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ССИЙСКАЯ АКАДЕМИЯ ГОСУДАРСТВЕННОЙ СЛУЖБ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ПРЕЗИДЕНТЕ РОССИЙСКОЙ ФЕДЕР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Д.ПОП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ЙНЫ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психоанализ информационных процесс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ск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дательство РАГ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ДК 00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БК 7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 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комендовано к изданию кафедрой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цензен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каревич Э.Ф. – доктор социологических наук, профессо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вокин Е.П. – доктор социологических наук, профессо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пов В.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йны   информационной   политики:   социальный   психоанализ информационных процессов. Монография. М.: Изд-во РАГС, 2003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5 с.</w:t>
      </w:r>
    </w:p>
    <w:p>
      <w:pPr>
        <w:pStyle w:val="Normal"/>
        <w:widowControl/>
        <w:overflowPunct w:val="true"/>
        <w:jc w:val="both"/>
        <w:textAlignment w:val="auto"/>
        <w:rPr>
          <w:rFonts w:ascii="Times New Roman" w:hAnsi="Times New Roman" w:cs="Times New Roman"/>
          <w:sz w:val="24"/>
          <w:szCs w:val="24"/>
          <w:lang w:val="en-US"/>
        </w:rPr>
      </w:pPr>
      <w:r>
        <w:rPr>
          <w:rFonts w:cs="Times New Roman" w:ascii="Times New Roman" w:hAnsi="Times New Roman"/>
          <w:sz w:val="24"/>
          <w:szCs w:val="24"/>
        </w:rPr>
        <w:t xml:space="preserve">П 57         </w:t>
      </w:r>
    </w:p>
    <w:p>
      <w:pPr>
        <w:pStyle w:val="Normal"/>
        <w:widowControl/>
        <w:overflowPunct w:val="true"/>
        <w:jc w:val="both"/>
        <w:textAlignment w:val="auto"/>
        <w:rPr/>
      </w:pPr>
      <w:r>
        <w:rPr>
          <w:rFonts w:cs="Times New Roman" w:ascii="Times New Roman" w:hAnsi="Times New Roman"/>
          <w:sz w:val="24"/>
          <w:szCs w:val="24"/>
        </w:rPr>
        <w:t>«Тайны»    информационной    политики    заключены    в    нашем сознании,     в     нашей     психике,     в     особенности    –     в     сфере бессознательного.        Как        защититься        от       «эксплуатации» бессознательного? Прежде всего, об этом надо знать. Знать о своих</w:t>
      </w:r>
      <w:r>
        <w:rPr>
          <w:rFonts w:cs="Times New Roman" w:ascii="Times New Roman" w:hAnsi="Times New Roman"/>
          <w:sz w:val="24"/>
          <w:szCs w:val="24"/>
          <w:lang w:val="en-US"/>
        </w:rPr>
        <w:t xml:space="preserve"> </w:t>
      </w:r>
      <w:r>
        <w:rPr>
          <w:rFonts w:cs="Times New Roman" w:ascii="Times New Roman" w:hAnsi="Times New Roman"/>
          <w:sz w:val="24"/>
          <w:szCs w:val="24"/>
        </w:rPr>
        <w:t>«тайнах»,  чтобы  защититься.  Пришло  время  осваивать  социальный психоанализ   как   метод   познания   информационных   процессов   и нашей    информационной    защиты.    И    как    метод    формирования информационной  политики  государства  российского.  Политики  – адекватной   человеческой   сущности   и   глубинным,   ментальным интересам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широкого круга читател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Попов В.Д., 20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ДК 00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БК 7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Издательство РАГС, 20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ЗОВ ХХI 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качестве вве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ланета вступила в мир виртуальной реальности. И появилось м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йн». Где отгад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ченые   мира   утверждают,   что   ХХI   век  –   век   информации   и психологии.  Очевидно,  что  будут  появляться  и  новые  отрасли  научного знания.   Некоторые,   например   информациология,   медиапсихология   и другие,  уже  заявили  о  себе.  В  связи  с  построением  информационного общества с акцентом на доминирующее  развитие человеческого  капитала подтвердится     тезис     Пола     Фейерабенда     о     действии     «принципа пролиферации»,    или    умножения,    размножения    конкурирующих    или альтернативных    друг    другу    гипотез,    теорий,    наук.    Но    при    этом, естественно,  сохранится  действие  «принципа  упорства»  или  «принципа устойчивости»,    т.е.    сохранения    уже    имеющихся    теорий1.    Тезисы П.Фейерабенда   были   поддержаны,   но   уточнены   и   развиты   такими известными  учеными,  как  К.Поппер,  Т.Кун  и  др.  На  современном  языке действие  данных  принципов  можно  выразить  установившимся  единством классической, неклассической и постнеклассической методологий. Одно из подтверждений  тому  –  одновременное  существование  в  мире  и  науке классического,  неклассического  и  постнеклассического  капитализма,  или либерализма,     неолиберализма,     постнеолиберализма.     В     основе     их трансформации   лежит   смена   субстанции:   в   первом  –   это   товар   как материальная,  вещественная  ценность,  во  втором –  человек,  в  третьем – человеческие  знания  и  информация.  Информационное  общество  –  это постнеклассическая форма цивилизационного развития. Его называют ещ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тиндустриальным», «постэкономическим» (А.Панарин, В.Иноземцев и др.).   Мануэль   Кастельс   выделяет   «информационный   капитализм»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ональную экономику»2, т.е. мы видим проявление в экономике новой  субстанции  –  информации.  Но  информация  проявляется  во  все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ейерабенд П. Избранные труды по методологии науки. М., 198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Кастельс М. Информационная эпоха. М., 2000. С. 81–15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ферах  жизнедеятельности  человека,  отсюда  появление  таких  наук,  как информатика, социальная информатика, информациология и 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ы   выделяем   социальную   информациологию,   объектом   которой является   новый   тип   социальной   деятельности   –   коммуникативно- информационная  деятельность.  На  уровне  политики  она  оформляется  в новый   тип   политики  –   информационной.   Политика   всегда   связана   с потребностями  и  интересами  людей,  с  реализацией  властных  функций,  с деятельностью    институтов    гражданского    общества    и    государства. Политика  находит  отражение  и  выражение  в  общественном,  массовом сознании,   его   состояниях:   общественной   психологии,   общественном настроении, социальном самочувствии и друг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службе  у  политики,  ее  объектов  и  субъектов,  государства  и гражданского   общества   находятся   средства   массовой   информации   и массовой  коммуникации (СМИ  и МК). Следовательно, сегодня  возникает потребность  исследовать  информационные  процессы  на «стыке»  теории информации,    обслуживающей    интересы    социума,    информационную политику государства в контексте социальной информациологии, и теории журналистики,       социальной       психологии       и       социологии      (или социо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еории  журналистики  долгое  время  практически  отсутствовал  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ык»  с  психологической  наукой,  если  не  считать  единичных  работ1. Сейчас  этот  пробел  стал  заполняться,  но  пока  очень  незначительно  и больше  в  ключе  классической  общей  психологии.  Однако  общественное бытие  усложняется,  а  информационные  процессы  зачастую  приобретают виртуальный характе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астоящее    время    в    особенности    назрела,    на    наш    взгляд, необходимость      синтеза      журналистики,      социальной      психологии, социологии и других наук. При этом мы особо выделяем синтез социальной информациологии  и  социальной  психологии.  В  основе  такого  синтеза лежит,    по    нашему    мнению,    понятие    «социально-психологическая информация»,     являющаяся     одним     из     видов    (типов)     социальной ин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например, Рощин С.К. Психология и журналистика. М., 198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В качестве оснований (критериев) для классификации социальной информации выделяются:  специфика  актуальных  общественных  явлений,  отношений,  процессов; сферы   деятельности   людей  (экономическая,   социальная,   духовная   и   др.);   сфера производства  и  распространения  информации (информационная  сфера).  В  последн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психологическая     информация     отражает     не     только собственно  содержание  социальных  явлений,  но  и  отношение  к  ним личности,   группы,   коллектива,   в   преломлении   через   их   потребности, установки, волю, эмо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психологическая    информация    есть    система    знаний, сообщений,   сведений   о   состоянии,   функционировании   и   тенденциях развития субъект-объектных и субъект-субъектных отношений в обществе. Более конкретно это система знаний о потребностях, интересах, чувствах, настроениях,  мнениях,  мотивах  деятельности  и  поведения  людей.  Это данные,  сведения  о  традициях,  нравах  и  обычаях,  об  архетипах  и  мифах, символах  и  ритуалах,  глубинных,  фундаментальных  ценностях  народной культур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урналистская  и  другая  информация,  исходящая  от  специалистов, занятых    коммуникативно-информационной    деятельностью    (в    пресс- службах, в службах по связям с общественностью и др.), носит или должна носить   как   по   методам,   так   и   по   особенностям   объекта   воздействия социально-психологический  характер.  Если  для  СМИ  и  МК  объектом информационного   воздействия   является   общественное,   в   особенности массовое,   сознание,   социальная   психика,   общественное   мнение,   то   и формы подачи, а главное – объект освещения и потребитель информации должны     учитывать     сущностные     черты     социально-психологической информации. Это должна быть эмоционально окрашенная, но достоверная информация  о  насущных  потребностях  и  интересах,  господствующих  в душах людей, их чувствах, настроениях, мнениях, мотивах деятельности, а также в их глубинной психологии. Иначе средства массовой информации и массовой коммуникации не будут по сути массовыми. Это не значит, что все   СМИ   обязаны   вещать,   писать   об   одних   и   тех   же   явлениях   или выражать  только  общие,  общезначимые  потребности,  интересы,  мнения, хотя    это    их    базисная    функция.    Социальная    структура    общества многообразна и естественно многообразие СМИ. Однако нельзя упускать общеэкономических,         общенациональных,         общеконфессиональных, общесоциальных,   т.е.   общезначимых   для   общества,   для   всего   народа проблем. Очевидно, решать их должны все СМИ и М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деляются функции информации в процессе ее использования в управлении; значение ее   для   аудитории;   средства   фиксирования   и   передачи;   тип   носителя;   характер потребителя информации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об  одном  уточнении  –  дополнении  содержания  категор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психологическая  информация».  С  учетом  признания  в  России разработок  в  области  социального  психоанализа  следует  иметь  в  виду  не только   осознанные   потребности,   интересы,   мотивы   деятельности,   но   и неосознанные,   или   вытесненные   из   сознания   в   бессознательное,   или хранящиеся  в  бессознательном  часто  невидимые,  но  проявляющие  себя  в жизни людей, как правило, в критические моменты. Справедливо замечено, что  мы  нередко  «все  еще  слишком  примитивно  воспринимаем  понят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род»  и  слишком  мало  внимания  уделяем  проблеме  его  самосознания  и естественной   потребности   в   национальной   идентификации…»1     Только единство ментальности – хорошей или плохой – создает народное единство. Вот одна из главнейших проблем, которую должны решать СМИ и МК. Но она      должна      быть      поставлена      в      содержании      государственной информационной       политики.       Она       провозглашена       в       Доктрине информационной безопасности РФ в плане защиты национального интереса России. Но наши СМИ пока ее слабо решают, они в большей степени служат интересам элит и уводят народ в русло «бульварного сознания», насаждают образы «героев»  из  боевиков.  По  большому  счету,  в  стране  нет  народной журналистики, есть ее фрагменты или «осколки разбитого целого». А значит, не     формируется     «единство     ментальности»     в     многонациональном государств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ое      значение      данное      дополнение      имеет      для      анализа информационных   процессов,   где   и   производство,   и   распространение,   и потребление  информации,  особенно  в  наше  время,  захватывают  все  сферы человеческой    психики,    включая    бессознательное.    Поэтому    необходим нетрадиционный    подход    и    в    науке,    и    в    практике    информационной деяте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нужно         организовывать,         изучать,         оценивать информационные       процессы       как       социально-психологические,       в особенности     в     контексте     единства     социального     психоанализа     и психосинтеза. В противном случае возникнет эффект «кривых зеркал» 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ех  сквозь  слезы»,  который  может,  как  показывает  история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ернуться очередной смутой или революци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СМИ и МК остро встает проблема реализации принципа (зако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нтальной  идентичности2,  но,  разумеется  с  учетом  новых  требова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Решетников М.М. Современная российская ментальность. М.–СПб., 1996. С. 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Попов В.Д. Закон ментальной идентичности // НГ-сценарии. 1997. №7. Авгус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цивилизационной    трансформации    общества.    Сегодня    это    одно    из важнейших       направлений       синтеза       журналистики,       социальной информациологии  и  социальной  психологии.  Сразу  заметим,  что  синтез указанных  наук  не  исчерпывается «социальной  информатикой»,  ибо  она есть   наука   от   таких   производных   категорий,   как   «информация»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втоматика»,  это  «наука  о  процессах  информатизации  общества»1,  т.е. находится  на «стыке»  социального  и  технического.  Поэтому  социальная информатика  не  подменяет  и  не  отменяет  социальной  информациологии. Отметим,    что    в    контексте    развития   «информационного    общ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онного человека»2, «информационной власти» как нового типа власти и с позиции «принципа пролиферации» (П.Фейренбенд) надо идти дальше.   Информационная   жизнь   социума   выдвигает   потребность   в разработке новых теорий, новых направлений в нау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ормирование     информационного     общества,     информационной цивилизации,  где  субтратом  выступает  человек,  наделенный  знаниями  и информацией, выдвигает необходимость в разработке нового направления в науке – информационной социопсихологии (или – «информациональной», если   следовать   за   М.Кастельсом).   Происходит   она   от   трех   понят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я», «психология» и «социология». Психология и информация раскрывают  все  уровни  человеческой  психики  с  позиций  производства, распространения,     восприятия     усвоения,     хранения     и     переработки информации,  а «социология»  делает  акцент  на  социум,  когда  объектом  и субъектом    информационных    процессов,    информационной    политики, информационного    воздействия    выступает    не    только    индивид,    а    и социальные  и  этнонациональные  группы  и  страты,  нации  и  народы,  все российское   общество   и   субъекты   политических   и   государственных структур.  При  этом  мы  опираемся  на  представление  социопсихологии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социологии     как     интегральной     отрасли     научного     знания»3. Информационная   социопсихология   –   еще   более   интегральная   наука. Подчеркнем, что в теории журналистики существует «вакуум» в синтезе 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Колин К.К. Фундаментальные основы информатики: социальная информа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чебное пособие для вузов. М., 2000. С. 35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Егоров В.С. Человек информационный // Человек, наука, управление. 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00. С. 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Уледов А.К. Социопсихология как интегральная отрасль научного зн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 Изд-во РАГС, 19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социальной  психологией,  даже  в  ее  классическом  представлении,  не говоря  уже  о  новых  ее  направлениях1,  хотя  в  последнее  время  данный вакуум,      наконец-то,      заполняется      разработкой      «медиа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ии    массовых    коммуникаций»,    «психологии    журналистики»2. Обратимся   к   истории   российского   реформаторства.   Вспомним   эпизоды советского          времени,          которые          убедительно          доказывают, как пагубно заменять гуманитарное мышление, подавлять его мышлением технократическим.   Опыт   свидетельствует,   что   нужен   их   союз,   а   не противостояние;       объективно       необходимы       анализ       и       синтез. Медиапсихологию   можно   назвать   определенным   прорывом   в   теории журналистики, основывающейся на исследовании нового типа социальной деятельности   –   коммуникативно-информационной   и   информационно- аналитической деятельности. Она охватывает системы СМИ и МК, а также деятельность  государственных  служащих,  работающих  в  пресс-службах, PR-службах,             информационно-аналитических             подразделениях государственных и муниципальных органов государственного управления. Сегодня  очевидно,  что  всякое  управление  невозможно  без  надежного, грамотного   информационного    обеспечения,   поэтому   государственная информационная   политика  –   не   прихоть   ученых,   а   веление   времени, требование «информационной эпохи» (М.Кастель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урналистам  пора  преодолеть  в  себе  нигилизм  и  негативизм  по отношению к слову «политика» и его смыслу. Главным политиком в конце концов   остается   народ   как   основной   субъект,   творец   исторического процесса.    Журналистика    обязана    защитить    его    от    надвигающихся опасностей.   Одна   из   них   состоит   в   том,   что  «объективные   законы бессознательного, действительно, существуют и если рано или поздно мы их познаем, или хотя бы приблизимся к их пониманию, то бессознательное утратит  свой  статус  –  оно  будет  описываться  формальной  логикой  и управляться  через  познанные  нами  законы  так  же,  как  управляются  ими устройства,    созданные    нами    в    физическом    мире.    Грехопадение, выраженное  в  незнании  истинного  Закона,  будет  преодолено  через  нов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Андреева  Г.М.  Социальная  психология.  М., 1996;  Майерс Д. Социальная психология. СПб., 1997 и 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Проблемы медиапсихологии. Сборник. М., 2002; Корносенко С.Г. Основы журналистики. М., 200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нание.      Человек      станет      управляемым      автоматом»1.      Страшное предупреждение, не правда ли? А, может, здесь больше фантас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из  многочисленной  литературы  по  социальному  психоанализу, по технологиям ведения информационно-психологических войн, создания межэтнических     конфликтов,     морально-психологического     подавления потенциального  противника  (Ирака,  Югославии,  Афганистана  и  др.)  с помощью  мощной  информационной  обработки  мирового  общественного мнения,   а   также   анализ  «врывных   волн»  «черного   пиара»   в   России, рекламных      роликов,      западного      и      отечественного      ширпотреба, масскультуры  на  ТВ  позволяет  сделать  вывод:  законы  бессознательного открыто   или   латентно   уже   используются   в   массмедиа.   В   российской журналистике    есть    факты   «грехопадения»    как    осознанного,    так    и неосознанного характера. Значит, опасность реальна. Что дел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тория  развития  науки  и  человечества  свидетельствуют  об  одном парадоксе:   великие   умы   открывают   все   новые   законы,   на   их   основе создаются    чудовищные    угрозы    (ядерное,    химическое    оружие)    и впоследствии  эти  же  умы  и  все  человечество  не  могут  предотвратить возможную трагедию. Вот уж воистину – многознанье умножает скорб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все-таки  есть  и  другая  сторона  силы  ума,  когда  многознанье побеждает «грехопадение», преодолевает разрушительное действие Закона через  новое  знание.  Это  новое  знание  открывает «законы  нападения»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ы  защиты»  людей.  Защит  от  потенциальных  чудовищных  угроз. Идея     «защитного     зонтика»,     «противоракетной     обороны»     США продиктована именно этим мотив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самой опасной и ближайшей угрозой в ХХ1 веке для многих стран,   включая   Россию,   станет   реализация   технологии   зомбирования, информационного воздействия на бессознательное человека, а не только и не  столько  на  его  сознание.  В  этом  заключается  и  самая  опасная  тайна информационной политики государ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их   условиях   возникает   необходимость   в   познании   законов бессознательного    с    тем,    чтобы    создать    над    страной    защитный информационно-психологический      зонтик.      Следовательно,      следует овладевать теорией и методами социального психоанализа, выделяющего в структуре     психики     социума     отдельно:     социальное     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алимов В.В., Дрогалина Ж.А. Реальность нереального: Вероятностная модель бессознательного. М., 1995. С. 1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е   предсознательное,   социальное   бессознательное   и   другие. Однако     одного     лишь     анализа,     предусматривающего     разложение, расчленение целого на части, недостаточно. Необходимо единство анализа и синтеза, т.е. соединения, сочетания, воссоединения целого из частей или соединения различных элементов в единое цел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ашем  случае  в  качестве  субстрата  психики  человека  и  социума выступает  мозг,  который  имеет  свою  структуру,  специфические  области, уровни, «перегородки» и потому применительно к нему возможен анализ. Однако очевидно и другое – человеческий мозг неделим, это естественная целостность,   определяющая   и   целостность   психики   социума.   Мозг, механизмы   восприятия   и   переработки   им   информации   –   базисная, онтологическая  «тайна».   Поэтому   для   исследования   информационных процессов   как   сердцевины   информационной   политики   необходим   и социальный   психоанализ,   и   социальный   психосинтез.   Знание  «тайны русской души» дают именно они. Они помогут политикам и журналистам исцелиться,    уберечься,    защититься    от    нравственного,    душевного    и духовного «грехопа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знание    законов    взаимодействия    всех    уровней    человеческой психики  от «животного  бессознательного»  до «высшего  сознательного», ноосферного,     божественного     неизбежно     создаст     интеллектуальные предпосылки     для     формирования     на     практике     новой     парадигмы журналистики,    и    в    особенности    гуманистической    и    действенной информационной   политики,   в   целях   «интеллектуального   прозрения» массового    осознания,   «самопостижения»,   «духовного    преображения» наших    народов    и    личности    на    основе   «духовного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саджио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этого  важно  не  только  использовать  на  практике  классический психоанализ  З.Фрейда,  но  и  знать  учеников  и  последователей  З.Фрейда: Альфреда  Адлера,  Карла  Густава  Юнга,  Эрика  Фромма,  Карена  Хорни, Вильгельма Райха, Сержа Московичи и др. Справедливости ради, следует отметить вклад  в психоанализ и наших отечественных  ученых. В 20-е гг. XX века было создано Русское психологическое общество. Активными его участниками  и разработчиками  психоанализа были И.Ермаков, Н.Осипов, М.Вульф, А.Залкинд, М.Асатиани, Т.Деборин, А.Лурия, В.Рахманов и др.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ейд З. Психоанализ и русская мысль. М., 199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оссии  психоанализ  возродился  лишь  в  конце  прошлого  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ценимую     помощь     в     разъяснении     идей     психоанализа     оказа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аналитический глоссарий» Виктора Ивановича Овчаренко (Минс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94).  И  конечно  же,  двухтомный  труд  Лейбина В.М.  и  Овчаренко В.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тология российского психоанализа» (М., 199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это  все  о  психоанализе.  Психосинтез  получил  свое  развитие  в психологической   школе   Роберто   Ассадижоли   (Италия),   а   также   его учеников:  Пьеро  Феруччи,  Тома  Йоуменоса,  Марты  Крэмптон  и  др.1.  В России  к  психосинтезу  не  проявлено  пока  нужного  внимания,  хотя  при разработке   проблем   общего   и   социального   психоанализа   объективно присутствует    и    психосинтез,    например,    при    исследовании    работы механизмов вытеснения и сопротив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жду    тем    разработка    проблем    социального    психоанализа    и психосинтеза      информационных      процессов,      лежащих      в      основе информационной политики государства, – это вызов ХХI 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условиях построения информационного общества, развивающихся в    мире    противоречий    между    глобализацией    и    антиглобализацией; вестернизацией   и   девестернизацией,   напряжения   между   исламским   и христианским миром; в условиях взрывов пассионарности у одних этносов и спадов у других; противоречий между разрывами и резонансами в фазах этногенеза,   социогенеза,   культурогенеза   (Л.Н.Гумилев);   возможности тектонических,  этно-культурных  и  религиозных  разломов (Хантингтон) и вместе    с    тем    бурного    развития    цивилизации   «третьей    волны»   – информационной  (Э.Тоффлер),  «информационной  эпохи»  (М.Кастельс)2 неизмеримо  возрастает  значение  информационной  политики  государств. От    государств    всего    мира    требуется    разработка    информационно- психологических    технологий    разрешения    вероятных    и    глобальных конфликтов ХХI века. Иначе и в самом деле могут сбыться пророчества 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нце истории», закате человеч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тория нас учит, что в основе как цивилизационных катаклизм, так и   цивилизационных   прорывов   в   будущее   является   народ.   Элита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Ассаджиоли Р. Психосинтез: Теория и практика: От душевного кризиса к высшему «Я». М., 199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Гумилев   Л.Н.   География   этноса   в   исторический   период.   Л.,  1990; Абдеев Р.Ф.  Философия  информационной  цивилизации.  М., 1994;  Тоффлер Э.  Третья волна.  М., 2002;  Хантингтон С.  Столкновение  цивилизаций.  М., 2003;  Кастельс М. Информационная эпоха. Экономика, общество и культура. М., 200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торическом  процессе  –  его  служанка  либо  возбудитель  спокойствия инстинкта  народных  масс,  либо  интеллектуальная  сила,  сдерживающая бунтарство,     взрыв     народной     стихии,     вырывающейся     из     оков</w:t>
      </w:r>
    </w:p>
    <w:p>
      <w:pPr>
        <w:pStyle w:val="Normal"/>
        <w:widowControl/>
        <w:overflowPunct w:val="true"/>
        <w:jc w:val="both"/>
        <w:textAlignment w:val="auto"/>
        <w:rPr/>
      </w:pPr>
      <w:r>
        <w:rPr>
          <w:rFonts w:cs="Times New Roman" w:ascii="Times New Roman" w:hAnsi="Times New Roman"/>
          <w:sz w:val="24"/>
          <w:szCs w:val="24"/>
        </w:rPr>
        <w:t>«коллективного  бессознательного»,  либо  элита  поднимает  массы,  талант народа на «визионерское творчество» (К.Г.Юнг), в основе которого лежит принцип (закон) ментальной идентичности в деятельности власти и народа. В    условиях    информационного    общества    у    элиты    и    власти открывается   новый   соблазн  –   укрощения   инстинктов   народных   масс посредством  манипулирования  их  сознанием  и  психикой,  посредством эксплуатации   бессознательного.   Но   есть   другой   путь   –   подключить колоссальный  потенциал  российского  бессознательного  во  благо  России, ее  многострадального  народа.  Как  это  сделать?  Открыть «тайну  русской души»,  души  «российского  суперэтноса»  (Л.Н.Гумилев).  Раскрыть  эти тайны и адекватно запросам души народа сформировать  государственную информационную  политику.  Чаще  о  бессознательном  пишут  как  о  нечто загадочном   и   обязательно   злом  («злом   демоне»)   и   большой  «тайне», прилагаемой почему-то только к «русской душе». Все народы несут в себе, чаще  не  осознавая,  больший  (пассионарный)  или  меньший,  угасающ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вижение  к  реликту)  огромный  заряд  бессознательного.  В  нем  много светлого, доброго, святого, вечного (например – архитипическая любовь), но  и  много  опасного  (хватательный  беспредельный  инстинкт),  тем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мное  вино»  по  Бердяеву,  т.е.  худшие  качества  в  характере  этно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инствующего  (терроризм),  смиренного,  рефлексивно-уничижи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русский  народ,  по  оценке  Достоевского)  и  других  качеств. Перед  человеком,  каждым  государством  стоит  огромная  бытийственно- экзистенциональная,  даже  антропологическая  задача –  взять  из  сущности человека    все    самое    лучшее    и    обратить    его    во    благо    человека. Информационно-психологическое оружие – страшнее атом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I</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ПСИХОАНАЛИЗ И ИНФОРМАЦИОННАЯ СОЦИОПСИХОЛОГ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енность     одного     из     новых     направлений     исследования информационных процессов (информационной социопсихологии) состоит в  разработке  теории  и  практики  социального  психоанализа  как  синтеза классического      общего      психоанализа      (З.Фрейд),      неклассическ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итической   психологии»  (К.-Г.Юнг),   неокоммунистической   теор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го  бессознательного»  (Э.Фромм),  концепции  исторической  и культурной      детерминации      состояния      психического     (Б.Поршнев, Л.Выгодский),   «культурно-исторической   психологии»   (М.Коул),   и   в особенности         постнеклассических         парадигм        (синергетической, немарковской    и    др.),    концепции   «смысла    жизни»    социума,    ро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альности    нереального»   (В.Налимов,    Ж.Дрогалина),   «холономного подхода» (С.Грофф)  и  других.  В  этом  заключается  одна  из  особенност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ряду   с   другими)   предмета   информационной   социопсихологии   как нового направления в нау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е  это  многообразие  подходов  к  исследованию  информационных процессов  обусловлено  рядом  существенных  факторов или обстоятельств современной цивилизационной (читай – информационной) трансформации и     реальными     запросами     общества     на     новую,     прежде     всего экзистенциальную парадигму в журналисти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числу таких обстоятельств можно отнести следующие. Во-первых, открытие   З.Фрейдом   феномена   «бессознательного»   обязывает   иначе взглянуть  на  результаты  информационного  воздействия  на  человека  и социальные  общности.  Ориентация  только  на  сознание  и  сознательность, как   например   в   советское   время,   оказалась   явно   недостаточной,   ибо игнорирование   бессознательного   объективно   не   могло   дать   желаемых результатов   ни   в   политике,   ни   в   идеологии,   ни   в   пропаганде,   ни   в журналистике. И как следствие – двойные стандарты бытия и созн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вторых,   признание   роли  «бессознательного»  (по   Фрейду),   в особенности «коллективного бессознательного» (по Юнгу) и «социального бессознательного»    (по     Фромму)     кардинально     меняет     взгляд     на онтологичность  информации  как  феномена «идеального»,  т.е.  как  тольк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торичного»   элемента   по   отношению   к  «бытию».   Дело   в   том,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Г.Юнг,   придавая,   как   и   З.Фрейд,   решающее   значение   в   регуля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ведения   бессознательному,   выделил   наряду   с   его   индивидуаль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чной)    формой    коллективную    («коллективное    бессознательное»), которая не во всей полноте и не всегда может стать содержанием сознания. Особенность «коллективного бессознательного» заключается (по Юнгу) в том,  что  оно  образует  такой  автономный  психический  фонд,  в  котором запечатлен     передающийся     по     наследству     опыт     предшествующих поколений    в    форме    таких    первичных    образований,    как    архетип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аобразы»   или   общечеловеческие   родовые,  этнические,  социальные первообразы).   Они   могут   жить   веками   в   содержании  «коллективного бессознательного» и не быть востребованными сознанием, «не перетекать» в   его   сферу,   но   тем   не   менее   обладать   свойством   предопределять, воздействовать на поведение людей. Например, архетип в форме принципа социальной справедливости вечно живет в тайниках бессознательного, но он   может   то   находиться   в   спячке,   то   прорываться   взрывом   в   сферу созн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им образом, информация в форме архетипов и других элементов глубинной  психологии (рефлексы,  инстинкты,  социальная  память)  имеет как бы свою первоприроду и может задавать тон развитию общественного бы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овательно, перед нами открывается новая (постнеклассическая) диалектика    взаимодействия    общественного    бытия    и    общественного сознания  и,  как  следствие,  –  новый  взгляд  на  роль  информационной политики  в  развитии  общества,  т.е.  не  как  вторичной,  второстепенной,  а как одной из ведущ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третьих,  признавая  роль «бессознательного»  на  индивидуальном и социальном уровнях, не стоит придавать ему роль главной и первичной созидательной  «особи»   в   структуре   психики   человека.   На   этом   мы вынуждены сделать акцент, потому что данный подход часто в литературе преподносят   в   качестве   базового   принципа   психоанализа   (З.Фрей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итической  психологии»  (К.-Г.Юнг),  впадая  в  другую  крайность  – недооценку  роли  сознания.  В  этой  связи  встает  очевидный  вопрос:  зачем же   тогда   З.Фрейд   выделял   в   структуре   психики   человека   не   только бессознательное, но и предсознательное и сознательное или: «Я», «Сверх- Я»,  «Оно»,  а  также  механизмы  «вытеснения»  и  «сопротивления»  при взаимодействии этих трех уровней психическ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второй    вопрос:    насколько    справедливо    у    интерпретатор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Г.Юнга   утверждение   о   том,   что   «коллективное   бес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когда не может стать содержанием сознания, влиять на него? Для ответа процитируем    самого    К.-Г.Юнга:   «Забытые    идеи    вместе    с    тем    не прекращают   своего   существования.   Хотя   их   нельзя   воспроизвести   по собственному  желанию,  они  пребывают  под  порогом  сознания,  как  раз ниже  порога  памяти, –  откуда  могут  всплыть  в  любой  момент,  иногда после    многих    лет,    казалось    бы,    полного    забвения»1.    Почему    это происход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варительно    заметим,    что    главную    роль    в    этом    игра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е   раздражители»2,   чаще   это   актуализированные   собы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вления, факты и т.п.</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более   глубокого   и   полного   понимания   данной  проблемы   с позиции   социального   психоанализа   и   в   контексте   информациологии необходимо   исследовать   информационное   воздействие   на   человека   и социальную     общность     как     процессы     и     механизмы     восприятия, осмысления,   переработки   информации   на   всех   уровнях   психики:  «от животного      бессознательного»     –      до     «высшего      сознательного», трансцендентального,   ноосферного,   божественного   в   их   органическом единстве, не отрывая друг от друга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главная     проблема     здесь     заключается     в     изучении субстанционального   статуса   бессознательного   в   жизнедеятельности людей,   мотивации   их   поведения.   Именно   субстанциональный   подход позволяет      понять      всю      сложность      и      глубину      происходящих информационных процессов, их влияния на сознание и психику людей на стыке  социального  психоанализа  и  социальной  информациологии,  т.е.  в контексте информационной социо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убстанциональный анализ информационных процесс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ной субстанцией человеческой психики (где сознание – высшая форма психического) является, как доказывает наука, мозг. Существуют и другие точки зрения, но они носят пока гипотетический характе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изиологи и психологи доказали, что человеческий мозг состоит из двух  полушарий:  одно  выполняет  преимущественно  умственную  работ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Человек и его символы. М.–СПб., 1997. С. 3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Фрейд З. Психоанализ и русская мысль. М., 1994. С. 163–16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Попов В.Д. Социальный психоанализ в России: проблемы и перспектив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 1997. С. 8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ругой    –     эмоциональную.     В     одном     доминирует     рациональное, сознательное,  в  другом –  иррациональное,  бессознательное (что  вовсе  не означает, что это глупое, не ум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ши полушария «по-разному думают», как на основе эксперимента подтверждает  И.Ф.Шарыгин.  Левое  ведает  логическим,  алгоритмическим мышлением.  Работает  левое  полушарие  лишь  во  время  бодрствования. Когда  человек  спит,  оно  выключается.  Правое  отвечает  за  чувственную, образную сферы нашего сознания (точнее – нашей психики – В.П.). Правое полушарие   функционирует   постоянно.   Наши   сновидения   –   продукт деятельности  правого  полушария1,  вспомним  работу  З.Фрейда  «Анализ сновидений», (когда  эти  полушария  взаимодействуют  между  собой).  Они образуют   некую   общую  «стыковочную»   пограничную   область   межд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огическим» и «чувствен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зависимости  от  степени  проявления,  развития  того  или  иного полушария   разные   люди,   этносы,   народы   имеют   разный   социальный характер.  Одни  расчетливы,  пунктуальны,  холодны  в  принятии  решений, рациональны в действиях. Другие, наоборот, – темпераментные, взрывные, эмоционально заряженные, иррационально самоотверженные, пассионарно открытые.  И  Кант  именно  по  этим  признакам  различал  нации  Европы. Немцев  он  категорически  относил  к  первой  группе,  южноевропейские нации – ко втор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пециалисты   уже   не   раз   отмечали,   насколько   разный   характер проявляют,   например,   в   футбольной   игре   латиноамериканские   игро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мпераментны,  самоотверженны,  эмоционально  активны  в  движениях – виртуальны)   и   члены   североевропейских   команд:   холодный   расчет, жесткость, хитрость, минимум эмоций, победа любой це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усские      ученые,      изучающие      характер      русского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лючевский,    Бердяев,    Лосский,    Лихачев    и    др.)    отмечают    в    нем иррациональную   доминанту,   а   точнее   –   противовес,   состоящий   из рационального   и   иррационального,   т.е.   единство   противоположностей, развивающееся, живущее по принципу маятника. То у него «широта души» от  «широты  полей»  (Ключевский),  то  доброта  –  «душа  на  распашку»,</w:t>
      </w:r>
    </w:p>
    <w:p>
      <w:pPr>
        <w:pStyle w:val="Normal"/>
        <w:widowControl/>
        <w:overflowPunct w:val="true"/>
        <w:jc w:val="both"/>
        <w:textAlignment w:val="auto"/>
        <w:rPr/>
      </w:pPr>
      <w:r>
        <w:rPr>
          <w:rFonts w:cs="Times New Roman" w:ascii="Times New Roman" w:hAnsi="Times New Roman"/>
          <w:sz w:val="24"/>
          <w:szCs w:val="24"/>
        </w:rPr>
        <w:t>«человечность,    мягкость»    (Лосский),    неимоверное    гостеприим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лебосольство (даже  при  скромном  достатке),  то  скаредность,  скуп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Шарыгин И. Наука для правого полушария мозга // Независимая газета. 20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4 январ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висть к зажиточным соседям. В одни времена – «рабство, смирение», то вдруг  «бунт»,  «склонность   к   разгулу   и   анархии»  (Бердяев).   Все   эти колебания    несут    в    себе    судьбинность    великого    этноса,    о    чем свидетельствуют   классические   произведения   А.Пушкина,   Н.Некрасова, Ф.Достоевского, Л.Толстого и др., а также современников – В.Распутина, Ф.Абрамова, В.Белова, Ан.Иванова и многих друг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казанное  выше  позволяет  представить  мозг  топографически  как субстанцию  информационных  процессов  в  виде  двух  пересекающихся шаров,  на  плоскости –  это  две  пересекающиеся  окружности,  в  которые вписывается структура человеческой психики по Фрейд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нал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знательное                                                     «Сверх-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о» Рисунок 1. Мозг как субстанция информационных процессов Бессознательное – важнейшая, по Фрейду, наиболее содержатель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обширная   система   человеческой   психики,   включающая   различные неосознаваемые  «первичные  влечения»,  инстинкты,  желания,  импульсы, мысли и пр. Сюда же относятся бессознательные чувства и процессы. Так, Фрейд особо выделял «бессознательное чувство вины» как неосознаваемое переживание   человеком   некоей   невиновности,   которое   в   большинстве неврозов играет решающую роль. «Бессознательные душевные процесс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ознательные  процессы  психики,  которые  составляют  ее  основное содержание   и   оказывают   исключительное   влияние   на   человека   и   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ведение. По З.Фрейду, эти процессы характеризуются наличием мощных сил, а двигателем этих процессов является п е р е ж и в а н и 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Фрейд   доказывал,   что   для   психических   процессов,   которые проявляются   активно   и   в   то   же   время   не   доходят   до   сознания переживающего    их    лица,    мы    не    имеем    лучшего    названия,    ч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сознательное»…      «Если       некоторые       мыслители       оспаривают существование  такого «бессознательного»,  считая  его  бессмыслицей,  то это,  полагаем  мы,  потому,  что  они  никогда  не  изучали  соответствующих психических феноменов»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Фрейд прошел долгий путь признания главного своего открытия – существования бессознательного. Суть его состоит, действительно, в том, что «ключ к тайнам душевной жизни он стал искать не в физиологии и не в психологии сознания, а в психологии бессознательного»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оссии учение З.Фрейда, найдя признание в 20-е гг., подверглось затем  длительному  гонению.  Предисловие  к  русскому  переводу  рабо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ту   сторону   принципа   удовольствия»   Л.С.Выготский   и   Ал.Лурия начинают  словами: «Фрейд  принадлежит…  к  числу  самых  бесстрашных умов  нашего  века»3.  Жаль,  что  это  признание  и  культивирование  идей психоанализа  на  российской  почве  продлилось  недолго.  На  Западе  идеи психоанализа  распространились  очень  широко,  они  нашли  практическое применение   в   медицине,  экономике,  политике,  культуре,  искусстве,  в деятельности      СМИ      и      МК,      в      информационно-психологических технологи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выделение     бессознательного     в     особую     замкнутую психическую  систему  бессознательного  не  могло  объективно  произойти. З.Фрейд  выделяет  следующий  важный  структурный  уровень  психик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 р е д с о з н а т е л ь н о е ».  Почему «предсознательное»?  Ведь  еще задолго  до  Фрейда  для  обозначения  различных  неосознаваемых  систем психики  был  введен  (в  XVIII  веке  Э.Плятнером,  уточнен  в  Х1Х  веке Г.Фехнером)   термин   «подсознание»   и   «подсознательное».   Очевидно, приставка «пред-»,  если  вчитаться  в работы  З.Фрейда, появилась  пот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Цит. по: Овчаренко В.И. Психоаналитический глоссарий. Минск, 1994. С. 16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Ярошевский  М.Г.  Зигмунд  Фрейд –  выдающийся  исследователь  психическ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изни человека. Предисловие к кн.: Психология бессознательного / Сб. произвед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 1989. С. 1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Фрейд З. Введение в психоанализ: Лекции. М. 1989. С. 1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  бессознательному  он  отдавал  явный  приоритет  перед  сознанием  в мотивации поведения людей. Поэтому движение его мысли идет «снизу». По   тому,   как   развиваются  (по   его   концепции)   душевные   процессы, З.Фрейд     доказывал,     что     психические     процессы     сами     по     себе бессознательны, сознательны лишь акты и стороны душевной жизни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ознательное» (по  Фрейду) –  термин,  обозначающий  одну  из трех   систем  (один   из   уровней   человеческой   психики,   отличительным признаком  которой  является  наличие  в  ней  процессов,  не  являющихся сознательными,   но   способных   стать   сознательными   при   совпадении определенных      условий     (например,      совпадений,      осознанных      и неосознаваемых      мотивов).      Подчеркнем,      что      «топографически» предсознательное   расположено   между  «сознанием»   и  «бессознани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ознательное   предполагается   нами   стоящим   гораздо   ближе   к сознательному, чем бессознательное, а так как бессознательное мы назвали психическим,  мы  тем  более  назовем  так  и  латентное  предсознательное»2. Заметим – латентное, т.е. скрытое, невидим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чем отличие «предсознательного» от «бессознательного», согласно его    топографическому    месту    в    душевной,    психической    структуре человека?  И  в  чем,  таким  образом,  его  особенности?  З.Фрейд  пишет,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йствительное   различие   между   бессознательными   представлениями заключается   в   том,   что   первое   совершается   при   помощи   материала, остающегося неизвестным (непознанным), в то время как второе связано с представлениями  слов»3. Обращаясь  к другим исследованиям З.Фрейда, а так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Г.Юнга,  Э.Фромма  и  других  ученых,  правомерно  сказать,  что  у  них понятие  «слово»   заключает   в   себе:   слово-образ,   слово-догмат,   слово- символ, слово-архетип, слово-миф.</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более  полного  понимания  особенностей  «предсознательного» необходимо   соотнести   его   с   другим,   соседствующим   с   ним,   звеном психики – «сознатель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Фрейду,  «сознание   представляет   собой   поверхностный   слой душевного    аппарата»,    оно    «ближе    всего    к    внешнему    мир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знательны     все     восприятия,     приходящие     извне     (чувствен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Фрейд З. Психология бессознательного. М., 1989. С. 42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 4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сприятия),   а   также   изнутри,   которые   мы   называем   ощущениями   и чувствами»1.  Такой  психический  элемент  сознания,  как «представление, обыкновенно не бывает длительно сознательным. Наоборот, характерным для   него   является   то,   что   состояние   осознанности   быстро   проходит; представление,  в  данный  момент  сознательное,  в  следующее  мгновение перестает быть таковым, однако может вновь стать сознательным»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что   здесь   представление   как   элемент   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знания)  рассматривается  З.Фрейдом  лишь  в  контексте  его  концепции психоанализа,    т.е.    при    условии    обязательного    взаимодействия    с подсознательным  и  бессознательным.  Однако  известно,  что  некоторые представления «мимолетно» затрагивают сознание, живут в нем недолго: как  говорится,  есть  информация,  которая «в  одно  ухо  влетела,  в  другое вылетела».  Это  происходит  потому,  что  на  человека  идет  большой  поток информации, некоторая не оседает в сознании, не становится субстанцией психоаналитической работы мозга. А та, что затрагивает живые струны души,  отвечает  на  его  насущные  потребности  и  интересы (осознанные  и неосознанные),  а  главное  –  вызывает  сопереживание,  а  еще  сильнее  – переживание – вот она-то и становится топливом, впрыскивающимся в форсунки    предсознательного.    А    затем    она    может    вытесниться    в бес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я,  поступающая  от  СМИ  и  МК,  от  восприятия  бытия  в большинстве  своем  воздействует  на  сознание,  часть  ее  задерживается  в нем,    осмысливается    (процесс    мышления)    и    может    опускаться    в предсознательное (подсознательное), другая – временно живет в нем, затем за  ненадобностью  испаряется,  третья  –  на  мгновение  задерживается  и вскоре улетучива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Фрейд  задается  вопросом: «Каким  образом  что  либо  становится предсознательным?»  И  дает  на  него  ответ:  «Посредством  соединения  с соответствующими      словесными      представлениями      слов»,      т.е.      с содержанием предсознательного. С одной стороны, это процесс движения информации от сознательного – к предсознательному. С другой – это «путь превращения    чего-либо    бессознательного    в    предсознательное».    В результате      этих      двух      движений      образуются     «подсознатель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42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осредующие  звенья»,  при  этом «сознание  остается  на  своем  месте,  но бессознательное не поднимается до степени сознательного»1.</w:t>
      </w:r>
    </w:p>
    <w:p>
      <w:pPr>
        <w:pStyle w:val="Normal"/>
        <w:widowControl/>
        <w:overflowPunct w:val="true"/>
        <w:jc w:val="both"/>
        <w:textAlignment w:val="auto"/>
        <w:rPr/>
      </w:pPr>
      <w:r>
        <w:rPr>
          <w:rFonts w:cs="Times New Roman" w:ascii="Times New Roman" w:hAnsi="Times New Roman"/>
          <w:sz w:val="24"/>
          <w:szCs w:val="24"/>
        </w:rPr>
        <w:t>Таким  образом,  особенность  предсознательного  состоит  в  том,  что оно  является  зоной  взаимодействия  сознательного  с  бессознательным,  и наоборот. Оно работает на стыке двух полушарий мозга, топографически – на   пересечении   двух   шаров,   а   на   плоскости  –   на   пересечении   двух окружностей.  Именно  в  этой  зоне,  как  мы  подробнее  рассмотрим  ниже, заложены  многие  тайны  человеческой  психики,  в  том  числе  –  «тайна русской  души».  В  ней,  как  мы  считаем,  истоки  интуиции,  мудрости, прозрения,  озарения,  предсказания,  рождения  таланта,  гениальности,  а также    некоторых    психических    пороков,    например,    умопомрачения, завышенной самооценки, интеллектуальной агрессии и т.п.</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зоне предсознательного (подсознательного) действуют механизмы, обеспечивающие движение, переход информации с одного уровня психики на   другой   в   двух   направлениях   и   ее   трансформацию.  Название   этих механизмов, по Фрейду: «сопротивление» и «вытесн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ращение к работе данных механизмов имеет неоценимое значение для      развития      информационной      социопсихологии,      практической журналистики.  Если  принять  во  внимание  их  объективное  действие,  то современная  журналистика  и  в  целом  информационная  политика должны претерпеть кардинальную трансформац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йствие механизмов сопротивления и вытеснения применительно к информационным процессам более подробно мы рассмотрим ниже, после обращения  к  проблеме  восприятия.  Сейчас  же  обозначим  лишь  их  суть, субстационально-функциональное назнач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схеме (см. с. 16) стрелками указаны соответствующие механизмы. Цифрой   1    показан    механизм    вытеснения,    цифрой   2   –    механизм сопротив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теснение –  это  перевод  психического  содержания  из  сознания  в бессознательное и/или удерживание его в бессознательном состоянии. Это, по Фрейду, процесс и механизм, сущность которых «состоит в удалении и отстранении какого-либо содержания из сознания»2, а также в том, чтобы не   допустить   влечения   до   осознания.   При   этом   одни   вытеснен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См.: Фрейд З. Психология бессознательного... С. 4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Цит. по: Овчаренко В.И. Психоаналитический глоссарий. С. 1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держания  могут  быть  востребованы  и  вернуться  в  сознание,  другие – навсегда оседают в бессознательном и только на этом уровне мотивируют деятельность    людей.    З.Фрейд    подчеркивает,    что    вытеснение    е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шевный процесс, в ходе которого происходит вытеснение из памяти и забвение   патогенных   переживаний»1.   Вместе   с   тем   вытеснение   не сопровождается  уничтожением «следов  воспоминаний». «Вытесненное, – пишет   З.Фрейд,  –   хотя   и   не   может   обыкновенно   и   непосредственно вспоминаться, но не теряет способности оказывать воздействие и влияние на душевную жизнь под влиянием какого-нибудь раздражения, оно ведет к психическим      следствиям,      которые      можно      рассматривать      как преобразование или продукты забытых воспоминаний и которые остаются непонятными»2. Этот процесс захватывает сферу пред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имеет  место  и  другая  ситуация,  когда  вытеснение  удаляет  из сознания в бессознательное неприятные воспоминания, «... которые после этого  уже  не  в  силах  проникнуть  в  сознание  в  своей  первооснове»3.  Они блокируются в сфере пред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видно,   в   силу   указанных   свойств  «учение   о   вытеснении  – фундамент, на котором зиждется, – как особо подчеркивает З.Фрейд, – все здание  психоанализа»4.  Думается,  что  процесс  и  механизм  вытеснения является  фундаментом  и  психоанализа  информационных  процессов,  да  и всей информационной политики. Сегодня ни политики, ни журналисты, не пресс-секретари  порой  не  задумываются,  какой  след  оставит  у  людей  их информация, оседает ли она в сознании, вытесняется ли в бессознательное надолго  или  навсегда,  или  может  мощным  бумерангом  вернуться  через некоторое   время   в   сознание   и   к   тем,   кто   являлся   источником   этой ин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в    нашей    концепции    социальной    информациологии    и информационной  политики  единицей  анализа,  субстратом  является  факт, выступающий в качестве объекта отражения и отражения отраженного д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Цит. по: Овчаренко В.И. Психологический глоссарий. С. 1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Фрейд З. Основные психологические теории в психоанализе. Сб. ст. / Перевод с нем.   М.-Пг.,  1923.   С. 25;   См.   также:   Овчаренко В.И.   Психологический   глоссарий. С. 1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бъекта,   заинтересованного   в   получении   данной   информации,   а   в социальном  психоанализе  триада  –  «факт  –  переживание  –  след»1,  то, очевидно,  в  информационной  социопсихологии  появится  еще  одно  звено между «фактом»  и «переживанием»,  а  именно –  восприятие.  Дело  в  том, что   информация,   передаваемая   через   СМИ,   имеет   чаще   оперативно- временной  характер  (иногда  ее  называют  однодневной)  и  захватывает только   сферу   сознания.   Однако   есть   информация   в   СМИ,   которая становится   объектом   переживания   (например,   наводнения   на   Лене, события на Северном Кавказе, авиакатастрофы, взрывы дом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исходную  схему  психоанализа  информационных  процессов можно представить следующим образ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АК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сприят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знание            След 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живание        След 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восприятие – Неосозн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унок 2. Исходная схема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 1 – это след в сознании, в поверхностной психологии. Он либо исчезает, либо вытесняется в бес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    2    –    это    глубинный    след.    Поэтому    для    восприятия журналистской   информации   большое   значение   имеет   интерпретация фак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противление    –    процесс    и    механизм,    противодействующие переходу  содержимого  из  бессознательного  в  сознание.  Это «стремление не   допустить   в   сознание   вытесненные   бессознательные   желания   и мысли»2.  Это  тоже  фундаментальный  механизм.  Чтобы  понять  его  роль, представим оба эти механизма в виде решетки с отверстиями, на которой одна половина пропускает нечто только в одну сторону, т.е. из сознания – в бессознательное, а другая, наоборот, открыта для перехода содержимого бессознательного в созн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тавим себе, что через вытеснение за период революций, сму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стоев,  контрреволюций,  реформ  и  т.п.  в  бессознательном  накопилос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Попов В.Д. Социальный психоанализ в России. С. 2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Фрейд З. Психология бессознательного. С. 44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ножество    комплексов,    влечений,    вожделений,    дополнившее    всегда присутствующие   там   инстинкты  (собственности,   алчности,   богатства, власти и т.д.). Вдруг появился социальный раздражитель, например, СМИ, разоблачающие застой (80-е гг.), или экономическая реформа с «шоковой терапией»    и    т.п.    явления.    В    этой    ситуации    часть    перегородки, обеспечивающая работу механизма сопротивления, ломается, разрушается, и  все «содержимое,  заполнившее»  котел  бессознательного,  обрушивается на   сознание.   Последствия,   особенно   в   условиях,   когда   реализуется провозглашенный   тезис  «новой   жизни»:  «можно   делать   все,   что   не запрещено законом», вполне предсказуе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городка       в      «Сверх-Я»       крепится       на       идентичности нравственности    и    права.    И    тем    самым    сдерживает,    регулирует безудержные    человеческие    влечения,    страсти,    инстинкты.    Именно поэтому   человечество   создало   право.   Для   информационной   политики важно формировать единство нравственного и правового созн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сломе       перегородки-цензора       сознание       парализуется, затуманивается,  расщепляется,  в  обществе  бушуют  инстинкты  и  прочие компоненты   бессознательного.   Получает   простор   воровской   архетип,</w:t>
      </w:r>
    </w:p>
    <w:p>
      <w:pPr>
        <w:pStyle w:val="Normal"/>
        <w:widowControl/>
        <w:overflowPunct w:val="true"/>
        <w:jc w:val="both"/>
        <w:textAlignment w:val="auto"/>
        <w:rPr/>
      </w:pPr>
      <w:r>
        <w:rPr>
          <w:rFonts w:cs="Times New Roman" w:ascii="Times New Roman" w:hAnsi="Times New Roman"/>
          <w:sz w:val="24"/>
          <w:szCs w:val="24"/>
        </w:rPr>
        <w:t>«модусы       пассионарности»:      «стяжательство»,      «жажда       вла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щеславие», «алчность», «демагогия» (Л.Н.Гумил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может быть и другая ситуация, когда в бессознательном верх берут «добрые силы», тогда стоит задача ввести их сознательно в сознание, расширив   пропуск   через   ячейки   сопротивления.   Нетрудно   догадаться, какую  роль  в  этих  процессах  может  играть  информационная  политика государства, журналистика. Но к этой теме мы еще вернем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сейчас обратимся к другой – функциональной структуре душевной жизни З.Фрейда. Она также состоит из трех компонентов: «Я», «Сверх-Я» и «Оно». Пойдем опять «снизу», т.е. с самого глубинного компонента – 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о»   –    самая    нижняя   (глубинная)    подструктура    душевного аппарата,   содержания   которой   бессознательны1.  «Оно»,   по-Фрейду,  – наиболее мощная сфера личности, представляющая собой не признающий течения  времени  и  действующий  по  принципу  удовольствия  комплекс разнообразных  бессознательных  побуждений,  влечений,  представлений, тенденций,  импульсов,  инстинктов  и  прочих  компонентов. «Оно»  являет собой «котел,  полный  бурлящих  возбуждений»,  в  котором  сосуществу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ейд З. Психология бессознательного. С. 1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тивоположные  импульсы  и  силы  всех  основополагающих  процессов душевной деятельности человека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менно  о  сфере «Оно»  идет  речь  в  главе «Темное  вино»  в  книге Н.Бердяева    «Судьба     России».    «Темное     вино»    –     это    «темное иррациональное      начало».      Наряду      с      «ангельской      святость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ыцарством»,  «чувством  личного  достоинства  и  чести»,  «...  в  русской политической  жизни, –  писал  Н.Бердяев, –  в  русской  государственности скрыто  темное  иррациональное  начало,  и  оно  опрокидывает  все  теории политического  рационализма,  оно  не  поддается  никаким  рациональным объяснениям.     Действие      этого     иррационального     начала     создает непредвиденное   и   неожиданное   в   нашей   политике,   превращает   нашу историю  в  фантастику,  в  неправдоподобный  роман»2.  И  в  самом  деле, разве  обещанное  благополучие  от  приватизации  и  рынка  в  недалеком прошлом   не   есть   «фантастика,   неправдоподобный   роман»,   который бесконечно фетишизировался в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иррациональное» не всегда только «темное вино». И «... русскую самобытность     не     следует     смешивать     с     русской     отсталостью»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бытный тип русской души уже выработан и навеки утвержден»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что  многие  оппоненты  З.Фрейда,  в  том  числе  и  такие  его ученики,   как   Юнг,   Адлер,   не   соглашались   с   его   концепцией  «Оно», которую   он   сводил   главным   образом   к   сексуальным   и   агрессивным влечениям. Поэтому, видимо, в последних своих работах Фрейд расширяет содержание «Оно» до социальных факторов. И в самом деле, жизнь не раз подтверждала,   что   из   сферы   бессознательного   «Оно»   исходят   как агрессивные,    так    и    добрые    силы   (порывы    энтузиазма,    например), созидательные    и    разрушительные    силы.   Все   зависит   от   характера раздражителей,  от  действия  внешней  среды:  шока,  стресса,  революции, войны  или  духовного  подъема,  иногда  и  взрыва  патриотических  чувст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при защите Отечества). Подтверждение тому – история России в ХХ веке да и в другие време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этому    можно    заключить,   опираясь    и    на   работы    ученик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Фрейда,   что  «Оно»   есть   синтез:   с   одной   стороны,   врожденных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Овчаренко В.И. Психоаналитический глоссарий. С. 1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Бердяев Н. Судьба России: Опыты по психологии войны и национальности. 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90. С. 4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Там же. С. 6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следственных  компонентов,  а  с  другой  –  вытесненных  из  сознания, приобретенных     от     осознания     среды     (комплекс     вины,     страха, ущемленности, агрессии, фрустрации, а также веры, надежды, оптимизма). В    «Оно»    и    пограничной    области    «Сверх-Я»    находятся    многие созидательные   феномены   глубинной   психологии   и   ментальных   черт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ссийскому   менталитету   особенно   свойственна,   как   отмечает К.А.Абульханова, «способность  к  верованию», «вера  в  свободу», «вера  в ближнего,   выражающая   российскую   коммюнитарность,   общин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ра в будущее». «В целом верование составляло русский национальный архетип» и вместе с тем несло в себе «традицию смирения», «христианское принятие   страдания   как   должного,   стоическое   отношение   к   нему»1. Отсюда     можно     с     уверенностью     предположить,     что     российская информационная    политика,    повышение    рейтинга    СМИ    в    нашем общественном  мнении  во  многом  будет  зависеть  от  содержания «Оно»  у россия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бы     лучше     понять     действие     механизмов     вытеснения     и сопротивления, рассмотрим сферу «Я».</w:t>
      </w:r>
    </w:p>
    <w:p>
      <w:pPr>
        <w:pStyle w:val="Normal"/>
        <w:widowControl/>
        <w:overflowPunct w:val="true"/>
        <w:jc w:val="both"/>
        <w:textAlignment w:val="auto"/>
        <w:rPr/>
      </w:pPr>
      <w:r>
        <w:rPr>
          <w:rFonts w:cs="Times New Roman" w:ascii="Times New Roman" w:hAnsi="Times New Roman"/>
          <w:sz w:val="24"/>
          <w:szCs w:val="24"/>
        </w:rPr>
        <w:t>«Я»    –    выполняет    функцию    восприятия    внешнего    мира    и приспособления    к    нему.    Это    сфера    личности,    характеризующаяся внутренним   осознанием   ею   самой   себя   и   осуществлением   связи   с реальностью. «Я» как функция сознания и самосознания олицетворяет «то, что можно назвать разумом и рассудительностью». «Я» – это, по Фрейду, совокупность    организованных    сил,    которая    контролирует    слепые, бессознательные   силы   «Оно»   и   пытается   привести   их   в   известное состояние с требованиями внешнего мира путем расположения душевных явлений во времени и осуществления над ними контроля реальности. А с другой   стороны,  «несмотря   на   непосредственную   связь   с   сознанием, будучи «модифицированной»  и  обособленной  частью «Оно», «Я»  все  же остается в основном бессознательным и частично предсознательным...»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на  Фрейд  (дочь  З.Фрейда)  отмечает,  что  некоторые  импульс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о»,   как   было   обнаружено,   проявления   которых   в  «Я»   в   поисках удовлетворения  «мы»  могли  бы  ожидать,  они  вообще  не  появляю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Абульханова  К.А.  Российская  проблема  свободы,  одиночества  и  смирения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ический журнал. 1999. Т. 20. № 5. С. 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2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видно  «доступ  в  «Я»  для  них  постоянно  закрыт1.  Выясняется,  что</w:t>
      </w:r>
    </w:p>
    <w:p>
      <w:pPr>
        <w:pStyle w:val="Normal"/>
        <w:widowControl/>
        <w:overflowPunct w:val="true"/>
        <w:jc w:val="both"/>
        <w:textAlignment w:val="auto"/>
        <w:rPr/>
      </w:pPr>
      <w:r>
        <w:rPr>
          <w:rFonts w:cs="Times New Roman" w:ascii="Times New Roman" w:hAnsi="Times New Roman"/>
          <w:sz w:val="24"/>
          <w:szCs w:val="24"/>
        </w:rPr>
        <w:t>«...защита,  созданная  «Я»  оказывается  успешной,  вторгшаяся  из  «Оно» сила  изгоняется,  и  в  душе  вновь  воцаряется  покой»2.  Защита  «Я»  от нападок «Оно» обеспечивается перегородкой в области «Сверх-Я», когда в ней (в этой области) достигается идентичность нравственная и правовая, в особенности менталь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казанное  выше  позволяет  поставить  вопрос:  что  это  за  парадокс получается:      то      «Я»      контролирует      «Оно»,      обладая      полной самостоятельностью,  то  оно  представляется  «частью  «Оно»  и  остается бессознательным». Парадокса, однако, здесь н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ло  в  том,  что  в  первом  случае,  на  наш  взгляд,  описывается  рол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 в контексте действия механизма вытеснения, а во втором – механизма сопротивления.     При     вытеснении     доминантой     являются     продукты мышления,    сознания,    осознания    самого    себя    среди    других.    При сопротивлении господство за бессознательным, которое может подавлять, трансформировать   сознание   под   себя.   Сознание   россиян   в   90-е   гг. находилось  как  раз  в  таком  состоянии.  И  таким  продолжает  оставаться  у многих  и  сейчас  при  отсутствии  общественного  идеала.  Отсюда  идет подавление   «Я-идеала»,    происхождение    которого    не    от   «Эдипова комплекса»,    разумеется,    а    от    комплекса    социально-экономической ущербности.  Последний  требует  вытеснения.  Здесь  велика  роль  СМИ. Нужна  вера  в  общественный  идеал.  Россиянам  нужен  будущий  образ страны, они хотят знать, в каком обществе будут жить их дети и внуки. И это     не     идеологическая     прихоть,     это     ментальная     потребность. П.И.Новгородцев   –    русский    философ,    учитель    другого    известного философа  И.А.Ильина –  в  работе «Об  общественном  идеале»  писал,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чность  находит  в  обществе  не  простое  повторение  своих  жизненных задач,   а   восполнение   своих   сил   в   стремлении   к   идеалу.   Жизнь   ее колеблется  между  двумя  полюсами  –  стремлением  к  индивидуальному самоутверждению и тяготением к безусловному и сверхиндивидуальному. Общую  для  всех  цель  она  может  выполнить  только  по-своему,  только  в известном  своеобразном  выражении,  но  тем  более  должна  она  ощущать потребность  в  единении  с  другими  во  имя  внешней  полноты  жизни»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ейд А. Психология «Я» и защитные механизмы. М., 1993. С. 1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1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Новгородцев П.И. Об общественном идеале. М., 1991. С. 10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им  образом,  в  общественном  идеале  реализуются  и  функция «Я»,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о», в особенности «Сверх-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лучается,  что  если  бы  журналисты,  политики  знали  хотя  бы  о функции «Я»  и  его  роли,  то  многие  свои  выступления  они  давали  бы  в совершенно в другом ключе, с учетом давления на сознание «Оно». И если бы   депутаты   знали   о   действии   данных   и   взаимодействии   всех   трех феноменов,   то   они   бы   принимали   законы,   идентичные   российскому обществу,   его   вековым   нравственным   законам,   а  значит,  работающие зако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Фрейд  образно  охарактеризовал «Я»  как «несчастное  существо», которое   не   является   хозяином   в   собственном   доме   и   находится   в услужении у «трех господ». К числу «трех тиранов» «Я» З.Фрейд относил:</w:t>
      </w:r>
    </w:p>
    <w:p>
      <w:pPr>
        <w:pStyle w:val="Normal"/>
        <w:widowControl/>
        <w:overflowPunct w:val="true"/>
        <w:jc w:val="both"/>
        <w:textAlignment w:val="auto"/>
        <w:rPr/>
      </w:pPr>
      <w:r>
        <w:rPr>
          <w:rFonts w:cs="Times New Roman" w:ascii="Times New Roman" w:hAnsi="Times New Roman"/>
          <w:sz w:val="24"/>
          <w:szCs w:val="24"/>
        </w:rPr>
        <w:t>1) внешний мир, 2) «Сверх-Я», 3) «Оно». Думается, что «Я» многих наших граждан,  и  даже  российское  общественное  сознание,  есть  «несчастное существо»,   в   силу   того,   что   разбогатевшие   господа   появились   после выброса  в  начале  90-х  из  «Оно»,  из  бессознательного,  в  сферу  «Я»,  в область  «сознания»,  «инстинкта  собственности»  (И.Ильин)  и  других.  И этот процесс не сопровождался, к сожалению, контролем со стороны «Я». Механизм  вытеснения  был  сломан  потому,  что  произошел  слом  прежде всего и в первую очередь перегородки «Сверх-Я». Ячейки, через которые действовали  механизмы  вытеснения  и  сопротивления,  раскрылись  под напором  «Оно».  СМИ  и  МК  способствовали  этому.  Целое  десятилетие общество    находилось    в    состоянии    революционной    ломки    психики социума.   И   только   в   начале  XXI   века   начался   постепенный   процесс восстановления  разрушенного,  восстановления  социальной  роли «Сверх- 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Я» –  высшая  инстанция (в  ролевом  значении)  в  структуре душевной  жизни,  выполняющая  функцию  цензора,  совести,  моральных, нравственных  норм  поведения  и  т.п.  «Сверх-Я»  не  является  «простым осадком от первых выборов объекта», совершаемых, с одной стороны, «Я», а   с   другой   –   «Оно»,   «ему   присуще   также   значение   энергичного реактивного  образования  по  отношению  к  ним»1. «Сверх-Я» –  функция под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Я»,   по   З.Фрейду,   складывается   из   комплекса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ральных черт и норм поведения, которые контролируют действия «Я»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Фрейд З. Психология бессознательного. С. 43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писывают   ему   образцы   подражания   и   деятельности.   Эта   сфера обладает функциями самонаблюдения, идеала, саморефлексии и контроля за «Оно»  Здесь  происходит «сшибка» «Я»  и «Оно»,  осуществляют  свою работу механизмы вытеснения и сопротив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фере  «Сверх-Я»  как  раз  и  образуется  своеобразная  ячеист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шетка-перегородка»  («перегородка-сетка»).  Сломай  ее  –  и  откро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ободный поток «Оно» в область «Я» и, наоборот. При этом происходит, как правило, деформация, а иногда и деградация личности под давлением комплексов  беспомощности,  неполноценности,  чувства  вины,  агрессии,  в особенности таких инстинктов, как инстинкты собственности, власти и др. СМИ могут этому способствовать или противостоять. Держать «решетку» в оптимальном состоянии – одна из важнейших функций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ным    скрепом   «решетки»    является    совесть.    Совесть    в психоанализе  –   это   особая   психическая   инстанция,   которая   наделяет личность  способностью  к  самостоятельной  формулировке  собственных нравственных       обязанностей       и       осуществлению       нравственного самоконтроля.    Она    регулирует    размер    ячеек,    работу    механизмов сопротивления     и     выяснения.     Совесть,     в     понимании     З.Фрей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тавляет  собой  внутреннее  восприятие  недопустимости  известных имеющихся   у   нас   желаний,   но   ударение   ставится   на   том,   что   эта недопустимость не нуждается ни в каких доказательствах, что она сама по себе несомненна»1.</w:t>
      </w:r>
    </w:p>
    <w:p>
      <w:pPr>
        <w:pStyle w:val="Normal"/>
        <w:widowControl/>
        <w:overflowPunct w:val="true"/>
        <w:jc w:val="both"/>
        <w:textAlignment w:val="auto"/>
        <w:rPr/>
      </w:pPr>
      <w:r>
        <w:rPr>
          <w:rFonts w:cs="Times New Roman" w:ascii="Times New Roman" w:hAnsi="Times New Roman"/>
          <w:sz w:val="24"/>
          <w:szCs w:val="24"/>
        </w:rPr>
        <w:t>Можно   сказать,   что   перегородка   в   «Сверх-Я»   существует,   не ломается  до  тех  пор,  пока  у  человека  сохраняется  чувство,  которое  в народе  называется «угрызения  совести».  Теряется  совесть,  как  правило, при  резкой,  революционной  ломке  прежних  социальных  устоев,  когда новые устои еще только зарождаются в буре стихии, беспорядка, анархии, когда  старая  идеология  рушится,  а  в  новой  господствует  запредельный плюрализм  без  доминирующего  вектора  развития  общества.  С  потерей совести    у    определенной    части    людей    открывается    простор    для манипулирования  сознанием,  продажи  истины  и  добродетели  за  деньги, коррупции     и     взяточничества,     использования    «черного     пиара»     в предвыборных   технологиях.   Самые   сильные   инстинкты   наполняются пассионарной  энергией,  превращаются  в  модусы  пассионарности:  тут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Цит. по: Овчаренко В.И. Психоаналитический глоссарий. С. 21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рдость,  стимулирующая  жажду  власти  и  славы  в  веках;  и  тщеславие, полагающее   на   демагогию   и   творчество;   и   алчность,   порождающая скупцов, стяжателей, и ревность, влекущая за собой жестокость и охрану очага,  а  применительно  к  идее  –  создающая  фанатиков  и  мучеников»1. Дело  в  том,  что  в  сфере  бессознательного  после  вытеснения  явлений, неприемлемых  для  жизни  человека  (например,  явления  периода  застоя: дефицит  товаров  первой  необходимости,  талоны,  очереди,  ограничения  в стремлении  к  предпринимательству,  лицемерие  СМИ,  властей,  демагогия политиков),   накапливается   мощный   потенциал   психической   энергии. Одних   он   превращает   в   мучеников,   и   они   начинают   погружаться   в психически   болезненные   состояния:   депрессию,   фрустрацию,   апат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рицательная разрядка), других – в фанатиков-пассионариев. Послед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усть  даже  их  меньшинство)  совершают  революции  и  контрреволю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это им удается лишь при условии, если в их руках есть СМИ (наприме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кра»  у  социал-демократов)  или  сами  журналисты  сознательно  или бессознательно   поддерживают   их.  При  этом,  поскольку   речь  идет   об энергии,  то  моральные  оценки (т.е.  действие «решетки»)  неприменимы: добрыми  или  злыми  могут  быть  сознательные  решения,  а  не  импульсы, инстинкты, влечения и т.п. феномены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чему  так  происходит?  «Все  наше  знание,  –  отмечал  З.Фрейд, постоянно  связано  с  сознанием.  Даже  бессознательное  мы  можем  узнать путем   превращения   его   в   сознательное»3.   Вот   где  (т.е.   в   процессе превращения  бессознательного  в  сознательное)  кроются  многие  таинства вдруг обнаруживаемых непонятных, необъяснимых поступков людей. Вот где     заложен     огромный     потенциал     для     организации     грамотной информационной   политики   для   выполнения   СМИ   функции   социальной психотерапии. Можно по определенной технологии (которую пока опасно раскрывать)  с  помощью  раздражителей  вводить  в  сознание  тщательно взвешенную   информацию,   для   того,   чтобы   она   включалась   в   работу механизмов вытеснения и сопротивления с тем, чтобы получить желаемый результат уже на уровне мотивации поведения люд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этом информация, поступившая из сознания в бес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бы стимулирует на известный нам комплекс (например, чувство ви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Гумилев Л.Н. География этноса в исторический период. Л., 1990. С. 33–3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Гумилев Л.Н. География этноса в исторический период. С.3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Фрейд З. Психология бессознательного. С. 4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и неполноценности, а может, фрустрации) и падая толкает его «вверх» – к сознанию, преодолевая механизм сопротивления. Переведя комплекс из бессознательного   в   сознательное,   нельзя   оставлять   его   без   внимания. Нужна  новая  порция  информации,  которая  бы  убила  этот  комплекс  или ослабила  его,  иначе  он  возродится.  Например,  вы  вытеснили  комплекс, связанный  с  потерей  смысла  жизни (фрустрацию)  в  сознание,  далее  надо дать информацию-надежду, т.е. информацию, позволяющую вновь обрести смысл  жизни (скажем,  для  безработного – информацию  о новых  рабочих местах, позволяющих вернуться к любимой рабо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же    в    СМИ    давать    бесконечный    поток    информации    о катастрофах,   ЧП,   убийствах,   рекламировать  «боевики»,   то   механизмы вытеснения  и  сопротивления  атрофируются,  ибо  их  движители –  прежде всего  эмоции,  переживания  –  будут  изнемогать  от  негатива.  Сознание обретет безразличный холодный взгляд на происходящее, не видя света в конце    тоннеля.    Но    и    при    этом    через    надломленную   «решетку- перегородку»,  минуя  переживание,  все  равно  пойдет  поток  негативной информации,   так   как   совесть,   мораль   и   нравственность   разрушены. Накопление негативной информации, как мы уже отмечали, имеет предел, критическую   массу,   которую   нельзя   превышать.   Для   журналистики сегодня важно хотя бы сбалансировать содержание информации.</w:t>
      </w:r>
    </w:p>
    <w:p>
      <w:pPr>
        <w:pStyle w:val="Normal"/>
        <w:widowControl/>
        <w:overflowPunct w:val="true"/>
        <w:jc w:val="both"/>
        <w:textAlignment w:val="auto"/>
        <w:rPr/>
      </w:pPr>
      <w:r>
        <w:rPr>
          <w:rFonts w:cs="Times New Roman" w:ascii="Times New Roman" w:hAnsi="Times New Roman"/>
          <w:sz w:val="24"/>
          <w:szCs w:val="24"/>
        </w:rPr>
        <w:t>Организаторам       информационной       политики,      руководителям, владельцам  СМИ  стоит  всерьез  подумать  над  тем,  что  формируется  в сфере   бессознательного   у   наших   граждан,   когда   депутаты   вещают   о будущей   техногенной   катастрофе,   члены   правительства  –  «о   пиках» выплаты долгов, и тут же, изо дня в день – на экранах во всех тонкостях и бесконечное количество раз показывается одна катастрофа за другой, одно ЧП  за  другим (притом,  с  демонстрацией  крови,  что  в  психологическом плане   категорически   противопоказано).   Плюс  непродуманная   реклама! Неужели в этой сфере нет талантов? Под влиянием рекламы складывается впечатление,   что   Россию   заполонили   одни   торговцы   и   покупатели, любители  пива  и  напрочь  исчезли  товаропроизводители  и  работодатели. Труд почему-то выпадает из рекла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оценить  все  это  в  контексте  информационных  технолог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исанных   в   книге   Г.Климова  «Князь   мира   сего»,   то   действите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лучается,  что  «в   наши   дни  дьявол  поселился   в  печатной  краске»1. Согласно   выводам   политологов,   библейским   пророкам  –   существует коэффициент   насыщения,   равный   одной   трети:   одна   треть   душевно больных,  или  одна  треть –  пассионариев,  пессимистов  или  оптимистов, злых  или  добрых.  Одна  треть  заряженных  негативной  информацией  в сфере  бессознательного  –  это  социальная  опасность.  Один  психически больной  способен  заразить  девятерых  здоровых.  Скажем,  если  больше одной    трети    заражены   «катастрофическим    ТВ»,    то    представляете, насколько это опасно для общ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изируя  информационные  программы  российского  телевидения, задаешься вопросом: «Неужели Россия обеднела добрыми созидательными делами?   В   ней   нет   заводов   и   полей?   Не   выращивают   хлеб?   Нет добросовестных   предпринимателей?»   Конечно,   есть.   Россия  –   богатая страна,  где  много  нефти,  газа,  электроэнергии,  но  где  цены  устрашающе бьют  по  тощим  кошелькам  большинства,  и  способствуют  переполнению банковских ячеек меньшинства. А среднего класса – опоры государства – нет.  Получается,  что  коэффициент  насыщения  превышает  одну  треть, пожалуй, в два раза, если не больш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масшедшие,   –   отмечал   Л.Н.Толстой,   –   всегда   лучше,   чем здоровые, достигают своих целей. Происходит это оттого, что для них нет никаких нравственных преград: ни стыда, ни нравственности, ни совести, ни даже страха»2. Иными словами, сломана «решетка», уничтожен цензо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Я» подавлено «Оно»... Отсюда бездушие и бездухов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россиян  бездуховность  страшнее  физического  голодания.  Для СМИ,   насаждающих   образы   душевно   и   духовно   бедных,   тем   более психически больных с отклонениями как в сторону патопсихологии, так и парапсихологии       –       это       серьезное       предупреждение.       Нужна целенаправленная  информационная  политика,  защищающая  общество  от засилья  вседозволенности.  Русская  православная  церковь  не  раз  сетовала на   информационное   безбожие,   но,   очевидно,   сила   доллара   сегодня превзошла силу Всевышн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жнейшим  успехом  развития  «Я»  с  помощью  «Сверх-Я»  Фрейд считал переход от принципа удовольствия к принципу реа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Климов Г.П. Князь мира сего: Роман – протоколы красных мудрецов. Сара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93. С. 23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Из дневника Л.Н.Толстого от 27 июня 1910 года. Цит. по: Климов Г.П. Князь мира сего... С. 22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нцип реальности – принцип приведения бессознательных, крайне индивидуалистических стремлений к получению удовольствия в известное соответствие с требованиями внешнего мира, с объективной реальностью. Принцип   удовольствия   –   господствующий   принцип   регуляции психической    деятельности,    в    основе    которого    лежит    изначально сущностно      присущее      человеческому      организму      бессознательное стремление  к  получению  удовольствия  и  удовлетворения  (в  том  числе путем избегания неудовольствия). Тем не менее и этот главный принцип не управляет (по  Фрейду)  течением  всех  психических  процессов,  ему  могу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тивостоят другие силы или услов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пути перехода от принципа удовольствия к принципу реальности может оказаться «цензор» («решетка-перегородка»). Цензор – это одна из основных       функций       «Сверх-Я».       Это       функционально-образное представление сил и тенденций, фильтрующих бессознательные импульсы и   препятствующих   их   проникновению   в   сознание.   И   наоборот.   Э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града»   между   системой   бессознательного,   с   одной   стороны,   и сознания –  с  другой,  которая  преодолевается  механизмами  вытеснения  и сопротивления до тех пор, пока они не сломле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нь  важно  заметить,  что  цензор  существует  не  только  между бессознательной    и    сознательной    системами,    но    также    и    между предсознанием и сознанием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явление в жизни указанных принципов нетрудно проследить при анализе  рекламы.  Реклама  нацелена  на  формирование  мотива  получения удовольствия.  Но  если  рекламируемый  товар  сформировал  влечение  к нему,   а   возможности   его   приобрести   нет,   т.е.   действует   принцип реальности,  то  внутренний  цензор  у  человека  ломается  и  открывается дорога   к   нечестным,   преступным   способам   удовлетворения   желания, получения    удовольствия.    Вот    почему    в    смутные    времена    растет преступность. Поэтому и в области рекламы, и в сфере массовой культуры должна присутствовать государственная политика в единстве с политикой культурной, с духовным просвещением мас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В.Налимов  особо  подчеркивал,  что  основной  задачей  культуры является  «социальная  терапия»:  «Психика  человека  неустойчива,  легко уязвима.   Она   нуждается   в   постоянном   терапевтическом   воздействии, которое осуществляется путем привносимого культурой раскрытия нов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Лапланш Ж., Понталис Ж.-Б. Словарь по психоанализу. М., 1996. С. 57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спектов    реальности    мира,    порождающих    новые    смыслы,    новые ценностные представления»1. Массовая культура и реклама на ТВ для нас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вые аспекты». Но вопрос: какие «новые ценностные представления» о совести,  морали,  нравственности,  духовности  они  внедряют  в  массовое сознание  и  социальную  психику?  Укрепляют  ли  они  позиции «Сверх-Я» или  наоборот?  Вот  где  и  в  чем  следует  искать  «новые  смыслы»  и  в журналистике,   и   в   информационной   политике   в   целом.   Требуется окультуривание,        одухотворение        поведения        всех        субъектов информационного рынка.</w:t>
      </w:r>
    </w:p>
    <w:p>
      <w:pPr>
        <w:pStyle w:val="Normal"/>
        <w:widowControl/>
        <w:overflowPunct w:val="true"/>
        <w:jc w:val="both"/>
        <w:textAlignment w:val="auto"/>
        <w:rPr/>
      </w:pPr>
      <w:r>
        <w:rPr>
          <w:rFonts w:cs="Times New Roman" w:ascii="Times New Roman" w:hAnsi="Times New Roman"/>
          <w:sz w:val="24"/>
          <w:szCs w:val="24"/>
        </w:rPr>
        <w:t>Итак, основополагающий концепт в теории З.Фрейда заключается в том,  что  главные  причины  действий  человека  изначально  заложены  в  его психическом    динамическом    устройстве,    бессознательном    по    своей сущности.  Вопрос  об  изначальности «бессознательного»,  о  направлении теории    З.Фрейда,    объясняющем    «развитие    и    структуру    личности иррациональными       антагонистическому       сознанию       психическими факторами»2,      стал      самым      дискуссионным,      а      для      советской психологической  школы  просто  неприемлемым.  Она «прочно»  стояла  на концепции    «психологии     сознания»,    «поверхностной     психологии», противопоставляя,  а  точнее –  исключая  из  объекта  своего  исследов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убинную  психологию»,  тем  более  –  «бессознательное»  З.Фрейда,  да еще     с     его     «либидо»     и     «анализом     сновидений».     Советскую психологическую   школу   можно   понять.   Идеологическая   ориентация   с доминантой     только     на    «сознание»     и    «сознательного     человека» предопределила и доминанту в науке. На данном принципе строились вся идеологическая,     воспитательная     работа,     пропаганда     и     агитация, деятельность всей системы СМИ и МК. Сейчас речь идет о формировании новой парадигмы информационных процесс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й связи необходимо еще раз вернуться к выяснению сущности психоанализа и в особенности – социального психоанализа, ибо обращение к нему может раскрыть многие «тайны русской души», на научной основе вести       информационные       войны,       обеспечивать       информационно- психологическую  безопасность  населения  России. Особая проблема – э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рный пиар» с использованием воздействия и на бессознательное. В эт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алимов В.В. В поисках иных смыслов. М., 1993. С. 13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Краткий  психологический  словарь /  Под  общ.  ред.  А.В.Петровского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Г.Ярошевского. Изд. 2-е, М., 1990. С.3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язи следует отметить и позитивный, и негативный потенциал в познании законов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этой  связи  стоит  еще  раз  обратиться  к  предупреждению  В.Нали- мова     и     Ж.Дрогалиной     о     том,     что     если     объективные     законы бессознательного рано или поздно будут познаны, то человек с помощью технологии    манипулирования    и    зомбирования    станет    управляемым автомат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йствительно,  встает  естественный  и  судьбоносный  вопрос:  стоит ли заниматься изучением законов бессознательного, разработкой теории и практики    социального    психоанализа    применительно    к    управлению информационными процессами? Отвечаем: сто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первых,  этот  процесс  остановить  уже  невозможно,  как  нельзя было остановить создание атомной бомбы. Сегодня уже доказано, точнее рассказано в литературе, что СССР проиграл холодную войну по причине поражения  в  информационно-психологической  области.  Именно  законы бессознательного    использовались    в    информационно-психологической войне  против  СССР (разрушение  общества  изнутри),  о  чем  красноречиво свидетельствуют   откровенные   признания   Петера   Швейцера   в   книг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беда.    Роль    тайной    стратегии    администрации    США    в    распад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етского Союза и социалистического лагеря» (Минск, 1995) и 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вторых, коль скоро этот процесс пошел и остановить его вряд ли удастся,  следует  разрабатывать  защиту  от  возможного  информационно- психологического  воздействия  на  нас  в  настоящем  и  будущем,  а  значит, изучение      законов      бессознательного      является      уже      жизненной необходимостью.   В   познании   законов   бессознательного   открываются многие «тайны»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третьих,  изучение  законов  бессознательного  стратегически  важно направить  в  гуманистическое  русло,  использовать  в  интересах  самого человека, поскольку любую идею можно обратить либо во благо, либо во зло   человека   и   человечества.   Например,   можно   усиливать   комплексы страха,    ущербности,    а    можно    их    вытеснять,    гасить,    формируя прогрессивные «экзистенциальные смыслы» (В.Налимов) – оптимизм, веру и надежду на лучшее будущ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конец, следует понять, что «не так страшен черт, как его малю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не      следует      абсолютизировать      «законы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сознательное»       всегда       и       объективно       взаимодействует       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знательным», которое оказывает прямое и обратное воздействие на э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сознательное  с  помощью  механизмов  вытеснения  и  сопротивления. Исследование  этих  законов  является,  на  наш  взгляд,  вполне  научной  и перспективной   задачей.   Особенно   важно   изучение   данных   законов   и соотнесение  их  с  законами  глубинной  психологии  и  информационных процессов. Если это сделать, то многое тайное окажется яв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Особенности социального психоанализа массмеди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шение   проблемы   социального   психоанализа   информационных процессов  обязывает  нас  глубже  изучить  проблему  объекта  и  предмета психоанализа  как  направления  в  науке.  Без  этого  невозможно  раскрыть особенности  психоанализа  социального,  так  же  как,  например,  без  опоры на  общую  психологию  и  социологию  нельзя  представить  социальную психологию.  Как  отмечалось  ранее,  средства  массовой  информации  и массовой  коммуникации  воздействуют  на  массовое  сознание  и  массовую психику.   Разумеется,   без   индивидуального   сознания   не   существует массового,   общественного   сознания   в   целом.   Но   также   естественно вписывается  в  массовое  сознание  индивида  как  существенная  частица целого – социальной, этнической, культурной общ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тологическим объектом общего психоанализа является индивид, в структуре     душевной     жизни     которого,     по     Фрейду,     выделяю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бессознательное  (основной   феномен);  2) предсознательное;  3) соз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метом  являются  закономерности,  механизмы («вытеснение»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противление»   и   другие),   проявляющие   себя   при   взаимодействии бессознательного, предсознательного и 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психоанализ отличается от общего тем, что он исследует не  только  индивида  (личность),  а  социальные  общности.  Социальный психоанализ    изучает    «социальное    бессознательное»    (по    Фром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ллективное         бессознательное»        (по         Юнгу),        «социальное предсознательное»   и  «социальное   сознательное».   Отсюда   особенности предмета социального психоанализа в отличие от общего. Смешивать или отождествлять   их   некорректно   в   научном   плане.   В   издании  «Новая философская   энциклопедия»   вообще   отсутствует   статья  «Социальный психоанализ». В современной философии происходит, очевидно, то же, что было в психологии лет 25 назад, когда социальную психологию включа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остав  общей  психологии,  не  давая  ей  самостоятельного  статуса,  что негативно отразилось на ее развитии в стра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данную «традицию» перенести на деятельность СМИ и МК, то они должны ориентироваться только на психику и сознание индивида и не учитывать,   что   он   живет   в   определенной   стране,   в   специфическом социуме,  представляет  свой  род,  этнос,  народ  со  своими  ментальными особенностями.  Иными  словами,  живет  как «свой  среди  своих»,  а  не  к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ой  среди  чужих».  Кроме  того,  есть  общецивилизационные  ценности, присущие    всем    народам    и    странам.    В    информационной    политике государства       важно       добиваться       баланса       национального       и общецивилизационного.   Крен   в   какую-либо   одну   сторону,   например, преимущественно    в    западную    цивилизацию,    восточную    и    другие цивилизации,  искажает  истинное  представление  о  мире,  о  себе  среди других народов. И уж совсем недопустимо забывать о своем менталитете, применительно   к   России   –   о   российской   глубинной   психологии,   о национальном   характере,   о   своеобразных   проявлениях   «российского бессознательного».  Понять  его  содержание  и  значение,  применить  его  в СМИ – значит придать отечественный смысл информационной полити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выделении  объекта  социального  психоанализа  мы  применяем психолого-социологический  и  социолого-психологический  подходы  в  их органическом единстве, что позволяет понять его специфику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социологическй   подход   –   это   движение   от   индивида   к социальной общности. Это учет прежде всего психики человека, личности, его       индивидуального       бессознательного,       предсознательного       и сознательного.  Психика  человека –  это  главная  субстанция  и  общего,  и социального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олого-психологический подход – это движение от особенностей психики   социальной   общности   к   личности.   Социализация   человека происходит    в    определенной    этнической,    национальной,    социальной группе,   и   развитие   его   психики,   становление   характера,   стереотипов мышления,   мотивов   поведения   обусловлено   особенностями   социума. Отсюда   особенности  «коллективного   бессознательного»,  «социального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Уледов  А.К.  Психосоциология  как  отрасль  научного  знания.  М.,  199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ы социального психоанализа. М., 199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уже   отмечалось,  «российское   бессознательное»   имеет   свою специфику  в  отличие,  например,  от  немецкого  бессознательного.  И  это закономерно.   У   каждого   этноса,   социума  –   свои   особенности   языка, культуры,    исторического    наследия.    При    социальном    психоанализе рассматривается   не  «индивидуальное   бессознательное»,   а  «социальное бессознательное»;   не   «Я»,   а   «Мы»,   т.е.   не   только   и   не   столько индивидуальное   сознание,   а   прежде   всего   общественное   сознание.   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о»  акцент  смещается  на «социальное» «Оно».  Изучаются  не  просто инстинкт,    память,    гены,    архетипы,    мифы,    характер,    а   социальные инстинкты. Например, инстинкт собственности, власти на уровне социума, социальная,    историческая    память,    социальные    архетипы,    родовые, клановые,    религиозные    праобразы,    социальные    мифы,    социальный, национальный характер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метим, что «Сверх-Я» в контексте социального психоанализа – э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Мы»,  т.е.  кто  мы,  какого  рода  и  племени,  с  какой  рефлексией  по критерию     совести,     самоосознанию,     саморефлексии,     нравственной самоидентификации, интуиции, мудрости. Ведь что такое «русская идея»? Это  выражение  национальной  психологии  народа,  его  противоречивости, исконных качеств его души. Первым и «основным компонентом» русской идеи   является   «народность»,   «проистекающая   из   глубины   сущности русской  нации»1.  На  наш  взгляд,  сущность  понятия «народность»  и  его содержание во многом идентичны глубинной психологии и «российскому бессознательному». Именно в эту сферу нужно глубже проникать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аботах  Э.Фромма  вводится  понятие «социальный  фильтр».  Оно идентично  понятию «Сверх-Мы». «Проблема  в  том, –  пишет  Э.Фромм, чтобы понять более конкретно, как работает этот «социальный фильтр» и как получается, что он позволяет некоторым переживаниям пройти сквозь него,  в  то  время  как  другие  не  пропускаются  в  сознание»2.  Ее  решение Фромм  связывает  с  эмоциональной  силой  переживания,  когда  «многие переживания не так-то легко воспринимаются сознанием», когда большое значение   имеет   слово,   язык   народов.   Другой   аспект   срабатывания социального  фильтра  –  это  направление  мышления  к  данной  культуре, третий – действие «социальных табу». Действуют и другие аспекты. Выш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роицкий  Е.С.  Возрождение  русской  идеи:  Социально-философские  очер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 1991. С. 15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Фромм Э. Душа человека. М., 1992. С. 34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ы  привели  те  из  них,  которые,  как  нетрудно  заметить,  относятся  к деятельности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Может,   в   обозначенной   выше   проблеме   –   этой   тай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го   фильтра»   кроется   и  «тайна   русской   души»,   выраженной Н.Бердяевым следующим образом: «Чужд русскому народу империализм в западном и буржуазном смысле слова, но он покорно отдавал свои силы на создание империализма, в котором сердце его не было заинтересовано. Здесь скрыта  тайна  русской  истории  и  русской  души»1.  Думается,  что  эта  тайна заключена   в   «российском   бессознательном»,   в   его   трудном   процессе формирования и входа в массовое сознание, в социальную практи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учетом  введения  в  наш  оборот  «социального  фильтра»  можно сказать, что между «принципом реальности» и «принципом удовольствия», но уже на уровне социальной общности, находится не просто «цензор», 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цензор»,  о  чем  подробнее  будет  сказано  ниже.  Сейчас  же подчеркнем,  что  этого  «цензора»  журналистам  не  стоит  пугаться  и смешивать  с  цензурой.  Это  наш  внутренний  цензор,  и  он  действует  по своим глубинным законам. Он может выступать как механизм самозащиты в  нас  или  против  нас  в  зависимости  от  того,  как  на  него  действует, например,  принцип  социальной  справедливости  или  принцип  получения социального удовольствия (скажем, обогащения любой це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дача    информационной    политики    поддерживать    социального цензора  в  плане  внутренней  самозащиты  и  внешней  защиты  личности  от выбросов     из     бессознательного     «жадных     инстинктов»     индивида, поражающих порой весь социу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ханизмы     вытеснения     и     сопротивления     сохраняют     свое онтологическое    назначение,    но    имеют    дело    уже    с    социальными феноменами,  действуют  в  структуре  социальной  психики,  обслуживают работу «социального фильт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единство    общего    и    социального    психоанализа    можно представить следующей матриц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ознательное            Социальное 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Я»            «Мы»         Принцип социальной реа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Предсознательное    Социальное пред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цензо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Бердяев Н. Судьба России. М., С. 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Бессознательное       Социальное бес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о»      Социа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нцип социального удовольств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трица единства общего и социального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ъектом   социального   психоанализа   является,   таким   образом, структура       социальной       психики,       представленная       социальным бессознательным,   социальным   предсознательным,   социальным   «Оно», принципами  социального  удовольствия и социальной реальности «Сверх- Мы»,    социальным    цензором    и    на    верхнем    уровне   –    социальным сознательным   или   общественным   сознанием.   «Мы»   –   самосознание, саморефлексия социума, осознание себя и себя среди друг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метом    социального    психоанализа    является    исследование состояний,  тенденций  и  закономерностей  проявления  каждого  из  этих феноменов, законов их взаимодействия их между собой. Последний аспект прямо  касается  социального  психоанализа  информационных  процессов, изучения психолого-социологических каналов восприятия информации на разных уровнях и «перехода» ее из одного состояния в другое с помощью механизмов вытеснения и сопротив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ый  пласт  в  объекте  социального  психоанализа  представляет глубинная  психология социума. Она захватывает, на наш взгляд, верхние слои  социального  бессознательного  (историческую  память,  социальные гены  и  т.п.),  не  включая «животное  бессознательное»,  а  также  нижнюю часть  социального  предсознательного (совесть  нации,  ее  нравственность, мудрость, талан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тегория «глубинная  психология»  может  рассматриваться  в  двух смыслах. В психологических словарях и глоссариях глубинная психология представлена     как     собирательное     понятие,     посредством     которого обозначают  ряд  различных  направлений  психологии,  придающих  особое значение  деятельности  и  исследованию  разнообразных  бессознательных компонентов  и  механизмов,  «скрытых»  в  глубинах  психики  человека. Обычно      к      этим      направлениям      относят      общий      психоанализ, индивидуальную  психологию (А.Адлер),  аналитическую  психологию (К.- Г.   Юнг),   неофрейдизм  (К.Хорни,   Э.Фромм   и   др.),   экзистенциаль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из  (Л.Бинсвангер),  «горминическую»  психологию  (У.Макдугалл)  и др.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   втором   смысле   глубинная   психология   –   это   совокупность разнообразных    компонентов    и    механизмов,    входящих    в    структуру психики. Нас интересует именно этот аспек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оциальном   психоанализе   мы   рассматриваем   данный   смыс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убинной  психологии»  с  позиции  «коллективного  бессознательного», представленного «аналитической психологией» К.-Г.Юнга. Для нас важно обеспечить     «стык»     аналитической     психологии     с     аналитической журналистикой и с информационной политикой в цел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итическая психология – направление в психологии, социологии и    психоанализе,    выражающее    теории    и    идеи    К.-Г.Юнга    и    его последователей.    По    отношению    к    фрейдизму    она    выступает    как направление  реформистского  толка,  не  признавшее  ряд  принципиальных положений классического психоанализа З.Фрейда (о роли либидо, Эдипова комплекса    и    др.),    но    принявшее    общий    психоанализ    в    качестве мировоззренческой,    теоретической    и    методологической    основы.    В аналитической    психологии    были    получены    принципиально    важные результаты:     разработаны     понятия     и     концепции     «коллективного бессознательного»,    архетипов,    типологии    характеров,    осуществлены оригинальные    исследования    по    проблемам    мифологии,    творчества, искусства, религии и др.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глубинная  психология  включает  в  себя  как  один  из «слоев» объекта  социального  психоанализа  явления  и  процессы  глубинной  (т.е. скрытой  под  поверхностью  сознания)  мотивации  поведения  индивида, личности, группы, нации,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редисловии  к  книге  З.Фрейда  «Психология  бессознательного» М.Г.Ярошевский справедливо замечает, что «за покровом сознания скрыт глубинный,      «кипящий»       пласт       не       осознаваемых       личностью могущественных   стремлений,   влечений,   желаний»,  «уровень   сознания неотделим  от  других  глубинных  уровней  психической  активности,  не изучив взаимодействие которых невозможно понять природу человека»3.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Овчаренко В.И. Психоаналитический глоссарий. Минск, 1994. С. 16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там же. С. 1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Фрейд З. Психология бессознательного. С. 3, 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бавим  –  природу  социума,  ментальную  мотивацию  того  или  иного народа, этно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учение   глубинной   психологии  –   это   исследование   причинно- следственных  связей,  закономерностей,  механизмов,  лежащих  в  глубинах психики людей, но постоянно взаимодействующих с предсознательным и сознатель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убинная         психология         во         многом         детерминирована бессознательным,  но  она  шире  по  своему  содержанию.  Ее  содержание – результат и «поле» работы механизмов «вытеснения» и «сопротивления». Она  включает  в  себя  не  только  те  феномены,  которые  не  вытесняются  в сознание,    но    и    те,    которые    есть    продукт    работы    сознательного, впоследствии  осевший  в  сфере  бессознательного.  Глубинная  психология захватывает, на наш взгляд, «часть» предсознательного. Без учета законов глубинной психологии, роли отпечатков прошлого в настоящем и будущ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гласно  немарковской  парадигме  в  науке)  России  невозможно  найти свою    траекторию    развития    в    ХХ1    веке,    национальный    вектор    в информационной   политике,   в   интегрированной   форме   выражающий фундаментальные   потребности   и   интересы   гражданского   общества   и государ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общая  концепции  К.-Г.Юнга о «коллективном бессознательном», Э.Фромма  –  о  «социальном  бессознательном»,  В.Налимова  –  о  законах проявления  «коллективного   бессознательного»   в   контексте   истории   и культуры,  Г.Лебона  –  о  психологии  народов  и  масс,  С.Московичи  –  о психологии толпы и соединяя их с идеями русских классиков, описавших психологию  и  характер  русского  этноса  и  российского  суперэтноса,  – Вл.Соловьева,    Н.Ключевского,    Н.Бердяева,    Н.Лосского,    И.Ильина    и другими,     мы     считаем     правомерным     сформулировать     следующее определение глубинной 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убинная   психология   –   это   совокупность   архетипов,   мифов, традиций,  обычаев,  нравов,  обрядов,  верований,  религиозных  догматов, народной   культуры   (былин,   пословиц   и   поговорок,   песен,   традиций социального общения и др.), передающихся от поколения к поколен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Данное определение автора прошло апробацию при подготовке к публикации категории   «Психология    глубинная»    в    энциклопедическом    словаре   «Российская цивилизация». М., 2001. С. 332–335. – Прим. ав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убинная    психология,    так    же,    как    и    общественное   (т.е.    и</w:t>
      </w:r>
    </w:p>
    <w:p>
      <w:pPr>
        <w:pStyle w:val="Normal"/>
        <w:widowControl/>
        <w:overflowPunct w:val="true"/>
        <w:jc w:val="both"/>
        <w:textAlignment w:val="auto"/>
        <w:rPr/>
      </w:pPr>
      <w:r>
        <w:rPr>
          <w:rFonts w:cs="Times New Roman" w:ascii="Times New Roman" w:hAnsi="Times New Roman"/>
          <w:sz w:val="24"/>
          <w:szCs w:val="24"/>
        </w:rPr>
        <w:t>«коллективное»,  по  Юнгу,  и «социальное»,  по  Фромму)  бессознательное, сегодня  является  объектом  информационного  воздействия  по  различным каналам (видимым и невидимым, вербальным и невербальным, открытым и  латентным)  как  со  стороны  СМИ  и  МК,  так  и  со  стороны  воздействия общественного  бытия,  социальной  среды (где  и  как  живем,  что  видим  и осознаем, в какой социальной и бытовой среде живем). Но чтобы оценить роль   глубинной   психологии   с   позиции   современных   гуманитарных информационных    технологий,    необходимо    представить    все    уровни душевной  жизни  социума,  входящих  в  содержание «бессознательное».  А затем   рассмотреть   механизмы   его   взаимодействия   с   обществен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м)    предсознательным    и    общественным    сознанием    (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м сознатель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Бессознательное как объект информационного воздейств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сознательное  здесь  представим  с  позиции  единства  общего  и социального     психоанализа.     В     особенности     с     позиции     единства классической,     неклассической     и     постнеклассической     методологии. Социальный  психоанализ  информационных  процессов  следует,  на  наш взгляд,     рассматривать     в     контексте     единства     синергетической     и немарковской   парадигм,   концепции   рефлексивного   и   мотивационного управления.    Они    уже    прошли    первую    апробацию    в    социальной информациологии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бходимость  в  таком  подходе  возникает  по  той  причине,  что  в нашей  классической,  традиционной  психологической  науке  дается  иная, даже  по  сравнению  с  классиками  общего  и  социального  психоанализа, структура   душевной   жизни   человека,   а   об   особенностях   социального психоанализа  вообще  не  говорится.  При  этом  выделяется «четыре  класса проявлений  бессознательного»:  1)  надсознательные  явления;  2) неосоз- наваемые побудители деятельности (неосознаваемые мотивы и смысловые установки),   обуславливаемые   имеющим   личностный   смысл   желаем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Попов В.Д. Информациология и информационная политика. М., 200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удущим;     3)     неосознаваемые     регуляторы     способов     выполнения деятельности; 4) проявления субсенсорного восприятия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пытаемся      синтезировать      данные      структурные      элементы бессознательного   индивида  с  проявлениями   их  на  уровне  социальной психики социальных, этнических и других групп.</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еще раз, что социальный информационный процесс в нашей концепции состоит из трех крупных блоков: 1) этап (период) восприятия и усвоения  информации;  2)  процесс  переработки  информации  человеком, социумом;  3)  мотивационный  результат,  след  в  психике,  оставленный усвоенной и переработанной сознанием ин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одно  замечание.  С  позиции  социального  психоанализа  и  в контексте  единства  бессознательного,  предсознательного  и  сознательного под      воздействием      механизмов      вытеснения      и      сопротив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соединим» к «четырем классам» (а точнее – выделим) пятый, который представляется структурой общественного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прежде всего, о «классах проявлений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еосознаваемые  побудители  деятельности  (мотивы,  смысловые установки),  которые  не  воспринимаются  на  уровне  сознания  из-за  их социальной  неприемлемости,  невостребованности  «духом  времени»  или рассогласования    с    другими    потребностями,    интересами,    мотивами, установками, убеждениями разных социальных групп.</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точним:   неосознаваемые  –   не   значит  –   не   действующие.   Под воздействием    социальных    раздражителей    (фактов    «новой    жизни», информации  и  пропаганды  новых  смыслов  жизни,  идеалов,  манипуляции общественным  сознанием и т.д.) происходит, с одной стороны, – «стык», слияние, союз «духа времени» с архетипами, а с другой – конфликт между бессознательным, глубинной психологией и сознательным, рациональным, где  происходит  осмысление  новых  стандартов  жизни.  В таком состоянии неосознаваемые побудители мощно воздействуют (как неизбежные факты жизни   и   пропаганды   в   СМИ)   на   психику   социума,   его   душевное   и духовное  здоровье.  Существенную  роль  здесь  играет  информационная политика,               коммуникативно-информационная               деятельность государственных  органов,  содержание  работы  СМИ  и  МК.  Проявл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Психология:  Словарь.  Изд.  второе,  исправленное  и  дополненное /  Под общей  редакцией  А.В.Петровского  и  М.Г.Ярошевского.  М., 1990  и  в  последующих издани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формированных мотивов, убеждений, установок может приводить либо к  ускорению,  либо  к  нарушениям  адаптационных  процессов  в  условиях радикального       реформирования       общества.       Такие       деформации корректируются   посредством   социальной   психотерапии1,   в   процессе которой ее объект (человек, группа) приходит  к осознанию конфликтных побуждений и получает возможность их сознательного контро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ует  заметить,  что  на  данном  уровне  душевной  жизни  социума перед  системой  СМИ  и  МК  возникает  как раз необходимость  реализации их   новой   функции  –   психотерапевтической,   или   функции   социальной психотерапии.    Ее    реализация    лучше    всего    достигается    с    позиции психосинтеза, где основной акцент делается на «духовном пробуждении и преображении»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Неосознаваемые       механизмы       (в       частности,       механизмы фиксированной       установки),       обеспечивающие       беспрепятственное выполнение         поведенческих         автоматизмов         и         стереотип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втоматизированное      поведение      и      мышление),      применение      в соответствующей ситуации имеющихся у субъекта навыков и умений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жно   подчеркнуть,   что   лежащая   в   основе   этих   механизмов информация, а затем акты автоматизированного поведения первоначально были   осознаны.   По   мере   длительного   процесса  «автоматизации»   они перестают  осознаваться,  т.е.  не  входят  в  сферу  сознательного.  Добавим, что    человек    совершает    поступки    или    воспринимает    информацию, находясь,  что  называется, «на  автопилоте»,  он  не  задумывается  над  тем, зачем  он  так  поступает.  Кто  не  ловил  себя  на  том,  что,  идя  осознанно  за чем-либо,  вскоре  забываешь,  зачем  пошел?  И  только  потом,  подключив память,    сознание,    определяешь    объект    своего    автоматизированного поведения.  На  этот  процесс  влияют  и  другие,  более  «низкие»  уровни психики – бытовые, сексуальные, инстинктивно-защит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ществует     и     проявляет     себя,     на     наш     взгляд,     феноме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втоматизированного      мышления»      под      воздействием      глубинной психологии,    социального    бессознательного,    посредством    внуш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Александров А.А. Современная психотерапия. СПб., 199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подробно:  Ассаджиоли  Р.  Психосинтез:  теория  и  практика.  М.,  199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27–4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Психологический словарь / Под ред. В.П.Зинченко, Б.Г.Мещерякова. 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96. С. 34–3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ражания,     заражения,     убеждения,     совести,     нравственных     норм социальной жизни, общественного мнения и общественного настроения. В содержание  «автоматизированного   мышления»   входят   те   образования, которые         З.Фрейд         называет        «бессознательные         ощущ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сознательные чувства», «бессознательные представ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я,  адекватно  налагающаяся  на  поле  сформировавшегося автоматизированного  мышления,  воспринимается  как  «своя»,  при  этом идет  процесс  ее  бессознательного  «внутреннего  восприятия»  (З.Фрейд). Неадекватная  информация  требует  подключения  сознания,  осмысления, переработки информации на уровне рационального мышления. При этом, однако,    в    большинстве    случаев    подключаются    бессознательное    и сознательное,    особенно    когда    информация    вызывает    переживание. Ведущая    роль    переживания    в    психоанализе    подчеркивается    всеми учеными.    Так,    Л.С.Выготский    считал,    что    переживание    явля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диницей      психики»      и      «динамической      единицей      сознания»1. Действительно,    пережитая    рациональная,    сознательная    информация обязательно  оставляет  глубинный  след  в  бессознательном  и  там  может долго храниться. Не пережитое знание – чужое знание. Здесь срабатывают механизмы либо самоустраненности, либо отчуж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втоматизированное      мышление      во      многом      детерминирует автоматизированное    поведение,    особенно    в    шоковых,    стрессовых ситуациях, в состоянии аффекта, озарения, с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остоянии сна рождаются талантливые стихи, делаются открытия. Это  продукт  работы  главным  образом  бессознательного,  но  на  стыке  с предсознательным,     ибо     при     этом     происходит     «вчувствование»,</w:t>
      </w:r>
    </w:p>
    <w:p>
      <w:pPr>
        <w:pStyle w:val="Normal"/>
        <w:widowControl/>
        <w:overflowPunct w:val="true"/>
        <w:jc w:val="both"/>
        <w:textAlignment w:val="auto"/>
        <w:rPr/>
      </w:pPr>
      <w:r>
        <w:rPr>
          <w:rFonts w:cs="Times New Roman" w:ascii="Times New Roman" w:hAnsi="Times New Roman"/>
          <w:sz w:val="24"/>
          <w:szCs w:val="24"/>
        </w:rPr>
        <w:t>«специальная            рефлексия»,           «интуиция»           (А.В.Петровск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Г.Ярошевск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Фрейд  отмечал,  что  «мы  имеем  доказательства  тому,  что  даже тонкая    и    трудная    интеллектуальная    работа    требует    напряженного размышления,   может   быть   совершена   бессознательно,   не   доходя   до сознания.  Такие  случаи  совершенно  бесспорны,  происходя,  например,  в состоянии сна, они выражаются в том, что человек непосредственно после пробуждения   находит   разрешение   трудной   математической   или   и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Выготский Л.С. Лекции по педологии, 1933–1934 гг. Ижевск, 1996. С. 21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378, 37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дачи, над которой он бился безрезультатно накануне»1. Думается, что это результат  взаимодействия  «спящего»  сознательного,  с  «бодрствующим» бессознательным.   Зона   этого   взаимодействия  –   предсознательное,   или сфера проявления «Сверх-Я» и «Сверх-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условиях реформирования, трансформации общества важно, чтоб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И    и    МК    давали    такую    информацию,    которая    бы    требовала</w:t>
      </w:r>
    </w:p>
    <w:p>
      <w:pPr>
        <w:pStyle w:val="Normal"/>
        <w:widowControl/>
        <w:overflowPunct w:val="true"/>
        <w:jc w:val="both"/>
        <w:textAlignment w:val="auto"/>
        <w:rPr/>
      </w:pPr>
      <w:r>
        <w:rPr>
          <w:rFonts w:cs="Times New Roman" w:ascii="Times New Roman" w:hAnsi="Times New Roman"/>
          <w:sz w:val="24"/>
          <w:szCs w:val="24"/>
        </w:rPr>
        <w:t>«напряженного размышления» с включением механизмов сопереживания и переживания.  Это  может  дать  правдивая  аналитическая  журналистика, научно-популярная  публицистика,  которые  сегодня  в  большом  дефиците. Интеллектуальные  передачи  на  ТВ  А.Гордона  и  В.Третьякова –  хороший тому   пример,  однако   они  не  охватывают  сознание  массовое,  так  как рассчитаны   на   элитарную,   специализированную   аудиторию,   т.е.   на специализированное  сознание.  На  массовое  сознание  направлен  бурный поток  информации  в  русле  массовой  культуры,  где  переживание  либо атрофируется,    либо    работает    в    интересах   «черного    пиара».    Такая информация     воздействует     на     бессознательное     отдельных     людей достаточно  сильно,  особенно «боевики»,  формирующие  бессознательные установки  и  ценности,  например,  бессознательный  стереотип:  человека можно   и   нужно   убивать.   Увиденное   на   экране   воспроизводится   в сновидениях.      Затем      бессознательное      может      воздействовать      на сознательное  и  формировать  уже  рациональную  мотивацию  поведения. Иными  словами,  экранные  жестокости  могут  служить  средством  вначале бессознательного,   а   затем   –   сознательного   обучения,   формирования мотивации,    например,    экстремистского,    фанатического,    жертвенного поведения,     замешанного     на     личностном     понимании     социальной справедливости,  на  этнических  архетипах,  национальной  психологии,  на чувствах  ненависти,  зависти,  мести.  Свидетельством  тому  –  теракт  11 сентября 2002 г. в США, кровавые события в Израиле и Палести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Механизмы  и  процессы  подпорогового  восприятия  объектов  и информации о н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ъекты  (материальные   и   идеальные),   воспринимаемые   на   этом уровне, не представлены в виде образа и не осознаются субъектом, однако они   оказывают   регулирующее   влияние   на   мотивы   его   деятельности. Самым    убедительным    доказательством    этого    служит    субсенсорное воздействие   на  самочувствие   людей  явлений  природы,  в  особе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Фрейд З. Психология бессознательного. С. 43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гнитных  бурь,  последствии  аварий  на  атомных  объектах,  природных стихий.   Но   есть   объекты,   вызывающие   подпороговое   восприятие   в информационной сфере. Это не только невидимый злополучный 25-й кадр, но кадры видимые. Специалисты, изучающие механизмы информационно- психологических   войн,   доказывают,   что   негативное   воздействие   на человека можно оказать, используя, например, мультипликац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крытие   в   информационной   политике   объектов   подпорогового воздействия (например, аварии на атомном объекте – физический объек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5  кадр –  информационный)  при  отсутствии  защитных  мер  у  населения оборачивается  трагедией  для  масс,  недовольством  властями,  неверием  в научно-технический   прогресс.   Это   неверие   переносится   с   помощью механизмов трансфера и идентификации на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ханизмы  и  процессы  подпорогового  восприятия  срабатывают  в классических  видах  толп,  описанных  Г.Лебоном  и  другими.  В  толпе  – экспрессивной,       агрессивной,       панической       изначальный       объект- раздражитель,   как   правило,   «остается   за   кадром»,   но   инерция   его психического воздействия остается. Действует «закон духовного единства толпы»,  проявляется  «душа  толпы»1.  Но  проявления  этого  «закона»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ши»  могут  быть  одухотворенными,  созидательными,  разъяренными, или   разрушительными.   Последствия   зависят   от   объекта-раздражителя. Вспомним,  каковы  были  последствия  в  2002 г.  показа  по  монитору  на Манежной      площади      футбольного      матча      Россия–Япония.      Они свидетельствуют  о  том,  что,  очевидно,  требуется  тщательная  экспертиза перед      показом      по      телевидению      потенциально      эмоциональных мероприят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ществует толпа, которую можно назвать социальной. Социальная толпа –  это  целый  народ,  который  под  воздействием  известных  влияний может иногда становиться толпой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се     Ортега-и-Гассет     пишет    «о     растущем     столпотворении, стадности,     всеобщей     переполненности»     в     условиях     европейской цивилизации.  «Города  переполнены.  Дома  переполнены,  –  пишет  он.  – Поезда   переполнены.   Кафе   уже   не   вмещают   посетителей.   Улицы  – прохожих»3.  У  человека  в  толпе,  по  мнению  философа, «заворожен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Лебон Г. Психология народов и масс. СПб., 1995. С. 156–1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1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Ортега-и-Гассет Х. Восстание масс. М., 2001. С. 1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зрачки». У него толпа – это масса, а масса – толпа. Воздействие массмедиа на  массу-толпу  может  иметь  эффект  ее  успокоения,  либо  эффект  взрыва. Следует учитывать, что «масса – это «средний человек», т.е. усредненный в том смысле, что он «не отличается от остальных и повторяет общий тип, когда «стихийный  рост»  массы  предполагает  совпадение  мыслей,  целей, образа жизни»1. Масса-толпа (социальная толпа) характеризуется тем, что в  ней «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ую    толпу    соединяет,    наряду    с    прочим,    невидимая социально-психологическая  информация,  социально-психическая  энергия, проявляющаяся      наподобие     «пассионарного      толчка»     (Л.Гумилев) антиинстинкта      самосохранения.      Поэтому      появление      множества социальных   толп   опасно   для   любой   страны,   особенно   толп   нищих, социально ущемленных народов, этносов. Новый вид социальной толпы – антиглобалисты. Толпа легко зажигается, служит доступным объектом для информационного манипулирования, для «восстания мас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конце ХХ века появился новый, на наш взгляд, постнеклассический вид  толпы,  как  продукт  информационной  цивилизации,  информационной эпохи,       атрибут       информационного       общества,       назовем       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онной   толпой».   При   характеристике   особенностей   такой толпы    мы    опираемся    на    выводы    С.Московичи.    Он    считает,    что современные СМИ и МК формируют «искусственные толпы». К их числу можно отнести, на наш взгляд, «информационные толпы», когда массовый зритель,  читатель,  слушатель  под  воздействием  массовой  коммуникации обретает свойства «массы» (в понимании Ортеги-и-Гассе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С.  Московичи, «толпы  соотносятся  с  публиками», «когда  масс- медиа  преодолевают  всякие  пространства». «Тогда  возникает  вопрос:  как люди,   которые   не   видят   и   не   соприкасаются   друг   с   другом,   не воздействуют   один   на   другого,   могут   быть   связаны?   Какая   связь устанавливается  между  разбросанными  на  огромной  территории  людьми, которые находятся у себя дома, читая газету, слушая ради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раз   они   и   составляют   публику,   они   внушаемы,   поскольку каждый из них убежден, что в тот же самый момент он разделяет мысл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Ортега-и-Гассет Х. Восстание масс. С. 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Ортега-и-Гассет Х. Восстание масс. С. 1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елание  с  огромным  числом  ему  подобных»1.  Таким  образом  образу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ублика-толпа» (или «информационная  толпа»).  В  ней  также  действу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  духовного  единства» (Г.Лебон),  в  проявлении  которого  всю  свою возможную    силу    демонстрирует,    на    наш    взгляд,    и    коллективное бессознательное,  ибо «публики,  подверженные  вере  и  идее,  каков  бы  не был   их   исток,   больше   соответствуют,  –   отмечал   Тард,  –   публикам страсти»2.    А    страсть    выражается    в    пассионарности   (Л.Н.Гумилев). Пассионарность  –   это   характерологическая   доминанта,   непреоборимое внутреннее     стремление    (осознанное,     или     чаще     неосознанное)     к деятельности,  направленной  на  осуществление  какой-либо  цели  (часто иллюзорной)3.  Значит,  можно  говорить  о  пассионарной  информационной толпе. Думается, что именно такую толпу создает своими зажигательными речами Фидель Кастр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онная  толпа  –  во  многом  толпа  виртуальная,  поэтому легко манипулируемая. Но манипулирование, как мы уже отмечали, может иметь  по  своим  последствиям  как  положительный,  так  и  отрицательный характер.    В    первом    случае    это    не    что    иное    как    управление информационными  процессами  во  благо  общества.  Поэтому  важно  не только знать закономерности подпорогового восприятия информации, но и использовать     их     в     гуманистических,     созидательных     целях,     не ограничиваясь    технологиями    массового    пиара.    Напомним,    что    его разновидность – «черный пиар» может отбить всякое желание исследовать эти   закономерности.   Но   затем   появляется   мотив:   надо!   Надо   для обеспечения   информационно-психологической   защиты   и   от   «черного пиара»,   и   от   тайных   информационно-психологических   наступлений. Очевидно,   прав   И.Н.Панарин,   отмечая,   что   в  «XXI   веке   развернется глобальное          бескомпромиссное          информационно-психологическое противоборство  мировых  элит,  и  российская  элита  к  нему  должна  быть готова»4.  Она  должна  быть  готова  и  к  закономерным  «метаморфозам власти» (по Э.Тоффлер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Московичи С. Век толп: Исторический трактат по психологии масс. М., 199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242, 2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Цит. по: Московичи С. Век толп. С. 24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См.: Гумилев Л.Н. География этноса в исторический период. С. 3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Панарин И.Н. Информационная война и власть. М., 2001. С. 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Надсознательные явления (неосознаваемые механизмы творческих процессов,  результаты  которых  осознаются  как  художественные  образы, открытия,  проявления  интуиции,  вдохновения,  творческого  озарения  и 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этому  «классу»  мы  еще  вернемся  при  рассмотрении  феноме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изионерского  типа  творчества».  Думается,  класс  явлений  происходит  в верхней   части   зоны   действия  «Сверх-Я»   и  «Сверх-Мы»,   где   и   когда происходит «мучительная работа» «одухотворения архетипа» (К.-Г.Юнг).</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что  на  этом  уровне  рождаются  и  совершают  свою  работ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сшая    интуиция»,    талант,    мудрость    человека    и    социума.    Здесь происходит  просветление,  озарение,  прозрение,  открытие.  И.А.Бунин  в повести «Жизнь  Арсеньева»  писал: «Почему  именно  в  этот  день  и  час, именно в эту минуту и по такому пустому поводу впервые вспыхнуло мое сознание  столь  ярко,  что  уже  явилась  возможность  действия  памяти?»1. Вот  оно,  действие «Сверх-Я»,  на  уровне  предсознательного.  Фактически И.А.Бунин     подтвердил     перспективность     применения     немарковской парадигмы2    при   анализе   информационных   процессов.   А   в   контексте синергетической   парадигмы   озарение   сознания   происходит   в   точках бифуркации  (искрения)  на  пересечениях  левого  и  правого  полушарий мозга (личностного и надличност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наконец,  к «четырем  классам»  явлений  мы  добавляем  пятый – общественное  бессознательное.  Это  особый  слой  социальной  психики. Строго    говоря,    его    нельзя    рассматривать    как    однопорядковый    с предыдущими классами явлений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Структуры  общественного  бессознательного  –  неосознаваемые языковые, культурные, идеологические и иные догматы, стереотипы, мифы и      социальные      нормы,      определяющие      мировосприятие      людей, принадлежащих     данной     культуре.     Данный     уровень,     к     нашему удовлетворению,   есть   некий   прорыв   из   классического   (словарного) четырехмерного     представления     о     «классах»     бессознательного     к пятимерному, где последний указывает, в сущности, признание и действ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ллективного  бессознательного»  и «социального  бессознательного».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Бунин И.А. Сочинения в 3-х томах. М., 1982. Т. 3. С. 8–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Азроянц Э.А., Харитонов А.С., Шелепин Л.А. Немарковские процессы как новая парадигма // Вопросы философии. 1999. № 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 дает возможность иначе взглянуть на информационную парадигму, на важность информационной политики в ХХI ве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ло   в   том,   что   существует   не   один   слой  (бессознательное),   а несколько   его   подслоев,   элементов,   которые   требуют   специального рассмотрения.  Известно,  что  на  уровне  «животного  бессознательного», детерминантами  поведения  человека  являются  биологические  феномены: рефлексы,  фенотипы,  биотипы,  аттрактивность,  вожделения  и  т.п.  как продукт    биоценоза,    филогеноза,    антропогенза.    Когда    в    обществе парализуются   духовно-идеологические   доминанты,   мотивация   социума уходит  в  нижнюю  биологическую  сферу  психофизиологии  человека,  и тогда  героем  СМИ  становится «человек  с  ружьем» –  герой  боевиков,  а жизнь превращается в сплошные стресс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м  же «общественном  бессознательном»  есть  другие  слои (из сферы  глубинной  психологии)  как  продукт  этногенеза  (архетипы  рода, племени,  тейпа  и  т.п.),  социогенеза (архетип  социальной  справедливости, соборности), культурогенеза (традиции, обычаи, нравы, легенды, сказания, историческая   память)   и   ноогенеза   (высший   уровень   общественного бессознательного,  соприкасающийся  и  частично  входящий  в  социальное предсознательное).  К  последнему  относятся  мифы,  символы,  религиозное сознание   и   самосознание.   На   данном   уровне   происходит   социально- этническая самоидентификация, формируются многие аксиолого-социаль- ные,   этнические,   национальные   комплексы   (комплекс   национальной гордости   и   комплексы   нациопатии,   социально-политической   вины   за прошлое, веры и верования, апатии и глубокого разочарования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все    это    вместе    взятое    обрушивается    огромный    объем информации,  передаваемой  через  бурно  развивающуюся  систему  СМИ  и МК.   А   что   мы   имеем   на   выходе?   Каков   остается   в   народной   душе социально-психологический    след?    Пока,    как    показывает    опыт    и исследования,  эта  проблема  мало  волнует  субъектов  информационных процессов в нашем обществ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характеристике      бессознательного      и      механизмов      его взаимодействия  с  другими  классами  и  уровнями  социальной  политики встает проблема восприятия информации на каждом из этих уровней. Пока в   теории   журналистики,   социальной   информациологии   она   остается практически  не  исследованной.  Данные  психологической  науки,  а  также философии позволяют подойти, пусть в первом приближении, к решению данной пробле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Прежде    всего,    отметим    признание    проявления    субсенсорного отражения     и     восприятия,     которые     происходят     в     некоторых рассмотренных  выше  классах (уровнях)  бессознательного.  Субсенсорное восприятие (от  лат.  sub –  под  и  sensus –  чувство,  ощущение) – «форма непосредственного        психического        отражения        действительности, обусловливаемая   такими   раздражителями,   о   влиянии   которых   на   его деятельность  субъект  не  может  дать  себе  отчета,  одно  из  проявлений бессознательного»1.  Особенно  проявлений  при  подпороговом  восприятии объектов-раздражител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глашаясь    с    ролью    субсенсорного    восприятия    информации, заметим,  что  это  прежде  всего  канал  поступления,  затем  восприятия  и, таким   образом,   формирования   бессознательного,   а   не  «одно   из   его проявлений».   Проявления   мы   отразили   выше,   рассматривая   классы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есть канал субсенсорного  восприятия, то очевиден  и другой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нсорное восприятие информации в контексте сенсомоторики.</w:t>
      </w:r>
    </w:p>
    <w:p>
      <w:pPr>
        <w:pStyle w:val="Normal"/>
        <w:widowControl/>
        <w:overflowPunct w:val="true"/>
        <w:jc w:val="both"/>
        <w:textAlignment w:val="auto"/>
        <w:rPr/>
      </w:pPr>
      <w:r>
        <w:rPr>
          <w:rFonts w:cs="Times New Roman" w:ascii="Times New Roman" w:hAnsi="Times New Roman"/>
          <w:sz w:val="24"/>
          <w:szCs w:val="24"/>
        </w:rPr>
        <w:t>Сенсомоторика  (от  лат.  sensus  –  чувство,  ощущение  и  motor  – двигатель) – область изучения взаимодействия сенсорных (т.е. данных нам в    ощущениях,    чувствах)    и    моторных   (двигательных)    компонентов психической  деятельности.  Другими  словами,  это  процесс  и  результат реально     ощущаемого,     видимого     объекта     реальной,     практической деятельности  человека.  При  этом  «сам  процесс  выполнения  движений связан  с  уточнением  новой  сенсорной  информации…»  и «…в  конечном счете,   с   формированием   адекватного   образа»2.   Образа,   формируемого субъектом восприя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процесс  восприятия  информации  не  ограничивается  только этими двумя каналами – сенсорным и субсенсорным. Восприятие – это, во- первых, субъективный образ предмета, явления или процесса; во-вторых, – процесс формирования этого образа на разных уровнях психики человека и социума.   Восприятие   строится   во   многом   на   перцепции,   т.е.   когда субъектом     (например,      журналистом,      политиком)      обеспечивается различными  средствами  сознательное  выделение  того  или  иного  аспекта чувственно   заданной   ситуации  (акцентация,   например,   на   сенсациях, катастрофах,   ЧП),   а   также   преобразование   сенсорной   ин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Краткий психологический словарь. С. 34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Психологический словарь / Под ред. В.П.Зинченко, Б.Г.Мещерякова. С. 34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водящее   к   построению   образа,   адекватного   задачам   деяте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коммуникативно-информационной    деятельности    партии    в предвыборной компа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нсорное и субсенсорное восприятия связаны в большей степени с механизмами  и  процессами  подпороговых  уровней  восприятия  объектов. Если  мы  поднимемся  к «верхним»  уровням  психики  человека  и  соци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декватных,  например,  пирамиде  потребностей  Маслоу),  то  вынуждены будем   обратиться   к   философско-психологическим   проблемам   теории отражения  и  соответствующим  уровням  мышления  и  сознания,  т.е.  к  тем каналам      восприятия,      которые      связаны      с     «сознательным»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ознательным».   Иначе   говоря,   наряду   с   сенсорикой   необходимо исследовать  восприятие  информации,  данное  нам  не  только  в  чувствах  и ощущениях, но и в представлениях, взглядах, концепциях, теориях. Таких, например, как те, которые П.И.Новгородцев определил как «общественный идеал»,  где  действует  «принцип  свободного  универсализма»1.  Поэтому применительно    к    сфере    (уровню)    «сознательного»    правомерно    и необходимо  рассматривать  процесс  восприятия  информации  в  контексте специфики и единства научного и практического мышления, обыденного и теоретического    сознания,    общественного    сознания    и    обществен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й)   психики.   Учитывая,   что   эти   проблемы   уже   достаточно широко исследованы, будем считать их известными для читателя, только к их философской трактовке добавим психологическу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ло в том, что информация воспринимается с помощью множества психологических     механизмов.     Так,     широко     известны     внушение, подражание, заражение, убеждение, но есть и такие, которые практически не  исследуются,  а  если  исследуются,  то  не  применяются  в  теории  и практике информационной деятельности. В частности, получила развитие семиотика,  или  наука  семиология,  –  общая  теория  (или  совокупность теорий),  исследующая  свойства  знаковых  систем,  что  очень  важно  для телевидения,    да    и    всех    СМИ.    Или    возьмем    психосемантику,    без использования   которой   сегодня   нельзя   всерьез   заниматься   изучением информационного по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   же   касается   механизмов   восприятия   информации,   то   их множество,  но  они  почему-то  не  изучаются  специалистами  в  области информационной  деятельности.  Скажем,  в  психологии  есть  механиз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овгородцев П.И. Об общественном идеале. С. 11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северация (навязчивое  повторение  одних  и  тех  же  мыслей,  образов); перцепция     социальная     (восприятие,     понимание,     оценка     людьми социальных   объектов,   других   людей,   групп,   социальных   общностей); трансфер (перенос одного образа на другой); сенсибилизация (повышение чувствительности,    скажем,    у    телезрителя,    с    помощью    специально подобранных информационных раздражителей) и другие, не говоря уже о таких известных, как идентификация, сублимация, толерантность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о  следует  отметить,  выделить  канал  духовного  восприятия,  по которому  формируется  высшее  сознательное,  ноосферное,  божественное сознание,  духовность  личности  и  социума.  Здесь  культура,  литература, искусство и религия играют большую роль. Этот уровень психики социума весьма загадочен. Если можно так сказать, в него бывают «прострелы» из сферы   бессознательного   и   обратно,   когда   переплетаются   чувственная, интеллектуальная и мистическая интуиция1. Но любой ее вид всегда связан с общественным сознанием. Думается, примером такого человека является князь Мышкин у Достоевского в «Идиоте». Он же и визионе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щественное сознание имеет свою сложную структуру: обыденное и  теоретическое  сознание;  специализированное  и  массовое  сознание;  его состояния:   общественное   мнение,   общественное   настроение,   духовная атмосфера,     социальное     самочувствие     сферы:     наука,     идеология, общественная    психология    и    другие2.    И    действительно,    с    позиций социальной информациологии, информационной социопсихологии, теории журналистики      общественная     (социальная)      психика      есть      сфера общественного     сознания     в     смысле     сознательного,     рационального восприятия информации и вытеснения ее в глубинные слои психики. При этом   особую   роль   в   высших   слоях   общественного   сознания   игра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сшее      сознательное»,      ноосферое,      божественное      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стрел»  из  него,  скажем,  в  процессе  озарения,  прозрения  наций  в нижние  слои  психики  одухотворяет  их,  излечивает  от  идейной  стихии, духовного,  нравственного  паралича,  пассионарных  взрывов  низменных инстинктов,  укрепляет  инстинкт  самосохранения.  Происходит  это  за счет ментально  идентичной  и  психокоррекционной  деятельности  СМИ  и  МК, культуры  массмедиа,  государственных  проектов  в  области  культуры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Лосский  Н.О.  Чувственная,  интеллектуальная  и  мистическая  интуиц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 19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Уледов А.К. Структура общественного сознания. М., 196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кусства с ориентацией на вектор национального интереса, на духовный подъем  нации (вспомним  заказ  Голливуду  кинопроекта  на  прославление, духовный   подъем   нации   в   период   глубокой   социальной   депрессии   в США).  Сегодня  общество  нуждается  в  реализации  психотерапевтической функции СМИ, отечественной культуры, литературы и киноискус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усская      духовность,     духовный     уровень     душевной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ссийского суперэтноса» был объектом исследования практически всех наших     классиков:     Вл.Соловьева,     В.Ключевского,     П.Флоренского, Н.Бердяева,  И.Ильина,  Н.Лосского,  В.Розанова,  К.Кавелина,  А.Потебни, Е.Трубецкого,  А.Лосева  и  др.  И  не  случайно  Духовность –  ментальная черта   нашего   народа.   В   ней   сила   духа   народного   и   неимоверная способность   к   самовыживанию   в   годы   самых   трудных   лихолетий.   К сожалению,     эта     сфера     нашей      жизни     обесценена,     захламле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ширпотребом»,   увлечением   в   СМИ  «массовой   западной   культурой», идолопоклонством   и   подражанием   на   грани   раболепия.   А   где   же преклонение  и  обращение  к  «умопомрачительной»  (В.Розанов)  русской философии,  литературе,  которую  так  высоко  всегда  ценили  и  ценят  на Западе?   Прав   современный   классик   современной   русской   литературы Валентин Распутин, когда в одном интервью говорит: «Русский не может сохраниться в какой-то средней величине. Или ему нужно быть русским в той  духовной  нравственной  одежде,  которая  для  него  скроена  давным давно,  скроена  и  небом,  и  землей,  или  он  просто  тогда  уже  выпрягается полностью из своего русского естества. Вот ведь в чем штука»1. На самом деле, труд это не «штука», это закон жизни, характер этого этно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ссийским   СМИ   сегодня   необходимо  «замаливать   свои   грех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Распутин),   не   быть   духовными   рабами   богатых   хозяев,   а   служить народу (в  конечном  счете,  если  оглянуться  на  нашу  историю,  то  он  ее творит). Сегодня журналистам, политикам необходимо понять, что только в   нашем   Отечестве   действует   один   ментальный   закон:   для   русского человека  смысл  жизни  дороже  богатства  и  денег.  Сегодня  очевидно,  что многие   из   разбогатевших,   не   видя   смысла   жизни,   теряют   и   себя,   и обретенное  ими  богатство.  А  пассионариям  надо  помнить  о  другом  – общецивилизационном    –    законе:    колоссальная    поляризация    между бедными и богатыми имеет свой критический срок, за пределами котор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нты, потрясения, револю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Очищение нужно каждому человеку // Независимая газета. 2002. 16 мар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видно,    не    случайно    сформулирован    закон    «компенсации Эмерсона», который гласит: любая афера – по крайней мере, некоторые из них – будет в конечном счете разоблачена, любой добрый поступок будет вознагражден, а все негодяи будут наказаны1. Вознаграждены и наказаны Богом и Судьбой. Не случайно в народе говорят: «Бог-то все видит». 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бро  всегда  побеждает  зло».  На  этом  пути  могут  происходить,  как сказал классик, выпрямления духовного вывиха целой н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И  следовало  бы  больше  заниматься  продуманной  социальной рекламой  (прямой   и   косвенной),   целью   которой   должен   быть   деви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ставить  богатых  делиться  своим  богатством» (В.Распутин),  чтобы  не допустить   повторения  очередной   революции.  Сколько   можно?  Страна этого  может  уже  не  выдержать,  народ  уйдет  (и  бедный,  и  богатый)  в реликт,    в    небытие.    Разумеется,    заказчиком    социальной    рекламы, соответствующих   романов   и   фильмов   не   будут   богатые,   это   задача социального    государства,    которое    мы    должны    строить,    согласно Конституции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перь    от    процесса    восприятия    информации    перейдем    к    ее переработке      при      взаимодействии      социального      (коллективного) сознательного,       социального       предсознательного       и       социального бессознательного,   учитывая   и   «животное   бессознательное»,   обращая особое внимание на социальный фильтр, действие механизмов вытеснения и    сопротивления,    «визионерского    творчества»    на    таких    этапах информационного процесса, как осмысление, переработка информации, на причины  «выброса»  информации  глубинного,  ментального  характера  в сознание,   и   в   итоге   –   состояние   психики   социума   и   мотивов   его социального    поведения.    Иначе    зачем    же    нужна    информационная по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Атлас. 1987. 9 январ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II КОЛЛЕКТИВНОЕ БЕССОЗНАТЕЛЬНОЕ В ИНФОРМАЦИОННОЙ ПОЛИТИ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изучения и усвоения любого процесса, в особенности – процесса переработки  информации  человеческим  мозгом  и  ее  трансформации  в социальное сознательное и социальное бессознательное, важно понять, что переживание    –    это    эпицентр,    главный    механизм    трансформации переданной  и  полученной  информации.  Переживание  –  это  то,  на  что направлена      работа      фрейдовских      механизмов      «вытеснения»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противления», фроммовского «социального фильт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меним   методы   анализа   и   синтеза,   использованные   в   теории К.-Г.Юнга,   Э.Фромма,   Р.Ассаджиоли    и    др.,   к   решению   проблемы трансформации,      интерпретации      и      реинтерпретации      информации применительно    к    социальной    практике    России,    ее    отражению    в информационной политике государ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Проявления коллективного бессознательного в творческой деяте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ллективное бессознательное проявляется во всех видах творческой деятельности:  в  журналистике,  литературе,  искусстве,  науке,  в  судьбах личностей и нар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ый   вопрос   о   прессе.   Очевидно,   она   тоже   находилась   и находится под влиянием коллективного бессознательного и сформировала свою    парадигму    развития.    Ю.Поляков,    анализируя    трехсотлетнюю историю   российской   прессы,   приводит   слова   А.Пушкина,   основате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тературной   газеты»,   который   писал,   что   никакая   власть,   никакое правление    не    могут    устоять    против    всеразрушительного    действия типографического снаряда. И тут же приводит слова русского философа и публициста  В.Розанова  о  том,  что  «Печать  –  это  пулемет,  из  которого стреляет идиотический унтер». А сам Ю.Поляков по этому же поводу, но уже касающемуся нашей новой истории, пишет: «свое трехсотлетие наша отечественная пресса встречает охваченная тяжким недугом, имя котор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ая агрессивность в сочетании с изумительной социальной безответственностью»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и  вот  вывод  известного  ученого  И.Бестужева-Лады.  Он  считает, что сегодня идет «тотальное растление средствами массовой информации населения  планеты».  Журналисты, «ТВ  и  пресса  побили  все  рекорды.  На сегодня   именно   они   главные   садисты   и   мазохисты   планеты»2.   Каков пригово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человек,   больше  10   лет   отдавший   журналистике  (главный редактор   журнала  «Студенческий   меридиан,   затем   главный   редактор</w:t>
      </w:r>
    </w:p>
    <w:p>
      <w:pPr>
        <w:pStyle w:val="Normal"/>
        <w:widowControl/>
        <w:overflowPunct w:val="true"/>
        <w:jc w:val="both"/>
        <w:textAlignment w:val="auto"/>
        <w:rPr/>
      </w:pPr>
      <w:r>
        <w:rPr>
          <w:rFonts w:cs="Times New Roman" w:ascii="Times New Roman" w:hAnsi="Times New Roman"/>
          <w:sz w:val="24"/>
          <w:szCs w:val="24"/>
        </w:rPr>
        <w:t>«Диалога» и т.д.), ищу ответ и оправдание такому приговору. Скорее ответ. Первое,  что  напрашивается  в  оправдание,  так  это  известное  положение: какое  общество –  такая  и  журналистика.  Но  этого  аргумента  не  хватает. Все-таки  журналистика  должна  идти  впереди,  вести  за  собой  общество. Поэтому  надо  анализировать  и  общество,  и  журналистику,  а  шире  – информационную  политику.  Именно  она  в  свое  время  помогла  вывести США  из  кризиса  под  руководством  Президента  Рузвельта.  В  трудные, кризисные  годы  нужен  более  глубокий  подход,  новые  нетрадиционные исследования  происходящих  процессов,  нужна  гуманистическая  (но  не розовая) журналистика. Одним из нетрадиционных подходов является как раз социальный психоанализ. Голливуд пошел во многом по этому пути. И пресса то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Фромм показывает связь культуры, этики3  и при этом дает «ключ к гуманистическому  анализу»4,  который  кроется  в  положении  человека  в обществе. Человек – это единственный и неповторимый творец и носитель культурных    ценностей.    Думается,    что    сегодня    российский    народ нуждается, –  пишет  Э.Фромм, –  в «очеловеченном  переживании»5.  Этого нет    в    российских    СМИ.    Здесь    доминируют    какие-то   «зверские» переживания:     убитые,     страдающие,     бомжующие     люди,     девушки, торгующие своим телом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жно   понять   при   принятии   решения   об   освещении   фак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сколько      он,      во-первых,      отвечает      запросам      коллектив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Поляков Ю. Триста лет вместе // Литературная газета. 2003. № 1. 15–21 январ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Литературная газета. 2002. № 76. 14–16 октябр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Фромм   Э.   Психоанализ   и   этика.   М.,   1993;   Хорни   К.,   Фромм Э.</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анализ и культура. М., 19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Хорни К., Фромм Э. Психоанализ и культура. С. 29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Фромм Э. Психоанализ и этика. С. 27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сознательного,   а   во-вторых,   какой   социально-психологический   след оставит  в  душах  и  сознании  людей  содержащаяся  в  нем  информация, какую сформирует у них мотивацию пове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 творчество происходит, – полагают В.В.Налимов, Ж.А.Дрога- лина, – на бессознательном уровне – на уровне сознания все воплощается в знаковую систему, позволяющее вести коммуникацию как с самим собой, так и с другими»1. Отсюда можно сделать вывод, что источником массовой коммуникации   является   коллективное   бессознательное.  В  нем   кро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йна» любого этноса. Что такое «воплощение в знаковую систему»? Это перевод коллективного бессознательного на уровень сознания, перевод его в   слова,   символы,   мифы,   сказки,   ноты,   народные   сказания,   былины, легенды, слухи, даже анекдо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дадимся  вопросом:  откуда  берутся  народные  песни?  Или  почему публикации   одного   журналиста   все   время   на   слуху,   а   другого   и   не вспомнят?   Почему   некоторые   произведения   серьезной   классической музыки  берут  за  душу  многих,  а  другие  –  только  отдельных  людей  и вскоре  забываются  вообще.  Георгий  Свиридов,  находясь  уже  в  возрасте мудрости, произнес: «Музыка – искусство бессознательного»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огда  высказывается  мысль,  что  за  повседневными  хлопотами  и суетливостью политику не удается заглянуть в глубину человеческих душ. Вначале  на  такой  довод  появилось  возражение:  заглядывать  –  значит копаться   в   душах.   Хватит!   Но   потом,   при   внимательном   прочтении К.Г.Юнга, где он вычленяет действие различных форм архетипического в жизни   поколений,   приходит   понимание,   что   для   современной   России важно, во-первых, что сам народ творит коллективное бессознательное, и оно –   главное   для   социальной   практики;   во-вторых,   что   творчество политиков, журналистов, ученых как идейных творцов и властителей дум людских сродни творчеству вообще; в-третьих, таким образом творчество может    открыться    более    адекватное    точное    понимание    проблемы идентичности как меры соответствия между проводимой информационной политикой  и  менталитетом  народа;  в-четвертых,  позволит  глубже  понять критерии  «общероссийской»,  «наднациональной»   идеи   или   выработки государственной      идеологии     (или     «общественного      идеала»,      по Новгородцеву),     а     на     ее     основе –     действенной     государствен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алимов В.В., Дрогалина Ж.А. Реальность нереального. М., 1995. С. 16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Литературная газета. 2002. № 8. 27.02–5.03.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онной политики. Кстати, в дискуссиях, проходящих в том числе и в СМИ, порой несколько искажается смысл «русской идеи», проявилось даже     ее     неприятие,     и     осознанно     или     неосознанно     у     части интернациональной интеллигенции оно распространилось на отношение к разработке «общенациональной», «российской иде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омним,     что     русские     философы    (Вл.Соловьев,     И.Ильин, Н.Бердяев,   Н.Лосский,   Е.Трубецкой,   В.Розанов,   С.Франкл,   С.Булгагов, Г.Федотов и др.) в понятие «русская идея» вкладывали комплекс проблем и  представлений,  связанных  с  определением  исторической  судьбы,  роли России   в   составе   мирового   сообщества,   с   особенностями   российской истории,   русской   культуры,  «народного   характера   и   менталите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иссия, или роль нации в составе мирового целого, и есть национальная идея.  Каждая  нация  должна  обрести  свою  идею»1.  Рассуждая  логически, Россия должна обрести свою национальную, государственную идеологию, выражающую национальные интересы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известному    определению    В.Ключевского,    судьба    народа заключается в его национальном характере. Особенностями национального характера  определяются  национальная  идея,  ее  суть.  Она  вытекает  из содержания       работ       В.С.Соловьева,       К.С.Аксакова,       И.А.Ильина, Н.А.Бердяева,  Н.О.Лосского,  В.В.Розанова,  Вяч.Иванова,  К.Н.Леонтьева, Г.П.Федотова,    А.Ф.Федотова,    Д.С.Лихачева    и    других    под    общим названием  «Русская  идея»2.  Очевидно,  прав  М.Капустин  в  том,  что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истом»  виде «русской  в  сущности  идеи-то  никогда  и  не  было».  За  нее принимался   классиками   «характер,   в   данном   случае   национальный, исторически сложившийся». «Если судьба человека, – пишет он, – это его характер (то есть, в зависимости от своего характера он выбирает, или, по Сартру, проектирует себе свою судьбу), то ведь то же следует признать и за нацией (поскольку это «размноженная личность»)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вернемся  к  определению «русской  идеи»,  сформулированном  в философском  словаре.  Заметим  и  выделим  слова: «историческая  судьба России»,  «особенности   российской   истории»,  «народного   характера   и менталитета». На наш взгляд, в них, в этих словах, точнее – в содержа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Краткий  философский  словарь. 2-е  изд. /  Под  ред.  А.П.Алексеева.  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01. С. 33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Русская идея. М., 1992; Русская идея. М., 20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Капустин М. Национальная идея или национальный синдром? // Независимая газета. 2002. 27 авгус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их  слов,  находит,  с  одной  стороны,  проявление  нашего  российского коллективного бессознательного, а с другой – в их смысле заключается его жизнь, соки его жизнедеятельности, которые умирают только с умиранием этноса, нации. Нет, они совсем не умирают, а как дух, духовность витают над теми, кто пришел на место умерших, и начинают воздействовать на их мысли,   национальный   характер   и   корректировать   его   с   акцентом   на предков   этой   земли,   этого   географического   пространства.   Вспомним русских   старообрядцев,   когда-то   поселившихся   в   глухой   Сибири   или покинувших   Россию,   но   сохранивших   свои   обычаи,   традиции,   свой национальный характер, однако скорректировавших его под воздействием новой сре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мается,   законы   этногенеза   сильнее   наших   желаний.   Россия  – лакомый кусок для многих. Поэтому, пока не поздно, нам нужно прочнее объединяться  в  «российский  суперэтнос»  как  крепкое  единство  нашего национального  многообразия, делать в информационной политике акцент на   схожие   общезначимые   черты   народов   России.   Для   этого   нужен информационно-духовный   проект,   охватывающий   и   экономическую,   и политическую,   и   информационную   сферы.   А   в   СМИ  –   проект   под условным   названием  «Великая   Россия».   Ведь   Россия   на   самом   деле Великая, даже в парадоксальном смысле: сколько ее ни разворовывают, а она все равно не теряет своего величия, корни которого питаются соками народного   творчества,   углубляясь   в   его  «сверхсознание».   Потенциал творчества  народа  российского  определяет  величие  русской  философии, культуры,   литературы.   Другими   словами,   этот   потенциал   заложен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йниках»    российского    бессознательного,    в    глубинной    психологии народа и особенностях его характера, в его менталите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ы разделяем мнение, что характер – это совокупность устойчивых индивидуальных       особенностей       личности,       складывающаяся       и проявляющаяся  в  деятельности  и  общении,  обуславливая  типичные  для нее способы поведения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Фромм специально развел понятия «индивидуальный характер»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характер». «Что же такое социальный характер?» – задает он вопрос. И сам на него отвечает: «С помощью этого понятия я означаю ядро структуры  характера,  свойственное  большинству  представителей  данной культуры  в  противовес  индивидуальному  характеру,  благодаря  котор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Краткий психологический словар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юди,  принадлежащие  одной  и  той  же  культуре,  отличаются  друг  от друга»1.  Следовательно,  «ядро  структуры  характера»  русского  этноса  – одно  из  содержательных  направлений «русской  идеи».  Для «российского суперэтноса»  (Л.Гумилев)   правомерно   ставить   вопрос   о  «российской идее».     Структурообразующим     элементом     этого     характера     будут общезначимые,  схожие,  идентичные  черты  характера  каждого  этноса  в отдельности,    или    иначе    –    надо    реализовать    принцип    единства множественностей, монистического плюрализма или известного принцип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ерархического  персонализма»  Н.Лосского.  Ограничиваться  характером здесь нельз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еще  одно  фундаментальное  понятие  для  раскрытия «русск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вно   как   и   украинской,   казахской,   узбекской   и   другой,   идеи  –   э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нталит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множество  определений  менталитета,  но  большинство  из  них дается  на  уровне  «вершинной  психологии»,  психологии  сознания,  вне глубинной 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наш  взгляд,  менталитет –  это  совокупность  архетипических догматов,   символов,   мифов,   стереотипов   национального   мышления, особенностей   глубинной   психологии   и   фундаментальных,   устойчивых черт характера данного этноса, суперэтно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ое  определение  позволяет  выявить,  что  у  менталитета  есть  и верхний, динамический, способный к изменениям уровень (мышление), и глубинный, способный измениться только через 2–3 поколения, да и то не полность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залихватские  устремления  быстро  изменить  менталитет  народа России   ответ   напрашивается   двоякий:   1)   ломка   менталитета   силою равносильна   самоубийству   ломающего;  2)   насилие   над   менталитетом чревато  исчезновением  его  носителя  –  народа.  Поэтому  выход  один  – эволюционным   путем   корректировать   менталитет   с   акцентуациях   на лучших  чертах  в  характере  и  менталитете  этого  великого  народа.  Роль СМИ, информационной политики здесь неоцени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осуществления   такой   политики   нужны   грамотные   подходы, особенно  со  стороны  тех,  кто  претендует  на  роль «отцов  нации»,  в  том числе   и   государственных   служащих.   Важно   понять,   что   в   основе менталитета  лежит  коллективное,  социальное  бессознательное.  В  эт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Фромм Э. Душа человека. С. 33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лане  перед  Россией,  как  и  перед  любой  другой  страной  мира,  встает проблема        информационно-психологической        защиты        населения, государственного   аппарата   от   манипуляции,   зомбирования   сознания посредством воздействия на его подсознательное и бессознательное. Надо глубоко изучать национальное бессознательное и непременно считаться с ним в управленческой деятельности, в полити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Г.Юнг, раскрывая содержание «коллективного бессознательного», его   отличие   от  «личного   бессознательного»,   показывает,   как   первое проявляет    себя    в    творчестве,    фантазии,    мифологии.    Коллективное бессознательное включает в себя, по Юнгу, «априорные идеи» как продукт фантазии, но  их  жизнеспособность  может  быть установлена  не иначе к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рез  опыт  их  восприятия».  Подчеркнем  слово  «восприятие».  Только после   восприятия   они   могут   выступить   «в   качестве   регулирующих принципов     его     формирования»,     т.е.     формирования     коллективного бессознательного и его влияния на сознание, и тогда оно выступает в качестве одного из регуляторов общественной, социальной практики, информационных процессов в обществ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что «праобраз, или архетип, есть фигура – будь то демона, человека или события, – повторяющаяся на протяжении истории везде, где свободно действует творческая фантазия»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ифологические  фигуры,  образы,  востребованные  новой  истори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вляются   сформулированным   итогом   огромного   типического   опыта бесчисленного   ряда   предков:   это,   так   сказать,   психический   остаток бесчисленных переживаний одного и того же типа. Усредненно отображая миллионы  индивидуальных  переживаний,  они  дают  таким  путем  единый образ   психической   жизни»2.   Таким   путем   формируется   национальный характе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йна» и эффективность визионерского творч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разу  заметим,  что  данная  проблема  касается  всех  тех, кто  так или иначе     занят     творческой     деятельностью.     Творческая     деятельность происходит    от    слова    «творить»,    т.е.    создавать    различного    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1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Феномен  духа  в  искусстве  и  науке /  Собр.  соч.  Т. 15.  М., 199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изведения  в различных  сферах: журналистике, литературе, культуре и искусстве,         в         коммуникативно-информационной         деятельности государственных    служащих.    Особо    выделим    народное    творчество. Былины, песни, сказания, пословицы и поговорки, частушки и прибаутки, анекдоты  и  т.п. –  все  это  произведения  народного  творчества,  которое  в большей   своей   части   входит   в   содержание   глубинной   психологии, российского  коллективного  бессознательного  и  живет,  заметим,  веками. Между тем некоторые творения журналистов, писателей, кинорежиссеров, едва    появившись,    вначале    производят    впечатление,    а    затем    легко забываются. Почему одни романы и поэмы становятся классикой, а другие как «однодневки» уходят в небытие? Или почему одни песни поют многие годы,  есть  даже  такие,  которые  живут  в  памяти  народа  веками,  а  другие исчезают  бесследно  после  одного–  двух  десятков  исполнений.  Особый вопрос –  журналистское  творчество.  В  чем,  например,  причина  того,  что произведения А.Аграновского оставили такой глубокий сл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в этом ли состоит некая «тайна» «визионерского творчества», п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Юнг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омним,     что     К.-Г.Юнг     выделял     два     типа     творч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ический» и «визионерский»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обобщенном  виде  и  с  учетом  вышесказанного  психический  вид творчества   развивается   на   уровне   психологии   сознания,  «вершинной психологии»   (А.А.Леонтьев),    глубинной    психологии,    коллективного бессознательного.  А  точнее –  в  процессе  их  взаимодействия  с  помощью механизмов  вытеснения  и  сопротивления,  где  эпицентром  и  движущей силой выступает человеческое пережи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интез,  единство  взаимодействия  сознательного, пред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сознательного) и бессознательного рождается в сфере «Сверх-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им   словом,   «тайна»   визионерского   творчества   заложена   в органическом,    естественном    слиянии    повседневности    человеческого сознания,   чувственного   восприятия   данной   реальности,   сегодняшнего бытия  с  коллективным  бессознательным,  где  действует «притягательная сила   так   называемой   глубинной   психологии»   и   где   все   исходит   о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вопереживания», от «визионерского переживания»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вязи с разделением Юнгом этих двух типов творчества укажем 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ва  пути  получения  знаний  в  истоках  европейской  культуры».  Перв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Феномен духа в искусстве и науке. С. 1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138, 1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тип     –     «аристотелевский,     завершающийся     научно-позитивистским приборным     видением     Мира»,     второй    –    «гностико-христианский, открывающий  путь  в  глубины  Мира  через  знание  как  переживание»1. Подчеркнем, что и здесь выходит на первый план пережи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йна»   визионерского   творчества   открывается   перед   нами   как результат      архетипического      «брака»      современного      сознания      с коллективным   бессознательным.  «Свахой»   в   этом  «браке»   выступает пережи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ная   отгадка   этой   «тайны»   выражена,   на   наш   взгляд,   в следующем тезисе Юнга. «Дело в том, – пишет он, – что всякий раз, как коллективное  бессознательное  прорывается  к  переживанию  и  празднует брак с сознанием времени, осуществляется творческий акт, значимый для целой  эпохи,  ибо  такое  творение  есть  в  самом  глубинном  смысле  весть, обращенная к современникам»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этом    совершается    и    другое    движение:    от    осознания современности   –    к    коллективному    бессознательному.    Визионерское творчество  –   это   продукт   гармонического   взаимодействия   сознания   с бессознательным, создаваемого в сфере «Сверх-Я», «Сверх-Мы», в обла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созн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ргументом  в  пользу  нашего  тезиса  о  том,  что  психический  тип творчества   правомерно   выводить   на   уровень   психологии   сознания, вершинной      психологии,      служит      следующий      концепт      Юн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ический тип творчества имеет в качестве своего материала такое содержание,  которое  движется  в  пределах  досягаемости  человеческого сознания,  как  то  жизненный  опыт,  определенное  потрясение,  страстное переживание, вообще человеческую судьбу, как то: может постигнуть или хотя  бы  прочувствовать  обычное  сознание»3.  Но  здесь  присутствует,  по Юнгу,    «переживание    первого    плана»    в    отличие    от    глубин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изионерского переживания», или «переживания второго ря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визионерском    творчестве    при    его    движении    из    глубины человеческой психики к сознанию современности определяющее значение имеют архетипы, т.е. ситуация, когда, образно говоря, архетип «вступает в брак»  с  сознанием,  где  право  выбора «невесты»  принадлежит  архетипу. При   этом  «творческий   процесс  …   складывается   из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алимов В.В., Дрогалина Ж.А. Реальность нереального. С. 16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Юнг К.-Г. Феномен духа в искусстве и науке. С. 11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 14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ухотворения    архетипа,    из    его    развертывания    и    пластического оформления,    вплоть    до    завершенности    искусства.    Художественное развертывание праобраза есть в определенном смысле его перевод на язык современности, после чего каждый получает возможность… снова обрести доступ к глубочайшим источникам жизни…»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т  в  чем  состоит «тайна»,  точнее –  критерий  вхождения  того  или иного  произведения  в  разряд  классических,  ибо  «здесь  проектируется социальная     значимость     искусства:     оно     неустанно     работает     над воспитанием духа времени, потому что дает жизнь тем фигурам и образам, которых  духу  времени  как  раз  всего  больше  недоставало»2.  Согласитесь, как  не  хватает «социальной  значимости»  нашим  российским  СМИ  и  МК конца  ХХ  и  начала  ХХI  века.  Они  создают  известность  тем  фигурам  и лицам,   которые   действуют   на   уровне   самых   низших   потребностей   в пирамиде    Маслоу,    или    на    уровне   «животного    бессознательного». Подтверждением  тому  служит  результат  журналистского  эксперимен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5.10.2002 г.) «Комсомольской правды», сотрудники которой просидели у телевизора  от  рассвета  до  заката,  подсчитывая,  сколько  сцен  насилия показало   за   это   время   ТВ.   Участники   эксперимента   насчитали   202 убийства, 160  драк, 66  пьянок, 302 «черные  новости».  Если  учесть,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0% писем читателей «КП» свидетельствует о том, что такое телевидение им не нужно, вывод напрашивается сам по себе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овательно, в большом дефиците работа «над воспитанием духа времени», «одухотворения» архетипов нашего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каждого  рода,  клана,  этноса,  народа  имеются  свои  особенные архетипы,   которые   проявляются   в   разнообразных   формах   творческой деятельности. Учитывая это, мы предлагаем сделать психограмму народов России  в  целях  формирования  единого  информационного  пространства, ментально идентичной государственной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взаимодействии   психического   и   визионерского   творчества материал, как пишет Юнг, воспринимается, например, душой поэта, когда он  из  сферы  повседневности  перемещается  в  сферу  осознания  реалий современности,   поднимаясь   «к   вершинам   его   переживания».   Важно подчеркнуть, что изначальный материал такого творчества происходит о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 С. 118–19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Юнг К.-Г. Феномен духа в искусстве и науке. С. 11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Комсомольская правда. 2002. 25 октябр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чно   повторяющихся   скорбей   и   радостей   людских»   и   с   помощью переживаний,  механизмов  вытеснения  и  сопротивления  «он  сводится  к содержанию   человеческого   сознания».   В   результате   нам   дается   для прочтения,  для  осознания  продукта  такого  творчества.  Популярность  и долгожительство  этого  продукта  определяются  степенью  проникновения автора  в  глубинную,  архетипическую  основу  жизни  народа,  да  и  всего человечества.   Эту   закономерность   Юнг   иллюстрирует      на   пример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ауста»  Гете,  отмечая,  что  Гете  выполнил  за  психолога  его  работу. Почему  Фауст  влюбляется  в  Гретхен?  Или  почему  Гретхен  становится детоубийцей? – задает вопрос Юнг. И сам же отвечает на них: «Все это – человеческая   судьба,   миллион   раз   повторяющаяся…»,  «страсть   и   ее судьбы, судьбы и вызываемые ими страдания, вечная природа человека с ее   красотами    и    ужасами»1.   Подчеркнем,   не   только    ужасами   (что доминирует  в  наших  СМИ),  но  и  красотами,  что  сегодня  в  большом дефиците в современной творческой деяте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личия   между   психическим  и  визионерским  творчеством  Юнг показывает  на  примере  образования  пропасти  между  первой  и  второй частями «Фауста».  При  визионерском  творчестве  материал  посредством переживания  подвергается  такой  художественной  обработке,  которая «не имеет  в  себе  ничего,  что  было  бы  привычным»,  произведение  наделе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таенным  естеством», исходящим из бездны дочеловеческих  веков или из  миров  сверхчеловеческого  естества,  то  ли  светлых,  то  ли  темных, – некое первопереживание…»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ическое  же  творчество  как  продукт  «переживания  переднего плана» никогда «не раздирает космической завесы; оно никогда не ломает границы  человечески  возможного»  и  «легко  поддается  оформлению  по законам  искусства»3.  Оно  развивается  по  законам,  когда  есть  и  другое направление движения, когда сознание, вершинная психология выражают дух    времени,    эпоху,    согласуясь    с    эхом    глубинной    психологии, коллективного  бессознательного,  с  архетипами  того  или  иного  народа. Творчество,  развивающееся  вне  этого  закона,  либо  противоестественно  и непопулярно  у  этого  народа,  либо  оно  практически  не  затрагивает  стру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Феномен духа в искусстве и науке. С. 12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1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 13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ческой  души  и  как  однодневка-пустышка,  даже  в  хорошей  оберт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стро умира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ическое творчество в юнговском понимании тоже очень важно, особенно   для   журналистики,   которая   призвана   овладеть   элементами визионерского  творчества,  ибо  обращение  к  архетипу  глубоко  задевает читателя,  зрителя,  поскольку  «говорящий  праобразами,  говорит  как  бы тысячью  голосов,  он  пленяет  и  покоряет»,  он  возвышает  личную  судьбу героя (очерка,  фильма  и  т.п.)  до  судьбы  народа,  страны  и «таким  путем высвобождает  в  нас  все  те  спасительные  силы,  что  извечно  помогали человечеству избавиться от любых опасностей и превозмогать даже самую долгую ночь»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телось   бы,   чтобы,   прочтя   эти   строки,   журналисты   в   своих произведениях    осознанно    или    не    осознанно    не    глумились    над менталитетом российского народа, а способствовали бы высвобождению в нем  спасительных  сил,  помогали  превозмочь  долгую  и  темную  ночь, избавиться  от  таких  опасностей,  как  криминал,  бандитизм,  бюрократия  и коррупция, манипулирование общественным сознанием и информационно- психологическая и юридическая беззащитность личности. «Черный PR» в СМИ   –   это   лишь   одна   сторона   менталитета   и   его   проявления   в современной  жизни.  Есть  и  другая,  светлая,  но  она  нуждается  сегодня  в таком   же,   а   по   существу,   в   еще   большем   внимании.   Ясно,   что журналистика –  зеркало  реального  состояния  общества.  И  в  этом  смысл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рный   PR»   вполне   оправдан,   но   только   в   рамках   психического творчества,  да  и  то  в  рамках  его  низших  форм.  Россия  же  нуждается  в визионерском  творчестве  журналистского  сообщества,  всех  творческих работников. Для этого необходимо обладать «первовидением» (К.-Г.Юнг), т.е.   проникновением   в   коллективное   бессознательное,   в   глубинную психологию  своего  народа.  Эта  же  задача  стоит  перед  интеллигенцией, элитой российского общества, действия которой должны так же (а может, в первую очередь) отвечать требованиям закона ментальной идентичности и визионерского  творчества.  Иначе  будет  углубляться  процесс  отчуждения народа   от   элиты,   и   элита   лишится   права   быть   элитой   по   своему определению,  ибо  первая  и  самая  сущностная  ее  черта –  это  служение интересам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Феномен духа в искусстве и науке. С. 1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на  наш  взгляд,  резко  обострилась  проблема  следования запросам архетипов в экономике, политике, культуре, искусстве. Только на основе    единства    психического    и    визионерского    творчества    можно сформулировать  будущее  России,  ее  общественный  идеал,  идентичную модель экономики, и на этой основе – государственную идеолог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рхетипы живут и действуют в «образе психической жизни» родов, тейпов, кланов, этносов, религиозных образований. Они проявляются даже в  любви,  о  чем  влюбленные  не  догадываются.  Почему  молодые  люди выбирают друг друга, когда есть множество вариантов другого выбора? Да потому  что  они  сошлись  архетипически,  их  свели  предки,  их  образы, психический след переживаний одного и того же типа и схожесть образов дедов и бабушек, точнее, прадедушек и прабабуше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основе  архетипа  рождаются  эпические  герои  (например,  «Три богатыря»). Востребованность страны в том или ином типе руководителя – это тоже невидимое проявление архетип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езультате мы имеем «мифологическую фигуру»1. При этом идет мучительный    процесс    адаптации    индивидуального    к   коллективному бессознательному с помощью СМИ и МК. Так например, привлекательный образ   русского   богатыря,   или   сильного   царя-реформатора   (Петра   I) архетипически накладывался народом на образ претендента в Президенты РФ  Б.Н.Ельцина. (Вспомните  его  высокую,  мощную  фигуру  на  танке,  на фоне российского флага в августе 1991 г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мент     возникновения     «мифологической     ситуации»     всегда характеризуется,  по  Юнгу,  особенной  эмоциональной  интенсивностью, напряженностью: «словно не звеневшие струны, о существовании которых мы совершенно не подозревали»2. Здесь разворачивается борьба, реша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учительная     задача»,     когда     мы     «вынуждены     иметь     дело     с индивидуальными,  нетипическими  условиями».  Как  только  встреча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пическая     ситуация»,     мы     внезапно    «ощущаем     исключительное освобождение,   чувствуем   себя,   как   на   крыльях,   или   нас   захватывает неодолимая сила. В такие моменты мы уже не индивидуальные существа, мы – род, голос всего человеческого просыпается в нас»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Феномен духа в искусстве и науке. С. 1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ы дружно голосуем на выборах за архетипически востребованную фигуру.  Большую  роль  при  этом  играет  героизация  образа  в  СМИ  и  на уровне массовых коммуникаций (легенды, слухи, домыслы о гер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выводы:     во-первых,     критерием     освоения     индивидом коллективного       бессознательного       является       типичное,       родовое, архетипическое,  отсюда  происходит  восприятие  идеи,  фантазии,  мифа, идеала. Отсюда берет начало механизм идентификации, гармонизации или конфликта    между    типическим,    коллективным    и    индивидуальным, социализирующимся, между социальными стратами, этносами, религиями. Во-вторых,  по  таким  же  психологическим  закономерностям  развивается процесс народного творчества: мифы, сказки, фольклор, народные обряды, обычаи, праздники, частушки, прибаутки, поговорки и даже анекдоты. В- третьих,    в    зависимости    от    степени    гармонизации    коллективного бессознательного  с  индивидуальным  и  общественно  воспроизводимым, скажем, в политике государства (в целом и в информационной политике, в общественном    идеале    в    особенности)    зависят    разные    состояния социальной   психики:   энтузиазма  («чувствуем   себя   как   на   крыльях»), стагнации,   конфликта,   агрессии.   В   итоге   эффективность   воздействия коллективного бессознательного на социальную практику разная. Степень этой  эффективности  во  многом  зависит  от  политики,  концепций  СМИ  и М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чему  это  происходит?  Аргумент  К.-Г.Юнга:  «Не  в  состоянии отдельный индивид развернуть свои силы в полной мере, если одно из тех коллективных  представлений,  что  зовутся  идеалами,  не  придет  ему  на помощь и не развяжет в нем всю силу инстинкта, ключ к которой обычная сознательная   воля   одна   найти   не   в   состоянии»1.   Заметим,   мы   вновь сталкиваемся   с  проблемой   идеала  и  взаимосвязью   нижних   и  высших уровней человеческой психики. А главное, с одной стороны, коллективные идеалы  приходят  навстречу  отдельному  индивиду.  С  другой  стороны – творение  идеалов  есть  результат  творчества  прежде  всего  самого  народа, которое сегодня должно выражаться и в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овательно,      в      общественном      идеале      России      должно отражаться  содержание  российского  коллективного  бессознательного, особо     проявляющегося     в     архетипических     чертах     национального характера. При этом задача политиков и ученых – сформулировать на 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Феномен духа в искусстве и науке. С. 1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е параметры общественного идеала. Идеологи обязаны преобразовать его  в  ценности,  осознанные  потребности,  стимулы  и  даже  популярные слоганы.  В  этих  условиях  для  информационной  политики  появляю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орные  точки»,  ориентиры  и  критерии;  для  журналистов  и  системы СМИ – возможности диалектически сочетать свободу слова с осознанной необходимостью.    Последняя    есть    способность    услышать    зов,    эхо народного     бессознательного,     глубинной     психологии     гражданского общества      и      способствовать      его      конструктивному      диалогу      и сотрудничеству с государством, с власть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е  «действенные   идеалы»   по   своей   сути   представляют   собой</w:t>
      </w:r>
    </w:p>
    <w:p>
      <w:pPr>
        <w:pStyle w:val="Normal"/>
        <w:widowControl/>
        <w:overflowPunct w:val="true"/>
        <w:jc w:val="both"/>
        <w:textAlignment w:val="auto"/>
        <w:rPr/>
      </w:pPr>
      <w:r>
        <w:rPr>
          <w:rFonts w:cs="Times New Roman" w:ascii="Times New Roman" w:hAnsi="Times New Roman"/>
          <w:sz w:val="24"/>
          <w:szCs w:val="24"/>
        </w:rPr>
        <w:t>«откровенные варианты архетипа», например, идеал – «отечество в образе матери» (у нас это «Россия-Мать», «Матушка Россия», «Великая Россия». Заметим, что этот архетип как-то выпал из поля зрения поэтов-песенников, композиторов, писателей и поэтов, журналистов. У журналистов почему-то доминирует «криминальная  Россия».  Может,  это  сегодня  и  так.  Но  знаю, что  у  многих  вызывают  слезы  на  глазах  песни,  где  есть  слова: «Вставай, страна огромная…» или «Вставай страна, необъятная моя Россия»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    происходит    потому,    что    архетипическое   («Россия-Мать») живуче и глубоко задевает нас. При этом говорящий праобразами говорит голосами архетипов, он пленяет и покоряет, возвышает личную судьбу до судьбы  Отечества.  Вспоминается  в  этой  связи  проект «Старые  песни  о главном»,  который  имел  невероятную  популярность  практически  среди всех   поколений.   У   старшего  –   старые   песни  «задели   за   живое»   как ностальгическое, понятно. Но почему они так пришлись по душе молодому поколению?  Потому,  что  у  каждого  народа  есть  свои  архетипические музыкальные  ритмы.  Музыка,  как  известно,  становится  народной  тогда, когда она поется и слушается самим народом. «Говорящий праобразами» композитор, «говорит  как  бы  тысячами  голосов»  своего  народа и пот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леняет   и   покоряет».   Проект  «Старые   песни   о   главном»   или   вечно популярные народные песни, частушки несут в себе музыкальные ритмы, накладывающиеся  на  архетипические  музыкальные  ритмы  русской  души. В данном случае положительную роль играют СМИ. Правда, иногда идет перенасыщение «попсой» и создается впечатление, что длительные и часто транслируемые  концерты –  это  стремление  вместо  хлеба  и  денег  давать зрелищ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Одухотворение архетип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ухотворить нам следовало бы архетип любви человека к человеку и человечест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кусство,    отвечающее    зову    коллективного    бессознательного, порождает  у  людей «спасительные  силы»,  позволяющие  им «избавляться от  любых  опасностей  и  превозмогать  даже  самую  долгую  ночь»1.  Для россиян  это  особенно  характерно,  когда  во  времена  смут  и  потрясений народ  проявляет  долготерпение  и  невиданную  силу  духа.  Он  сам,  без помощи политиков и СМИ, выстраивает свою социально-психологическую защиту,  интуитивно  и  трансцедентально  создает  технологии  социальной психотерапии   (религиозные,    обрядовые,    праздничные,    фольклорные, культовые, мистические, колдовские и п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ворческий     процесс     в     русском,     российском     народе     тоже складывается  из  одухотворения  архетипа.  При  этом  его  разверты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знание,  распространение)  есть  его  перевод  на  язык  современности, когда  у  масс  открывается  возможность  обрести  доступ  к  глубочайшим источникам   жизни.   Здесь   кроется   социальная   значимость   проявления архетипа в народном творчестве, искусстве, литературе, культур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им    образом,    коллективное    бессознательное    работает    над воспитанием  духа  времени.  Почему  это  происходит?  Потому,  что  о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ет жизнь образам героев, которых современному духу времени как раз всего больше недостает»2. Так, если в 1985 г. образ нового генсека с идеей перестройки отвечал «духу времени», то уже в конце 90-х был востребован образ   молодого,   энергичного   лидера,   в   котором   российский   народ архетипически видел спасителя его и великой стра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же народные архетипы не учитываются, игнорируются, когда образуется  духовно-идеологический  вакуум  в  обществе,  когда  политики глухи,   не   слышат   зова   архетипов,   тогда   прогресс   тормозится,   либо останавливается, либо общество движется вспять, деградирует. Тогда-то и происходит   затяжной   кризис,   стагнация,  «усыпление»   на   время   зова коллективного      бессознательного      и      манипулирование      сознанием. Искусством последнего, пожалуй, лучше всего овладели власть имущие в России с помощью ангажированных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Феномен духа в искусстве и науке. Т. 15. С. 1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Юнг К.-Г. Феномен духа в искусстве и науке. С. 1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здесь следует сделать одно существенное замечание. Если в СМИ   идут   справедливые   (по   архетипу   социальной   справедливости) разоблачительные   статьи,  передачи  (как,  например,  «Момент  истины» А.Караулова,  статьи  Ю.Щекочихина  в «Новой  газете», передачи  и статьи Хинштейна и т.д.) о коррупции, воровстве, взяточничестве, беззаконии, а в ответ на них не следует никакой реакции сверху, тогда наступает в народ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грев переживаний», поскольку тайное становится явью. Итог так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грева» – недоверие и к прессе, и к власти. Народ начинает жить сам по себе, чиновники – сами по себе. Защитным механизмом для народа от обнаженной социальной несправедливости является погружение его в себя, ибо избавления либо нет вовсе, либо оно лишь словесное. Русский народ спасал  и  спасает  архетип  выживания  в  экстремальных  условиях (войны, смуты,  революции,  голод,  нищета).  Но  если  катастрофы  учащаются  и удлиняются  во  времени,  если  они  постоянно  освещаются  в  СМИ,  то  и  к ним   люди   начинают   относиться   равнодушно,   острота   переживания снижается.  В  этих  условиях  может  ослабляться  и  даже  сводиться  к  нулю инстинкт     самосохранения     целой     нации.     Об     этом     красноречиво свидетельствуют  многотомные  труды  Л.Н.Гумилева.  Для  выживания  и возрождения этноса всегда требуется как минимум: а) весьма популярная идея,  и  б)  весьма  популярный  лидер,  который  эту  идею  олицетворяет  и реализует на практи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усская  история  свидетельствует,  что  разрыва  в  «духе  времени» социальная психика долго не выдерживает. Все равно находится политик, лидер,     который,     подобно     художнику,     от     «неудовлетворенности современностью»  уйдет «вглубь»  и  не  выйдет, «пока  он  не  нащупает  в своем   бессознательном   того   праобраза,   который   способен   наиболее действенно   компенсировать   ущербность   и   однобокость   современного духа»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сюда     следующий     вывод:     поиск     общенациональной     идеи, формирование     общественного     идеала,     государственной     идеологии архетипической  модели  экономики  должны  отвечать  на  зов  российского коллективного бессознательного с тем, чтобы вытеснять с помощью СМИ комплексы     «ущербности      и      однобокости»      в      национальном      и общенациональном  самосознании  народов  России,  ибо «как  у  отдельн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Феномен духа в искусстве и науке. С. 11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дивидов,  у  народов  и  эпох  есть  своя,  свойственная  им  направленность духа, или жизненная установка»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в российских СМИ явно не хватает их «брака» с российским коллективным  бессознательным,  явно  не  достает  общественного  идеала, общественного     сознания,     идентичного     архетипическим     запросам, глубинной психологии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аботе  Н.А.Бердяева  «Истоки  и  смысл  русского  коммунизма» убедительно  показывается,  что  идеи  коммунизма  были  схожи  с  идеями православия2.  И  причина  победа  большевиков,  по  оценке  антиленинца  и ненавистника   большевизма   Бердяева,   заключалась   в   большем   умении ответить  на  ментальный  запрос  народного  большинства,  в  согласии  их программ с «русскими традициями и инстинктами народов»3. Или, говоря словами  К.Г.Юнга,  большевики  во  главе  с  Лениным,  с  их  программой  и лозунгами,  точнее  ответили  на  вызов  коллективного  бессознательного, содержание   которого   несло   в   себе   доминанту   в   форме   архетипов православия.      Это      бессознательное      прорвалось      к      социальным переживаниям того времени (время босых, оборванных, деморализованных солдат первой мировой войны, время нищеты и бесправия низов, кризи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рхов»и  т.д.),  слилось  с  помраченным  сознанием  того  же  времени  и осуществило  творческий  акт,  значимый  для  целой  эпохи  под  названи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ликая Октябрьская социалистическая революция». Такой же механизм сработал в 1991 год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говорить  о  программе  стратегически  перспективной  партии  в России,   то   сегодня   будет   явно   недостаточно   опоры   на   одни   лишь православные  архетипы. Перспектива  лежит в выделении  общезначимых архетипов, заложенных во всех религиях, исторически сформировавшихся на территории России. К примеру, в Библии и Коране, в догматах других религий (иудаизма, буддизма и др.) проповедуются, архетипы общинности и  социальной  справедливости,  добра  и  смирения  и  т.д.  Популистское заигрывание  с  религиозными  объединениями  и  их  лидерами  дает  малый информационный   эффект,   народ   наш,   как   говорится,   на   мякине   не проведешь.  Его  архетипы  не  обманешь.  Сила  религии  состоит  в  том,  что она    основана    на    сочувствии,    соборности,    помощи    ближнему,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Бердяев Н.А. Истоки и смысл русского коммунизма. М., 1990. С. 78–12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 8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пережевании. Избавления от болезни и горя человек через переживание просит у Бо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ого подхода как раз и не хватает нашим политикам и партиям. По большому  счету,  большинство  из  них  отчуждены  от  широких  народных масс,     потому     что     оторваны     друг     от     друга     архетипически.     И законотворчество    народных    избранников    не    отвечает    российскому бессознательн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коллективное бессознательное осуществляет брак с сознанием времени посредством переживания. Переживание лежит в основе развития творческого  акта,  творения,  рождения  глубинного  смысла:  новых  идей, произведений,     теорий,     общественных     идеалов     и     идеологии,     но обращенных  к  современности,  приобретающих  эпохальный  статус,  т.е. значимый для данной эпох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сихическом   типе   творчества,   в   большей   степени   присущем профессиональной  журналистике,  используется «изначальный  материа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и факт), в котором нет ничего необычного; напротив, здесь то, с чем мы в   наибольшей   степени   свыклись,   или   свыкаемся:   убийства,   разборки, катастрофы,  манипулирование  нами  и  т.д.  Но  есть  в  народе  и  великая страсть  к  доброте,  сочувствию,  состраданию.  Есть  вечная  естественная природа  русского  человека  с  ее  красотами  и  ужасами,  и  глубинными переживаниями. В этом народе родились и прославили его великие люди. Поэтому  он возвел Александра Невского, Сергия Радонежского в святые, Суворова, Кутузова, Жукова – в сан народных полководцев. В силу своей необычности,  визионерства  он  придумывает  образ «Иванушки-дурачка», создает  народные  песни.  Другими  словами,  народ  сам  создает  то,  что называется народной мудростью и народным творчеств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ворчество художника имеет несомненный и долгожительный успех в   народе,   если   он   отражает   его   менталитет,   национальный   характер, глубинные   и   невидимые   запросы.   Заметим   для   примера:   из   фильмов режиссера  Э.Рязанова  были  и  остаются  популярными  те  из  них,  которые затрагивали    натянутые    струны    души    людей,    их    пережитое    или переживаемое,   или   отвечающее   духу   народного   творчества,   русским архетипам  («Берегись   автомобиля»,  «С   легким   паром»,  «Вокзал   для двоих»,  «Служебный  роман»).  Фильм  того  же  режиссера,  где  героями выведены   непопулярные   в   народе   политики,   ушел   в   небытие,   даже название его сейчас трудно вспомни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боясь   повториться,   еще   раз   подчеркнем:   на   наш   взгляд, правомерно    соотнести    психический    тип    творчества    со    структурой общественного  сознания,  представленной  как  единство  теоретического  и обыденного, или специализированного и массового. Визионерский же тип творчества   зиждется   на   социальной   психике,   ее   глубинных   слоях   с выходом   на   вершинные,   духовные.   Думается,   что   психический   тип творчества     развивается     на     каждом     из     структурных     элементов общественного    сознания,    что    согласуется    и    с    концепцией    Юнга, отмечавшего,   что   материал   прочувствованный,   осознанный   на   уров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ычного»  (читай  –  обыденного,  массового),  поднимается  из  области повседневности  к  вершинам  переживания –  к  духовности,  и  тем  самым обычные  идеи,  становящиеся  привычными  потому,  что  в  них  запечатлен повседневный опыт, «оказываются перемещенными» в самый освещенный пункт читательского, зрительского сознания в «высшее сознание социума», где    задействовано    «трансцендетальное    переживание»1.    Этот    пункт правомерно назвать теоретическим или духовным уровнем общественного сознания,       но       применительно       к       российскому       коллективному бессознательному,    единству    психического    и    визионерского    типов творчества   в   структуре   душевной   жизни   народа   самым  «освещенным пунктом  сознания», «вершиной  переживания» является  мудрость  народа, его   талант,   его   гений,   работа   его   сверхсознания.   И   не   пристало журналистам  видеть  и  показывать  только  его  ущербность,  его  «темное вино»  (Н.Бердяев).  В  нем  много  и  «изумрудного,  золотого  вина»,  чем заслуженно   стоит   гордиться.   Каждый   народ   по-своему   талантлив   и гениален  в  проявлении  своего  коллективного  бессознательного,  сво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Мы».      Духовная      русская      культура,      поэзия,      литература, произведения   народного   творчества   признаны   всем   цивилизованным миром.  Видимо,  в  России  больше  всего  было  социальных  толчков  «к вершинам» и «глубинам» пережив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ворчестве  преимущественно  визионерского  типа  переживание  не имеет   ничего   общего   с   обычностью   и   привычностью.   Здесь   процесс переживания,   а   следовательно   материал   творчества,   наделен   потаенным естеством  сверхсознания,  выступающим  в  форме  ярких  черт  национального характера: то ли светлых, то ли темных. Это есть продукт первопереживания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подробно:  Попов  В.Д.  Социальный  психоанализ  в  России:  проблемы  и перспективы. М., 1997. С. 8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визионерского     переживания.     В    «...     неимоверном     характере     этого переживания» встает значимость и весомость творчества, которое «встает из вневременных  глубин»  и  часто  бывает,  по  Юнгу, «весьма  двусмысленного, демонически-гротескного   свойства»   (русские   скоморохи   или   юродивые, наприме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визионерское   творчество   по-своему   отражает   и   выражает истинное   творчество   народа,   исходящее   из   глубинных   пластов   его коллективного    бессознательного.    Художник,    политик    является    нам талантом, гением в той мере, в какой он точно, глубоко и проникновенно откликнулся  на  зов  глубинной  психологии  народа,  отразив  его  в  своем произведении.</w:t>
      </w:r>
    </w:p>
    <w:p>
      <w:pPr>
        <w:pStyle w:val="Normal"/>
        <w:widowControl/>
        <w:overflowPunct w:val="true"/>
        <w:jc w:val="both"/>
        <w:textAlignment w:val="auto"/>
        <w:rPr/>
      </w:pPr>
      <w:r>
        <w:rPr>
          <w:rFonts w:cs="Times New Roman" w:ascii="Times New Roman" w:hAnsi="Times New Roman"/>
          <w:sz w:val="24"/>
          <w:szCs w:val="24"/>
        </w:rPr>
        <w:t>В  отличие  от «переживания  переднего  плана» (т.е.  при  психическом типе  творчества)  «переживание  второго  рода»  (т.е.  визионерское)  «снизу доверху раздирает завесу, расписанную образами космоса, и дает заглянуть в непостижимые  глубины  становящегося  и  еще  не  ставшего»1.  И  Юнг  ставит вопрос:  куда  заглянуть – «в  состояние  помраченного  духа»,  в  изначальные первоосновы человеческой души», в будущность не рожденных поколений? И говорит, что не может ответить ни утверждением, ни отрицанием.</w:t>
      </w:r>
    </w:p>
    <w:p>
      <w:pPr>
        <w:pStyle w:val="Normal"/>
        <w:widowControl/>
        <w:overflowPunct w:val="true"/>
        <w:jc w:val="both"/>
        <w:textAlignment w:val="auto"/>
        <w:rPr/>
      </w:pPr>
      <w:r>
        <w:rPr>
          <w:rFonts w:cs="Times New Roman" w:ascii="Times New Roman" w:hAnsi="Times New Roman"/>
          <w:sz w:val="24"/>
          <w:szCs w:val="24"/>
        </w:rPr>
        <w:t>Если          подключить          сюда          философско-психологические, концептуальные,  психо-аналитические  положения  Юнга  из  других  работ, например, «Проблемы души нашего времени» (М., 1994), то можно сделать вывод,  что  современнику,  любому  живущему  поколению  следует  всегда внимательно  проникать  как  в  «изначальные  первоосновы  человеческой души»,  в  глубинную  психологию  своего  социума,  так  и  в  «состояние помраченного духа», но также и в вершинную психологию, в психологию духовности того народа, чей социально-генетический код он несет в себе, и того этноса, среди которого он жив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О «разлитом мраке» в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Юнгу,  особенностью  визионерского  типа  творчества  является еще  и  то,  что  над  происхождением  его  материалов  часто  бывает  разлит мрак – мрак, относительно которого многим хочется верить, что его можно сделать   прозрачным2.   Не   потому   ли   сегодня   все   чаще   звучат   голо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Феномен духа в искусстве и науке. С. 1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Юнг К.-Г. Феномен духа в искусстве и науке / Собр. соч. Т. 1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знанных авторитетов в науке и литературе, мастеров в журналистике, в сущности, о «разлитом мраке» в наших СМИ и М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ше  мы  цитировали  высказывания  ученого  И.Бестужева-Лады  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дизме»  и  «мазохизме»  СМИ,  писателя  и  журналиста  Ю.Полякова  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яжком   недуге»   и   «социальной   безответственности»   отечественной прессы.  Больше  всего  меня  беспокоят  выводы  политолога  Владимира Трофимова:      1)      «Вакуум      интеллектуальных      элите      заполняют искусствен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    вине    телевидения,    его    ответственности    перед    обществом написано много. Но все равно общество не осознает в полной мере всей его разрушительной  силы»…«Здесь  какой-то  заговор,  ненависть  к  зрителям, садизм» – пишет читатель из Израиля1. Это говорится в начале ХХI века. А еще   в   ХIХ   веке   А.Пушкин   писал   о   «всеразрушительном   действии типографического  снаряда».  Что  же  получается?  Выходит,  у  прессы  есть какой-то  разрушительный  архетип.  Но  ведь  известно  о  великой  миссии литературы, искусства, а также и журналистики. И все-та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т   еще   одно   мнение.   Один   из   авторитетных   губернаторов   на встрече  с  главными  редакторами  своего  региона  (которые  его  весьма уважают)  сказал: «Человечество  придумало  самое  грозное  оружие –  это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чему  такая  оценка?  Главное,  где  выход  на  позитив? А выход, на наш  взгляд,  в  достижении  единства  психического  и  визионерского  типов журналистского творчества, хотя бы в стремлении журналистов встать на эту благодатную и для себя, и для Отечества тропу. Это во-первых.</w:t>
      </w:r>
    </w:p>
    <w:p>
      <w:pPr>
        <w:pStyle w:val="Normal"/>
        <w:widowControl/>
        <w:overflowPunct w:val="true"/>
        <w:jc w:val="both"/>
        <w:textAlignment w:val="auto"/>
        <w:rPr/>
      </w:pPr>
      <w:r>
        <w:rPr>
          <w:rFonts w:cs="Times New Roman" w:ascii="Times New Roman" w:hAnsi="Times New Roman"/>
          <w:sz w:val="24"/>
          <w:szCs w:val="24"/>
        </w:rPr>
        <w:t>Во-вторых,  выполнять  запрос  бессознательного  во  имя  сохранения России.  В  этой  связи  еще  раз  обратимся  к  выводу  В.Налимова,  который гласит:     «Коллективное      бессознательное      не      может      действовать самостоятельно.  Оно  действует  через  людей.  Общество  может  жить  в гармоническом  состоянии  и  быть  послушным  своим  властям  до  тех  пор, пока есть согласованность между деятельностью людей и их откликами в бессознательном»2.  Для  достижения  этого  гармонического  состояния,  во избежание  социального  взрыва  и  необходимо  визионерское  творчество журналистов, писателей, кинорежиссеров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Литературная газета. 2003. 12–18 мар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Налимов В.В. В поисках иных смыслов. М., 1993. С. 22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третьих,     надо     учитывать     объективное     проявление     закона ментальной      идентичности,      разработку      «общественного      идеа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вгородцев),  государственной  идеологии,  эффективной  для  реализации национального     интереса     России     государственной     информационной политики.   Последняя   должна   воплощаться   на   уровне   визионерского творчества государственной власти. Иначе – мрак и мг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которые аналитики утверждают, что в российском обществе царит массовый психоз. Что такое психоз?</w:t>
      </w:r>
    </w:p>
    <w:p>
      <w:pPr>
        <w:pStyle w:val="Normal"/>
        <w:widowControl/>
        <w:overflowPunct w:val="true"/>
        <w:jc w:val="both"/>
        <w:textAlignment w:val="auto"/>
        <w:rPr/>
      </w:pPr>
      <w:r>
        <w:rPr>
          <w:rFonts w:cs="Times New Roman" w:ascii="Times New Roman" w:hAnsi="Times New Roman"/>
          <w:sz w:val="24"/>
          <w:szCs w:val="24"/>
        </w:rPr>
        <w:t>К.-Г.Юнг не согласен с утверждением, что под влиянием психологии З.Фрейда  за  «уродливой  мглой»  и  «мраком»,  «хаосом»  «стоят  какие-то личные  переживания»  и  что  творческий  человек  «сознательно  стремится скрыть    происхождение    своего    переживания».    От    этой    тенденции истолкования творчества один шаг, но неправомерный, – к болезни, т.е. здесь визионерский материал – продукт психоза, фантазий душевно больных. Это допустимо,  но  «равным  образом  продукт  психоза  нередко  наделен  такой весомой  значительностью,  которая  встречается  разве  что  у  гения».  Юнг предлагает  эти  две  стороны  рассматривать  как «весь  феномен  в  целом».  И вводит    понятие    «первовидение»,    которое    предшествовало    данн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еномену в целом», т.е. «предшествовало некоторое переживание личного и интимного          характера,          переживание,          отмеченное          печать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компатибильности», т.е. несовместимости с определенными моральными категориями»1. Например, визионерское творчество Ф.М.Достоевского – это раскрытие комплекса «инкомпатибильности» Раскольникова и героев других его произведений. То же самое можно сказать о творчестве Л.Н.Толст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изионерское  переживание,  по  характеристике  Юнга,  несет  в  себ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гатую фантазию», «поэтические причуды» или «поэтическую вольность». Визионерский    тип    творчества   «означает    более    глубокое    и    сильное переживание,   нежели   человеческая   страсть»2.   Выходит,   что   данный   тип творчества осуществляют люди сильнее даже, чем пассионарии (Л.Гумилев). То есть, это как бы элита-персона, это надпассионарии, поскольку «предмет визионерского творчества лежит вне этих пределов»3. Думается, что данный тезис служит доказательством нашей идеи о том, что переживание работает в зоне пересечения сознательного и бессознательного, о чем шла речь выш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Юнг К.-Г. Феномен духа в искусстве и науке. С. 13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13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Юнг К.-Г. Феномен духа в искусстве и науке. С. 13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Юнг  считает,  что  визионерство  как  подлинное  первопереживание есть  «истинный   символ»,   ему   для  «выражения   неведомой   сущности» приходится «пережить  некоторый  действительный  факт»,  за  ним  всегда имеется     «психическая     реальность»1.     Вспомним     нашу     формул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факт     –      социальное      переживание     –      социа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ический след». В этом контексте заметим, что Юнг указывает и 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ы  душевных  усилий»,  вызванных  переживаниями.  А  главное: «То, что   предстает   в   визионерском   переживании,   есть   один   из   образов коллективного   бессознательного,   т.е.   своеобразный   и   прирожденный компонент    структуры    той   «души»,    которая    является    матрицей    и предпосылкой сознания»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 сказанного выше представляется возможным сделать следующие выво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Двум  типам  творчества,  психическому  и  визионерскому  в  их единстве  и  специфике,  соответствуют  два  типа  переживания: «обыч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ссовое,   обыденное,   народное)   и   элитарное   (поэтов,   художников, писателей, ученых, политических деятелей и т.д.). Глубинным может быть и   то,   и   другое.   Или,   в   другом   измерении:   первый   тип   принадлежит преимущественно    гражданскому    обществу,    второй   –    сфере    науки, литературы,  искусства,  журналистики  в  персонифицированном  виде.  Или еще  одно  деление –  народ  и  интеллигенция,  как  описано  в  знаменит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х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Для  прогресса  в  обществе  требуется  со  стороны  СМИ  и  МК соблюдение определенного закона идентичности между вышеуказанными типами творчества и типами переживаний. А значит, между государством и  гражданским  обществом,  между  политикой  и  глубинной  психологией народа.      А      главное,      овладение      этими      типами      творчества      в профессиональной       деятельности.       Переживания       элит       должны идентифицироваться   с   переживаниями   народа.   Гений   в   литературе, искусстве,  журналистике  потому  признается  таковым,  что  он  достигает высшей  гармонии  своего  визионерского  переживания –  с  коллективным бессознательным   своего   народа.  Если  судить  по  «Вехам»,  российская интеллигенция  в  начале  всяких  реформ,  преобразований  и  потрясений следовала  этому  закону,  а  потом  сама  ему  изменяла,  в  итоге  становилас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14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ертвой   этих   потрясений.   Возьмем   Государственную   Думу.   Для   нее сегодня этот закон должен быть святым, а она часто скатывается в сторону псевдовизионерского  творчества,  оторванного  от  глубинной  психологии своих  избирателей.  К  тому  же  некоторые  из  депутатов  проявляют  себя людьми   с   комплексом   «инкомпатибильности»   Не   лишены   этого,   к сожалению,  и  другие  ветви  власти.  Особенно  это  касается  некоторых наших политических элит и их лидер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Применительно к народному  творчеству (в форме былин, мифов, сказок  и  т.д.)  также  правомерно  говорить  о  единстве  психического  и визионерского.  Народная  мудрость  несет  в  себе  оба  эти  типа  творчества. Не   потому   ли,   по   замечанию   Юнга,   существует   равным   образом притягательная сила так называемой «глубинной психологии» и столь же бурное  сопротивление  ей.  Задача  СМИ  и  МК –  находиться  в  фарватере народного творчества и отражать его в своих произведени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Если  происходит  разрыв  между  психическим  и  визионерским типами     творчества,     то     пресса     переживает     кризис     вследствие игнорирования  содержания  коллективного  бессознательного,  что  в  итоге способствует вызреванию в обществе критической ситуации, в частности, в  форме  информационных  конфликтов,  информационного  кризиса.  Если информационный   кризис   не   разрешается,   возникают   предпосылки   к социальным     потрясениям,     к     «помрачению     сознания»     (Юнг)     у представителей  того  и  другого  видов  творчества.  И  на  арену  выходя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мные  силы».  Общество  на  определенный  период  находится  в  полос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ховного затмения». Потом оно прозревает за счет внутренних духовных сил народа, но во главе с новой элитой. Если этого не происходит, нация уходит в реликт (исчеза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На  основе  гармонического  единства  и  развития  психического  и визионерского  типов  творчества  возможно  формирование  и  реализация эффективной национальной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еномены  визионерского  творчества  в  политике,  т.е.  адекватные ментальным,    глубинным    запросам    своего    народа,    ответы    на    зов национального,  социального  бессознательного  и  корректировка  на  этой основе  политической  деятельности,  стремление  достигать  опережающего информационного эффекта в формировании общественного сознания есть, на   наш   взгляд,   путь   к   формированию   эффективной   информационной политики в условиях информационного общ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III</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Ы ГУМАНИСТИЧЕСКОЙ ПАРАДИГМЫ КОММУНИКАТИВНО-ИНФОРМАЦИОННОЙ ДЕЯТЕ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ммуникативно-информационной       деятельностью       заняты       в обществе  большие  массы  людей  –  политики,  государственные  деятели, журналисты,   сотрудники   пресс-центров,   специалисты   в   области   PR, информационно-коммуникативной    работы.   И   конечно    же,   читатели, слушатели,    зрители.    Психологи    утверждают,    например,    что    слухи разносятся     посредством     массовой     коммуникации     быстрее,     чем официальная информац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этому,  если  выше  мы  приводили  высказывания  о  визионерском творчестве  как,  в  сущности,  об  элитарном,  то  ниже  речь  идет  о  более приземленном,   массовом   и   обыденном,   но   тем   не   менее   имеющем стратегическое значение для общ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Проблема «сохранения хорошего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брахам  Гарольд  Маслоу –  психолог  с  мировым  именем –  писал, что,  на  его  взгляд,  «концепция  креативности?    и  концепция  здоровой, самоактуализирующейся  личности,  вочеловеченного  человека  становятся все ближе друг к другу…»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ругой   его   вывод   заключается   в  «обучении   через   творче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учение через  творчество  может  быть чрезвычайно полезно не столько для  подготовки  людей  к  творческим  профессиям  или  к  производству продуктов   искусства,   сколько   «для   сохранения   хорошего   человека»2. Маслоу   предлагает   развивать   такую   новую   науку   как  «психологика» направленную на «обучение души»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сюда можно сделать несколько выв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Креативность    по    Маслоу   –    этап    вдохновенного    творчества,    процесс детализации  творческого  продукта  и  придания  ему  конкретной  предметной  формы. – Прим. ав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Маслоу А.Г. Дальние пределы человеческой психики. CПб., 1997. С. 6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 6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первых,  информационно-коммуникативная  деятельность  должна строиться  на  основе  единства  визионерского  (элитарного)  творчества  и творчества     массового,     народного.     Иначе     говоря,     на     единстве специализированного   и   массового   сознания,   вершинной   и   глубинной психологии  во  имя  того,  чтобы  идеи  креативного  характера  овладевали масс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вторых,   в   теории   и   практике   журналистики   в   самом   деле необходимо   развивать   новое   направление   в   науке  –  «психологику», возможно в рамках медиапсихологии, информационной социопсихологии, а шире – социальной информаци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третьих,   в   наших   СМИ   и   МК,   в   коммуникативно-информа- ционной   деятельности   государственных   служащих,   да   и   в   целом   в информационной   политике   наблюдается   явный   дефицит   креативности, направленной   на   воспитание   хорошего   человека.   Наши   исследования показывают, что сегодня самая высокая потребность у аудитории СМИ – в объективных познавательных произведениях и аналитических материалах, далее идут развлекательные программы. Известный ученый и телеведущий С.Капица  с  болью  в  душе  говорит,  что «в  наши  дни,  когда  происходит одичание народа, а просветительская функция большинства СМИ ушла на второй   план   и   благодаря   телевидению   мысли   многих   людей   стали коротенькими  и  неинтересными  как  у  Буратино.  Это  очень  серьезная проблема:   какое   мы   воспитываем   поколение,   какие   интересы   людей развиваем, страной идиотов проще править, но будущего у нас нет»1.</w:t>
      </w:r>
    </w:p>
    <w:p>
      <w:pPr>
        <w:pStyle w:val="Normal"/>
        <w:widowControl/>
        <w:overflowPunct w:val="true"/>
        <w:jc w:val="both"/>
        <w:textAlignment w:val="auto"/>
        <w:rPr/>
      </w:pPr>
      <w:r>
        <w:rPr>
          <w:rFonts w:cs="Times New Roman" w:ascii="Times New Roman" w:hAnsi="Times New Roman"/>
          <w:sz w:val="24"/>
          <w:szCs w:val="24"/>
        </w:rPr>
        <w:t>Действительно,   серьезная,   добавим –   судьбоносная   проблема   для России. В этих условиях странно, если не сказать кощунственно выглядят рекламно-пропагандистская    героизация    отрицательных    персонажей    в сериалах типа «Бригада» и т.п. Талантливая режиссура и постановка этого фильма –  это  попытка  критически,  с  позиций  единства  визионерского  и народного  творчества  осмыслить  реальные  явления:  убийства,  грабежи, насилие   и   т.д.  «Героизация»   через  «социальную   некрофилию»   очень далека от восприятия идеи «сохранения хорошего человека», «воспитания души»    нашего    фрустрированного    массового    зрителя.    С    позиции социального психоанализа, где срабатывает объективная связь по формуле: факт – переживание – психический сл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Капица  С.  Молодость  человечества  уже  прошла //  Новая  газета. 2003. 2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6 февра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  «героизированных,   во   многом   искусственно  (но   талантливо) срежиссированных  и мастерски сыгранных телесериалов остается, хотели бы этого или нет их создатели, «печать» в сфере бессознательного. След не добрый,  скорее  агрессивный.  Вот  в  чем  проблема.  Для  оправдания  так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ероизации»  нельзя  апеллировать  к  святому  слову  «патриотизм»,  при котором количество «человечного человека» якобы возрастает, поскольку люди  «становятся  все  ближе  друг  к  другу»  во  имя  сохранения  своей Родины-Матери»  и «для  сохранения  хорошего  человека»  в  наше  трудное врем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бедительна в данном контексте серия публикаций «Комсомольской правды» под названием «Как ТВ убивает нас». Прав Даниил Дондсуорси, не  согласившийся  с  двумя  тезисами  работников  ТВ:  1)  «Если  вам  не нравится,   выключите   телевизор»,  2)  «Мы   показываем   то,   чего   хочет народ»1. На наш взгляд, во-первых, зачем зрителям такое телевидение? А во-вторых,  вряд  ли  руководители  ТВ  не  осведомлены  об  особенностях психологии  зрительской  аудитории,  которая (в  поддержку  Д.Дондсуорси добавим  от  себя)  способна  превращаться  в «информационную  толпу»?  В толпе,  как  известно,  действуют  свои  законы,  далекие  от  гуманизма,  от поведения «доброго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контрвопрос: «А  кто  точно  знает  и  серьезно  изучает,  чего хочет  народ»?  Отвечают  ли  концепции  наших  федеральных  телеканалов принципам   гуманизма,   просветительства,   ментальности,   идентичности? Вот где следует искать ответ на вопрос чего хочет народ?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тавим себе, что руководители ТВ изучили и знают, «чего хочет народ».   Но   есть   одна   простая   истина,   зафиксированная   в   учебниках, научных публикациях по журналистике, психологии и этике. Как известно, есть   потребности   низшего,   даже   низменного   уровня,   а   есть   высшие, духовные, интеллектуальные. Известна пирамида потребностей Маслоу. К числу «низших» он относит: 1) сексуально-физиологические потребности; далее      идут:     2) экзистенциальные      потребности –      потребности      в безопасности   своего   существования,   уверенности   в   завтрашнем   д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оциальные    потребности –    в    привязанности,    принадлежности    к коллективу,  общении,  заботе  о  других;  4) престижные  потребности –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В   устроило   разборки   со   зрителями?   //   Комсомольская   правда.   20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 мар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важении   со   стороны  «значимых   других»,   служебном   росте,   статусе, престиже; и наконец: 5) «высшие» духовные потребности – потребности в самовыражении через творче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онные       потребности       во       многом       обусловлены доминирующей    в    обществе    системе    ценностей.    Как    показывают исследования    Российского    независимого    института    социальных    и национальных   проблем  (ныне   ИКСИ   РАН),   современное   общество   за последнее    десятилетие    претерпело    удивительную,   но    закономерную трансформацию. Если вначале большинство общества было ориентировано на западные, индивидуалистические ценности и явно недооценивало свои ментальные, то к началу XXI века все кардинально изменилось. Вновь, как и   ранее,   в   смутные   времена,   через   общество   проходит   водораздел, осознаваемо   углубляющийся   и   разделяющий   россиян   на   носителей традиционалистской    в    своей    основе   «российской    ментальности»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падной индивидуалистической ментальности».</w:t>
      </w:r>
    </w:p>
    <w:p>
      <w:pPr>
        <w:pStyle w:val="Normal"/>
        <w:widowControl/>
        <w:overflowPunct w:val="true"/>
        <w:jc w:val="both"/>
        <w:textAlignment w:val="auto"/>
        <w:rPr/>
      </w:pPr>
      <w:r>
        <w:rPr>
          <w:rFonts w:cs="Times New Roman" w:ascii="Times New Roman" w:hAnsi="Times New Roman"/>
          <w:sz w:val="24"/>
          <w:szCs w:val="24"/>
        </w:rPr>
        <w:t>Первой «индивидуалистической модели ценностей» придерживаются не более 25–30% населения, второй – «патриархально-коллективистской», традиционалистской –  примерно 35–40%, 30–40%  группа  со  смешанным, противоречивым типом ценностей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совместить эту структуру ценностей и процесс трансформации с  информационной  политикой  российских  федеральных  СМИ,  то  можно констатировать,    что    они    мало    придают       значения    происходящим изменениям  в  структуре  информационных  потребностей.  На  наш  взгляд, СМИ работают в формате «желаемых» ценностей начала 90-х г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онные   потребности   по   принципу  «чего   народ   хочет» могут  заявлять  о  себе  как  производная  от  этих  ценностей.  Могут  они доминировать    и    как    средство    обслуживания    или    как    внутренняя составляющая  духовных  и  социальных  явлений.  Выходит,  что  в  тезисе работников ТВ: «Мы показываем то, что хочет народ» могут быть взяты за приоритеты  потребности,  которые  обусловлены  состоянием  общества,  в котором   большинство   населения   замотивировано   главным   образом   на проблему   биолого-экономического   выживания   или   на   самые   низшие потребности,   на   уровне   социальной   некрофилии  (т.е.   патологических явлений:  разложения,  распада,  моральной  и  психической  деградации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10 лет российских реформ. Аналитический доклад ИКСИ РАН. М., 20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109–11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п.).  В  данном  контексте  можно  согласиться  и  с  журналистами,  и  с кинорежиссерами,  что  журналистика,  искусство –  зеркало  общества.  Но есть и другой принцип: СМИ и МК не могут, не должны слепо следовать влечениям,       вожделениям       или       информационным       потребностям сегодняшнего  «общака».  Важнее  другое  –  освещать  путь  к  прогрессу, просвещать массы, достигать опережающего информационного эффекта на уровне  духовных  потребностей,  развивать  последние,  а  не  опускаться  до низших и низменн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анном   случае   мы   подходим   к   самому   важному   ответу   на поставленные    выше    вопросы.    Ответ    этот    мы    вновь    попытаемся сформулировать на основе социального психоанализа. Он заложен в работе механизмов «цензора» (З.Фрейд) и «социального фильтра» (Э.Фром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просы  напрямую  относятся  к  журналистской,  коммуникативно- информационной       деятельности,       к       поиску       этических       правил журналистского  сообщества,  самоцензуры  при  освещении  различных,  в особенности,     драматических     событий     типа     захвата     заложников террорист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разу   подчеркнем,  что  в  основе  «цензора»  заложены   совесть  и переживание, образующие несущую конструкцию перегородки – решет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Я»   и   являющиеся   «двигателем   механизмов   «вытеснения»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против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блема   «сохранения   хорошего   человека»,   «обучения   души» связана  с  более  глубинной  проблемой –  проблемой  воспитания  души  и духа   на   всех   уровнях   человеческой   психики.   Что   такое   совесть  (по Фрейду), мы уже отмечали. Теперь важно подчеркнуть ее функциональные свой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вестный  психолог  Л.П.Гримак  в  статье «Совесть –  эволюционно сложившийся  вид  аутогипноза»  пишет,  что  именно  она,  т.е.  «совесть человека не позволяет ему переходить ту нравственную грань, за которой он      уподобляется      животному     (в      психоанализе     –      животному бессознательному –  В.П.),  руководствующемуся  инстинктами  и  жесткими природными законами». Совесть – «центральный фактор разумной жизни» и  «именно  поэтому   совесть  всегда  должна  быть  «доброй»,  «чист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порочной».  Значит,  на  основе  совести  идет  сохранение,  воспит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брого человека»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нас   особо   важно   следующее   утверждение   Л.П.Гримака.   Он пишет:  «С  точки  зрения  информациологии,  совесть  представляет  собой некую  модель  «правильного  выбора», «рационального  должного,  которая направляет   жизнедеятельность   организма»2.   Следовательно,   совесть   в социальной  информациологии  есть  модель  правильного  выбора  позиции субъектов     коммуникативно-информационной     деятельности.     Следует учитывать,     что    «личность     рождается     в     условиях     непрерывного самоутверждения      в      своей      физической      и      социальной      среде жизнедеятельности,   а   совесть   при   этом   осуществляет   оперативный контроль «правильности», глубинной истинности «Я»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оследние годы проявляется какая-то трагическая закономерность: чем совестливее, добрее, правильнее человек, тем он быстрее поражаемая психическими недугами, тем скорее уходит из жизни. Не в этом ли кроется причина   того,   что   мы   начали   терять   ежегодно   около  10   млн   наших соотечественников, в силу суицидов, алкоголизма, наркомании и т.п. язв? Еще 15–20  лет  назад  о  многих  этих  явлениях  мы  не  знали.  Неужели  мы растеряли  совесть?  Нет,  мы  ее  как  бы  не  замечаем,  не учитываем  и даже высмеиваем,   похохатываем   с   ехидцей   над   ней   прямо   или   косвенно, оправдывая   свой   смех   неизбежностью   вхождения   в   рынок,   развития предприниматель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малую   роль   здесь   сыграли   СМИ   в  90-е   годы,   особенно   при осуществлении так называемой приватизации. Тогда совесть была обуз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ватизаторам»,  «мешая»   созданию  «нового   класса»   собственников- капиталистов.  Этим  достигался  опережающий  информационный  эффект, когда манипуляция с ваучерами достигла беспредела. Безусловно, это был зримый  «эффект»   информационной   политики.   Но   в   чьих   интересах? Напомним ответ Е.Гайдара на вопрос-мольбу женщины о том, что она не может купить ребенку банан: «А почему вы считаете, что все дети должны есть  бананы?»  В  этом  ответе  прозвучало  кредо  экономической  политики того времени. Идентично ей, хотя часть весьма хаотично, выстраивалась и информационная по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Гримак   Л.П.   Совесть   –   эволюционно   сложившийся   вид   аутогипноза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кладная психология. 2002. № 5–6. С.112–11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Гримак Л.П. Совесть – эволюционно сложившийся вид аутогипноза. С. 11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если  смотреть  в  будущее,  то  экономическая  и  информационная политика  должны  стоять  по  значимости  в  одном  ряду  и  строиться  по принципу  идентичности.  Идентичности  интересам  народа,  национальным интересам России. Отсюда, как следствие, необходимость развивать новую науку – социальную информациолог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нь     важно     в     процессе     коммуникативно-информационной деятельности         соблюдать         принцип        «правильного         выбора», ориентированного   на   совесть.  «Правильный   выбор»  (как   проявление совести) позиции, мотивации всегда имеет, по утверждению А.Маннегет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льянского   ученого,   занимающегося   проблемами   психоанализа   и психосинтеза, – «естественный,  спонтанный  характер»,  проявляющийся  в двух аспектах. Первый, когда «мы имели дело с социальными проблем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учение, деньги, здоровье, амбиции, секс, пища, работа и т.д.), и второй, когда  «мы   обладали   инстинктами»1.   И,   добавим,  «Сверх–Я»,   совесть должна привести в равновесие и гармон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им образом, можно заключить, что совесть еще есть и критерий «правильности», «глубинной истинности» распространяемой в обществе социально значимой ин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ругой   не   менее   известный   психолог,   В.П.Зинченко,   посвящает специальную статью воспитанию души. Он считает, что «воспитание души может рассматриваться как вызов всей академической психологии,…» Он признается,  что  «…  как  психолог,  работающий  в  науке  более  50  лет, впервые  взялся  подготовить  текст  по  прямой  специальности»  (т.е.  по воспитанию    души.    –    В.П.).    «Должен    признаться,    –    продолжает В.П.Зинченко, –  что  это  и  самая  трудная  задача  по  сравнению  с  теми, которые мне приходилось решать до этого»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блема  воспитания  души  в  контексте  данных  концептов  также должна     решаться     социальной     информациологией,     в     особенности информационной     социопсихологией,     и,     в     частности,     социальным психоанализом.    Почему?    Да    потому,    что    душа,    по    определению В.П.Зинченко,  «архетипична».  «В   ее   эмоциональной   памяти   хранятся общечеловеческие,    внеисторические    ценности    и    смыслы.    Другими словами, душа причастна к абсолютному, к истине и при этом умудря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Маннегетти А. Введение в онтопсихологию. Пермь, 1993. С. 24–2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Зинченко В.П. Размышления о душе и ее воспитании // Прикладная психолог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03. №5–6. С. 1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ть  на  границе  прошлого  и  будущего,  сохранять  чувство  времени,  без которого   она   не   может   жить.   Душа   не   столько   развивается,   сколько раскрывается,  для  чего  могут  иметься  более  или  менее  благоприятные условия,…»1  Чем вам не обращение к «коллективному бессознательному», тем  более  что  автор  обосновывает  «работу  печали»  как  переживание, направленное  на  создание  смыслов  и  значений.  Через  переживание  душа раскрывается и в ней обнаруживается сове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попытаться  синтезировать  высказывания  Маслоу,  Гримака  и Зинченко,   приведенные   выше,   то   можно   сделать   ряд   гипотетических выв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первых,  в  основе  воспитания «доброго  человека»  лежит  совесть как   исходный   принцип   психологической   организации   человека   и   его нравственного контро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вторых, если «воспитание души» – это «вызов психологии», а с точки   зрения   информациологии   совесть   есть   детерминанта,   а   точнее, доминанта, выступающая как модель или принцип «правильного выбора», то     разработка     социальной     информациологии,     в     особенности    – информационной социопсихологии – это вызов и теории журналистики, и политологии, и социальной 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есть    рождает    истину.    И    правду.    Истина,    как    известно, относительна,   но   необходимо   стремиться   к   абсолютной.   Как   тут   не вспомнить слова А.Платонова: «Без истины стыдно жить»? Думается, что у нас сегодня дефицит на совестливую журналистику, да и коммуникативно- информационную   деятельность   некоторых   государственных   служащих. Причиной    тому    не    только    ангажированность    СМИ,    журналистов, коррупция   чиновников,   но   и   отступление   от   совести   как   глубинной истинности. Ангажированность – это следствие кризиса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Сегодня   необходима   экспертиза   правовых   норм   на   их соответствие  ментально-нравственным  законам,  в  основе  которых  самый великий    закон   –    Закон    Совести.    От    него    исходят    порядочность, справедливость, мотив смысла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Хайдеггер   доказывает,   что   у   совести   есть  «экзистенциально- онтологические   основания»,  «совесть   как   зов   заботы»,   совесть  «есть призывание человеко-самости в ее самости». «Онтологически достаточную интерпретацию  совести, –  пишет  он, –  мы  получим,  однако,  лишь  тог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удастся  прояснить не только  кто позван зовом, но кто собственно зовет,  как  призванный «относится  к  зовущему,  как  это «отношение»  в качестве   бытийной   взаимосвязи   надо   осмысливать   онтологически»1. Отсюда  можно  сделать  вывод,  что  совесть  лежит  в  глубинах  психики  и этики,    осуществляя    бытийную    взаимосвязь    в    субъект-субъектных отношениях.    Она    как   «зов    заботы»    определяет    позицию    субъекта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об  одном  любопытном  тезисе  М.Хайдегера.  По  его  мнению, совесть говорит единственно в модусе молчания2. Молчаливое проявление совести –  это  свидетельство  того,  на  наш  взгляд,  что  она  есть  феноме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определить,  совестлив  человек  или  нет?  Сложный  вопрос.  – Конечно же, по поступкам. По психофизиологической реакции на разные проявления    «человеко-самости».     По     словам,     жестам     и     мимике, проявленных   в   порыве   энтузиазма,   злости,   агрессии,   эмоциональных всплесков   души.   Из   работы   В.В.Налимова   и   Ж.А.Дрогалиной   можно сделать  вывод,  что  совесть –  это «врожденный  дар  стыда»  и  его «можно установить,   ибо   он   основан   на   благороднейшем   качестве   характера человека   –   на   врожденном   чувстве   смысла   и   ответственности»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ределяется действием глубочайших сил души, не зависящих от наших желаний, воли и интеллекта и возбуждающих физические реакции (отток или  приток  крови,  покраснение  или  побледнение. –  В.П.),  которые  тоже неуправляемы»3.   Вспомним   хотя   бы   народное   изречение:  «от   стыда сгорел», «стал красным, как рак» или стал «бледнее поганки» и т.п.</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проявление    совести    всегда    связано    с    переживаниями. Переживание  и  совесть,  как  близнецы,  не  могут  жить  друг  без  друга. Совестливость     (как     проявление     совести)     рождает     переживание. Бессовестный   человек,   как   правило,  –   не   переживающий   человек.   В результате  переживание  как  процесс  либо  усиливает  энергию  совести, либо  ослабляет,  а  иногда  уничтожает  (делает  человека  «пофигистом»,</w:t>
      </w:r>
    </w:p>
    <w:p>
      <w:pPr>
        <w:pStyle w:val="Normal"/>
        <w:widowControl/>
        <w:overflowPunct w:val="true"/>
        <w:jc w:val="both"/>
        <w:textAlignment w:val="auto"/>
        <w:rPr/>
      </w:pPr>
      <w:r>
        <w:rPr>
          <w:rFonts w:cs="Times New Roman" w:ascii="Times New Roman" w:hAnsi="Times New Roman"/>
          <w:sz w:val="24"/>
          <w:szCs w:val="24"/>
        </w:rPr>
        <w:t>«бездушной   машиной»).   Совестливость   формирует   чувство   долга   и справедливости.   Она   архетипична.   Все   эти   качества   присущи   людям, множеству  людей.  Особая  проблема  долженствования  в обладании  этими качествами  относится  к  субъектам  политики  вообще  и  информационной политики – в особенности. Надо помнить, что Слово может возвысить 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Хайдеггер М. Бытие и время. Харьков. 2003. С. 310–31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Хайдеггер М. Бытие и время. Харьков. 2003. С. 310–31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Налимов В.В., Дрогалина Ж.А. Реальность нереального. С. 1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бить  Человека,  особенно,  когда  оно  затрагивает  совесть  или  вызывает пережи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живание  и  совесть  составляют  ядро «Сверх-Я»,  они  держат  в рабочем   состоянии,   в   исправности   конструкцию   решетки-перегородки между «Оно» и «Я», бессознательным и сознательным. Поэтому проблема сохранения человека не может быть решена вне социального психоанализа, вне действия механизмов «вытеснения» и «сопротив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Авторитарная и гуманистическая информационная по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Фромм      выделяет      два      вида      совести:      авторитарную      и гуманистическую  и  связывает  их  с «очеловеченными  переживаниями»,  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рой  как  чертой  характера», «  надеждой», «ценностями  и  нормами»,  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духовным обновлением»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вторитарная совесть – «это голос интернализированного внешнего авторитета:   родителей,   государства   или   любого   другого   авторитета, являющегося таковым в данной культуре»2.</w:t>
      </w:r>
    </w:p>
    <w:p>
      <w:pPr>
        <w:pStyle w:val="Normal"/>
        <w:widowControl/>
        <w:overflowPunct w:val="true"/>
        <w:jc w:val="both"/>
        <w:textAlignment w:val="auto"/>
        <w:rPr/>
      </w:pPr>
      <w:r>
        <w:rPr>
          <w:rFonts w:cs="Times New Roman" w:ascii="Times New Roman" w:hAnsi="Times New Roman"/>
          <w:sz w:val="24"/>
          <w:szCs w:val="24"/>
        </w:rPr>
        <w:t>«Гуманистическая   совесть  –   это   не   интернализированный   голос авторитета,  которому  мы  стараемся  угодить  и  недовольства  которого  мы боимся; это наш собственный голос, не зависящий от внешних санкций и одобрения»3.   Это   «знание –   в   себе»,   это   «голос   нашего   истинного, подлинного   «Я»,    обращенный    к    нам    самим,    с    тем,    чтобы    жить продуктивно,  развиваться  всесторонне  и  гармонично,  т.е.  к  тому,  чтобы стать в действительности тем, кем мы являемся лишь в возможности»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нные определения мы приводим подробно потому, что они имеют прямое  отношение  к  информационной  политике.  Думается,  что  Россия нуждается   и   в   авторитарной   и,   в   особенности,   в   гуманистической парадигме    коммуникативно-информационной    деятельности.    Сегодня можно   говорить   только   об   элементах   авторитарной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Моисеева справедливо отмечает, что сегодня «негативный имидж России  препятствует  ее  развитию»,  «чтобы  изменить  репутацию  нашей страны,   необходима   эффективная   информационная   политика».   Однак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омм Э. Психоанализ и этика. М., 199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11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 12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ы  не  видим  информационной  политики,  проводимой  Россией»,  и «со всей   очевидностью   можно   утверждать,   что   объективным   и   полным информированием о происходящем в России никто не занимается. Именно объективным и полным, а не просто информированием»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менее  важен  авторитет  внутренний,  т.е.  авторитет  государства  в глазах  собственного  гражданского  общества,  народа,  а  не  только «внешний авторитет» России, государства (авторитарная этика и совесть, по Фром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вторитет   же   нашего   государства   в   целом –   в   дефиците   и   в общественном сознании и в социальной психике, особенно в деятельности СМИ.  Переформировать  психологию  отчуждения  народа  от  власти  в психологию   доверия   к   ней –   приоритетная   задача   информационной политики российского государ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уманистическая      парадигма      информационной      политики      на протяжении  вот  уже  более  десяти  лет  практически  отсутствует  в  России. Суть же ее – слышать, понимать давать людям «знание-в-себе», отражать в СМИ и МК лучшие черты менталитета народа, рассказывать как можно и важно  на  Руси  «жить  хорошо»  большинству,  а  не  только  элитарному меньшинству.      Вместо      самоуничижения,     оформления      комплексов ущербности,    неполноценности,    вины    и    страха    давать    великому, героическому,  долготерпеливому  народу «свет  в  конце  тоннеля»,  с  тем, чтобы помочь ему «стать в действительности тем, кем мы являемся лишь в возможности».  А  возможности  и  ресурсы  огромные –  это  и  природные богатства,  коих  не  имеет  ни  один  другой  народ  в  мире,  и  всемирно признанные   интеллектуальные   возможности,   и   духовный   потенциал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лько   на   основе   гуманистической   совести   можно   разрешить традиционные  парадоксы  России:  богатая  страна  и  бедный  народ  или богатая  элита  и  бедствующий  народ.  Только  гуманистическая  совесть может  привести  к  реализации  на  практике  архетипического,  ментального принципа –   принципа   социальной   справедливости,   о   котором   если   и говорят в наших СМИ, то как-то стыдли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Фромм пишет: «Нет более гордого заявления, чем сказать «Я буду поступать   по   совести».   На   протяжении   всей   истории   люди   всегда отстаивали   принципы   справедливости,   любви   и   правды   в   противове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Моисеева   В.   Негативный   имидж   России   препятствует   ее   развитию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зависимая газета. 2003. 11 апре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якому давлению, оказывавшемуся с целью заставить людей отказаться от того,  что  они  знали  и  во  что  верили.  Пророки  действовали  в  согласии  с совестью,   осуждая   и   предсказывая   государствам   гибель,   потому   что погрязли  они  в  коррупции  и  несправедливости …  Если  бы  не  совесть, человечество  давно  бы  увязло  в  болоте  на  своем  полном  опасностей пути»1.</w:t>
      </w:r>
    </w:p>
    <w:p>
      <w:pPr>
        <w:pStyle w:val="Normal"/>
        <w:widowControl/>
        <w:overflowPunct w:val="true"/>
        <w:jc w:val="both"/>
        <w:textAlignment w:val="auto"/>
        <w:rPr/>
      </w:pPr>
      <w:r>
        <w:rPr>
          <w:rFonts w:cs="Times New Roman" w:ascii="Times New Roman" w:hAnsi="Times New Roman"/>
          <w:sz w:val="24"/>
          <w:szCs w:val="24"/>
        </w:rPr>
        <w:t>На  наш  взгляд,  это  серьезное  предупреждение  сегодня  относится напрямую  к  России.  Хотя  явных  пророков  у  нас  не  видно,  но  многие аналитики и публицисты прогнозируют возможный социальный взрыв как раз    по    причине    попрания    принципа    социальной    справедливости, игнорирования   коллективного   бессознательного,   предсказывают   даже исчезновение русского этноса. Для примера сошлемся на опубликованный в «Литературной  газете»  содержательный  диалог,  в  котором  А.Ципко  и В.Соловей пытаются ответить на вопрос: «Грядет ли русская национальная революция?»2.  В  современной  России,  по  мнению  А.Ципко,  социальное напряжение   отмечается   сразу   по   многим   линиям:   как   явный,   но   не видимый   властями,   скрытый   конфликт   между   бедными   русскими   и богатыми  нерусскими  олигархами,  как  очевидный,  но  не  замечаемый, конфликт      между      русской      бедной      провинцией      и      ожиревшей космополитической Москвой, как конфликт между «русской духовностью» и   враждебным   американским   телевидением.   Одной   из   причин   тому является     проводимая     либералами    «экономическая,     культурная     и информационная по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от   себя,   что   всякий   скрытый   конфликт  –   предвестник взрыва  коллективного  бессознательного  того  этноса,  по  отношению  к которому допускается социальная несправедлив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анном   диалоге   В.Соловей   доказывает,   что   русский   народ утрачивает и даже уже утратил миссию государствообразующего этноса. В качестве одной из причин он видит такой ментальный факт: «Для русских ценность   Гармонии   (жизни   в   ладу   с   совестью…)   выше   ценности Эффективности».   В   то   же   время   он   «не   согласен,   что   русские – непредприимчивый  и  малоэффективный  народ».  Дело  в  том,  что  русские подсознательно  надеялись,  что  государство  задаст  рамку  новых  прави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Фромм Э. Психоанализ и этика. С. 11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Литературная газета. 2003. № 8. 26 февраля – 4 мар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гры,   а   в   игре   без   всяких   правил   они   оказались   заведомо   менее успешны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сюда можно сделать следующие выво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первых, получается, что предприимчивости русских «помеша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х совесть, заложенная в глубинах национального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вторых,     их     «подвела»     патерналистская     психология     на подсознательном   уровне,   т.е.   надежда   на  «спасительную   волшебную палочку»  государства,  ибо  всегда  традиционно  все  реформы  спускалис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у», властью, волей государства. Это глубинное наследие России. И когда оказывалось, что реформы не отвечают ментальному запросу народа, то  вскоре  следовал  «откат  от  реформ»,  даже  от  реформ  Петра  I,  что убедительно  доказал  историк  В.О.Ключевский.  Но  вера  в  государство, надежда   на   него   у   русских   всегда   была   выше   веры   в   себя,   свои собственные сил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третьих,  как  следствие  двух  вышесказанных  выводов,  совершенно очевидно, что при вхождении России в реформы в начале 90-х гг. прошлого столетия не было необходимой государственной информационной политики, не  был  достигнут  опережающий  информационный  эффект  в  проведении реформы.  Не  было  даже  намерений  корректировать  эту  «злосчастную» психологию   русских.   Господствовал   информационный   хаос   и   правовой вакуум:  дозволено  все,  что  не  запрещено  законом,  а  законы-то  еще  не разрабатывались. Законов правовых, но соответствующих представлениям о нравственности русского народа, не было. В результате народ с этим своим высшим  богатством  погрузился  в  нищету  и  мрак.  Ярким  примером  тому служит русская деревня, малые города Центральной, да и всей России. Как ни парадоксально, но именно архетипическая черта русских «жить в ладу с совестью»  подвела  их  и  большинство  обратила  в  «бедных,  но  честных». Рынок  востребовал  людей  с  другими  ментальными  качествами,  у  которых нет «социального инстинкта» (В.Соловей), перегородка «Сверх-Я» сломана, ячейки решетки перегородки порва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четвертых,   В.Соловей,   при   всем   уважении   к   его   авторской позиции,  в   своей   аргументации   допускает,  на  наш  взгляд,  некоторые противоречия в суждениях. С одной стороны, русские – это «умирающий народ»,   а   с   другой   стороны,   он   живет   по   законам   коллективного бессознательного,  т.е.  вечно.  Русская  миссия, –  замечает  он,  –  это  то коллективное     бессознательное,     которое     опосредованно     определяет стереотипы  повседневной  жизни;  о  ней  нет  необходимости  кричать,  о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казывается  не  метафорами,  а  бытованием  русского  народа,  который  в беспрецедентно  тяжелых  природных  условиях,  в  агрессивном  внешнем контексте сумел создать структуры высокой и уникальной цивилизации». Правильно и хорошо сказано. Кричать об этом, действительно, не надо. А говорить, особенно в СМИ, необходимо. Надо уяснить простую истину: не будет  русских –  не  будет  России.  И,  думается,  нелегкая,  скорее  горькая судьба,  тут  же  подстережет  и  другие  народы.  Неужели  для  России  не служит уроком судьба Югослав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оловей   и   А.Ципко   обращают   внимание   на   действительную опасность ситуации и необходимость помочь русскому народу «встать на ноги»,  возродить  русское  самосознание.  И  еще  в  этой  связи  заметим:  да, русские,   славяне,   как   и   весь   христианский   мир,   в   настоящее   время находятся,  согласно  теории  Л.Н.Гумилева,  в  той  фазе  этногенеза,  где очевиден  спад  пассионарности.  Но  за  спадом,  согласно  теории  циклов, следует подъем. Так что «еще не вече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 проблемах, поднятых А.Ципко и В.Соловей, пришла пора говорить в СМИ языком Совести и Правды, ибо сейчас «молчание смерти подобно». Речь ведь не идет об утверждении национального превосходства русских, а скорее  о  восстановлении  социальной  справедливости  по  отношению  к этносу, как это делается по отношению к другим российским этноса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десь   мы   вновь   приходим   к   фундаментальному   выводу:   Россия сегодня    остро    нуждается    в    единстве    экономической,    социальной, культурной    и    информационной    идентичности.    Иначе    невозможно сохранение   ее   целостности.  И  тогда   можно   будет   с  полным  правом согласиться    с    пророческими    словами    В.Г.Белинского:   «Россия    по преимуществу   страна   будущего».   Но   это   будущее   зависит   от   двух субъектов   исторического   процесса:   1) государства   (и   его   власти)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гражданского общества, народа (народовлас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в этой связи, и в связи с мрачными прогнозами о судьбе русского народа и России уместно напомнить ряд высказываний и прогнозов наших классиков. Дело в том, что мрачные времена Россия и раньше переживала, а  затем  воскресала  (по  законам  циклов).  Но  для  воскрешения  всегда требовалось  соблюдение  ряда  объективных  требований.  С  отрицанием  и осуждением исторического прошлого в российских СМИ не вспоминаются почему-то наши великие классики, у которых не грех было бы поучиться некоторым      современным,      радикально      настроенным      мыслителям, изобретающим вновь «свои велосипеды» в оценке судьбы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стыке XIX  и XX  веков,  в  очередные  смутные  времена,  русский философ П.И.Новгородцев писал: «… нужно прежде всего, чтобы Россия, низвергнутая  и  распростертая,  была  поднята  и  призвана  к  жизни,  нужно, чтобы русский народ перестал вымирать и от безумия и коммунизма, и от новых  опытов  продолжения  революции»1.  Революции  1991  г.  пока  не видно    конца:    реформа    за    реформой,    и    все    они,    говоря    словами В.О.Ключевского,  тяжелым  бременем  ложатся  прежде  всего  на  плечи совестливого  народа.  Средства  массовой  информации  не  ставят  перед собой      задачи      выполнять      функцию      его      социальной      защиты. Информационная  политика  государства  в  этом  аспекте  ограничивается разговорами о незначительном повышении пенсии, зарплаты бюджетника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копейки»,  на  «рубли»  и  чуть  более).  Народ  этот  маневр  начинает осознавать,   реакция   его   совести   на   манипуляции   в   СМИ   усиливает дефицит  доверия  к  государственной  власти  и  наносит  удар  по  рейтингу Президента РФ, имиджу государ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год  выборов  в  Государственную  Думу  уместно  привести  другое напутствие   П.И.Новгородцева.   Он   писал:  «Те   люди,  которым   удастся сделать так, что в России снова и снова можно будет жить и дышать, а не погибать  физически  и  нравственно,  и  будут  желанными  избранниками народа»2.  Желанными  по  совести,  а  не  как  результат «черного  пиара»  и манипулятивных информационных технологий в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В статье «Демократия на распутьи» (заметим, как современно звучит!)    П.И.Новгородцев    заключает:   «Если    демократия    открывает широкий  простор  свободной  игре  сил,  проявляющихся  в  обществе,  то необходимо,   чтобы   эти   силы   подчиняли   себя   некоторому   высшему обязывающему  их  началу.  Свобода,  отрицающая  начала  общей  связи  и солидарности  всех  членов  общения,  приводит  к  самоуничтожению  и  к разрушению  основ  государственной  жизни»3.  А  «мысль  о  том,  что  с разрушением  старых  устоев  тотчас  же  водворяется  истинная  свобода, принадлежит анархической, а не демократической теории»4. Автор не раз подчеркивает,  что  демократия  невозможна  без  воспитания  народа,  без поднятия     его     нравственного     уровня,     без     формирования    «высо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овгородцев П.И. Об общественном идеале. С. 57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Новгородцев П.И. Об общественном идеале. С. 57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 54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литического сознания» народа, чтобы «самоуправление не было пустой функци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жет, сегодня, в начале XXI века, стоит по-совести признаться, что демократия 90-х гг. претерпела кризис. И в российских СМИ, если судить по  критериям  П.Новгородцева,  продолжается  кризис.  Главное  –  кризис доверия  к  ним  со  стороны  народа,  гражданского  общества.  В  условиях информационного кризиса невозможно успешное проведение реформ.</w:t>
      </w:r>
    </w:p>
    <w:p>
      <w:pPr>
        <w:pStyle w:val="Normal"/>
        <w:widowControl/>
        <w:overflowPunct w:val="true"/>
        <w:jc w:val="both"/>
        <w:textAlignment w:val="auto"/>
        <w:rPr/>
      </w:pPr>
      <w:r>
        <w:rPr>
          <w:rFonts w:cs="Times New Roman" w:ascii="Times New Roman" w:hAnsi="Times New Roman"/>
          <w:sz w:val="24"/>
          <w:szCs w:val="24"/>
        </w:rPr>
        <w:t>П.И.Новгородцев считал, что не только этническое и экономическое единение   является   основой   государственного   единства,   а   главное национальная  культура,  национальные  святыни,  идеалы  истины,  добра  и красоты.   Необходима  «власть   святынь».  «Не   всеисцеляющие   формы спасут нас, а благодатное просветление души»1. Заметим, опять идет речь о воспитании   души.   А   нам   сегодня   приходится   жить   среди   мног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тухших  маяков»,  среди  многих  оскудевших  и  утративших  обаяние ценностей,  от  чего  «холодно  и  неуютно  …  в  России»2.  Таково  наше информационное  поле  современной  России.  Из  русского  сердца  вновь слышится отчаянный крик Гоголя: «Все глухо, могила повсюд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того, –    писал    П.И.Новгородцев,    –    чтобы    среди    этих исключительно тяжелых условий не потеряться, не сломиться, не изнемочь тем, кто указует путь и руководит «сердцами и совестью», нужно и самим стать людьми «нового сердца и нового сознания» и найти опору в новом сознании окружающих»3. Чем не добрый совет руководству страны в ча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вого     сознания     окружающих»     и,     в     особенности, –     субъектов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должив   эту   мысль,   можно   сказать,   что   для   формирования эффективной  государственной  политики  основным  ее  субъектом,  а  не объектом,  должен  выступать  сам  народ,  при  помощи  тех,  кто  руковод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рдцами  и  совестью»  и  сам  становится  человеком  «нового  сердца  и нового        сознания».        Необходимо        формирование        адекватного специализированного  и  массового  политического  сознания.  Необходимо развитие   аналитической   политической   журналистики,   политическое просвещение и образо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овгородцев П.И. Об общественном идеале. С.57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 57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водя общий итог сказанному с позиции социального психоанализа, феномена    Совести    и    его    проявлений    в    истории    России,    можно сформулировать следующую закономерность: общество может находиться в гармоническом состоянии с властью и следовать ее авторитарной этике до тех пор, пока есть ее согласованность с гуманистической этикой самого народа,  с  его  совестью,  исходящими  из  глубин  коллективного, социального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     этого     закона     следует:     информационно-коммуникативная деятельность,    информационная    политика    государства    объективно обязана строиться на единстве авторитарной этики (с учетом архетипа сильной   российской   государственности   и   архетипического   наследия патерналистской   психологии   народа)   и   гуманистической   этики,  (она тоже  архетипична  для  нашего  народа )  с  преобладанием  последней  как базис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уя этому принципу, было бы целесообразно выстраивать и этику журналистского сообщества, которую оно так долго ищет. (Точнее, долго не искало, а теперь по воле авторитарной этики начинает иск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им словом, сейчас и в ближайшем будущем Россия нуждается в смешанном –  авторитарно-гуманистическом  типе  этики  при  построении информационного       общества,       при       реализации       государственной информационной политики. Для этого важно понять, выявить, попытаться ответить на вопрос: что же определяет будущее, судьбу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О судьбоанализе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формирования     конструктивного     массового     сознания     и определения вектора коррекции социальной психики, а следовательно, для проведения  эффективной  информационной  политики,  необходим  прогно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плюралистический,    вероятностный,    но    прогноз.    Еще    раз подчеркнем, что российский народ очень нуждается в информации о том, какое   общество   мы   сегодня   строим   для   своих   потомков.   Требуется судьбоанализ России, который бы позволил сформировать идентичную ей экономическую, социальную и информационную полити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й  связи  следует  обратиться  к  другому  русскому  классику, великому, на наш взгляд, прогнозисту Г.П.Федотову, о котором почему-то умалчивают  и  политики,  и  аналитики,  и  журналисты,  как  левые,  так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авые,   как   либералы,   так   и   коммунисты,   социалисты,   патриоты   и державники. Словом, вся политическая элита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ще  в  конце  30-х гг.  прошлого  столетия  Г.П.Федотов  предсказал немимнуемое    падение   «сталинократии»,    единодержавия,    абсолютной власти     как     проявление    общей     закономерности     всякой    «великой революции»,   имеющей   следствием   «эволюцию   революции».   Он   был сторонником соединения в России социализма с христианством (читай – с менталитетом   народа),   ценил   на   первых   порах   идеи   большевиков   о создании    социалистической    основы    государства,    а    затем    глубоко разочаровался в н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ьшинство  соотечественников-эмигрантов  в 30-х  гг.  мечтали  об избавлении  России  от  коммунистов  и  большевиков.  Федотов  же  занял принципиально    иную    позицию,    основанную,    очевидно,    на    метод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ториософского  синтеза».  Опираясь  на  научную  интуицию  или,  говоря языком   психоанализа,   на   проницательное   предвидение,   исходящее   о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Я»,  на «сверхсознание»,  он  пришел  к  выводу,  что «большевиков уже нет, что не «они» правят Россией» – «не они, а он» и «сталинократия» есть  в  сущности  ликвидация  истинного  коммунизма  и  социализма,  но прикрытая  марксистскими  символами.  В  этом  он  усматривал  основную причину   неизбежного   краха   к   концу   XX   века   и   большевистской, коммунистической партии. Он считал, что в нее приходят люди, которые уже не коммунисты, это «какие-то новые люди». Он ставил судьбоносные для  правящей  партии  вопросы: «Какой  смысл  коммунистической  партии, очищенной от коммунизма?» и «Почему не ликвидирована партия вместе с ликвидацией  основ  ее  мировоззрения?»  Ответ  надо  искать  в «характере единодержавия  Сталина», «сталинократии».  Партия  может  существовать до  тех  пор,  пока  социалистическое  (коммунистическое)  мировоззрение масс не войдет в противоречие с идеологией и практикой сталинизма, с 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татками» в правящей ее «верхуш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П.Федотов   создает   два   портрета   Советской   России,   которые оцениваются  по  диалектике:  и «да»  и «нет».  В «нет»  содержится «лик России,   окутанный   мраком   и   мглой,   преступлениями   и   наказаниями, распятием добра». В «да» философ, беспредельно любящий Родину, видел образцы   кипучей   энергии,   энтузиазма,   бодрого   труда   и   творчества. Заметим,  что  здесь  мы  вновь  сталкиваемся   с  дихотомией  в  ментальном проявлении судьбы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менее интересно в пророчестве Г.П.Федотова то, что надо, а что не   надо   делать   после   падения   власти   большевиков   при   «раздел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сударственного      социализма»,      «восстановлении      собстве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становления «свободы труда и капитала».</w:t>
      </w:r>
    </w:p>
    <w:p>
      <w:pPr>
        <w:pStyle w:val="Normal"/>
        <w:widowControl/>
        <w:overflowPunct w:val="true"/>
        <w:jc w:val="both"/>
        <w:textAlignment w:val="auto"/>
        <w:rPr/>
      </w:pPr>
      <w:r>
        <w:rPr>
          <w:rFonts w:cs="Times New Roman" w:ascii="Times New Roman" w:hAnsi="Times New Roman"/>
          <w:sz w:val="24"/>
          <w:szCs w:val="24"/>
        </w:rPr>
        <w:t>В  работе  «Проблемы  будущей  России»  содержится  очень  много полезных     рецептов     и     прогнозов     философа     в     разных     сферах жизнедеятельности    общества    и    государства,    строительства    «новой России».  Сегодня  приходится  с  великим  сожалением  констатировать,  что эти мудрые советы не были учтены младореформаторами в начале 90-х гг. прошлого  столетия.  (Зачем  какой-то  Федотов  из  прошлого,  когда  есть современный советник из США – Д.Сак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тогда  встает  законный  вопрос:  почему  Сакс  не  рекомендовал нашим        реформаторам        использовать        опыт        декапитализации, деприватизации по программе ESOP, которую США реализуют, начиная 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0-х гг. прошлого столетия? Ведь она отвечает менталитету нашего народа в  большей  степени,  чем  либеральной  Америки.  Очевидно,  Сакс  понимал, что на этом пути может свершиться экономическое чудо России, и потому умолчал,  воздержался  от  совета.  Возможно,  возможно…  Но  вернемся  к нашему соотечественни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  падения  большевизма,  пишет  Г.П.Федотов, «...перед  всякой русской  властью  во  всей  остроте  встанут  две  проблемы:  хозяйственная  и национальная.  Под  знаком  их  Россия  будет  жить  десятилетия.  И  если вторая,  несомненно,  сразу  же  приобретает  грозный  характер,  логически первая  ей  предшествует»1.  Что  мы  наблюдали  в  начале 90-х,  да  и  сейчас наблюда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ведем  ряд  советов  и  прогнозов  Г.Федотова  без  комментари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бы  читатель  сам  попытался  наложить  их  на  состояние  общества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революционную эпоху», в процессе «денационализ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национализация,  по  Федотову,  –  это  наша  «приватизация»,  что есть, в сущности, одно и то же. В процессе «денационализации», – пишет он, –  «если  дорожить  экономической  мощью  русского  государства,  его влиянием  на  общую  хозяйственную  жизнь  страны,  то  нельзя,  увлекаясь духом    антикоммунистической    реакции,    разделывать    все    сделанное, разбазаривать,  раздаривать  или  продавать  с  торгов  все  государственное достояние   России.   Здесь   национальный   интерес   ограничивает   чисто экономическую      логику.     Тщательное      изучение     работы      каждого предприятия,  каждой  отрасли  должно  определить  их  судьбу.  Как  общий принцип,   государство   отдает   лишь   то,   с   чем   оно   само   не   в   сил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Федотов Г.П. Судьба и грехи России. С. 234–23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правиться.  Конечно,  это  будет  львиная  доля  захваченного,  но  отсюда далеко еще до принципа общей денационализации. Именно как принцип ее не допустит русское народное сознание»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гнозируя  создание  «смешанных  русско-иностранных  обществ, Г.П.Федотов  считает,  что «не  с  чисто  хозяйственной,  но  с  национальной точки   зрения,   либеральная   политика   была   бы   в   России   опасна… Государство  должно  сохранить в своих  руках  значительные возможности хозяйственного   регулирования»2.   Государство   может   быть   хорошим, грамотным  субъектом.  Либо  слабым.  Во  втором  случае  у  него  начинает доминировать мотив-тезис: «меньше государства в экономике». Тогда как в   других  «цивилизованных   странах»   наметилась   обратная   тенденция. Вопрос в том, как хозяйствовать эффектив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ая  «забота  государства  в  «переходное  время»,  как  отмечает Г.П.Федоров   –   это   «отношение   между   трудом   и   капиталом»,   т.е. социальная по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роятно,  рабочий  встретит, –  пишет  Г.П.Федотов, –  без  особого энтузиазма  падение  коммунистической  власти.  Как  не  тяжела  сейчас  его жизнь, он опасается худшего от контрреволюции. Вот почему государство должно  облегчить  ему  трудность  переломного  времени …  Хорошо,  если бы  оказалось  возможным  сохранить  большевистский  Кодекс  законов  о труде.  Освобожденная  Россия  должна  показать  своему  мятежному  сыну, что для нее нет пасынков. Как многое для русского будущего зависит от этих первых лет»3. (Курсив наш. – В.П.).</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лее  идет  совет  в  духе  социального  психоанализа.  По  мнению Г.П.Федотова,   необходимо   «направить   рабочее   движение,   законную профессиональную     и     политическую     акцию     рабочего     класса     по национальному  руслу».  Иначе  «русский  рабочий  через  одно  поколение вернется   в   лоно  III  (или  IV)   Интернационала»,   поскольку   прояви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амять  коммунистического  рая.  Современное  поколение  рабочих  ни  за что не пожелает вернуться в него. Ну а следующее?» – задается вопросом философ.   И   отвечает,   что   для   следующего   поколения  «историческая память»  о  «переходном  времени  окажется  «коротка».  О  прошлом  оно вспомнит.    Для    новых    поколений    сыновей    и    внуков,    революц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ктябрьская. –   В.П.)   «окрасится   в   легендарные,   героические   цве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 С. 23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2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Федотов Г.П. Судьба и грехи России. С. 2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ликих  воспоминаний.  Тяжесть  жизни,  невыносимая  атмосфера  злобы, тоски  и  предательства  уйдет  в  безвозвратное.  Останется  яркий  лозунг, красный флаг, серп и молот»1. Г.П.Федотов задавался вопросом: в чем же заключается  прообраз (в  нашем  контексте  праобраз,  т.е.  архетип)  России как  ее  подлинное  лицо?  И  отвечал: «Оно  в  золотых  колосьях  ее  нив,  в печальной глубине ее лесов. Оно в кроткой мудрости души народной. Оно в  звуках  Глинки  и  Римского-Корсакова,  в  поэмах  Пушкина,  в  эпопеях Толстого.  В  сияющей  новгородской  иконе,  в  синих  главах  угличских церквей.  В «Слове  о  полку  Игореве»  и  в «Житии  протопопа  Аввакума». Оно в природной языческой мудрости славянской песни, сказки и обряда. В    пышном    блеске    Киева,    в    буйных    подвигах    дружин    витяз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ронивших Русь от поганых». В труде и поте великороса, поднимавшего лесную  целину  и  вынесшего  на  своих  плечах «тягло  государево» …  О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цо России – В.П.) везде вокруг нас, в настоящем и прошлом – скажем твердо: и в будущем»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сюда  можно  сделать  вывод,  что  образ,  праобраз,  архетипическое лицо России определяется совокупностью тех качеств народа, которые мы выше отнесли к содержанию глубинной психологии русского, российского народа  и  его  коллективному  бессознательному,  откуда  и  грех  и  судьба России.  Прогнозировать  и  проектировать  ее  будущее  нельзя  вне  этой закономерности, без учета действия «подземных источников» (Г.Федотов), закона ментальной идентич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наконец,  еще  об  одном  рецепте  Г.П.Федотова.  Он  отмечал,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усскому     капитализму»     не     хватало     «моральной     дисципли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казывалось негативно «отсутствие морального «зерцала», кодекса ч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народ   приучился   видеть   в   хозяйственном   организаторе   кулака, толстосума,  мироеда…  Народ,  в  общем,  готов  признать  элементарный мелкий капитал, еще не оторвавшийся от трудовой основы, но понимание функций   крупного   капитала   ему   еще   недоступно.   Здесь   необходима большая      работа      экономического      просвещения      и      не      только экономического»3. Говоря словами А.Лифшица, «надо делиться», чтобы в зримом  распаде  социальной  справедливости,  что  незримое  возрождение Совести и духов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 С. 239–24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23–2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Федотов Г.П. Судьба и грехи России. С. 24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читатель  может  сам  сформулировать  вывод.  Мы  же  отметим, что,  очевидно,  существует   еще  одна  закономерность,  которую  можно охарактеризовать    как    объективную    необходимость    и    органическую взаимосвязь     экономической     и     информационной     политики.     Или – необходимость в достижении опережающего информационного эффекта в     проведении     реформ,     а     точнее –     в     формировании     массового экономического     сознания,     экономической     психологии,     идентичных стратегии     и     тактике     реформ     (когда     последние,     разумеется, выработаны).</w:t>
      </w:r>
    </w:p>
    <w:p>
      <w:pPr>
        <w:pStyle w:val="Normal"/>
        <w:widowControl/>
        <w:overflowPunct w:val="true"/>
        <w:jc w:val="both"/>
        <w:textAlignment w:val="auto"/>
        <w:rPr/>
      </w:pPr>
      <w:r>
        <w:rPr>
          <w:rFonts w:cs="Times New Roman" w:ascii="Times New Roman" w:hAnsi="Times New Roman"/>
          <w:sz w:val="24"/>
          <w:szCs w:val="24"/>
        </w:rPr>
        <w:t>Парадокс:  в  советское  время,  когда  за  человека  все  решало  его начальство,    государством    была,    тем    не    менее,    создана    система экономического     образования.     При     переходе     же     к     экономике частнособственнической,   либеральной,   когда   от   каждого   объективно требуется    овладение    азами    рыночного    хозяйства,    такой    системы практически  нет. А надо бы! Может, тогда стала бы более динамичной и коррекция реформ под менталитет народа, его бессознательное, а с другой была  бы  понятна  проблематичность  коррекции  менталитета  с  помощью адекватных   информационных   технологий.   В   итоге   меньше   было   бы поводов  для  социальных  конфликтов.  Просвещенное  массовое  сознание оказывало  бы  давление  и  мотивацию  к  подъему  специализированного сознания элиты, государственных чиновник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заключение можно сделать несколько обобщ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первых,  концепты  Г.П.Федотова  согласуются  с  приведенными выше  концепциями  К.-Г.Юнга,  В.В.Налимова,  Э.Фромма,  П.И.Новгород- цева   и   других.   Они   дают   основание   утверждать,   что   существуют объективные  законы  взаимодействия  сознательного,  предсознательного  и бессознательного,   проявления    глубинной   психологии,   национального характера. Существенную роль играет здесь содержание информационного воздействия на массовое сознание и социальную психи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вторых,   существует   и   проявляет   себя   некий   закон   Судьбы. Судьбы человека, народа, страны. Изучение действия этого закона, о чем автор   ранее   уже   высказывался1,   образует   специальное   направление   в социальном психоанализе – судьбоанали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Попов В.Д. Социальный психоанализ в России: проблемы и перспектив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 1997. С.114–12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дьба   проявляется   в   судьбинности.  «Судьба –   она   тяготеет   не только  над  нами,  но  над  всем  тем,  что  мы  создаем  в  своей  творческой активности»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дьба –  это  игра  сознательных  и  стихийных  сил.  Она  результат взаимодействия  сознательного,  предсознательного  (подсознательного)  и бессознательного. В контексте синергетики это результирующая процессов самоорганизации   и   организации;   саморегулирования   и   регулирования; самоуправления   и   управления;   внутренней   и   внешней   флуктуации. Судьбинные    моменты    в    жизни    человека,    социума –    это    каскады бифуркаций.       Информационная       политика,       высокоорганизованная коммуникативно-информационная       деятельность,       управляемые       и регулируемые   информационные   процессы   играют   важнейшую   роль   в сознательном  использовании  закона  Судьбы,  они  противостоят  хаосу  и беспоряд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третьих,    главной    детерминантой,    неким    антропологическим, онтологическим и культурно-историческим ядром Судьбы страны является коллективное, социальное бессознательное, глубинная психология народа, его  характер,  которые,  сливаясь  с  сознанием  в  сфере «Сверх-Я», «Сверх- Мы»,  определяют  направление  вектора  судьбинности.  «Мы  говорим  о судьбинности,  когда  происходит  нечто  непредвиденное,  необъяснимое, подчас   нелепое,   не   укладывающееся   в   привычную   для   нас   цепочку причинно-следственных   связей.   Спонтанность –   это   судьбинность,   не реализуемая не только в нашем сознании, но во всем многообразии нашей жизни»2.  Добавим:  спонтанность –  это  выбросы  бессознательного  как реакция   на   факты   современной   жизни,   выступающие   в   качестве социальных раздражител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век    виртуальных    информационных    технологий,    невероятно быстрого     появления     новых     способов     ведения     информационно- психологических   войн,   в   условиях   стремления   могущественных   стран обратить  мировое  общественное  мнение  в  свою  пользу  встает  насущная задача –     изучать     законы     проявления     социального,     национального бессознательного    и    применять    их    в    организации    коммуникативно- информационной       деятельности,       в       формировании       эффективной информационной    политики,    чтобы    сократить    долю    спонта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алимов В.В., Дрогалина Ж.А. Реальность нереального. С. 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Налимов В.В., Дрогалина Ж.А. Реальность нереального. С. 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предвиденности   в   судьбе   России   и  расширить  сферу   сознательного использования  закона Судьбы. Думается, что здесь лежит стратегический путь     решения     судьбоносной     задачи     для     России –     обеспечения информационно-психологической   безопасности   гражданина,   общества, стра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четвертых,    для    обеспечения    информационно-психологической безопасности    важно    выявить    на    основе    социального    психоанализа внутренние    механизмы    взаимодействия    общественного    сознания    с социальным бессознательным и в данном контексте попытаться оценить состояние     и     некоторые     возможные     перспективы     современной информационной политики в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им  из  возможных  критериев  такой  оценки  может  выступить обращение  к  «социальному  фильтру»  Э.Фромма,  дающему  понимание значения и содержания коммуникативно-информационной деятельности на уровне самосознания и сознания субъектов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IV</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ФИЛЬТР» И САМОЦЕНЗУРА В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цензура в журналистике и в коммуникативно-информационной деятельности политиков, государственных служащих имеет, на наш взгляд, два  аспекта: 1) понимание  роли «социального  фильтра»  в  восприятии  и переработке  информации  при  взаимодействии  всех  уровней  социальной психики,       необходимое       для       решения       проблемы       управления информационными  процессами  в  контексте  социального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овладение   механизмами  «социального   фильтра»  (или  «социального цензора»)  на  уровне  рефлексии,  самоосознания  своего «Я»,  но  с  позиции гуманистической,   социальной   этики,   а   не   на   основе   эгоцентризма, прикрытого подчас «свободой слова» в личной интерпрет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Идея «социального фильтра» в концепции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дея «социального  фильтра»  выдвинута,  как  известно,  Э.Фроммом. Его    называют    «реформатором    психоанализа».    Реформаторство    это проявилось  в  том,  что  в  отличие  от  З.Фрейда  он  вводит  историческую, социальную,    культурную,    духовную,    этическую    детерминацию    во взаимодействие  сознательного  и  бессознательного1.  Фромм  интегрирует психоанализ  Фрейда  и  социальную  философию  К.Маркса.  Если  Фрейд верил,   –    подчеркивает    Фромм,   –    что    человек    может    преодоле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теснение  без  социальных  изменений»,  то,  по  Марксу,  «реализация универсального  и  полностью  пробудившегося  человека  может  произойти только  вместе  с  общественными  изменениями…»2.  В  настоящее  время социальные       изменения       во       многом       обусловлены       характером информационного воздействия на социу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омм      развивает      идеи      Фрейда      в      главе      «Социальное бессознательное»,  где  отвечает  на  основополагающие  для  социального психоанализа       вопросы:      «какие       факторы       делают       социальное бессознательное   более   или   менее   осознанным»,   «насколько   си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омм Э. Душа человека. М. 1992; Он же. Психоанализ и этика. М., 199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 же. Бегство от свободы. М., 199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Фромм Э. Душа человека. С. 34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противление  осознанию  социальной  реальности»,  как  взаимосвяза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дивидуальный и социальный характеры»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Фромма   «осознание    бессознательного   –    это    переживание, характеризующееся спонтанностью и внезапностью… Процесс выявления бессознательного  можно  описать  как  ряд  все  расширяющихся  глубоко прочувствованных    переживаний»2.    По    его    концепции,   «социальный фильтр…  позволяет  некоторым  переживаниям  пройти  сквозь  него,  в  то время    как    другие    не    пропускаются    в    сознание»3.    Информация, вызывающая переживание, проходит через фильтр с помощью механизмов переживания.     Информация,     не     вызывающая     эмоции,     сочувствия, сопереживания  и  переживания, «скользит»  по  сознанию  и  не  затрагивает социальный фильт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цессы        формирования        и        проявления        «социального бессознательного»  Э.Фромм  анализирует,  раскрывая  механизмы  Фрей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противление»      и     «вытеснение»,      где      главным      действующим содержательным   феноменом   является   также  «переживание»  –   только социальное переживание. Заметим, что Фромм как бы следует за Юнгом в оценке   роли  «переживания»,   хотя   решая   несколько   иную   задачу,   не обращается к его творчест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у Юнга переживание есть внутренний функциональный орган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качке»   сознательного   в   бессознательное   и   обратно,   т.е.   орга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еспечивающий   работу   фрейдовских   механизмов  («сопротивление»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теснение»), то у Фромма переживания составляют главное содержание сферы    бессознательного    и   должны   пройти   с   помощью   механизма вытеснения через «социальный фильтр» и стать осознанны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это  все-таки,  если  согласиться  с  Э.Фроммом,  есть  лишь  одно направление  движения: «снизу»,  из  бессознательного – «вверх»,  в  сферу сознательного  (или  «сознания»  –  по  Фромму).  Есть  другое,  не  менее важное движение: «сверху» – «вниз», т.е. от сознания к бессознательному, но тоже через «социальный фильтр». Второе направление связано как раз с процессом    усвоения    информации,    переработки,   «переплавления»    ее переживанием (если это случается) и оседания ее в форме того или иного психического феномена (оптимизма, веры, надежды или чувства вины, страх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омм Э. Душа человека. С. 327, 35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3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 34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мплексов ущемленности, неполноценности и т.д.). Данный процесс должен учитываться        при        организации        коммуникативно-информационной деяте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концепции   Фромма   мы   вновь   встречаемся   с   господствующей ролью  сознания.  По  его  мнению, «благодаря  особенностям  практической жизни», «специфике  отношений, чувств и восприятий», каждое общество развивает  систему  категорий,  детерминирующую  форму  сознания.  Эта система работает как социально обусловленный фильтр: «переживание не может  быть  осознанным,  пока  не  пройдет  сквозь  этот  фильтр»1.  Отсюда главная   проблема   анализа   социального   бессознательного,   по   Фромму, состоит   в   том,   чтобы   понять   более   конкретно,   как   работает   это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фильтр». Или еще более конкретный и ключевой вопрос: как он  («социальный  фильтр»)  позволяет  некоторым  переживаниям  пройти сквозь него, в то время как другие не пропускаются в созн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им  словом,  Фромм  следует  за  принципом  Фрейда,  а  имен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сознательное   мы   можем   узнать   только   путем   превращения   его   в сознательное»2. Но в бессознательном, а не в сфере «Сверх-Я», находятся переживания, согласно концепции Э.Фром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понимания    данного    постулата    важно    помнить:    то,    что справедливо   для   индивидуального   бессознательного,   не   может   быть механически    перенесено    на    анализ    социального    бессознательного. Заметим,  что  именно  это  составило  суть  психоаналитической  концепции Юнга и стало яблоком раздора между ним и Фрейд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наш  взгляд,  Фромм  здесь  как  бы «споткнулся»  о «философский камень»    –    о    диалектику    личного,    коллективного    и    социа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щественного).     Но     это     не     умаляет     достоинств    «реформатора психоанализа», особенно в части «социального фильтра», выявления тип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го  характера»  и  т.д.  Как  говорится,  дай  Бог  нам  в  России подняться до такого уровня разработки социального психоанализа, да еще учитывать  его  в  практике  управления,  в  особенности  при  осуществлении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дальнейшего    развития    теории    и    практики    социального психоанализа   важно   решение   Фроммом   вопроса   о   том,   как   работа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фильтр». От его решения исходит понимание журналист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омм Э. Душа человека. С. 34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Фрейд З. Психология бессознательного. С. 4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еми субъектами информационной политики механизмов самоцензуры и цензуры   на   уровне   саморефлексии,   самосознания,   а   не   как   внешн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иктатора», внешней политической флуктуации. В контексте синергетики самоцензура     есть     внутренний     момент     (внутренняя     флуктуация) самоорганизации  СМИ  и  МК.  Особая  роль  самоцензуры  проявляется  как следствие работы «социального фильтра» в точках, моментах бифуркации. Таких, например, как освещение теракта в Москве на Дубровке в 2002 г.</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й    связи    мы    выделим    те   «аспекты    фильтра»,    которые способствуют  тому, «чтобы  переживание  дошло  до  осознания»  социума, вытеснилось из бессознательного в сознательное, откуда уже открывается дорога к мотивации социального поведения, к социальной практи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вый аспект «социального фильтра» Э.Фромма связан «с такими переживаниями,   которые   не   подпадают   под   нашу   интеллектуально- рационалистическую схему вещей», когда «наш язык» не обеспечивает нас словами,  необходимыми  для  описания  многих  внутренних  переживаний, не  соответствующих  схеме  наших  мыслей.  Что  сегодня,  к  сожалению, доминирует   в   наших   массмедиа.   Следует   учитывать   закономер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живания,   для   которых   нет   подходящих   слов,   редко   проходят   в сознание,      т.е.      не      пропускаются      через      фильтр,      срабатыва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противление», в итоге «переживание обычно не проходит в сознание»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мер тому – отсутствие социальной рекламы в СМИ. Массмедиа не защищают эту «массу», а больше представляют преуспевающую элиту. Весьма  редко  обсуждается  проблема  поляризации  между  быстро  и  очень разбогатевшими  в  России  и  очень  быстро  и  сильно  обедневшими,  как будто  у  первых  только  и  есть  переживания,  а  у  вторых  их  как  бы  не должно  быть.  Судьбоносная  миссия  наших  СМИ  и  МК –  обращаться  к переживаниям   тех   и   других,   «вытаскивать»   их   из   бессознательного внедрять  в  сферу  сознательного.  Но  для  этого  соответствующим  образом должна   выстраиваться   социальная   политика   государства,   а   средствам массовой  информации  было  бы  полезно  набраться  социальной  смелости, снять    самоцензуру    и    подсказывать    богатым,    что   «надо    делить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Лифшиц),  иначе  не  миновать  социального  взрыва.  Неужели  история ничему  россиян  не  учит?  Важно  понять,  что  историческая  память народа на  уровне  коллективного,  социального  бессознательного  почти  вечна.  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омм Э. Психология бессознательного. С. 345–34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урналистов  она  не  должна  быть  короткой,  иначе  начнет  развиваться кризис доверия к журналистской ин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об  одной  важной  информационной  проблеме.  Исторически сложившийся «язык  народов»  выстраивает «социальный  фильтр»  между бессознательным,  архетипическим  прошлым  и  новым  «языком»  новой эпохи.   Здесь   нужна   своевременная   разъяснительная,   просвещенческая работа со стороны СМИ, чтобы преодолевать естественное сопротивление старого «языка» народа – нов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мером   может   служить   сопротивление,   особенно   на   первых порах, принятию и усвоению новых для людей рыночных терминов, таких, как     «монетаризм»,     «либерализм»,     «менеджмент»,     «консалтинг»,</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ркетинг»,   «аудит»    и    т.п.    Сложившийся    язык    социалистической экономики сопротивлялся, создавал преграды на пути использования языка рыночной экономики. Для многих они и по сей день остаются чужими. А какие  переживания  не  вытесняются  при  этом?  Очевидно,  переживания, связанные  с  шоковой  терапией,  событиями  1993  г.,  дефолтом  1998  г. Каждое   из   этих   событий   сопровождалось   сильными   переживан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омало»   механизм   «сопротивления»,   проникало   через   «социальный фильтр»  и  в  итоге  оставило  там  глубинный  социально-психологический сл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например, дефолт 1998 г. и утрата гражданами в очередной раз своих  сбережений  оставили  в  сфере  бессознательного  глубинный  след  в форме  недоверия  к  банкам,  который  периодически «посещает»  сознание потенциальных   вкладчиков.   В   результате   до  80   млрд   долларов  (как утверждают   некоторые   экономисты)   находится   на   руках,   в  «чулках» граждан,   а   государственные   органы  «плачутся»   по   поводу   дефицита инвестиц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тавим    себе    картину:    государство    организовало    мощную информационную, пиаровскую акцию по привлечению этих средств, хотя бы половины, например, через Сбербанк под гарантию Правительства РФ. Но увы – сегодня нет государственной информационной политики, которая бы   способствовала   вытеснению   у   населения   комплекса   недоверия   к банкам.  Нет  гарантии,  что  они  не  обманут  в  очередной  раз.  В  итоге Правительство  на  уровне  и  подсознания,  и  сознания («держит  в  уме»)  в качестве «заказчика» на случай финансовых неприятностей, видимо, МВФ, Всемирный банк и т.п. международные финансовые структур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лее     заметим,     что,     согласно     изложенным     представлениям К.-Г.Юнга о роли переживаний в психоанализе, вытесненными в сознание могут  быть  не  сами  переживания,  а  результат  их  работы  как  пускового импульса   во   взаимодействии   бессознательного   и   сознательного.   Мы придерживаемся    той    позиции,    что    переживание    крутит   «маховик» механизмов   «сопротивления»    и   «вытеснения».    Из    бессознательного вытесняется  когда-то  пережитое  социумом,  отложившееся  у  него  в  виде архетипов, символов, мифов, догматов (но это уже по Юнг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нный  аспект «социального  фильтра»  предстает,  на  наш  взгляд,  в виде системы сложившихся догматов, слов-символов и миф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ав  Фромм,  когда  пишет,  что  осознание  бессознательного –  это переживание,  характеризующееся  спонтанностью  и  внезапностью1.  Это момент   эмоционального   пика   и  «прострела»   всей   психики   человека импульсом   переживания.   Впоследствии,   если   рассматривать   механ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противления»  в  «социальном  фильтре»,  то  не  само  первоначальное переживание,  на  наш  взгляд,  внезапно «выстреливает»,  а  с  его  помощью то,  что  накопилось (т.е.  пережитое  социумом)  за  тысячелетия,  столетия, десятилетия  в  сфере  бессознательного.  Изначально  переживание  –  это момент  нажатия  на  спусковой  крючок  для  выстрела  и  сам  выстрел,  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стреливает-то»   пуля   в   виде   архетипа,   символа   и   т.п.,   а   не   само непосредственно  переживание.  Не  случайно  здесь  же Фромм совершенно справедливо  замечает,  что  наиболее  адекватным  научным  языком  для психоанализа   действительно  «является   язык   символизма,   поэзии   или ссылок  на  мифологические  сюжеты»2.  Заметим,  что  в  наших  СМИ  сло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иф»  звучит  преимущественно  в  негативном  смысле  как синоним сло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люзия», более того – «обман». И недооценивается позитивная сторона мифа. Сущность человека, социума такова, что он не может жить без мифа. Не случайно существует целая наука о мифах – мифология. Религия – это мифологический  феномен.  То  же  самое –  коммунистическая  идеология, равно как и многие другие иде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основное     внимание     Фромм     уделяет     движению     от бессознательного – к сознанию, и как бы в тени остается не менее важный канал   -–канал   формирования   бессознательного   за   счет   осознан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знательного), касающегося напрямую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омм Э. Психология бессознательного. С. 3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34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торой  аспект  «социального  фильтра»  (после  мифологическ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тавлен   Фроммом   «аристотелевской   и   парадоксальной   логик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авляющих мышление людей в данной культуре»1. Пока люди живут в обществе, где правильность аристотелевской, или «естественной», логики не  вызывает  сомнений,  им  чрезвычайно  трудно «осознать  переживания», противоречащие  этой  логике,  а  значит – «бессмысленные  с  точки  зрения данной   культуры»2.   Например,   концепция   амбивалентности   З.Фрейда, согласно которой можно одновременно испытывать любовь и ненависть к одному   и   тому   же   человеку,   –   это   парадоксальная   логика.   Здесь переживание совершенно «логично» с позиций этой логики и «нелогично», лишено  смысла  с  точки  зрения  аристотелевской  логики.  В  наше  смутное время   и   народ,   и   отдельные   правители   России   в   плане   реализации общественных интересов находились во власти парадоксальной логики. По принципу   парадоксальной   логики   происходит   раскол   в   общественном мнении отдельных стран и в мировом общественном мнении. Пример т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обальное информационно-психологическое наступление СШ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аристотелевской  и  парадоксальной  логике  правомерно  было  бы подключить психологическую концепцию Л.Выготского, в соответствии с которой мышление – сознание – культура являются парадигмой культурно- исторической   детерминации   переживания,   и,   в   особенности, –   анализ проявления  бессознательного,  данный  Г.Лебоном  в «Психологии  народов и масс». Действительно то, что одним народам кажется естественным, для других         парадоксально.         Почему?         Содержание         социального бессознательного,      скажем,      у      народов      Востока,      во      многом детерминированного исламом, а у народов Европы – христианством. Есть и  другие  культурные  детерминанты  и  доминанты:  мифология,  фольклор, праздничные    ритуалы.    И    массовый    переход    наших    массмедиа    на парадигму   западной   массовой   культуры   привел   к   слому   ментальных скрепов «социального фильтра» в психике российского суперэтно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етий  аспект «социального  фильтра» –  это  его «наиболее  важная часть…, которая не позволяет определенным чувствам достичь сознания и имеет  тенденцию  выталкивать  их  из  этой  области,  если  они  ее  достигли. Это делается с помощью социальных табу, которые объявляют некоторые идеи  и  чувства  непристойными,  запретными  и  исключают  возмож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 С. 346–34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34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го,   «чтобы    переживание    проникло    в    сознание»1.    Действительно, социальные  табу  играют  огромную  роль  в  формировании  и  проявлении социального   бессознательного.   Они   выполняют   роль   невидимых,   но реальных    социальных    регуляторов    поведения    людей.    Живший    в средневековой  российской  деревне  (ныне  уже  не  так)  на  себе  познал социальные   табу,   исходящие   от   общественного   мнения.   Такие   табу создаются  жизненным  социальным  опытом,  фиксируются  в  различных формах    и    передаются    из    поколения    в    поколение.    Неудержимые вожделения    и    влечения    (типа    полового,    частнособственнического инстинкта  и  др.)  обуздываются  социальными  табу,  и  они  в  результате проявляют себя в терпимой, цивилизованной форме поведения. Чаще всего табу     составляют     моральные,     нравственные,     этические     принципы, установки  поведения  социума,  выработанные  его  многовековым  опытом. Они,   как   нам   представляется,   лежат   в   основе   самоцензора.   Почему? Потому что социальные табу находятся в области «Сверх-Я», выполняют функцию   цензора   и   совести   в   защите   против  «Оно».   Если   эти   табу снимаются  в  обществе,  переживают  кризис,  тогда  инстинкты  прорывают перегородку,  и  «убивают»  цензора,  прорываясь  в  область  сознания  и деформируя и приспосабливая его под себя. Демонстрация на экранах ТВ боевиков,    смакование    их    разбушевавшихся    инстинктов    далека    от подлинной  духовной  культуры  социума,  от  морали  и  нравственности,  от социальных таб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тверждением    реального    проявления    кризиса    табу    является социально-психологическая   ситуация   в   России   начала  90-х   гг.,   когда население переживало очередную революцию. Вспомним, как в СМИ был осмеян   «Моральный   кодекс   строителя   коммунизма».   Политиками   с пассионарной активностью уничтожались все прежние табу, в то время как новые   не   вырабатывались,   в   итоге   –   в   обществе   сформировались вседозволенность,  черный  разгул  инстинктов,  что  проявилось  особенно четко   в   среде   бизнеса,   затем   выразилось   в   форме  «черного   пиара», параллельно – в пропаганде «ширпотребной» культур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ьшое   значение   для   возрождения   России   будут   иметь   новые ментально  значимые  социальные  табу,  пропагандируемые  в  СМИ  и  МК. Особое внимание здесь следует обратить на такой феномен, как «сове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ознательный бог» – Франкл). Как бы ни усердствовали некотор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омм Э. Психология бессознательного. С. 34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И,     из     характера     нашего     народа     не     исчезнут    «чест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рядочность»,  «правда»  –  его  глубинно-психологические,  ментальные черты.   Есть,   конечно,   немало   и   отрицательных   черт   в   национальном характере, но ведь в том-то и задача государства, чтобы вызывать к жизни лучшие  и  гасить худшие с помощью «социального  фильтра», с помощью самоцензора в душах и сознании журналис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тавляется   архиактуальным   сегодня   осознание   теми,   кому положено (т.е.  власть  имущими  прежде  всего),  трагических  последствий для  России  от  проявлений «животного  бессознательного»,  стремящегося властвовать над духом и духовностью. Осознать и поставить перегородку, возродить   «цензора»   этики   и   права,   политических,   экономических, идеологических, информационных (СМИ) ме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твертый    аспект   «социального    фильтра»    включает    в    себя осознание       переживаний,       сопровождающихся      «многочисленными вымыслами».   Последние   есть   «идеологемы,   переполняющие   нас»   и заполняющие  вакуум  в  рисуемой  субъектом  картине  мира.  В  качестве примера Фромм приводит: «мы христиане», «мы индивидуалисты», «у нас мудрые   лидеры»,  «мы   марксисты»   и   т.п.1.   А   у   нас   сегодня  –  «мы реформаторы,   а   вы  –   оппозиция»,  «мы  –   слуги   народа,   а   вы   его противники», «мы умные, вы – дура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овом,  речь  идет  об  идеологических  догматах,  клише,  штампах, сформулированных   на  основе   господствующей   идеологии   или   при  ее отсутствии.   Они,   по   Фромму,   –   инструмент   «промывания   мозгов», материалы    для    внушения    и    пропаганды.    Они    могут    выполнять конструктивную и деструктивную функц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что  здесь,  очевидно,  следует  рассматривать  потребность социума    в    государственной    идеологии    на    основе    анализа    роли экзистенциальных, трансперсональных, трансцендентальных переживаний. Еще  раз  подчеркнем,  что  Россия  объективно  нуждается  в  новой идеологии  или,  выражаясь  языком  евразийцев  (Н.Трубецкого,  П.Савиц- кого,  И.Ильина,  Г.Вернадского,  Л.Карсавина  и  др.),  российскому  народу всегда  было  естественно  необходимым  наличие  «идеи-правительниц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деалоправства»2.  Деидеологизация  конца  80-х  и  в  90-х  гг.  создала  в обществе    духовно-идеологический    вакуум.    Не    случайно    так    м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омм Э. Психология бессознательного. С. 34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Пути Евразии: Русская интеллигенция и судьбы России / Сб. М., 199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ишется  и  говорится  в  СМИ  о  необходимости  разработки  российской национальной (наднациональной)  идеи.  Но,  как  говорится,  воз  и  поныне там. Возможно, это происходит потому, что поиск такой идеи ведется без учета  критериев,  которые  имеются  в арсенале  социального  психоанализа, т.е. критериев ментальности, народности, запросов глубинной психологии народа,      российского      коллективного      бессознательного,      которые необходимо перевести на язык ценностей массового ценностного сознания. Пятый  аспект  «социального  фильтра»  –  это  страх.  По  причине страха, как считает Фромм, переживания не осознаются, не вытесняются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опять, что страх, на наш взгляд, – это след от пережив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не само переживание. Остановимся на проблеме страха более подроб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Комплекс страха в российском бессознательн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ществоведы  задают  вопрос:  есть  ли  вообще  у  народов  России предел   терпения?  Существует   ли  «болевой   порог»,  за  которым  люди перестают   терпеть   унижение   и   угнетение?   Или   российский   народ превращен в безропотную тягловую силу, «рабочую скотину»? – задается вопросами    на    страницах   «Литературной    газеты»   (5–11.03.03,    №9) Владимир  Поляков.  И  ответов  практически  не  дает,  лишь  ссылается  на высказывание В.Вернадского о том, что людям надо прежде всего вернуть общественный стыд. И, действительно, это важное замечание, коль скоро опять  возник  вопрос  о  совести,  о  проявлении  «Сверх-Я».  Но  его  явно недостаточно – ответы надо искать в психоанализе, изучая феномен страха. Именно    феномен    страха    лежит    в    основе    долготерпения.    Он находится   в   сфере   бессознательного   и   потому   загадочен.   Для   его ваыявления     необходим     анализ     латентного     поведения     различных общественных слоев, групп, страт, кластеров. Но долготерпение сидит на игле    переживания.    Запад    ищет    разгадку   «тайны    русской    души», проявившейся  в  период  реформ  90-х  гг.  в  неимоверном  долготерпении россиян. В бедность обращено больше половины населения, а оно молчит вот  уже  более  десяти  лет.  Цены  растут,  опережая  инфляцию  и  доходы населения,  как  и  тарифы  на  тепло,  газ,  электроэнергию,  –  население молчаливо терпит. В чем дело? Все тот же страх держит? Долготерпение? Но и ему бывает предел. Коснись такое десятилетнее испытание нищетой большинства  населения  любой  развитой  западной  страны,  социа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зрыва  было  бы  не  миновать.  Русские,  россияне  же  все  сносят.  Речь  не идет  о желании  вызвать этот взрыв. Боже упаси! Вот тогда точно Россия войдет в реликт. Важно упредить возможную трагед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     одного     социологического     исследования     вытекает,     что антагонизма  между  обеспеченными  и  обездоленными  людьми,  который был  бы  способен  вызвать  социальный  взрыв,  в  современном  российском обществе  не  наблюдается  (это  заключение  редакции)1.  Это  верно  лишь отчасти.    Почему?    Потому    что    социологи    замеряют    лишь    уровень поверхностной психологии, уровень социального сознательного и не идут вглубь – к сфере бессознательного. А именно там заложен страх, который диктует  логику  сознательному.  Отсюда  и  такие  результаты.  И  даже  на уровне  поверхностной  психологии «наиболее  серьезное  противоречие» – между  богатыми  и  бедными – 44%.  Это  немало.  А  если  появится 7–10% пассионариев?  Интерпретация  результатов  исследования  журналистом  не адекватна     опубликованным     рядом     данным     социолога.     Это     что, манипуляц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жно   понять,   что   причина   отсутствия   «антагонизма»   между богатыми    и    бедными    глубже.    Она    объясняется    долготерпением, ментальной  чертой  характера  нашего  народа,  содержанием  российского бессознательного,  где  кроется «тайна  русской  души».  Обсуждая  данную проблему,  не  следует  забывать,  что  Россия  по  количеству  революций, войн, потрясений, невзгод и лишений народа поставила в ХХ веке мировой рекорд.   Революции  1905,  1917,  1991   гг.,   Первая   мировая   и   Великая Отечественная войны, война в Афганистане и Чечне, сталинские репрессии и  рабство  крестьян,  расстрел  парламента  в 1993  гг.,  дефолт 1998  г. –  все эти  события  сформировали  в  сфере  бессознательного  мощный  комплекс страха. Он-то и держит в «долготерпении» российский суперэтнос. Люди живут   на   «биологической   игле   выживания».   Их   сознание,   мотивы, поведение        определяются        повседневными        переживаниями        за экономическое,     физическое     выживание     семей,     детей     и     внуков. Неуверенность  в  завтрашнем  дне  делает  доминантой  поведения  моти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плохо,  но  как  бы  не  было  еще  хуже».  На  нем  зиждутся  многие предвыборные  технологии.  Вспомним  президентские  выборы  Ельцина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96  г.,  именно  это  клише  было  взято  на  вооружение  в  борьбе  со  всеми конкурентами, особенно с Зюганов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оциология богатых // Известия. 2003. 20 м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т же манипулятивный подход культивируется и при объяснении неотложности реформы ЖКХ. Население пугают, что если государство не снимет  с  себя  бремена  расходов  на  «коммуналку»,  то  все  жилье,  все коммуникации разрушатся, зимой все замерзнут. В это же время все СМИ рассказывают, как выросло за год количество богатых россиян, входящих в десятку и двадцатку самых богатых людей мира и при этом – ни слова о суммах   их   налогов   в  «бедный»   бюджет.   Рефрен   в   СМИ   такой,   что бюджетники:  врачи,  учителя,  работники  культуры,  преподаватели  вузов, ученые – «нахлебники» государства и «пиявки», сосущие соки из бюджета, который    формируется    только    за    счет    нефтедолларов.    Остальные налогоплательщики  не  в  счет.  При  этом  никто  не  реагирует  на  редкие статьи  в  СМИ  о  том,  что  во  всех  цивилизованных  странах,  на  которые ориентируется   наше   либеральное   правительство,   существует   рента   на природные   богатства   и   она   является   основным   источником   бюджета. Россия –  самая  богатая  ресурсами  страна –  имеет  один  из  самых  бедных народов. Парадок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е   это   не   вселяет   надежду   на   завтрашний   день   и   усиливает комплекс  страха.  Комплекс  страха  как  продукт  переживаний  купируется при  помощи  «социального  фильтра»,  механизма  «вытеснения»  в  сфере социального бессознательного и редко выходит на уровень сознательного. Если  же  и  выходит  на  него,  то  параллельно  создается  идеологический вакуум,    который    либо    порождает    осознание    безысходности,    либо побуждает к возврату наза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ка мы не включим информационную, экономическую, социальную, национальную,  культурную  политику  на  вытеснение,  погашение  этого комплекса,   желаемого   прогресса   не   произойдет.   Долготерпение   под прессингом  страха  не  может  дать  мотива  экономической  активности народа как главного субъекта социального прогрес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ычно ученые делят страхи на три группы: природные, социальные и внутренние1. Выделяют несколько «фабул страха», т.е. различные фобии. Среди  них – «социофобии,  связанные  с  общественной  жизнью»2.  Сюда Ю.Щербатых  относит  эрейтофобию  –  страх  покраснеть  в  присутствии людей. Назовем его еще страхом от совести, т.е. проявлением совести. Ещ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Щербатых Ю. Психология страха. М., 1990. С. 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1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реди «социофобий»  выделяют «страх  публичных  выступлений»  и  т.п.1. Но    почему    к    социофобиям    Ю.Щербатых    не    относит    страх    за биологическое,  экономическое,  социальное  выживание,  не  говоря  уже  о выживании  духовном,  хотя  последнее, –  по  И.Ильину,  Р.Ассиджиоли, – одна из главных детерминант возрождения н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месте  с  тем,  нельзя  не  обратить  внимание  с  позиции  социального психоанализа  и  психосинтеза  на  такой  критерий  классификации  страхов как  «степень   их   осознанности»   и   выделение   страхов  «понятных»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сознанных». Бывает, что «человек боится чего-то, сам не понимая, чем вызвано  это  гнетущее  душу  чувство.  В  этом  случае  он (человек. –  В.П.) просто     испытывает     сильную     тревогу     или     сжимающий     сердце беспричинный  страх  –  и  не  в  состоянии  их  объяснить»2.  Случаются  и промежуточные   состояния,   когда   причина   страхов   вроде   и   понят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предупреждения МЧС о еще возможных катастрофах), но при этом  она (т.е.  причина)  не  соответствует  силе  вызываемого  ею  чув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евоги и т.п.) – например, у так называемых «пофигистов» или наоборо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легко ранимых людей. Но важно для нас и замечание Ю.Щербатых о том,   что   причины   страха   и   сами   страхи  «абсолютно   не   поддаются коррекции  со  стороны  сознания»3.  Коррекция  может  быть  осуществлена только  с  учетом  бессознательного  и  воздействия  на  него  по  каналам сенсорного и субсенсорного восприятия ин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неясности причин страха последний приобретает действите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еобъемлющий, диффузный характер. Такой страх изматывает нервы до предела, ибо сопровождается ощущением грозящей отовсюду опасности»4. В  самом  деле, «у  некоторых  людей  склонность  к …  тревоге  настолько велика, что отрицательно влияет на их здоровье. В этом случае речь может идти о диагнозе «невроз тревожного ожидания»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сюда  вывод:  долготерпение  под  прессингом  страха  –  одна  из существенных  причин  психических  расстройств,  таких  заболеваний,  как наркомания  и  алкоголизм,  сокращение  продолжительности  жизни (за 10 лет –  на 10  лет)  и  в  конечном  счете  уменьшения  населения  России  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млн человек в го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6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Щербатых Ю. Психология страха. М., 1990. С. 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Там же. С. 6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Там же. С. 6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им   из   лечебных   средств   от   этого   недуга   является   заме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тастрофической»   парадигмы   СМИ,   в   особенности   федеральных каналов   телевидения,  –   на   гуманистическую  (но   не   лизоблюдскую   и слащаву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это   средство   может   быть   эффективным,   если   считаться   с коллективным,  социальным  бессознательным.  В  этой  связи  любопытно следующее    замечание    Ю.Щербатых.    Он    пишет,    что    исследования американских  ученых  дают «основание  предполагать,  что  чувство  страха больше локализовано в правом полушарии мозга»1. Иными словами, страх расположен   в   полушарии,   где   формируется   и   живет   бессознательное. Поэтому   без   обращения   к   бессознательному   невозможно   осуществить эффективную   психотерапию.   Если   же   оценивать   в   данном   контексте содержание  деятельности  наших  СМИ  и  МК,  а  также  политиков  как субъектов   информационного   воздействия,   то   можно   сказать,   что   они поражены  не  тревогой  за  господство  страха  в  душах  потребителей  их информации,     а     другой     социофобией –     комплексом     тоталитарной социальной безответстве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оциальное одиночество, индивидуализм и коллектив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ступление  от  немарковской  парадигмы  в  СМИ  и  МК,  разрыв настоящего  с  прошлым,  осуждение  и  отчуждение  старшего  поколения  от нового,  нарождающегося  социума,  униженное  материальное  положение пенсионеров   и   индивидуализм,   замешанный   на   эгоцентризме  «новых русских»,   порождают   в   комплексе   новый   комплекс,   который   можно назвать комплексом социального одиноч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эвид Майерс в книге «Социальная психология» заостряет внимание на  проблеме  социального  одиночества  как  общепланетарной.  Он  пиш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ть  одиноким –  значит  чувствовать,  что  ты  исключен  из  группы,  что тебя не любят окружающие, что тебе не с кем поделиться своими личными интересами,  или  что  ты  чужой  среди  своих»2.  Думается,  что  это  самая крайняя  форма  социального  одиночества.  У  нас  сейчас  доминирует  пока, на наш взгляд, менее острая форма. По отношению к старшему поколению формируется   комплекс   отчуждения   от   новой   социальной   жизни,   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 С. 17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Майерс Д. Социальная психология. СПб., 1997. С. 21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аче –  комплекс  социальной  неполноценности,  а  от  него –  социальное одиночество.   Что   происходит   в   таком   состоянии   у   людей?   «Если депрессия,  –  пишет  Д.Майерс,  –  среди  психологических  расстройств  – обычная   простуда,   то   одиночество   –   головная   боль.   Одиночество, постоянное   или   временное,  –   болезненное   сознание   того,   что   наши социальные взаимоотношения не столь обширны и значимы, как хотелось бы»1. На наш взгляд, именно эта «головная боль», «болезненное сознание» нашего  старшего  поколения  и  сократило  ему  жизнь  на  десять  лет.  Вот почему  мы  так  настойчиво  рекомендуем  перейти  нашим  СМИ  и  МК  на гуманистическую,      социально      ориентированную      информационную полити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более  глубокого  понимания  внутренних  механизмов  развития социального   одиночества   вновь   обратимся   к   социальным   фильтрам. Э.Фромм особо выделяет  шестой аспект социального фильтра – «боязнь изоляции и остракизма». Он считает, что «чувство полного одиночества и обособленности  близко  к  умопомешательству…  (Курсив  наш.  –  В.П.). Человеку  нужно  поддерживать  отношения  с  другими  людьми,  обрести единство  с  ними,  чтобы  остаться  в  здравом  уме.  Эта  потребность  быть вместе с другими является сильнейшей страстью, более сильной, чем секс, а часто даже более сильной, чем желание жить»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контексте  социальной  психологии  и  социального  психоанализа – это  проблема  либерализма  и  коллективизма.  «Для  индивида,  –  пишет Э.Фромм, –  настолько  жизненно  важна  стадность,  что  стадные  взгляды, верования, чувства составляют для него большую реальность, чем то, что подсказывают  ему  собственные  чувства  и  разум…»,  и «боязнь  утратить самотождественность»   тоже  «для   большинства   людей   уходит   своими корнями  в  их  подчиненность  социальным  клише»3.  Зачем  же  тогда  нам самим  высмеивать  русскую  общину  и  соборность?  Может,  как  японцы использовать общинную психологию народа во благо этого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менительно    к    России    мы    вновь    выходим    на    проблему идентичности, точнее – на закон ментальной идентичности, где проявляет себя  социальный  фильтр:  он  либо  закрывается,  либо  полуоткрывается, либо   открывается   настежь,   либо   продырявливается   (например,   25-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 С. 21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Фромм Э. Душа человека. С. 34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дром). Управление социальным фильтром в интересах общества, стра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ейшее направление информационной политики государства. И здесь снова  встает  проблема  глубинной  психологии,  доминант  национального характе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индустриально    развитого    западного    общества,   –    пишет Д.Майерс,    –     характерны     ценности     индивидуализма.     Оно     отдает предпочтение   самостоятельности   и   личному   благополучию   в   ущерб социальной   идентичности.   Западные   книги   и   кинофильмы   зачастую превозносят      непреклонного      индивидуалиста,      который      старается удовлетворить свои собственные интересы вместо того, чтобы стремиться оправдать   чьи-то   ожидания.   Индивидуализм   процветает   в   условиях изобилия,     социальной     мобильности,     урбанизма     и     интенсивного воздействия   средств   массовой   информации.   В   азиатских   культур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в  Японии. –  В.П.)…  больше  ценится  коллективизм1.  Может, поэтому многие ученые мира предсказывают закат цивилизации западных стран, в основе которой лежит философия и идеология индивидуализ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понское  чудо»  свершилось,  по  признанию  как  японских  ученых, так  и  ученых  западных  стран,  путем  отхода  японцев  от  традиционной общинности  и  принятия  ими  рыночной  экономики.  А  значит,  и  за  счет синтеза   коллективизма   и   либерализма,   индивидуализма.   В   настоящее время    премьер-министр    Японии    Коидзуми    провозгласил    курс    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теллектуализацию    всей    страны»,    которая    может   «стать    первым системным преобразованием японского общества за несколько прошедших десятилетий»2. А что произошло за эти десятилетия? Сегодня накопления, как пишет Юлия Стоногина, принадлежащие частным лицам, достигают 12 трлн  долларов.  Эти  колоссальные  средства  не  на  что  тратить  в  силу неразвитости нематериальных потребностей граждан3. Такое материальное благосостояние     было     достигнуто     потому,     по     мнению     А.Сена, Нобелевского   лауреата   по   экономике   за  1998   г.,   что   Япония   за   эти десятилетия     представляла     собой    «единственную     коммунистически организованную  нацию,  которая  достигла  значительных  результатов»4. Аргументация  же  Коидзуми  в  пользу  курса  на  «интеллектуализац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Майерс Д. Социальная психология. С. 25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Стоногина Ю. Индустрия интеллекта // Независимая газета. 2003. 24 мар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См.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стоит в том, что менталитет японцев остался на уровне индустриального общества. Основную проблему будущего своей страны он видит в том, что японцы по-прежнему остаются «людьми без индивидуа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что   любопытно:   оказывается,   были   попытки   насаждения   в менталитет  японцев  «индивидуальности»,  но  это  удалось  лишь  тогда, когда «индивидуальность» синтезировалась с традиционной общинностью. После  Второй  мировой  войны  населению  Японии  пришлось  практически безболезненно, как отмечает японист А.Куланов, «пройти европеизацию и приобщение   к   мировым   ценностям,   но   на   этот   раз   японцы,   похоже рискуют утратить особенности национальной культуры и менталитета». И заключает:  «Мне   трудно   представить,   особенно   отсюда,   изнутри,   как удастся  обратить  этот  по-коммунистически  послушный  и  управляемый механизм   в   интеллектуальный   социум»1.   В  «интеллектуальный»  –   в смысле  «индивидуальный»,  т.е.  с  доминантой  индивидуализма.  Однако есть     опасность,     как     считают     европейцы,     что     японцы     могут переусердствовать. Но главное, – есть надежда, что японцы же и создаду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ссовую        форму        индивидуализма»,       «улучшат        европейский индивидуализм»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ссияне,   на   наш   взгляд,   имеют   менталитет   народа,   близкий   к японскому, с одной стороны, и к европейскому – с другой. Войны и другие события  на  Балканах  и  в  Азии  заставили  нас,  по  утверждению  наших аналитиков  (например,   А.Ципко),   наконец-то   признать,   что   Россия  – евразийская    страна,    т.е.    у    российского    суперэтноса    евразийский менталит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овательно,  если  учесть  объективную  реальность,  что  Россия – это   Евразия,   то   очевидно,   что   в   менталитете   ее   народов   веками складывался   синтез   индивидуализма   и   коллективизма   с   акцентом   на последнем,    на    православной,    да    и    мусульманской    общинности    и артельности.     Поэтому     ментальная     идентичность     россиян    –     это соответствие  их  образа  жизни,  хозяйственного  уклада,  духовно-идейных мотивов    парадигме,    в    основе    которой,    очевидно,    должна    быть коллективистская,   массовая   форма   индивидуализма,   или   либеральный коллектив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ование закону ментальной идентичности кардинальным образом влияет  на  «пропускную  способность»  «социального  фильтра».  Мы  уже отмечали, что если реформы не соответствуют менталитету народа, то они пробуксовывают, не дают желаемого результата, а то и вовсе происходит их   отторжение.   В   этих   условиях   и   информационная   политика   дает холостой  ход  или  имеет  низкий  КПД.  Свидетельством  тому  опять  же служит  низкий  процент  доверия (20–30%)  федеральным  телеканалам  во второй половине 90-х гг.</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чему  это  происходит?  На  наш  взгляд,  одна  из  причин  –  это доминирование  в  электронных  СМИ  западной  массовой  культуры  с  ее проповедью    индивидуализма    и    забвение    отечественной    истории    и традиций.  Так  сработал  «социальный  фильтр»,  таково  было  состояние самоцензуры наших СМИ. Хотя у нас есть удивительные примеры. Один из    них   –    строительство    в    рекордные    сроки    Великой    Сибирской железнодорожной    магистрали.    Это,    по    оценке    западных    и    наших специалистов,    было    экономическое    чудо    России.    И    что    важно подчеркнуть: это чудо случилось благодаря тому, что труд работников был организован на принципах вековых традиций русской артели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психоанализ  обязывает  глубже  заглянуть  и  в  корни русской, российской общины (а не колхозов, с которыми ее ныне принято отождествлять),  обратиться,  скажем,  к  «Взгляду  на  русскую  сельскую общину»   К.Кавелина,   где   раскрывается   ее   созидательная   роль2.   Или ответить  всерьез  на  советы  Г.П.Федотова  реформаторам (после  падения коммунизма) о том, что общинное и подворное хозяйство могут и должны сосуществовать3.  Если  же  это  плохая  сторона  глубинной  психологии,  то тогда    ее    следует    корректировать.    Для    этого    нужна    идентичная информационная и экономическая по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читаем      необходимым      еще      раз      обратить      внимание      на закономерность:  сколько  ни  копируй  либерализм  Запада,  стратегически перспективной  для  возрождения  России  является  либерально-общин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берально-коллективистская),  корпоративная  концепция  развития  к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об  этом  подробно  в  кн.:  Попов  В.Д.  Психология  и  экономика.  М., 198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245–24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Кавелин К.В. Наш умственный строй. М., 1989. С. 95–12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Федотов Г.П. Судьба в грехи России. Т. 1. С. 236, 238–2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иболее   естественноисторическая   для   ее   народов.  (Только   не   надо путать «общину» с извращенными понятиями «коллективизм» и «колхоз»). Важно  усвоить,  что  закон  ментальной  идентичности  существует,  его  не объедешь даже на «Мерседес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Социальная реальность и информационная виртуаль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ще  раз  вернемся  к  концепции «социального  фильтра»  Э.Фром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ополнение   к   этим   факторам  (что   были   описаны   выше.  –   В.П.) существуют  и  чисто  социальные,  которые  определяют,  насколько  сильно сопротивление  осознанию  социальной  реальности»1. Здесь  ученый  делает ряд   интересных   умозаключений,   которые   актуальны   для   современной России.  В  частности,  он  отмечает,  что  если «общество  и  класс»  лишены возможности   использовать   «свои   прозрения»,   т.е.   свое   интуитивное видение будущего, если  они «теряют  надежду  на изменение к лучшему», то  люди  в  таком  обществе  будут  стремиться  жить  иллюзиями  и  всякими домыслами,  поскольку «осознание  истины  привело  бы  к  ухудшению  их самочувствия». И напротив, «общества и классы, уверенные в том, что их ждет    лучшее    будущее,    предлагают    меры,    облегчающие    осознание действительности»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менительно    к    современной    России    большинство    россиян, находящихся   у   черты   бедности,   уходит   от   осознания   истины,   не воспринимает  сути  компроматов  в  СМИ,  ошибок  в  верхних  эшелонах власти,  множества  публикаций  о  коррупции,  ибо  уже  наступил  преде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худшения их самочувствия». «Социальный фильтр» начинает работать в режиме   психологической   защиты,   население,   уходя   в   себя,   как   бы самовыживает.  В  лучшее  будущее  большинство  просто  перестает  верить: слишком  глубок  кризис  доверия,  сформировавшийся  в 90-е  годы  между гражданским  обществом  и  государством,  слишком  цинично  порой  ведут себя  некоторые  представители  власти,  слишком  ангажированы  СМИ  и манипулятивно   их   воздействие   на   сознание   большинства   в   интересах господствующей  элиты.  В  ряде  регионов,  особенно  в  малых  городах  и деревнях,  до 70%  жителей  погружены  в  бессознательное,  опустились  до уровня  биологического  выживания.  Духовный  вектор  развития  опусти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Фромм Э. Душа человека. С. 35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35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ои  паруса.  Чтобы  российскому  социуму  подняться,  надо  поднять  эти паруса. Это дорогого стоит. Но пора понять, что дешевой и эффективной информационной    политики    не    бывает.    Ответим    на,    казалось    бы, парадоксальный  вопрос:  почему  российские  олигархи,  а  не  государство, вкладывают  средства  (и  немалые)  в  создание  своих  медиахолдингов,  в свою информационную политику? Что, олигархи не умеют считать деньги и не замотивированы на экономию своих капиталов? Или возьмем США. Какие  огромные  деньги  они  вкладывают  в  информационную  политику государства! Разве США – транжир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об  одном  любопытном  замечании  Фромма:  «Очень  часто люди,    развивающие    взгляды    в    поддержку    борющихся    за    свободу социальных групп, происходили из тех самых классов, против которых они боролись»1. Действительно, некоторые бывшие советские номенклатурные работники и активисты вдруг стали бороться против КПСС. Или бывшие выходцы   из   научных   лабораторий,   теперь   уже   бывшие   радикалы- реформаторы,     скоропалительно     (1992     г.)     стали     беспощадными разрушителями науки в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наложить  обозначенные  Э.Фроммом  параметры «социального фильтра» на другие его работы, то можно прийти к выводу, что эта идея составляет  ядро  его  концепции.  Она  как  некий  методологический  ключ используется    при    анализе    «психологии    нацизма»    и    «психологии современной      демократии»      в      работе     «Бегство      от      свободы». Проиллюстрируем  это  хотя  бы  таким  выводом  Э.Фромма: «Часть  народа склонилась перед нацистским режимом без сколько-нибудь значительного сопротивления, но и без восторга от идеологии или политической практики нацизма.    Другая    часть    народа    была    чрезвычайно    увлечена    новой идеологией и фанатически предана тем, кто ее провозглашал»2. То есть, у одной   части   народа   механизм   «сопротивления»,   лежащий   в   основ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го фильтра», работал в одном режиме, у другой – в другом. Но теперь-то ясно, какую роль сыграла нацистская пропаган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даже не это главное в анализе Э.Фроммом «психологии нацизма». Оценивая  эту  книгу  через  призму  его  концепции  и  концепции  Юнга, приходишь к выводу: нацизм стал возможен потому, что он отвечал и духу своего     времени,     и     запросам     глубинной     психологии     (архетипу превосходства немецкой нации, выбросам высокой энергетики немцев, 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Фромм Э. Душа человека. С. 35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Фромм Э. Бегство от свободы. М.: Прогресс, 1990. С. 17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   указывал   Н.Бердяев,   национальному   символизму,   стремлению   к порядку), спровоцированным глубокой стагнацией германского общества в конце 20-х – начале 30-х г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т   период   «рабочие   оставались   членами   своих   партий   и продолжали – на уровне сознания – верить в свои политические доктрины; но   в   глубине   души   многие   из   них   потеряли   веру   в   эффективность политической     борьбы»1.     Чем     не     пример     некой     относительно самостоятельной    жизни    сознания    и    бессознательного,    вытеснения последнего   в   область   подсознательного?   Или:   чем   не   «отношение бессознательного     к     сознанию     как     компенсирующее»     когда     в формировании «психологии нацизма» работали одновременно механизмы интроверсии и экстравер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анализе  механизмов «социального  фильтра»,  роли  социальных переживаний в формировании и проявлении социального бессознательного выявляется несомненная ценность классификации Фроммом человеческих потребност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вая  потребность –  в  общении,  в  межиндивидуальных  узах.  Не отсюда  ли  исходят  корни  русской,  российской  общинности?  Вторая  – потребность  в  творчестве  как  глубинной  интенции  человека.  Третья  – потребность  в  ощущении  глубоких  корней,  гарантирующих  прочность  и безопасность бытия (это и «желание каждой семьи отыскать в толще веков свои  глубочайшие  корни»,  «глубинное  стремление  человека…  отнести себя  к  определенной  стабильной  связи»).  Четвертая  потребность  –  это поиск идентичности. Или уподобление этому поис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дея поиска идентичности кореллируется с выводом М.Кастельса о том,  что  в  основе «кризиса  советского  федерализма»  было «похищение идентичности». Хотя неспособность советского этатизма, – пишет о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нять технологические и экономическое условия информационного общества  была  самой  главной  из  основных  причин  кризиса  советской системы,  воскрешение  национальной  идентичности,  либо  исторически укорененной,   либо   вновь   политически   изобретенной,   бросило   вызов Советскому государству и в конечном счете разрушило его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мается,   что   проблема   идентичности   и   федерализма   напрямую относится   и   к   современной   России.   Хотя   многие   этносы   и   наро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Кастельс М. Информационная эпоха. М., 2000. С. 4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зможно   и   прошли   пик   заболевания   нациопатией,   сепаратизмом   и национализмом,   они   тем   не   менее   все   еще   остаются   в   состоя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скрешения   национальной   идентичности»,   который   сопровождается процессами вестернизации и девестерниз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шение    этой    проблемы    невозможно    сегодня    без    адекватной коммуникативно-информационной         деятельности         государственных структур.  В  этой  связи  следует  заметить,  что  реализация  таких  проектов как  «Электронная  Россия»,  «Электронное  правительство»  способствует построению    информационного    общества.    Но    на    этом    фоне    явно недооценивается     гуманитарная     составляющая     проблемы.     Можно оснастить компьютерами всех чиновников, но электроника может остаться для них модным приложением или просто заменять пишущую машин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требность    же    в    поиске    идентичности    народами    России, удовлетворение     этой     потребности,     гармонизация     межэтнических отношений,   упреждение   возможных   конфликтов   на   основе   социо-   и психограммы –    огромной    важности    гуманитарная    задача.    Следует учитывать,   что   всякому   социальному,   межэтническому   конфликту предшествует   информационный   конфликт,   всякая   война   (например, против Югославии, Ирака) начинается с информационно-психологической войны, манипулятивной обработки мирового общественного мн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что  известная  пирамида  потребностей  Маслоу  несколько иная,  у  Фромма,  она  более  социализирована,  т.е.  присуща  человеку  как части  социума.  И  конечно  же,  она  подчеркивает  наличие  потребностей, уходящих  в  «глубины»,  «корни»  человеческих  общностей,  связанных  с глубинной психологией нар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ую же роль эти потребности, по Фромму, играют в «социальном фильтре», в «социальном пережива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обобщенной   форме   можно   сказать,   что   эти   потребности   и исходящие  от  них  интересы  (осознанные  и  неосознанные)  находятся  в основании  социального  факта  и  от  них (от  потребностей  и  интересов),  в сущности,  запускается  процесс  переживания.  Например,  человек,  группа людей   вдруг   оказываются   в   полной   изоляции,   одиночестве   или   в ущемленном,  униженном  состоянии (русские  в  Прибалтике,  например) – это факт, но в глубине – потребность и интерес в общении, в национальной идентичности, в саморефлексии. В итоге формируется отношение к другим людям. «Интерес  опирается  на  внутреннюю  активность», –  подчеркивает Э.Фромм  в  другой  своей  работе «Революция  надежды», –  это  дово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тоянная  установка,  позволяющая  человеку  в  любой  момент  охватить внешний мир как интеллектуально, так и эмоционально. Заинтересованный человек  становится  интересным  для  других…»1.  И  общение  становится формой взаимного удовлетворения данной потребности. Если потребность не    удовлетворяется,    возникает    конфликт    между    сознательным    и бессознательным,     «социальный      фильтр»      оказывается      в      плену переживаний. Нет для них выхода, а должен быть. То же самое происходит под  воздействием  информационной  потребности  при  восприятии  СМИ, особенно пошлых, кровавых боевик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законам психоанализа, пережитое в кино или у экрана телевизора тем    не    менее    оставляет    социально-психологический    след,    который впоследствии воспроизводится в памяти, видится в снах под воздействием этих пережитых потребностей. Но в процессе его встречи с жизнью, когда под  давлением  социального  опыта  часть  процесса  идет  уже  в  обратном направлении:      от      социально-психологического      следа      (в      сфере бессознательного) – через социальное переживание – к социальному факту. Социальный      фильтр      особенно      открывается      под      воздействием исторической памяти и даже памяти генетической. Такой путь, например, пришлось    проделать    чеченскому    народу,    т.е.    они    вернулись    из современности    к    фактам    Кавказской    войны   XIX в.    и    сталинской депорт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еномен «переживания»  выступает  у  Фромма  в  качестве  главного фактора   и   при   формировании   основополагающих   ценностей   и   норм гуманизированного     технологического     общества    (работа     Э.Фром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волюция     надежды»),    «социального     характера»    (работа    «Душа человека),  типов  характера  по  критерию  ориентаций,  на  основе  котор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соотносит    себя    с    миром»    в    процессе   «ассимиляции»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изации»,   и   при   формировании   и   проявлении   рецептивного, эксплуатирующего,  накопительского,  рыночного  и  продуктивного  типов характера (его же работа «Человек для самого себ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Фромм    специально    выделяет   «очеловеченные    пережив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лчность»,        «нежность»,        «сострадание         и         сопережи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ветственность», «тождественность и целостность», «трансценденцию»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Фромм Э. Психоанализ и этика. С. 28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Фромм Э. Психоанализ и этика. С. 275–28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мается,  что  это  все-таки  формы  переживания,  а  не  сами  пережив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алчность называют еще и «модусом» поведения (Л.Гумил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жно   заметить,   что   у   Фромма   «очеловеченные   переживания» соседствуют   в   человеке   с   переживаниями,   которые   объединяют   его   с животными: сексуальные желания, агрессивность, испуг, голод, жажда1. То есть, можно особо выделять «животные переживания» и социализирован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ловеченные переживания», и все они вовлечены в процесс «вытеснения и  контроля»,  значит,  в  работу  «социального  фильтра».  Думается,  что  в современной     России     великое     множество     переживаний,     но     мал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ловеченных   переживаний»;   мы   становимся   черствее   друг   к   другу, равнодушными    к    чужому    горю.    И    в    жизни,    и    в    виртуальном информационном   пространстве,   и   в   журналистике   образуется   дефицит гуманистической  этики, «социальный  фильтр»  деформируется,  самоцензор нас подавля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жно, чтобы срабатывал механизм гомонизации (по П.Шардену). Гомонизация  –  это  «мгновенный  скачок  от  инстинкта  к  мысли.  Но гомонизация  в  более  широком  смысле  –  это  также  прогрессирующее филетическое    одухотворение    в   человеческой    цивилизации    всех    сил, содержащихся в животном мире»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тает  вопрос:  а  если  мысль  слабая  или  ее  нет  как  у  некоторых нуворишей  или  бомжей?  Вероятно,  тогда  в  обществе  распространяется психотип с явно доминирующей животной мотивацией поведения. А если не происходит прогрессирующего одухотворения, а наоборот, – духовный регресс,   как   сейчас   в   России,   то,   очевидно,   целые   социальные   слои опускаются  на  уровень  животных  переживаний  (как  выжить,  где  взять денег   на   питание   и   т.п.).   П.-Т.-де Шарден   справедливо   отмечает,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еогенез»,   «биогенез»    включают    в    себя    срез   «психогенеза»,    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явления психического в сущности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вопрос: а что лежит на пути скачка от инстинкта к мысли? И что  движет  этим  процессом?  Теоретик  либерализма  Хайек  считал,  что между   инстинктом   и   разумом   лежат   моральные  правила  и  традиции. Отсюда можно сделать вывод, что положения Шардена и Хайека наиболее полно   могут   быть   объяснены   на   языке   социального   психоанализа. Прострел   от   инстинкта   к   мысли   происходит   при   наличии   мгнов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 С. 27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Шарден П.-Т.-де Феномен человека. М., 1987. С. 14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живания.  А  моральные  правила  Хайека –  это «Сверх-Я»  и «Сверх- Мы», т.е. та область, где находится Совесть. Нашим СМИ и МК как раз не хватает  скачка  от  инстинкта  к  мысли!  Их  содержание –  это  в  большей степени  дегомонизация,  погружение  в  инстинкты  при  дефиците  хороших мыслей.  Разумеется,  есть  и  гомонизированные  передачи  и  публик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Жди  меня»  или  ночные  диалоги  А.Гордона,  ряд  статей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тературной газете» и 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вернемся к Э.Фромму и отметим еще один существенный аспект его  концепции.  Переживания  у  него  связаны  с  мозгом  как  субстратом, главной   субстанцией,   когда   развиваются   «особые   отношения   между большими   новообразованиями   коры   головного   мозга   и   старыми   его отделами.    Есть    основание    сделать    умозаключение,   –    подчеркивает Э.Фромм, – что специфически человеческие эмоциональные переживания, такие     как     любовь,     нежность,     сочувствие     и     все     аффекты,     не обслуживающие   функцию   выживания,   базируются   на   взаимодействии между   новыми   и   старыми   отделами   мозга;   следовательно,   человек отличается    от    животного    не    только    интеллектом,    но    и    новыми эмоциональными качествами»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раз   переживания,   «обслуживающие   функцию   выживания», выживания  биологического,  экономического,  испытывают  в  России  как минимум  сорок  миллионов  человек,  находящихся  за  чертой  или  у  черты бедности.  И  с  ними  надо  говорить  языком  гуманистической  этики,  а  не манипулировать их сознанием. Интеллектуальные, духовные переживания характерны,     например,     для     интеллигенции     в     связи     с     утратой интеллектуальной   мощи   государства,   невозможности   реализовать   свои идеи  и  проекты,  обеспечить  собственное  экономическое  благополучие.  У этой категории людей особое чутье на истинность ин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роме того, «существуют специфически человеческие переживания, не   интеллектуальные   по   своему   характеру,   но   и   не   идентичные   тем чувственным переживаниям, которые вообще-то сходны с переживаниями животных»2.  Примером,  очевидно,  могут  служить  переживания  людей, находящихся     выше     черты     бедности,     но     глубоко     эмоционально воспринимающих  неспособность  страны  выйти  из  кризиса,  ощущающих ответственность   за   безысходность,   испытывающих   сопричастность   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Фромм Э. Психоанализ и этика. С. 27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Фромм Э. Психоанализ и этика. С. 27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дьбе   России.   И   все   эти   уровни   переживания   участвуют   в   рабо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го фильтра» Э.Фром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владение   информационными   технологиями,   направленными   на проникновение  через  «социальный  фильтр»  корыстных  интересов,  тем более,   его   разрушение,   игнорирование   этики   и   потеря   субъектами коммуникативного  воздействия –  все  это  таит  в  себе  большую  опасность для  общества.  Прорыв  с  помощью  воздействия  на  сознание (или  помимо его)  в  сферу  бессознательного  (или  подкорку)  –  это  слом  механизма сопротивления   и   отстранения   из   «социального   фильтра»   совести   и блокирование переживаний. Пример такого воздействия – так называемый двадцать пятый, скрытый ка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Двадцать пятый кадр, зомбирование и проблема безопас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   двадцать   пятом   кадре   много   разговоров.   Как   показали   наши опросы,  мало  кто  знает  о  причинах  его  эффективного  воздействия  на телезрителей.  Поэтому  можно  приветствовать  появление  все  большего числа  публикаций,  предупреждающих  об  опасностях  такого  воздействия. Это,   с   одной   стороны.   А   с   другой  –   всякое   раскрытие   такого   рода технологий   представляет   опасность   в   плане   их   распространения   с помощью  СМИ.  Очевидно,  умалчивать  об  этом  уже  нельзя,  ибо  свобода информации  –  одно  из  величайших  завоеваний  посткоммунистической России.  Между  тем  она  может  оказаться  не  подлинной,  а  мнимой.  Ведь телевидение   и   другие   электронные   СМИ   способны   стать   не   тольк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редствами информации», но и «средствами оболванивания масс»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первые  действие 25-го  кадра  было  исследовано  в  Америке  еще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53  г.  во  время  показа  кинофильма.  Луч  света  не  перекрывался  черной шторкой, как обычно через каждые 24 кадра. Вместо этого использовался двадцать  пятый  кадр  с  другого  проектора,  на  этом  кадре  размещалась реклама,  гласящая: «Купите  попкорн»,  однако  глаз  зрителя не успевал  ее фиксировать.  На  выходе  из  кинотеатра  был  вывешен  яркий  красочный плакат   практически   с   той   же   надписью:  «Покупай   попкорн».   И   что любопытно:  зрители  в  миг  превратились  в  «информационную  толпу», кинувшись  выполнять  этот  рекламный  призыв.  Таким  образом,  во  время киносеанса в бессознательное людей уже проникла информация, считан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Двадцать пятый кадр // Русский предприниматель. 2003. № 1(10). С. 11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25-го кадра, и призыв на рекламном щите (на уровне сознания) слился с содержанием бессознательного, полученного от 25 кад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учное   объяснение   этого   феномена   заключено   в   особенностях человеческого  восприятия  информации.  Первый  его  этап –  оптический. Мозг   зафиксировал   скрытый   кадр,   но   не   осознал   его   и   отправи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печатал»  в  подкорку.  На  втором  этапе  –  при  просмотре  следующих скрытых кадров того же содержания – импульс усилился и «отпечатался» в мозгу. На третьем этапе, когда человек на улице увидел рекламный плака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купай попкорн», надпись на скрытом кадре была, наконец, воспринята и стала руководством к действию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наш    взгляд,    первый    и    второй    этапы   –    это    технологии субсенсорного  информационного  воздействия.  Третий  этап –  это  работа механизма    трансфера:    перенос    содержания    рекламного    плаката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корку»,  в  область  бессознательного,  наложение  его  на  содержание двадцать  пятого  кадра  и  выброс  в  сознание. «Социальный  фильтр»  при этом был сломлен при предварительном сломе самоцензора у тех, кто был заказчиком, рекламодателем и исполнителем данной техн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эксперимент  1953   г.  «был   только   началом».   Более   опасно информационное  зомбирование. «Сегодня  информационное  пространство Российской   Федерации   представляет   собой   идеальный   полигон   для отработки       приемов       видиотелевизионного       зомбирования       мас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зможности  телевизионного  зомбирования  с помощью спецтехнологий почти    безграничны,    все    зависит    от    фантазии    тех,    кто    руководит телевидением»2. Добавим, что все зависит и самоцензора, и «социального фильтра», от способности переживать за судьбу своего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секрет, что за использование скрытого кадра в 2001 г. Минпеча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Ф поймало за руку екатеринбургскую компанию АТН и «НТВ-Плю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сколько  осталось  не  пойманных?  К  тому  же, 25-й  кадр  широко используется   при   изучении   иностранных   языков.  Происходит  опасное разрастание  антигуманистических  технологий  восприятия  информации  и знаний.  Человек  может  превратиться  в  технико-технологического  робота. Но  тот  же 25-й  кадр  можно  и  нужно  шире  использовать  в  социальной психотерап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Двадцать пятый кадр // Русский предприниматель. 2003. № 1(10). С. 11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ин  из  способов  защиты  от  негативного  воздействия  подобных технологий – разработка противодействующих зомбированию технологий, основанных на социальном психоанализе. Ведь что такое зомбирование? Это использование способности человеческого мозга, его двух полушарий к скрытой  внушаемости.  Скрытое  внушение  может  осуществляться  как по каналу субсенсорного восприятия (т.е. когда человек не видит, не знает о  том,  что  на  него  реально  воздействует),  так  и  по  каналу  сенсорного воздействия  (например,   воздействие   с   помощью   психосемантических технологий,       в       частности       НЛП       –       нейролингвистического программирования, различных форм гипно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мечается, что «скрытый  кадр – широко известный, но отнюдь не единственный  метод  неявного  воздействия на подсознание телезрителя»1. Если      применить      нашу      концепцию      социального      психоанализа информационных   процессов   с   учетом   этого   замечания,   то   придется согласиться     с     мнением,     что     светящая     точка     с     расходящимися концентрическими  кругами (чем  вам  не  точка  бифуркации,  искрения  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ыке»   полушарий. –   В.П.)  «...способна   приковать   ваше   внимание   к передаче (идентичной  бифуркации  в  мозгу. –  В.П.),  которую  человек  с нормальной психикой никогда смотреть не будет. Упрятать такую точку в видиоизображение при нынешней технике – пара пустяков. И большинство телезрителей  (у  которых  сегодня  уже  постоянно  находится  «светящая точка»  или  «точка  бифуркации»  под  воздействием  среды  выживания  и воздействия  СМИ. –  В.П.)  как  зачарованные  прилипнут  к  экранам,  пусть даже содержание передачи оставит желать лучшего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бавим,  что «зачарованное  прилипание»  имеет  под  собой  некую глубинную      детерминантную      основу,      скажем,      информационную потребность,       исходящую       из       национального       бессознательного. Национальное  бессознательное –  как  национальная  кухня,  а «социальный фильтр» –  как  «чувственный  желудок»:  появись  запах  родного  блюда, сразу «слюнки текут». И это национальное живет веками и передается из поколения   в   поколение,   но   в   блюда   этой   кухни   можно   добавить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адкой» отрав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й   связи   нельзя   обойти   еще   одно   грозное   и   справедливое предупреждение  когда  говорят,  что  «...мы  стоим  на  пороге  настоящ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Двадцать пятый кадр // Русский предприниматель. 2003. № 1(10). С. 1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нсорного     терроризма,     поскольку     Интернет     вообще     никак     не контролируется,  по  электронным  каналам  можно  подавать  раздражители, откладывающиеся    в    мозгу    неощутимо,    но    способные    привести    к негативным  последствиям.  Не  исключено,  что  на  просторах  России  уже орудуют    «электронно     обработанные»     камикадзе»1.     Речь     идет     о технологиях,  которыми,  возможно,  уже  овладели  террористы  всего  мира. Следовательно,   нужен   ответ   на   этот   вызов   –   разработка   защитных информационно-психологических разработо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что феномен «социальных раздражителей» является одним из     основных     в     психоанализе,     в     особенности     в     отечественном психоанализе2.  Эти  раздражители  не  всегда  играют  опасную,  негативную роль, хотя они в большей степени сегодня применяются в информационно- психологических  войнах  и  рекламе.  Реклама,  по  заключению  Леонида Финкельштейна, «способствует  дестабилизации  общества»,  она «убивает искусство»,  «ломает  психику,  особенно  детей  и  подростков,  рассеивая внимание, отучая от сосредоточения, заменяя его «клиповым сознанием». Формирование  последнего  опять  же  связывается  с 25-м  кадром,  с  нейро- лингвистическим программированием. «Во всем мире ищут причины рос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мотивированных»   преступлений  –   вклад   в   это   рекламы,   пусть   не главный и не решающий, но не малый»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искусство  основано  на  переживании,  то  российская  реклама – на    отторжении    и    духовном    терроризме,    а    значит,    на    негативном воздействии    на    психику.    В    самом    деле,    о    каком    переживании, сопереживании  может  идти  речь,  когда  в  самый  напряженный  момент фильма,  во  время  погони  или  объяснения  в  любви (точки  бифуркации) возникает  «прокладка  с  крылышками»  или  «незаменимый»  стиральный порошок,  или  дается  пятьдесят  на  пятьдесят,  т.е.  половина  времени  на экране – фильм, а половина – рекла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позиции       гуманистической       этики       вполне       возможно противопоставить  25-му   кадру   и   зомбированию   антитеррористические конструктивные  информационные  технологии.  Проблема  эта  не  простая. Наши наработки с позиции социального психоанализа – это только начал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Двадцать пятый кадр // Русский предприниматель. 2003. № 1(10). С. 1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Фрейд   З.   Психоанализ   и   русская   мысль.   М.,   1994,   С. 145–167; Овчаренко В.И., Лейбин В.М. Антология российского психоанализа. В 2-х тт. М., 1999. Т. 1. С. 271–29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Финкельштейн Л. Рекламная тайна // Литературная газета. 2003. 12–18 мар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енно  важно  осуществление  психотерапевтической  функции  СМИ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К, о чем пойдет речь ни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мается,   что   в   научном   плане   следовало   бы   интегрировать гуманистическую        психологию,        экзистенциальную        психолог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Бинсвангер,   В.Франкл   и   др.),   гуманистическую   этику   (Э.Фром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ую информациологию и социальный психоанали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Фромм    приложил    метод    психоанализа    к    этике,    культуре, социальному характеру. Сегодня важно приложить этот метод к рекламе, с целью     выработки     гуманистической     парадигмы     журналистики     и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оссии   имеются   интересные   разработки   по   психологическим основам  гуманистической  рекламы1,  изданы  фундаментальные  труды  по конфликтологии2.   К   сожалению,   они   основываются   на   традиционной, классической методологии, практически нет неклассической методологии, к которой относятся, в частности, социальный психоанализ, теоретические основы   социальной   информациологии.  И  здесь   мы   снова  приходим  к выводу,    что    современная    международная    обстановка,    внутреннее состояние   российского   общества,   нуждающееся   в   обеспечении   его безопасности    и    защите    от    зомбирования,    требуют    интенсивной разработки  новой  науки  –  информационной  социопсихологии.  Науки, построенной на синтезе наук о человеке и социум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праведливо  замечено,  что  «в  конфликтологии  информационный подход  к  изучению  и  регулированию  конфликтов  пока  не  обоснован, необходимость  и  значение  его  не  осознаны,  что  естественно»3. Думается, что  уже  это  неестественно.  Пора  «информационный  подход»,  точнее  – социально-информациологический, а еще точнее – подход, основанный на информационной     социопсихологии,    осознавать    и    обосновывать    в конфликтологии, особенно в информационно-психологических войн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наш   взгляд,   в   конфликтологии   большое   значение   име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фильтр»   и   самоцензура.   В   классическом   психоанализ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цензура».  Заметим,  как  она  срабатывает. «Внешняя  реальность,  среда,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ишет     А.Залкинд,    –     не     давая     выхода     вытесненным     желания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тесненным из бессознательного. – В.П.), создает в сознании «цензур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Зазыкин В. Психологические основы гуманистической рекламы. М., 200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гданов Е.Н., Зазыкин В.Г. Психология политической рекламы. М., 20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Анцупов А.Я., Шипилов А.И. Конфликтология-Conflictology. М., 199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3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орко  следящую  за  этой  подпольной,  нелегальной  организацией.  На  все попытки «подпольщиков» прорваться в сознание, а оттуда во вне, цензура реагирует  устойчивым  торможением…»1.  Это  происходит  тогда,  когда, например, инстинкты рвутся к власти, а национальное бессознательное, с одной  стороны,  сознательное –  с  другой,  их  держат  и  не  выпускают  на свобод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есть  и  другое  движение,  скажем,  при  создании  ментальных рекламных   роликов.   Например,   ролик   90-х   гг.   «Банк   «Империал», построенный   на   архетипическом   образе   трех   русских   богатырей,   при опросах до сих пор называется в числе приятно запомнившихся. Почему? Потому  что  содержание  рекламы  было  идентично  запросам  российского бессознательного,    глубинной    психологии    народа,    его    исторической памяти.   При   этом   «социальный   фильтр»   открывается   по   принципу свободы  слова. Самоцензор, как бы  сказав  свое слово, отошел в сторон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сильственная» же реклама ломает, деформирует фильтр, «связывает по рукам» самоцензора. А это уже психическое давление, за которым следует психическое   расстройство   потребителей   такой   рекламы.   То   же   самое можно сказать и о других информационных технологиях. В итоге же важно подчеркнуть,  что  объективно  существуют  в  психике  человека  механизмы для  реализации  и  гуманистического  и  антигуманистического  воздействия на н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ши выво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первых,     разработка     Э.Фроммом     концепции    «социального фильтра»    является    существенным    вкладом    в    развитие    социального психоанализа.  В «социальном  фильтре»  заложены  основы  самоцензуры  и истинной    свободы    слова.   «Социальный    фильтр»   –    поле    борьбы, конфликтов,  а  главное –  гармонизации  и  оптимизации  отношений  между бессознательным   и   сознательным,   между  «Оно»   и  «Я».  «Социальный фильтр» делит психику социума еще и на две такие сферы, как: «корка»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корка»,   сознание   и   подсознание.   Сегодня   они   служат   объектом информационного   психологического   воздействия   на   социум,   выбора моделей,     управляемых     информационных     процессов,     а     имен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механистической, тоталитарной; 2) манипулятивной, мифологической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амой   прогрессивной  –   диалоговой.   В   информационных   потоках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Фрейд З. Психоанализ и русская мысль. С. 14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хнологиях на сегодня доминирует смешанная модель, «солянка» из этих трех моделей с явным дефицитом диалогов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вторых, «очеловеченное переживание», «гуманистическая э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центре    которой    господствует    совесть,    являются    в    концеп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го  фильтра»  несущими,  системорегулирующими  феноменами. Существует, на наш взгляд, такая закономерность: народ – власть – СМИ находятся  между  собой  в  согласии,  взаимопонимании  до  тех  пор,  пока данные  феномены  действуют,  сохраняют  свою  жизнеспособность  при натиске  бурлящих  инстинктов  в  сфере «Оно».  Дело  в  том,  что  спектр переживания, структурных уровней психики, весьма широк: от животных до  интеллектуальных.  Отсюда  в  СМИ  нагнетание  страха,  манипуляция сознанием,   применение   25-го   кадра,   зомбирования,   что   приводит   к тяжелым духовным заболеваниям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третьих,     для     обеспечения     информационно-психологической безопасности    нашего    общества    следует    разрабатывать    механизмы, технологии, критерии деятельности СМИ, государственных  чиновников с позиции     гуманистической     этики,     гуманистической     психологии     и социального психоанализа. Требуется понимание и признание субъектами информационной    политики    объективного    проявления    «социального фильтра».  Только  на  этой  основе  появится  у  журналистов  на  уровне саморефлексии самоцензор, а у всего журналистского сообщества – этика поведения в экстремальных и повседневных жизненных ситуаци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четвертых,     при     вытеснении     переживания     из     социального бессознательного   в   сознательное   включается   несколько   социальных   и духовных  факторов  (социальные  табу,  идеологемы,  догмы,  социальные мифы и архетипы и пр.), что имеет особое значение для реформ в России, для информационной политики государ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заметим, что в своей теории «социального бессознательного» Э.Фромм  следует  за  З.Фрейдом,  уделяет  основное  внимание  механизму вытеснения   из   «Оно»   в   «Я»   и   не   изучает   вытеснение   из   сферы сознательного  в  бессознательное  столь  обстоятельно  как  это  делает  К.- Г.Юнг  (механизмы  экстраверсии  и  интроверсии).  А  это  имеет  прямое отношение к воздействию СМИ на массовое созн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ша  позиция:  плодотворную  концепцию  «социального  фильтра» Э.Фромма     следует     интегрировать     с     концепцией     взаимодействия сознательного    и    коллективного    бессознательного,    психического    и визионерского  творчества  в  концепции  К.-Г.Юнга,  где  переживание  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содержание   для  «вытеснения»   и  «сопротивления»,   а   механ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ункциональный   орган»   психики,   осуществляющий   работу   данных механизмов   в   том   и   другом   направлении.   Отсюда   следует,   что   и информационные   процессы   объективно   развиваются   под   воздействием данных механизм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организации    коммуникативной    деятельности    необходимо учитывать,   что   с   помощью   социального   переживания,   исходящего   от соответствующего    социального    факта   (например,    шоковая    терапия, дефолт,      война),      последний      осознается,      оседает      вначале      в предсознательном,      а      затем      вытесняется,      уходит      в      глубины бессознательного и там живет долгой жизнью в форме комплексов, догм, мифов,  архетипов (по  Юнгу),  а  не  в  форме  переживаний (по  Фромму). Переживания    оставляют    в    социальном    бессознательном    глубинный психосл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пятых,  при  осуществлении  информационной  политики  следует прогнозировать,   что   социально-психологический   след   как   содержание отложившегося  в  бессознательное  за  период  жизни  многих  поколений вдруг   может   быть   востребован   и   вытеснен   в   сознание   социума   при появлении  выполняющего  роль  социального  раздражителя  социального факта,  который  способен  вызвать  социальное  переживание,  а  за  ним – социальное     напряжение     и     даже     социальный     взрыв.     Социально- психологический след – одна из основных тайн психики соци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механизм «вытеснения»  срабатывает  в  двух  направлениях:  от сознания – к бессознательному и от бессознательного – к сознанию. Или о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 – к «Оно» и от «Оно» – к «Я». Но всякое вытеснение и сопротивление происходит  в  области  предсознательного,  на «стыке»,  на «пересечении» сфер   сознательного   и   бессознательного   или   с   помощью   «Сверх-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го фильтра», «цензо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российский  народ  нуждается  в  том,  чтобы  самоцензор был   в   душе,   уме   и   сердце   политиков,   журналистов,   чиновников, писателей  и  поэтов,  кинорежиссеров  и  драматургов.  Важно  понять, что  люди  нуждаются  не  в  погружении  в  переживания  от  трудного выживания,  а  остро  нуждаются  в  переживаниях  в «очеловеченных» переживаниях,    т. е.    окрашенных,    обогащенных    положительными эмоциями,  надеждой  и  верой  в  будущее.  Только  в  данном  контексте, как     нам     представляется,     переживание     осуществляет     самую благородную  работу  по  формированию  и  проявлению  коллектив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го  бессознательного.  Такое  переживание  возникает  в  жизни спонтанно,  молниеносно,  и  от  него,  как  от  камня,  брошенного  в  воду, расходятся     круги,     образующие     впоследствии     свои     относительно самостоятельные      уровни      переживания:      от      животного      –      до трансцендентального,      космического,      божественного,      которые      в определенные  моменты  тоже  могут  проявляться  с  максимальной  силой. Как   мало,   как   недостает   божественного   добра   и   как   много   вокруг сатанинского з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им   образом,  «коллективное   бессознательное»   и  «социальное бессознательное»    оказывают    воздействие    и    на    социальную,    и    на информационную практику, а от нее исходят многие мотивы социального поведения.   В   этом   заложены   многие   «тайны»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льнейшая   коррекция   реформ   в   России   закономерно   должна учитывать    особенности    российского    социального    бессознательного. Закономерности      проявления      последнего      обусловливают      логику коммуникативно-информационной   деятельности   и   всех   ее   субъектов. Особо  важной  представляется  разработка  теоретических  и  практических подходов     к     социальной     психокоррекции,     глубинной     психологии, менталитета   всех   народов   России   и   внесения   в   него   прогрессивных изменений, без нарушения прав и свобод лич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V</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 КОМ ПИШУТ И ВЕЩАЮТ РОССИЙСКИЕ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из   современного   состояния   экономической   жизни,   развития политических  процессов,  динамики  массовых  настроений  и  ожиданий  за последние  10–15   лет   реформ,   позволяет   с   уверенностью   сказать,   что реформы  в  России  не  просчитывались  с  точки  зрения  психологической реакции на них народа и не обеспечивались необходимой информационной политикой.  Как  показывают  многочисленные  исследования,  массовое  и даже специализированное сознание отставало от динамических изменений политической  и  экономической  жизни  России.  Смысл  магических  сл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ынок»,    «монетаризм»,    «либерализм»,    «демократия»    большинство населения   вначале   не   понимало.   Не   было   обеспечено   достижение опережающего  информационного  эффекта  в  проведении  реформ.  Вновь повторилась    традиционная    ошибка    реформаторов.    Возьмем    самого знаменитого  реформатора  России  –  Петра  Первого.  После  смерти  его народ    называл,    как    пишет    историк    В.    О.    Ключевский,   «царем- антихристом».  Почему?  Во-первых,  народ  не  знал  ни  целей,  ни  задач реформ; во-вторых, реформы легли тяжелым бременем на плечи народа; в- третьих,  царь  замахнулся  на  обычаи  и  нравы  православного  народа  и активно  насаждал «немчанину», т.е. «западничество»1. Подобные ошибки допускали практически все реформаторы России. В них кроются причины российских смут, потрясений и революц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ХХI   веке   значение   информационной   политики,   как   мы   уже отмечали,   неизмеримо   возрастает,   поэтому   требуется   более   глубокое изучение таких вопросов, как: о ком пишут, вещают наши СМИ, т. е. кто является массовым героем на телеэкранах, в передачах радио, на страницах газет,  журналов,  книг;  кто  является  истинным  хозяином  того  или  иного средства  массовой  информации  и  какую «музыку  он  заказывает»;  кому служат     журналисты,     чьи     интересы     они     защищают    (вынуждены защищать) –    государства   (власти),    гражданского    общества   (народа), богатых олигархов, политической эли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оиске   ответов   на   эти   вопросы   мы   воспользуемся   метод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тавленными в графическом виде В. Франклом и Л. Гумилевым. Дел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Ключевский В.О. Сочинения в 8-ми томах. М., 1956–1959. Т. 4. С. 209–21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ом,  что  классический  подход  в  исследованиях  социальных  явлений строится  преимущественно  на  триаде.  Это  три  уровня  шкалирования  в социологии;   уровни   душевной   жизни   по   З.   Фрейду:  «Я»,  «Сверх-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о»;   психологическая   формула:   стимул   –   реакция   на   стимул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ведение. Применяются также симметричная и четвертичная матриц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мером  «черырехугольника»  как  раз  и  являются  два  граф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график «С-Кв»  В.Франкла (см.  с. 142)  и 2) график «Психологической классификации…»  Л.  Гумилева (см.  с. 149).  Они,  на  наш  взгляд,  очень удачно,  конкретно  и  практично  дополняют  социальный  психоанализ  и психосинтез  графически.  В  них  можно  вписать  два  полушария  мозга  и вести    анализ    с    позиции    триады:    сознательное,    предсознательное, бессознательное. Далее, реконструируя графики В. Франкла и Л. Гумилева и накладывая  их  на  структуру  психики,  мы  получим  еще  один  метод  или методику психоанализа и психосинтеза для исследования информационных процесс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унок 3. Уровни (сферы) психической деяте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резки: 0 – сознательное, 1' – предсознательное, 2' – сверхсознательное, 3' – подсознательное, 4' – бессознательное, 5 – добессознательное. А – уровни восприятия информации, М – уровни мотивации, Д – духовно-идеологический вектор, Б – биологический вектор, В – «высшее Я» (Ассаджиоли), синтез человеческого с божествен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смическим, ноосферным, зона идеалоправ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Анализ аудитории СМИ по методике Франк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смотрим метод В. Франкла, представленный графиком «С-Кв»1  и применим  к  анализу   информационных   процессов  (см.  рис. 3).  График В.Франкла   показывает   разные   возможности,   психические   состояния   в зависимости  от  истолкования  субъектом  смысла  жизни:  имеет,  начинает терять,   теряет,   вновь   обретает  (переживает).   Зона  «Экз.   вак»,   т.   е. экзистенциальный (экзистенция – существование) вакуум, означает потерю человеком смысла жизни. В рамках «С-Кв» возможно переживание перед смертью, мгновения озарения смыслом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уществл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стижение це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IV                                             I</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удача                                                                                            Успе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III                                               II</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зистенциаль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куу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о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к-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чая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унок 4. График «С-Кв» В.Франк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Кв»  –   Сан-Квентинн  –   название   тюрьмы,   в   которой   впервые   было обнаружено, что человек в последнее мгновение перед смертью может осознать смысл жизни. См.: Франкл В. Человек в поисках смысла. М., 1990. С. 30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ведем        дополнительный        анализ,        применяя        принцип дополнительности.  Выделим  сектора I, II, III, IV и соединим их, получив четырехугольник   В.   Франкла.   В   различных   аудиториях   (аспиранты, слушатели  РАГС,  государственные  служащие,  занятые  в  пресс-службах, службах по связям с общественностью и др.) велся поиск ответа на вопрос: кто   главный   герой   наших   СМИ,   о   ком   рассказывают   или   должны рассказывать журналисты. Интегрированная оценка свелась к следующим вывода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екторе I  находится  самая  преуспевающая  часть  общества.  Это люди      компетентные,      обладающие      развитым      экономическим      и политическим  мышлением.  Цель  и  смысл  жизни  они  видят  только  в бизнесе,  достигают  успеха,  отличаются  смелостью,  стремлением  к  риску. Первоначальный  капитал  им  достался  довольно  легко.  Психологически они    испытывают    относительный    душевный    комфорт,    в    главных устремлениях    –     оптимистичны.     Это     небольшая     и     пока     самая малочисленная  (по  оценке  экспертов)  часть  общества  (около  10%).  В данной  группе  находятся  также  преуспевающие  журналисты,  политики, чиновники.    Назовем    этот    тип   (группу)   –   «оптимисты-удачники». Большинство  из  них  –  эгоцентристы.  Они,  как  правило,  не  приемлют ментальности русского народа. И все же на бессознательном уровне их не покидает чувство тревоги, и даже страха, за свое будущее и будущее своих детей.   У   них   постоянно   возникают   психологические   комплексы   от перегрузок  и  ощущения  нестабильности  экономической  и  политической ситуации.  Представители  именно  этой  группы  скупили  многие  СМИ  с целью  влияния  на  политику  в  интересах  сохранения  своего  капитала  и обеспечения   информационной   защиты   своего   положения.   Они-то   и заказывают от себя и о себе «музыку» в своих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екторе II  находится  группа  людей,  которая  потеряла  прежний смысл    жизни,    новый    не    приобрела,    но    после    «путча»    быстро сориентировалась и ушла в бизнес или в депутаты, во власть. Бизнес для некоторой  категории  этих  людей  не  стал  смыслом  жизни (их  привел  в данную группу принцип «жить-то надо»); они осваивают новую парадигму рыночного  экономического  сознания  вынужденно,  под  давлением  новых обстоятельств.     Экономическое     и     политическое     поведение     лиц, находящихся  в  зоне  II,  неустойчиво,  при  определенных  условиях  они меняют  род  деятельности,  бросают  бизнес,  политику,  при  этом  силь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гут переходить и переходят в зону I, слабые – в зону III. Именно они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0-е  гг.  становились  жертвой  «экзистенциального  вакуума»,  впадали  в отчаяние     от     потери     смысла     жизни.     Назовем     данную     групп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чаивающиеся удачники». К ней эксперты ранее относили прежде всего прежнюю    правящую    элиту,    бывших    государственных    чиновников, партийных  и  комсомольских  работников,  хотя  отмечали,  что  именно  из этой среды вышли предприниматели и новые чиновники. Сюда же входит часть  ученых,  писателей,  кинорежиссеров,  учителей,  врачей  и  единицы журналистов. Однако данная группа пополняется людьми из числа «новых русских», людей с хорошим материальным благополучием. Почему? Ответ на    этот    вопрос    дал    В.Франкл.    Он    исследовал    мотивы    попыток самоубийства.   Оказалось,   что   93%   обследованных   жили   в   хороших материальных  условиях  и  в  полном  согласии  со  своей  семьей.  Причина оказалась   в   кризисе  «смысла   жизни»1.   Такое   часто   происходит,   как показывают    другие    исследования,    при    полной    удовлетворенности материальных    потребностей    и    неразвитости,    кризисе    потребностей духовных.  Иногда  бывает,  что  развиты  и  те,  и  другие  потребности,  но смысл   жизни   тем   не   менее   не   совпадает   с   общественным.   Тогда начинаются метания, поиск себя среди других (вспомним Клима Самгина). При   неудаче  –   вхождение   в   состояние   отчаяния,   экзистенциального вакуума.     Представители     этой     группы     стали    «героями»     первых отечественных боевик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ктор III –  зона  фрустрации,  т.е.  расстройствj  психики  на  почве крушения цели и смысла жизни, потери прежних мировоззренческих точек опоры,  растерянности,  жизненных  неудач,  беспомощности  перед  новыми требованиями   жизни.  Фрустрация  –   одна   из   форм   стресса.  Подобное состояние сопровождается ноогенными неврозами – сначала латентными, а впоследствии  явными.  Для  избавления  от  них  В.  Франкл,  как  известно, разработал  специальную  теорию  и  технологию  психотерапии  с  помощь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оготерапевтической   техники   парадоксальной   интенции»   и  «техники дерефлексии»2. Однако и мы используем ее пока не так часто. Оказалось, что   к   группе  III   относятся   люди,   отчаянно   бросившиеся   в   рынок,   в политику как в бушующей океан, но плохо «умеющие плавать». «Встреч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шибка)  в  психике  человека,  с  одной  стороны,  сильного  стрем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Франкл В. Человек в поисках смысла. С. 338–35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 С. 338–35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боримой     мотивации     быть     предпринимателем,     властителем     и повелителем душ, непременно иметь успех, несмотря на гложущее сердце отчаяние, а с другой – неудачи за неудачей на практике да еще в придачу банкротства. Все это приводит в результате людей такого типа в состояние глубокой депрессии. Поэтому данную группу можно назвать «отчаянными неудачниками».  Слабость  их  в  том,  что  они  для  спасения,  выживания  и успеха   не  «включают»   потенциал   своего   разума,   не   напрягают   ума, находятся  во  власти  эмоций,  надеются  на  счастливый  случай,  «авось». Считается,  что  эта  группа  по  численности  значительнее  группы I,  но  как бы «уравновешивает» 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ует  иметь  в  виду,  что  группа  III  опасна  для  общества,  ибо неврозы  могут  переходить  либо  в «тихую  апатию»,  либо  в «отчаянную агрессию»,  отчаянное  стремление  отомстить  конкурентам,  оппонентам, может появиться и латентный мотив расстаться с жизнью, предварите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считавшись» с другими. Фрустрацией могут быть поражены и люди из числа преуспевающих, но отчаянн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фрустрация  связана  с  обманом,  с  разрушением  планов,  а  в итоге – психическим расстройством. Нетрудно заметить, что в сериалах и боевиках,   особенно   отечественных,   чаще   всего   «героями»   являются представители   именно   этой   группы.   И   мало   среди   них   отвечающих принципу фрустрационной толерантности (устойчивости к фрустрациям, т. е.  причинам),  в  основе  которого  лежит  способность  к  адекватной  оценке фрустрационной    ситуации    и    предвидение    выхода    из    нее.    Кстати, режиссеры лучших американских боевиков придерживаются именно этого принципа. Из российских сериалов с натяжкой можно назвать, например, сериал-премьеру  2003   года  «Железнодорожный   роман»,   ранее   сериа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менск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ектор IV  входят  люди,  рвущиеся  к успеху  как альпинисты: они падают,  в  кровь  сдирают  руки, но  встают  и вновь идут к своей  вершине, своему пику победы. И нетрудно догадаться, что последние мгновения тех из них, кто падал в ущелье, кого накрывала лавина, озарились осознанием смысла жизни (как и в тюрьме «С-Кв», описанной В. Франклом). В целом в эту     группу     входят     люди     целеустремленные,     волевые,     умеющие преодолевать  барьеры  и  препоны  на  пути  к  своей  заветной  цели.  Через неудачи они все же достигают успеха, и он тем более им дорог. Это группа закаленных в невзгодах деловых людей с сильной и устойчивой психикой. Многие эксперты называют их «надеждой цивилизованной России». Сю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ходят  представители  малого  бизнеса,  учителя,  ученые,  врачи.  Группа потенциально  мощна.  Этот  потенциал  возрастает,  если  экономические, политические   отношения   в   России   будет   развиваться   стабильно   и цивилизованным  путем.  Эта  группа  меньше  всего  представлена  в  СМИ. Многие ее представители считают политику грязным или пустым делом и отстраняются  от  нее,  не  понимая,  что  их  интересы  все  равно  объективно присутствуют  в  ней.  Правда,  в  последнее  время  они  стали  склоняться  к позиции:    пока    не    будет    цивилизованной    политики,    не    будет    и цивилизованного рын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веденные нами опросы и обсуждения их результатов позволяют сделать  вывод,  что  в  четырехмерную  типологию  В.Франкла  попадает  в совокупности  около  50–60%,  а  иногда  даже  30–40%  населения  (это  и читатели,  и  писатели,  и  владельцы  СМИ,  и  др.).  А  где  же  остальные?  В поисках    ответа    на   этот   вопрос   выясняется,   что    четырехугольника В.Франкла  явно  не  хватает  для более полного  анализа аудитории  СМИ и МК. Тем не менее на его основе можно сделать ряд серьезных выв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менительно  к  психическому  состоянию  общества  в  целом,  по оценкам    экспертов,    получается,    что    в    зоне   I   (оптимистического настроения,  четкой  ориентации  на  цель  и  смысл  жизни)  находится  самая незначительная  часть  населения  России.  Но  именно  на  нее  больше  всего работают СМИ, особенно в мегаполисах. Они – герои множества элитных журналов: «Власть», «Наша власть», «VIP», «Карьера», «Эксперт» и т. д. – всех не перече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герои  из  народа?  Им,  очевидно,  отводят  роль  читателя,  зрителя, слушателя.   Иными   словами,   элита   говорит –   народ   слушает.   Богатые живут своей информационной жизнью, бедные, в сущности, тоже своей (на уровне массовой коммуникации), но героями вынуждены считать первых, себя – ущербны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ые крупные по численности группы населения, живущие около и за чертой бедности (по оценкам экспертов), располагаются в зонах II, III, IV,  т.  е.  в  самых  неблагополучн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Но  если  в  зонах  I,  IV  находи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В качестве экспертов выступали слушатели РАГС, проходившие обучение по кафедре  информационной  политики.  Всего  –  120  человек.  Исследование  велось  в течении 2001–2003 гг. – Прим. ав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имущественно   молодежь   в   возрасте   до  25   лет,   то   в  II   и  III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ределенная часть среднего поколения (от 30 до 50%) и большая часть (д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0–80%) старшего в возрасте от 50 лет и выше. При этом прослеживается такая  закономерность:  чем  старше  поколение,  тем  большее  число  его представителей поражено фрустраци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еще  одна  закономерность:  чем  богаче  человек,  тем  он  более информационно  привлекателен  для  СМИ,  поскольку  публикация  сегодня дорого  стоит.  Если  при  социализме  автор  получал  неплохой  гонорар  за свое  произведение,  то  в  условиях «российского  капитализма»  он  плат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нужден платить) сам за свою публикацию. «Гонорар» сейчас платят 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И –  тебе,  а  ты –  СМИ,  журналистам  и,  как  широко  известно,  час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рным нал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ая    ситуация    в    информационной    сфере    не    способствует уменьшению «пораженных» (II  и III)  групп (скорее,  наоборот),  но  и  не увеличивает   благополучные  группы  (I  и  IV).  Например,  в  группе  IV</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льпинисты-скалолазы») находится большинство представителей малого бизнеса, особенно  тех, кто создает материальный продукт. Президент РФ озабочен защитой малого бизнеса. Он постоянно говорит об этом. Законы корректируются в интересах малого бизнеса. А где он – «надежда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ечественных СМИ? Показы его мук как «горя от ума» занимают доли процента по сравнению, например, с «ментами» или депутатами, особенно скандально  прославившимися.  Понятно,  что  «малые»  не  могут  платить большие   деньги   за   освещение   их   забот   в   печати,   защищаться   от государственного   рэкета.   Но   ведь   для   сериалов   о   «ментах»   деньги находятся?! Значит, пока такова информационная политика. Или здесь что- то другое, возможно, все от той же «тайны русской души»? И от «тайны»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вернемся   к   графику  «С-Кв»   В.Франкла.   Его   целесообразно модернизировать, расчленив каждую из зон четырехугольника на две, что даст         возможность         более         дифференцированно         представить информационные   страты.   Такого   рода   работу   мы   уже   проводили,   но применительно к другому объекту исследования. Поэтому в данном случае мы   предлагаем   читателям   осуществить   подобное   самостоятельно.   Мы представим  график (см.  с. 145),  позволяющий  каждому  вычислить  новые психотипы в секторах 1, 2, 3, 4, 5, 6, 7, 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качестве      примера-подтверждения      дифференцированности типологии информационных героев и аудитории отметим, что в секторах 1 и 8  находятся  самые  благополучные  люди,  а  в  секторах 4  и 5 –  самые неблагополуч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уществл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стижение це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                               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удача                                                                                                          Успе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                                  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кзистенциальный вакуу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чая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унок 5. Модернизированный график «С-К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сихологическая классификация на организменном уров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тод Л.Н.Гумиле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метим,  что  не  все  многообразие  читателей,  зрителей,  героев  и хозяев СМИ «укладывается» в четырехугольник Франкла, поэтому для их характеристики     с     позиций     социального     психоанализа    (в     нашей интерпретации)    обратимся    к    «Психологической    классификации    на организменном  уровне»1   Л.  Н.  Гумилева  и  назовем  ее «четырехугольник Гумилева», где базовым понятием является «пассионарность» (рис. 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Гумилев Л. Н. География этноса в исторический период. Л., 1990. С. 4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ассионарность  рассматривается  как  антиинстинкт  или  инстинкт  с обратным знаком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омним  еще  раз,  что  пассионарность  есть  характерологическая доминанта     поведения     человека     или     этноса,     проявляющаяся     в непреоборимом   стремлении   (осознанном   или   чаще   неосознанном)   к деятельности,  направленной  на  осуществление  какой-либо  цели  (часто иллюзорной). Цель эта представляется пассионарной особи иногда ценнее даже собственной жизни, а тем более счастья и жизни современников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ум+во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ассионарность                                                                                          Инстинк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траст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ттрактив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леч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унок 6. Четырехугольник Л. Гумиле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вижение по оси: пассионарность – инстинкт (рис. 6) характеризует степень   борьбы   между   мотивом   непреоборимого   стремления   к   цели, вплоть до самопожертвования, и не менее сильным мотивом к выживанию, самосохранению.   Ярким   примером   такого   состояния   борьбы   является конфликт      между      Палестиной     (шахиды)      и      Израилем     (мотив самосохранения,  выживания  израильского  государства  и  нации).  То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Там же. С. 3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Гумилев Л. Н. География этноса в исторический период. С. 3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е  происходит  в  глобальном  масштабе  на  мировом  фронте  борьбы  с международным терроризмом. Все эти процессы сопровождаются борьбой информационной,       информационным       терроризмом.       Более       того, информация  (истинная   или   иллюзорная)   становится   часто   первич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вокатором»    начала    конфликтов,    информационным    поводом    их разви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ратимся  к  другой  оси:  разум (рассудок)+воля  и  аттрактив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 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  разумом  (рассудком)  Л.  Н.  Гумилев  понимает  «способность выбора   реакции   при   условиях,   допускающих   это,   а   под   волей   – способность производить поступки согласно сделанному выбору»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ум+воля»   называется   «разумным   эгоизмом».   Ему   как   бы противостоит   «аттрактивность»   (от    лат.    аttractio   –    влечение).    Э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лечение  сильно  варьирует  в  силе  импульсов  и  всегда  ограничива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умным  эгоизмом»,  но  в  ряде  случаев  оказывается  более  мощным  и приводит к гибели не менее неуклонно, чем пассионарность»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что в определении содержания как «пассионарности», так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ттрактивности»    присутствует    проявление    неосознанных    мотивов, мощных  сил,  буйствующих  в  человеке,  этносе,  не  управляемых (в  своих крайних   точках)   сознанием.   Поэтому   данные   проявления   правомерно принять  за  выбросы  бессознательного.  А  столкновение,  взаимодействие пассионарности    и    аттрактивности    со    своими    противоположностями рассматривать       в       контексте       взаимодействия       бессознательного, предсознательного    (подсознательного)    и    сознательного.    В    точках пересечения  осей,  очевидно,  находится «Сверх-Я».  Аргументом  в  пользу такого    контекста    является    прежде    всего    тот    факт,    что    причиной проявления   пассионарности   является   биохимическая   энергия   живого вещества,      отражающаяся      на      поведении      этнических      групп,      и проявляющаяся   как   особое   свойство   характера   людей,   психической конституции  человека  и  социума.  Пассионарность  сопрягается  с  любыми способностями:    высокими,    средними,    малыми.    Следовательно,    она сопрягается    с    разными    уровнями    психической    деятельности.    Как антиинстинкт   она   проявляет   себя   на   уровне  «добессознательного»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сознательного», а как страсть творчества – на уровне «сверхсозн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Гумилев Л. Н. География этноса в исторический период. С. 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и      «визионерского      творчества».      Л.Н.Гумилев      отмечает,      что пассионарность,   одинаково   легко   порождая   подвиги   и   преступления, творчество  и  разрушения,  благо  и  зло,  исключает  только  равнодушие1. Поэтому модусы пассионарности столь разнообразны: от гордости, жажды власти  и  славы,  тщеславия  и  творчества  до  фанатизма,  мученичества  и самопожертвов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нцепция   пассионарности   полезна   в   исследовании   глубинной мотивации  социального  поведения  людей,  а  также  поведения  субъектов информационной   политики.   Здесь   значима   формула:   разум  +   воля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умный эгоизм», а иногда это «безудержный эгоизм», требующийся для достижения     определенной     цели.     Он,     по     Гумилеву,     исключает рефлекторные механизмы поведения, равно как и поступки, совершенные по принуждению других людей. Значит, данное свойство находится в зоне сознательной  психики,  психологии  сознания,  на  уровне «сознательного» или в пограничной зо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умному   эгоизму»   (как   форме   сознательного)   противостоит группа импульсов с обратным вектором – «аттрактивностью» (как формой бессознательного),  которая  также  несет  в  себе  сильнейшее,  отчаянное, безудержное  стремление  к  цели  и  может,  как  и  пассионарность,  служить причиной    взрывов    этногенеза,    этнических    конфликтов,    социальных потрясений. Природа аттрактивности, как пишет Гумилев, еще не ясна, но соотношение   ее   с   инстинктивными   импульсами   самосохранения   и   с пассионарностью такое же, как в лодке соотношение двигателя (мотора) и руля.  Таким  же  образом  соотносится  с  ними  «разумный  эгоизм»  как противовес  аттрактивности.  Итак,  мы  видим  связи  в  четырехугольнике Гумилева      под      названием     «психологическая      классификация      на организменном    уровне».    Она    применима,    как    показали    результаты исследования  (экспертные  оценки)  и  педагогический  эксперимент,  для анализа состояния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ступим к непосредственному анализ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екторе   1   находятся   люди,   у   которых   действует   инстинкт самосохранения   и   вместе   с   ним   развит   и   проявляет   себя  «разум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там же. С. 33, 3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Данный    метод    анализа    состояния    информационной    политики    прошел апробирование  в  РАГС  и  получил  положительную  оценку  со  стороны  аспирантов  и слушателей. – Прим. ав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изм». Сюда можно отнести грамотных, рассудительных, расчетливых в плане риска, достаточно уверенных в себе политиков, предпринимателей, наемных работников, чиновников, журналистов и читателей, зрителей и т. д.  Поэтому  можно  сказать,  что  в  данной  зоне  находится  группа  людей, которую можно назвать «стабильные удачники». Особо отметим, что сюда входят  молодые,  грамотные,  деловые,  разумно-волевые,  но  осторожные, рискующие,   но   всегда   анализирующие,   просчитывающие   возможные варианты в бизнесе, политике, да и вообще в жизни. Думается, что данная группа является базисной (одной из базисных) в развитии среднего класса. О ее представителях тоже пишут в элитных журналах, но реже – очевидно, потому,   что   те   стараются   лишний   раз  «не   высовываться».   А   если   и высовываться,  то  в  интересах  своего  дела.  Они  не  любят  говорунов  и хвастунов;   стараются   быть   хранителями   своего   очага;   не   стремятся расширить   круг   своего   общения,   ибо   их   интересы   направлены   на достижение     личного     успеха,     благополучия     в     семье,     улучшение инфраструктуры  всей  своей  жизни  (они  же  –  «разумные  эгоисты»).  К развитию экономики и политики относятся как люди заинтересованные в стабильности,  когда  можно  просчитывать  и  прогнозировать  возможности реализации   своих   интересов.   Этим   мотивом   продиктован   и   мотив информационный:   они   нуждаются   в   аналитических,   прогностических материалах, а для отдыха – в духовно-интеллектуальных развлекательных передачах и фильмах. Но в оценке общей ситуации в России, проводимых реформ   они   циничны.   В   эту   группу   входят  «стабильные»   депутаты, бизнес-врачи,   работники,   занятые   малым,   средним   честным   бизнесом, отчасти  –   крупным   бизнесом.   Для   них   основной   враг  –   российский чиновник, государственный рэк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тавители     этой     группы     современную     информационную политику   либо   никак   не   оценивают,   либо   оценивают   философски:   и положительно  и  отрицательно.  Не  нравится  пошлость  в  СМИ.  Рекламой одни интересуются в плане ее размещения в СМИ, другие – стонут от ее засилья и художественной убогости, особенно на Т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й  группе  находятся  также  хозяева  СМИ.  Среди  них  широко известные  «акулы»  медийного  бизнеса,  но  больше  все  же  владельцев отдельных    изданий    или    групп    изданий,    небольших    издательских комплекс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  числа  читающей,  пишущей,  создающей  произведения  разного рода, созидающей что-то публики в эту группу входят адаптировавшаяся 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ынку   часть   ученых,   учителей   и   врачей,   писателей,   кинорежиссеров, художников,       высококвалифицированных       специалистов,       наемных работников. Но пока эта подгруппа малочислен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целом данная группа охватывает около 10–12% населения. И она, на   наш   взгляд,   заслуживает   большего   внимания   со   стороны   средств массовой  информации,  организаторов  государственной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екторе  II  находятся  люди,  у  которых  проявляется  инстинкт самосохранения,   но   вместе   с   тем   они   находятся   во   власти   сильных влечений  и  вожделений  (сексуальные  влечения,  жажда  славы,  власти  и богатства).   Назовем   их   «осторожные   увлеченцы»,   так   как   сильное влечение   сдерживается   инстинктом   самосохранения,   как   говорится   в народе,  «и  хочется,  и  колется…».  Они  просчитывают  варианты  своего поведения   по   ситуации   и   не   более   чем   интуитивно.   Данная   группа включает,  например,  бывших  теневиков,  которые  сейчас  легализовались, но  сохранили  прежнюю  мотивацию.  У  них  все  еще  действует  инстинкт самосохранения, сформировавшийся в прошлом под влиянием постоянной опасности быть разоблаченными. Этот «социальный генотип» остался в их характер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лане   коммуникативно-информационном   данная   группа   часто выступает   в   роли   героев   фильмов   (даже   у   Э.   Рязанова,   например, проводник в фильме «Вокзал для двоих» и др.), во множестве современных сериалов.  Это,  как  правило,  герои  с  некоторой  хитринкой,  но  влечение сильнее, и оно их выдает. Они совершают преступления, а потом прячутся, чаще  почему-то (по  фильмам  и  детективным  романам)  на  пригородных дачах  или  за  границей,  как,  например,  Закаев,  из  которого  наши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знанно или скорее неосознанно) сделали геро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аттрактивность и инстинкт самосохранения могут проявляться и проявляются  в  положительном  смысле.  Например,  проявление  либидо, сильную любовную страсть удерживает в определенных рамках инстинкт самосохранения, поскольку он корректируется еще и автоматизированным поведени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нная  группа  по  численности  превосходит  первую.  По  вниманию со  стороны   СМИ  и  МК,  по  своим  «героям»  она  представительнее  в несколько раз. Думается, что «героизация» этой группы на телевидении и в кино    не    способствует    духовному    выздоровлению    нации.    Показ    в программах  новостей  в  течение  нескольких  месяцев,  казалось  бы,  яв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ступника (того  же  Закаева)  в  конце  концов  превращает  его  в «героя- мученика»,   а   к   мученикам   у   нас   в   России   отношение   известное. Получается   обратный   эффект,   который   называется   «психологический бумеранг»,  тем  более,  что  из  Чечни  в  это  время  идут  сообщения  одно страшнее  другого.  Но  ведь  и  в  Чечне  есть  настоящие  герои,  но  о  них – молчание. Ведь там немало лиц, совершивших трудный процесс перелома в себе мотива мести, войны и возвращения к мирной жизни и созидания, несмотря на опасность, хотя и другого уже характе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екторе III сосредоточена группа (слой) людей, у которых сильно проявляется   пассионарность,   т. е.   разного   рода   влечения,   вожделения: алчность, честолюбие, гордость, тщеславие, зависть, месть и т.п. Вместе с тем у них наблюдается непреоборимое желание быть во власти, состоять в партии,   быть  «звездой»,  «героем»   в   СМИ.   Данный   психотип   можно назвать        «пассионарными        увлеченцами»        или       «увлекающимися пассионариями».   Эксперты   относят   к   этой   категории,   как   правил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чаянных     мафиози»,     которые     стреляют,     убивают,     подкупают, обманывают   во  имя  своих  корыстных   целей.  По  численности  данная группа  больше  второй,  в  ряде  городов  –  Петербурге,  Екатеринбурге  и других –   является   преобладающей   по   влиянию   на   экономическую   и политическую жизн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ассионарность,    сливаясь    в    психосинтезе    с    аттрактивностью, заставляет  политиков  любым  способом  формировать  желаемый  имидж, быть  на  виду,  делать  в  СМИ  постоянные  неординарные  заявления  и комментарии.  Такие  люди,  вступая  в  диалог  друг  с  другом,  доходят  до такого    состояния,    что    перестают    контролировать    свои    поступки. Вспомним, например, как во время телевизионной передачи Жириновский плещет  Немцову  в  лицо  водой, а тот ему  отвечает  тем же. Их  страсть не мог  сдержать  даже  такой  опытной  журналист  (ведущий  передачу),  как Любимов. А публичные драки депутатов в Госдуме!? А манера поведения на публике представителей шоу-бизне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обный  тип  людей  имеет  место  во  многих  сферах  жизни:  на производстве, на рынках, в семьях, на транспорте, в искусстве. Особенно широко он представлен в многочисленных боевиках и сериалах. И хотели бы  СМИ  того  или  нет,  «герои»  такого  типа  навязчиво  и  ненавязчиво, сознательно  или  бессознательно  формируют  адекватный  тип  массового поведения. Информационное воздействие здесь при включении сенсорного и  субсенсорного  восприятия  закладывает  соответствующие  стереотип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ифы,  установки  не  только  на  уровне  социального  сознательного,  но  и социального пове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метим,   не   боясь   повториться,   что   синтез   пассионарности   и аттрактивности,  доведенный  до  кипения,  раскрывает  у  людей «решетку», подавляет  «цензора»   и   из   их   бессознательного   вырывается   в   сферу сознательного все, что там накопилось за долгие годы, и то, что досталось по  наследству.  И  тогда  сознание,  или  «Я»,  начинает  говорить  язы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о».  Происходит  с  людьми  примерно  то,  что  выражено  в  народном афоризме: «Что  у  трезвого  на  уме,  то  у  пьяного  на  языке».  Добавим:  не только на языке, но и в действи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о     ярко     данный     психотип     людей     проявляет     себя     в межэтнических,    межнациональных    конфликтах    и    войнах   (вспомним Косово    и    чеченскую    войну).    Пассионарно-аттрактивные    люди,    не задумываясь,  совершают  уму  непостижимые  зверства,  вступают  в  ряды смертников,  яростных  революционеров.  По  силе  психической  энергии, притом  агрессивной,  они  сильнее,  чем «отчаянные  неудачники» (см.  на графике В.Франкла зону 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екторе IV находится та часть граждан, у которой сильная страсть быть  обязательно  в  бизнесе,  в  политике,  на  телеэкране  корректируется разумом  и  волей.  Для  современного  российского  рынка,  например,  это более  характерный  и  распространенный  тип.  Эти  люди  в  нестабильных условиях   вынуждены   компенсировать   свой  пыл,  свою  пассионарность расчетливостью,  изворотливостью,  прагматизмом.  О  данном  типе  можно сказать — это разумно-страстный и волевой эгоист. В принципе для нас это   вполне   приемлемый   сейчас   слой   политиков,   предпринимателей, благополучных врачей, политтехнологов, аналитиков, даже части ученых, фермеров и «шабашник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олитике   данный   тип   тоже   достаточно   распространен.   Мы постоянно наблюдаем страсти, разгорающиеся в предвыборных кампаниях, но  те,  кто  умеет  на  свои  страсти,  на  свои  пассионарные  чувства «надеть разум  и  волю»  как  на  буйную  лошадь  надевают  узду,  хомут  и  вожжи,  не побеждают   чаще   всего.   Способность   управлять   грамотно,   осознанно мощным зарядом своей энергии, сильной мотивацией с помощью мощного потенциала – «ума-разума» (пример  С.Глазьева)  да  еще  плюс  воли –  это одна из высших ступеней в искусстве политика. Мы знаем не понаслышке, когда   умно   говорящие   и   мыслящие   политические   лидеры   теряли   в мгновение     имидж,     авторитет,     рейтинг     страны     из-за     отсутствия политической   воли.   Другими   словами,   пассионарный   мотив   власти существенно ослаблялся разумно-волевым началом в характере челове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есть  и  другой  психотип  в  секторе 4,  когда  в  человеке  сильная страсть к властвованию, к бизнесу, к политике реализуется не только умно, но   и   хитро,   последовательно   и   настоятельно.   Они   неудержимы   в достижении  жертвы,  как  лисы.  Они,  как  на  шахматной  доске,  делают глубоко просчитанные ходы и дают рекомендации. У них доминирует воля ума, но не совсем в форме находится «Сверх-Я». Понятие «порядочность» они трактуют по принципу политики – без границ, а совесть им – не указ. Приоритет –  общечеловеческие  ценности,  а  менталитеты  народов –  поле удачливой  борьбы,  но  в  определенных  интересах,  где  личный  интерес часто прикрывается благородными мотивами. Словом, они действительно разумные, даже талантливые, но эгоисты. К ярким представителям данного писхотипа можно отнести Бжезинского и Березовск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ароде таких людей тоже немало. Среди них есть, например, люди с умом Деда Щукаря, но с разумом и волей Кондрата Майданникова. Сюда же с полным правом можно отнести многих героев произведений Василия Шукшина  или  мужиков,  построивших  за  короткий  срок  Транссибирскую магистраль,  прозванную «русским  чудом».  А  преуспевающие  российские фермеры  или  энтузиасты  малого  производственного  бизнеса?  Вот  где проявляется пассионарная энергия, обогащенная разумом, умом и вол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 представителях данной группы немало, казалось бы, пишут СМИ. Но очень избирательно: одни не сходят с экранов ТВ, находясь в бегах, за границей, а другие – умные трудяги, созидатели, на ком еще земля и страна держатся,   –   удостаиваются   лишь   скромных   упоминаний.   Очевидно, применительно  и  к  этой  группе  действует  принцип: «кто  платит,  тот  и музыку     заказывает».     Таков     сегодня     медиарынок.     Такова     пока информационная по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заключение   заметим,   что   с   помощью   методов   В.Франкла   и Л.Гумилева можно выделять интересные психотипы среди журналистского сообщества. Но было бы лучше, если бы журналисты провели самоанализ, воспользовавшись  саморефлексией  и  рефлексией.  Кому,  как  не  им,  знать тайны медийного рынка и информационной политики в своих и соседних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несколько  трансформировать  график  Л.Гумилева  по  примеру преобразования графика В.Франкла, т.е. вместо четырех выделить восемь психотипов,  разделив  каждую  зону  на  две,  то  читатель  самостоятельно сможет  определить,  в  каком  секторе  находитесь  вы  сами,  ваши  друзья, коллеги по работе, начальники, политики и т. 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ум+во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            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                               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ассионарность                    6                                  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расть)                                                         4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стинк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сохран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ттрактив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еч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унок 7. Трансформированный график Л.Гумиле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для  более  дифференцированного  подхода  к  анализу  весьма разнородной   по   своему   составу   аудитории   СМИ   и   МК,   субъектов   и объектов  информационной  политики  в  России  мы  предлагаем  еще  один метод. Он основан на синтезе графиков В.Франкла и Л.Гумилева. Наложив их друг на друга, в результате получим интересную структуру психотип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ум+во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уществл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спе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            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ассионар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                                 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стинкт самосохран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удач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ттрактив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чая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унок 8. Структура психотип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т   график   мы   апробировали   при   социальном   психоанализе субъектов  российского  рынка  и  при  анализе  аудитории  и  хозяев  СМИ  и МК.  Приемы  анализа  такие  же,  как  описаны  выше.  Поэтому  и  с  этим графиком мы предлагаем поработать самим читателя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заключение  отметим,  что,  несмотря  на  всю  привлекательность методов, представленных четырехугольниками В.Франкла и Л.Гумилева, в отдельности  и  даже  при  их  совмещении  в  них  все  же  не  хватает  неких дополнительных «углов»  для  анализа  читающей,  слушающей,  смотрящей аудитории, всех субъектов информационной политики. А главное – важно знать  состояние  общества.  Прежде  всего,  отсутствуют  базовые  категории психологии,    от    которых    в    решающей    степени    зависят    характер, направленность и сила проявления мотивационных механизмов поведения, таких,  как «потребности»  и «интересы».  Конечно,  можно  сказать,  что  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лечением»  и «вожделением»  у  Гумилева  стоят  потребности.  Но  какие? Как  здесь  можно  использовать  структуру  потребностей,  например,  по Масло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и     возьмем     другую     проблему.     Согласно     многочисленным исследованиям1, феноменологичность российского социума состоит в том, что    у    него    в    качестве    одной    из    доминант    выступают    духовные потребности,      духовная      мотивация     (часто      латентная,      скрытая), проявляющаяся   на   уровне   «вершинной»,   но   особенно   «глубинной» 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На этом фоне заметно отсутствие в четырехугольниках Франкла и  Гумилева  таких  механизмов  детерминации  и  регуляции  поведения,  как совесть  или  совестливость,  правда  или  правдивость,  искренность,  личный  и общественный идеа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ше отмечалось, что в российском суперэтносе, особенно русском, фактор   совести,   нравственности   занимал   особое,   часто   определяющее значение  в  саморегуляции  и  социорегуляции  поведения  людей  в  работе, быту, на досуге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например, Горшков М.К. Российское общество в условиях транс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ифы и реальность (социологический анализ) 1992–2002. М., 20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Эти  потребности  проявлялись  и  раньше,  о  чем  можно  судить  по  работам С.Булгакова,   Вл.   Соловьева,   Н.Бердяева,   В.Розанова,   Г.Федотова   и   др.   Данная тенденция прослеживается и в художественной литературе, например, у А.Островск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ьесы «Не все коту масленица», «Бешенные деньги»). Не следует забывать и мотивов меценатства  русских  купцов  и  промышленников,  финансирования  ими  строительств храмов и церквей. – Прим. ав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есть как критерий массового поведения сегодня, как утверждают многие ученые и политики, не работает. Конечно же, важную роль играет оценка  и  самооценка  народом,  обществом  (совестливое  «око  народа») результатов  реформ,  политики  государства.  Вот  уже  более  10  лет  идет трудная  борьба  совести  с  потребностью  накопления  капитала,  получения прибыли.  Например,  поменялись  оценки  таких  явлений,  как  спекуляция. При      этом     психологические      механизмы      совести      расщепляются, транслируются,  дуализируются.  Процесс  этот  протекает  очень  сложно  и трудно,  его  изучение  требует  тонкого  инструментария,  а  исследователи нередко  рубят  сплеча,  что  чревато  глубокими  психическими  сдвигами  у современного человека и целых нац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ша  методика,  примененная  ранее  к  решению  проблемы  «мы  – рынок»,   позволила   сделать   маленькие   открытия.   Например,   процесс адаптации  к  рыночным  отношениям –  это  внутренняя  борьба  каждого  в отдельности и всех вместе. Используя термины Фрейда, это борьба межд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о»   и  «Я»   с   посредничеством  «Сверх-Я»,   где   срабатывает   так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теснение»   и   «сопротивл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Одни   опрошенные   признавались: сознанием-то  мы  за  рынок,  а  душой  –  еще  там,  в  прошлом.  Другие откровенно говорили, что умом они понимают преимущества рынка, но в то же время у них присутствует какое-то необъяснимое чувство недоверия к  нему,  даже  его  неприятия.  Это  как  раз  и  есть  пример  недопущения, сопротивления со стороны сознательного (Я) переживаний, заложенных в бессознательном (О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многих    побуждение,    переживание,    внутренний    мотив    не допускаются    в    сознание    настолько,    насколько    это    противоречит существующим  нравам,  т.  е.  внутреннему  цензору «Сверх-Я».  Например, совестливым  людям  трудно  было  войти  в  бизнес,  в  политику  именно  по этой  причине.  А,  когда  они  входили  в  него,  то  переживали  конфликт между «Я» и «Оно». Часто молодой бизнесмен не ставил осознанной це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греть»   при   скупке   или   продаже   партии   товаров   своего   партнера, покупателя   и   тем   самым   его   обмануть,   причинить   вред,   но   тайно, бессознательно  мотив  «наварить»  может  жить  и  действовать,  вопреки совести. «Сверх-Я» старается не пускать мотив обмана в сознание, чтоб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Результаты  получены,  во-первых,  путем  наблюдения  за  поведением  ряда предпринимателей.  Во-вторых,  был  использован  метод  психоанализа,  примененный Э.Фроммом      при      изучении      «человеческой      мотивации»      и      «социального бессознательного»,  т.е.  указанных  механизмов  к  социальному  субъекту.  Таковым  для нас был предпринимательский слой. – Прим. ав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вскрывать  тайну  сделки  с  точки  зрения  совести,  и  таким  образом отбросить, вытеснить, избавиться от «ненужных» переживаний??. Выходит, что приверженность поиску новой внутренней реальности открывает новое измерение  истины  для «рыночного  человека».  И  во  всех  этих  процессах основной   субстанцией   выступает   информация,   движение,   осмысление информации и в итоге выбор мотива пове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сюда следует, что четырехугольники В. Франкла и Л. Гумилева – разные  по  подходам  и  глубине  проникновения  в  проблему –  требуют  в современных  российских  условиях  дополнения  и  развития.  Переломные моменты,  смуты,  революции,  радикальные  реформы,  зарождение  новой эпохи –  информационной –  дают  богатый  материал.  Усложнение  объекта исследования требует разработки адекватных методов и методик анализа. Ниже  представим  сконструированную  нами  методику  на  основе  синтеза графиков   В.   Франкла,   Л.   Гумилева   и   социального   психоанализа,   под названием «Пентаграмма» (см с. 15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Пентаграмма» как методика исследования состояния соци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ша «Пентаграмма» — пятиугольник, на каждой стороне которого построены  равные  треугольники.  Логика  ее  построения  дополнительно включает   структуру   (уровни)   психической   деятельности   человека   (и социума),  представленную  тремя  пересекающимися  кругами (см.  рис. 9). Она выражает схему нашей интегральной концепции мотивации поведения и включает в себя в качестве составляющих четырехугольники В.Франкла, Л.Гумиле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схеме «Пентаграммы»?   линия 1–2 (по  направлению  часовой  стрелки) есть, в сущности, гумилевская ось координат: инстинкт самосохранения – пассионарность.   Но   в   точку  1   мы   помещаем   генотипы,   в   том   числ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Такой вариант поведения обнаружен при изучении у наших субъектов широко применяемого   в   западной   экономической   психологии   механизма   атрибуции   или известной «дилеммы  двух  арестантов».  Действие  такого  же  механизма  было  вскрыто нами в ходе социального психоанализа предвыборной борьбы кандидатов в депутаты и поведения  электората,  социально-психологической  экспертизы  одной  коммерческой фирмы. – Прим. ав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Метод  «Пентаграмма»   апробирован   автором   в   исследовании,   результаты которого  опубликованы  в  «Психологическом   журнале».  Т. 15,  1994.  №5  в  стать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психоанализ субъектов российского рынка». – Прим. ав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е  генотипы». Линия 1–2 есть глубинная, добессознательная, о ее    существовании    индивид    и    социум    могут    и    не    догадываться. Детерминируемые  добессознательные  поступки  либо  удивляют (если  они потом осознаются), либо вообще не воспринимаются, вытесняются. В этой области  психической  регуляции  человеческого  поведения  формируются преимущественно  биологические  компоненты  детерминации:  фенотип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ойства организма, создавшиеся в процессе филогенеза и биоценоза, т.е. в природной среде) и генотипы (наследственные основы организма). К ним примыкает   то,   что   мы   называем   социальными   генотипами  (свойства генотипа,  определяемые  его  взаимодействием  с  этнической  и  социальной средой,  т.е.  синтез  этногенеза,  социогенеза  и  культурогенеза).  Можно говорить    о    более    «низком»    их    слое    —    фенотипах    (свойствах, определяемых   взаимодействием   наследственной   основы   организма   с условиями    среды,    в    которых    протекает    развитие    генотипа,    т.е. географической,  природной,  этнической,  социальной  и  т.  д.  вплоть  до ноосферной и космическ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унок 9. Схема «Пентаграм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   инстинкт   (самосохранения   и   др.),   2 –   пассионарность   (страсть),   3 – потребность (аттрактивность), 4 – разум + воля (разумный эгоизм, личный интерес), 5 – совесть (сверх-Я, точка бифуркации пережива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испозиции: 0 – сознательная, 2? – предсознательная, 3? – сверхсознательная, 4' – подсознательная, 5 – бессознательная, 5' – добессознательная; векторы поведения: Д – духовно-идеологический, Б – биологический; Х– У– «граница» векторов пове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чки (узлы)  пятиугольника 1?, 2?, 3?, 4?, 5?  могут  рассматриваться как  «гуляющие»   пункты   бифуркации,   т.е.   расщепления.   От   точки  1 расходятся    в    разные    стороны    импульсы–рефлексы,    от    точки   2 – импульсы –   страсти.   Их   смыкание   в   зоне  (зона   добессознательного) образует  треугольник,  через  вершину  которого  проходит  биологический вектор  поведения,  хотя  он  может –  как  интегрирующее  взаимодействие всех  биосоциальных  детерминант –  отклоняться  в  разные  стороны  (на рисунке   это   показано   пунктиром).   В   точке   (1–2),   т.е.   на   вершине треугольника, находится как бы точка баланса пассионарности и инстинк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самосохранения). Но если вмешиваются другие компоненты, то происходит   «перетягивание    каната»   —    внутри    пятиугольника    или снаружи,    к    социальному    вектору    или    биологическому.    Например, частнособственнический  инстинкт  и  страсть  к  наживе  «встречаются»  в точке (1–2)  и могут усилиться  вдвойне. Если  же сюда вмешаются  другие компоненты  (совесть,   общественные   нормы,   юридические   законы,   а, значит, боязнь и страх их нарушить), то вектор треугольника может либо сильно отклониться в одну из сторон, либо поменять свою направленность даже  внутрь,  т.е.  на 180?.  В  последнем  случае  в  структуру  психической деятельности      должен      «ворваться»      некий      стресс,      потряс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спаленного» сознания сильными эмоциями и т.п. явлен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тим,   что   все   точки   бифуркации   соединяются   между   собой линиями  взаимосвязи,  образуя  подвижную  целостность.  Ось  Х—V  делит все  это  силовое  поле  детерминации  поведения  на  две  зоны:  нижню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имущественно   биологическую   и   биосоциальную)   и   верхнюю   (в основном  социальную  и  духовно-социальную),  которые  находятся  между собой  в  постоянном  взаимодействии.  Его  варианты  могут  быть  самыми разными. Лучший – гармония, единство. Но в определенный момент может наступить     смещение     мотивации     в     биологическую,     природну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ивотную» сторону. Это обычно происходит, когда появляется вакуум в социальной,         духовно-идеологической         мотивации,         ослабевают детерминанты  в  точках  бифуркации,  находящиеся  выше  оси  Х–У,  когда теряется   цель   и   смысл   жизни   социума,   отсутствует   государствен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деология, общественный идеал, реально действующие социальные нормы и пра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очке   3   расположена   одна   из   определяющих   детерминант мотивации  поведения –  потребность.  Здесь  же,  по-Гумилеву,  находится аттрактивность (влечение). Если поместить сюда структуру потребностей, по     Маслоу:     (1) физиологические,     (2) безопасности,     (3) любви     и привязанности,  (4) признания  себя  другими,  (5) самореализации,  можно заметить,  что  одни  из  них  будут  «срабатывать»  преимущественно  к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мпульсы –   влечения»   и   состыкуются   с  «импульсами  –   страстями», другие  же  потянутся  в  процессе  неизбежной  социализации  индивида  к общественному,   коллективному   интересу,   общей   идее,   интегральному фактору его жизни, т.е. в точку 3–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  же  обычно  перетягивает?  Очевидно,  доминанты  социальной среды   в   данный   исторический   момент   жизни   конкретного   человека, социума, но с учетом того, какой уровень психической деятельности будет действовать  определяющим  образом,  а  какой  –  ослабит  свою  работу. Например,        будет        ли        сильно        включено        «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рхсознательное»,  или  будет  господствовать  стихия  нижних  уровн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сознательного». Это во многом зависит от эффективности социальной политики и ее информационного сопровож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очке   бифуркации  5   помещается   то,   что   В.   Франкл   назва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сознательным    богом»    т.е.   совестью,   3.   Фрейд   –   «внутренним цензором»   под   названием  «Сверх-Я».   Сюда   же   мы   вправе   включи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живание»,  которое  по  механизму  действия  неотъемлемо  от  совести, системы  внутренних  ценностей,  цели  и  смысла  жизни.  От  переживания исходят, с одной стороны, такие поведенческие реакции как «безусловные рефлексы»,   с   другой  —  «интуитивное   схватывание   архетипа».   Здесь архетипы   являются   «когнитивными   образцами»,   инстинкты   —   «их корреляторами»    в    системе    врожденных    программ,    универсальных образцов.  При  интуитивном «схватывании»  архетипа (предшествующего, действию) в точке 5–1 или по линии 1–5 может произойти «спуск курка» инстинктивного пове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  из  центральных  детерминант  и  точек  бифуркации  на  схеме включает  в  себя  то,  что  Гумилев  назвал «разум +  воля»,  или  разумный эгоизм.   Отсюда   исходят  «эго-импульсы»,   т.е.   импульсы,   связанные   с жизненными  интересами  человека,  его  насущными  целями  и  смыслом жизни. За «интересом» здесь может стоять интерес осознанный (посколь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ум  присутствует),  но  также  и  неосознанный (влияющий  на  волю),  что несколько расширяет границы содержания «разум + воля». По Л.Гумиле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импульсы» коррелируют, с одной стороны, с «импульсами совести», с другой  –  с  «общественными  влечениями»,  выходят  на  «общественный интерес»  и  на «общественный  идеал».  Заметим,  что  в  теории  этногенеза Гумилева  убедительно  показана  связь  пассионарности  с  общественным идеалом, несмотря на то, что последний носит, как правило, иллюзорный характер.  Это  правомерно,  ибо  без  такого  идеала  этнос  жить  не  может. Здесь   же   совершается   синтез   индивидуализма   и   коллективизма   (по Майерс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зоне 0,  т.е.  в  области  сознательного,  личный  интерес  и  интерес общественный  в  идеальном  варианте  образуют  вектор,  совпадающий — опять   же   в   идеале  —   с   социальным   вектором   поведения,   который устремлен   к   цели   и   жизни   социума.   В   нашей   пентаграмме,   этом своеобразном   представлении  «мира   мотивации»,   интерес   находится   в центральной точке бифурк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этом с помощью «Пентаграммы» анализ может осуществляться на   уровне   как   индивидуальной,   так   и   общественной   психологии,   с применением,  в  частности,  методологии  исследования  малых  и  больших групп, теории коллективного бессознательного (К.-Г.Юнга) и социального бессознательного (Э. Фромма), «смысловой», «вершинной» психологии (В. Франкла, Л. Выготского, А. Леонтьева) и 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Психоанализ мотивации социального пове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ложение  формул: «факт –  информация –  мотивация»  и «факт – переживание   –   социально-психологический   след»   на   «Пентаграмму» позволяет,    во-первых,    выявить    роль,    состояние    и    направленность информационной  политики,  во-вторых,  определить  ее  значение  в  плане реализации   социально-экономической,   а   также   культурной  (духовной) политики  государства,  в-третьих,  проанализировать  вакуумные  векторы, точки  развития  российского  социума  и  на  этой  основе  представить,  хотя бы  в  общих  чертах,  мотивационные  доминанты  социального  поведения  с ориентацией на национальный интерес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вестно,   что   социальное   поведение  (в   широком  смысле   сло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ключает  в себя: экономическое, политическое, правовое, нравственное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 п.   виды   поведения.   Ниже   мы   уделим   основное   внимание  «сты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литэкономического      и      информациологического      или      инач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ональной экономике» (М.Кастель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нашем  анализе  мы  будем  исходить  из  принципа «человеческой мотивации»,   когда   экономика   и   политика   связываются   не   только   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ъективным     социально-экономическим»,     но     и     с    «субъективно- психологическим»   фактором,   не   только   со  «способом   материального производства»,  но  и  с  «духовным  производством»,  в  особенности  –  с психическими  побуждениями  во  всех  сферах,  с  духовной  мотивацией,  с ментальными чертами национального характе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целом можно сказать, что в реформируемом российском обществе очевиден  факт  «оголенности»  социального,  а  точнее  духовно-идеологи- ческого  вектора  поведения,  вакуум  в  определении  цели  и  смысла  жизни социума: старые ценности отвергнуты, а новые все еще не выработаны, не обретены;   прежняя   идеология   рухнула,   а   новая   не   появилась.   Поиск национальной  идеи  затянулся.  В  итоге  длительное  время  наблюдается экзистенциальный  вакуум,  поражение  населения  фрустрацией.  На  таком социальном  фоне  информационная  политика  не  может  быть  целостной  и эффектив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закон:  с  утратой  прошлого  теряется  и  настоящее,  не  видится будущее.  Быть  современником  означает,  как  известно,  умение  быть  на высоте  своей  эпохи,  «снимая»  в  настоящее  все  лучшее  из  прошлого  в интересах  будущего.  Подобное  состояние,  которое  прекрасно  описал  К.- Г.Юнг, переживала Европа после Первой мировой вой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ена социально-экономической парадигмы объективно нуждается в адекватной   трансформации,   смене   духовно-идеологической   концепции развития общества и идентичной ей информационной полити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езультате ослабленности социального вектора на «Пентаграмме» мотивация     поведения     людей     закономерно     смещается     вниз,     где преобладают       биологические       факторы.       Спавшие       в       тайниках индивидуальной   и   коллективной   души  «злые   демоны»   просыпаются, выходят  на  поверхность  низменные  человеческие  страсти,  вырвавшиеся из-под  контроля  социальных  сил  сдерживания.  Стихия  рынка  разбудила инстинкты        (частнособственнический,         наживы,         стяжательства, эгоцентризма,   этноцентризма   и   т.д.),   и   они   ворвались   вместе   с   их носителями    в    нашу    личную    и    общественную    жизнь.    Наряду    с положительными  моментами (свобода слова и свобода торговли, налич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варов,  деловая  активность)  они  дали  мощный  всплеск  преступности.  В человеке «разбудили зверя» и теперь неизвестно, как его укротить. Корни таких   массовых   явлений –   «прорывы»   бессознательного   во   всех   его проявлени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циональная аргументация и мотивация действуют до тех пор, пока люди  свободны  от  «накала  страстей»,  подъема  «температуры  аффектов» выше  критической,  когда  импульсы  совести  не  срабатывают  и  рушатся социальные    нормы    поведения.    При    этом,    если    СМИ    формиру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формационную толпу», то сфера бессознательного начинает «заказывать музыку»,   а   общество   горько   за   это   потом   расплачивается.   Наряду   с индивидуализмом     и     эгоцентризмом     формируется     и     коллективная одержимость, которая может быстро перейти в эпидемию, а все асоциальные элементы (например, «теневики», спекулянты), неуютно чувствовавшие себя в  прежнем  обществе,  оказываются  на «вершине».  Полубезумные  фантаз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желания  политиков  и  наций  обрести  абсолютный  суверенитет) быстро   заражают   остальных   (потенциальных   пассионариев),   поскольку нормальные люди наделены бессознательным, и оно в такой ситуации резко о    себе    заявляет.    Если    в    этот    момент    отсутствует    коррекционная государственная информационная политика, то образуется социальный хаос. Принимая    во    внимание    выводы    К.-Г.Юнга    и    Э.Фромма    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рывном   меньшинстве»   и   Л.Гумилева   о  «пассионариях»,   следует заметить,    что    не    всякое    энергетически    заряженное    меньшинство обязательно  несет  в  себе  разрушительный  импульс.  Оно  может  быть  и прогрессивным,     равно     как     массовый     психоз     может     отличаться созидательным    характером    («трудовой    героизм»).    Обязательно    ли пассионарное   меньшинство   побеждает?   Как   правило,   да.   Но   может наступить   в   обществе   и   баланс   сил,   правда,   для   этого   необходимо преобладание    рациональной    мотивации    на    уровне    сознательного, сверхсознательного и бессознательного у «массового» человека. Для этого опять      же      необходима      соответствующим      образом      выстроенная государственная информационная по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рнемся  к  нашему  обществу  и «Пентаграмме». Как уже отмечено, мотивация  массового  поведения  к  концу 90-х  гг.  сместилась  в  нижнюю часть  –   в   сторону   биологического   вектора.   Одна   из   причин   этого  – отсутствие     «общественного     идеала»     (по     Новгородцеву),     четкой государственной позиции, философии и идеологии в развитии социально- экономической,  политической  и  духовной  сферах  российского  общ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ободу  подменили  стихия  и  хаос  в  головах.  Стихийный  плюрализм, отсутствие   социальной   мотивации   перехода   от   хаоса   к   порядку  (по Пригожину) – никогда, ни в одном западном обществе не признавалось в качестве    либерально-демократической    идеологии.    Вскоре    стало    уже очевидным, что духовно-идеологический вакуум больно бьет по интересам большин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енно  на  таком  социально-психологическом  фоне,  когда  около половины населения, а то и больше, поражено фрустрацией (т. е. Потерей смысла жизни) в открытой или скрытой форм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началу  нового  столетия  общая  ситуация  несколько  изменилась  к лучшему:  мотивация  от  биологического   вектора  пошла  вверх  за  счет решения    ряда    социальных    проблем   (выплата    зарплаты,    частичное повышение пенсий и т.п. меры). Но она так и не дошла до зоны «Сверх-Я», где  доминирует  мудрость,  оптимизм,  озарение,  энтузиазм,  политическая активность.    Произошли    позитивные    изменения    в    зоне    действия социального,  духовно-идеологического  вектора  за  счет  в  основном  двух факторов. Первый – выборы нового президента и ожидаемые перемены к лучшему (всплеск в душах людей: веры и надежды). Второй – возвращение россиян    к    своим    архетипическим,    божественным    фундаментальным ценностям,  которые  простреливали  в  верхнюю  часть  «Пентаграммы»  и корректировали,  усиливали  мотивацию  на  осознанном  уровне.  Тем  не менее и это движение, к сожалению, не охватило область (сферу) «Сверх- Я».   Дефицит   мудрости   остался   и   у   государства,   и   у   гражданского общества.   Создается   впечатление,   что   государство,   власть,   чиновники находятся    во    власти   «принципа    удовольствия»    и    отгораживаю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цензором», стенкой от «реальности», в которой живет (вынуждено жить) гражданское  общество,  народ,  где  более  50%  находятся  у  черты  и  за чертой бед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прежнему не учитывается проблема развития ноогенного невроза в  массовом  масштабе  на  почве  развития  различных  комплексов (страха, ущемленности, неполноценности, неуверенности в завтрашнем д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информационное   пространство   продолжают   привноситься   все новые    и    новые    социальные    раздражители:    запугивание    населения очередным      дефолтом,      некорректная      по      форме      полемика      в правительственных    кругах,    выносимая    на    полосы    газет    и    экраны телевидения,   разоблачительные   материалы   о   коррупции   чиновников высокого    ранга   (Аксененко,    Адамов    и    др.),    их    безнаказан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допустимые темпы роста богатства олигархов, высокий рост тарифов на электроэнергию,   газ,   воду,   жилье,   высокая   инфляция   и   рост   цен   и отстающие   от   этих   многих  «ростов»   доходы   населения.   Всем   этим явлениям  нет  доходчивого  объяснения  в  СМИ,  нет  ответа  массовому сознанию   на   вопрос,   какова   же   все-таки   экономическая   стратегия государства?    Или    иначе   –    какова    экономическая    философия    или философия хозяйства российск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лицо  недооценка  роли  информационной  политики  в  реализации политики   экономической.   Или   отсутствие   первой   нежелательно   для субъектов второй? Не секрет, что в сфере бизнеса доминируют инстинкты, усиливающиеся и пассионарностью, и аттрактивностью, и эгоимпульсами, притом      отрицательной      их      стороной,      при      параличе      совести. Криминальность бизнеса усиливает фрустрированность населения. Правда, в  обществе  нарастает  и  прослойка «стойких  оптимистов»,  ратующих  за честное предпринимательство, но их пока капля в море. Активная «группа поддержки» рынка составляла (на конец 90-х гг.) не более 30% населения, примерно  столько  же  его  радикальных  противников.  Остальная  часть – усталое и неустойчивое «большинство» в центр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аких условиях возможны разные варианты развития. Ясно одно – вызревает потребность в порядке (хорошо, если это будет ордолиберализм, как  это  было  Германии  после 1945  г.).  Не  исключается  и  возвращение  в новом    качестве    тоталитаризма,    диктатуры,    или    при    более    мягком варианте, –   авторитаризма.   Дело   в   том,   что   вряд   ли   разбуженного   в человеке    инстинкта   «зверя»    можно    остановить    только    лояльными, мягкими,   демократическими   средствами.   К   тому   же   надо   учитывать неокрепшую власти и нарастание еще одного кризиса – душевного (потеря веры, полная апатия, опустошенность, уход в себя). На наш взгляд, должны быть    усилены    социальные,    духовные,    идеологические,    социально- психологические     факторы     детерминации     поведения    (подключ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х   раздражителей»)   на   основе   тщательной   экспертизы   всех компонентов   глубинной   психологии   народов   России,   их   менталитета; определены возможные и приемлемые средства его коррекции; достигнуты оптимальные  темпы  внедрения  рынка  и  коррекция  в  этом  плане  средств государственной  системы  управления,  всей  государственной  политики. Такие    средства    должны    быть    адекватны    доминантам    социального характера русского этноса и российского суперэтноса. В итоге победит та сила,   которая   предложит   программу   выхода   из   кризиса   и   систе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ценностей,  отвечающие  запросам  населения,  социальному  характеру  и глубинной психологии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первый взгляд, относительное спокойствие в обществе держится на   таких   модусах   россиян  (особенно   русских),   как  «выносливость   к страданию», «смирение», «долготерпение» (Н.  Бердяев)  и  т.  п.  Однако, если   обратиться   к   методам   анализа   «социального   бессознательного» Э.Фромма,  то  проявляются  и  другие  принципы.  Они  возвращают  нас  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нтаграмм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асность  ожидает  нас  на  каждом  углу «пятиугольника».  Сегодня очевидно     одно    –     всю     систему     мотивационных     механизмов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нтаграмме»  надо  «поднимать  вверх».  Это  не  значит,  что  все,  что находится «внизу» – в зоне действия глубинной мотивации – плохо. Часто бывает  наоборот:  глубинные  явления  (архетипы,  традиции,  генотипные свойства  социального  характера  и  т.  д.)  придают  обществу  стабильный характер,  усиливают  вектор  естественно-исторического  развития  с  его единством биологического и социального. Но плохо, когда социальное не коррелирует с биологическим, а в биологической зоне бушуют низменные инстинкты и страсти, нет обращения к «свету души», к духов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заключение   заметим,   что   с   помощью   данной  «Пентаграммы» отчетливо  просматривается  взаимосвязь  всех  точек  бифуркации  (углов пятиугольника) и их проявление при анализе экономической, социальной, национальной и информационной политики. Возможно решение и других задач:    просчет    мотивации    разных    субъектов    политики    действий политических лидеров, фракций, движений, типологизации собственников медиахолдинг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годня  невозможно  решать  экономические  проблемы,  обращаясь лишь к сфере экономического сознания, занимаясь (даже самым серьезным образом)   рыночным   образованием   и   оставляя   без   внимания   другую сферу – информационную. Она все больше выделяется в самостоятельную, где  объективно  складываются  информационные  отношения,  действуют объективные   законы   их   развития.   Эти   отношения   также   отражаются общественным сознанием. Здесь есть свои субъекты и объекты. Отсюда и складывается       информационная       политика       как       самостоятельное направление,  но  она  не  живет  сама  по  себе.  Она,  как  никакая  другая, направлена на информационное обеспечение государственной политики в целом.   Вместе   с   тем   информационные   отношения,   информацион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литика  имеют  свою  специфику,  свои  законы  развития.  Без  овладения ими нельзя органично вписаться в цивилизованный ми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VI ПСИХОКОРРЕКЦИОННАЯ ФУНКЦИЯ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государственном управлении, как показывает исторический опыт проведения  реформ  в  России,  следует  учитывать  состояние  глубинной психологии, национального характера всех народов России, в особе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усского  этноса»  и «российского  суперэтноса» (Л.Гумилев).  Социально- психологическая компетентность властных органов в этом аспекте сегодня приобретает    все    большее    значение    при    принятии    экономических, политических,    социальных,    национальных    и    военных    решений.    К сожалению,     данная     проблема     явно     недооценивается     политиками, бизнесменами,  государственным  менеджментом,  руководителями  СМИ  и МК.    В    последнем    случае    доминирует    пока    подход    на    уров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верхностной»   психологии,   глубинная   часто   отвергается   вместе   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шибочным» прошл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Обращение к глубинной психологии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ное       в       осуществлении       психокоррекционной       функции информационной    политики    –    это    следование    закону    ментальной идентичности.   Другими   словами,   обращение   к   глубинным   корням истории   нашего   народа,   к   содержанию   его   глубинной   психологии, базисным чертам национального характера. Доказано, что судьба России – это  проявление  характера  ее  народа1.  Еще  раз  подчеркнем:  в  характере русского этноса и российского суперэтноса много положительных черт, но немало  и  негативных.  Основная  и  необходимая  концептуальная  линия психокоррекционной работы – возвышать лучшее в наших людях и гасить худшее, вытеснять его из российского бессознательного. Но вначале надо определиться с пониманием основных целей и задач.</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здействовать  на  глубинную  психологию –  это  значит  учитывать совокупность        бессознательных,        иррациональных,        аффектив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например:  Бердяев  Н.А.  Судьба  России.  М., 1990;  Ильин  И.А.  Собрание сочинений: В 10-ти томах. М., 1993. Т. 1; Федотов Г.П. Судьба и грехи России в 2-х тт., Т. 1. СПб., 1991. и 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моциональных,  инстинктивных  и  интуитивных  процессов,  побуждений, мотивов,    стремлений    человека    и    социума,    которые    скрыты    «за поверхностью» сознания и находятся «в глубинах» психики в российском бессознательном.      На      этой      основе      формируется      совокупность определенных  осознанных  и  неосознанных  психических  феноменов  как результат психического отражения исторической реальности и воздействия на этой основе на социальную психи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читывать    глубинную    психологию    –    значит    считаться    с тысячелетними  традициями,  обычаями,  нравами,  архетипами,  мифами, символами,     народным     творчеством     (нравственными     догматами, сказаниями,    былинами,    пословицами    и    поговорками,    религиозными ритуалами  и  праздниками,  менталитетом  народа,  его  национальным  и социальным характером и т.д.). Они влияют на общественное сознание и психику  социума  каждой  новой  эпохи,  особенно  в  переломные  моменты истории данного государ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разработке     политиками,     государственными     служащими судьбоносных    управленческих    решений,    в    частности,    в    области информационной   политики,   необходимо   соблюдать   принцип   единства экономической,      социальной,      национальной      и      информационной идентичности    российского    общества1,    но    с    учетом,    естественно, требований общецивилизационных законов, опыта передовых стран мира. Для  соблюдения  этого  принципа  важно  иметь  в  виду  объективное действие         механизмов         человеческой         психики.         Реализация психокоррекционной      функции      информационной      политики      будет эффективной,   если   она   будет   опираться   на   знания   об   объективном проявлении  механизмов  психологической  защиты2.  При  решении  данной проблемы  также  весьма  перспективным  научным  направлением (как  это было   показано   выше)   является   синтез   механизмов   психологической защиты   с   механизмами   «вытеснения»   и   «сопротивления»   (З.Фрей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подробно:  Попов  В.Д.  В  поисках  экономической,  информационной  и идеологической  идентичности /  Массовые  информационные  процессы  в  современной России. Очерки / Отв. Ред. Шевченко А.В. М., 20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Фрейд    З.    Психология   «Я»    и    защитные    механизмы.    М.,   1993; Романова Е.С.,   Гребенников   Л.Р.   Механизмы   психологической   защиты:   Генезис. Функционирование.  Диагностика.  Мытищи,  1996;  Механизмы  торможения:  истоки, действия,   преодоления    /   Под   общ.   ред.   Журавлева   В.В.   М.,  1988;   Грачев   Г.В. Информационно-психологическая  безопасность  личности:  состояние  и  возможности психологической защиты. М., 199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го фильтра» (Э.Фромм), «визионерского творчества (К.-Г.Юнг). И,    конечно    же,    с    механизмами    проявления    закона    ментальной идентич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оссийском обществе особенно остро стоит проблема социальной идентичности.     Социальная     идентичность    –     это     соответствие, совпадение принципов построения социального государства, эффективной социальной  политики  и  принимаемых  в  этих  целях  решений  глубинным представлениям        большинства        граждан       (например,        вековым представлениям   о   социальной   справедливости).   Социопсихологические исследования  показывают,  как  основные  ментальные,  фундаментальные ценности  россиян  в  определенные  исторические  периоды (1991–1995  гг.) затухают     в     глубинной     психологии,     в     российском    «социальном бессознательном»  (Э.Фромм),   но   затем   вновь   обретают   свою   былую актуальность и социальную значимость (1995–2002 г.)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России не менее важно учитывать национальную идентичность как     соответствие     решений     в     области     национальной     политики национальному    самосознанию,    глубинной    психологии   «российского суперэтноса» как целостности и единства многообраз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учесть,   что   социальный   характер  –   это  «ядро   структуры характера,  свойственное  большинству  данной  культуры»,  промежуточное звено «между социально-экономической структурой и господствующими в обществе  идеями  и  идеалами»  (Э.Фромм),  то  необходимо  и  возможно оказывать     целенаправленное     информационное     воздействие:    1)     на социально-экономическую структуру общества, на все социальные стра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на  идеи  и  идеалы,  на  их  формирование  и  донесение  до  массового созн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й характер органично связан с характером этноса, нации. Благодаря    этому    люди,    принадлежащие    той    или    иной    культуре, отличаются друг от друга. Национальный характер имеет, во-первых, свои собственные    детерминанты,    во-вторых,    его    ядром    является    язык, этноистория, культура, глубинная психология (архетипы, мифы, традиции, обычаи, нравы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ая   и   национальная   идентичность   в   их   органическом единстве  –  это  соответствие,  совпадение  социального,  национа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10  лет  российских  реформ  глазами  россиян.  Аналитический  доклад.  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сознания и психологии множества «Я» традиционно, исторически и культурно    сложившемуся    социальному    и    национальному    характеру народа, его коллективному бессознательн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реализации    психокоррекционной    функции    информационной политики особая концептуальная линия в деятельности СМИ и МК – это учет  особенностей  социального  и  национального  характера, на  который существенное  влияние  оказывает  тип  экономики,  тип  культуры,  идеи  и идеал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кольку  в  России  сменился  экономический  базис, то неизбежной оказалась   ломка   социального   характера,   имеющая   своим   следствием социально-психологическое,  духовное  состояние  народа,  смену  идеи  и идеалов.    Объективно    (если    считаться    с    законами    коллективного бессознательного) проявилась другая тенденция – усиление национального самосознания, национальной психологии народов, что требует деликатного подхода   в   информационной   политике   к   менталитету   многочисленных этносов,   наций   и   народов   России.   Вместе   с   тем   опасна   «измена» общезначимым   фундаментальным,   ментальным   ценностям   российского суперэтноса, что может привести к глубинному кризису и распаду России. Отсюда   особая   проблема  –   психокоррекция   массовой   культуры, сводящейся зачастую к западному ширпотребу, «желтизне», «голубизне»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ульварщине»     российских     СМИ,     что     совершенно     не     отвечает менталитету россиян. Неужели американская культура богаче русск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принять    за    менталитет    глубинные,    вековые    константы социального и национального характера, а не поверхностную психологию, то   мы   должны   обратиться   к   самоидентификации   и   идентификации   в информационной  политике.  Не  считаться  с  этим –  значит,  идти  против течения, против требований объективных законов жизни нар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ханизм    идентификации    и    его    реализация    ставят    задачу опознавать, распознавать, оценивать что-либо, кого-либо и отождествлять себя  с  чем-либо  (принятым  решением,  указом,  законом),  с  кем-либо  (с лидерами,  яркими  личностями,  честными,  порядочными  людьми  или  с алчными, зажиточными, находящимися во власти воровского архетип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если  еще  точнее,  то  правомерна  постановка  задачи  о  реализации принципа (закона)  ментальной  идентичности,  т.е.  об  учете  особенностей глубинной психологии народов России их коллективного бессознательного при  разработке,  скажем,  антикризисной  программы  правительства  или пакета законов по социальной политике, реформы ЖКХ и друг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держание глубинной психологии этноса, нации, народа, лежащей в основе их менталитета не есть неизменная константа. Следует учитывать, во-первых, что глубинная психология, менталитет народа включают в себя динамические,          изменяющиеся          черты          под          воздействием функционирующего  в  данный  момент  общественного  сознания.  Это  слой поверхностной    психологии.    Глубинный    слой,    включающий    в    себя статические,       исторически       устойчивые       компоненты      (например, общинность,   социальная   справедливость),   оставаясь   в   своей   основе неизменным,  может  в  разные  эпохи  выражаться  в  разных  символах  и лозунгах.   Динамические    черты    есть   первичный   объект   социальной психокоррекции СМИ. Это на данныйц момент состояние общественного сознания и таких его состояний, как общественное настроение, социальное самочувствие, общественное мнение. Но их следует постоянно соотносить с исторически устойчивым пластом психики данного социума, с глубинной психологией, с социальным бессознательным. Соотносить в соответствии с проявлениями механизмов «вытеснения» и «сопротивления» «социального фильтра», взаимодействия «психического» и «визионерского» творчества». Ученые справедливо указывают на следующую закономерность: д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х пор, пока жива глубинная психология, действует сложившаяся веками ментальность, можно сколько угодно отдавать предпочтение западным или  восточным  моделям  и  тратить  на  это  огромные  средства,  однако такая     реализация     неизбежно     будет     осуществляться     в     рамках существующей  ментальности.  У  глубинной  психологии,  у  менталитета народа  есть  собственная  жизнь,  мало  сопоставимая  с  жизнью  одного поколения. Поэтому идея моментального изменения менталитета такая же заоблачная,  как  и  та,  что «нынешнее  поколение  людей  будут  жить  при коммунизм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результатам  наших  опросов  (в  течение  последних  пяти  лет), свыше 70–75% россиян выступают за реформы и столько же – выражают недовольство   их   ходом.   Причина –   игнорирование   закона   ментальной идентичности, недооценка властями роли информацион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принятии  судьбоносных  решений,  как  бы  мы  этого  ни  хотели, следует учитывать в психологии российского народа то, что складывалось тысячелетиями.   А   складывалось   и   хорошее,   и   плохое,   но   свое,   свои представления     о     совести,     добре,     правде,     смысле     жизни,     свои хозяйственные и культурные традиции, свой национальный характер, сво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сударственность, которые, осознанно или неосознанно, все равно дают о себе зн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нная  проблема  достаточно  глубоко  исследована  В.К.Егоровым  в контексте     нашей     российской     культуры,     политической     истории, особенностей  экономического  уклада.  Он  убедительно  доказывает,  что  в основе   каждой   из   сфер   жизни   народов   России   лежат   «ментальные основания», «ментальная проблематика». В национальной судьбе России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ультуре   и   менталитете   народов   России   существенно   сказыва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лигиозная специфика». Менталитет во многом детерминирует «русский путь в экономике», «политическую биографию» нашей страны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сюда  можно  сделать  вывод,  что  менталитет  народов  России есть    синтез,    единство    экономической,    социальной,    политической, национальной,  культурной,  религиозной  идентичности.  Свое  содержание он   хранит   в   тайниках   российского   коллективного   бессознательного, глубинной      психологии.      И,      как      следствие,      встает      проблема информационной  идентичности  в  контексте  проявлений  менталитета. Поэтому   сегодня   требуются   более   глубокие   исследования   глубинной психологии,  менталитета  всех  этносов,  населяющих  Россию,  и  в  целом российского   суперэтноса,   с   тем   чтобы   наиболее   грамотно   разрешать социальные,    межэтнические    и    религиозные    конфликты,    учитывать диалектику      федеральных      и      региональных,      государственных      и муниципальных интересов, корректировать содержание реформ в центре, а главное   –   в   российской   глубинке.   Для   этого   требуется   адекватная государственная      информационная      политика      и      реализация      ее психотерапевтической функции на федеральном и региональном уровн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терапевтическая  функция  информационной  политики  может эффективно    реализовываться    с    позиции    четырех    этапов    духовного пробуждения    теории    психосинтеза:    1)    «кризис,    предшествующий духовному    пробуждению»;    2)    «кризис,    обусловленный    духовным пробуждением»;   3)   «реакции   на   духовное   пробуждение»;   4)   «фазы процесса  пробуждения»2.  В  этом  же  плане  целесообразно  обратиться  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шине,     творящей     богов»,     когда     учитывается    «дух     време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егитимность, запрет на критику и господство харизмы», «поиск треть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Егоров В.К. Философия культуры России: контуры и проблемы. М., 20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496–6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Ассаджиоли Р. Психосинтез: теория и практика. М., 1994. С. 33–5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ути  между  индивидом  и  коллективом»1. «Запрет  на  критику»  здесь  не есть   установление   государственной   цензуры,   это   включение   в   работ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ого  фильтра»,  где  движущими  силами  выступают  совесть  и переживание. Последние приводят в движение механизмы «вытеснения»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противления».  Одним  словом,  запрет  на  критику  имеет  место  ког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И   и   МК,   журналисты   обладают   самоцензором,   вытекающим   и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вторитарной  совести»  и  «гуманистической  совести»2,  или  иначе:  из диалектического  единства  авторитарной  и  гуманистической  парадигм журналистики,          коммуникативно-информационной          деятельности государственных служащ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России  особо  важно  понимание  современных  истоков  таких проблем,    как:    «противостояние    «индивидуализм    –    коллективизм», развитие   «социального   одиночества»   и   необходимость   в   «тренингах социальных умений», «психотерапия стилем объяснения»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решения данных проблем необходима разработка социальной и этической   психограммы   России,   т.е.   своеобразной   «психологической географии» подобно тому, как учитывается экономическая география при выработке   экономических   решений,   политическая   география   –   при выработке политических реш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работка     такой     психограммы     позволит     подготавливать     и принимать   управленческие   решения,   наиболее   адекватно   и   идентично отражающие     интересы     республик,     краев     и     областей,     проводить идентичную   информационную   политику.   В   противном   случае   могут усиливаться сепаратистские настроения или даже развиваться нациопатия. Разумеется,    решение    данной    проблемы   –    дело    весьма    непростое, требующее   единства   информационной,   экономической,   социальной   и националь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стояние    информационной    политики    свидетельствует,    что назрела   острая   необходимость   выявления   глубинных   черт   характера современных     россиян,     чтобы     спроецировать     на     проводимые     и предстоящие реформы, на практику государственного управления на само содержание информационной политики и ее ментальные детерминанты. Содержание   глубинной   психологии   можно   выявить   с   помощью архетипов   (первородных,    социально-генетических    праобразов,    дог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Московичи С. Машина, творящая Богов. М., 199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Фромм Э. Психоанализ и этика. С. 116–13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Майерс Д. Социальная психология. С. 205–218, 249–256, 218–22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ифов,    социальных    инстинктов,    исторической    памяти,    устойчивых психотипов,  традиций,  обычаев,  нравов,  особенностей  языка,  культуры, религии и т.д.). Ниже мы обозначим подход к разработке психограммы на примере   раскрытия   глубинной   психологии,   национального   характера русского этноса (или суперэтноса), лежащих в основе его менталитета. При этом  мы  исходим  из  принципа,  что  национальный  характер  русского народа,    как    и    любого    другого,    проявляются    через    определенную совокупность  глубинных,  устойчивых,  статических  черт,  формирующих его историческое, социальное и культурное лиц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каждом   российском   этносе,   в   каждом   его   поколении  –   и   в современном   тоже   –   появляются   те   же   глубинные   черты,   которые сформировались   в   нем   сотни,   даже   тысячи   лет   назад.   Известно,   что язычество «сместили»  с  духовного  трона  тысячу  лет  назад,  а  оно  живо. Живы   языческие   общины  (например,   в   Поволжье).   Изучая  «глубину памяти» язычества, можно сделать, по крайней мере, два выв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первых,   в   основе   объединения   всех   наций   и   народностей современной  России  лежат  архетипы  язычества,  и  они «держат  на  себе» великий российский суперэтнос как единство этнического многообраз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вторых,     многие     славянские     языческие     архетипы     держат парадигму  современного  православия,  т.е.  проявляются  в  наше  время. Например,    архетип   «кумира»    или    архетип   «идола»,    а    главно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жества».   Или   возьмем   славянскую   мифологию   –   она   преемница языческих  образов  и  повествований.  Народное  верование  в  «мать-сыру землицу» жило вначале в языческой, а затем в христианской форме, далее оно  трансформировалось  в  такие  образы,  как  «Мать-Россия»,  «Родина- Мать». Содержание языческих культов и культов библейских сказалось на формировании  монархической  власти  в  России  и  «культа  личности»  в СССР (почитание богов перешло в почитание «Царя-батюшки», а затем – Вождя, Генсека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ысячелетие жизни по канонам православия существенно отразилось на  национальном  характере  русских.  Нечто  подобное  по  тенденции,  но своеобразное в формах проявления можно проследить в исламе, буддизме и других религи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любой  религии  сконцентрирован  и  очищен  духовный  опыт  того или иного народа, группы народов. В религии отражена, зафиксирована и действует   глубинная   психология   этноса.   Проповеди,   обряды,   службы, молитвы,    праздники –    это,    в    сущности,    социально-психологическ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хнологии обслуживания духа и души человеческой, продолжение опыта предыдущих тысячелетий в судьбах разных нар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бенность России – ее многоэтничность. Отсюда своеобразие типа российской  государственности  с  сильной  центральной  властью,  мощной бюрократией  и  слабое  развитие  гражданского  общества.  И  отсюда  же проистекают      особенности      социально-психологического      состояния современной  многонациональной  России.  Вместе  с  тем  это  не  фатальная заданность,  возможности  для  социальной  коррекции  есть.  Лучшие  умы России, анализируя суть и судьбоносность своего Отечества, предсказали немало таких подх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позиции   единства   антропологии,   социологии   и   социальной психологии у народов России существуют глубинные связи определенн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ических    черт»    с    наследственностью,    с    «определенными расовыми  признаками».  И  целостность  России  –  в  соединении  общих психологических    черт    ее    народов.    Существует    закон    психической совместимости  наций.  Он  подчеркивает,  что,  с  одной  стороны,  культура должна  воплощать  в  себе  те  элементы  психологии,  которые  являются общими   для   всех   или   большинства   личностей,   причастных   данной культуре,     т.е.     целостную,     органическую     совокупность     элементов национальной  психологии.  С  другой  –  отличия  разных  национальных культур должны быть идентичными различиям национальных психологий их  носителей,  т.е.  отдельных  этносов,  наций,  народов.  В  понимании  или непонимании  данной  взаимосвязи  общего  и  особенного  и  проистекает истинный   или   ложный   национализм   на   уровне   и   сознательного,   и предсознательного, и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ходство душевного уклада народов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оссии,  как  известно,  много  разных  народов  с  разной  глубинной психологией.  У  них  много  общего,  они  имеют  общее  основание  (язык, культуру, социальное общение и т.л.), многие ее народы тысячи, сотни лет жили вместе. Вместе пережито много исторических событий (войн, смут, лихолетий). Чего только стоит последняя – Великая Отечественная война! Пережитое    людьми    не    исчезает,    оно    оседает    в    хранилище    их бессознательной,  архетипной  памяти.  Здесь «срабатывает»  закономер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язь  в  цепи:  социальный  факт –  социальное  переживание –  социально- психологический    след.    Социально-психологический    след    пережитого народами  России  и  СССР –  это  неформальное  признание  всеми  общей русской   культуры,   проявление   общинности,   взаимовыручки,   чувства локтя,   соборности,   мотив   сильной   государственности.   Поскольку   в последнее время данный след трансформируется, важно понять причины и направления этой трансформ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России культурно-исторически сложился и объективно существует социально-генетический субстрат общности – русский этнос. Исторически и   семантически   понятия  «русский»   и  «российский»   отождествлялись. Единство  народов  России  создано  «единым  русским  народом  во  всем сложном   сочетании   его   национальностей».   Но   у   них   есть  «сходство душевного    уклада»   (И.Ильин).    Поэтому    современная    тенденция    к обособлению,    росту    национального    самосознания    народов    России закономерно (но не фатально) должна смениться другой – интеграцион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гласно    действию    законов-циклов)    под    незримым    объективным давлением общих интересов российского суперэтноса. Однако ему может противостоять «неестественная»,  но  очень  разрушительная  сила  в  форме информационно-психологических технологий организации межэтнических конфликтов и вой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ссийский    суперэтнос    –    это    не    искусственная,    а    реально существующая историческая общность России. Или иначе – это наличие в каждом    из    этносов    общих    устойчивых    черт,    взаимопонимания    и поддержки,  общих  принципов  своего  бытия  в  единой  стране,  это  то,  что правомерно назвать «российский народ», «россия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учный  (а   не   политизированный)   анализ   свидетельствует,   что российский  суперэтнос  исторически  формировался  на  основе  русского этноса как базового, что отражено в названии общего государства: Русь – Россия.  Поэтому  многие  черты  глубинной  психологии  русских  усвоили другие  этносы,  естественно,  в  разной  степени  и  по-своему.  Проведенные нами   исследования   показывают,   например,   что   между   марийцами   и русскими   больше   общих   черт,   чем   отличительных.   Известен   некий афоризм:  «В  татарине  много  русского,  так  же  и  в  русском  –  много татарина».  Выражения  «быть  русским  по  крови»  и  «быть  русским  по культуре» имеют глубокий смыс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именно этот смысл в 90-е гг. почему-то был поставлен с ног на голову – русским оказалось быть непопулярно, даже опасно. Президент РФ  Ельцин  стал  пользоваться  исключительно  термином «россияне».  Это правомерно,  если  исходить  из  реальности  существования  «российского суперэтноса», но при этом вряд ли правомерно забывать о русском этносе. В сегодняшних престижных политических «тусовках» «неприлично» говорить  о  русских,  –  пишет  Наталья  Айрапетова,  –  неприлично  даже обсуждать различные аспекты этой больной проблемы под тем предлогом, что  в  России  проживает  более  140  наций  и  народностей,  словно  это подменяет   понятие   о   титульной   нации,   составляющей   примерно  85% населения и являющейся главным налогоплательщиком в стране. Россия – парадокс! – единственная страна в мире, где ежедневно унижается именно титульная   нация,   изгоняемая   из   целых   регионов   уже   на   собственной территории»1. Очевидно, цивилизованное решение этой проблемы зависит от  власти,  которая  в 90-е  гг.  молчаливо  способствовала  формированию этого  парадокса.  А  главное,  от  позиции  русских,  которые  занимаются самоуничижением     и     позволяют     унижать     себя     другим.     Нуж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рефлексия, осознание меры своей ответственности за судьбу Ро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ые     сепаратистские,     националистические     проявления опасны  для  целостности  России.  Опасны  тем,  что  они,  с  одной  стороны, исходят из национального бессознательного каждого отдельного этноса, с другой –  в  этом  же  бессознательном  заложены «общие  психологические черты».   Первые   могут   либо   угасать,   если   в   духовно-идеологической, информационной  политике  будет  делаться  акцент  на  общие  глубинные ценности   наших   народов,   либо   разжигаться,   если   усиленно   будут культивироваться      лишь      специфические      феномены      национальной психологии.  В  последнем  случае  неизбежно  заболевание  нациопатией, которое в конечном счете может привести (согласно теории Л.Н.Гумилева) ту  или  иную  нацию  к  надлому,  обскурации  (помрачения,  затухания), регенерации (борьбы друг с другом) и даже реликта (ухода в небыт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следования  показывают  также,  что  у  группы  исламских  нар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селяющих   Россию,   набор   некоторых   фундаментальных   ценност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Айрапетова  Н.  Русский  вопрос  //  Литературная  газета.  2003.  №  2–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2–28 январ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актически тот же, что и у русских. Так, например, главные особенности менталитета      российских      мусульман     (эгалитаризм,      коллективизм, конформизм,  религиозно-общинная  корпоративность  и  др.)  имеют  те  же истоки:  исламские  и  православные  общества  относятся  к  одному  типу глобальных  цивилизаций (по  модели  Т.Парсонса).  Думается,  что  всплеск сепаратистских     настроений     также     укладывается     в     определенные исторические цикл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исать  во  всей  полноте  характер  всех  народов  России  трудно. Подчеркнем  лишь,  что  каждому  народу  России  присуща  своя  глубинная психология,   свой   национальный   характер,   но   есть   и   много   общего. Поэтому   попытаемся   раскрыть   лишь   сущностные,   устойчивые   черты русского  характера,  вычленить  типологические,  социально-генетические, культурные     качества     «характера     русского     человека»,     которыми исторически стали обладать и другие этнос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ная  особенность  русского  характера  (по  оценке  философов, историков,   социологов,   этнографов,   психологов,   писателей)   состоят   в противоречивости,   загадочности,   трудной   предсказуемости.   Иначе   его можно      назвать      «маятниковым      характером»,      или      характером, проявляющимся   по   принципу   маятника,   т.е.   качающимся   из   одной крайности  в  другую.  Русские  –  это  «поляризованный  народ»,  он  е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мещение    противоположностей»    (Н.Бердяев).    «В    национальном характере русских» имеется «черта, замеченная давно», и она «составляет несчастье русских. Суть ее заключается в том, чтобы во всем доходить до крайности;  до  пределов  возможного», «черту  доведения  всего  до  границ возможного…    можно    заметить    в    России    во    всем».    В   «русском национальном  характере»  имеет  место,  как  отмечает  Д.Лихачев, «эффек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невого    противовеса»,    т.е.    «каждой    черте    противостоят    некие противовесы» – другие черты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народов       имеет       место       характер,      «расколотый       на противоположности», которые соединяются. Или это характер, состоящий из   «структуры    полярных    противоположностей»,    или    характер,    где взаимодействие  сущностных  черт  есть «взаимодействие  противоположно направленных психических функц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Вопросы философии. 1990. № 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ническом характере русских господствует инверсионная логика, отличающаяся почти мгновенным переходом от одного полюса к другому, имеющая своим результатом, как правило, твердую социальную установку: по закону «маятниковой модели» быстро превратиться из «добра» во «зло» и  наоборот  (резкая  смена  противоположностей).  Ученые  прослеживают действие «маятника» в характере русского этноса на протяжении всей его истории   и   выделяют   три   «глобальных   цикла»:   1)   «соборности»,   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меренного» и «крайнего» авторитаризма, идеала «всеобщего согласия»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утного  времени», «катастрофы»1.  И  все  это  свершается  на  основе особенностей русского национального характе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усский   человек   несет   в   себе,   казалось   бы,   несовместимое:   то одновременно   проявляющееся,   то   чередующееся   в   виде   крайностей. Русский часто «не знал меры» и «легко попадал в крайности» – вот одна из первых   основных,   глубинных,   а   значит,   и   устойчивых   характеристик менталитета русского этно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Проблема коррекции в СМИ и М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ятникового характера»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ятниковый характер» (или психограмму русского народа) можно представить на основе исследований известных русских учен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Бердяеву, характер русского народа включает в себя следующ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тивовесы»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грамма по Бердяе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ильная любовь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ильная ненави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брота, человечность                                  и        Жесток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ягкость                                                        и        Склонность к насил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ирение, рабство                                        и        Бунт, склонность к разгулу и анарх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ниверсализм, всечеловечность                  и        Национализм, самохваль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сутствие внешней свободы                      и        Большая внутренняя своб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Ахиезер А.С. Россия: критика исторического опыта. Т. 1. М, 199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Бердяев Н.А. Душа России. М., 199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дивидуализм, обостренное сознание лич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Безличный коллективизм, мягкий коллектив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кание Бога                                                  и        Воинствующее безбож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ыцарство, чувство личного достоинства и ч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Выносливость к страданию Склонность к самоуничижению, Жуткая покор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ругой     русский     ученый    (Н.Лосский)1       также     указывает     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тивовесы» в русском характер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грамма по Н.Лосско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растное искание смысла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Нигил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брота, обаятельность                                и        Хулиганство, недостаток средней культур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бство                                                           и        Бун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уткое восприятие чужых душевных состояний, мягк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Крайнее скотоподобие и равнодушие ко всему, деспотизм, жесток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ениальная перевоплощаемость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бузданный безграничный бунт, бунтар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следующий идеал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ободолюб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 видит в людях не враг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брать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Фанатическая нетерпим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вероятная законопослуш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Национал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ниверсализм, всечеловечность                  и        Самодурство и семейный деспот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ремление к сверхземному абсолютному добру, сверх- земная духов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Нет строго выработанных, вошедших в плоть и кровь, форм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роткая благостность                                   и        Русский максимализм и экстрем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кание социальной справедливости         и        Самохваль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юбовь к страдающим                                  и        Мессианизм и миссион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растность и могучая сила воли                и        Обломовщина, леность и небреж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чаянность                                                   и        Покор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мирение                                                        и        Нагл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Лосский Н.О. Характер русского народа. М., 19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остренное сознание личности                 и        Безличный коллектив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кание Бога                                                  и        Воинствующее безбож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Ильин    подчеркивает,    что    в    характере    русского    человека проявляется,  с  одной  стороны, «доброта,  ласковость», «гостеприим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вучее    добродушие»,    «христианское    терпение»,    а    с    другой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естокость  русских  бунтов»,  «склонность  к  бунтарству»,  «раболепие перед         силою         государственного         инстинкта»,         «закулисная осведомительность», «нашепты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вот    выводы    современного    русского    классика    Д.Лихачева, указывающего на опасность присутствия в характере русского народа все тех же «противовес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грамма по Д.Лихаче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Щедрость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куп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брота                                                      и             Зл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юбовь к свободе                                     и             Стремление к деспотиз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увство собственного достоин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Рабская покор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сударст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грамма по В.Горбуно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мах Удаль молодецкая Доблесть Доверчивость Самоотверженность Незлобивость Отходчивость Компанейство Открыт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рпимость к «инородца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брота Совестливость Святость Смекал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ертвенность, безмер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ертность Леность Безответственность Необязательность Безалаберность Неприхотливость Суетливость Поспеш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спечность, «авос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рачлив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естокость к самим себе Пьяная бессовестность Самоуверенность Смелость и глупость Буй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рыв к идеал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Приводится   по   книге  «Русская   душа»  (М.,  1999г.)  (с   некоторыми   авторскими дополнен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крытие черт русского характера можно было бы продолжить, скажем, по произведениям русской классической литературы. Вспомним некрасовские слова о герое поэмы «Кому на Руси жить хорошо»: «Он до смерти работает, до полусмерти пьет». Л.Толстой писал о русских крестьянах, что это «смиренный, трудовой, христианский, кроткий, терпеливый народ». В рассказе «Русская душа» А.Зорич пишет, что в русском человеке «живут и талант, и философия дикаря одновремен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во      всех      вышеприведенных      характеристиках      зримо присутствует две основ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поляризованная дихотомичность в характере русского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возможность той или иной черте под воздействием определенных обстоятельств,   деятельности   СМИ   и   МК,   перейти   в   состояние   своей противоположности по принципу маятн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наш  вывод:  у  русского  народа  в  основе  его  менталитета действительно  лежит  «маятниковый»  характер:  в  разные  времена  он переходит   из   одного   крайнего   положения   в   другое   и   очень   редко останавливается        (как        правило,        с        помощью        российской государственности) в центре или около, где наблюдалось бы в проявлениях национального  характера «чувство  меры»,  а  лучше –  держать  маятник на  лучших  чертах  национального  характера.  В  этом  состоит  основная мудрость психокоррекционной работы государ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схеме это выглядит т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увство мер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 – желательное положение «маятника»; 3 – нежелательное положение «маятника». Рисунок 10. «Маятниковый» характер российского менталитета Наши     исследования     показывают,     что     несмотря     на     яв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сматривающееся  наличие  трансформации  некоторых  черт,  особенно положительных  (доброта,  мягкость,  чувство  собственного  достоинства, чувство  локтя,  чуткость,  любовь  к  страдающим  и  др.)  и  усиление  ряда негативных  (жестокость,   склонность   к   самоуничижению,   хулиганство, равнодушие,   наглость,   недостаток   средней   культуры   и   др.),   прежняя парадигма характера русского народа сохраняется. Но она не учитывается нашими  СМИ.  В  результате  усиливаются  предпосылки  к  возрастанию социальной напряженности, так как объективно сохраняется возможность перехода  ряда  черт  в  свою  противоположность  (например,  вероятность перехода   от  «смирения   и   долготерпения»  –   к  «жестокости   русских бун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им словом, сохраняется архетипическая, ментальная парадигма в характере  русского,  российского  народа,  сложившаяся  и  продолжающая жить на основе глубинной психологии народов России. Вместе с тем новое время внесло изменения в эту парадигму, которые сказались на состоянии и «глубинной» и «поверхностной» (психологии сознания) 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ьшинство   современных   исследователей   в   качестве   доминант социально-психологического      состояния      современного      российского общества  в  90-е  гг.  указывали  на  наличие  экзистенциального  ваку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тери  смысла  жизни,  неуверенности  в  завтрашнем  дне),  социального страха (страха  за  экономическое  выживание,  за  сохранение  жизни,  страх перед близостью скорой смерти от терроризма, войны и т.п.), открытой и скрытой     агрессии,     депрессии,     апатии,     негативной     саморефлек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мплексы  «русскости»:   самоуничижения,   долготерпения,  «рыночной ущербности»,    т.е.    неумения    заниматься    бизнесом,    утраты    был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ржавности», «обломовщины»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ши  психосемантические  исследования  по  представленной  выше совокупности      противоположных      черт     (с      некоторыми      нашими добавлениями)  выявили,  что  сегодня,  по  мнению  экспертов,  у  русских доминируют:    «выносливость    к    страданию»,    «жуткая    покор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бство»,  «искание  социальной  справедливости»,  «долготерпение»  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ристианское терпение», «отчаянность», «искание Бога», искание правды, совесть, порядочность, «склонность к разгулу и анархии» и потребность в наведении  порядка,  небрежность  и  воровской  архетип,  спад  потенциала психической энергии, пассионар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сюда   можно   сделать   вывод,   что   сейчас   «эффект   теневого противовеса»  сохраняется,  и  он,  с  одной  стороны,  опасен  и  должен  быть предотвращен,    с    другой    стороны,    просматривается    тенденция    к возрождению  лучших  черт  в  характере  русского  народа.  Или,  говоря словами И.Ильина: в России совершается незримое возрождение в зримом распаде.   Для   усиления   положительной   тенденции   требуется,   на   наш взгляд,  разработка  программы  социально-психологической  коррекции  и самокоррекции, рефлексии и саморефлексии русского народа по принцип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авильно   направленные   эти   черты  –   бесценное   свойство   русского человека»    (Д.Лихачев).    Отрадно,    что    данная    проблема    начинает обсуждаться в наших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й      связи      нельзя      обойти      вниманием      искусственно актуализированную  проблему,  когда  возрождение  русского  самосознания автоматически     отождествляется     с    «русским     фашизмом».     Весьма аргументировано  на  этот «манипулятивный  пассаж»  отвечает  известный литератор    и    мыслитель    В.В.Кожинов?.   Он    убедительно    доказывает обратное  в  характере  русского  народа –  его  терпимость  по  отношению  к другим  этносам  России.  Тот  факт,  что  русские  в  отличие  от  англичан, немцев,   французов   и   других,   не   стерли   с   лица   земли   жившие   на территории  их  государства  народы (как,  например,  индейцев  в  США. – В.П.),   имеет   свои   исторические   объяснения,   о   которых   не   скажешь коротко;  кроме  того,  можно  привести  и  другие  весомые  доказательства редкостной  национальной  терпимости  русского  народа…  русский  народ меньше или, по крайней мере, не больше, чем какой-либо из народов мира, заслуживает  обвинение  в  национализме.  Обилие  народов  на  территории России, которое обычно ставят в вину, на самом деле является, если уж на то  пошло,  бесценным  достоинством  русского  народа –  выражением  того его качества, как «Всечеловечность»2. И это истинная прав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Пример тому «Русский проект» в «Литературной газе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Кожинов В.В. О русском национальном сознании. М., 2002. С. 242–2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м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мечено,  что  обвинения  в  «русском  фашизме»  идут  от  диаспор, которые образовались в России, начиная с 90-х гг., из лиц, приехавших из стран СНГ и ряда республик Кавка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вестно,  что  в  эти  же  самые  годы  миллионы  русских  вынуждены были мигрировать, а точнее, бежать из этих же стран и республик, но они не  говорят  о «казахском  фашизме», «чеченском  фашизме», «грузинском фашизме»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аль,  что  многие  журналисты,  руководители  СМИ,  политики  не понимают   этих   глубинных   законов   бытия   народов   России   (или   не признают?) Тем самым провоцируется национальная рознь, провоцируется искусственно,  но  очень  опасно  русский  фашизм (без  скобок).  И  делается это     тогда,     когда     Россия     и     все     народы     России     стратегически заинтересованы: 1) в раскрытии общих черт всех этносов России, единства, целостности российского суперэтноса; 2) в акцентуации лучших гуманных черт   каждого   из   народов   России.   Надо   помнить   о   психологической закономерности: всякое унижение, оскорбление любого этноса: малого или большого   обернется   бумерангом   в   форме   ненависти   и   мстите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ознанной  и  неосознанной).  Имея  в виду  эту  закономерность, нетрудно внести  изменения  в  содержание  психокоррекционной  работы  российских С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тория учит, что при всех крайностях, полярности, противоречиях русского,  российского  характера,  в  нем  наступает,  особенно  в  трудные времена, «золотое  равновесие» (или  закон «золотого  сечения»  системы), стремление   к   достижению   внутреннего   согласия   и   солидарности   с другими. Это происходило при выходе из смут, потрясений и кризисов. И сегодня перед политиками, государством стоит задача обеспечить «золотое равновесие»  в  гражданском  обществе  и  не  только  на  основе  применения исключительно  экономических  и  политических  методов,  но  и  на  основе подключения   к   ним,  а  может,  обращения  прежде  всего   к  духовному человеческому  ресурсу.  Вспомним  Александра  Вампилова: «Нет  ничего страшнее  духовного  банкротства».  Нет  ничего  сильнее,  чем  сила  духа народного. История свидетельствует, что  выходу России из смуты всегда способствовала     сильная     российская     государственность,     адекватная информационная по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анном   контексте   попытаемся   обозначить   ряд   практических направлений психокоррекционной рабо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Думается,  что  объективно  назрела  необходимость  в  разработке государственной   или   национальной   идеологии.   Цикл   деидеологизации заканчивается.   Комплекс   коммунистической   идеологичности   начинает вытесняться.   Не   нравится,   пугает   слово   «идеология» –   замените   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илософию». Важна ведь суть – наличие стратегии развития российского общества.    Права    И.Хакамада,    когда    пишет:   «Лишить    государство идеологического каркаса – это то же самое, что лишить человека скелета – с виду, вроде, все нормально (но только в одной позиции – лежа), а на деле инвалид,   во   весь   рост   встать   не   способен.   Когда   при   формировании политической  линии  не  на  что  опереться,  вместо  прямой  получаются зигзаги,   не   приближающие   нас   к   цели,   но   здорово   изматывающие»1. Добавим: в редком случае не на что опереться информационной политике, журналистскому сообщест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Назрела    острая,    на    наш    взгляд,    необходимость    познания политиками   и   журналистами   законов   воздействия   на  бессознательное. Требуется   «самопознание   как   самопреображение»,   которое   возможно осуществить  с  помощью  рефлексивного  управления  информационными процессами,   цель   которого –   дать   россиянам   реальную   возможность осознать  искренне,  честно,  совестливо  и  критически  самих  себя  и  себя среди других. Хватит рассуждать о «тайне русской души», ведь это не что иное,  как  защита  от  самопознания  и  как  следствие,  незнания  законов проявления  национального  бессознательного.  Знание  их,  как  показывает М.Капустин,  –   путь   к  «преодолению»   своих   негативных   комплекс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одоление» через «преображение» «состоит в глубоком самопозна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проникновение  в  тайны  своего  бессознательного».  И  тогда  будет возможно   «спроецировать   славное,   даже   великое   прошлое   впе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разуметь  сие  должна,  во-первых,  интеллигенция  (без  ложных  обид  и выпендрежа), во-вторых, Власть, а в-третьих – постепенно, через СМИ – и вся    социальная    масса»2.    Подчеркнем   –    постепенно.    Революционно корректировать  коллективное  бессознательное  невозможно,  использовать его или попользоваться им в «черном пиаре» (как это сделал в свое время на ТВ Доренко) можно. Но это уже не психокоррекция, а психоагресс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Хакамада И.М. Путем уступок далеко не уедешь // Независимая газета. 20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 апре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Капустин М. Национальная идея или национальный синдром? Подлинное будущее России наступит только тогда, когда начнется ее преодоление // Независимая газета. 2002. 27 авгус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Информационная     политика     государства,     коммуникативно- информационная          деятельность          государственных          служащих, журналистского    сообщества    должны    перейти    на    гуманистическую парадигму.   В   основе   этой   парадигмы   –   гуманистическая    этика   и гуманистический       психоанализ      (по       Фромму),       гуманистическая экзистенциальная    психология,    социология    и    политология.    Другими словами,    необходимо    в    СМИ   «сеять    разумное,    доброе,    вечное», культивировать   позитивное   и   вытеснять   негативное,   в   особенности комплексы страха, неполноценности, ущемленности и т.д. Вспомним слова поэта  Е.Баратынского: «Болящий  дух  врачует  песнопенье»,  или  писателя М.Зощенко, который через познание глубины своего психического неду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  на  уровне «Оно»)  вытеснил  его  и  эту  победу  воспел  так: «Я  вышел победителем.  Я  стал  иным  после  этой  битвы.  Мало  сказать  –  иным: возникла новая жизнь, совершенно непохожая на то, что было раньше»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гуманистической    парадигмы    информационной    политики, конечно   же,  нужны   новые   Достоевские,  которые  бы   при  вытеснении национального  комплекса  неполноценности  вызывали  не  только  пафос сострадательности,  исповедальности  и покаяния, главное – преображения духовного и душев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Особая проблема – социальная психотерапия в сфере социальной политики.  Думается,  что  здесь  применима «логотерапевтическая  техника парадоксальной  интенции»  и «техники  дерефлексии»  В.Франкла2,  чтобы узкая  прослойка  богатых  стала  делиться  с  массой  самых  бедных,  с  тем чтобы    избежать    социального    взрыва.    «Парадоксальная    интенция», действительно    может    быть    реализована    методом    не    рефлексии,    а дерефлексии. Таким, например, путем, как усиление, а не приглушение, не вытеснение  комплекса  страха.  Страха,  как  отмечалось  ранее,  богатых  за свое  будущее,  если  они  не  будут  активно  развивать  свою  социальную политику,  социальное  спонсорство,  социальное  меценатство.  И  не  только по отношению к партиям в период предвыборной компании, к депутатам- лоббистам, но и по отношению к своим наемным работникам, а также – к учителям,   врачам,   ученым.   То   же   самое   возможно   и   целесообразно применить и к социально пассивному бедному большинст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Зощенко М.М. Повесть о разуме. М., 1990. С. 1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Франкл В. Человек в поиска смысла. М., 1990. С. 338–35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Для  осуществления  социальной  психотерапии1   информационной сферы       требуется       повышение       квалификации       всех       субъектов информационной    политики.    Встречи,    дискуссии,    реализация    нами образовательных проектов, анализ деятельности СМИ и МК убеждают, что эта проблема приобретает уже не тактический, а стратегический характер. Если мы по-прежнему будем видеть в народе, в обществе «темное вино», педалировать    «катастрофичность»    и    не    замечать    созидате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етлого   вина»,   самоотверженной   выживаемости   народа,   то   вряд   ли обретем  путь,  который  освещен  словами  С.  Есенина: «О  Русь,  взмахни крыл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шло  время  глубже  проникать  в  тайны  человеческой  души,  в российское бессознательное, чтобы с помощью СМИ извлекать комплексы нации  из  бессознательного  в  сознательное  и  подавлять  их  там.  С  другой стороны,     –     не     провоцировать     новые     комплексы,     загоняя     их манипулятивными технологиями, 25-м кадром в сознательное, а затем – в бессознательное,   или   непосредственно   в   бессознательное.   Необходима интеллектуализация       журналистики.       Или       смена       «желтизны» аналитической «белиз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ходит время агрессивной журналистики, приходит, наступает цикл гуманистической  психологии. Уходит время журналистики, рассчитанной только на сознание и сознательность человека. Неизбежно наступает время психоаналитической    журналистики,    основанной    на    гуманистической концепции социального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ремя     и     общество     требуют     концептуального     обновления деятельности СМИ и М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в стране справедливость, стыдно быть бедным и ничтожным. Когда справедливости нет, стыдно быть богатым и знатным» [Конфуций]. Как   хотелось   бы,   чтобы   этот   архетипический   принцип   лег   в   основу информационной, экономической, социальной и культурной поли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тогда  так  захочется «примириться  с  собою  и  забросать  цветами женский образ, чтоб на нем не было и слез» (А.И. Герце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енский  образ  России  –  родной  нашей  Матушки,  которую  чт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юбим и никогда не дадим не умертвить, не распродать, не пред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Александров А.А. Современная психотерапия. СПб., 199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ТНЕКЛАССИЧЕСКАЯ СТРУКТУРА ДУШЕВНОЙ ЖИЗНИ СОЦИ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качестве заклю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ХХI   веке   все   больше   усиливается   «эффект   виртуальности» информационного   пространства   всех   стран,   мирового   общественного мнения.    Слово    становится    мощным    оружием    в    информационных конфликтах  и  войнах.  Социум  умнеет,  прямолинейные  информационные технологии       классического       (механистического),       неклассическ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анипулятивного) типа не дают уже желаемого эффекта. Требуется более дифференцированнный   подход   к   представлению   сущности   человека, психики соци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лассическая   структура   душевной   жизни   социума   представлена нами выше по Фрейду посредством перевода его концепции с индивида на социум (группы, страты, кластеры или субэтносы, этносы, суперэтносы) с помощью принципа «иерархического персонализма» Лосского, психолого- социологического    (психосоциологического    подхода)1.    В    результате получается структура трех уровней: 1) сознательное «Я» (то, что относится к психологии мышления, сознания, т.е. совокупности понятий, категорий, идей,   теории   как   результата   отражения,   осознания   действите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предсознательное  или «Сверх-Я»,  или «подсознание» (по  Симонову)  и плюс «сверхсознание» (по Станиславскому), которое выделяет и академик Симонов.  Здесь  сплав  или  борьба «Оно»  с «Я»,  сюда  относят:  совесть, чувство    долга,    чувства    вины,    озарения    и    прозрения    и    т.д.);   3) бессознательное    или    «Оно»    –    («животное»    бессознательное»,    по Н.Автономовой),     врожденные     поведенческие     акты     и     витальные потребности, генетически заданные черты характера. Здесь архетипическое содержание глубинной психологии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жно работать с данной парадигмой и в социальном психоанализе. Однако  этого  уже  недостаточно.  Какие  аргументы  можно  привести  в пользу  «недостаточности»   трехуровневой   структуры   душевной   жизни соци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первых,   это   факт   признания   психогенеза,   т.е.   психической компоненты    во    всех    «слоях»    сущности    человека    как    един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Уледов А.К. Психосоциология как интегральная отрасль научного знания. М., 1995.;  Основы  социального  психоанализа /  Под  ред.  проф.  Попова  В.Д.  М., 1996. С. 35–3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иологического,    социального    и    духовного   (А.Леонтьев),    историко- культурной детерминации  социальной  психики (Б.Поршнев, Л.Выготский и 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вторых,    необходимость    перехода    от    классической    модели психики к «вероятностной модели психики» и применения неклассических методов  ее  исследования (В.Налимов), «от  классической  к  органической психологии» (В.Зинченко).  И  здесь  уже «трехчленка»  не  вмещает  в  себя линейной   и   нелинейной   многомерности   социальной   психики  (сегодня многие  явления  в  поведении  отдельных  лидеров,  политиков,  народа  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вых русских» уже не поддаются объяснению с позиций классического психоанализа)     в     силу,     очевидно,    «слоистости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втономова).  Требуется  «применение  великого  закона  сложности  и сознания,  который  предполагает  психически  конвергентную  структуру, психически конвергентную кривизну мира»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третьих, расширение «слоистости» психики уже наметилось. Т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кадемик     П. Симонов     выделяет     уже     четыре     уровня     псих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бессознательное                (досознательное);                2) подсознатель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верхсознательное  и  4) сознательное2.  Топографически  (т.е.  наложив уровни  психики  на  два  полушария  мозга)  можно  представить  структуру душевной жизни следующим образ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унок 11. Структура душевной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Шарден П.-Т. – де. Феномен человека. С. 5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Симонов  П.В.  Сознание  и  сопереживание //  Психологический  журна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 17. 1996. № 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ы  делаем  еще  один  шаг  в  сторону  дифференциации:  из  точек бифуркации 1, 2  выделяем  еще  один «путь»  развития  психики  в  случа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крения» (как результата высокого напряжения переживания). На рис. 11 это  еще  один  круг (пунктирный),  в  итоге  еще  плюс  два  уровня,  хотя  в принципе   их   реально   может   быть   больше.   Нельзя   не   отметить,   что Р.Ассаджиоли  выделяет  семь  уровней  психики1.  При  этом  выделя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дличностное»,  «высшее   Я»   и  «высшее   бессознательное»,   наряду   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зшим»  и  «средним»  бессознательным.  Особо  заметим,  что  границы между  «слоями»   и   уровнями   условны   и   подвижны,   многие   явления перетекаемы, перемещаемы с «этажа» на «этаж», а многие при переходе с одного  уровня  на  другой  трансформируются,  обретают  другое  каче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например,   архетип,   находящийся   в   «бессознательном»,   может трансформироваться  в  миф  как  содержание «подсознательного»  и  выше). Может  иногда  происходить «мгновенный  скачок  от  инстинкта  к  мыс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Т.Шарден),   т.е.   из   бессознательного   в   сознательное.   Например, архетипов  братства,  равенства,  свободы  в  соответствующие  символы  или принципы,  скажем,  социальной  справедливости,  а  последних –  в  идею, идеолог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четвертых, в современных условиях незримого духовного кризиса западной   цивилизации,  этнических   и  религиозных   взрывов,  глубокого кризиса,   особенно   в   современной   России,   цепь   социальный   факт  – социальное   переживание  –   социально-психологический   след   становится многомерной,  труднопредсказуемой,  часто  носит  нелинейный,  вихревой, вероятностный  характер.  Сегодня  сюда  можно  отнести  взаимоотношения между  религиями,  конфессиями,  всевозможными  сектами,  колдунами  и т.д.  Тем  не  менее  доминантой  неожиданно  может  стать  один  из  уровн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рез молниеносную актуализацию социального факта, например, обмана вкладчиков  МММ  и  др.),  который  «прострелит»  все  другие,  в  итоге  - поливариантность   социально-психологического   следа.   Отсюда   трудная предсказуемость поведения соци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черкнем,   что   если   обобщить   работы   И.Ильина,   С.Франка, К.Г.Юнга,  Э.Фромма,  С.Грофа,  Р.Лэнга,  В.Налимова  и  Ж.Дрогалиной, Ф.Василюка, А.Зеличенко, Б.Егорова и других по выделению разного 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Ассаджиоли Р. Психосинтез. Теория и практика… М., 199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живаний   и   совместить   их   с   вышеназванными   уровнями   псих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ушевной   жизни)  социума,  то  мы  вправе  представить  эту  структуру следующим образ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сунок 12. Постнеклассическая структура душевной жизни соци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люч    к    построению    данной    структуры:    социальный    факт   – социальное   переживание  –   социально-психологический   след,   который оказывает   прямое  и  косвенное,  открытое  и  латентное  воздействие  на мотивацию социального пове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схеме вектор Д – вектор духовный, Б – биологический. Стрелками показано    действие    механизмов    вытеснения    и    сопротивления    под воздействием  переживаний.  Уровни (сферы,  зоны) 2-3 –  это «котел»,  гд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рится»   сплав   рационального   и   иррационального,   сознательного   и бессознательного, где эпицентр социальных противоречий. Центр «Сверх- Я», эпицентр Сове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ровни 5,4,3 составляют, на наш взгляд, ядро глубинной психологии. Уровни 0,1 – ядро вершинной психологии и психология духовности. Уровень  2  –  это  некая  подвижная  граница  между  глубинной  и вершинной    психологиями.    Часть    ее    принадлежит    глубинной    пр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вижении»   (например,    инстинктов   «снизу»   –   «вверх»),    а    част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ршинной (например, при осознании факта обмана 25 кадр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доказательства    правомерности    применения    в    социальном психоанализе  данной  структуры  психики  социума  обозначим  содерж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относительными, разумеется, границами) каждого из указанных уровн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фер,  зон).  При  этом  мы  руководствуемся  прежде  всего  принципами единства   биологического   и   социального,   историческим   и   культурным подходами к изучению психики1, взаимосвязи, неразрывности «социальной психологии  и  генетической  психологии»2;  необходимости  перехода  «от классической к органической психологии», неклассической методологии3, единства       этногенеза,       социогенеза       и       культурогенеза,       теории пассионарности4,  культурно-исторической  детерминации  психики (Л.Вы- готского)    и,    в    частности,    детерминации    переживаний.    Непременно учитываются   закономерности   проявления   массовой   психики,   психики народов и масс (Тард, Лебон), в особенности психологии толпы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дем «снизу-ввер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I. Социальное добессознательное – результат 1) биоценоза (развитие живых  организмов  в  определенной  географической  среде –  Юг –  Север, Запад  –  Восток;  Европа  –  Азия  –  Африка)  ;  2)  филогенеза  (процесс развития   данного,   конкретного   вида   животных,   рода);  3)   ортогене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нутренние     факторы,     механизмы     функционирования,     заложенные генетически кодом, а последние -природными услов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данному       уровню       правомерно       отнести       содерж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ических      свойств      рас»      (Г.Лебон).      Это      «животное бессознательное»,  т.е.  то  общее,  что  объединяет  человека  с  животным мир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в животном мире – многообразие видов, поэтому на этом уровне выделяются   биотипы   (по   критерию   реагирования   на   среду).   Метод изучения   –   построение   «андренограммы»:   характеристика   генотип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Леонтьев  А.Н.  Проблемы  развития  психики.  Изд. 3-е.  М., 1973.  С. 19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19; 350–41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Поршнев  Б.Ф.  Социальная  психология  и  история.  Изд.  2-е.  М.,  197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187–23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м.:  Зинченко  В.П.  От  классической  к  органической  психологии //  Вопросы психологии. 1996. № 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См.: Гумилев Л.Н. География этноса в исторический период. Л., 199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См.: Московичи С. Век толп. М., 199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енотипов,   биотипов.   То   же   самое   можно   отнести   к   человеку   и человечеству. Отсюда идет различие ра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енотип  –  (отпечаток)  генетическая  наследственная  конституция организма,  совокупность  всех  наследственных  задатков,  включая  аллел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личные   формы   одного   и   того   же   гена),   гомологичных   хромос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руппы генов» у данного организ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енотип (от слова «фено» – «являю», обнаруживаю) – совокупность всех     признаков     и     свойств     особи,     формирующихся     в     процессе взаимодействия   ее  генетической   структуры  (генотипов)  и  внешней  по отношению к ней среды (между однояйцевыми близнецами с идентичными генотипами имеются фенотипические различия). Очевидно, это относится к родам, клана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иотип  –  тип,  обусловленный  природной  средой,  определенным биоценозом.    Природа    воздействует    на    особенности    цвета    кожи, темперамент, образ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наука   биосоциология,   она   изучает   биологические   основы социального поведения живых существ, включая человека, и опирается на данные  генетики,  экологии,  этологии,  эволюционную  теорию,  а  главн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нас),    использует    данные    социологии,    социальной    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тропологии и этнограф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тересующая нас сторона предмета – стык биологии поведения с социальной  психологией,  развитие  науки –  биопсихологии,  т.е.  не  только изучение  поведения  животных  в  рамках  общей  психологии,  а  далее  – биосоциопсихологии,        где        решается        задача        –        выделения биосоциопсихотипов.   Биосоциология   выделяет:   альтруистический   тип поведения  –  способность  особи  жертвовать  собой  в  интересах  другой особи    (вида),    альтруистически-эгоистический    тип    –    (особенности ухаживания,  выбор  партнера,  выращивания  потомства),  агрессивный  тип</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щита своей территории любым способом). Все это должно учитываться социальной информациологи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так,  добессознательное  включает  в  себя  все  то,  что  есть  общего  у людей  с  животными.  Это –  животные  рефлексы  и  инстинкты,  генотипы, фенотипы  и  биотипы,  биосоциотипы  и  биосоциопсихотипы.  Сегодня  они уже учитываются при проведении информационно-психологических войн. Особое      значение      для      социального      психоанализа      име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иосоциопсихотип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мером  биосоциопсихотипов  может  служить  «психологическая иерархия рас» Г.Лебона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иосоциопсихотип        отражает        особенности        удовлетворения биологических,  животных  потребностей  в  пище,  в  жилище,  в  семейных отношениях,   а   также   то,   что   человек,   социум   не   в   силах   изменить, например,  негр  не  может  изменить  цвета  кожи.  Это  под  силу  только билогической эволю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огенез – это процесс происхождения, развития (в психологии!) высших   психических   функций   личности,   межличностных   отношений, обусловленных   особенностями   социализации   в   разных   культурах   и общественно-экономических формаци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кономерности   социогенеза   являются   предметом   исторической психологии2,     изучающей     психологические     явления,     связанные     с особенностями становления социального познания, мировосприятия, строя личности,  характера  социума,  усвоения  обычаев  и  ритуалов  в  разные эпох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десь «бессознательное» – не вымысел, а реальное явление... хотя бы по тому общеизвестному факту, что можно нечто помнить и знать, потом забыть, т.е. утратить из сферы сознания, потом вспомнить, т.е. извлечь из сферы бессознательного»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этом  уровне  психики –»историческая  глубина  сознания»,  здесь стык   «социальной    психологии    и    генетической    психологии».    Здесь рассматриваются такие феномены, как «наследие в психике», «энтузиа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лкобуржуазный       эгоизм»,      «привычки»,      «настроение       мас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ражание»,   «классовый    инстинкт»,   «бодрость»,   «чутье»,   «гн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нависть», «апатия»4  и 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II.   Социальное   бессознательное   –   это   продукт   антропогене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цесс  происхождения  и  формирования  человека,  в  особенности  его сознания,   речи,   его   психики,   группового   поведения).   Антропогенез начинается там, где начинается отличие человека и живот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данном    уровне    начинается    соединение    биологического    и человеческого в плане его социализации. В соответствии с этим построены многие информационно-психологические техн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Лебон Г.Ю. Психология народов и масс. СПб., 19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Поршнев Б.Ф. Социальная психология и история. М., 197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Там же. С. 18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См. там же. С. 54–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тропогенез   –   характеризуется    глубочайшими   качественными признаками и изменениями в психике и поведении, установлением новых отношений  к  окружающему  миру  (природному  и  социальному).  Здесь начинается различие между бессознательным и сознатель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нный   класс   явлений   обусловлен   особенностями   языка,   речи, психического  склада, самосознания общности с момента ее зарождения и последующего  развития,  вплоть  до  нашего  времени.  При  этом  изучаются те  же  явления,  что  и  в  социальной  антропологии (семейно-родственные, территориальные,  религиозные,  общественно-политические  объединения, общности, сообщества)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десь же класс явлений антропологической психосемант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нный уровень душевной жизни социума включает также явления, обусловленные   этногенезом.   Этногенез  (по   Гумилеву)  –   это   процесс становления   этноса   от   момента   его   возникновения   или   перехода   в состояние   гомеостаза  (равновесия).   Наш   срез  –   бессознательное  –   в этнопсихологии. И далее – в информационной социо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юда     правомерно     включить     такой     класс     явлений,     к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ассионарность  (характерологическая   доминанта),   страсть,   стремл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осознанное,  так  и  неосознанное),  аттрактивность  (влечение),  часто оформляющиеся    в    социальные    институты,    модусы    пассионарности, отличающие  этносы.  Это –  гордость,  жажда  славы  и  власти,  тщеславие, алчность,   ревность,   фанатизм,   это –   несознательные   решения,   это – импульсы; комплиментарность – неосознанная симпатия к одним людям и антипатия к другим, метизация как смешение различных рас2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есть еще другой слой бессознательного – то, что было вытеснено в  сферу  бессознательного  за  тысячелетия  и  века  в  процессе  социогенеза, культурогенеза    и    даже    ноогенеза    под    воздействием    социальных переживаний   многих   поколений.   Вслед   за   социогенезом   как   высшим уровнем     социализации     человека     правомерно     выделить     уровень культурогене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ультурогенез –  это  кристаллизация (по  Гумилеву)  оригинального для   этноса   стереотипа   не   только   поведения,   но   и   мировосприятия   и мироосмысления   «или    то,    что    мы    называем    культурным    тип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Резник  Ю.М.,  Федоров  Е.С.  Антропология  и  социальная  политика.  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97. Ч. I. С. 100–1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м.: Гумилев Л.Н. География этноса в исторический перио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рождение и развитие такого культурного типа и есть культурогенез или тип культуры. А в нем – психогенез, в результате которого складываются культурная    психология    и    ее    глубинный    пласт.    Отсюда    единство культурной психологии и информационной социо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тодологической      опорой      культурогенеза      может      служи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торико-культурная психология» Л.Выготск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вления, обусловленные типом культуры того или иного народа, т.е. когда-то       пережитые,       осмысленные       и       зафиксированные       им соответствующим образом или вытесненные в бессознательное и временно забытые (например,  языческие  обычаи,  древние  символы  и  мифы) –  это еще один слой содержания глубинной 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овательно, в сфере бессознательного можно выделить несколько сло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пограничный   с   «животным   бессознательным».   Сюда   входят инстинкты    социального    поведения,    социальные    гены,    чувственное переживание   фундаментальных   потребностей   в   форме   «безотчетного влечения»,     «необузданного,     неразумного     хотения»;     совокупность психических   комплексов:   эдипов   комплекс,   комплексы   страха,   вины, печали, тревоги, социальной и национальной ущемленности, обиды, злобы, агре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архетипы как хранилища вытесненного в результате переживания, праобразы,      тайники      социально-генетической      памяти      (вспомним взаимосвязь     социальной     и     генетической     психологии).     Например, взаимосвязь архетипов язычества и христианства, а потом – православия и их  проявление  в  коммунистической  идее1.  Все  это –  следы  глубинного социального пережив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мифы,  символы,  предания,  сказания,  обычаи,  нравы,  народные традиции,   народный   фольклор,   пословицы   и   поговорки,   различные медиаторы. Особенность этого класса явлений состоит в том, что он может жить в двух ипостасях: а) содержание культуры народа, зафиксированное в определенных    формах    (произведениях),    богатство    которого    новые поколения   могут   и   не   знать   (не   знали   же   до   поры   до   времени Вл.Соловьева, Н.Бердяева, И.Ильина и др. своей истории); б) содерж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родно  живущей»  культуры,  т.е.  мифов,  символов,  обычаев,  нравов  и т.п.,   которые   находятся   в   хранилище   социально-генетической   памя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Бердяев Н.А. Истоки и смысл русского коммуниз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зыческая    мифология,    религиозные    обряды,    народные    праздники, семейные    обычаи    и    нравы).    Они    могут    уничтожаться,    забываться официальной культурой, но народной – н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III.   Социальное   подсознательное  –   это   уже   область   совместной работы  сознательного  и  бессознательного  под  воздействием  социального переживания.  Это  зона,  где  «архетипы  на  подходе  к  выходу  в  сферу сознательного» (К.-Г.Юнг).</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десь  откладывается,  с  одной  стороны,  то,  что  под  воздействием сознания   и   механизма   переживания   бывает   востребовано   из   глубин бессознательного, а, с другой – то, что в данный момент социум вытесняет в  бессознательное  (комплексы,  например,  национальной  ущемленности, страха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юда  входит  класс  явлений,  затребованный  по  этим  двум  каналам через    фокус    душевной    саморефлексии,    рефлексивного    переживания социума (например, психология русской эмиграции, различных диаспо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данному  уровню  душевной  жизни  социума  правомерно  отнести класс  явлений,  поднимающийся  из  глубин  социального  бессознате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рхетипы  и  даже  «социальные  инстинкты»)  и  из  осознания  истории  и культуры,  востребованный  современным  состоянием  народа,  общества. Очевидно,  здесь  срабатывает  механизм  гомонизации,  т.е.  мгновенного скачка, прострела от инстинкта к мысли (П.-Т.–де.Шарде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ный  критерий  формирования  содержания  на этом уровне – это особенность  рефлексии  и  саморефлексии  социума  в  данной  конкретной исторической  ситуации,  т.е.  его  стремление  получить  ответ  на  вопро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то   мы?».   На   этом   уровне   осуществимо   рефлексивное   управление информационными процесс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идти по схеме снизу – вверх, то в социальном подсознательном обнаруживается класс явлений, находящихся на подступах к сознанию или социальному    сознательному,    но    на    пути    может    вдруг    проявиться сверхсозн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IV.   Сверхсознание,   социальное   сверхсознательное.   Это   уровен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ой),   где   архетипические   образы,   народные   мифы,   символы   и   т.д. сливаются с продуктами рациональной работы «повседневного» сознания, где взаимодействуют «психический» и «визионерский» типы творчества и в  результате  происходит  образование,  открытие  нового  архетипа,  мифа, символа,  нового  произведения  культуры,  новых  смыслов  и  новых  идей, теорий, открыт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жно подчеркнуть, что данный уровень душевной жизни включает в   себя   класс   явлений,   выступающих   продуктом   интуиции,   озарения, прозрения,     душевного     прорыва,    работы     таланта,    мудрости.    Для саморефлексии,    обретения    россиянами    достоинства    важно    сегодня подключить весь арсенал того, что называется «мудрость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этом  уровне  происходит  неожиданное  увлечение  новой  иде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идее    Сергея    Радонежского),    открытие,    потребность    в самоочищении,    духовное    просветление,    догадка,    резкая    переоценка ценностей. Здесь чаще всего формируются точки бифурк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зоне  сверхсознания  происходит,  на  наш  взгляд,  трансформация архетипов  под  воздействием  осознания  данной  социальной  реальности  и духа   времени.  (Не   случайно   К.-Г.Юнг   выделял   разноуровневые   виды архетипов).  Поэтому  сверхсознательное  –  это  сфера  преимуществен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изионерского типа творчества» и софийности творчества самого народа. На    данном    уровне    душевной    жизни    социума    архетипы    как когнитивные феномены, коррелирующие с инстинктами, проявляют себя в механизме    гомонизации,    когда    из   хранилища   генетической    памяти человеческого  рода  они  «выбрасываются»  в  сферу  сознания.  И  так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разом трансформируются в мифы, новые символы, новые иде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пример,   что   такое   мифология?   Мифология   есть   совокупность мифов  (преданий,   рассказов,   повествований,   легенд   о   богах,   героях, демонах,  духах).   Одним   из  «выражений   архетипов   являются   мифы   и сказки». Они отражают специфику глубинной психологии этноса, народа в архетипической форме (Так, «Сказка о рыбаке и рыбке» А.С.Пушкина есть визионерское   отражение   архетипа   надежды   на   милость   Бога,   царя, ожидание  чуда,  манны  небесной,  заложенного  в  патерналистской  части психологии русского наро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обратиться к язычеству, то нетрудно обнаружить, что в самом деле  все  мифологизированные  естественные  процессы,  такие,  как  лето  и зима,   новолуние...   и   т.д.  –   не   столько   аллегория   самих   объективных процессов,      сколько      символические      выражения      внутренней      и бессознательной   драмы   души.   С   другой   стороны,   глубинные   черты характера   этноса,   нации   отражают   географические   и   климатические условия    его    проживания.    Так,    В.Ключевский    и    другие    историки убедительно показали связь «широты души» русских с «широтой пол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данном  уровне  образуются  социальные  ситуации,  когда  архетип дает  толчок  переживанию, «когда  рушатся  все  основания  и  подпоры, н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  малейшего  укрытия,  страховки,  только  тогда  возникает  возможность переживания   архетипа».   Переживания   по   поводу   бурных   переломных событий   –   это   «момент   погружения   к   последним   глубинам»,   т.е. архетипам.   Вспомним   описания   последствий   революции   1917   г.   и недавних событий – 1991 и 1993, 1998 гг.</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V.   Социальное   предсознательное.   Сюда   мы   относим   результаты механизмов   вытеснения   и   сопротивления.   На  «выходе»   одного   и   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ходе»   другого,   очевидно,   происходит   самооценка,   саморефлексия, самоидентификация, формирование образа социальной ситуации. Для того чтобы    понять    причины    образования    разных    социальных    ситуаций, целесообразно еще раз обратиться к архетипам Юн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рхетип «Тень» – это видение в зеркале собственного изображения, собственной  души.  Это  душевная  саморефлексия.  Результатом  ее  может быть   ряд   позитивных   и   негативных   самооценок   на   уровне   сознания. Поддержка    народом    перестройки,    реформ    –    результат    душевной саморефлек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рхетип «Анима» – это догматы: религиозные (молитвы, проповеди), народно-эпические (образ богатыря, сказания, пословицы, поговорки). Для нас это – догматы идеологические. Для одних они быстро «лопнули», для других стали предметом носталь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рхетип  «Старого  Мудреца»  –  это  архетип  «высшего  мастера  и учителя».    Это    «архетип    духа,    который    представляет    скрытый    в хаотичности жизни предшествующий смысл». Это результаты «прострела» архетипа в высшее бессознательное (например, в результате интуитивного схватывания необходимости кардинальных перемен, прозрения, озарения). VI. Социальное сознательное. Это область психологии мышления и сознания, но детерминированная нижними этажами психики. Вместе с тем здесь  находятся  новообразования, исходящие от восприятия сегодняшней действительности.   Следовательно,   на   данном   уровне   душевной   жизни социума    происходит    встреча    исторической,    социально-генетической памяти  с  осознанием  современной  реальности  посредством  отражения общественного бытия и восприятия информационного воздействия СМИ и МК.   Здесь   архетипы   могут   коррелировать   с   идеями,   т.е.   идеи   могут выражать  архетипы,  но  в  новом  качестве.  Вот  где  возможно  рождение новой  национальной   идеи,  государственной   идеологии,  обществен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деа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Г.Юнг  не  раз  обращает  внимание  на  то,  что  есть  вечные  идеи – праобразы и фактически нет ни одной существенной идеи, либо воззрения без    их    исторических    первообразов   (идея    Бога   –    Богочеловека   – социализма, коммунизма или либерализма и т.д.)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существу, архетип представляет то бессознательное содержание, которое    изменяется,    становясь    осознанным    и    воспринятым;    оно претерпевает  изменения  под  влиянием  …  сознания.  Взаимодействуя  с глубинными,          архетипическими          структурами          коллективного бессознательного,    ассимилируя    и    актуализируя    их,   сознание    эпохи вырабатывает   новые   мифологические   и   иные   представления,  «привя- занные»  к  данному  месту  и  времени.  Действует  принцип  актуализации. Происходит  осознание  проекции  прошлого  в  настоящее  и  будущее.  В результате    формируются    новые    идеи    и    теории,    новые    парадигмы социального мышления и общественной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VII. Высшее сознательное – это сфера господства духа как высшего уровня   психики.   На   данном   уровне   формируется   вся   совокупность явлений,  которая  связана  с «идеалоправством», «идеей-правительниц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терминологии  евразийцев),  те  феномены  духовности,  о  которых  мы упоминали  выше  («божественный  мир»,  космогонические,  ноосферные идеи,  наднациональные  сверх-идеи).  Здесь  проявляется  результат  работы архетипа «Старого Мудрец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данному уровню психической (душевной) жизни социума, на наш взгляд,       правомерно       отнести,       явления       «первого       ряда»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тимистического»,  «вдохновляющего»,  «духотворящего»  (духосфера, духовная    субстанция,    духовная    близость,    духовный    фон,    духовная ситуация,  духовные  устои,  сила  духа,  духовное  общение,  память  духа  и т.д.).  Сюда  же  относятся  явления «второго  ряда» – «пессимистического» или    «трагического»    (духовный    аристократизм,    духовная    слабость, духовная  спячка,  нечистый  дух,  злой  дух,  духовное  насилие,  духовный геноцид,   духовный   кризис,   духовная   капитуляция,   духовное   рабство, нищета духа, духовный маразм, духовная смерть и др.)2. Этот второй ряд можно   назвать  одним  словом  –  духопатия,  т.е.  духовное  разлож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м.: Юнг К.-Г. Архетип и символ. С. 2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Зинченко  В.П.,  Моргунов  Е.Б.  Человек  развивающийся:  Очерки  российской психологии. М., 1994. С. 306–30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ума    как    изнутри,    так    и    извне    под    воздействием    сильного трансцендентального и других видов пережива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заключение еще раз подчеркнем условность, подвижность границ указанных  уровней  в  структуре  душевной  жизни  социума,  а  главное  – существование   механизмов   трансформации   одного   класса   явлений   в другие  и  их  взаимосвязи.  Все  они  должны  учитываться  при  организации информационных поток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вижу  вопрос:  зачем  так  усложнять  описание  душевной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чего это над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вечаю:      сегодня      для      объяснения      многих,      кажущихся необъяснимыми  явлений  жизни  людей  во  всем  мире,  в  особенности  в России,   недостаточно   трех   фрейдовских   уровней   анализа   социальной психики.    Недостаточно    традиционных    методологических    подходов, требуется    изучить    вероятностную    модель    психики,    а    значит,    – поливариантности   ее   структуры,   взаимопереплетений   в   ее   уровнях, бифуркационных потоков, взаимодействия и различных информационных полей  и  видов  информации,  поливариантной  динамической  мотивации социального пове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явить,  объяснить  причины  и  наметить  лечение  таких  недугов конца   XX   века,   как   наркомания,   массовая   психопатия,   нациопатия, религио-    и    духопатия    и    т.д.    невозможно    на    базе    упрощенных представлений о сущности человека и смысле его жизни, о душе и психике как    некоем    религиозно-мистическом    либо    сугубо    прагматическом феномене.          Требуется          разработка          новой          феномен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феноменологии),       в       особенности       социально-психологической неофеноменологии,  где  одним  из  направлений  с  неизбежностью  станет социальный    психоанализ,    в    особенности    социальный    психоанализ информационных  процессов  и  технологий.  Быстрыми  темпами  наступает информационная    цивилизация,    где    информация    и    знание    человека становятся главной доминантой развития любого общества. Пришла пора всерьез    взяться    за    разработку    таких    новых    наук,    как    социальная информациология  и  информационная  социопсихология  и  непременно  – социопсихологическая журналис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вижу   второй   вопрос:   кому   сегодня   это   надо?   Пока   только энтузиастам-исследователям,   которые   верят   в   будущее   признание   и востребованность      таких      наук      социальной      практикой,      властью, управленцами,        журналистами.        Для        этого        они        намере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ерационализировать  представленную  выше  структуру  душевной  жизни социума  и  разработать  пакет  методик  эмпирического  ее  замера,  а  затем технологий социально-психологической коррек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исключаю, что ряд ученых-психологов мне возразят, упрекнув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евдопсихологии»,   где   больше  «метафоричности»,  чем  «научности». Отвечаю     словами     одного     из     прогрессивных     ученых-психологов, организатора  науки,  имя  которого  не  называю.  Когда  один  академик  в неформальной обстановке задал ему вопрос: «Почему же Вы не признали в свое  время  социальный  психоанализ?»,  он  ответил: «Не  признал  потому, что его разработчики опередили время на 15–20 лет. Каюс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будем  же  смотреть  вперед,  опираясь  на  единство  прошлого, настоящего и будущего. Прогнозировать свою судьбу и судьбу России на основе  научного  анализа,  а  не  методом «проб  и  ошибок»,  а  точнее –  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вос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ополнение  приведем  слова  П.Б.Витте:  «Мы  скажем  каждому русскому   юноше:  России   безразлично,  веришь  ли  ты  в  социализм,  в республику   или   в   общину,  но   ей   важно,  чтобы   ты   чтил  величие   ее прошлого и чаял, и требовал величия для ее будущего, чтобы благочестие Сергия   Радонежского,   дерзновение   митрополита   Филиппа,   патриотизм Петра Великого, геройство Суворова, поэзия Пушкина, Гоголя и Толстого, самоотвержение  Нахимова,  Корнилова  и  всех  миллионов  русских  людей, помещиков  и  крестьян,  богачей  и  бедняков,  бестрепетно,  безропотно  и бескорыстно  умиравших  за  Россию,  были  для  тебя  святынями.  Ибо  ими, этими святынями, творилась и поддерживалась Россия как живая соборная личность  и  как  духовная  сила.  Ими,  их  духом  и  их  мощью  мы  только  и можем  возродить  Россию.  В  этом  смысле  прошлое  России  и  только  оно, есть залог ее будущего»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P.S.  По  убеждению  автора,  все  сказанное  выше  является  объектом критическо-рефлексивного        осмысления        учеными,        политиками, журналистами,  государственными  служащими,  зрителями  и  читателями, озабоченными  возрождением  великого  народа,  великой  его  культуры  и великой  России.  В  каждом  поколении  живет  наше  прошлое,  на  коем фундаменте только и может состояться благополучное будущ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Вехи» Из глубины. М., 1991. С. 47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главл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ЗОВ ХХI ВЕКА ............................................................................................. 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I. СОЦИАЛЬНЫЙ ПСИХОАНАЛИЗ И  ИНФОРМАЦИОННАЯ СОЦИОПСИХОЛОГИЯ ................................................................................... 1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убстанциональный анализ информационных процессов ....................... 1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Особенности социального психоанализа массмедиа ................................ 3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Бессознательное как объект информационного воздействия ................... 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II. КОЛЛЕКТИВНОЕ БЕССОЗНАТЕЛЬНОЕ  В ИНФОРМАЦИОННОЙ ПОЛИТИКЕ ............................................................. 5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Проявления коллективного бессознательного  в творческ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ятельности ...................................................................................................... 5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айна» и эффективность визионерского творчества............................... 6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Одухотворение архетипов ............................................................................ 7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О «разлитом мраке» в СМИ ......................................................................... 7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III. ОСНОВЫ ГУМАНИСТИЧЕСКОЙ ПАРАДИГМЫ КОММУНИКАТИВНО-ИНФОРМАЦИОННОЙ  ДЕЯТЕЛЬНОСТИ......... 8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Проблема «сохранения хорошего человека» ............................................. 8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Авторитарная и гуманистическая информационная политика ................ 9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О судьбоанализе России ............................................................................... 9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IV. «СОЦИАЛЬНЫЙ ФИЛЬТР» И САМОЦЕНЗУРА В СМИ........ 10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Идея «социального фильтра» в концепции психоанализа ...................... 10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Комплекс страха в российском бессознательном .................................... 11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оциальное одиночество, индивидуализм и коллективизм ................... 12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Социальная реальность и информационная виртуальность ................... 12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Двадцать пятый кадр, зомбирование и проблема безопасности ............ 13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V. О КОМ ПИШУТ И ВЕЩАЮТ РОССИЙСКИЕ СМИ................. 14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Анализ аудитории СМИ по методике Франкла ....................................... 1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Психологическая классификация на организменном уров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тод Л.Н.Гумилева) ..................................................................................... 14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Пентаграмма» как методика исследования состояния социума........... 16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Психоанализ мотивации социального поведения .................................... 1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VI. ПСИХОКОРРЕКЦИОННАЯ ФУНКЦИЯ ИНФОРМАЦИОННОЙ ПОЛИТИКИ ................................................. 17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Обращение к глубинной психологии народа ........................................... 17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ходство душевного уклада народов России........................................... 18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Проблема коррекции в СМИ и МК  «маятникового характе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рода ........................................................................................................... 18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ТНЕКЛАССИЧЕСКАЯ СТРУКТУРА ДУШЕВНОЙ ЖИЗНИ СОЦИУМА (В качестве заключения) ........................................................... 19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учная литература: Монограф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ладимир Дмитриевич Поп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йны информационной политики: социальный психоанализ информационных процесс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дакто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А. Полещук Корректор В. Антоно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формление Издательства РАГ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мпьютерная верст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А. Билявская Изготовление оригинал-макета О.П. Валиулли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цензия ЛР № 020898 от 08.07.99 г.</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дано на верстку 12.07.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писано в печать 14.11.03. Формат 60?90 1/16. Тираж 500 эк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сл.п.л. 15,4. Уч.-изд.л. 13,4. Изд. № 1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здательский центр Российской академии государственной службы при президенте Российской Федер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печатано ОП ИЦ РАГС. Заказ № 14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9606 Москва, пр-т Вернадского, 8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1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2:25:00Z</dcterms:created>
  <dc:creator>Roman</dc:creator>
  <dc:description/>
  <cp:keywords/>
  <dc:language>en-US</dc:language>
  <cp:lastModifiedBy>Roman</cp:lastModifiedBy>
  <dcterms:modified xsi:type="dcterms:W3CDTF">2005-04-18T12:25:00Z</dcterms:modified>
  <cp:revision>2</cp:revision>
  <dc:subject/>
  <dc:title>ХЕЛЕН СИНГЕР КАПЛАН</dc:title>
</cp:coreProperties>
</file>