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69646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96460" cy="7211060"/>
                    </a:xfrm>
                    <a:prstGeom prst="rect">
                      <a:avLst/>
                    </a:prstGeom>
                  </pic:spPr>
                </pic:pic>
              </a:graphicData>
            </a:graphic>
          </wp:inline>
        </w:drawing>
      </w:r>
    </w:p>
    <w:p>
      <w:pPr>
        <w:pStyle w:val="Normal"/>
        <w:shd w:fill="FFFFFF" w:val="clear"/>
        <w:rPr>
          <w:sz w:val="24"/>
          <w:szCs w:val="24"/>
        </w:rPr>
      </w:pPr>
      <w:r>
        <w:rPr>
          <w:b/>
          <w:bCs/>
          <w:sz w:val="42"/>
          <w:szCs w:val="42"/>
        </w:rPr>
        <w:t>ПСИХОАНАЛИТИЧЕСКАЯ</w:t>
      </w:r>
    </w:p>
    <w:p>
      <w:pPr>
        <w:pStyle w:val="Normal"/>
        <w:shd w:fill="FFFFFF" w:val="clear"/>
        <w:rPr>
          <w:sz w:val="24"/>
          <w:szCs w:val="24"/>
        </w:rPr>
      </w:pPr>
      <w:r>
        <w:rPr>
          <w:b/>
          <w:bCs/>
          <w:sz w:val="42"/>
          <w:szCs w:val="42"/>
        </w:rPr>
        <w:t>ПСИХОДРАМА</w:t>
      </w:r>
    </w:p>
    <w:p>
      <w:pPr>
        <w:pStyle w:val="Normal"/>
        <w:shd w:fill="FFFFFF" w:val="clear"/>
        <w:rPr>
          <w:sz w:val="24"/>
          <w:szCs w:val="24"/>
        </w:rPr>
      </w:pPr>
      <w:r>
        <w:rPr>
          <w:b/>
          <w:bCs/>
          <w:sz w:val="42"/>
          <w:szCs w:val="42"/>
        </w:rPr>
        <w:t>В РАБОТЕ С ДЕТЬМИ И</w:t>
      </w:r>
    </w:p>
    <w:p>
      <w:pPr>
        <w:pStyle w:val="Normal"/>
        <w:shd w:fill="FFFFFF" w:val="clear"/>
        <w:rPr>
          <w:sz w:val="24"/>
          <w:szCs w:val="24"/>
        </w:rPr>
      </w:pPr>
      <w:r>
        <w:rPr>
          <w:b/>
          <w:bCs/>
          <w:sz w:val="42"/>
          <w:szCs w:val="42"/>
        </w:rPr>
        <w:t>ПОДРОСТКАМИ</w:t>
      </w:r>
    </w:p>
    <w:p>
      <w:pPr>
        <w:pStyle w:val="Normal"/>
        <w:shd w:fill="FFFFFF" w:val="clear"/>
        <w:rPr>
          <w:sz w:val="24"/>
          <w:szCs w:val="24"/>
        </w:rPr>
      </w:pPr>
      <w:r>
        <w:rPr>
          <w:sz w:val="26"/>
          <w:szCs w:val="26"/>
        </w:rPr>
        <w:t>Институт общегуманитарных исследований</w:t>
      </w:r>
    </w:p>
    <w:p>
      <w:pPr>
        <w:pStyle w:val="Normal"/>
        <w:shd w:fill="FFFFFF" w:val="clear"/>
        <w:rPr>
          <w:sz w:val="24"/>
          <w:szCs w:val="24"/>
        </w:rPr>
      </w:pPr>
      <w:r>
        <w:rPr>
          <w:sz w:val="26"/>
          <w:szCs w:val="26"/>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2004</w:t>
      </w:r>
    </w:p>
    <w:p>
      <w:pPr>
        <w:pStyle w:val="Normal"/>
        <w:shd w:fill="FFFFFF" w:val="clear"/>
        <w:rPr>
          <w:sz w:val="24"/>
          <w:szCs w:val="24"/>
        </w:rPr>
      </w:pPr>
      <w:r>
        <w:rPr/>
        <w:t>УДК 615.8 ББК 53.56 П21</w:t>
      </w:r>
    </w:p>
    <w:p>
      <w:pPr>
        <w:pStyle w:val="Normal"/>
        <w:shd w:fill="FFFFFF" w:val="clear"/>
        <w:rPr>
          <w:sz w:val="24"/>
          <w:szCs w:val="24"/>
        </w:rPr>
      </w:pPr>
      <w:r>
        <w:rPr/>
        <w:t>Психоаналитическая психодрамма в работе с детьми и подростками. — М.: Институт общегуманитарных исследований, 2004. — 160 с. (Серия: «Теория и практика психоанализа», выпуск 4).</w:t>
      </w:r>
    </w:p>
    <w:p>
      <w:pPr>
        <w:pStyle w:val="Normal"/>
        <w:shd w:fill="FFFFFF" w:val="clear"/>
        <w:rPr>
          <w:sz w:val="24"/>
          <w:szCs w:val="24"/>
        </w:rPr>
      </w:pPr>
      <w:r>
        <w:rPr/>
        <w:t>Под обшей редакцией Потаповой В.А. Редактор-составитель Сизикова И.В.</w:t>
      </w:r>
    </w:p>
    <w:p>
      <w:pPr>
        <w:pStyle w:val="Normal"/>
        <w:shd w:fill="FFFFFF" w:val="clear"/>
        <w:rPr>
          <w:sz w:val="24"/>
          <w:szCs w:val="24"/>
        </w:rPr>
      </w:pPr>
      <w:r>
        <w:rPr>
          <w:lang w:val="en-US"/>
        </w:rPr>
        <w:t>ISBN</w:t>
      </w:r>
      <w:r>
        <w:rPr/>
        <w:t xml:space="preserve"> 5-88230-136-Х</w:t>
      </w:r>
    </w:p>
    <w:p>
      <w:pPr>
        <w:pStyle w:val="Normal"/>
        <w:shd w:fill="FFFFFF" w:val="clear"/>
        <w:rPr>
          <w:sz w:val="24"/>
          <w:szCs w:val="24"/>
        </w:rPr>
      </w:pPr>
      <w:r>
        <w:rPr/>
        <w:t xml:space="preserve">© </w:t>
      </w:r>
      <w:r>
        <w:rPr>
          <w:i/>
          <w:iCs/>
        </w:rPr>
        <w:t>Институт обицегуманитарных исследований, 2004.</w:t>
      </w:r>
    </w:p>
    <w:p>
      <w:pPr>
        <w:pStyle w:val="Normal"/>
        <w:shd w:fill="FFFFFF" w:val="clear"/>
        <w:rPr>
          <w:sz w:val="24"/>
          <w:szCs w:val="24"/>
        </w:rPr>
      </w:pPr>
      <w:r>
        <w:rPr>
          <w:i/>
          <w:iCs/>
        </w:rPr>
        <w:t>© Потапова В.Л.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8"/>
          <w:szCs w:val="18"/>
        </w:rPr>
        <w:t>Я выражаю признательность моим коллегами,</w:t>
      </w:r>
    </w:p>
    <w:p>
      <w:pPr>
        <w:pStyle w:val="Normal"/>
        <w:shd w:fill="FFFFFF" w:val="clear"/>
        <w:rPr>
          <w:sz w:val="24"/>
          <w:szCs w:val="24"/>
        </w:rPr>
      </w:pPr>
      <w:r>
        <w:rPr>
          <w:i/>
          <w:iCs/>
          <w:sz w:val="18"/>
          <w:szCs w:val="18"/>
        </w:rPr>
        <w:t>которые в течении двух лет принимали</w:t>
      </w:r>
    </w:p>
    <w:p>
      <w:pPr>
        <w:pStyle w:val="Normal"/>
        <w:shd w:fill="FFFFFF" w:val="clear"/>
        <w:rPr>
          <w:sz w:val="24"/>
          <w:szCs w:val="24"/>
        </w:rPr>
      </w:pPr>
      <w:r>
        <w:rPr>
          <w:i/>
          <w:iCs/>
          <w:sz w:val="18"/>
          <w:szCs w:val="18"/>
        </w:rPr>
        <w:t>активное участие в работе</w:t>
      </w:r>
    </w:p>
    <w:p>
      <w:pPr>
        <w:pStyle w:val="Normal"/>
        <w:shd w:fill="FFFFFF" w:val="clear"/>
        <w:rPr>
          <w:sz w:val="24"/>
          <w:szCs w:val="24"/>
        </w:rPr>
      </w:pPr>
      <w:r>
        <w:rPr>
          <w:i/>
          <w:iCs/>
          <w:sz w:val="18"/>
          <w:szCs w:val="18"/>
        </w:rPr>
        <w:t>группы, психоаналитической психодралгы,</w:t>
      </w:r>
    </w:p>
    <w:p>
      <w:pPr>
        <w:pStyle w:val="Normal"/>
        <w:shd w:fill="FFFFFF" w:val="clear"/>
        <w:rPr>
          <w:sz w:val="24"/>
          <w:szCs w:val="24"/>
        </w:rPr>
      </w:pPr>
      <w:r>
        <w:rPr>
          <w:i/>
          <w:iCs/>
          <w:sz w:val="18"/>
          <w:szCs w:val="18"/>
        </w:rPr>
        <w:t>вместе со мной готовили</w:t>
      </w:r>
    </w:p>
    <w:p>
      <w:pPr>
        <w:pStyle w:val="Normal"/>
        <w:shd w:fill="FFFFFF" w:val="clear"/>
        <w:rPr>
          <w:sz w:val="24"/>
          <w:szCs w:val="24"/>
        </w:rPr>
      </w:pPr>
      <w:r>
        <w:rPr>
          <w:i/>
          <w:iCs/>
          <w:sz w:val="18"/>
          <w:szCs w:val="18"/>
        </w:rPr>
        <w:t>материалы,   вошедшие в данное из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Потапова В.А.</w:t>
      </w:r>
    </w:p>
    <w:p>
      <w:pPr>
        <w:pStyle w:val="Normal"/>
        <w:shd w:fill="FFFFFF" w:val="clear"/>
        <w:rPr>
          <w:sz w:val="24"/>
          <w:szCs w:val="24"/>
        </w:rPr>
      </w:pPr>
      <w:r>
        <w:rPr>
          <w:b/>
          <w:bCs/>
          <w:sz w:val="36"/>
          <w:szCs w:val="36"/>
        </w:rPr>
        <w:t>От редакции</w:t>
      </w:r>
    </w:p>
    <w:p>
      <w:pPr>
        <w:pStyle w:val="Normal"/>
        <w:shd w:fill="FFFFFF" w:val="clear"/>
        <w:rPr>
          <w:sz w:val="24"/>
          <w:szCs w:val="24"/>
        </w:rPr>
      </w:pPr>
      <w:r>
        <w:rPr>
          <w:b/>
          <w:bCs/>
        </w:rPr>
        <w:t xml:space="preserve">Потапова В.А. </w:t>
      </w:r>
      <w:r>
        <w:rPr/>
        <w:t>— кандидат медицинских наук, доцент, психоаналитик, действительный член Международной Психоаналитической Ассоциации, президент Общества Психоаналитиков.</w:t>
      </w:r>
    </w:p>
    <w:p>
      <w:pPr>
        <w:pStyle w:val="Normal"/>
        <w:shd w:fill="FFFFFF" w:val="clear"/>
        <w:rPr>
          <w:sz w:val="24"/>
          <w:szCs w:val="24"/>
        </w:rPr>
      </w:pPr>
      <w:r>
        <w:rPr/>
        <w:t>В 2001 году Виктория Анатольевна создала группу психоаналитической психодрамы. Членами группы являются психотерапевты: Бесстрашникова Елизавета Станиславовна, Дьяконова Илона Викторовна, Зуева Жанна Викторовна, Мишина Людмила Владимировна, Миноссян Ирина Рубеновна, Малкина Надежда Васильевна, Пансуева Ольга Васильевна, Сизикова Ирина Владимировна, Челышева Наталья Игоревна, Шпиталь-никова Надежда Григорьевна.</w:t>
      </w:r>
    </w:p>
    <w:p>
      <w:pPr>
        <w:pStyle w:val="Normal"/>
        <w:shd w:fill="FFFFFF" w:val="clear"/>
        <w:rPr>
          <w:sz w:val="24"/>
          <w:szCs w:val="24"/>
        </w:rPr>
      </w:pPr>
      <w:r>
        <w:rPr/>
        <w:t xml:space="preserve">Дополнительную информацию можно получить на сайте Общества Психоаналитиков: </w:t>
      </w:r>
      <w:hyperlink r:id="rId3">
        <w:r>
          <w:rPr>
            <w:rStyle w:val="InternetLink"/>
            <w:u w:val="single"/>
            <w:lang w:val="en-US"/>
          </w:rPr>
          <w:t>www</w:t>
        </w:r>
        <w:r>
          <w:rPr>
            <w:rStyle w:val="InternetLink"/>
            <w:u w:val="single"/>
          </w:rPr>
          <w:t>.</w:t>
        </w:r>
        <w:r>
          <w:rPr>
            <w:rStyle w:val="InternetLink"/>
            <w:u w:val="single"/>
            <w:lang w:val="en-US"/>
          </w:rPr>
          <w:t>psychanalyo</w:t>
        </w:r>
        <w:r>
          <w:rPr>
            <w:rStyle w:val="InternetLink"/>
            <w:u w:val="single"/>
          </w:rPr>
          <w:t>.</w:t>
        </w:r>
        <w:r>
          <w:rPr>
            <w:rStyle w:val="InternetLink"/>
            <w:u w:val="single"/>
            <w:lang w:val="en-US"/>
          </w:rPr>
          <w:t>ru</w:t>
        </w:r>
      </w:hyperlink>
    </w:p>
    <w:p>
      <w:pPr>
        <w:pStyle w:val="Normal"/>
        <w:shd w:fill="FFFFFF" w:val="clear"/>
        <w:rPr>
          <w:sz w:val="24"/>
          <w:szCs w:val="24"/>
        </w:rPr>
      </w:pPr>
      <w:r>
        <w:rPr/>
        <w:t>Вашему вниманию предлагается результат работы группы, представленный на Четвертом Московском Русскоязычном Психоаналитическом Семинаре: «Травма, конфликт, дефицит».</w:t>
      </w:r>
    </w:p>
    <w:p>
      <w:pPr>
        <w:pStyle w:val="Normal"/>
        <w:shd w:fill="FFFFFF" w:val="clear"/>
        <w:rPr>
          <w:sz w:val="24"/>
          <w:szCs w:val="24"/>
        </w:rPr>
      </w:pPr>
      <w:r>
        <w:rPr/>
        <w:t>В книгу включены: доклад Потаповой В.А.; сообщения членов группы с комментариями Потаповой В.А.; приложения (главы из книги Дидье Анзье «Психоаналитическая психодрама для детей» в переводе Малки-ной Н.В.; протоколы наиболее значимых сессий).</w:t>
      </w:r>
    </w:p>
    <w:p>
      <w:pPr>
        <w:pStyle w:val="Normal"/>
        <w:shd w:fill="FFFFFF" w:val="clear"/>
        <w:rPr>
          <w:sz w:val="24"/>
          <w:szCs w:val="24"/>
        </w:rPr>
      </w:pPr>
      <w:r>
        <w:rPr>
          <w:b/>
          <w:bCs/>
          <w:sz w:val="36"/>
          <w:szCs w:val="36"/>
        </w:rPr>
        <w:t>Проблема объективного в психо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условиях всевозрастающего мировоззренческой значения учения Фрейда в России интеллектуальное</w:t>
      </w:r>
    </w:p>
    <w:p>
      <w:pPr>
        <w:pStyle w:val="Normal"/>
        <w:rPr>
          <w:sz w:val="24"/>
          <w:szCs w:val="24"/>
        </w:rPr>
      </w:pPr>
      <w:r>
        <w:rPr>
          <w:sz w:val="24"/>
          <w:szCs w:val="24"/>
        </w:rPr>
        <w:drawing>
          <wp:inline distT="0" distB="0" distL="0" distR="0">
            <wp:extent cx="4361180"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361180" cy="2794635"/>
                    </a:xfrm>
                    <a:prstGeom prst="rect">
                      <a:avLst/>
                    </a:prstGeom>
                  </pic:spPr>
                </pic:pic>
              </a:graphicData>
            </a:graphic>
          </wp:inline>
        </w:drawing>
      </w:r>
    </w:p>
    <w:p>
      <w:pPr>
        <w:pStyle w:val="Normal"/>
        <w:shd w:fill="FFFFFF" w:val="clear"/>
        <w:rPr>
          <w:sz w:val="24"/>
          <w:szCs w:val="24"/>
        </w:rPr>
      </w:pPr>
      <w:r>
        <w:rPr/>
        <w:t>Первый ряд (справа налево): Потапова В.А., Мишина Л.В., Зуева Ж.В., Папсуева О.В.</w:t>
      </w:r>
    </w:p>
    <w:p>
      <w:pPr>
        <w:pStyle w:val="Normal"/>
        <w:shd w:fill="FFFFFF" w:val="clear"/>
        <w:rPr>
          <w:sz w:val="24"/>
          <w:szCs w:val="24"/>
        </w:rPr>
      </w:pPr>
      <w:r>
        <w:rPr/>
        <w:t>Второй ряд: Сизикова И.В., Бесстрашникова Е.С., Дьяконова И.В., Челышева Н.И., Щпиталь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ва Н.Г., Миносян И.Р., Малкина Н.В.</w:t>
      </w:r>
    </w:p>
    <w:p>
      <w:pPr>
        <w:pStyle w:val="Normal"/>
        <w:shd w:fill="FFFFFF" w:val="clear"/>
        <w:rPr>
          <w:sz w:val="24"/>
          <w:szCs w:val="24"/>
        </w:rPr>
      </w:pPr>
      <w:r>
        <w:rPr>
          <w:b/>
          <w:bCs/>
          <w:sz w:val="24"/>
          <w:szCs w:val="24"/>
        </w:rPr>
        <w:t>&lt;</w:t>
      </w:r>
      <w:r>
        <w:rPr>
          <w:b/>
          <w:bCs/>
          <w:sz w:val="24"/>
          <w:szCs w:val="24"/>
          <w:lang w:val="en-US"/>
        </w:rPr>
        <w:t>s</w:t>
      </w:r>
    </w:p>
    <w:p>
      <w:pPr>
        <w:pStyle w:val="Normal"/>
        <w:shd w:fill="FFFFFF" w:val="clear"/>
        <w:rPr>
          <w:sz w:val="24"/>
          <w:szCs w:val="24"/>
        </w:rPr>
      </w:pPr>
      <w:r>
        <w:rPr>
          <w:i/>
          <w:iCs/>
          <w:u w:val="single"/>
        </w:rPr>
        <w:t>Психоанал</w:t>
      </w:r>
      <w:r>
        <w:rPr>
          <w:i/>
          <w:iCs/>
        </w:rPr>
        <w:t>ити</w:t>
      </w:r>
      <w:r>
        <w:rPr>
          <w:i/>
          <w:iCs/>
          <w:u w:val="single"/>
        </w:rPr>
        <w:t>ческая   п</w:t>
      </w:r>
      <w:r>
        <w:rPr>
          <w:i/>
          <w:iCs/>
        </w:rPr>
        <w:t>сиходрам а</w:t>
      </w:r>
    </w:p>
    <w:p>
      <w:pPr>
        <w:pStyle w:val="Normal"/>
        <w:shd w:fill="FFFFFF" w:val="clear"/>
        <w:rPr>
          <w:sz w:val="24"/>
          <w:szCs w:val="24"/>
        </w:rPr>
      </w:pPr>
      <w:r>
        <w:rPr/>
        <w:t>отсутствие согласия среди психоаналитиков и психоаналитических школ становится актуальным и для нашей страны. Всего несколько примеров:</w:t>
      </w:r>
    </w:p>
    <w:p>
      <w:pPr>
        <w:pStyle w:val="Normal"/>
        <w:shd w:fill="FFFFFF" w:val="clear"/>
        <w:rPr>
          <w:sz w:val="24"/>
          <w:szCs w:val="24"/>
        </w:rPr>
      </w:pPr>
      <w:r>
        <w:rPr/>
        <w:t xml:space="preserve">—  </w:t>
      </w:r>
      <w:r>
        <w:rPr/>
        <w:t>Школа объектных отношений. Обратимся к творчеству М.Балинта с психологией двух и трех персон. Балинт объективирует субъекта в следующем смысле. Он предлагает прибегнуть к обращению к реальному, что полностью упраздняет тем самым весь регистр символического. Данный регистр в объектном отношении полностью исчезает, а вместе с ним и регистр воображаемого. Тогда объекты приобретают абсолютное значение. Балинт говорит нам, как следует действовать — создать атмосферу, неповторимую и подходящую. В попытке объяснить, что это такое, он задействует реальность, то, что он называет событием. Вопрос — где же реальное, в какой плоскости происходит действие? Ответ напрашивается, исходя из изложенного, сам собой — реальное просто исключено и Балинту, как и любому другому, придерживающемуся этой концепции формирования объекта, вернуть его не удается. Собственно понятие объективного и субъективного теряется, просто переводится в разряд туманностей и неяс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Американский психоанализ и характерная для него установка на цельность и гибкость я, способного приспособиться к любому социальному контексту. Вес бессознательного, область неконтролируемого здесь оказывается очень редуцированной, не проявляются более влечение к смерти и общая деструктивность. Сама позиция заставляет опасаться окостенения, утраты психоанализом жизнеспособности, тем более что на уровне техники лечения проявляется стремления к морализаторству. Речь идет об эгопсихологии, представители А.Фрейд, Х.Хартманн. Урезается субъктивно-объектив-ная сущность в сторону гедонистского понимания (в сто-</w:t>
      </w:r>
    </w:p>
    <w:p>
      <w:pPr>
        <w:pStyle w:val="Normal"/>
        <w:shd w:fill="FFFFFF" w:val="clear"/>
        <w:rPr>
          <w:sz w:val="24"/>
          <w:szCs w:val="24"/>
        </w:rPr>
      </w:pPr>
      <w:r>
        <w:rPr>
          <w:sz w:val="24"/>
          <w:szCs w:val="24"/>
        </w:rPr>
      </w:r>
    </w:p>
    <w:p>
      <w:pPr>
        <w:pStyle w:val="Normal"/>
        <w:shd w:fill="FFFFFF" w:val="clear"/>
        <w:rPr>
          <w:sz w:val="24"/>
          <w:szCs w:val="24"/>
        </w:rPr>
      </w:pPr>
      <w:r>
        <w:rPr>
          <w:lang w:val="en-US"/>
        </w:rPr>
        <w:t>po</w:t>
      </w:r>
      <w:r>
        <w:rPr/>
        <w:t>н</w:t>
      </w:r>
      <w:r>
        <w:rPr>
          <w:lang w:val="en-US"/>
        </w:rPr>
        <w:t>y</w:t>
      </w:r>
      <w:r>
        <w:rPr/>
        <w:t xml:space="preserve"> создания более комфортных условий для существования личности в социуме; благодаря уменьшению значения бессознательного понятие личности становится тождественным понятию Эго).</w:t>
      </w:r>
    </w:p>
    <w:p>
      <w:pPr>
        <w:pStyle w:val="Normal"/>
        <w:shd w:fill="FFFFFF" w:val="clear"/>
        <w:rPr>
          <w:sz w:val="24"/>
          <w:szCs w:val="24"/>
        </w:rPr>
      </w:pPr>
      <w:r>
        <w:rPr/>
        <w:t xml:space="preserve">— </w:t>
      </w:r>
      <w:r>
        <w:rPr/>
        <w:t>Г.Кохут и психология самости, в которой центральная роль отводится нарциссическим расстройствам. Наряду с разработкой новаторской концептуализации надо обратить внимание на то значительное место, которое в ней занимает нарциссизм. Это способствовало тому, например, что его последователи стали рассматривать нарциссизм не как более или менее преходящее перевоплощение либидо, а как постоянную сущность, добавляющуюся к инстанциям второй топики. Абсолютизируется роль нарциссизма. Его значение преувеличивается и доводится до единственной характеристики объективного в человеческом Я (редукция субъективного). Субъективно-объективная сущность сводится к единственному проявлению объективного.</w:t>
      </w:r>
    </w:p>
    <w:p>
      <w:pPr>
        <w:pStyle w:val="Normal"/>
        <w:shd w:fill="FFFFFF" w:val="clear"/>
        <w:rPr>
          <w:sz w:val="24"/>
          <w:szCs w:val="24"/>
        </w:rPr>
      </w:pPr>
      <w:r>
        <w:rPr/>
        <w:t>Вывод очевиден:</w:t>
      </w:r>
    </w:p>
    <w:p>
      <w:pPr>
        <w:pStyle w:val="Normal"/>
        <w:shd w:fill="FFFFFF" w:val="clear"/>
        <w:rPr>
          <w:sz w:val="24"/>
          <w:szCs w:val="24"/>
        </w:rPr>
      </w:pPr>
      <w:r>
        <w:rPr/>
        <w:t>Отсутствие взаимопонимания между школами обусловлено отсутствием понимания ими субъектно-объек-тного, точнее субъективно-объективной сущности учения Фрейда. Главные недостатки — это или сужение понимания объективного (школа Кохута), или сужение субъектвно-объективного в целом (Балинт и Хартманн).</w:t>
      </w:r>
    </w:p>
    <w:p>
      <w:pPr>
        <w:pStyle w:val="Normal"/>
        <w:shd w:fill="FFFFFF" w:val="clear"/>
        <w:rPr>
          <w:sz w:val="24"/>
          <w:szCs w:val="24"/>
        </w:rPr>
      </w:pPr>
      <w:r>
        <w:rPr/>
        <w:t>Означающее у Фрейда</w:t>
      </w:r>
    </w:p>
    <w:p>
      <w:pPr>
        <w:pStyle w:val="Normal"/>
        <w:shd w:fill="FFFFFF" w:val="clear"/>
        <w:rPr>
          <w:sz w:val="24"/>
          <w:szCs w:val="24"/>
        </w:rPr>
      </w:pPr>
      <w:r>
        <w:rPr/>
        <w:t>Непосредственно чувственные данные, составляющие органическую часть объективного у Фрейда — это сны, жесты, оговорки, описки, очитки, остроты, ошибочные действия и т.п.</w:t>
      </w:r>
    </w:p>
    <w:p>
      <w:pPr>
        <w:pStyle w:val="Normal"/>
        <w:shd w:fill="FFFFFF" w:val="clear"/>
        <w:rPr>
          <w:sz w:val="24"/>
          <w:szCs w:val="24"/>
        </w:rPr>
      </w:pPr>
      <w:r>
        <w:rPr/>
        <w:t>Означаемое у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Целостная, антропологическая реальность данного индивида, так как включает в себя сферу бессознательного во всей ее полноте или, говоря нашим языком, субъктивно-объективную сущность этой реальности. И</w:t>
      </w:r>
    </w:p>
    <w:p>
      <w:pPr>
        <w:pStyle w:val="Normal"/>
        <w:shd w:fill="FFFFFF" w:val="clear"/>
        <w:rPr>
          <w:sz w:val="24"/>
          <w:szCs w:val="24"/>
        </w:rPr>
      </w:pPr>
      <w:r>
        <w:rPr>
          <w:b/>
          <w:bCs/>
          <w:i/>
          <w:iCs/>
          <w:sz w:val="18"/>
          <w:szCs w:val="18"/>
        </w:rPr>
        <w:t>10</w:t>
      </w:r>
    </w:p>
    <w:p>
      <w:pPr>
        <w:pStyle w:val="Normal"/>
        <w:shd w:fill="FFFFFF" w:val="clear"/>
        <w:rPr>
          <w:sz w:val="24"/>
          <w:szCs w:val="24"/>
        </w:rPr>
      </w:pPr>
      <w:r>
        <w:rPr>
          <w:sz w:val="24"/>
          <w:szCs w:val="24"/>
        </w:rPr>
      </w:r>
    </w:p>
    <w:p>
      <w:pPr>
        <w:pStyle w:val="Normal"/>
        <w:shd w:fill="FFFFFF" w:val="clear"/>
        <w:rPr>
          <w:sz w:val="24"/>
          <w:szCs w:val="24"/>
        </w:rPr>
      </w:pPr>
      <w:r>
        <w:rPr/>
        <w:t>здесь мы видим прямое развитие Фрейдом Кантовско-го понимания объективного как субъективно-объективного, получившего у немецкого мыслителя определение предмета и предмета антропологического. Понимание Кантом пространства и времени — это конкретное свидетельство субъктивно-объективной связи, которая предполагает антропологический компонент, когда пространственно-временной континуум образован и человеческой психикой (трансендентальным единством апперцепции), и собственно объективным миром, что обуславливает и способность человеческого познания, и самое главное для нашей темы утверждение целостной личности, целостной антропологической реальности как части собственно объективного мира («вещи в себе»). Отсюда и представление о достоинстве личности, о самоценности и то, что называется гуманизмом в философии Канта.</w:t>
      </w:r>
    </w:p>
    <w:p>
      <w:pPr>
        <w:pStyle w:val="Normal"/>
        <w:shd w:fill="FFFFFF" w:val="clear"/>
        <w:rPr>
          <w:sz w:val="24"/>
          <w:szCs w:val="24"/>
        </w:rPr>
      </w:pPr>
      <w:r>
        <w:rPr/>
        <w:t>Фрейд продолжает классическую традицию Европейской философии в лице Канта, и сущность этой традиции заключается как раз в понимании объективного как субъективно-объективного в их диалектической взаимосвязи.</w:t>
      </w:r>
    </w:p>
    <w:p>
      <w:pPr>
        <w:pStyle w:val="Normal"/>
        <w:shd w:fill="FFFFFF" w:val="clear"/>
        <w:rPr>
          <w:sz w:val="24"/>
          <w:szCs w:val="24"/>
        </w:rPr>
      </w:pPr>
      <w:r>
        <w:rPr/>
        <w:t>Только Французская школа психоанализа адекватно и всесторонне восприняла субъективно-объективную сущность учения Фрейда. Аутентичность школы проявилась в том, что представители ее, как и Фрейд, рассматривают объективное как субъективно-объективную взаимосвязь без предпочтения субъективной или объективной стороны, а также без упрощения их диалектической взаимосвязи. Убедиться в этом имеет возможность тот читатель, который уделит достаточно своего драгоценного времени исследованиям, представленным в кни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менно развитие учения Фрейда об объективно субъективном Потаповой Викторией Анатольевной по-</w:t>
      </w:r>
    </w:p>
    <w:p>
      <w:pPr>
        <w:pStyle w:val="Normal"/>
        <w:shd w:fill="FFFFFF" w:val="clear"/>
        <w:rPr>
          <w:sz w:val="24"/>
          <w:szCs w:val="24"/>
        </w:rPr>
      </w:pPr>
      <w:r>
        <w:rPr>
          <w:sz w:val="24"/>
          <w:szCs w:val="24"/>
        </w:rPr>
      </w:r>
    </w:p>
    <w:p>
      <w:pPr>
        <w:pStyle w:val="Normal"/>
        <w:shd w:fill="FFFFFF" w:val="clear"/>
        <w:rPr>
          <w:sz w:val="24"/>
          <w:szCs w:val="24"/>
        </w:rPr>
      </w:pPr>
      <w:r>
        <w:rPr/>
        <w:t>зволяет затронуть область доэдипальных нарушений, то есть оказывать помощь не только детям с невротическими нарушениями, но и детям с пограничными и психотическими расстройствами. Проходя вместе с труп ной в процессе чтения книги семинар за семинаром, вы имеете уникальную возможность увидеть, как в ходе психоаналитической психодрамы воссоздается целостность или антропологическая реальность на уровне субъекта, что, собственно, и составляет суть проблемы объективного в учении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Сизиквва 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rPr>
          <w:sz w:val="24"/>
          <w:szCs w:val="24"/>
        </w:rPr>
      </w:pPr>
      <w:r>
        <w:rPr>
          <w:b/>
          <w:bCs/>
          <w:sz w:val="36"/>
          <w:szCs w:val="36"/>
        </w:rPr>
        <w:t>НАРЦИССИЧЕСКАЯ НЕДОСТАТОЧНОСТЬ У ДЕТЕЙ И ПОДРОСТКОВ В ТЕХНИКЕ ПСИХОАНАЛИТИЧЕСКОЙ ПСИХОДРАМЫ</w:t>
      </w:r>
    </w:p>
    <w:p>
      <w:pPr>
        <w:pStyle w:val="Normal"/>
        <w:shd w:fill="FFFFFF" w:val="clear"/>
        <w:rPr>
          <w:sz w:val="24"/>
          <w:szCs w:val="24"/>
        </w:rPr>
      </w:pPr>
      <w:r>
        <w:rPr>
          <w:sz w:val="22"/>
          <w:szCs w:val="22"/>
        </w:rPr>
        <w:t>ВИКТОРИЯ ПОТАПОВА</w:t>
      </w:r>
    </w:p>
    <w:p>
      <w:pPr>
        <w:pStyle w:val="Normal"/>
        <w:shd w:fill="FFFFFF" w:val="clear"/>
        <w:rPr>
          <w:sz w:val="24"/>
          <w:szCs w:val="24"/>
        </w:rPr>
      </w:pPr>
      <w:r>
        <w:rPr>
          <w:sz w:val="22"/>
          <w:szCs w:val="22"/>
        </w:rPr>
        <w:t>Доклад на Четвертом Московском Русскоязычном</w:t>
      </w:r>
    </w:p>
    <w:p>
      <w:pPr>
        <w:pStyle w:val="Normal"/>
        <w:shd w:fill="FFFFFF" w:val="clear"/>
        <w:rPr>
          <w:sz w:val="24"/>
          <w:szCs w:val="24"/>
        </w:rPr>
      </w:pPr>
      <w:r>
        <w:rPr>
          <w:sz w:val="22"/>
          <w:szCs w:val="22"/>
        </w:rPr>
        <w:t>Психоаналитическом Семинаре, прочитанный в</w:t>
      </w:r>
    </w:p>
    <w:p>
      <w:pPr>
        <w:pStyle w:val="Normal"/>
        <w:shd w:fill="FFFFFF" w:val="clear"/>
        <w:rPr>
          <w:sz w:val="24"/>
          <w:szCs w:val="24"/>
        </w:rPr>
      </w:pPr>
      <w:r>
        <w:rPr>
          <w:sz w:val="22"/>
          <w:szCs w:val="22"/>
        </w:rPr>
        <w:t>Институте Практической Психологии и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 июня 2003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t>Представляем технику индивидуальной психоаналитической психодрамы в работе с проблематикой пре-пубертатного и пубертатного возраста, отягощенной ранним травматизмом или симбиотическими отношениями с объектом, приведшими к формированию де-фицитарных психических структур.</w:t>
      </w:r>
    </w:p>
    <w:p>
      <w:pPr>
        <w:pStyle w:val="Normal"/>
        <w:shd w:fill="FFFFFF" w:val="clear"/>
        <w:rPr>
          <w:sz w:val="24"/>
          <w:szCs w:val="24"/>
        </w:rPr>
      </w:pPr>
      <w:r>
        <w:rPr/>
        <w:t>Техника была предложена в 1949 году Эвелин Кес-темберг. Базируется она на практическом опыте Ренэ Дяткина и Сержа Лебовиси и на теоретических аспектах, ими разработанных. Обоих авторов мы знаем, Серж Лебовиси неоднократно приезжал к нам в Москву. К сожалению, два года назад мы его потеряли, но, тем не менее, то дело, которое он начал во Франции и принес в Россию, продолжается. Я рада быть его ученицей и последовательницей.</w:t>
      </w:r>
    </w:p>
    <w:p>
      <w:pPr>
        <w:pStyle w:val="Normal"/>
        <w:shd w:fill="FFFFFF" w:val="clear"/>
        <w:rPr>
          <w:sz w:val="24"/>
          <w:szCs w:val="24"/>
        </w:rPr>
      </w:pPr>
      <w:r>
        <w:rPr/>
        <w:t>Начнем с особенностей, присущих пубертатному возрасту. В пубертате ребенок частично регрессирует на прегинетальные фазы. Это проявляется в поведении, а именно, в формировании групп, с направленной на внешнюю среду агрессивностью; пренебрежением социальными нормами, общностью в одежде, часто по типу «унисекс». То есть наблюдается некий регресс по отношению к межполовой дифференциации. Сказанное относится к мальчикам. У девочек этот процесс менее выражен, хотя в современной динамике мы это наблюдаем и у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подростковом возрасте, как мы знаем, происходит реактивация всех конфликтов предыдущих фаз — это, своего рода, некий тест на то, как личность прошла конфликты предыдущих фаз развития. Постепенно эти конфликты собираются под приматом Эдипа, приматом генитальности. Но это не простой процесс. Он проникнут амбивалентностью, постоянно идет осцилляция между гетеросексуальной динамикой, направленной на достижение генитальности и гомосексуальной пробле-</w:t>
      </w:r>
    </w:p>
    <w:p>
      <w:pPr>
        <w:pStyle w:val="Normal"/>
        <w:shd w:fill="FFFFFF" w:val="clear"/>
        <w:rPr>
          <w:sz w:val="24"/>
          <w:szCs w:val="24"/>
        </w:rPr>
      </w:pPr>
      <w:r>
        <w:rPr>
          <w:i/>
          <w:iCs/>
        </w:rPr>
        <w:t>16</w:t>
      </w:r>
    </w:p>
    <w:p>
      <w:pPr>
        <w:pStyle w:val="Normal"/>
        <w:shd w:fill="FFFFFF" w:val="clear"/>
        <w:rPr>
          <w:sz w:val="24"/>
          <w:szCs w:val="24"/>
        </w:rPr>
      </w:pPr>
      <w:r>
        <w:rPr>
          <w:sz w:val="24"/>
          <w:szCs w:val="24"/>
        </w:rPr>
      </w:r>
    </w:p>
    <w:p>
      <w:pPr>
        <w:pStyle w:val="Normal"/>
        <w:shd w:fill="FFFFFF" w:val="clear"/>
        <w:rPr>
          <w:sz w:val="24"/>
          <w:szCs w:val="24"/>
        </w:rPr>
      </w:pPr>
      <w:r>
        <w:rPr/>
        <w:t>матикой. Все это происходит на фоне реактивации нар-циссической структуры личности.</w:t>
      </w:r>
    </w:p>
    <w:p>
      <w:pPr>
        <w:pStyle w:val="Normal"/>
        <w:shd w:fill="FFFFFF" w:val="clear"/>
        <w:rPr>
          <w:sz w:val="24"/>
          <w:szCs w:val="24"/>
        </w:rPr>
      </w:pPr>
      <w:r>
        <w:rPr/>
        <w:t>Здесь становится очевидным (своего рода очередной тест) как прошла сепарация с первичным объектом, насколько разрешен конфликт первичной нарциссичес-кой связи, может ли ребенок принять свое новое взрослеющее тело. Он окончательно теряет свое старое (детское) тело, связанное еще с первичным (материнским) объектом. Если на предыдущих этапах развития не произошла достаточная сепарация, то актуализация нарциссической проблематики стимулирует декомпенсацию, различного рода психоэмоциональные взрывы и типичную для этого возраста манифестацию психотических процессов. Добавлю, что сам по себе пубертатный кризис типичен для этого периода.</w:t>
      </w:r>
    </w:p>
    <w:p>
      <w:pPr>
        <w:pStyle w:val="Normal"/>
        <w:shd w:fill="FFFFFF" w:val="clear"/>
        <w:rPr>
          <w:sz w:val="24"/>
          <w:szCs w:val="24"/>
        </w:rPr>
      </w:pPr>
      <w:r>
        <w:rPr/>
        <w:t>Современный патоморфоз характеризуется патологией аддикции, патологией зависимости, что связано с симбиотическими, проникнутыми нарциссическими связями отношениями с первичным объектом. И даже если речь идет о препубертатном кризисе, не отягченным обязательно тяжелой психопатологией; всегда проводится определенная работа — это работа депрессии или работа горя по сепарации со своим детским телом и по сепарации со своими первичными объектами, окончательное приобретение идентичности. Эту работу невозможно представить без некой дезинвестиции объектных связей (подросток уходит в себя, в групповые интересы, в оппозицию к родителям). Часто эта дезинвестиция обедняет Я, происходит большая экзальтация, перевозбуждение и гиперинвестиция внешнего пове-дения-отреагирования, параллельно сексуализируются мышление, речь,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этом контексте работать с подростком очень сложно — трудно удержать такого ребенка в диадических терапевтических отношениях. Мы знаем, как сложно в</w:t>
      </w:r>
    </w:p>
    <w:p>
      <w:pPr>
        <w:pStyle w:val="Normal"/>
        <w:shd w:fill="FFFFFF" w:val="clear"/>
        <w:rPr>
          <w:sz w:val="24"/>
          <w:szCs w:val="24"/>
        </w:rPr>
      </w:pPr>
      <w:r>
        <w:rPr>
          <w:sz w:val="24"/>
          <w:szCs w:val="24"/>
        </w:rPr>
      </w:r>
    </w:p>
    <w:p>
      <w:pPr>
        <w:pStyle w:val="Normal"/>
        <w:shd w:fill="FFFFFF" w:val="clear"/>
        <w:rPr>
          <w:sz w:val="24"/>
          <w:szCs w:val="24"/>
        </w:rPr>
      </w:pPr>
      <w:r>
        <w:rPr>
          <w:b/>
          <w:bCs/>
          <w:i/>
          <w:iCs/>
          <w:sz w:val="18"/>
          <w:szCs w:val="18"/>
        </w:rPr>
        <w:t>17</w:t>
      </w:r>
    </w:p>
    <w:p>
      <w:pPr>
        <w:pStyle w:val="Normal"/>
        <w:shd w:fill="FFFFFF" w:val="clear"/>
        <w:rPr>
          <w:sz w:val="24"/>
          <w:szCs w:val="24"/>
        </w:rPr>
      </w:pPr>
      <w:r>
        <w:rPr/>
        <w:t>терапевтической ситуации найти правильную дистанцию, соблюсти кадр, так как он постоянно атакуется подростком, как постоянно атакуется его внутрипсихи-ческое пространство сексуальными фантазиями, биологическими импульсами, исходящими из меняющегося тела. Подросток бежит от этой персекуторной чувственности либо в свой внутренний мир, либо во внешнее отреагирование, поэтому работа с подростком сама по себе представляет большую Сложность.</w:t>
      </w:r>
    </w:p>
    <w:p>
      <w:pPr>
        <w:pStyle w:val="Normal"/>
        <w:shd w:fill="FFFFFF" w:val="clear"/>
        <w:rPr>
          <w:sz w:val="24"/>
          <w:szCs w:val="24"/>
        </w:rPr>
      </w:pPr>
      <w:r>
        <w:rPr/>
        <w:t>Неразрешенные симбиотические отношения к этому возрасту еще более отягощают ситуацию. У таких подростков дезинвестиция первичных объектов обретает характер очень травмирующий, психическая жизнь в этот момент подвергается серьезному кризису, происходит обеднение или даже лишение внутренних образов объектов. Что это значит? Я имею в виду, что, если личность не прошла разрешение конфликтов предыдущих фаз, если она формируется по симбиоитическо-му типу отношений, если она по своей структуре все-таки нарциссическая, то происходит коллапс внутрипси-хического пространства, мира фантазий. По идее во время подросткового возраста психика должна наполняться этим миром: объектами, репрезентациями и, естественно, конфликтами. В рассматриваемом случае, поскольку все очень горячо, связь с объектами сильна и симбиотична, нет пространства для объекта, происходит «дезфантазматизация» внутрипсихического пространства, лишение образов и репрезентаций, нет места для фантазий и для дистанции с объе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исходящее описал Поль Клод Рекамье во многих своих исследованиях по инцестуозиости, опираясь на многолетнюю работу с психотиками. Он говорит о том, что вместо фантазмирования место занимает отреагирование: либо отреагирование в поведении, так называемые социопатии; либо отреагирование в фор-</w:t>
      </w:r>
    </w:p>
    <w:p>
      <w:pPr>
        <w:pStyle w:val="Normal"/>
        <w:shd w:fill="FFFFFF" w:val="clear"/>
        <w:rPr>
          <w:sz w:val="24"/>
          <w:szCs w:val="24"/>
        </w:rPr>
      </w:pPr>
      <w:r>
        <w:rPr>
          <w:i/>
          <w:iCs/>
        </w:rPr>
        <w:t>18</w:t>
      </w:r>
    </w:p>
    <w:p>
      <w:pPr>
        <w:pStyle w:val="Normal"/>
        <w:shd w:fill="FFFFFF" w:val="clear"/>
        <w:rPr>
          <w:sz w:val="24"/>
          <w:szCs w:val="24"/>
        </w:rPr>
      </w:pPr>
      <w:r>
        <w:rPr>
          <w:sz w:val="24"/>
          <w:szCs w:val="24"/>
        </w:rPr>
      </w:r>
    </w:p>
    <w:p>
      <w:pPr>
        <w:pStyle w:val="Normal"/>
        <w:shd w:fill="FFFFFF" w:val="clear"/>
        <w:rPr>
          <w:sz w:val="24"/>
          <w:szCs w:val="24"/>
        </w:rPr>
      </w:pPr>
      <w:r>
        <w:rPr/>
        <w:t>мировании бредообразований, то есть в такой конструкции, которая замещает и выносит конфликт во вне. Еще раз, что происходит в психотических структурах? Конфликт выбрасывается наружу, либо идет паразитиза-ция на другом объекте (через примитивные защитные механизмы по типу проекции и проективной идентификации). В любом случае психотическая структура такой личности будет направлена против разрешения конфликта и, соответственно, против развития в сторону жизни, в сторону генитальности.</w:t>
      </w:r>
    </w:p>
    <w:p>
      <w:pPr>
        <w:pStyle w:val="Normal"/>
        <w:shd w:fill="FFFFFF" w:val="clear"/>
        <w:rPr>
          <w:sz w:val="24"/>
          <w:szCs w:val="24"/>
        </w:rPr>
      </w:pPr>
      <w:r>
        <w:rPr/>
        <w:t>Как быть с такими пациентами?</w:t>
      </w:r>
    </w:p>
    <w:p>
      <w:pPr>
        <w:pStyle w:val="Normal"/>
        <w:shd w:fill="FFFFFF" w:val="clear"/>
        <w:rPr>
          <w:sz w:val="24"/>
          <w:szCs w:val="24"/>
        </w:rPr>
      </w:pPr>
      <w:r>
        <w:rPr/>
        <w:t>Психоз начинает убивать психику, приводит ее к все большему и большему коллапсу. Сейчас достаточно часто используется такое понятие, как белый психоз, работа негатива (А.Грин), состояние, где нет активной бредовой или галлюцинаторной продукции, но личность по своей структуре психотическая, или то, что входило в концепты вялотекущей шизофрении. Таким образом, мы, аналитики, благодаря современным концепциям таких авторов как Рекамье, Жеамэ, Грин можем использовать наши представления и, в том числе, терапевтические подходы для работы с такими сложными дефицитарными пациентами.</w:t>
      </w:r>
    </w:p>
    <w:p>
      <w:pPr>
        <w:pStyle w:val="Normal"/>
        <w:shd w:fill="FFFFFF" w:val="clear"/>
        <w:rPr>
          <w:sz w:val="24"/>
          <w:szCs w:val="24"/>
        </w:rPr>
      </w:pPr>
      <w:r>
        <w:rPr/>
        <w:t>И, возвращаясь к ранее поставленному вопросу, должна сказать, что мы можем помочь развить это внутреннее пространство за счет творчества в пространстве психоаналитической драматической группы, создающей в мезансценах образы, конфликты и позволяющей проиграть идентификацию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к раз группа психоаналитической психодрамы позволяет в игровой манере пережить те отношения с объектами, которые пока внутренне не представлены, будучи зажаты удушающим симбиозом с первичным объектом. Они замещены запретом на фантазм и происходят как бы во внешней реальности. В технике пси-</w:t>
      </w:r>
    </w:p>
    <w:p>
      <w:pPr>
        <w:pStyle w:val="Normal"/>
        <w:shd w:fill="FFFFFF" w:val="clear"/>
        <w:rPr>
          <w:sz w:val="24"/>
          <w:szCs w:val="24"/>
        </w:rPr>
      </w:pPr>
      <w:r>
        <w:rPr>
          <w:sz w:val="24"/>
          <w:szCs w:val="24"/>
        </w:rPr>
      </w:r>
    </w:p>
    <w:p>
      <w:pPr>
        <w:pStyle w:val="Normal"/>
        <w:shd w:fill="FFFFFF" w:val="clear"/>
        <w:rPr>
          <w:sz w:val="24"/>
          <w:szCs w:val="24"/>
        </w:rPr>
      </w:pPr>
      <w:r>
        <w:rPr/>
        <w:t>хоаналитической психодрамы это можно с одной стороны проиграть, а с другой стороны, все-таки, это не просто игровое пространство как в технике Морено, а пространство терапевтическое, защищенное всеми психоаналитическими представлениями: понятием о психоаналитическом кадре (место, пространство, время) и содержанием аналитического процесса. Мы встречаем пациента, сопровождаем в процессе сеанса.</w:t>
      </w:r>
    </w:p>
    <w:p>
      <w:pPr>
        <w:pStyle w:val="Normal"/>
        <w:shd w:fill="FFFFFF" w:val="clear"/>
        <w:rPr>
          <w:sz w:val="24"/>
          <w:szCs w:val="24"/>
        </w:rPr>
      </w:pPr>
      <w:r>
        <w:rPr/>
        <w:t>Сама по себе аналитическая группа представлена ведущим, который является психоаналитиком. Он помогает пациенту выбирать сюжет, является гарантом терапевтического кадра и аналитического процесса.</w:t>
      </w:r>
    </w:p>
    <w:p>
      <w:pPr>
        <w:pStyle w:val="Normal"/>
        <w:shd w:fill="FFFFFF" w:val="clear"/>
        <w:rPr>
          <w:sz w:val="24"/>
          <w:szCs w:val="24"/>
        </w:rPr>
      </w:pPr>
      <w:r>
        <w:rPr/>
        <w:t>Пациент может быть и сценаристом, и режиссером, и актером, сам проводит кастинг, то есть выбирает актеров из группы ко-терапевтов, распределяя роли и выбирая роль для себя.</w:t>
      </w:r>
    </w:p>
    <w:p>
      <w:pPr>
        <w:pStyle w:val="Normal"/>
        <w:shd w:fill="FFFFFF" w:val="clear"/>
        <w:rPr>
          <w:sz w:val="24"/>
          <w:szCs w:val="24"/>
        </w:rPr>
      </w:pPr>
      <w:r>
        <w:rPr/>
        <w:t>Еще раз, группа представлена ведущим терапевтом, аналитиком, и ко-терапевтами. Ко-терапевты, как правило, коллеги, которые находятся в аналитическом обучении и в личном анализе, имеют практику работы с пациентами. По сути, их позиция так же аналитическая: они находятся одновременно внутри психического пространства пациента, проигрывая его объекты, проекции и идентификации и в тоже время наблюдают на дистанции за динамикой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так, группа участвует в процессе ментализации внутрипсихического пространства пациентов. Однако, это и возможность для нас самих обрести понимание происходящего с пациентом, используя перенос и контрперенос. Ведь как организован процесс? Ко-терапевты участвуют, проигрывают те роли, которые дает им пациент, при этом они чувствуют свой контр-перенос; затем, после сессии, они имеют возможность обсудить это в групповом пространстве. На мой взгляд, мы имеем здесь совершенно уникальный опыт: с одной стороны</w:t>
      </w:r>
    </w:p>
    <w:p>
      <w:pPr>
        <w:pStyle w:val="Normal"/>
        <w:shd w:fill="FFFFFF" w:val="clear"/>
        <w:rPr>
          <w:sz w:val="24"/>
          <w:szCs w:val="24"/>
        </w:rPr>
      </w:pPr>
      <w:r>
        <w:rPr>
          <w:i/>
          <w:iCs/>
        </w:rPr>
        <w:t>20</w:t>
      </w:r>
    </w:p>
    <w:p>
      <w:pPr>
        <w:pStyle w:val="Normal"/>
        <w:shd w:fill="FFFFFF" w:val="clear"/>
        <w:rPr>
          <w:sz w:val="24"/>
          <w:szCs w:val="24"/>
        </w:rPr>
      </w:pPr>
      <w:r>
        <w:rPr>
          <w:sz w:val="24"/>
          <w:szCs w:val="24"/>
        </w:rPr>
      </w:r>
    </w:p>
    <w:p>
      <w:pPr>
        <w:pStyle w:val="Normal"/>
        <w:shd w:fill="FFFFFF" w:val="clear"/>
        <w:rPr>
          <w:sz w:val="24"/>
          <w:szCs w:val="24"/>
        </w:rPr>
      </w:pPr>
      <w:r>
        <w:rPr/>
        <w:t>личный, персональный, с другой — групповой структуры, группового кадра. Надо сказать, что групповой кадр, как и сама по себе группа, дает нужную конструктивную норму. Ведущий, в свою очередь, представляет инстанции Сверх-Я, Идеалов-Я, ту структуру, которая защищает и устанавливает границы. Так же как аналитик является гарантом психоаналитического процесса в индивидуальном анализе, так и здесь ведущий — гарант терапевтического игруппового процессов. Кроме кадра, который соответствует классическому психоаналитическому, конечно, есть содержание. Оно наполнено работой со свободными ассоциациями, представленными (а мы сегодня говорим о технике психоаналитической психодрамы) в свободной игре, то есть ребенок составляет сценарий, выбирает актеров, приглашает их играть и сам, соответственно, выбирает ту или иную роль. Что тогда? А то, что ребенок тот мир фантазмов, который Ракамье называет фантазм-нефантазм, может уже проигрывать, пока еще не умея фантаз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 вот в игре через сцены, как бы придуманные, а на самом деле связанные с жизнью ребенка, мы сначала во внешней реальности начинаем проигрывать, проживать его жизнь и опыт с его объектами, что позволяет ребенку посмотреть на возможные роли, которые можно принять. Здесь, конечно, используется техника из классической психодрамы Морено — техника двойника. Это значит, что ребенок может в различных ролях увидеть, выбрать ту или иную роль. Ко-терапевты играют позитивного, негативного двойников, какие-то идеалы ребенка, бессознательные импульсы, иногда вся группа сливается, особенно у психотических пациентов, в некий бессознательный импульс, прорыв влечений. Как видите, процесс не простой и очень трудно бывает организовать, поэтому мы пытаемся за счет группового анализа и совместного обсуждения понять, что проис-</w:t>
      </w:r>
    </w:p>
    <w:p>
      <w:pPr>
        <w:pStyle w:val="Normal"/>
        <w:shd w:fill="FFFFFF" w:val="clear"/>
        <w:rPr>
          <w:sz w:val="24"/>
          <w:szCs w:val="24"/>
        </w:rPr>
      </w:pPr>
      <w:r>
        <w:rPr>
          <w:sz w:val="24"/>
          <w:szCs w:val="24"/>
        </w:rPr>
      </w:r>
    </w:p>
    <w:p>
      <w:pPr>
        <w:pStyle w:val="Normal"/>
        <w:shd w:fill="FFFFFF" w:val="clear"/>
        <w:rPr>
          <w:sz w:val="24"/>
          <w:szCs w:val="24"/>
        </w:rPr>
      </w:pPr>
      <w:r>
        <w:rPr>
          <w:b/>
          <w:bCs/>
          <w:i/>
          <w:iCs/>
          <w:sz w:val="18"/>
          <w:szCs w:val="18"/>
        </w:rPr>
        <w:t>21</w:t>
      </w:r>
    </w:p>
    <w:p>
      <w:pPr>
        <w:pStyle w:val="Normal"/>
        <w:shd w:fill="FFFFFF" w:val="clear"/>
        <w:rPr>
          <w:sz w:val="24"/>
          <w:szCs w:val="24"/>
        </w:rPr>
      </w:pPr>
      <w:r>
        <w:rPr/>
        <w:t>ходит. Еще раз, постоянно идет работа ведущего аналитика и группы.</w:t>
      </w:r>
    </w:p>
    <w:p>
      <w:pPr>
        <w:pStyle w:val="Normal"/>
        <w:shd w:fill="FFFFFF" w:val="clear"/>
        <w:rPr>
          <w:sz w:val="24"/>
          <w:szCs w:val="24"/>
        </w:rPr>
      </w:pPr>
      <w:r>
        <w:rPr/>
        <w:t>Группа сама по себе — есть тот важный момент, который несет структуру и является источником проекций:</w:t>
      </w:r>
    </w:p>
    <w:p>
      <w:pPr>
        <w:pStyle w:val="Normal"/>
        <w:shd w:fill="FFFFFF" w:val="clear"/>
        <w:rPr>
          <w:sz w:val="24"/>
          <w:szCs w:val="24"/>
        </w:rPr>
      </w:pPr>
      <w:r>
        <w:rPr/>
        <w:t xml:space="preserve">—  </w:t>
      </w:r>
      <w:r>
        <w:rPr/>
        <w:t>во-первых, как группа, состоящая из отдельных субъектов, которые могут играть различные роли, различные психические инстанции и внутренние объекты ребенка;                                        ›</w:t>
      </w:r>
    </w:p>
    <w:p>
      <w:pPr>
        <w:pStyle w:val="Normal"/>
        <w:shd w:fill="FFFFFF" w:val="clear"/>
        <w:rPr>
          <w:sz w:val="24"/>
          <w:szCs w:val="24"/>
        </w:rPr>
      </w:pPr>
      <w:r>
        <w:rPr/>
        <w:t xml:space="preserve">—  </w:t>
      </w:r>
      <w:r>
        <w:rPr/>
        <w:t>во-вторых, как группа в целом, то есть она тоже мо-</w:t>
      </w:r>
    </w:p>
    <w:p>
      <w:pPr>
        <w:pStyle w:val="Normal"/>
        <w:shd w:fill="FFFFFF" w:val="clear"/>
        <w:rPr>
          <w:sz w:val="24"/>
          <w:szCs w:val="24"/>
        </w:rPr>
      </w:pPr>
      <w:r>
        <w:rPr/>
        <w:t>жет играть роль цельного объекта.</w:t>
      </w:r>
    </w:p>
    <w:p>
      <w:pPr>
        <w:pStyle w:val="Normal"/>
        <w:shd w:fill="FFFFFF" w:val="clear"/>
        <w:rPr>
          <w:sz w:val="24"/>
          <w:szCs w:val="24"/>
        </w:rPr>
      </w:pPr>
      <w:r>
        <w:rPr/>
        <w:t>Еще раз хотелось бы сказать о том, о чем я уже говорила, что пациент выбирает в психодраме различные образы, различные имаго и позволяет их в начале репрезентировать во внешней реальности, а дальше — проиграть. Идут как бы те же самые процессы, что и в анализе. Что мы делаем в анализе? Видим, проясняем ситуацию, затем конфронтируем. То же самое и в аналитической психодраме, в начале идет сцена как некое прояснение, констатация факта, а затем в этой сцене происходит конфронтация событий, конфликтов, объектов. И снова в начале они просто называются, потом идет медленное действие и, конечно, постепенно мы проводим процесс конфликтуализации. Он происходит не сразу, потому что, если речь идет о дефицитарных детях, то мы понимаем, что раз конфликта нет, то ребенок защищается от него. Важно постепенно менять защитные конструкции пациента, создавая доверие и опору на объект-группу и анали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так, постепенно ребенок все, уже перечисленное мной, видит во внешней реальности, учится идентифицироваться с той или иной конфликтующей стороной и начинает сначала интроецировать, а затем интернали-</w:t>
      </w:r>
    </w:p>
    <w:p>
      <w:pPr>
        <w:pStyle w:val="Normal"/>
        <w:shd w:fill="FFFFFF" w:val="clear"/>
        <w:rPr>
          <w:sz w:val="24"/>
          <w:szCs w:val="24"/>
        </w:rPr>
      </w:pPr>
      <w:r>
        <w:rPr>
          <w:i/>
          <w:iCs/>
        </w:rPr>
        <w:t>22</w:t>
      </w:r>
    </w:p>
    <w:p>
      <w:pPr>
        <w:pStyle w:val="Normal"/>
        <w:shd w:fill="FFFFFF" w:val="clear"/>
        <w:rPr>
          <w:sz w:val="24"/>
          <w:szCs w:val="24"/>
        </w:rPr>
      </w:pPr>
      <w:r>
        <w:rPr>
          <w:sz w:val="24"/>
          <w:szCs w:val="24"/>
        </w:rPr>
      </w:r>
    </w:p>
    <w:p>
      <w:pPr>
        <w:pStyle w:val="Normal"/>
        <w:shd w:fill="FFFFFF" w:val="clear"/>
        <w:rPr>
          <w:sz w:val="24"/>
          <w:szCs w:val="24"/>
        </w:rPr>
      </w:pPr>
      <w:r>
        <w:rPr/>
        <w:t>зировать во внутрь психического пространства те процессы, которые происходят.</w:t>
      </w:r>
    </w:p>
    <w:p>
      <w:pPr>
        <w:pStyle w:val="Normal"/>
        <w:shd w:fill="FFFFFF" w:val="clear"/>
        <w:rPr>
          <w:sz w:val="24"/>
          <w:szCs w:val="24"/>
        </w:rPr>
      </w:pPr>
      <w:r>
        <w:rPr/>
        <w:t>Таким образом, мы в психоаналитической психодраме позволяем дефицитарным детям за счет творчества, за счет соучастия в виде переноса и контр-переноса сформировать или расширить внутрипсихическое пространство.</w:t>
      </w:r>
    </w:p>
    <w:p>
      <w:pPr>
        <w:pStyle w:val="Normal"/>
        <w:shd w:fill="FFFFFF" w:val="clear"/>
        <w:rPr>
          <w:sz w:val="24"/>
          <w:szCs w:val="24"/>
        </w:rPr>
      </w:pPr>
      <w:r>
        <w:rPr/>
        <w:t>Происходят удивительные вещи — дети дефицигар-ные приходят к нам с психозами, а через год-два работы становятся уже совершенно иной психической структуры, с совершенно другим функционированием.</w:t>
      </w:r>
    </w:p>
    <w:p>
      <w:pPr>
        <w:pStyle w:val="Normal"/>
        <w:shd w:fill="FFFFFF" w:val="clear"/>
        <w:rPr>
          <w:sz w:val="24"/>
          <w:szCs w:val="24"/>
        </w:rPr>
      </w:pPr>
      <w:r>
        <w:rPr/>
        <w:t>Теперь поговорим о переносе. Пациенты испытывают разные формы переноса к ведущему драмы и к членам терапевтической команды. Перенос к ведущему аналогичен переносу, развивающемуся в классической технике, перенос на участников более тонкая деликатная система. Он может быть множественным и выполнять разные аспекты: переносы разных объектов, разных психических инстанций, — мы с вами увидим это в процессе клиническ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ремя наше, к сожалению, ограничено, поэтому я коснусь буквально еще некоторых моментов, и перейдем ко второй части. Группа — это не только следование четкое классической техники психоанализа, не только конфликт, но и возможность поддержать нарциссизм пациента, так как пациенты, с которыми мы имеем дело, пронизаны нарциссизмом, и его очень сложно проработать и вообще к нему трудно получить доступ, используя классическую технику. Мы же в начале пациента ренарциссизируем, давая ему центральное место и личное пространство. Тело таких пациентов блокировано, и вдруг они видят, как другие движутся, как терапевтическое групповое пространство начинает смещаться, коммуницировать. В начале, конечно, это тревожит, затем проигрывается, прорабатывается, возни-</w:t>
      </w:r>
    </w:p>
    <w:p>
      <w:pPr>
        <w:pStyle w:val="Normal"/>
        <w:shd w:fill="FFFFFF" w:val="clear"/>
        <w:rPr>
          <w:sz w:val="24"/>
          <w:szCs w:val="24"/>
        </w:rPr>
      </w:pPr>
      <w:r>
        <w:rPr>
          <w:sz w:val="24"/>
          <w:szCs w:val="24"/>
        </w:rPr>
      </w:r>
    </w:p>
    <w:p>
      <w:pPr>
        <w:pStyle w:val="Normal"/>
        <w:shd w:fill="FFFFFF" w:val="clear"/>
        <w:rPr>
          <w:sz w:val="24"/>
          <w:szCs w:val="24"/>
        </w:rPr>
      </w:pPr>
      <w:r>
        <w:rPr/>
        <w:t>кает степень доверия к группе и интегрируется телесный опыт. На мой взгляд, этот опыт уникален и мы предлагаем подключаться к нашим коллегам.</w:t>
      </w:r>
    </w:p>
    <w:p>
      <w:pPr>
        <w:pStyle w:val="Normal"/>
        <w:shd w:fill="FFFFFF" w:val="clear"/>
        <w:rPr>
          <w:sz w:val="24"/>
          <w:szCs w:val="24"/>
        </w:rPr>
      </w:pPr>
      <w:r>
        <w:rPr/>
        <w:t>Теперь я представлю детей и дам слово коллегам, которые их будут представлять для вас.</w:t>
      </w:r>
    </w:p>
    <w:p>
      <w:pPr>
        <w:pStyle w:val="Normal"/>
        <w:shd w:fill="FFFFFF" w:val="clear"/>
        <w:rPr>
          <w:sz w:val="24"/>
          <w:szCs w:val="24"/>
        </w:rPr>
      </w:pPr>
      <w:r>
        <w:rPr/>
        <w:t>Ко мне обратилась семья с четырнадцатилетним подростком по поводу соматических, прежде всего, переживаний, я бы сказала сенесто-ипохондрического характера, так как у него были странные гоЛовные боли, сенестопатические ощущения в голове. Я сразу обратила внимание, что связано это с моментом похода в школу. Мальчику поставили диагноз сенесто-ипохондричес-кая шизофрения. Головные боли были невыносимыми, и он лечился два года пимазином, а это достаточно серьезный нейролептик. По моей терапевтической практике во Франции, детям, если нет угрозы для их физического здоровья и для окружающих, такие нейролептики не назначают. Эти дети ведутся в психотерапевтическом кадре. Мальчик, о котором я говорю, получал нейролептики с одиннадцати-двенадцати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альчик — старший брат в семье, в которой мать никогда не работала, занималась в основном им, отец,, как всегда, бизнесмен где-то далеко. Отец такая всемогущая фигура, но совершенно недоступная контактам ни с женой, ни с детьми. И, конечно, семья со своей межпокаленческой структурой. Дедушка крупный руководитель тоталитарного времени с очень транслирующим тоталитарным подходом к воспитанию детей и внуков. Итак, очевидной была связь между матерью и ребенком: мать сопровождала его в школу, а если намечалась поездка с классом на одну-две недели и отдаление от мамы, то в последний момент случалось обязательно какое-нибудь тяжелое заболевание. В конечном счете, и на консультации подтвердилось мое пред-</w:t>
      </w:r>
    </w:p>
    <w:p>
      <w:pPr>
        <w:pStyle w:val="Normal"/>
        <w:shd w:fill="FFFFFF" w:val="clear"/>
        <w:rPr>
          <w:sz w:val="24"/>
          <w:szCs w:val="24"/>
        </w:rPr>
      </w:pPr>
      <w:r>
        <w:rPr>
          <w:b/>
          <w:bCs/>
          <w:i/>
          <w:iCs/>
          <w:sz w:val="18"/>
          <w:szCs w:val="18"/>
        </w:rPr>
        <w:t>24</w:t>
      </w:r>
    </w:p>
    <w:p>
      <w:pPr>
        <w:pStyle w:val="Normal"/>
        <w:shd w:fill="FFFFFF" w:val="clear"/>
        <w:rPr>
          <w:sz w:val="24"/>
          <w:szCs w:val="24"/>
        </w:rPr>
      </w:pPr>
      <w:r>
        <w:rPr>
          <w:i/>
          <w:iCs/>
          <w:sz w:val="22"/>
          <w:szCs w:val="22"/>
          <w:u w:val="single"/>
        </w:rPr>
        <w:t>Психоаналити</w:t>
      </w:r>
      <w:r>
        <w:rPr>
          <w:i/>
          <w:iCs/>
          <w:sz w:val="22"/>
          <w:szCs w:val="22"/>
        </w:rPr>
        <w:t>ческая   психодрама</w:t>
      </w:r>
    </w:p>
    <w:p>
      <w:pPr>
        <w:pStyle w:val="Normal"/>
        <w:shd w:fill="FFFFFF" w:val="clear"/>
        <w:rPr>
          <w:sz w:val="24"/>
          <w:szCs w:val="24"/>
        </w:rPr>
      </w:pPr>
      <w:r>
        <w:rPr>
          <w:sz w:val="22"/>
          <w:szCs w:val="22"/>
        </w:rPr>
        <w:t>положение относительно симбиотических отношений, так как мать с сыном очень близко сидели, она обожающим взглядом смотрела ему, можно сказать, в рот. На мой взгляд, отношения проникнуты серьезным нарциссизмом и инцестуозностью. Все выше сказанное позволило поставить диагноз симбиотического психоза этому ребенку с выраженной нарциссической проблематикой.</w:t>
      </w:r>
    </w:p>
    <w:p>
      <w:pPr>
        <w:pStyle w:val="Normal"/>
        <w:shd w:fill="FFFFFF" w:val="clear"/>
        <w:rPr>
          <w:sz w:val="24"/>
          <w:szCs w:val="24"/>
        </w:rPr>
      </w:pPr>
      <w:r>
        <w:rPr>
          <w:sz w:val="22"/>
          <w:szCs w:val="22"/>
        </w:rPr>
        <w:t>Я предложила семье работать в технике психоаналитической психодрамы. Мать долго не могла дать согласие, потому что сын не хотел, то есть родительского авторитета здесь не хватало. Мне пришлось говорить, что как родитель она может сказать: «Да! Это нужно. Я настаиваю».</w:t>
      </w:r>
    </w:p>
    <w:p>
      <w:pPr>
        <w:pStyle w:val="Normal"/>
        <w:shd w:fill="FFFFFF" w:val="clear"/>
        <w:rPr>
          <w:sz w:val="24"/>
          <w:szCs w:val="24"/>
        </w:rPr>
      </w:pPr>
      <w:r>
        <w:rPr>
          <w:sz w:val="22"/>
          <w:szCs w:val="22"/>
        </w:rPr>
        <w:t>Надо добавить, что семьей этот ребенок рассматривался, как больной, и каждый новый год он уезжал со своим отцом лечиться по поводу тяжелого заболевания в санаторий. Этим ограничивалось участие отца.</w:t>
      </w:r>
    </w:p>
    <w:p>
      <w:pPr>
        <w:pStyle w:val="Normal"/>
        <w:shd w:fill="FFFFFF" w:val="clear"/>
        <w:rPr>
          <w:sz w:val="24"/>
          <w:szCs w:val="24"/>
        </w:rPr>
      </w:pPr>
      <w:r>
        <w:rPr>
          <w:sz w:val="22"/>
          <w:szCs w:val="22"/>
        </w:rPr>
        <w:t>Итак, мы начали работу, и слово я предоставляю Зуевой Жанне Викторовне.</w:t>
      </w:r>
    </w:p>
    <w:p>
      <w:pPr>
        <w:pStyle w:val="Normal"/>
        <w:shd w:fill="FFFFFF" w:val="clear"/>
        <w:rPr>
          <w:sz w:val="24"/>
          <w:szCs w:val="24"/>
        </w:rPr>
      </w:pPr>
      <w:r>
        <w:rPr>
          <w:sz w:val="22"/>
          <w:szCs w:val="22"/>
        </w:rPr>
        <w:t>Зуева: — Моя задача, как участника группы, показать вам динамику сцен, которые могли бы продемонстрировать, как формировалось, наполнялось, трансформировалось внутрипсихическое пространство пациента в ходе психодрамы.</w:t>
      </w:r>
    </w:p>
    <w:p>
      <w:pPr>
        <w:pStyle w:val="Normal"/>
        <w:shd w:fill="FFFFFF" w:val="clear"/>
        <w:rPr>
          <w:sz w:val="24"/>
          <w:szCs w:val="24"/>
        </w:rPr>
      </w:pPr>
      <w:r>
        <w:rPr>
          <w:sz w:val="22"/>
          <w:szCs w:val="22"/>
        </w:rPr>
        <w:t xml:space="preserve">Случай с Иваном длится в течение двух лет, один раз в неделю. Представление случая можно начать с первой сцены (приложение: сессия № </w:t>
      </w:r>
      <w:r>
        <w:rPr>
          <w:sz w:val="22"/>
          <w:szCs w:val="22"/>
          <w:lang w:val="en-US"/>
        </w:rPr>
        <w:t>l</w:t>
      </w:r>
      <w:r>
        <w:rPr>
          <w:sz w:val="22"/>
          <w:szCs w:val="22"/>
        </w:rPr>
        <w:t>, первый год), которая на наш взгляд была очень диагностич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ван, юноша 14 лет, входит в кабинет, садится на стул. Виктория Анатольевна спрашивает, что бы он хотел сегодня сыграть, может что-то интересное из его жизни. Иван отвечает, что ничего интересного нет.</w:t>
      </w:r>
    </w:p>
    <w:p>
      <w:pPr>
        <w:pStyle w:val="Normal"/>
        <w:shd w:fill="FFFFFF" w:val="clear"/>
        <w:rPr>
          <w:sz w:val="24"/>
          <w:szCs w:val="24"/>
        </w:rPr>
      </w:pPr>
      <w:r>
        <w:rPr>
          <w:i/>
          <w:iCs/>
          <w:u w:val="single"/>
        </w:rPr>
        <w:t>Психоаналитическая   психодрам</w:t>
      </w:r>
      <w:r>
        <w:rPr>
          <w:i/>
          <w:iCs/>
        </w:rPr>
        <w:t>а</w:t>
      </w:r>
    </w:p>
    <w:p>
      <w:pPr>
        <w:pStyle w:val="Normal"/>
        <w:shd w:fill="FFFFFF" w:val="clear"/>
        <w:rPr>
          <w:sz w:val="24"/>
          <w:szCs w:val="24"/>
        </w:rPr>
      </w:pPr>
      <w:r>
        <w:rPr>
          <w:i/>
          <w:iCs/>
        </w:rPr>
        <w:t>2Ь</w:t>
      </w:r>
    </w:p>
    <w:p>
      <w:pPr>
        <w:pStyle w:val="Normal"/>
        <w:shd w:fill="FFFFFF" w:val="clear"/>
        <w:rPr>
          <w:sz w:val="24"/>
          <w:szCs w:val="24"/>
        </w:rPr>
      </w:pPr>
      <w:r>
        <w:rPr/>
        <w:t>Интонация голоса Ивана монотонная, как будто диалог может прерваться в любую минуту. Виктория Анато-льенва, поддерживая Ивана, спрашивает: «Расскажи, как Вы шли сюда с мамой?». В итоге решают гюставить сцену, как Иван с мамой шли на консультацию к психологам. На роль мамы он выбирает ко-терапевта, на роль себя — одного из ко-терапевтов. Потом задумывается и вводит еще один персонаж, человека идущего по другой стороне улицы в том же, направлении, который интересуется этой парой. Эту роль- наблюдателя он выбирает для себя.</w:t>
      </w:r>
    </w:p>
    <w:p>
      <w:pPr>
        <w:pStyle w:val="Normal"/>
        <w:shd w:fill="FFFFFF" w:val="clear"/>
        <w:rPr>
          <w:sz w:val="24"/>
          <w:szCs w:val="24"/>
        </w:rPr>
      </w:pPr>
      <w:r>
        <w:rPr>
          <w:i/>
          <w:iCs/>
        </w:rPr>
        <w:t xml:space="preserve">Первая сцена'- </w:t>
      </w:r>
      <w:r>
        <w:rPr/>
        <w:t>мать и сын идут на консультацию обсуждают различные темы, связанные со школой, наблюдатель молча идет за ними. В процессе игры Виктория Анатольевна вводит еще один персонаж «мамину тревогу». Ко-терапевт, которая играет эту «тревогу», пытается наполнить сцену эмоциональным состоянием матери «Как я волнуюсь. Справится он или нет. Что там будут делать эти психологи?». При обсуждении, Иван не заметил ввод этого персонажа, сказав, что остальные участники сцены могли «быть повеселее». Виктория Анатольевна предлагает переиграть сцену и Иван с явным удовольствием соглашается, сам играет себя, на роль наблюдателя выбирает ко-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u w:val="single"/>
        </w:rPr>
        <w:t>Вторая сцена</w:t>
      </w:r>
      <w:r>
        <w:rPr>
          <w:i/>
          <w:iCs/>
        </w:rPr>
        <w:t xml:space="preserve"> </w:t>
      </w:r>
      <w:r>
        <w:rPr/>
        <w:t>была наполнена возбуждением и якобы весельем, мать и сын обсуждали предстоящую экскурсию в Государственную Думу, предстоящая психологическая консультация игнорировалась. Тем временем наблюдатель произносит: «Какая интересная пара, молодой человек и женщина, а может мать и сын. Непонятно». Иван замечает наблюдателя: «Какой феноменальный слух у этого человека!» От этой сцены Иван получил явное удовольствие. Но для нас, участников группы, сцена, когда непонятно «Кто это?», дала возможность в контр-переносе прочувствовать слияние и</w:t>
      </w:r>
    </w:p>
    <w:p>
      <w:pPr>
        <w:pStyle w:val="Normal"/>
        <w:shd w:fill="FFFFFF" w:val="clear"/>
        <w:rPr>
          <w:sz w:val="24"/>
          <w:szCs w:val="24"/>
        </w:rPr>
      </w:pPr>
      <w:r>
        <w:rPr>
          <w:i/>
          <w:iCs/>
        </w:rPr>
        <w:t>26</w:t>
      </w:r>
    </w:p>
    <w:p>
      <w:pPr>
        <w:pStyle w:val="Normal"/>
        <w:shd w:fill="FFFFFF" w:val="clear"/>
        <w:rPr>
          <w:sz w:val="24"/>
          <w:szCs w:val="24"/>
        </w:rPr>
      </w:pPr>
      <w:r>
        <w:rPr>
          <w:i/>
          <w:iCs/>
        </w:rPr>
        <w:t>Психоаналитическая</w:t>
      </w:r>
    </w:p>
    <w:p>
      <w:pPr>
        <w:pStyle w:val="Normal"/>
        <w:shd w:fill="FFFFFF" w:val="clear"/>
        <w:rPr>
          <w:sz w:val="24"/>
          <w:szCs w:val="24"/>
        </w:rPr>
      </w:pPr>
      <w:r>
        <w:rPr>
          <w:i/>
          <w:iCs/>
        </w:rPr>
        <w:t>псих</w:t>
      </w:r>
      <w:r>
        <w:rPr>
          <w:i/>
          <w:iCs/>
          <w:u w:val="single"/>
        </w:rPr>
        <w:t>одрама</w:t>
      </w:r>
    </w:p>
    <w:p>
      <w:pPr>
        <w:pStyle w:val="Normal"/>
        <w:shd w:fill="FFFFFF" w:val="clear"/>
        <w:rPr>
          <w:sz w:val="24"/>
          <w:szCs w:val="24"/>
        </w:rPr>
      </w:pPr>
      <w:r>
        <w:rPr/>
        <w:t>возбуждение Ивана в инцесгуозных отношений с матерью, а также оценить роль преследующего (наблюдающего) объекта в его психическом мире. Одновременно обнаруживается позитивный перенос на группу, Государственная Дума как пространство, где необходимо мыслить широко.</w:t>
      </w:r>
    </w:p>
    <w:p>
      <w:pPr>
        <w:pStyle w:val="Normal"/>
        <w:shd w:fill="FFFFFF" w:val="clear"/>
        <w:rPr>
          <w:sz w:val="24"/>
          <w:szCs w:val="24"/>
        </w:rPr>
      </w:pPr>
      <w:r>
        <w:rPr/>
        <w:t>Последующие 5-6 сессий были переполнены возбуждением и соблазнением, терапевты в контр-переносе отмечали, что сложно было слушать друг друга, все превращалось в один гудящий хаос, в центре которого был сам Иван.</w:t>
      </w:r>
    </w:p>
    <w:p>
      <w:pPr>
        <w:pStyle w:val="Normal"/>
        <w:shd w:fill="FFFFFF" w:val="clear"/>
        <w:rPr>
          <w:sz w:val="24"/>
          <w:szCs w:val="24"/>
        </w:rPr>
      </w:pPr>
      <w:r>
        <w:rPr/>
        <w:t>Типичными, например, были сценарии. Разговор четырех учеников-юношей перед экзаменом. Когда один — знает не все и нервничает, другой ничего не знает и очень волнуется. Третий знает все и спокоен. Четвертый — совсем не занимающийся «пофигист». Или другая сцена, в которой разговаривают актеры перед спектаклем. Два опытных немолодых актера, один который всегда волнуется перед выходом на сцену, но в спектакле должен играть очень уверенного, а другой не волнуется никогда. И два молодых неопытных актера, один из тоже волнуется, другой нет. Особенностью этих сцен было наличие «горизонтального» и «вертикального» расщепления. Основными критериями для расщепления были активность-пассивность, опытность-неопытность, молодые — старые.</w:t>
      </w:r>
    </w:p>
    <w:p>
      <w:pPr>
        <w:pStyle w:val="Normal"/>
        <w:shd w:fill="FFFFFF" w:val="clear"/>
        <w:rPr>
          <w:sz w:val="24"/>
          <w:szCs w:val="24"/>
        </w:rPr>
      </w:pPr>
      <w:r>
        <w:rPr/>
        <w:t>Основная задача для нас на этом этапе работы была по возможности наполнять содержанием, чувствами нарциссические части Ив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Наполнить его объектные отношения семейные, реальным содержанием, ибо пока он нам представил структуру очень выхолощенную.</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rPr>
        <w:t>21</w:t>
      </w:r>
    </w:p>
    <w:p>
      <w:pPr>
        <w:pStyle w:val="Normal"/>
        <w:shd w:fill="FFFFFF" w:val="clear"/>
        <w:rPr>
          <w:sz w:val="24"/>
          <w:szCs w:val="24"/>
        </w:rPr>
      </w:pPr>
      <w:r>
        <w:rPr/>
        <w:t>Зуева: — Представьте себе такое двухмерное пространство, когда он рассказывает без интонации. Когда мы играли, то каждый терапевт пытался наполнить персонаж содержанием: некими сомнениями, чувствами, фантазиями, взаимоотношениями.</w:t>
      </w:r>
    </w:p>
    <w:p>
      <w:pPr>
        <w:pStyle w:val="Normal"/>
        <w:shd w:fill="FFFFFF" w:val="clear"/>
        <w:rPr>
          <w:sz w:val="24"/>
          <w:szCs w:val="24"/>
        </w:rPr>
      </w:pPr>
      <w:r>
        <w:rPr/>
        <w:t>Потапова: — Типично для дефицитарных пациентов вот такая регидная структура. Чем больше дефицит реальных объектов, реальных интерналйзированных объектов, тем более выражена внешняя, жесгкая структура, совершенно схоластичная, практически нельзя понять какие и кто персонажи по полу и возрасту. В этой схеме мы уже видим дифференциацию межпока-ленческую, но она еще не наполнена содержанием. Это пока лишь схоластичная структура, куда нужно поставить реальные объекты, образы и их переживания. Вот, собственно, что мы и делаем на этом эта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уева: — Мы старались сделать персонажи, если можно так сказать, более объемными. Но кроме хаоса, эта задача осложнялась, во-первых, тем, что терапевты часто путали в контр-переносе, как уже сказала Виктория Анатольевна, пол героев, начинали говорить о себе в процессе игры в женском роде. Во-вторых, как будто все имитировал, ожидая четких образов от участников сцены, отрицая желания и чувства. Он пытался проигрывать на сеансах психодрамы все события, которые могли быть с ним в будущем. Например, перед своим днем рождения он проигрывал, как оно может пройти (сессия от 19.03.02 первый год), проигрывались сцены знакомства с незнакомыми людьми или организация мероприятия в школе. Если ему надо было встретиться с друзьями, то мы проигрывали то, что кто-то может спросить, ответить. Складывалось впечатление, что необходима была внешняя структура, которую он смо-</w:t>
      </w:r>
    </w:p>
    <w:p>
      <w:pPr>
        <w:pStyle w:val="Normal"/>
        <w:shd w:fill="FFFFFF" w:val="clear"/>
        <w:rPr>
          <w:sz w:val="24"/>
          <w:szCs w:val="24"/>
        </w:rPr>
      </w:pPr>
      <w:r>
        <w:rPr>
          <w:sz w:val="24"/>
          <w:szCs w:val="24"/>
        </w:rPr>
      </w:r>
    </w:p>
    <w:p>
      <w:pPr>
        <w:pStyle w:val="Normal"/>
        <w:shd w:fill="FFFFFF" w:val="clear"/>
        <w:rPr>
          <w:sz w:val="24"/>
          <w:szCs w:val="24"/>
        </w:rPr>
      </w:pPr>
      <w:r>
        <w:rPr/>
        <w:t>жет по типу интроекции использовать в реальной жизни.</w:t>
      </w:r>
    </w:p>
    <w:p>
      <w:pPr>
        <w:pStyle w:val="Normal"/>
        <w:shd w:fill="FFFFFF" w:val="clear"/>
        <w:rPr>
          <w:sz w:val="24"/>
          <w:szCs w:val="24"/>
        </w:rPr>
      </w:pPr>
      <w:r>
        <w:rPr/>
        <w:t>Потапова: — Надо отметить, что в реальной жизни таких контактов не было. Он вел абсолютно изолированную жизнь в семье, без контактов со сверстниками, без школы.</w:t>
      </w:r>
    </w:p>
    <w:p>
      <w:pPr>
        <w:pStyle w:val="Normal"/>
        <w:shd w:fill="FFFFFF" w:val="clear"/>
        <w:rPr>
          <w:sz w:val="24"/>
          <w:szCs w:val="24"/>
        </w:rPr>
      </w:pPr>
      <w:r>
        <w:rPr/>
        <w:t>Зуева: — По динамике: мы начали работать с мальчиком в конце октября, а уже в марте-апреле стали появляться отношения со сверстниками. Подробнее об этом я скажу да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ажный этап в работе произошел после Нового года 2002 года, когда Иван съездил в санаторий с отцом. Крайне ригидный, жесткий и не сочувствующий реальный отец воспринимал Илью как свою плохую часть, «которую надо серьезно лечить», но не понимать. После приезда из санатория Иван предложил сцену «встречи Нового года в семье», в которую буквально прорвалось желание взрывать петарды. Но тут же назидаю-щим тоном он начинал говорить, что надо запретить взрывы петард. Это опасно. «Он с папой читал статью о последствиях взрыва не качественных петард». На мой взгляд, группе удалось проиграть эту двойственность желания (взрыв влечений), опасности в сцене, где папа, мама, два брата, бабушка и дедушка встречают Новый год вместе и запускают петарды на Ленинских горах. Сцена была принята им с восторгом. Вся группа впервые почувствовала, как все участники сцены веселились и радовались, было много шума, но при этом слушали друг друга, и не было тягостного чувства слияния и перевозбуждения. Эта сцена дала возможность проиграть получения удовольствия и радости от собственных желаний и протест против жесткого, архаического запрет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sz w:val="16"/>
          <w:szCs w:val="16"/>
        </w:rPr>
        <w:t>29</w:t>
      </w:r>
    </w:p>
    <w:p>
      <w:pPr>
        <w:pStyle w:val="Normal"/>
        <w:shd w:fill="FFFFFF" w:val="clear"/>
        <w:rPr>
          <w:sz w:val="24"/>
          <w:szCs w:val="24"/>
        </w:rPr>
      </w:pPr>
      <w:r>
        <w:rPr/>
        <w:t>Потапова: — Здесь не надолго остановимся, момент очень важный. Обратите внимание на динамику: с одной стороны первая сцена была, где как бы «нельзя». Это «нельзя» — это как раз то, что пациент испытывает перед деконструкцией жестких архаичных структур, которые защищают его от прорыва неорганизованных влечений и психоза. У пациента, как я уже сказала, есть белый психоз, соматизированный психоз. Отцовская фигура, запрещающая, архаичная. Всемогущее Сверх-Я и, если бы оно было как-то ослаблено, то здесь мог быть такой взрыв, который привел бы к психозу. Этот взрыв был опасен. Благодаря тому, что мы проиграли в группе абсолютно другие отношения с отцом, с другим отцом, который позволил удовольствие; благодаря тому, что это было в группе под наблюдением психотерапевта, взрыв произошел в защищенном пространстве. Взрыв освобождающегося позволил с одной стороны положить начало разъединению с объектом, с другой — разъединение не привело к потере Я, к полной дест-руктуризации и психотизации. Это всегда момент опасный, так как он всегда активный для человека, где он может, потеряв свои старые защиты, не имея новых, впасть в тяжелую декомпенсацию.</w:t>
      </w:r>
    </w:p>
    <w:p>
      <w:pPr>
        <w:pStyle w:val="Normal"/>
        <w:shd w:fill="FFFFFF" w:val="clear"/>
        <w:rPr>
          <w:sz w:val="24"/>
          <w:szCs w:val="24"/>
        </w:rPr>
      </w:pPr>
      <w:r>
        <w:rPr/>
        <w:t>Зуева: — Продолжая тему, затронутую Викторией Анатольевной, надо сказать, что действительно эту сцену мы оценили, как структурообразующую. Начался процесс реального разделения симбиотических инцес-туозных отношений с матерью, что стало очевидно на очередной семейной консуль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 очередной семейной консультации мать сказала, что головные боли исчезли, и Иван пытается заняться общественной работой в школе. Это начало отражаться и в сценариях. Например, типичными стали сценарии, когда набиралась команда ребят (сессия от 26.03.02</w:t>
      </w:r>
    </w:p>
    <w:p>
      <w:pPr>
        <w:pStyle w:val="Normal"/>
        <w:shd w:fill="FFFFFF" w:val="clear"/>
        <w:rPr>
          <w:sz w:val="24"/>
          <w:szCs w:val="24"/>
        </w:rPr>
      </w:pPr>
      <w:r>
        <w:rPr>
          <w:b/>
          <w:bCs/>
          <w:i/>
          <w:iCs/>
          <w:sz w:val="26"/>
          <w:szCs w:val="26"/>
        </w:rPr>
        <w:t>ю</w:t>
      </w:r>
    </w:p>
    <w:p>
      <w:pPr>
        <w:pStyle w:val="Normal"/>
        <w:shd w:fill="FFFFFF" w:val="clear"/>
        <w:rPr>
          <w:sz w:val="24"/>
          <w:szCs w:val="24"/>
        </w:rPr>
      </w:pPr>
      <w:r>
        <w:rPr>
          <w:i/>
          <w:iCs/>
          <w:u w:val="single"/>
        </w:rPr>
        <w:t>Психоаналитическая</w:t>
      </w:r>
      <w:r>
        <w:rPr>
          <w:i/>
          <w:iCs/>
        </w:rPr>
        <w:t xml:space="preserve">   психо</w:t>
      </w:r>
      <w:r>
        <w:rPr>
          <w:i/>
          <w:iCs/>
          <w:u w:val="single"/>
        </w:rPr>
        <w:t>драма</w:t>
      </w:r>
    </w:p>
    <w:p>
      <w:pPr>
        <w:pStyle w:val="Normal"/>
        <w:shd w:fill="FFFFFF" w:val="clear"/>
        <w:rPr>
          <w:sz w:val="24"/>
          <w:szCs w:val="24"/>
        </w:rPr>
      </w:pPr>
      <w:r>
        <w:rPr/>
        <w:t>первый год). «Один молодой человек идет по улице и видит объявление, что приглашаются команды для участия в любительском соревновании по футболу. Он тут же решает агитировать своих товарищей создать команду и принять участие в чемпионате. Он встречает первого друга, который тут же соглашается, загорается идеей и их задача найти еще четверых. Другие ребята сомневаются в успехе. Один говорит, что у него болит нога, другой говорит: « Зачем начинать, если все равно не выиграем? Опозоримся». Иван ему отвечает: «Не выиграем, зато примем участие». Вдруг ко-терапевт, которая играла одного из юношей, предлагает пригласить своего отца, как тренера, «он сам хорошо играет и поможет нам». Ивану эта идея очень понравилась. Метафорически коллега дала образ для развития транзи-торного гомосексуализма, необходимой фазы развития для подростка, чтобы отделиться от матери. Развивая тему подготовки к соревнованию под руководством отца одного из друзей, Иван дает образ «дырки в воротах», символической бреши в материнском всемогуществе. В последующей сцене разыгрывалась очередь в билетную кассу, каждый подходил к окошку покупал билет, и никто никого не пропускал без очереди.</w:t>
      </w:r>
    </w:p>
    <w:p>
      <w:pPr>
        <w:pStyle w:val="Normal"/>
        <w:shd w:fill="FFFFFF" w:val="clear"/>
        <w:rPr>
          <w:sz w:val="24"/>
          <w:szCs w:val="24"/>
        </w:rPr>
      </w:pPr>
      <w:r>
        <w:rPr/>
        <w:t>Потапова: — Здесь важно то, что он как бы выделился из материнского тела, поэтому он может увидеть «материнскую дыру» уже со стороны и уже проникнуть во вторичных отношениях. Это важный момент, так как, когда симбиотический психоз в самом расцвете, то объекты слиты, они — одно цел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уева: — Символическое проигрывание проникновения и заполнения материнской «дыры», которая не содержит пенис отца. В этот период работы Иван впер-</w:t>
      </w:r>
    </w:p>
    <w:p>
      <w:pPr>
        <w:pStyle w:val="Normal"/>
        <w:shd w:fill="FFFFFF" w:val="clear"/>
        <w:rPr>
          <w:sz w:val="24"/>
          <w:szCs w:val="24"/>
        </w:rPr>
      </w:pPr>
      <w:r>
        <w:rPr>
          <w:i/>
          <w:iCs/>
        </w:rPr>
        <w:t>Пс</w:t>
      </w:r>
      <w:r>
        <w:rPr>
          <w:i/>
          <w:iCs/>
          <w:u w:val="single"/>
        </w:rPr>
        <w:t>ихоаналитическая   психодрама</w:t>
      </w:r>
    </w:p>
    <w:p>
      <w:pPr>
        <w:pStyle w:val="Normal"/>
        <w:shd w:fill="FFFFFF" w:val="clear"/>
        <w:rPr>
          <w:sz w:val="24"/>
          <w:szCs w:val="24"/>
        </w:rPr>
      </w:pPr>
      <w:r>
        <w:rPr>
          <w:b/>
          <w:bCs/>
          <w:i/>
          <w:iCs/>
        </w:rPr>
        <w:t>И</w:t>
      </w:r>
    </w:p>
    <w:p>
      <w:pPr>
        <w:pStyle w:val="Normal"/>
        <w:shd w:fill="FFFFFF" w:val="clear"/>
        <w:rPr>
          <w:sz w:val="24"/>
          <w:szCs w:val="24"/>
        </w:rPr>
      </w:pPr>
      <w:r>
        <w:rPr/>
        <w:t>вые пришел на сеанс в сопровождении отца, сославшись на болезнь матери (сессия от 02.04.02).</w:t>
      </w:r>
    </w:p>
    <w:p>
      <w:pPr>
        <w:pStyle w:val="Normal"/>
        <w:shd w:fill="FFFFFF" w:val="clear"/>
        <w:rPr>
          <w:sz w:val="24"/>
          <w:szCs w:val="24"/>
        </w:rPr>
      </w:pPr>
      <w:r>
        <w:rPr/>
        <w:t>Если продолжать тематику работы первого года, то это разделение с материнским телом, с материнскими фантазиями, тема горевания. Постепенно вводился конфликт.</w:t>
      </w:r>
    </w:p>
    <w:p>
      <w:pPr>
        <w:pStyle w:val="Normal"/>
        <w:shd w:fill="FFFFFF" w:val="clear"/>
        <w:rPr>
          <w:sz w:val="24"/>
          <w:szCs w:val="24"/>
        </w:rPr>
      </w:pPr>
      <w:r>
        <w:rPr/>
        <w:t>Важно сказать, что на первом году работы Иван никогда не вводил персонажей — девушек в свои сценарии. Например, собирались только юноши для поездки на дачу или поход в Крым, только другие ребята предлагали развлечения со сверстницами: дискотеки, вечеринки, возможность пригласить их для игры на пляже.</w:t>
      </w:r>
    </w:p>
    <w:p>
      <w:pPr>
        <w:pStyle w:val="Normal"/>
        <w:shd w:fill="FFFFFF" w:val="clear"/>
        <w:rPr>
          <w:sz w:val="24"/>
          <w:szCs w:val="24"/>
        </w:rPr>
      </w:pPr>
      <w:r>
        <w:rPr/>
        <w:t>В начале второго года стали появляться сцены, когда собирались ребята и не знали, что делать, как по-новому провести день рождения, как сделать так, чтобы интересно было друзьям с разными увлечениями. Основная задача терапевтов на этом этапе работы была ввести конфликт между этими двумя частями, одна из которых хочет грустить, а другая хочет «забавляться», что соответствует основному конфликту подросткового возраста.Зиктория Анатольевна стала вводить в сцены девушек для усиления конфликта разницы полов, например, одноклассница решала зайти по делу или звонит по телефону.</w:t>
      </w:r>
    </w:p>
    <w:p>
      <w:pPr>
        <w:pStyle w:val="Normal"/>
        <w:shd w:fill="FFFFFF" w:val="clear"/>
        <w:rPr>
          <w:sz w:val="24"/>
          <w:szCs w:val="24"/>
        </w:rPr>
      </w:pPr>
      <w:r>
        <w:rPr/>
        <w:t>Потапова: — Первичный объект постепенно переключается на вторичный. В технике возможно ввести какой-то образ, для этого я прошу одного из участников, который не участвует в сцене, сыграть ту или иную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уева: — В этот период работы Иван был недоволен тем, как разыгрываются сцены, ему все время казалось, что чего-то не хватает. Однажды он даже сказал: «Есть</w:t>
      </w:r>
    </w:p>
    <w:p>
      <w:pPr>
        <w:pStyle w:val="Normal"/>
        <w:shd w:fill="FFFFFF" w:val="clear"/>
        <w:rPr>
          <w:sz w:val="24"/>
          <w:szCs w:val="24"/>
        </w:rPr>
      </w:pPr>
      <w:r>
        <w:rPr>
          <w:sz w:val="24"/>
          <w:szCs w:val="24"/>
        </w:rPr>
      </w:r>
    </w:p>
    <w:p>
      <w:pPr>
        <w:pStyle w:val="Normal"/>
        <w:shd w:fill="FFFFFF" w:val="clear"/>
        <w:rPr>
          <w:sz w:val="24"/>
          <w:szCs w:val="24"/>
        </w:rPr>
      </w:pPr>
      <w:r>
        <w:rPr>
          <w:i/>
          <w:iCs/>
          <w:u w:val="single"/>
        </w:rPr>
        <w:t>Психоаналитиче</w:t>
      </w:r>
      <w:r>
        <w:rPr>
          <w:i/>
          <w:iCs/>
        </w:rPr>
        <w:t>с</w:t>
      </w:r>
      <w:r>
        <w:rPr>
          <w:i/>
          <w:iCs/>
          <w:u w:val="single"/>
        </w:rPr>
        <w:t>кая   психодрама</w:t>
      </w:r>
    </w:p>
    <w:p>
      <w:pPr>
        <w:pStyle w:val="Normal"/>
        <w:shd w:fill="FFFFFF" w:val="clear"/>
        <w:rPr>
          <w:sz w:val="24"/>
          <w:szCs w:val="24"/>
        </w:rPr>
      </w:pPr>
      <w:r>
        <w:rPr/>
        <w:t>у меня одна история празднования новоселья у одного парня, но не знаю, получиться ли конфликт?» (сессия№ 4 второй год)</w:t>
      </w:r>
    </w:p>
    <w:p>
      <w:pPr>
        <w:pStyle w:val="Normal"/>
        <w:shd w:fill="FFFFFF" w:val="clear"/>
        <w:rPr>
          <w:sz w:val="24"/>
          <w:szCs w:val="24"/>
        </w:rPr>
      </w:pPr>
      <w:r>
        <w:rPr/>
        <w:t>Еще одной особенностью работы с Иваном было то, что многие сцены проигрывались Иваном дважды, в прошлом году и в этом. В этом году, Ивану необходимо было ехать снова в санаторий с отцом, но он уже не так безропотно к этому относился: высказывал явное нежелание этой поездки, критиковал отца, говорил, что там скучно и нечего делать. Вставал в оппозицию к отцу. Свое отношение он проиграл в сцене, которая была наполнена абсурдом и иронией (сессия№8 второй год).</w:t>
      </w:r>
    </w:p>
    <w:p>
      <w:pPr>
        <w:pStyle w:val="Normal"/>
        <w:shd w:fill="FFFFFF" w:val="clear"/>
        <w:rPr>
          <w:sz w:val="24"/>
          <w:szCs w:val="24"/>
        </w:rPr>
      </w:pPr>
      <w:r>
        <w:rPr/>
        <w:t>Некий иностранный бизнесмен предлагает правительству купить у него партию велосипедов. Ивану важно было увидеть, как бизнесмен навяжет залежалый, ненужный товар премьер-министру, а уже тот в свою очередь навяжет его министрам обороны, внутренних дел, здравоохра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роме важности этой сцены для конфронтации и компромисса между Сверх-Я и Я, в ней прослеживался явный перенос на Потапову В.А.. Появление и проработка негативного переноса позволила сделать важный рывок в формировании внутрипсихического пространства и внутрипсихической структуры. Вначале работы Иван никак не вносил тему отъезда Потаповой В.А. ни в обсуждение, ни в само содержание сцен. О том, что он переживал отъезды, нам говорило только появлявшаяся типичная защита — интеллектуализация-резонерство. Даже грусть, которая появилась в сценах к концу первого года работы, больше относилась к расставанию с группой в целом. Очень трогательной была сцена с билетами, которые не использованы группой сверстников, но можно встретиться снова через какое-то время. Только на втором году работы, когда мать Ивана долго осенью лежала в больнице, у него обострилась экзема</w:t>
      </w:r>
    </w:p>
    <w:p>
      <w:pPr>
        <w:pStyle w:val="Normal"/>
        <w:shd w:fill="FFFFFF" w:val="clear"/>
        <w:rPr>
          <w:sz w:val="24"/>
          <w:szCs w:val="24"/>
        </w:rPr>
      </w:pPr>
      <w:r>
        <w:rPr>
          <w:i/>
          <w:iCs/>
          <w:u w:val="single"/>
        </w:rPr>
        <w:t>Психоаналитическая   психодрама</w:t>
      </w:r>
      <w:r>
        <w:rPr/>
        <w:t>__________________</w:t>
      </w:r>
      <w:r>
        <w:rPr>
          <w:i/>
          <w:iCs/>
        </w:rPr>
        <w:t>33</w:t>
      </w:r>
    </w:p>
    <w:p>
      <w:pPr>
        <w:pStyle w:val="Normal"/>
        <w:shd w:fill="FFFFFF" w:val="clear"/>
        <w:rPr>
          <w:sz w:val="24"/>
          <w:szCs w:val="24"/>
        </w:rPr>
      </w:pPr>
      <w:r>
        <w:rPr/>
        <w:t>на руке, в целом он выглядел очень тоскливым и отчаянным. В очередной отъезд ведущего появились новая тема (сессия№6 второй год), поставить сцену — исторический факт 19 века. Например, восстание декабристов. В зале сидят одноклассники, учителей и взрослых нет. Вначале сюжет не складывался, было много выкриков из зала (ведь взрослых нет, терапевты вне игры выкрикивали с места, т.к. было непонятно они участники игры или наблюдатели).</w:t>
      </w:r>
    </w:p>
    <w:p>
      <w:pPr>
        <w:pStyle w:val="Normal"/>
        <w:shd w:fill="FFFFFF" w:val="clear"/>
        <w:rPr>
          <w:sz w:val="24"/>
          <w:szCs w:val="24"/>
        </w:rPr>
      </w:pPr>
      <w:r>
        <w:rPr/>
        <w:t>Постепенно сюжет принял очертания: встреча с императором двух жен декабристов и декабриста (его играл Иван), который их сопровождает, чтобы защитить их интересы. Но кто-то из зала крикнул: «Предатель», и Иван меняет сюжет. Два декабриста в тюрьме, к ним едут жены. Когда они приезжают, мужья уже сбежали. Женщины в неведении, в волнении: «Что случилось с ними? Они на каторге, заболели, умерли». Важно отметить, что он впервые в сценарий внес постановку сцены, как прообраза первосцены, при отсутствии ведущего группы. Сцены, которая наполнена желанием встречи мужчины и женщины, которые так и не встречаются, и, одновременно, отцеубийством.</w:t>
      </w:r>
    </w:p>
    <w:p>
      <w:pPr>
        <w:pStyle w:val="Normal"/>
        <w:shd w:fill="FFFFFF" w:val="clear"/>
        <w:rPr>
          <w:sz w:val="24"/>
          <w:szCs w:val="24"/>
        </w:rPr>
      </w:pPr>
      <w:r>
        <w:rPr/>
        <w:t>Одновременно стала проявляться линия сцен, которые позволили нам судить о формировании внутрипси-хической структуры. Общий сюжет «младшие школьники- старшеклассники — учителя» (сессии№7;12;13 второй год). Наиболее показательным может быть сюжет: десятиклассники (девушка и юноша) (Эго) должны провести урок в 7 классе, чтобы им зачли практику, но материалом не владеют. Урок — литературы, тема — жизнь и творчество Державина. В классе еще присутствует учитель-мужчина (Супер-Эго), который наблюдает и не вмешивается. Семиклассников (Ид) — четверо. Три мальчика — отличника, одна девочк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2 - 244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t>обычная хорошистка, но в русской литературе не разбирается.</w:t>
      </w:r>
    </w:p>
    <w:p>
      <w:pPr>
        <w:pStyle w:val="Normal"/>
        <w:shd w:fill="FFFFFF" w:val="clear"/>
        <w:rPr>
          <w:sz w:val="24"/>
          <w:szCs w:val="24"/>
        </w:rPr>
      </w:pPr>
      <w:r>
        <w:rPr/>
        <w:t>Постепенно проработка темы разницы полов и внут-рипсихической структуры позволила снова вернуться к проработке темы разницы поколений и инцестуозных желаний. Вначале в сценариях появились «сцена в сцене» (сессии№15;1б второй год). Команда, состоящая из двух сценаристов (мужчина и женщина), одного режиссера, двух актеров (мужчины и женщины), кинооператора и костюмера собираются вместе, чтобы придумать сценарий фильма и обсудить, как его будуг снимать. В самом сценарии было сплошное смешение. Иван предложил снимать отношения Екатерины и князя Орлова. Вначале возник персонаж камеристки царицы и младшего брата Орлова и тема соперничества между братьями за любовь царицы. Затем Иван предложил соперничество Екатерины и ее матери за князя Орлова. Был мучительный поиск сцены. На следующей сессии этот сценарий трансформировался в историческую интригу: знакомство молодой Екатерины и ее матери с братьями Орловыми. Матери Екатерины нравится младший Орлов, самой Екатерине нравится старший Орлов. При этом старший брат знакомиться с матерью, а младший с дочерью. Братья Орловы должны быть «холодными и высокомерными», их привлекает только власть. И только средний брат, все восклицал: «Что мне делать? Как любить, так старший и младший. А мне только императора убивать?» На что Иван ответил: «Это будет в заключении». Иван был недоволен тем, как мы играли. Я так подробно описываю эти сюжеты, что бы показать, как буквально шаг за шагом мы прорабатывали тему инцестуозных желаний и спутанности границ между покол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 одну из сессий (это уже был месяц май) Иван не пришел, как позже мы узнали, он приходил, но дверь в</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rPr>
        <w:t>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нститут открывалась плохо. Он подергал за дверь, постучал в окно, но никто не открыл. На предыдущей сессии (сессия№17 второй год) мы проигрывали сцену про новый ВИА, состоящий из двух неопытных 25-ти летних девушек, которые должны исполнять шлягеры 80-ых годов Вводить юношу в группу он отказывался (ассоциации группы — период, когда познакомились его родители). Группа терапевтов была в отчаянии, когда Ивана не было. Какое было у нас изумление, когда на следующей встрече Иван рассказал, что за неделю он был, во-первых, на фотовыставке Ньютона с подругой (она не одноклассница) в районе Остоженки; во-вторых, в музее Пушкина, но экспозиция была укороченной, т.к. готовилась новая выставка. И, в третьих, с родителями он был на концерте Городницкого. На этой же сессии (сессия№18 второй год) Иван же предложил сюжет: Разбор полетов после выступления в концертном зале. Директор не доволен сборами за концерт, не хочет платить гонорар. Остальные: продюсер, звукорежиссер, гример, участники группы, которых стало трое: две девушки и юноша, не согласны с этим. Иван в итоге нашел решение, что надо искать другое место для выступлений. В заключении важно подчеркнуть интерпретацию Виктории Анатольевны при обсуждении сю-жета»_иногда надо найти другую, свою сцену.__С чем Иван соглашается. Символически можно сказать сама сцена была за кадром терапевтической группы. Такое символическое разрешение собственной сцены позволило по-новому проиграть расставание на это лето. Если в прошлом году компания юношей расстались, оставив у себя не использованные билеты, то в этом году необходимо было от клуба — интеллектуалов выбрать игрока, который поедет на игру «Что? Где? Когда?» (сессия№20 второй год). И он активно отстаивал свое право на эту поездку у другой интеллектуалки, которую играла ко-</w:t>
      </w:r>
      <w:r>
        <w:rPr>
          <w:b/>
          <w:bCs/>
          <w:sz w:val="16"/>
          <w:szCs w:val="16"/>
        </w:rPr>
        <w:t>2*</w:t>
      </w:r>
    </w:p>
    <w:p>
      <w:pPr>
        <w:pStyle w:val="Normal"/>
        <w:shd w:fill="FFFFFF" w:val="clear"/>
        <w:rPr>
          <w:sz w:val="24"/>
          <w:szCs w:val="24"/>
        </w:rPr>
      </w:pPr>
      <w:r>
        <w:rPr>
          <w:b/>
          <w:bCs/>
          <w:i/>
          <w:iCs/>
          <w:sz w:val="18"/>
          <w:szCs w:val="18"/>
        </w:rPr>
        <w:t>36</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терапевт (в первой сцене она играла маму). Он готов был на турнире сыграть так, чтобы никого не обидеть (вероятно, отца).</w:t>
      </w:r>
    </w:p>
    <w:p>
      <w:pPr>
        <w:pStyle w:val="Normal"/>
        <w:shd w:fill="FFFFFF" w:val="clear"/>
        <w:rPr>
          <w:sz w:val="24"/>
          <w:szCs w:val="24"/>
        </w:rPr>
      </w:pPr>
      <w:r>
        <w:rPr/>
        <w:t>На этом я позволю остановиться и дать возможность коллегам высказать свое мнение о случае.</w:t>
      </w:r>
    </w:p>
    <w:p>
      <w:pPr>
        <w:pStyle w:val="Normal"/>
        <w:shd w:fill="FFFFFF" w:val="clear"/>
        <w:rPr>
          <w:sz w:val="24"/>
          <w:szCs w:val="24"/>
        </w:rPr>
      </w:pPr>
      <w:r>
        <w:rPr/>
        <w:t>Потапова: — Слово психоанлитической группе, коллеги поделятся своим опытом, выскажут замечания.</w:t>
      </w:r>
    </w:p>
    <w:p>
      <w:pPr>
        <w:pStyle w:val="Normal"/>
        <w:shd w:fill="FFFFFF" w:val="clear"/>
        <w:rPr>
          <w:sz w:val="24"/>
          <w:szCs w:val="24"/>
        </w:rPr>
      </w:pPr>
      <w:r>
        <w:rPr/>
        <w:t>Бесстрашникова: — Хочу сказать о первой сцене, к которой я играла маму Ивана. Два момента, когда мы переигрывали сцену, были для меня трудными. Я не говорю о том, что это вообще был первый опыт участия в психоаналитической психодраме. Мне было с начала тяжело вынести ту тревогу и беспокойство, которые испытывала, видимо, мама и, может быть, Иван, когда они шли на психодраму. Еще сложнее оказалось перенести возбуждение, которое мне передалось во вторс&gt;м опыте проигрывания сцены, тогда Иван попросил веселья и сам выбрал себе роль сына. Это возбуждение, мной испытанное, дало мне понять, почувствовать, что это такое инцестуозные отношения с ребенком. Так же мне хочется сказать о моих впечатлениях от психоаналитической психодрамы, о том, что дает мне полученный опыт. Во-первых, это позволяет мне почувствовать на практике и осознать вещи, которые я не осознавала до этого; во-вторых, очевидной становится роль и значение символизации, о чем уже говорила Зуева Ж.В.; в-третьих, есть возможность обсудить свой опыт с коллег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астие в психоаналитической психодраме способствует продвижению в понимании теории, так как после каждой сессии мы обсуждаем то, что произошло, делимся нашим видением ситуации.</w:t>
      </w:r>
    </w:p>
    <w:p>
      <w:pPr>
        <w:pStyle w:val="Normal"/>
        <w:shd w:fill="FFFFFF" w:val="clear"/>
        <w:rPr>
          <w:sz w:val="24"/>
          <w:szCs w:val="24"/>
        </w:rPr>
      </w:pPr>
      <w:r>
        <w:rPr>
          <w:i/>
          <w:iCs/>
          <w:u w:val="single"/>
        </w:rPr>
        <w:t>Психоаналитическая   психодрам</w:t>
      </w:r>
      <w:r>
        <w:rPr>
          <w:i/>
          <w:iCs/>
        </w:rPr>
        <w:t>а</w:t>
      </w:r>
    </w:p>
    <w:p>
      <w:pPr>
        <w:pStyle w:val="Normal"/>
        <w:shd w:fill="FFFFFF" w:val="clear"/>
        <w:rPr>
          <w:sz w:val="24"/>
          <w:szCs w:val="24"/>
        </w:rPr>
      </w:pPr>
      <w:r>
        <w:rPr>
          <w:b/>
          <w:bCs/>
          <w:sz w:val="18"/>
          <w:szCs w:val="18"/>
        </w:rPr>
        <w:t>37</w:t>
      </w:r>
    </w:p>
    <w:p>
      <w:pPr>
        <w:pStyle w:val="Normal"/>
        <w:shd w:fill="FFFFFF" w:val="clear"/>
        <w:rPr>
          <w:sz w:val="24"/>
          <w:szCs w:val="24"/>
        </w:rPr>
      </w:pPr>
      <w:r>
        <w:rPr/>
        <w:t>Потапова: — Здесь надо говорить о динамике внут-рипсихического конфликта на либидинозном уровне. Это действительно уникальная практика. В начале происходит переживание контр-переносом, и удивительно то, как люди чувствуют, проигрывают, включаются в процесс, потом останавливаются и, когда пациент уходит, дискутируют, беря дистанцию по отношению к только что пережитому, проигранному. Для психоаналитика это постоянное оживление контр-переноса. Когда психоаналитик замкнут в своем кабинете, есть опасность превратиться в всемогущую фигуру, в аналитика, который знает все, у него нет вопросов и сомнений. Психоаналитическая психодрама позволяет наши процессы держать в готовности видеть конфликт, в некоторой фрустрации, способствующей развитию, поиску вопросов и ответов, коммуникаций. Я бы сказала, что для психоаналитика это очень хорошая гимнастика.</w:t>
      </w:r>
    </w:p>
    <w:p>
      <w:pPr>
        <w:pStyle w:val="Normal"/>
        <w:shd w:fill="FFFFFF" w:val="clear"/>
        <w:rPr>
          <w:sz w:val="24"/>
          <w:szCs w:val="24"/>
        </w:rPr>
      </w:pPr>
      <w:r>
        <w:rPr/>
        <w:t>Миноссян: — Я бы хотела сказать, что приятно было наблюдать за тем, как из довольно хмурого подростка на наших глазах вырастает красивый молодой человек. Приятно было принимать участие в таком виде деятельности, потому что многое открывалось и во мне. Я получала огромное удовольствие от игры, от взаимопонимания, которое есть в нашей терапевтической группе. В отношении этого пациента у нас было единодушие, разногласия были редко и мы быстро приходили к одному мнению. Мне особенно радостно было наблюдать за тем, как через некоторое время (показательна сцена про велосипеды) мальчик и сам стал получать удовольствие от игры. Это, пожалуй, первая сцена, где он юмо-рил, смеялся над дедами и над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изикова: — Я на втором году подключилась к работе с этим подростком. В этой связи мне кажется инте-</w:t>
      </w:r>
    </w:p>
    <w:p>
      <w:pPr>
        <w:pStyle w:val="Normal"/>
        <w:shd w:fill="FFFFFF" w:val="clear"/>
        <w:rPr>
          <w:sz w:val="24"/>
          <w:szCs w:val="24"/>
        </w:rPr>
      </w:pPr>
      <w:r>
        <w:rPr>
          <w:b/>
          <w:bCs/>
        </w:rPr>
        <w:t>?8</w:t>
      </w:r>
    </w:p>
    <w:p>
      <w:pPr>
        <w:pStyle w:val="Normal"/>
        <w:shd w:fill="FFFFFF" w:val="clear"/>
        <w:rPr>
          <w:sz w:val="24"/>
          <w:szCs w:val="24"/>
        </w:rPr>
      </w:pPr>
      <w:r>
        <w:rPr>
          <w:i/>
          <w:iCs/>
          <w:u w:val="single"/>
        </w:rPr>
        <w:t>Психоаналитическая</w:t>
      </w:r>
      <w:r>
        <w:rPr>
          <w:i/>
          <w:iCs/>
        </w:rPr>
        <w:t xml:space="preserve">   пс</w:t>
      </w:r>
      <w:r>
        <w:rPr>
          <w:i/>
          <w:iCs/>
          <w:u w:val="single"/>
        </w:rPr>
        <w:t>иходрама</w:t>
      </w:r>
    </w:p>
    <w:p>
      <w:pPr>
        <w:pStyle w:val="Normal"/>
        <w:shd w:fill="FFFFFF" w:val="clear"/>
        <w:rPr>
          <w:sz w:val="24"/>
          <w:szCs w:val="24"/>
        </w:rPr>
      </w:pPr>
      <w:r>
        <w:rPr/>
        <w:t>ресным то, как он примерял, приспосабливал меня и Илону в качестве своих внутренних частей в этой, уже работавшей с ним психоаналитической группе. Мы постоянно играли разных персонажей, пока Иван не пришел к однозначному выводу по нашему поводу. Я испытывала фрустрацию, не понимала, например, кого я играю, так как сегодня играю одного персонажа, а на следующей сессии совсем другого.</w:t>
      </w:r>
    </w:p>
    <w:p>
      <w:pPr>
        <w:pStyle w:val="Normal"/>
        <w:shd w:fill="FFFFFF" w:val="clear"/>
        <w:rPr>
          <w:sz w:val="24"/>
          <w:szCs w:val="24"/>
        </w:rPr>
      </w:pPr>
      <w:r>
        <w:rPr/>
        <w:t>Потапова: — Да, это по поводу взаимозаменяемости.</w:t>
      </w:r>
    </w:p>
    <w:p>
      <w:pPr>
        <w:pStyle w:val="Normal"/>
        <w:shd w:fill="FFFFFF" w:val="clear"/>
        <w:rPr>
          <w:sz w:val="24"/>
          <w:szCs w:val="24"/>
        </w:rPr>
      </w:pPr>
      <w:r>
        <w:rPr/>
        <w:t>Мишина: — За неимением времени я только хочу обратить ваше внимание,на то, как трансформировалась речь пациента. С начала, когда Иван стал с нами играть, речь была долго такой: гласных не было вообще, слышались исключительно согласные. В результате его трудно было понять и установить с ним контакт. У меня был большой перерыв во время второго года работы. Когда же я пришла, то заметила явный прогресс, услышала развернутую, четкую речь, увидела, как он устанавливает свободный контакт с ко-терапев-тами. Мне кажется, то, что произошло с речью, символически отражает то, что было с чувствами, которые были подавлены как гласные согласными. Сейчас пациент смог найти баланс между чувствами, рамками, гласными и согласными. Теперь он может выражаться понятно и доходч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Челышева: — Я тоже скажу несколько слов, поскольку это два года жизни, два года интересной работы, за которую я, в первую очередь, благодарна Виктории Анатольевне. Именно Виктория Анатольевна привезла эту технику и стала здесь в ней работать. Итак, два года очень насыщенной жизни и не всегда легко переносимых чувств. Для меня это возможность практичес-</w:t>
      </w:r>
    </w:p>
    <w:p>
      <w:pPr>
        <w:pStyle w:val="Normal"/>
        <w:shd w:fill="FFFFFF" w:val="clear"/>
        <w:rPr>
          <w:sz w:val="24"/>
          <w:szCs w:val="24"/>
        </w:rPr>
      </w:pPr>
      <w:r>
        <w:rPr>
          <w:i/>
          <w:iCs/>
          <w:u w:val="single"/>
        </w:rPr>
        <w:t>Психоаналити ческая   психодрама</w:t>
      </w:r>
    </w:p>
    <w:p>
      <w:pPr>
        <w:pStyle w:val="Normal"/>
        <w:shd w:fill="FFFFFF" w:val="clear"/>
        <w:rPr>
          <w:sz w:val="24"/>
          <w:szCs w:val="24"/>
        </w:rPr>
      </w:pPr>
      <w:r>
        <w:rPr>
          <w:i/>
          <w:iCs/>
        </w:rPr>
        <w:t>39</w:t>
      </w:r>
    </w:p>
    <w:p>
      <w:pPr>
        <w:pStyle w:val="Normal"/>
        <w:shd w:fill="FFFFFF" w:val="clear"/>
        <w:rPr>
          <w:sz w:val="24"/>
          <w:szCs w:val="24"/>
        </w:rPr>
      </w:pPr>
      <w:r>
        <w:rPr/>
        <w:t>ки каждый раз играть одну из тех ролей, которые мне Иван предлагал. Я с самого начала почувствовала и поняла, кого мне отведено играть в его истории. У меня был совершенно определенный персонаж. Когда Виктория Анатольевна уезжала, то я выступала в несвойственной для меня во взаимодействии с Иваном роли, роли ведущего. И это трудно. Мне нравится играть, в том числе и депрессию, которая постоянно шла фоном, и хотелось, чтобы Иван почувствовал пространство для игры.</w:t>
      </w:r>
    </w:p>
    <w:p>
      <w:pPr>
        <w:pStyle w:val="Normal"/>
        <w:shd w:fill="FFFFFF" w:val="clear"/>
        <w:rPr>
          <w:sz w:val="24"/>
          <w:szCs w:val="24"/>
        </w:rPr>
      </w:pPr>
      <w:r>
        <w:rPr/>
        <w:t>К тем сценам, о которых говорила Зуева Ж.В., я добавила бы еще одну. Это сцена, в которой я играла равнодушие, а Иван с ко-терапевтом пытались меня оживить. Это было настолько для него непереносимо, что я сказала о том, что эта тревога в голове не связана с ним (с Иваном), она не из-за него.</w:t>
      </w:r>
    </w:p>
    <w:p>
      <w:pPr>
        <w:pStyle w:val="Normal"/>
        <w:shd w:fill="FFFFFF" w:val="clear"/>
        <w:rPr>
          <w:sz w:val="24"/>
          <w:szCs w:val="24"/>
        </w:rPr>
      </w:pPr>
      <w:r>
        <w:rPr/>
        <w:t>Дьяконова: — Спасибо за уникальную возможность участвовать в работе. Мне понравилось, что этот вид терапии позволяет увидеть ребенка в ребенке и сохранить ребенка в себе, всегда находиться в творческом поиске. Здесь не сказали об обратной связи. В индивидуальном анализе терапевт не спрашивает, что вам понравилось сегодня на сессии, а что нет. А здесь такая связь существует. Ведущий спрашивает пациента, что ему понравилось, хочет ли он что-нибудь изменить.</w:t>
      </w:r>
    </w:p>
    <w:p>
      <w:pPr>
        <w:pStyle w:val="Normal"/>
        <w:shd w:fill="FFFFFF" w:val="clear"/>
        <w:rPr>
          <w:sz w:val="24"/>
          <w:szCs w:val="24"/>
        </w:rPr>
      </w:pPr>
      <w:r>
        <w:rPr/>
        <w:t xml:space="preserve">Потапова: — Сегодня </w:t>
      </w:r>
      <w:r>
        <w:rPr>
          <w:i/>
          <w:iCs/>
        </w:rPr>
        <w:t xml:space="preserve">у </w:t>
      </w:r>
      <w:r>
        <w:rPr/>
        <w:t>нас еще одна пациентка, прежде чем мы к ней перейдем, может быть, у присутствующих есть вопросы?</w:t>
      </w:r>
    </w:p>
    <w:p>
      <w:pPr>
        <w:pStyle w:val="Normal"/>
        <w:shd w:fill="FFFFFF" w:val="clear"/>
        <w:rPr>
          <w:sz w:val="24"/>
          <w:szCs w:val="24"/>
        </w:rPr>
      </w:pPr>
      <w:r>
        <w:rPr/>
        <w:t>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йзман Евгений (психиатр, психоаналитик): — Как я понимаю, группа работает в относительно постоянном составе?</w:t>
      </w:r>
    </w:p>
    <w:p>
      <w:pPr>
        <w:pStyle w:val="Normal"/>
        <w:shd w:fill="FFFFFF" w:val="clear"/>
        <w:rPr>
          <w:sz w:val="24"/>
          <w:szCs w:val="24"/>
        </w:rPr>
      </w:pPr>
      <w:r>
        <w:rPr>
          <w:b/>
          <w:bCs/>
          <w:i/>
          <w:iCs/>
          <w:sz w:val="18"/>
          <w:szCs w:val="18"/>
        </w:rPr>
        <w:t>40</w:t>
      </w:r>
    </w:p>
    <w:p>
      <w:pPr>
        <w:pStyle w:val="Normal"/>
        <w:shd w:fill="FFFFFF" w:val="clear"/>
        <w:rPr>
          <w:sz w:val="24"/>
          <w:szCs w:val="24"/>
        </w:rPr>
      </w:pPr>
      <w:r>
        <w:rPr>
          <w:i/>
          <w:iCs/>
        </w:rPr>
        <w:t>Психоан</w:t>
      </w:r>
      <w:r>
        <w:rPr>
          <w:i/>
          <w:iCs/>
          <w:u w:val="single"/>
        </w:rPr>
        <w:t>алитическая   пси</w:t>
      </w:r>
      <w:r>
        <w:rPr>
          <w:i/>
          <w:iCs/>
        </w:rPr>
        <w:t>ходрама</w:t>
      </w:r>
    </w:p>
    <w:p>
      <w:pPr>
        <w:pStyle w:val="Normal"/>
        <w:shd w:fill="FFFFFF" w:val="clear"/>
        <w:rPr>
          <w:sz w:val="24"/>
          <w:szCs w:val="24"/>
        </w:rPr>
      </w:pPr>
      <w:r>
        <w:rPr/>
        <w:t>Потапова: — Группа работает по полуоткрытому принципу.</w:t>
      </w:r>
    </w:p>
    <w:p>
      <w:pPr>
        <w:pStyle w:val="Normal"/>
        <w:shd w:fill="FFFFFF" w:val="clear"/>
        <w:rPr>
          <w:sz w:val="24"/>
          <w:szCs w:val="24"/>
        </w:rPr>
      </w:pPr>
      <w:r>
        <w:rPr/>
        <w:t>Райзман: — Да, но довольно долго в постоянном составе. В такой ситуации естественно развиваются процессы групповой динамики в коллективе самих терапевтов. Эта группа была терапевтической и для них самих. Тем не менее, это сочеталось с постоянными разборами того, что происходило. В эти разборы входили ли обсуждения групповой динамики самой группы и терапевтов или обсуждались только проблемы пациента? А если обсуждалось первое, то, как это соотносилось с состоянием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Вопрос мне ясен. Я знаю, что Евгений занимается групповым психоанализом, поэтому я бы сказала, что эта группа терапевтическая по поводу пациента, в отношении коллег эта группа обучающая. Требования, предъявляемые к участникам — это личный анализ или личная терапия, так как многие вещи необходимо прорабатывать. Исключение я делала для тех, кто работает с детьми и имеет план личного анализа, но это больше как исключение. Основной же принцип — это личный анализ обязательно. Почему? Потому что, безусловно, групповой процесс идет, мы его обсуждаем, но в контексте. Это значит, что мы говорим о конгр-переносе (как Бесстрашникова Лиза вам, например, рассказала, что она чувствовала) и после каждой игры, конечно, проговариваем кто, что чувствовал по отношению к пациенту. Безусловно, здесь важно не потеряться. Ведь, конечно, в терапевтической группе есть динамика и перенос группы на лидера. Но, все же моя задача как лидера, как ведущего, направить процесс на пациента. Если группу рассматривать как терапевтический процесс в отношении коллег, то можно</w:t>
      </w:r>
    </w:p>
    <w:p>
      <w:pPr>
        <w:pStyle w:val="Normal"/>
        <w:shd w:fill="FFFFFF" w:val="clear"/>
        <w:rPr>
          <w:sz w:val="24"/>
          <w:szCs w:val="24"/>
        </w:rPr>
      </w:pPr>
      <w:r>
        <w:rPr>
          <w:i/>
          <w:iCs/>
        </w:rPr>
        <w:t>Псих</w:t>
      </w:r>
      <w:r>
        <w:rPr>
          <w:i/>
          <w:iCs/>
          <w:u w:val="single"/>
        </w:rPr>
        <w:t>оаналитическая   психодрама</w:t>
      </w:r>
      <w:r>
        <w:rPr/>
        <w:t>__________________</w:t>
      </w:r>
      <w:r>
        <w:rPr>
          <w:i/>
          <w:iCs/>
        </w:rPr>
        <w:t>41</w:t>
      </w:r>
    </w:p>
    <w:p>
      <w:pPr>
        <w:pStyle w:val="Normal"/>
        <w:shd w:fill="FFFFFF" w:val="clear"/>
        <w:rPr>
          <w:sz w:val="24"/>
          <w:szCs w:val="24"/>
        </w:rPr>
      </w:pPr>
      <w:r>
        <w:rPr/>
        <w:t>потерять ребенка с водой, как говорит французская пословица. Важно пойти по тому, что существует в симбиотических отношениях с такими дистантными пациентами, когда родители занимают роль детей вместо детей, дети затыкают их нарциссические дыры и Т.Д.. Здесь приоритет дан ребенку, групповая динамика рассматривается в контексте переживаний ребенка и обсуждается то, что каждым было привнесено, но не личные травмы, ситуации. В плане фантазматического положения в группе — да, но не в плане реальности.</w:t>
      </w:r>
    </w:p>
    <w:p>
      <w:pPr>
        <w:pStyle w:val="Normal"/>
        <w:shd w:fill="FFFFFF" w:val="clear"/>
        <w:rPr>
          <w:sz w:val="24"/>
          <w:szCs w:val="24"/>
        </w:rPr>
      </w:pPr>
      <w:r>
        <w:rPr/>
        <w:t>Райзман: — Я позволю себе уточнить вопрос. В таком случае перед ведущим возникала ли проблема в некоторых ситуациях отреагировать как-то на терапевтическую динамику самой группы, как-то внести в нее коррекцию?</w:t>
      </w:r>
    </w:p>
    <w:p>
      <w:pPr>
        <w:pStyle w:val="Normal"/>
        <w:shd w:fill="FFFFFF" w:val="clear"/>
        <w:rPr>
          <w:sz w:val="24"/>
          <w:szCs w:val="24"/>
        </w:rPr>
      </w:pPr>
      <w:r>
        <w:rPr/>
        <w:t>Потапова: — Безусловно. Мы говорили о том, что в начале в группе шли деструктивные процессы. Опыт новый, и динамические процессы в группе самой и по отношению к пациенту смешивались. Мы обсуждали ситуацию, исходя из интерпретации происходящего с ребенком. В отношении группы мы обсуждали, почему группа пошла именно туда, что в этот момент происходило. Например, был момент, когда неконтролируемые, стремящиеся к взрыву влечения этого ребенка подняли наши собственные влечения, и говорили мы в этом конкретном случае о том, как участники их отреагировали.</w:t>
      </w:r>
    </w:p>
    <w:p>
      <w:pPr>
        <w:pStyle w:val="Normal"/>
        <w:shd w:fill="FFFFFF" w:val="clear"/>
        <w:rPr>
          <w:sz w:val="24"/>
          <w:szCs w:val="24"/>
        </w:rPr>
      </w:pPr>
      <w:r>
        <w:rPr/>
        <w:t>Все-таки не забывайте, что это терапевтическая группа и обсуждение синтеза того, что произошло, позволяло и самой группе структурироваться т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есстрашникова: — Мне кажется, мы не договорили по поводу рамок работы группы. Дело в том, что каж-</w:t>
      </w:r>
    </w:p>
    <w:p>
      <w:pPr>
        <w:pStyle w:val="Normal"/>
        <w:shd w:fill="FFFFFF" w:val="clear"/>
        <w:rPr>
          <w:sz w:val="24"/>
          <w:szCs w:val="24"/>
        </w:rPr>
      </w:pPr>
      <w:r>
        <w:rPr>
          <w:b/>
          <w:bCs/>
          <w:i/>
          <w:iCs/>
          <w:sz w:val="18"/>
          <w:szCs w:val="18"/>
        </w:rPr>
        <w:t>42</w:t>
      </w:r>
    </w:p>
    <w:p>
      <w:pPr>
        <w:pStyle w:val="Normal"/>
        <w:shd w:fill="FFFFFF" w:val="clear"/>
        <w:rPr>
          <w:sz w:val="24"/>
          <w:szCs w:val="24"/>
        </w:rPr>
      </w:pPr>
      <w:r>
        <w:rPr>
          <w:i/>
          <w:iCs/>
          <w:u w:val="single"/>
        </w:rPr>
        <w:t>Псих</w:t>
      </w:r>
      <w:r>
        <w:rPr>
          <w:i/>
          <w:iCs/>
        </w:rPr>
        <w:t>оанали</w:t>
      </w:r>
      <w:r>
        <w:rPr>
          <w:i/>
          <w:iCs/>
          <w:u w:val="single"/>
        </w:rPr>
        <w:t>тическая   психолрима</w:t>
      </w:r>
    </w:p>
    <w:p>
      <w:pPr>
        <w:pStyle w:val="Normal"/>
        <w:shd w:fill="FFFFFF" w:val="clear"/>
        <w:rPr>
          <w:sz w:val="24"/>
          <w:szCs w:val="24"/>
        </w:rPr>
      </w:pPr>
      <w:r>
        <w:rPr/>
        <w:t>дый из нас говорит только из роли, на которую его выбрал ребенок. Если я не в роли, а просто сижу в зале, то я в сцене не говорю, то есть наблюдатели не говорят в сцене. В этом смысле рамки ограничивают терапевтов и защищают ребенка.</w:t>
      </w:r>
    </w:p>
    <w:p>
      <w:pPr>
        <w:pStyle w:val="Normal"/>
        <w:shd w:fill="FFFFFF" w:val="clear"/>
        <w:rPr>
          <w:sz w:val="24"/>
          <w:szCs w:val="24"/>
        </w:rPr>
      </w:pPr>
      <w:r>
        <w:rPr/>
        <w:t>Ермак Владислав (психолог): — Меня зовут Влад, я из Растова-на-Дону, работаю психологом в школе. У меня возникла ассоциация, что на самом деле можно смешать молоко и пиво, но пить не возможно. Психодрама — это отреагирование, а для психоанализа очень важна нейтральность. А здесь я вижу, что, когда вы начинаете вести ребенка, то нарушаете нейтральность. Я сам участвую в психодраматических группах и вижу процессы, которые возникают. Мой первый вопрос такой — в чем разница между психоаналитической психодрамой и классической? Второй — рассматривали ли вы сцены и ассоциации, которые приносил пациент, как перенос на группу?  .</w:t>
      </w:r>
    </w:p>
    <w:p>
      <w:pPr>
        <w:pStyle w:val="Normal"/>
        <w:shd w:fill="FFFFFF" w:val="clear"/>
        <w:rPr>
          <w:sz w:val="24"/>
          <w:szCs w:val="24"/>
        </w:rPr>
      </w:pPr>
      <w:r>
        <w:rPr/>
        <w:t>Я не согласен с вашими интерпретациями. На мой взгляд, ребенок — это тот мальчик, которому не достался билет. Думаю, что желание мальчика взорвать петарды — это его желание взорвать группу. Потом, чем заканчивается ваша работа? Ребенок хочет разыграть сцену, где жены декабристов находят своих мужей, но говорит о том, что жены не нашли мужей, так как на самом деле мужской части он так и не получил от вас. И, если мать его кастрировала, то здесь соответствующий перенос на груп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Ситуация в том, что таких интерпретаций (взорвать группу) о группе, как об общем объекте переноса, я не даю ребенку. Буквально одну-две фразы в качестве интервенции. Все интерпретации происходят в игре, я же только аккомпанирую.</w:t>
      </w:r>
    </w:p>
    <w:p>
      <w:pPr>
        <w:pStyle w:val="Normal"/>
        <w:shd w:fill="FFFFFF" w:val="clear"/>
        <w:rPr>
          <w:sz w:val="24"/>
          <w:szCs w:val="24"/>
        </w:rPr>
      </w:pPr>
      <w:r>
        <w:rPr>
          <w:i/>
          <w:iCs/>
        </w:rPr>
        <w:t>Пси</w:t>
      </w:r>
      <w:r>
        <w:rPr>
          <w:i/>
          <w:iCs/>
          <w:u w:val="single"/>
        </w:rPr>
        <w:t>хоаналитическая   'психодрама</w:t>
      </w:r>
    </w:p>
    <w:p>
      <w:pPr>
        <w:pStyle w:val="Normal"/>
        <w:shd w:fill="FFFFFF" w:val="clear"/>
        <w:rPr>
          <w:sz w:val="24"/>
          <w:szCs w:val="24"/>
        </w:rPr>
      </w:pPr>
      <w:r>
        <w:rPr>
          <w:i/>
          <w:iCs/>
        </w:rPr>
        <w:t>43</w:t>
      </w:r>
    </w:p>
    <w:p>
      <w:pPr>
        <w:pStyle w:val="Normal"/>
        <w:shd w:fill="FFFFFF" w:val="clear"/>
        <w:rPr>
          <w:sz w:val="24"/>
          <w:szCs w:val="24"/>
        </w:rPr>
      </w:pPr>
      <w:r>
        <w:rPr/>
        <w:t>Ермак: — Но ведь терапевт выступает в роли дубля, то есть он говорит за ребенка, навязывая ему что-то свое, а где же нейтральность?</w:t>
      </w:r>
    </w:p>
    <w:p>
      <w:pPr>
        <w:pStyle w:val="Normal"/>
        <w:shd w:fill="FFFFFF" w:val="clear"/>
        <w:rPr>
          <w:sz w:val="24"/>
          <w:szCs w:val="24"/>
        </w:rPr>
      </w:pPr>
      <w:r>
        <w:rPr/>
        <w:t>Потапова: — Нейтральность? Ко-тераиевты — это части ребенка. А вы, когда работаете как аналитик, вы же даете интерпретацию? Вы имеете какое-то внутреннее видение? Оно складывается из вашего контр-пере-носа, правильно? Но и сзади, конечно, ваш теоретический багаж. Что мы делаем? Когда терапевты играют, то они несут свой контр-перенос, затем, после сессии мы это обсуждаем. Интерпретации я, как терапевт, даю очень мало, это в основном интерпретации того, что происходило. Почему? Если вы в работе с дефицитар-ным ребенком начнете конфронтировать его и группу, то есть давать прямую интерпретацию, то учитывайте отсутствие пространства. Следующей будет пациентка, которая в начале вообще отвергала любую интерпретацию. Но, конечно, постепенно личность все равно структурируется за счет того, что проигрываются процессы и есть некая динамика. Что, собственно, мы вам и показали. Абсолютно с вами согласна в том, что тогда еще отец не был найден. Что мы сделали? Показали динамику сцен. Почему? Потому что я не могла дать отца сразу, для него еще не было пространства. До всего надо дозреть, вот и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отличие от классической психодрамы уже звучит в ваших вопросах. Морено идет от игровой спонтанности, эмоциональной экспрессии, высвобождение прошлого травматического опыта, чтобы помочь индивиду адаптироваться к внешним условиям, как некий катарсис. Для нас катарсис — это процесс естественный, но не Цель.</w:t>
      </w:r>
    </w:p>
    <w:p>
      <w:pPr>
        <w:pStyle w:val="Normal"/>
        <w:shd w:fill="FFFFFF" w:val="clear"/>
        <w:rPr>
          <w:sz w:val="24"/>
          <w:szCs w:val="24"/>
        </w:rPr>
      </w:pPr>
      <w:r>
        <w:rPr>
          <w:b/>
          <w:bCs/>
          <w:i/>
          <w:iCs/>
          <w:sz w:val="18"/>
          <w:szCs w:val="18"/>
        </w:rPr>
        <w:t>44</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Ермак: — Но психоанализ начинается там, где катарсис заканчивается, если вы вспомните Фрейда.</w:t>
      </w:r>
    </w:p>
    <w:p>
      <w:pPr>
        <w:pStyle w:val="Normal"/>
        <w:shd w:fill="FFFFFF" w:val="clear"/>
        <w:rPr>
          <w:sz w:val="24"/>
          <w:szCs w:val="24"/>
        </w:rPr>
      </w:pPr>
      <w:r>
        <w:rPr/>
        <w:t>Потапова: — Он сопровождается, но это не есть единственная цель и не цель адаптации к реальности. Цель же — трансформация внутрипсихического пространства.</w:t>
      </w:r>
    </w:p>
    <w:p>
      <w:pPr>
        <w:pStyle w:val="Normal"/>
        <w:shd w:fill="FFFFFF" w:val="clear"/>
        <w:rPr>
          <w:sz w:val="24"/>
          <w:szCs w:val="24"/>
        </w:rPr>
      </w:pPr>
      <w:r>
        <w:rPr/>
        <w:t>Ермак: — Я все-таки не понимаю чем отличается психоаналитическая психодрама от классической?</w:t>
      </w:r>
    </w:p>
    <w:p>
      <w:pPr>
        <w:pStyle w:val="Normal"/>
        <w:shd w:fill="FFFFFF" w:val="clear"/>
        <w:rPr>
          <w:sz w:val="24"/>
          <w:szCs w:val="24"/>
        </w:rPr>
      </w:pPr>
      <w:r>
        <w:rPr/>
        <w:t>Потапова: — Я вам только что ответила на ваш вопрос.</w:t>
      </w:r>
    </w:p>
    <w:p>
      <w:pPr>
        <w:pStyle w:val="Normal"/>
        <w:shd w:fill="FFFFFF" w:val="clear"/>
        <w:rPr>
          <w:sz w:val="24"/>
          <w:szCs w:val="24"/>
        </w:rPr>
      </w:pPr>
      <w:r>
        <w:rPr/>
        <w:t>Папсуева: — Имеется в виду, что психическое содержание ребенка проигрывает группа, то есть, наполняет его содержанием. Здесь не важна конкретность интерпретации. А важно развить все те части объекта, которые у пациента существуют в зачаточном состоянии, в виде, может быть, фантазма. Но этот фантазм не развит.</w:t>
      </w:r>
    </w:p>
    <w:p>
      <w:pPr>
        <w:pStyle w:val="Normal"/>
        <w:shd w:fill="FFFFFF" w:val="clear"/>
        <w:rPr>
          <w:sz w:val="24"/>
          <w:szCs w:val="24"/>
        </w:rPr>
      </w:pPr>
      <w:r>
        <w:rPr/>
        <w:t>Потапова: — Он пока, как уже Зуева Ж.В. сказала, есть структура. Если вы внимательно слушали, то вы заметили, что все мои ответы в структуре нашего доклада. Помните? Уже была схоластичная структура, как бы некий профантазм, и нам надо было ее заполнить реальными отношениями с объе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апсуева: — Я обращаю ваше внимание на сказанное Бесстрашниковой Е.С.. Она пришла первый раз наполненная ужасной тревогой, связанной с ее собственным контр-переносом инцестуозного содержания. У меня такое же было чувство, когда я пришла на психодраму с мальчиком Сережей. Б начале я встретилась с</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rPr>
        <w:t>45</w:t>
      </w:r>
    </w:p>
    <w:p>
      <w:pPr>
        <w:pStyle w:val="Normal"/>
        <w:shd w:fill="FFFFFF" w:val="clear"/>
        <w:rPr>
          <w:sz w:val="24"/>
          <w:szCs w:val="24"/>
        </w:rPr>
      </w:pPr>
      <w:r>
        <w:rPr/>
        <w:t>ним как индивидуальный терапевт, и ничего в этой встрече не было такого мощного. Когда же я стала проигрывать его сцену, то мне стало страшно. Мне страшно было сказать слово, и я не знала от чьего имени я говорю — от своего или от своего контр-переноса.</w:t>
      </w:r>
    </w:p>
    <w:p>
      <w:pPr>
        <w:pStyle w:val="Normal"/>
        <w:shd w:fill="FFFFFF" w:val="clear"/>
        <w:rPr>
          <w:sz w:val="24"/>
          <w:szCs w:val="24"/>
        </w:rPr>
      </w:pPr>
      <w:r>
        <w:rPr/>
        <w:t>Потапова: — Безусловно, ко-терапевты ведут куда-то, но надо помнить, что они терапевты и умеют работать со своим контр-переносом. Мы пытаемся, я'не говорю, что мы все делаем совершенно. Мы совершаем ошибки, но умеем их анализировать. На мой взгляд, терапевтический процесс, даже если мы говорим об индивидуальном анализе, это не то, что я говорю пациенту. Вся структура, которая участвует, есть понятие о некоторой внутрипсихической психоаналитической химере. Химера — это тот процесс, который происходит между анализантом и аналитиком. Здесь у меня нет времени сказать обо всем, о чем я думаю, но очень важно, что я гораздо шире видела происходящее с моим пациентом. И когда мы наблюдаем это в структуре группы, в расширенном пространстве, наша задача — коллаптирован-ное пространство дефицитарных пациентов расширить. Все! Остальные процессы заложены первичными фантазиями и теми структурами, которые не я родила, это уже идет и межпоколенческая передача, и как бы, повторяю, заложено в структуре самой личности. Понимаете? Мы лишь вот это пространство расширяем, пытаемся сделать его более прочным. Значит, мы даем сцену, чтобы развилась первосцена.</w:t>
      </w:r>
    </w:p>
    <w:p>
      <w:pPr>
        <w:pStyle w:val="Normal"/>
        <w:shd w:fill="FFFFFF" w:val="clear"/>
        <w:rPr>
          <w:sz w:val="24"/>
          <w:szCs w:val="24"/>
        </w:rPr>
      </w:pPr>
      <w:r>
        <w:rPr/>
        <w:t>А сейчас, простите, но мы должны прейти ко второй пациент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Буквально в нескольких словах я представлю вторую пациентку. Если в первом случае был пубертат, то Алина, ей одиннадцать лет, представляет</w:t>
      </w:r>
    </w:p>
    <w:p>
      <w:pPr>
        <w:pStyle w:val="Normal"/>
        <w:shd w:fill="FFFFFF" w:val="clear"/>
        <w:rPr>
          <w:sz w:val="24"/>
          <w:szCs w:val="24"/>
        </w:rPr>
      </w:pPr>
      <w:r>
        <w:rPr>
          <w:i/>
          <w:iCs/>
          <w:sz w:val="18"/>
          <w:szCs w:val="18"/>
        </w:rPr>
        <w:t>46</w:t>
      </w:r>
    </w:p>
    <w:p>
      <w:pPr>
        <w:pStyle w:val="Normal"/>
        <w:shd w:fill="FFFFFF" w:val="clear"/>
        <w:rPr>
          <w:sz w:val="24"/>
          <w:szCs w:val="24"/>
        </w:rPr>
      </w:pPr>
      <w:r>
        <w:rPr>
          <w:i/>
          <w:iCs/>
          <w:u w:val="single"/>
        </w:rPr>
        <w:t>Психоанали</w:t>
      </w:r>
      <w:r>
        <w:rPr>
          <w:i/>
          <w:iCs/>
        </w:rPr>
        <w:t>тическ</w:t>
      </w:r>
      <w:r>
        <w:rPr>
          <w:i/>
          <w:iCs/>
          <w:u w:val="single"/>
        </w:rPr>
        <w:t>ая   психод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блематику на фоне препубертата. Очень не простая семья. Отец с матерью развелись, когда ребенку исполнился год, и до сих пор живут в постоянном конфликте. Ребенок — центр этого конфликта. Мать после рождения ребенка впала в пассивное состояние, видимо, была тяжелая эндогенная депрессия, которая не была продуктивна. Просто мать бесконечно спала, эмоционально не была контактна с дочерью. Муж, не выдержав, ушел. Сейчас же мать продолжает упрекать бывшего мужа в том, что у него плохая дочь; говорит, что он должен принять дочь такой, какая она есть. Отец пытается бороться за дочь, мать же использует эти отношение как некий упрек. Саму мать тоже оставил отец, она его никогда не видела, нет никакой его репрезентации. Для Алины есть лишь дед, о котором не надо говорить. Бабушка страдает алкоголизмом. В конечном счете, вы увидите ребенка с очень активным, внедряющемся отцом, который что-то хочет изменить, у которого фантазм, что его дочь либо пойдет на панель, либо попадет в тюрьму; и с матерью, которая говорит: «Да, Алина такая, плохо учится и ничего уже не поможет». Девочка полностью дезинвестирует школу, ей не интересны контакты со сверстниками, учителя видятся все в негативном свете. Как-то она написала сочинение про плохую мать и дочь Настеньку. Плохая мать — это ее отношения со своей матерью. Что делает девочка? Она делает все наоборот, например, указатель на стиральной машинке поворачивает против часовой стрелки. Мать говорит, что бьет дочь, «но не больно, так как подкладываю курточку». То есть это ребенок, который переживает и эмоциональную фрустрацию и физическое насилие. Отец пытается отсудить дочь, однако судебный процесс уже долгое время не может закончиться. Вот в таком конфликте семья пришла. Ребенок в состоянии дефицитарном, в состоянии вторичного аутиз-</w:t>
      </w:r>
    </w:p>
    <w:p>
      <w:pPr>
        <w:pStyle w:val="Normal"/>
        <w:shd w:fill="FFFFFF" w:val="clear"/>
        <w:rPr>
          <w:sz w:val="24"/>
          <w:szCs w:val="24"/>
        </w:rPr>
      </w:pPr>
      <w:r>
        <w:rPr>
          <w:i/>
          <w:iCs/>
        </w:rPr>
        <w:t>Пс</w:t>
      </w:r>
      <w:r>
        <w:rPr>
          <w:i/>
          <w:iCs/>
          <w:u w:val="single"/>
        </w:rPr>
        <w:t>ихоаналитическая   психодрама</w:t>
      </w:r>
      <w:r>
        <w:rPr/>
        <w:t>__________________</w:t>
      </w:r>
      <w:r>
        <w:rPr>
          <w:i/>
          <w:iCs/>
        </w:rPr>
        <w:t>47</w:t>
      </w:r>
    </w:p>
    <w:p>
      <w:pPr>
        <w:pStyle w:val="Normal"/>
        <w:shd w:fill="FFFFFF" w:val="clear"/>
        <w:rPr>
          <w:sz w:val="24"/>
          <w:szCs w:val="24"/>
        </w:rPr>
      </w:pPr>
      <w:r>
        <w:rPr/>
        <w:t>ма. На первой консультации девочка вела себя негативно, сидела к нам спиной, и только в процессе постепенно начала разворачиваться, вставлять какие-то фразы. Было очевидно, что внешний вид все больше дезинвес-тировался, как и школьные контакты. Взгляд у ребенка озлобленный, я бы даже сказала взгляд в никуда. Слово Папсуевой Ольге Васильевне.</w:t>
      </w:r>
    </w:p>
    <w:p>
      <w:pPr>
        <w:pStyle w:val="Normal"/>
        <w:shd w:fill="FFFFFF" w:val="clear"/>
        <w:rPr>
          <w:sz w:val="24"/>
          <w:szCs w:val="24"/>
        </w:rPr>
      </w:pPr>
      <w:r>
        <w:rPr/>
        <w:t>Папсуева: — Внешнее впечатление: Очень худенькая, смуглая девочка с длинными черными волосами, которые небрежно заправлены под резинку. На лице постоянная гримаса недовольства. То она напоминала жесткую девочку-разбойницу из сказки «Снежная королева», то старушку или сморщенного гнома. Иногда она прыгала от нетерпения, как маленький ребенок, бесконечно крутила свою резинку для волос, снимая ее, и вновь надевая. Резинка часто падала на пол, заставляя нас постоянно находиться в состоянии напряжения падения.</w:t>
      </w:r>
    </w:p>
    <w:p>
      <w:pPr>
        <w:pStyle w:val="Normal"/>
        <w:shd w:fill="FFFFFF" w:val="clear"/>
        <w:rPr>
          <w:sz w:val="24"/>
          <w:szCs w:val="24"/>
        </w:rPr>
      </w:pPr>
      <w:r>
        <w:rPr/>
        <w:t>Потапова: — То есть в состоянии потери этого объекта. Объект рушился и падал. Это объект, на который нельзя опереться и который не может находиться внутри.</w:t>
      </w:r>
    </w:p>
    <w:p>
      <w:pPr>
        <w:pStyle w:val="Normal"/>
        <w:shd w:fill="FFFFFF" w:val="clear"/>
        <w:rPr>
          <w:sz w:val="24"/>
          <w:szCs w:val="24"/>
        </w:rPr>
      </w:pPr>
      <w:r>
        <w:rPr/>
        <w:t>Папсуева: — При этом никаких сложностей со сценарием. У девочки в голове всегда был сценарий, она решительно распределяла роли, явно показывая удовольствие от своего всемогущества над командой психотерапевтов, как будто говорила: «Ну, сейчас вы у меня попляш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начале терапии она отдавала главные роли членам группы, а себе, казалось, выбирала второстепенные. Но именно за этими персонажами и находился ее Истинный конфликт.</w:t>
      </w:r>
    </w:p>
    <w:p>
      <w:pPr>
        <w:pStyle w:val="Normal"/>
        <w:shd w:fill="FFFFFF" w:val="clear"/>
        <w:rPr>
          <w:sz w:val="24"/>
          <w:szCs w:val="24"/>
        </w:rPr>
      </w:pPr>
      <w:r>
        <w:rPr>
          <w:i/>
          <w:iCs/>
        </w:rPr>
        <w:t>48</w:t>
      </w:r>
    </w:p>
    <w:p>
      <w:pPr>
        <w:pStyle w:val="Normal"/>
        <w:shd w:fill="FFFFFF" w:val="clear"/>
        <w:rPr>
          <w:sz w:val="24"/>
          <w:szCs w:val="24"/>
        </w:rPr>
      </w:pPr>
      <w:r>
        <w:rPr>
          <w:i/>
          <w:iCs/>
          <w:u w:val="single"/>
        </w:rPr>
        <w:t>Психоаналитическая   психолрама</w:t>
      </w:r>
    </w:p>
    <w:p>
      <w:pPr>
        <w:pStyle w:val="Normal"/>
        <w:shd w:fill="FFFFFF" w:val="clear"/>
        <w:rPr>
          <w:sz w:val="24"/>
          <w:szCs w:val="24"/>
        </w:rPr>
      </w:pPr>
      <w:r>
        <w:rPr/>
        <w:t>На первой сессии Алина разыгрывала сказку, которую сама сочинила. Сюжет был похож на русские сказки, типа «Морозко». Ее героиня, Настенька, у которой умерла мать, проходит через котел испытания и становится невестой принца. Себе девочка выбрала роль мачехи Настеньки, которая оставалась в тени, позволяя Настеньке пройти все испытания, чтобы потом отобрать у нее одежду для своей капризной дочки. В ее сценарий был внесен психотерапевтом, который играл отца Настеньки, камень-талисман от ее умершей матери. Он должен помочь Настеньке, поддержать ее.</w:t>
      </w:r>
    </w:p>
    <w:p>
      <w:pPr>
        <w:pStyle w:val="Normal"/>
        <w:shd w:fill="FFFFFF" w:val="clear"/>
        <w:rPr>
          <w:sz w:val="24"/>
          <w:szCs w:val="24"/>
        </w:rPr>
      </w:pPr>
      <w:r>
        <w:rPr/>
        <w:t>Вот вам контр-перенос. Нет поддержки со стороны умершей матери. По сути дела, несмотря на то, что конфликт разыгрывается на Эдипальом уровне (типичное Эдипальное содержание сказки), сам конфликт в контр-переносе надо рассматривать в плане падения объекта, который умер и который нужно поднять, и он должен защитить Настень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южет сказки развивался на нескольких сессиях, где конфликт переносился во взаимоотношения простой семьи Настеньки и Царской семьи принца. Группа разыгрывала проблемы сепарации от первичной семьи, взаимоотношения между семьями родителей и между поколениями. Ее сценарий имел явный Эдипов контекст. В группе определилось место Алины, которое она хотела занимать между семьями своих родителей, бабушек и дедушек — девочка хотела быть связующим звеном, но для этого у нее должна быть тайна, секрет, волшебная сила. Девочка контролировала действие каждого персонажа. Она заняла в сценарии место змеи, которая знает тайну, знает, как помочь героям быть вместе. Именно благодаря контр-переносу, мы подошли очень близко к болезненному месту в ее психике — месту секрета. Мы его просто обозначили. В сцене это проявилось так: глашатый (его ввела Виктория Анато-</w:t>
      </w:r>
    </w:p>
    <w:p>
      <w:pPr>
        <w:pStyle w:val="Normal"/>
        <w:shd w:fill="FFFFFF" w:val="clear"/>
        <w:rPr>
          <w:sz w:val="24"/>
          <w:szCs w:val="24"/>
        </w:rPr>
      </w:pPr>
      <w:r>
        <w:rPr>
          <w:i/>
          <w:iCs/>
          <w:u w:val="single"/>
        </w:rPr>
        <w:t>Психоаналитическая   психодрама</w:t>
      </w:r>
      <w:r>
        <w:rPr>
          <w:i/>
          <w:iCs/>
        </w:rPr>
        <w:t xml:space="preserve">    </w:t>
      </w:r>
      <w:r>
        <w:rPr/>
        <w:t xml:space="preserve">_____________      </w:t>
      </w:r>
      <w:r>
        <w:rPr>
          <w:i/>
          <w:iCs/>
        </w:rPr>
        <w:t>49</w:t>
      </w:r>
    </w:p>
    <w:p>
      <w:pPr>
        <w:pStyle w:val="Normal"/>
        <w:shd w:fill="FFFFFF" w:val="clear"/>
        <w:rPr>
          <w:sz w:val="24"/>
          <w:szCs w:val="24"/>
        </w:rPr>
      </w:pPr>
      <w:r>
        <w:rPr/>
        <w:t>льевна) обозначил змею, он просто увидел, что она есть. С этого момента возникла ситуация «разглашения» тайны. И «разглашение» этой тайны возмутило Алину.</w:t>
      </w:r>
    </w:p>
    <w:p>
      <w:pPr>
        <w:pStyle w:val="Normal"/>
        <w:shd w:fill="FFFFFF" w:val="clear"/>
        <w:rPr>
          <w:sz w:val="24"/>
          <w:szCs w:val="24"/>
        </w:rPr>
      </w:pPr>
      <w:r>
        <w:rPr/>
        <w:t>За внешним манифестным конфликтом Эдипового плана стояло нарциссическое содержание. Она теряет свое всемогущество, говорит, что теперь никто ни с кем не встретится. То есть, не переносимо то, что произошло. Маленькая девочка хотела одержать верх над своей болью и беспомощностью.</w:t>
      </w:r>
    </w:p>
    <w:p>
      <w:pPr>
        <w:pStyle w:val="Normal"/>
        <w:shd w:fill="FFFFFF" w:val="clear"/>
        <w:rPr>
          <w:sz w:val="24"/>
          <w:szCs w:val="24"/>
        </w:rPr>
      </w:pPr>
      <w:r>
        <w:rPr/>
        <w:t>Потапова: — Я сразу отвечу на вопрос по поводу техники. Здесь другая техника. Мы работаем с динамикой образов, с фантазматической динамикой. Прежде всего, как это проигрывается, как мы это чувствуем? Выделяется позитивный перенос. Змея — это девочка, знающая тайну, и это медицинский образ. Первый раз семья пришла ко мне на консультацию как к врачу. Я думаю, именно позитивный перенос (образ змеи) помог удержать девочку в работе, я вначале сомневалась, что это удастся. Напомню, мать девочки наполнена физической агрессией против нее, закон не способен защитить, отец обесценивается матерью. Мать постоянно обесценивает этого реального отца из-за того, что когда-то ее оставил собственный отец. Итак, каждый образ, который появляется, важен. Мы пытаемся понять, какое место он занимает, и как будет развиваться. Таким образом, змея — это позитивный перенос на меня, это и мой образ. И это то, что позволило ребенку, не смотря на постоянные атаки на группу, агрессию на то, что она делает, приходить на с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апсуева: — Дальше Алина принесла сценарий, в котором появляется понятие стены. Роль стены она берет себе. В первом сценарии на эту тему она разделяла День и Свет. По ее словам, ночь закрывает День, ну-</w:t>
      </w:r>
    </w:p>
    <w:p>
      <w:pPr>
        <w:pStyle w:val="Normal"/>
        <w:shd w:fill="FFFFFF" w:val="clear"/>
        <w:rPr>
          <w:sz w:val="24"/>
          <w:szCs w:val="24"/>
        </w:rPr>
      </w:pPr>
      <w:r>
        <w:rPr/>
        <w:t>50</w:t>
      </w:r>
    </w:p>
    <w:p>
      <w:pPr>
        <w:pStyle w:val="Normal"/>
        <w:shd w:fill="FFFFFF" w:val="clear"/>
        <w:rPr>
          <w:sz w:val="24"/>
          <w:szCs w:val="24"/>
        </w:rPr>
      </w:pPr>
      <w:r>
        <w:rPr>
          <w:i/>
          <w:iCs/>
        </w:rPr>
        <w:t>П</w:t>
      </w:r>
      <w:r>
        <w:rPr>
          <w:i/>
          <w:iCs/>
          <w:u w:val="single"/>
        </w:rPr>
        <w:t>сихоаналитическая   психодрама</w:t>
      </w:r>
    </w:p>
    <w:p>
      <w:pPr>
        <w:pStyle w:val="Normal"/>
        <w:shd w:fill="FFFFFF" w:val="clear"/>
        <w:rPr>
          <w:sz w:val="24"/>
          <w:szCs w:val="24"/>
        </w:rPr>
      </w:pPr>
      <w:r>
        <w:rPr/>
        <w:t>жен Свет. Это непонятное для логики содержание, возможно, определяло ее регрессию и функционирование на уровне первичного процесса. Играя Стену, девочка сама, прислонившись к стене, наблюдает за происходящим. Далее она стала Стеной для безумной «хозяйки», которая нуждалась в опоре — Алине. Если вспомнить ее историю, то мать, нуждающаяся в поддержке, не могла быть таковой для дочери. Хозяйку играла ко-те-рапевт. Она шаталась, показывала, что в ее голове мутится, старалась продемонстрировать состояние хаоса. Это был трансгенерационный проход в объектное поле пациентки в плане ее бабушки, сумасшедшей алкоголички, которая потеряла мужской объект. И выделяется роль Алины, совершенно несвойственная для ребенка, это роль Стены, поддержки материнского объекта. По сути дела, девочка продемонстрировала то, что с ней произошло.</w:t>
      </w:r>
    </w:p>
    <w:p>
      <w:pPr>
        <w:pStyle w:val="Normal"/>
        <w:shd w:fill="FFFFFF" w:val="clear"/>
        <w:rPr>
          <w:sz w:val="24"/>
          <w:szCs w:val="24"/>
        </w:rPr>
      </w:pPr>
      <w:r>
        <w:rPr/>
        <w:t>И вновь Алина вернулась к Настеньке. Из опоры Стена превратилась в преграду, разрушила мир на две части. В сцене Настенька не могла вернуться к родителям и жениху, ее место заняла безумная ведьма, ее двойник, ее тень, которую играла Алина. Она распустила волосы, кричала, гопала ногами, но в ее возбуждении больше было боли, чем триумфа. И она в изнеможении опиралась на стену кабинета.</w:t>
      </w:r>
    </w:p>
    <w:p>
      <w:pPr>
        <w:pStyle w:val="Normal"/>
        <w:shd w:fill="FFFFFF" w:val="clear"/>
        <w:rPr>
          <w:sz w:val="24"/>
          <w:szCs w:val="24"/>
        </w:rPr>
      </w:pPr>
      <w:r>
        <w:rPr/>
        <w:t>Потапова: — Здесь две стены: стена к.ак перегородка и стена как ее роль. Видим расщепление, характерное для психотических структур. Мы из невротического мира попали в мир псих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апсуева: — Это сопровождалось негативным переносом на ведущего, а группа, соответственно, была инвестирована тем сценарием, который девочка всегда приносила.</w:t>
      </w:r>
    </w:p>
    <w:p>
      <w:pPr>
        <w:pStyle w:val="Normal"/>
        <w:shd w:fill="FFFFFF" w:val="clear"/>
        <w:rPr>
          <w:sz w:val="24"/>
          <w:szCs w:val="24"/>
        </w:rPr>
      </w:pPr>
      <w:r>
        <w:rPr>
          <w:i/>
          <w:iCs/>
        </w:rPr>
        <w:t>Пс</w:t>
      </w:r>
      <w:r>
        <w:rPr>
          <w:i/>
          <w:iCs/>
          <w:u w:val="single"/>
        </w:rPr>
        <w:t>ихоаналити ческая   психодрама</w:t>
      </w:r>
    </w:p>
    <w:p>
      <w:pPr>
        <w:pStyle w:val="Normal"/>
        <w:shd w:fill="FFFFFF" w:val="clear"/>
        <w:rPr>
          <w:sz w:val="24"/>
          <w:szCs w:val="24"/>
        </w:rPr>
      </w:pPr>
      <w:r>
        <w:rPr>
          <w:i/>
          <w:iCs/>
        </w:rPr>
        <w:t>э!</w:t>
      </w:r>
    </w:p>
    <w:p>
      <w:pPr>
        <w:pStyle w:val="Normal"/>
        <w:shd w:fill="FFFFFF" w:val="clear"/>
        <w:rPr>
          <w:sz w:val="24"/>
          <w:szCs w:val="24"/>
        </w:rPr>
      </w:pPr>
      <w:r>
        <w:rPr/>
        <w:t>Потапова: — В этот момент меня не было. Она отрицала меня как объект. Так же с отцом, который был, который ее контейнировал и которого, по требованию матери, нужно было отрицать, отрицать удовольствие. Но благодаря которому девочка имела невротическое ядро.</w:t>
      </w:r>
    </w:p>
    <w:p>
      <w:pPr>
        <w:pStyle w:val="Normal"/>
        <w:shd w:fill="FFFFFF" w:val="clear"/>
        <w:rPr>
          <w:sz w:val="24"/>
          <w:szCs w:val="24"/>
        </w:rPr>
      </w:pPr>
      <w:r>
        <w:rPr/>
        <w:t>Папсуева: — Алина демонстрировала свое пренебрежение, нежелание разговаривать с Викторией Анатольевной. Она не хотела обсуждать ни свою жизнь, говоря, что нет событий, ничего не происходит и нечего обсуждать, ни то, что происходило в сценах. Во время беседы с ведущим девочка отрицала, что у нее есть какие-либо переживания, а когда Виктория Анатольевна уезжала, то девочка говорила, что ей все равно. То, что группа при расщеплении несет на себе часть позитивного переноса, способствует заинтересованности в игре. Девочка приходит ради того, чтобы нам показать следующий сцена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лина всегда принимала активную роль во время придумывания сценария, всегда с готовностью играла. Ее интересовало только то, что разыгрывается на сцене. Всех участников группы она инвестировала, старалась давать им одни и те же роли. В дальнейшем у нее возник отрицательный перенос на людей из группы, которые играли в ее понимании не правильно, она их «наказывала», оставляла без роли. И однажды, девочка, видимо рассердившись на группу, решила поменять роли: тем, кто играл мужские роли, определила женские, и наоборот. Но, обычно, она закрепляла роли за людьми, и в дальнейшем, если участника не было, то персонаж в сценарии куда-нибудь уезжал. Наблюдателей она оставляла не всегда, чаще — это были персонажи, которые ждали своей очереди.</w:t>
      </w:r>
    </w:p>
    <w:p>
      <w:pPr>
        <w:pStyle w:val="Normal"/>
        <w:shd w:fill="FFFFFF" w:val="clear"/>
        <w:rPr>
          <w:sz w:val="24"/>
          <w:szCs w:val="24"/>
        </w:rPr>
      </w:pPr>
      <w:r>
        <w:rPr/>
        <w:t>52__________________</w:t>
      </w:r>
      <w:r>
        <w:rPr>
          <w:i/>
          <w:iCs/>
        </w:rPr>
        <w:t>Психоанали</w:t>
      </w:r>
      <w:r>
        <w:rPr>
          <w:i/>
          <w:iCs/>
          <w:u w:val="single"/>
        </w:rPr>
        <w:t>тическая</w:t>
      </w:r>
      <w:r>
        <w:rPr>
          <w:i/>
          <w:iCs/>
        </w:rPr>
        <w:t xml:space="preserve">   психодрама</w:t>
      </w:r>
    </w:p>
    <w:p>
      <w:pPr>
        <w:pStyle w:val="Normal"/>
        <w:shd w:fill="FFFFFF" w:val="clear"/>
        <w:rPr>
          <w:sz w:val="24"/>
          <w:szCs w:val="24"/>
        </w:rPr>
      </w:pPr>
      <w:r>
        <w:rPr/>
        <w:t>После сцены с безумной ведьмой, мир в сценариях Алины разделился на два: людей и гномов.</w:t>
      </w:r>
    </w:p>
    <w:p>
      <w:pPr>
        <w:pStyle w:val="Normal"/>
        <w:shd w:fill="FFFFFF" w:val="clear"/>
        <w:rPr>
          <w:sz w:val="24"/>
          <w:szCs w:val="24"/>
        </w:rPr>
      </w:pPr>
      <w:r>
        <w:rPr/>
        <w:t>Она принесла новый сценарий, который разыгрывался в течение нескольких сессий: в доме людей тайно живут гномы. Люди ничего не знают о жизни гномов, а гномы наблюдают за людьми, воруют у них еду и всякую мелочь. Алина играла роль сына из семьи людей. Он единственный из людей знал о жизни гномов, так как подружился с их детьми, девочкой ее возраста Бусинкой и ее младшим братом Горошеком. Людей выгоняют обманом из их дома, а гномы помогают им вернуться. (В реальности в это время Алина переезжает на другую квартиру.) Два мира еще имели тогда связь через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о далее мир Алины перевернулся с ног на голову. Девочка поселила гномов на лампу, и в течение четырех месяцев «мы жили» в ее Лампе. По сценарию на лампе живут две семьи гномов: семья взрослого брата с женой и дочерью в возрасте Алины, и семья взрослой сестры, которая имеет мужа и сына того же возраста, как дочь в первой семье. Роль сестры-матери играла Алина. В начале был мир и реальных людей, который вмешивался в нашей игре в мир гномов, люди «замечали» гномов. Но Алина хотела, чтобы люди были глухи и слепы, и связь с миром людей стала разрушаться. Терапевты пытались установить реальность, говорили о невозможности жить на лампе, где может быть очень опасно. Сопротивление девочки было значительным, она требовала следовать ее сценарию в игре. И по нашим правилам мы должны осуществлять ее сценарий. Алина отправила своих героев в горнило, на горячую лампу, захотела смешать семьи в одну кучу, чтобы между ее персонажами не было различий и границ, а в их комнатах не было дверей. На одной из сессий она изобразила эту лампу (зубастая вагина, а внутри малень-</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b/>
          <w:bCs/>
          <w:i/>
          <w:iCs/>
          <w:sz w:val="18"/>
          <w:szCs w:val="18"/>
        </w:rPr>
        <w:t>21</w:t>
      </w:r>
    </w:p>
    <w:p>
      <w:pPr>
        <w:pStyle w:val="Normal"/>
        <w:shd w:fill="FFFFFF" w:val="clear"/>
        <w:rPr>
          <w:sz w:val="24"/>
          <w:szCs w:val="24"/>
        </w:rPr>
      </w:pPr>
      <w:r>
        <w:rPr/>
        <w:t>кий пенис). Девочка уверяла, что между ней и ее матерью нет двери. Ведущий указал, что она соблюдает правила и учитывает двери, не заходит в группу без приглашения. В сцене все обыгрывали двери, в мире людей дверь не открывалась. Когда Алина уходила, у нее возник страх, что дверь не откроется, и она не сможет уйти. Так она столкнулась с нашей дверью и со своим переносом на группу. Девочка ликвидировала мир людей из своего сценария.</w:t>
      </w:r>
    </w:p>
    <w:p>
      <w:pPr>
        <w:pStyle w:val="Normal"/>
        <w:shd w:fill="FFFFFF" w:val="clear"/>
        <w:rPr>
          <w:sz w:val="24"/>
          <w:szCs w:val="24"/>
        </w:rPr>
      </w:pPr>
      <w:r>
        <w:rPr/>
        <w:t>И участникам группы пришлось реальный мир иметь в своем воображении и таким образом ей его предлагать. Психотерапевты наделяли свои персонажи характером и чувствами, и Алина была вынуждена в это включаться. Первое время она не желала иметь никаких отношений со своими персонажами, она злилась, кричала на них, даже однажды ударила «своего» брата по руке. Было замечено, что она к мужским персонажам относилась негативно, а это были по сценарию ее сын, муж и брат. Жену брата, а особенно их дочь, свою племянницу, она выделяла и относилась с явной симпатией. Латеральный перенос был направлен на хорошую женскую часть и плохую мужскую. Это могли быть ее мысли о себе и ее брате, о своих мужских и женских частях. Идентификация с собственной матерью, которая была брошена своим отцом и в дальнейшем мужем, заставляла Алину нападать на свою мужскую часть, в сцене она особенно третировала своего сы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Жизнь гномов с лампы постепенно стала спускаться на землю. Гномы стали «выезжать в город за подарками». Первым важным таким событием в группе была сцена, где Алина с женой брата покупала подарки для семьи. Там состоялся женский разговор, где Алина принимала женскую роль. После сцены она была довольна, всех поздравила с 8 марта. Следующие выезды были в Парк Горького. Как мы знаем, в ее реальной жизни</w:t>
      </w:r>
    </w:p>
    <w:p>
      <w:pPr>
        <w:pStyle w:val="Normal"/>
        <w:shd w:fill="FFFFFF" w:val="clear"/>
        <w:rPr>
          <w:sz w:val="24"/>
          <w:szCs w:val="24"/>
        </w:rPr>
      </w:pPr>
      <w:r>
        <w:rPr/>
        <w:t>54</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она встречается вне дома с отцом. В своих сценах Алина-мать вместе с сыном и племянницей посещают аттракционы и магазин, где покупают подарки. Как обычно, Алина была агрессивна к своему сыну и явно симпатизировала племяннице. Племянница Катя замечала, что Алина-мать злится на своего сына, а сын Коля обижался на маму и просил ее не злиться. Психотерапевты очень интимно общались с Алиной, показывали разницу полов, что у мальчика и девочки разные интересы, но они могут интересоваться друг другом. В обсуждении с ведущим она сказала, что не общается с мальчишками и даже не знает, как зовут ее сос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скоре была сцена «день рождения Кати». До сцены Алина принесла в группу «понюхать» свой подарок от бабушки и дедушки со стороны отца. В ее сцене все выбирают подарки для Кати. Диалог Алины-мамы со своим сыном Колей. Коля хотел такой подарок для Кати, который интересен ему. Он удивлялся, когда мама покупала какие-то непонятные для него вещи — украшения и другое. В сцене Коля соблазнял свою злую мать, строил ей забавные рожи, что расположило Алину-мать к Коле. Во время поздравления Кати было выяснено, что она хочет пригласить своего друга на день рождения.. Ведущий ввел друга. Алина была против, она запретила Коле общаться с мальчиком. Ей эта сцена не понравилась. Она не хотела ее обсуждать, заявив, что с мальчиками она никогда не общается и не хочет этого делать и в сцене. На следующей сессии девочка решила эту сцену переиграть. Мальчика оставили на улице, но участники группы стали вспоминать детство Кати, рассматривая ее фотографии. Была подарена книга об истории гномов. В обсуждении Алина была недовольна тем, что вспоминают детство. Можно думать, что она имеет очень тяжелые воспоминания детства, и ее негативизм защищает ее от воспоминаний. Хотя маль-</w:t>
      </w:r>
    </w:p>
    <w:p>
      <w:pPr>
        <w:pStyle w:val="Normal"/>
        <w:shd w:fill="FFFFFF" w:val="clear"/>
        <w:rPr>
          <w:sz w:val="24"/>
          <w:szCs w:val="24"/>
        </w:rPr>
      </w:pPr>
      <w:r>
        <w:rPr>
          <w:i/>
          <w:iCs/>
        </w:rPr>
        <w:t>Пс</w:t>
      </w:r>
      <w:r>
        <w:rPr>
          <w:i/>
          <w:iCs/>
          <w:u w:val="single"/>
        </w:rPr>
        <w:t>ихоаналитическая   психодрама</w:t>
      </w:r>
    </w:p>
    <w:p>
      <w:pPr>
        <w:pStyle w:val="Normal"/>
        <w:shd w:fill="FFFFFF" w:val="clear"/>
        <w:rPr>
          <w:sz w:val="24"/>
          <w:szCs w:val="24"/>
        </w:rPr>
      </w:pPr>
      <w:r>
        <w:rPr>
          <w:b/>
          <w:bCs/>
          <w:i/>
          <w:iCs/>
          <w:sz w:val="12"/>
          <w:szCs w:val="12"/>
        </w:rPr>
        <w:t>η</w:t>
      </w:r>
    </w:p>
    <w:p>
      <w:pPr>
        <w:pStyle w:val="Normal"/>
        <w:shd w:fill="FFFFFF" w:val="clear"/>
        <w:rPr>
          <w:sz w:val="24"/>
          <w:szCs w:val="24"/>
        </w:rPr>
      </w:pPr>
      <w:r>
        <w:rPr/>
        <w:t>чика удалили из сцены, но действие, по заявлению Алины, происходит на полу. И вся семья собралась около горячего пирога.</w:t>
      </w:r>
    </w:p>
    <w:p>
      <w:pPr>
        <w:pStyle w:val="Normal"/>
        <w:shd w:fill="FFFFFF" w:val="clear"/>
        <w:rPr>
          <w:sz w:val="24"/>
          <w:szCs w:val="24"/>
        </w:rPr>
      </w:pPr>
      <w:r>
        <w:rPr/>
        <w:t>Важно отметить, что в связи с контр-переносом, психотерапевты, которые играют детей, мало общаются со своими отцами. Даже Коля никогда не пользуется защитой отца от гнева матери. На последнюю сессию Алина не пришла.</w:t>
      </w:r>
    </w:p>
    <w:p>
      <w:pPr>
        <w:pStyle w:val="Normal"/>
        <w:shd w:fill="FFFFFF" w:val="clear"/>
        <w:rPr>
          <w:sz w:val="24"/>
          <w:szCs w:val="24"/>
        </w:rPr>
      </w:pPr>
      <w:r>
        <w:rPr/>
        <w:t>Папсуева: — Особенность этой методики заключается в том, что перенос множественный и каждый из психотерапевтов имеет возможность наполнить какую-то часть собой, своим реальным содержанием.</w:t>
      </w:r>
    </w:p>
    <w:p>
      <w:pPr>
        <w:pStyle w:val="Normal"/>
        <w:shd w:fill="FFFFFF" w:val="clear"/>
        <w:rPr>
          <w:sz w:val="24"/>
          <w:szCs w:val="24"/>
        </w:rPr>
      </w:pPr>
      <w:r>
        <w:rPr/>
        <w:t>Потапова: — То, что называется группоструктуриру-ющим феноменом. В любом групповом процессе группа дает разную вариабельность персонажей, образов, которые существуют. Это то, о чем говорит Ракамье. Как работать с дефицитарными пациентами? За счет множественного переноса, должно быть несколько интернинантов, несколько разных терапий, так как монотерапия с дефицитарным пациентом практически невозможна.</w:t>
      </w:r>
    </w:p>
    <w:p>
      <w:pPr>
        <w:pStyle w:val="Normal"/>
        <w:shd w:fill="FFFFFF" w:val="clear"/>
        <w:rPr>
          <w:sz w:val="24"/>
          <w:szCs w:val="24"/>
        </w:rPr>
      </w:pPr>
      <w:r>
        <w:rPr/>
        <w:t>Потапова: — Пожалуйста, ваши вопросы.</w:t>
      </w:r>
    </w:p>
    <w:p>
      <w:pPr>
        <w:pStyle w:val="Normal"/>
        <w:shd w:fill="FFFFFF" w:val="clear"/>
        <w:rPr>
          <w:sz w:val="24"/>
          <w:szCs w:val="24"/>
        </w:rPr>
      </w:pPr>
      <w:r>
        <w:rPr/>
        <w:t>Райзман: — Это все было очень впечатляюще. Но чтобы вы могли сказать тогда о показаниях этой техники для взрослых паци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В принципе, конечно, эта техника разработана на детях, но сейчас она активно используется и в работе с взрослыми дефицитарными пациентами. Даже, я бы сказала, показания расширяются и для невротического уровня пациентов в следующих случаях:</w:t>
      </w:r>
    </w:p>
    <w:p>
      <w:pPr>
        <w:pStyle w:val="Normal"/>
        <w:shd w:fill="FFFFFF" w:val="clear"/>
        <w:rPr>
          <w:sz w:val="24"/>
          <w:szCs w:val="24"/>
        </w:rPr>
      </w:pPr>
      <w:r>
        <w:rPr/>
        <w:t>56</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 xml:space="preserve">—  </w:t>
      </w:r>
      <w:r>
        <w:rPr/>
        <w:t>при невозможности разрешения невроза переноса.</w:t>
      </w:r>
    </w:p>
    <w:p>
      <w:pPr>
        <w:pStyle w:val="Normal"/>
        <w:shd w:fill="FFFFFF" w:val="clear"/>
        <w:rPr>
          <w:sz w:val="24"/>
          <w:szCs w:val="24"/>
        </w:rPr>
      </w:pPr>
      <w:r>
        <w:rPr/>
        <w:t>В этом случае буквально несколько сессий психодрамы используются для запуска процесса;</w:t>
      </w:r>
    </w:p>
    <w:p>
      <w:pPr>
        <w:pStyle w:val="Normal"/>
        <w:shd w:fill="FFFFFF" w:val="clear"/>
        <w:rPr>
          <w:sz w:val="24"/>
          <w:szCs w:val="24"/>
        </w:rPr>
      </w:pPr>
      <w:r>
        <w:rPr/>
        <w:t xml:space="preserve">—  </w:t>
      </w:r>
      <w:r>
        <w:rPr/>
        <w:t>при мощных торможениях, отказе от внутренних конфликтов, отказе от бессознательного и детских воспоминаний; я имею в виду мало ментализиро-ванный тип пациентов;</w:t>
      </w:r>
    </w:p>
    <w:p>
      <w:pPr>
        <w:pStyle w:val="Normal"/>
        <w:shd w:fill="FFFFFF" w:val="clear"/>
        <w:rPr>
          <w:sz w:val="24"/>
          <w:szCs w:val="24"/>
        </w:rPr>
      </w:pPr>
      <w:r>
        <w:rPr/>
        <w:t xml:space="preserve">—  </w:t>
      </w:r>
      <w:r>
        <w:rPr/>
        <w:t>при соматических заболеваниях для запуска процес-</w:t>
      </w:r>
    </w:p>
    <w:p>
      <w:pPr>
        <w:pStyle w:val="Normal"/>
        <w:shd w:fill="FFFFFF" w:val="clear"/>
        <w:rPr>
          <w:sz w:val="24"/>
          <w:szCs w:val="24"/>
        </w:rPr>
      </w:pPr>
      <w:r>
        <w:rPr/>
        <w:t>са, прежде чем пациент перейдет на индивидуальную терапию.</w:t>
      </w:r>
    </w:p>
    <w:p>
      <w:pPr>
        <w:pStyle w:val="Normal"/>
        <w:shd w:fill="FFFFFF" w:val="clear"/>
        <w:rPr>
          <w:sz w:val="24"/>
          <w:szCs w:val="24"/>
        </w:rPr>
      </w:pPr>
      <w:r>
        <w:rPr/>
        <w:t>'Гак же все, что связано с гяалым ментализировани-ем, нарциссическими проекциями, нарциссичекими идентификациями. С ними очень сложно работать в индивидуальной терапии. А мы предлагаем пациенту роли сценариста, режиссера — это очень нарциссизиру-ет и многое решает. Мы здесь входим в контакт с нарциссизмом.</w:t>
      </w:r>
    </w:p>
    <w:p>
      <w:pPr>
        <w:pStyle w:val="Normal"/>
        <w:shd w:fill="FFFFFF" w:val="clear"/>
        <w:rPr>
          <w:sz w:val="24"/>
          <w:szCs w:val="24"/>
        </w:rPr>
      </w:pPr>
      <w:r>
        <w:rPr/>
        <w:t>Райзман: — Еще один короткий вопрос. Если переходить к дефицитарным взрослым пациентам, то каково соотношение классической психоаналитической группы и психоаналитической психодрамы? Драма показана более нарушенным пациентам?</w:t>
      </w:r>
    </w:p>
    <w:p>
      <w:pPr>
        <w:pStyle w:val="Normal"/>
        <w:shd w:fill="FFFFFF" w:val="clear"/>
        <w:rPr>
          <w:sz w:val="24"/>
          <w:szCs w:val="24"/>
        </w:rPr>
      </w:pPr>
      <w:r>
        <w:rPr/>
        <w:t>Потапова: — Нарушенным — это что? Это если есть моторное возбуждение? В таком случае, безусловно, нет. Надо смотреть, удается ли соблазнить пациента на игру, либо он полностью в мутизме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айзман: — Дает ли психоаналитическая психодрама больше возможностей в работе с взрослыми дефи-цитарными пациентами, чем аналитическая группа?</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rPr>
        <w:t>57</w:t>
      </w:r>
    </w:p>
    <w:p>
      <w:pPr>
        <w:pStyle w:val="Normal"/>
        <w:shd w:fill="FFFFFF" w:val="clear"/>
        <w:rPr>
          <w:sz w:val="24"/>
          <w:szCs w:val="24"/>
        </w:rPr>
      </w:pPr>
      <w:r>
        <w:rPr/>
        <w:t>Потапова: — Да. Еще раз скажу, что участие в аналитической группе, требуют способности к разговору, принятия интроспекции, хоть какого-то внешнего контакта. Здесь же возможность для тех людей, у которых вообще огромные проблемы с ментализацией и с установлением контактов. Часто работа в просто аналитической группе превращается в аккомпанирование, обсуждение, контролирование и бывает связанной больше с социальными аспектами. Здесь же мы можем следить за динамикой, не вести, а сопровождать, и за счет игры немного перестраивать образы.</w:t>
      </w:r>
    </w:p>
    <w:p>
      <w:pPr>
        <w:pStyle w:val="Normal"/>
        <w:shd w:fill="FFFFFF" w:val="clear"/>
        <w:rPr>
          <w:sz w:val="24"/>
          <w:szCs w:val="24"/>
        </w:rPr>
      </w:pPr>
      <w:r>
        <w:rPr/>
        <w:t>Папсуева: — Мы можем перестроить.образ внутри героя.</w:t>
      </w:r>
    </w:p>
    <w:p>
      <w:pPr>
        <w:pStyle w:val="Normal"/>
        <w:shd w:fill="FFFFFF" w:val="clear"/>
        <w:rPr>
          <w:sz w:val="24"/>
          <w:szCs w:val="24"/>
        </w:rPr>
      </w:pPr>
      <w:r>
        <w:rPr/>
        <w:t>Потапова: — Да. С начала мы играем из контр-пере-носа, смотрим, что пациент задал. Потом обращаем внимание на то, что происходит, что мы играем и пытаемся этого героя позиционировать уже с похожей сегодняшней ситуацией пациента. Дальше думаем, как нам это ввести в конфликт и как выводить.</w:t>
      </w:r>
    </w:p>
    <w:p>
      <w:pPr>
        <w:pStyle w:val="Normal"/>
        <w:shd w:fill="FFFFFF" w:val="clear"/>
        <w:rPr>
          <w:sz w:val="24"/>
          <w:szCs w:val="24"/>
        </w:rPr>
      </w:pPr>
      <w:r>
        <w:rPr/>
        <w:t>Вопрос: — Как вы работаете с родит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апова: — Обычно проводится первая консультация и заключается контракт по поводу того, что я веду ребенка при условии встречи со всей семьей в начале один раз в месяц, затем один раз в два месяца, в три месяца. Встречи проходит с участием родителей 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b/>
          <w:bCs/>
          <w:sz w:val="40"/>
          <w:szCs w:val="40"/>
        </w:rPr>
        <w:t>При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sz w:val="36"/>
          <w:szCs w:val="36"/>
        </w:rPr>
        <w:t>Материалы к психодраме с Иваном</w:t>
      </w:r>
    </w:p>
    <w:p>
      <w:pPr>
        <w:pStyle w:val="Normal"/>
        <w:shd w:fill="FFFFFF" w:val="clear"/>
        <w:rPr>
          <w:sz w:val="24"/>
          <w:szCs w:val="24"/>
        </w:rPr>
      </w:pPr>
      <w:r>
        <w:rPr/>
        <w:t>Сессии расположены в порядке, в котором докладчик упоминает их в выступлении.</w:t>
      </w:r>
    </w:p>
    <w:p>
      <w:pPr>
        <w:pStyle w:val="Normal"/>
        <w:shd w:fill="FFFFFF" w:val="clear"/>
        <w:rPr/>
      </w:pPr>
      <w:r>
        <w:rPr>
          <w:b/>
          <w:bCs/>
          <w:sz w:val="28"/>
          <w:szCs w:val="28"/>
        </w:rPr>
        <w:t xml:space="preserve">ПЕРВЫЙ ГОД РАБОТЫ </w:t>
      </w:r>
      <w:r>
        <w:rPr>
          <w:sz w:val="24"/>
          <w:szCs w:val="24"/>
        </w:rPr>
        <w:t>Сессия №1 состоялась 20.11.01.</w:t>
      </w:r>
    </w:p>
    <w:p>
      <w:pPr>
        <w:pStyle w:val="Normal"/>
        <w:shd w:fill="FFFFFF" w:val="clear"/>
        <w:rPr>
          <w:sz w:val="24"/>
          <w:szCs w:val="24"/>
        </w:rPr>
      </w:pPr>
      <w:r>
        <w:rPr/>
        <w:t>Иван входит в кабинет и сразу садится на стул. Его голова и плечи прижаты к стене и спинке стула. Аналитик (Потапова В.А.) остается стоять и спрашивает, что Иван хотел бы сегодня играть, может быть, что-то интересное из реальной жизни.</w:t>
      </w:r>
    </w:p>
    <w:p>
      <w:pPr>
        <w:pStyle w:val="Normal"/>
        <w:shd w:fill="FFFFFF" w:val="clear"/>
        <w:rPr>
          <w:sz w:val="24"/>
          <w:szCs w:val="24"/>
        </w:rPr>
      </w:pPr>
      <w:r>
        <w:rPr/>
        <w:t>Иван: «Нет, ничего особо интересного нет».</w:t>
      </w:r>
    </w:p>
    <w:p>
      <w:pPr>
        <w:pStyle w:val="Normal"/>
        <w:shd w:fill="FFFFFF" w:val="clear"/>
        <w:rPr>
          <w:sz w:val="24"/>
          <w:szCs w:val="24"/>
        </w:rPr>
      </w:pPr>
      <w:r>
        <w:rPr/>
        <w:t>Потапова: «Расскажи, как вы с мамой шли сюда?»</w:t>
      </w:r>
    </w:p>
    <w:p>
      <w:pPr>
        <w:pStyle w:val="Normal"/>
        <w:shd w:fill="FFFFFF" w:val="clear"/>
        <w:rPr>
          <w:sz w:val="24"/>
          <w:szCs w:val="24"/>
        </w:rPr>
      </w:pPr>
      <w:r>
        <w:rPr/>
        <w:t>В результате Иван решает ставить эту сцену.</w:t>
      </w:r>
    </w:p>
    <w:p>
      <w:pPr>
        <w:pStyle w:val="Normal"/>
        <w:shd w:fill="FFFFFF" w:val="clear"/>
        <w:rPr>
          <w:sz w:val="24"/>
          <w:szCs w:val="24"/>
        </w:rPr>
      </w:pPr>
      <w:r>
        <w:rPr/>
        <w:t>Себя играет сам, на роль мамы выбирает терапевта из группы». Потом, подумав, вводит еще один персонаж, человека, идущего по другой стороне улице в том же направлении, что и Иван с мамой. Роль наблюдателя решает играть сам, а на свою роль выбирает терапевта.</w:t>
      </w:r>
    </w:p>
    <w:p>
      <w:pPr>
        <w:pStyle w:val="Normal"/>
        <w:shd w:fill="FFFFFF" w:val="clear"/>
        <w:rPr>
          <w:sz w:val="24"/>
          <w:szCs w:val="24"/>
        </w:rPr>
      </w:pPr>
      <w:r>
        <w:rPr>
          <w:sz w:val="24"/>
          <w:szCs w:val="24"/>
        </w:rPr>
        <w:t>Сцена 1</w:t>
      </w:r>
    </w:p>
    <w:p>
      <w:pPr>
        <w:pStyle w:val="Normal"/>
        <w:shd w:fill="FFFFFF" w:val="clear"/>
        <w:rPr>
          <w:sz w:val="24"/>
          <w:szCs w:val="24"/>
        </w:rPr>
      </w:pPr>
      <w:r>
        <w:rPr/>
        <w:t>Мать и сын идут на сеанс и обсуждают заданные темы. Наблюдатель стоит и смотрит, не говоря ни слова.</w:t>
      </w:r>
    </w:p>
    <w:p>
      <w:pPr>
        <w:pStyle w:val="Normal"/>
        <w:shd w:fill="FFFFFF" w:val="clear"/>
        <w:rPr>
          <w:sz w:val="24"/>
          <w:szCs w:val="24"/>
        </w:rPr>
      </w:pPr>
      <w:r>
        <w:rPr/>
        <w:t>Ведущий вводит еще один персонаж — мамину тревогу. Терапевт — тревога: «Как я волнуюсь, справится он или нет, как он там будет с этими психологами, что с ним будут дела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бсуждая сцену, Иван как будто не слышал этих слов и вроде не видел исполнителя. Замечает, что слишком уж невесело они идут, «могли бы повеселее». Иван выражает желание играть сам себя, идя рядом с матерью. Теперь выбирает терапевта на роль наблюдателя.</w:t>
      </w:r>
    </w:p>
    <w:p>
      <w:pPr>
        <w:pStyle w:val="Normal"/>
        <w:shd w:fill="FFFFFF" w:val="clear"/>
        <w:rPr>
          <w:sz w:val="24"/>
          <w:szCs w:val="24"/>
        </w:rPr>
      </w:pPr>
      <w:r>
        <w:rPr>
          <w:sz w:val="24"/>
          <w:szCs w:val="24"/>
        </w:rPr>
      </w:r>
    </w:p>
    <w:p>
      <w:pPr>
        <w:pStyle w:val="Normal"/>
        <w:shd w:fill="FFFFFF" w:val="clear"/>
        <w:rPr>
          <w:sz w:val="24"/>
          <w:szCs w:val="24"/>
        </w:rPr>
      </w:pPr>
      <w:r>
        <w:rPr>
          <w:i/>
          <w:iCs/>
          <w:u w:val="single"/>
        </w:rPr>
        <w:t>Психо</w:t>
      </w:r>
      <w:r>
        <w:rPr>
          <w:i/>
          <w:iCs/>
        </w:rPr>
        <w:t>а</w:t>
      </w:r>
      <w:r>
        <w:rPr>
          <w:i/>
          <w:iCs/>
          <w:u w:val="single"/>
        </w:rPr>
        <w:t>нал</w:t>
      </w:r>
      <w:r>
        <w:rPr>
          <w:i/>
          <w:iCs/>
        </w:rPr>
        <w:t>и</w:t>
      </w:r>
      <w:r>
        <w:rPr>
          <w:i/>
          <w:iCs/>
          <w:u w:val="single"/>
        </w:rPr>
        <w:t>тич</w:t>
      </w:r>
      <w:r>
        <w:rPr>
          <w:i/>
          <w:iCs/>
        </w:rPr>
        <w:t>е</w:t>
      </w:r>
      <w:r>
        <w:rPr>
          <w:i/>
          <w:iCs/>
          <w:u w:val="single"/>
        </w:rPr>
        <w:t>ская   психодрама</w:t>
      </w:r>
    </w:p>
    <w:p>
      <w:pPr>
        <w:pStyle w:val="Normal"/>
        <w:shd w:fill="FFFFFF" w:val="clear"/>
        <w:rPr>
          <w:sz w:val="24"/>
          <w:szCs w:val="24"/>
        </w:rPr>
      </w:pPr>
      <w:r>
        <w:rPr>
          <w:sz w:val="24"/>
          <w:szCs w:val="24"/>
        </w:rPr>
        <w:t>Сцена 2</w:t>
      </w:r>
    </w:p>
    <w:p>
      <w:pPr>
        <w:pStyle w:val="Normal"/>
        <w:shd w:fill="FFFFFF" w:val="clear"/>
        <w:rPr>
          <w:sz w:val="24"/>
          <w:szCs w:val="24"/>
        </w:rPr>
      </w:pPr>
      <w:r>
        <w:rPr/>
        <w:t>Иван идет рядом с мамой, обсуждая разные приятные по эмоциональному содержанию темы. Цель их пути — психологическая консультация — игнорируется. Наблюдатель следует за ними со словами: «Какая пара, интересно, кто это, молодой человек , женщина или сын с матерью». Сцена полна возбуждения, мать выглядит соблазняющей, Иван явно замечает наблюдателя с элементами демонстративности.</w:t>
      </w:r>
    </w:p>
    <w:p>
      <w:pPr>
        <w:pStyle w:val="Normal"/>
        <w:shd w:fill="FFFFFF" w:val="clear"/>
        <w:rPr>
          <w:sz w:val="24"/>
          <w:szCs w:val="24"/>
        </w:rPr>
      </w:pPr>
      <w:r>
        <w:rPr/>
        <w:t>Иван: «Какой феноменальный слух у этого человека (наблюдателя)».</w:t>
      </w:r>
    </w:p>
    <w:p>
      <w:pPr>
        <w:pStyle w:val="Normal"/>
        <w:shd w:fill="FFFFFF" w:val="clear"/>
        <w:rPr>
          <w:sz w:val="24"/>
          <w:szCs w:val="24"/>
        </w:rPr>
      </w:pPr>
      <w:r>
        <w:rPr/>
        <w:t>От второй сцены Иван получил удовольствие, так как она была сыграна, по его мнению, реалистично.</w:t>
      </w:r>
    </w:p>
    <w:p>
      <w:pPr>
        <w:pStyle w:val="Normal"/>
        <w:shd w:fill="FFFFFF" w:val="clear"/>
        <w:rPr>
          <w:sz w:val="24"/>
          <w:szCs w:val="24"/>
        </w:rPr>
      </w:pPr>
      <w:r>
        <w:rPr/>
        <w:t>Потапова: «А на какую экскурсию вы собираетесь пойти?»</w:t>
      </w:r>
    </w:p>
    <w:p>
      <w:pPr>
        <w:pStyle w:val="Normal"/>
        <w:shd w:fill="FFFFFF" w:val="clear"/>
        <w:rPr>
          <w:sz w:val="24"/>
          <w:szCs w:val="24"/>
        </w:rPr>
      </w:pPr>
      <w:r>
        <w:rPr/>
        <w:t>Иван: «В Государственную Думу».</w:t>
      </w:r>
    </w:p>
    <w:p>
      <w:pPr>
        <w:pStyle w:val="Normal"/>
        <w:shd w:fill="FFFFFF" w:val="clear"/>
        <w:rPr>
          <w:sz w:val="24"/>
          <w:szCs w:val="24"/>
        </w:rPr>
      </w:pPr>
      <w:r>
        <w:rPr/>
        <w:t>Потапова: «Интересно увидеть, где устанавливаю! ся законы, узнать, кто их разрабатывает».</w:t>
      </w:r>
    </w:p>
    <w:p>
      <w:pPr>
        <w:pStyle w:val="Normal"/>
        <w:shd w:fill="FFFFFF" w:val="clear"/>
        <w:rPr>
          <w:sz w:val="24"/>
          <w:szCs w:val="24"/>
        </w:rPr>
      </w:pPr>
      <w:r>
        <w:rPr/>
        <w:t>Ведущий предлагает на следующей сессии рассказать об этой экскурсии и прощается с Иваном.</w:t>
      </w:r>
    </w:p>
    <w:p>
      <w:pPr>
        <w:pStyle w:val="Normal"/>
        <w:shd w:fill="FFFFFF" w:val="clear"/>
        <w:rPr>
          <w:sz w:val="24"/>
          <w:szCs w:val="24"/>
        </w:rPr>
      </w:pPr>
      <w:r>
        <w:rPr>
          <w:sz w:val="24"/>
          <w:szCs w:val="24"/>
        </w:rPr>
        <w:t>Сессия № 2 состоялась 27.11.01.</w:t>
      </w:r>
    </w:p>
    <w:p>
      <w:pPr>
        <w:pStyle w:val="Normal"/>
        <w:shd w:fill="FFFFFF" w:val="clear"/>
        <w:rPr>
          <w:sz w:val="24"/>
          <w:szCs w:val="24"/>
        </w:rPr>
      </w:pPr>
      <w:r>
        <w:rPr/>
        <w:t>Иван предлагает разыграть следующую ситуацию.</w:t>
      </w:r>
    </w:p>
    <w:p>
      <w:pPr>
        <w:pStyle w:val="Normal"/>
        <w:shd w:fill="FFFFFF" w:val="clear"/>
        <w:rPr>
          <w:sz w:val="24"/>
          <w:szCs w:val="24"/>
        </w:rPr>
      </w:pPr>
      <w:r>
        <w:rPr/>
        <w:t>Два друга вместе с группой ребят приезжают в незнакомый город на экскурсию. Друзья отдельно от остальных идут осматривать город. Есть прохожий, местный житель, который обращает на них внимание. Местные бегут мимо, ничего не замечают. Город большой, незнакомый, все куда-то торопятся. Иван в первой сцене смотрит на действие. Во второй сцене играет себя сам, а на роль наблюдателя выбирает ко-терапевта.</w:t>
      </w:r>
    </w:p>
    <w:p>
      <w:pPr>
        <w:pStyle w:val="Normal"/>
        <w:shd w:fill="FFFFFF" w:val="clear"/>
        <w:rPr>
          <w:sz w:val="24"/>
          <w:szCs w:val="24"/>
        </w:rPr>
      </w:pPr>
      <w:r>
        <w:rPr>
          <w:sz w:val="24"/>
          <w:szCs w:val="24"/>
        </w:rPr>
        <w:t>Сцен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иалог Ивана и его друга. Друг более активен: предлагает, показывает, обращает внимание. Ко-терапевт,</w:t>
      </w:r>
    </w:p>
    <w:p>
      <w:pPr>
        <w:pStyle w:val="Normal"/>
        <w:shd w:fill="FFFFFF" w:val="clear"/>
        <w:rPr>
          <w:sz w:val="24"/>
          <w:szCs w:val="24"/>
        </w:rPr>
      </w:pPr>
      <w:r>
        <w:rPr>
          <w:i/>
          <w:iCs/>
        </w:rPr>
        <w:t>Пси хо ан</w:t>
      </w:r>
      <w:r>
        <w:rPr>
          <w:i/>
          <w:iCs/>
          <w:u w:val="single"/>
        </w:rPr>
        <w:t>алитическая   психодрама</w:t>
      </w:r>
      <w:r>
        <w:rPr/>
        <w:t>__________________</w:t>
      </w:r>
      <w:r>
        <w:rPr>
          <w:i/>
          <w:iCs/>
        </w:rPr>
        <w:t>6↨</w:t>
      </w:r>
    </w:p>
    <w:p>
      <w:pPr>
        <w:pStyle w:val="Normal"/>
        <w:shd w:fill="FFFFFF" w:val="clear"/>
        <w:rPr>
          <w:sz w:val="24"/>
          <w:szCs w:val="24"/>
        </w:rPr>
      </w:pPr>
      <w:r>
        <w:rPr/>
        <w:t>играющий Илью, более созерцателен. Иван сидит отдельно. Остальная часть группы говорит о друзьях: « они всегда отделяются, им с нами не интересно. Может им что-то предложить?» Прохожий обращает внимание на то, что они медленно идут, спрашивает, что они ищут, предлагает помощь.</w:t>
      </w:r>
    </w:p>
    <w:p>
      <w:pPr>
        <w:pStyle w:val="Normal"/>
        <w:shd w:fill="FFFFFF" w:val="clear"/>
        <w:rPr>
          <w:sz w:val="24"/>
          <w:szCs w:val="24"/>
        </w:rPr>
      </w:pPr>
      <w:r>
        <w:rPr>
          <w:sz w:val="24"/>
          <w:szCs w:val="24"/>
        </w:rPr>
        <w:t>Сцена 2</w:t>
      </w:r>
    </w:p>
    <w:p>
      <w:pPr>
        <w:pStyle w:val="Normal"/>
        <w:shd w:fill="FFFFFF" w:val="clear"/>
        <w:rPr>
          <w:sz w:val="24"/>
          <w:szCs w:val="24"/>
        </w:rPr>
      </w:pPr>
      <w:r>
        <w:rPr/>
        <w:t>Диалог друзей похож на предыдущий. Группа ребят случайно увидела их на улице и предлагает разные варианты время провождения: купить подарки или что-нибудь к чаю, пойти на дискотеку. Появляется прохожий, спрашивает откуда они. Диалог развивается.</w:t>
      </w:r>
    </w:p>
    <w:p>
      <w:pPr>
        <w:pStyle w:val="Normal"/>
        <w:shd w:fill="FFFFFF" w:val="clear"/>
        <w:rPr>
          <w:sz w:val="24"/>
          <w:szCs w:val="24"/>
        </w:rPr>
      </w:pPr>
      <w:r>
        <w:rPr/>
        <w:t>Обсуждение:</w:t>
      </w:r>
    </w:p>
    <w:p>
      <w:pPr>
        <w:pStyle w:val="Normal"/>
        <w:shd w:fill="FFFFFF" w:val="clear"/>
        <w:rPr>
          <w:sz w:val="24"/>
          <w:szCs w:val="24"/>
        </w:rPr>
      </w:pPr>
      <w:r>
        <w:rPr/>
        <w:t>Потапова: «Со всеми лучше или вдвоем?»</w:t>
      </w:r>
    </w:p>
    <w:p>
      <w:pPr>
        <w:pStyle w:val="Normal"/>
        <w:shd w:fill="FFFFFF" w:val="clear"/>
        <w:rPr>
          <w:sz w:val="24"/>
          <w:szCs w:val="24"/>
        </w:rPr>
      </w:pPr>
      <w:r>
        <w:rPr/>
        <w:t>Иван: «Сначала вдвоем, потом вместе. Сначала лучше посмотреть город, потом музеи».</w:t>
      </w:r>
    </w:p>
    <w:p>
      <w:pPr>
        <w:pStyle w:val="Normal"/>
        <w:shd w:fill="FFFFFF" w:val="clear"/>
        <w:rPr>
          <w:sz w:val="24"/>
          <w:szCs w:val="24"/>
        </w:rPr>
      </w:pPr>
      <w:r>
        <w:rPr>
          <w:sz w:val="24"/>
          <w:szCs w:val="24"/>
        </w:rPr>
        <w:t>Сессия от 19.03.02.</w:t>
      </w:r>
    </w:p>
    <w:p>
      <w:pPr>
        <w:pStyle w:val="Normal"/>
        <w:shd w:fill="FFFFFF" w:val="clear"/>
        <w:rPr>
          <w:sz w:val="24"/>
          <w:szCs w:val="24"/>
        </w:rPr>
      </w:pPr>
      <w:r>
        <w:rPr/>
        <w:t>Предыдущая сессия проходила без Виктории Анатольев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иктория Анатольевна сказала Ивану, что ее коллеги отметили на прошлой сессии его недоумение по поводу отсутствия Виктории Анатольевны. Она уверила Ивана, что однозначно собиралась его предупредить, возможно, сказала это после сессии, но не предупредила повторно в разговоре с мамой. После этих слов Потаповой В.А. Иван стал припоминать, что он сам вполне мог забыть. Общее впечатление, что он остался доволен собой и аналитиком. Далее сообщил, что уже не первый год посещает исторический кружок, где изучает и историю Христианства и Религий. О своем интересе к истории Иван упоминал и раньше, например, что историю Древней Греции он знает лучше отца, а последний силен в Новейшей истории. Отметил, что рели-</w:t>
      </w:r>
    </w:p>
    <w:p>
      <w:pPr>
        <w:pStyle w:val="Normal"/>
        <w:shd w:fill="FFFFFF" w:val="clear"/>
        <w:rPr>
          <w:sz w:val="24"/>
          <w:szCs w:val="24"/>
        </w:rPr>
      </w:pPr>
      <w:r>
        <w:rPr>
          <w:i/>
          <w:iCs/>
        </w:rPr>
        <w:t>64</w:t>
      </w:r>
      <w:r>
        <w:rPr/>
        <w:t>__________________</w:t>
      </w:r>
      <w:r>
        <w:rPr>
          <w:i/>
          <w:iCs/>
          <w:u w:val="single"/>
        </w:rPr>
        <w:t>Психоаналитическая   психодрама</w:t>
      </w:r>
    </w:p>
    <w:p>
      <w:pPr>
        <w:pStyle w:val="Normal"/>
        <w:shd w:fill="FFFFFF" w:val="clear"/>
        <w:rPr>
          <w:sz w:val="24"/>
          <w:szCs w:val="24"/>
        </w:rPr>
      </w:pPr>
      <w:r>
        <w:rPr/>
        <w:t>гия — это не только философия, но так же этика и мораль.</w:t>
      </w:r>
    </w:p>
    <w:p>
      <w:pPr>
        <w:pStyle w:val="Normal"/>
        <w:shd w:fill="FFFFFF" w:val="clear"/>
        <w:rPr>
          <w:sz w:val="24"/>
          <w:szCs w:val="24"/>
        </w:rPr>
      </w:pPr>
      <w:r>
        <w:rPr>
          <w:sz w:val="24"/>
          <w:szCs w:val="24"/>
        </w:rPr>
        <w:t>Сюжет</w:t>
      </w:r>
    </w:p>
    <w:p>
      <w:pPr>
        <w:pStyle w:val="Normal"/>
        <w:shd w:fill="FFFFFF" w:val="clear"/>
        <w:rPr>
          <w:sz w:val="24"/>
          <w:szCs w:val="24"/>
        </w:rPr>
      </w:pPr>
      <w:r>
        <w:rPr>
          <w:sz w:val="22"/>
          <w:szCs w:val="22"/>
        </w:rPr>
        <w:t>Сыну исполняется 16 лет. В доме суета по поводу встречи гостей. На день рождения приглашены дедушка бабушка и приятель. Виктория Анатольевна спросила, будут ли еще гости? Тогда Иван сказал, что бабушка с дедушкой могут взять с собой собаку для количества и суеты. Мама очень волнуется, папа спокоен.</w:t>
      </w:r>
    </w:p>
    <w:p>
      <w:pPr>
        <w:pStyle w:val="Normal"/>
        <w:shd w:fill="FFFFFF" w:val="clear"/>
        <w:rPr>
          <w:sz w:val="24"/>
          <w:szCs w:val="24"/>
        </w:rPr>
      </w:pPr>
      <w:r>
        <w:rPr>
          <w:sz w:val="22"/>
          <w:szCs w:val="22"/>
        </w:rPr>
        <w:t>Действующие лица</w:t>
      </w:r>
    </w:p>
    <w:p>
      <w:pPr>
        <w:pStyle w:val="Normal"/>
        <w:shd w:fill="FFFFFF" w:val="clear"/>
        <w:rPr>
          <w:sz w:val="24"/>
          <w:szCs w:val="24"/>
        </w:rPr>
      </w:pPr>
      <w:r>
        <w:rPr>
          <w:sz w:val="22"/>
          <w:szCs w:val="22"/>
        </w:rPr>
        <w:t>Ко-терапевты — сын (по имени Иван), папа, приятель, дедушка, бабушка. Иван взял роль мамы.</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ости еще не пришли. Мама активна, дает всем указания, папа читает газету. Он говорит маме, что не надо волноваться, ведь это не ее день рождения, а сына. Мама выражает недоумение и продолжает волноваться. Иван отмахивается от мамы и одновременно строго спрашивает, все ли она приготовила. Приходят дедушка и бабушка. Они дарят рубашку и галстук со словами, что дедушка очень нравился бабушке в этом наряде. Иван говорит, что подарок ему не нравится, так как он старомоден, а молодежь такое не носит. Бабушка и дедушка сообщают, что сбежала их собака, Шарик, и они беспокоятся, что с ним случится беда. Иван предполагает, что это его младший брат привязал собаку к столбу, а сам пошел гулять, а собака отвязалась и убежала. Брат регулярно гуляет без ведома взрослых, а это плохо сказывается на его воспитании. Высказывается предположение, что Шарик убежал, потому что наступила весна, но эту версию проигнорировали. Мама (Иван) активно вступает во все разговоры, но диалогов не получается, она остается в одиночестве. Приходит</w:t>
      </w:r>
    </w:p>
    <w:p>
      <w:pPr>
        <w:pStyle w:val="Normal"/>
        <w:shd w:fill="FFFFFF" w:val="clear"/>
        <w:rPr>
          <w:sz w:val="24"/>
          <w:szCs w:val="24"/>
        </w:rPr>
      </w:pPr>
      <w:r>
        <w:rPr>
          <w:i/>
          <w:iCs/>
          <w:u w:val="single"/>
        </w:rPr>
        <w:t>Психоаналитическая   психодрама</w:t>
      </w:r>
      <w:r>
        <w:rPr/>
        <w:t>__________________</w:t>
      </w:r>
      <w:r>
        <w:rPr>
          <w:lang w:val="en-US"/>
        </w:rPr>
        <w:t>rt</w:t>
      </w:r>
      <w:r>
        <w:rPr/>
        <w:t>5</w:t>
      </w:r>
    </w:p>
    <w:p>
      <w:pPr>
        <w:pStyle w:val="Normal"/>
        <w:shd w:fill="FFFFFF" w:val="clear"/>
        <w:rPr>
          <w:sz w:val="24"/>
          <w:szCs w:val="24"/>
        </w:rPr>
      </w:pPr>
      <w:r>
        <w:rPr/>
        <w:t>приятель, быстренько всех поздравляет и с восторгом рассказывает Ивану, что водил настоящий джип своего дяди, которому 23 года. Взрослые осуждают приятеля и его дядю. Иван присоединяется к взрослым, говорит, что мальчику опасно водить джип, можно врезаться в столб. Все садятся за стол. Произносят тост за Ивана, желают ему быть таким же умным и красивым, как дедушка. Бабушка старалась завести разговор с мамой (хвалила салат, спрашивала рецепт), но мама не поддержала разговор. Произнесен тост за маму. Звучат слова, что это мамин праздник, в этот день у нее родился ребенок, родился мальчик. Вопросы слышатся: «кого хотели, мальчика или девочку? причем здесь папа? Почему назвали Иваном, кто первый предложил, в честь кого?»</w:t>
      </w:r>
    </w:p>
    <w:p>
      <w:pPr>
        <w:pStyle w:val="Normal"/>
        <w:shd w:fill="FFFFFF" w:val="clear"/>
        <w:rPr>
          <w:sz w:val="24"/>
          <w:szCs w:val="24"/>
        </w:rPr>
      </w:pPr>
      <w:r>
        <w:rPr/>
        <w:t>Герой Ивана оживился. Мама (Иван) ответила, что не знает, а бабушка сказала, что в честь Ивана — пророка.</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объяснил, что исключил брата из сценария, чтобы не получилось коалиции из трех мальчиков, так как именно втроем они отделились бы от взрослых, что нежелательно. Сказал, что не допускает выражения восторга со стороны приятеля в присугствии взрослых. Дедушка и бабушка внесли грустную ноту, можно было обойтись и без нее. Отметил, что сценка удалась, «такое могло бы быть, но события развивались неожиданно для него».</w:t>
      </w:r>
    </w:p>
    <w:p>
      <w:pPr>
        <w:pStyle w:val="Normal"/>
        <w:shd w:fill="FFFFFF" w:val="clear"/>
        <w:rPr>
          <w:sz w:val="24"/>
          <w:szCs w:val="24"/>
        </w:rPr>
      </w:pPr>
      <w:r>
        <w:rPr>
          <w:sz w:val="24"/>
          <w:szCs w:val="24"/>
        </w:rPr>
        <w:t>Сессия 5. состоялась 18.12.01.</w:t>
      </w:r>
    </w:p>
    <w:p>
      <w:pPr>
        <w:pStyle w:val="Normal"/>
        <w:shd w:fill="FFFFFF" w:val="clear"/>
        <w:rPr>
          <w:sz w:val="24"/>
          <w:szCs w:val="24"/>
        </w:rPr>
      </w:pPr>
      <w:r>
        <w:rPr/>
        <w:t>Иван рассказал, что ему предстоят экзамены, и он немного волнуется. После короткого разговора на эту тему он предложил разыграть ситуацию перед экзаменом — разговор четверых учеников. Для себя он вы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3 - 2440</w:t>
      </w:r>
    </w:p>
    <w:p>
      <w:pPr>
        <w:pStyle w:val="Normal"/>
        <w:shd w:fill="FFFFFF" w:val="clear"/>
        <w:rPr>
          <w:sz w:val="24"/>
          <w:szCs w:val="24"/>
        </w:rPr>
      </w:pPr>
      <w:r>
        <w:rPr>
          <w:i/>
          <w:iCs/>
        </w:rPr>
        <w:t>66</w:t>
      </w:r>
      <w:r>
        <w:rPr/>
        <w:t>__________________</w:t>
      </w:r>
      <w:r>
        <w:rPr>
          <w:i/>
          <w:iCs/>
          <w:u w:val="single"/>
        </w:rPr>
        <w:t>Пси</w:t>
      </w:r>
      <w:r>
        <w:rPr>
          <w:i/>
          <w:iCs/>
        </w:rPr>
        <w:t>хоа</w:t>
      </w:r>
      <w:r>
        <w:rPr>
          <w:i/>
          <w:iCs/>
          <w:u w:val="single"/>
        </w:rPr>
        <w:t>налитическая   психодрам</w:t>
      </w:r>
      <w:r>
        <w:rPr>
          <w:i/>
          <w:iCs/>
        </w:rPr>
        <w:t>а</w:t>
      </w:r>
    </w:p>
    <w:p>
      <w:pPr>
        <w:pStyle w:val="Normal"/>
        <w:shd w:fill="FFFFFF" w:val="clear"/>
        <w:rPr>
          <w:sz w:val="24"/>
          <w:szCs w:val="24"/>
        </w:rPr>
      </w:pPr>
      <w:r>
        <w:rPr/>
        <w:t>рал роль ученика, который знает не все и нервничает. Ко-терапевт — ученик, который ничего не знает и очень волнуется. Ко-терапевт отличница и ко-терапевт — совсем не занимавшаяся «пофигистка», ходившая в кино.</w:t>
      </w:r>
    </w:p>
    <w:p>
      <w:pPr>
        <w:pStyle w:val="Normal"/>
        <w:shd w:fill="FFFFFF" w:val="clear"/>
        <w:rPr>
          <w:sz w:val="24"/>
          <w:szCs w:val="24"/>
        </w:rPr>
      </w:pPr>
      <w:r>
        <w:rPr/>
        <w:t>Первый раз Иван готов был принимать участие в первом проигрывании сцены. Видно, как он охотно объединяется с очень волнующимся учеником, с удовольствием принимал предложения помощи, подсказки на предстоящих экзаменах. Сам он говорил о том, что на экзамене им нужно сесть всем вместе.</w:t>
      </w:r>
    </w:p>
    <w:p>
      <w:pPr>
        <w:pStyle w:val="Normal"/>
        <w:shd w:fill="FFFFFF" w:val="clear"/>
        <w:rPr>
          <w:sz w:val="24"/>
          <w:szCs w:val="24"/>
        </w:rPr>
      </w:pPr>
      <w:r>
        <w:rPr/>
        <w:t>При этом его интересовал и разговор, не связанный с темой экзаменов. Тему отвлеченную (отношения мужчины и женщины) развивала ко-терапевт, которая играла «пофигистку». Эту тему ко-терапевт развивала, говоря о фильме, который она посмотрела. Ее поддерживал персонаж, введенный ведущим, — преподавательница, наблюдавшая за дискуссией учеников (сам Иван первый раз не ввел в сюжет наблюдателя). Преподавательница говорила, что фильм, на который ученица ходила, не для их возраста.</w:t>
      </w:r>
    </w:p>
    <w:p>
      <w:pPr>
        <w:pStyle w:val="Normal"/>
        <w:shd w:fill="FFFFFF" w:val="clear"/>
        <w:rPr>
          <w:sz w:val="24"/>
          <w:szCs w:val="24"/>
        </w:rPr>
      </w:pPr>
      <w:r>
        <w:rPr/>
        <w:t>Иван принял сцену, сказав, что она очень похожа на ту, которая должна была бы быть, и переигрывать ее не захотел.</w:t>
      </w:r>
    </w:p>
    <w:p>
      <w:pPr>
        <w:pStyle w:val="Normal"/>
        <w:shd w:fill="FFFFFF" w:val="clear"/>
        <w:rPr>
          <w:sz w:val="24"/>
          <w:szCs w:val="24"/>
        </w:rPr>
      </w:pPr>
      <w:r>
        <w:rPr>
          <w:sz w:val="24"/>
          <w:szCs w:val="24"/>
        </w:rPr>
        <w:t>Сессия от 26.03.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ессия проходит после каникул. На вопрос Виктории Анатольевны, что делал на каникулах, отвечает, что они были слишком короткими, чтобы сделать что-нибудь грандиозное. Аналитик спрашивает: « Что и с кем?» Иван отвечает, что можно поехать вместе (он, брат, мать, отец, бабушка, дедушка) на дачу, но сомневается, что можно уговорить родственников.</w:t>
      </w:r>
    </w:p>
    <w:p>
      <w:pPr>
        <w:pStyle w:val="Normal"/>
        <w:shd w:fill="FFFFFF" w:val="clear"/>
        <w:rPr>
          <w:sz w:val="24"/>
          <w:szCs w:val="24"/>
        </w:rPr>
      </w:pPr>
      <w:r>
        <w:rPr>
          <w:i/>
          <w:iCs/>
        </w:rPr>
        <w:t>Пс</w:t>
      </w:r>
      <w:r>
        <w:rPr>
          <w:i/>
          <w:iCs/>
          <w:u w:val="single"/>
        </w:rPr>
        <w:t>ихоаналитическая   психодрама</w:t>
      </w:r>
      <w:r>
        <w:rPr/>
        <w:t>__________________</w:t>
      </w:r>
      <w:r>
        <w:rPr>
          <w:i/>
          <w:iCs/>
        </w:rPr>
        <w:t>67</w:t>
      </w:r>
    </w:p>
    <w:p>
      <w:pPr>
        <w:pStyle w:val="Normal"/>
        <w:shd w:fill="FFFFFF" w:val="clear"/>
        <w:rPr>
          <w:sz w:val="24"/>
          <w:szCs w:val="24"/>
        </w:rPr>
      </w:pPr>
      <w:r>
        <w:rPr>
          <w:sz w:val="24"/>
          <w:szCs w:val="24"/>
        </w:rPr>
        <w:t>Сюжет</w:t>
      </w:r>
    </w:p>
    <w:p>
      <w:pPr>
        <w:pStyle w:val="Normal"/>
        <w:shd w:fill="FFFFFF" w:val="clear"/>
        <w:rPr>
          <w:sz w:val="24"/>
          <w:szCs w:val="24"/>
        </w:rPr>
      </w:pPr>
      <w:r>
        <w:rPr/>
        <w:t>Молодой человек идет по улице и видит объявление, что приглашаются команды для участия в любительском соревновании по футболу. Он решает агитировать товарищей, собрать команду и принять участие в соревнованиях. Он встречает первого друга, который загорается этой идеей, и их задача найти еще четверых. Друзья находят людей, но те сомневаются в успехе, сопротивляются. Один из них быстро переходит на сторону тех, кто согласен, трое же оставшихся удерживают оборону. При этом, тот, кто все затеял, заранее уверен в том, что они не выиграют.</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тот, кто сразу поддержал; тот, кто легко перешел на сторону согласившихся; трое, которые не соглашаются. Тот, кто увидел объявление — Иван.</w:t>
      </w:r>
    </w:p>
    <w:p>
      <w:pPr>
        <w:pStyle w:val="Normal"/>
        <w:shd w:fill="FFFFFF" w:val="clear"/>
        <w:rPr>
          <w:sz w:val="24"/>
          <w:szCs w:val="24"/>
        </w:rPr>
      </w:pPr>
      <w:r>
        <w:rPr>
          <w:sz w:val="24"/>
          <w:szCs w:val="24"/>
        </w:rPr>
        <w:t>Сценка</w:t>
      </w:r>
    </w:p>
    <w:p>
      <w:pPr>
        <w:pStyle w:val="Normal"/>
        <w:shd w:fill="FFFFFF" w:val="clear"/>
        <w:rPr>
          <w:sz w:val="24"/>
          <w:szCs w:val="24"/>
        </w:rPr>
      </w:pPr>
      <w:r>
        <w:rPr/>
        <w:t xml:space="preserve">Тот, который сразу поддержал, начинает очень возбужденно говорить. Первый согласившийся сначала выражает сомнения, говорит, что у него нога болит, подвернул и не знает, как играть «без ноги». Герою Ивана удается его быстро уговорить. Двое, из несогласных, тревожатся по поводу неудачи. Говорят, что не хотят опозориться, ведь, вСе равно нельзя выиграть. Они вводят фигуры родителей, которые наблюдают с трибун. Герой Ивана не сдается, говорит, что если не выиграем, то примем участие, приобщимся к интересам своего поколения, его желаниям. Последний из троих кричит, что надо сначала разобрать стратегию, продумать. </w:t>
      </w:r>
      <w:r>
        <w:rPr>
          <w:i/>
          <w:iCs/>
        </w:rPr>
        <w:t xml:space="preserve">У </w:t>
      </w:r>
      <w:r>
        <w:rPr/>
        <w:t>кого тренироваться, у 'кого какая будет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от, кто быстро согласился, предлагает своего отца в качестве кандидатуры на тренерскую работу, рекомендует его как отличного тренера, который точно согласите.':, з-</w:t>
      </w:r>
    </w:p>
    <w:p>
      <w:pPr>
        <w:pStyle w:val="Normal"/>
        <w:shd w:fill="FFFFFF" w:val="clear"/>
        <w:rPr>
          <w:sz w:val="24"/>
          <w:szCs w:val="24"/>
        </w:rPr>
      </w:pPr>
      <w:r>
        <w:rPr>
          <w:i/>
          <w:iCs/>
          <w:u w:val="single"/>
        </w:rPr>
        <w:t>68</w:t>
      </w:r>
      <w:r>
        <w:rPr/>
        <w:t>__________________</w:t>
      </w:r>
      <w:r>
        <w:rPr>
          <w:i/>
          <w:iCs/>
        </w:rPr>
        <w:t>Психоанал</w:t>
      </w:r>
      <w:r>
        <w:rPr>
          <w:i/>
          <w:iCs/>
          <w:u w:val="single"/>
        </w:rPr>
        <w:t>итическая   психодрам</w:t>
      </w:r>
      <w:r>
        <w:rPr>
          <w:i/>
          <w:iCs/>
        </w:rPr>
        <w:t>а</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много внимания уделяет тому, кто говорил о стратегии и тактике. Понравилось ему и предложение по поводу отца-тренера.</w:t>
      </w:r>
    </w:p>
    <w:p>
      <w:pPr>
        <w:pStyle w:val="Normal"/>
        <w:shd w:fill="FFFFFF" w:val="clear"/>
        <w:rPr>
          <w:sz w:val="24"/>
          <w:szCs w:val="24"/>
        </w:rPr>
      </w:pPr>
      <w:r>
        <w:rPr>
          <w:sz w:val="24"/>
          <w:szCs w:val="24"/>
        </w:rPr>
        <w:t>Сессия от 02.04.02.</w:t>
      </w:r>
    </w:p>
    <w:p>
      <w:pPr>
        <w:pStyle w:val="Normal"/>
        <w:shd w:fill="FFFFFF" w:val="clear"/>
        <w:rPr>
          <w:sz w:val="24"/>
          <w:szCs w:val="24"/>
        </w:rPr>
      </w:pPr>
      <w:r>
        <w:rPr/>
        <w:t>Аналитик: «Ты сегодня с папой?»</w:t>
      </w:r>
    </w:p>
    <w:p>
      <w:pPr>
        <w:pStyle w:val="Normal"/>
        <w:shd w:fill="FFFFFF" w:val="clear"/>
        <w:rPr>
          <w:sz w:val="24"/>
          <w:szCs w:val="24"/>
        </w:rPr>
      </w:pPr>
      <w:r>
        <w:rPr/>
        <w:t>Иван: «Почему бы и нет?»</w:t>
      </w:r>
    </w:p>
    <w:p>
      <w:pPr>
        <w:pStyle w:val="Normal"/>
        <w:shd w:fill="FFFFFF" w:val="clear"/>
        <w:rPr>
          <w:sz w:val="24"/>
          <w:szCs w:val="24"/>
        </w:rPr>
      </w:pPr>
      <w:r>
        <w:rPr/>
        <w:t>Сюжет</w:t>
      </w:r>
    </w:p>
    <w:p>
      <w:pPr>
        <w:pStyle w:val="Normal"/>
        <w:shd w:fill="FFFFFF" w:val="clear"/>
        <w:rPr>
          <w:sz w:val="24"/>
          <w:szCs w:val="24"/>
        </w:rPr>
      </w:pPr>
      <w:r>
        <w:rPr/>
        <w:t>Ситуация после матча. Два игрока обвиняют друг друга, один себя, тренер успокаивает, зритель, который всех примиряет.</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игрок, обвиняющий себя, зритель, тренер, один игрок из тех, кто обвиняет друг друга. Второй игрок, который обвиняет товарища — Иван.</w:t>
      </w:r>
    </w:p>
    <w:p>
      <w:pPr>
        <w:pStyle w:val="Normal"/>
        <w:shd w:fill="FFFFFF" w:val="clear"/>
        <w:rPr>
          <w:sz w:val="24"/>
          <w:szCs w:val="24"/>
        </w:rPr>
      </w:pPr>
      <w:r>
        <w:rPr>
          <w:sz w:val="24"/>
          <w:szCs w:val="24"/>
        </w:rPr>
        <w:t>Сценка</w:t>
      </w:r>
    </w:p>
    <w:p>
      <w:pPr>
        <w:pStyle w:val="Normal"/>
        <w:shd w:fill="FFFFFF" w:val="clear"/>
        <w:rPr>
          <w:sz w:val="24"/>
          <w:szCs w:val="24"/>
        </w:rPr>
      </w:pPr>
      <w:r>
        <w:rPr/>
        <w:t>Начинает тот, кто обвиняет себя. Он говорит, что у него не получается, что причину поражения надо искать в себе. Тренер успокаивает этого игрока. Обвиняющие друг друга перебрасываются репликами в адрес друг друга. Все готовы разругаться. Появляется зритель, который говорит, что ему игра понравилась и благодарит игроков за хорошую игру.</w:t>
      </w:r>
    </w:p>
    <w:p>
      <w:pPr>
        <w:pStyle w:val="Normal"/>
        <w:shd w:fill="FFFFFF" w:val="clear"/>
        <w:rPr>
          <w:sz w:val="24"/>
          <w:szCs w:val="24"/>
        </w:rPr>
      </w:pPr>
      <w:r>
        <w:rPr>
          <w:sz w:val="24"/>
          <w:szCs w:val="24"/>
        </w:rPr>
        <w:t>Обсуждение</w:t>
      </w:r>
    </w:p>
    <w:p>
      <w:pPr>
        <w:pStyle w:val="Normal"/>
        <w:shd w:fill="FFFFFF" w:val="clear"/>
        <w:rPr>
          <w:sz w:val="24"/>
          <w:szCs w:val="24"/>
        </w:rPr>
      </w:pPr>
      <w:r>
        <w:rPr/>
        <w:t>Аналитик: «С чем не согласен?»</w:t>
      </w:r>
    </w:p>
    <w:p>
      <w:pPr>
        <w:pStyle w:val="Normal"/>
        <w:shd w:fill="FFFFFF" w:val="clear"/>
        <w:rPr>
          <w:sz w:val="24"/>
          <w:szCs w:val="24"/>
        </w:rPr>
      </w:pPr>
      <w:r>
        <w:rPr/>
        <w:t>Иван: «Обвиняющий как-то скромно себя обвинял, а в остальном согласен».</w:t>
      </w:r>
    </w:p>
    <w:p>
      <w:pPr>
        <w:pStyle w:val="Normal"/>
        <w:shd w:fill="FFFFFF" w:val="clear"/>
        <w:rPr>
          <w:sz w:val="24"/>
          <w:szCs w:val="24"/>
        </w:rPr>
      </w:pPr>
      <w:r>
        <w:rPr/>
        <w:t>Аналитик: «Легче обвинять себя или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Если сделано все правильно, отлично, то других».</w:t>
      </w:r>
    </w:p>
    <w:p>
      <w:pPr>
        <w:pStyle w:val="Normal"/>
        <w:shd w:fill="FFFFFF" w:val="clear"/>
        <w:rPr>
          <w:sz w:val="24"/>
          <w:szCs w:val="24"/>
        </w:rPr>
      </w:pPr>
      <w:r>
        <w:rPr>
          <w:i/>
          <w:iCs/>
          <w:sz w:val="18"/>
          <w:szCs w:val="18"/>
        </w:rPr>
        <w:t>П</w:t>
      </w:r>
      <w:r>
        <w:rPr>
          <w:i/>
          <w:iCs/>
          <w:sz w:val="18"/>
          <w:szCs w:val="18"/>
          <w:u w:val="single"/>
        </w:rPr>
        <w:t>сихоаналитическая   психо</w:t>
      </w:r>
      <w:r>
        <w:rPr>
          <w:i/>
          <w:iCs/>
          <w:sz w:val="18"/>
          <w:szCs w:val="18"/>
        </w:rPr>
        <w:t>драма</w:t>
      </w:r>
      <w:r>
        <w:rPr>
          <w:sz w:val="18"/>
          <w:szCs w:val="18"/>
        </w:rPr>
        <w:t>____________________</w:t>
      </w:r>
      <w:r>
        <w:rPr>
          <w:i/>
          <w:iCs/>
          <w:sz w:val="18"/>
          <w:szCs w:val="18"/>
        </w:rPr>
        <w:t>69</w:t>
      </w:r>
    </w:p>
    <w:p>
      <w:pPr>
        <w:pStyle w:val="Normal"/>
        <w:shd w:fill="FFFFFF" w:val="clear"/>
        <w:rPr/>
      </w:pPr>
      <w:r>
        <w:rPr>
          <w:sz w:val="30"/>
          <w:szCs w:val="30"/>
        </w:rPr>
        <w:t xml:space="preserve">ВТОРОЙ ГОД РАБОТЫ </w:t>
      </w:r>
      <w:r>
        <w:rPr>
          <w:sz w:val="24"/>
          <w:szCs w:val="24"/>
        </w:rPr>
        <w:t>Сессия №1 состоялась 15.10.2002.</w:t>
      </w:r>
    </w:p>
    <w:p>
      <w:pPr>
        <w:pStyle w:val="Normal"/>
        <w:shd w:fill="FFFFFF" w:val="clear"/>
        <w:rPr>
          <w:sz w:val="24"/>
          <w:szCs w:val="24"/>
        </w:rPr>
      </w:pPr>
      <w:r>
        <w:rPr/>
        <w:t>Как год назад без выраженных эмоциональных реакций Иван пришел, вежливо поздоровался и сел на свой стул. На вопросы ведущего отвечал коротко, словно не было длительного перерыва на каникулы.</w:t>
      </w:r>
    </w:p>
    <w:p>
      <w:pPr>
        <w:pStyle w:val="Normal"/>
        <w:shd w:fill="FFFFFF" w:val="clear"/>
        <w:rPr>
          <w:sz w:val="24"/>
          <w:szCs w:val="24"/>
        </w:rPr>
      </w:pPr>
      <w:r>
        <w:rPr/>
        <w:t>Предложил разыграть сцену подготовки к Дню учителя. Несколько учеников собрались, чтобы обсудить, что они будут играть на празднике</w:t>
      </w:r>
      <w:r>
        <w:rPr>
          <w:vertAlign w:val="superscript"/>
        </w:rPr>
        <w:t>1</w:t>
      </w:r>
      <w:r>
        <w:rPr/>
        <w:t xml:space="preserve"> школьном, посвященном Дню учителя. Ученики: ко-терапевт — хочет играть, но у него совсем нет способностей, ко-терапевт — отличник, уверен в своем умении, ко-терапевт-не умела, но хотела играть, Иван — умеет организовывать, но не хочет участвовать. Директор школы — ко-терапевт и учительница — ко-терапевт.</w:t>
      </w:r>
    </w:p>
    <w:p>
      <w:pPr>
        <w:pStyle w:val="Normal"/>
        <w:shd w:fill="FFFFFF" w:val="clear"/>
        <w:rPr>
          <w:sz w:val="24"/>
          <w:szCs w:val="24"/>
        </w:rPr>
      </w:pPr>
      <w:r>
        <w:rPr/>
        <w:t>Ученики обсуждают , какую сценку им поставить. Предложения разные, собравшиеся возбуждены и не могут прийти к единому мнению. Один из ко-терапев-тов (хочет участвовать, но нет способностей) начала прояснять ситуацию: проясняла пол свой и остальных участников (все были просто учениками без пола); предложила сцену, в которой действие разворачивалось вокруг чувств симпатии девочки (ко-терапевт) к мальчику ( тот, кто уверен в своем умении). Учительница играла роль наблюдателя, а директор участвовала в обсуждении: давала советы.</w:t>
      </w:r>
    </w:p>
    <w:p>
      <w:pPr>
        <w:pStyle w:val="Normal"/>
        <w:shd w:fill="FFFFFF" w:val="clear"/>
        <w:rPr>
          <w:sz w:val="24"/>
          <w:szCs w:val="24"/>
        </w:rPr>
      </w:pPr>
      <w:r>
        <w:rPr/>
        <w:t>Сцену не переигрывали.</w:t>
      </w:r>
    </w:p>
    <w:p>
      <w:pPr>
        <w:pStyle w:val="Normal"/>
        <w:shd w:fill="FFFFFF" w:val="clear"/>
        <w:rPr>
          <w:sz w:val="24"/>
          <w:szCs w:val="24"/>
        </w:rPr>
      </w:pPr>
      <w:r>
        <w:rPr>
          <w:sz w:val="24"/>
          <w:szCs w:val="24"/>
        </w:rPr>
        <w:t>Сессия № 2 состоялась 22.10.2002.</w:t>
      </w:r>
    </w:p>
    <w:p>
      <w:pPr>
        <w:pStyle w:val="Normal"/>
        <w:shd w:fill="FFFFFF" w:val="clear"/>
        <w:rPr>
          <w:sz w:val="24"/>
          <w:szCs w:val="24"/>
        </w:rPr>
      </w:pPr>
      <w:r>
        <w:rPr/>
        <w:t>Ивану пришлось ждать начала сессии 15 минут, и он не скрывает своего недовольства.</w:t>
      </w:r>
    </w:p>
    <w:p>
      <w:pPr>
        <w:pStyle w:val="Normal"/>
        <w:shd w:fill="FFFFFF" w:val="clear"/>
        <w:rPr>
          <w:sz w:val="24"/>
          <w:szCs w:val="24"/>
        </w:rPr>
      </w:pPr>
      <w:r>
        <w:rPr>
          <w:sz w:val="24"/>
          <w:szCs w:val="24"/>
        </w:rPr>
        <w:t>Обсуждение сцена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предлагает сыграть сцену ожидания на вокзале. Ожидают три человека: один из них не может ждать</w:t>
      </w:r>
    </w:p>
    <w:p>
      <w:pPr>
        <w:pStyle w:val="Normal"/>
        <w:shd w:fill="FFFFFF" w:val="clear"/>
        <w:rPr>
          <w:sz w:val="24"/>
          <w:szCs w:val="24"/>
        </w:rPr>
      </w:pPr>
      <w:r>
        <w:rPr>
          <w:b/>
          <w:bCs/>
          <w:i/>
          <w:iCs/>
          <w:sz w:val="18"/>
          <w:szCs w:val="18"/>
        </w:rPr>
        <w:t>70</w:t>
      </w:r>
    </w:p>
    <w:p>
      <w:pPr>
        <w:pStyle w:val="Normal"/>
        <w:shd w:fill="FFFFFF" w:val="clear"/>
        <w:rPr>
          <w:sz w:val="24"/>
          <w:szCs w:val="24"/>
        </w:rPr>
      </w:pPr>
      <w:r>
        <w:rPr>
          <w:i/>
          <w:iCs/>
        </w:rPr>
        <w:t xml:space="preserve">Психоа </w:t>
      </w:r>
      <w:r>
        <w:rPr>
          <w:i/>
          <w:iCs/>
          <w:u w:val="single"/>
        </w:rPr>
        <w:t>налитическая</w:t>
      </w:r>
    </w:p>
    <w:p>
      <w:pPr>
        <w:pStyle w:val="Normal"/>
        <w:shd w:fill="FFFFFF" w:val="clear"/>
        <w:rPr>
          <w:sz w:val="24"/>
          <w:szCs w:val="24"/>
        </w:rPr>
      </w:pPr>
      <w:r>
        <w:rPr>
          <w:i/>
          <w:iCs/>
          <w:u w:val="single"/>
        </w:rPr>
        <w:t>псих</w:t>
      </w:r>
      <w:r>
        <w:rPr>
          <w:i/>
          <w:iCs/>
        </w:rPr>
        <w:t>од</w:t>
      </w:r>
      <w:r>
        <w:rPr>
          <w:i/>
          <w:iCs/>
          <w:u w:val="single"/>
        </w:rPr>
        <w:t>рама</w:t>
      </w:r>
    </w:p>
    <w:p>
      <w:pPr>
        <w:pStyle w:val="Normal"/>
        <w:shd w:fill="FFFFFF" w:val="clear"/>
        <w:rPr>
          <w:sz w:val="24"/>
          <w:szCs w:val="24"/>
        </w:rPr>
      </w:pPr>
      <w:r>
        <w:rPr/>
        <w:t>ни при каких обстоятельствах (отец), потому что просто не любит ждать, другой (москвич — Иван) волнуется, но ждет, третий (сестра) — ждет спокойно, потому что он вообще спокойный и ему все равно. Все трое — москвичи и ждут родственников, которые давно не были в Москве. Ожидающие — москвич, его сестра и отец их. Приезжающие — дядя, брат отца, и его дочь.</w:t>
      </w:r>
    </w:p>
    <w:p>
      <w:pPr>
        <w:pStyle w:val="Normal"/>
        <w:shd w:fill="FFFFFF" w:val="clear"/>
        <w:rPr>
          <w:sz w:val="24"/>
          <w:szCs w:val="24"/>
        </w:rPr>
      </w:pPr>
      <w:r>
        <w:rPr>
          <w:b/>
          <w:bCs/>
        </w:rPr>
        <w:t>Сцена 1</w:t>
      </w:r>
    </w:p>
    <w:p>
      <w:pPr>
        <w:pStyle w:val="Normal"/>
        <w:shd w:fill="FFFFFF" w:val="clear"/>
        <w:rPr>
          <w:sz w:val="24"/>
          <w:szCs w:val="24"/>
        </w:rPr>
      </w:pPr>
      <w:r>
        <w:rPr/>
        <w:t>Поезд задерживается. Москвичи ждут на вокзале. Отец нервничает, обвиняет своего брата: «Он всегда такой». Герой Ивана успокаивает его: «Ну что теперь делать, придется ждать». Сестра индиферентна, она читает журнал.</w:t>
      </w:r>
    </w:p>
    <w:p>
      <w:pPr>
        <w:pStyle w:val="Normal"/>
        <w:shd w:fill="FFFFFF" w:val="clear"/>
        <w:rPr>
          <w:sz w:val="24"/>
          <w:szCs w:val="24"/>
        </w:rPr>
      </w:pPr>
      <w:r>
        <w:rPr/>
        <w:t>Родственники в поезде также волнуются. Дядя испытывает чувство вины за то, что поезд задерживает ся, двоюродная сестра тревожится, что их не встретят.</w:t>
      </w:r>
    </w:p>
    <w:p>
      <w:pPr>
        <w:pStyle w:val="Normal"/>
        <w:shd w:fill="FFFFFF" w:val="clear"/>
        <w:rPr>
          <w:sz w:val="24"/>
          <w:szCs w:val="24"/>
        </w:rPr>
      </w:pPr>
      <w:r>
        <w:rPr/>
        <w:t>Между тем, среди встречающих происходит смена ролей: герой Ивана намеревается уйти (Сколько можно ждать, сами доберутся.), а отец, хоть и ворчит на брата, считает, что надо ждать. Сестре по-прежнему все равно, она читает свой журнал и не замечает времени.</w:t>
      </w:r>
    </w:p>
    <w:p>
      <w:pPr>
        <w:pStyle w:val="Normal"/>
        <w:shd w:fill="FFFFFF" w:val="clear"/>
        <w:rPr>
          <w:sz w:val="24"/>
          <w:szCs w:val="24"/>
        </w:rPr>
      </w:pPr>
      <w:r>
        <w:rPr/>
        <w:t>У родственников в поезде тоже растет напряжение, поезд опаздывает и ничего нельзя сделать.</w:t>
      </w:r>
    </w:p>
    <w:p>
      <w:pPr>
        <w:pStyle w:val="Normal"/>
        <w:shd w:fill="FFFFFF" w:val="clear"/>
        <w:rPr>
          <w:sz w:val="24"/>
          <w:szCs w:val="24"/>
        </w:rPr>
      </w:pPr>
      <w:r>
        <w:rPr/>
        <w:t>Ведущий вводит персонаж, диктора, который объявляет о прибытии пое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одственники встречаются, отец недоволен братом, дядя извиняется за опоздание поезда, двоюродная сестра боится московских родственников, сестре все равно, герой Ивана приглашает всех домой. Создается впечатление, что приехавшие родственники не нужны москвичам, они не придумали для гостей ни какой программы развлечений и никому из них не хочется показывать им Москву. Герой Ивана единственный, который</w:t>
      </w:r>
    </w:p>
    <w:p>
      <w:pPr>
        <w:pStyle w:val="Normal"/>
        <w:shd w:fill="FFFFFF" w:val="clear"/>
        <w:rPr>
          <w:sz w:val="24"/>
          <w:szCs w:val="24"/>
        </w:rPr>
      </w:pPr>
      <w:r>
        <w:rPr>
          <w:i/>
          <w:iCs/>
        </w:rPr>
        <w:t>Пси</w:t>
      </w:r>
      <w:r>
        <w:rPr>
          <w:i/>
          <w:iCs/>
          <w:u w:val="single"/>
        </w:rPr>
        <w:t>хоаналитическая   психодрама</w:t>
      </w:r>
    </w:p>
    <w:p>
      <w:pPr>
        <w:pStyle w:val="Normal"/>
        <w:shd w:fill="FFFFFF" w:val="clear"/>
        <w:rPr>
          <w:sz w:val="24"/>
          <w:szCs w:val="24"/>
        </w:rPr>
      </w:pPr>
      <w:r>
        <w:rPr>
          <w:b/>
          <w:bCs/>
          <w:i/>
          <w:iCs/>
          <w:sz w:val="18"/>
          <w:szCs w:val="18"/>
        </w:rPr>
        <w:t>71</w:t>
      </w:r>
    </w:p>
    <w:p>
      <w:pPr>
        <w:pStyle w:val="Normal"/>
        <w:shd w:fill="FFFFFF" w:val="clear"/>
        <w:rPr>
          <w:sz w:val="24"/>
          <w:szCs w:val="24"/>
        </w:rPr>
      </w:pPr>
      <w:r>
        <w:rPr/>
        <w:t>предлагает быстро попить чай и пойти гулять, но отец настаивает, что надо остаться дома и накрыть на стол.'</w:t>
      </w:r>
    </w:p>
    <w:p>
      <w:pPr>
        <w:pStyle w:val="Normal"/>
        <w:shd w:fill="FFFFFF" w:val="clear"/>
        <w:rPr>
          <w:sz w:val="24"/>
          <w:szCs w:val="24"/>
        </w:rPr>
      </w:pPr>
      <w:r>
        <w:rPr>
          <w:sz w:val="24"/>
          <w:szCs w:val="24"/>
        </w:rPr>
        <w:t>Обсуждение</w:t>
      </w:r>
    </w:p>
    <w:p>
      <w:pPr>
        <w:pStyle w:val="Normal"/>
        <w:shd w:fill="FFFFFF" w:val="clear"/>
        <w:rPr>
          <w:sz w:val="24"/>
          <w:szCs w:val="24"/>
        </w:rPr>
      </w:pPr>
      <w:r>
        <w:rPr/>
        <w:t>Сцена Ивану не понравилась. Он назвал ее скучной. Иван отверг предположение аналитика о том, что ему пришлось ждать начала своей сессии и ему это не понравилось. Аналитик предложила переиграть сценку.</w:t>
      </w:r>
    </w:p>
    <w:p>
      <w:pPr>
        <w:pStyle w:val="Normal"/>
        <w:shd w:fill="FFFFFF" w:val="clear"/>
        <w:rPr>
          <w:sz w:val="24"/>
          <w:szCs w:val="24"/>
        </w:rPr>
      </w:pPr>
      <w:r>
        <w:rPr>
          <w:sz w:val="24"/>
          <w:szCs w:val="24"/>
        </w:rPr>
        <w:t>Сцена 2</w:t>
      </w:r>
    </w:p>
    <w:p>
      <w:pPr>
        <w:pStyle w:val="Normal"/>
        <w:shd w:fill="FFFFFF" w:val="clear"/>
        <w:rPr>
          <w:sz w:val="24"/>
          <w:szCs w:val="24"/>
        </w:rPr>
      </w:pPr>
      <w:r>
        <w:rPr/>
        <w:t>Персонаж, который ждет приезжих, потому что они ему очень нужны, директор фирмы — ко-терапевт; персонаж — молодой сотрудник фирмы — котерапевт; персонаж — просто сотрудник фирмы — ко-терапевт. Приезжающие — Иван и ко-терапевт.</w:t>
      </w:r>
    </w:p>
    <w:p>
      <w:pPr>
        <w:pStyle w:val="Normal"/>
        <w:shd w:fill="FFFFFF" w:val="clear"/>
        <w:rPr>
          <w:sz w:val="24"/>
          <w:szCs w:val="24"/>
        </w:rPr>
      </w:pPr>
      <w:r>
        <w:rPr/>
        <w:t>Сценка играется очень мажорно, с большим возбуждением среди москвичей, которые изощряются в придумывании развлечений. Беспокоится только директор, для которого важнее подписать контракт и поскорее избавиться от приезжающих.</w:t>
      </w:r>
    </w:p>
    <w:p>
      <w:pPr>
        <w:pStyle w:val="Normal"/>
        <w:shd w:fill="FFFFFF" w:val="clear"/>
        <w:rPr>
          <w:sz w:val="24"/>
          <w:szCs w:val="24"/>
        </w:rPr>
      </w:pPr>
      <w:r>
        <w:rPr/>
        <w:t>Приезжающие немного волнуются, потому что поезд задерживается, но они уверены, что их встретят, так как москвичи в них заинтересованы.</w:t>
      </w:r>
    </w:p>
    <w:p>
      <w:pPr>
        <w:pStyle w:val="Normal"/>
        <w:shd w:fill="FFFFFF" w:val="clear"/>
        <w:rPr>
          <w:sz w:val="24"/>
          <w:szCs w:val="24"/>
        </w:rPr>
      </w:pPr>
      <w:r>
        <w:rPr>
          <w:sz w:val="24"/>
          <w:szCs w:val="24"/>
        </w:rPr>
        <w:t>Обсуждение</w:t>
      </w:r>
    </w:p>
    <w:p>
      <w:pPr>
        <w:pStyle w:val="Normal"/>
        <w:shd w:fill="FFFFFF" w:val="clear"/>
        <w:rPr>
          <w:sz w:val="24"/>
          <w:szCs w:val="24"/>
        </w:rPr>
      </w:pPr>
      <w:r>
        <w:rPr/>
        <w:t>Второй вариант понравился Ивану больше.</w:t>
      </w:r>
    </w:p>
    <w:p>
      <w:pPr>
        <w:pStyle w:val="Normal"/>
        <w:shd w:fill="FFFFFF" w:val="clear"/>
        <w:rPr>
          <w:sz w:val="24"/>
          <w:szCs w:val="24"/>
        </w:rPr>
      </w:pPr>
      <w:r>
        <w:rPr>
          <w:sz w:val="24"/>
          <w:szCs w:val="24"/>
        </w:rPr>
        <w:t>Сессия № 3 состоялась 29.10.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ессия проходит в другом, соседнем кабинете) Иван предлагает разыграть сценку подготовки дня рождения одного парня (ко-терапевт). Парень думает, как ему провести день рождения, чтобы угодить всем своим друзьям, у которых интересы разные. Один друг любит тихие игры и небольшие компании, то есть хочет тихо посидеть (Иван), другой друг предпочитает Щумные компании, танцы, громкую музыку, словом,</w:t>
      </w:r>
    </w:p>
    <w:p>
      <w:pPr>
        <w:pStyle w:val="Normal"/>
        <w:shd w:fill="FFFFFF" w:val="clear"/>
        <w:rPr>
          <w:sz w:val="24"/>
          <w:szCs w:val="24"/>
        </w:rPr>
      </w:pPr>
      <w:r>
        <w:rPr>
          <w:i/>
          <w:iCs/>
        </w:rPr>
        <w:t>72</w:t>
      </w:r>
    </w:p>
    <w:p>
      <w:pPr>
        <w:pStyle w:val="Normal"/>
        <w:shd w:fill="FFFFFF" w:val="clear"/>
        <w:rPr>
          <w:sz w:val="24"/>
          <w:szCs w:val="24"/>
        </w:rPr>
      </w:pPr>
      <w:r>
        <w:rPr>
          <w:i/>
          <w:iCs/>
        </w:rPr>
        <w:t>Психоаналитическая   психодрама</w:t>
      </w:r>
    </w:p>
    <w:p>
      <w:pPr>
        <w:pStyle w:val="Normal"/>
        <w:shd w:fill="FFFFFF" w:val="clear"/>
        <w:rPr>
          <w:sz w:val="24"/>
          <w:szCs w:val="24"/>
        </w:rPr>
      </w:pPr>
      <w:r>
        <w:rPr/>
        <w:t>хочет позабавиться (ко-терапевт). Иван подчеркивает, что это близкие друзья. Мама именинника (ко-терапевт).</w:t>
      </w:r>
    </w:p>
    <w:p>
      <w:pPr>
        <w:pStyle w:val="Normal"/>
        <w:shd w:fill="FFFFFF" w:val="clear"/>
        <w:rPr>
          <w:sz w:val="24"/>
          <w:szCs w:val="24"/>
        </w:rPr>
      </w:pPr>
      <w:r>
        <w:rPr>
          <w:sz w:val="24"/>
          <w:szCs w:val="24"/>
        </w:rPr>
        <w:t>Сценка</w:t>
      </w:r>
    </w:p>
    <w:p>
      <w:pPr>
        <w:pStyle w:val="Normal"/>
        <w:shd w:fill="FFFFFF" w:val="clear"/>
        <w:rPr>
          <w:sz w:val="24"/>
          <w:szCs w:val="24"/>
        </w:rPr>
      </w:pPr>
      <w:r>
        <w:rPr/>
        <w:t>Друзья сидят в комнате именинника, входит его мама, предлагает им салат и пепси-клоу. Веселый друг возмущается, ему хочется, чтобы было весело, он спрашивает хозяина, есть ли у него мартини и модная музыка типа «Металлики», чтобы врубить на полную катушку. Хозяин отвечает, что мартини есть, но сейчас только подготовка к дню рождения, а вместо «Металлики» можно включит Чайковского.</w:t>
      </w:r>
    </w:p>
    <w:p>
      <w:pPr>
        <w:pStyle w:val="Normal"/>
        <w:shd w:fill="FFFFFF" w:val="clear"/>
        <w:rPr>
          <w:sz w:val="24"/>
          <w:szCs w:val="24"/>
        </w:rPr>
      </w:pPr>
      <w:r>
        <w:rPr/>
        <w:t>Тихому другу идея с Чайковским нравится, он вообще собирается играть шахматы. Веселый друг критикует тихого, задирает его по поводу шахмат, называет его Крамником.</w:t>
      </w:r>
    </w:p>
    <w:p>
      <w:pPr>
        <w:pStyle w:val="Normal"/>
        <w:shd w:fill="FFFFFF" w:val="clear"/>
        <w:rPr>
          <w:sz w:val="24"/>
          <w:szCs w:val="24"/>
        </w:rPr>
      </w:pPr>
      <w:r>
        <w:rPr/>
        <w:t>Хозяин, который усиленно делает вид, что не принимает ни той, ни другой стороны, на самом деле явно разделяет точку зрения тихого друга. Он не поддерживает идеи веселого друга, предлагает придумать игру в фанты. Веселый друг не сдается, он критикует и хозяина, и его маму, которая постоянно входит в комнату и вмешивается в беседу детей.</w:t>
      </w:r>
    </w:p>
    <w:p>
      <w:pPr>
        <w:pStyle w:val="Normal"/>
        <w:shd w:fill="FFFFFF" w:val="clear"/>
        <w:rPr>
          <w:sz w:val="24"/>
          <w:szCs w:val="24"/>
        </w:rPr>
      </w:pPr>
      <w:r>
        <w:rPr/>
        <w:t>К хозяину неожиданно приходит девочка, которую вводит ведущий для усиления конфликта. Девочка влюблена в хозяина и принесла ему подарок. Она туг же включается в полемику и предлагает пойти в дискоте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еселый друг доволен, он хочет позвать девчонок, запустить петарды так, чтобы сигнализация сработала, но хозяин предпочитает остаться дома и устроить дискотеку в квартире. Конфликт в сценке накаляется. Тихий друг упорствует с шахматами, соглашается на фанты и не скрывает своего презрения к девочке, которая хоть и влюблена в хозяина, но поддерживает веселого друга.</w:t>
      </w:r>
    </w:p>
    <w:p>
      <w:pPr>
        <w:pStyle w:val="Normal"/>
        <w:shd w:fill="FFFFFF" w:val="clear"/>
        <w:rPr>
          <w:sz w:val="24"/>
          <w:szCs w:val="24"/>
        </w:rPr>
      </w:pPr>
      <w:r>
        <w:rPr>
          <w:i/>
          <w:iCs/>
        </w:rPr>
        <w:t>Психоаналитическая   психодрама</w:t>
      </w:r>
    </w:p>
    <w:p>
      <w:pPr>
        <w:pStyle w:val="Normal"/>
        <w:shd w:fill="FFFFFF" w:val="clear"/>
        <w:rPr>
          <w:sz w:val="24"/>
          <w:szCs w:val="24"/>
        </w:rPr>
      </w:pPr>
      <w:r>
        <w:rPr>
          <w:i/>
          <w:iCs/>
          <w:sz w:val="18"/>
          <w:szCs w:val="18"/>
        </w:rPr>
        <w:t>73</w:t>
      </w:r>
    </w:p>
    <w:p>
      <w:pPr>
        <w:pStyle w:val="Normal"/>
        <w:shd w:fill="FFFFFF" w:val="clear"/>
        <w:rPr>
          <w:sz w:val="24"/>
          <w:szCs w:val="24"/>
        </w:rPr>
      </w:pPr>
      <w:r>
        <w:rPr/>
        <w:t>Хозяин не принимает ничью сторону, продолжая настаивать на фантах. Веселый друг критикует хозяина и тихого друга и пытается найти поддержку у девочки. Мама хозяина тревожится и входит в комнату к сыну. Ее тревога еще больше усугубляет разногласия детей.</w:t>
      </w:r>
    </w:p>
    <w:p>
      <w:pPr>
        <w:pStyle w:val="Normal"/>
        <w:shd w:fill="FFFFFF" w:val="clear"/>
        <w:rPr>
          <w:sz w:val="24"/>
          <w:szCs w:val="24"/>
        </w:rPr>
      </w:pPr>
      <w:r>
        <w:rPr/>
        <w:t>Ведущий вводит фигуру отца, чтобы он увел маму и дал возможность детям проявить себя.</w:t>
      </w:r>
    </w:p>
    <w:p>
      <w:pPr>
        <w:pStyle w:val="Normal"/>
        <w:shd w:fill="FFFFFF" w:val="clear"/>
        <w:rPr>
          <w:sz w:val="24"/>
          <w:szCs w:val="24"/>
        </w:rPr>
      </w:pPr>
      <w:r>
        <w:rPr>
          <w:sz w:val="24"/>
          <w:szCs w:val="24"/>
        </w:rPr>
        <w:t xml:space="preserve">Обсуждение                                              </w:t>
      </w:r>
      <w:r>
        <w:rPr>
          <w:sz w:val="24"/>
          <w:szCs w:val="24"/>
          <w:lang w:val="en-US"/>
        </w:rPr>
        <w:t>i</w:t>
      </w:r>
    </w:p>
    <w:p>
      <w:pPr>
        <w:pStyle w:val="Normal"/>
        <w:shd w:fill="FFFFFF" w:val="clear"/>
        <w:rPr>
          <w:sz w:val="24"/>
          <w:szCs w:val="24"/>
        </w:rPr>
      </w:pPr>
      <w:r>
        <w:rPr/>
        <w:t>Иван считает, что друзья не придут к согласию и некоторые даже уйдут. Он уточняет, что уйдут те, которые хотят, чтобы «сигнализация врубилась». На вопрос аналитика, бывают ли у них в школе дискотеки, он отвечает, что бывают, но он на них никогда не ходит.</w:t>
      </w:r>
    </w:p>
    <w:p>
      <w:pPr>
        <w:pStyle w:val="Normal"/>
        <w:shd w:fill="FFFFFF" w:val="clear"/>
        <w:rPr/>
      </w:pPr>
      <w:r>
        <w:rPr>
          <w:sz w:val="24"/>
          <w:szCs w:val="24"/>
        </w:rPr>
        <w:t>Сессия № 4 состоялась 05.11.02.</w:t>
      </w:r>
    </w:p>
    <w:p>
      <w:pPr>
        <w:pStyle w:val="Normal"/>
        <w:shd w:fill="FFFFFF" w:val="clear"/>
        <w:rPr>
          <w:sz w:val="24"/>
          <w:szCs w:val="24"/>
        </w:rPr>
      </w:pPr>
      <w:r>
        <w:rPr/>
        <w:t>Входит Иван, садится на стул, молчит, ждет, когда Виктория Анатольевна начнет разговор. Виктория Анатольевна, также как и на предыдущих сессиях, помогает Ивану начать говорить. Она спрашивает, что произошло за неделю. Иван улыбается и, не глядя на Викторию Анатольевну, отвечает, что ничего нового. Снова ждет. Виктория Анатольевна спрашивает Ивана, есть ли у него история, которую ему хотелось бы разыграть сегодня. Иван снова улыбается и говорит, что есть одна история, но он не знает «получится ли конфликт».</w:t>
      </w:r>
    </w:p>
    <w:p>
      <w:pPr>
        <w:pStyle w:val="Normal"/>
        <w:shd w:fill="FFFFFF" w:val="clear"/>
        <w:rPr>
          <w:sz w:val="24"/>
          <w:szCs w:val="24"/>
        </w:rPr>
      </w:pPr>
      <w:r>
        <w:rPr>
          <w:sz w:val="24"/>
          <w:szCs w:val="24"/>
        </w:rPr>
        <w:t>Обсуждение сценария</w:t>
      </w:r>
    </w:p>
    <w:p>
      <w:pPr>
        <w:pStyle w:val="Normal"/>
        <w:shd w:fill="FFFFFF" w:val="clear"/>
        <w:rPr>
          <w:sz w:val="24"/>
          <w:szCs w:val="24"/>
        </w:rPr>
      </w:pPr>
      <w:r>
        <w:rPr/>
        <w:t>Иван предлагает разыграть сценку празднования новоселья у одного пар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 новоселье придут его друзья. Среди них один друг веселый, обычный ему все нравится, два брата. Виктория Анатольевна уточняет, спрашивает Ивана, во-первых, одноклассники ли все друзья, во-вторых, если братья учатся в одном классе, то может быть они близне-</w:t>
      </w:r>
    </w:p>
    <w:p>
      <w:pPr>
        <w:pStyle w:val="Normal"/>
        <w:shd w:fill="FFFFFF" w:val="clear"/>
        <w:rPr>
          <w:sz w:val="24"/>
          <w:szCs w:val="24"/>
        </w:rPr>
      </w:pPr>
      <w:r>
        <w:rPr>
          <w:b/>
          <w:bCs/>
          <w:i/>
          <w:iCs/>
          <w:sz w:val="18"/>
          <w:szCs w:val="18"/>
        </w:rPr>
        <w:t>74</w:t>
      </w:r>
    </w:p>
    <w:p>
      <w:pPr>
        <w:pStyle w:val="Normal"/>
        <w:shd w:fill="FFFFFF" w:val="clear"/>
        <w:rPr>
          <w:sz w:val="24"/>
          <w:szCs w:val="24"/>
        </w:rPr>
      </w:pPr>
      <w:r>
        <w:rPr>
          <w:i/>
          <w:iCs/>
          <w:u w:val="single"/>
        </w:rPr>
        <w:t>Псих</w:t>
      </w:r>
      <w:r>
        <w:rPr>
          <w:i/>
          <w:iCs/>
        </w:rPr>
        <w:t>оа</w:t>
      </w:r>
      <w:r>
        <w:rPr>
          <w:i/>
          <w:iCs/>
          <w:u w:val="single"/>
        </w:rPr>
        <w:t>налитическая   психодрама</w:t>
      </w:r>
    </w:p>
    <w:p>
      <w:pPr>
        <w:pStyle w:val="Normal"/>
        <w:shd w:fill="FFFFFF" w:val="clear"/>
        <w:rPr>
          <w:sz w:val="24"/>
          <w:szCs w:val="24"/>
        </w:rPr>
      </w:pPr>
      <w:r>
        <w:rPr/>
        <w:t xml:space="preserve">цы </w:t>
      </w:r>
      <w:r>
        <w:rPr>
          <w:i/>
          <w:iCs/>
        </w:rPr>
        <w:t xml:space="preserve">[Иван в первый раз посмотрел Виктории Анатольевне в глаза) </w:t>
      </w:r>
      <w:r>
        <w:rPr/>
        <w:t xml:space="preserve">или </w:t>
      </w:r>
      <w:r>
        <w:rPr>
          <w:i/>
          <w:iCs/>
        </w:rPr>
        <w:t xml:space="preserve">после небольшой паузы) </w:t>
      </w:r>
      <w:r>
        <w:rPr/>
        <w:t>двойняшки? Ответ на первый вопрос: да, одноклассники. Ответ на второй вопрос: «может быть, действительно, похоже, что так». Два брата очень завидуют хозяину квартиры, им хочется такую же квартиру. И последний — близкий друг хозяина квартиры. Близкий друг не понимает, «зачем вообще праздновать новоселье, восторгаться квартирами и при чем здесь квартиры». Еще у парня, который отмечает новоселье, есть мама.</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Парень, хозяин квартиры — ко-тереневт Мама его — ко-терапевт Братья — близнецы: Иван</w:t>
      </w:r>
    </w:p>
    <w:p>
      <w:pPr>
        <w:pStyle w:val="Normal"/>
        <w:shd w:fill="FFFFFF" w:val="clear"/>
        <w:rPr>
          <w:sz w:val="24"/>
          <w:szCs w:val="24"/>
        </w:rPr>
      </w:pPr>
      <w:r>
        <w:rPr/>
        <w:t>Ко-терапевт Друг обычный, веселый — ко-терапевт Друг близкий — ко-терапевт</w:t>
      </w:r>
    </w:p>
    <w:p>
      <w:pPr>
        <w:pStyle w:val="Normal"/>
        <w:shd w:fill="FFFFFF" w:val="clear"/>
        <w:rPr>
          <w:sz w:val="24"/>
          <w:szCs w:val="24"/>
        </w:rPr>
      </w:pPr>
      <w:r>
        <w:rPr>
          <w:sz w:val="24"/>
          <w:szCs w:val="24"/>
        </w:rPr>
        <w:t>Сценка</w:t>
      </w:r>
    </w:p>
    <w:p>
      <w:pPr>
        <w:pStyle w:val="Normal"/>
        <w:shd w:fill="FFFFFF" w:val="clear"/>
        <w:rPr>
          <w:sz w:val="24"/>
          <w:szCs w:val="24"/>
        </w:rPr>
      </w:pPr>
      <w:r>
        <w:rPr/>
        <w:t xml:space="preserve">Новая квартира. Хозяин квартиры (Игорь) и его мама ждут гостей. Мама спрашивает сына, кто придет к нему в гости. Сын перечисляет гостей и высказывает предположение, что первым придет </w:t>
      </w:r>
      <w:r>
        <w:rPr>
          <w:i/>
          <w:iCs/>
        </w:rPr>
        <w:t>веселый, обычный друг.</w:t>
      </w:r>
    </w:p>
    <w:p>
      <w:pPr>
        <w:pStyle w:val="Normal"/>
        <w:shd w:fill="FFFFFF" w:val="clear"/>
        <w:rPr>
          <w:sz w:val="24"/>
          <w:szCs w:val="24"/>
        </w:rPr>
      </w:pPr>
      <w:r>
        <w:rPr/>
        <w:t>Пока разыгрывается эта часть сценки, в которой Игорь и Мама Лиза находятся в центре сцены, остальные персонажи расположились в некотором отдалении от цен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ействительно, первым пришел веселый, обычный друг. Игорь открыл ему дверь, представил своей маме. И дальше в квартире продолжается, прерванный появлением первого друга, разговор. Игорь размышляет, кто будет следующим, а его мама и только что пришедший веселый друг поддерживают разговор.</w:t>
      </w:r>
    </w:p>
    <w:p>
      <w:pPr>
        <w:pStyle w:val="Normal"/>
        <w:shd w:fill="FFFFFF" w:val="clear"/>
        <w:rPr>
          <w:sz w:val="24"/>
          <w:szCs w:val="24"/>
        </w:rPr>
      </w:pPr>
      <w:r>
        <w:rPr>
          <w:i/>
          <w:iCs/>
        </w:rPr>
        <w:t xml:space="preserve">Пс </w:t>
      </w:r>
      <w:r>
        <w:rPr>
          <w:i/>
          <w:iCs/>
          <w:u w:val="single"/>
        </w:rPr>
        <w:t>и хоа политическая   психодрама</w:t>
      </w:r>
      <w:r>
        <w:rPr/>
        <w:t>___________________75</w:t>
      </w:r>
    </w:p>
    <w:p>
      <w:pPr>
        <w:pStyle w:val="Normal"/>
        <w:shd w:fill="FFFFFF" w:val="clear"/>
        <w:rPr>
          <w:sz w:val="24"/>
          <w:szCs w:val="24"/>
        </w:rPr>
      </w:pPr>
      <w:r>
        <w:rPr/>
        <w:t>В это же время за сгенами квартиры разговаривают братья — близнецы.</w:t>
      </w:r>
    </w:p>
    <w:p>
      <w:pPr>
        <w:pStyle w:val="Normal"/>
        <w:shd w:fill="FFFFFF" w:val="clear"/>
        <w:rPr>
          <w:sz w:val="24"/>
          <w:szCs w:val="24"/>
        </w:rPr>
      </w:pPr>
      <w:r>
        <w:rPr/>
        <w:t>Один из них (ко-терапевт) говорит другому (Иван): «Пойдем, посмотрим на квартиру, как ты думаешь?»</w:t>
      </w:r>
    </w:p>
    <w:p>
      <w:pPr>
        <w:pStyle w:val="Normal"/>
        <w:shd w:fill="FFFFFF" w:val="clear"/>
        <w:rPr>
          <w:sz w:val="24"/>
          <w:szCs w:val="24"/>
        </w:rPr>
      </w:pPr>
      <w:r>
        <w:rPr/>
        <w:t>Второй (Иван) отвечает: «Пошли, везет же людям».</w:t>
      </w:r>
    </w:p>
    <w:p>
      <w:pPr>
        <w:pStyle w:val="Normal"/>
        <w:shd w:fill="FFFFFF" w:val="clear"/>
        <w:rPr>
          <w:sz w:val="24"/>
          <w:szCs w:val="24"/>
        </w:rPr>
      </w:pPr>
      <w:r>
        <w:rPr/>
        <w:t>Первый (ко-терапевт): «Завидно мне, вот бы такую квартиру. Ладно, пошли».</w:t>
      </w:r>
    </w:p>
    <w:p>
      <w:pPr>
        <w:pStyle w:val="Normal"/>
        <w:shd w:fill="FFFFFF" w:val="clear"/>
        <w:rPr>
          <w:sz w:val="24"/>
          <w:szCs w:val="24"/>
        </w:rPr>
      </w:pPr>
      <w:r>
        <w:rPr/>
        <w:t>Мама Игоря и веселый друг не успевают ответить Игорю, как раздается звонок. Игорь открывает дверь, видит братьев, говорит, что они очень похожи, и он не знает опять, кто есть кто. Игорь спрашивает, кто из них Витя, а кто Митя. На что один из братьев (ко-терапевт) отвечает, что он Митя, а второй (Иван), повертгувшись к первому, говорит: «да какая разница». Первый (ко-терапевт) соглашается, что никакой. Игорь знакомит маму с братьями. Братья усиленно завидуют, т.е. рассматривают квартиру и говорят друг другу о том, чему завидуют. Веселый друг тоже рассматривает квартиру и восторгается ею.</w:t>
      </w:r>
    </w:p>
    <w:p>
      <w:pPr>
        <w:pStyle w:val="Normal"/>
        <w:shd w:fill="FFFFFF" w:val="clear"/>
        <w:rPr>
          <w:sz w:val="24"/>
          <w:szCs w:val="24"/>
        </w:rPr>
      </w:pPr>
      <w:r>
        <w:rPr/>
        <w:t>Снова звонок в дверь, пришел самый близкий друг.</w:t>
      </w:r>
    </w:p>
    <w:p>
      <w:pPr>
        <w:pStyle w:val="Normal"/>
        <w:shd w:fill="FFFFFF" w:val="clear"/>
        <w:rPr>
          <w:sz w:val="24"/>
          <w:szCs w:val="24"/>
        </w:rPr>
      </w:pPr>
      <w:r>
        <w:rPr/>
        <w:t>Мама Игоря просит его, чтобы он и друзья вели себя спокойно, и уходит в кинотеатр на двухсерийный филь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рузья перемещаются в комнату хозяина. Начинается обсуждение того, как провести вечер, чем заняться. Веселый друг предлагает обмыть квартиру, потом потанцевать. Близкий друг очень грустный, он не хочет обмывать квартиру, говорит, что плохо себя чувствует, что у него заболела мать, и он не понимает, причем здесь квартира. Братья продолжают рассматривать теперь уже комнату и общаются преимущественно друг с другом. Хозяин старается обращать внимание на каждого из друзей, он растерян. Веселый друг все-таки настаивает на выпивке и ему удается привлечь внимание остальных:</w:t>
      </w:r>
    </w:p>
    <w:p>
      <w:pPr>
        <w:pStyle w:val="Normal"/>
        <w:shd w:fill="FFFFFF" w:val="clear"/>
        <w:rPr>
          <w:sz w:val="24"/>
          <w:szCs w:val="24"/>
        </w:rPr>
      </w:pPr>
      <w:r>
        <w:rPr/>
        <w:t>76___________________</w:t>
      </w:r>
      <w:r>
        <w:rPr>
          <w:i/>
          <w:iCs/>
          <w:u w:val="single"/>
        </w:rPr>
        <w:t>Психоаналитическая   психодрама</w:t>
      </w:r>
    </w:p>
    <w:p>
      <w:pPr>
        <w:pStyle w:val="Normal"/>
        <w:shd w:fill="FFFFFF" w:val="clear"/>
        <w:rPr>
          <w:sz w:val="24"/>
          <w:szCs w:val="24"/>
        </w:rPr>
      </w:pPr>
      <w:r>
        <w:rPr>
          <w:i/>
          <w:iCs/>
        </w:rPr>
        <w:t xml:space="preserve">—  </w:t>
      </w:r>
      <w:r>
        <w:rPr/>
        <w:t>Братьям он говорит, что хватит завидовать, держи-</w:t>
      </w:r>
    </w:p>
    <w:p>
      <w:pPr>
        <w:pStyle w:val="Normal"/>
        <w:shd w:fill="FFFFFF" w:val="clear"/>
        <w:rPr>
          <w:sz w:val="24"/>
          <w:szCs w:val="24"/>
        </w:rPr>
      </w:pPr>
      <w:r>
        <w:rPr/>
        <w:t>те бокалы. Один из близнецов (ко-терапевт) берет бокал, второй (Иван) тогда берет тоже.</w:t>
      </w:r>
    </w:p>
    <w:p>
      <w:pPr>
        <w:pStyle w:val="Normal"/>
        <w:shd w:fill="FFFFFF" w:val="clear"/>
        <w:rPr>
          <w:sz w:val="24"/>
          <w:szCs w:val="24"/>
        </w:rPr>
      </w:pPr>
      <w:r>
        <w:rPr/>
        <w:t xml:space="preserve">—  </w:t>
      </w:r>
      <w:r>
        <w:rPr/>
        <w:t>Близкому другу, который грустит, он просто протя-</w:t>
      </w:r>
    </w:p>
    <w:p>
      <w:pPr>
        <w:pStyle w:val="Normal"/>
        <w:shd w:fill="FFFFFF" w:val="clear"/>
        <w:rPr>
          <w:sz w:val="24"/>
          <w:szCs w:val="24"/>
        </w:rPr>
      </w:pPr>
      <w:r>
        <w:rPr/>
        <w:t>гивает бокал. Тот нехотя берет.</w:t>
      </w:r>
    </w:p>
    <w:p>
      <w:pPr>
        <w:pStyle w:val="Normal"/>
        <w:shd w:fill="FFFFFF" w:val="clear"/>
        <w:rPr>
          <w:sz w:val="24"/>
          <w:szCs w:val="24"/>
        </w:rPr>
      </w:pPr>
      <w:r>
        <w:rPr/>
        <w:t xml:space="preserve">—  </w:t>
      </w:r>
      <w:r>
        <w:rPr/>
        <w:t>Хозяину он говорит, что матери нет, и придет она</w:t>
      </w:r>
    </w:p>
    <w:p>
      <w:pPr>
        <w:pStyle w:val="Normal"/>
        <w:shd w:fill="FFFFFF" w:val="clear"/>
        <w:rPr>
          <w:sz w:val="24"/>
          <w:szCs w:val="24"/>
        </w:rPr>
      </w:pPr>
      <w:r>
        <w:rPr/>
        <w:t>через два часа, так что успеем выпить.</w:t>
      </w:r>
    </w:p>
    <w:p>
      <w:pPr>
        <w:pStyle w:val="Normal"/>
        <w:shd w:fill="FFFFFF" w:val="clear"/>
        <w:rPr>
          <w:sz w:val="24"/>
          <w:szCs w:val="24"/>
        </w:rPr>
      </w:pPr>
      <w:r>
        <w:rPr/>
        <w:t>В результате все, кроме хозяина выпивают. Хозяин держит свой бокал и объясняет, что ему нельзя пить, так как у него аллергия, и он будет чесаться. Веселый друг все равно призывает Игоря выпить, Один из братьев (ко-терапевт) говорит: «подумаешь, почешешься», а брат, которого играет Иван, берет бокал у хозяина и со словами «давай я за тебя выпью» выпивает содержимое.</w:t>
      </w:r>
    </w:p>
    <w:p>
      <w:pPr>
        <w:pStyle w:val="Normal"/>
        <w:shd w:fill="FFFFFF" w:val="clear"/>
        <w:rPr>
          <w:sz w:val="24"/>
          <w:szCs w:val="24"/>
        </w:rPr>
      </w:pPr>
      <w:r>
        <w:rPr/>
        <w:t>Веселый друг предлагает продолжить, но близкий друг отказывается, братья снова общаются друг с другом, Игорь говорит веселому другу, что если продолжать в таком темпе, то веселый друг напьется. Один из братьев (Иван) поддерживает Игоря, обращается к веселому другу: «Тебе-то что, ты напьешься, и тебе ничего не надо будет».</w:t>
      </w:r>
    </w:p>
    <w:p>
      <w:pPr>
        <w:pStyle w:val="Normal"/>
        <w:shd w:fill="FFFFFF" w:val="clear"/>
        <w:rPr>
          <w:sz w:val="24"/>
          <w:szCs w:val="24"/>
        </w:rPr>
      </w:pPr>
      <w:r>
        <w:rPr/>
        <w:t>Тогда веселый друг предлагает потанцевать. Близкий друг снова отказывается, «мне бы в компьютер» говорит он. Близнецы не отказываются, но и не соглашаются. Хозяин в растерянности. Брат, которого играет Иван, говорит ему, чтобы он искал компромисс. Второй брат (ко-терапевт) поддерживает первого: «да, ты хозяин, ты и ищи компроми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результате Игорь спрашивает каждого, что бы ему хотелось сделать. Веселый друг говорит, что хочет танцевать, близкий друг — на компьютере играть, брат один (Иван) говорит, что еще пироги не ели, второй брат (ко-терапевт) согласен с первым. Игорь перечисляет все</w:t>
      </w:r>
    </w:p>
    <w:p>
      <w:pPr>
        <w:pStyle w:val="Normal"/>
        <w:shd w:fill="FFFFFF" w:val="clear"/>
        <w:rPr>
          <w:sz w:val="24"/>
          <w:szCs w:val="24"/>
        </w:rPr>
      </w:pPr>
      <w:r>
        <w:rPr>
          <w:i/>
          <w:iCs/>
        </w:rPr>
        <w:t>П</w:t>
      </w:r>
      <w:r>
        <w:rPr>
          <w:i/>
          <w:iCs/>
          <w:u w:val="single"/>
        </w:rPr>
        <w:t>сих о аналитическая   психодрама</w:t>
      </w:r>
    </w:p>
    <w:p>
      <w:pPr>
        <w:pStyle w:val="Normal"/>
        <w:shd w:fill="FFFFFF" w:val="clear"/>
        <w:rPr>
          <w:sz w:val="24"/>
          <w:szCs w:val="24"/>
        </w:rPr>
      </w:pPr>
      <w:r>
        <w:rPr>
          <w:b/>
          <w:bCs/>
          <w:i/>
          <w:iCs/>
          <w:sz w:val="18"/>
          <w:szCs w:val="18"/>
        </w:rPr>
        <w:t>11</w:t>
      </w:r>
    </w:p>
    <w:p>
      <w:pPr>
        <w:pStyle w:val="Normal"/>
        <w:shd w:fill="FFFFFF" w:val="clear"/>
        <w:rPr>
          <w:sz w:val="24"/>
          <w:szCs w:val="24"/>
        </w:rPr>
      </w:pPr>
      <w:r>
        <w:rPr/>
        <w:t>желания, и приходят к тому, чтобы все делать по очереди: пироги, видик, танцевать, компьютер.</w:t>
      </w:r>
    </w:p>
    <w:p>
      <w:pPr>
        <w:pStyle w:val="Normal"/>
        <w:shd w:fill="FFFFFF" w:val="clear"/>
        <w:rPr>
          <w:sz w:val="24"/>
          <w:szCs w:val="24"/>
        </w:rPr>
      </w:pPr>
      <w:r>
        <w:rPr/>
        <w:t>Веселый друг снова вносит предложение: а не позвонить ли Таньке, а то танцевать не с кем.</w:t>
      </w:r>
    </w:p>
    <w:p>
      <w:pPr>
        <w:pStyle w:val="Normal"/>
        <w:shd w:fill="FFFFFF" w:val="clear"/>
        <w:rPr>
          <w:sz w:val="24"/>
          <w:szCs w:val="24"/>
        </w:rPr>
      </w:pPr>
      <w:r>
        <w:rPr/>
        <w:t>Близкий друг молчит. Брат (Иван) говорит, зачем тебе Танька. Хозяин вспоминает про маму, а вдруг она сейчас придет. Второй брат (ко-терапевт) говорит, что, если ему хочется (веселому друг)'), то можно пригласить Таньку.</w:t>
      </w:r>
    </w:p>
    <w:p>
      <w:pPr>
        <w:pStyle w:val="Normal"/>
        <w:shd w:fill="FFFFFF" w:val="clear"/>
        <w:rPr>
          <w:sz w:val="24"/>
          <w:szCs w:val="24"/>
        </w:rPr>
      </w:pPr>
      <w:r>
        <w:rPr/>
        <w:t>Телефонный звонок. Хозяину звонит Танька (ко-терапевт), которую вводит Виктория Анатольевна.</w:t>
      </w:r>
    </w:p>
    <w:p>
      <w:pPr>
        <w:pStyle w:val="Normal"/>
        <w:shd w:fill="FFFFFF" w:val="clear"/>
        <w:rPr>
          <w:sz w:val="24"/>
          <w:szCs w:val="24"/>
        </w:rPr>
      </w:pPr>
      <w:r>
        <w:rPr/>
        <w:t>Игорь договаривается, что Танька придет и приведет с собой подруг. Получается, что девочек будет четверо, кому-то не хватит пары. Решают, что раз Игорь боится мамы, то ему и оставаться одному.</w:t>
      </w:r>
    </w:p>
    <w:p>
      <w:pPr>
        <w:pStyle w:val="Normal"/>
        <w:shd w:fill="FFFFFF" w:val="clear"/>
        <w:rPr>
          <w:sz w:val="24"/>
          <w:szCs w:val="24"/>
        </w:rPr>
      </w:pPr>
      <w:r>
        <w:rPr/>
        <w:t>Звонок в дверь. Приходит мама вместе с девочками. Мама говорит, что она с подругой, и ей есть, о чем с ней беседовать. Девочки проходят в квартиру.</w:t>
      </w:r>
    </w:p>
    <w:p>
      <w:pPr>
        <w:pStyle w:val="Normal"/>
        <w:shd w:fill="FFFFFF" w:val="clear"/>
        <w:rPr>
          <w:sz w:val="24"/>
          <w:szCs w:val="24"/>
        </w:rPr>
      </w:pPr>
      <w:r>
        <w:rPr>
          <w:sz w:val="24"/>
          <w:szCs w:val="24"/>
        </w:rPr>
        <w:t>Обсуждение сценки</w:t>
      </w:r>
    </w:p>
    <w:p>
      <w:pPr>
        <w:pStyle w:val="Normal"/>
        <w:shd w:fill="FFFFFF" w:val="clear"/>
        <w:rPr>
          <w:sz w:val="24"/>
          <w:szCs w:val="24"/>
        </w:rPr>
      </w:pPr>
      <w:r>
        <w:rPr/>
        <w:t>Ивану сценка понравилась. Виктория Анатольевна обратила его внимание на старания хозяина квартиры угодить всем друзьям, и спросила, как он думает, удалось ли это. Иван сказал, что, похоже, в этот раз удалось. Затем, Виктория Анатольевна обратила внимание Ивана на поведение и состояние близкого друга хозяина. Последний не хотел участвовать в общих мероприятиях и был грустным, так как его мама болеет. Иван молча кивнул. Тогда Виктория Анатольевна спросила Ивана о его маме. Она тоже болеет.</w:t>
      </w:r>
    </w:p>
    <w:p>
      <w:pPr>
        <w:pStyle w:val="Normal"/>
        <w:shd w:fill="FFFFFF" w:val="clear"/>
        <w:rPr>
          <w:sz w:val="24"/>
          <w:szCs w:val="24"/>
        </w:rPr>
      </w:pPr>
      <w:r>
        <w:rPr>
          <w:sz w:val="24"/>
          <w:szCs w:val="24"/>
        </w:rPr>
        <w:t>Сессия № 5 состоялась 12.1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более раскован, но правая рука, на которой экзема по-прежнему спрятана в рукаве. На вопрос о событиях недели ответил, что ничего особенного не</w:t>
      </w:r>
    </w:p>
    <w:p>
      <w:pPr>
        <w:pStyle w:val="Normal"/>
        <w:shd w:fill="FFFFFF" w:val="clear"/>
        <w:rPr>
          <w:sz w:val="24"/>
          <w:szCs w:val="24"/>
        </w:rPr>
      </w:pPr>
      <w:r>
        <w:rPr/>
        <w:t>78__________________</w:t>
      </w:r>
      <w:r>
        <w:rPr>
          <w:i/>
          <w:iCs/>
        </w:rPr>
        <w:t>Псих</w:t>
      </w:r>
      <w:r>
        <w:rPr>
          <w:i/>
          <w:iCs/>
          <w:u w:val="single"/>
        </w:rPr>
        <w:t>оанали</w:t>
      </w:r>
      <w:r>
        <w:rPr>
          <w:i/>
          <w:iCs/>
        </w:rPr>
        <w:t>тическа</w:t>
      </w:r>
      <w:r>
        <w:rPr>
          <w:i/>
          <w:iCs/>
          <w:u w:val="single"/>
        </w:rPr>
        <w:t>я   псих</w:t>
      </w:r>
      <w:r>
        <w:rPr>
          <w:i/>
          <w:iCs/>
        </w:rPr>
        <w:t>одрама</w:t>
      </w:r>
    </w:p>
    <w:p>
      <w:pPr>
        <w:pStyle w:val="Normal"/>
        <w:shd w:fill="FFFFFF" w:val="clear"/>
        <w:rPr>
          <w:sz w:val="24"/>
          <w:szCs w:val="24"/>
        </w:rPr>
      </w:pPr>
      <w:r>
        <w:rPr/>
        <w:t>произошло. Однако выясняется, что мама вышла из больницы. •</w:t>
      </w:r>
    </w:p>
    <w:p>
      <w:pPr>
        <w:pStyle w:val="Normal"/>
        <w:shd w:fill="FFFFFF" w:val="clear"/>
        <w:rPr>
          <w:sz w:val="24"/>
          <w:szCs w:val="24"/>
        </w:rPr>
      </w:pPr>
      <w:r>
        <w:rPr>
          <w:sz w:val="24"/>
          <w:szCs w:val="24"/>
        </w:rPr>
        <w:t>Обсуждение</w:t>
      </w:r>
    </w:p>
    <w:p>
      <w:pPr>
        <w:pStyle w:val="Normal"/>
        <w:shd w:fill="FFFFFF" w:val="clear"/>
        <w:rPr>
          <w:sz w:val="24"/>
          <w:szCs w:val="24"/>
        </w:rPr>
      </w:pPr>
      <w:r>
        <w:rPr/>
        <w:t>Вредная старая учительница (ко-терапевт) вызывает к доске своего любимчика, услужливого троечника (ко-терапевт). Он ничего не знает (как обычно). В это время в класс входит опоздавший отличник (ко-терапевт). Учительница не любит его за независимость. Начинается перебранка между отличником и учительницей. Отличник защищается. За дальней партой сидят две подружки (Иван и ко-терапевт). Они хихикают, комментируя происходящее.</w:t>
      </w:r>
    </w:p>
    <w:p>
      <w:pPr>
        <w:pStyle w:val="Normal"/>
        <w:shd w:fill="FFFFFF" w:val="clear"/>
        <w:rPr>
          <w:sz w:val="24"/>
          <w:szCs w:val="24"/>
        </w:rPr>
      </w:pPr>
      <w:r>
        <w:rPr>
          <w:sz w:val="24"/>
          <w:szCs w:val="24"/>
        </w:rPr>
        <w:t>Сценка</w:t>
      </w:r>
    </w:p>
    <w:p>
      <w:pPr>
        <w:pStyle w:val="Normal"/>
        <w:shd w:fill="FFFFFF" w:val="clear"/>
        <w:rPr>
          <w:sz w:val="24"/>
          <w:szCs w:val="24"/>
        </w:rPr>
      </w:pPr>
      <w:r>
        <w:rPr/>
        <w:t>Троечник заботливо помогает учительнице начать урок (тряпка, мел). Учительница благосклонно вызывает его к доске. Он всеми силами у доски пытается получить подсказку класса. Девушки за дальней партой хихикают, подсказывают без особого энтузиазма. Стук в дверь, входит отличник. Он уверен в себе, у него есть объяснение опозданию, он готов себя защищать. Это раздражает учительницу, и она вызывает отличника к доске. Вопрос сложный, отличник не может на него ответить. Он просит учительницу вмесго номера билета назвать вопросы билета, но получает отказ. Возникает конфликтная ситуация. В классе усиливается шум. Это слышит директор (вводит ведущий), проходящий мимо класса. Директор входит в класс. Он пытается разобраться в ситуации, поддерживает учительницу, которая требует вызвать в школу родителей отличника. Отличник не против, он уверен, что отец его единомышленник и поддержит сы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иректор пытается унять шум. Достается всем. Подружек он ругает за слишком яркий внешний вид. Де-</w:t>
      </w:r>
    </w:p>
    <w:p>
      <w:pPr>
        <w:pStyle w:val="Normal"/>
        <w:shd w:fill="FFFFFF" w:val="clear"/>
        <w:rPr>
          <w:sz w:val="24"/>
          <w:szCs w:val="24"/>
        </w:rPr>
      </w:pPr>
      <w:r>
        <w:rPr>
          <w:i/>
          <w:iCs/>
          <w:u w:val="single"/>
        </w:rPr>
        <w:t>Психоаналитическая   психодрама</w:t>
      </w:r>
      <w:r>
        <w:rPr/>
        <w:t>___________________</w:t>
      </w:r>
      <w:r>
        <w:rPr>
          <w:i/>
          <w:iCs/>
        </w:rPr>
        <w:t>79</w:t>
      </w:r>
    </w:p>
    <w:p>
      <w:pPr>
        <w:pStyle w:val="Normal"/>
        <w:shd w:fill="FFFFFF" w:val="clear"/>
        <w:rPr>
          <w:sz w:val="24"/>
          <w:szCs w:val="24"/>
        </w:rPr>
      </w:pPr>
      <w:r>
        <w:rPr/>
        <w:t>вушке, которую играет Иван, директор вменяет зеленый маникюр. При этом Иван женственно отводит руку и рассматривает ногти. Шум продолжается. Ведущий останавливает драму.</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первый раз выбирает себе роль женского персонажа, до этого такие же женские объекты вводились дополнительно ведущим драмы. Ивану сценка понравилась, правда учительница показалась ему слишком доброй.</w:t>
      </w:r>
    </w:p>
    <w:p>
      <w:pPr>
        <w:pStyle w:val="Normal"/>
        <w:shd w:fill="FFFFFF" w:val="clear"/>
        <w:rPr>
          <w:sz w:val="24"/>
          <w:szCs w:val="24"/>
        </w:rPr>
      </w:pPr>
      <w:r>
        <w:rPr>
          <w:sz w:val="24"/>
          <w:szCs w:val="24"/>
        </w:rPr>
        <w:t>Сессия № 6 состоялась 19.11.02. Обсуждение</w:t>
      </w:r>
    </w:p>
    <w:p>
      <w:pPr>
        <w:pStyle w:val="Normal"/>
        <w:shd w:fill="FFFFFF" w:val="clear"/>
        <w:rPr>
          <w:sz w:val="24"/>
          <w:szCs w:val="24"/>
        </w:rPr>
      </w:pPr>
      <w:r>
        <w:rPr/>
        <w:t>Одноклассникам надо представить в каком-то виде, например, исторический факт 19 века. В зале еще сидяч одноклассники, учителей и взрослых нет.</w:t>
      </w:r>
    </w:p>
    <w:p>
      <w:pPr>
        <w:pStyle w:val="Normal"/>
        <w:shd w:fill="FFFFFF" w:val="clear"/>
        <w:rPr>
          <w:sz w:val="24"/>
          <w:szCs w:val="24"/>
        </w:rPr>
      </w:pPr>
      <w:r>
        <w:rPr/>
        <w:t>Одноклассники: ко-терапевты — две девушки и юноша; Иван — юноша.</w:t>
      </w:r>
    </w:p>
    <w:p>
      <w:pPr>
        <w:pStyle w:val="Normal"/>
        <w:shd w:fill="FFFFFF" w:val="clear"/>
        <w:rPr>
          <w:sz w:val="24"/>
          <w:szCs w:val="24"/>
        </w:rPr>
      </w:pPr>
      <w:r>
        <w:rPr>
          <w:sz w:val="24"/>
          <w:szCs w:val="24"/>
        </w:rPr>
        <w:t>Сценк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начале не складывался сюжет. Из зала было много выкриков, что надо ставить. Постепенно сюжет принял очертания: встреча с императором (ко-терапевт — юноша) двух жен декабристов (ко-терапевты — девушки) и декабриста (Иван), который сопровождает жен, чтобы защищать их интересы, то есть добиться для них права поехать к своим мужьям в Сибирь. Император оказался очень сговорчивым, все время интересовался мнением декабриста. В какой-то момент из зала декабриста назвали предателем. Он смутился. Кто-то из зала стал предлагать другую сцену.</w:t>
      </w:r>
    </w:p>
    <w:p>
      <w:pPr>
        <w:pStyle w:val="Normal"/>
        <w:shd w:fill="FFFFFF" w:val="clear"/>
        <w:rPr>
          <w:sz w:val="24"/>
          <w:szCs w:val="24"/>
        </w:rPr>
      </w:pPr>
      <w:r>
        <w:rPr>
          <w:b/>
          <w:bCs/>
        </w:rPr>
        <w:t>80</w:t>
      </w:r>
    </w:p>
    <w:p>
      <w:pPr>
        <w:pStyle w:val="Normal"/>
        <w:shd w:fill="FFFFFF" w:val="clear"/>
        <w:rPr>
          <w:sz w:val="24"/>
          <w:szCs w:val="24"/>
        </w:rPr>
      </w:pPr>
      <w:r>
        <w:rPr>
          <w:i/>
          <w:iCs/>
        </w:rPr>
        <w:t>Психоаналитическая   психодрама</w:t>
      </w:r>
    </w:p>
    <w:p>
      <w:pPr>
        <w:pStyle w:val="Normal"/>
        <w:shd w:fill="FFFFFF" w:val="clear"/>
        <w:rPr>
          <w:sz w:val="24"/>
          <w:szCs w:val="24"/>
        </w:rPr>
      </w:pPr>
      <w:r>
        <w:rPr>
          <w:sz w:val="24"/>
          <w:szCs w:val="24"/>
        </w:rPr>
        <w:t>Сценка 2</w:t>
      </w:r>
    </w:p>
    <w:p>
      <w:pPr>
        <w:pStyle w:val="Normal"/>
        <w:shd w:fill="FFFFFF" w:val="clear"/>
        <w:rPr>
          <w:sz w:val="24"/>
          <w:szCs w:val="24"/>
        </w:rPr>
      </w:pPr>
      <w:r>
        <w:rPr/>
        <w:t>Два декабриста в тюрьме, к ним ед)т жены. Когда жены приезжают в Сибирь, то мужья сбегают с каторги. Жены в неведении, что с их мужьями, может быть, заболели, умерли? Они очень переживали. Это заставило мужчин-декабристов подумать о том, чтобы обратиться к кому-нибудь из села за помощью, чтобы организовать побег женам.</w:t>
      </w:r>
    </w:p>
    <w:p>
      <w:pPr>
        <w:pStyle w:val="Normal"/>
        <w:shd w:fill="FFFFFF" w:val="clear"/>
        <w:rPr>
          <w:sz w:val="24"/>
          <w:szCs w:val="24"/>
        </w:rPr>
      </w:pPr>
      <w:r>
        <w:rPr>
          <w:sz w:val="24"/>
          <w:szCs w:val="24"/>
        </w:rPr>
        <w:t>Сессия № 7 состоялась 03.12.02.</w:t>
      </w:r>
    </w:p>
    <w:p>
      <w:pPr>
        <w:pStyle w:val="Normal"/>
        <w:shd w:fill="FFFFFF" w:val="clear"/>
        <w:rPr>
          <w:sz w:val="24"/>
          <w:szCs w:val="24"/>
        </w:rPr>
      </w:pPr>
      <w:r>
        <w:rPr/>
        <w:t>Иван пропустил сессию, которая должна была состояться без Виктории Анатольевны, он заболел.</w:t>
      </w:r>
    </w:p>
    <w:p>
      <w:pPr>
        <w:pStyle w:val="Normal"/>
        <w:shd w:fill="FFFFFF" w:val="clear"/>
        <w:rPr>
          <w:sz w:val="24"/>
          <w:szCs w:val="24"/>
        </w:rPr>
      </w:pPr>
      <w:r>
        <w:rPr/>
        <w:t>Сессия 3.12.2002 тоже без Виктории Анатольевны. Иван об этом не знал. Группе сказали, что Иван не придет. Все-таки он пришел, для группы это было неожиданным. Потапову В.А. на время ее отъездов заменяет Челышева Наталья Игоревна.</w:t>
      </w:r>
    </w:p>
    <w:p>
      <w:pPr>
        <w:pStyle w:val="Normal"/>
        <w:shd w:fill="FFFFFF" w:val="clear"/>
        <w:rPr>
          <w:sz w:val="24"/>
          <w:szCs w:val="24"/>
        </w:rPr>
      </w:pPr>
      <w:r>
        <w:rPr/>
        <w:t>Наталья Игоревна пригласила Ивана. Он вошел, сел на стул. Наталья Игоревна сказала, что Виктории Анатольевны не будет, и спросила как ему это, удивлен ли он. Иван ответил, что не это его удивляет, а то, что ему сказали, будто он сам позвонил в центр и сказал, что не придет сегодня, на самом деле Иван этого не делал.</w:t>
      </w:r>
    </w:p>
    <w:p>
      <w:pPr>
        <w:pStyle w:val="Normal"/>
        <w:shd w:fill="FFFFFF" w:val="clear"/>
        <w:rPr>
          <w:sz w:val="24"/>
          <w:szCs w:val="24"/>
        </w:rPr>
      </w:pPr>
      <w:r>
        <w:rPr/>
        <w:t xml:space="preserve">• </w:t>
      </w:r>
      <w:r>
        <w:rPr/>
        <w:t>Наталья Игоревна предложила начать сразу с обсуждения истории, которую Иван сегодня хотел бы разыграть. Иван согласился.</w:t>
      </w:r>
    </w:p>
    <w:p>
      <w:pPr>
        <w:pStyle w:val="Normal"/>
        <w:shd w:fill="FFFFFF" w:val="clear"/>
        <w:rPr>
          <w:sz w:val="24"/>
          <w:szCs w:val="24"/>
        </w:rPr>
      </w:pPr>
      <w:r>
        <w:rPr>
          <w:sz w:val="24"/>
          <w:szCs w:val="24"/>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предложил разыграть следующую сценку. В школе два отличника решили создать клуб отличников. Они собрали по представителю из 7, 8, 9 классов и одну учительницу, для того чтобы обсудить идею и наметить пути создания клуба.</w:t>
      </w:r>
    </w:p>
    <w:p>
      <w:pPr>
        <w:pStyle w:val="Normal"/>
        <w:shd w:fill="FFFFFF" w:val="clear"/>
        <w:rPr>
          <w:sz w:val="24"/>
          <w:szCs w:val="24"/>
        </w:rPr>
      </w:pPr>
      <w:r>
        <w:rPr>
          <w:i/>
          <w:iCs/>
        </w:rPr>
        <w:t>Пс</w:t>
      </w:r>
      <w:r>
        <w:rPr>
          <w:i/>
          <w:iCs/>
          <w:u w:val="single"/>
        </w:rPr>
        <w:t>ихоаналитическая   психодрама</w:t>
      </w:r>
      <w:r>
        <w:rPr/>
        <w:t>____</w:t>
      </w:r>
      <w:r>
        <w:rPr>
          <w:i/>
          <w:iCs/>
        </w:rPr>
        <w:t>'</w:t>
      </w:r>
      <w:r>
        <w:rPr/>
        <w:t>______________</w:t>
      </w:r>
      <w:r>
        <w:rPr>
          <w:i/>
          <w:iCs/>
        </w:rPr>
        <w:t>8[</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Восьмиклассник Петя (троечник) — Иван Ко-терапевты:</w:t>
      </w:r>
    </w:p>
    <w:p>
      <w:pPr>
        <w:pStyle w:val="Normal"/>
        <w:shd w:fill="FFFFFF" w:val="clear"/>
        <w:rPr>
          <w:sz w:val="24"/>
          <w:szCs w:val="24"/>
        </w:rPr>
      </w:pPr>
      <w:r>
        <w:rPr/>
        <w:t>Семиклассник Ваня (отличник по математике и двоечник по физкультуре)</w:t>
      </w:r>
    </w:p>
    <w:p>
      <w:pPr>
        <w:pStyle w:val="Normal"/>
        <w:shd w:fill="FFFFFF" w:val="clear"/>
        <w:rPr>
          <w:sz w:val="24"/>
          <w:szCs w:val="24"/>
        </w:rPr>
      </w:pPr>
      <w:r>
        <w:rPr/>
        <w:t>Девятиклассник Егор (троечник) Десятиклассник Дима (хорошист) Десятиклассница Ира (отличница) Учительница немецкого языка Татьяна</w:t>
      </w:r>
      <w:r>
        <w:rPr>
          <w:vertAlign w:val="superscript"/>
        </w:rPr>
        <w:t>1</w:t>
      </w:r>
      <w:r>
        <w:rPr/>
        <w:t xml:space="preserve"> Сергеевна</w:t>
      </w:r>
    </w:p>
    <w:p>
      <w:pPr>
        <w:pStyle w:val="Normal"/>
        <w:shd w:fill="FFFFFF" w:val="clear"/>
        <w:rPr>
          <w:sz w:val="24"/>
          <w:szCs w:val="24"/>
        </w:rPr>
      </w:pPr>
      <w:r>
        <w:rPr>
          <w:sz w:val="24"/>
          <w:szCs w:val="24"/>
        </w:rPr>
        <w:t>Сценка</w:t>
      </w:r>
    </w:p>
    <w:p>
      <w:pPr>
        <w:pStyle w:val="Normal"/>
        <w:shd w:fill="FFFFFF" w:val="clear"/>
        <w:rPr>
          <w:sz w:val="24"/>
          <w:szCs w:val="24"/>
        </w:rPr>
      </w:pPr>
      <w:r>
        <w:rPr/>
        <w:t>Долго группа не начинает играть, происходит обсуждение персонажей, выяснение деталей, к ним относящихся, таких как пол, возраст, имя, отношения их. Обсуждение закончилось только тогда, когда Наталья Игоревна обратила наше внимание на задержку.</w:t>
      </w:r>
    </w:p>
    <w:p>
      <w:pPr>
        <w:pStyle w:val="Normal"/>
        <w:shd w:fill="FFFFFF" w:val="clear"/>
        <w:rPr>
          <w:sz w:val="24"/>
          <w:szCs w:val="24"/>
        </w:rPr>
      </w:pPr>
      <w:r>
        <w:rPr/>
        <w:t>Началась сценка с разговора между десятиклассниками:</w:t>
      </w:r>
    </w:p>
    <w:p>
      <w:pPr>
        <w:pStyle w:val="Normal"/>
        <w:shd w:fill="FFFFFF" w:val="clear"/>
        <w:rPr>
          <w:sz w:val="24"/>
          <w:szCs w:val="24"/>
        </w:rPr>
      </w:pPr>
      <w:r>
        <w:rPr/>
        <w:t>Дима говорит Ире, что ему нравиться Ирина идея по поводу создания в их школе клуба отличников, что он собрал по одному человеку из 7, 8, 9 классов, пригласил учительницу, что сейчас все соберутся и можно обсудить иде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обираются школьники, Дима представляет их Ире. Входит учительница. При ее появлении Петя (Иван) выражает недовольство тем, что и учительницу пригласили. Ира объясняет собравшимся, зачем их сюда собрали. Она говорит, что десятиклассники решили создать клуб отличников в школе. Поднимается шум. Егор спрашивает, зачем тогда здесь троечники, к нему присоединяется Петя. Ира объясняет, что цель клуба не объединить отличников, повысить успеваемость в школе, а для этого нужны люди, которые оказывают влияние на своих одноклассников, а не те, которые просто отлично учатся. Егор возбужден, он говорит, что</w:t>
      </w:r>
    </w:p>
    <w:p>
      <w:pPr>
        <w:pStyle w:val="Normal"/>
        <w:shd w:fill="FFFFFF" w:val="clear"/>
        <w:rPr>
          <w:sz w:val="24"/>
          <w:szCs w:val="24"/>
        </w:rPr>
      </w:pPr>
      <w:r>
        <w:rPr>
          <w:i/>
          <w:iCs/>
        </w:rPr>
        <w:t>82</w:t>
      </w:r>
      <w:r>
        <w:rPr/>
        <w:t>__________________</w:t>
      </w:r>
      <w:r>
        <w:rPr>
          <w:i/>
          <w:iCs/>
          <w:u w:val="single"/>
        </w:rPr>
        <w:t>Психоаналити</w:t>
      </w:r>
      <w:r>
        <w:rPr>
          <w:i/>
          <w:iCs/>
        </w:rPr>
        <w:t xml:space="preserve">ческая   </w:t>
      </w:r>
      <w:r>
        <w:rPr>
          <w:i/>
          <w:iCs/>
          <w:u w:val="single"/>
        </w:rPr>
        <w:t>псих о драма</w:t>
      </w:r>
    </w:p>
    <w:p>
      <w:pPr>
        <w:pStyle w:val="Normal"/>
        <w:shd w:fill="FFFFFF" w:val="clear"/>
        <w:rPr>
          <w:sz w:val="24"/>
          <w:szCs w:val="24"/>
        </w:rPr>
      </w:pPr>
      <w:r>
        <w:rPr/>
        <w:t>уйдет, что идея ему не нравится. Внимание всех обращено на Егора. Дима спрашивает Егора, что он может предложить. На что Егор предлагает заниматься спортом (поставить теннисные столы, пробежки совершать и т.д.), а оставшееся время делать уроки. Он выдвигает лозунг «в здоровом теле здоровый дух». Егор постоянно говорит, что уходит, но не уходит. Ваня тоже собирается уходить, так как он не хочет вообще находиться с троечниками в одном клубе и выдвигает предложение заниматься исключительно учебой. Дима тогда предлагает Егору отвечать за спорт, а Ване за успеваемость. Ира спрашивает Петю (Ивана), что он хочет делать. Остальные обращают внимание на Петю. Класс, в котором учится Петя, называют вялым и задают Пете вопрос: «Как он собирается расшевелить такой вялый класс?»</w:t>
      </w:r>
    </w:p>
    <w:p>
      <w:pPr>
        <w:pStyle w:val="Normal"/>
        <w:shd w:fill="FFFFFF" w:val="clear"/>
        <w:rPr>
          <w:sz w:val="24"/>
          <w:szCs w:val="24"/>
        </w:rPr>
      </w:pPr>
      <w:r>
        <w:rPr/>
        <w:t>Петя отвечает, что он тоже поставит теннисные столы, сделает так, как Егор.</w:t>
      </w:r>
    </w:p>
    <w:p>
      <w:pPr>
        <w:pStyle w:val="Normal"/>
        <w:shd w:fill="FFFFFF" w:val="clear"/>
        <w:rPr>
          <w:sz w:val="24"/>
          <w:szCs w:val="24"/>
        </w:rPr>
      </w:pPr>
      <w:r>
        <w:rPr/>
        <w:t>Петя снова спрашивает, зачем пригласили учительницу? Ира объясняет, что учительница нужна, для того чтобы клуб администрация признала легальным и разрешила работать в школе.</w:t>
      </w:r>
    </w:p>
    <w:p>
      <w:pPr>
        <w:pStyle w:val="Normal"/>
        <w:shd w:fill="FFFFFF" w:val="clear"/>
        <w:rPr>
          <w:sz w:val="24"/>
          <w:szCs w:val="24"/>
        </w:rPr>
      </w:pPr>
      <w:r>
        <w:rPr/>
        <w:t>Учительница на протяжении всей сценки оказывает предпочтение Егору, она посылает реплики типа «а вот Егор», смотрит на него доброжелательно, выделяя его.</w:t>
      </w:r>
    </w:p>
    <w:p>
      <w:pPr>
        <w:pStyle w:val="Normal"/>
        <w:shd w:fill="FFFFFF" w:val="clear"/>
        <w:rPr>
          <w:sz w:val="24"/>
          <w:szCs w:val="24"/>
        </w:rPr>
      </w:pPr>
      <w:r>
        <w:rPr/>
        <w:t>Ваня несколько раз порывается уйти, его останавливают десятикласс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является учитель физкультуры Иван Иванович (вводит ведущий). С его приходом планка совсем перегибается в сторону физкультуры и Егора. Иван Иванович настроен весьма оптимистично, он заигрывает с Татьяной Сергеевной (от чего та даже краснеет), высказывается по поводу десятиклассницы «у нее ноги, как у лошади» (все смотрят на ноги десятиклассницы), хвалит Егора и говорит, что сейчас Егора заберет.</w:t>
      </w:r>
    </w:p>
    <w:p>
      <w:pPr>
        <w:pStyle w:val="Normal"/>
        <w:shd w:fill="FFFFFF" w:val="clear"/>
        <w:rPr>
          <w:sz w:val="24"/>
          <w:szCs w:val="24"/>
        </w:rPr>
      </w:pPr>
      <w:r>
        <w:rPr>
          <w:i/>
          <w:iCs/>
          <w:u w:val="single"/>
        </w:rPr>
        <w:t>Психоаналитическая   психодрама</w:t>
      </w:r>
      <w:r>
        <w:rPr/>
        <w:t>__________________</w:t>
      </w:r>
      <w:r>
        <w:rPr>
          <w:i/>
          <w:iCs/>
        </w:rPr>
        <w:t>83</w:t>
      </w:r>
    </w:p>
    <w:p>
      <w:pPr>
        <w:pStyle w:val="Normal"/>
        <w:shd w:fill="FFFFFF" w:val="clear"/>
        <w:rPr>
          <w:sz w:val="24"/>
          <w:szCs w:val="24"/>
        </w:rPr>
      </w:pPr>
      <w:r>
        <w:rPr/>
        <w:t>Десятиклассники рассказывают Иван Ивановичу о том, зачем они собрались. Он особого внимания идее не уделяет, говорит, что надо заниматься спортом, дает характеристику ученикам с точки зрения отношения к урокам физкультуры (о Ване говорит, что у него 2 по физкультуре, Ваня снова делает попытку уйти; Егора ставит всем в пример). Когда Ваня говорит в очередной раз, что уходит, Петя несколько раздраженно говорит Ване: «Да уходи ты наконец!»</w:t>
      </w:r>
    </w:p>
    <w:p>
      <w:pPr>
        <w:pStyle w:val="Normal"/>
        <w:shd w:fill="FFFFFF" w:val="clear"/>
        <w:rPr>
          <w:sz w:val="24"/>
          <w:szCs w:val="24"/>
        </w:rPr>
      </w:pPr>
      <w:r>
        <w:rPr/>
        <w:t>Петя (Иван) предлагает устраивать пробежки вокруг Большого театра, чтобы совместить занятия спортом с поднятием успеваемости.</w:t>
      </w:r>
    </w:p>
    <w:p>
      <w:pPr>
        <w:pStyle w:val="Normal"/>
        <w:shd w:fill="FFFFFF" w:val="clear"/>
        <w:rPr>
          <w:sz w:val="24"/>
          <w:szCs w:val="24"/>
        </w:rPr>
      </w:pPr>
      <w:r>
        <w:rPr>
          <w:sz w:val="24"/>
          <w:szCs w:val="24"/>
        </w:rPr>
        <w:t>Обсуждение</w:t>
      </w:r>
    </w:p>
    <w:p>
      <w:pPr>
        <w:pStyle w:val="Normal"/>
        <w:shd w:fill="FFFFFF" w:val="clear"/>
        <w:rPr>
          <w:sz w:val="24"/>
          <w:szCs w:val="24"/>
        </w:rPr>
      </w:pPr>
      <w:r>
        <w:rPr/>
        <w:t>Игра Ивану понравилась. Сказал, что ничего не осталось в процессе игры от предложенной им идеи — создать клуб отличников. Получилось, что вместо клуба отличников стал создаваться клуб спортсменов-интеллектуалов. Наталья Игоревна спросила, понравилось ли Ивану играть, ведь он давно не играл. Иван ответил, что всего две недели — это не срок. Наталья Игоревна спросила, как ему вообще то, что в процессе игры, как в жизни, ситуация может меняться. Иван ответил, что ему понравилось, понравился учитель физкультуры, отметил, троечник заведомо должен был победить, так как он нравился учительнице и учителю физкультуры.</w:t>
      </w:r>
    </w:p>
    <w:p>
      <w:pPr>
        <w:pStyle w:val="Normal"/>
        <w:shd w:fill="FFFFFF" w:val="clear"/>
        <w:rPr>
          <w:sz w:val="24"/>
          <w:szCs w:val="24"/>
        </w:rPr>
      </w:pPr>
      <w:r>
        <w:rPr>
          <w:sz w:val="24"/>
          <w:szCs w:val="24"/>
        </w:rPr>
        <w:t>Сессия № 8 состоялась 17.12.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ессия проходит после двухнедельного отсутствия Потаповой В.А.. По поводу первого отсутствия Виктория Анатольевна предупредила Ивана (и именно в этот вторник он заболел), второе отсутствие произошло по независящим от Виктории Анатольевны обстоятельствам, из-за которых, она не имела возможности предупредить даже групп)'.</w:t>
      </w:r>
    </w:p>
    <w:p>
      <w:pPr>
        <w:pStyle w:val="Normal"/>
        <w:shd w:fill="FFFFFF" w:val="clear"/>
        <w:rPr>
          <w:sz w:val="24"/>
          <w:szCs w:val="24"/>
        </w:rPr>
      </w:pPr>
      <w:r>
        <w:rPr>
          <w:b/>
          <w:bCs/>
        </w:rPr>
        <w:t>84</w:t>
      </w:r>
    </w:p>
    <w:p>
      <w:pPr>
        <w:pStyle w:val="Normal"/>
        <w:shd w:fill="FFFFFF" w:val="clear"/>
        <w:rPr>
          <w:sz w:val="24"/>
          <w:szCs w:val="24"/>
        </w:rPr>
      </w:pPr>
      <w:r>
        <w:rPr>
          <w:i/>
          <w:iCs/>
        </w:rPr>
        <w:t>Психоана</w:t>
      </w:r>
      <w:r>
        <w:rPr>
          <w:i/>
          <w:iCs/>
          <w:u w:val="single"/>
        </w:rPr>
        <w:t>литическая   психодрама</w:t>
      </w:r>
    </w:p>
    <w:p>
      <w:pPr>
        <w:pStyle w:val="Normal"/>
        <w:shd w:fill="FFFFFF" w:val="clear"/>
        <w:rPr>
          <w:sz w:val="24"/>
          <w:szCs w:val="24"/>
        </w:rPr>
      </w:pPr>
      <w:r>
        <w:rPr/>
        <w:t>Обо всем этом Виктория Анатольевна в первую очередь сказала Ивану, но он проигнорировал возможность обсуждения проблемы. Затем, Виктория Анатольевна предложила обсудить приближающийся Новый Год и зимние каникулы. Иван сообщил, что как всегда, то есть уже в третий раз едет с отцом на Кавказ, в санаторий, где и проведет Новогоднюю ночь.</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предлагает разыграть сценку по типу «деловых игр» (он посещает курсы экономического моделирования), к которой некий бизнесмен предлагает правительству купить у него партию велосипедов. Иван при этом подчеркивает, что идея абсурдна, но ему интересно посмотреть, как бизнесмену удастся убедить премьер-министра, а тому в свою очередь навязать министрам отечественные велосипеды, залежалый, ненужный товар.</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Министр здравоохранения — Иван Ко-терапевты: министры обороны, внутренних дел, финансов; премьер-министр, бизнесмен.</w:t>
      </w:r>
    </w:p>
    <w:p>
      <w:pPr>
        <w:pStyle w:val="Normal"/>
        <w:shd w:fill="FFFFFF" w:val="clear"/>
        <w:rPr>
          <w:sz w:val="24"/>
          <w:szCs w:val="24"/>
        </w:rPr>
      </w:pPr>
      <w:r>
        <w:rPr>
          <w:sz w:val="24"/>
          <w:szCs w:val="24"/>
        </w:rPr>
        <w:t>Сценка</w:t>
      </w:r>
    </w:p>
    <w:p>
      <w:pPr>
        <w:pStyle w:val="Normal"/>
        <w:shd w:fill="FFFFFF" w:val="clear"/>
        <w:rPr>
          <w:sz w:val="24"/>
          <w:szCs w:val="24"/>
        </w:rPr>
      </w:pPr>
      <w:r>
        <w:rPr/>
        <w:t>Премьер-министр собирает министров. Бизнесмен расхваливает свой товар. Министры разделяются на две группы: — министр обороны и министр внутренних дел, упорно не понимающие, зачем нужны армии и милиции велосипеды, и даже подозревающие, что это розыгрыш; — министр финансов и министр здравоохранения, которые сразу улавливают абсурдность идеи. (Старые и молодые минист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тарые силы реагируют на давление бизнесмена и премьер-министра более эмоционально, чем молодые:</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b/>
          <w:bCs/>
          <w:i/>
          <w:iCs/>
        </w:rPr>
        <w:t>85</w:t>
      </w:r>
    </w:p>
    <w:p>
      <w:pPr>
        <w:pStyle w:val="Normal"/>
        <w:shd w:fill="FFFFFF" w:val="clear"/>
        <w:rPr>
          <w:sz w:val="24"/>
          <w:szCs w:val="24"/>
        </w:rPr>
      </w:pPr>
      <w:r>
        <w:rPr/>
        <w:t>министр обороны желает дожить до пенсии, а министр внутренних дел опасается за свои генеральские погоны, но ждет приказа премьер-министра: «Если будет приказ , но тогда вы уж меня не спрашивайте»</w:t>
      </w:r>
    </w:p>
    <w:p>
      <w:pPr>
        <w:pStyle w:val="Normal"/>
        <w:shd w:fill="FFFFFF" w:val="clear"/>
        <w:rPr>
          <w:sz w:val="24"/>
          <w:szCs w:val="24"/>
        </w:rPr>
      </w:pPr>
      <w:r>
        <w:rPr/>
        <w:t>Молодые силы реагируют по-разному: министр здравоохранения веселится, ему смешно, но он готов посадить на велосипеды сельских врачей; министр финансов упорно отказывается оплачивать абсурдный проект.</w:t>
      </w:r>
    </w:p>
    <w:p>
      <w:pPr>
        <w:pStyle w:val="Normal"/>
        <w:shd w:fill="FFFFFF" w:val="clear"/>
        <w:rPr>
          <w:sz w:val="24"/>
          <w:szCs w:val="24"/>
        </w:rPr>
      </w:pPr>
      <w:r>
        <w:rPr/>
        <w:t>Слабый премьер-министр не может принять решения. Молодые силы разделились, министр финансов говорит категорически «нет», а министр здравоохранения наблюдает. Последний занял отстраненную позицию человека, который использует ситуацию, чтобы хотя бы повеселиться от души. Старые силы в недоумении, они испуганы и потому готовы пойти на встречу, чтобы извлечь из этого собственную выгоду. Министр здравоохранения симпатизирует старым министрам, подшучивает над министром внутренних дел, который мечтает о погонах маршала. Увереннее всех чувствует себя бизнесмен, он выиграет в любом случае, так как слабый премьер-министр не в силах ему сопротивляться.</w:t>
      </w:r>
    </w:p>
    <w:p>
      <w:pPr>
        <w:pStyle w:val="Normal"/>
        <w:shd w:fill="FFFFFF" w:val="clear"/>
        <w:rPr>
          <w:sz w:val="24"/>
          <w:szCs w:val="24"/>
        </w:rPr>
      </w:pPr>
      <w:r>
        <w:rPr>
          <w:rFonts w:cs="Courier New" w:ascii="Courier New" w:hAnsi="Courier New"/>
          <w:sz w:val="26"/>
          <w:szCs w:val="26"/>
        </w:rPr>
        <w:t>Обсуждение</w:t>
      </w:r>
    </w:p>
    <w:p>
      <w:pPr>
        <w:pStyle w:val="Normal"/>
        <w:shd w:fill="FFFFFF" w:val="clear"/>
        <w:rPr>
          <w:sz w:val="24"/>
          <w:szCs w:val="24"/>
        </w:rPr>
      </w:pPr>
      <w:r>
        <w:rPr/>
        <w:t>Ведущий проводит связь между сценкой и поездкой Ивана в санаторий. Иван отвечает: «Конечно, можно сказать категорически «нет», но зачем?»</w:t>
      </w:r>
    </w:p>
    <w:p>
      <w:pPr>
        <w:pStyle w:val="Normal"/>
        <w:shd w:fill="FFFFFF" w:val="clear"/>
        <w:rPr>
          <w:sz w:val="24"/>
          <w:szCs w:val="24"/>
        </w:rPr>
      </w:pPr>
      <w:r>
        <w:rPr>
          <w:sz w:val="24"/>
          <w:szCs w:val="24"/>
        </w:rPr>
        <w:t>Сессия № 9 состоялась 21.01.2003.</w:t>
      </w:r>
    </w:p>
    <w:p>
      <w:pPr>
        <w:pStyle w:val="Normal"/>
        <w:shd w:fill="FFFFFF" w:val="clear"/>
        <w:rPr>
          <w:sz w:val="24"/>
          <w:szCs w:val="24"/>
        </w:rPr>
      </w:pPr>
      <w:r>
        <w:rPr/>
        <w:t>Сессия после перерыва на три недели. Прошла экзема на руке. Сказал, что одноклассница пригласила его на день рождения.</w:t>
      </w:r>
    </w:p>
    <w:p>
      <w:pPr>
        <w:pStyle w:val="Normal"/>
        <w:shd w:fill="FFFFFF" w:val="clear"/>
        <w:rPr>
          <w:sz w:val="24"/>
          <w:szCs w:val="24"/>
        </w:rPr>
      </w:pPr>
      <w:r>
        <w:rPr>
          <w:rFonts w:cs="Courier New" w:ascii="Courier New" w:hAnsi="Courier New"/>
          <w:sz w:val="26"/>
          <w:szCs w:val="26"/>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манда спортсменов. В составе команды двое юношей, один из которых капитан, и две девушки. Тренер готовит команду к ответственному матчу с командой,</w:t>
      </w:r>
    </w:p>
    <w:p>
      <w:pPr>
        <w:pStyle w:val="Normal"/>
        <w:shd w:fill="FFFFFF" w:val="clear"/>
        <w:rPr>
          <w:sz w:val="24"/>
          <w:szCs w:val="24"/>
        </w:rPr>
      </w:pPr>
      <w:r>
        <w:rPr>
          <w:b/>
          <w:bCs/>
          <w:sz w:val="18"/>
          <w:szCs w:val="18"/>
        </w:rPr>
        <w:t>86</w:t>
      </w:r>
    </w:p>
    <w:p>
      <w:pPr>
        <w:pStyle w:val="Normal"/>
        <w:shd w:fill="FFFFFF" w:val="clear"/>
        <w:rPr>
          <w:sz w:val="24"/>
          <w:szCs w:val="24"/>
        </w:rPr>
      </w:pPr>
      <w:r>
        <w:rPr>
          <w:i/>
          <w:iCs/>
          <w:u w:val="single"/>
        </w:rPr>
        <w:t>Пс</w:t>
      </w:r>
      <w:r>
        <w:rPr>
          <w:i/>
          <w:iCs/>
        </w:rPr>
        <w:t>ихоа</w:t>
      </w:r>
      <w:r>
        <w:rPr>
          <w:i/>
          <w:iCs/>
          <w:u w:val="single"/>
        </w:rPr>
        <w:t>нал</w:t>
      </w:r>
      <w:r>
        <w:rPr>
          <w:i/>
          <w:iCs/>
        </w:rPr>
        <w:t>итичес</w:t>
      </w:r>
      <w:r>
        <w:rPr>
          <w:i/>
          <w:iCs/>
          <w:u w:val="single"/>
        </w:rPr>
        <w:t>кая   психодрама</w:t>
      </w:r>
    </w:p>
    <w:p>
      <w:pPr>
        <w:pStyle w:val="Normal"/>
        <w:shd w:fill="FFFFFF" w:val="clear"/>
        <w:rPr>
          <w:sz w:val="24"/>
          <w:szCs w:val="24"/>
        </w:rPr>
      </w:pPr>
      <w:r>
        <w:rPr/>
        <w:t>которая себя уже хорошо зарекомендовала в мире баскетбола. Первая же команда выступала очень мало. В основном должна быть сцена подготовки моральной к матчу и «если получится, то и сама игра».</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две девушки, тренер, юноша-капитан команды. Второй юноша — Иван.</w:t>
      </w:r>
    </w:p>
    <w:p>
      <w:pPr>
        <w:pStyle w:val="Normal"/>
        <w:shd w:fill="FFFFFF" w:val="clear"/>
        <w:rPr>
          <w:sz w:val="24"/>
          <w:szCs w:val="24"/>
        </w:rPr>
      </w:pPr>
      <w:r>
        <w:rPr>
          <w:sz w:val="24"/>
          <w:szCs w:val="24"/>
        </w:rPr>
        <w:t>Сценка</w:t>
      </w:r>
    </w:p>
    <w:p>
      <w:pPr>
        <w:pStyle w:val="Normal"/>
        <w:shd w:fill="FFFFFF" w:val="clear"/>
        <w:rPr>
          <w:sz w:val="24"/>
          <w:szCs w:val="24"/>
        </w:rPr>
      </w:pPr>
      <w:r>
        <w:rPr/>
        <w:t>Все члены команды обсуждают предстоящий матч. Одна из девушек жалуется на то, что у нее от волнения болит живот. Юноша — Иван тоже жалуется на живот. Капитан их успокаивает, но сам он расгерян. Девушки активны, и за их выступлениями совсем потерялись юноши вместе с тренером. Под напором девушек команда приближается к началу игры. На поле все ориентируются на игрока, которого играет Иван. Капитана вообще нет. Игрок — Иван говорит капитану, что это капитан должен организовывать игру и бросать мяч. •</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говорит, что тренер должен был давать психологические рекомендации спортсменам на тему, как себя вести с противником. Капитан должен был быть активнее.</w:t>
      </w:r>
    </w:p>
    <w:p>
      <w:pPr>
        <w:pStyle w:val="Normal"/>
        <w:shd w:fill="FFFFFF" w:val="clear"/>
        <w:rPr>
          <w:sz w:val="24"/>
          <w:szCs w:val="24"/>
        </w:rPr>
      </w:pPr>
      <w:r>
        <w:rPr>
          <w:sz w:val="24"/>
          <w:szCs w:val="24"/>
        </w:rPr>
        <w:t>Сессия № 10 состоялась 28.01.20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пришел с матерью и отцом, ждал 20 минут, пока группа закончит работу с Алиной. Наталья Игоревна спросила Ивана надо ли обсуждать отсутствие Виктории Анатольевны. Иван ответил, что обсуждать нечего и можно сразу перейги к сценке.</w:t>
      </w:r>
    </w:p>
    <w:p>
      <w:pPr>
        <w:pStyle w:val="Normal"/>
        <w:shd w:fill="FFFFFF" w:val="clear"/>
        <w:rPr>
          <w:sz w:val="24"/>
          <w:szCs w:val="24"/>
        </w:rPr>
      </w:pPr>
      <w:r>
        <w:rPr>
          <w:i/>
          <w:iCs/>
          <w:u w:val="single"/>
        </w:rPr>
        <w:t>Пс и хоа налитическая   пс и ход рам а</w:t>
      </w:r>
    </w:p>
    <w:p>
      <w:pPr>
        <w:pStyle w:val="Normal"/>
        <w:shd w:fill="FFFFFF" w:val="clear"/>
        <w:rPr>
          <w:sz w:val="24"/>
          <w:szCs w:val="24"/>
        </w:rPr>
      </w:pPr>
      <w:r>
        <w:rPr>
          <w:i/>
          <w:iCs/>
        </w:rPr>
        <w:t>87</w:t>
      </w:r>
    </w:p>
    <w:p>
      <w:pPr>
        <w:pStyle w:val="Normal"/>
        <w:shd w:fill="FFFFFF" w:val="clear"/>
        <w:rPr>
          <w:sz w:val="24"/>
          <w:szCs w:val="24"/>
        </w:rPr>
      </w:pPr>
      <w:r>
        <w:rPr>
          <w:sz w:val="24"/>
          <w:szCs w:val="24"/>
        </w:rPr>
        <w:t>Обсуждение сценария</w:t>
      </w:r>
    </w:p>
    <w:p>
      <w:pPr>
        <w:pStyle w:val="Normal"/>
        <w:shd w:fill="FFFFFF" w:val="clear"/>
        <w:rPr>
          <w:sz w:val="24"/>
          <w:szCs w:val="24"/>
        </w:rPr>
      </w:pPr>
      <w:r>
        <w:rPr/>
        <w:t>Мать, отец, бабушка (мать отца) пытаются отправить сына в первый класс первого сентября.</w:t>
      </w:r>
    </w:p>
    <w:p>
      <w:pPr>
        <w:pStyle w:val="Normal"/>
        <w:shd w:fill="FFFFFF" w:val="clear"/>
        <w:rPr>
          <w:sz w:val="24"/>
          <w:szCs w:val="24"/>
        </w:rPr>
      </w:pPr>
      <w:r>
        <w:rPr/>
        <w:t>Родители переживают за сына. Они уговаривают его пойти в школу, а сын не хочет, т.к. он наслушался страшных историй про школу. Своего брата поддерживает сестра, которая учится в восьмом классе.</w:t>
      </w:r>
    </w:p>
    <w:p>
      <w:pPr>
        <w:pStyle w:val="Normal"/>
        <w:shd w:fill="FFFFFF" w:val="clear"/>
        <w:rPr>
          <w:sz w:val="24"/>
          <w:szCs w:val="24"/>
        </w:rPr>
      </w:pPr>
      <w:r>
        <w:rPr/>
        <w:t>Сначала Иван предложил, чтобы учительница тоже как-то приняла участие, но оказался от этоймысли, сказав, что будет выглядеть неправдоподобно.</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Сестра — ко-терапевт Мальчик — ко-терапевт Бабушка — Иван Мать — ко-терапевт Отец — ко-терапевт</w:t>
      </w:r>
    </w:p>
    <w:p>
      <w:pPr>
        <w:pStyle w:val="Normal"/>
        <w:shd w:fill="FFFFFF" w:val="clear"/>
        <w:rPr>
          <w:sz w:val="24"/>
          <w:szCs w:val="24"/>
        </w:rPr>
      </w:pPr>
      <w:r>
        <w:rPr>
          <w:sz w:val="24"/>
          <w:szCs w:val="24"/>
        </w:rPr>
        <w:t>Сценка</w:t>
      </w:r>
    </w:p>
    <w:p>
      <w:pPr>
        <w:pStyle w:val="Normal"/>
        <w:shd w:fill="FFFFFF" w:val="clear"/>
        <w:rPr>
          <w:sz w:val="24"/>
          <w:szCs w:val="24"/>
        </w:rPr>
      </w:pPr>
      <w:r>
        <w:rPr/>
        <w:t>Брат и сестра стоят рядом, напротив них — мать, отец, бабушка.</w:t>
      </w:r>
    </w:p>
    <w:p>
      <w:pPr>
        <w:pStyle w:val="Normal"/>
        <w:shd w:fill="FFFFFF" w:val="clear"/>
        <w:rPr>
          <w:sz w:val="24"/>
          <w:szCs w:val="24"/>
        </w:rPr>
      </w:pPr>
      <w:r>
        <w:rPr/>
        <w:t>Мальчик шепотом подзывает мать и говорит, что хочет в туалет. Отец говорит, что в туалет некогда, пора в школу. Мать защищает сына, говорит, что ничего страшного, если выйдет позже. В этот момент выясняется, что живот у сына все равно болит, и он вообще в школу не хо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ать начинает говорить, что в школу идти придется, а живот поболит да перестанет. Включилась сестра. Она стала спрашивать, зачем родители отправляют ее брата в школу, ведь хорошего в этом действительно ничего нет. Взрослые принялись взывать к ее совести. Особенно старалась бабушка: рассказала, что сама закончила университет и школу с отличием, обвинила внучку в халатности, в неблагодарности, ведь бабушка ее кормит и поит. На фоне непрекращающейся бабуш-</w:t>
      </w:r>
    </w:p>
    <w:p>
      <w:pPr>
        <w:pStyle w:val="Normal"/>
        <w:shd w:fill="FFFFFF" w:val="clear"/>
        <w:rPr>
          <w:sz w:val="24"/>
          <w:szCs w:val="24"/>
        </w:rPr>
      </w:pPr>
      <w:r>
        <w:rPr>
          <w:i/>
          <w:iCs/>
        </w:rPr>
        <w:t>88</w:t>
      </w:r>
    </w:p>
    <w:p>
      <w:pPr>
        <w:pStyle w:val="Normal"/>
        <w:shd w:fill="FFFFFF" w:val="clear"/>
        <w:rPr>
          <w:sz w:val="24"/>
          <w:szCs w:val="24"/>
        </w:rPr>
      </w:pPr>
      <w:r>
        <w:rPr>
          <w:i/>
          <w:iCs/>
        </w:rPr>
        <w:t>Психоа</w:t>
      </w:r>
      <w:r>
        <w:rPr>
          <w:i/>
          <w:iCs/>
          <w:u w:val="single"/>
        </w:rPr>
        <w:t>налитическая   психодрама</w:t>
      </w:r>
    </w:p>
    <w:p>
      <w:pPr>
        <w:pStyle w:val="Normal"/>
        <w:shd w:fill="FFFFFF" w:val="clear"/>
        <w:rPr>
          <w:sz w:val="24"/>
          <w:szCs w:val="24"/>
        </w:rPr>
      </w:pPr>
      <w:r>
        <w:rPr/>
        <w:t>киной брани мать объясняла мальчику, что школа — это часть нашей жизни, все ходили в школу и ему тоже надо; родителям надо работать. Отец пытался унять свою мать, сестра спорила с бабушкой. Никакого движения в сторону двери не было.</w:t>
      </w:r>
    </w:p>
    <w:p>
      <w:pPr>
        <w:pStyle w:val="Normal"/>
        <w:shd w:fill="FFFFFF" w:val="clear"/>
        <w:rPr>
          <w:sz w:val="24"/>
          <w:szCs w:val="24"/>
        </w:rPr>
      </w:pPr>
      <w:r>
        <w:rPr/>
        <w:t>Н.И. вводит соседку (ко-терапевт) и ее дочь Таню (ко-терапевт).</w:t>
      </w:r>
    </w:p>
    <w:p>
      <w:pPr>
        <w:pStyle w:val="Normal"/>
        <w:shd w:fill="FFFFFF" w:val="clear"/>
        <w:rPr>
          <w:sz w:val="24"/>
          <w:szCs w:val="24"/>
        </w:rPr>
      </w:pPr>
      <w:r>
        <w:rPr/>
        <w:t>Соседка звонит в дверь. Когда ей открывают, она активно требует выдать ребенка, т.к. ее дочь уже готова. Мать хочет вместе с мальчиком отправить бабушку, но соседка объявляет: «Никаких бабушек!» Мальчик выходит из дома.</w:t>
      </w:r>
    </w:p>
    <w:p>
      <w:pPr>
        <w:pStyle w:val="Normal"/>
        <w:shd w:fill="FFFFFF" w:val="clear"/>
        <w:rPr>
          <w:sz w:val="24"/>
          <w:szCs w:val="24"/>
        </w:rPr>
      </w:pPr>
      <w:r>
        <w:rPr/>
        <w:t>Действие разворачивается в двух местах: — в квартире, где остались отец, мать и бабушка; — во дворе, где мальчик встретился с Таней, позже к ним присоединилась сестра мальчика.</w:t>
      </w:r>
    </w:p>
    <w:p>
      <w:pPr>
        <w:pStyle w:val="Normal"/>
        <w:shd w:fill="FFFFFF" w:val="clear"/>
        <w:rPr>
          <w:sz w:val="24"/>
          <w:szCs w:val="24"/>
        </w:rPr>
      </w:pPr>
      <w:r>
        <w:rPr/>
        <w:t>Мальчик обрадовался, что встретился с Таней и рассказал ей, как он умеет расправляться со своими родителями (говорю им, что живот болит, а они верят).</w:t>
      </w:r>
    </w:p>
    <w:p>
      <w:pPr>
        <w:pStyle w:val="Normal"/>
        <w:shd w:fill="FFFFFF" w:val="clear"/>
        <w:rPr>
          <w:sz w:val="24"/>
          <w:szCs w:val="24"/>
        </w:rPr>
      </w:pPr>
      <w:r>
        <w:rPr/>
        <w:t>Б квартире родители продолжают разговор о детях. Бабушка ругает свою внучку, а заодно и сына, который вырастил такую плохую дочь. Мать заступается, говорит, что дети хорошие. Отец высказывает мысль, что может быть у их детей другие интересы, может быть, родители мало уделяют им внимания, вообще не слышат своих детей. Родители решили поговорить с детьми. Бабушку поведение своего сына шокировало.</w:t>
      </w:r>
    </w:p>
    <w:p>
      <w:pPr>
        <w:pStyle w:val="Normal"/>
        <w:shd w:fill="FFFFFF" w:val="clear"/>
        <w:rPr>
          <w:sz w:val="24"/>
          <w:szCs w:val="24"/>
        </w:rPr>
      </w:pPr>
      <w:r>
        <w:rPr>
          <w:sz w:val="26"/>
          <w:szCs w:val="26"/>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ценка Ивану понравилась. Сказал, что желательно было бы поменять местами мать и отца, т.к. то, что говорил отец, должна была говорить мать и наоборот. Наталья Игоревна спросила Ивана о том, что он думает по поводу остальных персонажей, особенно о бабушке. Иван сказал, что бывает в семьях так, когда командует</w:t>
      </w:r>
    </w:p>
    <w:p>
      <w:pPr>
        <w:pStyle w:val="Normal"/>
        <w:shd w:fill="FFFFFF" w:val="clear"/>
        <w:rPr>
          <w:sz w:val="24"/>
          <w:szCs w:val="24"/>
        </w:rPr>
      </w:pPr>
      <w:r>
        <w:rPr>
          <w:i/>
          <w:iCs/>
          <w:u w:val="single"/>
        </w:rPr>
        <w:t>Психоаналитическая   психодрама</w:t>
      </w:r>
      <w:r>
        <w:rPr/>
        <w:t>__________________</w:t>
      </w:r>
      <w:r>
        <w:rPr>
          <w:i/>
          <w:iCs/>
          <w:lang w:val="en-US"/>
        </w:rPr>
        <w:t>S</w:t>
      </w:r>
      <w:r>
        <w:rPr>
          <w:i/>
          <w:iCs/>
        </w:rPr>
        <w:t>9</w:t>
      </w:r>
    </w:p>
    <w:p>
      <w:pPr>
        <w:pStyle w:val="Normal"/>
        <w:shd w:fill="FFFFFF" w:val="clear"/>
        <w:rPr>
          <w:sz w:val="24"/>
          <w:szCs w:val="24"/>
        </w:rPr>
      </w:pPr>
      <w:r>
        <w:rPr/>
        <w:t>бабушка и в его представлении бабушка и отец мальчика — одно и тоже, как один персонаж. Отец должен быть более суровым. Получилось же, что мать старалась выпроводить сына, а отец оставить дома.</w:t>
      </w:r>
    </w:p>
    <w:p>
      <w:pPr>
        <w:pStyle w:val="Normal"/>
        <w:shd w:fill="FFFFFF" w:val="clear"/>
        <w:rPr>
          <w:sz w:val="24"/>
          <w:szCs w:val="24"/>
        </w:rPr>
      </w:pPr>
      <w:r>
        <w:rPr>
          <w:sz w:val="24"/>
          <w:szCs w:val="24"/>
        </w:rPr>
        <w:t>Сессия № 12. состоялась 10.02.03.</w:t>
      </w:r>
    </w:p>
    <w:p>
      <w:pPr>
        <w:pStyle w:val="Normal"/>
        <w:shd w:fill="FFFFFF" w:val="clear"/>
        <w:rPr>
          <w:sz w:val="24"/>
          <w:szCs w:val="24"/>
        </w:rPr>
      </w:pPr>
      <w:r>
        <w:rPr/>
        <w:t>Иван пропустил одну сессию. Сегодня встречу проводит Наталья Игоревна.</w:t>
      </w:r>
    </w:p>
    <w:p>
      <w:pPr>
        <w:pStyle w:val="Normal"/>
        <w:shd w:fill="FFFFFF" w:val="clear"/>
        <w:rPr>
          <w:sz w:val="24"/>
          <w:szCs w:val="24"/>
        </w:rPr>
      </w:pPr>
      <w:r>
        <w:rPr/>
        <w:t>Пропуск сессии объяснил тем, что были в школе дела.</w:t>
      </w:r>
    </w:p>
    <w:p>
      <w:pPr>
        <w:pStyle w:val="Normal"/>
        <w:shd w:fill="FFFFFF" w:val="clear"/>
        <w:rPr>
          <w:sz w:val="24"/>
          <w:szCs w:val="24"/>
        </w:rPr>
      </w:pPr>
      <w:r>
        <w:rPr>
          <w:sz w:val="24"/>
          <w:szCs w:val="24"/>
        </w:rPr>
        <w:t>Обсуждение сценки</w:t>
      </w:r>
    </w:p>
    <w:p>
      <w:pPr>
        <w:pStyle w:val="Normal"/>
        <w:shd w:fill="FFFFFF" w:val="clear"/>
        <w:rPr>
          <w:sz w:val="24"/>
          <w:szCs w:val="24"/>
        </w:rPr>
      </w:pPr>
      <w:r>
        <w:rPr/>
        <w:t>Предложил разыграть следующую сценку: •Два десятиклассника ведут урок географии в седьмом классе. Для десятиклассников этот урок- практика. На уроке присутствует учительница географии (старая, нестрогая женщина), и «может заглянуть завуч».</w:t>
      </w:r>
    </w:p>
    <w:p>
      <w:pPr>
        <w:pStyle w:val="Normal"/>
        <w:shd w:fill="FFFFFF" w:val="clear"/>
        <w:rPr>
          <w:sz w:val="24"/>
          <w:szCs w:val="24"/>
        </w:rPr>
      </w:pPr>
      <w:r>
        <w:rPr/>
        <w:t>Участники: Два ученика 10-го класса (оба мальчики), четыре ученика 7-го класса, из них две девочки, два мальчика; учительница.</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Десятиклассник — Иван Десятиклассник — ко-терапевт Семиклассник — ко-терапевт. Семиклассник — ко-терапевт Семиклассница — ко-терапевт Семиклассница — отличница — ко-терапевт Учительница — ко-терапевт</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ительница объявляет семиклассникам, что сегодня урок будут вести десятиклассники. Она просит семиклассников, чтобы вели себя хорошо и помогали де-</w:t>
      </w:r>
    </w:p>
    <w:p>
      <w:pPr>
        <w:pStyle w:val="Normal"/>
        <w:shd w:fill="FFFFFF" w:val="clear"/>
        <w:rPr>
          <w:sz w:val="24"/>
          <w:szCs w:val="24"/>
        </w:rPr>
      </w:pPr>
      <w:r>
        <w:rPr>
          <w:i/>
          <w:iCs/>
          <w:u w:val="single"/>
        </w:rPr>
        <w:t>90</w:t>
      </w:r>
      <w:r>
        <w:rPr/>
        <w:t>__________________</w:t>
      </w:r>
      <w:r>
        <w:rPr>
          <w:i/>
          <w:iCs/>
          <w:u w:val="single"/>
        </w:rPr>
        <w:t>Психоа</w:t>
      </w:r>
      <w:r>
        <w:rPr>
          <w:i/>
          <w:iCs/>
        </w:rPr>
        <w:t>нал</w:t>
      </w:r>
      <w:r>
        <w:rPr>
          <w:i/>
          <w:iCs/>
          <w:u w:val="single"/>
        </w:rPr>
        <w:t>итическая   психодрама</w:t>
      </w:r>
    </w:p>
    <w:p>
      <w:pPr>
        <w:pStyle w:val="Normal"/>
        <w:shd w:fill="FFFFFF" w:val="clear"/>
        <w:rPr>
          <w:sz w:val="24"/>
          <w:szCs w:val="24"/>
        </w:rPr>
      </w:pPr>
      <w:r>
        <w:rPr/>
        <w:t>сятиклассникам, так как, для последних, это первый урок.</w:t>
      </w:r>
    </w:p>
    <w:p>
      <w:pPr>
        <w:pStyle w:val="Normal"/>
        <w:shd w:fill="FFFFFF" w:val="clear"/>
        <w:rPr>
          <w:sz w:val="24"/>
          <w:szCs w:val="24"/>
        </w:rPr>
      </w:pPr>
      <w:r>
        <w:rPr/>
        <w:t>Однако семиклассники не обратили внимания на слова учительницы и принялись усердно обсуждать десятиклассников: «кто они такие? Они такие же ученики как мы, а воображают .... а вот тот ничего, симпатичный и т.п.»</w:t>
      </w:r>
    </w:p>
    <w:p>
      <w:pPr>
        <w:pStyle w:val="Normal"/>
        <w:shd w:fill="FFFFFF" w:val="clear"/>
        <w:rPr>
          <w:sz w:val="24"/>
          <w:szCs w:val="24"/>
        </w:rPr>
      </w:pPr>
      <w:r>
        <w:rPr/>
        <w:t>Десятиклассники старались придумать для семиклассников задание, которое одновременно было бы и наказанием за непослушание и несоблюдение субординации: «сейчас мы вас будем у доски спрашивать и посмотрим, что вы знаете, давай им дадим задание составить ребус, нет, лучше пусть они конспектируют параграф из учебника». Десятиклассники друг друга поддерживали.</w:t>
      </w:r>
    </w:p>
    <w:p>
      <w:pPr>
        <w:pStyle w:val="Normal"/>
        <w:shd w:fill="FFFFFF" w:val="clear"/>
        <w:rPr>
          <w:sz w:val="24"/>
          <w:szCs w:val="24"/>
        </w:rPr>
      </w:pPr>
      <w:r>
        <w:rPr/>
        <w:t>Учительница иногда вмешивалась с призывом к семиклассникам о помощи, периодически напоминала им, что им самим придется проходить такую же практику и надо сотрудничать, но в основном занимала позицию наблюдателя.</w:t>
      </w:r>
    </w:p>
    <w:p>
      <w:pPr>
        <w:pStyle w:val="Normal"/>
        <w:shd w:fill="FFFFFF" w:val="clear"/>
        <w:rPr>
          <w:sz w:val="24"/>
          <w:szCs w:val="24"/>
        </w:rPr>
      </w:pPr>
      <w:r>
        <w:rPr/>
        <w:t>В момент особенно бурного выяснения отношений между учениками появился завуч (ввела Наталья Игоревна). Он строго стал спрашивать у учительницы, что происходит, и изъявил желание остаться до конца у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еники все притихли. Десятиклассники растерялись, учительница предложила им дать задание на следующий урок. Десятиклассник (Иван) снова предложил составить ребус. В ответ семиклассники начали возмущаться, так как не знали, как составлять. Завуч взял слово и некоторое время объяснял семиклассникам, что такое практика, что урок будет обсуждаться на высшем уровне и т.п. Затем, он предложил десятиклассникам и учительнице пройти к нему в кабинет для обсуждения.</w:t>
      </w:r>
    </w:p>
    <w:p>
      <w:pPr>
        <w:pStyle w:val="Normal"/>
        <w:shd w:fill="FFFFFF" w:val="clear"/>
        <w:rPr>
          <w:sz w:val="24"/>
          <w:szCs w:val="24"/>
        </w:rPr>
      </w:pPr>
      <w:r>
        <w:rPr>
          <w:i/>
          <w:iCs/>
          <w:u w:val="single"/>
        </w:rPr>
        <w:t>Психоаналитическая   психодрама</w:t>
      </w:r>
      <w:r>
        <w:rPr/>
        <w:t>___________________97</w:t>
      </w:r>
    </w:p>
    <w:p>
      <w:pPr>
        <w:pStyle w:val="Normal"/>
        <w:shd w:fill="FFFFFF" w:val="clear"/>
        <w:rPr>
          <w:sz w:val="24"/>
          <w:szCs w:val="24"/>
        </w:rPr>
      </w:pPr>
      <w:r>
        <w:rPr>
          <w:sz w:val="24"/>
          <w:szCs w:val="24"/>
        </w:rPr>
        <w:t>Обсуждение сценки</w:t>
      </w:r>
    </w:p>
    <w:p>
      <w:pPr>
        <w:pStyle w:val="Normal"/>
        <w:shd w:fill="FFFFFF" w:val="clear"/>
        <w:rPr>
          <w:sz w:val="24"/>
          <w:szCs w:val="24"/>
        </w:rPr>
      </w:pPr>
      <w:r>
        <w:rPr/>
        <w:t>Иван на все вопросы о героях отвечал: «да, понравилось, но только...»</w:t>
      </w:r>
    </w:p>
    <w:p>
      <w:pPr>
        <w:pStyle w:val="Normal"/>
        <w:shd w:fill="FFFFFF" w:val="clear"/>
        <w:rPr>
          <w:sz w:val="24"/>
          <w:szCs w:val="24"/>
        </w:rPr>
      </w:pPr>
      <w:r>
        <w:rPr/>
        <w:t>Челышева спросила: «Как учительница?» Иван ответил, что все хорошо, но можно было усилить волнение. Челышева уточнила, что ему хотелось бы, чтобы учительница не занимала бы позицию наблюдателя, а суетилась и нервничала.</w:t>
      </w:r>
    </w:p>
    <w:p>
      <w:pPr>
        <w:pStyle w:val="Normal"/>
        <w:shd w:fill="FFFFFF" w:val="clear"/>
        <w:rPr>
          <w:sz w:val="24"/>
          <w:szCs w:val="24"/>
        </w:rPr>
      </w:pPr>
      <w:r>
        <w:rPr/>
        <w:t>Как завуч? Хорошо все, но только можно было еще строже, так как у Ивана в школе есть конкретный завуч и он очень строгий.</w:t>
      </w:r>
    </w:p>
    <w:p>
      <w:pPr>
        <w:pStyle w:val="Normal"/>
        <w:shd w:fill="FFFFFF" w:val="clear"/>
        <w:rPr>
          <w:sz w:val="24"/>
          <w:szCs w:val="24"/>
        </w:rPr>
      </w:pPr>
      <w:r>
        <w:rPr/>
        <w:t>Как десятиклассники? В общем, хорошо, только не успели провести урок. Только начало получаться, как пришел завуч. Наталья Игоревна уточнила, что не пришел бы завуч, то удалось бы организовать семиклассников? Иван ответил, что да.</w:t>
      </w:r>
    </w:p>
    <w:p>
      <w:pPr>
        <w:pStyle w:val="Normal"/>
        <w:shd w:fill="FFFFFF" w:val="clear"/>
        <w:rPr>
          <w:sz w:val="24"/>
          <w:szCs w:val="24"/>
        </w:rPr>
      </w:pPr>
      <w:r>
        <w:rPr/>
        <w:t>Как семиклассники? Все правильно, так и должно быть. Наталья Игоревна уточнила, что между младшими классами и старшими всегда есть противоречия. Иван сказал, что да, ведь в принципе они все ученики.</w:t>
      </w:r>
    </w:p>
    <w:p>
      <w:pPr>
        <w:pStyle w:val="Normal"/>
        <w:shd w:fill="FFFFFF" w:val="clear"/>
        <w:rPr>
          <w:sz w:val="24"/>
          <w:szCs w:val="24"/>
        </w:rPr>
      </w:pPr>
      <w:r>
        <w:rPr/>
        <w:t>Как в целом сценка? Хорошо, но только если бы все поправить, то была бы, как задумал Иван.</w:t>
      </w:r>
    </w:p>
    <w:p>
      <w:pPr>
        <w:pStyle w:val="Normal"/>
        <w:shd w:fill="FFFFFF" w:val="clear"/>
        <w:rPr>
          <w:sz w:val="24"/>
          <w:szCs w:val="24"/>
        </w:rPr>
      </w:pPr>
      <w:r>
        <w:rPr>
          <w:sz w:val="24"/>
          <w:szCs w:val="24"/>
        </w:rPr>
        <w:t>Сессия № 13 состоялась 18.02.03.</w:t>
      </w:r>
    </w:p>
    <w:p>
      <w:pPr>
        <w:pStyle w:val="Normal"/>
        <w:shd w:fill="FFFFFF" w:val="clear"/>
        <w:rPr>
          <w:sz w:val="24"/>
          <w:szCs w:val="24"/>
        </w:rPr>
      </w:pPr>
      <w:r>
        <w:rPr/>
        <w:t>Мама пришла на встречу с Викторией Анатольевной без Ивана. Виктория Анатольевна беседовать с ней не стала, так как семейные консультации проходят, когда присутствуют родители и сын.</w:t>
      </w:r>
    </w:p>
    <w:p>
      <w:pPr>
        <w:pStyle w:val="Normal"/>
        <w:shd w:fill="FFFFFF" w:val="clear"/>
        <w:rPr>
          <w:sz w:val="24"/>
          <w:szCs w:val="24"/>
        </w:rPr>
      </w:pPr>
      <w:r>
        <w:rPr>
          <w:rFonts w:cs="Courier New" w:ascii="Courier New" w:hAnsi="Courier New"/>
          <w:sz w:val="26"/>
          <w:szCs w:val="26"/>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олодой человек переходит из своей школы в другую. Эта новая школа более престижная, историческая школа при университете. Разыграть надо сцену вечеринки, которую устраивает молодой человек для своих друзей. Вечеринка прощальная, провожают все присут-</w:t>
      </w:r>
    </w:p>
    <w:p>
      <w:pPr>
        <w:pStyle w:val="Normal"/>
        <w:shd w:fill="FFFFFF" w:val="clear"/>
        <w:rPr>
          <w:sz w:val="24"/>
          <w:szCs w:val="24"/>
        </w:rPr>
      </w:pPr>
      <w:r>
        <w:rPr>
          <w:i/>
          <w:iCs/>
        </w:rPr>
        <w:t>92</w:t>
      </w:r>
    </w:p>
    <w:p>
      <w:pPr>
        <w:pStyle w:val="Normal"/>
        <w:shd w:fill="FFFFFF" w:val="clear"/>
        <w:rPr>
          <w:sz w:val="24"/>
          <w:szCs w:val="24"/>
        </w:rPr>
      </w:pPr>
      <w:r>
        <w:rPr>
          <w:i/>
          <w:iCs/>
          <w:u w:val="single"/>
        </w:rPr>
        <w:t>Психоаналит</w:t>
      </w:r>
      <w:r>
        <w:rPr>
          <w:i/>
          <w:iCs/>
        </w:rPr>
        <w:t>и</w:t>
      </w:r>
      <w:r>
        <w:rPr>
          <w:i/>
          <w:iCs/>
          <w:u w:val="single"/>
        </w:rPr>
        <w:t>ческа</w:t>
      </w:r>
      <w:r>
        <w:rPr>
          <w:i/>
          <w:iCs/>
        </w:rPr>
        <w:t>я   психодрама</w:t>
      </w:r>
    </w:p>
    <w:p>
      <w:pPr>
        <w:pStyle w:val="Normal"/>
        <w:shd w:fill="FFFFFF" w:val="clear"/>
        <w:rPr>
          <w:sz w:val="24"/>
          <w:szCs w:val="24"/>
        </w:rPr>
      </w:pPr>
      <w:r>
        <w:rPr/>
        <w:t>ствующие молодого человека в «последний путь». Друзья все должны грустить по поводу ухода товарища в другую школу, учителя должны наоборот его поддерживать.</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сам молодой человек, его девушка, три друга из класса, одна учительница из старой школы, мать, отец.</w:t>
      </w:r>
    </w:p>
    <w:p>
      <w:pPr>
        <w:pStyle w:val="Normal"/>
        <w:shd w:fill="FFFFFF" w:val="clear"/>
        <w:rPr>
          <w:sz w:val="24"/>
          <w:szCs w:val="24"/>
        </w:rPr>
      </w:pPr>
      <w:r>
        <w:rPr/>
        <w:t>Иван — учительница истории Марфа Петровна.</w:t>
      </w:r>
    </w:p>
    <w:p>
      <w:pPr>
        <w:pStyle w:val="Normal"/>
        <w:shd w:fill="FFFFFF" w:val="clear"/>
        <w:rPr>
          <w:sz w:val="24"/>
          <w:szCs w:val="24"/>
        </w:rPr>
      </w:pPr>
      <w:r>
        <w:rPr>
          <w:sz w:val="24"/>
          <w:szCs w:val="24"/>
        </w:rPr>
        <w:t>Сценка</w:t>
      </w:r>
    </w:p>
    <w:p>
      <w:pPr>
        <w:pStyle w:val="Normal"/>
        <w:shd w:fill="FFFFFF" w:val="clear"/>
        <w:rPr>
          <w:sz w:val="24"/>
          <w:szCs w:val="24"/>
        </w:rPr>
      </w:pPr>
      <w:r>
        <w:rPr/>
        <w:t>Школьники (хозяин, три друга, девушка) и Марфа Петровна в комнате молодого человека. Родители и другая учительница на кухне.</w:t>
      </w:r>
    </w:p>
    <w:p>
      <w:pPr>
        <w:pStyle w:val="Normal"/>
        <w:shd w:fill="FFFFFF" w:val="clear"/>
        <w:rPr>
          <w:sz w:val="24"/>
          <w:szCs w:val="24"/>
        </w:rPr>
      </w:pPr>
      <w:r>
        <w:rPr/>
        <w:t>Школьникам не удается завести разговор, так как Марфа Петровна не уходит. Все стараются грустить. Родители говорят о сыне с учительницей на кухне, волнуются, как он будет учиться в новой школе. Учительница старается зазвать Марфу Петровну на кухню, но она стойко держится, аргументируя свое пребывание с детьми тем, что боится, что одноклассники уговорят товарища, и он передумает переводиться в другую школу. В конце концов, вместо грусти появилась злость на Марфу Петровну. Один из друзей сказал: «А, по-моему, Марфа в тебя влюбилась!» Только после этих слов учительница (Иван) ушла на кухню. Но дети, оставшись одни, не смогли себя занять, потянулись к взрослым на кухню. Девушка активно стала заявлять, что тоже переведется в туже шко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Хозяин стал превозносить Марфу Петровну и звать ее к себе в комнату: «Она же такая молодая!» После этих слов сына мать упала на диван и устроила истерику по поводу того, что такого она и не знала о своем сыне («Как? Он может интересоваться учительницей?»)</w:t>
      </w:r>
    </w:p>
    <w:p>
      <w:pPr>
        <w:pStyle w:val="Normal"/>
        <w:shd w:fill="FFFFFF" w:val="clear"/>
        <w:rPr>
          <w:sz w:val="24"/>
          <w:szCs w:val="24"/>
        </w:rPr>
      </w:pPr>
      <w:r>
        <w:rPr>
          <w:i/>
          <w:iCs/>
          <w:u w:val="single"/>
        </w:rPr>
        <w:t>Психоаналитическая   психодрама</w:t>
      </w:r>
      <w:r>
        <w:rPr/>
        <w:t>__________________</w:t>
      </w:r>
      <w:r>
        <w:rPr>
          <w:i/>
          <w:iCs/>
        </w:rPr>
        <w:t>_93</w:t>
      </w:r>
    </w:p>
    <w:p>
      <w:pPr>
        <w:pStyle w:val="Normal"/>
        <w:shd w:fill="FFFFFF" w:val="clear"/>
        <w:rPr>
          <w:sz w:val="24"/>
          <w:szCs w:val="24"/>
        </w:rPr>
      </w:pPr>
      <w:r>
        <w:rPr/>
        <w:t>Сын стал еще больше выражать Марфе Петровне благодарности, так как, по его словам, только благодаря ей он влюбился в историю. Мать снова выразила удивление. Марфа Петровна предложила всем встречаться в кружке по истории, который она ведет.</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 сказал, что мало грустили, ему хотелось бы больше грусти видеть. Сказал. Что мать сцену «улучшила», тревожилась достаточно.</w:t>
      </w:r>
    </w:p>
    <w:p>
      <w:pPr>
        <w:pStyle w:val="Normal"/>
        <w:shd w:fill="FFFFFF" w:val="clear"/>
        <w:rPr>
          <w:sz w:val="24"/>
          <w:szCs w:val="24"/>
        </w:rPr>
      </w:pPr>
      <w:r>
        <w:rPr>
          <w:sz w:val="24"/>
          <w:szCs w:val="24"/>
        </w:rPr>
        <w:t>Сессия № 14 состоялась 04.03.03.</w:t>
      </w:r>
    </w:p>
    <w:p>
      <w:pPr>
        <w:pStyle w:val="Normal"/>
        <w:shd w:fill="FFFFFF" w:val="clear"/>
        <w:rPr>
          <w:sz w:val="24"/>
          <w:szCs w:val="24"/>
        </w:rPr>
      </w:pPr>
      <w:r>
        <w:rPr/>
        <w:t>Сессию тринадцатую Иван пропустил. В этот день была консультация Ивана и его мамы с Викторией Анатольевной. Это была очередная семейная консультация.</w:t>
      </w:r>
    </w:p>
    <w:p>
      <w:pPr>
        <w:pStyle w:val="Normal"/>
        <w:shd w:fill="FFFFFF" w:val="clear"/>
        <w:rPr>
          <w:sz w:val="24"/>
          <w:szCs w:val="24"/>
        </w:rPr>
      </w:pPr>
      <w:r>
        <w:rPr>
          <w:sz w:val="24"/>
          <w:szCs w:val="24"/>
        </w:rPr>
        <w:t>Сюжет</w:t>
      </w:r>
    </w:p>
    <w:p>
      <w:pPr>
        <w:pStyle w:val="Normal"/>
        <w:shd w:fill="FFFFFF" w:val="clear"/>
        <w:rPr>
          <w:sz w:val="24"/>
          <w:szCs w:val="24"/>
        </w:rPr>
      </w:pPr>
      <w:r>
        <w:rPr/>
        <w:t>Десятиклассники (девушка и юноша) должны провести урок в седьмом классе, чтобы им зачли практику. Материалом они не владеют. Урок литературы, тема — жизнь и творчество Державина. В классе еще присутствует учитель — мужчина. Семиклассников четверо, из них три мальчика — отличника и одна девочка — ничего, но в русской литературе не разбирается.</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десятиклассники, семиклассники. Учитель — мужчина сорока лет — Иван.</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есятиклассники были загнаны в угол с одной стороны присутствием учителя, с другой стороны отличниками их седьмого класса, которые подшучивали над старшими ребятами и обесценивали их. Девушка из Десятого класса стала сердиться на особенно активного</w:t>
      </w:r>
    </w:p>
    <w:p>
      <w:pPr>
        <w:pStyle w:val="Normal"/>
        <w:shd w:fill="FFFFFF" w:val="clear"/>
        <w:rPr>
          <w:sz w:val="24"/>
          <w:szCs w:val="24"/>
        </w:rPr>
      </w:pPr>
      <w:r>
        <w:rPr>
          <w:b/>
          <w:bCs/>
          <w:i/>
          <w:iCs/>
          <w:sz w:val="16"/>
          <w:szCs w:val="16"/>
        </w:rPr>
        <w:t>94</w:t>
      </w:r>
    </w:p>
    <w:p>
      <w:pPr>
        <w:pStyle w:val="Normal"/>
        <w:shd w:fill="FFFFFF" w:val="clear"/>
        <w:rPr>
          <w:sz w:val="24"/>
          <w:szCs w:val="24"/>
        </w:rPr>
      </w:pPr>
      <w:r>
        <w:rPr>
          <w:i/>
          <w:iCs/>
        </w:rPr>
        <w:t>Психоа</w:t>
      </w:r>
      <w:r>
        <w:rPr>
          <w:i/>
          <w:iCs/>
          <w:u w:val="single"/>
        </w:rPr>
        <w:t>налитическая   п</w:t>
      </w:r>
      <w:r>
        <w:rPr>
          <w:i/>
          <w:iCs/>
        </w:rPr>
        <w:t>сиходрама</w:t>
      </w:r>
    </w:p>
    <w:p>
      <w:pPr>
        <w:pStyle w:val="Normal"/>
        <w:shd w:fill="FFFFFF" w:val="clear"/>
        <w:rPr>
          <w:sz w:val="24"/>
          <w:szCs w:val="24"/>
        </w:rPr>
      </w:pPr>
      <w:r>
        <w:rPr/>
        <w:t>семиклассника, она придумывала разные наказания для него, а потом даже прикрикнула на него: « Ты, малявка!»</w:t>
      </w:r>
    </w:p>
    <w:p>
      <w:pPr>
        <w:pStyle w:val="Normal"/>
        <w:shd w:fill="FFFFFF" w:val="clear"/>
        <w:rPr>
          <w:sz w:val="24"/>
          <w:szCs w:val="24"/>
        </w:rPr>
      </w:pPr>
      <w:r>
        <w:rPr/>
        <w:t>Но семиклассник не растерялся и в ответ сказал: «Пойдем со мной, и я тебе докажу, что мы равны!» Учитель не вмешивался, наблюдал.</w:t>
      </w:r>
    </w:p>
    <w:p>
      <w:pPr>
        <w:pStyle w:val="Normal"/>
        <w:shd w:fill="FFFFFF" w:val="clear"/>
        <w:rPr>
          <w:sz w:val="24"/>
          <w:szCs w:val="24"/>
        </w:rPr>
      </w:pPr>
      <w:r>
        <w:rPr>
          <w:sz w:val="24"/>
          <w:szCs w:val="24"/>
        </w:rPr>
        <w:t>Обсуждение</w:t>
      </w:r>
    </w:p>
    <w:p>
      <w:pPr>
        <w:pStyle w:val="Normal"/>
        <w:shd w:fill="FFFFFF" w:val="clear"/>
        <w:rPr>
          <w:sz w:val="24"/>
          <w:szCs w:val="24"/>
        </w:rPr>
      </w:pPr>
      <w:r>
        <w:rPr/>
        <w:t>Виктория Анатольевна сказала, что десятиклассникам пришлось вертеться, как ужу на сковородке. Метафора Ивану понравилась.</w:t>
      </w:r>
    </w:p>
    <w:p>
      <w:pPr>
        <w:pStyle w:val="Normal"/>
        <w:shd w:fill="FFFFFF" w:val="clear"/>
        <w:rPr>
          <w:sz w:val="24"/>
          <w:szCs w:val="24"/>
        </w:rPr>
      </w:pPr>
      <w:r>
        <w:rPr>
          <w:sz w:val="24"/>
          <w:szCs w:val="24"/>
        </w:rPr>
        <w:t>Сессия № 15 состоялась 11.03.03.</w:t>
      </w:r>
    </w:p>
    <w:p>
      <w:pPr>
        <w:pStyle w:val="Normal"/>
        <w:shd w:fill="FFFFFF" w:val="clear"/>
        <w:rPr>
          <w:sz w:val="24"/>
          <w:szCs w:val="24"/>
        </w:rPr>
      </w:pPr>
      <w:r>
        <w:rPr/>
        <w:t>Иван пришел и рассказал, что за время каникул сходил в театр и в гости к однокласснице.</w:t>
      </w:r>
    </w:p>
    <w:p>
      <w:pPr>
        <w:pStyle w:val="Normal"/>
        <w:shd w:fill="FFFFFF" w:val="clear"/>
        <w:rPr>
          <w:sz w:val="24"/>
          <w:szCs w:val="24"/>
        </w:rPr>
      </w:pPr>
      <w:r>
        <w:rPr>
          <w:sz w:val="24"/>
          <w:szCs w:val="24"/>
        </w:rPr>
        <w:t>Сюжет</w:t>
      </w:r>
    </w:p>
    <w:p>
      <w:pPr>
        <w:pStyle w:val="Normal"/>
        <w:shd w:fill="FFFFFF" w:val="clear"/>
        <w:rPr>
          <w:sz w:val="24"/>
          <w:szCs w:val="24"/>
        </w:rPr>
      </w:pPr>
      <w:r>
        <w:rPr/>
        <w:t>Команда, состоящая из двух сценаристов (мужчины и женщины), одного режиссера, двух актеров (мужчины и женщины), кинооператора и костюмера, собирается вместе, чтобы придумать сценарий фильма и обсудить, как они его будут снимать.</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сценарист — женщина, костюмер, актер, актриса, режиссер, оператор. Сценарист мужчина »- Иван.</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новременно происходят два процесса, а именно, создание сценария и обсуждение его с режиссером. В обсуждении принимали активное участие все агенты. От исторической эпопеи сюжет трансформировался к интриге. Иван предложил снимать отношения Екатерины и князя Орлова. Возникли персонажи — камерис-</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b/>
          <w:bCs/>
          <w:sz w:val="16"/>
          <w:szCs w:val="16"/>
        </w:rPr>
        <w:t>95</w:t>
      </w:r>
    </w:p>
    <w:p>
      <w:pPr>
        <w:pStyle w:val="Normal"/>
        <w:shd w:fill="FFFFFF" w:val="clear"/>
        <w:rPr>
          <w:sz w:val="24"/>
          <w:szCs w:val="24"/>
        </w:rPr>
      </w:pPr>
      <w:r>
        <w:rPr/>
        <w:t>тка царицы и младший брат Орлова, а так же тема конкуренции между братьями. Костюмер предложил фигуру матери Екатерины. Иван сразу предложил разыграть соперничество между Екатериной и ее матерью за князя Орлова. В процессе обсуждения оператор демонстрировал, как он будет снимать разные планы — «наезды и отъезды». Потом он предложил всех переодеть в костюмы, поселить в замок и снимать скрытой камерой то, что получится. Иван поддержал идею, он предложил сначала поснимать на улице людей скрытой камерой, посмотреть. Что там происходит, а потом на основе этого сочинить сценарий.</w:t>
      </w:r>
    </w:p>
    <w:p>
      <w:pPr>
        <w:pStyle w:val="Normal"/>
        <w:shd w:fill="FFFFFF" w:val="clear"/>
        <w:rPr>
          <w:sz w:val="24"/>
          <w:szCs w:val="24"/>
        </w:rPr>
      </w:pPr>
      <w:r>
        <w:rPr>
          <w:rFonts w:cs="Courier New" w:ascii="Courier New" w:hAnsi="Courier New"/>
          <w:sz w:val="26"/>
          <w:szCs w:val="26"/>
        </w:rPr>
        <w:t>Обсуждение</w:t>
      </w:r>
    </w:p>
    <w:p>
      <w:pPr>
        <w:pStyle w:val="Normal"/>
        <w:shd w:fill="FFFFFF" w:val="clear"/>
        <w:rPr>
          <w:sz w:val="24"/>
          <w:szCs w:val="24"/>
        </w:rPr>
      </w:pPr>
      <w:r>
        <w:rPr/>
        <w:t>Иван говорит больше, чем обычно. Сказал, что режиссер ему не очень понравился, так как образ не раскрыл; актеры должны были изъявлять свою волю, иметь желания и знать, что они могут играть, а что нет; оператор был на высоте.</w:t>
      </w:r>
    </w:p>
    <w:p>
      <w:pPr>
        <w:pStyle w:val="Normal"/>
        <w:shd w:fill="FFFFFF" w:val="clear"/>
        <w:rPr>
          <w:sz w:val="24"/>
          <w:szCs w:val="24"/>
        </w:rPr>
      </w:pPr>
      <w:r>
        <w:rPr>
          <w:sz w:val="24"/>
          <w:szCs w:val="24"/>
        </w:rPr>
        <w:t>Сессия № 16 состоялась 18.03.03.</w:t>
      </w:r>
    </w:p>
    <w:p>
      <w:pPr>
        <w:pStyle w:val="Normal"/>
        <w:shd w:fill="FFFFFF" w:val="clear"/>
        <w:rPr>
          <w:sz w:val="24"/>
          <w:szCs w:val="24"/>
        </w:rPr>
      </w:pPr>
      <w:r>
        <w:rPr/>
        <w:t>Иван предлагает играть сцену, начатую в прошлый раз. Потапова В.А. отсутствует.</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режиссер, актеры (Екатерина, ее мать, старший, средний и младший братья Орловы). Сценарист — Иван.</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ценарист советуется с режиссером и предлагает сыграть сцену знакомства дам с братьями. Выясняют, какие чувства должны испытывать дамы. Оказывается, что матери нравится младший Орлов. Сценарист предлагает сыграть материнскую любовь, но актриса,</w:t>
      </w:r>
    </w:p>
    <w:p>
      <w:pPr>
        <w:pStyle w:val="Normal"/>
        <w:shd w:fill="FFFFFF" w:val="clear"/>
        <w:rPr>
          <w:sz w:val="24"/>
          <w:szCs w:val="24"/>
        </w:rPr>
      </w:pPr>
      <w:r>
        <w:rPr/>
        <w:t>96__________________</w:t>
      </w:r>
      <w:r>
        <w:rPr>
          <w:i/>
          <w:iCs/>
          <w:u w:val="single"/>
        </w:rPr>
        <w:t>Психоаналитическая   психодрама</w:t>
      </w:r>
    </w:p>
    <w:p>
      <w:pPr>
        <w:pStyle w:val="Normal"/>
        <w:shd w:fill="FFFFFF" w:val="clear"/>
        <w:rPr>
          <w:sz w:val="24"/>
          <w:szCs w:val="24"/>
        </w:rPr>
      </w:pPr>
      <w:r>
        <w:rPr/>
        <w:t>играющая мать, возражает. Сценарист недоволен тем, как играют Орловы. Сценарист подсказывает режиссеру, какими должны быть братья — «холодные братья Орловы», их привлекает власть. Актер, который играет среднего брата, изображает его гулякой, вспоминает про убийство мужа Екатерины. Но сценарист говорит, что это все потом, а сейчас — это исторический вестерн. Актеры иногда сопротивляются, выходят их роля, предлагая попить пива. Сценарист с режиссером, недовольные актерами, прерывают сцену.</w:t>
      </w:r>
    </w:p>
    <w:p>
      <w:pPr>
        <w:pStyle w:val="Normal"/>
        <w:shd w:fill="FFFFFF" w:val="clear"/>
        <w:rPr>
          <w:sz w:val="24"/>
          <w:szCs w:val="24"/>
        </w:rPr>
      </w:pPr>
      <w:r>
        <w:rPr>
          <w:rFonts w:cs="Courier New" w:ascii="Courier New" w:hAnsi="Courier New"/>
          <w:sz w:val="26"/>
          <w:szCs w:val="26"/>
        </w:rPr>
        <w:t>Обсуждение</w:t>
      </w:r>
    </w:p>
    <w:p>
      <w:pPr>
        <w:pStyle w:val="Normal"/>
        <w:shd w:fill="FFFFFF" w:val="clear"/>
        <w:rPr>
          <w:sz w:val="24"/>
          <w:szCs w:val="24"/>
        </w:rPr>
      </w:pPr>
      <w:r>
        <w:rPr/>
        <w:t>Иван в первый раз с самого начала недоволен игрой. «Получилась дешевая комедия». Необходим детально проработанный сценарий.</w:t>
      </w:r>
    </w:p>
    <w:p>
      <w:pPr>
        <w:pStyle w:val="Normal"/>
        <w:shd w:fill="FFFFFF" w:val="clear"/>
        <w:rPr>
          <w:sz w:val="24"/>
          <w:szCs w:val="24"/>
        </w:rPr>
      </w:pPr>
      <w:r>
        <w:rPr>
          <w:sz w:val="24"/>
          <w:szCs w:val="24"/>
        </w:rPr>
        <w:t>Сессия № 17 состоялась 08.04.03.</w:t>
      </w:r>
    </w:p>
    <w:p>
      <w:pPr>
        <w:pStyle w:val="Normal"/>
        <w:shd w:fill="FFFFFF" w:val="clear"/>
        <w:rPr>
          <w:sz w:val="24"/>
          <w:szCs w:val="24"/>
        </w:rPr>
      </w:pPr>
      <w:r>
        <w:rPr/>
        <w:t>Иван пришел рано, группа еще не начала работу с Алиной. Выглядит вялым и уставшим. Виктория Анатольевна спросила, какие у него идеи. На что Иван ответил, что, так как уже многое проиграли (театр, кино, школу), то он предлагает сегодня заняться шоу бизнесом.</w:t>
      </w:r>
    </w:p>
    <w:p>
      <w:pPr>
        <w:pStyle w:val="Normal"/>
        <w:shd w:fill="FFFFFF" w:val="clear"/>
        <w:rPr>
          <w:sz w:val="24"/>
          <w:szCs w:val="24"/>
        </w:rPr>
      </w:pPr>
      <w:r>
        <w:rPr>
          <w:sz w:val="24"/>
          <w:szCs w:val="24"/>
        </w:rPr>
        <w:t>Сценка</w:t>
      </w:r>
    </w:p>
    <w:p>
      <w:pPr>
        <w:pStyle w:val="Normal"/>
        <w:shd w:fill="FFFFFF" w:val="clear"/>
        <w:rPr>
          <w:sz w:val="24"/>
          <w:szCs w:val="24"/>
        </w:rPr>
      </w:pPr>
      <w:r>
        <w:rPr/>
        <w:t>В офисе собрались продюсер, имиджмейкер, директор концертного зала, специалист по кадрам, который разбирается в музыке. Их цель создать ВИ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исутствуют две девушки, из которых и предстоит что-то создать. Девушкам 20-25 лет, они закончили музыкальное училище и, перед тем, как попасть в этот офис, прошли длительный конкурсный отбор. Собравшиеся должны в результате обсуждения кандидатур и всяких разных специальных моментов, достичь поставленной цели.</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b/>
          <w:bCs/>
          <w:i/>
          <w:iCs/>
          <w:sz w:val="18"/>
          <w:szCs w:val="18"/>
        </w:rPr>
        <w:t>97</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Специалист по кадрам — женщина — Иван Директор концертного зала — женщина — ко-тера-певт</w:t>
      </w:r>
    </w:p>
    <w:p>
      <w:pPr>
        <w:pStyle w:val="Normal"/>
        <w:shd w:fill="FFFFFF" w:val="clear"/>
        <w:rPr>
          <w:sz w:val="24"/>
          <w:szCs w:val="24"/>
        </w:rPr>
      </w:pPr>
      <w:r>
        <w:rPr/>
        <w:t>Имиджмейкер —   мужчина — ко-терапевт Продюсер — женщина — ко-терапевт Девушки: ко-терапевты</w:t>
      </w:r>
    </w:p>
    <w:p>
      <w:pPr>
        <w:pStyle w:val="Normal"/>
        <w:shd w:fill="FFFFFF" w:val="clear"/>
        <w:rPr>
          <w:sz w:val="24"/>
          <w:szCs w:val="24"/>
        </w:rPr>
      </w:pPr>
      <w:r>
        <w:rPr>
          <w:sz w:val="24"/>
          <w:szCs w:val="24"/>
        </w:rPr>
        <w:t>Сценка                                                           ,</w:t>
      </w:r>
    </w:p>
    <w:p>
      <w:pPr>
        <w:pStyle w:val="Normal"/>
        <w:shd w:fill="FFFFFF" w:val="clear"/>
        <w:rPr>
          <w:sz w:val="24"/>
          <w:szCs w:val="24"/>
        </w:rPr>
      </w:pPr>
      <w:r>
        <w:rPr/>
        <w:t>Директор концертного зала спрашивает, зачем его пригласили. Специалист по кадрам объясняет, что ее пригласили на просмотр двух певиц, которые он отобрал, и для обсуждения того, что из них можно сделать и как. Директор не поняла, переспрашивает, где люди, сколько их. Узнав, что всего две девушки, говорит, что в ее зале они петь не будут. Имиджмейкер предлагает посмотреть на девушек. Девушка, которая стоит рядом с ним показывает себя, слышатся одобрительные возгласы. Директора концертного зала внешние данные не интересуют, и она спрашивает, что будут петь. Продюсер говорит о том, что нужна тема, так как его интересует прибыль. Девушка, которая себя показывала, нервничает, говорит, что не понимает, куда они попали и у нее такое ощущение, что находящиеся здесь люди сами плохо представляют, чего хотят. Вторая девушка ее поддерживает и добавляет, что хорошо было бы добавить двух юношей. Директор концертного зала очень активна, теперь ее занимает вопрос: а чего это одна из девушек так нервничает, а может быть, она первый раз собралась петь? Специалист по кадрам принимается защищать своих протеже: они первый раз в таком крупном проекте, вам бы так, я же их отобрал по тому конкурсу, который мы с вами и придумали. С этой минуты специалист по кадрам взял кандидаток под свою защиту с одной стороны, с другой стороны он, уп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4 - 2440</w:t>
      </w:r>
    </w:p>
    <w:p>
      <w:pPr>
        <w:pStyle w:val="Normal"/>
        <w:shd w:fill="FFFFFF" w:val="clear"/>
        <w:rPr>
          <w:sz w:val="24"/>
          <w:szCs w:val="24"/>
        </w:rPr>
      </w:pPr>
      <w:r>
        <w:rPr>
          <w:i/>
          <w:iCs/>
        </w:rPr>
        <w:t>98</w:t>
      </w:r>
    </w:p>
    <w:p>
      <w:pPr>
        <w:pStyle w:val="Normal"/>
        <w:shd w:fill="FFFFFF" w:val="clear"/>
        <w:rPr>
          <w:sz w:val="24"/>
          <w:szCs w:val="24"/>
        </w:rPr>
      </w:pPr>
      <w:r>
        <w:rPr>
          <w:i/>
          <w:iCs/>
          <w:u w:val="single"/>
        </w:rPr>
        <w:t>Психоаналитическая   психодр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ебляя выражения типа что-то из них сделать, на заявление одной из девушек о том, что она ничего не понимает, отвечает «вам ничего понимать не надо, прошли конкурс, а теперь из вас сделаем, что надо», «сделать-то из них что-нибудь можно», обесценивает их. Идея одной из девушек по поводу введения в состав группы юношей, вскоре была подхвачена всем составом, кроме специалиста по кадрам. Снова директор концертного зала стимулирует процесс, говорит, что к ней послушать музыку приходят семейные пары или семьи и поэтому, надо придумать что-то для этой аудитории. Специалист по кадрам радуется, соглашается. Тогда одна девушка предлагает петь шлягеры 80-х. Специалист по кадрам еще обрадовался. Имиджмейкер вдруг решает поработать с внешностью девушек и по очереди усаживает их на стул, где колдует над ними. Девушки не особенно довольны тем, что ими и из них что-то делают. Снова говорят о юношах, но специалист по кадрам против. Видя, что его коллеги настаивают на квартете, он . говорит, что пусть девушки сначала поют одни, а через пол года он введет юношу, как сенсацию. Коллеги дружно возмущаются, почему одного? Директор концертного зала говорит, что девушки передерутся из-за одного, надо второго. Специалист по кадрам отвечает, что две девушки и один юноша — это интрига, поэтому интереснее. Ведь журналисты будут гадать, с кем же он общается. Директор концертного зала не сдается, говорит, что к ней приходят почтенные пары семейные и интрига их отпугнет, да и точно девушки передерутся, группа развалится. Это не понравилось продюсеру, и она категорично заявила, что тогда деньги они не получат. Специалист по кадрам тогда сказал, что найдет такого юношу, которого девушки не интересуют. Девушка, которая себя раньше показывала, восклицает, уж не голубой ли будет этот юноша, голубого не надо.</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b/>
          <w:bCs/>
          <w:i/>
          <w:iCs/>
          <w:sz w:val="16"/>
          <w:szCs w:val="16"/>
        </w:rPr>
        <w:t>99</w:t>
      </w:r>
    </w:p>
    <w:p>
      <w:pPr>
        <w:pStyle w:val="Normal"/>
        <w:shd w:fill="FFFFFF" w:val="clear"/>
        <w:rPr>
          <w:sz w:val="24"/>
          <w:szCs w:val="24"/>
        </w:rPr>
      </w:pPr>
      <w:r>
        <w:rPr/>
        <w:t>Слегка стушевался специалист по кадрам, но ничего не ответил. Продюсер говорит, что ей идея вообще нравится, тема эта сейчас востребована, народ слушает такую музыку, только нужна хорошая реклама. Здесь специалист по кадрам предлагает продюсеру вложится в рекламу по какому-нибудь каналу, но продюсер говорит, что, смотря какой канал, цены разные. Имиджмейкер предлагает обсудить сценические имена певиц и образ. Директор концертного зала говорит, что образ должен быть таким, чтобы люди посмотрели, вспомнили молодость, расчувствовались и захотели пойти на концерт. Однако продюсер все равно денег не дает.</w:t>
      </w:r>
    </w:p>
    <w:p>
      <w:pPr>
        <w:pStyle w:val="Normal"/>
        <w:shd w:fill="FFFFFF" w:val="clear"/>
        <w:rPr>
          <w:sz w:val="24"/>
          <w:szCs w:val="24"/>
        </w:rPr>
      </w:pPr>
      <w:r>
        <w:rPr>
          <w:rFonts w:cs="Courier New" w:ascii="Courier New" w:hAnsi="Courier New"/>
          <w:sz w:val="26"/>
          <w:szCs w:val="26"/>
        </w:rPr>
        <w:t>Обсуждение</w:t>
      </w:r>
    </w:p>
    <w:p>
      <w:pPr>
        <w:pStyle w:val="Normal"/>
        <w:shd w:fill="FFFFFF" w:val="clear"/>
        <w:rPr>
          <w:sz w:val="24"/>
          <w:szCs w:val="24"/>
        </w:rPr>
      </w:pPr>
      <w:r>
        <w:rPr/>
        <w:t>Потапова говорит, что, похоже, собравшиеся плохо представляли, что они хотят получить. Девушки нервничали слегка И все хотели^ чтобы к ним добавили молодых людей.</w:t>
      </w:r>
    </w:p>
    <w:p>
      <w:pPr>
        <w:pStyle w:val="Normal"/>
        <w:shd w:fill="FFFFFF" w:val="clear"/>
        <w:rPr>
          <w:sz w:val="24"/>
          <w:szCs w:val="24"/>
        </w:rPr>
      </w:pPr>
      <w:r>
        <w:rPr/>
        <w:t>Иван говорит, что пока ничего не получилось, если бы еще добавить три часа, то все получилось бы.</w:t>
      </w:r>
    </w:p>
    <w:p>
      <w:pPr>
        <w:pStyle w:val="Normal"/>
        <w:shd w:fill="FFFFFF" w:val="clear"/>
        <w:rPr>
          <w:sz w:val="24"/>
          <w:szCs w:val="24"/>
        </w:rPr>
      </w:pPr>
      <w:r>
        <w:rPr/>
        <w:t>Потапова говорит, что вероятно, нужно время, чтобы понять. Иван соглашается.</w:t>
      </w:r>
    </w:p>
    <w:p>
      <w:pPr>
        <w:pStyle w:val="Normal"/>
        <w:shd w:fill="FFFFFF" w:val="clear"/>
        <w:rPr>
          <w:sz w:val="24"/>
          <w:szCs w:val="24"/>
        </w:rPr>
      </w:pPr>
      <w:r>
        <w:rPr/>
        <w:t>Потапова спрашивает, не так ли в жизни, тоже нужно какое-то время, чтобы переварить что-то? Иван говорит, что в большинстве случаев именно так.</w:t>
      </w:r>
    </w:p>
    <w:p>
      <w:pPr>
        <w:pStyle w:val="Normal"/>
        <w:shd w:fill="FFFFFF" w:val="clear"/>
        <w:rPr>
          <w:sz w:val="24"/>
          <w:szCs w:val="24"/>
        </w:rPr>
      </w:pPr>
      <w:r>
        <w:rPr>
          <w:sz w:val="24"/>
          <w:szCs w:val="24"/>
        </w:rPr>
        <w:t>Сессия № 18  состоялась 23.04.03.</w:t>
      </w:r>
    </w:p>
    <w:p>
      <w:pPr>
        <w:pStyle w:val="Normal"/>
        <w:shd w:fill="FFFFFF" w:val="clear"/>
        <w:rPr>
          <w:sz w:val="24"/>
          <w:szCs w:val="24"/>
        </w:rPr>
      </w:pPr>
      <w:r>
        <w:rPr/>
        <w:t>Сессия 15.04.03 не состоялась. Рассказал, что пришел на сессию, но не мог открыть дверь в клинику, постучал в окно, подождал, но никто ему не открыл.</w:t>
      </w:r>
    </w:p>
    <w:p>
      <w:pPr>
        <w:pStyle w:val="Normal"/>
        <w:shd w:fill="FFFFFF" w:val="clear"/>
        <w:rPr>
          <w:sz w:val="24"/>
          <w:szCs w:val="24"/>
        </w:rPr>
      </w:pPr>
      <w:r>
        <w:rPr/>
        <w:t>За прошедшую неделю Иван был на фотовыставке (Ньютон) с подругой, с отцом ходил в Пушкинский музей, но большая част экспозиции оказалась закрытой,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4"</w:t>
      </w:r>
    </w:p>
    <w:p>
      <w:pPr>
        <w:pStyle w:val="Normal"/>
        <w:shd w:fill="FFFFFF" w:val="clear"/>
        <w:rPr>
          <w:sz w:val="24"/>
          <w:szCs w:val="24"/>
        </w:rPr>
      </w:pPr>
      <w:r>
        <w:rPr>
          <w:i/>
          <w:iCs/>
        </w:rPr>
        <w:t>100</w:t>
      </w:r>
      <w:r>
        <w:rPr/>
        <w:t>_________________</w:t>
      </w:r>
      <w:r>
        <w:rPr>
          <w:i/>
          <w:iCs/>
          <w:u w:val="single"/>
        </w:rPr>
        <w:t>Психоаналитич</w:t>
      </w:r>
      <w:r>
        <w:rPr>
          <w:i/>
          <w:iCs/>
        </w:rPr>
        <w:t>еская   психод</w:t>
      </w:r>
      <w:r>
        <w:rPr>
          <w:i/>
          <w:iCs/>
          <w:u w:val="single"/>
        </w:rPr>
        <w:t>рам</w:t>
      </w:r>
      <w:r>
        <w:rPr>
          <w:i/>
          <w:iCs/>
        </w:rPr>
        <w:t>а</w:t>
      </w:r>
    </w:p>
    <w:p>
      <w:pPr>
        <w:pStyle w:val="Normal"/>
        <w:shd w:fill="FFFFFF" w:val="clear"/>
        <w:rPr>
          <w:sz w:val="24"/>
          <w:szCs w:val="24"/>
        </w:rPr>
      </w:pPr>
      <w:r>
        <w:rPr/>
        <w:t>родителями был на концерте Городницкого, и еще его опять подруга приглашала на день рождения.</w:t>
      </w:r>
    </w:p>
    <w:p>
      <w:pPr>
        <w:pStyle w:val="Normal"/>
        <w:shd w:fill="FFFFFF" w:val="clear"/>
        <w:rPr>
          <w:sz w:val="24"/>
          <w:szCs w:val="24"/>
        </w:rPr>
      </w:pPr>
      <w:r>
        <w:rPr>
          <w:sz w:val="24"/>
          <w:szCs w:val="24"/>
        </w:rPr>
        <w:t>Сюжет</w:t>
      </w:r>
    </w:p>
    <w:p>
      <w:pPr>
        <w:pStyle w:val="Normal"/>
        <w:shd w:fill="FFFFFF" w:val="clear"/>
        <w:rPr>
          <w:sz w:val="24"/>
          <w:szCs w:val="24"/>
        </w:rPr>
      </w:pPr>
      <w:r>
        <w:rPr/>
        <w:t>Иван говорит, что в прошлый раз не удалось создать группу, но пусть будет, как будто удалось, и группа выступила. Через три месяца собрались снова обсудить и «разобрать полеты».</w:t>
      </w:r>
    </w:p>
    <w:p>
      <w:pPr>
        <w:pStyle w:val="Normal"/>
        <w:shd w:fill="FFFFFF" w:val="clear"/>
        <w:rPr>
          <w:sz w:val="24"/>
          <w:szCs w:val="24"/>
        </w:rPr>
      </w:pPr>
      <w:r>
        <w:rPr/>
        <w:t>Все-таки молодого человека взяли, и выступление ему понравилось, одной девушке выступление понравилось, другой нет. Директору выступление не понравилось, а остальным (гримеру, режиссеру по звуку, главному режиссеру, девушкам поклонницам) понравилось.</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девушки группы, поклонницы, юноша, участник группы, директор зала (женщина), главный режиссер (мужчина). Иван — режиссер по звуку.</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ходе разыгрывания сцены, группа разделилась на директора зала, которая была недовольна выступлением и всех остальных. Директор не хочет платить деньги за выступление. Остальные с этим не согласны. Директор ищет поддержку у девушки. Которой выступление не понравилось, но последняя не идет на контакт. Директор предложила поменять режиссера, потом поменять сцену на меньшую. Режиссер по звуку говорит, что зал плохой, поэтому плохо было слышно. Пришли поклонницы за автографами и подтвердили, что действительно на верху душно и не слышно. Режиссер по звуку предложил директору усовершенствовать зал, а не обвинять группу. В итоге решают, что надо найти другую сцену для выступлений.</w:t>
      </w:r>
    </w:p>
    <w:p>
      <w:pPr>
        <w:pStyle w:val="Normal"/>
        <w:shd w:fill="FFFFFF" w:val="clear"/>
        <w:rPr>
          <w:sz w:val="24"/>
          <w:szCs w:val="24"/>
        </w:rPr>
      </w:pPr>
      <w:r>
        <w:rPr>
          <w:i/>
          <w:iCs/>
          <w:u w:val="single"/>
        </w:rPr>
        <w:t>Психоаналити</w:t>
      </w:r>
      <w:r>
        <w:rPr>
          <w:i/>
          <w:iCs/>
        </w:rPr>
        <w:t>ческая _пси</w:t>
      </w:r>
      <w:r>
        <w:rPr>
          <w:i/>
          <w:iCs/>
          <w:u w:val="single"/>
        </w:rPr>
        <w:t>ходрама</w:t>
      </w:r>
    </w:p>
    <w:p>
      <w:pPr>
        <w:pStyle w:val="Normal"/>
        <w:shd w:fill="FFFFFF" w:val="clear"/>
        <w:rPr>
          <w:sz w:val="24"/>
          <w:szCs w:val="24"/>
        </w:rPr>
      </w:pPr>
      <w:r>
        <w:rPr>
          <w:i/>
          <w:iCs/>
          <w:sz w:val="18"/>
          <w:szCs w:val="18"/>
        </w:rPr>
        <w:t>101</w:t>
      </w:r>
    </w:p>
    <w:p>
      <w:pPr>
        <w:pStyle w:val="Normal"/>
        <w:shd w:fill="FFFFFF" w:val="clear"/>
        <w:rPr>
          <w:sz w:val="24"/>
          <w:szCs w:val="24"/>
        </w:rPr>
      </w:pPr>
      <w:r>
        <w:rPr>
          <w:sz w:val="24"/>
          <w:szCs w:val="24"/>
        </w:rPr>
        <w:t>Обсуждение</w:t>
      </w:r>
    </w:p>
    <w:p>
      <w:pPr>
        <w:pStyle w:val="Normal"/>
        <w:shd w:fill="FFFFFF" w:val="clear"/>
        <w:rPr>
          <w:sz w:val="24"/>
          <w:szCs w:val="24"/>
        </w:rPr>
      </w:pPr>
      <w:r>
        <w:rPr/>
        <w:t>Виктория Анатольевна: «Можно, оказывается, найти свою собственную сцену и своих поклонниц?» Иван соглашается.</w:t>
      </w:r>
    </w:p>
    <w:p>
      <w:pPr>
        <w:pStyle w:val="Normal"/>
        <w:shd w:fill="FFFFFF" w:val="clear"/>
        <w:rPr>
          <w:sz w:val="24"/>
          <w:szCs w:val="24"/>
        </w:rPr>
      </w:pPr>
      <w:r>
        <w:rPr>
          <w:sz w:val="24"/>
          <w:szCs w:val="24"/>
        </w:rPr>
        <w:t>Сессия № 19 состоялась 13.05.03.</w:t>
      </w:r>
    </w:p>
    <w:p>
      <w:pPr>
        <w:pStyle w:val="Normal"/>
        <w:shd w:fill="FFFFFF" w:val="clear"/>
        <w:rPr>
          <w:sz w:val="24"/>
          <w:szCs w:val="24"/>
        </w:rPr>
      </w:pPr>
      <w:r>
        <w:rPr>
          <w:sz w:val="24"/>
          <w:szCs w:val="24"/>
        </w:rPr>
        <w:t>Сюжет</w:t>
      </w:r>
    </w:p>
    <w:p>
      <w:pPr>
        <w:pStyle w:val="Normal"/>
        <w:shd w:fill="FFFFFF" w:val="clear"/>
        <w:rPr>
          <w:sz w:val="24"/>
          <w:szCs w:val="24"/>
        </w:rPr>
      </w:pPr>
      <w:r>
        <w:rPr/>
        <w:t>Старшеклассники привезли в лагерь летний учеников из младших классов. Задача старшеклассников организовать досуг подопечных. А еще они должны всячески ограничивать права младших.</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три мальчика — бунтаря и одна правильная девочка из младших классов, старшеклассница и старшеклассник. Иван выбрал роль четвертого мальчика — бунтаря.</w:t>
      </w:r>
    </w:p>
    <w:p>
      <w:pPr>
        <w:pStyle w:val="Normal"/>
        <w:shd w:fill="FFFFFF" w:val="clear"/>
        <w:rPr>
          <w:sz w:val="24"/>
          <w:szCs w:val="24"/>
        </w:rPr>
      </w:pPr>
      <w:r>
        <w:rPr>
          <w:sz w:val="24"/>
          <w:szCs w:val="24"/>
        </w:rPr>
        <w:t>Сценка</w:t>
      </w:r>
    </w:p>
    <w:p>
      <w:pPr>
        <w:pStyle w:val="Normal"/>
        <w:shd w:fill="FFFFFF" w:val="clear"/>
        <w:rPr>
          <w:sz w:val="24"/>
          <w:szCs w:val="24"/>
        </w:rPr>
      </w:pPr>
      <w:r>
        <w:rPr/>
        <w:t>Старшеклассники стараются завоевать расположение младших. Они предлагают им разные варианты времяпровождения, спрашиваю, что хотят сами младшие. Последние сначала не уступают, говорят, что сами знают, как им жить и нечего их учить. Герой Ивана старался найти компромисс, бунтовать у него не получилось. «Да пусть старшие поговорят, а мы потом лучше по-своему сделаем». Герой Ивана не решался выступить против старшеклассников открыто.</w:t>
      </w:r>
    </w:p>
    <w:p>
      <w:pPr>
        <w:pStyle w:val="Normal"/>
        <w:shd w:fill="FFFFFF" w:val="clear"/>
        <w:rPr>
          <w:sz w:val="24"/>
          <w:szCs w:val="24"/>
        </w:rPr>
      </w:pPr>
      <w:r>
        <w:rPr>
          <w:sz w:val="24"/>
          <w:szCs w:val="24"/>
        </w:rPr>
        <w:t>Сессия № 20 состоялась 20.05.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сел на стул, окинул взглядом Викторию Анатольевну. Первый раз он ее заметил. Иван сказал, что экзамен сдал на пять.</w:t>
      </w:r>
    </w:p>
    <w:p>
      <w:pPr>
        <w:pStyle w:val="Normal"/>
        <w:shd w:fill="FFFFFF" w:val="clear"/>
        <w:rPr>
          <w:sz w:val="24"/>
          <w:szCs w:val="24"/>
        </w:rPr>
      </w:pPr>
      <w:r>
        <w:rPr>
          <w:i/>
          <w:iCs/>
          <w:sz w:val="18"/>
          <w:szCs w:val="18"/>
        </w:rPr>
        <w:t>102</w:t>
      </w:r>
    </w:p>
    <w:p>
      <w:pPr>
        <w:pStyle w:val="Normal"/>
        <w:shd w:fill="FFFFFF" w:val="clear"/>
        <w:rPr>
          <w:sz w:val="24"/>
          <w:szCs w:val="24"/>
        </w:rPr>
      </w:pPr>
      <w:r>
        <w:rPr>
          <w:i/>
          <w:iCs/>
        </w:rPr>
        <w:t>Психоаналит</w:t>
      </w:r>
      <w:r>
        <w:rPr>
          <w:i/>
          <w:iCs/>
          <w:u w:val="single"/>
        </w:rPr>
        <w:t>ическая   психодр</w:t>
      </w:r>
      <w:r>
        <w:rPr>
          <w:i/>
          <w:iCs/>
        </w:rPr>
        <w:t>ама</w:t>
      </w:r>
    </w:p>
    <w:p>
      <w:pPr>
        <w:pStyle w:val="Normal"/>
        <w:shd w:fill="FFFFFF" w:val="clear"/>
        <w:rPr>
          <w:sz w:val="24"/>
          <w:szCs w:val="24"/>
        </w:rPr>
      </w:pPr>
      <w:r>
        <w:rPr>
          <w:sz w:val="24"/>
          <w:szCs w:val="24"/>
        </w:rPr>
        <w:t>Сюжет</w:t>
      </w:r>
    </w:p>
    <w:p>
      <w:pPr>
        <w:pStyle w:val="Normal"/>
        <w:shd w:fill="FFFFFF" w:val="clear"/>
        <w:rPr>
          <w:sz w:val="24"/>
          <w:szCs w:val="24"/>
        </w:rPr>
      </w:pPr>
      <w:r>
        <w:rPr/>
        <w:t>Отбор кандидата в лагерь интеллектуалов. Это клуб среднего уровня. Отбор производит комиссия из трех человек, а кандидатов пять человек. Критерии отбора: человек должен показать лицо клуба и проявить себя в конкурсах.</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Ко-терапевты — члены комиссии (две женщины и мужчина), очень молодой член клуба (женщина), балабол, интеллектуалка, которая всегда выигрывает и просто обычный член клуба (мужчина). Иван — старый член клуба.</w:t>
      </w:r>
    </w:p>
    <w:p>
      <w:pPr>
        <w:pStyle w:val="Normal"/>
        <w:shd w:fill="FFFFFF" w:val="clear"/>
        <w:rPr>
          <w:sz w:val="24"/>
          <w:szCs w:val="24"/>
        </w:rPr>
      </w:pPr>
      <w:r>
        <w:rPr>
          <w:sz w:val="24"/>
          <w:szCs w:val="24"/>
        </w:rPr>
        <w:t>Сценка</w:t>
      </w:r>
    </w:p>
    <w:p>
      <w:pPr>
        <w:pStyle w:val="Normal"/>
        <w:shd w:fill="FFFFFF" w:val="clear"/>
        <w:rPr>
          <w:sz w:val="24"/>
          <w:szCs w:val="24"/>
        </w:rPr>
      </w:pPr>
      <w:r>
        <w:rPr/>
        <w:t>Комиссия и кандидаты встали напротив друг друга. Герой Ивана же занял место между теми и другими. Он предложил отправить его, так как он старый член, знает обычаи и сможет достойно представить клуб. Интеллектуалка возмутилась, остальные ее поддержали. Один из членов комиссии (женщина) сел на стул, тем самым, разделив пространство и людей на два лагеря. Вдруг, балабол заявил, что поедет в любом случае, прихватив с собой новичка. Сказал, что они разобьют свой лагерь, и будут принимать участие в общей жизни. Член комиссии объявил, что осталось меньше кандид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нтеллектуалка просит послать ее, так как она принесет клубу много денег. Старый член говорит, что там надо не только играть. Балабол поддерживает его и напоминает, что член команды судей Елена Ивановна любит коньяк и еще любит гулять при луне. Старый член: «А вот тем более!» На это интеллектуалка отвечает, что в этой же команде есть Евгений Петрович, который тоже любитель прогулок при луне.</w:t>
      </w:r>
    </w:p>
    <w:p>
      <w:pPr>
        <w:pStyle w:val="Normal"/>
        <w:shd w:fill="FFFFFF" w:val="clear"/>
        <w:rPr>
          <w:sz w:val="24"/>
          <w:szCs w:val="24"/>
        </w:rPr>
      </w:pPr>
      <w:r>
        <w:rPr>
          <w:i/>
          <w:iCs/>
          <w:u w:val="single"/>
        </w:rPr>
        <w:t>Психоаналити ческая   психодр</w:t>
      </w:r>
      <w:r>
        <w:rPr>
          <w:i/>
          <w:iCs/>
        </w:rPr>
        <w:t>ама</w:t>
      </w:r>
    </w:p>
    <w:p>
      <w:pPr>
        <w:pStyle w:val="Normal"/>
        <w:shd w:fill="FFFFFF" w:val="clear"/>
        <w:rPr>
          <w:sz w:val="24"/>
          <w:szCs w:val="24"/>
        </w:rPr>
      </w:pPr>
      <w:r>
        <w:rPr>
          <w:i/>
          <w:iCs/>
          <w:sz w:val="18"/>
          <w:szCs w:val="18"/>
        </w:rPr>
        <w:t>103</w:t>
      </w:r>
    </w:p>
    <w:p>
      <w:pPr>
        <w:pStyle w:val="Normal"/>
        <w:shd w:fill="FFFFFF" w:val="clear"/>
        <w:rPr>
          <w:sz w:val="24"/>
          <w:szCs w:val="24"/>
        </w:rPr>
      </w:pPr>
      <w:r>
        <w:rPr/>
        <w:t>Женщина из комиссии спрашивает старого члена о том, как он еще собирается представлять клуб.</w:t>
      </w:r>
    </w:p>
    <w:p>
      <w:pPr>
        <w:pStyle w:val="Normal"/>
        <w:shd w:fill="FFFFFF" w:val="clear"/>
        <w:rPr>
          <w:sz w:val="24"/>
          <w:szCs w:val="24"/>
        </w:rPr>
      </w:pPr>
      <w:r>
        <w:rPr/>
        <w:t>Старый член: «Смотря, какие еще будут клубы. Может быть, надо будет проиграть более сильным клубам, чтобы приняли в друзья».</w:t>
      </w:r>
    </w:p>
    <w:p>
      <w:pPr>
        <w:pStyle w:val="Normal"/>
        <w:shd w:fill="FFFFFF" w:val="clear"/>
        <w:rPr>
          <w:sz w:val="24"/>
          <w:szCs w:val="24"/>
        </w:rPr>
      </w:pPr>
      <w:r>
        <w:rPr/>
        <w:t>Все удивились.</w:t>
      </w:r>
    </w:p>
    <w:p>
      <w:pPr>
        <w:pStyle w:val="Normal"/>
        <w:shd w:fill="FFFFFF" w:val="clear"/>
        <w:rPr>
          <w:sz w:val="24"/>
          <w:szCs w:val="24"/>
        </w:rPr>
      </w:pPr>
      <w:r>
        <w:rPr/>
        <w:t>Интеллектуалка: «Ты хочешь сказать, что готов проиграть, лишь бы с кем-то дружить?»</w:t>
      </w:r>
    </w:p>
    <w:p>
      <w:pPr>
        <w:pStyle w:val="Normal"/>
        <w:shd w:fill="FFFFFF" w:val="clear"/>
        <w:rPr>
          <w:sz w:val="24"/>
          <w:szCs w:val="24"/>
        </w:rPr>
      </w:pPr>
      <w:r>
        <w:rPr/>
        <w:t>Из комиссии: «Мне эта позиция не совсем понятна. Ты заранее настроен на проигрыш?»</w:t>
      </w:r>
    </w:p>
    <w:p>
      <w:pPr>
        <w:pStyle w:val="Normal"/>
        <w:shd w:fill="FFFFFF" w:val="clear"/>
        <w:rPr>
          <w:sz w:val="24"/>
          <w:szCs w:val="24"/>
        </w:rPr>
      </w:pPr>
      <w:r>
        <w:rPr/>
        <w:t>Старый член клуба смутился, стал объяснять, но интеллектуалка спуску ему не давала.</w:t>
      </w:r>
    </w:p>
    <w:p>
      <w:pPr>
        <w:pStyle w:val="Normal"/>
        <w:shd w:fill="FFFFFF" w:val="clear"/>
        <w:rPr>
          <w:sz w:val="24"/>
          <w:szCs w:val="24"/>
        </w:rPr>
      </w:pPr>
      <w:r>
        <w:rPr/>
        <w:t>Обычный член клуба говорит, что отдает свой голос в пользу старого члена, так как считает его героем.</w:t>
      </w:r>
    </w:p>
    <w:p>
      <w:pPr>
        <w:pStyle w:val="Normal"/>
        <w:shd w:fill="FFFFFF" w:val="clear"/>
        <w:rPr>
          <w:sz w:val="24"/>
          <w:szCs w:val="24"/>
        </w:rPr>
      </w:pPr>
      <w:r>
        <w:rPr/>
        <w:t>Из комиссии сообщили, что осталось два претендента.</w:t>
      </w:r>
    </w:p>
    <w:p>
      <w:pPr>
        <w:pStyle w:val="Normal"/>
        <w:shd w:fill="FFFFFF" w:val="clear"/>
        <w:rPr>
          <w:sz w:val="24"/>
          <w:szCs w:val="24"/>
        </w:rPr>
      </w:pPr>
      <w:r>
        <w:rPr/>
        <w:t>Старый член предлагает голосовать всем и анонимно. Комиссия не соглашается, говоря, что голосовать будут только члены комиссии.</w:t>
      </w:r>
    </w:p>
    <w:p>
      <w:pPr>
        <w:pStyle w:val="Normal"/>
        <w:shd w:fill="FFFFFF" w:val="clear"/>
        <w:rPr>
          <w:sz w:val="24"/>
          <w:szCs w:val="24"/>
        </w:rPr>
      </w:pPr>
      <w:r>
        <w:rPr/>
        <w:t>Из комиссии: «Меня все-таки смущает позиция поражения, ведь по тому, кто поедет, будут судить о клубе».</w:t>
      </w:r>
    </w:p>
    <w:p>
      <w:pPr>
        <w:pStyle w:val="Normal"/>
        <w:shd w:fill="FFFFFF" w:val="clear"/>
        <w:rPr>
          <w:sz w:val="24"/>
          <w:szCs w:val="24"/>
        </w:rPr>
      </w:pPr>
      <w:r>
        <w:rPr/>
        <w:t>Интеллектуалка: «Да. Если ты заранее намерен проиграть, то, что будет?»</w:t>
      </w:r>
    </w:p>
    <w:p>
      <w:pPr>
        <w:pStyle w:val="Normal"/>
        <w:shd w:fill="FFFFFF" w:val="clear"/>
        <w:rPr>
          <w:sz w:val="24"/>
          <w:szCs w:val="24"/>
        </w:rPr>
      </w:pPr>
      <w:r>
        <w:rPr/>
        <w:t>Обстановка накалилась.</w:t>
      </w:r>
    </w:p>
    <w:p>
      <w:pPr>
        <w:pStyle w:val="Normal"/>
        <w:shd w:fill="FFFFFF" w:val="clear"/>
        <w:rPr>
          <w:sz w:val="24"/>
          <w:szCs w:val="24"/>
        </w:rPr>
      </w:pPr>
      <w:r>
        <w:rPr>
          <w:sz w:val="24"/>
          <w:szCs w:val="24"/>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иктория Анатольевна говорит, что герой Ивана хотел представить клуб политически, а интеллектуалка именно интеллектуально, спрашивает, действительно ли Иван думает, что можно проиграть? Ведь выиграв можно добиться уважения и признания более крупных клубов. Иван отвечает, что можно и отдалиться, надо посмотреть, какие будут клубы.</w:t>
      </w:r>
    </w:p>
    <w:p>
      <w:pPr>
        <w:pStyle w:val="Normal"/>
        <w:shd w:fill="FFFFFF" w:val="clear"/>
        <w:rPr>
          <w:sz w:val="24"/>
          <w:szCs w:val="24"/>
        </w:rPr>
      </w:pPr>
      <w:r>
        <w:rPr>
          <w:i/>
          <w:iCs/>
        </w:rPr>
        <w:t>104</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sz w:val="24"/>
          <w:szCs w:val="24"/>
        </w:rPr>
        <w:t>Сессия № 21 состоялась 27.05.03. Сюжет</w:t>
      </w:r>
    </w:p>
    <w:p>
      <w:pPr>
        <w:pStyle w:val="Normal"/>
        <w:shd w:fill="FFFFFF" w:val="clear"/>
        <w:rPr>
          <w:sz w:val="24"/>
          <w:szCs w:val="24"/>
        </w:rPr>
      </w:pPr>
      <w:r>
        <w:rPr/>
        <w:t>Дело происходит в санатории. Встречаются в фойе несколько разных молодых людей (25 лет), которые приехали отдыхать. Молодой фермер из Тулы, который живет здесь уже несколько дней, двое из Москвы. Последние — рядовые работники крупных фирм. Из них один бы рад путевке, он об этом мечтал, а второй поехал, так как путевка бесплатная. Еще есть служащая (40 лет), которая оформляет документы.</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Служащая — Иван</w:t>
      </w:r>
    </w:p>
    <w:p>
      <w:pPr>
        <w:pStyle w:val="Normal"/>
        <w:shd w:fill="FFFFFF" w:val="clear"/>
        <w:rPr>
          <w:sz w:val="24"/>
          <w:szCs w:val="24"/>
        </w:rPr>
      </w:pPr>
      <w:r>
        <w:rPr/>
        <w:t>Молодые люди — ко-терапевты</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ин за другим в санаторий приезжают москвичи и сталкиваются у стойки, где служащая оформляет документы. Москвич, которому путевка досталась бесплатно, требует отдельный номер, предъявляет много претензий. А жить можно было сначала всем в одной комнате, но потом Иван изменил ситуацию, разрешив москвичам заселиться отдельно от фермера. Вся сцена происходила в фойе гостиницы. Периодически персонажи забывали о служащей. Два раза Иван выпадал из сцены, но потом включался со странными предложениями типа, «Вы были в ванне? Вам там понравилось?» или «Если нужна связь, то телефон в фойе. Вам мыло положили». Служащая предлагает москвичам поменяться местами с фермером, так как у того номер из двух комнат, а фермера переселить в их комнату и получится всем по комнате. Один из москвичей спрашивает о молодой служащей и как с ней познакомиться. Служащая не расслышала. На повторный вопрос она ответила, что в принципе, конечно, познакомиться с молодой служа-</w:t>
      </w:r>
    </w:p>
    <w:p>
      <w:pPr>
        <w:pStyle w:val="Normal"/>
        <w:shd w:fill="FFFFFF" w:val="clear"/>
        <w:rPr>
          <w:sz w:val="24"/>
          <w:szCs w:val="24"/>
        </w:rPr>
      </w:pPr>
      <w:r>
        <w:rPr>
          <w:i/>
          <w:iCs/>
        </w:rPr>
        <w:t>Психоанали тич еская</w:t>
      </w:r>
    </w:p>
    <w:p>
      <w:pPr>
        <w:pStyle w:val="Normal"/>
        <w:shd w:fill="FFFFFF" w:val="clear"/>
        <w:rPr>
          <w:sz w:val="24"/>
          <w:szCs w:val="24"/>
        </w:rPr>
      </w:pPr>
      <w:r>
        <w:rPr>
          <w:i/>
          <w:iCs/>
          <w:u w:val="single"/>
        </w:rPr>
        <w:t>психодрйма</w:t>
      </w:r>
    </w:p>
    <w:p>
      <w:pPr>
        <w:pStyle w:val="Normal"/>
        <w:shd w:fill="FFFFFF" w:val="clear"/>
        <w:rPr>
          <w:sz w:val="24"/>
          <w:szCs w:val="24"/>
        </w:rPr>
      </w:pPr>
      <w:r>
        <w:rPr>
          <w:i/>
          <w:iCs/>
          <w:sz w:val="18"/>
          <w:szCs w:val="18"/>
        </w:rPr>
        <w:t>105</w:t>
      </w:r>
    </w:p>
    <w:p>
      <w:pPr>
        <w:pStyle w:val="Normal"/>
        <w:shd w:fill="FFFFFF" w:val="clear"/>
        <w:rPr>
          <w:sz w:val="24"/>
          <w:szCs w:val="24"/>
        </w:rPr>
      </w:pPr>
      <w:r>
        <w:rPr/>
        <w:t>щей можно. Фермер сразу сказал, что женат и имеет двоих детей.</w:t>
      </w:r>
    </w:p>
    <w:p>
      <w:pPr>
        <w:pStyle w:val="Normal"/>
        <w:shd w:fill="FFFFFF" w:val="clear"/>
        <w:rPr>
          <w:sz w:val="24"/>
          <w:szCs w:val="24"/>
        </w:rPr>
      </w:pPr>
      <w:r>
        <w:rPr/>
        <w:t>Москвич, который мечтал о путевке, вспомнил, что забыл маме позвонить. Второй москвич: «Ты что с мамой живешь? Тебе же 25 лет!»</w:t>
      </w:r>
    </w:p>
    <w:p>
      <w:pPr>
        <w:pStyle w:val="Normal"/>
        <w:shd w:fill="FFFFFF" w:val="clear"/>
        <w:rPr>
          <w:sz w:val="24"/>
          <w:szCs w:val="24"/>
        </w:rPr>
      </w:pPr>
      <w:r>
        <w:rPr/>
        <w:t>Потом выяснилось, что молодая работница — дочь служащей. Служащая на это не отреагировала. Стали рассуждать о том, как правильно выбирать жену. Москвич говорит, что при выборе обязательно надо смотреть на мать невесты, а фермер говорит, что жена не должна быть похожей на свою мать и вообще мать после женитьбы надо выгонять. Много говорилось о матери и о теще. Остальные терапевты смеялись, сцена была веселой.</w:t>
      </w:r>
    </w:p>
    <w:p>
      <w:pPr>
        <w:pStyle w:val="Normal"/>
        <w:shd w:fill="FFFFFF" w:val="clear"/>
        <w:rPr>
          <w:sz w:val="24"/>
          <w:szCs w:val="24"/>
        </w:rPr>
      </w:pPr>
      <w:r>
        <w:rPr>
          <w:sz w:val="24"/>
          <w:szCs w:val="24"/>
        </w:rPr>
        <w:t>Обсуждение</w:t>
      </w:r>
    </w:p>
    <w:p>
      <w:pPr>
        <w:pStyle w:val="Normal"/>
        <w:shd w:fill="FFFFFF" w:val="clear"/>
        <w:rPr>
          <w:sz w:val="24"/>
          <w:szCs w:val="24"/>
        </w:rPr>
      </w:pPr>
      <w:r>
        <w:rPr/>
        <w:t>Ивану понравился москвич, который помнил о маме. Иван сказал, что надо было остальных лишить путевок за то, что они плохо говорили о служащей.</w:t>
      </w:r>
    </w:p>
    <w:p>
      <w:pPr>
        <w:pStyle w:val="Normal"/>
        <w:shd w:fill="FFFFFF" w:val="clear"/>
        <w:rPr>
          <w:sz w:val="24"/>
          <w:szCs w:val="24"/>
        </w:rPr>
      </w:pPr>
      <w:r>
        <w:rPr/>
        <w:t>Виктория Анатольевна: «Значит, служащие и вообще те, кто имеет власть, могут наказать, если им не понравилось то, что о них говорят?»</w:t>
      </w:r>
    </w:p>
    <w:p>
      <w:pPr>
        <w:pStyle w:val="Normal"/>
        <w:shd w:fill="FFFFFF" w:val="clear"/>
        <w:rPr>
          <w:sz w:val="24"/>
          <w:szCs w:val="24"/>
        </w:rPr>
      </w:pPr>
      <w:r>
        <w:rPr/>
        <w:t>Иван: «Да, получается, что так».</w:t>
      </w:r>
    </w:p>
    <w:p>
      <w:pPr>
        <w:pStyle w:val="Normal"/>
        <w:shd w:fill="FFFFFF" w:val="clear"/>
        <w:rPr>
          <w:sz w:val="24"/>
          <w:szCs w:val="24"/>
        </w:rPr>
      </w:pPr>
      <w:r>
        <w:rPr/>
        <w:t>Виктория Анатольевна: «Персонажи так и не нашли общего языка, не подружились. Можно расстаться, обидевшись друг на друга, а можно расстаться, осознав ту работу, которую мы вместе проделали. Мы как расстаемс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ван: «Скорее по второму».</w:t>
      </w:r>
    </w:p>
    <w:p>
      <w:pPr>
        <w:pStyle w:val="Normal"/>
        <w:shd w:fill="FFFFFF" w:val="clear"/>
        <w:rPr>
          <w:sz w:val="24"/>
          <w:szCs w:val="24"/>
        </w:rPr>
      </w:pPr>
      <w:r>
        <w:rPr>
          <w:i/>
          <w:iCs/>
        </w:rPr>
        <w:t>106</w:t>
      </w:r>
      <w:r>
        <w:rPr/>
        <w:t>_________________</w:t>
      </w:r>
      <w:r>
        <w:rPr>
          <w:i/>
          <w:iCs/>
          <w:u w:val="single"/>
        </w:rPr>
        <w:t>Психоаналитическая   пс</w:t>
      </w:r>
      <w:r>
        <w:rPr>
          <w:i/>
          <w:iCs/>
        </w:rPr>
        <w:t>и</w:t>
      </w:r>
      <w:r>
        <w:rPr>
          <w:i/>
          <w:iCs/>
          <w:u w:val="single"/>
        </w:rPr>
        <w:t>ходрама</w:t>
      </w:r>
    </w:p>
    <w:p>
      <w:pPr>
        <w:pStyle w:val="Normal"/>
        <w:shd w:fill="FFFFFF" w:val="clear"/>
        <w:rPr>
          <w:sz w:val="24"/>
          <w:szCs w:val="24"/>
        </w:rPr>
      </w:pPr>
      <w:r>
        <w:rPr>
          <w:b/>
          <w:bCs/>
          <w:sz w:val="32"/>
          <w:szCs w:val="32"/>
        </w:rPr>
        <w:t>Материалы к психодраме с Алиной</w:t>
      </w:r>
    </w:p>
    <w:p>
      <w:pPr>
        <w:pStyle w:val="Normal"/>
        <w:shd w:fill="FFFFFF" w:val="clear"/>
        <w:rPr>
          <w:sz w:val="24"/>
          <w:szCs w:val="24"/>
        </w:rPr>
      </w:pPr>
      <w:r>
        <w:rPr>
          <w:sz w:val="24"/>
          <w:szCs w:val="24"/>
        </w:rPr>
        <w:t>Сессия№ 1 состоялась 15.10.02.</w:t>
      </w:r>
    </w:p>
    <w:p>
      <w:pPr>
        <w:pStyle w:val="Normal"/>
        <w:shd w:fill="FFFFFF" w:val="clear"/>
        <w:rPr>
          <w:sz w:val="24"/>
          <w:szCs w:val="24"/>
        </w:rPr>
      </w:pPr>
      <w:r>
        <w:rPr/>
        <w:t>Это была первая сессия, на которую девочка-подрос ток пригила самостоятельно. Виктория Анатольевна представила ее с трудностью, что ее родители развелись несколько лет, до сих пор есть некие проблемы в общении матери и отца, в которые вплетена и Алина. Алина вместе с родителями посещает семейную психотерапию.</w:t>
      </w:r>
    </w:p>
    <w:p>
      <w:pPr>
        <w:pStyle w:val="Normal"/>
        <w:shd w:fill="FFFFFF" w:val="clear"/>
        <w:rPr>
          <w:sz w:val="24"/>
          <w:szCs w:val="24"/>
        </w:rPr>
      </w:pPr>
      <w:r>
        <w:rPr>
          <w:sz w:val="24"/>
          <w:szCs w:val="24"/>
        </w:rPr>
        <w:t>Сюжет</w:t>
      </w:r>
    </w:p>
    <w:p>
      <w:pPr>
        <w:pStyle w:val="Normal"/>
        <w:shd w:fill="FFFFFF" w:val="clear"/>
        <w:rPr>
          <w:sz w:val="24"/>
          <w:szCs w:val="24"/>
        </w:rPr>
      </w:pPr>
      <w:r>
        <w:rPr/>
        <w:t>В одном королевстве король и королева решили женить своего сына. Чтобы выбрать невесту они придумали испытания. Девушка должна была пройти три испытания :горячую воду, холодггую воду и огонь. Если она останется жива, то будет женой принца. Призвали они глашатого, чтобы сообщил он всему народу о воле короля. Услыхала об этом мачеха и решила послать на испытания Настеньку, свою падчерицу. Отец Настеньки пытался сопротивляться, но он боялся мачеху, поэтому не стал перечить. Только дал он дочери своей три камушка: белый, прозрачный и красный. С их помощью она прошла все испытания и ее объявили женой принца. Но у мачехи была доченька, которая захотела сама выйти замуж за принца. Когда Настенька вернулась домой, мачеха приказала переодеться и отдать одежду доченьке. Когда переодетая дочь пришла во дворец, все засомневались. Нашли Настеньку, а она отправила их мыть посуду.</w:t>
      </w:r>
    </w:p>
    <w:p>
      <w:pPr>
        <w:pStyle w:val="Normal"/>
        <w:shd w:fill="FFFFFF" w:val="clear"/>
        <w:rPr>
          <w:sz w:val="24"/>
          <w:szCs w:val="24"/>
        </w:rPr>
      </w:pPr>
      <w:r>
        <w:rPr>
          <w:sz w:val="24"/>
          <w:szCs w:val="24"/>
        </w:rPr>
        <w:t>Действующие л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лина — мачеха, ко-терапевт — отец, ко-терапевт — Настенька, ко-терапевт — доченька, ко-терапевт — гла-</w:t>
      </w:r>
    </w:p>
    <w:p>
      <w:pPr>
        <w:pStyle w:val="Normal"/>
        <w:shd w:fill="FFFFFF" w:val="clear"/>
        <w:rPr>
          <w:sz w:val="24"/>
          <w:szCs w:val="24"/>
        </w:rPr>
      </w:pPr>
      <w:r>
        <w:rPr>
          <w:i/>
          <w:iCs/>
          <w:u w:val="single"/>
        </w:rPr>
        <w:t>сих о аналитическая   психодрама</w:t>
      </w:r>
    </w:p>
    <w:p>
      <w:pPr>
        <w:pStyle w:val="Normal"/>
        <w:shd w:fill="FFFFFF" w:val="clear"/>
        <w:rPr>
          <w:sz w:val="24"/>
          <w:szCs w:val="24"/>
        </w:rPr>
      </w:pPr>
      <w:r>
        <w:rPr/>
        <w:t>шатый, ко-терапевт — королева, ко-терапевт — король, ко-терапевт — принц.</w:t>
      </w:r>
    </w:p>
    <w:p>
      <w:pPr>
        <w:pStyle w:val="Normal"/>
        <w:shd w:fill="FFFFFF" w:val="clear"/>
        <w:rPr>
          <w:sz w:val="24"/>
          <w:szCs w:val="24"/>
        </w:rPr>
      </w:pPr>
      <w:r>
        <w:rPr>
          <w:sz w:val="24"/>
          <w:szCs w:val="24"/>
        </w:rPr>
        <w:t>Алина, сессия от 17.12.02.</w:t>
      </w:r>
    </w:p>
    <w:p>
      <w:pPr>
        <w:pStyle w:val="Normal"/>
        <w:shd w:fill="FFFFFF" w:val="clear"/>
        <w:rPr>
          <w:sz w:val="24"/>
          <w:szCs w:val="24"/>
        </w:rPr>
      </w:pPr>
      <w:r>
        <w:rPr/>
        <w:t>Алина пропустила сессию. Виктория Анатольевна спрашивает, как провела время, как в школе, как новая квартира. На все вопросы Алина отвечает «нормально», «также». На вопрос, почему не была на прошлой сессии, Алина отвечает, что не смогла. Виктория Анатольевна обращает внимание Алины на то, что она не смогла, также как Виктория Анатольевна однажды не смогла присутствовать на сессии.</w:t>
      </w:r>
    </w:p>
    <w:p>
      <w:pPr>
        <w:pStyle w:val="Normal"/>
        <w:shd w:fill="FFFFFF" w:val="clear"/>
        <w:rPr>
          <w:sz w:val="24"/>
          <w:szCs w:val="24"/>
        </w:rPr>
      </w:pPr>
      <w:r>
        <w:rPr>
          <w:sz w:val="24"/>
          <w:szCs w:val="24"/>
        </w:rPr>
        <w:t>Обсуждение сценария</w:t>
      </w:r>
    </w:p>
    <w:p>
      <w:pPr>
        <w:pStyle w:val="Normal"/>
        <w:shd w:fill="FFFFFF" w:val="clear"/>
        <w:rPr>
          <w:sz w:val="24"/>
          <w:szCs w:val="24"/>
        </w:rPr>
      </w:pPr>
      <w:r>
        <w:rPr/>
        <w:t>Алина предложил разыграть продолжение истории, которую играли на предыдущей сессии. Так как Виктория Анатольевна не знала содержание, то Алина рассказала историю с начала. А играть предложила с того момента, на котором остановились в прошлый раз.</w:t>
      </w:r>
    </w:p>
    <w:p>
      <w:pPr>
        <w:pStyle w:val="Normal"/>
        <w:shd w:fill="FFFFFF" w:val="clear"/>
        <w:rPr>
          <w:sz w:val="24"/>
          <w:szCs w:val="24"/>
        </w:rPr>
      </w:pPr>
      <w:r>
        <w:rPr/>
        <w:t>Дети гномов: Бусинка и Горошек выпали из машины. Они добрались до дома, из которого людям пришлось уехать, так как у них не было завещания. В доме дети-гномы увидели мужчину (нового хозяина). Мужчина читал какую-то бумажку. Бусинке удалось опознать в бумаге нужное завещание. Как только мужчина отвлекся, Горошек схватил завещание и побежал. Мужчина стал бегать за Горошеком, тогда последний случайно забежал в молочную бутылку. Бутылку подобрали и увезли на молочный завод. Там ее стерилизовали, наполнили моло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усинка встретила уличного гнома Брюса, и они вместе бросились спасать Горошека. А Горошека уже начали искать его папа и мальчик Саша. Горошка дружно спасли, он отдал мальчику Саше завещание. Затем,</w:t>
      </w:r>
    </w:p>
    <w:p>
      <w:pPr>
        <w:pStyle w:val="Normal"/>
        <w:shd w:fill="FFFFFF" w:val="clear"/>
        <w:rPr>
          <w:sz w:val="24"/>
          <w:szCs w:val="24"/>
        </w:rPr>
      </w:pPr>
      <w:r>
        <w:rPr>
          <w:i/>
          <w:iCs/>
          <w:u w:val="single"/>
        </w:rPr>
        <w:t>108</w:t>
      </w:r>
      <w:r>
        <w:rPr/>
        <w:t>________________</w:t>
      </w:r>
      <w:r>
        <w:rPr>
          <w:i/>
          <w:iCs/>
        </w:rPr>
        <w:t>Психоаналитическая   псих</w:t>
      </w:r>
      <w:r>
        <w:rPr>
          <w:i/>
          <w:iCs/>
          <w:u w:val="single"/>
        </w:rPr>
        <w:t>одрама</w:t>
      </w:r>
    </w:p>
    <w:p>
      <w:pPr>
        <w:pStyle w:val="Normal"/>
        <w:shd w:fill="FFFFFF" w:val="clear"/>
        <w:rPr>
          <w:sz w:val="24"/>
          <w:szCs w:val="24"/>
        </w:rPr>
      </w:pPr>
      <w:r>
        <w:rPr/>
        <w:t>все пошли в старый дом, связали нового хозяина и вернули дом прежним владельцам.</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Новый хозяин дома — ко-терапевт</w:t>
      </w:r>
    </w:p>
    <w:p>
      <w:pPr>
        <w:pStyle w:val="Normal"/>
        <w:shd w:fill="FFFFFF" w:val="clear"/>
        <w:rPr>
          <w:sz w:val="24"/>
          <w:szCs w:val="24"/>
        </w:rPr>
      </w:pPr>
      <w:r>
        <w:rPr/>
        <w:t>Семья людей: Мальчик Саша — Алина Мама его — ко-терапевт Папа его — ко-терапевт</w:t>
      </w:r>
    </w:p>
    <w:p>
      <w:pPr>
        <w:pStyle w:val="Normal"/>
        <w:shd w:fill="FFFFFF" w:val="clear"/>
        <w:rPr>
          <w:sz w:val="24"/>
          <w:szCs w:val="24"/>
        </w:rPr>
      </w:pPr>
      <w:r>
        <w:rPr/>
        <w:t>Семья домашних гномов: Мальчик Горошек — ко-терапевт Девочка Бусинка — ко-терапевт Папа их — ко-терапевт</w:t>
      </w:r>
    </w:p>
    <w:p>
      <w:pPr>
        <w:pStyle w:val="Normal"/>
        <w:shd w:fill="FFFFFF" w:val="clear"/>
        <w:rPr>
          <w:sz w:val="24"/>
          <w:szCs w:val="24"/>
        </w:rPr>
      </w:pPr>
      <w:r>
        <w:rPr/>
        <w:t>Уличные гномы: Друг папы-гнома — ко-терапевт</w:t>
      </w:r>
    </w:p>
    <w:p>
      <w:pPr>
        <w:pStyle w:val="Normal"/>
        <w:shd w:fill="FFFFFF" w:val="clear"/>
        <w:rPr>
          <w:sz w:val="24"/>
          <w:szCs w:val="24"/>
        </w:rPr>
      </w:pPr>
      <w:r>
        <w:rPr/>
        <w:t>Мальчик Брюс — ко-терапевт, которая еще играет маму мальчика Саши</w:t>
      </w:r>
    </w:p>
    <w:p>
      <w:pPr>
        <w:pStyle w:val="Normal"/>
        <w:shd w:fill="FFFFFF" w:val="clear"/>
        <w:rPr>
          <w:sz w:val="24"/>
          <w:szCs w:val="24"/>
        </w:rPr>
      </w:pPr>
      <w:r>
        <w:rPr>
          <w:sz w:val="24"/>
          <w:szCs w:val="24"/>
        </w:rPr>
        <w:t>Сценка</w:t>
      </w:r>
    </w:p>
    <w:p>
      <w:pPr>
        <w:pStyle w:val="Normal"/>
        <w:shd w:fill="FFFFFF" w:val="clear"/>
        <w:rPr>
          <w:sz w:val="24"/>
          <w:szCs w:val="24"/>
        </w:rPr>
      </w:pPr>
      <w:r>
        <w:rPr/>
        <w:t>Семья людей едет в машине. Саша спрашивает у папы долго ли ехать. Папа отвечает, что нет. Мама и папа говорят о том, как им жаль покидать старый дом, но выхода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тоже время Бусинка успокаивает своего брата Го-рошека. Он испугался того, что они с сестрой выпали из машины и остались одни. Бусинка решительно направляется с братом в старый дом. Там они застают нового хозяина за чтением завещания. Хозяин отвлекается, завещание падает, Горошек его хватает и бежит. Хозяин гонится за ним с криком: «Это мышь!». Горошек выбегает на улицу и попадает в бутылку.</w:t>
      </w:r>
    </w:p>
    <w:p>
      <w:pPr>
        <w:pStyle w:val="Normal"/>
        <w:shd w:fill="FFFFFF" w:val="clear"/>
        <w:rPr>
          <w:sz w:val="24"/>
          <w:szCs w:val="24"/>
        </w:rPr>
      </w:pPr>
      <w:r>
        <w:rPr>
          <w:i/>
          <w:iCs/>
          <w:u w:val="single"/>
        </w:rPr>
        <w:t>Психоаналитическая   психодрама</w:t>
      </w:r>
      <w:r>
        <w:rPr/>
        <w:t>__________________</w:t>
      </w:r>
      <w:r>
        <w:rPr>
          <w:i/>
          <w:iCs/>
        </w:rPr>
        <w:t>[09</w:t>
      </w:r>
    </w:p>
    <w:p>
      <w:pPr>
        <w:pStyle w:val="Normal"/>
        <w:shd w:fill="FFFFFF" w:val="clear"/>
        <w:rPr>
          <w:sz w:val="24"/>
          <w:szCs w:val="24"/>
        </w:rPr>
      </w:pPr>
      <w:r>
        <w:rPr/>
        <w:t>Бусинка мечется, ищет брата. В какой-то момент Бусинка (ко-терапевт) говорит: «Может позвать Брюса?», и зовет «Брюс!».</w:t>
      </w:r>
    </w:p>
    <w:p>
      <w:pPr>
        <w:pStyle w:val="Normal"/>
        <w:shd w:fill="FFFFFF" w:val="clear"/>
        <w:rPr>
          <w:sz w:val="24"/>
          <w:szCs w:val="24"/>
        </w:rPr>
      </w:pPr>
      <w:r>
        <w:rPr/>
        <w:t>Алина останавливает ко-терапевта, говорит, что Бусинка с Брюсом не знакомы, и еще рано.</w:t>
      </w:r>
    </w:p>
    <w:p>
      <w:pPr>
        <w:pStyle w:val="Normal"/>
        <w:shd w:fill="FFFFFF" w:val="clear"/>
        <w:rPr>
          <w:sz w:val="24"/>
          <w:szCs w:val="24"/>
        </w:rPr>
      </w:pPr>
      <w:r>
        <w:rPr/>
        <w:t>Алина внимательно следит за происходящим.</w:t>
      </w:r>
    </w:p>
    <w:p>
      <w:pPr>
        <w:pStyle w:val="Normal"/>
        <w:shd w:fill="FFFFFF" w:val="clear"/>
        <w:rPr>
          <w:sz w:val="24"/>
          <w:szCs w:val="24"/>
        </w:rPr>
      </w:pPr>
      <w:r>
        <w:rPr/>
        <w:t>Подъехали к новому дому. Саша отпрашивается у мамы покататься на велосипеде. Мама вопросительно смотрит на мужа. Папа разрешает саше покататься.</w:t>
      </w:r>
    </w:p>
    <w:p>
      <w:pPr>
        <w:pStyle w:val="Normal"/>
        <w:shd w:fill="FFFFFF" w:val="clear"/>
        <w:rPr>
          <w:sz w:val="24"/>
          <w:szCs w:val="24"/>
        </w:rPr>
      </w:pPr>
      <w:r>
        <w:rPr/>
        <w:t>Папа-гном подходит к Саше и сообщает, что Бусинка и Горошек. Саша и папа-гном отправляются искать Бусинку и Горошека.</w:t>
      </w:r>
    </w:p>
    <w:p>
      <w:pPr>
        <w:pStyle w:val="Normal"/>
        <w:shd w:fill="FFFFFF" w:val="clear"/>
        <w:rPr>
          <w:sz w:val="24"/>
          <w:szCs w:val="24"/>
        </w:rPr>
      </w:pPr>
      <w:r>
        <w:rPr/>
        <w:t>Алина дает команду маме мальчика Саши превратиться в уличного гнома Брюса. Бывшая мама в виде гнома появляется на пути Бусинки. Брюс и Бусинка знакомятся. Девочка просит мальчика помочь ей в поисках брата младшего. Вместе они выясняют, что, наверное, горошек попал на молочный завод. К Брюсу и Бусинке подъезжают на велосипеде Саша с папой-гномом. Бусинка рассказывает своему папе, что горошек потерялся. Папа ее ругает, Бусинка оправдывается, говорит, что знает, где искать брата, на молочный заводе.</w:t>
      </w:r>
    </w:p>
    <w:p>
      <w:pPr>
        <w:pStyle w:val="Normal"/>
        <w:shd w:fill="FFFFFF" w:val="clear"/>
        <w:rPr>
          <w:sz w:val="24"/>
          <w:szCs w:val="24"/>
        </w:rPr>
      </w:pPr>
      <w:r>
        <w:rPr/>
        <w:t>Гномы думают, как попасть на молочный завод. В этот момент папа-гном встречает своего старого друга уличного гнома. Уличный гном предлагает свою помощь, так как он местность знает хорошо.</w:t>
      </w:r>
    </w:p>
    <w:p>
      <w:pPr>
        <w:pStyle w:val="Normal"/>
        <w:shd w:fill="FFFFFF" w:val="clear"/>
        <w:rPr>
          <w:sz w:val="24"/>
          <w:szCs w:val="24"/>
        </w:rPr>
      </w:pPr>
      <w:r>
        <w:rPr/>
        <w:t>Все бросаются на молочный завод и находят в бутылке с молоком Горошека. Горошек говорит, что схватил у хозяина дома какую-то бумажку. Бусинка вытаскивает завещание из рюкзака и отдает его Саше. Саша не сразу понял, что это, а сообразив, побежал к род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Гном Брюс снова превращается в маму мальчика Саши. Родители решают вернуться в старый дом. Од-</w:t>
      </w:r>
    </w:p>
    <w:p>
      <w:pPr>
        <w:pStyle w:val="Normal"/>
        <w:shd w:fill="FFFFFF" w:val="clear"/>
        <w:rPr>
          <w:sz w:val="24"/>
          <w:szCs w:val="24"/>
        </w:rPr>
      </w:pPr>
      <w:r>
        <w:rPr>
          <w:i/>
          <w:iCs/>
          <w:sz w:val="18"/>
          <w:szCs w:val="18"/>
        </w:rPr>
        <w:t>110</w:t>
      </w:r>
    </w:p>
    <w:p>
      <w:pPr>
        <w:pStyle w:val="Normal"/>
        <w:shd w:fill="FFFFFF" w:val="clear"/>
        <w:rPr>
          <w:sz w:val="24"/>
          <w:szCs w:val="24"/>
        </w:rPr>
      </w:pPr>
      <w:r>
        <w:rPr>
          <w:i/>
          <w:iCs/>
          <w:u w:val="single"/>
        </w:rPr>
        <w:t>Пс</w:t>
      </w:r>
      <w:r>
        <w:rPr>
          <w:i/>
          <w:iCs/>
        </w:rPr>
        <w:t>ихоанали</w:t>
      </w:r>
      <w:r>
        <w:rPr>
          <w:i/>
          <w:iCs/>
          <w:u w:val="single"/>
        </w:rPr>
        <w:t>тичес</w:t>
      </w:r>
      <w:r>
        <w:rPr>
          <w:i/>
          <w:iCs/>
        </w:rPr>
        <w:t>кая   пс</w:t>
      </w:r>
      <w:r>
        <w:rPr>
          <w:i/>
          <w:iCs/>
          <w:u w:val="single"/>
        </w:rPr>
        <w:t>иходрама</w:t>
      </w:r>
    </w:p>
    <w:p>
      <w:pPr>
        <w:pStyle w:val="Normal"/>
        <w:shd w:fill="FFFFFF" w:val="clear"/>
        <w:rPr>
          <w:sz w:val="24"/>
          <w:szCs w:val="24"/>
        </w:rPr>
      </w:pPr>
      <w:r>
        <w:rPr/>
        <w:t>нако новый хозяин не пускает их и не собирается возвращать дом. Родители отправились в милицию.</w:t>
      </w:r>
    </w:p>
    <w:p>
      <w:pPr>
        <w:pStyle w:val="Normal"/>
        <w:shd w:fill="FFFFFF" w:val="clear"/>
        <w:rPr>
          <w:sz w:val="24"/>
          <w:szCs w:val="24"/>
        </w:rPr>
      </w:pPr>
      <w:r>
        <w:rPr/>
        <w:t>Саша остался сторожить вещи. Гномы проникли в дом, связали хозяина, открыли дверь. Саша и его родители зашли в дом.</w:t>
      </w:r>
    </w:p>
    <w:p>
      <w:pPr>
        <w:pStyle w:val="Normal"/>
        <w:shd w:fill="FFFFFF" w:val="clear"/>
        <w:rPr>
          <w:sz w:val="24"/>
          <w:szCs w:val="24"/>
        </w:rPr>
      </w:pPr>
      <w:r>
        <w:rPr>
          <w:sz w:val="24"/>
          <w:szCs w:val="24"/>
        </w:rPr>
        <w:t>Обсуждение</w:t>
      </w:r>
    </w:p>
    <w:p>
      <w:pPr>
        <w:pStyle w:val="Normal"/>
        <w:shd w:fill="FFFFFF" w:val="clear"/>
        <w:rPr>
          <w:sz w:val="24"/>
          <w:szCs w:val="24"/>
        </w:rPr>
      </w:pPr>
      <w:r>
        <w:rPr/>
        <w:t>Виктория Анатольевна спрашивает Алину, понравилось ли ей и, может быть, что-то хочется изменить? Алина отвечает, что все понравилось, менять ничего не стала бы. Алина говорит, что ей переезжать не хотелось, так как саше на старой квартире лучше. Алина согласилась с Викторией Анатольевной в том, что взрослые не верят в существование добрых гномов, и поэтому мальчик Саша скрывает от своих родителей свое общение с гномами.</w:t>
      </w:r>
    </w:p>
    <w:p>
      <w:pPr>
        <w:pStyle w:val="Normal"/>
        <w:shd w:fill="FFFFFF" w:val="clear"/>
        <w:rPr>
          <w:sz w:val="24"/>
          <w:szCs w:val="24"/>
        </w:rPr>
      </w:pPr>
      <w:r>
        <w:rPr>
          <w:sz w:val="24"/>
          <w:szCs w:val="24"/>
        </w:rPr>
        <w:t>Сессия от 14.01.03. Сюжет</w:t>
      </w:r>
    </w:p>
    <w:p>
      <w:pPr>
        <w:pStyle w:val="Normal"/>
        <w:shd w:fill="FFFFFF" w:val="clear"/>
        <w:rPr>
          <w:sz w:val="24"/>
          <w:szCs w:val="24"/>
        </w:rPr>
      </w:pPr>
      <w:r>
        <w:rPr/>
        <w:t>Семья гномов живет теперь в люстре, так как под полом жить уже нельзя.</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люстре опасно, так как лампа горячая и сама люстра тоже нагревается. Гномы часто обжигаются и вызывают скорую помощь. Еще им приходится бегать в холодильник, спасаться от горячего. В квартире живут еще хозяин и хозяйка. Врачи (мужчина и женщина) работают в скорой помощи. Девочка — гноминя капризничает, требует, чтобы ей разрешили пойти гулять. Мать не пускает ее. Потом родители ссорятся, не обращая на дочь внимания. Дед обжигается, вызывают скорую помощь. Врачи забирают деда и детей. Женщина — врач вылечивает деда и возвращает. Хозяева периодически замечают что-то не то в квартире. Когда это происходит, гномы вынуждены затаиться.</w:t>
      </w:r>
    </w:p>
    <w:p>
      <w:pPr>
        <w:pStyle w:val="Normal"/>
        <w:shd w:fill="FFFFFF" w:val="clear"/>
        <w:rPr>
          <w:sz w:val="24"/>
          <w:szCs w:val="24"/>
        </w:rPr>
      </w:pPr>
      <w:r>
        <w:rPr>
          <w:i/>
          <w:iCs/>
          <w:u w:val="single"/>
        </w:rPr>
        <w:t>Психоаналитическая   психодрама</w:t>
      </w:r>
      <w:r>
        <w:rPr>
          <w:i/>
          <w:iCs/>
        </w:rPr>
        <w:t xml:space="preserve">   </w:t>
      </w:r>
      <w:r>
        <w:rPr/>
        <w:t>_________________</w:t>
      </w:r>
      <w:r>
        <w:rPr>
          <w:i/>
          <w:iCs/>
        </w:rPr>
        <w:t>Ш</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 xml:space="preserve">Алина — женщина врач. Ко-терапевты — девочка 11 лет, мать, отец, бабушка, </w:t>
      </w:r>
      <w:r>
        <w:rPr>
          <w:i/>
          <w:iCs/>
        </w:rPr>
        <w:t xml:space="preserve">дед </w:t>
      </w:r>
      <w:r>
        <w:rPr/>
        <w:t>со стороны матери, двоюродный брат матери.</w:t>
      </w:r>
    </w:p>
    <w:p>
      <w:pPr>
        <w:pStyle w:val="Normal"/>
        <w:shd w:fill="FFFFFF" w:val="clear"/>
        <w:rPr>
          <w:sz w:val="24"/>
          <w:szCs w:val="24"/>
        </w:rPr>
      </w:pPr>
      <w:r>
        <w:rPr>
          <w:sz w:val="24"/>
          <w:szCs w:val="24"/>
        </w:rPr>
        <w:t>Сессия от 28.01.03.</w:t>
      </w:r>
    </w:p>
    <w:p>
      <w:pPr>
        <w:pStyle w:val="Normal"/>
        <w:shd w:fill="FFFFFF" w:val="clear"/>
        <w:rPr>
          <w:sz w:val="24"/>
          <w:szCs w:val="24"/>
        </w:rPr>
      </w:pPr>
      <w:r>
        <w:rPr/>
        <w:t>Алина пришла с мамой, опоздала на 20 минут.</w:t>
      </w:r>
    </w:p>
    <w:p>
      <w:pPr>
        <w:pStyle w:val="Normal"/>
        <w:shd w:fill="FFFFFF" w:val="clear"/>
        <w:rPr>
          <w:sz w:val="24"/>
          <w:szCs w:val="24"/>
        </w:rPr>
      </w:pPr>
      <w:r>
        <w:rPr>
          <w:sz w:val="24"/>
          <w:szCs w:val="24"/>
        </w:rPr>
        <w:t>Сюжет                                                          ,</w:t>
      </w:r>
    </w:p>
    <w:p>
      <w:pPr>
        <w:pStyle w:val="Normal"/>
        <w:shd w:fill="FFFFFF" w:val="clear"/>
        <w:rPr>
          <w:sz w:val="24"/>
          <w:szCs w:val="24"/>
        </w:rPr>
      </w:pPr>
      <w:r>
        <w:rPr/>
        <w:t>Переезд гномов на другую люстру. Ничего не должно взрываться. Все должно быть идеально и только так, как скажет Алина.</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Алина — мать мальчика Коли.</w:t>
      </w:r>
    </w:p>
    <w:p>
      <w:pPr>
        <w:pStyle w:val="Normal"/>
        <w:shd w:fill="FFFFFF" w:val="clear"/>
        <w:rPr>
          <w:sz w:val="24"/>
          <w:szCs w:val="24"/>
        </w:rPr>
      </w:pPr>
      <w:r>
        <w:rPr/>
        <w:t>Ко-терапевты — отец Коли, мать и отец Кати, Катя, Коля.</w:t>
      </w:r>
    </w:p>
    <w:p>
      <w:pPr>
        <w:pStyle w:val="Normal"/>
        <w:shd w:fill="FFFFFF" w:val="clear"/>
        <w:rPr>
          <w:sz w:val="24"/>
          <w:szCs w:val="24"/>
        </w:rPr>
      </w:pPr>
      <w:r>
        <w:rPr/>
        <w:t>Мать Коли и отец Кати — сестра и брат.</w:t>
      </w:r>
    </w:p>
    <w:p>
      <w:pPr>
        <w:pStyle w:val="Normal"/>
        <w:shd w:fill="FFFFFF" w:val="clear"/>
        <w:rPr>
          <w:sz w:val="24"/>
          <w:szCs w:val="24"/>
        </w:rPr>
      </w:pPr>
      <w:r>
        <w:rPr>
          <w:sz w:val="24"/>
          <w:szCs w:val="24"/>
        </w:rPr>
        <w:t>Сценка</w:t>
      </w:r>
    </w:p>
    <w:p>
      <w:pPr>
        <w:pStyle w:val="Normal"/>
        <w:shd w:fill="FFFFFF" w:val="clear"/>
        <w:rPr>
          <w:sz w:val="24"/>
          <w:szCs w:val="24"/>
        </w:rPr>
      </w:pPr>
      <w:r>
        <w:rPr/>
        <w:t>Мать девочки Кати просит помочь ей перевезти вещи, так как ее муж на работе. Муж героини Алины спрашивает у своей жены разрешение помочь матери девочки. Героиня Алины дает разрешение, но неохотно. Своему сыну Коле она не разрешила помогать переносить вещи. Даже девочке Кате она не разрешает помочь матери. Катя спрашивает ее, почему она не разрешает. На что Колина мать отвечает: «Ты же любишь играть, вот я с тобой и буду игр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ом мать Кати беседует с матерью Коли о детях, спрашивает ее о том, как она воспитывает сына ведь это так сложно — воспитывать мальчиков. Мать Колина отвечает: «А я ему говорю цыц!» Мать Катина: «Моя-дочь не такая, ей все надо объяснять». Оказалось, что на люстре забыли любимую игрушку Кати. Алинина</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героиня говорит своему мужу, чтобы он шел за игрушкой. Муж не соглашается: «Тебе меня не жалко? Ведь я могу погибнуть!» Жена говорит, что не жалко. Все гномы поддерживают мужа. Жена его очень злится.</w:t>
      </w:r>
    </w:p>
    <w:p>
      <w:pPr>
        <w:pStyle w:val="Normal"/>
        <w:shd w:fill="FFFFFF" w:val="clear"/>
        <w:rPr>
          <w:sz w:val="24"/>
          <w:szCs w:val="24"/>
        </w:rPr>
      </w:pPr>
      <w:r>
        <w:rPr>
          <w:sz w:val="24"/>
          <w:szCs w:val="24"/>
        </w:rPr>
        <w:t>Обсуждение</w:t>
      </w:r>
    </w:p>
    <w:p>
      <w:pPr>
        <w:pStyle w:val="Normal"/>
        <w:shd w:fill="FFFFFF" w:val="clear"/>
        <w:rPr>
          <w:sz w:val="24"/>
          <w:szCs w:val="24"/>
        </w:rPr>
      </w:pPr>
      <w:r>
        <w:rPr/>
        <w:t>Закончили сессию вовремя, но из-за опоздания сессия оказалась короче. Ольга Васильевна сказала об этом Алине. До Алины это не сразу дошло. Она удивилась. Ольга Васильевна говорит, что удалось спасти всех живых. Алина кивает и говорит, что ее муж должен был пойти за игрушкой. Ольга Васильевна: «Мужчины должны проявлять геройство?» Алина говорит, что да.</w:t>
      </w:r>
    </w:p>
    <w:p>
      <w:pPr>
        <w:pStyle w:val="Normal"/>
        <w:shd w:fill="FFFFFF" w:val="clear"/>
        <w:rPr>
          <w:sz w:val="24"/>
          <w:szCs w:val="24"/>
        </w:rPr>
      </w:pPr>
      <w:r>
        <w:rPr>
          <w:sz w:val="24"/>
          <w:szCs w:val="24"/>
        </w:rPr>
        <w:t>Сессия от 04.02.03. Сценка</w:t>
      </w:r>
    </w:p>
    <w:p>
      <w:pPr>
        <w:pStyle w:val="Normal"/>
        <w:shd w:fill="FFFFFF" w:val="clear"/>
        <w:rPr>
          <w:sz w:val="24"/>
          <w:szCs w:val="24"/>
        </w:rPr>
      </w:pPr>
      <w:r>
        <w:rPr/>
        <w:t>Продолжение истории. Гномы обсуждают, где им жить. Семья брата не хочет жить в люстре, семья сестры намерена жить в люстре. Сначала сестра доказывает брату и его жене, что надо жить в люстре, так как все гномы живут в люстрах, по-другому гномы не могут жить. Видя, что те не соглашаются, она перестает на них обращать внимание и берется за мужа и сына. Муж предлагает использовать доктора (ко-терапевт) для того чтобы уговорить ту семью. Алинина героиня думает, потом говорит, что доктор стала такой надоедливой и противной, что надо попробовать обойтись без нее. Алинина героиня посылает вместо доктора сына. Она просит его уговорить его сестру Катю, а та уже уговорит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ействующие лица те же.</w:t>
      </w:r>
    </w:p>
    <w:p>
      <w:pPr>
        <w:pStyle w:val="Normal"/>
        <w:shd w:fill="FFFFFF" w:val="clear"/>
        <w:rPr>
          <w:sz w:val="24"/>
          <w:szCs w:val="24"/>
        </w:rPr>
      </w:pPr>
      <w:r>
        <w:rPr>
          <w:i/>
          <w:iCs/>
          <w:u w:val="single"/>
        </w:rPr>
        <w:t>Психоаналитическая   пси ход рам а</w:t>
      </w:r>
      <w:r>
        <w:rPr/>
        <w:t>__________________</w:t>
      </w:r>
      <w:r>
        <w:rPr>
          <w:i/>
          <w:iCs/>
        </w:rPr>
        <w:t>113</w:t>
      </w:r>
    </w:p>
    <w:p>
      <w:pPr>
        <w:pStyle w:val="Normal"/>
        <w:shd w:fill="FFFFFF" w:val="clear"/>
        <w:rPr>
          <w:sz w:val="24"/>
          <w:szCs w:val="24"/>
        </w:rPr>
      </w:pPr>
      <w:r>
        <w:rPr>
          <w:sz w:val="24"/>
          <w:szCs w:val="24"/>
        </w:rPr>
        <w:t>Обсуждение</w:t>
      </w:r>
    </w:p>
    <w:p>
      <w:pPr>
        <w:pStyle w:val="Normal"/>
        <w:shd w:fill="FFFFFF" w:val="clear"/>
        <w:rPr>
          <w:sz w:val="24"/>
          <w:szCs w:val="24"/>
        </w:rPr>
      </w:pPr>
      <w:r>
        <w:rPr/>
        <w:t>Виктория Анатольевна обратила внимание Алины на то, что, похоже, вторая семья не хочет жить в опасности? Алина осталась при своем мнении, что ничего изменить нельзя.</w:t>
      </w:r>
    </w:p>
    <w:p>
      <w:pPr>
        <w:pStyle w:val="Normal"/>
        <w:shd w:fill="FFFFFF" w:val="clear"/>
        <w:rPr>
          <w:sz w:val="24"/>
          <w:szCs w:val="24"/>
        </w:rPr>
      </w:pPr>
      <w:r>
        <w:rPr>
          <w:sz w:val="24"/>
          <w:szCs w:val="24"/>
        </w:rPr>
        <w:t>Сессия от 25.02.03.</w:t>
      </w:r>
    </w:p>
    <w:p>
      <w:pPr>
        <w:pStyle w:val="Normal"/>
        <w:shd w:fill="FFFFFF" w:val="clear"/>
        <w:rPr>
          <w:sz w:val="24"/>
          <w:szCs w:val="24"/>
        </w:rPr>
      </w:pPr>
      <w:r>
        <w:rPr/>
        <w:t>Снова все нормально, ничего не произошло. На самом деле бабушка, мать матери, сломала ногу две недели назад, и Алина ездит к бабушке на дачу кормить собак, кота и кошку. Говорит, что кот не обижается, хотя она его так сжимает, что «чуть кишки не лезут».</w:t>
      </w:r>
    </w:p>
    <w:p>
      <w:pPr>
        <w:pStyle w:val="Normal"/>
        <w:shd w:fill="FFFFFF" w:val="clear"/>
        <w:rPr>
          <w:sz w:val="24"/>
          <w:szCs w:val="24"/>
        </w:rPr>
      </w:pPr>
      <w:r>
        <w:rPr>
          <w:sz w:val="24"/>
          <w:szCs w:val="24"/>
        </w:rPr>
        <w:t>Сюжет</w:t>
      </w:r>
    </w:p>
    <w:p>
      <w:pPr>
        <w:pStyle w:val="Normal"/>
        <w:shd w:fill="FFFFFF" w:val="clear"/>
        <w:rPr>
          <w:sz w:val="24"/>
          <w:szCs w:val="24"/>
        </w:rPr>
      </w:pPr>
      <w:r>
        <w:rPr/>
        <w:t>Гномы на люстре обустраиваются.</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ужья делают двери, но не знают из чего и постоянно спрашивают героиню Алины. Все гномы стараются выяснить, кто, где и с кем живет. Выясняется, что все живут вместе. Это одна семья. Гномы не соглашаются и продолжают настаивать на отдельном проживании, то есть дед с бабушкой, брат с женой, муж Алининой героини тоже настаивает на том, что спать они с ней должны в отдельной комнате. Сын Коля говорит, что боится спать один. Мать отвечает ему, что он может приходить к ней в комнату, когда захочет. Хозяева привлекают к себе внимание, замечая, что на люстре что-то происходит. Алинина героиня предлагает довести хозяев до сумасшествия, чтобы они съехали. Много крика, шума. Алинина героиня ударила по руке своего брата.</w:t>
      </w:r>
    </w:p>
    <w:p>
      <w:pPr>
        <w:pStyle w:val="Normal"/>
        <w:shd w:fill="FFFFFF" w:val="clear"/>
        <w:rPr>
          <w:sz w:val="24"/>
          <w:szCs w:val="24"/>
        </w:rPr>
      </w:pPr>
      <w:r>
        <w:rPr>
          <w:i/>
          <w:iCs/>
          <w:sz w:val="18"/>
          <w:szCs w:val="18"/>
        </w:rPr>
        <w:t>114</w:t>
      </w:r>
    </w:p>
    <w:p>
      <w:pPr>
        <w:pStyle w:val="Normal"/>
        <w:shd w:fill="FFFFFF" w:val="clear"/>
        <w:rPr>
          <w:sz w:val="24"/>
          <w:szCs w:val="24"/>
        </w:rPr>
      </w:pPr>
      <w:r>
        <w:rPr>
          <w:i/>
          <w:iCs/>
          <w:u w:val="single"/>
        </w:rPr>
        <w:t>Психоанал</w:t>
      </w:r>
      <w:r>
        <w:rPr>
          <w:i/>
          <w:iCs/>
        </w:rPr>
        <w:t xml:space="preserve">итическая   </w:t>
      </w:r>
      <w:r>
        <w:rPr>
          <w:i/>
          <w:iCs/>
          <w:u w:val="single"/>
        </w:rPr>
        <w:t>псих</w:t>
      </w:r>
      <w:r>
        <w:rPr>
          <w:i/>
          <w:iCs/>
        </w:rPr>
        <w:t>о</w:t>
      </w:r>
      <w:r>
        <w:rPr>
          <w:i/>
          <w:iCs/>
          <w:u w:val="single"/>
        </w:rPr>
        <w:t>драма</w:t>
      </w:r>
    </w:p>
    <w:p>
      <w:pPr>
        <w:pStyle w:val="Normal"/>
        <w:shd w:fill="FFFFFF" w:val="clear"/>
        <w:rPr>
          <w:sz w:val="24"/>
          <w:szCs w:val="24"/>
        </w:rPr>
      </w:pPr>
      <w:r>
        <w:rPr>
          <w:sz w:val="24"/>
          <w:szCs w:val="24"/>
        </w:rPr>
        <w:t>Сессия от 12.03.03.</w:t>
      </w:r>
    </w:p>
    <w:p>
      <w:pPr>
        <w:pStyle w:val="Normal"/>
        <w:shd w:fill="FFFFFF" w:val="clear"/>
        <w:rPr>
          <w:sz w:val="24"/>
          <w:szCs w:val="24"/>
        </w:rPr>
      </w:pPr>
      <w:r>
        <w:rPr/>
        <w:t>Алина согласна ходить на сессии при условии, что Виктория Анатольевна не будет ничего обсуждать.</w:t>
      </w:r>
    </w:p>
    <w:p>
      <w:pPr>
        <w:pStyle w:val="Normal"/>
        <w:shd w:fill="FFFFFF" w:val="clear"/>
        <w:rPr>
          <w:sz w:val="24"/>
          <w:szCs w:val="24"/>
        </w:rPr>
      </w:pPr>
      <w:r>
        <w:rPr>
          <w:sz w:val="24"/>
          <w:szCs w:val="24"/>
        </w:rPr>
        <w:t>Сценка</w:t>
      </w:r>
    </w:p>
    <w:p>
      <w:pPr>
        <w:pStyle w:val="Normal"/>
        <w:shd w:fill="FFFFFF" w:val="clear"/>
        <w:rPr>
          <w:sz w:val="24"/>
          <w:szCs w:val="24"/>
        </w:rPr>
      </w:pPr>
      <w:r>
        <w:rPr/>
        <w:t>Снова гномы. Коля уехал в лагерь летний. На люстре все рассматривают подарки. Мать Коли особый интерес проявляет к племяннице. Брат говорит, что есть тайна, связанная с тем, как подрасти, и тогда можно будет жить, как люди. Тайной владеет один его друг. Сестра отправляет брата у другу. Друг появляется сам (вводит ведущий). Друг рассказывает, что знает, где продается средство. Его можно купить, а для этого надо пойти работать. Сестра рассердилась на друга своего брата и стала на него наговаривать, чтобы его не слушали. Говорит, что этот друг бил ее, когда она была маленькой, а потом свалил на другого. Брат говорит, что его друг просто был влюблен в нее, а она вышла замуж за другого. Снова началось обсуждение жизни на люстре. Алинина героиня очень рассердилась на своего брата, даже топнула ногой. НО брат так на нее посмотрел, что та испугалась. Хозяева проявились. Алина вышла из игры, сказав, что это неправильно, хозяев должны молчать.</w:t>
      </w:r>
    </w:p>
    <w:p>
      <w:pPr>
        <w:pStyle w:val="Normal"/>
        <w:shd w:fill="FFFFFF" w:val="clear"/>
        <w:rPr>
          <w:sz w:val="24"/>
          <w:szCs w:val="24"/>
        </w:rPr>
      </w:pPr>
      <w:r>
        <w:rPr>
          <w:sz w:val="24"/>
          <w:szCs w:val="24"/>
        </w:rPr>
        <w:t>Обсуждение</w:t>
      </w:r>
    </w:p>
    <w:p>
      <w:pPr>
        <w:pStyle w:val="Normal"/>
        <w:shd w:fill="FFFFFF" w:val="clear"/>
        <w:rPr>
          <w:sz w:val="24"/>
          <w:szCs w:val="24"/>
        </w:rPr>
      </w:pPr>
      <w:r>
        <w:rPr/>
        <w:t>Виктория Анатольевна говорит, что есть разные гномы. Есть такие, которые выросли и изменили жизнь. Алина отвечает, что гномы не могут вырасти.</w:t>
      </w:r>
    </w:p>
    <w:p>
      <w:pPr>
        <w:pStyle w:val="Normal"/>
        <w:shd w:fill="FFFFFF" w:val="clear"/>
        <w:rPr>
          <w:sz w:val="24"/>
          <w:szCs w:val="24"/>
        </w:rPr>
      </w:pPr>
      <w:r>
        <w:rPr>
          <w:sz w:val="24"/>
          <w:szCs w:val="24"/>
        </w:rPr>
        <w:t>Сессия от 01.04.03.</w:t>
      </w:r>
    </w:p>
    <w:p>
      <w:pPr>
        <w:pStyle w:val="Normal"/>
        <w:shd w:fill="FFFFFF" w:val="clear"/>
        <w:rPr>
          <w:sz w:val="24"/>
          <w:szCs w:val="24"/>
        </w:rPr>
      </w:pPr>
      <w:r>
        <w:rPr/>
        <w:t>Алина пропустила одну сессию. Перед пропущенной сессией встречу проводила Папсуева Ольга Васильевна. Сегодня Алина настроена благожелательно: разговаривает охотно, улыбается. Сказала, что не приш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u w:val="single"/>
        </w:rPr>
        <w:t>Психоаналит</w:t>
      </w:r>
      <w:r>
        <w:rPr>
          <w:i/>
          <w:iCs/>
        </w:rPr>
        <w:t>ич</w:t>
      </w:r>
      <w:r>
        <w:rPr>
          <w:i/>
          <w:iCs/>
          <w:u w:val="single"/>
        </w:rPr>
        <w:t>еская   психодрама</w:t>
      </w:r>
    </w:p>
    <w:p>
      <w:pPr>
        <w:pStyle w:val="Normal"/>
        <w:shd w:fill="FFFFFF" w:val="clear"/>
        <w:rPr>
          <w:sz w:val="24"/>
          <w:szCs w:val="24"/>
        </w:rPr>
      </w:pPr>
      <w:r>
        <w:rPr>
          <w:i/>
          <w:iCs/>
          <w:sz w:val="16"/>
          <w:szCs w:val="16"/>
        </w:rPr>
        <w:t>115</w:t>
      </w:r>
    </w:p>
    <w:p>
      <w:pPr>
        <w:pStyle w:val="Normal"/>
        <w:shd w:fill="FFFFFF" w:val="clear"/>
        <w:rPr>
          <w:sz w:val="24"/>
          <w:szCs w:val="24"/>
        </w:rPr>
      </w:pPr>
      <w:r>
        <w:rPr/>
        <w:t>т.к. были каникулы, и она с отцом ходила в кинотеатр, ездила к бабушке с дедушкой (родителям отца).</w:t>
      </w:r>
    </w:p>
    <w:p>
      <w:pPr>
        <w:pStyle w:val="Normal"/>
        <w:shd w:fill="FFFFFF" w:val="clear"/>
        <w:rPr>
          <w:sz w:val="24"/>
          <w:szCs w:val="24"/>
        </w:rPr>
      </w:pPr>
      <w:r>
        <w:rPr/>
        <w:t>Последние были во Франции и привезли Алине флакончик духов. Алина предложила сначала Виктории Анатольевне понюхать, а потом остальным участникам группы (пустила по кругу трубку мира).</w:t>
      </w:r>
    </w:p>
    <w:p>
      <w:pPr>
        <w:pStyle w:val="Normal"/>
        <w:shd w:fill="FFFFFF" w:val="clear"/>
        <w:rPr>
          <w:sz w:val="24"/>
          <w:szCs w:val="24"/>
        </w:rPr>
      </w:pPr>
      <w:r>
        <w:rPr>
          <w:sz w:val="24"/>
          <w:szCs w:val="24"/>
        </w:rPr>
        <w:t>Обсуждение сценки</w:t>
      </w:r>
    </w:p>
    <w:p>
      <w:pPr>
        <w:pStyle w:val="Normal"/>
        <w:shd w:fill="FFFFFF" w:val="clear"/>
        <w:rPr>
          <w:sz w:val="24"/>
          <w:szCs w:val="24"/>
        </w:rPr>
      </w:pPr>
      <w:r>
        <w:rPr/>
        <w:t>Продолжение того, что было на предыдущей сессии. Мама Коли отправляется со своим сыном и с племянницей в парк Горького кататься на каруселях. Отец Ко-лин привез его из лагеря. Муж Колиной мамы, ее брат и ее невестка на работе. А мама Коли «домашняя», поэтому именно она развлекает детей. Только теперь, говорит Алина, Катя должна согласиться со мной ехать и должна радоваться и хотеть быть со мной, а не со своей мамой; а Коля не должен падать и никто ничего не ломает. Дети (Коля и Катя) тянут Маму Коли на самую страшную карусель. Она сначала не соглашается, но потом все-таки поддается на уговоры.</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 xml:space="preserve">Мама </w:t>
      </w:r>
      <w:r>
        <w:rPr>
          <w:smallCaps/>
        </w:rPr>
        <w:t xml:space="preserve">Коли </w:t>
      </w:r>
      <w:r>
        <w:rPr/>
        <w:t>— Оля — Алина</w:t>
      </w:r>
    </w:p>
    <w:p>
      <w:pPr>
        <w:pStyle w:val="Normal"/>
        <w:shd w:fill="FFFFFF" w:val="clear"/>
        <w:rPr>
          <w:sz w:val="24"/>
          <w:szCs w:val="24"/>
        </w:rPr>
      </w:pPr>
      <w:r>
        <w:rPr/>
        <w:t>Коля — ко-терапевт</w:t>
      </w:r>
    </w:p>
    <w:p>
      <w:pPr>
        <w:pStyle w:val="Normal"/>
        <w:shd w:fill="FFFFFF" w:val="clear"/>
        <w:rPr>
          <w:sz w:val="24"/>
          <w:szCs w:val="24"/>
        </w:rPr>
      </w:pPr>
      <w:r>
        <w:rPr/>
        <w:t>Папа Коли — без имени — ко-терапевт</w:t>
      </w:r>
    </w:p>
    <w:p>
      <w:pPr>
        <w:pStyle w:val="Normal"/>
        <w:shd w:fill="FFFFFF" w:val="clear"/>
        <w:rPr>
          <w:sz w:val="24"/>
          <w:szCs w:val="24"/>
        </w:rPr>
      </w:pPr>
      <w:r>
        <w:rPr/>
        <w:t>Мама Кати — Лена — ко-терапевт</w:t>
      </w:r>
    </w:p>
    <w:p>
      <w:pPr>
        <w:pStyle w:val="Normal"/>
        <w:shd w:fill="FFFFFF" w:val="clear"/>
        <w:rPr>
          <w:sz w:val="24"/>
          <w:szCs w:val="24"/>
        </w:rPr>
      </w:pPr>
      <w:r>
        <w:rPr/>
        <w:t>Папа Кати — брат Оли — без имени — ко-терапевт</w:t>
      </w:r>
    </w:p>
    <w:p>
      <w:pPr>
        <w:pStyle w:val="Normal"/>
        <w:shd w:fill="FFFFFF" w:val="clear"/>
        <w:rPr>
          <w:sz w:val="24"/>
          <w:szCs w:val="24"/>
        </w:rPr>
      </w:pPr>
      <w:r>
        <w:rPr/>
        <w:t>Катя — ко-терапевт</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чинают сцену Оля, ее брат, жена брата и Катя. Оля говорит, что намерена сегодня отвезти детей в парк кататься на каруселях. Спрашивает свою племянницу, пойдет ли та с ней? Племянница не отказывается, но,</w:t>
      </w:r>
    </w:p>
    <w:p>
      <w:pPr>
        <w:pStyle w:val="Normal"/>
        <w:shd w:fill="FFFFFF" w:val="clear"/>
        <w:rPr>
          <w:sz w:val="24"/>
          <w:szCs w:val="24"/>
        </w:rPr>
      </w:pPr>
      <w:r>
        <w:rPr>
          <w:i/>
          <w:iCs/>
        </w:rPr>
        <w:t>46</w:t>
      </w:r>
      <w:r>
        <w:rPr/>
        <w:t>__________________</w:t>
      </w:r>
      <w:r>
        <w:rPr>
          <w:i/>
          <w:iCs/>
        </w:rPr>
        <w:t>Психоаналит</w:t>
      </w:r>
      <w:r>
        <w:rPr>
          <w:i/>
          <w:iCs/>
          <w:u w:val="single"/>
        </w:rPr>
        <w:t>ическая   психодрама</w:t>
      </w:r>
    </w:p>
    <w:p>
      <w:pPr>
        <w:pStyle w:val="Normal"/>
        <w:shd w:fill="FFFFFF" w:val="clear"/>
        <w:rPr>
          <w:sz w:val="24"/>
          <w:szCs w:val="24"/>
        </w:rPr>
      </w:pPr>
      <w:r>
        <w:rPr/>
        <w:t>вместо согласия, спрашивает, какой это парк: для гномов или для людей? Тетя объясняет, что это парк для людей, но там на каждой карусели есгь места специально для гномов. Катя удивляется, она не знала об этом. Тогда тетя спрашивает ее, знает ли она, где работают ее папа и тетин муж? Общее оживление, теперь всем понятно, где работают мужчины.</w:t>
      </w:r>
    </w:p>
    <w:p>
      <w:pPr>
        <w:pStyle w:val="Normal"/>
        <w:shd w:fill="FFFFFF" w:val="clear"/>
        <w:rPr>
          <w:sz w:val="24"/>
          <w:szCs w:val="24"/>
        </w:rPr>
      </w:pPr>
      <w:r>
        <w:rPr/>
        <w:t>Продолжают сцену Коля и его папа. Они обсуждают, как им подняться на люстру. Коля кричит, чтобы его услышали на люстре. Его услышали: Колина мама сказала просто, чтобы они быстрее шли; ее брат прокричал, что надо надеть липучки; Лена сбросила липучки в низ. Коля и его папа нацепили липучки и по стене поднялись на люстру. Брат Оли и его жена отметили, что Коля вырос, возмужал. Мама дала Коле подарки (брюки и рубашку) и Коля сразу захотел поехать в новой одежде. Мама Колина сначала не разрешила, потом, спросив у своей племянницы можно ли Коле поехать в новой одежде и убедившись, что племянница не возражает, разрешила. Некоторое время говорили все о том, как добраться до парка. В конце концов, разработали маршрут.</w:t>
      </w:r>
    </w:p>
    <w:p>
      <w:pPr>
        <w:pStyle w:val="Normal"/>
        <w:shd w:fill="FFFFFF" w:val="clear"/>
        <w:rPr>
          <w:sz w:val="24"/>
          <w:szCs w:val="24"/>
        </w:rPr>
      </w:pPr>
      <w:r>
        <w:rPr/>
        <w:t>Способ разработки маршрута: каждый участник задавал уточняющие вопросы (А как вы будите добираться до метро? Как в метро? И т.п.) Алине; из ответов Алины складывался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атем, муж Оли, ее брат и жена брата ушли на работу. Коля предложил воспользоваться помощью волшебной палочки, его мама сказала, что никаких палочек. Оля, Катя и Коля, нацепив липучки, спустились на пол, добрались до трамвая, доехали до метро, опять на транспорте и добрались до парка. Когда они ехали, то мама Коли всячески старалась привлечь внимание своей племянницы, создать с ней один на двоих секрет и тем самым исключить собственного сына. Коля просил</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sz w:val="18"/>
          <w:szCs w:val="18"/>
        </w:rPr>
        <w:t>117</w:t>
      </w:r>
    </w:p>
    <w:p>
      <w:pPr>
        <w:pStyle w:val="Normal"/>
        <w:shd w:fill="FFFFFF" w:val="clear"/>
        <w:rPr>
          <w:sz w:val="24"/>
          <w:szCs w:val="24"/>
        </w:rPr>
      </w:pPr>
      <w:r>
        <w:rPr/>
        <w:t>рассказать ему, о чем мама шепчется с Катей. Он не говорил, что ему обидно. Катя же озвучивала, что Коле обидно и воспитывала свою тетю, напоминая ей, что Коля ее сын и нельзя так с ним поступать. Тетя звала Катю поехать завтра с ней по магазинам без Коли. Так как Катя не соглашалась, то ее тетя сказала, что сначала они поедут на работу к Катиному папе. Коля удивленно переспросил, к чьему папе. Тогда его мама пообещала, обращаясь к Кате, что сначала поедут вместе с Колей к «его папе» (Алина ошиблась, сказав «к моему папе», потом уже к Катиному). И так Оле (Алина) приходилось уступать Кате, чтобы та согласилась быть с ней, а не со своей мамой. Катя же занималась тем, что защищала своего брата от его матери.</w:t>
      </w:r>
    </w:p>
    <w:p>
      <w:pPr>
        <w:pStyle w:val="Normal"/>
        <w:shd w:fill="FFFFFF" w:val="clear"/>
        <w:rPr>
          <w:sz w:val="24"/>
          <w:szCs w:val="24"/>
        </w:rPr>
      </w:pPr>
      <w:r>
        <w:rPr/>
        <w:t>Родители Кати тревожились, и папа звонил маме, спрашивал, не звонила ли Катя, и просил, если дочь позвонит, перезвонить ему.</w:t>
      </w:r>
    </w:p>
    <w:p>
      <w:pPr>
        <w:pStyle w:val="Normal"/>
        <w:shd w:fill="FFFFFF" w:val="clear"/>
        <w:rPr>
          <w:sz w:val="24"/>
          <w:szCs w:val="24"/>
        </w:rPr>
      </w:pPr>
      <w:r>
        <w:rPr>
          <w:sz w:val="26"/>
          <w:szCs w:val="26"/>
        </w:rPr>
        <w:t>Обсуждение</w:t>
      </w:r>
    </w:p>
    <w:p>
      <w:pPr>
        <w:pStyle w:val="Normal"/>
        <w:shd w:fill="FFFFFF" w:val="clear"/>
        <w:rPr>
          <w:sz w:val="24"/>
          <w:szCs w:val="24"/>
        </w:rPr>
      </w:pPr>
      <w:r>
        <w:rPr/>
        <w:t>Сценка Алине понравилась, и переиграть ничего она не хочет. Виктория Анатольевна обратила ее внимание, что у девочки Кати есть свое мнение и вообще получилось, что дети лучше знают, что хотят. Алина ответила, что нет, родители лучше знают, что делать детям.</w:t>
      </w:r>
    </w:p>
    <w:p>
      <w:pPr>
        <w:pStyle w:val="Normal"/>
        <w:shd w:fill="FFFFFF" w:val="clear"/>
        <w:rPr>
          <w:sz w:val="24"/>
          <w:szCs w:val="24"/>
        </w:rPr>
      </w:pPr>
      <w:r>
        <w:rPr>
          <w:sz w:val="24"/>
          <w:szCs w:val="24"/>
        </w:rPr>
        <w:t>Сессия от 13.05.03.</w:t>
      </w:r>
    </w:p>
    <w:p>
      <w:pPr>
        <w:pStyle w:val="Normal"/>
        <w:shd w:fill="FFFFFF" w:val="clear"/>
        <w:rPr>
          <w:sz w:val="24"/>
          <w:szCs w:val="24"/>
        </w:rPr>
      </w:pPr>
      <w:r>
        <w:rPr/>
        <w:t>Виктория Анатольевна сказала Алине, что папа Али-нин звонил и рассказал о грядущих изменениях, так же спросила Алину, можно ли информацию передать груп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лина не разрешила. На вопрос о причине отказа Алина ответила вопросом «А зачем?». Аналитик объяснила, что группа участвует в Алининой жизни, но девочка опять ответила вопросом: «Зачем чтобы все знали?». Тогда аналитик сказала, что, если Алина не хо-</w:t>
      </w:r>
    </w:p>
    <w:p>
      <w:pPr>
        <w:pStyle w:val="Normal"/>
        <w:shd w:fill="FFFFFF" w:val="clear"/>
        <w:rPr>
          <w:sz w:val="24"/>
          <w:szCs w:val="24"/>
        </w:rPr>
      </w:pPr>
      <w:r>
        <w:rPr>
          <w:i/>
          <w:iCs/>
        </w:rPr>
        <w:t>118</w:t>
      </w:r>
    </w:p>
    <w:p>
      <w:pPr>
        <w:pStyle w:val="Normal"/>
        <w:shd w:fill="FFFFFF" w:val="clear"/>
        <w:rPr>
          <w:sz w:val="24"/>
          <w:szCs w:val="24"/>
        </w:rPr>
      </w:pPr>
      <w:r>
        <w:rPr>
          <w:i/>
          <w:iCs/>
          <w:u w:val="single"/>
        </w:rPr>
        <w:t>Психоаналити</w:t>
      </w:r>
      <w:r>
        <w:rPr>
          <w:i/>
          <w:iCs/>
        </w:rPr>
        <w:t>ческа</w:t>
      </w:r>
      <w:r>
        <w:rPr>
          <w:i/>
          <w:iCs/>
          <w:u w:val="single"/>
        </w:rPr>
        <w:t>я   психодрама</w:t>
      </w:r>
    </w:p>
    <w:p>
      <w:pPr>
        <w:pStyle w:val="Normal"/>
        <w:shd w:fill="FFFFFF" w:val="clear"/>
        <w:rPr>
          <w:sz w:val="24"/>
          <w:szCs w:val="24"/>
        </w:rPr>
      </w:pPr>
      <w:r>
        <w:rPr/>
        <w:t>чет, то она не скажет группе, но ее долг сказать самой Алине о звонке ее отца.</w:t>
      </w:r>
    </w:p>
    <w:p>
      <w:pPr>
        <w:pStyle w:val="Normal"/>
        <w:shd w:fill="FFFFFF" w:val="clear"/>
        <w:rPr>
          <w:sz w:val="24"/>
          <w:szCs w:val="24"/>
        </w:rPr>
      </w:pPr>
      <w:r>
        <w:rPr>
          <w:sz w:val="24"/>
          <w:szCs w:val="24"/>
        </w:rPr>
        <w:t>Сценка</w:t>
      </w:r>
    </w:p>
    <w:p>
      <w:pPr>
        <w:pStyle w:val="Normal"/>
        <w:shd w:fill="FFFFFF" w:val="clear"/>
        <w:rPr>
          <w:sz w:val="24"/>
          <w:szCs w:val="24"/>
        </w:rPr>
      </w:pPr>
      <w:r>
        <w:rPr/>
        <w:t>Продолжение истории с гномами. Мама-гноминя с сыном едут покупать подарок для племянницы, так как у последней день рождения.</w:t>
      </w:r>
    </w:p>
    <w:p>
      <w:pPr>
        <w:pStyle w:val="Normal"/>
        <w:shd w:fill="FFFFFF" w:val="clear"/>
        <w:rPr>
          <w:sz w:val="24"/>
          <w:szCs w:val="24"/>
        </w:rPr>
      </w:pPr>
      <w:r>
        <w:rPr/>
        <w:t>Остальные готовят стол. Еще придут две подруги именинницы.</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 xml:space="preserve">Мама </w:t>
      </w:r>
      <w:r>
        <w:rPr>
          <w:smallCaps/>
        </w:rPr>
        <w:t xml:space="preserve">Коли </w:t>
      </w:r>
      <w:r>
        <w:rPr/>
        <w:t>— Алина</w:t>
      </w:r>
    </w:p>
    <w:p>
      <w:pPr>
        <w:pStyle w:val="Normal"/>
        <w:shd w:fill="FFFFFF" w:val="clear"/>
        <w:rPr>
          <w:sz w:val="24"/>
          <w:szCs w:val="24"/>
        </w:rPr>
      </w:pPr>
      <w:r>
        <w:rPr/>
        <w:t>Катя — ко-терапевт</w:t>
      </w:r>
    </w:p>
    <w:p>
      <w:pPr>
        <w:pStyle w:val="Normal"/>
        <w:shd w:fill="FFFFFF" w:val="clear"/>
        <w:rPr>
          <w:sz w:val="24"/>
          <w:szCs w:val="24"/>
        </w:rPr>
      </w:pPr>
      <w:r>
        <w:rPr/>
        <w:t>Коля — ко-терапевт</w:t>
      </w:r>
    </w:p>
    <w:p>
      <w:pPr>
        <w:pStyle w:val="Normal"/>
        <w:shd w:fill="FFFFFF" w:val="clear"/>
        <w:rPr>
          <w:sz w:val="24"/>
          <w:szCs w:val="24"/>
        </w:rPr>
      </w:pPr>
      <w:r>
        <w:rPr/>
        <w:t>Муж Колиной мамы — котерапевт</w:t>
      </w:r>
    </w:p>
    <w:p>
      <w:pPr>
        <w:pStyle w:val="Normal"/>
        <w:shd w:fill="FFFFFF" w:val="clear"/>
        <w:rPr>
          <w:sz w:val="24"/>
          <w:szCs w:val="24"/>
        </w:rPr>
      </w:pPr>
      <w:r>
        <w:rPr/>
        <w:t>Мама Кати — ко-терапевт</w:t>
      </w:r>
    </w:p>
    <w:p>
      <w:pPr>
        <w:pStyle w:val="Normal"/>
        <w:shd w:fill="FFFFFF" w:val="clear"/>
        <w:rPr>
          <w:sz w:val="24"/>
          <w:szCs w:val="24"/>
        </w:rPr>
      </w:pPr>
      <w:r>
        <w:rPr/>
        <w:t>Папа Кати — ко-терапевт</w:t>
      </w:r>
    </w:p>
    <w:p>
      <w:pPr>
        <w:pStyle w:val="Normal"/>
        <w:shd w:fill="FFFFFF" w:val="clear"/>
        <w:rPr>
          <w:sz w:val="24"/>
          <w:szCs w:val="24"/>
        </w:rPr>
      </w:pPr>
      <w:r>
        <w:rPr/>
        <w:t>Подруги: двое ко-терапевтов</w:t>
      </w:r>
    </w:p>
    <w:p>
      <w:pPr>
        <w:pStyle w:val="Normal"/>
        <w:shd w:fill="FFFFFF" w:val="clear"/>
        <w:rPr>
          <w:sz w:val="24"/>
          <w:szCs w:val="24"/>
        </w:rPr>
      </w:pPr>
      <w:r>
        <w:rPr>
          <w:sz w:val="24"/>
          <w:szCs w:val="24"/>
        </w:rPr>
        <w:t>Сценка</w:t>
      </w:r>
    </w:p>
    <w:p>
      <w:pPr>
        <w:pStyle w:val="Normal"/>
        <w:shd w:fill="FFFFFF" w:val="clear"/>
        <w:rPr>
          <w:sz w:val="24"/>
          <w:szCs w:val="24"/>
        </w:rPr>
      </w:pPr>
      <w:r>
        <w:rPr/>
        <w:t>Коля, его мама и папа. Мама говорит, что она с сыном едет за подарком для Кати. Папа спрашивает, нужны ли им деньги? Жена говорит, что у нее есть, тогда он дает деньги сыну. Коля спрашивает, деньги на подарок или ему. Мама говорит, что на подарок, а папа, что ему. Коля сразу отвечает, что, так как он с мамой, то ему деньги не нужны. Но папа все равно их Коле дает. Мама спрашивает, сколько он дал денег? Папа отвечает, что 10 долла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ама с сыном спускаются с люстры, садятся в метро, там они беседуют о том, что любят девочки. Мама настаивает, чтобы Коля выбрал подарок, а он говорит, что не знает, что девочки любят, и предлагает ласты, пистолет. Мама не соглашается, тогда Коля просит маму помочь ему, ведь она сама девочка и лучше знает.</w:t>
      </w:r>
    </w:p>
    <w:p>
      <w:pPr>
        <w:pStyle w:val="Normal"/>
        <w:shd w:fill="FFFFFF" w:val="clear"/>
        <w:rPr>
          <w:sz w:val="24"/>
          <w:szCs w:val="24"/>
        </w:rPr>
      </w:pPr>
      <w:r>
        <w:rPr>
          <w:i/>
          <w:iCs/>
        </w:rPr>
        <w:t>Пси</w:t>
      </w:r>
      <w:r>
        <w:rPr>
          <w:i/>
          <w:iCs/>
          <w:u w:val="single"/>
        </w:rPr>
        <w:t>хоаналитическая   психодрама</w:t>
      </w:r>
    </w:p>
    <w:p>
      <w:pPr>
        <w:pStyle w:val="Normal"/>
        <w:shd w:fill="FFFFFF" w:val="clear"/>
        <w:rPr>
          <w:sz w:val="24"/>
          <w:szCs w:val="24"/>
        </w:rPr>
      </w:pPr>
      <w:r>
        <w:rPr>
          <w:i/>
          <w:iCs/>
        </w:rPr>
        <w:t>119</w:t>
      </w:r>
    </w:p>
    <w:p>
      <w:pPr>
        <w:pStyle w:val="Normal"/>
        <w:shd w:fill="FFFFFF" w:val="clear"/>
        <w:rPr>
          <w:sz w:val="24"/>
          <w:szCs w:val="24"/>
        </w:rPr>
      </w:pPr>
      <w:r>
        <w:rPr/>
        <w:t>Помолчав, мама решает помочь, предлагает купить духи, блузку, украшения. Но Коле это не нравится. Мама укоризненно на него смотрит. Коля пытается выяснить, почему у нее строгий взгляд ? Он ходит за ней и ггудно требует объяснений. Мама их не дает.</w:t>
      </w:r>
    </w:p>
    <w:p>
      <w:pPr>
        <w:pStyle w:val="Normal"/>
        <w:shd w:fill="FFFFFF" w:val="clear"/>
        <w:rPr>
          <w:sz w:val="24"/>
          <w:szCs w:val="24"/>
        </w:rPr>
      </w:pPr>
      <w:r>
        <w:rPr/>
        <w:t>Магазин. Мама предлагает купить велосипед. Коля соглашается. Они выбирают велосипед, покупают. Мама везет его, а Коля просит разрешить ему повести велосипед. Мама против. Говорит сначала, что Коля разобьет велосипед, но так как сын не отстает, то мама говорит, что волнуется, что сын упадет с велосипеда.</w:t>
      </w:r>
    </w:p>
    <w:p>
      <w:pPr>
        <w:pStyle w:val="Normal"/>
        <w:shd w:fill="FFFFFF" w:val="clear"/>
        <w:rPr>
          <w:sz w:val="24"/>
          <w:szCs w:val="24"/>
        </w:rPr>
      </w:pPr>
      <w:r>
        <w:rPr/>
        <w:t>Потом они купили шлем. Коля снова просит повести велосипед, так как это он будет дарить. Однако, оказалось, что дарить будет мама, Коля расстроился. Мать купила цепочку и сказала Коле, чтобы он ее подарил Кате.</w:t>
      </w:r>
    </w:p>
    <w:p>
      <w:pPr>
        <w:pStyle w:val="Normal"/>
        <w:shd w:fill="FFFFFF" w:val="clear"/>
        <w:rPr>
          <w:sz w:val="24"/>
          <w:szCs w:val="24"/>
        </w:rPr>
      </w:pPr>
      <w:r>
        <w:rPr/>
        <w:t>Но Коля не хочет, он смотрит на то, как мать сует ему в руку эту непонятную для него вещь и молчит. Мать не обращает на это внимания.</w:t>
      </w:r>
    </w:p>
    <w:p>
      <w:pPr>
        <w:pStyle w:val="Normal"/>
        <w:shd w:fill="FFFFFF" w:val="clear"/>
        <w:rPr>
          <w:sz w:val="24"/>
          <w:szCs w:val="24"/>
        </w:rPr>
      </w:pPr>
      <w:r>
        <w:rPr/>
        <w:t>Приехали, позвонили в дверь.</w:t>
      </w:r>
    </w:p>
    <w:p>
      <w:pPr>
        <w:pStyle w:val="Normal"/>
        <w:shd w:fill="FFFFFF" w:val="clear"/>
        <w:rPr>
          <w:sz w:val="24"/>
          <w:szCs w:val="24"/>
        </w:rPr>
      </w:pPr>
      <w:r>
        <w:rPr/>
        <w:t>Их встретили Катя и ее родители. Мама Колина подарила Кате велосипед. Коля протянул руку с цепочкой. Катя взяла ее и радостно стала Колю благодарить. Коля то же, в свою очередь, обрадовался тому, что Кате понравился его подарок.</w:t>
      </w:r>
    </w:p>
    <w:p>
      <w:pPr>
        <w:pStyle w:val="Normal"/>
        <w:shd w:fill="FFFFFF" w:val="clear"/>
        <w:rPr>
          <w:sz w:val="24"/>
          <w:szCs w:val="24"/>
        </w:rPr>
      </w:pPr>
      <w:r>
        <w:rPr/>
        <w:t>Пока все занимались обсуждением, Мама Коли обратила внимание на своего мужа, который тихонько стоял позади компании. Она спросила его, купил ли он подарок? Узнав, что нет, тут же отправилась с ним в магазин. Купила перчатки и сказала мужу, чтобы он их подарил Кате. Муж все так и сдел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том пришли подруги и подарили книгу про гномов и духи. Катя обрадовалась, так как книга оказалась историей жизни гномов. Коля стал проситься к девочкам, но его мать пресекла попытки, сказав, что</w:t>
      </w:r>
    </w:p>
    <w:p>
      <w:pPr>
        <w:pStyle w:val="Normal"/>
        <w:shd w:fill="FFFFFF" w:val="clear"/>
        <w:rPr>
          <w:sz w:val="24"/>
          <w:szCs w:val="24"/>
        </w:rPr>
      </w:pPr>
      <w:r>
        <w:rPr>
          <w:i/>
          <w:iCs/>
          <w:u w:val="single"/>
        </w:rPr>
        <w:t>120</w:t>
      </w:r>
      <w:r>
        <w:rPr/>
        <w:t>_________________</w:t>
      </w:r>
      <w:r>
        <w:rPr>
          <w:i/>
          <w:iCs/>
        </w:rPr>
        <w:t>Психоаналит</w:t>
      </w:r>
      <w:r>
        <w:rPr>
          <w:i/>
          <w:iCs/>
          <w:u w:val="single"/>
        </w:rPr>
        <w:t>ическая   психо</w:t>
      </w:r>
      <w:r>
        <w:rPr>
          <w:i/>
          <w:iCs/>
        </w:rPr>
        <w:t>драма</w:t>
      </w:r>
    </w:p>
    <w:p>
      <w:pPr>
        <w:pStyle w:val="Normal"/>
        <w:shd w:fill="FFFFFF" w:val="clear"/>
        <w:rPr>
          <w:sz w:val="24"/>
          <w:szCs w:val="24"/>
        </w:rPr>
      </w:pPr>
      <w:r>
        <w:rPr/>
        <w:t>ему там нечего делать и чтобы он ушел, чтобы не портить всем праздник. Коля расстроился, стал требовать объяснения от мамы, все переключились с Кати на Колю, что серьезно рассердило Колину мать.</w:t>
      </w:r>
    </w:p>
    <w:p>
      <w:pPr>
        <w:pStyle w:val="Normal"/>
        <w:shd w:fill="FFFFFF" w:val="clear"/>
        <w:rPr>
          <w:sz w:val="24"/>
          <w:szCs w:val="24"/>
        </w:rPr>
      </w:pPr>
      <w:r>
        <w:rPr/>
        <w:t>Колин папа пытался вставить слово и узнать, что так расстроило его сына, но для сына очень важно было добиться от мамы объяснения, и он не обратил внимания на папину поддержку.</w:t>
      </w:r>
    </w:p>
    <w:p>
      <w:pPr>
        <w:pStyle w:val="Normal"/>
        <w:shd w:fill="FFFFFF" w:val="clear"/>
        <w:rPr>
          <w:sz w:val="24"/>
          <w:szCs w:val="24"/>
        </w:rPr>
      </w:pPr>
      <w:r>
        <w:rPr/>
        <w:t>Катя, вдруг, говорит, что она пригласила мальчиков, а родителям не сказала, потому что боялась их рассердить. Пришел мальчик (ведущий вводит ко-терапевта). Мама Колина замолчала и занервничала. Катя стала звать Колю к детям, но Коля решил снова попытать счастья и добиться от мамы ответа.</w:t>
      </w:r>
    </w:p>
    <w:p>
      <w:pPr>
        <w:pStyle w:val="Normal"/>
        <w:shd w:fill="FFFFFF" w:val="clear"/>
        <w:rPr>
          <w:sz w:val="24"/>
          <w:szCs w:val="24"/>
        </w:rPr>
      </w:pPr>
      <w:r>
        <w:rPr>
          <w:sz w:val="24"/>
          <w:szCs w:val="24"/>
        </w:rPr>
        <w:t>Обсуждение</w:t>
      </w:r>
    </w:p>
    <w:p>
      <w:pPr>
        <w:pStyle w:val="Normal"/>
        <w:shd w:fill="FFFFFF" w:val="clear"/>
        <w:rPr>
          <w:sz w:val="24"/>
          <w:szCs w:val="24"/>
        </w:rPr>
      </w:pPr>
      <w:r>
        <w:rPr/>
        <w:t>Алине сценка понравилась, но только, сказала, что мальчиков не надо было, так как она их не предусматривала. На что Виктория Анатольевна сказала, что вообще ведь на дни рождения приглашают и мальчиков. Алина пожала плечами. Виктория Анатольевна спросила Алину, знает ли она, как называется возраст, к которому она приближается?</w:t>
      </w:r>
    </w:p>
    <w:p>
      <w:pPr>
        <w:pStyle w:val="Normal"/>
        <w:shd w:fill="FFFFFF" w:val="clear"/>
        <w:rPr>
          <w:sz w:val="24"/>
          <w:szCs w:val="24"/>
        </w:rPr>
      </w:pPr>
      <w:r>
        <w:rPr/>
        <w:t>Алина пожала плечами. «Подростковый»,- говорит Виктория Анатольевна. Алина отвечает, что в ее классе приглашают только девочек. Виктория Анатольевна обратила внимание Алины, что в сценке появились два новых персонажа, которых раньше не было. Алина ничего не ответила.</w:t>
      </w:r>
    </w:p>
    <w:p>
      <w:pPr>
        <w:pStyle w:val="Normal"/>
        <w:shd w:fill="FFFFFF" w:val="clear"/>
        <w:rPr>
          <w:sz w:val="24"/>
          <w:szCs w:val="24"/>
        </w:rPr>
      </w:pPr>
      <w:r>
        <w:rPr>
          <w:sz w:val="24"/>
          <w:szCs w:val="24"/>
        </w:rPr>
        <w:t>Сессия от 15.04.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иктории Анатольевне удалось разговорить Алину, и после типичных для Алины ответов типа «нет», «ничего», « нормально», «как обычно», удалось узнать, что Алина дружит в классе с девочками, многие из них ей</w:t>
      </w:r>
    </w:p>
    <w:p>
      <w:pPr>
        <w:pStyle w:val="Normal"/>
        <w:shd w:fill="FFFFFF" w:val="clear"/>
        <w:rPr>
          <w:sz w:val="24"/>
          <w:szCs w:val="24"/>
        </w:rPr>
      </w:pPr>
      <w:r>
        <w:rPr>
          <w:i/>
          <w:iCs/>
          <w:u w:val="single"/>
        </w:rPr>
        <w:t>Психоаналитическая   психодрама</w:t>
      </w:r>
      <w:r>
        <w:rPr/>
        <w:t>_________________</w:t>
      </w:r>
      <w:r>
        <w:rPr>
          <w:i/>
          <w:iCs/>
          <w:u w:val="single"/>
        </w:rPr>
        <w:t>Ш</w:t>
      </w:r>
    </w:p>
    <w:p>
      <w:pPr>
        <w:pStyle w:val="Normal"/>
        <w:shd w:fill="FFFFFF" w:val="clear"/>
        <w:rPr>
          <w:sz w:val="24"/>
          <w:szCs w:val="24"/>
        </w:rPr>
      </w:pPr>
      <w:r>
        <w:rPr/>
        <w:t>звонят, каких-то особенных предпочтений пока нет среди одноклассников.</w:t>
      </w:r>
    </w:p>
    <w:p>
      <w:pPr>
        <w:pStyle w:val="Normal"/>
        <w:shd w:fill="FFFFFF" w:val="clear"/>
        <w:rPr>
          <w:sz w:val="24"/>
          <w:szCs w:val="24"/>
        </w:rPr>
      </w:pPr>
      <w:r>
        <w:rPr>
          <w:sz w:val="24"/>
          <w:szCs w:val="24"/>
        </w:rPr>
        <w:t>Сценка</w:t>
      </w:r>
    </w:p>
    <w:p>
      <w:pPr>
        <w:pStyle w:val="Normal"/>
        <w:shd w:fill="FFFFFF" w:val="clear"/>
        <w:rPr>
          <w:sz w:val="24"/>
          <w:szCs w:val="24"/>
        </w:rPr>
      </w:pPr>
      <w:r>
        <w:rPr/>
        <w:t>На предложение Виктории Анатольевны разыграть что-то, что происходит в школе или еще где-нибудь, Алина отреагировала удивлением, сказала, что есть, что играть. Виктория Анатольевна спросила, что. Алина ответила, что продолжение истории в парке им. Горького. Виктория Анатольевна попросила напомнить, так как некоторых нет, и наоборот присутствуют те, кто отсутствовал. Алина повторила.</w:t>
      </w:r>
    </w:p>
    <w:p>
      <w:pPr>
        <w:pStyle w:val="Normal"/>
        <w:shd w:fill="FFFFFF" w:val="clear"/>
        <w:rPr>
          <w:sz w:val="24"/>
          <w:szCs w:val="24"/>
        </w:rPr>
      </w:pPr>
      <w:r>
        <w:rPr>
          <w:sz w:val="24"/>
          <w:szCs w:val="24"/>
        </w:rPr>
        <w:t>Действующие лица</w:t>
      </w:r>
    </w:p>
    <w:p>
      <w:pPr>
        <w:pStyle w:val="Normal"/>
        <w:shd w:fill="FFFFFF" w:val="clear"/>
        <w:rPr>
          <w:sz w:val="24"/>
          <w:szCs w:val="24"/>
        </w:rPr>
      </w:pPr>
      <w:r>
        <w:rPr/>
        <w:t>Активно действующие:</w:t>
      </w:r>
    </w:p>
    <w:p>
      <w:pPr>
        <w:pStyle w:val="Normal"/>
        <w:shd w:fill="FFFFFF" w:val="clear"/>
        <w:rPr>
          <w:sz w:val="24"/>
          <w:szCs w:val="24"/>
        </w:rPr>
      </w:pPr>
      <w:r>
        <w:rPr/>
        <w:t>Мама Коли — Алина Катя — ко-терапевт</w:t>
      </w:r>
    </w:p>
    <w:p>
      <w:pPr>
        <w:pStyle w:val="Normal"/>
        <w:shd w:fill="FFFFFF" w:val="clear"/>
        <w:rPr>
          <w:sz w:val="24"/>
          <w:szCs w:val="24"/>
        </w:rPr>
      </w:pPr>
      <w:r>
        <w:rPr/>
        <w:t>Коля — ко-терапевт заменяет ко-терапевта, которая играла всегда эту роль</w:t>
      </w:r>
    </w:p>
    <w:p>
      <w:pPr>
        <w:pStyle w:val="Normal"/>
        <w:shd w:fill="FFFFFF" w:val="clear"/>
        <w:rPr>
          <w:sz w:val="24"/>
          <w:szCs w:val="24"/>
        </w:rPr>
      </w:pPr>
      <w:r>
        <w:rPr/>
        <w:t>Пассивно действующие:</w:t>
      </w:r>
    </w:p>
    <w:p>
      <w:pPr>
        <w:pStyle w:val="Normal"/>
        <w:shd w:fill="FFFFFF" w:val="clear"/>
        <w:rPr>
          <w:sz w:val="24"/>
          <w:szCs w:val="24"/>
        </w:rPr>
      </w:pPr>
      <w:r>
        <w:rPr/>
        <w:t>Муж Колиной мамы — ко-терапевт</w:t>
      </w:r>
    </w:p>
    <w:p>
      <w:pPr>
        <w:pStyle w:val="Normal"/>
        <w:shd w:fill="FFFFFF" w:val="clear"/>
        <w:rPr>
          <w:sz w:val="24"/>
          <w:szCs w:val="24"/>
        </w:rPr>
      </w:pPr>
      <w:r>
        <w:rPr/>
        <w:t>Мама Кати — ко-терапевт</w:t>
      </w:r>
    </w:p>
    <w:p>
      <w:pPr>
        <w:pStyle w:val="Normal"/>
        <w:shd w:fill="FFFFFF" w:val="clear"/>
        <w:rPr>
          <w:sz w:val="24"/>
          <w:szCs w:val="24"/>
        </w:rPr>
      </w:pPr>
      <w:r>
        <w:rPr/>
        <w:t>Папа Кати — ко-терапевт</w:t>
      </w:r>
    </w:p>
    <w:p>
      <w:pPr>
        <w:pStyle w:val="Normal"/>
        <w:shd w:fill="FFFFFF" w:val="clear"/>
        <w:rPr>
          <w:sz w:val="24"/>
          <w:szCs w:val="24"/>
        </w:rPr>
      </w:pPr>
      <w:r>
        <w:rPr>
          <w:sz w:val="24"/>
          <w:szCs w:val="24"/>
        </w:rPr>
        <w:t>С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ети тянут Колину маму кататься на каруселях. Мама не соглашается идти на самую страшную карусель, тогда дети решают прокатиться на менее страшной. Все отправляются на Американские горки. Катя просит тетю рассказать, с кем та ходила в парк и каталась ли она на Американских горках. К Катиной просьбе присоединяется Коля. Тетя рассказывает, что она ходила со своей мамой. Коля переспрашивает «С</w:t>
      </w:r>
    </w:p>
    <w:p>
      <w:pPr>
        <w:pStyle w:val="Normal"/>
        <w:shd w:fill="FFFFFF" w:val="clear"/>
        <w:rPr>
          <w:sz w:val="24"/>
          <w:szCs w:val="24"/>
        </w:rPr>
      </w:pPr>
      <w:r>
        <w:rPr>
          <w:sz w:val="24"/>
          <w:szCs w:val="24"/>
        </w:rPr>
      </w:r>
    </w:p>
    <w:p>
      <w:pPr>
        <w:pStyle w:val="Normal"/>
        <w:shd w:fill="FFFFFF" w:val="clear"/>
        <w:rPr>
          <w:sz w:val="24"/>
          <w:szCs w:val="24"/>
        </w:rPr>
      </w:pPr>
      <w:r>
        <w:rPr>
          <w:i/>
          <w:iCs/>
        </w:rPr>
        <w:t>Психо</w:t>
      </w:r>
      <w:r>
        <w:rPr>
          <w:i/>
          <w:iCs/>
          <w:u w:val="single"/>
        </w:rPr>
        <w:t>аналит</w:t>
      </w:r>
      <w:r>
        <w:rPr>
          <w:i/>
          <w:iCs/>
        </w:rPr>
        <w:t>ическая   психодрама</w:t>
      </w:r>
    </w:p>
    <w:p>
      <w:pPr>
        <w:pStyle w:val="Normal"/>
        <w:shd w:fill="FFFFFF" w:val="clear"/>
        <w:rPr>
          <w:sz w:val="24"/>
          <w:szCs w:val="24"/>
        </w:rPr>
      </w:pPr>
      <w:r>
        <w:rPr/>
        <w:t>бабушкой что ли?». Колина мама смотрит на сына удивленно. Все садятся на сидения. Катя садится с края и говорит, что боится. Коля предлагает посадить ее по середине, на место мамы. Мама Колина хватает Катю за руку и начинает уговаривать сесть по середине. Катя не соглашается, а Коля говорит, что ему кажется, что мама Катю любит больше, чем его. Мама никак не реагирует. Кате страшно, она очень громко кричит. Мама Колина снова смотрит на нее удивленно, спрашивает, почему та кричит. Катя объясняет, что ей страшно. А Коля говорит, что ему мам не разрешает кричать. На что мама реагирует возмущением: «Это я тебе не разрешаю? Это, может быть, твой папа тебе не разрешает, а не я?!» Коля смутился. А Колина мама стала шептаться с Катей, подговаривать ее напугать Колю. Катя и тетя напугали Колю. Потом Катя шепчется с Колей, и они пугают его маму, которая тоже решает покричать. Это повторяется дважды. Прокатившись, все идут за мороженым. Тетя спрашивает Катю, какое мороженое она будет есть. Коля говорит, что он сам купит всем мороженое, так как папа дал ему деньги. Мама просит Колю купить ей мороженое как у Кати, Коля купил всем одинаковое. Следующий аттракцион — комната страха. Там все уже дружно кричат от ужастиков, которые ни них напа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тя звонит своей маме, спрашивает, не звонили ли ей подруги и просит маму, если будут звонить, сказать, что она уже скоро будет дома. Катя спрашивает тетю. Когда они пойдут домой, а то у нее еще свои дела есть, она хочет погулять с девочками. Коля говорит, что Кате везет, у нее есть подруги, а вот у него с друзьями проблема. Его мама снова реагирует достаточно бурно: «Какие еще у тебя проблемы?» Коля на этот раз не растерялся, ответил, что при ней говорить не будет. Потом все направились к киоску, покупать сувениры. Катя</w:t>
      </w:r>
    </w:p>
    <w:p>
      <w:pPr>
        <w:pStyle w:val="Normal"/>
        <w:shd w:fill="FFFFFF" w:val="clear"/>
        <w:rPr>
          <w:sz w:val="24"/>
          <w:szCs w:val="24"/>
        </w:rPr>
      </w:pPr>
      <w:r>
        <w:rPr>
          <w:i/>
          <w:iCs/>
        </w:rPr>
        <w:t>Пс</w:t>
      </w:r>
      <w:r>
        <w:rPr>
          <w:i/>
          <w:iCs/>
          <w:u w:val="single"/>
        </w:rPr>
        <w:t>ихоаналитическая   психодрама</w:t>
      </w:r>
    </w:p>
    <w:p>
      <w:pPr>
        <w:pStyle w:val="Normal"/>
        <w:shd w:fill="FFFFFF" w:val="clear"/>
        <w:rPr>
          <w:sz w:val="24"/>
          <w:szCs w:val="24"/>
        </w:rPr>
      </w:pPr>
      <w:r>
        <w:rPr>
          <w:i/>
          <w:iCs/>
        </w:rPr>
        <w:t>123</w:t>
      </w:r>
    </w:p>
    <w:p>
      <w:pPr>
        <w:pStyle w:val="Normal"/>
        <w:shd w:fill="FFFFFF" w:val="clear"/>
        <w:rPr>
          <w:sz w:val="24"/>
          <w:szCs w:val="24"/>
        </w:rPr>
      </w:pPr>
      <w:r>
        <w:rPr/>
        <w:t>потребовала, чтобы тетя купила ей календариков несколько (себе, подруге и маме). Потом мама вдруг говорит своему сыну, чтобы он тоже купил своим друзьям сувениры и предлагает в качестве сувениров купить пистолеты с видами парка. Коля соглашается.</w:t>
      </w:r>
    </w:p>
    <w:p>
      <w:pPr>
        <w:pStyle w:val="Normal"/>
        <w:shd w:fill="FFFFFF" w:val="clear"/>
        <w:rPr>
          <w:sz w:val="24"/>
          <w:szCs w:val="24"/>
        </w:rPr>
      </w:pPr>
      <w:r>
        <w:rPr>
          <w:rFonts w:cs="Courier New" w:ascii="Courier New" w:hAnsi="Courier New"/>
          <w:sz w:val="26"/>
          <w:szCs w:val="26"/>
        </w:rPr>
        <w:t>Обс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лине сценка понравилась, но только, сказала, дети все равно не пошли на самую страшную горку. Виктория Анатольевна сказала, что взрослые и дети по-разному реагировали: девочка кричала от страха, а мальчик сказал, что мама не разрешает ему кричать. Алина промолчала. Виктория Анатольевна спросила, как реагирует мама Алины? Алина сказала, что ее мама и папа никак не реагируют. Но, может быть, им тоже бывает весело, как сегодня было весело Колиной маме. Алина: «Нет». Потом рассказывает историю о том, что когда она была маленькой, то ее папа и она катались на страшной горке, и папа сказал ей, что боится умереть от страха. Историю Алина рассказала в качестве шутки. Аналитик предположила, что дети не пошли на самую страшную карусель, чтобы не умереть. Алина не согласилась, что там можно умер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sz w:val="42"/>
          <w:szCs w:val="42"/>
        </w:rPr>
        <w:t>Техники</w:t>
      </w:r>
    </w:p>
    <w:p>
      <w:pPr>
        <w:pStyle w:val="Normal"/>
        <w:shd w:fill="FFFFFF" w:val="clear"/>
        <w:rPr>
          <w:sz w:val="24"/>
          <w:szCs w:val="24"/>
        </w:rPr>
      </w:pPr>
      <w:r>
        <w:rPr>
          <w:b/>
          <w:bCs/>
          <w:sz w:val="42"/>
          <w:szCs w:val="42"/>
        </w:rPr>
        <w:t>психоаналитической</w:t>
      </w:r>
    </w:p>
    <w:p>
      <w:pPr>
        <w:pStyle w:val="Normal"/>
        <w:shd w:fill="FFFFFF" w:val="clear"/>
        <w:rPr>
          <w:sz w:val="24"/>
          <w:szCs w:val="24"/>
        </w:rPr>
      </w:pPr>
      <w:r>
        <w:rPr>
          <w:b/>
          <w:bCs/>
          <w:sz w:val="42"/>
          <w:szCs w:val="42"/>
        </w:rPr>
        <w:t>психодра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з книги Дидье Анзье «ПСИХОАНАЛИТИЧЕСКАЯ ПСИХОДРАМА ДЛЯ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sz w:val="42"/>
          <w:szCs w:val="42"/>
        </w:rPr>
        <w:t>Первая встреча</w:t>
      </w:r>
    </w:p>
    <w:p>
      <w:pPr>
        <w:pStyle w:val="Normal"/>
        <w:shd w:fill="FFFFFF" w:val="clear"/>
        <w:rPr>
          <w:sz w:val="24"/>
          <w:szCs w:val="24"/>
        </w:rPr>
      </w:pPr>
      <w:r>
        <w:rPr/>
        <w:t>Психодраматист производит интервенцию по трем направлениям: терапевт выясняет в присутствии ребенка, что явилось поводом для консультации, рассказывает про технику психодрамы, помогает ребенку найти тему и войти в пространство игры.</w:t>
      </w:r>
    </w:p>
    <w:p>
      <w:pPr>
        <w:pStyle w:val="Normal"/>
        <w:shd w:fill="FFFFFF" w:val="clear"/>
        <w:rPr>
          <w:sz w:val="24"/>
          <w:szCs w:val="24"/>
        </w:rPr>
      </w:pPr>
      <w:r>
        <w:rPr/>
        <w:t xml:space="preserve">Третье направление требует уточнений. Для аналитика привычна позиция не навязывания своих смыслов субъекту. Субъекту отдается ведущая роль в структурировании содержания в соответствии с его психологической организацией. И, тем не менее, как же быть с ребенком, оказавшемся в непривычной и неожиданной ситуации? Возможно, ли помочь ему, предоставив альтернативный выбор: будет он вне или внутри? Животным, ребенком или взрослым? Мужчиной или женщиной? Иногда, но очень редко, приходиться использовать прямые интервенции, при которых ребенку перечисляются </w:t>
      </w:r>
      <w:r>
        <w:rPr>
          <w:i/>
          <w:iCs/>
        </w:rPr>
        <w:t xml:space="preserve">для </w:t>
      </w:r>
      <w:r>
        <w:rPr/>
        <w:t>выбора образы или черты характера, либо предлагается сыграть только что рассказанный эпизод из реаль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ля сравнения: в парадигме Морено фиксация темы, следование реальности — это функции директора игры. Морено считает, что протагонист, предоставленный самому себе, не сможет достичь уровня спонтанности, необходимого для достижения катарсиса. Аналитическая психодрама, напротив, на первый план выдвигает аспект личной свободы субъекта.</w:t>
      </w:r>
    </w:p>
    <w:p>
      <w:pPr>
        <w:pStyle w:val="Normal"/>
        <w:shd w:fill="FFFFFF" w:val="clear"/>
        <w:rPr>
          <w:sz w:val="24"/>
          <w:szCs w:val="24"/>
        </w:rPr>
      </w:pPr>
      <w:r>
        <w:rPr>
          <w:sz w:val="24"/>
          <w:szCs w:val="24"/>
        </w:rPr>
      </w:r>
    </w:p>
    <w:p>
      <w:pPr>
        <w:pStyle w:val="Normal"/>
        <w:shd w:fill="FFFFFF" w:val="clear"/>
        <w:rPr>
          <w:sz w:val="24"/>
          <w:szCs w:val="24"/>
        </w:rPr>
      </w:pPr>
      <w:r>
        <w:rPr>
          <w:b/>
          <w:bCs/>
          <w:sz w:val="34"/>
          <w:szCs w:val="34"/>
        </w:rPr>
        <w:t>Ведение игры Предъявление темы</w:t>
      </w:r>
    </w:p>
    <w:p>
      <w:pPr>
        <w:pStyle w:val="Normal"/>
        <w:shd w:fill="FFFFFF" w:val="clear"/>
        <w:rPr>
          <w:sz w:val="24"/>
          <w:szCs w:val="24"/>
        </w:rPr>
      </w:pPr>
      <w:r>
        <w:rPr/>
        <w:t>Отличительной чертой данной интервенции является подробный опрос, имеющий целью уточнение деталей и поиск ассоциаций, связанных с данной темой. (Что происходило до того. Каков конец этой истории. Каков характер персонажей. Почему они поступили именно так. Что они сами думают о происшедшем и о других. Какого они пола, возраста. В каких они отношениях и какова их степень родства). Точно такие же вопросы задаются в процессе обследования по проективной методике Т.А.Т.. Субъект предъявляет себя опосредовано через персонаж, с которым он идентифицируется.</w:t>
      </w:r>
    </w:p>
    <w:p>
      <w:pPr>
        <w:pStyle w:val="Normal"/>
        <w:shd w:fill="FFFFFF" w:val="clear"/>
        <w:rPr>
          <w:sz w:val="24"/>
          <w:szCs w:val="24"/>
        </w:rPr>
      </w:pPr>
      <w:r>
        <w:rPr/>
        <w:t>Помимо исследования темы на данной фазе применимы интервенции типа суггестия, констатация и интерпретация.</w:t>
      </w:r>
    </w:p>
    <w:p>
      <w:pPr>
        <w:pStyle w:val="Normal"/>
        <w:shd w:fill="FFFFFF" w:val="clear"/>
        <w:rPr>
          <w:sz w:val="24"/>
          <w:szCs w:val="24"/>
        </w:rPr>
      </w:pPr>
      <w:r>
        <w:rPr>
          <w:b/>
          <w:bCs/>
          <w:sz w:val="34"/>
          <w:szCs w:val="34"/>
        </w:rPr>
        <w:t>Конста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то продолжение принимающего понимания, через которое в рамках клиент-центрированной терапии Роджерса консультант недирективным образом отображает чувства пациента. К примеру, констатируя, что в истории, все необыкновенно умны или все очень хорошо, или ничего не происходит, психотерапевт намекает рассказчику на наличие в структуре его характера такой черты, как избегание. Констатация может относиться к содержанию, в рамках констатации можно обратить внимание пациента на схожесть с предыдущими историями, указать на повторы и противоречия. Когда мы обращаем внимание на поведение (дети начинают говорить очень тихо, неразборчиво, приходят в волнение, пытаются перейти в другую часть игровой комнаты) — это тоже консгатация. Констатация стано-</w:t>
      </w:r>
    </w:p>
    <w:p>
      <w:pPr>
        <w:pStyle w:val="Normal"/>
        <w:shd w:fill="FFFFFF" w:val="clear"/>
        <w:rPr>
          <w:sz w:val="24"/>
          <w:szCs w:val="24"/>
        </w:rPr>
      </w:pPr>
      <w:r>
        <w:rPr>
          <w:i/>
          <w:iCs/>
          <w:u w:val="single"/>
        </w:rPr>
        <w:t>Психоаналитическая   психодрама</w:t>
      </w:r>
      <w:r>
        <w:rPr/>
        <w:t>__________________</w:t>
      </w:r>
    </w:p>
    <w:p>
      <w:pPr>
        <w:pStyle w:val="Normal"/>
        <w:shd w:fill="FFFFFF" w:val="clear"/>
        <w:rPr>
          <w:sz w:val="24"/>
          <w:szCs w:val="24"/>
        </w:rPr>
      </w:pPr>
      <w:r>
        <w:rPr/>
        <w:t>виться почти интерпретацией, когда мы обращаем внимание на компенсационный аспект темы, где ребенок мечтает о чем-то невозможном в реальности.</w:t>
      </w:r>
    </w:p>
    <w:p>
      <w:pPr>
        <w:pStyle w:val="Normal"/>
        <w:shd w:fill="FFFFFF" w:val="clear"/>
        <w:rPr>
          <w:sz w:val="24"/>
          <w:szCs w:val="24"/>
        </w:rPr>
      </w:pPr>
      <w:r>
        <w:rPr>
          <w:b/>
          <w:bCs/>
          <w:sz w:val="32"/>
          <w:szCs w:val="32"/>
        </w:rPr>
        <w:t>Вербальная интерпретация</w:t>
      </w:r>
    </w:p>
    <w:p>
      <w:pPr>
        <w:pStyle w:val="Normal"/>
        <w:shd w:fill="FFFFFF" w:val="clear"/>
        <w:rPr>
          <w:sz w:val="24"/>
          <w:szCs w:val="24"/>
        </w:rPr>
      </w:pPr>
      <w:r>
        <w:rPr/>
        <w:t>Она делает очевидной связь между содержанием истории и внутренними конфликтами ребенка, а главное, она дает возможность, как и в групп-анализе, описать динамическое развитие отношений между психо-драматистом и детьми в группе.</w:t>
      </w:r>
    </w:p>
    <w:p>
      <w:pPr>
        <w:pStyle w:val="Normal"/>
        <w:shd w:fill="FFFFFF" w:val="clear"/>
        <w:rPr>
          <w:sz w:val="24"/>
          <w:szCs w:val="24"/>
        </w:rPr>
      </w:pPr>
      <w:r>
        <w:rPr/>
        <w:t>Вербальную интерпретацию можно применять по отношению к самой истории, рассматривая ее как аналог сна — манифестное предъявление латентного содержания. Этот тип интерпретации эффективен, когда сопротивление или искажение, имеющееся в содержании истории можно связать с актуальной фактической ситуацией в реальности: отсутствие одного из постоянных психодраматистов, появление нового, присутствие секретаря, долгое ожидание начала сеанса, приход родителей, содержание предыдущей встречи и т.д. Аналогичным образом может быть проинтерпретировано молчание ребенка.</w:t>
      </w:r>
    </w:p>
    <w:p>
      <w:pPr>
        <w:pStyle w:val="Normal"/>
        <w:shd w:fill="FFFFFF" w:val="clear"/>
        <w:rPr>
          <w:sz w:val="24"/>
          <w:szCs w:val="24"/>
        </w:rPr>
      </w:pPr>
      <w:r>
        <w:rPr>
          <w:b/>
          <w:bCs/>
          <w:sz w:val="32"/>
          <w:szCs w:val="32"/>
        </w:rPr>
        <w:t>Интервенция поведением</w:t>
      </w:r>
    </w:p>
    <w:p>
      <w:pPr>
        <w:pStyle w:val="Normal"/>
        <w:shd w:fill="FFFFFF" w:val="clear"/>
        <w:rPr>
          <w:sz w:val="24"/>
          <w:szCs w:val="24"/>
        </w:rPr>
      </w:pPr>
      <w:r>
        <w:rPr/>
        <w:t>Она может быть применена, когда детская группа уже достаточно адаптировалась к новой ситуации. Пи-сиходраматист, ведущий игры, молчит с самого начала сеанса, игнорируя привычное «здравствуйте» и не задает традиционного вопроса: «Какую историю мы будем играть сегодня?». Он не делает никаких уточнений по ходу обсуждения и прерывает сеанс через пол часа, за которые дети так и не смогли выбрать или придумать тему для сценария. Здесь речь идет не только о сохранении проективной чистоты тематики. Для ребенка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5 - 2440</w:t>
      </w:r>
    </w:p>
    <w:p>
      <w:pPr>
        <w:pStyle w:val="Normal"/>
        <w:shd w:fill="FFFFFF" w:val="clear"/>
        <w:rPr>
          <w:sz w:val="24"/>
          <w:szCs w:val="24"/>
        </w:rPr>
      </w:pPr>
      <w:r>
        <w:rPr>
          <w:i/>
          <w:iCs/>
          <w:u w:val="single"/>
        </w:rPr>
        <w:t>130</w:t>
      </w:r>
      <w:r>
        <w:rPr/>
        <w:t>_________________</w:t>
      </w:r>
      <w:r>
        <w:rPr>
          <w:i/>
          <w:iCs/>
        </w:rPr>
        <w:t>Психоа</w:t>
      </w:r>
      <w:r>
        <w:rPr>
          <w:i/>
          <w:iCs/>
          <w:u w:val="single"/>
        </w:rPr>
        <w:t>налитическая   психодрама</w:t>
      </w:r>
    </w:p>
    <w:p>
      <w:pPr>
        <w:pStyle w:val="Normal"/>
        <w:shd w:fill="FFFFFF" w:val="clear"/>
        <w:rPr>
          <w:sz w:val="24"/>
          <w:szCs w:val="24"/>
        </w:rPr>
      </w:pPr>
      <w:r>
        <w:rPr/>
        <w:t>настоящее испытание реальностью, он оказывается перед необходимостью сопоставить придуманные им персонажи со своими реальными психическими и социальными возможностями. Именно в такой ситуации ребенок может провести демаркационную линию между тем, что он хочет и тем, что он может.</w:t>
      </w:r>
    </w:p>
    <w:p>
      <w:pPr>
        <w:pStyle w:val="Normal"/>
        <w:shd w:fill="FFFFFF" w:val="clear"/>
        <w:rPr>
          <w:sz w:val="24"/>
          <w:szCs w:val="24"/>
        </w:rPr>
      </w:pPr>
      <w:r>
        <w:rPr>
          <w:b/>
          <w:bCs/>
          <w:sz w:val="32"/>
          <w:szCs w:val="32"/>
        </w:rPr>
        <w:t>Распределение ролей</w:t>
      </w:r>
    </w:p>
    <w:p>
      <w:pPr>
        <w:pStyle w:val="Normal"/>
        <w:shd w:fill="FFFFFF" w:val="clear"/>
        <w:rPr>
          <w:sz w:val="24"/>
          <w:szCs w:val="24"/>
        </w:rPr>
      </w:pPr>
      <w:r>
        <w:rPr/>
        <w:t>Психодраматист фиксирует повторы, перераспределение, путаницу и т.п., роли, пришедшие из предыдущих сеансов или группирование ролей в соответствии с реальными участниками: мужчины-женщины, дети-взрослые. Он интерпретирует ребенку его выбор роли иногда как перенос, но чаще -как сопротивление: ты как будто бы мертвый, ты стал наблюдателем.</w:t>
      </w:r>
    </w:p>
    <w:p>
      <w:pPr>
        <w:pStyle w:val="Normal"/>
        <w:shd w:fill="FFFFFF" w:val="clear"/>
        <w:rPr>
          <w:sz w:val="24"/>
          <w:szCs w:val="24"/>
        </w:rPr>
      </w:pPr>
      <w:r>
        <w:rPr>
          <w:b/>
          <w:bCs/>
          <w:sz w:val="26"/>
          <w:szCs w:val="26"/>
        </w:rPr>
        <w:t>Технические при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1) Суггестия </w:t>
      </w:r>
      <w:r>
        <w:rPr/>
        <w:t xml:space="preserve">— Зачастую на первых сеансах психодра-матисты вынуждены делать «игровую подачу» чтобы на собственном примере показать ребенку, что от него ожидается. </w:t>
      </w:r>
      <w:r>
        <w:rPr>
          <w:i/>
          <w:iCs/>
        </w:rPr>
        <w:t xml:space="preserve">Для </w:t>
      </w:r>
      <w:r>
        <w:rPr/>
        <w:t xml:space="preserve">сравнения: Морено никогда не играет сам, он провоцирует игру подбадриванием, устраивает тренинги-разогревы, растормажи-вание спонтанности в аналитической психодраме происходит через потребность присоединиться к играющим </w:t>
      </w:r>
      <w:r>
        <w:rPr>
          <w:i/>
          <w:iCs/>
          <w:u w:val="single"/>
        </w:rPr>
        <w:t>(т.е. своеобразное соблазнение)</w:t>
      </w:r>
      <w:r>
        <w:rPr>
          <w:i/>
          <w:iCs/>
        </w:rPr>
        <w:t xml:space="preserve">. </w:t>
      </w:r>
      <w:r>
        <w:rPr/>
        <w:t>С каждым шагом психодраматист понемногу отказывается от ведущей роли, он дает ребенку почувствовать, как много позволено в игре. Создание разрешающей атмосферы — это типично аналитическая работа. В этом направлении ко-терапевт может зайти достаточно далеко, атакуя запреты с помощью грубых слов или намеков на сексуальность.</w:t>
      </w:r>
    </w:p>
    <w:p>
      <w:pPr>
        <w:pStyle w:val="Normal"/>
        <w:shd w:fill="FFFFFF" w:val="clear"/>
        <w:rPr>
          <w:sz w:val="24"/>
          <w:szCs w:val="24"/>
        </w:rPr>
      </w:pPr>
      <w:r>
        <w:rPr>
          <w:i/>
          <w:iCs/>
          <w:sz w:val="18"/>
          <w:szCs w:val="18"/>
          <w:u w:val="single"/>
        </w:rPr>
        <w:t>Психоаналитическая   психодрама</w:t>
      </w:r>
      <w:r>
        <w:rPr>
          <w:sz w:val="18"/>
          <w:szCs w:val="18"/>
        </w:rPr>
        <w:t>________________</w:t>
      </w:r>
      <w:r>
        <w:rPr>
          <w:i/>
          <w:iCs/>
          <w:sz w:val="18"/>
          <w:szCs w:val="18"/>
        </w:rPr>
        <w:t>13↨</w:t>
      </w:r>
    </w:p>
    <w:p>
      <w:pPr>
        <w:pStyle w:val="Normal"/>
        <w:shd w:fill="FFFFFF" w:val="clear"/>
        <w:rPr>
          <w:sz w:val="24"/>
          <w:szCs w:val="24"/>
        </w:rPr>
      </w:pPr>
      <w:r>
        <w:rPr>
          <w:i/>
          <w:iCs/>
        </w:rPr>
        <w:t xml:space="preserve">2)  Подстраховка (поддержка). </w:t>
      </w:r>
      <w:r>
        <w:rPr/>
        <w:t>— Разрешающая атмосфера в еще большей степени, чем от суггестии, зависит от разумного использования подстраховки. К примеру, ребенок решился на новую роль. Роль человека независимого и знающего, что надо делать. Для реализации этой роли ребенку не хватает собственной зрелости. В таких случаях он довольно часто выбирает психодраматиста на роль своего дубля. Задача дубля — вовлечь ребенка в игру. Частой ошибкой у начинающих являются посылы такого типа: «Он твой враг, от него надо избавиться, что ты об этом думаешь?». Вовлечение должно происходить через подведение ребенка к адекватным действиям из своей роли: «Что нужно сделать теперь?», поддерживая агрессивность только после того, как ребенок сам спонтанно ее проявил. Таким же образом психодраматист принимает сторону ребенка, когда тот в процессе игры нарушает запрет из своей реальной жизни. Наличие «ненаказуемости» необходимая черта еженедельных сеансов. Но психодрама перестает быть аналитической и превращается в поддерживающую терапию, если сеанс каждый раз кончается символической наградой со стороны ведущего.</w:t>
      </w:r>
    </w:p>
    <w:p>
      <w:pPr>
        <w:pStyle w:val="Normal"/>
        <w:shd w:fill="FFFFFF" w:val="clear"/>
        <w:rPr>
          <w:sz w:val="24"/>
          <w:szCs w:val="24"/>
        </w:rPr>
      </w:pPr>
      <w:r>
        <w:rPr>
          <w:i/>
          <w:iCs/>
        </w:rPr>
        <w:t xml:space="preserve">3)  Интервенция поведением (через роли). </w:t>
      </w:r>
      <w:r>
        <w:rPr/>
        <w:t>— Этот способ интервенции вытекает из самой природы психодрамы. Психодрама требует действия не только от субъекта, но и от психодраматиста. В этом заключены оригинальность и эффективность открытия Морено. Чаще всего психодраматисты, играя роль, точно следуют сюжету, сочиненному ребенком и воспроизводят характеристики данные персонажу. И это уже есть интервенция. Но бывают ситуации, когда психодраматисы отказываются следовать за сюжетом. Они противопоставляют бредовым м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5'</w:t>
      </w:r>
    </w:p>
    <w:p>
      <w:pPr>
        <w:pStyle w:val="Normal"/>
        <w:shd w:fill="FFFFFF" w:val="clear"/>
        <w:rPr>
          <w:sz w:val="24"/>
          <w:szCs w:val="24"/>
        </w:rPr>
      </w:pPr>
      <w:r>
        <w:rPr/>
        <w:t>/32_________________</w:t>
      </w:r>
      <w:r>
        <w:rPr>
          <w:i/>
          <w:iCs/>
          <w:u w:val="single"/>
        </w:rPr>
        <w:t>Психоаналитическая   психодрама</w:t>
      </w:r>
    </w:p>
    <w:p>
      <w:pPr>
        <w:pStyle w:val="Normal"/>
        <w:shd w:fill="FFFFFF" w:val="clear"/>
        <w:rPr>
          <w:sz w:val="24"/>
          <w:szCs w:val="24"/>
        </w:rPr>
      </w:pPr>
      <w:r>
        <w:rPr/>
        <w:t>там реальность. Ребенок оказывается перед необходимостью переделывать роли, отказываться от уловок и приманок, необходимых для превращения психодраматистов в своих сообщников. В случае, когда ребенок прячется за определенным набором тем, вводятся другие темы. Иногда приходится планировать заранее ситуации. К примеру, принимается решение об отсутствии на сеансе одного из психодраматистов. Такой шаг делается для усиления реакции трансфера. Для форсирования перелома в процессе используется внезапная остановка игры, если она открыто способствует усилению защит и отреагированию. Если субъект демонстрирует во время игры агрессию по отношению к психодраматисту, то в этом случае можно, утрируя ситуацию, сыграть смерть, не смотря на возрастающий ужас субъекта, желавшего не убить, а только ранить. Многообразие техник, разработанных Морено — это большой и еще не до конца использованный ресурс. Можно использовать: зеркальное отображение действий ребенка, изменять роли, постепенно усложнять задачи, как это делается в тесте на спонтанность. Судя по всему, психодрама стала испытательной площадкой для техники поведенческой корректировки отношением Александера. Аффективное перевоспитание возможно благодаря тому, что психодраматисты дают новые адекватные реакции на поведение ребенка (отличные от родительских). Качественно новая ситуация позволяет ребенку изобретать в ответ новое ролев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4) Вербальная интерпретация </w:t>
      </w:r>
      <w:r>
        <w:rPr/>
        <w:t>- Несмотря на формулировку, в точности совпадающую с индивидуальным психоанализом, вербальная интерпретация в психодраме интегрирована в игровой процесс. Ис-</w:t>
      </w:r>
    </w:p>
    <w:p>
      <w:pPr>
        <w:pStyle w:val="Normal"/>
        <w:shd w:fill="FFFFFF" w:val="clear"/>
        <w:rPr>
          <w:sz w:val="24"/>
          <w:szCs w:val="24"/>
        </w:rPr>
      </w:pPr>
      <w:r>
        <w:rPr>
          <w:i/>
          <w:iCs/>
          <w:u w:val="single"/>
        </w:rPr>
        <w:t>Психоаналитическая   психодрама</w:t>
      </w:r>
      <w:r>
        <w:rPr/>
        <w:t>_________</w:t>
      </w:r>
      <w:r>
        <w:rPr>
          <w:vertAlign w:val="subscript"/>
        </w:rPr>
        <w:t>;</w:t>
      </w:r>
      <w:r>
        <w:rPr/>
        <w:t>________</w:t>
      </w:r>
      <w:r>
        <w:rPr>
          <w:i/>
          <w:iCs/>
        </w:rPr>
        <w:t>133</w:t>
      </w:r>
    </w:p>
    <w:p>
      <w:pPr>
        <w:pStyle w:val="Normal"/>
        <w:shd w:fill="FFFFFF" w:val="clear"/>
        <w:rPr>
          <w:sz w:val="24"/>
          <w:szCs w:val="24"/>
        </w:rPr>
      </w:pPr>
      <w:r>
        <w:rPr/>
        <w:t>полняя предписанную ему роль, психодраматист делает из роли «ремарки» адресованные непосредственно ребенку, либо как бы не обращаясь ни к кому громким голосом. Последний способ интервенции аналогичен функции хора в античных трагедиях и функции группы у Морено. Как и в индивидуальном анализе, вербальная интерпретация может быть интерпретацией защит, переноса или поведения (когда ребенок смеется, прячется или выпадает из игрового процесса).</w:t>
      </w:r>
    </w:p>
    <w:p>
      <w:pPr>
        <w:pStyle w:val="Normal"/>
        <w:shd w:fill="FFFFFF" w:val="clear"/>
        <w:rPr>
          <w:sz w:val="24"/>
          <w:szCs w:val="24"/>
        </w:rPr>
      </w:pPr>
      <w:r>
        <w:rPr>
          <w:i/>
          <w:iCs/>
        </w:rPr>
        <w:t xml:space="preserve">5)  Символическое понимание. </w:t>
      </w:r>
      <w:r>
        <w:rPr/>
        <w:t>— Аналитическая психодрама способствует выражению конфликтов с помощью символических образов. К примеру, дети часто скрывают свою мастурбацию под обобщающим символом «порок». Это может относиться также к употреблению табака и алкоголя. Кастрация символически обозначается через ампутацию. Неуместная в данном случае вербальная интерпретация заменяется в рамках игрового процесса групповой дискуссией. Психодраматист может перевести символ в реалию, но для этого он, к примеру, должен выдумать историю о третьем лице, имевшем сходную проблему. Опыт показал, что эффективнее всего для развития содержания оставаться в рамках символического смысла. Символ можно обыгрывать, развивать, воздерживаясь при этом от прямых интерпретаций. Такой подход представляется логичным для процесса, достаточно отдаленного   от реалий повседнев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6)  Обучающие разъяснения. — </w:t>
      </w:r>
      <w:r>
        <w:rPr/>
        <w:t>Необходимые в групповой дискуссии, они несовместимы с психодраматическим процессом. В частности мы в начале нашего эксперимента довольно быстро отказались от небольших обучающих лекций по сексуальности,</w:t>
      </w:r>
    </w:p>
    <w:p>
      <w:pPr>
        <w:pStyle w:val="Normal"/>
        <w:shd w:fill="FFFFFF" w:val="clear"/>
        <w:rPr>
          <w:sz w:val="24"/>
          <w:szCs w:val="24"/>
        </w:rPr>
      </w:pPr>
      <w:r>
        <w:rPr>
          <w:i/>
          <w:iCs/>
        </w:rPr>
        <w:t>134</w:t>
      </w:r>
      <w:r>
        <w:rPr/>
        <w:t>_________________</w:t>
      </w:r>
      <w:r>
        <w:rPr>
          <w:i/>
          <w:iCs/>
          <w:u w:val="single"/>
        </w:rPr>
        <w:t>Психоаналитическая   психодрама</w:t>
      </w:r>
    </w:p>
    <w:p>
      <w:pPr>
        <w:pStyle w:val="Normal"/>
        <w:shd w:fill="FFFFFF" w:val="clear"/>
        <w:rPr>
          <w:sz w:val="24"/>
          <w:szCs w:val="24"/>
        </w:rPr>
      </w:pPr>
      <w:r>
        <w:rPr/>
        <w:t>которые читались во время сеанса: задача психо-драматиста — высвободить личные фантазии ребенка, а не заменять их на другие.</w:t>
      </w:r>
    </w:p>
    <w:p>
      <w:pPr>
        <w:pStyle w:val="Normal"/>
        <w:shd w:fill="FFFFFF" w:val="clear"/>
        <w:rPr>
          <w:sz w:val="24"/>
          <w:szCs w:val="24"/>
        </w:rPr>
      </w:pPr>
      <w:r>
        <w:rPr>
          <w:b/>
          <w:bCs/>
          <w:sz w:val="32"/>
          <w:szCs w:val="32"/>
        </w:rPr>
        <w:t>Окончание сеан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 этой фазе психодраматист использует констатацию и интерпретацию. Он может обратить внимание на разницу между предложенной темой и сыгранным сюжетом или на сходство сюжета с реальными жизненными событиями. Он может проинтерпретировать в рамках переноса события данного сеанса или целой серии сеансов. Но очень важно, чтобы интерпретации не завели нас слишком далеко в глубины аналитического мышления. Такие интерпретации в конце сеанса являются источником тревоги для субъекта. Даже хорошо продуманные, они есть не что иное, как эквивалент отыгрывания во вне самого психодраматиста, выходящего из игрового процесса, развитием которого он только что занимался. Четкие аналитические интерпретации используются только во время игры, если психодраматический процесс и проблемы ребенка в этом нуждаются.</w:t>
      </w:r>
    </w:p>
    <w:p>
      <w:pPr>
        <w:pStyle w:val="Normal"/>
        <w:shd w:fill="FFFFFF" w:val="clear"/>
        <w:rPr>
          <w:sz w:val="24"/>
          <w:szCs w:val="24"/>
        </w:rPr>
      </w:pPr>
      <w:r>
        <w:rPr>
          <w:b/>
          <w:bCs/>
          <w:sz w:val="42"/>
          <w:szCs w:val="42"/>
        </w:rPr>
        <w:t>Фундаментальные прав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Как и в индивидуальном анализе, иногда разрешающая, иногда фрустрирующая атмосфера запускает процесс модификации отношений и образа действия субъекта и его личностной реорганизации. Разрешающая атмосфера позволяет субъекту рассказывать какую угодно историю и играть все, что он хочет. Предложение — расскажите, какую угодно историю, распределите роли и попробуйте сыграть что-то похожее — это суть несколько видоизмененные фундаментальные правила </w:t>
      </w:r>
      <w:r>
        <w:rPr>
          <w:lang w:val="en-US"/>
        </w:rPr>
        <w:t>non</w:t>
      </w:r>
      <w:r>
        <w:rPr/>
        <w:t>-</w:t>
      </w:r>
      <w:r>
        <w:rPr>
          <w:lang w:val="en-US"/>
        </w:rPr>
        <w:t>omission</w:t>
      </w:r>
      <w:r>
        <w:rPr/>
        <w:t xml:space="preserve"> </w:t>
      </w:r>
      <w:r>
        <w:rPr>
          <w:lang w:val="en-US"/>
        </w:rPr>
        <w:t>u</w:t>
      </w:r>
      <w:r>
        <w:rPr/>
        <w:t xml:space="preserve"> </w:t>
      </w:r>
      <w:r>
        <w:rPr>
          <w:lang w:val="en-US"/>
        </w:rPr>
        <w:t>abstinence</w:t>
      </w:r>
      <w:r>
        <w:rPr/>
        <w:t xml:space="preserve">. Процесс фрустрирования тоже похож на аналитический: спокойное ожидание истории и откладывание игры, за нехваткой времени, на следующий сеанс. Максимально эффективно фрустрация осуществляется через своевременный отказ пси-ходраматиста от исполнения действия предлагаемого ему ребенком, если это действие ведет к освобождению ребенка от личной ответственности в данной ситуации. Иногда для этого необходим отказ от предложенной роли. Так психодраматист противопоставляет реальность желаниям ребенка. Похожим образом действует аналитик, предлагая пациенту тестировать реальность. Фрустрация не молчанием, а активным действием — это, по замечанию Дяткина, перенесение в психодраматическую ситуацию другого фундаментального аналитического правила: «Не вовлекаться в игру» (Фенишель). Что означает — разоблачение ловушек и отказ от навязываемого субъектом поведения. Таким образом, создаются условия, позволяющие субъекту увидеть свои </w:t>
      </w:r>
      <w:r>
        <w:rPr>
          <w:lang w:val="en-US"/>
        </w:rPr>
        <w:t>attitude</w:t>
      </w:r>
      <w:r>
        <w:rPr/>
        <w:t>, и реорганизовать их. Дяткин настаивает на четком соблюдении аналитической нейт-</w:t>
      </w:r>
    </w:p>
    <w:p>
      <w:pPr>
        <w:pStyle w:val="Normal"/>
        <w:shd w:fill="FFFFFF" w:val="clear"/>
        <w:rPr>
          <w:sz w:val="24"/>
          <w:szCs w:val="24"/>
        </w:rPr>
      </w:pPr>
      <w:r>
        <w:rPr>
          <w:i/>
          <w:iCs/>
        </w:rPr>
        <w:t>136</w:t>
      </w:r>
      <w:r>
        <w:rPr/>
        <w:t>__________________</w:t>
      </w:r>
      <w:r>
        <w:rPr>
          <w:i/>
          <w:iCs/>
          <w:u w:val="single"/>
        </w:rPr>
        <w:t>Психоаналитическая   психо</w:t>
      </w:r>
      <w:r>
        <w:rPr>
          <w:i/>
          <w:iCs/>
        </w:rPr>
        <w:t>драма</w:t>
      </w:r>
    </w:p>
    <w:p>
      <w:pPr>
        <w:pStyle w:val="Normal"/>
        <w:shd w:fill="FFFFFF" w:val="clear"/>
        <w:rPr>
          <w:sz w:val="24"/>
          <w:szCs w:val="24"/>
        </w:rPr>
      </w:pPr>
      <w:r>
        <w:rPr/>
        <w:t>ральности, он рекомендует психодраматистам играть с максимально возможной индифферентностью, какой бы ни была предложенная роль, так как существует риск нарушить и слишком разогреть-игру, тем самым травмировать субъекта, перед которым взяты определенные обязательства. Мы со своей стороны рекомендуем психодраматистам разумное, трезвое отношение к ситуации в соединении с активностью и спонтанностью. Именно такой подход позволяет достигать равновесия между фрустрацией и поддержкой в индивидуальном анализе.</w:t>
      </w:r>
    </w:p>
    <w:p>
      <w:pPr>
        <w:pStyle w:val="Normal"/>
        <w:shd w:fill="FFFFFF" w:val="clear"/>
        <w:rPr>
          <w:sz w:val="24"/>
          <w:szCs w:val="24"/>
        </w:rPr>
      </w:pPr>
      <w:r>
        <w:rPr>
          <w:b/>
          <w:bCs/>
          <w:sz w:val="38"/>
          <w:szCs w:val="38"/>
        </w:rPr>
        <w:t>Работа с сопротив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 время психодраматического действия, как и в психоаналитическом процессе, субъект демонстрирует различные виды сопротивлений. Он заявляет, что у него нет никаких идей, когда его просят придумать историю. Он приносит сюжет, «не имеющий лично к нему никакого отношения». Во время игрового процесса находится как бы в состоянии паралича. Он не в состоянии разыграть им же выбранную роль. На череду неожиданных ситуаций, из которых и состоит драматическое действие, он реагирует привычными защитами: отказывается действовать в соответствии с сюжетом, предлагает что-то другое в противоположном ключе, изыскивает способы компенсаций, приписывает другим свои собственные намерения и чувства, выискивает несуществующие смыслы, вместо активных действий он полемизирует и поясняет, он делает чувства и отношения «приемлемыми», отказываясь от своих первых спонтанных предъявлений и т.д. Этот фактический материал позволил Лебовиси и Дяткину распространить психоаналитическую модель на всю психодраматическую продукцию. Как по манифестному содержанию сна мож-</w:t>
      </w:r>
    </w:p>
    <w:p>
      <w:pPr>
        <w:pStyle w:val="Normal"/>
        <w:shd w:fill="FFFFFF" w:val="clear"/>
        <w:rPr>
          <w:sz w:val="24"/>
          <w:szCs w:val="24"/>
        </w:rPr>
      </w:pPr>
      <w:r>
        <w:rPr>
          <w:i/>
          <w:iCs/>
          <w:u w:val="single"/>
        </w:rPr>
        <w:t>Психоаналитическая   психодрама</w:t>
      </w:r>
      <w:r>
        <w:rPr/>
        <w:t>_________________</w:t>
      </w:r>
      <w:r>
        <w:rPr>
          <w:i/>
          <w:iCs/>
          <w:u w:val="single"/>
        </w:rPr>
        <w:t>137</w:t>
      </w:r>
    </w:p>
    <w:p>
      <w:pPr>
        <w:pStyle w:val="Normal"/>
        <w:shd w:fill="FFFFFF" w:val="clear"/>
        <w:rPr>
          <w:sz w:val="24"/>
          <w:szCs w:val="24"/>
        </w:rPr>
      </w:pPr>
      <w:r>
        <w:rPr/>
        <w:t>но реконструировать с помощью свободных ассоциаций вытесненное латентное содержание, точно так же манифестное содержание истории, рассказанной ребенком, в процессе спонтанной игры позволяет подойти в большей или меньшей степени к латентному содержанию. Латентное, скрытое содержание — это тенденции и влечения, силу которых субъект испытывает опосредованно, не осознавая их сути. Психодрама позволяет актуализировать влечения, об этом, во избежание конфликтов, вышеназванные авторы советуют предупреждать субъектов заранее. Драматическая игра, сны и симптомы подчиняются одним и тем же механизмам динамического развития. Коллективная или индивидуальная аналитическая психодрама — это продукт аффективного драматического фантазмировнаия. Драматический продукт вырабатывается Я при использовании им привычных механизмов защит от невыносимых влечений и аффектов. Такой способ действий приводит к частичному отрицанию реальности. Ситуация игры находится вне реальности, этот факт делает возможным разрешение в кадре игры некоторых влечений и аффектов. «Примечательно, что каждый субъект имеет свой собственный набор тем, определенный его личной историей развития и связанный с неосознанными фантазмами. Есть небольшой одинаковый для всех набор конфликтных ситуаций. Комплекс защит каждого индивида позволяет ему при развитии драматического сюжета не заходить слишком далеко, избегая, таким образом, катастрофических последствий для Я.»(1Ыс1.,бб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ежим игры и участие группы делают для пациента очевидными все ситуации, которые он пытается избежать, и не дают возможности уклониться от принятия позиции.</w:t>
      </w:r>
    </w:p>
    <w:p>
      <w:pPr>
        <w:pStyle w:val="Normal"/>
        <w:shd w:fill="FFFFFF" w:val="clear"/>
        <w:rPr>
          <w:sz w:val="24"/>
          <w:szCs w:val="24"/>
        </w:rPr>
      </w:pPr>
      <w:r>
        <w:rPr>
          <w:i/>
          <w:iCs/>
          <w:sz w:val="18"/>
          <w:szCs w:val="18"/>
        </w:rPr>
        <w:t>138</w:t>
      </w:r>
    </w:p>
    <w:p>
      <w:pPr>
        <w:pStyle w:val="Normal"/>
        <w:shd w:fill="FFFFFF" w:val="clear"/>
        <w:rPr>
          <w:sz w:val="24"/>
          <w:szCs w:val="24"/>
        </w:rPr>
      </w:pPr>
      <w:r>
        <w:rPr>
          <w:i/>
          <w:iCs/>
        </w:rPr>
        <w:t>Психоаналитическая</w:t>
      </w:r>
    </w:p>
    <w:p>
      <w:pPr>
        <w:pStyle w:val="Normal"/>
        <w:shd w:fill="FFFFFF" w:val="clear"/>
        <w:rPr>
          <w:sz w:val="24"/>
          <w:szCs w:val="24"/>
        </w:rPr>
      </w:pPr>
      <w:r>
        <w:rPr>
          <w:i/>
          <w:iCs/>
          <w:u w:val="single"/>
        </w:rPr>
        <w:t>психодрама</w:t>
      </w:r>
    </w:p>
    <w:p>
      <w:pPr>
        <w:pStyle w:val="Normal"/>
        <w:shd w:fill="FFFFFF" w:val="clear"/>
        <w:rPr>
          <w:sz w:val="24"/>
          <w:szCs w:val="24"/>
        </w:rPr>
      </w:pPr>
      <w:r>
        <w:rPr/>
        <w:t>Таким образом, управление сопротивлениями открывает для психодраматиста гораздо больше возможностей, чем просто вербальная интерпретация.</w:t>
      </w:r>
    </w:p>
    <w:p>
      <w:pPr>
        <w:pStyle w:val="Normal"/>
        <w:shd w:fill="FFFFFF" w:val="clear"/>
        <w:rPr>
          <w:sz w:val="24"/>
          <w:szCs w:val="24"/>
        </w:rPr>
      </w:pPr>
      <w:r>
        <w:rPr/>
        <w:t>Интервенции психодраматиста отношением и действием, возможная инициатива товарищей по игре даже просто их присутствие делают тщетными все усилия сопротивлений.</w:t>
      </w:r>
    </w:p>
    <w:p>
      <w:pPr>
        <w:pStyle w:val="Normal"/>
        <w:shd w:fill="FFFFFF" w:val="clear"/>
        <w:rPr>
          <w:sz w:val="24"/>
          <w:szCs w:val="24"/>
        </w:rPr>
      </w:pPr>
      <w:r>
        <w:rPr/>
        <w:t>Однако существует чисто психодраматическая форма сопротивления: игра в игре. Субъекты предлагают, как тему, презентацию театральной пьесы, циркового представления, фильма или так: это дети, которые играют, во что хотят. Удваивая игровой смысл, субъект, таким образом, защищает себя от опасностей спонтанной игры, т.е. от спонтанного символического предъявления ситуации собственного конфликта. Существует обратная ситуация, когда предлагается тема визита к психологу или психиатру. Субъект и психодраматист в такой ситуации играют свои реальные роли пациента и психотерапевта. В таком случае речь идет о том, что подчинение актуальной реальности препятствует развитию продуктивной игровой символики. При таких сопротивлениях вербальная интерпретация мало эффективна. Но это не значит, что пора обращаться к шоковым воздействиям, столь милым Морено, отказываясь от сюжета пациента и предлагая ему другой. Для психоаналитика естественным будет предоставить сопротивлению время необходимое для его развития. Естественный темп игры, смена ролей довольно быстро трансформируют ситуации и стимулируют переход к аутентичному психодраматическому действ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ледующим типом сопротивления является отреаги-рование. Трудности работы с этим сопротивлением одинаковы для психодраматиста и для психоаналитика. Но иногда особенно начинающие психодраматисты не расценивают его как сопротивление и даже намеренно его</w:t>
      </w:r>
    </w:p>
    <w:p>
      <w:pPr>
        <w:pStyle w:val="Normal"/>
        <w:shd w:fill="FFFFFF" w:val="clear"/>
        <w:rPr>
          <w:sz w:val="24"/>
          <w:szCs w:val="24"/>
        </w:rPr>
      </w:pPr>
      <w:r>
        <w:rPr>
          <w:i/>
          <w:iCs/>
          <w:u w:val="single"/>
        </w:rPr>
        <w:t>П сихоаналшпическая   психодрама</w:t>
      </w:r>
    </w:p>
    <w:p>
      <w:pPr>
        <w:pStyle w:val="Normal"/>
        <w:shd w:fill="FFFFFF" w:val="clear"/>
        <w:rPr>
          <w:sz w:val="24"/>
          <w:szCs w:val="24"/>
        </w:rPr>
      </w:pPr>
      <w:r>
        <w:rPr>
          <w:i/>
          <w:iCs/>
          <w:sz w:val="18"/>
          <w:szCs w:val="18"/>
        </w:rPr>
        <w:t>139</w:t>
      </w:r>
    </w:p>
    <w:p>
      <w:pPr>
        <w:pStyle w:val="Normal"/>
        <w:shd w:fill="FFFFFF" w:val="clear"/>
        <w:rPr>
          <w:sz w:val="24"/>
          <w:szCs w:val="24"/>
        </w:rPr>
      </w:pPr>
      <w:r>
        <w:rPr/>
        <w:t xml:space="preserve">провоцируют. Заблуждение имеет исторические корни. Морено и Славсон используют термин </w:t>
      </w:r>
      <w:r>
        <w:rPr>
          <w:lang w:val="en-US"/>
        </w:rPr>
        <w:t>act</w:t>
      </w:r>
      <w:r>
        <w:rPr/>
        <w:t xml:space="preserve"> </w:t>
      </w:r>
      <w:r>
        <w:rPr>
          <w:lang w:val="en-US"/>
        </w:rPr>
        <w:t>out</w:t>
      </w:r>
      <w:r>
        <w:rPr/>
        <w:t xml:space="preserve"> для описания признака успешности работы, как психодраматической группы, так и группы свободного общения. Речь идет о том, что участники освобождаются от разрушительных для них напряжений через их экстерна-лизацию в режиме интенсивного короткого отыгрывания.</w:t>
      </w:r>
    </w:p>
    <w:p>
      <w:pPr>
        <w:pStyle w:val="Normal"/>
        <w:shd w:fill="FFFFFF" w:val="clear"/>
        <w:rPr>
          <w:sz w:val="24"/>
          <w:szCs w:val="24"/>
        </w:rPr>
      </w:pPr>
      <w:r>
        <w:rPr/>
        <w:t xml:space="preserve">В психоаналитической традиции </w:t>
      </w:r>
      <w:r>
        <w:rPr>
          <w:lang w:val="en-US"/>
        </w:rPr>
        <w:t>acting</w:t>
      </w:r>
      <w:r>
        <w:rPr/>
        <w:t xml:space="preserve"> </w:t>
      </w:r>
      <w:r>
        <w:rPr>
          <w:lang w:val="en-US"/>
        </w:rPr>
        <w:t>out</w:t>
      </w:r>
      <w:r>
        <w:rPr/>
        <w:t>, переход к действию — это серьезное нарушение одного из фундаментальных правил: пациент прекращает изыскивать способы для вербализации своих эмоций и начинает под их воздействием совершать реальные, имеющие последствия,"поступки. К примеру, вместо того, чтобы озвучить свой гнев по отношению к аналитику или влечение, пациент может испортить у него что-нибудь из обстановки, дать ему пощечину или усесться к нему на колени. Переход к действию должен быть немедленно проинтерпретирован, если его смысл достаточно прозрачен. В любом случае он не должен быть проигнорирован. Запрет на подобные действия может стать обязательным условием продолжения анализа. О том же можно говорить и касательно психодрамы: если ребенок «выходит из игры», т.е. предпринимает такие действия, чтобы реально ударить психодраматиста или кого-то из членов команды, начинает прыгать на диваны и стулья или ломать их и т.д. игра должна быть немедленно остановлена. Ребенку нужно напомнить основные правила и, если это возможно, объяснить ему смысл его поступка. Если, несмотря на принятые меры, ребенок все чаще и чаще обращается к отреагирова-нию, необходимо подумать о других формах работы. Наличие нестабильной, плохо контролируемой моторики с агрессивным или перверсным компонентом является прямым противопоказанием для исполь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rPr>
        <w:t>140</w:t>
      </w:r>
      <w:r>
        <w:rPr/>
        <w:t>_________________</w:t>
      </w:r>
      <w:r>
        <w:rPr>
          <w:i/>
          <w:iCs/>
          <w:u w:val="single"/>
        </w:rPr>
        <w:t>Психоаналитическая   психодрама</w:t>
      </w:r>
    </w:p>
    <w:p>
      <w:pPr>
        <w:pStyle w:val="Normal"/>
        <w:shd w:fill="FFFFFF" w:val="clear"/>
        <w:rPr>
          <w:sz w:val="24"/>
          <w:szCs w:val="24"/>
        </w:rPr>
      </w:pPr>
      <w:r>
        <w:rPr/>
        <w:t>психоаналитической психодрамы. Самым надежным способом предотвращения у пациентов перехода к действию является тщательное отслеживание психодрама-тистом своих собственных поступков. Пример: психо-драматист играет, что он умер, ребенок, желавший его только ранить, немедленно бросается его оживлять, случайно хватает его за руку с зажженной сигаретой и обжигает ему щеку. Курение во время сеанса — это отреагирование со стороны психодраматиста. Какой эффект может вызвать актер, закуривающий на сцене во время игры для своего удовольствия? Не может быть и речи о поощрении чистой моторной разрядки, лишенной символического смысла, как это делалось во Франции в самом начале психодраматического движения: «если куча детей, неистово колотя друг друга, катается по земле, то мы со своей стороны можем только способствовать избеганию серьезных травматических последствий» (51,24).</w:t>
      </w:r>
    </w:p>
    <w:p>
      <w:pPr>
        <w:pStyle w:val="Normal"/>
        <w:shd w:fill="FFFFFF" w:val="clear"/>
        <w:rPr>
          <w:sz w:val="24"/>
          <w:szCs w:val="24"/>
        </w:rPr>
      </w:pPr>
      <w:r>
        <w:rPr/>
        <w:t>Сравнительное исследование сопротивлений в психоанализе и психодраме ставит нас перед теоретической проблемой. Кадр привычных психоаналитических отношений (предполагающих наличие влечений, опасных для Я (самости) и функционирования Я, объединяющего в фантазмах влечения и защиты против них) оказывается недостаточным для развития группового психотерапевтического процесса. Фактический материал становиться доступней, если его рассматривать через призму межличностных и межролевых отношений.</w:t>
      </w:r>
    </w:p>
    <w:p>
      <w:pPr>
        <w:pStyle w:val="Normal"/>
        <w:shd w:fill="FFFFFF" w:val="clear"/>
        <w:rPr>
          <w:sz w:val="24"/>
          <w:szCs w:val="24"/>
        </w:rPr>
      </w:pPr>
      <w:r>
        <w:rPr>
          <w:b/>
          <w:bCs/>
          <w:sz w:val="36"/>
          <w:szCs w:val="36"/>
        </w:rPr>
        <w:t>Перен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сколько важны отношения переноса в психодраме — это один из основных предметов дискуссий психо-драматистов, разделяющий их на два лагеря. Для Морено перенос тесно связан с пассивной позицией анали-</w:t>
      </w:r>
    </w:p>
    <w:p>
      <w:pPr>
        <w:pStyle w:val="Normal"/>
        <w:shd w:fill="FFFFFF" w:val="clear"/>
        <w:rPr>
          <w:sz w:val="24"/>
          <w:szCs w:val="24"/>
        </w:rPr>
      </w:pPr>
      <w:r>
        <w:rPr>
          <w:i/>
          <w:iCs/>
          <w:u w:val="single"/>
        </w:rPr>
        <w:t>Психоаналитическая   психодрама</w:t>
      </w:r>
      <w:r>
        <w:rPr/>
        <w:t>__________________</w:t>
      </w:r>
      <w:r>
        <w:rPr>
          <w:i/>
          <w:iCs/>
        </w:rPr>
        <w:t>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ика и с ситуацией диадных отношений, стимулирующих развитие фантазий. Сам Морено бак бы исчезает, пока субъект находится в отношениях конфронтации со своими партнерами из реальной жизни или с замещающими их вспомогательными фигурами. Таким образом, в игру вводятся способы выстраивания межличностных отношений, присущие для членов группы. Для французских и американских психотерапевтов, озабоченных развитием групповой психотерапией в целом, перенос является основой работы. Это, безусловно, заслуга ортодоксального фрейдистского подхода. Можно добавить, что психоаналитически ориентированная недирективная позиция психотерапевта запускает психические трансферентные процессы, для разворачивания которых Морено никогда не оставлял времени и пространства. В индивидуальном психоанализе переносные отношения рассматриваются как воспроизведение в аналитической ситуации конфликтов, не разрешенных субъектом в его реальной жизни. (Лагаш, 35). Перенос позволяет выявить разрушительные для психических структур конфликты и найти для них конструктивное решение. Перенос — это двигатель реадаптации. В аналитической психодраме специфика переносных отношений проистекает из наличия группы психодраматис-тов и группы детей. В данном случае можно говорить о расширении пространства переноса. В переносные отношения могут быть включены одновременно несколько психодраматистов. Наличие в группе психодрама-тистов обоих полов провоцирует фантазии о родительской паре и о семейных отношениях (в более или менее символической форме). Происходит поляризация переноса, позитивный перенос осуществляется на одного психодраматиста, а негативный на другого. Например, две женщины психодраматисты могут представлять образы хорошей и плохой матери. Динамика пе-</w:t>
      </w:r>
    </w:p>
    <w:p>
      <w:pPr>
        <w:pStyle w:val="Normal"/>
        <w:shd w:fill="FFFFFF" w:val="clear"/>
        <w:rPr>
          <w:sz w:val="24"/>
          <w:szCs w:val="24"/>
        </w:rPr>
      </w:pPr>
      <w:r>
        <w:rPr>
          <w:i/>
          <w:iCs/>
          <w:sz w:val="18"/>
          <w:szCs w:val="18"/>
        </w:rPr>
        <w:t>142</w:t>
      </w:r>
    </w:p>
    <w:p>
      <w:pPr>
        <w:pStyle w:val="Normal"/>
        <w:shd w:fill="FFFFFF" w:val="clear"/>
        <w:rPr>
          <w:sz w:val="24"/>
          <w:szCs w:val="24"/>
        </w:rPr>
      </w:pPr>
      <w:r>
        <w:rPr>
          <w:i/>
          <w:iCs/>
          <w:u w:val="single"/>
        </w:rPr>
        <w:t>Психоаналитическая   психодр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реноса имеет те же черты, что и в личном анализе: ребенок может поручать взрослому, который кажется ему наиболее опасным, самые положительные роли, защищаясь, таким образом, от опасности; он может сместить на товарищей по игре агрессию, которую он не может выразить прямо в отношении психодраматистов. Нельзя сказать, что такое рассредоточение переноса не обеспокоило склонных к четкости психоаналитиков. Безусловно, работа с переносом становиться менее эффективной, более того психодраматист не в состоянии отследить тонких нюансов в его трансформации. Психоаналитики, имеющие опыт работы с группами, имеют следующие контраргументы. Во-первых, американцы из школы Славссла (80) показали, что группа усиливает интенсивность и чистоту переноса. Распределение переноса в рамках группы достаточно когерентно. Приведем пример влюбленности пациентки в аналитика. В случае групповой работы пациентке легче будет осознать переносный характер отношений, так как ее влюбленность распространиться и на других членов группы. Наличие перенесения одной и той же реакции с одного субъекта на другого является наилучшим доводом в пользу объяснения данной реакции как реактивацию подавленных (вытесненных) ранее или (</w:t>
      </w:r>
      <w:r>
        <w:rPr>
          <w:lang w:val="en-US"/>
        </w:rPr>
        <w:t>compositif</w:t>
      </w:r>
      <w:r>
        <w:rPr/>
        <w:t>) эмоций. Во-вторых, индивидуальный анализ усиливает сопротивление переносу. Субъекта страшат чувства, которые он начинает испытывать к аналитику, аналитик со своей стороны должен быть предельно тактичным и терпеливым при интерпретации этих чувств. Атмосфера группы, пример других заражает смелостью, провоцирует самопредъявление, и пациент при поддержке группы может временно стать для членов команды неплохим аналитиком, спонтанно постигнув смысл их поведения.</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i/>
          <w:iCs/>
          <w:sz w:val="18"/>
          <w:szCs w:val="18"/>
        </w:rPr>
        <w:t>143</w:t>
      </w:r>
    </w:p>
    <w:p>
      <w:pPr>
        <w:pStyle w:val="Normal"/>
        <w:shd w:fill="FFFFFF" w:val="clear"/>
        <w:rPr>
          <w:sz w:val="24"/>
          <w:szCs w:val="24"/>
        </w:rPr>
      </w:pPr>
      <w:r>
        <w:rPr>
          <w:b/>
          <w:bCs/>
          <w:sz w:val="36"/>
          <w:szCs w:val="36"/>
        </w:rPr>
        <w:t>Контрперенос</w:t>
      </w:r>
    </w:p>
    <w:p>
      <w:pPr>
        <w:pStyle w:val="Normal"/>
        <w:shd w:fill="FFFFFF" w:val="clear"/>
        <w:rPr>
          <w:sz w:val="24"/>
          <w:szCs w:val="24"/>
        </w:rPr>
      </w:pPr>
      <w:r>
        <w:rPr/>
        <w:t>Термином контрперенос в настоящее время называют две различные феноменологические категории. В одном случае речь идет об индивидуальных бессознательных реакциях психоаналитика на анализируемого. Это защитная реакция на трудно выносимый перенос. Основой такого контрпереноса является собственная не проработанная проблематика аналитика. Он имеет структуру невротического симптома и является преградой для прогресса в аналитической работе.</w:t>
      </w:r>
    </w:p>
    <w:p>
      <w:pPr>
        <w:pStyle w:val="Normal"/>
        <w:shd w:fill="FFFFFF" w:val="clear"/>
        <w:rPr>
          <w:sz w:val="24"/>
          <w:szCs w:val="24"/>
        </w:rPr>
      </w:pPr>
      <w:r>
        <w:rPr/>
        <w:t>С другой стороны этим термином описываются отношения и реакции психоаналитика, которые инициируются аналитической ситуацией. Психоаналитика поддерживает в работе его собственная мотивация, и он должен получать свое удовлетворение. Аналитик понимает субъекта скорее собственным бессознательным, чем собственным умом. Аналитика ведут и проясняют ему ситуацию эмоции, которые он испытывает по отношению к субъекту. Такой контрперенос является частью движущей силы аналитического процесса. В аналитической психодраме имеют место обе формы контрперен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сточником развития невротического контрпереноса в групповой психотерапии мажет служить тот факт, что групповое взаимодействие напоминает отношения в семье. Лазарфэлд (39) описывает случай. Групповой психотерапевт испытывал определенные неудобства в работе, когда численность группы превышала или оказывалась меньше определенного числа участников. Это число казалось ему оптимальным, но, в конце концов, он осознал, что именно столько членов насчитывала его собственная семья, когда он был ребенком. Славсон описывает другой случай (74). Психотерапевт оказывает предпочтение тому участнику, который боится быть</w:t>
      </w:r>
    </w:p>
    <w:p>
      <w:pPr>
        <w:pStyle w:val="Normal"/>
        <w:shd w:fill="FFFFFF" w:val="clear"/>
        <w:rPr>
          <w:sz w:val="24"/>
          <w:szCs w:val="24"/>
        </w:rPr>
      </w:pPr>
      <w:r>
        <w:rPr>
          <w:i/>
          <w:iCs/>
        </w:rPr>
        <w:t>144</w:t>
      </w:r>
      <w:r>
        <w:rPr/>
        <w:t>_________________</w:t>
      </w:r>
      <w:r>
        <w:rPr>
          <w:i/>
          <w:iCs/>
          <w:u w:val="single"/>
        </w:rPr>
        <w:t>Психоаналитическая   психодрама</w:t>
      </w:r>
    </w:p>
    <w:p>
      <w:pPr>
        <w:pStyle w:val="Normal"/>
        <w:shd w:fill="FFFFFF" w:val="clear"/>
        <w:rPr>
          <w:sz w:val="24"/>
          <w:szCs w:val="24"/>
        </w:rPr>
      </w:pPr>
      <w:r>
        <w:rPr/>
        <w:t>отвергнутым группой. Ребенку, занимающему по отношению к другим детям позицию, которую занимал реально или в фантазиях по отношению к нему его собственный отец.</w:t>
      </w:r>
    </w:p>
    <w:p>
      <w:pPr>
        <w:pStyle w:val="Normal"/>
        <w:shd w:fill="FFFFFF" w:val="clear"/>
        <w:rPr>
          <w:sz w:val="24"/>
          <w:szCs w:val="24"/>
        </w:rPr>
      </w:pPr>
      <w:r>
        <w:rPr/>
        <w:t>Следующая форма контрпереноса является продуктом группового процесса. Гротжан (27) является одним из немногочисленных исследователей этого феномена. Он утверждает, что группа, являясь единым целым, оказывает определенное влияние на спонтанность и свободу психотерапевта. Гротжан сравнивает группу с галереей кривых зеркал, демонстрирующих психотерапевту его изображение с самыми разнообразными искажениями. Гораздо тяжелее выносить враждебность группы, чем враждебность одного субъекта. Психотерапевт чувствует себя обесцененным, окруженным наблюдателями, замечающими и фиксирующими его самые интимные желания. Наш собственный опыт подтверждает, что для психодраматиста необходимо присутствие в характере элементов эксгибиционизма. Необходимость быть увиденным другими в действии приносит ему удовлетворение, а не тревогу. Личность Морено — это наглядный пример нашему утверждению. Фрейд, как мы знаем, напротив, располагался так, чтобы его не видели лежащие на кушетке пациенты. Он не мог вынести ежедневных восьмичасовых рассматри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истематическое исследование индивидуальных качеств, необходимых психодраматисту, вероятно поможет. обнаружить и другие специфические факторы. Мы считаем, что процесс формирования профессиональной позиции психодраматиста должен включать в себя личный психоанализ и опыт участия в психодраматической группе (один или два года). Личный психоанализ позволяет свести к минимуму возможность появления невротического контрпереноса. Но только регуляр-</w:t>
      </w:r>
    </w:p>
    <w:p>
      <w:pPr>
        <w:pStyle w:val="Normal"/>
        <w:shd w:fill="FFFFFF" w:val="clear"/>
        <w:rPr>
          <w:sz w:val="24"/>
          <w:szCs w:val="24"/>
        </w:rPr>
      </w:pPr>
      <w:r>
        <w:rPr>
          <w:i/>
          <w:iCs/>
          <w:u w:val="single"/>
        </w:rPr>
        <w:t>Психоаналитическая   психодрама</w:t>
      </w:r>
      <w:r>
        <w:rPr/>
        <w:t>__________________</w:t>
      </w:r>
      <w:r>
        <w:rPr>
          <w:i/>
          <w:iCs/>
        </w:rPr>
        <w:t>1_45</w:t>
      </w:r>
    </w:p>
    <w:p>
      <w:pPr>
        <w:pStyle w:val="Normal"/>
        <w:shd w:fill="FFFFFF" w:val="clear"/>
        <w:rPr>
          <w:sz w:val="24"/>
          <w:szCs w:val="24"/>
        </w:rPr>
      </w:pPr>
      <w:r>
        <w:rPr/>
        <w:t>ное участие в психодраматических сессиях позволит начинающему психодраматисту понять, доставляет ли ему удовольствие эта техника и научиться объединять со спонтанной игрой аналитическое осмысление (аналитическую корректность).</w:t>
      </w:r>
    </w:p>
    <w:p>
      <w:pPr>
        <w:pStyle w:val="Normal"/>
        <w:shd w:fill="FFFFFF" w:val="clear"/>
        <w:rPr>
          <w:sz w:val="24"/>
          <w:szCs w:val="24"/>
        </w:rPr>
      </w:pPr>
      <w:r>
        <w:rPr/>
        <w:t>Существует еще третья форма контрпереноса, о которой еще ни разу не упоминалось в нашей книге. Речь идет о межличностном взаимодействии психодрамати-стов, об их реакциях друг на друга. Этот контрперенос всегда присутствует там, где работает группа психотерапевтов. Он является самой деликатной темой для обсуждения. Исследования по этому вопросу редки и фрагментарны. Благодаря присутствию коллег рядом, психодраматист чувствует себя в безопасности. Чувственно-эротические отношения между психодрамати-стами разного пола могут появиться, когда один из них не имеет в жизни удовлетворяющих его сексуальных и эмоциональных отношений, в частности, если у него (или у нее) имеются проблемы в семье. Для того чтобы семейная проблематика могла быть реадаптирована, психодраматическая команда должна быть похожа на здоровую семью. На роль ведущего выбирается мужчина с мужественной внешностью и манерой ведения игры. В этом случае контртрансфер может возникнуть из-за невозможности кем-либо из членов команды выносить подобные ситуации.</w:t>
      </w:r>
    </w:p>
    <w:p>
      <w:pPr>
        <w:pStyle w:val="Normal"/>
        <w:shd w:fill="FFFFFF" w:val="clear"/>
        <w:rPr>
          <w:sz w:val="24"/>
          <w:szCs w:val="24"/>
        </w:rPr>
      </w:pPr>
      <w:r>
        <w:rPr>
          <w:b/>
          <w:bCs/>
          <w:sz w:val="34"/>
          <w:szCs w:val="34"/>
        </w:rPr>
        <w:t>Интерпре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менно взгляд на интерпретацию делает разницу между психоанализом и аналитической психодрамой очевидной. Лебовиси в своей работе пришел к следующему выводу: психоаналитическая интерпретация в группе не работает. Но, следуя за Славсоном, он ставит перед собой задачу, вписать комплекс групповых пси-</w:t>
      </w:r>
    </w:p>
    <w:p>
      <w:pPr>
        <w:pStyle w:val="Normal"/>
        <w:shd w:fill="FFFFFF" w:val="clear"/>
        <w:rPr>
          <w:sz w:val="24"/>
          <w:szCs w:val="24"/>
        </w:rPr>
      </w:pPr>
      <w:r>
        <w:rPr>
          <w:i/>
          <w:iCs/>
        </w:rPr>
        <w:t>146</w:t>
      </w:r>
      <w:r>
        <w:rPr/>
        <w:t>_________________</w:t>
      </w:r>
      <w:r>
        <w:rPr>
          <w:i/>
          <w:iCs/>
          <w:u w:val="single"/>
        </w:rPr>
        <w:t>Психоаналитическая   психодр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хотерапевтических техник в рамки индивидуального психоаналитического процесса. В ходе ее решения он возвращается к интерпретации прямого типа и оставляет за кадром специфику группового психодраматического процесса. В результате он сталкивается со следующими трудностями: если после сеансов детям разъясняется скрытый смысл их игрового поведения, они воспринимают эти объяснения как критику и отказываются в последствии от спонтанной игры, если ребенка специально задерживают для того, чтобы дать ему индивидуальную психоаналитическую интерпретацию, то данные действия приобретают ореол таинственности и приводят к разрушению общего группового пространства. Лебовиси, Дяткин и Кестэмберг обосновывали возврат к интерпретации напоминая о двух целях психоаналитического исследования: перевод в сознательное деструктивных импульсов и демонстрация их присутствия в истории субъекта. Интерпретация способствует достижению первой из этих целей, так как она транслирует субъекту знание, которое он готов освоить, но для достижения второй цели ее недостаточно.«Когда в ходе успешной психодраматической работы субъект опознает что-то личное в избранной им роли или в осуществленном игровом действии, ему остается понять каким образом опознанные влечения и торможения оказывали влияния на ход событий из его реальной жизни» (13,671). В спонтанной игре может развернуться по настоящему драматическое действие, имеющее корни в бессознательном фантазме, оно должно быть продолжено другим, аналитическим действием, имеющим в основе другой, более ранний бессознательный фантазм. После психодраматического сеанса и завершающих сеанс интерпретаций происходит следующее: перед клиентом всплывает в памяти целый этап его существования, или предстают в новом свете цепоч-</w:t>
      </w:r>
    </w:p>
    <w:p>
      <w:pPr>
        <w:pStyle w:val="Normal"/>
        <w:shd w:fill="FFFFFF" w:val="clear"/>
        <w:rPr>
          <w:sz w:val="24"/>
          <w:szCs w:val="24"/>
        </w:rPr>
      </w:pPr>
      <w:r>
        <w:rPr>
          <w:i/>
          <w:iCs/>
          <w:u w:val="single"/>
        </w:rPr>
        <w:t>Психоаналитическая   психодрама</w:t>
      </w:r>
      <w:r>
        <w:rPr/>
        <w:t xml:space="preserve">________________   </w:t>
      </w:r>
      <w:r>
        <w:rPr>
          <w:i/>
          <w:iCs/>
          <w:u w:val="single"/>
        </w:rPr>
        <w:t>147</w:t>
      </w:r>
    </w:p>
    <w:p>
      <w:pPr>
        <w:pStyle w:val="Normal"/>
        <w:shd w:fill="FFFFFF" w:val="clear"/>
        <w:rPr>
          <w:sz w:val="24"/>
          <w:szCs w:val="24"/>
        </w:rPr>
      </w:pPr>
      <w:r>
        <w:rPr/>
        <w:t>ки событий его жизни. В конечном итоге Лебовиси и Дяткин не остановились ни на психодраматическом, ни на групповом процессах. Они предпочли остаться в привычных рамках психоаналитического кадра, и, несмотря на риск их разрушения групповой динамикой, проводить группу как множество единовременных индивидуальных психоаналитических сеансов.</w:t>
      </w:r>
    </w:p>
    <w:p>
      <w:pPr>
        <w:pStyle w:val="Normal"/>
        <w:shd w:fill="FFFFFF" w:val="clear"/>
        <w:rPr>
          <w:sz w:val="24"/>
          <w:szCs w:val="24"/>
        </w:rPr>
      </w:pPr>
      <w:r>
        <w:rPr/>
        <w:t>Впрочем, концепция, из которой вытекают вышеописанные цели психоаналитического исследования, может быть оспорена. Более того, гипотезы английской школы (Мелани Кляйн, Страшей), которые предлагают исследовать не влечения, а отношения субъекта с объектом. В этом случае интерпретации производятся не в генетической парадигме, а «здесь и теперь» и имеют целью описание психоаналитического опыта, получаемого в рамках группового процесса. Именно этот подход взял за основу Эзриель при разработке теории и техники группового психоанализа. Во Франции Аренс-бург, базируясь на большом личном профессиональном опыте, настаивает на неэффективности генетических интерпретаций в группе. Психоаналитическая работа с группой, это работа с коллективным переносом. У участников группы нет общего прошлого, следовательно, нет единого прошлого у группы. Любое обращение к индивидуальному прошлому делает интерпретацию неясной для группы, тогда как она должна быть адресована всей группе в целом, а не тому или иному субъек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психоаналитической психодраме интерпретация всегда связывается с актуально предъявленными на сеансе чувствами и внутригрупповыми отношениями. Интерпретация связывается либо с последним сеансом, либо с содержанием последовательности сеансов. Вербальная интерпретация используется при необходимости нарушить молчание в начале сеанса, для проясне-</w:t>
      </w:r>
    </w:p>
    <w:p>
      <w:pPr>
        <w:pStyle w:val="Normal"/>
        <w:shd w:fill="FFFFFF" w:val="clear"/>
        <w:rPr>
          <w:sz w:val="24"/>
          <w:szCs w:val="24"/>
        </w:rPr>
      </w:pPr>
      <w:r>
        <w:rPr>
          <w:i/>
          <w:iCs/>
          <w:u w:val="single"/>
        </w:rPr>
        <w:t>148</w:t>
      </w:r>
      <w:r>
        <w:rPr/>
        <w:t>_________________</w:t>
      </w:r>
      <w:r>
        <w:rPr>
          <w:i/>
          <w:iCs/>
          <w:u w:val="single"/>
        </w:rPr>
        <w:t>Психоаналитическая   психодр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ия содержания темы в момент ее предъявления, или для сохранения этого содержания в процессе работы. С помощью вербальной интерпретации ведущий обращает внимание на тонкие игровые ходы кого-либо из участников группы. Она необходима, когда психодраматический процесс сталкивает напрямую ребенка с его личными проблемами. Истинная психодраматическая интерпретация происходит в игре. Она имеет две формы: вербальную и поведенческую. В первом случае психодраматист, особенно, если он играет второстепенную роль, вслух, но как бы про себя делает рефлексивные замечания, описывая эмоциональное состояние своего персонажа. Такая интерпретация имеет наиболее быстрый эффект. Вербальная интерпретация может быть включена в диалог. В этом случае интерпретация дается психодраматистом из роли во время разговора. Такая интерпретация не должна нарушать дистанцию между психодраматистом и клиентом. Реалии, которые она выделяет, могут быть проиграны непосредственно в действии, а о ее эффективности можно судить немедленно, наблюдая за последствиями диалога. Можно поспорить является ли этот способ интервенции интерпретацией. Мы относим его к этому классу и считаем его специфическим психодраматическим эквивалентом интерпретации. Преследуемые и осуществляемые им задачи те же: реорганизация отношений субъекта. Тем не менее, уровень драматичности эффекта, достигаемого такими средствами, наблюдается в индивидуальном психоанализе довольно редко. Такого рода интерпретация должна быть проведена с тем же тактом и терпением как в последнем. Хорошо осуществленная, она дает двойной эффект: психоаналитический и психодраматический. Дяткин, предпочитающий использовать в игре приемы зеркала, настаивает на позиции доброжелательного понимания, которая дол-</w:t>
      </w:r>
    </w:p>
    <w:p>
      <w:pPr>
        <w:pStyle w:val="Normal"/>
        <w:shd w:fill="FFFFFF" w:val="clear"/>
        <w:rPr>
          <w:sz w:val="24"/>
          <w:szCs w:val="24"/>
        </w:rPr>
      </w:pPr>
      <w:r>
        <w:rPr>
          <w:i/>
          <w:iCs/>
          <w:u w:val="single"/>
        </w:rPr>
        <w:t>Психоаналитическая   психодрама</w:t>
      </w:r>
      <w:r>
        <w:rPr/>
        <w:t>__________________</w:t>
      </w:r>
      <w:r>
        <w:rPr>
          <w:i/>
          <w:iCs/>
        </w:rPr>
        <w:t>149</w:t>
      </w:r>
    </w:p>
    <w:p>
      <w:pPr>
        <w:pStyle w:val="Normal"/>
        <w:shd w:fill="FFFFFF" w:val="clear"/>
        <w:rPr>
          <w:sz w:val="24"/>
          <w:szCs w:val="24"/>
        </w:rPr>
      </w:pPr>
      <w:r>
        <w:rPr/>
        <w:t>жна присутствовать постоянно в интервенциях психо-драматиста. Психотерапевт должен быть способным прожить в игре то, что болезненно реактивируется в пациенте, его игра должна быть честной и не травматичной для пациента. Ошибкой многих французских экспериментаторов-психодраматистов заключалась в том, что они использовали технику зеркала для карикатурного изображения симптомов душевно больных. Вместо того, чтобы сообщить им таким образом, что они поняли их внутреннюю душевную боль. Можно помочь субъекту понять тайный смысл его поведения, как через объяснения, так и через проигрывание перед ним его роли. Комедия для коррекции использует карикатуру. Трагедия катарсична, так как, осознавая в процессе совершения, свои поступки и донося их смысл до зрителя, герой освобождает от груза этих поступков себя и присоединившихся к нему зрителей, и спасает жертву, присутствие которой в драме также необходимо, как присутствие дубля на сеансе психодрамы. Заключительные аккорды трагедии дают возможность герою придать освобождению глубокий символический смысл.</w:t>
      </w:r>
    </w:p>
    <w:p>
      <w:pPr>
        <w:pStyle w:val="Normal"/>
        <w:shd w:fill="FFFFFF" w:val="clear"/>
        <w:rPr>
          <w:sz w:val="24"/>
          <w:szCs w:val="24"/>
        </w:rPr>
      </w:pPr>
      <w:r>
        <w:rPr/>
        <w:t>Мы можем наблюдать использование символического взаимодействия, осуществляемого с помощью техники зеркала если не на сеансах индивидуального психоанализа, то в индивидуальной психотерапии и в процессе психологического консуль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гда психодраматист проигрывает с пациентом отношения, отличные от тех, к которым он привык в своем окружении, действия психодраматиста близки к разработанной Александером технике корректирующего поведения. Эту технику Александер использовал в индивидуальном психоанализе. Александер считал, что психоанализ может быть коротким, если психоаналитик занимает по отношению к своему пациенту не про-</w:t>
      </w:r>
    </w:p>
    <w:p>
      <w:pPr>
        <w:pStyle w:val="Normal"/>
        <w:shd w:fill="FFFFFF" w:val="clear"/>
        <w:rPr>
          <w:sz w:val="24"/>
          <w:szCs w:val="24"/>
        </w:rPr>
      </w:pPr>
      <w:r>
        <w:rPr>
          <w:i/>
          <w:iCs/>
          <w:u w:val="single"/>
        </w:rPr>
        <w:t>150</w:t>
      </w:r>
      <w:r>
        <w:rPr/>
        <w:t>_________________</w:t>
      </w:r>
      <w:r>
        <w:rPr>
          <w:i/>
          <w:iCs/>
          <w:u w:val="single"/>
        </w:rPr>
        <w:t>Психоаналитич</w:t>
      </w:r>
      <w:r>
        <w:rPr>
          <w:i/>
          <w:iCs/>
        </w:rPr>
        <w:t>е</w:t>
      </w:r>
      <w:r>
        <w:rPr>
          <w:i/>
          <w:iCs/>
          <w:u w:val="single"/>
        </w:rPr>
        <w:t>ская   психодрама</w:t>
      </w:r>
    </w:p>
    <w:p>
      <w:pPr>
        <w:pStyle w:val="Normal"/>
        <w:shd w:fill="FFFFFF" w:val="clear"/>
        <w:rPr>
          <w:sz w:val="24"/>
          <w:szCs w:val="24"/>
        </w:rPr>
      </w:pPr>
      <w:r>
        <w:rPr/>
        <w:t>сто позицию благожелательной нейтральности, а позицию, противоположную той, что занимали по отношению к нему в детстве его родители. Техника, будучи спорной, в рамках индивидуального психоанализа, нашла свое место в психоаналитической психодраме.</w:t>
      </w:r>
    </w:p>
    <w:p>
      <w:pPr>
        <w:pStyle w:val="Normal"/>
        <w:shd w:fill="FFFFFF" w:val="clear"/>
        <w:rPr>
          <w:sz w:val="24"/>
          <w:szCs w:val="24"/>
        </w:rPr>
      </w:pPr>
      <w:r>
        <w:rPr/>
        <w:t>Техника интерпретации действием высвечивает проблему, лежащую в самой сути психодрамы. Она звучит так: является ли психодрама научающим видом психотерапии — как считают американские психотерапевты и в первую очередь Морено: «Психотерапевтическая группа создает на сеансе атмосферу отличную от той, которая присутствует в привычном окружении клиента, транслируя ему, таким образом, возможность научения либо новым отношениям, либо способам их избегания». Мы, в отличии от американских коллег, думаем, что возможности психодраматических коммуникаций и эффективность процесса символизации позволяют придавать фактическому материалу клиента новые смыслы.</w:t>
      </w:r>
    </w:p>
    <w:p>
      <w:pPr>
        <w:pStyle w:val="Normal"/>
        <w:shd w:fill="FFFFFF" w:val="clear"/>
        <w:rPr>
          <w:sz w:val="24"/>
          <w:szCs w:val="24"/>
        </w:rPr>
      </w:pPr>
      <w:r>
        <w:rPr>
          <w:b/>
          <w:bCs/>
          <w:sz w:val="34"/>
          <w:szCs w:val="34"/>
        </w:rPr>
        <w:t>Результаты</w:t>
      </w:r>
    </w:p>
    <w:p>
      <w:pPr>
        <w:pStyle w:val="Normal"/>
        <w:shd w:fill="FFFFFF" w:val="clear"/>
        <w:rPr>
          <w:sz w:val="24"/>
          <w:szCs w:val="24"/>
        </w:rPr>
      </w:pPr>
      <w:r>
        <w:rPr/>
        <w:t>Следующие результаты мы получили при работе с детьми с дезаптационной проблематикой, посещавших Психолого-педагогический Центр. Четвертая часть детей покинула психодраму по собственной инициативе или по инициативе своих родителей после первых сеансов. Дети, посетившие около пяти сеансов, разделились на три группы. У четверти детей произошли стойкие улучшения в учебе и семейных отношениях. У половины группы наблюдались частичные улучшения. Последняя четверть — это дети, не имевшие никаких позитивных сдви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сихолого-педагогический Центр Парижской Академии, расположенный в Лицее Клода-Бернарда, опуб-</w:t>
      </w:r>
    </w:p>
    <w:p>
      <w:pPr>
        <w:pStyle w:val="Normal"/>
        <w:shd w:fill="FFFFFF" w:val="clear"/>
        <w:rPr>
          <w:sz w:val="24"/>
          <w:szCs w:val="24"/>
        </w:rPr>
      </w:pPr>
      <w:r>
        <w:rPr>
          <w:i/>
          <w:iCs/>
          <w:u w:val="single"/>
        </w:rPr>
        <w:t>Психоаналитическая   психодрама</w:t>
      </w:r>
    </w:p>
    <w:p>
      <w:pPr>
        <w:pStyle w:val="Normal"/>
        <w:shd w:fill="FFFFFF" w:val="clear"/>
        <w:rPr>
          <w:sz w:val="24"/>
          <w:szCs w:val="24"/>
        </w:rPr>
      </w:pPr>
      <w:r>
        <w:rPr/>
        <w:t>ликовал следующие статистические данные, полученные при анализе деятельности двух психодраматических секций за 1952-1953 учебный год.</w:t>
      </w:r>
    </w:p>
    <w:p>
      <w:pPr>
        <w:pStyle w:val="Normal"/>
        <w:shd w:fill="FFFFFF" w:val="clear"/>
        <w:rPr>
          <w:sz w:val="24"/>
          <w:szCs w:val="24"/>
        </w:rPr>
      </w:pPr>
      <w:r>
        <w:rPr/>
        <w:t>Общее количество сессий.....................................815</w:t>
      </w:r>
    </w:p>
    <w:p>
      <w:pPr>
        <w:pStyle w:val="Normal"/>
        <w:shd w:fill="FFFFFF" w:val="clear"/>
        <w:rPr>
          <w:sz w:val="24"/>
          <w:szCs w:val="24"/>
        </w:rPr>
      </w:pPr>
      <w:r>
        <w:rPr/>
        <w:t>Общая численность детей.....................................63</w:t>
      </w:r>
    </w:p>
    <w:p>
      <w:pPr>
        <w:pStyle w:val="Normal"/>
        <w:shd w:fill="FFFFFF" w:val="clear"/>
        <w:rPr>
          <w:sz w:val="24"/>
          <w:szCs w:val="24"/>
        </w:rPr>
      </w:pPr>
      <w:r>
        <w:rPr/>
        <w:t>Среднее количество сессий полученных ребенком</w:t>
      </w:r>
    </w:p>
    <w:p>
      <w:pPr>
        <w:pStyle w:val="Normal"/>
        <w:shd w:fill="FFFFFF" w:val="clear"/>
        <w:rPr>
          <w:sz w:val="24"/>
          <w:szCs w:val="24"/>
        </w:rPr>
      </w:pPr>
      <w:r>
        <w:rPr/>
        <w:t>одним................,.........................................................13</w:t>
      </w:r>
    </w:p>
    <w:p>
      <w:pPr>
        <w:pStyle w:val="Normal"/>
        <w:shd w:fill="FFFFFF" w:val="clear"/>
        <w:rPr>
          <w:sz w:val="24"/>
          <w:szCs w:val="24"/>
        </w:rPr>
      </w:pPr>
      <w:r>
        <w:rPr/>
        <w:t>Возрастное распределение:</w:t>
      </w:r>
    </w:p>
    <w:p>
      <w:pPr>
        <w:pStyle w:val="Normal"/>
        <w:shd w:fill="FFFFFF" w:val="clear"/>
        <w:rPr>
          <w:sz w:val="24"/>
          <w:szCs w:val="24"/>
        </w:rPr>
      </w:pPr>
      <w:r>
        <w:rPr/>
        <w:t>6-7лет.........................................................'................1</w:t>
      </w:r>
    </w:p>
    <w:p>
      <w:pPr>
        <w:pStyle w:val="Normal"/>
        <w:shd w:fill="FFFFFF" w:val="clear"/>
        <w:rPr>
          <w:sz w:val="24"/>
          <w:szCs w:val="24"/>
        </w:rPr>
      </w:pPr>
      <w:r>
        <w:rPr/>
        <w:t>8-9лет..........................................</w:t>
      </w:r>
      <w:r>
        <w:rPr>
          <w:i/>
          <w:iCs/>
        </w:rPr>
        <w:t>'.</w:t>
      </w:r>
      <w:r>
        <w:rPr/>
        <w:t>................................6</w:t>
      </w:r>
    </w:p>
    <w:p>
      <w:pPr>
        <w:pStyle w:val="Normal"/>
        <w:shd w:fill="FFFFFF" w:val="clear"/>
        <w:rPr>
          <w:sz w:val="24"/>
          <w:szCs w:val="24"/>
        </w:rPr>
      </w:pPr>
      <w:r>
        <w:rPr/>
        <w:t>10-14лет...................................................................38</w:t>
      </w:r>
    </w:p>
    <w:p>
      <w:pPr>
        <w:pStyle w:val="Normal"/>
        <w:shd w:fill="FFFFFF" w:val="clear"/>
        <w:rPr>
          <w:sz w:val="24"/>
          <w:szCs w:val="24"/>
        </w:rPr>
      </w:pPr>
      <w:r>
        <w:rPr/>
        <w:t>15-1блет...................................................................13</w:t>
      </w:r>
    </w:p>
    <w:p>
      <w:pPr>
        <w:pStyle w:val="Normal"/>
        <w:shd w:fill="FFFFFF" w:val="clear"/>
        <w:rPr>
          <w:sz w:val="24"/>
          <w:szCs w:val="24"/>
        </w:rPr>
      </w:pPr>
      <w:r>
        <w:rPr/>
        <w:t>Не уточнено..............................................................5</w:t>
      </w:r>
    </w:p>
    <w:p>
      <w:pPr>
        <w:pStyle w:val="Normal"/>
        <w:shd w:fill="FFFFFF" w:val="clear"/>
        <w:rPr>
          <w:sz w:val="24"/>
          <w:szCs w:val="24"/>
        </w:rPr>
      </w:pPr>
      <w:r>
        <w:rPr/>
        <w:t xml:space="preserve">Распределение по </w:t>
      </w:r>
      <w:r>
        <w:rPr>
          <w:lang w:val="en-US"/>
        </w:rPr>
        <w:t>QI</w:t>
      </w:r>
      <w:r>
        <w:rPr/>
        <w:t>:</w:t>
      </w:r>
    </w:p>
    <w:p>
      <w:pPr>
        <w:pStyle w:val="Normal"/>
        <w:shd w:fill="FFFFFF" w:val="clear"/>
        <w:rPr>
          <w:sz w:val="24"/>
          <w:szCs w:val="24"/>
        </w:rPr>
      </w:pPr>
      <w:r>
        <w:rPr/>
        <w:t>Меньше 90..:.............................................................2</w:t>
      </w:r>
    </w:p>
    <w:p>
      <w:pPr>
        <w:pStyle w:val="Normal"/>
        <w:shd w:fill="FFFFFF" w:val="clear"/>
        <w:rPr>
          <w:sz w:val="24"/>
          <w:szCs w:val="24"/>
        </w:rPr>
      </w:pPr>
      <w:r>
        <w:rPr/>
        <w:t>90-110.......................................................................25</w:t>
      </w:r>
    </w:p>
    <w:p>
      <w:pPr>
        <w:pStyle w:val="Normal"/>
        <w:shd w:fill="FFFFFF" w:val="clear"/>
        <w:rPr>
          <w:sz w:val="24"/>
          <w:szCs w:val="24"/>
        </w:rPr>
      </w:pPr>
      <w:r>
        <w:rPr/>
        <w:t>110-130......................:...............................................25</w:t>
      </w:r>
    </w:p>
    <w:p>
      <w:pPr>
        <w:pStyle w:val="Normal"/>
        <w:shd w:fill="FFFFFF" w:val="clear"/>
        <w:rPr>
          <w:sz w:val="24"/>
          <w:szCs w:val="24"/>
        </w:rPr>
      </w:pPr>
      <w:r>
        <w:rPr/>
        <w:t>Больше 130...............................................................5</w:t>
      </w:r>
    </w:p>
    <w:p>
      <w:pPr>
        <w:pStyle w:val="Normal"/>
        <w:shd w:fill="FFFFFF" w:val="clear"/>
        <w:rPr>
          <w:sz w:val="24"/>
          <w:szCs w:val="24"/>
        </w:rPr>
      </w:pPr>
      <w:r>
        <w:rPr/>
        <w:t>Не уточнено..............................................................б</w:t>
      </w:r>
    </w:p>
    <w:p>
      <w:pPr>
        <w:pStyle w:val="Normal"/>
        <w:shd w:fill="FFFFFF" w:val="clear"/>
        <w:rPr>
          <w:sz w:val="24"/>
          <w:szCs w:val="24"/>
        </w:rPr>
      </w:pPr>
      <w:r>
        <w:rPr/>
        <w:t>Распределение по посещаемости: Количество детей, посетивших  15сессий и больше ...............................................................................25</w:t>
      </w:r>
    </w:p>
    <w:p>
      <w:pPr>
        <w:pStyle w:val="Normal"/>
        <w:shd w:fill="FFFFFF" w:val="clear"/>
        <w:rPr>
          <w:sz w:val="24"/>
          <w:szCs w:val="24"/>
        </w:rPr>
      </w:pPr>
      <w:r>
        <w:rPr/>
        <w:t xml:space="preserve">Между 5 и </w:t>
      </w:r>
      <w:r>
        <w:rPr>
          <w:i/>
          <w:iCs/>
        </w:rPr>
        <w:t>15</w:t>
      </w:r>
      <w:r>
        <w:rPr/>
        <w:t>............................................................21</w:t>
      </w:r>
    </w:p>
    <w:p>
      <w:pPr>
        <w:pStyle w:val="Normal"/>
        <w:shd w:fill="FFFFFF" w:val="clear"/>
        <w:rPr>
          <w:sz w:val="24"/>
          <w:szCs w:val="24"/>
        </w:rPr>
      </w:pPr>
      <w:r>
        <w:rPr/>
        <w:t>Менее 5...................................................................17</w:t>
      </w:r>
    </w:p>
    <w:p>
      <w:pPr>
        <w:pStyle w:val="Normal"/>
        <w:shd w:fill="FFFFFF" w:val="clear"/>
        <w:rPr>
          <w:sz w:val="24"/>
          <w:szCs w:val="24"/>
        </w:rPr>
      </w:pPr>
      <w:r>
        <w:rPr/>
        <w:t>Результаты:</w:t>
      </w:r>
    </w:p>
    <w:p>
      <w:pPr>
        <w:pStyle w:val="Normal"/>
        <w:shd w:fill="FFFFFF" w:val="clear"/>
        <w:rPr>
          <w:sz w:val="24"/>
          <w:szCs w:val="24"/>
        </w:rPr>
      </w:pPr>
      <w:r>
        <w:rPr/>
        <w:t>Выбывшие (дети, присутствовавшие на 5 и менее</w:t>
      </w:r>
    </w:p>
    <w:p>
      <w:pPr>
        <w:pStyle w:val="Normal"/>
        <w:shd w:fill="FFFFFF" w:val="clear"/>
        <w:rPr>
          <w:sz w:val="24"/>
          <w:szCs w:val="24"/>
        </w:rPr>
      </w:pPr>
      <w:r>
        <w:rPr/>
        <w:t>сеансах)........................................................................21</w:t>
      </w:r>
    </w:p>
    <w:p>
      <w:pPr>
        <w:pStyle w:val="Normal"/>
        <w:shd w:fill="FFFFFF" w:val="clear"/>
        <w:rPr>
          <w:sz w:val="24"/>
          <w:szCs w:val="24"/>
        </w:rPr>
      </w:pPr>
      <w:r>
        <w:rPr/>
        <w:t>Без результатов...........................................................7</w:t>
      </w:r>
    </w:p>
    <w:p>
      <w:pPr>
        <w:pStyle w:val="Normal"/>
        <w:shd w:fill="FFFFFF" w:val="clear"/>
        <w:rPr>
          <w:sz w:val="24"/>
          <w:szCs w:val="24"/>
        </w:rPr>
      </w:pPr>
      <w:r>
        <w:rPr/>
        <w:t>Частичное улучшение.............................................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лучшение по всем направлениям..........».............13</w:t>
      </w:r>
    </w:p>
    <w:p>
      <w:pPr>
        <w:pStyle w:val="Normal"/>
        <w:shd w:fill="FFFFFF" w:val="clear"/>
        <w:rPr>
          <w:sz w:val="24"/>
          <w:szCs w:val="24"/>
        </w:rPr>
      </w:pPr>
      <w:r>
        <w:rPr>
          <w:b/>
          <w:bCs/>
          <w:sz w:val="38"/>
          <w:szCs w:val="38"/>
        </w:rPr>
        <w:t>Содержание</w:t>
      </w:r>
    </w:p>
    <w:p>
      <w:pPr>
        <w:pStyle w:val="Normal"/>
        <w:shd w:fill="FFFFFF" w:val="clear"/>
        <w:rPr>
          <w:sz w:val="24"/>
          <w:szCs w:val="24"/>
        </w:rPr>
      </w:pPr>
      <w:r>
        <w:rPr>
          <w:b/>
          <w:bCs/>
          <w:sz w:val="24"/>
          <w:szCs w:val="24"/>
        </w:rPr>
        <w:t>От редакции.....................................................6</w:t>
      </w:r>
    </w:p>
    <w:p>
      <w:pPr>
        <w:pStyle w:val="Normal"/>
        <w:shd w:fill="FFFFFF" w:val="clear"/>
        <w:rPr>
          <w:sz w:val="24"/>
          <w:szCs w:val="24"/>
        </w:rPr>
      </w:pPr>
      <w:r>
        <w:rPr>
          <w:b/>
          <w:bCs/>
          <w:sz w:val="24"/>
          <w:szCs w:val="24"/>
        </w:rPr>
        <w:t>НАРЦИССИЧЕСКАЯ НЕДОСТАТОЧНОСТЬ У ДЕТЕЙ И ПОДРОСТКОВ В ТЕХНИКЕ ПСИХОАНАЛИТИЧЕСКОЙ ПСИХОДРАМЫ..............................13</w:t>
      </w:r>
    </w:p>
    <w:p>
      <w:pPr>
        <w:pStyle w:val="Normal"/>
        <w:shd w:fill="FFFFFF" w:val="clear"/>
        <w:rPr>
          <w:sz w:val="24"/>
          <w:szCs w:val="24"/>
        </w:rPr>
      </w:pPr>
      <w:r>
        <w:rPr>
          <w:b/>
          <w:bCs/>
          <w:sz w:val="24"/>
          <w:szCs w:val="24"/>
        </w:rPr>
        <w:t>Приложения....................................................59</w:t>
      </w:r>
    </w:p>
    <w:p>
      <w:pPr>
        <w:pStyle w:val="Normal"/>
        <w:shd w:fill="FFFFFF" w:val="clear"/>
        <w:rPr>
          <w:sz w:val="24"/>
          <w:szCs w:val="24"/>
        </w:rPr>
      </w:pPr>
      <w:r>
        <w:rPr>
          <w:b/>
          <w:bCs/>
          <w:sz w:val="24"/>
          <w:szCs w:val="24"/>
        </w:rPr>
        <w:t>Техники психоаналитической психодрамы......125</w:t>
      </w:r>
    </w:p>
    <w:p>
      <w:pPr>
        <w:pStyle w:val="Normal"/>
        <w:shd w:fill="FFFFFF" w:val="clear"/>
        <w:rPr>
          <w:sz w:val="24"/>
          <w:szCs w:val="24"/>
        </w:rPr>
      </w:pPr>
      <w:r>
        <w:rPr>
          <w:b/>
          <w:bCs/>
          <w:sz w:val="24"/>
          <w:szCs w:val="24"/>
        </w:rPr>
        <w:t>Первая встреча............................................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Фундаментальные правила.........................135</w:t>
      </w:r>
    </w:p>
    <w:p>
      <w:pPr>
        <w:pStyle w:val="Normal"/>
        <w:shd w:fill="FFFFFF" w:val="clear"/>
        <w:rPr>
          <w:sz w:val="24"/>
          <w:szCs w:val="24"/>
        </w:rPr>
      </w:pPr>
      <w:r>
        <w:rPr>
          <w:b/>
          <w:bCs/>
          <w:sz w:val="32"/>
          <w:szCs w:val="32"/>
        </w:rPr>
        <w:t>Институт            общегуманитарных</w:t>
      </w:r>
    </w:p>
    <w:p>
      <w:pPr>
        <w:pStyle w:val="Normal"/>
        <w:shd w:fill="FFFFFF" w:val="clear"/>
        <w:rPr>
          <w:sz w:val="24"/>
          <w:szCs w:val="24"/>
        </w:rPr>
      </w:pPr>
      <w:r>
        <w:rPr>
          <w:b/>
          <w:bCs/>
          <w:sz w:val="32"/>
          <w:szCs w:val="32"/>
        </w:rPr>
        <w:t>исследований</w:t>
      </w:r>
    </w:p>
    <w:p>
      <w:pPr>
        <w:pStyle w:val="Normal"/>
        <w:shd w:fill="FFFFFF" w:val="clear"/>
        <w:rPr>
          <w:sz w:val="24"/>
          <w:szCs w:val="24"/>
        </w:rPr>
      </w:pPr>
      <w:r>
        <w:rPr>
          <w:b/>
          <w:bCs/>
          <w:sz w:val="24"/>
          <w:szCs w:val="24"/>
        </w:rPr>
        <w:t>Наши книги вы можете приобрести в магазинах:</w:t>
      </w:r>
    </w:p>
    <w:p>
      <w:pPr>
        <w:pStyle w:val="Normal"/>
        <w:shd w:fill="FFFFFF" w:val="clear"/>
        <w:rPr>
          <w:sz w:val="24"/>
          <w:szCs w:val="24"/>
        </w:rPr>
      </w:pPr>
      <w:r>
        <w:rPr>
          <w:b/>
          <w:bCs/>
        </w:rPr>
        <w:t>«Библио-Глобус»</w:t>
      </w:r>
      <w:r>
        <w:rPr/>
        <w:t xml:space="preserve">, ул. Мясницкая, д.6, тел. 928-43-51. </w:t>
      </w:r>
      <w:r>
        <w:rPr>
          <w:b/>
          <w:bCs/>
        </w:rPr>
        <w:t xml:space="preserve">«Москва», </w:t>
      </w:r>
      <w:r>
        <w:rPr/>
        <w:t xml:space="preserve">ул. Тверская, д. 8, стр. 1, тел. 229-73-55. </w:t>
      </w:r>
      <w:r>
        <w:rPr>
          <w:b/>
          <w:bCs/>
        </w:rPr>
        <w:t xml:space="preserve">«Московский Дом Книги», </w:t>
      </w:r>
      <w:r>
        <w:rPr/>
        <w:t>ул. Н. Арбат, 8, тел.  203-82-42,291-78-32.</w:t>
      </w:r>
    </w:p>
    <w:p>
      <w:pPr>
        <w:pStyle w:val="Normal"/>
        <w:shd w:fill="FFFFFF" w:val="clear"/>
        <w:rPr>
          <w:sz w:val="24"/>
          <w:szCs w:val="24"/>
        </w:rPr>
      </w:pPr>
      <w:r>
        <w:rPr>
          <w:b/>
          <w:bCs/>
        </w:rPr>
        <w:t xml:space="preserve">«Молодая гвардия», </w:t>
      </w:r>
      <w:r>
        <w:rPr/>
        <w:t xml:space="preserve">Б. Полянка, 28, тел. 238-50-01. </w:t>
      </w:r>
      <w:r>
        <w:rPr>
          <w:b/>
          <w:bCs/>
        </w:rPr>
        <w:t xml:space="preserve">«Дом медицинской книги», </w:t>
      </w:r>
      <w:r>
        <w:rPr/>
        <w:t xml:space="preserve">Комсомольский пр-т, 25 (рядом ст. м. «Фрунзенская»), тел. 245-39-33, 248-28-46. </w:t>
      </w:r>
      <w:r>
        <w:rPr>
          <w:b/>
          <w:bCs/>
        </w:rPr>
        <w:t xml:space="preserve">«Дом книги в Медведково», </w:t>
      </w:r>
      <w:r>
        <w:rPr/>
        <w:t xml:space="preserve">Заревып пр-д, д. 12 (рядом ст. м. «Медведково»), тел. 476-16-90. </w:t>
      </w:r>
      <w:r>
        <w:rPr>
          <w:b/>
          <w:bCs/>
        </w:rPr>
        <w:t xml:space="preserve">«Книинком», </w:t>
      </w:r>
      <w:r>
        <w:rPr/>
        <w:t>Волгоградский пр-т, д. 78/1 (рядом ст. м. «Кузьминки»), тел. 177-19-86.</w:t>
      </w:r>
    </w:p>
    <w:p>
      <w:pPr>
        <w:pStyle w:val="Normal"/>
        <w:shd w:fill="FFFFFF" w:val="clear"/>
        <w:rPr>
          <w:sz w:val="24"/>
          <w:szCs w:val="24"/>
        </w:rPr>
      </w:pPr>
      <w:r>
        <w:rPr>
          <w:b/>
          <w:bCs/>
        </w:rPr>
        <w:t xml:space="preserve">«Дом Деловой Книги», </w:t>
      </w:r>
      <w:r>
        <w:rPr/>
        <w:t xml:space="preserve">ул. Марксистская д. 9, (рядом ст. м. «Пролетарская»), тел. 270-54-20, 270-54-21. </w:t>
      </w:r>
      <w:r>
        <w:rPr>
          <w:b/>
          <w:bCs/>
        </w:rPr>
        <w:t>«Дом Книги на Войковской»</w:t>
      </w:r>
      <w:r>
        <w:rPr/>
        <w:t xml:space="preserve">, Ленинградское ш.,13, стр.1 (рядом ст. м. «Войковская»), тел. 150-69-17, 150-24-66. </w:t>
      </w:r>
      <w:r>
        <w:rPr>
          <w:b/>
          <w:bCs/>
        </w:rPr>
        <w:t xml:space="preserve">«Дом Книги в Сокольниках», </w:t>
      </w:r>
      <w:r>
        <w:rPr/>
        <w:t xml:space="preserve">ул. Русаковская, 27 (рядом ст. м. «Сокольники»), тел. 264-81-21. </w:t>
      </w:r>
      <w:r>
        <w:rPr>
          <w:b/>
          <w:bCs/>
        </w:rPr>
        <w:t xml:space="preserve">«Дом Книги в Измайлово», </w:t>
      </w:r>
      <w:r>
        <w:rPr/>
        <w:t>Измайловская пл., 2, стр.1 (рядом ст. м. «Измайловский парк»), тел. 166-69-96, 165-13-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Дом Книги на Ленинском»</w:t>
      </w:r>
      <w:r>
        <w:rPr/>
        <w:t>, Ленинский пр., 86, тел. 131-81-47, 133-13-15.</w:t>
      </w:r>
    </w:p>
    <w:p>
      <w:pPr>
        <w:pStyle w:val="Normal"/>
        <w:shd w:fill="FFFFFF" w:val="clear"/>
        <w:rPr>
          <w:sz w:val="24"/>
          <w:szCs w:val="24"/>
        </w:rPr>
      </w:pPr>
      <w:r>
        <w:rPr>
          <w:sz w:val="24"/>
          <w:szCs w:val="24"/>
        </w:rPr>
        <w:t>Научное издание</w:t>
      </w:r>
    </w:p>
    <w:p>
      <w:pPr>
        <w:pStyle w:val="Normal"/>
        <w:shd w:fill="FFFFFF" w:val="clear"/>
        <w:rPr>
          <w:sz w:val="24"/>
          <w:szCs w:val="24"/>
        </w:rPr>
      </w:pPr>
      <w:r>
        <w:rPr>
          <w:b/>
          <w:bCs/>
          <w:sz w:val="24"/>
          <w:szCs w:val="24"/>
        </w:rPr>
        <w:t>Психоаналитическая психодрамма в работе с детьми и подростками</w:t>
      </w:r>
    </w:p>
    <w:p>
      <w:pPr>
        <w:pStyle w:val="Normal"/>
        <w:shd w:fill="FFFFFF" w:val="clear"/>
        <w:rPr>
          <w:sz w:val="24"/>
          <w:szCs w:val="24"/>
        </w:rPr>
      </w:pPr>
      <w:r>
        <w:rPr>
          <w:sz w:val="24"/>
          <w:szCs w:val="24"/>
        </w:rPr>
        <w:t>Под общей редакцией Потаповой В.А.</w:t>
      </w:r>
    </w:p>
    <w:p>
      <w:pPr>
        <w:pStyle w:val="Normal"/>
        <w:shd w:fill="FFFFFF" w:val="clear"/>
        <w:rPr>
          <w:sz w:val="24"/>
          <w:szCs w:val="24"/>
        </w:rPr>
      </w:pPr>
      <w:r>
        <w:rPr>
          <w:sz w:val="24"/>
          <w:szCs w:val="24"/>
        </w:rPr>
        <w:t>Редактор-составитель Сизикова И.В.</w:t>
      </w:r>
    </w:p>
    <w:p>
      <w:pPr>
        <w:pStyle w:val="Normal"/>
        <w:shd w:fill="FFFFFF" w:val="clear"/>
        <w:rPr>
          <w:sz w:val="24"/>
          <w:szCs w:val="24"/>
        </w:rPr>
      </w:pPr>
      <w:r>
        <w:rPr>
          <w:sz w:val="24"/>
          <w:szCs w:val="24"/>
        </w:rPr>
        <w:t>Художник А.Ю.Никулин</w:t>
      </w:r>
    </w:p>
    <w:p>
      <w:pPr>
        <w:pStyle w:val="Normal"/>
        <w:shd w:fill="FFFFFF" w:val="clear"/>
        <w:rPr>
          <w:sz w:val="24"/>
          <w:szCs w:val="24"/>
        </w:rPr>
      </w:pPr>
      <w:r>
        <w:rPr>
          <w:sz w:val="24"/>
          <w:szCs w:val="24"/>
        </w:rPr>
        <w:t>Сдано в набор 05.11.2003. Подписано в печать 20.01.2004. Формат 84x108 Узг- Гарнитура Петербург. Печать офсетная. Объем 5 печ. л. Тираж 2000 экз. Заказ № 2440</w:t>
      </w:r>
    </w:p>
    <w:p>
      <w:pPr>
        <w:pStyle w:val="Normal"/>
        <w:shd w:fill="FFFFFF" w:val="clear"/>
        <w:rPr>
          <w:sz w:val="24"/>
          <w:szCs w:val="24"/>
        </w:rPr>
      </w:pPr>
      <w:r>
        <w:rPr>
          <w:sz w:val="24"/>
          <w:szCs w:val="24"/>
        </w:rPr>
        <w:t>ООО Издательство</w:t>
      </w:r>
    </w:p>
    <w:p>
      <w:pPr>
        <w:pStyle w:val="Normal"/>
        <w:shd w:fill="FFFFFF" w:val="clear"/>
        <w:rPr>
          <w:sz w:val="24"/>
          <w:szCs w:val="24"/>
        </w:rPr>
      </w:pPr>
      <w:r>
        <w:rPr>
          <w:sz w:val="24"/>
          <w:szCs w:val="24"/>
        </w:rPr>
        <w:t>«Институт Общегуманитарных Исследований»</w:t>
      </w:r>
    </w:p>
    <w:p>
      <w:pPr>
        <w:pStyle w:val="Normal"/>
        <w:shd w:fill="FFFFFF" w:val="clear"/>
        <w:rPr>
          <w:sz w:val="24"/>
          <w:szCs w:val="24"/>
        </w:rPr>
      </w:pPr>
      <w:r>
        <w:rPr>
          <w:sz w:val="24"/>
          <w:szCs w:val="24"/>
        </w:rPr>
        <w:t>119071, Москва, Ленинский проспект, д. 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тпечатано в полном соответствии с качеством предоставленных диапозитивов ОАО «Можайский полиграфический комбинат». 143200, г. Можайск, ул. Мира, 93.</w:t>
      </w:r>
    </w:p>
    <w:p>
      <w:pPr>
        <w:pStyle w:val="Normal"/>
        <w:rPr>
          <w:sz w:val="24"/>
          <w:szCs w:val="24"/>
        </w:rPr>
      </w:pPr>
      <w:r>
        <w:rPr>
          <w:sz w:val="24"/>
          <w:szCs w:val="24"/>
        </w:rPr>
        <w:drawing>
          <wp:inline distT="0" distB="0" distL="0" distR="0">
            <wp:extent cx="4714875" cy="722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4714875" cy="72237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sychanalyo.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38:00Z</dcterms:created>
  <dc:creator>*</dc:creator>
  <dc:description/>
  <cp:keywords/>
  <dc:language>en-US</dc:language>
  <cp:lastModifiedBy>*</cp:lastModifiedBy>
  <dcterms:modified xsi:type="dcterms:W3CDTF">2007-04-14T19:09:00Z</dcterms:modified>
  <cp:revision>3</cp:revision>
  <dc:subject/>
  <dc:title/>
</cp:coreProperties>
</file>