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sz w:val="29"/>
          <w:szCs w:val="29"/>
        </w:rPr>
        <w:t>ИССЛЕДОВАНИЕ ГРУППОВЫХ ЗАЩИТНЫХ МЕХАНИЗМОВ</w:t>
      </w:r>
    </w:p>
    <w:p>
      <w:pPr>
        <w:pStyle w:val="Style15"/>
        <w:rPr/>
      </w:pPr>
      <w:r>
        <w:rPr/>
        <w:t>Автор: В.А. Штроо</w:t>
      </w:r>
    </w:p>
    <w:p>
      <w:pPr>
        <w:pStyle w:val="Style15"/>
        <w:rPr/>
      </w:pPr>
      <w:r>
        <w:rPr>
          <w:rStyle w:val="StrongEmphasis"/>
        </w:rPr>
        <w:t>(c) 2001 г.</w:t>
      </w:r>
      <w:r>
        <w:rPr/>
        <w:t xml:space="preserve"> </w:t>
      </w:r>
    </w:p>
    <w:p>
      <w:pPr>
        <w:pStyle w:val="Style15"/>
        <w:rPr/>
      </w:pPr>
      <w:r>
        <w:rPr>
          <w:rStyle w:val="StrongEmphasis"/>
        </w:rPr>
        <w:t>В.А. Штроо,</w:t>
      </w:r>
      <w:r>
        <w:rPr/>
        <w:t xml:space="preserve"> </w:t>
      </w:r>
      <w:r>
        <w:rPr>
          <w:rStyle w:val="Emphasis"/>
        </w:rPr>
        <w:t>старший преподаватель кафедры психологии ф-та философии и психологии Воронежского гос. университета</w:t>
      </w:r>
      <w:r>
        <w:rPr/>
        <w:t xml:space="preserve"> </w:t>
      </w:r>
    </w:p>
    <w:p>
      <w:pPr>
        <w:pStyle w:val="Style15"/>
        <w:rPr/>
      </w:pPr>
      <w:r>
        <w:rPr/>
        <w:t>Обсуждается проблема многоуровневого анализа феномена психологической защиты: внутриличностной, межличностной, групповой, межгрупповой. Рассматриваются различные аспекты (топологический, структурный, динамический) целостности социальной группы; намечаются пути эмпирического изучения защитных механизмов группы и его дальнейшие перспективы.</w:t>
      </w:r>
    </w:p>
    <w:p>
      <w:pPr>
        <w:pStyle w:val="Style15"/>
        <w:rPr/>
      </w:pPr>
      <w:r>
        <w:rPr>
          <w:rStyle w:val="Emphasis"/>
        </w:rPr>
        <w:t>Ключевые слова:</w:t>
      </w:r>
      <w:r>
        <w:rPr/>
        <w:t xml:space="preserve"> целостность группы; групповой субъект; субъект психологической защиты; групповая психологическая защита; групповые защитные механизмы.</w:t>
      </w:r>
    </w:p>
    <w:p>
      <w:pPr>
        <w:pStyle w:val="Style15"/>
        <w:rPr/>
      </w:pPr>
      <w:r>
        <w:rPr/>
        <w:t>Феномен групповой психологической защиты характеризует группу, с одной стороны, как системное образование, в ходе развития которого обнаруживаются и преодолеваются противоречия между базовыми системными тенденциями -изменением и сохранением, а с другой, - как целостную социально-психологическую общность, обладающую некоторым "внутренним" планом совместной деятельности, что и позволяет говорить об особой групповой реальности.</w:t>
      </w:r>
    </w:p>
    <w:p>
      <w:pPr>
        <w:pStyle w:val="Style15"/>
        <w:rPr/>
      </w:pPr>
      <w:r>
        <w:rPr/>
        <w:t>Анализ социально-психологических публикаций последних лет, где так или иначе ставится, упоминается или подразумевается вопрос о механизмах групповой (социально-)психологической защиты, обнаруживает рост интереса к данной проблематике среди исследователей. Он вызван, в частности, стремлением объяснить такое специфическое качество социальной группы, как субъектность, традиционно связываемое с характером и типом совместной деятельности (Г.М. Андреева, А.И. Донцов, А.Л. Журавлев, Б.Ф. Ломов, В.А. Хащенко, А.С. Чернышев), а также с особенностями общения и взаимоотношений (К.М. Гайдар, А.Л. Журавлев, Б.Ф. Ломов, А.С. Чернышев). Так, было отмечено, что в конце пятого года существования студенческой группы значительно уменьшается психологическая дистанция между нею и ее членами. Это происходит на фоне "замирания" групповой активности в аспекте общения. В этой связи высказывалось предположение о том, что "очевидно, срабатывает своеобразный защитный механизм, препятствующий быстрому образованию психологического вакуума вследствие рвущихся внутригрупповых связей" [14,с. 17].</w:t>
      </w:r>
    </w:p>
    <w:p>
      <w:pPr>
        <w:pStyle w:val="Style15"/>
        <w:rPr/>
      </w:pPr>
      <w:r>
        <w:rPr/>
        <w:t xml:space="preserve">В [24, 25] было показано, что группа может выступать в качестве </w:t>
      </w:r>
      <w:r>
        <w:rPr>
          <w:rStyle w:val="Emphasis"/>
        </w:rPr>
        <w:t>субъекта активности, прямо направленной на самоподдержание, воспроизводство себя как целого, иными словами, в качестве субъекта психологической защиты.</w:t>
      </w:r>
      <w:r>
        <w:rPr/>
        <w:t xml:space="preserve"> В данной статье это общее положение конкретизируется на основе выделения специфических групповых защитных механизмов.</w:t>
      </w:r>
    </w:p>
    <w:p>
      <w:pPr>
        <w:pStyle w:val="Style15"/>
        <w:rPr/>
      </w:pPr>
      <w:r>
        <w:rPr/>
        <w:t>ГРУППА КАК СУБЪЕКТ ПСИХОЛОГИЧЕСКОЙ ЗАЩИТЫ</w:t>
      </w:r>
    </w:p>
    <w:p>
      <w:pPr>
        <w:pStyle w:val="Style15"/>
        <w:rPr/>
      </w:pPr>
      <w:r>
        <w:rPr>
          <w:rStyle w:val="StrongEmphasis"/>
        </w:rPr>
        <w:t>Многоуровневость проявлений феномена психологической защиты.</w:t>
      </w:r>
      <w:r>
        <w:rPr/>
        <w:t xml:space="preserve"> Сам по себе вопрос о многоуровневости реализации психологической защиты уже поднимался в отечественной литературе. Так, развивая подход к изучению психологической защиты как системы средств, направленных на поддержание позитивного образа "Я" субъекта на внутриличностном и межличностном уровнях анализа, Ю.Б. Захарова [10] предлагает исследовать также уровень межгруппового взаимодействия, на котором психологическая защита выполняет функцию сохранения положительного группового "Мы-образа". В итоге автор приходит к обобщающей модели функционирования защиты на внутриличностном, межличностном и межгрупповом уровнях. Под "внутренней" защитой при этом понимается актуализация защитных механизмов при угрозе Я-образу (личностной идентичности) со стороны собственного опыта. Защита, направленная на сохранение Я-образа в межличностном взаимодействии, есть актуализация защитных механизмов при угрозе личностной идентичности субъекта со стороны "другого"; при этом предполагается, что взаимодействие полностью детерминируется индивидуальными отношениями и характеристиками. Под защитой, направленной на сохранение Мы-образа, т.е. Я-образа субъекта как члена определенной социальной группы, Захарова понимает актуализацию защитных механизмов при угрозе социальной идентичности индивида во взаимодействии его</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Модель уровневой организации психологической защиты.</w:t>
      </w:r>
    </w:p>
    <w:p>
      <w:pPr>
        <w:pStyle w:val="Style15"/>
        <w:rPr/>
      </w:pPr>
      <w:r>
        <w:rPr/>
        <w:t>как члена определенной социальной группы с членами других групп. При этом подчеркивается, что данный тип взаимодействия детерминируется в значительной мере социальными стереотипами межгруппового восприятия.</w:t>
      </w:r>
    </w:p>
    <w:p>
      <w:pPr>
        <w:pStyle w:val="Style15"/>
        <w:rPr/>
      </w:pPr>
      <w:r>
        <w:rPr/>
        <w:t xml:space="preserve">С учетом этих терминологических уточнений становится ясно, что в данной модели на всех трех уровнях анализа </w:t>
      </w:r>
      <w:r>
        <w:rPr>
          <w:rStyle w:val="Emphasis"/>
        </w:rPr>
        <w:t>субъектом защиты остается индивид.</w:t>
      </w:r>
      <w:r>
        <w:rPr/>
        <w:t xml:space="preserve"> Вследствие этого обсуждаемые далее автором стратегии защитного поведения группы, строго говоря, представляют собой стратегии защитного поведения индивида как члена группы в отношении к представителям другой группы.</w:t>
      </w:r>
    </w:p>
    <w:p>
      <w:pPr>
        <w:pStyle w:val="Style15"/>
        <w:rPr/>
      </w:pPr>
      <w:r>
        <w:rPr/>
        <w:t>Вместе с тем сама по себе исследовательская идея, несомненно, заслуживает интереса. Ее возможное развитие представляется нам следующим образом. Во-первых, обращает на себя внимание отсутствие в модели Захаровой еще одного уровня анализа, необходимость которого вытекает из логики самой модели, а именно - уровня внутренней групповой защиты. Притом, и это принципиально, одновременно должна происходить и смена субъекта защитной активности, а следовательно, и арсенала используемых защитных средств (механизмов). Следовательно, схематичное отображение "усовершенствованной" модели уровневого строения психологической защиты могло бы выглядеть следующим образом (рис. 1). На первом уровне субъектом защитной активности выступает Я как одна из "структурных единиц" личности в борьбе за свою целостность с нежелательными или травмирующими содержаниями Оно и Сверх-Я, что подробно было раскрыто и изучено в психоанализе. На втором уровне к защите прибегает личность для сохранения своей целостности и поддержания позитивного Я-образа в межличностном взаимодействии. Третий уровень описывает защитную активность группы, отстаивающей свою целостность в ответ на внутреннюю угрозу распада. На четвертом уровне группа защищается от факторов межгруппового взаимодействия, представляющих угрозу для ее целостности. Для индивидов, входящих в состав группы, групповая психологическая защита на третьем и четвертом уровнях опосредуется механизмами поддержания положительного Мы-образа в соотношении с Они-образом. При этом традиционно рассматриваемый тип взаимодействия "личность-группа" как бы распределяется между вторым и третьим уровнями данной модели, выступая на каждом из них в специфическом аспекте.</w:t>
      </w:r>
    </w:p>
    <w:p>
      <w:pPr>
        <w:pStyle w:val="Style15"/>
        <w:rPr/>
      </w:pPr>
      <w:r>
        <w:rPr>
          <w:rStyle w:val="StrongEmphasis"/>
        </w:rPr>
        <w:t>Разнообразие проявлений защитной активности социальной группы.</w:t>
      </w:r>
      <w:r>
        <w:rPr/>
        <w:t xml:space="preserve"> Развиваемая в данной статье идея о необходимости выработки целостной концепции групповой психологической защиты, включающей в себя особые групповые защитные механизмы, опирается на богатый исследовательский материал, накопленный к настоящему времени. Подтверждение намеченной линии рассуждений можно обнаружить, например, в области этнопсихологии, где группа выступает именно субъектом защитной активности в межгрупповых отношениях. Так, В.А. Соснин, анализируя социально-психологическую динамику межэтнических конфликтов в кризисных ситуациях, пишет: "Когда появляется угроза существованию группы как целостного и самостоятельного субъекта межгруппового взаимодействия, на уровне психологического восприятия ситуации происходит социальная идентификация по признаку происхождения, "крови"; </w:t>
      </w:r>
      <w:r>
        <w:rPr>
          <w:rStyle w:val="Emphasis"/>
        </w:rPr>
        <w:t>включаются механизмы социально-психологической защиты</w:t>
      </w:r>
      <w:r>
        <w:rPr/>
        <w:t xml:space="preserve"> (выделено мною. - </w:t>
      </w:r>
      <w:r>
        <w:rPr>
          <w:rStyle w:val="Emphasis"/>
        </w:rPr>
        <w:t>В. Ш.)</w:t>
      </w:r>
      <w:r>
        <w:rPr/>
        <w:t xml:space="preserve"> в виде процессов внутригрупповой сплоченности, ингруппового фаворитизма, усиления единства "Мы" и внешнегрупповой дискриминации и обособления от "них", "чужих". Эти процедуры ведут к "отдалению" и искажению образов внешних групп, которые с эскалацией конфликта приобретают хорошо изученные в социальной психологии особенности и черты" [20, с. 55].</w:t>
      </w:r>
    </w:p>
    <w:p>
      <w:pPr>
        <w:pStyle w:val="Style15"/>
        <w:rPr/>
      </w:pPr>
      <w:r>
        <w:rPr/>
        <w:t>Определяя систему психологической защиты этнической группы как важнейший механизм ее адаптации в критической ситуации, Г.У. Солдатова раскрывает его содержание через совокупность психологических средств и способов регулирования межэтнической напряженности силами самих этнических групп как коллективных субъектов деятельности и взаимодействия. "Активизация системы психологической защиты этнической группы - результат взаимодействия осознаваемого и неосознаваемого содержаний этничности при наличии реальной или воображаемой оппозиции в лице другой этнической группы. Возрастающее в критических социальных ситуациях, а также при нарушении целостности, стабильности этнической группы и привычного порядка межэтнических отношений стремление представителей группы сохранить и усилить свою позитивную этническую идентичность нарушает устоявшиеся компенсаторные связи между созна-</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ем и бессознательным. Необходим новый уровень компенсации, и эту функцию выполняет система психологической защиты этнической группы" [19, с. 158]. В данном случае трактовка защитных групповых процессов как особого типа взаимодействия между осознаваемым и неосознаваемым содержанием групповой идентичности "возвращается" к исходной позиции - психоаналитической.</w:t>
      </w:r>
    </w:p>
    <w:p>
      <w:pPr>
        <w:pStyle w:val="Style15"/>
        <w:rPr/>
      </w:pPr>
      <w:r>
        <w:rPr/>
        <w:t xml:space="preserve">Для нашего анализа наибольший интерес представляет подчеркивание в упомянутых работах </w:t>
      </w:r>
      <w:r>
        <w:rPr>
          <w:rStyle w:val="Emphasis"/>
        </w:rPr>
        <w:t>угрозы целостности</w:t>
      </w:r>
      <w:r>
        <w:rPr/>
        <w:t xml:space="preserve"> этнической общности - субъекта межэтнических отношений - как условия порождения защитной активности. Следовательно, развиваемые нами представления о том, что именно целостность группы выступает предметом защиты и на уровне межгруппового взаимодействия, согласуются со взглядами других исследователей. Более того, получает свои, пусть приблизительные, контуры феноменологическая область проявлений конкретных защитных механизмов, используемых группой для сохранения своей целостности.</w:t>
      </w:r>
    </w:p>
    <w:p>
      <w:pPr>
        <w:pStyle w:val="Style15"/>
        <w:rPr/>
      </w:pPr>
      <w:r>
        <w:rPr/>
        <w:t xml:space="preserve">Можно указать на достаточно большое количество теоретических и прикладных исследований, в которых, не употребляя термина "групповая психологическая защита" или "групповой защитный механизм", авторы так или иначе затрагивают проблему, охватываемую данными понятиями. Так, рассматривая проблемы функционирования социальных организаций, А.И. Пригожин прибегает к выражению "организационная патология", чтобы описать и проанализировать те сбои, которые обнаруживаются в организационном функционировании по каким-то очень важным и трудно искореняемым причинам. Наш интерес к этим явлениям связан с тем, что указанные патологии отражают инерционность любой организационной структуры, когда она </w:t>
      </w:r>
      <w:r>
        <w:rPr>
          <w:rStyle w:val="Emphasis"/>
        </w:rPr>
        <w:t>"стремится воспроизводить прежние функции при всех обстоятельствах и при всех условиях"</w:t>
      </w:r>
      <w:r>
        <w:rPr/>
        <w:t xml:space="preserve"> [13, с. 139], т.е. защитить самое себя.</w:t>
      </w:r>
    </w:p>
    <w:p>
      <w:pPr>
        <w:pStyle w:val="Style15"/>
        <w:rPr/>
      </w:pPr>
      <w:r>
        <w:rPr/>
        <w:t>Кроме того, стоит вспомнить, что проявление психологической защиты еще в ортодоксальной психоаналитической традиции связывалась с сопротивлением терапевтическому вмешательству. По этой аналогии (применительно к организациям) речь как правило идет о сопротивлении нововведениям. В общем проблема инноваций в той или иной области общественной практики связана с необходимостью преодоления сопротивлений - своеобразных экономических, политических, социальных и психологических "барьеров". Последние, т.е. психологические барьеры, рассматриваются В.А. Сластениным и Л.С. Подымовой как: 1) форма проявления социально-психологического климата коллектива в условиях инноваций в виде негативных психических состояний работников, вызванных нововведением; 2) совокупность действий, суждений, понятий, умозаключений, ожиданий и эмоциональных переживаний работников, в которых осознаваемо или неосознаваемо, скрыто или явно, преднамеренно или непреднамеренно выражаются негативные психические состояния [18].</w:t>
      </w:r>
    </w:p>
    <w:p>
      <w:pPr>
        <w:pStyle w:val="Style15"/>
        <w:rPr/>
      </w:pPr>
      <w:r>
        <w:rPr/>
        <w:t xml:space="preserve">Существенный вклад в понимание природы психологической защиты на групповом уровне вносят исследования в области психологии и психотерапии семьи. Тому есть несколько причин, главная из которых заключается в следующем: современные психологическая диагностика и психологическая коррекция нарушенных семейных отношений основаны на представлении о семье как </w:t>
      </w:r>
      <w:r>
        <w:rPr>
          <w:rStyle w:val="Emphasis"/>
        </w:rPr>
        <w:t>целостной структуре.</w:t>
      </w:r>
      <w:r>
        <w:rPr/>
        <w:t xml:space="preserve"> Это, в первую очередь, отражается в языке описания тех или иных феноменов, присущих семье как социальной общности.</w:t>
      </w:r>
    </w:p>
    <w:p>
      <w:pPr>
        <w:pStyle w:val="Style15"/>
        <w:rPr/>
      </w:pPr>
      <w:r>
        <w:rPr/>
        <w:t xml:space="preserve">Один из таких феноменов получил название </w:t>
      </w:r>
      <w:r>
        <w:rPr>
          <w:rStyle w:val="Emphasis"/>
        </w:rPr>
        <w:t>"семейный миф"</w:t>
      </w:r>
      <w:r>
        <w:rPr/>
        <w:t xml:space="preserve"> [16, 28, 30]. Это - набор взаимно согласованных, но искаженных ролей, которые играют члены семьи. Он не подвергается внутри семьи никакому сомнению, служит хорошей программой для социальных контактов вне ее и в то же время уменьшает гибкость самой семейной системы. Его функция состоит в том, что он позволяет каждому члену семьи выстраивать собственную психологическую защиту с помощью других членов и всей системы внутрисемейных отношений. До тех пор, пока семья зиждется на семейном мифе, она является "больной" системой. Но "болезнь" обнаруживается лишь тогда, когда миф дает трещину, т.е. оказывается более не в состоянии поддерживать хоть какой-то, пусть временный, гомеостаз внутрисемейных отношений. Обычно семейный миф формируется на почве какого-то неразрешенного кризиса - развода, чьей-то смерти, семейной тайны. А. Ферейра считает, что этот миф возникает в тех семьях, для которых характерно расщепление и отвержение чего-то нежеланного, травмирующего. На его место "водружается" некоторый фантом, призванный благоприятным образом заменить отсутствующее. Следует отметить, что описанный механизм по всем своим функциональным признакам соответствует "защитному", являясь при этом сугубо групповым, а не индивидуальным. Необходимость иметь дело с семьей как целым подчеркивается и в рамках концепции "патологизирующих ролей" [27, 34], рассматривающей нарушения в семье в качестве причины психических расстройств ее членов.</w:t>
      </w:r>
    </w:p>
    <w:p>
      <w:pPr>
        <w:pStyle w:val="Style15"/>
        <w:rPr/>
      </w:pPr>
      <w:r>
        <w:rPr/>
        <w:t>Разводя семейные системы по характеру их связей с окружающим миром на открытые и закрытые, В. Сатир [15] отмечает, что для закрытых систем характерны скрытые, устаревшие, жесткие, неизменные правила семейной жизни.</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лены таких семей вынуждены что-то делать со своими потребностями, изменять их, чтобы подстроиться под установленные правила. Такое положение дел усугубляется запретом на их обсуждение. Сами по себе правила необходимы для функционирования любой социальной общности, они регулируют взаимоотношения членов группы в достижении какой-то единой цели. Однако действие этих правил может быть самым разным, оно способно повлечь за собой как положительные, так и отрицательные последствия.</w:t>
      </w:r>
    </w:p>
    <w:p>
      <w:pPr>
        <w:pStyle w:val="Style15"/>
        <w:rPr/>
      </w:pPr>
      <w:r>
        <w:rPr/>
        <w:t xml:space="preserve">Скрытый характер правил - фактор их отрицательного действия на личность. Новые члены семьи, будь то младенец, появившийся на свет в данной семье, или муж дочери (жена сына), пришедшие в родительскую семью супруги (супруга), знакомятся с уже действующими семейными правилами, т.е. объективной данностью, реальностью, с которой необходимо считаться, но о которой нельзя получить достоверные сведения. В результате они вынуждены играть по правилам, о </w:t>
      </w:r>
      <w:r>
        <w:rPr>
          <w:rStyle w:val="Emphasis"/>
        </w:rPr>
        <w:t>наличии</w:t>
      </w:r>
      <w:r>
        <w:rPr/>
        <w:t xml:space="preserve"> которых узнают только будучи наказанными за их нарушение, но о </w:t>
      </w:r>
      <w:r>
        <w:rPr>
          <w:rStyle w:val="Emphasis"/>
        </w:rPr>
        <w:t>содержании</w:t>
      </w:r>
      <w:r>
        <w:rPr/>
        <w:t xml:space="preserve"> которых могут лишь догадываться. Это, в свою очередь, характеризуется П. Вацлавиком [35] как патология общения. Однако подобные правила поддерживают сохранность структуры такой малой группы, как семья, и в силу их скрытости не обсуждаются и не изменяются, т.е. действуют продолжительное время, может быть, даже все время существования группы.</w:t>
      </w:r>
    </w:p>
    <w:p>
      <w:pPr>
        <w:pStyle w:val="Style15"/>
        <w:rPr/>
      </w:pPr>
      <w:r>
        <w:rPr/>
        <w:t xml:space="preserve">По мнению известного британского специалиста в области семейной психотерапии Р. Скиннера [17], почти в каждой семье человеческие эмоции отчетливо делятся на "хорошие" и "плохие". Первые поощряются и поддерживаются. Вторые - изгоняются или прячутся. Ребенка, впервые открыто выражающего свои чувства, родители ответными реакциями обучают этому делению. Более того, запрет, накладываемый на </w:t>
      </w:r>
      <w:r>
        <w:rPr>
          <w:rStyle w:val="Emphasis"/>
        </w:rPr>
        <w:t>выражение</w:t>
      </w:r>
      <w:r>
        <w:rPr/>
        <w:t xml:space="preserve"> "плохих" чувств, переносится и на сами эти чувства, точнее, на их переживание. Таким образом, в качестве платы за сохранение родительской любви ребенок обучается </w:t>
      </w:r>
      <w:r>
        <w:rPr>
          <w:rStyle w:val="Emphasis"/>
        </w:rPr>
        <w:t>не испытывать</w:t>
      </w:r>
      <w:r>
        <w:rPr/>
        <w:t xml:space="preserve"> определенных эмоций, он подавляет и вытесняет их в собственное бессознательное. Но и семья как нечто целое может быть охарактеризована с точки зрения того, какие именно чувства считаются всеми ее членами плохими. Плохие эмоции прячутся, и вся семья по молчаливому, но нерушимому соглашению намеренно не принимает их во внимание. Все в семье притворяются, что такого просто не существует. В терапевтическом свете обычно происходит проявление скрытого фотоизображения отрицательных эмоций: "Семья выдает себя тем, что </w:t>
      </w:r>
      <w:r>
        <w:rPr>
          <w:rStyle w:val="Emphasis"/>
        </w:rPr>
        <w:t>все</w:t>
      </w:r>
      <w:r>
        <w:rPr/>
        <w:t xml:space="preserve"> в ней </w:t>
      </w:r>
      <w:r>
        <w:rPr>
          <w:rStyle w:val="Emphasis"/>
        </w:rPr>
        <w:t>отрицают</w:t>
      </w:r>
      <w:r>
        <w:rPr/>
        <w:t xml:space="preserve"> ту эмоцию, которую спрятали. Если они говорят: "В нашей семье не ревнуют", так и знайте, ревность - проблема этой семьи, и тут она </w:t>
      </w:r>
      <w:r>
        <w:rPr>
          <w:rStyle w:val="Emphasis"/>
        </w:rPr>
        <w:t>табулирована"</w:t>
      </w:r>
      <w:r>
        <w:rPr/>
        <w:t xml:space="preserve"> [17, с. 28].</w:t>
      </w:r>
    </w:p>
    <w:p>
      <w:pPr>
        <w:pStyle w:val="Style15"/>
        <w:rPr/>
      </w:pPr>
      <w:r>
        <w:rPr/>
        <w:t>Обратимся к исследованиям в области группового принятия решений. Поиск ответа на вопрос, почему люди, каждый из которых сам по себе достаточно компетентен, умен и прозорлив, объединившись в группу, демонстрируют нечто противоположное, принимают глупые и необдуманные решения, привел к выделению довольно специфического группового явления - феномена "группомыслия" (groupthink). Феномен группомыслия</w:t>
      </w:r>
      <w:r>
        <w:rPr>
          <w:vertAlign w:val="superscript"/>
        </w:rPr>
        <w:t xml:space="preserve"> 1</w:t>
      </w:r>
      <w:r>
        <w:rPr/>
        <w:t xml:space="preserve"> впервые был описан американским исследователем И. Джанисом [32] на материале изучения ошибочных политических решений американского правительства, приведших к серьезным негативным последствиям в XX столетии. Под "groupthink" понимается "стиль мышления людей, полностью включенных в группу, где стремление к единомыслию важнее, чем реалистическая оценка возможных вариантов действий" [32, с. 9]. Разработанная Джанисом теоретическая модель включает в себя ряд факторов, провоцирующих возникновение данного феномена. К ним относятся: высокий уровень сплоченности группы; изоляция группы (отсутствие внешних экспертных оценок); директивное руководство; несовершенная процедура поиска и оценки альтернатив; гомогенность состава группы; провокационный ситуативный контекст.</w:t>
      </w:r>
    </w:p>
    <w:p>
      <w:pPr>
        <w:pStyle w:val="Style15"/>
        <w:rPr/>
      </w:pPr>
      <w:r>
        <w:rPr/>
        <w:t>На групповом уровне анализа симптомы "groupthink" проявляются в иллюзии группы по поводу собственного совершенства и неуязвимости, в коллективной рационализации происходящего, в стереотипизации соперников как врагов, в требовании лояльности от членов группы, в возникновении самоцензуры, приводящей к иллюзии единодушия, в появлении "самозванных хранителей устоев". Уверенность в том, что "мы - хорошая и мудрая группа", в ситуации неопределенности и риска актуализирует стереотип: "в хорошей группе вырабатывается хорошее решение". Многочисленные последующие попытки, с одной стороны, конкретизировать достаточно описательную по своему характеру модель Джаниса, а с другой, - эмпирически убедиться в существовании данного феномена и изучить его механизмы, привели к общему выводу о том, что главную роль в возникновении "группового духа" играют не ситуативные факторы, а устойчивые характеристики самой группы. В первую очередь такие, как директивное лидерство, изоляция группы, гомогенность группового состава [1,2, 29] и др.).</w:t>
      </w:r>
    </w:p>
    <w:p>
      <w:pPr>
        <w:pStyle w:val="Style15"/>
        <w:rPr/>
      </w:pPr>
      <w:r>
        <w:rPr/>
        <w:t>Групповые феномены, обнаруживающиеся в процессе совместного принятия решения и характеризующие группу как предпочитающую едино-</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В отечественной литературе существует некоторая разносортица в переводе на русский язык данного понятия:</w:t>
      </w:r>
    </w:p>
    <w:p>
      <w:pPr>
        <w:pStyle w:val="Style15"/>
        <w:rPr>
          <w:sz w:val="19"/>
          <w:szCs w:val="19"/>
        </w:rPr>
      </w:pPr>
      <w:r>
        <w:rPr>
          <w:sz w:val="19"/>
          <w:szCs w:val="19"/>
        </w:rPr>
        <w:t>"групповое мышление" (С.К. Рощин, 1980); "групповой дух" (И.Б. Бовина, 1998); "группомыслие" (Г.М. Андреева, 1999) и др.</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Сравнительные характеристики психологической защиты в зависимости от уровня анализа</w:t>
      </w:r>
    </w:p>
    <w:tbl>
      <w:tblPr>
        <w:tblW w:w="12375" w:type="dxa"/>
        <w:jc w:val="left"/>
        <w:tblInd w:w="-104" w:type="dxa"/>
        <w:tblLayout w:type="fixed"/>
        <w:tblCellMar>
          <w:top w:w="45" w:type="dxa"/>
          <w:left w:w="45" w:type="dxa"/>
          <w:bottom w:w="45" w:type="dxa"/>
          <w:right w:w="45" w:type="dxa"/>
        </w:tblCellMar>
      </w:tblPr>
      <w:tblGrid>
        <w:gridCol w:w="2354"/>
        <w:gridCol w:w="1242"/>
        <w:gridCol w:w="1733"/>
        <w:gridCol w:w="2101"/>
        <w:gridCol w:w="1364"/>
        <w:gridCol w:w="3581"/>
      </w:tblGrid>
      <w:tr>
        <w:trPr>
          <w:trHeight w:val="825" w:hRule="atLeast"/>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араметры защиты Уровни анализа</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убъект защиты</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редмет защиты</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Источник угрозы</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редства защиты</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римеры</w:t>
            </w:r>
          </w:p>
        </w:tc>
      </w:tr>
      <w:tr>
        <w:trPr>
          <w:trHeight w:val="900" w:hRule="atLeast"/>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Внутриличностный</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Я"</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Границы "Я", позитивное самочувствие</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Оно" и "Сверх-Я"</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Защитные механизмы и техники</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Описанные в психоанализе: вытеснение, регрессия, изоляция и ДР.[21]</w:t>
            </w:r>
          </w:p>
        </w:tc>
      </w:tr>
      <w:tr>
        <w:trPr>
          <w:trHeight w:val="765" w:hRule="atLeast"/>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Межличностный</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7"/>
                <w:szCs w:val="17"/>
              </w:rPr>
            </w:pPr>
            <w:r>
              <w:rPr>
                <w:sz w:val="17"/>
                <w:szCs w:val="17"/>
              </w:rPr>
              <w:t> </w:t>
            </w:r>
          </w:p>
          <w:p>
            <w:pPr>
              <w:pStyle w:val="Style15"/>
              <w:spacing w:before="280" w:after="0"/>
              <w:rPr>
                <w:sz w:val="17"/>
                <w:szCs w:val="17"/>
              </w:rPr>
            </w:pPr>
            <w:r>
              <w:rPr>
                <w:sz w:val="17"/>
                <w:szCs w:val="17"/>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7"/>
                <w:szCs w:val="17"/>
              </w:rPr>
            </w:pPr>
            <w:r>
              <w:rPr>
                <w:sz w:val="17"/>
                <w:szCs w:val="17"/>
              </w:rPr>
              <w:t> </w:t>
            </w:r>
          </w:p>
          <w:p>
            <w:pPr>
              <w:pStyle w:val="Style15"/>
              <w:spacing w:before="280" w:after="0"/>
              <w:rPr>
                <w:sz w:val="17"/>
                <w:szCs w:val="17"/>
              </w:rPr>
            </w:pPr>
            <w:r>
              <w:rPr>
                <w:sz w:val="17"/>
                <w:szCs w:val="17"/>
              </w:rPr>
              <w:t>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7"/>
                <w:szCs w:val="17"/>
              </w:rPr>
            </w:pPr>
            <w:r>
              <w:rPr>
                <w:sz w:val="17"/>
                <w:szCs w:val="17"/>
              </w:rPr>
              <w:t> </w:t>
            </w:r>
          </w:p>
          <w:p>
            <w:pPr>
              <w:pStyle w:val="Style15"/>
              <w:spacing w:before="280" w:after="0"/>
              <w:rPr>
                <w:sz w:val="17"/>
                <w:szCs w:val="17"/>
              </w:rPr>
            </w:pPr>
            <w:r>
              <w:rPr>
                <w:sz w:val="17"/>
                <w:szCs w:val="17"/>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7"/>
                <w:szCs w:val="17"/>
              </w:rPr>
            </w:pPr>
            <w:r>
              <w:rPr>
                <w:sz w:val="17"/>
                <w:szCs w:val="17"/>
              </w:rPr>
              <w:t> </w:t>
            </w:r>
          </w:p>
          <w:p>
            <w:pPr>
              <w:pStyle w:val="Style15"/>
              <w:spacing w:before="280" w:after="0"/>
              <w:rPr>
                <w:sz w:val="17"/>
                <w:szCs w:val="17"/>
              </w:rPr>
            </w:pPr>
            <w:r>
              <w:rPr>
                <w:sz w:val="17"/>
                <w:szCs w:val="17"/>
              </w:rPr>
              <w:t>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А. Защитные действия в ответ на манипулятивное воздействие [6]</w:t>
            </w:r>
          </w:p>
        </w:tc>
      </w:tr>
      <w:tr>
        <w:trPr>
          <w:trHeight w:val="795" w:hRule="atLeast"/>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А. Диадный</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Личность в целом</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Позитивный "Образ Я" или самооценка</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Внешний (как правило, значимый Другой)</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Защитные формы поведения</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Б. Защитные формы поведения в тренинговой группе [22]</w:t>
            </w:r>
          </w:p>
        </w:tc>
      </w:tr>
      <w:tr>
        <w:trPr>
          <w:trHeight w:val="420" w:hRule="atLeast"/>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Б. Внутригрупповой</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7"/>
                <w:szCs w:val="17"/>
              </w:rPr>
            </w:pPr>
            <w:r>
              <w:rPr>
                <w:sz w:val="17"/>
                <w:szCs w:val="17"/>
              </w:rPr>
              <w:t> </w:t>
            </w:r>
          </w:p>
          <w:p>
            <w:pPr>
              <w:pStyle w:val="Style15"/>
              <w:spacing w:before="280" w:after="0"/>
              <w:rPr>
                <w:sz w:val="17"/>
                <w:szCs w:val="17"/>
              </w:rPr>
            </w:pPr>
            <w:r>
              <w:rPr>
                <w:sz w:val="17"/>
                <w:szCs w:val="17"/>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7"/>
                <w:szCs w:val="17"/>
              </w:rPr>
            </w:pPr>
            <w:r>
              <w:rPr>
                <w:sz w:val="17"/>
                <w:szCs w:val="17"/>
              </w:rPr>
              <w:t> </w:t>
            </w:r>
          </w:p>
          <w:p>
            <w:pPr>
              <w:pStyle w:val="Style15"/>
              <w:spacing w:before="280" w:after="0"/>
              <w:rPr>
                <w:sz w:val="17"/>
                <w:szCs w:val="17"/>
              </w:rPr>
            </w:pPr>
            <w:r>
              <w:rPr>
                <w:sz w:val="17"/>
                <w:szCs w:val="17"/>
              </w:rPr>
              <w:t>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7"/>
                <w:szCs w:val="17"/>
              </w:rPr>
            </w:pPr>
            <w:r>
              <w:rPr>
                <w:sz w:val="17"/>
                <w:szCs w:val="17"/>
              </w:rPr>
              <w:t> </w:t>
            </w:r>
          </w:p>
          <w:p>
            <w:pPr>
              <w:pStyle w:val="Style15"/>
              <w:spacing w:before="280" w:after="0"/>
              <w:rPr>
                <w:sz w:val="17"/>
                <w:szCs w:val="17"/>
              </w:rPr>
            </w:pPr>
            <w:r>
              <w:rPr>
                <w:sz w:val="17"/>
                <w:szCs w:val="17"/>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7"/>
                <w:szCs w:val="17"/>
              </w:rPr>
            </w:pPr>
            <w:r>
              <w:rPr>
                <w:sz w:val="17"/>
                <w:szCs w:val="17"/>
              </w:rPr>
              <w:t> </w:t>
            </w:r>
          </w:p>
          <w:p>
            <w:pPr>
              <w:pStyle w:val="Style15"/>
              <w:spacing w:before="280" w:after="0"/>
              <w:rPr>
                <w:sz w:val="17"/>
                <w:szCs w:val="17"/>
              </w:rPr>
            </w:pPr>
            <w:r>
              <w:rPr>
                <w:sz w:val="17"/>
                <w:szCs w:val="17"/>
              </w:rPr>
              <w:t> </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7"/>
                <w:szCs w:val="17"/>
              </w:rPr>
            </w:pPr>
            <w:r>
              <w:rPr>
                <w:sz w:val="17"/>
                <w:szCs w:val="17"/>
              </w:rPr>
              <w:t> </w:t>
            </w:r>
          </w:p>
          <w:p>
            <w:pPr>
              <w:pStyle w:val="Style15"/>
              <w:spacing w:before="280" w:after="0"/>
              <w:rPr>
                <w:sz w:val="17"/>
                <w:szCs w:val="17"/>
              </w:rPr>
            </w:pPr>
            <w:r>
              <w:rPr>
                <w:sz w:val="17"/>
                <w:szCs w:val="17"/>
              </w:rPr>
              <w:t> </w:t>
            </w:r>
          </w:p>
        </w:tc>
      </w:tr>
      <w:tr>
        <w:trPr>
          <w:trHeight w:val="1095" w:hRule="atLeast"/>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Групповой</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Группа</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Групповая целостность, позитивный Мы-образ</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7"/>
                <w:szCs w:val="17"/>
              </w:rPr>
              <w:t>Внутренний (дезинтеграционные процессы)</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Защитные механизмы групповой динамики</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7"/>
                <w:szCs w:val="17"/>
              </w:rPr>
              <w:t>Особые нормы или система норм [1</w:t>
            </w:r>
            <w:r>
              <w:rPr/>
              <w:t xml:space="preserve"> </w:t>
            </w:r>
            <w:r>
              <w:rPr>
                <w:sz w:val="17"/>
                <w:szCs w:val="17"/>
              </w:rPr>
              <w:t>5,30,32]</w:t>
            </w:r>
            <w:r>
              <w:rPr/>
              <w:t xml:space="preserve"> </w:t>
            </w:r>
          </w:p>
        </w:tc>
      </w:tr>
      <w:tr>
        <w:trPr>
          <w:trHeight w:val="1140" w:hRule="atLeast"/>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Межгрупповой</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Группа</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Групповая целостность, позитивный Мы-образ</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Внешний (другая группа)</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Защитные механизмы групповой динамики</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7"/>
                <w:szCs w:val="17"/>
              </w:rPr>
              <w:t>Перцептивные искажения образа "чужой" группы [10, 20, 32]</w:t>
            </w:r>
          </w:p>
        </w:tc>
      </w:tr>
    </w:tbl>
    <w:p>
      <w:pPr>
        <w:pStyle w:val="Style15"/>
        <w:rPr/>
      </w:pPr>
      <w:r>
        <w:rPr/>
        <w:t>мыслие качеству решения, дополняются особенностями ее структуры. Изучая закрытые группы "криминального" типа, М.Ю. Кондратьев указывает, что статусная моноструктурированность группы во всех сферах ее жизнедеятельности не только выступает одним из ведущих социально-психологических признаков такой группы, но и порождает особую "монодеятельность", направленную на "сохранение и упрочение жестко фиксированной внутригрупповой статусной иерархии кастового типа" [11, с. 27]. Сходные идеи о жесткости иерархически-ролевой групповой структуры были высказаны в работе А.Б. Добровича на основе проделанного им социально-психологического анализа так называемой примитивной группы [5].</w:t>
      </w:r>
    </w:p>
    <w:p>
      <w:pPr>
        <w:pStyle w:val="Style15"/>
        <w:rPr/>
      </w:pPr>
      <w:r>
        <w:rPr/>
        <w:t>Таким образом, можно констатировать, что значительное число исследований, так или иначе затрагивающих проблемы малой группы, обнаруживают существование ряда групповых феноменов, которые выполняют защитную функцию, направленную на сохранение стабильности групповых отношений, наличной групповой структуры, т.е. в целом - на поддержание ее целостности и позитивности образа "своей" группы в восприятии ее членами. Это позволяет нам соотнести проявления защитной активности на обозначенных уровнях и в соответствующих контекстах (табл. 1).</w:t>
      </w:r>
    </w:p>
    <w:p>
      <w:pPr>
        <w:pStyle w:val="Style15"/>
        <w:rPr/>
      </w:pPr>
      <w:r>
        <w:rPr>
          <w:rStyle w:val="StrongEmphasis"/>
        </w:rPr>
        <w:t>Целостность группы как предмет психологической защиты.</w:t>
      </w:r>
      <w:r>
        <w:rPr/>
        <w:t xml:space="preserve"> Однако пока еще открытым остается вопрос о том, насколько правомерно рассматривать саму группу в качестве субъекта защитной активности. Субъектность группы может быть определена, как уже указывалось выше, с одной стороны, полаганием особой совместной групповой деятельности, которая не может быть осуществлена ни одним из составляющих группу индивидов по отдельности, ни даже простым суммированием усилий этих индивидов. Она имеет собственные целевые, процессуальные и содержательные характеристики. С другой стороны, точно так же, как индивидуальный субъект может быть описан в аспекте его специфических признаков, в качественном своеобразии группового субъекта можно выделить отдельные его составляющие. Анализ соответствующей литературы показывает, что в общем ряду социально-психологических характеристик группы можно выделить в самостоятельную категорию признаки, подчеркивающие ее целостность, системность. Другими словами, речь идет об особых свойствах системы "социальная группа", которые не могут быть прямо выведены из свойств составляющих ее элементов (индивидов). Более того, эти свойства как бы "приобретаются" элементами в силу самого факта их включенности в систему. Тем самым ряд индивидуально-психологических свойств и качеств личности составляющих группу людей опосредствуются их включенностью в групповую реальность, так же как их взаимоотношения - характером групповой деятельности и уровнем развития группы [7-9, 12, 14 и др.].</w:t>
      </w:r>
    </w:p>
    <w:p>
      <w:pPr>
        <w:pStyle w:val="Style15"/>
        <w:rPr/>
      </w:pPr>
      <w:r>
        <w:rPr/>
        <w:t xml:space="preserve">В этой связи </w:t>
      </w:r>
      <w:r>
        <w:rPr>
          <w:rStyle w:val="Emphasis"/>
        </w:rPr>
        <w:t>субъективными</w:t>
      </w:r>
      <w:r>
        <w:rPr/>
        <w:t xml:space="preserve"> мы будем считать те групповые характеристики, которые отражают в себе именно целостность группы. С этой точки зрения обращает на себя внимание, в частности, то обстоятельство, что почти все</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из возможных психологических характеристик группы имеют свои индивидуально-психологические эквиваленты, кроме одной - </w:t>
      </w:r>
      <w:r>
        <w:rPr>
          <w:rStyle w:val="Emphasis"/>
        </w:rPr>
        <w:t>нормы.</w:t>
      </w:r>
      <w:r>
        <w:rPr/>
        <w:t xml:space="preserve"> Нормы не только характеризуются социальным происхождением (что справедливо, в частности, по отношению ко всем остальным характеристикам индивидуального субъекта), но и существуют, т.е. сохраняются, поддерживаются, изменяются и отменяются исключительно в социальном (групповом) контексте, а будучи выключенными из него - теряют всяческий смысл. Как известно, нормой становится то поведение (в широком смысле слова), которое, во-первых, практикуется большинством в данной части социума, во-вторых, является привычным, т.е. встречающимся достаточно часто, и наконец, в-третьих, попытки его отмены встречают резкое сопротивление со стороны значимых других.</w:t>
      </w:r>
    </w:p>
    <w:p>
      <w:pPr>
        <w:pStyle w:val="Style15"/>
        <w:rPr/>
      </w:pPr>
      <w:r>
        <w:rPr/>
        <w:t>Вместе с тем и сама категория групповой целостности нуждается в дополнительной теоретической проработке. Многие исследователи, рассматривая социальную группу, принимают ее целостность как имманентно заданное свойство. На наш взгляд, целостность группы должна пониматься как ее качественная характеристика, включающая в себя, как минимум, три аспекта - топологический (пространственный), структурный и процессуальный (динамический).</w:t>
      </w:r>
    </w:p>
    <w:p>
      <w:pPr>
        <w:pStyle w:val="Style15"/>
        <w:rPr/>
      </w:pPr>
      <w:r>
        <w:rPr>
          <w:rStyle w:val="StrongEmphasis"/>
        </w:rPr>
        <w:t>Топологический</w:t>
      </w:r>
      <w:r>
        <w:rPr/>
        <w:t xml:space="preserve"> аспект подразумевает под целостностью наличие и, главное, сохранность </w:t>
      </w:r>
      <w:r>
        <w:rPr>
          <w:rStyle w:val="Emphasis"/>
        </w:rPr>
        <w:t>границ,</w:t>
      </w:r>
      <w:r>
        <w:rPr/>
        <w:t xml:space="preserve"> отделяющих изучаемый объект - группу - от внешней социальной среды. Тогда целостной будет такая социальная группа, границы которой четко обозначены любым способом, позволяющим отличить члена данной группы от не-члена, другими словами, "своего" от "чужого". Если же граница нечеткая или легко нарушается, то группа тем самым "размывается", теряет свою целостность в топологическом аспекте. Довольно плодотворно топологический аспект порождения и сохранения групповой целостности разрабатывается в рамках теории социальной идентичности (Н. Tajfel, J. Turner).</w:t>
      </w:r>
    </w:p>
    <w:p>
      <w:pPr>
        <w:pStyle w:val="Style15"/>
        <w:rPr/>
      </w:pPr>
      <w:r>
        <w:rPr>
          <w:rStyle w:val="StrongEmphasis"/>
        </w:rPr>
        <w:t>Структурный</w:t>
      </w:r>
      <w:r>
        <w:rPr/>
        <w:t xml:space="preserve"> аспект сосредоточивает внимание исследователей на внутренних, структурных характеристиках группы. Структурная целостность подразумевает наличие и устойчивость определенной структуры взаимосвязанных элементов единого образования, каким выступает социальная группа. Сама структура определяется по характеру отношений, в которые вступают данные индивиды, являясь членами одной группы. Тогда речь идет о коммуникативной, статусной, властной, функционально-ролевой и т.д. структурах группы.</w:t>
      </w:r>
    </w:p>
    <w:p>
      <w:pPr>
        <w:pStyle w:val="Style15"/>
        <w:rPr/>
      </w:pPr>
      <w:r>
        <w:rPr/>
        <w:t xml:space="preserve">Другой вариант ответа на поставленный вопрос о внутригрупповой структуре может быть дан, исходя из анализа совместной групповой деятельности. Тогда структура группы определяется функциональной структурой совместной деятельности. Однако в этом случае мы переходим к необходимости выделения еще одного аспекта групповой целостности, отражающего </w:t>
      </w:r>
      <w:r>
        <w:rPr>
          <w:rStyle w:val="Emphasis"/>
        </w:rPr>
        <w:t>процесс функционирования</w:t>
      </w:r>
      <w:r>
        <w:rPr/>
        <w:t xml:space="preserve"> социальной общности. В </w:t>
      </w:r>
      <w:r>
        <w:rPr>
          <w:rStyle w:val="StrongEmphasis"/>
        </w:rPr>
        <w:t>процессуальном, или динамическом,</w:t>
      </w:r>
      <w:r>
        <w:rPr/>
        <w:t xml:space="preserve"> аспекте целостность группы означает весь тот комплекс факторов, который обеспечивает функционирование и тем самым существование группы. Прежде всего, это характеристики совместной групповой деятельности, такие как ее содержание, характер, цели, средства и т.п. Таким образом, целостность социальной группы понимается как процессуальная непрерывность ее существования, обеспечиваемая относительно устойчивым воспроизводством основных структурных компонентов системы внутригрупповой активности [8].</w:t>
      </w:r>
    </w:p>
    <w:p>
      <w:pPr>
        <w:pStyle w:val="Style15"/>
        <w:rPr/>
      </w:pPr>
      <w:r>
        <w:rPr/>
        <w:t>Проделанный анализ литературных источников, а также разрабатываемый в данной статье теоретический подход позволяют подвести некоторые итоги.</w:t>
      </w:r>
    </w:p>
    <w:p>
      <w:pPr>
        <w:pStyle w:val="Style15"/>
        <w:rPr/>
      </w:pPr>
      <w:r>
        <w:rPr/>
        <w:t>1. Поддержание (создание, упрочение и восстановление) позитивного состояния групповой реальности, феноменологического отражения целостности группы, является неотъемлемым от жизнедеятельности группы динамическим процессом.</w:t>
      </w:r>
    </w:p>
    <w:p>
      <w:pPr>
        <w:pStyle w:val="Style15"/>
        <w:rPr/>
      </w:pPr>
      <w:r>
        <w:rPr/>
        <w:t>2. Этот процесс выполняет стабилизирующую функцию, обеспечивая существование системы (группы) как на этапах "спокойного", т.е. хорошо прогнозируемого, регулярного, легко воспроизводимого функционирования группы, так (и особенно) в критических, кризисных ситуациях, несущих отчетливую угрозу нарушения групповой целостности в топологическом, структурном или динамическом аспектах.</w:t>
      </w:r>
    </w:p>
    <w:p>
      <w:pPr>
        <w:pStyle w:val="Style15"/>
        <w:rPr/>
      </w:pPr>
      <w:r>
        <w:rPr/>
        <w:t>3. Данный процесс реализуется посредством ряда механизмов, адаптирующих группу как целостное образование к условиям ее существования. Условия являются внешними или внутренними по отношению к границам группы, а также стабильными или динамичными.</w:t>
      </w:r>
    </w:p>
    <w:p>
      <w:pPr>
        <w:pStyle w:val="Style15"/>
        <w:rPr/>
      </w:pPr>
      <w:r>
        <w:rPr/>
        <w:t>ПРОБЛЕМЫ ЭМПИРИЧЕСКОГО ИССЛЕДОВАНИЯ ГРУППОВЫХ ЗАЩИТНЫХ МЕХАНИЗМОВ</w:t>
      </w:r>
    </w:p>
    <w:p>
      <w:pPr>
        <w:pStyle w:val="Style15"/>
        <w:rPr/>
      </w:pPr>
      <w:r>
        <w:rPr>
          <w:rStyle w:val="StrongEmphasis"/>
        </w:rPr>
        <w:t>Концептуальные основы изучения проблемы.</w:t>
      </w:r>
      <w:r>
        <w:rPr/>
        <w:t xml:space="preserve"> </w:t>
      </w:r>
    </w:p>
    <w:p>
      <w:pPr>
        <w:pStyle w:val="Style15"/>
        <w:rPr/>
      </w:pPr>
      <w:r>
        <w:rPr/>
        <w:t>Групповая реальность, выступающая, как было отмечено выше, средой порождения и функционирования психологической защиты на групповом уровне анализа, может быть описана и изучена лишь с помощью некоторой системы признаков. Однако сами по себе эти признаки, как правило, не представлены в чувственном опыте, за исключением отдельных случаев их материализованного оформления: например, символа группы в виде какой-либо вещи или графического изображения (а также гимна, девиза, особой одежды или ее элементов), физических террито-</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2</w:t>
      </w:r>
      <w:r>
        <w:rPr/>
        <w:t xml:space="preserve"> . Факторы, актуализирующие групповую психологическую защиту.</w:t>
      </w:r>
    </w:p>
    <w:p>
      <w:pPr>
        <w:pStyle w:val="Style15"/>
        <w:rPr/>
      </w:pPr>
      <w:r>
        <w:rPr/>
        <w:t>риальных границ и т.п. Изучать такие признаки можно только косвенно, опосредованно, т.е. через их представленность в индивидуальном сознании и поведении. Таким образом, становится очевидной необходимость искать те "новообразования", которые могут возникнуть и существовать у индивида лишь в силу его принадлежности/включенности в данную конкретную социальную общность.</w:t>
      </w:r>
    </w:p>
    <w:p>
      <w:pPr>
        <w:pStyle w:val="Style15"/>
        <w:rPr/>
      </w:pPr>
      <w:r>
        <w:rPr/>
        <w:t>Как уже было показано выше, между групповой и социальной реальностями при их несовпадении возможны, тем не менее, определенные взаимопереходы и взаимоотношения. Следовательно, любые проявления групповой активности, направленной на поддержание и сохранение целостности группы, есть в то же время и способы воздействия на объективную и/или групповую реальность. Для более четкого представления о возможных видах таких групповых воздействий их можно классифицировать по двум основаниям: 1) адекватность или неадекватность реакции группы на угрозу ее целостности; 2) локализация источника угрозы - внешней или внутренней.</w:t>
      </w:r>
    </w:p>
    <w:p>
      <w:pPr>
        <w:pStyle w:val="Style15"/>
        <w:rPr/>
      </w:pPr>
      <w:r>
        <w:rPr/>
        <w:t>Адекватными будут те формы и способы реагирования группы, которые, во-первых, соответствуют локусу угрозы, т.е. в случае внешней опасности активность направляется вовне с целью изменений либо внешней по отношению к группе реальности, либо характера взаимодействия группы со средой, а внутренняя опасность повлечет за собой переструктурирование групповой реальности так, чтобы сохранить целостность группы как субъекта деятельности. Во-вторых, их результат - освобождение от данной угрозы на длительный срок и без необходимости постоянного воспроизведения защитных действий, т.е. ситуация будет "разрешена". Соответственно, неадекватны такие реакции, направленность которых либо не соответствует локализации источника угрозы, либо они требуют постоянного воспроизводства, т.е. не разрешают угрожающую ситуацию.</w:t>
      </w:r>
    </w:p>
    <w:p>
      <w:pPr>
        <w:pStyle w:val="Style15"/>
        <w:rPr/>
      </w:pPr>
      <w:r>
        <w:rPr/>
        <w:t xml:space="preserve">Теоретический анализ позволяет выделить две основные стратегии реагирования группы на угрозу нарушения групповой целостности: ==&gt; </w:t>
      </w:r>
      <w:r>
        <w:rPr>
          <w:rStyle w:val="Emphasis"/>
        </w:rPr>
        <w:t>организационно-деятельностная стратегия,</w:t>
      </w:r>
      <w:r>
        <w:rPr/>
        <w:t xml:space="preserve"> которая вбирает в себя совокупность мер, приводящих к изменениям в функциональной и операционально-технической составляющих групповой деятельности (перераспределение функционально-ролевых взаимоотношений между членами группы, кооптация при необходимости набора новых членов или, наоборот, уменьшение неоправданно разросшегося численного состава, дисциплинированно и т.п.). В результате меняется тип и характер взаимодействия группы со средой и предметом совместной деятельности, преобразуется внешний контур групповой жизнедеятельности;</w:t>
      </w:r>
    </w:p>
    <w:p>
      <w:pPr>
        <w:pStyle w:val="Style15"/>
        <w:rPr/>
      </w:pPr>
      <w:r>
        <w:rPr/>
        <w:t xml:space="preserve">==&gt; </w:t>
      </w:r>
      <w:r>
        <w:rPr>
          <w:rStyle w:val="Emphasis"/>
        </w:rPr>
        <w:t>стратегия когнитивно-аффективного переструктурирования ситуации,</w:t>
      </w:r>
      <w:r>
        <w:rPr/>
        <w:t xml:space="preserve"> не затрагивающего объективных ситуационных характеристик, но производящего трансформации в перцептивных (информационных) и мотивационно-смысловых аспектах совместной деятельности (групповой миф, табуирование отдельных сфер групповой жизни, информационная изоляция, ритуализация внутригруппового поведения и т.п.). Данная стратегия приводит, как правило, к появлению специфических "фантомов" группового сознания, адекватных позитивному состоянию групповой реальности, но не адекватных объективной ситуации функционирования группы.</w:t>
      </w:r>
    </w:p>
    <w:p>
      <w:pPr>
        <w:pStyle w:val="Style15"/>
        <w:rPr/>
      </w:pPr>
      <w:r>
        <w:rPr/>
        <w:t xml:space="preserve">Энергетическим источником для первой стратегии является чувство неудовлетворенности членов группы наличным или прогнозируемым положением дел, для второй - энергетическим зарядом является переживание членами группы чувства страха. "Запускающим моментом" для первой стратегии становится обнаруженное </w:t>
      </w:r>
      <w:r>
        <w:rPr>
          <w:rStyle w:val="Emphasis"/>
        </w:rPr>
        <w:t>несоответствие</w:t>
      </w:r>
      <w:r>
        <w:rPr/>
        <w:t xml:space="preserve"> между объективными результатами совместной групповой деятельности и ее целями; вторую стратегию порождает возникшее </w:t>
      </w:r>
      <w:r>
        <w:rPr>
          <w:rStyle w:val="Emphasis"/>
        </w:rPr>
        <w:t>противоречие</w:t>
      </w:r>
      <w:r>
        <w:rPr/>
        <w:t xml:space="preserve"> либо между группой и внешней (социальной) реальностью, либо между элементами самой групповой реальности. Взаимосвязь факторов, порождающих ту или иную стратегию групповой реакции на угрозу, демонстрируется на рис. 2. Указанные обстоятельства открывают возможность</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3.</w:t>
      </w:r>
      <w:r>
        <w:rPr/>
        <w:t xml:space="preserve"> Типология групповых защитных механизмов по локусу угрозы и защищаемому аспекту групповой целостности.</w:t>
      </w:r>
    </w:p>
    <w:p>
      <w:pPr>
        <w:pStyle w:val="Style15"/>
        <w:rPr/>
      </w:pPr>
      <w:r>
        <w:rPr>
          <w:rStyle w:val="Emphasis"/>
        </w:rPr>
        <w:t>рассматривать механизмы осуществления стратегии когнитивно- аффективного переструктурирования как групповые защитные средства, а группу, реализующую данную стратегию, как субъект психологической защиты.</w:t>
      </w:r>
      <w:r>
        <w:rPr/>
        <w:t xml:space="preserve"> Один из вариантов реализации защитной стратегии в поведении группы приведен в исследовании Ю.Б. Захаровой [10].</w:t>
      </w:r>
    </w:p>
    <w:p>
      <w:pPr>
        <w:pStyle w:val="Style15"/>
        <w:rPr/>
      </w:pPr>
      <w:r>
        <w:rPr/>
        <w:t>Обозначенный здесь подход позволяет развести собственно интегративные процессы, разворачивающиеся в системе внутригрупповой активности [7-9, 14 и др.], и процессы групповой психологической защиты. Возможность такой "негативной" трансформации интегративных процессов предполагает А.И. Донцов: "Могут ли интегративные процессы, будучи отражением устойчивого функционирования системы групповой активности и являясь одновременно ее стабилизирующим фактором, вступить в противоречие с насущными задачами деятельности группы? По-видимому, да" [8, с. 32].</w:t>
      </w:r>
    </w:p>
    <w:p>
      <w:pPr>
        <w:pStyle w:val="Style15"/>
        <w:rPr/>
      </w:pPr>
      <w:r>
        <w:rPr/>
        <w:t>Исходя из предположения, что те формы групповой активности, которые реализуют стратегию когнитивно-аффективного переструктурирования ситуации, как раз и могут рассматриваться в качестве групповых защитных механизмов, а феноменальным коррелятом групповой целостности в ее топологическом, структурном и динамическом аспектах в этом случае выступает позитивное (непротиворечивое) состояние групповой реальности, получаем основание для типологии защитных механизмов групповой динамики.</w:t>
      </w:r>
    </w:p>
    <w:p>
      <w:pPr>
        <w:pStyle w:val="Style15"/>
        <w:rPr/>
      </w:pPr>
      <w:r>
        <w:rPr/>
        <w:t>Одним из параметров типологии является локус угрозы - внешней, т.е. исходящей из окружающей группу социальной среды, или внутренней, т.е. коренящейся в самой группу, в динамике групповых процессов. Другим - характер угрозы, определяемый по соответствующему аспекту групповой целостности: в топологическом аспекте группе угрожает ликвидация (внешняя угроза) или распад (внутренняя угроза); в структурном - "смена власти" путем вмешательства извне или "бунт меньшинства" изнутри, так или иначе приводящие к структурным перестройкам в групповой деятельности; в динамическом - дискредитация результатов деятельности группы со стороны внешних социальных институтов или обнаружение самой группой несоответствия между содержанием и характером, целями и средствами деятельности, между операционально-техническим (функционально-ролевым) планом деятельности группы и психологическим климатом (межличностными отношениями) в ней и т.д. (см. рис. 3).</w:t>
      </w:r>
    </w:p>
    <w:p>
      <w:pPr>
        <w:pStyle w:val="Style15"/>
        <w:rPr/>
      </w:pPr>
      <w:r>
        <w:rPr>
          <w:rStyle w:val="StrongEmphasis"/>
        </w:rPr>
        <w:t>Возможная типология групповых защитных механизмов.</w:t>
      </w:r>
      <w:r>
        <w:rPr/>
        <w:t xml:space="preserve"> Теперь у нас появляется возможность систематизации тех описанных в литературе феноменов групповой динамики, которые по своим признакам подпадают под категорию "групповой защитный механизм" и, следовательно, в своей совокупности позволяют задать некоторое феноменологическое поле для исследования. Наиболее удобно представить результаты такой систематизации в данной форме (см. табл. 2).</w:t>
      </w:r>
    </w:p>
    <w:p>
      <w:pPr>
        <w:pStyle w:val="Style15"/>
        <w:rPr/>
      </w:pPr>
      <w:r>
        <w:rPr/>
        <w:t>Наименования групповых защитных механизмов сохранены по литературным источникам и расположены в алфавитном порядке, поскольку говорить о систематизации в строгом смысле этого слова пока еще нельзя, однако необходимый фундамент для этого вполне "просматривается".</w:t>
      </w:r>
    </w:p>
    <w:p>
      <w:pPr>
        <w:pStyle w:val="Style15"/>
        <w:rPr/>
      </w:pPr>
      <w:r>
        <w:rPr/>
        <w:t xml:space="preserve">Шесть из десяти механизмов "защищают" целостность группы от внутренней угрозы, пять - от внешней. Одни из них - групповой дух - действует в обоих "направлениях", хотя, возможно, это объясняется его множественной симптоматикой в описании Джаниса и его последователей. Закрепить же за конкретным защитным механизмом определенный аспект групповой целостности оказалось много сложнее, в некоторых случаях - невозможно. Вместе с тем "аспектную ориентированность" действия защитного механизма можно использовать для анализа конкретных ситуаций групповой жизни. Например, сам </w:t>
      </w:r>
      <w:r>
        <w:rPr>
          <w:rStyle w:val="Emphasis"/>
        </w:rPr>
        <w:t>факт наличия</w:t>
      </w:r>
      <w:r>
        <w:rPr/>
        <w:t xml:space="preserve"> групповых ритуалов как стабильных, повторяющихся акций с участием всех членов группы предположительно способствует охране ее границ ("Только для своих!"), т.е. обеспечивает топологический аспект целостности группы, являясь своеобразным эмпирическим референтом групповой идентичности для ее членов. </w:t>
      </w:r>
      <w:r>
        <w:rPr>
          <w:rStyle w:val="Emphasis"/>
        </w:rPr>
        <w:t>Содержание ритуала,</w:t>
      </w:r>
      <w:r>
        <w:rPr/>
        <w:t xml:space="preserve"> рассматриваемое как продукт ритуализации той или иной сферы групповой жизнедеятельности, т.е. придания ей статуса обязательности исполнения при отсутствии реальных результатов, перевода предметно- практического процесса в чисто условный, символический план, может быть тесно связано с динамическим аспектом целостности ("Пока мы выполняем этот ритуал, мы сохраняем себя как единую общность"). Ритуалы регламентируют жизнь любой группы, однако</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2.</w:t>
      </w:r>
      <w:r>
        <w:rPr/>
        <w:t xml:space="preserve"> Характеристики описанных в литературе групповых защитных механизмов</w:t>
      </w:r>
    </w:p>
    <w:tbl>
      <w:tblPr>
        <w:tblW w:w="12420" w:type="dxa"/>
        <w:jc w:val="left"/>
        <w:tblInd w:w="-104" w:type="dxa"/>
        <w:tblLayout w:type="fixed"/>
        <w:tblCellMar>
          <w:top w:w="45" w:type="dxa"/>
          <w:left w:w="45" w:type="dxa"/>
          <w:bottom w:w="45" w:type="dxa"/>
          <w:right w:w="45" w:type="dxa"/>
        </w:tblCellMar>
      </w:tblPr>
      <w:tblGrid>
        <w:gridCol w:w="4462"/>
        <w:gridCol w:w="1864"/>
        <w:gridCol w:w="2111"/>
        <w:gridCol w:w="1618"/>
        <w:gridCol w:w="2365"/>
      </w:tblGrid>
      <w:tr>
        <w:trPr>
          <w:trHeight w:val="975" w:hRule="atLeast"/>
        </w:trPr>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Наименование группового защитного механизма ( с его кратким описанием)</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Локус угрозы</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редмет защиты (аспект групповой целостности)</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Наличие эмпирических исследований</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Литературные источники</w:t>
            </w:r>
          </w:p>
        </w:tc>
      </w:tr>
      <w:tr>
        <w:trPr>
          <w:trHeight w:val="975" w:hRule="atLeast"/>
        </w:trPr>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7"/>
                <w:szCs w:val="17"/>
              </w:rPr>
              <w:t>Групповое табу</w:t>
            </w:r>
            <w:r>
              <w:rPr/>
              <w:t xml:space="preserve"> </w:t>
            </w:r>
            <w:r>
              <w:rPr>
                <w:sz w:val="17"/>
                <w:szCs w:val="17"/>
              </w:rPr>
              <w:br/>
              <w:br/>
              <w:t>Запрет на обсуждение "опасных" тем внутригрупповой жизни</w:t>
            </w:r>
            <w:r>
              <w:rPr/>
              <w:t xml:space="preserve">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Внутренний</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труктурный и динамический</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Неизвестны</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15, 17, 35]</w:t>
            </w:r>
          </w:p>
        </w:tc>
      </w:tr>
      <w:tr>
        <w:trPr>
          <w:trHeight w:val="1140" w:hRule="atLeast"/>
        </w:trPr>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7"/>
                <w:szCs w:val="17"/>
              </w:rPr>
              <w:t>Группомыслие</w:t>
            </w:r>
            <w:r>
              <w:rPr/>
              <w:t xml:space="preserve"> </w:t>
            </w:r>
            <w:r>
              <w:rPr>
                <w:sz w:val="17"/>
                <w:szCs w:val="17"/>
              </w:rPr>
              <w:t>(groupthink)</w:t>
              <w:br/>
              <w:br/>
              <w:t>Качество группового решения оценивается с точки зрения сохранности единомыслия в группе</w:t>
            </w:r>
            <w:r>
              <w:rPr/>
              <w:t xml:space="preserve">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Внешний и/или внутренний</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труктурный и динамический</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Есть</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1, 2, 29, 32 и др.]</w:t>
            </w:r>
          </w:p>
        </w:tc>
      </w:tr>
      <w:tr>
        <w:trPr>
          <w:trHeight w:val="1350" w:hRule="atLeast"/>
        </w:trPr>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7"/>
                <w:szCs w:val="17"/>
              </w:rPr>
              <w:t>Групповой ритуал</w:t>
            </w:r>
            <w:r>
              <w:rPr/>
              <w:t xml:space="preserve"> </w:t>
            </w:r>
            <w:r>
              <w:rPr>
                <w:sz w:val="17"/>
                <w:szCs w:val="17"/>
              </w:rPr>
              <w:br/>
              <w:br/>
              <w:t>Обязательное воспроизведение какой-то групповой процедуры, придание этому самостоятельного (символического) смысла</w:t>
            </w:r>
            <w:r>
              <w:rPr/>
              <w:t xml:space="preserve">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Внутренний</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Все аспекты</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Неизвестны</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3,23 и др.]</w:t>
            </w:r>
          </w:p>
        </w:tc>
      </w:tr>
      <w:tr>
        <w:trPr>
          <w:trHeight w:val="945" w:hRule="atLeast"/>
        </w:trPr>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7"/>
                <w:szCs w:val="17"/>
              </w:rPr>
              <w:t>Ингрупповой фаворитизм</w:t>
            </w:r>
            <w:r>
              <w:rPr/>
              <w:t xml:space="preserve"> </w:t>
            </w:r>
            <w:r>
              <w:rPr>
                <w:sz w:val="17"/>
                <w:szCs w:val="17"/>
              </w:rPr>
              <w:br/>
              <w:br/>
              <w:t>Межгрупповое сравнение в пользу своей группы</w:t>
            </w:r>
            <w:r>
              <w:rPr/>
              <w:t xml:space="preserve">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Внешний</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Динамический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Есть</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7"/>
                <w:szCs w:val="17"/>
              </w:rPr>
              <w:t>М</w:t>
            </w:r>
            <w:r>
              <w:rPr>
                <w:sz w:val="17"/>
                <w:szCs w:val="17"/>
                <w:lang w:val="en-US"/>
              </w:rPr>
              <w:t>.</w:t>
            </w:r>
            <w:r>
              <w:rPr>
                <w:lang w:val="en-US"/>
              </w:rPr>
              <w:t xml:space="preserve"> </w:t>
            </w:r>
            <w:r>
              <w:rPr>
                <w:sz w:val="17"/>
                <w:szCs w:val="17"/>
                <w:lang w:val="en-US"/>
              </w:rPr>
              <w:t>Sherif,</w:t>
            </w:r>
            <w:r>
              <w:rPr>
                <w:lang w:val="en-US"/>
              </w:rPr>
              <w:t xml:space="preserve"> </w:t>
            </w:r>
            <w:r>
              <w:rPr>
                <w:sz w:val="17"/>
                <w:szCs w:val="17"/>
              </w:rPr>
              <w:t>Н</w:t>
            </w:r>
            <w:r>
              <w:rPr>
                <w:sz w:val="17"/>
                <w:szCs w:val="17"/>
                <w:lang w:val="en-US"/>
              </w:rPr>
              <w:t>.</w:t>
            </w:r>
            <w:r>
              <w:rPr>
                <w:lang w:val="en-US"/>
              </w:rPr>
              <w:t xml:space="preserve"> </w:t>
            </w:r>
            <w:r>
              <w:rPr>
                <w:sz w:val="17"/>
                <w:szCs w:val="17"/>
                <w:lang w:val="en-US"/>
              </w:rPr>
              <w:t>Tajfel, B.C.</w:t>
            </w:r>
            <w:r>
              <w:rPr>
                <w:lang w:val="en-US"/>
              </w:rPr>
              <w:t xml:space="preserve"> </w:t>
            </w:r>
            <w:r>
              <w:rPr>
                <w:sz w:val="17"/>
                <w:szCs w:val="17"/>
              </w:rPr>
              <w:t>Агеев</w:t>
            </w:r>
            <w:r>
              <w:rPr>
                <w:lang w:val="en-US"/>
              </w:rPr>
              <w:t xml:space="preserve"> </w:t>
            </w:r>
          </w:p>
        </w:tc>
      </w:tr>
      <w:tr>
        <w:trPr>
          <w:trHeight w:val="915" w:hRule="atLeast"/>
        </w:trPr>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7"/>
                <w:szCs w:val="17"/>
              </w:rPr>
              <w:t>Самоизоляция</w:t>
            </w:r>
            <w:r>
              <w:rPr/>
              <w:t xml:space="preserve"> </w:t>
            </w:r>
            <w:r>
              <w:rPr>
                <w:sz w:val="17"/>
                <w:szCs w:val="17"/>
              </w:rPr>
              <w:br/>
              <w:br/>
              <w:t>Ограничения (вплоть до запрета) на контакты с внешней социальной средой</w:t>
            </w:r>
            <w:r>
              <w:rPr/>
              <w:t xml:space="preserve">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Внешний</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Все аспекты</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Неизвестны</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3,23 и др.]</w:t>
            </w:r>
          </w:p>
        </w:tc>
      </w:tr>
      <w:tr>
        <w:trPr>
          <w:trHeight w:val="915" w:hRule="atLeast"/>
        </w:trPr>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7"/>
                <w:szCs w:val="17"/>
              </w:rPr>
              <w:t>Семейный (групповой) миф</w:t>
            </w:r>
            <w:r>
              <w:rPr/>
              <w:t xml:space="preserve"> </w:t>
            </w:r>
            <w:r>
              <w:rPr>
                <w:sz w:val="17"/>
                <w:szCs w:val="17"/>
              </w:rPr>
              <w:br/>
              <w:br/>
              <w:t>Взаимное согласование искаженных внутрисемейных ролей</w:t>
            </w:r>
            <w:r>
              <w:rPr/>
              <w:t xml:space="preserve">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Внутренний</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труктурный и динамический</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Неизвестны</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16,28,30]</w:t>
            </w:r>
          </w:p>
        </w:tc>
      </w:tr>
      <w:tr>
        <w:trPr>
          <w:trHeight w:val="1140" w:hRule="atLeast"/>
        </w:trPr>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оциальный стереотип аутгруппы Содержание образа и правила восприятия членов "чужой" группы как отличных от "своих"</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Внешний</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Топологич.</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Есть</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7"/>
                <w:szCs w:val="17"/>
                <w:lang w:val="en-US"/>
              </w:rPr>
              <w:t xml:space="preserve">[10, 19, 20] </w:t>
            </w:r>
            <w:r>
              <w:rPr>
                <w:sz w:val="17"/>
                <w:szCs w:val="17"/>
              </w:rPr>
              <w:t>Н</w:t>
            </w:r>
            <w:r>
              <w:rPr>
                <w:sz w:val="17"/>
                <w:szCs w:val="17"/>
                <w:lang w:val="en-US"/>
              </w:rPr>
              <w:t>.</w:t>
            </w:r>
            <w:r>
              <w:rPr>
                <w:lang w:val="en-US"/>
              </w:rPr>
              <w:t xml:space="preserve"> </w:t>
            </w:r>
            <w:r>
              <w:rPr>
                <w:sz w:val="17"/>
                <w:szCs w:val="17"/>
                <w:lang w:val="en-US"/>
              </w:rPr>
              <w:t>Tajfel, J. Turner, B.C.</w:t>
            </w:r>
            <w:r>
              <w:rPr>
                <w:lang w:val="en-US"/>
              </w:rPr>
              <w:t xml:space="preserve"> </w:t>
            </w:r>
            <w:r>
              <w:rPr>
                <w:sz w:val="17"/>
                <w:szCs w:val="17"/>
              </w:rPr>
              <w:t>Агеев</w:t>
            </w:r>
            <w:r>
              <w:rPr>
                <w:lang w:val="en-US"/>
              </w:rPr>
              <w:t xml:space="preserve"> </w:t>
            </w:r>
          </w:p>
        </w:tc>
      </w:tr>
      <w:tr>
        <w:trPr>
          <w:trHeight w:val="1350" w:hRule="atLeast"/>
        </w:trPr>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7"/>
                <w:szCs w:val="17"/>
              </w:rPr>
              <w:t>Фиксация внутригрупповой статусной иерархии</w:t>
            </w:r>
            <w:r>
              <w:rPr/>
              <w:t xml:space="preserve"> </w:t>
            </w:r>
            <w:r>
              <w:rPr>
                <w:sz w:val="17"/>
                <w:szCs w:val="17"/>
              </w:rPr>
              <w:br/>
              <w:br/>
              <w:t>Становление и жесткое поддержание неравенства позиций членов группы в системе межличностных отношений</w:t>
            </w:r>
            <w:r>
              <w:rPr/>
              <w:t xml:space="preserve">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Внутренний</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труктурный и динамический</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Есть</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3, 5, 11, 15, 23]</w:t>
            </w:r>
          </w:p>
        </w:tc>
      </w:tr>
      <w:tr>
        <w:trPr>
          <w:trHeight w:val="1815" w:hRule="atLeast"/>
        </w:trPr>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7"/>
                <w:szCs w:val="17"/>
              </w:rPr>
              <w:t>Формализация внутригрупповой коммуникации</w:t>
            </w:r>
            <w:r>
              <w:rPr/>
              <w:t xml:space="preserve"> </w:t>
            </w:r>
            <w:r>
              <w:rPr>
                <w:sz w:val="17"/>
                <w:szCs w:val="17"/>
              </w:rPr>
              <w:br/>
              <w:br/>
              <w:t>Коммуникационные потоки внутри группы (организации) становятся многозвенными, т.е. затрудняются прямые связи.</w:t>
            </w:r>
            <w:r>
              <w:rPr/>
              <w:t xml:space="preserve"> </w:t>
            </w:r>
            <w:r>
              <w:rPr>
                <w:sz w:val="17"/>
                <w:szCs w:val="17"/>
              </w:rPr>
              <w:br/>
              <w:br/>
              <w:t>Нормируется содержание коммуникации ("Только по делу!")</w:t>
            </w:r>
            <w:r>
              <w:rPr/>
              <w:t xml:space="preserve">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Внутренний</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труктурный и динамический</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Неизвестны</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13, 15, 25, 26, 33, 35]</w:t>
            </w:r>
          </w:p>
        </w:tc>
      </w:tr>
      <w:tr>
        <w:trPr>
          <w:trHeight w:val="1200" w:hRule="atLeast"/>
        </w:trPr>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7"/>
                <w:szCs w:val="17"/>
              </w:rPr>
              <w:t>Экстернальная атрибуция неуспеха групповой деятельности</w:t>
            </w:r>
            <w:r>
              <w:rPr/>
              <w:t xml:space="preserve"> </w:t>
            </w:r>
            <w:r>
              <w:rPr>
                <w:sz w:val="17"/>
                <w:szCs w:val="17"/>
              </w:rPr>
              <w:br/>
              <w:br/>
              <w:t>Объяснение группового неуспеха за счет внешних факторов</w:t>
            </w:r>
            <w:r>
              <w:rPr/>
              <w:t xml:space="preserve">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Внешний</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Динамический</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Есть</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7"/>
                <w:szCs w:val="17"/>
              </w:rPr>
              <w:t>[13, 33] B.C.</w:t>
            </w:r>
            <w:r>
              <w:rPr/>
              <w:t xml:space="preserve"> </w:t>
            </w:r>
            <w:r>
              <w:rPr>
                <w:sz w:val="17"/>
                <w:szCs w:val="17"/>
              </w:rPr>
              <w:t>Агеев</w:t>
            </w:r>
            <w:r>
              <w:rPr/>
              <w:t xml:space="preserve"> </w:t>
            </w:r>
          </w:p>
        </w:tc>
      </w:tr>
    </w:tbl>
    <w:p>
      <w:pPr>
        <w:pStyle w:val="Style15"/>
        <w:rPr/>
      </w:pPr>
      <w:r>
        <w:rPr/>
        <w:t xml:space="preserve">они и сами нуждаются в регламентации. Поэтому, например, требования к соблюдению различных сторон самого ритуала, выражающиеся, в частности, в отношении </w:t>
      </w:r>
      <w:r>
        <w:rPr>
          <w:rStyle w:val="Emphasis"/>
        </w:rPr>
        <w:t>субординации между его участниками</w:t>
      </w:r>
      <w:r>
        <w:rPr/>
        <w:t xml:space="preserve"> (кто, что и как делает по ходу исполнения), поддерживают внутригрупповую структуру отношений, тем самым оберегая, защищая ее от изменений, следовательно, речь идет о структурном аспекте групповой целостности ("У нас все в порядке, а значит, все хорошо!").</w:t>
      </w:r>
    </w:p>
    <w:p>
      <w:pPr>
        <w:pStyle w:val="Style15"/>
        <w:rPr/>
      </w:pPr>
      <w:r>
        <w:rPr/>
        <w:t>ВЫВОДЫ</w:t>
      </w:r>
    </w:p>
    <w:p>
      <w:pPr>
        <w:pStyle w:val="Style15"/>
        <w:rPr/>
      </w:pPr>
      <w:r>
        <w:rPr/>
        <w:t>Можно сформулировать несколько основных теоретико-прикладных положений, позволяющих наметить пути эмпирического изучения проблемы групповых защитных механизмов:</w:t>
      </w:r>
    </w:p>
    <w:p>
      <w:pPr>
        <w:pStyle w:val="Style15"/>
        <w:rPr/>
      </w:pPr>
      <w:r>
        <w:rPr/>
        <w:t xml:space="preserve">1) защитный механизм выступает как </w:t>
      </w:r>
      <w:r>
        <w:rPr>
          <w:rStyle w:val="Emphasis"/>
        </w:rPr>
        <w:t>способ</w:t>
      </w:r>
      <w:r>
        <w:rPr/>
        <w:t xml:space="preserve"> действования в ситуации обнаружения угрозы (внешней или внутренней) для целостности группы, что несовместимо с позитивным состоянием групповой реальности;</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2) основная системная функция защитных механизмов - стабилизационная;</w:t>
      </w:r>
    </w:p>
    <w:p>
      <w:pPr>
        <w:pStyle w:val="Style15"/>
        <w:rPr/>
      </w:pPr>
      <w:r>
        <w:rPr/>
        <w:t>3) стабилизация того или иного аспекта групповой целостности - топологического, структурного или процессуального - достигается за счет аффективно-когнитивного переструктурирования угрожающей ситуации;</w:t>
      </w:r>
    </w:p>
    <w:p>
      <w:pPr>
        <w:pStyle w:val="Style15"/>
        <w:rPr/>
      </w:pPr>
      <w:r>
        <w:rPr/>
        <w:t xml:space="preserve">4) в группе такой способ действования выступает как </w:t>
      </w:r>
      <w:r>
        <w:rPr>
          <w:rStyle w:val="Emphasis"/>
        </w:rPr>
        <w:t>норма поведения</w:t>
      </w:r>
      <w:r>
        <w:rPr/>
        <w:t xml:space="preserve"> ее </w:t>
      </w:r>
      <w:r>
        <w:rPr>
          <w:rStyle w:val="Emphasis"/>
        </w:rPr>
        <w:t>членов,</w:t>
      </w:r>
      <w:r>
        <w:rPr/>
        <w:t xml:space="preserve"> причем наличие нормы зачастую нельзя обнаружить иным путем, кроме как нарушив ее.</w:t>
      </w:r>
    </w:p>
    <w:p>
      <w:pPr>
        <w:pStyle w:val="Style15"/>
        <w:rPr/>
      </w:pPr>
      <w:r>
        <w:rPr/>
        <w:t xml:space="preserve">Сложный характер поставленной проблемы оставляет пока нерешенным вопрос о "доказательности" эмпирических результатов в пользу </w:t>
      </w:r>
      <w:r>
        <w:rPr>
          <w:rStyle w:val="Emphasis"/>
        </w:rPr>
        <w:t>обнаружения</w:t>
      </w:r>
      <w:r>
        <w:rPr/>
        <w:t xml:space="preserve"> защитных механизмов групповой динамики как самостоятельного социально-психологического феномена. Данное обстоятельство предопределяет те трудности, которые могут возникнуть в ходе планирования и организации сбора эмпирического материала с целью выделить особые процессы групповой динамики, выполняющие защитные функции, описать их содержание и условия возникновения. Достичь указанной цели позволит решение следующих задач:</w:t>
      </w:r>
    </w:p>
    <w:p>
      <w:pPr>
        <w:pStyle w:val="Style15"/>
        <w:rPr/>
      </w:pPr>
      <w:r>
        <w:rPr/>
        <w:t>* разработка таких исследовательских процедур, при которых бы в соответствии с проведенным теоретическим анализом с максимальной вероятностью можно было бы ожидать актуализации групповых защитных механизмов;</w:t>
      </w:r>
    </w:p>
    <w:p>
      <w:pPr>
        <w:pStyle w:val="Style15"/>
        <w:rPr/>
      </w:pPr>
      <w:r>
        <w:rPr/>
        <w:t>* подборка экспериментальных групп с характеристиками как сходными, так и отличающими их друг от друга, чтобы иметь как можно более многообразный и вместе с тем сопоставимый материал;</w:t>
      </w:r>
    </w:p>
    <w:p>
      <w:pPr>
        <w:pStyle w:val="Style15"/>
        <w:rPr/>
      </w:pPr>
      <w:r>
        <w:rPr/>
        <w:t>* осуществление сбора эмпирических данных адекватными природе изучаемого явления путями, учитывая, что степень осознанности способов реагирования группы на "угрожающую" ситуацию ожидается весьма вариативной от группы к группе и от ситуации к ситуации.</w:t>
      </w:r>
    </w:p>
    <w:p>
      <w:pPr>
        <w:pStyle w:val="Style15"/>
        <w:rPr/>
      </w:pPr>
      <w:r>
        <w:rPr/>
        <w:t>В заключение очертим тот круг проблем, которые задают ближайшие перспективы в изучении защитных функций групповой динамики. В частности, остается открытым вопрос о соотношении выделенных в теоретическом анализе двух стратегий реагирования группы на угрозу нарушения ее целостности - организационно-деятельностной и аффективно-когнитивного переструктурирования ситуации. Существуют ли какие-либо специфические факторы вне группы или характерные для внутригрупповой среды, предопределяющие "выбор" группы одной из них? Означает ли актуализация групповых защитных механизмов в рамках стратегии когнитивно-аффективного переструктурирования отказ от организационно-деятельностного способа сохранения групповой целостности в силу "объективной" невозможности его реализации, или же они выступают как две стороны единого процесса?</w:t>
      </w:r>
    </w:p>
    <w:p>
      <w:pPr>
        <w:pStyle w:val="Style15"/>
        <w:rPr/>
      </w:pPr>
      <w:r>
        <w:rPr/>
        <w:t>Следующий вопрос, поиски ответа на который открывают еще одну перспективу продолжения настоящего исследования: какова взаимосвязь между теми или иными конкретными разновидностями групповых защитных механизмов и стадиями групповой динамики (уровнями развития группы)?</w:t>
      </w:r>
    </w:p>
    <w:p>
      <w:pPr>
        <w:pStyle w:val="Style15"/>
        <w:rPr/>
      </w:pPr>
      <w:r>
        <w:rPr/>
        <w:t>На эти и другие, связанные с ними, вопросы можно получить ответы лишь на пути углубления теоретической проработки феномена групповой психологической защиты, с одной стороны, и построения новых программ эмпирической проверки выдвинутых гипотез, - с другой.</w:t>
      </w:r>
    </w:p>
    <w:p>
      <w:pPr>
        <w:pStyle w:val="Style15"/>
        <w:rPr/>
      </w:pPr>
      <w:r>
        <w:rPr/>
        <w:t>СПИСОК ЛИТЕРАТУРЫ</w:t>
      </w:r>
    </w:p>
    <w:p>
      <w:pPr>
        <w:pStyle w:val="Style15"/>
        <w:rPr/>
      </w:pPr>
      <w:r>
        <w:rPr/>
        <w:t xml:space="preserve">1. </w:t>
      </w:r>
      <w:r>
        <w:rPr>
          <w:rStyle w:val="Emphasis"/>
        </w:rPr>
        <w:t>Бовина И.Б.</w:t>
      </w:r>
      <w:r>
        <w:rPr/>
        <w:t xml:space="preserve"> Детерминанты ошибочных решений, принимаемых в группе // Психология сегодня. 1996. Т. 2. Вып. 2. С. 10-11.</w:t>
      </w:r>
    </w:p>
    <w:p>
      <w:pPr>
        <w:pStyle w:val="Style15"/>
        <w:rPr/>
      </w:pPr>
      <w:r>
        <w:rPr/>
        <w:t xml:space="preserve">2. </w:t>
      </w:r>
      <w:r>
        <w:rPr>
          <w:rStyle w:val="Emphasis"/>
        </w:rPr>
        <w:t>Бовина И.Б.</w:t>
      </w:r>
      <w:r>
        <w:rPr/>
        <w:t xml:space="preserve"> О феномене "группового духа" // Вести. Моск. ун-та. Сер. 14. Психология. 1998. N 1. С.47-52.</w:t>
      </w:r>
    </w:p>
    <w:p>
      <w:pPr>
        <w:pStyle w:val="Style15"/>
        <w:rPr/>
      </w:pPr>
      <w:r>
        <w:rPr/>
        <w:t xml:space="preserve">3. </w:t>
      </w:r>
      <w:r>
        <w:rPr>
          <w:rStyle w:val="Emphasis"/>
        </w:rPr>
        <w:t>Волков Е.Н.</w:t>
      </w:r>
      <w:r>
        <w:rPr/>
        <w:t xml:space="preserve"> Основные модели контроля сознания (реформирования мышления) // Журнал практического психолога. 1996. N 5. С. 86-95.</w:t>
      </w:r>
    </w:p>
    <w:p>
      <w:pPr>
        <w:pStyle w:val="Style15"/>
        <w:rPr/>
      </w:pPr>
      <w:r>
        <w:rPr/>
        <w:t xml:space="preserve">4. </w:t>
      </w:r>
      <w:r>
        <w:rPr>
          <w:rStyle w:val="Emphasis"/>
        </w:rPr>
        <w:t>Гайдар К.М.</w:t>
      </w:r>
      <w:r>
        <w:rPr/>
        <w:t xml:space="preserve"> Динамика субъектного развития студенческой группы в период обучения: Автореф. дис. ... канд. психол. наук. М., 1994.</w:t>
      </w:r>
    </w:p>
    <w:p>
      <w:pPr>
        <w:pStyle w:val="Style15"/>
        <w:rPr/>
      </w:pPr>
      <w:r>
        <w:rPr/>
        <w:t xml:space="preserve">5. </w:t>
      </w:r>
      <w:r>
        <w:rPr>
          <w:rStyle w:val="Emphasis"/>
        </w:rPr>
        <w:t>Добрович А.Б.</w:t>
      </w:r>
      <w:r>
        <w:rPr/>
        <w:t xml:space="preserve"> Воспитателю о психологии и психогигиене общения // Кн. для учителя и родителей. М.: Просвещение, 1987.</w:t>
      </w:r>
    </w:p>
    <w:p>
      <w:pPr>
        <w:pStyle w:val="Style15"/>
        <w:rPr/>
      </w:pPr>
      <w:r>
        <w:rPr/>
        <w:t xml:space="preserve">6. </w:t>
      </w:r>
      <w:r>
        <w:rPr>
          <w:rStyle w:val="Emphasis"/>
        </w:rPr>
        <w:t>Доценко Е.Л.</w:t>
      </w:r>
      <w:r>
        <w:rPr/>
        <w:t xml:space="preserve"> Механизмы психологической защиты от манипулятивного воздействия. Автореф. дис. ... канд. психол. наук. М., 1994.</w:t>
      </w:r>
    </w:p>
    <w:p>
      <w:pPr>
        <w:pStyle w:val="Style15"/>
        <w:rPr/>
      </w:pPr>
      <w:r>
        <w:rPr/>
        <w:t xml:space="preserve">7. </w:t>
      </w:r>
      <w:r>
        <w:rPr>
          <w:rStyle w:val="Emphasis"/>
        </w:rPr>
        <w:t>Донцов А.И.</w:t>
      </w:r>
      <w:r>
        <w:rPr/>
        <w:t xml:space="preserve"> Проблемы групповой сплоченности. М.: Изд-во МГУ, 1979.</w:t>
      </w:r>
    </w:p>
    <w:p>
      <w:pPr>
        <w:pStyle w:val="Style15"/>
        <w:rPr/>
      </w:pPr>
      <w:r>
        <w:rPr/>
        <w:t xml:space="preserve">8. </w:t>
      </w:r>
      <w:r>
        <w:rPr>
          <w:rStyle w:val="Emphasis"/>
        </w:rPr>
        <w:t>Донцов А.И.</w:t>
      </w:r>
      <w:r>
        <w:rPr/>
        <w:t xml:space="preserve"> К проблеме целостности субъекта коллективной деятельности // Вопр. психологии. 1979. N 3. С. 25-34.</w:t>
      </w:r>
    </w:p>
    <w:p>
      <w:pPr>
        <w:pStyle w:val="Style15"/>
        <w:rPr/>
      </w:pPr>
      <w:r>
        <w:rPr/>
        <w:t xml:space="preserve">9. </w:t>
      </w:r>
      <w:r>
        <w:rPr>
          <w:rStyle w:val="Emphasis"/>
        </w:rPr>
        <w:t>Донцов А.И.</w:t>
      </w:r>
      <w:r>
        <w:rPr/>
        <w:t xml:space="preserve"> Психология коллектива. М.: Изд-во МГУ, 1984.</w:t>
      </w:r>
    </w:p>
    <w:p>
      <w:pPr>
        <w:pStyle w:val="Style15"/>
        <w:rPr/>
      </w:pPr>
      <w:r>
        <w:rPr/>
        <w:t xml:space="preserve">10. </w:t>
      </w:r>
      <w:r>
        <w:rPr>
          <w:rStyle w:val="Emphasis"/>
        </w:rPr>
        <w:t>Захарова Ю.Б.</w:t>
      </w:r>
      <w:r>
        <w:rPr/>
        <w:t xml:space="preserve"> О моделях психологической защиты на уровне межгруппового взаимодействия // Вести. Моск. ун-та. Сер. 14. Психология. 1991. N 3. С.11-17.</w:t>
      </w:r>
    </w:p>
    <w:p>
      <w:pPr>
        <w:pStyle w:val="Style15"/>
        <w:rPr/>
      </w:pPr>
      <w:r>
        <w:rPr/>
        <w:t xml:space="preserve">11. </w:t>
      </w:r>
      <w:r>
        <w:rPr>
          <w:rStyle w:val="Emphasis"/>
        </w:rPr>
        <w:t>Кондратьев М.Ю.</w:t>
      </w:r>
      <w:r>
        <w:rPr/>
        <w:t xml:space="preserve"> Психология межличностных отношений подростка в закрытых учебно- воспитательных учреждениях. Автореф. дис. ... докт. психол. наук. М., 1994.</w:t>
      </w:r>
    </w:p>
    <w:p>
      <w:pPr>
        <w:pStyle w:val="Style15"/>
        <w:rPr/>
      </w:pPr>
      <w:r>
        <w:rPr/>
        <w:t xml:space="preserve">12. </w:t>
      </w:r>
      <w:r>
        <w:rPr>
          <w:rStyle w:val="Emphasis"/>
        </w:rPr>
        <w:t>Кричевский Р.Л., Дубовская Е.М.</w:t>
      </w:r>
      <w:r>
        <w:rPr/>
        <w:t xml:space="preserve"> Психология малой группы: теоретический и прикладной аспекты. М.: Изд-во МГУ, 1991.</w:t>
      </w:r>
    </w:p>
    <w:p>
      <w:pPr>
        <w:pStyle w:val="Style15"/>
        <w:rPr/>
      </w:pPr>
      <w:r>
        <w:rPr/>
        <w:t xml:space="preserve">13. </w:t>
      </w:r>
      <w:r>
        <w:rPr>
          <w:rStyle w:val="Emphasis"/>
        </w:rPr>
        <w:t>Пригожий А.И.</w:t>
      </w:r>
      <w:r>
        <w:rPr/>
        <w:t xml:space="preserve"> Современная социология организаций: Учебник. М.: Интерпракс, 1995.</w:t>
      </w:r>
    </w:p>
    <w:p>
      <w:pPr>
        <w:pStyle w:val="Style15"/>
        <w:rPr/>
      </w:pPr>
      <w:r>
        <w:rPr/>
        <w:t>14. Психологическая теория коллектива / Под ред. А.В. Петровского. М.: Педагогика, 1979.</w:t>
      </w:r>
    </w:p>
    <w:p>
      <w:pPr>
        <w:pStyle w:val="Style15"/>
        <w:rPr/>
      </w:pPr>
      <w:r>
        <w:rPr/>
        <w:t xml:space="preserve">15. </w:t>
      </w:r>
      <w:r>
        <w:rPr>
          <w:rStyle w:val="Emphasis"/>
        </w:rPr>
        <w:t>Сатир В.</w:t>
      </w:r>
      <w:r>
        <w:rPr/>
        <w:t xml:space="preserve"> Как строить себя и свою семью: Пер. с англ. М.: Педагогика-Пресс, 1992.</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16. Семья в психологической консультации: Опыт и проблемы психологического консультирования / Под ред. А.А. Бодалева, В.В. Столина. М.: Педагогика, 1989.</w:t>
      </w:r>
    </w:p>
    <w:p>
      <w:pPr>
        <w:pStyle w:val="Style15"/>
        <w:rPr/>
      </w:pPr>
      <w:r>
        <w:rPr/>
        <w:t xml:space="preserve">17. </w:t>
      </w:r>
      <w:r>
        <w:rPr>
          <w:rStyle w:val="Emphasis"/>
        </w:rPr>
        <w:t>Скиннер Р., Клииз Д.</w:t>
      </w:r>
      <w:r>
        <w:rPr/>
        <w:t xml:space="preserve"> Семья, и как в ней уцелеть: Пер. с англ. М.: Класс, 1995.</w:t>
      </w:r>
    </w:p>
    <w:p>
      <w:pPr>
        <w:pStyle w:val="Style15"/>
        <w:rPr/>
      </w:pPr>
      <w:r>
        <w:rPr/>
        <w:t xml:space="preserve">18. </w:t>
      </w:r>
      <w:r>
        <w:rPr>
          <w:rStyle w:val="Emphasis"/>
        </w:rPr>
        <w:t>Сластенин В.А., Подымова Л.С.</w:t>
      </w:r>
      <w:r>
        <w:rPr/>
        <w:t xml:space="preserve"> Педагогика: инновационная деятельность. М.: Магистр, 1997.</w:t>
      </w:r>
    </w:p>
    <w:p>
      <w:pPr>
        <w:pStyle w:val="Style15"/>
        <w:rPr/>
      </w:pPr>
      <w:r>
        <w:rPr/>
        <w:t xml:space="preserve">19. </w:t>
      </w:r>
      <w:r>
        <w:rPr>
          <w:rStyle w:val="Emphasis"/>
        </w:rPr>
        <w:t>Солдатова Г.У.</w:t>
      </w:r>
      <w:r>
        <w:rPr/>
        <w:t xml:space="preserve"> Психология межэтнической напряженности. М.: Смысл, 1998.</w:t>
      </w:r>
    </w:p>
    <w:p>
      <w:pPr>
        <w:pStyle w:val="Style15"/>
        <w:rPr/>
      </w:pPr>
      <w:r>
        <w:rPr/>
        <w:t xml:space="preserve">20. </w:t>
      </w:r>
      <w:r>
        <w:rPr>
          <w:rStyle w:val="Emphasis"/>
        </w:rPr>
        <w:t>Соснин В.А.</w:t>
      </w:r>
      <w:r>
        <w:rPr/>
        <w:t xml:space="preserve"> Культура и межгрупповые процессы: этноцентризм, конфликты и тенденции национальной идентификации // Психол. журнал. 1997. Т. 18. N 1. C. 50-60.</w:t>
      </w:r>
    </w:p>
    <w:p>
      <w:pPr>
        <w:pStyle w:val="Style15"/>
        <w:rPr/>
      </w:pPr>
      <w:r>
        <w:rPr/>
        <w:t xml:space="preserve">21. </w:t>
      </w:r>
      <w:r>
        <w:rPr>
          <w:rStyle w:val="Emphasis"/>
        </w:rPr>
        <w:t>Фрейд А.</w:t>
      </w:r>
      <w:r>
        <w:rPr/>
        <w:t xml:space="preserve"> Психология "Я" и защитные механизмы. М.: Педагогика-Пресс, 1993.</w:t>
      </w:r>
    </w:p>
    <w:p>
      <w:pPr>
        <w:pStyle w:val="Style15"/>
        <w:rPr/>
      </w:pPr>
      <w:r>
        <w:rPr/>
        <w:t xml:space="preserve">22. </w:t>
      </w:r>
      <w:r>
        <w:rPr>
          <w:rStyle w:val="Emphasis"/>
        </w:rPr>
        <w:t>Хараш А.У.</w:t>
      </w:r>
      <w:r>
        <w:rPr/>
        <w:t xml:space="preserve"> Личность и общение // Общение и оптимизация совместной деятельности / Под ред. Г.М. Андреевой, Я. Яноушека. М.: Изд-во МГУ, 1987. С. 30-41.</w:t>
      </w:r>
    </w:p>
    <w:p>
      <w:pPr>
        <w:pStyle w:val="Style15"/>
        <w:rPr/>
      </w:pPr>
      <w:r>
        <w:rPr/>
        <w:t xml:space="preserve">23. </w:t>
      </w:r>
      <w:r>
        <w:rPr>
          <w:rStyle w:val="Emphasis"/>
        </w:rPr>
        <w:t>Целикова В.В.</w:t>
      </w:r>
      <w:r>
        <w:rPr/>
        <w:t xml:space="preserve"> Психологические механизмы влияния на личность в культе // Журн. практич. психолога. 1996. N 5. С. 71-75.</w:t>
      </w:r>
    </w:p>
    <w:p>
      <w:pPr>
        <w:pStyle w:val="Style15"/>
        <w:rPr/>
      </w:pPr>
      <w:r>
        <w:rPr/>
        <w:t xml:space="preserve">24. </w:t>
      </w:r>
      <w:r>
        <w:rPr>
          <w:rStyle w:val="Emphasis"/>
        </w:rPr>
        <w:t>Штроо В.А.</w:t>
      </w:r>
      <w:r>
        <w:rPr/>
        <w:t xml:space="preserve"> Группа как субъект психологической защиты// Ежегодник Российского психологического общества: Психология сегодня. М., 1996. Т. 2. Вып. 2. С. 14-15.</w:t>
      </w:r>
    </w:p>
    <w:p>
      <w:pPr>
        <w:pStyle w:val="Style15"/>
        <w:rPr/>
      </w:pPr>
      <w:r>
        <w:rPr/>
        <w:t xml:space="preserve">25. </w:t>
      </w:r>
      <w:r>
        <w:rPr>
          <w:rStyle w:val="Emphasis"/>
        </w:rPr>
        <w:t>Штроо В.А.</w:t>
      </w:r>
      <w:r>
        <w:rPr/>
        <w:t xml:space="preserve"> Защитные механизмы: от личности к группе // Вопр. психологии. 1998. N 4. С. 54-61.</w:t>
      </w:r>
    </w:p>
    <w:p>
      <w:pPr>
        <w:pStyle w:val="Style15"/>
        <w:rPr/>
      </w:pPr>
      <w:r>
        <w:rPr/>
        <w:t xml:space="preserve">26. </w:t>
      </w:r>
      <w:r>
        <w:rPr>
          <w:rStyle w:val="Emphasis"/>
        </w:rPr>
        <w:t>Штроо В.А.</w:t>
      </w:r>
      <w:r>
        <w:rPr/>
        <w:t xml:space="preserve"> Групповые патологии как проявления защитных функций групповой динамики // Вестник научной сессии фак-та философии и психологии ВГУ. Воронеж: ВГУ, 1999. Вып. 1. С. 56-59.</w:t>
      </w:r>
    </w:p>
    <w:p>
      <w:pPr>
        <w:pStyle w:val="Style15"/>
        <w:rPr/>
      </w:pPr>
      <w:r>
        <w:rPr/>
        <w:t xml:space="preserve">27. </w:t>
      </w:r>
      <w:r>
        <w:rPr>
          <w:rStyle w:val="Emphasis"/>
        </w:rPr>
        <w:t>Эйдемиллер Э.Г., Юстицкий В.В.</w:t>
      </w:r>
      <w:r>
        <w:rPr/>
        <w:t xml:space="preserve"> Семейная психотерапия. Л</w:t>
      </w:r>
      <w:r>
        <w:rPr>
          <w:lang w:val="en-US"/>
        </w:rPr>
        <w:t xml:space="preserve">.: </w:t>
      </w:r>
      <w:r>
        <w:rPr/>
        <w:t>Медицина</w:t>
      </w:r>
      <w:r>
        <w:rPr>
          <w:lang w:val="en-US"/>
        </w:rPr>
        <w:t>, 1989.</w:t>
      </w:r>
    </w:p>
    <w:p>
      <w:pPr>
        <w:pStyle w:val="Style15"/>
        <w:rPr/>
      </w:pPr>
      <w:r>
        <w:rPr>
          <w:lang w:val="en-US"/>
        </w:rPr>
        <w:t xml:space="preserve">28. </w:t>
      </w:r>
      <w:r>
        <w:rPr>
          <w:rStyle w:val="Emphasis"/>
          <w:lang w:val="en-US"/>
        </w:rPr>
        <w:t>Byng-Hall J.</w:t>
      </w:r>
      <w:r>
        <w:rPr>
          <w:lang w:val="en-US"/>
        </w:rPr>
        <w:t xml:space="preserve"> Family mythes as a defence in conjoint therapy // British j. of medical psychology. 1973. V. 46. N 3-4.</w:t>
      </w:r>
    </w:p>
    <w:p>
      <w:pPr>
        <w:pStyle w:val="Style15"/>
        <w:rPr/>
      </w:pPr>
      <w:r>
        <w:rPr>
          <w:lang w:val="en-US"/>
        </w:rPr>
        <w:t xml:space="preserve">29. </w:t>
      </w:r>
      <w:r>
        <w:rPr>
          <w:rStyle w:val="Emphasis"/>
          <w:lang w:val="en-US"/>
        </w:rPr>
        <w:t>Callaway M.R., Esser J.K.</w:t>
      </w:r>
      <w:r>
        <w:rPr>
          <w:lang w:val="en-US"/>
        </w:rPr>
        <w:t xml:space="preserve"> Groupthink: effects of cohesiveness and problemsolving procedures on group decision making // Social Behavior and Personality. 1984. N 12 (2). P. 157- 164.</w:t>
      </w:r>
    </w:p>
    <w:p>
      <w:pPr>
        <w:pStyle w:val="Style15"/>
        <w:rPr/>
      </w:pPr>
      <w:r>
        <w:rPr>
          <w:lang w:val="en-US"/>
        </w:rPr>
        <w:t xml:space="preserve">30. </w:t>
      </w:r>
      <w:r>
        <w:rPr>
          <w:rStyle w:val="Emphasis"/>
          <w:lang w:val="en-US"/>
        </w:rPr>
        <w:t>Ferreira A.J.</w:t>
      </w:r>
      <w:r>
        <w:rPr>
          <w:lang w:val="en-US"/>
        </w:rPr>
        <w:t xml:space="preserve"> Family myth and homeostasis // Arch. gen. psychiatry. 1963. N 9.</w:t>
      </w:r>
    </w:p>
    <w:p>
      <w:pPr>
        <w:pStyle w:val="Style15"/>
        <w:rPr/>
      </w:pPr>
      <w:r>
        <w:rPr>
          <w:lang w:val="en-US"/>
        </w:rPr>
        <w:t xml:space="preserve">31. Group Dymanics: research and theory / Eds. D. Cart-wright and A. Zander. </w:t>
      </w:r>
      <w:r>
        <w:rPr/>
        <w:t>N.-Y.: Harper &amp; Row, 1968.</w:t>
      </w:r>
    </w:p>
    <w:p>
      <w:pPr>
        <w:pStyle w:val="Style15"/>
        <w:rPr/>
      </w:pPr>
      <w:r>
        <w:rPr>
          <w:lang w:val="en-US"/>
        </w:rPr>
        <w:t xml:space="preserve">32. </w:t>
      </w:r>
      <w:r>
        <w:rPr>
          <w:rStyle w:val="Emphasis"/>
          <w:lang w:val="en-US"/>
        </w:rPr>
        <w:t>Janis I.L.</w:t>
      </w:r>
      <w:r>
        <w:rPr>
          <w:lang w:val="en-US"/>
        </w:rPr>
        <w:t xml:space="preserve"> Groupthink: psychological studies of policy. Boston: Hougton Mifflin Company, 1983.</w:t>
      </w:r>
    </w:p>
    <w:p>
      <w:pPr>
        <w:pStyle w:val="Style15"/>
        <w:rPr>
          <w:lang w:val="en-US"/>
        </w:rPr>
      </w:pPr>
      <w:r>
        <w:rPr>
          <w:lang w:val="en-US"/>
        </w:rPr>
        <w:t>33. Praxis der Veraenderung in Organisationen / Hrsgb. von R.H. Wagner. Goettingen: Verlag fuer Angewandte Psy-chologie, 1995.</w:t>
      </w:r>
    </w:p>
    <w:p>
      <w:pPr>
        <w:pStyle w:val="Style15"/>
        <w:rPr/>
      </w:pPr>
      <w:r>
        <w:rPr>
          <w:lang w:val="en-US"/>
        </w:rPr>
        <w:t xml:space="preserve">34. </w:t>
      </w:r>
      <w:r>
        <w:rPr>
          <w:rStyle w:val="Emphasis"/>
          <w:lang w:val="en-US"/>
        </w:rPr>
        <w:t xml:space="preserve">Richter </w:t>
      </w:r>
      <w:r>
        <w:rPr>
          <w:rStyle w:val="Emphasis"/>
        </w:rPr>
        <w:t>Н</w:t>
      </w:r>
      <w:r>
        <w:rPr>
          <w:rStyle w:val="Emphasis"/>
          <w:lang w:val="en-US"/>
        </w:rPr>
        <w:t>.-</w:t>
      </w:r>
      <w:r>
        <w:rPr>
          <w:rStyle w:val="Emphasis"/>
        </w:rPr>
        <w:t>Е</w:t>
      </w:r>
      <w:r>
        <w:rPr>
          <w:rStyle w:val="Emphasis"/>
          <w:lang w:val="en-US"/>
        </w:rPr>
        <w:t>.</w:t>
      </w:r>
      <w:r>
        <w:rPr>
          <w:lang w:val="en-US"/>
        </w:rPr>
        <w:t xml:space="preserve"> Eitem. Kind, Neurose. Habnurg: Reinbek, 1969.</w:t>
      </w:r>
    </w:p>
    <w:p>
      <w:pPr>
        <w:pStyle w:val="Style15"/>
        <w:rPr/>
      </w:pPr>
      <w:r>
        <w:rPr>
          <w:lang w:val="en-US"/>
        </w:rPr>
        <w:t xml:space="preserve">35. </w:t>
      </w:r>
      <w:r>
        <w:rPr>
          <w:rStyle w:val="Emphasis"/>
          <w:lang w:val="en-US"/>
        </w:rPr>
        <w:t>Watzlawick P., Beavin J., Jackson D.</w:t>
      </w:r>
      <w:r>
        <w:rPr>
          <w:lang w:val="en-US"/>
        </w:rPr>
        <w:t xml:space="preserve"> Menschliche Kommunikation: Formen, Stoerungen, Paradoxien. Bern; Stuttgart: Verlag Hans Huber, 1969.</w:t>
      </w:r>
    </w:p>
    <w:p>
      <w:pPr>
        <w:pStyle w:val="Style15"/>
        <w:rPr/>
      </w:pPr>
      <w:r>
        <w:rPr>
          <w:rStyle w:val="StrongEmphasis"/>
          <w:lang w:val="en-US"/>
        </w:rPr>
        <w:t>THE RESEARCH OF THE GROUP DEFENSIVE MECHANISMS</w:t>
      </w:r>
      <w:r>
        <w:rPr>
          <w:lang w:val="en-US"/>
        </w:rPr>
        <w:t xml:space="preserve"> </w:t>
      </w:r>
    </w:p>
    <w:p>
      <w:pPr>
        <w:pStyle w:val="Style15"/>
        <w:rPr/>
      </w:pPr>
      <w:r>
        <w:rPr>
          <w:rStyle w:val="StrongEmphasis"/>
          <w:lang w:val="en-US"/>
        </w:rPr>
        <w:t>V. A. Shtroo</w:t>
      </w:r>
      <w:r>
        <w:rPr>
          <w:lang w:val="en-US"/>
        </w:rPr>
        <w:t xml:space="preserve"> </w:t>
      </w:r>
    </w:p>
    <w:p>
      <w:pPr>
        <w:pStyle w:val="Style15"/>
        <w:rPr/>
      </w:pPr>
      <w:r>
        <w:rPr>
          <w:rStyle w:val="Emphasis"/>
          <w:lang w:val="en-US"/>
        </w:rPr>
        <w:t>Head teacher of the chair of psychology, department of philosophy and psychology, Voronesch State University</w:t>
      </w:r>
      <w:r>
        <w:rPr>
          <w:lang w:val="en-US"/>
        </w:rPr>
        <w:t xml:space="preserve"> </w:t>
      </w:r>
    </w:p>
    <w:p>
      <w:pPr>
        <w:pStyle w:val="Style15"/>
        <w:rPr>
          <w:lang w:val="en-US"/>
        </w:rPr>
      </w:pPr>
      <w:r>
        <w:rPr>
          <w:lang w:val="en-US"/>
        </w:rPr>
        <w:t>There is discussed the problem of multilevel analyses of phenomenon of psychological defence: intrapersonal, interpersonal, group, intergroup ones. The integrity of social group is considered from topological, constitutional and dynamic points of view. The way to research the group defensive mechanisms empirically is proposed.</w:t>
      </w:r>
    </w:p>
    <w:p>
      <w:pPr>
        <w:pStyle w:val="Style15"/>
        <w:rPr/>
      </w:pPr>
      <w:r>
        <w:rPr>
          <w:rStyle w:val="Emphasis"/>
          <w:lang w:val="en-US"/>
        </w:rPr>
        <w:t>Key words:</w:t>
      </w:r>
      <w:r>
        <w:rPr>
          <w:lang w:val="en-US"/>
        </w:rPr>
        <w:t xml:space="preserve"> integrity of the group, group subject, subject of psychological defence, group defensive mechanisms.</w:t>
      </w:r>
    </w:p>
    <w:p>
      <w:pPr>
        <w:pStyle w:val="Style15"/>
        <w:jc w:val="right"/>
        <w:rPr/>
      </w:pPr>
      <w:r>
        <w:rPr/>
        <w:t>стр. 15</w:t>
      </w:r>
    </w:p>
    <w:p>
      <w:pPr>
        <w:pStyle w:val="Normal"/>
        <w:jc w:val="center"/>
        <w:rPr>
          <w:sz w:val="29"/>
          <w:szCs w:val="29"/>
        </w:rPr>
      </w:pPr>
      <w:r>
        <w:rPr>
          <w:sz w:val="29"/>
          <w:szCs w:val="29"/>
        </w:rPr>
        <w:t>ЛИЧНОСТНЫЙ АДАПТАЦИОННЫЙ ПОТЕНЦИАЛ: ЕГО МОБИЛИЗАЦИЯ И ПРОГНОЗИРОВАНИЕ В ЭКСТРЕМАЛЬНЫХ УСЛОВИЯХ</w:t>
      </w:r>
    </w:p>
    <w:p>
      <w:pPr>
        <w:pStyle w:val="Style15"/>
        <w:rPr/>
      </w:pPr>
      <w:r>
        <w:rPr/>
        <w:t>Автор: А. Г. Маклаков</w:t>
      </w:r>
    </w:p>
    <w:p>
      <w:pPr>
        <w:pStyle w:val="Style15"/>
        <w:rPr/>
      </w:pPr>
      <w:r>
        <w:rPr>
          <w:rStyle w:val="StrongEmphasis"/>
        </w:rPr>
        <w:t>(c) 2001 г.</w:t>
      </w:r>
      <w:r>
        <w:rPr/>
        <w:t xml:space="preserve"> </w:t>
      </w:r>
    </w:p>
    <w:p>
      <w:pPr>
        <w:pStyle w:val="Style15"/>
        <w:rPr/>
      </w:pPr>
      <w:r>
        <w:rPr>
          <w:rStyle w:val="StrongEmphasis"/>
        </w:rPr>
        <w:t>А. Г. Маклаков,</w:t>
      </w:r>
      <w:r>
        <w:rPr/>
        <w:t xml:space="preserve"> </w:t>
      </w:r>
      <w:r>
        <w:rPr>
          <w:rStyle w:val="Emphasis"/>
        </w:rPr>
        <w:t>доктор психол. наук, ст. научный сотрудник Военно-медицинской академии, Санкт-Петербург</w:t>
      </w:r>
      <w:r>
        <w:rPr/>
        <w:t xml:space="preserve"> </w:t>
      </w:r>
    </w:p>
    <w:p>
      <w:pPr>
        <w:pStyle w:val="Style15"/>
        <w:rPr/>
      </w:pPr>
      <w:r>
        <w:rPr/>
        <w:t>Изложена концепция личностного адаптационного потенциала и представлено описание психологического теста, позволяющего оценивать уровень его развития. Показано, что данная интегральная характеристика психического развития является важнейшим фактором, обусловливающим успешность профессиональной деятельности в экстремальных условиях, а также эффективность постстрессовой реабилитации. Приведены результаты экспериментальных исследований, подтверждающих значимость личностного адаптационного потенциала для успешной деятельности и сохранения здоровья в экстремальных условиях.</w:t>
      </w:r>
    </w:p>
    <w:p>
      <w:pPr>
        <w:pStyle w:val="Style15"/>
        <w:rPr/>
      </w:pPr>
      <w:r>
        <w:rPr>
          <w:rStyle w:val="Emphasis"/>
        </w:rPr>
        <w:t>Ключевые слова:</w:t>
      </w:r>
      <w:r>
        <w:rPr/>
        <w:t xml:space="preserve"> личностный адаптационный потенциал (ЛАП), экстремальные условия деятельности, СМИЛ, тестирование, стресс.</w:t>
      </w:r>
    </w:p>
    <w:p>
      <w:pPr>
        <w:pStyle w:val="Style15"/>
        <w:rPr/>
      </w:pPr>
      <w:r>
        <w:rPr/>
        <w:t>Проблема прогнозирования поведения людей в экстремальных условиях деятельности, а также оценка вероятности сохранения их здоровья и работоспособности после воздействия экстремальных факторов привлекает пристальное внимание многих исследователей. По мнению специалистов геологического управления США, за последнюю тысячу лет от землетрясений и извержений вулканов погибло от 3 до 5 миллионов человек. Из них более одного миллиона - в XX веке. Еще больше жертв связано с наводнениями. Так, крупнейшее наводнение, происшедшее в китайской провинции Хэнань в 1887 г., привело к гибели свыше 900 тысяч человек. Более 500 тысяч погибло в результате наводнения в 1970 г. в районе островов и побережья Бенгальского залива [1, 23]. Кроме этого, в последние годы человечество пережило немало крупных технологических катастроф, явившихся результатом деятельности самих людей. К их числу относятся аварии на химических заводах в Италии, Индии и Германии, а также на атомных электростанциях в Тримайл Айленд (США) и Чернобыле.</w:t>
      </w:r>
    </w:p>
    <w:p>
      <w:pPr>
        <w:pStyle w:val="Style15"/>
        <w:rPr/>
      </w:pPr>
      <w:r>
        <w:rPr/>
        <w:t>Однако стихийные бедствия и техногенные катастрофы сопровождаются не только прямыми санитарными потерями, но и психотравмирующими воздействиями, которые приводят к психическим нарушениям разнообразной нозологии. Современные исследования показывают, что в момент воздействия острые реактивные психозы возникают у 10-25 % пострадавшего населения, а на последующих этапах катастрофы нарушения обнаруживаются у 35 % [21]. Причем эти нарушения могут сохраняться у пострадавших на протяжении всей их жизни.</w:t>
      </w:r>
    </w:p>
    <w:p>
      <w:pPr>
        <w:pStyle w:val="Style15"/>
        <w:rPr/>
      </w:pPr>
      <w:r>
        <w:rPr/>
        <w:t>Особое место среди экстремальных ситуаций занимают социальные катастрофы, к числу которых относятся войны и военные локальные конфликты. Как известно, психологические и медицинские последствия воздействий психогенных факторов военных конфликтов обусловливают широкий круг нарушений, которые были описаны как посттравматические стрессовые расстройства [20]. Исследования в этой области отличаются разнообразием теоретических и экспериментальных подходов [6, 16].</w:t>
      </w:r>
    </w:p>
    <w:p>
      <w:pPr>
        <w:pStyle w:val="Style15"/>
        <w:rPr/>
      </w:pPr>
      <w:r>
        <w:rPr/>
        <w:t>Плановые работы по изучению посттравматических стрессовых расстройств начали проводиться в США в связи с необходимостью оказания помощи американским ветеранам войны во Вьетнаме, чьи проблемы во многом схожи с аналогичными у российских участников войны в Афганистане. Правда, стрессовые нарушения среди участников боевых действиях стали предметом научного изучения еще в ходе второй мировой войны [7, 11].</w:t>
      </w:r>
    </w:p>
    <w:p>
      <w:pPr>
        <w:pStyle w:val="Style15"/>
        <w:rPr/>
      </w:pPr>
      <w:r>
        <w:rPr/>
        <w:t>Именно тогда в отечественной военной психиатрии прочно укрепилось понятие "отсроченные психогенные реакции" для обозначения процессов, которые очень часто наблюдались у военнослужащих. Причем они нередко возникали не в боевых условиях, а спустя много часов, дней и даже месяцев после боев. Наиболее ярко негативные последствия воздействий психотравмирующих факторов боевых действий отмечались у раненых и травмированных военнослужащих. Даже после выздоровления и выписки из лечебного уч-</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ждения у многих таких пострадавших длительное время проявляются невротические реакции, затрудняющие адаптацию к условиям мирной жизни [5].</w:t>
      </w:r>
    </w:p>
    <w:p>
      <w:pPr>
        <w:pStyle w:val="Style15"/>
        <w:rPr/>
      </w:pPr>
      <w:r>
        <w:rPr/>
        <w:t>В 1941 г. А. Кардинер [26] назвал подобные явления "хроническим военным неврозом", который, по его мнению, служит причиной нарушения ряда личностных функций, обеспечивающих успешную адаптацию. В 1970 г. были опубликованы результаты одного из первых обобщенных исследований, посвященных проблемам ветеранов военных конфликтов [24]. К середине 70-х гг. стало ясно, что эта проблема для современного общества является одной из самых актуальных [25, 27, 28]. С 1980 г. стали официально говорить о существовании посттравматического стрессового синдрома (Post Traumatic Stress Disorder, PTSD) [19, 22].</w:t>
      </w:r>
    </w:p>
    <w:p>
      <w:pPr>
        <w:pStyle w:val="Style15"/>
        <w:rPr/>
      </w:pPr>
      <w:r>
        <w:rPr/>
        <w:t>До настоящего времени нет единого мнения о механизмах, вызывающих посттравматические нарушения, что повышает актуальность решения практических проблем, связанных с воздействиями экстремальных факторов на человека. С практической точки зрения проблема воздействия экстремальных факторов социальной, технологической и климатогеографической среды на человека имеет несколько аспектов, а именно: прогнозирование последствий такого воздействия на людей, что непосредственно связано с проблемой PTSD-нарушений; прогнозирование поведения людей в экстремальных условиях. Решение данных задач весьма актуально для психологического обеспечения профессиональной деятельности специалистов, выполняющих профессиональные обязанности в особых условиях, а также для оказания помощи лицам, ставшим жертвами чрезвычайных обстоятельств.</w:t>
      </w:r>
    </w:p>
    <w:p>
      <w:pPr>
        <w:pStyle w:val="Style15"/>
        <w:rPr/>
      </w:pPr>
      <w:r>
        <w:rPr/>
        <w:t>По нашему мнению, решение задач по прогнозированию эффективности деятельности в экстремальных условиях и оценки последствий воздействия экстремальных факторов на человека целесообразно осуществлять, исходя из основных положений теории адаптации и концепции функционального состояния. Понятие "адаптация" - одно из основных в научном исследовании организма, поскольку ее механизмы, выработанные в процессе эволюции, обеспечивают возможность существования организма в постоянно изменяющихся условиях среды. Благодаря процессу адаптации достигается оптимизация функционирования систем организма и сбалансированность в системе "человек-среда" [4]. С этой точки зрения воздействие экстремальных факторов внешней среды на человека является лишь особенностью осуществления адаптационных процессов.</w:t>
      </w:r>
    </w:p>
    <w:p>
      <w:pPr>
        <w:pStyle w:val="Style15"/>
        <w:rPr/>
      </w:pPr>
      <w:r>
        <w:rPr/>
        <w:t>Современное представление об адаптации основывается на работах И.П. Павлова, И.М. Сеченова, П.К. Анохина, Г. Селье и др. [2, 13, 17, 18].</w:t>
      </w:r>
    </w:p>
    <w:p>
      <w:pPr>
        <w:pStyle w:val="Style15"/>
        <w:rPr/>
      </w:pPr>
      <w:r>
        <w:rPr/>
        <w:t>Несмотря на существование многочисленных определений понятия "адаптация", объективно существует несколько форм проявлений этого феномена, которые позволяют утверждать, что адаптация, с одной стороны, - динамическое образование, непосредственный процесс приспособления к условиям внешней среды, а с другой, - свойство любой живой саморегулируемой системы, опосредующее ее устойчивость к условиям внешней среды (что предполагает наличие определенного уровня развития адаптационных способностей) [3].</w:t>
      </w:r>
    </w:p>
    <w:p>
      <w:pPr>
        <w:pStyle w:val="Style15"/>
        <w:rPr/>
      </w:pPr>
      <w:r>
        <w:rPr/>
        <w:t>Данное свойство присуще и человеку, однако он не просто живой организм, а прежде всего и биосоциальная система и элемент социальной макросистемы. Поэтому при рассмотрении проблем адаптации человека принято выделять три функциональных уровня: физиологический, психологический и социальный [14]; можно предположить, что способность к адаптации является не только индивидным, но и личностным свойством.</w:t>
      </w:r>
    </w:p>
    <w:p>
      <w:pPr>
        <w:pStyle w:val="Style15"/>
        <w:rPr/>
      </w:pPr>
      <w:r>
        <w:rPr/>
        <w:t>Адаптация как динамическое образование тесно связана с функциональным состоянием организма [3, 9], которое является характеристикой уровня функционирования систем организма в определенный период времени, отражающей особенности процесса адаптации и гомеостаза. Можно полагать, что по качественному признаку набор функциональных состояний у всех людей принципиально одинаков, поскольку задан генетически. Однако имеются существенные индивидуальные различия в выраженности и динамике одних и тех же состояний, что обусловлено особенностями деятельности механизмов регуляции, и в первую очередь, индивидуально-психологическими особенностями личности [15].</w:t>
      </w:r>
    </w:p>
    <w:p>
      <w:pPr>
        <w:pStyle w:val="Style15"/>
        <w:rPr/>
      </w:pPr>
      <w:r>
        <w:rPr/>
        <w:t>Исходя из изложенного, можно сформулировать следующие предположения:</w:t>
      </w:r>
    </w:p>
    <w:p>
      <w:pPr>
        <w:pStyle w:val="Style15"/>
        <w:rPr/>
      </w:pPr>
      <w:r>
        <w:rPr/>
        <w:t>1. Адаптация - это не только процесс, но и свойство любой живой саморегулируемой системы, которое состоит в способности приспосабливаться к изменяющимся условиям внешней среды. Уровень развития данного свойства определяет интервал изменения условий и характера деятельности, в рамках которого возможна адаптация для конкретного индивида.</w:t>
      </w:r>
    </w:p>
    <w:p>
      <w:pPr>
        <w:pStyle w:val="Style15"/>
        <w:rPr/>
      </w:pPr>
      <w:r>
        <w:rPr/>
        <w:t>2. Адаптационные способности индивида во многом зависят от психологических особенностей личности, определяющих возможность адекватной регуляции функционального состояния организма в разнообразных условиях жизни и деятельности. Чем значительнее адаптационные способности, тем выше вероятность нормального функционирования организма и эффективной деятельности при увеличении интенсивности воздействия психогенных факторов внешней среды.</w:t>
      </w:r>
    </w:p>
    <w:p>
      <w:pPr>
        <w:pStyle w:val="Style15"/>
        <w:rPr/>
      </w:pPr>
      <w:r>
        <w:rPr/>
        <w:t>3. Оценить адаптационные возможности личности можно через оценку уровня развития</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Результаты факторного анализа шкал теста МЛО "Адаптивность"</w:t>
      </w:r>
    </w:p>
    <w:tbl>
      <w:tblPr>
        <w:tblW w:w="6000" w:type="dxa"/>
        <w:jc w:val="left"/>
        <w:tblInd w:w="-104" w:type="dxa"/>
        <w:tblLayout w:type="fixed"/>
        <w:tblCellMar>
          <w:top w:w="45" w:type="dxa"/>
          <w:left w:w="45" w:type="dxa"/>
          <w:bottom w:w="45" w:type="dxa"/>
          <w:right w:w="45" w:type="dxa"/>
        </w:tblCellMar>
      </w:tblPr>
      <w:tblGrid>
        <w:gridCol w:w="1443"/>
        <w:gridCol w:w="1497"/>
        <w:gridCol w:w="1497"/>
        <w:gridCol w:w="1563"/>
      </w:tblGrid>
      <w:tr>
        <w:trPr>
          <w:trHeight w:val="420" w:hRule="atLeast"/>
        </w:trPr>
        <w:tc>
          <w:tcPr>
            <w:tcW w:w="14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Шкалы</w:t>
            </w:r>
          </w:p>
        </w:tc>
        <w:tc>
          <w:tcPr>
            <w:tcW w:w="45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Факторы второго порядка</w:t>
            </w:r>
          </w:p>
        </w:tc>
      </w:tr>
      <w:tr>
        <w:trPr>
          <w:trHeight w:val="390" w:hRule="atLeast"/>
        </w:trPr>
        <w:tc>
          <w:tcPr>
            <w:tcW w:w="1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1</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2</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3</w:t>
            </w:r>
          </w:p>
        </w:tc>
      </w:tr>
      <w:tr>
        <w:trPr>
          <w:trHeight w:val="345" w:hRule="atLeast"/>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нпу</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0.744</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w:t>
            </w:r>
          </w:p>
        </w:tc>
      </w:tr>
      <w:tr>
        <w:trPr>
          <w:trHeight w:val="300" w:hRule="atLeast"/>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ол</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7"/>
                <w:szCs w:val="17"/>
              </w:rPr>
              <w:t>0.713</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w:t>
            </w:r>
          </w:p>
        </w:tc>
      </w:tr>
      <w:tr>
        <w:trPr>
          <w:trHeight w:val="315" w:hRule="atLeast"/>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п</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0.628</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w:t>
            </w:r>
          </w:p>
        </w:tc>
      </w:tr>
      <w:tr>
        <w:trPr>
          <w:trHeight w:val="300" w:hRule="atLeast"/>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пк</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0.779</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w:t>
            </w:r>
          </w:p>
        </w:tc>
      </w:tr>
      <w:tr>
        <w:trPr>
          <w:trHeight w:val="300" w:hRule="atLeast"/>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о</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0.757</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w:t>
            </w:r>
          </w:p>
        </w:tc>
      </w:tr>
      <w:tr>
        <w:trPr>
          <w:trHeight w:val="300" w:hRule="atLeast"/>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мно</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0.766</w:t>
            </w:r>
          </w:p>
        </w:tc>
      </w:tr>
      <w:tr>
        <w:trPr>
          <w:trHeight w:val="375" w:hRule="atLeast"/>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ги</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0.734</w:t>
            </w:r>
          </w:p>
        </w:tc>
      </w:tr>
    </w:tbl>
    <w:p>
      <w:pPr>
        <w:pStyle w:val="Style15"/>
        <w:rPr/>
      </w:pPr>
      <w:r>
        <w:rPr/>
        <w:t>психологических характеристик, наиболее значимых для регуляции психической деятельности и процесса адаптации. И чем выше уровень развития этих характеристик, тем выше вероятность успешной адаптации, тем значительнее диапазон факторов внешней среды, к которым индивид может приспособиться. Данные психологические особенности личности взаимосвязаны и составляют одну из интегральных характеристик психического развития личности - личностный адаптационный потенциал (ЛАП). Показатели ЛАП содержат информацию о соответствии или несоответствии психологических характеристик личности общепринятым нормам.</w:t>
      </w:r>
    </w:p>
    <w:p>
      <w:pPr>
        <w:pStyle w:val="Style15"/>
        <w:rPr/>
      </w:pPr>
      <w:r>
        <w:rPr/>
        <w:t>4. ЛАП не только содержит информацию о степени соответствия психического состояния общепринятым нормам, но и позволяет дифференцировать людей по степени устойчивости к воздействию психоэмоциональных стрессоров, что дает возможность с определенной степенью успешности решать задачи прогнозирования эффективности деятельности в экстремальных условиях.</w:t>
      </w:r>
    </w:p>
    <w:p>
      <w:pPr>
        <w:pStyle w:val="Style15"/>
        <w:rPr/>
      </w:pPr>
      <w:r>
        <w:rPr/>
        <w:t>Изложенные выше предположения были реализованы в разработанной нами методике "Многоуровневый личностный опросник "Адаптивность"" [12]. Данный тест в последнее время нашел широкое распространение при решении задач профессионального психологического отбора и сопровождения профессиональной деятельности специалистов самых различных областей, связанных с экстремальными условиями труда. Это обязывает автора во избежании возможных ошибок дать пояснение: как была разработана данная методика, и для решения каких задач она может быть использована.</w:t>
      </w:r>
    </w:p>
    <w:p>
      <w:pPr>
        <w:pStyle w:val="Style15"/>
        <w:rPr/>
      </w:pPr>
      <w:r>
        <w:rPr/>
        <w:t>МЕТОДИКА</w:t>
      </w:r>
    </w:p>
    <w:p>
      <w:pPr>
        <w:pStyle w:val="Style15"/>
        <w:rPr/>
      </w:pPr>
      <w:r>
        <w:rPr/>
        <w:t>Проводимые автором и другими сотрудниками Военно-медицинской академии экспериментальные исследования позволяют говорить о том, что в разнообразных экстремальных ситуациях наиболее эффективны и адекватны поведение и деятельность людей, обладающих определенными психологическими характеристиками. Среди них в первую очередь следует назвать: нервно-психическую устойчивость, уровень развития которой обусловливает толерантность к стрессу; самооценку личности, являющуюся ядром саморегуляции и определяющую степень адекватности восприятия условий деятельности и своих возможностей; ощущение социальной поддержки, обусловливающее чувство личной значимости для окружающих (личностная референтность); особенности построения контакта с окружающими, характеризующие уровень конфликтности личности; опыт социального общения, выявляющий потребность в общении и возможность построения контактов с окружающими на основе имеющегося опыта; моральная нормативность личности, характеризующая степень ориентации на существующие в обществе нормы и правила поведения; ориентация на соблюдение требований коллектива (уровень групповой идентификации).</w:t>
      </w:r>
    </w:p>
    <w:p>
      <w:pPr>
        <w:pStyle w:val="Style15"/>
        <w:rPr/>
      </w:pPr>
      <w:r>
        <w:rPr/>
        <w:t>Для оценки уровня развития данных характеристик были разработаны шкалы: нервно-психическая устойчивость (нпу); самооценка личности (сол); социальная поддержка (личностная референтность) (сп); принципы межличностных контактов (конфликтность) (пк); опыт общения - общительность (оо); морально-нравственная ориентация (мно); групповая идентификация (ориентация на соблюдение требований коллектива) (ги). В основу данных шкал легли вопросы теста СМИЛ, выбранные путем логического анализа. Всего было отобрано 165 вопросов. Содержательная валидность шкал оценена на основе привлечения компетентных экспертов (специалисты - психологи и психофизиологи). Эмпирическая валидизация осуществлена на основе анализа корреляционных связей экспериментальных шкал с некоторыми существующими методиками. Так, шкала "нервно-психическая устойчивость" коррелирует с тестом "Прогноз", определяющим уровень нервно-психической неустойчивости (г = 0.86). Шкала "самооценка личности" коррелирует с дополнительной шкалой теста СМИЛ "Поведенческая самооценка" (Ос) (г = 0.61). Шкала "принципы межличностных контактов" коррелирует с методикой "Ситуации", оценивающей уровень конфликтности (г = 0.51) и т.д.</w:t>
      </w:r>
    </w:p>
    <w:p>
      <w:pPr>
        <w:pStyle w:val="Style15"/>
        <w:rPr/>
      </w:pPr>
      <w:r>
        <w:rPr/>
        <w:t>На следующем этапе работы была проанализирована взаимосвязь полученных шкал и проведен факторный анализ. Результаты факторного анализа представлены в табл. 1. Как следует из нее, шкалы теста могут быть объединены путем факторного анализа в три фактора второго порядка, которые были соответственно интерпретированы: поведенческая регуляция (ПР); коммуникативный потенциал (КП); моральная нормативность (МН).</w:t>
      </w:r>
    </w:p>
    <w:p>
      <w:pPr>
        <w:pStyle w:val="Style15"/>
        <w:rPr/>
      </w:pPr>
      <w:r>
        <w:rPr/>
        <w:t>Дальнейшие исследования показали, что факторы второго порядка взаимосвязаны между собой и могут входить в один фактор третьего порядка, который впоследствии был интерпретирован нами как ЛАП. Валидность факторов второго и третьего порядка была подтверждена результатами корреляционного анализа взаимосвязи данных характеристик с рядом методик.</w:t>
      </w:r>
    </w:p>
    <w:p>
      <w:pPr>
        <w:pStyle w:val="Style15"/>
        <w:rPr/>
      </w:pPr>
      <w:r>
        <w:rPr/>
        <w:t>Для подтверждения истинности высказанных предположений и концептуальной валидности экспериментальной модели ЛАП было проведено изучение ее информативности по наличию сведений о характеристиках психической нормы. При проверке методики обследовано свыше 3000 человека, которые были разделены на три группы в зависимости от степени выраженности значений личностного потенциала адаптации. В I группу вошли лица, обладающие высокими показателями адаптационных возможностей, во II - с промежуточными показателями, а в III - с низкими. Далее был проведен анализ результатов обследования испытуемых по тесту СМИЛ и построены усредненные профили для каждой из групп. Анализ полученных результатов свидетельствует о том, что между выделенными группами существуют достоверные отличия. При этом наиболее оптимальный профиль (в большей степени соответствующий общепринятым нормативным значениям) характерен для лиц I группы, достаточно хороший профиль свойствен для лиц II группы и хуже у лиц III. Впоследствии было установлено, что в экстре-</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альных условиях эти различия еще более существенны. Следовательно, разработанная экспериментальная модель несет информацию о соответствии общепринятой психической норме, что позволило в последующей работе выделить шкалы, аналогичные базовым шкалам СМИЛ (табл. 2).</w:t>
      </w:r>
    </w:p>
    <w:p>
      <w:pPr>
        <w:pStyle w:val="Style15"/>
        <w:rPr/>
      </w:pPr>
      <w:r>
        <w:rPr/>
        <w:t>В процессе разработки и апробации методики было установлено, что существует тесная взаимосвязь между успешностью профессионального обучения, эффективностью профессиональной деятельности и уровнем развития ЛАП, что определило возможность использования данной методики в мероприятиях профессионального психологического отбора для деятельности в обычных условиях. Кроме этого, в ходе исследований было установлено значение ЛАП для сохранения профессионального здоровья. Например, молодые люди в возрасте 18- 21 года, предъявляющие жалобы на состояние здоровья в процессе адаптации к новым условиям деятельности, в большинстве случаев имели более низкий уровень развития ЛАП.</w:t>
      </w:r>
    </w:p>
    <w:p>
      <w:pPr>
        <w:pStyle w:val="Style15"/>
        <w:rPr/>
      </w:pPr>
      <w:r>
        <w:rPr/>
        <w:t>Таким образом, полученные исследования говорят о том, что рассматриваемая методика действительно позволяет судить о некоторых адаптационных характеристиках личности. В дальнейших исследованиях было проведено изучение значимости ЛАП для эффективной деятельности в экстремальных условиях и сохранения здоровья после воздействия экстремальных факторов внешней среды.</w:t>
      </w:r>
    </w:p>
    <w:p>
      <w:pPr>
        <w:pStyle w:val="Style15"/>
        <w:rPr/>
      </w:pPr>
      <w:r>
        <w:rPr/>
        <w:t>РЕЗУЛЬТАТЫ И ИХ ОБСУЖДЕНИЕ</w:t>
      </w:r>
    </w:p>
    <w:p>
      <w:pPr>
        <w:pStyle w:val="Style15"/>
        <w:rPr/>
      </w:pPr>
      <w:r>
        <w:rPr/>
        <w:t>Одно из первых подтверждений значимости ЛАП для характера динамики постстрессового периода было получено при анализе результатов динамического наблюдения, проводимого сотрудниками Военно-медицинской академии, за спасенными моряками экипажа подводной лодки "Комсомолец".</w:t>
      </w:r>
    </w:p>
    <w:p>
      <w:pPr>
        <w:pStyle w:val="Style15"/>
        <w:rPr/>
      </w:pPr>
      <w:r>
        <w:rPr/>
        <w:t>Исследование проходили поэтапно. Психологические и психофизиологические обследования проводились на 3-10 сутки после катастрофы (пребывание пострадавших в госпитале), на 40-50 сутки (пребывание в санатории), на 210-240 день (после отпуска), четвертое и пятое обследования были проведены соответственно через 1.5 и 2 года после катастрофы (период адаптации к новым условиям деятельности, определяемый спецификой пребывания в новом коллективе, новым местом службы и т.п.). Часть моряков наблюдалась и дальше.</w:t>
      </w:r>
    </w:p>
    <w:p>
      <w:pPr>
        <w:pStyle w:val="Style15"/>
        <w:rPr/>
      </w:pPr>
      <w:r>
        <w:rPr/>
        <w:t>Все спасенные моряки были условно разделены на три группы. В I группу вошли моряки, которые по результатам теста МЛО были охарактеризованы как лица, обладающие более высокими адаптационными возможностями, II группа - промежуточная, в III вошли моряки с низким уровнем адаптационного потенциала.</w:t>
      </w:r>
    </w:p>
    <w:p>
      <w:pPr>
        <w:pStyle w:val="Style15"/>
        <w:rPr/>
      </w:pPr>
      <w:r>
        <w:rPr/>
        <w:t>Анализ результатов сопоставления адаптационного потенциала личности и характера изменений функционального состояния в поставарийный период показал, что лица с более высоким ЛАП имели по отношению к другим группам устойчивую положительную динамику изменений функционального состояния. (Функциональное состояние моряков оценивалось специалистами-экспертами, а общее заключение для удобства</w:t>
      </w:r>
    </w:p>
    <w:p>
      <w:pPr>
        <w:pStyle w:val="Style15"/>
        <w:rPr/>
      </w:pPr>
      <w:r>
        <w:rPr>
          <w:rStyle w:val="StrongEmphasis"/>
        </w:rPr>
        <w:t>Таблица 2.</w:t>
      </w:r>
      <w:r>
        <w:rPr/>
        <w:t xml:space="preserve"> Характеристика базовых шкал СМИЛ, созданных в рамках теста МЛО "Адаптивность"</w:t>
      </w:r>
    </w:p>
    <w:tbl>
      <w:tblPr>
        <w:tblW w:w="6015" w:type="dxa"/>
        <w:jc w:val="left"/>
        <w:tblInd w:w="-104" w:type="dxa"/>
        <w:tblLayout w:type="fixed"/>
        <w:tblCellMar>
          <w:top w:w="45" w:type="dxa"/>
          <w:left w:w="45" w:type="dxa"/>
          <w:bottom w:w="45" w:type="dxa"/>
          <w:right w:w="45" w:type="dxa"/>
        </w:tblCellMar>
      </w:tblPr>
      <w:tblGrid>
        <w:gridCol w:w="1208"/>
        <w:gridCol w:w="1200"/>
        <w:gridCol w:w="1200"/>
        <w:gridCol w:w="1200"/>
        <w:gridCol w:w="1207"/>
      </w:tblGrid>
      <w:tr>
        <w:trPr>
          <w:trHeight w:val="420" w:hRule="atLeast"/>
        </w:trPr>
        <w:tc>
          <w:tcPr>
            <w:tcW w:w="12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Шкалы</w:t>
            </w:r>
          </w:p>
        </w:tc>
        <w:tc>
          <w:tcPr>
            <w:tcW w:w="480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оэффициенты корреляции шкал</w:t>
            </w:r>
          </w:p>
        </w:tc>
      </w:tr>
      <w:tr>
        <w:trPr>
          <w:trHeight w:val="390" w:hRule="atLeast"/>
        </w:trPr>
        <w:tc>
          <w:tcPr>
            <w:tcW w:w="12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r>
      <w:tr>
        <w:trPr>
          <w:trHeight w:val="315" w:hRule="atLeast"/>
        </w:trPr>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L</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91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99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945</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949</w:t>
            </w:r>
          </w:p>
        </w:tc>
      </w:tr>
      <w:tr>
        <w:trPr>
          <w:trHeight w:val="300" w:hRule="atLeast"/>
        </w:trPr>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F</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2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97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22</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42</w:t>
            </w:r>
          </w:p>
        </w:tc>
      </w:tr>
      <w:tr>
        <w:trPr>
          <w:trHeight w:val="300" w:hRule="atLeast"/>
        </w:trPr>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73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99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721</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742</w:t>
            </w:r>
          </w:p>
        </w:tc>
      </w:tr>
      <w:tr>
        <w:trPr>
          <w:trHeight w:val="300" w:hRule="atLeast"/>
        </w:trPr>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H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6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98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0.693</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71</w:t>
            </w:r>
          </w:p>
        </w:tc>
      </w:tr>
      <w:tr>
        <w:trPr>
          <w:trHeight w:val="300" w:hRule="atLeast"/>
        </w:trPr>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D</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84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98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876</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885</w:t>
            </w:r>
          </w:p>
        </w:tc>
      </w:tr>
      <w:tr>
        <w:trPr>
          <w:trHeight w:val="345" w:hRule="atLeast"/>
        </w:trPr>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Ну</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4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99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40</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39</w:t>
            </w:r>
          </w:p>
        </w:tc>
      </w:tr>
      <w:tr>
        <w:trPr>
          <w:trHeight w:val="300" w:hRule="atLeast"/>
        </w:trPr>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Pd</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3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97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57</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37</w:t>
            </w:r>
          </w:p>
        </w:tc>
      </w:tr>
      <w:tr>
        <w:trPr>
          <w:trHeight w:val="300" w:hRule="atLeast"/>
        </w:trPr>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Mf</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59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95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34</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45</w:t>
            </w:r>
          </w:p>
        </w:tc>
      </w:tr>
      <w:tr>
        <w:trPr>
          <w:trHeight w:val="300" w:hRule="atLeast"/>
        </w:trPr>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Pa</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1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99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04</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01</w:t>
            </w:r>
          </w:p>
        </w:tc>
      </w:tr>
      <w:tr>
        <w:trPr>
          <w:trHeight w:val="300" w:hRule="atLeast"/>
        </w:trPr>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P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0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99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19</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09</w:t>
            </w:r>
          </w:p>
        </w:tc>
      </w:tr>
      <w:tr>
        <w:trPr>
          <w:trHeight w:val="300" w:hRule="atLeast"/>
        </w:trPr>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S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71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99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726</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710</w:t>
            </w:r>
          </w:p>
        </w:tc>
      </w:tr>
      <w:tr>
        <w:trPr>
          <w:trHeight w:val="300" w:hRule="atLeast"/>
        </w:trPr>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Ma</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70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98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738</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747</w:t>
            </w:r>
          </w:p>
        </w:tc>
      </w:tr>
      <w:tr>
        <w:trPr>
          <w:trHeight w:val="375" w:hRule="atLeast"/>
        </w:trPr>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Si</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82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978</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811</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0.899</w:t>
            </w:r>
          </w:p>
        </w:tc>
      </w:tr>
    </w:tbl>
    <w:p>
      <w:pPr>
        <w:pStyle w:val="Style15"/>
        <w:rPr/>
      </w:pPr>
      <w:r>
        <w:rPr/>
        <w:t xml:space="preserve">В таблице приведены только достоверно значимые показатели </w:t>
      </w:r>
      <w:r>
        <w:rPr>
          <w:rStyle w:val="Emphasis"/>
        </w:rPr>
        <w:t>(n =</w:t>
      </w:r>
      <w:r>
        <w:rPr/>
        <w:t xml:space="preserve"> 278 человек).</w:t>
      </w:r>
    </w:p>
    <w:p>
      <w:pPr>
        <w:pStyle w:val="Style15"/>
        <w:rPr/>
      </w:pPr>
      <w:r>
        <w:rPr/>
        <w:t>1 - коэффициенты корреляции между "сырыми" значениями шкал СМИЛ и аналогичными значениями шкал теста "Адаптивность"; 2 - коэффициенты корреляций значений "сырых" и Т-баллов теста "Адаптивность"; 3 - коэффициенты корреляций между значениями в Т- баллах шкал СМИЛ и шкал "Адаптивность"; 4 - коэффициенты корреляций между "сырыми" значениями шкал СМИЛ и значениями в Т- баллах шкал "Адаптивность".</w:t>
      </w:r>
    </w:p>
    <w:p>
      <w:pPr>
        <w:pStyle w:val="Style15"/>
        <w:rPr/>
      </w:pPr>
      <w:r>
        <w:rPr/>
        <w:t>математического анализа было вынесено в условной 10-балльной системе.)</w:t>
      </w:r>
    </w:p>
    <w:p>
      <w:pPr>
        <w:pStyle w:val="Style15"/>
        <w:rPr/>
      </w:pPr>
      <w:r>
        <w:rPr/>
        <w:t xml:space="preserve">Сопоставление показателей функционального состояния при первом и втором обследованиях свидетельствует, что у лиц с более высоким адаптационном потенциалом отмечено достоверное улучшение функционального состояния </w:t>
      </w:r>
      <w:r>
        <w:rPr>
          <w:rStyle w:val="Emphasis"/>
        </w:rPr>
        <w:t>(р &lt; 0.05). В тоже время в других групп изменения не достигали уровня достоверной значимости. Полученные результаты позволяют предположить, что представители I группы обладали устойчивой тенденцией к нормализации функционального состояния и более выраженной положительной мотивационной установкой по отношению к своей профессии, в результате чего уже через три месяца после катастрофы смогли вернуться к привычной профессиональной деятельности, тогда как представители других групп, испытывая сложности в социальной адаптации, к прежней деятельности не вернулись. В дальнейшем у лиц с низким потенциалом социально- психологической адаптации было отмечено развитие различной психосоматической симптоматики и возникновение проблем в социальной сфере.</w:t>
      </w:r>
      <w:r>
        <w:rPr/>
        <w:t xml:space="preserve"> </w:t>
      </w:r>
    </w:p>
    <w:p>
      <w:pPr>
        <w:pStyle w:val="Style15"/>
        <w:rPr/>
      </w:pPr>
      <w:r>
        <w:rPr>
          <w:rStyle w:val="Emphasis"/>
        </w:rPr>
        <w:t>Сопоставление результатов, полученных по шкалам теста СМИЛ (табл. 3), свидетельствует о более адекватном психическом состоянии лиц</w:t>
      </w:r>
      <w:r>
        <w:rPr/>
        <w:t xml:space="preserve"> </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3.</w:t>
      </w:r>
      <w:r>
        <w:rPr/>
        <w:t xml:space="preserve"> Результаты исследования спасенных моряков с различным уровнем ЛАП в поставарийный период с использованием теста СМИЛ</w:t>
      </w:r>
    </w:p>
    <w:tbl>
      <w:tblPr>
        <w:tblW w:w="6015" w:type="dxa"/>
        <w:jc w:val="left"/>
        <w:tblInd w:w="-104" w:type="dxa"/>
        <w:tblLayout w:type="fixed"/>
        <w:tblCellMar>
          <w:top w:w="45" w:type="dxa"/>
          <w:left w:w="45" w:type="dxa"/>
          <w:bottom w:w="45" w:type="dxa"/>
          <w:right w:w="45" w:type="dxa"/>
        </w:tblCellMar>
      </w:tblPr>
      <w:tblGrid>
        <w:gridCol w:w="1766"/>
        <w:gridCol w:w="2121"/>
        <w:gridCol w:w="2128"/>
      </w:tblGrid>
      <w:tr>
        <w:trPr>
          <w:trHeight w:val="645"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Базовые шкалы СМИЛ</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I группа</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III группа</w:t>
            </w:r>
          </w:p>
        </w:tc>
      </w:tr>
      <w:tr>
        <w:trPr>
          <w:trHeight w:val="315"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L</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23 +/-0.56</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47 +/- 0.63</w:t>
            </w:r>
          </w:p>
        </w:tc>
      </w:tr>
      <w:tr>
        <w:trPr>
          <w:trHeight w:val="300"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F</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03 +/-0.16</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9.27 +/-0.51</w:t>
            </w:r>
            <w:r>
              <w:rPr>
                <w:sz w:val="17"/>
                <w:szCs w:val="17"/>
                <w:vertAlign w:val="superscript"/>
              </w:rPr>
              <w:t xml:space="preserve"> **</w:t>
            </w:r>
            <w:r>
              <w:rPr>
                <w:sz w:val="17"/>
                <w:szCs w:val="17"/>
              </w:rPr>
              <w:t xml:space="preserve"> </w:t>
            </w:r>
          </w:p>
        </w:tc>
      </w:tr>
      <w:tr>
        <w:trPr>
          <w:trHeight w:val="300"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7.60 +/-0.42</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12.66 +/-0.51</w:t>
            </w:r>
            <w:r>
              <w:rPr>
                <w:sz w:val="17"/>
                <w:szCs w:val="17"/>
                <w:vertAlign w:val="superscript"/>
              </w:rPr>
              <w:t xml:space="preserve"> **</w:t>
            </w:r>
            <w:r>
              <w:rPr>
                <w:sz w:val="17"/>
                <w:szCs w:val="17"/>
              </w:rPr>
              <w:t xml:space="preserve"> </w:t>
            </w:r>
          </w:p>
        </w:tc>
      </w:tr>
      <w:tr>
        <w:trPr>
          <w:trHeight w:val="300"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Hs</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80 +/-0.23</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14.66 +/- 0.40</w:t>
            </w:r>
            <w:r>
              <w:rPr>
                <w:sz w:val="17"/>
                <w:szCs w:val="17"/>
                <w:vertAlign w:val="superscript"/>
              </w:rPr>
              <w:t xml:space="preserve"> *</w:t>
            </w:r>
            <w:r>
              <w:rPr>
                <w:sz w:val="17"/>
                <w:szCs w:val="17"/>
              </w:rPr>
              <w:t xml:space="preserve"> </w:t>
            </w:r>
          </w:p>
        </w:tc>
      </w:tr>
      <w:tr>
        <w:trPr>
          <w:trHeight w:val="315"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D</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7.23 +/-0.71</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23.55 +/-0.63</w:t>
            </w:r>
            <w:r>
              <w:rPr>
                <w:sz w:val="17"/>
                <w:szCs w:val="17"/>
                <w:vertAlign w:val="superscript"/>
              </w:rPr>
              <w:t xml:space="preserve"> *</w:t>
            </w:r>
            <w:r>
              <w:rPr>
                <w:sz w:val="17"/>
                <w:szCs w:val="17"/>
              </w:rPr>
              <w:t xml:space="preserve"> </w:t>
            </w:r>
          </w:p>
        </w:tc>
      </w:tr>
      <w:tr>
        <w:trPr>
          <w:trHeight w:val="315"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Ну</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3.40 +/-0.41</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17.54 +/-0.47</w:t>
            </w:r>
            <w:r>
              <w:rPr>
                <w:sz w:val="17"/>
                <w:szCs w:val="17"/>
                <w:vertAlign w:val="superscript"/>
              </w:rPr>
              <w:t xml:space="preserve"> *</w:t>
            </w:r>
            <w:r>
              <w:rPr>
                <w:sz w:val="17"/>
                <w:szCs w:val="17"/>
              </w:rPr>
              <w:t xml:space="preserve"> </w:t>
            </w:r>
          </w:p>
        </w:tc>
      </w:tr>
      <w:tr>
        <w:trPr>
          <w:trHeight w:val="300"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Pd</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1.00 +/-0.38</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26.16 +/-0.53</w:t>
            </w:r>
            <w:r>
              <w:rPr>
                <w:sz w:val="17"/>
                <w:szCs w:val="17"/>
                <w:vertAlign w:val="superscript"/>
              </w:rPr>
              <w:t xml:space="preserve"> *</w:t>
            </w:r>
            <w:r>
              <w:rPr>
                <w:sz w:val="17"/>
                <w:szCs w:val="17"/>
              </w:rPr>
              <w:t xml:space="preserve"> </w:t>
            </w:r>
          </w:p>
        </w:tc>
      </w:tr>
      <w:tr>
        <w:trPr>
          <w:trHeight w:val="300"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Mf</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4.20 +/-0.31</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5.33 +/-0.48</w:t>
            </w:r>
          </w:p>
        </w:tc>
      </w:tr>
      <w:tr>
        <w:trPr>
          <w:trHeight w:val="300"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Pa</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21 +/-0.43</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18.52 +/-0.98</w:t>
            </w:r>
            <w:r>
              <w:rPr>
                <w:sz w:val="17"/>
                <w:szCs w:val="17"/>
                <w:vertAlign w:val="superscript"/>
              </w:rPr>
              <w:t xml:space="preserve"> **</w:t>
            </w:r>
            <w:r>
              <w:rPr>
                <w:sz w:val="17"/>
                <w:szCs w:val="17"/>
              </w:rPr>
              <w:t xml:space="preserve"> </w:t>
            </w:r>
          </w:p>
        </w:tc>
      </w:tr>
      <w:tr>
        <w:trPr>
          <w:trHeight w:val="300"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P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4.40 +/- 0.24</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33.35 +/- 0.72</w:t>
            </w:r>
            <w:r>
              <w:rPr>
                <w:sz w:val="17"/>
                <w:szCs w:val="17"/>
                <w:vertAlign w:val="superscript"/>
              </w:rPr>
              <w:t xml:space="preserve"> ***</w:t>
            </w:r>
            <w:r>
              <w:rPr>
                <w:sz w:val="17"/>
                <w:szCs w:val="17"/>
              </w:rPr>
              <w:t xml:space="preserve"> </w:t>
            </w:r>
          </w:p>
        </w:tc>
      </w:tr>
      <w:tr>
        <w:trPr>
          <w:trHeight w:val="300"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Sc</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2.23 +/-0.31</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31.25 +/- 1.17</w:t>
            </w:r>
            <w:r>
              <w:rPr>
                <w:sz w:val="17"/>
                <w:szCs w:val="17"/>
                <w:vertAlign w:val="superscript"/>
              </w:rPr>
              <w:t xml:space="preserve"> *</w:t>
            </w:r>
            <w:r>
              <w:rPr>
                <w:sz w:val="17"/>
                <w:szCs w:val="17"/>
              </w:rPr>
              <w:t xml:space="preserve"> </w:t>
            </w:r>
          </w:p>
        </w:tc>
      </w:tr>
      <w:tr>
        <w:trPr>
          <w:trHeight w:val="300"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Ma</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0.41 +/-0.41</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25.33 +/-0.45</w:t>
            </w:r>
            <w:r>
              <w:rPr>
                <w:sz w:val="17"/>
                <w:szCs w:val="17"/>
                <w:vertAlign w:val="superscript"/>
              </w:rPr>
              <w:t xml:space="preserve"> **</w:t>
            </w:r>
            <w:r>
              <w:rPr>
                <w:sz w:val="17"/>
                <w:szCs w:val="17"/>
              </w:rPr>
              <w:t xml:space="preserve"> </w:t>
            </w:r>
          </w:p>
        </w:tc>
      </w:tr>
      <w:tr>
        <w:trPr>
          <w:trHeight w:val="375"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Si</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0.40 +/-0.51</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34.16 +/- 1.08</w:t>
            </w:r>
            <w:r>
              <w:rPr>
                <w:sz w:val="17"/>
                <w:szCs w:val="17"/>
                <w:vertAlign w:val="superscript"/>
              </w:rPr>
              <w:t xml:space="preserve"> ***</w:t>
            </w:r>
            <w:r>
              <w:rPr>
                <w:sz w:val="17"/>
                <w:szCs w:val="17"/>
              </w:rPr>
              <w:t xml:space="preserve"> </w:t>
            </w:r>
          </w:p>
        </w:tc>
      </w:tr>
    </w:tbl>
    <w:p>
      <w:pPr>
        <w:pStyle w:val="Style15"/>
        <w:rPr/>
      </w:pPr>
      <w:r>
        <w:rPr/>
        <w:t xml:space="preserve">В таблице приведены значения в виде "сырых" показателей </w:t>
      </w:r>
      <w:r>
        <w:rPr>
          <w:rStyle w:val="Emphasis"/>
        </w:rPr>
        <w:t>М +/- т;</w:t>
      </w:r>
      <w:r>
        <w:rPr/>
        <w:t xml:space="preserve"> </w:t>
      </w:r>
      <w:r>
        <w:rPr>
          <w:vertAlign w:val="superscript"/>
        </w:rPr>
        <w:t>*</w:t>
      </w:r>
      <w:r>
        <w:rPr/>
        <w:t xml:space="preserve"> </w:t>
      </w:r>
      <w:r>
        <w:rPr>
          <w:rStyle w:val="Emphasis"/>
        </w:rPr>
        <w:t>- р&lt;0.05;</w:t>
      </w:r>
      <w:r>
        <w:rPr/>
        <w:t xml:space="preserve"> </w:t>
      </w:r>
      <w:r>
        <w:rPr>
          <w:vertAlign w:val="superscript"/>
        </w:rPr>
        <w:t>**</w:t>
      </w:r>
      <w:r>
        <w:rPr/>
        <w:t xml:space="preserve"> </w:t>
      </w:r>
      <w:r>
        <w:rPr>
          <w:rStyle w:val="Emphasis"/>
        </w:rPr>
        <w:t>- р&lt;0.01;</w:t>
      </w:r>
      <w:r>
        <w:rPr/>
        <w:t xml:space="preserve"> </w:t>
      </w:r>
      <w:r>
        <w:rPr>
          <w:vertAlign w:val="superscript"/>
        </w:rPr>
        <w:t>***</w:t>
      </w:r>
      <w:r>
        <w:rPr/>
        <w:t xml:space="preserve"> </w:t>
      </w:r>
      <w:r>
        <w:rPr>
          <w:rStyle w:val="Emphasis"/>
        </w:rPr>
        <w:t>- р</w:t>
      </w:r>
      <w:r>
        <w:rPr/>
        <w:t xml:space="preserve"> &lt; 0.001. Группа I - лица с высоким личностным адаптационным потенциалом; группа III - лица с низким личностным адаптационным потенциалом.</w:t>
      </w:r>
    </w:p>
    <w:p>
      <w:pPr>
        <w:pStyle w:val="Style15"/>
        <w:rPr/>
      </w:pPr>
      <w:r>
        <w:rPr/>
        <w:t xml:space="preserve">первой группы по сравнению с моряками, имеющими низкий ЛАП. Так, у I группы моряков достоверно ниже уровень астенизации (шкалы Hs, D, Ну, </w:t>
      </w:r>
      <w:r>
        <w:rPr>
          <w:rStyle w:val="Emphasis"/>
        </w:rPr>
        <w:t>р &lt; 0.05). Они также имели и более низкие значения по психотическим шкалам: Ра (паранойяльность)</w:t>
      </w:r>
      <w:r>
        <w:rPr/>
        <w:t xml:space="preserve"> р &lt; 0.01; Pt (психастения) </w:t>
      </w:r>
      <w:r>
        <w:rPr>
          <w:rStyle w:val="Emphasis"/>
        </w:rPr>
        <w:t>р &lt; 0.001; Sc (шизоидность)</w:t>
      </w:r>
      <w:r>
        <w:rPr/>
        <w:t xml:space="preserve"> р &lt; 0.05; Ma (гипомания) </w:t>
      </w:r>
      <w:r>
        <w:rPr>
          <w:rStyle w:val="Emphasis"/>
        </w:rPr>
        <w:t>р &lt;</w:t>
      </w:r>
      <w:r>
        <w:rPr/>
        <w:t xml:space="preserve"> &lt;0.01. Более низкие значения отмечены у этой группы лиц и по шкалам Pd (психопатия) </w:t>
      </w:r>
      <w:r>
        <w:rPr>
          <w:rStyle w:val="Emphasis"/>
        </w:rPr>
        <w:t>р &lt; 0.01 и Si (социальная интроверсия)</w:t>
      </w:r>
      <w:r>
        <w:rPr/>
        <w:t xml:space="preserve"> р &lt; 0.001.</w:t>
      </w:r>
    </w:p>
    <w:p>
      <w:pPr>
        <w:pStyle w:val="Style15"/>
        <w:rPr/>
      </w:pPr>
      <w:r>
        <w:rPr/>
        <w:t>Таким образом, полученные результаты указывают на наличие у лиц, обладающих высоким адаптационным потенциалом, более низкого уровня тревожности в поставарийный период, более высокого уровня нервно-психической устойчивости, отсутствие проблем в области социальной адаптации и сомато-невротической симптоматики. Следовательно, моряки с более высокими характеристиками личностного потенциала адаптации уже на первом этапе реабилитации отличались от других групп большим соответствием общепринятой психической нормы, что, с одной стороны, подтверждает концептуальную валидность и надежность теста МЛО "Адаптивность", а с другой, - объясняет тенденцию быстрого улучшения функционального состояния данной группы моряков в процессе поставарийной реабилитации.</w:t>
      </w:r>
    </w:p>
    <w:p>
      <w:pPr>
        <w:pStyle w:val="Style15"/>
        <w:rPr/>
      </w:pPr>
      <w:r>
        <w:rPr/>
        <w:t xml:space="preserve">Данное предположение подтверждается и сопоставлением результатов, полученных по тесту 16PF. Уже при втором обследовании лица с более высоким ЛАП обладали большей эмоциональной устойчивостью (фактор С, </w:t>
      </w:r>
      <w:r>
        <w:rPr>
          <w:rStyle w:val="Emphasis"/>
        </w:rPr>
        <w:t>р &lt; 0.001) и выраженными морально-волевыми характеристиками (фактор</w:t>
      </w:r>
      <w:r>
        <w:rPr/>
        <w:t xml:space="preserve"> G, p &lt; 0.001), (фактор H</w:t>
      </w:r>
      <w:r>
        <w:rPr>
          <w:rStyle w:val="Emphasis"/>
        </w:rPr>
        <w:t xml:space="preserve"> , р &lt; 0.05). Они более раскованны (фактор F,</w:t>
      </w:r>
      <w:r>
        <w:rPr/>
        <w:t xml:space="preserve"> р &lt; 0.05), менее напряжены (фактор Q</w:t>
      </w:r>
      <w:r>
        <w:rPr>
          <w:vertAlign w:val="subscript"/>
        </w:rPr>
        <w:t xml:space="preserve"> 4</w:t>
      </w:r>
      <w:r>
        <w:rPr/>
        <w:t xml:space="preserve"> , </w:t>
      </w:r>
      <w:r>
        <w:rPr>
          <w:rStyle w:val="Emphasis"/>
        </w:rPr>
        <w:t>р &lt; 0.05), более доверчивы (фактор N,</w:t>
      </w:r>
      <w:r>
        <w:rPr/>
        <w:t xml:space="preserve"> р &lt; 0.001), а также добросердечны и ориентированы на сотрудничество (фактор А, </w:t>
      </w:r>
      <w:r>
        <w:rPr>
          <w:rStyle w:val="Emphasis"/>
        </w:rPr>
        <w:t>р &lt; 0.05), более рациональны (фактор М</w:t>
      </w:r>
      <w:r>
        <w:rPr/>
        <w:t xml:space="preserve"> , р &lt; 0.01). Таким образом, представители I группы по сравнению с другими имели более выраженные психологические характеристики, определяющие положительный характер динамики функционального состояния.</w:t>
      </w:r>
    </w:p>
    <w:p>
      <w:pPr>
        <w:pStyle w:val="Style15"/>
        <w:rPr/>
      </w:pPr>
      <w:r>
        <w:rPr/>
        <w:t xml:space="preserve">Корреляционный анализ шкал МЛО и факторов 16PF показал, что уровень поведенческой регуляции во многом определяет уровень эмоциональной устойчивости (фактор С, </w:t>
      </w:r>
      <w:r>
        <w:rPr>
          <w:rStyle w:val="Emphasis"/>
        </w:rPr>
        <w:t>r</w:t>
      </w:r>
      <w:r>
        <w:rPr/>
        <w:t xml:space="preserve"> = -0.67) и психического напряжения (фактор Q</w:t>
      </w:r>
      <w:r>
        <w:rPr>
          <w:vertAlign w:val="subscript"/>
        </w:rPr>
        <w:t xml:space="preserve"> 4</w:t>
      </w:r>
      <w:r>
        <w:rPr/>
        <w:t xml:space="preserve"> , </w:t>
      </w:r>
      <w:r>
        <w:rPr>
          <w:rStyle w:val="Emphasis"/>
        </w:rPr>
        <w:t>r =</w:t>
      </w:r>
      <w:r>
        <w:rPr/>
        <w:t xml:space="preserve"> 0.57), отсутствие тревожного фона настроения (фактор O</w:t>
      </w:r>
      <w:r>
        <w:rPr>
          <w:vertAlign w:val="subscript"/>
        </w:rPr>
        <w:t xml:space="preserve"> 4</w:t>
      </w:r>
      <w:r>
        <w:rPr/>
        <w:t xml:space="preserve"> , </w:t>
      </w:r>
      <w:r>
        <w:rPr>
          <w:rStyle w:val="Emphasis"/>
        </w:rPr>
        <w:t>r =</w:t>
      </w:r>
      <w:r>
        <w:rPr/>
        <w:t xml:space="preserve"> 0.44), а также отсутствие враждебности и готовность к сотрудничеству (фактор А, </w:t>
      </w:r>
      <w:r>
        <w:rPr>
          <w:rStyle w:val="Emphasis"/>
        </w:rPr>
        <w:t>r =</w:t>
      </w:r>
      <w:r>
        <w:rPr/>
        <w:t xml:space="preserve"> -0.54). Подобные корреляты характерны и для шкал "коммуникативный потенциал", "моральная нормативность". Можно сделать вывод, что уровень ЛАП играет ведущую роль в формировании психических состояний в постстрессовый период и во многом определяет характер динамики функциональных состояний пострадавших.</w:t>
      </w:r>
    </w:p>
    <w:p>
      <w:pPr>
        <w:pStyle w:val="Style15"/>
        <w:rPr/>
      </w:pPr>
      <w:r>
        <w:rPr/>
        <w:t xml:space="preserve">В ходе исследования были проанализированы характеристики самочувствия, активности, настроения и реактивности людей с различным уровнем личностного потенциала адаптации. Так, представители I группы уже на втором этапе реабилитационных мероприятий отличались от других моряков более высоким фоном настроения </w:t>
      </w:r>
      <w:r>
        <w:rPr>
          <w:rStyle w:val="Emphasis"/>
        </w:rPr>
        <w:t>(р &lt; 0.001), хорошим самочувствием</w:t>
      </w:r>
      <w:r>
        <w:rPr/>
        <w:t xml:space="preserve"> (р &lt; 0.001), высоким уровнем активности </w:t>
      </w:r>
      <w:r>
        <w:rPr>
          <w:rStyle w:val="Emphasis"/>
        </w:rPr>
        <w:t>(р &lt; 0.001) и меньшей реактивностью</w:t>
      </w:r>
      <w:r>
        <w:rPr/>
        <w:t xml:space="preserve"> (р &lt; 0.001). Это свидетельствует о более высоком по сравнению с другими группами пострадавших функциональном состоянии и устойчивости процессов регуляции, определяющих резервные возможности организма.</w:t>
      </w:r>
    </w:p>
    <w:p>
      <w:pPr>
        <w:pStyle w:val="Style15"/>
        <w:rPr/>
      </w:pPr>
      <w:r>
        <w:rPr/>
        <w:t xml:space="preserve">Достоверность полученных результатов подтверждает и анализ некоторых показателей вторичных психофизиологических индексов. Лица с более высокими адаптационными возможностями при первом обследовании отличались и более высоким уровнем напряжения регуляторных механизмов. Например, они обладали более высокими показателями по индексам Робинсона </w:t>
      </w:r>
      <w:r>
        <w:rPr>
          <w:rStyle w:val="Emphasis"/>
        </w:rPr>
        <w:t>(р &lt; 0.05) и Вейна</w:t>
      </w:r>
      <w:r>
        <w:rPr/>
        <w:t xml:space="preserve"> (р &lt; 0.05), но при втором обследовании у них отмечена тенденция к снижению напряжения. В тоже время у представителей III группы нормализация психического состояния происходила более медленно и при втором обследовании они обладали более высоким уровнем напряжения по сравнению с I группой. Сопоставляя результаты первого и второго обследований, необ-</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4.</w:t>
      </w:r>
      <w:r>
        <w:rPr/>
        <w:t xml:space="preserve"> Соотношение показателей ЛАП после перенесенных психотравмирующих ситуаций между группами военных летчиков с различным уровнем здоровья после завершения реабилитационных мероприятий</w:t>
      </w:r>
    </w:p>
    <w:tbl>
      <w:tblPr>
        <w:tblW w:w="12420" w:type="dxa"/>
        <w:jc w:val="left"/>
        <w:tblInd w:w="-104" w:type="dxa"/>
        <w:tblLayout w:type="fixed"/>
        <w:tblCellMar>
          <w:top w:w="45" w:type="dxa"/>
          <w:left w:w="45" w:type="dxa"/>
          <w:bottom w:w="45" w:type="dxa"/>
          <w:right w:w="45" w:type="dxa"/>
        </w:tblCellMar>
      </w:tblPr>
      <w:tblGrid>
        <w:gridCol w:w="2738"/>
        <w:gridCol w:w="3225"/>
        <w:gridCol w:w="3225"/>
        <w:gridCol w:w="3232"/>
      </w:tblGrid>
      <w:tr>
        <w:trPr>
          <w:trHeight w:val="450" w:hRule="atLeast"/>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Шкалы МЛО</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III группа</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II группа</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I группа</w:t>
            </w:r>
          </w:p>
        </w:tc>
      </w:tr>
      <w:tr>
        <w:trPr>
          <w:trHeight w:val="345" w:hRule="atLeast"/>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ну</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7.10 +/-0.71</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12.40 +/- 0.80</w:t>
            </w:r>
            <w:r>
              <w:rPr>
                <w:sz w:val="17"/>
                <w:szCs w:val="17"/>
                <w:vertAlign w:val="superscript"/>
              </w:rPr>
              <w:t xml:space="preserve"> ***</w:t>
            </w:r>
            <w:r>
              <w:rPr>
                <w:sz w:val="17"/>
                <w:szCs w:val="17"/>
              </w:rPr>
              <w:t xml:space="preserve">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11.05 +/- 0.73</w:t>
            </w:r>
            <w:r>
              <w:rPr>
                <w:sz w:val="17"/>
                <w:szCs w:val="17"/>
                <w:vertAlign w:val="superscript"/>
              </w:rPr>
              <w:t xml:space="preserve"> ***</w:t>
            </w:r>
            <w:r>
              <w:rPr>
                <w:sz w:val="17"/>
                <w:szCs w:val="17"/>
              </w:rPr>
              <w:t xml:space="preserve"> </w:t>
            </w:r>
          </w:p>
        </w:tc>
      </w:tr>
      <w:tr>
        <w:trPr>
          <w:trHeight w:val="300" w:hRule="atLeast"/>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ол</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35 +/-0.25</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3.84 +/-0.15</w:t>
            </w:r>
            <w:r>
              <w:rPr>
                <w:sz w:val="17"/>
                <w:szCs w:val="17"/>
                <w:vertAlign w:val="superscript"/>
              </w:rPr>
              <w:t xml:space="preserve"> ***</w:t>
            </w:r>
            <w:r>
              <w:rPr>
                <w:sz w:val="17"/>
                <w:szCs w:val="17"/>
              </w:rPr>
              <w:t xml:space="preserve">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2.40 +/-0.14</w:t>
            </w:r>
            <w:r>
              <w:rPr>
                <w:sz w:val="17"/>
                <w:szCs w:val="17"/>
                <w:vertAlign w:val="superscript"/>
              </w:rPr>
              <w:t xml:space="preserve"> ***</w:t>
            </w:r>
            <w:r>
              <w:rPr>
                <w:sz w:val="17"/>
                <w:szCs w:val="17"/>
              </w:rPr>
              <w:t xml:space="preserve"> </w:t>
            </w:r>
          </w:p>
        </w:tc>
      </w:tr>
      <w:tr>
        <w:trPr>
          <w:trHeight w:val="315" w:hRule="atLeast"/>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п</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10 +/-0.11</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2.15 +/-0.29</w:t>
            </w:r>
            <w:r>
              <w:rPr>
                <w:sz w:val="17"/>
                <w:szCs w:val="17"/>
                <w:vertAlign w:val="superscript"/>
              </w:rPr>
              <w:t xml:space="preserve"> ***</w:t>
            </w:r>
            <w:r>
              <w:rPr>
                <w:sz w:val="17"/>
                <w:szCs w:val="17"/>
              </w:rPr>
              <w:t xml:space="preserve">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1.70 +/-0.15</w:t>
            </w:r>
            <w:r>
              <w:rPr>
                <w:sz w:val="17"/>
                <w:szCs w:val="17"/>
                <w:vertAlign w:val="superscript"/>
              </w:rPr>
              <w:t xml:space="preserve"> ***</w:t>
            </w:r>
            <w:r>
              <w:rPr>
                <w:sz w:val="17"/>
                <w:szCs w:val="17"/>
              </w:rPr>
              <w:t xml:space="preserve"> </w:t>
            </w:r>
          </w:p>
        </w:tc>
      </w:tr>
      <w:tr>
        <w:trPr>
          <w:trHeight w:val="345" w:hRule="atLeast"/>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к</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45 +/- 0.3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6.42 +/-0.21</w:t>
            </w:r>
            <w:r>
              <w:rPr>
                <w:sz w:val="17"/>
                <w:szCs w:val="17"/>
                <w:vertAlign w:val="superscript"/>
              </w:rPr>
              <w:t xml:space="preserve"> *</w:t>
            </w:r>
            <w:r>
              <w:rPr>
                <w:sz w:val="17"/>
                <w:szCs w:val="17"/>
              </w:rPr>
              <w:t xml:space="preserve">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5.20 +/-0.23</w:t>
            </w:r>
            <w:r>
              <w:rPr>
                <w:sz w:val="17"/>
                <w:szCs w:val="17"/>
                <w:vertAlign w:val="superscript"/>
              </w:rPr>
              <w:t xml:space="preserve"> ***</w:t>
            </w:r>
            <w:r>
              <w:rPr>
                <w:sz w:val="17"/>
                <w:szCs w:val="17"/>
              </w:rPr>
              <w:t xml:space="preserve"> </w:t>
            </w:r>
          </w:p>
        </w:tc>
      </w:tr>
      <w:tr>
        <w:trPr>
          <w:trHeight w:val="315" w:hRule="atLeast"/>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оо</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7.50 +/-0.21</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6.80 +/-0.24</w:t>
            </w:r>
            <w:r>
              <w:rPr>
                <w:sz w:val="17"/>
                <w:szCs w:val="17"/>
                <w:vertAlign w:val="superscript"/>
              </w:rPr>
              <w:t xml:space="preserve"> *</w:t>
            </w:r>
            <w:r>
              <w:rPr>
                <w:sz w:val="17"/>
                <w:szCs w:val="17"/>
              </w:rPr>
              <w:t xml:space="preserve">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6.20 +/-0.14</w:t>
            </w:r>
            <w:r>
              <w:rPr>
                <w:sz w:val="17"/>
                <w:szCs w:val="17"/>
                <w:vertAlign w:val="superscript"/>
              </w:rPr>
              <w:t xml:space="preserve"> ***</w:t>
            </w:r>
            <w:r>
              <w:rPr>
                <w:sz w:val="17"/>
                <w:szCs w:val="17"/>
              </w:rPr>
              <w:t xml:space="preserve"> </w:t>
            </w:r>
          </w:p>
        </w:tc>
      </w:tr>
      <w:tr>
        <w:trPr>
          <w:trHeight w:val="315" w:hRule="atLeast"/>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мно</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10 +/-0.96</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4.20 +/-0.26</w:t>
            </w:r>
            <w:r>
              <w:rPr>
                <w:sz w:val="17"/>
                <w:szCs w:val="17"/>
                <w:vertAlign w:val="superscript"/>
              </w:rPr>
              <w:t xml:space="preserve"> ***</w:t>
            </w:r>
            <w:r>
              <w:rPr>
                <w:sz w:val="17"/>
                <w:szCs w:val="17"/>
              </w:rPr>
              <w:t xml:space="preserve">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3.90 +/-0.12</w:t>
            </w:r>
            <w:r>
              <w:rPr>
                <w:sz w:val="17"/>
                <w:szCs w:val="17"/>
                <w:vertAlign w:val="superscript"/>
              </w:rPr>
              <w:t xml:space="preserve"> **</w:t>
            </w:r>
            <w:r>
              <w:rPr>
                <w:sz w:val="17"/>
                <w:szCs w:val="17"/>
              </w:rPr>
              <w:t xml:space="preserve"> </w:t>
            </w:r>
          </w:p>
        </w:tc>
      </w:tr>
      <w:tr>
        <w:trPr>
          <w:trHeight w:val="345" w:hRule="atLeast"/>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ги</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13 +/-0.11</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10 +/-0.26</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3.50 +/-0.18</w:t>
            </w:r>
            <w:r>
              <w:rPr>
                <w:sz w:val="17"/>
                <w:szCs w:val="17"/>
                <w:vertAlign w:val="superscript"/>
              </w:rPr>
              <w:t xml:space="preserve"> *</w:t>
            </w:r>
            <w:r>
              <w:rPr>
                <w:sz w:val="17"/>
                <w:szCs w:val="17"/>
              </w:rPr>
              <w:t xml:space="preserve"> </w:t>
            </w:r>
          </w:p>
        </w:tc>
      </w:tr>
      <w:tr>
        <w:trPr>
          <w:trHeight w:val="315" w:hRule="atLeast"/>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Р</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5.20 +/- 0.94</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18.35 +/- 0.95</w:t>
            </w:r>
            <w:r>
              <w:rPr>
                <w:sz w:val="17"/>
                <w:szCs w:val="17"/>
                <w:vertAlign w:val="superscript"/>
              </w:rPr>
              <w:t xml:space="preserve"> ***</w:t>
            </w:r>
            <w:r>
              <w:rPr>
                <w:sz w:val="17"/>
                <w:szCs w:val="17"/>
              </w:rPr>
              <w:t xml:space="preserve">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15.10 +/- 0.89</w:t>
            </w:r>
            <w:r>
              <w:rPr>
                <w:sz w:val="17"/>
                <w:szCs w:val="17"/>
                <w:vertAlign w:val="superscript"/>
              </w:rPr>
              <w:t xml:space="preserve"> ***</w:t>
            </w:r>
            <w:r>
              <w:rPr>
                <w:sz w:val="17"/>
                <w:szCs w:val="17"/>
              </w:rPr>
              <w:t xml:space="preserve"> </w:t>
            </w:r>
          </w:p>
        </w:tc>
      </w:tr>
      <w:tr>
        <w:trPr>
          <w:trHeight w:val="315" w:hRule="atLeast"/>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П</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4.90 +/- 0.29</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13.20 +/-0.32</w:t>
            </w:r>
            <w:r>
              <w:rPr>
                <w:sz w:val="17"/>
                <w:szCs w:val="17"/>
                <w:vertAlign w:val="superscript"/>
              </w:rPr>
              <w:t xml:space="preserve"> **</w:t>
            </w:r>
            <w:r>
              <w:rPr>
                <w:sz w:val="17"/>
                <w:szCs w:val="17"/>
              </w:rPr>
              <w:t xml:space="preserve">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40 +/- 0.22</w:t>
            </w:r>
            <w:r>
              <w:rPr>
                <w:sz w:val="17"/>
                <w:szCs w:val="17"/>
                <w:vertAlign w:val="superscript"/>
              </w:rPr>
              <w:t xml:space="preserve"> ***</w:t>
            </w:r>
            <w:r>
              <w:rPr>
                <w:sz w:val="17"/>
                <w:szCs w:val="17"/>
              </w:rPr>
              <w:t xml:space="preserve"> </w:t>
            </w:r>
          </w:p>
        </w:tc>
      </w:tr>
      <w:tr>
        <w:trPr>
          <w:trHeight w:val="345" w:hRule="atLeast"/>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МН</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20 +/-0.2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8.30 +/-0.30</w:t>
            </w:r>
            <w:r>
              <w:rPr>
                <w:sz w:val="17"/>
                <w:szCs w:val="17"/>
                <w:vertAlign w:val="superscript"/>
              </w:rPr>
              <w:t xml:space="preserve"> **</w:t>
            </w:r>
            <w:r>
              <w:rPr>
                <w:sz w:val="17"/>
                <w:szCs w:val="17"/>
              </w:rPr>
              <w:t xml:space="preserve">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7.50 +/- 0.44</w:t>
            </w:r>
            <w:r>
              <w:rPr>
                <w:sz w:val="17"/>
                <w:szCs w:val="17"/>
                <w:vertAlign w:val="superscript"/>
              </w:rPr>
              <w:t xml:space="preserve"> **</w:t>
            </w:r>
            <w:r>
              <w:rPr>
                <w:sz w:val="17"/>
                <w:szCs w:val="17"/>
              </w:rPr>
              <w:t xml:space="preserve"> </w:t>
            </w:r>
          </w:p>
        </w:tc>
      </w:tr>
      <w:tr>
        <w:trPr>
          <w:trHeight w:val="390" w:hRule="atLeast"/>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ЛАП</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1.40 +/-1.3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38.90 +/- 1.20</w:t>
            </w:r>
            <w:r>
              <w:rPr>
                <w:sz w:val="17"/>
                <w:szCs w:val="17"/>
                <w:vertAlign w:val="superscript"/>
              </w:rPr>
              <w:t xml:space="preserve"> ***</w:t>
            </w:r>
            <w:r>
              <w:rPr>
                <w:sz w:val="17"/>
                <w:szCs w:val="17"/>
              </w:rPr>
              <w:t xml:space="preserve">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35.05 +/- 1.05</w:t>
            </w:r>
            <w:r>
              <w:rPr>
                <w:sz w:val="17"/>
                <w:szCs w:val="17"/>
                <w:vertAlign w:val="superscript"/>
              </w:rPr>
              <w:t xml:space="preserve"> ***</w:t>
            </w:r>
            <w:r>
              <w:rPr>
                <w:sz w:val="17"/>
                <w:szCs w:val="17"/>
              </w:rPr>
              <w:t xml:space="preserve"> </w:t>
            </w:r>
          </w:p>
        </w:tc>
      </w:tr>
    </w:tbl>
    <w:p>
      <w:pPr>
        <w:pStyle w:val="Style15"/>
        <w:rPr/>
      </w:pPr>
      <w:r>
        <w:rPr/>
        <w:t xml:space="preserve">В таблице приведены показатели шкал 2-, 3- и 4-го уровней теста МЛО, а также показана достоверность отличий I группы (практически здоровые), II группы (имевшие затяжной характер процесса реабилитации, но вернувшиеся к выполнению служебных обязанностей) по отношению к III группе летчиков вертолетной части (списанных из авиации по состоянию здоровья). Значения представлены в виде </w:t>
      </w:r>
      <w:r>
        <w:rPr>
          <w:rStyle w:val="Emphasis"/>
        </w:rPr>
        <w:t>М</w:t>
      </w:r>
      <w:r>
        <w:rPr/>
        <w:t xml:space="preserve"> +/- </w:t>
      </w:r>
      <w:r>
        <w:rPr>
          <w:rStyle w:val="Emphasis"/>
        </w:rPr>
        <w:t>т;</w:t>
      </w:r>
      <w:r>
        <w:rPr/>
        <w:t xml:space="preserve"> </w:t>
      </w:r>
      <w:r>
        <w:rPr>
          <w:vertAlign w:val="superscript"/>
        </w:rPr>
        <w:t>*</w:t>
      </w:r>
      <w:r>
        <w:rPr/>
        <w:t xml:space="preserve"> </w:t>
      </w:r>
      <w:r>
        <w:rPr>
          <w:rStyle w:val="Emphasis"/>
        </w:rPr>
        <w:t xml:space="preserve">- р &lt; 0.05; </w:t>
      </w:r>
      <w:r>
        <w:rPr>
          <w:rStyle w:val="Emphasis"/>
          <w:vertAlign w:val="superscript"/>
        </w:rPr>
        <w:t>**</w:t>
      </w:r>
      <w:r>
        <w:rPr>
          <w:rStyle w:val="Emphasis"/>
        </w:rPr>
        <w:t xml:space="preserve"> </w:t>
      </w:r>
      <w:r>
        <w:rPr/>
        <w:t xml:space="preserve">- р &lt; 0.01; </w:t>
      </w:r>
      <w:r>
        <w:rPr>
          <w:vertAlign w:val="superscript"/>
        </w:rPr>
        <w:t>***</w:t>
      </w:r>
      <w:r>
        <w:rPr/>
        <w:t xml:space="preserve"> </w:t>
      </w:r>
      <w:r>
        <w:rPr>
          <w:rStyle w:val="Emphasis"/>
        </w:rPr>
        <w:t>- р &lt; 0.001.</w:t>
      </w:r>
      <w:r>
        <w:rPr/>
        <w:t xml:space="preserve"> </w:t>
      </w:r>
    </w:p>
    <w:p>
      <w:pPr>
        <w:pStyle w:val="Style15"/>
        <w:rPr/>
      </w:pPr>
      <w:r>
        <w:rPr>
          <w:rStyle w:val="Emphasis"/>
        </w:rPr>
        <w:t>ходимо отметить, что у лиц I группы происходила быстрее нормализация энергообеспечивающих процессов (индекс Старра) и значительно возрастали резервные возможности организма (индекс Скибинского, р &lt; 0.05; индекс Квасса, р &lt; 0.01).</w:t>
      </w:r>
      <w:r>
        <w:rPr/>
        <w:t xml:space="preserve"> </w:t>
      </w:r>
    </w:p>
    <w:p>
      <w:pPr>
        <w:pStyle w:val="Style15"/>
        <w:rPr/>
      </w:pPr>
      <w:r>
        <w:rPr/>
        <w:t>Таким образом, у моряков, входящих в первую группу и обладавших более высоким ЛАП, процесс реабилитации протекал быстрее и с большей эффективностью, что и позволило им вернуться к исполнению привычных профессиональных обязанностей. На основании вышеизложенного следует, что динамика процесса реабилитации во многом зависит от уровня ЛАП. Лица, обладающие более высокими адаптационными возможностями, быстрее восстанавливают свое функциональное состояние и возвращаются к привычной профессиональной деятельности.</w:t>
      </w:r>
    </w:p>
    <w:p>
      <w:pPr>
        <w:pStyle w:val="Style15"/>
        <w:rPr/>
      </w:pPr>
      <w:r>
        <w:rPr/>
        <w:t>Аналогичные результаты были получены при анализе особенностей динамики постстрессового периода военных летчиков (всего - 86 человек), перенесших различные психотравмирующие ситуации, сопровождающиеся проявлением реальной витальной угрозы. Было выделено три группы. В I группу (22 чел.) вошли практически здоровые летчики, которые несмотря на перенесенные психотравмирующие ситуации сохранили высокую профессиональную работоспособность. Во II группу (28) - летчики, имевшие в период реабилитации некоторые проблемы со здоровьем, но впоследствии вернувшиеся к привычной профессиональной деятельности. В III группу (36) вошли летчики, которые вследствие перенесенных психоэмоциональных нагрузок предъявляли жалобы на состояние здоровья (около 70 % данной группы впоследствии были списаны из авиации по состоянию здоровья).</w:t>
      </w:r>
    </w:p>
    <w:p>
      <w:pPr>
        <w:pStyle w:val="Style15"/>
        <w:rPr/>
      </w:pPr>
      <w:r>
        <w:rPr/>
        <w:t xml:space="preserve">Летчики I группы сразу же после перенесенных психотравмирующих событий обладали более высоким ЛАП </w:t>
      </w:r>
      <w:r>
        <w:rPr>
          <w:rStyle w:val="Emphasis"/>
        </w:rPr>
        <w:t>(р &lt; 0.001). У них был выше уровень нервно-психической устойчивости и поведенческой адаптации</w:t>
      </w:r>
      <w:r>
        <w:rPr/>
        <w:t xml:space="preserve"> (р &lt; 0.001), выше коммуникативный потенциал </w:t>
      </w:r>
      <w:r>
        <w:rPr>
          <w:rStyle w:val="Emphasis"/>
        </w:rPr>
        <w:t>(р &lt; 0.001). Они в большей степени были ориентированы на соблюдение общепринятых норм поведения</w:t>
      </w:r>
      <w:r>
        <w:rPr/>
        <w:t xml:space="preserve"> (р &lt; 0.01). Следует отметить, что и летчики II группы, испытывавшие определенные трудности в период реабилитации, но все-таки вернувшиеся к профессиональной деятельности, обладали более позитивными характеристиками по тесту МЛО по сравнении с III группой (табл. 4). Следовательно, с определенной уверенностью можно утверждать, что в рассматриваемом случае характеристика личностного потенциала обладала достаточно высокой прогностичностью по отношению к исходу реабилитации и сохранению здоровья. Можно предположить, что уровень адаптационных способностей в данном случае во многом определил возможность возвращения к профессиональным обязанностям после перенесенных психотравмирующих ситуаций.</w:t>
      </w:r>
    </w:p>
    <w:p>
      <w:pPr>
        <w:pStyle w:val="Style15"/>
        <w:rPr/>
      </w:pPr>
      <w:r>
        <w:rPr/>
        <w:t>В ходе исследования значимости ЛАП для эффективности деятельности в экстремальных условиях была проанализирована динамика данной характеристики в период адаптации к относительно умеренным по интенсивности психоэмоциональным нагрузкам, но условия деятельности обследуемых, тем не менее, предполагали достаточно высокую вероятность возникновения реальной витальной угрозы.</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Динамику показателей ЛАП в период адаптации к экстремальным условиям деятельности лиц с различным уровнем профессионального здоровья на момент завершения исследований (пятый месяц). Темный столбик - лица с более низкими показателями профессионального здоровья. Светлый столбик - практически здоровые.</w:t>
      </w:r>
    </w:p>
    <w:p>
      <w:pPr>
        <w:pStyle w:val="Style15"/>
        <w:rPr/>
      </w:pPr>
      <w:r>
        <w:rPr/>
        <w:t>Более высокие значения теста МЛО свидетельствуют о более низких характеристиках личностного адаптационного потенциала.</w:t>
      </w:r>
    </w:p>
    <w:p>
      <w:pPr>
        <w:pStyle w:val="Style15"/>
        <w:rPr/>
      </w:pPr>
      <w:r>
        <w:rPr/>
        <w:t>Исследования проводились в течение полугода. Были выделены две группы лиц. К первой группе были отнесены обследуемые, имеющие жалобы на состояние здоровья или неоднократно обращавшиеся за медицинской помощью на момент завершения исследования, практически здоровые отнесены ко второй. Исследования показали, что лица второй группы в начальный период адаптации обладали более высокими характеристиками ЛАП; вероятно, это во многом способствовало сохранению профессиональной работоспособности и здоровья. Более того, как свидетельствует анализ динамики показателей адаптационного потенциала личности (рисунок), уровень начальных характеристик в течение адаптации практически не изменился и на пятом месяце был таким же, как и на первом. Полученные результаты позволяют с определенной уверенностью говорить об</w:t>
      </w:r>
    </w:p>
    <w:p>
      <w:pPr>
        <w:pStyle w:val="Style15"/>
        <w:rPr/>
      </w:pPr>
      <w:r>
        <w:rPr>
          <w:rStyle w:val="StrongEmphasis"/>
        </w:rPr>
        <w:t>Таблица 5.</w:t>
      </w:r>
      <w:r>
        <w:rPr/>
        <w:t xml:space="preserve"> Соотношение характеристик по шкалам теста МЛО между обследуемыми, различающимися по эффективности профессиональной деятельности в экстремальных условиях</w:t>
      </w:r>
    </w:p>
    <w:tbl>
      <w:tblPr>
        <w:tblW w:w="6000" w:type="dxa"/>
        <w:jc w:val="left"/>
        <w:tblInd w:w="-104" w:type="dxa"/>
        <w:tblLayout w:type="fixed"/>
        <w:tblCellMar>
          <w:top w:w="45" w:type="dxa"/>
          <w:left w:w="45" w:type="dxa"/>
          <w:bottom w:w="45" w:type="dxa"/>
          <w:right w:w="45" w:type="dxa"/>
        </w:tblCellMar>
      </w:tblPr>
      <w:tblGrid>
        <w:gridCol w:w="911"/>
        <w:gridCol w:w="1437"/>
        <w:gridCol w:w="1793"/>
        <w:gridCol w:w="1859"/>
      </w:tblGrid>
      <w:tr>
        <w:trPr>
          <w:trHeight w:val="420" w:hRule="atLeast"/>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7"/>
                <w:szCs w:val="17"/>
              </w:rPr>
            </w:pPr>
            <w:r>
              <w:rPr>
                <w:sz w:val="17"/>
                <w:szCs w:val="17"/>
              </w:rPr>
              <w:t> </w:t>
            </w:r>
          </w:p>
          <w:p>
            <w:pPr>
              <w:pStyle w:val="Style15"/>
              <w:spacing w:before="280" w:after="0"/>
              <w:rPr>
                <w:sz w:val="17"/>
                <w:szCs w:val="17"/>
              </w:rPr>
            </w:pPr>
            <w:r>
              <w:rPr>
                <w:sz w:val="17"/>
                <w:szCs w:val="17"/>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I группа</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II группа</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III группа</w:t>
            </w:r>
          </w:p>
        </w:tc>
      </w:tr>
      <w:tr>
        <w:trPr>
          <w:trHeight w:val="300" w:hRule="atLeast"/>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ПР</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42 +/- 0.4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21.71 +/- 0.65</w:t>
            </w:r>
            <w:r>
              <w:rPr>
                <w:sz w:val="17"/>
                <w:szCs w:val="17"/>
                <w:vertAlign w:val="superscript"/>
              </w:rPr>
              <w:t xml:space="preserve"> ***</w:t>
            </w:r>
            <w:r>
              <w:rPr>
                <w:sz w:val="17"/>
                <w:szCs w:val="17"/>
              </w:rPr>
              <w:t xml:space="preserve">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40.72 +/- 1.08</w:t>
            </w:r>
            <w:r>
              <w:rPr>
                <w:sz w:val="17"/>
                <w:szCs w:val="17"/>
                <w:vertAlign w:val="superscript"/>
              </w:rPr>
              <w:t xml:space="preserve"> ***</w:t>
            </w:r>
            <w:r>
              <w:rPr>
                <w:sz w:val="17"/>
                <w:szCs w:val="17"/>
              </w:rPr>
              <w:t xml:space="preserve"> </w:t>
            </w:r>
          </w:p>
        </w:tc>
      </w:tr>
      <w:tr>
        <w:trPr>
          <w:trHeight w:val="300" w:hRule="atLeast"/>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КП</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52 +/-0.3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12.57 +/- 0.50</w:t>
            </w:r>
            <w:r>
              <w:rPr>
                <w:sz w:val="17"/>
                <w:szCs w:val="17"/>
                <w:vertAlign w:val="superscript"/>
              </w:rPr>
              <w:t xml:space="preserve"> ***</w:t>
            </w:r>
            <w:r>
              <w:rPr>
                <w:sz w:val="17"/>
                <w:szCs w:val="17"/>
              </w:rPr>
              <w:t xml:space="preserve">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14.45 +/- 0.59</w:t>
            </w:r>
            <w:r>
              <w:rPr>
                <w:sz w:val="17"/>
                <w:szCs w:val="17"/>
                <w:vertAlign w:val="superscript"/>
              </w:rPr>
              <w:t xml:space="preserve"> ***</w:t>
            </w:r>
            <w:r>
              <w:rPr>
                <w:sz w:val="17"/>
                <w:szCs w:val="17"/>
              </w:rPr>
              <w:t xml:space="preserve"> </w:t>
            </w:r>
          </w:p>
        </w:tc>
      </w:tr>
      <w:tr>
        <w:trPr>
          <w:trHeight w:val="300" w:hRule="atLeast"/>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МН</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41 +/-0.3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28 +/-0.38</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9.27 +/-0.53</w:t>
            </w:r>
            <w:r>
              <w:rPr>
                <w:sz w:val="17"/>
                <w:szCs w:val="17"/>
                <w:vertAlign w:val="superscript"/>
              </w:rPr>
              <w:t xml:space="preserve"> ***</w:t>
            </w:r>
            <w:r>
              <w:rPr>
                <w:sz w:val="17"/>
                <w:szCs w:val="17"/>
              </w:rPr>
              <w:t xml:space="preserve"> </w:t>
            </w:r>
          </w:p>
        </w:tc>
      </w:tr>
      <w:tr>
        <w:trPr>
          <w:trHeight w:val="375" w:hRule="atLeast"/>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ЛАП</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8.28 +/-0.5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41.57 +/- 0.91</w:t>
            </w:r>
            <w:r>
              <w:rPr>
                <w:sz w:val="17"/>
                <w:szCs w:val="17"/>
                <w:vertAlign w:val="superscript"/>
              </w:rPr>
              <w:t xml:space="preserve"> ***</w:t>
            </w:r>
            <w:r>
              <w:rPr>
                <w:sz w:val="17"/>
                <w:szCs w:val="17"/>
              </w:rPr>
              <w:t xml:space="preserve">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64.63 +/- 1.25</w:t>
            </w:r>
            <w:r>
              <w:rPr>
                <w:sz w:val="17"/>
                <w:szCs w:val="17"/>
                <w:vertAlign w:val="superscript"/>
              </w:rPr>
              <w:t xml:space="preserve"> ***</w:t>
            </w:r>
            <w:r>
              <w:rPr>
                <w:sz w:val="17"/>
                <w:szCs w:val="17"/>
              </w:rPr>
              <w:t xml:space="preserve"> </w:t>
            </w:r>
          </w:p>
        </w:tc>
      </w:tr>
    </w:tbl>
    <w:p>
      <w:pPr>
        <w:pStyle w:val="Style15"/>
        <w:rPr/>
      </w:pPr>
      <w:r>
        <w:rPr/>
        <w:t xml:space="preserve">В таблице приведены значения в виде </w:t>
      </w:r>
      <w:r>
        <w:rPr>
          <w:rStyle w:val="Emphasis"/>
        </w:rPr>
        <w:t>М +/- т;</w:t>
      </w:r>
      <w:r>
        <w:rPr/>
        <w:t xml:space="preserve"> I группа - лица с высокими показателями эффективности профессиональной деятельности в экстремальных условиях; II группа - лица с удовлетворительными показателями эффективности профессиональной деятельности в экстремальных условиях; III группа - лица с низкими показателями эффективности профессиональной деятельности в экстремальных условиях; </w:t>
      </w:r>
      <w:r>
        <w:rPr>
          <w:vertAlign w:val="superscript"/>
        </w:rPr>
        <w:t>***</w:t>
      </w:r>
      <w:r>
        <w:rPr/>
        <w:t xml:space="preserve"> </w:t>
      </w:r>
      <w:r>
        <w:rPr>
          <w:rStyle w:val="Emphasis"/>
        </w:rPr>
        <w:t>p</w:t>
      </w:r>
      <w:r>
        <w:rPr/>
        <w:t xml:space="preserve"> &lt; 0.001.</w:t>
      </w:r>
    </w:p>
    <w:p>
      <w:pPr>
        <w:pStyle w:val="Style15"/>
        <w:rPr/>
      </w:pPr>
      <w:r>
        <w:rPr/>
        <w:t>относительной стабильности данного показателя, что весьма важно для прогнозирования последствий воздействия экстремальных факторов внешней среды и деятельности для здоровья.</w:t>
      </w:r>
    </w:p>
    <w:p>
      <w:pPr>
        <w:pStyle w:val="Style15"/>
        <w:rPr/>
      </w:pPr>
      <w:r>
        <w:rPr/>
        <w:t>В процессе проводимых исследований также была установлена связь ЛАП с эффективностью деятельности в экстремальных условиях. Данный вывод был сделан на основе анализа показателей эффективности профессиональной деятельности военных вертолетчиков в экстремальных условиях при сопоставлении с их индивидуально-психологическими особенностями. В качестве внешнего критерия были использованы: анализ аварийности и эффективности выполнения профессиональных задач, а также мнение командиров о профессиональной пригодности летчиков для деятельности в экстремальных условиях.</w:t>
      </w:r>
    </w:p>
    <w:p>
      <w:pPr>
        <w:pStyle w:val="Style15"/>
        <w:rPr/>
      </w:pPr>
      <w:r>
        <w:rPr/>
        <w:t>63 обследуемых были разделены на три группы. Все три группы одинаковы по численности. В I группу вошли лица, имеющие высокие показатели профессиональной деятельности в экстремальных условиях, П группа - промежуточная, в III вошли лица с низкими характеристиками. Далее были сопоставлены результаты рассматриваемых групп, полученные по основным шкалам теста МЛО "Адаптивность". Результаты исследования представлены в табл. 5.</w:t>
      </w:r>
    </w:p>
    <w:p>
      <w:pPr>
        <w:pStyle w:val="Style15"/>
        <w:rPr/>
      </w:pPr>
      <w:r>
        <w:rPr/>
        <w:t xml:space="preserve">Как следует из нее, между выделенными группами существуют высокодостоверные отличия </w:t>
      </w:r>
      <w:r>
        <w:rPr>
          <w:rStyle w:val="Emphasis"/>
        </w:rPr>
        <w:t>(р &lt; 0.001) практически по всем шкалам теста МЛО "Адаптивность", что подтверждает высокую надежность и концептуальную валидность данной методики. Таким образом, по своим характеристикам и возможностям данный тест может быть использован при решении задач психодиагностики, профессионального отбора и психологического сопровождения профессиональной деятельности. Он обладает достаточно высокой валидностью и надежностью в отношении прогноза эффективной профессиональной деятельности.</w:t>
      </w:r>
      <w:r>
        <w:rPr/>
        <w:t xml:space="preserve"> </w:t>
      </w:r>
    </w:p>
    <w:p>
      <w:pPr>
        <w:pStyle w:val="Style15"/>
        <w:rPr/>
      </w:pPr>
      <w:r>
        <w:rPr>
          <w:rStyle w:val="Emphasis"/>
        </w:rPr>
        <w:t>Представленные материалы позволяют говорить о достаточно высокой надежности и валидности теста МЛО "Адаптивность", который по своей сути является экспериментальной моделью интегральной характеристики психического развития личности. Данная характеристика, названная нами личностным адаптационным потенциалом, в определенной мере отражает возможности личности в психической и социальной адаптации, что подтверждается результатами экспериментальных исследований. Так, люди с более высоким адаптационным потенциалом обладают большими возможностями в социально-психологической адаптации к разнообразным условиям деятельности, в том числе экстремальным. Причем, чем выше показатели адаптационного потенциала личности, тем в более жестких условиях человек может успешно выполнять профессиональные</w:t>
      </w:r>
      <w:r>
        <w:rPr/>
        <w:t xml:space="preserve"> </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язанности, тем выше вероятность сохранения работоспособности и здоровья после воздействия экстремальных факторов внешней среды.</w:t>
      </w:r>
    </w:p>
    <w:p>
      <w:pPr>
        <w:pStyle w:val="Style15"/>
        <w:rPr/>
      </w:pPr>
      <w:r>
        <w:rPr/>
        <w:t>Реальность существования ЛАП как интегральной характеристики психического развития человека была подтверждена не только автором, но и рядом самостоятельных исследований, проведенных на основе авторской концепции.</w:t>
      </w:r>
    </w:p>
    <w:p>
      <w:pPr>
        <w:pStyle w:val="Style15"/>
        <w:rPr/>
      </w:pPr>
      <w:r>
        <w:rPr/>
        <w:t>Например, данная концепция была использована в разработке системы психофизиологического обеспечения деятельности военнослужащих в условиях локальных войн, осуществленной С.В. Чермяниным (1997). Основные положения этой концепции были также использованы военными психиатрами при обосновании механизмов психогенных нарушений у военнослужащих, принимавших участие в локальных военных конфликтах (1998).</w:t>
      </w:r>
    </w:p>
    <w:p>
      <w:pPr>
        <w:pStyle w:val="Style15"/>
        <w:rPr/>
      </w:pPr>
      <w:r>
        <w:rPr/>
        <w:t>В ряде работ как отечественных, так и зарубежных авторов привлекает внимание тот факт, что число лиц, адекватно ведущих себя в экстремальных условиях или сохранивших работоспособность и адекватность поведения в постстрессовый период, не превышает 20-25 %. Одновременно анализ распределения значений по интегральной шкале теста МЛО "Адаптивность", характеризующий уровень развития ЛАП, свидетельствует о том, что высокий уровень развития данной характеристики отмечается всего у 20-25 % обследуемых. Эта закономерность характерна как для мужчин, так и для женщин. Проведенные целенаправленные исследования, частичные результаты которых представлены в настоящей статье, позволяют утверждать, что лица, сохранившие адекватность поведения и самообладания в экстремальных условиях, имели более высокий уровень развития ЛАП.</w:t>
      </w:r>
    </w:p>
    <w:p>
      <w:pPr>
        <w:pStyle w:val="Style15"/>
        <w:rPr/>
      </w:pPr>
      <w:r>
        <w:rPr/>
        <w:t>Анализ научной литературы и результатов экспериментальных исследований позволяют высказать предположение о том, что ЛАП как интегральная характеристика психического развития формируется в процессе онтогенеза человека на основе генетически обусловленных индивидных характеристик. Имеющиеся в настоящее время экспериментальные данные показывают: максимальный уровень развития ЛАП как личностной характеристики достигает в возрасте 19-25 лет достаточно стабильной формы, а затем сохраняется до 35-40 лет с последующим снижением. Хотя возрастная динамика уровня развития ЛАП может иметь индивидуальную обусловленность. В диссертационном исследовании В.В. Константинова [10] было установлено, что у подростков в возрасте 13-14 лет эта характеристика уже сформирована, что позволяет дифференцировать подростков по степени ее развития.</w:t>
      </w:r>
    </w:p>
    <w:p>
      <w:pPr>
        <w:pStyle w:val="Style15"/>
        <w:rPr/>
      </w:pPr>
      <w:r>
        <w:rPr/>
        <w:t>Однако в полной мере описать и охарактеризовать факторы, влияющие на формирование ЛАП, пока не представляется возможным.</w:t>
      </w:r>
    </w:p>
    <w:p>
      <w:pPr>
        <w:pStyle w:val="Style15"/>
        <w:rPr/>
      </w:pPr>
      <w:r>
        <w:rPr/>
        <w:t>ВЫВОДЫ</w:t>
      </w:r>
    </w:p>
    <w:p>
      <w:pPr>
        <w:pStyle w:val="Style15"/>
        <w:rPr/>
      </w:pPr>
      <w:r>
        <w:rPr/>
        <w:t>Многолетний опыт использования теста МЛО "Адаптивность" позволил установить следующее.</w:t>
      </w:r>
    </w:p>
    <w:p>
      <w:pPr>
        <w:pStyle w:val="Style15"/>
        <w:rPr/>
      </w:pPr>
      <w:r>
        <w:rPr/>
        <w:t>Во-первых, в большинстве исследований, посвященных изучению ЛАП в рамках решения задач профотбора, отмечается отсутствие взаимосвязи между показателями данного теста и уровнем интеллектуального развития, который учитывается в большинстве случаев, связанных с решением задач профессионального психологического отбора. В то же время существует тесная связь результатов выполнения теста с показателями эффективности профессиональной деятельности. Данная закономерность позволяет говорить о ЛАП как о самостоятельном факторе успешной деятельности в различных условиях, который необходимо учитывать при прогнозировании профессиональной пригодности.</w:t>
      </w:r>
    </w:p>
    <w:p>
      <w:pPr>
        <w:pStyle w:val="Style15"/>
        <w:rPr/>
      </w:pPr>
      <w:r>
        <w:rPr/>
        <w:t>Во-вторых, значимость ЛАП для успешной деятельности или сохранения адекватности поведения наиболее отчетливо обнаруживается в экстремальных условиях деятельности или в условиях повышенных психоэмоциональных и физических нагрузок.</w:t>
      </w:r>
    </w:p>
    <w:p>
      <w:pPr>
        <w:pStyle w:val="Style15"/>
        <w:rPr/>
      </w:pPr>
      <w:r>
        <w:rPr/>
        <w:t>В-третьих, при прогнозировании эффективности деятельности в экстремальных условиях целесообразно одновременно с уровнем развития ЛАП оценивать уровень функциональных резервов организма, что существенно повышает достоверность прогноза.</w:t>
      </w:r>
    </w:p>
    <w:p>
      <w:pPr>
        <w:pStyle w:val="Style15"/>
        <w:rPr/>
      </w:pPr>
      <w:r>
        <w:rPr/>
        <w:t>В-четвертых, лица обладающие высоким уровнем развития ЛАП, существенно легче переносят последствия воздействия экстремальных факторов внешней среды.</w:t>
      </w:r>
    </w:p>
    <w:p>
      <w:pPr>
        <w:pStyle w:val="Style15"/>
        <w:rPr/>
      </w:pPr>
      <w:r>
        <w:rPr/>
        <w:t>СПИСОК ЛИТЕРАТУРЫ</w:t>
      </w:r>
    </w:p>
    <w:p>
      <w:pPr>
        <w:pStyle w:val="Style15"/>
        <w:rPr/>
      </w:pPr>
      <w:r>
        <w:rPr/>
        <w:t xml:space="preserve">1. </w:t>
      </w:r>
      <w:r>
        <w:rPr>
          <w:rStyle w:val="Emphasis"/>
        </w:rPr>
        <w:t>Александровский Ю.А., Лобастов О.С., Спивак Л.И., Щукин Б.П.</w:t>
      </w:r>
      <w:r>
        <w:rPr/>
        <w:t xml:space="preserve"> Психогении в экстремальных условиях. М.: Медицина, 1991. С. 96.</w:t>
      </w:r>
    </w:p>
    <w:p>
      <w:pPr>
        <w:pStyle w:val="Style15"/>
        <w:rPr/>
      </w:pPr>
      <w:r>
        <w:rPr/>
        <w:t xml:space="preserve">2. </w:t>
      </w:r>
      <w:r>
        <w:rPr>
          <w:rStyle w:val="Emphasis"/>
        </w:rPr>
        <w:t>Анохин П.K.</w:t>
      </w:r>
      <w:r>
        <w:rPr/>
        <w:t xml:space="preserve"> Системная организация физиологических функций. М.,1969.</w:t>
      </w:r>
    </w:p>
    <w:p>
      <w:pPr>
        <w:pStyle w:val="Style15"/>
        <w:rPr/>
      </w:pPr>
      <w:r>
        <w:rPr/>
        <w:t xml:space="preserve">3. </w:t>
      </w:r>
      <w:r>
        <w:rPr>
          <w:rStyle w:val="Emphasis"/>
        </w:rPr>
        <w:t>Баевский Р.М.</w:t>
      </w:r>
      <w:r>
        <w:rPr/>
        <w:t xml:space="preserve"> Прогнозирование состояний на грани нормы и патологии. М.: Медицина, 1979.</w:t>
      </w:r>
    </w:p>
    <w:p>
      <w:pPr>
        <w:pStyle w:val="Style15"/>
        <w:rPr/>
      </w:pPr>
      <w:r>
        <w:rPr/>
        <w:t xml:space="preserve">4. </w:t>
      </w:r>
      <w:r>
        <w:rPr>
          <w:rStyle w:val="Emphasis"/>
        </w:rPr>
        <w:t>Березин Ф.Б.</w:t>
      </w:r>
      <w:r>
        <w:rPr/>
        <w:t xml:space="preserve"> Психическая и психофизиологическая адаптация человека. Л.: Наука, 1988.</w:t>
      </w:r>
    </w:p>
    <w:p>
      <w:pPr>
        <w:pStyle w:val="Style15"/>
        <w:rPr/>
      </w:pPr>
      <w:r>
        <w:rPr/>
        <w:t xml:space="preserve">5. </w:t>
      </w:r>
      <w:r>
        <w:rPr>
          <w:rStyle w:val="Emphasis"/>
        </w:rPr>
        <w:t>Биндер Г.</w:t>
      </w:r>
      <w:r>
        <w:rPr/>
        <w:t xml:space="preserve"> Психопатии, неврозы, патологические реакции // Клиническая психиатрия / Под ред. Г. Груде и др. М.: Медицина, 1967. С. 143-165.</w:t>
      </w:r>
    </w:p>
    <w:p>
      <w:pPr>
        <w:pStyle w:val="Style15"/>
        <w:rPr/>
      </w:pPr>
      <w:r>
        <w:rPr/>
        <w:t xml:space="preserve">6. </w:t>
      </w:r>
      <w:r>
        <w:rPr>
          <w:rStyle w:val="Emphasis"/>
        </w:rPr>
        <w:t>Волович В.Г.</w:t>
      </w:r>
      <w:r>
        <w:rPr/>
        <w:t xml:space="preserve"> Человек в экстремальных условиях природной среды. М.: Мысль, 1983. С. 203.</w:t>
      </w:r>
    </w:p>
    <w:p>
      <w:pPr>
        <w:pStyle w:val="Style15"/>
        <w:rPr/>
      </w:pPr>
      <w:r>
        <w:rPr/>
        <w:t xml:space="preserve">7. </w:t>
      </w:r>
      <w:r>
        <w:rPr>
          <w:rStyle w:val="Emphasis"/>
        </w:rPr>
        <w:t>Гиляровский В.А.</w:t>
      </w:r>
      <w:r>
        <w:rPr/>
        <w:t xml:space="preserve"> Старые и новые проблемы психиатрии. М.,1946.</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8. </w:t>
      </w:r>
      <w:r>
        <w:rPr>
          <w:rStyle w:val="Emphasis"/>
        </w:rPr>
        <w:t>Знаков В.В.</w:t>
      </w:r>
      <w:r>
        <w:rPr/>
        <w:t xml:space="preserve"> Письма в редакцию (сравнительный анализ психологических последствий участия в войне ветеранов Вьетнама и Афганистана) // Психол. журн. 1990. Т. 11. N 5. С. 164.</w:t>
      </w:r>
    </w:p>
    <w:p>
      <w:pPr>
        <w:pStyle w:val="Style15"/>
        <w:rPr/>
      </w:pPr>
      <w:r>
        <w:rPr/>
        <w:t xml:space="preserve">9. </w:t>
      </w:r>
      <w:r>
        <w:rPr>
          <w:rStyle w:val="Emphasis"/>
        </w:rPr>
        <w:t>Кемкин В.И.</w:t>
      </w:r>
      <w:r>
        <w:rPr/>
        <w:t xml:space="preserve"> Категория "состояние" в научном понимании. М.: Высшая школа, 1983.</w:t>
      </w:r>
    </w:p>
    <w:p>
      <w:pPr>
        <w:pStyle w:val="Style15"/>
        <w:rPr/>
      </w:pPr>
      <w:r>
        <w:rPr/>
        <w:t xml:space="preserve">10. </w:t>
      </w:r>
      <w:r>
        <w:rPr>
          <w:rStyle w:val="Emphasis"/>
        </w:rPr>
        <w:t>Константинов В.В.</w:t>
      </w:r>
      <w:r>
        <w:rPr/>
        <w:t xml:space="preserve"> Профессиональный психологический отбор в суворовские военные училища и кадетские корпуса Российской Федерации: Автореф. дис. ... канд. психол. наук. СПб. 1998.</w:t>
      </w:r>
    </w:p>
    <w:p>
      <w:pPr>
        <w:pStyle w:val="Style15"/>
        <w:rPr/>
      </w:pPr>
      <w:r>
        <w:rPr/>
        <w:t xml:space="preserve">11. </w:t>
      </w:r>
      <w:r>
        <w:rPr>
          <w:rStyle w:val="Emphasis"/>
        </w:rPr>
        <w:t>Лурия А.Р.</w:t>
      </w:r>
      <w:r>
        <w:rPr/>
        <w:t xml:space="preserve"> Восстановление функции мозга после военной травмы // Афазия и восстановительное обучение: тексты. М., 1983. С. 143-148.</w:t>
      </w:r>
    </w:p>
    <w:p>
      <w:pPr>
        <w:pStyle w:val="Style15"/>
        <w:rPr/>
      </w:pPr>
      <w:r>
        <w:rPr/>
        <w:t xml:space="preserve">12. </w:t>
      </w:r>
      <w:r>
        <w:rPr>
          <w:rStyle w:val="Emphasis"/>
        </w:rPr>
        <w:t>Маклаков А.Г.</w:t>
      </w:r>
      <w:r>
        <w:rPr/>
        <w:t xml:space="preserve"> Основы психологического обеспечения профессионального здоровья военнослужащих: Автореф. дис. ... докт. психол. наук. СПб., 1996.</w:t>
      </w:r>
    </w:p>
    <w:p>
      <w:pPr>
        <w:pStyle w:val="Style15"/>
        <w:rPr/>
      </w:pPr>
      <w:r>
        <w:rPr/>
        <w:t xml:space="preserve">13. </w:t>
      </w:r>
      <w:r>
        <w:rPr>
          <w:rStyle w:val="Emphasis"/>
        </w:rPr>
        <w:t>Павлов И.П.</w:t>
      </w:r>
      <w:r>
        <w:rPr/>
        <w:t xml:space="preserve"> Полное собрание сочинений. М., 1949.</w:t>
      </w:r>
    </w:p>
    <w:p>
      <w:pPr>
        <w:pStyle w:val="Style15"/>
        <w:rPr/>
      </w:pPr>
      <w:r>
        <w:rPr/>
        <w:t xml:space="preserve">14. </w:t>
      </w:r>
      <w:r>
        <w:rPr>
          <w:rStyle w:val="Emphasis"/>
        </w:rPr>
        <w:t>Платонов К.К.</w:t>
      </w:r>
      <w:r>
        <w:rPr/>
        <w:t xml:space="preserve"> Краткий словарь системы психологических понятий. М.,1981.</w:t>
      </w:r>
    </w:p>
    <w:p>
      <w:pPr>
        <w:pStyle w:val="Style15"/>
        <w:rPr/>
      </w:pPr>
      <w:r>
        <w:rPr/>
        <w:t xml:space="preserve">15. </w:t>
      </w:r>
      <w:r>
        <w:rPr>
          <w:rStyle w:val="Emphasis"/>
        </w:rPr>
        <w:t>Пуни А.Ц.</w:t>
      </w:r>
      <w:r>
        <w:rPr/>
        <w:t xml:space="preserve"> Очерки психологии спорта. М.: ФИС, 1959.</w:t>
      </w:r>
    </w:p>
    <w:p>
      <w:pPr>
        <w:pStyle w:val="Style15"/>
        <w:rPr/>
      </w:pPr>
      <w:r>
        <w:rPr/>
        <w:t xml:space="preserve">16. </w:t>
      </w:r>
      <w:r>
        <w:rPr>
          <w:rStyle w:val="Emphasis"/>
        </w:rPr>
        <w:t>Решетников М.М., Баранов Ю.А., Мухин А.П., Чермянин С.В.</w:t>
      </w:r>
      <w:r>
        <w:rPr/>
        <w:t xml:space="preserve"> Психофизиологические аспекты состояния, поведения и деятельности людей в очагах бедствий и катастроф // Воен. мед. журн. 1991. N 9. С. 11-15.</w:t>
      </w:r>
    </w:p>
    <w:p>
      <w:pPr>
        <w:pStyle w:val="Style15"/>
        <w:rPr/>
      </w:pPr>
      <w:r>
        <w:rPr/>
        <w:t xml:space="preserve">17. </w:t>
      </w:r>
      <w:r>
        <w:rPr>
          <w:rStyle w:val="Emphasis"/>
        </w:rPr>
        <w:t>Селье Г.</w:t>
      </w:r>
      <w:r>
        <w:rPr/>
        <w:t xml:space="preserve"> Очерки об адаптационном синдроме. М.: Медицина, 1956.</w:t>
      </w:r>
    </w:p>
    <w:p>
      <w:pPr>
        <w:pStyle w:val="Style15"/>
        <w:rPr/>
      </w:pPr>
      <w:r>
        <w:rPr/>
        <w:t xml:space="preserve">18. </w:t>
      </w:r>
      <w:r>
        <w:rPr>
          <w:rStyle w:val="Emphasis"/>
        </w:rPr>
        <w:t>Сеченов И.М.</w:t>
      </w:r>
      <w:r>
        <w:rPr/>
        <w:t xml:space="preserve"> Избранные произведения. М.: АМН СССР, 1952. Т. 1.</w:t>
      </w:r>
    </w:p>
    <w:p>
      <w:pPr>
        <w:pStyle w:val="Style15"/>
        <w:rPr/>
      </w:pPr>
      <w:r>
        <w:rPr/>
        <w:t xml:space="preserve">19. </w:t>
      </w:r>
      <w:r>
        <w:rPr>
          <w:rStyle w:val="Emphasis"/>
        </w:rPr>
        <w:t>Тарабрина Н.В., Лазебная Е.О.</w:t>
      </w:r>
      <w:r>
        <w:rPr/>
        <w:t xml:space="preserve"> Синдром посттравматических стрессовых нарушений: современное состояние проблемы // Психол. журн. 1992. Т. 13. N 2. С. 14-29.</w:t>
      </w:r>
    </w:p>
    <w:p>
      <w:pPr>
        <w:pStyle w:val="Style15"/>
        <w:rPr/>
      </w:pPr>
      <w:r>
        <w:rPr/>
        <w:t xml:space="preserve">20. </w:t>
      </w:r>
      <w:r>
        <w:rPr>
          <w:rStyle w:val="Emphasis"/>
        </w:rPr>
        <w:t>Ушаков Г.К.</w:t>
      </w:r>
      <w:r>
        <w:rPr/>
        <w:t xml:space="preserve"> Пограничные нервно-психические расстройства. М.: Медицина, 1987. С. 303.</w:t>
      </w:r>
    </w:p>
    <w:p>
      <w:pPr>
        <w:pStyle w:val="Style15"/>
        <w:rPr/>
      </w:pPr>
      <w:r>
        <w:rPr/>
        <w:t xml:space="preserve">21. </w:t>
      </w:r>
      <w:r>
        <w:rPr>
          <w:rStyle w:val="Emphasis"/>
        </w:rPr>
        <w:t>Ahearn F.</w:t>
      </w:r>
      <w:r>
        <w:rPr/>
        <w:t xml:space="preserve"> Disaster and mental health: A pre-and postearthquake comparison of psychiatric admission rates // Urban and social change review. </w:t>
      </w:r>
      <w:r>
        <w:rPr>
          <w:lang w:val="en-US"/>
        </w:rPr>
        <w:t>1981. V. 14. P.22-28.</w:t>
      </w:r>
    </w:p>
    <w:p>
      <w:pPr>
        <w:pStyle w:val="Style15"/>
        <w:rPr>
          <w:lang w:val="en-US"/>
        </w:rPr>
      </w:pPr>
      <w:r>
        <w:rPr>
          <w:lang w:val="en-US"/>
        </w:rPr>
        <w:t>22. American Psychiatric Association: Diagnostic and Statistical Manual of Mental Disorders. Ed. 3. Washington: American Psychiatric Association, 1980.</w:t>
      </w:r>
    </w:p>
    <w:p>
      <w:pPr>
        <w:pStyle w:val="Style15"/>
        <w:rPr/>
      </w:pPr>
      <w:r>
        <w:rPr>
          <w:lang w:val="en-US"/>
        </w:rPr>
        <w:t xml:space="preserve">23. </w:t>
      </w:r>
      <w:r>
        <w:rPr>
          <w:rStyle w:val="Emphasis"/>
          <w:lang w:val="en-US"/>
        </w:rPr>
        <w:t xml:space="preserve">Booth </w:t>
      </w:r>
      <w:r>
        <w:rPr>
          <w:rStyle w:val="Emphasis"/>
        </w:rPr>
        <w:t>В</w:t>
      </w:r>
      <w:r>
        <w:rPr>
          <w:rStyle w:val="Emphasis"/>
          <w:lang w:val="en-US"/>
        </w:rPr>
        <w:t>., Fitch F.</w:t>
      </w:r>
      <w:r>
        <w:rPr>
          <w:lang w:val="en-US"/>
        </w:rPr>
        <w:t xml:space="preserve"> Earthshok. London; Toronto; Melbourne, 1979.</w:t>
      </w:r>
    </w:p>
    <w:p>
      <w:pPr>
        <w:pStyle w:val="Style15"/>
        <w:rPr/>
      </w:pPr>
      <w:r>
        <w:rPr>
          <w:lang w:val="en-US"/>
        </w:rPr>
        <w:t xml:space="preserve">24. </w:t>
      </w:r>
      <w:r>
        <w:rPr>
          <w:rStyle w:val="Emphasis"/>
          <w:lang w:val="en-US"/>
        </w:rPr>
        <w:t>Bourne P.S.</w:t>
      </w:r>
      <w:r>
        <w:rPr>
          <w:lang w:val="en-US"/>
        </w:rPr>
        <w:t xml:space="preserve"> Men, Stress and Vietnam. Boston, 1970.</w:t>
      </w:r>
    </w:p>
    <w:p>
      <w:pPr>
        <w:pStyle w:val="Style15"/>
        <w:rPr/>
      </w:pPr>
      <w:r>
        <w:rPr>
          <w:lang w:val="en-US"/>
        </w:rPr>
        <w:t xml:space="preserve">25. </w:t>
      </w:r>
      <w:r>
        <w:rPr>
          <w:rStyle w:val="Emphasis"/>
          <w:lang w:val="en-US"/>
        </w:rPr>
        <w:t xml:space="preserve">Hendlin </w:t>
      </w:r>
      <w:r>
        <w:rPr>
          <w:rStyle w:val="Emphasis"/>
        </w:rPr>
        <w:t>Н</w:t>
      </w:r>
      <w:r>
        <w:rPr>
          <w:rStyle w:val="Emphasis"/>
          <w:lang w:val="en-US"/>
        </w:rPr>
        <w:t>., Haas A.P.</w:t>
      </w:r>
      <w:r>
        <w:rPr>
          <w:lang w:val="en-US"/>
        </w:rPr>
        <w:t xml:space="preserve"> Suicide and Guilt as Manifestations of PTSD // Am. J. Psychiatry. </w:t>
      </w:r>
      <w:r>
        <w:rPr/>
        <w:t>1984. V. 148. N 5. P.586-591.</w:t>
      </w:r>
    </w:p>
    <w:p>
      <w:pPr>
        <w:pStyle w:val="Style15"/>
        <w:rPr/>
      </w:pPr>
      <w:r>
        <w:rPr>
          <w:lang w:val="en-US"/>
        </w:rPr>
        <w:t xml:space="preserve">26. </w:t>
      </w:r>
      <w:r>
        <w:rPr>
          <w:rStyle w:val="Emphasis"/>
          <w:lang w:val="en-US"/>
        </w:rPr>
        <w:t>Kardiner A.</w:t>
      </w:r>
      <w:r>
        <w:rPr>
          <w:lang w:val="en-US"/>
        </w:rPr>
        <w:t xml:space="preserve"> The Traumatic Neuroses of War. N.Y., 1941.</w:t>
      </w:r>
    </w:p>
    <w:p>
      <w:pPr>
        <w:pStyle w:val="Style15"/>
        <w:rPr/>
      </w:pPr>
      <w:r>
        <w:rPr>
          <w:lang w:val="en-US"/>
        </w:rPr>
        <w:t xml:space="preserve">27. </w:t>
      </w:r>
      <w:r>
        <w:rPr>
          <w:rStyle w:val="Emphasis"/>
          <w:lang w:val="en-US"/>
        </w:rPr>
        <w:t>Kulka R., Schlenger W., Fairbank J.A.</w:t>
      </w:r>
      <w:r>
        <w:rPr>
          <w:lang w:val="en-US"/>
        </w:rPr>
        <w:t xml:space="preserve"> National Vietnam Veterans Readjustment Study. N.Y. 1988.</w:t>
      </w:r>
    </w:p>
    <w:p>
      <w:pPr>
        <w:pStyle w:val="Style15"/>
        <w:rPr/>
      </w:pPr>
      <w:r>
        <w:rPr>
          <w:lang w:val="en-US"/>
        </w:rPr>
        <w:t xml:space="preserve">28. </w:t>
      </w:r>
      <w:r>
        <w:rPr>
          <w:rStyle w:val="Emphasis"/>
          <w:lang w:val="en-US"/>
        </w:rPr>
        <w:t>Penk W., Alien I.</w:t>
      </w:r>
      <w:r>
        <w:rPr>
          <w:lang w:val="en-US"/>
        </w:rPr>
        <w:t xml:space="preserve"> Clinical Assessment of PTSD among American Minorities who Served in Vietnam // J. Traumatic stress. 1991. V. 2. N 1. P. 41-66.</w:t>
      </w:r>
    </w:p>
    <w:p>
      <w:pPr>
        <w:pStyle w:val="Style15"/>
        <w:rPr/>
      </w:pPr>
      <w:r>
        <w:rPr>
          <w:rStyle w:val="StrongEmphasis"/>
          <w:lang w:val="en-US"/>
        </w:rPr>
        <w:t>THE PERSONAL ADAPTIVE POTENTIAL: ITS MOBILIZATION AND PROGNOSTICATION IN EXTREME CONDITIONS</w:t>
      </w:r>
      <w:r>
        <w:rPr>
          <w:lang w:val="en-US"/>
        </w:rPr>
        <w:t xml:space="preserve"> </w:t>
      </w:r>
    </w:p>
    <w:p>
      <w:pPr>
        <w:pStyle w:val="Style15"/>
        <w:rPr/>
      </w:pPr>
      <w:r>
        <w:rPr>
          <w:rStyle w:val="StrongEmphasis"/>
          <w:lang w:val="en-US"/>
        </w:rPr>
        <w:t>A. G. Maklakov</w:t>
      </w:r>
      <w:r>
        <w:rPr>
          <w:lang w:val="en-US"/>
        </w:rPr>
        <w:t xml:space="preserve"> </w:t>
      </w:r>
    </w:p>
    <w:p>
      <w:pPr>
        <w:pStyle w:val="Style15"/>
        <w:rPr/>
      </w:pPr>
      <w:r>
        <w:rPr>
          <w:rStyle w:val="Emphasis"/>
          <w:lang w:val="en-US"/>
        </w:rPr>
        <w:t>Dr. sci. (psychology), sen. res. ass.. The Military-Medical Academy, St. Petersburg</w:t>
      </w:r>
      <w:r>
        <w:rPr>
          <w:lang w:val="en-US"/>
        </w:rPr>
        <w:t xml:space="preserve"> </w:t>
      </w:r>
    </w:p>
    <w:p>
      <w:pPr>
        <w:pStyle w:val="Style15"/>
        <w:rPr>
          <w:lang w:val="en-US"/>
        </w:rPr>
      </w:pPr>
      <w:r>
        <w:rPr>
          <w:lang w:val="en-US"/>
        </w:rPr>
        <w:t>The concept of the personal adaptive potential is proposed and psychological test to assess the level of its development is presented. It is showed that this integral index of mental development is the most important factor of successful professional activity in extreme situations as well as the efficacy of posttraumatic stress rehabilitation.</w:t>
      </w:r>
    </w:p>
    <w:p>
      <w:pPr>
        <w:pStyle w:val="Style15"/>
        <w:rPr>
          <w:lang w:val="en-US"/>
        </w:rPr>
      </w:pPr>
      <w:r>
        <w:rPr>
          <w:lang w:val="en-US"/>
        </w:rPr>
        <w:t>The results of empirical researches which confirm the importance of the personal adaptive potential in successful activity and keeping health in extreme conditions are presented.</w:t>
      </w:r>
    </w:p>
    <w:p>
      <w:pPr>
        <w:pStyle w:val="Style15"/>
        <w:rPr/>
      </w:pPr>
      <w:r>
        <w:rPr>
          <w:rStyle w:val="Emphasis"/>
          <w:lang w:val="en-US"/>
        </w:rPr>
        <w:t>Key words:</w:t>
      </w:r>
      <w:r>
        <w:rPr>
          <w:lang w:val="en-US"/>
        </w:rPr>
        <w:t xml:space="preserve"> personal adaptive potential, extreme conditions of activity.</w:t>
      </w:r>
    </w:p>
    <w:p>
      <w:pPr>
        <w:pStyle w:val="Style15"/>
        <w:jc w:val="right"/>
        <w:rPr/>
      </w:pPr>
      <w:r>
        <w:rPr/>
        <w:t>стр. 24</w:t>
      </w:r>
    </w:p>
    <w:p>
      <w:pPr>
        <w:pStyle w:val="Normal"/>
        <w:jc w:val="center"/>
        <w:rPr>
          <w:sz w:val="29"/>
          <w:szCs w:val="29"/>
        </w:rPr>
      </w:pPr>
      <w:r>
        <w:rPr>
          <w:sz w:val="29"/>
          <w:szCs w:val="29"/>
        </w:rPr>
        <w:t>ИНЖЕНЕРНО-ПСИХОЛОГИЧЕСКАЯ ОЦЕНКА АДАПТИВНЫХ СРЕДСТВ ОТОБРАЖЕНИЯ ИНФОРМАЦИИ</w:t>
      </w:r>
    </w:p>
    <w:p>
      <w:pPr>
        <w:pStyle w:val="Style15"/>
        <w:rPr/>
      </w:pPr>
      <w:r>
        <w:rPr/>
        <w:t>Автор: А.А. Обознов</w:t>
      </w:r>
    </w:p>
    <w:p>
      <w:pPr>
        <w:pStyle w:val="Style15"/>
        <w:rPr/>
      </w:pPr>
      <w:r>
        <w:rPr>
          <w:rStyle w:val="StrongEmphasis"/>
        </w:rPr>
        <w:t>(c) 2001 г.</w:t>
      </w:r>
      <w:r>
        <w:rPr/>
        <w:t xml:space="preserve"> </w:t>
      </w:r>
    </w:p>
    <w:p>
      <w:pPr>
        <w:pStyle w:val="Style15"/>
        <w:rPr/>
      </w:pPr>
      <w:r>
        <w:rPr>
          <w:rStyle w:val="StrongEmphasis"/>
        </w:rPr>
        <w:t>А.А. Обознов,</w:t>
      </w:r>
      <w:r>
        <w:rPr/>
        <w:t xml:space="preserve"> </w:t>
      </w:r>
      <w:r>
        <w:rPr>
          <w:rStyle w:val="Emphasis"/>
        </w:rPr>
        <w:t>канд. психол. наук, старший научный сотрудник МП РАН, Москва</w:t>
      </w:r>
      <w:r>
        <w:rPr/>
        <w:t xml:space="preserve"> </w:t>
      </w:r>
    </w:p>
    <w:p>
      <w:pPr>
        <w:pStyle w:val="Style15"/>
        <w:rPr/>
      </w:pPr>
      <w:r>
        <w:rPr/>
        <w:t>Приводятся результаты теоретического обоснования и экспериментальной проверки адаптивных средств отображения информации (АСОИ), используемых для обеспечения надежного восприятия сигналов человеком-оператором при воздействии экстремальных факторов. Установлено, что с помощью АСОИ возможно компенсировать снижение чувствительности зрительной сенсорной системы и обеспечить надежное восприятие сигналов при воздействии перегрузок "голова - таз" величиной до 8 ед. Определена область условий, в которых целесообразно применение АСОИ.</w:t>
      </w:r>
    </w:p>
    <w:p>
      <w:pPr>
        <w:pStyle w:val="Style15"/>
        <w:rPr/>
      </w:pPr>
      <w:r>
        <w:rPr>
          <w:rStyle w:val="Emphasis"/>
        </w:rPr>
        <w:t>Ключевые слова:</w:t>
      </w:r>
      <w:r>
        <w:rPr/>
        <w:t xml:space="preserve"> человек-оператор, отображение информации, условия рабочей среды, контрастная чувствительность, оперативные пороги.</w:t>
      </w:r>
    </w:p>
    <w:p>
      <w:pPr>
        <w:pStyle w:val="Style15"/>
        <w:rPr/>
      </w:pPr>
      <w:r>
        <w:rPr/>
        <w:t xml:space="preserve">Операторские задачи, связанные с управлением подвижными объектами (наземными, воздушными, космическими, морскими аппаратами и т.п.), выполняются, как правило, в нестабильных условиях, величина и скорость изменения которых предъявляют жесткие требования к приспособительным возможностям человека-оператора (Ч-О). Крайние значения изменений, находящиеся на границе врожденных и приобретенных адаптивных возможностей организма либо их превосходящие, принято называть </w:t>
      </w:r>
      <w:r>
        <w:rPr>
          <w:rStyle w:val="Emphasis"/>
        </w:rPr>
        <w:t>экстремальными</w:t>
      </w:r>
      <w:r>
        <w:rPr/>
        <w:t xml:space="preserve"> факторами [16].</w:t>
      </w:r>
    </w:p>
    <w:p>
      <w:pPr>
        <w:pStyle w:val="Style15"/>
        <w:rPr/>
      </w:pPr>
      <w:r>
        <w:rPr/>
        <w:t>Результаты экспериментальных исследований и наблюдений свидетельствуют о существенных затруднениях в восприятии сигналов, которые испытывает Ч-О под влиянием экстремальных факторов. Например, после ослепления интенсивной вспышкой света летчик на некоторое время перестает различать приборные показания. Он переживает конфликт между острой необходимостью продолжать пилотирование и невозможностью управлять самолетом из-за отсутствия информации о пространственном положении. Тревога за исход полета становится преобладающей и подавляет все остальные ощущения [6]. Аналогичные трудности возникают под воздействием пилотажных перегрузок "голова - таз", когда из-за зрительных нарушений типа "серой" и "черной" пелены восприятие сигналов, необходимых для выполнения полетного задания, существенно затрудняется или становится невозможным [1, 4].</w:t>
      </w:r>
    </w:p>
    <w:p>
      <w:pPr>
        <w:pStyle w:val="Style15"/>
        <w:rPr/>
      </w:pPr>
      <w:r>
        <w:rPr/>
        <w:t>Ближайшей причиной рассматриваемых затруднений является снижение чувствительности сенсорных систем, обусловленное непосредственным воздействием на них экстремальных факторов [10,11]. Так, по данным У.П. Уайта, воздействие перегрузки +Gz = 3 ед. приводит к снижению абсолютной чувствительности центрального зрения человека по сравнению с обычными условиями почти в 2 раза, а +Gz = 4 ед. - в 3.4 раза. Примерно в той же степени снижается абсолютная чувствительность периферического зрения [14]. Снижение контрастной чувствительности зрительной системы на 50-60 % по отношению к фоновому уровню, вызванное воздействием перегрузки +Gz, во всех случаях сопровождается падением остроты зрения до 0.6 и начальными проявлениями "серой" пелены [3].</w:t>
      </w:r>
    </w:p>
    <w:p>
      <w:pPr>
        <w:pStyle w:val="Style15"/>
        <w:rPr/>
      </w:pPr>
      <w:r>
        <w:rPr/>
        <w:t>В связи с вышеизложенным актуальной является разработка адаптивных средств отображения информации (АСОИ), позволяющих изменять пространственно-энергетические характеристики сигналов (размер, яркость, цвет и др.) в зависимости от условий операторской деятельности [13]</w:t>
      </w:r>
      <w:r>
        <w:rPr>
          <w:vertAlign w:val="superscript"/>
        </w:rPr>
        <w:t xml:space="preserve"> 1</w:t>
      </w:r>
      <w:r>
        <w:rPr/>
        <w:t xml:space="preserve"> . С помощью АСОИ возможно компенсировать снижение чувствительности сенсорных систем Ч-О и обеспечить надежное восприятие сигналов при воздействии экстремальных факторов, в частности перегрузок "голова - таз" величиной до 8 ед. включительно [8]. Вместе с тем имеющихся данных еще недостаточно для окончательного решения о целесообразности практического применения АСОИ.</w:t>
      </w:r>
    </w:p>
    <w:p>
      <w:pPr>
        <w:pStyle w:val="Style15"/>
        <w:rPr/>
      </w:pPr>
      <w:r>
        <w:rPr>
          <w:rStyle w:val="StrongEmphasis"/>
        </w:rPr>
        <w:t>Задачи</w:t>
      </w:r>
      <w:r>
        <w:rPr/>
        <w:t xml:space="preserve"> данного исследования заключаются, во-первых, в психофизиологическом обосновании АСОИ и экспериментальной проверке эффективности их применения для обеспечения надежного восприятия Ч-О визуальных сигналов</w:t>
      </w:r>
    </w:p>
    <w:p>
      <w:pPr>
        <w:pStyle w:val="Style15"/>
        <w:rPr/>
      </w:pPr>
      <w:r>
        <w:rPr/>
        <w:t>Одним из первых идею о целесообразности применения адаптивных индикаторов (динамических алфавитов для сигналов) сформулировал Б.Ф. Ломов [9].</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 воздействии экстремальных значений перегрузки +Gz ("голова - таз") и, во-вторых, в оценке эффективности применения АСОИ с точки зрения влияния на точностные и временные показатели операторской деятельности.</w:t>
      </w:r>
    </w:p>
    <w:p>
      <w:pPr>
        <w:pStyle w:val="Style15"/>
        <w:rPr/>
      </w:pPr>
      <w:r>
        <w:rPr/>
        <w:t>1. ПСИХОФИЗИОЛОГИЧЕСКОЕ ОБОСНОВАНИЕ АСОИ</w:t>
      </w:r>
    </w:p>
    <w:p>
      <w:pPr>
        <w:pStyle w:val="Style15"/>
        <w:rPr/>
      </w:pPr>
      <w:r>
        <w:rPr/>
        <w:t>В ходе психофизиологического обоснования применения АСОИ необходимо рассмотреть следующие вопросы: 1) Какую именно характеристику сигнала (яркостный контраст, угловые размеры и т.п.) следует изменять? 2) Каким должен быть исходный уровень и диапазон изменения этой характеристики? 3) По каким командам изменять выбранную характеристику сигнала?</w:t>
      </w:r>
    </w:p>
    <w:p>
      <w:pPr>
        <w:pStyle w:val="Style15"/>
        <w:rPr/>
      </w:pPr>
      <w:r>
        <w:rPr/>
        <w:t xml:space="preserve">1. В качестве характеристики, подлежащей адаптации, нами был выбран </w:t>
      </w:r>
      <w:r>
        <w:rPr>
          <w:rStyle w:val="Emphasis"/>
        </w:rPr>
        <w:t>яркостный контраст</w:t>
      </w:r>
      <w:r>
        <w:rPr/>
        <w:t xml:space="preserve"> символов, посредством которых отображаются сигналы. Выбор этой характеристики определялся приводимыми выше данными о том, что при воздействии перегрузки +Gz снижается контрастная чувствительность зрительного анализатора, лежащая в основе предметного восприятия. В пользу такого выбора свидетельствовали сведения в литературе о том, что снижение контрастной чувствительности зрительного анализатора, вызванное воздействием перегрузок, до некоторой степени можно компенсировать за счет увеличения физической яркости сигнала [7].</w:t>
      </w:r>
    </w:p>
    <w:p>
      <w:pPr>
        <w:pStyle w:val="Style15"/>
        <w:rPr/>
      </w:pPr>
      <w:r>
        <w:rPr/>
        <w:t xml:space="preserve">2. Следующий вопрос состоял в определении </w:t>
      </w:r>
      <w:r>
        <w:rPr>
          <w:rStyle w:val="Emphasis"/>
        </w:rPr>
        <w:t>исходного уровня</w:t>
      </w:r>
      <w:r>
        <w:rPr/>
        <w:t xml:space="preserve"> яркостного контраста символов и </w:t>
      </w:r>
      <w:r>
        <w:rPr>
          <w:rStyle w:val="Emphasis"/>
        </w:rPr>
        <w:t>диапазона</w:t>
      </w:r>
      <w:r>
        <w:rPr/>
        <w:t xml:space="preserve"> его увеличения. При его решении мы опирались на понятие оперативного порога, используемого в отечественной инженерной психологии [12]. Исходя из зонной модели порогов К.В. Бардина [2], оперативный порог следует рассматривать как протяженную область пространственно-энергетических характеристик (ПЭХ) сигналов, начиная с которой обеспечивается оптимальное, т.е. устойчивое, безошибочное и максимально быстрое различение сигналов между собой, с одной стороны, и с фоном - с другой. Важно отметить, что при значениях ПЭХ выше области оперативного порога дальнейшего улучшения показателей точности и скорости различения сигналов уже не наблюдается [9]. Понятно, что исходный уровень яркостного контраста должен быть не ниже области оперативного порога. В противном случае положительный эффект увеличения яркостного контраста очевиден заранее и не требует проведения специальной экспериментальной проверки. В соответствии с требованиями нормативных документов, оперативному порогу соответствует область яркостного контраста в границах К = 0.4-0.6. В качестве исходного уровня яркостного контраста нами принят К = 0.6.</w:t>
      </w:r>
    </w:p>
    <w:p>
      <w:pPr>
        <w:pStyle w:val="Style15"/>
        <w:rPr/>
      </w:pPr>
      <w:r>
        <w:rPr/>
        <w:t xml:space="preserve">Для определения </w:t>
      </w:r>
      <w:r>
        <w:rPr>
          <w:rStyle w:val="Emphasis"/>
        </w:rPr>
        <w:t>диапазона</w:t>
      </w:r>
      <w:r>
        <w:rPr/>
        <w:t xml:space="preserve"> увеличения яркостного контраста А.И. Бутурлин и И.Г. Овечкин провели специальную серию экспериментов на центрифуге. Согласно полученным результатам, для сохранения приемлемой видимости сигналов в условиях воздействия экстремальных значений перегрузки +Gz (до 8 ед. включительно) требовалось, по субъективным оценкам испытуемых, увеличение яркостного контраста с К = 0.6 до К = 0.9.</w:t>
      </w:r>
    </w:p>
    <w:p>
      <w:pPr>
        <w:pStyle w:val="Style15"/>
        <w:rPr/>
      </w:pPr>
      <w:r>
        <w:rPr/>
        <w:t>3. При решении вопроса об управляющей команде для адаптивного увеличения яркостного контраста нами рассматривались два варианта.</w:t>
      </w:r>
    </w:p>
    <w:p>
      <w:pPr>
        <w:pStyle w:val="Style15"/>
        <w:rPr/>
      </w:pPr>
      <w:r>
        <w:rPr/>
        <w:t>В одном из них изменение яркостного контраста могло осуществляться по команде, формируемой в момент появления зрительных нарушений. Основная трудность состояла в том, что существующие методы оценки состояния зрительного анализатора не позволяют с необходимой точностью и надежностью диагносцировать момент наступления зрительных нарушений в реальном масштабе времени.</w:t>
      </w:r>
    </w:p>
    <w:p>
      <w:pPr>
        <w:pStyle w:val="Style15"/>
        <w:rPr/>
      </w:pPr>
      <w:r>
        <w:rPr/>
        <w:t>В другом варианте командой для увеличения яркости могла служить текущая величина перегрузки. Использование этой команды опирается на установленную статистическую связь между величиной перегрузки и снижением контрастной чувствительности зрительного анализатора [1,3, 4]. Доводом в пользу данного варианта является возможность его практического применения. Мы использовали оба варианта управляющих команд.</w:t>
      </w:r>
    </w:p>
    <w:p>
      <w:pPr>
        <w:pStyle w:val="Style15"/>
        <w:rPr/>
      </w:pPr>
      <w:r>
        <w:rPr/>
        <w:t>Рассмотренные вопросы не исчерпывают всех моментов, которые необходимо учитывать при разработке АСОИ, но они являются достаточными для проведения экспериментальной проверки предположения, что за счет увеличения яркостного контраста символов возможно обеспечить их надежное восприятие при воздействии экстремальных значений перегрузки +Gz.</w:t>
      </w:r>
    </w:p>
    <w:p>
      <w:pPr>
        <w:pStyle w:val="Style15"/>
        <w:rPr/>
      </w:pPr>
      <w:r>
        <w:rPr/>
        <w:t>2. ЭКСПЕРИМЕНТАЛЬНАЯ ПРОВЕРКА ЭФФЕКТИВНОСТИ ПРИМЕНЕНИЯ АСОИ</w:t>
      </w:r>
    </w:p>
    <w:p>
      <w:pPr>
        <w:pStyle w:val="Style15"/>
        <w:rPr/>
      </w:pPr>
      <w:r>
        <w:rPr/>
        <w:t>МЕТОДИКА</w:t>
      </w:r>
    </w:p>
    <w:p>
      <w:pPr>
        <w:pStyle w:val="Style15"/>
        <w:rPr/>
      </w:pPr>
      <w:r>
        <w:rPr/>
        <w:t>Эксперименты проводились на динамическом моделирующем комплексе, созданном на базе центрифуги и обеспечивавшем возможность решения операторских задач при воздействии экстремальных значений перегрузки +Gz</w:t>
      </w:r>
      <w:r>
        <w:rPr>
          <w:vertAlign w:val="superscript"/>
        </w:rPr>
        <w:t xml:space="preserve"> 2</w:t>
      </w:r>
      <w:r>
        <w:rPr/>
        <w:t xml:space="preserve"> . Рабочее место оператора находилось в кабине центрифуги и включало в себя кресло с педалями для ног, двухкоординатную ручку и другие органы управления, электронный индикатор для отображения сигналов, необходимых для решения оператор-</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Исследование осуществлялось на стендовой базе Государственного научно-исследовательского испытательного институт авиационной и космической медицины по инициативе академика РАО В.А. Пономаренко. Вращения на центрифуге проводил ведущий врач- экспериментатор Д.Ю. Архангельский.</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ких задач. Угловые размеры экрана индикатора составляли 13.6 х 9. На индикаторе в зеленом цвете высвечивались подвижная метка (кольцо диаметром 40 угл. мин), неподвижное перекрестие (в центре экрана), которое по своим размерам точно "вписывалось" в кольцо, и другие символы.</w:t>
      </w:r>
    </w:p>
    <w:p>
      <w:pPr>
        <w:pStyle w:val="Style15"/>
        <w:rPr/>
      </w:pPr>
      <w:r>
        <w:rPr/>
        <w:t>Уровень внешней освещенности в плоскости экрана индикатора был постоянным и составлял 900 лк. Светотехнические характеристики индикатора обеспечивали возможность увеличения яркостного контраста высвечиваемых символов до К = 0.9.</w:t>
      </w:r>
    </w:p>
    <w:p>
      <w:pPr>
        <w:pStyle w:val="Style15"/>
        <w:rPr/>
      </w:pPr>
      <w:r>
        <w:rPr/>
        <w:t>Яркостный контраст рассчитывался по формулам:</w:t>
      </w:r>
    </w:p>
    <w:p>
      <w:pPr>
        <w:pStyle w:val="Style15"/>
        <w:rPr/>
      </w:pPr>
      <w:r>
        <w:rPr/>
        <w:drawing>
          <wp:inline distT="0" distB="0" distL="0" distR="0">
            <wp:extent cx="304165" cy="30416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где</w:t>
      </w:r>
    </w:p>
    <w:p>
      <w:pPr>
        <w:pStyle w:val="Style15"/>
        <w:rPr/>
      </w:pPr>
      <w:r>
        <w:rPr/>
        <w:t xml:space="preserve">К - величина яркостного контраста, отн. ед.; Lo - измеренная яркость символов с учетом дополнительной яркости от внешнего освещения, кд/м ; Lф - измеренная яркость фона индикатора, величина которой определяется с учетом наложенной яркости от внешнего освещения, кд/м; Qф -коэффициент отражения фона индикатора; </w:t>
      </w:r>
      <w:r>
        <w:rPr>
          <w:rStyle w:val="Emphasis"/>
        </w:rPr>
        <w:t>Е -</w:t>
      </w:r>
      <w:r>
        <w:rPr/>
        <w:t xml:space="preserve"> внешняя освещенность, лк.</w:t>
      </w:r>
    </w:p>
    <w:p>
      <w:pPr>
        <w:pStyle w:val="Style15"/>
        <w:rPr/>
      </w:pPr>
      <w:r>
        <w:rPr/>
        <w:t>Проведено две серии исследований.</w:t>
      </w:r>
    </w:p>
    <w:p>
      <w:pPr>
        <w:pStyle w:val="Style15"/>
        <w:rPr/>
      </w:pPr>
      <w:r>
        <w:rPr>
          <w:rStyle w:val="StrongEmphasis"/>
        </w:rPr>
        <w:t>В 1-й серии</w:t>
      </w:r>
      <w:r>
        <w:rPr/>
        <w:t xml:space="preserve"> проводилась экспериментальная проверка исходного предположения о том, что за счет увеличения яркостного контраста визуальных сигналов возможно компенсировать ухудшение их видимости, возникающее вследствие зрительных нарушений под воздействием перегрузки +Gz.</w:t>
      </w:r>
    </w:p>
    <w:p>
      <w:pPr>
        <w:pStyle w:val="Style15"/>
        <w:rPr/>
      </w:pPr>
      <w:r>
        <w:rPr/>
        <w:t xml:space="preserve">Задание испытуемых состояло в </w:t>
      </w:r>
      <w:r>
        <w:rPr>
          <w:rStyle w:val="Emphasis"/>
        </w:rPr>
        <w:t>обнаружении визуального сигнала.</w:t>
      </w:r>
      <w:r>
        <w:rPr/>
        <w:t xml:space="preserve"> Требовалось определить местоположение кольца, которое в случайной последовательности высвечивалось в одном из 4-х квадрантов экрана. Ответ давался с помощью двух кнопок, расположенных под пальцами левой руки. При обнаружении кольца в левой части экрана нажималась кнопка, расположенная под средним пальцем, в правой части - под указательным.</w:t>
      </w:r>
    </w:p>
    <w:p>
      <w:pPr>
        <w:pStyle w:val="Style15"/>
        <w:rPr/>
      </w:pPr>
      <w:r>
        <w:rPr/>
        <w:t>Зрительные нарушения провоцировались с помощью методического приема, разработанного совместно с Д.Ю. Архангельским. Центрифуга разгонялась до перегрузки +Gz = 7 ед. В первой половине каждого вращения испытуемые выполняли задание по обнаружению кольца при напряжении мышц ног и живота, что препятствовало возникновению зрительных нарушений. В середине вращения испытуемые, прервав задание, уменьшали мышечное напряжение до появления у себя симптомов "серой" пелены, о чем сообщали экспериментатору посредством условленного сообщения (нажатие на кнопку). После этого они вновь приступали к выполнению задания обнаружения сигнала, стараясь сохранять уменьшенное мышечное напряжение ног и живота. Таким образом, во второй половине вращения, в отличие от первой, испытуемые выполняли задание на фоне специально спровоцированных зрительных нарушений.</w:t>
      </w:r>
    </w:p>
    <w:p>
      <w:pPr>
        <w:pStyle w:val="Style15"/>
        <w:rPr/>
      </w:pPr>
      <w:r>
        <w:rPr/>
        <w:t xml:space="preserve">В </w:t>
      </w:r>
      <w:r>
        <w:rPr>
          <w:rStyle w:val="Emphasis"/>
        </w:rPr>
        <w:t>основных</w:t>
      </w:r>
      <w:r>
        <w:rPr/>
        <w:t xml:space="preserve"> экспериментах сразу после сообщения испытуемых о появлении у них зрительных нарушений яркостный контраст всех символов одномоментно увеличивался с К = 0.6 до К = 0.9 и оставался таковым до конца вращения. В </w:t>
      </w:r>
      <w:r>
        <w:rPr>
          <w:rStyle w:val="Emphasis"/>
        </w:rPr>
        <w:t>контрольных</w:t>
      </w:r>
      <w:r>
        <w:rPr/>
        <w:t xml:space="preserve"> экспериментах после аналогичного сообщения испытуемых значение К = 0.6 не изменялось (табл. 1).</w:t>
      </w:r>
    </w:p>
    <w:p>
      <w:pPr>
        <w:pStyle w:val="Style15"/>
        <w:rPr/>
      </w:pPr>
      <w:r>
        <w:rPr/>
        <w:t>Сравнение между собой результатов выполнения задачи обнаружения сигналов в основных и контрольных экспериментах позволяло установить, действительно ли увеличение яркостного контраста символов компенсировало ухудшение их видимости, вызванное зрительными нарушениями и снижением контрастной чувствительности зрительного анализатора.</w:t>
      </w:r>
    </w:p>
    <w:p>
      <w:pPr>
        <w:pStyle w:val="Style15"/>
        <w:rPr/>
      </w:pPr>
      <w:r>
        <w:rPr/>
        <w:t>В 1-й серии приняли участие трое испытуемых, имевших длительный опыт вращения на центрифуге, знакомых с проявлениями у себя "серой" пелены и владевших навыками ее преодоления. В ходе одного вращения каждый испытуемый выполнял задание по обнаружению метки 10 раз, в том числе 5 раз в первой половине вращения и столько же - во второй. Время одного вращения составляло 45-60 с.</w:t>
      </w:r>
    </w:p>
    <w:p>
      <w:pPr>
        <w:pStyle w:val="Style15"/>
        <w:rPr/>
      </w:pPr>
      <w:r>
        <w:rPr>
          <w:rStyle w:val="StrongEmphasis"/>
        </w:rPr>
        <w:t>Таблица 1.</w:t>
      </w:r>
      <w:r>
        <w:rPr/>
        <w:t xml:space="preserve"> План проведения экспериментов в 1-й серии исследований</w:t>
      </w:r>
    </w:p>
    <w:tbl>
      <w:tblPr>
        <w:tblW w:w="6000" w:type="dxa"/>
        <w:jc w:val="left"/>
        <w:tblInd w:w="-104" w:type="dxa"/>
        <w:tblLayout w:type="fixed"/>
        <w:tblCellMar>
          <w:top w:w="45" w:type="dxa"/>
          <w:left w:w="45" w:type="dxa"/>
          <w:bottom w:w="45" w:type="dxa"/>
          <w:right w:w="45" w:type="dxa"/>
        </w:tblCellMar>
      </w:tblPr>
      <w:tblGrid>
        <w:gridCol w:w="2279"/>
        <w:gridCol w:w="1857"/>
        <w:gridCol w:w="1864"/>
      </w:tblGrid>
      <w:tr>
        <w:trPr>
          <w:trHeight w:val="1320" w:hRule="atLeast"/>
        </w:trPr>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Тип экспериментов</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 -я половина вращения (мышечное напряжение)</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я половина вращения (мышечное расслабление, симптомы "серой" пелены)</w:t>
            </w:r>
          </w:p>
        </w:tc>
      </w:tr>
      <w:tr>
        <w:trPr>
          <w:trHeight w:val="300" w:hRule="atLeast"/>
        </w:trPr>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Основные</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 =0.6</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К =0</w:t>
            </w:r>
            <w:r>
              <w:rPr/>
              <w:t xml:space="preserve"> </w:t>
            </w:r>
            <w:r>
              <w:rPr>
                <w:sz w:val="17"/>
                <w:szCs w:val="17"/>
              </w:rPr>
              <w:t>.9</w:t>
            </w:r>
            <w:r>
              <w:rPr/>
              <w:t xml:space="preserve"> </w:t>
            </w:r>
          </w:p>
        </w:tc>
      </w:tr>
      <w:tr>
        <w:trPr>
          <w:trHeight w:val="390" w:hRule="atLeast"/>
        </w:trPr>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онтрольные</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 =0.6</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 =0.6</w:t>
            </w:r>
          </w:p>
        </w:tc>
      </w:tr>
    </w:tbl>
    <w:p>
      <w:pPr>
        <w:pStyle w:val="Style15"/>
        <w:rPr/>
      </w:pPr>
      <w:r>
        <w:rPr/>
        <w:t>К - величина яркостного контраста, отн. ед.</w:t>
      </w:r>
    </w:p>
    <w:p>
      <w:pPr>
        <w:pStyle w:val="Style15"/>
        <w:rPr/>
      </w:pPr>
      <w:r>
        <w:rPr/>
        <w:t>Всего в 1-й серии тремя испытуемыми выполнено 60 заданий по обнаружению метки.</w:t>
      </w:r>
    </w:p>
    <w:p>
      <w:pPr>
        <w:pStyle w:val="Style15"/>
        <w:rPr/>
      </w:pPr>
      <w:r>
        <w:rPr>
          <w:rStyle w:val="StrongEmphasis"/>
        </w:rPr>
        <w:t>Во 2-й серии</w:t>
      </w:r>
      <w:r>
        <w:rPr/>
        <w:t xml:space="preserve"> проводилась экспериментальная оценка увеличения яркостного контраста символов с точки зрения его влияния на показатели точности и времени выполнения задачи дискретного слежения, типичной для операторской деятельности. Ее решение заключалось в максимально точном и быстром наложении подвижной метки (кольца) на перекрестие с помощью ручки управления и включало два последовательных этапа. Первый - ориентировочный, от появления метки в одном из квадрантов индикатора до начала движения ручкой управления; второй - исполнительный, от начала управляющих движений до наложения метки на перекрестие. Момент наложения метки сигнализировался испытуемым нажатием на кнопку, расположенную на ручке управления.</w:t>
      </w:r>
    </w:p>
    <w:p>
      <w:pPr>
        <w:pStyle w:val="Style15"/>
        <w:rPr/>
      </w:pPr>
      <w:r>
        <w:rPr/>
        <w:t xml:space="preserve">Командой для увеличения яркостного контраста служила текущая величина перегрузки +Gz. В </w:t>
      </w:r>
      <w:r>
        <w:rPr>
          <w:rStyle w:val="Emphasis"/>
        </w:rPr>
        <w:t>основных</w:t>
      </w:r>
      <w:r>
        <w:rPr/>
        <w:t xml:space="preserve"> экспериментах в процессе разгона центрифуги осуществлялось увеличение яркостного контраста с К = 0.6 до К = 0.9 линейно нараставшей перегрузке +Gz. Значение К = 0.9 достигалось к моменту выхода на заданную перегрузку +Gz = 2.5 или 8 ед. и сохранялось до конца вращения. В </w:t>
      </w:r>
      <w:r>
        <w:rPr>
          <w:rStyle w:val="Emphasis"/>
        </w:rPr>
        <w:t>контрольных</w:t>
      </w:r>
      <w:r>
        <w:rPr/>
        <w:t xml:space="preserve"> экспериментах яркостный контраст не изменялся и задача дискретного слежения в течение всего периода вращения выполнялась при К = 0.6.</w:t>
      </w:r>
    </w:p>
    <w:p>
      <w:pPr>
        <w:pStyle w:val="Style15"/>
        <w:rPr/>
      </w:pPr>
      <w:r>
        <w:rPr/>
        <w:t>В исследованиях 2-й серии испытуемые в течение всего времени вращения (45-60 с) должны были поддерживать мышечное напряжение ног и живота, а также выполнять "дыхательные маневры", повышавшие устойчивость организма к воздействию перегрузки +Gz и препятствовавшие возникновению зрительных нарушений.</w:t>
      </w:r>
    </w:p>
    <w:p>
      <w:pPr>
        <w:pStyle w:val="Style15"/>
        <w:rPr/>
      </w:pPr>
      <w:r>
        <w:rPr/>
        <w:t>Таким образом, содержание экспериментального задания и условия его выполнения в этой серии исследований максимально приближались к реальным.</w:t>
      </w:r>
    </w:p>
    <w:p>
      <w:pPr>
        <w:pStyle w:val="Style15"/>
        <w:rPr/>
      </w:pPr>
      <w:r>
        <w:rPr/>
        <w:t>Во 2-й серии приняли участие четверо испытуемых (из них трое участвовали в 1-й серии). Каждый испытуемый выполнял задачу дискретного слежения пять раз при каждом экспериментальном условии. Всего ими выполнено 160 задач дискретного слежения.</w:t>
      </w:r>
    </w:p>
    <w:p>
      <w:pPr>
        <w:pStyle w:val="Style15"/>
        <w:rPr/>
      </w:pPr>
      <w:r>
        <w:rPr/>
        <w:t>В исследованиях 1-й и 2-й серии регистрировались: величина и время воздействия перегрузки; время и правильность обнаружения сигнала (1 серия); время и точность поэтапного выполнения задачи дискретного слежения (2 серия); субъективные отчеты испытуемых, включая оценку видимости символов по 7-балльной биполярной шкале (от -3 до +3).</w:t>
      </w:r>
    </w:p>
    <w:p>
      <w:pPr>
        <w:pStyle w:val="Style15"/>
        <w:rPr/>
      </w:pPr>
      <w:r>
        <w:rPr/>
        <w:t>Все испытуемые, принимавшие участие в исследованиях, были добровольцами, в возрасте 18-21 года, не имели отклонений в состоянии здоровья, обладали опытом вращений на центрифуге и сформированными навыками решения операторских задач при воздействии экстремальных значений перегрузки +Gz.</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2.</w:t>
      </w:r>
      <w:r>
        <w:rPr/>
        <w:t xml:space="preserve"> Субъективные оценки зрения при моделировании "серой" пелены (перегрузка + Gz = 7 ед., индивидуальные данные)</w:t>
      </w:r>
    </w:p>
    <w:tbl>
      <w:tblPr>
        <w:tblW w:w="12420" w:type="dxa"/>
        <w:jc w:val="left"/>
        <w:tblInd w:w="-104" w:type="dxa"/>
        <w:tblLayout w:type="fixed"/>
        <w:tblCellMar>
          <w:top w:w="45" w:type="dxa"/>
          <w:left w:w="45" w:type="dxa"/>
          <w:bottom w:w="45" w:type="dxa"/>
          <w:right w:w="45" w:type="dxa"/>
        </w:tblCellMar>
      </w:tblPr>
      <w:tblGrid>
        <w:gridCol w:w="2488"/>
        <w:gridCol w:w="1988"/>
        <w:gridCol w:w="3098"/>
        <w:gridCol w:w="2111"/>
        <w:gridCol w:w="2735"/>
      </w:tblGrid>
      <w:tr>
        <w:trPr>
          <w:trHeight w:val="570" w:hRule="atLeast"/>
        </w:trPr>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убъективные отчеты и оценки</w:t>
            </w:r>
          </w:p>
        </w:tc>
        <w:tc>
          <w:tcPr>
            <w:tcW w:w="50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Основные эксперименты (с увеличением яркостного контраста)</w:t>
            </w:r>
          </w:p>
        </w:tc>
        <w:tc>
          <w:tcPr>
            <w:tcW w:w="48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онтрольные эксперименты (без увеличения яркостного контраста)</w:t>
            </w:r>
          </w:p>
        </w:tc>
      </w:tr>
      <w:tr>
        <w:trPr>
          <w:trHeight w:val="540" w:hRule="atLeast"/>
        </w:trPr>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ервая половина вращения К = 0.6</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Вторая половина вращения К = 0.9</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ервая половина вращения К = 0.6</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Вторая половина вращения К = 0.6</w:t>
            </w:r>
          </w:p>
        </w:tc>
      </w:tr>
      <w:tr>
        <w:trPr>
          <w:trHeight w:val="675" w:hRule="atLeast"/>
        </w:trPr>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sz w:val="17"/>
                <w:szCs w:val="17"/>
              </w:rPr>
              <w:t>1. Оператор С.</w:t>
            </w:r>
            <w:r>
              <w:rPr>
                <w:rStyle w:val="Emphasis"/>
              </w:rPr>
              <w:t xml:space="preserve"> Субъективный отчет</w:t>
            </w:r>
            <w:r>
              <w:rPr/>
              <w:t xml:space="preserve"> </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Нарушений зрения нет</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Признаков "пелены" не было, хотя появилось чувство усталости.</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Нарушений зрения нет.</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Появилась "пелена", зрение "сузилось".</w:t>
            </w:r>
          </w:p>
        </w:tc>
      </w:tr>
      <w:tr>
        <w:trPr>
          <w:trHeight w:val="240" w:hRule="atLeast"/>
        </w:trPr>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Оценка по шкале</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r>
      <w:tr>
        <w:trPr>
          <w:trHeight w:val="915" w:hRule="atLeast"/>
        </w:trPr>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sz w:val="17"/>
                <w:szCs w:val="17"/>
              </w:rPr>
              <w:t>2</w:t>
            </w:r>
            <w:r>
              <w:rPr>
                <w:rStyle w:val="Emphasis"/>
              </w:rPr>
              <w:t xml:space="preserve"> .</w:t>
            </w:r>
            <w:r>
              <w:rPr/>
              <w:t xml:space="preserve"> </w:t>
            </w:r>
            <w:r>
              <w:rPr>
                <w:rStyle w:val="Emphasis"/>
                <w:sz w:val="17"/>
                <w:szCs w:val="17"/>
              </w:rPr>
              <w:t>Оператор Д</w:t>
            </w:r>
            <w:r>
              <w:rPr>
                <w:rStyle w:val="Emphasis"/>
              </w:rPr>
              <w:t xml:space="preserve"> </w:t>
            </w:r>
            <w:r>
              <w:rPr>
                <w:rStyle w:val="Emphasis"/>
                <w:sz w:val="17"/>
                <w:szCs w:val="17"/>
              </w:rPr>
              <w:t>.</w:t>
            </w:r>
            <w:r>
              <w:rPr>
                <w:rStyle w:val="Emphasis"/>
              </w:rPr>
              <w:t xml:space="preserve"> </w:t>
            </w:r>
            <w:r>
              <w:rPr>
                <w:sz w:val="17"/>
                <w:szCs w:val="17"/>
              </w:rPr>
              <w:t>Субъективный отчет</w:t>
            </w:r>
            <w:r>
              <w:rPr/>
              <w:t xml:space="preserve"> </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Нарушений рения нет</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После расслабления появилась "пелена", при повышении яркости она исчезла. Стал различать цифры.</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Нарушений зрения нет.</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Появилась "дымка". Цифры не различал, но метку видел.</w:t>
            </w:r>
          </w:p>
        </w:tc>
      </w:tr>
      <w:tr>
        <w:trPr>
          <w:trHeight w:val="225" w:hRule="atLeast"/>
        </w:trPr>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Оценка по шкале</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r>
      <w:tr>
        <w:trPr>
          <w:trHeight w:val="870" w:hRule="atLeast"/>
        </w:trPr>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sz w:val="17"/>
                <w:szCs w:val="17"/>
              </w:rPr>
              <w:t>3. Оператор М</w:t>
            </w:r>
            <w:r>
              <w:rPr>
                <w:rStyle w:val="Emphasis"/>
              </w:rPr>
              <w:t xml:space="preserve"> </w:t>
            </w:r>
            <w:r>
              <w:rPr>
                <w:rStyle w:val="Emphasis"/>
                <w:sz w:val="17"/>
                <w:szCs w:val="17"/>
              </w:rPr>
              <w:t>.</w:t>
            </w:r>
            <w:r>
              <w:rPr>
                <w:rStyle w:val="Emphasis"/>
              </w:rPr>
              <w:t xml:space="preserve"> </w:t>
            </w:r>
            <w:r>
              <w:rPr>
                <w:sz w:val="17"/>
                <w:szCs w:val="17"/>
              </w:rPr>
              <w:t>Субъективный отчет</w:t>
            </w:r>
            <w:r>
              <w:rPr/>
              <w:t xml:space="preserve"> </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Зрение затуманено</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После расслабления появилась "дымка", видимость была плохой, видел отдельные зоны индикатора.</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Зрение затуманено</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После расслабления почти ничего не видел, метку обнаруживал интуитивно.</w:t>
            </w:r>
          </w:p>
        </w:tc>
      </w:tr>
      <w:tr>
        <w:trPr>
          <w:trHeight w:val="300" w:hRule="atLeast"/>
        </w:trPr>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Оценка по шкале</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1</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2</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1</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3</w:t>
            </w:r>
          </w:p>
        </w:tc>
      </w:tr>
    </w:tbl>
    <w:p>
      <w:pPr>
        <w:pStyle w:val="Style15"/>
        <w:rPr/>
      </w:pPr>
      <w:r>
        <w:rPr/>
        <w:t>РЕЗУЛЬТАТЫ</w:t>
      </w:r>
    </w:p>
    <w:p>
      <w:pPr>
        <w:pStyle w:val="Style15"/>
        <w:rPr/>
      </w:pPr>
      <w:r>
        <w:rPr>
          <w:rStyle w:val="Emphasis"/>
        </w:rPr>
        <w:t>Результаты 1-й серии.</w:t>
      </w:r>
      <w:r>
        <w:rPr/>
        <w:t xml:space="preserve"> Как следует из табл. 2, использованный нами методический прием действительно позволил спровоцировать зрительные нарушения, типичные для воздействия экс-</w:t>
      </w:r>
    </w:p>
    <w:p>
      <w:pPr>
        <w:pStyle w:val="Style15"/>
        <w:rPr/>
      </w:pPr>
      <w:r>
        <w:rPr/>
        <w:drawing>
          <wp:inline distT="0" distB="0" distL="0" distR="0">
            <wp:extent cx="304165" cy="30416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Время обнаружения (Тобн.) сигнала при моделировании "серой" пелены в зависимости от величины яркостного контраста К.</w:t>
      </w:r>
    </w:p>
    <w:p>
      <w:pPr>
        <w:pStyle w:val="Style15"/>
        <w:rPr/>
      </w:pPr>
      <w:r>
        <w:rPr/>
        <w:t>Перегрузка +Gz = 7 ед. Данные, усредненные для каждого испытуемого (X и о). Незаштрихованные столбики - 1-я половина вращения в основных и контрольных экспериментах;</w:t>
      </w:r>
    </w:p>
    <w:p>
      <w:pPr>
        <w:pStyle w:val="Style15"/>
        <w:rPr/>
      </w:pPr>
      <w:r>
        <w:rPr/>
        <w:t>одинарная штриховка - 2-я половина вращения в основных экспериментах, К = 0.9;</w:t>
      </w:r>
    </w:p>
    <w:p>
      <w:pPr>
        <w:pStyle w:val="Style15"/>
        <w:rPr/>
      </w:pPr>
      <w:r>
        <w:rPr/>
        <w:t>двойная штриховка - 2-я половина вращения в контрольных экспериментах, К = 0.6.</w:t>
      </w:r>
    </w:p>
    <w:p>
      <w:pPr>
        <w:pStyle w:val="Style15"/>
        <w:rPr/>
      </w:pPr>
      <w:r>
        <w:rPr/>
        <w:t>тремальных значений перегрузки +Gz. Судя по субъективным оценкам испытуемых, увеличение яркостного контраста символов в основных экспериментах, происходившее непосредственно в момент появления зрительных нарушений, приводило к улучшению видимости метки по сравнению с контрольными вращениями, в которых яркостный контраст не изменялся.</w:t>
      </w:r>
    </w:p>
    <w:p>
      <w:pPr>
        <w:pStyle w:val="Style15"/>
        <w:rPr/>
      </w:pPr>
      <w:r>
        <w:rPr/>
        <w:t>Объективным подтверждением этих оценок явились результаты времени обнаружения сигнала (Тобн.) в основных экспериментах в сравнении с контрольными (рис. 1). Индивидуальные значения Тобн. в первой половине контрольных и основных вращений статистически достоверно не различались, что объясняется идентичностью экспериментальных условий в данный период. Поэтому значения Тобн., полученные в первой половине контрольных и основных вращений, были объединены и усреднены для каждого испытуемого. Результаты, зафиксированные во второй половине вращений, были проанализированы по двум линиям.</w:t>
      </w:r>
    </w:p>
    <w:p>
      <w:pPr>
        <w:pStyle w:val="Style15"/>
        <w:rPr/>
      </w:pPr>
      <w:r>
        <w:rPr/>
        <w:t>Во-первых, оценивались доминирующие тенденции в сдвигах индивидуальных значений Тобн. во второй половине основных и контрольных вращений, когда у испытуемых намеренно вызывались зрительные нарушения, по сравнению с первой, где такие нарушения не провоцировались.</w:t>
      </w:r>
    </w:p>
    <w:p>
      <w:pPr>
        <w:pStyle w:val="Style15"/>
        <w:rPr/>
      </w:pPr>
      <w:r>
        <w:rPr/>
        <w:t xml:space="preserve">После появления спровоцированных зрительных нарушений в контрольных экспериментах зафиксированы сдвиги в сторону увеличения Тобн., а в основных - в противоположном направлении (см. рис. 1). Так, во второй половине контрольного вращения у исп. М. зафиксировано увеличение Тобн. в среднем на 23 %, а основного - уменьшение в среднем на 43 % </w:t>
      </w:r>
      <w:r>
        <w:rPr>
          <w:rStyle w:val="Emphasis"/>
        </w:rPr>
        <w:t>(р &lt; 0.05). Та же картина наблюдалась и исп. Д., хотя в данном случае сдвиги Тобн. оказались статистически недостоверными. Лишь у исп. С. наблюдалось увеличение Тобн. во второй половине не только контрольного, но и</w:t>
      </w:r>
      <w:r>
        <w:rPr/>
        <w:t xml:space="preserve"> </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основного вращения. Однако в первом случае Тобн. увеличилось в среднем на 37 % </w:t>
      </w:r>
      <w:r>
        <w:rPr>
          <w:rStyle w:val="Emphasis"/>
        </w:rPr>
        <w:t>(р &lt; 0.05), а в последнем - всего на 9 %, что статистически недостоверно.</w:t>
      </w:r>
      <w:r>
        <w:rPr/>
        <w:t xml:space="preserve"> </w:t>
      </w:r>
    </w:p>
    <w:p>
      <w:pPr>
        <w:pStyle w:val="Style15"/>
        <w:rPr/>
      </w:pPr>
      <w:r>
        <w:rPr>
          <w:rStyle w:val="Emphasis"/>
        </w:rPr>
        <w:t>Во-вторых, проводилось прямое сравнение между собой значений Тобн., зафиксированных во второй половине контрольных и основных экспериментов. При таком сравнении значение Тобн. было существенно ниже в основных вращениях, чем в контрольных, в том числе: для исп. М. - в среднем на 43 % (р &lt; 0.05), исп. С. - на 21 %, исп. Д - на 11 %. В среднем по группе испытуемых значение Тобн. во второй половине основных вращений было на 23 % меньше, чем в контрольных (р &lt; 0.05).</w:t>
      </w:r>
      <w:r>
        <w:rPr/>
        <w:t xml:space="preserve"> </w:t>
      </w:r>
    </w:p>
    <w:p>
      <w:pPr>
        <w:pStyle w:val="Style15"/>
        <w:rPr/>
      </w:pPr>
      <w:r>
        <w:rPr/>
        <w:t>Таким образом, сравнение результатов основных и контрольных экспериментов показало, что адаптивное изменение яркостного контраста символов в период снижения чувствительности зрительного анализатора (вторая половина основных вращений) позволило предотвратить снижение времени обнаружения сигнала, наблюдавшееся в контрольных вращениях.</w:t>
      </w:r>
    </w:p>
    <w:p>
      <w:pPr>
        <w:pStyle w:val="Style15"/>
        <w:rPr/>
      </w:pPr>
      <w:r>
        <w:rPr>
          <w:rStyle w:val="Emphasis"/>
        </w:rPr>
        <w:t>Результаты 2-й серии.</w:t>
      </w:r>
      <w:r>
        <w:rPr/>
        <w:t xml:space="preserve"> Данные о времени поэтапного выполнения задачи дискретного слежения в основных и контрольных экспериментах представлены в табл. 3.</w:t>
      </w:r>
    </w:p>
    <w:p>
      <w:pPr>
        <w:pStyle w:val="Style15"/>
        <w:rPr/>
      </w:pPr>
      <w:r>
        <w:rPr/>
        <w:t xml:space="preserve">Как следует из данных табл. 3, в основных экспериментах по сравнению с контрольными наблюдалась тенденция к более быстрому выполнению задачи дискретного слежения. Выраженность указанной тенденции тем сильнее, чем больше величина воздействующей перегрузки +Gz. При перегрузке +Gz = 8 ед. выигрыш во времени в основных экспериментах сравнительно с контрольными составил в среднем 0.7 с, или 27 % </w:t>
      </w:r>
      <w:r>
        <w:rPr>
          <w:rStyle w:val="Emphasis"/>
        </w:rPr>
        <w:t>(р &lt; 0.05).</w:t>
      </w:r>
      <w:r>
        <w:rPr/>
        <w:t xml:space="preserve"> </w:t>
      </w:r>
    </w:p>
    <w:p>
      <w:pPr>
        <w:pStyle w:val="Style15"/>
        <w:rPr/>
      </w:pPr>
      <w:r>
        <w:rPr>
          <w:rStyle w:val="Emphasis"/>
        </w:rPr>
        <w:t>Анализ поэтапного времени решения показал, что это различие связано с более быстрым выполнением исполнительного этапа задачи. Время выполнения ориентировочного этапа в основных и контрольных экспериментах не различалось. Подобное объяснение данного результата обусловлено, на наш взгляд, тем, что в исследованиях 2-й серии увеличение яркостного контраста символов проводилось на фоне выполнения испытуемыми защитных приемов, направленных на предотвращение зрительных нарушений, т.е. от поддержания мышечного напряжения ног, брюшного пресса и осуществления "дыхательных маневров". Из-за цикличности дыхания выполнение защитных приемов носило фазный характер, причем фаза максимальных мышечных усилий, совпадавшая с периодом выдоха, неизбежно чередовалась с фазой их ослабления, совпадавшей с периодом вдоха. Длительность ориентировочного этапа занимала не более 0.5 с, т.е. не превышала длительности фазы максимальных усилий, когда зрительные нарушения у испытуемых, как правило, отсутствовали.</w:t>
      </w:r>
      <w:r>
        <w:rPr/>
        <w:t xml:space="preserve"> </w:t>
      </w:r>
    </w:p>
    <w:p>
      <w:pPr>
        <w:pStyle w:val="Style15"/>
        <w:rPr/>
      </w:pPr>
      <w:r>
        <w:rPr>
          <w:rStyle w:val="StrongEmphasis"/>
          <w:i/>
          <w:iCs/>
        </w:rPr>
        <w:t>Таблица 3.</w:t>
      </w:r>
      <w:r>
        <w:rPr>
          <w:rStyle w:val="Emphasis"/>
        </w:rPr>
        <w:t xml:space="preserve"> Время (с) поэтапного выполнения задачи дискретного слежения в зависимости от уровня яркостного контраста (К) и величины перегрузки +Gz. Усредненные данные для 4-х испытуемых (в числителе - X, в знаменателе - </w:t>
      </w:r>
      <w:r>
        <w:rPr>
          <w:i/>
          <w:iCs/>
        </w:rPr>
        <w:drawing>
          <wp:inline distT="0" distB="0" distL="0" distR="0">
            <wp:extent cx="304165" cy="30416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6015" w:type="dxa"/>
        <w:jc w:val="left"/>
        <w:tblInd w:w="-104" w:type="dxa"/>
        <w:tblLayout w:type="fixed"/>
        <w:tblCellMar>
          <w:top w:w="45" w:type="dxa"/>
          <w:left w:w="45" w:type="dxa"/>
          <w:bottom w:w="45" w:type="dxa"/>
          <w:right w:w="45" w:type="dxa"/>
        </w:tblCellMar>
      </w:tblPr>
      <w:tblGrid>
        <w:gridCol w:w="1920"/>
        <w:gridCol w:w="1022"/>
        <w:gridCol w:w="1022"/>
        <w:gridCol w:w="1022"/>
        <w:gridCol w:w="1029"/>
      </w:tblGrid>
      <w:tr>
        <w:trPr>
          <w:trHeight w:val="420" w:hRule="atLeast"/>
        </w:trPr>
        <w:tc>
          <w:tcPr>
            <w:tcW w:w="19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Величина перегрузки +</w:t>
            </w:r>
            <w:r>
              <w:rPr/>
              <w:t xml:space="preserve"> </w:t>
            </w:r>
            <w:r>
              <w:rPr>
                <w:sz w:val="17"/>
                <w:szCs w:val="17"/>
              </w:rPr>
              <w:t>Gz</w:t>
            </w:r>
            <w:r>
              <w:rPr/>
              <w:t xml:space="preserve"> </w:t>
            </w:r>
          </w:p>
        </w:tc>
        <w:tc>
          <w:tcPr>
            <w:tcW w:w="20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 =0.6</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 =0.9</w:t>
            </w:r>
          </w:p>
        </w:tc>
      </w:tr>
      <w:tr>
        <w:trPr>
          <w:trHeight w:val="1170" w:hRule="atLeast"/>
        </w:trPr>
        <w:tc>
          <w:tcPr>
            <w:tcW w:w="19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Ориентир. этап</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Исполнит. этап</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Ориентир. этап</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Исполнит. этап</w:t>
            </w:r>
          </w:p>
        </w:tc>
      </w:tr>
      <w:tr>
        <w:trPr>
          <w:trHeight w:val="645"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Фон перед вращениями (1 ед.)</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0.48</w:t>
            </w:r>
          </w:p>
          <w:p>
            <w:pPr>
              <w:pStyle w:val="Style15"/>
              <w:spacing w:before="280" w:after="0"/>
              <w:jc w:val="center"/>
              <w:rPr>
                <w:sz w:val="17"/>
                <w:szCs w:val="17"/>
              </w:rPr>
            </w:pPr>
            <w:r>
              <w:rPr>
                <w:sz w:val="17"/>
                <w:szCs w:val="17"/>
              </w:rPr>
              <w:t>0.23</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1.42</w:t>
            </w:r>
          </w:p>
          <w:p>
            <w:pPr>
              <w:pStyle w:val="Style15"/>
              <w:spacing w:before="280" w:after="0"/>
              <w:jc w:val="center"/>
              <w:rPr>
                <w:sz w:val="17"/>
                <w:szCs w:val="17"/>
              </w:rPr>
            </w:pPr>
            <w:r>
              <w:rPr>
                <w:sz w:val="17"/>
                <w:szCs w:val="17"/>
              </w:rPr>
              <w:t>0.49</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0.44</w:t>
            </w:r>
          </w:p>
          <w:p>
            <w:pPr>
              <w:pStyle w:val="Style15"/>
              <w:spacing w:before="280" w:after="0"/>
              <w:jc w:val="center"/>
              <w:rPr>
                <w:sz w:val="17"/>
                <w:szCs w:val="17"/>
              </w:rPr>
            </w:pPr>
            <w:r>
              <w:rPr>
                <w:sz w:val="17"/>
                <w:szCs w:val="17"/>
              </w:rPr>
              <w:t>0.1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1.47</w:t>
            </w:r>
          </w:p>
          <w:p>
            <w:pPr>
              <w:pStyle w:val="Style15"/>
              <w:spacing w:before="280" w:after="0"/>
              <w:jc w:val="center"/>
              <w:rPr>
                <w:sz w:val="17"/>
                <w:szCs w:val="17"/>
              </w:rPr>
            </w:pPr>
            <w:r>
              <w:rPr>
                <w:sz w:val="17"/>
                <w:szCs w:val="17"/>
              </w:rPr>
              <w:t>0.47</w:t>
            </w:r>
          </w:p>
        </w:tc>
      </w:tr>
      <w:tr>
        <w:trPr>
          <w:trHeight w:val="600"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2 ед.</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0.42</w:t>
            </w:r>
          </w:p>
          <w:p>
            <w:pPr>
              <w:pStyle w:val="Style15"/>
              <w:spacing w:before="280" w:after="0"/>
              <w:jc w:val="center"/>
              <w:rPr>
                <w:sz w:val="17"/>
                <w:szCs w:val="17"/>
              </w:rPr>
            </w:pPr>
            <w:r>
              <w:rPr>
                <w:sz w:val="17"/>
                <w:szCs w:val="17"/>
              </w:rPr>
              <w:t>0.1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1.66</w:t>
            </w:r>
          </w:p>
          <w:p>
            <w:pPr>
              <w:pStyle w:val="Style15"/>
              <w:spacing w:before="280" w:after="0"/>
              <w:jc w:val="center"/>
              <w:rPr>
                <w:sz w:val="17"/>
                <w:szCs w:val="17"/>
              </w:rPr>
            </w:pPr>
            <w:r>
              <w:rPr>
                <w:sz w:val="17"/>
                <w:szCs w:val="17"/>
              </w:rPr>
              <w:t>0.6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0.35</w:t>
            </w:r>
          </w:p>
          <w:p>
            <w:pPr>
              <w:pStyle w:val="Style15"/>
              <w:spacing w:before="280" w:after="0"/>
              <w:jc w:val="center"/>
              <w:rPr>
                <w:sz w:val="17"/>
                <w:szCs w:val="17"/>
              </w:rPr>
            </w:pPr>
            <w:r>
              <w:rPr>
                <w:sz w:val="17"/>
                <w:szCs w:val="17"/>
              </w:rPr>
              <w:t>0.1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1.65</w:t>
            </w:r>
          </w:p>
          <w:p>
            <w:pPr>
              <w:pStyle w:val="Style15"/>
              <w:spacing w:before="280" w:after="0"/>
              <w:jc w:val="center"/>
              <w:rPr>
                <w:sz w:val="17"/>
                <w:szCs w:val="17"/>
              </w:rPr>
            </w:pPr>
            <w:r>
              <w:rPr>
                <w:sz w:val="17"/>
                <w:szCs w:val="17"/>
              </w:rPr>
              <w:t>0.48</w:t>
            </w:r>
          </w:p>
        </w:tc>
      </w:tr>
      <w:tr>
        <w:trPr>
          <w:trHeight w:val="570"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5 ед.</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0.41</w:t>
            </w:r>
          </w:p>
          <w:p>
            <w:pPr>
              <w:pStyle w:val="Style15"/>
              <w:spacing w:before="280" w:after="0"/>
              <w:jc w:val="center"/>
              <w:rPr>
                <w:sz w:val="17"/>
                <w:szCs w:val="17"/>
              </w:rPr>
            </w:pPr>
            <w:r>
              <w:rPr>
                <w:sz w:val="17"/>
                <w:szCs w:val="17"/>
              </w:rPr>
              <w:t>0.2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1.96</w:t>
            </w:r>
          </w:p>
          <w:p>
            <w:pPr>
              <w:pStyle w:val="Style15"/>
              <w:spacing w:before="280" w:after="0"/>
              <w:jc w:val="center"/>
              <w:rPr>
                <w:sz w:val="17"/>
                <w:szCs w:val="17"/>
              </w:rPr>
            </w:pPr>
            <w:r>
              <w:rPr>
                <w:sz w:val="17"/>
                <w:szCs w:val="17"/>
              </w:rPr>
              <w:t>0.5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0.34</w:t>
            </w:r>
          </w:p>
          <w:p>
            <w:pPr>
              <w:pStyle w:val="Style15"/>
              <w:spacing w:before="280" w:after="0"/>
              <w:jc w:val="center"/>
              <w:rPr>
                <w:sz w:val="17"/>
                <w:szCs w:val="17"/>
              </w:rPr>
            </w:pPr>
            <w:r>
              <w:rPr>
                <w:sz w:val="17"/>
                <w:szCs w:val="17"/>
              </w:rPr>
              <w:t>0.14</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1.74</w:t>
            </w:r>
          </w:p>
          <w:p>
            <w:pPr>
              <w:pStyle w:val="Style15"/>
              <w:spacing w:before="280" w:after="0"/>
              <w:jc w:val="center"/>
              <w:rPr>
                <w:sz w:val="17"/>
                <w:szCs w:val="17"/>
              </w:rPr>
            </w:pPr>
            <w:r>
              <w:rPr>
                <w:sz w:val="17"/>
                <w:szCs w:val="17"/>
              </w:rPr>
              <w:t>0.57</w:t>
            </w:r>
          </w:p>
        </w:tc>
      </w:tr>
      <w:tr>
        <w:trPr>
          <w:trHeight w:val="675"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8 ед.</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0.38</w:t>
            </w:r>
          </w:p>
          <w:p>
            <w:pPr>
              <w:pStyle w:val="Style15"/>
              <w:spacing w:before="280" w:after="0"/>
              <w:jc w:val="center"/>
              <w:rPr>
                <w:sz w:val="17"/>
                <w:szCs w:val="17"/>
              </w:rPr>
            </w:pPr>
            <w:r>
              <w:rPr>
                <w:sz w:val="17"/>
                <w:szCs w:val="17"/>
              </w:rPr>
              <w:t>0.2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2.57</w:t>
            </w:r>
          </w:p>
          <w:p>
            <w:pPr>
              <w:pStyle w:val="Style15"/>
              <w:spacing w:before="280" w:after="0"/>
              <w:jc w:val="center"/>
              <w:rPr>
                <w:sz w:val="17"/>
                <w:szCs w:val="17"/>
              </w:rPr>
            </w:pPr>
            <w:r>
              <w:rPr>
                <w:sz w:val="17"/>
                <w:szCs w:val="17"/>
              </w:rPr>
              <w:t>1.03</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0.38</w:t>
            </w:r>
          </w:p>
          <w:p>
            <w:pPr>
              <w:pStyle w:val="Style15"/>
              <w:spacing w:before="280" w:after="0"/>
              <w:jc w:val="center"/>
              <w:rPr>
                <w:sz w:val="17"/>
                <w:szCs w:val="17"/>
              </w:rPr>
            </w:pPr>
            <w:r>
              <w:rPr>
                <w:sz w:val="17"/>
                <w:szCs w:val="17"/>
              </w:rPr>
              <w:t>0.2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sz w:val="17"/>
                <w:szCs w:val="17"/>
              </w:rPr>
              <w:t>1.89</w:t>
            </w:r>
            <w:r>
              <w:rPr>
                <w:sz w:val="17"/>
                <w:szCs w:val="17"/>
                <w:vertAlign w:val="superscript"/>
              </w:rPr>
              <w:t xml:space="preserve"> *</w:t>
            </w:r>
            <w:r>
              <w:rPr>
                <w:sz w:val="17"/>
                <w:szCs w:val="17"/>
              </w:rPr>
              <w:t xml:space="preserve"> </w:t>
            </w:r>
          </w:p>
          <w:p>
            <w:pPr>
              <w:pStyle w:val="Style15"/>
              <w:spacing w:before="280" w:after="0"/>
              <w:jc w:val="center"/>
              <w:rPr>
                <w:sz w:val="17"/>
                <w:szCs w:val="17"/>
              </w:rPr>
            </w:pPr>
            <w:r>
              <w:rPr>
                <w:sz w:val="17"/>
                <w:szCs w:val="17"/>
              </w:rPr>
              <w:t>0.65</w:t>
            </w:r>
          </w:p>
        </w:tc>
      </w:tr>
    </w:tbl>
    <w:p>
      <w:pPr>
        <w:pStyle w:val="Style15"/>
        <w:rPr/>
      </w:pPr>
      <w:r>
        <w:rPr>
          <w:rStyle w:val="Emphasis"/>
          <w:vertAlign w:val="superscript"/>
        </w:rPr>
        <w:t>*</w:t>
      </w:r>
      <w:r>
        <w:rPr>
          <w:rStyle w:val="Emphasis"/>
        </w:rPr>
        <w:t xml:space="preserve"> Различие между К = 0.6 и К = 0.9 статистически достоверно (р &lt; 0.05).</w:t>
      </w:r>
      <w:r>
        <w:rPr/>
        <w:t xml:space="preserve"> </w:t>
      </w:r>
    </w:p>
    <w:p>
      <w:pPr>
        <w:pStyle w:val="Style15"/>
        <w:rPr/>
      </w:pPr>
      <w:r>
        <w:rPr>
          <w:rStyle w:val="Emphasis"/>
        </w:rPr>
        <w:t>Исполнительный этап требовал от испытуемых непрерывного зрительного контроля за меткой в течение 2-х и более секунд, что превышало длительность фазы максимальных усилий. В данный период вероятность появления зрительных нарушений возрастала, поэтому именно на этом этапе увеличение яркостного контраста символов способствовало улучшению видимости метки и тем самым сокращению времени выполнения задачи дискретного слежения.</w:t>
      </w:r>
      <w:r>
        <w:rPr/>
        <w:t xml:space="preserve"> </w:t>
      </w:r>
    </w:p>
    <w:p>
      <w:pPr>
        <w:pStyle w:val="Style15"/>
        <w:rPr/>
      </w:pPr>
      <w:r>
        <w:rPr>
          <w:rStyle w:val="Emphasis"/>
        </w:rPr>
        <w:t>Таким образом, результаты 2-й серии показали, что задача дискретного слежения в условиях воздействия экстремальных значений перегрузки +Gz выполнялась быстрее при яркостном контрасте символов К = 0.9, чем при К = 0.6. Различий в точности выполнения задачи дискретного слежения в основных и контрольных вращениях не установлено.</w:t>
      </w:r>
      <w:r>
        <w:rPr/>
        <w:t xml:space="preserve"> </w:t>
      </w:r>
    </w:p>
    <w:p>
      <w:pPr>
        <w:pStyle w:val="Style15"/>
        <w:rPr/>
      </w:pPr>
      <w:r>
        <w:rPr>
          <w:rStyle w:val="Emphasis"/>
        </w:rPr>
        <w:t>Итак, проведенная экспериментальная проверка в целом подтвердила обоснованность исходного предположения о том, что за счет увеличения яркостного контраста визуальных символов возможно компенсировать ухудшение их видимости, возникающее вследствие снижения чувствительности зрительного анализатора под воздействием перегрузки +Gz. Увеличение яркостного контраста символов, обеспечивая их надежное восприятие, положительно сказывалось на времени выполнения задачи дискретного слежения.</w:t>
      </w:r>
      <w:r>
        <w:rPr/>
        <w:t xml:space="preserve"> </w:t>
      </w:r>
    </w:p>
    <w:p>
      <w:pPr>
        <w:pStyle w:val="Style15"/>
        <w:rPr/>
      </w:pPr>
      <w:r>
        <w:rPr>
          <w:rStyle w:val="Emphasis"/>
        </w:rPr>
        <w:t>3. ОБЛАСТЬ ПРИМЕНЕНИЯ АСОИ</w:t>
      </w:r>
      <w:r>
        <w:rPr/>
        <w:t xml:space="preserve"> </w:t>
      </w:r>
    </w:p>
    <w:p>
      <w:pPr>
        <w:pStyle w:val="Style15"/>
        <w:rPr/>
      </w:pPr>
      <w:r>
        <w:rPr>
          <w:rStyle w:val="Emphasis"/>
        </w:rPr>
        <w:t>При рассмотрении области применения АСОИ будем использовать показатель Т х С, который определяется как произведение частных показателей точности и скорости восприятия сигнала [15].</w:t>
      </w:r>
      <w:r>
        <w:rPr/>
        <w:t xml:space="preserve"> </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2.</w:t>
      </w:r>
      <w:r>
        <w:rPr/>
        <w:t xml:space="preserve"> Область применения адаптивных средств отображения информации.</w:t>
      </w:r>
    </w:p>
    <w:p>
      <w:pPr>
        <w:pStyle w:val="Style15"/>
        <w:rPr/>
      </w:pPr>
      <w:r>
        <w:rPr/>
        <w:t>По оси Х - условия рабочей среды: I - обычные; II -дискомфортные; III - экстремальные; IV - сверхэкстремальные.</w:t>
      </w:r>
    </w:p>
    <w:p>
      <w:pPr>
        <w:pStyle w:val="Style15"/>
        <w:rPr/>
      </w:pPr>
      <w:r>
        <w:rPr/>
        <w:t>По оси Z - величина яркостного контраста К.</w:t>
      </w:r>
    </w:p>
    <w:p>
      <w:pPr>
        <w:pStyle w:val="Style15"/>
        <w:rPr/>
      </w:pPr>
      <w:r>
        <w:rPr/>
        <w:t>ОПо - область оперативного порога в обычных условиях, К = 0.4-0.6;</w:t>
      </w:r>
    </w:p>
    <w:p>
      <w:pPr>
        <w:pStyle w:val="Style15"/>
        <w:rPr/>
      </w:pPr>
      <w:r>
        <w:rPr/>
        <w:t>ОПэ - область оперативного порога в экстремальных условиях, К &gt; 0.9.</w:t>
      </w:r>
    </w:p>
    <w:p>
      <w:pPr>
        <w:pStyle w:val="Style15"/>
        <w:rPr/>
      </w:pPr>
      <w:r>
        <w:rPr/>
        <w:t>По оси Y - уровень показателя Т х С (усл. ед.). Т х Смакс. - максимально возможный уровень в обычных условиях.</w:t>
      </w:r>
    </w:p>
    <w:p>
      <w:pPr>
        <w:pStyle w:val="Style15"/>
        <w:rPr/>
      </w:pPr>
      <w:r>
        <w:rPr/>
        <w:t>В силу ограниченности психофизиологических возможностей сенсорных систем существует максимально возможный уровень этого показателя -Т х Смакс. В зависимости от требований профессиональной задачи может быть определен заданный уровень Т х С, который не должен превышать Т х Смакс.</w:t>
      </w:r>
    </w:p>
    <w:p>
      <w:pPr>
        <w:pStyle w:val="Style15"/>
        <w:rPr/>
      </w:pPr>
      <w:r>
        <w:rPr/>
        <w:t>По критерию интенсивности воздействия на Ч-О в инженерной психологии принято выделять 4 диапазона условий рабочей среды, определяющих проявление его психофизиологических функций, включая сенсорные [12].</w:t>
      </w:r>
    </w:p>
    <w:p>
      <w:pPr>
        <w:pStyle w:val="Style15"/>
        <w:rPr/>
      </w:pPr>
      <w:r>
        <w:rPr/>
        <w:t xml:space="preserve">В диапазоне </w:t>
      </w:r>
      <w:r>
        <w:rPr>
          <w:rStyle w:val="Emphasis"/>
        </w:rPr>
        <w:t>обычных</w:t>
      </w:r>
      <w:r>
        <w:rPr/>
        <w:t xml:space="preserve"> условий значения воздействующего фактора не превышают своих средних величин. В этом диапазоне создаются благоприятные возможности для проявления всех функций сенсорной системы. Перцептивное выделение релевантных сигналов (при условии соответствия их пространственно-энергетических характеристик области оперативного порога) осуществляется на основе врожденных и автоматизированных программ. Ресурсы осознанного уровня (произвольного внимания) могут использоваться для приема дополнительной информации. Показатель Т х С находится на максимально возможном уровне либо близок к нему (рис. 2).</w:t>
      </w:r>
    </w:p>
    <w:p>
      <w:pPr>
        <w:pStyle w:val="Style15"/>
        <w:rPr/>
      </w:pPr>
      <w:r>
        <w:rPr/>
        <w:t xml:space="preserve">В диапазоне </w:t>
      </w:r>
      <w:r>
        <w:rPr>
          <w:rStyle w:val="Emphasis"/>
        </w:rPr>
        <w:t>дискомфортных</w:t>
      </w:r>
      <w:r>
        <w:rPr/>
        <w:t xml:space="preserve"> условий значения воздействующего фактора превышают свои средние границы, но еще не достигают своих крайних, экстремальных величин. Такое воздействие вызывает нарушения в обычном функционировании сенсорных систем. Однако снижение психофизиологических возможностей сказывается прежде всего по отношению к нерелевантным, дополнительным сигналам. Показатель Т х С для релевантных сигналов за счет мобилизации адаптивных ресурсов сенсорной системы и произвольного внимания снижается незначительно или даже остается на прежнем, т.е. максимальном уровне. Вместе с тем дополнительные сигналы воспринимаются с задержкой либо вовсе пропускаются.</w:t>
      </w:r>
    </w:p>
    <w:p>
      <w:pPr>
        <w:pStyle w:val="Style15"/>
        <w:rPr/>
      </w:pPr>
      <w:r>
        <w:rPr/>
        <w:t xml:space="preserve">В диапазоне </w:t>
      </w:r>
      <w:r>
        <w:rPr>
          <w:rStyle w:val="Emphasis"/>
        </w:rPr>
        <w:t>экстремальных</w:t>
      </w:r>
      <w:r>
        <w:rPr/>
        <w:t xml:space="preserve"> условий значения воздействующего фактора достигают крайних величин, что приводит к такому снижению чувствительности сенсорной системы, при котором поддержание показателя Т х С для релевантных сигналов на максимальном уровне становится невозможным даже при предельной мобилизации ресурсов произвольного внимания.</w:t>
      </w:r>
    </w:p>
    <w:p>
      <w:pPr>
        <w:pStyle w:val="Style15"/>
        <w:rPr/>
      </w:pPr>
      <w:r>
        <w:rPr/>
        <w:t xml:space="preserve">В диапазоне </w:t>
      </w:r>
      <w:r>
        <w:rPr>
          <w:rStyle w:val="Emphasis"/>
        </w:rPr>
        <w:t>сверхэкстремальных</w:t>
      </w:r>
      <w:r>
        <w:rPr/>
        <w:t xml:space="preserve"> условий значения воздействующего фактора выходят за границы величин, предельно допустимых для функционирования сенсорной системы. Появляются нарушения предпатологического и патологического характера, вследствие чего перцептивное выделение признаков (например, формы, размера, цвета и др.), необходимых для восприятия релевантных сигналов, становится крайне затруднительным либо невозможным. Показатель Т х С стремится к нулю.</w:t>
      </w:r>
    </w:p>
    <w:p>
      <w:pPr>
        <w:pStyle w:val="Style15"/>
        <w:rPr/>
      </w:pPr>
      <w:r>
        <w:rPr/>
        <w:t>С точки зрения эффективности применения АСОИ можно выделить две области условий рабочей среды.</w:t>
      </w:r>
    </w:p>
    <w:p>
      <w:pPr>
        <w:pStyle w:val="Style15"/>
        <w:rPr/>
      </w:pPr>
      <w:r>
        <w:rPr/>
        <w:t xml:space="preserve">Одна область включает диапазоны обычных, дискомфортных, а также сверхэкстремальных условий (см. рис. 2). В этой области применение адаптивных СОИ </w:t>
      </w:r>
      <w:r>
        <w:rPr>
          <w:rStyle w:val="Emphasis"/>
        </w:rPr>
        <w:t>неэффективно</w:t>
      </w:r>
      <w:r>
        <w:rPr/>
        <w:t xml:space="preserve"> по следующим соображениям. В обычных условиях оптимальными являются те значения ПЭХ сигналов, которые соответствуют оперативному порогу. Увеличение значений ПЭХ сверх оперативного порога не имеет практического смысла, поскольку оно не приводит к повышению показателя Т х С. В дискомфортных условиях изменения в функционировании сенсорных систем компенсируются за счет мобилизации как их собственных адаптивных ресурсов, так и ресурсов произвольного внимания. В итоге воздействие факторов рабочей среды в этих диапазонах не влияет на стабильность показателя Т х С для релевантных сигналов. Например, несмотря на изменения в широких пределах факторов внешней освещенности, показатели процесса приема информации поддерживаются на стабильном уровне [5].</w:t>
      </w:r>
    </w:p>
    <w:p>
      <w:pPr>
        <w:pStyle w:val="Style15"/>
        <w:rPr/>
      </w:pPr>
      <w:r>
        <w:rPr/>
        <w:t>Неэффективность применения АСОИ в сверхэкстремальных условиях связана с иными причинами. В таких условиях нарушения в функционировании сенсорной системы столь значительны, что приводят к потере предметного восприятия и уже не могут компенсироваться за счет адаптивного изменения ПЭХ сигналов.</w:t>
      </w:r>
    </w:p>
    <w:p>
      <w:pPr>
        <w:pStyle w:val="Style15"/>
        <w:rPr/>
      </w:pPr>
      <w:r>
        <w:rPr/>
        <w:t xml:space="preserve">Другая область, в которой применение АСОИ следует считать </w:t>
      </w:r>
      <w:r>
        <w:rPr>
          <w:rStyle w:val="Emphasis"/>
        </w:rPr>
        <w:t>эффективным,</w:t>
      </w:r>
      <w:r>
        <w:rPr/>
        <w:t xml:space="preserve"> включает диапазон экстремальных условий. Переход в эти усло-</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ия, хотя и сопровождается падением чувствительности сенсорных систем и снижением показателя Т х С, еще не влечет за собой утрату предметного восприятия. Поскольку приспособительные возможности самих сенсорных систем и произвольного внимания оказываются исчерпанными, то посредством адаптивного изменения ПЭХ сигналов удается в значительной мере компенсировать падение чувствительности сенсорной системы и поддерживать стабильность показателя Т х С.</w:t>
      </w:r>
    </w:p>
    <w:p>
      <w:pPr>
        <w:pStyle w:val="Style15"/>
        <w:rPr/>
      </w:pPr>
      <w:r>
        <w:rPr/>
        <w:t>Поясним это на примере нашего исследования. В обычных условиях величина яркостного контраста должна находиться в границах К = 0.4- 0.6, что соответствует области оперативного порога для зрительного анализатора. Величина яркостного контраста К &gt; 0.6 является избыточно оптимальной. Однако при попадании в экстремальные условия абсолютный, а вместо с ним и оперативный порог повышается. Графически это выражается в виде смещения границ области оперативного порога зрительного анализатора в сторону К &gt; 0.6. Увеличение яркостного контраста символов до К = 0.9 соответствует новым границам области оперативного порога и позволяет стабильно поддерживать показатель Т х С для релевантных сигналов на максимальном или близком к нему уровне.</w:t>
      </w:r>
    </w:p>
    <w:p>
      <w:pPr>
        <w:pStyle w:val="Style15"/>
        <w:rPr/>
      </w:pPr>
      <w:r>
        <w:rPr/>
        <w:t>ЗАКЛЮЧЕНИЕ</w:t>
      </w:r>
    </w:p>
    <w:p>
      <w:pPr>
        <w:pStyle w:val="Style15"/>
        <w:rPr/>
      </w:pPr>
      <w:r>
        <w:rPr/>
        <w:t>Обоснование и разработка способов, обеспечивающих надежное восприятие человеком-оператором сигналов в разнообразных условиях рабочей среды, является одной из важнейших задач инженерной психологии. В связи с этим можно указать на два взаимодополняющих подхода к определению пространственно-энергетических характеристик сигналов, обеспечивающих их надежное восприятие.</w:t>
      </w:r>
    </w:p>
    <w:p>
      <w:pPr>
        <w:pStyle w:val="Style15"/>
        <w:rPr/>
      </w:pPr>
      <w:r>
        <w:rPr/>
        <w:t>При одном подходе величины ПЭХ считаются оптимальными, если они соответствуют значениям областей оперативных порогов сенсорных систем в обычных условиях и обеспечивают достижение максимально возможного уровня показателя Т х С. Установленные таким образом оптимальные величины ПЭХ остаются неизменными в течение всего времени деятельности. При таком подходе делается допущение, что в изменяющихся условиях стабильность показателя Т х С может обеспечиваться за счет приспособительных ресурсов сенсорных систем и произвольного внимания человека-оператора. Данный подход оправдывает себя при выполнении операторской деятельности в обычных и дискомфортных условиях. Однако при попадании в экстремальные условия эти ресурсы исчерпываются и не обеспечивают максимального уровня показателя Т х С.</w:t>
      </w:r>
    </w:p>
    <w:p>
      <w:pPr>
        <w:pStyle w:val="Style15"/>
        <w:rPr/>
      </w:pPr>
      <w:r>
        <w:rPr/>
        <w:t>Другой подход опирается на идею "усиления" приспособительных ресурсов сенсорной системы за счет адаптивного изменения ПЭХ сигналов. Такое изменение, осуществляемое непосредственно по ходу деятельности, позволяет компенсировать нарушения в функционировании сенсорных систем, возникающие в экстремальных условиях, и поддерживать стабильный максимальный уровень показателя Т х С.</w:t>
      </w:r>
    </w:p>
    <w:p>
      <w:pPr>
        <w:pStyle w:val="Style15"/>
        <w:rPr/>
      </w:pPr>
      <w:r>
        <w:rPr/>
        <w:t>Основной итог проведенного исследования состоит в экспериментальном подтверждении эффективности второго подхода для обеспечения надежного восприятия сигналов человеком-оператором при воздействии экстремальных факторов.</w:t>
      </w:r>
    </w:p>
    <w:p>
      <w:pPr>
        <w:pStyle w:val="Style15"/>
        <w:rPr/>
      </w:pPr>
      <w:r>
        <w:rPr/>
        <w:t>СПИСОК ЛИТЕРАТУРЫ</w:t>
      </w:r>
    </w:p>
    <w:p>
      <w:pPr>
        <w:pStyle w:val="Style15"/>
        <w:rPr/>
      </w:pPr>
      <w:r>
        <w:rPr/>
        <w:t>1. Авиационная медицина / Под ред. Н.П. Рудного, П.В. Васильева, С.А. Гозулова. М.: Медицина, 1986.</w:t>
      </w:r>
    </w:p>
    <w:p>
      <w:pPr>
        <w:pStyle w:val="Style15"/>
        <w:rPr/>
      </w:pPr>
      <w:r>
        <w:rPr/>
        <w:t xml:space="preserve">2. </w:t>
      </w:r>
      <w:r>
        <w:rPr>
          <w:rStyle w:val="Emphasis"/>
        </w:rPr>
        <w:t>Бардин К.В.</w:t>
      </w:r>
      <w:r>
        <w:rPr/>
        <w:t xml:space="preserve"> Проблема порогов чувствительности и психофизические методы. М.: Наука, 1976.</w:t>
      </w:r>
    </w:p>
    <w:p>
      <w:pPr>
        <w:pStyle w:val="Style15"/>
        <w:rPr/>
      </w:pPr>
      <w:r>
        <w:rPr/>
        <w:t xml:space="preserve">3. </w:t>
      </w:r>
      <w:r>
        <w:rPr>
          <w:rStyle w:val="Emphasis"/>
        </w:rPr>
        <w:t>Вартбаронов Р.А., Ешанов Н.Х., Котовская А.Р., Суворов Н.М.</w:t>
      </w:r>
      <w:r>
        <w:rPr/>
        <w:t xml:space="preserve"> Изменение функции зрения при действии перегрузок // Авиакосмическая медицина / Под ред. В.В. Парина, И.М. Хазина. М.: ИМБП, 1971. Т. 3. С. 71-84.</w:t>
      </w:r>
    </w:p>
    <w:p>
      <w:pPr>
        <w:pStyle w:val="Style15"/>
        <w:rPr/>
      </w:pPr>
      <w:r>
        <w:rPr/>
        <w:t xml:space="preserve">4. </w:t>
      </w:r>
      <w:r>
        <w:rPr>
          <w:rStyle w:val="Emphasis"/>
        </w:rPr>
        <w:t>Васильев П.В., Котовская А.Р.</w:t>
      </w:r>
      <w:r>
        <w:rPr/>
        <w:t xml:space="preserve"> Длительные линейные и радиальные ускорения // Основы космической биологии и медицины / Под ред. О. Г. Газенко, М. Кальвина. М.: Наука, 1975. Т. 2. Кн. 2. С. 177-231.</w:t>
      </w:r>
    </w:p>
    <w:p>
      <w:pPr>
        <w:pStyle w:val="Style15"/>
        <w:rPr/>
      </w:pPr>
      <w:r>
        <w:rPr/>
        <w:t xml:space="preserve">5. </w:t>
      </w:r>
      <w:r>
        <w:rPr>
          <w:rStyle w:val="Emphasis"/>
        </w:rPr>
        <w:t>Венда В.Ф., Зазыкин В.Г.</w:t>
      </w:r>
      <w:r>
        <w:rPr/>
        <w:t xml:space="preserve"> Проблема стабильности характеристик систем "человек-машина" // Пси- хол. журн. 1982. Т. 3. N 5. С. 82-96.</w:t>
      </w:r>
    </w:p>
    <w:p>
      <w:pPr>
        <w:pStyle w:val="Style15"/>
        <w:rPr/>
      </w:pPr>
      <w:r>
        <w:rPr/>
        <w:t xml:space="preserve">6. </w:t>
      </w:r>
      <w:r>
        <w:rPr>
          <w:rStyle w:val="Emphasis"/>
        </w:rPr>
        <w:t>Жерновков В.Ф., Карелина Л.Н., Петров Ю.П.</w:t>
      </w:r>
      <w:r>
        <w:rPr/>
        <w:t xml:space="preserve"> Психофизиологические особенности деятельности летчика при кратковременном воздействии интенсивных световых стимулов // Космич. биол. и авиакосмич. мед. 1978. N 4. С. 27-31.</w:t>
      </w:r>
    </w:p>
    <w:p>
      <w:pPr>
        <w:pStyle w:val="Style15"/>
        <w:rPr/>
      </w:pPr>
      <w:r>
        <w:rPr/>
        <w:t>7. Инженерная психология в применении к проектированию оборудования / Под ред. К.Т. Моргана, А. Чапаниса и др. М.: Машиностроение, 1971.</w:t>
      </w:r>
    </w:p>
    <w:p>
      <w:pPr>
        <w:pStyle w:val="Style15"/>
        <w:rPr/>
      </w:pPr>
      <w:r>
        <w:rPr/>
        <w:t xml:space="preserve">8. </w:t>
      </w:r>
      <w:r>
        <w:rPr>
          <w:rStyle w:val="Emphasis"/>
        </w:rPr>
        <w:t>Лапа В.В., Обознов А.А., Незнанов В.И.</w:t>
      </w:r>
      <w:r>
        <w:rPr/>
        <w:t xml:space="preserve"> Психофизиологические особенности восприятия оператором сигналов с изменяемой яркостью и угловыми размерами в условиях перегрузок "голова - таз" // Материалы XXI Гагаринских научных чтений по авиации и космонавтике. Секция: Проблемы авиакосмической медицины и психологии. М.: Институт психологии АН СССР, 1991. С. 103-105.</w:t>
      </w:r>
    </w:p>
    <w:p>
      <w:pPr>
        <w:pStyle w:val="Style15"/>
        <w:rPr/>
      </w:pPr>
      <w:r>
        <w:rPr/>
        <w:t xml:space="preserve">9. </w:t>
      </w:r>
      <w:r>
        <w:rPr>
          <w:rStyle w:val="Emphasis"/>
        </w:rPr>
        <w:t>Ломов Б.Ф.</w:t>
      </w:r>
      <w:r>
        <w:rPr/>
        <w:t xml:space="preserve"> Человек и техника. М.: Сов. Радио, 1966.</w:t>
      </w:r>
    </w:p>
    <w:p>
      <w:pPr>
        <w:pStyle w:val="Style15"/>
        <w:rPr/>
      </w:pPr>
      <w:r>
        <w:rPr/>
        <w:t xml:space="preserve">10. </w:t>
      </w:r>
      <w:r>
        <w:rPr>
          <w:rStyle w:val="Emphasis"/>
        </w:rPr>
        <w:t>Медведев В.И.</w:t>
      </w:r>
      <w:r>
        <w:rPr/>
        <w:t xml:space="preserve"> Устойчивость физиологических и психологических функций человека при действии экстремальных факторов. Л.: Наука, 1982.</w:t>
      </w:r>
    </w:p>
    <w:p>
      <w:pPr>
        <w:pStyle w:val="Style15"/>
        <w:rPr/>
      </w:pPr>
      <w:r>
        <w:rPr/>
        <w:t xml:space="preserve">11. </w:t>
      </w:r>
      <w:r>
        <w:rPr>
          <w:rStyle w:val="Emphasis"/>
        </w:rPr>
        <w:t>Медведев В. И.</w:t>
      </w:r>
      <w:r>
        <w:rPr/>
        <w:t xml:space="preserve"> Экстремальные состояния человека в процессе деятельности // Медведев В.И., Аверьянов B.C., Айдараллиев А.А. и др. Физиология</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рудовой деятельности. СПб.: Наука, 1993. С. 153-160.</w:t>
      </w:r>
    </w:p>
    <w:p>
      <w:pPr>
        <w:pStyle w:val="Style15"/>
        <w:rPr/>
      </w:pPr>
      <w:r>
        <w:rPr/>
        <w:t>12. Основы инженерной психологии / Под ред. Б.Ф. Ломова. М.: Высшая школа, 1986.</w:t>
      </w:r>
    </w:p>
    <w:p>
      <w:pPr>
        <w:pStyle w:val="Style15"/>
        <w:rPr/>
      </w:pPr>
      <w:r>
        <w:rPr/>
        <w:t xml:space="preserve">13. </w:t>
      </w:r>
      <w:r>
        <w:rPr>
          <w:rStyle w:val="Emphasis"/>
        </w:rPr>
        <w:t>Пономаренко В.А., Лапа В.В.</w:t>
      </w:r>
      <w:r>
        <w:rPr/>
        <w:t xml:space="preserve"> Проблема информационного управления надежностью летчика в особых условиях деятельности // Космич. биол. и авиакосмич. мед. 1989. N 2. С. 16-21.</w:t>
      </w:r>
    </w:p>
    <w:p>
      <w:pPr>
        <w:pStyle w:val="Style15"/>
        <w:rPr/>
      </w:pPr>
      <w:r>
        <w:rPr/>
        <w:t xml:space="preserve">14. </w:t>
      </w:r>
      <w:r>
        <w:rPr>
          <w:rStyle w:val="Emphasis"/>
        </w:rPr>
        <w:t>Савин В.М.</w:t>
      </w:r>
      <w:r>
        <w:rPr/>
        <w:t xml:space="preserve"> Гипервесомость и функции центральной нервной системы. Л.: Наука, 1970.</w:t>
      </w:r>
    </w:p>
    <w:p>
      <w:pPr>
        <w:pStyle w:val="Style15"/>
        <w:rPr/>
      </w:pPr>
      <w:r>
        <w:rPr/>
        <w:t xml:space="preserve">15. </w:t>
      </w:r>
      <w:r>
        <w:rPr>
          <w:rStyle w:val="Emphasis"/>
        </w:rPr>
        <w:t>Фоули П., Моури Н.</w:t>
      </w:r>
      <w:r>
        <w:rPr/>
        <w:t xml:space="preserve"> Ощущение, восприятие и проектирование систем // Человеческий фактор / Под ред. Г. Салвенди. М.: Мир, 1991. Т. 1.</w:t>
      </w:r>
    </w:p>
    <w:p>
      <w:pPr>
        <w:pStyle w:val="Style15"/>
        <w:rPr/>
      </w:pPr>
      <w:r>
        <w:rPr/>
        <w:t>16. Экологическая физиология человека. Адаптация человека к экстремальным условиям среды. М</w:t>
      </w:r>
      <w:r>
        <w:rPr>
          <w:lang w:val="en-US"/>
        </w:rPr>
        <w:t xml:space="preserve">.: </w:t>
      </w:r>
      <w:r>
        <w:rPr/>
        <w:t>Наука</w:t>
      </w:r>
      <w:r>
        <w:rPr>
          <w:lang w:val="en-US"/>
        </w:rPr>
        <w:t>, 1979.</w:t>
      </w:r>
    </w:p>
    <w:p>
      <w:pPr>
        <w:pStyle w:val="Style15"/>
        <w:rPr/>
      </w:pPr>
      <w:r>
        <w:rPr>
          <w:rStyle w:val="StrongEmphasis"/>
          <w:lang w:val="en-US"/>
        </w:rPr>
        <w:t>ENGINEERING-PSYCHOLOGICAL ASSESSMENT OF ADAPTIVE MEANS TO REFLECT INFORMATION</w:t>
      </w:r>
      <w:r>
        <w:rPr>
          <w:lang w:val="en-US"/>
        </w:rPr>
        <w:t xml:space="preserve"> </w:t>
      </w:r>
    </w:p>
    <w:p>
      <w:pPr>
        <w:pStyle w:val="Style15"/>
        <w:rPr/>
      </w:pPr>
      <w:r>
        <w:rPr>
          <w:rStyle w:val="StrongEmphasis"/>
          <w:lang w:val="en-US"/>
        </w:rPr>
        <w:t>A. A. Oboznov</w:t>
      </w:r>
      <w:r>
        <w:rPr>
          <w:lang w:val="en-US"/>
        </w:rPr>
        <w:t xml:space="preserve"> </w:t>
      </w:r>
    </w:p>
    <w:p>
      <w:pPr>
        <w:pStyle w:val="Style15"/>
        <w:rPr/>
      </w:pPr>
      <w:r>
        <w:rPr>
          <w:rStyle w:val="Emphasis"/>
          <w:lang w:val="en-US"/>
        </w:rPr>
        <w:t>Cand. sci. (psychology), sen. res. ass., IP RAS, Moscow</w:t>
      </w:r>
      <w:r>
        <w:rPr>
          <w:lang w:val="en-US"/>
        </w:rPr>
        <w:t xml:space="preserve"> </w:t>
      </w:r>
    </w:p>
    <w:p>
      <w:pPr>
        <w:pStyle w:val="Style15"/>
        <w:rPr/>
      </w:pPr>
      <w:r>
        <w:rPr>
          <w:lang w:val="en-US"/>
        </w:rPr>
        <w:t>The results of theoretical and experimental examination of adaptive means to reflect information used to ensure operator's reliable perception of signals under extreme factors influence are adduced. It is established that using named means it is possible to recompense the decreasing of visual system sensibility and to ensure reliable perception of signals under "head-pelvis" overload (up to 8 units). The acceptable field of circumstances to apply adaptive means to reflect information is determined.</w:t>
      </w:r>
    </w:p>
    <w:p>
      <w:pPr>
        <w:pStyle w:val="Style15"/>
        <w:rPr/>
      </w:pPr>
      <w:r>
        <w:rPr>
          <w:rStyle w:val="Emphasis"/>
          <w:lang w:val="en-US"/>
        </w:rPr>
        <w:t>Key words:</w:t>
      </w:r>
      <w:r>
        <w:rPr>
          <w:lang w:val="en-US"/>
        </w:rPr>
        <w:t xml:space="preserve"> man-operator, adaptive means to reflect information, conditions of working place, contrast sensibility, working thresholds.</w:t>
      </w:r>
    </w:p>
    <w:p>
      <w:pPr>
        <w:pStyle w:val="Style15"/>
        <w:jc w:val="right"/>
        <w:rPr/>
      </w:pPr>
      <w:r>
        <w:rPr/>
        <w:t>стр. 32</w:t>
      </w:r>
    </w:p>
    <w:p>
      <w:pPr>
        <w:pStyle w:val="Normal"/>
        <w:jc w:val="center"/>
        <w:rPr>
          <w:sz w:val="29"/>
          <w:szCs w:val="29"/>
        </w:rPr>
      </w:pPr>
      <w:r>
        <w:rPr>
          <w:sz w:val="29"/>
          <w:szCs w:val="29"/>
        </w:rPr>
        <w:t>ДИФФЕРЕНЦИАЛЬНЫЕ ПСИХОФИЗИОЛОГИЧЕСКИЕ ПРИЗНАКИ МОТИВАЦИОННОГО ВЛИЯНИЯ НА ЭФФЕКТИВНОСТЬ ИНТЕЛЛЕКТУАЛЬНОЙ ДЕЯТЕЛЬНОСТИ СТАРШИХ ДОШКОЛЬНИКОВ</w:t>
      </w:r>
    </w:p>
    <w:p>
      <w:pPr>
        <w:pStyle w:val="Style15"/>
        <w:rPr/>
      </w:pPr>
      <w:r>
        <w:rPr/>
        <w:t>Автор: В. Г. Каменская, С. В. Зверева, Н. И. Музалевская, Л. В. Томанов</w:t>
      </w:r>
    </w:p>
    <w:p>
      <w:pPr>
        <w:pStyle w:val="Style15"/>
        <w:rPr/>
      </w:pPr>
      <w:r>
        <w:rPr>
          <w:rStyle w:val="StrongEmphasis"/>
        </w:rPr>
        <w:t>(c) 2001 г.</w:t>
      </w:r>
      <w:r>
        <w:rPr/>
        <w:t xml:space="preserve"> </w:t>
      </w:r>
    </w:p>
    <w:p>
      <w:pPr>
        <w:pStyle w:val="Style15"/>
        <w:rPr/>
      </w:pPr>
      <w:r>
        <w:rPr>
          <w:rStyle w:val="StrongEmphasis"/>
        </w:rPr>
        <w:t>В. Г. Каменская</w:t>
      </w:r>
      <w:r>
        <w:rPr/>
        <w:t xml:space="preserve"> </w:t>
      </w:r>
      <w:r>
        <w:rPr>
          <w:vertAlign w:val="superscript"/>
        </w:rPr>
        <w:t>*</w:t>
      </w:r>
      <w:r>
        <w:rPr/>
        <w:t xml:space="preserve"> </w:t>
      </w:r>
      <w:r>
        <w:rPr>
          <w:rStyle w:val="StrongEmphasis"/>
        </w:rPr>
        <w:t>, С. В. Зверева</w:t>
      </w:r>
      <w:r>
        <w:rPr/>
        <w:t xml:space="preserve"> </w:t>
      </w:r>
      <w:r>
        <w:rPr>
          <w:vertAlign w:val="superscript"/>
        </w:rPr>
        <w:t>**</w:t>
      </w:r>
      <w:r>
        <w:rPr/>
        <w:t xml:space="preserve"> </w:t>
      </w:r>
      <w:r>
        <w:rPr>
          <w:rStyle w:val="StrongEmphasis"/>
        </w:rPr>
        <w:t>, Н. И. Музалевская</w:t>
      </w:r>
      <w:r>
        <w:rPr/>
        <w:t xml:space="preserve"> </w:t>
      </w:r>
      <w:r>
        <w:rPr>
          <w:vertAlign w:val="superscript"/>
        </w:rPr>
        <w:t>***</w:t>
      </w:r>
      <w:r>
        <w:rPr/>
        <w:t xml:space="preserve"> </w:t>
      </w:r>
      <w:r>
        <w:rPr>
          <w:rStyle w:val="StrongEmphasis"/>
        </w:rPr>
        <w:t>, Л. В. Томанов</w:t>
      </w:r>
      <w:r>
        <w:rPr/>
        <w:t xml:space="preserve"> </w:t>
      </w:r>
      <w:r>
        <w:rPr>
          <w:vertAlign w:val="superscript"/>
        </w:rPr>
        <w:t>****</w:t>
      </w:r>
      <w:r>
        <w:rPr/>
        <w:t xml:space="preserve"> </w:t>
      </w:r>
      <w:r>
        <w:rPr>
          <w:vertAlign w:val="superscript"/>
        </w:rPr>
        <w:t>*</w:t>
      </w:r>
      <w:r>
        <w:rPr/>
        <w:t xml:space="preserve"> </w:t>
      </w:r>
      <w:r>
        <w:rPr>
          <w:rStyle w:val="Emphasis"/>
        </w:rPr>
        <w:t>Доктор психол. наук, профессор, зав. каф. психофизиологии ребенка РГПУ им. А.И. Герцена, Санкт-Петербург</w:t>
      </w:r>
      <w:r>
        <w:rPr/>
        <w:t xml:space="preserve"> </w:t>
      </w:r>
    </w:p>
    <w:p>
      <w:pPr>
        <w:pStyle w:val="Style15"/>
        <w:rPr/>
      </w:pPr>
      <w:r>
        <w:rPr>
          <w:vertAlign w:val="superscript"/>
        </w:rPr>
        <w:t>**</w:t>
      </w:r>
      <w:r>
        <w:rPr/>
        <w:t xml:space="preserve"> </w:t>
      </w:r>
      <w:r>
        <w:rPr>
          <w:rStyle w:val="Emphasis"/>
        </w:rPr>
        <w:t>Кандидат психол. наук, доцент каф. психофизиологии ребенка того же университета</w:t>
      </w:r>
      <w:r>
        <w:rPr/>
        <w:t xml:space="preserve"> </w:t>
      </w:r>
    </w:p>
    <w:p>
      <w:pPr>
        <w:pStyle w:val="Style15"/>
        <w:rPr/>
      </w:pPr>
      <w:r>
        <w:rPr>
          <w:vertAlign w:val="superscript"/>
        </w:rPr>
        <w:t>***</w:t>
      </w:r>
      <w:r>
        <w:rPr/>
        <w:t xml:space="preserve"> </w:t>
      </w:r>
      <w:r>
        <w:rPr>
          <w:rStyle w:val="Emphasis"/>
        </w:rPr>
        <w:t>Кандидат биолог, наук, ведущий научный сотрудник Российского центра координации фундаментальных и прикладных исследований для медицины, Санкт-Петербургский государственный университет</w:t>
      </w:r>
      <w:r>
        <w:rPr/>
        <w:t xml:space="preserve"> </w:t>
      </w:r>
    </w:p>
    <w:p>
      <w:pPr>
        <w:pStyle w:val="Style15"/>
        <w:rPr/>
      </w:pPr>
      <w:r>
        <w:rPr>
          <w:vertAlign w:val="superscript"/>
        </w:rPr>
        <w:t>****</w:t>
      </w:r>
      <w:r>
        <w:rPr/>
        <w:t xml:space="preserve"> </w:t>
      </w:r>
      <w:r>
        <w:rPr>
          <w:rStyle w:val="Emphasis"/>
        </w:rPr>
        <w:t>Кандидат психол. наук, доцент каф. психофизиологии ребенка РГПУ им. А.И. Герцена, Санкт-Петербург</w:t>
      </w:r>
      <w:r>
        <w:rPr/>
        <w:t xml:space="preserve"> </w:t>
      </w:r>
    </w:p>
    <w:p>
      <w:pPr>
        <w:pStyle w:val="Style15"/>
        <w:rPr/>
      </w:pPr>
      <w:r>
        <w:rPr/>
        <w:t>Исследовалось влияние мотивационного комплекса на эффективность выполнения направленного ассоциативного эксперимента (АЭ), в результате чего дошкольники 6-7 лет (34 человека) были разделены на три группы: 1) улучшающих, 2) ухудшающих и 3) не меняющих показатели выполнения АЭ под воздействием внешнего мотива.</w:t>
      </w:r>
    </w:p>
    <w:p>
      <w:pPr>
        <w:pStyle w:val="Style15"/>
        <w:rPr/>
      </w:pPr>
      <w:r>
        <w:rPr/>
        <w:t>Мотивационный комплекс, включающий мотивации достижения цели, самоутверждения, общения и познания, формировался до эксперимента и усиливался за счет введения в контекст эксперимента внешнего мотива - награды за будущий успех в вербальной деятельности.</w:t>
      </w:r>
    </w:p>
    <w:p>
      <w:pPr>
        <w:pStyle w:val="Style15"/>
        <w:rPr/>
      </w:pPr>
      <w:r>
        <w:rPr/>
        <w:t>Указанные три группы детей характеризуются различными системами психофизиологических признаков, которые были получены при измерении КГР, флуктуации кардиоинтервалов регистрируемой во время вербальной деятельности ЭКГ. ЭКГ анализировалась с помощью быстрого Фурье-преобразования флуктуации RR-интервалов, в результате чего были получены СО-показатель ширины диапазона адаптации сердчечно-сосудистой системы (ССС) и мера стохастической упорядоченности процессов регуляции ССС, фрактальный индекс р. Оказалось, что высокая продуктивность интеллектуальной деятельности возможна на фоне оптимального сочетания показателей КГР и стохастических признаков процесса регуляции ССС, а также на основе мобилизации психофизиологических процессов. Полученные результаты обсуждаются с точки зрения типологического их обусловливания степенью экстравертности ребенка.</w:t>
      </w:r>
    </w:p>
    <w:p>
      <w:pPr>
        <w:pStyle w:val="Style15"/>
        <w:rPr/>
      </w:pPr>
      <w:r>
        <w:rPr>
          <w:rStyle w:val="Emphasis"/>
        </w:rPr>
        <w:t>Ключевые слова:</w:t>
      </w:r>
      <w:r>
        <w:rPr/>
        <w:t xml:space="preserve"> интеллектуальная деятельность, мотивации, регуляция сердечно- сосудистой системы, стохастические признаки регуляции, фрактальный индекс.</w:t>
      </w:r>
    </w:p>
    <w:p>
      <w:pPr>
        <w:pStyle w:val="Style15"/>
        <w:rPr/>
      </w:pPr>
      <w:r>
        <w:rPr/>
        <w:t>Мотивационные влияния личности на характеристики интеллектуальной ее деятельности -интенсивно разрабатываемая в психологии и психофизиологии тема. В истории психологии существовали подходы и концепции исследования мышления, обходившиеся без включения в его анализ эмоциональных и потребностных процессов, к примеру бихевиоризм и ассоцианистская психология в XVIII-XIX вв. В психологии развития представление о становлении интеллектуальной системы ребенка подразумевает рассмотрение эмоционально-потребностных составляющих в качестве самостоятельных и существенных факторов. Этот подход, имеющий своими истоками хорошо известные сейчас работы Л.С. Выготского [2], в экспериментальных исследованиях практически слабо реализуется в связи с известными трудностями формирования мотивационных состояний человека и невозможностью объективного контроля за качеством и напряженностью мотивационных процессов, а также проблемами адекватной рефлексии по поводу действующих мотиваций и потребностей [3, 8, 16].</w:t>
      </w:r>
    </w:p>
    <w:p>
      <w:pPr>
        <w:pStyle w:val="Style15"/>
        <w:rPr/>
      </w:pPr>
      <w:r>
        <w:rPr/>
        <w:t>Несмотря на признание в отечественной психологии мотивационно- потребностной системы в качестве одной из существенных в структуре личности [6, 14], в настоящее время можно отметить серьезный недостаток объективных и воспроизводимых фактов, позволяющих конструировать модели ее взаимодействия с интеллектуальной деятельностью человека. Эти вопросы наиболее актуальны в детской психологии, так как в старшем дошкольном возрасте происходит смена ведущего вида деятельности, в процессе которой</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ль мотивационных факторов чрезвычайно важна [I].</w:t>
      </w:r>
    </w:p>
    <w:p>
      <w:pPr>
        <w:pStyle w:val="Style15"/>
        <w:rPr/>
      </w:pPr>
      <w:r>
        <w:rPr/>
        <w:t>Признавая большую роль социального (средового) окружения ребенка, воздействующего на него как положительным, так и отрицательным образом, считаем необходимым в нашем экспериментальном исследовании сделать акцент на тех индивидуально-типологических особенностях, которые могут или облегчать психолого-педагогические воздействия, или затормозить средовыми влияниями процесс интеллектуального развития дошкольника. Известно, что мотивационные побуждающие воздействия, исходящие от партнеров по общению и деятельности, опосредуются в значительной степени такими индивидными свойствами, которые проявляются в уровне экстраверсии, зависящей от психофизиологических механизмов, и процессов, в том числе степени активированности мозга [10, 13, 19, 23].</w:t>
      </w:r>
    </w:p>
    <w:p>
      <w:pPr>
        <w:pStyle w:val="Style15"/>
        <w:rPr/>
      </w:pPr>
      <w:r>
        <w:rPr/>
        <w:t>Решение этих сложных проблем связано с методическими подходами к эксперименту с детьми. Полученные в наших работах результаты позволяют утверждать, что плодотворность интеллектуальной деятельности дошкольника определяется степенью осознанности ребенком субъективной значимости решения умственных заданий и отношениями, складывающимися между экспериментатором и ребенком, которые должны быть паритетными и положительно окрашенными. Дошкольник проявляет свои интеллектуальные возможности в ситуации интересного для него и осмысленного общения, в структуру которого включены тестовые задания. Очевидно, что выполнение всех этих условий производно от сформированности мотивации общения, познания, самоутверждения и достижения цели (возможно, у части детей - от мотивации стремления к успеху). Степень зрелости данного полимотивационного комплекса определяет меру эффективности выполнения интеллектуальных тестов.</w:t>
      </w:r>
    </w:p>
    <w:p>
      <w:pPr>
        <w:pStyle w:val="Style15"/>
        <w:rPr/>
      </w:pPr>
      <w:r>
        <w:rPr/>
        <w:t>Учитывая эти обстоятельства, экспериментальная работа по изучению влияния мотивационных процессов на эффективность интеллектуальной деятельности ребенка требует решения двух связанных задач: 1) направленного формирования мотивационных состояний; 2) контроля за мотивационным напряжением. Предлагается один из возможных экспериментальных вариантов решения этих задач в их взаимосвязи.</w:t>
      </w:r>
    </w:p>
    <w:p>
      <w:pPr>
        <w:pStyle w:val="Style15"/>
        <w:rPr/>
      </w:pPr>
      <w:r>
        <w:rPr/>
        <w:t>Целью нашей работы является изучение влияния сформированного полимотивационного комплекса на эффективность вербальной деятельности дошкольника и обнаружение дифференциальных психофизиологических признаков функциональных состояний (ФС), связанных с максимально возможной интеллектуальной продуктивностью.</w:t>
      </w:r>
    </w:p>
    <w:p>
      <w:pPr>
        <w:pStyle w:val="Style15"/>
        <w:rPr/>
      </w:pPr>
      <w:r>
        <w:rPr/>
        <w:t>Предполагается, что влияние мотивационного комплекса с включенным внешним мотивом на эффективность вербальной деятельности может быть опосредовано уровнем экстраверсии ребенка.</w:t>
      </w:r>
    </w:p>
    <w:p>
      <w:pPr>
        <w:pStyle w:val="Style15"/>
        <w:rPr/>
      </w:pPr>
      <w:r>
        <w:rPr/>
        <w:t>МЕТОДИКА</w:t>
      </w:r>
    </w:p>
    <w:p>
      <w:pPr>
        <w:pStyle w:val="Style15"/>
        <w:rPr/>
      </w:pPr>
      <w:r>
        <w:rPr/>
        <w:t>В эксперименте принимали участие 34 практически здоровых ребенка (14 мальчиков и 20 девочек), возраст которых находился в пределах от 5 лет 11 месяцев до 7 лет 3 месяцев. Большинство из них (26 человек) посещали детский сад N 94 Фрунзенского района г. Санкт-Петербурга. Там они проходили комплексную психолого-педагогическую подготовку к обучению в школе [9] и были обследованы. Остальные дети принимали участие в эксперименте, который выполнялся в лаборатории психодиагностики РГПУ им. А.И. Герцена.</w:t>
      </w:r>
    </w:p>
    <w:p>
      <w:pPr>
        <w:pStyle w:val="Style15"/>
        <w:rPr/>
      </w:pPr>
      <w:r>
        <w:rPr/>
        <w:t>ФОРМИРОВАНИЕ МОТИВАЦИОННОГО КОМПЛЕКСА И КОНТРОЛЬ ЗА МОТИВАЦИОННЫМИ СОСТОЯНИЯМИ</w:t>
      </w:r>
    </w:p>
    <w:p>
      <w:pPr>
        <w:pStyle w:val="Style15"/>
        <w:rPr/>
      </w:pPr>
      <w:r>
        <w:rPr/>
        <w:t>Направленное формирование мотивации дошкольников проводилось двумя способами по методу, предложенному С.В. Зверевой. Первый был связан с относительно длительным общением дошкольников с воспитателями, которые использовали соревновательные мотивы, формируя тем самым нечто аналогичное спортивному азарту, что усиливало желание детей включиться в соревновательную игру. Следует заметить, что успешному выполнению задачи, сложной не только для детей, но и для взрослых, способствовали сами дети - участники эксперимента, которые рассказывали в группе о своих достижениях и содержании игры. Таким образом, через коллективное их общение со сверстниками и воспитателями проходила мотивационная подготовка к будущему эксперименту.</w:t>
      </w:r>
    </w:p>
    <w:p>
      <w:pPr>
        <w:pStyle w:val="Style15"/>
        <w:rPr/>
      </w:pPr>
      <w:r>
        <w:rPr/>
        <w:t>Во время эксперимента, который длился от 30 до 40 минут, использовался второй способ формирования мотивационного комплекса, необходимого для выполнения лингвистических заданий на фоне уже сформированной мотивационной установки. Имеющаяся у ребенка готовность участвовать в интеллектуальной деятельности была достаточной для того, чтобы можно было провести оценку уровня невербального интеллекта (по матрицам Д. Равена) и выполнить первый ассоциативный эксперимент (АЭ). После этой части обследования экспериментатор усиливал мотивацию достижения цели с помощью переноса мотива на цель: привнесения внешней для эксперимента награды - конфет, которые специально предназначались ребенку. После успешного завершения задания он мог взять их из вазы. На фоне усиленного мотивационного комплекса проходила вторая серия АЭ, названная мотивационным АЭ.</w:t>
      </w:r>
    </w:p>
    <w:p>
      <w:pPr>
        <w:pStyle w:val="Style15"/>
        <w:rPr/>
      </w:pPr>
      <w:r>
        <w:rPr/>
        <w:t>Контроль за мотивационным состоянием осуществлялся по результатам деятельности - выполнению АЭ, который заключался в необходимости со стороны ребенка генерировать словесные ассоциации в ответ на слова-стимулы. В рассматриваемом варианте АЭ дошкольник должен был в ответ на слово-стимул произносить антоним (хорошо-плохо, большой-маленький, мужчина-женщина и т.д.). Список слов для обоих вариантов АЭ состоял из 35 слов, среди которых существительных - 11, глаголов и прилагательных - по 10, наречий - 4. Эффективность вербальной деятельности в обеих сериях измерялась с помощью расчета количественно-качественного коэффициента (К/К), который был равен отношению числа качественных вербальных ответов-антонимов, связанных по смыслу со словом-стимулом, к общему числу слов- стимулов (равному 35).</w:t>
      </w:r>
    </w:p>
    <w:p>
      <w:pPr>
        <w:pStyle w:val="Style15"/>
        <w:rPr/>
      </w:pPr>
      <w:r>
        <w:rPr/>
        <w:t>Электрофизиологическим способом контроля за текущей напряженностью мотивационных состояний, неспецифичным по отношению к качеству мотиваций, является оценка динамики ФС с помощью измерения кожно-гальванической реакции (КГР по Ч. Ферре) с ладоней ребенка, которые он прикладывал к сенсорным устройствам активациометра АЦ-5. КГР у каждого ребенка снималась в одних и тех же фазах эксперимента: первый раз перед началом тестиро-</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ния невербального интеллекта после угашения острого ориентировочно-исследовательского поведения (входная КГР), второй - перед простым АЭ, третий - перед мотивационным АЭ, последний - после мотивационного АЭ (выходная КГР).</w:t>
      </w:r>
    </w:p>
    <w:p>
      <w:pPr>
        <w:pStyle w:val="Style15"/>
        <w:rPr/>
      </w:pPr>
      <w:r>
        <w:rPr/>
        <w:t>В нашем исследовании дополнительно к двум известным способам контроля за мотивационным напряжением (по эффективности текущей деятельности и по параметрам КГР) оценка ФС производилась с помощью стохастического анализа кардиоинтервалов электрокардиограммы (ЭКГ), которая регистрировалась во время выполнения обеих форм АЭ. Известно, что ритмическая структура ЭКГ чрезвычайно чувствительная к изменениям ФС как в норме, так и при патологи [4, 5, 12, 15]. В литературе существуют указания на новые методы обработки ЭКГ, опирающиеся на концепцию самоорганизованной критичности [15, 17, 21]. Согласно ей сердечно- сосудистую систему можно рассматривать как открытую сложную и нелинейную систему, динамические свойства которой могут быть оптимальными или выходить за границы оптимума функционирования. В нашей работе использован способ обработки ЭКГ, в которой анализируются флуктуации сердечного ритма около свойственного каждому человеку среднего значения [12, 15].</w:t>
      </w:r>
    </w:p>
    <w:p>
      <w:pPr>
        <w:pStyle w:val="Style15"/>
        <w:rPr/>
      </w:pPr>
      <w:r>
        <w:rPr/>
        <w:t>РЕГИСТРАЦИЯ ЭКГ И ОБРАБОТКА КАРДИОИНТЕРВАЛОВ (RR- ИНТЕРВАЛОВ)</w:t>
      </w:r>
    </w:p>
    <w:p>
      <w:pPr>
        <w:pStyle w:val="Style15"/>
        <w:rPr/>
      </w:pPr>
      <w:r>
        <w:rPr/>
        <w:t>ЭКГ регистрировалась в течение эксперимента трижды. Первый раз - после выполнения ребенком теста Равена. Эта запись рассматривалась как фоновая, поскольку во время регистрации ЭКГ дошкольник согласно предварительной договоренности не общался с кем-либо из окружающих. Второй раз - во время выполнения простого АЭ, третий - при выполнении мотивационного АЭ.</w:t>
      </w:r>
    </w:p>
    <w:p>
      <w:pPr>
        <w:pStyle w:val="Style15"/>
        <w:rPr/>
      </w:pPr>
      <w:r>
        <w:rPr/>
        <w:t xml:space="preserve">Запись ЭКГ во время эксперимента проводилась на кардиомониторе ЭКСП-03 в течение 5 минут по второму способу отведения с помощью аппликации серебряных накладных электродов на запястья рук (активные электроды) и лодыжки ног (индифферентный и земляной электроды). Кардиомонитор служил аналоговым устройством, с которого сигнал поступал на АЦП, подвергался дискретизации с шагом квантования в 100 Гц и дальнейшей обработке с помощью быстрого Фурье-преобразования. Частотная полоса пропускания системы (0.004- 0.40 Гц) была достаточно широкой для анализа сверхмедленных колебаний (ULF), присутствие которых критично для описания флуктуации кардиоинтервалов по избранной методике. Полученный спектр мощности флуктуации анализировался по программе В.М. Урицкого и Н.И. Музалевской [12]. Результатами стохастического анализа флуктуации RR-интервалов являются такие признаки ЭКГ, как дисперсия флуктуации и производная от нее величина - стандартное отклонение (СО), отражающие меру вариативности кардиоритма и ширину диапазона регуляции сердечного ритма. В некоторых случаях производилось нормирование СО (мс) с помощью соотнесения индивидуальных значений со среднегрупповыми величинами. В работе измерялся также фрактальный индекс </w:t>
      </w:r>
      <w:r>
        <w:rPr/>
        <w:drawing>
          <wp:inline distT="0" distB="0" distL="0" distR="0">
            <wp:extent cx="304165" cy="30416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инверсной степенной функции спектра мощности флуктуации всех суперпозированных амплитуд и длительностей в распределении кардиоинтервалов [20]. Значение фрактального индекса отражает скорость уменьшения спектральной плотности с возрастанием частоты флуктуации, с помощью которой можно оценить соотношения спектральных плотностей в ульранизкочастотной части спектра мощности. Фрактальный индекс, как следует из литературных источников [15,17, 21, 22], является показателем меры организованности и устойчивости динамического режима активности больших открытых систем, для которых оптимальное соотношение вариативности и стабильности достигается при </w:t>
      </w:r>
      <w:r>
        <w:rPr/>
        <w:drawing>
          <wp:inline distT="0" distB="0" distL="0" distR="0">
            <wp:extent cx="304165" cy="30416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равной 1.0. Отклонения от этой величины рассматривается как уход системы от оптимального режима функционирования.</w:t>
      </w:r>
    </w:p>
    <w:p>
      <w:pPr>
        <w:pStyle w:val="Style15"/>
        <w:rPr/>
      </w:pPr>
      <w:r>
        <w:rPr/>
        <w:t>Изменения спектра мощности флуктуации кардиоритма во время эксперимента у одного из дошкольников приведены на рис. 1.</w:t>
      </w:r>
    </w:p>
    <w:p>
      <w:pPr>
        <w:pStyle w:val="Style15"/>
        <w:rPr/>
      </w:pPr>
      <w:r>
        <w:rPr/>
        <w:drawing>
          <wp:inline distT="0" distB="0" distL="0" distR="0">
            <wp:extent cx="304165" cy="30416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drawing>
          <wp:inline distT="0" distB="0" distL="0" distR="0">
            <wp:extent cx="304165" cy="30416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drawing>
          <wp:inline distT="0" distB="0" distL="0" distR="0">
            <wp:extent cx="304165" cy="30416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Изменения спектра плотности флуктуации RR-интервалов ЭКГ у ребенка, улучшающего свои вербальные показатели в мотивационном АЭ. Ось абсцисс - частота (Hz) в логарифмическом масштабе. Ось ординат - спектральная плотность флуктуации кардиоинтервалов в логарифмическом масштабе. А -фоновая регистрация ЭКГ, Б - регистрация ЭКГ в простом АЭ, В - регистрация ЭКГ в мотивационном АЭ. Жирная линия в верхнем левом углу спектра -линия регрессии в ULF, угол наклона которой к оси абсцисс равен среднему значению </w:t>
      </w:r>
      <w:r>
        <w:rPr/>
        <w:drawing>
          <wp:inline distT="0" distB="0" distL="0" distR="0">
            <wp:extent cx="304165" cy="30416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2</w:t>
      </w:r>
      <w:r>
        <w:rPr/>
        <w:t xml:space="preserve"> . Изменение среднегруппового значения с СО К/К в АЭ под влиянием внешнего мотива. А - исходный уровень К/К в простом АЭ. Б - значения К/К в мотивационном эксперименте. I - группа детей с исходно низким уровнем выполнения АЭ. II - группа детей с исходно высоким уровнем выполнения АЭ.</w:t>
      </w:r>
    </w:p>
    <w:p>
      <w:pPr>
        <w:pStyle w:val="Style15"/>
        <w:rPr/>
      </w:pPr>
      <w:r>
        <w:rPr/>
        <w:drawing>
          <wp:inline distT="0" distB="0" distL="0" distR="0">
            <wp:extent cx="304165" cy="30416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3.</w:t>
      </w:r>
      <w:r>
        <w:rPr/>
        <w:t xml:space="preserve"> Изменение среднегрупповых значений СО флуктуации RR-интервалов во время выполнения простого и мотивационного АЭ. I - группа детей, улучшающих показатели выполнения АЭ под воздействием внешнего мотива. II - группа детей, ухудшающих показатели выполнения АЭ под воздействием внешнего мотива.</w:t>
      </w:r>
    </w:p>
    <w:p>
      <w:pPr>
        <w:pStyle w:val="Style15"/>
        <w:rPr/>
      </w:pPr>
      <w:r>
        <w:rPr/>
        <w:t>Внизу приведена таблица с рассчитанными значениями СО и среднеквадратичной ошибкой среднего.</w:t>
      </w:r>
    </w:p>
    <w:p>
      <w:pPr>
        <w:pStyle w:val="Style15"/>
        <w:rPr/>
      </w:pPr>
      <w:r>
        <w:rPr/>
        <w:t>Итак, в результате однократного обследования каждого ребенка имелись три записи ЭКГ, четыре регистрации КГР, протоколы двух АЭ и балльное выражение выполнения теста Равена. Все материалы обрабатывались статистически и оценивались с помощью параметрических и непараметрических критериев: г-критерия Стьюдента, (/-критерия Манна- Уитни, Z-критерия знаков.</w:t>
      </w:r>
    </w:p>
    <w:p>
      <w:pPr>
        <w:pStyle w:val="Style15"/>
        <w:rPr/>
      </w:pPr>
      <w:r>
        <w:rPr/>
        <w:t>РЕЗУЛЬТАТЫ И ИХ ОБСУЖДЕНИЕ</w:t>
      </w:r>
    </w:p>
    <w:p>
      <w:pPr>
        <w:pStyle w:val="Style15"/>
        <w:rPr/>
      </w:pPr>
      <w:r>
        <w:rPr>
          <w:rStyle w:val="StrongEmphasis"/>
        </w:rPr>
        <w:t>Влияние мотивационных воздействий на эффективность интеллектуальной деятельности.</w:t>
      </w:r>
      <w:r>
        <w:rPr/>
        <w:t xml:space="preserve"> </w:t>
      </w:r>
    </w:p>
    <w:p>
      <w:pPr>
        <w:pStyle w:val="Style15"/>
        <w:rPr/>
      </w:pPr>
      <w:r>
        <w:rPr/>
        <w:t>Изменение среднегрупповых показателей выполнения АЭ при введении внешней награды незначительно: количественно/качественный коэффициент (К/К) в мотивационной версии АЭ больше, чем в простом АЭ (76.8 +/- 6.3 % по сравнению с 75.1+/-5.2%)</w:t>
      </w:r>
      <w:r>
        <w:rPr>
          <w:vertAlign w:val="superscript"/>
        </w:rPr>
        <w:t xml:space="preserve"> 1</w:t>
      </w:r>
      <w:r>
        <w:rPr/>
        <w:t xml:space="preserve"> .</w:t>
      </w:r>
    </w:p>
    <w:p>
      <w:pPr>
        <w:pStyle w:val="Style15"/>
        <w:rPr/>
      </w:pPr>
      <w:r>
        <w:rPr/>
        <w:t xml:space="preserve">Несмотря на недостоверное влияние внешней награды на среднегрупповые величины К/К, достоверно большая часть детей (29 человек из 34) изменила свои результаты в ситуации дополнительного мотивационного влияния (оценка производилась по критерию знаков: Z эм. = 1.72, Z табл. = 1.64 при </w:t>
      </w:r>
      <w:r>
        <w:rPr>
          <w:rStyle w:val="Emphasis"/>
        </w:rPr>
        <w:t>Р &lt; 0.05).</w:t>
      </w:r>
      <w:r>
        <w:rPr/>
        <w:t xml:space="preserve"> </w:t>
      </w:r>
    </w:p>
    <w:p>
      <w:pPr>
        <w:pStyle w:val="Style15"/>
        <w:rPr/>
      </w:pPr>
      <w:r>
        <w:rPr>
          <w:rStyle w:val="Emphasis"/>
        </w:rPr>
        <w:t>Специфика влияния мотивации достижения цели позволяет разделить выборку детей на тех, у кого будущая награда улучшила результаты выполнения теста (таких детей - 15, или 44 %), и на тех, у кого эффективность словесного ассоциирования ухудшилась (14 дошкольников, или 41 %), у 5 детей внешний мотив не оказал влияния на интеллектуальную продуктивность.</w:t>
      </w:r>
      <w:r>
        <w:rPr/>
        <w:t xml:space="preserve"> </w:t>
      </w:r>
    </w:p>
    <w:p>
      <w:pPr>
        <w:pStyle w:val="Style15"/>
        <w:rPr/>
      </w:pPr>
      <w:r>
        <w:rPr>
          <w:rStyle w:val="Emphasis"/>
        </w:rPr>
        <w:t>Группы дошкольников, реагирующие противоположным образом на внешний мотив, отличаются достоверно различным (по Г-критерию Стьюдента t эм. = 2.14, t табл. = 2.05 при Р &lt; 0.05) исходным уровнем качества процесса ассоциирования: так, в группе с положительным влиянием мотива он равен 66.5 +/- 6.6 %, что на 13.4 % меньше по сравнению со средней величиной К/К дошкольников, ухудшающих свою продуктивность в ситуации введения награды. На рис. 2 отражено диаметрально противоположное воздействие мотива на вербальную продуктивность детей этих двух групп.</w:t>
      </w:r>
      <w:r>
        <w:rPr/>
        <w:t xml:space="preserve"> </w:t>
      </w:r>
    </w:p>
    <w:p>
      <w:pPr>
        <w:pStyle w:val="Style15"/>
        <w:rPr/>
      </w:pPr>
      <w:r>
        <w:rPr>
          <w:rStyle w:val="Emphasis"/>
        </w:rPr>
        <w:t>Таким образом, включение в экспериментальную ситуацию внешнего значимого для детей мотивационного влияния в виде конфет, усиливающего мотивационное напряжение, приводит к диаметрально противоположным результатам в интеллектуальной деятельности.</w:t>
      </w:r>
      <w:r>
        <w:rPr/>
        <w:t xml:space="preserve"> </w:t>
      </w:r>
    </w:p>
    <w:p>
      <w:pPr>
        <w:pStyle w:val="Style15"/>
        <w:rPr/>
      </w:pPr>
      <w:r>
        <w:rPr>
          <w:rStyle w:val="Emphasis"/>
        </w:rPr>
        <w:t>Дальнейший анализ психофизиологических характеристик детей направлен на обнаружение специфики активности механизмов нервно- психической регуляции этой деятельности, различающейся своей продуктивностью в условиях введения внешней награды.</w:t>
      </w:r>
      <w:r>
        <w:rPr/>
        <w:t xml:space="preserve"> </w:t>
      </w:r>
    </w:p>
    <w:p>
      <w:pPr>
        <w:pStyle w:val="Style15"/>
        <w:rPr/>
      </w:pPr>
      <w:r>
        <w:rPr>
          <w:rStyle w:val="StrongEmphasis"/>
          <w:i/>
          <w:iCs/>
        </w:rPr>
        <w:t>Динамика КГР в двух группах.</w:t>
      </w:r>
      <w:r>
        <w:rPr>
          <w:rStyle w:val="Emphasis"/>
        </w:rPr>
        <w:t xml:space="preserve"> Входные значения КГР у детей, формирующих две группы, ока-</w:t>
      </w:r>
      <w:r>
        <w:rPr/>
        <w:t xml:space="preserve"> </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sz w:val="19"/>
          <w:szCs w:val="19"/>
          <w:vertAlign w:val="superscript"/>
        </w:rPr>
        <w:t>1</w:t>
      </w:r>
      <w:r>
        <w:rPr>
          <w:rStyle w:val="Emphasis"/>
          <w:sz w:val="19"/>
          <w:szCs w:val="19"/>
        </w:rPr>
        <w:t xml:space="preserve"> В материалах статьи среднегрупповые величины приведены со стандартными отклонениями.</w:t>
      </w:r>
      <w:r>
        <w:rPr/>
        <w:t xml:space="preserve"> </w:t>
      </w:r>
    </w:p>
    <w:p>
      <w:pPr>
        <w:pStyle w:val="Style15"/>
        <w:jc w:val="right"/>
        <w:rPr/>
      </w:pPr>
      <w:r>
        <w:rPr>
          <w:rStyle w:val="Emphasis"/>
        </w:rPr>
        <w:t>стр. 36</w:t>
      </w:r>
      <w:r>
        <w:rPr/>
        <w:t xml:space="preserve"> </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i/>
          <w:iCs/>
        </w:rPr>
        <w:t>Таблица 1.</w:t>
      </w:r>
      <w:r>
        <w:rPr>
          <w:rStyle w:val="Emphasis"/>
        </w:rPr>
        <w:t xml:space="preserve"> Изменения среднегрупповых значений и стандартных отклонений КГР (мкА) детей в различных фазах обследования</w:t>
      </w:r>
      <w:r>
        <w:rPr/>
        <w:t xml:space="preserve"> </w:t>
      </w:r>
    </w:p>
    <w:tbl>
      <w:tblPr>
        <w:tblW w:w="12420" w:type="dxa"/>
        <w:jc w:val="left"/>
        <w:tblInd w:w="-104" w:type="dxa"/>
        <w:tblLayout w:type="fixed"/>
        <w:tblCellMar>
          <w:top w:w="45" w:type="dxa"/>
          <w:left w:w="45" w:type="dxa"/>
          <w:bottom w:w="45" w:type="dxa"/>
          <w:right w:w="45" w:type="dxa"/>
        </w:tblCellMar>
      </w:tblPr>
      <w:tblGrid>
        <w:gridCol w:w="3723"/>
        <w:gridCol w:w="2111"/>
        <w:gridCol w:w="2234"/>
        <w:gridCol w:w="2234"/>
        <w:gridCol w:w="2118"/>
      </w:tblGrid>
      <w:tr>
        <w:trPr>
          <w:trHeight w:val="450" w:hRule="atLeast"/>
        </w:trPr>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ризнаки</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Входн. КГР</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ГР в пр. АЭ</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ГР в м. АЭ</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Вых. КГР</w:t>
            </w:r>
          </w:p>
        </w:tc>
      </w:tr>
      <w:tr>
        <w:trPr>
          <w:trHeight w:val="300" w:hRule="atLeast"/>
        </w:trPr>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Дети с "+" влиянием (1 группа)</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72.9 +/-14.7</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58.5 +/-14.6</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58.5 +/-14.5</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44.1 +/-10.1</w:t>
            </w:r>
          </w:p>
        </w:tc>
      </w:tr>
      <w:tr>
        <w:trPr>
          <w:trHeight w:val="390" w:hRule="atLeast"/>
        </w:trPr>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Дети с "-" влиянием (2 группа)</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55.2 +/- 11.2</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53.6 +/- 15.5</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56.5 +/- 16.0</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49.6 +/-19.7</w:t>
            </w:r>
          </w:p>
        </w:tc>
      </w:tr>
    </w:tbl>
    <w:p>
      <w:pPr>
        <w:pStyle w:val="Style15"/>
        <w:rPr/>
      </w:pPr>
      <w:r>
        <w:rPr>
          <w:rStyle w:val="Emphasis"/>
        </w:rPr>
        <w:t>зались различными: у дошкольников с позитивным влиянием внешнего мотива они достигают 172.9 +/- 14.7 мкА, что достоверно превышает значения среднегрупповых величин КГР у дошкольников, показавших отрицательное влияние награды - 155.2 +/- 11.2 мкА (по критерию Манна- Уитни U эм. = 48, U табл. = 66 при Р &lt; 0.05). Дети с позитивной динамикой интеллектуальной продуктивности характеризуются снижением суммарного кожного тока в течение всего опыта, минимальные величины которого зарегистрированы в конце эксперимента. Дошкольники, у которых было обнаружено негативное влияние внешнего мотива на эффективность вербальной интеллектуальной деятельности, показали незначительные изменения КГР в течение опыта и относительны невеликие абсолютные величины КГР в разных замерах. Конкретные значения КГР в разных фазах эксперимента приведены в табл. 1.</w:t>
      </w:r>
      <w:r>
        <w:rPr/>
        <w:t xml:space="preserve"> </w:t>
      </w:r>
    </w:p>
    <w:p>
      <w:pPr>
        <w:pStyle w:val="Style15"/>
        <w:rPr/>
      </w:pPr>
      <w:r>
        <w:rPr>
          <w:rStyle w:val="StrongEmphasis"/>
          <w:i/>
          <w:iCs/>
        </w:rPr>
        <w:t>Динамика показателей ритмокардиографии у детей с различным мотивационным воздействием на интеллектуальную деятельность.</w:t>
      </w:r>
      <w:r>
        <w:rPr>
          <w:rStyle w:val="Emphasis"/>
        </w:rPr>
        <w:t xml:space="preserve"> Дети с положительным влиянием мотива на вербальное ассоциирование в целом во всех измерениях отличаются меньшими значениями средних величин кардиоинтервала (более частым пульсом) по сравнению с детьми, демонстрирующими отрицательный эффект награды (см. табл. 2). Отличия между среднегрупповыми величинами кардиоинтервала в фоновой записи достоверны (по критерию Манна- Уитни: U эм. = 50.5, U табл. =51 при Р &lt; 0.01) так же, как и в ситуации выполнения простого АЭ (U</w:t>
      </w:r>
      <w:r>
        <w:rPr/>
        <w:t xml:space="preserve"> эм. = 55, </w:t>
      </w:r>
      <w:r>
        <w:rPr>
          <w:rStyle w:val="Emphasis"/>
        </w:rPr>
        <w:t>U</w:t>
      </w:r>
      <w:r>
        <w:rPr/>
        <w:t xml:space="preserve"> табл. = 66 при </w:t>
      </w:r>
      <w:r>
        <w:rPr>
          <w:rStyle w:val="Emphasis"/>
        </w:rPr>
        <w:t>Р &lt; 0.05). Динамика среднего RR-интервала характеризуется незначительными и недостоверными изменениями в ситуациях интеллектуальной деятельности у детей обоих групп, о чем можно судить по значениям среднегрупповых кардиоинтервалов и стандартных отклонений, приведенных в табл. 2.</w:t>
      </w:r>
      <w:r>
        <w:rPr/>
        <w:t xml:space="preserve"> </w:t>
      </w:r>
    </w:p>
    <w:p>
      <w:pPr>
        <w:pStyle w:val="Style15"/>
        <w:rPr/>
      </w:pPr>
      <w:r>
        <w:rPr>
          <w:rStyle w:val="Emphasis"/>
        </w:rPr>
        <w:t>Отчетливые различия между обсуждаемыми двумя группами детей были также обнаружены в результате анализа изменений СО флуктуации кардиоинтервала, что показано на рис. 3, на котором видна разная динамика этого показателя и меньшие величины СО во всех замерах у детей с ухудшением вербальной продуктивности в ситуации включенного внешнего мотивационного подкрепления. Численные значения среднегрупповых величин СО флуктуации RR-интервалов приведены в табл. 3.</w:t>
      </w:r>
      <w:r>
        <w:rPr/>
        <w:t xml:space="preserve"> </w:t>
      </w:r>
    </w:p>
    <w:p>
      <w:pPr>
        <w:pStyle w:val="Style15"/>
        <w:rPr/>
      </w:pPr>
      <w:r>
        <w:rPr>
          <w:rStyle w:val="Emphasis"/>
        </w:rPr>
        <w:t>Статистический анализ результатов, представленных в табл. 3, позволяет заключить, что максимальные различия в групповых величинах СО наблюдаются в мотивационной серии, которые, однако, не достигают принятых уровней значимости, если использовать для оценки достоверности отличий критерий Манна-Уитни (U эм. = 101, U табл. = 66 при Р &lt; 0.05).</w:t>
      </w:r>
      <w:r>
        <w:rPr/>
        <w:t xml:space="preserve"> </w:t>
      </w:r>
    </w:p>
    <w:p>
      <w:pPr>
        <w:pStyle w:val="Style15"/>
        <w:rPr/>
      </w:pPr>
      <w:r>
        <w:rPr>
          <w:rStyle w:val="Emphasis"/>
        </w:rPr>
        <w:t>Обращает на себя внимание тот факт, что СО флуктуации RR- интервалов возрастает при улучшении интеллектуальной продуктивности: относительно эффективное выполнение АЭ сопровождается умеренным увеличением среднегрупповых значений этого расчетного показателя кардиограммы, что отражает расширение диапазона функциональной регуляции активности сердечно-сосудистой системы. Использование процедуры нормирования среднегрупповых значений СО кардиоинтервала в различных экспериментальных ситуациях с помощью общей средней величины СО, равной 55.2 мс, подтверждает этот тезис. Расчетные величины нормированного СО приведены в табл. 3.</w:t>
      </w:r>
      <w:r>
        <w:rPr/>
        <w:t xml:space="preserve"> </w:t>
      </w:r>
    </w:p>
    <w:p>
      <w:pPr>
        <w:pStyle w:val="Style15"/>
        <w:rPr/>
      </w:pPr>
      <w:r>
        <w:rPr>
          <w:rStyle w:val="Emphasis"/>
        </w:rPr>
        <w:t>Анализ распределения и знака абсолютной величины фрактального индекса (3 позволил установить, что более гомогенной по этому признаку является группа, в которой включение значимого мотива благотворно отразилось на результатах интеллектуальной деятельности, так как только у одного ребенка в фоновой записи ЭКГ отмечена</w:t>
      </w:r>
      <w:r>
        <w:rPr/>
        <w:t xml:space="preserve"> </w:t>
      </w:r>
    </w:p>
    <w:p>
      <w:pPr>
        <w:pStyle w:val="Style15"/>
        <w:rPr/>
      </w:pPr>
      <w:r>
        <w:rPr>
          <w:rStyle w:val="StrongEmphasis"/>
          <w:i/>
          <w:iCs/>
        </w:rPr>
        <w:t>Таблица</w:t>
      </w:r>
      <w:r>
        <w:rPr>
          <w:rStyle w:val="Emphasis"/>
        </w:rPr>
        <w:t xml:space="preserve"> </w:t>
      </w:r>
      <w:r>
        <w:rPr>
          <w:rStyle w:val="StrongEmphasis"/>
          <w:i/>
          <w:iCs/>
        </w:rPr>
        <w:t>2.</w:t>
      </w:r>
      <w:r>
        <w:rPr>
          <w:rStyle w:val="Emphasis"/>
        </w:rPr>
        <w:t xml:space="preserve"> Изменение средних значений и стандартных отклонений RR-интервалов (мс) в двух группах детей: 1 - дети с положительным влиянием мотива на результаты АЭ, 2 - дети с отрицательным влиянием мотива в простом и мотивационном АЭ</w:t>
      </w:r>
      <w:r>
        <w:rPr/>
        <w:t xml:space="preserve"> </w:t>
      </w:r>
    </w:p>
    <w:tbl>
      <w:tblPr>
        <w:tblW w:w="6045" w:type="dxa"/>
        <w:jc w:val="left"/>
        <w:tblInd w:w="-104" w:type="dxa"/>
        <w:tblLayout w:type="fixed"/>
        <w:tblCellMar>
          <w:top w:w="45" w:type="dxa"/>
          <w:left w:w="45" w:type="dxa"/>
          <w:bottom w:w="45" w:type="dxa"/>
          <w:right w:w="45" w:type="dxa"/>
        </w:tblCellMar>
      </w:tblPr>
      <w:tblGrid>
        <w:gridCol w:w="1289"/>
        <w:gridCol w:w="1583"/>
        <w:gridCol w:w="1583"/>
        <w:gridCol w:w="1590"/>
      </w:tblGrid>
      <w:tr>
        <w:trPr>
          <w:trHeight w:val="645" w:hRule="atLeast"/>
        </w:trPr>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ризнаки</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ЭКГ- фон</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ростой АЭ</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Мотивационный АЭ</w:t>
            </w:r>
          </w:p>
        </w:tc>
      </w:tr>
      <w:tr>
        <w:trPr>
          <w:trHeight w:val="315" w:hRule="atLeast"/>
        </w:trPr>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1 группа</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67.4 +/-15.4</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64.5 +/-16.7</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60.9 +/- 18.8</w:t>
            </w:r>
          </w:p>
        </w:tc>
      </w:tr>
      <w:tr>
        <w:trPr>
          <w:trHeight w:val="375" w:hRule="atLeast"/>
        </w:trPr>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2 группа</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08.1 +/- 16.3</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701.9 +/-14.9</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92.3 +/- 16.8</w:t>
            </w:r>
          </w:p>
        </w:tc>
      </w:tr>
    </w:tbl>
    <w:p>
      <w:pPr>
        <w:pStyle w:val="Style15"/>
        <w:rPr/>
      </w:pPr>
      <w:r>
        <w:rPr>
          <w:rStyle w:val="StrongEmphasis"/>
          <w:i/>
          <w:iCs/>
        </w:rPr>
        <w:t>Таблица З.</w:t>
      </w:r>
      <w:r>
        <w:rPr>
          <w:rStyle w:val="Emphasis"/>
        </w:rPr>
        <w:t xml:space="preserve"> Изменение СО флуктуации RR-интервалов (мс) и ошибка среднего в двух группах детей в простом и мотивационном АЭ</w:t>
      </w:r>
      <w:r>
        <w:rPr/>
        <w:t xml:space="preserve"> </w:t>
      </w:r>
    </w:p>
    <w:tbl>
      <w:tblPr>
        <w:tblW w:w="6015" w:type="dxa"/>
        <w:jc w:val="left"/>
        <w:tblInd w:w="-104" w:type="dxa"/>
        <w:tblLayout w:type="fixed"/>
        <w:tblCellMar>
          <w:top w:w="45" w:type="dxa"/>
          <w:left w:w="45" w:type="dxa"/>
          <w:bottom w:w="45" w:type="dxa"/>
          <w:right w:w="45" w:type="dxa"/>
        </w:tblCellMar>
      </w:tblPr>
      <w:tblGrid>
        <w:gridCol w:w="1151"/>
        <w:gridCol w:w="1619"/>
        <w:gridCol w:w="1619"/>
        <w:gridCol w:w="1626"/>
      </w:tblGrid>
      <w:tr>
        <w:trPr>
          <w:trHeight w:val="645" w:hRule="atLeast"/>
        </w:trPr>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ризнак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ЭКГ- фон</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ростой АЭ</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Мотивационный АЭ</w:t>
            </w:r>
          </w:p>
        </w:tc>
      </w:tr>
      <w:tr>
        <w:trPr>
          <w:trHeight w:val="315" w:hRule="atLeast"/>
        </w:trPr>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1 групп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7.4 +/-6.8/1.04</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8.3 +/-8.6/1.06</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61.3 +/-8.7/1.11</w:t>
            </w:r>
          </w:p>
        </w:tc>
      </w:tr>
      <w:tr>
        <w:trPr>
          <w:trHeight w:val="345" w:hRule="atLeast"/>
        </w:trPr>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2 групп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5.1 +/-4.2/1.0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7.8 +/-4.9/1.04</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7.2 +/-3.9/1.03</w:t>
            </w:r>
          </w:p>
        </w:tc>
      </w:tr>
    </w:tbl>
    <w:p>
      <w:pPr>
        <w:pStyle w:val="Style15"/>
        <w:jc w:val="right"/>
        <w:rPr/>
      </w:pPr>
      <w:r>
        <w:rPr/>
        <w:t>стр. 37</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4.</w:t>
      </w:r>
      <w:r>
        <w:rPr/>
        <w:t xml:space="preserve"> Изменение средних значений и стандартного отклонения фрактального индекса (3 в двух группах детей в простом и мотивационном АЭ</w:t>
      </w:r>
    </w:p>
    <w:tbl>
      <w:tblPr>
        <w:tblW w:w="6045" w:type="dxa"/>
        <w:jc w:val="left"/>
        <w:tblInd w:w="-104" w:type="dxa"/>
        <w:tblLayout w:type="fixed"/>
        <w:tblCellMar>
          <w:top w:w="45" w:type="dxa"/>
          <w:left w:w="45" w:type="dxa"/>
          <w:bottom w:w="45" w:type="dxa"/>
          <w:right w:w="45" w:type="dxa"/>
        </w:tblCellMar>
      </w:tblPr>
      <w:tblGrid>
        <w:gridCol w:w="1289"/>
        <w:gridCol w:w="1583"/>
        <w:gridCol w:w="1583"/>
        <w:gridCol w:w="1590"/>
      </w:tblGrid>
      <w:tr>
        <w:trPr>
          <w:trHeight w:val="645" w:hRule="atLeast"/>
        </w:trPr>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ризнаки</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ЭКГ- фон</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ростой АЭ</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Мотивационный АЭ</w:t>
            </w:r>
          </w:p>
        </w:tc>
      </w:tr>
      <w:tr>
        <w:trPr>
          <w:trHeight w:val="345" w:hRule="atLeast"/>
        </w:trPr>
        <w:tc>
          <w:tcPr>
            <w:tcW w:w="12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1 группа</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92 +/-0.16</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73 +/-0.10</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88 +/-0.16</w:t>
            </w:r>
          </w:p>
        </w:tc>
      </w:tr>
      <w:tr>
        <w:trPr>
          <w:trHeight w:val="300" w:hRule="atLeast"/>
        </w:trPr>
        <w:tc>
          <w:tcPr>
            <w:tcW w:w="12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0.34</w:t>
            </w:r>
            <w:r>
              <w:rPr>
                <w:sz w:val="17"/>
                <w:szCs w:val="17"/>
                <w:vertAlign w:val="superscript"/>
              </w:rPr>
              <w:t xml:space="preserve"> *</w:t>
            </w:r>
            <w:r>
              <w:rPr>
                <w:sz w:val="17"/>
                <w:szCs w:val="17"/>
              </w:rPr>
              <w:t xml:space="preserve">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30 +/- 0.25</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19</w:t>
            </w:r>
          </w:p>
        </w:tc>
      </w:tr>
      <w:tr>
        <w:trPr>
          <w:trHeight w:val="315" w:hRule="atLeast"/>
        </w:trPr>
        <w:tc>
          <w:tcPr>
            <w:tcW w:w="12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2 группа</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55 +/-0.11</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73 +/-0.11</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79 +/-0.10</w:t>
            </w:r>
          </w:p>
        </w:tc>
      </w:tr>
      <w:tr>
        <w:trPr>
          <w:trHeight w:val="345" w:hRule="atLeast"/>
        </w:trPr>
        <w:tc>
          <w:tcPr>
            <w:tcW w:w="12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59 +/-0.38</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1</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29 +/-0.14</w:t>
            </w:r>
          </w:p>
        </w:tc>
      </w:tr>
    </w:tbl>
    <w:p>
      <w:pPr>
        <w:pStyle w:val="Style15"/>
        <w:rPr/>
      </w:pPr>
      <w:r>
        <w:rPr>
          <w:vertAlign w:val="superscript"/>
        </w:rPr>
        <w:t>*</w:t>
      </w:r>
      <w:r>
        <w:rPr/>
        <w:t xml:space="preserve"> Отсутствие значения среднеквадратичной ошибки среднего арифметического свидетельствует о наличии в результатах, представленных в таблице, только одного ребенка с отрицательным индексом </w:t>
      </w:r>
      <w:r>
        <w:rPr/>
        <w:drawing>
          <wp:inline distT="0" distB="0" distL="0" distR="0">
            <wp:extent cx="304165" cy="30416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Таблица</w:t>
      </w:r>
      <w:r>
        <w:rPr/>
        <w:t xml:space="preserve"> </w:t>
      </w:r>
      <w:r>
        <w:rPr>
          <w:rStyle w:val="StrongEmphasis"/>
        </w:rPr>
        <w:t>5</w:t>
      </w:r>
      <w:r>
        <w:rPr/>
        <w:t xml:space="preserve"> . Динамика индекса Баевского (LF/HF) и частотных полос: ULF - сверхнизкочастотной, LF - низкочастотной и HF- высокочастотной, в спектре мощности флуктуации кардиоинтервалов в фоновой записи ЭКГ в простом и мотивационном АЭ</w:t>
      </w:r>
    </w:p>
    <w:tbl>
      <w:tblPr>
        <w:tblW w:w="6045" w:type="dxa"/>
        <w:jc w:val="left"/>
        <w:tblInd w:w="-104" w:type="dxa"/>
        <w:tblLayout w:type="fixed"/>
        <w:tblCellMar>
          <w:top w:w="45" w:type="dxa"/>
          <w:left w:w="45" w:type="dxa"/>
          <w:bottom w:w="45" w:type="dxa"/>
          <w:right w:w="45" w:type="dxa"/>
        </w:tblCellMar>
      </w:tblPr>
      <w:tblGrid>
        <w:gridCol w:w="1148"/>
        <w:gridCol w:w="900"/>
        <w:gridCol w:w="1262"/>
        <w:gridCol w:w="1382"/>
        <w:gridCol w:w="1353"/>
      </w:tblGrid>
      <w:tr>
        <w:trPr>
          <w:trHeight w:val="645" w:hRule="atLeast"/>
        </w:trPr>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ризна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ЭКГ- фон</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ростой АЭ</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Мотивационный АЭ</w:t>
            </w:r>
          </w:p>
        </w:tc>
      </w:tr>
      <w:tr>
        <w:trPr>
          <w:trHeight w:val="315" w:hRule="atLeast"/>
        </w:trPr>
        <w:tc>
          <w:tcPr>
            <w:tcW w:w="11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Группа 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ULF</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23 +/- 0.04</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0.18 +/-0.02</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18 +/-0.02</w:t>
            </w:r>
          </w:p>
        </w:tc>
      </w:tr>
      <w:tr>
        <w:trPr>
          <w:trHeight w:val="345" w:hRule="atLeast"/>
        </w:trPr>
        <w:tc>
          <w:tcPr>
            <w:tcW w:w="11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LF</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26 +/- 0.03</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33 +/- 0.03</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35 +/-0.02</w:t>
            </w:r>
          </w:p>
        </w:tc>
      </w:tr>
      <w:tr>
        <w:trPr>
          <w:trHeight w:val="270" w:hRule="atLeast"/>
        </w:trPr>
        <w:tc>
          <w:tcPr>
            <w:tcW w:w="11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HF</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51 +/-0.05</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49 +/- 0.04</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47 +/- 0.04</w:t>
            </w:r>
          </w:p>
        </w:tc>
      </w:tr>
      <w:tr>
        <w:trPr>
          <w:trHeight w:val="315" w:hRule="atLeast"/>
        </w:trPr>
        <w:tc>
          <w:tcPr>
            <w:tcW w:w="11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LF/HF</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0 +/-0.1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70 +/-0.11</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77 +/- 0.09</w:t>
            </w:r>
          </w:p>
        </w:tc>
      </w:tr>
      <w:tr>
        <w:trPr>
          <w:trHeight w:val="300" w:hRule="atLeast"/>
        </w:trPr>
        <w:tc>
          <w:tcPr>
            <w:tcW w:w="11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Группа 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ULF</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19 +/-0.06</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15 +/-0.02</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18 +/-0.02</w:t>
            </w:r>
          </w:p>
        </w:tc>
      </w:tr>
      <w:tr>
        <w:trPr>
          <w:trHeight w:val="345" w:hRule="atLeast"/>
        </w:trPr>
        <w:tc>
          <w:tcPr>
            <w:tcW w:w="11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LF</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30 +/- 0.03</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36 +/- 0.02</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0.37 +/- 0.03</w:t>
            </w:r>
          </w:p>
        </w:tc>
      </w:tr>
      <w:tr>
        <w:trPr>
          <w:trHeight w:val="270" w:hRule="atLeast"/>
        </w:trPr>
        <w:tc>
          <w:tcPr>
            <w:tcW w:w="11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HF</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51 +/-0.1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49 +/- 0.03</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45 +/- 0.04</w:t>
            </w:r>
          </w:p>
        </w:tc>
      </w:tr>
      <w:tr>
        <w:trPr>
          <w:trHeight w:val="375" w:hRule="atLeast"/>
        </w:trPr>
        <w:tc>
          <w:tcPr>
            <w:tcW w:w="11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LF/HF</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76 +/-0.17</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81 +/-0.1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96 +/-0.15</w:t>
            </w:r>
          </w:p>
        </w:tc>
      </w:tr>
    </w:tbl>
    <w:p>
      <w:pPr>
        <w:pStyle w:val="Style15"/>
        <w:rPr/>
      </w:pPr>
      <w:r>
        <w:rPr/>
        <w:t xml:space="preserve">отрицательная величина фрактального индекса (в теории динамических фракталов это связывают с особыми неустойчивыми режимами функционирования сложных систем). В ситуации выполнения вербальных тестов количество детей указанной группы с отрицательными значениями </w:t>
      </w:r>
      <w:r>
        <w:rPr/>
        <w:drawing>
          <wp:inline distT="0" distB="0" distL="0" distR="0">
            <wp:extent cx="304165" cy="30416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остается незначительным: в простом АЭ - двое, в мотивационном - один. Группа дошкольников, для которых будущая награда оказалась отрицательно влияющей на интеллектуальную продуктивность, отличается большим числом испытуемых с отрицательными величинами фрактального индекса: в фоновой регистрации таких детей трое, в простом АЭ эта цифра уменьшается до одного, а в мотивационном, наименее успешном для этих дошкольников АЭ, наблюдается увеличение носителей такой формы управления деятельностью сердечно-сосудистой системы (ССС) до шести человек. В связи с этих усреднение абсолютного значения </w:t>
      </w:r>
      <w:r>
        <w:rPr/>
        <w:drawing>
          <wp:inline distT="0" distB="0" distL="0" distR="0">
            <wp:extent cx="304165" cy="30416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было проведено раздельно для отрицательных и положительных величин.</w:t>
      </w:r>
    </w:p>
    <w:p>
      <w:pPr>
        <w:pStyle w:val="Style15"/>
        <w:rPr/>
      </w:pPr>
      <w:r>
        <w:rPr/>
        <w:t>Анализ динамики конкретных значений фрактального индекса (табл. 4) позволил обнаружить различный характер изменения этого важнейшего в теории самоорганизованной критичности показателя [5, 17] в рассматриваемых группах дошкольников.</w:t>
      </w:r>
    </w:p>
    <w:p>
      <w:pPr>
        <w:pStyle w:val="Style15"/>
        <w:rPr/>
      </w:pPr>
      <w:r>
        <w:rPr/>
        <w:t xml:space="preserve">Эти группы различаются прежде всего фоновыми (стартовыми) значениями фрактального индекса, который у детей с положительным влиянием мотива в 1.5 раза выше по абсолютной величине и приближается к нормативному значению взрослых [12]. Оценка достоверности отличий величины </w:t>
      </w:r>
      <w:r>
        <w:rPr/>
        <w:drawing>
          <wp:inline distT="0" distB="0" distL="0" distR="0">
            <wp:extent cx="304165" cy="30416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в фоне с помощью критерия Манна-Уитни не дает оснований для утверждения о достоверном характере этого различия </w:t>
      </w:r>
      <w:r>
        <w:rPr>
          <w:rStyle w:val="Emphasis"/>
        </w:rPr>
        <w:t>(U</w:t>
      </w:r>
      <w:r>
        <w:rPr/>
        <w:t xml:space="preserve"> эм. = 48, </w:t>
      </w:r>
      <w:r>
        <w:rPr>
          <w:rStyle w:val="Emphasis"/>
        </w:rPr>
        <w:t>U</w:t>
      </w:r>
      <w:r>
        <w:rPr/>
        <w:t xml:space="preserve"> табл. = 46, </w:t>
      </w:r>
      <w:r>
        <w:rPr>
          <w:rStyle w:val="Emphasis"/>
        </w:rPr>
        <w:t xml:space="preserve">Р </w:t>
      </w:r>
      <w:r>
        <w:rPr>
          <w:rStyle w:val="StrongEmphasis"/>
          <w:i/>
          <w:iCs/>
        </w:rPr>
        <w:t>&lt;</w:t>
      </w:r>
      <w:r>
        <w:rPr>
          <w:rStyle w:val="Emphasis"/>
        </w:rPr>
        <w:t xml:space="preserve"> 0.05). В ситуации относительно неуспешной интеллектуальной активности детей 1-й группы этот показатель снижается, а под положительным влиянием внешней награды почти возвращается к исходно высокому уровню.</w:t>
      </w:r>
      <w:r>
        <w:rPr/>
        <w:t xml:space="preserve"> </w:t>
      </w:r>
    </w:p>
    <w:p>
      <w:pPr>
        <w:pStyle w:val="Style15"/>
        <w:rPr/>
      </w:pPr>
      <w:r>
        <w:rPr>
          <w:rStyle w:val="Emphasis"/>
        </w:rPr>
        <w:t xml:space="preserve">Группа дошкольников с негативным воздействием внешнего мотива характеризуется прямо пропорциональным ростом положительной величины </w:t>
      </w:r>
      <w:r>
        <w:rPr>
          <w:i/>
          <w:iCs/>
        </w:rPr>
        <w:drawing>
          <wp:inline distT="0" distB="0" distL="0" distR="0">
            <wp:extent cx="304165" cy="304165"/>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rPr>
        <w:t xml:space="preserve">от фона к мотивационному эксперименту. Однако максимальное значение фрактального индекса у них сопрягается не с улучшением, а ухудшением выполнения АЭ. Отрицательные значения фрактального индекса в данной группе уменьшаются по частоте встречаемости в простом АЭ, в котором показатель выполнения АЭ (К/К) максимален. В мотивационном АЭ, результаты которого у этих детей плохие, абсолютная отрицательная величина среднегруппового </w:t>
      </w:r>
      <w:r>
        <w:rPr>
          <w:i/>
          <w:iCs/>
        </w:rPr>
        <w:drawing>
          <wp:inline distT="0" distB="0" distL="0" distR="0">
            <wp:extent cx="304165" cy="304165"/>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rPr>
        <w:t>уменьшается по сравнению с фоновой записью ЭК1 при возрастании частоты встречаемости.</w:t>
      </w:r>
      <w:r>
        <w:rPr/>
        <w:t xml:space="preserve"> </w:t>
      </w:r>
    </w:p>
    <w:p>
      <w:pPr>
        <w:pStyle w:val="Style15"/>
        <w:rPr/>
      </w:pPr>
      <w:r>
        <w:rPr>
          <w:rStyle w:val="Emphasis"/>
        </w:rPr>
        <w:t xml:space="preserve">В отличие от фрактального индекса </w:t>
      </w:r>
      <w:r>
        <w:rPr>
          <w:i/>
          <w:iCs/>
        </w:rPr>
        <w:drawing>
          <wp:inline distT="0" distB="0" distL="0" distR="0">
            <wp:extent cx="304165" cy="304165"/>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rPr>
        <w:t>, динамика которого различна в двух рассматриваемых группах, удельная представленность различных частотных полос в спектре мощности флуктуации RR-интервала имеет общий характер (табл. 5).</w:t>
      </w:r>
      <w:r>
        <w:rPr/>
        <w:t xml:space="preserve"> </w:t>
      </w:r>
    </w:p>
    <w:p>
      <w:pPr>
        <w:pStyle w:val="Style15"/>
        <w:rPr/>
      </w:pPr>
      <w:r>
        <w:rPr>
          <w:rStyle w:val="Emphasis"/>
        </w:rPr>
        <w:t>Обращает на себя внимание перераспределения удельной выраженности частотных полос в спектре мощности флуктуации RR- интервалов в ситуации интеллектуальной нагрузки по сравнению с фоновой записью: уменьшается вклад ULF и HF при увеличении удельной представленности LF. Отличаются группы дошкольников по выраженности низкочастотного диапазона (LF), который у детей 2-й группы более представлен. Эти различия формируют разную величину индекса вегетативного баланса по Баевскому, который у детей с негативным влиянием мотива имеет большую величину во всех вариантах регистрации ЭКГ. Максимальные различия по этому показателю зафиксированы в мотивационной серии, которые, однако, не достоверны (U эм. =91, U табл. = 66 при Р &lt; 0.05).</w:t>
      </w:r>
      <w:r>
        <w:rPr/>
        <w:t xml:space="preserve"> </w:t>
      </w:r>
    </w:p>
    <w:p>
      <w:pPr>
        <w:pStyle w:val="Style15"/>
        <w:rPr/>
      </w:pPr>
      <w:r>
        <w:rPr>
          <w:rStyle w:val="Emphasis"/>
        </w:rPr>
        <w:t>Представляет интерес небольшая группа дошкольников в пять человек, которая под влиянием внешнего мотива не изменяет эффективности своей интеллектуальной деятельности.</w:t>
      </w:r>
      <w:r>
        <w:rPr/>
        <w:t xml:space="preserve"> </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6.</w:t>
      </w:r>
      <w:r>
        <w:rPr/>
        <w:t xml:space="preserve"> Изменение психофизиологических показателей в разных сериях у детей, не реагирующих на внешний мотив</w:t>
      </w:r>
    </w:p>
    <w:p>
      <w:pPr>
        <w:pStyle w:val="Style15"/>
        <w:rPr/>
      </w:pPr>
      <w:r>
        <w:rPr/>
        <w:drawing>
          <wp:inline distT="0" distB="0" distL="0" distR="0">
            <wp:extent cx="304165" cy="30416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Следует сразу же отметить, что в этой группе оказались самые интеллектуально развитые дошкольники. Уровень выполнения АЭ самый высокий: К/К в простом и мотивационном АЭ постоянен и равен 87.4 +/- 7.4 %, невербальный и общий интеллект также достаточно высок (78 +/- 4.6 баллов в сравнении с 73.9 +/- 4.2 баллами 1-й группы).</w:t>
      </w:r>
    </w:p>
    <w:p>
      <w:pPr>
        <w:pStyle w:val="Style15"/>
        <w:rPr/>
      </w:pPr>
      <w:r>
        <w:rPr/>
        <w:t xml:space="preserve">Предельно эффективное выполнение интеллектуальных заданий протекает на фоне специфической для этих детей динамики КГР, значения которой во всех замерах больше, чем у детей 2-й группы, и во всех сериях измерений, за исключением входного замера, выше, чем у детей 1-й группы. Максимальные отличия между среднегрупповыми величинами КГР этих дошкольников были получены в сравнении с детьми 2-й группы в простом АЭ (176.4 +/- 30.2 и 153.6 +/- 11.0), которые, однако, оказались недостоверными </w:t>
      </w:r>
      <w:r>
        <w:rPr>
          <w:rStyle w:val="Emphasis"/>
        </w:rPr>
        <w:t>(U</w:t>
      </w:r>
      <w:r>
        <w:rPr/>
        <w:t xml:space="preserve"> эм. = 47, </w:t>
      </w:r>
      <w:r>
        <w:rPr>
          <w:rStyle w:val="Emphasis"/>
        </w:rPr>
        <w:t>U</w:t>
      </w:r>
      <w:r>
        <w:rPr/>
        <w:t xml:space="preserve"> табл. = 16 при </w:t>
      </w:r>
      <w:r>
        <w:rPr>
          <w:rStyle w:val="Emphasis"/>
        </w:rPr>
        <w:t>Р &lt; 0.05). Сводные данные по группе дошкольников с устойчивым выполнением интеллектуальных заданий приведены в табл. 6.</w:t>
      </w:r>
      <w:r>
        <w:rPr/>
        <w:t xml:space="preserve"> </w:t>
      </w:r>
    </w:p>
    <w:p>
      <w:pPr>
        <w:pStyle w:val="Style15"/>
        <w:rPr/>
      </w:pPr>
      <w:r>
        <w:rPr>
          <w:rStyle w:val="Emphasis"/>
        </w:rPr>
        <w:t xml:space="preserve">Увеличение кожного тока в интеллектуальной задаче без дополнительного мотивационного воздействия (160.8 мкА до 176.4 мкА) сопровождается уменьшением СО флуктуации кардиоинтервала (см. табл. 6), как у дошкольников 1-й группы, и возрастанием фрактального индекса, как у детей 2-й группы. Сохранение высокой эффективности интеллектуальной деятельности в ситуации введения внешней награды у детей этой группы происходит на базе своеобразных психофизиологических проявлений: СО еще более падает, при этом уменьшается величина положительного фрактального индекса и появляются отрицательные значения </w:t>
      </w:r>
      <w:r>
        <w:rPr>
          <w:i/>
          <w:iCs/>
        </w:rPr>
        <w:drawing>
          <wp:inline distT="0" distB="0" distL="0" distR="0">
            <wp:extent cx="304165" cy="30416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rPr>
        <w:t>что не наблюдалось ни в одной группе детей.</w:t>
      </w:r>
      <w:r>
        <w:rPr/>
        <w:t xml:space="preserve"> </w:t>
      </w:r>
    </w:p>
    <w:p>
      <w:pPr>
        <w:pStyle w:val="Style15"/>
        <w:rPr/>
      </w:pPr>
      <w:r>
        <w:rPr>
          <w:rStyle w:val="Emphasis"/>
        </w:rPr>
        <w:t>Сохранение высокой интеллектуальной активности у этих дошкольников происходит при относительно высоких значениях индекса вегетативного баланса (0.86 +/- 0.48 в фоне; 0.69 +/- 0.17 в простом АЭ; 0.82 +/- 0.21 в мотивационном АЭ), что связано, вероятно, с высокой активностью симпатического отдела вегетативной нервной системы. В ситуации введения внешнего мотива, что приводит к ухудшению ФС, но не снижает интеллектуальной продуктивности, возрастает активность симпатического звена нервной системы за счет сокращения удельного вклада ULF и HF.</w:t>
      </w:r>
      <w:r>
        <w:rPr/>
        <w:t xml:space="preserve"> </w:t>
      </w:r>
    </w:p>
    <w:p>
      <w:pPr>
        <w:pStyle w:val="Style15"/>
        <w:rPr/>
      </w:pPr>
      <w:r>
        <w:rPr>
          <w:rStyle w:val="Emphasis"/>
        </w:rPr>
        <w:t>Этот факт можно интерпретировать как проявление мобилизационных процессов.</w:t>
      </w:r>
      <w:r>
        <w:rPr/>
        <w:t xml:space="preserve"> </w:t>
      </w:r>
    </w:p>
    <w:p>
      <w:pPr>
        <w:pStyle w:val="Style15"/>
        <w:rPr/>
      </w:pPr>
      <w:r>
        <w:rPr>
          <w:rStyle w:val="Emphasis"/>
        </w:rPr>
        <w:t>Анализ психофизиологических характеристик подтвердил своеобразие этой, третьей, самой малочисленной группы дошкольников, которые имеют смешанные признаки, характерные для детей двух представленных ранее групп.</w:t>
      </w:r>
      <w:r>
        <w:rPr/>
        <w:t xml:space="preserve"> </w:t>
      </w:r>
    </w:p>
    <w:p>
      <w:pPr>
        <w:pStyle w:val="Style15"/>
        <w:rPr/>
      </w:pPr>
      <w:r>
        <w:rPr>
          <w:rStyle w:val="Emphasis"/>
        </w:rPr>
        <w:t>Итак, наши результаты позволяют утверждать, что достижение высокой эффективности интеллектуальной деятельности в вербально-логической форме возможно на основании различных мотивационных систем. Первая основывается на мотивационном комплексе, сформированном до начала выполнения вербального теста и включающем в себя мотивацию познания, самоутверждения и общения. Этот мотивационный комплекс достаточен для обеспечения продуктивного процесса мышления у детей с определенным индивидуальным типом, так как дети 2-й группы лучше работают без дополнительного внешнего воздействия - награды. Возможно, этот же мотивационный комплекс определяет более высокие значения выполнения теста Равена (80.4 +/- 12.2 по сравнению с 73.9 +/- 13.8 баллов) у детей 2-й группы по сравнению с дошкольниками, улучшающими свои показатели вербальной продуктивности в ситуации внешней награды.</w:t>
      </w:r>
      <w:r>
        <w:rPr/>
        <w:t xml:space="preserve"> </w:t>
      </w:r>
    </w:p>
    <w:p>
      <w:pPr>
        <w:pStyle w:val="Style15"/>
        <w:rPr/>
      </w:pPr>
      <w:r>
        <w:rPr>
          <w:rStyle w:val="Emphasis"/>
        </w:rPr>
        <w:t>Второй способ достижения высоких результатов формируется на основе включения в исходный уже существующий мотивационный комплекс, с которым дети входят в эксперимент, внешнего опредмеченного мотива - награды за будущий успех в виде конфет. Следует отметить, что у дошкольников, чей мотивационный комплекс легко дополняется этим мотивом, исходный уровень развития вербального интеллекта достоверно ниже, чем у их сверстников с иной мотивационной динамикой.</w:t>
      </w:r>
      <w:r>
        <w:rPr/>
        <w:t xml:space="preserve"> </w:t>
      </w:r>
    </w:p>
    <w:p>
      <w:pPr>
        <w:pStyle w:val="Style15"/>
        <w:rPr/>
      </w:pPr>
      <w:r>
        <w:rPr>
          <w:rStyle w:val="Emphasis"/>
        </w:rPr>
        <w:t>В основе обнаруженных различных способов влияния внешнего мотива на эффективность интеллектуальной деятельности находятся психофизиологические механизмы, возможно, типологически обусловленные. Положительное воздействие внешнего мотива проявляется у тех детей, для которых характерно более высокое входное энергетическое обеспечение деятельности и поведения. Эти дошкольники, вероятно, более активированы, они легко тратят свой запас нервно-психической энергии, так как падение показате-</w:t>
      </w:r>
      <w:r>
        <w:rPr/>
        <w:t xml:space="preserve"> </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ей КГР у детей 1-й группы в простом АЭ по сравнению с входным значением 14.4 мкА, тогда как у детей 2-й группы эта величина всего лишь 5.6 мкА.</w:t>
      </w:r>
    </w:p>
    <w:p>
      <w:pPr>
        <w:pStyle w:val="Style15"/>
        <w:rPr/>
      </w:pPr>
      <w:r>
        <w:rPr/>
        <w:t xml:space="preserve">Стохастические показатели вариационной электрокардиографии детей 1-й группы свидетельствуют о достаточной зрелости их нервно- психических регуляционных процессов, если судить об этом по большой близости величины фрактального индекса </w:t>
      </w:r>
      <w:r>
        <w:rPr/>
        <w:drawing>
          <wp:inline distT="0" distB="0" distL="0" distR="0">
            <wp:extent cx="304165" cy="304165"/>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в фоновой записи (0.92) к аналогичным показателям выборки взрослых, рассматриваемых в работе Н.И. Музалевской и В.М. Урицкого [12] и равных 1.0 +/- 0.2. Улучшение интеллектуальной деятельности этих дошкольников под воздействием внешнего мотива осуществляется при незначительном возрастании частоты пульса и увеличении СО флуктуации кардиоинтервалов, а также росте фрактального индекса.</w:t>
      </w:r>
    </w:p>
    <w:p>
      <w:pPr>
        <w:pStyle w:val="Style15"/>
        <w:rPr/>
      </w:pPr>
      <w:r>
        <w:rPr/>
        <w:t>Отрицательное воздействие внешнего мотива на интеллектуальную деятельность характерно для детей, чьи фоновые значения КГР относительно невелики и мало реактивны к изменениям формы деятельности. Создается впечатление о некотором снижении общего уровня активированности по сравнению с детьми 1-й группы, проявляющейся на фоне большей выраженности активности симпатического отдела нервной системы. Дальнейшее усиление активности этого отдела в последней серии при введении внешней награды сопровождается максимальным возрастанием индекса Баевского и приводит к ухудшению результатов вербальной деятельности.</w:t>
      </w:r>
    </w:p>
    <w:p>
      <w:pPr>
        <w:pStyle w:val="Style15"/>
        <w:rPr/>
      </w:pPr>
      <w:r>
        <w:rPr/>
        <w:t xml:space="preserve">Ухудшение интеллектуальной деятельности сопряжено с возрастанием фрактального индекса у большей части детей 2-й группы и увеличением числа дошкольников с отрицательными показателями </w:t>
      </w:r>
      <w:r>
        <w:rPr/>
        <w:drawing>
          <wp:inline distT="0" distB="0" distL="0" distR="0">
            <wp:extent cx="304165" cy="304165"/>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на фоне практической неизменности сред негрупповой величины СО.</w:t>
      </w:r>
    </w:p>
    <w:p>
      <w:pPr>
        <w:pStyle w:val="Style15"/>
        <w:rPr/>
      </w:pPr>
      <w:r>
        <w:rPr/>
        <w:t>Таким образом, можно заключить, что позитивное воздействие внешнего мотива на продуктивность интеллектуальной деятельности приводит к однонаправленным изменениям основных стохастических показателей спектра флуктуации кадиоинтервалов в сторону их возрастания, что свидетельствует о достижении оптимального ФС.</w:t>
      </w:r>
    </w:p>
    <w:p>
      <w:pPr>
        <w:pStyle w:val="Style15"/>
        <w:rPr/>
      </w:pPr>
      <w:r>
        <w:rPr/>
        <w:t>В связи с этим возникает вопрос о природе обнаруженных, как мы полагаем, типологически обусловленных различий между детьми 1-й и 2- й групп, среди которых ключевым является противоположное влияние внешнего мотива на поведенческие характеристики - эффективность интеллектуальной деятельности и ее сопровождающие психофизиологические показатели. Можно высказать предположение о том, что дети, улучшающие свои результаты на фоне оптимизации ФС под влиянием внешнего мотива, относятся к типу с выраженным экстравертным радикалом, так как для экстравертов типична высокая реактивность на внешние стимулы, которая усиливается, если стимулы имеют субъективную значимость. По литературным сведениям, дополнительное мотивационное воздействие улучшает ФС коры больших полушарий, особенно лобных отделов, занятых в вербальной интеллектуальной деятельности, что согласуется с представлениями Г. Айзенка и его последователей о природе экстраверсии [13, 17, 19].</w:t>
      </w:r>
    </w:p>
    <w:p>
      <w:pPr>
        <w:pStyle w:val="Style15"/>
        <w:rPr/>
      </w:pPr>
      <w:r>
        <w:rPr/>
        <w:t>Дошкольники с противоположными характеристиками, с относительно высоким интеллектом и негативной реакцией на внешнее мотивационное воздействие, - это скорее всего дети с выраженным интровертным радикалом. Согласно результатам, полученным в электрофизиологических экспериментах [10, 23], дополнительная стимуляция исходно достаточно активированной коры переводит ее в неоптимальное функциональное состояние.</w:t>
      </w:r>
    </w:p>
    <w:p>
      <w:pPr>
        <w:pStyle w:val="Style15"/>
        <w:rPr/>
      </w:pPr>
      <w:r>
        <w:rPr/>
        <w:t>Безусловно, эти различия между двумя группами детей могут объясняться различиями в степени зрелости нервно-психических регуляторных процессов, которая, как показывают наши данные, выше у детей экстравертного типа. Причина этого, возможно, кроется в интенсивности общения дошкольников с экстравертным радикалом, на огромную роль которого в нервно-психическом развитии детей указывала в своих работах М.Г. Лисина [II].</w:t>
      </w:r>
    </w:p>
    <w:p>
      <w:pPr>
        <w:pStyle w:val="Style15"/>
        <w:rPr/>
      </w:pPr>
      <w:r>
        <w:rPr/>
        <w:t>Самая малочисленная группа детей с устойчивыми реакциями на введение в экспериментальную ситуацию внешнего мотива, ЭКГ и КГР которых имеет динамику смешанного типа, вероятно, проявляет черты, совмещающие экстравертные и интровертные свойства, что составляет психофизиологическую базу личности амбивертного типа.</w:t>
      </w:r>
    </w:p>
    <w:p>
      <w:pPr>
        <w:pStyle w:val="Style15"/>
        <w:rPr/>
      </w:pPr>
      <w:r>
        <w:rPr/>
        <w:t>ВЫВОДЫ</w:t>
      </w:r>
    </w:p>
    <w:p>
      <w:pPr>
        <w:pStyle w:val="Style15"/>
        <w:rPr/>
      </w:pPr>
      <w:r>
        <w:rPr/>
        <w:t>1. Эффективность вербально-логической интеллектуальной деятельности старших дошкольников по-разному связана с введением в экспериментальную ситуацию дополнительного внешнего мотива. Выборка, состоящая из 34 детей, по этому признаку может быть разделена на три группы: 1-я - 14 человек улучшают показатели выполнения АЭ; 2-я - 15 детей ухудшают эффективность интеллектуальной деятельности, 3-я - 5 человек характеризуются стабильными и самыми высокими результатами выполнения АЭ.</w:t>
      </w:r>
    </w:p>
    <w:p>
      <w:pPr>
        <w:pStyle w:val="Style15"/>
        <w:rPr/>
      </w:pPr>
      <w:r>
        <w:rPr/>
        <w:t xml:space="preserve">2. Улучшение результатов выполнения АЭ под влиянием внешнего мотива сопровождается оптимизацией Ф С, признаками которой являются относительно высокие положительные значения фрактального индекса </w:t>
      </w:r>
      <w:r>
        <w:rPr/>
        <w:drawing>
          <wp:inline distT="0" distB="0" distL="0" distR="0">
            <wp:extent cx="304165" cy="30416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и увеличение СО флуктуации кардиоритма. Для этих детей типично высокое значение входной КГР и более частый пульс во всех сериях эксперимента.</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3. Ухудшение эффективности интеллектуальной деятельности под влиянием внешнего мотива типично для детей с относительно небольшими значениями КГР и более медленным пульсом, относительно небольшими значениями фрактального индекса. Ухудшение результатов АЭ под влиянием внешнего мотива сопровождается отсутствием увеличения СО флуктуации кардиоинтервала и появлением у части детей отрицательных значений фрактального индекса, что отражает ухудшение ФС.</w:t>
      </w:r>
    </w:p>
    <w:p>
      <w:pPr>
        <w:pStyle w:val="Style15"/>
        <w:rPr/>
      </w:pPr>
      <w:r>
        <w:rPr/>
        <w:t xml:space="preserve">4. Дети, у которых эффективность интеллектуальной деятельности не зависит от внешнего мотива, отличаются смешанными психофизиологическими свойствами, а также специфическими чертами мобилизационных процессов при выполнении мотивационного АЭ: возрастанием КГР по сравнению с исходными значениями, уменьшением фрактального индекса </w:t>
      </w:r>
      <w:r>
        <w:rPr/>
        <w:drawing>
          <wp:inline distT="0" distB="0" distL="0" distR="0">
            <wp:extent cx="304165" cy="30416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и СО, а также возрастанием вклада симпатической нервной системы.</w:t>
      </w:r>
    </w:p>
    <w:p>
      <w:pPr>
        <w:pStyle w:val="Style15"/>
        <w:rPr/>
      </w:pPr>
      <w:r>
        <w:rPr/>
        <w:t>Результаты исследования позволяют предположить существование типологически обусловленных реакций детей на внешнее мотивационное воздействие в контексте экстравертных-амбивертных- интровертных индивидных типов.</w:t>
      </w:r>
    </w:p>
    <w:p>
      <w:pPr>
        <w:pStyle w:val="Style15"/>
        <w:rPr/>
      </w:pPr>
      <w:r>
        <w:rPr/>
        <w:t>СПИСОК ЛИТЕРАТУРЫ</w:t>
      </w:r>
    </w:p>
    <w:p>
      <w:pPr>
        <w:pStyle w:val="Style15"/>
        <w:rPr/>
      </w:pPr>
      <w:r>
        <w:rPr/>
        <w:t xml:space="preserve">1. </w:t>
      </w:r>
      <w:r>
        <w:rPr>
          <w:rStyle w:val="Emphasis"/>
        </w:rPr>
        <w:t>Божович Л.И.</w:t>
      </w:r>
      <w:r>
        <w:rPr/>
        <w:t xml:space="preserve"> Личность и ее формирование в детском возрасте. М., 1968.</w:t>
      </w:r>
    </w:p>
    <w:p>
      <w:pPr>
        <w:pStyle w:val="Style15"/>
        <w:rPr/>
      </w:pPr>
      <w:r>
        <w:rPr/>
        <w:t xml:space="preserve">2. </w:t>
      </w:r>
      <w:r>
        <w:rPr>
          <w:rStyle w:val="Emphasis"/>
        </w:rPr>
        <w:t>Выготский Л.С.</w:t>
      </w:r>
      <w:r>
        <w:rPr/>
        <w:t xml:space="preserve"> Избранные психологические исследования. М., 1956.</w:t>
      </w:r>
    </w:p>
    <w:p>
      <w:pPr>
        <w:pStyle w:val="Style15"/>
        <w:rPr/>
      </w:pPr>
      <w:r>
        <w:rPr/>
        <w:t xml:space="preserve">3. </w:t>
      </w:r>
      <w:r>
        <w:rPr>
          <w:rStyle w:val="Emphasis"/>
        </w:rPr>
        <w:t>Гарбузов В.И.</w:t>
      </w:r>
      <w:r>
        <w:rPr/>
        <w:t xml:space="preserve"> Практическая психотерапия. Спб., 1994.</w:t>
      </w:r>
    </w:p>
    <w:p>
      <w:pPr>
        <w:pStyle w:val="Style15"/>
        <w:rPr/>
      </w:pPr>
      <w:r>
        <w:rPr/>
        <w:t xml:space="preserve">4. </w:t>
      </w:r>
      <w:r>
        <w:rPr>
          <w:rStyle w:val="Emphasis"/>
        </w:rPr>
        <w:t>Данилова Н.Н., Астафьев С.Г.</w:t>
      </w:r>
      <w:r>
        <w:rPr/>
        <w:t xml:space="preserve"> Изменение вариабельности сердечного ритма при информационных нагрузках // ЖВНД. 1999. Т. 49. N 1. С. 28-</w:t>
      </w:r>
      <w:r>
        <w:rPr>
          <w:rStyle w:val="Emphasis"/>
        </w:rPr>
        <w:t xml:space="preserve"> 37.</w:t>
      </w:r>
      <w:r>
        <w:rPr/>
        <w:t xml:space="preserve"> </w:t>
      </w:r>
    </w:p>
    <w:p>
      <w:pPr>
        <w:pStyle w:val="Style15"/>
        <w:rPr/>
      </w:pPr>
      <w:r>
        <w:rPr/>
        <w:t xml:space="preserve">5. </w:t>
      </w:r>
      <w:r>
        <w:rPr>
          <w:rStyle w:val="Emphasis"/>
        </w:rPr>
        <w:t>Жемайтите Д., Варонецкае Г., Жилюкае Г.</w:t>
      </w:r>
      <w:r>
        <w:rPr/>
        <w:t xml:space="preserve"> Автономный контроль сердечного ритма у больных ишемической болезнью сердца в зависимости от сопутствующей патологии или осложнений // Физиология человека. 1999. Т. 25. N 3. С. 79-90.</w:t>
      </w:r>
    </w:p>
    <w:p>
      <w:pPr>
        <w:pStyle w:val="Style15"/>
        <w:rPr/>
      </w:pPr>
      <w:r>
        <w:rPr/>
        <w:t xml:space="preserve">6. </w:t>
      </w:r>
      <w:r>
        <w:rPr>
          <w:rStyle w:val="Emphasis"/>
        </w:rPr>
        <w:t>Зинченко В.П., Моргунов Е.Б.</w:t>
      </w:r>
      <w:r>
        <w:rPr/>
        <w:t xml:space="preserve"> Человек развивающийся. Очерки российской психологии. М., 1994.</w:t>
      </w:r>
    </w:p>
    <w:p>
      <w:pPr>
        <w:pStyle w:val="Style15"/>
        <w:rPr/>
      </w:pPr>
      <w:r>
        <w:rPr/>
        <w:t xml:space="preserve">7. </w:t>
      </w:r>
      <w:r>
        <w:rPr>
          <w:rStyle w:val="Emphasis"/>
        </w:rPr>
        <w:t>Каменская В.Г.</w:t>
      </w:r>
      <w:r>
        <w:rPr/>
        <w:t xml:space="preserve"> Время в синергетике и как атрибут работы мозга // Синергетика и психология: Материалы круглого стола. СПб., 1997. С. 65-73.</w:t>
      </w:r>
    </w:p>
    <w:p>
      <w:pPr>
        <w:pStyle w:val="Style15"/>
        <w:rPr/>
      </w:pPr>
      <w:r>
        <w:rPr/>
        <w:t xml:space="preserve">8. </w:t>
      </w:r>
      <w:r>
        <w:rPr>
          <w:rStyle w:val="Emphasis"/>
        </w:rPr>
        <w:t>Каменская В.Г.</w:t>
      </w:r>
      <w:r>
        <w:rPr/>
        <w:t xml:space="preserve"> Психологическая защита и мотивация в структуре конфликта. СПб., 1999.</w:t>
      </w:r>
    </w:p>
    <w:p>
      <w:pPr>
        <w:pStyle w:val="Style15"/>
        <w:rPr/>
      </w:pPr>
      <w:r>
        <w:rPr/>
        <w:t xml:space="preserve">9. </w:t>
      </w:r>
      <w:r>
        <w:rPr>
          <w:rStyle w:val="Emphasis"/>
        </w:rPr>
        <w:t>Каменская В.Г., Клопова В.И.</w:t>
      </w:r>
      <w:r>
        <w:rPr/>
        <w:t xml:space="preserve"> Авторская технология психолого-медико-педагогического сопровождения дошкольника: Решение комитета по образованию СПб. от 08.02.1999 за N 170 УД.</w:t>
      </w:r>
    </w:p>
    <w:p>
      <w:pPr>
        <w:pStyle w:val="Style15"/>
        <w:rPr/>
      </w:pPr>
      <w:r>
        <w:rPr/>
        <w:t xml:space="preserve">10. </w:t>
      </w:r>
      <w:r>
        <w:rPr>
          <w:rStyle w:val="Emphasis"/>
        </w:rPr>
        <w:t>Каменская В.Г., Томанов Л.В., Рахуба И.В.</w:t>
      </w:r>
      <w:r>
        <w:rPr/>
        <w:t xml:space="preserve"> Отражение частоты заполнения тонального стимула в усредненных вызванных потенциалах мозга // Физиология человека. 1986. Т. 12. С. 380-386.</w:t>
      </w:r>
    </w:p>
    <w:p>
      <w:pPr>
        <w:pStyle w:val="Style15"/>
        <w:rPr/>
      </w:pPr>
      <w:r>
        <w:rPr/>
        <w:t xml:space="preserve">11. </w:t>
      </w:r>
      <w:r>
        <w:rPr>
          <w:rStyle w:val="Emphasis"/>
        </w:rPr>
        <w:t>Лисина М.И.</w:t>
      </w:r>
      <w:r>
        <w:rPr/>
        <w:t xml:space="preserve"> Проблемы онтогенеза общения. М., 1986.</w:t>
      </w:r>
    </w:p>
    <w:p>
      <w:pPr>
        <w:pStyle w:val="Style15"/>
        <w:rPr/>
      </w:pPr>
      <w:r>
        <w:rPr/>
        <w:t xml:space="preserve">12. </w:t>
      </w:r>
      <w:r>
        <w:rPr>
          <w:rStyle w:val="Emphasis"/>
        </w:rPr>
        <w:t>Музалевская Н.И., Урицкий В.М.</w:t>
      </w:r>
      <w:r>
        <w:rPr/>
        <w:t xml:space="preserve"> Стохастические методы функциональной диагностики и коррекции в медицине // Телемедицина: новые информационные технологии на пороге. XXI в. СПб., 1998. С.209-243.</w:t>
      </w:r>
    </w:p>
    <w:p>
      <w:pPr>
        <w:pStyle w:val="Style15"/>
        <w:rPr/>
      </w:pPr>
      <w:r>
        <w:rPr/>
        <w:t xml:space="preserve">13. </w:t>
      </w:r>
      <w:r>
        <w:rPr>
          <w:rStyle w:val="Emphasis"/>
        </w:rPr>
        <w:t>Павлова Л. П., Криво В.М.</w:t>
      </w:r>
      <w:r>
        <w:rPr/>
        <w:t xml:space="preserve"> Психофизиологические исследования экстраверсии-интроверсии // Физиология человека. 1977. Т. 1. С. 45-53.</w:t>
      </w:r>
    </w:p>
    <w:p>
      <w:pPr>
        <w:pStyle w:val="Style15"/>
        <w:rPr/>
      </w:pPr>
      <w:r>
        <w:rPr/>
        <w:t xml:space="preserve">14. </w:t>
      </w:r>
      <w:r>
        <w:rPr>
          <w:rStyle w:val="Emphasis"/>
        </w:rPr>
        <w:t>Петровский А.В., Ярошевский М.Г.</w:t>
      </w:r>
      <w:r>
        <w:rPr/>
        <w:t xml:space="preserve"> Основы теоретической психологии. М.,1998.</w:t>
      </w:r>
    </w:p>
    <w:p>
      <w:pPr>
        <w:pStyle w:val="Style15"/>
        <w:rPr/>
      </w:pPr>
      <w:r>
        <w:rPr/>
        <w:t xml:space="preserve">15. </w:t>
      </w:r>
      <w:r>
        <w:rPr>
          <w:rStyle w:val="Emphasis"/>
        </w:rPr>
        <w:t>Урицкий В.М., Музалевская Н.И.</w:t>
      </w:r>
      <w:r>
        <w:rPr/>
        <w:t xml:space="preserve"> Фрактальные структуры и процессы в биологи // Биомедицинская информатика. СПб</w:t>
      </w:r>
      <w:r>
        <w:rPr>
          <w:lang w:val="en-US"/>
        </w:rPr>
        <w:t xml:space="preserve">., 1995. </w:t>
      </w:r>
      <w:r>
        <w:rPr/>
        <w:t>С</w:t>
      </w:r>
      <w:r>
        <w:rPr>
          <w:lang w:val="en-US"/>
        </w:rPr>
        <w:t>. 84-129.</w:t>
      </w:r>
    </w:p>
    <w:p>
      <w:pPr>
        <w:pStyle w:val="Style15"/>
        <w:rPr/>
      </w:pPr>
      <w:r>
        <w:rPr>
          <w:lang w:val="en-US"/>
        </w:rPr>
        <w:t xml:space="preserve">16. </w:t>
      </w:r>
      <w:r>
        <w:rPr>
          <w:rStyle w:val="Emphasis"/>
        </w:rPr>
        <w:t>Фрейд</w:t>
      </w:r>
      <w:r>
        <w:rPr>
          <w:rStyle w:val="Emphasis"/>
          <w:lang w:val="en-US"/>
        </w:rPr>
        <w:t xml:space="preserve"> 3.</w:t>
      </w:r>
      <w:r>
        <w:rPr>
          <w:lang w:val="en-US"/>
        </w:rPr>
        <w:t xml:space="preserve"> </w:t>
      </w:r>
      <w:r>
        <w:rPr/>
        <w:t>Лекции</w:t>
      </w:r>
      <w:r>
        <w:rPr>
          <w:lang w:val="en-US"/>
        </w:rPr>
        <w:t xml:space="preserve"> </w:t>
      </w:r>
      <w:r>
        <w:rPr/>
        <w:t>по</w:t>
      </w:r>
      <w:r>
        <w:rPr>
          <w:lang w:val="en-US"/>
        </w:rPr>
        <w:t xml:space="preserve"> </w:t>
      </w:r>
      <w:r>
        <w:rPr/>
        <w:t>введению</w:t>
      </w:r>
      <w:r>
        <w:rPr>
          <w:lang w:val="en-US"/>
        </w:rPr>
        <w:t xml:space="preserve"> </w:t>
      </w:r>
      <w:r>
        <w:rPr/>
        <w:t>в</w:t>
      </w:r>
      <w:r>
        <w:rPr>
          <w:lang w:val="en-US"/>
        </w:rPr>
        <w:t xml:space="preserve"> </w:t>
      </w:r>
      <w:r>
        <w:rPr/>
        <w:t>психоанализ</w:t>
      </w:r>
      <w:r>
        <w:rPr>
          <w:lang w:val="en-US"/>
        </w:rPr>
        <w:t xml:space="preserve">. </w:t>
      </w:r>
      <w:r>
        <w:rPr/>
        <w:t>М</w:t>
      </w:r>
      <w:r>
        <w:rPr>
          <w:lang w:val="en-US"/>
        </w:rPr>
        <w:t>., 1989.</w:t>
      </w:r>
    </w:p>
    <w:p>
      <w:pPr>
        <w:pStyle w:val="Style15"/>
        <w:rPr/>
      </w:pPr>
      <w:r>
        <w:rPr>
          <w:lang w:val="en-US"/>
        </w:rPr>
        <w:t xml:space="preserve">17. </w:t>
      </w:r>
      <w:r>
        <w:rPr>
          <w:rStyle w:val="Emphasis"/>
          <w:lang w:val="en-US"/>
        </w:rPr>
        <w:t xml:space="preserve">Bak P., Tang C., Weisenfeld </w:t>
      </w:r>
      <w:r>
        <w:rPr>
          <w:rStyle w:val="Emphasis"/>
        </w:rPr>
        <w:t>К</w:t>
      </w:r>
      <w:r>
        <w:rPr>
          <w:rStyle w:val="Emphasis"/>
          <w:lang w:val="en-US"/>
        </w:rPr>
        <w:t>.</w:t>
      </w:r>
      <w:r>
        <w:rPr>
          <w:lang w:val="en-US"/>
        </w:rPr>
        <w:t xml:space="preserve"> Self-organized critically: an explanation of 1/f noise // Phys. Rev. Lett. 1987. V. 59. N 4. P. 381-384.</w:t>
      </w:r>
    </w:p>
    <w:p>
      <w:pPr>
        <w:pStyle w:val="Style15"/>
        <w:rPr/>
      </w:pPr>
      <w:r>
        <w:rPr>
          <w:lang w:val="en-US"/>
        </w:rPr>
        <w:t xml:space="preserve">18. </w:t>
      </w:r>
      <w:r>
        <w:rPr>
          <w:rStyle w:val="Emphasis"/>
          <w:lang w:val="en-US"/>
        </w:rPr>
        <w:t xml:space="preserve">Eysenk </w:t>
      </w:r>
      <w:r>
        <w:rPr>
          <w:rStyle w:val="Emphasis"/>
        </w:rPr>
        <w:t>Н</w:t>
      </w:r>
      <w:r>
        <w:rPr>
          <w:rStyle w:val="Emphasis"/>
          <w:lang w:val="en-US"/>
        </w:rPr>
        <w:t>., Eysenk M.W.</w:t>
      </w:r>
      <w:r>
        <w:rPr>
          <w:lang w:val="en-US"/>
        </w:rPr>
        <w:t xml:space="preserve"> Personality and individual differences. A natural science Approach. N.Y.; L., 1985. P.424.</w:t>
      </w:r>
    </w:p>
    <w:p>
      <w:pPr>
        <w:pStyle w:val="Style15"/>
        <w:rPr/>
      </w:pPr>
      <w:r>
        <w:rPr>
          <w:lang w:val="en-US"/>
        </w:rPr>
        <w:t xml:space="preserve">19. </w:t>
      </w:r>
      <w:r>
        <w:rPr>
          <w:rStyle w:val="Emphasis"/>
          <w:lang w:val="en-US"/>
        </w:rPr>
        <w:t xml:space="preserve">Gilbert </w:t>
      </w:r>
      <w:r>
        <w:rPr>
          <w:rStyle w:val="Emphasis"/>
        </w:rPr>
        <w:t>В</w:t>
      </w:r>
      <w:r>
        <w:rPr>
          <w:rStyle w:val="Emphasis"/>
          <w:lang w:val="en-US"/>
        </w:rPr>
        <w:t>.</w:t>
      </w:r>
      <w:r>
        <w:rPr>
          <w:lang w:val="en-US"/>
        </w:rPr>
        <w:t xml:space="preserve"> Physiological and nonverbal correlates of extraversion, neurotism and physchotism during active and passive coping // Pers. and indiv. diff. 1991. V. 12. N 12. P.1325-1333.</w:t>
      </w:r>
    </w:p>
    <w:p>
      <w:pPr>
        <w:pStyle w:val="Style15"/>
        <w:rPr/>
      </w:pPr>
      <w:r>
        <w:rPr>
          <w:lang w:val="en-US"/>
        </w:rPr>
        <w:t xml:space="preserve">20. </w:t>
      </w:r>
      <w:r>
        <w:rPr>
          <w:rStyle w:val="Emphasis"/>
          <w:lang w:val="en-US"/>
        </w:rPr>
        <w:t xml:space="preserve">Lowen S.B., Teich </w:t>
      </w:r>
      <w:r>
        <w:rPr>
          <w:rStyle w:val="Emphasis"/>
        </w:rPr>
        <w:t>М</w:t>
      </w:r>
      <w:r>
        <w:rPr>
          <w:rStyle w:val="Emphasis"/>
          <w:lang w:val="en-US"/>
        </w:rPr>
        <w:t>.</w:t>
      </w:r>
      <w:r>
        <w:rPr>
          <w:rStyle w:val="Emphasis"/>
        </w:rPr>
        <w:t>С</w:t>
      </w:r>
      <w:r>
        <w:rPr>
          <w:rStyle w:val="Emphasis"/>
          <w:lang w:val="en-US"/>
        </w:rPr>
        <w:t>.</w:t>
      </w:r>
      <w:r>
        <w:rPr>
          <w:lang w:val="en-US"/>
        </w:rPr>
        <w:t xml:space="preserve"> Estimation and simulation of fractal stochastic point process // Fractals. 1995. V. 3. N 1. </w:t>
      </w:r>
      <w:r>
        <w:rPr/>
        <w:t>Р</w:t>
      </w:r>
      <w:r>
        <w:rPr>
          <w:lang w:val="en-US"/>
        </w:rPr>
        <w:t>. 183-200.</w:t>
      </w:r>
    </w:p>
    <w:p>
      <w:pPr>
        <w:pStyle w:val="Style15"/>
        <w:rPr/>
      </w:pPr>
      <w:r>
        <w:rPr>
          <w:lang w:val="en-US"/>
        </w:rPr>
        <w:t xml:space="preserve">21. </w:t>
      </w:r>
      <w:r>
        <w:rPr>
          <w:rStyle w:val="Emphasis"/>
          <w:lang w:val="en-US"/>
        </w:rPr>
        <w:t xml:space="preserve">Musha </w:t>
      </w:r>
      <w:r>
        <w:rPr>
          <w:rStyle w:val="Emphasis"/>
        </w:rPr>
        <w:t>Т</w:t>
      </w:r>
      <w:r>
        <w:rPr>
          <w:rStyle w:val="Emphasis"/>
          <w:lang w:val="en-US"/>
        </w:rPr>
        <w:t xml:space="preserve">., Yamamoto </w:t>
      </w:r>
      <w:r>
        <w:rPr>
          <w:rStyle w:val="Emphasis"/>
        </w:rPr>
        <w:t>М</w:t>
      </w:r>
      <w:r>
        <w:rPr>
          <w:rStyle w:val="Emphasis"/>
          <w:lang w:val="en-US"/>
        </w:rPr>
        <w:t>.</w:t>
      </w:r>
      <w:r>
        <w:rPr>
          <w:lang w:val="en-US"/>
        </w:rPr>
        <w:t xml:space="preserve"> 1/f-like fluctiations, biological rhythm // Proc. 13th Int. Cong. of Noise in Physical Systems and 1/f Fluctuations. Syngapore, 1995. P. 22-31.</w:t>
      </w:r>
    </w:p>
    <w:p>
      <w:pPr>
        <w:pStyle w:val="Style15"/>
        <w:rPr/>
      </w:pPr>
      <w:r>
        <w:rPr>
          <w:lang w:val="en-US"/>
        </w:rPr>
        <w:t xml:space="preserve">22. </w:t>
      </w:r>
      <w:r>
        <w:rPr>
          <w:rStyle w:val="Emphasis"/>
          <w:lang w:val="en-US"/>
        </w:rPr>
        <w:t>Nakanishi A., Tbabta R., Kobayashy T.</w:t>
      </w:r>
      <w:r>
        <w:rPr>
          <w:lang w:val="en-US"/>
        </w:rPr>
        <w:t xml:space="preserve"> Effect of aging and diseases to fluctuation ofECG RR-intervals // Proc. 11th Conf. on Noese in Physical Systems and 1/f Fluctuation. Tolyo, 1991. P.699- 704.</w:t>
      </w:r>
    </w:p>
    <w:p>
      <w:pPr>
        <w:pStyle w:val="Style15"/>
        <w:rPr/>
      </w:pPr>
      <w:r>
        <w:rPr>
          <w:lang w:val="en-US"/>
        </w:rPr>
        <w:t xml:space="preserve">23. </w:t>
      </w:r>
      <w:r>
        <w:rPr>
          <w:rStyle w:val="Emphasis"/>
          <w:lang w:val="en-US"/>
        </w:rPr>
        <w:t xml:space="preserve">Stelmack </w:t>
      </w:r>
      <w:r>
        <w:rPr>
          <w:rStyle w:val="Emphasis"/>
        </w:rPr>
        <w:t>М</w:t>
      </w:r>
      <w:r>
        <w:rPr>
          <w:rStyle w:val="Emphasis"/>
          <w:lang w:val="en-US"/>
        </w:rPr>
        <w:t>., Wilson K.</w:t>
      </w:r>
      <w:r>
        <w:rPr>
          <w:lang w:val="en-US"/>
        </w:rPr>
        <w:t xml:space="preserve"> Extraversion and the effects of Frequancy and Intenstity on the brainsteram evoked potentials // Pers. and iniv. diff. </w:t>
      </w:r>
      <w:r>
        <w:rPr/>
        <w:t>1982. V. 3. P. 373-380.</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lang w:val="en-US"/>
        </w:rPr>
        <w:t>DIFFERENTIAL PSYCHOPHYSIOLOGICAL SYMPTOMS OF MOTIVATIONAL INFLUENCES ON THE INTELLECTUAL ACTIVITY EFFICACY IN PRESCHOOL CHILDREN</w:t>
      </w:r>
      <w:r>
        <w:rPr>
          <w:lang w:val="en-US"/>
        </w:rPr>
        <w:t xml:space="preserve"> </w:t>
      </w:r>
    </w:p>
    <w:p>
      <w:pPr>
        <w:pStyle w:val="Style15"/>
        <w:rPr/>
      </w:pPr>
      <w:r>
        <w:rPr>
          <w:rStyle w:val="StrongEmphasis"/>
          <w:lang w:val="en-US"/>
        </w:rPr>
        <w:t>V. G. Kamenskaya</w:t>
      </w:r>
      <w:r>
        <w:rPr>
          <w:lang w:val="en-US"/>
        </w:rPr>
        <w:t xml:space="preserve"> </w:t>
      </w:r>
      <w:r>
        <w:rPr>
          <w:vertAlign w:val="superscript"/>
          <w:lang w:val="en-US"/>
        </w:rPr>
        <w:t>*</w:t>
      </w:r>
      <w:r>
        <w:rPr>
          <w:lang w:val="en-US"/>
        </w:rPr>
        <w:t xml:space="preserve"> </w:t>
      </w:r>
      <w:r>
        <w:rPr>
          <w:rStyle w:val="StrongEmphasis"/>
          <w:lang w:val="en-US"/>
        </w:rPr>
        <w:t>, S. V. Zvereva</w:t>
      </w:r>
      <w:r>
        <w:rPr>
          <w:lang w:val="en-US"/>
        </w:rPr>
        <w:t xml:space="preserve"> </w:t>
      </w:r>
      <w:r>
        <w:rPr>
          <w:vertAlign w:val="superscript"/>
          <w:lang w:val="en-US"/>
        </w:rPr>
        <w:t>**</w:t>
      </w:r>
      <w:r>
        <w:rPr>
          <w:lang w:val="en-US"/>
        </w:rPr>
        <w:t xml:space="preserve"> </w:t>
      </w:r>
      <w:r>
        <w:rPr>
          <w:rStyle w:val="StrongEmphasis"/>
          <w:lang w:val="en-US"/>
        </w:rPr>
        <w:t>, N. I. Muzalevskaya</w:t>
      </w:r>
      <w:r>
        <w:rPr>
          <w:lang w:val="en-US"/>
        </w:rPr>
        <w:t xml:space="preserve"> </w:t>
      </w:r>
      <w:r>
        <w:rPr>
          <w:vertAlign w:val="superscript"/>
          <w:lang w:val="en-US"/>
        </w:rPr>
        <w:t>***</w:t>
      </w:r>
      <w:r>
        <w:rPr>
          <w:lang w:val="en-US"/>
        </w:rPr>
        <w:t xml:space="preserve"> </w:t>
      </w:r>
      <w:r>
        <w:rPr>
          <w:rStyle w:val="StrongEmphasis"/>
          <w:lang w:val="en-US"/>
        </w:rPr>
        <w:t>, L. V. Tomanov</w:t>
      </w:r>
      <w:r>
        <w:rPr>
          <w:lang w:val="en-US"/>
        </w:rPr>
        <w:t xml:space="preserve"> </w:t>
      </w:r>
      <w:r>
        <w:rPr>
          <w:vertAlign w:val="superscript"/>
          <w:lang w:val="en-US"/>
        </w:rPr>
        <w:t>****</w:t>
      </w:r>
      <w:r>
        <w:rPr>
          <w:lang w:val="en-US"/>
        </w:rPr>
        <w:t xml:space="preserve"> </w:t>
      </w:r>
    </w:p>
    <w:p>
      <w:pPr>
        <w:pStyle w:val="Style15"/>
        <w:rPr/>
      </w:pPr>
      <w:r>
        <w:rPr>
          <w:vertAlign w:val="superscript"/>
          <w:lang w:val="en-US"/>
        </w:rPr>
        <w:t>*</w:t>
      </w:r>
      <w:r>
        <w:rPr>
          <w:lang w:val="en-US"/>
        </w:rPr>
        <w:t xml:space="preserve"> </w:t>
      </w:r>
      <w:r>
        <w:rPr>
          <w:rStyle w:val="Emphasis"/>
          <w:lang w:val="en-US"/>
        </w:rPr>
        <w:t>Dr.</w:t>
      </w:r>
      <w:r>
        <w:rPr>
          <w:lang w:val="en-US"/>
        </w:rPr>
        <w:t xml:space="preserve"> </w:t>
      </w:r>
      <w:r>
        <w:rPr>
          <w:rStyle w:val="Emphasis"/>
          <w:lang w:val="en-US"/>
        </w:rPr>
        <w:t>sci. (psychology), prof., head of the chair of psychophysiology of a child, A.I. Gertzen RSPU, St.-Petersburg</w:t>
      </w:r>
      <w:r>
        <w:rPr>
          <w:lang w:val="en-US"/>
        </w:rPr>
        <w:t xml:space="preserve"> </w:t>
      </w:r>
    </w:p>
    <w:p>
      <w:pPr>
        <w:pStyle w:val="Style15"/>
        <w:rPr/>
      </w:pPr>
      <w:r>
        <w:rPr>
          <w:vertAlign w:val="superscript"/>
          <w:lang w:val="en-US"/>
        </w:rPr>
        <w:t>**</w:t>
      </w:r>
      <w:r>
        <w:rPr>
          <w:lang w:val="en-US"/>
        </w:rPr>
        <w:t xml:space="preserve"> </w:t>
      </w:r>
      <w:r>
        <w:rPr>
          <w:rStyle w:val="Emphasis"/>
          <w:lang w:val="en-US"/>
        </w:rPr>
        <w:t>Cand. sci. (psychology), docent of the same chair</w:t>
      </w:r>
      <w:r>
        <w:rPr>
          <w:lang w:val="en-US"/>
        </w:rPr>
        <w:t xml:space="preserve"> </w:t>
      </w:r>
    </w:p>
    <w:p>
      <w:pPr>
        <w:pStyle w:val="Style15"/>
        <w:rPr/>
      </w:pPr>
      <w:r>
        <w:rPr>
          <w:vertAlign w:val="superscript"/>
          <w:lang w:val="en-US"/>
        </w:rPr>
        <w:t>***</w:t>
      </w:r>
      <w:r>
        <w:rPr>
          <w:lang w:val="en-US"/>
        </w:rPr>
        <w:t xml:space="preserve"> </w:t>
      </w:r>
      <w:r>
        <w:rPr>
          <w:rStyle w:val="Emphasis"/>
          <w:lang w:val="en-US"/>
        </w:rPr>
        <w:t>Cand. sci. (biology), leading res. ass., Russian Center for Coordination of Basic and Applied Medical Researches, St.-Petersburg State University</w:t>
      </w:r>
      <w:r>
        <w:rPr>
          <w:lang w:val="en-US"/>
        </w:rPr>
        <w:t xml:space="preserve"> </w:t>
      </w:r>
    </w:p>
    <w:p>
      <w:pPr>
        <w:pStyle w:val="Style15"/>
        <w:rPr/>
      </w:pPr>
      <w:r>
        <w:rPr>
          <w:vertAlign w:val="superscript"/>
          <w:lang w:val="en-US"/>
        </w:rPr>
        <w:t>****</w:t>
      </w:r>
      <w:r>
        <w:rPr>
          <w:lang w:val="en-US"/>
        </w:rPr>
        <w:t xml:space="preserve"> </w:t>
      </w:r>
      <w:r>
        <w:rPr>
          <w:rStyle w:val="Emphasis"/>
          <w:lang w:val="en-US"/>
        </w:rPr>
        <w:t>Cand. sci. (psychology), docent of the chair of psychophysiology of a child, A.I. Gertzen RSPU, St.-Petersburg</w:t>
      </w:r>
      <w:r>
        <w:rPr>
          <w:lang w:val="en-US"/>
        </w:rPr>
        <w:t xml:space="preserve"> </w:t>
      </w:r>
    </w:p>
    <w:p>
      <w:pPr>
        <w:pStyle w:val="Style15"/>
        <w:rPr/>
      </w:pPr>
      <w:r>
        <w:rPr>
          <w:lang w:val="en-US"/>
        </w:rPr>
        <w:t xml:space="preserve">There was investigated the influence of motivational complex on efficacy of intellectual activity of children (6-7 years old) measured in directed associative experiment. Three groups of children </w:t>
      </w:r>
      <w:r>
        <w:rPr>
          <w:rStyle w:val="Emphasis"/>
          <w:lang w:val="en-US"/>
        </w:rPr>
        <w:t>(n</w:t>
      </w:r>
      <w:r>
        <w:rPr>
          <w:lang w:val="en-US"/>
        </w:rPr>
        <w:t xml:space="preserve"> = 34) were distinguished in the study: (1) children which improved results after introducing of external motivation (reward for future success); (2) which made worse results; (3) which didn't change results. Three groups of Ss have different complexes of psychophysiological symptoms including indices of GSR and ECG recorded in the course of verbal activity. High verbal efficiency was correlated both with the indices of GSR and stochastic parameters of ECG as well as with the functional state mobilization. The data obtained is explained in terms of child's extraversion as a typological determinant.</w:t>
      </w:r>
    </w:p>
    <w:p>
      <w:pPr>
        <w:pStyle w:val="Style15"/>
        <w:rPr/>
      </w:pPr>
      <w:r>
        <w:rPr>
          <w:rStyle w:val="Emphasis"/>
          <w:lang w:val="en-US"/>
        </w:rPr>
        <w:t>Key words:</w:t>
      </w:r>
      <w:r>
        <w:rPr>
          <w:lang w:val="en-US"/>
        </w:rPr>
        <w:t xml:space="preserve"> intellectual activity, motivation, regulation of cardiovascular system, stochastic parameters of regulation, fractal index.</w:t>
      </w:r>
    </w:p>
    <w:p>
      <w:pPr>
        <w:pStyle w:val="Style15"/>
        <w:jc w:val="right"/>
        <w:rPr/>
      </w:pPr>
      <w:r>
        <w:rPr/>
        <w:t>стр. 42</w:t>
      </w:r>
    </w:p>
    <w:p>
      <w:pPr>
        <w:pStyle w:val="Normal"/>
        <w:jc w:val="center"/>
        <w:rPr>
          <w:sz w:val="29"/>
          <w:szCs w:val="29"/>
        </w:rPr>
      </w:pPr>
      <w:r>
        <w:rPr>
          <w:sz w:val="29"/>
          <w:szCs w:val="29"/>
        </w:rPr>
        <w:t>ТИПОЛОГИЯ ИНТУИТИВНОГО-РАЦИОНАЛЬНОГО И ФОРМИРОВАНИЕ СТРУКТУРЫ ИНДИВИДУАЛЬНОГО ЗНАНИЯ</w:t>
      </w:r>
    </w:p>
    <w:p>
      <w:pPr>
        <w:pStyle w:val="Style15"/>
        <w:rPr/>
      </w:pPr>
      <w:r>
        <w:rPr/>
        <w:t>Автор: Н. Е. Максимова, И. О. Александров, И. В. Тихомирова, Е. В. Филиппова</w:t>
      </w:r>
    </w:p>
    <w:p>
      <w:pPr>
        <w:pStyle w:val="Style15"/>
        <w:rPr/>
      </w:pPr>
      <w:r>
        <w:rPr>
          <w:rStyle w:val="StrongEmphasis"/>
        </w:rPr>
        <w:t>(c) 2001 г.</w:t>
      </w:r>
      <w:r>
        <w:rPr/>
        <w:t xml:space="preserve"> </w:t>
      </w:r>
    </w:p>
    <w:p>
      <w:pPr>
        <w:pStyle w:val="Style15"/>
        <w:rPr/>
      </w:pPr>
      <w:r>
        <w:rPr>
          <w:rStyle w:val="StrongEmphasis"/>
        </w:rPr>
        <w:t>ТИПОЛОГИЯ ИНТУИТИВНОГО-РАЦИОНАЛЬНОГО И ФОРМИРОВАНИЕ СТРУКТУРЫ ИНДИВИДУАЛЬНОГО ЗНАНИЯ</w:t>
      </w:r>
      <w:r>
        <w:rPr/>
        <w:t xml:space="preserve"> </w:t>
      </w:r>
      <w:r>
        <w:rPr>
          <w:vertAlign w:val="superscript"/>
        </w:rPr>
        <w:t>1</w:t>
      </w:r>
      <w:r>
        <w:rPr/>
        <w:t xml:space="preserve"> </w:t>
      </w:r>
    </w:p>
    <w:p>
      <w:pPr>
        <w:pStyle w:val="Style15"/>
        <w:rPr/>
      </w:pPr>
      <w:r>
        <w:rPr>
          <w:rStyle w:val="StrongEmphasis"/>
        </w:rPr>
        <w:t>Н. Е. Максимова</w:t>
      </w:r>
      <w:r>
        <w:rPr/>
        <w:t xml:space="preserve"> </w:t>
      </w:r>
      <w:r>
        <w:rPr>
          <w:vertAlign w:val="superscript"/>
        </w:rPr>
        <w:t>*</w:t>
      </w:r>
      <w:r>
        <w:rPr/>
        <w:t xml:space="preserve"> </w:t>
      </w:r>
      <w:r>
        <w:rPr>
          <w:rStyle w:val="StrongEmphasis"/>
        </w:rPr>
        <w:t>, И. О. Александров</w:t>
      </w:r>
      <w:r>
        <w:rPr/>
        <w:t xml:space="preserve"> </w:t>
      </w:r>
      <w:r>
        <w:rPr>
          <w:vertAlign w:val="superscript"/>
        </w:rPr>
        <w:t>**</w:t>
      </w:r>
      <w:r>
        <w:rPr/>
        <w:t xml:space="preserve"> </w:t>
      </w:r>
      <w:r>
        <w:rPr>
          <w:rStyle w:val="StrongEmphasis"/>
        </w:rPr>
        <w:t>, И. В. Тихомирова</w:t>
      </w:r>
      <w:r>
        <w:rPr/>
        <w:t xml:space="preserve"> </w:t>
      </w:r>
      <w:r>
        <w:rPr>
          <w:vertAlign w:val="superscript"/>
        </w:rPr>
        <w:t>***</w:t>
      </w:r>
      <w:r>
        <w:rPr/>
        <w:t xml:space="preserve"> </w:t>
      </w:r>
      <w:r>
        <w:rPr>
          <w:rStyle w:val="StrongEmphasis"/>
        </w:rPr>
        <w:t>, Е. В. Филиппова</w:t>
      </w:r>
      <w:r>
        <w:rPr/>
        <w:t xml:space="preserve"> </w:t>
      </w:r>
      <w:r>
        <w:rPr>
          <w:vertAlign w:val="superscript"/>
        </w:rPr>
        <w:t>****</w:t>
      </w:r>
      <w:r>
        <w:rPr/>
        <w:t xml:space="preserve"> </w:t>
      </w:r>
      <w:r>
        <w:rPr>
          <w:vertAlign w:val="superscript"/>
        </w:rPr>
        <w:t>*</w:t>
      </w:r>
      <w:r>
        <w:rPr/>
        <w:t xml:space="preserve"> </w:t>
      </w:r>
      <w:r>
        <w:rPr>
          <w:rStyle w:val="Emphasis"/>
        </w:rPr>
        <w:t>Канд. психол. наук, ст. научн. сотр. ИП РАН, Москва</w:t>
      </w:r>
      <w:r>
        <w:rPr/>
        <w:t xml:space="preserve"> </w:t>
      </w:r>
    </w:p>
    <w:p>
      <w:pPr>
        <w:pStyle w:val="Style15"/>
        <w:rPr/>
      </w:pPr>
      <w:r>
        <w:rPr>
          <w:vertAlign w:val="superscript"/>
        </w:rPr>
        <w:t>**</w:t>
      </w:r>
      <w:r>
        <w:rPr/>
        <w:t xml:space="preserve"> </w:t>
      </w:r>
      <w:r>
        <w:rPr>
          <w:rStyle w:val="Emphasis"/>
        </w:rPr>
        <w:t>Канд. психол. наук, ст. научн. сотр., там же</w:t>
      </w:r>
      <w:r>
        <w:rPr/>
        <w:t xml:space="preserve"> </w:t>
      </w:r>
    </w:p>
    <w:p>
      <w:pPr>
        <w:pStyle w:val="Style15"/>
        <w:rPr/>
      </w:pPr>
      <w:r>
        <w:rPr>
          <w:vertAlign w:val="superscript"/>
        </w:rPr>
        <w:t>***</w:t>
      </w:r>
      <w:r>
        <w:rPr/>
        <w:t xml:space="preserve"> </w:t>
      </w:r>
      <w:r>
        <w:rPr>
          <w:rStyle w:val="Emphasis"/>
        </w:rPr>
        <w:t>Канд. психол. наук, ст. научн. сотр., Психологический институт РАО, Москва</w:t>
      </w:r>
      <w:r>
        <w:rPr/>
        <w:t xml:space="preserve"> </w:t>
      </w:r>
    </w:p>
    <w:p>
      <w:pPr>
        <w:pStyle w:val="Style15"/>
        <w:rPr/>
      </w:pPr>
      <w:r>
        <w:rPr>
          <w:vertAlign w:val="superscript"/>
        </w:rPr>
        <w:t>****</w:t>
      </w:r>
      <w:r>
        <w:rPr/>
        <w:t xml:space="preserve"> </w:t>
      </w:r>
      <w:r>
        <w:rPr>
          <w:rStyle w:val="Emphasis"/>
        </w:rPr>
        <w:t>Канд.</w:t>
      </w:r>
      <w:r>
        <w:rPr/>
        <w:t xml:space="preserve"> </w:t>
      </w:r>
      <w:r>
        <w:rPr>
          <w:rStyle w:val="Emphasis"/>
        </w:rPr>
        <w:t>психол. наук, ученый секретарь. Московский городской психолого- педагогический институт</w:t>
      </w:r>
      <w:r>
        <w:rPr/>
        <w:t xml:space="preserve"> </w:t>
      </w:r>
    </w:p>
    <w:p>
      <w:pPr>
        <w:pStyle w:val="Style15"/>
        <w:rPr/>
      </w:pPr>
      <w:r>
        <w:rPr/>
        <w:t>Для 98 испытуемых пяти возрастных групп (6-7, 8-9, 10-11, 12-13, 18-44 лет) с помощью специальных алгоритмов формально описывали структуру знания в стратегической игре двух партнеров, сформированную в процессе исследования. Выделяли такие составляющие структуры, как семантическая ассоциативная (САС) и пропозициональная (СПС) сети, содержательная интерпретация свойств которых соответствует интуитивному и рациональному типам взаимодействия субъекта с миром. У испытуемых определяли характерное соотношение индивидуально-психологических черт, составляющих синдромы интуитивного и рационального типов взаимодействия с миром. Установлено: 1) САС и СПС представляют собой относительно обособленные составляющие структуры индивидуального знания (СИЗ); 2) формирование САС и СПС продолжается на всем интервале приобретения компетенции; 3) при приобретении компетенции и в возрастном ряду формирование САС опережает формирование СПС, причем величина временного сдвига между ними уменьшается в том и другом случае; 4) дескрипторы САС и СПС изменяются в соответствии со степенью выраженности индивидуально-психологических характеристик, составляющих синдромы интуитивного и рационального типов взаимодействия с миром, в процессе приобретения компетенции и в возрастном ряду. Предполагается, что развитие САС - исходный структурный уровень для формирования СПС, а СПС, в свою очередь, является структурным уровнем для развития САС на следующем этапе формирования СИЗ. Асинхронность развития САС и СПС при их одновременной актуализации в процессе взаимодействия лежит в основе феноменологии интуитивного-рационального.</w:t>
      </w:r>
    </w:p>
    <w:p>
      <w:pPr>
        <w:pStyle w:val="Style15"/>
        <w:rPr/>
      </w:pPr>
      <w:r>
        <w:rPr>
          <w:rStyle w:val="Emphasis"/>
        </w:rPr>
        <w:t>Ключевые слова:</w:t>
      </w:r>
      <w:r>
        <w:rPr/>
        <w:t xml:space="preserve"> взаимодействие, интуитивное, рациональное, типология, индивидуальное знание, структура, формирование, индивидуально- психологические характеристики.</w:t>
      </w:r>
    </w:p>
    <w:p>
      <w:pPr>
        <w:pStyle w:val="Style15"/>
        <w:rPr/>
      </w:pPr>
      <w:r>
        <w:rPr/>
        <w:t>Проблема интуиции наряду с многими другими проблемами психологии была поставлена в рамках философской теории познания и, как правило, формулировалась как дихотомия двух типов знания: интуитивного, непосредственного, не опирающегося на доказательство, и рационального, опосредствованного, связанного с доказательством [4, 23, 32-35]. Такая формулировка проблемы интуиции существует в психологии как основная (см., например, обзор [53]).</w:t>
      </w:r>
    </w:p>
    <w:p>
      <w:pPr>
        <w:pStyle w:val="Style15"/>
        <w:rPr/>
      </w:pPr>
      <w:r>
        <w:rPr/>
        <w:t>В современной психологии решение проблемы интуитивного- рационального главным образом связано с исследованиями творчества. Это касается: выделения интуитивного и логического компонентов творчества [5, 6, 32, 33, 40]; поиска оснований классификации индивидов в соответствии с выраженностью творческих способностей, творческого мышления и воображения в целях диагностики актуальных и потенциальных предпосылок успешности в той или иной деятельности [5, 6, 11-16, 20, 42, 43, 54]; выявления имплицитного знания, которое скрыто для самого носителя, при построении экспертных систем в инженерии знаний (см., например, [28]).</w:t>
      </w:r>
    </w:p>
    <w:p>
      <w:pPr>
        <w:pStyle w:val="Style15"/>
        <w:rPr/>
      </w:pPr>
      <w:r>
        <w:rPr/>
        <w:t>Широкое определение творчества как взаимодействия субъекта с миром, ведущего к развитию, предложенное Я.А. Пономаревым [33-35], позволяет рассматривать приобретение компетенции в любой предметной области как творческий процесс, а следовательно, выделять в нем интуитивную и рациональную составляющие.</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выполнена при финансовой поддержке Российского научного гуманитарного фонда (гранты N 99-06-80057; 00-06-00152), Российского фонда фундаментальных исследований (гранты N 98-06- 80310 и 00-15-98838).</w:t>
      </w:r>
    </w:p>
    <w:p>
      <w:pPr>
        <w:pStyle w:val="Style15"/>
        <w:rPr>
          <w:sz w:val="19"/>
          <w:szCs w:val="19"/>
        </w:rPr>
      </w:pPr>
      <w:r>
        <w:rPr>
          <w:sz w:val="19"/>
          <w:szCs w:val="19"/>
        </w:rPr>
        <w:t>Авторы глубоко признательны руководству, педагогическому коллективу и ученикам московской школы N 121 за содействие в проведении исследования и продолжающееся плодотворное сотрудничество.</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гласно гипотезе Пономарева о центральном звене психологического механизма поведения [33-36], начальный и конечный этапы формирования компетенции соответствуют интуитивному и рациональному типам взаимодействия субъекта с предметной областью. Промежуточные этапы формирования компетенции характеризуются преимущественной выраженностью одного из этих типов: на начальных этапах в наибольшей степени выражен интуитивный, а на последующих - рациональный. В сформированной компетенции последовательные этапы ее становления зафиксированы в структурных уровнях организации субъекта. Особенности рационального типа состоят в том, что модели взаимодействия субъекта с предметной областью (как структурные компоненты компетенции) характеризуются высокой степенью означенности и соответствия сознательно сформулированной цели действия и только тем сторонам взаимодействия, которые необходимы для ее достижения. При формировании моделей взаимодействия рационального типа происходит дифференциация результатов и способов их достижения, что проявляется в доступности результатов осознаванию и возможности их непосредственного использования в произвольной организации последующих действий, а способы достижения могут быть превращены в операции и формализованы как алгоритмы действий (см. [33, 35]). Особенности моделей взаимодействия интуитивного типа состоят в меньшей означенности и большем разнообразии по сравнению с моделями рационального типа, т.е. они соответствуют и тем сторонам взаимодействия, которые не являются прямо связанными с сознательно формулируемой целью, а это и есть основа для формирования побочных результатов. В моделях этого типа результаты и способы их достижения не дифференцированы, и, следовательно, не могут быть осознаны. При развитии моделей взаимодействия в континууме "интуитивное-рациональное" побочные продукты становятся доступными для осознавания, и свойства этих моделей обеспечивают переход к следующим этапам формирования компетенции [33, 35]. Таким образом, при взаимодействии субъекта с предметной областью происходит развитие субъекта (поскольку усложняются и дифференцируются его структурные компоненты - модели взаимодействий) и предметной области (поскольку в артефактах культуры фиксируются новые результаты взаимодействий и алгоритмы их достижения).</w:t>
      </w:r>
    </w:p>
    <w:p>
      <w:pPr>
        <w:pStyle w:val="Style15"/>
        <w:rPr/>
      </w:pPr>
      <w:r>
        <w:rPr/>
        <w:t xml:space="preserve">Для наиболее полного описания интуитивного и рационального типов взаимодействия субъекта с миром могут быть использованы различные психологические характеристики как </w:t>
      </w:r>
      <w:r>
        <w:rPr>
          <w:rStyle w:val="Emphasis"/>
        </w:rPr>
        <w:t>бинарные конструкты,</w:t>
      </w:r>
      <w:r>
        <w:rPr/>
        <w:t xml:space="preserve"> которые представляют разные аспекты рассмотрения условно выделяемых полярных состояний развивающего взаимодействия субъекта с миром [35]: бессознательное-сознательное, непроизвольное- произвольное, непреднамеренное-преднамеренное, неосознаваемое- осознаваемое, неавтоматизированное-автоматизированное, эмоциональное-волевое, первосигнальное-второсигнальное, невербальное-вербальное, импульсивное-рефлективное, полезависимость-поленезависимость и т.д.</w:t>
      </w:r>
    </w:p>
    <w:p>
      <w:pPr>
        <w:pStyle w:val="Style15"/>
        <w:rPr/>
      </w:pPr>
      <w:r>
        <w:rPr/>
        <w:t>Приведенный перечень говорит о том, что решение проблемы интуитивного-рационального оказывается актуальным для многих областей психологии, так как перечисленные аспекты являются обязательными, но феноменологическими характеристиками многих психических процессов и состояний.</w:t>
      </w:r>
    </w:p>
    <w:p>
      <w:pPr>
        <w:pStyle w:val="Style15"/>
        <w:rPr/>
      </w:pPr>
      <w:r>
        <w:rPr/>
        <w:t>В то же время перечень дихотомических характеристик указывает на возможность выделения синдромов психологических свойств индивидов с преимущественной выраженностью интуитивного или рационального типа взаимодействия субъекта с миром.</w:t>
      </w:r>
    </w:p>
    <w:p>
      <w:pPr>
        <w:pStyle w:val="Style15"/>
        <w:rPr/>
      </w:pPr>
      <w:r>
        <w:rPr/>
        <w:t xml:space="preserve">Так, выделенные И.П. Павловым на основе преобладания первой или второй сигнальной системы действительности "художественный" и "мыслительный" типы описывают полярные типы именно </w:t>
      </w:r>
      <w:r>
        <w:rPr>
          <w:rStyle w:val="Emphasis"/>
        </w:rPr>
        <w:t>взаимоотношения субъекта с миром,</w:t>
      </w:r>
      <w:r>
        <w:rPr/>
        <w:t xml:space="preserve"> которые проявляются в характеристиках многих психических процессов. По словам Павлова, художественному типу свойственны близость к реальным впечатлениям, "захватывание" живой действительности, ее широкое восприятие, картинность речи, сильное воображение, способность ясно представлять себе предметы и явления в виде образов, полное отражение действительности при недостаточной ее систематизации. Мыслительный тип характеризуется способностью к анализу и систематизации, склонностью к отвлеченным размышлениям, реагированием не столько на конкретные явления, сколько на обобщение их и при этом отсутствием "художественности" в указанном выше смысле, умелым оперированием словами и понятиями и осознанием действительности (цит. по: [8, 11]).</w:t>
      </w:r>
    </w:p>
    <w:p>
      <w:pPr>
        <w:pStyle w:val="Style15"/>
        <w:rPr/>
      </w:pPr>
      <w:r>
        <w:rPr/>
        <w:t>Необходимыми компонентами содержательного описания принадлежности индивида к тому или иному типу служат характеристики жизненных проявлений, которые наряду с психометрическими показателями обязательно включаются в описание индивидуальности: выбор профессии, успешность в том или ином виде деятельности [II]. Так, установлено, что к типическим чертам старшеклассников с литературными способностями ("художественный" тип) относятся такие когнитивные особенности, как способность к детализированному сохранению зрительных объектов, склонность использовать образные формы репрезентации, развитые чувственно-конкретные виды мышления; чертами их личности являются</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клонность следовать чувству, эмоциональная неустойчивость, открытость миру и людям, низкий контроль поведения, яркие фантазии, воображение, потребность в новых впечатлениях; особенностями мотивационной сферы являются преобладание социальных мотивов над познавательными, стремление к самопознанию, потребность в самосовершенствовании в сфере чувств и характера, в яркой, насыщенной событиями жизни, стремление к самореализации в личностном плане [16]. К типическим чертам старшеклассников с математическими способностями ("мыслительный" тип) относятся в когнитивной сфере способность к аналитической переработке информации, склонность к вербально-логическим формам репрезентации, развитые категориальные формы организации памяти, сформированность словесно-логических видов мышления; в личностной сфере - самоорганизация поведения, реалистичность, высокий локус- контроль, эмоциональная устойчивость; в мотивационной сфере - преобладание познавательных мотивов над социальными, сформированность зрелых форм познавательной потребности, преобладание творческих компонентов, развитая потребность в самосовершенствовании ума и волевых качеств, потребность самореализации в деятельности [16]. Следует подчеркнуть, что индивиды, принадлежащие к "мыслительному" типу, наряду с особенностями познавательных процессов характеризуются также социальной зрелостью и развитой мотивационной сферой. Эти факты согласуются с представлениями о том, что именно позиция личности в целом, а не особая специфическая способность определяет возможность творческих достижений [5, 7].</w:t>
      </w:r>
    </w:p>
    <w:p>
      <w:pPr>
        <w:pStyle w:val="Style15"/>
        <w:rPr/>
      </w:pPr>
      <w:r>
        <w:rPr/>
        <w:t xml:space="preserve">Смысловое совпадение описаний типов взаимоотношения субъекта с миром и типических черт индивидуальности позволяет предположить, что интуитивный тип взаимодействия может быть феноменологически описан через синдром индивидуально-психологических характеристик художественного типа (обозначим его как </w:t>
      </w:r>
      <w:r>
        <w:rPr/>
        <w:drawing>
          <wp:inline distT="0" distB="0" distL="0" distR="0">
            <wp:extent cx="304165" cy="30416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а рациональный тип - через синдром характеристик мыслительного типа (обозначим его как </w:t>
      </w:r>
      <w:r>
        <w:rPr/>
        <w:drawing>
          <wp:inline distT="0" distB="0" distL="0" distR="0">
            <wp:extent cx="304165" cy="30416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Решение проблемы интуитивного-рационального Пономаревым и выделение </w:t>
      </w:r>
      <w:r>
        <w:rPr/>
        <w:drawing>
          <wp:inline distT="0" distB="0" distL="0" distR="0">
            <wp:extent cx="304165" cy="304165"/>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согласуются с гипотезой Ж. Пиаже о последовательных стадиях развития мышления в онтогенезе от интуитивного (как субстадии дооперационной стадии) через стадию конкретных операций к стадии формальных операций, соответствующей развитию логического мышления и децентрации [31].</w:t>
      </w:r>
    </w:p>
    <w:p>
      <w:pPr>
        <w:pStyle w:val="Style15"/>
        <w:rPr/>
      </w:pPr>
      <w:r>
        <w:rPr/>
        <w:t>Приведенные представления о психологических структурах и процессах, лежащих в основе феноменологии интуитивного-рационального, позволяют предположить, что типологии взаимоотношений субъекта с предметной областью соответствует типология структур субъекта, которые представляют собой трансформированные этапы его становления. Начальные этапы становления компетенции проявляются преимущественно в индивидуально-психологических характеристиках, составляющих синдром "интуитивного типа взаимодействия субъекта с миром", а этапы сформированной компетенции - в индивидуально- психологических характеристиках, составляющих синдром "рационального типа взаимодействия субъекта с миром". При этом рациональный тип не замещает интуитивного, но включает его как обязательную структурную составляющую, что увеличивает разнообразие форм взаимодействия конкретного субъекта с предметной областью.</w:t>
      </w:r>
    </w:p>
    <w:p>
      <w:pPr>
        <w:pStyle w:val="Style15"/>
        <w:rPr/>
      </w:pPr>
      <w:r>
        <w:rPr/>
        <w:t xml:space="preserve">Для проверки этого предположения необходимо иметь концептуальные и методические возможности исследования психологических структур, процессов их формирования и актуализации. На основе системно- эволюционной концепции П.К. Анохина - В.Б. Швыркова [3, 46] было установлено, что при приобретении компетенции в конкретной предметной области у субъекта формируется структура индивидуального знания (СИЗ), которая может быть описана как множество базовых компонентов и их групп, образованных отношениями различного типа [1,2, 24]. Базовые компоненты СИЗ фиксируются в типах поведенческой специализации нейронов, а отношения базовых компонентов реализуются как взаимоотношения групп специализированных нейронов. Особенности СИЗ в конкретной предметной области соответствуют общему познавательному уровню развития субъекта [2]. Один набор компонентов СИЗ может быть описан как семантическая ассоциативная сеть (САС), характеризующая СИЗ через одновременную актуализацию множества компонентов структуры знания, и тесно связан с феноменологией интуитивного типа взаимодействия субъекта с миром. Другой набор компонентов СИЗ может быть представлен как семантическая пропозициональная (каузальная) сеть (СПС), характеризующая логическую преемственность последовательных состояний структуры знания, и тесно связан с феноменами рационального типа взаимодействия [24]. Основные дескрипторы САС связаны преимущественно с индивидуальной историей взаимоотношения субъекта с миром, а дескрипторы СПС - с логикой предметной области [2]. Приведенные результаты позволяют предположить, что САС и СПС можно рассматривать как интегральные структурные составляющие СИЗ, соотношение которых дает возможность выделить этапы приобретения компетенции и проявляется в различных сочетаниях феноменов </w:t>
      </w:r>
      <w:r>
        <w:rPr/>
        <w:drawing>
          <wp:inline distT="0" distB="0" distL="0" distR="0">
            <wp:extent cx="304165" cy="304165"/>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Цель настоящего исследования состояла в том, чтобы установить соответствие между по-</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ледовательными этапами формирования СИЗ в стратегической игре и соотношением синдромов индивидуально-психологических свойств, описывающих интуитивный и рациональный типы взаимодействия субъекта с миром.</w:t>
      </w:r>
    </w:p>
    <w:p>
      <w:pPr>
        <w:pStyle w:val="Style15"/>
        <w:rPr/>
      </w:pPr>
      <w:r>
        <w:rPr/>
        <w:t>Описание типологии взаимоотношений с миром и соответствующих им структурных компонентов субъекта позволит перейти к описанию формирования компетенции в конкретной предметной области как эволюции, развития субъекта.</w:t>
      </w:r>
    </w:p>
    <w:p>
      <w:pPr>
        <w:pStyle w:val="Style15"/>
        <w:rPr/>
      </w:pPr>
      <w:r>
        <w:rPr/>
        <w:t>Цель работы предполагает выработку отношения к следующей системе исследовательских гипотез, которые представляются наиболее правдоподобными, если учитывать данные литературы. (Формулировки контргипотез опущены, так как в данном случае они являются прямыми отрицаниями гипотез.)</w:t>
      </w:r>
    </w:p>
    <w:p>
      <w:pPr>
        <w:pStyle w:val="Style15"/>
        <w:rPr/>
      </w:pPr>
      <w:r>
        <w:rPr>
          <w:rStyle w:val="Emphasis"/>
        </w:rPr>
        <w:t>Гипотеза 1.</w:t>
      </w:r>
      <w:r>
        <w:rPr/>
        <w:t xml:space="preserve"> Дескрипторы СИЗ разделяются на группы, описывающие САС и СПС.</w:t>
      </w:r>
    </w:p>
    <w:p>
      <w:pPr>
        <w:pStyle w:val="Style15"/>
        <w:rPr/>
      </w:pPr>
      <w:r>
        <w:rPr>
          <w:rStyle w:val="Emphasis"/>
        </w:rPr>
        <w:t>Гипотеза 2.</w:t>
      </w:r>
      <w:r>
        <w:rPr/>
        <w:t xml:space="preserve"> Существуют различия в динамике формирования САС и СПС в процессе приобретения компетенции.</w:t>
      </w:r>
    </w:p>
    <w:p>
      <w:pPr>
        <w:pStyle w:val="Style15"/>
        <w:rPr/>
      </w:pPr>
      <w:r>
        <w:rPr>
          <w:rStyle w:val="Emphasis"/>
        </w:rPr>
        <w:t>Гипотеза 3.</w:t>
      </w:r>
      <w:r>
        <w:rPr/>
        <w:t xml:space="preserve"> Соотношение процессов формирования САС и СПС изменяется в возрастном ряду.</w:t>
      </w:r>
    </w:p>
    <w:p>
      <w:pPr>
        <w:pStyle w:val="Style15"/>
        <w:rPr/>
      </w:pPr>
      <w:r>
        <w:rPr>
          <w:rStyle w:val="Emphasis"/>
        </w:rPr>
        <w:t>Гипотеза 4.</w:t>
      </w:r>
      <w:r>
        <w:rPr/>
        <w:t xml:space="preserve"> Индивидуально-психологические характеристики группируются в синдромы, описывающие интуитивный </w:t>
      </w:r>
      <w:r>
        <w:rPr/>
        <w:drawing>
          <wp:inline distT="0" distB="0" distL="0" distR="0">
            <wp:extent cx="304165" cy="30416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и рациональный </w:t>
      </w:r>
      <w:r>
        <w:rPr/>
        <w:drawing>
          <wp:inline distT="0" distB="0" distL="0" distR="0">
            <wp:extent cx="304165" cy="30416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типы взаимоотношения с миром.</w:t>
      </w:r>
    </w:p>
    <w:p>
      <w:pPr>
        <w:pStyle w:val="Style15"/>
        <w:rPr/>
      </w:pPr>
      <w:r>
        <w:rPr>
          <w:rStyle w:val="Emphasis"/>
        </w:rPr>
        <w:t>Гипотеза 5.</w:t>
      </w:r>
      <w:r>
        <w:rPr/>
        <w:t xml:space="preserve"> Существуют направленные изменения соотношения </w:t>
      </w:r>
      <w:r>
        <w:rPr/>
        <w:drawing>
          <wp:inline distT="0" distB="0" distL="0" distR="0">
            <wp:extent cx="304165" cy="3041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в процессе приобретения компетенции. (Отношение к этой гипотезе будет сформулировано на основании данных литературы.)</w:t>
      </w:r>
    </w:p>
    <w:p>
      <w:pPr>
        <w:pStyle w:val="Style15"/>
        <w:rPr/>
      </w:pPr>
      <w:r>
        <w:rPr>
          <w:rStyle w:val="Emphasis"/>
        </w:rPr>
        <w:t>Гипотеза 6.</w:t>
      </w:r>
      <w:r>
        <w:rPr/>
        <w:t xml:space="preserve"> Существуют направленные изменения выраженности индивидуально- психологических показателей </w:t>
      </w:r>
      <w:r>
        <w:rPr/>
        <w:drawing>
          <wp:inline distT="0" distB="0" distL="0" distR="0">
            <wp:extent cx="304165" cy="304165"/>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в возрастном ряду.</w:t>
      </w:r>
    </w:p>
    <w:p>
      <w:pPr>
        <w:pStyle w:val="Style15"/>
        <w:rPr/>
      </w:pPr>
      <w:r>
        <w:rPr>
          <w:rStyle w:val="Emphasis"/>
        </w:rPr>
        <w:t>Гипотеза 7.</w:t>
      </w:r>
      <w:r>
        <w:rPr/>
        <w:t xml:space="preserve"> Характеристики САС соответствуют </w:t>
      </w:r>
      <w:r>
        <w:rPr/>
        <w:drawing>
          <wp:inline distT="0" distB="0" distL="0" distR="0">
            <wp:extent cx="304165" cy="304165"/>
            <wp:effectExtent l="0" t="0" r="0" b="0"/>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характеристики </w:t>
      </w:r>
      <w:r>
        <w:rPr/>
        <w:drawing>
          <wp:inline distT="0" distB="0" distL="0" distR="0">
            <wp:extent cx="304165" cy="304165"/>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Emphasis"/>
        </w:rPr>
        <w:t>Гипотеза 8.</w:t>
      </w:r>
      <w:r>
        <w:rPr/>
        <w:t xml:space="preserve"> Существует соответствие между динамикой формирования САС/СПС и соотношением </w:t>
      </w:r>
      <w:r>
        <w:rPr/>
        <w:drawing>
          <wp:inline distT="0" distB="0" distL="0" distR="0">
            <wp:extent cx="304165" cy="304165"/>
            <wp:effectExtent l="0" t="0" r="0" b="0"/>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в процессе приобретения компетенции.</w:t>
      </w:r>
    </w:p>
    <w:p>
      <w:pPr>
        <w:pStyle w:val="Style15"/>
        <w:rPr/>
      </w:pPr>
      <w:r>
        <w:rPr>
          <w:rStyle w:val="Emphasis"/>
        </w:rPr>
        <w:t>Гипотеза 9.</w:t>
      </w:r>
      <w:r>
        <w:rPr/>
        <w:t xml:space="preserve"> Существует соответствие между динамикой формирования САС/СПС и динамикой соотношения </w:t>
      </w:r>
      <w:r>
        <w:rPr/>
        <w:drawing>
          <wp:inline distT="0" distB="0" distL="0" distR="0">
            <wp:extent cx="304165" cy="30416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в возрастном ряду.</w:t>
      </w:r>
    </w:p>
    <w:p>
      <w:pPr>
        <w:pStyle w:val="Style15"/>
        <w:rPr/>
      </w:pPr>
      <w:r>
        <w:rPr/>
        <w:t>Решались следующие задачи:</w:t>
      </w:r>
    </w:p>
    <w:p>
      <w:pPr>
        <w:pStyle w:val="Style15"/>
        <w:rPr/>
      </w:pPr>
      <w:r>
        <w:rPr/>
        <w:t>1. Разделить дескрипторы СИЗ на группы, связанные с САС или СПС, определить особенности динамики САС и СПС в процессе приобретения компетенции и в возрастном ряду.</w:t>
      </w:r>
    </w:p>
    <w:p>
      <w:pPr>
        <w:pStyle w:val="Style15"/>
        <w:rPr/>
      </w:pPr>
      <w:r>
        <w:rPr/>
        <w:t>Выделение дескрипторов САС и СПС было проведено ранее, но на меньшей выборке испытуемых и без детального анализа динамики дескрипторов [24], а результаты работы [2] позволяют предполагать изменение величин дескрипторов САС и СПС как в процессе приобретения компетенции, так и в возрастном ряду.</w:t>
      </w:r>
    </w:p>
    <w:p>
      <w:pPr>
        <w:pStyle w:val="Style15"/>
        <w:rPr/>
      </w:pPr>
      <w:r>
        <w:rPr/>
        <w:t xml:space="preserve">2. Разделить индивидуально-психологические характеристики испытуемых на две группы, составляющие </w:t>
      </w:r>
      <w:r>
        <w:rPr/>
        <w:drawing>
          <wp:inline distT="0" distB="0" distL="0" distR="0">
            <wp:extent cx="304165" cy="30416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Для более полного описания синдромов </w:t>
      </w:r>
      <w:r>
        <w:rPr/>
        <w:drawing>
          <wp:inline distT="0" distB="0" distL="0" distR="0">
            <wp:extent cx="304165" cy="304165"/>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и </w:t>
      </w:r>
      <w:r>
        <w:rPr/>
        <w:drawing>
          <wp:inline distT="0" distB="0" distL="0" distR="0">
            <wp:extent cx="304165" cy="304165"/>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по сравнению с [24] помимо оценок когнитивных стилей, уровня развития мышления по задачам Пиаже были включены оценки соотношения первой и второй сигнальных систем, креативности, черт личности, некоторых характеристик социальной компетенции.</w:t>
      </w:r>
    </w:p>
    <w:p>
      <w:pPr>
        <w:pStyle w:val="Style15"/>
        <w:rPr/>
      </w:pPr>
      <w:r>
        <w:rPr/>
        <w:t xml:space="preserve">3. Установить соответствие между группами дескрипторов САС и СПС и </w:t>
      </w:r>
      <w:r>
        <w:rPr/>
        <w:drawing>
          <wp:inline distT="0" distB="0" distL="0" distR="0">
            <wp:extent cx="304165" cy="304165"/>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в группах испытуемых разного возраста, а также устойчивость этого соотношения в процессе формирования компетенции.</w:t>
      </w:r>
    </w:p>
    <w:p>
      <w:pPr>
        <w:pStyle w:val="Style15"/>
        <w:rPr/>
      </w:pPr>
      <w:r>
        <w:rPr/>
        <w:t>Так как особенности психодиагностических методик не дают возможности оценить динамику измеряемых показателей на кратком интервале формирования компетенции в исследовании, то сравнивали:</w:t>
      </w:r>
    </w:p>
    <w:p>
      <w:pPr>
        <w:pStyle w:val="Style15"/>
        <w:rPr/>
      </w:pPr>
      <w:r>
        <w:rPr/>
        <w:t xml:space="preserve">а) выраженность </w:t>
      </w:r>
      <w:r>
        <w:rPr/>
        <w:drawing>
          <wp:inline distT="0" distB="0" distL="0" distR="0">
            <wp:extent cx="304165" cy="304165"/>
            <wp:effectExtent l="0" t="0" r="0" b="0"/>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величины дескрипторов САС и СПС, их динамику в процессе формирования компетенции у испытуемых одной возрастной группы, ориентированных на гуманитарный или естественный цикл обучения, поскольку установлено, что индивиды с "художественным" типом взаимоотношений с миром демонстрируют преимущественный интерес к сферам "Человек" и "Природа", а индивиды с "мыслительным" типом - к сферам "Техника" и "Знаки" [11];</w:t>
      </w:r>
    </w:p>
    <w:p>
      <w:pPr>
        <w:pStyle w:val="Style15"/>
        <w:rPr/>
      </w:pPr>
      <w:r>
        <w:rPr/>
        <w:t xml:space="preserve">б) особенности динамики САС и СПС в процессе формирования компетенции у испытуемых, различающихся по показателям, входящим в </w:t>
      </w:r>
      <w:r>
        <w:rPr/>
        <w:drawing>
          <wp:inline distT="0" distB="0" distL="0" distR="0">
            <wp:extent cx="304165" cy="304165"/>
            <wp:effectExtent l="0" t="0" r="0" b="0"/>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и </w:t>
      </w:r>
      <w:r>
        <w:rPr/>
        <w:drawing>
          <wp:inline distT="0" distB="0" distL="0" distR="0">
            <wp:extent cx="304165" cy="304165"/>
            <wp:effectExtent l="0" t="0" r="0" b="0"/>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МЕТОДИКА</w:t>
      </w:r>
    </w:p>
    <w:p>
      <w:pPr>
        <w:pStyle w:val="Style15"/>
        <w:rPr/>
      </w:pPr>
      <w:r>
        <w:rPr/>
        <w:t xml:space="preserve">1. </w:t>
      </w:r>
      <w:r>
        <w:rPr>
          <w:rStyle w:val="Emphasis"/>
        </w:rPr>
        <w:t>Испытуемые.</w:t>
      </w:r>
      <w:r>
        <w:rPr/>
        <w:t xml:space="preserve"> В исследовании принимали участие 98 испытуемых пяти возрастных групп. В 1-ю группу (6-7 лет) вошло 16 чел. (5 девочек, 11 мальчиков); во 2-ю (8-9 лет) -21 чел. (5 девочек, 16 мальчиков); в 3-ю (10-11 лет) - 10 чел. (по 5 девочек и мальчиков); в 4-ю группу (12-13 лет) - 14 чел. (6 девочек, 8 мальчиков); в 5-ю (от 18 до 44 лет) - 37 чел. (15 женщин, 22 мужчины). Испытуемыми 1-4-й групп были учащиеся московской школы N 121. В специальную подгруппу взрослых испытуемых вошли студенты 2-3-го курсов гуманитарного (15 чел., из них 14 - ГУГН, Институт психологии РАН) и естественного циклов обучения (12 чел., 10 из них - МГТУ им. Н.Э. Баумана).</w:t>
      </w:r>
    </w:p>
    <w:p>
      <w:pPr>
        <w:pStyle w:val="Style15"/>
        <w:rPr/>
      </w:pPr>
      <w:r>
        <w:rPr/>
        <w:t xml:space="preserve">2. </w:t>
      </w:r>
      <w:r>
        <w:rPr>
          <w:rStyle w:val="Emphasis"/>
        </w:rPr>
        <w:t>Контролируемое формирование компетенции в стратегической игре.</w:t>
      </w:r>
      <w:r>
        <w:rPr/>
        <w:t xml:space="preserve"> Испытуемых просили принять участие в исследовании того, "как люди играют в разные игры". Им предлагалось освоить игру в "крестики и нолики" на поле 15 х 15 в компьютерном варианте: два партнера играли друг с другом, используя два устройства "мышь", или испытуемый играл с компьютером; при этом ход игры в графической форме отображался на дисплее. Подробное описание процедуры исследования см. в [2, 24].</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rPr>
        <w:t>Описание протоколов игр</w:t>
      </w:r>
      <w:r>
        <w:rPr/>
        <w:t xml:space="preserve"> в координатах ходов на игровом поле преобразовывали в индивидуальные протоколы последовательных актов игры для каждого игрока, которые служили основой для формального количественного описания СИЗ через перечисление компонентов и отношений между ними. Подробное описание правил и процедуру реконструкции СИЗ см. в [2].</w:t>
      </w:r>
    </w:p>
    <w:p>
      <w:pPr>
        <w:pStyle w:val="Style15"/>
        <w:rPr/>
      </w:pPr>
      <w:r>
        <w:rPr/>
        <w:t>СИЗ была описана как множество базовых компонентов и их групп (стратегий и доменов). На множестве базовых компонентов описаны отношения следования, генерации, координации, AND, IOR, XOR [2].</w:t>
      </w:r>
    </w:p>
    <w:p>
      <w:pPr>
        <w:pStyle w:val="Style15"/>
        <w:rPr/>
      </w:pPr>
      <w:r>
        <w:rPr/>
        <w:t xml:space="preserve">3. </w:t>
      </w:r>
      <w:r>
        <w:rPr>
          <w:rStyle w:val="Emphasis"/>
        </w:rPr>
        <w:t>Оценка индивидуально-психологических характеристик испытуемых.</w:t>
      </w:r>
      <w:r>
        <w:rPr/>
        <w:t xml:space="preserve"> </w:t>
      </w:r>
    </w:p>
    <w:p>
      <w:pPr>
        <w:pStyle w:val="Style15"/>
        <w:rPr/>
      </w:pPr>
      <w:r>
        <w:rPr>
          <w:rStyle w:val="Emphasis"/>
        </w:rPr>
        <w:t>Полезависимость-поленезависимость</w:t>
      </w:r>
      <w:r>
        <w:rPr/>
        <w:t xml:space="preserve"> определяли по тесту EFT (разработанному Г. Уиткиным [55]) у всех испытуемых 1-4-й возрастных групп и у 27 испытуемых 5-й группы. Применялись детский, подростковый и взрослый варианты теста. Более подробно см. в [24].</w:t>
      </w:r>
    </w:p>
    <w:p>
      <w:pPr>
        <w:pStyle w:val="Style15"/>
        <w:rPr/>
      </w:pPr>
      <w:r>
        <w:rPr>
          <w:rStyle w:val="Emphasis"/>
        </w:rPr>
        <w:t>Импульсивность-рефлективность</w:t>
      </w:r>
      <w:r>
        <w:rPr/>
        <w:t xml:space="preserve"> определяли у всех испытуемых 1-4-й возрастных групп и у 27 испытуемых 5-й группы. Использовали методики TE-NA-ZO [52] (более подробно см. [24]) и подбора сходных фигур Кагана [50].</w:t>
      </w:r>
    </w:p>
    <w:p>
      <w:pPr>
        <w:pStyle w:val="Style15"/>
        <w:rPr/>
      </w:pPr>
      <w:r>
        <w:rPr/>
        <w:t xml:space="preserve">Анализ соотношения количества ошибочных решений и времени первого ответа при выполнении задания показал, что зависимость количества ошибок от логарифма времени решения хорошо аппроксимируется линейной функцией </w:t>
      </w:r>
      <w:r>
        <w:rPr>
          <w:rStyle w:val="Emphasis"/>
        </w:rPr>
        <w:t>(R =</w:t>
      </w:r>
      <w:r>
        <w:rPr/>
        <w:t xml:space="preserve"> 64; </w:t>
      </w:r>
      <w:r>
        <w:rPr>
          <w:rStyle w:val="Emphasis"/>
        </w:rPr>
        <w:t>р &lt; .001) (см. рис. 1). Существование такой зависимости дает основание для раздельного использования оценок ошибок и времени для построения двух сходных по смыслу, но различных по основанию классификаций (см. разд. 4 "Основные статистические гипотезы", гипотеза 9). Следует также отметить, что использование классификации, построенной только на оценках ошибок или времени решения, позволяет избежать выделения классов "быстрые точные" и "медленные неточные", положение которых на дихотомической шкале "импульсивности- рефлективности" не определено.</w:t>
      </w:r>
      <w:r>
        <w:rPr/>
        <w:t xml:space="preserve"> </w:t>
      </w:r>
    </w:p>
    <w:p>
      <w:pPr>
        <w:pStyle w:val="Style15"/>
        <w:rPr/>
      </w:pPr>
      <w:r>
        <w:rPr>
          <w:rStyle w:val="Emphasis"/>
        </w:rPr>
        <w:t>Соотношение первой и второй сигнальных систем определяли для специальной подвыборки взрослых испытуемых (27 чел.) по методике М.Н. Борисовой [8], основанной на запоминании и последующем узнавании или описании зрительных объектов. С каждым испытуемым проводилось 5 серий узнавания и 5 серий описания изображений. Рассчитывалась разница между количеством правильных узнаваний и правильных описаний. Затем испытуемые ранжировались: меньшие ранги присваивали имеющим положительную разницу, а большие - имеющим отрицательную разницу [II].</w:t>
      </w:r>
      <w:r>
        <w:rPr/>
        <w:t xml:space="preserve"> </w:t>
      </w:r>
    </w:p>
    <w:p>
      <w:pPr>
        <w:pStyle w:val="Style15"/>
        <w:rPr/>
      </w:pPr>
      <w:r>
        <w:rPr>
          <w:rStyle w:val="Emphasis"/>
        </w:rPr>
        <w:t>Особенности выраженности черт личности</w:t>
      </w:r>
      <w:r>
        <w:rPr/>
        <w:t xml:space="preserve"> определяли для специальной подвыборки взрослых испытуемых (27 чел.) по опроснику Кеттела 16PF [2б]. Использовалась форма А в компьютерной версии [39]. Факторы интерпретировали в соответствии с [18, 26].</w:t>
      </w:r>
    </w:p>
    <w:p>
      <w:pPr>
        <w:pStyle w:val="Style15"/>
        <w:rPr/>
      </w:pPr>
      <w:r>
        <w:rPr>
          <w:rStyle w:val="Emphasis"/>
        </w:rPr>
        <w:t>Определение уровня развития мышления</w:t>
      </w:r>
      <w:r>
        <w:rPr/>
        <w:t xml:space="preserve"> проводилось у детей 1-4-й возрастных групп по задачам Ж. Пиаже [31]: 1) сохранение массы, веса и объема; 2) включение классов; 3) мультипликативная классификация; 4) вербальная классификация; 5) включение дополнительных классов; 6) мультипликация отношений (подробнее см. в [24]).</w:t>
      </w:r>
    </w:p>
    <w:p>
      <w:pPr>
        <w:pStyle w:val="Style15"/>
        <w:rPr/>
      </w:pPr>
      <w:r>
        <w:rPr>
          <w:rStyle w:val="Emphasis"/>
        </w:rPr>
        <w:t>Особенности креативности</w:t>
      </w:r>
      <w:r>
        <w:rPr/>
        <w:t xml:space="preserve"> у испытуемых 1-4-й возрастных групп определяли по адаптированному варианту фигурной формы А теста Э. Торранса [25]. Испытуемым предлагались тестовые тетради с 10 элементами для завершения изображений наиболее оригинальным, с их точки зрения, способом. В соответствии с имеющимися нормативами ответов для каждого испытуемого вычислялись показатели оригинальности и проработанности.</w:t>
      </w:r>
    </w:p>
    <w:p>
      <w:pPr>
        <w:pStyle w:val="Style15"/>
        <w:rPr/>
      </w:pPr>
      <w:r>
        <w:rPr>
          <w:rStyle w:val="Emphasis"/>
        </w:rPr>
        <w:t>Характеристики социального интеллекта</w:t>
      </w:r>
      <w:r>
        <w:rPr/>
        <w:t xml:space="preserve"> определяли для специальной подвыборки взрослых испытуемых (27 чел.) по адаптированному тесту Дж. Гилфорда и М. Салливена [27].</w:t>
      </w:r>
    </w:p>
    <w:p>
      <w:pPr>
        <w:pStyle w:val="Style15"/>
        <w:rPr/>
      </w:pPr>
      <w:r>
        <w:rPr/>
        <w:drawing>
          <wp:inline distT="0" distB="0" distL="0" distR="0">
            <wp:extent cx="304165" cy="304165"/>
            <wp:effectExtent l="0" t="0" r="0" b="0"/>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Соотношение количества ошибочных распознаваний и времени первого ответа при определении импульсивности-рефлективности. По оси абсцисс - время первого ответа (с, логарифмический масштаб); по оси ординат - количество ошибок. Показана линия регрессии </w:t>
      </w:r>
      <w:r>
        <w:rPr>
          <w:rStyle w:val="Emphasis"/>
        </w:rPr>
        <w:t>(R</w:t>
      </w:r>
      <w:r>
        <w:rPr/>
        <w:t xml:space="preserve"> </w:t>
      </w:r>
      <w:r>
        <w:rPr>
          <w:vertAlign w:val="superscript"/>
        </w:rPr>
        <w:t>2</w:t>
      </w:r>
      <w:r>
        <w:rPr/>
        <w:t xml:space="preserve"> = .403) и 95 %-ный доверительный интервал (штриховые линии). Обозначения: кружки -медленные точные испытуемые, треугольники - быстрые точные, квадраты - медленные неточные, звездочки - быстрые неточные.</w:t>
      </w:r>
    </w:p>
    <w:p>
      <w:pPr>
        <w:pStyle w:val="Style15"/>
        <w:rPr/>
      </w:pPr>
      <w:r>
        <w:rPr/>
        <w:t xml:space="preserve">4. </w:t>
      </w:r>
      <w:r>
        <w:rPr>
          <w:rStyle w:val="Emphasis"/>
        </w:rPr>
        <w:t>Основные статистические гипотезы:</w:t>
      </w:r>
      <w:r>
        <w:rPr/>
        <w:t xml:space="preserve"> </w:t>
      </w:r>
    </w:p>
    <w:p>
      <w:pPr>
        <w:pStyle w:val="Style15"/>
        <w:rPr/>
      </w:pPr>
      <w:r>
        <w:rPr>
          <w:rStyle w:val="Emphasis"/>
        </w:rPr>
        <w:t>К гипотезе 1</w:t>
      </w:r>
      <w:r>
        <w:rPr/>
        <w:t xml:space="preserve"> </w:t>
      </w:r>
    </w:p>
    <w:p>
      <w:pPr>
        <w:pStyle w:val="Style15"/>
        <w:rPr/>
      </w:pPr>
      <w:r>
        <w:rPr/>
        <w:t>Н</w:t>
      </w:r>
      <w:r>
        <w:rPr>
          <w:vertAlign w:val="subscript"/>
        </w:rPr>
        <w:t xml:space="preserve"> 1</w:t>
      </w:r>
      <w:r>
        <w:rPr/>
        <w:t xml:space="preserve"> Множество дескрипторов СИЗ разделяется на два кластера (иерархический кластерный анализ).</w:t>
      </w:r>
    </w:p>
    <w:p>
      <w:pPr>
        <w:pStyle w:val="Style15"/>
        <w:rPr/>
      </w:pPr>
      <w:r>
        <w:rPr/>
        <w:t>H</w:t>
      </w:r>
      <w:r>
        <w:rPr>
          <w:vertAlign w:val="subscript"/>
        </w:rPr>
        <w:t xml:space="preserve"> 1'</w:t>
      </w:r>
      <w:r>
        <w:rPr/>
        <w:t xml:space="preserve"> : Дескрипторы СИЗ распределены по двум различным факторам (факторный анализ).</w:t>
      </w:r>
    </w:p>
    <w:p>
      <w:pPr>
        <w:pStyle w:val="Style15"/>
        <w:rPr/>
      </w:pPr>
      <w:r>
        <w:rPr/>
        <w:t>H</w:t>
      </w:r>
      <w:r>
        <w:rPr>
          <w:vertAlign w:val="subscript"/>
        </w:rPr>
        <w:t xml:space="preserve"> 1''</w:t>
      </w:r>
      <w:r>
        <w:rPr/>
        <w:t xml:space="preserve"> : Существует большее число достоверных корреляций внутри выделенных групп дескрипторов СИЗ, чем между группами (критерий </w:t>
      </w:r>
      <w:r>
        <w:rPr/>
        <w:drawing>
          <wp:inline distT="0" distB="0" distL="0" distR="0">
            <wp:extent cx="304165" cy="304165"/>
            <wp:effectExtent l="0" t="0" r="0" b="0"/>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rPr>
        <w:t>).</w:t>
      </w:r>
      <w:r>
        <w:rPr/>
        <w:t xml:space="preserve"> </w:t>
      </w:r>
    </w:p>
    <w:p>
      <w:pPr>
        <w:pStyle w:val="Style15"/>
        <w:rPr/>
      </w:pPr>
      <w:r>
        <w:rPr/>
        <w:t>H</w:t>
      </w:r>
      <w:r>
        <w:rPr>
          <w:vertAlign w:val="subscript"/>
        </w:rPr>
        <w:t xml:space="preserve"> 0</w:t>
      </w:r>
      <w:r>
        <w:rPr/>
        <w:t xml:space="preserve"> : Множество дескрипторов СИЗ не разделяется достоверным образом на группы.</w:t>
      </w:r>
    </w:p>
    <w:p>
      <w:pPr>
        <w:pStyle w:val="Style15"/>
        <w:rPr/>
      </w:pPr>
      <w:r>
        <w:rPr>
          <w:rStyle w:val="Emphasis"/>
        </w:rPr>
        <w:t>К гипотезе 2</w:t>
      </w:r>
      <w:r>
        <w:rPr/>
        <w:t xml:space="preserve"> </w:t>
      </w:r>
    </w:p>
    <w:p>
      <w:pPr>
        <w:pStyle w:val="Style15"/>
        <w:rPr/>
      </w:pPr>
      <w:r>
        <w:rPr/>
        <w:t>Соотношение САС и СПС в процессе приобретения компетенции оценивали по характеристикам функции кросскорреляции (ФК) между отдельными их дескрипторами. ФК рассчитывали на интервале между 1- ми 270-300-м ходами игры при приобретении компетенции. ФК для этого интервала может иметь достоверные значения со сдвигом от - 100 до +260 ходов. При описании и сравнении ФК оценивали следующие показатели: а) значение функции при нулевом сдвиге;</w:t>
      </w:r>
    </w:p>
    <w:p>
      <w:pPr>
        <w:pStyle w:val="Style15"/>
        <w:rPr/>
      </w:pPr>
      <w:r>
        <w:rPr/>
        <w:t>б) положение и величину максимума относительно нулевого сдвига; в) фазность функции и выраженность фаз (особенно наличие отрицательной фазы); г) общую конфигурацию. Достоверность значений ФК и положение пересечений нулевой линии определяли по превышению 95 %-ного доверительного интервала. Значения двух ФК сравнивали по z-преобразованию Фишера. При построении ФК первым компонентом пары всегда были дескрипторы САС.</w:t>
      </w:r>
    </w:p>
    <w:p>
      <w:pPr>
        <w:pStyle w:val="Style15"/>
        <w:rPr/>
      </w:pPr>
      <w:r>
        <w:rPr/>
        <w:t>Н</w:t>
      </w:r>
      <w:r>
        <w:rPr>
          <w:vertAlign w:val="subscript"/>
        </w:rPr>
        <w:t xml:space="preserve"> 1</w:t>
      </w:r>
      <w:r>
        <w:rPr/>
        <w:t xml:space="preserve"> : На функции кросскорреляции между показателями САС и СПС выделяется экстремум, расстояние до которого от нулевой точки и амплитуда достоверно отличаются от нуля.</w:t>
      </w:r>
    </w:p>
    <w:p>
      <w:pPr>
        <w:pStyle w:val="Style15"/>
        <w:rPr/>
      </w:pPr>
      <w:r>
        <w:rPr/>
        <w:t>H</w:t>
      </w:r>
      <w:r>
        <w:rPr>
          <w:vertAlign w:val="subscript"/>
        </w:rPr>
        <w:t xml:space="preserve"> 1'</w:t>
      </w:r>
      <w:r>
        <w:rPr/>
        <w:t xml:space="preserve"> : На функции кросскорреляции не должно быть значений, отличных от нуля, кроме точки нулевого сдвига.</w:t>
      </w:r>
    </w:p>
    <w:p>
      <w:pPr>
        <w:pStyle w:val="Style15"/>
        <w:rPr/>
      </w:pPr>
      <w:r>
        <w:rPr/>
        <w:t>Н</w:t>
      </w:r>
      <w:r>
        <w:rPr>
          <w:vertAlign w:val="subscript"/>
        </w:rPr>
        <w:t xml:space="preserve"> 1''</w:t>
      </w:r>
      <w:r>
        <w:rPr/>
        <w:t xml:space="preserve"> : Динамика значений дескрипторов САС и СПС описывается кривыми разного порядка.</w:t>
      </w:r>
    </w:p>
    <w:p>
      <w:pPr>
        <w:pStyle w:val="Style15"/>
        <w:rPr/>
      </w:pPr>
      <w:r>
        <w:rPr/>
        <w:t>H</w:t>
      </w:r>
      <w:r>
        <w:rPr>
          <w:vertAlign w:val="subscript"/>
        </w:rPr>
        <w:t xml:space="preserve"> 0</w:t>
      </w:r>
      <w:r>
        <w:rPr/>
        <w:t xml:space="preserve"> : Динамика значений дескрипторов САС и СПС описывается кривыми одного и того же порядка.</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rPr>
        <w:t>К гипотезе 3</w:t>
      </w:r>
      <w:r>
        <w:rPr/>
        <w:t xml:space="preserve"> </w:t>
      </w:r>
    </w:p>
    <w:p>
      <w:pPr>
        <w:pStyle w:val="Style15"/>
        <w:rPr/>
      </w:pPr>
      <w:r>
        <w:rPr/>
        <w:t>Н</w:t>
      </w:r>
      <w:r>
        <w:rPr>
          <w:vertAlign w:val="subscript"/>
        </w:rPr>
        <w:t xml:space="preserve"> 1</w:t>
      </w:r>
      <w:r>
        <w:rPr/>
        <w:t xml:space="preserve"> : Характеристики кросскорреляционных функций между дескрипторами САС и СПС для испытуемых разных возрастных групп различаются достоверно.</w:t>
      </w:r>
    </w:p>
    <w:p>
      <w:pPr>
        <w:pStyle w:val="Style15"/>
        <w:rPr/>
      </w:pPr>
      <w:r>
        <w:rPr/>
        <w:t>H</w:t>
      </w:r>
      <w:r>
        <w:rPr>
          <w:vertAlign w:val="subscript"/>
        </w:rPr>
        <w:t xml:space="preserve"> 1'</w:t>
      </w:r>
      <w:r>
        <w:rPr/>
        <w:t xml:space="preserve"> : Характеристики кросскорреляционных функций для этих случаев не различаются достоверно.</w:t>
      </w:r>
    </w:p>
    <w:p>
      <w:pPr>
        <w:pStyle w:val="Style15"/>
        <w:rPr/>
      </w:pPr>
      <w:r>
        <w:rPr/>
        <w:t>Н</w:t>
      </w:r>
      <w:r>
        <w:rPr>
          <w:vertAlign w:val="subscript"/>
        </w:rPr>
        <w:t xml:space="preserve"> 1''</w:t>
      </w:r>
      <w:r>
        <w:rPr/>
        <w:t xml:space="preserve"> : Динамика значений дескрипторов САС и СПС описывается кривыми разного порядка.</w:t>
      </w:r>
    </w:p>
    <w:p>
      <w:pPr>
        <w:pStyle w:val="Style15"/>
        <w:rPr/>
      </w:pPr>
      <w:r>
        <w:rPr/>
        <w:t>H</w:t>
      </w:r>
      <w:r>
        <w:rPr>
          <w:vertAlign w:val="subscript"/>
        </w:rPr>
        <w:t xml:space="preserve"> 0</w:t>
      </w:r>
      <w:r>
        <w:rPr/>
        <w:t xml:space="preserve"> : Динамика значений дескрипторов САС и СПС описывается кривыми одного и того же порядка.</w:t>
      </w:r>
    </w:p>
    <w:p>
      <w:pPr>
        <w:pStyle w:val="Style15"/>
        <w:rPr/>
      </w:pPr>
      <w:r>
        <w:rPr>
          <w:rStyle w:val="Emphasis"/>
        </w:rPr>
        <w:t>К гипотезе 4</w:t>
      </w:r>
      <w:r>
        <w:rPr/>
        <w:t xml:space="preserve"> </w:t>
      </w:r>
    </w:p>
    <w:p>
      <w:pPr>
        <w:pStyle w:val="Style15"/>
        <w:rPr/>
      </w:pPr>
      <w:r>
        <w:rPr/>
        <w:t>H</w:t>
      </w:r>
      <w:r>
        <w:rPr>
          <w:vertAlign w:val="subscript"/>
        </w:rPr>
        <w:t xml:space="preserve"> 1:</w:t>
      </w:r>
      <w:r>
        <w:rPr/>
        <w:t xml:space="preserve"> Множество индивидуально-психологических показателей входит в состав различных факторов (факторный анализ).</w:t>
      </w:r>
    </w:p>
    <w:p>
      <w:pPr>
        <w:pStyle w:val="Style15"/>
        <w:rPr/>
      </w:pPr>
      <w:r>
        <w:rPr/>
        <w:t>H</w:t>
      </w:r>
      <w:r>
        <w:rPr>
          <w:vertAlign w:val="subscript"/>
        </w:rPr>
        <w:t xml:space="preserve"> 0</w:t>
      </w:r>
      <w:r>
        <w:rPr/>
        <w:t xml:space="preserve"> : Множество индивидуально-психологических показателей не разделяется достоверным образом на группы.</w:t>
      </w:r>
    </w:p>
    <w:p>
      <w:pPr>
        <w:pStyle w:val="Style15"/>
        <w:rPr/>
      </w:pPr>
      <w:r>
        <w:rPr>
          <w:rStyle w:val="Emphasis"/>
        </w:rPr>
        <w:t>К гипотезе 6</w:t>
      </w:r>
      <w:r>
        <w:rPr/>
        <w:t xml:space="preserve"> </w:t>
      </w:r>
    </w:p>
    <w:p>
      <w:pPr>
        <w:pStyle w:val="Style15"/>
        <w:rPr/>
      </w:pPr>
      <w:r>
        <w:rPr/>
        <w:t>H</w:t>
      </w:r>
      <w:r>
        <w:rPr>
          <w:vertAlign w:val="subscript"/>
        </w:rPr>
        <w:t xml:space="preserve"> 1:</w:t>
      </w:r>
      <w:r>
        <w:rPr/>
        <w:t xml:space="preserve"> Для индивидуально-психологических показателей, включенных в </w:t>
      </w:r>
      <w:r>
        <w:rPr/>
        <w:drawing>
          <wp:inline distT="0" distB="0" distL="0" distR="0">
            <wp:extent cx="304165" cy="30416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существует тренд в возрастном ряду.</w:t>
      </w:r>
    </w:p>
    <w:p>
      <w:pPr>
        <w:pStyle w:val="Style15"/>
        <w:rPr/>
      </w:pPr>
      <w:r>
        <w:rPr/>
        <w:t>H</w:t>
      </w:r>
      <w:r>
        <w:rPr>
          <w:vertAlign w:val="subscript"/>
        </w:rPr>
        <w:t xml:space="preserve"> 0</w:t>
      </w:r>
      <w:r>
        <w:rPr/>
        <w:t xml:space="preserve"> : Тренд отсутствует.</w:t>
      </w:r>
    </w:p>
    <w:p>
      <w:pPr>
        <w:pStyle w:val="Style15"/>
        <w:rPr/>
      </w:pPr>
      <w:r>
        <w:rPr>
          <w:rStyle w:val="Emphasis"/>
        </w:rPr>
        <w:t>К гипотезе 7</w:t>
      </w:r>
      <w:r>
        <w:rPr/>
        <w:t xml:space="preserve"> </w:t>
      </w:r>
    </w:p>
    <w:p>
      <w:pPr>
        <w:pStyle w:val="Style15"/>
        <w:rPr/>
      </w:pPr>
      <w:r>
        <w:rPr/>
        <w:t>H</w:t>
      </w:r>
      <w:r>
        <w:rPr>
          <w:vertAlign w:val="subscript"/>
        </w:rPr>
        <w:t xml:space="preserve"> 1</w:t>
      </w:r>
      <w:r>
        <w:rPr/>
        <w:t xml:space="preserve"> : Индивидуально-психологические показатели связаны с дескрипторами САС или СПС в зависимости от того, относятся они к </w:t>
      </w:r>
      <w:r>
        <w:rPr/>
        <w:drawing>
          <wp:inline distT="0" distB="0" distL="0" distR="0">
            <wp:extent cx="304165" cy="304165"/>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H</w:t>
      </w:r>
      <w:r>
        <w:rPr>
          <w:vertAlign w:val="subscript"/>
        </w:rPr>
        <w:t xml:space="preserve"> 0</w:t>
      </w:r>
      <w:r>
        <w:rPr/>
        <w:t xml:space="preserve"> : Корреляции между дескрипторами САС/СПС и индивидуально-психологическими показателями не зависят от того, относятся они к </w:t>
      </w:r>
      <w:r>
        <w:rPr/>
        <w:drawing>
          <wp:inline distT="0" distB="0" distL="0" distR="0">
            <wp:extent cx="304165" cy="30416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Emphasis"/>
        </w:rPr>
        <w:t>К гипотезе 8</w:t>
      </w:r>
      <w:r>
        <w:rPr/>
        <w:t xml:space="preserve"> </w:t>
      </w:r>
    </w:p>
    <w:p>
      <w:pPr>
        <w:pStyle w:val="Style15"/>
        <w:rPr/>
      </w:pPr>
      <w:r>
        <w:rPr/>
        <w:t>H</w:t>
      </w:r>
      <w:r>
        <w:rPr>
          <w:vertAlign w:val="subscript"/>
        </w:rPr>
        <w:t xml:space="preserve"> 1</w:t>
      </w:r>
      <w:r>
        <w:rPr/>
        <w:t xml:space="preserve"> : Характеристики кросскорреляционных функций между дескрипторами САС и СПС в процессе приобретения компетенции различны для испытуемых с преимущественной выраженностью </w:t>
      </w:r>
      <w:r>
        <w:rPr/>
        <w:drawing>
          <wp:inline distT="0" distB="0" distL="0" distR="0">
            <wp:extent cx="304165" cy="304165"/>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H</w:t>
      </w:r>
      <w:r>
        <w:rPr>
          <w:vertAlign w:val="subscript"/>
        </w:rPr>
        <w:t xml:space="preserve"> 0</w:t>
      </w:r>
      <w:r>
        <w:rPr/>
        <w:t xml:space="preserve"> : Характеристики кросскорреляционных функций для этих групп не различаются.</w:t>
      </w:r>
    </w:p>
    <w:p>
      <w:pPr>
        <w:pStyle w:val="Style15"/>
        <w:rPr/>
      </w:pPr>
      <w:r>
        <w:rPr/>
        <w:t>H</w:t>
      </w:r>
      <w:r>
        <w:rPr>
          <w:vertAlign w:val="subscript"/>
        </w:rPr>
        <w:t xml:space="preserve"> 1'</w:t>
      </w:r>
      <w:r>
        <w:rPr/>
        <w:t xml:space="preserve"> : 95 %-ные доверительные интервалы кривых (ошибка среднего, стандартное отклонение), описывающих изменение дескрипторов САС и СПС в процессе приобретения компетенции, для испытуемых с преимущественной выраженностью </w:t>
      </w:r>
      <w:r>
        <w:rPr/>
        <w:drawing>
          <wp:inline distT="0" distB="0" distL="0" distR="0">
            <wp:extent cx="304165" cy="304165"/>
            <wp:effectExtent l="0" t="0" r="0" b="0"/>
            <wp:docPr id="9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не перекрываются.</w:t>
      </w:r>
    </w:p>
    <w:p>
      <w:pPr>
        <w:pStyle w:val="Style15"/>
        <w:rPr/>
      </w:pPr>
      <w:r>
        <w:rPr/>
        <w:t>H</w:t>
      </w:r>
      <w:r>
        <w:rPr>
          <w:vertAlign w:val="subscript"/>
        </w:rPr>
        <w:t xml:space="preserve"> 0'</w:t>
      </w:r>
      <w:r>
        <w:rPr/>
        <w:t xml:space="preserve"> : Доверительные интервалы кривых для этих групп не различаются.</w:t>
      </w:r>
    </w:p>
    <w:p>
      <w:pPr>
        <w:pStyle w:val="Style15"/>
        <w:rPr/>
      </w:pPr>
      <w:r>
        <w:rPr>
          <w:rStyle w:val="Emphasis"/>
        </w:rPr>
        <w:t>К гипотезе 9</w:t>
      </w:r>
      <w:r>
        <w:rPr/>
        <w:t xml:space="preserve"> </w:t>
      </w:r>
    </w:p>
    <w:p>
      <w:pPr>
        <w:pStyle w:val="Style15"/>
        <w:rPr/>
      </w:pPr>
      <w:r>
        <w:rPr/>
        <w:t xml:space="preserve">Были построены альтернативные классификации </w:t>
      </w:r>
      <w:r>
        <w:rPr/>
        <w:drawing>
          <wp:inline distT="0" distB="0" distL="0" distR="0">
            <wp:extent cx="304165" cy="304165"/>
            <wp:effectExtent l="0" t="0" r="0" b="0"/>
            <wp:docPr id="9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и </w:t>
      </w:r>
      <w:r>
        <w:rPr/>
        <w:drawing>
          <wp:inline distT="0" distB="0" distL="0" distR="0">
            <wp:extent cx="304165" cy="304165"/>
            <wp:effectExtent l="0" t="0" r="0" b="0"/>
            <wp:docPr id="10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с учетом или без учета возраста испытуемых. Для формирования классификации были использованы дихотомические шкалы, основанные на показателях импульсивности-рефлективности, полезависимости-поленезависимости, перво-сигнальности- второсигнальности, а также их комбинаций. Например, одна из классификаций была основана на одновременном учете показателей импульсивности-рефлективности и полезависимости- поленезависимости. При использовании в классификациях оценок импульсивности-рефлективности были применены стандартные номинальные шкалы, включающие 4 класса, а также шкалы, построенные на оценках либо ошибок, либо времени решения (обоснование см. выше). Таким образом было построено 8 классификаций.</w:t>
      </w:r>
    </w:p>
    <w:p>
      <w:pPr>
        <w:pStyle w:val="Style15"/>
        <w:rPr/>
      </w:pPr>
      <w:r>
        <w:rPr/>
        <w:t>Их количество было удвоено за счет включения или невключения возраста испытуемых. Шкалы, учитывающие эти данные (ШВ+), рассчитывали без каких-либо коррекций на возраст или разделения испытуемых на возрастные группы. Шкалы, элиминирующие предполагаемое влияние возраста (ШВ-), рассчитывали, корректируя значения показателей в соответствии с возрастом испытуемых. Для этого значения переменных заменяли на остатки, рассчитанные по регрессии переменных на возраст.</w:t>
      </w:r>
    </w:p>
    <w:p>
      <w:pPr>
        <w:pStyle w:val="Style15"/>
        <w:rPr/>
      </w:pPr>
      <w:r>
        <w:rPr/>
        <w:t xml:space="preserve">Возможности построенных классификаций достоверно разделять дескрипторы САС и СПС, а также психологические характеристики оценивали по результатам дискриминантного анализа, в котором дихотомические значения 16 построенных классификаций использовали как классификационные переменные, а дескрипторы САС, СПС и психологические характеристики - как независимые переменные. Качество дискриминантных моделей оценивали по проценту правильных распознаваний принадлежности испытуемых к тому или иному классу. Эффективность ШВ+ и ШВ- в дискриминации показателей </w:t>
      </w:r>
      <w:r>
        <w:rPr/>
        <w:drawing>
          <wp:inline distT="0" distB="0" distL="0" distR="0">
            <wp:extent cx="304165" cy="304165"/>
            <wp:effectExtent l="0" t="0" r="0" b="0"/>
            <wp:docPr id="10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а также САС и CIIC сравнивали по критерию </w:t>
      </w:r>
      <w:r>
        <w:rPr/>
        <w:drawing>
          <wp:inline distT="0" distB="0" distL="0" distR="0">
            <wp:extent cx="304165" cy="304165"/>
            <wp:effectExtent l="0" t="0" r="0" b="0"/>
            <wp:docPr id="10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H</w:t>
      </w:r>
      <w:r>
        <w:rPr>
          <w:vertAlign w:val="subscript"/>
        </w:rPr>
        <w:t xml:space="preserve"> 1</w:t>
      </w:r>
      <w:r>
        <w:rPr/>
        <w:t xml:space="preserve"> : Процент правильной идентификации принадлежности испытуемых к группам с преимущественной выраженностью </w:t>
      </w:r>
      <w:r>
        <w:rPr/>
        <w:drawing>
          <wp:inline distT="0" distB="0" distL="0" distR="0">
            <wp:extent cx="304165" cy="304165"/>
            <wp:effectExtent l="0" t="0" r="0" b="0"/>
            <wp:docPr id="10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по набору дескрипторов САС и СПС, определенной с помощью множественного регрессионного анализа, выше (оценка по критерию </w:t>
      </w:r>
      <w:r>
        <w:rPr/>
        <w:drawing>
          <wp:inline distT="0" distB="0" distL="0" distR="0">
            <wp:extent cx="304165" cy="304165"/>
            <wp:effectExtent l="0" t="0" r="0" b="0"/>
            <wp:docPr id="10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если при построении классификации учитывается возраст испытуемых.</w:t>
      </w:r>
    </w:p>
    <w:p>
      <w:pPr>
        <w:pStyle w:val="Style15"/>
        <w:rPr/>
      </w:pPr>
      <w:r>
        <w:rPr/>
        <w:t>H</w:t>
      </w:r>
      <w:r>
        <w:rPr>
          <w:vertAlign w:val="subscript"/>
        </w:rPr>
        <w:t xml:space="preserve"> 0</w:t>
      </w:r>
      <w:r>
        <w:rPr/>
        <w:t xml:space="preserve"> : Эффективность классификации не зависит от того, учитывается или нет возраст испытуемых.</w:t>
      </w:r>
    </w:p>
    <w:p>
      <w:pPr>
        <w:pStyle w:val="Style15"/>
        <w:rPr/>
      </w:pPr>
      <w:r>
        <w:rPr/>
        <w:t xml:space="preserve">5. </w:t>
      </w:r>
      <w:r>
        <w:rPr>
          <w:rStyle w:val="Emphasis"/>
        </w:rPr>
        <w:t>Статистическая обработка данных.</w:t>
      </w:r>
      <w:r>
        <w:rPr/>
        <w:t xml:space="preserve"> </w:t>
      </w:r>
    </w:p>
    <w:p>
      <w:pPr>
        <w:pStyle w:val="Style15"/>
        <w:rPr/>
      </w:pPr>
      <w:r>
        <w:rPr/>
        <w:t xml:space="preserve">Применяли: 1) </w:t>
      </w:r>
      <w:r>
        <w:rPr>
          <w:rStyle w:val="Emphasis"/>
        </w:rPr>
        <w:t>факторный анализ -</w:t>
      </w:r>
      <w:r>
        <w:rPr/>
        <w:t xml:space="preserve"> выделение факторов методом главных компонент с последующим косоугольным вращением; 2) </w:t>
      </w:r>
      <w:r>
        <w:rPr>
          <w:rStyle w:val="Emphasis"/>
        </w:rPr>
        <w:t>иерархический кластерный анализ</w:t>
      </w:r>
      <w:r>
        <w:rPr/>
        <w:t xml:space="preserve"> переменных; в качестве меры сходства использовали квадратичное евклидово расстояние, 3) </w:t>
      </w:r>
      <w:r>
        <w:rPr>
          <w:rStyle w:val="Emphasis"/>
        </w:rPr>
        <w:t>многомерный дискриминантный анализ;</w:t>
      </w:r>
      <w:r>
        <w:rPr/>
        <w:t xml:space="preserve"> 4) </w:t>
      </w:r>
      <w:r>
        <w:rPr>
          <w:rStyle w:val="Emphasis"/>
        </w:rPr>
        <w:t>критерий</w:t>
      </w:r>
      <w:r>
        <w:rPr/>
        <w:t xml:space="preserve"> </w:t>
      </w:r>
      <w:r>
        <w:rPr/>
        <w:drawing>
          <wp:inline distT="0" distB="0" distL="0" distR="0">
            <wp:extent cx="304165" cy="30416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для оценки матриц, содержащих низкие частоты, использовали </w:t>
      </w:r>
      <w:r>
        <w:rPr>
          <w:rStyle w:val="Emphasis"/>
        </w:rPr>
        <w:t>точный критерий Фишера;</w:t>
      </w:r>
      <w:r>
        <w:rPr/>
        <w:t xml:space="preserve"> </w:t>
      </w:r>
    </w:p>
    <w:p>
      <w:pPr>
        <w:pStyle w:val="Style15"/>
        <w:rPr/>
      </w:pPr>
      <w:r>
        <w:rPr/>
        <w:t xml:space="preserve">5) </w:t>
      </w:r>
      <w:r>
        <w:rPr>
          <w:rStyle w:val="Emphasis"/>
        </w:rPr>
        <w:t>однофакторный дисперсионный анализ;</w:t>
      </w:r>
      <w:r>
        <w:rPr/>
        <w:t xml:space="preserve"> при описании зависимости показателей от возраста и оценки сложности СИЗ учитывали значения теста линейности; 6) </w:t>
      </w:r>
      <w:r>
        <w:rPr>
          <w:rStyle w:val="Emphasis"/>
        </w:rPr>
        <w:t>коэффициент ранговой корреляции Спирмена</w:t>
      </w:r>
      <w:r>
        <w:rPr/>
        <w:t xml:space="preserve"> (</w:t>
      </w:r>
      <w:r>
        <w:rPr>
          <w:rStyle w:val="Emphasis"/>
        </w:rPr>
        <w:t xml:space="preserve"> r</w:t>
      </w:r>
      <w:r>
        <w:rPr>
          <w:rStyle w:val="Emphasis"/>
          <w:vertAlign w:val="subscript"/>
        </w:rPr>
        <w:t xml:space="preserve"> s</w:t>
      </w:r>
      <w:r>
        <w:rPr>
          <w:rStyle w:val="Emphasis"/>
        </w:rPr>
        <w:t xml:space="preserve"> </w:t>
      </w:r>
      <w:r>
        <w:rPr/>
        <w:t xml:space="preserve">), устойчивый к отклонению распределений переменных от нормальности; 7) </w:t>
      </w:r>
      <w:r>
        <w:rPr>
          <w:rStyle w:val="Emphasis"/>
        </w:rPr>
        <w:t>медианный тест;</w:t>
      </w:r>
      <w:r>
        <w:rPr/>
        <w:t xml:space="preserve"> 6) для оценки нормальности распределений использовали </w:t>
      </w:r>
      <w:r>
        <w:rPr>
          <w:rStyle w:val="Emphasis"/>
        </w:rPr>
        <w:t>тест Колмогорова-Смирнова.</w:t>
      </w:r>
      <w:r>
        <w:rPr/>
        <w:t xml:space="preserve"> </w:t>
      </w:r>
    </w:p>
    <w:p>
      <w:pPr>
        <w:pStyle w:val="Style15"/>
        <w:rPr/>
      </w:pPr>
      <w:r>
        <w:rPr/>
        <w:t>Гипотезу H</w:t>
      </w:r>
      <w:r>
        <w:rPr>
          <w:vertAlign w:val="subscript"/>
        </w:rPr>
        <w:t xml:space="preserve"> 0</w:t>
      </w:r>
      <w:r>
        <w:rPr/>
        <w:t xml:space="preserve"> отвергали при </w:t>
      </w:r>
      <w:r>
        <w:rPr>
          <w:rStyle w:val="Emphasis"/>
        </w:rPr>
        <w:t>р</w:t>
      </w:r>
      <w:r>
        <w:rPr/>
        <w:t xml:space="preserve"> &lt; .05. В некоторых случаях, специально отмеченных в тексте, различия при .05 </w:t>
      </w:r>
      <w:r>
        <w:rPr>
          <w:rStyle w:val="Emphasis"/>
        </w:rPr>
        <w:t>&lt;р &lt; .10 рассматривали как проявление тенденции.</w:t>
      </w:r>
      <w:r>
        <w:rPr/>
        <w:t xml:space="preserve"> </w:t>
      </w:r>
    </w:p>
    <w:p>
      <w:pPr>
        <w:pStyle w:val="Style15"/>
        <w:rPr/>
      </w:pPr>
      <w:r>
        <w:rPr>
          <w:rStyle w:val="Emphasis"/>
        </w:rPr>
        <w:t>РЕЗУЛЬТАТЫ</w:t>
      </w:r>
      <w:r>
        <w:rPr/>
        <w:t xml:space="preserve"> </w:t>
      </w:r>
    </w:p>
    <w:p>
      <w:pPr>
        <w:pStyle w:val="Style15"/>
        <w:rPr/>
      </w:pPr>
      <w:r>
        <w:rPr>
          <w:rStyle w:val="Emphasis"/>
        </w:rPr>
        <w:t>1. Анализ дескрипторов СИЗ</w:t>
      </w:r>
      <w:r>
        <w:rPr/>
        <w:t xml:space="preserve"> </w:t>
      </w:r>
    </w:p>
    <w:p>
      <w:pPr>
        <w:pStyle w:val="Style15"/>
        <w:rPr/>
      </w:pPr>
      <w:r>
        <w:rPr/>
        <w:t xml:space="preserve">1.1. </w:t>
      </w:r>
      <w:r>
        <w:rPr>
          <w:rStyle w:val="Emphasis"/>
        </w:rPr>
        <w:t>Классификация дескрипторов СИЗ</w:t>
      </w:r>
      <w:r>
        <w:rPr/>
        <w:t xml:space="preserve"> (исследовательская гипотеза 1). Иерархический кластерный анализ групп дескрипторов СИЗ показал, что на массиве переменных можно выделить две большие группы; одна переменная не была включена в эти группы (см. рис. 2). В кластер I входят показатели логического пересечения групп компонентов СИЗ (D05-D26), связи компонентов отношения XOR/IOR (R06-R08), наборов компонентов СИЗ, на которых совершается выбор акта игры (Т12, Т14). Кластер II составили переменные, относящиеся к характеристикам стратегий (S01-S21) или к последовательной актуализации компонентов структуры знания (Т04- Т10, Т 15, Т30). Важно отметить, что ни в одном случае факторы, отнесенные к первой или второй группе, не были объединены в одном и том же кластере.</w:t>
      </w:r>
    </w:p>
    <w:p>
      <w:pPr>
        <w:pStyle w:val="Style15"/>
        <w:rPr/>
      </w:pPr>
      <w:r>
        <w:rPr/>
        <w:t>В результате факторного анализа массива дескрипторов СИЗ (метод главных компонент с</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w:t>
      </w:r>
      <w:r>
        <w:rPr>
          <w:rStyle w:val="StrongEmphasis"/>
        </w:rPr>
        <w:t>2.</w:t>
      </w:r>
      <w:r>
        <w:rPr/>
        <w:t xml:space="preserve"> Дендрограмма разбиения множества дескрипторов СИЗ. Колонка слева - обозначения дескрипторов. Вертикальная прерывистая черта отмечает значимый скачок коэффициента слияния. I, II, III - выделенные кластеры.</w:t>
      </w:r>
    </w:p>
    <w:p>
      <w:pPr>
        <w:pStyle w:val="Style15"/>
        <w:rPr/>
      </w:pPr>
      <w:r>
        <w:rPr/>
        <w:t>последующим косоугольным вращением) выделяли два фактора. Установлено (см. таблицу), что в 1-й фактор (36.95 % дисперсии) с наибольшими весами вошли показатели пересечений групп компонентов СИЗ (D05-D17; D19-D26), отношений между компонентами СИЗ (R06- R08) и наборов компонентов, составляющих альтернативы выбора (Т07, Т14, Т15). Во 2-й фактор (21.08 % дисперсии) вошли характеристики стратегий (S01, S02, S05-S07, S13-S27).</w:t>
      </w:r>
    </w:p>
    <w:p>
      <w:pPr>
        <w:pStyle w:val="Style15"/>
        <w:rPr/>
      </w:pPr>
      <w:r>
        <w:rPr/>
        <w:t>При разных способах классификации лишь 2 из 40 дескрипторов СИЗ (Т07 и Т15), оценивающие полустепени входа вершин графа игры, были отнесены к различным группам. Действительно, эти переменные описывают и одновременность актуализации компонентов, и последовательность состояний СИЗ.</w:t>
      </w:r>
    </w:p>
    <w:p>
      <w:pPr>
        <w:pStyle w:val="Style15"/>
        <w:rPr/>
      </w:pPr>
      <w:r>
        <w:rPr/>
        <w:t xml:space="preserve">Частоты достоверных </w:t>
      </w:r>
      <w:r>
        <w:rPr>
          <w:rStyle w:val="Emphasis"/>
        </w:rPr>
        <w:t>(р &lt; .05) отрицательных и положительных коэффициентов корреляции составили:</w:t>
      </w:r>
      <w:r>
        <w:rPr/>
        <w:t xml:space="preserve"> </w:t>
      </w:r>
    </w:p>
    <w:p>
      <w:pPr>
        <w:pStyle w:val="Style15"/>
        <w:rPr/>
      </w:pPr>
      <w:r>
        <w:rPr>
          <w:rStyle w:val="Emphasis"/>
        </w:rPr>
        <w:t>- для группы дескрипторов СИЗ, включенных в кластер I, - всего 171 коэффициент, 1 - отрицательный, 167 - положительных;</w:t>
      </w:r>
      <w:r>
        <w:rPr/>
        <w:t xml:space="preserve"> </w:t>
      </w:r>
    </w:p>
    <w:p>
      <w:pPr>
        <w:pStyle w:val="Style15"/>
        <w:rPr>
          <w:i/>
          <w:i/>
          <w:iCs/>
        </w:rPr>
      </w:pPr>
      <w:r>
        <w:rPr>
          <w:i/>
          <w:iCs/>
        </w:rPr>
        <w:drawing>
          <wp:inline distT="0" distB="0" distL="0" distR="0">
            <wp:extent cx="304165" cy="304165"/>
            <wp:effectExtent l="0" t="0" r="0" b="0"/>
            <wp:docPr id="10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i/>
          <w:iCs/>
        </w:rPr>
        <w:t>Рис. 3.</w:t>
      </w:r>
      <w:r>
        <w:rPr>
          <w:rStyle w:val="Emphasis"/>
        </w:rPr>
        <w:t xml:space="preserve"> Соотношение дескрипторов САС и СПС при приобретении компетенции. Кросскоррелограмма а - процессов формирования субдоменов (САС) и циклических ветвей дерева игры (СПС); б - процессов формирования отношений XOR (САС) и линейных стратегий (СПС); в - оценки связности доменов (САС) и количества альтернатив при принятии решения (СПС). На всех фрагментах - данные по 98 испытуемым, по 270-300 актов игры для каждого. По оси абсцисс - величина сдвига между процессами в числе последовательных ходов игры. По оси ординат - коэффициент кросскорреляции. Пунктир ограничивает 95 %-ный доверительный интервал.</w:t>
      </w:r>
      <w:r>
        <w:rPr/>
        <w:t xml:space="preserve"> </w:t>
      </w:r>
    </w:p>
    <w:p>
      <w:pPr>
        <w:pStyle w:val="Style15"/>
        <w:rPr/>
      </w:pPr>
      <w:r>
        <w:rPr/>
        <w:t>- для группы дескрипторов, включенных в кластер II, - всего 190 коэффициентов, 0 - отрицательных, 123 - положительных;</w:t>
      </w:r>
    </w:p>
    <w:p>
      <w:pPr>
        <w:pStyle w:val="Style15"/>
        <w:rPr/>
      </w:pPr>
      <w:r>
        <w:rPr/>
        <w:t>- между дескрипторами, включенными в кластеры I или II, - всего 380 коэффициентов, 28 - отрицательных, 159 - положительных.</w:t>
      </w:r>
    </w:p>
    <w:p>
      <w:pPr>
        <w:pStyle w:val="Style15"/>
        <w:rPr/>
      </w:pPr>
      <w:r>
        <w:rPr/>
        <w:t>Сопоставление этих частот показало, что</w:t>
      </w:r>
    </w:p>
    <w:p>
      <w:pPr>
        <w:pStyle w:val="Style15"/>
        <w:rPr/>
      </w:pPr>
      <w:r>
        <w:rPr/>
        <w:t xml:space="preserve">(1) частота отрицательных корреляций между группами дескрипторов, входящих в кластеры I или II, достоверно превышает их частоту в кластере I </w:t>
      </w:r>
      <w:r>
        <w:rPr/>
        <w:drawing>
          <wp:inline distT="0" distB="0" distL="0" distR="0">
            <wp:extent cx="304165" cy="304165"/>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и в кластере II </w:t>
      </w:r>
      <w:r>
        <w:rPr/>
        <w:drawing>
          <wp:inline distT="0" distB="0" distL="0" distR="0">
            <wp:extent cx="304165" cy="304165"/>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2) частота положительных корреляций между дескрипторами, включенными в кластеры I или II, достоверно ниже их частоты в кластере I</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акторизация дескрипторов СИЗ</w:t>
      </w:r>
    </w:p>
    <w:tbl>
      <w:tblPr>
        <w:tblW w:w="6015" w:type="dxa"/>
        <w:jc w:val="left"/>
        <w:tblInd w:w="-104" w:type="dxa"/>
        <w:tblLayout w:type="fixed"/>
        <w:tblCellMar>
          <w:top w:w="45" w:type="dxa"/>
          <w:left w:w="45" w:type="dxa"/>
          <w:bottom w:w="45" w:type="dxa"/>
          <w:right w:w="45" w:type="dxa"/>
        </w:tblCellMar>
      </w:tblPr>
      <w:tblGrid>
        <w:gridCol w:w="1928"/>
        <w:gridCol w:w="2040"/>
        <w:gridCol w:w="2047"/>
      </w:tblGrid>
      <w:tr>
        <w:trPr>
          <w:trHeight w:val="450" w:hRule="atLeast"/>
        </w:trPr>
        <w:tc>
          <w:tcPr>
            <w:tcW w:w="19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Дескрипторы</w:t>
            </w:r>
          </w:p>
        </w:tc>
        <w:tc>
          <w:tcPr>
            <w:tcW w:w="4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Факторы</w:t>
            </w:r>
          </w:p>
        </w:tc>
      </w:tr>
      <w:tr>
        <w:trPr>
          <w:trHeight w:val="450" w:hRule="atLeast"/>
        </w:trPr>
        <w:tc>
          <w:tcPr>
            <w:tcW w:w="19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й</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й</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D05</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843</w:t>
            </w:r>
            <w:r>
              <w:rPr>
                <w:sz w:val="17"/>
                <w:szCs w:val="17"/>
                <w:vertAlign w:val="superscript"/>
              </w:rPr>
              <w:t xml:space="preserve"> *</w:t>
            </w:r>
            <w:r>
              <w:rPr>
                <w:sz w:val="17"/>
                <w:szCs w:val="17"/>
              </w:rPr>
              <w:t xml:space="preserv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D06</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775</w:t>
            </w:r>
            <w:r>
              <w:rPr>
                <w:sz w:val="17"/>
                <w:szCs w:val="17"/>
                <w:vertAlign w:val="superscript"/>
              </w:rPr>
              <w:t xml:space="preserve"> *</w:t>
            </w:r>
            <w:r>
              <w:rPr>
                <w:sz w:val="17"/>
                <w:szCs w:val="17"/>
              </w:rPr>
              <w:t xml:space="preserv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34</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D11</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708</w:t>
            </w:r>
            <w:r>
              <w:rPr>
                <w:sz w:val="17"/>
                <w:szCs w:val="17"/>
                <w:vertAlign w:val="superscript"/>
              </w:rPr>
              <w:t xml:space="preserve"> *</w:t>
            </w:r>
            <w:r>
              <w:rPr>
                <w:sz w:val="17"/>
                <w:szCs w:val="17"/>
              </w:rPr>
              <w:t xml:space="preserv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86</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D12</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901</w:t>
            </w:r>
            <w:r>
              <w:rPr>
                <w:sz w:val="17"/>
                <w:szCs w:val="17"/>
                <w:vertAlign w:val="superscript"/>
              </w:rPr>
              <w:t xml:space="preserve"> *</w:t>
            </w:r>
            <w:r>
              <w:rPr>
                <w:sz w:val="17"/>
                <w:szCs w:val="17"/>
              </w:rPr>
              <w:t xml:space="preserv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D13</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806</w:t>
            </w:r>
            <w:r>
              <w:rPr>
                <w:sz w:val="17"/>
                <w:szCs w:val="17"/>
                <w:vertAlign w:val="superscript"/>
              </w:rPr>
              <w:t xml:space="preserve"> *</w:t>
            </w:r>
            <w:r>
              <w:rPr>
                <w:sz w:val="17"/>
                <w:szCs w:val="17"/>
              </w:rPr>
              <w:t xml:space="preserv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68</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D16</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769</w:t>
            </w:r>
            <w:r>
              <w:rPr>
                <w:sz w:val="17"/>
                <w:szCs w:val="17"/>
                <w:vertAlign w:val="superscript"/>
              </w:rPr>
              <w:t xml:space="preserve"> *</w:t>
            </w:r>
            <w:r>
              <w:rPr>
                <w:sz w:val="17"/>
                <w:szCs w:val="17"/>
              </w:rPr>
              <w:t xml:space="preserv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D17</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846</w:t>
            </w:r>
            <w:r>
              <w:rPr>
                <w:sz w:val="17"/>
                <w:szCs w:val="17"/>
                <w:vertAlign w:val="superscript"/>
              </w:rPr>
              <w:t xml:space="preserve"> *</w:t>
            </w:r>
            <w:r>
              <w:rPr>
                <w:sz w:val="17"/>
                <w:szCs w:val="17"/>
              </w:rPr>
              <w:t xml:space="preserv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D18</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17</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44</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D19</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855</w:t>
            </w:r>
            <w:r>
              <w:rPr>
                <w:sz w:val="17"/>
                <w:szCs w:val="17"/>
                <w:vertAlign w:val="superscript"/>
              </w:rPr>
              <w:t xml:space="preserve"> *</w:t>
            </w:r>
            <w:r>
              <w:rPr>
                <w:sz w:val="17"/>
                <w:szCs w:val="17"/>
              </w:rPr>
              <w:t xml:space="preserv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D2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790</w:t>
            </w:r>
            <w:r>
              <w:rPr>
                <w:sz w:val="17"/>
                <w:szCs w:val="17"/>
                <w:vertAlign w:val="superscript"/>
              </w:rPr>
              <w:t xml:space="preserve"> *</w:t>
            </w:r>
            <w:r>
              <w:rPr>
                <w:sz w:val="17"/>
                <w:szCs w:val="17"/>
              </w:rPr>
              <w:t xml:space="preserv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D21</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907</w:t>
            </w:r>
            <w:r>
              <w:rPr>
                <w:sz w:val="17"/>
                <w:szCs w:val="17"/>
                <w:vertAlign w:val="superscript"/>
              </w:rPr>
              <w:t xml:space="preserve"> *</w:t>
            </w:r>
            <w:r>
              <w:rPr>
                <w:sz w:val="17"/>
                <w:szCs w:val="17"/>
              </w:rPr>
              <w:t xml:space="preserv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D22</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782</w:t>
            </w:r>
            <w:r>
              <w:rPr>
                <w:sz w:val="17"/>
                <w:szCs w:val="17"/>
                <w:vertAlign w:val="superscript"/>
              </w:rPr>
              <w:t xml:space="preserve"> *</w:t>
            </w:r>
            <w:r>
              <w:rPr>
                <w:sz w:val="17"/>
                <w:szCs w:val="17"/>
              </w:rPr>
              <w:t xml:space="preserv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51</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D25</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870</w:t>
            </w:r>
            <w:r>
              <w:rPr>
                <w:sz w:val="17"/>
                <w:szCs w:val="17"/>
                <w:vertAlign w:val="superscript"/>
              </w:rPr>
              <w:t xml:space="preserve"> *</w:t>
            </w:r>
            <w:r>
              <w:rPr>
                <w:sz w:val="17"/>
                <w:szCs w:val="17"/>
              </w:rPr>
              <w:t xml:space="preserv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D26</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797</w:t>
            </w:r>
            <w:r>
              <w:rPr>
                <w:sz w:val="17"/>
                <w:szCs w:val="17"/>
                <w:vertAlign w:val="superscript"/>
              </w:rPr>
              <w:t xml:space="preserve"> *</w:t>
            </w:r>
            <w:r>
              <w:rPr>
                <w:sz w:val="17"/>
                <w:szCs w:val="17"/>
              </w:rPr>
              <w:t xml:space="preserv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50</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R05</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936</w:t>
            </w:r>
            <w:r>
              <w:rPr>
                <w:sz w:val="17"/>
                <w:szCs w:val="17"/>
                <w:vertAlign w:val="superscript"/>
              </w:rPr>
              <w:t xml:space="preserve"> *</w:t>
            </w:r>
            <w:r>
              <w:rPr>
                <w:sz w:val="17"/>
                <w:szCs w:val="17"/>
              </w:rPr>
              <w:t xml:space="preserv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R06</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830</w:t>
            </w:r>
            <w:r>
              <w:rPr>
                <w:sz w:val="17"/>
                <w:szCs w:val="17"/>
                <w:vertAlign w:val="superscript"/>
              </w:rPr>
              <w:t xml:space="preserve"> *</w:t>
            </w:r>
            <w:r>
              <w:rPr>
                <w:sz w:val="17"/>
                <w:szCs w:val="17"/>
              </w:rPr>
              <w:t xml:space="preserv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1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R07</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827</w:t>
            </w:r>
            <w:r>
              <w:rPr>
                <w:sz w:val="17"/>
                <w:szCs w:val="17"/>
                <w:vertAlign w:val="superscript"/>
              </w:rPr>
              <w:t xml:space="preserve"> *</w:t>
            </w:r>
            <w:r>
              <w:rPr>
                <w:sz w:val="17"/>
                <w:szCs w:val="17"/>
              </w:rPr>
              <w:t xml:space="preserv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R08</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816</w:t>
            </w:r>
            <w:r>
              <w:rPr>
                <w:sz w:val="17"/>
                <w:szCs w:val="17"/>
                <w:vertAlign w:val="superscript"/>
              </w:rPr>
              <w:t xml:space="preserve"> *</w:t>
            </w:r>
            <w:r>
              <w:rPr>
                <w:sz w:val="17"/>
                <w:szCs w:val="17"/>
              </w:rPr>
              <w:t xml:space="preserv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Т07</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626</w:t>
            </w:r>
            <w:r>
              <w:rPr>
                <w:sz w:val="17"/>
                <w:szCs w:val="17"/>
                <w:vertAlign w:val="superscript"/>
              </w:rPr>
              <w:t xml:space="preserve"> *</w:t>
            </w:r>
            <w:r>
              <w:rPr>
                <w:sz w:val="17"/>
                <w:szCs w:val="17"/>
              </w:rPr>
              <w:t xml:space="preserv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32</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Т12</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87</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21</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Т14</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599</w:t>
            </w:r>
            <w:r>
              <w:rPr>
                <w:sz w:val="17"/>
                <w:szCs w:val="17"/>
                <w:vertAlign w:val="superscript"/>
              </w:rPr>
              <w:t xml:space="preserve"> *</w:t>
            </w:r>
            <w:r>
              <w:rPr>
                <w:sz w:val="17"/>
                <w:szCs w:val="17"/>
              </w:rPr>
              <w:t xml:space="preserv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65</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Т15</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593</w:t>
            </w:r>
            <w:r>
              <w:rPr>
                <w:sz w:val="17"/>
                <w:szCs w:val="17"/>
                <w:vertAlign w:val="superscript"/>
              </w:rPr>
              <w:t xml:space="preserve"> *</w:t>
            </w:r>
            <w:r>
              <w:rPr>
                <w:sz w:val="17"/>
                <w:szCs w:val="17"/>
              </w:rPr>
              <w:t xml:space="preserve">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74</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S01</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883</w:t>
            </w:r>
            <w:r>
              <w:rPr>
                <w:sz w:val="17"/>
                <w:szCs w:val="17"/>
                <w:vertAlign w:val="superscript"/>
              </w:rPr>
              <w:t xml:space="preserve"> *</w:t>
            </w:r>
            <w:r>
              <w:rPr>
                <w:sz w:val="17"/>
                <w:szCs w:val="17"/>
              </w:rPr>
              <w:t xml:space="preserve"> </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S02</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523</w:t>
            </w:r>
            <w:r>
              <w:rPr>
                <w:sz w:val="17"/>
                <w:szCs w:val="17"/>
                <w:vertAlign w:val="superscript"/>
              </w:rPr>
              <w:t xml:space="preserve"> *</w:t>
            </w:r>
            <w:r>
              <w:rPr>
                <w:sz w:val="17"/>
                <w:szCs w:val="17"/>
              </w:rPr>
              <w:t xml:space="preserve"> </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S03</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45</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S04</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S05</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917</w:t>
            </w:r>
            <w:r>
              <w:rPr>
                <w:sz w:val="17"/>
                <w:szCs w:val="17"/>
                <w:vertAlign w:val="superscript"/>
              </w:rPr>
              <w:t xml:space="preserve"> *</w:t>
            </w:r>
            <w:r>
              <w:rPr>
                <w:sz w:val="17"/>
                <w:szCs w:val="17"/>
              </w:rPr>
              <w:t xml:space="preserve"> </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S06</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858</w:t>
            </w:r>
            <w:r>
              <w:rPr>
                <w:sz w:val="17"/>
                <w:szCs w:val="17"/>
                <w:vertAlign w:val="superscript"/>
              </w:rPr>
              <w:t xml:space="preserve"> *</w:t>
            </w:r>
            <w:r>
              <w:rPr>
                <w:sz w:val="17"/>
                <w:szCs w:val="17"/>
              </w:rPr>
              <w:t xml:space="preserve"> </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S07</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771</w:t>
            </w:r>
            <w:r>
              <w:rPr>
                <w:sz w:val="17"/>
                <w:szCs w:val="17"/>
                <w:vertAlign w:val="superscript"/>
              </w:rPr>
              <w:t xml:space="preserve"> *</w:t>
            </w:r>
            <w:r>
              <w:rPr>
                <w:sz w:val="17"/>
                <w:szCs w:val="17"/>
              </w:rPr>
              <w:t xml:space="preserve"> </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S08</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24</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15</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S13</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936</w:t>
            </w:r>
            <w:r>
              <w:rPr>
                <w:sz w:val="17"/>
                <w:szCs w:val="17"/>
                <w:vertAlign w:val="superscript"/>
              </w:rPr>
              <w:t xml:space="preserve"> *</w:t>
            </w:r>
            <w:r>
              <w:rPr>
                <w:sz w:val="17"/>
                <w:szCs w:val="17"/>
              </w:rPr>
              <w:t xml:space="preserve"> </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S14</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673</w:t>
            </w:r>
            <w:r>
              <w:rPr>
                <w:sz w:val="17"/>
                <w:szCs w:val="17"/>
                <w:vertAlign w:val="superscript"/>
              </w:rPr>
              <w:t xml:space="preserve"> *</w:t>
            </w:r>
            <w:r>
              <w:rPr>
                <w:sz w:val="17"/>
                <w:szCs w:val="17"/>
              </w:rPr>
              <w:t xml:space="preserve"> </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S21</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570</w:t>
            </w:r>
            <w:r>
              <w:rPr>
                <w:sz w:val="17"/>
                <w:szCs w:val="17"/>
                <w:vertAlign w:val="superscript"/>
              </w:rPr>
              <w:t xml:space="preserve"> *</w:t>
            </w:r>
            <w:r>
              <w:rPr>
                <w:sz w:val="17"/>
                <w:szCs w:val="17"/>
              </w:rPr>
              <w:t xml:space="preserve"> </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S27</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853</w:t>
            </w:r>
            <w:r>
              <w:rPr>
                <w:sz w:val="17"/>
                <w:szCs w:val="17"/>
                <w:vertAlign w:val="superscript"/>
              </w:rPr>
              <w:t xml:space="preserve"> *</w:t>
            </w:r>
            <w:r>
              <w:rPr>
                <w:sz w:val="17"/>
                <w:szCs w:val="17"/>
              </w:rPr>
              <w:t xml:space="preserve"> </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Т04</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60</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90</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Т05</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12</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Т06</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22</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Т1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45"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Т13</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84</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81</w:t>
            </w:r>
          </w:p>
        </w:tc>
      </w:tr>
      <w:tr>
        <w:trPr>
          <w:trHeight w:val="390" w:hRule="atLeast"/>
        </w:trPr>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Т</w:t>
            </w:r>
            <w:r>
              <w:rPr/>
              <w:t xml:space="preserve"> </w:t>
            </w:r>
            <w:r>
              <w:rPr>
                <w:sz w:val="17"/>
                <w:szCs w:val="17"/>
              </w:rPr>
              <w:t>30</w:t>
            </w:r>
            <w:r>
              <w:rPr/>
              <w:t xml:space="preserve">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08</w:t>
            </w:r>
          </w:p>
        </w:tc>
      </w:tr>
    </w:tbl>
    <w:p>
      <w:pPr>
        <w:pStyle w:val="Style15"/>
        <w:rPr/>
      </w:pPr>
      <w:r>
        <w:rPr/>
        <w:t xml:space="preserve">Метод главных компонент (выделяли 2 фактора) с последующим косоугольным вращением. Факторные веса менее .350 не показаны. * Значимые факторные веса </w:t>
      </w:r>
      <w:r>
        <w:rPr>
          <w:rStyle w:val="Emphasis"/>
        </w:rPr>
        <w:t>(р &lt; .05).</w:t>
      </w:r>
      <w:r>
        <w:rPr/>
        <w:t xml:space="preserve"> </w:t>
      </w:r>
    </w:p>
    <w:p>
      <w:pPr>
        <w:pStyle w:val="Style15"/>
        <w:rPr/>
      </w:pPr>
      <w:r>
        <w:rPr>
          <w:i/>
          <w:iCs/>
        </w:rPr>
        <w:drawing>
          <wp:inline distT="0" distB="0" distL="0" distR="0">
            <wp:extent cx="304165" cy="304165"/>
            <wp:effectExtent l="0" t="0" r="0" b="0"/>
            <wp:docPr id="11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rPr>
        <w:t xml:space="preserve">и в кластере II </w:t>
      </w:r>
      <w:r>
        <w:rPr>
          <w:i/>
          <w:iCs/>
        </w:rPr>
        <w:drawing>
          <wp:inline distT="0" distB="0" distL="0" distR="0">
            <wp:extent cx="304165" cy="304165"/>
            <wp:effectExtent l="0" t="0" r="0" b="0"/>
            <wp:docPr id="11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i/>
          <w:iCs/>
        </w:rPr>
        <w:drawing>
          <wp:inline distT="0" distB="0" distL="0" distR="0">
            <wp:extent cx="304165" cy="30416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Emphasis"/>
        </w:rPr>
        <w:t>Таким образом, принимаются статистические гипотезы H</w:t>
      </w:r>
      <w:r>
        <w:rPr>
          <w:rStyle w:val="Emphasis"/>
          <w:vertAlign w:val="subscript"/>
        </w:rPr>
        <w:t xml:space="preserve"> 1</w:t>
      </w:r>
      <w:r>
        <w:rPr>
          <w:rStyle w:val="Emphasis"/>
        </w:rPr>
        <w:t xml:space="preserve"> , H</w:t>
      </w:r>
      <w:r>
        <w:rPr>
          <w:rStyle w:val="Emphasis"/>
          <w:vertAlign w:val="subscript"/>
        </w:rPr>
        <w:t xml:space="preserve"> 1'</w:t>
      </w:r>
      <w:r>
        <w:rPr>
          <w:rStyle w:val="Emphasis"/>
        </w:rPr>
        <w:t xml:space="preserve"> , H</w:t>
      </w:r>
      <w:r>
        <w:rPr>
          <w:rStyle w:val="Emphasis"/>
          <w:vertAlign w:val="subscript"/>
        </w:rPr>
        <w:t xml:space="preserve"> 1''</w:t>
      </w:r>
      <w:r>
        <w:rPr>
          <w:rStyle w:val="Emphasis"/>
        </w:rPr>
        <w:t xml:space="preserve"> . Две выделенные группы дескрипторов СИЗ можно идентифицировать как характеристики САС и СПС [24, 28-30, 37]. Дескрипторы САС характеризуют структуру знания как набор одновременно актуализирующихся компонентов, связанных определенными отношениями. Дескрипторы СПС представляют собой параметры графа, описывающего ветвление, поляризацию, расчлененность структуры знания и определяющие последовательность событий в игре. Полученные результаты - это новые доказательства правомерности выделения составляющих СИЗ, они уточняют и расширяют представления о дескрипторах САС и СПС и их свойствах.</w:t>
      </w:r>
      <w:r>
        <w:rPr/>
        <w:t xml:space="preserve"> </w:t>
      </w:r>
    </w:p>
    <w:p>
      <w:pPr>
        <w:pStyle w:val="Style15"/>
        <w:rPr/>
      </w:pPr>
      <w:r>
        <w:rPr>
          <w:rStyle w:val="Emphasis"/>
        </w:rPr>
        <w:t xml:space="preserve">1.2. Особенности динамики САС и СПС в процессе приобретения компетенции (исследовательская гипотеза 2). Анализ 342 ФК, рассчитанных для пар дескрипторов САС и СПС на всем интервале формирования компетенции, показал, что значения функции зависят от величины временного сдвига между процессами формирования САС и СПС. Эта зависимость может проявляться в градуальном изменении и смене знака коэффициента с отрицательного на положительный по мере удаления от нулевого сдвига (рис. 3,а); знак функции может изменяться асимметрично относительно точки нулевого сдвига (рис. 3,6) или симметрично (рис. 3,в). Для разных пар дескрипторов САС и СПС периодичность кросскорреляционной функции составляет от 50 до 160 ходов игры (рис. 3,6, в). Для ФК, рассчитанных для пар дескрипторов, относящихся к группам САС и СПС (всего 342 ФК), отмечено достоверно большее число случаев сдвигов максимума относительно нуля, чем для пар дескрипторов САС (172 ФК) </w:t>
      </w:r>
      <w:r>
        <w:rPr>
          <w:i/>
          <w:iCs/>
        </w:rPr>
        <w:drawing>
          <wp:inline distT="0" distB="0" distL="0" distR="0">
            <wp:extent cx="304165" cy="304165"/>
            <wp:effectExtent l="0" t="0" r="0" b="0"/>
            <wp:docPr id="11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rPr>
        <w:t xml:space="preserve">и СПС (156 ФК) </w:t>
      </w:r>
      <w:r>
        <w:rPr>
          <w:i/>
          <w:iCs/>
        </w:rPr>
        <w:drawing>
          <wp:inline distT="0" distB="0" distL="0" distR="0">
            <wp:extent cx="304165" cy="304165"/>
            <wp:effectExtent l="0" t="0" r="0" b="0"/>
            <wp:docPr id="11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rPr>
        <w:t xml:space="preserve">Для ФК с выраженным максимумом характерно запаздывание СПС относительно САС </w:t>
      </w:r>
      <w:r>
        <w:rPr>
          <w:i/>
          <w:iCs/>
        </w:rPr>
        <w:drawing>
          <wp:inline distT="0" distB="0" distL="0" distR="0">
            <wp:extent cx="304165" cy="304165"/>
            <wp:effectExtent l="0" t="0" r="0" b="0"/>
            <wp:docPr id="11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rPr>
        <w:t>на 10-80 ходов игры.</w:t>
      </w:r>
      <w:r>
        <w:rPr/>
        <w:t xml:space="preserve"> </w:t>
      </w:r>
    </w:p>
    <w:p>
      <w:pPr>
        <w:pStyle w:val="Style15"/>
        <w:rPr/>
      </w:pPr>
      <w:r>
        <w:rPr/>
        <w:t>Сопоставление формы кривых, описывающих изменение значений дескрипторов САС и СПС в процессе приобретения компетенции, показало, что для дескрипторов САС характерен интенсивный монотонный рост показателей на всем интервале (рис. 5,я), который аппроксимируется степенной функцией (</w:t>
      </w:r>
      <w:r>
        <w:rPr>
          <w:rStyle w:val="Emphasis"/>
        </w:rPr>
        <w:t xml:space="preserve"> R</w:t>
      </w:r>
      <w:r>
        <w:rPr>
          <w:rStyle w:val="Emphasis"/>
          <w:vertAlign w:val="superscript"/>
        </w:rPr>
        <w:t xml:space="preserve"> 2</w:t>
      </w:r>
      <w:r>
        <w:rPr>
          <w:rStyle w:val="Emphasis"/>
        </w:rPr>
        <w:t xml:space="preserve"> </w:t>
      </w:r>
      <w:r>
        <w:rPr/>
        <w:t xml:space="preserve">= .261; </w:t>
      </w:r>
      <w:r>
        <w:rPr>
          <w:rStyle w:val="Emphasis"/>
        </w:rPr>
        <w:t>F</w:t>
      </w:r>
      <w:r>
        <w:rPr/>
        <w:t xml:space="preserve"> = 10264.5; </w:t>
      </w:r>
      <w:r>
        <w:rPr>
          <w:rStyle w:val="Emphasis"/>
        </w:rPr>
        <w:t>р &lt; 10</w:t>
      </w:r>
      <w:r>
        <w:rPr>
          <w:rStyle w:val="Emphasis"/>
          <w:vertAlign w:val="superscript"/>
        </w:rPr>
        <w:t xml:space="preserve"> -6</w:t>
      </w:r>
      <w:r>
        <w:rPr>
          <w:rStyle w:val="Emphasis"/>
        </w:rPr>
        <w:t xml:space="preserve"> ). Для дескрипторов СПС характерно медленное изменение значений на 1-й трети интервала и дальнейший интенсивный рост с последующим замедлением (рис.</w:t>
      </w:r>
      <w:r>
        <w:rPr/>
        <w:t xml:space="preserve"> 5,6), которые одинаково хорошо описываются немонотонными кубической </w:t>
      </w:r>
      <w:r>
        <w:rPr>
          <w:rStyle w:val="Emphasis"/>
        </w:rPr>
        <w:t>(R</w:t>
      </w:r>
      <w:r>
        <w:rPr>
          <w:rStyle w:val="Emphasis"/>
          <w:vertAlign w:val="superscript"/>
        </w:rPr>
        <w:t xml:space="preserve"> 2</w:t>
      </w:r>
      <w:r>
        <w:rPr>
          <w:rStyle w:val="Emphasis"/>
        </w:rPr>
        <w:t xml:space="preserve"> =</w:t>
      </w:r>
      <w:r>
        <w:rPr/>
        <w:t xml:space="preserve"> .410; </w:t>
      </w:r>
      <w:r>
        <w:rPr>
          <w:rStyle w:val="Emphasis"/>
        </w:rPr>
        <w:t>F =</w:t>
      </w:r>
      <w:r>
        <w:rPr/>
        <w:t xml:space="preserve"> 3247.4; </w:t>
      </w:r>
      <w:r>
        <w:rPr>
          <w:rStyle w:val="Emphasis"/>
        </w:rPr>
        <w:t>р &lt; 10</w:t>
      </w:r>
      <w:r>
        <w:rPr>
          <w:rStyle w:val="Emphasis"/>
          <w:vertAlign w:val="superscript"/>
        </w:rPr>
        <w:t xml:space="preserve"> -6</w:t>
      </w:r>
      <w:r>
        <w:rPr>
          <w:rStyle w:val="Emphasis"/>
        </w:rPr>
        <w:t xml:space="preserve"> ) или логистической</w:t>
      </w:r>
      <w:r>
        <w:rPr/>
        <w:t xml:space="preserve"> (R</w:t>
      </w:r>
      <w:r>
        <w:rPr>
          <w:vertAlign w:val="superscript"/>
        </w:rPr>
        <w:t xml:space="preserve"> 2</w:t>
      </w:r>
      <w:r>
        <w:rPr/>
        <w:t xml:space="preserve"> = .393; F = 18804.0; </w:t>
      </w:r>
      <w:r>
        <w:rPr>
          <w:rStyle w:val="Emphasis"/>
        </w:rPr>
        <w:t>р &lt; 10</w:t>
      </w:r>
      <w:r>
        <w:rPr>
          <w:rStyle w:val="Emphasis"/>
          <w:vertAlign w:val="superscript"/>
        </w:rPr>
        <w:t xml:space="preserve"> -6</w:t>
      </w:r>
      <w:r>
        <w:rPr>
          <w:rStyle w:val="Emphasis"/>
        </w:rPr>
        <w:t xml:space="preserve"> ) функциями.</w:t>
      </w:r>
      <w:r>
        <w:rPr/>
        <w:t xml:space="preserve"> </w:t>
      </w:r>
    </w:p>
    <w:p>
      <w:pPr>
        <w:pStyle w:val="Style15"/>
        <w:rPr/>
      </w:pPr>
      <w:r>
        <w:rPr>
          <w:rStyle w:val="Emphasis"/>
        </w:rPr>
        <w:t>Таким образом, принимаются статистические гипотезы H</w:t>
      </w:r>
      <w:r>
        <w:rPr>
          <w:rStyle w:val="Emphasis"/>
          <w:vertAlign w:val="subscript"/>
        </w:rPr>
        <w:t xml:space="preserve"> 1</w:t>
      </w:r>
      <w:r>
        <w:rPr>
          <w:rStyle w:val="Emphasis"/>
        </w:rPr>
        <w:t xml:space="preserve"> и H</w:t>
      </w:r>
      <w:r>
        <w:rPr>
          <w:rStyle w:val="Emphasis"/>
          <w:vertAlign w:val="subscript"/>
        </w:rPr>
        <w:t xml:space="preserve"> 1'</w:t>
      </w:r>
      <w:r>
        <w:rPr>
          <w:rStyle w:val="Emphasis"/>
        </w:rPr>
        <w:t xml:space="preserve"> .</w:t>
      </w:r>
      <w:r>
        <w:rPr/>
        <w:t xml:space="preserve"> </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1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4.</w:t>
      </w:r>
      <w:r>
        <w:rPr/>
        <w:t xml:space="preserve"> Соотношение дескрипторов САС и СПС при приобретении компетенции у испытуемых с различной степенью выраженности </w:t>
      </w:r>
      <w:r>
        <w:rPr/>
        <w:drawing>
          <wp:inline distT="0" distB="0" distL="0" distR="0">
            <wp:extent cx="304165" cy="304165"/>
            <wp:effectExtent l="0" t="0" r="0" b="0"/>
            <wp:docPr id="12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rPr>
        <w:t>а</w:t>
      </w:r>
      <w:r>
        <w:rPr/>
        <w:t xml:space="preserve"> и </w:t>
      </w:r>
      <w:r>
        <w:rPr>
          <w:rStyle w:val="Emphasis"/>
        </w:rPr>
        <w:t>б -</w:t>
      </w:r>
      <w:r>
        <w:rPr/>
        <w:t xml:space="preserve"> крoccкоррелограммы процессов формирования субдоменов (САС) и стратегий всех типов (СПС). </w:t>
      </w:r>
      <w:r>
        <w:rPr>
          <w:rStyle w:val="Emphasis"/>
        </w:rPr>
        <w:t>а -</w:t>
      </w:r>
      <w:r>
        <w:rPr/>
        <w:t xml:space="preserve"> низкий суммарный балл по шкале социального интеллекта (15 чел.; по 298-300 актов игры); </w:t>
      </w:r>
      <w:r>
        <w:rPr>
          <w:rStyle w:val="Emphasis"/>
        </w:rPr>
        <w:t>б -</w:t>
      </w:r>
      <w:r>
        <w:rPr/>
        <w:t xml:space="preserve"> высокий суммарный балл (12 чел.; 295-300 актов игры). Остальные обозначения, как на рис. 3.</w:t>
      </w:r>
    </w:p>
    <w:p>
      <w:pPr>
        <w:pStyle w:val="Style15"/>
        <w:rPr/>
      </w:pPr>
      <w:r>
        <w:rPr/>
        <w:drawing>
          <wp:inline distT="0" distB="0" distL="0" distR="0">
            <wp:extent cx="304165" cy="304165"/>
            <wp:effectExtent l="0" t="0" r="0" b="0"/>
            <wp:docPr id="12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5. Изменение величин дескрипторов САС и СПС при приобретении компетенции у испытуемых с различной степенью выраженности </w:t>
      </w:r>
      <w:r>
        <w:rPr/>
        <w:drawing>
          <wp:inline distT="0" distB="0" distL="0" distR="0">
            <wp:extent cx="304165" cy="304165"/>
            <wp:effectExtent l="0" t="0" r="0" b="0"/>
            <wp:docPr id="12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Кружки - низкий суммарный балл по шкале социального интеллекта (15 чел); треугольники - высокий суммарный балл (12 чел.). По оси абсцисс - количество актов игры на интервале приобретения компетенции; по оси ординат: </w:t>
      </w:r>
      <w:r>
        <w:rPr>
          <w:rStyle w:val="Emphasis"/>
        </w:rPr>
        <w:t>а -</w:t>
      </w:r>
      <w:r>
        <w:rPr/>
        <w:t xml:space="preserve"> количество субдоменов (САС), </w:t>
      </w:r>
      <w:r>
        <w:rPr>
          <w:rStyle w:val="Emphasis"/>
        </w:rPr>
        <w:t>б -</w:t>
      </w:r>
      <w:r>
        <w:rPr/>
        <w:t xml:space="preserve"> количество стратегий всех типов (СПС). На кривых показан 95 %-ный доверительный интервал.</w:t>
      </w:r>
    </w:p>
    <w:p>
      <w:pPr>
        <w:pStyle w:val="Style15"/>
        <w:rPr/>
      </w:pPr>
      <w:r>
        <w:rPr/>
        <w:t>Динамика формирования САС и СПС различается: САС формируется с опережением по отношению к СПС.</w:t>
      </w:r>
    </w:p>
    <w:p>
      <w:pPr>
        <w:pStyle w:val="Style15"/>
        <w:rPr/>
      </w:pPr>
      <w:r>
        <w:rPr/>
        <w:t xml:space="preserve">1.3. </w:t>
      </w:r>
      <w:r>
        <w:rPr>
          <w:rStyle w:val="Emphasis"/>
        </w:rPr>
        <w:t>Особенности динамики САС и СПС в возрастном ряду</w:t>
      </w:r>
      <w:r>
        <w:rPr/>
        <w:t xml:space="preserve"> (исследовательская гипотеза 3). Форма ФК, рассчитанных для испытуемых разных возрастных групп, различается (рис. 6). Для испытуемых 6-7 лет (рис. 6,д) в окрестностях нулевого сдвига ФК имеет достоверно отрицательные значения и изменяет знак лишь на самых поздних стадиях развития компетенции. У испытуемых 8-9 лет (рис. 6,</w:t>
      </w:r>
      <w:r>
        <w:rPr>
          <w:rStyle w:val="Emphasis"/>
        </w:rPr>
        <w:t xml:space="preserve"> б</w:t>
      </w:r>
      <w:r>
        <w:rPr/>
        <w:t xml:space="preserve"> ) ФК имеет аморфный характер, на всей эпохе анализа выделяется лишь небольшое количество достоверных значений функции. У испытуемых 9- 10 лет ФК на всем протяжении имеет выраженный позитивный знак и не изменяет его (рис. 6,в). У испытуемых 12-13 лет (рис. 6,г) ФК имеет выраженный фазный характер с преимущественной позитивной фазой и сдвигом максимума на 58 актов игры относительно нуля.</w:t>
      </w:r>
    </w:p>
    <w:p>
      <w:pPr>
        <w:pStyle w:val="Style15"/>
        <w:rPr/>
      </w:pPr>
      <w:r>
        <w:rPr/>
        <w:t>У взрослых испытуемых (рис. 6</w:t>
      </w:r>
      <w:r>
        <w:rPr>
          <w:rStyle w:val="Emphasis"/>
        </w:rPr>
        <w:t xml:space="preserve"> ,д)</w:t>
      </w:r>
      <w:r>
        <w:rPr/>
        <w:t xml:space="preserve"> форма кривой близка к кривой на рис. 6, </w:t>
      </w:r>
      <w:r>
        <w:rPr>
          <w:rStyle w:val="Emphasis"/>
        </w:rPr>
        <w:t>г</w:t>
      </w:r>
      <w:r>
        <w:rPr/>
        <w:t xml:space="preserve"> , хотя в этом случае отрицательная фаза более выражена (z- преобразование Фишера, тенденция .05 </w:t>
      </w:r>
      <w:r>
        <w:rPr>
          <w:rStyle w:val="Emphasis"/>
        </w:rPr>
        <w:t>&lt;р &lt; .10), а сдвиг максимума относительно нуля достоверно меньше (41 акт игры; оценка вероятности пересечения 5 % доверительных интервалов,</w:t>
      </w:r>
      <w:r>
        <w:rPr/>
        <w:t xml:space="preserve"> p &lt; .025).</w:t>
      </w:r>
    </w:p>
    <w:p>
      <w:pPr>
        <w:pStyle w:val="Style15"/>
        <w:rPr/>
      </w:pPr>
      <w:r>
        <w:rPr/>
        <w:t xml:space="preserve">Сравнение формы ФК у испытуемых 6-7 лет и взрослых (по 342 ФК) показало, что с возрастом количество ФК с выраженной фазностью возрастает, а "плоских" ФК падает </w:t>
      </w:r>
      <w:r>
        <w:rPr/>
        <w:drawing>
          <wp:inline distT="0" distB="0" distL="0" distR="0">
            <wp:extent cx="304165" cy="304165"/>
            <wp:effectExtent l="0" t="0" r="0" b="0"/>
            <wp:docPr id="12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12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в этом ряду отмечено также снижение частоты встречаемости ФК со сдвигом максимума относительно нуля </w:t>
      </w:r>
      <w:r>
        <w:rPr/>
        <w:drawing>
          <wp:inline distT="0" distB="0" distL="0" distR="0">
            <wp:extent cx="304165" cy="304165"/>
            <wp:effectExtent l="0" t="0" r="0" b="0"/>
            <wp:docPr id="1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Сопоставление формы кривых, описывающих изменение значений дескрипторов САС и СПС в возрастном ряду, показало, что для дескрипторов САС характерен интенсивный монотонный рост показателей с возрастом испытуемых (рис. 7,</w:t>
      </w:r>
      <w:r>
        <w:rPr>
          <w:rStyle w:val="Emphasis"/>
        </w:rPr>
        <w:t xml:space="preserve"> а</w:t>
      </w:r>
      <w:r>
        <w:rPr/>
        <w:t xml:space="preserve"> ), который лучше всего аппроксимируется линейной функцией </w:t>
      </w:r>
      <w:r>
        <w:rPr>
          <w:rStyle w:val="Emphasis"/>
        </w:rPr>
        <w:t>(R</w:t>
      </w:r>
      <w:r>
        <w:rPr>
          <w:rStyle w:val="Emphasis"/>
          <w:vertAlign w:val="superscript"/>
        </w:rPr>
        <w:t xml:space="preserve"> 2</w:t>
      </w:r>
      <w:r>
        <w:rPr>
          <w:rStyle w:val="Emphasis"/>
        </w:rPr>
        <w:t xml:space="preserve"> =.</w:t>
      </w:r>
      <w:r>
        <w:rPr/>
        <w:t xml:space="preserve"> 149; </w:t>
      </w:r>
      <w:r>
        <w:rPr>
          <w:rStyle w:val="Emphasis"/>
        </w:rPr>
        <w:t>F =</w:t>
      </w:r>
      <w:r>
        <w:rPr/>
        <w:t xml:space="preserve"> 16.7; </w:t>
      </w:r>
      <w:r>
        <w:rPr>
          <w:rStyle w:val="Emphasis"/>
        </w:rPr>
        <w:t>р &lt; .001). Для дескрипторов СПС характерно быстрое нарастание значений с 12 лет (рис. 7</w:t>
      </w:r>
      <w:r>
        <w:rPr/>
        <w:t xml:space="preserve"> ,б), которое достаточно хорошо описывается нелинейными функциями,</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2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6.</w:t>
      </w:r>
      <w:r>
        <w:rPr/>
        <w:t xml:space="preserve"> Соотношение дескрипторов САС и СПС при приобретении компетенции испытуемыми разных возрастных групп. На всех фрагментах - кросскоррело-граммы процессов формирования субдоменов (САС) и стратегий всех типов (СПС). </w:t>
      </w:r>
      <w:r>
        <w:rPr>
          <w:rStyle w:val="Emphasis"/>
        </w:rPr>
        <w:t>а -</w:t>
      </w:r>
      <w:r>
        <w:rPr/>
        <w:t xml:space="preserve"> испытуемые 6-7 лет (16 чел.; по 270-300 актов игры); </w:t>
      </w:r>
      <w:r>
        <w:rPr>
          <w:rStyle w:val="Emphasis"/>
        </w:rPr>
        <w:t>б -</w:t>
      </w:r>
      <w:r>
        <w:rPr/>
        <w:t xml:space="preserve"> 8-9 лет (21 чел.; по 270-300 актов игры); </w:t>
      </w:r>
      <w:r>
        <w:rPr>
          <w:rStyle w:val="Emphasis"/>
        </w:rPr>
        <w:t>в -</w:t>
      </w:r>
      <w:r>
        <w:rPr/>
        <w:t xml:space="preserve"> 10-11 лет (10 чел.; по 300 актов игры); </w:t>
      </w:r>
      <w:r>
        <w:rPr>
          <w:rStyle w:val="Emphasis"/>
        </w:rPr>
        <w:t>г</w:t>
      </w:r>
      <w:r>
        <w:rPr/>
        <w:t xml:space="preserve"> - 12-13 лет (14 чел.; по 300 актов игры); </w:t>
      </w:r>
      <w:r>
        <w:rPr>
          <w:rStyle w:val="Emphasis"/>
        </w:rPr>
        <w:t>д -</w:t>
      </w:r>
      <w:r>
        <w:rPr/>
        <w:t xml:space="preserve"> взрослые (37 чел.; по 296-300 актов игры). Остальные обозначения, как на рис. 3.</w:t>
      </w:r>
    </w:p>
    <w:p>
      <w:pPr>
        <w:pStyle w:val="Style15"/>
        <w:rPr/>
      </w:pPr>
      <w:r>
        <w:rPr/>
        <w:drawing>
          <wp:inline distT="0" distB="0" distL="0" distR="0">
            <wp:extent cx="304165" cy="304165"/>
            <wp:effectExtent l="0" t="0" r="0" b="0"/>
            <wp:docPr id="12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7. Изменение величин дескрипторов САС и СПС в возрастном ряду. По оси абсцисс - возрастные группы испытуемых (1 - 6-7 лет; 2 - 8-9 лет; 3- 10-11 лет; 4 - 12-13 лет; 5 - взрослые); над обозначением групп указано количество испытуемых. По оси ординат: </w:t>
      </w:r>
      <w:r>
        <w:rPr>
          <w:rStyle w:val="Emphasis"/>
        </w:rPr>
        <w:t>а -</w:t>
      </w:r>
      <w:r>
        <w:rPr/>
        <w:t xml:space="preserve"> количество субдоменов (САС); </w:t>
      </w:r>
      <w:r>
        <w:rPr>
          <w:rStyle w:val="Emphasis"/>
        </w:rPr>
        <w:t>б -</w:t>
      </w:r>
      <w:r>
        <w:rPr/>
        <w:t xml:space="preserve"> количество циклических стратегий (СПС). На кривых показан 95 %-ный доверительный интервал.</w:t>
      </w:r>
    </w:p>
    <w:p>
      <w:pPr>
        <w:pStyle w:val="Style15"/>
        <w:rPr/>
      </w:pPr>
      <w:r>
        <w:rPr/>
        <w:t>например квадратичной (</w:t>
      </w:r>
      <w:r>
        <w:rPr>
          <w:rStyle w:val="Emphasis"/>
        </w:rPr>
        <w:t xml:space="preserve"> R</w:t>
      </w:r>
      <w:r>
        <w:rPr/>
        <w:t xml:space="preserve"> </w:t>
      </w:r>
      <w:r>
        <w:rPr>
          <w:vertAlign w:val="superscript"/>
        </w:rPr>
        <w:t>2</w:t>
      </w:r>
      <w:r>
        <w:rPr/>
        <w:t xml:space="preserve"> = .430; </w:t>
      </w:r>
      <w:r>
        <w:rPr>
          <w:rStyle w:val="Emphasis"/>
        </w:rPr>
        <w:t>F =</w:t>
      </w:r>
      <w:r>
        <w:rPr/>
        <w:t xml:space="preserve"> 35.76; </w:t>
      </w:r>
      <w:r>
        <w:rPr>
          <w:rStyle w:val="Emphasis"/>
        </w:rPr>
        <w:t>р&lt; .001).</w:t>
      </w:r>
      <w:r>
        <w:rPr/>
        <w:t xml:space="preserve"> </w:t>
      </w:r>
    </w:p>
    <w:p>
      <w:pPr>
        <w:pStyle w:val="Style15"/>
        <w:rPr/>
      </w:pPr>
      <w:r>
        <w:rPr>
          <w:rStyle w:val="Emphasis"/>
        </w:rPr>
        <w:t>Таким образом, принимаются статистические гипотезы H</w:t>
      </w:r>
      <w:r>
        <w:rPr>
          <w:rStyle w:val="Emphasis"/>
          <w:vertAlign w:val="subscript"/>
        </w:rPr>
        <w:t xml:space="preserve"> 1</w:t>
      </w:r>
      <w:r>
        <w:rPr>
          <w:rStyle w:val="Emphasis"/>
        </w:rPr>
        <w:t xml:space="preserve"> и H</w:t>
      </w:r>
      <w:r>
        <w:rPr>
          <w:rStyle w:val="Emphasis"/>
          <w:vertAlign w:val="subscript"/>
        </w:rPr>
        <w:t xml:space="preserve"> 1'</w:t>
      </w:r>
      <w:r>
        <w:rPr>
          <w:rStyle w:val="Emphasis"/>
        </w:rPr>
        <w:t xml:space="preserve"> .</w:t>
      </w:r>
      <w:r>
        <w:rPr/>
        <w:t xml:space="preserve"> </w:t>
      </w:r>
    </w:p>
    <w:p>
      <w:pPr>
        <w:pStyle w:val="Style15"/>
        <w:rPr/>
      </w:pPr>
      <w:r>
        <w:rPr>
          <w:rStyle w:val="Emphasis"/>
        </w:rPr>
        <w:t>Полученные данные показывают: 1) при приобретении компетенции существует тенденция к сокращению временного сдвига между началом формирования САС и СПС в возрастном ряду;</w:t>
      </w:r>
      <w:r>
        <w:rPr/>
        <w:t xml:space="preserve"> </w:t>
      </w:r>
    </w:p>
    <w:p>
      <w:pPr>
        <w:pStyle w:val="Style15"/>
        <w:rPr/>
      </w:pPr>
      <w:r>
        <w:rPr>
          <w:rStyle w:val="Emphasis"/>
        </w:rPr>
        <w:t>2) в возрастном ряду формированию СПС предшествует формирование САС.</w:t>
      </w:r>
      <w:r>
        <w:rPr/>
        <w:t xml:space="preserve"> </w:t>
      </w:r>
    </w:p>
    <w:p>
      <w:pPr>
        <w:pStyle w:val="Style15"/>
        <w:rPr/>
      </w:pPr>
      <w:r>
        <w:rPr>
          <w:rStyle w:val="Emphasis"/>
        </w:rPr>
        <w:t>2. Анализ индивидуально-психологических характеристик испытуемых</w:t>
      </w:r>
      <w:r>
        <w:rPr/>
        <w:t xml:space="preserve"> </w:t>
      </w:r>
    </w:p>
    <w:p>
      <w:pPr>
        <w:pStyle w:val="Style15"/>
        <w:rPr/>
      </w:pPr>
      <w:r>
        <w:rPr/>
        <w:t xml:space="preserve">2.1. </w:t>
      </w:r>
      <w:r>
        <w:rPr>
          <w:rStyle w:val="Emphasis"/>
        </w:rPr>
        <w:t>Классификация индивидуально-психологических характеристик</w:t>
      </w:r>
      <w:r>
        <w:rPr/>
        <w:t xml:space="preserve"> (исследовательская гипотеза 4). Факторизация матрицы индивидуально- психологических характеристик (метод главных компонент, выделяли два фактора) показала, что в 1-й фактор (23.86 % дисперсии) с наибольшими весами вошли оценки по опроснику Кеттела 16PF (факторы С+, I-, Q3+ и дополнительные факторы I- и III+). Во 2-й фактор (19.62 % дисперсии) вошли оценки по опроснику Кеттела 16PF (факторы L-, Q2+ и дополнительный фак-</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ор II-). Проведенный анализ следует рассматривать лишь как эксплораторный. Испытуемые с высокими весами переменных по 1-му фактору характеризуются эмоциональной устойчивостью, экстраверсией, практичностью, объективностью, высокой организованностью поведения, они расчетливы, рациональны, не доверяют интуиции. Испытуемые с высокими весами переменных по 2- му фактору характеризуются отсутствием инициативы, доверчивостью, отсутствием стремления к конкуренции, тревожностью.</w:t>
      </w:r>
    </w:p>
    <w:p>
      <w:pPr>
        <w:pStyle w:val="Style15"/>
        <w:rPr/>
      </w:pPr>
      <w:r>
        <w:rPr/>
        <w:t xml:space="preserve">Можно предположить, что 1-й фактор служит "ядром" множества индивидуально-психологических показателей, составляющих синдром рационального типа взаимоотношения с миром. Действительно, с этим фактором ассоциируются (тенденция .05 &lt; </w:t>
      </w:r>
      <w:r>
        <w:rPr>
          <w:rStyle w:val="Emphasis"/>
        </w:rPr>
        <w:t>р &lt; .075) высокие оценки поле-независимости. Второй фактор объединяет показатели, описывающие синдром интуитивного типа взаимодействия с миром.</w:t>
      </w:r>
      <w:r>
        <w:rPr/>
        <w:t xml:space="preserve"> </w:t>
      </w:r>
    </w:p>
    <w:p>
      <w:pPr>
        <w:pStyle w:val="Style15"/>
        <w:rPr/>
      </w:pPr>
      <w:r>
        <w:rPr>
          <w:rStyle w:val="Emphasis"/>
        </w:rPr>
        <w:t>Таким образом, в соответствии со статистической гипотезой H</w:t>
      </w:r>
      <w:r>
        <w:rPr>
          <w:rStyle w:val="Emphasis"/>
          <w:vertAlign w:val="subscript"/>
        </w:rPr>
        <w:t xml:space="preserve"> 1</w:t>
      </w:r>
      <w:r>
        <w:rPr>
          <w:rStyle w:val="Emphasis"/>
        </w:rPr>
        <w:t xml:space="preserve"> (исследовательская гипотеза 4) можно принять, что на массиве индвидуально-психологических характеристик могут быть выделены два фактора, допускающие интерпретацию в терминах </w:t>
      </w:r>
      <w:r>
        <w:rPr>
          <w:i/>
          <w:iCs/>
        </w:rPr>
        <w:drawing>
          <wp:inline distT="0" distB="0" distL="0" distR="0">
            <wp:extent cx="304165" cy="30416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Emphasis"/>
        </w:rPr>
        <w:t xml:space="preserve">2.2. Изменение показателей, включенных в </w:t>
      </w:r>
      <w:r>
        <w:rPr>
          <w:i/>
          <w:iCs/>
        </w:rPr>
        <w:drawing>
          <wp:inline distT="0" distB="0" distL="0" distR="0">
            <wp:extent cx="304165" cy="304165"/>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rPr>
        <w:t xml:space="preserve">и </w:t>
      </w:r>
      <w:r>
        <w:rPr>
          <w:i/>
          <w:iCs/>
        </w:rPr>
        <w:drawing>
          <wp:inline distT="0" distB="0" distL="0" distR="0">
            <wp:extent cx="304165" cy="30416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rPr>
        <w:t xml:space="preserve">в возрастном ряду (исследовательская гипотеза 6). Оценка импульсивности (по количеству ошибок при выполнении задания) в возрастном ряду линейно снижается (медианный тест: </w:t>
      </w:r>
      <w:r>
        <w:rPr>
          <w:i/>
          <w:iCs/>
        </w:rPr>
        <w:drawing>
          <wp:inline distT="0" distB="0" distL="0" distR="0">
            <wp:extent cx="304165" cy="30416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rPr>
        <w:t>ANOVA: F = 15.11, р &lt; .001, линейность: F =</w:t>
      </w:r>
      <w:r>
        <w:rPr/>
        <w:t xml:space="preserve"> 52.05, </w:t>
      </w:r>
      <w:r>
        <w:rPr>
          <w:rStyle w:val="Emphasis"/>
        </w:rPr>
        <w:t>р &lt; .001, отклонение от линейности:</w:t>
      </w:r>
      <w:r>
        <w:rPr/>
        <w:t xml:space="preserve"> F = 2.79, </w:t>
      </w:r>
      <w:r>
        <w:rPr>
          <w:rStyle w:val="Emphasis"/>
        </w:rPr>
        <w:t>р</w:t>
      </w:r>
      <w:r>
        <w:rPr/>
        <w:t xml:space="preserve"> = .045).</w:t>
      </w:r>
    </w:p>
    <w:p>
      <w:pPr>
        <w:pStyle w:val="Style15"/>
        <w:rPr/>
      </w:pPr>
      <w:r>
        <w:rPr/>
        <w:t xml:space="preserve">Показатель оригинальности (по тесту Торранса) нарастает до 10-11- летнего возраста, а затем достоверно снижается (медианный тест: </w:t>
      </w:r>
      <w:r>
        <w:rPr/>
        <w:drawing>
          <wp:inline distT="0" distB="0" distL="0" distR="0">
            <wp:extent cx="304165" cy="304165"/>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ANOVA: </w:t>
      </w:r>
      <w:r>
        <w:rPr>
          <w:rStyle w:val="Emphasis"/>
        </w:rPr>
        <w:t>F=</w:t>
      </w:r>
      <w:r>
        <w:rPr/>
        <w:t xml:space="preserve"> 3.61</w:t>
      </w:r>
      <w:r>
        <w:rPr>
          <w:rStyle w:val="Emphasis"/>
        </w:rPr>
        <w:t xml:space="preserve"> ,р</w:t>
      </w:r>
      <w:r>
        <w:rPr/>
        <w:t xml:space="preserve"> =.019; линейность: </w:t>
      </w:r>
      <w:r>
        <w:rPr>
          <w:rStyle w:val="Emphasis"/>
        </w:rPr>
        <w:t>F</w:t>
      </w:r>
      <w:r>
        <w:rPr/>
        <w:t xml:space="preserve"> = .29, </w:t>
      </w:r>
      <w:r>
        <w:rPr>
          <w:rStyle w:val="Emphasis"/>
        </w:rPr>
        <w:t>р =</w:t>
      </w:r>
      <w:r>
        <w:rPr/>
        <w:t xml:space="preserve"> .0592; отклонение от линейности: </w:t>
      </w:r>
      <w:r>
        <w:rPr>
          <w:rStyle w:val="Emphasis"/>
        </w:rPr>
        <w:t>F =</w:t>
      </w:r>
      <w:r>
        <w:rPr/>
        <w:t xml:space="preserve"> 5.27, </w:t>
      </w:r>
      <w:r>
        <w:rPr>
          <w:rStyle w:val="Emphasis"/>
        </w:rPr>
        <w:t>р =</w:t>
      </w:r>
      <w:r>
        <w:rPr/>
        <w:t xml:space="preserve"> .008). Большинство других психологических показателей было оценено лишь для одной или двух возрастных групп, и оценка их изменения с возрастом затруднительна или невозможна. Тем не менее выраженная импульсивность и оригинальность творчества ассоциируются с </w:t>
      </w:r>
      <w:r>
        <w:rPr/>
        <w:drawing>
          <wp:inline distT="0" distB="0" distL="0" distR="0">
            <wp:extent cx="304165" cy="304165"/>
            <wp:effectExtent l="0" t="0" r="0" b="0"/>
            <wp:docPr id="13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положительно) и </w:t>
      </w:r>
      <w:r>
        <w:rPr/>
        <w:drawing>
          <wp:inline distT="0" distB="0" distL="0" distR="0">
            <wp:extent cx="304165" cy="304165"/>
            <wp:effectExtent l="0" t="0" r="0" b="0"/>
            <wp:docPr id="13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отрицательно). Полученный результат позволяет принять статистическую гипотезу H</w:t>
      </w:r>
      <w:r>
        <w:rPr>
          <w:vertAlign w:val="subscript"/>
        </w:rPr>
        <w:t xml:space="preserve"> 1</w:t>
      </w:r>
      <w:r>
        <w:rPr/>
        <w:t xml:space="preserve"> индивидуально-психологические показатели и, что важно, когнитивный стиль, в частности, могут изменяться с возрастом испытуемых.</w:t>
      </w:r>
    </w:p>
    <w:p>
      <w:pPr>
        <w:pStyle w:val="Style15"/>
        <w:rPr/>
      </w:pPr>
      <w:r>
        <w:rPr>
          <w:rStyle w:val="Emphasis"/>
        </w:rPr>
        <w:t>3. Соотношение структурных характеристик СИЗ с синдромами интуитивного и рационального типов взаимоотношений с миром</w:t>
      </w:r>
      <w:r>
        <w:rPr/>
        <w:t xml:space="preserve"> </w:t>
      </w:r>
    </w:p>
    <w:p>
      <w:pPr>
        <w:pStyle w:val="Style15"/>
        <w:rPr/>
      </w:pPr>
      <w:r>
        <w:rPr/>
        <w:t xml:space="preserve">3.1. </w:t>
      </w:r>
      <w:r>
        <w:rPr>
          <w:rStyle w:val="Emphasis"/>
        </w:rPr>
        <w:t>Соотношение групп дескрипторов САС и СПС с</w:t>
      </w:r>
      <w:r>
        <w:rPr/>
        <w:t xml:space="preserve"> </w:t>
      </w:r>
      <w:r>
        <w:rPr/>
        <w:drawing>
          <wp:inline distT="0" distB="0" distL="0" distR="0">
            <wp:extent cx="304165" cy="304165"/>
            <wp:effectExtent l="0" t="0" r="0" b="0"/>
            <wp:docPr id="13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исследовательская гипотеза 7). Дескрипторы САС достигают достоверно больших значений у испытуемых, охарактеризованных как рефлективные и/или поленезависимые, чем у импульсивных (медианный тест, для всех сопоставлений: </w:t>
      </w:r>
      <w:r>
        <w:rPr/>
        <w:drawing>
          <wp:inline distT="0" distB="0" distL="0" distR="0">
            <wp:extent cx="304165" cy="304165"/>
            <wp:effectExtent l="0" t="0" r="0" b="0"/>
            <wp:docPr id="13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Для испытуемых, ориентированных на естественнонаучный цикл образования, характерны более высокие значения дескрипторов СПС (характеристики стратегий, медианный тест: </w:t>
      </w:r>
      <w:r>
        <w:rPr/>
        <w:drawing>
          <wp:inline distT="0" distB="0" distL="0" distR="0">
            <wp:extent cx="304165" cy="304165"/>
            <wp:effectExtent l="0" t="0" r="0" b="0"/>
            <wp:docPr id="14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14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и более низкие значения дескрипторов САС (характеристики множеств компонентов СИЗ, медианный тест: </w:t>
      </w:r>
      <w:r>
        <w:rPr/>
        <w:drawing>
          <wp:inline distT="0" distB="0" distL="0" distR="0">
            <wp:extent cx="304165" cy="304165"/>
            <wp:effectExtent l="0" t="0" r="0" b="0"/>
            <wp:docPr id="14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чем для испытуемых, ориентированных на гуманитарный цикл.</w:t>
      </w:r>
    </w:p>
    <w:p>
      <w:pPr>
        <w:pStyle w:val="Style15"/>
        <w:rPr/>
      </w:pPr>
      <w:r>
        <w:rPr/>
        <w:t xml:space="preserve">У поленезависимых испытуемых по сравнению с импульсивными дескрипторы САС связаны большим количеством положительных корреляций, а СПС - меньшим количеством отрицательных корреляций (медианный тест: </w:t>
      </w:r>
      <w:r>
        <w:rPr/>
        <w:drawing>
          <wp:inline distT="0" distB="0" distL="0" distR="0">
            <wp:extent cx="304165" cy="304165"/>
            <wp:effectExtent l="0" t="0" r="0" b="0"/>
            <wp:docPr id="14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14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Выявлены отрицательные корреляции между характеристиками стратегий (дескрипторы СПС) и количеством задач Пиаже, правильно решив которые, испытуемый не сумел объяснить эти решения. Отмечено, что достоверных коэффициентов корреляции между оценкой способности дать вербальное объяснение уже решенной задачи с характеристиками СПС несколько больше, чем с характеристиками САС (медианный тест: </w:t>
      </w:r>
      <w:r>
        <w:rPr/>
        <w:drawing>
          <wp:inline distT="0" distB="0" distL="0" distR="0">
            <wp:extent cx="304165" cy="304165"/>
            <wp:effectExtent l="0" t="0" r="0" b="0"/>
            <wp:docPr id="14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Для группы взрослых испытуемых (27 чел.) показано, что фактор С опросника 16PF положительно коррелирует с показателями СПС (9 дескрипторов стратегий, коэффициенты от .38, </w:t>
      </w:r>
      <w:r>
        <w:rPr>
          <w:rStyle w:val="Emphasis"/>
        </w:rPr>
        <w:t>р =</w:t>
      </w:r>
      <w:r>
        <w:rPr/>
        <w:t xml:space="preserve"> .047, до .58, </w:t>
      </w:r>
      <w:r>
        <w:rPr>
          <w:rStyle w:val="Emphasis"/>
        </w:rPr>
        <w:t>р =</w:t>
      </w:r>
      <w:r>
        <w:rPr/>
        <w:t xml:space="preserve"> .001) и отрицательно с дескрипторами САС (два коэффициента - с количеством компонентов СИЗ, связанных отношениями XOR, -.40, </w:t>
      </w:r>
      <w:r>
        <w:rPr>
          <w:rStyle w:val="Emphasis"/>
        </w:rPr>
        <w:t>р =</w:t>
      </w:r>
      <w:r>
        <w:rPr/>
        <w:t xml:space="preserve"> .04, и с количеством пересечений групп компонентов СИЗ, -.39, </w:t>
      </w:r>
      <w:r>
        <w:rPr>
          <w:rStyle w:val="Emphasis"/>
        </w:rPr>
        <w:t>р =</w:t>
      </w:r>
      <w:r>
        <w:rPr/>
        <w:t xml:space="preserve"> .04).</w:t>
      </w:r>
    </w:p>
    <w:p>
      <w:pPr>
        <w:pStyle w:val="Style15"/>
        <w:rPr/>
      </w:pPr>
      <w:r>
        <w:rPr/>
        <w:t xml:space="preserve">Фактор I оказался связанным исключительно с дескрипторами СПС: характеристиками стратегий (шесть коэффициентов - от -.41, р = 0.32, до -.63; </w:t>
      </w:r>
      <w:r>
        <w:rPr>
          <w:rStyle w:val="Emphasis"/>
        </w:rPr>
        <w:t>р =</w:t>
      </w:r>
      <w:r>
        <w:rPr/>
        <w:t xml:space="preserve"> .01), оценками отношения следования (</w:t>
      </w:r>
      <w:r>
        <w:rPr>
          <w:rStyle w:val="Emphasis"/>
        </w:rPr>
        <w:t xml:space="preserve"> R</w:t>
      </w:r>
      <w:r>
        <w:rPr/>
        <w:t xml:space="preserve"> = -.41 </w:t>
      </w:r>
      <w:r>
        <w:rPr>
          <w:rStyle w:val="Emphasis"/>
        </w:rPr>
        <w:t>,р =</w:t>
      </w:r>
      <w:r>
        <w:rPr/>
        <w:t xml:space="preserve"> .032) и количествам альтернатив при выборе хода (</w:t>
      </w:r>
      <w:r>
        <w:rPr>
          <w:rStyle w:val="Emphasis"/>
        </w:rPr>
        <w:t xml:space="preserve"> R</w:t>
      </w:r>
      <w:r>
        <w:rPr/>
        <w:t xml:space="preserve"> = -.50, </w:t>
      </w:r>
      <w:r>
        <w:rPr>
          <w:rStyle w:val="Emphasis"/>
        </w:rPr>
        <w:t>р =</w:t>
      </w:r>
      <w:r>
        <w:rPr/>
        <w:t xml:space="preserve"> .008).</w:t>
      </w:r>
    </w:p>
    <w:p>
      <w:pPr>
        <w:pStyle w:val="Style15"/>
        <w:rPr/>
      </w:pPr>
      <w:r>
        <w:rPr/>
        <w:t xml:space="preserve">Фактор Q2 отрицательно коррелировал с дескриптором САС - взаимопересекающимися группами компонентов (пять коэффициентов - от 41, </w:t>
      </w:r>
      <w:r>
        <w:rPr>
          <w:rStyle w:val="Emphasis"/>
        </w:rPr>
        <w:t>р =</w:t>
      </w:r>
      <w:r>
        <w:rPr/>
        <w:t xml:space="preserve"> .038, до -.46, </w:t>
      </w:r>
      <w:r>
        <w:rPr>
          <w:rStyle w:val="Emphasis"/>
        </w:rPr>
        <w:t>р =</w:t>
      </w:r>
      <w:r>
        <w:rPr/>
        <w:t xml:space="preserve"> .02) и положительно - с дескриптором СПС - количеством гибких стратегий (</w:t>
      </w:r>
      <w:r>
        <w:rPr>
          <w:rStyle w:val="Emphasis"/>
        </w:rPr>
        <w:t xml:space="preserve"> R</w:t>
      </w:r>
      <w:r>
        <w:rPr/>
        <w:t xml:space="preserve"> = .47,</w:t>
      </w:r>
      <w:r>
        <w:rPr>
          <w:rStyle w:val="Emphasis"/>
        </w:rPr>
        <w:t xml:space="preserve"> р</w:t>
      </w:r>
      <w:r>
        <w:rPr/>
        <w:t xml:space="preserve"> = .013).</w:t>
      </w:r>
    </w:p>
    <w:p>
      <w:pPr>
        <w:pStyle w:val="Style15"/>
        <w:rPr/>
      </w:pPr>
      <w:r>
        <w:rPr/>
        <w:t xml:space="preserve">Фактор Q3 проявил связь только с дескрипторами СПС (стратегии, пять коэффициентов - от .39, </w:t>
      </w:r>
      <w:r>
        <w:rPr>
          <w:rStyle w:val="Emphasis"/>
        </w:rPr>
        <w:t>р</w:t>
      </w:r>
      <w:r>
        <w:rPr/>
        <w:t xml:space="preserve"> = .04, до .50, </w:t>
      </w:r>
      <w:r>
        <w:rPr>
          <w:rStyle w:val="Emphasis"/>
        </w:rPr>
        <w:t>p</w:t>
      </w:r>
      <w:r>
        <w:rPr/>
        <w:t xml:space="preserve"> = .008).</w:t>
      </w:r>
    </w:p>
    <w:p>
      <w:pPr>
        <w:pStyle w:val="Style15"/>
        <w:rPr/>
      </w:pPr>
      <w:r>
        <w:rPr/>
        <w:t xml:space="preserve">Вторичные факторы I и III также связаны только с дескрипторами СПС (стратегии, десять коэффициентов - от .40, </w:t>
      </w:r>
      <w:r>
        <w:rPr>
          <w:rStyle w:val="Emphasis"/>
        </w:rPr>
        <w:t>р =</w:t>
      </w:r>
      <w:r>
        <w:rPr/>
        <w:t xml:space="preserve"> .04, до .63, </w:t>
      </w:r>
      <w:r>
        <w:rPr>
          <w:rStyle w:val="Emphasis"/>
        </w:rPr>
        <w:t>р =</w:t>
      </w:r>
      <w:r>
        <w:rPr/>
        <w:t xml:space="preserve"> .001).</w:t>
      </w:r>
    </w:p>
    <w:p>
      <w:pPr>
        <w:pStyle w:val="Style15"/>
        <w:rPr/>
      </w:pPr>
      <w:r>
        <w:rPr/>
        <w:t>Разделение испытуемых на две группы в соответствии с ранговыми оценками различия между узнаванием и описанием изображений по методи-</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ке М.Н. Борисовой оказалось связанным с оценкой степени связности (взаимного перекрытия) множеств компонентов СИЗ (точный критерий Фишера, </w:t>
      </w:r>
      <w:r>
        <w:rPr>
          <w:rStyle w:val="Emphasis"/>
        </w:rPr>
        <w:t>р = .36):</w:t>
      </w:r>
      <w:r>
        <w:rPr/>
        <w:t xml:space="preserve"> преимущественной выраженности 1-й сигнальной системы соответствует меньшая связность множеств компонентов (дескриптор САС).</w:t>
      </w:r>
    </w:p>
    <w:p>
      <w:pPr>
        <w:pStyle w:val="Style15"/>
        <w:rPr/>
      </w:pPr>
      <w:r>
        <w:rPr/>
        <w:t xml:space="preserve">Оценка социального интеллекта показала отрицательную связь способности понимания вариативности вербального поведения в зависимости от контекста с дескрипторами САС (степенью дифференцированности групп компонентов СИЗ, </w:t>
      </w:r>
      <w:r>
        <w:rPr>
          <w:rStyle w:val="Emphasis"/>
        </w:rPr>
        <w:t>R</w:t>
      </w:r>
      <w:r>
        <w:rPr/>
        <w:t xml:space="preserve"> = -.40, </w:t>
      </w:r>
      <w:r>
        <w:rPr>
          <w:rStyle w:val="Emphasis"/>
        </w:rPr>
        <w:t>р =</w:t>
      </w:r>
      <w:r>
        <w:rPr/>
        <w:t xml:space="preserve"> .04, и взаимной пересеченностью этих групп: </w:t>
      </w:r>
      <w:r>
        <w:rPr>
          <w:rStyle w:val="Emphasis"/>
        </w:rPr>
        <w:t>R =</w:t>
      </w:r>
      <w:r>
        <w:rPr/>
        <w:t xml:space="preserve"> -.45, р = .02), а также положительную связь с дескриптором СПС (количеством гибких стратегий: </w:t>
      </w:r>
      <w:r>
        <w:rPr>
          <w:rStyle w:val="Emphasis"/>
        </w:rPr>
        <w:t>R =</w:t>
      </w:r>
      <w:r>
        <w:rPr/>
        <w:t xml:space="preserve"> .51, </w:t>
      </w:r>
      <w:r>
        <w:rPr>
          <w:rStyle w:val="Emphasis"/>
        </w:rPr>
        <w:t>р =</w:t>
      </w:r>
      <w:r>
        <w:rPr/>
        <w:t xml:space="preserve"> ,006).</w:t>
      </w:r>
    </w:p>
    <w:p>
      <w:pPr>
        <w:pStyle w:val="Style15"/>
        <w:rPr/>
      </w:pPr>
      <w:r>
        <w:rPr/>
        <w:t xml:space="preserve">Сопоставление значений дескрипторов СИЗ и индивидуально- психологических характеристик в группах испытуемых гуманитарного и естественного циклов обучения показало, что длина стратегий и количество отношений следования, определяющих порядок актов при их реализации (дескрипторы СПС), имеют меньшие значения у студентов гуманитарного цикла (медианный тест, для всех сравнений: </w:t>
      </w:r>
      <w:r>
        <w:rPr/>
        <w:drawing>
          <wp:inline distT="0" distB="0" distL="0" distR="0">
            <wp:extent cx="304165" cy="304165"/>
            <wp:effectExtent l="0" t="0" r="0" b="0"/>
            <wp:docPr id="14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Студенты гуманитарного цикла более импульсивны (точный критерий Фишера; </w:t>
      </w:r>
      <w:r>
        <w:rPr>
          <w:rStyle w:val="Emphasis"/>
        </w:rPr>
        <w:t>р =</w:t>
      </w:r>
      <w:r>
        <w:rPr/>
        <w:t xml:space="preserve"> .047), оценки фактора Q3 (опросник 16PF) в этой группе ниже, а фактора I выше, чем для студентов-естественников.</w:t>
      </w:r>
    </w:p>
    <w:p>
      <w:pPr>
        <w:pStyle w:val="Style15"/>
        <w:rPr/>
      </w:pPr>
      <w:r>
        <w:rPr/>
        <w:t>Таким образом, совокупность полученных результатов позволяет принять статистическую гипотезу H</w:t>
      </w:r>
      <w:r>
        <w:rPr>
          <w:vertAlign w:val="subscript"/>
        </w:rPr>
        <w:t xml:space="preserve"> 1</w:t>
      </w:r>
      <w:r>
        <w:rPr/>
        <w:t xml:space="preserve"> , согласно которой дескрипторы САС в большей степени связаны с </w:t>
      </w:r>
      <w:r>
        <w:rPr/>
        <w:drawing>
          <wp:inline distT="0" distB="0" distL="0" distR="0">
            <wp:extent cx="304165" cy="304165"/>
            <wp:effectExtent l="0" t="0" r="0" b="0"/>
            <wp:docPr id="14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а дескрипторы СПС - с </w:t>
      </w:r>
      <w:r>
        <w:rPr/>
        <w:drawing>
          <wp:inline distT="0" distB="0" distL="0" distR="0">
            <wp:extent cx="304165" cy="304165"/>
            <wp:effectExtent l="0" t="0" r="0" b="0"/>
            <wp:docPr id="14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3.2. </w:t>
      </w:r>
      <w:r>
        <w:rPr>
          <w:rStyle w:val="Emphasis"/>
        </w:rPr>
        <w:t>Динамика САС и СПС в процессе формирования компетенции у испытуемых с преимущественной выраженностью показателей, входящих в</w:t>
      </w:r>
      <w:r>
        <w:rPr/>
        <w:t xml:space="preserve"> </w:t>
      </w:r>
      <w:r>
        <w:rPr/>
        <w:drawing>
          <wp:inline distT="0" distB="0" distL="0" distR="0">
            <wp:extent cx="304165" cy="304165"/>
            <wp:effectExtent l="0" t="0" r="0" b="0"/>
            <wp:docPr id="15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исследовательская гипотеза 8).</w:t>
      </w:r>
    </w:p>
    <w:p>
      <w:pPr>
        <w:pStyle w:val="Style15"/>
        <w:rPr/>
      </w:pPr>
      <w:r>
        <w:rPr/>
        <w:t xml:space="preserve">У испытуемых с низкими и высокими оценками социального интеллекта (ср. </w:t>
      </w:r>
      <w:r>
        <w:rPr>
          <w:rStyle w:val="Emphasis"/>
        </w:rPr>
        <w:t>а</w:t>
      </w:r>
      <w:r>
        <w:rPr/>
        <w:t xml:space="preserve"> и </w:t>
      </w:r>
      <w:r>
        <w:rPr>
          <w:rStyle w:val="Emphasis"/>
        </w:rPr>
        <w:t>б</w:t>
      </w:r>
      <w:r>
        <w:rPr/>
        <w:t xml:space="preserve"> на рис. 4) ФК отличаются по величине сдвига максимума относительно нуля (при низких оценках социального интеллекта - 66, при высоких - 31 акт игры; оценка вероятности пересечения 5 %-ных доверительных интервалов, </w:t>
      </w:r>
      <w:r>
        <w:rPr>
          <w:rStyle w:val="Emphasis"/>
        </w:rPr>
        <w:t>р &lt; .01) и выраженностью отрицательной фазы (для низких оценок</w:t>
      </w:r>
      <w:r>
        <w:rPr/>
        <w:t xml:space="preserve"> R = -.168, для высоких </w:t>
      </w:r>
      <w:r>
        <w:rPr>
          <w:rStyle w:val="Emphasis"/>
        </w:rPr>
        <w:t>R =</w:t>
      </w:r>
      <w:r>
        <w:rPr/>
        <w:t xml:space="preserve"> -.337; z-преобразование Фишера, тенденция .05 &lt; </w:t>
      </w:r>
      <w:r>
        <w:rPr>
          <w:rStyle w:val="Emphasis"/>
        </w:rPr>
        <w:t>р &lt; .075). Эта тенденция проявляется и при сравнении испытуемых с высокими и низкими оценками рефлективности, поленезависимости, а также ориентированных на гуманитарный или естественный цикл обучения.</w:t>
      </w:r>
      <w:r>
        <w:rPr/>
        <w:t xml:space="preserve"> </w:t>
      </w:r>
    </w:p>
    <w:p>
      <w:pPr>
        <w:pStyle w:val="Style15"/>
        <w:rPr/>
      </w:pPr>
      <w:r>
        <w:rPr>
          <w:rStyle w:val="Emphasis"/>
        </w:rPr>
        <w:t>Характеристики формирования САС у испытуемых с низкими и высокими оценками социального интеллекта на протяжении первой половины интервала приобретения компетенции не различаются (рис. 5, я). На поздних стадиях приобретения компетенции САС у испытуемых с низкими оценками формируется менее интенсивно. СПС у испытуемых с высокими оценками социального интеллекта формируется быстрее (рис. 5, 6).</w:t>
      </w:r>
      <w:r>
        <w:rPr/>
        <w:t xml:space="preserve"> </w:t>
      </w:r>
    </w:p>
    <w:p>
      <w:pPr>
        <w:pStyle w:val="Style15"/>
        <w:rPr/>
      </w:pPr>
      <w:r>
        <w:rPr/>
        <w:t>Таким образом, полученные результаты позволяют принять статистическую гипотезу H</w:t>
      </w:r>
      <w:r>
        <w:rPr>
          <w:vertAlign w:val="subscript"/>
        </w:rPr>
        <w:t xml:space="preserve"> 1</w:t>
      </w:r>
      <w:r>
        <w:rPr/>
        <w:t xml:space="preserve"> .</w:t>
      </w:r>
    </w:p>
    <w:p>
      <w:pPr>
        <w:pStyle w:val="Style15"/>
        <w:rPr/>
      </w:pPr>
      <w:r>
        <w:rPr/>
        <w:t xml:space="preserve">Формирование САС и СПС продолжается на всем интервале приобретения компетенции независимо от выраженности у испытуемых </w:t>
      </w:r>
      <w:r>
        <w:rPr/>
        <w:drawing>
          <wp:inline distT="0" distB="0" distL="0" distR="0">
            <wp:extent cx="304165" cy="304165"/>
            <wp:effectExtent l="0" t="0" r="0" b="0"/>
            <wp:docPr id="15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У испытуемых с преимущественной выраженностью </w:t>
      </w:r>
      <w:r>
        <w:rPr/>
        <w:drawing>
          <wp:inline distT="0" distB="0" distL="0" distR="0">
            <wp:extent cx="304165" cy="304165"/>
            <wp:effectExtent l="0" t="0" r="0" b="0"/>
            <wp:docPr id="15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по сравнению с теми, у кого преимущественно выражен </w:t>
      </w:r>
      <w:r>
        <w:rPr/>
        <w:drawing>
          <wp:inline distT="0" distB="0" distL="0" distR="0">
            <wp:extent cx="304165" cy="304165"/>
            <wp:effectExtent l="0" t="0" r="0" b="0"/>
            <wp:docPr id="15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1) временной сдвиг между формированием САС и СПС и разделенность формирования САС и СПС меньше, а 2) СПС формируется быстрее.</w:t>
      </w:r>
    </w:p>
    <w:p>
      <w:pPr>
        <w:pStyle w:val="Style15"/>
        <w:rPr/>
      </w:pPr>
      <w:r>
        <w:rPr/>
        <w:t xml:space="preserve">3.3. </w:t>
      </w:r>
      <w:r>
        <w:rPr>
          <w:rStyle w:val="Emphasis"/>
        </w:rPr>
        <w:t>Динамика САС и СПС в процессе формирования компетенции у испытуемых разного возраста, различающихся по показателям, входящим в</w:t>
      </w:r>
      <w:r>
        <w:rPr/>
        <w:t xml:space="preserve"> </w:t>
      </w:r>
      <w:r>
        <w:rPr/>
        <w:drawing>
          <wp:inline distT="0" distB="0" distL="0" distR="0">
            <wp:extent cx="304165" cy="304165"/>
            <wp:effectExtent l="0" t="0" r="0" b="0"/>
            <wp:docPr id="1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гипотеза 9).</w:t>
      </w:r>
    </w:p>
    <w:p>
      <w:pPr>
        <w:pStyle w:val="Style15"/>
        <w:rPr/>
      </w:pPr>
      <w:r>
        <w:rPr/>
        <w:t xml:space="preserve">При использовании классификационных шкал III+ идентификация принадлежности испытуемых к группам с преимущественной выраженностью </w:t>
      </w:r>
      <w:r>
        <w:rPr/>
        <w:drawing>
          <wp:inline distT="0" distB="0" distL="0" distR="0">
            <wp:extent cx="304165" cy="304165"/>
            <wp:effectExtent l="0" t="0" r="0" b="0"/>
            <wp:docPr id="15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более эффективна, чем при использовании шкал III- (проведено 69 пар сравнении, </w:t>
      </w:r>
      <w:r>
        <w:rPr/>
        <w:drawing>
          <wp:inline distT="0" distB="0" distL="0" distR="0">
            <wp:extent cx="304165" cy="304165"/>
            <wp:effectExtent l="0" t="0" r="0" b="0"/>
            <wp:docPr id="15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Наилучшие дискриминантные модели дескрипторов САС и СПС были построены при использовании в качестве классификационных переменных показателей полезависимости-поленезависимости и импульсивности-рефлективности (72.60 и 81.08 % правильных идентификаций соответственно).</w:t>
      </w:r>
    </w:p>
    <w:p>
      <w:pPr>
        <w:pStyle w:val="Style15"/>
        <w:rPr/>
      </w:pPr>
      <w:r>
        <w:rPr/>
        <w:t>Таким образом, полученные результаты позволяют принять статистическую гипотезу H</w:t>
      </w:r>
      <w:r>
        <w:rPr>
          <w:vertAlign w:val="subscript"/>
        </w:rPr>
        <w:t xml:space="preserve"> 1</w:t>
      </w:r>
      <w:r>
        <w:rPr/>
        <w:t xml:space="preserve"> выраженность синдрома </w:t>
      </w:r>
      <w:r>
        <w:rPr/>
        <w:drawing>
          <wp:inline distT="0" distB="0" distL="0" distR="0">
            <wp:extent cx="304165" cy="304165"/>
            <wp:effectExtent l="0" t="0" r="0" b="0"/>
            <wp:docPr id="15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изменяется с возрастом испытуемых в соответствии с динамикой дескрипторов САС и СПС.</w:t>
      </w:r>
    </w:p>
    <w:p>
      <w:pPr>
        <w:pStyle w:val="Style15"/>
        <w:rPr/>
      </w:pPr>
      <w:r>
        <w:rPr/>
        <w:t>ОБСУЖДЕНИЕ РЕЗУЛЬТАТОВ</w:t>
      </w:r>
    </w:p>
    <w:p>
      <w:pPr>
        <w:pStyle w:val="Style15"/>
        <w:rPr/>
      </w:pPr>
      <w:r>
        <w:rPr>
          <w:rStyle w:val="Emphasis"/>
        </w:rPr>
        <w:t>1. САС и СПС как структурные составляющие СИЗ и их формирование</w:t>
      </w:r>
      <w:r>
        <w:rPr/>
        <w:t xml:space="preserve"> </w:t>
      </w:r>
    </w:p>
    <w:p>
      <w:pPr>
        <w:pStyle w:val="Style15"/>
        <w:rPr/>
      </w:pPr>
      <w:r>
        <w:rPr/>
        <w:t>Анализ данных показал, что в СИЗ выделяются две основные структурные составляющие, которые по их свойствам идентифицированы как САС и СПС [24, 28-30, 37].</w:t>
      </w:r>
    </w:p>
    <w:p>
      <w:pPr>
        <w:pStyle w:val="Style15"/>
        <w:rPr/>
      </w:pPr>
      <w:r>
        <w:rPr/>
        <w:t>СПС как структурная составляющая СИЗ фиксирует возможности определенных последовательностей актуализации компонентов СИЗ, причинно-следственные отношения между последовательными состояниями СИЗ и событиями в предметной области [24, 28]. Специально отметим, что свойства СПС преимущественно соответствуют структуре предметной области [2]. САС характеризует структуру знания как набор одновременно актуализирующихся компонентов, связанных определенными отношениями. Поскольку САС является сетевой структурой, при ее актуализации во взаимодействие вовлекаются</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1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 только компоненты СИЗ, в которых зафиксированы параметры "прямых" результатов, но и все компоненты СИЗ, ассоциированные с ними. Это согласуется с представлениями Я.А. Пономарева об особом значении фиксации и возможности актуализации побочных продуктов взаимодействий в определении круга феноменов интуитивного в отличие от логического [32-34].</w:t>
      </w:r>
    </w:p>
    <w:p>
      <w:pPr>
        <w:pStyle w:val="Style15"/>
        <w:rPr/>
      </w:pPr>
      <w:r>
        <w:rPr/>
        <w:t>Показано, что на всем протяжении приобретения компетенции у испытуемых разного возраста САС и СПС постоянно развиваются, так что не происходит ни постепенного замещения одной составляющей другою, ни прекращения формирования одной из них.</w:t>
      </w:r>
    </w:p>
    <w:p>
      <w:pPr>
        <w:pStyle w:val="Style15"/>
        <w:rPr/>
      </w:pPr>
      <w:r>
        <w:rPr/>
        <w:t>Анализ выявил асинхронию в формировании САС и СПС: САС формируется более интенсивно на ранних стадиях онтогенеза, чем СПС; при приобретении компетенции формирование САС также опережает становление СПС, а это показывает, что САС является структурной основой формирования СПС. Однако установленный в исследовании фазный характер взаимоотношений САС и СПС показывает, что и СПС, в свою очередь, представляет собой исходный структурный уровень для последующего развития САС.</w:t>
      </w:r>
    </w:p>
    <w:p>
      <w:pPr>
        <w:pStyle w:val="Style15"/>
        <w:rPr/>
      </w:pPr>
      <w:r>
        <w:rPr/>
        <w:t>Полученные данные подтверждают предположение о фазности (смене) доминирующих уровней при решении творческой задачи [35]: более высокого, на котором возникает задача как каузальная логическая структура, и субдоминантного, на котором средство к решению задачи формируется как побочный продукт; и разнообразии вариантов сочетания фаз.</w:t>
      </w:r>
    </w:p>
    <w:p>
      <w:pPr>
        <w:pStyle w:val="Style15"/>
        <w:rPr/>
      </w:pPr>
      <w:r>
        <w:rPr/>
        <w:t>Установлено, что с возрастом испытуемых синхронность формирования САС и СПС увеличивается, что означает: цикл смены доминирующей роли одной из составляющих СИЗ сокращается. Возможно, что фазность соотношения САС и СПС является важным условием высокого развития СИЗ, а следовательно, и субъекта в целом. У детей 6-10-летнего возраста длительность фазы смены доминирования САС и СПС превышает время формирования компетенции в исследовании (рис. 6,</w:t>
      </w:r>
      <w:r>
        <w:rPr>
          <w:rStyle w:val="Emphasis"/>
        </w:rPr>
        <w:t xml:space="preserve"> а,</w:t>
      </w:r>
      <w:r>
        <w:rPr/>
        <w:t xml:space="preserve"> </w:t>
      </w:r>
      <w:r>
        <w:rPr>
          <w:rStyle w:val="Emphasis"/>
        </w:rPr>
        <w:t>б,</w:t>
      </w:r>
      <w:r>
        <w:rPr/>
        <w:t xml:space="preserve"> </w:t>
      </w:r>
      <w:r>
        <w:rPr>
          <w:rStyle w:val="Emphasis"/>
        </w:rPr>
        <w:t>в</w:t>
      </w:r>
      <w:r>
        <w:rPr/>
        <w:t xml:space="preserve"> ). Наибольшей синхронности процессы формирования САС и СПС достигают у взрослых испытуемых (рис. 6,</w:t>
      </w:r>
      <w:r>
        <w:rPr>
          <w:rStyle w:val="Emphasis"/>
        </w:rPr>
        <w:t xml:space="preserve"> г</w:t>
      </w:r>
      <w:r>
        <w:rPr/>
        <w:t xml:space="preserve"> ) с высокими оценками социального интеллекта (рис. 4) и при снижении выраженности индивидуально-психологических черт, характерных для "синдрома интуитивности" </w:t>
      </w:r>
      <w:r>
        <w:rPr/>
        <w:drawing>
          <wp:inline distT="0" distB="0" distL="0" distR="0">
            <wp:extent cx="304165" cy="304165"/>
            <wp:effectExtent l="0" t="0" r="0" b="0"/>
            <wp:docPr id="15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например импульсивности.</w:t>
      </w:r>
    </w:p>
    <w:p>
      <w:pPr>
        <w:pStyle w:val="Style15"/>
        <w:rPr/>
      </w:pPr>
      <w:r>
        <w:rPr/>
        <w:t>Следует отметить сходство фазного характера формирования САС и СПС в процессе приобретения компетенции и в возрастном ряду. Можно предположить, что количество смен САС и СПС в качестве доминирующего компонента в развитии определяется сложностью структуры (зрелостью) предметной области. Поэтому у индивидов с развитыми САС и СПС и быстрой сменой формирования САС и СПС (более "зрелых") процесс формирования компетенции в предметной области займет меньше времени, чем у индивидов с менее развитыми САС и СПС и медленной сменой доминирования той или другой составляющей.</w:t>
      </w:r>
    </w:p>
    <w:p>
      <w:pPr>
        <w:pStyle w:val="Style15"/>
        <w:rPr/>
      </w:pPr>
      <w:r>
        <w:rPr>
          <w:rStyle w:val="Emphasis"/>
        </w:rPr>
        <w:t>2.</w:t>
      </w:r>
      <w:r>
        <w:rPr/>
        <w:t xml:space="preserve"> </w:t>
      </w:r>
      <w:r>
        <w:rPr>
          <w:rStyle w:val="Emphasis"/>
        </w:rPr>
        <w:t>Индивидуально-психологические характеристики, их соответствие</w:t>
      </w:r>
      <w:r>
        <w:rPr/>
        <w:t xml:space="preserve"> </w:t>
      </w:r>
      <w:r>
        <w:rPr/>
        <w:drawing>
          <wp:inline distT="0" distB="0" distL="0" distR="0">
            <wp:extent cx="304165" cy="304165"/>
            <wp:effectExtent l="0" t="0" r="0" b="0"/>
            <wp:docPr id="16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На массиве индивидуально-психологических характеристик были выделены два фактора, допускающие интерпретацию в терминах </w:t>
      </w:r>
      <w:r>
        <w:rPr/>
        <w:drawing>
          <wp:inline distT="0" distB="0" distL="0" distR="0">
            <wp:extent cx="304165" cy="304165"/>
            <wp:effectExtent l="0" t="0" r="0" b="0"/>
            <wp:docPr id="16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Лишь для некоторых из протестированных показателей надежно установлена принадлежность к тому или другому синдрому. Корреляционный анализ всего объема данных позволил включить в "ядерные" факторы дополнительные психологические характеристики. Важно подчеркнуть, что принятая в литературе интерпретация этих показателей не противоречит содержанию синдромов, к которому они отнесены.</w:t>
      </w:r>
    </w:p>
    <w:p>
      <w:pPr>
        <w:pStyle w:val="Style15"/>
        <w:rPr/>
      </w:pPr>
      <w:r>
        <w:rPr/>
        <w:t xml:space="preserve">Согласно полученным результатам, испытуемые с выраженными чертами </w:t>
      </w:r>
      <w:r>
        <w:rPr/>
        <w:drawing>
          <wp:inline distT="0" distB="0" distL="0" distR="0">
            <wp:extent cx="304165" cy="304165"/>
            <wp:effectExtent l="0" t="0" r="0" b="0"/>
            <wp:docPr id="16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характеризуются эмоциональной устойчивостью, экстраверсией, практичностью, объективностью, высокой организованностью поведения, они расчетливы, рациональны, не доверяют интуиции, рефлективны, поленезависимы, обладают высокими оценками социального интеллекта, пониженной оригинальностью творческого мышления (Торранс), способностью вербализовать ход решения задач.</w:t>
      </w:r>
    </w:p>
    <w:p>
      <w:pPr>
        <w:pStyle w:val="Style15"/>
        <w:rPr/>
      </w:pPr>
      <w:r>
        <w:rPr/>
        <w:t xml:space="preserve">Для испытуемых с </w:t>
      </w:r>
      <w:r>
        <w:rPr/>
        <w:drawing>
          <wp:inline distT="0" distB="0" distL="0" distR="0">
            <wp:extent cx="304165" cy="304165"/>
            <wp:effectExtent l="0" t="0" r="0" b="0"/>
            <wp:docPr id="16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характерны отсутствие инициативы, доверчивость, отсутствие стремления к конкуренции, тревожность, импульсивность, полезависимость. Такое распределение показателей хорошо согласуется с данными литературы о типических чертах "художников" и "мыслителей" [11, 13], школьников с выраженными математическими или литературными способностями [16]. Проведенное нами распределение показателей по синдромам подтверждается и данными литературы. Так, показана связь поленезависимости с высоким локусом контроля [51], дифференцированностью долговременной памяти, выраженным рефлексивным опытом; рефлективности - с выраженностью контроля за своим поведением, с высоким уровнем эго- контроля (цит. по [43]).</w:t>
      </w:r>
    </w:p>
    <w:p>
      <w:pPr>
        <w:pStyle w:val="Style15"/>
        <w:rPr/>
      </w:pPr>
      <w:r>
        <w:rPr/>
        <w:t xml:space="preserve">Противопоставленность </w:t>
      </w:r>
      <w:r>
        <w:rPr/>
        <w:drawing>
          <wp:inline distT="0" distB="0" distL="0" distR="0">
            <wp:extent cx="304165" cy="304165"/>
            <wp:effectExtent l="0" t="0" r="0" b="0"/>
            <wp:docPr id="16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так же как и отнесенность к этим синдромам полюсов дихотомических шкал, таких, как импульсивность-рефлективность, полезависимость-поленезависимость или высокие-низкие оценки по шкале социального интеллекта, соответствует представлению о дихотомии интуитивного-рационального.</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1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связи с этим важно заметить: в работе показано, что типичные значения индивидуально-психологических показателей различаются у испытуемых разных возрастных групп. Так, оценки импульсивности градуально снижаются в возрастном ряду. Оценки оригинальности творческого мышления по Торрансу возрастают до 12-13 лет, а затем резко снижаются у взрослых. Это согласуется с данными Н.Б. Шумаковой [48] о том, что пик различных проявлений творческой активности наблюдается у младших подростков, а к старшему подростковому возрасту происходит их спад. По данным Д.Б. Богоявленской, у учащихся 3-го класса резко возрастает, а с 7-го по 9-й класс у подростков происходит резкое снижение познавательной самодеятельности (творческости), оцененной по методике "Креативное поле" [7]. Изменения когнитивного стиля от полезависимости к поленезависимости были показаны в срезовом исследовании [51] ив лонгитюдном исследовании Г. Уиткина (цит. по [47]).</w:t>
      </w:r>
    </w:p>
    <w:p>
      <w:pPr>
        <w:pStyle w:val="Style15"/>
        <w:rPr/>
      </w:pPr>
      <w:r>
        <w:rPr/>
        <w:t xml:space="preserve">Приведенные результаты получены при оценках отдельных показателей, однако они позволяют предположить, что и синдромы индивидуально- психологических показателей могут изменяться направленно </w:t>
      </w:r>
      <w:r>
        <w:rPr/>
        <w:drawing>
          <wp:inline distT="0" distB="0" distL="0" distR="0">
            <wp:extent cx="304165" cy="304165"/>
            <wp:effectExtent l="0" t="0" r="0" b="0"/>
            <wp:docPr id="16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в онтогенезе.</w:t>
      </w:r>
    </w:p>
    <w:p>
      <w:pPr>
        <w:pStyle w:val="Style15"/>
        <w:rPr/>
      </w:pPr>
      <w:r>
        <w:rPr/>
        <w:t xml:space="preserve">Поскольку методики оценки индивидуально-психологических характеристик на коротких интервалах времени не разработаны, то отношение к исследовательской гипотезе 5 может быть сформировано лишь косвенно, на основе результатов изучения формирования внутреннего плана действия у младших школьников [36]. В процессе решения поставленной экспериментатором задачи у ребенка происходит переход от второго этапа развития внутреннего плана действий к третьему, на котором у него появляется рефлексия способа, которым он прежде осуществил практическое действие. Это означает, что в начале решения задачи ребенок демонстрировал особенности </w:t>
      </w:r>
      <w:r>
        <w:rPr>
          <w:rStyle w:val="Emphasis"/>
        </w:rPr>
        <w:t>интуитивного</w:t>
      </w:r>
      <w:r>
        <w:rPr/>
        <w:t xml:space="preserve"> типа взаимодействия (его действия направлялись лишь непосредственной ситуацией, у него отсутствовала возможность построения самокоманды), а при завершении - </w:t>
      </w:r>
      <w:r>
        <w:rPr>
          <w:rStyle w:val="Emphasis"/>
        </w:rPr>
        <w:t>рационального</w:t>
      </w:r>
      <w:r>
        <w:rPr/>
        <w:t xml:space="preserve"> (слово приобретает для ребенка качественно новую функцию - программы действия). Эти результаты позволяют предположить, что и другие составляющие </w:t>
      </w:r>
      <w:r>
        <w:rPr/>
        <w:drawing>
          <wp:inline distT="0" distB="0" distL="0" distR="0">
            <wp:extent cx="304165" cy="304165"/>
            <wp:effectExtent l="0" t="0" r="0" b="0"/>
            <wp:docPr id="16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могут приобретать значения, характерные для </w:t>
      </w:r>
      <w:r>
        <w:rPr/>
        <w:drawing>
          <wp:inline distT="0" distB="0" distL="0" distR="0">
            <wp:extent cx="304165" cy="304165"/>
            <wp:effectExtent l="0" t="0" r="0" b="0"/>
            <wp:docPr id="16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на достаточно коротких интервалах времени в процессе приобретения компетенции.</w:t>
      </w:r>
    </w:p>
    <w:p>
      <w:pPr>
        <w:pStyle w:val="Style15"/>
        <w:rPr/>
      </w:pPr>
      <w:r>
        <w:rPr/>
        <w:t xml:space="preserve">Данные о сходном направлении изменений индивидуально- психологических свойств в онтогенезе и при приобретении компетенции от </w:t>
      </w:r>
      <w:r>
        <w:rPr/>
        <w:drawing>
          <wp:inline distT="0" distB="0" distL="0" distR="0">
            <wp:extent cx="304165" cy="304165"/>
            <wp:effectExtent l="0" t="0" r="0" b="0"/>
            <wp:docPr id="16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позволяют поставить под сомнение представление о дихотомии этих синдромов.</w:t>
      </w:r>
    </w:p>
    <w:p>
      <w:pPr>
        <w:pStyle w:val="Style15"/>
        <w:rPr/>
      </w:pPr>
      <w:r>
        <w:rPr>
          <w:rStyle w:val="Emphasis"/>
        </w:rPr>
        <w:t>3. Соотношение структурных характеристик СИЗ с синдромами интуитивного и рационального типов взаимоотношений с миром</w:t>
      </w:r>
      <w:r>
        <w:rPr/>
        <w:t xml:space="preserve"> </w:t>
      </w:r>
    </w:p>
    <w:p>
      <w:pPr>
        <w:pStyle w:val="Style15"/>
        <w:rPr/>
      </w:pPr>
      <w:r>
        <w:rPr/>
        <w:t xml:space="preserve">Результаты анализа корреляций между дескрипторами САС и СПС и показателями, входящими в </w:t>
      </w:r>
      <w:r>
        <w:rPr/>
        <w:drawing>
          <wp:inline distT="0" distB="0" distL="0" distR="0">
            <wp:extent cx="304165" cy="304165"/>
            <wp:effectExtent l="0" t="0" r="0" b="0"/>
            <wp:docPr id="17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продемонстрировали:</w:t>
      </w:r>
    </w:p>
    <w:p>
      <w:pPr>
        <w:pStyle w:val="Style15"/>
        <w:rPr/>
      </w:pPr>
      <w:r>
        <w:rPr/>
        <w:t xml:space="preserve">1. Дескрипторы СПС тесно связаны с показателями </w:t>
      </w:r>
      <w:r>
        <w:rPr/>
        <w:drawing>
          <wp:inline distT="0" distB="0" distL="0" distR="0">
            <wp:extent cx="304165" cy="304165"/>
            <wp:effectExtent l="0" t="0" r="0" b="0"/>
            <wp:docPr id="17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а дескрипторы САС - с </w:t>
      </w:r>
      <w:r>
        <w:rPr/>
        <w:drawing>
          <wp:inline distT="0" distB="0" distL="0" distR="0">
            <wp:extent cx="304165" cy="304165"/>
            <wp:effectExtent l="0" t="0" r="0" b="0"/>
            <wp:docPr id="17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2. Некоторые психологические показатели могут быть связанными либо с САС, либо с СПС. Так, фактор Q3 опросника 16PF Кеттела связан исключительно с дескрипторами СПС.</w:t>
      </w:r>
    </w:p>
    <w:p>
      <w:pPr>
        <w:pStyle w:val="Style15"/>
        <w:rPr/>
      </w:pPr>
      <w:r>
        <w:rPr/>
        <w:t>3. Связь одного и того же психологического показателя с САС и СПС может иметь разные знаки. Так, оценки социального интеллекта положительно связаны с дескрипторами СПС и отрицательно - с САС.</w:t>
      </w:r>
    </w:p>
    <w:p>
      <w:pPr>
        <w:pStyle w:val="Style15"/>
        <w:rPr/>
      </w:pPr>
      <w:r>
        <w:rPr/>
        <w:t xml:space="preserve">Эти данные показывают, что в характере связей структурных составляющих СИЗ с </w:t>
      </w:r>
      <w:r>
        <w:rPr/>
        <w:drawing>
          <wp:inline distT="0" distB="0" distL="0" distR="0">
            <wp:extent cx="304165" cy="304165"/>
            <wp:effectExtent l="0" t="0" r="0" b="0"/>
            <wp:docPr id="17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проявляются и глубокое родство САС и СПС, и их противопоставленность.</w:t>
      </w:r>
    </w:p>
    <w:p>
      <w:pPr>
        <w:pStyle w:val="Style15"/>
        <w:rPr/>
      </w:pPr>
      <w:r>
        <w:rPr/>
        <w:t xml:space="preserve">В пользу гипотезы о существовании избирательной связи САС с </w:t>
      </w:r>
      <w:r>
        <w:rPr/>
        <w:drawing>
          <wp:inline distT="0" distB="0" distL="0" distR="0">
            <wp:extent cx="304165" cy="304165"/>
            <wp:effectExtent l="0" t="0" r="0" b="0"/>
            <wp:docPr id="17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а СПС - с </w:t>
      </w:r>
      <w:r>
        <w:rPr/>
        <w:drawing>
          <wp:inline distT="0" distB="0" distL="0" distR="0">
            <wp:extent cx="304165" cy="304165"/>
            <wp:effectExtent l="0" t="0" r="0" b="0"/>
            <wp:docPr id="17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свидетельствуют и данные о различном соотношении процессов формирования САС и СПС у испытуемых с преимущественной выраженностью </w:t>
      </w:r>
      <w:r>
        <w:rPr/>
        <w:drawing>
          <wp:inline distT="0" distB="0" distL="0" distR="0">
            <wp:extent cx="304165" cy="304165"/>
            <wp:effectExtent l="0" t="0" r="0" b="0"/>
            <wp:docPr id="17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Различия в скорости смены доминирования САС и СПС при развитии структуры индивидуального знания достаточно точно соответствуют специфике </w:t>
      </w:r>
      <w:r>
        <w:rPr/>
        <w:drawing>
          <wp:inline distT="0" distB="0" distL="0" distR="0">
            <wp:extent cx="304165" cy="304165"/>
            <wp:effectExtent l="0" t="0" r="0" b="0"/>
            <wp:docPr id="17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Так, у испытуемых одной возрастной группы при преимущественной выраженности </w:t>
      </w:r>
      <w:r>
        <w:rPr/>
        <w:drawing>
          <wp:inline distT="0" distB="0" distL="0" distR="0">
            <wp:extent cx="304165" cy="304165"/>
            <wp:effectExtent l="0" t="0" r="0" b="0"/>
            <wp:docPr id="17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временной сдвиг между формированием САС и СПС и разделенность формирования САС и СПС меньше, чем у испытуемых с преимущественной выраженностью </w:t>
      </w:r>
      <w:r>
        <w:rPr/>
        <w:drawing>
          <wp:inline distT="0" distB="0" distL="0" distR="0">
            <wp:extent cx="304165" cy="304165"/>
            <wp:effectExtent l="0" t="0" r="0" b="0"/>
            <wp:docPr id="17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У этих испытуемых выше социальная компетентность, рефлективность, поленезависимость, организованность поведения.</w:t>
      </w:r>
    </w:p>
    <w:p>
      <w:pPr>
        <w:pStyle w:val="Style15"/>
        <w:rPr/>
      </w:pPr>
      <w:r>
        <w:rPr/>
        <w:t xml:space="preserve">Смещению значений индивидуально-психологических характеристик от преимущественной выраженности </w:t>
      </w:r>
      <w:r>
        <w:rPr/>
        <w:drawing>
          <wp:inline distT="0" distB="0" distL="0" distR="0">
            <wp:extent cx="304165" cy="304165"/>
            <wp:effectExtent l="0" t="0" r="0" b="0"/>
            <wp:docPr id="18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соответствует сокращение интервала смены доминирования САС либо СПС и в онтогенезе, и при приобретении компетенции. Таким образом, достижению преимущественной выраженности </w:t>
      </w:r>
      <w:r>
        <w:rPr/>
        <w:drawing>
          <wp:inline distT="0" distB="0" distL="0" distR="0">
            <wp:extent cx="304165" cy="304165"/>
            <wp:effectExtent l="0" t="0" r="0" b="0"/>
            <wp:docPr id="18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неизбежно соответствует высокий уровень развития и САС и СПС.</w:t>
      </w:r>
    </w:p>
    <w:p>
      <w:pPr>
        <w:pStyle w:val="Style15"/>
        <w:rPr/>
      </w:pPr>
      <w:r>
        <w:rPr>
          <w:rStyle w:val="Emphasis"/>
        </w:rPr>
        <w:t>4. Соотношение интуитивного и рационального</w:t>
      </w:r>
      <w:r>
        <w:rPr/>
        <w:t xml:space="preserve"> </w:t>
      </w:r>
    </w:p>
    <w:p>
      <w:pPr>
        <w:pStyle w:val="Style15"/>
        <w:rPr/>
      </w:pPr>
      <w:r>
        <w:rPr/>
        <w:t xml:space="preserve">На основании проведенного исследования можно заключить, что на ранних стадиях онтогенеза и приобретения компетенции психологические структуры, актуализация которых проявляется преимущественно в феноменах </w:t>
      </w:r>
      <w:r>
        <w:rPr/>
        <w:drawing>
          <wp:inline distT="0" distB="0" distL="0" distR="0">
            <wp:extent cx="304165" cy="304165"/>
            <wp:effectExtent l="0" t="0" r="0" b="0"/>
            <wp:docPr id="18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формируются более интенсивно, чем структуры, связанные преимущественно с феноменологией</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1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8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их интенсивное формирование происходит на более поздних стадиях развития. Для возрастного периода 6-20 лет нами показано существование одной фазы этих соотношений. При приобретении компетенции выделяется несколько таких фаз, которые можно рассматривать как этапы формирования СИЗ. И в том, и в другом случае сформированность САС является необходимым условием развития СПС, а дальнейшее развитие САС, в свою очередь, определяется уровнем развития СПС. Таким образом, нельзя выделить ни одного момента в развитии, когда бы одна из этих составляющих структуры СИЗ была бы элиминирована, замещена другой. Высокий уровень развития СПС предполагает также и высокое развитие САС, но временной сдвиг между процессами их формирования феноменологически проявляется в существовании широкого спектра возможных соотношений </w:t>
      </w:r>
      <w:r>
        <w:rPr/>
        <w:drawing>
          <wp:inline distT="0" distB="0" distL="0" distR="0">
            <wp:extent cx="304165" cy="304165"/>
            <wp:effectExtent l="0" t="0" r="0" b="0"/>
            <wp:docPr id="18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при этом следует учитывать одновременность актуализации САС и СПС как составляющих СИЗ в процессе взаимодействия. Выявленные закономерности заставляют предполагать, что преимущественная выраженность </w:t>
      </w:r>
      <w:r>
        <w:rPr/>
        <w:drawing>
          <wp:inline distT="0" distB="0" distL="0" distR="0">
            <wp:extent cx="304165" cy="304165"/>
            <wp:effectExtent l="0" t="0" r="0" b="0"/>
            <wp:docPr id="18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при неразвитости САС относится к классу неустойчивых, маловероятных или даже "запрещенных" состояний.</w:t>
      </w:r>
    </w:p>
    <w:p>
      <w:pPr>
        <w:pStyle w:val="Style15"/>
        <w:rPr/>
      </w:pPr>
      <w:r>
        <w:rPr/>
        <w:t>Таким образом, интуитивное и рациональное не могут рассматриваться как особые, взаимоисключающие типы взаимодействия. Неприемлемыми представляются также и концепции, предполагающие градуальный переход от полюса интуитивного к полюсу рационального в онтогенезе, смену, замещение интуиции рациональностью.</w:t>
      </w:r>
    </w:p>
    <w:p>
      <w:pPr>
        <w:pStyle w:val="Style15"/>
        <w:rPr/>
      </w:pPr>
      <w:r>
        <w:rPr/>
        <w:t>Дихотомия интуитивного-рационального сталкивается со следующим противоречием: результаты исследований показывают существование более чем двух типов [11, 12, 44], в то время как на строгой дихотомической шкале не определено отношение порядка. Такие шкалы не предусматривают для дополнительных категорий значения "промежуточных", как и понятия направленности изменения выраженности свойств категорий [38, 49]. Даже введение представления о квадриполярности измерения когнитивных стилей состоит именно в расщеплении классов [44], но не определяет отношений порядка для предполагаемых промежуточных классов. Важно, что объектам, оцененным в дихотомических шкалах, предписывается свойство неизменности во времени (см. [21,44]).</w:t>
      </w:r>
    </w:p>
    <w:p>
      <w:pPr>
        <w:pStyle w:val="Style15"/>
        <w:rPr/>
      </w:pPr>
      <w:r>
        <w:rPr/>
        <w:t>Применение дихотомических шкал в рассматриваемых случаях предрешено даже методически:</w:t>
      </w:r>
    </w:p>
    <w:p>
      <w:pPr>
        <w:pStyle w:val="Style15"/>
        <w:rPr/>
      </w:pPr>
      <w:r>
        <w:rPr/>
        <w:t>основой классификации явлений служит типология продуктов деятельности, описание которых дается в терминах неупорядоченных номинальных шкал. Ограничения, которые накладывает эта методическая особенность на результаты, проанализирована Д.Б. Богоявленской на примере исследования творческих способностей [6]. Примененная в настоящей работе методика реконструкции СИЗ позволила ввести в поле исследования и продукты деятельности, и психологические структуры субъекта, и процессы их формирования и актуализации (см. также [1,2, 24]), допускающие оценки в шкалах порядка и интервалов.</w:t>
      </w:r>
    </w:p>
    <w:p>
      <w:pPr>
        <w:pStyle w:val="Style15"/>
        <w:rPr/>
      </w:pPr>
      <w:r>
        <w:rPr/>
        <w:t>Полученные данные дают основания усомниться в правомерности представления о существовании континуума, на котором происходит постепенный переход от полюса интуитивного к полюсу рационального, превращения одного полюса в другой. Примером подобного представления может служить концепция Ж. Пиаже о постадийном переходе мышления детей от интуитивного к логическому [31].</w:t>
      </w:r>
    </w:p>
    <w:p>
      <w:pPr>
        <w:pStyle w:val="Style15"/>
        <w:rPr/>
      </w:pPr>
      <w:r>
        <w:rPr/>
        <w:t xml:space="preserve">Изменение </w:t>
      </w:r>
      <w:r>
        <w:rPr>
          <w:rStyle w:val="Emphasis"/>
        </w:rPr>
        <w:t>типологических</w:t>
      </w:r>
      <w:r>
        <w:rPr/>
        <w:t xml:space="preserve"> индивидуальных черт, включенных в </w:t>
      </w:r>
      <w:r>
        <w:rPr/>
        <w:drawing>
          <wp:inline distT="0" distB="0" distL="0" distR="0">
            <wp:extent cx="304165" cy="304165"/>
            <wp:effectExtent l="0" t="0" r="0" b="0"/>
            <wp:docPr id="18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продемонстрировано в онтогенезе и при применении психотерапевтических процедур (см., например, [51], а также обсуждение данных Г. Уиткина в [22, 44, 47]), реализуется во введении таких конструктов, как взаимосвязь возрастных и типологических особенностей, которая, как предполагается, допускает их "сложение" [11, 14, 20, 45], и в свойстве "мобильности" стилевых проявлений [44].</w:t>
      </w:r>
    </w:p>
    <w:p>
      <w:pPr>
        <w:pStyle w:val="Style15"/>
        <w:rPr/>
      </w:pPr>
      <w:r>
        <w:rPr/>
        <w:t>В рамках типологических концепций представление об изменяемости типов рассматривается, скорее, как фактор, "искажающий" классификацию. В этом случае уместно привести точку зрения Д. Кэмпбелла, охарактеризовавшего развитие как один из факторов, угрожающих валидности исследования [19]. Если принять представление о развивающихся в процессе взаимодействия субъекта с миром психологических структурах, то возраст структуры, оцененный в количестве этапов формирования, является ее неотъемлемой характеристикой и важнейшим дескриптором объекта исследования.</w:t>
      </w:r>
    </w:p>
    <w:p>
      <w:pPr>
        <w:pStyle w:val="Style15"/>
        <w:rPr/>
      </w:pPr>
      <w:r>
        <w:rPr/>
        <w:t>Согласно полученным в настоящем исследовании результатам, различия между индивидами, демонстрирующими феноменологически полярные типы, определяются не принадлежностью их к специальным классам или к полюсам единой шкалы, а изменяющимся соотношением уровней сформированности САС и СПС, достигнутым в онтогенезе и при приобретении компетенции в конкретных предметных областях.</w:t>
      </w:r>
    </w:p>
    <w:p>
      <w:pPr>
        <w:pStyle w:val="Style15"/>
        <w:rPr/>
      </w:pPr>
      <w:r>
        <w:rPr/>
        <w:t>С этих позиций можно дать объяснение факту, описанному Э.А. Голубевой [11]: математически одаренные школьники демонстрируют отличную и хорошую успеваемость не только по предметам естественного, но и гуманитарного цикла. В соответствие симметрии достижений в этих циклах можно поставить высокий уровень развития как СПС, так и САС. С этим согласуются данные о том, что у испытуемых, избравших гуманитарный или естественный цикл обучения (показатель,</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1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ходящий в </w:t>
      </w:r>
      <w:r>
        <w:rPr/>
        <w:drawing>
          <wp:inline distT="0" distB="0" distL="0" distR="0">
            <wp:extent cx="304165" cy="304165"/>
            <wp:effectExtent l="0" t="0" r="0" b="0"/>
            <wp:docPr id="18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выявлены различия только в сформированности СПС, но не САС; это согласуется с предположением Голубевой, что математические способности объединяют "достоинства мыслительного и художественного типов... хотя и с преобладанием первого" [11, с. 270]. Можно предположить, что выбор гуманитарного или естественного цикла обучения является одной из характеристик индивидов с преобладанием развития САС над СПС в первом случае или высоким уровнем развития и САС и СПС - во втором (это соотношение справедливо и для авторов данной статьи). Выбор цикла обучения говорит о соответствии уровня зрелости структур субъекта и требований предметной области. Дисциплины естественного цикла (физика, математика) оформились как самостоятельные, обладающие особым предметом, раньше, чем гуманитарные (история, социология, психология): они прошли большее количество этапов становления; основываются на общенаучном гипотетико-дедуктивном методе; знание в этих дисциплинах фиксирует преимущественно причинно- следственные отношения [10, 17]. Для гуманитарных дисциплин до сих пор остается дискуссионным вопрос о специфике их предмета, правомерности применения гипотетико-дедуктивного метода, возможности формулировок причинно-следственных закономерностей, а это говорит о том, что они находятся на начальных стадиях своего становления (см., например, [9, 10,41]). Более того, в гуманитарных дисциплинах, как правило, в качестве эталона научности принимается (или отвергается как неадекватный эталон) дисциплина, прошедшая большее количество этапов развития. В гуманитарных дисциплинах преобладает описательность, эмпирическая многоаспектность (по терминологии Пономарева [34]), а в естественных - формулирование каузальных закономерностей и законов, т.е. в первом случае доминируют "интуитивные" характеристики развития предметной области, а во втором - "рациональные". Однако профессиональные успехи в дисциплинах как гуманитарного, так и естественного цикла, по- видимому, достигаются только при высоком уровне развития и САС и СПС - составляющих структуры знания, сформированной для данной предметной области.</w:t>
      </w:r>
    </w:p>
    <w:p>
      <w:pPr>
        <w:pStyle w:val="Style15"/>
        <w:rPr/>
      </w:pPr>
      <w:r>
        <w:rPr/>
        <w:t>ВЫВОДЫ</w:t>
      </w:r>
    </w:p>
    <w:p>
      <w:pPr>
        <w:pStyle w:val="Style15"/>
        <w:rPr/>
      </w:pPr>
      <w:r>
        <w:rPr/>
        <w:t>1. На множестве дескрипторов СИЗ выделяются две группы, первая из которых характеризует структуру знания как набор одновременно актуализирующихся компонентов, связанных определенными отношениями (САС), а вторая - через ветвление, поляризацию, расчлененность структуры, определяющих последовательность событий в игре (СПС). Формирование САС и СПС продолжается на всем интервале приобретения компетенции. Динамика формирования САС и СПС различается: 1) при приобретении компетенции САС формируется с опережением по отношению к СПС, при этом существует тенденция к сокращению временного сдвига между началом формирования САС и СПС в возрастном ряду;</w:t>
      </w:r>
    </w:p>
    <w:p>
      <w:pPr>
        <w:pStyle w:val="Style15"/>
        <w:rPr/>
      </w:pPr>
      <w:r>
        <w:rPr/>
        <w:t>2) в возрастном ряду формирование САС опережает формирование СПС.</w:t>
      </w:r>
    </w:p>
    <w:p>
      <w:pPr>
        <w:pStyle w:val="Style15"/>
        <w:rPr/>
      </w:pPr>
      <w:r>
        <w:rPr/>
        <w:t xml:space="preserve">2. На массиве индивидуально-психологических характеристик испытуемых выделяются два набора, содержательная интерпретация которых позволяет идентифицировать первый из них как синдром интуитивного </w:t>
      </w:r>
      <w:r>
        <w:rPr/>
        <w:drawing>
          <wp:inline distT="0" distB="0" distL="0" distR="0">
            <wp:extent cx="304165" cy="304165"/>
            <wp:effectExtent l="0" t="0" r="0" b="0"/>
            <wp:docPr id="19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а второй - как синдром рационального типа взаимодействия субъекта с миром </w:t>
      </w:r>
      <w:r>
        <w:rPr/>
        <w:drawing>
          <wp:inline distT="0" distB="0" distL="0" distR="0">
            <wp:extent cx="304165" cy="304165"/>
            <wp:effectExtent l="0" t="0" r="0" b="0"/>
            <wp:docPr id="19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Показатели, включенные в </w:t>
      </w:r>
      <w:r>
        <w:rPr/>
        <w:drawing>
          <wp:inline distT="0" distB="0" distL="0" distR="0">
            <wp:extent cx="304165" cy="304165"/>
            <wp:effectExtent l="0" t="0" r="0" b="0"/>
            <wp:docPr id="19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и </w:t>
      </w:r>
      <w:r>
        <w:rPr/>
        <w:drawing>
          <wp:inline distT="0" distB="0" distL="0" distR="0">
            <wp:extent cx="304165" cy="304165"/>
            <wp:effectExtent l="0" t="0" r="0" b="0"/>
            <wp:docPr id="19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изменяются в возрастном ряду.</w:t>
      </w:r>
    </w:p>
    <w:p>
      <w:pPr>
        <w:pStyle w:val="Style15"/>
        <w:rPr/>
      </w:pPr>
      <w:r>
        <w:rPr/>
        <w:t xml:space="preserve">3. Дескрипторы САС в большей степени связаны с </w:t>
      </w:r>
      <w:r>
        <w:rPr/>
        <w:drawing>
          <wp:inline distT="0" distB="0" distL="0" distR="0">
            <wp:extent cx="304165" cy="304165"/>
            <wp:effectExtent l="0" t="0" r="0" b="0"/>
            <wp:docPr id="19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а дескрипторы СПС - с </w:t>
      </w:r>
      <w:r>
        <w:rPr/>
        <w:drawing>
          <wp:inline distT="0" distB="0" distL="0" distR="0">
            <wp:extent cx="304165" cy="304165"/>
            <wp:effectExtent l="0" t="0" r="0" b="0"/>
            <wp:docPr id="19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У испытуемых с преимущественной выраженностью </w:t>
      </w:r>
      <w:r>
        <w:rPr/>
        <w:drawing>
          <wp:inline distT="0" distB="0" distL="0" distR="0">
            <wp:extent cx="304165" cy="304165"/>
            <wp:effectExtent l="0" t="0" r="0" b="0"/>
            <wp:docPr id="19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по сравнению с испытуемыми с преимущественной выраженностью </w:t>
      </w:r>
      <w:r>
        <w:rPr/>
        <w:drawing>
          <wp:inline distT="0" distB="0" distL="0" distR="0">
            <wp:extent cx="304165" cy="304165"/>
            <wp:effectExtent l="0" t="0" r="0" b="0"/>
            <wp:docPr id="19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временной сдвиг между формированием САС и СПС и разделенность формирования САС и СПС меньше, а СПС формируется быстрее. Выраженность синдрома </w:t>
      </w:r>
      <w:r>
        <w:rPr/>
        <w:drawing>
          <wp:inline distT="0" distB="0" distL="0" distR="0">
            <wp:extent cx="304165" cy="304165"/>
            <wp:effectExtent l="0" t="0" r="0" b="0"/>
            <wp:docPr id="19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и величины дескрипторов САС и СПС изменяются в возрастном ряду согласованно.</w:t>
      </w:r>
    </w:p>
    <w:p>
      <w:pPr>
        <w:pStyle w:val="Style15"/>
        <w:rPr/>
      </w:pPr>
      <w:r>
        <w:rPr/>
        <w:t xml:space="preserve">4. Полученные данные противоречат не только представлениям о дихотомии интуитивного-рационального, но и о континууме перехода от интуитивного к рациональному. На любом этапе онтогенеза или формирования компетенции взаимодействие субъекта с миром обеспечивают непрерывно развивающиеся связные составляющие целостной структуры знания - САС и СПС. Асинхронность развития САС и СПС при их одновременной актуализации в процессе взаимодействия лежит в основе феноменологии интуитивного-рационального. Развитие САС - исходный структурный уровень для формирования СПС, а СПС, в свою очередь, является структурным уровнем для развития САС на следующем этапе формирования СИЗ. Поэтому индивиды, характеризующиеся </w:t>
      </w:r>
      <w:r>
        <w:rPr/>
        <w:drawing>
          <wp:inline distT="0" distB="0" distL="0" distR="0">
            <wp:extent cx="304165" cy="304165"/>
            <wp:effectExtent l="0" t="0" r="0" b="0"/>
            <wp:docPr id="19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находятся на определенной стадии перехода к рациональному типу взаимодействия с миром, а характеризующиеся </w:t>
      </w:r>
      <w:r>
        <w:rPr/>
        <w:drawing>
          <wp:inline distT="0" distB="0" distL="0" distR="0">
            <wp:extent cx="304165" cy="304165"/>
            <wp:effectExtent l="0" t="0" r="0" b="0"/>
            <wp:docPr id="20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обладают развитыми структурами, обеспечивающими и интуитивный, и рациональный типы взаимодействия.</w:t>
      </w:r>
    </w:p>
    <w:p>
      <w:pPr>
        <w:pStyle w:val="Style15"/>
        <w:rPr/>
      </w:pPr>
      <w:r>
        <w:rPr/>
        <w:t>5. Полученные результаты позволяют обосновать предположение о том, что интуитивный тип взаимодействия является необходимой стадией на любом из последовательных этапов формирования компетенции, предшествующей формированию взаимодействий рационального типа. Как в процессе приобретения компетенции, так и в онтогенезе временной разрыв между формированием интуитивного и рационального типов взаимо-</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2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йствия сокращается, их развитие ускоряется и становится все более синхронным. Поэтому индивиды, находящиеся на ранних стадиях онтогенетического развития или приобретения компетенции, демонстрируют преимущественно феноменологию интуитивного типа взаимодействия, а прошедшие большее число стадий онтогенеза и/или достигшие высокого уровня компетентности -рационального, не утрачивая возможности актуализации взаимодействий интуитивного типа.</w:t>
      </w:r>
    </w:p>
    <w:p>
      <w:pPr>
        <w:pStyle w:val="Style15"/>
        <w:rPr/>
      </w:pPr>
      <w:r>
        <w:rPr/>
        <w:t>СПИСОК ЛИТЕРАТУРЫ</w:t>
      </w:r>
    </w:p>
    <w:p>
      <w:pPr>
        <w:pStyle w:val="Style15"/>
        <w:rPr/>
      </w:pPr>
      <w:r>
        <w:rPr/>
        <w:t xml:space="preserve">1. </w:t>
      </w:r>
      <w:r>
        <w:rPr>
          <w:rStyle w:val="Emphasis"/>
        </w:rPr>
        <w:t>Александров И.О., Максимова Н.Е.</w:t>
      </w:r>
      <w:r>
        <w:rPr/>
        <w:t xml:space="preserve"> О виртуальности компонентов индивидуального знания на ранних стадиях их формирования // Виртуальная реальность в психологии и искусственном интеллекте / Составитель Н.В. Чудова. М.: Российская ассоциация искусственного интеллекта, 1998. С. 61-82.</w:t>
      </w:r>
    </w:p>
    <w:p>
      <w:pPr>
        <w:pStyle w:val="Style15"/>
        <w:rPr/>
      </w:pPr>
      <w:r>
        <w:rPr/>
        <w:t xml:space="preserve">2. </w:t>
      </w:r>
      <w:r>
        <w:rPr>
          <w:rStyle w:val="Emphasis"/>
        </w:rPr>
        <w:t>Александров И.О., Максимова Н.Е., Горкин А.Г., Шевченко Д.Г., Тихомирова И.В., Филиппова Е.В., Никитин Ю.Б.</w:t>
      </w:r>
      <w:r>
        <w:rPr/>
        <w:t xml:space="preserve"> Комплексное исследование структуры индивидуального знания // Психол. журн. 1999. Т. 20. N 1. C. 49-69.</w:t>
      </w:r>
    </w:p>
    <w:p>
      <w:pPr>
        <w:pStyle w:val="Style15"/>
        <w:rPr/>
      </w:pPr>
      <w:r>
        <w:rPr/>
        <w:t xml:space="preserve">3. </w:t>
      </w:r>
      <w:r>
        <w:rPr>
          <w:rStyle w:val="Emphasis"/>
        </w:rPr>
        <w:t>Александров Ю.И., Греченко Т.Н., Гаврилов В.В., Горкин А.Г. и др.</w:t>
      </w:r>
      <w:r>
        <w:rPr/>
        <w:t xml:space="preserve"> Закономерности формирования и реализации индивидуального опыта // Журнал высшей нервной деятельности. 1997. Т. 47. N 2. С.243-260.</w:t>
      </w:r>
    </w:p>
    <w:p>
      <w:pPr>
        <w:pStyle w:val="Style15"/>
        <w:rPr/>
      </w:pPr>
      <w:r>
        <w:rPr/>
        <w:t xml:space="preserve">4. </w:t>
      </w:r>
      <w:r>
        <w:rPr>
          <w:rStyle w:val="Emphasis"/>
        </w:rPr>
        <w:t>Асмус В.Ф.</w:t>
      </w:r>
      <w:r>
        <w:rPr/>
        <w:t xml:space="preserve"> Проблема интуиции в философии и математике. М.: Мысль, 1965.</w:t>
      </w:r>
    </w:p>
    <w:p>
      <w:pPr>
        <w:pStyle w:val="Style15"/>
        <w:rPr/>
      </w:pPr>
      <w:r>
        <w:rPr/>
        <w:t xml:space="preserve">5. </w:t>
      </w:r>
      <w:r>
        <w:rPr>
          <w:rStyle w:val="Emphasis"/>
        </w:rPr>
        <w:t>Богоявленская Д.Б.</w:t>
      </w:r>
      <w:r>
        <w:rPr/>
        <w:t xml:space="preserve"> Интеллектуальная активность как проблема творчества. Ростов н/Д: Изд-во РГУ, 1983.</w:t>
      </w:r>
    </w:p>
    <w:p>
      <w:pPr>
        <w:pStyle w:val="Style15"/>
        <w:rPr/>
      </w:pPr>
      <w:r>
        <w:rPr/>
        <w:t xml:space="preserve">6. </w:t>
      </w:r>
      <w:r>
        <w:rPr>
          <w:rStyle w:val="Emphasis"/>
        </w:rPr>
        <w:t>Богоявленская Д.Б.</w:t>
      </w:r>
      <w:r>
        <w:rPr/>
        <w:t xml:space="preserve"> О предмете и методе исследования творческих способностей // Психол. журн. 1995. Т. 16. N 5. С. 49-58.</w:t>
      </w:r>
    </w:p>
    <w:p>
      <w:pPr>
        <w:pStyle w:val="Style15"/>
        <w:rPr/>
      </w:pPr>
      <w:r>
        <w:rPr/>
        <w:t xml:space="preserve">7. </w:t>
      </w:r>
      <w:r>
        <w:rPr>
          <w:rStyle w:val="Emphasis"/>
        </w:rPr>
        <w:t>Богоявленская Д.Б.</w:t>
      </w:r>
      <w:r>
        <w:rPr/>
        <w:t xml:space="preserve"> "Субъект деятельности" в проблематике творчества // Вопросы психологии. 1999. N2. С. 35-41.</w:t>
      </w:r>
    </w:p>
    <w:p>
      <w:pPr>
        <w:pStyle w:val="Style15"/>
        <w:rPr/>
      </w:pPr>
      <w:r>
        <w:rPr/>
        <w:t xml:space="preserve">8. </w:t>
      </w:r>
      <w:r>
        <w:rPr>
          <w:rStyle w:val="Emphasis"/>
        </w:rPr>
        <w:t>Борисова М.Н.</w:t>
      </w:r>
      <w:r>
        <w:rPr/>
        <w:t xml:space="preserve"> Методика определения соотношения первой и второй сигнальных систем // Типологические особенности высшей нервной деятельности человека / Под ред. Б.М. Теплова. М.: АПН РСФСР, 1956. С. 307-332.</w:t>
      </w:r>
    </w:p>
    <w:p>
      <w:pPr>
        <w:pStyle w:val="Style15"/>
        <w:rPr/>
      </w:pPr>
      <w:r>
        <w:rPr/>
        <w:t xml:space="preserve">9. </w:t>
      </w:r>
      <w:r>
        <w:rPr>
          <w:rStyle w:val="Emphasis"/>
        </w:rPr>
        <w:t>Будон Р.</w:t>
      </w:r>
      <w:r>
        <w:rPr/>
        <w:t xml:space="preserve"> Место беспорядка. Критика теорий социального изменения. М.: Аспект Пресс, 1998.</w:t>
      </w:r>
    </w:p>
    <w:p>
      <w:pPr>
        <w:pStyle w:val="Style15"/>
        <w:rPr/>
      </w:pPr>
      <w:r>
        <w:rPr/>
        <w:t xml:space="preserve">10. </w:t>
      </w:r>
      <w:r>
        <w:rPr>
          <w:rStyle w:val="Emphasis"/>
        </w:rPr>
        <w:t>Гемпель К.Л.</w:t>
      </w:r>
      <w:r>
        <w:rPr/>
        <w:t xml:space="preserve"> Логика объяснения. М.: Дом интеллектуальной книги, Русское феноменологическое общество, 1998.</w:t>
      </w:r>
    </w:p>
    <w:p>
      <w:pPr>
        <w:pStyle w:val="Style15"/>
        <w:rPr/>
      </w:pPr>
      <w:r>
        <w:rPr/>
        <w:t xml:space="preserve">11. </w:t>
      </w:r>
      <w:r>
        <w:rPr>
          <w:rStyle w:val="Emphasis"/>
        </w:rPr>
        <w:t>Голубева Э.А.</w:t>
      </w:r>
      <w:r>
        <w:rPr/>
        <w:t xml:space="preserve"> Способности и индивидуальность. М.: Прометей, 1993.</w:t>
      </w:r>
    </w:p>
    <w:p>
      <w:pPr>
        <w:pStyle w:val="Style15"/>
        <w:rPr/>
      </w:pPr>
      <w:r>
        <w:rPr/>
        <w:t xml:space="preserve">12. </w:t>
      </w:r>
      <w:r>
        <w:rPr>
          <w:rStyle w:val="Emphasis"/>
        </w:rPr>
        <w:t>Голубева Э.А.</w:t>
      </w:r>
      <w:r>
        <w:rPr/>
        <w:t xml:space="preserve"> Типологический и измерительные подходы к изучению индивидуальности: от Оствальда и Павлова к современным исследованиям // Психол. журн. 1995. Т. 16. N 1. С. 64-74.</w:t>
      </w:r>
    </w:p>
    <w:p>
      <w:pPr>
        <w:pStyle w:val="Style15"/>
        <w:rPr/>
      </w:pPr>
      <w:r>
        <w:rPr/>
        <w:t xml:space="preserve">13. </w:t>
      </w:r>
      <w:r>
        <w:rPr>
          <w:rStyle w:val="Emphasis"/>
        </w:rPr>
        <w:t>Голубева Э.А.</w:t>
      </w:r>
      <w:r>
        <w:rPr/>
        <w:t xml:space="preserve"> Исследование способностей и индивидуальности в свете идей Б.М. Теплова // Способности. К 100-летию со дня рождения Б.М. Теплова /Под ред. Э.А. Голубевой. Дубна: Издательский центр "Феникс", 1997. С. 163- 187.</w:t>
      </w:r>
    </w:p>
    <w:p>
      <w:pPr>
        <w:pStyle w:val="Style15"/>
        <w:rPr/>
      </w:pPr>
      <w:r>
        <w:rPr/>
        <w:t xml:space="preserve">14. </w:t>
      </w:r>
      <w:r>
        <w:rPr>
          <w:rStyle w:val="Emphasis"/>
        </w:rPr>
        <w:t>Гусева Е.П.</w:t>
      </w:r>
      <w:r>
        <w:rPr/>
        <w:t xml:space="preserve"> Соотношение возрастных и типологических предпосылок способностей // Способности и склонности: комплексные исследования // Под ред. Э.А. Голубевой. М.: Педагогика, 1989. С. 33-56.</w:t>
      </w:r>
    </w:p>
    <w:p>
      <w:pPr>
        <w:pStyle w:val="Style15"/>
        <w:rPr/>
      </w:pPr>
      <w:r>
        <w:rPr/>
        <w:t xml:space="preserve">15. </w:t>
      </w:r>
      <w:r>
        <w:rPr>
          <w:rStyle w:val="Emphasis"/>
        </w:rPr>
        <w:t>Дружинин В.Н.</w:t>
      </w:r>
      <w:r>
        <w:rPr/>
        <w:t xml:space="preserve"> Психология общих способностей. М.: Латерна Вита, 1995.</w:t>
      </w:r>
    </w:p>
    <w:p>
      <w:pPr>
        <w:pStyle w:val="Style15"/>
        <w:rPr/>
      </w:pPr>
      <w:r>
        <w:rPr/>
        <w:t xml:space="preserve">16. </w:t>
      </w:r>
      <w:r>
        <w:rPr>
          <w:rStyle w:val="Emphasis"/>
        </w:rPr>
        <w:t>Изюмова С.А.</w:t>
      </w:r>
      <w:r>
        <w:rPr/>
        <w:t xml:space="preserve"> Природа мнемических способностей и дифференциация обучения. М.: Наука, 1995.</w:t>
      </w:r>
    </w:p>
    <w:p>
      <w:pPr>
        <w:pStyle w:val="Style15"/>
        <w:rPr/>
      </w:pPr>
      <w:r>
        <w:rPr/>
        <w:t xml:space="preserve">17. </w:t>
      </w:r>
      <w:r>
        <w:rPr>
          <w:rStyle w:val="Emphasis"/>
        </w:rPr>
        <w:t>Кирсанов B.C.</w:t>
      </w:r>
      <w:r>
        <w:rPr/>
        <w:t xml:space="preserve"> Научная революция XVII века. М.: Наука, 1987.</w:t>
      </w:r>
    </w:p>
    <w:p>
      <w:pPr>
        <w:pStyle w:val="Style15"/>
        <w:rPr/>
      </w:pPr>
      <w:r>
        <w:rPr/>
        <w:t xml:space="preserve">18. </w:t>
      </w:r>
      <w:r>
        <w:rPr>
          <w:rStyle w:val="Emphasis"/>
        </w:rPr>
        <w:t>Кулагин Г.В.</w:t>
      </w:r>
      <w:r>
        <w:rPr/>
        <w:t xml:space="preserve"> Основы профессиональной психодиагностики. М.: Медицина, 1984.</w:t>
      </w:r>
    </w:p>
    <w:p>
      <w:pPr>
        <w:pStyle w:val="Style15"/>
        <w:rPr/>
      </w:pPr>
      <w:r>
        <w:rPr/>
        <w:t xml:space="preserve">19. </w:t>
      </w:r>
      <w:r>
        <w:rPr>
          <w:rStyle w:val="Emphasis"/>
        </w:rPr>
        <w:t>Кэмпбелл Д.</w:t>
      </w:r>
      <w:r>
        <w:rPr/>
        <w:t xml:space="preserve"> Модели экспериментов в социальной психологии и прикладных исследованиях. СПб.: Социально-психологический центр, 1996.</w:t>
      </w:r>
    </w:p>
    <w:p>
      <w:pPr>
        <w:pStyle w:val="Style15"/>
        <w:rPr/>
      </w:pPr>
      <w:r>
        <w:rPr/>
        <w:t xml:space="preserve">20. </w:t>
      </w:r>
      <w:r>
        <w:rPr>
          <w:rStyle w:val="Emphasis"/>
        </w:rPr>
        <w:t>Лейтес Н.С.</w:t>
      </w:r>
      <w:r>
        <w:rPr/>
        <w:t xml:space="preserve"> Возрастная одаренность и индивидуальные различия. Москва; Воронеж: Изд-во Института практической психологии, 1997.</w:t>
      </w:r>
    </w:p>
    <w:p>
      <w:pPr>
        <w:pStyle w:val="Style15"/>
        <w:rPr/>
      </w:pPr>
      <w:r>
        <w:rPr/>
        <w:t xml:space="preserve">21. </w:t>
      </w:r>
      <w:r>
        <w:rPr>
          <w:rStyle w:val="Emphasis"/>
        </w:rPr>
        <w:t>Леонтьев Д.А.</w:t>
      </w:r>
      <w:r>
        <w:rPr/>
        <w:t xml:space="preserve"> Индивидуальный стиль и индивидуальные стили - взгляд из 1990-х // Стиль человека: психологический анализ / Под ред. А.В. Либина. М.: Смысл, 1998. С. 93-107.</w:t>
      </w:r>
    </w:p>
    <w:p>
      <w:pPr>
        <w:pStyle w:val="Style15"/>
        <w:rPr/>
      </w:pPr>
      <w:r>
        <w:rPr/>
        <w:t xml:space="preserve">22. </w:t>
      </w:r>
      <w:r>
        <w:rPr>
          <w:rStyle w:val="Emphasis"/>
        </w:rPr>
        <w:t>Либин А.В.</w:t>
      </w:r>
      <w:r>
        <w:rPr/>
        <w:t xml:space="preserve"> Единая концепция стиля человека: метафора или реальность? // Стиль человека: психологический анализ / Под ред. А.В. Либина. М.: Смысл, 1998. С. 109-124.</w:t>
      </w:r>
    </w:p>
    <w:p>
      <w:pPr>
        <w:pStyle w:val="Style15"/>
        <w:rPr/>
      </w:pPr>
      <w:r>
        <w:rPr/>
        <w:t xml:space="preserve">23. </w:t>
      </w:r>
      <w:r>
        <w:rPr>
          <w:rStyle w:val="Emphasis"/>
        </w:rPr>
        <w:t>Лосев А.Ф.</w:t>
      </w:r>
      <w:r>
        <w:rPr/>
        <w:t xml:space="preserve"> Интуиция // Философская энциклопедия / Гл. ред. Ф.В. Константинов. М.: Советская энциклопедия, 1962. Т. 2. С. 302-303.</w:t>
      </w:r>
    </w:p>
    <w:p>
      <w:pPr>
        <w:pStyle w:val="Style15"/>
        <w:rPr/>
      </w:pPr>
      <w:r>
        <w:rPr/>
        <w:t xml:space="preserve">24. </w:t>
      </w:r>
      <w:r>
        <w:rPr>
          <w:rStyle w:val="Emphasis"/>
        </w:rPr>
        <w:t>Максимова Н.Е., Александров И.О., Тихомирова И.В., Филиппова Е.В., Никитин Ю.Б.</w:t>
      </w:r>
      <w:r>
        <w:rPr/>
        <w:t xml:space="preserve"> Соотношение грамматики и семантики высказываний со структурой индивидуального знания (к проблеме рационального-интуитивного) // Психол. журн. 1998. Т. 19. N 3. С. 63-83.</w:t>
      </w:r>
    </w:p>
    <w:p>
      <w:pPr>
        <w:pStyle w:val="Style15"/>
        <w:rPr/>
      </w:pPr>
      <w:r>
        <w:rPr/>
        <w:t xml:space="preserve">25. </w:t>
      </w:r>
      <w:r>
        <w:rPr>
          <w:rStyle w:val="Emphasis"/>
        </w:rPr>
        <w:t>Матюшкин А.М. (ред.)</w:t>
      </w:r>
      <w:r>
        <w:rPr/>
        <w:t xml:space="preserve"> Фигурная форма </w:t>
      </w:r>
      <w:r>
        <w:rPr>
          <w:rStyle w:val="Emphasis"/>
        </w:rPr>
        <w:t>А</w:t>
      </w:r>
      <w:r>
        <w:rPr/>
        <w:t xml:space="preserve"> теста творческого мышления Э. Торранса, адаптированного сотрудниками Общесоюзного центра "Творческая одаренность" НИИ ОПП АПН СССР. М.: Изд-во НИИ ОПП АПН СССР, 1990.</w:t>
      </w:r>
    </w:p>
    <w:p>
      <w:pPr>
        <w:pStyle w:val="Style15"/>
        <w:rPr/>
      </w:pPr>
      <w:r>
        <w:rPr/>
        <w:t xml:space="preserve">26. </w:t>
      </w:r>
      <w:r>
        <w:rPr>
          <w:rStyle w:val="Emphasis"/>
        </w:rPr>
        <w:t>Мельников В.М., Ямпольский Л.Т.</w:t>
      </w:r>
      <w:r>
        <w:rPr/>
        <w:t xml:space="preserve"> Введение в экспериментальную психологию личности. М.: Просвещение, 1985.</w:t>
      </w:r>
    </w:p>
    <w:p>
      <w:pPr>
        <w:pStyle w:val="Style15"/>
        <w:rPr/>
      </w:pPr>
      <w:r>
        <w:rPr/>
        <w:t xml:space="preserve">27. </w:t>
      </w:r>
      <w:r>
        <w:rPr>
          <w:rStyle w:val="Emphasis"/>
        </w:rPr>
        <w:t>Михайлова (Алешина) Е.С.</w:t>
      </w:r>
      <w:r>
        <w:rPr/>
        <w:t xml:space="preserve"> Методика исследования социального интеллекта. Адаптация теста Дж. Гилфорда и М. Салливена: Руководство по использованию. Санкт- Петербург: ГП "Иматон", 1996.</w:t>
      </w:r>
    </w:p>
    <w:p>
      <w:pPr>
        <w:pStyle w:val="Style15"/>
        <w:rPr/>
      </w:pPr>
      <w:r>
        <w:rPr/>
        <w:t xml:space="preserve">28. </w:t>
      </w:r>
      <w:r>
        <w:rPr>
          <w:rStyle w:val="Emphasis"/>
        </w:rPr>
        <w:t>Осипов Г.С.</w:t>
      </w:r>
      <w:r>
        <w:rPr/>
        <w:t xml:space="preserve"> Приобретение знаний интеллектуальными системами. М.: Наука, 1997.</w:t>
      </w:r>
    </w:p>
    <w:p>
      <w:pPr>
        <w:pStyle w:val="Style15"/>
        <w:rPr/>
      </w:pPr>
      <w:r>
        <w:rPr/>
        <w:t xml:space="preserve">29. </w:t>
      </w:r>
      <w:r>
        <w:rPr>
          <w:rStyle w:val="Emphasis"/>
        </w:rPr>
        <w:t>Осуга С.</w:t>
      </w:r>
      <w:r>
        <w:rPr/>
        <w:t xml:space="preserve"> Обработка знаний. М.: Мир, 1989.</w:t>
      </w:r>
    </w:p>
    <w:p>
      <w:pPr>
        <w:pStyle w:val="Style15"/>
        <w:rPr/>
      </w:pPr>
      <w:r>
        <w:rPr/>
        <w:t xml:space="preserve">30. </w:t>
      </w:r>
      <w:r>
        <w:rPr>
          <w:rStyle w:val="Emphasis"/>
        </w:rPr>
        <w:t>Петренко В.Ф.</w:t>
      </w:r>
      <w:r>
        <w:rPr/>
        <w:t xml:space="preserve"> Основы психосемантики. М.: Изд-во Смоленского гуманитарного ун-та, 1997.</w:t>
      </w:r>
    </w:p>
    <w:p>
      <w:pPr>
        <w:pStyle w:val="Style15"/>
        <w:rPr/>
      </w:pPr>
      <w:r>
        <w:rPr/>
        <w:t xml:space="preserve">31. </w:t>
      </w:r>
      <w:r>
        <w:rPr>
          <w:rStyle w:val="Emphasis"/>
        </w:rPr>
        <w:t>Пиаже Ж.</w:t>
      </w:r>
      <w:r>
        <w:rPr/>
        <w:t xml:space="preserve"> Избранные психологические труды. М.: Просвещение, 1969.</w:t>
      </w:r>
    </w:p>
    <w:p>
      <w:pPr>
        <w:pStyle w:val="Style15"/>
        <w:rPr/>
      </w:pPr>
      <w:r>
        <w:rPr/>
        <w:t xml:space="preserve">32. </w:t>
      </w:r>
      <w:r>
        <w:rPr>
          <w:rStyle w:val="Emphasis"/>
        </w:rPr>
        <w:t>Пономарев Я.А.</w:t>
      </w:r>
      <w:r>
        <w:rPr/>
        <w:t xml:space="preserve"> Психика и интуиция. М.: Изд-во политической литературы, 1967.</w:t>
      </w:r>
    </w:p>
    <w:p>
      <w:pPr>
        <w:pStyle w:val="Style15"/>
        <w:rPr/>
      </w:pPr>
      <w:r>
        <w:rPr/>
        <w:t xml:space="preserve">33. </w:t>
      </w:r>
      <w:r>
        <w:rPr>
          <w:rStyle w:val="Emphasis"/>
        </w:rPr>
        <w:t>Пономарев Я.А.</w:t>
      </w:r>
      <w:r>
        <w:rPr/>
        <w:t xml:space="preserve"> Психология творчества. М.: Наука, 1976.</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2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34. </w:t>
      </w:r>
      <w:r>
        <w:rPr>
          <w:rStyle w:val="Emphasis"/>
        </w:rPr>
        <w:t>Пономарев Я.А.</w:t>
      </w:r>
      <w:r>
        <w:rPr/>
        <w:t xml:space="preserve"> Методологическое введение в психологию. М.: Наука, 1983.</w:t>
      </w:r>
    </w:p>
    <w:p>
      <w:pPr>
        <w:pStyle w:val="Style15"/>
        <w:rPr/>
      </w:pPr>
      <w:r>
        <w:rPr/>
        <w:t xml:space="preserve">35. </w:t>
      </w:r>
      <w:r>
        <w:rPr>
          <w:rStyle w:val="Emphasis"/>
        </w:rPr>
        <w:t>Пономарев Я.А.</w:t>
      </w:r>
      <w:r>
        <w:rPr/>
        <w:t xml:space="preserve"> Психологический механизм творчества // Человек в системе наук / Под ред. И.Т. Фролова. М.: Наука, 1989. С. 370-378.</w:t>
      </w:r>
    </w:p>
    <w:p>
      <w:pPr>
        <w:pStyle w:val="Style15"/>
        <w:rPr/>
      </w:pPr>
      <w:r>
        <w:rPr/>
        <w:t xml:space="preserve">36. </w:t>
      </w:r>
      <w:r>
        <w:rPr>
          <w:rStyle w:val="Emphasis"/>
        </w:rPr>
        <w:t>Пономарев Я.А.</w:t>
      </w:r>
      <w:r>
        <w:rPr/>
        <w:t xml:space="preserve"> О понятии "психологический механизм решения творческих задач" // Психол. журн. 1996. N 6. С. 19-29.</w:t>
      </w:r>
    </w:p>
    <w:p>
      <w:pPr>
        <w:pStyle w:val="Style15"/>
        <w:rPr/>
      </w:pPr>
      <w:r>
        <w:rPr/>
        <w:t xml:space="preserve">37. </w:t>
      </w:r>
      <w:r>
        <w:rPr>
          <w:rStyle w:val="Emphasis"/>
        </w:rPr>
        <w:t>Солсо Р.</w:t>
      </w:r>
      <w:r>
        <w:rPr/>
        <w:t xml:space="preserve"> Когнитивная психология. М.: Тривола, 1996.</w:t>
      </w:r>
    </w:p>
    <w:p>
      <w:pPr>
        <w:pStyle w:val="Style15"/>
        <w:rPr/>
      </w:pPr>
      <w:r>
        <w:rPr/>
        <w:t xml:space="preserve">38. </w:t>
      </w:r>
      <w:r>
        <w:rPr>
          <w:rStyle w:val="Emphasis"/>
        </w:rPr>
        <w:t>Стивенс С.С.</w:t>
      </w:r>
      <w:r>
        <w:rPr/>
        <w:t xml:space="preserve"> Математика, измерение и психофизика // Экспериментальная психология. Т. 1 / Под ред. С.С. Стивенса. М.: Издательство иностранной литературы, 1960. С. 19-92.</w:t>
      </w:r>
    </w:p>
    <w:p>
      <w:pPr>
        <w:pStyle w:val="Style15"/>
        <w:rPr/>
      </w:pPr>
      <w:r>
        <w:rPr/>
        <w:t xml:space="preserve">39. </w:t>
      </w:r>
      <w:r>
        <w:rPr>
          <w:rStyle w:val="Emphasis"/>
        </w:rPr>
        <w:t>Столяренко Л.Д. (составитель).</w:t>
      </w:r>
      <w:r>
        <w:rPr/>
        <w:t xml:space="preserve"> Основы психологической практики. Ростов н/Д, 1999.</w:t>
      </w:r>
    </w:p>
    <w:p>
      <w:pPr>
        <w:pStyle w:val="Style15"/>
        <w:rPr/>
      </w:pPr>
      <w:r>
        <w:rPr/>
        <w:t xml:space="preserve">40. </w:t>
      </w:r>
      <w:r>
        <w:rPr>
          <w:rStyle w:val="Emphasis"/>
        </w:rPr>
        <w:t>Ушаков Д.В.</w:t>
      </w:r>
      <w:r>
        <w:rPr/>
        <w:t xml:space="preserve"> Творчество и "дарвиновский" способ его описания // Психол. журн. 2000. Т. 21. N 3. С.104-111.</w:t>
      </w:r>
    </w:p>
    <w:p>
      <w:pPr>
        <w:pStyle w:val="Style15"/>
        <w:rPr/>
      </w:pPr>
      <w:r>
        <w:rPr/>
        <w:t xml:space="preserve">41. </w:t>
      </w:r>
      <w:r>
        <w:rPr>
          <w:rStyle w:val="Emphasis"/>
        </w:rPr>
        <w:t>Фуко М.</w:t>
      </w:r>
      <w:r>
        <w:rPr/>
        <w:t xml:space="preserve"> Археология знания. Киев: Ника-Центр, 1996.</w:t>
      </w:r>
    </w:p>
    <w:p>
      <w:pPr>
        <w:pStyle w:val="Style15"/>
        <w:rPr/>
      </w:pPr>
      <w:r>
        <w:rPr/>
        <w:t xml:space="preserve">42. </w:t>
      </w:r>
      <w:r>
        <w:rPr>
          <w:rStyle w:val="Emphasis"/>
        </w:rPr>
        <w:t>Холодная М.А.</w:t>
      </w:r>
      <w:r>
        <w:rPr/>
        <w:t xml:space="preserve"> Психология интеллекта: парадоксы исследования. М.; Томск: Изд-во "Баре", 1997.</w:t>
      </w:r>
    </w:p>
    <w:p>
      <w:pPr>
        <w:pStyle w:val="Style15"/>
        <w:rPr/>
      </w:pPr>
      <w:r>
        <w:rPr/>
        <w:t xml:space="preserve">43. </w:t>
      </w:r>
      <w:r>
        <w:rPr>
          <w:rStyle w:val="Emphasis"/>
        </w:rPr>
        <w:t>Холодная М.А.</w:t>
      </w:r>
      <w:r>
        <w:rPr/>
        <w:t xml:space="preserve"> Когнитивные стили: парадигма "других" интеллектуальных способностей // Стиль человека: психологический анализ / Под ред. А.В. Либина. М.: Смысл, 1998. С. 52-63.</w:t>
      </w:r>
    </w:p>
    <w:p>
      <w:pPr>
        <w:pStyle w:val="Style15"/>
        <w:rPr/>
      </w:pPr>
      <w:r>
        <w:rPr/>
        <w:t xml:space="preserve">44. </w:t>
      </w:r>
      <w:r>
        <w:rPr>
          <w:rStyle w:val="Emphasis"/>
        </w:rPr>
        <w:t>Холодная М.А.</w:t>
      </w:r>
      <w:r>
        <w:rPr/>
        <w:t xml:space="preserve"> Когнитивный стиль как квадриполярное измерение // Психол. журн. 2000. N 4. С.46-56.</w:t>
      </w:r>
    </w:p>
    <w:p>
      <w:pPr>
        <w:pStyle w:val="Style15"/>
        <w:rPr/>
      </w:pPr>
      <w:r>
        <w:rPr/>
        <w:t xml:space="preserve">45. </w:t>
      </w:r>
      <w:r>
        <w:rPr>
          <w:rStyle w:val="Emphasis"/>
        </w:rPr>
        <w:t>Чудновский В.Э.</w:t>
      </w:r>
      <w:r>
        <w:rPr/>
        <w:t xml:space="preserve"> Изучение свойств типа нервной системы у детей-дошкольников // Вопросы психологии. 1963. N 3. С. 5-20.</w:t>
      </w:r>
    </w:p>
    <w:p>
      <w:pPr>
        <w:pStyle w:val="Style15"/>
        <w:rPr/>
      </w:pPr>
      <w:r>
        <w:rPr/>
        <w:t xml:space="preserve">46. </w:t>
      </w:r>
      <w:r>
        <w:rPr>
          <w:rStyle w:val="Emphasis"/>
        </w:rPr>
        <w:t>Швырков В.Б.</w:t>
      </w:r>
      <w:r>
        <w:rPr/>
        <w:t xml:space="preserve"> Введение в объективную психологию. Нейрональные основы психики. М.: Институт психологии РАН, 1995.</w:t>
      </w:r>
    </w:p>
    <w:p>
      <w:pPr>
        <w:pStyle w:val="Style15"/>
        <w:rPr/>
      </w:pPr>
      <w:r>
        <w:rPr/>
        <w:t xml:space="preserve">47. </w:t>
      </w:r>
      <w:r>
        <w:rPr>
          <w:rStyle w:val="Emphasis"/>
        </w:rPr>
        <w:t>Шкуратова И.П.</w:t>
      </w:r>
      <w:r>
        <w:rPr/>
        <w:t xml:space="preserve"> Исследование стиля в психологии: оппозиция или консолидация // Стиль человека: психологический анализ / Под ред. А.В. Либина. М.: Смысл, 1998. С. 13-33.</w:t>
      </w:r>
    </w:p>
    <w:p>
      <w:pPr>
        <w:pStyle w:val="Style15"/>
        <w:rPr/>
      </w:pPr>
      <w:r>
        <w:rPr/>
        <w:t xml:space="preserve">48. </w:t>
      </w:r>
      <w:r>
        <w:rPr>
          <w:rStyle w:val="Emphasis"/>
        </w:rPr>
        <w:t>Шумакова Н. Б.</w:t>
      </w:r>
      <w:r>
        <w:rPr/>
        <w:t xml:space="preserve"> Диалоги развития творческой активности у детей // Развитие творческой активности школьников / Под ред. А.М. Матюшкина. М.: Педагогика, 1999. С. 10-35.</w:t>
      </w:r>
    </w:p>
    <w:p>
      <w:pPr>
        <w:pStyle w:val="Style15"/>
        <w:rPr/>
      </w:pPr>
      <w:r>
        <w:rPr/>
        <w:t xml:space="preserve">49. </w:t>
      </w:r>
      <w:r>
        <w:rPr>
          <w:rStyle w:val="Emphasis"/>
        </w:rPr>
        <w:t>Ядов В.А.</w:t>
      </w:r>
      <w:r>
        <w:rPr/>
        <w:t xml:space="preserve"> Стратегия социологического исследования. Описание, объяснение, понимание социальной реальности.М.: Добросает, 1999.</w:t>
      </w:r>
    </w:p>
    <w:p>
      <w:pPr>
        <w:pStyle w:val="Style15"/>
        <w:rPr/>
      </w:pPr>
      <w:r>
        <w:rPr>
          <w:lang w:val="en-US"/>
        </w:rPr>
        <w:t xml:space="preserve">50. </w:t>
      </w:r>
      <w:r>
        <w:rPr>
          <w:rStyle w:val="Emphasis"/>
          <w:lang w:val="en-US"/>
        </w:rPr>
        <w:t>Kagan J.</w:t>
      </w:r>
      <w:r>
        <w:rPr>
          <w:lang w:val="en-US"/>
        </w:rPr>
        <w:t xml:space="preserve"> Reflection-impulsivity: the generality of dynamics of conceptual tempo // J. of Abnorm. Psychol. 1966. V. 71. P. 17-24.</w:t>
      </w:r>
    </w:p>
    <w:p>
      <w:pPr>
        <w:pStyle w:val="Style15"/>
        <w:rPr/>
      </w:pPr>
      <w:r>
        <w:rPr>
          <w:lang w:val="en-US"/>
        </w:rPr>
        <w:t xml:space="preserve">51. </w:t>
      </w:r>
      <w:r>
        <w:rPr>
          <w:rStyle w:val="Emphasis"/>
          <w:lang w:val="en-US"/>
        </w:rPr>
        <w:t>Mukhopadhyay P., Dash B.B.</w:t>
      </w:r>
      <w:r>
        <w:rPr>
          <w:lang w:val="en-US"/>
        </w:rPr>
        <w:t xml:space="preserve"> Cognitive style: Its relationship to intelligence and locus of control in children // Soc. Sci. Intern. 1999. V. 15. P. 81-85.</w:t>
      </w:r>
    </w:p>
    <w:p>
      <w:pPr>
        <w:pStyle w:val="Style15"/>
        <w:rPr/>
      </w:pPr>
      <w:r>
        <w:rPr>
          <w:lang w:val="en-US"/>
        </w:rPr>
        <w:t xml:space="preserve">52. </w:t>
      </w:r>
      <w:r>
        <w:rPr>
          <w:rStyle w:val="Emphasis"/>
          <w:lang w:val="en-US"/>
        </w:rPr>
        <w:t>Mulner J., Pufflerova S., Czurma L.</w:t>
      </w:r>
      <w:r>
        <w:rPr>
          <w:lang w:val="en-US"/>
        </w:rPr>
        <w:t xml:space="preserve"> TE-NA-ZO. Test nachadzanya znamich obrazkov. Bratislava, 1984.</w:t>
      </w:r>
    </w:p>
    <w:p>
      <w:pPr>
        <w:pStyle w:val="Style15"/>
        <w:rPr/>
      </w:pPr>
      <w:r>
        <w:rPr>
          <w:lang w:val="en-US"/>
        </w:rPr>
        <w:t xml:space="preserve">53. </w:t>
      </w:r>
      <w:r>
        <w:rPr>
          <w:rStyle w:val="Emphasis"/>
          <w:lang w:val="en-US"/>
        </w:rPr>
        <w:t>Osbeck L.M.</w:t>
      </w:r>
      <w:r>
        <w:rPr>
          <w:lang w:val="en-US"/>
        </w:rPr>
        <w:t xml:space="preserve"> Conceptual problems in the development of the psychological notion of "intuition" // J. for the Theory of Soc. Behav. 1999. V. 29. P. 229-250.</w:t>
      </w:r>
    </w:p>
    <w:p>
      <w:pPr>
        <w:pStyle w:val="Style15"/>
        <w:rPr/>
      </w:pPr>
      <w:r>
        <w:rPr>
          <w:lang w:val="en-US"/>
        </w:rPr>
        <w:t xml:space="preserve">54. </w:t>
      </w:r>
      <w:r>
        <w:rPr>
          <w:rStyle w:val="Emphasis"/>
          <w:lang w:val="en-US"/>
        </w:rPr>
        <w:t xml:space="preserve">Policastro </w:t>
      </w:r>
      <w:r>
        <w:rPr>
          <w:rStyle w:val="Emphasis"/>
        </w:rPr>
        <w:t>Е</w:t>
      </w:r>
      <w:r>
        <w:rPr>
          <w:rStyle w:val="Emphasis"/>
          <w:lang w:val="en-US"/>
        </w:rPr>
        <w:t>.</w:t>
      </w:r>
      <w:r>
        <w:rPr>
          <w:lang w:val="en-US"/>
        </w:rPr>
        <w:t xml:space="preserve"> Creative intuition: An intergrative review // Creativity Res</w:t>
      </w:r>
      <w:r>
        <w:rPr>
          <w:rStyle w:val="StrongEmphasis"/>
          <w:lang w:val="en-US"/>
        </w:rPr>
        <w:t xml:space="preserve"> .</w:t>
      </w:r>
      <w:r>
        <w:rPr>
          <w:lang w:val="en-US"/>
        </w:rPr>
        <w:t xml:space="preserve"> J. 1995. V. 8. P. 99-113.</w:t>
      </w:r>
    </w:p>
    <w:p>
      <w:pPr>
        <w:pStyle w:val="Style15"/>
        <w:rPr/>
      </w:pPr>
      <w:r>
        <w:rPr>
          <w:lang w:val="en-US"/>
        </w:rPr>
        <w:t xml:space="preserve">55. </w:t>
      </w:r>
      <w:r>
        <w:rPr>
          <w:rStyle w:val="Emphasis"/>
          <w:lang w:val="en-US"/>
        </w:rPr>
        <w:t xml:space="preserve">Witkin </w:t>
      </w:r>
      <w:r>
        <w:rPr>
          <w:rStyle w:val="Emphasis"/>
        </w:rPr>
        <w:t>Н</w:t>
      </w:r>
      <w:r>
        <w:rPr>
          <w:rStyle w:val="Emphasis"/>
          <w:lang w:val="en-US"/>
        </w:rPr>
        <w:t>.</w:t>
      </w:r>
      <w:r>
        <w:rPr>
          <w:rStyle w:val="Emphasis"/>
        </w:rPr>
        <w:t>А</w:t>
      </w:r>
      <w:r>
        <w:rPr>
          <w:rStyle w:val="Emphasis"/>
          <w:lang w:val="en-US"/>
        </w:rPr>
        <w:t>., Dyk R.B., Faterson H.F., Goodenough D.R., Karp S.A.</w:t>
      </w:r>
      <w:r>
        <w:rPr>
          <w:lang w:val="en-US"/>
        </w:rPr>
        <w:t xml:space="preserve"> Psychological differentiation. N.Y.,1974.</w:t>
      </w:r>
    </w:p>
    <w:p>
      <w:pPr>
        <w:pStyle w:val="Style15"/>
        <w:rPr/>
      </w:pPr>
      <w:r>
        <w:rPr>
          <w:rStyle w:val="StrongEmphasis"/>
          <w:lang w:val="en-US"/>
        </w:rPr>
        <w:t>TYPOLOGY OF THE INTUITIVITY-RATIONALITY AND FORMING OF THE INDIVIDUAL KNOWLEDGE STRUCTURE</w:t>
      </w:r>
      <w:r>
        <w:rPr>
          <w:lang w:val="en-US"/>
        </w:rPr>
        <w:t xml:space="preserve"> </w:t>
      </w:r>
    </w:p>
    <w:p>
      <w:pPr>
        <w:pStyle w:val="Style15"/>
        <w:rPr/>
      </w:pPr>
      <w:r>
        <w:rPr>
          <w:rStyle w:val="StrongEmphasis"/>
          <w:lang w:val="en-US"/>
        </w:rPr>
        <w:t>N.</w:t>
      </w:r>
      <w:r>
        <w:rPr>
          <w:rStyle w:val="StrongEmphasis"/>
        </w:rPr>
        <w:t>Е</w:t>
      </w:r>
      <w:r>
        <w:rPr>
          <w:rStyle w:val="StrongEmphasis"/>
          <w:lang w:val="en-US"/>
        </w:rPr>
        <w:t>. Maksimova</w:t>
      </w:r>
      <w:r>
        <w:rPr>
          <w:lang w:val="en-US"/>
        </w:rPr>
        <w:t xml:space="preserve"> </w:t>
      </w:r>
      <w:r>
        <w:rPr>
          <w:vertAlign w:val="superscript"/>
          <w:lang w:val="en-US"/>
        </w:rPr>
        <w:t>*</w:t>
      </w:r>
      <w:r>
        <w:rPr>
          <w:lang w:val="en-US"/>
        </w:rPr>
        <w:t xml:space="preserve"> </w:t>
      </w:r>
      <w:r>
        <w:rPr>
          <w:rStyle w:val="StrongEmphasis"/>
          <w:lang w:val="en-US"/>
        </w:rPr>
        <w:t>, I.O. Aleksandrov</w:t>
      </w:r>
      <w:r>
        <w:rPr>
          <w:lang w:val="en-US"/>
        </w:rPr>
        <w:t xml:space="preserve"> </w:t>
      </w:r>
      <w:r>
        <w:rPr>
          <w:vertAlign w:val="superscript"/>
          <w:lang w:val="en-US"/>
        </w:rPr>
        <w:t>**</w:t>
      </w:r>
      <w:r>
        <w:rPr>
          <w:lang w:val="en-US"/>
        </w:rPr>
        <w:t xml:space="preserve"> </w:t>
      </w:r>
      <w:r>
        <w:rPr>
          <w:rStyle w:val="StrongEmphasis"/>
          <w:lang w:val="en-US"/>
        </w:rPr>
        <w:t>, I.V. Tikhomirova</w:t>
      </w:r>
      <w:r>
        <w:rPr>
          <w:lang w:val="en-US"/>
        </w:rPr>
        <w:t xml:space="preserve"> </w:t>
      </w:r>
      <w:r>
        <w:rPr>
          <w:vertAlign w:val="superscript"/>
          <w:lang w:val="en-US"/>
        </w:rPr>
        <w:t>***</w:t>
      </w:r>
      <w:r>
        <w:rPr>
          <w:lang w:val="en-US"/>
        </w:rPr>
        <w:t xml:space="preserve"> </w:t>
      </w:r>
      <w:r>
        <w:rPr>
          <w:rStyle w:val="StrongEmphasis"/>
          <w:lang w:val="en-US"/>
        </w:rPr>
        <w:t xml:space="preserve">, </w:t>
      </w:r>
      <w:r>
        <w:rPr>
          <w:rStyle w:val="StrongEmphasis"/>
        </w:rPr>
        <w:t>Е</w:t>
      </w:r>
      <w:r>
        <w:rPr>
          <w:rStyle w:val="StrongEmphasis"/>
          <w:lang w:val="en-US"/>
        </w:rPr>
        <w:t>. V. Filippova</w:t>
      </w:r>
      <w:r>
        <w:rPr>
          <w:lang w:val="en-US"/>
        </w:rPr>
        <w:t xml:space="preserve"> </w:t>
      </w:r>
      <w:r>
        <w:rPr>
          <w:vertAlign w:val="superscript"/>
          <w:lang w:val="en-US"/>
        </w:rPr>
        <w:t>****</w:t>
      </w:r>
      <w:r>
        <w:rPr>
          <w:lang w:val="en-US"/>
        </w:rPr>
        <w:t xml:space="preserve"> </w:t>
      </w:r>
    </w:p>
    <w:p>
      <w:pPr>
        <w:pStyle w:val="Style15"/>
        <w:rPr/>
      </w:pPr>
      <w:r>
        <w:rPr>
          <w:vertAlign w:val="superscript"/>
          <w:lang w:val="en-US"/>
        </w:rPr>
        <w:t>*</w:t>
      </w:r>
      <w:r>
        <w:rPr>
          <w:lang w:val="en-US"/>
        </w:rPr>
        <w:t xml:space="preserve"> </w:t>
      </w:r>
      <w:r>
        <w:rPr>
          <w:rStyle w:val="Emphasis"/>
          <w:lang w:val="en-US"/>
        </w:rPr>
        <w:t>Cand. sci. (psychology), sen. res. ass., IP RAS, Moscow</w:t>
      </w:r>
      <w:r>
        <w:rPr>
          <w:lang w:val="en-US"/>
        </w:rPr>
        <w:t xml:space="preserve"> </w:t>
      </w:r>
    </w:p>
    <w:p>
      <w:pPr>
        <w:pStyle w:val="Style15"/>
        <w:rPr/>
      </w:pPr>
      <w:r>
        <w:rPr>
          <w:vertAlign w:val="superscript"/>
          <w:lang w:val="en-US"/>
        </w:rPr>
        <w:t>**</w:t>
      </w:r>
      <w:r>
        <w:rPr>
          <w:lang w:val="en-US"/>
        </w:rPr>
        <w:t xml:space="preserve"> </w:t>
      </w:r>
      <w:r>
        <w:rPr>
          <w:rStyle w:val="Emphasis"/>
          <w:lang w:val="en-US"/>
        </w:rPr>
        <w:t>Cand. sci. (psychology), sen. res. ass., the same Institute</w:t>
      </w:r>
      <w:r>
        <w:rPr>
          <w:lang w:val="en-US"/>
        </w:rPr>
        <w:t xml:space="preserve"> </w:t>
      </w:r>
    </w:p>
    <w:p>
      <w:pPr>
        <w:pStyle w:val="Style15"/>
        <w:rPr/>
      </w:pPr>
      <w:r>
        <w:rPr>
          <w:vertAlign w:val="superscript"/>
          <w:lang w:val="en-US"/>
        </w:rPr>
        <w:t>***</w:t>
      </w:r>
      <w:r>
        <w:rPr>
          <w:lang w:val="en-US"/>
        </w:rPr>
        <w:t xml:space="preserve"> </w:t>
      </w:r>
      <w:r>
        <w:rPr>
          <w:rStyle w:val="Emphasis"/>
          <w:lang w:val="en-US"/>
        </w:rPr>
        <w:t>Cand.</w:t>
      </w:r>
      <w:r>
        <w:rPr>
          <w:lang w:val="en-US"/>
        </w:rPr>
        <w:t xml:space="preserve"> </w:t>
      </w:r>
      <w:r>
        <w:rPr>
          <w:rStyle w:val="Emphasis"/>
          <w:lang w:val="en-US"/>
        </w:rPr>
        <w:t>sci. (psychology), sen. res. ass., Psychological Institute of RAE Moscow</w:t>
      </w:r>
      <w:r>
        <w:rPr>
          <w:lang w:val="en-US"/>
        </w:rPr>
        <w:t xml:space="preserve"> </w:t>
      </w:r>
    </w:p>
    <w:p>
      <w:pPr>
        <w:pStyle w:val="Style15"/>
        <w:rPr/>
      </w:pPr>
      <w:r>
        <w:rPr>
          <w:vertAlign w:val="superscript"/>
          <w:lang w:val="en-US"/>
        </w:rPr>
        <w:t>****</w:t>
      </w:r>
      <w:r>
        <w:rPr>
          <w:lang w:val="en-US"/>
        </w:rPr>
        <w:t xml:space="preserve"> </w:t>
      </w:r>
      <w:r>
        <w:rPr>
          <w:rStyle w:val="Emphasis"/>
          <w:lang w:val="en-US"/>
        </w:rPr>
        <w:t>Cand. sci. (psychology), sci. secretary, Moscow Institute of Psychology and Pedagogy</w:t>
      </w:r>
      <w:r>
        <w:rPr>
          <w:lang w:val="en-US"/>
        </w:rPr>
        <w:t xml:space="preserve"> </w:t>
      </w:r>
    </w:p>
    <w:p>
      <w:pPr>
        <w:pStyle w:val="Style15"/>
        <w:rPr>
          <w:lang w:val="en-US"/>
        </w:rPr>
      </w:pPr>
      <w:r>
        <w:rPr>
          <w:lang w:val="en-US"/>
        </w:rPr>
        <w:t>The individual knowledge structure formed in course of one session in strategic game of two players was formally described using special algorithms (the sample consisted of 98 Ss: 6-7, 8-9, 10-11, 12-13, 18-44 years old). Semantic associative network (SAN) and semantic prepositional network (SPN) were distinguished as components of the individual knowledge structure. The interpretation of its qualities corresponds to intuitive and rational types of subject-environment interaction. Two groups of individual- psychological characteristics related to syndromes of intuitive and rational types of subject-environment interaction were described. It was found that: 1) SAN and SPN are relatively independent components of the individual knowlelge structure; 2) the process of SAN and SPN forming lasts during all period of competence acquiring; 3) the SAN forming goes before the SPN forming while the time-shift between them decreases during the competence acquiring and with age of Ss; 4) descriptors of SAN and SPN change according to magnitude of individual-psychological characteristics which form the syndromes of intuitive and rational types of subject-environment interaction during the competence acquiring and with Ss' age. It is proposed that the SAN development is the initial constitutional level for SPN forming while SPN in the constitutional level for SAN forming on the next stage. Asynchrony of SAN and SPN development and its simultaneous actualizing during interaction are the basis of spectrum phenomenology of intuitivity- rationality.</w:t>
      </w:r>
    </w:p>
    <w:p>
      <w:pPr>
        <w:pStyle w:val="Style15"/>
        <w:rPr/>
      </w:pPr>
      <w:r>
        <w:rPr>
          <w:rStyle w:val="Emphasis"/>
          <w:lang w:val="en-US"/>
        </w:rPr>
        <w:t>Key words:</w:t>
      </w:r>
      <w:r>
        <w:rPr>
          <w:lang w:val="en-US"/>
        </w:rPr>
        <w:t xml:space="preserve"> interaction, intuitive, rational, typology, individual knowledge, structure, forming, individual-psychological characteristics.</w:t>
      </w:r>
    </w:p>
    <w:p>
      <w:pPr>
        <w:pStyle w:val="Style15"/>
        <w:jc w:val="right"/>
        <w:rPr/>
      </w:pPr>
      <w:r>
        <w:rPr/>
        <w:t>стр. 60</w:t>
      </w:r>
    </w:p>
    <w:p>
      <w:pPr>
        <w:pStyle w:val="Normal"/>
        <w:jc w:val="center"/>
        <w:rPr>
          <w:sz w:val="29"/>
          <w:szCs w:val="29"/>
        </w:rPr>
      </w:pPr>
      <w:r>
        <w:rPr>
          <w:sz w:val="29"/>
          <w:szCs w:val="29"/>
        </w:rPr>
        <w:t>ПОЗИТИВНЫЕ И НЕГАТИВНЫЕ ЭМОЦИИ: ВЗАИМОСВЯЗЬ И ЕЕ ЗАВИСИМОСТЬ ОТ УРОВНЯ СУБЪЕКТНОГО РАЗВИТИЯ ИНДИВИДА</w:t>
      </w:r>
    </w:p>
    <w:p>
      <w:pPr>
        <w:pStyle w:val="Style15"/>
        <w:rPr/>
      </w:pPr>
      <w:r>
        <w:rPr/>
        <w:t>Автор: А.А. Горбатков</w:t>
      </w:r>
    </w:p>
    <w:p>
      <w:pPr>
        <w:pStyle w:val="Style15"/>
        <w:rPr/>
      </w:pPr>
      <w:r>
        <w:rPr>
          <w:rStyle w:val="StrongEmphasis"/>
        </w:rPr>
        <w:t>(c) 2001 г.</w:t>
      </w:r>
      <w:r>
        <w:rPr/>
        <w:t xml:space="preserve"> </w:t>
      </w:r>
    </w:p>
    <w:p>
      <w:pPr>
        <w:pStyle w:val="Style15"/>
        <w:rPr/>
      </w:pPr>
      <w:r>
        <w:rPr>
          <w:rStyle w:val="StrongEmphasis"/>
        </w:rPr>
        <w:t>А. А. Горбатков,</w:t>
      </w:r>
      <w:r>
        <w:rPr/>
        <w:t xml:space="preserve"> </w:t>
      </w:r>
      <w:r>
        <w:rPr>
          <w:rStyle w:val="Emphasis"/>
        </w:rPr>
        <w:t>канд. психол. наук, доцент кафедры психологии Высшей педагогической школы в Кельцах, Польша</w:t>
      </w:r>
      <w:r>
        <w:rPr/>
        <w:t xml:space="preserve"> </w:t>
      </w:r>
    </w:p>
    <w:p>
      <w:pPr>
        <w:pStyle w:val="Style15"/>
        <w:rPr/>
      </w:pPr>
      <w:r>
        <w:rPr/>
        <w:t>Проблема связи между положительными и отрицательными эмоциями рассматривается в статье с точки зрения модели их динамики в процессе развития индивида как субъекта деятельности. На первом этапе этого процесса в результате познания позитивных и негативных элементов ситуации деятельности увеличивается напряжение положительных и отрицательных эмоций при более быстром росте последних. На втором этапе достигшее максимума напряжение негативных эмоций начинает падать при продолжающемся росте напряжения эмоций позитивных. На третьем этапе снижается напряжение позитивных эмоций при продолжающемся падении эмоций негативных. Достигшая индивидуально обусловленного предела своего развития (своей эффективности) деятельность может стать минимально эмоциональной. Такая нелинейная асинхронная динамика противоположных по знаку эмоций определяет следующее направление динамики линейных связей между ними: прямые-нулевые-обратные- нулевые-прямые. Приведены эмпирические данные в пользу некоторых составляющих этой гипотезы, полученные на выборках подростков из детского дома, спеццентра для трудновоспитуемых и обычных семей; студентов-заочников; учащихся профессионально-технических школ и общеобразовательных лицеев. Обсуждаются перспективы дальнейших исследований.</w:t>
      </w:r>
    </w:p>
    <w:p>
      <w:pPr>
        <w:pStyle w:val="Style15"/>
        <w:rPr/>
      </w:pPr>
      <w:r>
        <w:rPr>
          <w:rStyle w:val="Emphasis"/>
        </w:rPr>
        <w:t>Ключевые слова:</w:t>
      </w:r>
      <w:r>
        <w:rPr/>
        <w:t xml:space="preserve"> эмоции, субъектное развитие, познавательная деятельность, частота переживаний.</w:t>
      </w:r>
    </w:p>
    <w:p>
      <w:pPr>
        <w:pStyle w:val="Style15"/>
        <w:rPr/>
      </w:pPr>
      <w:r>
        <w:rPr/>
        <w:t>Цель работы - рассмотрение проблемы связи между позитивными и негативными эмоциями, которая в последнее время все более активно обсуждается в психологии (главным образом, западной), и представление подхода, способствующего некоторому продвижению в этой области. Речь пойдет в основном о формально-корреляционной стороне отношений между позитивными и негативными эмоциями, хотя касающиеся этой стороны гипотезы формулируются на основе анализа их (эмоций) содержательной связи с этапами развития деятельности, в структуру которой они входят, и с уровнем развития индивида как ее субъекта. Причем понятия этапа и уровня субъектного развития употребляются здесь не столько в их качественном (изменение типа регуляции или/и способов действий), сколько в количественном аспекте: изменение эффективности деятельности, степени контроля над ситуацией и т.д.</w:t>
      </w:r>
    </w:p>
    <w:p>
      <w:pPr>
        <w:pStyle w:val="Style15"/>
        <w:rPr/>
      </w:pPr>
      <w:r>
        <w:rPr/>
        <w:t>КРАТКАЯ ИСТОРИЯ ПРОБЛЕМЫ</w:t>
      </w:r>
    </w:p>
    <w:p>
      <w:pPr>
        <w:pStyle w:val="Style15"/>
        <w:rPr/>
      </w:pPr>
      <w:r>
        <w:rPr/>
        <w:t>"Противоположными, противоречивыми могут быть только интеллектуальные понятия... Мы говорим, что страдание противоположно удовольствию; это просто способ выражаться, -они не противоположны, они просто различны", - около ста лет тому назад писал Т. Рибо [9, 51]. Это, видимо, одно из первых, сформулированных в психологической литературе мнении на тему взаимоотношений между позитивными и негативными эмоциями, которое противоречило существовавшему в те времена и существующему в значительной степени до сегодня стереотипу</w:t>
      </w:r>
      <w:r>
        <w:rPr>
          <w:vertAlign w:val="superscript"/>
        </w:rPr>
        <w:t xml:space="preserve"> 1</w:t>
      </w:r>
      <w:r>
        <w:rPr/>
        <w:t xml:space="preserve"> . В последующие десятилетия линии (скорее, правда, пунктирная, чем сплошная) развития такого рода представлений продолжалась, как, например, в работах У. Макдауголла [7], А.Л. Эдвардса [26] и др.</w:t>
      </w:r>
    </w:p>
    <w:p>
      <w:pPr>
        <w:pStyle w:val="Style15"/>
        <w:rPr/>
      </w:pPr>
      <w:r>
        <w:rPr/>
        <w:t>В 60-70-х гг. обсуждение проблемы активизировалось. В руководстве по социальной психологии, в разделе, посвященном измерению аттитюдов, В.А. Скотт писал: "Трактовка понятий "благоприятный" и "неблагоприятный" как противоположных приводит к заключению о том, что индивид не может выбрать одновременно эти две характеристики... Однако альтернативный подход рассматривает их как концептуально обособленные (хотя без сомнения эмпирически коррелирующие</w:t>
      </w:r>
    </w:p>
    <w:p>
      <w:pPr>
        <w:pStyle w:val="Normal"/>
        <w:rPr/>
      </w:pPr>
      <w:r>
        <w:rPr/>
        <mc:AlternateContent>
          <mc:Choice Requires="wps">
            <w:drawing>
              <wp:inline distT="0" distB="0" distL="0" distR="0">
                <wp:extent cx="5940425" cy="19050"/>
                <wp:effectExtent l="0" t="0" r="0" b="0"/>
                <wp:docPr id="2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Проявлением такого стереотипа является, например, строение многих широко популярных методик, в которых связанные с положительными и отрицательными эмоциями позиции при расчете итогового индекса рассматриваются как взаимоисключающие. Так поступают с выражениями типа "я легко могу заплакать" и "я вполне счастлив" при получении показателя тревожности в известной методике Ч. Спилбергера. Это же характерно и для многих других "эмоциональных" методик, а также для шкал типа семантического дифференциала Ч. Осгуда, многих шкал удовлетворенности трудом, досугом и т.п.</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2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жду собой) компоненты [аттитюда], которые индивид может одновременно выбирать в разнообразных комбинациях. Иначе говоря, это всего лишь традиция - считать, что аттитюд должен пониматься, как единичный, биполярный континуум" [49, с. 206]. Ю.А. Макаренко подошел к проблеме с психофизиологической стороны, сформулировав в результате вывод об относительной независимости связанных с положительными и отрицательными эмоциями мозговых систем награды и наказания [6].</w:t>
      </w:r>
    </w:p>
    <w:p>
      <w:pPr>
        <w:pStyle w:val="Style15"/>
        <w:rPr/>
      </w:pPr>
      <w:r>
        <w:rPr/>
        <w:t>Проводились также попытки количественного измерения отношений между обсуждаемыми переменными, прежде всего с помощью корреляционного и факторного анализа. Сингер и Антробус [51], по свидетельству К. Изарда, анализируя грезы, обнаружили три фактора, два из которых были негативно эмоциональными (с большими весами, соответственно, враждебности и страха), а третий - положительно эмоциональным [5, с. 120]. Факторы страха, гнева и радости получили А.Е. Ольшанникова и Л.Т. Ямпольский, анализируя эмоции, переживаемые испытуемыми в реальной жизни [8]. Факторный анализ шкалы личностной тревожности Ч. Спилбергера в русской версии Ю.Л. Ханина дал похожий результат: утверждения типа "я вполне счастлив" не вошли в фактор, содержащий утверждения, относящиеся к тревожности, а составили отдельный фактор позитивной эмоциональности [2]. В такого типа исследованиях была эмпирически обнаружена независимость положительных и отрицательных эмоций друг от друга. Однако во многих случаях это была, как говорится, "относительная" независимость: показатели положительных и отрицательных эмоций попадали в разные факторы, но корреляция между ними могла быть довольно высокой. Например, в одном из типичных исследований она составила r = -0.55 [37].</w:t>
      </w:r>
    </w:p>
    <w:p>
      <w:pPr>
        <w:pStyle w:val="Style15"/>
        <w:rPr/>
      </w:pPr>
      <w:r>
        <w:rPr/>
        <w:t>Яркая эмпирическая демонстрация независимости положительных и отрицательных эмоций друг от друга, которая, вероятно, и послужила одним из главных стимулов последующей интенсификации исследований в этой области, была осуществлена Н.М. Брадбурном и его сотрудниками в рамках психологии субъективного благополучия (subjective well-being) [16]. Исследователи использовали шкалу, состоящую из десяти утверждений, пять из которых предназначались для измерения положительных эмоций (например, "ты был очень доволен тем, что тебе удалось сделать"), а пять - отрицательных ("ты был так неспокоен, что не мог усидеть на месте"). Оценивая позиции шкалы, респонденты должны были иметь в виду несколько последних недель своей жизни. Главные результаты этих исследований: корреляции между оценками двух типов утверждений близки к нулю; в то же время "позитивная" и "негативная" подшкалы по-разному коррелировали с различными внешними переменными (например, "социабельность" обнаружила связь с позитивными эмоциями и не выявила ее - с негативными).</w:t>
      </w:r>
    </w:p>
    <w:p>
      <w:pPr>
        <w:pStyle w:val="Style15"/>
        <w:rPr/>
      </w:pPr>
      <w:r>
        <w:rPr/>
        <w:t>Эти находки активизировали внимание к проблеме. Однако позже критики обнаружили в методике Брадбурна ряд недостатков, которые, по их мнению, могли искусственно уменьшить корреляции между положительными и отрицательными переменными. Один из недостатков заключался в зауженности ситуаций, с которыми в вопроснике связываются измеряемые эмоции. Например, утверждение "ты был горд в результате полученных тобой похвал" не позволяет зафиксировать эмоцию гордости, испытанную по другим причинам, скажем, в результате самооценки. Когда Б. Бреннер устранил такие (и ряд других) недостатки методики, использовав более широкие категории, корреляция между позитивными и негативными эмоциями, измеренными данной шкалой, возросла до r = -0.52 [17]. Рост корреляции между этими переменными произошел и в результате замены дихотомической формы ответов (да- нет) на четырехбалльную частотную (от "редко или никогда" до "большую часть времени"): сила связи увеличилась с r = -0.01 до r = -0.54 [53]. В исследованиях, проведенных с использованием других методов (с тщательно выверенными психометрическими характеристиками и расширенной балльностью), были снова получены данные о низких корреляциях между противоположными эмоциями (см., например, [24, 29, 55]). Но другие авторы выявили относительно высокие (обратные) корреляции между ними [37, 48]).</w:t>
      </w:r>
    </w:p>
    <w:p>
      <w:pPr>
        <w:pStyle w:val="Style15"/>
        <w:rPr/>
      </w:pPr>
      <w:r>
        <w:rPr/>
        <w:t>Данные о том, что корреляции между позитивными и негативными составляющими ценностно-эмоционального компонента диспозиций могут колебаться от почти нулевых (0.08) до очень тесных (-0.94), были получены и на интраиндивидуальном уровне при отдельном (с недельным интервалом) ранжировании старшеклассниками списков позитивных (прилагательные из инструментальной части методики М. Рокича) и негативных (их антонимы) ценностей [1].</w:t>
      </w:r>
    </w:p>
    <w:p>
      <w:pPr>
        <w:pStyle w:val="Style15"/>
        <w:rPr/>
      </w:pPr>
      <w:r>
        <w:rPr/>
        <w:t>Встает вопрос об объяснении такой разнородности результатов. Иначе говоря, как это и бывает в истории научных проблем, дихотомический вопрос "Зависимы положительные и отрицательные эмоции друг от друга или нет?" превращается в вопрос плюралистический "В каких случаях зависимы, а в каких нет?" В одной из предложенных концепций разница в корреляциях между положительными и отрицательными эмоциями объясняется длиной отрезка времени, который испытуемый имеет ввиду, отвечая на вопрос о своих переживаниях: чем больше отрезок времени, к которому относятся измерения, чем слабее</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2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ратная связь между переменными [24]. За изменением силы этой связи стоит, казалось бы, очевидный факт, что вероятность испытать эмоции противоположных знаков в течение часа или дня меньше, чем в течение, скажем, месяца или года. В других исследованиях, где использовались еще и иные измерительные методы, такой закономерности не обнаружили: и для коротких, и для длинных интервалов времени корреляции были сходными [54, 55].</w:t>
      </w:r>
    </w:p>
    <w:p>
      <w:pPr>
        <w:pStyle w:val="Style15"/>
        <w:rPr/>
      </w:pPr>
      <w:r>
        <w:rPr/>
        <w:t>В другой концепции ответ на вопрос о причинах разнородности корреляций авторы связали с двумя параметрами переживания эмоции - частотой и интенсивностью. При измерении частоты переживаний обнаружили обратную корреляцию между позитивными и негативными эмоциями. При измерении их интенсивности такая связь не обнаружилась [25]. Различия в тесноте связи между положительными и отрицательными эмоциями могут зависеть и от степени интенсивности эмоций. В подвыборке индивидов с высокой интенсивностью переживаний обнаружена значимая обратная корреляция, в подвыборке с умеренной силой эмоций корреляционная связь оказалась слабой [54].</w:t>
      </w:r>
    </w:p>
    <w:p>
      <w:pPr>
        <w:pStyle w:val="Style15"/>
        <w:rPr/>
      </w:pPr>
      <w:r>
        <w:rPr/>
        <w:t>В качестве очередного шага в исследовании обсуждаемой проблемы могут рассматриваться имеющие, как правило, лучшие объяснительные возможности концепции, выходящие за границы собственно эмоциональной сферы и психики. Примером может служить "модель эвалюативного пространства", которая предусматривает возможность разного типа взаимосвязей между положительными и отрицательными эмоциями в зависимости от параметров активности и взаимодействия соответствующих мозговых мотивационных систем [18]. С помощью этой модели авторы сделали попытку объяснить обнаруженные ими факты реципрокной зависимости между положительными и отрицательными оценками в одних случаях и отсутствия такой зависимости в других при оценивании испытуемыми 500 разнообразных цветных изображений [28]. Здесь исследователи из пространства психики попытались выйти в более широкое пространство психофизиологических процессов.</w:t>
      </w:r>
    </w:p>
    <w:p>
      <w:pPr>
        <w:pStyle w:val="Style15"/>
        <w:rPr/>
      </w:pPr>
      <w:r>
        <w:rPr/>
        <w:t>Из этого краткого обзора можно сделать вывод, что разработка обсуждаемой проблемы находится на стадии поиска модераторов, опосредующих связь между позитивными и негативными эмоциями, причем наиболее плодотворными представляются подходы, для которых характерно рассмотрение эмоциональных образований как компонентов более широких систем.</w:t>
      </w:r>
    </w:p>
    <w:p>
      <w:pPr>
        <w:pStyle w:val="Style15"/>
        <w:rPr/>
      </w:pPr>
      <w:r>
        <w:rPr/>
        <w:t>ТЕОРЕТИЧЕСКАЯ МОДЕЛЬ И ГИПОТЕЗЫ</w:t>
      </w:r>
    </w:p>
    <w:p>
      <w:pPr>
        <w:pStyle w:val="Style15"/>
        <w:rPr/>
      </w:pPr>
      <w:r>
        <w:rPr/>
        <w:t xml:space="preserve">В рамках данной проблематики не менее плодотворным, чем психофизиологический подход, может оказаться, как следует из истории других психологических проблем, выход из пространства психики в более широкое пространство </w:t>
      </w:r>
      <w:r>
        <w:rPr>
          <w:rStyle w:val="StrongEmphasis"/>
        </w:rPr>
        <w:t>деятельности, в процессе ее развития -</w:t>
      </w:r>
      <w:r>
        <w:rPr/>
        <w:t xml:space="preserve"> подход, имеющий большие традиции в отечественной психологии. Применительно к рассматриваемой проблеме это означает исследование связей между положительными и отрицательными эмоциями в контексте развития деятельности, в регулировании которой они принимают участие. Попытки приложения именно такого подхода реализуются в настоящей работе.</w:t>
      </w:r>
    </w:p>
    <w:p>
      <w:pPr>
        <w:pStyle w:val="Style15"/>
        <w:rPr/>
      </w:pPr>
      <w:r>
        <w:rPr/>
        <w:t>Будучи взятым в такой предельно общей форме, указанный подход позволяет выдвигать (или принимать выдвинутые за его пределами) только такие же общие гипотезы, например предположение о том, что теснота связи между положительными и отрицательными эмоциями, обычно переживаемыми индивидом, может зависеть от уровня его развития как субъекта основных для него видов деятельности. Соединяя такие общие предположения с другими релевантными представлениями, можно их конкретизировать. У. Макдауголл, к примеру, в свое время привел рассуждение, которое, на мой взгляд, можно принять как гипотезу зависимости тесноты связи между положительными и отрицательными эмоциями от уровня развития индивида как субъекта познавательной деятельности. "Возможно, что примитивные удовольствия и страдания были альтернативами, практически (хотя, пожалуй, и не абсолютно) друг друга взаимоисключающими. Но с развитием познавательных функций организм начинает, во-первых, одновременно схватывать разные аспекты объектов и ситуаций, во-вторых, испытывать удовольствия и страдания, вызываемые предвосхищением или воспоминанием... Организму, достигшему этого уровня развития познавательных функций, не приходится уже больше колебаться между простым удовольствием и простым страданием. ...По мере усложнения душевных структур взрослый человек познает "сладкую печаль", радости отмеченные страданием, ..."необычное сплетение грусти и веселья", ...мрачные минуты его неудач осветляются лучами надежды, а моменты триумфа и торжества омрачаются сознанием тщетности человеческих стремлений..." [7, с.104-105].</w:t>
      </w:r>
    </w:p>
    <w:p>
      <w:pPr>
        <w:pStyle w:val="Style15"/>
        <w:rPr/>
      </w:pPr>
      <w:r>
        <w:rPr/>
        <w:t>Переведя содержание цитаты на язык корреляционного анализа, получим гипотезу об обратной связи между положительными и отрицательными эмоциями у индивидов, находящихся на низком уровне развития познавательных процессов, и взаимной независимости, а может быть и прямой связи (в зависимости от соотношения более и</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2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нее когнитивно развитых испытуемых в выборке) между этими переменными у высокоразвитых в данном отношении индивидов. Причем уровень познавательного развития в приведенной цитате рассматривается в связи с возрастом, из чего также следуют соответствующие ожидания. Эта гипотеза не противоречит доминирующим и сегодня общим представлениям о развитии психики, а в некоторых современных работах, как, например, у Т. Огдена (цит. по [4, с. 33-34]), рост способности к амбивалентным переживаниям в процессе индивидуального развития постулируется прямо. Тем не менее есть основания думать, что зависимость связи между положительными и отрицательными эмоциями от уровня развития индивида как субъекта познавательной деятельности может оказаться более сложной. Такое предположение вытекает из имеющихся в литературе данных, касающихся динамики эмоций в процессе развития деятельности. В статье содержится попытка интегрировать эти данные в некоторой условной гипотетической модели.</w:t>
      </w:r>
    </w:p>
    <w:p>
      <w:pPr>
        <w:pStyle w:val="Style15"/>
        <w:rPr/>
      </w:pPr>
      <w:r>
        <w:rPr/>
        <w:t xml:space="preserve">Решение задачи построения такой модели требует конкретизации понятия "развитие деятельности", отражающего суть независимой переменной в рамках реализуемого подхода. Для меня, </w:t>
      </w:r>
      <w:r>
        <w:rPr>
          <w:rStyle w:val="Emphasis"/>
        </w:rPr>
        <w:t>на соответствующем моим задачам уровне обобщения,</w:t>
      </w:r>
      <w:r>
        <w:rPr/>
        <w:t xml:space="preserve"> близкими (описывающими с разных сторон один и тот же процесс) по отношению к категории "развитие деятельности" являются такие понятия, как "освоение деятельности субъектом", "освоение ситуации деятельности", "развитие индивида как субъекта данной деятельности" и т.п. Их конкретизация, улучшающая возможности операционализации и повышающая эвристичность, целесообразна, на мой взгляд, с помощью таких понятий, как: эффективность деятельности, степень ее новизны, величина рассогласованности между ожиданиями и вновь полученной информацией, степень несоответствия между необходимым и имеющимся потенциалом, степень неопределенности ситуации, уровень трудности деятельности, уровень контроля над деятельностью (ситуацией), вероятность достижения цели и т.п. Использование понятий, с разных сторон описывающих процесс развития деятельности и позволяющих представить его то как увеличение ее эффективности, то как уменьшение степени ее новизны для субъекта, то как снижение ее трудности, то как уменьшение рассогласованности между необходимой и имеющейся информацией и т.п., дает возможность привлечь данные из самых разных областей психологии и существующих исследовательских школ, для которых те или иные из перечисленных понятий являются основными.</w:t>
      </w:r>
    </w:p>
    <w:p>
      <w:pPr>
        <w:pStyle w:val="Style15"/>
        <w:rPr/>
      </w:pPr>
      <w:r>
        <w:rPr/>
        <w:t>С употреблением некоторых из этих понятий могут быть связаны трудности, заметно снижающие их эвристичность. Одной из наиболее существенных является излишний эмпиризм - ограничение объема таких понятий тем, что может быть обнаружено в эмпирическом исследовании. Например, в реальной действительности трудно обнаружить человека, для которого какой-либо объект был бы стопроцентно новым или стопроцентно знакомым. Строя же теоретическую модель в расчете на ее большую по сравнению с обыденными представлениями эвристичность, крайние точки процесса освоения ситуации мы должны представить именно в таком идеально-предельном виде. Другая трудность - иногда наблюдающийся факт не слишком психологичной интерпретации некоторых из рассматриваемых понятий, например того же понятия "новизна". Объект, впервые предъявленный испытуемому, многие из нас характеризуют как новый, хотя его психологическая новизна, как известно, определяется не столько количеством предъявлений, сколько степенью его сложности как системы, степенью соответствия ранее сформированным когнитивным схемам субъекта, уровнем развития познавательных способностей последнего и т.д.</w:t>
      </w:r>
    </w:p>
    <w:p>
      <w:pPr>
        <w:pStyle w:val="Style15"/>
        <w:rPr/>
      </w:pPr>
      <w:r>
        <w:rPr/>
        <w:t>Это замечание может показаться тривиальным и в контексте теоретических рассуждений высокого уровня обобщенности таковым, возможно, и является, но в контексте исследовательской конкретики это впечатление может исчезнуть. Например, в работе, посвященной ценностно-эмоциональной проблематике, при анализе эксперимента, в котором испытуемым впервые предъявлялся определенный раздражитель, автор априори рассматривает его как новый (т.е. более новый, чем знакомый), что позволило ему подтвердить свою концепцию [21, с. 141]. Однако такая трактовка раздражителя, как следует из вышесказанного, совсем не является очевидной и требует специального обоснования. К сожалению, такого рода трудности пока еще не просто преодолеть в конкретной исследовательской работе [42, с. 200], но постоянно помнить о них, планируя эмпирические исследования и анализируя их результаты, необходимо.</w:t>
      </w:r>
    </w:p>
    <w:p>
      <w:pPr>
        <w:pStyle w:val="Style15"/>
        <w:rPr/>
      </w:pPr>
      <w:r>
        <w:rPr/>
        <w:t>Перейду к описанию самой модели динамики эмоций в процессе развития деятельности</w:t>
      </w:r>
      <w:r>
        <w:rPr>
          <w:vertAlign w:val="superscript"/>
        </w:rPr>
        <w:t xml:space="preserve"> 2</w:t>
      </w:r>
      <w:r>
        <w:rPr/>
        <w:t xml:space="preserve"> . </w:t>
      </w:r>
      <w:r>
        <w:rPr>
          <w:rStyle w:val="StrongEmphasis"/>
        </w:rPr>
        <w:t>Первый вопрос,</w:t>
      </w:r>
      <w:r>
        <w:rPr/>
        <w:t xml:space="preserve"> который требует ответа для ее построения, касается соотносительной роли и интенсивности позитивных и негативных эмоций в процессе регуляции деятельности на разных этапах ее развития или освоения субъектом. Наиболее правдоподобным кажется предположение, связывающее доминирование отрицательных эмоций с первыми этапами (низкими уровнями) освоения новой деятельности, а доминирование положительных эмоций - с последующими этапами (высокими уровнями) овладения ею.</w:t>
      </w:r>
    </w:p>
    <w:p>
      <w:pPr>
        <w:pStyle w:val="Normal"/>
        <w:rPr/>
      </w:pPr>
      <w:r>
        <w:rPr/>
        <mc:AlternateContent>
          <mc:Choice Requires="wps">
            <w:drawing>
              <wp:inline distT="0" distB="0" distL="0" distR="0">
                <wp:extent cx="5940425" cy="19050"/>
                <wp:effectExtent l="0" t="0" r="0" b="0"/>
                <wp:docPr id="2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Основные элементы модели были сформулированы в работе [2] и доработаны в [3].</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2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казания на оправданность именно такого представления можно найти в работах разных авторов. С очевидностью, например, оно следует из структурной формулы эмоций П.В. Симонова [11, 12]. В теории эффекта экспозиции Р. Зайонца утверждается, что по мере увеличения числа контактов с объектом растет степень позитивности отношения к нему. Существование такой тенденции было подтверждено во многих экспериментах с предъявлением испытуемым самых разных раздражителей: иностранных слов, китайских иероглифов, фотографий лиц, произведений абстрактной живописи, музыкальных пьес и т.д. [15]). Р.С. Лазарус, в свою очередь, выдвинул гипотезу, согласно которой ситуация сначала оценивается в категориях "угроза-отсутствие угрозы" (первичная оценка), а после констатации отсутствия угрозы начинает работать шкала "нейтральная ситуация-позитивно значимая ситуация" (вторичная оценка) [36]. В нескольких эмпирических исследованиях были получены данные, согласующиеся с этой гипотезой. В самом простом из них Л.Л. Маршалл и Р.Ф. Кидд [39] задавали встреченным в аэропортах, самолетах, магазинах, ресторанах людям вопрос: "имея выбор, какую новость Вы хотели бы услышать первой, плохую или хорошую?" Большинство респондентов (77 %) выбрало негативную информацию. Такого рода представления, подкрепленные эмпирическими данными, развивались также другими авторами [2, 10, 30, 47].</w:t>
      </w:r>
    </w:p>
    <w:p>
      <w:pPr>
        <w:pStyle w:val="Style15"/>
        <w:rPr/>
      </w:pPr>
      <w:r>
        <w:rPr>
          <w:rStyle w:val="StrongEmphasis"/>
        </w:rPr>
        <w:t>Второй вопрос,</w:t>
      </w:r>
      <w:r>
        <w:rPr/>
        <w:t xml:space="preserve"> требующий ответа для построения модели динамики положительных и отрицательных эмоций в процессе освоения деятельности, касается их интенсивности. В ряде работ, с большей или меньшей степенью непосредственности связанных с эмоциональной проблематикой, указывается на оправданность представления динамики эмоций (или связанных с ними образований) в процессе освоения ситуации деятельности в виде колоколообразной кривой [2, 11, 13, 38, 45].</w:t>
      </w:r>
    </w:p>
    <w:p>
      <w:pPr>
        <w:pStyle w:val="Style15"/>
        <w:rPr/>
      </w:pPr>
      <w:r>
        <w:rPr/>
        <w:t>Особенно органичным такое представление является для теорий, построенных на понимании эмоций как детерминированных минимум двумя факторами: величиной потребности субъекта в объекте (его ценности) и возможностью ее удовлетворения</w:t>
      </w:r>
      <w:r>
        <w:rPr>
          <w:vertAlign w:val="superscript"/>
        </w:rPr>
        <w:t xml:space="preserve"> 3</w:t>
      </w:r>
      <w:r>
        <w:rPr/>
        <w:t xml:space="preserve"> . "Эмоции наиболее слабо выражены при двух крайних состояниях: при неведении (т.е. минимальном прогнозе) и при всеведении (т.е. при полноте прагматической информированности субъекта)", - утверждает Симонов, подкрепляя свое мнение некоторыми эмпирическими данными [11, с. 95]. Сходные представления, характерные и для ряда теорий, разработанных в</w:t>
      </w:r>
    </w:p>
    <w:p>
      <w:pPr>
        <w:pStyle w:val="Style15"/>
        <w:rPr/>
      </w:pPr>
      <w:r>
        <w:rPr/>
        <w:drawing>
          <wp:inline distT="0" distB="0" distL="0" distR="0">
            <wp:extent cx="304165" cy="304165"/>
            <wp:effectExtent l="0" t="0" r="0" b="0"/>
            <wp:docPr id="20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Модель динамики эмоций в процессе развития деятельности.</w:t>
      </w:r>
    </w:p>
    <w:p>
      <w:pPr>
        <w:pStyle w:val="Style15"/>
        <w:rPr/>
      </w:pPr>
      <w:r>
        <w:rPr/>
        <w:t>Ось Х - уровень развития индивида как субъекта деятельности; ось Y - напряжение эмоций, связанных с выполняемой деятельностью; тонкая линия - негативные эмоции; утолщенная линия - позитивные эмоции; буквами от А до F обозначены отрезки оси X, соответствующие выборкам, различающимся по уровню субъектного развития входящих в них индивидов. Источник - [31].</w:t>
      </w:r>
    </w:p>
    <w:p>
      <w:pPr>
        <w:pStyle w:val="Style15"/>
        <w:rPr/>
      </w:pPr>
      <w:r>
        <w:rPr/>
        <w:t>некоторых родственных областях психологии [13, 38], встречаются также в учебниках, хотя и необязательно с прямым использованием "эмоциональной" терминологии. "Ценность объекта может изменяться по мере повторения контактов с ним. Такое изменение во многих случаях можно выразить с помощью кривой в форме перевернутой буквы U. Вначале, когда субъект слабо знает объект ... его значимость может быть невелика. По мере повторения контактов она будет расти, уменьшаясь затем под влиянием привыкания", - пишет Я. Рейковский [45, 46].</w:t>
      </w:r>
    </w:p>
    <w:p>
      <w:pPr>
        <w:pStyle w:val="Style15"/>
        <w:rPr/>
      </w:pPr>
      <w:r>
        <w:rPr/>
        <w:t>Если искать представление, отражающее в себе одновременно динамику эмоций по знаку (от доминирования негативных к доминированию позитивных) и по интенсивности (рост с последующим падением) в процессе развития деятельности, то модель, приведенная на рис. 1, могла бы быть подходящей. Стоящие за этой моделью процессы можно, на мой взгляд, описать следующим образом.</w:t>
      </w:r>
    </w:p>
    <w:p>
      <w:pPr>
        <w:pStyle w:val="Style15"/>
        <w:rPr/>
      </w:pPr>
      <w:r>
        <w:rPr/>
        <w:t>На первом этапе (отрезок А оси X) освоения предельно новой ситуации, которая содержит определенный потенциал удовлетворения потребностей индивида, напряжение эмоций (обоих знаков) растет в результате постепенного познания ценности ее элементов - позитивных (способствующих удовлетворению потребностей) и негативных (препятствий), - что в свою очередь, побуждает субъекта к освоению и выполнению соответствующих действий: овладение, использование, сотрудничество и т.п. или же негативных - избегание, преодоление, отвержение и т.п. Однако более важная роль на этом этапе негативных эмоций по сравнению с позитивными обусловливает асинхронность их динамики - рост первых является более интенсивным и быстрее достигает своего максимума. На втором этапе (В + С) напряжение</w:t>
      </w:r>
    </w:p>
    <w:p>
      <w:pPr>
        <w:pStyle w:val="Normal"/>
        <w:rPr/>
      </w:pPr>
      <w:r>
        <w:rPr/>
        <mc:AlternateContent>
          <mc:Choice Requires="wps">
            <w:drawing>
              <wp:inline distT="0" distB="0" distL="0" distR="0">
                <wp:extent cx="5940425" cy="19050"/>
                <wp:effectExtent l="0" t="0" r="0" b="0"/>
                <wp:docPr id="2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Будучи сформулирован П.В. Симоновым [11, 12], такой подход в более или менее явной форме разделяется многими другими исследователями, работающими в области психологии эмоций [27].</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2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егативных эмоции начинает падать в результате начинающейся автоматизации соответствующих действий, в то время как рост позитивных (во взаимодействии с соответствующими когнитивными и поведенческими образованиями), будучи более медленным, продолжается. На третьем этапе (Д) достигшие своей максимальной величины положительные эмоции также начинают снижаться (автоматизация соответствующих действий, привыкание) при продолжающейся, но более медленной редукции их "антиподов". Достигшая индивидуально обусловленного предела своего развития (своей эффективности) деятельность может стать минимально эмоциональной. Из описанной модели следуют определенные </w:t>
      </w:r>
      <w:r>
        <w:rPr>
          <w:rStyle w:val="StrongEmphasis"/>
        </w:rPr>
        <w:t>гипотезы,</w:t>
      </w:r>
      <w:r>
        <w:rPr/>
        <w:t xml:space="preserve"> касающиеся линейных корреляций между позитивными и негативными эмоциями - предмета данной работы.</w:t>
      </w:r>
    </w:p>
    <w:p>
      <w:pPr>
        <w:pStyle w:val="Style15"/>
        <w:rPr/>
      </w:pPr>
      <w:r>
        <w:rPr/>
        <w:t>Можно представить выборки, различающиеся по уровню субъектного развития входящих в них индивидов, и каждой из них поставить в соответствие отрезок на оси Х описанной модели. Из формы кривых, отражающих динамику эмоций в процессе освоения деятельности, или развития индивида как ее субъекта, следует:</w:t>
      </w:r>
    </w:p>
    <w:p>
      <w:pPr>
        <w:pStyle w:val="Style15"/>
        <w:rPr/>
      </w:pPr>
      <w:r>
        <w:rPr/>
        <w:t>* в выборках индивидов, находящихся на первых и последних этапах освоения деятельности (отрезки А и Д оси X) должны обнаружиться прямые связи между позитивными и негативными эмоциями, поскольку здесь эмоции обоих видов одновременно растут или падают;</w:t>
      </w:r>
    </w:p>
    <w:p>
      <w:pPr>
        <w:pStyle w:val="Style15"/>
        <w:rPr/>
      </w:pPr>
      <w:r>
        <w:rPr/>
        <w:t>* в выборках индивидов, находящихся на средних уровнях субъектного развития (В + С) эти связи должны быть обратными, поскольку здесь рост эмоций одного вида сопровождается падением эмоций другого вида;</w:t>
      </w:r>
    </w:p>
    <w:p>
      <w:pPr>
        <w:pStyle w:val="Style15"/>
        <w:rPr/>
      </w:pPr>
      <w:r>
        <w:rPr/>
        <w:t>* в группах, находящихся по уровню развития их членов между низко- и среднеразвитыми (Е), а также средне- и высокоразвитыми (Н), линейные корреляции должны быть близкими к нулю, поскольку линейной динамике одной переменной здесь соответствует нелинейная динамика другой;</w:t>
      </w:r>
    </w:p>
    <w:p>
      <w:pPr>
        <w:pStyle w:val="Style15"/>
        <w:rPr/>
      </w:pPr>
      <w:r>
        <w:rPr/>
        <w:t xml:space="preserve">* в целом направление динамики линейных связей между позитивными и негативными эмоциями в процессе освоения деятельности можно представить следующим образом: (+r) - (r = 0) - (-r) </w:t>
      </w:r>
      <w:r>
        <w:rPr>
          <w:rStyle w:val="Emphasis"/>
        </w:rPr>
        <w:t>-</w:t>
      </w:r>
      <w:r>
        <w:rPr/>
        <w:t xml:space="preserve"> (r =0)-(+r);</w:t>
      </w:r>
    </w:p>
    <w:p>
      <w:pPr>
        <w:pStyle w:val="Style15"/>
        <w:rPr/>
      </w:pPr>
      <w:r>
        <w:rPr/>
        <w:t>* такую динамику связей можно обнаружить в популяции, включающей все упомянутые типы групп.</w:t>
      </w:r>
    </w:p>
    <w:p>
      <w:pPr>
        <w:pStyle w:val="Style15"/>
        <w:rPr/>
      </w:pPr>
      <w:r>
        <w:rPr/>
        <w:t>Но такой популяции в нормальных условиях жизни мы, конечно, не найдем. Большинство людей в обычных условиях жизни общества находится на не слишком сильно отличающихся от среднего уровнях развития основных в их жизни деятельностей и связанных с ними психологических свойств (нормальное или другие, близкие к нему, типы распределения). Из этого следует, что в полевых (не экспериментальных) эмпирических исследованиях можно рассчитывать главным образом на проверку средних частей модели, без ее крайних областей (А и Д), соответствующих реже встречающимся и поэтому менее доступным исследователям группам людей. А значит, выявление прямых связей между позитивными и негативными эмоциями в случайно сформированных из обычных, так называемых нормальных людей выборках маловероятно. В таких выборках должны доминировать существенные обратные связи, что соответствовало бы возникшим, надо думать, именно на этой основе стереотипам.</w:t>
      </w:r>
    </w:p>
    <w:p>
      <w:pPr>
        <w:pStyle w:val="Style15"/>
        <w:rPr/>
      </w:pPr>
      <w:r>
        <w:rPr/>
        <w:t xml:space="preserve">На выявление нулевых (а может быть, и сравнительно слабых прямых) линейных корреляций можно рассчитывать, видимо, только при исследовании некоторых выборок, целенаправленно сформированных и состоящих из достаточно сильно отклоняющихся от среднего диапазона (так называемой нормы) индивидов. Окончательный вид, который принимает </w:t>
      </w:r>
      <w:r>
        <w:rPr>
          <w:rStyle w:val="StrongEmphasis"/>
        </w:rPr>
        <w:t>гипотеза</w:t>
      </w:r>
      <w:r>
        <w:rPr/>
        <w:t xml:space="preserve"> исследования с участием выборок из "реальной жизни" (отрезки В, С, Е, F, G, Н модели на рис. 1), является следующим: </w:t>
      </w:r>
      <w:r>
        <w:rPr>
          <w:rStyle w:val="Emphasis"/>
        </w:rPr>
        <w:t>при росте уровня субъектного развития индивида от относительно низкого (Е) к относительно высокому (Н) корреляции между позитивными и негативными эмоциями должны претерпевать "колоколообразную динамику" - сначала усиливаться от близких к нулевым до существенных отрицательных, а затем ослабляться.</w:t>
      </w:r>
      <w:r>
        <w:rPr/>
        <w:t xml:space="preserve"> Именно эту гипотезу я попытался проверить в представленных ниже эмпирических исследованиях, которые были проведены в Польше.</w:t>
      </w:r>
    </w:p>
    <w:p>
      <w:pPr>
        <w:pStyle w:val="Style15"/>
        <w:rPr/>
      </w:pPr>
      <w:r>
        <w:rPr/>
        <w:t>ЭМПИРИЧЕСКАЯ ПРОВЕРКА ГИПОТЕЗЫ ИССЛЕДОВАНИЯ</w:t>
      </w:r>
    </w:p>
    <w:p>
      <w:pPr>
        <w:pStyle w:val="Style15"/>
        <w:rPr/>
      </w:pPr>
      <w:r>
        <w:rPr>
          <w:rStyle w:val="StrongEmphasis"/>
        </w:rPr>
        <w:t>Методики</w:t>
      </w:r>
      <w:r>
        <w:rPr/>
        <w:t xml:space="preserve"> </w:t>
      </w:r>
      <w:r>
        <w:rPr>
          <w:vertAlign w:val="superscript"/>
        </w:rPr>
        <w:t>4</w:t>
      </w:r>
      <w:r>
        <w:rPr/>
        <w:t xml:space="preserve"> </w:t>
      </w:r>
      <w:r>
        <w:rPr>
          <w:rStyle w:val="StrongEmphasis"/>
        </w:rPr>
        <w:t>.</w:t>
      </w:r>
      <w:r>
        <w:rPr/>
        <w:t xml:space="preserve"> </w:t>
      </w:r>
      <w:r>
        <w:rPr>
          <w:rStyle w:val="Emphasis"/>
        </w:rPr>
        <w:t>Тревожность и Радость -</w:t>
      </w:r>
      <w:r>
        <w:rPr/>
        <w:t xml:space="preserve"> наиболее часто встречающиеся в теоретических классификациях и эмпирических исследованиях негативная и позитивная эмоции [5, 27, 44] - измерялись с помощью методики, включающей 36 утверждений, 16 из которых связаны с тревожностью, 6 - с радостью, остальные рассматривались как фон. Утверждения, касающиеся тревожности и радости, взяты из второй части польской версии шкалы Спилбергера [56] с добавлением двух позиций (для подшкалы радости) из первой части. Подсчет двух итоговых индексов тревожности и радости вместо одного показателя тревожности (как в оригинале) был обоснован мною с помощью факторного анализа [2]. В исследовании педагогов наряду с общей Тревожностью и Радостью измерялось также переживание ими этих эмоций на работе.</w:t>
      </w:r>
    </w:p>
    <w:p>
      <w:pPr>
        <w:pStyle w:val="Normal"/>
        <w:rPr/>
      </w:pPr>
      <w:r>
        <w:rPr/>
        <mc:AlternateContent>
          <mc:Choice Requires="wps">
            <w:drawing>
              <wp:inline distT="0" distB="0" distL="0" distR="0">
                <wp:extent cx="5940425" cy="19050"/>
                <wp:effectExtent l="0" t="0" r="0" b="0"/>
                <wp:docPr id="2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4</w:t>
      </w:r>
      <w:r>
        <w:rPr>
          <w:sz w:val="19"/>
          <w:szCs w:val="19"/>
        </w:rPr>
        <w:t xml:space="preserve"> Указания на то, какие именно из перечисленных методик использовались в каждом данном из описываемых исследований, см. в соответствующих частях текста.</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2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Чувства </w:t>
      </w:r>
      <w:r>
        <w:rPr>
          <w:rStyle w:val="Emphasis"/>
        </w:rPr>
        <w:t>Надежды и Безнадежности -</w:t>
      </w:r>
      <w:r>
        <w:rPr/>
        <w:t xml:space="preserve"> другая популярная в психологии последних десятилетий пара эмоций, родственная широко изучаемым оптимизму и пессимизму [50], измерялись с помощью польской версии [22,23] шкалы А. Бека [14], содержащей 20 утверждений, 11 из которых относятся к безнадежности ("будущее кажется мне мрачным"), а 9 - к надежде "я смотрю в будущее с надеждой и оптимизмом"). При подсчете итогового индекса чувства безнадежности, последние в оригинале, инвертируют. Некоторые литературные данные [19] и проведенное мною валидационное исследование [32] показали возможность замещения одного итогового индекса двумя - надежды и безнадежности.</w:t>
      </w:r>
    </w:p>
    <w:p>
      <w:pPr>
        <w:pStyle w:val="Style15"/>
        <w:rPr/>
      </w:pPr>
      <w:r>
        <w:rPr/>
        <w:t>Уровень развития индивида как субъекта деятельности был представлен показателями успешности в основной деятельности или (и) в тестах, измеряющих необходимые для такой деятельности качества. В нижеприведенных исследованиях использовались два интеллектуальных теста: вербальный и невербальный. Причем оба считаются хорошими измерителями также и общего интеллекта [40, 52]. В качестве вербального использовался Тест знания слов (ТЗС) М. Хойновского [20], содержащий 40 слов, каждому из которых поставлено в соответствие 4 других слова, с тем чтобы испытуемый выбрал из них одно, синонимичное первому. В качестве невербального теста использовалась стандартная версия матриц Равена (ТМС). Время работы с тестами соответственно 5 и 30 минут.</w:t>
      </w:r>
    </w:p>
    <w:p>
      <w:pPr>
        <w:pStyle w:val="Style15"/>
        <w:rPr/>
      </w:pPr>
      <w:r>
        <w:rPr>
          <w:rStyle w:val="StrongEmphasis"/>
        </w:rPr>
        <w:t>В первом исследовании</w:t>
      </w:r>
      <w:r>
        <w:rPr/>
        <w:t xml:space="preserve"> [33] сравнивались выборки воспитанников детского дома (ДД) и подростков из обычных семей (ОС) по 50 человек в каждой в возрасте от 12 до 14 лет. Относительно первых в психолого-педагогической литературе отмечаются отличающиеся в худшую сторону по сравнению со вторыми внутренние и внешние условия функционирования [35]), что в данном исследовании подтвердилось. Разница между ними по параметрам успешности в тестах интеллекта (ТЗС и ТМС) и учебе по всем основным предметам оказалась весьма значительной </w:t>
      </w:r>
      <w:r>
        <w:rPr>
          <w:rStyle w:val="Emphasis"/>
        </w:rPr>
        <w:t>(р &lt; 0.0001). Из этих (и литературных) данных следует, что если выборку детей из обычных семей поставить на рис. 1 в среднюю зону В + С, то выборку детей из детского дома можно поместить в зону Е + F, расположенную несколько левее первой. Если такое размещение выборок в модели является правильным, то в группе подростков из ДД должна обнаружиться более слабая корреляция между позитивными и негативными эмоциями, чем в группе подростков из ОС, поскольку в соответствующих зонах в одном случае обе переменные изменяются линейно в противоположных направлениях (В + С), а в другом случае - одна линейно, вторая нелинейно (Е + F). Гипотеза эта вполне подтвердилась. В группе, представляющей модальный для данного возраста тип (ОС), корреляция между Тревожностью и Радостью (r = - 0.57;</w:t>
      </w:r>
      <w:r>
        <w:rPr/>
        <w:t xml:space="preserve"> р &lt; 0.0001) оказалась в значительной степени соответствующей существующему в обыденном сознании (а часто и в сознании специалистов, например пользователей шкалы Спилбергера) стереотипу: выраженная обратная связь между тревожностью и радостью. В группе, репрезентирующей трудную жизненную ситуацию и связанные с ней особенности психики, корреляция оказалась близкой к нулевой (r = -0.04). Различия значимы на уровне </w:t>
      </w:r>
      <w:r>
        <w:rPr>
          <w:rStyle w:val="Emphasis"/>
        </w:rPr>
        <w:t>р =</w:t>
      </w:r>
      <w:r>
        <w:rPr/>
        <w:t xml:space="preserve"> 0.005. Измерение Надежды-Безнадежности в этом исследовании не проводились.</w:t>
      </w:r>
    </w:p>
    <w:p>
      <w:pPr>
        <w:pStyle w:val="Style15"/>
        <w:rPr/>
      </w:pPr>
      <w:r>
        <w:rPr>
          <w:rStyle w:val="StrongEmphasis"/>
        </w:rPr>
        <w:t>Во втором исследовании</w:t>
      </w:r>
      <w:r>
        <w:rPr/>
        <w:t xml:space="preserve"> [3], напоминающим по содержанию первое, измерялись обе пары эмоций, а испытуемыми были 70 "проблемных" (из спеццентра для трудновоспитуемых) и 120 обычных подростков в возрасте от 11 до 15 лет, значимо различающиеся между собой по ряду параметров субъектного развития [3]. Корреляции между противоположными эмоциями, полученные в этих выборках, составили соответственно 0.07 и -0.50 для Тревожности-Радости (при значимости различий </w:t>
      </w:r>
      <w:r>
        <w:rPr>
          <w:rStyle w:val="Emphasis"/>
        </w:rPr>
        <w:t>p</w:t>
      </w:r>
      <w:r>
        <w:rPr/>
        <w:t xml:space="preserve"> = 0.0001), а также 0.30 </w:t>
      </w:r>
      <w:r>
        <w:rPr>
          <w:rStyle w:val="Emphasis"/>
        </w:rPr>
        <w:t>(р =</w:t>
      </w:r>
      <w:r>
        <w:rPr/>
        <w:t xml:space="preserve"> 0.01!) и -0.58 для Надежды-Безнадежности (при значимости различий </w:t>
      </w:r>
      <w:r>
        <w:rPr>
          <w:rStyle w:val="Emphasis"/>
        </w:rPr>
        <w:t>р =</w:t>
      </w:r>
      <w:r>
        <w:rPr/>
        <w:t xml:space="preserve"> 0.0000). Как можно видеть, в выборке "трудных" выступила даже редко встречающаяся прямая связь между положительными и отрицательными эмоциями.</w:t>
      </w:r>
    </w:p>
    <w:p>
      <w:pPr>
        <w:pStyle w:val="Style15"/>
        <w:rPr/>
      </w:pPr>
      <w:r>
        <w:rPr>
          <w:rStyle w:val="StrongEmphasis"/>
        </w:rPr>
        <w:t>В третьем исследовании</w:t>
      </w:r>
      <w:r>
        <w:rPr/>
        <w:t xml:space="preserve"> [31] участвовали студентки первого курса заочного отделения пединститута (</w:t>
      </w:r>
      <w:r>
        <w:rPr>
          <w:rStyle w:val="Emphasis"/>
        </w:rPr>
        <w:t xml:space="preserve"> n</w:t>
      </w:r>
      <w:r>
        <w:rPr/>
        <w:t xml:space="preserve"> = 191). Большинство из них - учителя (около 70 %) и воспитатели детского сада (около 15 %), остальные временно не работали. Все имели педагогических стаж от 0.5 до 24 лет. Отсутствие у членов выборки высшего образования и другие связанные с этим особенности, которые помешали им "вовремя" его получить, как это сделали их более образованные коллеги, ставит их в менее выгодную позицию по сравнению с другими представителями генеральной популяции педагогов. Причем это касается не только морально-психологических, но и материальных параметров их жизни, поскольку оплата труда в этой сфере деятельности в Польше заметно зависит от уровня образования. Такое положение вещей может порождать у них ощущение менее успешного жизненного функционирования, менее удачно сложившейся жизни, которую они и хотели бы изменить в результате получения высшего образования. Кроме того, студентки, испытуемые этой выборки, находятся в самом начале пути (первый курс), что порождает трудности, связанные с необходимостью осваивать новую для них роль и перестройкой общего уклада жизни, прежде всего семейной.</w:t>
      </w:r>
    </w:p>
    <w:p>
      <w:pPr>
        <w:pStyle w:val="Style15"/>
        <w:rPr/>
      </w:pPr>
      <w:r>
        <w:rPr/>
        <w:t>Итак, по параметрам эффективности жизнедеятельности, новизны и трудности жизненной</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2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итуации данную группу испытуемых, на мой взгляд, можно отнести к зоне Е + F модели, представленной на рис. 1. Между выделенными внутри группы подгруппами производились сравнения. Основание выделения - уровень развития одного из основных профессионально важных качеств педагога (и, можно думать, работника умственного труда вообще) - вербального интеллекта [20, 57], тесты измерения которого одновременно хорошо измеряют, как отмечалось, и общий интеллект.</w:t>
      </w:r>
    </w:p>
    <w:p>
      <w:pPr>
        <w:pStyle w:val="Style15"/>
        <w:rPr/>
      </w:pPr>
      <w:r>
        <w:rPr/>
        <w:t>Различия в корреляциях между позитивными и негативными эмоциями при сравнении подвыборок менее и более интеллектуально развитых индивидов оказались согласующимися с гипотезой, хотя и менее яркими по сравнению с теми, которые выявились в предыдущих исследованиях</w:t>
      </w:r>
      <w:r>
        <w:rPr>
          <w:vertAlign w:val="superscript"/>
        </w:rPr>
        <w:t xml:space="preserve"> 5</w:t>
      </w:r>
      <w:r>
        <w:rPr/>
        <w:t xml:space="preserve"> . Тревожность и радость, переживаемые испытуемыми и на проводимых ими занятиях с детьми, и "вообще в жизни", были менее тесно связаны между собой у первых (-0.38 для "профессиональной" эмоциональности и -0.56 для общей) и более тесно - у вторых (-0.65 и -0.73) при значимости различий между ними на уровне </w:t>
      </w:r>
      <w:r>
        <w:rPr>
          <w:rStyle w:val="Emphasis"/>
        </w:rPr>
        <w:t>р &lt; 0.05. В случае надежды и безнадежности (которые измерялись только в отношении к "жизни вообще") получен похожий результат: -0.51 против - 0.75 при значимости различий;</w:t>
      </w:r>
      <w:r>
        <w:rPr/>
        <w:t xml:space="preserve"> p &lt; 0.01.</w:t>
      </w:r>
    </w:p>
    <w:p>
      <w:pPr>
        <w:pStyle w:val="Style15"/>
        <w:rPr/>
      </w:pPr>
      <w:r>
        <w:rPr>
          <w:rStyle w:val="StrongEmphasis"/>
        </w:rPr>
        <w:t>В четвертом исследовании</w:t>
      </w:r>
      <w:r>
        <w:rPr/>
        <w:t xml:space="preserve"> [34] участвовали представители двух категорий испытуемых, которые, принадлежа к одной "генеральной" популяции учащихся средних школ, различаются по многим (как следует из психолого-педагогической литературы) параметрам субъектного развития [41]: одни располагаются ниже, другие - выше среднепопуляционного уровня. Первые - учащиеся профессионально-технических школ (ПТШ) -были соотнесены с зоной Е + F, вторые - учащиеся общеобразовательных лицеев (ОЛ) - с зоной G + Н вышеописанной теоретической модели (рис. 1).</w:t>
      </w:r>
    </w:p>
    <w:p>
      <w:pPr>
        <w:pStyle w:val="Style15"/>
        <w:rPr/>
      </w:pPr>
      <w:r>
        <w:rPr/>
        <w:t xml:space="preserve">В качестве мер уровня субъектного развития в исследовании использовались три показателя. Показатель "возраст - год обучения" рассматривался как до какой-то степени приемлемая мера обще- и частно-субъектного (относительно учебной и других, связанных с нею, деятельностей) развития для сравнения внутри каждой из выборок. Соединение возраста и года обучения в одном показателе позволило исключить из выборке учащихся с "нетипичным" для данного года обучения возрастом. Школьные отметки рассматривались в качестве показателя уровня развития индивида как субъекта учебной деятельности. Успешность в тесте ТЗС рассматривалась как показатель уровня развития вербального (и общего) интеллекта при учете факта, что по субтестам (батареи APIS-Z [41]) именно такого типа обнаружены наибольшие различия </w:t>
      </w:r>
      <w:r>
        <w:rPr>
          <w:rStyle w:val="Emphasis"/>
        </w:rPr>
        <w:t>(р =</w:t>
      </w:r>
      <w:r>
        <w:rPr/>
        <w:t xml:space="preserve"> 0.0000) между учащимися ПТШ и ОЛ, хотя и по всем остальным субтестам выявленные различия оказались очень существенными [32, 41].</w:t>
      </w:r>
    </w:p>
    <w:p>
      <w:pPr>
        <w:pStyle w:val="Style15"/>
        <w:rPr/>
      </w:pPr>
      <w:r>
        <w:rPr/>
        <w:t xml:space="preserve">Измерения, проведенные в выборках </w:t>
      </w:r>
      <w:r>
        <w:rPr>
          <w:rStyle w:val="Emphasis"/>
        </w:rPr>
        <w:t>(n =</w:t>
      </w:r>
      <w:r>
        <w:rPr/>
        <w:t xml:space="preserve"> 103 для ПТШ и </w:t>
      </w:r>
      <w:r>
        <w:rPr>
          <w:rStyle w:val="Emphasis"/>
        </w:rPr>
        <w:t>n =</w:t>
      </w:r>
      <w:r>
        <w:rPr/>
        <w:t xml:space="preserve"> 89 для ОЛ), выявили значительную разницу между ними и по результатам учебы (для всех предметов </w:t>
      </w:r>
      <w:r>
        <w:rPr>
          <w:rStyle w:val="Emphasis"/>
        </w:rPr>
        <w:t>р &lt; 0.0001), и по результатам работы с ТЗС</w:t>
      </w:r>
      <w:r>
        <w:rPr/>
        <w:t xml:space="preserve"> (р &lt; 0.0001). Что касается корреляций между позитивными и негативными эмоциями, то сформулированные выше гипотезы применительно к рассматриваемому исследованию касаются не различий между двумя рассматриваемыми выборками, так как из модели таковые не следуют, а различий между более и менее развитыми частями каждой из них. В выборках типа F и G корреляции (обратные) должны быть более тесными, чем в выборках типа Е и Н, как было указано при формулировании следствий из модели. Иначе говоря, в выборке ПТШ с ростом показателей развития связь между противоположными эмоциями должна усиливаться, а в выборке ОЛ - ослабевать. Полученные результаты в большой степени согласуются с этой гипотезой.</w:t>
      </w:r>
    </w:p>
    <w:p>
      <w:pPr>
        <w:pStyle w:val="Style15"/>
        <w:rPr/>
      </w:pPr>
      <w:r>
        <w:rPr/>
        <w:t xml:space="preserve">По мере увеличения возраста-года обучения ожидаемые (хотя и не одновременные) изменения выявились для обеих пар эмоций: в ПТШ при переходе от первого-второго года обучения к третьему корреляции изменились с -0.52 до -0.77 (при значимости различий между ними </w:t>
      </w:r>
      <w:r>
        <w:rPr>
          <w:rStyle w:val="Emphasis"/>
        </w:rPr>
        <w:t>р</w:t>
      </w:r>
      <w:r>
        <w:rPr/>
        <w:t xml:space="preserve"> = 0.05) для пары Тревожность-Радость, и от первого года обучения ко второму-третьему с -0.19 до -0.46 (прир = 0.07) для Надежды- Безнадежности; в ОЛ при переходе от первого года ко второму-третьему корреляции ослабели с -0.75 до -0.52 (при/? = 0.06) для Тревожности- Радости и с -0.76 до -0.50 (при </w:t>
      </w:r>
      <w:r>
        <w:rPr>
          <w:rStyle w:val="Emphasis"/>
        </w:rPr>
        <w:t>р =</w:t>
      </w:r>
      <w:r>
        <w:rPr/>
        <w:t xml:space="preserve"> 0.04) для Надежды-Безнадежности.</w:t>
      </w:r>
    </w:p>
    <w:p>
      <w:pPr>
        <w:pStyle w:val="Style15"/>
        <w:rPr/>
      </w:pPr>
      <w:r>
        <w:rPr/>
        <w:t xml:space="preserve">Данные, касающиеся успехов в учебе, в трех случаях из четырех также обнаружили соответствующую гипотезе динамику: в ПТШ при переходе от менее к более успешным в учебе корреляция усилилась с -0.39 до - 0.68 (при </w:t>
      </w:r>
      <w:r>
        <w:rPr>
          <w:rStyle w:val="Emphasis"/>
        </w:rPr>
        <w:t>р</w:t>
      </w:r>
      <w:r>
        <w:rPr/>
        <w:t xml:space="preserve"> = 0.03) для Тревожности-Радости и с -0.14 до -0.49 (при </w:t>
      </w:r>
      <w:r>
        <w:rPr>
          <w:rStyle w:val="Emphasis"/>
        </w:rPr>
        <w:t>р =</w:t>
      </w:r>
      <w:r>
        <w:rPr/>
        <w:t xml:space="preserve"> 0.03) для Надежды-Безнадежности; в ОЛ при подобном переходе корреляция для Тревожности-Радости не изменилась (-0.60 против -0.56) и ослабела с -0.72 до -0.22 </w:t>
      </w:r>
      <w:r>
        <w:rPr>
          <w:rStyle w:val="Emphasis"/>
        </w:rPr>
        <w:t>(прир =</w:t>
      </w:r>
      <w:r>
        <w:rPr/>
        <w:t xml:space="preserve"> 0.001) для Надежды-Безнадежности. Похожие результаты получены</w:t>
      </w:r>
    </w:p>
    <w:p>
      <w:pPr>
        <w:pStyle w:val="Normal"/>
        <w:rPr/>
      </w:pPr>
      <w:r>
        <w:rPr/>
        <mc:AlternateContent>
          <mc:Choice Requires="wps">
            <w:drawing>
              <wp:inline distT="0" distB="0" distL="0" distR="0">
                <wp:extent cx="5940425" cy="19050"/>
                <wp:effectExtent l="0" t="0" r="0" b="0"/>
                <wp:docPr id="2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5</w:t>
      </w:r>
      <w:r>
        <w:rPr>
          <w:sz w:val="19"/>
          <w:szCs w:val="19"/>
        </w:rPr>
        <w:t xml:space="preserve"> Основная причина последнего, видимо, в том, что различия по субъектным характеристикам между подвыборками студентов (члены обеих выросли в нормальных семьях) являются существенно меньшими, чем таковые между детьми из ДД и ОС. Еще больше действительную разницу между ними могло уменьшить то, что для их формирования был использован только один дифференцирующий параметр - интеллект, причем измеренный только одним тестом, - в то время как дети, живущие в ДД и ОС, различаются по многим связанным с этим фактом параметрам. Подобную логику можно применить и для сравнения данного исследования со вторым. Свою роль мог сыграть также возрастной фактор.</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2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и при дифференциации выборок по интеллекту (ТЗС): в ПТШ при переходе от групп менее к группам более интеллектуально развитым корреляция усилилась с -0.36 до -0.63 (при </w:t>
      </w:r>
      <w:r>
        <w:rPr>
          <w:rStyle w:val="Emphasis"/>
        </w:rPr>
        <w:t>р</w:t>
      </w:r>
      <w:r>
        <w:rPr/>
        <w:t xml:space="preserve"> = 0.06) для Тревожности-Радости и с -0.01 до -0.55 (при </w:t>
      </w:r>
      <w:r>
        <w:rPr>
          <w:rStyle w:val="Emphasis"/>
        </w:rPr>
        <w:t>р =</w:t>
      </w:r>
      <w:r>
        <w:rPr/>
        <w:t xml:space="preserve"> 0.002) для Надежды-Безнадежности; в ОЛ при таком же переходе корреляция для Тревожности-Радости не изменилась (-0.58 против -0.60) и ослабла с -0.66 до -0.39 (при </w:t>
      </w:r>
      <w:r>
        <w:rPr>
          <w:rStyle w:val="Emphasis"/>
        </w:rPr>
        <w:t>р =</w:t>
      </w:r>
      <w:r>
        <w:rPr/>
        <w:t xml:space="preserve"> 0.07) для Надежды-Безнадежности.</w:t>
      </w:r>
    </w:p>
    <w:p>
      <w:pPr>
        <w:pStyle w:val="Style15"/>
        <w:rPr/>
      </w:pPr>
      <w:r>
        <w:rPr/>
        <w:t>ЗАКЛЮЧЕНИЕ</w:t>
      </w:r>
    </w:p>
    <w:p>
      <w:pPr>
        <w:pStyle w:val="Style15"/>
        <w:rPr/>
      </w:pPr>
      <w:r>
        <w:rPr/>
        <w:t>История вопроса о связи между позитивными и негативными эмоциями свидетельствует о том, что дихотомический (или-или) ответ на него невозможен. Не удается подтвердить (опровергнуть) точки зрения ни о реципрокных (биполярных) их взаимоотношениях, ни о их независимости друг от друга. Характер связи между ними, очевидно, зависит от разного рода опосредствующих факторов, для поиска которых одним из наиболее перспективных представляется подход, учитывающий связь эмоций с развитием и деятельности, и индивида как ее субъекта. Реализация этого подхода позволила сформулировать обобщенную модель деятельностной динамики позитивных и негативных эмоций (рис. 1), которая содержит в себе указание на "колоколообразную динамику" корреляций (усиление с последующим ослаблением) между ними.</w:t>
      </w:r>
    </w:p>
    <w:p>
      <w:pPr>
        <w:pStyle w:val="Style15"/>
        <w:rPr/>
      </w:pPr>
      <w:r>
        <w:rPr/>
        <w:t>Попытка проверки гипотезы осуществлялась в нескольких эмпирических исследованиях. В первом из них для обладающих более низким общедеятельностным потенциалом воспитанников детдома (предположительно зона Е + F модели) характерной оказалась взаимная независимость позитивных и негативных эмоций. Имеющие же более высокий, потенциал школьники из обычных семей (В + С) продемонстрировали выраженную реципрокную связь между теми же переменными. Во втором исследовании, где с обычными подростками сравнивались воспитанники спеццентра для трудновоспитуемых, были получены похожие и даже более яркие результаты. Третье исследование, в котором участвовали педагоги, являющиеся одновременно студентами-заочниками первого курса пединститута (Е + F), и сравнивались между собой более и менее субъектно развитые из них, выявило сходные с обнаруженными в первых двух исследованиях тенденции: по мере продвижения к средней части модели (среднему уровню субъектного развития) теснота обратных корреляций между позитивными и негативными эмоциями увеличивается. В четвертом исследовании была осуществлена попытка охватить не только левую, но и правую части модели. Сравнение учащихся профессионально- технических школ (Е + Е) общеобразовательных лицеев (G + Н) показало, что у первых по мере роста уровня субъектного развития теснота обратных корреляций между позитивными и негативными эмоциями увеличивается, тогда как у вторых - ослабляется.</w:t>
      </w:r>
    </w:p>
    <w:p>
      <w:pPr>
        <w:pStyle w:val="Style15"/>
        <w:rPr/>
      </w:pPr>
      <w:r>
        <w:rPr/>
        <w:t>Подводя итоги проведенных эмпирических исследований можно констатировать значительное соответствие их результатов гипотезе, что позволяет оценить подход, реализованный в работе, как достаточно плодотворный. Некоторые из шагов его дальнейшего применения могут быть следующими: увеличение репертуара изучаемых эмоций с использованием, например, методик "широкого охвата", таких как шкала позитивных и негативных эмоций Уотсона с соавт. [55] или шкала баланса позитивных и негативных переживаний Брадбурна [16]; дополнение интериндивидуального подхода интраиндивидуальным с использованием методик многократного измерения изучаемых эмоций у каждого испытуемого [24]; измерение не только "обобщенного" эмоционального состояния субъекта, а и его эмоционального отношения (аттитюдов) к разным аспектам выполняемой деятельности и т.д.</w:t>
      </w:r>
    </w:p>
    <w:p>
      <w:pPr>
        <w:pStyle w:val="Style15"/>
        <w:rPr/>
      </w:pPr>
      <w:r>
        <w:rPr/>
        <w:t>Но все это касается только расширения и углубления техники исследовательской работы. Между тем очевидно, что прежде всего должна расширяться содержательная база исследования рассматриваемого явления, поскольку использованная в данной работе теоретическая модель учитывает только одну, хотя и очень важную, детерминанту взаимосвязей противоположных по знаку эмоций (уровень субъектного развития индивида). За пределами анализа остаются такие факторы, как, например, внутрисистемные характеристики эмоциональной сферы (к примеру, непосредственное взаимодействие этих переменных между собой</w:t>
      </w:r>
      <w:r>
        <w:rPr>
          <w:vertAlign w:val="superscript"/>
        </w:rPr>
        <w:t xml:space="preserve"> 6</w:t>
      </w:r>
      <w:r>
        <w:rPr/>
        <w:t xml:space="preserve"> ; их асинхронные циклические изменения</w:t>
      </w:r>
      <w:r>
        <w:rPr>
          <w:vertAlign w:val="superscript"/>
        </w:rPr>
        <w:t xml:space="preserve"> 7</w:t>
      </w:r>
      <w:r>
        <w:rPr/>
        <w:t xml:space="preserve"> и т.д.) и параметры деятельности, в систему которой эмоциональная сфера входит в качестве ее элемента, такие как ее содержание, место жизнедеятельности субъекта и т.д. Только комплексная разработка такого рода технико-методических и содержательных задач позволит проверить действительную ценность деятельностно-</w:t>
      </w:r>
    </w:p>
    <w:p>
      <w:pPr>
        <w:pStyle w:val="Normal"/>
        <w:rPr/>
      </w:pPr>
      <w:r>
        <w:rPr/>
        <mc:AlternateContent>
          <mc:Choice Requires="wps">
            <w:drawing>
              <wp:inline distT="0" distB="0" distL="0" distR="0">
                <wp:extent cx="5940425" cy="19050"/>
                <wp:effectExtent l="0" t="0" r="0" b="0"/>
                <wp:docPr id="2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6</w:t>
      </w:r>
      <w:r>
        <w:rPr>
          <w:sz w:val="19"/>
          <w:szCs w:val="19"/>
        </w:rPr>
        <w:t xml:space="preserve"> Взаимное ослабление-усиление на физиологическом (механизм доминанты и др.) и психологическом (психическая защита и др.) уровнях. Например, на ранних этапах освоения ситуации сильные позитивные эмоции, будучи редко переживаемыми, могут иногда подавлять выступающие одновременно с ними негативные эмоции: "Сегодня, впервые за долгое время, в чувствую себя счастливым и не хочу знать ни о чем плохом", - суть состояния переживаемого (и не обязательно осознаваемого) в таком случае. Такие связи могут иметь и диспозиционный характер, врожденный или приобретенный [27, с. 298].</w:t>
      </w:r>
    </w:p>
    <w:p>
      <w:pPr>
        <w:pStyle w:val="Style15"/>
        <w:rPr/>
      </w:pPr>
      <w:r>
        <w:rPr>
          <w:sz w:val="19"/>
          <w:szCs w:val="19"/>
          <w:vertAlign w:val="superscript"/>
        </w:rPr>
        <w:t>7</w:t>
      </w:r>
      <w:r>
        <w:rPr>
          <w:sz w:val="19"/>
          <w:szCs w:val="19"/>
        </w:rPr>
        <w:t xml:space="preserve"> Обнаружены, например, суточная и годичная цикличность позитивных эмоциональных состояний, и не обнаружено таковой по отношению к негативным эмоциональным состояниям [27,с. 338]</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2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енетического подхода применительно к данной проблематике.</w:t>
      </w:r>
    </w:p>
    <w:p>
      <w:pPr>
        <w:pStyle w:val="Style15"/>
        <w:rPr/>
      </w:pPr>
      <w:r>
        <w:rPr/>
        <w:t>СПИСОК ЛИТЕРАТУРЫ</w:t>
      </w:r>
    </w:p>
    <w:p>
      <w:pPr>
        <w:pStyle w:val="Style15"/>
        <w:rPr/>
      </w:pPr>
      <w:r>
        <w:rPr/>
        <w:t xml:space="preserve">1. </w:t>
      </w:r>
      <w:r>
        <w:rPr>
          <w:rStyle w:val="Emphasis"/>
        </w:rPr>
        <w:t>Горбатков А.А.</w:t>
      </w:r>
      <w:r>
        <w:rPr/>
        <w:t xml:space="preserve"> Положительные и отрицательные ценностные ориентации как регуляторы деятельности // Вопросы психологии познания людьми друг друга и самопознания. Краснодар, 1977. С.132-138.</w:t>
      </w:r>
    </w:p>
    <w:p>
      <w:pPr>
        <w:pStyle w:val="Style15"/>
        <w:rPr/>
      </w:pPr>
      <w:r>
        <w:rPr/>
        <w:t xml:space="preserve">2. </w:t>
      </w:r>
      <w:r>
        <w:rPr>
          <w:rStyle w:val="Emphasis"/>
        </w:rPr>
        <w:t>Горбатков А.А.</w:t>
      </w:r>
      <w:r>
        <w:rPr/>
        <w:t xml:space="preserve"> Структура психической диспозиции и ее позитивно-негативная асимметрия: Автореф. дис. ... канд. психол. наук. Л., 1981.</w:t>
      </w:r>
    </w:p>
    <w:p>
      <w:pPr>
        <w:pStyle w:val="Style15"/>
        <w:rPr/>
      </w:pPr>
      <w:r>
        <w:rPr/>
        <w:t xml:space="preserve">3. </w:t>
      </w:r>
      <w:r>
        <w:rPr>
          <w:rStyle w:val="Emphasis"/>
        </w:rPr>
        <w:t>Горбатков А.А.</w:t>
      </w:r>
      <w:r>
        <w:rPr/>
        <w:t xml:space="preserve"> О связях между позитивными и негативными эмоциями // Прикладная психология (в печати).</w:t>
      </w:r>
    </w:p>
    <w:p>
      <w:pPr>
        <w:pStyle w:val="Style15"/>
        <w:rPr/>
      </w:pPr>
      <w:r>
        <w:rPr/>
        <w:t xml:space="preserve">4. </w:t>
      </w:r>
      <w:r>
        <w:rPr>
          <w:rStyle w:val="Emphasis"/>
        </w:rPr>
        <w:t>Гордеева О.В.</w:t>
      </w:r>
      <w:r>
        <w:rPr/>
        <w:t xml:space="preserve"> Развитие у детей представлений об амбивалентности эмоций // Вопросы психологии. 1994. N 6. С. 26-36.</w:t>
      </w:r>
    </w:p>
    <w:p>
      <w:pPr>
        <w:pStyle w:val="Style15"/>
        <w:rPr/>
      </w:pPr>
      <w:r>
        <w:rPr/>
        <w:t xml:space="preserve">5. </w:t>
      </w:r>
      <w:r>
        <w:rPr>
          <w:rStyle w:val="Emphasis"/>
        </w:rPr>
        <w:t>Изард К.</w:t>
      </w:r>
      <w:r>
        <w:rPr/>
        <w:t xml:space="preserve"> Эмоции человека. М., 1980.</w:t>
      </w:r>
    </w:p>
    <w:p>
      <w:pPr>
        <w:pStyle w:val="Style15"/>
        <w:rPr/>
      </w:pPr>
      <w:r>
        <w:rPr/>
        <w:t xml:space="preserve">6. </w:t>
      </w:r>
      <w:r>
        <w:rPr>
          <w:rStyle w:val="Emphasis"/>
        </w:rPr>
        <w:t>Макаренко Ю.А.</w:t>
      </w:r>
      <w:r>
        <w:rPr/>
        <w:t xml:space="preserve"> Нейрофизиологические предпосылки к обоснованию представления о самостоятельности "механизма награды" // Проблемы принятия решений. М., 1976. С. 187-201.</w:t>
      </w:r>
    </w:p>
    <w:p>
      <w:pPr>
        <w:pStyle w:val="Style15"/>
        <w:rPr/>
      </w:pPr>
      <w:r>
        <w:rPr/>
        <w:t xml:space="preserve">7. </w:t>
      </w:r>
      <w:r>
        <w:rPr>
          <w:rStyle w:val="Emphasis"/>
        </w:rPr>
        <w:t>Макдауголл У.</w:t>
      </w:r>
      <w:r>
        <w:rPr/>
        <w:t xml:space="preserve"> Различение эмоции и чувства // Психология эмоций. Тексты. М.: Изд-во МГУ, 1984. С. 103-107.</w:t>
      </w:r>
    </w:p>
    <w:p>
      <w:pPr>
        <w:pStyle w:val="Style15"/>
        <w:rPr/>
      </w:pPr>
      <w:r>
        <w:rPr/>
        <w:t xml:space="preserve">8. </w:t>
      </w:r>
      <w:r>
        <w:rPr>
          <w:rStyle w:val="Emphasis"/>
        </w:rPr>
        <w:t>Ольшанникова А.Е., Ямпольский Л.Т.</w:t>
      </w:r>
      <w:r>
        <w:rPr/>
        <w:t xml:space="preserve"> О структуре качественных характеристик эмоциональности (Оценка гипотезы средствами факторного анализа) // Психология и психофизиология индивидуальных различий. М., 1977. С. 155-164.</w:t>
      </w:r>
    </w:p>
    <w:p>
      <w:pPr>
        <w:pStyle w:val="Style15"/>
        <w:rPr/>
      </w:pPr>
      <w:r>
        <w:rPr/>
        <w:t xml:space="preserve">9. </w:t>
      </w:r>
      <w:r>
        <w:rPr>
          <w:rStyle w:val="Emphasis"/>
        </w:rPr>
        <w:t>Рибо Т.</w:t>
      </w:r>
      <w:r>
        <w:rPr/>
        <w:t xml:space="preserve"> Логика чувств. С.-Петербург, 1906.</w:t>
      </w:r>
    </w:p>
    <w:p>
      <w:pPr>
        <w:pStyle w:val="Style15"/>
        <w:rPr/>
      </w:pPr>
      <w:r>
        <w:rPr/>
        <w:t xml:space="preserve">10. </w:t>
      </w:r>
      <w:r>
        <w:rPr>
          <w:rStyle w:val="Emphasis"/>
        </w:rPr>
        <w:t>Русалова М.Н.</w:t>
      </w:r>
      <w:r>
        <w:rPr/>
        <w:t xml:space="preserve"> Экспериментальное исследование эмоциональных реакций человека. М., 1979.</w:t>
      </w:r>
    </w:p>
    <w:p>
      <w:pPr>
        <w:pStyle w:val="Style15"/>
        <w:rPr/>
      </w:pPr>
      <w:r>
        <w:rPr/>
        <w:t xml:space="preserve">11. </w:t>
      </w:r>
      <w:r>
        <w:rPr>
          <w:rStyle w:val="Emphasis"/>
        </w:rPr>
        <w:t>Симонов П.В.</w:t>
      </w:r>
      <w:r>
        <w:rPr/>
        <w:t xml:space="preserve"> Высшая нервная деятельность человека. Мотивационно- эмоциональные аспекты. М</w:t>
      </w:r>
      <w:r>
        <w:rPr>
          <w:lang w:val="en-US"/>
        </w:rPr>
        <w:t>., 1975.</w:t>
      </w:r>
    </w:p>
    <w:p>
      <w:pPr>
        <w:pStyle w:val="Style15"/>
        <w:rPr/>
      </w:pPr>
      <w:r>
        <w:rPr>
          <w:lang w:val="en-US"/>
        </w:rPr>
        <w:t xml:space="preserve">12. </w:t>
      </w:r>
      <w:r>
        <w:rPr>
          <w:rStyle w:val="Emphasis"/>
        </w:rPr>
        <w:t>Симонов</w:t>
      </w:r>
      <w:r>
        <w:rPr>
          <w:rStyle w:val="Emphasis"/>
          <w:lang w:val="en-US"/>
        </w:rPr>
        <w:t xml:space="preserve"> </w:t>
      </w:r>
      <w:r>
        <w:rPr>
          <w:rStyle w:val="Emphasis"/>
        </w:rPr>
        <w:t>П</w:t>
      </w:r>
      <w:r>
        <w:rPr>
          <w:rStyle w:val="Emphasis"/>
          <w:lang w:val="en-US"/>
        </w:rPr>
        <w:t>.</w:t>
      </w:r>
      <w:r>
        <w:rPr>
          <w:rStyle w:val="Emphasis"/>
        </w:rPr>
        <w:t>В</w:t>
      </w:r>
      <w:r>
        <w:rPr>
          <w:rStyle w:val="Emphasis"/>
          <w:lang w:val="en-US"/>
        </w:rPr>
        <w:t>.</w:t>
      </w:r>
      <w:r>
        <w:rPr>
          <w:lang w:val="en-US"/>
        </w:rPr>
        <w:t xml:space="preserve"> </w:t>
      </w:r>
      <w:r>
        <w:rPr/>
        <w:t>Эмоциональный</w:t>
      </w:r>
      <w:r>
        <w:rPr>
          <w:lang w:val="en-US"/>
        </w:rPr>
        <w:t xml:space="preserve"> </w:t>
      </w:r>
      <w:r>
        <w:rPr/>
        <w:t>мозг</w:t>
      </w:r>
      <w:r>
        <w:rPr>
          <w:lang w:val="en-US"/>
        </w:rPr>
        <w:t xml:space="preserve">. </w:t>
      </w:r>
      <w:r>
        <w:rPr/>
        <w:t>М</w:t>
      </w:r>
      <w:r>
        <w:rPr>
          <w:lang w:val="en-US"/>
        </w:rPr>
        <w:t>., 1981.</w:t>
      </w:r>
    </w:p>
    <w:p>
      <w:pPr>
        <w:pStyle w:val="Style15"/>
        <w:rPr/>
      </w:pPr>
      <w:r>
        <w:rPr>
          <w:lang w:val="en-US"/>
        </w:rPr>
        <w:t xml:space="preserve">13. </w:t>
      </w:r>
      <w:r>
        <w:rPr>
          <w:rStyle w:val="Emphasis"/>
          <w:lang w:val="en-US"/>
        </w:rPr>
        <w:t>Atkinson J.W.</w:t>
      </w:r>
      <w:r>
        <w:rPr>
          <w:lang w:val="en-US"/>
        </w:rPr>
        <w:t xml:space="preserve"> An introduction to motivation. N.Y., 1964.</w:t>
      </w:r>
    </w:p>
    <w:p>
      <w:pPr>
        <w:pStyle w:val="Style15"/>
        <w:rPr/>
      </w:pPr>
      <w:r>
        <w:rPr>
          <w:lang w:val="en-US"/>
        </w:rPr>
        <w:t xml:space="preserve">14. </w:t>
      </w:r>
      <w:r>
        <w:rPr>
          <w:rStyle w:val="Emphasis"/>
          <w:lang w:val="en-US"/>
        </w:rPr>
        <w:t xml:space="preserve">Beck </w:t>
      </w:r>
      <w:r>
        <w:rPr>
          <w:rStyle w:val="Emphasis"/>
        </w:rPr>
        <w:t>А</w:t>
      </w:r>
      <w:r>
        <w:rPr>
          <w:rStyle w:val="Emphasis"/>
          <w:lang w:val="en-US"/>
        </w:rPr>
        <w:t xml:space="preserve">. </w:t>
      </w:r>
      <w:r>
        <w:rPr>
          <w:rStyle w:val="Emphasis"/>
        </w:rPr>
        <w:t>Т</w:t>
      </w:r>
      <w:r>
        <w:rPr>
          <w:rStyle w:val="Emphasis"/>
          <w:lang w:val="en-US"/>
        </w:rPr>
        <w:t>., Weissman A., Lester D., Trexler L.</w:t>
      </w:r>
      <w:r>
        <w:rPr>
          <w:lang w:val="en-US"/>
        </w:rPr>
        <w:t xml:space="preserve"> The measurement of pessimism: The hopelessness scale // J. of Consulting and Clinical Psychology. 1974. V. 42. P.861-865.</w:t>
      </w:r>
    </w:p>
    <w:p>
      <w:pPr>
        <w:pStyle w:val="Style15"/>
        <w:rPr/>
      </w:pPr>
      <w:r>
        <w:rPr>
          <w:lang w:val="en-US"/>
        </w:rPr>
        <w:t xml:space="preserve">15. </w:t>
      </w:r>
      <w:r>
        <w:rPr>
          <w:rStyle w:val="Emphasis"/>
          <w:lang w:val="en-US"/>
        </w:rPr>
        <w:t>Bornstein R.F.</w:t>
      </w:r>
      <w:r>
        <w:rPr>
          <w:lang w:val="en-US"/>
        </w:rPr>
        <w:t xml:space="preserve"> Exposure and affect: Overview and metaanalysis of research, 1968-1987 // Psychological Bulletin. 1989. V. 106. P. 265-289.</w:t>
      </w:r>
    </w:p>
    <w:p>
      <w:pPr>
        <w:pStyle w:val="Style15"/>
        <w:rPr/>
      </w:pPr>
      <w:r>
        <w:rPr>
          <w:lang w:val="en-US"/>
        </w:rPr>
        <w:t xml:space="preserve">16. </w:t>
      </w:r>
      <w:r>
        <w:rPr>
          <w:rStyle w:val="Emphasis"/>
          <w:lang w:val="en-US"/>
        </w:rPr>
        <w:t>Bradburn N.</w:t>
      </w:r>
      <w:r>
        <w:rPr>
          <w:rStyle w:val="Emphasis"/>
        </w:rPr>
        <w:t>М</w:t>
      </w:r>
      <w:r>
        <w:rPr>
          <w:rStyle w:val="Emphasis"/>
          <w:lang w:val="en-US"/>
        </w:rPr>
        <w:t>.</w:t>
      </w:r>
      <w:r>
        <w:rPr>
          <w:lang w:val="en-US"/>
        </w:rPr>
        <w:t xml:space="preserve"> The structure of psychological well-being. Chicago: Aldine, 1969.</w:t>
      </w:r>
    </w:p>
    <w:p>
      <w:pPr>
        <w:pStyle w:val="Style15"/>
        <w:rPr/>
      </w:pPr>
      <w:r>
        <w:rPr>
          <w:lang w:val="en-US"/>
        </w:rPr>
        <w:t xml:space="preserve">17. </w:t>
      </w:r>
      <w:r>
        <w:rPr>
          <w:rStyle w:val="Emphasis"/>
          <w:lang w:val="en-US"/>
        </w:rPr>
        <w:t xml:space="preserve">Brenner </w:t>
      </w:r>
      <w:r>
        <w:rPr>
          <w:rStyle w:val="Emphasis"/>
        </w:rPr>
        <w:t>В</w:t>
      </w:r>
      <w:r>
        <w:rPr>
          <w:rStyle w:val="Emphasis"/>
          <w:lang w:val="en-US"/>
        </w:rPr>
        <w:t>.</w:t>
      </w:r>
      <w:r>
        <w:rPr>
          <w:lang w:val="en-US"/>
        </w:rPr>
        <w:t xml:space="preserve"> Quality of affect and self-evaluated happiness // Social Indicators Research. 1975. V. 2. P. 315-331.</w:t>
      </w:r>
    </w:p>
    <w:p>
      <w:pPr>
        <w:pStyle w:val="Style15"/>
        <w:rPr/>
      </w:pPr>
      <w:r>
        <w:rPr>
          <w:lang w:val="en-US"/>
        </w:rPr>
        <w:t xml:space="preserve">18. </w:t>
      </w:r>
      <w:r>
        <w:rPr>
          <w:rStyle w:val="Emphasis"/>
          <w:lang w:val="en-US"/>
        </w:rPr>
        <w:t>Cacioppo J., Gardner W.L., Berntson G.G.</w:t>
      </w:r>
      <w:r>
        <w:rPr>
          <w:lang w:val="en-US"/>
        </w:rPr>
        <w:t xml:space="preserve"> Beyond bipolar conceptualizations and measures: The case of attitudes and evaluative space // Personality and Social Psychology Review, 1997. V. 1. P. 3-25.</w:t>
      </w:r>
    </w:p>
    <w:p>
      <w:pPr>
        <w:pStyle w:val="Style15"/>
        <w:rPr/>
      </w:pPr>
      <w:r>
        <w:rPr>
          <w:lang w:val="en-US"/>
        </w:rPr>
        <w:t xml:space="preserve">19. </w:t>
      </w:r>
      <w:r>
        <w:rPr>
          <w:rStyle w:val="Emphasis"/>
          <w:lang w:val="en-US"/>
        </w:rPr>
        <w:t>Chang E.G., Gaydeu-Olivares A., D'Xurilla T.J.</w:t>
      </w:r>
      <w:r>
        <w:rPr>
          <w:lang w:val="en-US"/>
        </w:rPr>
        <w:t xml:space="preserve"> Optimism and pessimism as partially independent constructs: Relationship to positive and negative afectivity and psychological well-being // Personality and Individual Differences. 1997. V. 23. N 3. P. 433-440.</w:t>
      </w:r>
    </w:p>
    <w:p>
      <w:pPr>
        <w:pStyle w:val="Style15"/>
        <w:rPr/>
      </w:pPr>
      <w:r>
        <w:rPr>
          <w:lang w:val="en-US"/>
        </w:rPr>
        <w:t xml:space="preserve">20. </w:t>
      </w:r>
      <w:r>
        <w:rPr>
          <w:rStyle w:val="Emphasis"/>
          <w:lang w:val="en-US"/>
        </w:rPr>
        <w:t xml:space="preserve">Choynowski </w:t>
      </w:r>
      <w:r>
        <w:rPr>
          <w:rStyle w:val="Emphasis"/>
        </w:rPr>
        <w:t>М</w:t>
      </w:r>
      <w:r>
        <w:rPr>
          <w:rStyle w:val="Emphasis"/>
          <w:lang w:val="en-US"/>
        </w:rPr>
        <w:t>.</w:t>
      </w:r>
      <w:r>
        <w:rPr>
          <w:lang w:val="en-US"/>
        </w:rPr>
        <w:t xml:space="preserve"> (red.) Testy psychologiczne w poradnictwie wychowawczo-zawodowym. W., 1980.</w:t>
      </w:r>
    </w:p>
    <w:p>
      <w:pPr>
        <w:pStyle w:val="Style15"/>
        <w:rPr/>
      </w:pPr>
      <w:r>
        <w:rPr>
          <w:lang w:val="en-US"/>
        </w:rPr>
        <w:t xml:space="preserve">21. </w:t>
      </w:r>
      <w:r>
        <w:rPr>
          <w:rStyle w:val="Emphasis"/>
          <w:lang w:val="en-US"/>
        </w:rPr>
        <w:t>Czapinski J.</w:t>
      </w:r>
      <w:r>
        <w:rPr>
          <w:lang w:val="en-US"/>
        </w:rPr>
        <w:t xml:space="preserve"> Wartosciowanie-efekt negatywnosci. 0 naturze realizmu. Wroc-raw, 1988.</w:t>
      </w:r>
    </w:p>
    <w:p>
      <w:pPr>
        <w:pStyle w:val="Style15"/>
        <w:rPr/>
      </w:pPr>
      <w:r>
        <w:rPr>
          <w:lang w:val="en-US"/>
        </w:rPr>
        <w:t xml:space="preserve">22. </w:t>
      </w:r>
      <w:r>
        <w:rPr>
          <w:rStyle w:val="Emphasis"/>
          <w:lang w:val="en-US"/>
        </w:rPr>
        <w:t>Czapinski J.</w:t>
      </w:r>
      <w:r>
        <w:rPr>
          <w:lang w:val="en-US"/>
        </w:rPr>
        <w:t xml:space="preserve"> Polski generalny sondaz dobrostanu psychicznego. Badanie panelowe 1991 i 1992. W., 1993.</w:t>
      </w:r>
    </w:p>
    <w:p>
      <w:pPr>
        <w:pStyle w:val="Style15"/>
        <w:rPr/>
      </w:pPr>
      <w:r>
        <w:rPr>
          <w:lang w:val="en-US"/>
        </w:rPr>
        <w:t xml:space="preserve">23. </w:t>
      </w:r>
      <w:r>
        <w:rPr>
          <w:rStyle w:val="Emphasis"/>
          <w:lang w:val="en-US"/>
        </w:rPr>
        <w:t>Czapinski J.</w:t>
      </w:r>
      <w:r>
        <w:rPr>
          <w:lang w:val="en-US"/>
        </w:rPr>
        <w:t xml:space="preserve"> Psychologia szczescia. W., 1994.</w:t>
      </w:r>
    </w:p>
    <w:p>
      <w:pPr>
        <w:pStyle w:val="Style15"/>
        <w:rPr/>
      </w:pPr>
      <w:r>
        <w:rPr>
          <w:lang w:val="en-US"/>
        </w:rPr>
        <w:t xml:space="preserve">24. </w:t>
      </w:r>
      <w:r>
        <w:rPr>
          <w:rStyle w:val="Emphasis"/>
          <w:lang w:val="en-US"/>
        </w:rPr>
        <w:t xml:space="preserve">Diener </w:t>
      </w:r>
      <w:r>
        <w:rPr>
          <w:rStyle w:val="Emphasis"/>
        </w:rPr>
        <w:t>Е</w:t>
      </w:r>
      <w:r>
        <w:rPr>
          <w:rStyle w:val="Emphasis"/>
          <w:lang w:val="en-US"/>
        </w:rPr>
        <w:t>., Emmons R.A.</w:t>
      </w:r>
      <w:r>
        <w:rPr>
          <w:lang w:val="en-US"/>
        </w:rPr>
        <w:t xml:space="preserve"> The independence of Positive and Negative Affect // J. of Personality and Social Psychology. 1985. V. 47. N 5. P. 1105-1117.</w:t>
      </w:r>
    </w:p>
    <w:p>
      <w:pPr>
        <w:pStyle w:val="Style15"/>
        <w:rPr/>
      </w:pPr>
      <w:r>
        <w:rPr>
          <w:lang w:val="en-US"/>
        </w:rPr>
        <w:t xml:space="preserve">25. </w:t>
      </w:r>
      <w:r>
        <w:rPr>
          <w:rStyle w:val="Emphasis"/>
          <w:lang w:val="en-US"/>
        </w:rPr>
        <w:t xml:space="preserve">Diener </w:t>
      </w:r>
      <w:r>
        <w:rPr>
          <w:rStyle w:val="Emphasis"/>
        </w:rPr>
        <w:t>Е</w:t>
      </w:r>
      <w:r>
        <w:rPr>
          <w:rStyle w:val="Emphasis"/>
          <w:lang w:val="en-US"/>
        </w:rPr>
        <w:t>., Larsen R.J., Levine S., Emmons R.A.</w:t>
      </w:r>
      <w:r>
        <w:rPr>
          <w:lang w:val="en-US"/>
        </w:rPr>
        <w:t xml:space="preserve"> Frequency and intensity: Dimensions underlying positive and negative affect // J. of Personality and Social Psychology. 1985. V. 48. P. 1253-1265.</w:t>
      </w:r>
    </w:p>
    <w:p>
      <w:pPr>
        <w:pStyle w:val="Style15"/>
        <w:rPr/>
      </w:pPr>
      <w:r>
        <w:rPr>
          <w:lang w:val="en-US"/>
        </w:rPr>
        <w:t xml:space="preserve">26. </w:t>
      </w:r>
      <w:r>
        <w:rPr>
          <w:rStyle w:val="Emphasis"/>
          <w:lang w:val="en-US"/>
        </w:rPr>
        <w:t>Edwards A.L.</w:t>
      </w:r>
      <w:r>
        <w:rPr>
          <w:lang w:val="en-US"/>
        </w:rPr>
        <w:t xml:space="preserve"> A critique of "neutral" items in attitude scales constructed by the method of equally appearing intervals // Psychological Review. 1946. V. 53. P. 159-169.</w:t>
      </w:r>
    </w:p>
    <w:p>
      <w:pPr>
        <w:pStyle w:val="Style15"/>
        <w:rPr/>
      </w:pPr>
      <w:r>
        <w:rPr>
          <w:lang w:val="en-US"/>
        </w:rPr>
        <w:t xml:space="preserve">27. </w:t>
      </w:r>
      <w:r>
        <w:rPr>
          <w:rStyle w:val="Emphasis"/>
          <w:lang w:val="en-US"/>
        </w:rPr>
        <w:t>Ekman P., Davidson R.J.</w:t>
      </w:r>
      <w:r>
        <w:rPr>
          <w:lang w:val="en-US"/>
        </w:rPr>
        <w:t xml:space="preserve"> (Eds.) The nature of emotion. Fundamental Questions. Oxford University Press, 1994.</w:t>
      </w:r>
    </w:p>
    <w:p>
      <w:pPr>
        <w:pStyle w:val="Style15"/>
        <w:rPr/>
      </w:pPr>
      <w:r>
        <w:rPr>
          <w:lang w:val="en-US"/>
        </w:rPr>
        <w:t xml:space="preserve">28. </w:t>
      </w:r>
      <w:r>
        <w:rPr>
          <w:rStyle w:val="Emphasis"/>
          <w:lang w:val="en-US"/>
        </w:rPr>
        <w:t xml:space="preserve">Ito </w:t>
      </w:r>
      <w:r>
        <w:rPr>
          <w:rStyle w:val="Emphasis"/>
        </w:rPr>
        <w:t>ТА</w:t>
      </w:r>
      <w:r>
        <w:rPr>
          <w:rStyle w:val="Emphasis"/>
          <w:lang w:val="en-US"/>
        </w:rPr>
        <w:t>., Cacioppo J.</w:t>
      </w:r>
      <w:r>
        <w:rPr>
          <w:rStyle w:val="Emphasis"/>
        </w:rPr>
        <w:t>Т</w:t>
      </w:r>
      <w:r>
        <w:rPr>
          <w:rStyle w:val="Emphasis"/>
          <w:lang w:val="en-US"/>
        </w:rPr>
        <w:t>., Lang P.J.</w:t>
      </w:r>
      <w:r>
        <w:rPr>
          <w:lang w:val="en-US"/>
        </w:rPr>
        <w:t xml:space="preserve"> Eliciting affect using the International Affective Picture System: Bivariate evaluation and ambivalence // Personality and Social Psychology Bulletin. 1998. V. 24. P. 855-879.</w:t>
      </w:r>
    </w:p>
    <w:p>
      <w:pPr>
        <w:pStyle w:val="Style15"/>
        <w:rPr/>
      </w:pPr>
      <w:r>
        <w:rPr>
          <w:lang w:val="en-US"/>
        </w:rPr>
        <w:t xml:space="preserve">29. </w:t>
      </w:r>
      <w:r>
        <w:rPr>
          <w:rStyle w:val="Emphasis"/>
          <w:lang w:val="en-US"/>
        </w:rPr>
        <w:t xml:space="preserve">Goldstein M.D., Strube </w:t>
      </w:r>
      <w:r>
        <w:rPr>
          <w:rStyle w:val="Emphasis"/>
        </w:rPr>
        <w:t>М</w:t>
      </w:r>
      <w:r>
        <w:rPr>
          <w:rStyle w:val="Emphasis"/>
          <w:lang w:val="en-US"/>
        </w:rPr>
        <w:t>.J.</w:t>
      </w:r>
      <w:r>
        <w:rPr>
          <w:lang w:val="en-US"/>
        </w:rPr>
        <w:t xml:space="preserve"> Independence revisited: The relation between Positive and Negative Affect in a Naturalictic Setting // Personality and Social Psychology Bulletin. 1994. V. 20. N 1. P. 57-64.</w:t>
      </w:r>
    </w:p>
    <w:p>
      <w:pPr>
        <w:pStyle w:val="Style15"/>
        <w:rPr/>
      </w:pPr>
      <w:r>
        <w:rPr>
          <w:lang w:val="en-US"/>
        </w:rPr>
        <w:t xml:space="preserve">30. </w:t>
      </w:r>
      <w:r>
        <w:rPr>
          <w:rStyle w:val="Emphasis"/>
          <w:lang w:val="en-US"/>
        </w:rPr>
        <w:t xml:space="preserve">Gorbatkow </w:t>
      </w:r>
      <w:r>
        <w:rPr>
          <w:rStyle w:val="Emphasis"/>
        </w:rPr>
        <w:t>А</w:t>
      </w:r>
      <w:r>
        <w:rPr>
          <w:rStyle w:val="Emphasis"/>
          <w:lang w:val="en-US"/>
        </w:rPr>
        <w:t>.</w:t>
      </w:r>
      <w:r>
        <w:rPr>
          <w:rStyle w:val="Emphasis"/>
        </w:rPr>
        <w:t>А</w:t>
      </w:r>
      <w:r>
        <w:rPr>
          <w:rStyle w:val="Emphasis"/>
          <w:lang w:val="en-US"/>
        </w:rPr>
        <w:t>.</w:t>
      </w:r>
      <w:r>
        <w:rPr>
          <w:lang w:val="en-US"/>
        </w:rPr>
        <w:t xml:space="preserve"> Wzgledna wartosc pozytywnej i negatywnej postawy a staz zawodowy podmiotu // Zeszyty naukowe WSP w Opolu // Psychologia, IX/ Red. W. Lukaszewskiego. Opole, 1992. P. 79-85.</w:t>
      </w:r>
    </w:p>
    <w:p>
      <w:pPr>
        <w:pStyle w:val="Style15"/>
        <w:rPr/>
      </w:pPr>
      <w:r>
        <w:rPr>
          <w:lang w:val="en-US"/>
        </w:rPr>
        <w:t xml:space="preserve">31. </w:t>
      </w:r>
      <w:r>
        <w:rPr>
          <w:rStyle w:val="Emphasis"/>
          <w:lang w:val="en-US"/>
        </w:rPr>
        <w:t xml:space="preserve">Gorbatkow </w:t>
      </w:r>
      <w:r>
        <w:rPr>
          <w:rStyle w:val="Emphasis"/>
        </w:rPr>
        <w:t>А</w:t>
      </w:r>
      <w:r>
        <w:rPr>
          <w:rStyle w:val="Emphasis"/>
          <w:lang w:val="en-US"/>
        </w:rPr>
        <w:t>.</w:t>
      </w:r>
      <w:r>
        <w:rPr>
          <w:rStyle w:val="Emphasis"/>
        </w:rPr>
        <w:t>А</w:t>
      </w:r>
      <w:r>
        <w:rPr>
          <w:rStyle w:val="Emphasis"/>
          <w:lang w:val="en-US"/>
        </w:rPr>
        <w:t>.</w:t>
      </w:r>
      <w:r>
        <w:rPr>
          <w:lang w:val="en-US"/>
        </w:rPr>
        <w:t xml:space="preserve"> Rozwoj jednostki a wspo-reznosc emocji pozytywnych i negatywnych // Rozwoj czlowieka i jego zagrozenia w swietle wspolczesnej psychologii / Pod red. Z. Losia i A. Oleszkowicz. Wroclaw; Lubin, 1997. P.50-69.</w:t>
      </w:r>
    </w:p>
    <w:p>
      <w:pPr>
        <w:pStyle w:val="Style15"/>
        <w:rPr/>
      </w:pPr>
      <w:r>
        <w:rPr>
          <w:lang w:val="en-US"/>
        </w:rPr>
        <w:t xml:space="preserve">32. </w:t>
      </w:r>
      <w:r>
        <w:rPr>
          <w:rStyle w:val="Emphasis"/>
          <w:lang w:val="en-US"/>
        </w:rPr>
        <w:t xml:space="preserve">Gorbatkow </w:t>
      </w:r>
      <w:r>
        <w:rPr>
          <w:rStyle w:val="Emphasis"/>
        </w:rPr>
        <w:t>А</w:t>
      </w:r>
      <w:r>
        <w:rPr>
          <w:rStyle w:val="Emphasis"/>
          <w:lang w:val="en-US"/>
        </w:rPr>
        <w:t>.</w:t>
      </w:r>
      <w:r>
        <w:rPr>
          <w:rStyle w:val="Emphasis"/>
        </w:rPr>
        <w:t>А</w:t>
      </w:r>
      <w:r>
        <w:rPr>
          <w:rStyle w:val="Emphasis"/>
          <w:lang w:val="en-US"/>
        </w:rPr>
        <w:t>.</w:t>
      </w:r>
      <w:r>
        <w:rPr>
          <w:lang w:val="en-US"/>
        </w:rPr>
        <w:t xml:space="preserve"> Trafnosc Skali Poszucia Beznadziejnosci: ujecie rozwojowe // VIII Ogolnopolska Konferencja Psychologow rozwojowych: "Jakosc Rozwoju a jakosc zycia". Czestochowa, 1999. N 23.</w:t>
      </w:r>
    </w:p>
    <w:p>
      <w:pPr>
        <w:pStyle w:val="Style15"/>
        <w:rPr/>
      </w:pPr>
      <w:r>
        <w:rPr>
          <w:lang w:val="en-US"/>
        </w:rPr>
        <w:t xml:space="preserve">33. </w:t>
      </w:r>
      <w:r>
        <w:rPr>
          <w:rStyle w:val="Emphasis"/>
          <w:lang w:val="en-US"/>
        </w:rPr>
        <w:t xml:space="preserve">Gorbatkov </w:t>
      </w:r>
      <w:r>
        <w:rPr>
          <w:rStyle w:val="Emphasis"/>
        </w:rPr>
        <w:t>А</w:t>
      </w:r>
      <w:r>
        <w:rPr>
          <w:rStyle w:val="Emphasis"/>
          <w:lang w:val="en-US"/>
        </w:rPr>
        <w:t>.</w:t>
      </w:r>
      <w:r>
        <w:rPr>
          <w:rStyle w:val="Emphasis"/>
        </w:rPr>
        <w:t>А</w:t>
      </w:r>
      <w:r>
        <w:rPr>
          <w:rStyle w:val="Emphasis"/>
          <w:lang w:val="en-US"/>
        </w:rPr>
        <w:t>.</w:t>
      </w:r>
      <w:r>
        <w:rPr>
          <w:lang w:val="en-US"/>
        </w:rPr>
        <w:t xml:space="preserve"> Lek i radosc: stosunki wzajemne. // Kieleckie Studia Psychologiczne i pedagogiczne. Kieice, 1999. P. 149-158.</w:t>
      </w:r>
    </w:p>
    <w:p>
      <w:pPr>
        <w:pStyle w:val="Style15"/>
        <w:rPr/>
      </w:pPr>
      <w:r>
        <w:rPr>
          <w:lang w:val="en-US"/>
        </w:rPr>
        <w:t xml:space="preserve">34. </w:t>
      </w:r>
      <w:r>
        <w:rPr>
          <w:rStyle w:val="Emphasis"/>
          <w:lang w:val="en-US"/>
        </w:rPr>
        <w:t xml:space="preserve">Gorbatkow </w:t>
      </w:r>
      <w:r>
        <w:rPr>
          <w:rStyle w:val="Emphasis"/>
        </w:rPr>
        <w:t>А</w:t>
      </w:r>
      <w:r>
        <w:rPr>
          <w:rStyle w:val="Emphasis"/>
          <w:lang w:val="en-US"/>
        </w:rPr>
        <w:t>.</w:t>
      </w:r>
      <w:r>
        <w:rPr>
          <w:rStyle w:val="Emphasis"/>
        </w:rPr>
        <w:t>А</w:t>
      </w:r>
      <w:r>
        <w:rPr>
          <w:rStyle w:val="Emphasis"/>
          <w:lang w:val="en-US"/>
        </w:rPr>
        <w:t>.</w:t>
      </w:r>
      <w:r>
        <w:rPr>
          <w:lang w:val="en-US"/>
        </w:rPr>
        <w:t xml:space="preserve"> Wiek i niektore inne moderatory relacji miedzy pozytywnymi i negatywnymi emocjami // Nowe Wyzwania w Rozwoju czlowieka. Lublin (</w:t>
      </w:r>
      <w:r>
        <w:rPr/>
        <w:t>в</w:t>
      </w:r>
      <w:r>
        <w:rPr>
          <w:lang w:val="en-US"/>
        </w:rPr>
        <w:t xml:space="preserve"> </w:t>
      </w:r>
      <w:r>
        <w:rPr/>
        <w:t>печати</w:t>
      </w:r>
      <w:r>
        <w:rPr>
          <w:lang w:val="en-US"/>
        </w:rPr>
        <w:t>).</w:t>
      </w:r>
    </w:p>
    <w:p>
      <w:pPr>
        <w:pStyle w:val="Style15"/>
        <w:rPr/>
      </w:pPr>
      <w:r>
        <w:rPr>
          <w:lang w:val="en-US"/>
        </w:rPr>
        <w:t xml:space="preserve">35. </w:t>
      </w:r>
      <w:r>
        <w:rPr>
          <w:rStyle w:val="Emphasis"/>
          <w:lang w:val="en-US"/>
        </w:rPr>
        <w:t>Kozak S.</w:t>
      </w:r>
      <w:r>
        <w:rPr>
          <w:lang w:val="en-US"/>
        </w:rPr>
        <w:t xml:space="preserve"> Sieroctwo spoleczne. Psychologiczna analiza zaburzen w zachowaniu sie wychowankow domow dziecka. W., 1986.</w:t>
      </w:r>
    </w:p>
    <w:p>
      <w:pPr>
        <w:pStyle w:val="Style15"/>
        <w:rPr/>
      </w:pPr>
      <w:r>
        <w:rPr>
          <w:lang w:val="en-US"/>
        </w:rPr>
        <w:t xml:space="preserve">36. </w:t>
      </w:r>
      <w:r>
        <w:rPr>
          <w:rStyle w:val="Emphasis"/>
          <w:lang w:val="en-US"/>
        </w:rPr>
        <w:t>Lazarus R.S.</w:t>
      </w:r>
      <w:r>
        <w:rPr>
          <w:lang w:val="en-US"/>
        </w:rPr>
        <w:t xml:space="preserve"> The self-regulation of emotions // Emotions - Their parameters and measurement / Ed L. Levi N.Y.: Raven Press. 1975.</w:t>
      </w:r>
    </w:p>
    <w:p>
      <w:pPr>
        <w:pStyle w:val="Style15"/>
        <w:rPr/>
      </w:pPr>
      <w:r>
        <w:rPr>
          <w:lang w:val="en-US"/>
        </w:rPr>
        <w:t xml:space="preserve">37. </w:t>
      </w:r>
      <w:r>
        <w:rPr>
          <w:rStyle w:val="Emphasis"/>
          <w:lang w:val="en-US"/>
        </w:rPr>
        <w:t xml:space="preserve">Lorr </w:t>
      </w:r>
      <w:r>
        <w:rPr>
          <w:rStyle w:val="Emphasis"/>
        </w:rPr>
        <w:t>М</w:t>
      </w:r>
      <w:r>
        <w:rPr>
          <w:rStyle w:val="Emphasis"/>
          <w:lang w:val="en-US"/>
        </w:rPr>
        <w:t xml:space="preserve">., Shea </w:t>
      </w:r>
      <w:r>
        <w:rPr>
          <w:rStyle w:val="Emphasis"/>
        </w:rPr>
        <w:t>Т</w:t>
      </w:r>
      <w:r>
        <w:rPr>
          <w:rStyle w:val="Emphasis"/>
          <w:lang w:val="en-US"/>
        </w:rPr>
        <w:t>.</w:t>
      </w:r>
      <w:r>
        <w:rPr>
          <w:rStyle w:val="Emphasis"/>
        </w:rPr>
        <w:t>М</w:t>
      </w:r>
      <w:r>
        <w:rPr>
          <w:rStyle w:val="Emphasis"/>
          <w:lang w:val="en-US"/>
        </w:rPr>
        <w:t>.</w:t>
      </w:r>
      <w:r>
        <w:rPr>
          <w:lang w:val="en-US"/>
        </w:rPr>
        <w:t xml:space="preserve"> Are mood states bipolar? // J. of Personality Assessment. 1979. V. 43. P. 468-472.</w:t>
      </w:r>
    </w:p>
    <w:p>
      <w:pPr>
        <w:pStyle w:val="Style15"/>
        <w:rPr/>
      </w:pPr>
      <w:r>
        <w:rPr>
          <w:lang w:val="en-US"/>
        </w:rPr>
        <w:t xml:space="preserve">38. </w:t>
      </w:r>
      <w:r>
        <w:rPr>
          <w:rStyle w:val="Emphasis"/>
          <w:lang w:val="en-US"/>
        </w:rPr>
        <w:t>Lukaszewski W.</w:t>
      </w:r>
      <w:r>
        <w:rPr>
          <w:lang w:val="en-US"/>
        </w:rPr>
        <w:t xml:space="preserve"> Osobowosc: struktura i funkcje regulacyjne. W., 1974.</w:t>
      </w:r>
    </w:p>
    <w:p>
      <w:pPr>
        <w:pStyle w:val="Style15"/>
        <w:rPr/>
      </w:pPr>
      <w:r>
        <w:rPr>
          <w:lang w:val="en-US"/>
        </w:rPr>
        <w:t xml:space="preserve">39. </w:t>
      </w:r>
      <w:r>
        <w:rPr>
          <w:rStyle w:val="Emphasis"/>
          <w:lang w:val="en-US"/>
        </w:rPr>
        <w:t>Marshall L.L., Kidd R.F.</w:t>
      </w:r>
      <w:r>
        <w:rPr>
          <w:lang w:val="en-US"/>
        </w:rPr>
        <w:t xml:space="preserve"> Good news or bad news first? // Social Behavior and Personality. </w:t>
      </w:r>
      <w:r>
        <w:rPr/>
        <w:t>1981. V. 9. P. 223-226.</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2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40. </w:t>
      </w:r>
      <w:r>
        <w:rPr>
          <w:rStyle w:val="Emphasis"/>
          <w:lang w:val="en-US"/>
        </w:rPr>
        <w:t>Matczak A.</w:t>
      </w:r>
      <w:r>
        <w:rPr>
          <w:lang w:val="en-US"/>
        </w:rPr>
        <w:t xml:space="preserve"> Diagnoza intelektu. W., 1994.</w:t>
      </w:r>
    </w:p>
    <w:p>
      <w:pPr>
        <w:pStyle w:val="Style15"/>
        <w:rPr/>
      </w:pPr>
      <w:r>
        <w:rPr>
          <w:lang w:val="en-US"/>
        </w:rPr>
        <w:t xml:space="preserve">41. </w:t>
      </w:r>
      <w:r>
        <w:rPr>
          <w:rStyle w:val="Emphasis"/>
          <w:lang w:val="en-US"/>
        </w:rPr>
        <w:t xml:space="preserve">Matczak A., Jaworowska A., Szustrowa </w:t>
      </w:r>
      <w:r>
        <w:rPr>
          <w:rStyle w:val="Emphasis"/>
        </w:rPr>
        <w:t>Т</w:t>
      </w:r>
      <w:r>
        <w:rPr>
          <w:rStyle w:val="Emphasis"/>
          <w:lang w:val="en-US"/>
        </w:rPr>
        <w:t>., Ciechanowicz A.</w:t>
      </w:r>
      <w:r>
        <w:rPr>
          <w:lang w:val="en-US"/>
        </w:rPr>
        <w:t xml:space="preserve"> Bateria Testow APIS-Z. Podrecznik. W., 1995.</w:t>
      </w:r>
    </w:p>
    <w:p>
      <w:pPr>
        <w:pStyle w:val="Style15"/>
        <w:rPr/>
      </w:pPr>
      <w:r>
        <w:rPr>
          <w:lang w:val="en-US"/>
        </w:rPr>
        <w:t xml:space="preserve">42. </w:t>
      </w:r>
      <w:r>
        <w:rPr>
          <w:rStyle w:val="Emphasis"/>
          <w:lang w:val="en-US"/>
        </w:rPr>
        <w:t xml:space="preserve">Necka </w:t>
      </w:r>
      <w:r>
        <w:rPr>
          <w:rStyle w:val="Emphasis"/>
        </w:rPr>
        <w:t>Е</w:t>
      </w:r>
      <w:r>
        <w:rPr>
          <w:rStyle w:val="Emphasis"/>
          <w:lang w:val="en-US"/>
        </w:rPr>
        <w:t>.</w:t>
      </w:r>
      <w:r>
        <w:rPr>
          <w:lang w:val="en-US"/>
        </w:rPr>
        <w:t xml:space="preserve"> Inteligencja i procesy poznawcze. Krakow, 1994.</w:t>
      </w:r>
    </w:p>
    <w:p>
      <w:pPr>
        <w:pStyle w:val="Style15"/>
        <w:rPr/>
      </w:pPr>
      <w:r>
        <w:rPr>
          <w:lang w:val="en-US"/>
        </w:rPr>
        <w:t xml:space="preserve">43. </w:t>
      </w:r>
      <w:r>
        <w:rPr>
          <w:rStyle w:val="Emphasis"/>
          <w:lang w:val="en-US"/>
        </w:rPr>
        <w:t xml:space="preserve">Ogden </w:t>
      </w:r>
      <w:r>
        <w:rPr>
          <w:rStyle w:val="Emphasis"/>
        </w:rPr>
        <w:t>Т</w:t>
      </w:r>
      <w:r>
        <w:rPr>
          <w:rStyle w:val="Emphasis"/>
          <w:lang w:val="en-US"/>
        </w:rPr>
        <w:t>.</w:t>
      </w:r>
      <w:r>
        <w:rPr>
          <w:lang w:val="en-US"/>
        </w:rPr>
        <w:t xml:space="preserve"> The primitive edge of experience. L.: Jason Aronson Inc., 1989.</w:t>
      </w:r>
    </w:p>
    <w:p>
      <w:pPr>
        <w:pStyle w:val="Style15"/>
        <w:rPr/>
      </w:pPr>
      <w:r>
        <w:rPr>
          <w:lang w:val="en-US"/>
        </w:rPr>
        <w:t xml:space="preserve">44. </w:t>
      </w:r>
      <w:r>
        <w:rPr>
          <w:rStyle w:val="Emphasis"/>
          <w:lang w:val="en-US"/>
        </w:rPr>
        <w:t>Plutchik R.</w:t>
      </w:r>
      <w:r>
        <w:rPr>
          <w:lang w:val="en-US"/>
        </w:rPr>
        <w:t xml:space="preserve"> Emotion: A psychoevolutionary synthesis. N.Y.: Harper and Row, 1980.</w:t>
      </w:r>
    </w:p>
    <w:p>
      <w:pPr>
        <w:pStyle w:val="Style15"/>
        <w:rPr/>
      </w:pPr>
      <w:r>
        <w:rPr>
          <w:lang w:val="en-US"/>
        </w:rPr>
        <w:t xml:space="preserve">45. </w:t>
      </w:r>
      <w:r>
        <w:rPr>
          <w:rStyle w:val="Emphasis"/>
          <w:lang w:val="en-US"/>
        </w:rPr>
        <w:t>Reykowski J.</w:t>
      </w:r>
      <w:r>
        <w:rPr>
          <w:lang w:val="en-US"/>
        </w:rPr>
        <w:t xml:space="preserve"> Emocji i Motywacja // Psychologia / Pod red. T. Tomaszewskiego. W., 1975.</w:t>
      </w:r>
    </w:p>
    <w:p>
      <w:pPr>
        <w:pStyle w:val="Style15"/>
        <w:rPr/>
      </w:pPr>
      <w:r>
        <w:rPr>
          <w:lang w:val="en-US"/>
        </w:rPr>
        <w:t xml:space="preserve">46. </w:t>
      </w:r>
      <w:r>
        <w:rPr>
          <w:rStyle w:val="Emphasis"/>
          <w:lang w:val="en-US"/>
        </w:rPr>
        <w:t>Reykowski J.</w:t>
      </w:r>
      <w:r>
        <w:rPr>
          <w:lang w:val="en-US"/>
        </w:rPr>
        <w:t xml:space="preserve"> Procesy emocjonalne. Motywacja. Osobo-wosc. W., 1992.</w:t>
      </w:r>
    </w:p>
    <w:p>
      <w:pPr>
        <w:pStyle w:val="Style15"/>
        <w:rPr/>
      </w:pPr>
      <w:r>
        <w:rPr>
          <w:lang w:val="en-US"/>
        </w:rPr>
        <w:t xml:space="preserve">47. </w:t>
      </w:r>
      <w:r>
        <w:rPr>
          <w:rStyle w:val="Emphasis"/>
          <w:lang w:val="en-US"/>
        </w:rPr>
        <w:t xml:space="preserve">Rodin </w:t>
      </w:r>
      <w:r>
        <w:rPr>
          <w:rStyle w:val="Emphasis"/>
        </w:rPr>
        <w:t>М</w:t>
      </w:r>
      <w:r>
        <w:rPr>
          <w:rStyle w:val="Emphasis"/>
          <w:lang w:val="en-US"/>
        </w:rPr>
        <w:t>.J.</w:t>
      </w:r>
      <w:r>
        <w:rPr>
          <w:lang w:val="en-US"/>
        </w:rPr>
        <w:t xml:space="preserve"> Liking and disliking. Sketch of an alternative view // Personality and Social Psychology Bulletin, 1978. V. 4. P. 473-478.</w:t>
      </w:r>
    </w:p>
    <w:p>
      <w:pPr>
        <w:pStyle w:val="Style15"/>
        <w:rPr/>
      </w:pPr>
      <w:r>
        <w:rPr>
          <w:lang w:val="en-US"/>
        </w:rPr>
        <w:t xml:space="preserve">48. </w:t>
      </w:r>
      <w:r>
        <w:rPr>
          <w:rStyle w:val="Emphasis"/>
          <w:lang w:val="en-US"/>
        </w:rPr>
        <w:t>Russel J.A.</w:t>
      </w:r>
      <w:r>
        <w:rPr>
          <w:lang w:val="en-US"/>
        </w:rPr>
        <w:t xml:space="preserve"> Affective space is bipolar // J. of Personality and Psychology. 1979. V. 37. P. 345-356.</w:t>
      </w:r>
    </w:p>
    <w:p>
      <w:pPr>
        <w:pStyle w:val="Style15"/>
        <w:rPr/>
      </w:pPr>
      <w:r>
        <w:rPr>
          <w:lang w:val="en-US"/>
        </w:rPr>
        <w:t xml:space="preserve">49. </w:t>
      </w:r>
      <w:r>
        <w:rPr>
          <w:rStyle w:val="Emphasis"/>
          <w:lang w:val="en-US"/>
        </w:rPr>
        <w:t>Scott W.A.</w:t>
      </w:r>
      <w:r>
        <w:rPr>
          <w:lang w:val="en-US"/>
        </w:rPr>
        <w:t xml:space="preserve"> Attitude measurement // Handbook of Social Psychology / Eds G. Lindzej, </w:t>
      </w:r>
      <w:r>
        <w:rPr/>
        <w:t>Е</w:t>
      </w:r>
      <w:r>
        <w:rPr>
          <w:lang w:val="en-US"/>
        </w:rPr>
        <w:t>. Aronson Reading, MA: Addison-Wesley, 1968. V. 2. P. 204-273.</w:t>
      </w:r>
    </w:p>
    <w:p>
      <w:pPr>
        <w:pStyle w:val="Style15"/>
        <w:rPr/>
      </w:pPr>
      <w:r>
        <w:rPr>
          <w:lang w:val="en-US"/>
        </w:rPr>
        <w:t xml:space="preserve">50. </w:t>
      </w:r>
      <w:r>
        <w:rPr>
          <w:rStyle w:val="Emphasis"/>
          <w:lang w:val="en-US"/>
        </w:rPr>
        <w:t xml:space="preserve">Seligman </w:t>
      </w:r>
      <w:r>
        <w:rPr>
          <w:rStyle w:val="Emphasis"/>
        </w:rPr>
        <w:t>М</w:t>
      </w:r>
      <w:r>
        <w:rPr>
          <w:rStyle w:val="Emphasis"/>
          <w:lang w:val="en-US"/>
        </w:rPr>
        <w:t>.</w:t>
      </w:r>
      <w:r>
        <w:rPr>
          <w:lang w:val="en-US"/>
        </w:rPr>
        <w:t xml:space="preserve"> Learned Optimism. N.Y.: Knopf, 1991.</w:t>
      </w:r>
    </w:p>
    <w:p>
      <w:pPr>
        <w:pStyle w:val="Style15"/>
        <w:rPr/>
      </w:pPr>
      <w:r>
        <w:rPr>
          <w:lang w:val="en-US"/>
        </w:rPr>
        <w:t xml:space="preserve">51. </w:t>
      </w:r>
      <w:r>
        <w:rPr>
          <w:rStyle w:val="Emphasis"/>
          <w:lang w:val="en-US"/>
        </w:rPr>
        <w:t>Singer J.L., Antrobus J.S.</w:t>
      </w:r>
      <w:r>
        <w:rPr>
          <w:lang w:val="en-US"/>
        </w:rPr>
        <w:t xml:space="preserve"> A factor analysis of daydreaming and conceptually related cognitive and personality variables - perceptual and motor skills. Monograph supplement 3- V17. 1963.</w:t>
      </w:r>
    </w:p>
    <w:p>
      <w:pPr>
        <w:pStyle w:val="Style15"/>
        <w:rPr/>
      </w:pPr>
      <w:r>
        <w:rPr>
          <w:lang w:val="en-US"/>
        </w:rPr>
        <w:t xml:space="preserve">52. </w:t>
      </w:r>
      <w:r>
        <w:rPr>
          <w:rStyle w:val="Emphasis"/>
          <w:lang w:val="en-US"/>
        </w:rPr>
        <w:t>Sternberg R.J.</w:t>
      </w:r>
      <w:r>
        <w:rPr>
          <w:lang w:val="en-US"/>
        </w:rPr>
        <w:t xml:space="preserve"> Beyond IQ: a triarchic theory of human intelligence. Cambridge: Cambridge University Press, 1985.</w:t>
      </w:r>
    </w:p>
    <w:p>
      <w:pPr>
        <w:pStyle w:val="Style15"/>
        <w:rPr/>
      </w:pPr>
      <w:r>
        <w:rPr>
          <w:lang w:val="en-US"/>
        </w:rPr>
        <w:t xml:space="preserve">53. </w:t>
      </w:r>
      <w:r>
        <w:rPr>
          <w:rStyle w:val="Emphasis"/>
          <w:lang w:val="en-US"/>
        </w:rPr>
        <w:t>Warr P., Barter J., Brownbridge G.</w:t>
      </w:r>
      <w:r>
        <w:rPr>
          <w:lang w:val="en-US"/>
        </w:rPr>
        <w:t xml:space="preserve"> On the independence of positive and negative affect // J. of Personality and Social Psychology. 1983. V. 44. P. 644-651.</w:t>
      </w:r>
    </w:p>
    <w:p>
      <w:pPr>
        <w:pStyle w:val="Style15"/>
        <w:rPr/>
      </w:pPr>
      <w:r>
        <w:rPr>
          <w:lang w:val="en-US"/>
        </w:rPr>
        <w:t xml:space="preserve">54. </w:t>
      </w:r>
      <w:r>
        <w:rPr>
          <w:rStyle w:val="Emphasis"/>
          <w:lang w:val="en-US"/>
        </w:rPr>
        <w:t>Watson D.</w:t>
      </w:r>
      <w:r>
        <w:rPr>
          <w:lang w:val="en-US"/>
        </w:rPr>
        <w:t xml:space="preserve"> The Vicissitudes of Mood Measurement: Effects of Varying Descriptors, Time Frames, and Response Formats on Measures of Positive and Negative Affects // J. of Personality and Social Psychology. 1998. V. 55. N 1. </w:t>
      </w:r>
      <w:r>
        <w:rPr/>
        <w:t>Р</w:t>
      </w:r>
      <w:r>
        <w:rPr>
          <w:lang w:val="en-US"/>
        </w:rPr>
        <w:t>. 128- 141.</w:t>
      </w:r>
    </w:p>
    <w:p>
      <w:pPr>
        <w:pStyle w:val="Style15"/>
        <w:rPr/>
      </w:pPr>
      <w:r>
        <w:rPr>
          <w:lang w:val="en-US"/>
        </w:rPr>
        <w:t xml:space="preserve">55. </w:t>
      </w:r>
      <w:r>
        <w:rPr>
          <w:rStyle w:val="Emphasis"/>
          <w:lang w:val="en-US"/>
        </w:rPr>
        <w:t>Watson D., Clark L.A., Tellegen A.</w:t>
      </w:r>
      <w:r>
        <w:rPr>
          <w:lang w:val="en-US"/>
        </w:rPr>
        <w:t xml:space="preserve"> Development and validation of brief measures of positive and negative affect. The PANAS scales // J. of Personality and Social Psychology. 1988. V. 54. N 6. P. 1063-1070.</w:t>
      </w:r>
    </w:p>
    <w:p>
      <w:pPr>
        <w:pStyle w:val="Style15"/>
        <w:rPr/>
      </w:pPr>
      <w:r>
        <w:rPr>
          <w:lang w:val="en-US"/>
        </w:rPr>
        <w:t xml:space="preserve">56. </w:t>
      </w:r>
      <w:r>
        <w:rPr>
          <w:rStyle w:val="Emphasis"/>
          <w:lang w:val="en-US"/>
        </w:rPr>
        <w:t xml:space="preserve">Wrzesniewski </w:t>
      </w:r>
      <w:r>
        <w:rPr>
          <w:rStyle w:val="Emphasis"/>
        </w:rPr>
        <w:t>К</w:t>
      </w:r>
      <w:r>
        <w:rPr>
          <w:rStyle w:val="Emphasis"/>
          <w:lang w:val="en-US"/>
        </w:rPr>
        <w:t>., Sosnowski T.</w:t>
      </w:r>
      <w:r>
        <w:rPr>
          <w:lang w:val="en-US"/>
        </w:rPr>
        <w:t xml:space="preserve"> Inwentarz Stanu i Cechy Leku (ISCL). W., 1987.</w:t>
      </w:r>
    </w:p>
    <w:p>
      <w:pPr>
        <w:pStyle w:val="Style15"/>
        <w:rPr/>
      </w:pPr>
      <w:r>
        <w:rPr>
          <w:lang w:val="en-US"/>
        </w:rPr>
        <w:t xml:space="preserve">57. </w:t>
      </w:r>
      <w:r>
        <w:rPr>
          <w:rStyle w:val="Emphasis"/>
          <w:lang w:val="en-US"/>
        </w:rPr>
        <w:t xml:space="preserve">Zechowska </w:t>
      </w:r>
      <w:r>
        <w:rPr>
          <w:rStyle w:val="Emphasis"/>
        </w:rPr>
        <w:t>В</w:t>
      </w:r>
      <w:r>
        <w:rPr>
          <w:rStyle w:val="Emphasis"/>
          <w:lang w:val="en-US"/>
        </w:rPr>
        <w:t>.</w:t>
      </w:r>
      <w:r>
        <w:rPr>
          <w:lang w:val="en-US"/>
        </w:rPr>
        <w:t xml:space="preserve"> Efektywnosc pracy nauczyciela: Wyznaczniki, tendencje, problemy. Katowice, 1982.</w:t>
      </w:r>
    </w:p>
    <w:p>
      <w:pPr>
        <w:pStyle w:val="Style15"/>
        <w:rPr/>
      </w:pPr>
      <w:r>
        <w:rPr>
          <w:rStyle w:val="StrongEmphasis"/>
          <w:lang w:val="en-US"/>
        </w:rPr>
        <w:t>THE POSITIVE AND NEGATIVE EMOTIONS: CORRELATION AND ITS DEPENDENCE ON THE LEVEL OF SUBJECTIVE DEVELOPMENT OF A PERSON</w:t>
      </w:r>
      <w:r>
        <w:rPr>
          <w:lang w:val="en-US"/>
        </w:rPr>
        <w:t xml:space="preserve"> </w:t>
      </w:r>
    </w:p>
    <w:p>
      <w:pPr>
        <w:pStyle w:val="Style15"/>
        <w:rPr/>
      </w:pPr>
      <w:r>
        <w:rPr>
          <w:rStyle w:val="StrongEmphasis"/>
          <w:lang w:val="en-US"/>
        </w:rPr>
        <w:t>A. A. Gorbatkov</w:t>
      </w:r>
      <w:r>
        <w:rPr>
          <w:lang w:val="en-US"/>
        </w:rPr>
        <w:t xml:space="preserve"> </w:t>
      </w:r>
    </w:p>
    <w:p>
      <w:pPr>
        <w:pStyle w:val="Style15"/>
        <w:rPr/>
      </w:pPr>
      <w:r>
        <w:rPr>
          <w:rStyle w:val="Emphasis"/>
          <w:lang w:val="en-US"/>
        </w:rPr>
        <w:t>Cand. sci. (psychology), the chair of psychology. The Higher School of Pedagogy, Kieice, Poland</w:t>
      </w:r>
      <w:r>
        <w:rPr>
          <w:lang w:val="en-US"/>
        </w:rPr>
        <w:t xml:space="preserve"> </w:t>
      </w:r>
    </w:p>
    <w:p>
      <w:pPr>
        <w:pStyle w:val="Style15"/>
        <w:rPr>
          <w:lang w:val="en-US"/>
        </w:rPr>
      </w:pPr>
      <w:r>
        <w:rPr>
          <w:lang w:val="en-US"/>
        </w:rPr>
        <w:t>The problem of relationship between positive and negative emotions is considered in the framework of a model of its dynamics in the course of person's development as a subject of activity. On the first stage of this process due to recognition of positive and negative elements of activity situation the strain of positive and negative emotions increases when the last ones increase more quickly. On the second stage the maximum strain of negative emotion is followed by increasing of the strain of positive emotions. On the third stage the strain of positive emotions begins to decrease while the strain of negative emotions goes on to decrease. And when activity reaches the individual limit of its efficiency it may become minimally emotional. Such asynchronously nonlinear dynamics of opposite emotion determines the direction of linear links between them: direct-zero-inverse-zero-direct. The sample consisted of teenagers from orphan home, the center for rough children and from common families, also it consisted of the students of postal tuition, pupils of professional-technical schools and colleges (lycees) of general education). The perspectives of next researches are discussed.</w:t>
      </w:r>
    </w:p>
    <w:p>
      <w:pPr>
        <w:pStyle w:val="Style15"/>
        <w:rPr/>
      </w:pPr>
      <w:r>
        <w:rPr>
          <w:rStyle w:val="Emphasis"/>
          <w:lang w:val="en-US"/>
        </w:rPr>
        <w:t>Key words:</w:t>
      </w:r>
      <w:r>
        <w:rPr>
          <w:lang w:val="en-US"/>
        </w:rPr>
        <w:t xml:space="preserve"> emotions, person's development as a subject of activity, cognitive activity.</w:t>
      </w:r>
    </w:p>
    <w:p>
      <w:pPr>
        <w:pStyle w:val="Style15"/>
        <w:jc w:val="right"/>
        <w:rPr/>
      </w:pPr>
      <w:r>
        <w:rPr/>
        <w:t>стр. 71</w:t>
      </w:r>
    </w:p>
    <w:p>
      <w:pPr>
        <w:pStyle w:val="Normal"/>
        <w:jc w:val="center"/>
        <w:rPr>
          <w:sz w:val="29"/>
          <w:szCs w:val="29"/>
        </w:rPr>
      </w:pPr>
      <w:r>
        <w:rPr>
          <w:sz w:val="29"/>
          <w:szCs w:val="29"/>
        </w:rPr>
        <w:t>ВОСПРИЯТИЕ МУЗЫКИ И МУЗЫКАЛЬНЫЕ ПРЕДПОЧТЕНИЯ</w:t>
      </w:r>
    </w:p>
    <w:p>
      <w:pPr>
        <w:pStyle w:val="Style15"/>
        <w:rPr/>
      </w:pPr>
      <w:r>
        <w:rPr/>
        <w:t>Автор: Г. В. Иванченко</w:t>
      </w:r>
    </w:p>
    <w:p>
      <w:pPr>
        <w:pStyle w:val="Style15"/>
        <w:rPr/>
      </w:pPr>
      <w:r>
        <w:rPr>
          <w:rStyle w:val="StrongEmphasis"/>
        </w:rPr>
        <w:t>(c) 2001 г.</w:t>
      </w:r>
      <w:r>
        <w:rPr/>
        <w:t xml:space="preserve"> </w:t>
      </w:r>
    </w:p>
    <w:p>
      <w:pPr>
        <w:pStyle w:val="Style15"/>
        <w:rPr/>
      </w:pPr>
      <w:r>
        <w:rPr>
          <w:rStyle w:val="StrongEmphasis"/>
        </w:rPr>
        <w:t>ВОСПРИЯТИЕ МУЗЫКИ И МУЗЫКАЛЬНЫЕ ПРЕДПОЧТЕНИЯ</w:t>
      </w:r>
      <w:r>
        <w:rPr/>
        <w:t xml:space="preserve"> </w:t>
      </w:r>
      <w:r>
        <w:rPr>
          <w:vertAlign w:val="superscript"/>
        </w:rPr>
        <w:t>*</w:t>
      </w:r>
      <w:r>
        <w:rPr/>
        <w:t xml:space="preserve"> </w:t>
      </w:r>
    </w:p>
    <w:p>
      <w:pPr>
        <w:pStyle w:val="Style15"/>
        <w:rPr/>
      </w:pPr>
      <w:r>
        <w:rPr>
          <w:rStyle w:val="StrongEmphasis"/>
        </w:rPr>
        <w:t>Г. В. Иванченко</w:t>
      </w:r>
      <w:r>
        <w:rPr/>
        <w:t xml:space="preserve"> , </w:t>
      </w:r>
      <w:r>
        <w:rPr>
          <w:rStyle w:val="Emphasis"/>
        </w:rPr>
        <w:t>доктор философ, наук, кандидат психол. наук, ведущий научный сотрудник Института человека РАН</w:t>
      </w:r>
      <w:r>
        <w:rPr/>
        <w:t xml:space="preserve"> </w:t>
      </w:r>
    </w:p>
    <w:p>
      <w:pPr>
        <w:pStyle w:val="Style15"/>
        <w:rPr/>
      </w:pPr>
      <w:r>
        <w:rPr/>
        <w:t>Обсуждаются представления о структурах, опосредующих музыкальное восприятие. Представлены результаты эмпирических исследований семантики музыкальных дискурсов - вербальной и невербальной. Полученные результаты свидетельствуют о том, что стиль как микроэталон категориального характера определяет круг эмоционально- ценностных значений, которые могут быть выражены посредством того или иного музыкального дискурса.</w:t>
      </w:r>
    </w:p>
    <w:p>
      <w:pPr>
        <w:pStyle w:val="Style15"/>
        <w:rPr/>
      </w:pPr>
      <w:r>
        <w:rPr>
          <w:rStyle w:val="Emphasis"/>
        </w:rPr>
        <w:t>Ключевые слова:</w:t>
      </w:r>
      <w:r>
        <w:rPr/>
        <w:t xml:space="preserve"> восприятие музыки; дискурс; музыкальные предпочтения.</w:t>
      </w:r>
    </w:p>
    <w:p>
      <w:pPr>
        <w:pStyle w:val="Style15"/>
        <w:rPr/>
      </w:pPr>
      <w:r>
        <w:rPr/>
        <w:t>В XX в. "неповседневность", сакральность, праздничность искусства сменилась тотальным, порой насильственным проникновением искусства по каналам массовой коммуникации в сознание зрителя, читателя, слушателя. Следствием этого является невозможность непосредственного, наивного восприятия искусства человеком. Даже у неквалифицированного слушателя обнаруживаются сформированные структуры прошлого опыта, позволяющие ему воспринимать незнакомые произведения искусства как наделенные смыслом.</w:t>
      </w:r>
    </w:p>
    <w:p>
      <w:pPr>
        <w:pStyle w:val="Style15"/>
        <w:rPr/>
      </w:pPr>
      <w:r>
        <w:rPr/>
        <w:t xml:space="preserve">На наш взгляд, формирование и функционирование этих структур прошлого опыта не может получить удовлетворительного объяснения без обращения к категориальным основам картины мира. Термин "категориальные структуры" используется применительно и к образной, и к знаковой формам их репрезентации. Универсальность принципов организации категорий особенно очевидна в тех случаях, когда она детерминирована культурой. Однако подход к изучению социо- культурной реальности через понятие "категории", особенно в его когнитивном аспекте, имеет свои ограничения, обусловленные прежде всего тем, что когнитивный подход игнорирует ценностные и смысловые аспекты как несовместимые с подлинной объективностью. По мнению К. Дженнета, неразрешимые в рамках когнитивизма вопросы могут быть адекватно интерпретированы в терминах </w:t>
      </w:r>
      <w:r>
        <w:rPr>
          <w:rStyle w:val="Emphasis"/>
        </w:rPr>
        <w:t>дискурса</w:t>
      </w:r>
      <w:r>
        <w:rPr/>
        <w:t xml:space="preserve"> [36].</w:t>
      </w:r>
    </w:p>
    <w:p>
      <w:pPr>
        <w:pStyle w:val="Style15"/>
        <w:rPr/>
      </w:pPr>
      <w:r>
        <w:rPr/>
        <w:t>Теория дискурса сложилась на пересечении лингвистики, социологии, психологии, культурологии, когнитивного подхода в антропологии. Близость его таким понятиям, как "социолект" [27], "социальный язык" [7], "социальные представления" [38], "базовые категории" [41], обусловлена в первую очередь тем, что сфера их проявления -коммуникативный аспект языка. Социолингвист Д. Эллис характеризует дискурс как "пересечение языка и коммуникации", "общий термин, используемый для устной или письменной речи, когда она имеет некоторую коммуникативную цель" [28, с. 84]. В культурологическом исследовании дискурс определяется как "язык, или система образов, сформированный обществом в целях распространения связного набора смыслов по поводу определенной темы" [29, с. 14]. Итак, понятие дискурса в меньшей степени связано с инвариантными структурами языка, и в большей - со специализацией речевых актов или способов говорения, с особенностями употребления языковых форм, с когнитивными процессами (такими, как интерпретация, формирование стратегий коммуникации) и с матрицами социальных отношений, обеспечивающих контекст коммуникативного акта.</w:t>
      </w:r>
    </w:p>
    <w:p>
      <w:pPr>
        <w:pStyle w:val="Style15"/>
        <w:rPr/>
      </w:pPr>
      <w:r>
        <w:rPr/>
        <w:t>Разделение дискурсов определяется не столько структурой отдельных текстов, сколько способом их включения в систему знаний, связанную с определенной иерархией ценностей. Так, отмечает А.-Ж. Греймас, обучение литературе - в том виде, как оно осуществляется в обществах западного типа, - является ритуальной передачей некоторого числа моделей организации дискурсов, письма или мыслей [30].</w:t>
      </w:r>
    </w:p>
    <w:p>
      <w:pPr>
        <w:pStyle w:val="Style15"/>
        <w:rPr/>
      </w:pPr>
      <w:r>
        <w:rPr/>
        <w:t>Исследователями предлагаются различные модели процесса и результата дивергенции культурного поля. Так, Р. Барт [5] опирается на аристотелевское понятие "докса" (языка быта, расхожих мнений, обыденного знания), позволяющее, на его взгляд, непротиворечиво объяснить функционирование социолектов в системе языка в эпоху массовой культуры. Аналогичное понятие использовалось Э. Гуссерлем в поздних работах, считавшим, что задача философии - описать "первоначальные очевидности", которые есть не</w:t>
      </w:r>
    </w:p>
    <w:p>
      <w:pPr>
        <w:pStyle w:val="Normal"/>
        <w:rPr/>
      </w:pPr>
      <w:r>
        <w:rPr/>
        <mc:AlternateContent>
          <mc:Choice Requires="wps">
            <w:drawing>
              <wp:inline distT="0" distB="0" distL="0" distR="0">
                <wp:extent cx="5940425" cy="19050"/>
                <wp:effectExtent l="0" t="0" r="0" b="0"/>
                <wp:docPr id="2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Работа выполнена при поддержке РФФИ, проект N 00-06- 80042.</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2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то иное, как мир простого мнения (doxa), к которому по традиции стали относиться так презрительно (цит. по [2, с. 327]). Согласно Барту, при единстве массовой культуры в обществе разделены не только языки, но сам язык внутри себя. Если естественный язык - пространство однородное, то в области социолектов, или дискурсов, аналитик вынужден выбирать место посреди них. С неизбежностью его речь и сам тип мышления опосредствуются одним из социолектов, - как правило, "акратическим", невластным, в то время как "энкратический" дискурс - язык властных отношений. "Докса", замечает Барт, и является тем культурным опосредованием, через которое осуществляется речь власти. Акратический дискурс всегда парадоксален (Барт приводит примеры психоаналитического и марксистского дискурса). Энкратический дискурс вездесущ и образует оппозицию всякой системности. Личины его разнообразы - это "универсальность", "здравый смысл", "ясность", недоверие к "интеллектуализму". Так, П. Бурдье использует термин "докса" для легитимного видения социального мира, прочного нерефлективного согласия с обычным политическим порядком, который воспроизводится сам по себе, без обсуждения.</w:t>
      </w:r>
    </w:p>
    <w:p>
      <w:pPr>
        <w:pStyle w:val="Style15"/>
        <w:rPr/>
      </w:pPr>
      <w:r>
        <w:rPr/>
        <w:t>Каковы же отношения между эндоксальным и парадоксальным дискурсами? С одной стороны, дискурсы не нуждаются друг в друге и устойчивы к "чуждым" влияниям, полагая лишь себя истинными. С другой стороны, дискурсы можно понять только в сопоставлении, в отношениях "противодействия, обмена, разрушения, соучастия, взаимоприспособления культур (acculturation) [27, с. 280]. Е.В. Дуковым [8] описаны наиболее значимые способы взаимодействия представителей различных пластов культуры. Это, во-первых, адаптация сюжетно-смыслового ряда (самая древняя и распространенная - "снижение"). Это "ритуальное присвоение" - когда, например, текст песен непонятен, но они исполняются, что оправдывается традицией при забвении практического смысла. Это, наконец, отторжение или отказ, который означает, что для носителя определенной культуры данный инокультурный текст является малозначащим или вовсе не значащим. В отказе уже содержится оценка: текст, не будучи прочитанным, уже интерпретирован, и основанием такой интерпретации является личное или групповое мнение.</w:t>
      </w:r>
    </w:p>
    <w:p>
      <w:pPr>
        <w:pStyle w:val="Style15"/>
        <w:rPr/>
      </w:pPr>
      <w:r>
        <w:rPr/>
        <w:t>Рассмотрим на примере музыки, как в "базовых дискурсах" (отдавая отчет в неизбежной схематичности этого деления) получает свое знаковое оформление многообразие ценностных установок.</w:t>
      </w:r>
    </w:p>
    <w:p>
      <w:pPr>
        <w:pStyle w:val="Style15"/>
        <w:rPr/>
      </w:pPr>
      <w:r>
        <w:rPr/>
        <w:t>Язык автономной, или серьезной, музыки опосредует трансляцию парадоксальной семантики и символики. К эндоксальному дискурсу можно отнести прежде всего язык поп-музыки и коммерческого рока, который "уже обрел статус эсперанто, потеснив на этой позиции различные ответвления старой романсовой традиции: военный романс, "блатной фольклор", ресторанные отголоски цыганщины, которые были ядром массового музыкального мышления. Вся повседневная звуковая среда культуры пропитана рок-идиомами" [24, с. 20]. Такой признак доксы, как "размытость", "оппозиция всякой системности" проявляется и в аморфности эстетических критериев в области популярной музыки [37], и в неопределенности социологических и психологических характеристик потребителя поп- и рок-музыки, в то время как для группы слушателей классической музыки такие общие характеристики выявлены [8, 12,40].</w:t>
      </w:r>
    </w:p>
    <w:p>
      <w:pPr>
        <w:pStyle w:val="Style15"/>
        <w:rPr/>
      </w:pPr>
      <w:r>
        <w:rPr/>
        <w:t>"Вязкость" и "липкость" (по Барту) эндоксального музыкального дискурса приводит к тому, что смысл темы или цитаты, взятой из "иноязычного" произведения, деформируется и ассимилируется контекстом - музыкальным и внемузыкальным. Даже такое "сильное" в смысле системности образование, как жанр, в столкновении с чужим языком не может сохранять свое внутреннее единство и транслировать прежний смысл. Показательно разочарование слушателей и критиков в возможностях музыки "третьего направления". Оказалось, что в попытках синтеза двух музыкальных языков неизменно порождаются тексты, семантически неотличимые от эндоксальных, что целые смысловые пласты принципиально неконструируемы в рамках эндоксального дискурса (см. также [9]). Это определяется не только его "непрозрачностью" для посторонних смыслов. Эндоксальность поп- музыки и коммерческого рока связана также с необходимостью и достаточностью для их восприятия принципа "узнавания". Этот принцип характерен для функционирования "квазиискусства", являющегося частью массовой культуры. В свое время "монолитность" социалистической культуры способствовала универсализации этого принципа. Но было бы ошибкой считать, что он характерен только для восприятия квазиискусства. Например, владельцы фонотек классической музыки все чаще стали предпочитать репертуарному богатству возможность до бесконечности слушать любимые произведения в разном исполнении, сравнивания интерпретацию. Круг музыкальных привязанностей массового слушателя ограничен не только немногочисленными именами исполнителей-звезд, но и, в еще большей степени, столь немногочисленными излюбленными произведениями [12, с. 65].</w:t>
      </w:r>
    </w:p>
    <w:p>
      <w:pPr>
        <w:pStyle w:val="Style15"/>
        <w:rPr/>
      </w:pPr>
      <w:r>
        <w:rPr/>
        <w:t>Ю.В. Осокин [20] подчеркивает необходимость учета конкретного социокультурного контекста для проведения границы "высокого", "серьезного" искусства и "массового", "популярного". Так, напоминает он, многое из того, что</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2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менуется общим термином "серьезное искусство", - не что иное как "массовая культура" соответствующего историко-культурного периода. Например, музыка И.-С. Баха создавалась в расчете на массовое потребление, а спустя столетия начала восприниматься как "высокая классика". Что же может быть критерием разграничения, если и границы столь подвижны, и восприятие "эстетического объекта" не обязательно организовано по законам художественного восприятия, о чем писал еще Б. Асафьев: "Музыку слушают многие, а слышат немногие, в особенности инструментальную. Под инструментальную музыку приятно мечтать. Слышать так, чтобы ценить искусство, - это уже напряженное внимание, значит, и умственный труд, умозрение" [2, с. 166]. Именно наличие или отсутствие усилий для восприятия того или иного произведения искусства может быть, на наш взгляд, эвристическим основанием для различения эндоксального и парадоксального дискурсов.</w:t>
      </w:r>
    </w:p>
    <w:p>
      <w:pPr>
        <w:pStyle w:val="Style15"/>
        <w:rPr/>
      </w:pPr>
      <w:r>
        <w:rPr/>
        <w:t>Произведения автономной музыки, попадая в неадекватные условия, например будучи использованы для утренней зарядки, "сопротивляются" этому, меняясь порой до неузнаваемости. К. Дальхауз пишет в связи с этим о "выцветании" пьес Листа или Чайковского, попадающих в репертуар домашнего музицирования. К. Менер полагает, что автономное произведение либо менее адекватно воспринимается, оказавшись в роли звукофона, либо вообще "исчезает", так как не воспринимается в качестве некоторой целостности [25, с. 82-83].</w:t>
      </w:r>
    </w:p>
    <w:p>
      <w:pPr>
        <w:pStyle w:val="Style15"/>
        <w:rPr/>
      </w:pPr>
      <w:r>
        <w:rPr/>
        <w:t>Произведения же развлекательно-прикладного жанра, исполняемые в концертном зале, могут восприниматься как автономное художественное произведение, но можно ли извлечь из музыки больше, чем она содержит? Перефразируя известный пример канадского психолога Д. Канемана, иллюстрирующий теорию внимания как внутреннего усилия, можно сказать, что даже ради сохранения собственной жизни нельзя слушать прикладную музыку с таким же напряжением внимания, как, скажем, композиции Вебера или квартеты Бетховена. Речь здесь идет о восприятии, но, например, композиторы утверждают, что усилия при создании серьезной и развлекательной музыки также несопоставимы [3, с. 8]. Об этом же - но в этическом контексте - писал Т. Адорно: "Спиноза мог шлифовать оптические стекла и писать "Этику", но бытовая музыка и полноправные сочинения вряд ли будут долгое время удаваться одному и тому же композитору. Акт продажи сказывается на том, что по сути своей непродажно" [1, с. 118].</w:t>
      </w:r>
    </w:p>
    <w:p>
      <w:pPr>
        <w:pStyle w:val="Style15"/>
        <w:rPr/>
      </w:pPr>
      <w:r>
        <w:rPr/>
        <w:t>Говоря об усилиях, сопровождающих подлинное восприятие подлинного искусства, мы не имеем в виду некий "скрипучий труд" (О. Мандельштам). Сама интеллектуальная активность может быть источником наслаждения, которое не уменьшает "сопротивление материала", ощущаемое слушателями музыки. Если принять, что в конечном счете художник повествует нам "именно о своей борьбе с материалом и только о ней" [4, 150], то вполне очевидно различие возможностей изображения этой борьбы, "драмы свершающегося слова", в эндоксальном и парадоксальном дискурсах. И дело здесь не в виртуозности и не в новизне приемов и средств; отдельное эндоксальное произведение может быть сколь угодно сложным.</w:t>
      </w:r>
    </w:p>
    <w:p>
      <w:pPr>
        <w:pStyle w:val="Style15"/>
        <w:rPr/>
      </w:pPr>
      <w:r>
        <w:rPr/>
        <w:t>Выбор слушателем позиции по отношению к базовым дискурсам редко бывает осознанным и определенным. Это проявляется, в частности, в различии вербальных оценок и оценок звучащих произведений. Если первые испытывают сильное влияние субкультурных норм, то вторые выявляют вкус отдельного человека, часто неосознаваемый. Изменениям в среде музыкальных предпочтений обычно предшествуют изменения в реальной слушательской практике. Причем опыт показывает успешность самых разнообразных способов и методов приобщения к новому музыкальному языку, что заставляет вспомнить Г. Лихтенберга: "Польза системы для мышления заключается не в том, что начинают мыслить по системе, а в том, что вообще начинают мыслить". Появляется если и не "мышление музыкальными средствами", то, во всяком случае, рефлексивная позиция как следствие владения несколькими "языками".</w:t>
      </w:r>
    </w:p>
    <w:p>
      <w:pPr>
        <w:pStyle w:val="Style15"/>
        <w:rPr/>
      </w:pPr>
      <w:r>
        <w:rPr/>
        <w:t>На реальный выбор существенное влияние оказывает известная несимметричность дискурсов: язык парадоксальных дискурсов более закрыт для непосвященных. При наличии мотивации человек сумеет преодолеть этот барьер, но по крайней мере первое время освоение новой области искусства, смыслов иного дискурса переживается именно как напряжение. Если же мотивация окажется недостаточной, вступят в действие описанные выше механизмы отторжения и отвержения.</w:t>
      </w:r>
    </w:p>
    <w:p>
      <w:pPr>
        <w:pStyle w:val="Style15"/>
        <w:rPr/>
      </w:pPr>
      <w:r>
        <w:rPr/>
        <w:t>Возвращаясь к сопоставлению эндоксальных и парадоксальных музыкальных дискурсов, попробуем поставить вопрос так: в какой мере перевод на другой музыкальный язык меняет смысл произведения для слушателя? На наш взгляд, эти различия можно выявить, сравнив семантические пространства классических произведений и их аранжировок в стиле поп-музыки.</w:t>
      </w:r>
    </w:p>
    <w:p>
      <w:pPr>
        <w:pStyle w:val="Style15"/>
        <w:rPr/>
      </w:pPr>
      <w:r>
        <w:rPr/>
        <w:t>В музыкальном произведении при его аранжировке меняются гармонические и ритмические структуры, интонационный план, неизбежно меняется и общий смысл. В "войне языков" (Барт) в полученном музыкальном произведении происходит расслоение на конфликтующие подструктуры (конечно, конфликт туда привносит сознание слушателя), которые взаимодействуют со</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2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руктурами ожиданий, сформированными текстами данного языка. Хотя в любом, даже вполне однородном художественном тексте возникает несоответствие между предсказаниями и выполнением их в тексте, аранжировки представляют собой благодатный материал для "измерения" напряжения, возникающего при сближении нетождественных аксиологических рядов - о возможности такого измерения говорил еще Ю.М. Лотман [17,с.482].</w:t>
      </w:r>
    </w:p>
    <w:p>
      <w:pPr>
        <w:pStyle w:val="Style15"/>
        <w:rPr/>
      </w:pPr>
      <w:r>
        <w:rPr/>
        <w:t>Одним из возможных операционных способов измерения могут быть оценки "исходного" произведения и его аранжировки по шкалам семантического дифференциала (далее - СД). В силу того, что семантический дифференциал связан, в первую очередь, с коннотативными аспектами значения, а не с широким кругом денотативных аспектов, возникает возможность приложения метода СД к исследованиям в области экспериментальной эстетики. Самим своим возникновением СД обязан изысканиям Ч. Осгуда в области эстетики и цветомузыки.</w:t>
      </w:r>
    </w:p>
    <w:p>
      <w:pPr>
        <w:pStyle w:val="Style15"/>
        <w:rPr/>
      </w:pPr>
      <w:r>
        <w:rPr/>
        <w:t>Однако в настоящее время адекватность стандартного СД в оценке музыкального произведения не является общепризнанной. Так, М. Эмберти полагает, что семантическое музыкальное пространство отличается от постулируемого Осгудом универсального семантического пространства. Оно трехмерно, но имеет другие оси координат: напряжения-расслабления, эмоционального резонанса и иконической- кинетической репрезентации [35, с. 68]. Помимо семантического дифференциала, применяются и другие техники выявления системных оснований оценки, например техника репертуарных решеток. Д. Харгривсом и Э. Колмэном эта техника использовалась для анализа персональных конструктов, в которых испытуемые категоризируют музыкальные произведения (оценивались 18 пьес различных стилей). Для "наивных" слушателей оказалась характерной высокая доля "аффективных" конструктов, для опытных слушателей - "объективно- аналитических" конструктов [34].</w:t>
      </w:r>
    </w:p>
    <w:p>
      <w:pPr>
        <w:pStyle w:val="Style15"/>
        <w:rPr/>
      </w:pPr>
      <w:r>
        <w:rPr/>
        <w:t>А. Хальперн удалось показать, что немузыканты воспринимают сходство и различие популярных песен, исходя преимущественно из немузыкальных критериев. Даже для музыкантов эти немузыкальные основания сходства были весомым аргументом [32, 33]. Несколько иные результаты были получены в исследовании Д. Громко. Выявлялась факторная структура знания о музыке "экспертов" и "новичков". Использовался метод парных сравнений (все возможные сочетания 15- ти отрывков из западноевропейской инструментальной музыки, сочиненной между 1762 и 1896 гг.). И для неопытных слушателей, и для опытных было получено трехфакторное пространство. "Эксперты" принимали решение о сходстве или различии, преимущественно руководствуясь временем создания произведения (более весомый, чем все остальные вместе взятые, фактор). "Новички" опирались на активность, характер музыки, и свою субъективную оценку удовольствия от ее прослушивания [31].</w:t>
      </w:r>
    </w:p>
    <w:p>
      <w:pPr>
        <w:pStyle w:val="Style15"/>
        <w:rPr/>
      </w:pPr>
      <w:r>
        <w:rPr/>
        <w:t>Возникает также вопрос, насколько вообще существенны ограничения, накладываемые самой процедурой вербализации музыкальных впечатлений и переживаний? Нередко высказывается мнение, что полноценное восприятие музыки обязательно включает в себя перевод слышимого и переживаемого в осознанные представления и понятия (см., например, [11, с. 101]). Л. Самсонидзе считает, что допустимо говорить не о "словесном предметном", а о "словесном эмоциональном эквиваленте" содержания инструментальной музыки [23, с. 50]. Однако не будет ли музыка сведена к своему эмоционально-образному аспекту, если мы признаем существование некоего вербального эквивалента содержанию музыки? (Хотя такой подход в определенной степени допустим в отношении слушателей, ищущих жизненные аналоги музыкальным переживаниям.) Но вполне очевидно, что личностные смыслы, транслируемые посредством музыки, не могут быть точно переданы вербально; мы можем только наблюдать их проекцию в другую символическую систему, и здесь неизбежны потери.</w:t>
      </w:r>
    </w:p>
    <w:p>
      <w:pPr>
        <w:pStyle w:val="Style15"/>
        <w:rPr/>
      </w:pPr>
      <w:r>
        <w:rPr/>
        <w:t>Целью нашего исследования было установление различий между музыкальными дискурсами, эндоксальным и парадоксальным, - существуют ли они только для экспертов или же и для неквалифицированных слушателей?</w:t>
      </w:r>
    </w:p>
    <w:p>
      <w:pPr>
        <w:pStyle w:val="Style15"/>
        <w:rPr/>
      </w:pPr>
      <w:r>
        <w:rPr/>
        <w:t>Задача исследования заключалась в определении вербальной и невербальной семантики музыкальных произведений, относящихся к различным музыкальным дискурсам.</w:t>
      </w:r>
    </w:p>
    <w:p>
      <w:pPr>
        <w:pStyle w:val="Style15"/>
        <w:rPr/>
      </w:pPr>
      <w:r>
        <w:rPr/>
        <w:t>В обоих исследованиях проверялись следующие гипотезы.</w:t>
      </w:r>
    </w:p>
    <w:p>
      <w:pPr>
        <w:pStyle w:val="Style15"/>
        <w:rPr/>
      </w:pPr>
      <w:r>
        <w:rPr/>
        <w:t>1. Семантические пространства исходных музыкальных произведений и их аранжировок будут различаться.</w:t>
      </w:r>
    </w:p>
    <w:p>
      <w:pPr>
        <w:pStyle w:val="Style15"/>
        <w:rPr/>
      </w:pPr>
      <w:r>
        <w:rPr/>
        <w:t>2. Эти различия будут наименьшими по фактору "оценка".</w:t>
      </w:r>
    </w:p>
    <w:p>
      <w:pPr>
        <w:pStyle w:val="Style15"/>
        <w:rPr/>
      </w:pPr>
      <w:r>
        <w:rPr/>
        <w:t>3. Отображение точек семантического пространства, соответствующих исходным произведениям, в пространстве аранжировок деформируется.</w:t>
      </w:r>
    </w:p>
    <w:p>
      <w:pPr>
        <w:pStyle w:val="Style15"/>
        <w:rPr/>
      </w:pPr>
      <w:r>
        <w:rPr/>
        <w:t>МЕТОДИКА</w:t>
      </w:r>
    </w:p>
    <w:p>
      <w:pPr>
        <w:pStyle w:val="Style15"/>
        <w:rPr/>
      </w:pPr>
      <w:r>
        <w:rPr>
          <w:rStyle w:val="Emphasis"/>
        </w:rPr>
        <w:t>Первый эксперимент.</w:t>
      </w:r>
      <w:r>
        <w:rPr/>
        <w:t xml:space="preserve"> В первом эксперименте использовались "Поэма" Фибиха, "Песня Сольвейг" Грига и "Серенада" Шуберта, а также их аранжировки в стиле поп-музыки (инструментальные обработки В. Киселевского и М. Томашевского). Во втором эксперименте - "Серенада" Шуберта, аранжировка "Песни Сольвейг" Грига и инструментальная композиция рок-группы "Хэллоуэн", близкая по звучанию к аранжировке "Песни Сольвейг".</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2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Значения факторов "Оценка", "Сила", "Активность" по методике "Личностный дифференциал" для различных музыкальных произведений</w:t>
      </w:r>
    </w:p>
    <w:tbl>
      <w:tblPr>
        <w:tblW w:w="12390" w:type="dxa"/>
        <w:jc w:val="left"/>
        <w:tblInd w:w="-104" w:type="dxa"/>
        <w:tblLayout w:type="fixed"/>
        <w:tblCellMar>
          <w:top w:w="45" w:type="dxa"/>
          <w:left w:w="45" w:type="dxa"/>
          <w:bottom w:w="45" w:type="dxa"/>
          <w:right w:w="45" w:type="dxa"/>
        </w:tblCellMar>
      </w:tblPr>
      <w:tblGrid>
        <w:gridCol w:w="2724"/>
        <w:gridCol w:w="1981"/>
        <w:gridCol w:w="1981"/>
        <w:gridCol w:w="1858"/>
        <w:gridCol w:w="1981"/>
        <w:gridCol w:w="1865"/>
      </w:tblGrid>
      <w:tr>
        <w:trPr>
          <w:trHeight w:val="690" w:hRule="atLeast"/>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7"/>
                <w:szCs w:val="17"/>
              </w:rPr>
            </w:pPr>
            <w:r>
              <w:rPr>
                <w:sz w:val="17"/>
                <w:szCs w:val="17"/>
              </w:rPr>
              <w:t> </w:t>
            </w:r>
          </w:p>
          <w:p>
            <w:pPr>
              <w:pStyle w:val="Style15"/>
              <w:spacing w:before="280" w:after="0"/>
              <w:rPr>
                <w:sz w:val="17"/>
                <w:szCs w:val="17"/>
              </w:rPr>
            </w:pPr>
            <w:r>
              <w:rPr>
                <w:sz w:val="17"/>
                <w:szCs w:val="17"/>
              </w:rPr>
              <w:t>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есня Сольвейг"</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Аранжировка "Песни Сольвейг"</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еренада"</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Аранжировка "Серенады"</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Рок- композиция</w:t>
            </w:r>
          </w:p>
        </w:tc>
      </w:tr>
      <w:tr>
        <w:trPr>
          <w:trHeight w:val="375" w:hRule="atLeast"/>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1-й эксп. "Оценка"</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2</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7</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6</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9</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r>
      <w:tr>
        <w:trPr>
          <w:trHeight w:val="345" w:hRule="atLeast"/>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ила"</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5</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3</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5</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r>
      <w:tr>
        <w:trPr>
          <w:trHeight w:val="345" w:hRule="atLeast"/>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Активность 2-й эксп.</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8</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7</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r>
      <w:tr>
        <w:trPr>
          <w:trHeight w:val="375" w:hRule="atLeast"/>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Оценка"</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9</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w:t>
            </w:r>
          </w:p>
        </w:tc>
      </w:tr>
      <w:tr>
        <w:trPr>
          <w:trHeight w:val="345" w:hRule="atLeast"/>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ила"</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6</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w:t>
            </w:r>
          </w:p>
        </w:tc>
      </w:tr>
      <w:tr>
        <w:trPr>
          <w:trHeight w:val="390" w:hRule="atLeast"/>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Активность"</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5</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2</w:t>
            </w:r>
          </w:p>
        </w:tc>
      </w:tr>
    </w:tbl>
    <w:p>
      <w:pPr>
        <w:pStyle w:val="Style15"/>
        <w:rPr/>
      </w:pPr>
      <w:r>
        <w:rPr/>
        <w:t>Все испытуемые были студентами технического вуза. В первом исследовании приняло участие 49 человек (из низ 20 мужчин и 29 женщин) в возрасте от 18 до 26 лет, средний -19.2 года. Первая группа испытуемых (8 чел.) сразу после прослушивания оценивала по шкалам личностного семантического дифференциала (ЛД) "Поэму" Фибиха, а затем ее аранжировку. Второй (9 чел.) и третьей (12 чел.) группам испытуемых, чтобы избежать влияния оценок исходного произведения на оценки аранжировки, предъявлялись: 2-й группе - "Песня Сольвейг" и аранжировка "Серенады", 3-й - "Серенада" и аранжировка "Сольвейг". Во втором исследовании (20 чел.) порядок был следующий: аранжировка "Песни Сольвейг", "Серенада" и рок-композиция.</w:t>
      </w:r>
    </w:p>
    <w:p>
      <w:pPr>
        <w:pStyle w:val="Style15"/>
        <w:rPr/>
      </w:pPr>
      <w:r>
        <w:rPr/>
        <w:t>Инструкция по всех случаях была следующей: "Сейчас вы прослушаете два музыкальных произведения. Как только закончится пьеса, оцените ее по шкалам данных вам опросников".</w:t>
      </w:r>
    </w:p>
    <w:p>
      <w:pPr>
        <w:pStyle w:val="Style15"/>
        <w:rPr/>
      </w:pPr>
      <w:r>
        <w:rPr>
          <w:rStyle w:val="Emphasis"/>
        </w:rPr>
        <w:t>Второй эксперимент.</w:t>
      </w:r>
      <w:r>
        <w:rPr/>
        <w:t xml:space="preserve"> Во втором нашем исследовании использовался цветовой тест отношений (ЦТО) - вариант теста Люшера. В этом варианте методики используются четыре основных цвета (синий, зеленый, красный, желтый), два смешанных (фиолетовый, коричневый) и два ахроматических (серый и черный).</w:t>
      </w:r>
    </w:p>
    <w:p>
      <w:pPr>
        <w:pStyle w:val="Style15"/>
        <w:rPr/>
      </w:pPr>
      <w:r>
        <w:rPr/>
        <w:t>Испытуемым последовательно предъявлялись магнитофонные записи "Серенады" Ф. Шуберта, инструментальной обработки "Песни Сольвейг" Э. Грига Томашевским и композиции рок-группы "Хэллоуэн" (ритмически и мелодически близкая аранжировке, написанная в той же тональности).</w:t>
      </w:r>
    </w:p>
    <w:p>
      <w:pPr>
        <w:pStyle w:val="Style15"/>
        <w:rPr/>
      </w:pPr>
      <w:r>
        <w:rPr/>
        <w:t>В исследовании приняли участие 20 мужчин и 20 женщин в возрасте от 18 до 35 лет, средний - 23.5 лет. Предварительно испытуемые заполняли социологическую анкету, разработанную Ю.В. Осокиным (Государственный институт искусствознания), и по ее результатам были выделены две группы - с предпочтениями в области классической (далее - К) и рок-музыки (далее - Р). Следует отметить, что среди испытуемых не было музыкантов-профессионалов.</w:t>
      </w:r>
    </w:p>
    <w:p>
      <w:pPr>
        <w:pStyle w:val="Style15"/>
        <w:rPr/>
      </w:pPr>
      <w:r>
        <w:rPr/>
        <w:t>Перед прослушиванием музыки испытуемых знакомили со стандартной инструкцией к тесту ЦТО. После определения индивидуальных цветовых предпочтений им предлагалась следующая инструкция: "Расположите цветовые карточки по порядку их близости к прослушанному вами музыкальному произведению; цвет первой карточки, таким образом, в наибольшей степени будет соответствовать (а на восьмой - в наименьшей степени) вашему представлению о данном музыкальном произведении".</w:t>
      </w:r>
    </w:p>
    <w:p>
      <w:pPr>
        <w:pStyle w:val="Style15"/>
        <w:rPr/>
      </w:pPr>
      <w:r>
        <w:rPr/>
        <w:t>РЕЗУЛЬТАТЫ</w:t>
      </w:r>
    </w:p>
    <w:p>
      <w:pPr>
        <w:pStyle w:val="Style15"/>
        <w:rPr/>
      </w:pPr>
      <w:r>
        <w:rPr>
          <w:rStyle w:val="Emphasis"/>
        </w:rPr>
        <w:t>Первый эксперимент.</w:t>
      </w:r>
      <w:r>
        <w:rPr/>
        <w:t xml:space="preserve"> При обработке результатов прежде всего были рассчитаны средние значения по шкалам (напомним, что значения в этом варианте СД меняются от -3 до 3). Затем были подсчитаны значения для шкал, в совокупности образующих факторы "Оценка", "Сила" и "Активность" (см. табл. 1).</w:t>
      </w:r>
    </w:p>
    <w:p>
      <w:pPr>
        <w:pStyle w:val="Style15"/>
        <w:rPr/>
      </w:pPr>
      <w:r>
        <w:rPr/>
        <w:t>Далее были определены средние значения разностей для следующих пар произведений (см. табл. 2): "Песня Сольвейг" (Со)-"Серенада" (Се);</w:t>
      </w:r>
    </w:p>
    <w:p>
      <w:pPr>
        <w:pStyle w:val="Style15"/>
        <w:rPr/>
      </w:pPr>
      <w:r>
        <w:rPr/>
        <w:t>"Песня Сольвейг (Со)-ее аранжировка (Со'); "Серенада"-ее аранжировка (Се'); аранжировка "Песни Сольвейг" (Со')-аранжировка "Серенады (Се').</w:t>
      </w:r>
    </w:p>
    <w:p>
      <w:pPr>
        <w:pStyle w:val="Style15"/>
        <w:rPr/>
      </w:pPr>
      <w:r>
        <w:rPr>
          <w:rStyle w:val="Emphasis"/>
        </w:rPr>
        <w:t>Второй эксперимент.</w:t>
      </w:r>
      <w:r>
        <w:rPr/>
        <w:t xml:space="preserve"> Меры близости (расстояние) между индивидуальными ранжированиями (?i) и ранжированиями карточек к музыкальным произведениям </w:t>
      </w:r>
      <w:r>
        <w:rPr>
          <w:rStyle w:val="Emphasis"/>
        </w:rPr>
        <w:t>(Р</w:t>
      </w:r>
      <w:r>
        <w:rPr>
          <w:rStyle w:val="Emphasis"/>
          <w:vertAlign w:val="subscript"/>
        </w:rPr>
        <w:t xml:space="preserve"> 1</w:t>
      </w:r>
      <w:r>
        <w:rPr>
          <w:rStyle w:val="Emphasis"/>
        </w:rPr>
        <w:t xml:space="preserve"> )</w:t>
      </w:r>
      <w:r>
        <w:rPr/>
        <w:t xml:space="preserve"> определялись по формуле [14, с. 43]:</w:t>
      </w:r>
    </w:p>
    <w:p>
      <w:pPr>
        <w:pStyle w:val="Style15"/>
        <w:rPr/>
      </w:pPr>
      <w:r>
        <w:rPr/>
        <w:drawing>
          <wp:inline distT="0" distB="0" distL="0" distR="0">
            <wp:extent cx="304165" cy="304165"/>
            <wp:effectExtent l="0" t="0" r="0" b="0"/>
            <wp:docPr id="22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drawing>
          <wp:inline distT="0" distB="0" distL="0" distR="0">
            <wp:extent cx="304165" cy="304165"/>
            <wp:effectExtent l="0" t="0" r="0" b="0"/>
            <wp:docPr id="22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Определялись расстояния между группами для каждого из музыкальных произведений и расстояния между произведениями для каждой из групп.</w:t>
      </w:r>
    </w:p>
    <w:p>
      <w:pPr>
        <w:pStyle w:val="Style15"/>
        <w:rPr/>
      </w:pPr>
      <w:r>
        <w:rPr/>
        <w:t>Между группами расстояния составили: для "Серенады" - 28, аранжировки "Песни Сольвейг" - 8, рок-композиции - 31 (в усл. ед.).</w:t>
      </w:r>
    </w:p>
    <w:p>
      <w:pPr>
        <w:pStyle w:val="Style15"/>
        <w:rPr/>
      </w:pPr>
      <w:r>
        <w:rPr/>
        <w:t>Между музыкальными произведениями расстояния оказались следующими:</w:t>
      </w:r>
    </w:p>
    <w:p>
      <w:pPr>
        <w:pStyle w:val="Style15"/>
        <w:rPr/>
      </w:pPr>
      <w:r>
        <w:rPr/>
        <w:t xml:space="preserve">К: "Серенада"/аранжировка, </w:t>
      </w:r>
      <w:r>
        <w:rPr>
          <w:rStyle w:val="Emphasis"/>
        </w:rPr>
        <w:t>d =</w:t>
      </w:r>
      <w:r>
        <w:rPr/>
        <w:t xml:space="preserve"> 30</w:t>
      </w:r>
    </w:p>
    <w:p>
      <w:pPr>
        <w:pStyle w:val="Style15"/>
        <w:rPr/>
      </w:pPr>
      <w:r>
        <w:rPr/>
        <w:t xml:space="preserve">"Серенада"/рок-композиция, </w:t>
      </w:r>
      <w:r>
        <w:rPr>
          <w:rStyle w:val="Emphasis"/>
        </w:rPr>
        <w:t>d</w:t>
      </w:r>
      <w:r>
        <w:rPr/>
        <w:t xml:space="preserve"> = 25</w:t>
      </w:r>
    </w:p>
    <w:p>
      <w:pPr>
        <w:pStyle w:val="Style15"/>
        <w:rPr/>
      </w:pPr>
      <w:r>
        <w:rPr/>
        <w:t xml:space="preserve">Аранжировка/рок-композиция, </w:t>
      </w:r>
      <w:r>
        <w:rPr>
          <w:rStyle w:val="Emphasis"/>
        </w:rPr>
        <w:t>d =</w:t>
      </w:r>
      <w:r>
        <w:rPr/>
        <w:t xml:space="preserve"> 29</w:t>
      </w:r>
    </w:p>
    <w:p>
      <w:pPr>
        <w:pStyle w:val="Style15"/>
        <w:rPr/>
      </w:pPr>
      <w:r>
        <w:rPr/>
        <w:t xml:space="preserve">Р: "Серенада"/аранжировка, </w:t>
      </w:r>
      <w:r>
        <w:rPr>
          <w:rStyle w:val="Emphasis"/>
        </w:rPr>
        <w:t>d =</w:t>
      </w:r>
      <w:r>
        <w:rPr/>
        <w:t xml:space="preserve"> 26</w:t>
      </w:r>
    </w:p>
    <w:p>
      <w:pPr>
        <w:pStyle w:val="Style15"/>
        <w:rPr/>
      </w:pPr>
      <w:r>
        <w:rPr/>
        <w:t xml:space="preserve">"Серенада"/рок-композиция, </w:t>
      </w:r>
      <w:r>
        <w:rPr>
          <w:rStyle w:val="Emphasis"/>
        </w:rPr>
        <w:t>d</w:t>
      </w:r>
      <w:r>
        <w:rPr/>
        <w:t xml:space="preserve"> = 18</w:t>
      </w:r>
    </w:p>
    <w:p>
      <w:pPr>
        <w:pStyle w:val="Style15"/>
        <w:rPr/>
      </w:pPr>
      <w:r>
        <w:rPr/>
        <w:t xml:space="preserve">Аранжировка/рок-композиция, </w:t>
      </w:r>
      <w:r>
        <w:rPr>
          <w:rStyle w:val="Emphasis"/>
        </w:rPr>
        <w:t>d =</w:t>
      </w:r>
      <w:r>
        <w:rPr/>
        <w:t xml:space="preserve"> 24</w:t>
      </w:r>
    </w:p>
    <w:p>
      <w:pPr>
        <w:pStyle w:val="Style15"/>
        <w:rPr/>
      </w:pPr>
      <w:r>
        <w:rPr/>
        <w:t>Для того, чтобы сопоставить "цветовое звучание" произведения для двух групп (т.е. установить, насколько различаются средние ранжиро-</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2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w:t>
      </w:r>
      <w:r>
        <w:rPr>
          <w:rStyle w:val="StrongEmphasis"/>
        </w:rPr>
        <w:t>2</w:t>
      </w:r>
      <w:r>
        <w:rPr/>
        <w:t xml:space="preserve"> . Разности средних значений оценок для различных музыкальных произведений</w:t>
      </w:r>
    </w:p>
    <w:tbl>
      <w:tblPr>
        <w:tblW w:w="12420" w:type="dxa"/>
        <w:jc w:val="left"/>
        <w:tblInd w:w="-104" w:type="dxa"/>
        <w:tblLayout w:type="fixed"/>
        <w:tblCellMar>
          <w:top w:w="45" w:type="dxa"/>
          <w:left w:w="45" w:type="dxa"/>
          <w:bottom w:w="45" w:type="dxa"/>
          <w:right w:w="45" w:type="dxa"/>
        </w:tblCellMar>
      </w:tblPr>
      <w:tblGrid>
        <w:gridCol w:w="5080"/>
        <w:gridCol w:w="1741"/>
        <w:gridCol w:w="1864"/>
        <w:gridCol w:w="1864"/>
        <w:gridCol w:w="1871"/>
      </w:tblGrid>
      <w:tr>
        <w:trPr>
          <w:trHeight w:val="450"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Шкалы ЛД</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о/Се</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о/Со'</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е/Се'</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Co'/Ce'</w:t>
            </w:r>
          </w:p>
        </w:tc>
      </w:tr>
      <w:tr>
        <w:trPr>
          <w:trHeight w:val="375"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Обаятельный- непривлекательн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5</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3</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4</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2</w:t>
            </w:r>
          </w:p>
        </w:tc>
      </w:tr>
      <w:tr>
        <w:trPr>
          <w:trHeight w:val="300"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лабый-сильн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5</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8</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8</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3</w:t>
            </w:r>
          </w:p>
        </w:tc>
      </w:tr>
      <w:tr>
        <w:trPr>
          <w:trHeight w:val="375"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Разговорчивый- молчалив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3</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3</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w:t>
            </w:r>
          </w:p>
        </w:tc>
      </w:tr>
      <w:tr>
        <w:trPr>
          <w:trHeight w:val="345"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Безответственный- добросовестн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7</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w:t>
            </w:r>
          </w:p>
        </w:tc>
      </w:tr>
      <w:tr>
        <w:trPr>
          <w:trHeight w:val="345"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Упрямый-уступчив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4</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3</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3</w:t>
            </w:r>
          </w:p>
        </w:tc>
      </w:tr>
      <w:tr>
        <w:trPr>
          <w:trHeight w:val="345"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Замкнутый-открыт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3</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3</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w:t>
            </w:r>
          </w:p>
        </w:tc>
      </w:tr>
      <w:tr>
        <w:trPr>
          <w:trHeight w:val="345"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Добрый-эгоистичн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3</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1</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1</w:t>
            </w:r>
          </w:p>
        </w:tc>
      </w:tr>
      <w:tr>
        <w:trPr>
          <w:trHeight w:val="315"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Зависимый- независим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4</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5</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5</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0</w:t>
            </w:r>
          </w:p>
        </w:tc>
      </w:tr>
      <w:tr>
        <w:trPr>
          <w:trHeight w:val="345"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Деятельный- пассивн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5</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3</w:t>
            </w:r>
          </w:p>
        </w:tc>
      </w:tr>
      <w:tr>
        <w:trPr>
          <w:trHeight w:val="345"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Черствый- отзывчив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0</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3</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7</w:t>
            </w:r>
          </w:p>
        </w:tc>
      </w:tr>
      <w:tr>
        <w:trPr>
          <w:trHeight w:val="345"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Решительный- нерешительн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3</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8</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1</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4</w:t>
            </w:r>
          </w:p>
        </w:tc>
      </w:tr>
      <w:tr>
        <w:trPr>
          <w:trHeight w:val="345"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Вялый-энергичн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3</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9</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6</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0</w:t>
            </w:r>
          </w:p>
        </w:tc>
      </w:tr>
      <w:tr>
        <w:trPr>
          <w:trHeight w:val="345"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праведливый- несправедлив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4</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5</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9</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8</w:t>
            </w:r>
          </w:p>
        </w:tc>
      </w:tr>
      <w:tr>
        <w:trPr>
          <w:trHeight w:val="345"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Расслабленный- напряженн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8</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4</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1</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1</w:t>
            </w:r>
          </w:p>
        </w:tc>
      </w:tr>
      <w:tr>
        <w:trPr>
          <w:trHeight w:val="345"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уетливый- спокойн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5</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5</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2</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w:t>
            </w:r>
          </w:p>
        </w:tc>
      </w:tr>
      <w:tr>
        <w:trPr>
          <w:trHeight w:val="345"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Враждебный- дружелюбн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2</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8</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3</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3</w:t>
            </w:r>
          </w:p>
        </w:tc>
      </w:tr>
      <w:tr>
        <w:trPr>
          <w:trHeight w:val="345"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Уверенный- неуверенн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3</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9</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3</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3</w:t>
            </w:r>
          </w:p>
        </w:tc>
      </w:tr>
      <w:tr>
        <w:trPr>
          <w:trHeight w:val="315"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Нелюдимый- общительн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6</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5</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5</w:t>
            </w:r>
          </w:p>
        </w:tc>
      </w:tr>
      <w:tr>
        <w:trPr>
          <w:trHeight w:val="345"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Честный- неискренни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5</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1</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6</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w:t>
            </w:r>
          </w:p>
        </w:tc>
      </w:tr>
      <w:tr>
        <w:trPr>
          <w:trHeight w:val="315"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Несамостоятельный- самостоятельн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5</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5</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5</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5</w:t>
            </w:r>
          </w:p>
        </w:tc>
      </w:tr>
      <w:tr>
        <w:trPr>
          <w:trHeight w:val="390" w:hRule="atLeast"/>
        </w:trPr>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Раздражительный- невозмутимы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3</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2</w:t>
            </w:r>
          </w:p>
        </w:tc>
      </w:tr>
    </w:tbl>
    <w:p>
      <w:pPr>
        <w:pStyle w:val="Style15"/>
        <w:rPr/>
      </w:pPr>
      <w:r>
        <w:rPr>
          <w:rStyle w:val="StrongEmphasis"/>
        </w:rPr>
        <w:t>Таблица З.</w:t>
      </w:r>
      <w:r>
        <w:rPr/>
        <w:t xml:space="preserve"> Ранговые корреляции цветового восприятия музыкальных произведений любителями классики (К) и рок-музыки (Р)</w:t>
      </w:r>
    </w:p>
    <w:tbl>
      <w:tblPr>
        <w:tblW w:w="12315" w:type="dxa"/>
        <w:jc w:val="left"/>
        <w:tblInd w:w="-104" w:type="dxa"/>
        <w:tblLayout w:type="fixed"/>
        <w:tblCellMar>
          <w:top w:w="45" w:type="dxa"/>
          <w:left w:w="45" w:type="dxa"/>
          <w:bottom w:w="45" w:type="dxa"/>
          <w:right w:w="45" w:type="dxa"/>
        </w:tblCellMar>
      </w:tblPr>
      <w:tblGrid>
        <w:gridCol w:w="1966"/>
        <w:gridCol w:w="987"/>
        <w:gridCol w:w="987"/>
        <w:gridCol w:w="987"/>
        <w:gridCol w:w="987"/>
        <w:gridCol w:w="987"/>
        <w:gridCol w:w="987"/>
        <w:gridCol w:w="987"/>
        <w:gridCol w:w="1108"/>
        <w:gridCol w:w="2332"/>
      </w:tblGrid>
      <w:tr>
        <w:trPr>
          <w:trHeight w:val="450" w:hRule="atLeast"/>
        </w:trPr>
        <w:tc>
          <w:tcPr>
            <w:tcW w:w="19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роизведение</w:t>
            </w:r>
          </w:p>
        </w:tc>
        <w:tc>
          <w:tcPr>
            <w:tcW w:w="801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Ранг цвета</w:t>
            </w:r>
          </w:p>
        </w:tc>
        <w:tc>
          <w:tcPr>
            <w:tcW w:w="23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оэффициент ранговой корреляции</w:t>
            </w:r>
          </w:p>
        </w:tc>
      </w:tr>
      <w:tr>
        <w:trPr>
          <w:trHeight w:val="450" w:hRule="atLeast"/>
        </w:trPr>
        <w:tc>
          <w:tcPr>
            <w:tcW w:w="19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ин</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Зе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расн</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Желт</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Фио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орич</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Черн</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ер</w:t>
            </w:r>
          </w:p>
        </w:tc>
        <w:tc>
          <w:tcPr>
            <w:tcW w:w="23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r>
      <w:tr>
        <w:trPr>
          <w:trHeight w:val="37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еренада</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sz w:val="17"/>
                <w:szCs w:val="17"/>
              </w:rPr>
              <w:t>R =</w:t>
            </w:r>
            <w:r>
              <w:rPr>
                <w:rStyle w:val="Emphasis"/>
              </w:rPr>
              <w:t xml:space="preserve"> 0.40</w:t>
            </w:r>
            <w:r>
              <w:rPr/>
              <w:t xml:space="preserve"> </w:t>
            </w:r>
          </w:p>
        </w:tc>
      </w:tr>
      <w:tr>
        <w:trPr>
          <w:trHeight w:val="34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4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Р)</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4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Аранжировка</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sz w:val="17"/>
                <w:szCs w:val="17"/>
              </w:rPr>
              <w:t>R =</w:t>
            </w:r>
            <w:r>
              <w:rPr>
                <w:rStyle w:val="Emphasis"/>
              </w:rPr>
              <w:t xml:space="preserve"> 0.94</w:t>
            </w:r>
            <w:r>
              <w:rPr>
                <w:rStyle w:val="Emphasis"/>
                <w:vertAlign w:val="superscript"/>
              </w:rPr>
              <w:t xml:space="preserve"> *</w:t>
            </w:r>
            <w:r>
              <w:rPr>
                <w:rStyle w:val="Emphasis"/>
              </w:rPr>
              <w:t xml:space="preserve"> </w:t>
            </w:r>
          </w:p>
        </w:tc>
      </w:tr>
      <w:tr>
        <w:trPr>
          <w:trHeight w:val="31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4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Р)</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4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Рок- композиция</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sz w:val="17"/>
                <w:szCs w:val="17"/>
              </w:rPr>
              <w:t>R =</w:t>
            </w:r>
            <w:r>
              <w:rPr>
                <w:rStyle w:val="Emphasis"/>
              </w:rPr>
              <w:t xml:space="preserve"> 0.80</w:t>
            </w:r>
            <w:r>
              <w:rPr/>
              <w:t xml:space="preserve"> </w:t>
            </w:r>
          </w:p>
        </w:tc>
      </w:tr>
      <w:tr>
        <w:trPr>
          <w:trHeight w:val="34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90"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Р)</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bl>
    <w:p>
      <w:pPr>
        <w:pStyle w:val="Style15"/>
        <w:rPr/>
      </w:pPr>
      <w:r>
        <w:rPr/>
        <w:t xml:space="preserve">* Значим на уровне </w:t>
      </w:r>
      <w:r>
        <w:rPr>
          <w:rStyle w:val="Emphasis"/>
        </w:rPr>
        <w:t>а</w:t>
      </w:r>
      <w:r>
        <w:rPr/>
        <w:t xml:space="preserve"> = 0.01 (/?крит. = 0.81).</w:t>
      </w:r>
    </w:p>
    <w:p>
      <w:pPr>
        <w:pStyle w:val="Style15"/>
        <w:rPr/>
      </w:pPr>
      <w:r>
        <w:rPr/>
        <w:t>вания), был подсчитан коэффициент ранговой корреляции Кендалла (табл. 3).</w:t>
      </w:r>
    </w:p>
    <w:p>
      <w:pPr>
        <w:pStyle w:val="Style15"/>
        <w:rPr/>
      </w:pPr>
      <w:r>
        <w:rPr>
          <w:rStyle w:val="Emphasis"/>
        </w:rPr>
        <w:t>Обсуждение результатов</w:t>
      </w:r>
      <w:r>
        <w:rPr/>
        <w:t xml:space="preserve"> </w:t>
      </w:r>
    </w:p>
    <w:p>
      <w:pPr>
        <w:pStyle w:val="Style15"/>
        <w:rPr/>
      </w:pPr>
      <w:r>
        <w:rPr/>
        <w:t>На основании табл. 2 можно сделать следующие заключения: поскольку средняя разность оценок для аранжировок почти на порядок меньше, чем для пары "исходное произведение-егоаранжировка", и втрое меньше, чем для пары "Песня Сольвейг"-"Серенада", то очевиден вывод о меньшей дифференцируемости произведений внутри эндоксального дискурса по сравнению с парадоксальным. К подобному выводу пришел К. Каден [37], в исследовании которого была установлена "тонко структурированная" система высказываний, используемых по поводу класси-</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2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и, в то время как суждения по поводу бит-музыки представляли собой "малорасчлененное целое".</w:t>
      </w:r>
    </w:p>
    <w:p>
      <w:pPr>
        <w:pStyle w:val="Style15"/>
        <w:rPr/>
      </w:pPr>
      <w:r>
        <w:rPr/>
        <w:t>Далее, для всех произведений, кроме рок-композиции, значения фактора "Оценка" близки и находятся вблизи от положительного полюса шкалы. В то же время для факторов "Сила" и "Активность" исходные произведения значительно отличаются от их обработок. Если аранжировки оцениваются скорее как "сильные" и "активные", то сами произведения - как "слабые" и "пассивные". Можно заключить, что фактор "Оценка" в наибольшей степени подвержен влиянию социального контроля и сознания. В то же время различия дискурсов, "схватываемые" испытуемыми на неосознаваемом уровне, обусловливают разницу значений по факторам "Сила" и "Активность".</w:t>
      </w:r>
    </w:p>
    <w:p>
      <w:pPr>
        <w:pStyle w:val="Style15"/>
        <w:rPr/>
      </w:pPr>
      <w:r>
        <w:rPr/>
        <w:t>Наибольшие различия между исходными произведениями и их аранжировками наблюдались по следующим шкалам Со - менее энергичная, решительная, менее общительная, уверенная, чем Со'; Се - менее общительная, активная, уверенная, чем Се'.</w:t>
      </w:r>
    </w:p>
    <w:p>
      <w:pPr>
        <w:pStyle w:val="Style15"/>
        <w:rPr/>
      </w:pPr>
      <w:r>
        <w:rPr/>
        <w:t>Таким образом, изложение парадоксальной темы в эндоксальном дискурсе делает ее прежде всего более "активной"-"энергичной", "уверенной", "общительной" и более "сильной". "Общительные" и "разговорчивые" произведения эндоксального дискурса, или паракультурные формы, "выбалтывают" смыслы, скрытые в магистральном течении культуры" [22, с. 331].</w:t>
      </w:r>
    </w:p>
    <w:p>
      <w:pPr>
        <w:pStyle w:val="Style15"/>
        <w:rPr/>
      </w:pPr>
      <w:r>
        <w:rPr/>
        <w:t>Но порой для понимания этого смысла слова недостаточны и необходимо использовать иные "культурные средства" понимания; попытку исследовать цвет как такое средство и представляло наше второе исследование.</w:t>
      </w:r>
    </w:p>
    <w:p>
      <w:pPr>
        <w:pStyle w:val="Style15"/>
        <w:rPr/>
      </w:pPr>
      <w:r>
        <w:rPr/>
        <w:t>Хотя теоретически логично было бы предположить большую близость семантических пространств аранжировки и "Серенады" (поскольку мелодически она близка "исходному" по отношению к аранжировке), как видно, наименьшие расстояния у обеих групп отмечаются между ранжированиями "Серенады" и рок-композиции (см. табл. 3). На наш взгляд, здесь возможно следующее объяснение. Среди любителей классики и рок-музыки очень немного поклонников эстрадной музыки, в то время как интерес к рок-музыке и классике (особенно в молодежной аудитории) довольно часто сочетаются. Тогда правдоподобным выглядит предположение, что цвет подбирается не столько к отдельному музыкальному произведению, сколько к жанру (это и объясняет относительно небольшие расстояния между "Серенадой" и рок- композицией, которым противопоставляется эстрадная аранжировка). Тогда объяснимы и расстояния между группами: произведения предпочитаемых ими жанров они "видят" по-своему, эстрадное же переложение "Песни Сольвейг" вызывает более единодушное отношение.</w:t>
      </w:r>
    </w:p>
    <w:p>
      <w:pPr>
        <w:pStyle w:val="Style15"/>
        <w:rPr/>
      </w:pPr>
      <w:r>
        <w:rPr/>
        <w:t>Приведем примеры цветовых предпочтений для каждой из групп (четыре первых цвета в порядке убывания рангов). Любители классики (К): "Серенада" - серый, зеленый, коричневый, желтый; аранжировка - фиолетовый, красный, зеленый, желтый; рок-композиция - фиолетовый, красный, черный, синий. Любители рок-музыки (Р): "Серенада" - серый, синий, коричневый, зеленый; аранжировка - красный, фиолетовый, зеленый, желтый; рок-композиция - черный, синий, коричневый, фиолетовый.</w:t>
      </w:r>
    </w:p>
    <w:p>
      <w:pPr>
        <w:pStyle w:val="Style15"/>
        <w:rPr/>
      </w:pPr>
      <w:r>
        <w:rPr/>
        <w:t>Сочетание цветов, ассоциирующихся с аранжировкой, передает, по Люшеру, желание действовать, романтические и позитивные ожидания. Это хорошо согласуется с оценками инструментальных обработок по личностному дифференциалу как "активных", "деятельных", "открытых", "энергичных".</w:t>
      </w:r>
    </w:p>
    <w:p>
      <w:pPr>
        <w:pStyle w:val="Style15"/>
        <w:rPr/>
      </w:pPr>
      <w:r>
        <w:rPr/>
        <w:t>"Серенада" для обеих групп окрашена в релаксационные тона серого и коричневого (у группы Р - и синего). Для группы К это произведение с зеленым цветом на втором месте и желтым на четвертом (беспокойные, терпкие цвета весны и надежды) ассоциируется с чем-то более жизненным, чем в восприятии группы Р.</w:t>
      </w:r>
    </w:p>
    <w:p>
      <w:pPr>
        <w:pStyle w:val="Style15"/>
        <w:rPr/>
      </w:pPr>
      <w:r>
        <w:rPr/>
        <w:t>Интересно сопоставить эти данные с приводимыми в работе Д. Леонтьева и Ю. Волковой [16]. Две песни рок-группы "Биоконструктор" оценивались по ЦТО на концерте и в магнитофонной записи. Исполненные на концерте, эти песни произвели одно общее недифференцированное впечатление. Более половины зрителей выбрали зеленый и красный цвета. В магнитофонной записи одна из песен ассоциировалась с синим, коричневым и черным цветами, другая - с серым и коричневым. Эти цвета, за исключением серого, в нашем исследовании присутствовали и у группы любителей рок-музыки.</w:t>
      </w:r>
    </w:p>
    <w:p>
      <w:pPr>
        <w:pStyle w:val="Style15"/>
        <w:rPr/>
      </w:pPr>
      <w:r>
        <w:rPr/>
        <w:t>Итак, результаты экспериментальных исследований семантики музыкальных дискурсов - вербальной и невербальной - на наш взгляд, свидетельствуют о том, что стиль как макроэталон категориального характера определяет тот круг эмоционально-ценностных значений, которые могут быть выражены посредством того или иного музыкального дискурса.</w:t>
      </w:r>
    </w:p>
    <w:p>
      <w:pPr>
        <w:pStyle w:val="Style15"/>
        <w:rPr/>
      </w:pPr>
      <w:r>
        <w:rPr/>
        <w:t>Вполне вероятно, что выделение групп по другим признакам и выбор других произведений несколько изменили бы общую картину. Возможно, что меньшая однозначность результатов ЦТО по сравнению с ЛД связана с тем, что выбор цветов в большей степени определяется индивидуальными особенностями испытуемых, нежели музыкальных произведений.</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2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ань белое черным, - писал Л. Витгенштейн, - некоторые люди скажут: "В сущности оно осталось тем же самым". Другие же, стоит цвету лишь немного потемнеть, заявят: "Он совсем изменился"" [6, с. 106]. Примечательно, что именно отношение к цвету, субъективное его восприятие иллюстрирует здесь неустойчивость и субъективность человеческого мнения.</w:t>
      </w:r>
    </w:p>
    <w:p>
      <w:pPr>
        <w:pStyle w:val="Style15"/>
        <w:rPr/>
      </w:pPr>
      <w:r>
        <w:rPr/>
        <w:t>Впрочем, то, что выглядит как субъективность и неустойчивость, вполне может быть логичным - если принимать во внимание множественность возможных логик. Так, художественные тексты оказываются ближе всего к архаическим формам высказываний с их соответствием порядка слов - развертыванию идей, отмечает авторитетный исследователь лингвистики текста Т.Н. Николаева [19, с. 56]. Архаика также имеет свою логику, но это не только и не столько логика движения и становления, как, скажем, у Б. Асафьева: "Логическое развертывание музыки влечет слух, и при этом каждая неожиданность, торможение или просто техническая неловкость воспринимается как нарушение смысла" [2, с. 235]. Это логика иного мира, или, может быть, глубинных оснований мира нашего. Не об этой ли логике повествует Вагнер, говоря о симфониях Бетховена: "Инструменты говорят на языке, которого не знала еще ни одна эпоха, ибо чисто музыкальная вплоть до поразительно разнообразных нюансов выразительность захватывает слушателя на протяжении доселе неслыханной длительности, трогает его душу с силой, недоступной никакому другому искусству; в своем разнообразии она являет ему столь свободную и смелую закономерность, что мощь ее заведомо превосходит для нас всякую логику, хотя законов логики в ней нет и в помине; скажу больше: рассудочному мышлению, которое идет от причины к следствию, здесь не за что ухватиться. ... симфония... раскрывает перед нами сцепление явлений мира, совершенно отличное от обычного логического сцепления, из чего бесспорно явствует одно: эта связь напрашивается со всепобеждающей убедительностью и столь властно направляет наши чувства, что приводит в замешательство и полностью обезоруживает логический разум" (цит. по [13, с. 40]).</w:t>
      </w:r>
    </w:p>
    <w:p>
      <w:pPr>
        <w:pStyle w:val="Style15"/>
        <w:rPr/>
      </w:pPr>
      <w:r>
        <w:rPr/>
        <w:t>Каждый дискурс, даже самый либеральный, стремится не дать говорить другому, но природа "власти дискурса" (Барт) может быть различной. По Э. Фромму, власть может быть рациональной, основанной на компетентности, и иррациональной, основанной на силе. Рациональная власть парадоксального дискурса основана на признанной компетентности в глубинных (и "вершинных") проблемах бытия. Подобно тому как слово благодаря своей "внутренней форме" становится средством для того, что понимать себя, парадоксальное музыкальное произведение является средством самопознания. Мы не хотим сказать, что именно задачу "познать самого себя" ставит перед собой слушатель, скорее наоборот, - ведь только отказавшись от восприятия через призму своих смыслов, он окажется в состоянии обогатить свои смыслы теми, которые заложены в произведении автором [34].</w:t>
      </w:r>
    </w:p>
    <w:p>
      <w:pPr>
        <w:pStyle w:val="Style15"/>
        <w:rPr/>
      </w:pPr>
      <w:r>
        <w:rPr/>
        <w:t>Продуктивность взаимодействия художника и реципиента в значительной степени определяется соответствием сложности "источника сообщения" и "получателя информации" - известным "принципом необходимого разнообразия" У.Р. Эшби (см. [10]). Несогласованность убивает художественное впечатление тривиальностью либо непосильной сложностью. Еще раз подчеркнем, что отдельное эндоксальное произведение может быть сколь угодно сложным. А может и, напротив, нести минимальную эстетическую информацию. Пример из области театра - "театр повседневности" (Кретц, Венцель, Дойч и др.), который "подхватывает для рассказа "историю без истории" и банальный факт, используя стереотипные формулы, которые определенная идеология и все ее отражения целые дни напролет напевают нам в уши" [21, с. 233]. Пример из области музыки - содержание популярных эстрадных песен. Подобно "внутренней речи", они высоко предикализированы. Отсутствие номинации места и времени делает популярную песню открытой для любого места и времени - слушатель сам создает смысл песни, используя персоны, время и место своей "физической" и "метафизической" ситуации. Поэтому "что-то определенное музыка и песня значат только для музыкальных критиков, для остальных смысл отсутствует" [39, с. 191].</w:t>
      </w:r>
    </w:p>
    <w:p>
      <w:pPr>
        <w:pStyle w:val="Style15"/>
        <w:rPr/>
      </w:pPr>
      <w:r>
        <w:rPr/>
        <w:t>Почему же тогда сотни миллионов людей десятки и сотни часов в год проводят за "бессмысленным занятием"? Когда социологи и психологи стали изучать "профанов", "любителей", неквалифицированных слушателей, выяснилось много неожиданного. Оказалось, например, что изменения филармонических программ и выработки новых форм общения музыкантов с аудиторией наиболее активно происходит в концертах для тех слушателей, которые имеют либо крайне малый опыт с филармоническим искусством, либо вообще не имеют подобного опыта [18]. Именно слушатели, воспринимающие звучащие в филармоническом концерте произведения сквозь призму привычки к развлекательным жанрам музыки, оказывают достаточно большое влияние на создание исполнителями новых форм общения с аудиторией, на выработку художественного языка, который, будучи доступен не очень квалифицированному слушателю, был бы в состоянии передать широкий спектр музыкальных значений. Психологические исследования восприятия музыки не должны игнорировать "неадекватные" и "недостаточно развитые" его формы у взрослых</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2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лушателей, хотя бы в силу распространенности этих форм и их безусловного интереса для исследователей.</w:t>
      </w:r>
    </w:p>
    <w:p>
      <w:pPr>
        <w:pStyle w:val="Style15"/>
        <w:rPr/>
      </w:pPr>
      <w:r>
        <w:rPr/>
        <w:t>СПИСОК ЛИТЕРАТУРЫ</w:t>
      </w:r>
    </w:p>
    <w:p>
      <w:pPr>
        <w:pStyle w:val="Style15"/>
        <w:rPr/>
      </w:pPr>
      <w:r>
        <w:rPr/>
        <w:t xml:space="preserve">1. </w:t>
      </w:r>
      <w:r>
        <w:rPr>
          <w:rStyle w:val="Emphasis"/>
        </w:rPr>
        <w:t>Адорно Т.</w:t>
      </w:r>
      <w:r>
        <w:rPr/>
        <w:t xml:space="preserve"> Введение в социологию музыки. Двенадцать теоретических лекций. 2. М.: Изд-во Ин-та философии, 1973. Вып. 1.</w:t>
      </w:r>
    </w:p>
    <w:p>
      <w:pPr>
        <w:pStyle w:val="Style15"/>
        <w:rPr/>
      </w:pPr>
      <w:r>
        <w:rPr/>
        <w:t xml:space="preserve">2. </w:t>
      </w:r>
      <w:r>
        <w:rPr>
          <w:rStyle w:val="Emphasis"/>
        </w:rPr>
        <w:t>Асафьев Б.</w:t>
      </w:r>
      <w:r>
        <w:rPr/>
        <w:t xml:space="preserve"> Музыкальная форма как процесс. Книга 2. Интонация // Избранные труды. Т. 5. М., 1957.</w:t>
      </w:r>
    </w:p>
    <w:p>
      <w:pPr>
        <w:pStyle w:val="Style15"/>
        <w:rPr/>
      </w:pPr>
      <w:r>
        <w:rPr/>
        <w:t xml:space="preserve">3. </w:t>
      </w:r>
      <w:r>
        <w:rPr>
          <w:rStyle w:val="Emphasis"/>
        </w:rPr>
        <w:t>Банщиков Г.</w:t>
      </w:r>
      <w:r>
        <w:rPr/>
        <w:t xml:space="preserve"> К счастью, мне не приходится меняться // Сов. музыка. 1990. N 2. С. 2-9.</w:t>
      </w:r>
    </w:p>
    <w:p>
      <w:pPr>
        <w:pStyle w:val="Style15"/>
        <w:rPr/>
      </w:pPr>
      <w:r>
        <w:rPr/>
        <w:t xml:space="preserve">4. </w:t>
      </w:r>
      <w:r>
        <w:rPr>
          <w:rStyle w:val="Emphasis"/>
        </w:rPr>
        <w:t>Барт Р.</w:t>
      </w:r>
      <w:r>
        <w:rPr/>
        <w:t xml:space="preserve"> Драма, поэма, роман // Называть вещи своими именами. Программные выступления мастеров западноевропейской литературы XX века. М., 1986. С. 133-151.</w:t>
      </w:r>
    </w:p>
    <w:p>
      <w:pPr>
        <w:pStyle w:val="Style15"/>
        <w:rPr/>
      </w:pPr>
      <w:r>
        <w:rPr/>
        <w:t xml:space="preserve">5. </w:t>
      </w:r>
      <w:r>
        <w:rPr>
          <w:rStyle w:val="Emphasis"/>
        </w:rPr>
        <w:t>Барт Р.</w:t>
      </w:r>
      <w:r>
        <w:rPr/>
        <w:t xml:space="preserve"> Избранные работы: Семиотика. Поэтика. Пер. с фр. / Сост. общ. ред. и вступ. ст. Г.К. Косикова. М.: Прогресс, 1989.</w:t>
      </w:r>
    </w:p>
    <w:p>
      <w:pPr>
        <w:pStyle w:val="Style15"/>
        <w:rPr/>
      </w:pPr>
      <w:r>
        <w:rPr/>
        <w:t xml:space="preserve">6. </w:t>
      </w:r>
      <w:r>
        <w:rPr>
          <w:rStyle w:val="Emphasis"/>
        </w:rPr>
        <w:t>Витгенштейн Л.</w:t>
      </w:r>
      <w:r>
        <w:rPr/>
        <w:t xml:space="preserve"> Культура и ценность // Человек. 1991. N 5. С. 97-109.</w:t>
      </w:r>
    </w:p>
    <w:p>
      <w:pPr>
        <w:pStyle w:val="Style15"/>
        <w:rPr/>
      </w:pPr>
      <w:r>
        <w:rPr/>
        <w:t xml:space="preserve">7. </w:t>
      </w:r>
      <w:r>
        <w:rPr>
          <w:rStyle w:val="Emphasis"/>
        </w:rPr>
        <w:t>Волошинов В.Н.</w:t>
      </w:r>
      <w:r>
        <w:rPr/>
        <w:t xml:space="preserve"> Марксизм и философия языка. Основные проблемы социологического метода в науке о языке. Л.: Прибой, 1930.</w:t>
      </w:r>
    </w:p>
    <w:p>
      <w:pPr>
        <w:pStyle w:val="Style15"/>
        <w:rPr/>
      </w:pPr>
      <w:r>
        <w:rPr/>
        <w:t xml:space="preserve">8. </w:t>
      </w:r>
      <w:r>
        <w:rPr>
          <w:rStyle w:val="Emphasis"/>
        </w:rPr>
        <w:t>Дуков Е.В.</w:t>
      </w:r>
      <w:r>
        <w:rPr/>
        <w:t xml:space="preserve"> Современная зарубежная социология музыки: состояние и основные тенденции развития (по материалам исследований в Австрии, НРБ, ГДР, ПНР, ФРГ) // Музыка. Обзорная информация. М., 1988. Вып. 4.</w:t>
      </w:r>
    </w:p>
    <w:p>
      <w:pPr>
        <w:pStyle w:val="Style15"/>
        <w:rPr/>
      </w:pPr>
      <w:r>
        <w:rPr/>
        <w:t xml:space="preserve">9. </w:t>
      </w:r>
      <w:r>
        <w:rPr>
          <w:rStyle w:val="Emphasis"/>
        </w:rPr>
        <w:t>Иванченко Г.В.</w:t>
      </w:r>
      <w:r>
        <w:rPr/>
        <w:t xml:space="preserve"> Общее и особенное в восприятии музыки // Искусство и эмоции: Материалы международного симпозиума / Отв. ред. Л.Я. Дорфман, Д.А. Леонтьев, В.М. Петров, В.А. Созинов. Пермь: Пермский государственный институт культуры, 1991.С. 209-220.</w:t>
      </w:r>
    </w:p>
    <w:p>
      <w:pPr>
        <w:pStyle w:val="Style15"/>
        <w:rPr/>
      </w:pPr>
      <w:r>
        <w:rPr/>
        <w:t xml:space="preserve">10. </w:t>
      </w:r>
      <w:r>
        <w:rPr>
          <w:rStyle w:val="Emphasis"/>
        </w:rPr>
        <w:t>Иванченко Г.В.</w:t>
      </w:r>
      <w:r>
        <w:rPr/>
        <w:t xml:space="preserve"> Принцип необходимого разнообразия в культуре и в искусстве. Таганрог: Изд-во ТРТУ, 1999.</w:t>
      </w:r>
    </w:p>
    <w:p>
      <w:pPr>
        <w:pStyle w:val="Style15"/>
        <w:rPr/>
      </w:pPr>
      <w:r>
        <w:rPr/>
        <w:t xml:space="preserve">11. </w:t>
      </w:r>
      <w:r>
        <w:rPr>
          <w:rStyle w:val="Emphasis"/>
        </w:rPr>
        <w:t>Кадцын Л.Н.</w:t>
      </w:r>
      <w:r>
        <w:rPr/>
        <w:t xml:space="preserve"> Уроки дали многое // Сов. музыка. 1990. N 2. С. 99-101.</w:t>
      </w:r>
    </w:p>
    <w:p>
      <w:pPr>
        <w:pStyle w:val="Style15"/>
        <w:rPr/>
      </w:pPr>
      <w:r>
        <w:rPr/>
        <w:t xml:space="preserve">12. </w:t>
      </w:r>
      <w:r>
        <w:rPr>
          <w:rStyle w:val="Emphasis"/>
        </w:rPr>
        <w:t>Капустин Ю.В.</w:t>
      </w:r>
      <w:r>
        <w:rPr/>
        <w:t xml:space="preserve"> Музыкант-исполнитель-публика (социологические проблемы современной концертной жизни). ЛГИТМК. Л.: Музыка, 1985.</w:t>
      </w:r>
    </w:p>
    <w:p>
      <w:pPr>
        <w:pStyle w:val="Style15"/>
        <w:rPr/>
      </w:pPr>
      <w:r>
        <w:rPr/>
        <w:t xml:space="preserve">13. </w:t>
      </w:r>
      <w:r>
        <w:rPr>
          <w:rStyle w:val="Emphasis"/>
        </w:rPr>
        <w:t>Лаку-Лабарт Ф.</w:t>
      </w:r>
      <w:r>
        <w:rPr/>
        <w:t xml:space="preserve"> Musica Ficta. Фигуры Вагнера / Пер. с франц., послесл. и прим. В.Е. Лапицкого. СПб.: Аксиома, Азбука, 1999.</w:t>
      </w:r>
    </w:p>
    <w:p>
      <w:pPr>
        <w:pStyle w:val="Style15"/>
        <w:rPr/>
      </w:pPr>
      <w:r>
        <w:rPr/>
        <w:t xml:space="preserve">14. </w:t>
      </w:r>
      <w:r>
        <w:rPr>
          <w:rStyle w:val="Emphasis"/>
        </w:rPr>
        <w:t>Литвак Б.Г.</w:t>
      </w:r>
      <w:r>
        <w:rPr/>
        <w:t xml:space="preserve"> Экспертная информация. Методы получения и анализа. М.: Радио и связь, 1982.</w:t>
      </w:r>
    </w:p>
    <w:p>
      <w:pPr>
        <w:pStyle w:val="Style15"/>
        <w:rPr/>
      </w:pPr>
      <w:r>
        <w:rPr/>
        <w:t xml:space="preserve">15. </w:t>
      </w:r>
      <w:r>
        <w:rPr>
          <w:rStyle w:val="Emphasis"/>
        </w:rPr>
        <w:t>Леонтьев Д.А.</w:t>
      </w:r>
      <w:r>
        <w:rPr/>
        <w:t xml:space="preserve"> Введение в психологию искусства. М.: Изд-во Моск. ун-та, 1998.</w:t>
      </w:r>
    </w:p>
    <w:p>
      <w:pPr>
        <w:pStyle w:val="Style15"/>
        <w:rPr/>
      </w:pPr>
      <w:r>
        <w:rPr/>
        <w:t xml:space="preserve">16. </w:t>
      </w:r>
      <w:r>
        <w:rPr>
          <w:rStyle w:val="Emphasis"/>
        </w:rPr>
        <w:t>Леонтьев Д.А., Волкова Ю.А.</w:t>
      </w:r>
      <w:r>
        <w:rPr/>
        <w:t xml:space="preserve"> Рок-музыка: социальные функции и психологические механизмы восприятия // Искусство в контексте информационной культуры. Проблемы информационной культуры. М.: Смысл, 1997. Вып. 4. С. 114- 131.</w:t>
      </w:r>
    </w:p>
    <w:p>
      <w:pPr>
        <w:pStyle w:val="Style15"/>
        <w:rPr/>
      </w:pPr>
      <w:r>
        <w:rPr/>
        <w:t xml:space="preserve">17. </w:t>
      </w:r>
      <w:r>
        <w:rPr>
          <w:rStyle w:val="Emphasis"/>
        </w:rPr>
        <w:t>Лотман Ю.М.</w:t>
      </w:r>
      <w:r>
        <w:rPr/>
        <w:t xml:space="preserve"> О некоторых принципиальных трудностях в структурном описании текста // Труды по знаковым системам. Тарту, 1969. Вып. IV (236). С. 478 482.</w:t>
      </w:r>
    </w:p>
    <w:p>
      <w:pPr>
        <w:pStyle w:val="Style15"/>
        <w:rPr/>
      </w:pPr>
      <w:r>
        <w:rPr/>
        <w:t xml:space="preserve">18. </w:t>
      </w:r>
      <w:r>
        <w:rPr>
          <w:rStyle w:val="Emphasis"/>
        </w:rPr>
        <w:t>Неведомская Л.Е.</w:t>
      </w:r>
      <w:r>
        <w:rPr/>
        <w:t xml:space="preserve"> Жанрово-стилевая эволюция филармонических концертных программ как результат сотворчества музыкантов и слушателей: Автореф. дис. ... канд. филос. наук. М., 1991.</w:t>
      </w:r>
    </w:p>
    <w:p>
      <w:pPr>
        <w:pStyle w:val="Style15"/>
        <w:rPr/>
      </w:pPr>
      <w:r>
        <w:rPr/>
        <w:t xml:space="preserve">19. </w:t>
      </w:r>
      <w:r>
        <w:rPr>
          <w:rStyle w:val="Emphasis"/>
        </w:rPr>
        <w:t>Николаева Т.М.</w:t>
      </w:r>
      <w:r>
        <w:rPr/>
        <w:t xml:space="preserve"> Единицы языка и теория текста // Исследования по структуре текста. М.: Наука, 1987. С. 27-57.</w:t>
      </w:r>
    </w:p>
    <w:p>
      <w:pPr>
        <w:pStyle w:val="Style15"/>
        <w:rPr/>
      </w:pPr>
      <w:r>
        <w:rPr/>
        <w:t xml:space="preserve">20. </w:t>
      </w:r>
      <w:r>
        <w:rPr>
          <w:rStyle w:val="Emphasis"/>
        </w:rPr>
        <w:t>Осокин Ю.В.</w:t>
      </w:r>
      <w:r>
        <w:rPr/>
        <w:t xml:space="preserve"> К проблеме изучения социокультурной роли искусства в культуре общества (культурологический подход) // Теория художественной культуры. М.: Изд-во ГИИ, 1998. Вып. 2. С. 217-238.</w:t>
      </w:r>
    </w:p>
    <w:p>
      <w:pPr>
        <w:pStyle w:val="Style15"/>
        <w:rPr/>
      </w:pPr>
      <w:r>
        <w:rPr/>
        <w:t xml:space="preserve">21. </w:t>
      </w:r>
      <w:r>
        <w:rPr>
          <w:rStyle w:val="Emphasis"/>
        </w:rPr>
        <w:t>Пави П.</w:t>
      </w:r>
      <w:r>
        <w:rPr/>
        <w:t xml:space="preserve"> Игра театрального авангарда и семиологии // Как всегда - об авангарде. Антология французского театрального авангарда / Сост., пер. с франц., коммент. С. Исаева. М.: ТПФ "Союзтеатр", 1992. С. 227-243.</w:t>
      </w:r>
    </w:p>
    <w:p>
      <w:pPr>
        <w:pStyle w:val="Style15"/>
        <w:rPr/>
      </w:pPr>
      <w:r>
        <w:rPr/>
        <w:t xml:space="preserve">22. </w:t>
      </w:r>
      <w:r>
        <w:rPr>
          <w:rStyle w:val="Emphasis"/>
        </w:rPr>
        <w:t>Рабинович В.Л.</w:t>
      </w:r>
      <w:r>
        <w:rPr/>
        <w:t xml:space="preserve"> Культурные универсалии, наука и вненаучное знание (общая дискуссия) // Заблуждающийся разум? Многообразие форм вненаучного знания / Отв. ред. и сост. И.Т. Касавин. М.: Политиздат, 1990. С. 328-382.</w:t>
      </w:r>
    </w:p>
    <w:p>
      <w:pPr>
        <w:pStyle w:val="Style15"/>
        <w:rPr/>
      </w:pPr>
      <w:r>
        <w:rPr/>
        <w:t xml:space="preserve">23. </w:t>
      </w:r>
      <w:r>
        <w:rPr>
          <w:rStyle w:val="Emphasis"/>
        </w:rPr>
        <w:t>Самсонидзе Л.С.</w:t>
      </w:r>
      <w:r>
        <w:rPr/>
        <w:t xml:space="preserve"> О взаимоотношениях художественного слова и музыкально- интонационного мышления//Музыкальное мышление: проблемы анализа и моделирования. Киев, 1988. С. 48-52.</w:t>
      </w:r>
    </w:p>
    <w:p>
      <w:pPr>
        <w:pStyle w:val="Style15"/>
        <w:rPr/>
      </w:pPr>
      <w:r>
        <w:rPr/>
        <w:t xml:space="preserve">24. </w:t>
      </w:r>
      <w:r>
        <w:rPr>
          <w:rStyle w:val="Emphasis"/>
        </w:rPr>
        <w:t>Чередниченко Т.В.</w:t>
      </w:r>
      <w:r>
        <w:rPr/>
        <w:t xml:space="preserve"> Молодежь в современном мире: проблемы и суждения (материалы "Круглого стола") // Вопросы философии. 1990. N 5. С. 19-20.</w:t>
      </w:r>
    </w:p>
    <w:p>
      <w:pPr>
        <w:pStyle w:val="Style15"/>
        <w:rPr/>
      </w:pPr>
      <w:r>
        <w:rPr/>
        <w:t xml:space="preserve">25. </w:t>
      </w:r>
      <w:r>
        <w:rPr>
          <w:rStyle w:val="Emphasis"/>
        </w:rPr>
        <w:t>Чередниченко Т. В.</w:t>
      </w:r>
      <w:r>
        <w:rPr/>
        <w:t xml:space="preserve"> Современная марксистско-ленинская эстетика музыкального искусства. М.: Советский композитор, 1988.</w:t>
      </w:r>
    </w:p>
    <w:p>
      <w:pPr>
        <w:pStyle w:val="Style15"/>
        <w:rPr/>
      </w:pPr>
      <w:r>
        <w:rPr/>
        <w:t xml:space="preserve">26. </w:t>
      </w:r>
      <w:r>
        <w:rPr>
          <w:rStyle w:val="Emphasis"/>
        </w:rPr>
        <w:t>Эпштейн М.</w:t>
      </w:r>
      <w:r>
        <w:rPr/>
        <w:t xml:space="preserve"> Парадоксы новизны. О литературном развитии XIX-XX веков. М</w:t>
      </w:r>
      <w:r>
        <w:rPr>
          <w:lang w:val="en-US"/>
        </w:rPr>
        <w:t xml:space="preserve">.: </w:t>
      </w:r>
      <w:r>
        <w:rPr/>
        <w:t>Советский</w:t>
      </w:r>
      <w:r>
        <w:rPr>
          <w:lang w:val="en-US"/>
        </w:rPr>
        <w:t xml:space="preserve"> </w:t>
      </w:r>
      <w:r>
        <w:rPr/>
        <w:t>писатель</w:t>
      </w:r>
      <w:r>
        <w:rPr>
          <w:lang w:val="en-US"/>
        </w:rPr>
        <w:t>, 1988.</w:t>
      </w:r>
    </w:p>
    <w:p>
      <w:pPr>
        <w:pStyle w:val="Style15"/>
        <w:rPr/>
      </w:pPr>
      <w:r>
        <w:rPr>
          <w:lang w:val="en-US"/>
        </w:rPr>
        <w:t xml:space="preserve">27. </w:t>
      </w:r>
      <w:r>
        <w:rPr>
          <w:rStyle w:val="Emphasis"/>
          <w:lang w:val="en-US"/>
        </w:rPr>
        <w:t>Barthes R.</w:t>
      </w:r>
      <w:r>
        <w:rPr>
          <w:lang w:val="en-US"/>
        </w:rPr>
        <w:t xml:space="preserve"> Le bruissement de la langue. Paris: Seuil, 1984.</w:t>
      </w:r>
    </w:p>
    <w:p>
      <w:pPr>
        <w:pStyle w:val="Style15"/>
        <w:rPr/>
      </w:pPr>
      <w:r>
        <w:rPr>
          <w:lang w:val="en-US"/>
        </w:rPr>
        <w:t xml:space="preserve">28. </w:t>
      </w:r>
      <w:r>
        <w:rPr>
          <w:rStyle w:val="Emphasis"/>
          <w:lang w:val="en-US"/>
        </w:rPr>
        <w:t>Ellis D.G.</w:t>
      </w:r>
      <w:r>
        <w:rPr>
          <w:lang w:val="en-US"/>
        </w:rPr>
        <w:t xml:space="preserve"> From language to communication. Hillsdale, N.J.: Lawrence Eribaum Associates, 1992.</w:t>
      </w:r>
    </w:p>
    <w:p>
      <w:pPr>
        <w:pStyle w:val="Style15"/>
        <w:rPr/>
      </w:pPr>
      <w:r>
        <w:rPr>
          <w:lang w:val="en-US"/>
        </w:rPr>
        <w:t xml:space="preserve">29. </w:t>
      </w:r>
      <w:r>
        <w:rPr>
          <w:rStyle w:val="Emphasis"/>
          <w:lang w:val="en-US"/>
        </w:rPr>
        <w:t>Fiske L.</w:t>
      </w:r>
      <w:r>
        <w:rPr>
          <w:lang w:val="en-US"/>
        </w:rPr>
        <w:t xml:space="preserve"> Television Culture. L.: Fontana, 1987.</w:t>
      </w:r>
    </w:p>
    <w:p>
      <w:pPr>
        <w:pStyle w:val="Style15"/>
        <w:rPr/>
      </w:pPr>
      <w:r>
        <w:rPr>
          <w:lang w:val="en-US"/>
        </w:rPr>
        <w:t xml:space="preserve">30. </w:t>
      </w:r>
      <w:r>
        <w:rPr>
          <w:rStyle w:val="Emphasis"/>
          <w:lang w:val="en-US"/>
        </w:rPr>
        <w:t>Greimas A.-J.</w:t>
      </w:r>
      <w:r>
        <w:rPr>
          <w:lang w:val="en-US"/>
        </w:rPr>
        <w:t xml:space="preserve"> Semantique structurale. Recherche de methode. Paris: Seuil, 1977.</w:t>
      </w:r>
    </w:p>
    <w:p>
      <w:pPr>
        <w:pStyle w:val="Style15"/>
        <w:rPr/>
      </w:pPr>
      <w:r>
        <w:rPr>
          <w:lang w:val="en-US"/>
        </w:rPr>
        <w:t xml:space="preserve">31. </w:t>
      </w:r>
      <w:r>
        <w:rPr>
          <w:rStyle w:val="Emphasis"/>
          <w:lang w:val="en-US"/>
        </w:rPr>
        <w:t>Gromko J.</w:t>
      </w:r>
      <w:r>
        <w:rPr>
          <w:rStyle w:val="Emphasis"/>
        </w:rPr>
        <w:t>Е</w:t>
      </w:r>
      <w:r>
        <w:rPr>
          <w:rStyle w:val="Emphasis"/>
          <w:lang w:val="en-US"/>
        </w:rPr>
        <w:t>.</w:t>
      </w:r>
      <w:r>
        <w:rPr>
          <w:lang w:val="en-US"/>
        </w:rPr>
        <w:t xml:space="preserve"> Perceptual differences between expert and novice music listeners: A multidimensional scaling analysis//Psychology of Music. 1993. V. 21(1). P. 34- 47.</w:t>
      </w:r>
    </w:p>
    <w:p>
      <w:pPr>
        <w:pStyle w:val="Style15"/>
        <w:rPr/>
      </w:pPr>
      <w:r>
        <w:rPr>
          <w:lang w:val="en-US"/>
        </w:rPr>
        <w:t xml:space="preserve">32. </w:t>
      </w:r>
      <w:r>
        <w:rPr>
          <w:rStyle w:val="Emphasis"/>
          <w:lang w:val="en-US"/>
        </w:rPr>
        <w:t>Halpern A.R.</w:t>
      </w:r>
      <w:r>
        <w:rPr>
          <w:lang w:val="en-US"/>
        </w:rPr>
        <w:t xml:space="preserve"> Organization in memory for familiar songs //J. of Experimental Psychology: Learning, Memory and Cognition. 1984. V. 10(3). P. 496-512.</w:t>
      </w:r>
    </w:p>
    <w:p>
      <w:pPr>
        <w:pStyle w:val="Style15"/>
        <w:rPr/>
      </w:pPr>
      <w:r>
        <w:rPr>
          <w:lang w:val="en-US"/>
        </w:rPr>
        <w:t xml:space="preserve">33. </w:t>
      </w:r>
      <w:r>
        <w:rPr>
          <w:rStyle w:val="Emphasis"/>
          <w:lang w:val="en-US"/>
        </w:rPr>
        <w:t>Halpern A.R.</w:t>
      </w:r>
      <w:r>
        <w:rPr>
          <w:lang w:val="en-US"/>
        </w:rPr>
        <w:t xml:space="preserve"> Perception of structure in novel music // Memory and Cognition. </w:t>
      </w:r>
      <w:r>
        <w:rPr/>
        <w:t>1984. V. 12(2). P. 163-170.</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2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34. </w:t>
      </w:r>
      <w:r>
        <w:rPr>
          <w:rStyle w:val="Emphasis"/>
          <w:lang w:val="en-US"/>
        </w:rPr>
        <w:t>Hargreaves D.J., Colman A.M.</w:t>
      </w:r>
      <w:r>
        <w:rPr>
          <w:lang w:val="en-US"/>
        </w:rPr>
        <w:t xml:space="preserve"> The dimensions of aesthetic reactions to music // Psychology of Music. 1981. V. 9(1). P. 15-20.</w:t>
      </w:r>
    </w:p>
    <w:p>
      <w:pPr>
        <w:pStyle w:val="Style15"/>
        <w:rPr/>
      </w:pPr>
      <w:r>
        <w:rPr>
          <w:lang w:val="en-US"/>
        </w:rPr>
        <w:t xml:space="preserve">35. </w:t>
      </w:r>
      <w:r>
        <w:rPr>
          <w:rStyle w:val="Emphasis"/>
          <w:lang w:val="en-US"/>
        </w:rPr>
        <w:t xml:space="preserve">Imberty </w:t>
      </w:r>
      <w:r>
        <w:rPr>
          <w:rStyle w:val="Emphasis"/>
        </w:rPr>
        <w:t>М</w:t>
      </w:r>
      <w:r>
        <w:rPr>
          <w:rStyle w:val="Emphasis"/>
          <w:lang w:val="en-US"/>
        </w:rPr>
        <w:t>.</w:t>
      </w:r>
      <w:r>
        <w:rPr>
          <w:lang w:val="en-US"/>
        </w:rPr>
        <w:t xml:space="preserve"> Entendre la Musique. Semantique Psichologique de la Musique. Paris: Seuil, 1979.</w:t>
      </w:r>
    </w:p>
    <w:p>
      <w:pPr>
        <w:pStyle w:val="Style15"/>
        <w:rPr/>
      </w:pPr>
      <w:r>
        <w:rPr>
          <w:lang w:val="en-US"/>
        </w:rPr>
        <w:t xml:space="preserve">36. </w:t>
      </w:r>
      <w:r>
        <w:rPr>
          <w:rStyle w:val="Emphasis"/>
          <w:lang w:val="en-US"/>
        </w:rPr>
        <w:t xml:space="preserve">Jennet </w:t>
      </w:r>
      <w:r>
        <w:rPr>
          <w:rStyle w:val="Emphasis"/>
        </w:rPr>
        <w:t>К</w:t>
      </w:r>
      <w:r>
        <w:rPr>
          <w:rStyle w:val="Emphasis"/>
          <w:lang w:val="en-US"/>
        </w:rPr>
        <w:t>.</w:t>
      </w:r>
      <w:r>
        <w:rPr>
          <w:lang w:val="en-US"/>
        </w:rPr>
        <w:t xml:space="preserve"> Social psychology and revolution // European J. of Social Psychology. </w:t>
      </w:r>
      <w:r>
        <w:rPr/>
        <w:t>1989. V. 19. N 5. P. 315-363.</w:t>
      </w:r>
    </w:p>
    <w:p>
      <w:pPr>
        <w:pStyle w:val="Style15"/>
        <w:rPr/>
      </w:pPr>
      <w:r>
        <w:rPr/>
        <w:t xml:space="preserve">37. </w:t>
      </w:r>
      <w:r>
        <w:rPr>
          <w:rStyle w:val="Emphasis"/>
        </w:rPr>
        <w:t>Kaden C.</w:t>
      </w:r>
      <w:r>
        <w:rPr/>
        <w:t xml:space="preserve"> Musiksoziologie. Berlin: VEB, 1984.</w:t>
      </w:r>
    </w:p>
    <w:p>
      <w:pPr>
        <w:pStyle w:val="Style15"/>
        <w:rPr/>
      </w:pPr>
      <w:r>
        <w:rPr>
          <w:lang w:val="en-US"/>
        </w:rPr>
        <w:t xml:space="preserve">38. </w:t>
      </w:r>
      <w:r>
        <w:rPr>
          <w:rStyle w:val="Emphasis"/>
          <w:lang w:val="en-US"/>
        </w:rPr>
        <w:t>Moscovici S.</w:t>
      </w:r>
      <w:r>
        <w:rPr>
          <w:lang w:val="en-US"/>
        </w:rPr>
        <w:t xml:space="preserve"> The phenomenon of social representations // Eds. R. Fair, S. Moscovici. Social representations. Cambridge: Cambridge University Press, 1984. P.3- 70.</w:t>
      </w:r>
    </w:p>
    <w:p>
      <w:pPr>
        <w:pStyle w:val="Style15"/>
        <w:rPr/>
      </w:pPr>
      <w:r>
        <w:rPr>
          <w:lang w:val="en-US"/>
        </w:rPr>
        <w:t xml:space="preserve">39. </w:t>
      </w:r>
      <w:r>
        <w:rPr>
          <w:rStyle w:val="Emphasis"/>
          <w:lang w:val="en-US"/>
        </w:rPr>
        <w:t xml:space="preserve">Murphey </w:t>
      </w:r>
      <w:r>
        <w:rPr>
          <w:rStyle w:val="Emphasis"/>
        </w:rPr>
        <w:t>Т</w:t>
      </w:r>
      <w:r>
        <w:rPr>
          <w:rStyle w:val="Emphasis"/>
          <w:lang w:val="en-US"/>
        </w:rPr>
        <w:t>.</w:t>
      </w:r>
      <w:r>
        <w:rPr>
          <w:lang w:val="en-US"/>
        </w:rPr>
        <w:t xml:space="preserve"> The when, where and who of pop lyrics: the listener's prerogative // Popular Music. 1989. N 8/2. P.185-194.</w:t>
      </w:r>
    </w:p>
    <w:p>
      <w:pPr>
        <w:pStyle w:val="Style15"/>
        <w:rPr/>
      </w:pPr>
      <w:r>
        <w:rPr>
          <w:lang w:val="en-US"/>
        </w:rPr>
        <w:t xml:space="preserve">40. </w:t>
      </w:r>
      <w:r>
        <w:rPr>
          <w:rStyle w:val="Emphasis"/>
          <w:lang w:val="en-US"/>
        </w:rPr>
        <w:t>Reineke H.P.</w:t>
      </w:r>
      <w:r>
        <w:rPr>
          <w:lang w:val="en-US"/>
        </w:rPr>
        <w:t xml:space="preserve"> Das Fenscher und der vermeintliche Nedregang der Musikkultor // Neue Zeitschrift fur Musik. 1981. N 1. S. 6-8.</w:t>
      </w:r>
    </w:p>
    <w:p>
      <w:pPr>
        <w:pStyle w:val="Style15"/>
        <w:rPr/>
      </w:pPr>
      <w:r>
        <w:rPr>
          <w:lang w:val="en-US"/>
        </w:rPr>
        <w:t xml:space="preserve">41. </w:t>
      </w:r>
      <w:r>
        <w:rPr>
          <w:rStyle w:val="Emphasis"/>
          <w:lang w:val="en-US"/>
        </w:rPr>
        <w:t xml:space="preserve">Rosch </w:t>
      </w:r>
      <w:r>
        <w:rPr>
          <w:rStyle w:val="Emphasis"/>
        </w:rPr>
        <w:t>Е</w:t>
      </w:r>
      <w:r>
        <w:rPr>
          <w:rStyle w:val="Emphasis"/>
          <w:lang w:val="en-US"/>
        </w:rPr>
        <w:t>.</w:t>
      </w:r>
      <w:r>
        <w:rPr>
          <w:rStyle w:val="Emphasis"/>
        </w:rPr>
        <w:t>Н</w:t>
      </w:r>
      <w:r>
        <w:rPr>
          <w:rStyle w:val="Emphasis"/>
          <w:lang w:val="en-US"/>
        </w:rPr>
        <w:t>.</w:t>
      </w:r>
      <w:r>
        <w:rPr>
          <w:lang w:val="en-US"/>
        </w:rPr>
        <w:t xml:space="preserve"> On the internal structure of perceptual and semantic categories // Cognitive development and the acquisition of language. Hillsdale: N.J.: Lawrence ErIbaum Associates, 1973. P. 111-142.</w:t>
      </w:r>
    </w:p>
    <w:p>
      <w:pPr>
        <w:pStyle w:val="Style15"/>
        <w:rPr/>
      </w:pPr>
      <w:r>
        <w:rPr>
          <w:rStyle w:val="StrongEmphasis"/>
          <w:lang w:val="en-US"/>
        </w:rPr>
        <w:t>THE PERCEPTION OF MUSIC AND MUSIC PREDILECTIONS</w:t>
      </w:r>
      <w:r>
        <w:rPr>
          <w:lang w:val="en-US"/>
        </w:rPr>
        <w:t xml:space="preserve"> </w:t>
      </w:r>
    </w:p>
    <w:p>
      <w:pPr>
        <w:pStyle w:val="Style15"/>
        <w:rPr/>
      </w:pPr>
      <w:r>
        <w:rPr>
          <w:rStyle w:val="StrongEmphasis"/>
          <w:lang w:val="en-US"/>
        </w:rPr>
        <w:t>G. V. Ivanchenko</w:t>
      </w:r>
      <w:r>
        <w:rPr>
          <w:lang w:val="en-US"/>
        </w:rPr>
        <w:t xml:space="preserve"> </w:t>
      </w:r>
    </w:p>
    <w:p>
      <w:pPr>
        <w:pStyle w:val="Style15"/>
        <w:rPr/>
      </w:pPr>
      <w:r>
        <w:rPr>
          <w:rStyle w:val="Emphasis"/>
          <w:lang w:val="en-US"/>
        </w:rPr>
        <w:t>Dr. sci. (philosophy), cand. sci. (psychology), head res. ass.. Institute for Humanity of RAS, Moscow</w:t>
      </w:r>
      <w:r>
        <w:rPr>
          <w:lang w:val="en-US"/>
        </w:rPr>
        <w:t xml:space="preserve"> </w:t>
      </w:r>
    </w:p>
    <w:p>
      <w:pPr>
        <w:pStyle w:val="Style15"/>
        <w:rPr>
          <w:lang w:val="en-US"/>
        </w:rPr>
      </w:pPr>
      <w:r>
        <w:rPr>
          <w:lang w:val="en-US"/>
        </w:rPr>
        <w:t>The conception of the structures mediating music perception is discussed. The results of empirical researches of music discourses' semantics (verbal and nonverbal) are presented. The obtained data supported the hypothesis that style as categorical macroprototype determines the field of value- emotional notions which could be expressed in some music discourses.</w:t>
      </w:r>
    </w:p>
    <w:p>
      <w:pPr>
        <w:pStyle w:val="Style15"/>
        <w:rPr/>
      </w:pPr>
      <w:r>
        <w:rPr>
          <w:rStyle w:val="Emphasis"/>
          <w:lang w:val="en-US"/>
        </w:rPr>
        <w:t>Key words:</w:t>
      </w:r>
      <w:r>
        <w:rPr>
          <w:lang w:val="en-US"/>
        </w:rPr>
        <w:t xml:space="preserve"> music perception, discourse, music predilections.</w:t>
      </w:r>
    </w:p>
    <w:p>
      <w:pPr>
        <w:pStyle w:val="Style15"/>
        <w:jc w:val="right"/>
        <w:rPr/>
      </w:pPr>
      <w:r>
        <w:rPr/>
        <w:t>стр. 81</w:t>
      </w:r>
    </w:p>
    <w:p>
      <w:pPr>
        <w:pStyle w:val="Normal"/>
        <w:jc w:val="center"/>
        <w:rPr>
          <w:sz w:val="29"/>
          <w:szCs w:val="29"/>
        </w:rPr>
      </w:pPr>
      <w:r>
        <w:rPr>
          <w:sz w:val="29"/>
          <w:szCs w:val="29"/>
        </w:rPr>
        <w:t>ГРУППОВАЯ РАБОТА С БЕРЕМЕННЫМИ ЖЕНЩИНАМИ: СОЦИАЛЬНО-ПСИХОЛОГИЧЕСКИЙ АСПЕКТ</w:t>
      </w:r>
    </w:p>
    <w:p>
      <w:pPr>
        <w:pStyle w:val="Style15"/>
        <w:rPr/>
      </w:pPr>
      <w:r>
        <w:rPr/>
        <w:t>Автор: О. С. Васильева, Е. В. Могилевская</w:t>
      </w:r>
    </w:p>
    <w:p>
      <w:pPr>
        <w:pStyle w:val="Style15"/>
        <w:rPr/>
      </w:pPr>
      <w:r>
        <w:rPr>
          <w:rStyle w:val="StrongEmphasis"/>
        </w:rPr>
        <w:t>(c) 2001 г.</w:t>
      </w:r>
      <w:r>
        <w:rPr/>
        <w:t xml:space="preserve"> </w:t>
      </w:r>
    </w:p>
    <w:p>
      <w:pPr>
        <w:pStyle w:val="Style15"/>
        <w:rPr/>
      </w:pPr>
      <w:r>
        <w:rPr>
          <w:rStyle w:val="StrongEmphasis"/>
        </w:rPr>
        <w:t>О. С. Васильева</w:t>
      </w:r>
      <w:r>
        <w:rPr/>
        <w:t xml:space="preserve"> </w:t>
      </w:r>
      <w:r>
        <w:rPr>
          <w:vertAlign w:val="superscript"/>
        </w:rPr>
        <w:t>*</w:t>
      </w:r>
      <w:r>
        <w:rPr/>
        <w:t xml:space="preserve"> </w:t>
      </w:r>
      <w:r>
        <w:rPr>
          <w:rStyle w:val="StrongEmphasis"/>
        </w:rPr>
        <w:t>, Е. В. Могилевская</w:t>
      </w:r>
      <w:r>
        <w:rPr/>
        <w:t xml:space="preserve"> </w:t>
      </w:r>
      <w:r>
        <w:rPr>
          <w:vertAlign w:val="superscript"/>
        </w:rPr>
        <w:t>**</w:t>
      </w:r>
      <w:r>
        <w:rPr/>
        <w:t xml:space="preserve"> </w:t>
      </w:r>
    </w:p>
    <w:p>
      <w:pPr>
        <w:pStyle w:val="Style15"/>
        <w:rPr/>
      </w:pPr>
      <w:r>
        <w:rPr>
          <w:vertAlign w:val="superscript"/>
        </w:rPr>
        <w:t>*</w:t>
      </w:r>
      <w:r>
        <w:rPr/>
        <w:t xml:space="preserve"> </w:t>
      </w:r>
      <w:r>
        <w:rPr>
          <w:rStyle w:val="Emphasis"/>
        </w:rPr>
        <w:t>Канд. биол. наук, зав. кафедрой валеопсихологии, РГУ, Ростов-на-Дону</w:t>
      </w:r>
      <w:r>
        <w:rPr/>
        <w:t xml:space="preserve"> </w:t>
      </w:r>
    </w:p>
    <w:p>
      <w:pPr>
        <w:pStyle w:val="Style15"/>
        <w:rPr/>
      </w:pPr>
      <w:r>
        <w:rPr>
          <w:vertAlign w:val="superscript"/>
        </w:rPr>
        <w:t>**</w:t>
      </w:r>
      <w:r>
        <w:rPr/>
        <w:t xml:space="preserve"> </w:t>
      </w:r>
      <w:r>
        <w:rPr>
          <w:rStyle w:val="Emphasis"/>
        </w:rPr>
        <w:t>Аспирантка ф-та психологии РГУ, Ростов-на-Дону</w:t>
      </w:r>
      <w:r>
        <w:rPr/>
        <w:t xml:space="preserve"> </w:t>
      </w:r>
    </w:p>
    <w:p>
      <w:pPr>
        <w:pStyle w:val="Style15"/>
        <w:rPr/>
      </w:pPr>
      <w:r>
        <w:rPr/>
        <w:t>Подчеркивается психологическая роль периода беременности для матери, ребенка и общества в целом. Беременность рассматривается прежде всего как экзистенциальная ситуация, обусловливающая глубинные изменения самосознания, отношения к другим людям, миру. В качестве исследуемых значимых отношений выделяются отношения к себе, вынашиваемому ребенку и его отцу. Рассматриваются принципы групповой работы с беременными, приводится краткое описание программы группы. Отмечается актуальность данной формы психологической практики, позволяющей улучшить физическое и психическое здоровье сразу двух поколений.</w:t>
      </w:r>
    </w:p>
    <w:p>
      <w:pPr>
        <w:pStyle w:val="Style15"/>
        <w:rPr/>
      </w:pPr>
      <w:r>
        <w:rPr>
          <w:rStyle w:val="Emphasis"/>
        </w:rPr>
        <w:t>Ключевые слова:</w:t>
      </w:r>
      <w:r>
        <w:rPr/>
        <w:t xml:space="preserve"> беременность, экзистенциальная ситуация, отношение, динамика отношений, группа.</w:t>
      </w:r>
    </w:p>
    <w:p>
      <w:pPr>
        <w:pStyle w:val="Style15"/>
        <w:rPr/>
      </w:pPr>
      <w:r>
        <w:rPr/>
        <w:t>Рост интереса к психологическим аспектам беременности и родов, материнства в целом в российской психологической науке сегодня неслучаен. "Жизнь существует до тех пор, пока она обеспечивает свое собственное продолжение" [21]. Эти слова Ф. Хайека вполне могли бы стать эпиграфом к нашим дальнейшим рассуждениям.</w:t>
      </w:r>
    </w:p>
    <w:p>
      <w:pPr>
        <w:pStyle w:val="Style15"/>
        <w:rPr/>
      </w:pPr>
      <w:r>
        <w:rPr/>
        <w:t>Ряд научных исследований, проведенных в последние годы, позволил по-новому взглянуть на проблему психологии личности, психологии жизни и смерти, истоков психического и физического здоровья, обусловленных различными обстоятельствами и факторами пренатального развития. Это прежде всего работы зарубежных исследователей: Ж. Грабер, С. Гроф [6], Ф. Дольто [7], Р. Ассаджиоли, X. Никель, С. Фанти [20], Д. Пайнз [10], Л. Нильсон, Т. Верни, А. Бертин и др. Среди отечественных ученых этой проблемой занимаются Э.К. Айламазян [14], В.В. Абрамченко, А.С. Батуев, Г.И. Брехман, А.И. Брусиловский [5], К. Гайдебранд, Н.А. Гармашова, А.И. Захаров [8, 9], Ю. Змановский, Н.Н. Константинова и др.</w:t>
      </w:r>
    </w:p>
    <w:p>
      <w:pPr>
        <w:pStyle w:val="Style15"/>
        <w:rPr/>
      </w:pPr>
      <w:r>
        <w:rPr/>
        <w:t>Кратко обобщая выводы исследований этих авторов, можно сказать, что они рассматривают пренатальную стадию жизни как первый этап человеческого существования, где различные факторы оказывают значительное влияние на развивающиеся организм и психику, а взаимообусловленность духовного, психического и соматического наиболее наглядна и достоверна. Важнейшими факторами, воздействующими на ребенка, являются влияния со стороны матери. Именно пренатальный период как наиболее сензитивный не только для ребенка, но и для его матери дает нам возможность значительно корректировать физическое и психическое здоровье сразу двух поколений. Поэтому необходима конкретная психотерапевтическая работа с каждой беременной женщиной, направленная на то, чтобы помочь ей в этот сложный период личностного развития активизировать все духовные, психологические и физические ресурсы.</w:t>
      </w:r>
    </w:p>
    <w:p>
      <w:pPr>
        <w:pStyle w:val="Style15"/>
        <w:rPr/>
      </w:pPr>
      <w:r>
        <w:rPr/>
        <w:t>Кризис в данной сфере осознают представители различных практик и отраслей науки. На философско-мировоззренческом уровне произошло признание субъективности нерожденного ребенка. В конкретных науках заметен сдвиг интереса от младенчества (пик этого интереса пришелся на 70-е годы) к внутриутробной жизни: накапливаются знания о ней, получаемые как в рамках естественнонаучных дисциплин (эмбриологии, гистологии), так и в психологии, в частности в психоанализе и микропсихоанализе. В акушерстве и гинекологии, где технологически усовершенствованные приемы не приводят ни к сокращению перинатальной патологии, ни к усилению привязанности матери к ребенку, проблемы "отказных" детей, абортов, плохого обращения с детьми и другие проблемы, в основе которых лежит негативный опыт взаимодействия матери с младенцем, не находят своего разрешения.</w:t>
      </w:r>
    </w:p>
    <w:p>
      <w:pPr>
        <w:pStyle w:val="Style15"/>
        <w:rPr/>
      </w:pPr>
      <w:r>
        <w:rPr/>
        <w:t>За последнее десятилетие в сфере практической психологии и психотерапии нашли применение многие упомянутые нами практики. Однако отсутствие единой парадигмы психологии беременности и пренатальной психологии значительно затрудняет понимание наблюдаемых феноменов, препятствует возможности коммуникации между представителями разных терапевтических школ, вносит путаницу в определения, описывающие</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2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изическую, психологическую и духовную сферы человека и уровни рассмотрения данной проблемы. Становится понятным, что практическая работа невозможна без изучения и понимания всех составляющих феномена беременности и пренатального развития как сложного психологического и социокультурного образования.</w:t>
      </w:r>
    </w:p>
    <w:p>
      <w:pPr>
        <w:pStyle w:val="Style15"/>
        <w:rPr/>
      </w:pPr>
      <w:r>
        <w:rPr/>
        <w:t>С того момента, как современная медицина монополизировала контроль за процессами беременности и рождения, вычленив их из культуры и превратив в сугубо физиологические явления, в обществе и науке сложилась традиция понимания их как лишенных ценностной, смысловой, психологической компоненты и не нуждающихся в иных формах осмысления, кроме медицинского контроля.</w:t>
      </w:r>
    </w:p>
    <w:p>
      <w:pPr>
        <w:pStyle w:val="Style15"/>
        <w:rPr/>
      </w:pPr>
      <w:r>
        <w:rPr/>
        <w:t>Отсутствие этого значительного слоя культуры и превращение беременности и рождения в событие, не поддающееся пониманию в границах индивидуальной истории, не проходит безнаказанно для современного человека. Пустоты на месте утерянных смыслов и ценностей требуют заполнения, порождают неврозы, фобии, психосоматические заболевания.</w:t>
      </w:r>
    </w:p>
    <w:p>
      <w:pPr>
        <w:pStyle w:val="Style15"/>
        <w:rPr/>
      </w:pPr>
      <w:r>
        <w:rPr/>
        <w:t>Цивилизация, технологизировав и этот момент в жизни человека, не позаботилась о комфорте человеческой души, и теперь возникла необходимость каким-то образом возместить то, что ранее обеспечивалось традиционностью жизненного уклада.</w:t>
      </w:r>
    </w:p>
    <w:p>
      <w:pPr>
        <w:pStyle w:val="Style15"/>
        <w:rPr/>
      </w:pPr>
      <w:r>
        <w:rPr/>
        <w:t>Бессмысленно переносить древние практики в современность. Столь же бессмысленно полное игнорирование фактов, убеждающих нас в том, что ожидание нового человека и его приход в мир не являются событием только медицинским; оно несет в себе экзистенциальные, психологические аспекты, требующие нового понимания с учетом современной ситуации, определенного к ним отношения, в противном случае - угрожающие психическому и физическому здоровью личности, причем сразу в двух поколениях.</w:t>
      </w:r>
    </w:p>
    <w:p>
      <w:pPr>
        <w:pStyle w:val="Style15"/>
        <w:rPr/>
      </w:pPr>
      <w:r>
        <w:rPr/>
        <w:t>Рождение ребенка никогда не было чисто биологическим феноменом. Беременная европейская женщина будет чувствовать себя во многом иначе, чем беременная из Новой Гвинеи. В этом нас убеждают факты энтографии и истории. Так, в истории человечества существовали периоды, когда отцовство считалось чисто биологической функцией, но аналогичного периода для материнства не было. Материнство всегда являлось социокультурным и психологическим феноменом. Тем более это актуально для современности, когда деторождение становится важным социальным событием, в которое вовлекаются не только родители ребенка, но и различные социальные и медицинские службы, государственные органы и коммерческие организации (сервисные услуги для беременных и молодых родителей, продажа товаров для беременных и новорожденных, агентства по усыновлению, суррогатное материнство, искусственное оплодотворение и т.д.). Все вышесказанное в полной мере касается и беременности как первого этапа материнства.</w:t>
      </w:r>
    </w:p>
    <w:p>
      <w:pPr>
        <w:pStyle w:val="Style15"/>
        <w:rPr/>
      </w:pPr>
      <w:r>
        <w:rPr/>
        <w:t>* На протяжении беременности вызревает не только плод в утробе матери, но и сама мать, та часть личности женщины, которая в последующем будет выполнять материнские функции.</w:t>
      </w:r>
    </w:p>
    <w:p>
      <w:pPr>
        <w:pStyle w:val="Style15"/>
        <w:rPr/>
      </w:pPr>
      <w:r>
        <w:rPr/>
        <w:t>* Именно в период беременности актуализируются те установки, поведенческие и социокультурные стереотипы, которые будут определять тот или иной тип материнства.</w:t>
      </w:r>
    </w:p>
    <w:p>
      <w:pPr>
        <w:pStyle w:val="Style15"/>
        <w:rPr/>
      </w:pPr>
      <w:r>
        <w:rPr/>
        <w:t>* Эмоциональное состояние матери во время беременности оказывает значительное влияние на протекание беременности и родов, последующее отношение к ребенку и к себе, а также на становление его самосознания, формирование сугубо человеческих качеств.</w:t>
      </w:r>
    </w:p>
    <w:p>
      <w:pPr>
        <w:pStyle w:val="Style15"/>
        <w:rPr/>
      </w:pPr>
      <w:r>
        <w:rPr/>
        <w:t>* Плод в утробе матери является не только биологическим объектом, но и субъектом целенаправленных формирующих и воспитательных воздействий, т.е. беременная уже выполняет материнские воспитательные функции.</w:t>
      </w:r>
    </w:p>
    <w:p>
      <w:pPr>
        <w:pStyle w:val="Style15"/>
        <w:rPr/>
      </w:pPr>
      <w:r>
        <w:rPr/>
        <w:t>* Феномен беременности как особое социокультурное явление, неотъемлемое от человеческого существования, нашло отражение в различных произведениях культуры, традициях, религиозных представлениях.</w:t>
      </w:r>
    </w:p>
    <w:p>
      <w:pPr>
        <w:pStyle w:val="Style15"/>
        <w:rPr/>
      </w:pPr>
      <w:r>
        <w:rPr/>
        <w:t xml:space="preserve">На протяжении веков положение женщины в обществе и ее роль всегда связывались с материнством. Социальные и духовные функции материнства сохранились практически в неизменном виде со времен критомикенской цивилизации и до наших дней (см. [16]). У неевропейских народов отмечается сходная картина. </w:t>
      </w:r>
      <w:r>
        <w:rPr>
          <w:rStyle w:val="Emphasis"/>
        </w:rPr>
        <w:t>Материнство выступает как особый вид деятельности - трансляция на индивидуальный уровень ценностей культуры.</w:t>
      </w:r>
      <w:r>
        <w:rPr/>
        <w:t xml:space="preserve"> </w:t>
      </w:r>
    </w:p>
    <w:p>
      <w:pPr>
        <w:pStyle w:val="Style15"/>
        <w:rPr/>
      </w:pPr>
      <w:r>
        <w:rPr/>
        <w:t>Неизменность биологической основы материнства и социокультурных функций ставит его вне сиюминутных социальных правил, норм, требований моды. Оно вечно архаично и всегда современно. В нем отдельный человек соединен со всей природой (воспроизводя вечный природный закон продолжения рода), культурой и историей. Это позволило материнству как явлению сохраниться на протяжении веков практически в неизменном виде (при изменениях таких явлений, как семья, отцовство, родительство) в качестве универсальной социокультурной и социально-психологической деятельности.</w:t>
      </w:r>
    </w:p>
    <w:p>
      <w:pPr>
        <w:pStyle w:val="Style15"/>
        <w:rPr/>
      </w:pPr>
      <w:r>
        <w:rPr/>
        <w:t>Таким образом, можно выделить следующие уровни рассмотрения беременности, на которых происходят значительные изменения личности женщины: физиологический, эмоциональный, когнитивный, социальный, экзистенциальный.</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2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Беременность, по нашему определению, является прежде всего </w:t>
      </w:r>
      <w:r>
        <w:rPr>
          <w:rStyle w:val="StrongEmphasis"/>
        </w:rPr>
        <w:t>экзистенциальной ситуацией, затрагивающей все жизненные основания женщины, обусловливающей глубокие изменения самосознания, отношения к другим и миру.</w:t>
      </w:r>
      <w:r>
        <w:rPr/>
        <w:t xml:space="preserve"> Данное событие - это "жизненное событие" по С.Л. Рубинштейну: "...поворотный этап жизненного пути человека, связанный с принятием им на длительный период жизни важных решений" [17]. Родственные такому пониманию термины: "жизненные ситуации" Л.И. Анцыферовой [3], "события-обстоятельства" К.А. Абульхановой [1]. Все исследователи выделяют внутренний психологический план жизненного события как фактора, создающего условия для личностных изменений и перестройки субъекта события.</w:t>
      </w:r>
    </w:p>
    <w:p>
      <w:pPr>
        <w:pStyle w:val="Style15"/>
        <w:rPr/>
      </w:pPr>
      <w:r>
        <w:rPr/>
        <w:t>Авторы [1, 3, 17], анализирующие кризисы зрелого периода развития, выделяют нечто общее: меняется социальная ситуация развития личности, происходит смена ролей, изменяется круг лиц, включенных во взаимодействие, и весь спектр решаемых проблем и возможностей, образ жизни в целом. В результате происходят очень существенные изменения образа "Я" человека, потеря старой и обретение новой идентичности, перестройка личностных смыслов, при этом включаются механизмы защиты. Личностью производится внутренняя работа по смыслопорождению, "рассортировка" ценностей, выбор способов поведения.</w:t>
      </w:r>
    </w:p>
    <w:p>
      <w:pPr>
        <w:pStyle w:val="Style15"/>
        <w:rPr/>
      </w:pPr>
      <w:r>
        <w:rPr/>
        <w:t>Беременность, как ни один другой период в жизни женщины, сопровождается глобальными изменениями и глубокой внутренней работой.</w:t>
      </w:r>
    </w:p>
    <w:p>
      <w:pPr>
        <w:pStyle w:val="Style15"/>
        <w:rPr/>
      </w:pPr>
      <w:r>
        <w:rPr/>
        <w:t>Меняется внешний облик, ощущения, поступающие от тела, ритмы его функционирования. Изменяется социальная позиция женщины как в макро-, так и в микросообществе. Она уже не активный член социума, но кто же тогда - пациент? Уже не ребенок своих родителей, но еще и не мать; в ее отношениях с отцом ребенка требуются новые формы и роли; ей предписываются новые виды отношений с врачами и работниками социальных служб. Ее захлестывают сильные эмоциональные переживания, иногда болезненные и пугающие, осложняющие как отношения с другими, так и процесс вынашивания ребенка (различные патологии беременности), течение родов и последующие детско- родительские отношения.</w:t>
      </w:r>
    </w:p>
    <w:p>
      <w:pPr>
        <w:pStyle w:val="Style15"/>
        <w:rPr/>
      </w:pPr>
      <w:r>
        <w:rPr/>
        <w:t>Изменяется и позиция в мире. Женщина чувствует себя причастной к акту творения, выходит на уровень надличностных переживаний, становится Матерью (безусловно, данный уровень переживаний не всегда осознается как таковой, однако он находит свое выражение в ощущении значительности собственной миссии и требовании признать этот факт от окружающих).</w:t>
      </w:r>
    </w:p>
    <w:p>
      <w:pPr>
        <w:pStyle w:val="Style15"/>
        <w:rPr/>
      </w:pPr>
      <w:r>
        <w:rPr/>
        <w:t>Для большинства женщин первая беременность является периодом сильных эмоциональных переживаний, которые могут сопровождать дальнейшее становление собственного "Я" беременной, ее развитие и формирование как полноценного взрослого человека, способного в дальнейшем заботиться о беспомощном и требовательном младенце, время актуализации творческих процессов и переживаний. Но в этот же период созревают болезненные и пугающие переживания.</w:t>
      </w:r>
    </w:p>
    <w:p>
      <w:pPr>
        <w:pStyle w:val="Style15"/>
        <w:rPr/>
      </w:pPr>
      <w:r>
        <w:rPr/>
        <w:t>В обыденном сознании распространено мнение о том, что беременная должна находиться в состоянии абсолютного покоя и блаженства, необходимого ребенку для гармоничного развития. В отличие от данной точки зрения мы считаем, что беременность, как и любое другое кризисное состояние, может сопровождаться сильными переживаниями, в том числе и негативными; важно, чтобы это приводило к более глубокому пониманию себя, ребенка, его места в своей жизни, роли и значения других, т.е. являлось следствием личностного развития, а не регрессией и вторичным переживанием ранних кризисов собственного детства. Важно также, чтобы время вынашивания ребенка работало на выстраивание родительской позиции женщины, иначе в последующем, сталкиваясь с его реальными потребностями и проявлениями (а такая встреча происходит уже с момента шевеления, а затем в родах), мать окажется неготовой к событию с ним.</w:t>
      </w:r>
    </w:p>
    <w:p>
      <w:pPr>
        <w:pStyle w:val="Style15"/>
        <w:rPr/>
      </w:pPr>
      <w:r>
        <w:rPr/>
        <w:t>Проблема личностных изменений не является однозначной и решенной, хотя данный вопрос имеет принципиальное значение для психологии. Что же в структуре личности изменчиво, а что относительно стабильно и изменения каких личностных образований может быть источником ее развития?</w:t>
      </w:r>
    </w:p>
    <w:p>
      <w:pPr>
        <w:pStyle w:val="Style15"/>
        <w:rPr/>
      </w:pPr>
      <w:r>
        <w:rPr/>
        <w:t>Развивая предложенный С.Л. Рубинштейном процессуальный подход, К.А. Абульханова-Славская рассматривает личность как устойчивую систему отношений. Она полагает, что развитие личности связано с основными отношениями, причем их изменение (не парциальное, а системное) и есть изменение личности в поворотные кризисные периоды жизни человека. Системное изменение отношений - это изменение отношений личности к наиболее значимым сторонам социальной действительности: к обществу в целом, значимым другим, нормам и традициям, самому себе [2].</w:t>
      </w:r>
    </w:p>
    <w:p>
      <w:pPr>
        <w:pStyle w:val="Style15"/>
        <w:rPr/>
      </w:pPr>
      <w:r>
        <w:rPr/>
        <w:t>Данная точка зрения близка нашим представлениям и высказанной гипотезе. По нашему мнению, все разнородные изменения, происходящие во время беременности в личности женщины, также находят свое единое выражение в изменении структуры и содержания ее значимых отношений. Именно данный психологический конструкт изменяется наиболее динамично, оказывая</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2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м самым значительное влияние на протекание беременности и родов, а следовательно, на первичное здоровье ребенка и систему отношений "мать-дитя" в последующем. Таким образом, помогая развитию системы значимых отношений женщины в период беременности, мы можем не только обеспечить здоровое протекание беременности и родов, но и существенно улучшить эмоциональные факторы развития ребенка и всей системы родительских отношений.</w:t>
      </w:r>
    </w:p>
    <w:p>
      <w:pPr>
        <w:pStyle w:val="Style15"/>
        <w:rPr/>
      </w:pPr>
      <w:r>
        <w:rPr/>
        <w:t>В качестве значимых нами выделено отношение матери к себе, к отцу ребенка, к вынашиваемому ребенку. Мы считаем, что эти три вида отношений более всего влияют на протекание беременности, родов, эмоциональное состояние женщины и благополучия ребенка.</w:t>
      </w:r>
    </w:p>
    <w:p>
      <w:pPr>
        <w:pStyle w:val="Style15"/>
        <w:rPr/>
      </w:pPr>
      <w:r>
        <w:rPr/>
        <w:t>Понятие "отношение" используется нами в определении, данном В.В. Столиным [18], как "наиболее интегральный личностный смысл, осмысление объекта отношения в аспекте успешного осуществления наиболее значимых деятельностей". Наиболее значимой деятельностью во время беременности является вынашивание ребенка и подготовка к его рождению. Таким образом, нас интересовало, как в процессе беременности изменяется осмысление женщиной выделенных объектов отношений в плане их успешности в данной деятельности, влияет ли динамика отношений на протекание беременности, родов и ранних взаимоотношений с ребенком.</w:t>
      </w:r>
    </w:p>
    <w:p>
      <w:pPr>
        <w:pStyle w:val="Style15"/>
        <w:rPr/>
      </w:pPr>
      <w:r>
        <w:rPr/>
        <w:t>Проблемы значимых отношений с другими давно находятся в поле внимания психологов. "Социальное Я" Джеймса, "зеркальное Я" Кули, "обобщенный другой" Мида, "референтная группа" Хаймана, "значимые другие" Салливена - вот ступени психологического изучения роли других людей в развитии личности. В отечественной психологии эти идеи развивались Б.Г. Ананьевым [4], И.С. Коном, А.А. Бодалевым. Однако до сих пор нет единого мнения о том, по каким критериям можно определить круг значимых отношений. Существует несколько точек зрения. Значимые другие - это все те, с кем человек близко знаком. Т. Шибутани утверждает, что значимая аудитория может включать воображаемые персонификации, например популярных героев и авторов любимых книжек [22]. Остается спорным, всегда ли общение со значимым человеком характеризуется положительной эмоциональной окраской и стремлением к встречам или значимость может сопровождаться тенденцией к избеганию и негативной окрашенностью. Важным для нас является признание значимыми и негативных отношений, которые могут существенно влиять на состояние беременной женщины, ее поведение и самосознание. Небесспорна и такая идея: значимым становится человек, способный удовлетворить наши потребности, так как деятельная забота о другом может сделать его в неменьшей степени значимым, чем нужда в нем как средстве удовлетворения собственных потребностей. Именно таково отношение матери к еще неродившемуся ребенку, а затем и появившемуся на свет младенцу.</w:t>
      </w:r>
    </w:p>
    <w:p>
      <w:pPr>
        <w:pStyle w:val="Style15"/>
        <w:rPr/>
      </w:pPr>
      <w:r>
        <w:rPr/>
        <w:t>Интересен в этом смысле подход А. Кроника и Е. Кроник [11], утверждающих, что значимыми становятся люди, участвующие в "со- бытийных" изменениях жизни, позволяющие, способствующие или мешающие состояться такому "со-бытию". Это мнение мы использовали как критерий определения значимых других.</w:t>
      </w:r>
    </w:p>
    <w:p>
      <w:pPr>
        <w:pStyle w:val="Style15"/>
        <w:rPr/>
      </w:pPr>
      <w:r>
        <w:rPr/>
        <w:t>Остановимся подробнее на со-бытийных отношениях с вынашиваемым ребенком.</w:t>
      </w:r>
    </w:p>
    <w:p>
      <w:pPr>
        <w:pStyle w:val="Style15"/>
        <w:rPr/>
      </w:pPr>
      <w:r>
        <w:rPr/>
        <w:t>Наша практика психотерапевтической работы с беременными показывает, что отсутствие патологий во время беременности и в родах, получение удовлетворения от первого опыта жизни с малышом в раннем младенчестве наблюдаются у тех женщин, у которых прослеживается динамика отношения к ребенку от полной слитности с самой собой ("моя беременность") к осознанию его как существа отдельного, наделенного собственной субъективностью ("я мать этого ребенка"), осмысляющие свое настоящее и будущее как момент со-бытия с ним. Этот вывод о необходимости дифференциации двух субъектов в системе "мать-дитя" может показаться несколько странным, так как в психологической литературе данная проблема всегда освещалась с точки зрения важности сохранения симбиотических отношений в раннем возрасте и во время беременности. Однако в рассматриваемом случае речь идет не об отстраненности матери от ребенка, а о принципиально ином отношении к нему, о выстраивании системы коммуникации и понимания женщиной настоящих потребностей своего дитя, которые уже сейчас могут не совпадать с материнскими. Мы считаем, что к концу беременности у матери должна сформироваться психологическая позиция, которая будет способствовать принятию ею ребенка во всех его проявлениях, точному пониманию его индивидуальных потребностей и особенностей, осознанию ответственности за жизнь и развитие существа, находящегося с ней в со-бытии, придающем новый, особый смысл ее жизни. Именно эта позиция дает нам гарантию того, что мать не будет разочарована первыми трудностями жизни с младенцем и не откажется от него, узнав о физическом или психическом недостатке своего ребенка.</w:t>
      </w:r>
    </w:p>
    <w:p>
      <w:pPr>
        <w:pStyle w:val="Style15"/>
        <w:rPr/>
      </w:pPr>
      <w:r>
        <w:rPr/>
        <w:t>Выработка такой позиции во многом сопряжена с отказом от собственных нарциссических тенденций и переносов, с осознанием инфантильных потребностей и всегда есть следствие глубокой внутренней работы. Иногда это совместный процесс матери и отца, и в данном случае их отношения также становятся со-бытийными.</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2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добные личностные изменения наблюдаются у семейных пар, которые посещают группы по подготовке к родам и родительству. Познакомим с собственным опытом ведения таких групп и подробнее остановимся на методологических принципах, определяющих нашу работу.</w:t>
      </w:r>
    </w:p>
    <w:p>
      <w:pPr>
        <w:pStyle w:val="Style15"/>
        <w:rPr/>
      </w:pPr>
      <w:r>
        <w:rPr/>
        <w:t>В столь кризисной точке развития личности мы не просто объясняем и интерпретируем переживаемые состояния, выносим вовне их негативные проявления, а вместе с будущими родителями пытаемся заложить основания для дальнейшего саморазвития человека, создать внутренние индивидуальные резервы личностной автономии и аутентичности.</w:t>
      </w:r>
    </w:p>
    <w:p>
      <w:pPr>
        <w:pStyle w:val="Style15"/>
        <w:rPr/>
      </w:pPr>
      <w:r>
        <w:rPr/>
        <w:t>Реализация данной цели привела нас к методологическим принципам, сходным с теми, что сформулированы в рамках гуманитарной психологии.</w:t>
      </w:r>
    </w:p>
    <w:p>
      <w:pPr>
        <w:pStyle w:val="Style15"/>
        <w:rPr/>
      </w:pPr>
      <w:r>
        <w:rPr/>
        <w:t>Основными онтологическими категориями этой области человекознания являются такие понятия, как "символ", "смысл", "экзистенциальная ситуация", позволяющие нам говорить, что именно в контексте этого направления может быть наиболее адекватна работа с кризисными психологическими состояниями. Признавая субъективность и уникальность каждой личности, а также постоянную изменчивость субъекта в процессе взаимодействия, открытость личностного развития человека, гуманитарная психология отказывается от необходимости выделять типичные универсальные для всех законы и общие критерии интерпретации. Происходит обращение к отдельному человеку, неповторимому в своей индивидуальности, каждое событие в жизни которого может быть истинно понято лишь в контексте его жизненного пути, а интерпретация превращается в обретение личностного смысла.</w:t>
      </w:r>
    </w:p>
    <w:p>
      <w:pPr>
        <w:pStyle w:val="Style15"/>
        <w:rPr/>
      </w:pPr>
      <w:r>
        <w:rPr/>
        <w:t>Исходя из этого сформулированы следующие принципы работы групп:</w:t>
      </w:r>
    </w:p>
    <w:p>
      <w:pPr>
        <w:pStyle w:val="Style15"/>
        <w:rPr/>
      </w:pPr>
      <w:r>
        <w:rPr/>
        <w:t>1. Беременность и роды - это важный этап жизненного пути, на котором может произойти личностный и духовный рост.</w:t>
      </w:r>
    </w:p>
    <w:p>
      <w:pPr>
        <w:pStyle w:val="Style15"/>
        <w:rPr/>
      </w:pPr>
      <w:r>
        <w:rPr/>
        <w:t>2. Мы рассматриваем беременность не только как вынашивание плода, но и как процесс становления специфической детско-взрослой общности -системы взаимоотношений, связывающих ребенка с матерью, а через нее - с культурным сообществом людей, и вместе с тем как процесс возникновения предпосылок внутреннего мира ребенка -представителя рода человеческого.</w:t>
      </w:r>
    </w:p>
    <w:p>
      <w:pPr>
        <w:pStyle w:val="Style15"/>
        <w:rPr/>
      </w:pPr>
      <w:r>
        <w:rPr/>
        <w:t>3. В своей работе мы не ориентируемся на некий конкретный прикладной результат (например, снятие тревожности и т.д.). Результатом работы группы может быть обретение личностного смысла в происходящем событии, интеграция его в историю роста и развития. Изменение эмоционального состояния всегда является побочным результатом проделанной работы.</w:t>
      </w:r>
    </w:p>
    <w:p>
      <w:pPr>
        <w:pStyle w:val="Style15"/>
        <w:rPr/>
      </w:pPr>
      <w:r>
        <w:rPr/>
        <w:t>4. Каждый член группы, в том числе и ведущий, - соавтор происходящего. Участники не только вносят свое, но и получают нечто сугубо индивидуальное в плане самопознания и развития.</w:t>
      </w:r>
    </w:p>
    <w:p>
      <w:pPr>
        <w:pStyle w:val="Style15"/>
        <w:rPr/>
      </w:pPr>
      <w:r>
        <w:rPr/>
        <w:t>5. Знания, полученные в процессе терапии, носят ценностный, смысловой, а не прикладной характер.</w:t>
      </w:r>
    </w:p>
    <w:p>
      <w:pPr>
        <w:pStyle w:val="Style15"/>
        <w:rPr/>
      </w:pPr>
      <w:r>
        <w:rPr/>
        <w:t>6. Родительство не заканчивается и не начинается моментом рождения. Наше отношение к ребенку определяется нашими же ценностями, их осознание не обеспечит нам пожизненно безбедное существование, а всегда будет являться источником личностного продвижения.</w:t>
      </w:r>
    </w:p>
    <w:p>
      <w:pPr>
        <w:pStyle w:val="Style15"/>
        <w:rPr/>
      </w:pPr>
      <w:r>
        <w:rPr/>
        <w:t>7. Ничто из происходящего в группе не может быть абсолютно истинным для всех. Каждый из участников приобретает свой опыт.</w:t>
      </w:r>
    </w:p>
    <w:p>
      <w:pPr>
        <w:pStyle w:val="Style15"/>
        <w:rPr/>
      </w:pPr>
      <w:r>
        <w:rPr/>
        <w:t>8. Каждый момент со-бытия участников в терапевтическом процессе дает возможность нового осмысления личностной истории, отношений между прошлым и предстоящим. "Здесь и теперь" имеется возможность актуализации и осознания прошлого опыта.</w:t>
      </w:r>
    </w:p>
    <w:p>
      <w:pPr>
        <w:pStyle w:val="Style15"/>
        <w:rPr/>
      </w:pPr>
      <w:r>
        <w:rPr/>
        <w:t>9. Смысл работы с группой состоит в том, чтобы помочь каждому участнику совершить самостоятельный переход с позиции пассивного заложника жизненного сценария к позиции активного со-творца собственной жизни и жизни своего ребенка.</w:t>
      </w:r>
    </w:p>
    <w:p>
      <w:pPr>
        <w:pStyle w:val="Style15"/>
        <w:rPr/>
      </w:pPr>
      <w:r>
        <w:rPr/>
        <w:t>Реализация данных принципов в терапевтической работе позволяет гарантировать, что достигнутые в группе результаты могут быть перенесены в реальную жизнь (так как они не ситуативно-прикладные, а ценностно-смысловые) и не исчезнут при первом родительском опыте.</w:t>
      </w:r>
    </w:p>
    <w:p>
      <w:pPr>
        <w:pStyle w:val="Style15"/>
        <w:rPr/>
      </w:pPr>
      <w:r>
        <w:rPr/>
        <w:t>Программы психотерапевтических сессий в каждой группе отличаются друг от друга, но принципы работы остаются неизменными независимо от применяемых техник.</w:t>
      </w:r>
    </w:p>
    <w:p>
      <w:pPr>
        <w:pStyle w:val="Style15"/>
        <w:rPr/>
      </w:pPr>
      <w:r>
        <w:rPr/>
        <w:t>Приведем краткое описание программы работы с одной из групп.</w:t>
      </w:r>
    </w:p>
    <w:p>
      <w:pPr>
        <w:pStyle w:val="Style15"/>
        <w:rPr/>
      </w:pPr>
      <w:r>
        <w:rPr/>
        <w:t>Занятия проводятся в течение двух-трех месяцев в зависимости от состава участников. Обязательное условие - посещение занятий обоими будущими родителями. Мы встречаемся два раза в неделю и работаем три часа.</w:t>
      </w:r>
    </w:p>
    <w:p>
      <w:pPr>
        <w:pStyle w:val="Style15"/>
        <w:rPr/>
      </w:pPr>
      <w:r>
        <w:rPr>
          <w:rStyle w:val="Emphasis"/>
        </w:rPr>
        <w:t>Первый этап</w:t>
      </w:r>
      <w:r>
        <w:rPr/>
        <w:t xml:space="preserve"> наших занятий - работа, связанная с образом ребенка и отношением к нему каждого из родителей. Здесь мы используем специальные видеофильмы, рассказы о влиянии пренатального опыта и его проявлениях в последующей жизни, а также упражнения, актуализирующие пренатальный опыт у самих родителей, и обсуждаем его в группе. Будущая мама обязательно ведет дневник наблюдений за ребенком начиная с того момента, когда она впервые почувствовала его шевеление. Туда записываются особенности реакций ребенка на те или иные стимулы, настроение</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2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амы, общение с ним обоих родителей, а также пики суточной активности. Данная работа нацелена на формирование у родителей высокой степени включенности в жизнь ребенка и выстраивание уже на этом этапе коммуникативного взаимодействия. Иногда мы просим каждого из родителей нарисовать своего ребенка таким, каким они его представляют, рассказать о нем, его особенностях. Благодаря этому упражнению происходит осознание идентификации со своим детским "Я", часто при этом родители говорят, что они рисовали себя и говорили о себе. В некоторых случаях на этом этапе возникает потребность у кого- то из членов группы психодраматически разыграть сцены, предшествующие его рождению, где представлены чувства и ожидания родителей, а также его собственные переживания как находящегося в утробе младенца. Сцена может заканчиваться разговором с родителями.</w:t>
      </w:r>
    </w:p>
    <w:p>
      <w:pPr>
        <w:pStyle w:val="Style15"/>
        <w:rPr/>
      </w:pPr>
      <w:r>
        <w:rPr/>
        <w:t>Следующим шагом может быть обращение к известным традициям и существовавшим в прошлом в различных культурах ритуалам знакомства родителей с ребенком и введения его в семью. По выбору участников можно разыграть один из ритуалов в виде групповой игры. Иногда мы просим родителей написать письмо своему ребенку, где бы они рассказали ему о себе, о том, что хорошего и ценного могут дать как родители, какие чувства испытывают к ребенку, его месту в семье и их жизни. Данное упражнение весьма эффективно в работе с женщинами, у которых присутствует угроза невынашивания плода, а также имеет большое значение для осознания родителями ответственности и необходимости внесения изменений в свою жизнь.</w:t>
      </w:r>
    </w:p>
    <w:p>
      <w:pPr>
        <w:pStyle w:val="Style15"/>
        <w:rPr/>
      </w:pPr>
      <w:r>
        <w:rPr>
          <w:rStyle w:val="Emphasis"/>
        </w:rPr>
        <w:t>Второй этап</w:t>
      </w:r>
      <w:r>
        <w:rPr/>
        <w:t xml:space="preserve"> нашей работы - помощь в интеграции и усилении взрослого "Я" беременной, его дифференциации от внутренних переносов и деструктивных идентификационных чувств.</w:t>
      </w:r>
    </w:p>
    <w:p>
      <w:pPr>
        <w:pStyle w:val="Style15"/>
        <w:rPr/>
      </w:pPr>
      <w:r>
        <w:rPr/>
        <w:t>Используемые терапевтические средства и приемы могут варьироваться в зависимости от степени готовности членов группы, но основной фокус внимания концентрируется на процессах отделения от внутренних образов родителей, например образа "плохой матери" беременной женщины и своего детского "Я".</w:t>
      </w:r>
    </w:p>
    <w:p>
      <w:pPr>
        <w:pStyle w:val="Style15"/>
        <w:rPr/>
      </w:pPr>
      <w:r>
        <w:rPr/>
        <w:t>Иногда для этого достаточно "получения разрешения" стать взрослым и независимым человеком в специально поставленной психодраматической сцене, где сам протагонист изменяет образ матери на понимающую и отпускающую мать. В других же случаях необходима работа, направленная на снятие запретов выражать собственные телесные, эмоциональные и ментальные проявления, их интеграцию в целостный образ "Я", подвластный самоконтролю. Эта работа требует значительного времени и усилий всех участников группы. Наиболее важным здесь является достижение протагонистом чувства доверия к собственному телу и возможности управлять им. Иногда, прорабатывая проблему, мы можем попасть в ситуацию "отсутствия возможностей", когда прошлый опыт не может быть повторен и переосмыслен (из-за страха и подавления). В данном случае основное терапевтическое воздействие концентрируется на процессе обучения новым стратегиям. Для этого в основном используются "пробы будущего", которые позволяют протагонисту, не имеющему реального опыта, учиться и экспериментировать, или групповые игры метафорического содержания, где каждый член группы мог бы получить новый опыт телесного и эмоционального выражения: проявлять свои негативные чувства, не боясь наказания, чувствовать все, что происходит с собственным телом, и уметь понимать его и доверять ему.</w:t>
      </w:r>
    </w:p>
    <w:p>
      <w:pPr>
        <w:pStyle w:val="Style15"/>
        <w:rPr/>
      </w:pPr>
      <w:r>
        <w:rPr/>
        <w:t>Параллельно с психодраматическими техниками мы используем на наших занятиях различные виды релаксации, саморегуляции и творческой визуализации, успешное освоение которых способствует терапевтическому процессу. Так, например, очень важно, чтобы с их помощью беременная самостоятельно справлялась с проявлением токсикоза, значительно улучшала собственное самочувствие.</w:t>
      </w:r>
    </w:p>
    <w:p>
      <w:pPr>
        <w:pStyle w:val="Style15"/>
        <w:rPr/>
      </w:pPr>
      <w:r>
        <w:rPr/>
        <w:t xml:space="preserve">Наконец, </w:t>
      </w:r>
      <w:r>
        <w:rPr>
          <w:rStyle w:val="Emphasis"/>
        </w:rPr>
        <w:t>третий,</w:t>
      </w:r>
      <w:r>
        <w:rPr/>
        <w:t xml:space="preserve"> последний, этап работы с группой, который можно назвать "Мы как родители". Он направлен на осознание наших жизненных сценариев и работу с личностными смыслами и ценностями.</w:t>
      </w:r>
    </w:p>
    <w:p>
      <w:pPr>
        <w:pStyle w:val="Style15"/>
        <w:rPr/>
      </w:pPr>
      <w:r>
        <w:rPr/>
        <w:t>Вначале родители составляют список того, что однозначно нельзя позволять ребенку и что нужно от него требовать. Затем мы просим пометить те "нельзя" и "нужно", что были приняты в их родительской семье. После этого можно перейти к разыгрыванию сцен из детства членов группы с применением к ним указанных в списке запретов и требований (с обязательным обменом ролями родитель-ребенок). В эти сцены можно потом вводить взрослое "Я" протагониста как поддерживающий ресурс для "Я" ребенка. Завершаем эту работу составлением ранжированного списка собственных жизненных ценностей и осознанием того, какие из них мы хотим передать нашим детям и каким образом это реализуемо. Можно предложить разыграть сцены разговора с ребенком или иные возможные жизненные ситуации. Очень важной на этом этапе является работа с семейным пространством. Что оно из себя представляет, общее оно или два отдельных личных пространства, есть ли в нем место для ребенка и т.д.? Можно предложить поиграть в парах, пробуя изобразить семейное пространство, устроить в нем место для ребенка. Как правило, завершаем работу совместным рисованием родителей на эту тему.</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2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 все из используемых нами техник соответствуют традиционной психотерапии. Во многом мы экспериментируем. Следует отметить, что на протяжении пяти лет данная практика подтвердила свою эффективность.</w:t>
      </w:r>
    </w:p>
    <w:p>
      <w:pPr>
        <w:pStyle w:val="Style15"/>
        <w:rPr/>
      </w:pPr>
      <w:r>
        <w:rPr/>
        <w:t>Мы не можем позволить себе выбирать только "благополучных" беременных, а предлагаем и даем свою помощь, опыт и возможности всем, кто в этом нуждается. Безусловно, каждый участник наших групп уходит со своим результатом. Кто-то шагнул далеко и уже не нуждается в нашей поддержке, ориентируясь на те ценности и смыслы, которые были открыты на наших занятиях. У таких родителей есть все необходимые ресурсы, чтобы строить в своей семье отношения, способствующие психическому здоровью всех ее членов. Некоторые обращаются к нам за помощью после рождения ребенка или приходят повторно во время второй беременности. Однако положительные изменения, которые уже произошли с ними и в жизни их семьи, столь наглядны, что не подлежат сомнению. Вот некоторые статистические данные, говорящие об эффективности работы групп.</w:t>
      </w:r>
    </w:p>
    <w:p>
      <w:pPr>
        <w:pStyle w:val="Style15"/>
        <w:rPr/>
      </w:pPr>
      <w:r>
        <w:rPr/>
        <w:t>За пять лет работы наши занятия посетили 147 беременных. Ни у одной из посещавших занятия женщин не было выявлено позднего токсикоза, в то время как по статистике более половины беременных страдают поздним токсикозом [15]. У 145 (98.2 %) женщин роды прошли без осложнений и медицинских вмешательств (физиологические роды), и только двоим беременным (1.8 %) было сделано "кесарево сечение". У всех новорожденных отмечались высокие показатели по шкале АПГАР (метод 10-балльной оценки состояния новорожденного, разработанный Аршавским) - 7-9 баллов. У всех мам период лактации составлял от полутора до двух лет (данные по стране: к трем месяцам продолжают находиться на грудном вскармливании лишь 30-40 % от общего числа детей первого года жизни) [12]. Напомним, что мы не выбираем членов группы по медицинским показателям. Часто к нам приходят женщины с патологиями и угрозами невынашиваемости. Например, у Елены Р. в первые месяцы беременности развилась эндокринная патология, появился сахар в крови. В течение месяца она проходила курс лечения в медицинском стационаре, но ее состояние не улучшалось. Когда врачи приняли решение о необходимости прерывания беременности, женщина отказалась и пришла к нам в группу. В течение последующего месяца показания крови нормализовались. Беременность закончилась в срок рождением здорового ребенка.</w:t>
      </w:r>
    </w:p>
    <w:p>
      <w:pPr>
        <w:pStyle w:val="Style15"/>
        <w:rPr/>
      </w:pPr>
      <w:r>
        <w:rPr/>
        <w:t>Итак, все 145 женщин оценивают протекание родов как достаточно легкое и безболезненное, а после родов они испытывали удовлетворение и радость от общения с ребенком. Ни у одной из женщин не наблюдалась послеродовая депрессия. 43 (30 %) женщины, посетившие группы родителей в течение трех-четырех лет, родили второго ребенка.</w:t>
      </w:r>
    </w:p>
    <w:p>
      <w:pPr>
        <w:pStyle w:val="Style15"/>
        <w:rPr/>
      </w:pPr>
      <w:r>
        <w:rPr/>
        <w:t>На протяжении цикла занятий мы исследуем динамику значимых отношений женщины с помощью специально разработанных опросников и методик (ЦТО, Тест Люшера, модификация КИС - косвенное исследование самооценки). По сравнению с контрольной группой (женщины, посещающие женскую консультацию) у данной группы испытуемых наблюдается явно выраженная динамика значимых отношений ко всем заявленным лицам.</w:t>
      </w:r>
    </w:p>
    <w:p>
      <w:pPr>
        <w:pStyle w:val="Style15"/>
        <w:rPr/>
      </w:pPr>
      <w:r>
        <w:rPr/>
        <w:t>Таким образом, можно сказать, что работа, направленная на развитие системы значимых отношений беременных женщин, существенно влияет на протекание беременности и родов, физическое и психологическое состояние матери и ребенка. Это делает данную отрасль психологической практики актуальной и необходимой для решения демографических проблем современной России, качественного улучшения психического и физического здоровья сразу двух поколений.</w:t>
      </w:r>
    </w:p>
    <w:p>
      <w:pPr>
        <w:pStyle w:val="Style15"/>
        <w:rPr/>
      </w:pPr>
      <w:r>
        <w:rPr/>
        <w:t>СПИСОК ЛИТЕРАТУРЫ</w:t>
      </w:r>
    </w:p>
    <w:p>
      <w:pPr>
        <w:pStyle w:val="Style15"/>
        <w:rPr/>
      </w:pPr>
      <w:r>
        <w:rPr/>
        <w:t xml:space="preserve">1. </w:t>
      </w:r>
      <w:r>
        <w:rPr>
          <w:rStyle w:val="Emphasis"/>
        </w:rPr>
        <w:t>Абульханова-Славская К.А.</w:t>
      </w:r>
      <w:r>
        <w:rPr/>
        <w:t xml:space="preserve"> Стратегия жизни. М.: Мысль, 1991.</w:t>
      </w:r>
    </w:p>
    <w:p>
      <w:pPr>
        <w:pStyle w:val="Style15"/>
        <w:rPr/>
      </w:pPr>
      <w:r>
        <w:rPr/>
        <w:t xml:space="preserve">2. </w:t>
      </w:r>
      <w:r>
        <w:rPr>
          <w:rStyle w:val="Emphasis"/>
        </w:rPr>
        <w:t>Абульханова-Славская К.А.</w:t>
      </w:r>
      <w:r>
        <w:rPr/>
        <w:t xml:space="preserve"> Развитие личности в процессе жизнедеятельности // Психология формирования и развития личности. М., 1981.</w:t>
      </w:r>
    </w:p>
    <w:p>
      <w:pPr>
        <w:pStyle w:val="Style15"/>
        <w:rPr/>
      </w:pPr>
      <w:r>
        <w:rPr/>
        <w:t xml:space="preserve">3. </w:t>
      </w:r>
      <w:r>
        <w:rPr>
          <w:rStyle w:val="Emphasis"/>
        </w:rPr>
        <w:t>Анцыферова Л.И.</w:t>
      </w:r>
      <w:r>
        <w:rPr/>
        <w:t xml:space="preserve"> Личность в трудных жизненных условиях: переосмысливание, преобразование ситуаций и психологическая защита // Психол. журн. 1994. Т. 15. N 1.С. 3-18.</w:t>
      </w:r>
    </w:p>
    <w:p>
      <w:pPr>
        <w:pStyle w:val="Style15"/>
        <w:rPr/>
      </w:pPr>
      <w:r>
        <w:rPr/>
        <w:t xml:space="preserve">4. </w:t>
      </w:r>
      <w:r>
        <w:rPr>
          <w:rStyle w:val="Emphasis"/>
        </w:rPr>
        <w:t>Ананьев Б.Г.</w:t>
      </w:r>
      <w:r>
        <w:rPr/>
        <w:t xml:space="preserve"> Человек как предмет познания. Л., 1963.</w:t>
      </w:r>
    </w:p>
    <w:p>
      <w:pPr>
        <w:pStyle w:val="Style15"/>
        <w:rPr/>
      </w:pPr>
      <w:r>
        <w:rPr/>
        <w:t xml:space="preserve">5. </w:t>
      </w:r>
      <w:r>
        <w:rPr>
          <w:rStyle w:val="Emphasis"/>
        </w:rPr>
        <w:t>Брусиловский А.И.</w:t>
      </w:r>
      <w:r>
        <w:rPr/>
        <w:t xml:space="preserve"> Жизнь до рождения. М.: Знание, 1991.</w:t>
      </w:r>
    </w:p>
    <w:p>
      <w:pPr>
        <w:pStyle w:val="Style15"/>
        <w:rPr/>
      </w:pPr>
      <w:r>
        <w:rPr/>
        <w:t xml:space="preserve">6. </w:t>
      </w:r>
      <w:r>
        <w:rPr>
          <w:rStyle w:val="Emphasis"/>
        </w:rPr>
        <w:t>Гроф С.</w:t>
      </w:r>
      <w:r>
        <w:rPr/>
        <w:t xml:space="preserve"> За пределами мозга. М.: Соцветие, 1992.</w:t>
      </w:r>
    </w:p>
    <w:p>
      <w:pPr>
        <w:pStyle w:val="Style15"/>
        <w:rPr/>
      </w:pPr>
      <w:r>
        <w:rPr/>
        <w:t xml:space="preserve">7. </w:t>
      </w:r>
      <w:r>
        <w:rPr>
          <w:rStyle w:val="Emphasis"/>
        </w:rPr>
        <w:t>Дольто Ф.</w:t>
      </w:r>
      <w:r>
        <w:rPr/>
        <w:t xml:space="preserve"> На стороне ребенка. СПб., 1997.</w:t>
      </w:r>
    </w:p>
    <w:p>
      <w:pPr>
        <w:pStyle w:val="Style15"/>
        <w:rPr/>
      </w:pPr>
      <w:r>
        <w:rPr/>
        <w:t xml:space="preserve">8. </w:t>
      </w:r>
      <w:r>
        <w:rPr>
          <w:rStyle w:val="Emphasis"/>
        </w:rPr>
        <w:t>Захаров А.И.</w:t>
      </w:r>
      <w:r>
        <w:rPr/>
        <w:t xml:space="preserve"> Как предупредить отклонения в поведении ребенка. М.,1986.</w:t>
      </w:r>
    </w:p>
    <w:p>
      <w:pPr>
        <w:pStyle w:val="Style15"/>
        <w:rPr/>
      </w:pPr>
      <w:r>
        <w:rPr/>
        <w:t xml:space="preserve">9. </w:t>
      </w:r>
      <w:r>
        <w:rPr>
          <w:rStyle w:val="Emphasis"/>
        </w:rPr>
        <w:t>Захаров А.И.</w:t>
      </w:r>
      <w:r>
        <w:rPr/>
        <w:t xml:space="preserve"> Влияние эмоционального стресса матери на течение беременности и родов: Сб. материалов конф. "Перинатальная психология и родовспоможение". СПб., 1997. С. 54.</w:t>
      </w:r>
    </w:p>
    <w:p>
      <w:pPr>
        <w:pStyle w:val="Style15"/>
        <w:rPr/>
      </w:pPr>
      <w:r>
        <w:rPr/>
        <w:t xml:space="preserve">10. </w:t>
      </w:r>
      <w:r>
        <w:rPr>
          <w:rStyle w:val="Emphasis"/>
        </w:rPr>
        <w:t>Пайнз Д.</w:t>
      </w:r>
      <w:r>
        <w:rPr/>
        <w:t xml:space="preserve"> Бессознательное использование женщиной своего тела. М., 1997.</w:t>
      </w:r>
    </w:p>
    <w:p>
      <w:pPr>
        <w:pStyle w:val="Style15"/>
        <w:rPr/>
      </w:pPr>
      <w:r>
        <w:rPr/>
        <w:t xml:space="preserve">11. </w:t>
      </w:r>
      <w:r>
        <w:rPr>
          <w:rStyle w:val="Emphasis"/>
        </w:rPr>
        <w:t>Кроник А., Кроник Е.</w:t>
      </w:r>
      <w:r>
        <w:rPr/>
        <w:t xml:space="preserve"> В главных ролях: вы, мы, он, ты, я. Психология значимых отношений. М.: Мысль, 1989.</w:t>
      </w:r>
    </w:p>
    <w:p>
      <w:pPr>
        <w:pStyle w:val="Style15"/>
        <w:rPr/>
      </w:pPr>
      <w:r>
        <w:rPr/>
        <w:t xml:space="preserve">12. </w:t>
      </w:r>
      <w:r>
        <w:rPr>
          <w:rStyle w:val="Emphasis"/>
        </w:rPr>
        <w:t>Куваева И.Б., Ладодо К.С.</w:t>
      </w:r>
      <w:r>
        <w:rPr/>
        <w:t xml:space="preserve"> Микроэкологические и иммунные нарушения у детей. М., 1991.</w:t>
      </w:r>
    </w:p>
    <w:p>
      <w:pPr>
        <w:pStyle w:val="Style15"/>
        <w:rPr/>
      </w:pPr>
      <w:r>
        <w:rPr/>
        <w:t>13. Нас все меньше // АИФ. 1999. N 9. С. 7.</w:t>
      </w:r>
    </w:p>
    <w:p>
      <w:pPr>
        <w:pStyle w:val="Style15"/>
        <w:rPr/>
      </w:pPr>
      <w:r>
        <w:rPr/>
        <w:t>14. Психика и роды / Под ред. Э.К. Айламазян. СПб., 1996.</w:t>
      </w:r>
    </w:p>
    <w:p>
      <w:pPr>
        <w:pStyle w:val="Style15"/>
        <w:rPr/>
      </w:pPr>
      <w:r>
        <w:rPr/>
        <w:t xml:space="preserve">15. </w:t>
      </w:r>
      <w:r>
        <w:rPr>
          <w:rStyle w:val="Emphasis"/>
        </w:rPr>
        <w:t>Равич Р.</w:t>
      </w:r>
      <w:r>
        <w:rPr/>
        <w:t xml:space="preserve"> Письма к будущей матери. Ростов, 1998.</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2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16. </w:t>
      </w:r>
      <w:r>
        <w:rPr>
          <w:rStyle w:val="Emphasis"/>
        </w:rPr>
        <w:t>Рамих В.А.</w:t>
      </w:r>
      <w:r>
        <w:rPr/>
        <w:t xml:space="preserve"> Личность женщины. Материнство как социокультурный феномен: Дис. ... докт. филос. наук. Ростов н/Д, 1997.</w:t>
      </w:r>
    </w:p>
    <w:p>
      <w:pPr>
        <w:pStyle w:val="Style15"/>
        <w:rPr/>
      </w:pPr>
      <w:r>
        <w:rPr/>
        <w:t xml:space="preserve">17. </w:t>
      </w:r>
      <w:r>
        <w:rPr>
          <w:rStyle w:val="Emphasis"/>
        </w:rPr>
        <w:t>Рубинштейн С. Л.</w:t>
      </w:r>
      <w:r>
        <w:rPr/>
        <w:t xml:space="preserve"> Человек и мир // Проблемы общей психологии. М.,1973.</w:t>
      </w:r>
    </w:p>
    <w:p>
      <w:pPr>
        <w:pStyle w:val="Style15"/>
        <w:rPr/>
      </w:pPr>
      <w:r>
        <w:rPr/>
        <w:t xml:space="preserve">18. </w:t>
      </w:r>
      <w:r>
        <w:rPr>
          <w:rStyle w:val="Emphasis"/>
        </w:rPr>
        <w:t>Столин В.В.</w:t>
      </w:r>
      <w:r>
        <w:rPr/>
        <w:t xml:space="preserve"> Самосознание личности. М.: Изд-во МГУ, 1983.</w:t>
      </w:r>
    </w:p>
    <w:p>
      <w:pPr>
        <w:pStyle w:val="Style15"/>
        <w:rPr/>
      </w:pPr>
      <w:r>
        <w:rPr/>
        <w:t>19. Сборник информационно-аналитических материалов о положении детей и подростков в Ростовской области. Ростов н/Д, 1999.</w:t>
      </w:r>
    </w:p>
    <w:p>
      <w:pPr>
        <w:pStyle w:val="Style15"/>
        <w:rPr/>
      </w:pPr>
      <w:r>
        <w:rPr/>
        <w:t xml:space="preserve">20. </w:t>
      </w:r>
      <w:r>
        <w:rPr>
          <w:rStyle w:val="Emphasis"/>
        </w:rPr>
        <w:t>Фанти С. Микропсихоанализ.</w:t>
      </w:r>
      <w:r>
        <w:rPr/>
        <w:t xml:space="preserve"> М., 1995.</w:t>
      </w:r>
    </w:p>
    <w:p>
      <w:pPr>
        <w:pStyle w:val="Style15"/>
        <w:rPr/>
      </w:pPr>
      <w:r>
        <w:rPr/>
        <w:t xml:space="preserve">21. </w:t>
      </w:r>
      <w:r>
        <w:rPr>
          <w:rStyle w:val="Emphasis"/>
        </w:rPr>
        <w:t>Хайек Ф.А.</w:t>
      </w:r>
      <w:r>
        <w:rPr/>
        <w:t xml:space="preserve"> Пагубная самонадеянность. Ошибки социализма. М.,1992.</w:t>
      </w:r>
    </w:p>
    <w:p>
      <w:pPr>
        <w:pStyle w:val="Style15"/>
        <w:rPr/>
      </w:pPr>
      <w:r>
        <w:rPr/>
        <w:t xml:space="preserve">22. </w:t>
      </w:r>
      <w:r>
        <w:rPr>
          <w:rStyle w:val="Emphasis"/>
        </w:rPr>
        <w:t>Шибутани Т.</w:t>
      </w:r>
      <w:r>
        <w:rPr/>
        <w:t xml:space="preserve"> Социальная психология. М</w:t>
      </w:r>
      <w:r>
        <w:rPr>
          <w:lang w:val="en-US"/>
        </w:rPr>
        <w:t>., 1969.</w:t>
      </w:r>
    </w:p>
    <w:p>
      <w:pPr>
        <w:pStyle w:val="Style15"/>
        <w:rPr/>
      </w:pPr>
      <w:r>
        <w:rPr>
          <w:rStyle w:val="StrongEmphasis"/>
          <w:lang w:val="en-US"/>
        </w:rPr>
        <w:t>GROUP WORKING WITH PREGNANT WOMEN: SOCIAL- PSYCHOLOGICAL ASPECT</w:t>
      </w:r>
      <w:r>
        <w:rPr>
          <w:lang w:val="en-US"/>
        </w:rPr>
        <w:t xml:space="preserve"> </w:t>
      </w:r>
    </w:p>
    <w:p>
      <w:pPr>
        <w:pStyle w:val="Style15"/>
        <w:rPr/>
      </w:pPr>
      <w:r>
        <w:rPr>
          <w:rStyle w:val="StrongEmphasis"/>
          <w:lang w:val="en-US"/>
        </w:rPr>
        <w:t>O.S. Vasilieva</w:t>
      </w:r>
      <w:r>
        <w:rPr>
          <w:lang w:val="en-US"/>
        </w:rPr>
        <w:t xml:space="preserve"> </w:t>
      </w:r>
      <w:r>
        <w:rPr>
          <w:vertAlign w:val="superscript"/>
          <w:lang w:val="en-US"/>
        </w:rPr>
        <w:t>*</w:t>
      </w:r>
      <w:r>
        <w:rPr>
          <w:lang w:val="en-US"/>
        </w:rPr>
        <w:t xml:space="preserve"> </w:t>
      </w:r>
      <w:r>
        <w:rPr>
          <w:rStyle w:val="StrongEmphasis"/>
          <w:lang w:val="en-US"/>
        </w:rPr>
        <w:t xml:space="preserve">, </w:t>
      </w:r>
      <w:r>
        <w:rPr>
          <w:rStyle w:val="StrongEmphasis"/>
        </w:rPr>
        <w:t>Е</w:t>
      </w:r>
      <w:r>
        <w:rPr>
          <w:rStyle w:val="StrongEmphasis"/>
          <w:lang w:val="en-US"/>
        </w:rPr>
        <w:t>. V. Mogilevskaya</w:t>
      </w:r>
      <w:r>
        <w:rPr>
          <w:lang w:val="en-US"/>
        </w:rPr>
        <w:t xml:space="preserve"> </w:t>
      </w:r>
      <w:r>
        <w:rPr>
          <w:vertAlign w:val="superscript"/>
          <w:lang w:val="en-US"/>
        </w:rPr>
        <w:t>**</w:t>
      </w:r>
      <w:r>
        <w:rPr>
          <w:lang w:val="en-US"/>
        </w:rPr>
        <w:t xml:space="preserve"> </w:t>
      </w:r>
    </w:p>
    <w:p>
      <w:pPr>
        <w:pStyle w:val="Style15"/>
        <w:rPr/>
      </w:pPr>
      <w:r>
        <w:rPr>
          <w:vertAlign w:val="superscript"/>
          <w:lang w:val="en-US"/>
        </w:rPr>
        <w:t>*</w:t>
      </w:r>
      <w:r>
        <w:rPr>
          <w:lang w:val="en-US"/>
        </w:rPr>
        <w:t xml:space="preserve"> </w:t>
      </w:r>
      <w:r>
        <w:rPr>
          <w:rStyle w:val="Emphasis"/>
          <w:lang w:val="en-US"/>
        </w:rPr>
        <w:t>Cand. sci. (psychology), head of the chair ofvaleopsychology, Rostov-on-Don State University</w:t>
      </w:r>
      <w:r>
        <w:rPr>
          <w:lang w:val="en-US"/>
        </w:rPr>
        <w:t xml:space="preserve"> </w:t>
      </w:r>
    </w:p>
    <w:p>
      <w:pPr>
        <w:pStyle w:val="Style15"/>
        <w:rPr/>
      </w:pPr>
      <w:r>
        <w:rPr>
          <w:vertAlign w:val="superscript"/>
          <w:lang w:val="en-US"/>
        </w:rPr>
        <w:t>**</w:t>
      </w:r>
      <w:r>
        <w:rPr>
          <w:lang w:val="en-US"/>
        </w:rPr>
        <w:t xml:space="preserve"> </w:t>
      </w:r>
      <w:r>
        <w:rPr>
          <w:rStyle w:val="Emphasis"/>
          <w:lang w:val="en-US"/>
        </w:rPr>
        <w:t>Postgraduate of psychological department, the same University</w:t>
      </w:r>
      <w:r>
        <w:rPr>
          <w:lang w:val="en-US"/>
        </w:rPr>
        <w:t xml:space="preserve"> </w:t>
      </w:r>
    </w:p>
    <w:p>
      <w:pPr>
        <w:pStyle w:val="Style15"/>
        <w:rPr>
          <w:lang w:val="en-US"/>
        </w:rPr>
      </w:pPr>
      <w:r>
        <w:rPr>
          <w:lang w:val="en-US"/>
        </w:rPr>
        <w:t>The psychological significance of pregnancy period for mother, child and society at all is emphasized. Pregnancy is considered as an existential situation which determines deep changes in self-conscientiousness, relations to other people and the world. The mother's relations to herself, fetus and fetal father are considered as significant relations. The principles of the group work with pregnant women are discussed and short description of the group program is presented. The relevance of such form of psychological practice which improves physic and mental health of two generation is emphasized.</w:t>
      </w:r>
    </w:p>
    <w:p>
      <w:pPr>
        <w:pStyle w:val="Style15"/>
        <w:rPr/>
      </w:pPr>
      <w:r>
        <w:rPr>
          <w:rStyle w:val="Emphasis"/>
          <w:lang w:val="en-US"/>
        </w:rPr>
        <w:t>Key words:</w:t>
      </w:r>
      <w:r>
        <w:rPr>
          <w:lang w:val="en-US"/>
        </w:rPr>
        <w:t xml:space="preserve"> pregnancy, existential situation, relation, dynamics of relations, group.</w:t>
      </w:r>
    </w:p>
    <w:p>
      <w:pPr>
        <w:pStyle w:val="Style15"/>
        <w:jc w:val="right"/>
        <w:rPr/>
      </w:pPr>
      <w:r>
        <w:rPr/>
        <w:t>стр. 89</w:t>
      </w:r>
    </w:p>
    <w:p>
      <w:pPr>
        <w:pStyle w:val="Normal"/>
        <w:jc w:val="center"/>
        <w:rPr>
          <w:sz w:val="29"/>
          <w:szCs w:val="29"/>
        </w:rPr>
      </w:pPr>
      <w:r>
        <w:rPr>
          <w:sz w:val="29"/>
          <w:szCs w:val="29"/>
        </w:rPr>
        <w:t>ФЕНОМЕН "ВЫГОРАНИЯ" В ЗАРУБЕЖНОЙ ПСИХОЛОГИИ: ЭМПИРИЧЕСКИЕ ИССЛЕДОВАНИЯ И ПЕРСПЕКТИВЫ</w:t>
      </w:r>
    </w:p>
    <w:p>
      <w:pPr>
        <w:pStyle w:val="Style15"/>
        <w:rPr/>
      </w:pPr>
      <w:r>
        <w:rPr/>
        <w:t>Автор: В. Е. Орел</w:t>
      </w:r>
    </w:p>
    <w:p>
      <w:pPr>
        <w:pStyle w:val="Style15"/>
        <w:rPr/>
      </w:pPr>
      <w:r>
        <w:rPr>
          <w:rStyle w:val="StrongEmphasis"/>
        </w:rPr>
        <w:t>(c) 2001 г.</w:t>
      </w:r>
      <w:r>
        <w:rPr/>
        <w:t xml:space="preserve"> </w:t>
      </w:r>
    </w:p>
    <w:p>
      <w:pPr>
        <w:pStyle w:val="Style15"/>
        <w:rPr/>
      </w:pPr>
      <w:r>
        <w:rPr>
          <w:rStyle w:val="StrongEmphasis"/>
        </w:rPr>
        <w:t>ФЕНОМЕН "ВЫГОРАНИЯ" В ЗАРУБЕЖНОЙ ПСИХОЛОГИИ: ЭМПИРИЧЕСКИЕ ИССЛЕДОВАНИЯ И ПЕРСПЕКТИВЫ</w:t>
      </w:r>
      <w:r>
        <w:rPr/>
        <w:t xml:space="preserve"> </w:t>
      </w:r>
      <w:r>
        <w:rPr>
          <w:vertAlign w:val="superscript"/>
        </w:rPr>
        <w:t>*</w:t>
      </w:r>
      <w:r>
        <w:rPr/>
        <w:t xml:space="preserve"> </w:t>
      </w:r>
    </w:p>
    <w:p>
      <w:pPr>
        <w:pStyle w:val="Style15"/>
        <w:rPr/>
      </w:pPr>
      <w:r>
        <w:rPr>
          <w:rStyle w:val="StrongEmphasis"/>
        </w:rPr>
        <w:t>В. Е. Орел,</w:t>
      </w:r>
      <w:r>
        <w:rPr/>
        <w:t xml:space="preserve"> </w:t>
      </w:r>
      <w:r>
        <w:rPr>
          <w:rStyle w:val="Emphasis"/>
        </w:rPr>
        <w:t>канд. психол. наук, декан ф-та психологии Ярославского госуниверситета</w:t>
      </w:r>
      <w:r>
        <w:rPr/>
        <w:t xml:space="preserve"> </w:t>
      </w:r>
    </w:p>
    <w:p>
      <w:pPr>
        <w:pStyle w:val="Style15"/>
        <w:rPr/>
      </w:pPr>
      <w:r>
        <w:rPr/>
        <w:t>Статья посвящена феномену так называемого "выгорания" (физического, эмоционального и умственного истощения). Приводится обзор конкретных исследований, связанных с изучением факторов, способствующих развитию выгорания у профессионалов. Рассматриваются некоторые новые подходы к анализу этого феномена и намечаются перспективы его исследования в нашей стране.</w:t>
      </w:r>
    </w:p>
    <w:p>
      <w:pPr>
        <w:pStyle w:val="Style15"/>
        <w:rPr/>
      </w:pPr>
      <w:r>
        <w:rPr>
          <w:rStyle w:val="Emphasis"/>
        </w:rPr>
        <w:t>Ключевые слова:</w:t>
      </w:r>
      <w:r>
        <w:rPr/>
        <w:t xml:space="preserve"> выгорание, профессиональный стресс, социально-психологические факторы, личностные особенности.</w:t>
      </w:r>
    </w:p>
    <w:p>
      <w:pPr>
        <w:pStyle w:val="Style15"/>
        <w:rPr/>
      </w:pPr>
      <w:r>
        <w:rPr/>
        <w:t>Синдром "выгорания" (burnout) довольно широко известен и исследуется в зарубежной психологии. Что касается отечественной науки, то данный феномен как самостоятельный практически не изучался. В имеющихся работах он либо обозначался, либо рассматривался в контексте более широкой проблематики.</w:t>
      </w:r>
    </w:p>
    <w:p>
      <w:pPr>
        <w:pStyle w:val="Style15"/>
        <w:rPr/>
      </w:pPr>
      <w:r>
        <w:rPr/>
        <w:t>Теоретические аспекты изучения данной проблемы, связанные с определением понятия, основными подходами к его изучению, методиками диагностики, были описаны нами ранее [6]. Поэтому в данной статье мы сосредоточим свое внимание на конкретных исследованиях выгорания и остановимся на некоторых современных аспектах его изучения.</w:t>
      </w:r>
    </w:p>
    <w:p>
      <w:pPr>
        <w:pStyle w:val="Style15"/>
        <w:rPr/>
      </w:pPr>
      <w:r>
        <w:rPr/>
        <w:t>Но прежде чем перейти к описанию эмпирических исследований синдрома выгорания, кратко напомним его определение и структуру.</w:t>
      </w:r>
    </w:p>
    <w:p>
      <w:pPr>
        <w:pStyle w:val="Style15"/>
        <w:rPr/>
      </w:pPr>
      <w:r>
        <w:rPr/>
        <w:t>В настоящее время существует единая точка зрения на сущность психического выгорания и его структуру [49]. Согласно современным данным, под "психическим выгоранием" понимается состояние физического, эмоционального и умственного истощения, проявляющееся в профессиях социальной сферы. Этот синдром включает в себя три основные составляющие: эмоциональную истощенность, деперсонализацию (цинизм) и редукцию профессиональных достижений [49, 50].</w:t>
      </w:r>
    </w:p>
    <w:p>
      <w:pPr>
        <w:pStyle w:val="Style15"/>
        <w:rPr/>
      </w:pPr>
      <w:r>
        <w:rPr/>
        <w:t>Под эмоциональным истощением понимается чувство эмоциональной опустошенности и усталости, вызванное собственной работой.</w:t>
      </w:r>
    </w:p>
    <w:p>
      <w:pPr>
        <w:pStyle w:val="Style15"/>
        <w:rPr/>
      </w:pPr>
      <w:r>
        <w:rPr/>
        <w:t>Деперсонализация предполагает циничное отношение к труду и объектам своего труда. В частности, в социальной сфере деперсонализация предполагает бесчувственное, негуманное отношение к клиентам, приходящим для лечения, консультации, получения образования и других социальных услуг. Клиенты воспринимаются не как живые люди, а все их проблемы и беды, с которыми они приходят к профессионалу, с его точки зрения, есть благо для них.</w:t>
      </w:r>
    </w:p>
    <w:p>
      <w:pPr>
        <w:pStyle w:val="Style15"/>
        <w:rPr/>
      </w:pPr>
      <w:r>
        <w:rPr/>
        <w:t>Наконец, редукция профессиональных достижений - возникновение у работников чувства некомпетентности в своей профессиональной сфере, осознание неуспеха в ней.</w:t>
      </w:r>
    </w:p>
    <w:p>
      <w:pPr>
        <w:pStyle w:val="Style15"/>
        <w:rPr/>
      </w:pPr>
      <w:r>
        <w:rPr/>
        <w:t>Предложенные три компонента выгорания в какой-то степени отражают специфику той профессиональной сферы, в которой впервые был обнаружен этот феномен. Особенно это касается второго компонента выгорания, а именно, деперсонализации, отражающей нередко состояние сферы социального обслуживания людей и оказания им помощи. Исследования последних лет не только подтвердили правомерность этой структуры, но и позволили существенно расширить сферу ее распространения, включив профессии, не связанные с социальной сферой. Это привело к некоторой модификации понятия "выгорания" и его структуры. Психическое выгорание понимается как профессиональный кризис, связанный с работой в целом, а не только с межличностными взаимоотношениями в процессе ее. Такое понимание несколько видоизменило и его основные компоненты: эмоциональное истощение; цинизм; профессиональная эффективность. С этих позиций понятие деперсонализации имеет более широкое значение и означает отрицательное отношение не только к клиентам, но и к труду и его предмету в целом [51].</w:t>
      </w:r>
    </w:p>
    <w:p>
      <w:pPr>
        <w:pStyle w:val="Style15"/>
        <w:rPr/>
      </w:pPr>
      <w:r>
        <w:rPr/>
        <w:t>Анализ конкретных исследований синдрома "психического выгорания" показывает, что основные усилия психологов были направлены на</w:t>
      </w:r>
    </w:p>
    <w:p>
      <w:pPr>
        <w:pStyle w:val="Normal"/>
        <w:rPr/>
      </w:pPr>
      <w:r>
        <w:rPr/>
        <mc:AlternateContent>
          <mc:Choice Requires="wps">
            <w:drawing>
              <wp:inline distT="0" distB="0" distL="0" distR="0">
                <wp:extent cx="5940425" cy="19050"/>
                <wp:effectExtent l="0" t="0" r="0" b="0"/>
                <wp:docPr id="2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Статья подготовлена при поддержке гранта Министерства общего и профессионального образования РФ.</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2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явление факторов, вызывающих выгорание. Традиционно они группировались в два больших блока, особенности профессиональной деятельности и индивидуальные характеристики самих профессионалов [18, 75]. Некоторые авторы выделяли и третью группу факторов, рассматривая содержательные аспекты деятельности как самостоятельные [18]. На основании обобщения материала по изучению некоторых классификаций нами предлагается следующая рабочая схема факторов (табл. 1). Рассмотрим результаты исследования указанных выше факторов в их связи с феноменом психического выгорания.</w:t>
      </w:r>
    </w:p>
    <w:p>
      <w:pPr>
        <w:pStyle w:val="Style15"/>
        <w:rPr/>
      </w:pPr>
      <w:r>
        <w:rPr/>
        <w:t>ИНДИВИДУАЛЬНЫЕ ФАКТОРЫ</w:t>
      </w:r>
    </w:p>
    <w:p>
      <w:pPr>
        <w:pStyle w:val="Style15"/>
        <w:rPr/>
      </w:pPr>
      <w:r>
        <w:rPr>
          <w:rStyle w:val="Emphasis"/>
        </w:rPr>
        <w:t>Социально-демографические характеристики.</w:t>
      </w:r>
      <w:r>
        <w:rPr/>
        <w:t xml:space="preserve"> Влияние социально-демографических характеристик на эффект выгорания довольно подробно изучалось в зарубежной психологии [50].</w:t>
      </w:r>
    </w:p>
    <w:p>
      <w:pPr>
        <w:pStyle w:val="Style15"/>
        <w:rPr/>
      </w:pPr>
      <w:r>
        <w:rPr/>
        <w:t xml:space="preserve">Из всех социально-демографических характеристик наиболее тесную связь с выгоранием имеет </w:t>
      </w:r>
      <w:r>
        <w:rPr>
          <w:rStyle w:val="StrongEmphasis"/>
        </w:rPr>
        <w:t>возраст,</w:t>
      </w:r>
      <w:r>
        <w:rPr/>
        <w:t xml:space="preserve"> что подтверждается многочисленными исследованиями [19, 38, 63, 82]. Обнаруживается наличие отрицательной корреляционной связи возраста и выгорания [19,82]. В работах С. Maslach показано, например, что средний медицинский персонал психиатрических клиник "выгорает" через 1.5 года после начала работы, а социальные работники начинают испытывать данный симптом через 2-4 года [49].</w:t>
      </w:r>
    </w:p>
    <w:p>
      <w:pPr>
        <w:pStyle w:val="Style15"/>
        <w:rPr/>
      </w:pPr>
      <w:r>
        <w:rPr/>
        <w:t>В некоторых исследованиях подтверждается и чувствительность старшего возраста к данному синдрому. В частности, в исследовании, проведенном на среднем персонале военных медицинских учреждений, отмечалось, что наиболее чувствительными к выгоранию являются не только молодые люди (19-25 лет), но и более старшие [40-50 лет) [82].</w:t>
      </w:r>
    </w:p>
    <w:p>
      <w:pPr>
        <w:pStyle w:val="Style15"/>
        <w:rPr/>
      </w:pPr>
      <w:r>
        <w:rPr/>
        <w:t>Склонность более молодых по возрасту к выгоранию объясняется эмоциональным шоком, который они испытывают при столкновении с реальной действительностью, часто несоответствующей их ожиданиям [40]. Специфика влияния возраста на эффект выгорания тоже неоднозначна. Наиболее тесная его связь обнаруживается с эмоциональным истощением и деперсонализацией, менее - с редукцией профессиональных достижений.</w:t>
      </w:r>
    </w:p>
    <w:p>
      <w:pPr>
        <w:pStyle w:val="Style15"/>
        <w:rPr/>
      </w:pPr>
      <w:r>
        <w:rPr/>
        <w:t xml:space="preserve">Взаимоотношения между </w:t>
      </w:r>
      <w:r>
        <w:rPr>
          <w:rStyle w:val="StrongEmphasis"/>
        </w:rPr>
        <w:t>полом</w:t>
      </w:r>
      <w:r>
        <w:rPr/>
        <w:t xml:space="preserve"> и выгоранием не так однозначны. В ряде исследований отмечается, что мужчины в большей степени подвержены процессу выгорания, чем женщины [9, 62], в то время как другие исследователи приходят к совершенно противоположным заключениям [15, 30]. Примирением данных противоположных точек зрения, по-видимому, будет рассмотрение этой проблемы с позиций специфики влияния по-</w:t>
      </w:r>
    </w:p>
    <w:p>
      <w:pPr>
        <w:pStyle w:val="Style15"/>
        <w:rPr/>
      </w:pPr>
      <w:r>
        <w:rPr>
          <w:rStyle w:val="StrongEmphasis"/>
        </w:rPr>
        <w:t>Таблица 1.</w:t>
      </w:r>
      <w:r>
        <w:rPr/>
        <w:t xml:space="preserve"> Факторы, оказывающие влияние на выгорание</w:t>
      </w:r>
    </w:p>
    <w:tbl>
      <w:tblPr>
        <w:tblW w:w="6045" w:type="dxa"/>
        <w:jc w:val="left"/>
        <w:tblInd w:w="-104" w:type="dxa"/>
        <w:tblLayout w:type="fixed"/>
        <w:tblCellMar>
          <w:top w:w="45" w:type="dxa"/>
          <w:left w:w="45" w:type="dxa"/>
          <w:bottom w:w="45" w:type="dxa"/>
          <w:right w:w="45" w:type="dxa"/>
        </w:tblCellMar>
      </w:tblPr>
      <w:tblGrid>
        <w:gridCol w:w="2902"/>
        <w:gridCol w:w="3143"/>
      </w:tblGrid>
      <w:tr>
        <w:trPr>
          <w:trHeight w:val="420" w:hRule="atLeast"/>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Индивидуальные факторы</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Организационные факторы</w:t>
            </w:r>
          </w:p>
        </w:tc>
      </w:tr>
      <w:tr>
        <w:trPr>
          <w:trHeight w:val="345" w:hRule="atLeast"/>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оциально- демографические</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Условия работы</w:t>
            </w:r>
          </w:p>
        </w:tc>
      </w:tr>
      <w:tr>
        <w:trPr>
          <w:trHeight w:val="300" w:hRule="atLeast"/>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Возраст</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Рабочие перегрузки</w:t>
            </w:r>
          </w:p>
        </w:tc>
      </w:tr>
      <w:tr>
        <w:trPr>
          <w:trHeight w:val="300" w:hRule="atLeast"/>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Пол</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Дефицит времени</w:t>
            </w:r>
          </w:p>
        </w:tc>
      </w:tr>
      <w:tr>
        <w:trPr>
          <w:trHeight w:val="525" w:hRule="atLeast"/>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Уровень образования</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Продолжительность рабочего дня</w:t>
            </w:r>
          </w:p>
        </w:tc>
      </w:tr>
      <w:tr>
        <w:trPr>
          <w:trHeight w:val="300" w:hRule="atLeast"/>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емейное положение</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7"/>
                <w:szCs w:val="17"/>
              </w:rPr>
            </w:pPr>
            <w:r>
              <w:rPr>
                <w:sz w:val="17"/>
                <w:szCs w:val="17"/>
              </w:rPr>
              <w:t> </w:t>
            </w:r>
          </w:p>
          <w:p>
            <w:pPr>
              <w:pStyle w:val="Style15"/>
              <w:spacing w:before="280" w:after="0"/>
              <w:rPr>
                <w:sz w:val="17"/>
                <w:szCs w:val="17"/>
              </w:rPr>
            </w:pPr>
            <w:r>
              <w:rPr>
                <w:sz w:val="17"/>
                <w:szCs w:val="17"/>
              </w:rPr>
              <w:t> </w:t>
            </w:r>
          </w:p>
        </w:tc>
      </w:tr>
      <w:tr>
        <w:trPr>
          <w:trHeight w:val="315" w:hRule="atLeast"/>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таж работы</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7"/>
                <w:szCs w:val="17"/>
              </w:rPr>
            </w:pPr>
            <w:r>
              <w:rPr>
                <w:sz w:val="17"/>
                <w:szCs w:val="17"/>
              </w:rPr>
              <w:t> </w:t>
            </w:r>
          </w:p>
          <w:p>
            <w:pPr>
              <w:pStyle w:val="Style15"/>
              <w:spacing w:before="280" w:after="0"/>
              <w:rPr>
                <w:sz w:val="17"/>
                <w:szCs w:val="17"/>
              </w:rPr>
            </w:pPr>
            <w:r>
              <w:rPr>
                <w:sz w:val="17"/>
                <w:szCs w:val="17"/>
              </w:rPr>
              <w:t> </w:t>
            </w:r>
          </w:p>
        </w:tc>
      </w:tr>
      <w:tr>
        <w:trPr>
          <w:trHeight w:val="300" w:hRule="atLeast"/>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Личностные особенности</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одержание труда</w:t>
            </w:r>
          </w:p>
        </w:tc>
      </w:tr>
      <w:tr>
        <w:trPr>
          <w:trHeight w:val="300" w:hRule="atLeast"/>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Выносливость</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Число клиентов</w:t>
            </w:r>
          </w:p>
        </w:tc>
      </w:tr>
      <w:tr>
        <w:trPr>
          <w:trHeight w:val="315" w:hRule="atLeast"/>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Локус контроля</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Острота их проблем</w:t>
            </w:r>
          </w:p>
        </w:tc>
      </w:tr>
      <w:tr>
        <w:trPr>
          <w:trHeight w:val="300" w:hRule="atLeast"/>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тиль сопротивления</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Глубина контакта с клиентом</w:t>
            </w:r>
          </w:p>
        </w:tc>
      </w:tr>
      <w:tr>
        <w:trPr>
          <w:trHeight w:val="300" w:hRule="atLeast"/>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амооценка</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Участие в принятии решений</w:t>
            </w:r>
          </w:p>
        </w:tc>
      </w:tr>
      <w:tr>
        <w:trPr>
          <w:trHeight w:val="495" w:hRule="atLeast"/>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Тип поведения А</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амостоятельность в своей работе</w:t>
            </w:r>
          </w:p>
        </w:tc>
      </w:tr>
      <w:tr>
        <w:trPr>
          <w:trHeight w:val="345" w:hRule="atLeast"/>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Нейротизм (тревожность)</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Обратная связь</w:t>
            </w:r>
          </w:p>
        </w:tc>
      </w:tr>
      <w:tr>
        <w:trPr>
          <w:trHeight w:val="345" w:hRule="atLeast"/>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Экстраверсия</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7"/>
                <w:szCs w:val="17"/>
              </w:rPr>
            </w:pPr>
            <w:r>
              <w:rPr>
                <w:sz w:val="17"/>
                <w:szCs w:val="17"/>
              </w:rPr>
              <w:t> </w:t>
            </w:r>
          </w:p>
          <w:p>
            <w:pPr>
              <w:pStyle w:val="Style15"/>
              <w:spacing w:before="280" w:after="0"/>
              <w:rPr>
                <w:sz w:val="17"/>
                <w:szCs w:val="17"/>
              </w:rPr>
            </w:pPr>
            <w:r>
              <w:rPr>
                <w:sz w:val="17"/>
                <w:szCs w:val="17"/>
              </w:rPr>
              <w:t> </w:t>
            </w:r>
          </w:p>
        </w:tc>
      </w:tr>
    </w:tbl>
    <w:p>
      <w:pPr>
        <w:pStyle w:val="Style15"/>
        <w:rPr/>
      </w:pPr>
      <w:r>
        <w:rPr/>
        <w:t>ла на компоненты выгорания и наличия опосредующих факторов, таких, как поло-ролевые ориентации [75].</w:t>
      </w:r>
    </w:p>
    <w:p>
      <w:pPr>
        <w:pStyle w:val="Style15"/>
        <w:rPr/>
      </w:pPr>
      <w:r>
        <w:rPr/>
        <w:t>Установлено, что у мужчин более высокие баллы по деперсонализации, а женщины в большей степени подвержены эмоциональному истощению [9, 15, 27, 30, 62]. Это связано с тем, что у мужчин преобладают инструментальные ценности, женщины же более эмоционально отзывчивы и у них меньше чувство отчуждения от своих клиентов [27,62]. Риск подвергнуться выгоранию зависит от того, насколько выполняемые работниками функции соответствуют их поло-ролевой ориентации. Так, в исследовании установлено, что мужчины оказались более чувствительными к воздействию стрессоров в тех ситуациях, которые требовали от них демонстрации истинно мужских качеств, таких, как физические данные, мужская отвага, эмоциональная сдержанность, показ своих достижений в работе. В то же самое время женщины оказались более чувствительны к стрессовым факторам при выполнении тех обязанностей, которые требовали от них сопереживания, воспитательных умений, подчинения [80].</w:t>
      </w:r>
    </w:p>
    <w:p>
      <w:pPr>
        <w:pStyle w:val="Style15"/>
        <w:rPr/>
      </w:pPr>
      <w:r>
        <w:rPr/>
        <w:t>В качестве другого объяснения предлагается тезис о том, что работающая женщина испытывает более высокие рабочие перегрузки (по сравнению с мужчинами) из-за дополнительных домашних и семейных обязанностей [75].</w:t>
      </w:r>
    </w:p>
    <w:p>
      <w:pPr>
        <w:pStyle w:val="Style15"/>
        <w:rPr/>
      </w:pPr>
      <w:r>
        <w:rPr/>
        <w:t>Исследование взаимоотношений между полом и выгоранием представляется довольно важным особенно для тех профессий, где велика доля женского труда (учителей, среднего медицинского персонала, работников детских лечебно-воспитательных учреждений).</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2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Данные о взаимосвязи между </w:t>
      </w:r>
      <w:r>
        <w:rPr>
          <w:rStyle w:val="StrongEmphasis"/>
        </w:rPr>
        <w:t>стажем работы</w:t>
      </w:r>
      <w:r>
        <w:rPr/>
        <w:t xml:space="preserve"> по специальности и выгоранием довольно противоречивы. В большинстве исследований отмечается отсутствие значимых корреляций между указанными переменными [19, 31] и только отдельные работы выявляют отрицательную зависимость между ними [60]. В частности, отмечается незначительная отрицательная корреляция между общим стажем работы и стажем работы в данном лечебном учреждении и выгоранием у психиатров [60].</w:t>
      </w:r>
    </w:p>
    <w:p>
      <w:pPr>
        <w:pStyle w:val="Style15"/>
        <w:rPr/>
      </w:pPr>
      <w:r>
        <w:rPr/>
        <w:t>Имеются исследования, свидетельствующие о наличии связи между семейным положением и выгоранием. В них отмечается более высокая степень предрасположенности к выгоранию лиц (особенно мужского пола), не состоящий в браке. Причем холостяки в большей степени предрасположены к выгоранию даже по сравнению с разведенными мужчинами. Вероятнее всего, это может быть обусловлено одновременным действием других факторов [50].</w:t>
      </w:r>
    </w:p>
    <w:p>
      <w:pPr>
        <w:pStyle w:val="Style15"/>
        <w:rPr/>
      </w:pPr>
      <w:r>
        <w:rPr/>
        <w:t xml:space="preserve">Существуют некоторые данные о положительной связи между уровнем образования и степенью психического выгорания. Причиной этого могут быть завышенные притязания у людей с более высоким уровнем образования. Однако такая тенденция наблюдается только в отношении деперсонализации, а эмоциональное истощение не зависит от данного фактора [50]. Редукция же профессиональных достижений дает совершенно обратную картину, имея наибольшие значения у испытуемых со средним, нежели высшим образованием. Причина такого дифференцированного влияния уровня образования на компоненты выгорания скорее всего - в наличии связи между уровнем образования и конкретным содержанием труда [75]. Влияние других социально- демографических переменных на выгорание - </w:t>
      </w:r>
      <w:r>
        <w:rPr>
          <w:rStyle w:val="StrongEmphasis"/>
        </w:rPr>
        <w:t>этническая и расовая принадлежность, место жительства, социально- экономический статус, уровень зарплаты</w:t>
      </w:r>
      <w:r>
        <w:rPr/>
        <w:t xml:space="preserve"> - изучалось в гораздо меньшей степени [66].</w:t>
      </w:r>
    </w:p>
    <w:p>
      <w:pPr>
        <w:pStyle w:val="Style15"/>
        <w:rPr/>
      </w:pPr>
      <w:r>
        <w:rPr>
          <w:rStyle w:val="Emphasis"/>
        </w:rPr>
        <w:t>Личностные особенности.</w:t>
      </w:r>
      <w:r>
        <w:rPr/>
        <w:t xml:space="preserve"> Исследование особенностей личности в их взаимоотношениях с выгоранием - важная область изучения данного феномена. Ряд ученых считает, что личностные особенности намного больше влияют на развитие выгорания не только по сравнению с демографическими характеристиками, но и факторами рабочей среды [37, 58, 63]. Остановимся на наиболее важных из них.</w:t>
      </w:r>
    </w:p>
    <w:p>
      <w:pPr>
        <w:pStyle w:val="Style15"/>
        <w:rPr/>
      </w:pPr>
      <w:r>
        <w:rPr>
          <w:rStyle w:val="StrongEmphasis"/>
        </w:rPr>
        <w:t>"Личностная выносливость".</w:t>
      </w:r>
      <w:r>
        <w:rPr/>
        <w:t xml:space="preserve"> Данная характеристика в зарубежной психологии определяется как способность личности быть высокоактивной каждый день, осуществлять контроль за жизненными ситуациями и гибко реагировать на различного рода изменения. Практически все авторы отмечают, что выносливость тесно связана со всеми тремя компонентами выгорания. Люди с высокой степенью данной характеристики имеют низкие значения эмоционального истощения и деперсонализации и высокие значения по шкале профессиональных достижений [61, 68].</w:t>
      </w:r>
    </w:p>
    <w:p>
      <w:pPr>
        <w:pStyle w:val="Style15"/>
        <w:rPr/>
      </w:pPr>
      <w:r>
        <w:rPr/>
        <w:t xml:space="preserve">Другим популярным направлением исследований является выявление связи между выгоранием и </w:t>
      </w:r>
      <w:r>
        <w:rPr>
          <w:rStyle w:val="StrongEmphasis"/>
        </w:rPr>
        <w:t>индивидуальными стратегиями сопротивления</w:t>
      </w:r>
      <w:r>
        <w:rPr/>
        <w:t xml:space="preserve"> выгоранию. Обзор работ, посвященных данной теме, показывает, что высокий уровень выгорания тесно связан с пассивными тактиками сопротивления стрессу; и наоборот, люди, активно противодействующие стрессу, имеют низкий уровень выгорания [35, 42, 68]. Обнаружены и некоторые половые различия в использовании стратегий сопротивления выгоранию. Так, в исследовании Е. Greenglass и др. отмечается, что женщины продуктивнее, чем мужчины, используют стратегии избегания стрессовых ситуаций [27].</w:t>
      </w:r>
    </w:p>
    <w:p>
      <w:pPr>
        <w:pStyle w:val="Style15"/>
        <w:rPr/>
      </w:pPr>
      <w:r>
        <w:rPr/>
        <w:t xml:space="preserve">Обнаружена тесная связь между психическим выгоранием и </w:t>
      </w:r>
      <w:r>
        <w:rPr>
          <w:rStyle w:val="StrongEmphasis"/>
        </w:rPr>
        <w:t>"локусом контроля",</w:t>
      </w:r>
      <w:r>
        <w:rPr/>
        <w:t xml:space="preserve"> который традиционно подразделяется на внешний и внутренний. Люди с преобладанием внешнего "локуса контроля" склонны приписывать все происшедшее с ними или свои успехи случайным обстоятельствам или деятельности других людей, в то время как индивиды с внутренним "локусом контроля" считают свои достижения и все происшедшее с ними собственной заслугой, результатом своей активности, способностей или готовности к риску. Практически в большинстве работ этой тематики отмечается положительная корреляционная связь между внешним "локусом контроля" и составляющими выгорания, особенно с эмоциональным истощением и деперсонализацией [10, 24, 46]. Что касается профессиональной эффективности, то отмечается положительная связь между внутренним "локусом контроля" и высокой оценкой профессиональной эффективности, правда данная тенденция подтверждается только для мужской выборки [29].</w:t>
      </w:r>
    </w:p>
    <w:p>
      <w:pPr>
        <w:pStyle w:val="Style15"/>
        <w:rPr/>
      </w:pPr>
      <w:r>
        <w:rPr/>
        <w:t xml:space="preserve">В ряде исследований обнаружена отрицательная корреляционная зависимость между компонентами выгорания и </w:t>
      </w:r>
      <w:r>
        <w:rPr>
          <w:rStyle w:val="StrongEmphasis"/>
        </w:rPr>
        <w:t>самооценкой</w:t>
      </w:r>
      <w:r>
        <w:rPr/>
        <w:t xml:space="preserve"> [10, 71]. Однако, как справедливо замечает W.B. Schaufeli, низкая самооценка, хотя и предрасполагает к выгоранию, но сама может быть отражением факторов окружающей среды или даже отражением воздействия выгорания [75].</w:t>
      </w:r>
    </w:p>
    <w:p>
      <w:pPr>
        <w:pStyle w:val="Style15"/>
        <w:rPr/>
      </w:pPr>
      <w:r>
        <w:rPr/>
        <w:t xml:space="preserve">Найдены также положительные корреляции между </w:t>
      </w:r>
      <w:r>
        <w:rPr>
          <w:rStyle w:val="StrongEmphasis"/>
        </w:rPr>
        <w:t>поведением типа А</w:t>
      </w:r>
      <w:r>
        <w:rPr/>
        <w:t xml:space="preserve"> и составляющими выгорания, прежде всего с эмоциональным истощением. Люди, демонстрирующие этот тип поведения, предпочитают бурный темп жизни, преодоление трудностей, конкурентную борьбу, сильную потребность держать все под контролем [41, 61,70], поэтому они более подвержены влиянию стрессовых факторов и, как отмечается в ряде работ, в</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2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ольшей степени - заболеваниям нейрогенной природы [57]. Отмечается также и наличие половых различий. У женщин связь между поведением типа А и показателями выгорания выражена сильнее, чем у мужчин [70].</w:t>
      </w:r>
    </w:p>
    <w:p>
      <w:pPr>
        <w:pStyle w:val="Style15"/>
        <w:rPr/>
      </w:pPr>
      <w:r>
        <w:rPr/>
        <w:t>Что касается других личностных характеристик, то их связь с выгоранием рассматривалась в основном с позиций их комплексного влияния в сочетании с определенной концепцией личности [37,58,60,65,67,81]. Практически в большинстве исследований данного направления используется пятифакторная модель личности, предложенная Р. Costa, R. McCrae и включающая в себя пять основных личностных характеристик: нейротизм, экстраверсию, открытость опыту, сотрудничество, добросовестность [14] (см. также [5, 48]).</w:t>
      </w:r>
    </w:p>
    <w:p>
      <w:pPr>
        <w:pStyle w:val="Style15"/>
        <w:rPr/>
      </w:pPr>
      <w:r>
        <w:rPr/>
        <w:t>Ряд исследований демонстрируют тесную связь между "Большой Пятеркой" и тенденцией выгорания [58, 60, 67, 81]. Наиболее тесные связи со всеми характеристиками выгорания имеет нейротизм, особенно с эмоциональным истощением и фактором открытости опыту [67].</w:t>
      </w:r>
    </w:p>
    <w:p>
      <w:pPr>
        <w:pStyle w:val="Style15"/>
        <w:rPr/>
      </w:pPr>
      <w:r>
        <w:rPr/>
        <w:t>W. Schaufeli, проведя дополнительный статистический анализ, обнаружил связь остальных составляющих выгорания с личностными характеристиками. Так, деперсонализация наиболее тесно положительно связана с нейротизмом и отрицательно - с сотрудничеством, а персональная эффективность - с 4-я из 5-ти факторов "Большой Пятерки", а именно, нейротизмом, экстраверсией, открытостью и добросовестностью [75], а это говорит о том, что последняя компонента выгорания в большей степени является личностной характеристикой, чем реакцией индивида на стрессовую ситуацию [73].</w:t>
      </w:r>
    </w:p>
    <w:p>
      <w:pPr>
        <w:pStyle w:val="Style15"/>
        <w:rPr/>
      </w:pPr>
      <w:r>
        <w:rPr/>
        <w:t>Исследование взаимосвязи между личностными характеристиками и выгоранием по 5 факторной модели (и может быть других, основанных на теории черт) кажется нам довольно перспективным, поскольку другие подходы к изучению личности пока не демонстрируют положительных результатов, например попытки использоваться типологический подход [22, 25].</w:t>
      </w:r>
    </w:p>
    <w:p>
      <w:pPr>
        <w:pStyle w:val="Style15"/>
        <w:rPr/>
      </w:pPr>
      <w:r>
        <w:rPr/>
        <w:t xml:space="preserve">Близким к исследованию этих взаимосвязей является выявление взаимосвязи между выгоранием и такими особенностями личности, как тревожность, эмоциональная чувствительность и некоторыми другими. Показано наличие положительной связи между выгоранием и </w:t>
      </w:r>
      <w:r>
        <w:rPr>
          <w:rStyle w:val="StrongEmphasis"/>
        </w:rPr>
        <w:t>агрессивностью, тревожностью</w:t>
      </w:r>
      <w:r>
        <w:rPr/>
        <w:t xml:space="preserve"> и отрицательной - с чувством групповой сплоченности [60, 84]. Интересные данные получены относительно зависимости выгорания от </w:t>
      </w:r>
      <w:r>
        <w:rPr>
          <w:rStyle w:val="StrongEmphasis"/>
        </w:rPr>
        <w:t>эмоциональной сенситивности.</w:t>
      </w:r>
      <w:r>
        <w:rPr/>
        <w:t xml:space="preserve"> Наличие положительной связи между данной чертой личности и выгоранием подтверждено рядом исследований, подчеркивается опосредующая роль эмоциональной сенситивности на предсказание выгорания. Показано на примере работников службы спасения, что люди, способные эмоционально воздействовать на других, "заражая" их своей энергией, но не чувствительные к эмоциям других, имеют больший риск получить выгорание, что в конечном счете отрицательно отражается на продуктивности их работы [25].</w:t>
      </w:r>
    </w:p>
    <w:p>
      <w:pPr>
        <w:pStyle w:val="Style15"/>
        <w:rPr/>
      </w:pPr>
      <w:r>
        <w:rPr/>
        <w:t>Заключая данную часть обзора, остановимся на некоторых проблемах взаимоотношений личностных особенностей и выгорания и перспективах дальнейших исследований в связи с этим.</w:t>
      </w:r>
    </w:p>
    <w:p>
      <w:pPr>
        <w:pStyle w:val="Style15"/>
        <w:rPr/>
      </w:pPr>
      <w:r>
        <w:rPr/>
        <w:t>Первая проблема связана с интерпретацией корреляционной зависимости между личностными чертами и выгоранием. Можно ли ее интерпретировать как прямое влияние данной черты на выгорание? С теоретических позиций ответ должен быть отрицательным, поскольку личность может сама ставить себя в ситуации, провоцирующее выгорание [75]. С нашей точки зрения, могут быть не только личностные синдромы предрасположенности к выгоранию: можно ожидать и обратный эффект, необходимо учитывать и влияние ситуационных фактов. Отсюда - проблема интерпретации корреляций между личностными чертами и выгоранием, она представляется довольно сложной и ждет дальнейшей разработки.</w:t>
      </w:r>
    </w:p>
    <w:p>
      <w:pPr>
        <w:pStyle w:val="Style15"/>
        <w:rPr/>
      </w:pPr>
      <w:r>
        <w:rPr/>
        <w:t>Другое перспективное направление в изучении личностных детерминант выгорания - рассмотрение взаимосвязей отдельных независимых личностных характеристик и, в первую очередь, анализ связи между структурой личностных характеристик и выгорания. Исследований в этом плане очень мало [72].</w:t>
      </w:r>
    </w:p>
    <w:p>
      <w:pPr>
        <w:pStyle w:val="Style15"/>
        <w:rPr/>
      </w:pPr>
      <w:r>
        <w:rPr/>
        <w:t>ОРГАНИЗАЦИОННЫЕ ФАКТОРЫ</w:t>
      </w:r>
    </w:p>
    <w:p>
      <w:pPr>
        <w:pStyle w:val="Style15"/>
        <w:rPr/>
      </w:pPr>
      <w:r>
        <w:rPr/>
        <w:t>Группа организационных факторов, куда включаются условия материальной среды, содержание работы и социально-психологические условия деятельности, является наиболее представительной в области исследований выгорания. Не случайно в некоторых работах подчеркивается доминирующая роль этих факторов в возникновении выгорания [8, 45, 78]. Данная группа разнородна по своему составу, поэтому проводимый нами анализ будет осуществлен в рамках представленной выше классификации (см. табл. 1).</w:t>
      </w:r>
    </w:p>
    <w:p>
      <w:pPr>
        <w:pStyle w:val="Style15"/>
        <w:rPr/>
      </w:pPr>
      <w:r>
        <w:rPr>
          <w:rStyle w:val="Emphasis"/>
        </w:rPr>
        <w:t>Условия работы.</w:t>
      </w:r>
      <w:r>
        <w:rPr/>
        <w:t xml:space="preserve"> Основной упор в изучении этих факторов был сделан преимущественно на временные параметры деятельности и объема работы. Практически все исследования дают сходную картину, свидетельствующую о том, что </w:t>
      </w:r>
      <w:r>
        <w:rPr>
          <w:rStyle w:val="StrongEmphasis"/>
        </w:rPr>
        <w:t>повышенные нагрузки</w:t>
      </w:r>
      <w:r>
        <w:rPr/>
        <w:t xml:space="preserve"> в деятельности, сверхурочная работа стимулируют развитие выгорания [10, 53, 82]. Аналогичные результаты получены и между </w:t>
      </w:r>
      <w:r>
        <w:rPr>
          <w:rStyle w:val="Emphasis"/>
        </w:rPr>
        <w:t>продолжительностью рабочего дня</w:t>
      </w:r>
      <w:r>
        <w:rPr/>
        <w:t xml:space="preserve"> и выгоранием, поскольку эти две переменные тесно связаны друга другом [54, 82]. Перерывы в работе</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2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казывают положительный эффект и снижают уровень выгорания, но этот эффект носит временный характер: уровень выгорания частично повышается через три дня после возвращения к работе и полностью восстанавливается через три недели [89]. Наличие связей между этой группой факторов и выгоранием в какой-то степени объясняется не только действительным их влиянием на данный феномен, но и их объективным содержанием, возможностью количественного измерения и однозначного понимания.</w:t>
      </w:r>
    </w:p>
    <w:p>
      <w:pPr>
        <w:pStyle w:val="Style15"/>
        <w:rPr/>
      </w:pPr>
      <w:r>
        <w:rPr>
          <w:rStyle w:val="Emphasis"/>
        </w:rPr>
        <w:t>Содержание труда.</w:t>
      </w:r>
      <w:r>
        <w:rPr/>
        <w:t xml:space="preserve"> Данная группа факторов включает в себя количественные и качественные аспекты работы с клиентами: количество клиентов, частоту их обслуживания, степень глубины контакта с ними.</w:t>
      </w:r>
    </w:p>
    <w:p>
      <w:pPr>
        <w:pStyle w:val="Style15"/>
        <w:rPr/>
      </w:pPr>
      <w:r>
        <w:rPr/>
        <w:t xml:space="preserve">Данные относительно взаимодействия между выгоранием и </w:t>
      </w:r>
      <w:r>
        <w:rPr>
          <w:rStyle w:val="StrongEmphasis"/>
        </w:rPr>
        <w:t>количеством клиентов, их числом, обслуживаемым за определенный период,</w:t>
      </w:r>
      <w:r>
        <w:rPr/>
        <w:t xml:space="preserve"> не однозначны, хотя теоретически можно предполагать наличие положительной связи между этими переменными, что подтверждается рядом исследований [26, 54]. Однако есть и исследования, в которых такая связь между данными переменными не обнаружена [64]. Видимо, отсутствие связи может опосредоваться и другими факторами, в частности, продолжительностью этого контакта. Так, в работе Р. Vierick показано, что продолжительный контакт с одним клиентом в течение рабочего периода может способствовать развитию выгорания [87].</w:t>
      </w:r>
    </w:p>
    <w:p>
      <w:pPr>
        <w:pStyle w:val="Style15"/>
        <w:rPr/>
      </w:pPr>
      <w:r>
        <w:rPr/>
        <w:t>Более определенную тенденцию обнаруживает сопоставление глубины контакта с клиентами и остроты их проблем. Непосредственный контакт с клиентами, острота их проблем обычно способствуют возникновению выгорания. Наиболее выпукло показано влияние этих факторов в тех видах профессиональной деятельности, где острота проблем клиентов сочетается с минимизацией успеха в эффективности их решения. Это работа с хроническими больными или людьми, страдающими неизлечимыми заболеваниями (СПИД, рак и некоторые др.) и т.д. [17, 47, 63]. При этом отмечается, что любая критическая ситуация с клиентом, независимо от ее специфики является тяжким бременем для работника, отрицательно воздействуя на него и приводя, в конечном итоге, к выгоранию [47].</w:t>
      </w:r>
    </w:p>
    <w:p>
      <w:pPr>
        <w:pStyle w:val="Style15"/>
        <w:rPr/>
      </w:pPr>
      <w:r>
        <w:rPr/>
        <w:t xml:space="preserve">Важный фактор, взаимодействующий с выгоранием, - степень </w:t>
      </w:r>
      <w:r>
        <w:rPr>
          <w:rStyle w:val="StrongEmphasis"/>
        </w:rPr>
        <w:t>самостоятельности и независимости</w:t>
      </w:r>
      <w:r>
        <w:rPr/>
        <w:t xml:space="preserve"> сотрудника в своей деятельности и </w:t>
      </w:r>
      <w:r>
        <w:rPr>
          <w:rStyle w:val="StrongEmphasis"/>
        </w:rPr>
        <w:t>возможность принимать важные решения.</w:t>
      </w:r>
      <w:r>
        <w:rPr/>
        <w:t xml:space="preserve"> Практически все исследования подтверждают отрицательную корреляционную зависимость между указанными переменными и выгоранием, хотя отмечается, что связь между последней переменной более тесная [10, 16, 45, 54, 63]. Вместе с тем связь между указанными характеристиками и выгоранием не является линейной. В частности, в исследовании J. de Jonge и W. Schaufeli установлено наличие интравертированной зависимости между степенью самостоятельности в деятельности и эмоциональным истощением [16]. Полученные результаты представляются нам важными и интересными, поскольку согласуются с аналогичными данными в других областях психологии [4].</w:t>
      </w:r>
    </w:p>
    <w:p>
      <w:pPr>
        <w:pStyle w:val="Style15"/>
        <w:rPr/>
      </w:pPr>
      <w:r>
        <w:rPr>
          <w:rStyle w:val="Emphasis"/>
        </w:rPr>
        <w:t>Социально-психологические факторы.</w:t>
      </w:r>
      <w:r>
        <w:rPr/>
        <w:t xml:space="preserve"> Пожалуй, один из самых важных среди социально-психологических факторов, рассматриваемых в контексте выгорания - социально- психологические взаимоотношения в организации, как по вертикали, так и по горизонтали. Решающую роль в этом играет социальная поддержка со стороны коллег и людей, стоящих выше по своему профессиональному и социальному положению, а также других лиц (семьи, друзей и т.д.). Практически во всех исследованиях, посвященных этой проблеме, отмечается отрицательная зависимость между выгоранием и социальной поддержкой у представителей практически всех профессий, связанных с оказанием профессиональной помощи людям [8, 28, 33 55, 83, 86].</w:t>
      </w:r>
    </w:p>
    <w:p>
      <w:pPr>
        <w:pStyle w:val="Style15"/>
        <w:rPr/>
      </w:pPr>
      <w:r>
        <w:rPr/>
        <w:t>Наиболее значимой для работников является поддержка от супервизоров и администрации, что отмечается рядом авторов [28, 33, 86]. Более того, некоторые исследователи подчеркивают, что интраперсональные конфликты в группе работников (т.е. по горизонтали) гораздо менее психологически опасны, чем конфликты с людьми, занимающими более высокое профессиональное положение [87]. В некоторых исследованиях отмечается, что социальная поддержка может быть своеобразным буфером между стрессорами и результатами их деятельности и показателями состояния. Работники, получающие эту поддержку, могут лучше сопротивляться стрессовым воздействиям и тем самым быть менее подвержены выгоранию [20].</w:t>
      </w:r>
    </w:p>
    <w:p>
      <w:pPr>
        <w:pStyle w:val="Style15"/>
        <w:rPr/>
      </w:pPr>
      <w:r>
        <w:rPr/>
        <w:t>По вопросам, касающимся других особенностей социально- психологического взаимодействия в коллективе по вертикали, есть несколько исследований, посвященных изучению влияния стиля руководства на тенденцию к выгоранию у подчиненных [53, 55]. Отмечается незначительная корреляция между этими двумя переменными, причем демократический стиль руководства в меньшей степени способствует возникновению выгорания.</w:t>
      </w:r>
    </w:p>
    <w:p>
      <w:pPr>
        <w:pStyle w:val="Style15"/>
        <w:rPr/>
      </w:pPr>
      <w:r>
        <w:rPr/>
        <w:t>Социальная поддержка от коллег и других референтных групп, хотя и в меньшей степени, также является важным фактором в предотвращении выгорания [10, 28].</w:t>
      </w:r>
    </w:p>
    <w:p>
      <w:pPr>
        <w:pStyle w:val="Style15"/>
        <w:rPr/>
      </w:pPr>
      <w:r>
        <w:rPr/>
        <w:t>Влияние социальной поддержки распространяется на все компоненты выгорания, но наиболее тесная связь отмечается с эмоциональными истощением и деперсонализацией. Ряд исследований</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2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казывает, что инструментальная, информационная и эмоциональная поддержки, особенно в условиях ролевого конфликта и большого объема работы, имеют более тесную связь с выгоранием [33].</w:t>
      </w:r>
    </w:p>
    <w:p>
      <w:pPr>
        <w:pStyle w:val="Style15"/>
        <w:rPr/>
      </w:pPr>
      <w:r>
        <w:rPr/>
        <w:t>Анализ взаимодействия между социально-психологическими отношениями работников к объекту их труда и выгоранием проводился в двух направлениях: позиции работников по отношению к своим реципиентам и особенностей поведения самих реципиентов (учеников, больных, клиентов и т.д.).</w:t>
      </w:r>
    </w:p>
    <w:p>
      <w:pPr>
        <w:pStyle w:val="Style15"/>
        <w:rPr/>
      </w:pPr>
      <w:r>
        <w:rPr/>
        <w:t>Практически все работы, связанные с изучением позиции работников по отношению к своим реципиентам показывают наличие взаимосвязи между данной характеристикой и выгоранием, а также то, что тактика отстранения от клиентов в виде самоотчуждения или отсутствия значимости в своей работе у социальных работников и у медицинского персонала дает низкие или средние значения выгорания [44, 56]. Данная зависимость может быть обусловлена спецификой самой деятельности. Так, медицинский персонал, работающий в сообществах и имеющий тесный непосредственный контакт с пациентами и их эмоциональными проблемами, более подвержен влиянию стрессовых факторов, чем медицинский персонал больниц, основными функциями которого являются профессиональные контакты и надзор за больными [54]. Учителя, характеризующиеся наличием опекающей идеологии во взаимоотношениях с учениками, а также не использующие репрессивную и ситуационную тактики, демонстрировали высокий уровень выгорания [68].</w:t>
      </w:r>
    </w:p>
    <w:p>
      <w:pPr>
        <w:pStyle w:val="Style15"/>
        <w:rPr/>
      </w:pPr>
      <w:r>
        <w:rPr/>
        <w:t>Существует ряд работ, в основном в сфере образования, свидетельствующих о том, что атмосфера в коллективе учащихся и их отношение к учителю и учебному процессу могут провоцировать возникновение выгорания у педагогов. В частности, отмечается, что апатия учеников и неблагоприятная атмосфера в классе могут привести к эмоциональному истощению у учителей [10, 23]. Например, показано, что типичные способы активного сопротивления учителю в виде негативного поведения учеников вызывают выгорание у учителей, в то время как пассивная тактика дает отрицательную корреляцию. При этом обнаружены гендерные различия: выгорание у мужчин в большей степени вызывается невнимательностью учеников, а у женщин - их непочтительностью [23].</w:t>
      </w:r>
    </w:p>
    <w:p>
      <w:pPr>
        <w:pStyle w:val="Style15"/>
        <w:rPr/>
      </w:pPr>
      <w:r>
        <w:rPr/>
        <w:t xml:space="preserve">Приведенные исследования подчеркивают важность такого фактора, как </w:t>
      </w:r>
      <w:r>
        <w:rPr>
          <w:rStyle w:val="StrongEmphasis"/>
        </w:rPr>
        <w:t>обратная связь,</w:t>
      </w:r>
      <w:r>
        <w:rPr/>
        <w:t xml:space="preserve"> отсутствие которой соотносится со всеми тремя компонентами выгорания, приводя к повышению уровня эмоционального истощения и деперсонализации, снижая профессиональную самоэффективность [55,75].</w:t>
      </w:r>
    </w:p>
    <w:p>
      <w:pPr>
        <w:pStyle w:val="Style15"/>
        <w:rPr/>
      </w:pPr>
      <w:r>
        <w:rPr/>
        <w:t xml:space="preserve">Важный фактор - </w:t>
      </w:r>
      <w:r>
        <w:rPr>
          <w:rStyle w:val="StrongEmphasis"/>
        </w:rPr>
        <w:t>стимулирование</w:t>
      </w:r>
      <w:r>
        <w:rPr/>
        <w:t xml:space="preserve"> работников; эта проблема рассматривалась в русле категории вознаграждения работников за их труд, -материальном и моральном, в виде одобрения со стороны администрации и благодарности реципиентов. Практически все исследователи отмечают, что недостаточное вознаграждение (денежное и моральное) или его отсутствие способствуют возникновению выгорания [13, 77]. При этом некоторые исследователи отмечают, что для работников в предотвращении выгорания важно не абсолютное количество вознаграждения, а его соотнесение с собственным затраченным трудом и трудом своих коллег, что в данном контексте обозначается как </w:t>
      </w:r>
      <w:r>
        <w:rPr>
          <w:rStyle w:val="StrongEmphasis"/>
        </w:rPr>
        <w:t>справедливость</w:t>
      </w:r>
      <w:r>
        <w:rPr/>
        <w:t xml:space="preserve"> [52, 83]. Есть работы, показывающие, что дополнительное вознаграждение за выполнение определенной работы повышает чувство профессиональной эффективности, в то время как наказание приводит к развитию деперсонализации [13].</w:t>
      </w:r>
    </w:p>
    <w:p>
      <w:pPr>
        <w:pStyle w:val="Style15"/>
        <w:rPr/>
      </w:pPr>
      <w:r>
        <w:rPr/>
        <w:t xml:space="preserve">Наконец, последний из организационных факторов, имеющий тесные взаимоотношения с выгоранием, </w:t>
      </w:r>
      <w:r>
        <w:rPr>
          <w:rStyle w:val="StrongEmphasis"/>
        </w:rPr>
        <w:t>- ролевой конфликт и ролевая двойственность.</w:t>
      </w:r>
      <w:r>
        <w:rPr/>
        <w:t xml:space="preserve"> </w:t>
      </w:r>
    </w:p>
    <w:p>
      <w:pPr>
        <w:pStyle w:val="Style15"/>
        <w:rPr/>
      </w:pPr>
      <w:r>
        <w:rPr/>
        <w:t>Под ролевым конфликтом понимается противоречие между функциями работника, которые он выполняет. Например, работники пенитенциарной системы должны выполнять и педагогические функции (обучения и воспитания) и быть надзирателями [75].</w:t>
      </w:r>
    </w:p>
    <w:p>
      <w:pPr>
        <w:pStyle w:val="Style15"/>
        <w:rPr/>
      </w:pPr>
      <w:r>
        <w:rPr/>
        <w:t>Ролевая амбивалентность предполагает отсутствие значимой информации для эффективного выполнения деятельности. Например, медсестра может быть отстранена от получения важной информации о пациенте со стороны врача, что не позволит ей эффективно реализовывать поставленные цели [75].</w:t>
      </w:r>
    </w:p>
    <w:p>
      <w:pPr>
        <w:pStyle w:val="Style15"/>
        <w:rPr/>
      </w:pPr>
      <w:r>
        <w:rPr/>
        <w:t>Во всех исследованиях, посвященных данному аспекту проблемы, подчеркивается положительная связь между указанными характеристиками и эмоциональным истощением и деперсонализацией, а также отрицательные корреляции с профессиональной эффективностью [10, 13, 31, 77, 88].</w:t>
      </w:r>
    </w:p>
    <w:p>
      <w:pPr>
        <w:pStyle w:val="Style15"/>
        <w:rPr/>
      </w:pPr>
      <w:r>
        <w:rPr/>
        <w:t>Остановимся на достаточно спорной проблеме доминирующего вклада каждой группы факторов в возникновение выгорания. Дискуссия касается двух групп стрессовых факторов, связанных с условиями работы и проблемами клиентов. Эмпирические данные показывают, что рабочие стрессоры заметно влияют на возникновение выгорания. Однако проблема гораздо сложнее и выходит за рамки эмпирических исследований.</w:t>
      </w:r>
    </w:p>
    <w:p>
      <w:pPr>
        <w:pStyle w:val="Style15"/>
        <w:rPr/>
      </w:pPr>
      <w:r>
        <w:rPr/>
        <w:t>Во-первых, факторы рабочей среды присущи большинству профессий не только социальной сферы. Выгорание же является специфическим феноменом, возникающим на фоне эмоционального взаимодействия с реципиентами под влиянием таких факторов, как степень остроты и глубины их проблем, продолжительность и интенсивность контактов с ними.</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2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w:t>
      </w:r>
      <w:r>
        <w:rPr>
          <w:rStyle w:val="StrongEmphasis"/>
        </w:rPr>
        <w:t>2</w:t>
      </w:r>
      <w:r>
        <w:rPr/>
        <w:t xml:space="preserve"> . Средние значения основных характеристик выгорания у представителей различных профессиональных групп (в %)</w:t>
      </w:r>
    </w:p>
    <w:tbl>
      <w:tblPr>
        <w:tblW w:w="12390" w:type="dxa"/>
        <w:jc w:val="left"/>
        <w:tblInd w:w="-104" w:type="dxa"/>
        <w:tblLayout w:type="fixed"/>
        <w:tblCellMar>
          <w:top w:w="45" w:type="dxa"/>
          <w:left w:w="45" w:type="dxa"/>
          <w:bottom w:w="45" w:type="dxa"/>
          <w:right w:w="45" w:type="dxa"/>
        </w:tblCellMar>
      </w:tblPr>
      <w:tblGrid>
        <w:gridCol w:w="4997"/>
        <w:gridCol w:w="2752"/>
        <w:gridCol w:w="2131"/>
        <w:gridCol w:w="2510"/>
      </w:tblGrid>
      <w:tr>
        <w:trPr>
          <w:trHeight w:val="645" w:hRule="atLeast"/>
        </w:trPr>
        <w:tc>
          <w:tcPr>
            <w:tcW w:w="4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омпоненты выгорания Профессиональная группа</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Эмоциональное истощение</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Деперсонализация</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рофессиональная Эффективность</w:t>
            </w:r>
          </w:p>
        </w:tc>
      </w:tr>
      <w:tr>
        <w:trPr>
          <w:trHeight w:val="315" w:hRule="atLeast"/>
        </w:trPr>
        <w:tc>
          <w:tcPr>
            <w:tcW w:w="4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Учителя школ</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1.25</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0</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3.54</w:t>
            </w:r>
          </w:p>
        </w:tc>
      </w:tr>
      <w:tr>
        <w:trPr>
          <w:trHeight w:val="315" w:hRule="atLeast"/>
        </w:trPr>
        <w:tc>
          <w:tcPr>
            <w:tcW w:w="4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Преподаватели вузов</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8.57</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57</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9.17</w:t>
            </w:r>
          </w:p>
        </w:tc>
      </w:tr>
      <w:tr>
        <w:trPr>
          <w:trHeight w:val="315" w:hRule="atLeast"/>
        </w:trPr>
        <w:tc>
          <w:tcPr>
            <w:tcW w:w="4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оциальные работники</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1.35</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46</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2.75</w:t>
            </w:r>
          </w:p>
        </w:tc>
      </w:tr>
      <w:tr>
        <w:trPr>
          <w:trHeight w:val="300" w:hRule="atLeast"/>
        </w:trPr>
        <w:tc>
          <w:tcPr>
            <w:tcW w:w="4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Работники медицины (врачи и медсестры)</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2.19</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12</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6.53</w:t>
            </w:r>
          </w:p>
        </w:tc>
      </w:tr>
      <w:tr>
        <w:trPr>
          <w:trHeight w:val="750" w:hRule="atLeast"/>
        </w:trPr>
        <w:tc>
          <w:tcPr>
            <w:tcW w:w="4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Работники службы психического здоровья (психологи, психиатры, психотерапевты, обслуживающий персонал)</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6.89</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72</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0.87</w:t>
            </w:r>
          </w:p>
        </w:tc>
      </w:tr>
      <w:tr>
        <w:trPr>
          <w:trHeight w:val="795" w:hRule="atLeast"/>
        </w:trPr>
        <w:tc>
          <w:tcPr>
            <w:tcW w:w="4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Другие профессии: (юрисконсульты, адвокаты, офицеры полиции, офицеры службы надзора, священники, библиотекари, работники агентств)</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1.42</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11</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6.43</w:t>
            </w:r>
          </w:p>
        </w:tc>
      </w:tr>
    </w:tbl>
    <w:p>
      <w:pPr>
        <w:pStyle w:val="Style15"/>
        <w:rPr/>
      </w:pPr>
      <w:r>
        <w:rPr/>
        <w:t>Во-вторых, в реальной деятельности наблюдается совокупное влияние обеих групп факторов. Например, кратковременный контакт с несколькими пациентами может быть менее стрессогенным, чем глубокий и продолжительный контакт с одним. Кроме того, воздействие факторов не бывает рядоположным, а факторы более высокого порядка, такие как социальные нормы, традиции могут оказывать влияние через организационные факторы, что нашло свое отражение в "модели реципроктности", предложенной W.B. Schaufeli и D. van Dieredonck [74].</w:t>
      </w:r>
    </w:p>
    <w:p>
      <w:pPr>
        <w:pStyle w:val="Style15"/>
        <w:rPr/>
      </w:pPr>
      <w:r>
        <w:rPr/>
        <w:t>Для решения данной проблемы необходимо ее осмысление с несколько иных теоретических позиций.</w:t>
      </w:r>
    </w:p>
    <w:p>
      <w:pPr>
        <w:pStyle w:val="Style15"/>
        <w:rPr/>
      </w:pPr>
      <w:r>
        <w:rPr/>
        <w:t>Другая сфера эмпирических исследований, относящихся к выгоранию, - выявление его последствий. Традиционно в качестве конечных результатов синдрома выгорания рассматриваются: эффективность деятельности, удовлетворенность трудом, идентификация себя с организацией, отношение к труду, увольнение с работы, состояние здоровья.</w:t>
      </w:r>
    </w:p>
    <w:p>
      <w:pPr>
        <w:pStyle w:val="Style15"/>
        <w:rPr/>
      </w:pPr>
      <w:r>
        <w:rPr/>
        <w:t xml:space="preserve">Наиболее тесные корреляции обнаружены между выгоранием и </w:t>
      </w:r>
      <w:r>
        <w:rPr>
          <w:rStyle w:val="StrongEmphasis"/>
        </w:rPr>
        <w:t>удовлетворенностью трудом.</w:t>
      </w:r>
      <w:r>
        <w:rPr/>
        <w:t xml:space="preserve"> Данный параметр имеет положительные корреляции со всеми тремя компонентами выгорания: эмоциональным истощением, деперсонализацией и редукцией профессиональных достижений [9, 16, 36].</w:t>
      </w:r>
    </w:p>
    <w:p>
      <w:pPr>
        <w:pStyle w:val="Style15"/>
        <w:rPr/>
      </w:pPr>
      <w:r>
        <w:rPr/>
        <w:t xml:space="preserve">Аналогичные данные получены для показателя </w:t>
      </w:r>
      <w:r>
        <w:rPr>
          <w:rStyle w:val="StrongEmphasis"/>
        </w:rPr>
        <w:t>идентификации себя с организацией (organizational commitment),</w:t>
      </w:r>
      <w:r>
        <w:rPr/>
        <w:t xml:space="preserve"> под которой понимается принятие работником целей и ценностей данной организации, осуществление деятельности по реализации этих целей, отстаивание ее интересов и желание сохранить себя ее членом [68].</w:t>
      </w:r>
    </w:p>
    <w:p>
      <w:pPr>
        <w:pStyle w:val="Style15"/>
        <w:rPr/>
      </w:pPr>
      <w:r>
        <w:rPr/>
        <w:t xml:space="preserve">Не было выявлено значимых связей между </w:t>
      </w:r>
      <w:r>
        <w:rPr>
          <w:rStyle w:val="StrongEmphasis"/>
        </w:rPr>
        <w:t>продуктивностью деятельности</w:t>
      </w:r>
      <w:r>
        <w:rPr/>
        <w:t xml:space="preserve"> и выгоранием. Это связано, по-видимому, с тем, что достаточно трудно найти количественные объективные показатели эффективности деятельности в профессиях социального обслуживания. Использование субъективных показателей, таких, как экспертные оценки со стороны вышестоящих лиц и пациентов, дает заметно слабые корреляции [44].</w:t>
      </w:r>
    </w:p>
    <w:p>
      <w:pPr>
        <w:pStyle w:val="Style15"/>
        <w:rPr/>
      </w:pPr>
      <w:r>
        <w:rPr/>
        <w:t xml:space="preserve">Противоречивая ситуация наблюдется при оценке связи между </w:t>
      </w:r>
      <w:r>
        <w:rPr>
          <w:rStyle w:val="StrongEmphasis"/>
        </w:rPr>
        <w:t>текучестью кадров</w:t>
      </w:r>
      <w:r>
        <w:rPr/>
        <w:t xml:space="preserve"> и выгоранием. В ряде исследований подтверждается наличие положительной связи между компонентами выгорания и текучестью [36, 76], но с другой стороны, есть исследования демонстрирующие обратный эффект [12,46]. Причина этого - наличие противоречия между стремлением сменить работу и реальным осуществлением принятого решения. Так, в небольшом лонгитюдинальном исследовании С. Chemiss показано, что профессионалы, в большей степени "выгоревшие" в начале своей карьеры, были менее заинтересованы в ее смене и стали более гибкими в стратегии по отношению к своей работе, чем их коллеги с меньшей степенью выгорания [12].</w:t>
      </w:r>
    </w:p>
    <w:p>
      <w:pPr>
        <w:pStyle w:val="Style15"/>
        <w:rPr/>
      </w:pPr>
      <w:r>
        <w:rPr/>
        <w:t>Более ясная картина представляется при рассмотрении влияния выгорания на отрицательные аспекты профессионального поведения, а именно нарушение трудовой дисциплины и состояние здоровья.</w:t>
      </w:r>
    </w:p>
    <w:p>
      <w:pPr>
        <w:pStyle w:val="Style15"/>
        <w:rPr/>
      </w:pPr>
      <w:r>
        <w:rPr>
          <w:rStyle w:val="StrongEmphasis"/>
        </w:rPr>
        <w:t>Показателем нарушения трудовой дисциплины</w:t>
      </w:r>
      <w:r>
        <w:rPr/>
        <w:t xml:space="preserve"> в данной группе исследований является невыход на работу. Хотя разные авторы и вкладывают разный смысл в это понятие (частота прогулов, общее их количество, включение невыходов на работу по причине болезни), однако независимо от этого обнаружена положительная зависимость между данным показателем и уровнем эмоционального истощения и деперсонализации, и отрицательная - с уровнем профессиональной эффективности [30].</w:t>
      </w:r>
    </w:p>
    <w:p>
      <w:pPr>
        <w:pStyle w:val="Style15"/>
        <w:rPr/>
      </w:pPr>
      <w:r>
        <w:rPr/>
        <w:t xml:space="preserve">Аналогичные данные получены и в отношении связи выгорания и </w:t>
      </w:r>
      <w:r>
        <w:rPr>
          <w:rStyle w:val="StrongEmphasis"/>
        </w:rPr>
        <w:t>состояния здоровья и самочувствия</w:t>
      </w:r>
      <w:r>
        <w:rPr/>
        <w:t xml:space="preserve"> [9, 35].</w:t>
      </w:r>
    </w:p>
    <w:p>
      <w:pPr>
        <w:pStyle w:val="Style15"/>
        <w:rPr/>
      </w:pPr>
      <w:r>
        <w:rPr/>
        <w:t>Переход с уровня анализа отдельных факторов, влияющих на выгорание, к более обобщенному уровню предполагает анализ различий в степени выгорания у представителей различных профессий и работников разных видов деятельности внутри одной профессии. Данные относительно уровня выгорания у представителей различных профессий приведены в табл. 2 [50].</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2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з приведенной таблицы видно, что к наиболее склонным к выгоранию относятся представители педагогической сферы, социальные работники и медики, что подтверждается и рядом исследований [15, 78].</w:t>
      </w:r>
    </w:p>
    <w:p>
      <w:pPr>
        <w:pStyle w:val="Style15"/>
        <w:rPr/>
      </w:pPr>
      <w:r>
        <w:rPr/>
        <w:t>Внутрипрофессиональные различия в выгорании также представляются интересными. Установлено, что уровень обучения и специфика преподаваемой дисциплины дают разную степень выгорания. Например, учителя начальных классов имеют более высокий уровень выгорания, чем их коллеги из более старших классов [59], учителя музыки оказываются более склонными к выгоранию, чем преподаватели математики [34], а уровень выгорания у учителей физического воспитания ниже, чем у учителей-предметников [21].</w:t>
      </w:r>
    </w:p>
    <w:p>
      <w:pPr>
        <w:pStyle w:val="Style15"/>
        <w:rPr/>
      </w:pPr>
      <w:r>
        <w:rPr/>
        <w:t>Аналогичная картина наблюдается и в медицине, и сфере психического здоровья. Врачи и медсестры испытывают более сильное выгорание по сравнению с обслуживающим персоналом больниц, причем выше уровень наблюдается у медицинского персонала онкологических отделений [17]. Сравнительный анализ персонала, работающего за пределами больниц (например, врачи занимающиеся частной практикой) с психически больными людьми и в больницах, показывает, что первая группа работников наиболее подвержена выгоранию [64].</w:t>
      </w:r>
    </w:p>
    <w:p>
      <w:pPr>
        <w:pStyle w:val="Style15"/>
        <w:rPr/>
      </w:pPr>
      <w:r>
        <w:rPr/>
        <w:t>В социальной сфере наиболее подвержены выгоранию работники общественных агентств по сравнению с их коллегами, имеющими частную практику [39].</w:t>
      </w:r>
    </w:p>
    <w:p>
      <w:pPr>
        <w:pStyle w:val="Style15"/>
        <w:rPr/>
      </w:pPr>
      <w:r>
        <w:rPr/>
        <w:t>Профессиональные различия наблюдаются и в среде служителей церкви. Сравнительный анализ склонности к выгоранию среди трех групп -приходских священников, монахов и священников, имеющих духовный сан, - показал, что наиболее подвержены влиянию исследуемого феномена представители первой группы [86].</w:t>
      </w:r>
    </w:p>
    <w:p>
      <w:pPr>
        <w:pStyle w:val="Style15"/>
        <w:rPr/>
      </w:pPr>
      <w:r>
        <w:rPr/>
        <w:t>Анализ сравнения выгорания у представителей разных профессиональных групп показывает, что выгорание обусловливается не отдельным фактором профессии, а целым ее комплексом. Поэтому можно предположить, что те спорные вопросы и проблемы, которые возникают при анализе влияния отдельных независимых факторов, могут быть отражением совокупного влияния профессии, ее социального статуса, престижа в обществе и других характеристик.</w:t>
      </w:r>
    </w:p>
    <w:p>
      <w:pPr>
        <w:pStyle w:val="Style15"/>
        <w:rPr/>
      </w:pPr>
      <w:r>
        <w:rPr/>
        <w:t>Одна из важных проблем при рассмотрении выгорания и его структуры - проблема динамики этого процесса: является ли он постоянным или может развиваться? Ответом на этот вопрос была серия лонгитюдинальных исследований [9, 43, 67, 69]. Полученные неоднозначные данные показывают, что выгорание относительно стабильно во времени. Коэффициенты корреляции между замерами в разные периоды времени значимы для всех трех его компонентов независимо от продолжительности интервала. Однако данный факт вовсе не означает, что оно изменяется. Флуктуации выгорания зависят от влияния личностных и организационных факторов.</w:t>
      </w:r>
    </w:p>
    <w:p>
      <w:pPr>
        <w:pStyle w:val="Style15"/>
        <w:rPr/>
      </w:pPr>
      <w:r>
        <w:rPr/>
        <w:t>СОВРЕМЕННЫЕ НАПРАВЛЕНИЯ ИССЛЕДОВАНИЙ ВЫГОРАНИЯ В ЗАРУБЕЖНОЙ ПСИХОЛОГИИ</w:t>
      </w:r>
    </w:p>
    <w:p>
      <w:pPr>
        <w:pStyle w:val="Style15"/>
        <w:rPr/>
      </w:pPr>
      <w:r>
        <w:rPr/>
        <w:t>I. Многочисленные исследования факторов, влияющих на выгорание, не дали ответа на вопрос о том, что же является главным в возникновении этого явления. Какова основная его причина -личностные черты или характеристики деятельности, особенности взаимодействия с клиентами или факторы рабочей среды? Все это - отражение общего методологического вопроса о взаимодействии личности и профессии. Решение данных проблем особо важно прежде всего для разработки мер по предупреждению выгорания. Определенной попыткой ответа на этот вопрос стало появление нескольких новых подходов к понятию выгорания, среди которых следует остановиться на подходе С. Maslach и М. Leiter [51]. Он основан на идее рассмотрения взаимодействия личностных и ситуационных факторов в возникновении выгорания. В ряде работ ставилась проблема взаимодействия разных групп факторов, вызывающих выгорание. Так, J. Carooll и W. White высказывали мысль об интегральном подходе к исследованию выгорания, которое рассматривается как экологическая дисфункция, вызванная интегральным взаимодействием личностных факторов и факторов окружающей среды [11].</w:t>
      </w:r>
    </w:p>
    <w:p>
      <w:pPr>
        <w:pStyle w:val="Style15"/>
        <w:rPr/>
      </w:pPr>
      <w:r>
        <w:rPr/>
        <w:t>Основная идея подхода, предложенного С. Maslach и М. Leiter, заключается в том, что выгорание - результат несоответствия между личностью и работой. Увеличение этого несоответствия повышает вероятность возникновения выгорания. Авторы выходят за рамки интерперсонального подхода и рассматривают выгорание как проявление эрозии человеческой души в целом, независимо от типа профессиональной деятельности. Ими предлагается шесть сфер такого несоответствия:</w:t>
      </w:r>
    </w:p>
    <w:p>
      <w:pPr>
        <w:pStyle w:val="Style15"/>
        <w:rPr/>
      </w:pPr>
      <w:r>
        <w:rPr/>
        <w:t>1. Несоответствие между требованиями, предъявляемыми к работнику, и его ресурсами. Основным является предъявление повышенных требований к личности и ее возможностям. Выгорание может привести к ухудшению качества работы и разрыву взаимоотношений с коллегами.</w:t>
      </w:r>
    </w:p>
    <w:p>
      <w:pPr>
        <w:pStyle w:val="Style15"/>
        <w:rPr/>
      </w:pPr>
      <w:r>
        <w:rPr/>
        <w:t>2. Несоответствие между стремлением работников иметь большую степень самостоятельности в своей работе, определять способы достижения тех результатов, за которые они несут ответственность, и жесткой и нерациональной политикой</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2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дминистрации в организации рабочей активности и контролем за ней. Результат этой активности - возникновение чувства бесполезности своей деятельности и отсутствие ответственности за нее.</w:t>
      </w:r>
    </w:p>
    <w:p>
      <w:pPr>
        <w:pStyle w:val="Style15"/>
        <w:rPr/>
      </w:pPr>
      <w:r>
        <w:rPr/>
        <w:t>3. Несоответствие работы и личности ввиду отсутствия вознаграждения, что переживается работником как непризнание его труда.</w:t>
      </w:r>
    </w:p>
    <w:p>
      <w:pPr>
        <w:pStyle w:val="Style15"/>
        <w:rPr/>
      </w:pPr>
      <w:r>
        <w:rPr/>
        <w:t>4. Несоответствие личности и работы ввиду потери чувства положительного взаимодействия с другими людьми в рабочей среде. Люди процветают в сообществе и лучше функционируют, когда они получают одобрение, утешение, поддержку, радость, хорошее настроение от тех людей, которых они любят и уважают. К сожалению, в некоторых видах деятельности работники изолированы друг от друга или имеют формальные социальные контакты. Однако наиболее деструктивным элементом в обществе являются постоянные и нерешаемые конфликты между людьми. Они продуцируют постоянное чувство фрустрации и враждебности и уменьшают вероятность социальной поддержки.</w:t>
      </w:r>
    </w:p>
    <w:p>
      <w:pPr>
        <w:pStyle w:val="Style15"/>
        <w:rPr/>
      </w:pPr>
      <w:r>
        <w:rPr/>
        <w:t>5. Несоответствие между личностью и работой может возникнуть при отсутствии представления о справедливости на работе. Справедливость обеспечивает признание и закрепление самоценности работника.</w:t>
      </w:r>
    </w:p>
    <w:p>
      <w:pPr>
        <w:pStyle w:val="Style15"/>
        <w:rPr/>
      </w:pPr>
      <w:r>
        <w:rPr/>
        <w:t>6. Несоответствие между этическими принципами и принципами личности и требованиями работы. Например, человека обязывают вводить кого-то в заблуждение, говорить что-то, не соответствующее действительности и т.п. [51].</w:t>
      </w:r>
    </w:p>
    <w:p>
      <w:pPr>
        <w:pStyle w:val="Style15"/>
        <w:rPr/>
      </w:pPr>
      <w:r>
        <w:rPr/>
        <w:t>Данный подход представляется перспективным, поскольку позволяет найти совокупное влияние различных факторов в каждом конкретном случае выгорания, обеспечить адекватные превентивные меры и перейти от рассмотрения выгорания к его устранению.</w:t>
      </w:r>
    </w:p>
    <w:p>
      <w:pPr>
        <w:pStyle w:val="Style15"/>
        <w:rPr/>
      </w:pPr>
      <w:r>
        <w:rPr/>
        <w:t>II. Исследование феномена психического выгорания не могло не привести к мысли о существовании его антипода, характеризующегося направленностью на работу, энтузиазмом, положительным отношением к своему труду. С. Maslach было предложено понятие "вовлеченность" (engagement), которое характеризуется прямо противоположными выгоранию составляющими: энергичностью, включенностью в работу, самоэффективностью [51]. Таким образом, речь идет уже об исследовании континуума "вовлеченность-выгорание", что дает хорошие перспективы для выявления динамики профессионального развития личности.</w:t>
      </w:r>
    </w:p>
    <w:p>
      <w:pPr>
        <w:pStyle w:val="Style15"/>
        <w:rPr/>
      </w:pPr>
      <w:r>
        <w:rPr/>
        <w:t>III. Важным в изучении феномена выгорания является расширение сферы экспериментальных исследований. Здесь просматриваются две тенденции.</w:t>
      </w:r>
    </w:p>
    <w:p>
      <w:pPr>
        <w:pStyle w:val="Style15"/>
        <w:rPr/>
      </w:pPr>
      <w:r>
        <w:rPr/>
        <w:t>Первая - развитие кросс-культурных исследований выгорания. Имеющиеся работы показывают, что существуют различия в уровнях выгорания у представителей разных культур [21, 66, 73]. Развитие данного направления позволит, более того, ответить на вопрос о действительном переживании выгорания и когерентности его структуры.</w:t>
      </w:r>
    </w:p>
    <w:p>
      <w:pPr>
        <w:pStyle w:val="Style15"/>
        <w:rPr/>
      </w:pPr>
      <w:r>
        <w:rPr/>
        <w:t>Вторая - подтверждение характера этого феномена при изучении выгорания у представителей "несоциальной" сферы. Немногочисленные работы в этой области делают ее также перспективной [88].</w:t>
      </w:r>
    </w:p>
    <w:p>
      <w:pPr>
        <w:pStyle w:val="Style15"/>
        <w:rPr/>
      </w:pPr>
      <w:r>
        <w:rPr/>
        <w:t>ЗАКЛЮЧЕНИЕ</w:t>
      </w:r>
    </w:p>
    <w:p>
      <w:pPr>
        <w:pStyle w:val="Style15"/>
        <w:rPr/>
      </w:pPr>
      <w:r>
        <w:rPr/>
        <w:t>Обзор исследований по проблеме психического выгорания в зарубежной психологии показывает достаточно глубокую проработку этой проблемы на разных уровнях. Естественно, что в рамках одной статьи трудно охватить всю широту вопросов, связанных с этим явлением. Так, чрезвычайно актуально направление, в рамках которого ведется разработка методик предотвращения выгорания. Подробный анализ подходов к предотвращению выгорания представлен в работе [52].</w:t>
      </w:r>
    </w:p>
    <w:p>
      <w:pPr>
        <w:pStyle w:val="Style15"/>
        <w:rPr/>
      </w:pPr>
      <w:r>
        <w:rPr/>
        <w:t>Накопленный за рубежом опыт послужит хорошей базой для систематической разработки данной проблемы в нашей стране. Основными задачами, на наш взгляд, должны быть следующие:</w:t>
      </w:r>
    </w:p>
    <w:p>
      <w:pPr>
        <w:pStyle w:val="Style15"/>
        <w:rPr/>
      </w:pPr>
      <w:r>
        <w:rPr/>
        <w:t>1. Определение места феномена выгорания в структуре других понятий, связанных с профессиональным развитием личности. Прежде всего требуется отдифференцирование этого понятия от существующего у нас термина "профессиональная деформация".</w:t>
      </w:r>
    </w:p>
    <w:p>
      <w:pPr>
        <w:pStyle w:val="Style15"/>
        <w:rPr/>
      </w:pPr>
      <w:r>
        <w:rPr/>
        <w:t>Некоторые авторы считают, что выгорание является одним из проявлений профессиональной деформации личности [1]. Иные соглашаются, что эта хотя и сходные феномены, но имеющие разную природу [2, 7]. Причем, под профессиональной деформацией прежде всего понимаются некоторые сформированные в профессии аспекты личности, имеющие негативный оттенок и проявляющиеся большей частью в непрофессионально жизни. Выгорание же - это чисто профессиональный феномен. Данная точка зрения представляется довольно логичной и обоснованной. Однако имеется ряд спорных моментов. Во-первых, профессиональная деформация, как справедливо замечает Н.В. Гришина, не всегда может носить отрицательный характер [2], поэтому требует уточнения и само понятие деформации. Во-вторых, логично предположить, что то негативное влияние, которое оказывает выгорание на деятельность и самочувствие людей, не может не проявиться и в других, непрофессиональных сферах жизни. Ряд исследований подтверждает</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2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личие такой связи [43,79]. В-третьих, деформация личностных особенностей, по-нашему мнению, должна проявляться на более поздних этапах профессиональной карьеры [3], в то время как выгорание может возникнуть и в начале профессионального пути как результат несоответствия между требованиями профессии и притязаниями личности [12].</w:t>
      </w:r>
    </w:p>
    <w:p>
      <w:pPr>
        <w:pStyle w:val="Style15"/>
        <w:rPr/>
      </w:pPr>
      <w:r>
        <w:rPr/>
        <w:t>2. Адаптация существующих и возможная разработка новых методик для диагностики стресса и их апробация на отечественной выборке.</w:t>
      </w:r>
    </w:p>
    <w:p>
      <w:pPr>
        <w:pStyle w:val="Style15"/>
        <w:rPr/>
      </w:pPr>
      <w:r>
        <w:rPr/>
        <w:t>3. Сравнительные исследования выгорания в разных группах профессий и выявление специфики возникновения этого феномена в нашей культуре.</w:t>
      </w:r>
    </w:p>
    <w:p>
      <w:pPr>
        <w:pStyle w:val="Style15"/>
        <w:rPr/>
      </w:pPr>
      <w:r>
        <w:rPr/>
        <w:t>СПИСОК ЛИТЕРАТУРЫ</w:t>
      </w:r>
    </w:p>
    <w:p>
      <w:pPr>
        <w:pStyle w:val="Style15"/>
        <w:rPr/>
      </w:pPr>
      <w:r>
        <w:rPr/>
        <w:t xml:space="preserve">1. </w:t>
      </w:r>
      <w:r>
        <w:rPr>
          <w:rStyle w:val="Emphasis"/>
        </w:rPr>
        <w:t>Бойко В.В.</w:t>
      </w:r>
      <w:r>
        <w:rPr/>
        <w:t xml:space="preserve"> Энергия эмоций в общении: взгляд на себя и на других. М.: Информац. Издт. дом Филин, 196.</w:t>
      </w:r>
    </w:p>
    <w:p>
      <w:pPr>
        <w:pStyle w:val="Style15"/>
        <w:rPr/>
      </w:pPr>
      <w:r>
        <w:rPr/>
        <w:t xml:space="preserve">2. </w:t>
      </w:r>
      <w:r>
        <w:rPr>
          <w:rStyle w:val="Emphasis"/>
        </w:rPr>
        <w:t>Гришина Н.В.</w:t>
      </w:r>
      <w:r>
        <w:rPr/>
        <w:t xml:space="preserve"> Помогающие отношения: Профессиональные и экзистенциональные проблемы // Психологические проблемы самореализации личности. СПб.: Изд-во СПб. ун-та, 1997. С. 143-156.</w:t>
      </w:r>
    </w:p>
    <w:p>
      <w:pPr>
        <w:pStyle w:val="Style15"/>
        <w:rPr/>
      </w:pPr>
      <w:r>
        <w:rPr/>
        <w:t xml:space="preserve">3. </w:t>
      </w:r>
      <w:r>
        <w:rPr>
          <w:rStyle w:val="Emphasis"/>
        </w:rPr>
        <w:t>Орел В.Е.</w:t>
      </w:r>
      <w:r>
        <w:rPr/>
        <w:t xml:space="preserve"> Исследование обвинительной установки как феномена профессиональной деформации // Психология и практика: Ежегодник Российского психологического общества. Ярославль, 1998. Т. 4. Вып. 1.</w:t>
      </w:r>
    </w:p>
    <w:p>
      <w:pPr>
        <w:pStyle w:val="Style15"/>
        <w:rPr/>
      </w:pPr>
      <w:r>
        <w:rPr/>
        <w:t xml:space="preserve">4. </w:t>
      </w:r>
      <w:r>
        <w:rPr>
          <w:rStyle w:val="Emphasis"/>
        </w:rPr>
        <w:t>Орел В.Е., Шемет И.С.</w:t>
      </w:r>
      <w:r>
        <w:rPr/>
        <w:t xml:space="preserve"> Исследование влияния содержания деятельности на удовлетворенность трудом // Психологические проблемы рационализации трудовой деятельности. Ярославль, 1987. С.109-116.</w:t>
      </w:r>
    </w:p>
    <w:p>
      <w:pPr>
        <w:pStyle w:val="Style15"/>
        <w:rPr/>
      </w:pPr>
      <w:r>
        <w:rPr/>
        <w:t xml:space="preserve">5. </w:t>
      </w:r>
      <w:r>
        <w:rPr>
          <w:rStyle w:val="Emphasis"/>
        </w:rPr>
        <w:t>Орел В.Е., Рукавишников А.А., Сенин И.Г.</w:t>
      </w:r>
      <w:r>
        <w:rPr/>
        <w:t xml:space="preserve"> Разработка русскоязычной версии личностного теста NEO PI-R. Депон. в ИНИОН N 52220 9.10.97.</w:t>
      </w:r>
    </w:p>
    <w:p>
      <w:pPr>
        <w:pStyle w:val="Style15"/>
        <w:rPr/>
      </w:pPr>
      <w:r>
        <w:rPr/>
        <w:t xml:space="preserve">6. </w:t>
      </w:r>
      <w:r>
        <w:rPr>
          <w:rStyle w:val="Emphasis"/>
        </w:rPr>
        <w:t>Орел В.Е.</w:t>
      </w:r>
      <w:r>
        <w:rPr/>
        <w:t xml:space="preserve"> Исследование феномена психического выгорания в отечественной и зарубежной психологии // Проблемы общей и организационной психологии. Ярославль, 1999. С. 76-97.</w:t>
      </w:r>
    </w:p>
    <w:p>
      <w:pPr>
        <w:pStyle w:val="Style15"/>
        <w:rPr/>
      </w:pPr>
      <w:r>
        <w:rPr/>
        <w:t xml:space="preserve">7. </w:t>
      </w:r>
      <w:r>
        <w:rPr>
          <w:rStyle w:val="Emphasis"/>
        </w:rPr>
        <w:t>Форманюк Т.В.</w:t>
      </w:r>
      <w:r>
        <w:rPr/>
        <w:t xml:space="preserve"> Синдром "эмоционального сгорания" учителя // Вопросы психологии. </w:t>
      </w:r>
      <w:r>
        <w:rPr>
          <w:lang w:val="en-US"/>
        </w:rPr>
        <w:t xml:space="preserve">1994. N 6. </w:t>
      </w:r>
      <w:r>
        <w:rPr/>
        <w:t>С</w:t>
      </w:r>
      <w:r>
        <w:rPr>
          <w:lang w:val="en-US"/>
        </w:rPr>
        <w:t>. 54-67.</w:t>
      </w:r>
    </w:p>
    <w:p>
      <w:pPr>
        <w:pStyle w:val="Style15"/>
        <w:rPr/>
      </w:pPr>
      <w:r>
        <w:rPr>
          <w:lang w:val="en-US"/>
        </w:rPr>
        <w:t xml:space="preserve">8. </w:t>
      </w:r>
      <w:r>
        <w:rPr>
          <w:rStyle w:val="Emphasis"/>
          <w:lang w:val="en-US"/>
        </w:rPr>
        <w:t xml:space="preserve">Bennet L., Kelaher </w:t>
      </w:r>
      <w:r>
        <w:rPr>
          <w:rStyle w:val="Emphasis"/>
        </w:rPr>
        <w:t>М</w:t>
      </w:r>
      <w:r>
        <w:rPr>
          <w:rStyle w:val="Emphasis"/>
          <w:lang w:val="en-US"/>
        </w:rPr>
        <w:t>., Ross M.W.</w:t>
      </w:r>
      <w:r>
        <w:rPr>
          <w:lang w:val="en-US"/>
        </w:rPr>
        <w:t xml:space="preserve"> Quality of life in health care profeccionals: Burnout and its associated factors in HIV/AIDS related care // Psychology and Health. 1994. V. 9 (4). P. 273-283.</w:t>
      </w:r>
    </w:p>
    <w:p>
      <w:pPr>
        <w:pStyle w:val="Style15"/>
        <w:rPr/>
      </w:pPr>
      <w:r>
        <w:rPr>
          <w:lang w:val="en-US"/>
        </w:rPr>
        <w:t xml:space="preserve">9. </w:t>
      </w:r>
      <w:r>
        <w:rPr>
          <w:rStyle w:val="Emphasis"/>
          <w:lang w:val="en-US"/>
        </w:rPr>
        <w:t xml:space="preserve">Burke R.J., Greengalass </w:t>
      </w:r>
      <w:r>
        <w:rPr>
          <w:rStyle w:val="Emphasis"/>
        </w:rPr>
        <w:t>Е</w:t>
      </w:r>
      <w:r>
        <w:rPr>
          <w:rStyle w:val="Emphasis"/>
          <w:lang w:val="en-US"/>
        </w:rPr>
        <w:t>.</w:t>
      </w:r>
      <w:r>
        <w:rPr>
          <w:lang w:val="en-US"/>
        </w:rPr>
        <w:t xml:space="preserve"> A longitudinal stydy of psychological burnout in teachers // Human Relations. 1995. V. 48 (2). P. 187-202.</w:t>
      </w:r>
    </w:p>
    <w:p>
      <w:pPr>
        <w:pStyle w:val="Style15"/>
        <w:rPr/>
      </w:pPr>
      <w:r>
        <w:rPr>
          <w:lang w:val="en-US"/>
        </w:rPr>
        <w:t xml:space="preserve">10. </w:t>
      </w:r>
      <w:r>
        <w:rPr>
          <w:rStyle w:val="Emphasis"/>
          <w:lang w:val="en-US"/>
        </w:rPr>
        <w:t xml:space="preserve">Byrne </w:t>
      </w:r>
      <w:r>
        <w:rPr>
          <w:rStyle w:val="Emphasis"/>
        </w:rPr>
        <w:t>В</w:t>
      </w:r>
      <w:r>
        <w:rPr>
          <w:rStyle w:val="Emphasis"/>
          <w:lang w:val="en-US"/>
        </w:rPr>
        <w:t>.</w:t>
      </w:r>
      <w:r>
        <w:rPr>
          <w:rStyle w:val="Emphasis"/>
        </w:rPr>
        <w:t>М</w:t>
      </w:r>
      <w:r>
        <w:rPr>
          <w:rStyle w:val="Emphasis"/>
          <w:lang w:val="en-US"/>
        </w:rPr>
        <w:t>.</w:t>
      </w:r>
      <w:r>
        <w:rPr>
          <w:lang w:val="en-US"/>
        </w:rPr>
        <w:t xml:space="preserve"> Burnout: testing for the validity, replication, and invariance of causal structure across elementary, intermediate, and secondary teachers // Americal Educational Research J. 1994. V. 31 (3). P. 645-673.</w:t>
      </w:r>
    </w:p>
    <w:p>
      <w:pPr>
        <w:pStyle w:val="Style15"/>
        <w:rPr/>
      </w:pPr>
      <w:r>
        <w:rPr>
          <w:lang w:val="en-US"/>
        </w:rPr>
        <w:t xml:space="preserve">11. </w:t>
      </w:r>
      <w:r>
        <w:rPr>
          <w:rStyle w:val="Emphasis"/>
          <w:lang w:val="en-US"/>
        </w:rPr>
        <w:t>Carroll J.F.X., White W.L.</w:t>
      </w:r>
      <w:r>
        <w:rPr>
          <w:lang w:val="en-US"/>
        </w:rPr>
        <w:t xml:space="preserve"> Theory building: Integrating individual and enviromental factors within and ecological framework // Job stress and burnout: Research, theory and intervention perspectives/Ed. W.S. Pain. Beverly Hills, London, New Dehli, 1982. P. 41-60.</w:t>
      </w:r>
    </w:p>
    <w:p>
      <w:pPr>
        <w:pStyle w:val="Style15"/>
        <w:rPr/>
      </w:pPr>
      <w:r>
        <w:rPr>
          <w:lang w:val="en-US"/>
        </w:rPr>
        <w:t xml:space="preserve">12. </w:t>
      </w:r>
      <w:r>
        <w:rPr>
          <w:rStyle w:val="Emphasis"/>
          <w:lang w:val="en-US"/>
        </w:rPr>
        <w:t xml:space="preserve">Cherniss </w:t>
      </w:r>
      <w:r>
        <w:rPr>
          <w:rStyle w:val="Emphasis"/>
        </w:rPr>
        <w:t>С</w:t>
      </w:r>
      <w:r>
        <w:rPr>
          <w:rStyle w:val="Emphasis"/>
          <w:lang w:val="en-US"/>
        </w:rPr>
        <w:t>.</w:t>
      </w:r>
      <w:r>
        <w:rPr>
          <w:lang w:val="en-US"/>
        </w:rPr>
        <w:t xml:space="preserve"> Long-term consequences of burnout: An exploratory study // J. of Organizational Behavior. 1992. V. 13(1). P. 1-11.</w:t>
      </w:r>
    </w:p>
    <w:p>
      <w:pPr>
        <w:pStyle w:val="Style15"/>
        <w:rPr/>
      </w:pPr>
      <w:r>
        <w:rPr>
          <w:lang w:val="en-US"/>
        </w:rPr>
        <w:t xml:space="preserve">13. </w:t>
      </w:r>
      <w:r>
        <w:rPr>
          <w:rStyle w:val="Emphasis"/>
          <w:lang w:val="en-US"/>
        </w:rPr>
        <w:t xml:space="preserve">Cordes S.L., Dougherty T.W., Blum </w:t>
      </w:r>
      <w:r>
        <w:rPr>
          <w:rStyle w:val="Emphasis"/>
        </w:rPr>
        <w:t>М</w:t>
      </w:r>
      <w:r>
        <w:rPr>
          <w:rStyle w:val="Emphasis"/>
          <w:lang w:val="en-US"/>
        </w:rPr>
        <w:t>.</w:t>
      </w:r>
      <w:r>
        <w:rPr>
          <w:lang w:val="en-US"/>
        </w:rPr>
        <w:t xml:space="preserve"> Patterns of bum-out among managers and profeccionals: A comparison of models //J. of Organizational Behavior. 1997. V. 18 (6). P.685-701.</w:t>
      </w:r>
    </w:p>
    <w:p>
      <w:pPr>
        <w:pStyle w:val="Style15"/>
        <w:rPr/>
      </w:pPr>
      <w:r>
        <w:rPr>
          <w:lang w:val="en-US"/>
        </w:rPr>
        <w:t xml:space="preserve">14. </w:t>
      </w:r>
      <w:r>
        <w:rPr>
          <w:rStyle w:val="Emphasis"/>
          <w:lang w:val="en-US"/>
        </w:rPr>
        <w:t xml:space="preserve">Costa </w:t>
      </w:r>
      <w:r>
        <w:rPr>
          <w:rStyle w:val="Emphasis"/>
        </w:rPr>
        <w:t>Р</w:t>
      </w:r>
      <w:r>
        <w:rPr>
          <w:rStyle w:val="Emphasis"/>
          <w:lang w:val="en-US"/>
        </w:rPr>
        <w:t>.</w:t>
      </w:r>
      <w:r>
        <w:rPr>
          <w:rStyle w:val="Emphasis"/>
        </w:rPr>
        <w:t>Т</w:t>
      </w:r>
      <w:r>
        <w:rPr>
          <w:rStyle w:val="Emphasis"/>
          <w:lang w:val="en-US"/>
        </w:rPr>
        <w:t>., McCrae R.R.</w:t>
      </w:r>
      <w:r>
        <w:rPr>
          <w:lang w:val="en-US"/>
        </w:rPr>
        <w:t xml:space="preserve"> NEO RI-R. Profeccional Manual / Psychological Assessment Resources. Inc. Florida, 1992.</w:t>
      </w:r>
    </w:p>
    <w:p>
      <w:pPr>
        <w:pStyle w:val="Style15"/>
        <w:rPr/>
      </w:pPr>
      <w:r>
        <w:rPr>
          <w:lang w:val="en-US"/>
        </w:rPr>
        <w:t xml:space="preserve">15. </w:t>
      </w:r>
      <w:r>
        <w:rPr>
          <w:rStyle w:val="Emphasis"/>
          <w:lang w:val="en-US"/>
        </w:rPr>
        <w:t>Daniel J., Shabo I.</w:t>
      </w:r>
      <w:r>
        <w:rPr>
          <w:lang w:val="en-US"/>
        </w:rPr>
        <w:t xml:space="preserve"> Physchological burnout in professional with permanent communication // Studia-Physchologica, 1993. V. 35 (4-5). P. 412 -414.</w:t>
      </w:r>
    </w:p>
    <w:p>
      <w:pPr>
        <w:pStyle w:val="Style15"/>
        <w:rPr/>
      </w:pPr>
      <w:r>
        <w:rPr>
          <w:lang w:val="en-US"/>
        </w:rPr>
        <w:t xml:space="preserve">16. </w:t>
      </w:r>
      <w:r>
        <w:rPr>
          <w:rStyle w:val="Emphasis"/>
          <w:lang w:val="en-US"/>
        </w:rPr>
        <w:t>De Jonge J., Schaufeli W.B.</w:t>
      </w:r>
      <w:r>
        <w:rPr>
          <w:lang w:val="en-US"/>
        </w:rPr>
        <w:t xml:space="preserve"> Job characteristics and employee well-being-: A test of Warr's Vitamin Model in health care workers using structural equation modelling// J. of Organizational Behavior. 1998. V. 19 (4). P. 387^07.</w:t>
      </w:r>
    </w:p>
    <w:p>
      <w:pPr>
        <w:pStyle w:val="Style15"/>
        <w:rPr/>
      </w:pPr>
      <w:r>
        <w:rPr>
          <w:lang w:val="en-US"/>
        </w:rPr>
        <w:t xml:space="preserve">17. </w:t>
      </w:r>
      <w:r>
        <w:rPr>
          <w:rStyle w:val="Emphasis"/>
          <w:lang w:val="en-US"/>
        </w:rPr>
        <w:t xml:space="preserve">De-Mercato R., </w:t>
      </w:r>
      <w:r>
        <w:rPr>
          <w:rStyle w:val="Emphasis"/>
        </w:rPr>
        <w:t>С</w:t>
      </w:r>
      <w:r>
        <w:rPr>
          <w:rStyle w:val="Emphasis"/>
          <w:lang w:val="en-US"/>
        </w:rPr>
        <w:t>antell</w:t>
      </w:r>
      <w:r>
        <w:rPr>
          <w:rStyle w:val="Emphasis"/>
        </w:rPr>
        <w:t>о</w:t>
      </w:r>
      <w:r>
        <w:rPr>
          <w:rStyle w:val="Emphasis"/>
          <w:lang w:val="en-US"/>
        </w:rPr>
        <w:t xml:space="preserve"> G., Celentano U., Romano A.</w:t>
      </w:r>
      <w:r>
        <w:rPr>
          <w:lang w:val="en-US"/>
        </w:rPr>
        <w:t xml:space="preserve"> at all. Burnout syndrome in medical and non medical staff // New Trend in Experimental and Clinical Psychiatry. 1995. V. 11 (1). P. 43-45.</w:t>
      </w:r>
    </w:p>
    <w:p>
      <w:pPr>
        <w:pStyle w:val="Style15"/>
        <w:rPr/>
      </w:pPr>
      <w:r>
        <w:rPr>
          <w:lang w:val="en-US"/>
        </w:rPr>
        <w:t xml:space="preserve">18. </w:t>
      </w:r>
      <w:r>
        <w:rPr>
          <w:rStyle w:val="Emphasis"/>
          <w:lang w:val="en-US"/>
        </w:rPr>
        <w:t>Dion G.</w:t>
      </w:r>
      <w:r>
        <w:rPr>
          <w:lang w:val="en-US"/>
        </w:rPr>
        <w:t xml:space="preserve"> Le burnout chez les educatrices et garderie: proposition d' un modele theorigue // Apprentissage et Socialisation. 1989. V. 12 (4). P. 205-215.</w:t>
      </w:r>
    </w:p>
    <w:p>
      <w:pPr>
        <w:pStyle w:val="Style15"/>
        <w:rPr/>
      </w:pPr>
      <w:r>
        <w:rPr>
          <w:lang w:val="en-US"/>
        </w:rPr>
        <w:t xml:space="preserve">19. </w:t>
      </w:r>
      <w:r>
        <w:rPr>
          <w:rStyle w:val="Emphasis"/>
          <w:lang w:val="en-US"/>
        </w:rPr>
        <w:t>Dietzel L.C., Coursey R.D.</w:t>
      </w:r>
      <w:r>
        <w:rPr>
          <w:lang w:val="en-US"/>
        </w:rPr>
        <w:t xml:space="preserve"> Predctors of emotional exhaustion amont nonresidential staff persons // Psychiatric Rehabilitatin J. 1998. V. 21 (4). P. 340-348.</w:t>
      </w:r>
    </w:p>
    <w:p>
      <w:pPr>
        <w:pStyle w:val="Style15"/>
        <w:rPr/>
      </w:pPr>
      <w:r>
        <w:rPr>
          <w:lang w:val="en-US"/>
        </w:rPr>
        <w:t xml:space="preserve">20. </w:t>
      </w:r>
      <w:r>
        <w:rPr>
          <w:rStyle w:val="Emphasis"/>
          <w:lang w:val="en-US"/>
        </w:rPr>
        <w:t>Dolan S.L., Renaude S.</w:t>
      </w:r>
      <w:r>
        <w:rPr>
          <w:lang w:val="en-US"/>
        </w:rPr>
        <w:t xml:space="preserve"> Individual, organizational and social determinants of managerial burnout: A multivari-ate approach // J. of Social Behavior and Personality. 1992. V. 7(1). P. 95-1 </w:t>
      </w:r>
      <w:r>
        <w:rPr/>
        <w:t>Ю</w:t>
      </w:r>
      <w:r>
        <w:rPr>
          <w:lang w:val="en-US"/>
        </w:rPr>
        <w:t>.</w:t>
      </w:r>
    </w:p>
    <w:p>
      <w:pPr>
        <w:pStyle w:val="Style15"/>
        <w:rPr/>
      </w:pPr>
      <w:r>
        <w:rPr>
          <w:lang w:val="en-US"/>
        </w:rPr>
        <w:t xml:space="preserve">21. </w:t>
      </w:r>
      <w:r>
        <w:rPr>
          <w:rStyle w:val="Emphasis"/>
          <w:lang w:val="en-US"/>
        </w:rPr>
        <w:t>Fejgin N., Ephraty N., Ben-Sira D.</w:t>
      </w:r>
      <w:r>
        <w:rPr>
          <w:lang w:val="en-US"/>
        </w:rPr>
        <w:t xml:space="preserve"> Work environment and burnout of physical education teachers // J. of Teaching in Physical Education. 1995. V. 15 (1). P. 64-78.</w:t>
      </w:r>
    </w:p>
    <w:p>
      <w:pPr>
        <w:pStyle w:val="Style15"/>
        <w:rPr/>
      </w:pPr>
      <w:r>
        <w:rPr>
          <w:lang w:val="en-US"/>
        </w:rPr>
        <w:t xml:space="preserve">22. </w:t>
      </w:r>
      <w:r>
        <w:rPr>
          <w:rStyle w:val="Emphasis"/>
          <w:lang w:val="en-US"/>
        </w:rPr>
        <w:t>Forey W.F., Chiristensen O.J., England J.T.</w:t>
      </w:r>
      <w:r>
        <w:rPr>
          <w:lang w:val="en-US"/>
        </w:rPr>
        <w:t xml:space="preserve"> Teacher burnout: A relationship with Holand and Adierian typologies // Individual Phychology J. of Adierian Theory, Research and Practice. 1994. V. 50 (1). P. 3-17.</w:t>
      </w:r>
    </w:p>
    <w:p>
      <w:pPr>
        <w:pStyle w:val="Style15"/>
        <w:rPr/>
      </w:pPr>
      <w:r>
        <w:rPr>
          <w:lang w:val="en-US"/>
        </w:rPr>
        <w:t xml:space="preserve">23. </w:t>
      </w:r>
      <w:r>
        <w:rPr>
          <w:rStyle w:val="Emphasis"/>
          <w:lang w:val="en-US"/>
        </w:rPr>
        <w:t>Friedman I.A.</w:t>
      </w:r>
      <w:r>
        <w:rPr>
          <w:lang w:val="en-US"/>
        </w:rPr>
        <w:t xml:space="preserve"> Student behavior patterns contributiong to teacher burnout // J. of Ecucational Research. 1995. V.88 (5). P.281-289.</w:t>
      </w:r>
    </w:p>
    <w:p>
      <w:pPr>
        <w:pStyle w:val="Style15"/>
        <w:rPr/>
      </w:pPr>
      <w:r>
        <w:rPr>
          <w:lang w:val="en-US"/>
        </w:rPr>
        <w:t xml:space="preserve">24. </w:t>
      </w:r>
      <w:r>
        <w:rPr>
          <w:rStyle w:val="Emphasis"/>
          <w:lang w:val="en-US"/>
        </w:rPr>
        <w:t xml:space="preserve">Fuqua R., Couture </w:t>
      </w:r>
      <w:r>
        <w:rPr>
          <w:rStyle w:val="Emphasis"/>
        </w:rPr>
        <w:t>К</w:t>
      </w:r>
      <w:r>
        <w:rPr>
          <w:rStyle w:val="Emphasis"/>
          <w:lang w:val="en-US"/>
        </w:rPr>
        <w:t>.</w:t>
      </w:r>
      <w:r>
        <w:rPr>
          <w:lang w:val="en-US"/>
        </w:rPr>
        <w:t xml:space="preserve"> Burnout and locus of control in child day care staff// Child Care Quarterly. 1986. V. 15 (2). P.98-109.</w:t>
      </w:r>
    </w:p>
    <w:p>
      <w:pPr>
        <w:pStyle w:val="Style15"/>
        <w:rPr/>
      </w:pPr>
      <w:r>
        <w:rPr>
          <w:lang w:val="en-US"/>
        </w:rPr>
        <w:t xml:space="preserve">25. </w:t>
      </w:r>
      <w:r>
        <w:rPr>
          <w:rStyle w:val="Emphasis"/>
          <w:lang w:val="en-US"/>
        </w:rPr>
        <w:t>Gargen A.M.</w:t>
      </w:r>
      <w:r>
        <w:rPr>
          <w:lang w:val="en-US"/>
        </w:rPr>
        <w:t xml:space="preserve"> Teh purpose of burnout: A Jungian interpretation. Special Issue: Handbook on job stress // J. of Social Behavior and Personality. 1991. V. 6 (7). P. 73-93.</w:t>
      </w:r>
    </w:p>
    <w:p>
      <w:pPr>
        <w:pStyle w:val="Style15"/>
        <w:rPr/>
      </w:pPr>
      <w:r>
        <w:rPr>
          <w:lang w:val="en-US"/>
        </w:rPr>
        <w:t xml:space="preserve">26. </w:t>
      </w:r>
      <w:r>
        <w:rPr>
          <w:rStyle w:val="Emphasis"/>
          <w:lang w:val="en-US"/>
        </w:rPr>
        <w:t>Gibson F., McGrath A., Reid N.</w:t>
      </w:r>
      <w:r>
        <w:rPr>
          <w:lang w:val="en-US"/>
        </w:rPr>
        <w:t xml:space="preserve"> Occupational stress in social work // British J. of Social Work. V. 19 (1). P. 1- 18.</w:t>
      </w:r>
    </w:p>
    <w:p>
      <w:pPr>
        <w:pStyle w:val="Style15"/>
        <w:rPr/>
      </w:pPr>
      <w:r>
        <w:rPr>
          <w:lang w:val="en-US"/>
        </w:rPr>
        <w:t xml:space="preserve">27. </w:t>
      </w:r>
      <w:r>
        <w:rPr>
          <w:rStyle w:val="Emphasis"/>
          <w:lang w:val="en-US"/>
        </w:rPr>
        <w:t xml:space="preserve">Grengalass E.R., Burke R.J., Ondrack </w:t>
      </w:r>
      <w:r>
        <w:rPr>
          <w:rStyle w:val="Emphasis"/>
        </w:rPr>
        <w:t>М</w:t>
      </w:r>
      <w:r>
        <w:rPr>
          <w:rStyle w:val="Emphasis"/>
          <w:lang w:val="en-US"/>
        </w:rPr>
        <w:t>.</w:t>
      </w:r>
      <w:r>
        <w:rPr>
          <w:lang w:val="en-US"/>
        </w:rPr>
        <w:t xml:space="preserve"> A gender-role perspective of coping and burnout // Applied Psychology An International Review. 1990. V. 39 (1). P. 5.</w:t>
      </w:r>
    </w:p>
    <w:p>
      <w:pPr>
        <w:pStyle w:val="Style15"/>
        <w:rPr/>
      </w:pPr>
      <w:r>
        <w:rPr>
          <w:lang w:val="en-US"/>
        </w:rPr>
        <w:t xml:space="preserve">28. </w:t>
      </w:r>
      <w:r>
        <w:rPr>
          <w:rStyle w:val="Emphasis"/>
          <w:lang w:val="en-US"/>
        </w:rPr>
        <w:t>Gerengalss E.R., Burke R.J., Konarski R.</w:t>
      </w:r>
      <w:r>
        <w:rPr>
          <w:lang w:val="en-US"/>
        </w:rPr>
        <w:t xml:space="preserve"> The impact of social support on the development of burnout in teachers: Examination of a model // Work and Stress. 1997. V.11 (3). P.267-278.</w:t>
      </w:r>
    </w:p>
    <w:p>
      <w:pPr>
        <w:pStyle w:val="Style15"/>
        <w:rPr/>
      </w:pPr>
      <w:r>
        <w:rPr>
          <w:lang w:val="en-US"/>
        </w:rPr>
        <w:t xml:space="preserve">29. </w:t>
      </w:r>
      <w:r>
        <w:rPr>
          <w:rStyle w:val="Emphasis"/>
          <w:lang w:val="en-US"/>
        </w:rPr>
        <w:t>Grenglass E.R., Burke R.J., Konarsi R.</w:t>
      </w:r>
      <w:r>
        <w:rPr>
          <w:lang w:val="en-US"/>
        </w:rPr>
        <w:t xml:space="preserve"> Components of burnout, resources, and gender-related differences // J. of</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2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Applies Social physchology. 1998. V. 28 (12). P. 1088-1106.</w:t>
      </w:r>
    </w:p>
    <w:p>
      <w:pPr>
        <w:pStyle w:val="Style15"/>
        <w:rPr/>
      </w:pPr>
      <w:r>
        <w:rPr>
          <w:lang w:val="en-US"/>
        </w:rPr>
        <w:t xml:space="preserve">30. </w:t>
      </w:r>
      <w:r>
        <w:rPr>
          <w:rStyle w:val="Emphasis"/>
          <w:lang w:val="en-US"/>
        </w:rPr>
        <w:t>Gross G.R., Larson S.J., Urban G.D., Zupan L.L.</w:t>
      </w:r>
      <w:r>
        <w:rPr>
          <w:lang w:val="en-US"/>
        </w:rPr>
        <w:t xml:space="preserve"> Gender differences in occupational stress among correctional offcers. Special Issue: Personnel issues in criminal justice // Americal J. of Criminal Justice. 1994. V. 18 (2). P. 219-234.</w:t>
      </w:r>
    </w:p>
    <w:p>
      <w:pPr>
        <w:pStyle w:val="Style15"/>
        <w:rPr/>
      </w:pPr>
      <w:r>
        <w:rPr>
          <w:lang w:val="en-US"/>
        </w:rPr>
        <w:t xml:space="preserve">31. </w:t>
      </w:r>
      <w:r>
        <w:rPr>
          <w:rStyle w:val="Emphasis"/>
          <w:lang w:val="en-US"/>
        </w:rPr>
        <w:t>Haddad A.</w:t>
      </w:r>
      <w:r>
        <w:rPr>
          <w:lang w:val="en-US"/>
        </w:rPr>
        <w:t xml:space="preserve"> Sources of social support among scholl counselors in Jordan and its relationship to burnout // International J. for the Advancement of Counceling. 1998. V.20(2).P. 113-121.</w:t>
      </w:r>
    </w:p>
    <w:p>
      <w:pPr>
        <w:pStyle w:val="Style15"/>
        <w:rPr/>
      </w:pPr>
      <w:r>
        <w:rPr>
          <w:lang w:val="en-US"/>
        </w:rPr>
        <w:t xml:space="preserve">32. </w:t>
      </w:r>
      <w:r>
        <w:rPr>
          <w:rStyle w:val="Emphasis"/>
          <w:lang w:val="en-US"/>
        </w:rPr>
        <w:t>Hillhouse J.J.</w:t>
      </w:r>
      <w:r>
        <w:rPr>
          <w:lang w:val="en-US"/>
        </w:rPr>
        <w:t xml:space="preserve"> Adier </w:t>
      </w:r>
      <w:r>
        <w:rPr/>
        <w:t>С</w:t>
      </w:r>
      <w:r>
        <w:rPr>
          <w:lang w:val="en-US"/>
        </w:rPr>
        <w:t>.</w:t>
      </w:r>
      <w:r>
        <w:rPr/>
        <w:t>М</w:t>
      </w:r>
      <w:r>
        <w:rPr>
          <w:lang w:val="en-US"/>
        </w:rPr>
        <w:t>., Investigatin stress effect patterns in hospital staff nurses: Results of a cluster analysis// Social Science and Medicine. 1997. V. 45 (12). P.1781- 1788.</w:t>
      </w:r>
    </w:p>
    <w:p>
      <w:pPr>
        <w:pStyle w:val="Style15"/>
        <w:rPr/>
      </w:pPr>
      <w:r>
        <w:rPr>
          <w:lang w:val="en-US"/>
        </w:rPr>
        <w:t xml:space="preserve">33. </w:t>
      </w:r>
      <w:r>
        <w:rPr>
          <w:rStyle w:val="Emphasis"/>
          <w:lang w:val="en-US"/>
        </w:rPr>
        <w:t>Himie D.P., Jayaratne S., Thyness P.A.</w:t>
      </w:r>
      <w:r>
        <w:rPr>
          <w:lang w:val="en-US"/>
        </w:rPr>
        <w:t xml:space="preserve"> Buffering effects of four social support types on burnout among social workers // Social Work Research and Abstracts. 1991. V. 27 (1). P. 22-27.</w:t>
      </w:r>
    </w:p>
    <w:p>
      <w:pPr>
        <w:pStyle w:val="Style15"/>
        <w:rPr/>
      </w:pPr>
      <w:r>
        <w:rPr>
          <w:lang w:val="en-US"/>
        </w:rPr>
        <w:t xml:space="preserve">34. </w:t>
      </w:r>
      <w:r>
        <w:rPr>
          <w:rStyle w:val="Emphasis"/>
          <w:lang w:val="en-US"/>
        </w:rPr>
        <w:t>Hodge G.M., Jupp J.J., Taylor A.J.</w:t>
      </w:r>
      <w:r>
        <w:rPr>
          <w:lang w:val="en-US"/>
        </w:rPr>
        <w:t xml:space="preserve"> Wpork stress, de-stress and burnout in music and mathematics teachers // British J. and Educational Psychology. 1994. V. 64 (1). P.65-76.</w:t>
      </w:r>
    </w:p>
    <w:p>
      <w:pPr>
        <w:pStyle w:val="Style15"/>
        <w:rPr/>
      </w:pPr>
      <w:r>
        <w:rPr>
          <w:lang w:val="en-US"/>
        </w:rPr>
        <w:t xml:space="preserve">35. </w:t>
      </w:r>
      <w:r>
        <w:rPr>
          <w:rStyle w:val="Emphasis"/>
          <w:lang w:val="en-US"/>
        </w:rPr>
        <w:t xml:space="preserve">Holt P., Fine </w:t>
      </w:r>
      <w:r>
        <w:rPr>
          <w:rStyle w:val="Emphasis"/>
        </w:rPr>
        <w:t>М</w:t>
      </w:r>
      <w:r>
        <w:rPr>
          <w:rStyle w:val="Emphasis"/>
          <w:lang w:val="en-US"/>
        </w:rPr>
        <w:t xml:space="preserve"> J., Tollefson N.</w:t>
      </w:r>
      <w:r>
        <w:rPr>
          <w:lang w:val="en-US"/>
        </w:rPr>
        <w:t xml:space="preserve"> Mediating stress: Survival of the hardy // Psychology in the Scholls. 1987. V. 24(1). P. 51-58.</w:t>
      </w:r>
    </w:p>
    <w:p>
      <w:pPr>
        <w:pStyle w:val="Style15"/>
        <w:rPr/>
      </w:pPr>
      <w:r>
        <w:rPr>
          <w:lang w:val="en-US"/>
        </w:rPr>
        <w:t xml:space="preserve">36. </w:t>
      </w:r>
      <w:r>
        <w:rPr>
          <w:rStyle w:val="Emphasis"/>
          <w:lang w:val="en-US"/>
        </w:rPr>
        <w:t>Huebner E.S.</w:t>
      </w:r>
      <w:r>
        <w:rPr>
          <w:lang w:val="en-US"/>
        </w:rPr>
        <w:t xml:space="preserve"> Burnout among school psychologists: An exploratory investigation into its nature, extent, and correlates // School Psychology Quarterly. 1992. V. 7 (2). P. 129-136.</w:t>
      </w:r>
    </w:p>
    <w:p>
      <w:pPr>
        <w:pStyle w:val="Style15"/>
        <w:rPr/>
      </w:pPr>
      <w:r>
        <w:rPr>
          <w:lang w:val="en-US"/>
        </w:rPr>
        <w:t xml:space="preserve">37. </w:t>
      </w:r>
      <w:r>
        <w:rPr>
          <w:rStyle w:val="Emphasis"/>
          <w:lang w:val="en-US"/>
        </w:rPr>
        <w:t>Huebner E.S., Mills L.B.</w:t>
      </w:r>
      <w:r>
        <w:rPr>
          <w:lang w:val="en-US"/>
        </w:rPr>
        <w:t xml:space="preserve"> Burnout in school physchology: the contribution of personality characteristics and role expectations // Special Service in the Scholl. 1994. V. 8(2). P. 53-67.</w:t>
      </w:r>
    </w:p>
    <w:p>
      <w:pPr>
        <w:pStyle w:val="Style15"/>
        <w:rPr/>
      </w:pPr>
      <w:r>
        <w:rPr>
          <w:lang w:val="en-US"/>
        </w:rPr>
        <w:t xml:space="preserve">38. </w:t>
      </w:r>
      <w:r>
        <w:rPr>
          <w:rStyle w:val="Emphasis"/>
          <w:lang w:val="en-US"/>
        </w:rPr>
        <w:t>Huebner E.S.</w:t>
      </w:r>
      <w:r>
        <w:rPr>
          <w:lang w:val="en-US"/>
        </w:rPr>
        <w:t xml:space="preserve"> Relationships ampong demographics, social support, job satisfaction and burnout among school physchologists // School Physchology International. 1994. V. 15 (2). P. 181-186.</w:t>
      </w:r>
    </w:p>
    <w:p>
      <w:pPr>
        <w:pStyle w:val="Style15"/>
        <w:rPr/>
      </w:pPr>
      <w:r>
        <w:rPr>
          <w:lang w:val="en-US"/>
        </w:rPr>
        <w:t xml:space="preserve">39. </w:t>
      </w:r>
      <w:r>
        <w:rPr>
          <w:rStyle w:val="Emphasis"/>
          <w:lang w:val="en-US"/>
        </w:rPr>
        <w:t>Jayaratne S., Vinokur K.D., Chess W.A.</w:t>
      </w:r>
      <w:r>
        <w:rPr>
          <w:lang w:val="en-US"/>
        </w:rPr>
        <w:t xml:space="preserve"> The importance of personal control: A comparision of social workers in privete practice and public agency settings // J. of Applied Social Sciences. 1995. V. 19 (1). P. 47-59.</w:t>
      </w:r>
    </w:p>
    <w:p>
      <w:pPr>
        <w:pStyle w:val="Style15"/>
        <w:rPr/>
      </w:pPr>
      <w:r>
        <w:rPr>
          <w:lang w:val="en-US"/>
        </w:rPr>
        <w:t xml:space="preserve">40. </w:t>
      </w:r>
      <w:r>
        <w:rPr>
          <w:rStyle w:val="Emphasis"/>
          <w:lang w:val="en-US"/>
        </w:rPr>
        <w:t>Kunzel R., Shulte D.</w:t>
      </w:r>
      <w:r>
        <w:rPr>
          <w:lang w:val="en-US"/>
        </w:rPr>
        <w:t xml:space="preserve"> "Bum-out" and praxisshock klinisher physchologen // Zeitschritt fur Klinishe Psychologie Forschung and Praxis. V. 15. P. 303-320.</w:t>
      </w:r>
    </w:p>
    <w:p>
      <w:pPr>
        <w:pStyle w:val="Style15"/>
        <w:rPr/>
      </w:pPr>
      <w:r>
        <w:rPr>
          <w:lang w:val="en-US"/>
        </w:rPr>
        <w:t xml:space="preserve">41. </w:t>
      </w:r>
      <w:r>
        <w:rPr>
          <w:rStyle w:val="Emphasis"/>
          <w:lang w:val="en-US"/>
        </w:rPr>
        <w:t>Lavanco G.</w:t>
      </w:r>
      <w:r>
        <w:rPr>
          <w:lang w:val="en-US"/>
        </w:rPr>
        <w:t xml:space="preserve"> Burnout syndrome and Type A behavior in nurses and teachers in Sicily // Psychological Reports. 1997. V. 81 (2). P. 523-528.</w:t>
      </w:r>
    </w:p>
    <w:p>
      <w:pPr>
        <w:pStyle w:val="Style15"/>
        <w:rPr/>
      </w:pPr>
      <w:r>
        <w:rPr>
          <w:lang w:val="en-US"/>
        </w:rPr>
        <w:t xml:space="preserve">42. </w:t>
      </w:r>
      <w:r>
        <w:rPr>
          <w:rStyle w:val="Emphasis"/>
          <w:lang w:val="en-US"/>
        </w:rPr>
        <w:t xml:space="preserve">Lee R.T., Ashforth </w:t>
      </w:r>
      <w:r>
        <w:rPr>
          <w:rStyle w:val="Emphasis"/>
        </w:rPr>
        <w:t>В</w:t>
      </w:r>
      <w:r>
        <w:rPr>
          <w:rStyle w:val="Emphasis"/>
          <w:lang w:val="en-US"/>
        </w:rPr>
        <w:t>.</w:t>
      </w:r>
      <w:r>
        <w:rPr>
          <w:rStyle w:val="Emphasis"/>
        </w:rPr>
        <w:t>Е</w:t>
      </w:r>
      <w:r>
        <w:rPr>
          <w:rStyle w:val="Emphasis"/>
          <w:lang w:val="en-US"/>
        </w:rPr>
        <w:t>.</w:t>
      </w:r>
      <w:r>
        <w:rPr>
          <w:lang w:val="en-US"/>
        </w:rPr>
        <w:t xml:space="preserve"> A meta-analytic examination of the correlates of the three dimensions of job burnout // J. of Applied Phychology. V. 81. P. 123-133.</w:t>
      </w:r>
    </w:p>
    <w:p>
      <w:pPr>
        <w:pStyle w:val="Style15"/>
        <w:rPr/>
      </w:pPr>
      <w:r>
        <w:rPr>
          <w:lang w:val="en-US"/>
        </w:rPr>
        <w:t xml:space="preserve">43. </w:t>
      </w:r>
      <w:r>
        <w:rPr>
          <w:rStyle w:val="Emphasis"/>
          <w:lang w:val="en-US"/>
        </w:rPr>
        <w:t xml:space="preserve">Leiter </w:t>
      </w:r>
      <w:r>
        <w:rPr>
          <w:rStyle w:val="Emphasis"/>
        </w:rPr>
        <w:t>М</w:t>
      </w:r>
      <w:r>
        <w:rPr>
          <w:rStyle w:val="Emphasis"/>
          <w:lang w:val="en-US"/>
        </w:rPr>
        <w:t xml:space="preserve">.P., Durup </w:t>
      </w:r>
      <w:r>
        <w:rPr>
          <w:rStyle w:val="Emphasis"/>
        </w:rPr>
        <w:t>М</w:t>
      </w:r>
      <w:r>
        <w:rPr>
          <w:rStyle w:val="Emphasis"/>
          <w:lang w:val="en-US"/>
        </w:rPr>
        <w:t>.J.</w:t>
      </w:r>
      <w:r>
        <w:rPr>
          <w:lang w:val="en-US"/>
        </w:rPr>
        <w:t xml:space="preserve"> Work, home and in-between: A longitudinal study of spillover // J. of Applied Behavioral Science. 1996. V. 32 (1). P. 29 47.</w:t>
      </w:r>
    </w:p>
    <w:p>
      <w:pPr>
        <w:pStyle w:val="Style15"/>
        <w:rPr/>
      </w:pPr>
      <w:r>
        <w:rPr>
          <w:lang w:val="en-US"/>
        </w:rPr>
        <w:t xml:space="preserve">44. </w:t>
      </w:r>
      <w:r>
        <w:rPr>
          <w:rStyle w:val="Emphasis"/>
          <w:lang w:val="en-US"/>
        </w:rPr>
        <w:t xml:space="preserve">Leiter </w:t>
      </w:r>
      <w:r>
        <w:rPr>
          <w:rStyle w:val="Emphasis"/>
        </w:rPr>
        <w:t>М</w:t>
      </w:r>
      <w:r>
        <w:rPr>
          <w:rStyle w:val="Emphasis"/>
          <w:lang w:val="en-US"/>
        </w:rPr>
        <w:t>.P., Harvie P., Frizzel C.</w:t>
      </w:r>
      <w:r>
        <w:rPr>
          <w:lang w:val="en-US"/>
        </w:rPr>
        <w:t xml:space="preserve"> The correspondence of patient satisfaction and nurse burnout // Social Science and Medicine. 1998. V. 47 (10). P. 1611-1617.</w:t>
      </w:r>
    </w:p>
    <w:p>
      <w:pPr>
        <w:pStyle w:val="Style15"/>
        <w:rPr/>
      </w:pPr>
      <w:r>
        <w:rPr>
          <w:lang w:val="en-US"/>
        </w:rPr>
        <w:t xml:space="preserve">45. </w:t>
      </w:r>
      <w:r>
        <w:rPr>
          <w:rStyle w:val="Emphasis"/>
          <w:lang w:val="en-US"/>
        </w:rPr>
        <w:t xml:space="preserve">Leithwood </w:t>
      </w:r>
      <w:r>
        <w:rPr>
          <w:rStyle w:val="Emphasis"/>
        </w:rPr>
        <w:t>К</w:t>
      </w:r>
      <w:r>
        <w:rPr>
          <w:rStyle w:val="Emphasis"/>
          <w:lang w:val="en-US"/>
        </w:rPr>
        <w:t xml:space="preserve">., Menzies </w:t>
      </w:r>
      <w:r>
        <w:rPr>
          <w:rStyle w:val="Emphasis"/>
        </w:rPr>
        <w:t>Т</w:t>
      </w:r>
      <w:r>
        <w:rPr>
          <w:rStyle w:val="Emphasis"/>
          <w:lang w:val="en-US"/>
        </w:rPr>
        <w:t>., Jantzi D., Leithwood J.</w:t>
      </w:r>
      <w:r>
        <w:rPr>
          <w:lang w:val="en-US"/>
        </w:rPr>
        <w:t xml:space="preserve"> School restructuring, transformational leadership and amelioration of teacher burnout // Anxiety, Stress and Coping: An International J. 1996. V. 9 (3). P. 199-215.</w:t>
      </w:r>
    </w:p>
    <w:p>
      <w:pPr>
        <w:pStyle w:val="Style15"/>
        <w:rPr/>
      </w:pPr>
      <w:r>
        <w:rPr>
          <w:lang w:val="en-US"/>
        </w:rPr>
        <w:t xml:space="preserve">46. </w:t>
      </w:r>
      <w:r>
        <w:rPr>
          <w:rStyle w:val="Emphasis"/>
          <w:lang w:val="en-US"/>
        </w:rPr>
        <w:t>Linenburg F.C.</w:t>
      </w:r>
      <w:r>
        <w:rPr>
          <w:lang w:val="en-US"/>
        </w:rPr>
        <w:t xml:space="preserve"> Locus of control, pupl control ideology, and dimensions of teacher bumout // J. of Instructional Psychology. 1992. V. 19 (2). P. 13-22.</w:t>
      </w:r>
    </w:p>
    <w:p>
      <w:pPr>
        <w:pStyle w:val="Style15"/>
        <w:rPr/>
      </w:pPr>
      <w:r>
        <w:rPr>
          <w:lang w:val="en-US"/>
        </w:rPr>
        <w:t xml:space="preserve">47. </w:t>
      </w:r>
      <w:r>
        <w:rPr>
          <w:rStyle w:val="Emphasis"/>
          <w:lang w:val="en-US"/>
        </w:rPr>
        <w:t>Marguis S.</w:t>
      </w:r>
      <w:r>
        <w:rPr>
          <w:lang w:val="en-US"/>
        </w:rPr>
        <w:t xml:space="preserve"> Death of the nursed: Bumout of the Provider// Omega J. of Death and Dying, 1993. V. 27 (1). P.17-33.</w:t>
      </w:r>
    </w:p>
    <w:p>
      <w:pPr>
        <w:pStyle w:val="Style15"/>
        <w:rPr/>
      </w:pPr>
      <w:r>
        <w:rPr>
          <w:lang w:val="en-US"/>
        </w:rPr>
        <w:t xml:space="preserve">48. </w:t>
      </w:r>
      <w:r>
        <w:rPr>
          <w:rStyle w:val="Emphasis"/>
          <w:lang w:val="en-US"/>
        </w:rPr>
        <w:t xml:space="preserve">Martin T.A., Draguns J., Oryol </w:t>
      </w:r>
      <w:r>
        <w:rPr>
          <w:rStyle w:val="Emphasis"/>
        </w:rPr>
        <w:t>У</w:t>
      </w:r>
      <w:r>
        <w:rPr>
          <w:rStyle w:val="Emphasis"/>
          <w:lang w:val="en-US"/>
        </w:rPr>
        <w:t>.</w:t>
      </w:r>
      <w:r>
        <w:rPr>
          <w:rStyle w:val="Emphasis"/>
        </w:rPr>
        <w:t>Е</w:t>
      </w:r>
      <w:r>
        <w:rPr>
          <w:rStyle w:val="Emphasis"/>
          <w:lang w:val="en-US"/>
        </w:rPr>
        <w:t>., Rukavishnikov A.A., Senin I.G., Clotz M.L.</w:t>
      </w:r>
      <w:r>
        <w:rPr>
          <w:lang w:val="en-US"/>
        </w:rPr>
        <w:t xml:space="preserve"> Development of Russian-Language NEO PI-R. Poster Report at 105 Convention of </w:t>
      </w:r>
      <w:r>
        <w:rPr/>
        <w:t>АРА</w:t>
      </w:r>
      <w:r>
        <w:rPr>
          <w:lang w:val="en-US"/>
        </w:rPr>
        <w:t>. Chicago, 1997.</w:t>
      </w:r>
    </w:p>
    <w:p>
      <w:pPr>
        <w:pStyle w:val="Style15"/>
        <w:rPr/>
      </w:pPr>
      <w:r>
        <w:rPr>
          <w:lang w:val="en-US"/>
        </w:rPr>
        <w:t xml:space="preserve">49. </w:t>
      </w:r>
      <w:r>
        <w:rPr>
          <w:rStyle w:val="Emphasis"/>
          <w:lang w:val="en-US"/>
        </w:rPr>
        <w:t xml:space="preserve">Maslach </w:t>
      </w:r>
      <w:r>
        <w:rPr>
          <w:rStyle w:val="Emphasis"/>
        </w:rPr>
        <w:t>С</w:t>
      </w:r>
      <w:r>
        <w:rPr>
          <w:rStyle w:val="Emphasis"/>
          <w:lang w:val="en-US"/>
        </w:rPr>
        <w:t>.</w:t>
      </w:r>
      <w:r>
        <w:rPr>
          <w:lang w:val="en-US"/>
        </w:rPr>
        <w:t xml:space="preserve"> Bumout: A multidimensional perspective // Professional bumout: Recent developments in the theory and research / Ed. W.B. Shaufeli, Cr. Maslach and T. Marek. Washington D.C: Taylor &amp; Trancis, 1993. P. 19-32.</w:t>
      </w:r>
    </w:p>
    <w:p>
      <w:pPr>
        <w:pStyle w:val="Style15"/>
        <w:rPr/>
      </w:pPr>
      <w:r>
        <w:rPr>
          <w:lang w:val="en-US"/>
        </w:rPr>
        <w:t xml:space="preserve">50. </w:t>
      </w:r>
      <w:r>
        <w:rPr>
          <w:rStyle w:val="Emphasis"/>
          <w:lang w:val="en-US"/>
        </w:rPr>
        <w:t xml:space="preserve">Maslach </w:t>
      </w:r>
      <w:r>
        <w:rPr>
          <w:rStyle w:val="Emphasis"/>
        </w:rPr>
        <w:t>С</w:t>
      </w:r>
      <w:r>
        <w:rPr>
          <w:rStyle w:val="Emphasis"/>
          <w:lang w:val="en-US"/>
        </w:rPr>
        <w:t xml:space="preserve">., Jackson S.E., Leiter </w:t>
      </w:r>
      <w:r>
        <w:rPr>
          <w:rStyle w:val="Emphasis"/>
        </w:rPr>
        <w:t>М</w:t>
      </w:r>
      <w:r>
        <w:rPr>
          <w:rStyle w:val="Emphasis"/>
          <w:lang w:val="en-US"/>
        </w:rPr>
        <w:t>.P.</w:t>
      </w:r>
      <w:r>
        <w:rPr>
          <w:lang w:val="en-US"/>
        </w:rPr>
        <w:t xml:space="preserve"> Maslach Bumout Inventory Manual (Third Edition). Palo Alto, California: Consulting Psychological Press, Inc., 1996.</w:t>
      </w:r>
    </w:p>
    <w:p>
      <w:pPr>
        <w:pStyle w:val="Style15"/>
        <w:rPr/>
      </w:pPr>
      <w:r>
        <w:rPr>
          <w:lang w:val="en-US"/>
        </w:rPr>
        <w:t xml:space="preserve">51. </w:t>
      </w:r>
      <w:r>
        <w:rPr>
          <w:rStyle w:val="Emphasis"/>
          <w:lang w:val="en-US"/>
        </w:rPr>
        <w:t xml:space="preserve">Maslach </w:t>
      </w:r>
      <w:r>
        <w:rPr>
          <w:rStyle w:val="Emphasis"/>
        </w:rPr>
        <w:t>С</w:t>
      </w:r>
      <w:r>
        <w:rPr>
          <w:rStyle w:val="Emphasis"/>
          <w:lang w:val="en-US"/>
        </w:rPr>
        <w:t xml:space="preserve">., Leiter </w:t>
      </w:r>
      <w:r>
        <w:rPr>
          <w:rStyle w:val="Emphasis"/>
        </w:rPr>
        <w:t>М</w:t>
      </w:r>
      <w:r>
        <w:rPr>
          <w:rStyle w:val="Emphasis"/>
          <w:lang w:val="en-US"/>
        </w:rPr>
        <w:t>.P.</w:t>
      </w:r>
      <w:r>
        <w:rPr>
          <w:lang w:val="en-US"/>
        </w:rPr>
        <w:t xml:space="preserve"> The truth about bumout: How organization cause personal stress and what to do about in. San Francisco, CA: Jossey-Bass, 1997.</w:t>
      </w:r>
    </w:p>
    <w:p>
      <w:pPr>
        <w:pStyle w:val="Style15"/>
        <w:rPr/>
      </w:pPr>
      <w:r>
        <w:rPr>
          <w:lang w:val="en-US"/>
        </w:rPr>
        <w:t xml:space="preserve">52. </w:t>
      </w:r>
      <w:r>
        <w:rPr>
          <w:rStyle w:val="Emphasis"/>
          <w:lang w:val="en-US"/>
        </w:rPr>
        <w:t xml:space="preserve">Maslach </w:t>
      </w:r>
      <w:r>
        <w:rPr>
          <w:rStyle w:val="Emphasis"/>
        </w:rPr>
        <w:t>С</w:t>
      </w:r>
      <w:r>
        <w:rPr>
          <w:rStyle w:val="Emphasis"/>
          <w:lang w:val="en-US"/>
        </w:rPr>
        <w:t>., Goldberg J.</w:t>
      </w:r>
      <w:r>
        <w:rPr>
          <w:lang w:val="en-US"/>
        </w:rPr>
        <w:t xml:space="preserve"> Preventionof bumout: New perspectives // applied and Preventive Psychology. 1998. V. 7. P. 63-74.</w:t>
      </w:r>
    </w:p>
    <w:p>
      <w:pPr>
        <w:pStyle w:val="Style15"/>
        <w:rPr/>
      </w:pPr>
      <w:r>
        <w:rPr>
          <w:lang w:val="en-US"/>
        </w:rPr>
        <w:t xml:space="preserve">53. </w:t>
      </w:r>
      <w:r>
        <w:rPr>
          <w:rStyle w:val="Emphasis"/>
          <w:lang w:val="en-US"/>
        </w:rPr>
        <w:t>Mazur P.J., Lynch M.D.</w:t>
      </w:r>
      <w:r>
        <w:rPr>
          <w:lang w:val="en-US"/>
        </w:rPr>
        <w:t xml:space="preserve"> Differential impact of administrative, organizational and personality factors on teacher bumout // Teaching and Teacher Education. 1989. V. 5 (4). P.337- 353.</w:t>
      </w:r>
    </w:p>
    <w:p>
      <w:pPr>
        <w:pStyle w:val="Style15"/>
        <w:rPr/>
      </w:pPr>
      <w:r>
        <w:rPr>
          <w:lang w:val="en-US"/>
        </w:rPr>
        <w:t xml:space="preserve">54. </w:t>
      </w:r>
      <w:r>
        <w:rPr>
          <w:rStyle w:val="Emphasis"/>
          <w:lang w:val="en-US"/>
        </w:rPr>
        <w:t>McGrath A., Reid N., Boore J.</w:t>
      </w:r>
      <w:r>
        <w:rPr>
          <w:lang w:val="en-US"/>
        </w:rPr>
        <w:t xml:space="preserve"> Occupational stress in nursing // International J. of Nursing Studies. 1989. V. 26 (4). P. 343-358.</w:t>
      </w:r>
    </w:p>
    <w:p>
      <w:pPr>
        <w:pStyle w:val="Style15"/>
        <w:rPr/>
      </w:pPr>
      <w:r>
        <w:rPr>
          <w:lang w:val="en-US"/>
        </w:rPr>
        <w:t xml:space="preserve">55. </w:t>
      </w:r>
      <w:r>
        <w:rPr>
          <w:rStyle w:val="Emphasis"/>
          <w:lang w:val="en-US"/>
        </w:rPr>
        <w:t xml:space="preserve">Melchior M.E.W., Van den Berge A.A., Halfens R., Abu-Saad </w:t>
      </w:r>
      <w:r>
        <w:rPr>
          <w:rStyle w:val="Emphasis"/>
        </w:rPr>
        <w:t>Н</w:t>
      </w:r>
      <w:r>
        <w:rPr>
          <w:rStyle w:val="Emphasis"/>
          <w:lang w:val="en-US"/>
        </w:rPr>
        <w:t>.</w:t>
      </w:r>
      <w:r>
        <w:rPr>
          <w:rStyle w:val="Emphasis"/>
        </w:rPr>
        <w:t>Н</w:t>
      </w:r>
      <w:r>
        <w:rPr>
          <w:rStyle w:val="Emphasis"/>
          <w:lang w:val="en-US"/>
        </w:rPr>
        <w:t>.</w:t>
      </w:r>
      <w:r>
        <w:rPr>
          <w:lang w:val="en-US"/>
        </w:rPr>
        <w:t xml:space="preserve"> Burnout and the work environment of nurses in psychiatric long-stay care settings // Social Phychiatry and Psychiatric Epidemiology. 1997. V. 32 (3). P. 158-164.</w:t>
      </w:r>
    </w:p>
    <w:p>
      <w:pPr>
        <w:pStyle w:val="Style15"/>
        <w:rPr/>
      </w:pPr>
      <w:r>
        <w:rPr>
          <w:lang w:val="en-US"/>
        </w:rPr>
        <w:t xml:space="preserve">56. </w:t>
      </w:r>
      <w:r>
        <w:rPr>
          <w:rStyle w:val="Emphasis"/>
          <w:lang w:val="en-US"/>
        </w:rPr>
        <w:t xml:space="preserve">Miller K., Birkholt </w:t>
      </w:r>
      <w:r>
        <w:rPr>
          <w:rStyle w:val="Emphasis"/>
        </w:rPr>
        <w:t>М</w:t>
      </w:r>
      <w:r>
        <w:rPr>
          <w:rStyle w:val="Emphasis"/>
          <w:lang w:val="en-US"/>
        </w:rPr>
        <w:t xml:space="preserve">., Scott </w:t>
      </w:r>
      <w:r>
        <w:rPr>
          <w:rStyle w:val="Emphasis"/>
        </w:rPr>
        <w:t>С</w:t>
      </w:r>
      <w:r>
        <w:rPr>
          <w:rStyle w:val="Emphasis"/>
          <w:lang w:val="en-US"/>
        </w:rPr>
        <w:t xml:space="preserve">., Stage </w:t>
      </w:r>
      <w:r>
        <w:rPr>
          <w:rStyle w:val="Emphasis"/>
        </w:rPr>
        <w:t>С</w:t>
      </w:r>
      <w:r>
        <w:rPr>
          <w:rStyle w:val="Emphasis"/>
          <w:lang w:val="en-US"/>
        </w:rPr>
        <w:t>.</w:t>
      </w:r>
      <w:r>
        <w:rPr>
          <w:lang w:val="en-US"/>
        </w:rPr>
        <w:t xml:space="preserve"> Empathy and burnout in human service work: An extension of a communication model // Communication Research. 1995. V. 22 (2). P.123- 147.</w:t>
      </w:r>
    </w:p>
    <w:p>
      <w:pPr>
        <w:pStyle w:val="Style15"/>
        <w:rPr/>
      </w:pPr>
      <w:r>
        <w:rPr>
          <w:lang w:val="en-US"/>
        </w:rPr>
        <w:t xml:space="preserve">57. </w:t>
      </w:r>
      <w:r>
        <w:rPr>
          <w:rStyle w:val="Emphasis"/>
          <w:lang w:val="en-US"/>
        </w:rPr>
        <w:t>Miller T.Q., Smith T.W., Turner C.W., Guijarro M.L., Hallet A.J.</w:t>
      </w:r>
      <w:r>
        <w:rPr>
          <w:lang w:val="en-US"/>
        </w:rPr>
        <w:t xml:space="preserve"> A Meta - analytic revies of research on hostility and physical health // Psychological Bulletin. 1996. V. 119. P.322-348.</w:t>
      </w:r>
    </w:p>
    <w:p>
      <w:pPr>
        <w:pStyle w:val="Style15"/>
        <w:rPr/>
      </w:pPr>
      <w:r>
        <w:rPr>
          <w:lang w:val="en-US"/>
        </w:rPr>
        <w:t xml:space="preserve">58. </w:t>
      </w:r>
      <w:r>
        <w:rPr>
          <w:rStyle w:val="Emphasis"/>
          <w:lang w:val="en-US"/>
        </w:rPr>
        <w:t>Mills L.B., Huebner E.S.</w:t>
      </w:r>
      <w:r>
        <w:rPr>
          <w:lang w:val="en-US"/>
        </w:rPr>
        <w:t xml:space="preserve"> A prospective study of personality characteristics, occupational stressors, and bumout among scholl phychology practitioners // J. of School Psychology. 1998. V. 36 (1). P. 103-120.</w:t>
      </w:r>
    </w:p>
    <w:p>
      <w:pPr>
        <w:pStyle w:val="Style15"/>
        <w:rPr/>
      </w:pPr>
      <w:r>
        <w:rPr>
          <w:lang w:val="en-US"/>
        </w:rPr>
        <w:t xml:space="preserve">59. </w:t>
      </w:r>
      <w:r>
        <w:rPr>
          <w:rStyle w:val="Emphasis"/>
          <w:lang w:val="en-US"/>
        </w:rPr>
        <w:t xml:space="preserve">Nagy S., Nagy </w:t>
      </w:r>
      <w:r>
        <w:rPr>
          <w:rStyle w:val="Emphasis"/>
        </w:rPr>
        <w:t>М</w:t>
      </w:r>
      <w:r>
        <w:rPr>
          <w:rStyle w:val="Emphasis"/>
          <w:lang w:val="en-US"/>
        </w:rPr>
        <w:t>.</w:t>
      </w:r>
      <w:r>
        <w:rPr>
          <w:rStyle w:val="Emphasis"/>
        </w:rPr>
        <w:t>С</w:t>
      </w:r>
      <w:r>
        <w:rPr>
          <w:rStyle w:val="Emphasis"/>
          <w:lang w:val="en-US"/>
        </w:rPr>
        <w:t>.</w:t>
      </w:r>
      <w:r>
        <w:rPr>
          <w:lang w:val="en-US"/>
        </w:rPr>
        <w:t xml:space="preserve"> Longitudinal examination of teachers' burnout in school district // Psychological Reports. 1992. V. 71(2). P. 523-531.</w:t>
      </w:r>
    </w:p>
    <w:p>
      <w:pPr>
        <w:pStyle w:val="Style15"/>
        <w:rPr/>
      </w:pPr>
      <w:r>
        <w:rPr>
          <w:lang w:val="en-US"/>
        </w:rPr>
        <w:t xml:space="preserve">60. </w:t>
      </w:r>
      <w:r>
        <w:rPr>
          <w:rStyle w:val="Emphasis"/>
          <w:lang w:val="en-US"/>
        </w:rPr>
        <w:t>Naisberg E.S., Fennig S., Keinan G., Elizur A.</w:t>
      </w:r>
      <w:r>
        <w:rPr>
          <w:lang w:val="en-US"/>
        </w:rPr>
        <w:t xml:space="preserve"> Personality characteristcs and proneness to burnout: A study among physchiatrists // Stress Medicine. 1991. V. 1.7 (4). P. 201-205.</w:t>
      </w:r>
    </w:p>
    <w:p>
      <w:pPr>
        <w:pStyle w:val="Style15"/>
        <w:rPr/>
      </w:pPr>
      <w:r>
        <w:rPr>
          <w:lang w:val="en-US"/>
        </w:rPr>
        <w:t xml:space="preserve">61. </w:t>
      </w:r>
      <w:r>
        <w:rPr>
          <w:rStyle w:val="Emphasis"/>
          <w:lang w:val="en-US"/>
        </w:rPr>
        <w:t xml:space="preserve">Nowack </w:t>
      </w:r>
      <w:r>
        <w:rPr>
          <w:rStyle w:val="Emphasis"/>
        </w:rPr>
        <w:t>К</w:t>
      </w:r>
      <w:r>
        <w:rPr>
          <w:rStyle w:val="Emphasis"/>
          <w:lang w:val="en-US"/>
        </w:rPr>
        <w:t>.</w:t>
      </w:r>
      <w:r>
        <w:rPr>
          <w:rStyle w:val="Emphasis"/>
        </w:rPr>
        <w:t>М</w:t>
      </w:r>
      <w:r>
        <w:rPr>
          <w:rStyle w:val="Emphasis"/>
          <w:lang w:val="en-US"/>
        </w:rPr>
        <w:t>.</w:t>
      </w:r>
      <w:r>
        <w:rPr>
          <w:lang w:val="en-US"/>
        </w:rPr>
        <w:t xml:space="preserve"> Type A, hardiness, and phychological distress // J. of behavioral Medicine. </w:t>
      </w:r>
      <w:r>
        <w:rPr/>
        <w:t>1986. V. 9 (6). P. 537-548.</w:t>
      </w:r>
    </w:p>
    <w:p>
      <w:pPr>
        <w:pStyle w:val="Style15"/>
        <w:rPr/>
      </w:pPr>
      <w:r>
        <w:rPr/>
        <w:t xml:space="preserve">62. </w:t>
      </w:r>
      <w:r>
        <w:rPr>
          <w:rStyle w:val="Emphasis"/>
        </w:rPr>
        <w:t>Ogus E.D" Grenglass E.R., Burke R.J.</w:t>
      </w:r>
      <w:r>
        <w:rPr/>
        <w:t xml:space="preserve"> Gender-role differences, work stress and depersonalization // J. of Social Behavior and Personality. </w:t>
      </w:r>
      <w:r>
        <w:rPr>
          <w:lang w:val="en-US"/>
        </w:rPr>
        <w:t>1990. V. 5 (5). P. 387-398.</w:t>
      </w:r>
    </w:p>
    <w:p>
      <w:pPr>
        <w:pStyle w:val="Style15"/>
        <w:rPr/>
      </w:pPr>
      <w:r>
        <w:rPr>
          <w:lang w:val="en-US"/>
        </w:rPr>
        <w:t xml:space="preserve">63. </w:t>
      </w:r>
      <w:r>
        <w:rPr>
          <w:rStyle w:val="Emphasis"/>
          <w:lang w:val="en-US"/>
        </w:rPr>
        <w:t>Oktay J.S.</w:t>
      </w:r>
      <w:r>
        <w:rPr>
          <w:lang w:val="en-US"/>
        </w:rPr>
        <w:t xml:space="preserve"> Burnout in hospital social workers who work wigh AIDS patients // Social- Work. 1992. V. 37 (5). P. 432-439.</w:t>
      </w:r>
    </w:p>
    <w:p>
      <w:pPr>
        <w:pStyle w:val="Style15"/>
        <w:rPr/>
      </w:pPr>
      <w:r>
        <w:rPr>
          <w:lang w:val="en-US"/>
        </w:rPr>
        <w:t xml:space="preserve">64. </w:t>
      </w:r>
      <w:r>
        <w:rPr>
          <w:rStyle w:val="Emphasis"/>
          <w:lang w:val="en-US"/>
        </w:rPr>
        <w:t xml:space="preserve">Onyett S., Pillinger </w:t>
      </w:r>
      <w:r>
        <w:rPr>
          <w:rStyle w:val="Emphasis"/>
        </w:rPr>
        <w:t>Т</w:t>
      </w:r>
      <w:r>
        <w:rPr>
          <w:rStyle w:val="Emphasis"/>
          <w:lang w:val="en-US"/>
        </w:rPr>
        <w:t xml:space="preserve">., Muijen </w:t>
      </w:r>
      <w:r>
        <w:rPr>
          <w:rStyle w:val="Emphasis"/>
        </w:rPr>
        <w:t>М</w:t>
      </w:r>
      <w:r>
        <w:rPr>
          <w:rStyle w:val="Emphasis"/>
          <w:lang w:val="en-US"/>
        </w:rPr>
        <w:t>.</w:t>
      </w:r>
      <w:r>
        <w:rPr>
          <w:lang w:val="en-US"/>
        </w:rPr>
        <w:t xml:space="preserve"> Job satisfaction and bumout among members of community mental health</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2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teams // J. of Mental Health (UK). 1997. V. 6 (1). P. 55-66.</w:t>
      </w:r>
    </w:p>
    <w:p>
      <w:pPr>
        <w:pStyle w:val="Style15"/>
        <w:rPr/>
      </w:pPr>
      <w:r>
        <w:rPr>
          <w:lang w:val="en-US"/>
        </w:rPr>
        <w:t xml:space="preserve">65. </w:t>
      </w:r>
      <w:r>
        <w:rPr>
          <w:rStyle w:val="Emphasis"/>
          <w:lang w:val="en-US"/>
        </w:rPr>
        <w:t>Papadatou D., Anagnostopoulos F., Monos D.</w:t>
      </w:r>
      <w:r>
        <w:rPr>
          <w:lang w:val="en-US"/>
        </w:rPr>
        <w:t xml:space="preserve"> Factors contributing to the development of burnout in oncology nursing // British J. of Medical Psychology. 1994. V. 67 (2). P. 187-19.</w:t>
      </w:r>
    </w:p>
    <w:p>
      <w:pPr>
        <w:pStyle w:val="Style15"/>
        <w:rPr/>
      </w:pPr>
      <w:r>
        <w:rPr>
          <w:lang w:val="en-US"/>
        </w:rPr>
        <w:t xml:space="preserve">66. </w:t>
      </w:r>
      <w:r>
        <w:rPr>
          <w:rStyle w:val="Emphasis"/>
          <w:lang w:val="en-US"/>
        </w:rPr>
        <w:t xml:space="preserve">Pedrabissi L., Rolland J.P., Santinello </w:t>
      </w:r>
      <w:r>
        <w:rPr>
          <w:rStyle w:val="Emphasis"/>
        </w:rPr>
        <w:t>М</w:t>
      </w:r>
      <w:r>
        <w:rPr>
          <w:rStyle w:val="Emphasis"/>
          <w:lang w:val="en-US"/>
        </w:rPr>
        <w:t>.</w:t>
      </w:r>
      <w:r>
        <w:rPr>
          <w:lang w:val="en-US"/>
        </w:rPr>
        <w:t xml:space="preserve"> La sindrome del burnout in un campione di insegnanti italiani e francesi: in confronto cross-culturale // Ricerche di Psicologia. 1991. V. 15 (2). P. 37-^8.</w:t>
      </w:r>
    </w:p>
    <w:p>
      <w:pPr>
        <w:pStyle w:val="Style15"/>
        <w:rPr/>
      </w:pPr>
      <w:r>
        <w:rPr>
          <w:lang w:val="en-US"/>
        </w:rPr>
        <w:t xml:space="preserve">67. </w:t>
      </w:r>
      <w:r>
        <w:rPr>
          <w:rStyle w:val="Emphasis"/>
          <w:lang w:val="en-US"/>
        </w:rPr>
        <w:t>Piedmont R.L.</w:t>
      </w:r>
      <w:r>
        <w:rPr>
          <w:lang w:val="en-US"/>
        </w:rPr>
        <w:t xml:space="preserve"> A longitudinal analysis of burnout in the health care setting: The role of personal dispositions // J. of Personality Assessment. 1993. V. 61 (3). P. 457- 473.</w:t>
      </w:r>
    </w:p>
    <w:p>
      <w:pPr>
        <w:pStyle w:val="Style15"/>
        <w:rPr/>
      </w:pPr>
      <w:r>
        <w:rPr>
          <w:lang w:val="en-US"/>
        </w:rPr>
        <w:t xml:space="preserve">68. </w:t>
      </w:r>
      <w:r>
        <w:rPr>
          <w:rStyle w:val="Emphasis"/>
          <w:lang w:val="en-US"/>
        </w:rPr>
        <w:t xml:space="preserve">Pierce </w:t>
      </w:r>
      <w:r>
        <w:rPr>
          <w:rStyle w:val="Emphasis"/>
        </w:rPr>
        <w:t>С</w:t>
      </w:r>
      <w:r>
        <w:rPr>
          <w:rStyle w:val="Emphasis"/>
          <w:lang w:val="en-US"/>
        </w:rPr>
        <w:t>.</w:t>
      </w:r>
      <w:r>
        <w:rPr>
          <w:rStyle w:val="Emphasis"/>
        </w:rPr>
        <w:t>М</w:t>
      </w:r>
      <w:r>
        <w:rPr>
          <w:rStyle w:val="Emphasis"/>
          <w:lang w:val="en-US"/>
        </w:rPr>
        <w:t>., Molloy G.N.</w:t>
      </w:r>
      <w:r>
        <w:rPr>
          <w:lang w:val="en-US"/>
        </w:rPr>
        <w:t xml:space="preserve"> Psychological and biographical differences between secondary school teachers experiencing high and low levels of burnout // British J. of Educational Physchology. 1990. V. 60 (1). P. 37-51.</w:t>
      </w:r>
    </w:p>
    <w:p>
      <w:pPr>
        <w:pStyle w:val="Style15"/>
        <w:rPr/>
      </w:pPr>
      <w:r>
        <w:rPr>
          <w:lang w:val="en-US"/>
        </w:rPr>
        <w:t xml:space="preserve">69. </w:t>
      </w:r>
      <w:r>
        <w:rPr>
          <w:rStyle w:val="Emphasis"/>
          <w:lang w:val="en-US"/>
        </w:rPr>
        <w:t xml:space="preserve">Poulin J., Walter </w:t>
      </w:r>
      <w:r>
        <w:rPr>
          <w:rStyle w:val="Emphasis"/>
        </w:rPr>
        <w:t>С</w:t>
      </w:r>
      <w:r>
        <w:rPr>
          <w:rStyle w:val="Emphasis"/>
          <w:lang w:val="en-US"/>
        </w:rPr>
        <w:t>.</w:t>
      </w:r>
      <w:r>
        <w:rPr>
          <w:lang w:val="en-US"/>
        </w:rPr>
        <w:t xml:space="preserve"> Social worker burnout: A longitidinal stydy // Social Work Research and Abstracts. 1993. V. 29 (4). P. 5-11.</w:t>
      </w:r>
    </w:p>
    <w:p>
      <w:pPr>
        <w:pStyle w:val="Style15"/>
        <w:rPr/>
      </w:pPr>
      <w:r>
        <w:rPr>
          <w:lang w:val="en-US"/>
        </w:rPr>
        <w:t xml:space="preserve">70. </w:t>
      </w:r>
      <w:r>
        <w:rPr>
          <w:rStyle w:val="Emphasis"/>
          <w:lang w:val="en-US"/>
        </w:rPr>
        <w:t xml:space="preserve">Pradham </w:t>
      </w:r>
      <w:r>
        <w:rPr>
          <w:rStyle w:val="Emphasis"/>
        </w:rPr>
        <w:t>М</w:t>
      </w:r>
      <w:r>
        <w:rPr>
          <w:rStyle w:val="Emphasis"/>
          <w:lang w:val="en-US"/>
        </w:rPr>
        <w:t>., Misra N.</w:t>
      </w:r>
      <w:r>
        <w:rPr>
          <w:lang w:val="en-US"/>
        </w:rPr>
        <w:t xml:space="preserve"> Gender differences in type A behavior patterns: Burnout relationship in medical professionals//Psychological Studies. 1996. V. 41 (1-2). P. 4-9.</w:t>
      </w:r>
    </w:p>
    <w:p>
      <w:pPr>
        <w:pStyle w:val="Style15"/>
        <w:rPr/>
      </w:pPr>
      <w:r>
        <w:rPr>
          <w:lang w:val="en-US"/>
        </w:rPr>
        <w:t xml:space="preserve">71. </w:t>
      </w:r>
      <w:r>
        <w:rPr>
          <w:rStyle w:val="Emphasis"/>
          <w:lang w:val="en-US"/>
        </w:rPr>
        <w:t xml:space="preserve">Rosse J.G., Boss R.W., Johnson </w:t>
      </w:r>
      <w:r>
        <w:rPr>
          <w:rStyle w:val="Emphasis"/>
        </w:rPr>
        <w:t>А</w:t>
      </w:r>
      <w:r>
        <w:rPr>
          <w:rStyle w:val="Emphasis"/>
          <w:lang w:val="en-US"/>
        </w:rPr>
        <w:t>.</w:t>
      </w:r>
      <w:r>
        <w:rPr>
          <w:rStyle w:val="Emphasis"/>
        </w:rPr>
        <w:t>Е</w:t>
      </w:r>
      <w:r>
        <w:rPr>
          <w:rStyle w:val="Emphasis"/>
          <w:lang w:val="en-US"/>
        </w:rPr>
        <w:t>., Crown D.F.</w:t>
      </w:r>
      <w:r>
        <w:rPr>
          <w:lang w:val="en-US"/>
        </w:rPr>
        <w:t xml:space="preserve"> Conceptializing the role of self-esteem in the burnout process // Group and Organization studies. 1991. V. 16 (4). P.428-451.</w:t>
      </w:r>
    </w:p>
    <w:p>
      <w:pPr>
        <w:pStyle w:val="Style15"/>
        <w:rPr/>
      </w:pPr>
      <w:r>
        <w:rPr>
          <w:lang w:val="en-US"/>
        </w:rPr>
        <w:t xml:space="preserve">72. </w:t>
      </w:r>
      <w:r>
        <w:rPr>
          <w:rStyle w:val="Emphasis"/>
          <w:lang w:val="en-US"/>
        </w:rPr>
        <w:t>Sandoval J.</w:t>
      </w:r>
      <w:r>
        <w:rPr>
          <w:lang w:val="en-US"/>
        </w:rPr>
        <w:t xml:space="preserve"> Personality and burnout among schooll psychologists // Psychology in the Schoolls. 1993. V. 30 (4). P.321-326.</w:t>
      </w:r>
    </w:p>
    <w:p>
      <w:pPr>
        <w:pStyle w:val="Style15"/>
        <w:rPr/>
      </w:pPr>
      <w:r>
        <w:rPr>
          <w:lang w:val="en-US"/>
        </w:rPr>
        <w:t xml:space="preserve">73. </w:t>
      </w:r>
      <w:r>
        <w:rPr>
          <w:rStyle w:val="Emphasis"/>
          <w:lang w:val="en-US"/>
        </w:rPr>
        <w:t>Schaufeli W.B., van Dierendonck D.</w:t>
      </w:r>
      <w:r>
        <w:rPr>
          <w:lang w:val="en-US"/>
        </w:rPr>
        <w:t xml:space="preserve"> The construct validity of two burnout measures // J. of Organizational Behavior. 1993. V. 14. P. 631-647.</w:t>
      </w:r>
    </w:p>
    <w:p>
      <w:pPr>
        <w:pStyle w:val="Style15"/>
        <w:rPr/>
      </w:pPr>
      <w:r>
        <w:rPr>
          <w:lang w:val="en-US"/>
        </w:rPr>
        <w:t xml:space="preserve">74. </w:t>
      </w:r>
      <w:r>
        <w:rPr>
          <w:rStyle w:val="Emphasis"/>
          <w:lang w:val="en-US"/>
        </w:rPr>
        <w:t>Schaufeli W.B., van Dierendonck D., van Gorp K.</w:t>
      </w:r>
      <w:r>
        <w:rPr>
          <w:lang w:val="en-US"/>
        </w:rPr>
        <w:t xml:space="preserve"> Burnout and reciprocity: Towards a dual-level social exchange model // Work and Stress. 1996. V. 10 (n3). P.225-237.</w:t>
      </w:r>
    </w:p>
    <w:p>
      <w:pPr>
        <w:pStyle w:val="Style15"/>
        <w:rPr/>
      </w:pPr>
      <w:r>
        <w:rPr>
          <w:lang w:val="en-US"/>
        </w:rPr>
        <w:t xml:space="preserve">75. </w:t>
      </w:r>
      <w:r>
        <w:rPr>
          <w:rStyle w:val="Emphasis"/>
          <w:lang w:val="en-US"/>
        </w:rPr>
        <w:t>Schaufeli W.B., Enzmann D.</w:t>
      </w:r>
      <w:r>
        <w:rPr>
          <w:lang w:val="en-US"/>
        </w:rPr>
        <w:t xml:space="preserve"> The Burnout companion for research and practice: A critical analysis of theory, assessment, research and interventions. Washington DC: Taylor and France, 1999.</w:t>
      </w:r>
    </w:p>
    <w:p>
      <w:pPr>
        <w:pStyle w:val="Style15"/>
        <w:rPr/>
      </w:pPr>
      <w:r>
        <w:rPr>
          <w:lang w:val="en-US"/>
        </w:rPr>
        <w:t xml:space="preserve">76. </w:t>
      </w:r>
      <w:r>
        <w:rPr>
          <w:rStyle w:val="Emphasis"/>
          <w:lang w:val="en-US"/>
        </w:rPr>
        <w:t>Schwab R.L., Jackson S.E.</w:t>
      </w:r>
      <w:r>
        <w:rPr>
          <w:lang w:val="en-US"/>
        </w:rPr>
        <w:t xml:space="preserve"> Schuler R.S. Educator burnout: Sources and consequences // Educational Research Quarterly. 1986. V. 10 (3). P. 14-30.</w:t>
      </w:r>
    </w:p>
    <w:p>
      <w:pPr>
        <w:pStyle w:val="Style15"/>
        <w:rPr/>
      </w:pPr>
      <w:r>
        <w:rPr>
          <w:lang w:val="en-US"/>
        </w:rPr>
        <w:t xml:space="preserve">77. </w:t>
      </w:r>
      <w:r>
        <w:rPr>
          <w:rStyle w:val="Emphasis"/>
          <w:lang w:val="en-US"/>
        </w:rPr>
        <w:t xml:space="preserve">Siefert </w:t>
      </w:r>
      <w:r>
        <w:rPr>
          <w:rStyle w:val="Emphasis"/>
        </w:rPr>
        <w:t>К</w:t>
      </w:r>
      <w:r>
        <w:rPr>
          <w:rStyle w:val="Emphasis"/>
          <w:lang w:val="en-US"/>
        </w:rPr>
        <w:t>., Jayaratne S., Chess W.A.</w:t>
      </w:r>
      <w:r>
        <w:rPr>
          <w:lang w:val="en-US"/>
        </w:rPr>
        <w:t xml:space="preserve"> Job satisfaction, burnout, and tomover in health care social workers // Health and Social Work. 1991. V. 16 (3). P. 193-202.</w:t>
      </w:r>
    </w:p>
    <w:p>
      <w:pPr>
        <w:pStyle w:val="Style15"/>
        <w:rPr/>
      </w:pPr>
      <w:r>
        <w:rPr>
          <w:lang w:val="en-US"/>
        </w:rPr>
        <w:t xml:space="preserve">78. </w:t>
      </w:r>
      <w:r>
        <w:rPr>
          <w:rStyle w:val="Emphasis"/>
          <w:lang w:val="en-US"/>
        </w:rPr>
        <w:t xml:space="preserve">Soderfeldt </w:t>
      </w:r>
      <w:r>
        <w:rPr>
          <w:rStyle w:val="Emphasis"/>
        </w:rPr>
        <w:t>М</w:t>
      </w:r>
      <w:r>
        <w:rPr>
          <w:rStyle w:val="Emphasis"/>
          <w:lang w:val="en-US"/>
        </w:rPr>
        <w:t xml:space="preserve">., Soderfeldt </w:t>
      </w:r>
      <w:r>
        <w:rPr>
          <w:rStyle w:val="Emphasis"/>
        </w:rPr>
        <w:t>В</w:t>
      </w:r>
      <w:r>
        <w:rPr>
          <w:rStyle w:val="Emphasis"/>
          <w:lang w:val="en-US"/>
        </w:rPr>
        <w:t>., Wag L.E.</w:t>
      </w:r>
      <w:r>
        <w:rPr>
          <w:lang w:val="en-US"/>
        </w:rPr>
        <w:t xml:space="preserve"> Bunout in social work // Social Work. 1995. V. 40 (5). P. 638-646.</w:t>
      </w:r>
    </w:p>
    <w:p>
      <w:pPr>
        <w:pStyle w:val="Style15"/>
        <w:rPr/>
      </w:pPr>
      <w:r>
        <w:rPr>
          <w:lang w:val="en-US"/>
        </w:rPr>
        <w:t xml:space="preserve">79. </w:t>
      </w:r>
      <w:r>
        <w:rPr>
          <w:rStyle w:val="Emphasis"/>
          <w:lang w:val="en-US"/>
        </w:rPr>
        <w:t>Swanson V., Power K.G., Simpson R.J.</w:t>
      </w:r>
      <w:r>
        <w:rPr>
          <w:lang w:val="en-US"/>
        </w:rPr>
        <w:t xml:space="preserve"> Occupational stress and family life: A compararison of mate and fe-mate doctors // J. of Occupational and Organizational Psychology. 1998. V. 71 (3). P. 237-260.</w:t>
      </w:r>
    </w:p>
    <w:p>
      <w:pPr>
        <w:pStyle w:val="Style15"/>
        <w:rPr>
          <w:lang w:val="en-US"/>
        </w:rPr>
      </w:pPr>
      <w:r>
        <w:rPr>
          <w:lang w:val="en-US"/>
        </w:rPr>
        <w:t>80. Tang C.S-K., Lau B.H-B. Gender role stress and burnout in Chinese human service professionals in Hogn Kong // Anxiety, Stress and Coping: An International J. 1996. V. 9 (3). P. 217-227.</w:t>
      </w:r>
    </w:p>
    <w:p>
      <w:pPr>
        <w:pStyle w:val="Style15"/>
        <w:rPr/>
      </w:pPr>
      <w:r>
        <w:rPr>
          <w:lang w:val="en-US"/>
        </w:rPr>
        <w:t xml:space="preserve">81. </w:t>
      </w:r>
      <w:r>
        <w:rPr>
          <w:rStyle w:val="Emphasis"/>
          <w:lang w:val="en-US"/>
        </w:rPr>
        <w:t>Tokar D.M., Fisher A.R., Subish L.M.</w:t>
      </w:r>
      <w:r>
        <w:rPr>
          <w:lang w:val="en-US"/>
        </w:rPr>
        <w:t xml:space="preserve"> Personality and vocational behavior: A selective review of the literature, 1993-197 //J. of Vocational Behavior. 1998. V. 53 (2). P.115-153.</w:t>
      </w:r>
    </w:p>
    <w:p>
      <w:pPr>
        <w:pStyle w:val="Style15"/>
        <w:rPr/>
      </w:pPr>
      <w:r>
        <w:rPr>
          <w:lang w:val="en-US"/>
        </w:rPr>
        <w:t xml:space="preserve">82. </w:t>
      </w:r>
      <w:r>
        <w:rPr>
          <w:rStyle w:val="Emphasis"/>
          <w:lang w:val="en-US"/>
        </w:rPr>
        <w:t>Van Wijk C.</w:t>
      </w:r>
      <w:r>
        <w:rPr>
          <w:lang w:val="en-US"/>
        </w:rPr>
        <w:t xml:space="preserve"> Factors influencing burnout and job stress among military nurses // Military Medicine. 1997. V. 162 (10). </w:t>
      </w:r>
      <w:r>
        <w:rPr/>
        <w:t>Р</w:t>
      </w:r>
      <w:r>
        <w:rPr>
          <w:lang w:val="en-US"/>
        </w:rPr>
        <w:t>. 707-710.</w:t>
      </w:r>
    </w:p>
    <w:p>
      <w:pPr>
        <w:pStyle w:val="Style15"/>
        <w:rPr/>
      </w:pPr>
      <w:r>
        <w:rPr>
          <w:lang w:val="en-US"/>
        </w:rPr>
        <w:t xml:space="preserve">83. </w:t>
      </w:r>
      <w:r>
        <w:rPr>
          <w:rStyle w:val="Emphasis"/>
          <w:lang w:val="en-US"/>
        </w:rPr>
        <w:t>Van Yperen N.W.</w:t>
      </w:r>
      <w:r>
        <w:rPr>
          <w:lang w:val="en-US"/>
        </w:rPr>
        <w:t xml:space="preserve"> Informational support, equity and burnout: The moderatin effect of self- efficacy // J. of Occupational Psychology. 1998. V. 71 (1). P. 29-33.</w:t>
      </w:r>
    </w:p>
    <w:p>
      <w:pPr>
        <w:pStyle w:val="Style15"/>
        <w:rPr/>
      </w:pPr>
      <w:r>
        <w:rPr>
          <w:lang w:val="en-US"/>
        </w:rPr>
        <w:t xml:space="preserve">84. </w:t>
      </w:r>
      <w:r>
        <w:rPr>
          <w:rStyle w:val="Emphasis"/>
          <w:lang w:val="en-US"/>
        </w:rPr>
        <w:t>Vealey R.S., Armstong L., Comar W., Grenleaf C.A.</w:t>
      </w:r>
      <w:r>
        <w:rPr>
          <w:lang w:val="en-US"/>
        </w:rPr>
        <w:t xml:space="preserve"> Influence of perceived coaching behaviors on burnout and competitive anxiety in female college athletes //J. of Applied Sport Psychology, 1998. V. 10 (2). P. 297-318.</w:t>
      </w:r>
    </w:p>
    <w:p>
      <w:pPr>
        <w:pStyle w:val="Style15"/>
        <w:rPr/>
      </w:pPr>
      <w:r>
        <w:rPr>
          <w:lang w:val="en-US"/>
        </w:rPr>
        <w:t xml:space="preserve">85. </w:t>
      </w:r>
      <w:r>
        <w:rPr>
          <w:rStyle w:val="Emphasis"/>
          <w:lang w:val="en-US"/>
        </w:rPr>
        <w:t>Verbeke W.</w:t>
      </w:r>
      <w:r>
        <w:rPr>
          <w:lang w:val="en-US"/>
        </w:rPr>
        <w:t xml:space="preserve"> Individual differences in emotional contagion of salespersons: Its effect on performance and burnout // Psychology and Marketing. </w:t>
      </w:r>
      <w:r>
        <w:rPr/>
        <w:t>1997. V. 14 (6). P.617-636.</w:t>
      </w:r>
    </w:p>
    <w:p>
      <w:pPr>
        <w:pStyle w:val="Style15"/>
        <w:rPr/>
      </w:pPr>
      <w:r>
        <w:rPr>
          <w:lang w:val="en-US"/>
        </w:rPr>
        <w:t xml:space="preserve">86. </w:t>
      </w:r>
      <w:r>
        <w:rPr>
          <w:rStyle w:val="Emphasis"/>
          <w:lang w:val="en-US"/>
        </w:rPr>
        <w:t>Virginia S.G.</w:t>
      </w:r>
      <w:r>
        <w:rPr>
          <w:lang w:val="en-US"/>
        </w:rPr>
        <w:t xml:space="preserve"> Burnout and depression among Roman Catholic secular, religious, and monastic clergy // Pastoral Psychology. 1998. V. 47 (1). P. 49-67.</w:t>
      </w:r>
    </w:p>
    <w:p>
      <w:pPr>
        <w:pStyle w:val="Style15"/>
        <w:rPr/>
      </w:pPr>
      <w:r>
        <w:rPr>
          <w:lang w:val="en-US"/>
        </w:rPr>
        <w:t xml:space="preserve">87. </w:t>
      </w:r>
      <w:r>
        <w:rPr>
          <w:rStyle w:val="Emphasis"/>
          <w:lang w:val="en-US"/>
        </w:rPr>
        <w:t>Vierick P.</w:t>
      </w:r>
      <w:r>
        <w:rPr>
          <w:lang w:val="en-US"/>
        </w:rPr>
        <w:t xml:space="preserve"> Burnout and work organization in hospital wards: A cross-validation study // Work and Stress. 1996. V. </w:t>
      </w:r>
      <w:r>
        <w:rPr/>
        <w:t>Ю</w:t>
      </w:r>
      <w:r>
        <w:rPr>
          <w:lang w:val="en-US"/>
        </w:rPr>
        <w:t xml:space="preserve"> (3). P. 257-265.</w:t>
      </w:r>
    </w:p>
    <w:p>
      <w:pPr>
        <w:pStyle w:val="Style15"/>
        <w:rPr/>
      </w:pPr>
      <w:r>
        <w:rPr>
          <w:lang w:val="en-US"/>
        </w:rPr>
        <w:t xml:space="preserve">88. </w:t>
      </w:r>
      <w:r>
        <w:rPr>
          <w:rStyle w:val="Emphasis"/>
          <w:lang w:val="en-US"/>
        </w:rPr>
        <w:t>Von Emster G.R., Harrison A.A.</w:t>
      </w:r>
      <w:r>
        <w:rPr>
          <w:lang w:val="en-US"/>
        </w:rPr>
        <w:t xml:space="preserve"> Role ambiguity, spheres of control, burnout, and work-related attitudes of teleservice professionals // J. of Social Behavior and Personality. 1998. V. 13 (2). P. 375-385.</w:t>
      </w:r>
    </w:p>
    <w:p>
      <w:pPr>
        <w:pStyle w:val="Style15"/>
        <w:rPr/>
      </w:pPr>
      <w:r>
        <w:rPr>
          <w:lang w:val="en-US"/>
        </w:rPr>
        <w:t xml:space="preserve">89. </w:t>
      </w:r>
      <w:r>
        <w:rPr>
          <w:rStyle w:val="Emphasis"/>
          <w:lang w:val="en-US"/>
        </w:rPr>
        <w:t xml:space="preserve">Westman </w:t>
      </w:r>
      <w:r>
        <w:rPr>
          <w:rStyle w:val="Emphasis"/>
        </w:rPr>
        <w:t>М</w:t>
      </w:r>
      <w:r>
        <w:rPr>
          <w:rStyle w:val="Emphasis"/>
          <w:lang w:val="en-US"/>
        </w:rPr>
        <w:t>., Eden D.</w:t>
      </w:r>
      <w:r>
        <w:rPr>
          <w:lang w:val="en-US"/>
        </w:rPr>
        <w:t xml:space="preserve"> Effects of a respite form work on burnout: Vacation relief and fade-out // J. of Applied Physchology. 1997. V. 82 (4). P. 516-527.</w:t>
      </w:r>
    </w:p>
    <w:p>
      <w:pPr>
        <w:pStyle w:val="Style15"/>
        <w:rPr/>
      </w:pPr>
      <w:r>
        <w:rPr>
          <w:rStyle w:val="StrongEmphasis"/>
          <w:lang w:val="en-US"/>
        </w:rPr>
        <w:t>THE PHENOMENON OF "BURNOUT" IN FOREIGN PSYCHOLOGY: EMPIRIC RESEARCHES AND PERSPECTIVES</w:t>
      </w:r>
      <w:r>
        <w:rPr>
          <w:lang w:val="en-US"/>
        </w:rPr>
        <w:t xml:space="preserve"> </w:t>
      </w:r>
    </w:p>
    <w:p>
      <w:pPr>
        <w:pStyle w:val="Style15"/>
        <w:rPr/>
      </w:pPr>
      <w:r>
        <w:rPr>
          <w:rStyle w:val="StrongEmphasis"/>
          <w:lang w:val="en-US"/>
        </w:rPr>
        <w:t xml:space="preserve">V. </w:t>
      </w:r>
      <w:r>
        <w:rPr>
          <w:rStyle w:val="StrongEmphasis"/>
        </w:rPr>
        <w:t>Е</w:t>
      </w:r>
      <w:r>
        <w:rPr>
          <w:rStyle w:val="StrongEmphasis"/>
          <w:lang w:val="en-US"/>
        </w:rPr>
        <w:t>. Orel</w:t>
      </w:r>
      <w:r>
        <w:rPr>
          <w:lang w:val="en-US"/>
        </w:rPr>
        <w:t xml:space="preserve"> </w:t>
      </w:r>
    </w:p>
    <w:p>
      <w:pPr>
        <w:pStyle w:val="Style15"/>
        <w:rPr/>
      </w:pPr>
      <w:r>
        <w:rPr>
          <w:rStyle w:val="Emphasis"/>
          <w:lang w:val="en-US"/>
        </w:rPr>
        <w:t>Cand. sci. (psychology), the dean of faculty of psychology, Yaroslavl State University</w:t>
      </w:r>
      <w:r>
        <w:rPr>
          <w:lang w:val="en-US"/>
        </w:rPr>
        <w:t xml:space="preserve"> </w:t>
      </w:r>
    </w:p>
    <w:p>
      <w:pPr>
        <w:pStyle w:val="Style15"/>
        <w:rPr>
          <w:lang w:val="en-US"/>
        </w:rPr>
      </w:pPr>
      <w:r>
        <w:rPr>
          <w:lang w:val="en-US"/>
        </w:rPr>
        <w:t>The phenomenon of so called "burnout" (physical, emotional and mental exhaustion) is discussed. The survey of corresponding researches on the factors promoting the development of burnout of professionals is adduced. New approaches to analyze this phenomenon and perspectives of its investigation in our country are considered.</w:t>
      </w:r>
    </w:p>
    <w:p>
      <w:pPr>
        <w:pStyle w:val="Style15"/>
        <w:rPr/>
      </w:pPr>
      <w:r>
        <w:rPr>
          <w:rStyle w:val="Emphasis"/>
          <w:lang w:val="en-US"/>
        </w:rPr>
        <w:t>Key words:</w:t>
      </w:r>
      <w:r>
        <w:rPr>
          <w:lang w:val="en-US"/>
        </w:rPr>
        <w:t xml:space="preserve"> burnout, social-psychological factors, personal traits.</w:t>
      </w:r>
    </w:p>
    <w:p>
      <w:pPr>
        <w:pStyle w:val="Style15"/>
        <w:jc w:val="right"/>
        <w:rPr/>
      </w:pPr>
      <w:r>
        <w:rPr/>
        <w:t>стр. 101</w:t>
      </w:r>
    </w:p>
    <w:p>
      <w:pPr>
        <w:pStyle w:val="Normal"/>
        <w:jc w:val="center"/>
        <w:rPr>
          <w:sz w:val="29"/>
          <w:szCs w:val="29"/>
        </w:rPr>
      </w:pPr>
      <w:r>
        <w:rPr>
          <w:sz w:val="29"/>
          <w:szCs w:val="29"/>
        </w:rPr>
        <w:t>ОСНОВНЫЕ НАПРАВЛЕНИЯ ИССЛЕДОВАНИЯ САМОПОНИМАНИЯ В ЗАРУБЕЖНОЙ ПСИХОЛОГИИ</w:t>
      </w:r>
    </w:p>
    <w:p>
      <w:pPr>
        <w:pStyle w:val="Style15"/>
        <w:rPr/>
      </w:pPr>
      <w:r>
        <w:rPr/>
        <w:t>Автор: И.А. Романова</w:t>
      </w:r>
    </w:p>
    <w:p>
      <w:pPr>
        <w:pStyle w:val="Style15"/>
        <w:rPr/>
      </w:pPr>
      <w:r>
        <w:rPr>
          <w:rStyle w:val="StrongEmphasis"/>
        </w:rPr>
        <w:t>(c) 2001 г.</w:t>
      </w:r>
      <w:r>
        <w:rPr/>
        <w:t xml:space="preserve"> </w:t>
      </w:r>
    </w:p>
    <w:p>
      <w:pPr>
        <w:pStyle w:val="Style15"/>
        <w:rPr/>
      </w:pPr>
      <w:r>
        <w:rPr>
          <w:rStyle w:val="StrongEmphasis"/>
        </w:rPr>
        <w:t>И.А. Романова,</w:t>
      </w:r>
      <w:r>
        <w:rPr/>
        <w:t xml:space="preserve"> </w:t>
      </w:r>
      <w:r>
        <w:rPr>
          <w:rStyle w:val="Emphasis"/>
        </w:rPr>
        <w:t>аспирантка ИП РАН, Москва</w:t>
      </w:r>
      <w:r>
        <w:rPr/>
        <w:t xml:space="preserve"> </w:t>
      </w:r>
    </w:p>
    <w:p>
      <w:pPr>
        <w:pStyle w:val="Style15"/>
        <w:rPr/>
      </w:pPr>
      <w:r>
        <w:rPr/>
        <w:t>Выделяются и анализируются основные подходы к проблеме самопонимания в зарубежной психологии. Исследования по данной теме ведутся в четырех направлениях - в психологии развития, психологии познания, консультативной психологии и психотерапии, в нарративной психологии, изучающей связь повествования и личности. Делается попытка отделить феномен самопонимания от самопознания, самосознания, самооценки, личностной рефлексии и пр.</w:t>
      </w:r>
    </w:p>
    <w:p>
      <w:pPr>
        <w:pStyle w:val="Style15"/>
        <w:rPr/>
      </w:pPr>
      <w:r>
        <w:rPr>
          <w:rStyle w:val="Emphasis"/>
        </w:rPr>
        <w:t>Ключевые слова:</w:t>
      </w:r>
      <w:r>
        <w:rPr/>
        <w:t xml:space="preserve"> психология понимания, самопонимание, самопознание, нарратив.</w:t>
      </w:r>
    </w:p>
    <w:p>
      <w:pPr>
        <w:pStyle w:val="Style15"/>
        <w:rPr/>
      </w:pPr>
      <w:r>
        <w:rPr/>
        <w:t>Слово "самопонимание" довольно часто употребляется в психотерапевтической и педагогической практике. Потребность понять себя, разобраться в своих мотивах и чувствах, мыслях и поступках в той или иной мере свойственна всем людям. Об этом свидетельствует рост количества популярных психологических изданий, которые призывают понять и познать себя. Однако в научной психологии проблема самопонимания не вызывала большого интереса у исследователей.</w:t>
      </w:r>
    </w:p>
    <w:p>
      <w:pPr>
        <w:pStyle w:val="Style15"/>
        <w:rPr/>
      </w:pPr>
      <w:r>
        <w:rPr/>
        <w:t>Толкование феномена самопонимания (self-understanding) дается в словаре-тезаурусе по психологии [23] наряду с другими терминами, являющимися ключевыми для психологии личности, описывающими человеческое "Я". Таким образом, самопонимание входит в состав понятий, значимых для психологии.</w:t>
      </w:r>
    </w:p>
    <w:p>
      <w:pPr>
        <w:pStyle w:val="Style15"/>
        <w:rPr/>
      </w:pPr>
      <w:r>
        <w:rPr/>
        <w:t>К сожалению, термин "самопонимание" не упомянут ни в одном из крупных словарей, справочников и энциклопедий по психологии и социальным наукам на основных европейских языках, опубликованных за последние 20 лет. Исключение составляет "Словарь пастырской помощи и консультирования" [7], где самопонимание рассматривается в рамках психотерапии и определяется как "способность человека наблюдать и объяснять свои прошлые, настоящие и будущие мотивы и поведение" [7]. Тем самым выделяются основные характеристики феномена самопонимания. В том или ином виде это определение используется во всех работах, где делается попытка его исследования. Данное определение можно принять в качестве базового при описании подходов к изучению самопонимания в зарубежной психологии несмотря на то, что оно нуждается в дальнейшем уточнении.</w:t>
      </w:r>
    </w:p>
    <w:p>
      <w:pPr>
        <w:pStyle w:val="Style15"/>
        <w:rPr/>
      </w:pPr>
      <w:r>
        <w:rPr/>
        <w:t>Однако понятие "самопонимание" в такой трактовке нелегко отделить от других понятий, в самом широком смысле описывающих когнитивную репрезентацию и интерес человека к самому себе, и в первую очередь от самопознания.</w:t>
      </w:r>
    </w:p>
    <w:p>
      <w:pPr>
        <w:pStyle w:val="Style15"/>
        <w:rPr/>
      </w:pPr>
      <w:r>
        <w:rPr/>
        <w:t xml:space="preserve">На мой взгляд, основное отличие самопонимания от самопознания заключается в том, что оно показывает, как человек взаимодействует со знанием о себе. Самопознание имеет дело со сбором данных, накоплением и первичным анализом (например, категоризацией) информации о самом себе. Самопонимание же относится, скорее, к осмыслению этой информации, приданию ей </w:t>
      </w:r>
      <w:r>
        <w:rPr>
          <w:rStyle w:val="Emphasis"/>
        </w:rPr>
        <w:t>смысла,</w:t>
      </w:r>
      <w:r>
        <w:rPr/>
        <w:t xml:space="preserve"> к ее анализу, интерпретации, рассмотрению возможных причин и следствий. На определенном этапе самопонимание становится объяснением "правды о себе" другому, например психотерапевту, иногда такое объяснение сохраняется в дневниковых записях.</w:t>
      </w:r>
    </w:p>
    <w:p>
      <w:pPr>
        <w:pStyle w:val="Style15"/>
        <w:rPr/>
      </w:pPr>
      <w:r>
        <w:rPr/>
        <w:t>Следует отметить, что работ, посвященных анализу самопонимания в зарубежной психологии, немного. Поиск в базе данных PsycLIT, наиболее обширном и полном источнике информации о публикациях по всем отраслям психологии, показал, что за последние десять лет, начиная с 1991 г., по этой теме опубликовано около 25 книг и статей. Большая их часть является собственно психологическими, анализирующими феномен самопонимания, его динамику в разные периоды жизни человека, межкультурные различия в самопонимании и другие аспекты этой проблемы. Однако значительную часть публикаций составляют популярные во всем мире книги из серии "Помоги себе сам".</w:t>
      </w:r>
    </w:p>
    <w:p>
      <w:pPr>
        <w:pStyle w:val="Style15"/>
        <w:rPr/>
      </w:pPr>
      <w:r>
        <w:rPr/>
        <w:t>В библиотеке Конгресса США оказалось только 20 книг по психологии самопонимания, самая ранняя из которых, монография С. Хилтнера "Самопонимание в психологии и религии", была опубликована в 1951 г. Однако эта работа относится, скорее, к области психотерапии и</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2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астырского консультирования. В каталоге библиотеки содержится около 80 книг по популярной психологии, имеющих слово "самопонимание" в заголовке. Большинство из них было опубликовано за последние годы.</w:t>
      </w:r>
    </w:p>
    <w:p>
      <w:pPr>
        <w:pStyle w:val="Style15"/>
        <w:rPr/>
      </w:pPr>
      <w:r>
        <w:rPr/>
        <w:t>Приведенные данные говорят о том, что проблема самопонимания является во многом неисследованной. Возрастающее же количество книг по самопониманию в области популярной психологии подтверждает актуальность рассматриваемой нами проблематики.</w:t>
      </w:r>
    </w:p>
    <w:p>
      <w:pPr>
        <w:pStyle w:val="Style15"/>
        <w:rPr/>
      </w:pPr>
      <w:r>
        <w:rPr/>
        <w:t>Несмотря на небольшое количество научных публикаций, представленные в них материалы позволяют выделить основные подходы к изучению феномена самопонимания в зарубежной психологии.</w:t>
      </w:r>
    </w:p>
    <w:p>
      <w:pPr>
        <w:pStyle w:val="Style15"/>
        <w:rPr/>
      </w:pPr>
      <w:r>
        <w:rPr/>
        <w:t>Эта проблема изучается в психологии развития, психологии познания, нарративной психологии, консультативной психологии и психотерапии.</w:t>
      </w:r>
    </w:p>
    <w:p>
      <w:pPr>
        <w:pStyle w:val="Style15"/>
        <w:rPr/>
      </w:pPr>
      <w:r>
        <w:rPr/>
        <w:t xml:space="preserve">Самыми значительными являются работы, связанные с </w:t>
      </w:r>
      <w:r>
        <w:rPr>
          <w:rStyle w:val="Emphasis"/>
        </w:rPr>
        <w:t>психологией развития.</w:t>
      </w:r>
      <w:r>
        <w:rPr/>
        <w:t xml:space="preserve"> Без сомнения, В. Дэймон (William Damon) и Д. Харт (Daniel Hart) наиболее авторитетные фигуры в этой области, которые заложили основы изучения самопонимания. Первые статьи, посвященные самопониманию, опубликованы авторами в конце 70-х гг. В последующие годы и до настоящего времени Дэймон и Харт опубликовали более десяти статей и книг, где развивают свою концепцию самопонимания и разрабатывают методы его экспериментального изучения.</w:t>
      </w:r>
    </w:p>
    <w:p>
      <w:pPr>
        <w:pStyle w:val="Style15"/>
        <w:rPr/>
      </w:pPr>
      <w:r>
        <w:rPr/>
        <w:t>В книге Дэймона "Социальный мир ребенка" (1977) впервые ставились вопросы, касающиеся самопонимания. Он рассматривал социальное познание у детей в процессе социализации, в структуре социальных взаимодействий, способствующей интеграции ребенка в общество [18, с. 115].</w:t>
      </w:r>
    </w:p>
    <w:p>
      <w:pPr>
        <w:pStyle w:val="Style15"/>
        <w:rPr/>
      </w:pPr>
      <w:r>
        <w:rPr/>
        <w:t>В дальнейших работах, включая и монографию "Самопонимание у детей и подростков", написанную в соавторстве с Хартом, самопонимание изучается в первую очередь как функция социального познания.</w:t>
      </w:r>
    </w:p>
    <w:p>
      <w:pPr>
        <w:pStyle w:val="Style15"/>
        <w:rPr/>
      </w:pPr>
      <w:r>
        <w:rPr/>
        <w:t>В 1982 г. вышли в свет статьи: "Развитие самопонимания от детства к подростковому возрасту" (The Development of self-understanding from Infancy through Adolescence) Дэймона и Харта и "Интервью о самопонимании" Харта и Пекьюлы (Daniel Н. Pacula). В 1985 г. появились еще две статьи, посвященные той же теме: "Различия между пониманием себя и пониманием других" и "Развитие самопонимания у американских и пуэрто-риканских детей".</w:t>
      </w:r>
    </w:p>
    <w:p>
      <w:pPr>
        <w:pStyle w:val="Style15"/>
        <w:rPr/>
      </w:pPr>
      <w:r>
        <w:rPr/>
        <w:t>В 1986 г. опубликованы статьи "Стабильность и изменения в самопонимании ребенка" ("Stability and change in children's self- understanding") и "Тенденции развития самопонимания" ("Developmental trends in self-understanding").</w:t>
      </w:r>
    </w:p>
    <w:p>
      <w:pPr>
        <w:pStyle w:val="Style15"/>
        <w:rPr/>
      </w:pPr>
      <w:r>
        <w:rPr/>
        <w:t>Итог этим публикациям подводит фундаментальная книга "Самопонимание в детском и подростковом возрасте" ("Self- Understanding in Childhood and Adolescence", 1988 г.).</w:t>
      </w:r>
    </w:p>
    <w:p>
      <w:pPr>
        <w:pStyle w:val="Style15"/>
        <w:rPr/>
      </w:pPr>
      <w:r>
        <w:rPr/>
        <w:t>Исследования Дэймона и Харта базируются на теоретическом подходе к изучению "Я-концепции", предложенном У. Джеймсом. Согласно последнему, личность разделена на две важнейшие составляющие: "Я- познающее", "Я как субъект" (</w:t>
      </w:r>
      <w:r>
        <w:rPr>
          <w:rStyle w:val="Emphasis"/>
        </w:rPr>
        <w:t xml:space="preserve"> I</w:t>
      </w:r>
      <w:r>
        <w:rPr/>
        <w:t xml:space="preserve"> ) и "Я-познаваемое", "Я как объект" </w:t>
      </w:r>
      <w:r>
        <w:rPr>
          <w:rStyle w:val="Emphasis"/>
        </w:rPr>
        <w:t>(Me).</w:t>
      </w:r>
      <w:r>
        <w:rPr/>
        <w:t xml:space="preserve"> "Я-познающее" - это субъект самосознания, самопонимания, самоотношения, обладающий такими качествами, как протяженность, определенность, воля, саморефлексия; тот аспект личности, который организует и интерпретирует наш опыт.</w:t>
      </w:r>
    </w:p>
    <w:p>
      <w:pPr>
        <w:pStyle w:val="Style15"/>
        <w:rPr/>
      </w:pPr>
      <w:r>
        <w:rPr/>
        <w:t>"Я-познаваемое" - совокупность всего того, что человек называет своим. Оно состоит из первичных элементов-качеств, которые его определяют. К ним относятся материальные (тело человека, его собственность), социальные (отношения, социальные роли, личность) и духовные характеристики (сознание, мысли и пр.). Все эти аспекты и определяют уникальность личности. В то время как "Я-познаваемое", "Я как объект" можно исследовать эмпирически, "Я-познающее" практически не поддается изучению. В каждый отдельный момент "Я-познающее" осознает реальность, мир вокруг и внутри себя, а "Я-познаваемое" является лишь тем объектом, на котором фокусируется внимание "Я- познающего".</w:t>
      </w:r>
    </w:p>
    <w:p>
      <w:pPr>
        <w:pStyle w:val="Style15"/>
        <w:rPr/>
      </w:pPr>
      <w:r>
        <w:rPr/>
        <w:t>Взяв за основу идеи Джеймса о двух составляющих личности, Дэймон и Харт исследуют, каким образом дети и подростки приходят к пониманию "Я как объекта", "Я-познаваемого".</w:t>
      </w:r>
    </w:p>
    <w:p>
      <w:pPr>
        <w:pStyle w:val="Style15"/>
        <w:rPr/>
      </w:pPr>
      <w:r>
        <w:rPr/>
        <w:t>Ключевое для работы понятие - "самопонимание" - определяется авторами так: "...самопонимание - это когнитивная репрезентация себя, интереса к себе и своей индивидуальности" (цит. по [18, с. 115]). Самопонимание, по мнению авторов, является комплексным понятием. В его процессе "Я-субъект", по терминологии Джеймса, познает "Я-объект", последовательно восходя от когнитивной репрезентации своего физического "Я" до репрезентации психического и духовного "Я". Таким образом, процесс самопонимания, создается из узнавания себя (например, в зеркале), самосознания, саморефлексии, самоопределения, самопознания.</w:t>
      </w:r>
    </w:p>
    <w:p>
      <w:pPr>
        <w:pStyle w:val="Style15"/>
        <w:rPr/>
      </w:pPr>
      <w:r>
        <w:rPr/>
        <w:t>Самопонимание и его результат - образование понятия "Я" у ребенка - сравним по механизмам с процессом формирования любых других понятий. Здесь авторы ссылаются на классические исследования формирования понятий у детей, проведенные Ж. Пиаже, Л.С. Выготским, Дж. Бруне-ром, на результаты Дж. Колберга, полученные при анализе формирования моральных суждений у детей, и пр. Собственно самопонимание представляет собой "понятие о Я". Дэймон и Харт пытаются проследить развитие этого понятия начиная с детства до подросткового возраста.</w:t>
      </w:r>
    </w:p>
    <w:p>
      <w:pPr>
        <w:pStyle w:val="Style15"/>
        <w:rPr/>
      </w:pPr>
      <w:r>
        <w:rPr/>
        <w:t>Самопонимание ребенка в процессе развития последовательно проходит через ряд уровней, в</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2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торых "Я" включается в социальные связи все возрастающей сложности. На первом уровне "Я" состоит из "отдельных категориальных идентификаций, имеющих только таксономическую ценность" (цит. по [18, с. 115]). На втором уровне -"сравнительной оценки" - ""Я" определяется во взаимоотношениях с другими и по отношению к нормативным физическим и социальным стандартам" [там же]. Действия и возможности личности сравниваются с действиями и возможностями реальных или воображаемых других. На следующем уровне - "межличностных взаимодействий" - основное внимание уделяется природе и детерминантам социальных отношений личности и социальным взаимодействиям, таким, как личностные черты или физическая привлекательность. Самым высоким является уровень "систематических убеждений и планов". Самопонимание и самоидентификация личности базируются на ее убеждениях и планах на будущее.</w:t>
      </w:r>
    </w:p>
    <w:p>
      <w:pPr>
        <w:pStyle w:val="Style15"/>
        <w:rPr/>
      </w:pPr>
      <w:r>
        <w:rPr/>
        <w:t>В последней книге Дэймон и Харт отказываются от своей более ранней концепции возрастного сдвига в развитии самопонимания, согласно которой у ребенка последовательно формируются указанные четыре аспекта "Я-познаваемого". Они вводят понятие "локус актуального развития", позволяющее предположить, что дети любого возраста имеют определенное представление о всех аспектах познаваемого "Я", значение которых для их развития меняется с возрастом.</w:t>
      </w:r>
    </w:p>
    <w:p>
      <w:pPr>
        <w:pStyle w:val="Style15"/>
        <w:rPr/>
      </w:pPr>
      <w:r>
        <w:rPr/>
        <w:t>Помимо исследования "Я-познаваемого", "Я-объекта", в книге описываются также и способы, с помощью которых дети понимают "Я- субъект", "Я-познающее". Вслед за Джеймсом Дэймон и Харт предполагают, что "Я-субъект" состоит из трех компонентов: непрерывности "Я", его индивидуальности и активности (agency), и считают возможным изучать их с помощью и через посредство "Я- познаваемого", "Я-объекта", а именно - изучать их понимание ребенком.</w:t>
      </w:r>
    </w:p>
    <w:p>
      <w:pPr>
        <w:pStyle w:val="Style15"/>
        <w:rPr/>
      </w:pPr>
      <w:r>
        <w:rPr/>
        <w:t>Например, в аспекте активности, которую авторы определяют как "опыт выбора свободы", или "волевой контроль", исследуется только одна составляющая - "формирование Я". Понимание детьми того, как формируется "Я", от чего зависит этот процесс, также проходит четыре возрастные стадии.</w:t>
      </w:r>
    </w:p>
    <w:p>
      <w:pPr>
        <w:pStyle w:val="Style15"/>
        <w:rPr/>
      </w:pPr>
      <w:r>
        <w:rPr/>
        <w:t>На первой стадии, в раннем детстве, формирование "Я", по мнению ребенка, определяется биологическими, социальными или сверхъестественными силами. На второй, в дошкольном и раннем школьном детстве, осуществляется переход от внешней причинности к внутренней; развитие "Я", как считают дети, в большей степени зависит от "собственных желаний и стремлений" человека. На третьей стадии дети думают, что "Я" формируется в общении. На последней, четвертой, стадии подростки полагают, что "Я" формируется на основе глубинных личных ценностей, личной философии.</w:t>
      </w:r>
    </w:p>
    <w:p>
      <w:pPr>
        <w:pStyle w:val="Style15"/>
        <w:rPr/>
      </w:pPr>
      <w:r>
        <w:rPr/>
        <w:t>Дэймон и Харт являются также авторами ряда исследований, в которых анализируется связь самопонимания и уровня психического здоровья у подростков; различия в развитии самопонимания у американских детей и пуэрто-риканских детей из рыбацких поселков; зависимость между самопониманием и социальным познанием.</w:t>
      </w:r>
    </w:p>
    <w:p>
      <w:pPr>
        <w:pStyle w:val="Style15"/>
        <w:rPr/>
      </w:pPr>
      <w:r>
        <w:rPr/>
        <w:t>Результаты первой серии исследований показали, что задержки в развитии самопонимания (в частности, в развитии понимания активности как компонента "Я-познающего") тесно связаны с психическими расстройствами, например с нарушениями поведения у мальчиков и с нервной анорексией у девочек. У мальчиков с поведенческими проблемами была отмечена также задержка в развитии при понимании "Я-познающего". Таким образом, представленная Дэймоном и Хартом возрастная модель самопонимания имеет важное значение для проведения диагностики в клинической практике.</w:t>
      </w:r>
    </w:p>
    <w:p>
      <w:pPr>
        <w:pStyle w:val="Style15"/>
        <w:rPr/>
      </w:pPr>
      <w:r>
        <w:rPr/>
        <w:t>В кросскультурном исследовании развития самопонимания между двумя группами детей почти не было выявлено отличий в этапах развития самопонимания и их основных характеристиках. Различия обнаружены именно в характеристиках, которые превалировали у детей разных групп на различных этапах развития, однако они носили скорее качественный, нежели количественный характер.</w:t>
      </w:r>
    </w:p>
    <w:p>
      <w:pPr>
        <w:pStyle w:val="Style15"/>
        <w:rPr/>
      </w:pPr>
      <w:r>
        <w:rPr/>
        <w:t>Так, на втором уровне самопонимания, где личность определяет себя, отталкиваясь от отношений с другими, дети из Пуэрто-Рико были больше обеспокоены тем, какое влияние окажут их действия на окружающих, чем достижением превосходства над сверстниками.</w:t>
      </w:r>
    </w:p>
    <w:p>
      <w:pPr>
        <w:pStyle w:val="Style15"/>
        <w:rPr/>
      </w:pPr>
      <w:r>
        <w:rPr/>
        <w:t>В работах, посвященных связи между развитием самопонимания и социального познания, авторы взяли за основу гипотезу о том, что социальное познание (в том числе понимание эмоций других и межличностных отношений) позволяет ребенку быть активным членом социума, "слиться с социальным окружением". Самопонимание же направлено на то, чтобы "отделить", дифференцировать личность от общества, подчеркнуть ее индивидуальность, неповторимость, непохожесть на других.</w:t>
      </w:r>
    </w:p>
    <w:p>
      <w:pPr>
        <w:pStyle w:val="Style15"/>
        <w:rPr/>
      </w:pPr>
      <w:r>
        <w:rPr/>
        <w:t>Исходя из этого, Дэймон и Харт предположили, что развитие самопонимания не будет совпадать с развитием "понятий межличностного взаимодействия", таких, как справедливость, власть, дружба. Однако результаты показали, что высокий уровень развития самопонимания связан с высоким уровнем осознания этих понятий. Тем не менее развитие самопонимания, по мнению Дэймона и Харта, несводимо к развитию понимания социальных взаимодействий: два этих явления связаны, однако имеют глубокие различия. Похожие</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2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воды сделаны и относительно связи самопонимания и понимания других.</w:t>
      </w:r>
    </w:p>
    <w:p>
      <w:pPr>
        <w:pStyle w:val="Style15"/>
        <w:rPr/>
      </w:pPr>
      <w:r>
        <w:rPr/>
        <w:t>Несомненно, что именно благодаря работам Дэймона и Харта главы или абзацы о "самопонимании" включены в современные зарубежные учебники по психологии развития. Например, в статье Р.А. Томпсона "Ребенок: темперамент, эмоции, личность", представляющей собой главу фундаментального современного учебника по психологии развития [б], феномену самопонимания отводится огромная роль в эмоциональном и личностном развитии ребенка.</w:t>
      </w:r>
    </w:p>
    <w:p>
      <w:pPr>
        <w:pStyle w:val="Style15"/>
        <w:rPr/>
      </w:pPr>
      <w:r>
        <w:rPr/>
        <w:t>Эмоциональное развитие тесно связано с развитием самопонимания. Так, огромный прогресс в формировании эмоциональной сферы происходит в возрасте 2-3 лет, когда дети начинают осознавать свое психическое и физическое "Я" (это отражается в упоминаниях себя в речи и в стремлении делать все "самому"), а также демонстрируют эмоциональные реакции вины, стыда, гордости, смущения. Эти эмоции самоосознания в большой мере влияют на развитие самопонимания и обусловливают его эмоциональный тон, чувство собственной ценности [6, с. 391].</w:t>
      </w:r>
    </w:p>
    <w:p>
      <w:pPr>
        <w:pStyle w:val="Style15"/>
        <w:rPr/>
      </w:pPr>
      <w:r>
        <w:rPr/>
        <w:t>С возрастом самопонимание становится все более сложным и отражается на развитии личности. Если в младенчестве оно представляет собой лишь "чувство Я", в раннем детстве ребенок учится понимать себя и свои эмоции, делая попытки характеризовать других людей. Его оценки себя часто состоят из простых, легко наблюдаемых характеристик. Они устойчивы во времени и совпадают с оценками, которые дают ребенку значимые другие, как правило матери [там же, с. 398].</w:t>
      </w:r>
    </w:p>
    <w:p>
      <w:pPr>
        <w:pStyle w:val="Style15"/>
        <w:rPr/>
      </w:pPr>
      <w:r>
        <w:rPr/>
        <w:t>В дошкольном и раннем школьном детстве самопонимание становится более дифференцированным и реалистичным. В этом возрасте дети начинают сравнивать свои возможности, способности, личностные качества с характеристиками их у сверстников. Социальное сравнение в этом возрасте ведет к развитию социального "Я", и самопонимание в большей степени связано с социальным окружением. Именно в этот период начинает формироваться такой важный аспект самопонимания, как самопрезентация, что дает толчок к развитию эмоциональной регуляции и самоконтроля [там же].</w:t>
      </w:r>
    </w:p>
    <w:p>
      <w:pPr>
        <w:pStyle w:val="Style15"/>
        <w:rPr/>
      </w:pPr>
      <w:r>
        <w:rPr/>
        <w:t>В подростковый период самопонимание также претерпевает значительные изменения. В это время стремление понять себя связано с поисками самоидентификации, с "примериванием на себя" разнообразных ролей, характерных для взрослых [там же].</w:t>
      </w:r>
    </w:p>
    <w:p>
      <w:pPr>
        <w:pStyle w:val="Style15"/>
        <w:rPr/>
      </w:pPr>
      <w:r>
        <w:rPr/>
        <w:t>Концепция Дэймона и Харта послужила основной для ряда исследований, посвященных возрастным изменениям и кросскультурным различиям в самопонимании.</w:t>
      </w:r>
    </w:p>
    <w:p>
      <w:pPr>
        <w:pStyle w:val="Style15"/>
        <w:rPr/>
      </w:pPr>
      <w:r>
        <w:rPr/>
        <w:t>Так, в статье Д.-Дж. Ценг [24] анализируется модель развития самопонимания Дэймона и Харта, делается попытка проверить ее применимость к детям и подросткам Тайваня.</w:t>
      </w:r>
    </w:p>
    <w:p>
      <w:pPr>
        <w:pStyle w:val="Style15"/>
        <w:rPr/>
      </w:pPr>
      <w:r>
        <w:rPr/>
        <w:t>Испытуемые в возрасте от 5 до 16 лет отвечали на вопросы модифицированного варианта "Интервью о самопонимании". Результаты показали, что у детей Тайваня были выявлены все аспекты "Я", описанные Дэймоном и Хартом, а именно физическое, действующее, социальное и психологическое "Я", а также непрерывность и целостность "Я", его индивидуальность и активность (agency). Более того, все эти аспекты претерпевали те же возрастные изменения, что и у американских детей и подростков. Результаты исследования свидетельствуют о том, что разработанная Дэймоном и Хартом модель развития самопонимания применима как для американской культуры, так и для китайской культуры Тайваня [25,с.17].</w:t>
      </w:r>
    </w:p>
    <w:p>
      <w:pPr>
        <w:pStyle w:val="Style15"/>
        <w:rPr/>
      </w:pPr>
      <w:r>
        <w:rPr/>
        <w:t>В статье С. Хартер [13] рассматриваются возрастные изменения в самопонимании у детей в возрасте от 5 до 7 дет. По мнению автора, современные психологи утверждаются в мысли о том, что понятие личности является когнитивной структурой, от которой зависит развитие всех остальных аспектов личности. Таким образом, самопонимание становится одним из центральных понятий для возрастной психологии. Изменения в когнитивной сфере отражаются на эмоциональной стороне личности, что, в свою очередь, влияет на ее развитие в целом.</w:t>
      </w:r>
    </w:p>
    <w:p>
      <w:pPr>
        <w:pStyle w:val="Style15"/>
        <w:rPr/>
      </w:pPr>
      <w:r>
        <w:rPr/>
        <w:t>Самопонимание 5-7-летнего ребенка становится более сложным и дифференцированным. Он отходит от самоописаний, основанных на базовых эмоциях (например, веселый-грустный), и переходит к комплексным характеристикам, связанным с чувствами гордости или стыда, что является важным этапом формирования самосознания. С развитием самопонимания связаны и возрастные изменения в способности к самокритике.</w:t>
      </w:r>
    </w:p>
    <w:p>
      <w:pPr>
        <w:pStyle w:val="Style15"/>
        <w:rPr/>
      </w:pPr>
      <w:r>
        <w:rPr/>
        <w:t>Исследование С. Кук-Грейтер (S. Cook-Greuter) посвящено редким формам самопонимания у взрослых [4] и затрагивает проблемы личностных изменений данного возраста.</w:t>
      </w:r>
    </w:p>
    <w:p>
      <w:pPr>
        <w:pStyle w:val="Style15"/>
        <w:rPr/>
      </w:pPr>
      <w:r>
        <w:rPr/>
        <w:t>Развитие "Я", как пишет автор, представляет собой последовательность стадий понимания и оценки себя и окружающего мира, т.е. развитие личности непосредственно зависит от способа когнитивной репрезентации себя и мира вокруг. Чем более личность дифференцированна, тем больше элементов и разнообразных источников она может одновременно перерабатывать и интегрировать в целостную смысловую структуру. На самых высоких уровнях элементами могут быть целые структуры знания или опыта, связанные между собой и образующие новую целостность. Внутри этой целостности происходит динамическое взаимодействие между "Я-концепцией" и концепцией окружающего мира [4, с. 120]. Имен-</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2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 "Я-концепцию", когнитивную репрезентацию себя, своего внутреннего мира автор и называет самопониманием.</w:t>
      </w:r>
    </w:p>
    <w:p>
      <w:pPr>
        <w:pStyle w:val="Style15"/>
        <w:rPr/>
      </w:pPr>
      <w:r>
        <w:rPr/>
        <w:t>В качестве основы для исследования стадий самопонимания Кук- Грейтер берет модель развития личности Дж. Левингер, которая выделяет следующие стадии развития "Я": пресоциальную, импульсивную, защитную, конформную, самоосознания, совести, индивидуалистическую, автономную и интегральную. Автора особенно интересуют две высшие стадии - автономная и интегральная, как наиболее близкие к самоактуализации. На этих стадиях, по данным Кук- Грейтер, находятся менее 1 % взрослых.</w:t>
      </w:r>
    </w:p>
    <w:p>
      <w:pPr>
        <w:pStyle w:val="Style15"/>
        <w:rPr/>
      </w:pPr>
      <w:r>
        <w:rPr/>
        <w:t>Для описания и исследования стадий развития личности автор использовала тест незаконченных фраз Вашингтонского университета (Washington university sentence completion test, SCT), разработанный в 1970 г. Дж. Левингер и Р. Весслер для измерения различных стадий развития личности. Он состоит из 36 незаконченных предложений, которые позволяют понять то, как человек в самом широком смысле понимает и оценивает себя и окружающий мир. Для диагностики каждой из стадий существует набор типичных ответов и наиболее часто используемых слов.</w:t>
      </w:r>
    </w:p>
    <w:p>
      <w:pPr>
        <w:pStyle w:val="Style15"/>
        <w:rPr/>
      </w:pPr>
      <w:r>
        <w:rPr/>
        <w:t>Однако, применяя этот тест, Кук-Грейтер выявила небольшое количество ответов, которые не подходили под описание ни одной из существующих стадий развития личности. Несмотря на это, они показались автору настолько значимыми и интересными, что она собрала целый банк ответов такого рода. Работы по его созданию велись около 15 лет, и в настоящее время имеются 844 ответа, что составляет около 0.8 % от общего количества (103000 ответов из 3374 протоколов). Эти протоколы были получены в ходе проведения 85 различных исследовательских проектов, причем возраст испытуемых колебался от 11 до 84 лет. Однако, как отмечает автор, ответы этого типа не встречаются у испытуемых моложе 26 лет.</w:t>
      </w:r>
    </w:p>
    <w:p>
      <w:pPr>
        <w:pStyle w:val="Style15"/>
        <w:rPr/>
      </w:pPr>
      <w:r>
        <w:rPr/>
        <w:t>Наличие значительного числа ответов, не предусмотренных тестом SCT, побудило автора начать дополнительную серию исследований, чтобы выяснить: "Какова центральная тема этого ответа? Какие ценности и убеждения отвергаются или подвергаются сомнению испытуемым? Насколько сложна структура предложения и разработан словарь, используемый для выражения тех или иных идей? В чем отличие этих ответов от стандартных, характеризующих ту или иную стадию развития личности ... Какого рода опыт или понимание реальности стоит за этим ответом?" [4, с. 124]. Проведенный анализ позволил автору уточнить количество и содержание стадий развития личности в "поставтономный" период, ввести дополнительную стадию, позволяющую классифицировать и объяснить те ответы, которые не вошли в рамки ранее выделенных стадий. В результате исследования Кук-Грейтер приводит описание трех высших стадий развития личности у взрослых: автономной, самоосознания и универсальной. Способ, которым личность на той или иной стадии определяет и оценивает себя, и является самопониманием, характерным для данной стадии.</w:t>
      </w:r>
    </w:p>
    <w:p>
      <w:pPr>
        <w:pStyle w:val="Style15"/>
        <w:rPr/>
      </w:pPr>
      <w:r>
        <w:rPr/>
        <w:t>Человек на автономной стадии стремится "достичь предела своих возможностей" [там же, с. 136] и фокусирует внимание на "самореализации, самоактуализации, создании комплексного, непротиворечивого и объективного представления о себе, на том, чтобы быть "собой" в максимальной степени" [там же]. В описание себя включается "степень автономности, большое количество социальных ролей, глубинное чувство "Я", осознание большого количества личностных защит, а возможно, и внутреннего конфликта..." [там же]. Эти "опорные точки" и являются основными переменными, формирующими структуру самопонимания на этой стадии. Самопонимание достигается "размышлением, тщательным рациональным анализом, дополненным интуицией и эмоциями; человек исследует, оценивает, судит, сравнивает, измеряет, изучает свой опыт под разными углами и интегрирует в одно целое" [там же].</w:t>
      </w:r>
    </w:p>
    <w:p>
      <w:pPr>
        <w:pStyle w:val="Style15"/>
        <w:rPr/>
      </w:pPr>
      <w:r>
        <w:rPr/>
        <w:t>На стадии "самоосознания" личность исследует свои мыслительные процессы и установки, привносит смысл в собственный опыт посредством создания все более сложных теорий. В структуру самопонимания входит "сложная матрица самоидентификаций и в то же время знание о том, как она устроена, из каких стадий состоит" [там же]. Однако на данной стадии критике подвергаются все традиционные классификации и "ярлыки", применяемые к личности. Внимание направляется на "Я как процесс и смыслопорождающий центр". Личность рационально осознает пределы логического мышления, его неизбежные противоречия.</w:t>
      </w:r>
    </w:p>
    <w:p>
      <w:pPr>
        <w:pStyle w:val="Style15"/>
        <w:rPr/>
      </w:pPr>
      <w:r>
        <w:rPr/>
        <w:t>Целью последней, универсальной, стадии, по словам Кук-Грейтер, является просто "бытие". "Я" на этой стадии описывается как непрерывный поток, трансформация, "я - это не тело, я -это не вещь, "не кто" и "не что"" [там же]. Основной метод самопонимания и понимания мира вокруг - медитация, наблюдение за непрерывным потоком изменений, субъективный опыт непосредственного познания глубинной реальности вне символов.</w:t>
      </w:r>
    </w:p>
    <w:p>
      <w:pPr>
        <w:pStyle w:val="Style15"/>
        <w:rPr/>
      </w:pPr>
      <w:r>
        <w:rPr/>
        <w:t>Особенность данной работы заключается в том, что феномен самопонимания в ней связывается вплотную с состояниями сознания, а высшая форма самопонимания на универсальном уровне трактуется автором в духе восточных медитативных практик. Этот необычный угол зрения на самопонимание позволяет рассматривать вопрос о роли данного феномена в духовном развитии личности (причем уровень самоактуализации не является пределом ее возможностей), а также поднимает проблему способа и "языка" понимания человеком самого себя.</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2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рамках описанного выше направления проводится большое количество масштабных эмпирических исследований самопонимания (в частности, кросскультурные эксперименты Дэймона и Харта), великолепно изучены закономерности его развития, представлена оригинальная концепция самопонимания, раскрыта роль самопонимания в эмоциональном и личностном развитии. Самопонимание видится авторами как одно из ключевых понятий для развития личности, влияющее на уровень личностной зрелости и способность к самоактуализации.</w:t>
      </w:r>
    </w:p>
    <w:p>
      <w:pPr>
        <w:pStyle w:val="Style15"/>
        <w:rPr/>
      </w:pPr>
      <w:r>
        <w:rPr/>
        <w:t>В работах этого направления основной акцент делается именно на развитие самопонимания, глубоко проработаны его стадии и возрастные особенности в понимании тех или иных компонентов "Я", поднимается вопрос о внешних детерминантах формирования самопонимания, в частности о роли социального познания в этом процессе, исследуется также связь самопонимания и поведения.</w:t>
      </w:r>
    </w:p>
    <w:p>
      <w:pPr>
        <w:pStyle w:val="Style15"/>
        <w:rPr/>
      </w:pPr>
      <w:r>
        <w:rPr/>
        <w:t>Однако практически не рассматриваются роль и место самопонимания в структуре личности, его связь с самосознанием, самооценкой, самопознанием и др. Исследования понимания детьми такого аспекта "Я-субъекта", как формирование личности, касаются в основном возрастных изменений в локусе контроля, однако это понятие даже не употребляется в данном контексте. Следует обратить внимание на тот факт, что ни в одной из представленных выше работ не дается детального и проработанного определения самопонимания. Определение самопонимания вводится в первых абзацах работы, практически не раскрывается или раскрывается очень общо, а затем происходит манипулирование термином, который становится то синонимом самосознания, то приравнивается к самоосознанию, самовосприятию или даже чувству "Я". Если попытаться восстановить тот концепт, который лежит в основе описанных выше работ, то, очевидно, надо признать, что представленный в них феномен самопонимания - это, скорее, самосознание. Таким образом, закономерности развития самопонимания, рассмотренные в исследованиях первого направления, не всегда относятся именно к пониманию себя; зачастую они описывают просто роль "когнитивной репрезентации себя" во всех ее формах в развитии личности.</w:t>
      </w:r>
    </w:p>
    <w:p>
      <w:pPr>
        <w:pStyle w:val="Style15"/>
        <w:rPr/>
      </w:pPr>
      <w:r>
        <w:rPr/>
        <w:t xml:space="preserve">Второе направление исследования обсуждаемого феномена связано с </w:t>
      </w:r>
      <w:r>
        <w:rPr>
          <w:rStyle w:val="Emphasis"/>
        </w:rPr>
        <w:t>психологией познания.</w:t>
      </w:r>
      <w:r>
        <w:rPr/>
        <w:t xml:space="preserve"> В этой области психологической науки термин "самопонимание" соотносится с такими понятиями, как "самосознание", "самопознание", "самоотношение", "самоанализ", "личностная рефлексия", однако полностью не дублирует ни одно из них. В настоящее время не существует общепринятого определения самопонимания, с которым согласилось бы большинство исследователей. Из-за терминологической нечеткости эту проблему не всегда можно отделить от проблематики смежных областей.</w:t>
      </w:r>
    </w:p>
    <w:p>
      <w:pPr>
        <w:pStyle w:val="Style15"/>
        <w:rPr/>
      </w:pPr>
      <w:r>
        <w:rPr/>
        <w:t>Наряду с исследованиями, направленными специально на изучение самопонимания, этот феномен рассматривается и в работах, посвященных самосознанию, самопознанию, саморефлексии, самооценке. Самопонимание определяется некоторыми исследователями как особая форма самосознания [12]. Ряд авторов отождествляет самопонимание и самопознание, самопонимание и самоанализ, выделяя уровни, ступени, отдельные факты самопознания, описание которых соответствует характеристикам самопонимания [1, 19, 20].</w:t>
      </w:r>
    </w:p>
    <w:p>
      <w:pPr>
        <w:pStyle w:val="Style15"/>
        <w:rPr/>
      </w:pPr>
      <w:r>
        <w:rPr/>
        <w:t>Несмотря на то что термин "самопонимание" в этих случаях не всегда употребляется, из определения изучаемого явления ясно: речь идет именно о нем. Так, например, в статье З. Заборовского [26], посвященной изучению самосознания, самопонимание описывается как форма самосознания. Автор анализирует теорию объективного самосознания Дюваля и Виклунда (1972 г.) и альтернативную теорию самосознания Халла и Леви. Заборовский делает попытку совместить эти противоречивые теории и выделяет две формы самосознания - внешнее и внутреннее, относящиеся соответственно к разным аспектам функционирования "Я".</w:t>
      </w:r>
    </w:p>
    <w:p>
      <w:pPr>
        <w:pStyle w:val="Style15"/>
        <w:rPr/>
      </w:pPr>
      <w:r>
        <w:rPr/>
        <w:t>"Внутреннее самосознание опирается в большей степени на интроспективную информацию, а значит, на информацию более или менее субъективную. Она часто имеет конкретно-образный характер. Внешнее самосознание относится к информации более объективированной, касающейся, например, отношений с другими, собственной деятельности и ее результатов. Эта информация часто носит понятийный характер, например, в виде схем деятельности.</w:t>
      </w:r>
    </w:p>
    <w:p>
      <w:pPr>
        <w:pStyle w:val="Style15"/>
        <w:rPr/>
      </w:pPr>
      <w:r>
        <w:rPr/>
        <w:t>Внутреннее самосознание связано с постоянным, непосредственным контактом с собственными впечатлениями, например с чувствами, желаниями, что создает более личное, но в то же время и более объективное отношение к себе. Внешнее самосознание в то же время связано с опосредованным и объективированным отношением к себе" [26, с. 92].</w:t>
      </w:r>
    </w:p>
    <w:p>
      <w:pPr>
        <w:pStyle w:val="Style15"/>
        <w:rPr/>
      </w:pPr>
      <w:r>
        <w:rPr/>
        <w:t xml:space="preserve">Как пишет Заборовский, особой формой самосознания, находящейся на границе между внутренним и внешним, является </w:t>
      </w:r>
      <w:r>
        <w:rPr>
          <w:rStyle w:val="Emphasis"/>
        </w:rPr>
        <w:t>рефлексивное</w:t>
      </w:r>
      <w:r>
        <w:rPr/>
        <w:t xml:space="preserve"> самосознание. Оно основывается на когнитивной переработке и интеграции разнородной информации относительно собственной личности. Источники этой интеграции: анализ, синтез, причинно- следственное и генетическое мышление. В рефлексивном самосознании сильно развит познавательный фактор, что делает возможной</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2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ритическую самооценку, самоанализ, доступ к механизмам своего поведения. Это создает благоприятные условия для эффективного самоконтроля и всестороннего развития личности. Рефлексивное самосознание пробуждается и активно функционирует в подростковом периоде. В это время оно вызывается состояниями отчаяния и депрессии, а также самоутверждением. Стрессы, жизненные и профессиональные трудности стимулируют рефлексивное самосознание, однако только в том случае, если они не являются слишком сильными или длительными [там же, с. 94].</w:t>
      </w:r>
    </w:p>
    <w:p>
      <w:pPr>
        <w:pStyle w:val="Style15"/>
        <w:rPr/>
      </w:pPr>
      <w:r>
        <w:rPr/>
        <w:t xml:space="preserve">На мой взгляд, описание рефлексивного самосознания, приведенное в статье Заборовского, приближается к самопониманию, которому присущ именно причинно-следственный и генетический анализ как собственной личности, черт характера, так и поведения в различных ситуациях, отношений с другими людьми. Однако автор описал, скорее, феноменологию самопонимания и почти не затронул его основных, базовых характеристик, в первую очередь его роль в придании </w:t>
      </w:r>
      <w:r>
        <w:rPr>
          <w:rStyle w:val="Emphasis"/>
        </w:rPr>
        <w:t>смысла</w:t>
      </w:r>
      <w:r>
        <w:rPr/>
        <w:t xml:space="preserve"> человеческому опыту, знанию о себе и мире в целом.</w:t>
      </w:r>
    </w:p>
    <w:p>
      <w:pPr>
        <w:pStyle w:val="Style15"/>
        <w:rPr/>
      </w:pPr>
      <w:r>
        <w:rPr/>
        <w:t>Данный подход, трактующий самопонимание как одну из форм самосознания, можно встретить и среди множества концепций самосознания, проанализированных в фундаментальном труде Р. Вейли (см. [25]). Не подлежит сомнению факт связи, в том числе и генетической, между самосознанием и самопониманием. Однако, на мой взгляд, для изучения самопонимания недостаточно рассматривать его лишь как одну из форм самосознания. Необходимо выделить самопонимание, в том числе и на терминологическом уровне, в качестве отдельной области исследования.</w:t>
      </w:r>
    </w:p>
    <w:p>
      <w:pPr>
        <w:pStyle w:val="Style15"/>
        <w:rPr/>
      </w:pPr>
      <w:r>
        <w:rPr/>
        <w:t>Вполне закономерен тот факт, что проблематика самопонимания и самопознания часто смешивается. Действительно, эти явления чрезвычайно близки и зависят друг от друга.</w:t>
      </w:r>
    </w:p>
    <w:p>
      <w:pPr>
        <w:pStyle w:val="Style15"/>
        <w:rPr/>
      </w:pPr>
      <w:r>
        <w:rPr/>
        <w:t>В зарубежной психологии исследования в этой области начались в 1970- х гг. Немецкий психолог X. Гектор (Н. Hector) в 1971 г. опубликовал статью под названием "Самопознание как недостающее психологическое понятие", положив начало современным научно-психологическим исследованиям этого феномена. Несмотря на то что число публикаций по данной тематике также не очень велико (например, в библиотеке Конгресса США имеется около 18 книг по психологии самопознания) и даже отдаленно не приближается к количеству вышедших в свет работ, посвященных, например, самосознанию, самопознание как особая область психологии выделяется в крупных словарях и энциклопедиях по психологии (см., например, [9]). Теоретические и практические исследования самопознания, разработка методик его диагностики достаточно интенсивно ведутся</w:t>
      </w:r>
    </w:p>
    <w:p>
      <w:pPr>
        <w:pStyle w:val="Style15"/>
        <w:rPr/>
      </w:pPr>
      <w:r>
        <w:rPr/>
        <w:t>начиная с 1971 г. в Германии, Америке, Великобритании и других странах.</w:t>
      </w:r>
    </w:p>
    <w:p>
      <w:pPr>
        <w:pStyle w:val="Style15"/>
        <w:rPr/>
      </w:pPr>
      <w:r>
        <w:rPr/>
        <w:t>На мой взгляд, наиболее фундаментальные труды по самопознанию опубликованы в Польше. В 80-90- гг. появилось сразу несколько монографий по проблеме самопознания: "Самопознание и знание о себе" М. Дымковского [8], "Психологическая теория самопознания" Я. Козелецкого [14] и др.</w:t>
      </w:r>
    </w:p>
    <w:p>
      <w:pPr>
        <w:pStyle w:val="Style15"/>
        <w:rPr/>
      </w:pPr>
      <w:r>
        <w:rPr/>
        <w:t>Самопонимание как когнитивная репрезентация себя рассматривается в работах М. Дымковского [8], Б. Браун [3], Я. Козелецкого [14], К. Седикидеса и Дж. Сковронского [20]. Авторы, работающие в рамках этого направления, не делают различий между самопониманием и самопознанием и описывают это интегральное понятие как "набор или даже систему автосхем, или хорошо организованных структур знания о себе" [8, с. 6]. Автосхемы имеют двойственную природу, будучи одновременно и процессом и структурой, гипотезой или моделью, сопоставляемой с поступающей информацией. Дымковский пишет: "Самопознание или понимание себя можно трактовать как познавательный прототип, многомерное пространство или как познавательную категорию с внутренне иерархизированной структурой, как устойчивую категориальную структуру или как репрезентацию в знаковой, тематической и математической форме" [там же].</w:t>
      </w:r>
    </w:p>
    <w:p>
      <w:pPr>
        <w:pStyle w:val="Style15"/>
        <w:rPr/>
      </w:pPr>
      <w:r>
        <w:rPr/>
        <w:t>Анализ публикаций по проблеме самопознания показывает, что имплицитно авторы придерживаются двух позиций, касающихся соотношения этих феноменов.</w:t>
      </w:r>
    </w:p>
    <w:p>
      <w:pPr>
        <w:pStyle w:val="Style15"/>
        <w:rPr/>
      </w:pPr>
      <w:r>
        <w:rPr/>
        <w:t>1. В некоторых работах, в частности анализирующих источники самопознания, эти понятия отождествляются. Так, самопознание и самопонимание употребляются как синонимы в книге Дымковского "О самопознании и знании о себе", где автор специально отмечает, что в данной работе термины "самопознание" и "понимание себя" взаимозаменяемы [8, с. 7]. С точки зрения Гектора, самопознание является одним из ключевых понятий психологии. "Самопознание начинается с обзора собственной жизни, когда рассматриваются внешние ступени и внутренние условия и человек получает возможность достичь понимания того, как он развивается, и критически оценить свою духовную и интеллектуальную сущность" [9, с. 185]. Это описание самопознания также соответствует приведенной выше трактовке самопонимания.</w:t>
      </w:r>
    </w:p>
    <w:p>
      <w:pPr>
        <w:pStyle w:val="Style15"/>
        <w:rPr/>
      </w:pPr>
      <w:r>
        <w:rPr/>
        <w:t>2. В других исследованиях самопознание определяется как "вся сумма информации о себе, представленная в индивидуальном сознании" [3, с. 249], или "познавательная репрезентация самого себя, т.е. та часть знания личности, которая содержательно относится к себе как к единому целому или к какому-нибудь аспекту этого целого"</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2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14, с. 14]. В этих работах проблема самопонимания не ставится.</w:t>
      </w:r>
    </w:p>
    <w:p>
      <w:pPr>
        <w:pStyle w:val="Style15"/>
        <w:rPr/>
      </w:pPr>
      <w:r>
        <w:rPr/>
        <w:t>Необходимо отметить, что понятия "самопонимание" и "самооценка" в отличие от пары "самопонимание-самопознание" почти не смешиваются. Самооценка подчеркивает позитивный или негативный модус восприятия себя, своих возможностей, качеств, места среди других людей, в то время как самопонимание делает акцент на причинах и смысле собственного поведения и отношения к другим.</w:t>
      </w:r>
    </w:p>
    <w:p>
      <w:pPr>
        <w:pStyle w:val="Style15"/>
        <w:rPr/>
      </w:pPr>
      <w:r>
        <w:rPr/>
        <w:t>Однако в работе Р. Миллса "Новое понимание личности: роль аффекта, состояния сознания, самопонимания и внутренней мотивации" самопонимание фактически отождествляется с самооценкой [16].</w:t>
      </w:r>
    </w:p>
    <w:p>
      <w:pPr>
        <w:pStyle w:val="Style15"/>
        <w:rPr/>
      </w:pPr>
      <w:r>
        <w:rPr/>
        <w:t>К кругу понятий, которые примыкают к "самопониманию", относится и личностная рефлексия. Между феноменами рефлексии и самопонимания также часто ставится знак равенства. Так, например, в статье Седикидеса и Сковронского личностная рефлексия описывается как "активное и мотивированное изнутри размышление, которое часто возникает в попытке скорее приписать определенный смысл событиям, чем бездумно собрать все факты, относящиеся к себе" [20, с.246].</w:t>
      </w:r>
    </w:p>
    <w:p>
      <w:pPr>
        <w:pStyle w:val="Style15"/>
        <w:rPr/>
      </w:pPr>
      <w:r>
        <w:rPr/>
        <w:t>Таким образом, самопонимание рассматривается и изучается не только в работах, посвященных именно этому феномену, но и в рамках исследований самосознания, самопознания, самооценки и пр.</w:t>
      </w:r>
    </w:p>
    <w:p>
      <w:pPr>
        <w:pStyle w:val="Style15"/>
        <w:rPr/>
      </w:pPr>
      <w:r>
        <w:rPr/>
        <w:t>Значительное место уделяется разработке именно когнитивной составляющей самопонимания. Самопонимание либо выделяется как ступень самопознания, либо приравнивается к нему. Даже в тех исследованиях, где самопонимание признается авторами уровнем самопознания, работы по изучению способов его функционирования не ведутся. Большое внимание уделяется разработке схем познания и понимания человеком самого себя, причем специфика объекта познания практически не затрагивается.</w:t>
      </w:r>
    </w:p>
    <w:p>
      <w:pPr>
        <w:pStyle w:val="Style15"/>
        <w:rPr/>
      </w:pPr>
      <w:r>
        <w:rPr/>
        <w:t>Несомненно, тема самопознания затрагивается авторами данного направления: в их работах присутствует как термин "самопонимание", так и его описание в качестве одного из уровней самопознания, которое, однако, соответствует основным характеристикам самопонимания, представленным в начале статьи. Таким образом, самопонимание в рамках этого направления предстает как интегральная часть (уровень, аспект) самопознания. К нему относятся, по мнению авторов, все свойства и закономерности функционирования самопознания.</w:t>
      </w:r>
    </w:p>
    <w:p>
      <w:pPr>
        <w:pStyle w:val="Style15"/>
        <w:rPr/>
      </w:pPr>
      <w:r>
        <w:rPr/>
        <w:t xml:space="preserve">Третье направление исследования проблемы самопонимания осуществляется в русле так называемой </w:t>
      </w:r>
      <w:r>
        <w:rPr>
          <w:rStyle w:val="Emphasis"/>
        </w:rPr>
        <w:t>нарративной психологии.</w:t>
      </w:r>
      <w:r>
        <w:rPr/>
        <w:t xml:space="preserve"> Это научное направление особенно активно развивается в западной, в частности в англоязычной, психологии на протяжении последних двадцати лет. Одним из основателей современной нарративной психологии является Г. Олпорт, опубликовавший в 1942 г. монографию, посвященную использованию личных документов в психологическом исследовании.</w:t>
      </w:r>
    </w:p>
    <w:p>
      <w:pPr>
        <w:pStyle w:val="Style15"/>
        <w:rPr/>
      </w:pPr>
      <w:r>
        <w:rPr/>
        <w:t>Нарративная психология (от лат. narratio - рассказ, повествование) - направление в психологии, исследующее, согласно Т. Сарбину, "повествовательную природу человеческого поведения", т.е. то, каким образом человек взаимодействует со своим опытом посредством рассказа о нем. Смысл человеческой деятельности и опыта, по мнению психологов-нарративистов, выражается с большей полнотой в повествовании, а не в логических формулах и законах. Дж. Бруннер писал о двух различных формах человеческой мысли, "парадигматической" и "повествовательной", и подчеркивал, что они несводимы друг к другу. Т. Сарбин предполагает, что "повествование" становится "корневой метафорой" психологии и заменит предыдущие метафоры, определявшие развитие науки в XIX и XX вв. (цит. по [22, с. 113]).</w:t>
      </w:r>
    </w:p>
    <w:p>
      <w:pPr>
        <w:pStyle w:val="Style15"/>
        <w:rPr/>
      </w:pPr>
      <w:r>
        <w:rPr/>
        <w:t>Авторы, работающие в рамках этого направления, проводят аналогию между пониманием текста и пониманием человеком самого себя, собственного поведения и событий своей жизни (К. Герген [11, 12], А. Керби [22], Ч. Тейлор [22]). По словам Керби, "человеческое существо - это истолковывающее себя животное, которое благодаря повествованию всегда является жертвой собственного вымысла" (цит. по [22, с. 114]). Самопонимание в нарративной психологии рассматривается как создание "текста" о самом себе, непрерывная самоинтерпретация, самоистолкование. Повествование о себе, своем поведении, поступках выделяет в жизненном потоке те или иные обстоятельства, придает им смысл, позволяет оценить их как положительные или отрицательные. Такой взгляд на проблему самопонимания, несомненно, плодотворный, так как это явление находится в широком языковом и культурном контексте.</w:t>
      </w:r>
    </w:p>
    <w:p>
      <w:pPr>
        <w:pStyle w:val="Style15"/>
        <w:rPr/>
      </w:pPr>
      <w:r>
        <w:rPr/>
        <w:t>В рамках нарративной психологии можно выделить два подхода к проблеме самопонимания.</w:t>
      </w:r>
    </w:p>
    <w:p>
      <w:pPr>
        <w:pStyle w:val="Style15"/>
        <w:rPr/>
      </w:pPr>
      <w:r>
        <w:rPr/>
        <w:t>Ученые, которые придерживаются радикальной позиции в вопросе о том, что такое личность и как происходит понимание себя, внутреннего мира, механизмов своего поведения, считают понятия "личность", "я" ненужными. Личность -это "текст", ее понимание подобно пониманию текста [12, 17]. Такой подход, например, развивается в статьях К. Гергена, посвященных нарративному анализу личности и памяти [11, 12]. Однако в рамках данного подхода эмпирических исследований немного.</w:t>
      </w:r>
    </w:p>
    <w:p>
      <w:pPr>
        <w:pStyle w:val="Style15"/>
        <w:rPr/>
      </w:pPr>
      <w:r>
        <w:rPr/>
        <w:t>Исследователи, придерживающиеся второго подхода [10, 15], склонны отождествлять самопонимание и самоидентификацию. Понять себя означает ответить на вопрос "Кто я", осознать свою принадлежность к социальной группе. Психологи-нарративисты анализируют социальную</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2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ункцию повествования как средство самоидентификации.</w:t>
      </w:r>
    </w:p>
    <w:p>
      <w:pPr>
        <w:pStyle w:val="Style15"/>
        <w:rPr/>
      </w:pPr>
      <w:r>
        <w:rPr/>
        <w:t>Так, в статье Идер (Eder) [10] анализируется роль повествования в формировании "Я-концепции", самооценки и самопонимания у детей. Автор рассматривает повествования родителей о детях, истории, которые они рассказывают в присутствии детей, а также рассказы детей о самих себе. Делается вывод о том, что именно родительские повествования являются основным средством формирования "Я- концепции", анализируются гендерные и возрастные различия в детских историях.</w:t>
      </w:r>
    </w:p>
    <w:p>
      <w:pPr>
        <w:pStyle w:val="Style15"/>
        <w:rPr/>
      </w:pPr>
      <w:r>
        <w:rPr/>
        <w:t>Рассмотрение проблемы самопонимания в нарративной психологии очень продуктивно, однако в рамках этого направления также не делается попыток содержательно определить специфику самопонимания, проследить его связи с другими структурами личности. Реконструируя понятие о самопонимании, которое лежит в основе исследований этого направления, можно предположить, что в нарративной психологии оно является синонимом самоидентификации личности и частично совпадает с понятиями самопознания и самоосознания.</w:t>
      </w:r>
    </w:p>
    <w:p>
      <w:pPr>
        <w:pStyle w:val="Style15"/>
        <w:rPr/>
      </w:pPr>
      <w:r>
        <w:rPr/>
        <w:t xml:space="preserve">Четвертое направление - изучение самопонимания в </w:t>
      </w:r>
      <w:r>
        <w:rPr>
          <w:rStyle w:val="Emphasis"/>
        </w:rPr>
        <w:t>психологическом консультировании</w:t>
      </w:r>
      <w:r>
        <w:rPr/>
        <w:t xml:space="preserve"> и </w:t>
      </w:r>
      <w:r>
        <w:rPr>
          <w:rStyle w:val="Emphasis"/>
        </w:rPr>
        <w:t>психотерапии.</w:t>
      </w:r>
      <w:r>
        <w:rPr/>
        <w:t xml:space="preserve"> В его рамках существует два основных подхода к трактовке самопонимания.</w:t>
      </w:r>
    </w:p>
    <w:p>
      <w:pPr>
        <w:pStyle w:val="Style15"/>
        <w:rPr/>
      </w:pPr>
      <w:r>
        <w:rPr/>
        <w:t>Один из них - психоаналитический подход, где проблема значимости самопонимания для терапевтического процесса была поставлена еще 3. Фрейдом. В своих ранних работах он считал, что задачей терапии является "превращение бессознательного в сознательное, т.е. преодоление различных препятствий для того, чтобы узнать правду о собственном поведении и мотивации" (цит. по [7, с. 668]). Большинство психологических симптомов коренится в недостаточном понимании себя, неведении относительно своих истинных мотивов и эмоций. Как правило, это является результатом борьбы между желаниями, исходящими от Ид, и требованиями Суперэго.</w:t>
      </w:r>
    </w:p>
    <w:p>
      <w:pPr>
        <w:pStyle w:val="Style15"/>
        <w:rPr/>
      </w:pPr>
      <w:r>
        <w:rPr/>
        <w:t>Убежденность в могуществе рационального понимания вскоре уступила место в работах Фрейда осознанию того, что подлинного самопонимания нельзя достичь путем рационального познания собственного внутреннего мира. Необходим последовательный анализ ощущений, которые ассоциируются с подавленными или отрицаемыми воспоминаниями, мыслями и чувствами.</w:t>
      </w:r>
    </w:p>
    <w:p>
      <w:pPr>
        <w:pStyle w:val="Style15"/>
        <w:rPr/>
      </w:pPr>
      <w:r>
        <w:rPr/>
        <w:t>Самопонимание в психоанализе противостоит рационализации и интеллектуализации - двум основным защитным механизмам, препятствующим преодолению внутреннего конфликта и личностному росту. В психоаналитической теории и практике самопонимание пациента достигается в процессе его сотрудничества с терапевтом. Главный способ достижения самопонимания - работа с защитными механизмами клиента, в том числе и с механизмами переноса. Большинство терапевтов психоаналитического направления подчеркивают важность самопонимания для терапевтического процесса.</w:t>
      </w:r>
    </w:p>
    <w:p>
      <w:pPr>
        <w:pStyle w:val="Style15"/>
        <w:rPr/>
      </w:pPr>
      <w:r>
        <w:rPr/>
        <w:t>Другой теоретический подход, в котором подчеркивается терапевтическая роль самопонимания, - это гуманистическая психология. Так же как и Фрейд, Роджерс считал, что психологические проблемы клиентов есть результат незнания себя, он рассматривал терапию как поиск самопонимания. Но для Роджерса истинное знание себя не является по сути своей рациональным, как в психоаналитической терапии. Оно более целостное, спонтанное, эмоциональное и непосредственно переживаемое.</w:t>
      </w:r>
    </w:p>
    <w:p>
      <w:pPr>
        <w:pStyle w:val="Style15"/>
        <w:rPr/>
      </w:pPr>
      <w:r>
        <w:rPr/>
        <w:t>Роджерианская терапия включает в себя не преодоление переноса, а безоценочные доверительные отношения с терапевтом, "неограниченное позитивное принятие" которого позволяет клиенту оценить собственный опыт более полно. Таким образом, личность получает возможность снова обрести те аспекты своего "Я", от которых она отреклась в детстве, чтобы соответствовать требованиям взрослых. Как только человек обретает способность проживать свою жизнь более полно (или конгруэнтно), он приобретает целостность [7, с. 668].</w:t>
      </w:r>
    </w:p>
    <w:p>
      <w:pPr>
        <w:pStyle w:val="Style15"/>
        <w:rPr/>
      </w:pPr>
      <w:r>
        <w:rPr/>
        <w:t>Изучение самопонимания в психотерапии имеет практическую направленность. Феномен самопонимания хорошо описан в психотерапии, причем особое внимание уделяется "субъективной картине" процесса самопонимания, тому, чем оно является для каждого конкретного пациента, а также его роли в терапевтической практике, связи с самоактуализацией и защитными механизмами личности. Достаточно хорошо изучена феноменология самопонимания, однако практически неисследованными остаются такие проблемы, как специфика процесса самопонимания, его роль в структуре личности. Но в рамках психотерапии такая задача и не ставится. Тем не менее практические психологи нуждаются в теоретических и экспериментальных исследованиях самопонимания, о чем свидетельствует большое количество публикаций по практической психологии, посвященных достижению самопонимания.</w:t>
      </w:r>
    </w:p>
    <w:p>
      <w:pPr>
        <w:pStyle w:val="Style15"/>
        <w:rPr/>
      </w:pPr>
      <w:r>
        <w:rPr/>
        <w:t>ЗАКЛЮЧЕНИЕ</w:t>
      </w:r>
    </w:p>
    <w:p>
      <w:pPr>
        <w:pStyle w:val="Style15"/>
        <w:rPr/>
      </w:pPr>
      <w:r>
        <w:rPr/>
        <w:t>Выше были рассмотрены современные работы зарубежных авторов, посвященные самопониманию, выделены основные подходы к изучению данного феномена, а также проанализировано содержание понятия "самопонимание", представленного разными исследовательскими направлениями.</w:t>
      </w:r>
    </w:p>
    <w:p>
      <w:pPr>
        <w:pStyle w:val="Style15"/>
        <w:rPr/>
      </w:pPr>
      <w:r>
        <w:rPr/>
        <w:t>Несмотря на то что рядом авторов употребляется термин "самопонимание" (self-understanding), это понятие зачастую смешивается в приведенных выше публикациях с другими родственными понятиями. В некоторых работах "самопониманием" трактуется достаточно широко. Так, например, в работах Дэймона и Харта самопониманием называется самосознание, а стадия развития самопонимания, по сути, являются стадиями развития самосознания. В других работах, например</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2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 психологов-нарративистов, самопонимание сводится к самоидентификации. Для психологов когнитивного направления самопонимание почти не отличается от самопознания.</w:t>
      </w:r>
    </w:p>
    <w:p>
      <w:pPr>
        <w:pStyle w:val="Style15"/>
        <w:rPr/>
      </w:pPr>
      <w:r>
        <w:rPr/>
        <w:t>Причиной такой неопределенности как в трактовке феномена самопонимания и его свойств, так и в вопросе о его соотношении с другими понятиями данного круга, на мой взгляд, является исходная неразработанность проблематики собственно понимания. Ни в одном из рассмотренных выше подходов проблема понимания и его сущности даже не ставится. Имплицитно можно выявить те представления о понимании, которые лежали в основе создания концепций самопонимания в каждом из этих подходов. Так, для когнитивистов понимание, очевидно, будет равнозначно познанию, для психологов, работающих в рамках нарративной психологии, понимание - это в первую очередь понимание текста и пр.</w:t>
      </w:r>
    </w:p>
    <w:p>
      <w:pPr>
        <w:pStyle w:val="Style15"/>
        <w:rPr/>
      </w:pPr>
      <w:r>
        <w:rPr/>
        <w:t>С моей точки зрения, проблему самопонимания необходимо ставить и решать в тесной связи с проблемой понимания, в рамках разработанной концепции понимания. Только в этом случае можно достичь четкости в определении этого понятия, в выделении его свойств и соотношении самопонимания с другими составляющими личности. Это позволит также более четко и аргументирование обосновать существование отличий между самопониманием и самопознанием, самопониманием и самооценкой.</w:t>
      </w:r>
    </w:p>
    <w:p>
      <w:pPr>
        <w:pStyle w:val="Style15"/>
        <w:rPr/>
      </w:pPr>
      <w:r>
        <w:rPr/>
        <w:t>В систему отечественной психологической науки входит достаточно прочно утвердившаяся целостная концепция понимания. В ее рамках проводятся исследования в области понимания межличностных отношений, произведений искусства и пр. [1,2].</w:t>
      </w:r>
    </w:p>
    <w:p>
      <w:pPr>
        <w:pStyle w:val="Style15"/>
        <w:rPr/>
      </w:pPr>
      <w:r>
        <w:rPr/>
        <w:t>Эту теоретическую и методологическую базу необходимо использовать и для исследования самопонимания. В контексте этого направления можно изучать признаки и составляющие самопонимания, механизмы его развития и функционирования, а также роль самопонимания в развитии личности. Безусловно, в специальном исследовании нуждаются и такие характеристики самопонимания, как эффективность и адекватность, от которых в большой степени зависят личностный рост и самоактуализация человека. Трактовка самопонимания как процесса и результата нахождения смысла, в том числе и смысла своих поступков, отношений с окружающим миром, выводит исследования данного феномена на более высокий уровень. В.В. Знаков пишет: "С позиции психологии человеческого бытия понимание нужно человеку для того, чтобы понять себя, определить, что он есть, какое место занимает в мире. В конечном счете смысл нашего бытия действительно состоит в понимании, а главное предназначение субъекта - искать смысл жизни, понимать ее. Понимая мир, человек должен понять себя не как объект, а осознать изнутри, с позиций смысла своего существования" [2, с. 13]. Таким образом, самопонимание становится одним из ключевых понятий в психологии человеческого бытия.</w:t>
      </w:r>
    </w:p>
    <w:p>
      <w:pPr>
        <w:pStyle w:val="Style15"/>
        <w:rPr/>
      </w:pPr>
      <w:r>
        <w:rPr/>
        <w:t>СПИСОК ЛИТЕРАТУРЫ</w:t>
      </w:r>
    </w:p>
    <w:p>
      <w:pPr>
        <w:pStyle w:val="Style15"/>
        <w:rPr/>
      </w:pPr>
      <w:r>
        <w:rPr/>
        <w:t xml:space="preserve">1. </w:t>
      </w:r>
      <w:r>
        <w:rPr>
          <w:rStyle w:val="Emphasis"/>
        </w:rPr>
        <w:t>Знаков В.В.</w:t>
      </w:r>
      <w:r>
        <w:rPr/>
        <w:t xml:space="preserve"> Понимание в познании и общении. М.: Изд-во ИП РАН, 1994.</w:t>
      </w:r>
    </w:p>
    <w:p>
      <w:pPr>
        <w:pStyle w:val="Style15"/>
        <w:rPr/>
      </w:pPr>
      <w:r>
        <w:rPr/>
        <w:t xml:space="preserve">2. </w:t>
      </w:r>
      <w:r>
        <w:rPr>
          <w:rStyle w:val="Emphasis"/>
        </w:rPr>
        <w:t>Знаков В.В.</w:t>
      </w:r>
      <w:r>
        <w:rPr/>
        <w:t xml:space="preserve"> Понимание как проблема психологии человеческого бытия // Психол. журн. </w:t>
      </w:r>
      <w:r>
        <w:rPr>
          <w:lang w:val="en-US"/>
        </w:rPr>
        <w:t xml:space="preserve">2000. </w:t>
      </w:r>
      <w:r>
        <w:rPr/>
        <w:t>Т</w:t>
      </w:r>
      <w:r>
        <w:rPr>
          <w:lang w:val="en-US"/>
        </w:rPr>
        <w:t xml:space="preserve">. 21. N 2. </w:t>
      </w:r>
      <w:r>
        <w:rPr/>
        <w:t>С</w:t>
      </w:r>
      <w:r>
        <w:rPr>
          <w:lang w:val="en-US"/>
        </w:rPr>
        <w:t>. 7-16.</w:t>
      </w:r>
    </w:p>
    <w:p>
      <w:pPr>
        <w:pStyle w:val="Style15"/>
        <w:rPr/>
      </w:pPr>
      <w:r>
        <w:rPr>
          <w:lang w:val="en-US"/>
        </w:rPr>
        <w:t xml:space="preserve">3. </w:t>
      </w:r>
      <w:r>
        <w:rPr>
          <w:rStyle w:val="Emphasis"/>
          <w:lang w:val="en-US"/>
        </w:rPr>
        <w:t>Braun B.</w:t>
      </w:r>
      <w:r>
        <w:rPr>
          <w:lang w:val="en-US"/>
        </w:rPr>
        <w:t xml:space="preserve"> Development of self-knowledge and the process of individuation // Polish psychological bulletin. 1988. V. 19. N 3. P. 257-262.</w:t>
      </w:r>
    </w:p>
    <w:p>
      <w:pPr>
        <w:pStyle w:val="Style15"/>
        <w:rPr/>
      </w:pPr>
      <w:r>
        <w:rPr>
          <w:lang w:val="en-US"/>
        </w:rPr>
        <w:t xml:space="preserve">4. </w:t>
      </w:r>
      <w:r>
        <w:rPr>
          <w:rStyle w:val="Emphasis"/>
          <w:lang w:val="en-US"/>
        </w:rPr>
        <w:t>Cook-Greuter S.R.</w:t>
      </w:r>
      <w:r>
        <w:rPr>
          <w:lang w:val="en-US"/>
        </w:rPr>
        <w:t xml:space="preserve"> Rare forms of self-understanding in mature adults // Transcendence and mature thought in adulthood. The further reaches of adult development / Eds. </w:t>
      </w:r>
      <w:r>
        <w:rPr/>
        <w:t>М</w:t>
      </w:r>
      <w:r>
        <w:rPr>
          <w:lang w:val="en-US"/>
        </w:rPr>
        <w:t>.</w:t>
      </w:r>
      <w:r>
        <w:rPr/>
        <w:t>Е</w:t>
      </w:r>
      <w:r>
        <w:rPr>
          <w:lang w:val="en-US"/>
        </w:rPr>
        <w:t>. Miller, S.R. Cook-Greuter. L.: Rowman and Littlefield publishers. Inc., 1994. P. 119-143.</w:t>
      </w:r>
    </w:p>
    <w:p>
      <w:pPr>
        <w:pStyle w:val="Style15"/>
        <w:rPr/>
      </w:pPr>
      <w:r>
        <w:rPr>
          <w:lang w:val="en-US"/>
        </w:rPr>
        <w:t xml:space="preserve">5. </w:t>
      </w:r>
      <w:r>
        <w:rPr>
          <w:rStyle w:val="Emphasis"/>
          <w:lang w:val="en-US"/>
        </w:rPr>
        <w:t>Damon W., Hart D.</w:t>
      </w:r>
      <w:r>
        <w:rPr>
          <w:lang w:val="en-US"/>
        </w:rPr>
        <w:t xml:space="preserve"> The development of self-understanding from infancy through adolescence // Child development. 1982. V. 53. N 4. P. 841-864.</w:t>
      </w:r>
    </w:p>
    <w:p>
      <w:pPr>
        <w:pStyle w:val="Style15"/>
        <w:rPr/>
      </w:pPr>
      <w:r>
        <w:rPr>
          <w:lang w:val="en-US"/>
        </w:rPr>
        <w:t xml:space="preserve">6. Developmental psychology. An advanced textbook / Eds. </w:t>
      </w:r>
      <w:r>
        <w:rPr/>
        <w:t>М</w:t>
      </w:r>
      <w:r>
        <w:rPr>
          <w:lang w:val="en-US"/>
        </w:rPr>
        <w:t>.</w:t>
      </w:r>
      <w:r>
        <w:rPr/>
        <w:t>Н</w:t>
      </w:r>
      <w:r>
        <w:rPr>
          <w:lang w:val="en-US"/>
        </w:rPr>
        <w:t xml:space="preserve">. Bomstein, </w:t>
      </w:r>
      <w:r>
        <w:rPr/>
        <w:t>Е</w:t>
      </w:r>
      <w:r>
        <w:rPr>
          <w:lang w:val="en-US"/>
        </w:rPr>
        <w:t>.</w:t>
      </w:r>
      <w:r>
        <w:rPr/>
        <w:t>М</w:t>
      </w:r>
      <w:r>
        <w:rPr>
          <w:lang w:val="en-US"/>
        </w:rPr>
        <w:t>. Lamb. L.: Lawrence ErIbaum associates publichers, 1999.</w:t>
      </w:r>
    </w:p>
    <w:p>
      <w:pPr>
        <w:pStyle w:val="Style15"/>
        <w:rPr>
          <w:lang w:val="en-US"/>
        </w:rPr>
      </w:pPr>
      <w:r>
        <w:rPr>
          <w:lang w:val="en-US"/>
        </w:rPr>
        <w:t>7. Dictionary of Pastoral Care and Counseling / Ed. R.J. Hunter. Nashville: Abingdon Press, 1990.</w:t>
      </w:r>
    </w:p>
    <w:p>
      <w:pPr>
        <w:pStyle w:val="Style15"/>
        <w:rPr/>
      </w:pPr>
      <w:r>
        <w:rPr>
          <w:lang w:val="en-US"/>
        </w:rPr>
        <w:t xml:space="preserve">8. </w:t>
      </w:r>
      <w:r>
        <w:rPr>
          <w:rStyle w:val="Emphasis"/>
          <w:lang w:val="en-US"/>
        </w:rPr>
        <w:t xml:space="preserve">Dymkowsky </w:t>
      </w:r>
      <w:r>
        <w:rPr>
          <w:rStyle w:val="Emphasis"/>
        </w:rPr>
        <w:t>М</w:t>
      </w:r>
      <w:r>
        <w:rPr>
          <w:rStyle w:val="Emphasis"/>
          <w:lang w:val="en-US"/>
        </w:rPr>
        <w:t>.</w:t>
      </w:r>
      <w:r>
        <w:rPr>
          <w:lang w:val="en-US"/>
        </w:rPr>
        <w:t xml:space="preserve"> O samowiedzy i poznawaniu siebie. Wrocl.: Wyd. uniwersytetu wroclawskiego, 1993.</w:t>
      </w:r>
    </w:p>
    <w:p>
      <w:pPr>
        <w:pStyle w:val="Style15"/>
        <w:rPr>
          <w:lang w:val="en-US"/>
        </w:rPr>
      </w:pPr>
      <w:r>
        <w:rPr>
          <w:lang w:val="en-US"/>
        </w:rPr>
        <w:t>9. Encyclopedia of Psychology / Eds. H.J. Eysenck, W. Arnold, R. Meili. L.: Search Press, 1972. V. 3. P. 185-186.</w:t>
      </w:r>
    </w:p>
    <w:p>
      <w:pPr>
        <w:pStyle w:val="Style15"/>
        <w:rPr/>
      </w:pPr>
      <w:r>
        <w:rPr>
          <w:lang w:val="en-US"/>
        </w:rPr>
        <w:t xml:space="preserve">10. </w:t>
      </w:r>
      <w:r>
        <w:rPr>
          <w:rStyle w:val="Emphasis"/>
          <w:lang w:val="en-US"/>
        </w:rPr>
        <w:t>Eder R.A.</w:t>
      </w:r>
      <w:r>
        <w:rPr>
          <w:lang w:val="en-US"/>
        </w:rPr>
        <w:t xml:space="preserve"> Comments on cheldren's self-narratives // The remembering self. Construction and accuracy in the self-narrative / Ed. U. Neisser, R. Fivush. Cambrilde: Cambridge University Press, 1994. P. 180-191.</w:t>
      </w:r>
    </w:p>
    <w:p>
      <w:pPr>
        <w:pStyle w:val="Style15"/>
        <w:rPr/>
      </w:pPr>
      <w:r>
        <w:rPr>
          <w:lang w:val="en-US"/>
        </w:rPr>
        <w:t xml:space="preserve">11. </w:t>
      </w:r>
      <w:r>
        <w:rPr>
          <w:rStyle w:val="Emphasis"/>
          <w:lang w:val="en-US"/>
        </w:rPr>
        <w:t xml:space="preserve">Gergen </w:t>
      </w:r>
      <w:r>
        <w:rPr>
          <w:rStyle w:val="Emphasis"/>
        </w:rPr>
        <w:t>К</w:t>
      </w:r>
      <w:r>
        <w:rPr>
          <w:rStyle w:val="Emphasis"/>
          <w:lang w:val="en-US"/>
        </w:rPr>
        <w:t xml:space="preserve"> J.</w:t>
      </w:r>
      <w:r>
        <w:rPr>
          <w:lang w:val="en-US"/>
        </w:rPr>
        <w:t xml:space="preserve"> Mind, text, society: Self-memory in social context // The remembering self. Construction and accuracy in the self-narrative / Ed. U. Neisser, R. Fivush. Cambridge: Cambridge University Press, 1994. P. 78-105.</w:t>
      </w:r>
    </w:p>
    <w:p>
      <w:pPr>
        <w:pStyle w:val="Style15"/>
        <w:rPr/>
      </w:pPr>
      <w:r>
        <w:rPr>
          <w:lang w:val="en-US"/>
        </w:rPr>
        <w:t xml:space="preserve">12. </w:t>
      </w:r>
      <w:r>
        <w:rPr>
          <w:rStyle w:val="Emphasis"/>
          <w:lang w:val="en-US"/>
        </w:rPr>
        <w:t>Gergen K.J.</w:t>
      </w:r>
      <w:r>
        <w:rPr>
          <w:lang w:val="en-US"/>
        </w:rPr>
        <w:t xml:space="preserve"> If persons are texts // Hermeneutics and psychological theory. L.: New Brunswick, 1988. P. 28- 51.</w:t>
      </w:r>
    </w:p>
    <w:p>
      <w:pPr>
        <w:pStyle w:val="Style15"/>
        <w:rPr/>
      </w:pPr>
      <w:r>
        <w:rPr>
          <w:lang w:val="en-US"/>
        </w:rPr>
        <w:t xml:space="preserve">13. </w:t>
      </w:r>
      <w:r>
        <w:rPr>
          <w:rStyle w:val="Emphasis"/>
          <w:lang w:val="en-US"/>
        </w:rPr>
        <w:t>Harter S.</w:t>
      </w:r>
      <w:r>
        <w:rPr>
          <w:lang w:val="en-US"/>
        </w:rPr>
        <w:t xml:space="preserve"> Developmental changes in self-understanding across the 5 to 7 shift // The five to seven year shift: The age of reason and responsibility. The John D. and Catherine T. MacArthur Foundation series in mental health and development / Eds. Arnold J. Sameroff, Marshall </w:t>
      </w:r>
      <w:r>
        <w:rPr/>
        <w:t>М</w:t>
      </w:r>
      <w:r>
        <w:rPr>
          <w:lang w:val="en-US"/>
        </w:rPr>
        <w:t>. Haith, Chicago: University of Chicago Press, 1996. P.207-236.</w:t>
      </w:r>
    </w:p>
    <w:p>
      <w:pPr>
        <w:pStyle w:val="Style15"/>
        <w:rPr/>
      </w:pPr>
      <w:r>
        <w:rPr>
          <w:lang w:val="en-US"/>
        </w:rPr>
        <w:t xml:space="preserve">14. </w:t>
      </w:r>
      <w:r>
        <w:rPr>
          <w:rStyle w:val="Emphasis"/>
          <w:lang w:val="en-US"/>
        </w:rPr>
        <w:t>Kozielecki J.</w:t>
      </w:r>
      <w:r>
        <w:rPr>
          <w:lang w:val="en-US"/>
        </w:rPr>
        <w:t xml:space="preserve"> Psychologiczna teoria samowiedzy. Warsz.: PWN, 1986.</w:t>
      </w:r>
    </w:p>
    <w:p>
      <w:pPr>
        <w:pStyle w:val="Style15"/>
        <w:rPr/>
      </w:pPr>
      <w:r>
        <w:rPr>
          <w:lang w:val="en-US"/>
        </w:rPr>
        <w:t xml:space="preserve">15. </w:t>
      </w:r>
      <w:r>
        <w:rPr>
          <w:rStyle w:val="Emphasis"/>
          <w:lang w:val="en-US"/>
        </w:rPr>
        <w:t>Miller P.J.</w:t>
      </w:r>
      <w:r>
        <w:rPr>
          <w:lang w:val="en-US"/>
        </w:rPr>
        <w:t xml:space="preserve"> Narrative practices: their role in socialization and self-construction // The remembering self. Construction and accurasy in the self-narrative / Ed. U. Neisser, R. Fivush. </w:t>
      </w:r>
      <w:r>
        <w:rPr/>
        <w:t>Cambridge: Cambridge University Press, 1994. P.158- 180.</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2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16. </w:t>
      </w:r>
      <w:r>
        <w:rPr>
          <w:rStyle w:val="Emphasis"/>
          <w:lang w:val="en-US"/>
        </w:rPr>
        <w:t>Mills R.G.</w:t>
      </w:r>
      <w:r>
        <w:rPr>
          <w:lang w:val="en-US"/>
        </w:rPr>
        <w:t xml:space="preserve"> A new understanding of self: The role of affect, state of mind, self- understanding, and intrinsic motivation // J. of experimental education. 1991. V. 60. N 1. P.67-81.</w:t>
      </w:r>
    </w:p>
    <w:p>
      <w:pPr>
        <w:pStyle w:val="Style15"/>
        <w:rPr/>
      </w:pPr>
      <w:r>
        <w:rPr>
          <w:lang w:val="en-US"/>
        </w:rPr>
        <w:t xml:space="preserve">17. </w:t>
      </w:r>
      <w:r>
        <w:rPr>
          <w:rStyle w:val="Emphasis"/>
          <w:lang w:val="en-US"/>
        </w:rPr>
        <w:t>Neisser U.</w:t>
      </w:r>
      <w:r>
        <w:rPr>
          <w:lang w:val="en-US"/>
        </w:rPr>
        <w:t xml:space="preserve"> Self-narratives: true and false // The remembering self. Construction and accuracy in the self-narrative/Eds. U. Neisser, R. Fivush. Cambridge: Cambridge University Press, 1994. P. 1-19.</w:t>
      </w:r>
    </w:p>
    <w:p>
      <w:pPr>
        <w:pStyle w:val="Style15"/>
        <w:rPr/>
      </w:pPr>
      <w:r>
        <w:rPr>
          <w:lang w:val="en-US"/>
        </w:rPr>
        <w:t xml:space="preserve">18. </w:t>
      </w:r>
      <w:r>
        <w:rPr>
          <w:rStyle w:val="Emphasis"/>
          <w:lang w:val="en-US"/>
        </w:rPr>
        <w:t>Oppenheimer L.</w:t>
      </w:r>
      <w:r>
        <w:rPr>
          <w:lang w:val="en-US"/>
        </w:rPr>
        <w:t xml:space="preserve"> The self, the self-concept, and self-understanding: A review of "Self- understanding in childhood and adolescence" by Willam Damon and Daniel Hart // Human development. 1991. V. 34. N 2. P.113-120.</w:t>
      </w:r>
    </w:p>
    <w:p>
      <w:pPr>
        <w:pStyle w:val="Style15"/>
        <w:rPr/>
      </w:pPr>
      <w:r>
        <w:rPr>
          <w:lang w:val="en-US"/>
        </w:rPr>
        <w:t xml:space="preserve">19. </w:t>
      </w:r>
      <w:r>
        <w:rPr>
          <w:rStyle w:val="Emphasis"/>
          <w:lang w:val="en-US"/>
        </w:rPr>
        <w:t>Schoeneman T.J.</w:t>
      </w:r>
      <w:r>
        <w:rPr>
          <w:lang w:val="en-US"/>
        </w:rPr>
        <w:t xml:space="preserve"> Reports of the sources of self-knowledge // J. of personality. 1981. V. 49. N 3. P. 284-293.</w:t>
      </w:r>
    </w:p>
    <w:p>
      <w:pPr>
        <w:pStyle w:val="Style15"/>
        <w:rPr/>
      </w:pPr>
      <w:r>
        <w:rPr>
          <w:lang w:val="en-US"/>
        </w:rPr>
        <w:t xml:space="preserve">20. </w:t>
      </w:r>
      <w:r>
        <w:rPr>
          <w:rStyle w:val="Emphasis"/>
          <w:lang w:val="en-US"/>
        </w:rPr>
        <w:t>Sedikides C., Skowronski J.J.</w:t>
      </w:r>
      <w:r>
        <w:rPr>
          <w:lang w:val="en-US"/>
        </w:rPr>
        <w:t xml:space="preserve"> On the sources of self-knowledge: the perceived primacy of self-reflection // J. of social and clinical psychology. 1995. V. 14. N 3. P.244-270.</w:t>
      </w:r>
    </w:p>
    <w:p>
      <w:pPr>
        <w:pStyle w:val="Style15"/>
        <w:rPr>
          <w:lang w:val="en-US"/>
        </w:rPr>
      </w:pPr>
      <w:r>
        <w:rPr>
          <w:lang w:val="en-US"/>
        </w:rPr>
        <w:t>21. The social work skills workbook / Ed. B. Cournoyer. N.Y.: Brooks-Cole publishing company, 1996.</w:t>
      </w:r>
    </w:p>
    <w:p>
      <w:pPr>
        <w:pStyle w:val="Style15"/>
        <w:rPr/>
      </w:pPr>
      <w:r>
        <w:rPr>
          <w:lang w:val="en-US"/>
        </w:rPr>
        <w:t xml:space="preserve">22. </w:t>
      </w:r>
      <w:r>
        <w:rPr>
          <w:rStyle w:val="Emphasis"/>
          <w:lang w:val="en-US"/>
        </w:rPr>
        <w:t>Staude J.-R.</w:t>
      </w:r>
      <w:r>
        <w:rPr>
          <w:lang w:val="en-US"/>
        </w:rPr>
        <w:t xml:space="preserve"> Language, narration and self // History of human sciences. </w:t>
      </w:r>
      <w:r>
        <w:rPr/>
        <w:t>1994. V. 7. N 2. P. 141-149.</w:t>
      </w:r>
    </w:p>
    <w:p>
      <w:pPr>
        <w:pStyle w:val="Style15"/>
        <w:rPr>
          <w:lang w:val="en-US"/>
        </w:rPr>
      </w:pPr>
      <w:r>
        <w:rPr>
          <w:lang w:val="en-US"/>
        </w:rPr>
        <w:t>23. Thesaurus of psychological index terms / Ed. A. Walker. Wash.: Amer. psychol. assoc., 1994.</w:t>
      </w:r>
    </w:p>
    <w:p>
      <w:pPr>
        <w:pStyle w:val="Style15"/>
        <w:rPr/>
      </w:pPr>
      <w:r>
        <w:rPr>
          <w:lang w:val="en-US"/>
        </w:rPr>
        <w:t xml:space="preserve">24. </w:t>
      </w:r>
      <w:r>
        <w:rPr>
          <w:rStyle w:val="Emphasis"/>
          <w:lang w:val="en-US"/>
        </w:rPr>
        <w:t>Tseng Dwan-Jen. A</w:t>
      </w:r>
      <w:r>
        <w:rPr>
          <w:lang w:val="en-US"/>
        </w:rPr>
        <w:t xml:space="preserve"> Study on the Damon and Hart's self-understanding model in Taiwanese children // Chinese journal of psychology. 1993. V. 35. N 1. P. 1-17.</w:t>
      </w:r>
    </w:p>
    <w:p>
      <w:pPr>
        <w:pStyle w:val="Style15"/>
        <w:rPr/>
      </w:pPr>
      <w:r>
        <w:rPr>
          <w:lang w:val="en-US"/>
        </w:rPr>
        <w:t xml:space="preserve">25. </w:t>
      </w:r>
      <w:r>
        <w:rPr>
          <w:rStyle w:val="Emphasis"/>
          <w:lang w:val="en-US"/>
        </w:rPr>
        <w:t>Wylie R.C.</w:t>
      </w:r>
      <w:r>
        <w:rPr>
          <w:lang w:val="en-US"/>
        </w:rPr>
        <w:t xml:space="preserve"> Self-Concept. A review of methodological considerations and measuring. Lincoln: University of Nebraska Press, 1974-1979. V. 1-2.</w:t>
      </w:r>
    </w:p>
    <w:p>
      <w:pPr>
        <w:pStyle w:val="Style15"/>
        <w:rPr/>
      </w:pPr>
      <w:r>
        <w:rPr>
          <w:lang w:val="en-US"/>
        </w:rPr>
        <w:t xml:space="preserve">26. </w:t>
      </w:r>
      <w:r>
        <w:rPr>
          <w:rStyle w:val="Emphasis"/>
          <w:lang w:val="en-US"/>
        </w:rPr>
        <w:t>Zahorowski Z.</w:t>
      </w:r>
      <w:r>
        <w:rPr>
          <w:lang w:val="en-US"/>
        </w:rPr>
        <w:t xml:space="preserve"> Psychospolechne problemy funkcjonowanja samoswiadomosci // Studia filosoficzne. 1986. N 5 (246). P. 83-97.</w:t>
      </w:r>
    </w:p>
    <w:p>
      <w:pPr>
        <w:pStyle w:val="Style15"/>
        <w:rPr/>
      </w:pPr>
      <w:r>
        <w:rPr>
          <w:rStyle w:val="StrongEmphasis"/>
          <w:lang w:val="en-US"/>
        </w:rPr>
        <w:t>THE MAIN APPROACHES TOWARDS PHENOMENON OF SELF- UNDERSTANDING' IN FOREIGN PSYCHOLOGY</w:t>
      </w:r>
      <w:r>
        <w:rPr>
          <w:lang w:val="en-US"/>
        </w:rPr>
        <w:t xml:space="preserve"> </w:t>
      </w:r>
    </w:p>
    <w:p>
      <w:pPr>
        <w:pStyle w:val="Style15"/>
        <w:rPr/>
      </w:pPr>
      <w:r>
        <w:rPr>
          <w:rStyle w:val="StrongEmphasis"/>
          <w:lang w:val="en-US"/>
        </w:rPr>
        <w:t>I. A. Romanova</w:t>
      </w:r>
      <w:r>
        <w:rPr>
          <w:lang w:val="en-US"/>
        </w:rPr>
        <w:t xml:space="preserve"> </w:t>
      </w:r>
    </w:p>
    <w:p>
      <w:pPr>
        <w:pStyle w:val="Style15"/>
        <w:rPr/>
      </w:pPr>
      <w:r>
        <w:rPr>
          <w:rStyle w:val="Emphasis"/>
          <w:lang w:val="en-US"/>
        </w:rPr>
        <w:t>Postgraduate IP RAS, Moscow</w:t>
      </w:r>
      <w:r>
        <w:rPr>
          <w:lang w:val="en-US"/>
        </w:rPr>
        <w:t xml:space="preserve"> </w:t>
      </w:r>
    </w:p>
    <w:p>
      <w:pPr>
        <w:pStyle w:val="Style15"/>
        <w:rPr>
          <w:lang w:val="en-US"/>
        </w:rPr>
      </w:pPr>
      <w:r>
        <w:rPr>
          <w:lang w:val="en-US"/>
        </w:rPr>
        <w:t>The main approaches towards phenomenon of self-understanding in foreign psychology are defined and analyzed. Studies of self-understanding are carried out in developmental psychology, cognitive psychology, narrative psychology, and psychotherapy. An attempt is made to define the notions of self-understanding, self-knowledge, self-rating, self-reflection, etc.</w:t>
      </w:r>
    </w:p>
    <w:p>
      <w:pPr>
        <w:pStyle w:val="Style15"/>
        <w:rPr/>
      </w:pPr>
      <w:r>
        <w:rPr>
          <w:rStyle w:val="Emphasis"/>
          <w:lang w:val="en-US"/>
        </w:rPr>
        <w:t>Key words:</w:t>
      </w:r>
      <w:r>
        <w:rPr>
          <w:lang w:val="en-US"/>
        </w:rPr>
        <w:t xml:space="preserve"> psychology of understanding, self-understanding, self-cognition, narration.</w:t>
      </w:r>
    </w:p>
    <w:p>
      <w:pPr>
        <w:pStyle w:val="Style15"/>
        <w:jc w:val="right"/>
        <w:rPr/>
      </w:pPr>
      <w:r>
        <w:rPr/>
        <w:t>стр. 112</w:t>
      </w:r>
    </w:p>
    <w:p>
      <w:pPr>
        <w:pStyle w:val="Normal"/>
        <w:jc w:val="center"/>
        <w:rPr>
          <w:sz w:val="29"/>
          <w:szCs w:val="29"/>
        </w:rPr>
      </w:pPr>
      <w:r>
        <w:rPr>
          <w:sz w:val="29"/>
          <w:szCs w:val="29"/>
        </w:rPr>
        <w:t>МАТЕМАТИЧЕСКАЯ МОДЕЛЬ РАЗВИТИЯ МАССОВОГО ЭНТУЗИАЗМА (на материале рассмотрения примеров героико-трудовой активности советских людей в 20-30-e годы)</w:t>
      </w:r>
    </w:p>
    <w:p>
      <w:pPr>
        <w:pStyle w:val="Style15"/>
        <w:rPr/>
      </w:pPr>
      <w:r>
        <w:rPr/>
        <w:t>Автор: И. Д. Колесин</w:t>
      </w:r>
    </w:p>
    <w:p>
      <w:pPr>
        <w:pStyle w:val="Style15"/>
        <w:rPr/>
      </w:pPr>
      <w:r>
        <w:rPr>
          <w:rStyle w:val="StrongEmphasis"/>
        </w:rPr>
        <w:t>(c) 2001 г.</w:t>
      </w:r>
      <w:r>
        <w:rPr/>
        <w:t xml:space="preserve"> </w:t>
      </w:r>
    </w:p>
    <w:p>
      <w:pPr>
        <w:pStyle w:val="Style15"/>
        <w:rPr/>
      </w:pPr>
      <w:r>
        <w:rPr>
          <w:rStyle w:val="StrongEmphasis"/>
        </w:rPr>
        <w:t>И. Д. Колесин,</w:t>
      </w:r>
      <w:r>
        <w:rPr/>
        <w:t xml:space="preserve"> </w:t>
      </w:r>
      <w:r>
        <w:rPr>
          <w:rStyle w:val="Emphasis"/>
        </w:rPr>
        <w:t>канд. физ.-мат. наук, преподаватель кафедры управления медико- биол. системами Санкт-Петербургского ун-та, Санкт-Петербург</w:t>
      </w:r>
      <w:r>
        <w:rPr/>
        <w:t xml:space="preserve"> </w:t>
      </w:r>
    </w:p>
    <w:p>
      <w:pPr>
        <w:pStyle w:val="Style15"/>
        <w:rPr/>
      </w:pPr>
      <w:r>
        <w:rPr>
          <w:rStyle w:val="Emphasis"/>
        </w:rPr>
        <w:t>Памяти Н.Е. Кирина посвящается</w:t>
      </w:r>
      <w:r>
        <w:rPr/>
        <w:t xml:space="preserve"> </w:t>
      </w:r>
    </w:p>
    <w:p>
      <w:pPr>
        <w:pStyle w:val="Style15"/>
        <w:rPr/>
      </w:pPr>
      <w:r>
        <w:rPr/>
        <w:t>Делается попытка дать системное описание феномена иллюзорного сознания. Выдвигаются гипотезы и строится математическая модель для проверки их правомерности. Проводится сопоставление математической модели с эмпирическими данными, полученными при анализе кинематографического и песенного материала 20-30-х годов, а также примеров ударного труда и стахановского движения. Исследуются возможности управления массовой активностью.</w:t>
      </w:r>
    </w:p>
    <w:p>
      <w:pPr>
        <w:pStyle w:val="Style15"/>
        <w:rPr/>
      </w:pPr>
      <w:r>
        <w:rPr>
          <w:rStyle w:val="Emphasis"/>
        </w:rPr>
        <w:t>Ключевые слова:</w:t>
      </w:r>
      <w:r>
        <w:rPr/>
        <w:t xml:space="preserve"> массовое сознание, героика труда, поэтический образ, математическая модель.</w:t>
      </w:r>
    </w:p>
    <w:p>
      <w:pPr>
        <w:pStyle w:val="Style15"/>
        <w:rPr/>
      </w:pPr>
      <w:r>
        <w:rPr/>
        <w:t>Явление массового энтузиазма характерно для ранней фазы развития новых общественных отношений. Новые возможности вызывают рост активности населения, тем самым влияя на формирование энтузиастов - людей, необычайно целеустремленных, самоотверженно отдающих себя достижению коллективной цели, способных увлекать за собой других. Они составляют основу массового движения, отличающегося деловой активностью - силой, которая преобразует и экономику, и сознание общества.</w:t>
      </w:r>
    </w:p>
    <w:p>
      <w:pPr>
        <w:pStyle w:val="Style15"/>
        <w:rPr/>
      </w:pPr>
      <w:r>
        <w:rPr/>
        <w:t>Изучение феномена массового энтузиазма важно в том плане, что становление экономически сильного государства в значительной мере определяется внутренними усилиями общества - самоотверженным трудом миллионов его граждан. Попытка дать цельную характеристику этому феномену, т.е. исследовать его развитие в разных аспектах, - задача исторического анализа. Задача же историко-психологического анализа - исследовать социально-психологическую сторону, понять механизм массовой героико-трудовой активности. В настоящей работе делается попытка осмыслить феномен массового энтузиазма в результате рассмотрения примеров героического труда советских людей в 20-30-е годы. События того времени толкуются с разных точек зрения. Причиной тому является сочетание массового энтузиазма советских граждан с чудовищным произволом властей (массовые аресты, расстрелы, исправительно-трудовые лагеря), который, однако, не в силах был остановить развитие трудового героизма. В исторической литературе этот поразительный факт получил название "феномен иллюзорного сознания" [4]. В данной статье он исследуется исключительно на примерах героико-трудовой активности. Возможно, что изучение законов формирования этого специфического мировоззрения поможет найти ключ к объяснению явления в целом. Отметим, что включение социально-психологического компонента позволяет иначе взглянуть на исторический процесс; это вполне согласуется с наметившейся сегодня тенденцией учитывать психологический фактор в исторических исследованиях [6].</w:t>
      </w:r>
    </w:p>
    <w:p>
      <w:pPr>
        <w:pStyle w:val="Style15"/>
        <w:rPr/>
      </w:pPr>
      <w:r>
        <w:rPr>
          <w:rStyle w:val="Emphasis"/>
        </w:rPr>
        <w:t>Задачи математического моделирования в историко- психологических исследованиях.</w:t>
      </w:r>
      <w:r>
        <w:rPr/>
        <w:t xml:space="preserve"> Привлечение математического моделирования к изучению исторических процессов прежде всего исходит из потребности выяснить механизм процесса -причинно-следственную связь некоторой совокупности факторов (включая психологический). Математическая модель выступает здесь как средство проверки различных предположений относительно этих связей. Первый принцип проверки: если с введением некоторого дополнительного предположения характер поведения модели меняется в сторону реального (эмпирически обоснованного), то в расширенной совокупности предположений заключен более возможный механизм, чем в начальной.</w:t>
      </w:r>
    </w:p>
    <w:p>
      <w:pPr>
        <w:pStyle w:val="Style15"/>
        <w:rPr/>
      </w:pPr>
      <w:r>
        <w:rPr/>
        <w:t>Второй принцип состоит в изучении реакции модели на внешнее воздействие. Если ожидаемая реакция модели на изменение входных параметров совпадает с реальной (показываемой эмпирическими данными), то гипотеза, задающая смысл</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2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тому изменению, небезосновательна. Она может рассматриваться как содержащая возможный механизм управления процессом. Это тем более важно, что исследование исторических процессов направлено не только на выявление механизмов их развития, но и на поиск возможностей управления нынешними. Применяя эти принципы к историко-психологическим исследованиям, можно получить более глубокое истолкование имеющихся данных, вытекающее из системного представления исторического явления.</w:t>
      </w:r>
    </w:p>
    <w:p>
      <w:pPr>
        <w:pStyle w:val="Style15"/>
        <w:rPr/>
      </w:pPr>
      <w:r>
        <w:rPr/>
        <w:t>Другой род задач состоит в выявлении количественных значений тех параметров, которые входят в модель и не могут быть оценены явно. Сравнение их значений для разных исторических периодов может выявить качественные различия, важные в историческом плане, либо, наоборот, показать их качественное сходство. В данной статье решаются только задачи первого рода.</w:t>
      </w:r>
    </w:p>
    <w:p>
      <w:pPr>
        <w:pStyle w:val="Style15"/>
        <w:rPr/>
      </w:pPr>
      <w:r>
        <w:rPr/>
        <w:t>Л.Н. Гумилев в своей теории пассионарности (активности) придавал существенное значение социально-психологическим факторам в исторических исследованиях. Он применял и количественный подход к анализу пассионарных процессов [3, с. 273]. Применение динамических моделей (в виде дифференциальных уравнений) лишь расширяет возможности такого подхода, поскольку пассионарность рассматривается в этом случае как динамическое состояние, не только развивающееся в общественной формации, но и подчиняющееся некоторому механизму развития. Массовый энтузиазм - одно из проявлений пассионарности.</w:t>
      </w:r>
    </w:p>
    <w:p>
      <w:pPr>
        <w:pStyle w:val="Style15"/>
        <w:rPr/>
      </w:pPr>
      <w:r>
        <w:rPr>
          <w:rStyle w:val="Emphasis"/>
        </w:rPr>
        <w:t>Предмет, гипотезы и задачи.</w:t>
      </w:r>
      <w:r>
        <w:rPr/>
        <w:t xml:space="preserve"> Дадим прежде краткую историческую справку. От "божественного" энтузиазма как высшего чувства, возникающего при восприятии первообраза (Платон и философия средних веков) [13], развитие понятия "энтузиазм" шло в направлении переноса его в сферу общественной жизни. Уже Дж. Бруно рассуждает о </w:t>
      </w:r>
      <w:r>
        <w:rPr>
          <w:rStyle w:val="Emphasis"/>
        </w:rPr>
        <w:t>героическом</w:t>
      </w:r>
      <w:r>
        <w:rPr/>
        <w:t xml:space="preserve"> энтузиазме [2]. Это же - героическое - направление имел в виду и В.И. Ленин, предлагая строить коммунистическое общество "не на энтузиазме непосредственно, а при помощи энтузиазма, рожденного великой революцией" [9, с. 36]. Факт наличия массового воодушевления, порыва предлагалось именно </w:t>
      </w:r>
      <w:r>
        <w:rPr>
          <w:rStyle w:val="Emphasis"/>
        </w:rPr>
        <w:t>использовать,</w:t>
      </w:r>
      <w:r>
        <w:rPr/>
        <w:t xml:space="preserve"> направляя массовый энтузиазм на выполнение задач построения нового общества. В связи с этим возникает множество вопросов.</w:t>
      </w:r>
    </w:p>
    <w:p>
      <w:pPr>
        <w:pStyle w:val="Style15"/>
        <w:rPr/>
      </w:pPr>
      <w:r>
        <w:rPr/>
        <w:t>Если массовый энтузиазм был рожден революционными событиями, то мог ли он как массовый порыв сохраняться длительное время, не теряя в силе, чтобы "при помощи" его можно было решать новые задачи? Если же он иссякал, то можно ли вновь и вновь возрождать его, но способами иными, чем тот, которым он был рожден изначально? Что было основой массовости явления, без которой оно и не стало бы массовым, какие бы усилия ни прикладывались для его расширения?</w:t>
      </w:r>
    </w:p>
    <w:p>
      <w:pPr>
        <w:pStyle w:val="Style15"/>
        <w:rPr/>
      </w:pPr>
      <w:r>
        <w:rPr/>
        <w:t xml:space="preserve">Сложность ответа на эти вопросы состоит в том, что энтузиазм сопричастен высокой идее, возникающей в </w:t>
      </w:r>
      <w:r>
        <w:rPr>
          <w:rStyle w:val="Emphasis"/>
        </w:rPr>
        <w:t>преходящих</w:t>
      </w:r>
      <w:r>
        <w:rPr/>
        <w:t xml:space="preserve"> обстоятельствах, и поддерживается осознанием ее значимости. Кроме того, быть поддерживаемым в массе - совсем не то, что у отдельной личности. В таком случае приходится говорить, во-первых, о временном проявлении энтузиазма, длящемся хотя и дольше чувственного порыва [7], но все же убывающем. И во-вторых, отличать развитие энтузиазма у личности от развития его в массе.</w:t>
      </w:r>
    </w:p>
    <w:p>
      <w:pPr>
        <w:pStyle w:val="Style15"/>
        <w:rPr/>
      </w:pPr>
      <w:r>
        <w:rPr>
          <w:rStyle w:val="Emphasis"/>
        </w:rPr>
        <w:t>Гипотеза 1</w:t>
      </w:r>
      <w:r>
        <w:rPr/>
        <w:t xml:space="preserve"> состоит в том, что уже рожденный массовый энтузиазм развивается по своим внутренним законам, возрастая (расширяясь числом своих приверженцев) и затем угасая (если для поддержания его не прикладываются усилия). Внешне это проявляется вспышкой массовой активности (здесь - героико-трудовой, поскольку речь идет о самоотверженной отдаче сил обществу). Заметим, что установка на построение нового общества "при помощи энтузиазма" принесла немалую пользу, ускоряя выполнение пятилетних планов, и подняла советскую экономику на недосягаемую ранее высоту.</w:t>
      </w:r>
    </w:p>
    <w:p>
      <w:pPr>
        <w:pStyle w:val="Style15"/>
        <w:rPr/>
      </w:pPr>
      <w:r>
        <w:rPr/>
        <w:t>Далее ставится вопрос о способах поддержания массового энтузиазма, причем в контексте феномена иллюзорного сознания. Особенность заключается в том, что иллюзия создается не только сглаживанием противоречий действительности, но и ее возвышенно-поэтическим объяснением. Необходимо ли иллюзорное видение для пробуждения энтузиазма? Вряд ли. Четкое видение цели и стремление достичь ее уже рождают энтузиазм, а видение высокой гражданской цели и решимость в ее достижении - героический энтузиазм. Иллюзорное видение лишь создает благоприятную среду. Исходя из этого, можно сказать, что обрисовка цели и призыв к ее достижению - средство пробуждения энтузиазма. Поэтическая же обрисовка и вдохновенный призыв - более сильное средство. Объединить идеологию и искусство - такая задача ставилась в 20-х годах и имела цель поднять массовую активность, развивая представления идеологического и поэтического характера.</w:t>
      </w:r>
    </w:p>
    <w:p>
      <w:pPr>
        <w:pStyle w:val="Style15"/>
        <w:rPr/>
      </w:pPr>
      <w:r>
        <w:rPr>
          <w:rStyle w:val="Emphasis"/>
        </w:rPr>
        <w:t>Гипотеза 2</w:t>
      </w:r>
      <w:r>
        <w:rPr/>
        <w:t xml:space="preserve"> состоит в предположении о необходимости опережающего характера развития этих представлений относительно роста числа энтузиастов. Поскольку вовлечение массы людей в строительство социализма через развитие теории социализма и пропаганду его идей - сфера социально- политической психологии, то, поставив</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2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ель исследовать роль искусства, исключим из внимания партийно- идеологический компонент (не умаляя, однако, роли партии, поскольку от нее исходило требование яркого отображения успехов молодой страны). Область исследования при этом сужается: развитие массового энтузиазма в СССР протекало с характерной особенностью - ярко выраженным расцветом искусства, героизировавшим труд. Театр, музыка, кинематография 20-30-х годов находились в непрерывном поиске психологически сильных средств воздействия, способных пробуждать трудовой порыв. Влияние их не могло не сказаться на развитии массового энтузиазма. Можно предположить, что при отсутствии творческой активности поэтов, композиторов, кинематографистов массовый энтузиазм не принял бы такой большой размах.</w:t>
      </w:r>
    </w:p>
    <w:p>
      <w:pPr>
        <w:pStyle w:val="Style15"/>
        <w:rPr/>
      </w:pPr>
      <w:r>
        <w:rPr>
          <w:rStyle w:val="Emphasis"/>
        </w:rPr>
        <w:t>Гипотеза 3</w:t>
      </w:r>
      <w:r>
        <w:rPr/>
        <w:t xml:space="preserve"> состоит в том, что основанием для реализации массового энтузиазма могло быть лишь убеждение миллионов людей в осуществлении идеи социализма, т.е. наличие выраженной национальной идеи. Не будь ее, искусство лишилось бы двигательной силы.</w:t>
      </w:r>
    </w:p>
    <w:p>
      <w:pPr>
        <w:pStyle w:val="Style15"/>
        <w:rPr/>
      </w:pPr>
      <w:r>
        <w:rPr>
          <w:rStyle w:val="Emphasis"/>
        </w:rPr>
        <w:t>Первая задача</w:t>
      </w:r>
      <w:r>
        <w:rPr/>
        <w:t xml:space="preserve"> состоит в выяснении вопроса о возможности воспроизведения всплеска - волны массового энтузиазма. Это необходимо для проверки первой гипотезы - о внутренней регуляции процесса. Если модель воспроизводит всплеск, то количественные связи (см. описание математической модели) могут рассматриваться как возможный механизм внутренней регуляции.</w:t>
      </w:r>
    </w:p>
    <w:p>
      <w:pPr>
        <w:pStyle w:val="Style15"/>
        <w:rPr/>
      </w:pPr>
      <w:r>
        <w:rPr>
          <w:rStyle w:val="Emphasis"/>
        </w:rPr>
        <w:t>Вторая задача -</w:t>
      </w:r>
      <w:r>
        <w:rPr/>
        <w:t xml:space="preserve"> проверка гипотезы о необходимости наличия в обществе развитых представлений о цели преобразований, прежде чем станут возможными сами преобразования (т.е. возникнет массовый энтузиазм). Если первая гипотеза проверялась по критерию наличия всплеска числа энтузиастов, то вторая - по критерию опережения максимума яркости представлений относительно максимума числа энтузиастов. Можно полагать, что движение энтузиастов пробуждается силой этих представлений (причем в немалой степени - творческой активностью поэтов, композиторов, кинематографистов). Здесь же проверяется предположение о том, что "сухого" изложения фактов - без их поэтического представления - недостаточно для усиления энтузиазма. Соответствующий сценарий имитируется увеличением информационной активности без увеличения творческой. Если при этом число энтузиастов действительно не растет, то это говорит в пользу необходимости яркого образного изложения.</w:t>
      </w:r>
    </w:p>
    <w:p>
      <w:pPr>
        <w:pStyle w:val="Style15"/>
        <w:rPr/>
      </w:pPr>
      <w:r>
        <w:rPr>
          <w:rStyle w:val="Emphasis"/>
        </w:rPr>
        <w:t>Третья задача</w:t>
      </w:r>
      <w:r>
        <w:rPr/>
        <w:t xml:space="preserve"> состоит в проверке того, что лишь при наличии выраженной национальной идеи мог родиться трудовой порыв - массовый энтузиазм. Если поведение модели при имитации отсутствия национальной идеи резко отличается от результата имитации наличия ее, а именно вспышка не развивается, то это является показателем необходимости наличия национальной идеи.</w:t>
      </w:r>
    </w:p>
    <w:p>
      <w:pPr>
        <w:pStyle w:val="Style15"/>
        <w:rPr/>
      </w:pPr>
      <w:r>
        <w:rPr/>
        <w:t>МЕТОДИКА</w:t>
      </w:r>
    </w:p>
    <w:p>
      <w:pPr>
        <w:pStyle w:val="Style15"/>
        <w:rPr/>
      </w:pPr>
      <w:r>
        <w:rPr>
          <w:rStyle w:val="Emphasis"/>
        </w:rPr>
        <w:t>Материалы и метод исследования.</w:t>
      </w:r>
      <w:r>
        <w:rPr/>
        <w:t xml:space="preserve"> В качестве исходного материала использовались данные по интенсивности появления ярких кинокартин и песен, ставших частицей народного сознания. Выделялись те из них, которые показывали трудовую жизнь страны в поэтических образах, рисовали события в романтических тонах. Изменение интенсивности во времени будет эмпирической моделью яркости народного мировоззрения. Следующий шаг состоял в анализе поведения математической модели и сопоставлении ее выходных характеристик с эмпирическими.</w:t>
      </w:r>
    </w:p>
    <w:p>
      <w:pPr>
        <w:pStyle w:val="Style15"/>
        <w:rPr/>
      </w:pPr>
      <w:r>
        <w:rPr/>
        <w:t>При отборе материала, относящегося к 20-м годам, предпочтение сначала отдано кинематографу - молодому искусству, полному исканий, особенно в части психологически сильных приемов воздействия. Учитывая, что более позднее развитие советского искусства характерно появлением песенной романтики, рисующей трудовую жизнь страны в величии успехов первых пятилеток, предпочтение затем отдано песенному творчеству.</w:t>
      </w:r>
    </w:p>
    <w:p>
      <w:pPr>
        <w:pStyle w:val="Style15"/>
        <w:rPr/>
      </w:pPr>
      <w:r>
        <w:rPr/>
        <w:t>Поэтический образ обновляемой страны (20-е годы) восстанавливался по эпосу кинодокументалистов Д. Вертова, Э. Шуб, И. Копалина, М. Кауфмана, В. Турина, а также по наиболее ярким художественным фильмам тех лет [5]. Песенная романтика 30-х годов прослеживалась по [10]. Трудовой подъем страны, непосредственно выразившийся в движении ударников (середина-конец 20-х) и стахановцев (середина- конец 30-х), оценивался по числу соревнующихся [II].</w:t>
      </w:r>
    </w:p>
    <w:p>
      <w:pPr>
        <w:pStyle w:val="Style15"/>
        <w:rPr/>
      </w:pPr>
      <w:r>
        <w:rPr/>
        <w:t>Поведение математической модели изучалось путем численного интегрирования.</w:t>
      </w:r>
    </w:p>
    <w:p>
      <w:pPr>
        <w:pStyle w:val="Style15"/>
        <w:rPr/>
      </w:pPr>
      <w:r>
        <w:rPr>
          <w:rStyle w:val="Emphasis"/>
        </w:rPr>
        <w:t>Системно-динамический подход.</w:t>
      </w:r>
      <w:r>
        <w:rPr/>
        <w:t xml:space="preserve"> В соответствии с понятием о социально-психологической системе [8] предполагается существование внутренней регуляции, определяющей фазовые изменения в структуре массового сознания. Наличие обратных связей рассматривается как фактор, определяющий динамику массовой активности (ее рост, становление и спад). Обратная связь осуществляется через социально-перцептивный образ создаваемого общества - иллюзорный макет будущего. Он же - социалистический миф [1]. Носители этого образа (герои, ударники труда) и восприимчивые к нему (миллионы их последователей) как субъекты массового сознания влияют на его яркость, испытывая обратное влияние. К их действию добавляется вдохновляющий "натиск" искусства.</w:t>
      </w:r>
    </w:p>
    <w:p>
      <w:pPr>
        <w:pStyle w:val="Style15"/>
        <w:rPr/>
      </w:pPr>
      <w:r>
        <w:rPr>
          <w:rStyle w:val="Emphasis"/>
        </w:rPr>
        <w:t>Математическая модель.</w:t>
      </w:r>
      <w:r>
        <w:rPr/>
        <w:t xml:space="preserve"> Так как социальная перцепция и социально-перцептивный образ занимают ведущее место в модели социально-психологического процесса, то и в модели массового энтузиазма он должен присутствовать как некий коллективный образ будущего, сопряженный с высокой гражданской идеей. Насыщенность образа иллюзорными элементами будущего считаем основной характеристикой, позволяющей дать количественную оценку яркости массово-иллюзорных представлений. В частности, кино- и песенный материал, содержащий эти элементы (патетику великих строек, поэзию труда, революционный эпос), может служить источником для измерения насыщенности. Структуру массового сознания будем отображать двумя фазовыми группами, а их состояния (как элементов системы) оценивать численностями контингентов лиц с определенной гражданской позицией (фазовым состоянием). Это будут люди, </w:t>
      </w:r>
      <w:r>
        <w:rPr>
          <w:rStyle w:val="Emphasis"/>
        </w:rPr>
        <w:t>восприимчивые</w:t>
      </w:r>
      <w:r>
        <w:rPr/>
        <w:t xml:space="preserve"> к идее самоотверженной отдачи сил обществу и реально воплощающие ее в повседневном труде </w:t>
      </w:r>
      <w:r>
        <w:rPr>
          <w:rStyle w:val="Emphasis"/>
        </w:rPr>
        <w:t>(энтузиасты).</w:t>
      </w:r>
      <w:r>
        <w:rPr/>
        <w:t xml:space="preserve"> </w:t>
      </w:r>
    </w:p>
    <w:p>
      <w:pPr>
        <w:pStyle w:val="Style15"/>
        <w:rPr/>
      </w:pPr>
      <w:r>
        <w:rPr/>
        <w:t xml:space="preserve">Пусть </w:t>
      </w:r>
      <w:r>
        <w:rPr>
          <w:rStyle w:val="Emphasis"/>
        </w:rPr>
        <w:t>N' -</w:t>
      </w:r>
      <w:r>
        <w:rPr/>
        <w:t xml:space="preserve"> число первых, а </w:t>
      </w:r>
      <w:r>
        <w:rPr>
          <w:rStyle w:val="Emphasis"/>
        </w:rPr>
        <w:t>N-</w:t>
      </w:r>
      <w:r>
        <w:rPr/>
        <w:t xml:space="preserve"> вторых, </w:t>
      </w:r>
      <w:r>
        <w:rPr>
          <w:rStyle w:val="Emphasis"/>
        </w:rPr>
        <w:t>V-</w:t>
      </w:r>
      <w:r>
        <w:rPr/>
        <w:t xml:space="preserve"> яркость иллюзорных представлений (сила коллективного образа), </w:t>
      </w:r>
      <w:r>
        <w:rPr/>
        <w:drawing>
          <wp:inline distT="0" distB="0" distL="0" distR="0">
            <wp:extent cx="304165" cy="304165"/>
            <wp:effectExtent l="0" t="0" r="0" b="0"/>
            <wp:docPr id="26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5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ко-</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2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2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5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1.</w:t>
      </w:r>
      <w:r>
        <w:rPr/>
        <w:t xml:space="preserve"> Развитие массового энтузиазма в СССР в опережающем росте иллюзорных представлений: </w:t>
      </w:r>
      <w:r>
        <w:rPr>
          <w:rStyle w:val="Emphasis"/>
        </w:rPr>
        <w:t>а -</w:t>
      </w:r>
      <w:r>
        <w:rPr/>
        <w:t xml:space="preserve"> изменение яркости трудового пафоса (</w:t>
      </w:r>
      <w:r>
        <w:rPr>
          <w:rStyle w:val="Emphasis"/>
        </w:rPr>
        <w:t xml:space="preserve"> V</w:t>
      </w:r>
      <w:r>
        <w:rPr/>
        <w:t xml:space="preserve"> ) в мировоззрении 20-х годов и рост числа ударников труда </w:t>
      </w:r>
      <w:r>
        <w:rPr>
          <w:rStyle w:val="Emphasis"/>
        </w:rPr>
        <w:t>(N)</w:t>
      </w:r>
      <w:r>
        <w:rPr/>
        <w:t xml:space="preserve"> (</w:t>
      </w:r>
      <w:r>
        <w:rPr>
          <w:rStyle w:val="Emphasis"/>
        </w:rPr>
        <w:t xml:space="preserve"> V</w:t>
      </w:r>
      <w:r>
        <w:rPr/>
        <w:t xml:space="preserve"> измеряется числом кинопоэм о трудовой жизни страны, </w:t>
      </w:r>
      <w:r>
        <w:rPr>
          <w:rStyle w:val="Emphasis"/>
        </w:rPr>
        <w:t>N -</w:t>
      </w:r>
      <w:r>
        <w:rPr/>
        <w:t xml:space="preserve"> в млн. чел.); </w:t>
      </w:r>
      <w:r>
        <w:rPr>
          <w:rStyle w:val="Emphasis"/>
        </w:rPr>
        <w:t>б</w:t>
      </w:r>
      <w:r>
        <w:rPr/>
        <w:t xml:space="preserve"> - изменение яркости романтики труда (</w:t>
      </w:r>
      <w:r>
        <w:rPr>
          <w:rStyle w:val="Emphasis"/>
        </w:rPr>
        <w:t xml:space="preserve"> V</w:t>
      </w:r>
      <w:r>
        <w:rPr/>
        <w:t xml:space="preserve"> ) в мировоззрении 30-х годов и рост числа стахановцев </w:t>
      </w:r>
      <w:r>
        <w:rPr>
          <w:rStyle w:val="Emphasis"/>
        </w:rPr>
        <w:t>(N)</w:t>
      </w:r>
      <w:r>
        <w:rPr/>
        <w:t xml:space="preserve"> (</w:t>
      </w:r>
      <w:r>
        <w:rPr>
          <w:rStyle w:val="Emphasis"/>
        </w:rPr>
        <w:t xml:space="preserve"> V</w:t>
      </w:r>
      <w:r>
        <w:rPr/>
        <w:t xml:space="preserve"> - измеряется числом новинок песенной романтики, </w:t>
      </w:r>
      <w:r>
        <w:rPr>
          <w:rStyle w:val="Emphasis"/>
        </w:rPr>
        <w:t>N -</w:t>
      </w:r>
      <w:r>
        <w:rPr/>
        <w:t xml:space="preserve"> в % к общему числу рабочих).</w:t>
      </w:r>
    </w:p>
    <w:p>
      <w:pPr>
        <w:pStyle w:val="Style15"/>
        <w:rPr/>
      </w:pPr>
      <w:r>
        <w:rPr/>
        <w:t xml:space="preserve">эффициент, характеризующий наличие сплачивающих представлений </w:t>
      </w:r>
      <w:r>
        <w:rPr/>
        <w:drawing>
          <wp:inline distT="0" distB="0" distL="0" distR="0">
            <wp:extent cx="304165" cy="304165"/>
            <wp:effectExtent l="0" t="0" r="0" b="0"/>
            <wp:docPr id="2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5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Изменение числа восприимчивых и энтузиастов опишем балансными уравнениями:</w:t>
      </w:r>
    </w:p>
    <w:p>
      <w:pPr>
        <w:pStyle w:val="Style15"/>
        <w:rPr/>
      </w:pPr>
      <w:r>
        <w:rPr/>
        <w:drawing>
          <wp:inline distT="0" distB="0" distL="0" distR="0">
            <wp:extent cx="304165" cy="304165"/>
            <wp:effectExtent l="0" t="0" r="0" b="0"/>
            <wp:docPr id="2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где </w:t>
      </w:r>
      <w:r>
        <w:rPr/>
        <w:drawing>
          <wp:inline distT="0" distB="0" distL="0" distR="0">
            <wp:extent cx="304165" cy="304165"/>
            <wp:effectExtent l="0" t="0" r="0" b="0"/>
            <wp:docPr id="2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5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характерное время пребывания в состоянии энтузиазма. Связка </w:t>
      </w:r>
      <w:r>
        <w:rPr>
          <w:rStyle w:val="Emphasis"/>
        </w:rPr>
        <w:t>VNN'</w:t>
      </w:r>
      <w:r>
        <w:rPr/>
        <w:t xml:space="preserve"> описывает следующее действие: чем ярче коллективный образ и больше его носителей - энтузиастов (а равно и восприимчивых), тем интенсивнее идет захват энтузиазмом массы восприимчивых. Сам же образ испытывает при этом усиление своей яркости, циркулируя среди восприимчивых (чем больше их, тем сильнее), и вместе с тем ослабление - среди теряющих энтузиазм (тоже - чем больше таких, тем сильнее):</w:t>
      </w:r>
    </w:p>
    <w:p>
      <w:pPr>
        <w:pStyle w:val="Style15"/>
        <w:rPr/>
      </w:pPr>
      <w:r>
        <w:rPr/>
        <w:drawing>
          <wp:inline distT="0" distB="0" distL="0" distR="0">
            <wp:extent cx="304165" cy="304165"/>
            <wp:effectExtent l="0" t="0" r="0" b="0"/>
            <wp:docPr id="2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5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Emphasis"/>
        </w:rPr>
        <w:t>(cq -</w:t>
      </w:r>
      <w:r>
        <w:rPr/>
        <w:t xml:space="preserve"> параметр восстановления яркости, определяемый силой веры в новое общество). Действие средств массовой информации, инициирующих поток</w:t>
      </w:r>
    </w:p>
    <w:p>
      <w:pPr>
        <w:pStyle w:val="Style15"/>
        <w:rPr/>
      </w:pPr>
      <w:r>
        <w:rPr/>
        <w:drawing>
          <wp:inline distT="0" distB="0" distL="0" distR="0">
            <wp:extent cx="304165" cy="304165"/>
            <wp:effectExtent l="0" t="0" r="0" b="0"/>
            <wp:docPr id="2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5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помимо внутримассовых контактов), учтем слагаемым </w:t>
      </w:r>
      <w:r>
        <w:rPr>
          <w:rStyle w:val="Emphasis"/>
        </w:rPr>
        <w:t>bVN',</w:t>
      </w:r>
      <w:r>
        <w:rPr/>
        <w:t xml:space="preserve"> а накал творческой активности работников искусства, создающих поэтический образ трудовой страны, - параметром </w:t>
      </w:r>
      <w:r>
        <w:rPr/>
        <w:drawing>
          <wp:inline distT="0" distB="0" distL="0" distR="0">
            <wp:extent cx="304165" cy="304165"/>
            <wp:effectExtent l="0" t="0" r="0" b="0"/>
            <wp:docPr id="2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5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Тогда социально-психологический процесс может быть отображен уравнениями:</w:t>
      </w:r>
    </w:p>
    <w:p>
      <w:pPr>
        <w:pStyle w:val="Style15"/>
        <w:rPr/>
      </w:pPr>
      <w:r>
        <w:rPr/>
        <w:drawing>
          <wp:inline distT="0" distB="0" distL="0" distR="0">
            <wp:extent cx="304165" cy="304165"/>
            <wp:effectExtent l="0" t="0" r="0" b="0"/>
            <wp:docPr id="2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5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ЕЗУЛЬТАТЫ И ИХ ОБСУЖДЕНИЕ</w:t>
      </w:r>
    </w:p>
    <w:p>
      <w:pPr>
        <w:pStyle w:val="Style15"/>
        <w:rPr/>
      </w:pPr>
      <w:r>
        <w:rPr/>
        <w:t>Было исследовано два периода: 1925-1933 гг. и 1931-1938 гг. Первый характерен движением ударников труда, второй - стахановским движением. Каждому предшествовал всплеск творческой активности молодого советского искусства (рис. 1). Хотя оба движения получили размах вследствие партийных решений об организации соцсоревнования [12], все же идейно они были в значительной мере уже подготовлены. Поэзия кино, а позднее и песенная романтика не могли не оказать своего влияния на рост трудовой активности, особенно среди молодежи. Инициатива комсомольцев порой шла вразрез устоявшимся отношениям; отмечается крайне осторожное, даже враждебное отношение пожилых рабочих и администрации к порыву молодежи (см. [12]). Учитывая, что за этим стояла партийная инициатива, правомерно ли говорить о саморазвитии движения? Возможно, что партийные активисты, зажигая комсомольцев духом соревнования и широко информируя об их трудовых успехах, будили этим массовый трудовой подъем, но возможно, что в немалой степени он рос и для "отчетности". Действительное же соревнование протекало скромнее.</w:t>
      </w:r>
    </w:p>
    <w:p>
      <w:pPr>
        <w:pStyle w:val="Style15"/>
        <w:rPr/>
      </w:pPr>
      <w:r>
        <w:rPr/>
        <w:t>Вклад искусства в инициацию трудового подъема вызывает меньше сомнений, поскольку воодушевление, рождаемое поэтическими образами, наблюдалось и до и после 20-30-х годов. С этой точки зрения можно было бы согласиться с опережающим характером развития творческой активности, но не ставить в жесткую причинно-следственную связь искусство и трудовой героизм. Детерминированный подход должен быть существенно сглажен.</w:t>
      </w:r>
    </w:p>
    <w:p>
      <w:pPr>
        <w:pStyle w:val="Style15"/>
        <w:rPr/>
      </w:pPr>
      <w:r>
        <w:rPr/>
        <w:t>Важно отметить следующий факт. Претворение ленинской идеи о социалистическом соревновании требовало конкретного механизма реализации, и такой был найден: умножение числа соревнующихся через поэтически возвышенный образ трудовой страны (решение Агитпропа ЦК о широком использовании кинохроники, партийные совещания по кино и т.д. [5]). Массовая иллюзия, обретая постепенно силу в этом образе, пробуждала массовый энтузиазм. В этом-то и заключался главный эффект. По каким законам развивался энтузиазм, чем внутренне регулировался,</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2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к реагировал на внешние факторы - это задачи второй (математической) части исследования.</w:t>
      </w:r>
    </w:p>
    <w:p>
      <w:pPr>
        <w:pStyle w:val="Style15"/>
        <w:rPr/>
      </w:pPr>
      <w:r>
        <w:rPr/>
        <w:t xml:space="preserve">Было проведено три эксперимента с различными значениями коэффициентов </w:t>
      </w:r>
      <w:r>
        <w:rPr/>
        <w:drawing>
          <wp:inline distT="0" distB="0" distL="0" distR="0">
            <wp:extent cx="304165" cy="304165"/>
            <wp:effectExtent l="0" t="0" r="0" b="0"/>
            <wp:docPr id="27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6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при постоянном значении </w:t>
      </w:r>
      <w:r>
        <w:rPr/>
        <w:drawing>
          <wp:inline distT="0" distB="0" distL="0" distR="0">
            <wp:extent cx="304165" cy="304165"/>
            <wp:effectExtent l="0" t="0" r="0" b="0"/>
            <wp:docPr id="27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6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drawing>
          <wp:inline distT="0" distB="0" distL="0" distR="0">
            <wp:extent cx="304165" cy="304165"/>
            <wp:effectExtent l="0" t="0" r="0" b="0"/>
            <wp:docPr id="27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6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Первые два показывают наличие в системе всплеска, тогда как третий - отсутствие (рис. 2). Кроме того, в первых двух явно видно опережение </w:t>
      </w:r>
      <w:r>
        <w:rPr>
          <w:rStyle w:val="Emphasis"/>
        </w:rPr>
        <w:t>V</w:t>
      </w:r>
      <w:r>
        <w:rPr/>
        <w:t xml:space="preserve"> относительно </w:t>
      </w:r>
      <w:r>
        <w:rPr>
          <w:rStyle w:val="Emphasis"/>
        </w:rPr>
        <w:t>N.</w:t>
      </w:r>
      <w:r>
        <w:rPr/>
        <w:t xml:space="preserve"> Тем самым гипотезы 1, 2, 3 получают если не подтверждение, то поддержку: вспышка действительно реализуется при заданном механизме внутренней регуляции, причем с опережением </w:t>
      </w:r>
      <w:r>
        <w:rPr>
          <w:rStyle w:val="Emphasis"/>
        </w:rPr>
        <w:t>V</w:t>
      </w:r>
      <w:r>
        <w:rPr/>
        <w:t xml:space="preserve"> относительно </w:t>
      </w:r>
      <w:r>
        <w:rPr>
          <w:rStyle w:val="Emphasis"/>
        </w:rPr>
        <w:t>N</w:t>
      </w:r>
      <w:r>
        <w:rPr/>
        <w:t xml:space="preserve"> и только при </w:t>
      </w:r>
      <w:r>
        <w:rPr/>
        <w:drawing>
          <wp:inline distT="0" distB="0" distL="0" distR="0">
            <wp:extent cx="304165" cy="304165"/>
            <wp:effectExtent l="0" t="0" r="0" b="0"/>
            <wp:docPr id="27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6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0. Остается посмотреть влияние коэффициента </w:t>
      </w:r>
      <w:r>
        <w:rPr/>
        <w:drawing>
          <wp:inline distT="0" distB="0" distL="0" distR="0">
            <wp:extent cx="304165" cy="304165"/>
            <wp:effectExtent l="0" t="0" r="0" b="0"/>
            <wp:docPr id="27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6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в паре с </w:t>
      </w:r>
      <w:r>
        <w:rPr>
          <w:rStyle w:val="Emphasis"/>
        </w:rPr>
        <w:t>b).</w:t>
      </w:r>
      <w:r>
        <w:rPr/>
        <w:t xml:space="preserve"> </w:t>
      </w:r>
    </w:p>
    <w:p>
      <w:pPr>
        <w:pStyle w:val="Style15"/>
        <w:rPr/>
      </w:pPr>
      <w:r>
        <w:rPr/>
        <w:t>С этой целью было проведено еще три эксперимента - с различными значениями</w:t>
      </w:r>
    </w:p>
    <w:p>
      <w:pPr>
        <w:pStyle w:val="Style15"/>
        <w:rPr/>
      </w:pPr>
      <w:r>
        <w:rPr/>
        <w:drawing>
          <wp:inline distT="0" distB="0" distL="0" distR="0">
            <wp:extent cx="304165" cy="304165"/>
            <wp:effectExtent l="0" t="0" r="0" b="0"/>
            <wp:docPr id="27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6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drawing>
          <wp:inline distT="0" distB="0" distL="0" distR="0">
            <wp:extent cx="304165" cy="304165"/>
            <wp:effectExtent l="0" t="0" r="0" b="0"/>
            <wp:docPr id="28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6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Сравнивая результаты экспериментов 5, 6, отмечаем отсутствие роста </w:t>
      </w:r>
      <w:r>
        <w:rPr>
          <w:rStyle w:val="Emphasis"/>
        </w:rPr>
        <w:t>max N с</w:t>
      </w:r>
      <w:r>
        <w:rPr/>
        <w:t xml:space="preserve"> увеличением </w:t>
      </w:r>
      <w:r>
        <w:rPr>
          <w:rStyle w:val="Emphasis"/>
        </w:rPr>
        <w:t>b</w:t>
      </w:r>
      <w:r>
        <w:rPr/>
        <w:t xml:space="preserve"> (рис. 3,</w:t>
      </w:r>
      <w:r>
        <w:rPr>
          <w:rStyle w:val="Emphasis"/>
        </w:rPr>
        <w:t xml:space="preserve"> а</w:t>
      </w:r>
      <w:r>
        <w:rPr/>
        <w:t xml:space="preserve"> ), а сравнивая 4, 5 - увеличение </w:t>
      </w:r>
      <w:r>
        <w:rPr>
          <w:rStyle w:val="Emphasis"/>
        </w:rPr>
        <w:t>maxN с</w:t>
      </w:r>
      <w:r>
        <w:rPr/>
        <w:t xml:space="preserve"> ростом </w:t>
      </w:r>
      <w:r>
        <w:rPr>
          <w:rStyle w:val="Emphasis"/>
        </w:rPr>
        <w:t>b</w:t>
      </w:r>
      <w:r>
        <w:rPr/>
        <w:t xml:space="preserve"> (рис. 3,</w:t>
      </w:r>
      <w:r>
        <w:rPr>
          <w:rStyle w:val="Emphasis"/>
        </w:rPr>
        <w:t xml:space="preserve"> б</w:t>
      </w:r>
      <w:r>
        <w:rPr/>
        <w:t xml:space="preserve"> ). Тем самым получает поддержку предположение о недостаточности усилий одной лишь агитации без ее поэтического наполнения. Отметим, однако, существенное ускорение роста </w:t>
      </w:r>
      <w:r>
        <w:rPr>
          <w:rStyle w:val="Emphasis"/>
        </w:rPr>
        <w:t>N с</w:t>
      </w:r>
      <w:r>
        <w:rPr/>
        <w:t xml:space="preserve"> увеличением </w:t>
      </w:r>
      <w:r>
        <w:rPr>
          <w:rStyle w:val="Emphasis"/>
        </w:rPr>
        <w:t>b;</w:t>
      </w:r>
      <w:r>
        <w:rPr/>
        <w:t xml:space="preserve"> это говорит о том, что "сухая" агитация все же ускоряет процесс (т.е. выполняет свою функцию), но обеспечить размах движению (поднять максимум </w:t>
      </w:r>
      <w:r>
        <w:rPr>
          <w:rStyle w:val="Emphasis"/>
        </w:rPr>
        <w:t>N)</w:t>
      </w:r>
      <w:r>
        <w:rPr/>
        <w:t xml:space="preserve"> не может. Происходит даже обратное - спад </w:t>
      </w:r>
      <w:r>
        <w:rPr>
          <w:rStyle w:val="Emphasis"/>
        </w:rPr>
        <w:t>maxN.</w:t>
      </w:r>
      <w:r>
        <w:rPr/>
        <w:t xml:space="preserve"> Это парадокс можно пытаться объяснить отсутствием "живого примера". Энтузиасты увлекают других именно своей живой, неподдельной активностью. Попытка подменить ее словами - призывами к активности - не дает эффекта.</w:t>
      </w:r>
    </w:p>
    <w:p>
      <w:pPr>
        <w:pStyle w:val="Style15"/>
        <w:rPr/>
      </w:pPr>
      <w:r>
        <w:rPr/>
        <w:t>Иначе обстоит дело с попыткой управления через развитие приемов образного воздействия (исполненных поэзии). Это моделируется увеличением коэффициентов с</w:t>
      </w:r>
      <w:r>
        <w:rPr>
          <w:vertAlign w:val="subscript"/>
        </w:rPr>
        <w:t xml:space="preserve"> 0</w:t>
      </w:r>
      <w:r>
        <w:rPr/>
        <w:t xml:space="preserve"> , с (т.е. увеличением </w:t>
      </w:r>
      <w:r>
        <w:rPr/>
        <w:drawing>
          <wp:inline distT="0" distB="0" distL="0" distR="0">
            <wp:extent cx="304165" cy="304165"/>
            <wp:effectExtent l="0" t="0" r="0" b="0"/>
            <wp:docPr id="28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6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С этой точки зрения даже обновление поэтического образа оказывает положительный эффект -рост активности, во всяком случае новый образ вносит новый положительный импульс. Так наблюдалось, когда движение ударников труда сменилось стахановским.</w:t>
      </w:r>
    </w:p>
    <w:p>
      <w:pPr>
        <w:pStyle w:val="Style15"/>
        <w:rPr/>
      </w:pPr>
      <w:r>
        <w:rPr/>
        <w:t xml:space="preserve">Отметим следующий факт: вера в возможность построения нового общества жила в молодом поколении не угасая, несмотря на лишения. Попытаемся сконструировать механизм поддержания веры. Пусть </w:t>
      </w:r>
      <w:r>
        <w:rPr/>
        <w:drawing>
          <wp:inline distT="0" distB="0" distL="0" distR="0">
            <wp:extent cx="304165" cy="304165"/>
            <wp:effectExtent l="0" t="0" r="0" b="0"/>
            <wp:docPr id="28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6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интенсивность притока положительной информации (об успехах в строительстве нового общества), а </w:t>
      </w:r>
      <w:r>
        <w:rPr/>
        <w:drawing>
          <wp:inline distT="0" distB="0" distL="0" distR="0">
            <wp:extent cx="304165" cy="304165"/>
            <wp:effectExtent l="0" t="0" r="0" b="0"/>
            <wp:docPr id="28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6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отрицательной.</w:t>
      </w:r>
    </w:p>
    <w:p>
      <w:pPr>
        <w:pStyle w:val="Style15"/>
        <w:rPr/>
      </w:pPr>
      <w:r>
        <w:rPr/>
        <w:drawing>
          <wp:inline distT="0" distB="0" distL="0" distR="0">
            <wp:extent cx="304165" cy="304165"/>
            <wp:effectExtent l="0" t="0" r="0" b="0"/>
            <wp:docPr id="28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7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w:t>
      </w:r>
      <w:r>
        <w:rPr/>
        <w:t xml:space="preserve"> 2. Имитация развития массового энтузиазма: </w:t>
      </w:r>
      <w:r>
        <w:rPr>
          <w:rStyle w:val="Emphasis"/>
        </w:rPr>
        <w:t>а -</w:t>
      </w:r>
      <w:r>
        <w:rPr/>
        <w:t xml:space="preserve"> при наличии выраженной национальной идеи </w:t>
      </w:r>
      <w:r>
        <w:rPr/>
        <w:drawing>
          <wp:inline distT="0" distB="0" distL="0" distR="0">
            <wp:extent cx="304165" cy="304165"/>
            <wp:effectExtent l="0" t="0" r="0" b="0"/>
            <wp:docPr id="28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7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и при отсутствии ее </w:t>
      </w:r>
      <w:r>
        <w:rPr/>
        <w:drawing>
          <wp:inline distT="0" distB="0" distL="0" distR="0">
            <wp:extent cx="304165" cy="304165"/>
            <wp:effectExtent l="0" t="0" r="0" b="0"/>
            <wp:docPr id="28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7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rPr>
        <w:t>б -</w:t>
      </w:r>
      <w:r>
        <w:rPr/>
        <w:t xml:space="preserve"> показан опережающий рост яркости иллюзорного мировоззрения </w:t>
      </w:r>
      <w:r>
        <w:rPr>
          <w:rStyle w:val="Emphasis"/>
        </w:rPr>
        <w:t>(V)</w:t>
      </w:r>
      <w:r>
        <w:rPr/>
        <w:t xml:space="preserve"> относительно роста числа энтузиастов </w:t>
      </w:r>
      <w:r>
        <w:rPr>
          <w:rStyle w:val="Emphasis"/>
        </w:rPr>
        <w:t>(N)</w:t>
      </w:r>
      <w:r>
        <w:rPr/>
        <w:t xml:space="preserve"> </w:t>
      </w:r>
      <w:r>
        <w:rPr/>
        <w:drawing>
          <wp:inline distT="0" distB="0" distL="0" distR="0">
            <wp:extent cx="304165" cy="304165"/>
            <wp:effectExtent l="0" t="0" r="0" b="0"/>
            <wp:docPr id="28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7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28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7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drawing>
          <wp:inline distT="0" distB="0" distL="0" distR="0">
            <wp:extent cx="304165" cy="304165"/>
            <wp:effectExtent l="0" t="0" r="0" b="0"/>
            <wp:docPr id="28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7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StrongEmphasis"/>
        </w:rPr>
        <w:t>Рис. 3.</w:t>
      </w:r>
      <w:r>
        <w:rPr/>
        <w:t xml:space="preserve"> Влияние творческой активности искусства (</w:t>
      </w:r>
      <w:r>
        <w:rPr>
          <w:rStyle w:val="Emphasis"/>
        </w:rPr>
        <w:t xml:space="preserve"> д</w:t>
      </w:r>
      <w:r>
        <w:rPr/>
        <w:t xml:space="preserve"> ) и активности массовой агитации </w:t>
      </w:r>
      <w:r>
        <w:rPr>
          <w:rStyle w:val="Emphasis"/>
        </w:rPr>
        <w:t>(b)</w:t>
      </w:r>
      <w:r>
        <w:rPr/>
        <w:t xml:space="preserve"> на рост числа энтузиастов </w:t>
      </w:r>
      <w:r>
        <w:rPr>
          <w:rStyle w:val="Emphasis"/>
        </w:rPr>
        <w:t>(N): а -</w:t>
      </w:r>
      <w:r>
        <w:rPr/>
        <w:t xml:space="preserve"> при усилении агитационной активности и </w:t>
      </w:r>
      <w:r>
        <w:rPr/>
        <w:drawing>
          <wp:inline distT="0" distB="0" distL="0" distR="0">
            <wp:extent cx="304165" cy="304165"/>
            <wp:effectExtent l="0" t="0" r="0" b="0"/>
            <wp:docPr id="29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7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rPr>
        <w:t>б -</w:t>
      </w:r>
      <w:r>
        <w:rPr/>
        <w:t xml:space="preserve"> при усилении творческой активности и </w:t>
      </w:r>
      <w:r>
        <w:rPr>
          <w:rStyle w:val="Emphasis"/>
        </w:rPr>
        <w:t>b =</w:t>
      </w:r>
      <w:r>
        <w:rPr/>
        <w:t xml:space="preserve"> const </w:t>
      </w:r>
      <w:r>
        <w:rPr/>
        <w:drawing>
          <wp:inline distT="0" distB="0" distL="0" distR="0">
            <wp:extent cx="304165" cy="304165"/>
            <wp:effectExtent l="0" t="0" r="0" b="0"/>
            <wp:docPr id="29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7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29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7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 xml:space="preserve">Если первый превалирует </w:t>
      </w:r>
      <w:r>
        <w:rPr/>
        <w:drawing>
          <wp:inline distT="0" distB="0" distL="0" distR="0">
            <wp:extent cx="304165" cy="304165"/>
            <wp:effectExtent l="0" t="0" r="0" b="0"/>
            <wp:docPr id="29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7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то и вера укрепляется. Если же </w:t>
      </w:r>
      <w:r>
        <w:rPr/>
        <w:drawing>
          <wp:inline distT="0" distB="0" distL="0" distR="0">
            <wp:extent cx="304165" cy="304165"/>
            <wp:effectExtent l="0" t="0" r="0" b="0"/>
            <wp:docPr id="29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8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то для сохранения веры на прежнем уровне достаточно преуменьшить значимость </w:t>
      </w:r>
      <w:r>
        <w:rPr/>
        <w:drawing>
          <wp:inline distT="0" distB="0" distL="0" distR="0">
            <wp:extent cx="304165" cy="304165"/>
            <wp:effectExtent l="0" t="0" r="0" b="0"/>
            <wp:docPr id="29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8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либо преувеличить значимость </w:t>
      </w:r>
      <w:r>
        <w:rPr/>
        <w:drawing>
          <wp:inline distT="0" distB="0" distL="0" distR="0">
            <wp:extent cx="304165" cy="304165"/>
            <wp:effectExtent l="0" t="0" r="0" b="0"/>
            <wp:docPr id="29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8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29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8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29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8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значимости поступающей информации. В обоих случаях воспринимаемая действительность окрашивается иллюзорными тонами, но вера сохраняется. И если это осуществляется в поэтических образах, то эффект усиливается (прежде, однако, вера должна жить в самих создателях этих образов).</w:t>
      </w:r>
    </w:p>
    <w:p>
      <w:pPr>
        <w:pStyle w:val="Style15"/>
        <w:rPr/>
      </w:pPr>
      <w:r>
        <w:rPr/>
        <w:t>Необходимо отметить и следующий факт. Если молодому поколению, уверовавшему в глубокий гражданский смысл преобразований, было свойственно иллюзорное видение будущего, то предшествующему - более осторожное восприятие настоящего. Конформизм становился нормой в условиях жесткого политического режима. На его фоне развитие энтузиазма и представляется парадоксальным.</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2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ВОДЫ</w:t>
      </w:r>
    </w:p>
    <w:p>
      <w:pPr>
        <w:pStyle w:val="Style15"/>
        <w:rPr/>
      </w:pPr>
      <w:r>
        <w:rPr/>
        <w:t>1. Массовый энтузиазм рождается при наличии выраженной национальной идеи и развивается в опережающем росте иллюзорных представлений.</w:t>
      </w:r>
    </w:p>
    <w:p>
      <w:pPr>
        <w:pStyle w:val="Style15"/>
        <w:rPr/>
      </w:pPr>
      <w:r>
        <w:rPr/>
        <w:t>2. Поэтически окрашенный образ будущего, сопряженный с высокой гражданской идеей, составляют двигательную силу героико-трудовой активности народа.</w:t>
      </w:r>
    </w:p>
    <w:p>
      <w:pPr>
        <w:pStyle w:val="Style15"/>
        <w:rPr/>
      </w:pPr>
      <w:r>
        <w:rPr/>
        <w:t>3. Управление ею средствами массовой агитации без привлечения ярких поэтических образов эффективно лишь в начальной стадии.</w:t>
      </w:r>
    </w:p>
    <w:p>
      <w:pPr>
        <w:pStyle w:val="Style15"/>
        <w:rPr/>
      </w:pPr>
      <w:r>
        <w:rPr/>
        <w:t>4. Попытка интенсифицировать активность в последующем, не обновляя образную ткань агитационных материалов, вызывает обратный эффект.</w:t>
      </w:r>
    </w:p>
    <w:p>
      <w:pPr>
        <w:pStyle w:val="Style15"/>
        <w:rPr/>
      </w:pPr>
      <w:r>
        <w:rPr/>
        <w:t>5. Развитие образной составляющей (поэтики труда) приносит положительный эффект.</w:t>
      </w:r>
    </w:p>
    <w:p>
      <w:pPr>
        <w:pStyle w:val="Style15"/>
        <w:rPr/>
      </w:pPr>
      <w:r>
        <w:rPr/>
        <w:t>6. Через иллюзорную трактовку действительности осуществляется и поддержание коллективной веры в успех обновлений.</w:t>
      </w:r>
    </w:p>
    <w:p>
      <w:pPr>
        <w:pStyle w:val="Style15"/>
        <w:rPr/>
      </w:pPr>
      <w:r>
        <w:rPr/>
        <w:t>7. Как исторический феномен 20-30-х годов, массовый энтузиазм интересен своей тесной связью с конформизмом.</w:t>
      </w:r>
    </w:p>
    <w:p>
      <w:pPr>
        <w:pStyle w:val="Style15"/>
        <w:rPr/>
      </w:pPr>
      <w:r>
        <w:rPr/>
        <w:t>СПИСОК ЛИТЕРАТУРЫ</w:t>
      </w:r>
    </w:p>
    <w:p>
      <w:pPr>
        <w:pStyle w:val="Style15"/>
        <w:rPr/>
      </w:pPr>
      <w:r>
        <w:rPr/>
        <w:t xml:space="preserve">1. </w:t>
      </w:r>
      <w:r>
        <w:rPr>
          <w:rStyle w:val="Emphasis"/>
        </w:rPr>
        <w:t>Бергер П.</w:t>
      </w:r>
      <w:r>
        <w:rPr/>
        <w:t xml:space="preserve"> Социалистический миф // Социол. исследования. 1990. N 7. С. 139-141.</w:t>
      </w:r>
    </w:p>
    <w:p>
      <w:pPr>
        <w:pStyle w:val="Style15"/>
        <w:rPr/>
      </w:pPr>
      <w:r>
        <w:rPr/>
        <w:t xml:space="preserve">2. </w:t>
      </w:r>
      <w:r>
        <w:rPr>
          <w:rStyle w:val="Emphasis"/>
        </w:rPr>
        <w:t>Бруно Дж.</w:t>
      </w:r>
      <w:r>
        <w:rPr/>
        <w:t xml:space="preserve"> О героическом энтузиазме. М., 1953.</w:t>
      </w:r>
    </w:p>
    <w:p>
      <w:pPr>
        <w:pStyle w:val="Style15"/>
        <w:rPr/>
      </w:pPr>
      <w:r>
        <w:rPr/>
        <w:t xml:space="preserve">3. </w:t>
      </w:r>
      <w:r>
        <w:rPr>
          <w:rStyle w:val="Emphasis"/>
        </w:rPr>
        <w:t>Гумилев Л.Н.</w:t>
      </w:r>
      <w:r>
        <w:rPr/>
        <w:t xml:space="preserve"> Этногенез и биосфера Земли. Л., 1990.</w:t>
      </w:r>
    </w:p>
    <w:p>
      <w:pPr>
        <w:pStyle w:val="Style15"/>
        <w:rPr/>
      </w:pPr>
      <w:r>
        <w:rPr/>
        <w:t>4. История России / Под ред. С.В. Леонова. М., 1995. Т. 2. С. 251-260.</w:t>
      </w:r>
    </w:p>
    <w:p>
      <w:pPr>
        <w:pStyle w:val="Style15"/>
        <w:rPr/>
      </w:pPr>
      <w:r>
        <w:rPr/>
        <w:t>5. История советского кино. М., 1969. Т. 1.</w:t>
      </w:r>
    </w:p>
    <w:p>
      <w:pPr>
        <w:pStyle w:val="Style15"/>
        <w:rPr/>
      </w:pPr>
      <w:r>
        <w:rPr/>
        <w:t xml:space="preserve">6. </w:t>
      </w:r>
      <w:r>
        <w:rPr>
          <w:rStyle w:val="Emphasis"/>
        </w:rPr>
        <w:t>Калинчук С.В.</w:t>
      </w:r>
      <w:r>
        <w:rPr/>
        <w:t xml:space="preserve"> Психологический фактор в деятельности "Земли и воли" 1870-х годов // Вопросы истории. 1999. N 3. С. 46-58.</w:t>
      </w:r>
    </w:p>
    <w:p>
      <w:pPr>
        <w:pStyle w:val="Style15"/>
        <w:rPr/>
      </w:pPr>
      <w:r>
        <w:rPr/>
        <w:t xml:space="preserve">7. </w:t>
      </w:r>
      <w:r>
        <w:rPr>
          <w:rStyle w:val="Emphasis"/>
        </w:rPr>
        <w:t>Кант И.</w:t>
      </w:r>
      <w:r>
        <w:rPr/>
        <w:t xml:space="preserve"> Соч. М., 1966. Т. 6. С. 497-499.</w:t>
      </w:r>
    </w:p>
    <w:p>
      <w:pPr>
        <w:pStyle w:val="Style15"/>
        <w:rPr/>
      </w:pPr>
      <w:r>
        <w:rPr/>
        <w:t xml:space="preserve">8. </w:t>
      </w:r>
      <w:r>
        <w:rPr>
          <w:rStyle w:val="Emphasis"/>
        </w:rPr>
        <w:t>Колесин И.Д.</w:t>
      </w:r>
      <w:r>
        <w:rPr/>
        <w:t xml:space="preserve"> Феномен субкультуры: моделирование, возможности управления // Изв. АН. Сер. ТиСУ. 1997. N 4. С. 156-160.</w:t>
      </w:r>
    </w:p>
    <w:p>
      <w:pPr>
        <w:pStyle w:val="Style15"/>
        <w:rPr/>
      </w:pPr>
      <w:r>
        <w:rPr/>
        <w:t xml:space="preserve">9. </w:t>
      </w:r>
      <w:r>
        <w:rPr>
          <w:rStyle w:val="Emphasis"/>
        </w:rPr>
        <w:t>Ленин В.И.</w:t>
      </w:r>
      <w:r>
        <w:rPr/>
        <w:t xml:space="preserve"> К четырехлетней годовщине Октябрьской революции. Соч. 4-е изд. 1951. Т. 33.</w:t>
      </w:r>
    </w:p>
    <w:p>
      <w:pPr>
        <w:pStyle w:val="Style15"/>
        <w:rPr/>
      </w:pPr>
      <w:r>
        <w:rPr/>
        <w:t>10. Песни тридцатых и сороковых годов. М., 1995.</w:t>
      </w:r>
    </w:p>
    <w:p>
      <w:pPr>
        <w:pStyle w:val="Style15"/>
        <w:rPr/>
      </w:pPr>
      <w:r>
        <w:rPr/>
        <w:t>11. Советская историческая энциклопедия. М., 1973.</w:t>
      </w:r>
    </w:p>
    <w:p>
      <w:pPr>
        <w:pStyle w:val="Style15"/>
        <w:rPr/>
      </w:pPr>
      <w:r>
        <w:rPr/>
        <w:t>12. Социалистическое соревнование в СССР. М., 1965.</w:t>
      </w:r>
    </w:p>
    <w:p>
      <w:pPr>
        <w:pStyle w:val="Style15"/>
        <w:rPr/>
      </w:pPr>
      <w:r>
        <w:rPr/>
        <w:t>13. Философская энциклопедия. М., 1967. Т. 4. С. 267.</w:t>
      </w:r>
    </w:p>
    <w:p>
      <w:pPr>
        <w:pStyle w:val="Style15"/>
        <w:rPr/>
      </w:pPr>
      <w:r>
        <w:rPr/>
        <w:t>ПРИЛОЖЕНИЕ</w:t>
      </w:r>
    </w:p>
    <w:p>
      <w:pPr>
        <w:pStyle w:val="Style15"/>
        <w:rPr/>
      </w:pPr>
      <w:r>
        <w:rPr>
          <w:rStyle w:val="StrongEmphasis"/>
        </w:rPr>
        <w:t>1. Патетика и эпос кинопоэм 20-х годов</w:t>
      </w:r>
      <w:r>
        <w:rPr/>
        <w:t xml:space="preserve"> </w:t>
      </w:r>
    </w:p>
    <w:p>
      <w:pPr>
        <w:pStyle w:val="Style15"/>
        <w:rPr/>
      </w:pPr>
      <w:r>
        <w:rPr>
          <w:rStyle w:val="Emphasis"/>
        </w:rPr>
        <w:t>Документалистика</w:t>
      </w:r>
      <w:r>
        <w:rPr/>
        <w:t xml:space="preserve"> </w:t>
      </w:r>
    </w:p>
    <w:p>
      <w:pPr>
        <w:pStyle w:val="Style15"/>
        <w:rPr/>
      </w:pPr>
      <w:r>
        <w:rPr>
          <w:rStyle w:val="Emphasis"/>
        </w:rPr>
        <w:t>Вертов Д.</w:t>
      </w:r>
      <w:r>
        <w:rPr/>
        <w:t xml:space="preserve"> "Кино-глаз", 1924, "Кино-правда", 1925, "Шагай, Совет", 1926, "Шестая часть мира", 1926.</w:t>
      </w:r>
    </w:p>
    <w:p>
      <w:pPr>
        <w:pStyle w:val="Style15"/>
        <w:rPr/>
      </w:pPr>
      <w:r>
        <w:rPr>
          <w:rStyle w:val="Emphasis"/>
        </w:rPr>
        <w:t>Шуб Э.</w:t>
      </w:r>
      <w:r>
        <w:rPr/>
        <w:t xml:space="preserve"> "Великий путь", 1927, "Сегодня", 1930.</w:t>
      </w:r>
    </w:p>
    <w:p>
      <w:pPr>
        <w:pStyle w:val="Style15"/>
        <w:rPr/>
      </w:pPr>
      <w:r>
        <w:rPr>
          <w:rStyle w:val="Emphasis"/>
        </w:rPr>
        <w:t>Копалин И.</w:t>
      </w:r>
      <w:r>
        <w:rPr/>
        <w:t xml:space="preserve"> "Москва", 1927 (с Кауфманом М.), "За урожай", 1929, "Обновленный труд", 1930, "Деревня", 1930.</w:t>
      </w:r>
    </w:p>
    <w:p>
      <w:pPr>
        <w:pStyle w:val="Style15"/>
        <w:rPr/>
      </w:pPr>
      <w:r>
        <w:rPr>
          <w:rStyle w:val="Emphasis"/>
        </w:rPr>
        <w:t>Турин В.</w:t>
      </w:r>
      <w:r>
        <w:rPr/>
        <w:t xml:space="preserve"> "Турксиб", 1929.</w:t>
      </w:r>
    </w:p>
    <w:p>
      <w:pPr>
        <w:pStyle w:val="Style15"/>
        <w:rPr/>
      </w:pPr>
      <w:r>
        <w:rPr>
          <w:rStyle w:val="Emphasis"/>
        </w:rPr>
        <w:t>Художественное кино</w:t>
      </w:r>
      <w:r>
        <w:rPr/>
        <w:t xml:space="preserve"> </w:t>
      </w:r>
    </w:p>
    <w:p>
      <w:pPr>
        <w:pStyle w:val="Style15"/>
        <w:rPr/>
      </w:pPr>
      <w:r>
        <w:rPr>
          <w:rStyle w:val="Emphasis"/>
        </w:rPr>
        <w:t>Попов А.</w:t>
      </w:r>
      <w:r>
        <w:rPr/>
        <w:t xml:space="preserve"> "Два друга, модель и подруга", 1928. </w:t>
      </w:r>
      <w:r>
        <w:rPr>
          <w:rStyle w:val="Emphasis"/>
        </w:rPr>
        <w:t>Преображенская О., Правов И.</w:t>
      </w:r>
      <w:r>
        <w:rPr/>
        <w:t xml:space="preserve"> "Бабы рязанские", 1927.</w:t>
      </w:r>
    </w:p>
    <w:p>
      <w:pPr>
        <w:pStyle w:val="Style15"/>
        <w:rPr/>
      </w:pPr>
      <w:r>
        <w:rPr>
          <w:rStyle w:val="Emphasis"/>
        </w:rPr>
        <w:t>Эрмлер Ф.</w:t>
      </w:r>
      <w:r>
        <w:rPr/>
        <w:t xml:space="preserve"> "Обломок империи", 1929. </w:t>
      </w:r>
      <w:r>
        <w:rPr>
          <w:rStyle w:val="Emphasis"/>
        </w:rPr>
        <w:t>Червяков Е.</w:t>
      </w:r>
      <w:r>
        <w:rPr/>
        <w:t xml:space="preserve"> "Девушка с далекой реки", 1928. </w:t>
      </w:r>
      <w:r>
        <w:rPr>
          <w:rStyle w:val="Emphasis"/>
        </w:rPr>
        <w:t>Юткевич С.</w:t>
      </w:r>
      <w:r>
        <w:rPr/>
        <w:t xml:space="preserve"> "Кружева", 1928. </w:t>
      </w:r>
      <w:r>
        <w:rPr>
          <w:rStyle w:val="Emphasis"/>
        </w:rPr>
        <w:t>Зархи А., Хейфиц И.</w:t>
      </w:r>
      <w:r>
        <w:rPr/>
        <w:t xml:space="preserve"> "Ветер в лицо", 1930.</w:t>
      </w:r>
    </w:p>
    <w:p>
      <w:pPr>
        <w:pStyle w:val="Style15"/>
        <w:rPr/>
      </w:pPr>
      <w:r>
        <w:rPr>
          <w:rStyle w:val="StrongEmphasis"/>
        </w:rPr>
        <w:t>2. Песенная романтика 30-х годов</w:t>
      </w:r>
      <w:r>
        <w:rPr/>
        <w:t xml:space="preserve"> </w:t>
      </w:r>
    </w:p>
    <w:p>
      <w:pPr>
        <w:pStyle w:val="Style15"/>
        <w:rPr/>
      </w:pPr>
      <w:r>
        <w:rPr/>
        <w:t>"Авиамарш", 1931, "Песня о встречном", 1933, "Марш веселых ребят", 1934, "Широка страна моя родная", 1936, "Марш энтузиастов", 1936, "Лейся песня на просторе", 1937, "Песня о Волге", 1937, "Москва майская", 1937, "Идем-идем, веселые подруги", 1937, "Веселый ветер", 1937, "Молодежная", 1937, "Спортивный марш", 1937, "Катюша", 1938.</w:t>
      </w:r>
    </w:p>
    <w:p>
      <w:pPr>
        <w:pStyle w:val="Style15"/>
        <w:rPr/>
      </w:pPr>
      <w:r>
        <w:rPr>
          <w:rStyle w:val="StrongEmphasis"/>
        </w:rPr>
        <w:t>3. Развитие массовой трудовой активности</w:t>
      </w:r>
      <w:r>
        <w:rPr/>
        <w:t xml:space="preserve"> </w:t>
      </w:r>
    </w:p>
    <w:p>
      <w:pPr>
        <w:pStyle w:val="Style15"/>
        <w:rPr/>
      </w:pPr>
      <w:r>
        <w:rPr>
          <w:rStyle w:val="Emphasis"/>
        </w:rPr>
        <w:t>Ударничество</w:t>
      </w:r>
      <w:r>
        <w:rPr/>
        <w:t xml:space="preserve"> </w:t>
      </w:r>
    </w:p>
    <w:p>
      <w:pPr>
        <w:pStyle w:val="Style15"/>
        <w:rPr/>
      </w:pPr>
      <w:r>
        <w:rPr/>
        <w:t>Первые ударные бригады - 1926-1928 гг. (Ленинград, Урал, Тверь).</w:t>
      </w:r>
    </w:p>
    <w:p>
      <w:pPr>
        <w:pStyle w:val="Style15"/>
        <w:rPr/>
      </w:pPr>
      <w:r>
        <w:rPr/>
        <w:t>Декабрь 1929 г. - около 300 тыс. ударников.</w:t>
      </w:r>
    </w:p>
    <w:p>
      <w:pPr>
        <w:pStyle w:val="Style15"/>
        <w:rPr/>
      </w:pPr>
      <w:r>
        <w:rPr/>
        <w:t>Июль 1930 г. - около 1 млн.</w:t>
      </w:r>
    </w:p>
    <w:p>
      <w:pPr>
        <w:pStyle w:val="Style15"/>
        <w:rPr/>
      </w:pPr>
      <w:r>
        <w:rPr>
          <w:rStyle w:val="Emphasis"/>
        </w:rPr>
        <w:t>Стахановское движение</w:t>
      </w:r>
      <w:r>
        <w:rPr/>
        <w:t xml:space="preserve"> </w:t>
      </w:r>
    </w:p>
    <w:p>
      <w:pPr>
        <w:pStyle w:val="Style15"/>
        <w:rPr/>
      </w:pPr>
      <w:r>
        <w:rPr/>
        <w:t>Сентябрь 1935 г. - рекорд Стаханова.</w:t>
      </w:r>
    </w:p>
    <w:p>
      <w:pPr>
        <w:pStyle w:val="Style15"/>
        <w:rPr/>
      </w:pPr>
      <w:r>
        <w:rPr/>
        <w:t>Декабрь 1935 г. - 6-7 % от общего числа рабочих. Осень 1936 г. - в 3-4 раза больше.</w:t>
      </w:r>
    </w:p>
    <w:p>
      <w:pPr>
        <w:pStyle w:val="Style15"/>
        <w:rPr/>
      </w:pPr>
      <w:r>
        <w:rPr>
          <w:rStyle w:val="StrongEmphasis"/>
          <w:lang w:val="en-US"/>
        </w:rPr>
        <w:t>THE MATHEMATICAL MODEL OF MASSIVE ENTHUSIASM' DEVELOPMENT (on the examples of heroic working activity of the soviet people in 20-30 years)</w:t>
      </w:r>
      <w:r>
        <w:rPr>
          <w:lang w:val="en-US"/>
        </w:rPr>
        <w:t xml:space="preserve"> </w:t>
      </w:r>
    </w:p>
    <w:p>
      <w:pPr>
        <w:pStyle w:val="Style15"/>
        <w:rPr/>
      </w:pPr>
      <w:r>
        <w:rPr>
          <w:rStyle w:val="StrongEmphasis"/>
          <w:lang w:val="en-US"/>
        </w:rPr>
        <w:t>I. D. Kolesin</w:t>
      </w:r>
      <w:r>
        <w:rPr>
          <w:lang w:val="en-US"/>
        </w:rPr>
        <w:t xml:space="preserve"> </w:t>
      </w:r>
    </w:p>
    <w:p>
      <w:pPr>
        <w:pStyle w:val="Style15"/>
        <w:rPr/>
      </w:pPr>
      <w:r>
        <w:rPr>
          <w:rStyle w:val="Emphasis"/>
          <w:lang w:val="en-US"/>
        </w:rPr>
        <w:t>Cand. sci. (physics and mathematics), teacher of the chair of medical- biological systems control, St. Petersburg State University</w:t>
      </w:r>
      <w:r>
        <w:rPr>
          <w:lang w:val="en-US"/>
        </w:rPr>
        <w:t xml:space="preserve"> </w:t>
      </w:r>
    </w:p>
    <w:p>
      <w:pPr>
        <w:pStyle w:val="Style15"/>
        <w:rPr>
          <w:lang w:val="en-US"/>
        </w:rPr>
      </w:pPr>
      <w:r>
        <w:rPr>
          <w:lang w:val="en-US"/>
        </w:rPr>
        <w:t>The integrated description of the phenomenon of illusive conscientiousness is presented. The hypothesizes are proposed and mathematical model to verify them is constructed. The correspondence of mathematical model and empiric data obtained in analyses of cinematographic material, songs' texts of 20-30 years and examples of heroic working activity and Stakhanov's movement is made. The abilities to control massive activity are discussed.</w:t>
      </w:r>
    </w:p>
    <w:p>
      <w:pPr>
        <w:pStyle w:val="Style15"/>
        <w:rPr/>
      </w:pPr>
      <w:r>
        <w:rPr>
          <w:rStyle w:val="Emphasis"/>
          <w:lang w:val="en-US"/>
        </w:rPr>
        <w:t>Key words:</w:t>
      </w:r>
      <w:r>
        <w:rPr>
          <w:lang w:val="en-US"/>
        </w:rPr>
        <w:t xml:space="preserve"> massive cognition, heroic working activity, poetical image, mathematical model.</w:t>
      </w:r>
    </w:p>
    <w:p>
      <w:pPr>
        <w:pStyle w:val="Style15"/>
        <w:jc w:val="right"/>
        <w:rPr/>
      </w:pPr>
      <w:r>
        <w:rPr/>
        <w:t>стр. 118</w:t>
      </w:r>
    </w:p>
    <w:p>
      <w:pPr>
        <w:pStyle w:val="Normal"/>
        <w:jc w:val="center"/>
        <w:rPr>
          <w:sz w:val="29"/>
          <w:szCs w:val="29"/>
        </w:rPr>
      </w:pPr>
      <w:r>
        <w:rPr>
          <w:sz w:val="29"/>
          <w:szCs w:val="29"/>
        </w:rPr>
        <w:t>БЕСЕДЫ С ЖАНОМ ПИАЖЕ</w:t>
      </w:r>
    </w:p>
    <w:p>
      <w:pPr>
        <w:pStyle w:val="Style15"/>
        <w:rPr/>
      </w:pPr>
      <w:r>
        <w:rPr/>
        <w:t>Автор: Жан-Клод Брангье</w:t>
      </w:r>
    </w:p>
    <w:p>
      <w:pPr>
        <w:pStyle w:val="Style15"/>
        <w:rPr/>
      </w:pPr>
      <w:r>
        <w:rPr>
          <w:rStyle w:val="StrongEmphasis"/>
        </w:rPr>
        <w:t>(c) 2001 г.</w:t>
      </w:r>
      <w:r>
        <w:rPr/>
        <w:t xml:space="preserve"> </w:t>
      </w:r>
    </w:p>
    <w:p>
      <w:pPr>
        <w:pStyle w:val="Style15"/>
        <w:rPr/>
      </w:pPr>
      <w:r>
        <w:rPr>
          <w:rStyle w:val="StrongEmphasis"/>
        </w:rPr>
        <w:t>БЕСЕДЫ С ЖАНОМ ПИАЖЕ</w:t>
      </w:r>
      <w:r>
        <w:rPr/>
        <w:t xml:space="preserve"> </w:t>
      </w:r>
      <w:r>
        <w:rPr>
          <w:vertAlign w:val="superscript"/>
        </w:rPr>
        <w:t>*</w:t>
      </w:r>
      <w:r>
        <w:rPr/>
        <w:t xml:space="preserve"> </w:t>
      </w:r>
    </w:p>
    <w:p>
      <w:pPr>
        <w:pStyle w:val="Style15"/>
        <w:rPr/>
      </w:pPr>
      <w:r>
        <w:rPr>
          <w:rStyle w:val="Emphasis"/>
        </w:rPr>
        <w:t>Беседа седьмая,</w:t>
      </w:r>
      <w:r>
        <w:rPr/>
        <w:t xml:space="preserve"> часть 1</w:t>
      </w:r>
    </w:p>
    <w:p>
      <w:pPr>
        <w:pStyle w:val="Style15"/>
        <w:rPr/>
      </w:pPr>
      <w:r>
        <w:rPr/>
        <w:t>(Май-июнь, 1969):</w:t>
      </w:r>
    </w:p>
    <w:p>
      <w:pPr>
        <w:pStyle w:val="Style15"/>
        <w:rPr/>
      </w:pPr>
      <w:r>
        <w:rPr/>
        <w:t>ПРИЧИННАЯ СВЯЗЬ, ИЛИ КАК МЫ ИНТЕРПРЕТИРУЕМ ЯВЛЕНИЯ МИРА?</w:t>
      </w:r>
    </w:p>
    <w:p>
      <w:pPr>
        <w:pStyle w:val="Style15"/>
        <w:rPr/>
      </w:pPr>
      <w:r>
        <w:rPr>
          <w:rStyle w:val="Emphasis"/>
        </w:rPr>
        <w:t>Мы должны были встретиться в следующую субботу в саду, после его еженедельной велосипедной прогулки.</w:t>
      </w:r>
      <w:r>
        <w:rPr/>
        <w:t xml:space="preserve"> </w:t>
      </w:r>
    </w:p>
    <w:p>
      <w:pPr>
        <w:pStyle w:val="Style15"/>
        <w:rPr/>
      </w:pPr>
      <w:r>
        <w:rPr>
          <w:rStyle w:val="Emphasis"/>
        </w:rPr>
        <w:t>Брангье:</w:t>
      </w:r>
      <w:r>
        <w:rPr/>
        <w:t xml:space="preserve"> Как Ваша поездка?</w:t>
      </w:r>
    </w:p>
    <w:p>
      <w:pPr>
        <w:pStyle w:val="Style15"/>
        <w:rPr/>
      </w:pPr>
      <w:r>
        <w:rPr>
          <w:rStyle w:val="Emphasis"/>
        </w:rPr>
        <w:t>Пиаже:</w:t>
      </w:r>
      <w:r>
        <w:rPr/>
        <w:t xml:space="preserve"> Превосходно.</w:t>
      </w:r>
    </w:p>
    <w:p>
      <w:pPr>
        <w:pStyle w:val="Style15"/>
        <w:rPr/>
      </w:pPr>
      <w:r>
        <w:rPr>
          <w:rStyle w:val="Emphasis"/>
        </w:rPr>
        <w:t>Брангье:</w:t>
      </w:r>
      <w:r>
        <w:rPr/>
        <w:t xml:space="preserve"> Далеко ездили?</w:t>
      </w:r>
    </w:p>
    <w:p>
      <w:pPr>
        <w:pStyle w:val="Style15"/>
        <w:rPr/>
      </w:pPr>
      <w:r>
        <w:rPr>
          <w:rStyle w:val="Emphasis"/>
        </w:rPr>
        <w:t>Пиаже:</w:t>
      </w:r>
      <w:r>
        <w:rPr/>
        <w:t xml:space="preserve"> Я доехал до моста Filinger. Это</w:t>
      </w:r>
      <w:r>
        <w:rPr>
          <w:lang w:val="en-US"/>
        </w:rPr>
        <w:t xml:space="preserve"> </w:t>
      </w:r>
      <w:r>
        <w:rPr/>
        <w:t>за</w:t>
      </w:r>
      <w:r>
        <w:rPr>
          <w:lang w:val="en-US"/>
        </w:rPr>
        <w:t xml:space="preserve"> Voirons, </w:t>
      </w:r>
      <w:r>
        <w:rPr/>
        <w:t>ниже</w:t>
      </w:r>
      <w:r>
        <w:rPr>
          <w:lang w:val="en-US"/>
        </w:rPr>
        <w:t xml:space="preserve"> Pointe des Brasses. </w:t>
      </w:r>
      <w:r>
        <w:rPr/>
        <w:t>Это не очень далеко!</w:t>
      </w:r>
    </w:p>
    <w:p>
      <w:pPr>
        <w:pStyle w:val="Style15"/>
        <w:rPr/>
      </w:pPr>
      <w:r>
        <w:rPr>
          <w:rStyle w:val="Emphasis"/>
        </w:rPr>
        <w:t>Брангье:</w:t>
      </w:r>
      <w:r>
        <w:rPr/>
        <w:t xml:space="preserve"> Десять-двенадцать километров?</w:t>
      </w:r>
    </w:p>
    <w:p>
      <w:pPr>
        <w:pStyle w:val="Style15"/>
        <w:rPr/>
      </w:pPr>
      <w:r>
        <w:rPr>
          <w:rStyle w:val="Emphasis"/>
        </w:rPr>
        <w:t>Пиаже:</w:t>
      </w:r>
      <w:r>
        <w:rPr/>
        <w:t xml:space="preserve"> Около того.</w:t>
      </w:r>
    </w:p>
    <w:p>
      <w:pPr>
        <w:pStyle w:val="Style15"/>
        <w:rPr/>
      </w:pPr>
      <w:r>
        <w:rPr>
          <w:rStyle w:val="Emphasis"/>
        </w:rPr>
        <w:t>Брангье:</w:t>
      </w:r>
      <w:r>
        <w:rPr/>
        <w:t xml:space="preserve"> В этом углу сада Ваши растения?</w:t>
      </w:r>
    </w:p>
    <w:p>
      <w:pPr>
        <w:pStyle w:val="Style15"/>
        <w:rPr/>
      </w:pPr>
      <w:r>
        <w:rPr>
          <w:rStyle w:val="Emphasis"/>
        </w:rPr>
        <w:t>Пиаже:</w:t>
      </w:r>
      <w:r>
        <w:rPr/>
        <w:t xml:space="preserve"> Да, некоторые из них. Те, что замерзают зимой, я держу в студии, но эти выдерживают холод. То, что привезено из Владивостока, например, спокойно переносит женевскую зиму.</w:t>
      </w:r>
    </w:p>
    <w:p>
      <w:pPr>
        <w:pStyle w:val="Style15"/>
        <w:rPr/>
      </w:pPr>
      <w:r>
        <w:rPr>
          <w:rStyle w:val="Emphasis"/>
        </w:rPr>
        <w:t>Брангье:</w:t>
      </w:r>
      <w:r>
        <w:rPr/>
        <w:t xml:space="preserve"> А откуда то, что стоит на ним?</w:t>
      </w:r>
    </w:p>
    <w:p>
      <w:pPr>
        <w:pStyle w:val="Style15"/>
        <w:rPr/>
      </w:pPr>
      <w:r>
        <w:rPr>
          <w:rStyle w:val="Emphasis"/>
        </w:rPr>
        <w:t>Пиаже:</w:t>
      </w:r>
      <w:r>
        <w:rPr/>
        <w:t xml:space="preserve"> Это с юга Франции, с гор. А это с Rocky Mountains.</w:t>
      </w:r>
    </w:p>
    <w:p>
      <w:pPr>
        <w:pStyle w:val="Style15"/>
        <w:rPr/>
      </w:pPr>
      <w:r>
        <w:rPr>
          <w:rStyle w:val="Emphasis"/>
        </w:rPr>
        <w:t>Брангье:</w:t>
      </w:r>
      <w:r>
        <w:rPr/>
        <w:t xml:space="preserve"> Их кто-то Вам привозит?</w:t>
      </w:r>
    </w:p>
    <w:p>
      <w:pPr>
        <w:pStyle w:val="Style15"/>
        <w:rPr/>
      </w:pPr>
      <w:r>
        <w:rPr>
          <w:rStyle w:val="Emphasis"/>
        </w:rPr>
        <w:t>Пиаже:</w:t>
      </w:r>
      <w:r>
        <w:rPr/>
        <w:t xml:space="preserve"> Нет, некоторые я покупаю, некоторые из ботанического сада Корнельского университета. Специалистов мало, но если вы нашли одного, то у него найдете практически все. </w:t>
      </w:r>
      <w:r>
        <w:rPr>
          <w:rStyle w:val="Emphasis"/>
        </w:rPr>
        <w:t>(Он наклоняется и что- то сбрасывает с листа.)</w:t>
      </w:r>
      <w:r>
        <w:rPr/>
        <w:t xml:space="preserve"> Улитка!</w:t>
      </w:r>
    </w:p>
    <w:p>
      <w:pPr>
        <w:pStyle w:val="Style15"/>
        <w:rPr/>
      </w:pPr>
      <w:r>
        <w:rPr>
          <w:rStyle w:val="Emphasis"/>
        </w:rPr>
        <w:t>Брангье:</w:t>
      </w:r>
      <w:r>
        <w:rPr/>
        <w:t xml:space="preserve"> Они опасны для растений?</w:t>
      </w:r>
    </w:p>
    <w:p>
      <w:pPr>
        <w:pStyle w:val="Style15"/>
        <w:rPr/>
      </w:pPr>
      <w:r>
        <w:rPr>
          <w:rStyle w:val="Emphasis"/>
        </w:rPr>
        <w:t>Пиаже:</w:t>
      </w:r>
      <w:r>
        <w:rPr/>
        <w:t xml:space="preserve"> Да, так как они питаются листвой.</w:t>
      </w:r>
    </w:p>
    <w:p>
      <w:pPr>
        <w:pStyle w:val="Style15"/>
        <w:rPr/>
      </w:pPr>
      <w:r>
        <w:rPr>
          <w:rStyle w:val="Emphasis"/>
        </w:rPr>
        <w:t>Брангье:</w:t>
      </w:r>
      <w:r>
        <w:rPr/>
        <w:t xml:space="preserve"> А это растение откуда?</w:t>
      </w:r>
    </w:p>
    <w:p>
      <w:pPr>
        <w:pStyle w:val="Style15"/>
        <w:rPr/>
      </w:pPr>
      <w:r>
        <w:rPr>
          <w:rStyle w:val="Emphasis"/>
        </w:rPr>
        <w:t>Пиаже:</w:t>
      </w:r>
      <w:r>
        <w:rPr/>
        <w:t xml:space="preserve"> Из Болгарии. А вот то, с белым цветком, из Делавэра. А то, что за ним - с гор, близ Зерматта. А это из Азии. А то, что с желтыми цветами... О, это - хорошая история. Я нашел его на столе ресторана в Беркли, в Калифорнии, на прощальном обеде после моих лекций. Стол был украшен крошечными веточками этого растения, это - </w:t>
      </w:r>
      <w:r>
        <w:rPr>
          <w:rStyle w:val="Emphasis"/>
        </w:rPr>
        <w:t>sedum.</w:t>
      </w:r>
      <w:r>
        <w:rPr/>
        <w:t xml:space="preserve"> </w:t>
      </w:r>
    </w:p>
    <w:p>
      <w:pPr>
        <w:pStyle w:val="Style15"/>
        <w:rPr/>
      </w:pPr>
      <w:r>
        <w:rPr>
          <w:rStyle w:val="Emphasis"/>
        </w:rPr>
        <w:t>Брангье:</w:t>
      </w:r>
      <w:r>
        <w:rPr/>
        <w:t xml:space="preserve"> И Вы стали спрашивать, что это за растение?</w:t>
      </w:r>
    </w:p>
    <w:p>
      <w:pPr>
        <w:pStyle w:val="Style15"/>
        <w:rPr/>
      </w:pPr>
      <w:r>
        <w:rPr>
          <w:rStyle w:val="Emphasis"/>
        </w:rPr>
        <w:t>Пиаже:</w:t>
      </w:r>
      <w:r>
        <w:rPr/>
        <w:t xml:space="preserve"> Я привез его с собой издалека... Нет, я уже тогда знал этот вид.</w:t>
      </w:r>
    </w:p>
    <w:p>
      <w:pPr>
        <w:pStyle w:val="Style15"/>
        <w:rPr/>
      </w:pPr>
      <w:r>
        <w:rPr>
          <w:rStyle w:val="Emphasis"/>
        </w:rPr>
        <w:t>Брангье:</w:t>
      </w:r>
      <w:r>
        <w:rPr/>
        <w:t xml:space="preserve"> И Вы до сих пор ставите с ними эксперименты на сбрасывание...</w:t>
      </w:r>
    </w:p>
    <w:p>
      <w:pPr>
        <w:pStyle w:val="Style15"/>
        <w:rPr/>
      </w:pPr>
      <w:r>
        <w:rPr>
          <w:rStyle w:val="Emphasis"/>
        </w:rPr>
        <w:t>Пиаже:</w:t>
      </w:r>
      <w:r>
        <w:rPr/>
        <w:t xml:space="preserve"> Да, на сбрасывание вторичных ветвей. Это морфогенетическая антиципация. Но это не унаследованная структура, или, по крайней мере, лишь отчасти. В значительной степени, я думаю, это вопрос переноса, вопрос адаптации в течение роста - эпигенетическая структура, как ее называют, а не только наследственная.</w:t>
      </w:r>
    </w:p>
    <w:p>
      <w:pPr>
        <w:pStyle w:val="Style15"/>
        <w:rPr/>
      </w:pPr>
      <w:r>
        <w:rPr>
          <w:rStyle w:val="Emphasis"/>
        </w:rPr>
        <w:t>Брангье:</w:t>
      </w:r>
      <w:r>
        <w:rPr/>
        <w:t xml:space="preserve"> Вы ходите в сад главным образом для этого?</w:t>
      </w:r>
    </w:p>
    <w:p>
      <w:pPr>
        <w:pStyle w:val="Style15"/>
        <w:rPr/>
      </w:pPr>
      <w:r>
        <w:rPr>
          <w:rStyle w:val="Emphasis"/>
        </w:rPr>
        <w:t>Пиаже:</w:t>
      </w:r>
      <w:r>
        <w:rPr/>
        <w:t xml:space="preserve"> Ну ... да.</w:t>
      </w:r>
    </w:p>
    <w:p>
      <w:pPr>
        <w:pStyle w:val="Style15"/>
        <w:rPr/>
      </w:pPr>
      <w:r>
        <w:rPr/>
        <w:t>(Беседа не складывается. Я чувствую, что он невнимателен и нетерпелив.)</w:t>
      </w:r>
    </w:p>
    <w:p>
      <w:pPr>
        <w:pStyle w:val="Style15"/>
        <w:rPr/>
      </w:pPr>
      <w:r>
        <w:rPr>
          <w:rStyle w:val="Emphasis"/>
        </w:rPr>
        <w:t>Брангье:</w:t>
      </w:r>
      <w:r>
        <w:rPr/>
        <w:t xml:space="preserve"> Хорошо, свидимся завтра?</w:t>
      </w:r>
    </w:p>
    <w:p>
      <w:pPr>
        <w:pStyle w:val="Style15"/>
        <w:rPr/>
      </w:pPr>
      <w:r>
        <w:rPr>
          <w:rStyle w:val="Emphasis"/>
        </w:rPr>
        <w:t>Пиаже:</w:t>
      </w:r>
      <w:r>
        <w:rPr/>
        <w:t xml:space="preserve"> Да, лучше завтра, спасибо.</w:t>
      </w:r>
    </w:p>
    <w:p>
      <w:pPr>
        <w:pStyle w:val="Style15"/>
        <w:rPr/>
      </w:pPr>
      <w:r>
        <w:rPr>
          <w:rStyle w:val="Emphasis"/>
        </w:rPr>
        <w:t>Брангье:</w:t>
      </w:r>
      <w:r>
        <w:rPr/>
        <w:t xml:space="preserve"> Не буду Вас больше задерживать.</w:t>
      </w:r>
    </w:p>
    <w:p>
      <w:pPr>
        <w:pStyle w:val="Style15"/>
        <w:rPr/>
      </w:pPr>
      <w:r>
        <w:rPr>
          <w:rStyle w:val="Emphasis"/>
        </w:rPr>
        <w:t>Пиаже:</w:t>
      </w:r>
      <w:r>
        <w:rPr/>
        <w:t xml:space="preserve"> Благодарю Вас. Вы должны меня простить, у меня много работы, которую необходимо сделать.</w:t>
      </w:r>
    </w:p>
    <w:p>
      <w:pPr>
        <w:pStyle w:val="Style15"/>
        <w:rPr/>
      </w:pPr>
      <w:r>
        <w:rPr>
          <w:rStyle w:val="Emphasis"/>
        </w:rPr>
        <w:t>Его потребность в табаке более чем скромная. Но в этот день он испытывал нехватку табака, и я предложил ему часть своего.</w:t>
      </w:r>
      <w:r>
        <w:rPr/>
        <w:t xml:space="preserve"> </w:t>
      </w:r>
    </w:p>
    <w:p>
      <w:pPr>
        <w:pStyle w:val="Style15"/>
        <w:rPr/>
      </w:pPr>
      <w:r>
        <w:rPr>
          <w:rStyle w:val="Emphasis"/>
        </w:rPr>
        <w:t>Брангье:</w:t>
      </w:r>
      <w:r>
        <w:rPr/>
        <w:t xml:space="preserve"> Что Вы думаете об этом табаке?</w:t>
      </w:r>
    </w:p>
    <w:p>
      <w:pPr>
        <w:pStyle w:val="Style15"/>
        <w:rPr/>
      </w:pPr>
      <w:r>
        <w:rPr>
          <w:rStyle w:val="Emphasis"/>
        </w:rPr>
        <w:t>Пиаже:</w:t>
      </w:r>
      <w:r>
        <w:rPr/>
        <w:t xml:space="preserve"> Он не очень крепкий.</w:t>
      </w:r>
    </w:p>
    <w:p>
      <w:pPr>
        <w:pStyle w:val="Style15"/>
        <w:rPr/>
      </w:pPr>
      <w:r>
        <w:rPr>
          <w:rStyle w:val="Emphasis"/>
        </w:rPr>
        <w:t>Брангье:</w:t>
      </w:r>
      <w:r>
        <w:rPr/>
        <w:t xml:space="preserve"> А какой табак обычно курите Вы?</w:t>
      </w:r>
    </w:p>
    <w:p>
      <w:pPr>
        <w:pStyle w:val="Style15"/>
        <w:rPr/>
      </w:pPr>
      <w:r>
        <w:rPr>
          <w:rStyle w:val="Emphasis"/>
        </w:rPr>
        <w:t>Пиаже:</w:t>
      </w:r>
      <w:r>
        <w:rPr/>
        <w:t xml:space="preserve"> Из штата Кентукки, я думаю. Но обрабатывается он в Швейцарии.</w:t>
      </w:r>
    </w:p>
    <w:p>
      <w:pPr>
        <w:pStyle w:val="Style15"/>
        <w:rPr/>
      </w:pPr>
      <w:r>
        <w:rPr>
          <w:rStyle w:val="Emphasis"/>
        </w:rPr>
        <w:t>Брангье:</w:t>
      </w:r>
      <w:r>
        <w:rPr/>
        <w:t xml:space="preserve"> Вы много курите?</w:t>
      </w:r>
    </w:p>
    <w:p>
      <w:pPr>
        <w:pStyle w:val="Style15"/>
        <w:rPr/>
      </w:pPr>
      <w:r>
        <w:rPr>
          <w:rStyle w:val="Emphasis"/>
        </w:rPr>
        <w:t>Пиаже:</w:t>
      </w:r>
      <w:r>
        <w:rPr/>
        <w:t xml:space="preserve"> Приблизительно двенадцать граммов в день. Я пробую сократить количество табака по просьбе моего доктора, хотя он не видит в моем курении что-либо, вызывающее тревогу.</w:t>
      </w:r>
    </w:p>
    <w:p>
      <w:pPr>
        <w:pStyle w:val="Style15"/>
        <w:rPr/>
      </w:pPr>
      <w:r>
        <w:rPr>
          <w:rStyle w:val="Emphasis"/>
        </w:rPr>
        <w:t>Брангье:</w:t>
      </w:r>
      <w:r>
        <w:rPr/>
        <w:t xml:space="preserve"> Я боюсь, что наши беседы обременительны для Вас, потому что они отвлекают Вас от работы. Я часто чувствую, что Вы ограничены во времени.</w:t>
      </w:r>
    </w:p>
    <w:p>
      <w:pPr>
        <w:pStyle w:val="Style15"/>
        <w:rPr/>
      </w:pPr>
      <w:r>
        <w:rPr>
          <w:rStyle w:val="Emphasis"/>
        </w:rPr>
        <w:t>Пиаже:</w:t>
      </w:r>
      <w:r>
        <w:rPr/>
        <w:t xml:space="preserve"> Иногда да. Когда мы работали над каузальностью, я чувствовал, что это должно быть выполнено быстро. Теперь, когда она</w:t>
      </w:r>
    </w:p>
    <w:p>
      <w:pPr>
        <w:pStyle w:val="Normal"/>
        <w:rPr/>
      </w:pPr>
      <w:r>
        <w:rPr/>
        <mc:AlternateContent>
          <mc:Choice Requires="wps">
            <w:drawing>
              <wp:inline distT="0" distB="0" distL="0" distR="0">
                <wp:extent cx="5940425" cy="19050"/>
                <wp:effectExtent l="0" t="0" r="0" b="0"/>
                <wp:docPr id="3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lang w:val="en-US"/>
        </w:rPr>
        <w:t>*</w:t>
      </w:r>
      <w:r>
        <w:rPr>
          <w:sz w:val="19"/>
          <w:szCs w:val="19"/>
          <w:lang w:val="en-US"/>
        </w:rPr>
        <w:t xml:space="preserve"> </w:t>
      </w:r>
      <w:r>
        <w:rPr>
          <w:rStyle w:val="Emphasis"/>
          <w:sz w:val="19"/>
          <w:szCs w:val="19"/>
          <w:lang w:val="en-US"/>
        </w:rPr>
        <w:t>Bringuier Jean-Claude.</w:t>
      </w:r>
      <w:r>
        <w:rPr>
          <w:sz w:val="19"/>
          <w:szCs w:val="19"/>
          <w:lang w:val="en-US"/>
        </w:rPr>
        <w:t xml:space="preserve"> Conversations with Jean Piaget. The University of Chicago Press, 1980. </w:t>
      </w:r>
      <w:r>
        <w:rPr>
          <w:sz w:val="19"/>
          <w:szCs w:val="19"/>
        </w:rPr>
        <w:t xml:space="preserve">Перевод </w:t>
      </w:r>
      <w:r>
        <w:rPr>
          <w:rStyle w:val="Emphasis"/>
          <w:sz w:val="19"/>
          <w:szCs w:val="19"/>
        </w:rPr>
        <w:t>Д.К. Сатина</w:t>
      </w:r>
      <w:r>
        <w:rPr>
          <w:sz w:val="19"/>
          <w:szCs w:val="19"/>
        </w:rPr>
        <w:t xml:space="preserve"> (Продолжение публикаций, начало см. в N 2-6, 2000).</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3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казывается в фокусе, я не настолько тороплюсь</w:t>
      </w:r>
      <w:r>
        <w:rPr>
          <w:vertAlign w:val="superscript"/>
        </w:rPr>
        <w:t xml:space="preserve"> 1</w:t>
      </w:r>
      <w:r>
        <w:rPr/>
        <w:t xml:space="preserve"> .</w:t>
      </w:r>
    </w:p>
    <w:p>
      <w:pPr>
        <w:pStyle w:val="Style15"/>
        <w:rPr/>
      </w:pPr>
      <w:r>
        <w:rPr>
          <w:rStyle w:val="Emphasis"/>
        </w:rPr>
        <w:t>Брангье:</w:t>
      </w:r>
      <w:r>
        <w:rPr/>
        <w:t xml:space="preserve"> Но вообще, я думаю, что Вы игнорируете все, что может отвлекать Вас от выбранного пути.</w:t>
      </w:r>
    </w:p>
    <w:p>
      <w:pPr>
        <w:pStyle w:val="Style15"/>
        <w:rPr/>
      </w:pPr>
      <w:r>
        <w:rPr>
          <w:rStyle w:val="Emphasis"/>
        </w:rPr>
        <w:t>Пиаже:</w:t>
      </w:r>
      <w:r>
        <w:rPr/>
        <w:t xml:space="preserve"> Это конечно ограничение! Я всегда был таким.</w:t>
      </w:r>
    </w:p>
    <w:p>
      <w:pPr>
        <w:pStyle w:val="Style15"/>
        <w:rPr/>
      </w:pPr>
      <w:r>
        <w:rPr>
          <w:rStyle w:val="Emphasis"/>
        </w:rPr>
        <w:t>Брангъе:</w:t>
      </w:r>
      <w:r>
        <w:rPr/>
        <w:t xml:space="preserve"> Во всем?</w:t>
      </w:r>
    </w:p>
    <w:p>
      <w:pPr>
        <w:pStyle w:val="Style15"/>
        <w:rPr/>
      </w:pPr>
      <w:r>
        <w:rPr>
          <w:rStyle w:val="Emphasis"/>
        </w:rPr>
        <w:t>Пиаже:</w:t>
      </w:r>
      <w:r>
        <w:rPr/>
        <w:t xml:space="preserve"> Если кто-то хочет работать, ему нужно соблюдать приоритеты.</w:t>
      </w:r>
    </w:p>
    <w:p>
      <w:pPr>
        <w:pStyle w:val="Style15"/>
        <w:rPr/>
      </w:pPr>
      <w:r>
        <w:rPr>
          <w:rStyle w:val="Emphasis"/>
        </w:rPr>
        <w:t>Брангье:</w:t>
      </w:r>
      <w:r>
        <w:rPr/>
        <w:t xml:space="preserve"> Вчера, когда Вы возвратились с прогулки, Вы были не рады видеть метя. Вы о чем-то думали.</w:t>
      </w:r>
    </w:p>
    <w:p>
      <w:pPr>
        <w:pStyle w:val="Style15"/>
        <w:rPr/>
      </w:pPr>
      <w:r>
        <w:rPr>
          <w:rStyle w:val="Emphasis"/>
        </w:rPr>
        <w:t>Пиаже:</w:t>
      </w:r>
      <w:r>
        <w:rPr/>
        <w:t xml:space="preserve"> Это так! Я должен был записать на бумагу результаты своих размышлений прежде, чем они исчезли. Это была связующая часть между двумя главами, которые, казалось, противоречили друг другу.</w:t>
      </w:r>
    </w:p>
    <w:p>
      <w:pPr>
        <w:pStyle w:val="Style15"/>
        <w:rPr/>
      </w:pPr>
      <w:r>
        <w:rPr>
          <w:rStyle w:val="Emphasis"/>
        </w:rPr>
        <w:t>Брангье:</w:t>
      </w:r>
      <w:r>
        <w:rPr/>
        <w:t xml:space="preserve"> Вы работаете сейчас над книгой?</w:t>
      </w:r>
    </w:p>
    <w:p>
      <w:pPr>
        <w:pStyle w:val="Style15"/>
        <w:rPr/>
      </w:pPr>
      <w:r>
        <w:rPr>
          <w:rStyle w:val="Emphasis"/>
        </w:rPr>
        <w:t>Пиаже:</w:t>
      </w:r>
      <w:r>
        <w:rPr/>
        <w:t xml:space="preserve"> Да. Работа в процессе, над причинной связью. Это трудный момент работы.</w:t>
      </w:r>
    </w:p>
    <w:p>
      <w:pPr>
        <w:pStyle w:val="Style15"/>
        <w:rPr/>
      </w:pPr>
      <w:r>
        <w:rPr>
          <w:rStyle w:val="Emphasis"/>
        </w:rPr>
        <w:t>Брангье:</w:t>
      </w:r>
      <w:r>
        <w:rPr/>
        <w:t xml:space="preserve"> Сколько глав Вы уже написали?</w:t>
      </w:r>
    </w:p>
    <w:p>
      <w:pPr>
        <w:pStyle w:val="Style15"/>
        <w:rPr/>
      </w:pPr>
      <w:r>
        <w:rPr>
          <w:rStyle w:val="Emphasis"/>
        </w:rPr>
        <w:t>Пиаже:</w:t>
      </w:r>
      <w:r>
        <w:rPr/>
        <w:t xml:space="preserve"> Девяносто три. Я закончил ее этим утром. Это главы не одной книги. Сейчас у меня девяносто три исследования в процессе оформления, на их основе я буду позже писать книги.</w:t>
      </w:r>
    </w:p>
    <w:p>
      <w:pPr>
        <w:pStyle w:val="Style15"/>
        <w:rPr/>
      </w:pPr>
      <w:r>
        <w:rPr>
          <w:rStyle w:val="Emphasis"/>
        </w:rPr>
        <w:t>Брангье:</w:t>
      </w:r>
      <w:r>
        <w:rPr/>
        <w:t xml:space="preserve"> Они будут разделены на книги.</w:t>
      </w:r>
    </w:p>
    <w:p>
      <w:pPr>
        <w:pStyle w:val="Style15"/>
        <w:rPr/>
      </w:pPr>
      <w:r>
        <w:rPr>
          <w:rStyle w:val="Emphasis"/>
        </w:rPr>
        <w:t>Пиаже:</w:t>
      </w:r>
      <w:r>
        <w:rPr/>
        <w:t xml:space="preserve"> Да. Область причинной связи, каузальности, возможно, более противоречивая, чем область внутренних логико-арифметических операций, потому что с помощью операций субъект создает, конструирует; в то время как в случае с каузальностью есть мир явлений и объектов. Так, когда вы переходите от одной экспериментальной ситуации к другой, вы можете получить результаты, которые кажутся противоречащими друг другу, до тех пор пока вы не понимаете того, что они не противоречат, и понимаете, почему они казались вам таковыми. Так вот, вчера, когда я заканчивал свою прогулку, я был в этой точке.</w:t>
      </w:r>
    </w:p>
    <w:p>
      <w:pPr>
        <w:pStyle w:val="Style15"/>
        <w:rPr/>
      </w:pPr>
      <w:r>
        <w:rPr>
          <w:rStyle w:val="Emphasis"/>
        </w:rPr>
        <w:t>Брангье:</w:t>
      </w:r>
      <w:r>
        <w:rPr/>
        <w:t xml:space="preserve"> Так Вы только теперь приступили к работе над причинной связью? Вы ведь и раньше занимались ею, этот предмет уже возникал в Ваших исследованиях, я полагаю.</w:t>
      </w:r>
    </w:p>
    <w:p>
      <w:pPr>
        <w:pStyle w:val="Style15"/>
        <w:rPr/>
      </w:pPr>
      <w:r>
        <w:rPr>
          <w:rStyle w:val="Emphasis"/>
        </w:rPr>
        <w:t>Пиаже:</w:t>
      </w:r>
      <w:r>
        <w:rPr/>
        <w:t xml:space="preserve"> Да, в 1928 или 1930 гг. Но проблема тогда была плохо заявлена. Теперь я возвратился к ней.</w:t>
      </w:r>
    </w:p>
    <w:p>
      <w:pPr>
        <w:pStyle w:val="Style15"/>
        <w:rPr/>
      </w:pPr>
      <w:r>
        <w:rPr>
          <w:rStyle w:val="Emphasis"/>
        </w:rPr>
        <w:t>Брангье:</w:t>
      </w:r>
      <w:r>
        <w:rPr/>
        <w:t xml:space="preserve"> Почти пятьюдесятью годами позже?</w:t>
      </w:r>
    </w:p>
    <w:p>
      <w:pPr>
        <w:pStyle w:val="Style15"/>
        <w:rPr/>
      </w:pPr>
      <w:r>
        <w:rPr>
          <w:rStyle w:val="Emphasis"/>
        </w:rPr>
        <w:t>Пиаже:</w:t>
      </w:r>
      <w:r>
        <w:rPr/>
        <w:t xml:space="preserve"> Да. Это ужасная проблема!</w:t>
      </w:r>
    </w:p>
    <w:p>
      <w:pPr>
        <w:pStyle w:val="Style15"/>
        <w:rPr/>
      </w:pPr>
      <w:r>
        <w:rPr>
          <w:rStyle w:val="Emphasis"/>
        </w:rPr>
        <w:t>Брангье:</w:t>
      </w:r>
      <w:r>
        <w:rPr/>
        <w:t xml:space="preserve"> Что Вы вкладываете в слово "ужасная"?</w:t>
      </w:r>
    </w:p>
    <w:p>
      <w:pPr>
        <w:pStyle w:val="Style15"/>
        <w:rPr/>
      </w:pPr>
      <w:r>
        <w:rPr>
          <w:rStyle w:val="Emphasis"/>
        </w:rPr>
        <w:t>Тишина. Он пыхтит трубкой, затем начинает.</w:t>
      </w:r>
      <w:r>
        <w:rPr/>
        <w:t xml:space="preserve"> </w:t>
      </w:r>
    </w:p>
    <w:p>
      <w:pPr>
        <w:pStyle w:val="Style15"/>
        <w:rPr/>
      </w:pPr>
      <w:r>
        <w:rPr>
          <w:rStyle w:val="Emphasis"/>
        </w:rPr>
        <w:t>Пиаже:</w:t>
      </w:r>
      <w:r>
        <w:rPr/>
        <w:t xml:space="preserve"> Как наука объясняет явления? Прежде всего, является ли потребность в объяснении фундаментальной? Или, как полагают позитивисты, наука просто описывает ... устанавливает законы? Как Майерсон и многие другие, я полагаю, что эта потребность в объяснении является фундаментальной. Без нее не было бы никакого знания о физическом мире. Так что же является причинной связью? Каковы объяснительные процедуры?</w:t>
      </w:r>
    </w:p>
    <w:p>
      <w:pPr>
        <w:pStyle w:val="Style15"/>
        <w:rPr/>
      </w:pPr>
      <w:r>
        <w:rPr>
          <w:rStyle w:val="Emphasis"/>
        </w:rPr>
        <w:t>Брангье:</w:t>
      </w:r>
      <w:r>
        <w:rPr/>
        <w:t xml:space="preserve"> И здесь Вы снова пробуете изучить проблему, экспериментируя с детьми?</w:t>
      </w:r>
    </w:p>
    <w:p>
      <w:pPr>
        <w:pStyle w:val="Style15"/>
        <w:rPr/>
      </w:pPr>
      <w:r>
        <w:rPr>
          <w:rStyle w:val="Emphasis"/>
        </w:rPr>
        <w:t>Пиаже:</w:t>
      </w:r>
      <w:r>
        <w:rPr/>
        <w:t xml:space="preserve"> Да, конечно. Сначала мы изучали логику ребенка. Это было необходимо для изучения интеллекта. Позже мы изучали концепты числа, места, времени, скорости и т.д. Все это потребовало годы и закончилось целым рядом исследований и книг, но все это операции субъекта. Тогда мы постепенно поняли, что операции легки в применении в одной области, но проблематичны в другой, потому что, в конце концов, существует сопротивление объекта. Так ... что такое объект для субъекта? Как субъект может объяснять реакции объекта? Проблема причинной связи, каузальности стала необходимым шагом дальнейшего изучения операций субъекта.</w:t>
      </w:r>
    </w:p>
    <w:p>
      <w:pPr>
        <w:pStyle w:val="Style15"/>
        <w:rPr/>
      </w:pPr>
      <w:r>
        <w:rPr>
          <w:rStyle w:val="Emphasis"/>
        </w:rPr>
        <w:t>Брангье:</w:t>
      </w:r>
      <w:r>
        <w:rPr/>
        <w:t xml:space="preserve"> Какие эксперименты Вы используете для изучения этой проблемы?</w:t>
      </w:r>
    </w:p>
    <w:p>
      <w:pPr>
        <w:pStyle w:val="Style15"/>
        <w:rPr/>
      </w:pPr>
      <w:r>
        <w:rPr>
          <w:rStyle w:val="Emphasis"/>
        </w:rPr>
        <w:t>Пиаже:</w:t>
      </w:r>
      <w:r>
        <w:rPr/>
        <w:t xml:space="preserve"> Сначала давайте рассмотрим общую гипотезу. Я думаю, что объяснение всегда сводится к приписыванию объектам действий или операций, аналогичных нашим собственным, например, таким операциям субъекта, как трансмиссия, совмещение различных вещей, перемещение и т.д. Так что причинная связь - своего рода приписывание наших действий объектам, которые понимаются как операторы, действующие на друг друга.</w:t>
      </w:r>
    </w:p>
    <w:p>
      <w:pPr>
        <w:pStyle w:val="Style15"/>
        <w:rPr/>
      </w:pPr>
      <w:r>
        <w:rPr>
          <w:rStyle w:val="Emphasis"/>
        </w:rPr>
        <w:t>Брангье:</w:t>
      </w:r>
      <w:r>
        <w:rPr/>
        <w:t xml:space="preserve"> Это магия?</w:t>
      </w:r>
    </w:p>
    <w:p>
      <w:pPr>
        <w:pStyle w:val="Style15"/>
        <w:rPr/>
      </w:pPr>
      <w:r>
        <w:rPr>
          <w:rStyle w:val="Emphasis"/>
        </w:rPr>
        <w:t>Он удивленно улыбается.</w:t>
      </w:r>
      <w:r>
        <w:rPr/>
        <w:t xml:space="preserve"> </w:t>
      </w:r>
    </w:p>
    <w:p>
      <w:pPr>
        <w:pStyle w:val="Style15"/>
        <w:rPr/>
      </w:pPr>
      <w:r>
        <w:rPr>
          <w:rStyle w:val="Emphasis"/>
        </w:rPr>
        <w:t>Пиаже:</w:t>
      </w:r>
      <w:r>
        <w:rPr/>
        <w:t xml:space="preserve"> Нет, почему Вы так говорите? Вся микрофизика использует операторы, которые скопированы с алгебраических операторов.</w:t>
      </w:r>
    </w:p>
    <w:p>
      <w:pPr>
        <w:pStyle w:val="Style15"/>
        <w:rPr/>
      </w:pPr>
      <w:r>
        <w:rPr>
          <w:rStyle w:val="Emphasis"/>
        </w:rPr>
        <w:t>Брангье:</w:t>
      </w:r>
      <w:r>
        <w:rPr/>
        <w:t xml:space="preserve"> Я имею ввиду приписывание объектам свойств, которые в действительности наши собственные.</w:t>
      </w:r>
    </w:p>
    <w:p>
      <w:pPr>
        <w:pStyle w:val="Style15"/>
        <w:rPr/>
      </w:pPr>
      <w:r>
        <w:rPr>
          <w:rStyle w:val="Emphasis"/>
        </w:rPr>
        <w:t>Пиаже:</w:t>
      </w:r>
      <w:r>
        <w:rPr/>
        <w:t xml:space="preserve"> Субъект не приписывает свойства, он думает, что объекты ведут себя рационально и действуют друг на друга согласно структурам, которые являются изоморфами наших математических операций. Если бы они не действовали, то мы не понимали бы их. Это не магия, это основной принцип западной науки.</w:t>
      </w:r>
    </w:p>
    <w:p>
      <w:pPr>
        <w:pStyle w:val="Style15"/>
        <w:rPr/>
      </w:pPr>
      <w:r>
        <w:rPr>
          <w:rStyle w:val="Emphasis"/>
        </w:rPr>
        <w:t>Брангье:</w:t>
      </w:r>
      <w:r>
        <w:rPr/>
        <w:t xml:space="preserve"> Изоморфны... скопированы с...?</w:t>
      </w:r>
    </w:p>
    <w:p>
      <w:pPr>
        <w:pStyle w:val="Normal"/>
        <w:rPr/>
      </w:pPr>
      <w:r>
        <w:rPr/>
        <mc:AlternateContent>
          <mc:Choice Requires="wps">
            <w:drawing>
              <wp:inline distT="0" distB="0" distL="0" distR="0">
                <wp:extent cx="5940425" cy="19050"/>
                <wp:effectExtent l="0" t="0" r="0" b="0"/>
                <wp:docPr id="3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У Пиаже, возможно, подобно другим авторам, случаются кризисы, периоды напряжения и расслабления, которые было бы интересно изучить. Есть некая временная топология, путь, по которому идет настырный, упрямый автор. Исследование каузальности представляло этот тип кризиса, или препятствия для Пиаже. Клод Леви- Стросс упомянул однажды в беседе со мной, что у него также было несколько подобных переживаний в течение восьми лет, которые потребовались, чтобы закончить и откорректировать его книгу "Mythologiques". Он сократил и сжал обсуждения, опасаясь, что никогда не закончит, погрузившись без остатка в огромное множество деталей мифов, которые он анализировал.</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3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Emphasis"/>
        </w:rPr>
        <w:t>Пиаже:</w:t>
      </w:r>
      <w:r>
        <w:rPr/>
        <w:t xml:space="preserve"> Да, аналоги. И когда ребенок развивается в своем представлении о мире, который его окружает, т.е. когда он приобретает новые структуры, он начинает понимать вещи, которые до тех пор он полностью упускал из виду. Возьмите в качестве примера передачу движения, мы говорили об этом раньше.</w:t>
      </w:r>
    </w:p>
    <w:p>
      <w:pPr>
        <w:pStyle w:val="Style15"/>
        <w:rPr/>
      </w:pPr>
      <w:r>
        <w:rPr>
          <w:rStyle w:val="Emphasis"/>
        </w:rPr>
        <w:t>Брангье:</w:t>
      </w:r>
      <w:r>
        <w:rPr/>
        <w:t xml:space="preserve"> Один шарик ударяет по другому?</w:t>
      </w:r>
    </w:p>
    <w:p>
      <w:pPr>
        <w:pStyle w:val="Style15"/>
        <w:rPr/>
      </w:pPr>
      <w:r>
        <w:rPr>
          <w:rStyle w:val="Emphasis"/>
        </w:rPr>
        <w:t>Пиаже:</w:t>
      </w:r>
      <w:r>
        <w:rPr/>
        <w:t xml:space="preserve"> Например, если Вам больше нравится этот эксперимент. Главное в том, что шар ударяет в первый из расставленных на одной линии шариков, которые начинают сталкиваться друг с другом, пока очередь не дойдет до последнего, который откатится далеко от остальных. Мы должны понять, почему последний шар пришел в движение. Для маленьких детей, четырех-пяти лет, это выглядит так: первый шарик докатился до начала ряда, а потом пошел дальше, пока, наконец, не коснулся последнего, который после этого далеко откатился; вы не можете это увидеть, но это то, что должно было бы произойти. Хорошо. В то же время, в возрасте около шести лет картина другая - катящийся шарик касается первого в ряду, который в свою очередь касается второго, который, наконец, касается последнего, и этот последний откатывается от остальных. То есть каждый шарик касается следующего. Так может понимать ситуацию семилетний ребенок, но, кроме того, в этом возрасте у него появляется идея, что нечто маленькое проходит сквозь сталкивающиеся шарики, идея удара.</w:t>
      </w:r>
    </w:p>
    <w:p>
      <w:pPr>
        <w:pStyle w:val="Style15"/>
        <w:rPr/>
      </w:pPr>
      <w:r>
        <w:rPr>
          <w:rStyle w:val="Emphasis"/>
        </w:rPr>
        <w:t>Брангье:</w:t>
      </w:r>
      <w:r>
        <w:rPr/>
        <w:t xml:space="preserve"> сила...</w:t>
      </w:r>
    </w:p>
    <w:p>
      <w:pPr>
        <w:pStyle w:val="Style15"/>
        <w:rPr/>
      </w:pPr>
      <w:r>
        <w:rPr>
          <w:rStyle w:val="Emphasis"/>
        </w:rPr>
        <w:t>Пиаже:</w:t>
      </w:r>
      <w:r>
        <w:rPr/>
        <w:t xml:space="preserve"> Да, удар, сила, которая передается от одного шарика к следующему, которая проходит сквозь них. Ребенок все еще думает, что промежуточные шары немного передвигаются. Но затем, когда ему будет около одиннадцати лет, он не будет нуждаться в таком объяснении, что каждый шарик двигается, чтобы оживить следующего; это сила первого шарика проходит через все остальные и передается последнему. И здесь мы подошли к уровню логической транзитивности: если А = В и В = С, тогда А = С. Примененный к объекту, этот принцип позволяет ребенку находить инварианты, как в математических операциях. Это есть сохранение движения. И операции структурируются в субъекте в возрасте одиннадцати-двенадцати лет. Это то, что я называю "формальные" операции; они не применяются непосредственно к объекту, но влияют на возможности субъекта и направляют его гипотезы.</w:t>
      </w:r>
    </w:p>
    <w:p>
      <w:pPr>
        <w:pStyle w:val="Style15"/>
        <w:rPr/>
      </w:pPr>
      <w:r>
        <w:rPr>
          <w:rStyle w:val="Emphasis"/>
        </w:rPr>
        <w:t>Брангье:</w:t>
      </w:r>
      <w:r>
        <w:rPr/>
        <w:t xml:space="preserve"> "Формальные" в противоположность "конкретным"?</w:t>
      </w:r>
    </w:p>
    <w:p>
      <w:pPr>
        <w:pStyle w:val="Style15"/>
        <w:rPr/>
      </w:pPr>
      <w:r>
        <w:rPr>
          <w:rStyle w:val="Emphasis"/>
        </w:rPr>
        <w:t>Пиаже:</w:t>
      </w:r>
      <w:r>
        <w:rPr/>
        <w:t xml:space="preserve"> Да, ребенку не нужно думать о том, что двигаются промежуточные шарики. Сила существует даже тогда, когда ее невозможно увидеть. Это один из примеров исследования каузальности, но в настоящий момент их девяносто три... Мы готовим их к публикации... Каждый из моих сотрудников проводил хотя бы одно из исследований со студентами. Это дает студентам возможность обучаться экспериментальной работе.</w:t>
      </w:r>
    </w:p>
    <w:p>
      <w:pPr>
        <w:pStyle w:val="Style15"/>
        <w:rPr/>
      </w:pPr>
      <w:r>
        <w:rPr>
          <w:rStyle w:val="Emphasis"/>
        </w:rPr>
        <w:t>Брангье:</w:t>
      </w:r>
      <w:r>
        <w:rPr/>
        <w:t xml:space="preserve"> Вы не упомянули работу по исследованию причинной связи, которую Вы сделали сорок лет назад.</w:t>
      </w:r>
    </w:p>
    <w:p>
      <w:pPr>
        <w:pStyle w:val="Style15"/>
        <w:rPr/>
      </w:pPr>
      <w:r>
        <w:rPr>
          <w:rStyle w:val="Emphasis"/>
        </w:rPr>
        <w:t>Пиаже:</w:t>
      </w:r>
      <w:r>
        <w:rPr/>
        <w:t xml:space="preserve"> О, да, она была очень плохая. Я был еще молод.</w:t>
      </w:r>
    </w:p>
    <w:p>
      <w:pPr>
        <w:pStyle w:val="Style15"/>
        <w:rPr/>
      </w:pPr>
      <w:r>
        <w:rPr>
          <w:rStyle w:val="Emphasis"/>
        </w:rPr>
        <w:t>Брангье:</w:t>
      </w:r>
      <w:r>
        <w:rPr/>
        <w:t xml:space="preserve"> В каком смысле плохая?</w:t>
      </w:r>
    </w:p>
    <w:p>
      <w:pPr>
        <w:pStyle w:val="Style15"/>
        <w:rPr/>
      </w:pPr>
      <w:r>
        <w:rPr>
          <w:rStyle w:val="Emphasis"/>
        </w:rPr>
        <w:t>Пиаже:</w:t>
      </w:r>
      <w:r>
        <w:rPr/>
        <w:t xml:space="preserve"> Немного можно сказать о ней. Мы пытались изучить проблему на задаче объяснения механизма велосипеда и подобных устройств; но мы не сумели увидеть источник проблемы. Трансмиссия как таковая. Особенно сложной оказалась проблема векторов и направлений. Как силы определяют направление движения? Я изложу Вам эксперимент, который я только что закончил описывать. Ребенку предъявляют U-об- разную трубку, заполненную водой, и в один из концов капают немного воды. Затем вставляют в этот конец трубки поплавок, это создает такое давление, что уровень воды в другом конце поднимается. После этого ребенка просят сказать, что произошло с той водой, которую добавили.</w:t>
      </w:r>
    </w:p>
    <w:p>
      <w:pPr>
        <w:pStyle w:val="Style15"/>
        <w:rPr/>
      </w:pPr>
      <w:r>
        <w:rPr/>
        <w:t>У маленьких детей нет никаких проблем с объяснением этого. Они уверены, что добавленная вода прошла по трубке и вышла с другой стороны. Проходит много времени, прежде чем они понимают, что, когда поплавок давит на верхнюю часть воды, она, перемещаясь, сама давит на второй слой воды и т.д. Когда дети находятся на уровне веры в то, что капля воды проходит через трубу, они понятия не имеют относительно направлении сил; они воображают, что жидкость состоит из элементов, которые могут разбегаться во всех направлениях, настигать друг друга, удаляться и т.д.</w:t>
      </w:r>
    </w:p>
    <w:p>
      <w:pPr>
        <w:pStyle w:val="Style15"/>
        <w:rPr/>
      </w:pPr>
      <w:r>
        <w:rPr>
          <w:rStyle w:val="Emphasis"/>
        </w:rPr>
        <w:t>Брангье:</w:t>
      </w:r>
      <w:r>
        <w:rPr/>
        <w:t xml:space="preserve"> Вы часто беретесь за старые темы таким образом?</w:t>
      </w:r>
    </w:p>
    <w:p>
      <w:pPr>
        <w:pStyle w:val="Style15"/>
        <w:rPr/>
      </w:pPr>
      <w:r>
        <w:rPr>
          <w:rStyle w:val="Emphasis"/>
        </w:rPr>
        <w:t>Пиаже:</w:t>
      </w:r>
      <w:r>
        <w:rPr/>
        <w:t xml:space="preserve"> Да! Мы тратим наше время, берясь за старые темы. Это никогда не закончится.</w:t>
      </w:r>
    </w:p>
    <w:p>
      <w:pPr>
        <w:pStyle w:val="Style15"/>
        <w:rPr/>
      </w:pPr>
      <w:r>
        <w:rPr/>
        <w:t>Совершенно удивительно то, что у нас теперь четыре сотни студентов и приблизительно шестьдесят-восемьдесят ассистентов, и каждому находится работа. Это работа всегда в рамках проблемы развития интеллектуальных структур. Каждое решение поднимает новые проблемы и открывает новые перспективы.</w:t>
      </w:r>
    </w:p>
    <w:p>
      <w:pPr>
        <w:pStyle w:val="Style15"/>
        <w:rPr/>
      </w:pPr>
      <w:r>
        <w:rPr>
          <w:rStyle w:val="Emphasis"/>
        </w:rPr>
        <w:t>Брангье:</w:t>
      </w:r>
      <w:r>
        <w:rPr/>
        <w:t xml:space="preserve"> После причинной связи чем вы займетесь?</w:t>
      </w:r>
    </w:p>
    <w:p>
      <w:pPr>
        <w:pStyle w:val="Style15"/>
        <w:rPr/>
      </w:pPr>
      <w:r>
        <w:rPr>
          <w:rStyle w:val="Emphasis"/>
        </w:rPr>
        <w:t>Пиаже:</w:t>
      </w:r>
      <w:r>
        <w:rPr/>
        <w:t xml:space="preserve"> О, в теории остаются недоработки; мы все еще не имеем ясного представления о процессах равновесия.</w:t>
      </w:r>
    </w:p>
    <w:p>
      <w:pPr>
        <w:pStyle w:val="Style15"/>
        <w:rPr/>
      </w:pPr>
      <w:r>
        <w:rPr>
          <w:rStyle w:val="Emphasis"/>
        </w:rPr>
        <w:t>Брангье: ..?</w:t>
      </w:r>
      <w:r>
        <w:rPr/>
        <w:t xml:space="preserve"> </w:t>
      </w:r>
    </w:p>
    <w:p>
      <w:pPr>
        <w:pStyle w:val="Style15"/>
        <w:rPr/>
      </w:pPr>
      <w:r>
        <w:rPr>
          <w:rStyle w:val="Emphasis"/>
        </w:rPr>
        <w:t>Пиаже:</w:t>
      </w:r>
      <w:r>
        <w:rPr/>
        <w:t xml:space="preserve"> Я думаю, что в дополнение к факторам, связанным с развитием, - наследственность или созревание нервной системы, внешний физический опыт, социальное окружение, язык и т.д. -равновесие (мы упомянули это прежде) играет главную роль: факт, что субъект пытается придать максимальную степень последовательности</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3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оим идеям и решать противоречия. Глядя на этот путь, нужно признать, что равновесие существенный агент развития и оно должно быть изучено заново с этой точки зрения. Теория все же не совершенна. Я думаю это то, что мы будем делать после изучения причинной связи.</w:t>
      </w:r>
      <w:r>
        <w:rPr>
          <w:vertAlign w:val="superscript"/>
        </w:rPr>
        <w:t xml:space="preserve"> 2</w:t>
      </w:r>
      <w:r>
        <w:rPr/>
        <w:t xml:space="preserve"> </w:t>
      </w:r>
    </w:p>
    <w:p>
      <w:pPr>
        <w:pStyle w:val="Style15"/>
        <w:rPr/>
      </w:pPr>
      <w:r>
        <w:rPr>
          <w:rStyle w:val="Emphasis"/>
        </w:rPr>
        <w:t>Брангье:</w:t>
      </w:r>
      <w:r>
        <w:rPr/>
        <w:t xml:space="preserve"> Где-то - я не помню точно где именно - Вы сказали, что ученый начинает сомневаться в своей теории, когда она применяется повсеместно и по каждому случаю.</w:t>
      </w:r>
    </w:p>
    <w:p>
      <w:pPr>
        <w:pStyle w:val="Style15"/>
        <w:rPr/>
      </w:pPr>
      <w:r>
        <w:rPr>
          <w:rStyle w:val="Emphasis"/>
        </w:rPr>
        <w:t>Пиаже:</w:t>
      </w:r>
      <w:r>
        <w:rPr/>
        <w:t xml:space="preserve"> Когда у вас есть теория, которая применяется слишком легко, могут возникнуть подозрения, что она слишком общая, и поэтому так немногое объясняет.</w:t>
      </w:r>
    </w:p>
    <w:p>
      <w:pPr>
        <w:pStyle w:val="Style15"/>
        <w:rPr/>
      </w:pPr>
      <w:r>
        <w:rPr>
          <w:rStyle w:val="Emphasis"/>
        </w:rPr>
        <w:t>Брангье:</w:t>
      </w:r>
      <w:r>
        <w:rPr/>
        <w:t xml:space="preserve"> Потому что факты легко проходят через нее?</w:t>
      </w:r>
    </w:p>
    <w:p>
      <w:pPr>
        <w:pStyle w:val="Style15"/>
        <w:rPr/>
      </w:pPr>
      <w:r>
        <w:rPr>
          <w:rStyle w:val="Emphasis"/>
        </w:rPr>
        <w:t>Пиаже:</w:t>
      </w:r>
      <w:r>
        <w:rPr/>
        <w:t xml:space="preserve"> Да. Если факты не вызывают никакого сопротивления, то вы не можете быть уверены в теории.</w:t>
      </w:r>
    </w:p>
    <w:p>
      <w:pPr>
        <w:pStyle w:val="Style15"/>
        <w:rPr/>
      </w:pPr>
      <w:r>
        <w:rPr>
          <w:rStyle w:val="Emphasis"/>
        </w:rPr>
        <w:t>Брангье:</w:t>
      </w:r>
      <w:r>
        <w:rPr/>
        <w:t xml:space="preserve"> То есть Вы убеждаетесь в теории, когда находите ее противоречие с фактами?</w:t>
      </w:r>
    </w:p>
    <w:p>
      <w:pPr>
        <w:pStyle w:val="Style15"/>
        <w:rPr/>
      </w:pPr>
      <w:r>
        <w:rPr>
          <w:rStyle w:val="Emphasis"/>
        </w:rPr>
        <w:t>Пиаже:</w:t>
      </w:r>
      <w:r>
        <w:rPr/>
        <w:t xml:space="preserve"> Нет, не противоречие, а когда возникает трудность в объяснении фактов теорией.</w:t>
      </w:r>
    </w:p>
    <w:p>
      <w:pPr>
        <w:pStyle w:val="Style15"/>
        <w:rPr/>
      </w:pPr>
      <w:r>
        <w:rPr>
          <w:rStyle w:val="Emphasis"/>
        </w:rPr>
        <w:t>Брангье:</w:t>
      </w:r>
      <w:r>
        <w:rPr/>
        <w:t xml:space="preserve"> Я хотел бы возвратиться к работе над причинной связью и к Вашей первоначальной гипотезе. Вы говорите, что операции субъекта, когда они приписываются объектам, используются субъектом для объяснения явления.</w:t>
      </w:r>
    </w:p>
    <w:p>
      <w:pPr>
        <w:pStyle w:val="Style15"/>
        <w:rPr/>
      </w:pPr>
      <w:r>
        <w:rPr>
          <w:rStyle w:val="Emphasis"/>
        </w:rPr>
        <w:t>Пиаже:</w:t>
      </w:r>
      <w:r>
        <w:rPr/>
        <w:t xml:space="preserve"> Правильно, действия объектов, их взаимодействия и взаимодействие объектов с субъектом.</w:t>
      </w:r>
    </w:p>
    <w:p>
      <w:pPr>
        <w:pStyle w:val="Style15"/>
        <w:rPr/>
      </w:pPr>
      <w:r>
        <w:rPr>
          <w:rStyle w:val="Emphasis"/>
        </w:rPr>
        <w:t>Брангье:</w:t>
      </w:r>
      <w:r>
        <w:rPr/>
        <w:t xml:space="preserve"> Теперь я хотел бы спросить Вас, объекты действительно обладают свойствами, которые мы приписываем им?</w:t>
      </w:r>
    </w:p>
    <w:p>
      <w:pPr>
        <w:pStyle w:val="Style15"/>
        <w:rPr/>
      </w:pPr>
      <w:r>
        <w:rPr>
          <w:rStyle w:val="Emphasis"/>
        </w:rPr>
        <w:t>Пиаже:</w:t>
      </w:r>
      <w:r>
        <w:rPr/>
        <w:t xml:space="preserve"> Объект - это, математически выражаясь, предел; мы постоянно приближаемся к объективности, но мы никогда не достигаем объекта как такового. Объект, в который мы верим, и которым мы можем овладеть, есть лишь то, что представлено в сознании и интерпретируется интеллектом субъекта.</w:t>
      </w:r>
    </w:p>
    <w:p>
      <w:pPr>
        <w:pStyle w:val="Style15"/>
        <w:rPr/>
      </w:pPr>
      <w:r>
        <w:rPr>
          <w:rStyle w:val="Emphasis"/>
        </w:rPr>
        <w:t>Брангье:</w:t>
      </w:r>
      <w:r>
        <w:rPr/>
        <w:t xml:space="preserve"> Не идеализм ли это?</w:t>
      </w:r>
    </w:p>
    <w:p>
      <w:pPr>
        <w:pStyle w:val="Style15"/>
        <w:rPr/>
      </w:pPr>
      <w:r>
        <w:rPr>
          <w:rStyle w:val="Emphasis"/>
        </w:rPr>
        <w:t>Пиаже:</w:t>
      </w:r>
      <w:r>
        <w:rPr/>
        <w:t xml:space="preserve"> Нет, потому что объект существует. Объект существует, но вы можете обнаружить его свойства только последовательными приближениями. Это противоположно идеализму. Вы всегда приближаетесь, но никогда не достигаете объекта, потому что для того, чтобы достичь его, вы обязательно должны схватить бесконечное число его свойств, но так как их очень много, они ускользают от вас. Это так далеко от идеализма, что я должен рассказать Вам маленькую историю. Однажды мы пригласили на работу в области математической эпистемологии специалиста по математике из Восточного Берлина. Хорошо, сказала она мне, но до того как ехать в Женеву и получать визу, ей нужно доказать, что она приглашена ученым-материалистом. Так что я сказал ей? "О, очень хорошо, у Вас есть на примете материалист в Женеве?" Она сказала: "А почему бы ни взять Вас!" Я был несколько удивлен этим предложением.</w:t>
      </w:r>
    </w:p>
    <w:p>
      <w:pPr>
        <w:pStyle w:val="Style15"/>
        <w:rPr/>
      </w:pPr>
      <w:r>
        <w:rPr>
          <w:rStyle w:val="Emphasis"/>
        </w:rPr>
        <w:t>Брангъе:</w:t>
      </w:r>
      <w:r>
        <w:rPr/>
        <w:t xml:space="preserve"> Я могу в это поверить.</w:t>
      </w:r>
    </w:p>
    <w:p>
      <w:pPr>
        <w:pStyle w:val="Style15"/>
        <w:rPr/>
      </w:pPr>
      <w:r>
        <w:rPr>
          <w:rStyle w:val="Emphasis"/>
        </w:rPr>
        <w:t>Пиаже:</w:t>
      </w:r>
      <w:r>
        <w:rPr/>
        <w:t xml:space="preserve"> Подождите. Я сказал: "Кто? Я материалист?" "Почему нет: Вы верите, как и я, что объект существует; и Вы верите, как и я, что он никогда не может быть достигнут, потому что он только математический предел". Я ответил ей: "Да, да, если это то, что Вы считаете материализмом, то я соглашусь с Вами".</w:t>
      </w:r>
    </w:p>
    <w:p>
      <w:pPr>
        <w:pStyle w:val="Style15"/>
        <w:rPr/>
      </w:pPr>
      <w:r>
        <w:rPr>
          <w:rStyle w:val="Emphasis"/>
        </w:rPr>
        <w:t>Брангье:</w:t>
      </w:r>
      <w:r>
        <w:rPr/>
        <w:t xml:space="preserve"> Но Вы все еще удивляетесь?</w:t>
      </w:r>
    </w:p>
    <w:p>
      <w:pPr>
        <w:pStyle w:val="Style15"/>
        <w:rPr/>
      </w:pPr>
      <w:r>
        <w:rPr>
          <w:rStyle w:val="Emphasis"/>
        </w:rPr>
        <w:t>Пиаже:</w:t>
      </w:r>
      <w:r>
        <w:rPr/>
        <w:t xml:space="preserve"> Относительно чего?</w:t>
      </w:r>
    </w:p>
    <w:p>
      <w:pPr>
        <w:pStyle w:val="Style15"/>
        <w:rPr/>
      </w:pPr>
      <w:r>
        <w:rPr>
          <w:rStyle w:val="Emphasis"/>
        </w:rPr>
        <w:t>Брангье:</w:t>
      </w:r>
      <w:r>
        <w:rPr/>
        <w:t xml:space="preserve"> То, что она назвала Вас материалистом.</w:t>
      </w:r>
    </w:p>
    <w:p>
      <w:pPr>
        <w:pStyle w:val="Style15"/>
        <w:rPr/>
      </w:pPr>
      <w:r>
        <w:rPr>
          <w:rStyle w:val="Emphasis"/>
        </w:rPr>
        <w:t>Пиаже:</w:t>
      </w:r>
      <w:r>
        <w:rPr/>
        <w:t xml:space="preserve"> Когда люди говорят "материалист" без дальнейшего уточнения, это всегда наивный материализм, это вера в то, что знание - всего лишь копия мира. Но для нее, как и для меня, знание весьма отличается от копии мира; знание - реконституция действительности в соответствии с концепциями субъекта, который прогрессивно и со всеми видами экспериментальных проб приближается к объекту без какого-либо достижения объекта как такового.</w:t>
      </w:r>
    </w:p>
    <w:p>
      <w:pPr>
        <w:pStyle w:val="Style15"/>
        <w:rPr/>
      </w:pPr>
      <w:r>
        <w:rPr>
          <w:rStyle w:val="Emphasis"/>
        </w:rPr>
        <w:t>Брангье:</w:t>
      </w:r>
      <w:r>
        <w:rPr/>
        <w:t xml:space="preserve"> Бесконечно приближаясь.</w:t>
      </w:r>
    </w:p>
    <w:p>
      <w:pPr>
        <w:pStyle w:val="Style15"/>
        <w:rPr/>
      </w:pPr>
      <w:r>
        <w:rPr>
          <w:rStyle w:val="Emphasis"/>
        </w:rPr>
        <w:t>Пиаже:</w:t>
      </w:r>
      <w:r>
        <w:rPr/>
        <w:t xml:space="preserve"> Бесконечно...</w:t>
      </w:r>
    </w:p>
    <w:p>
      <w:pPr>
        <w:pStyle w:val="Style15"/>
        <w:rPr/>
      </w:pPr>
      <w:r>
        <w:rPr>
          <w:rStyle w:val="Emphasis"/>
        </w:rPr>
        <w:t>Брангье:</w:t>
      </w:r>
      <w:r>
        <w:rPr/>
        <w:t xml:space="preserve"> В основном Вы более или менее отвечаете на старый вопрос о том, существует ли, например, математика в природе, или она только в человеческом сознании.</w:t>
      </w:r>
    </w:p>
    <w:p>
      <w:pPr>
        <w:pStyle w:val="Style15"/>
        <w:rPr/>
      </w:pPr>
      <w:r>
        <w:rPr>
          <w:rStyle w:val="Emphasis"/>
        </w:rPr>
        <w:t>Пиаже:</w:t>
      </w:r>
      <w:r>
        <w:rPr/>
        <w:t xml:space="preserve"> Выборы, которые Вы предлагаете, удивляют меня. Как биолог я думаю о человеческом сознании как о существенной, необходимой части природы. Я поставил вопрос бы другим образом: математика существует в природе, .включая человеческое сознание, или она существует во внешней природе... И здесь Вы приходите к платонизму. В последнем случае, математика - это набор возможностей и реальная, включая человеческое сознание, крошечная часть, ничтожно малая перед бесконечностью возможностей. Но для меня математика существует в природе, а природа охватывает и человеческую психику; человеческое сознание развивает математику посредством тела, нервной системы и всего, что окружает организм, который непосредственно принадлежит физической природе. Таким образом, устанавливается гармония между математикой и реальным миром через организм, а не через физический опыт оперирования объектами.</w:t>
      </w:r>
    </w:p>
    <w:p>
      <w:pPr>
        <w:pStyle w:val="Style15"/>
        <w:rPr/>
      </w:pPr>
      <w:r>
        <w:rPr/>
        <w:t>Человеческая психика - результат биологической организации - продукт чистый и продвинутый, но всего лишь продукт, подобно любому другому.</w:t>
      </w:r>
    </w:p>
    <w:p>
      <w:pPr>
        <w:pStyle w:val="Style15"/>
        <w:rPr/>
      </w:pPr>
      <w:r>
        <w:rPr>
          <w:rStyle w:val="Emphasis"/>
        </w:rPr>
        <w:t>Продолжение следует.</w:t>
      </w:r>
      <w:r>
        <w:rPr/>
        <w:t xml:space="preserve"> </w:t>
      </w:r>
    </w:p>
    <w:p>
      <w:pPr>
        <w:pStyle w:val="Normal"/>
        <w:rPr/>
      </w:pPr>
      <w:r>
        <w:rPr/>
        <mc:AlternateContent>
          <mc:Choice Requires="wps">
            <w:drawing>
              <wp:inline distT="0" distB="0" distL="0" distR="0">
                <wp:extent cx="5940425" cy="19050"/>
                <wp:effectExtent l="0" t="0" r="0" b="0"/>
                <wp:docPr id="3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lang w:val="en-US"/>
        </w:rPr>
        <w:t>2</w:t>
      </w:r>
      <w:r>
        <w:rPr>
          <w:sz w:val="19"/>
          <w:szCs w:val="19"/>
          <w:lang w:val="en-US"/>
        </w:rPr>
        <w:t xml:space="preserve"> </w:t>
      </w:r>
      <w:r>
        <w:rPr>
          <w:sz w:val="19"/>
          <w:szCs w:val="19"/>
        </w:rPr>
        <w:t>Работа</w:t>
      </w:r>
      <w:r>
        <w:rPr>
          <w:sz w:val="19"/>
          <w:szCs w:val="19"/>
          <w:lang w:val="en-US"/>
        </w:rPr>
        <w:t xml:space="preserve"> "L' Equilibration des structures cognitives" </w:t>
      </w:r>
      <w:r>
        <w:rPr>
          <w:sz w:val="19"/>
          <w:szCs w:val="19"/>
        </w:rPr>
        <w:t>была</w:t>
      </w:r>
      <w:r>
        <w:rPr>
          <w:sz w:val="19"/>
          <w:szCs w:val="19"/>
          <w:lang w:val="en-US"/>
        </w:rPr>
        <w:t xml:space="preserve"> </w:t>
      </w:r>
      <w:r>
        <w:rPr>
          <w:sz w:val="19"/>
          <w:szCs w:val="19"/>
        </w:rPr>
        <w:t>опубликована</w:t>
      </w:r>
      <w:r>
        <w:rPr>
          <w:sz w:val="19"/>
          <w:szCs w:val="19"/>
          <w:lang w:val="en-US"/>
        </w:rPr>
        <w:t xml:space="preserve"> </w:t>
      </w:r>
      <w:r>
        <w:rPr>
          <w:sz w:val="19"/>
          <w:szCs w:val="19"/>
        </w:rPr>
        <w:t>в</w:t>
      </w:r>
      <w:r>
        <w:rPr>
          <w:sz w:val="19"/>
          <w:szCs w:val="19"/>
          <w:lang w:val="en-US"/>
        </w:rPr>
        <w:t xml:space="preserve"> 1974 </w:t>
      </w:r>
      <w:r>
        <w:rPr>
          <w:sz w:val="19"/>
          <w:szCs w:val="19"/>
        </w:rPr>
        <w:t>г</w:t>
      </w:r>
      <w:r>
        <w:rPr>
          <w:sz w:val="19"/>
          <w:szCs w:val="19"/>
          <w:lang w:val="en-US"/>
        </w:rPr>
        <w:t xml:space="preserve">. </w:t>
      </w:r>
      <w:r>
        <w:rPr>
          <w:sz w:val="19"/>
          <w:szCs w:val="19"/>
        </w:rPr>
        <w:t>издательством</w:t>
      </w:r>
      <w:r>
        <w:rPr>
          <w:sz w:val="19"/>
          <w:szCs w:val="19"/>
          <w:lang w:val="en-US"/>
        </w:rPr>
        <w:t xml:space="preserve"> Presses universitaires de France.</w:t>
      </w:r>
    </w:p>
    <w:p>
      <w:pPr>
        <w:pStyle w:val="Style15"/>
        <w:jc w:val="right"/>
        <w:rPr/>
      </w:pPr>
      <w:r>
        <w:rPr/>
        <w:t>стр. 122</w:t>
      </w:r>
    </w:p>
    <w:p>
      <w:pPr>
        <w:pStyle w:val="Normal"/>
        <w:jc w:val="center"/>
        <w:rPr>
          <w:sz w:val="29"/>
          <w:szCs w:val="29"/>
        </w:rPr>
      </w:pPr>
      <w:r>
        <w:rPr>
          <w:sz w:val="29"/>
          <w:szCs w:val="29"/>
        </w:rPr>
        <w:t>СВЯЗЬ ТРЕВОЖНОСТИ И ЭМОЦИОНАЛЬНОГО ФОНА ЛИЧНОСТИ С ОСОБЕННОСТЯМИ ВОСПРИЯТИЯ МУЗЫКИ</w:t>
      </w:r>
    </w:p>
    <w:p>
      <w:pPr>
        <w:pStyle w:val="Style15"/>
        <w:rPr/>
      </w:pPr>
      <w:r>
        <w:rPr/>
        <w:t>Автор: Т. С. Князева, А. X. Пашина</w:t>
      </w:r>
    </w:p>
    <w:p>
      <w:pPr>
        <w:pStyle w:val="Style15"/>
        <w:rPr/>
      </w:pPr>
      <w:r>
        <w:rPr>
          <w:rStyle w:val="StrongEmphasis"/>
        </w:rPr>
        <w:t>(c) 2001 г.</w:t>
      </w:r>
      <w:r>
        <w:rPr/>
        <w:t xml:space="preserve"> </w:t>
      </w:r>
    </w:p>
    <w:p>
      <w:pPr>
        <w:pStyle w:val="Style15"/>
        <w:rPr/>
      </w:pPr>
      <w:r>
        <w:rPr>
          <w:rStyle w:val="StrongEmphasis"/>
        </w:rPr>
        <w:t>Т. С. Князева</w:t>
      </w:r>
      <w:r>
        <w:rPr/>
        <w:t xml:space="preserve"> </w:t>
      </w:r>
      <w:r>
        <w:rPr>
          <w:vertAlign w:val="superscript"/>
        </w:rPr>
        <w:t>*</w:t>
      </w:r>
      <w:r>
        <w:rPr/>
        <w:t xml:space="preserve"> </w:t>
      </w:r>
      <w:r>
        <w:rPr>
          <w:rStyle w:val="StrongEmphasis"/>
        </w:rPr>
        <w:t>, А. X. Пашина</w:t>
      </w:r>
      <w:r>
        <w:rPr/>
        <w:t xml:space="preserve"> </w:t>
      </w:r>
      <w:r>
        <w:rPr>
          <w:vertAlign w:val="superscript"/>
        </w:rPr>
        <w:t>**</w:t>
      </w:r>
      <w:r>
        <w:rPr/>
        <w:t xml:space="preserve"> </w:t>
      </w:r>
    </w:p>
    <w:p>
      <w:pPr>
        <w:pStyle w:val="Style15"/>
        <w:rPr/>
      </w:pPr>
      <w:r>
        <w:rPr>
          <w:vertAlign w:val="superscript"/>
        </w:rPr>
        <w:t>*</w:t>
      </w:r>
      <w:r>
        <w:rPr/>
        <w:t xml:space="preserve"> </w:t>
      </w:r>
      <w:r>
        <w:rPr>
          <w:rStyle w:val="Emphasis"/>
        </w:rPr>
        <w:t>Канд. психол. наук, ст. науч. сотр. ИП РАН, Москва</w:t>
      </w:r>
      <w:r>
        <w:rPr/>
        <w:t xml:space="preserve"> </w:t>
      </w:r>
    </w:p>
    <w:p>
      <w:pPr>
        <w:pStyle w:val="Style15"/>
        <w:rPr/>
      </w:pPr>
      <w:r>
        <w:rPr>
          <w:vertAlign w:val="superscript"/>
        </w:rPr>
        <w:t>**</w:t>
      </w:r>
      <w:r>
        <w:rPr/>
        <w:t xml:space="preserve"> </w:t>
      </w:r>
      <w:r>
        <w:rPr>
          <w:rStyle w:val="Emphasis"/>
        </w:rPr>
        <w:t>Канд. биол. наук, ст. науч. сотр., там же</w:t>
      </w:r>
      <w:r>
        <w:rPr/>
        <w:t xml:space="preserve"> </w:t>
      </w:r>
    </w:p>
    <w:p>
      <w:pPr>
        <w:pStyle w:val="Style15"/>
        <w:rPr/>
      </w:pPr>
      <w:r>
        <w:rPr/>
        <w:t>Проверяли гипотезу о том, что при развитой музыкальности теснота связи свойств индивидуальности и процессов восприятия музыки снижается. С этой целью у двух групп испытуемых - музыкантов (27 чел.) и тех, кто имеет "немузыкальные" профессии (26 чел.), - исследовали связь особенностей восприятия музыки с такими свойствами индивидуальности, как тревожность и состояние эмоционального фона личности. Результаты исследования подтвердили исходное предположение. Количество значимых корреляций между этими показателями и субъективными оценками музыки в группе музыкантов оказалось достоверно меньше, чем в контрольной группе. Таким образом, при более высоком уровне музыкальности теснота связей между исследуемыми свойствами индивидуальности и музыкальным восприятием становится ниже. У музыкально неподготовленного слушателя восприятие подчиняется его логике, происходит проецирование собственного внутреннего мира, прошлого опыта на содержание музыкального произведения. В группе музыкантов восприятие больше отражает логику художественного предмета и менее связано с индивидуальностью слушателя.</w:t>
      </w:r>
    </w:p>
    <w:p>
      <w:pPr>
        <w:pStyle w:val="Style15"/>
        <w:rPr/>
      </w:pPr>
      <w:r>
        <w:rPr>
          <w:rStyle w:val="Emphasis"/>
        </w:rPr>
        <w:t>Ключевые слова:</w:t>
      </w:r>
      <w:r>
        <w:rPr/>
        <w:t xml:space="preserve"> восприятие музыки, тревожность, эмоциональный фон, музыкальность.</w:t>
      </w:r>
    </w:p>
    <w:p>
      <w:pPr>
        <w:pStyle w:val="Style15"/>
        <w:rPr/>
      </w:pPr>
      <w:r>
        <w:rPr/>
        <w:t>Вопрос о том, что влияет на особенности музыкального восприятия человека, когда он слушает музыку, какое "считывает" содержание, является важным как для психологов, так и для музыкантов, но до сих пор остается недостаточно изученным. Так, А.Г. Костюк отмечает, что многие авторы, игнорируя личностный аспект музыкального восприятия, "совершенно не занимаются психологической диагностикой эмоциональных качеств слушателей, не дифференцируют испытуемых по... преобладанию тех или иных эмоциональных состояний" [5]. Однако следует сказать, что за последние годы появились новые работы, посвященные рассмотрению этой проблемы (см., например, [1, 3, 6, 8- 10]), одним из аспектов которой является изучение вариабельности музыкального восприятия.</w:t>
      </w:r>
    </w:p>
    <w:p>
      <w:pPr>
        <w:pStyle w:val="Style15"/>
        <w:rPr/>
      </w:pPr>
      <w:r>
        <w:rPr/>
        <w:t>В исследовании Г.Л. Головинского [2] характер музыки Шостаковича (I ч. 4-й симфонии) одни испытуемые воспринимали как негативный ("Торжество зла", "Марш полчищ врага"), другие - как положительный ("Марш победителей", "Праздник"). В исследовании В.И. Петрушина [8] сравнение восприятия музыки ("Ноктюрн" Бородина, финал Шестой симфонии Чайковского и "Праздничная увертюра" Шостаковича) учащимися из обычных школ и воспитательно-трудовых колоний показало, что у последних чаще возникали образы, связанные с отрицательными эмоциями и агрессией. Причинами, по мнению авторов, являлись разная культурно-социальная среда, психофизиологические характеристики, ценностные ориентации слушателей. Более детальное изучение этого вопроса показало, что психическое состояние, предшествующее прослушиванию музыки, также оказывает существенное влияние на степень адекватности восприятия музыкальных эмоций и их динамики [1]. В этих опытах испытуемые до прослушивания музыки оценивали свое состояние, пользуясь шкалами "Спокойствие-тревожность", "Энергичность-усталость", "Приподнятость- подавленность". Те из них, кто находился в подавленном, тревожном состоянии до эксперимента, слышали тревогу в миниатюрах "Размышление", "Юмор", отчаяние - в "Меланхолии", "Умилении", скорбь - в 1-й части до-минорного ноктюрна Шопена. Напротив, эмоциональное восприятие музыки слушателями, находящимися в оптимальном психическом состоянии, было адекватным. Подобных примеров, где очевидно влияние личностных особенностей на восприятие музыки, можно привести множество. Как замечает В.И. Петрушин, "музыкальное произведение в силу своей многозначности... может служить удобным инструментом для исследования личности слушателя" [8].</w:t>
      </w:r>
    </w:p>
    <w:p>
      <w:pPr>
        <w:pStyle w:val="Style15"/>
        <w:rPr/>
      </w:pPr>
      <w:r>
        <w:rPr/>
        <w:t>Музыка, однако, не является вариантом "пятна" Роршаха или иным проективным тестом, она имеет собственное смысловое содержание, язык, внутреннюю логику. Еще К. Юнг, полемизируя с 3. Фрейдом, отмечал, что у настоящего художника творчество должно прорываться сквозь заслон</w:t>
      </w:r>
    </w:p>
    <w:p>
      <w:pPr>
        <w:pStyle w:val="Style15"/>
        <w:jc w:val="right"/>
        <w:rPr/>
      </w:pPr>
      <w:r>
        <w:rPr/>
        <w:t>стр. 123</w:t>
      </w:r>
    </w:p>
    <w:p>
      <w:pPr>
        <w:pStyle w:val="Normal"/>
        <w:rPr/>
      </w:pPr>
      <w:r>
        <w:rPr/>
        <mc:AlternateContent>
          <mc:Choice Requires="wps">
            <w:drawing>
              <wp:inline distT="0" distB="0" distL="0" distR="0">
                <wp:extent cx="5940425" cy="19050"/>
                <wp:effectExtent l="0" t="0" r="0" b="0"/>
                <wp:docPr id="3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го индивидуальности [11]. Похоже, это касается не только создания произведения искусства, но и его восприятия, поскольку восприятие искусства в своей развитой форме есть процесс творческий. Как отмечают музыканты и музыковеды, постичь мир музыки непросто. Адекватность восприятия музыки, понимаемая как постижение художественной сущности, содержания, смысла музыкальных явлений, зависит от уровня развития музыкальных способностей [4]. Поэтому творческое, смысловое восприятие музыки - это та деятельность, по которой можно судить об уровне музыкальности.</w:t>
      </w:r>
    </w:p>
    <w:p>
      <w:pPr>
        <w:pStyle w:val="Style15"/>
        <w:rPr/>
      </w:pPr>
      <w:r>
        <w:rPr/>
        <w:t>Подавляющее большинство обсуждаемых выше исследований проводилось с людьми, не имеющими музыкального образования, не связанными с искусством. Можно предположить, что описанные выше закономерности (проецирование своего внутреннего мира на содержание музыкального произведения) характерны в основном именно для этого контингента испытуемых; и напротив, при более высоком уровне музыкальности, например у музыкантов, эти закономерности нарушаются и восприятие музыки больше подчиняется логике художественного предмета и меньше зависит от свойств индивидуальности слушателя. Эта гипотеза и проверялась в нашем эксперименте.</w:t>
      </w:r>
    </w:p>
    <w:p>
      <w:pPr>
        <w:pStyle w:val="Style15"/>
        <w:rPr/>
      </w:pPr>
      <w:r>
        <w:rPr/>
        <w:t>МЕТОДИКА</w:t>
      </w:r>
    </w:p>
    <w:p>
      <w:pPr>
        <w:pStyle w:val="Style15"/>
        <w:rPr/>
      </w:pPr>
      <w:r>
        <w:rPr/>
        <w:t>У двух групп испытуемых (в возрасте от 18 до 40 лет) - музыкантов (27 чел.) и лиц, не имеющих музыкального образования (26 чел.), исследовали связь особенностей восприятия музыки с такими свойствами их индивидуальности, как тревожность и состояние эмоционального фона.</w:t>
      </w:r>
    </w:p>
    <w:p>
      <w:pPr>
        <w:pStyle w:val="Style15"/>
        <w:rPr/>
      </w:pPr>
      <w:r>
        <w:rPr/>
        <w:t>Тест Спилбергера-Ханина использовали для выявления конституциональной тревожности (ktr), присутствующей всегда как черта личности, и функциональной тревожности (ftr), уровень которой определяется значимостью текущей ситуации.</w:t>
      </w:r>
    </w:p>
    <w:p>
      <w:pPr>
        <w:pStyle w:val="Style15"/>
        <w:rPr/>
      </w:pPr>
      <w:r>
        <w:rPr/>
        <w:t>Состояние эмоционального фона исследовали с помощью теста К. Изарда (в модификации Е.И. Серебряковой). Выявляли характер эмоционального фона, т.е. выраженность тех базальных эмоций (радости, печали, страха, гнева и нейтрали), которые в повседневной жизни окрашивают чувствование и поведение человека. Отдельно учитывали состояние эмоционального фона испытуемого в момент его участия в эксперименте, поскольку ситуативный фон может отличаться от эмоционального, который доминирует у человека в повседневной жизни. При обработке данных индивидуальное значение каждой базальной эмоции вычисляли как сумму баллов шести эмоций, относящихся к данной категории.</w:t>
      </w:r>
    </w:p>
    <w:p>
      <w:pPr>
        <w:pStyle w:val="Style15"/>
        <w:rPr/>
      </w:pPr>
      <w:r>
        <w:rPr/>
        <w:t>Особенности музыкального восприятия исследовали с помощью 18 шкал - признаков, отражающих эмоционально-смысловые и динамические характеристики музыки (например, радостная, печальная, стремительная и т.д.). Испытуемые после прослушивания музыки оценивали степень выраженности каждого признака по десятибалльной шкале. В эксперименте использовали музыкальные произведения А. Моцарта, Р. Шумана, В. Ребикова.</w:t>
      </w:r>
    </w:p>
    <w:p>
      <w:pPr>
        <w:pStyle w:val="Style15"/>
        <w:rPr/>
      </w:pPr>
      <w:r>
        <w:rPr/>
        <w:t xml:space="preserve">Для сопоставления количества значимых корреляций в разных группах испытуемых использовали критерий </w:t>
      </w:r>
      <w:r>
        <w:rPr/>
        <w:drawing>
          <wp:inline distT="0" distB="0" distL="0" distR="0">
            <wp:extent cx="304165" cy="304165"/>
            <wp:effectExtent l="0" t="0" r="0" b="0"/>
            <wp:docPr id="30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8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РЕЗУЛЬТАТЫ И ИХ ОБСУЖДЕНИЕ</w:t>
      </w:r>
    </w:p>
    <w:p>
      <w:pPr>
        <w:pStyle w:val="Style15"/>
        <w:rPr/>
      </w:pPr>
      <w:r>
        <w:rPr/>
        <w:t xml:space="preserve">Было установлено, что в группе музыкантов количество значимых корреляций (корреляционный анализ по Спирмену) между показателями уровня тревожности и субъективными оценками музыки Моцарта, Шумана и Ребикова достоверно меньше, чем в контрольной группе "немузыкантов", </w:t>
      </w:r>
      <w:r>
        <w:rPr/>
        <w:drawing>
          <wp:inline distT="0" distB="0" distL="0" distR="0">
            <wp:extent cx="304165" cy="304165"/>
            <wp:effectExtent l="0" t="0" r="0" b="0"/>
            <wp:docPr id="30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8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При этом мы не обнаружили преобладающего влияния конституциональной или функциональной тревожности на восприятие музыки. Между собой эти показателя связаны достоверно (</w:t>
      </w:r>
      <w:r>
        <w:rPr>
          <w:rStyle w:val="Emphasis"/>
        </w:rPr>
        <w:t xml:space="preserve"> r</w:t>
      </w:r>
      <w:r>
        <w:rPr/>
        <w:t xml:space="preserve"> = 0.64, </w:t>
      </w:r>
      <w:r>
        <w:rPr>
          <w:rStyle w:val="Emphasis"/>
        </w:rPr>
        <w:t>р &lt; 0.01).</w:t>
      </w:r>
      <w:r>
        <w:rPr/>
        <w:t xml:space="preserve"> </w:t>
      </w:r>
    </w:p>
    <w:p>
      <w:pPr>
        <w:pStyle w:val="Style15"/>
        <w:rPr/>
      </w:pPr>
      <w:r>
        <w:rPr>
          <w:rStyle w:val="Emphasis"/>
        </w:rPr>
        <w:t xml:space="preserve">В профиле эмоционального фона личности, который был получен с помощью теста Изарда, в разных пропорциях представлены такие эмоции, как радость, печать, страх, гнев и нейтраль. Количество значимых корреляций между профилем эмоционального фона испытуемых и особенностями их восприятия разной музыки также оказалось достоверно меньше у музыкантов, чем у испытуемых контрольной группы, </w:t>
      </w:r>
      <w:r>
        <w:rPr>
          <w:i/>
          <w:iCs/>
        </w:rPr>
        <w:drawing>
          <wp:inline distT="0" distB="0" distL="0" distR="0">
            <wp:extent cx="304165" cy="304165"/>
            <wp:effectExtent l="0" t="0" r="0" b="0"/>
            <wp:docPr id="30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8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i/>
          <w:iCs/>
        </w:rPr>
        <w:drawing>
          <wp:inline distT="0" distB="0" distL="0" distR="0">
            <wp:extent cx="304165" cy="304165"/>
            <wp:effectExtent l="0" t="0" r="0" b="0"/>
            <wp:docPr id="31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8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Style w:val="Emphasis"/>
        </w:rPr>
        <w:t>Полученные данные согласуются с результатами эксперимента Л.Я. Дорфмана [3], в котором изменение установки восприятия в группе музыкантов (позиция "музыкального критика" или позиция "наивного" слушателя) влияло на связь между показателями восприятия и экстраверсии и тревожности.</w:t>
      </w:r>
      <w:r>
        <w:rPr/>
        <w:t xml:space="preserve"> </w:t>
      </w:r>
    </w:p>
    <w:p>
      <w:pPr>
        <w:pStyle w:val="Style15"/>
        <w:rPr/>
      </w:pPr>
      <w:r>
        <w:rPr>
          <w:rStyle w:val="Emphasis"/>
        </w:rPr>
        <w:t>Для ответа на вопрос, не являются ли полученные результаты следствием влияния расхождений в исходных уровнях тревожности и эмоциональном фоне, мы сравнили показатели обеих групп (см. табл. 3 и 4).</w:t>
      </w:r>
      <w:r>
        <w:rPr/>
        <w:t xml:space="preserve"> </w:t>
      </w:r>
    </w:p>
    <w:p>
      <w:pPr>
        <w:pStyle w:val="Style15"/>
        <w:rPr/>
      </w:pPr>
      <w:r>
        <w:rPr>
          <w:rStyle w:val="Emphasis"/>
        </w:rPr>
        <w:t>Исследование данных параметров личности контрольной группы и музыкантов показало, что последние обладают в среднем чуть повышенной конституциональной тревожностью (норма 35-45 баллов); различие между группами достоверно на 10 %-ном уровне значимости. Тенденция слабая, можно считать, что различия в исходном уровне тревожности между группами отсутствуют.</w:t>
      </w:r>
      <w:r>
        <w:rPr/>
        <w:t xml:space="preserve"> </w:t>
      </w:r>
    </w:p>
    <w:p>
      <w:pPr>
        <w:pStyle w:val="Style15"/>
        <w:rPr/>
      </w:pPr>
      <w:r>
        <w:rPr>
          <w:rStyle w:val="Emphasis"/>
        </w:rPr>
        <w:t>Усредненные ситуативные профили эмоционального фона сходны, достоверно не различаются, при этом ни у музыкантов, ни в контрольной группе доминирующая эмоция не выражена, т.е. ни одна из эмоций по своему численному значению достоверно не отличается от других. В повседневном фоне доминирующей в той и другой группе является эмоция радости. Но по сравнению с контрольной группой у музыкантов более выражены печаль, страх и гнев.</w:t>
      </w:r>
      <w:r>
        <w:rPr/>
        <w:t xml:space="preserve"> </w:t>
      </w:r>
    </w:p>
    <w:p>
      <w:pPr>
        <w:pStyle w:val="Style15"/>
        <w:rPr/>
      </w:pPr>
      <w:r>
        <w:rPr>
          <w:rStyle w:val="Emphasis"/>
        </w:rPr>
        <w:t>Таким образом, сравнение показателей тревожности и эмоционального фона музыкантов и контрольной группы показало, что в целом различия между ними невелики. Некоторое преобладание тревожно-подавленного состояния у музыкантов не может служить причиной уменьшения</w:t>
      </w:r>
      <w:r>
        <w:rPr/>
        <w:t xml:space="preserve"> </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3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 1.</w:t>
      </w:r>
      <w:r>
        <w:rPr/>
        <w:t xml:space="preserve"> Количество значимых корреляций между показателями конституциональной (ktr) и функциональной тревожности (ftr) и субъективными оценками музыки Моцарта, Шумана и Ребикова у музыкантов и "немузыкантов" (контроль)</w:t>
      </w:r>
    </w:p>
    <w:tbl>
      <w:tblPr>
        <w:tblW w:w="5940" w:type="dxa"/>
        <w:jc w:val="left"/>
        <w:tblInd w:w="-104" w:type="dxa"/>
        <w:tblLayout w:type="fixed"/>
        <w:tblCellMar>
          <w:top w:w="45" w:type="dxa"/>
          <w:left w:w="45" w:type="dxa"/>
          <w:bottom w:w="45" w:type="dxa"/>
          <w:right w:w="45" w:type="dxa"/>
        </w:tblCellMar>
      </w:tblPr>
      <w:tblGrid>
        <w:gridCol w:w="1554"/>
        <w:gridCol w:w="558"/>
        <w:gridCol w:w="559"/>
        <w:gridCol w:w="559"/>
        <w:gridCol w:w="559"/>
        <w:gridCol w:w="559"/>
        <w:gridCol w:w="559"/>
        <w:gridCol w:w="1033"/>
      </w:tblGrid>
      <w:tr>
        <w:trPr>
          <w:trHeight w:val="390" w:hRule="atLeast"/>
        </w:trPr>
        <w:tc>
          <w:tcPr>
            <w:tcW w:w="15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Испытуемые</w:t>
            </w:r>
          </w:p>
        </w:tc>
        <w:tc>
          <w:tcPr>
            <w:tcW w:w="11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Моцарт</w:t>
            </w:r>
          </w:p>
        </w:tc>
        <w:tc>
          <w:tcPr>
            <w:tcW w:w="11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Шуман</w:t>
            </w:r>
          </w:p>
        </w:tc>
        <w:tc>
          <w:tcPr>
            <w:tcW w:w="11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Ребиков</w:t>
            </w:r>
          </w:p>
        </w:tc>
        <w:tc>
          <w:tcPr>
            <w:tcW w:w="10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Количество значимых корреляций,</w:t>
            </w:r>
            <w:r>
              <w:rPr/>
              <w:t xml:space="preserve"> </w:t>
            </w:r>
            <w:r>
              <w:rPr>
                <w:sz w:val="17"/>
                <w:szCs w:val="17"/>
              </w:rPr>
              <w:t>p &lt; 0,05</w:t>
            </w:r>
            <w:r>
              <w:rPr/>
              <w:t xml:space="preserve"> </w:t>
            </w:r>
          </w:p>
        </w:tc>
      </w:tr>
      <w:tr>
        <w:trPr>
          <w:trHeight w:val="1800" w:hRule="atLeast"/>
        </w:trPr>
        <w:tc>
          <w:tcPr>
            <w:tcW w:w="15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ftr</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ktr</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ftr</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ktr</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ftr</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ktr</w:t>
            </w:r>
          </w:p>
        </w:tc>
        <w:tc>
          <w:tcPr>
            <w:tcW w:w="1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r>
      <w:tr>
        <w:trPr>
          <w:trHeight w:val="300" w:hRule="atLeast"/>
        </w:trPr>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Музыканты</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0</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w:t>
            </w:r>
          </w:p>
        </w:tc>
      </w:tr>
      <w:tr>
        <w:trPr>
          <w:trHeight w:val="300" w:hRule="atLeast"/>
        </w:trPr>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Контроль</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5</w:t>
            </w:r>
          </w:p>
        </w:tc>
      </w:tr>
    </w:tbl>
    <w:p>
      <w:pPr>
        <w:pStyle w:val="Style15"/>
        <w:rPr/>
      </w:pPr>
      <w:r>
        <w:rPr>
          <w:rStyle w:val="StrongEmphasis"/>
        </w:rPr>
        <w:t>Таблица</w:t>
      </w:r>
      <w:r>
        <w:rPr/>
        <w:t xml:space="preserve"> </w:t>
      </w:r>
      <w:r>
        <w:rPr>
          <w:rStyle w:val="StrongEmphasis"/>
        </w:rPr>
        <w:t>2.</w:t>
      </w:r>
      <w:r>
        <w:rPr/>
        <w:t xml:space="preserve"> Количество значимых корреляций между характеристиками эмоционального фона испытуемых и субъективными оценками музыки Шумана, Моцарта, Ребикова в группе музыкантов и "немузыкантов" (контроль)</w:t>
      </w:r>
    </w:p>
    <w:tbl>
      <w:tblPr>
        <w:tblW w:w="6000" w:type="dxa"/>
        <w:jc w:val="left"/>
        <w:tblInd w:w="-104" w:type="dxa"/>
        <w:tblLayout w:type="fixed"/>
        <w:tblCellMar>
          <w:top w:w="45" w:type="dxa"/>
          <w:left w:w="45" w:type="dxa"/>
          <w:bottom w:w="45" w:type="dxa"/>
          <w:right w:w="45" w:type="dxa"/>
        </w:tblCellMar>
      </w:tblPr>
      <w:tblGrid>
        <w:gridCol w:w="1617"/>
        <w:gridCol w:w="1020"/>
        <w:gridCol w:w="1020"/>
        <w:gridCol w:w="1020"/>
        <w:gridCol w:w="1323"/>
      </w:tblGrid>
      <w:tr>
        <w:trPr>
          <w:trHeight w:val="1020" w:hRule="atLeast"/>
        </w:trPr>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Испытуемые</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Моцарт</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Шуман</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Ребиков</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Количество значимых корреляций,</w:t>
            </w:r>
            <w:r>
              <w:rPr/>
              <w:t xml:space="preserve"> </w:t>
            </w:r>
            <w:r>
              <w:rPr>
                <w:rStyle w:val="Emphasis"/>
                <w:sz w:val="17"/>
                <w:szCs w:val="17"/>
              </w:rPr>
              <w:t>p</w:t>
            </w:r>
            <w:r>
              <w:rPr>
                <w:rStyle w:val="Emphasis"/>
              </w:rPr>
              <w:t xml:space="preserve"> &lt; 0.05</w:t>
            </w:r>
            <w:r>
              <w:rPr/>
              <w:t xml:space="preserve"> </w:t>
            </w:r>
          </w:p>
        </w:tc>
      </w:tr>
      <w:tr>
        <w:trPr>
          <w:trHeight w:val="270" w:hRule="atLeast"/>
        </w:trPr>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Музыканты</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7</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5</w:t>
            </w:r>
          </w:p>
        </w:tc>
      </w:tr>
      <w:tr>
        <w:trPr>
          <w:trHeight w:val="270" w:hRule="atLeast"/>
        </w:trPr>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Контроль</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7</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7</w:t>
            </w:r>
          </w:p>
        </w:tc>
      </w:tr>
    </w:tbl>
    <w:p>
      <w:pPr>
        <w:pStyle w:val="Style15"/>
        <w:rPr/>
      </w:pPr>
      <w:r>
        <w:rPr>
          <w:rStyle w:val="StrongEmphasis"/>
        </w:rPr>
        <w:t>Таблица 3.</w:t>
      </w:r>
      <w:r>
        <w:rPr/>
        <w:t xml:space="preserve"> Показатели тревожности (средние значения и их стандартные отклонения) у музыкантов и испытуемых контрольной группы</w:t>
      </w:r>
    </w:p>
    <w:tbl>
      <w:tblPr>
        <w:tblW w:w="6000" w:type="dxa"/>
        <w:jc w:val="left"/>
        <w:tblInd w:w="-104" w:type="dxa"/>
        <w:tblLayout w:type="fixed"/>
        <w:tblCellMar>
          <w:top w:w="45" w:type="dxa"/>
          <w:left w:w="45" w:type="dxa"/>
          <w:bottom w:w="45" w:type="dxa"/>
          <w:right w:w="45" w:type="dxa"/>
        </w:tblCellMar>
      </w:tblPr>
      <w:tblGrid>
        <w:gridCol w:w="2269"/>
        <w:gridCol w:w="901"/>
        <w:gridCol w:w="961"/>
        <w:gridCol w:w="901"/>
        <w:gridCol w:w="968"/>
      </w:tblGrid>
      <w:tr>
        <w:trPr>
          <w:trHeight w:val="420" w:hRule="atLeast"/>
        </w:trPr>
        <w:tc>
          <w:tcPr>
            <w:tcW w:w="22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оказатели</w:t>
            </w:r>
          </w:p>
        </w:tc>
        <w:tc>
          <w:tcPr>
            <w:tcW w:w="18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онтроль</w:t>
            </w:r>
          </w:p>
        </w:tc>
        <w:tc>
          <w:tcPr>
            <w:tcW w:w="18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Музыканты</w:t>
            </w:r>
          </w:p>
        </w:tc>
      </w:tr>
      <w:tr>
        <w:trPr>
          <w:trHeight w:val="390" w:hRule="atLeast"/>
        </w:trPr>
        <w:tc>
          <w:tcPr>
            <w:tcW w:w="22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ftr</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ktr</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ftr</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ktr</w:t>
            </w:r>
          </w:p>
        </w:tc>
      </w:tr>
      <w:tr>
        <w:trPr>
          <w:trHeight w:val="315"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Среднее</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8.1</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9.7</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3.5</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6.3</w:t>
            </w:r>
          </w:p>
        </w:tc>
      </w:tr>
      <w:tr>
        <w:trPr>
          <w:trHeight w:val="300"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7"/>
                <w:szCs w:val="17"/>
              </w:rPr>
              <w:t>Ст.</w:t>
            </w:r>
            <w:r>
              <w:rPr/>
              <w:t xml:space="preserve"> </w:t>
            </w:r>
            <w:r>
              <w:rPr>
                <w:sz w:val="17"/>
                <w:szCs w:val="17"/>
              </w:rPr>
              <w:t>откл.</w:t>
            </w:r>
            <w:r>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1</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7</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1</w:t>
            </w:r>
          </w:p>
        </w:tc>
      </w:tr>
      <w:tr>
        <w:trPr>
          <w:trHeight w:val="375"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Число испытуемых</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6</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6</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7</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7</w:t>
            </w:r>
          </w:p>
        </w:tc>
      </w:tr>
    </w:tbl>
    <w:p>
      <w:pPr>
        <w:pStyle w:val="Style15"/>
        <w:rPr/>
      </w:pPr>
      <w:r>
        <w:rPr/>
        <w:t>тесноты связей между исследуемыми свойствами индивидуальности и музыкальным восприятием, скорее, оно подтверждает нашу гипотезу о доминирующем влиянии музыкальности у музыкантов в организации процесса восприятия.</w:t>
      </w:r>
    </w:p>
    <w:p>
      <w:pPr>
        <w:pStyle w:val="Style15"/>
        <w:rPr/>
      </w:pPr>
      <w:r>
        <w:rPr/>
        <w:t>Качественный анализ значимых корреляций (представленных в табл. 1 и 2) между показателями эмоционального фона, тревожности, с одной стороны, и содержанием шкал, с другой, позволил установить определенную закономерность между этими связями (см. табл. 5). Например, чем выше уровень тревожности, тем более высокий балл выставляют испытуемые, оценивая музыку Моцарта, по шкалам "Грустная", "Тоскливая" и низкий - по шкалам "Радостная", "Задорная", "Стремительная". Музыка Ребикова оценивается музыкантами- экспертами как светлая, нежная, умиротворяюще спокойная. Между тем испытуемые с высокой тревожностью, оценивая эту музыку, выставляют более высокие баллы по шкалам "Напряженная", "Тоскливая", "Печальная" и низкие - по шкалам "Радостная", "Светлая".</w:t>
      </w:r>
    </w:p>
    <w:p>
      <w:pPr>
        <w:pStyle w:val="Style15"/>
        <w:rPr/>
      </w:pPr>
      <w:r>
        <w:rPr/>
        <w:t>Несмотря на то что у музыкантов, как обсуждалось выше, в целом по группе восприятие музыки значительно меньше зависит от таких свойств их индивидуальности, как тревожность и эмоциональный фон, чем в контрольной группе "немузыкантов", все же у некоторых из них такие связи наблюдаются (см. табл. 1 и 2). Причина этого заключается в неоднородности и разном уровне музыкальности внутри группы музыкантов, что было подтверждено квалифицированными экспертами. У тех испытуемых-музыкантов, которых эксперты оценили как менее музыкальных, мы наблюдали зависимость восприятия от особенностей их личности; и в этом отношении они не отличались от "немузыкантов". У "немузыкальных" испытуемых и членов контрольной группы эмоциональный фон, тревожность оказались связанными с содержанием шкал (см. табл. 5). При возрастании показателя радости в эмоциональном фоне они выставляли более высокие оценки по шкалам "Ликующая", "Светлая", "Мягкая", "Нежная", "Добрая", "Энергичная". С увеличением показателя печали в эмоциональном фоне наиболее высокими становились оценки по шкалам "Печальная", "Тоскливая", "Грустная". Показатели страха и гнева чаще связаны с</w:t>
      </w:r>
    </w:p>
    <w:p>
      <w:pPr>
        <w:pStyle w:val="Style15"/>
        <w:rPr/>
      </w:pPr>
      <w:r>
        <w:rPr>
          <w:rStyle w:val="StrongEmphasis"/>
        </w:rPr>
        <w:t>Таблица 4.</w:t>
      </w:r>
      <w:r>
        <w:rPr/>
        <w:t xml:space="preserve"> Усредненные профили эмоционального фона для музыкантов и испытуемых контрольной группы</w:t>
      </w:r>
    </w:p>
    <w:tbl>
      <w:tblPr>
        <w:tblW w:w="12345" w:type="dxa"/>
        <w:jc w:val="left"/>
        <w:tblInd w:w="-104" w:type="dxa"/>
        <w:tblLayout w:type="fixed"/>
        <w:tblCellMar>
          <w:top w:w="45" w:type="dxa"/>
          <w:left w:w="45" w:type="dxa"/>
          <w:bottom w:w="45" w:type="dxa"/>
          <w:right w:w="45" w:type="dxa"/>
        </w:tblCellMar>
      </w:tblPr>
      <w:tblGrid>
        <w:gridCol w:w="1603"/>
        <w:gridCol w:w="1110"/>
        <w:gridCol w:w="1110"/>
        <w:gridCol w:w="1110"/>
        <w:gridCol w:w="1110"/>
        <w:gridCol w:w="1110"/>
        <w:gridCol w:w="1110"/>
        <w:gridCol w:w="1110"/>
        <w:gridCol w:w="1110"/>
        <w:gridCol w:w="1110"/>
        <w:gridCol w:w="752"/>
      </w:tblGrid>
      <w:tr>
        <w:trPr>
          <w:trHeight w:val="420" w:hRule="atLeast"/>
        </w:trPr>
        <w:tc>
          <w:tcPr>
            <w:tcW w:w="16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Испытуемые</w:t>
            </w:r>
          </w:p>
        </w:tc>
        <w:tc>
          <w:tcPr>
            <w:tcW w:w="10742"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Эмоциональный фон</w:t>
            </w:r>
          </w:p>
        </w:tc>
      </w:tr>
      <w:tr>
        <w:trPr>
          <w:trHeight w:val="390" w:hRule="atLeast"/>
        </w:trPr>
        <w:tc>
          <w:tcPr>
            <w:tcW w:w="16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ra 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pe 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st 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gn 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ne 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17"/>
                <w:szCs w:val="17"/>
              </w:rPr>
              <w:t>rа</w:t>
            </w:r>
            <w:r>
              <w:rPr/>
              <w:t xml:space="preserve"> </w:t>
            </w:r>
            <w:r>
              <w:rPr>
                <w:sz w:val="17"/>
                <w:szCs w:val="17"/>
              </w:rPr>
              <w:t>2</w:t>
            </w:r>
            <w:r>
              <w:rPr/>
              <w:t xml:space="preserve">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ре 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st 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gn 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ne 2</w:t>
            </w:r>
          </w:p>
        </w:tc>
      </w:tr>
      <w:tr>
        <w:trPr>
          <w:trHeight w:val="315" w:hRule="atLeast"/>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Музыканты</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00" w:hRule="atLeast"/>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sz w:val="17"/>
                <w:szCs w:val="17"/>
              </w:rPr>
              <w:t>Х</w:t>
            </w:r>
            <w:r>
              <w:rPr/>
              <w:t xml:space="preserve">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5.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9.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8.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6.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1.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4.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6.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3.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5.9</w:t>
            </w:r>
          </w:p>
        </w:tc>
      </w:tr>
      <w:tr>
        <w:trPr>
          <w:trHeight w:val="300" w:hRule="atLeast"/>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sz w:val="17"/>
                <w:szCs w:val="17"/>
              </w:rPr>
              <w:t>s</w:t>
            </w:r>
            <w:r>
              <w:rPr/>
              <w:t xml:space="preserve">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6</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0</w:t>
            </w:r>
          </w:p>
        </w:tc>
      </w:tr>
      <w:tr>
        <w:trPr>
          <w:trHeight w:val="315" w:hRule="atLeast"/>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7"/>
                <w:szCs w:val="17"/>
              </w:rPr>
            </w:pPr>
            <w:r>
              <w:rPr>
                <w:sz w:val="17"/>
                <w:szCs w:val="17"/>
              </w:rPr>
              <w:t>Контроль</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00" w:hRule="atLeast"/>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sz w:val="17"/>
                <w:szCs w:val="17"/>
              </w:rPr>
              <w:t>Х</w:t>
            </w:r>
            <w:r>
              <w:rPr/>
              <w:t xml:space="preserve">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7.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6.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6.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20.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0.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6.3</w:t>
            </w:r>
          </w:p>
        </w:tc>
      </w:tr>
      <w:tr>
        <w:trPr>
          <w:trHeight w:val="375" w:hRule="atLeast"/>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Emphasis"/>
                <w:sz w:val="17"/>
                <w:szCs w:val="17"/>
              </w:rPr>
              <w:t>s</w:t>
            </w:r>
            <w:r>
              <w:rPr/>
              <w:t xml:space="preserve">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1.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5.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3.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4.1</w:t>
            </w:r>
          </w:p>
        </w:tc>
      </w:tr>
    </w:tbl>
    <w:p>
      <w:pPr>
        <w:pStyle w:val="Style15"/>
        <w:rPr/>
      </w:pPr>
      <w:r>
        <w:rPr/>
        <w:t xml:space="preserve">Примечание к табл. 3 и 4. ftr и ktr- функциональная и конституциональная тревожность. Показатели эмоционального фона: rа - радость, ре - печаль, st - страх, gn - гнев, ne - нейтраль. Цифры 1 и 2 обозначают состояние эмоционального фона в момент участия в эксперименте и в повседневной жизни, </w:t>
      </w:r>
      <w:r>
        <w:rPr>
          <w:rStyle w:val="Emphasis"/>
        </w:rPr>
        <w:t>Х -</w:t>
      </w:r>
      <w:r>
        <w:rPr/>
        <w:t xml:space="preserve"> среднее значение; </w:t>
      </w:r>
      <w:r>
        <w:rPr>
          <w:rStyle w:val="Emphasis"/>
        </w:rPr>
        <w:t>s -</w:t>
      </w:r>
      <w:r>
        <w:rPr/>
        <w:t xml:space="preserve"> стандартное отклонение.</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3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StrongEmphasis"/>
        </w:rPr>
        <w:t>Таблица</w:t>
      </w:r>
      <w:r>
        <w:rPr/>
        <w:t xml:space="preserve"> </w:t>
      </w:r>
      <w:r>
        <w:rPr>
          <w:rStyle w:val="StrongEmphasis"/>
        </w:rPr>
        <w:t>5</w:t>
      </w:r>
      <w:r>
        <w:rPr/>
        <w:t xml:space="preserve"> . Список шкал, значимо связанных с тревожностью (А) и показателями эмоционального фона (В), для музыки Шумана, Моцарта, Ребикова в группе музыкантов и контрольной группе</w:t>
      </w:r>
    </w:p>
    <w:p>
      <w:pPr>
        <w:pStyle w:val="Style15"/>
        <w:rPr/>
      </w:pPr>
      <w:r>
        <w:rPr>
          <w:rStyle w:val="Emphasis"/>
        </w:rPr>
        <w:t>А.</w:t>
      </w:r>
      <w:r>
        <w:rPr/>
        <w:t xml:space="preserve"> </w:t>
      </w:r>
      <w:r>
        <w:rPr>
          <w:rStyle w:val="Emphasis"/>
        </w:rPr>
        <w:t>Связь шкал с тревожностью</w:t>
      </w:r>
      <w:r>
        <w:rPr/>
        <w:t xml:space="preserve"> </w:t>
      </w:r>
    </w:p>
    <w:tbl>
      <w:tblPr>
        <w:tblW w:w="12390" w:type="dxa"/>
        <w:jc w:val="left"/>
        <w:tblInd w:w="-104" w:type="dxa"/>
        <w:tblLayout w:type="fixed"/>
        <w:tblCellMar>
          <w:top w:w="45" w:type="dxa"/>
          <w:left w:w="45" w:type="dxa"/>
          <w:bottom w:w="45" w:type="dxa"/>
          <w:right w:w="45" w:type="dxa"/>
        </w:tblCellMar>
      </w:tblPr>
      <w:tblGrid>
        <w:gridCol w:w="3006"/>
        <w:gridCol w:w="3125"/>
        <w:gridCol w:w="3126"/>
        <w:gridCol w:w="3133"/>
      </w:tblGrid>
      <w:tr>
        <w:trPr>
          <w:trHeight w:val="420" w:hRule="atLeast"/>
        </w:trPr>
        <w:tc>
          <w:tcPr>
            <w:tcW w:w="3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Испытуемые</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Шуман</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Моцарт</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Ребиков</w:t>
            </w:r>
          </w:p>
        </w:tc>
      </w:tr>
      <w:tr>
        <w:trPr>
          <w:trHeight w:val="375" w:hRule="atLeast"/>
        </w:trPr>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Музыканты</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ликующая</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напряженная</w:t>
            </w:r>
          </w:p>
        </w:tc>
      </w:tr>
      <w:tr>
        <w:trPr>
          <w:trHeight w:val="270" w:hRule="atLeast"/>
        </w:trPr>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тоскливая</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45" w:hRule="atLeast"/>
        </w:trPr>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радостная</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270" w:hRule="atLeast"/>
        </w:trPr>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светлая</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45" w:hRule="atLeast"/>
        </w:trPr>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Контроль</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нежная</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тоскливая</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ечальная</w:t>
            </w:r>
          </w:p>
        </w:tc>
      </w:tr>
      <w:tr>
        <w:trPr>
          <w:trHeight w:val="300" w:hRule="atLeast"/>
        </w:trPr>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энергичная</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грустная</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тяжелая</w:t>
            </w:r>
          </w:p>
        </w:tc>
      </w:tr>
      <w:tr>
        <w:trPr>
          <w:trHeight w:val="315" w:hRule="atLeast"/>
        </w:trPr>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добрая</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порывистая</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энергичная</w:t>
            </w:r>
          </w:p>
        </w:tc>
      </w:tr>
      <w:tr>
        <w:trPr>
          <w:trHeight w:val="300" w:hRule="atLeast"/>
        </w:trPr>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мягкая</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напряженная</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00" w:hRule="atLeast"/>
        </w:trPr>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радостная</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радостная</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r>
      <w:tr>
        <w:trPr>
          <w:trHeight w:val="300" w:hRule="atLeast"/>
        </w:trPr>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светлая</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стремительная</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r>
      <w:tr>
        <w:trPr>
          <w:trHeight w:val="300" w:hRule="atLeast"/>
        </w:trPr>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задорная</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задорная</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r>
      <w:tr>
        <w:trPr>
          <w:trHeight w:val="315" w:hRule="atLeast"/>
        </w:trPr>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тяжелая</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5"/>
        <w:rPr/>
      </w:pPr>
      <w:r>
        <w:rPr>
          <w:rStyle w:val="Emphasis"/>
        </w:rPr>
        <w:t>В. Связь шкал с показателями эмоционального фона</w:t>
      </w:r>
      <w:r>
        <w:rPr/>
        <w:t xml:space="preserve"> </w:t>
      </w:r>
    </w:p>
    <w:tbl>
      <w:tblPr>
        <w:tblW w:w="12390" w:type="dxa"/>
        <w:jc w:val="left"/>
        <w:tblInd w:w="-104" w:type="dxa"/>
        <w:tblLayout w:type="fixed"/>
        <w:tblCellMar>
          <w:top w:w="45" w:type="dxa"/>
          <w:left w:w="45" w:type="dxa"/>
          <w:bottom w:w="45" w:type="dxa"/>
          <w:right w:w="45" w:type="dxa"/>
        </w:tblCellMar>
      </w:tblPr>
      <w:tblGrid>
        <w:gridCol w:w="2483"/>
        <w:gridCol w:w="2475"/>
        <w:gridCol w:w="2475"/>
        <w:gridCol w:w="2475"/>
        <w:gridCol w:w="2482"/>
      </w:tblGrid>
      <w:tr>
        <w:trPr>
          <w:trHeight w:val="420" w:hRule="atLeast"/>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Радость</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ечаль</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трах</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Гнев</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Нейтраль</w:t>
            </w:r>
          </w:p>
        </w:tc>
      </w:tr>
      <w:tr>
        <w:trPr>
          <w:trHeight w:val="345" w:hRule="atLeast"/>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нежн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тяжел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тосклив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тяжелая</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сдержанная</w:t>
            </w:r>
          </w:p>
        </w:tc>
      </w:tr>
      <w:tr>
        <w:trPr>
          <w:trHeight w:val="315" w:hRule="atLeast"/>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ветл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грустн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напряженн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ликующая</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добрая</w:t>
            </w:r>
          </w:p>
        </w:tc>
      </w:tr>
      <w:tr>
        <w:trPr>
          <w:trHeight w:val="300" w:hRule="atLeast"/>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ликующ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тосклив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грустн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сдержанная</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тоскливая</w:t>
            </w:r>
          </w:p>
        </w:tc>
      </w:tr>
      <w:tr>
        <w:trPr>
          <w:trHeight w:val="300" w:hRule="atLeast"/>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мягк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печальн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задорн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спокойная</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нежная</w:t>
            </w:r>
          </w:p>
        </w:tc>
      </w:tr>
      <w:tr>
        <w:trPr>
          <w:trHeight w:val="315" w:hRule="atLeast"/>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добр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радостн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стремительн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напряженная</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грустная</w:t>
            </w:r>
          </w:p>
        </w:tc>
      </w:tr>
      <w:tr>
        <w:trPr>
          <w:trHeight w:val="300" w:hRule="atLeast"/>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стремительн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энергичн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приятн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тоскливая</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7"/>
                <w:szCs w:val="17"/>
              </w:rPr>
            </w:pPr>
            <w:r>
              <w:rPr>
                <w:sz w:val="17"/>
                <w:szCs w:val="17"/>
              </w:rPr>
            </w:r>
          </w:p>
        </w:tc>
      </w:tr>
      <w:tr>
        <w:trPr>
          <w:trHeight w:val="300" w:hRule="atLeast"/>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энергичн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энергичн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приятная</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00" w:hRule="atLeast"/>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печальн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радостн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мягкая</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270" w:hRule="atLeast"/>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сдержанн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светл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r>
        <w:trPr>
          <w:trHeight w:val="345" w:hRule="atLeast"/>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7"/>
                <w:szCs w:val="17"/>
              </w:rPr>
            </w:pPr>
            <w:r>
              <w:rPr>
                <w:sz w:val="17"/>
                <w:szCs w:val="17"/>
              </w:rPr>
              <w:t>- добра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17"/>
                <w:szCs w:val="17"/>
              </w:rPr>
            </w:pPr>
            <w:r>
              <w:rPr>
                <w:sz w:val="17"/>
                <w:szCs w:val="17"/>
              </w:rPr>
              <w:t> </w:t>
            </w:r>
          </w:p>
          <w:p>
            <w:pPr>
              <w:pStyle w:val="Style15"/>
              <w:spacing w:before="280" w:after="0"/>
              <w:jc w:val="center"/>
              <w:rPr>
                <w:sz w:val="17"/>
                <w:szCs w:val="17"/>
              </w:rPr>
            </w:pPr>
            <w:r>
              <w:rPr>
                <w:sz w:val="17"/>
                <w:szCs w:val="17"/>
              </w:rPr>
              <w:t> </w:t>
            </w:r>
          </w:p>
        </w:tc>
      </w:tr>
    </w:tbl>
    <w:p>
      <w:pPr>
        <w:pStyle w:val="Style15"/>
        <w:rPr/>
      </w:pPr>
      <w:r>
        <w:rPr/>
        <w:t>"Минус" - отрицательная, "плюс" - положительная значимая связь шкалы с показателями.</w:t>
      </w:r>
    </w:p>
    <w:p>
      <w:pPr>
        <w:pStyle w:val="Style15"/>
        <w:rPr/>
      </w:pPr>
      <w:r>
        <w:rPr/>
        <w:t>такими шкалами, как "Тоскливая", "Сдержанная", "Напряженная", "Грустная". Таким образом, чем выше уровень тревожности и сильнее негативные эмоции, тем больше отрицательных эмоций эти испытуемые слышат в музыке, тем выраженное негативность и неадекватность музыкального восприятия. Эти данные согласуются с результатами Л.Л. Бочкарева, свидетельствующими о том, что люди с повышенной тревожностью более чувствительны к восприятию отрицательных эмоций в музыке [1], а также подтверждаются клиническими и житейскими наблюдениями, фиксирующими восприятие человеком не только музыки, но и мира в целом, которое окрашено либо положительными, либо отрицательными тонами в зависимости от состояния его эмоционального фона.</w:t>
      </w:r>
    </w:p>
    <w:p>
      <w:pPr>
        <w:pStyle w:val="Style15"/>
        <w:rPr/>
      </w:pPr>
      <w:r>
        <w:rPr/>
        <w:t>ЗАКЛЮЧЕНИЕ</w:t>
      </w:r>
    </w:p>
    <w:p>
      <w:pPr>
        <w:pStyle w:val="Style15"/>
        <w:rPr/>
      </w:pPr>
      <w:r>
        <w:rPr/>
        <w:t xml:space="preserve">Результаты проведенного исследования позволяют сделать два важных вывода. Во-первых, подтверждается известная закономерность о зависимости музыкального восприятия от состояния слушателя, что согласуется с данными других работ. В нашем эксперименте эта закономерность наблюдалась в основном в контрольной группе испытуемых, не имеющих музыкального образования. Во-вторых, найдено внутреннее условие или качество, при котором эти закономерности нарушаются. Таким качеством является музыкальность, уровень развития музыкальных способностей. В группе музыкантов количество значимых корреляций между показателями уровня тревожности, профилем эмоционального фона, с одной стороны, и субъективными оценками музыки Шумана, Моцарта, Ребикова - с другой, оказалось достоверно меньше, чем в контрольной группе "немузыкантов" </w:t>
      </w:r>
      <w:r>
        <w:rPr>
          <w:rStyle w:val="Emphasis"/>
        </w:rPr>
        <w:t>(р &lt; 0.05). Таким образом, при более высоком уровне музыкальности теснота связей между исследуемыми свойствами индивидуальности и музыкальным восприятием становится ниже. Подтверждается наше исходное предположение, согласно которому, чем выше</w:t>
      </w:r>
      <w:r>
        <w:rPr/>
        <w:t xml:space="preserve"> </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3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узыкальность, тем меньше музыкальное восприятие детерминировано состояниями личности слушателя. Это положение не отрицает активности творческого сознания и индивидуальности воспринимающего.</w:t>
      </w:r>
    </w:p>
    <w:p>
      <w:pPr>
        <w:pStyle w:val="Style15"/>
        <w:rPr/>
      </w:pPr>
      <w:r>
        <w:rPr/>
        <w:t>У музыкально неподготовленных слушателей музыка выступает как некоторый фон, провоцирующий течение собственных фантазий или воспоминаний. Восприятие подчиняется логике самого субъекта, при этом он проецирует свой внутренний мир, прошлый опыт на содержание музыкального произведения. Самые незначительные изменения в психическом состоянии, не говоря уже об экстраординарных, могут привести к деформации музыкального образа [7]. У музыкантов с высоким уровнем музыкальности развита способность слышать музыку как некоторый процесс, художественное сообщение, т.е. восприятие больше подчинено логике музыкального произведения и меньше зависит от индивидуальности слушателя. Чем выше уровень художественного, в том числе музыкального развития личности, тем в большей степени человек способен к адекватному художественному сопереживанию.</w:t>
      </w:r>
    </w:p>
    <w:p>
      <w:pPr>
        <w:pStyle w:val="Style15"/>
        <w:rPr/>
      </w:pPr>
      <w:r>
        <w:rPr/>
        <w:t>СПИСОК ЛИТЕРАТУРЫ</w:t>
      </w:r>
    </w:p>
    <w:p>
      <w:pPr>
        <w:pStyle w:val="Style15"/>
        <w:rPr/>
      </w:pPr>
      <w:r>
        <w:rPr/>
        <w:t xml:space="preserve">1. </w:t>
      </w:r>
      <w:r>
        <w:rPr>
          <w:rStyle w:val="Emphasis"/>
        </w:rPr>
        <w:t>Бочкарев Л.Л.</w:t>
      </w:r>
      <w:r>
        <w:rPr/>
        <w:t xml:space="preserve"> Психология музыкальной деятельности. М.,1997.</w:t>
      </w:r>
    </w:p>
    <w:p>
      <w:pPr>
        <w:pStyle w:val="Style15"/>
        <w:rPr/>
      </w:pPr>
      <w:r>
        <w:rPr/>
        <w:t xml:space="preserve">2. </w:t>
      </w:r>
      <w:r>
        <w:rPr>
          <w:rStyle w:val="Emphasis"/>
        </w:rPr>
        <w:t>Головинский Г.Л.</w:t>
      </w:r>
      <w:r>
        <w:rPr/>
        <w:t xml:space="preserve"> О вариантности восприятия музыкального образа//Восприятие музыки. М., 1980. С.136.</w:t>
      </w:r>
    </w:p>
    <w:p>
      <w:pPr>
        <w:pStyle w:val="Style15"/>
        <w:rPr/>
      </w:pPr>
      <w:r>
        <w:rPr/>
        <w:t xml:space="preserve">3. </w:t>
      </w:r>
      <w:r>
        <w:rPr>
          <w:rStyle w:val="Emphasis"/>
        </w:rPr>
        <w:t>Дорфман Л.Я.</w:t>
      </w:r>
      <w:r>
        <w:rPr/>
        <w:t xml:space="preserve"> Эмоции в искусстве. М., 1997.</w:t>
      </w:r>
    </w:p>
    <w:p>
      <w:pPr>
        <w:pStyle w:val="Style15"/>
        <w:rPr/>
      </w:pPr>
      <w:r>
        <w:rPr/>
        <w:t xml:space="preserve">4. </w:t>
      </w:r>
      <w:r>
        <w:rPr>
          <w:rStyle w:val="Emphasis"/>
        </w:rPr>
        <w:t>Кирнарская Д.К.</w:t>
      </w:r>
      <w:r>
        <w:rPr/>
        <w:t xml:space="preserve"> Музыкально-языковая способность как компонент музыкальной одаренности // Вопросы психологии. 1989. 2. С. 47-57.</w:t>
      </w:r>
    </w:p>
    <w:p>
      <w:pPr>
        <w:pStyle w:val="Style15"/>
        <w:rPr/>
      </w:pPr>
      <w:r>
        <w:rPr/>
        <w:t xml:space="preserve">5. </w:t>
      </w:r>
      <w:r>
        <w:rPr>
          <w:rStyle w:val="Emphasis"/>
        </w:rPr>
        <w:t>Костюк А.Г.</w:t>
      </w:r>
      <w:r>
        <w:rPr/>
        <w:t xml:space="preserve"> Восприятие мелодии. Киев, 1990.</w:t>
      </w:r>
    </w:p>
    <w:p>
      <w:pPr>
        <w:pStyle w:val="Style15"/>
        <w:rPr/>
      </w:pPr>
      <w:r>
        <w:rPr/>
        <w:t xml:space="preserve">6. </w:t>
      </w:r>
      <w:r>
        <w:rPr>
          <w:rStyle w:val="Emphasis"/>
        </w:rPr>
        <w:t>Крупник Е.П.</w:t>
      </w:r>
      <w:r>
        <w:rPr/>
        <w:t xml:space="preserve"> Психологическое воздействие искусства на личность. М., 1999.</w:t>
      </w:r>
    </w:p>
    <w:p>
      <w:pPr>
        <w:pStyle w:val="Style15"/>
        <w:rPr/>
      </w:pPr>
      <w:r>
        <w:rPr/>
        <w:t xml:space="preserve">7. </w:t>
      </w:r>
      <w:r>
        <w:rPr>
          <w:rStyle w:val="Emphasis"/>
        </w:rPr>
        <w:t>Кузнецов О.Н., Лебедев В.И.</w:t>
      </w:r>
      <w:r>
        <w:rPr/>
        <w:t xml:space="preserve"> Психология и психопатология одиночества. М., 1972.</w:t>
      </w:r>
    </w:p>
    <w:p>
      <w:pPr>
        <w:pStyle w:val="Style15"/>
        <w:rPr/>
      </w:pPr>
      <w:r>
        <w:rPr/>
        <w:t xml:space="preserve">8. </w:t>
      </w:r>
      <w:r>
        <w:rPr>
          <w:rStyle w:val="Emphasis"/>
        </w:rPr>
        <w:t>Петрушин В.И.</w:t>
      </w:r>
      <w:r>
        <w:rPr/>
        <w:t xml:space="preserve"> Музыкальная психология. М., 1997.</w:t>
      </w:r>
    </w:p>
    <w:p>
      <w:pPr>
        <w:pStyle w:val="Style15"/>
        <w:rPr/>
      </w:pPr>
      <w:r>
        <w:rPr/>
        <w:t>9. Психология художественного творчества: Хрестоматия. Минск, 1999.</w:t>
      </w:r>
    </w:p>
    <w:p>
      <w:pPr>
        <w:pStyle w:val="Style15"/>
        <w:rPr/>
      </w:pPr>
      <w:r>
        <w:rPr/>
        <w:t xml:space="preserve">10. </w:t>
      </w:r>
      <w:r>
        <w:rPr>
          <w:rStyle w:val="Emphasis"/>
        </w:rPr>
        <w:t>Топорова А.В.</w:t>
      </w:r>
      <w:r>
        <w:rPr/>
        <w:t xml:space="preserve"> Восприятие музыки на процесс актуализации бессознательного: Материалы Второй международной научно-практической конференции. М., 1994. С. 29-31.</w:t>
      </w:r>
    </w:p>
    <w:p>
      <w:pPr>
        <w:pStyle w:val="Style15"/>
        <w:rPr/>
      </w:pPr>
      <w:r>
        <w:rPr/>
        <w:t xml:space="preserve">11. </w:t>
      </w:r>
      <w:r>
        <w:rPr>
          <w:rStyle w:val="Emphasis"/>
        </w:rPr>
        <w:t>Юнг К.</w:t>
      </w:r>
      <w:r>
        <w:rPr/>
        <w:t xml:space="preserve"> Об отношении аналитической психологии к поэтико-художественному творчеству // Хрестоматия по психологии художественного творчества. М</w:t>
      </w:r>
      <w:r>
        <w:rPr>
          <w:lang w:val="en-US"/>
        </w:rPr>
        <w:t xml:space="preserve">., 1996. </w:t>
      </w:r>
      <w:r>
        <w:rPr/>
        <w:t>С</w:t>
      </w:r>
      <w:r>
        <w:rPr>
          <w:lang w:val="en-US"/>
        </w:rPr>
        <w:t>. 20-36.</w:t>
      </w:r>
    </w:p>
    <w:p>
      <w:pPr>
        <w:pStyle w:val="Style15"/>
        <w:rPr/>
      </w:pPr>
      <w:r>
        <w:rPr>
          <w:rStyle w:val="StrongEmphasis"/>
          <w:lang w:val="en-US"/>
        </w:rPr>
        <w:t>THE CORRELATION OF ANXIETY AND PERSONAL EMOTIONALITY WITH PECULIARITIES OF MUSIC PERCEPTION</w:t>
      </w:r>
      <w:r>
        <w:rPr>
          <w:lang w:val="en-US"/>
        </w:rPr>
        <w:t xml:space="preserve"> </w:t>
      </w:r>
    </w:p>
    <w:p>
      <w:pPr>
        <w:pStyle w:val="Style15"/>
        <w:rPr/>
      </w:pPr>
      <w:r>
        <w:rPr>
          <w:rStyle w:val="StrongEmphasis"/>
          <w:lang w:val="en-US"/>
        </w:rPr>
        <w:t>T. S. Knyazeva</w:t>
      </w:r>
      <w:r>
        <w:rPr>
          <w:lang w:val="en-US"/>
        </w:rPr>
        <w:t xml:space="preserve"> </w:t>
      </w:r>
      <w:r>
        <w:rPr>
          <w:vertAlign w:val="superscript"/>
          <w:lang w:val="en-US"/>
        </w:rPr>
        <w:t>*</w:t>
      </w:r>
      <w:r>
        <w:rPr>
          <w:lang w:val="en-US"/>
        </w:rPr>
        <w:t xml:space="preserve"> </w:t>
      </w:r>
      <w:r>
        <w:rPr>
          <w:rStyle w:val="StrongEmphasis"/>
          <w:lang w:val="en-US"/>
        </w:rPr>
        <w:t>, A. K. Pashina</w:t>
      </w:r>
      <w:r>
        <w:rPr>
          <w:lang w:val="en-US"/>
        </w:rPr>
        <w:t xml:space="preserve"> </w:t>
      </w:r>
      <w:r>
        <w:rPr>
          <w:vertAlign w:val="superscript"/>
          <w:lang w:val="en-US"/>
        </w:rPr>
        <w:t>**</w:t>
      </w:r>
      <w:r>
        <w:rPr>
          <w:lang w:val="en-US"/>
        </w:rPr>
        <w:t xml:space="preserve"> </w:t>
      </w:r>
    </w:p>
    <w:p>
      <w:pPr>
        <w:pStyle w:val="Style15"/>
        <w:rPr/>
      </w:pPr>
      <w:r>
        <w:rPr>
          <w:vertAlign w:val="superscript"/>
          <w:lang w:val="en-US"/>
        </w:rPr>
        <w:t>*</w:t>
      </w:r>
      <w:r>
        <w:rPr>
          <w:lang w:val="en-US"/>
        </w:rPr>
        <w:t xml:space="preserve"> </w:t>
      </w:r>
      <w:r>
        <w:rPr>
          <w:rStyle w:val="Emphasis"/>
          <w:lang w:val="en-US"/>
        </w:rPr>
        <w:t>Cand. sci. (psychology), sen. res. ass., IP RAS Moscow</w:t>
      </w:r>
      <w:r>
        <w:rPr>
          <w:lang w:val="en-US"/>
        </w:rPr>
        <w:t xml:space="preserve"> </w:t>
      </w:r>
    </w:p>
    <w:p>
      <w:pPr>
        <w:pStyle w:val="Style15"/>
        <w:rPr/>
      </w:pPr>
      <w:r>
        <w:rPr>
          <w:vertAlign w:val="superscript"/>
          <w:lang w:val="en-US"/>
        </w:rPr>
        <w:t>**</w:t>
      </w:r>
      <w:r>
        <w:rPr>
          <w:lang w:val="en-US"/>
        </w:rPr>
        <w:t xml:space="preserve"> </w:t>
      </w:r>
      <w:r>
        <w:rPr>
          <w:rStyle w:val="Emphasis"/>
          <w:lang w:val="en-US"/>
        </w:rPr>
        <w:t>Cand. sci. (biology), sen. res. ass., the same Institute</w:t>
      </w:r>
      <w:r>
        <w:rPr>
          <w:lang w:val="en-US"/>
        </w:rPr>
        <w:t xml:space="preserve"> </w:t>
      </w:r>
    </w:p>
    <w:p>
      <w:pPr>
        <w:pStyle w:val="Style15"/>
        <w:rPr>
          <w:lang w:val="en-US"/>
        </w:rPr>
      </w:pPr>
      <w:r>
        <w:rPr>
          <w:lang w:val="en-US"/>
        </w:rPr>
        <w:t>The hypothesisis advanced that in persons with highly developed music sense individual-psychological properties correlate with characteristics of music perception not so close as in persons not musically educated. There was investigated the correlation of indices of music perception with anxiety and personal emotionality (the sample consisted of 27 musicians and 26 "non- musicians"). It was shown that the quantity of significant correlations between these characteristics and subjective music rating in the group of musicians exceeded that quantity in the group of "non-musicians". So the data obtained proved the initial hypothesis. The music perception of "non-musician" is determined by his logic, his past experience projects on music material. In the group of musicians perception reflects preferentially the logic of music as a matter of subjective judgement and less correlates with the individuality of a person.</w:t>
      </w:r>
    </w:p>
    <w:p>
      <w:pPr>
        <w:pStyle w:val="Style15"/>
        <w:rPr/>
      </w:pPr>
      <w:r>
        <w:rPr>
          <w:rStyle w:val="Emphasis"/>
          <w:lang w:val="en-US"/>
        </w:rPr>
        <w:t>Key words:</w:t>
      </w:r>
      <w:r>
        <w:rPr>
          <w:lang w:val="en-US"/>
        </w:rPr>
        <w:t xml:space="preserve"> music perception, anxiety, emotionality, music sense.</w:t>
      </w:r>
    </w:p>
    <w:p>
      <w:pPr>
        <w:pStyle w:val="Style15"/>
        <w:jc w:val="right"/>
        <w:rPr/>
      </w:pPr>
      <w:r>
        <w:rPr/>
        <w:t>стр. 127</w:t>
      </w:r>
    </w:p>
    <w:p>
      <w:pPr>
        <w:pStyle w:val="Normal"/>
        <w:jc w:val="center"/>
        <w:rPr>
          <w:sz w:val="29"/>
          <w:szCs w:val="29"/>
        </w:rPr>
      </w:pPr>
      <w:r>
        <w:rPr>
          <w:sz w:val="29"/>
          <w:szCs w:val="29"/>
        </w:rPr>
        <w:t>НАШИ ЮБИЛЯРЫ</w:t>
      </w:r>
    </w:p>
    <w:p>
      <w:pPr>
        <w:pStyle w:val="Style15"/>
        <w:rPr/>
      </w:pPr>
      <w:r>
        <w:rPr/>
        <w:t>Автор:</w:t>
      </w:r>
    </w:p>
    <w:p>
      <w:pPr>
        <w:pStyle w:val="Style15"/>
        <w:rPr/>
      </w:pPr>
      <w:r>
        <w:rPr>
          <w:rStyle w:val="StrongEmphasis"/>
        </w:rPr>
        <w:t>ДИНАРА НИКОЛАЕВНА ЗАВАЛИШИНА</w:t>
      </w:r>
      <w:r>
        <w:rPr/>
        <w:t xml:space="preserve"> </w:t>
      </w:r>
    </w:p>
    <w:p>
      <w:pPr>
        <w:pStyle w:val="Style15"/>
        <w:rPr/>
      </w:pPr>
      <w:r>
        <w:rPr/>
        <w:t>Дорогая Динара Николаевна!</w:t>
      </w:r>
    </w:p>
    <w:p>
      <w:pPr>
        <w:pStyle w:val="Style15"/>
        <w:rPr/>
      </w:pPr>
      <w:r>
        <w:rPr/>
        <w:t>Коллеги, многочисленные друзья и поклонники Вашего профессионального таланта поздравляют Вас с юбилеем. Мы счастливы работать вместе с Вами, замечательным ученым и яркой личностью.</w:t>
      </w:r>
    </w:p>
    <w:p>
      <w:pPr>
        <w:pStyle w:val="Style15"/>
        <w:rPr/>
      </w:pPr>
      <w:r>
        <w:rPr/>
        <w:t>Что может быть практичнее хорошей теории? Теория практического мышления, автором которой является профессор Д.Н. Завалишина.</w:t>
      </w:r>
    </w:p>
    <w:p>
      <w:pPr>
        <w:pStyle w:val="Style15"/>
        <w:rPr/>
      </w:pPr>
      <w:r>
        <w:rPr/>
        <w:t>Самые выразительные грани личности любимой нами Динары Николаевны - преданность науке и трепетное отношение к ней; творчество; самоотдача; энергичность и самоотверженность; готовность к сотрудничеству; внимательность и отзывчивость.</w:t>
      </w:r>
    </w:p>
    <w:p>
      <w:pPr>
        <w:pStyle w:val="Style15"/>
        <w:rPr/>
      </w:pPr>
      <w:r>
        <w:rPr/>
        <w:t>Системность Вашего мышления, его конкретность и глубина помогают Вам мужественно преодолевать сложности противоречивого мира, а нам - следовать Вашему стилю жизни.</w:t>
      </w:r>
    </w:p>
    <w:p>
      <w:pPr>
        <w:pStyle w:val="Style15"/>
        <w:rPr/>
      </w:pPr>
      <w:r>
        <w:rPr/>
        <w:t>Примите же самые сердечные поздравления, пожелания здоровья и дальнейших успехов в Вашем бескорыстном и творческом служении Науке.</w:t>
      </w:r>
    </w:p>
    <w:p>
      <w:pPr>
        <w:pStyle w:val="Style15"/>
        <w:rPr/>
      </w:pPr>
      <w:r>
        <w:rPr>
          <w:rStyle w:val="StrongEmphasis"/>
        </w:rPr>
        <w:t>ЕВГЕНИЮ НИКОЛАЕВИЧУ СОКОЛОВУ - 80 ЛЕТ</w:t>
      </w:r>
      <w:r>
        <w:rPr/>
        <w:t xml:space="preserve"> </w:t>
      </w:r>
    </w:p>
    <w:p>
      <w:pPr>
        <w:pStyle w:val="Style15"/>
        <w:rPr/>
      </w:pPr>
      <w:r>
        <w:rPr/>
        <w:t>Сотрудники и авторы "Психологического журнала" искренне поздравляют своего коллегу - члена редакционного совета журнала, выдающегося ученого-психофизиолога Евгения Николаевича Соколова со знаменательным юбилеем.</w:t>
      </w:r>
    </w:p>
    <w:p>
      <w:pPr>
        <w:pStyle w:val="Style15"/>
        <w:rPr/>
      </w:pPr>
      <w:r>
        <w:rPr/>
        <w:t>Мы рады, что Вы сохранили юношеский взгляд на мир, неукротимую энергию, способность генерировать блестящие научные идеи, воплощать в жизнь новые взгляды и замыслы.</w:t>
      </w:r>
    </w:p>
    <w:p>
      <w:pPr>
        <w:pStyle w:val="Style15"/>
        <w:rPr/>
      </w:pPr>
      <w:r>
        <w:rPr/>
        <w:t>Для всех психологов Ваше имя - синоним научного творчества и энтузиазма. Обширность и разносторонность Ваших знаний вызывает восхищение, а исследования в области психофизиологии, нейрофизиологии, психофизики, нейролингвистики известны ученым многих стран и составляют золотой фонд мировой науки. Вдохновленные Вами сотни учеников связали свою жизнь с нейронаукой.</w:t>
      </w:r>
    </w:p>
    <w:p>
      <w:pPr>
        <w:pStyle w:val="Style15"/>
        <w:rPr/>
      </w:pPr>
      <w:r>
        <w:rPr/>
        <w:t>От всей души желаем Вам крепкого здоровья. И пусть никогда не покидают Вас творческая энергия, научная интуиция и стремление к новым поискам и открытиям.</w:t>
      </w:r>
    </w:p>
    <w:p>
      <w:pPr>
        <w:pStyle w:val="Style15"/>
        <w:jc w:val="right"/>
        <w:rPr/>
      </w:pPr>
      <w:r>
        <w:rPr/>
        <w:t>стр. 128</w:t>
      </w:r>
    </w:p>
    <w:p>
      <w:pPr>
        <w:pStyle w:val="Normal"/>
        <w:jc w:val="center"/>
        <w:rPr>
          <w:sz w:val="29"/>
          <w:szCs w:val="29"/>
        </w:rPr>
      </w:pPr>
      <w:r>
        <w:rPr>
          <w:sz w:val="29"/>
          <w:szCs w:val="29"/>
        </w:rPr>
        <w:t>ПОИСК СМЫСЛА В НОВОМ ТЫСЯЧЕЛЕТИИ</w:t>
      </w:r>
    </w:p>
    <w:p>
      <w:pPr>
        <w:pStyle w:val="Style15"/>
        <w:rPr/>
      </w:pPr>
      <w:r>
        <w:rPr/>
        <w:t>Автор: Д.А. Леонтьев</w:t>
      </w:r>
    </w:p>
    <w:p>
      <w:pPr>
        <w:pStyle w:val="Style15"/>
        <w:rPr/>
      </w:pPr>
      <w:r>
        <w:rPr/>
        <w:t xml:space="preserve">Под таким многообещающим, если не сказать -претенциозным, названием в июле 2000 г. в пригороде Ванкувера на тихоокеанском побережье Канады прошла международная конференция "по позитивной психологии смысла", как было указано в программе. Забегая вперед, скажу, что конференция оказалась на высоте заявленных притязаний. Один из ключевых докладчиков конференции, суперзвезда профессионального сообщества </w:t>
      </w:r>
      <w:r>
        <w:rPr>
          <w:rStyle w:val="Emphasis"/>
        </w:rPr>
        <w:t>Ирвин Ялом</w:t>
      </w:r>
      <w:r>
        <w:rPr/>
        <w:t xml:space="preserve"> начал свое выступление со слов, что он давно на конференции не ездит, но это приглашение он почему-то принял и не жалеет об этом.</w:t>
      </w:r>
    </w:p>
    <w:p>
      <w:pPr>
        <w:pStyle w:val="Style15"/>
        <w:rPr/>
      </w:pPr>
      <w:r>
        <w:rPr/>
        <w:t xml:space="preserve">Организатором конференции выступил один из молодых местных университетов. Trinity Western University, а конкретно - его профессор </w:t>
      </w:r>
      <w:r>
        <w:rPr>
          <w:rStyle w:val="Emphasis"/>
        </w:rPr>
        <w:t>Пол Вонг</w:t>
      </w:r>
      <w:r>
        <w:rPr/>
        <w:t xml:space="preserve"> (Paul Wong), проводящий последнее время исследования по смыслу жизни с помощью разработанной им самим оригинальной методики и выпустивший в 1997 г. толстую антологию "The Human Quest for Meaning", про которую можно сказать любые хвалебные слова - и все будет мало. Вонг с помощью Интернета начал формировать международное сообщество исследователей личностного смысла - International Network on Personal Meaning - и провел действительно этапную конференцию, резко выделяющуюся из сотен психологических конференций, проводящихся в мире каждый год. Единственное, в чем изначальный замысел оказался не вполне реализован (возможно, из-за неудачи организаторов с получением грантов на поездки для участников) - это международный статус конференции. Из двух сотен ее участников практически все представляли Северную Америку. Было замечено лишь по одному участнику из Великобритании, Финляндии, Словакии, Бразилии, Южной Африки и России.</w:t>
      </w:r>
    </w:p>
    <w:p>
      <w:pPr>
        <w:pStyle w:val="Style15"/>
        <w:rPr/>
      </w:pPr>
      <w:r>
        <w:rPr/>
        <w:t>Программа конференции оказалась весьма насыщенной. Параллельно проходило иногда до шести мероприятий и проблема выбора стояла весьма остро. Ограничусь поэтому сжатой характеристикой ключевых и некоторых пленарных лекций.</w:t>
      </w:r>
    </w:p>
    <w:p>
      <w:pPr>
        <w:pStyle w:val="Style15"/>
        <w:rPr/>
      </w:pPr>
      <w:r>
        <w:rPr/>
        <w:t xml:space="preserve">Ключевые лекции были рассчитаны на всех участников конференции; проходящих одновременно с ними мероприятий не было. В качестве ключевых лекторов были приглашены Ирвин Ялом, </w:t>
      </w:r>
      <w:r>
        <w:rPr>
          <w:rStyle w:val="Emphasis"/>
        </w:rPr>
        <w:t>Джефри Зейг, Дэвид Майерс и Эрнесто Спинелли.</w:t>
      </w:r>
      <w:r>
        <w:rPr/>
        <w:t xml:space="preserve"> </w:t>
      </w:r>
    </w:p>
    <w:p>
      <w:pPr>
        <w:pStyle w:val="Style15"/>
        <w:rPr/>
      </w:pPr>
      <w:r>
        <w:rPr/>
        <w:t>Ялом не нуждается в рекомендации. Его легкая, остроумная лекция представляла собой взгляд на психотерапевтический процесс в жанре практических рекомендаций "Как делать экзистенциальную психотерапию" и доставила собравшимся огромное удовольствие. В числе тезисов, провозглашенных им - тезисы о том, что для каждого нового клиента надо изобретать новую психотерапию, что наиболее ценным инструментом психотерапевта является он сам, и что критерий успешности психотерапии - изменение самого терапевта. Редкое для Северной Америки явление - длинные очереди - обозначили место, где Ялом после лекции ставил желающим автографы на свои многочисленные книги.</w:t>
      </w:r>
    </w:p>
    <w:p>
      <w:pPr>
        <w:pStyle w:val="Style15"/>
        <w:rPr/>
      </w:pPr>
      <w:r>
        <w:rPr/>
        <w:t>Зейг - психотерапевт из Финикса, Аризона, -известен психотерапевтическому сообществу как один из ведущих организаторов и менеджеров в области психотерапии, президент Ассоциации эриксонианского гипноза, руководитель известного профессионального издательства, организатор ряда этапных конференций "Эволюция психотерапии". Его выступление было проникнуто глубоко личными интонациями и посвящено воспоминаниям о встречах и взаимодействии с великими психотерапевтами, у которых он учился, и с которыми тесно контактировал - М. Эриксоном, В. Франклом, К. Витакером и В. Сатир.</w:t>
      </w:r>
    </w:p>
    <w:p>
      <w:pPr>
        <w:pStyle w:val="Style15"/>
        <w:rPr/>
      </w:pPr>
      <w:r>
        <w:rPr/>
        <w:t>Спинелли - один из ведущих представителей экзистенциально- феноменологического крыла в психотерапии, декан факультета психотерапии и консультирования Regent's College в Лондоне. Его очень тонкое и глубокое выступление было посвящено рождению смысла во взаимодействии терапевта с клиентом, роли экзистенциального присутствия терапевта в психотерапевтическом взаимодействии.</w:t>
      </w:r>
    </w:p>
    <w:p>
      <w:pPr>
        <w:pStyle w:val="Style15"/>
        <w:rPr/>
      </w:pPr>
      <w:r>
        <w:rPr/>
        <w:t>Четвертая, ключевая, лекция была прочитана представителем академической психологии Майерсом и посвящена проблеме счастья. Засыпав аудиторию обилием цифр и графиков, он привлек внимание слушателей к "американскому парадоксу", обозначив его: графики роста всех показателей экономического развития и материального благосостояния в США за последние четыре десятилетия практически совпадают с графиками роста индикаторов психологического неблагополучия (разводы, подростковая преступность и суициды, рост числа заключенных, рождение детей в неполных семьях и многое другое). Нарисовав эту грустную картину, Майерс оказался, однако, не столь убедителен в объяснении причин и поиске выходов из этой ситуации.</w:t>
      </w:r>
    </w:p>
    <w:p>
      <w:pPr>
        <w:pStyle w:val="Style15"/>
        <w:jc w:val="right"/>
        <w:rPr/>
      </w:pPr>
      <w:r>
        <w:rPr/>
        <w:t>стр. 129</w:t>
      </w:r>
    </w:p>
    <w:p>
      <w:pPr>
        <w:pStyle w:val="Normal"/>
        <w:rPr/>
      </w:pPr>
      <w:r>
        <w:rPr/>
        <mc:AlternateContent>
          <mc:Choice Requires="wps">
            <w:drawing>
              <wp:inline distT="0" distB="0" distL="0" distR="0">
                <wp:extent cx="5940425" cy="19050"/>
                <wp:effectExtent l="0" t="0" r="0" b="0"/>
                <wp:docPr id="3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Четырнадцать докладов имели статус пленарных (в том числе, доклад </w:t>
      </w:r>
      <w:r>
        <w:rPr>
          <w:rStyle w:val="Emphasis"/>
        </w:rPr>
        <w:t>Д.А. Леонтьева</w:t>
      </w:r>
      <w:r>
        <w:rPr/>
        <w:t xml:space="preserve"> "Теория смысловой регуляции поведения и ее приложения"). В числе пленарных докладчиков были такие известные психологи и психотерапевты, как </w:t>
      </w:r>
      <w:r>
        <w:rPr>
          <w:rStyle w:val="Emphasis"/>
        </w:rPr>
        <w:t>Олеин Марер, Мюриэл Джеймс, Кирк Шнайдер, Ревен Булка.</w:t>
      </w:r>
      <w:r>
        <w:rPr/>
        <w:t xml:space="preserve"> Тематика пленарных докладов была довольно разнообразна: от взглядов С. Кьеркегора на "Я" (</w:t>
      </w:r>
      <w:r>
        <w:rPr>
          <w:rStyle w:val="Emphasis"/>
        </w:rPr>
        <w:t xml:space="preserve"> С.</w:t>
      </w:r>
      <w:r>
        <w:rPr/>
        <w:t xml:space="preserve"> </w:t>
      </w:r>
      <w:r>
        <w:rPr>
          <w:rStyle w:val="Emphasis"/>
        </w:rPr>
        <w:t>Эванс)</w:t>
      </w:r>
      <w:r>
        <w:rPr/>
        <w:t xml:space="preserve"> до измерения и смысла надежды </w:t>
      </w:r>
      <w:r>
        <w:rPr>
          <w:rStyle w:val="Emphasis"/>
        </w:rPr>
        <w:t>(Ч.</w:t>
      </w:r>
      <w:r>
        <w:rPr/>
        <w:t xml:space="preserve"> </w:t>
      </w:r>
      <w:r>
        <w:rPr>
          <w:rStyle w:val="Emphasis"/>
        </w:rPr>
        <w:t>Снайдер),</w:t>
      </w:r>
      <w:r>
        <w:rPr/>
        <w:t xml:space="preserve"> от телесных ощущений </w:t>
      </w:r>
      <w:r>
        <w:rPr>
          <w:rStyle w:val="Emphasis"/>
        </w:rPr>
        <w:t>(О. Марер)</w:t>
      </w:r>
      <w:r>
        <w:rPr/>
        <w:t xml:space="preserve"> до культуры в третьем тысячелетии (</w:t>
      </w:r>
      <w:r>
        <w:rPr>
          <w:rStyle w:val="Emphasis"/>
        </w:rPr>
        <w:t xml:space="preserve"> К. Шнайдер).</w:t>
      </w:r>
      <w:r>
        <w:rPr/>
        <w:t xml:space="preserve"> Особо стоит выделить доклад </w:t>
      </w:r>
      <w:r>
        <w:rPr>
          <w:rStyle w:val="Emphasis"/>
        </w:rPr>
        <w:t>Сальваторе Мадди,</w:t>
      </w:r>
      <w:r>
        <w:rPr/>
        <w:t xml:space="preserve"> который рассказал об исследованиях новой введенной и операционализированной им личностной переменной - жизнестойкости, которая представляет собой операциональный аналог экзистенциальной "отваги быть" по П. Тиллиху. Около 1000 исследований, проведенных с помощью разработанного Мадди теста жизнестойкости, обнаружили значимость этой характеристики личности во всех сферах жизни; она коррелирует с множеством важнейших переменных, начиная от продолжительности жизни при раковых заболеваниях и кончая успешностью карьеры курсантов военной академии.</w:t>
      </w:r>
    </w:p>
    <w:p>
      <w:pPr>
        <w:pStyle w:val="Style15"/>
        <w:rPr/>
      </w:pPr>
      <w:r>
        <w:rPr/>
        <w:t>Кроме чисто научных заседаний, большое место в работе конференции занимали и социально-организационные мероприятия. Были подведены итоги и вручены призы победителям прошедших накануне конференции конкурсов стихов, рисунков и эссе для старшеклассников. Специальные призы за вклад в науку были вручены Ялому и Мадди. Наконец, являющееся неотъемлемым атрибутом любой научной конференции организационное собрание приняло важные решения: о создании полноценной международной ассоциации по изучению смысла (в руководящие органы которой вошел и автор данного материала), и о превращении конференций по смыслу в регулярные. Зимой в Калифорнии должно состояться организационное совещание по воплощению этих решений в жизнь.</w:t>
      </w:r>
    </w:p>
    <w:p>
      <w:pPr>
        <w:pStyle w:val="Style15"/>
        <w:rPr/>
      </w:pPr>
      <w:r>
        <w:rPr/>
        <w:t>Прошедшая конференция оставила у меня ощущение присутствия в одной из узловых точек, в которых в данный момент творится история психологии.</w:t>
      </w:r>
    </w:p>
    <w:p>
      <w:pPr>
        <w:pStyle w:val="Style15"/>
        <w:rPr/>
      </w:pPr>
      <w:r>
        <w:rPr>
          <w:rStyle w:val="Emphasis"/>
        </w:rPr>
        <w:t>Д.А. Леонтьев,</w:t>
      </w:r>
      <w:r>
        <w:rPr/>
        <w:t xml:space="preserve"> доктор психол. наук,</w:t>
      </w:r>
    </w:p>
    <w:p>
      <w:pPr>
        <w:pStyle w:val="Style15"/>
        <w:rPr/>
      </w:pPr>
      <w:r>
        <w:rPr/>
        <w:t>Москва</w:t>
      </w:r>
    </w:p>
    <w:p>
      <w:pPr>
        <w:pStyle w:val="Style15"/>
        <w:jc w:val="right"/>
        <w:rPr/>
      </w:pPr>
      <w:r>
        <w:rPr/>
        <w:t>стр. 130</w:t>
      </w:r>
    </w:p>
    <w:p>
      <w:pPr>
        <w:pStyle w:val="Normal"/>
        <w:jc w:val="center"/>
        <w:rPr>
          <w:sz w:val="29"/>
          <w:szCs w:val="29"/>
        </w:rPr>
      </w:pPr>
      <w:r>
        <w:rPr>
          <w:sz w:val="29"/>
          <w:szCs w:val="29"/>
        </w:rPr>
        <w:t>XIII МЕЖДУНАРОДНЫЙ КОНГРЕСС ПО ПСИХОЛОГИИ ЛИЧНОСТНЫХ КОНСТРУКТОВ</w:t>
      </w:r>
    </w:p>
    <w:p>
      <w:pPr>
        <w:pStyle w:val="Style15"/>
        <w:rPr/>
      </w:pPr>
      <w:r>
        <w:rPr/>
        <w:t>Автор: Л.В. Виноградова</w:t>
      </w:r>
    </w:p>
    <w:p>
      <w:pPr>
        <w:pStyle w:val="Style15"/>
        <w:rPr/>
      </w:pPr>
      <w:r>
        <w:rPr/>
        <w:t>В 1999 г. в Берлине состоялся XIII Международный конгресс по психологии личностных конструктов. Главная его тема - "Личность в обществе - перспективы развития конструктивистской теории". Конгресс был организован Германской группой психологии личностных конструктов, отделением психосоматической медицины университета г. Гиссена.</w:t>
      </w:r>
    </w:p>
    <w:p>
      <w:pPr>
        <w:pStyle w:val="Style15"/>
        <w:rPr/>
      </w:pPr>
      <w:r>
        <w:rPr/>
        <w:t>Международные конгрессы по психологии личностных конструктов за последние 25 лет способствовали обсуждению идей Дж. Келли, представленных в его основополагающем труде "Психология личностных конструктов", опубликованном в 1955 г. Этот труд в значительной мере способствовал расширению границ понимания проблем психологии личности. Келли подчеркивал важность исследования субъективных личностных смыслов, используемых людьми в повседневной жизни, и ввел в практику экспериментально-психологического исследования новую технику работы с личностью: репертуарный тест личностных конструктов. Изначально подход Келли рассматривался как теория личности с особым фокусированием на проблемах клинической психологии и психотерапии, что в значительной мере отражено в подзаголовках его работы. В настоящее время идеи, положенные в основу этого труда, вышли за рамки клинической психологии и психологии в целом, многие из них становятся методологией социальных исследований.</w:t>
      </w:r>
    </w:p>
    <w:p>
      <w:pPr>
        <w:pStyle w:val="Style15"/>
        <w:rPr/>
      </w:pPr>
      <w:r>
        <w:rPr/>
        <w:t>В период создания теории Келли считался аутсайдером основного потока исследований в психологии, но последнее десятилетие стало свидетельством развитого конструктивистского движения как в психологии, так и в смежных дисциплинах, что делает его теорию вполне современной.</w:t>
      </w:r>
    </w:p>
    <w:p>
      <w:pPr>
        <w:pStyle w:val="Style15"/>
        <w:rPr/>
      </w:pPr>
      <w:r>
        <w:rPr/>
        <w:t>Келли рассматривал картину мира как нечто модифицируемое общим опытом людей, подчеркивая важность обращения к осмыслению тех или иных его аспектов. Сейчас очевидно, что теория личностных конструктов является теорией личности с социальных ее проявлениях.</w:t>
      </w:r>
    </w:p>
    <w:p>
      <w:pPr>
        <w:pStyle w:val="Style15"/>
        <w:rPr/>
      </w:pPr>
      <w:r>
        <w:rPr/>
        <w:t>В настоящее время актуален вопрос о востребованности теории личностных конструктов и необходимости ее развития. Доклады, представленные на конгрессе, способствовали широкому рассмотрению ряда поставленных проблем.</w:t>
      </w:r>
    </w:p>
    <w:p>
      <w:pPr>
        <w:pStyle w:val="Style15"/>
        <w:rPr/>
      </w:pPr>
      <w:r>
        <w:rPr>
          <w:rStyle w:val="Emphasis"/>
        </w:rPr>
        <w:t>Ф. Франселла -</w:t>
      </w:r>
      <w:r>
        <w:rPr/>
        <w:t xml:space="preserve"> последователь Келли, видный специалист в данной области исследований, руководитель Центра психологии личностных конструктов, доктор психологии (Великобритания) представила на конгрессе доклад на тему: "Теория личностных конструктов и конструктивная математика". Она отметила, что работы Келли были широко читаемы и до выхода в свет его фундаментального труда "Психология личностных конструктов". Психологи, интересующиеся истоками теории Келли, часто задают вопрос о том, чье влияние испытал автор в ходе формировании своей концепции. Франселла отметила, что заметное влияние на формирование концепции Келли оказали его занятия физикой. Интересуясь мнениями о теории различных специалистов, автор отметила, ссылаясь на работу Д. Хинкла, что они оценивают теорию личностных конструктов как математическую теорию.</w:t>
      </w:r>
    </w:p>
    <w:p>
      <w:pPr>
        <w:pStyle w:val="Style15"/>
        <w:rPr/>
      </w:pPr>
      <w:r>
        <w:rPr/>
        <w:t xml:space="preserve">Значительное число докладов было посвящено развитию теоретических положений концепции Келли в терапии. Одна из интересных идей, развиваемых рядом авторов </w:t>
      </w:r>
      <w:r>
        <w:rPr>
          <w:rStyle w:val="Emphasis"/>
        </w:rPr>
        <w:t>(Р. Brogna, T.D. Andrea, М. Giliberto, М. Ognibeni, M.C. Ortu,</w:t>
      </w:r>
      <w:r>
        <w:rPr/>
        <w:t xml:space="preserve"> Италия) - исследование различий в системе профессиональных конструктов терапевта и системы его личностных конструктов, реализующейся в жизненных отношениях. Авторы продемонстрировали различия этих систем, а также отметили, что в ходе терапевтической работы происходит их взаимное обогащение. Поставлена проблема взаимовлияния систем личностных конструктов терапевта и клиента и формирования в ходе терапии совместной системы конструктов, что может быть проиллюстрировано следующей схемой:</w:t>
      </w:r>
    </w:p>
    <w:p>
      <w:pPr>
        <w:pStyle w:val="Style15"/>
        <w:rPr/>
      </w:pPr>
      <w:r>
        <w:rPr/>
        <w:drawing>
          <wp:inline distT="0" distB="0" distL="0" distR="0">
            <wp:extent cx="304165" cy="304165"/>
            <wp:effectExtent l="0" t="0" r="0" b="0"/>
            <wp:docPr id="31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8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t>В ходе обсуждения докладов этого цикла были высказаны различные точки зрения. Ряд исследователей придерживается мнения о проницаемости указанных систем и формировании целостной системы конструктов, особенно у длительно работающих психологов- профессионалов. Альтер-</w:t>
      </w:r>
    </w:p>
    <w:p>
      <w:pPr>
        <w:pStyle w:val="Style15"/>
        <w:jc w:val="right"/>
        <w:rPr/>
      </w:pPr>
      <w:r>
        <w:rPr/>
        <w:t>стр. 131</w:t>
      </w:r>
    </w:p>
    <w:p>
      <w:pPr>
        <w:pStyle w:val="Normal"/>
        <w:rPr/>
      </w:pPr>
      <w:r>
        <w:rPr/>
        <mc:AlternateContent>
          <mc:Choice Requires="wps">
            <w:drawing>
              <wp:inline distT="0" distB="0" distL="0" distR="0">
                <wp:extent cx="5940425" cy="19050"/>
                <wp:effectExtent l="0" t="0" r="0" b="0"/>
                <wp:docPr id="3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тивная точка зрения представляет позицию разъединенности профессиональной и личностной систем конструктов с активной позицией профессионала к осознанному сохранению целостности личностной системы конструктов.</w:t>
      </w:r>
    </w:p>
    <w:p>
      <w:pPr>
        <w:pStyle w:val="Style15"/>
        <w:rPr/>
      </w:pPr>
      <w:r>
        <w:rPr/>
        <w:t>Следующий аспект рассмотрения проблемы - анализ изменений системы личностных конструктов, происходящих у клиента в ходе терапии. Возможность достаточно четко фиксировать изменения в ходе осуществления психологического воздействия отличает традицию работы терапевта в рамках психологии личностных конструктов. В данной традиции репертуарная решетка проводится, как правило, в начале терапии, а также после психотерапевтических сессий. Это позволяет фиксировать изменения, происходящие в системе субъективных личностных смыслов, а также давать испытуемому обратную связь.</w:t>
      </w:r>
    </w:p>
    <w:p>
      <w:pPr>
        <w:pStyle w:val="Style15"/>
        <w:rPr/>
      </w:pPr>
      <w:r>
        <w:rPr/>
        <w:t xml:space="preserve">В докладе </w:t>
      </w:r>
      <w:r>
        <w:rPr>
          <w:rStyle w:val="Emphasis"/>
        </w:rPr>
        <w:t>Р. Brogna, T.D. Andrea</w:t>
      </w:r>
      <w:r>
        <w:rPr/>
        <w:t xml:space="preserve"> (Италия) рассматривается проблема освоения терапевтом совпадающих стратегий в связи с вовлеченностью в переживание ситуаций, связанных со смертью в случаях угрозы суицида. В исследовании показано, что у значительной части терапевтов, работающих с суицидоопасными пациентами, происходит сужение систем конструктов аналогично тем, которые наблюдаются в системе личностных конструктов в условиях стресса. Работа с суицидоопасными клиентами обусловливает: переживание неопределенного чувства угрозы; возможности реальных плохопредсказуемых событий; предсказание тяжелых событий с своей личной жизни; в случае совершения суицида пациентом переживание чувства профессиональной непригодности; переживание страха смерти и чувства вины.</w:t>
      </w:r>
    </w:p>
    <w:p>
      <w:pPr>
        <w:pStyle w:val="Style15"/>
        <w:rPr/>
      </w:pPr>
      <w:r>
        <w:rPr/>
        <w:t>В связи с этой проблемой авторы предлагают программу формирования у будущих терапевтов гибкости во взаимодействии с клиентом, а также освоения системы совпадающих стратегий в работе.</w:t>
      </w:r>
    </w:p>
    <w:p>
      <w:pPr>
        <w:pStyle w:val="Style15"/>
        <w:rPr/>
      </w:pPr>
      <w:r>
        <w:rPr/>
        <w:t xml:space="preserve">Достаточно интересным представляется подход, разрабатываемый рядом авторов в русле психологии личностных конструктов, - социального конструктивизма </w:t>
      </w:r>
      <w:r>
        <w:rPr>
          <w:rStyle w:val="Emphasis"/>
        </w:rPr>
        <w:t>(J. Mancuso, R. Neimeyer, М. Pacheco, L. Botella, R. Sewell, S. Corbelld).</w:t>
      </w:r>
      <w:r>
        <w:rPr/>
        <w:t xml:space="preserve"> Ha Конгрессе он был представлен профессором отделения психологии университета штата Мемфис (США), доктором психологии </w:t>
      </w:r>
      <w:r>
        <w:rPr>
          <w:rStyle w:val="Emphasis"/>
        </w:rPr>
        <w:t>Робертом Неймейером,</w:t>
      </w:r>
      <w:r>
        <w:rPr/>
        <w:t xml:space="preserve"> который работает в традиции понимания "Я" как повествовательной конструкции. Основное внимание в трактовке личности и построении психотерапевтических воздействий основывается на рассказывании личностью истории собственной жизни (narrative psychology). В докладе поставлены теоретические вопросы, в частности:</w:t>
      </w:r>
    </w:p>
    <w:p>
      <w:pPr>
        <w:pStyle w:val="Style15"/>
        <w:rPr/>
      </w:pPr>
      <w:r>
        <w:rPr/>
        <w:t>- каковы функции повествования на интра-интерперсональном уровне;</w:t>
      </w:r>
    </w:p>
    <w:p>
      <w:pPr>
        <w:pStyle w:val="Style15"/>
        <w:rPr/>
      </w:pPr>
      <w:r>
        <w:rPr/>
        <w:t>- определение значения самоповествования для осуществления целей терапии.</w:t>
      </w:r>
    </w:p>
    <w:p>
      <w:pPr>
        <w:pStyle w:val="Style15"/>
        <w:rPr/>
      </w:pPr>
      <w:r>
        <w:rPr/>
        <w:t>Важный аспект обсуждения первого вопроса состоит в определении и соотнесении двух аспектов: эго-повествования, проявляющего главенствующие субъективные тенденции самовыражения, и элементов в повествовании, в значительной мере определяемых тем, что воспринято из культуры в ходе социализации.</w:t>
      </w:r>
    </w:p>
    <w:p>
      <w:pPr>
        <w:pStyle w:val="Style15"/>
        <w:rPr/>
      </w:pPr>
      <w:r>
        <w:rPr/>
        <w:t>В повествовании личность выступает одновременно автором и воспринимающим субъектом происходящего. Самоповествование является, по сути, связыванием событий субъективной жизни и того, что происходит в объектном мире, соединяя разрозненные картины в единое целое, обретающее смысл. В конечном итоге главная цель самоповествования - интеграция опыта. Травматические периоды в жизни личности и психологические расстройства рассматриваются как разрывы повествования, которые нарушают когерентность психологического функционирования. Цель терапии в данном контексте - восстановить, интегрировать опыт, подвергшийся разобщению, сконструировать рамки "как если бы", чтобы опыт приобретал хотя бы временную когерентность. Потенцирование такого рассказа расширяет "видение" новых возможностей и привычных способов рассмотрения жизненных проблем, тем самым способствуя изменениям в системе личностных конструктов. В социальном плане самоповествование не ограничивается целью рассказать о чем-либо, это еще и средство изменения отношений, тесно связанное с интенциями других.</w:t>
      </w:r>
    </w:p>
    <w:p>
      <w:pPr>
        <w:pStyle w:val="Style15"/>
        <w:rPr/>
      </w:pPr>
      <w:r>
        <w:rPr/>
        <w:t xml:space="preserve">Эффектно выполненное исследование, реализующее эмпирическую разработку теоретических гипотез на основе подхода психологии личностных конструктов, было представлено видным специалистом в данной области профессором, доктором психологии </w:t>
      </w:r>
      <w:r>
        <w:rPr>
          <w:rStyle w:val="Emphasis"/>
        </w:rPr>
        <w:t>J. Adams- Weber</w:t>
      </w:r>
      <w:r>
        <w:rPr/>
        <w:t xml:space="preserve"> (Канада) в докладе "Глядя через зеркала самоотражения в наших оценках других людей". Гипотеза "золотого сечения", согласно которой строилось эмпирическое исследование, предсказывает: когда люди оценивают других людей в терминах биполярных конструктов, они прописывают их к позитивным полюсам со средней частотой 0.62. Эта гипотеза строилась на основе теории вероятностей. В эмпирическом исследовании она отрабатывалась на модели репертуарной решетки с использованием двух параметров: "похож на меня-не похож на меня"; "положительная-отрицательная оценка". Процедура включала заполнение репертуарной решетки с использованием критерия "похож- не похож на меня" с последующим применением</w:t>
      </w:r>
    </w:p>
    <w:p>
      <w:pPr>
        <w:pStyle w:val="Style15"/>
        <w:jc w:val="right"/>
        <w:rPr/>
      </w:pPr>
      <w:r>
        <w:rPr/>
        <w:t>стр. 132</w:t>
      </w:r>
    </w:p>
    <w:p>
      <w:pPr>
        <w:pStyle w:val="Normal"/>
        <w:rPr/>
      </w:pPr>
      <w:r>
        <w:rPr/>
        <mc:AlternateContent>
          <mc:Choice Requires="wps">
            <w:drawing>
              <wp:inline distT="0" distB="0" distL="0" distR="0">
                <wp:extent cx="5940425" cy="19050"/>
                <wp:effectExtent l="0" t="0" r="0" b="0"/>
                <wp:docPr id="3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шкал Ч. Осгуда - оценка, сила, активность. Исследование включало 1857 наблюдений.</w:t>
      </w:r>
    </w:p>
    <w:p>
      <w:pPr>
        <w:pStyle w:val="Style15"/>
        <w:rPr/>
      </w:pPr>
      <w:r>
        <w:rPr/>
        <w:t>Результаты, полученные в исследовании, были проинтерпретированы в рамках сформулированной модели самоотражения, которые подтвердили гипотезу. На основании проведенного исследования автор выделил три взаимосвязанных прогноза: 50 % оценок других людей представляют схожесть с собой с положительной оценкой; 25 % оценок представляют несхожесть с собой с негативной оценкой; 12.5 % оценок представляют схожесть с собой с негативной оценкой.</w:t>
      </w:r>
    </w:p>
    <w:p>
      <w:pPr>
        <w:pStyle w:val="Style15"/>
        <w:rPr/>
      </w:pPr>
      <w:r>
        <w:rPr/>
        <w:t>Эти прогнозы подтвердились в эксперименте а 370 учащихся в возрасте от 11 до 25 года. Данные по этому эксперименту для детей от 9 до 10 лет имеют значимые отклонения и связаны с проблемой оценки других людей в ходе развития системы социального познания.</w:t>
      </w:r>
    </w:p>
    <w:p>
      <w:pPr>
        <w:pStyle w:val="Style15"/>
        <w:rPr/>
      </w:pPr>
      <w:r>
        <w:rPr/>
        <w:t xml:space="preserve">Значительный интерес участников конгресса вызвал доклад профессора, доктора психологии </w:t>
      </w:r>
      <w:r>
        <w:rPr>
          <w:rStyle w:val="Emphasis"/>
        </w:rPr>
        <w:t>U. Oberst</w:t>
      </w:r>
      <w:r>
        <w:rPr/>
        <w:t xml:space="preserve"> (Испания) на тему "Расстройства деперсонализации с точки зрения конструктивистского подхода: конструирование чувства нереальности". Автор отметила, что начинала свою психологическую практику, разделяя теоретический подход А. Адлера. Затем постепенно перешла к работе в традиции психологии личностных конструктов, считая, что данный подход позволяет наиболее адекватно исследовать интересующую область психологической реальности - расстройство деперсонализации. Она обратилась к анализу различных подходов к данной проблеме. В частности, в Международной классификации DSM-IV расстройство деперсонализации описано как изменение опыта </w:t>
      </w:r>
      <w:r>
        <w:rPr>
          <w:rStyle w:val="StrongEmphasis"/>
        </w:rPr>
        <w:t>"Я",</w:t>
      </w:r>
      <w:r>
        <w:rPr/>
        <w:t xml:space="preserve"> как чувство отделения от своих ментальных процессов или тела, переживание отдаленности своей собственной субъективной жизни, ее нереальности. В докладе отмечалось, что 50-80 % людей имеют опыт временного переживания подобных состояний: спонтанно или при определенных обстоятельствах. Рассмотрены также различные подходы к пониманию этого сложного психологического механизма. В частности, при психоаналитическом подходе они выступают как механизм психологической защиты, нейропсихиатрический подход объясняет эти расстройства нехваткой в организме вещества серотонина. Зачастую деперсонализация сопутствует различным психопатологическим расстройствам: таким, как нервная анорексия, обсессивно-фобические, так называемые панические расстройства, депрессии. В когнитивной психологии деперсонализация рассматривается как расстройство переработки информации, понижающую эту ее способность. Автор предлагает собственную концепцию понимания данной проблемы. Ею была предпринята попытка психологического анализа жалоб пациентов с деперсонализацией, представленных в Интернет-форуме. Пациенты, страдающие деперсонализацией, сталкиваются с проблемой трудностей выражения словами переживаемого, а также с отсутствием подтверждения своих попыток конструирования реальности. Общение пациентов, организованное в сети Интернет, до некоторой степени облегчает переживание ими этой жизненной проблемы и помогает изменить смысл самого страдания. Многие пациенты расценивают своей опыт как мистический. Предлагаемая автором модель психологической помощи пациентам с расстройствами деперсонализации с позиций подхода психологии личностных конструктов состоит в попытках конструирования субъективных ощущений с целью большего их понимания пациентом, определения более точного называния того, что переживается, отыскания положительных сторон в том, что происходит.</w:t>
      </w:r>
    </w:p>
    <w:p>
      <w:pPr>
        <w:pStyle w:val="Style15"/>
        <w:rPr/>
      </w:pPr>
      <w:r>
        <w:rPr/>
        <w:t xml:space="preserve">Достаточно большую часть работы конгресса составили демонстрации математико-статистических методов обработки данных различных типов репертуарных решеток, позволяющие повышать результативность их анализа и расширяющих возможности исследования психологических феноменов, исследуемых с помощью данного метода. - </w:t>
      </w:r>
      <w:r>
        <w:rPr>
          <w:rStyle w:val="Emphasis"/>
        </w:rPr>
        <w:t>R. Bell</w:t>
      </w:r>
      <w:r>
        <w:rPr/>
        <w:t xml:space="preserve"> (Австралия); </w:t>
      </w:r>
      <w:r>
        <w:rPr>
          <w:rStyle w:val="Emphasis"/>
        </w:rPr>
        <w:t>О. Walter, F. Schoeneich</w:t>
      </w:r>
      <w:r>
        <w:rPr/>
        <w:t xml:space="preserve"> (Германия); </w:t>
      </w:r>
      <w:r>
        <w:rPr>
          <w:rStyle w:val="Emphasis"/>
        </w:rPr>
        <w:t>В. Klapp, М. Pacheco, G. Feixas, L. Botellza</w:t>
      </w:r>
      <w:r>
        <w:rPr/>
        <w:t xml:space="preserve"> (Италия). Проводились также демонстрации авторских моделей психотерапевтической работы. В частности, представляла интерес демонстрация </w:t>
      </w:r>
      <w:r>
        <w:rPr>
          <w:rStyle w:val="Emphasis"/>
        </w:rPr>
        <w:t>М. Pacheco, L. Botella, S. Corbella</w:t>
      </w:r>
      <w:r>
        <w:rPr/>
        <w:t xml:space="preserve"> диалогической трансформации повествования в конструктивистской терапии с использованием компьютерных методов качественного анализа. Основная идея подхода и созданного на его основе метода - рассмотрение психотерапии как формы социального влияния посредством языка, как формы человеческих отношений, в которых разворачивается самоповествовательная трансформация субъективного мира клиента. Авторы исследуют природу реконструкций, имеющих место в психотерапевтическом диалоге. Был продемонстрирован компьютерный метод качественного анализа текстов. Цель разработанного метода -описать изменения в повествовательных конструкциях клиента о себе в ходе психотерапевтического процесса, а также определить вклад вмешательств терапевта в диалогическую реконструкцию самоповествований клиента. Подчеркивалась важность и значимость самоповествования как единицы анализа терапевтического процесса.</w:t>
      </w:r>
    </w:p>
    <w:p>
      <w:pPr>
        <w:pStyle w:val="Style15"/>
        <w:rPr/>
      </w:pPr>
      <w:r>
        <w:rPr/>
        <w:t xml:space="preserve">Демонстрация </w:t>
      </w:r>
      <w:r>
        <w:rPr>
          <w:rStyle w:val="Emphasis"/>
        </w:rPr>
        <w:t>R.W. Sewell</w:t>
      </w:r>
      <w:r>
        <w:rPr/>
        <w:t xml:space="preserve"> была связана с развитием психотерапевтической модели переконструирования психической травмы. В основе разработанной модели терапии лежит конструктивная модель травматической терапии Сьюэлла. Мо-</w:t>
      </w:r>
    </w:p>
    <w:p>
      <w:pPr>
        <w:pStyle w:val="Style15"/>
        <w:jc w:val="right"/>
        <w:rPr/>
      </w:pPr>
      <w:r>
        <w:rPr/>
        <w:t>стр. 133</w:t>
      </w:r>
    </w:p>
    <w:p>
      <w:pPr>
        <w:pStyle w:val="Normal"/>
        <w:rPr/>
      </w:pPr>
      <w:r>
        <w:rPr/>
        <mc:AlternateContent>
          <mc:Choice Requires="wps">
            <w:drawing>
              <wp:inline distT="0" distB="0" distL="0" distR="0">
                <wp:extent cx="5940425" cy="19050"/>
                <wp:effectExtent l="0" t="0" r="0" b="0"/>
                <wp:docPr id="3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ль основывается на повествовательной метафоре с рассмотрением важности социальных отношений субъекта в развертывающейся истории травматизации личности. Терапевт в данном подходе - соповествователь этой истории. Важная роль уделяется автором воспринимаемым экспектациям интернализованных других. В данной модели выделяются следующие элементы: обзор истории жизни; оживление травмы; конструктивное связывание событий; проекции в будущее.</w:t>
      </w:r>
    </w:p>
    <w:p>
      <w:pPr>
        <w:pStyle w:val="Style15"/>
        <w:rPr/>
      </w:pPr>
      <w:r>
        <w:rPr/>
        <w:t>Таким образом, каждый элемент, рассматриваемый в рамках конструктивистской модели, подвергается пересмотру с учетом понятия социальной аудитории. Данная модель служит иллюстрацией объединения личностного и социального конструктивизма.</w:t>
      </w:r>
    </w:p>
    <w:p>
      <w:pPr>
        <w:pStyle w:val="Style15"/>
        <w:rPr/>
      </w:pPr>
      <w:r>
        <w:rPr/>
        <w:t>Конгресс предоставил широкие возможности для установления научных контактов исследователей-практиков разных стран. На нем царила удивительная атмосфера научной коллегиальности и единения в значительной мере благодаря его организаторам, а также вкладу в совместную работу и общение всех его участников.</w:t>
      </w:r>
    </w:p>
    <w:p>
      <w:pPr>
        <w:pStyle w:val="Style15"/>
        <w:rPr/>
      </w:pPr>
      <w:r>
        <w:rPr>
          <w:rStyle w:val="Emphasis"/>
        </w:rPr>
        <w:t>Л.В. Виноградова,</w:t>
      </w:r>
      <w:r>
        <w:rPr/>
        <w:t xml:space="preserve"> канд. психол. наук,</w:t>
      </w:r>
    </w:p>
    <w:p>
      <w:pPr>
        <w:pStyle w:val="Style15"/>
        <w:rPr/>
      </w:pPr>
      <w:r>
        <w:rPr/>
        <w:t>Киев</w:t>
      </w:r>
    </w:p>
    <w:p>
      <w:pPr>
        <w:pStyle w:val="Style15"/>
        <w:jc w:val="right"/>
        <w:rPr/>
      </w:pPr>
      <w:r>
        <w:rPr/>
        <w:t>стр. 134</w:t>
      </w:r>
    </w:p>
    <w:p>
      <w:pPr>
        <w:pStyle w:val="Normal"/>
        <w:jc w:val="center"/>
        <w:rPr>
          <w:sz w:val="29"/>
          <w:szCs w:val="29"/>
        </w:rPr>
      </w:pPr>
      <w:r>
        <w:rPr>
          <w:sz w:val="29"/>
          <w:szCs w:val="29"/>
        </w:rPr>
        <w:t>ИНФОРМАЦИЯ О НОВЫХ КНИГАХ</w:t>
      </w:r>
    </w:p>
    <w:p>
      <w:pPr>
        <w:pStyle w:val="Style15"/>
        <w:rPr/>
      </w:pPr>
      <w:r>
        <w:rPr/>
        <w:t>Автор:</w:t>
      </w:r>
    </w:p>
    <w:p>
      <w:pPr>
        <w:pStyle w:val="Style15"/>
        <w:rPr/>
      </w:pPr>
      <w:r>
        <w:rPr>
          <w:rStyle w:val="StrongEmphasis"/>
        </w:rPr>
        <w:t>ИЗДАТЕЛЬСТВОМ "КОГИТО-ЦЕНТР" ПОДГОТОВЛЕНЫ И ВЫПУЩЕНЫ В СВЕТ СЛЕДУЮЩИЕ КНИГИ:</w:t>
      </w:r>
      <w:r>
        <w:rPr/>
        <w:t xml:space="preserve"> </w:t>
      </w:r>
    </w:p>
    <w:p>
      <w:pPr>
        <w:pStyle w:val="Style15"/>
        <w:rPr/>
      </w:pPr>
      <w:r>
        <w:rPr>
          <w:rStyle w:val="StrongEmphasis"/>
        </w:rPr>
        <w:t>Основные направления современной психотерапии.</w:t>
      </w:r>
      <w:r>
        <w:rPr/>
        <w:t xml:space="preserve"> </w:t>
      </w:r>
    </w:p>
    <w:p>
      <w:pPr>
        <w:pStyle w:val="Style15"/>
        <w:rPr/>
      </w:pPr>
      <w:r>
        <w:rPr/>
        <w:t>Цель данной коллективной монографии - дать представление о современных психотерапевтических методах, путях овладевания профессией психотерапевта и стандартах качества при оказании психотерпевтической помощи, а также очертить границы профессиональной практики. Освещаются этические и методологические проблемы, а также детально рассматриваются различные психотерапевтические подходы. 384 с.</w:t>
      </w:r>
    </w:p>
    <w:p>
      <w:pPr>
        <w:pStyle w:val="Style15"/>
        <w:rPr/>
      </w:pPr>
      <w:r>
        <w:rPr>
          <w:rStyle w:val="Emphasis"/>
          <w:b/>
          <w:bCs/>
        </w:rPr>
        <w:t>Глен Вильсон.</w:t>
      </w:r>
      <w:r>
        <w:rPr>
          <w:rStyle w:val="StrongEmphasis"/>
        </w:rPr>
        <w:t xml:space="preserve"> Психология артистической деятельности.</w:t>
      </w:r>
      <w:r>
        <w:rPr/>
        <w:t xml:space="preserve"> </w:t>
      </w:r>
    </w:p>
    <w:p>
      <w:pPr>
        <w:pStyle w:val="Style15"/>
        <w:rPr/>
      </w:pPr>
      <w:r>
        <w:rPr/>
        <w:t>На самом современном уровне раскрыты психологические механизмы воздействия на человека произведений сценического искусства, а также способы оптимизации подготовки и выступления драматических актеров, музыкантов, певцов, танцоров, публичных ораторов.336 с.</w:t>
      </w:r>
    </w:p>
    <w:p>
      <w:pPr>
        <w:pStyle w:val="Style15"/>
        <w:rPr/>
      </w:pPr>
      <w:r>
        <w:rPr>
          <w:rStyle w:val="StrongEmphasis"/>
        </w:rPr>
        <w:t>Суицидология: Прошлое и настоящее (Тексты).</w:t>
      </w:r>
      <w:r>
        <w:rPr/>
        <w:t xml:space="preserve"> </w:t>
      </w:r>
    </w:p>
    <w:p>
      <w:pPr>
        <w:pStyle w:val="Style15"/>
        <w:rPr/>
      </w:pPr>
      <w:r>
        <w:rPr/>
        <w:t>Систематизация материалов по суицидологии в трех разделах книги (историко-философском, клинико-психологическом и художественном) и публикация малоизвестных текстов отличают данное издание от близких по тематике. Представлена широкая, многоаспектная картина суицида как социально-психологического явления, изучение которого в России возобновляется после длительного перерыва. Ряд работ специально написан для этого издания. 592 с.</w:t>
      </w:r>
    </w:p>
    <w:p>
      <w:pPr>
        <w:pStyle w:val="Style15"/>
        <w:rPr/>
      </w:pPr>
      <w:r>
        <w:rPr>
          <w:rStyle w:val="Emphasis"/>
          <w:b/>
          <w:bCs/>
        </w:rPr>
        <w:t>Мэрион Вудман.</w:t>
      </w:r>
      <w:r>
        <w:rPr>
          <w:rStyle w:val="StrongEmphasis"/>
        </w:rPr>
        <w:t xml:space="preserve"> Истощенный жених: Мужские черты в женской психологии.</w:t>
      </w:r>
      <w:r>
        <w:rPr/>
        <w:t xml:space="preserve"> </w:t>
      </w:r>
    </w:p>
    <w:p>
      <w:pPr>
        <w:pStyle w:val="Style15"/>
        <w:rPr/>
      </w:pPr>
      <w:r>
        <w:rPr/>
        <w:t>В книге, выходящей в серии "Аналитическая психология", рассмотрено множество путей развития женщины в конфликте с внутренней мускулинностью. Книга не только позволяет найти основания для более зрелых человеческих отношений, но и для гармоничного отношения к природе. 288 с.</w:t>
      </w:r>
    </w:p>
    <w:p>
      <w:pPr>
        <w:pStyle w:val="Style15"/>
        <w:rPr/>
      </w:pPr>
      <w:r>
        <w:rPr>
          <w:rStyle w:val="Emphasis"/>
        </w:rPr>
        <w:t>Мара Сельвини Палаззоли.</w:t>
      </w:r>
      <w:r>
        <w:rPr/>
        <w:t xml:space="preserve"> </w:t>
      </w:r>
      <w:r>
        <w:rPr>
          <w:rStyle w:val="StrongEmphasis"/>
        </w:rPr>
        <w:t>Парадокс и контрпарадокс: Новая модель в терапии семьи.</w:t>
      </w:r>
      <w:r>
        <w:rPr/>
        <w:t xml:space="preserve"> </w:t>
      </w:r>
    </w:p>
    <w:p>
      <w:pPr>
        <w:pStyle w:val="Style15"/>
        <w:rPr/>
      </w:pPr>
      <w:r>
        <w:rPr/>
        <w:t>Ставшая классикой первая книга по системной семейной психотерапии. 160 с.</w:t>
      </w:r>
    </w:p>
    <w:p>
      <w:pPr>
        <w:pStyle w:val="Style15"/>
        <w:rPr/>
      </w:pPr>
      <w:r>
        <w:rPr>
          <w:rStyle w:val="StrongEmphasis"/>
        </w:rPr>
        <w:t>Энциклопедия глубинной психологии: В 4-х т. Т. 2. Новые направления в психоанализе.</w:t>
      </w:r>
      <w:r>
        <w:rPr/>
        <w:t xml:space="preserve"> </w:t>
      </w:r>
    </w:p>
    <w:p>
      <w:pPr>
        <w:pStyle w:val="Style15"/>
        <w:rPr/>
      </w:pPr>
      <w:r>
        <w:rPr/>
        <w:t>Издательство "КОГИТО-ЦЕНТР" совместно с издательством "MGM" предлагает Вашему вниманию уникальное издание. Эта энциклопедия выпущена в свет издательством "Beltz-Verlag" (Швейцария) в 1982 г. и является частью всемирно известной энциклопедии "Психология в XX столетии". Впервые российский читатель имеет возможность детально ознакомиться с историей возникновения и развития психоанализа, современным состоянием психоаналитической теории и различными школами глубинной психологии. 740 с.</w:t>
      </w:r>
    </w:p>
    <w:p>
      <w:pPr>
        <w:pStyle w:val="Style15"/>
        <w:rPr/>
      </w:pPr>
      <w:r>
        <w:rPr/>
        <w:t>(Том 1, Зигмунд Фрейд: жизнь, работа, наследие. Выпущен издательством Intema в 1998 г., 800 с. с илл.)</w:t>
      </w:r>
    </w:p>
    <w:p>
      <w:pPr>
        <w:pStyle w:val="Style15"/>
        <w:rPr/>
      </w:pPr>
      <w:r>
        <w:rPr>
          <w:rStyle w:val="Emphasis"/>
          <w:b/>
          <w:bCs/>
        </w:rPr>
        <w:t>Лурия А.Р.</w:t>
      </w:r>
      <w:r>
        <w:rPr>
          <w:rStyle w:val="StrongEmphasis"/>
        </w:rPr>
        <w:t xml:space="preserve"> Природа человеческих конфликтов: Объективное изучение дезорганизации поведения человека.</w:t>
      </w:r>
      <w:r>
        <w:rPr/>
        <w:t xml:space="preserve"> </w:t>
      </w:r>
    </w:p>
    <w:p>
      <w:pPr>
        <w:pStyle w:val="Style15"/>
        <w:rPr/>
      </w:pPr>
      <w:r>
        <w:rPr/>
        <w:t>Впервые на русском языке публикуется работа, написанная в 1930 г. выдающимся русским психологом А.Р. Лурией и еще не издававшаяся в России. Эта книга выдержала в США три издания и послужила научной базой для создания детектора лжи. Методом сопряженных моторных реакций изучались конфликты аффективных процессов, протекающих на неосознанном уровне в различных ситуациях (экзамен, преступление, "чистка"). 592 с.</w:t>
      </w:r>
    </w:p>
    <w:p>
      <w:pPr>
        <w:pStyle w:val="Style15"/>
        <w:rPr/>
      </w:pPr>
      <w:r>
        <w:rPr>
          <w:rStyle w:val="Emphasis"/>
        </w:rPr>
        <w:t>Казьмин А.М., Казьмина Л.В.</w:t>
      </w:r>
      <w:r>
        <w:rPr/>
        <w:t xml:space="preserve"> </w:t>
      </w:r>
      <w:r>
        <w:rPr>
          <w:rStyle w:val="StrongEmphasis"/>
        </w:rPr>
        <w:t>Дневник развития ребенка от 0 до 3 лет.</w:t>
      </w:r>
      <w:r>
        <w:rPr/>
        <w:t xml:space="preserve"> 2000, 74 с.</w:t>
      </w:r>
    </w:p>
    <w:p>
      <w:pPr>
        <w:pStyle w:val="Style15"/>
        <w:rPr/>
      </w:pPr>
      <w:r>
        <w:rPr/>
        <w:t>Приводятся современные данные об основных симптомах и закономерностях психического развития детей от рождения до трех лет. Таблицы, входящие в дневник, содержат место для регистрации достижений малыша. С помощью дневника родители могут самостоятельно оценить ход развития своего ребенка. Дневник будет полезен также врачам-педиатрам, логопедам, педагогам и детским психологам.</w:t>
      </w:r>
    </w:p>
    <w:p>
      <w:pPr>
        <w:pStyle w:val="Style15"/>
        <w:jc w:val="right"/>
        <w:rPr/>
      </w:pPr>
      <w:r>
        <w:rPr/>
        <w:t>стр. 134</w:t>
      </w:r>
    </w:p>
    <w:p>
      <w:pPr>
        <w:pStyle w:val="Normal"/>
        <w:jc w:val="center"/>
        <w:rPr>
          <w:sz w:val="29"/>
          <w:szCs w:val="29"/>
        </w:rPr>
      </w:pPr>
      <w:r>
        <w:rPr>
          <w:sz w:val="29"/>
          <w:szCs w:val="29"/>
        </w:rPr>
        <w:t>МЕЖДУНАРОДНАЯ КОНФЕРЕНЦИЯ В БОЛГАРИИ "ЭТНОСЫ И КУЛЬТУРА БАЛКАН"</w:t>
      </w:r>
    </w:p>
    <w:p>
      <w:pPr>
        <w:pStyle w:val="Style15"/>
        <w:rPr/>
      </w:pPr>
      <w:r>
        <w:rPr/>
        <w:t>Автор: М.И. Воловикова</w:t>
      </w:r>
    </w:p>
    <w:p>
      <w:pPr>
        <w:pStyle w:val="Style15"/>
        <w:rPr/>
      </w:pPr>
      <w:r>
        <w:rPr/>
        <w:t>Болгария - давний и искренне любимый партнер в научных исследованиях - ныне как бы удалилась из нашего поля зрения. Но на уровне сердечных человеческих контактов мало что менялось в эти непростые для двух стран годы социальных и политических перестроек. Из Болгарии в Россию продолжают приезжать, хотя и не часто, студенты и аспиранты. Наши ученые постоянно переписываются с болгарскими коллегами: помогает сеть Интернет. Однако очень не хватает живого общения "лицом к лицу", которое может обеспечить крупный научный форум.</w:t>
      </w:r>
    </w:p>
    <w:p>
      <w:pPr>
        <w:pStyle w:val="Style15"/>
        <w:rPr/>
      </w:pPr>
      <w:r>
        <w:rPr/>
        <w:t>Международная конференция "Этносы и культура Балкан", проходившая в Болгарии в древнем городе Трояне в августе прошлого года, стала большим событием в научной жизни стран Балканского региона. В ее работе приняли участие специалисты по этнопсихологии, фольклористике, этнологии, политологии, славяноведению и балканистике из Македонии, Молдовы, Югославии (Сербия), России, Румынии, Турции, Украины. Болгарские коллеги были представлены учеными из известных научных центров страны: Болгарской Академии наук, Софийского и Велико-Тырновского университетов. Большую группу участников прислала на конференцию Турция:</w:t>
      </w:r>
    </w:p>
    <w:p>
      <w:pPr>
        <w:pStyle w:val="Style15"/>
        <w:rPr/>
      </w:pPr>
      <w:r>
        <w:rPr/>
        <w:t>более 40 ученых и студентов представляли два известных университета - Эгейский в Измире и Джелал-университет в Манисе. Всего в ходе работы конференции было заслушано и обсуждено семьдесят восемь докладов. Участники конференции стали членами этнографической экспедиции, проводимой в высокогорном моноэтничном болгарском селе Шипково. Вся эта работа была организована обществом "ДИОС" при финансовой поддержке Фонда Сороса.</w:t>
      </w:r>
    </w:p>
    <w:p>
      <w:pPr>
        <w:pStyle w:val="Style15"/>
        <w:rPr/>
      </w:pPr>
      <w:r>
        <w:rPr/>
        <w:t>На открытии конференции выступила помощник мэра города госпожа Русинова. Прекрасную организацию работы конференции обеспечило общество "ДИОС" и его председатель доктор Тошо Спиридонов. Был издан сборник тезисов, готовится издание докладов.</w:t>
      </w:r>
    </w:p>
    <w:p>
      <w:pPr>
        <w:pStyle w:val="Style15"/>
        <w:rPr/>
      </w:pPr>
      <w:r>
        <w:rPr/>
        <w:t xml:space="preserve">Россия была представлена двумя участниками. </w:t>
      </w:r>
      <w:r>
        <w:rPr>
          <w:rStyle w:val="Emphasis"/>
        </w:rPr>
        <w:t>Ирина Седакова</w:t>
      </w:r>
      <w:r>
        <w:rPr/>
        <w:t xml:space="preserve"> из Института славяноведения РАН сделала доклад на тему: "О семантике </w:t>
      </w:r>
      <w:r>
        <w:rPr>
          <w:rStyle w:val="Emphasis"/>
        </w:rPr>
        <w:t>второго</w:t>
      </w:r>
      <w:r>
        <w:rPr/>
        <w:t xml:space="preserve"> в славянской народной культуре". Она отметила, что признакам, свойствам народной культуры ученые разных специальностей всегда уделяли особое внимание, поскольку нередко именно на них строятся основные бинарные оппозиции архаической картины мира. Нужно учитывать два яруса: язык обрядности и метаязык описания обряда. Признак </w:t>
      </w:r>
      <w:r>
        <w:rPr>
          <w:rStyle w:val="Emphasis"/>
        </w:rPr>
        <w:t>второй</w:t>
      </w:r>
      <w:r>
        <w:rPr/>
        <w:t xml:space="preserve"> получает значимость благодаря наличию </w:t>
      </w:r>
      <w:r>
        <w:rPr>
          <w:rStyle w:val="Emphasis"/>
        </w:rPr>
        <w:t>первый,</w:t>
      </w:r>
      <w:r>
        <w:rPr/>
        <w:t xml:space="preserve"> причем первый обладает значительно большей сакральной и семантической нагрузкой, чем второй. </w:t>
      </w:r>
      <w:r>
        <w:rPr>
          <w:rStyle w:val="Emphasis"/>
        </w:rPr>
        <w:t>Первое -</w:t>
      </w:r>
      <w:r>
        <w:rPr/>
        <w:t xml:space="preserve"> начало, основа всего, образец. В иерархической организации мира </w:t>
      </w:r>
      <w:r>
        <w:rPr>
          <w:rStyle w:val="Emphasis"/>
        </w:rPr>
        <w:t>второй</w:t>
      </w:r>
      <w:r>
        <w:rPr/>
        <w:t xml:space="preserve"> получает негативную оценку, если подразумевается исчезновение, уничтожение первого. Мотив смерти одного из супругов и последующего второго брака особенно развит в болгарской обрядности. Также особенностью преимущественно болгарской культуры в контексте общеславянской является негативная оценка вторника как второго дня недели (т.е. для болгар не "понедельник - день тяжелый", а вторник).</w:t>
      </w:r>
    </w:p>
    <w:p>
      <w:pPr>
        <w:pStyle w:val="Style15"/>
        <w:rPr/>
      </w:pPr>
      <w:r>
        <w:rPr/>
        <w:t xml:space="preserve">Доклад </w:t>
      </w:r>
      <w:r>
        <w:rPr>
          <w:rStyle w:val="Emphasis"/>
        </w:rPr>
        <w:t>Маргариты Воловиковой</w:t>
      </w:r>
      <w:r>
        <w:rPr/>
        <w:t xml:space="preserve"> из Института психологии РАН содержал в себе рассказ о ряде кросс- культурных исследований социальных представлений, выполненных ею в содружестве с коллегами. Так, совместно с </w:t>
      </w:r>
      <w:r>
        <w:rPr>
          <w:rStyle w:val="Emphasis"/>
        </w:rPr>
        <w:t>Лючией Сосниной</w:t>
      </w:r>
      <w:r>
        <w:rPr/>
        <w:t xml:space="preserve"> был проведен сравнительный анализ представлений о справедливости у молдаван и живущих в Молдове цыган. Контент-анализ описаний поступков человека, справедливого с точки зрения реципиента, показал, что у молдаван выделились следующие основные темы: о восстановлении попранной справедливости, соблюдении равных прав, помощи пострадавшим, об исполнении Закона Божия. Для многих молдаван тема справедливости оказалась связана с негативными переживаниями, когда по отношению к ним были допущены несправедливые действия со стороны прежних государственных и партийных структур. Представления о справедливости у цыган обсуждались с интересом: они имеют многовековой опыт разрешения несправедливых ситуаций на уровне табора, включая цыганский суд и </w:t>
      </w:r>
      <w:r>
        <w:rPr>
          <w:rStyle w:val="Emphasis"/>
        </w:rPr>
        <w:t>клятву.</w:t>
      </w:r>
      <w:r>
        <w:rPr/>
        <w:t xml:space="preserve"> Вера в силу клятвы базируется на вере в </w:t>
      </w:r>
      <w:r>
        <w:rPr>
          <w:rStyle w:val="Emphasis"/>
        </w:rPr>
        <w:t>имманентную справедливость</w:t>
      </w:r>
      <w:r>
        <w:rPr/>
        <w:t xml:space="preserve"> (Piajet, 1932). Другое исследование касалось </w:t>
      </w:r>
      <w:r>
        <w:rPr>
          <w:rStyle w:val="Emphasis"/>
        </w:rPr>
        <w:t>представлений о празднике</w:t>
      </w:r>
      <w:r>
        <w:rPr/>
        <w:t xml:space="preserve"> (работа авторского коллектива, проводимая при финансовой поддержке РГНФ РАН). Отмечается, что в праздничной культуре происходит свободная передача от поколения к поколению </w:t>
      </w:r>
      <w:r>
        <w:rPr>
          <w:rStyle w:val="Emphasis"/>
        </w:rPr>
        <w:t>умения радоваться</w:t>
      </w:r>
      <w:r>
        <w:rPr/>
        <w:t xml:space="preserve"> и способности видеть симво-</w:t>
      </w:r>
    </w:p>
    <w:p>
      <w:pPr>
        <w:pStyle w:val="Style15"/>
        <w:jc w:val="right"/>
        <w:rPr/>
      </w:pPr>
      <w:r>
        <w:rPr/>
        <w:t>стр. 135</w:t>
      </w:r>
    </w:p>
    <w:p>
      <w:pPr>
        <w:pStyle w:val="Normal"/>
        <w:rPr/>
      </w:pPr>
      <w:r>
        <w:rPr/>
        <mc:AlternateContent>
          <mc:Choice Requires="wps">
            <w:drawing>
              <wp:inline distT="0" distB="0" distL="0" distR="0">
                <wp:extent cx="5940425" cy="19050"/>
                <wp:effectExtent l="0" t="0" r="0" b="0"/>
                <wp:docPr id="3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ческий смысл жизненных событий. Передача национального праздничного ритуала осуществляется прямым путем, когда дети видят все этапы подготовки и проведения праздника, наиболее ранние воспоминания о нем относятся к шестилетнему возрасту. В условиях депортации (калмыки, русские немцы) праздники помогали сохранить чувство принадлежности своему народу. На территории современной России прототипом праздника, общим для разных возрастных и национальных групп, стал гражданский Новый год.</w:t>
      </w:r>
    </w:p>
    <w:p>
      <w:pPr>
        <w:pStyle w:val="Style15"/>
        <w:rPr/>
      </w:pPr>
      <w:r>
        <w:rPr/>
        <w:t xml:space="preserve">Теме </w:t>
      </w:r>
      <w:r>
        <w:rPr>
          <w:rStyle w:val="Emphasis"/>
        </w:rPr>
        <w:t>праздника</w:t>
      </w:r>
      <w:r>
        <w:rPr/>
        <w:t xml:space="preserve"> были посвящены многие сообщения фольклористов, этнологов. Подчас в текст доклада включались записи народных песен, собранных во время экспедиций. Особенно </w:t>
      </w:r>
      <w:r>
        <w:rPr>
          <w:rStyle w:val="Emphasis"/>
        </w:rPr>
        <w:t>певческой</w:t>
      </w:r>
      <w:r>
        <w:rPr/>
        <w:t xml:space="preserve"> (включая свободное от докладов время) показала себя группа исследователей из Македонии.</w:t>
      </w:r>
    </w:p>
    <w:p>
      <w:pPr>
        <w:pStyle w:val="Style15"/>
        <w:rPr/>
      </w:pPr>
      <w:r>
        <w:rPr/>
        <w:t xml:space="preserve">Украинский ученый </w:t>
      </w:r>
      <w:r>
        <w:rPr>
          <w:rStyle w:val="Emphasis"/>
        </w:rPr>
        <w:t>Александр Пригарин</w:t>
      </w:r>
      <w:r>
        <w:rPr/>
        <w:t xml:space="preserve"> (Одесский госуниверситет) посвятил свое выступление вопросу о содержании термина "этноконфессиональная группа", опираясь на полученные им данные о русских старообрядцах на Балканах (липованах, некрасовцах). Докладчик подчеркнул, что на примере этих групп можно существенно расширить научные представления о термине "этноконфессиональная группа", под которым понимается субэтническая группа, образование и существование ее связано с религиозной дифференциацией: украинцы-униаты, болгары-мусульмане и т.д. Отмечалось, что этнический и религиозный уровень самосознания русских старообрядцев Балкан сливается в единый этноним - липоване, а культура, несмотря на значительное воздействие этнического опыта балканских народов, отличает их не только от соседей, но и от соплеменников других историко-этнографических районов проживания.</w:t>
      </w:r>
    </w:p>
    <w:p>
      <w:pPr>
        <w:pStyle w:val="Style15"/>
        <w:rPr/>
      </w:pPr>
      <w:r>
        <w:rPr/>
        <w:t xml:space="preserve">О результатах исследования, проведенного в сотрудничестве с российскими коллегами, рассказали болгарские ученые </w:t>
      </w:r>
      <w:r>
        <w:rPr>
          <w:rStyle w:val="Emphasis"/>
        </w:rPr>
        <w:t>Мариана Няголова и Димитр Цветков</w:t>
      </w:r>
      <w:r>
        <w:rPr/>
        <w:t xml:space="preserve"> (Велико-Тырновский университет). Методику, разработанную доктором психол. наук </w:t>
      </w:r>
      <w:r>
        <w:rPr>
          <w:rStyle w:val="Emphasis"/>
        </w:rPr>
        <w:t>В. Знаковым,</w:t>
      </w:r>
      <w:r>
        <w:rPr/>
        <w:t xml:space="preserve"> они применили для изучения кросс-культурных различий представлений о правде и справедливости различных этнических групп, живущих в Болгарии (болгар, болгар-магометан и др.). Статистический анализ собранных данных показал значимые различия в представлениях о справедливости, правде и лжи у мужчин и женщин, относящихся к разным этническим группам. Делается вывод о том, что полученные результаты о гендерной специфичности социальных представлений во многом похожи на аналогичные результаты в России.</w:t>
      </w:r>
    </w:p>
    <w:p>
      <w:pPr>
        <w:pStyle w:val="Style15"/>
        <w:rPr/>
      </w:pPr>
      <w:r>
        <w:rPr/>
        <w:t xml:space="preserve">Исследованию двойственности отношения между личностью и группой был посвящен доклад социального психолога из Турции </w:t>
      </w:r>
      <w:r>
        <w:rPr>
          <w:rStyle w:val="Emphasis"/>
        </w:rPr>
        <w:t>Гюлгюн Месе</w:t>
      </w:r>
      <w:r>
        <w:rPr/>
        <w:t xml:space="preserve"> (Эгейский университет). Опираясь на социально-личностную теорию (Tajfel), изучались 1000 представителей различных этнических и религиозных групп, живущих в Измирской области (турки, курды и др.). Делается вывод о существенных гендерных различиях в групповой и личностной идентификации.</w:t>
      </w:r>
    </w:p>
    <w:p>
      <w:pPr>
        <w:pStyle w:val="Style15"/>
        <w:rPr/>
      </w:pPr>
      <w:r>
        <w:rPr/>
        <w:t xml:space="preserve">Ряд докладов касался таких интересных для психологов тем, как отношение в разных этнических группах к бездетным женщинам, особенности этнической идентификации в межэтничных брачных союзах, архетипические образцы у разных народов, анализ пословиц, поговорок, сказок, легенд, песен, изобразительного творчества. Так, </w:t>
      </w:r>
      <w:r>
        <w:rPr>
          <w:rStyle w:val="Emphasis"/>
        </w:rPr>
        <w:t>Евдокия Сорочану</w:t>
      </w:r>
      <w:r>
        <w:rPr/>
        <w:t xml:space="preserve"> в своем докладе сравнивала гагаузский и болгарский фольклор в Молдове. </w:t>
      </w:r>
      <w:r>
        <w:rPr>
          <w:rStyle w:val="Emphasis"/>
        </w:rPr>
        <w:t>Георги Куманов</w:t>
      </w:r>
      <w:r>
        <w:rPr/>
        <w:t xml:space="preserve"> (Велинград) рассказал о фольклорной культуре в пограничных зонах, где контактируют разные конфессиональные общности: болгары- христиане и болгары-мусульмане (район Родопи).</w:t>
      </w:r>
    </w:p>
    <w:p>
      <w:pPr>
        <w:pStyle w:val="Style15"/>
        <w:rPr/>
      </w:pPr>
      <w:r>
        <w:rPr/>
        <w:t xml:space="preserve">Большой отклик зала вызвало обсуждение темы самого Балканского региона - его будущего, перспектив и вопросов, имеющих отношение к политической психологии. </w:t>
      </w:r>
      <w:r>
        <w:rPr>
          <w:rStyle w:val="Emphasis"/>
        </w:rPr>
        <w:t>Стефан Анчев</w:t>
      </w:r>
      <w:r>
        <w:rPr/>
        <w:t xml:space="preserve"> (Велико-Тырновский университет) посвятил свое выступление особенностям европейской политики на Балканах, определив ее с помощью словосочетания "отхожее место", т.е. Балканы, по мнению докладчика, давно стали "всеевропейской свалкой". Он процитировал даже высказывание одного из авторов Старого Света, утверждавшего, что балканские народы не принадлежат европейской цивилизации, откуда идет оправдание войн и всяких катаклизмов на этом континенте. Живая реакция зала тем более понятна, если вспомнить, что Балканы являются древнейшим очагом самой европейской цивилизации и именно отсюда просматриваются глубинные связи культур и народов.</w:t>
      </w:r>
    </w:p>
    <w:p>
      <w:pPr>
        <w:pStyle w:val="Style15"/>
        <w:rPr/>
      </w:pPr>
      <w:r>
        <w:rPr/>
        <w:t>Регион, в котором проходила международная конференция "Этносы и культура Балкан", является исключительно интересным, в том числе в плане проведения научных исследований. Есть университеты и центры с давно налаженными, но несколько ослабленными в последние годы связями. Характерно, что среди основных рабочих языков конференции, которому (пока!) не требовался переводчик, был русский. На нем говорили ученые из Молдовы и Украины. Русскоговорящие были и среди турецких гостей конференции. (А владение болгарским языком Ириной Седаковой из Москвы позволяло принимать ее за болгарку: во время этнографической экспедиции ее собеседники из деревни Шипково да-</w:t>
      </w:r>
    </w:p>
    <w:p>
      <w:pPr>
        <w:pStyle w:val="Style15"/>
        <w:jc w:val="right"/>
        <w:rPr/>
      </w:pPr>
      <w:r>
        <w:rPr/>
        <w:t>стр. 136</w:t>
      </w:r>
    </w:p>
    <w:p>
      <w:pPr>
        <w:pStyle w:val="Normal"/>
        <w:rPr/>
      </w:pPr>
      <w:r>
        <w:rPr/>
        <mc:AlternateContent>
          <mc:Choice Requires="wps">
            <w:drawing>
              <wp:inline distT="0" distB="0" distL="0" distR="0">
                <wp:extent cx="5940425" cy="19050"/>
                <wp:effectExtent l="0" t="0" r="0" b="0"/>
                <wp:docPr id="3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же не догадывались, что с ними говорит не соотечественница.)</w:t>
      </w:r>
    </w:p>
    <w:p>
      <w:pPr>
        <w:pStyle w:val="Style15"/>
        <w:rPr/>
      </w:pPr>
      <w:r>
        <w:rPr/>
        <w:t>Конференции, объединяющие ученых России и Украины, Болгарии и Молдовы, Югославии и Македонии, Румынии и Турции, имеют большой позитивный смысл. Причины, не позволяющие им встречаться достаточно часто, носят, собственно только экономический характер. Решенные (на этот раз с помощью фонда Сороса) экономические вопросы позволили поставить и плодотворно обсудить чисто научные вопросы.</w:t>
      </w:r>
    </w:p>
    <w:p>
      <w:pPr>
        <w:pStyle w:val="Style15"/>
        <w:rPr/>
      </w:pPr>
      <w:r>
        <w:rPr/>
        <w:t>Есть надежда, что подобные встречи будут иметь свое продолжение. Так, наши коллеги из Турции приняли предварительное решение о проведении на следующий год подобного международного научного форума в одном из своих университетов.</w:t>
      </w:r>
    </w:p>
    <w:p>
      <w:pPr>
        <w:pStyle w:val="Style15"/>
        <w:rPr/>
      </w:pPr>
      <w:r>
        <w:rPr>
          <w:rStyle w:val="Emphasis"/>
        </w:rPr>
        <w:t>М.И. Воловикова,</w:t>
      </w:r>
      <w:r>
        <w:rPr/>
        <w:t xml:space="preserve"> канд. психол. наук,</w:t>
      </w:r>
    </w:p>
    <w:p>
      <w:pPr>
        <w:pStyle w:val="Style15"/>
        <w:rPr/>
      </w:pPr>
      <w:r>
        <w:rPr/>
        <w:t>Москва</w:t>
      </w:r>
    </w:p>
    <w:p>
      <w:pPr>
        <w:pStyle w:val="Style15"/>
        <w:jc w:val="right"/>
        <w:rPr/>
      </w:pPr>
      <w:r>
        <w:rPr/>
        <w:t>стр. 137</w:t>
      </w:r>
    </w:p>
    <w:p>
      <w:pPr>
        <w:pStyle w:val="Normal"/>
        <w:jc w:val="center"/>
        <w:rPr>
          <w:sz w:val="29"/>
          <w:szCs w:val="29"/>
        </w:rPr>
      </w:pPr>
      <w:r>
        <w:rPr>
          <w:sz w:val="29"/>
          <w:szCs w:val="29"/>
        </w:rPr>
        <w:t>ХРОНИКА</w:t>
      </w:r>
    </w:p>
    <w:p>
      <w:pPr>
        <w:pStyle w:val="Style15"/>
        <w:rPr/>
      </w:pPr>
      <w:r>
        <w:rPr/>
        <w:t>Автор:</w:t>
      </w:r>
    </w:p>
    <w:p>
      <w:pPr>
        <w:pStyle w:val="Style15"/>
        <w:rPr/>
      </w:pPr>
      <w:r>
        <w:rPr/>
        <w:t>II Всероссийская конференция "Психология и эргономика: единство теории и практики" будет проходить в г. Твери в мае 2001 г.</w:t>
      </w:r>
    </w:p>
    <w:p>
      <w:pPr>
        <w:pStyle w:val="Style15"/>
        <w:rPr/>
      </w:pPr>
      <w:r>
        <w:rPr/>
        <w:t>Основные направления научной программы конференции:</w:t>
      </w:r>
    </w:p>
    <w:p>
      <w:pPr>
        <w:pStyle w:val="Style15"/>
        <w:rPr/>
      </w:pPr>
      <w:r>
        <w:rPr/>
        <w:t>- новые технологии в инженерной психологии и эргономике;</w:t>
      </w:r>
    </w:p>
    <w:p>
      <w:pPr>
        <w:pStyle w:val="Style15"/>
        <w:rPr/>
      </w:pPr>
      <w:r>
        <w:rPr/>
        <w:t>- психолого-эргономические аспектры развития организаций и общества;</w:t>
      </w:r>
    </w:p>
    <w:p>
      <w:pPr>
        <w:pStyle w:val="Style15"/>
        <w:rPr/>
      </w:pPr>
      <w:r>
        <w:rPr/>
        <w:t>- психолого-эргономические исследования и разработки в интересах профилактики и лечения стресса, повышения качества жизни населения;</w:t>
      </w:r>
    </w:p>
    <w:p>
      <w:pPr>
        <w:pStyle w:val="Style15"/>
        <w:rPr/>
      </w:pPr>
      <w:r>
        <w:rPr/>
        <w:t>- психологические и эргономические аспекты формирования личности профессионала;</w:t>
      </w:r>
    </w:p>
    <w:p>
      <w:pPr>
        <w:pStyle w:val="Style15"/>
        <w:rPr/>
      </w:pPr>
      <w:r>
        <w:rPr/>
        <w:t>- психологические аспектры управления в организационных и социально- экономических системах.</w:t>
      </w:r>
    </w:p>
    <w:p>
      <w:pPr>
        <w:pStyle w:val="Style15"/>
        <w:rPr/>
      </w:pPr>
      <w:r>
        <w:rPr/>
        <w:t>Во время работы конференции будут проводиться тренинги по следующим направлениям переориентация детского поведения, партнерское и деловое общение, коммуникация, позитивное развитие личности, теория и практика свободного дыхания, психокоррекция, психологическое и физическое здоровье детей.</w:t>
      </w:r>
    </w:p>
    <w:p>
      <w:pPr>
        <w:pStyle w:val="Style15"/>
        <w:rPr/>
      </w:pPr>
      <w:r>
        <w:rPr/>
        <w:t>Телефоны для справок: (0822)31-72-55; 31-11-13</w:t>
      </w:r>
    </w:p>
    <w:p>
      <w:pPr>
        <w:pStyle w:val="Style15"/>
        <w:rPr/>
      </w:pPr>
      <w:r>
        <w:rPr/>
        <w:t>* * *</w:t>
      </w:r>
    </w:p>
    <w:p>
      <w:pPr>
        <w:pStyle w:val="Style15"/>
        <w:rPr/>
      </w:pPr>
      <w:r>
        <w:rPr/>
        <w:t>В мае 2001 г. в Минске планируется проведение VIII Международной конференции "Социально-психологическая реабилитация населения, пострадавшего от экологических и техногенных катастроф".</w:t>
      </w:r>
    </w:p>
    <w:p>
      <w:pPr>
        <w:pStyle w:val="Style15"/>
        <w:rPr/>
      </w:pPr>
      <w:r>
        <w:rPr/>
        <w:t>Для обсуждения предлагаются темы:</w:t>
      </w:r>
    </w:p>
    <w:p>
      <w:pPr>
        <w:pStyle w:val="Style15"/>
        <w:rPr/>
      </w:pPr>
      <w:r>
        <w:rPr/>
        <w:t>- методологические и организационные вопросы кризисной психологии;</w:t>
      </w:r>
    </w:p>
    <w:p>
      <w:pPr>
        <w:pStyle w:val="Style15"/>
        <w:rPr/>
      </w:pPr>
      <w:r>
        <w:rPr/>
        <w:t>- социальные последствия катастроф;</w:t>
      </w:r>
    </w:p>
    <w:p>
      <w:pPr>
        <w:pStyle w:val="Style15"/>
        <w:rPr/>
      </w:pPr>
      <w:r>
        <w:rPr/>
        <w:t>- актуальные проблемы медико-психологической реабилитации;</w:t>
      </w:r>
    </w:p>
    <w:p>
      <w:pPr>
        <w:pStyle w:val="Style15"/>
        <w:rPr/>
      </w:pPr>
      <w:r>
        <w:rPr/>
        <w:t>- методы диагностики и коррекции кризисных состояний;</w:t>
      </w:r>
    </w:p>
    <w:p>
      <w:pPr>
        <w:pStyle w:val="Style15"/>
        <w:rPr/>
      </w:pPr>
      <w:r>
        <w:rPr/>
        <w:t>- Чернобыльский травматический стресс;</w:t>
      </w:r>
    </w:p>
    <w:p>
      <w:pPr>
        <w:pStyle w:val="Style15"/>
        <w:rPr/>
      </w:pPr>
      <w:r>
        <w:rPr/>
        <w:t>- психологическая помощь участникам военных конфликтов;</w:t>
      </w:r>
    </w:p>
    <w:p>
      <w:pPr>
        <w:pStyle w:val="Style15"/>
        <w:rPr/>
      </w:pPr>
      <w:r>
        <w:rPr/>
        <w:t>- психологический статус детей в посткатастрофный период;</w:t>
      </w:r>
    </w:p>
    <w:p>
      <w:pPr>
        <w:pStyle w:val="Style15"/>
        <w:rPr/>
      </w:pPr>
      <w:r>
        <w:rPr/>
        <w:t>- кризисы в семье;</w:t>
      </w:r>
    </w:p>
    <w:p>
      <w:pPr>
        <w:pStyle w:val="Style15"/>
        <w:rPr/>
      </w:pPr>
      <w:r>
        <w:rPr/>
        <w:t>- психолого-педагогические проблемы оздоровления;</w:t>
      </w:r>
    </w:p>
    <w:p>
      <w:pPr>
        <w:pStyle w:val="Style15"/>
        <w:rPr/>
      </w:pPr>
      <w:r>
        <w:rPr/>
        <w:t>- подготовка и деятельность специалистов, оказывающих психосоциальную помощь;</w:t>
      </w:r>
    </w:p>
    <w:p>
      <w:pPr>
        <w:pStyle w:val="Style15"/>
        <w:rPr/>
      </w:pPr>
      <w:r>
        <w:rPr/>
        <w:t>- социально-психологические последствия терроризма;</w:t>
      </w:r>
    </w:p>
    <w:p>
      <w:pPr>
        <w:pStyle w:val="Style15"/>
        <w:rPr/>
      </w:pPr>
      <w:r>
        <w:rPr/>
        <w:t>- психологическая помощь спасателям. В ходе конференции будут проводиться мастерские, воркшопы, лекции.</w:t>
      </w:r>
    </w:p>
    <w:p>
      <w:pPr>
        <w:pStyle w:val="Style15"/>
        <w:rPr/>
      </w:pPr>
      <w:r>
        <w:rPr/>
        <w:t>Справки по телефонам: (0172)264-26-09; 263-44-03.</w:t>
      </w:r>
    </w:p>
    <w:p>
      <w:pPr>
        <w:pStyle w:val="Style15"/>
        <w:rPr/>
      </w:pPr>
      <w:r>
        <w:rPr/>
        <w:t>* * *</w:t>
      </w:r>
    </w:p>
    <w:p>
      <w:pPr>
        <w:pStyle w:val="Style15"/>
        <w:rPr/>
      </w:pPr>
      <w:r>
        <w:rPr/>
        <w:t>При Институте психологии РАН создан Интернет-журнал "Российская психология" (электронный адрес eurotalent.psychol.ras.ru/mspsy), который будет представлять на английском языке разработки отечественной науки для зарубежных коллег.</w:t>
      </w:r>
    </w:p>
    <w:p>
      <w:pPr>
        <w:pStyle w:val="Style15"/>
        <w:rPr/>
      </w:pPr>
      <w:r>
        <w:rPr/>
        <w:t>Желающих разместить статью в Интернет-журнале приглашают присылать свои материалы по адресу: 129366, Москва, ул. Ярославская, 13, И.А. Зачесовой. Телефон для справок: (095) 283-53-10.</w:t>
      </w:r>
    </w:p>
    <w:p>
      <w:pPr>
        <w:pStyle w:val="Style15"/>
        <w:rPr/>
      </w:pPr>
      <w:r>
        <w:rPr/>
        <w:t>Статьи должны быть представлены на русском и английском языках. Объем - не более 40000 знаков. Необходимо указывать адрес, телефон и место работы автора, его должность и ученое звание.</w:t>
      </w:r>
    </w:p>
    <w:p>
      <w:pPr>
        <w:pStyle w:val="Style15"/>
        <w:jc w:val="right"/>
        <w:rPr/>
      </w:pPr>
      <w:r>
        <w:rPr/>
        <w:t>стр. 137</w:t>
      </w:r>
    </w:p>
    <w:p>
      <w:pPr>
        <w:pStyle w:val="Normal"/>
        <w:jc w:val="center"/>
        <w:rPr>
          <w:sz w:val="29"/>
          <w:szCs w:val="29"/>
        </w:rPr>
      </w:pPr>
      <w:r>
        <w:rPr>
          <w:sz w:val="29"/>
          <w:szCs w:val="29"/>
        </w:rPr>
        <w:t>УЧЕБНИК "ПСИХОГЕНЕТИКА": ДЛЯ КОГО ОН?</w:t>
      </w:r>
    </w:p>
    <w:p>
      <w:pPr>
        <w:pStyle w:val="Style15"/>
        <w:rPr/>
      </w:pPr>
      <w:r>
        <w:rPr/>
        <w:t>Автор: Ю.И. Александров</w:t>
      </w:r>
    </w:p>
    <w:p>
      <w:pPr>
        <w:pStyle w:val="Style15"/>
        <w:rPr/>
      </w:pPr>
      <w:r>
        <w:rPr>
          <w:rStyle w:val="StrongEmphasis"/>
        </w:rPr>
        <w:t>УЧЕБНИК "ПСИХОГЕНЕТИКА": ДЛЯ КОГО ОН?</w:t>
      </w:r>
      <w:r>
        <w:rPr/>
        <w:t xml:space="preserve"> </w:t>
      </w:r>
      <w:r>
        <w:rPr>
          <w:vertAlign w:val="superscript"/>
        </w:rPr>
        <w:t>*</w:t>
      </w:r>
      <w:r>
        <w:rPr/>
        <w:t xml:space="preserve"> </w:t>
      </w:r>
    </w:p>
    <w:p>
      <w:pPr>
        <w:pStyle w:val="Style15"/>
        <w:rPr/>
      </w:pPr>
      <w:r>
        <w:rPr/>
        <w:t>Авторы учебника известны и высоко оценены научным сообществом как специалисты в области психогенетики. Конечно, не любой ученый может изложить свой предмет так, чтобы его поняли неспециалисты. Такая способность не всем дается сразу. Большинству приходится ее развивать. В данном случае мы имеем дело уже не только с процессом развития, а и с его результатом - у авторов значительный опыт не только научной, но и педагогической работы, и нет сомнений: именно они и должны были написать этот первый на русском языке учебник по психогенетике.</w:t>
      </w:r>
    </w:p>
    <w:p>
      <w:pPr>
        <w:pStyle w:val="Style15"/>
        <w:rPr/>
      </w:pPr>
      <w:r>
        <w:rPr/>
        <w:t>Авторы отмечают, что из двух возможных путей - либо изложение только материала собственно психогенетики, либо рассмотрение его в контексте общей генетики, психофизиологии, статистики и других смежных дисциплин - они выбрали второй путь. Учебник включает "Введение в психогенетику" и пять основных разделов: 1. Основные понятия современной генетики; 2. Методы психогенетики (в том числе - статистические); 3. Генотип и среда в изменчивости психологических признаков; 4. Генетическая психофизиология; 5. Возрастные аспекты психогенетики. Это очень хороший и смелый выбор. Хороший потому, что авторы не оставляют на откуп студентам и преподавателям, компетенция которых во всех этих разделах знаний обязательно окажется не на одинаково высоком уровне, принципиально важное дело установления междисциплинарных связей и обоснования тех или иных генетических, математических или физиологических оснований психогенетических концепций. А смелый потому, что специалисты в этих смежных областях обязательно найдут те или иные упущения, укажут на тот материал своих дисциплин, который авторы обязательно (с точки зрения этих специалистов) должны были бы включить в изложение и не сделали этого. Так поступлю и я.</w:t>
      </w:r>
    </w:p>
    <w:p>
      <w:pPr>
        <w:pStyle w:val="Style15"/>
        <w:rPr/>
      </w:pPr>
      <w:r>
        <w:rPr/>
        <w:t>В предисловии авторы определяют область знаний, к которой относится психогенетика, отмечая, что в западной литературе она называется "генетика поведения", и проводят анализ соотношения между понятиями "поведение" и "деятельность", обосновывая свой выбор термина "психогенетика".</w:t>
      </w:r>
    </w:p>
    <w:p>
      <w:pPr>
        <w:pStyle w:val="Style15"/>
        <w:rPr/>
      </w:pPr>
      <w:r>
        <w:rPr/>
        <w:t xml:space="preserve">В ходе этого анализа авторы обсуждают проблему переноса на человека данных, полученных при изучении генетики поведения животных. Поскольку эта проблема важна не только для психогенетики, но и для многих смежных наук, и авторы при анализе этой реально существующей проблемы ограничиваются, как мне представляется, декларативным уровнем ее обсуждения, остановлюсь на ней более подробно. Они пишут, что "...высшие психические функции человека имеют совершенно иное содержание, иные механизмы, чем "одноименные" поведенческие признаки у животных: научение, решение задач, адаптивное поведение и т.д. Например, обучение у человека не тождественно образованию простых условно-рефлекторных связей у животного..." (с. 7). Возникает много вопросов. В чем различие между "функциями" и "признаками"? Что значит "совершенно </w:t>
      </w:r>
      <w:r>
        <w:rPr>
          <w:rStyle w:val="Emphasis"/>
        </w:rPr>
        <w:t>(Ю.А.!)</w:t>
      </w:r>
      <w:r>
        <w:rPr/>
        <w:t xml:space="preserve"> иное содержание", если говорить о перечисленных ниже "функциях- признаках"? Что означает "не тождественно"? Очень похоже, но есть различия, тогда в чем они?</w:t>
      </w:r>
    </w:p>
    <w:p>
      <w:pPr>
        <w:pStyle w:val="Style15"/>
        <w:rPr/>
      </w:pPr>
      <w:r>
        <w:rPr/>
        <w:t>Полагаю, что научение у животных, как и у человека, происходит не за счет образования рефлекторных связей, а как процесс селекции из нейронов "первичного ассортимента" набора клеток и специализации этих клеток в отношении вновь образуемого элемента опыта. Специфические характеристики клеток, отбираемых в процессе проб, формируются в онтогенезе в результате взаимодействия генетических и эпигенетических факторов. Однако, если и допустить на минуту, что у животных образуются "простые условно-рефлекторные связи", не ясно, почему обучение у человека надо сопоставлять именно с этим процессом, а не с тем, например, который даже по словам классика рефлекторной теории "рефлексом назвать нельзя" или с тем, который лежит в основе категориального научения животных, "научения научению" и т.д.?</w:t>
      </w:r>
    </w:p>
    <w:p>
      <w:pPr>
        <w:pStyle w:val="Style15"/>
        <w:rPr/>
      </w:pPr>
      <w:r>
        <w:rPr/>
        <w:t xml:space="preserve">В качестве второй причины, по которой "простой </w:t>
      </w:r>
      <w:r>
        <w:rPr>
          <w:rStyle w:val="Emphasis"/>
        </w:rPr>
        <w:t>(Ю.А.?)</w:t>
      </w:r>
      <w:r>
        <w:rPr/>
        <w:t xml:space="preserve"> перенос" данных невозможен, авторы называют наличие у человека "социальной преемственности", которая меняет "способы передачи психологических признаков" (с. 7). С моей точки зрения, эту причину надо было бы опустить, или не ограничиваться одной фразой. И здесь все не так просто и однозначно. Хотя наличие культуры и использования знаний, зафиксированных на материальных носителях ("третий мир", по К. Попперу), присуще человеку, но известно и многократно описано наличие у животных разных видов "культурной преемственности", т.е. передачи информации от поколения к поколению негенетическим путем. Чем она принципиально отличается от "социальной преемственности"? Пока нет обсуждения этого вопроса, причем не в</w:t>
      </w:r>
    </w:p>
    <w:p>
      <w:pPr>
        <w:pStyle w:val="Normal"/>
        <w:rPr/>
      </w:pPr>
      <w:r>
        <w:rPr/>
        <mc:AlternateContent>
          <mc:Choice Requires="wps">
            <w:drawing>
              <wp:inline distT="0" distB="0" distL="0" distR="0">
                <wp:extent cx="5940425" cy="19050"/>
                <wp:effectExtent l="0" t="0" r="0" b="0"/>
                <wp:docPr id="3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Рец. на кн.: </w:t>
      </w:r>
      <w:r>
        <w:rPr>
          <w:rStyle w:val="Emphasis"/>
          <w:sz w:val="19"/>
          <w:szCs w:val="19"/>
        </w:rPr>
        <w:t>И.В. Равич-Щербо, Т.М. Марютина, Е.Л. Григоренко.</w:t>
      </w:r>
      <w:r>
        <w:rPr>
          <w:sz w:val="19"/>
          <w:szCs w:val="19"/>
        </w:rPr>
        <w:t xml:space="preserve"> Психогенетика. М: Аспект Пресс, 1999. 448 с.</w:t>
      </w:r>
    </w:p>
    <w:p>
      <w:pPr>
        <w:pStyle w:val="Style15"/>
        <w:jc w:val="right"/>
        <w:rPr/>
      </w:pPr>
      <w:r>
        <w:rPr/>
        <w:t>стр. 138</w:t>
      </w:r>
    </w:p>
    <w:p>
      <w:pPr>
        <w:pStyle w:val="Normal"/>
        <w:rPr/>
      </w:pPr>
      <w:r>
        <w:rPr/>
        <mc:AlternateContent>
          <mc:Choice Requires="wps">
            <w:drawing>
              <wp:inline distT="0" distB="0" distL="0" distR="0">
                <wp:extent cx="5940425" cy="19050"/>
                <wp:effectExtent l="0" t="0" r="0" b="0"/>
                <wp:docPr id="3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ультурологическом, экзосоматическом , а в интересующем авторов психологическом аспекте, данное утверждение выглядит поверхностно.</w:t>
      </w:r>
    </w:p>
    <w:p>
      <w:pPr>
        <w:pStyle w:val="Style15"/>
        <w:rPr/>
      </w:pPr>
      <w:r>
        <w:rPr/>
        <w:t>В качестве третьей причины невозможности переноса данных на человека авторы отмечают отсутствие у животных "систем, уровней управления и интеграции", имеющихся у человека. Что эти слова означают для авторов? Чем, например, уровень управления отличается от уровня интеграции? Чего именно нет у животных? Пример, который приводят авторы, не убеждает: у человека, утверждают они, в отличие от животного, есть "произвольные движения, ...осуществляемые по речевой инструкции и, соответственно, по законам осознанной произвольной саморегуляции" (с. 8). А у животных нет "произвольных движений" или "произвольной саморегуляции"? Может быть ключевое слово - "осознанный"? Но разве может это слово быть основным доказательным аргументом, если раскрытие его научного содержания, в том числе и в сравнительном аспекте, является предметом множества современных дискуссий, далеких от своего завершения. Может быть обнаружены какие-нибудь нейрофизиологические различия между обеспечением движений, инициируемых речевой инструкцией, и движениями, осуществляемыми по инструкции, заданной какими-либо наборами сигналов? Как мне кажется, в литературе, посвященной изучению нейронального обеспечения осуществляемых по речевой инструкции движений человека и сложных последовательных движений животных, которым они обучаются методом проб и ошибок, следуя инструкции, задаваемой наборами сигналов, подобные различия отмечены не были. Таким образом, ни одна из трех причин не сформулирована достаточно четко.</w:t>
      </w:r>
    </w:p>
    <w:p>
      <w:pPr>
        <w:pStyle w:val="Style15"/>
        <w:rPr/>
      </w:pPr>
      <w:r>
        <w:rPr/>
        <w:t>В развернутом разделе "Введение в психогенетику" авторы глубоко обосновывают важность анализа проблемы индивидуальности в психологии, обсуждают значение изучения индивидуальных различий для развития общей психологии. Сопоставление трех, как их называют авторы "исследовательских парадигм, в рамках которых ведется анализ": "биологическое-социальное", "врожденное-приобретенное", "наследственное-средовое" приводит их к выводу о том, что только третья из перечисленных пар содержит независимые понятия, имеющие в современной науке определенное содержание.</w:t>
      </w:r>
    </w:p>
    <w:p>
      <w:pPr>
        <w:pStyle w:val="Style15"/>
        <w:rPr/>
      </w:pPr>
      <w:r>
        <w:rPr/>
        <w:t>Чрезвычайно существенным для последующего изложения является также обсуждение ключевого понятия "признак". Развиваемое здесь представление о признаке как об "операции", представляется мне гораздо более продуктивным и системным, чем отвергаемое авторами представление о признаке как о "свойстве". Раздел содержит хороший и подробный исторический обзор, посвященный развитию психогенетики. Пожалуй, даже слишком подробный, если иметь в виду учебник для студентов. Однако, видимо, весьма полезный для постдипломного образования и интересный для специалистов смежных областей. Только что сказанное характеризует также и другие разделы учебника (см. ниже).</w:t>
      </w:r>
    </w:p>
    <w:p>
      <w:pPr>
        <w:pStyle w:val="Style15"/>
        <w:rPr/>
      </w:pPr>
      <w:r>
        <w:rPr/>
        <w:t>В разделе "Основные понятия современной генетики" вводятся и четко определяются основные понятия теории наследственности. Причем, не просто излагаются переходящие из учебника в учебник устоявшиеся положения, но вводятся современные данные и представления. Например, справедливо отмечается усложнение понятия "ген", границы которого уже не могут быть однозначно определены, "морфологизированы". В качестве следующего шага было бы логично ввести также имеющиеся в литературе представления о геноме индивида как о целостной системе.</w:t>
      </w:r>
    </w:p>
    <w:p>
      <w:pPr>
        <w:pStyle w:val="Style15"/>
        <w:rPr/>
      </w:pPr>
      <w:r>
        <w:rPr/>
        <w:t>Во втором разделе рассматриваются методы психогенетики, в том числе - статистические. Их описание кажется мне слишком детальным для студента, изучающего психгенетику как один из ряда предметов, а не как будущую сферу своей деятельности. Но если иметь в виду подготовку специалистов для проведения психогенетических исследований, данный раздел может быть полезен и в его настоящем объеме.</w:t>
      </w:r>
    </w:p>
    <w:p>
      <w:pPr>
        <w:pStyle w:val="Style15"/>
        <w:rPr/>
      </w:pPr>
      <w:r>
        <w:rPr/>
        <w:t>Раздел "Генотип и среда в изменчивости психологических признаков" начинается с подчеркивания трудности в изучении причин вариативности когнитивных функций, связанной с многозначностью психологических процессов и явлений. Приводя в пример интеллект, авторы отмечают отсутствие единого понимания интеллекта и ставят совершенно справедливый вопрос о том, ".. .генетику какого же психологического признака мы изучаем" (с. 211). Очень важно, что авторы видят эту серьезную проблему и что они специально обращают на нее внимание студентов. Ведь последние столкнутся с тем или иным аспектом этой проблемы, в какой бы области психологии они не стали специализироваться, какую бы "психологическую функцию" ни сделали предметом своего анализа. Стоит заметить, что, имея ввиду большое число работ по генетике интеллекта, авторы отмечают: проще было бы проводить генетическое исследование других "психологических функций", таких как память, внимание и т.п., поскольку они поддаются более четкому определению и, следовательно, более адекватной диагностике. Здесь хотелось бы предостеречь читателя от излишнего оптимизма. С одной стороны, разнообразие видов памяти (кратковременная, долговременная, декларативная, процедурная, эпизодическая, семантическая и т.д., и т.п.), имеющих в своей основе (по мнению исследователей, занимающихся этой проблемой) разные механизмы, в том числе и генетические, и, с другой стороны, тесная связь (а у некоторых исследователей - и значительное перекрытие) механизмов внимания и сознания застав-</w:t>
      </w:r>
    </w:p>
    <w:p>
      <w:pPr>
        <w:pStyle w:val="Style15"/>
        <w:jc w:val="right"/>
        <w:rPr/>
      </w:pPr>
      <w:r>
        <w:rPr/>
        <w:t>стр. 139</w:t>
      </w:r>
    </w:p>
    <w:p>
      <w:pPr>
        <w:pStyle w:val="Normal"/>
        <w:rPr/>
      </w:pPr>
      <w:r>
        <w:rPr/>
        <mc:AlternateContent>
          <mc:Choice Requires="wps">
            <w:drawing>
              <wp:inline distT="0" distB="0" distL="0" distR="0">
                <wp:extent cx="5940425" cy="19050"/>
                <wp:effectExtent l="0" t="0" r="0" b="0"/>
                <wp:docPr id="3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яет расценить простоту упомянутых функций как кажущуюся. То же самое относится и к "большей простоте" движений (с. 250-251).</w:t>
      </w:r>
    </w:p>
    <w:p>
      <w:pPr>
        <w:pStyle w:val="Style15"/>
        <w:rPr/>
      </w:pPr>
      <w:r>
        <w:rPr/>
        <w:t>Сопоставляя в этом разделе генетическую обусловленность вербального и невербального интеллекта авторы отмечают 1) повышение с возрастом наследуемости вербальных способностей и 2) "парадоксальный факт большей генетической обусловленности вербального интеллекта", причина чего "пока неясна" (с. 233). Увеличение генетической обусловленности было бы продуктивнее проанализировать с позиций известных авторам системогенетических представлений. В их рамках индивидуальное развитие представляется как последовательность системогенезов и "актуализация" генома, связанная со специализацией нейронов относительно вновь формируемых систем. Эта актуализация проявляется, в частности, и в феномене увеличения процента активных генов по мере индивидуального развития, который описывают авторы (с. 271).</w:t>
      </w:r>
    </w:p>
    <w:p>
      <w:pPr>
        <w:pStyle w:val="Style15"/>
        <w:rPr/>
      </w:pPr>
      <w:r>
        <w:rPr/>
        <w:t>Что касается большей генетической обусловленности вербального интеллекта, то было бы полезно рассмотреть этот феномен с учетом известных позиций Н. Хомского о том, что "общие черты языковой структуры отражают не столько результат опыта", сколько врожденные способности, а также принять во внимание современный вариант развития этих плодотворных идей С. Линкером (S. Pinker "The Language Instinct", London, 1995). На основании анализа обширного материала психологии и нейронаук Пинкер приходит к выводам о том, что язык - не продукт культуры, который мы осваиваем так же, как умение определять по часам время, но генетически предопределенная способность к видоспецифическому поведению, для реализации которого, можем мы добавить, ориентируясь на сказанное выше о специализации нейронов, у каждого человека имеется генетически специфичный набор нейронов. Люди знают как говорить примерно в том же смысле, в каком пауки знают как плести паутину. А они плетут паутину просто потому, что у них паучий мозг (с. 19). Автор обсуждает возможность описания "органов языка" и "грамматических генов". Как это ни странно для некоторых прозвучит, видимо, характеристики невербального интеллекта в большей степени определяются ситуативными особенностями индивидуального развития, и он менее "канлизирован", менее подчинен общим для всех людей закономерностям формирования, чем интеллект вербальный. Однако, несмотря на то, что это утверждение может показаться кому-то парадоксальным, оно согласуется и с "парадоксальными" данными психогенетики.</w:t>
      </w:r>
    </w:p>
    <w:p>
      <w:pPr>
        <w:pStyle w:val="Style15"/>
        <w:rPr/>
      </w:pPr>
      <w:r>
        <w:rPr/>
        <w:t>Следует высоко оценить внимание, которое уделили авторы совершенно необходимому "физиологическому мосту" между генетикой и психологией. Раздел "Генетическая психофизиология" занимает около 100 страниц. В нем подробно описаны данные о межиндивидуальной вариативности показателей медленной электрической активности мозга, вегетативных показателей, обсуждена роль наследственности и среды в формировании функциональной асимметрии. Однако упомянутый мост мог бы быть улучшен, если бы авторы, не увеличивая объема раздела, а, скажем, уменьшив его обзорный характер, ввели в раздел обсуждение данных, полученных при исследовании нейронных основ поведения и деятельности. Так, анализ селекционных теорий научения с опорой на традиционные варианты или на системно-селекционную теорию, развитую в рамках системной психофизиологии, позволил бы обсудить генетическую и средовую детерминацию "признаков" в терминах взаимодействия генетических и эпигенетических факторов при формировании первичного ассортимента преспециализированных нейронов в раннем онтогенезе и при формировании вторичного ассортимента из первичного на протяжении индивидуального развития, т.е. в процессе специализации нейронов относительно систем конкретных поведенческих актов. Полезно было бы, например, для обсуждения механизмов ключевой проблемы межиндивидуальной вариативности привлечь результаты, показывающие четкую связь числа нейронов у индивида с его способностью к научению, а для обсуждения связи "ген-признак" - данные, полученные при изучении мозга трансгенных животных. Вместе с тем мне представляется очевидным, что рассматриваемый раздел позволит студентам четко уяснить суть и значение методов психофизиологии в психогенетических исследованиях, что, по-видимому, и являлось основной задачей авторов.</w:t>
      </w:r>
    </w:p>
    <w:p>
      <w:pPr>
        <w:pStyle w:val="Style15"/>
        <w:rPr/>
      </w:pPr>
      <w:r>
        <w:rPr/>
        <w:t>В последнем разделе учебника "Возрастные аспекты психогенетики" рассматривается динамика генотипсредовых соотношений в индивидуальном развитии, обсуждаются результаты исследований дизонтогенеза. Этот раздел может иметь особое значение для тех, чья специализация связана с проблематикой психологии развития, патопсихологии и т.п.</w:t>
      </w:r>
    </w:p>
    <w:p>
      <w:pPr>
        <w:pStyle w:val="Style15"/>
        <w:rPr/>
      </w:pPr>
      <w:r>
        <w:rPr/>
        <w:t>К несомненным достоинствам учебника можно отнести упоминание конкурирующих точек зрения, разных объяснений одного и того же феномена. Однако не во всех случаях имеющиеся противоречия эксплицированы. Так, например, в третьем разделе подчеркивается высокая генетическая обусловленность вербального интеллекта, а в четвертом - меньшая генотипическая обусловленность параметров альфа-ритма левой височной области связывается, в том числе, с ее ролью в осуществлении вербальных функций. Кроме того, в учебнике имеются некоторые утверждения, которые, по моему мнению, требуют коррекции, например, об однозначной предопределенности связей проекционных зон коры, а также приводятся в одном значении понятия разных парадигм без объяснения различий</w:t>
      </w:r>
    </w:p>
    <w:p>
      <w:pPr>
        <w:pStyle w:val="Style15"/>
        <w:jc w:val="right"/>
        <w:rPr/>
      </w:pPr>
      <w:r>
        <w:rPr/>
        <w:t>стр. 140</w:t>
      </w:r>
    </w:p>
    <w:p>
      <w:pPr>
        <w:pStyle w:val="Normal"/>
        <w:rPr/>
      </w:pPr>
      <w:r>
        <w:rPr/>
        <mc:AlternateContent>
          <mc:Choice Requires="wps">
            <w:drawing>
              <wp:inline distT="0" distB="0" distL="0" distR="0">
                <wp:extent cx="5940425" cy="19050"/>
                <wp:effectExtent l="0" t="0" r="0" b="0"/>
                <wp:docPr id="3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жду ними, например, "врожденные функциональные системы" и "безусловные рефлексы". Несмотря на эти и некоторые другие недочеты, в том числе упомянутые выше, учебник оставляет хорошее впечатление. Он завершается подробным списком отечественной и иностранной литературы. Очень хорошо, что учебник дополнен программой учебного курса "Психогенетика".</w:t>
      </w:r>
    </w:p>
    <w:p>
      <w:pPr>
        <w:pStyle w:val="Style15"/>
        <w:rPr/>
      </w:pPr>
      <w:r>
        <w:rPr/>
        <w:t>В заключение я отвечу на вопрос, вынесенный в заглавие рецензии: для кого же этот учебник? Он написан достаточно просто, так, чтобы студенты могли усвоить непростой материал психогенетики и в то же время снабжен обзорами литературы и описанием принципов и процедур анализа экспериментальных данных, что делает его пригодным для специализирующихся в области психогенетики, психологии развития и т.д. Таким образом, рецензируемый учебник может быть использован и для обучения студентов высших учебных заведений, и для постдипломного образования.</w:t>
      </w:r>
    </w:p>
    <w:p>
      <w:pPr>
        <w:pStyle w:val="Style15"/>
        <w:rPr/>
      </w:pPr>
      <w:r>
        <w:rPr/>
        <w:t>Но его возможная аудитория значительно шире. Было бы очень полезно профессиональным психологам, не имевшим ранее возможности освоить курс психогенетики, сделать это сейчас. Мне кажется, что вне зависимости от конкретной специализации психолога, в том числе, психолога-практика, ознакомление с учебником "Психогенетика" обеспечило бы более глубокое понимание психологических закономерностей, способствовало бы использованию материала естественных наук в разработке психологических концепций, наконец, привело бы к пониманию необходимости такого использования.</w:t>
      </w:r>
    </w:p>
    <w:p>
      <w:pPr>
        <w:pStyle w:val="Style15"/>
        <w:rPr/>
      </w:pPr>
      <w:r>
        <w:rPr/>
        <w:t>Знакомство с проблемами психогенетики полезно и специалистам в области биологии развития, молекулярной биологии, генетики, нейронаук. Решая конкретные проблемы своих дисциплин, они смогли бы увидеть, каким образом это способствует (или не способствует, что тоже было бы полезно обнаружить) достижению главной для всех цели: пониманию нашего субъективного мира. Главной потому, что: "В сущности, интересует нас в жизни только одно: наше психическое содержание" (И.П. Павлов).</w:t>
      </w:r>
    </w:p>
    <w:p>
      <w:pPr>
        <w:pStyle w:val="Style15"/>
        <w:rPr/>
      </w:pPr>
      <w:r>
        <w:rPr>
          <w:rStyle w:val="Emphasis"/>
        </w:rPr>
        <w:t>Ю.И. Александров,</w:t>
      </w:r>
      <w:r>
        <w:rPr/>
        <w:t xml:space="preserve"> доктор психол. наук, профессор, зав. лабораторией нейрофизиологических основ психики им. В.Б. Швыркова, Институт психологии РАН</w:t>
      </w:r>
    </w:p>
    <w:p>
      <w:pPr>
        <w:pStyle w:val="Style15"/>
        <w:jc w:val="right"/>
        <w:rPr/>
      </w:pPr>
      <w:r>
        <w:rPr/>
        <w:t>стр. 141</w:t>
      </w:r>
    </w:p>
    <w:p>
      <w:pPr>
        <w:pStyle w:val="Normal"/>
        <w:jc w:val="center"/>
        <w:rPr>
          <w:sz w:val="29"/>
          <w:szCs w:val="29"/>
        </w:rPr>
      </w:pPr>
      <w:r>
        <w:rPr>
          <w:sz w:val="29"/>
          <w:szCs w:val="29"/>
        </w:rPr>
        <w:t>ПСИХОЛОГИЯ РАЗВИТИЯ: СПОРНЫЕ ВОПРОСЫ И ПРОГНОЗЫ</w:t>
      </w:r>
    </w:p>
    <w:p>
      <w:pPr>
        <w:pStyle w:val="Style15"/>
        <w:rPr/>
      </w:pPr>
      <w:r>
        <w:rPr/>
        <w:t>Автор: А.А. Митькин</w:t>
      </w:r>
    </w:p>
    <w:p>
      <w:pPr>
        <w:pStyle w:val="Style15"/>
        <w:rPr/>
      </w:pPr>
      <w:r>
        <w:rPr>
          <w:rStyle w:val="StrongEmphasis"/>
        </w:rPr>
        <w:t>ПСИХОЛОГИЯ РАЗВИТИЯ: СПОРНЫЕ ВОПРОСЫ И ПРОГНОЗЫ</w:t>
      </w:r>
      <w:r>
        <w:rPr/>
        <w:t xml:space="preserve"> </w:t>
      </w:r>
      <w:r>
        <w:rPr>
          <w:vertAlign w:val="superscript"/>
        </w:rPr>
        <w:t>*</w:t>
      </w:r>
      <w:r>
        <w:rPr/>
        <w:t xml:space="preserve"> </w:t>
      </w:r>
    </w:p>
    <w:p>
      <w:pPr>
        <w:pStyle w:val="Style15"/>
        <w:rPr/>
      </w:pPr>
      <w:r>
        <w:rPr/>
        <w:t>Психология развития по праву заняла сегодня одно из центральных мест в системе психологических дисциплин. При этом расширение сферы теоретических интересов и областей практического приложения данной дисциплины явно опережает (по крайней мере, в нашей стране) процесс насыщения научной среды соответствующей литературой. Особенно это касается учебников и учебников и учебных пособий. Поэтому несомненно следует приветствовать издание на русском языке книги известных зарубежных специалистов по психологии развития Дж. Баттерворта и М. Харрис "Принципы психологии развития".</w:t>
      </w:r>
    </w:p>
    <w:p>
      <w:pPr>
        <w:pStyle w:val="Style15"/>
        <w:rPr/>
      </w:pPr>
      <w:r>
        <w:rPr/>
        <w:t>Названная книга, ориентированная на университетское образование, удовлетворяет самым высоким требованиям к публикациям такого рода. Своевременно восполняя тематический пробел на книжной полке вузовских учебников, она обладает целым рядом важных положительных качеств. Сочетание богатого опыта и новаторского экспериментального поиска с многолетней педагогической практикой позволило ее авторам представить в сжатой и легко доступной форме главные результаты современных научных исследований в области психологии развития.</w:t>
      </w:r>
    </w:p>
    <w:p>
      <w:pPr>
        <w:pStyle w:val="Style15"/>
        <w:rPr/>
      </w:pPr>
      <w:r>
        <w:rPr/>
        <w:t>Материал книги подразделяется на пять частей и 13 глав, в которых последовательно рассмотрены исторические предпосылки и методы современной психологии развития (часть I), развитие психических функций в пренатальный период и в младенчестве (часть II), раннее (дошкольное) и среднее (школьное) детство (части III и IV), подростковый и взрослый периоды (часть V). В соответствующих разделах книги отражены особенности сенсорного, моторного и перцептивного развития на разных этапах онтогенеза, развитие речи и когнитивных функций, специфика и показатели эффективности школьного обучения. Очень интересно и с новаторских позиций изложена проблема символической репрезентации в игре и в изобразительной деятельности детей.</w:t>
      </w:r>
    </w:p>
    <w:p>
      <w:pPr>
        <w:pStyle w:val="Style15"/>
        <w:rPr/>
      </w:pPr>
      <w:r>
        <w:rPr/>
        <w:t>К одному из главных достоинств книги следует отнести такую ее особенность: авторы не только не обходят сложные дискуссионные вопросы, но напротив, выдвигают их на передний план, показывая тем самым незавершенность и открытость для дальнейших обсуждений большинства психологических проблем. Вместе с тем авторы ни в коей мере не остаются сторонними наблюдателями и бесстрастными регистраторами современ-</w:t>
      </w:r>
    </w:p>
    <w:p>
      <w:pPr>
        <w:pStyle w:val="Normal"/>
        <w:rPr/>
      </w:pPr>
      <w:r>
        <w:rPr/>
        <mc:AlternateContent>
          <mc:Choice Requires="wps">
            <w:drawing>
              <wp:inline distT="0" distB="0" distL="0" distR="0">
                <wp:extent cx="5940425" cy="19050"/>
                <wp:effectExtent l="0" t="0" r="0" b="0"/>
                <wp:docPr id="3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Рец. на кн.: </w:t>
      </w:r>
      <w:r>
        <w:rPr>
          <w:rStyle w:val="Emphasis"/>
          <w:sz w:val="19"/>
          <w:szCs w:val="19"/>
        </w:rPr>
        <w:t>Дж. Баттерворт, М. Харрис.</w:t>
      </w:r>
      <w:r>
        <w:rPr>
          <w:sz w:val="19"/>
          <w:szCs w:val="19"/>
        </w:rPr>
        <w:t xml:space="preserve"> Принципы психологии развития / Перевод с английского под научной редакцией Е.А. Сергиенко и В.И. Белопольского. М.: Когито-Центр, 2000. 350 с.</w:t>
      </w:r>
    </w:p>
    <w:p>
      <w:pPr>
        <w:pStyle w:val="Style15"/>
        <w:jc w:val="right"/>
        <w:rPr/>
      </w:pPr>
      <w:r>
        <w:rPr/>
        <w:t>стр. 141</w:t>
      </w:r>
    </w:p>
    <w:p>
      <w:pPr>
        <w:pStyle w:val="Normal"/>
        <w:rPr/>
      </w:pPr>
      <w:r>
        <w:rPr/>
        <mc:AlternateContent>
          <mc:Choice Requires="wps">
            <w:drawing>
              <wp:inline distT="0" distB="0" distL="0" distR="0">
                <wp:extent cx="5940425" cy="19050"/>
                <wp:effectExtent l="0" t="0" r="0" b="0"/>
                <wp:docPr id="3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х научных споров. В отличие от многих учебных пособий, ограничивающихся рядоположным описанием различных подходов к проблеме и возможных интерпретаций исследовательских результатов, в рецензируемом руководстве обсуждение любого спорного вопроса завершается кратким резюмирующим текстом, в котором отражается (но вовсе не навязывается читателю!) аргументированная позиция авторов.</w:t>
      </w:r>
    </w:p>
    <w:p>
      <w:pPr>
        <w:pStyle w:val="Style15"/>
        <w:rPr/>
      </w:pPr>
      <w:r>
        <w:rPr/>
        <w:t>При незначительном объеме учебника (350 с.) авторы нашли возможность представить большинство проблем в их историческом развитии, сопряженном с неизбежным столкновением разных точек зрения. Не ограничиваясь краткой исторической справкой в первой части книги, авторы сохраняют такой концептуальный "историцизм" на протяжении всего дальнейшего текста, который, безусловно, способствует пониманию сложных психологических проблем во всей их широте и многогранности.</w:t>
      </w:r>
    </w:p>
    <w:p>
      <w:pPr>
        <w:pStyle w:val="Style15"/>
        <w:rPr/>
      </w:pPr>
      <w:r>
        <w:rPr/>
        <w:t>К несомненным достоинствам учебника надо отнести простой, лаконичный и в то же время предельно насыщенный информацией стиль изложения, хорошо сохраненный (и, может быть, даже подчеркнутый) тщательным и высококвалифицированным переводом книги. Усвоение материала существенно облегчено его четким и хорошо продуманным структурированием, в частности, выделением заключенных в рамку текстов с краткими биографиями выдающихся психологов и конспективным изложением дополнительных (но логически связанных с основным текстом) сведений.</w:t>
      </w:r>
    </w:p>
    <w:p>
      <w:pPr>
        <w:pStyle w:val="Style15"/>
        <w:rPr/>
      </w:pPr>
      <w:r>
        <w:rPr/>
        <w:t>Концептуальная самостоятельность и широта взглядов авторов позволила им не только представить впечатляющую картину современного состояния психологии развития, но и заглянуть немного в ближайшую перспективу. В конце книги в сжатой форме дан интересный прогноз дальнейших путей, по которым, по мнению авторов, пойдет психология развития в XXI веке. В этом прогнозе в качестве основных выделены следующие наиболее вероятные направления.</w:t>
      </w:r>
    </w:p>
    <w:p>
      <w:pPr>
        <w:pStyle w:val="Style15"/>
        <w:rPr/>
      </w:pPr>
      <w:r>
        <w:rPr/>
        <w:t xml:space="preserve">1. Значительное сближение и более тесное взаимодействие психологии развития с биологией развития на базе новейших достижений эволюционной теории, генетики и биологии формирующейся нервной системы (сегодня это направление обознчается термином "нейробиология" - </w:t>
      </w:r>
      <w:r>
        <w:rPr>
          <w:rStyle w:val="Emphasis"/>
        </w:rPr>
        <w:t>А.М.).</w:t>
      </w:r>
      <w:r>
        <w:rPr/>
        <w:t xml:space="preserve"> </w:t>
      </w:r>
    </w:p>
    <w:p>
      <w:pPr>
        <w:pStyle w:val="Style15"/>
        <w:rPr/>
      </w:pPr>
      <w:r>
        <w:rPr>
          <w:rStyle w:val="Emphasis"/>
        </w:rPr>
        <w:t>2.</w:t>
      </w:r>
      <w:r>
        <w:rPr/>
        <w:t xml:space="preserve"> Дальнейшая опора на разрабатываемые в биологии теоретические модели, объясняющие принципы построения самоорганизующихся систем с обратными связями.</w:t>
      </w:r>
    </w:p>
    <w:p>
      <w:pPr>
        <w:pStyle w:val="Style15"/>
        <w:rPr/>
      </w:pPr>
      <w:r>
        <w:rPr/>
        <w:t>3. Широкое применение компьютерного моделирования развития как процесса, развертывающегося во времени с использованием так называемых "коннекционистских" систем, способных одновременно оперировать многими потоками информации.</w:t>
      </w:r>
    </w:p>
    <w:p>
      <w:pPr>
        <w:pStyle w:val="Style15"/>
        <w:rPr/>
      </w:pPr>
      <w:r>
        <w:rPr/>
        <w:t>4. Анализ тех изменений в психическом развитии, которые связаны с современными средствами передвижения и коммуникации, делающими наш мир все более "сжатым".</w:t>
      </w:r>
    </w:p>
    <w:p>
      <w:pPr>
        <w:pStyle w:val="Style15"/>
        <w:rPr/>
      </w:pPr>
      <w:r>
        <w:rPr/>
        <w:t>5. Наконец, более пристальное внимание к особенностям мужского и женского развития, проявлению этих особенностей в сферах семейных отношений и профессиональной деятельности.</w:t>
      </w:r>
    </w:p>
    <w:p>
      <w:pPr>
        <w:pStyle w:val="Style15"/>
        <w:rPr/>
      </w:pPr>
      <w:r>
        <w:rPr/>
        <w:t>Читатель вправе, конечно, усомниться в точности этих предсказаний и внести в них свои коррективы. Но и в таком случае авторский прогноз, аргументированный всем предшествующим текстом книги, не теряет своей принципиальной ценности.</w:t>
      </w:r>
    </w:p>
    <w:p>
      <w:pPr>
        <w:pStyle w:val="Style15"/>
        <w:rPr/>
      </w:pPr>
      <w:r>
        <w:rPr/>
        <w:t>Было бы, видимо, не совсем объективно, отмечая лишь положительные стороны книги, не коснуться некоторых ее недостатков и не высказать пожеланий относительно возможного дальнейшего усовершенствования этого нужного учебника. В книге достаточно очевиден структурный "перекос" (по объему текста) в сторону раннего онтогенеза и сравнительно мало места уделено периоду взрослости. Надо полагать, такое соответствие вполне закономерно, поскольку в современной науке именно ранний период (включая пренатальный) признан наиболее важным для нормально психического развития человека. В то же время, разнообразные данные, накопленные современной психологией и смежными науками, позволяют более подробно остановиться на том этапе жизненного пути человека, который связан с его продуктивной деятельностью. (Следует, правда, заметить, что сегодня решение этой актуальной задачи взяла на себя акмеология, успешно выступающая в тандеме с психологией развития.)</w:t>
      </w:r>
    </w:p>
    <w:p>
      <w:pPr>
        <w:pStyle w:val="Style15"/>
        <w:rPr/>
      </w:pPr>
      <w:r>
        <w:rPr/>
        <w:t>Опыт современных исследований свидетельствует о тесной и довольно сложной связи между когнитивными и эмоциональными процессами на всех этапах онтогенеза. Между тем, проблемы генезиса эмоциональной сферы человека не нашли отражения на страницах рецензируемой книги. Хотелось бы также дополнить текст книги хотя бы небольшим разделом, посвященным генезису мнемической функции. (Как это ни странно, данная проблема наименее освещена в литературе по психологии развития.)</w:t>
      </w:r>
    </w:p>
    <w:p>
      <w:pPr>
        <w:pStyle w:val="Style15"/>
        <w:rPr/>
      </w:pPr>
      <w:r>
        <w:rPr/>
        <w:t>Разумеется, отмеченные недостатки могут быть устранены при повторном издании книги, потребность в котором становится очевидной, если учесть широкое введение курса психологии развития в современные вузовские программы и незначительный тираж настоящего издания.</w:t>
      </w:r>
    </w:p>
    <w:p>
      <w:pPr>
        <w:pStyle w:val="Style15"/>
        <w:rPr/>
      </w:pPr>
      <w:r>
        <w:rPr/>
        <w:t>Завершая рецензию, хочется поздравить переводчиков, научных редакторов и издательство "Когито-Центр" с успешным и своевременным решением поставленной задачи.</w:t>
      </w:r>
    </w:p>
    <w:p>
      <w:pPr>
        <w:pStyle w:val="Style15"/>
        <w:rPr/>
      </w:pPr>
      <w:r>
        <w:rPr>
          <w:rStyle w:val="Emphasis"/>
        </w:rPr>
        <w:t>А.А. Митькин,</w:t>
      </w:r>
      <w:r>
        <w:rPr/>
        <w:t xml:space="preserve"> доктор психол. наук, ИП РАН</w:t>
      </w:r>
    </w:p>
    <w:p>
      <w:pPr>
        <w:pStyle w:val="Style15"/>
        <w:jc w:val="right"/>
        <w:rPr/>
      </w:pPr>
      <w:r>
        <w:rPr/>
        <w:t>стр. 142</w:t>
      </w:r>
    </w:p>
    <w:p>
      <w:pPr>
        <w:pStyle w:val="Normal"/>
        <w:jc w:val="center"/>
        <w:rPr>
          <w:sz w:val="29"/>
          <w:szCs w:val="29"/>
        </w:rPr>
      </w:pPr>
      <w:r>
        <w:rPr>
          <w:sz w:val="29"/>
          <w:szCs w:val="29"/>
        </w:rPr>
        <w:t>ОТКРЫВАЯ ТАЙНЫ ВРЕМЕНИ</w:t>
      </w:r>
    </w:p>
    <w:p>
      <w:pPr>
        <w:pStyle w:val="Style15"/>
        <w:rPr/>
      </w:pPr>
      <w:r>
        <w:rPr/>
        <w:t>Автор: А.Н. Пестов, И.Е. Задорожнюк</w:t>
      </w:r>
    </w:p>
    <w:p>
      <w:pPr>
        <w:pStyle w:val="Style15"/>
        <w:rPr/>
      </w:pPr>
      <w:r>
        <w:rPr/>
        <w:t>В психологии, как в философии и в естественных науках, проблема времени является - да не воспримется это только как игра слов - вечной. Именно поэтому в ее исследовании так трудно сказать новое слово. Доктору психологических наук, профессору Одесского университета, директору Научного центра психологии времени Б.И. Цуканову это удалось. Вследствие чего можно говорить о дальнейших шагах одесской школы психологии времени, основы которой были заложены профессором Д.Г. Элькиным. Его памяти и посвящена книга.</w:t>
      </w:r>
    </w:p>
    <w:p>
      <w:pPr>
        <w:pStyle w:val="Style15"/>
        <w:rPr/>
      </w:pPr>
      <w:r>
        <w:rPr/>
        <w:t>В первой ее главе проблема времени трактуется с учетом необходимости преодоления разобщенности физики и психологии - в предельно широких истолкованиях данных областей знания -как учений о материи и душе. Автор излагает в ней не только основные идеи своих предшественников, но выявляет в них моменты сцепляемости разнородных позиций, чтобы обосновать свой подход к исследованию особенностей переживаемого субъектом времени - с выделением собственной единицы времени индивида в переживаемой длительности. С особой тщательностью при этом Цуканов отслеживает идеи о психологии времени ученых, научная деятельность которых так или иначе была связана с Одессой: И.М. Сеченова, Н.Н. Ланге, С.Л. Рубинштейна - и конечно же Д.Г. Элькина.</w:t>
      </w:r>
    </w:p>
    <w:p>
      <w:pPr>
        <w:pStyle w:val="Style15"/>
        <w:rPr/>
      </w:pPr>
      <w:r>
        <w:rPr/>
        <w:t>Сопряжение методов воспроизведения, отмеривания и оценки интервалов различной длительности позволяют автору создать собственную -достаточно тонкую и точную - процедуру экспериментального исследования временной ошибки, сводящейся к расхождению между заданной длительностью и субъективным ответом; точность и корректность его результатов позволяет говорить о такой "ошибке" уже только в кавычках, поскольку такое расхождение неплохо исчисляется.</w:t>
      </w:r>
    </w:p>
    <w:p>
      <w:pPr>
        <w:pStyle w:val="Style15"/>
        <w:rPr/>
      </w:pPr>
      <w:r>
        <w:rPr/>
        <w:t>Описание в первой главе процедур и обсуждение результатов экспериментального исследования привело к выявлению "среднегруппового" субъекта, который, как оказывается, всегда "спешит": он "почему-то" воспроизводит длительность в 1 с как 0.9 с. В дальнейшем Цуканов выделяет основных носителей "тау-типов" в человеческой популяции; спектр собственной единицы времени при этом расходится от 0.7 до 1.1 с при воспроизведении 1 с объективного времени (43-44). Обширные и долговременные исследования позволяют обосновать автору следующей значимый для психологии времени вывод: "У каждого человека собственная единица времени выполняет функцию индивидуального шага, которым измеряется непосредственно переживаемая длительность. Она определяет временную структуру различных движений человека и по ряду критериев полностью соответствует "действительному настоящему" на "стреле субъективного времени" в сознании индивида" (с. 74).</w:t>
      </w:r>
    </w:p>
    <w:p>
      <w:pPr>
        <w:pStyle w:val="Style15"/>
        <w:rPr/>
      </w:pPr>
      <w:r>
        <w:rPr/>
        <w:t>Но как связать собственную единицу времени, присущий каждому масштаб темпоральности с психологическими особенностями индивида? Автор обращается за советом к великим Гиппократу и Павлову, которые обладали чудом видения людей одновременно в двух проекциях - строго научной и одновременно житейской, - справедливо приводя мнение о том, что древность (и добавим от себя: прозрачность) теории не говорит о ее неправильности (равно как и о полной правильности). И знаменитые четыре типа темперамента, а также обоснованный автором пятый "привязываются" к неким якорям темпоральности (своей повторяемостью и точностью они чем-то напоминают постоянную Планка в квантовой физике) следующим образом: холерик с тау-типом в 0.7 с, сангвиник - 0.8 с, равновесный - 0.9 с, меланхолик - 1.0, флегматик -1.1с. Между ними соответственно располагаются группы: холерическая - 0.7- 0.8 с; сангвиноидная - 0.8-0.9 с; меланхоидная - 0.9-1 с; флегматоидная - 1-1.1 с. Вот так все просто...</w:t>
      </w:r>
    </w:p>
    <w:p>
      <w:pPr>
        <w:pStyle w:val="Style15"/>
        <w:rPr/>
      </w:pPr>
      <w:r>
        <w:rPr/>
        <w:t>Но исследование индивидуальных особенностей отношения к переживаемому времени свидетельствует об обманчивой легкости постижения указанной "простоты". Дело в том, что проникнуть в этот масштаб темпоральности, спрятанный внутри личности, крайне сложно. Но все же Цуканову удается прослушать "ход времени личности" и многое узнать о нем, как немало узнает о человеке опытный терапевт, прослушивая пульс. В итоге автор выявляет "ход собственных часов индивида", в связи с этим отслеживая и характер субъективного оценивания времени, и "объективную" судьбу индивида, которая не в малой степени зависит от темпоральных характеристик его психики и даже физиологии. Автор пишет: "Выделенный нами "тау-тип" своим происхождением обязан врожденным возможностям индивидуального мозга. Прослеживая особенности временной перспективы в зависимости от "тау-типа", можно прийти к выводу о том, что предпочтительные ориентации в прошлое, настоящее или будущее во многом определяются врожденными конструктивными и функциональными</w:t>
      </w:r>
    </w:p>
    <w:p>
      <w:pPr>
        <w:pStyle w:val="Normal"/>
        <w:rPr/>
      </w:pPr>
      <w:r>
        <w:rPr/>
        <mc:AlternateContent>
          <mc:Choice Requires="wps">
            <w:drawing>
              <wp:inline distT="0" distB="0" distL="0" distR="0">
                <wp:extent cx="5940425" cy="19050"/>
                <wp:effectExtent l="0" t="0" r="0" b="0"/>
                <wp:docPr id="3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w:t>
      </w:r>
      <w:r>
        <w:rPr>
          <w:sz w:val="19"/>
          <w:szCs w:val="19"/>
        </w:rPr>
        <w:t xml:space="preserve"> Рец. на кн.: </w:t>
      </w:r>
      <w:r>
        <w:rPr>
          <w:rStyle w:val="Emphasis"/>
          <w:sz w:val="19"/>
          <w:szCs w:val="19"/>
        </w:rPr>
        <w:t>Цуканов Б.И.</w:t>
      </w:r>
      <w:r>
        <w:rPr>
          <w:sz w:val="19"/>
          <w:szCs w:val="19"/>
        </w:rPr>
        <w:t xml:space="preserve"> Время в психике человека. Одесса: АстроПринт, 2000. 218 с.</w:t>
      </w:r>
    </w:p>
    <w:p>
      <w:pPr>
        <w:pStyle w:val="Style15"/>
        <w:jc w:val="right"/>
        <w:rPr/>
      </w:pPr>
      <w:r>
        <w:rPr/>
        <w:t>стр. 143</w:t>
      </w:r>
    </w:p>
    <w:p>
      <w:pPr>
        <w:pStyle w:val="Normal"/>
        <w:rPr/>
      </w:pPr>
      <w:r>
        <w:rPr/>
        <mc:AlternateContent>
          <mc:Choice Requires="wps">
            <w:drawing>
              <wp:inline distT="0" distB="0" distL="0" distR="0">
                <wp:extent cx="5940425" cy="19050"/>
                <wp:effectExtent l="0" t="0" r="0" b="0"/>
                <wp:docPr id="3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войствами мозга индивида, в частности особенностями функционирования лобной коры и гиппокампа" (с. 129). Вот там-то и располагаются "биологические часы" индивида - но не подобно тому, как, согласно Р. Декарту, душа располагается в так называемой шишковидной железе. Ибо Цуканов отыскивает корреляты хода данных "часов" в форме как ритмических физиологических процессов, так и движения "колеса" большого биологического цикла, присущего жизнедеятельности индивида.</w:t>
      </w:r>
    </w:p>
    <w:p>
      <w:pPr>
        <w:pStyle w:val="Style15"/>
        <w:rPr/>
      </w:pPr>
      <w:r>
        <w:rPr/>
        <w:t>Авторский репертуар методик исследования хода и этих часов и темпоральных характеристик биоэнергетического потенциала индивида в целом огромен. Это в первую очередь касается бросающегося в глаза соотношения "тау-типов" и ударов сердечного пульса, которое исследуется Цукановым с особой тщательностью. Мы остановимся на этом соотношении, хотя автор столь же пристально рассматривает его корреляции хода биологических часов с длительностью дыхания, периодами сна и бодрствования, возрастной периодизацией и т.д. Дело в том, что автор своим, присущим лишь ему одному способом выходит на "тайну тайн" современной медицины: хронические (то есть привязываемые к некоторым временным отрезкам) неинфекционные (то есть не передающиеся внешним путем) болезни сердца. При их описании и глубоком объяснении (с. 156-166) Цуканов продемонстрировал не только достоверную научность, но и взвешенность этической позиции. Рецензентам известны десятки людей, им "предупрежденные", а потому и удачно "спасенные": они смогли сохранить здоровье, трудоспособность и даже жизнь, используя его временные графики выявления критических нагрузок на сердце. Не претендуя на славу "целителя", он заставляет склонного к инфаркту индивида исследовать самого себя - и тем самым избегать периодов наступления гибельных нагрузок. Архив третьего отделения городской клинической больницы г. Одессы содержит материалы обследования по методике Цуканова 289 больных: большинство их предупреждено и спасено. А Научный центр психологии в Одессе становится местом встречи психологов не только с кардиологами, но и врачами многих других специальностей.</w:t>
      </w:r>
    </w:p>
    <w:p>
      <w:pPr>
        <w:pStyle w:val="Style15"/>
        <w:rPr/>
      </w:pPr>
      <w:r>
        <w:rPr/>
        <w:t>В заключение автор пишет: "Приняв время как реальность особого рода, данную каждому в механизме хода собственных часов, человек способен понять его загадочную природу и объяснить его свойства без Хроноса античных греков и двуликого Януса древних римлян" (с. 197).</w:t>
      </w:r>
    </w:p>
    <w:p>
      <w:pPr>
        <w:pStyle w:val="Style15"/>
        <w:rPr/>
      </w:pPr>
      <w:r>
        <w:rPr/>
        <w:t>Несколько критических замечаний. Конечно, время - субстанция (точнее, атрибут) неохватная. Но все же автору следовало бы перечитать "глазами ученого" художественные произведения Л. Толстого, Р. Музиля, М. Пруста, Дж. Джойса, У. Фолкнера, где психология субъективного времени изложена на столь высоком уровне, что приводимые там метафоры являются неким аналогом научного открытия. Особенно бесценно здесь творчество Л. Толстого, аранжированное его дневниками: вот уж кто имел уникальные знания о биологических циклах времени - и тем не менее страдал, может быть, как раз благодаря предвидению сверхкритических точек в своей судьбе! Время у него - герой, равномощный любому персонажу.</w:t>
      </w:r>
    </w:p>
    <w:p>
      <w:pPr>
        <w:pStyle w:val="Style15"/>
        <w:rPr/>
      </w:pPr>
      <w:r>
        <w:rPr/>
        <w:t>В большей мере автору следовало бы обратиться и к результатам новейших исследований по психологии времени. Они идут по двум руслам: первое - дальнейшее дифференцирование временных отрезков восприятия, включая субсенсорный уровень. Мощное развитие компьютерных аспектов психологии побудило четче квантифицировать не только "видимое" время. Соответственно, появляются и новые методики исследований, причем обнаруживается некий дрейф от психофизических к поведенческим подходам.</w:t>
      </w:r>
    </w:p>
    <w:p>
      <w:pPr>
        <w:pStyle w:val="Style15"/>
        <w:rPr/>
      </w:pPr>
      <w:r>
        <w:rPr/>
        <w:t>Второе русло - кросс-культурные различия в восприятии времени. Думается, что знания об этнической детерминации "образов времени" индивидов позволили бы точнее определять их склонность к тому или иному сердечно-сосудистому заболеванию.</w:t>
      </w:r>
    </w:p>
    <w:p>
      <w:pPr>
        <w:pStyle w:val="Style15"/>
        <w:rPr/>
      </w:pPr>
      <w:r>
        <w:rPr/>
        <w:t>В целом книга Б.И. Цуканова, подводящая итоги более чем двадцатилетних исследований психологии времени, определяет практически безграничную временную перспективу данной области. В книге - как и в каждом подлинно научном труде - не меньше вопросов, чем ответов. Но дан также алгоритм поиска этих ответов: собственная единица времени индивида. С ее введением, небезосновательно считает автор, решается ряд противоречий, связанных с моментом неучета специфики соотношения "объективного" и "субъективного" времени. И следует со всей определенностью подчеркнуть, что ключевые выводы книги будут разворачиваться в новые направления исследований по психологии времени.</w:t>
      </w:r>
    </w:p>
    <w:p>
      <w:pPr>
        <w:pStyle w:val="Style15"/>
        <w:rPr/>
      </w:pPr>
      <w:r>
        <w:rPr/>
        <w:t>Москва</w:t>
      </w:r>
    </w:p>
    <w:p>
      <w:pPr>
        <w:pStyle w:val="Style15"/>
        <w:jc w:val="right"/>
        <w:rPr/>
      </w:pPr>
      <w:r>
        <w:rPr/>
        <w:t>стр. 14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8:46:00Z</dcterms:created>
  <dc:creator>Sasha</dc:creator>
  <dc:description/>
  <cp:keywords/>
  <dc:language>en-US</dc:language>
  <cp:lastModifiedBy>Roman</cp:lastModifiedBy>
  <dcterms:modified xsi:type="dcterms:W3CDTF">2006-05-16T18:46:00Z</dcterms:modified>
  <cp:revision>2</cp:revision>
  <dc:subject/>
  <dc:title>ИССЛЕДОВАНИЕ ГРУППОВЫХ ЗАЩИТНЫХ МЕХАНИЗМОВ</dc:title>
</cp:coreProperties>
</file>