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СОДЕРЖАНИЕ. Том 23, номер 1, 2002</w:t>
      </w:r>
    </w:p>
    <w:p>
      <w:pPr>
        <w:pStyle w:val="Style15"/>
        <w:rPr/>
      </w:pPr>
      <w:r>
        <w:rPr/>
        <w:t>Автор:</w:t>
      </w:r>
    </w:p>
    <w:tbl>
      <w:tblPr>
        <w:tblW w:w="9630" w:type="dxa"/>
        <w:jc w:val="left"/>
        <w:tblInd w:w="-89" w:type="dxa"/>
        <w:tblLayout w:type="fixed"/>
        <w:tblCellMar>
          <w:top w:w="30" w:type="dxa"/>
          <w:left w:w="30" w:type="dxa"/>
          <w:bottom w:w="30" w:type="dxa"/>
          <w:right w:w="30" w:type="dxa"/>
        </w:tblCellMar>
      </w:tblPr>
      <w:tblGrid>
        <w:gridCol w:w="8938"/>
        <w:gridCol w:w="692"/>
      </w:tblGrid>
      <w:tr>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МЕТОДОЛОГИЧЕСКИЕ И ТЕОРЕТИЧЕСКИЕ ПРОБЛЕМЫ ПСИХОЛОГИИ</w:t>
            </w:r>
            <w:r>
              <w:rPr/>
              <w:t xml:space="preserve"> </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К психологической теории ситуации</w:t>
            </w:r>
          </w:p>
          <w:p>
            <w:pPr>
              <w:pStyle w:val="Style15"/>
              <w:spacing w:before="280" w:after="0"/>
              <w:rPr/>
            </w:pPr>
            <w:r>
              <w:rPr>
                <w:rStyle w:val="Emphasis"/>
              </w:rPr>
              <w:t>Л. Ф. Бурлачук, Н. Б. Михайлова</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овременные концепции автоматизации и подходы к человеку и технике</w:t>
            </w:r>
          </w:p>
          <w:p>
            <w:pPr>
              <w:pStyle w:val="Style15"/>
              <w:spacing w:before="280" w:after="0"/>
              <w:rPr/>
            </w:pPr>
            <w:r>
              <w:rPr>
                <w:rStyle w:val="Emphasis"/>
              </w:rPr>
              <w:t>Ю. Я. Голиков</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w:t>
            </w:r>
          </w:p>
        </w:tc>
      </w:tr>
      <w:tr>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ЛОГИЯ СУБЪЕКТА</w:t>
            </w:r>
            <w:r>
              <w:rPr/>
              <w:t xml:space="preserve"> </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амопознание субъекта</w:t>
            </w:r>
          </w:p>
          <w:p>
            <w:pPr>
              <w:pStyle w:val="Style15"/>
              <w:spacing w:before="280" w:after="0"/>
              <w:rPr/>
            </w:pPr>
            <w:r>
              <w:rPr>
                <w:rStyle w:val="Emphasis"/>
              </w:rPr>
              <w:t>В. В. Знаков, Е. А. Павлюченко</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1</w:t>
            </w:r>
          </w:p>
        </w:tc>
      </w:tr>
      <w:tr>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ЭКОНОМИЧЕСКАЯ ПСИХОЛОГИЯ</w:t>
            </w:r>
            <w:r>
              <w:rPr/>
              <w:t xml:space="preserve"> </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Рациональное принятие решений в деловых организациях Нобелевская мемориальная лекция, прочитанная 8 декабря 1977 г.</w:t>
            </w:r>
          </w:p>
          <w:p>
            <w:pPr>
              <w:pStyle w:val="Style15"/>
              <w:spacing w:before="280" w:after="0"/>
              <w:rPr/>
            </w:pPr>
            <w:r>
              <w:rPr>
                <w:rStyle w:val="Emphasis"/>
              </w:rPr>
              <w:t>Г. А. Саймон</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2</w:t>
            </w:r>
          </w:p>
        </w:tc>
      </w:tr>
      <w:tr>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КОГНИТИВНАЯ ПСИХОЛОГИЯ</w:t>
            </w:r>
            <w:r>
              <w:rPr/>
              <w:t xml:space="preserve"> </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роблема уверенности: история и современное состояние</w:t>
            </w:r>
          </w:p>
          <w:p>
            <w:pPr>
              <w:pStyle w:val="Style15"/>
              <w:spacing w:before="280" w:after="0"/>
              <w:rPr/>
            </w:pPr>
            <w:r>
              <w:rPr>
                <w:rStyle w:val="Emphasis"/>
              </w:rPr>
              <w:t>И. Г. Скотникова</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2</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пецифичность эмоциональной категоризации хроматических и геометрических признаков у детей дошкольного возраста</w:t>
            </w:r>
          </w:p>
          <w:p>
            <w:pPr>
              <w:pStyle w:val="Style15"/>
              <w:spacing w:before="280" w:after="0"/>
              <w:rPr/>
            </w:pPr>
            <w:r>
              <w:rPr>
                <w:rStyle w:val="Emphasis"/>
              </w:rPr>
              <w:t>П. В. Яньшин, Ю. В. Фомина</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1</w:t>
            </w:r>
          </w:p>
        </w:tc>
      </w:tr>
      <w:tr>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К 30-ЛЕТИЮ ИНСТИТУТА ПСИХОЛОГИИ РАН</w:t>
            </w:r>
            <w:r>
              <w:rPr/>
              <w:t xml:space="preserve"> </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сихология субъекта: индивида и группы (часть I)</w:t>
            </w:r>
          </w:p>
          <w:p>
            <w:pPr>
              <w:pStyle w:val="Style15"/>
              <w:spacing w:before="280" w:after="0"/>
              <w:rPr/>
            </w:pPr>
            <w:r>
              <w:rPr>
                <w:rStyle w:val="Emphasis"/>
              </w:rPr>
              <w:t>А. В. Брушлинский</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1</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писок трудов сотрудников ИП РАН за 1996-2001 гг.</w:t>
            </w:r>
          </w:p>
          <w:p>
            <w:pPr>
              <w:pStyle w:val="Style15"/>
              <w:spacing w:before="280" w:after="0"/>
              <w:rPr/>
            </w:pPr>
            <w:r>
              <w:rPr/>
              <w:t xml:space="preserve">(Составлен </w:t>
            </w:r>
            <w:r>
              <w:rPr>
                <w:rStyle w:val="Emphasis"/>
              </w:rPr>
              <w:t>Т.И. Артемьевой, Е.В. Курятовой</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0</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Когнитивная психофизиология на рубеже столетий</w:t>
            </w:r>
          </w:p>
          <w:p>
            <w:pPr>
              <w:pStyle w:val="Style15"/>
              <w:spacing w:before="280" w:after="0"/>
              <w:rPr/>
            </w:pPr>
            <w:r>
              <w:rPr>
                <w:rStyle w:val="Emphasis"/>
              </w:rPr>
              <w:t>А.Н. Лебедев</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5</w:t>
            </w:r>
          </w:p>
        </w:tc>
      </w:tr>
      <w:tr>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ИНЖЕНЕРНАЯ ПСИХОЛОГИЯ И ПСИХОЛОГИЯ ТРУДА</w:t>
            </w:r>
            <w:r>
              <w:rPr/>
              <w:t xml:space="preserve"> </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Особенности восприятия шума автомобилей с дизельным двигателем</w:t>
            </w:r>
          </w:p>
          <w:p>
            <w:pPr>
              <w:pStyle w:val="Style15"/>
              <w:spacing w:before="280" w:after="0"/>
              <w:rPr/>
            </w:pPr>
            <w:r>
              <w:rPr>
                <w:rStyle w:val="Emphasis"/>
              </w:rPr>
              <w:t>В. Н. Носуленко, Е. Паризе</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3</w:t>
            </w:r>
          </w:p>
        </w:tc>
      </w:tr>
      <w:tr>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КРОССКУЛЬТУРНЫЕ ПСИХОЛОГИЧЕСКИЕ ИССЛЕДОВАНИЯ</w:t>
            </w:r>
            <w:r>
              <w:rPr/>
              <w:t xml:space="preserve"> </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Жизненные ценности молодежи Республики Коми на рубеже веков: кросскультурный аспект</w:t>
            </w:r>
          </w:p>
          <w:p>
            <w:pPr>
              <w:pStyle w:val="Style15"/>
              <w:spacing w:before="280" w:after="0"/>
              <w:rPr/>
            </w:pPr>
            <w:r>
              <w:rPr>
                <w:rStyle w:val="Emphasis"/>
              </w:rPr>
              <w:t>В. М. Вызова</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1</w:t>
            </w:r>
          </w:p>
        </w:tc>
      </w:tr>
      <w:tr>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ЛОГИЯ И ИНТЕРНЕТ</w:t>
            </w:r>
            <w:r>
              <w:rPr/>
              <w:t xml:space="preserve"> </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Особенности образа "Я" "жителя Интернета"</w:t>
            </w:r>
          </w:p>
          <w:p>
            <w:pPr>
              <w:pStyle w:val="Style15"/>
              <w:spacing w:before="280" w:after="0"/>
              <w:rPr/>
            </w:pPr>
            <w:r>
              <w:rPr>
                <w:rStyle w:val="Emphasis"/>
              </w:rPr>
              <w:t>Н. В. Чудова</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3</w:t>
            </w:r>
          </w:p>
        </w:tc>
      </w:tr>
      <w:tr>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ПСИХОФИЗИОЛОГИЯ</w:t>
            </w:r>
            <w:r>
              <w:rPr/>
              <w:t xml:space="preserve"> </w:t>
            </w:r>
          </w:p>
        </w:tc>
      </w:tr>
      <w:tr>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вязь черт личности студентов-медиков с активностью вегетативной нервной системы</w:t>
            </w:r>
          </w:p>
          <w:p>
            <w:pPr>
              <w:pStyle w:val="Style15"/>
              <w:spacing w:before="280" w:after="0"/>
              <w:rPr/>
            </w:pPr>
            <w:r>
              <w:rPr>
                <w:rStyle w:val="Emphasis"/>
              </w:rPr>
              <w:t>Ю. В. Щербатых</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8</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630" w:type="dxa"/>
        <w:jc w:val="left"/>
        <w:tblInd w:w="-89" w:type="dxa"/>
        <w:tblLayout w:type="fixed"/>
        <w:tblCellMar>
          <w:top w:w="30" w:type="dxa"/>
          <w:left w:w="30" w:type="dxa"/>
          <w:bottom w:w="30" w:type="dxa"/>
          <w:right w:w="30" w:type="dxa"/>
        </w:tblCellMar>
      </w:tblPr>
      <w:tblGrid>
        <w:gridCol w:w="8938"/>
        <w:gridCol w:w="692"/>
      </w:tblGrid>
      <w:tr>
        <w:trPr>
          <w:trHeight w:val="240" w:hRule="atLeast"/>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ДИСКУССИИ</w:t>
            </w:r>
            <w:r>
              <w:rPr/>
              <w:t xml:space="preserve"> </w:t>
            </w:r>
          </w:p>
        </w:tc>
      </w:tr>
      <w:tr>
        <w:trPr>
          <w:trHeight w:val="960" w:hRule="atLeast"/>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Заметки психологов-исследователей о позиции методолога (к статье А.В. Юревича "Психология и методология", "Психологический журнал", 2000, N 5)</w:t>
            </w:r>
          </w:p>
          <w:p>
            <w:pPr>
              <w:pStyle w:val="Style15"/>
              <w:spacing w:before="280" w:after="0"/>
              <w:rPr/>
            </w:pPr>
            <w:r>
              <w:rPr>
                <w:rStyle w:val="Emphasis"/>
              </w:rPr>
              <w:t>И. О. Александров, Н. Е. Максимова</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3</w:t>
            </w:r>
          </w:p>
        </w:tc>
      </w:tr>
      <w:tr>
        <w:trPr>
          <w:trHeight w:val="495" w:hRule="atLeast"/>
        </w:trPr>
        <w:tc>
          <w:tcPr>
            <w:tcW w:w="9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НАУЧНАЯ ЖИЗНЬ</w:t>
            </w:r>
            <w:r>
              <w:rPr/>
              <w:t xml:space="preserve"> </w:t>
            </w:r>
          </w:p>
        </w:tc>
      </w:tr>
      <w:tr>
        <w:trPr>
          <w:trHeight w:val="585" w:hRule="atLeast"/>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сихология отношений: вопросы, проблемы, подходы</w:t>
            </w:r>
          </w:p>
          <w:p>
            <w:pPr>
              <w:pStyle w:val="Style15"/>
              <w:spacing w:before="280" w:after="0"/>
              <w:rPr/>
            </w:pPr>
            <w:r>
              <w:rPr>
                <w:rStyle w:val="Emphasis"/>
              </w:rPr>
              <w:t>С. А.</w:t>
            </w:r>
            <w:r>
              <w:rPr/>
              <w:t xml:space="preserve"> </w:t>
            </w:r>
            <w:r>
              <w:rPr>
                <w:rStyle w:val="Emphasis"/>
              </w:rPr>
              <w:t>Цветков</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2</w:t>
            </w:r>
          </w:p>
        </w:tc>
      </w:tr>
      <w:tr>
        <w:trPr>
          <w:trHeight w:val="585" w:hRule="atLeast"/>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Научное и социокультурное значения рефлексивного движения в России</w:t>
            </w:r>
          </w:p>
          <w:p>
            <w:pPr>
              <w:pStyle w:val="Style15"/>
              <w:spacing w:before="280" w:after="0"/>
              <w:rPr/>
            </w:pPr>
            <w:r>
              <w:rPr>
                <w:rStyle w:val="Emphasis"/>
              </w:rPr>
              <w:t>В. Е. Лепский, И. Е. Задорожнюк</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5</w:t>
            </w:r>
          </w:p>
        </w:tc>
      </w:tr>
      <w:tr>
        <w:trPr>
          <w:trHeight w:val="885" w:hRule="atLeast"/>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I научно-практическая конференция негосударственных образовательных учреждений по психологии обучения</w:t>
            </w:r>
          </w:p>
          <w:p>
            <w:pPr>
              <w:pStyle w:val="Style15"/>
              <w:spacing w:before="280" w:after="0"/>
              <w:rPr/>
            </w:pPr>
            <w:r>
              <w:rPr>
                <w:rStyle w:val="Emphasis"/>
              </w:rPr>
              <w:t>Н. С. Чернышева</w:t>
            </w:r>
            <w:r>
              <w:rPr/>
              <w:t xml:space="preserve">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9</w:t>
            </w:r>
          </w:p>
        </w:tc>
      </w:tr>
      <w:tr>
        <w:trPr>
          <w:trHeight w:val="495" w:hRule="atLeast"/>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роника</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1</w:t>
            </w:r>
          </w:p>
        </w:tc>
      </w:tr>
      <w:tr>
        <w:trPr>
          <w:trHeight w:val="480" w:hRule="atLeast"/>
        </w:trPr>
        <w:tc>
          <w:tcPr>
            <w:tcW w:w="8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мяти Льва Марковича Веккера</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4</w:t>
            </w:r>
          </w:p>
        </w:tc>
      </w:tr>
    </w:tbl>
    <w:p>
      <w:pPr>
        <w:pStyle w:val="Style15"/>
        <w:jc w:val="right"/>
        <w:rPr/>
      </w:pPr>
      <w:r>
        <w:rPr/>
        <w:t>стр. 2</w:t>
      </w:r>
    </w:p>
    <w:p>
      <w:pPr>
        <w:pStyle w:val="Normal"/>
        <w:jc w:val="center"/>
        <w:rPr>
          <w:sz w:val="29"/>
          <w:szCs w:val="29"/>
        </w:rPr>
      </w:pPr>
      <w:r>
        <w:rPr>
          <w:sz w:val="29"/>
          <w:szCs w:val="29"/>
        </w:rPr>
        <w:t>К ПСИХОЛОГИЧЕСКОЙ ТЕОРИИ СИТУАЦИИ</w:t>
      </w:r>
    </w:p>
    <w:p>
      <w:pPr>
        <w:pStyle w:val="Style15"/>
        <w:rPr/>
      </w:pPr>
      <w:r>
        <w:rPr/>
        <w:t>Автор: Л. Ф. Бурлачук, Н. Б. Михайлова</w:t>
      </w:r>
    </w:p>
    <w:p>
      <w:pPr>
        <w:pStyle w:val="Style15"/>
        <w:rPr/>
      </w:pPr>
      <w:r>
        <w:rPr>
          <w:rStyle w:val="StrongEmphasis"/>
        </w:rPr>
        <w:t>(c) 2002 г.</w:t>
      </w:r>
      <w:r>
        <w:rPr/>
        <w:t xml:space="preserve"> </w:t>
      </w:r>
    </w:p>
    <w:p>
      <w:pPr>
        <w:pStyle w:val="Style15"/>
        <w:rPr/>
      </w:pPr>
      <w:r>
        <w:rPr>
          <w:rStyle w:val="StrongEmphasis"/>
        </w:rPr>
        <w:t>Л. Ф. Бурлачук</w:t>
      </w:r>
      <w:r>
        <w:rPr/>
        <w:t xml:space="preserve"> </w:t>
      </w:r>
      <w:r>
        <w:rPr>
          <w:vertAlign w:val="superscript"/>
        </w:rPr>
        <w:t>*</w:t>
      </w:r>
      <w:r>
        <w:rPr/>
        <w:t xml:space="preserve"> </w:t>
      </w:r>
      <w:r>
        <w:rPr>
          <w:rStyle w:val="StrongEmphasis"/>
        </w:rPr>
        <w:t>, Н. Б. Михайлова</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Доктор психол. наук, член-корр. АПН Украины, зав. кафедрой Киевского университета им. Тараса Шевченко</w:t>
      </w:r>
      <w:r>
        <w:rPr/>
        <w:t xml:space="preserve"> </w:t>
      </w:r>
    </w:p>
    <w:p>
      <w:pPr>
        <w:pStyle w:val="Style15"/>
        <w:rPr/>
      </w:pPr>
      <w:r>
        <w:rPr>
          <w:vertAlign w:val="superscript"/>
        </w:rPr>
        <w:t>**</w:t>
      </w:r>
      <w:r>
        <w:rPr/>
        <w:t xml:space="preserve"> </w:t>
      </w:r>
      <w:r>
        <w:rPr>
          <w:rStyle w:val="Emphasis"/>
        </w:rPr>
        <w:t>Канд. психол. наук, ст. научный сотрудник ИП РАН</w:t>
      </w:r>
      <w:r>
        <w:rPr/>
        <w:t xml:space="preserve"> </w:t>
      </w:r>
    </w:p>
    <w:p>
      <w:pPr>
        <w:pStyle w:val="Style15"/>
        <w:rPr/>
      </w:pPr>
      <w:r>
        <w:rPr/>
        <w:t>Систематизированы положения ситуационного подхода в психологических исследованиях. Содержание современной психологической теории ситуации анализируется на основе исследований трех ведущих реалий: 1) психологических особенностей естественных ситуаций жизни человека во взаимосвязи ситуативных и личностных переменных; 2) субъективной интерпретации ситуаций, их когнитивно- эмоциональнах репрезентаций в сознании человека; 3) поведенческих стратегий и других форм активности в рамках конкретных ситуаций. Центральное звено теории составляет объяснение динамики взаимодействия человека с ситуацией, анализ ситуационно обусловленных изменений в психике и поведении человека.</w:t>
      </w:r>
    </w:p>
    <w:p>
      <w:pPr>
        <w:pStyle w:val="Style15"/>
        <w:rPr/>
      </w:pPr>
      <w:r>
        <w:rPr>
          <w:rStyle w:val="Emphasis"/>
        </w:rPr>
        <w:t>Ключевые слова:</w:t>
      </w:r>
      <w:r>
        <w:rPr/>
        <w:t xml:space="preserve"> ситуация, событие, субъект, субъективная интерпретация ситуации, когнитивно- эмоциональная репрезентация ситуации, динамичность, поведение.</w:t>
      </w:r>
    </w:p>
    <w:p>
      <w:pPr>
        <w:pStyle w:val="Style15"/>
        <w:rPr/>
      </w:pPr>
      <w:r>
        <w:rPr/>
        <w:t>Потребность психологической науки в развитии общей теории на современном этапе очевидна. Теория деятельности А.Н. Леонтьева [19], доминировавшая в российской психологии до 80-х гг., объясняла целый ряд новых феноменов и реализовала принцип деятельностного опосредования в анализе внешней и внутренней активности человека. В последние десятилетия российские психологи обратились к новым методологическим подходам с целью преодоления недостатков и ограничений этой теории.</w:t>
      </w:r>
    </w:p>
    <w:p>
      <w:pPr>
        <w:pStyle w:val="Style15"/>
        <w:rPr/>
      </w:pPr>
      <w:r>
        <w:rPr/>
        <w:t>Б.Ф. Ломов [20] разработал системный подход к изучению психики, который был последовательно развит в работах его учеников. Теоретические идеи С.Л. Рубинштейна [29] получили свое развитие в субъектно-деятельностной концепции К.А. Абульхановой и А.В. Брушлинского [1, 6]. Субъектно-деятельностный подход значительно расширил теоретические возможности объяснения процесса взаимодействия человека с миром, утвердил новые идеи в понимании психологии субъекта и его активности.</w:t>
      </w:r>
    </w:p>
    <w:p>
      <w:pPr>
        <w:pStyle w:val="Style15"/>
        <w:rPr/>
      </w:pPr>
      <w:r>
        <w:rPr/>
        <w:t>Расширение интернациональных научных связей с Западной Европой и Америкой дало мощный приток новой информации для психологической науки в России. Особый интерес теоретиков вызывает современный ситуационный подход в зарубежных психологических исследованиях. В последние годы этот подход широко используют и отечественные ученые: Л. Анцыферова [3], Т. Ушакова [32], В. Дружинин [14] и др. Появился даже первый учебник по психологии жизненных ситуаций [7].</w:t>
      </w:r>
    </w:p>
    <w:p>
      <w:pPr>
        <w:pStyle w:val="Style15"/>
        <w:rPr/>
      </w:pPr>
      <w:r>
        <w:rPr>
          <w:rStyle w:val="StrongEmphasis"/>
        </w:rPr>
        <w:t>Цель настоящей статьи состоит в систематизации положений ситуационного подхода и анализе современных направлений его развития.</w:t>
      </w:r>
      <w:r>
        <w:rPr/>
        <w:t xml:space="preserve"> Необходимо сразу сказать, что общепризнанной теории ситуации как в европейской, так и в американской психологии не существует. Ситуационный подход реализуется весьма субъективно, в зависимости от интересов и теоретической ориентации исследователей, но требование последовательного развития теории ситуации все чаще звучит в работах ведущих психологов.</w:t>
      </w:r>
    </w:p>
    <w:p>
      <w:pPr>
        <w:pStyle w:val="Style15"/>
        <w:rPr/>
      </w:pPr>
      <w:r>
        <w:rPr/>
        <w:t>Психологическая теория ситуации предполагает исследование и объяснение трех основных реалий:</w:t>
      </w:r>
    </w:p>
    <w:p>
      <w:pPr>
        <w:pStyle w:val="Style15"/>
        <w:rPr/>
      </w:pPr>
      <w:r>
        <w:rPr/>
        <w:t>1. Психологических особенностей естественных ситуаций жизни человека во взаимосвязи ситуативных и личностных переменных.</w:t>
      </w:r>
    </w:p>
    <w:p>
      <w:pPr>
        <w:pStyle w:val="Style15"/>
        <w:rPr/>
      </w:pPr>
      <w:r>
        <w:rPr/>
        <w:t>2. Субъективной интерпретации ситуаций, их когнитивно- эмоциональных репрезентаций в сознании человека.</w:t>
      </w:r>
    </w:p>
    <w:p>
      <w:pPr>
        <w:pStyle w:val="Style15"/>
        <w:rPr/>
      </w:pPr>
      <w:r>
        <w:rPr/>
        <w:t>3. Поведенческих стратегий и других форм активности в рамках конкретных ситуаций.</w:t>
      </w:r>
    </w:p>
    <w:p>
      <w:pPr>
        <w:pStyle w:val="Style15"/>
        <w:rPr/>
      </w:pPr>
      <w:r>
        <w:rPr/>
        <w:t>Центральное и наиболее сложное звено теории составляет объяснение динамики взаимодействия человека с ситуацией, анализ изменений в психике и поведении человека, происходящих под влиянием изменения ситуации. Сущность ситуационного подхода, по мнению американских психологов Л. Росс и Р. Нисбетт (L. Ross, R. Nisbett), выражает теоретическая триада: ситуационизм, субъективизм, динамизм напряженных систем. Их книга "Человек и ситуация", недавно переведенная на русский язык, представляет теоретические позиции американских коллег [28].</w:t>
      </w:r>
    </w:p>
    <w:p>
      <w:pPr>
        <w:pStyle w:val="Style15"/>
        <w:rPr/>
      </w:pPr>
      <w:r>
        <w:rPr/>
        <w:t>В Германии теорию ситуации разрабатывают психологи, получившие мировое признание:</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X. Томэ (Н. Thomae) [65], К. Грауман (К. Graumann) [50], Т. Герман (Т. Herrmann) [52], Д. Дернер (D. Domer) [44], Г. Фиссени (Н. Fisseni) [48]. В Голландии ситуативный подход представляет Утрехтская школа [40], в Швеции - Д. Магнуссон (D. Magnusson) [57, 58]. Эти ученые закладывают сейчас фундамент новой теории, построение самого здания остается перспективной задачей.</w:t>
      </w:r>
    </w:p>
    <w:p>
      <w:pPr>
        <w:pStyle w:val="Style15"/>
        <w:rPr/>
      </w:pPr>
      <w:r>
        <w:rPr/>
        <w:t>СИТУАЦИЯ КАК ОБЪЕКТ ПСИХОЛОГИЧЕСКОГО ВЗАИМОДЕЙСТВИЯ</w:t>
      </w:r>
    </w:p>
    <w:p>
      <w:pPr>
        <w:pStyle w:val="Style15"/>
        <w:rPr/>
      </w:pPr>
      <w:r>
        <w:rPr/>
        <w:t>В процессе жизни человек переживает бесчисленное множество различных ситуаций, событий, которые могут быть волнующими, яркими или монотонными, обыденными, простыми или сложными, стимулирующими активность или психотравмирующими. Объективные узоры, отпечатывающиеся в психике отдельного человека, часто совершенно уникальны и закрыты для восприятия других людей. В этом смысле психика остается трагически невидимой. Другой не может, а часто и не хочет "это" понять, потому что он "это" не пережил, а рассказ о событии воспринимается им как "чужое", не "свое". Проникая в глубины объективных событий жизни отдельных людей, психологи имеют возможность по-новому увидеть проблему психического развития человека, понять его личностный склад. Л. Монтада (L. Montada) в своем учебнике по психологии развития высоко оценивает направление, связанное с исследованием критических жизненных событий, которые он называет экспериментами жизни [59]. По его мнению, следует только приветствовать новые шаги в данной области.</w:t>
      </w:r>
    </w:p>
    <w:p>
      <w:pPr>
        <w:pStyle w:val="Style15"/>
        <w:rPr/>
      </w:pPr>
      <w:r>
        <w:rPr/>
        <w:t>К ИСТОРИИ ВОПРОСА</w:t>
      </w:r>
    </w:p>
    <w:p>
      <w:pPr>
        <w:pStyle w:val="Style15"/>
        <w:rPr/>
      </w:pPr>
      <w:r>
        <w:rPr/>
        <w:t>Пионерами, провозгласившими появление ситуационистской традиции в психологии, были не социальные психологи, а бихевиористы, ведомые Дж. Уотсоном (J. Watson) [70]. Суть их позиции сводилась к тому, что "человек" представляет собой попросту сумму ситуативных превратностей, испытанных в прошлом, которые могут быть описаны объективно, что создает основу для точного предсказания и контроля поведения. Однако ситуационизм бихевиористов был связан с их убежденностью в том, что внутренние процессы человеческой психики не могут быть объектом исследования научной психологии. Они настаивали на отходе от исследований, ориентированных на интроспекцию субъективного опыта. Своим стратегическим решением игнорировать субъективный опыт и сосредоточиться только на объективно определимых фактах бихевиористы породили дилемму, просуществовавшую на протяжении большей части XX столетия: изучение и объяснение поведения человека в объективной ситуации оказалось невозможным без изучения субъективных интерпретаций этой ситуации.</w:t>
      </w:r>
    </w:p>
    <w:p>
      <w:pPr>
        <w:pStyle w:val="Style15"/>
        <w:rPr/>
      </w:pPr>
      <w:r>
        <w:rPr/>
        <w:t>Обсуждение ситуационизма в социальной психологии начинается с работ К. Левина (К. Lewin) [56], который начал формулировать свои теоретические положения со знакомого всем трюизма о том, что поведение представляет собой функцию личности и ситуации.</w:t>
      </w:r>
    </w:p>
    <w:p>
      <w:pPr>
        <w:pStyle w:val="Style15"/>
        <w:rPr/>
      </w:pPr>
      <w:r>
        <w:rPr/>
        <w:t>Предметом особого интереса Левина была способность ситуационных факторов и социальных манипуляций влиять на поведение, которое традиционно принято считать отражением личностных диспозиций и предпочтений. Основным положением ситуационизма Левина был тезис о том, что социальный контекст пробуждает к жизни мощные силы, стимулирующие или ограничивающие поведение. Он вполне отдавал себе отчет в том, что эти силы зачастую упускаются из виду обыденной психологией и что их обнаружение должно являться главнейшей задачей научной социальной психологии. Не менее важная часть ситуационизма Левина - его интерес к внешне незначительным, но в действительности важным деталям ситуации. Сам он называл их часто "канальными факторами", поскольку этот термин отсылал к существованию незначительных, но вместе с тем критически важных фасилитирующих влияний или сдерживающих барьеров. Принцип канальных факторов является, по мнению Левина, одним из ключевых для понимания того, почему одни ситуационные факторы обладают большим влиянием, чем можно было бы ожидать, а другие - меньшим.</w:t>
      </w:r>
    </w:p>
    <w:p>
      <w:pPr>
        <w:pStyle w:val="Style15"/>
        <w:rPr/>
      </w:pPr>
      <w:r>
        <w:rPr/>
        <w:t>Вопрос о преимущественной детерминации поведения человека личностными или ситуационными факторами также имеет исторические корни. Начало дискуссии положил В. Мишель (W. Mishel) [60] в 1968 г., усомнившись в достоверности психометрических данных. С тех пор началась печальная эпоха для психодиагностики личности, т.к. слишком много усилий было отдано почти тридцатилетней борьбе между двумя лагерями: "чертистов" и "ситуационистов". Персоно-логи утверждали, что в поведении преобладающая роль отводится личностным факторам, и поэтому высказывались в пользу постоянства поведения в различных социальных ситуациях. Ситуационисты полагали, что поведение ситуационно специфично. Сам Мишель утверждал сначала это положение. Впоследствии он пересмотрел свои взгляды в пользу личностно-ситуационного взаимодействия. Возможно, причиной разногласий явилось различие в исследовательских подходах. Персонологи проводили исследования, "вооружась" корреляционным анализом преимущественно лиц, отклоняющихся от среднестатистического испытуемого. Применялись специально разработанные опросники, активно привлекался фактор-</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й анализ. Ситуационисты с помощью экспериментальных методик изучали в основном обычных "средних" испытуемых.</w:t>
      </w:r>
    </w:p>
    <w:p>
      <w:pPr>
        <w:pStyle w:val="Style15"/>
        <w:rPr/>
      </w:pPr>
      <w:r>
        <w:rPr/>
        <w:t>В настоящее время психологи склонны придерживаться модели личностно-ситуационного взаимодействия. Эта интерактивная позиция нуждается в эмпирическом обосновании, т.к. высказываемые суждения во многом почерпнуты из статистических данных, недостаточно глубоко проанализированных с точки зрения психологического смысла корреляций. В наиболее общем виде эта позиция представлена Н. Эндлером и Д. Магнуссоном (N. Endler, D. Magnusson [46]:</w:t>
      </w:r>
    </w:p>
    <w:p>
      <w:pPr>
        <w:pStyle w:val="Style15"/>
        <w:rPr/>
      </w:pPr>
      <w:r>
        <w:rPr/>
        <w:t>1. Поведение является функцией непрерывного процесса взаимодействия личности и ситуации.</w:t>
      </w:r>
    </w:p>
    <w:p>
      <w:pPr>
        <w:pStyle w:val="Style15"/>
        <w:rPr/>
      </w:pPr>
      <w:r>
        <w:rPr/>
        <w:t>2. Личность в этом интерактивном процессе выступает в качестве активного, целенаправленно действующего субъекта.</w:t>
      </w:r>
    </w:p>
    <w:p>
      <w:pPr>
        <w:pStyle w:val="Style15"/>
        <w:rPr/>
      </w:pPr>
      <w:r>
        <w:rPr/>
        <w:t>3. Существенными личностными детерминантами поведения являются когнитивные и мотивационные особенности.</w:t>
      </w:r>
    </w:p>
    <w:p>
      <w:pPr>
        <w:pStyle w:val="Style15"/>
        <w:rPr/>
      </w:pPr>
      <w:r>
        <w:rPr/>
        <w:t>4. Существенными ситуационными детерминантами поведения являются психологические значения ситуации.</w:t>
      </w:r>
    </w:p>
    <w:p>
      <w:pPr>
        <w:pStyle w:val="Style15"/>
        <w:rPr/>
      </w:pPr>
      <w:r>
        <w:rPr/>
        <w:t>Изучению социальной и психологической среды обитания человека уделялось во второй половине XX века все большее внимание. Новая отрасль исследования в конце 60-х гг. получила название психологии среды (environmental psychology), или психологической экологии, основателем которой считается Р. Баркер (R. Barker) [38]. Проблемы, рассматривающиеся в психологической экологии, касаются изучения человека в реальной жизни. Среда понимается как комплекс неких условий, внешних сил и стимулов, воздействующих на индивида. Полагается, что растущий интерес к психологии среды должен скорректировать традиционные направления исследований в психологии, сосредоточившие внимание на человеке как едином замкнутом целом.</w:t>
      </w:r>
    </w:p>
    <w:p>
      <w:pPr>
        <w:pStyle w:val="Style15"/>
        <w:rPr/>
      </w:pPr>
      <w:r>
        <w:rPr/>
        <w:t>Непомерно раздутое представление людей о значимости личностных черт и диспозиций при одновременной неспособности признать важность ситуационных факторов при их воздействии на поведение получило название "фундаментальной ошибки атрибуции" [51, 62, 64].</w:t>
      </w:r>
    </w:p>
    <w:p>
      <w:pPr>
        <w:pStyle w:val="Style15"/>
        <w:rPr/>
      </w:pPr>
      <w:r>
        <w:rPr/>
        <w:t>Между человеком и условиями его жизни существует неразрывная связь. Переменные среды следует подвергать анализу в той же мере, что и личностные переменные. В настоящее время в психологических исследованиях возникает тенденция придерживаться принципа "компонентной перспективы", согласно которому поведение является функцией личности, ситуации и их взаимодействия. Без выяснения того, что стоит за понятием ситуации, невозможно корректно оперировать с понятием не только личности, но и поведения. Расширение круга психологических исследований привело к необходимости изучения личности в контексте естественных социальных ситуаций, в которых она функционирует. Американские психологи утверждают, что социальное давление и другие ситуационные факторы оказывают на поведение человека более мощное влияние, чем принято обычно считать. Кроме того, чтобы понять характер воздействия отдельно взятой социальной ситуации на конкретного человека, необходимо подчас уделять внимание ее тончайшим нюансам [28].</w:t>
      </w:r>
    </w:p>
    <w:p>
      <w:pPr>
        <w:pStyle w:val="Style15"/>
        <w:rPr/>
      </w:pPr>
      <w:r>
        <w:rPr/>
        <w:t>Частое использование понятий "среда" и "ситуация" в качестве взаимозаменяемых побуждает обратиться к анализу понятия "ситуация".</w:t>
      </w:r>
    </w:p>
    <w:p>
      <w:pPr>
        <w:pStyle w:val="Style15"/>
        <w:rPr/>
      </w:pPr>
      <w:r>
        <w:rPr/>
        <w:t>ПОНЯТИЕ СИТУАЦИИ В ПСИХОЛОГИИ</w:t>
      </w:r>
    </w:p>
    <w:p>
      <w:pPr>
        <w:pStyle w:val="Style15"/>
        <w:rPr/>
      </w:pPr>
      <w:r>
        <w:rPr/>
        <w:t>В 30-е гг. XX века в американских социологических журналах велись оживленные дискуссии о детерминации социального поведения и роли личности и ситуации в ней. В этих дискуссиях участвовали Г. Оллпорт (G. Allport), С. Квин (S. Quenn), Дж. Рейнхардт (J. Reinhardt), В. Томас (W. Thomas) и др. [7]. К конкретному результату дискуссии не привели, до настоящего времени отсутствует единство в понимании сущности ситуации. Понятием ситуации оперируют интеракционизм, психология социального научения, психология среды и психологическая экология, социо- и психолингвистика, социальная психология, психология обучения и клиническая психология. К понятию ситуации, помимо психологов, обращались философы, теологи, юристы.</w:t>
      </w:r>
    </w:p>
    <w:p>
      <w:pPr>
        <w:pStyle w:val="Style15"/>
        <w:rPr/>
      </w:pPr>
      <w:r>
        <w:rPr/>
        <w:t>Ситуация характеризуется как многослойное и многодименсиональное явление, обсуждение которого нельзя вести в одной теоретической плоскости. О ней говорят, когда экспериментальные результаты не совпадают с гипотезами. Анализ существующих теорий показывают, что ни одна из них не в состоянии выделить четкие критерии для учета общего ситуативного контекста в психологических исследованиях, объективного содержания ситуаций, субъективного отражения этого содержания. Что же касается феноменов взаимодействия человека с ситуацией, т.е. субъект-объектных отношений, то охватить их целостную картину или дать им исчерпывающее психологическое объяснение до сих пор никому не удается.</w:t>
      </w:r>
    </w:p>
    <w:p>
      <w:pPr>
        <w:pStyle w:val="Style15"/>
        <w:rPr/>
      </w:pPr>
      <w:r>
        <w:rPr/>
        <w:t>Постоянно возникает вопрос, имеется ли в психологии такой потенциал, который позволит учесть все значимые составляющие ситуации, не ведет ли это к анализу, безнадежно теряющемуся в бесконечных деталях? Научная теория должна расставлять акценты, исследователи обязаны определить свой объект и при этом отстраниться от других, возможно, тоже важных объектов. Однако по отношению к феномену ситуации такие ограни-</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ния могут привести к искажению или полному отрыву от феномена. Психологическая характеристика реальных ситуаций находится сейчас на границе научных и обыденных рассуждений, но, как показывают многочисленные исследования, наука обращается к этой теме достаточно часто. Определения ситуации разрабатываются в плоскости отдельных дисциплин, а теория ситуации приобретает междисциплинарный характер. Используются понятия "ситуация в широком и узком смысле слова", а также понятие "жизненное положение" [65, 68]. Ситуация в широком смысле понимается как общая ситуация жизни человека, аналогичный смысл вкладывается в понятие "жизненное положение". Ситуация в узком смысле связывается с конкретными событиями жизни или экспериментальными моделями ситуаций. Так, например, изучению отношения человека к стрессогенным жизненным событиям (стрессовые ситуации) посвящены многие работы российских и зарубежных психологов.</w:t>
      </w:r>
    </w:p>
    <w:p>
      <w:pPr>
        <w:pStyle w:val="Style15"/>
        <w:rPr/>
      </w:pPr>
      <w:r>
        <w:rPr/>
        <w:t>Таким образом, ситуация может быть определена на разных уровнях, от микро - к макро. Д. Магнуссон предложил пять уровней определения ситуации [58]:</w:t>
      </w:r>
    </w:p>
    <w:p>
      <w:pPr>
        <w:pStyle w:val="Style15"/>
        <w:rPr/>
      </w:pPr>
      <w:r>
        <w:rPr>
          <w:rStyle w:val="StrongEmphasis"/>
        </w:rPr>
        <w:t>А.</w:t>
      </w:r>
      <w:r>
        <w:rPr/>
        <w:t xml:space="preserve"> Стимулы - отдельные объекты или действия.</w:t>
      </w:r>
    </w:p>
    <w:p>
      <w:pPr>
        <w:pStyle w:val="Style15"/>
        <w:rPr/>
      </w:pPr>
      <w:r>
        <w:rPr>
          <w:rStyle w:val="StrongEmphasis"/>
        </w:rPr>
        <w:t>В.</w:t>
      </w:r>
      <w:r>
        <w:rPr/>
        <w:t xml:space="preserve"> Эпизоды - особые значимые события, имеющие причину и следствие.</w:t>
      </w:r>
    </w:p>
    <w:p>
      <w:pPr>
        <w:pStyle w:val="Style15"/>
        <w:rPr/>
      </w:pPr>
      <w:r>
        <w:rPr>
          <w:rStyle w:val="StrongEmphasis"/>
        </w:rPr>
        <w:t>С.</w:t>
      </w:r>
      <w:r>
        <w:rPr/>
        <w:t xml:space="preserve"> Ситуации - физические, временные и психологические параметры, определяемые внешними условиями. Восприятие и интерпретация ситуации придает значение стимулам и эпизодам.</w:t>
      </w:r>
    </w:p>
    <w:p>
      <w:pPr>
        <w:pStyle w:val="Style15"/>
        <w:rPr/>
      </w:pPr>
      <w:r>
        <w:rPr>
          <w:rStyle w:val="StrongEmphasis"/>
        </w:rPr>
        <w:t>Д.</w:t>
      </w:r>
      <w:r>
        <w:rPr/>
        <w:t xml:space="preserve"> Окружение - обобщающее понятие, характеризующее типы ситуаций.</w:t>
      </w:r>
    </w:p>
    <w:p>
      <w:pPr>
        <w:pStyle w:val="Style15"/>
        <w:rPr/>
      </w:pPr>
      <w:r>
        <w:rPr>
          <w:rStyle w:val="StrongEmphasis"/>
        </w:rPr>
        <w:t>Е.</w:t>
      </w:r>
      <w:r>
        <w:rPr/>
        <w:t xml:space="preserve"> Среда - совокупность физических и социальных переменных внешнего мира.</w:t>
      </w:r>
    </w:p>
    <w:p>
      <w:pPr>
        <w:pStyle w:val="Style15"/>
        <w:rPr/>
      </w:pPr>
      <w:r>
        <w:rPr/>
        <w:t xml:space="preserve">При определении ситуации акцент ставится на ее внешнем характере. </w:t>
      </w:r>
      <w:r>
        <w:rPr>
          <w:rStyle w:val="StrongEmphasis"/>
        </w:rPr>
        <w:t>Ситуация рассматривается как совокупность элементов среды либо как фрагмент среды на определенном этапе жизнедеятельности субъекта.</w:t>
      </w:r>
      <w:r>
        <w:rPr/>
        <w:t xml:space="preserve"> Такое определение ситуации наиболее распространено и предлагается нами как рабочее. Его придерживаются Д. Магнуссон [57], А. Фарнхейм и М. Аргайл [35], В. Мишель [60], Г.В. Балл [37] и др.</w:t>
      </w:r>
    </w:p>
    <w:p>
      <w:pPr>
        <w:pStyle w:val="Style15"/>
        <w:rPr/>
      </w:pPr>
      <w:r>
        <w:rPr>
          <w:rStyle w:val="StrongEmphasis"/>
        </w:rPr>
        <w:t>Согласно такому определению, структура ситуации включает в себя предметы окружающего мира, действующих лиц, их деятельность, коммуникацию, взаимоотношения, происходящие события, пространственные и временные ограничения.</w:t>
      </w:r>
      <w:r>
        <w:rPr/>
        <w:t xml:space="preserve"> </w:t>
      </w:r>
    </w:p>
    <w:p>
      <w:pPr>
        <w:pStyle w:val="Style15"/>
        <w:rPr/>
      </w:pPr>
      <w:r>
        <w:rPr/>
        <w:t>Ситуация определяется и как система субъективных и объективных элементов, появляющихся в результате активного взаимодействия субъекта и среды. К субъективным элементам относятся межличностные отношения, социально- психологический климат, групповые нормы, ценности, стереотипы сознания. Понятие ситуации не совпадает с понятием среды, которая может быть внесубъектной, а ситуация всегда включает субъективный аспект, это всегда "чья-то" ситуация.</w:t>
      </w:r>
    </w:p>
    <w:p>
      <w:pPr>
        <w:pStyle w:val="Style15"/>
        <w:rPr/>
      </w:pPr>
      <w:r>
        <w:rPr>
          <w:rStyle w:val="StrongEmphasis"/>
        </w:rPr>
        <w:t>Сам факт рождения ситуации происходит именно в момент соотнесения данного фрагмента среды с конкретным субъектом посредством придания данному фрагменту особого для субъекта значения.</w:t>
      </w:r>
      <w:r>
        <w:rPr/>
        <w:t xml:space="preserve"> В отечественной психологии с таким пониманием ситуации перекликаются исследования, оперирующие понятием личностного смысла, введенного А.И. Леонтьевым и понимаемого как оценка жизненного значения для субъекта объективных обстоятельств и его действий в них [19]. В предложенном определении четко выражен такой существенный признак понятия ситуации, как "выделенность" из макромира и </w:t>
      </w:r>
      <w:r>
        <w:rPr>
          <w:rStyle w:val="StrongEmphasis"/>
        </w:rPr>
        <w:t>"отграниченность"</w:t>
      </w:r>
      <w:r>
        <w:rPr/>
        <w:t xml:space="preserve"> от него. Эта психологически значимая характеристика требует решения вопроса о </w:t>
      </w:r>
      <w:r>
        <w:rPr>
          <w:rStyle w:val="StrongEmphasis"/>
        </w:rPr>
        <w:t>"границах"</w:t>
      </w:r>
      <w:r>
        <w:rPr/>
        <w:t xml:space="preserve"> ситуации, которые задаются как средой, так и самим человеком. Среда определяет место, время событий, их участников и пр. Границы задаются также через содержание происходящих событий: эмиграция, безработица, конфликт, болезнь и пр. Важнейшую роль в определении границ играет и сам человек, принимая данную ситуацию как "свою", "значимую" для себя и отвергая другие ситуации как "чужие", "незначимые". Психологические феномены, связанные с определением границ ситуации, изучены явно недостаточно и требуют специальных исследований.</w:t>
      </w:r>
    </w:p>
    <w:p>
      <w:pPr>
        <w:pStyle w:val="Style15"/>
        <w:rPr/>
      </w:pPr>
      <w:r>
        <w:rPr/>
        <w:t>Границы ситуации могут быть четкими, явно выраженными и расплывчатыми, размытыми. Ситуации обладают особенностью наслаиваться друг на друга, смешиваться, терять свои очертания. Преобладающее большинство наших испытуемых проявило стремление выделить из потока многочисленных ситуаций именно "свою" и задать ее границы. В самом моменте выделения именно данного фрагмента среды уже переплетаются и объективные, и субъективные факторы, находящиеся в различном весовом соотношении. Границы ситуации постоянно проверяются на прочность, их исследование позволяет судить о таких характеристиках, как стабильность или изменчивость, подводит к пониманию проблемы динамики ситуации.</w:t>
      </w:r>
    </w:p>
    <w:p>
      <w:pPr>
        <w:pStyle w:val="Style15"/>
        <w:rPr/>
      </w:pPr>
      <w:r>
        <w:rPr>
          <w:rStyle w:val="StrongEmphasis"/>
        </w:rPr>
        <w:t>Существенная содержательная характеристика ситуации представлена в феномене событий,</w:t>
      </w:r>
      <w:r>
        <w:rPr/>
        <w:t xml:space="preserve"> которые могут быть яркими, эмоционально окрашенными, интересными или негативными, трагичными. Некоторые из них являются поворотными в жизни человека. Ситуации различаются по степени насыщенности событиями, психологическое изучение которых проводится с помощью биографического метода.</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бытийно-биографический подход начал формироваться в 70-х гг. XX века. Этот подход подчеркивает уникальность жизненного пути каждого человека, а также необходимость превращения психологии развития личности в психологию жизненного пути, основой периодизации которого могут стать конкретные жизненные (биографические) события. В отечественной психологии данные вопросы исследуются в рамках направления, определенного С.Л. Рубинштейном, Б.Г. Ананьевым и др. и известного как "жизненный путь личности" [2, 29]. Сотрудниками ИП РАН разработан подход к изучению личности как субъекту жизненного пути [27].</w:t>
      </w:r>
    </w:p>
    <w:p>
      <w:pPr>
        <w:pStyle w:val="Style15"/>
        <w:rPr/>
      </w:pPr>
      <w:r>
        <w:rPr/>
        <w:t>С.Л. Рубинштейн в 1936 г. дал следующее определение события: в психологии жизненного пути это поворотный этап, когда принимаются важные решения на длительный период [29]. В настоящее время вопросами взаимодействия внутреннего содержания личности с внешними условиями занимаются Е.В. Шорохова [33], К.А. Абульханова-Славская [1], Н.В. Логинова [22], В.И. Уварова [31] и др. Событие как элемент жизненного пути служит основной единицей анализа для биографического метода.</w:t>
      </w:r>
    </w:p>
    <w:p>
      <w:pPr>
        <w:pStyle w:val="Style15"/>
        <w:rPr/>
      </w:pPr>
      <w:r>
        <w:rPr/>
        <w:t>В медико-психологических исследованиях событие изучается как жизненное изменение (life change events). Рассматривалось влияние на здоровье одного или двух недавних событий. Так например, люди, менявшие место жительства и/или работу, чаще заболевали ишемической болезнью сердца, чем люди, в жизни которых таких изменений не происходило. Изучение психического переживания событий больными и здоровыми людьми проведено под руководством Л.Ф. Бурлачука [8]. Получены характеристики по следующим параметрам: оценка событий испытуемым (значимость для него тех или иных жизненных событий, их желательность- нежелательность, степень влияния, среднее время антиципации и ретроспекции), а также по содержательным параметрам: тип и вид значимых событий, частота их встречаемости, оригинальность, популярность, сила - слабость и др.</w:t>
      </w:r>
    </w:p>
    <w:p>
      <w:pPr>
        <w:pStyle w:val="Style15"/>
        <w:rPr/>
      </w:pPr>
      <w:r>
        <w:rPr/>
        <w:t>В исследованиях ситуаций безработицы и эмиграции [24, 25] события характеризовались по содержательному признаку социального благополучия - неблагополучия, по виду вызываемых эмоций (положительно - отрицательно переживаемые), а также по такому специфическому параметру, как "очевидность - скрытость" события для окружающих. Значимость данного параметра особо проявилась при анализе событий, связанных с изменением или полным разрушением межличностных отношений в изучаемых ситуациях. Необходимой оказалась и такая характеристика, как "степень известности события" другим людям.</w:t>
      </w:r>
    </w:p>
    <w:p>
      <w:pPr>
        <w:pStyle w:val="Style15"/>
        <w:rPr/>
      </w:pPr>
      <w:r>
        <w:rPr/>
        <w:t xml:space="preserve">В последние годы зарубежными психологами предпринимались попытки проспективной регистрации </w:t>
      </w:r>
      <w:r>
        <w:rPr>
          <w:rStyle w:val="StrongEmphasis"/>
        </w:rPr>
        <w:t>ежедневных событий (daily life events - DLE).</w:t>
      </w:r>
      <w:r>
        <w:rPr/>
        <w:t xml:space="preserve"> Использовались интервью о жизненных событиях за каждый месяц, желательных и нежелательных изменений в здоровье, семье, работе и др., заполнялась шкала ежедневных "подъемов" и "препятствий". Так, в исследовании А. Де Лонгис (De Longis А.) и др. [45] испытуемыми заполнялась шкала главных жизненных событий за предыдущие 2.5 года. Затем в течение 9 месяцев регистрировались ежедневные события с оценкой их количества и интенсивности. Был сделан вывод о том, что "препятствия" больше связаны с состоянием здоровья, чем с главными жизненными событиями, "подъемы" же не влияют на здоровье.</w:t>
      </w:r>
    </w:p>
    <w:p>
      <w:pPr>
        <w:pStyle w:val="Style15"/>
        <w:rPr/>
      </w:pPr>
      <w:r>
        <w:rPr/>
        <w:t>Отдельного обсуждения требует такая характеристика, как "динамичность" события или "бег событий". Она рассматривается нами ниже в рамках проблемы динамики ситуации.</w:t>
      </w:r>
    </w:p>
    <w:p>
      <w:pPr>
        <w:pStyle w:val="Style15"/>
        <w:rPr/>
      </w:pPr>
      <w:r>
        <w:rPr/>
        <w:t>Анализ событий по названным параметрам задает основания для классификации ситуаций.</w:t>
      </w:r>
    </w:p>
    <w:p>
      <w:pPr>
        <w:pStyle w:val="Style15"/>
        <w:rPr/>
      </w:pPr>
      <w:r>
        <w:rPr/>
        <w:t>КЛАССИФИКАЦИЯ СИТУАЦИЙ</w:t>
      </w:r>
    </w:p>
    <w:p>
      <w:pPr>
        <w:pStyle w:val="Style15"/>
        <w:rPr/>
      </w:pPr>
      <w:r>
        <w:rPr/>
        <w:t>Систематических исследований в этой области еще не проводилось. Исключение составляют психофизические исследования, в которых изучалось влияние физического стимула на сенсорный опыт. В области систематизации жизненных, или социальных ситуаций имеются лишь разрозненные исследования. Для классификации чаще всего используют статистические методы, в основном кластерный и факторный анализы. Нам представляется целесообразным выделить несколько шкал для классификации ситуаций, исходя из их существенных характеристик. Для работы со шкалами следует использовать как субъективные оценки испытуемых, так и оценки экспертов.</w:t>
      </w:r>
    </w:p>
    <w:p>
      <w:pPr>
        <w:pStyle w:val="Style15"/>
        <w:rPr/>
      </w:pPr>
      <w:r>
        <w:rPr>
          <w:rStyle w:val="StrongEmphasis"/>
        </w:rPr>
        <w:t>I.</w:t>
      </w:r>
      <w:r>
        <w:rPr/>
        <w:t xml:space="preserve"> Шкала ситуаций в континууме "болезнь - здоровье".</w:t>
      </w:r>
    </w:p>
    <w:p>
      <w:pPr>
        <w:pStyle w:val="Style15"/>
        <w:rPr/>
      </w:pPr>
      <w:r>
        <w:rPr>
          <w:rStyle w:val="StrongEmphasis"/>
        </w:rPr>
        <w:t>II.</w:t>
      </w:r>
      <w:r>
        <w:rPr/>
        <w:t xml:space="preserve"> Шкала социального благополучия ситуаций, включающая совокупность ситуаций, расположенных между полюсами от ситуаций явно социально неблагополучных, жизненно опасных, до оптимально благополучных, полностью устраивающих человека.</w:t>
      </w:r>
    </w:p>
    <w:p>
      <w:pPr>
        <w:pStyle w:val="Style15"/>
        <w:rPr/>
      </w:pPr>
      <w:r>
        <w:rPr>
          <w:rStyle w:val="StrongEmphasis"/>
        </w:rPr>
        <w:t>III.</w:t>
      </w:r>
      <w:r>
        <w:rPr/>
        <w:t xml:space="preserve"> Шкала простоты - сложности ситуаций. Характеризуя степень сложности ситуации, определяя ее место на данной шкале, необходимо обязательно соотнести ситуацию с индивидуальными возможностями субъекта. Здесь выделяются ситуации элементарные, называемые "мелочами жизни"; более сложные, связанные с необходимостью решать отдельные вопросы; ситуации про-</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лемные и экстремально сложные, требующие от человека мобилизации всех его духовных сил.</w:t>
      </w:r>
    </w:p>
    <w:p>
      <w:pPr>
        <w:pStyle w:val="Style15"/>
        <w:rPr/>
      </w:pPr>
      <w:r>
        <w:rPr>
          <w:rStyle w:val="StrongEmphasis"/>
        </w:rPr>
        <w:t>IV.</w:t>
      </w:r>
      <w:r>
        <w:rPr/>
        <w:t xml:space="preserve"> Шкала новизны - известности ситуаций. К ней относятся совершенно новые для субъекта ситуации, мало известные, достаточно известные и хорошо знакомые.</w:t>
      </w:r>
    </w:p>
    <w:p>
      <w:pPr>
        <w:pStyle w:val="Style15"/>
        <w:rPr/>
      </w:pPr>
      <w:r>
        <w:rPr>
          <w:rStyle w:val="StrongEmphasis"/>
        </w:rPr>
        <w:t>V.</w:t>
      </w:r>
      <w:r>
        <w:rPr/>
        <w:t xml:space="preserve"> Шкала значимости - незначимости ситуаций для жизни данного субъекта. На полюсе значимости располагаются ситуации, играющие поворотную роль в жизни субъекта, на полюсе незначимости - те, которые им фактически игнорируются.</w:t>
      </w:r>
    </w:p>
    <w:p>
      <w:pPr>
        <w:pStyle w:val="Style15"/>
        <w:rPr/>
      </w:pPr>
      <w:r>
        <w:rPr>
          <w:rStyle w:val="StrongEmphasis"/>
        </w:rPr>
        <w:t>VI.</w:t>
      </w:r>
      <w:r>
        <w:rPr/>
        <w:t xml:space="preserve"> Шкала соответствия ситуаций потребности самореализации субъекта. На ее полюсах находятся ситуации оптимально соответствующие целям самореализации субъекта и абсолютно несоответствующие, препятствующие самореализации.</w:t>
      </w:r>
    </w:p>
    <w:p>
      <w:pPr>
        <w:pStyle w:val="Style15"/>
        <w:rPr/>
      </w:pPr>
      <w:r>
        <w:rPr>
          <w:rStyle w:val="StrongEmphasis"/>
        </w:rPr>
        <w:t>VII.</w:t>
      </w:r>
      <w:r>
        <w:rPr/>
        <w:t xml:space="preserve"> Шкала стабильности - изменчивости ситуаций. По ней выделяются константные ситуации, постоянно сопровождающие жизнь субъекта. Затем следуют ситуации, в которых происходят лишь частичные изменения, не касающиеся их существенных характеристик, и такие, которые могут меняться в корне, отличаются полной нестабильностью.</w:t>
      </w:r>
    </w:p>
    <w:p>
      <w:pPr>
        <w:pStyle w:val="Style15"/>
        <w:rPr/>
      </w:pPr>
      <w:r>
        <w:rPr>
          <w:rStyle w:val="StrongEmphasis"/>
        </w:rPr>
        <w:t>VIII.</w:t>
      </w:r>
      <w:r>
        <w:rPr/>
        <w:t xml:space="preserve"> Шкала пространственной развертки ситуаций. К ней относятся ситуации, непосредственно влияющие на человека, включенные в данный момент жизни, и находящиеся в разной степени пространственной удаленности, но имеющие для него свою значимость.</w:t>
      </w:r>
    </w:p>
    <w:p>
      <w:pPr>
        <w:pStyle w:val="Style15"/>
        <w:rPr/>
      </w:pPr>
      <w:r>
        <w:rPr>
          <w:rStyle w:val="StrongEmphasis"/>
        </w:rPr>
        <w:t>IX.</w:t>
      </w:r>
      <w:r>
        <w:rPr/>
        <w:t xml:space="preserve"> Шкала временной развертки ситуаций. Здесь ситуации различают по временному признаку: прошлые, настоящие, будущие.</w:t>
      </w:r>
    </w:p>
    <w:p>
      <w:pPr>
        <w:pStyle w:val="Style15"/>
        <w:rPr/>
      </w:pPr>
      <w:r>
        <w:rPr/>
        <w:t>Предложенные шкалы нуждаются в дальнейшей разработке качественных и количественных критериев. Но уже первые опыты работы с ними показали их продуктивность и реалистичность в анализе социальных ситуаций.</w:t>
      </w:r>
    </w:p>
    <w:p>
      <w:pPr>
        <w:pStyle w:val="Style15"/>
        <w:rPr/>
      </w:pPr>
      <w:r>
        <w:rPr/>
        <w:t>В исследованиях Л. Бурлачука и Е. Коржовой [7, 18] была проведена классификация педагогических ситуаций по функциональным компонентам педагогической деятельности (гностическим, проектировочным, конструктивным, коммуникативным, организаторским).</w:t>
      </w:r>
    </w:p>
    <w:p>
      <w:pPr>
        <w:pStyle w:val="Style15"/>
        <w:rPr/>
      </w:pPr>
      <w:r>
        <w:rPr/>
        <w:t xml:space="preserve">Анализ современного состояния проблемы классификации ситуаций показывает, что выбор критериев и параметров классификации определяется как психологическими свойствами ситуаций, так и их структурой. Одной из специфических особенностей ситуаций, влияющих на всю структуру, а, следовательно, и на принадлежность к тому или иному классу, является </w:t>
      </w:r>
      <w:r>
        <w:rPr>
          <w:rStyle w:val="StrongEmphasis"/>
        </w:rPr>
        <w:t>динамичность.</w:t>
      </w:r>
      <w:r>
        <w:rPr/>
        <w:t xml:space="preserve"> Именно динамика ситуаций как напряженных систем вызывает сейчас особый интерес социальных психологов [28].</w:t>
      </w:r>
    </w:p>
    <w:p>
      <w:pPr>
        <w:pStyle w:val="Style15"/>
        <w:rPr/>
      </w:pPr>
      <w:r>
        <w:rPr/>
        <w:t>ДИНАМИКА СИТУАЦИЙ ИЛИ "ОБЪЕКТИВНЫЙ БЕГ СОБЫТИЙ"</w:t>
      </w:r>
    </w:p>
    <w:p>
      <w:pPr>
        <w:pStyle w:val="Style15"/>
        <w:rPr/>
      </w:pPr>
      <w:r>
        <w:rPr/>
        <w:t>Структура ситуаций характеризуется как стабильными, так и динамическими компонентами, находящимися в различном соотношении. С момента возникновения ситуации в ней происходят непрерывные изменения, которые могут привести к ее стабилизации, долговременному существованию или, наоборот, к полному разрушению и исчезновению. Динамика ситуации может быть обусловлена внешними факторами (объективное развитие событий) и быть результатом активности самого субъекта, стремящегося подчинить себе ситуацию, изменить ее в соответствии со своими целями и желаниями. Влияние динамики естественной ситуации на психику и соотношение ее с динамикой психической активности субъекта фактически не изучено. Л. Росс и Р. Нисбетт [28] для объяснения ситуативной динамики вводят понятие "напряженная система". Авторы имеют ввиду непрерывное динамическое противоборство противостоящих друг другу сил внутри ситуации. Суть этого противоборства отражена в концепции "квазистационарного равновесия" В. Келера (W. Koehler): некоторые процессы колеблются в границах, заданных определенными сдерживающими и побуждающими силами. Эти уровни могут легко смещаться вверх и вниз в определенных, сравнительно узких пределах, выйти за которые им уже гораздо труднее, а преодолеть более широкие границы - практически невозможно.</w:t>
      </w:r>
    </w:p>
    <w:p>
      <w:pPr>
        <w:pStyle w:val="Style15"/>
        <w:rPr/>
      </w:pPr>
      <w:r>
        <w:rPr/>
        <w:t>Полагается, что изменения в системе могут быть осуществлены двумя разными способами с отличными друг от друга последствиями. Можно добавлять или развивать побуждающие силы (увеличивая напряженность в системе), либо устранять (ослаблять) сдерживающие силы, препятствующие желаемым изменениям (снижая напряжение). Квазистационарное равновесие с трудом поддается изменению именно по причине баланса противостоящих друг другу сил, которые поддерживают статус-кво (в известном смысле постоянно устанавливают его заново). Вместе с тем внедрение в систему или замена в ней незначительных на первый взгляд сил, не чреватая, как это может показаться, последствиями, выливается иногда в крайне драматические и масштабные изменения. Введенный Л. Росс и Р. Нисбетт [28] принцип напряженных систем помогает понять, почему кажущиеся масштабными манипуляции с ситуациями не дают иногда значительного эффекта, в то время как внешне менее масштабные бывают иногда весьма эффективны. Масштабные манипуляции могут оказаться бессильны перед лицом еще более масштабных сдерживающих факторов, или даже увеличивать силу сопротивления последних. В противоположность этому менее масштабные манипуляции могут использовать</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акт ненадежного равновесия либо канальный фактор, вызывая сдвиги в системе скорее посредством изменения направления силовых воздействий, чем посредством грубой силы. Эти положения прекрасно иллюстрируют процессы изменения, а затем и полного распада политической и экономической системы бывшего Советского Союза.</w:t>
      </w:r>
    </w:p>
    <w:p>
      <w:pPr>
        <w:pStyle w:val="Style15"/>
        <w:rPr/>
      </w:pPr>
      <w:r>
        <w:rPr/>
        <w:t>В наших исследованиях в центре внимания также был момент разрушения прежней ситуации жизни человека и возникновение новой, трудной ситуации: эмиграция, безработица. Фактически все испытуемые оказались не готовы к такому "быстрому и негативному" обороту событий. Явление "смены" ситуации представляет особый теоретический интерес для психологии. В теории деятельности А.Н. Леонтьева, например, смена "ведущего вида деятельности" определяет новый период психического развития.</w:t>
      </w:r>
    </w:p>
    <w:p>
      <w:pPr>
        <w:pStyle w:val="Style15"/>
        <w:rPr/>
      </w:pPr>
      <w:r>
        <w:rPr/>
        <w:t>Но исследования показывают, что смена вида деятельности или ситуации жизни в целом могут оказывать как положительное, так и отрицательное влияние на психику. Частая смена профессиональной деятельности привела наших испытуемых к разрушению их профготовности и мотивации. Частая смена ситуаций жизни (у эмигрантов) привела к психосоматическим заболеваниям. Процесс разрушения привычной ситуации жизни сопровождался депрессиями, фрустрациями, агрессиями, пассивным или хаотичным поведением. Проведенные нами исследования позволяют утверждать, что динамика ситуации или ее кардинальное изменение могут оказывать как положительное, так и резко отрицательное влияние на психику человека. Феномены ситуативной динамики могут быть выражены целым рядом понятий: возникновение ситуации, ее стабилизация, частичные изменения, кардинальные изменения, разрушение, исчезновение, смена ситуации и пр.</w:t>
      </w:r>
    </w:p>
    <w:p>
      <w:pPr>
        <w:pStyle w:val="Style15"/>
        <w:rPr/>
      </w:pPr>
      <w:r>
        <w:rPr/>
        <w:t>Решение вопроса о влиянии той или иной ситуации на психику человека требует изучения самого процесса психического отражения ситуации, ее субъективных интерпретаций и когнитивно-эмоциональных репрезентаций в сознании.</w:t>
      </w:r>
    </w:p>
    <w:p>
      <w:pPr>
        <w:pStyle w:val="Style15"/>
        <w:rPr/>
      </w:pPr>
      <w:r>
        <w:rPr/>
        <w:t>Таким образом, психологический анализ ситуации как объекта внешнего воздействия ведет к анализу собственно психологических конструктов этих ситуаций, представленных в сознании субъекта.</w:t>
      </w:r>
    </w:p>
    <w:p>
      <w:pPr>
        <w:pStyle w:val="Style15"/>
        <w:rPr/>
      </w:pPr>
      <w:r>
        <w:rPr/>
        <w:t>КОГНИТИВНО-ЭМОЦИОНАЛЬНЫЕ РЕПРЕЗЕНТАЦИИ ИЛИ СУБЪЕКТИВНЫЕ ИНТЕРПРЕТАЦИИ СИТУАЦИИ</w:t>
      </w:r>
    </w:p>
    <w:p>
      <w:pPr>
        <w:pStyle w:val="Style15"/>
        <w:rPr/>
      </w:pPr>
      <w:r>
        <w:rPr/>
        <w:t>Субъективная представленность картины ситуации в индивидуальном сознании вызывает особый интерес психологов, так как непосредственно относится к предмету психологической науки.</w:t>
      </w:r>
    </w:p>
    <w:p>
      <w:pPr>
        <w:pStyle w:val="Style15"/>
        <w:rPr/>
      </w:pPr>
      <w:r>
        <w:rPr/>
        <w:t>Сама постановка вопроса тут же сталкивает категории "реальное", "объективное" и "субъективное", "отраженное", требует понимания их взаимоотношения. В методологической статье "Проблема объективного метода в психологии" В.П. Зинченко и М.К. Мамардашвили [15, с. 116] обосновывают приложимость категории "реальное" к психическим явлениям, они утверждают, что субъективность "входит в реальность".</w:t>
      </w:r>
    </w:p>
    <w:p>
      <w:pPr>
        <w:pStyle w:val="Style15"/>
        <w:rPr/>
      </w:pPr>
      <w:r>
        <w:rPr/>
        <w:t>В психологической науке разведение картины мира, присущей субъекту и собственно действительности, наиболее ярко выступает в исследованиях иллюзорного восприятия (псевдокопии зрительного образа, инверсии, фи-движения и пр.) [9, 11, 12, 21, 30] и в исследованиях межличностного восприятия, где пристрастность субъектов восприятия, их индивидуальный опыт и жизненная позиция обусловливают противоречивую множественность образов объекта восприятия и во многом определяют характер межличностного общения [26, с. 39]. Именно в этой области психологического знания возникли представления о жизненном пространстве К. Левина [56], имплицитная теория личности Брунера и Тагиури [5], теория личностных конструктов Дж. Келли [55], представления А.Н. Леонтьева [19] об образе мира как особом пятом квазиизмерении, в котором открывается человеку объективный мир.</w:t>
      </w:r>
    </w:p>
    <w:p>
      <w:pPr>
        <w:pStyle w:val="Style15"/>
        <w:rPr/>
      </w:pPr>
      <w:r>
        <w:rPr/>
        <w:t>Возникает проблема исследования и описания этой особой психологической реальности - "картины мира" или "картины ситуации как фрагмента мира", сотканной, по выражению В.П. Петренко [26], из отдельных лоскутов содержания индивидуального сознания. Для изучения этой субъективной картины Петренко предлагает путь изучения категориальной структуры индивидуального сознания, размещения в ней индивидуальной системы значений. Данный путь является, с нашей точки зрения, безусловно, продуктивным, но не единственным. В научной литературе для определения субъективной представленности ситуации в сознании используется целый ряд близких терминов: конструкт, фрейм, схема, скрипт, модель дискурса, ментальная модель, ментальная карта и пр. В отечественной психологии появляется все больше новых исследований, посвященных данной проблематике [1,4, 7, 16, 32 и др.].</w:t>
      </w:r>
    </w:p>
    <w:p>
      <w:pPr>
        <w:pStyle w:val="Style15"/>
        <w:rPr/>
      </w:pPr>
      <w:r>
        <w:rPr/>
        <w:t xml:space="preserve">Обзор зарубежных исследований по проблеме когнитивных репрезентаций ситуации дан немецким психологом Г. Томэ [65]. Его теория, основанная на автобиографическом подходе к изучению личности, ориентирует на изучение совокупности феноменов субъективного отражения ситуаций жизни. Он обращается к анализу когнитивных репрезентаций ситуаций, переживаемых человеком в семье, на работе, во время досуга, в период болезни, в конфликте с друзьями и пр. </w:t>
      </w:r>
      <w:r>
        <w:rPr>
          <w:rStyle w:val="StrongEmphasis"/>
        </w:rPr>
        <w:t>Особо выделяется идея о том, что когнитивные</w:t>
      </w:r>
      <w:r>
        <w:rPr/>
        <w:t xml:space="preserve"> </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репрезентации далеко не всегда являются прямым и верным отражением внешней ситуации,</w:t>
      </w:r>
      <w:r>
        <w:rPr/>
        <w:t xml:space="preserve"> поскольку они возникают в конфронтации не только с внешним, но и внутренним миром личности. Форма репрезентаций выражается в понятиях "конструкт", "схема", "скрипт", а также в традиционных понятиях "образ", "представление", "переживание". Для содержательного обобщения различных когнитивных репрезентаций Томэ предлагает понятие "субъективное жизненное пространство". Оно обозначает всю совокупность когнитивных репрезентаций, актуализируемых человеком в данный момент. Само понятие "репрезентация" включает в себя то, что представляется, и еще "что-то" Лонгман (Longman) [65, с. 83]. Добавление "когнитивная" подчеркивает, что отражение направлено на наибольшее соответствие реальной ситуации. Основную интегративную функцию когнитивных репрезентаций Томэ видит в обеспечении субъективного жизненного пространства человека. Другая их функция состоит в обеспечении поведения в данной ситуации. Когнитивные репрезентации в концепции Томэ занимают место "после восприятия", но "до поведения". Психологическая характеристика проводится по ряду параметров: тематическое структурирование репрезентаций; центрация и децентрация содержания; степень дифференцированности содержания; степень абстрактности содержания; представленность субъективных убеждений; выраженность настроений, эмоциональных состояний; наличие субъективных предположений, надежд, опасений.</w:t>
      </w:r>
    </w:p>
    <w:p>
      <w:pPr>
        <w:pStyle w:val="Style15"/>
        <w:rPr/>
      </w:pPr>
      <w:r>
        <w:rPr/>
        <w:t>Кроме того, выделяется несколько общих качественных параметров: положительные - негативные репрезентации; дружелюбные - враждебные; надежные - ненадежные; ясные - смутные, неясные; доверительные - отчужденные и пр.</w:t>
      </w:r>
    </w:p>
    <w:p>
      <w:pPr>
        <w:pStyle w:val="Style15"/>
        <w:rPr/>
      </w:pPr>
      <w:r>
        <w:rPr/>
        <w:t>Главным методическим инструментом для Томэ служит речь человека (устная и письменная). Высказывания испытуемых представляют основной материал для анализа. Способы психологического анализа высказываний разработаны Томэ на обширном автобиографическом материале. Первый шаг - выделение имеющихся в высказывании субъективных оценок и предубеждений, а затем - преобразование их в наиболее нейтральные описания того, как испытуемый воспринимает и осмысливает ситуацию, а также реагирует на нее. Следующий шаг - упорядочивание и организация полученной в высказываниях информации по темам и способам когнитивно- эмоциональной переработки содержания происходящего. Последовательное преобразование психологической информации позволяет получить качественные и количественные данные об исследуемом феномене и подвергнуть их статистической обработке.</w:t>
      </w:r>
    </w:p>
    <w:p>
      <w:pPr>
        <w:pStyle w:val="Style15"/>
        <w:rPr/>
      </w:pPr>
      <w:r>
        <w:rPr/>
        <w:t>Для определения феномена субъективной картины ситуации американские социальные психологи используют понятие "субъективная интерпретация социальной реальности" [28]. Обобщая многочисленные исследования, авторы достаточно убедительно аргументируют свои выводы. Установлено, что субъективная интерпретация событий одним и тем же человеком характеризуется значительной изменчивостью, которая достаточно существенна, чтобы, исходя из факта неустойчивости интерпретаций, заставить ожидать появление заметных различий между поведением этого человека в двух объективно почти идентичных ситуациях.</w:t>
      </w:r>
    </w:p>
    <w:p>
      <w:pPr>
        <w:pStyle w:val="Style15"/>
        <w:rPr/>
      </w:pPr>
      <w:r>
        <w:rPr/>
        <w:t xml:space="preserve">Более того, наблюдается существенная изменчивость значения, вкладываемого разными людьми в одни и те же понятия. Отсюда следует, что два человека скорее всего будут интерпретировать одну и ту же ситуацию отличающимися друг от друга способами. Весьма значимы для понимания психологической сущности субъективной картины ситуации, с нашей точки зрения, идеи американских коллег о том, что </w:t>
      </w:r>
      <w:r>
        <w:rPr>
          <w:rStyle w:val="StrongEmphasis"/>
        </w:rPr>
        <w:t>"огромное число важных феноменов проистекает из изменчивости субъективных интерпретаций, даваемых одним и тем же человеком, а также из различий между интерпретациями, даваемыми разными людьми в одной и той же ситуации"</w:t>
      </w:r>
      <w:r>
        <w:rPr/>
        <w:t xml:space="preserve"> [28, с. 133].</w:t>
      </w:r>
    </w:p>
    <w:p>
      <w:pPr>
        <w:pStyle w:val="Style15"/>
        <w:rPr/>
      </w:pPr>
      <w:r>
        <w:rPr/>
        <w:t>Недавние события войны в Югославии проявили множество таких феноменов и наглядно проиллюстрировали как изменчивость, так и различия в субъективных интерпретациях одной и той же ситуации политиками разных стран.</w:t>
      </w:r>
    </w:p>
    <w:p>
      <w:pPr>
        <w:pStyle w:val="Style15"/>
        <w:rPr/>
      </w:pPr>
      <w:r>
        <w:rPr/>
        <w:t>Систематически действующие факторы, служащие причиной изменчивости и неустойчивости субъективных интерпретаций, исследовал и обобщил в своих работах С. Эш (S. Asch). Проведенные им исследования феноменов конформности служат прекрасной демонстрацией зависимости субъективных интерпретаций ситуации от мнения группы: человек может публично выражать согласие с чужими взглядами, которые резко расходятся с его собственными [36].</w:t>
      </w:r>
    </w:p>
    <w:p>
      <w:pPr>
        <w:pStyle w:val="Style15"/>
        <w:rPr/>
      </w:pPr>
      <w:r>
        <w:rPr/>
        <w:t>Последние работы Московичи (Moscovici) и его коллег констатируют, что далеко не во всех случаях конформность проявляется именно по отношению к мнению большинства. Взгляды меньшинства обладают влиянием даже тогда, когда это влияние не осознается большинством [61].</w:t>
      </w:r>
    </w:p>
    <w:p>
      <w:pPr>
        <w:pStyle w:val="Style15"/>
        <w:rPr/>
      </w:pPr>
      <w:r>
        <w:rPr/>
        <w:t>В случае, если склонить группу в пользу собственного видения ситуации не представляется возможным и если при этом человек не хочет отмежеваться от группы, то возникает весьма мощная разновидность напряженности, существование которой осознавали многие теоретики 50-х гг., включая Хайдера (Heider), Ньюкомба (Newcomb) и Фестингера (Festinger). Для обозначения такой напряженности Фестингер ввел термин "когни-</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вный диссонанс", который он толковал максимально широко: под ним подразумевалась любая напряженность, возникающая во множестве ситуаций, когда различные факторы тянут аттитюды человека в разных направлениях. В случае социального влияния диссонанс возникает между взглядами данного человека и взглядами группы [47]. Социальные психологи постоянно пытаются понять и объяснить механизм и инструменты субъективной интерпретации. Известный социолог У.И. Томас говорил о влиянии уникальной жизненной истории человека на формирование его личностной и социальной реальности [66]. Роль культуры, субкультуры и даже половой принадлежности в формировании интерпретационных различий и возникновении в результате этих различий взаимного непонимания часто становилась объектом внимания не только психологов, а социологов и антропологов [49, 69]. Но наибольший вклад в изучение процесса, в котором воспринимающие субъекты "выходят за пределы имеющейся у них информации" [5], внесли представители когнитивной психологии.</w:t>
      </w:r>
    </w:p>
    <w:p>
      <w:pPr>
        <w:pStyle w:val="Style15"/>
        <w:rPr/>
      </w:pPr>
      <w:r>
        <w:rPr/>
        <w:t>Особое внимание исследователей было привлечено к двум взаимосвязанным аспектам процесса субъективной интерпретации. Первый включает в себя присваивание ярлычков или формирование категорий, т.е. то, что позволяет отнести встретившийся предмет, человека или событие к определенному классу явлений и сформировать на этой основе ожидания в отношении отдельных характеристик или свойств объектов. Второй связан с разрешением двусмысленности, т.е. с заполнением информационных пробелов и возможной реинтерпретацией информации, не согласующейся с присвоенным ярлычком или категорией отнесения.</w:t>
      </w:r>
    </w:p>
    <w:p>
      <w:pPr>
        <w:pStyle w:val="Style15"/>
        <w:rPr/>
      </w:pPr>
      <w:r>
        <w:rPr/>
        <w:t>Современные когнитивисты активно обсуждают проблему разновидностей "структур знания", лежащих в основе процесса субъективной интерпретации и направляющих его. Особое внимание уделяется при этом структурам, обусловливающим наше знание и понимание не только статичных предметов и их групп (таких, как дома, автомобили, города и пр.), но также и динамических последовательностей событий.</w:t>
      </w:r>
    </w:p>
    <w:p>
      <w:pPr>
        <w:pStyle w:val="Style15"/>
        <w:rPr/>
      </w:pPr>
      <w:r>
        <w:rPr/>
        <w:t>Для обозначения таких динамических структур знания были введены понятия "схема" [39, 63], а несколько позднее - "сценарий" [34, 67]. Стремление людей полагаться на сценарии, схемы и другие структуры знания, помогающие им интерпретировать происходящие события, приводит часто к существенным ошибкам. Такие феномены, как быстрое и легкое понимание ситуации, а также упорное, болезненное непонимание, гарантированная уверенность в своем мнении или склонность становиться объектом манипуляции и позволять вводить себя в заблуждение, рассматриваются психологами как взаимосвязанные следствия использования инструментов, на которые люди полагаются при интерпретации своего социального окружения [28, 42, 53]. Очевидно, что современное состояние зарубежных и отечественных исследований субъективной интерпретации ситуаций отличается множеством единичных, достаточно подробно описанных феноменов, но при этом отсутствует их систематизация и единый теоретический концепт.</w:t>
      </w:r>
    </w:p>
    <w:p>
      <w:pPr>
        <w:pStyle w:val="Style15"/>
        <w:rPr/>
      </w:pPr>
      <w:r>
        <w:rPr/>
        <w:t>Не претендуя на решение этой глобальной проблемы, авторы статьи предлагают для обсуждения некоторые направления теоретического анализа субъективной картины ситуации, используя при этом данные собственных исследований.</w:t>
      </w:r>
    </w:p>
    <w:p>
      <w:pPr>
        <w:pStyle w:val="Style15"/>
        <w:rPr/>
      </w:pPr>
      <w:r>
        <w:rPr/>
        <w:t>В центре внимания находились как единичные, критические, опасные для жизни испытуемых ситуации: болезнь, безработица, эмиграция, развод, так и оценка событий всего жизненного пути [7, 8, 24,25].</w:t>
      </w:r>
    </w:p>
    <w:p>
      <w:pPr>
        <w:pStyle w:val="Style15"/>
        <w:rPr/>
      </w:pPr>
      <w:r>
        <w:rPr/>
        <w:t>Необходимым условием понимания субъективной интерпретации ситуации является психологическая характеристика воспринимающего субъекта. С помощью стандартизированных методик были получены данные о личностных качествах, интеллектуальном потенциале и речевой компетентности испытуемых. Факт зависимости когнитивной репрезентации ситуации от мотивации, установок, ценностных ориентации, когнитивных и коммуникативных способностей не вызывает сомнений. Важнейшими биологическими факторами являются общее состояние здоровья, возраст и пол испытуемых.</w:t>
      </w:r>
    </w:p>
    <w:p>
      <w:pPr>
        <w:pStyle w:val="Style15"/>
        <w:rPr/>
      </w:pPr>
      <w:r>
        <w:rPr/>
        <w:t>Названные факторы оказывают существенное влияние на индивидуальные различия в субъективной интерпретации ситуаций.</w:t>
      </w:r>
    </w:p>
    <w:p>
      <w:pPr>
        <w:pStyle w:val="Style15"/>
        <w:rPr/>
      </w:pPr>
      <w:r>
        <w:rPr/>
        <w:t>Для анализа и характеристик различных феноменов субъективной представленности ситуации в сознании человека были выделены следующие параметры:</w:t>
      </w:r>
    </w:p>
    <w:p>
      <w:pPr>
        <w:pStyle w:val="Style15"/>
        <w:rPr/>
      </w:pPr>
      <w:r>
        <w:rPr/>
        <w:t>1. Психические состояния субъекта, предваряющие столкновения с ситуацией: готовность к ситуации, отношение к ней и ее предварительная оценка, ожидания и прогнозирование.</w:t>
      </w:r>
    </w:p>
    <w:p>
      <w:pPr>
        <w:pStyle w:val="Style15"/>
        <w:rPr/>
      </w:pPr>
      <w:r>
        <w:rPr/>
        <w:t>2. Проявления механизмов психологической защиты в интерпретации ситуации.</w:t>
      </w:r>
    </w:p>
    <w:p>
      <w:pPr>
        <w:pStyle w:val="Style15"/>
        <w:rPr/>
      </w:pPr>
      <w:r>
        <w:rPr/>
        <w:t>3. Эмоциональные переживания собственной репрезентации ситуации.</w:t>
      </w:r>
    </w:p>
    <w:p>
      <w:pPr>
        <w:pStyle w:val="Style15"/>
        <w:rPr/>
      </w:pPr>
      <w:r>
        <w:rPr/>
        <w:t>4. Тематическое содержание когнитивных репрезентаций, их иерархия и степень дифференцированности.</w:t>
      </w:r>
    </w:p>
    <w:p>
      <w:pPr>
        <w:pStyle w:val="Style15"/>
        <w:rPr/>
      </w:pPr>
      <w:r>
        <w:rPr/>
        <w:t>5. Ориентированность репрезентаций на интересы самого субъекта, других людей, требования реальной ситуации.</w:t>
      </w:r>
    </w:p>
    <w:p>
      <w:pPr>
        <w:pStyle w:val="Style15"/>
        <w:rPr/>
      </w:pPr>
      <w:r>
        <w:rPr/>
        <w:t>6. Степень стабильности когнитивных репрезентаций.</w:t>
      </w:r>
    </w:p>
    <w:p>
      <w:pPr>
        <w:pStyle w:val="Style15"/>
        <w:rPr/>
      </w:pPr>
      <w:r>
        <w:rPr/>
        <w:t>7. Тенденции динамики.</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ля каждого параметра выделялись количественные и качественные показатели, проводилась статистическая обработка данных с помощью кластерного и факторного анализа, определялась статистическая достоверность различий. Субъективные репрезентации ситуаций болезни различной степени тяжести, включая хирургическую операцию) исследовались под руководством Л.Ф. Бурлачука.</w:t>
      </w:r>
    </w:p>
    <w:p>
      <w:pPr>
        <w:pStyle w:val="Style15"/>
        <w:rPr/>
      </w:pPr>
      <w:r>
        <w:rPr/>
        <w:t>Использовалось понятие А.Р. Лурии "внутренней картины болезни" (ВКБ), которое включает разные уровни отражения больным своего состояния. Подробно описывается состояние пред- и постоперационной тревоги. Установлено, что большинство хирургических больных, страшась своего заболевания и предстоящей операции, вместе с тем страдают от тревоги, зависящей прежде всего от личностных качеств больного, бессознательных мотивов, фантазий, а также от способа адаптации. В качестве главного способа адаптации личности к ситуации болезни рассматривается такой защитный механизм, как отрицание. Для него характерно отвергание определенных аспектов внешней действительности, в частности, отрицание, игнорирование болезни. Это выражается, например, в "пропускании мимо ушей" рекомендаций врача. Возможно также распространение отрицания на различные стороны жизни. Исследования показали, что феномен отрицания обладает достаточной устойчивостью и проявляется в различных формах. За несколько дней до операции больной зачастую оставляет свои страхи и натягивает маску оптимизма. Отрицание описывается как сверхоптимистические ожидания, преуменьшающие возможную опасность и преувеличивающие собственные возможности справиться с нею, поиск шансов на помощь со стороны других и пр. Эмоциональные переживания болезни отличаются неустойчивостью, сосредоточенностью на себе. Самооценки здоровья характеризуются нереалистическими ожиданиями улучшения состояния здоровья в будущем. Анализ внутренней картины болезни показал, что тяжелое заболевание способствует снижению адекватности, точности восприятия себя и других, оно становится малодифференцированным, упрощенным. Больные отличаются низкой продуктивностью воспроизведения образов прошлого и будущего, весьма узким кругом значимых переживаний. Для них характерно избегание высоких оценок жизненных событий. Личностное значение болезни определяет всю когнитивную активность больного.</w:t>
      </w:r>
    </w:p>
    <w:p>
      <w:pPr>
        <w:pStyle w:val="Style15"/>
        <w:rPr/>
      </w:pPr>
      <w:r>
        <w:rPr/>
        <w:t>Ситуация болезни может рассматриваться как яркая модель стрессовой ситуации, нередко социальной по своей природе.</w:t>
      </w:r>
    </w:p>
    <w:p>
      <w:pPr>
        <w:pStyle w:val="Style15"/>
        <w:rPr/>
      </w:pPr>
      <w:r>
        <w:rPr/>
        <w:t>Целесообразно проследить специфику проявления выделенных психологических феноменов в субъективных репрезентациях ситуаций, представляющих собой для человека социальный стресс. В этом направлении были исследованы ситуации безработицы и эмиграции [24, 25].</w:t>
      </w:r>
    </w:p>
    <w:p>
      <w:pPr>
        <w:pStyle w:val="Style15"/>
        <w:rPr/>
      </w:pPr>
      <w:r>
        <w:rPr/>
        <w:t>Анализируя данные о готовности к названным ситуациям и ожидания по отношению к ним, можно утверждать, что люди оказались психологически не готовы к столкновению с критической жизненной ситуацией, хотя и предполагали такую возможность. Более того, их ожидания носили более оптимистичный характер, чем последующая развертка событий. Уже этот начальный этап, "докритической ситуации", требовал от человека мобилизации всего духовного потенциала. Проблема психологической его подготовки к столкновению с критическими ситуациями, к сожалению, до сих пор, не нашла своего необходимого практического решения.</w:t>
      </w:r>
    </w:p>
    <w:p>
      <w:pPr>
        <w:pStyle w:val="Style15"/>
        <w:rPr/>
      </w:pPr>
      <w:r>
        <w:rPr/>
        <w:t>Изначальная когнитивная картина новой критической ситуации у большинства испытуемых отличалась хаотичностью, наличием частых воспоминаний (картин) ситуаций недавнего прошлого, стремлением уйти от решения трудных проблем, концентрацией на мелочах повседневности, отвлечениями на непосредственные впечатления. Негативные эмоциональные переживания были связаны с фактом "социальной выброшенности", "ненужности", а также с разрушением привычного круга социальных контактов. Постепенно, в течение первых месяцев, когнитивные репрезентации приобретали большую четкость, которую можно определить как первичное осознание проблемы. Активно включался механизм центрации.</w:t>
      </w:r>
    </w:p>
    <w:p>
      <w:pPr>
        <w:pStyle w:val="Style15"/>
        <w:rPr/>
      </w:pPr>
      <w:r>
        <w:rPr/>
        <w:t>Проблема центрации в субъективной картине ситуаций требует особого обсуждения. Центрации играют как положительную, так и отрицательную роль в интерпретации ситуаций. Их положительное значение в том, что они ориентируют человека на "существенное" для него, ограничивают поле внешних воздействий. Но при этом центрации ведут и к ошибкам редукции, к игнорированию так называемых "канальных факторов" ситуации и ее существенных сторон. Так, например, в ситуации безработицы испытуемые центрировались на теме "Где достать деньги?", а не на теме "Как найти работу?". В любой из критических ситуаций испытуемые с удовольствием центрировались на теме "Еда и питье". Смещение тематических центрации в направлении более простых, доступных реализации тем, уход от решения реальной социальной проблемы, т.е. попытка ее отрицания и игнорирования, демонстрируют действие защитных механизмов, аналогичных ситуации болезни.</w:t>
      </w:r>
    </w:p>
    <w:p>
      <w:pPr>
        <w:pStyle w:val="Style15"/>
        <w:rPr/>
      </w:pPr>
      <w:r>
        <w:rPr/>
        <w:t>При длительной конфронтации с ситуацией (в течение двух лет) субъективные интерпретации существенно изменялись в направлении большей реалистичности, адекватности требованиям ситу-</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ции. Отчетливо проявились ориентация на поиск конструктивного решения и расширение репертуара обсуждаемых тем.</w:t>
      </w:r>
    </w:p>
    <w:p>
      <w:pPr>
        <w:pStyle w:val="Style15"/>
        <w:rPr/>
      </w:pPr>
      <w:r>
        <w:rPr>
          <w:rStyle w:val="StrongEmphasis"/>
        </w:rPr>
        <w:t>Индивидуальные различия в выборе тем, в тематических центрациях, их иерархии и тенденциях динамики подтверждают факт относительной психологической самостоятельности субъективной интерпретации ситуации.</w:t>
      </w:r>
      <w:r>
        <w:rPr/>
        <w:t xml:space="preserve"> </w:t>
      </w:r>
    </w:p>
    <w:p>
      <w:pPr>
        <w:pStyle w:val="Style15"/>
        <w:rPr/>
      </w:pPr>
      <w:r>
        <w:rPr/>
        <w:t>Эта самостоятельность может играть как положительную, так и отрицательную роль во взаимодействии человека с реальностью. Она может уводить от реальности в иллюзорный, фантастический мир, способствовать возникновению болезненных, патологических конструктов, что представляет зачастую прямую жизненную опасность. В то же время, с помощью этого механизма человек находит психологическую защиту от психотравмирующих воздействий среды. Более того, в результате появления новой продуктивной субъективной интерпретации он меняет ситуацию по своему замыслу. Если реальная ситуация демонстрирует свою власть субъекту, то и субъект пользуется правом диктовать свои условия. Он может предложить именно ту интерпретацию, которая его больше устраивает, а, самое главное, убедить в ней окружающих и даже подчинить этой субъективной картине дальнейший ход реальных событий. Субъект, осознавший способность произвольно менять свои трактовки ситуации, значительно выигрывает психологически, получает определенную власть над собственной духовной жизнью и окружающей реальностью.</w:t>
      </w:r>
    </w:p>
    <w:p>
      <w:pPr>
        <w:pStyle w:val="Style15"/>
        <w:rPr/>
      </w:pPr>
      <w:r>
        <w:rPr/>
        <w:t>Процессуальный характер субъективных интерпретаций также имеет свои закономерности, отличные от "объективного бега событий", за которым человек может не успевать бежать, или опережать его, или игнорировать. Изучение влияния динамики ситуации на психику человека и соотношение ее с динамикой психической активности представляет собой актуальную научную проблему. В исследованиях, проведенных под руководством Л.Ф. Бурлачука, с помощью метода "психологической автобиографии" впервые представлены систематические данные о субъективном восприятии "бега событий" на протяжении всего жизненного пути у здоровых и больных испытуемых [17, 18]. Среди здоровых людей были обследованы представители разных профессий (преподаватели, инженерно-технические работники), а среди больных, люди с психосоматическими заболеваниями разной тяжести.</w:t>
      </w:r>
    </w:p>
    <w:p>
      <w:pPr>
        <w:pStyle w:val="Style15"/>
        <w:rPr/>
      </w:pPr>
      <w:r>
        <w:rPr/>
        <w:t>Субъективное восприятие событий оценивалось по следующим параметрам: продуктивность воспроизведения жизненных образов, значимость событий (по "весу"), среднее время ретроспекции и антиципации событий, тип и вид событий и др. Установлено, что восприятие жизненных событий зависит от уровня субъективного контроля. Здоровые люди с высоким уровнем такого контроля характеризуются высокой продуктивностью воспроизведения образов своей жизни, высокой значимостью событий, связанных с изменением социальной среды (особенно касающихся учебы, повышения квалификации), наличием временной перспективы и пр. Различия по данным параметрам между здоровыми и больными людьми имеют высокий уровень достоверности. Достоверно меньшее количество и "вес" жизненных событий больных характеризуют затруднения в актуализации образов прошлого и будущего, сужение круга значимых переживаний вследствие сосредоточенности на телесных ощущениях. Преобладание среди называемых больными событий неизбежных или маловероятных позволяет констатировать некомпетентность больных во времени, проявляющейся в идеализации будущего и в обедненном событиями восприятии прошлого. Важным дифференциально-диагностическим показателем является среднее время антиципации и ретроспекции событий: констатируется "уход" больных в более дальнее прошлое по сравнению со здоровыми испытуемыми и поиск в нем радостных событий. На первом месте среди всех событий у всех больных испытуемых находятся события, связанные с рождением и воспитанием детей. У здоровых испытуемых по степени значимости первое место также занимают события, связанные с детьми, затем - события в родительской семье, учеба, повышение квалификации, работа.</w:t>
      </w:r>
    </w:p>
    <w:p>
      <w:pPr>
        <w:pStyle w:val="Style15"/>
        <w:rPr/>
      </w:pPr>
      <w:r>
        <w:rPr/>
        <w:t>Представленные данные о восприятии событий на протяжении жизненного пути позволяют выделить положительные и отрицательные характеристики ситуационного компонента внутренней картины жизненного пути.</w:t>
      </w:r>
    </w:p>
    <w:p>
      <w:pPr>
        <w:pStyle w:val="Style15"/>
        <w:rPr/>
      </w:pPr>
      <w:r>
        <w:rPr>
          <w:rStyle w:val="Emphasis"/>
        </w:rPr>
        <w:t>Положительные:</w:t>
      </w:r>
      <w:r>
        <w:rPr/>
        <w:t xml:space="preserve"> 1. Высокая продуктивность воспроизведения образов своей жизни: широкий круг значимых переживаний, высокий "вес" жизненных событий; высокая значимость событий, связанных с изменениями социальной среды (особенно касающихся учебы, повышения квалификации), и указывающая на эффективность социальной адаптации, предпосылки профессионального роста; 2. Сравнительно невысокая реализованность событий: психическая молодость, наличие временной перспективы; наличие интереса к будущему, признание печали и радости в жизни.</w:t>
      </w:r>
    </w:p>
    <w:p>
      <w:pPr>
        <w:pStyle w:val="Style15"/>
        <w:rPr/>
      </w:pPr>
      <w:r>
        <w:rPr>
          <w:rStyle w:val="Emphasis"/>
        </w:rPr>
        <w:t>Отрицательные:</w:t>
      </w:r>
      <w:r>
        <w:rPr/>
        <w:t xml:space="preserve"> 1. Низкая продуктивность воспроизведения образов своей жизни: узкий круг значимых переживаний, низкий "вес" жизненных событий; низкая значимость событий, связанных с изменениями социальной среды, и указывающая на возможные затруднения в социальной адаптации и профессиональном росте. 2. Большая реализованность событий: психологическая старость, отсутствие временной перспек-</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вы; потеря интереса к будущему, сосредоточенность на печальных сторонах жизни.</w:t>
      </w:r>
    </w:p>
    <w:p>
      <w:pPr>
        <w:pStyle w:val="Style15"/>
        <w:rPr/>
      </w:pPr>
      <w:r>
        <w:rPr/>
        <w:t>Обобщая данные зарубежных и отечественных исследований, можно заключить, что "субъективное жизненное пространство" человека имеет свое специфическое содержание и функционирует по своим законам. Субъективная картина ситуации и сама ситуация не идентичны. Они имеют как точки совпадения, так и существенные различия. Изучение, описание и теоретическое объяснение этих различий - перспективная задача психологической науки.</w:t>
      </w:r>
    </w:p>
    <w:p>
      <w:pPr>
        <w:pStyle w:val="Style15"/>
        <w:rPr/>
      </w:pPr>
      <w:r>
        <w:rPr/>
        <w:t>СПИСОК ЛИТЕРАТУРЫ</w:t>
      </w:r>
    </w:p>
    <w:p>
      <w:pPr>
        <w:pStyle w:val="Style15"/>
        <w:rPr/>
      </w:pPr>
      <w:r>
        <w:rPr/>
        <w:t xml:space="preserve">1. </w:t>
      </w:r>
      <w:r>
        <w:rPr>
          <w:rStyle w:val="Emphasis"/>
        </w:rPr>
        <w:t>Абульханова-Славская К.А.</w:t>
      </w:r>
      <w:r>
        <w:rPr/>
        <w:t xml:space="preserve"> Социальное мышление личности: проблемы и стратегии исследования // Психол. журн. 1994. N 4. С. 39-55.</w:t>
      </w:r>
    </w:p>
    <w:p>
      <w:pPr>
        <w:pStyle w:val="Style15"/>
        <w:rPr/>
      </w:pPr>
      <w:r>
        <w:rPr/>
        <w:t xml:space="preserve">2. </w:t>
      </w:r>
      <w:r>
        <w:rPr>
          <w:rStyle w:val="Emphasis"/>
        </w:rPr>
        <w:t>Ананьев Б.Г.</w:t>
      </w:r>
      <w:r>
        <w:rPr/>
        <w:t xml:space="preserve"> О проблемах современного человекознания. М., 1977.</w:t>
      </w:r>
    </w:p>
    <w:p>
      <w:pPr>
        <w:pStyle w:val="Style15"/>
        <w:rPr/>
      </w:pPr>
      <w:r>
        <w:rPr/>
        <w:t xml:space="preserve">3. </w:t>
      </w:r>
      <w:r>
        <w:rPr>
          <w:rStyle w:val="Emphasis"/>
        </w:rPr>
        <w:t>Анцыферова Л.А.</w:t>
      </w:r>
      <w:r>
        <w:rPr/>
        <w:t xml:space="preserve"> Психология повседневности: Жизненный мир личности и "техники" ее бытия // Психол. журн. 1993. N 2. С. 3-16.</w:t>
      </w:r>
    </w:p>
    <w:p>
      <w:pPr>
        <w:pStyle w:val="Style15"/>
        <w:rPr/>
      </w:pPr>
      <w:r>
        <w:rPr/>
        <w:t xml:space="preserve">4. </w:t>
      </w:r>
      <w:r>
        <w:rPr>
          <w:rStyle w:val="Emphasis"/>
        </w:rPr>
        <w:t>Барабанщиков В.А.</w:t>
      </w:r>
      <w:r>
        <w:rPr/>
        <w:t xml:space="preserve"> Проблемы психологического отражения в трудах Б.Ф. Ломова // Психол. журн. 1994. N 5. С. 5-12.</w:t>
      </w:r>
    </w:p>
    <w:p>
      <w:pPr>
        <w:pStyle w:val="Style15"/>
        <w:rPr/>
      </w:pPr>
      <w:r>
        <w:rPr/>
        <w:t xml:space="preserve">5. </w:t>
      </w:r>
      <w:r>
        <w:rPr>
          <w:rStyle w:val="Emphasis"/>
        </w:rPr>
        <w:t>Брунер Дж.</w:t>
      </w:r>
      <w:r>
        <w:rPr/>
        <w:t xml:space="preserve"> Психология познания. М., 1977.</w:t>
      </w:r>
    </w:p>
    <w:p>
      <w:pPr>
        <w:pStyle w:val="Style15"/>
        <w:rPr/>
      </w:pPr>
      <w:r>
        <w:rPr/>
        <w:t xml:space="preserve">6. </w:t>
      </w:r>
      <w:r>
        <w:rPr>
          <w:rStyle w:val="Emphasis"/>
        </w:rPr>
        <w:t>Брушлинский А.В.</w:t>
      </w:r>
      <w:r>
        <w:rPr/>
        <w:t xml:space="preserve"> Проблемы психологии субъекта. М., 1994.</w:t>
      </w:r>
    </w:p>
    <w:p>
      <w:pPr>
        <w:pStyle w:val="Style15"/>
        <w:rPr/>
      </w:pPr>
      <w:r>
        <w:rPr/>
        <w:t xml:space="preserve">7. </w:t>
      </w:r>
      <w:r>
        <w:rPr>
          <w:rStyle w:val="Emphasis"/>
        </w:rPr>
        <w:t>Бурлачук Л.Ф., Коржова Е.Ю.</w:t>
      </w:r>
      <w:r>
        <w:rPr/>
        <w:t xml:space="preserve"> Психология жизненных ситуаций. М., 1998.</w:t>
      </w:r>
    </w:p>
    <w:p>
      <w:pPr>
        <w:pStyle w:val="Style15"/>
        <w:rPr/>
      </w:pPr>
      <w:r>
        <w:rPr/>
        <w:t xml:space="preserve">8. </w:t>
      </w:r>
      <w:r>
        <w:rPr>
          <w:rStyle w:val="Emphasis"/>
        </w:rPr>
        <w:t>Бурлачук Л.Ф., Коржова Е.Ю.</w:t>
      </w:r>
      <w:r>
        <w:rPr/>
        <w:t xml:space="preserve"> Индивидуально- психологические особенности больных сердечнососудистыми заболеваниями в процессе их социальной адаптации // Психол. журн. 1992. N 3. С. 112-120.</w:t>
      </w:r>
    </w:p>
    <w:p>
      <w:pPr>
        <w:pStyle w:val="Style15"/>
        <w:rPr/>
      </w:pPr>
      <w:r>
        <w:rPr/>
        <w:t xml:space="preserve">9. </w:t>
      </w:r>
      <w:r>
        <w:rPr>
          <w:rStyle w:val="Emphasis"/>
        </w:rPr>
        <w:t>Величковский Б.М., Зинченко В.П., Лурия А.Р.</w:t>
      </w:r>
      <w:r>
        <w:rPr/>
        <w:t xml:space="preserve"> Психология восприятия. М., 1975.</w:t>
      </w:r>
    </w:p>
    <w:p>
      <w:pPr>
        <w:pStyle w:val="Style15"/>
        <w:rPr/>
      </w:pPr>
      <w:r>
        <w:rPr/>
        <w:t xml:space="preserve">10. </w:t>
      </w:r>
      <w:r>
        <w:rPr>
          <w:rStyle w:val="Emphasis"/>
        </w:rPr>
        <w:t>Гак В.Г.</w:t>
      </w:r>
      <w:r>
        <w:rPr/>
        <w:t xml:space="preserve"> Высказывание и ситуация // Проблемы структурной лингвистики. М., 1972.</w:t>
      </w:r>
    </w:p>
    <w:p>
      <w:pPr>
        <w:pStyle w:val="Style15"/>
        <w:rPr/>
      </w:pPr>
      <w:r>
        <w:rPr/>
        <w:t xml:space="preserve">11. </w:t>
      </w:r>
      <w:r>
        <w:rPr>
          <w:rStyle w:val="Emphasis"/>
        </w:rPr>
        <w:t>Гибсон Дж.</w:t>
      </w:r>
      <w:r>
        <w:rPr/>
        <w:t xml:space="preserve"> Психологический подход к зрительному восприятию. М., 1988.</w:t>
      </w:r>
    </w:p>
    <w:p>
      <w:pPr>
        <w:pStyle w:val="Style15"/>
        <w:rPr/>
      </w:pPr>
      <w:r>
        <w:rPr/>
        <w:t xml:space="preserve">12. </w:t>
      </w:r>
      <w:r>
        <w:rPr>
          <w:rStyle w:val="Emphasis"/>
        </w:rPr>
        <w:t>Грегори Р.</w:t>
      </w:r>
      <w:r>
        <w:rPr/>
        <w:t xml:space="preserve"> Глаз и мозг. М., 1970.</w:t>
      </w:r>
    </w:p>
    <w:p>
      <w:pPr>
        <w:pStyle w:val="Style15"/>
        <w:rPr/>
      </w:pPr>
      <w:r>
        <w:rPr/>
        <w:t xml:space="preserve">13. </w:t>
      </w:r>
      <w:r>
        <w:rPr>
          <w:rStyle w:val="Emphasis"/>
        </w:rPr>
        <w:t>Дикая Л.Г., Махнач А.В.</w:t>
      </w:r>
      <w:r>
        <w:rPr/>
        <w:t xml:space="preserve"> Отношение человека к неблагоприятным жизненным событиям и факторы их формирования // Психол. журн. 1996. N 3. С.137-148.</w:t>
      </w:r>
    </w:p>
    <w:p>
      <w:pPr>
        <w:pStyle w:val="Style15"/>
        <w:rPr/>
      </w:pPr>
      <w:r>
        <w:rPr/>
        <w:t xml:space="preserve">14. </w:t>
      </w:r>
      <w:r>
        <w:rPr>
          <w:rStyle w:val="Emphasis"/>
        </w:rPr>
        <w:t>Дружинин В.Н.</w:t>
      </w:r>
      <w:r>
        <w:rPr/>
        <w:t xml:space="preserve"> Ситуационный подход к психологической диагностике способностей // Психол. журн. 1991. N 2. С. 94-104.</w:t>
      </w:r>
    </w:p>
    <w:p>
      <w:pPr>
        <w:pStyle w:val="Style15"/>
        <w:rPr/>
      </w:pPr>
      <w:r>
        <w:rPr/>
        <w:t xml:space="preserve">15. </w:t>
      </w:r>
      <w:r>
        <w:rPr>
          <w:rStyle w:val="Emphasis"/>
        </w:rPr>
        <w:t>Зинченко В.П., Мамардашвили М.К.</w:t>
      </w:r>
      <w:r>
        <w:rPr/>
        <w:t xml:space="preserve"> Проблема объективного метода в психологии // Вопросы философии. 1977. N 7. С. 109-125.</w:t>
      </w:r>
    </w:p>
    <w:p>
      <w:pPr>
        <w:pStyle w:val="Style15"/>
        <w:rPr/>
      </w:pPr>
      <w:r>
        <w:rPr/>
        <w:t xml:space="preserve">16. </w:t>
      </w:r>
      <w:r>
        <w:rPr>
          <w:rStyle w:val="Emphasis"/>
        </w:rPr>
        <w:t>Климов Е.А.</w:t>
      </w:r>
      <w:r>
        <w:rPr/>
        <w:t xml:space="preserve"> Об образе мира у представителей разнотипных профессий // Психологическое обозрение. 1995. N 1. С. 49-54.</w:t>
      </w:r>
    </w:p>
    <w:p>
      <w:pPr>
        <w:pStyle w:val="Style15"/>
        <w:rPr/>
      </w:pPr>
      <w:r>
        <w:rPr/>
        <w:t xml:space="preserve">17. </w:t>
      </w:r>
      <w:r>
        <w:rPr>
          <w:rStyle w:val="Emphasis"/>
        </w:rPr>
        <w:t>Коржова Е.Ю.</w:t>
      </w:r>
      <w:r>
        <w:rPr/>
        <w:t xml:space="preserve"> Человек болеющий: Личность и социальная адаптация. С-Петербург, 1994.</w:t>
      </w:r>
    </w:p>
    <w:p>
      <w:pPr>
        <w:pStyle w:val="Style15"/>
        <w:rPr/>
      </w:pPr>
      <w:r>
        <w:rPr/>
        <w:t xml:space="preserve">18. </w:t>
      </w:r>
      <w:r>
        <w:rPr>
          <w:rStyle w:val="Emphasis"/>
        </w:rPr>
        <w:t>Коржова Е.Ю.</w:t>
      </w:r>
      <w:r>
        <w:rPr/>
        <w:t xml:space="preserve"> Методика "Психологическая автобиография" в психодиагностике жизненных ситуаций. Киев, 1994.</w:t>
      </w:r>
    </w:p>
    <w:p>
      <w:pPr>
        <w:pStyle w:val="Style15"/>
        <w:rPr/>
      </w:pPr>
      <w:r>
        <w:rPr/>
        <w:t xml:space="preserve">19. </w:t>
      </w:r>
      <w:r>
        <w:rPr>
          <w:rStyle w:val="Emphasis"/>
        </w:rPr>
        <w:t>Леонтьев А.Н.</w:t>
      </w:r>
      <w:r>
        <w:rPr/>
        <w:t xml:space="preserve"> Проблемы развития психики. М., 1972.</w:t>
      </w:r>
    </w:p>
    <w:p>
      <w:pPr>
        <w:pStyle w:val="Style15"/>
        <w:rPr/>
      </w:pPr>
      <w:r>
        <w:rPr/>
        <w:t xml:space="preserve">20. </w:t>
      </w:r>
      <w:r>
        <w:rPr>
          <w:rStyle w:val="Emphasis"/>
        </w:rPr>
        <w:t>Ломов Б.Ф.</w:t>
      </w:r>
      <w:r>
        <w:rPr/>
        <w:t xml:space="preserve"> Методологические и теоретические проблемы психологии. М., 1984.</w:t>
      </w:r>
    </w:p>
    <w:p>
      <w:pPr>
        <w:pStyle w:val="Style15"/>
        <w:rPr/>
      </w:pPr>
      <w:r>
        <w:rPr/>
        <w:t xml:space="preserve">21. </w:t>
      </w:r>
      <w:r>
        <w:rPr>
          <w:rStyle w:val="Emphasis"/>
        </w:rPr>
        <w:t>Логвиненко АД.</w:t>
      </w:r>
      <w:r>
        <w:rPr/>
        <w:t xml:space="preserve"> Зрительное восприятие пространства. М.,1981.</w:t>
      </w:r>
    </w:p>
    <w:p>
      <w:pPr>
        <w:pStyle w:val="Style15"/>
        <w:rPr/>
      </w:pPr>
      <w:r>
        <w:rPr/>
        <w:t xml:space="preserve">22. </w:t>
      </w:r>
      <w:r>
        <w:rPr>
          <w:rStyle w:val="Emphasis"/>
        </w:rPr>
        <w:t>Логинова Н.А.</w:t>
      </w:r>
      <w:r>
        <w:rPr/>
        <w:t xml:space="preserve"> Жизненный путь человека как проблема психологии // Вопросы психол. 1985. N 1. С. 103-109.</w:t>
      </w:r>
    </w:p>
    <w:p>
      <w:pPr>
        <w:pStyle w:val="Style15"/>
        <w:rPr/>
      </w:pPr>
      <w:r>
        <w:rPr/>
        <w:t xml:space="preserve">23. </w:t>
      </w:r>
      <w:r>
        <w:rPr>
          <w:rStyle w:val="Emphasis"/>
        </w:rPr>
        <w:t>Лурия А.Р.</w:t>
      </w:r>
      <w:r>
        <w:rPr/>
        <w:t xml:space="preserve"> Язык и сознание. М., 1972.</w:t>
      </w:r>
    </w:p>
    <w:p>
      <w:pPr>
        <w:pStyle w:val="Style15"/>
        <w:rPr/>
      </w:pPr>
      <w:r>
        <w:rPr/>
        <w:t xml:space="preserve">24. </w:t>
      </w:r>
      <w:r>
        <w:rPr>
          <w:rStyle w:val="Emphasis"/>
        </w:rPr>
        <w:t>Михайлова Н.Б.</w:t>
      </w:r>
      <w:r>
        <w:rPr/>
        <w:t xml:space="preserve"> Опыт психологического исследования ситуации безработицы // Психол. журн. 1998. N 6. С. 91-102.</w:t>
      </w:r>
    </w:p>
    <w:p>
      <w:pPr>
        <w:pStyle w:val="Style15"/>
        <w:rPr/>
      </w:pPr>
      <w:r>
        <w:rPr/>
        <w:t xml:space="preserve">25. </w:t>
      </w:r>
      <w:r>
        <w:rPr>
          <w:rStyle w:val="Emphasis"/>
        </w:rPr>
        <w:t>Михайлова Н.Б.</w:t>
      </w:r>
      <w:r>
        <w:rPr/>
        <w:t xml:space="preserve"> Психологическое исследование ситуации эмиграции // Психол. журн. 2000. N 1. С.26-38.</w:t>
      </w:r>
    </w:p>
    <w:p>
      <w:pPr>
        <w:pStyle w:val="Style15"/>
        <w:rPr/>
      </w:pPr>
      <w:r>
        <w:rPr/>
        <w:t xml:space="preserve">26. </w:t>
      </w:r>
      <w:r>
        <w:rPr>
          <w:rStyle w:val="Emphasis"/>
        </w:rPr>
        <w:t>Петренко В.Ф.</w:t>
      </w:r>
      <w:r>
        <w:rPr/>
        <w:t xml:space="preserve"> Основы психосемантики. МГУ, 1997.</w:t>
      </w:r>
    </w:p>
    <w:p>
      <w:pPr>
        <w:pStyle w:val="Style15"/>
        <w:rPr/>
      </w:pPr>
      <w:r>
        <w:rPr/>
        <w:t>27. Проблема субъекта в психологической науке. М., 2000.</w:t>
      </w:r>
    </w:p>
    <w:p>
      <w:pPr>
        <w:pStyle w:val="Style15"/>
        <w:rPr/>
      </w:pPr>
      <w:r>
        <w:rPr/>
        <w:t xml:space="preserve">28. </w:t>
      </w:r>
      <w:r>
        <w:rPr>
          <w:rStyle w:val="Emphasis"/>
        </w:rPr>
        <w:t>Л. Росс, Р. Нисбетт.</w:t>
      </w:r>
      <w:r>
        <w:rPr/>
        <w:t xml:space="preserve"> Человек и ситуация. М., 2000.</w:t>
      </w:r>
    </w:p>
    <w:p>
      <w:pPr>
        <w:pStyle w:val="Style15"/>
        <w:rPr/>
      </w:pPr>
      <w:r>
        <w:rPr/>
        <w:t xml:space="preserve">29. </w:t>
      </w:r>
      <w:r>
        <w:rPr>
          <w:rStyle w:val="Emphasis"/>
        </w:rPr>
        <w:t>Рубинштейн СЛ.</w:t>
      </w:r>
      <w:r>
        <w:rPr/>
        <w:t xml:space="preserve"> Проблемы общей психологии. М.,1976.</w:t>
      </w:r>
    </w:p>
    <w:p>
      <w:pPr>
        <w:pStyle w:val="Style15"/>
        <w:rPr/>
      </w:pPr>
      <w:r>
        <w:rPr/>
        <w:t xml:space="preserve">30. </w:t>
      </w:r>
      <w:r>
        <w:rPr>
          <w:rStyle w:val="Emphasis"/>
        </w:rPr>
        <w:t>Сталин В.В.</w:t>
      </w:r>
      <w:r>
        <w:rPr/>
        <w:t xml:space="preserve"> Исследование порождения зрительного пространства образа // Восприятие и деятельность. М.,1976.</w:t>
      </w:r>
    </w:p>
    <w:p>
      <w:pPr>
        <w:pStyle w:val="Style15"/>
        <w:rPr/>
      </w:pPr>
      <w:r>
        <w:rPr/>
        <w:t xml:space="preserve">31. </w:t>
      </w:r>
      <w:r>
        <w:rPr>
          <w:rStyle w:val="Emphasis"/>
        </w:rPr>
        <w:t>Уварова В.И.</w:t>
      </w:r>
      <w:r>
        <w:rPr/>
        <w:t xml:space="preserve"> Проблемы классификации ситуаций социалистического образа жизни // Психология личности и образ жизни. М., 1987.</w:t>
      </w:r>
    </w:p>
    <w:p>
      <w:pPr>
        <w:pStyle w:val="Style15"/>
        <w:rPr/>
      </w:pPr>
      <w:r>
        <w:rPr/>
        <w:t xml:space="preserve">32. </w:t>
      </w:r>
      <w:r>
        <w:rPr>
          <w:rStyle w:val="Emphasis"/>
        </w:rPr>
        <w:t>Ушакова Т.Н. и др.</w:t>
      </w:r>
      <w:r>
        <w:rPr/>
        <w:t xml:space="preserve"> Слово в действии. С.-Петербург, 2000.</w:t>
      </w:r>
    </w:p>
    <w:p>
      <w:pPr>
        <w:pStyle w:val="Style15"/>
        <w:rPr/>
      </w:pPr>
      <w:r>
        <w:rPr/>
        <w:t xml:space="preserve">33. </w:t>
      </w:r>
      <w:r>
        <w:rPr>
          <w:rStyle w:val="Emphasis"/>
        </w:rPr>
        <w:t>Шорохова Е.В.</w:t>
      </w:r>
      <w:r>
        <w:rPr/>
        <w:t xml:space="preserve"> Социально-психологическое понимание личности // Методологические проблемы социальной психологии. М</w:t>
      </w:r>
      <w:r>
        <w:rPr>
          <w:lang w:val="en-US"/>
        </w:rPr>
        <w:t>., 1975.</w:t>
      </w:r>
    </w:p>
    <w:p>
      <w:pPr>
        <w:pStyle w:val="Style15"/>
        <w:rPr/>
      </w:pPr>
      <w:r>
        <w:rPr>
          <w:lang w:val="en-US"/>
        </w:rPr>
        <w:t xml:space="preserve">34. </w:t>
      </w:r>
      <w:r>
        <w:rPr>
          <w:rStyle w:val="Emphasis"/>
          <w:lang w:val="en-US"/>
        </w:rPr>
        <w:t>Abelson R.P.</w:t>
      </w:r>
      <w:r>
        <w:rPr>
          <w:lang w:val="en-US"/>
        </w:rPr>
        <w:t xml:space="preserve"> The psychological status of the script concept // American Psychologist. 1981. N 36. P. 715-729.</w:t>
      </w:r>
    </w:p>
    <w:p>
      <w:pPr>
        <w:pStyle w:val="Style15"/>
        <w:rPr/>
      </w:pPr>
      <w:r>
        <w:rPr>
          <w:lang w:val="en-US"/>
        </w:rPr>
        <w:t xml:space="preserve">35. </w:t>
      </w:r>
      <w:r>
        <w:rPr>
          <w:rStyle w:val="Emphasis"/>
          <w:lang w:val="en-US"/>
        </w:rPr>
        <w:t xml:space="preserve">Argyle </w:t>
      </w:r>
      <w:r>
        <w:rPr>
          <w:rStyle w:val="Emphasis"/>
        </w:rPr>
        <w:t>М</w:t>
      </w:r>
      <w:r>
        <w:rPr>
          <w:rStyle w:val="Emphasis"/>
          <w:lang w:val="en-US"/>
        </w:rPr>
        <w:t>., Furham A., Graham J.A.</w:t>
      </w:r>
      <w:r>
        <w:rPr>
          <w:lang w:val="en-US"/>
        </w:rPr>
        <w:t xml:space="preserve"> Social situations // Cambridge univ. pr., 1981.</w:t>
      </w:r>
    </w:p>
    <w:p>
      <w:pPr>
        <w:pStyle w:val="Style15"/>
        <w:rPr/>
      </w:pPr>
      <w:r>
        <w:rPr>
          <w:lang w:val="en-US"/>
        </w:rPr>
        <w:t xml:space="preserve">36. </w:t>
      </w:r>
      <w:r>
        <w:rPr>
          <w:rStyle w:val="Emphasis"/>
          <w:lang w:val="en-US"/>
        </w:rPr>
        <w:t>Asch S.E.</w:t>
      </w:r>
      <w:r>
        <w:rPr>
          <w:lang w:val="en-US"/>
        </w:rPr>
        <w:t xml:space="preserve"> Social psychology. New York, 1952.</w:t>
      </w:r>
    </w:p>
    <w:p>
      <w:pPr>
        <w:pStyle w:val="Style15"/>
        <w:rPr/>
      </w:pPr>
      <w:r>
        <w:rPr>
          <w:lang w:val="en-US"/>
        </w:rPr>
        <w:t xml:space="preserve">37. </w:t>
      </w:r>
      <w:r>
        <w:rPr>
          <w:rStyle w:val="Emphasis"/>
          <w:lang w:val="en-US"/>
        </w:rPr>
        <w:t>Ball D.W.</w:t>
      </w:r>
      <w:r>
        <w:rPr>
          <w:lang w:val="en-US"/>
        </w:rPr>
        <w:t xml:space="preserve"> The definition of the situation // J. of Theory in Social Behavior. 1972. N 2. P. 61-82.</w:t>
      </w:r>
    </w:p>
    <w:p>
      <w:pPr>
        <w:pStyle w:val="Style15"/>
        <w:rPr/>
      </w:pPr>
      <w:r>
        <w:rPr>
          <w:lang w:val="en-US"/>
        </w:rPr>
        <w:t xml:space="preserve">38. </w:t>
      </w:r>
      <w:r>
        <w:rPr>
          <w:rStyle w:val="Emphasis"/>
          <w:lang w:val="en-US"/>
        </w:rPr>
        <w:t>Barker R.G.</w:t>
      </w:r>
      <w:r>
        <w:rPr>
          <w:lang w:val="en-US"/>
        </w:rPr>
        <w:t xml:space="preserve"> Ecological psychology. Stanford, 1968.</w:t>
      </w:r>
    </w:p>
    <w:p>
      <w:pPr>
        <w:pStyle w:val="Style15"/>
        <w:rPr/>
      </w:pPr>
      <w:r>
        <w:rPr>
          <w:lang w:val="en-US"/>
        </w:rPr>
        <w:t xml:space="preserve">39. </w:t>
      </w:r>
      <w:r>
        <w:rPr>
          <w:rStyle w:val="Emphasis"/>
          <w:lang w:val="en-US"/>
        </w:rPr>
        <w:t>Bartlett F.C.</w:t>
      </w:r>
      <w:r>
        <w:rPr>
          <w:lang w:val="en-US"/>
        </w:rPr>
        <w:t xml:space="preserve"> Remembering. Cambridge, 1932.</w:t>
      </w:r>
    </w:p>
    <w:p>
      <w:pPr>
        <w:pStyle w:val="Style15"/>
        <w:rPr/>
      </w:pPr>
      <w:r>
        <w:rPr>
          <w:lang w:val="en-US"/>
        </w:rPr>
        <w:t xml:space="preserve">40. </w:t>
      </w:r>
      <w:r>
        <w:rPr>
          <w:rStyle w:val="Emphasis"/>
          <w:lang w:val="en-US"/>
        </w:rPr>
        <w:t>Bowers K.S.</w:t>
      </w:r>
      <w:r>
        <w:rPr>
          <w:lang w:val="en-US"/>
        </w:rPr>
        <w:t xml:space="preserve"> Situationism in psychology // Psychological Review. 1973. V. 80. P. 307-336.</w:t>
      </w:r>
    </w:p>
    <w:p>
      <w:pPr>
        <w:pStyle w:val="Style15"/>
        <w:rPr/>
      </w:pPr>
      <w:r>
        <w:rPr>
          <w:lang w:val="en-US"/>
        </w:rPr>
        <w:t xml:space="preserve">41. </w:t>
      </w:r>
      <w:r>
        <w:rPr>
          <w:rStyle w:val="Emphasis"/>
          <w:lang w:val="en-US"/>
        </w:rPr>
        <w:t>Burlatchuk L., Mikhailova N.</w:t>
      </w:r>
      <w:r>
        <w:rPr>
          <w:lang w:val="en-US"/>
        </w:rPr>
        <w:t xml:space="preserve"> Psychologische Theorie der Situation. Kongress der DPG. 2000. Jena. 42.</w:t>
      </w:r>
    </w:p>
    <w:p>
      <w:pPr>
        <w:pStyle w:val="Style15"/>
        <w:rPr/>
      </w:pPr>
      <w:r>
        <w:rPr>
          <w:lang w:val="en-US"/>
        </w:rPr>
        <w:t xml:space="preserve">42. </w:t>
      </w:r>
      <w:r>
        <w:rPr>
          <w:rStyle w:val="Emphasis"/>
          <w:lang w:val="en-US"/>
        </w:rPr>
        <w:t>Cantor N., Kihistorm J.F.</w:t>
      </w:r>
      <w:r>
        <w:rPr>
          <w:lang w:val="en-US"/>
        </w:rPr>
        <w:t xml:space="preserve"> Personality and social intelligence. Prentice-Hall, 1987.</w:t>
      </w:r>
    </w:p>
    <w:p>
      <w:pPr>
        <w:pStyle w:val="Style15"/>
        <w:rPr/>
      </w:pPr>
      <w:r>
        <w:rPr>
          <w:lang w:val="en-US"/>
        </w:rPr>
        <w:t xml:space="preserve">43. </w:t>
      </w:r>
      <w:r>
        <w:rPr>
          <w:rStyle w:val="Emphasis"/>
          <w:lang w:val="en-US"/>
        </w:rPr>
        <w:t>Caprara G.V.</w:t>
      </w:r>
      <w:r>
        <w:rPr>
          <w:lang w:val="en-US"/>
        </w:rPr>
        <w:t xml:space="preserve"> Structures and Processes in Personality Psychology // European Psychologist. 1996. N 1. P.14-17.</w:t>
      </w:r>
    </w:p>
    <w:p>
      <w:pPr>
        <w:pStyle w:val="Style15"/>
        <w:rPr/>
      </w:pPr>
      <w:r>
        <w:rPr>
          <w:lang w:val="en-US"/>
        </w:rPr>
        <w:t xml:space="preserve">44. </w:t>
      </w:r>
      <w:r>
        <w:rPr>
          <w:rStyle w:val="Emphasis"/>
          <w:lang w:val="en-US"/>
        </w:rPr>
        <w:t>Dorner D.</w:t>
      </w:r>
      <w:r>
        <w:rPr>
          <w:lang w:val="en-US"/>
        </w:rPr>
        <w:t xml:space="preserve"> Logik des MiBlingens. Strategisches Denken in komplexen Situationen. Rowohit, 1989.</w:t>
      </w:r>
    </w:p>
    <w:p>
      <w:pPr>
        <w:pStyle w:val="Style15"/>
        <w:rPr/>
      </w:pPr>
      <w:r>
        <w:rPr>
          <w:lang w:val="en-US"/>
        </w:rPr>
        <w:t xml:space="preserve">45. </w:t>
      </w:r>
      <w:r>
        <w:rPr>
          <w:rStyle w:val="Emphasis"/>
          <w:lang w:val="en-US"/>
        </w:rPr>
        <w:t>De Longis A. etc.</w:t>
      </w:r>
      <w:r>
        <w:rPr>
          <w:lang w:val="en-US"/>
        </w:rPr>
        <w:t xml:space="preserve"> Relationship of daily hassles, upliftes and major life events to health status // Health Psychol. </w:t>
      </w:r>
      <w:r>
        <w:rPr/>
        <w:t>19482. V. 1.</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6. </w:t>
      </w:r>
      <w:r>
        <w:rPr>
          <w:rStyle w:val="Emphasis"/>
          <w:lang w:val="en-US"/>
        </w:rPr>
        <w:t>Endler N., Magnusson D.</w:t>
      </w:r>
      <w:r>
        <w:rPr>
          <w:lang w:val="en-US"/>
        </w:rPr>
        <w:t xml:space="preserve"> Interactional Psychology and Personality. New York, 1976.</w:t>
      </w:r>
    </w:p>
    <w:p>
      <w:pPr>
        <w:pStyle w:val="Style15"/>
        <w:rPr/>
      </w:pPr>
      <w:r>
        <w:rPr>
          <w:lang w:val="en-US"/>
        </w:rPr>
        <w:t xml:space="preserve">47. </w:t>
      </w:r>
      <w:r>
        <w:rPr>
          <w:rStyle w:val="Emphasis"/>
          <w:lang w:val="en-US"/>
        </w:rPr>
        <w:t>Festinger L.</w:t>
      </w:r>
      <w:r>
        <w:rPr>
          <w:lang w:val="en-US"/>
        </w:rPr>
        <w:t xml:space="preserve"> A theory of cognitive dissonance. Stand- ford, 1957.</w:t>
      </w:r>
    </w:p>
    <w:p>
      <w:pPr>
        <w:pStyle w:val="Style15"/>
        <w:rPr/>
      </w:pPr>
      <w:r>
        <w:rPr>
          <w:lang w:val="en-US"/>
        </w:rPr>
        <w:t xml:space="preserve">48. </w:t>
      </w:r>
      <w:r>
        <w:rPr>
          <w:rStyle w:val="Emphasis"/>
          <w:lang w:val="en-US"/>
        </w:rPr>
        <w:t>Fisseni H.J.</w:t>
      </w:r>
      <w:r>
        <w:rPr>
          <w:lang w:val="en-US"/>
        </w:rPr>
        <w:t xml:space="preserve"> Selbstinterpretation und Selbstregulation des Individuums. Gottingen, 1985.</w:t>
      </w:r>
    </w:p>
    <w:p>
      <w:pPr>
        <w:pStyle w:val="Style15"/>
        <w:rPr/>
      </w:pPr>
      <w:r>
        <w:rPr>
          <w:lang w:val="en-US"/>
        </w:rPr>
        <w:t xml:space="preserve">49. </w:t>
      </w:r>
      <w:r>
        <w:rPr>
          <w:rStyle w:val="Emphasis"/>
          <w:lang w:val="en-US"/>
        </w:rPr>
        <w:t>Forgas J.P.</w:t>
      </w:r>
      <w:r>
        <w:rPr>
          <w:lang w:val="en-US"/>
        </w:rPr>
        <w:t xml:space="preserve"> The persertion of social episodes // J. of Personality and Social Psychology. 1976. V. 33. P. 199-209.</w:t>
      </w:r>
    </w:p>
    <w:p>
      <w:pPr>
        <w:pStyle w:val="Style15"/>
        <w:rPr/>
      </w:pPr>
      <w:r>
        <w:rPr>
          <w:lang w:val="en-US"/>
        </w:rPr>
        <w:t xml:space="preserve">50. </w:t>
      </w:r>
      <w:r>
        <w:rPr>
          <w:rStyle w:val="Emphasis"/>
          <w:lang w:val="en-US"/>
        </w:rPr>
        <w:t>Graumann C.F.</w:t>
      </w:r>
      <w:r>
        <w:rPr>
          <w:lang w:val="en-US"/>
        </w:rPr>
        <w:t xml:space="preserve"> Person und Situation. In: Entwicklung und Personlichkeit. Berlin, 1975.</w:t>
      </w:r>
    </w:p>
    <w:p>
      <w:pPr>
        <w:pStyle w:val="Style15"/>
        <w:rPr/>
      </w:pPr>
      <w:r>
        <w:rPr>
          <w:lang w:val="en-US"/>
        </w:rPr>
        <w:t xml:space="preserve">51. </w:t>
      </w:r>
      <w:r>
        <w:rPr>
          <w:rStyle w:val="Emphasis"/>
          <w:lang w:val="en-US"/>
        </w:rPr>
        <w:t>Gilbert D.T., Jones E.E.</w:t>
      </w:r>
      <w:r>
        <w:rPr>
          <w:lang w:val="en-US"/>
        </w:rPr>
        <w:t xml:space="preserve"> Perseiver-induced constratints: Interpretationof self-generated reality // J. of Personality and Social Psychology. 1986. V. 50. P. 269-280.</w:t>
      </w:r>
    </w:p>
    <w:p>
      <w:pPr>
        <w:pStyle w:val="Style15"/>
        <w:rPr/>
      </w:pPr>
      <w:r>
        <w:rPr>
          <w:lang w:val="en-US"/>
        </w:rPr>
        <w:t xml:space="preserve">52. </w:t>
      </w:r>
      <w:r>
        <w:rPr>
          <w:rStyle w:val="Emphasis"/>
          <w:lang w:val="en-US"/>
        </w:rPr>
        <w:t xml:space="preserve">Herrmann </w:t>
      </w:r>
      <w:r>
        <w:rPr>
          <w:rStyle w:val="Emphasis"/>
        </w:rPr>
        <w:t>Т</w:t>
      </w:r>
      <w:r>
        <w:rPr>
          <w:rStyle w:val="Emphasis"/>
          <w:lang w:val="en-US"/>
        </w:rPr>
        <w:t>., Grabowski J.</w:t>
      </w:r>
      <w:r>
        <w:rPr>
          <w:lang w:val="en-US"/>
        </w:rPr>
        <w:t xml:space="preserve"> Sprechen. Spektrum, Heildelberg, 1994.</w:t>
      </w:r>
    </w:p>
    <w:p>
      <w:pPr>
        <w:pStyle w:val="Style15"/>
        <w:rPr/>
      </w:pPr>
      <w:r>
        <w:rPr>
          <w:lang w:val="en-US"/>
        </w:rPr>
        <w:t xml:space="preserve">53. </w:t>
      </w:r>
      <w:r>
        <w:rPr>
          <w:rStyle w:val="Emphasis"/>
          <w:lang w:val="en-US"/>
        </w:rPr>
        <w:t>Hamilton D.L. ect.</w:t>
      </w:r>
      <w:r>
        <w:rPr>
          <w:lang w:val="en-US"/>
        </w:rPr>
        <w:t xml:space="preserve"> The formation of stereotypic beliefs // J. of Personality and Social Psychology. 1985. V. 48. P.5-17.</w:t>
      </w:r>
    </w:p>
    <w:p>
      <w:pPr>
        <w:pStyle w:val="Style15"/>
        <w:rPr/>
      </w:pPr>
      <w:r>
        <w:rPr>
          <w:lang w:val="en-US"/>
        </w:rPr>
        <w:t xml:space="preserve">54. </w:t>
      </w:r>
      <w:r>
        <w:rPr>
          <w:rStyle w:val="Emphasis"/>
          <w:lang w:val="en-US"/>
        </w:rPr>
        <w:t>Jones E.E.</w:t>
      </w:r>
      <w:r>
        <w:rPr>
          <w:lang w:val="en-US"/>
        </w:rPr>
        <w:t xml:space="preserve"> The rocky road from acts to dispositions // American Psychologist. 1979. V. 34. P. 107-117.</w:t>
      </w:r>
    </w:p>
    <w:p>
      <w:pPr>
        <w:pStyle w:val="Style15"/>
        <w:rPr/>
      </w:pPr>
      <w:r>
        <w:rPr>
          <w:lang w:val="en-US"/>
        </w:rPr>
        <w:t xml:space="preserve">55. </w:t>
      </w:r>
      <w:r>
        <w:rPr>
          <w:rStyle w:val="Emphasis"/>
          <w:lang w:val="en-US"/>
        </w:rPr>
        <w:t>Kelly H.H.</w:t>
      </w:r>
      <w:r>
        <w:rPr>
          <w:lang w:val="en-US"/>
        </w:rPr>
        <w:t xml:space="preserve"> The psychology of personal constructs. New York,1955.</w:t>
      </w:r>
    </w:p>
    <w:p>
      <w:pPr>
        <w:pStyle w:val="Style15"/>
        <w:rPr/>
      </w:pPr>
      <w:r>
        <w:rPr>
          <w:lang w:val="en-US"/>
        </w:rPr>
        <w:t xml:space="preserve">56. </w:t>
      </w:r>
      <w:r>
        <w:rPr>
          <w:rStyle w:val="Emphasis"/>
          <w:lang w:val="en-US"/>
        </w:rPr>
        <w:t xml:space="preserve">Lewin </w:t>
      </w:r>
      <w:r>
        <w:rPr>
          <w:rStyle w:val="Emphasis"/>
        </w:rPr>
        <w:t>К</w:t>
      </w:r>
      <w:r>
        <w:rPr>
          <w:rStyle w:val="Emphasis"/>
          <w:lang w:val="en-US"/>
        </w:rPr>
        <w:t>.</w:t>
      </w:r>
      <w:r>
        <w:rPr>
          <w:lang w:val="en-US"/>
        </w:rPr>
        <w:t xml:space="preserve"> Field theory in social science. New York, 1951.</w:t>
      </w:r>
    </w:p>
    <w:p>
      <w:pPr>
        <w:pStyle w:val="Style15"/>
        <w:rPr>
          <w:lang w:val="en-US"/>
        </w:rPr>
      </w:pPr>
      <w:r>
        <w:rPr>
          <w:lang w:val="en-US"/>
        </w:rPr>
        <w:t xml:space="preserve">57. </w:t>
      </w:r>
      <w:r>
        <w:rPr>
          <w:rStyle w:val="Emphasis"/>
          <w:lang w:val="en-US"/>
        </w:rPr>
        <w:t>Magnusson D.</w:t>
      </w:r>
      <w:r>
        <w:rPr>
          <w:lang w:val="en-US"/>
        </w:rPr>
        <w:t xml:space="preserve"> Persons in situatins // Personality psychology in Europe. London. 1984. V. 1.</w:t>
      </w:r>
    </w:p>
    <w:p>
      <w:pPr>
        <w:pStyle w:val="Style15"/>
        <w:rPr/>
      </w:pPr>
      <w:r>
        <w:rPr>
          <w:lang w:val="en-US"/>
        </w:rPr>
        <w:t xml:space="preserve">58. </w:t>
      </w:r>
      <w:r>
        <w:rPr>
          <w:rStyle w:val="Emphasis"/>
          <w:lang w:val="en-US"/>
        </w:rPr>
        <w:t>Magnusson D.</w:t>
      </w:r>
      <w:r>
        <w:rPr>
          <w:lang w:val="en-US"/>
        </w:rPr>
        <w:t xml:space="preserve"> A psychology of situations. In: Toward a psychology of situations. An interactional perspective. Eribaum, 1981. P. 9-32.</w:t>
      </w:r>
    </w:p>
    <w:p>
      <w:pPr>
        <w:pStyle w:val="Style15"/>
        <w:rPr/>
      </w:pPr>
      <w:r>
        <w:rPr>
          <w:lang w:val="en-US"/>
        </w:rPr>
        <w:t xml:space="preserve">59. </w:t>
      </w:r>
      <w:r>
        <w:rPr>
          <w:rStyle w:val="Emphasis"/>
          <w:lang w:val="en-US"/>
        </w:rPr>
        <w:t>Montada L. Entwicklungspsychologie.</w:t>
      </w:r>
      <w:r>
        <w:rPr>
          <w:lang w:val="en-US"/>
        </w:rPr>
        <w:t xml:space="preserve"> Ausgabe, 1996. - BLTZ, 4.</w:t>
      </w:r>
    </w:p>
    <w:p>
      <w:pPr>
        <w:pStyle w:val="Style15"/>
        <w:rPr/>
      </w:pPr>
      <w:r>
        <w:rPr>
          <w:lang w:val="en-US"/>
        </w:rPr>
        <w:t xml:space="preserve">60. </w:t>
      </w:r>
      <w:r>
        <w:rPr>
          <w:rStyle w:val="Emphasis"/>
          <w:lang w:val="en-US"/>
        </w:rPr>
        <w:t>Mischel W.</w:t>
      </w:r>
      <w:r>
        <w:rPr>
          <w:lang w:val="en-US"/>
        </w:rPr>
        <w:t xml:space="preserve"> Intoduction to Personality. 3rd ed. New York etc., 1984.</w:t>
      </w:r>
    </w:p>
    <w:p>
      <w:pPr>
        <w:pStyle w:val="Style15"/>
        <w:rPr/>
      </w:pPr>
      <w:r>
        <w:rPr>
          <w:lang w:val="en-US"/>
        </w:rPr>
        <w:t xml:space="preserve">61. </w:t>
      </w:r>
      <w:r>
        <w:rPr>
          <w:rStyle w:val="Emphasis"/>
          <w:lang w:val="en-US"/>
        </w:rPr>
        <w:t>Moscovici S. etc.</w:t>
      </w:r>
      <w:r>
        <w:rPr>
          <w:lang w:val="en-US"/>
        </w:rPr>
        <w:t xml:space="preserve"> Studies in social influence: V. Minority influence and conversion behavior in perceptual task // J. of Experimental Social Psychology. 1980. V. 16. P. 270-282.</w:t>
      </w:r>
    </w:p>
    <w:p>
      <w:pPr>
        <w:pStyle w:val="Style15"/>
        <w:rPr/>
      </w:pPr>
      <w:r>
        <w:rPr>
          <w:lang w:val="en-US"/>
        </w:rPr>
        <w:t xml:space="preserve">62. </w:t>
      </w:r>
      <w:r>
        <w:rPr>
          <w:rStyle w:val="Emphasis"/>
          <w:lang w:val="en-US"/>
        </w:rPr>
        <w:t>Nisbett R.E.</w:t>
      </w:r>
      <w:r>
        <w:rPr>
          <w:lang w:val="en-US"/>
        </w:rPr>
        <w:t xml:space="preserve"> Violence and U.S. regional culture // American Psychologist. 1993. V. 48. P. 441-449.</w:t>
      </w:r>
    </w:p>
    <w:p>
      <w:pPr>
        <w:pStyle w:val="Style15"/>
        <w:rPr/>
      </w:pPr>
      <w:r>
        <w:rPr>
          <w:lang w:val="en-US"/>
        </w:rPr>
        <w:t xml:space="preserve">63. </w:t>
      </w:r>
      <w:r>
        <w:rPr>
          <w:rStyle w:val="Emphasis"/>
          <w:lang w:val="en-US"/>
        </w:rPr>
        <w:t>Piaget J.</w:t>
      </w:r>
      <w:r>
        <w:rPr>
          <w:lang w:val="en-US"/>
        </w:rPr>
        <w:t xml:space="preserve"> The child's conception of physical causality. London, 1930.</w:t>
      </w:r>
    </w:p>
    <w:p>
      <w:pPr>
        <w:pStyle w:val="Style15"/>
        <w:rPr/>
      </w:pPr>
      <w:r>
        <w:rPr>
          <w:lang w:val="en-US"/>
        </w:rPr>
        <w:t xml:space="preserve">64. </w:t>
      </w:r>
      <w:r>
        <w:rPr>
          <w:rStyle w:val="Emphasis"/>
          <w:lang w:val="en-US"/>
        </w:rPr>
        <w:t>Hoss L.</w:t>
      </w:r>
      <w:r>
        <w:rPr>
          <w:lang w:val="en-US"/>
        </w:rPr>
        <w:t xml:space="preserve"> Situationist perspectives on the obedience experiments // Contemporary Psychology. 1988. V. 33. P.101-104.</w:t>
      </w:r>
    </w:p>
    <w:p>
      <w:pPr>
        <w:pStyle w:val="Style15"/>
        <w:rPr/>
      </w:pPr>
      <w:r>
        <w:rPr>
          <w:lang w:val="en-US"/>
        </w:rPr>
        <w:t xml:space="preserve">65. </w:t>
      </w:r>
      <w:r>
        <w:rPr>
          <w:rStyle w:val="Emphasis"/>
          <w:lang w:val="en-US"/>
        </w:rPr>
        <w:t>Thomae H.</w:t>
      </w:r>
      <w:r>
        <w:rPr>
          <w:lang w:val="en-US"/>
        </w:rPr>
        <w:t xml:space="preserve"> Das Individuum und seine Welt, Gottingen, 1996.</w:t>
      </w:r>
    </w:p>
    <w:p>
      <w:pPr>
        <w:pStyle w:val="Style15"/>
        <w:rPr/>
      </w:pPr>
      <w:r>
        <w:rPr>
          <w:lang w:val="en-US"/>
        </w:rPr>
        <w:t xml:space="preserve">66. </w:t>
      </w:r>
      <w:r>
        <w:rPr>
          <w:rStyle w:val="Emphasis"/>
          <w:lang w:val="en-US"/>
        </w:rPr>
        <w:t>Thomas W., Znaniecki F.</w:t>
      </w:r>
      <w:r>
        <w:rPr>
          <w:lang w:val="en-US"/>
        </w:rPr>
        <w:t xml:space="preserve"> The Polish peasant in Europe and America. Chicago, 1918.</w:t>
      </w:r>
    </w:p>
    <w:p>
      <w:pPr>
        <w:pStyle w:val="Style15"/>
        <w:rPr/>
      </w:pPr>
      <w:r>
        <w:rPr>
          <w:lang w:val="en-US"/>
        </w:rPr>
        <w:t xml:space="preserve">67. </w:t>
      </w:r>
      <w:r>
        <w:rPr>
          <w:rStyle w:val="Emphasis"/>
          <w:lang w:val="en-US"/>
        </w:rPr>
        <w:t>Schank R., Abelson R.</w:t>
      </w:r>
      <w:r>
        <w:rPr>
          <w:lang w:val="en-US"/>
        </w:rPr>
        <w:t xml:space="preserve"> Scripts, plans, goals, and understanding. </w:t>
      </w:r>
      <w:r>
        <w:rPr/>
        <w:t>Erbaum, 1977.</w:t>
      </w:r>
    </w:p>
    <w:p>
      <w:pPr>
        <w:pStyle w:val="Style15"/>
        <w:rPr/>
      </w:pPr>
      <w:r>
        <w:rPr/>
        <w:t xml:space="preserve">68. </w:t>
      </w:r>
      <w:r>
        <w:rPr>
          <w:rStyle w:val="Emphasis"/>
        </w:rPr>
        <w:t>Schott E.</w:t>
      </w:r>
      <w:r>
        <w:rPr/>
        <w:t xml:space="preserve"> Psychologie der Situation. Heidelberg, 1991.</w:t>
      </w:r>
    </w:p>
    <w:p>
      <w:pPr>
        <w:pStyle w:val="Style15"/>
        <w:rPr/>
      </w:pPr>
      <w:r>
        <w:rPr>
          <w:lang w:val="en-US"/>
        </w:rPr>
        <w:t xml:space="preserve">69. </w:t>
      </w:r>
      <w:r>
        <w:rPr>
          <w:rStyle w:val="Emphasis"/>
          <w:lang w:val="en-US"/>
        </w:rPr>
        <w:t>Shweder R.</w:t>
      </w:r>
      <w:r>
        <w:rPr>
          <w:lang w:val="en-US"/>
        </w:rPr>
        <w:t xml:space="preserve"> Thinning through cultures. Expeditions in cultural psychology. Cambridge, 1991.</w:t>
      </w:r>
    </w:p>
    <w:p>
      <w:pPr>
        <w:pStyle w:val="Style15"/>
        <w:rPr/>
      </w:pPr>
      <w:r>
        <w:rPr>
          <w:lang w:val="en-US"/>
        </w:rPr>
        <w:t xml:space="preserve">70. </w:t>
      </w:r>
      <w:r>
        <w:rPr>
          <w:rStyle w:val="Emphasis"/>
          <w:lang w:val="en-US"/>
        </w:rPr>
        <w:t>Watson J. Behaviorism.</w:t>
      </w:r>
      <w:r>
        <w:rPr>
          <w:lang w:val="en-US"/>
        </w:rPr>
        <w:t xml:space="preserve"> New York, 1930.</w:t>
      </w:r>
    </w:p>
    <w:p>
      <w:pPr>
        <w:pStyle w:val="Style15"/>
        <w:rPr/>
      </w:pPr>
      <w:r>
        <w:rPr>
          <w:rStyle w:val="StrongEmphasis"/>
          <w:lang w:val="en-US"/>
        </w:rPr>
        <w:t>CONCERNING PSYCHOLOGICAL THEORY OF SITUATION</w:t>
      </w:r>
      <w:r>
        <w:rPr>
          <w:lang w:val="en-US"/>
        </w:rPr>
        <w:t xml:space="preserve"> </w:t>
      </w:r>
    </w:p>
    <w:p>
      <w:pPr>
        <w:pStyle w:val="Style15"/>
        <w:rPr/>
      </w:pPr>
      <w:r>
        <w:rPr>
          <w:rStyle w:val="StrongEmphasis"/>
          <w:lang w:val="en-US"/>
        </w:rPr>
        <w:t>L. F. Burlachuk</w:t>
      </w:r>
      <w:r>
        <w:rPr>
          <w:lang w:val="en-US"/>
        </w:rPr>
        <w:t xml:space="preserve"> </w:t>
      </w:r>
      <w:r>
        <w:rPr>
          <w:vertAlign w:val="superscript"/>
          <w:lang w:val="en-US"/>
        </w:rPr>
        <w:t>*</w:t>
      </w:r>
      <w:r>
        <w:rPr>
          <w:lang w:val="en-US"/>
        </w:rPr>
        <w:t xml:space="preserve"> </w:t>
      </w:r>
      <w:r>
        <w:rPr>
          <w:rStyle w:val="StrongEmphasis"/>
          <w:lang w:val="en-US"/>
        </w:rPr>
        <w:t>, N. B. Mikailova</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Dr. sci. (psychology), corresponding member of Ukrainian Academy of Pedagogic Sciences, head of the chair in Kiev University</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sen. res. ass., IP RAS</w:t>
      </w:r>
      <w:r>
        <w:rPr>
          <w:lang w:val="en-US"/>
        </w:rPr>
        <w:t xml:space="preserve"> </w:t>
      </w:r>
    </w:p>
    <w:p>
      <w:pPr>
        <w:pStyle w:val="Style15"/>
        <w:rPr/>
      </w:pPr>
      <w:r>
        <w:rPr>
          <w:lang w:val="en-US"/>
        </w:rPr>
        <w:t>The principles of situational approach in psychological researches are systemized. The content of contemporary psychological theory of situation is analyzed from three explorative aspects: 1) psychological peculiarities of every-day situations of human life with interrelation of situational and personal variables; 2) subjective interpretation of situations, their cognitive-emotional representations; 3) behavioral strategies and another forms of activity in the context of concrete situations. The main proposition of this theory allows to explain interaction of a man and situation in dynamics and to analyze situation-related changes in mind and behavior of a man.</w:t>
      </w:r>
    </w:p>
    <w:p>
      <w:pPr>
        <w:pStyle w:val="Style15"/>
        <w:rPr/>
      </w:pPr>
      <w:r>
        <w:rPr>
          <w:rStyle w:val="Emphasis"/>
          <w:lang w:val="en-US"/>
        </w:rPr>
        <w:t>Key words:</w:t>
      </w:r>
      <w:r>
        <w:rPr>
          <w:lang w:val="en-US"/>
        </w:rPr>
        <w:t xml:space="preserve"> situation, event, subject of activity, subjective interpretation of situation, cognitive-emotional representation of situation, dynamics, behavior.</w:t>
      </w:r>
    </w:p>
    <w:p>
      <w:pPr>
        <w:pStyle w:val="Style15"/>
        <w:jc w:val="right"/>
        <w:rPr/>
      </w:pPr>
      <w:r>
        <w:rPr/>
        <w:t>стр. 17</w:t>
      </w:r>
    </w:p>
    <w:p>
      <w:pPr>
        <w:pStyle w:val="Normal"/>
        <w:jc w:val="center"/>
        <w:rPr>
          <w:sz w:val="29"/>
          <w:szCs w:val="29"/>
        </w:rPr>
      </w:pPr>
      <w:r>
        <w:rPr>
          <w:sz w:val="29"/>
          <w:szCs w:val="29"/>
        </w:rPr>
        <w:t>СОВРЕМЕННЫЕ КОНЦЕПЦИИ АВТОМАТИЗАЦИИ И ПОДХОДЫ К ЧЕЛОВЕКУ И ТЕХНИКЕ</w:t>
      </w:r>
    </w:p>
    <w:p>
      <w:pPr>
        <w:pStyle w:val="Style15"/>
        <w:rPr/>
      </w:pPr>
      <w:r>
        <w:rPr/>
        <w:t>Автор: Ю. Я. Голиков</w:t>
      </w:r>
    </w:p>
    <w:p>
      <w:pPr>
        <w:pStyle w:val="Style15"/>
        <w:rPr/>
      </w:pPr>
      <w:r>
        <w:rPr>
          <w:rStyle w:val="StrongEmphasis"/>
        </w:rPr>
        <w:t>(c) 2002 г.</w:t>
      </w:r>
      <w:r>
        <w:rPr/>
        <w:t xml:space="preserve"> </w:t>
      </w:r>
    </w:p>
    <w:p>
      <w:pPr>
        <w:pStyle w:val="Style15"/>
        <w:rPr/>
      </w:pPr>
      <w:r>
        <w:rPr>
          <w:rStyle w:val="Emphasis"/>
        </w:rPr>
        <w:t>Доктор психол. наук, ведущий научн, сотр. Института психологии РАН, Москва</w:t>
      </w:r>
      <w:r>
        <w:rPr/>
        <w:t xml:space="preserve"> </w:t>
      </w:r>
    </w:p>
    <w:p>
      <w:pPr>
        <w:pStyle w:val="Style15"/>
        <w:rPr/>
      </w:pPr>
      <w:r>
        <w:rPr/>
        <w:t>Рассматривается множество отечественных и зарубежных методологических подходов к человеку и технике и концепций ее автоматизации и проектирования. Проведена классификация данного множества; в выделенных классах описаны основные особенности подходов и концепций. Выполнен анализ адекватности подходов и концепций и их соответствия процессам функционирования и управления объектами разных типов, характеру субъект-объективных отношений. Показаны ограничения подходов и концепций при проектировании современных сложных технических комплексов с новыми системными свойствами (трудностями организации межсистемных взаимодействий, неполнотой моделей управления, потенциальными ситуациями).</w:t>
      </w:r>
    </w:p>
    <w:p>
      <w:pPr>
        <w:pStyle w:val="Style15"/>
        <w:rPr/>
      </w:pPr>
      <w:r>
        <w:rPr>
          <w:rStyle w:val="Emphasis"/>
        </w:rPr>
        <w:t>Ключевые слова:</w:t>
      </w:r>
      <w:r>
        <w:rPr/>
        <w:t xml:space="preserve"> автоматизация техники, проектирование объекта, операторская деятельность, система "человек-машина", интерфейс между человеком и компьютером, социотехническая система, эффективность объекта, объективная сложность, субъективная сложность.</w:t>
      </w:r>
    </w:p>
    <w:p>
      <w:pPr>
        <w:pStyle w:val="Style15"/>
        <w:rPr/>
      </w:pPr>
      <w:r>
        <w:rPr/>
        <w:t>Создание крупномасштабных технических комплексов и социотехнических систем (атомных электростанций, космических транспортных кораблей и орбитальных станций, крупнотоннажных морских судов, различных типов автоматизированных производств и военной техники), углубление социальных последствий функционирования потенциально опасных технологий можно считать принципиальными изменениями в материально-технической базе общества на современном этапе научно-технического прогресса.</w:t>
      </w:r>
    </w:p>
    <w:p>
      <w:pPr>
        <w:pStyle w:val="Style15"/>
        <w:rPr/>
      </w:pPr>
      <w:r>
        <w:rPr/>
        <w:t>Главным фактором, детерминирующим надежность и безопасность функционирования сложных технических комплексов, становится проявление их новых системных свойств: многообразия, нестабильности, нелинейности межсистемных взаимодействий в объекте; до конца не познанной физико-химической природы процессов функционирования систем (в частности, ядерных, химических, электромеханических процессов в атомной энергетике); нестационарных экстремальных условий внешней среды (например, космического пространства для космонавтики).</w:t>
      </w:r>
    </w:p>
    <w:p>
      <w:pPr>
        <w:pStyle w:val="Style15"/>
        <w:rPr/>
      </w:pPr>
      <w:r>
        <w:rPr/>
        <w:t>В настоящее время в инженерной психологии, психологии труда и эргономике для решения проблем проектирования автоматизированных систем используется более 30-40 методологических подходов к человеку и технике, концепций ее автоматизации и проектирования, в которых предлагаются разные варианты оптимизации взаимодействия человека- оператора с автоматизированной системой, организации процессов управления, выбора роли человека-оператора, распределения функций между ним и автоматикой.</w:t>
      </w:r>
    </w:p>
    <w:p>
      <w:pPr>
        <w:pStyle w:val="Style15"/>
        <w:rPr/>
      </w:pPr>
      <w:r>
        <w:rPr/>
        <w:t>Многообразие этих подходов и концепций, разнородность их теоретических положений и методических средств решения проблем автоматизации в условиях доминирующего влияния сложных технических комплексов в структуре современной техносферы, несомненно, требуют анализа адекватности существующих подходов и концепций, оценки их соответствия реальной действительности, новым системным свойствам потенциально опасных технологий. Результаты такого рода исследования и представлены в настоящей работе.</w:t>
      </w:r>
    </w:p>
    <w:p>
      <w:pPr>
        <w:pStyle w:val="Style15"/>
        <w:rPr/>
      </w:pPr>
      <w:r>
        <w:rPr/>
        <w:t>ОТЕЧЕСТВЕННЫЕ КОНЦЕПЦИИ АВТОМАТИЗАЦИИ И ПОДХОДЫ К ЧЕЛОВЕКУ И ТЕХНИКЕ</w:t>
      </w:r>
    </w:p>
    <w:p>
      <w:pPr>
        <w:pStyle w:val="Style15"/>
        <w:rPr/>
      </w:pPr>
      <w:r>
        <w:rPr/>
        <w:t xml:space="preserve">В отечественных инженерно-психологических исследованиях ведущей теоретической позицией анализа взаимодействия человека и техники, безусловно, является </w:t>
      </w:r>
      <w:r>
        <w:rPr>
          <w:rStyle w:val="Emphasis"/>
        </w:rPr>
        <w:t>антропоцентрический подход -</w:t>
      </w:r>
      <w:r>
        <w:rPr/>
        <w:t xml:space="preserve"> "от человека к машине (технике)", - предлагаемый в трудах А.Н. Леонтьева, Б.Ф. Ломова, Н.Д. Заваловой, В.А. Пономаренко. В теоретическом плане он основывается на психологической теории деятельности и предполагает анализ структуры и динамики операторской деятельности, механизмов ее психической регуляции, а также исследование свойств человека как субъекта труда, познания и общения [14, 18].</w:t>
      </w:r>
    </w:p>
    <w:p>
      <w:pPr>
        <w:pStyle w:val="Style15"/>
        <w:rPr/>
      </w:pPr>
      <w:r>
        <w:rPr/>
        <w:t>Теоретические положения антропоцентрического подхода стали основой создания ряда концепций автоматизации и инженерно-психологического проектирования систем "человек-машина",</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адаптации человека и машины, взаимодействия оператора с системами управления и средствами отображения информации. Среди них следует выделить </w:t>
      </w:r>
      <w:r>
        <w:rPr>
          <w:rStyle w:val="Emphasis"/>
        </w:rPr>
        <w:t>концепцию "включения"</w:t>
      </w:r>
      <w:r>
        <w:rPr/>
        <w:t xml:space="preserve"> А.А. Крылова, направленную на оптимизацию деятельности человека-оператора при его взаимодействии с техническими устройствами за счет рациональной самоорганизации информационного процесса как единого целого в системе "человек-машина"; </w:t>
      </w:r>
      <w:r>
        <w:rPr>
          <w:rStyle w:val="Emphasis"/>
        </w:rPr>
        <w:t>структурно- психологическую концепцию анализа и многоуровневой адаптации человека и машины.</w:t>
      </w:r>
      <w:r>
        <w:rPr/>
        <w:t xml:space="preserve"> В.Ф. Венды для решения проблем проектирования социотехнических систем адаптивного информационного взаимодействия - "гибридного интеллекта"; </w:t>
      </w:r>
      <w:r>
        <w:rPr>
          <w:rStyle w:val="Emphasis"/>
        </w:rPr>
        <w:t>концепцию идеализированных структур деятельности</w:t>
      </w:r>
      <w:r>
        <w:rPr/>
        <w:t xml:space="preserve"> А.И. Галактионова, в которой основной задачей инженерно-психологического проектирования человеко-машинной системы считается создание целесообразного проекта деятельности человека-оператора за счет функционально-информационного согласования внешних и внутренних средств деятельности; </w:t>
      </w:r>
      <w:r>
        <w:rPr>
          <w:rStyle w:val="Emphasis"/>
        </w:rPr>
        <w:t>концепцию синтеза адаптивных биотехнических систем эргатического типа</w:t>
      </w:r>
      <w:r>
        <w:rPr/>
        <w:t xml:space="preserve"> В.М. Ахутина, построенную на принципе адаптации режимов функционирования технических элементов системы к динамике изменения состояния организма оператора [2, 4, 5, 17].</w:t>
      </w:r>
    </w:p>
    <w:p>
      <w:pPr>
        <w:pStyle w:val="Style15"/>
        <w:rPr/>
      </w:pPr>
      <w:r>
        <w:rPr/>
        <w:t xml:space="preserve">В ряде </w:t>
      </w:r>
      <w:r>
        <w:rPr>
          <w:rStyle w:val="Emphasis"/>
        </w:rPr>
        <w:t>системотехнических концепций инженерно- психологического проектирования систем "человек- машина",</w:t>
      </w:r>
      <w:r>
        <w:rPr/>
        <w:t xml:space="preserve"> представленных в работе Б.А. Душкова, Б.Ф. Ломова, В.Ф. Рубахина, Б.А. Смирнова, Г.М. Зараковского, П.Я. Шлаена и др., человек рассматривается как одно из составных звеньев целостной системы "человек-машина"; при ее создании требуется не только учет работы технических звеньев, но и особенностей деятельности человека- оператора. Само инженерно-психологическое проектирование заключается в решении всех вопросов, связанных с включением человека в систему на основе исследования деятельности человека-оператора, а также согласования процесса функционирования технических средств с его возможностями [11, 12, 21].</w:t>
      </w:r>
    </w:p>
    <w:p>
      <w:pPr>
        <w:pStyle w:val="Style15"/>
        <w:rPr/>
      </w:pPr>
      <w:r>
        <w:rPr/>
        <w:t xml:space="preserve">Анализируя развитие инженерно-психологических воззрений на операторскую деятельность как систему, Г.В. Суходольский выделяет три линии их развития и соответствующие им </w:t>
      </w:r>
      <w:r>
        <w:rPr>
          <w:rStyle w:val="Emphasis"/>
        </w:rPr>
        <w:t>три подхода: техноцентрический</w:t>
      </w:r>
      <w:r>
        <w:rPr/>
        <w:t xml:space="preserve"> (или </w:t>
      </w:r>
      <w:r>
        <w:rPr>
          <w:rStyle w:val="Emphasis"/>
        </w:rPr>
        <w:t>машиноцентрический</w:t>
      </w:r>
      <w:r>
        <w:rPr/>
        <w:t xml:space="preserve"> ), </w:t>
      </w:r>
      <w:r>
        <w:rPr>
          <w:rStyle w:val="Emphasis"/>
        </w:rPr>
        <w:t>антропоцентрический и взаимной адаптации человека и техники,</w:t>
      </w:r>
      <w:r>
        <w:rPr/>
        <w:t xml:space="preserve"> синтезирующий первые два. Необходимость идеи взаимной адаптации человека и техники обусловливается, по его мнению, двумя факторами: во-первых, трудностями реализации на практике требований оптимального сопряжения человека с техникой за счет ее адаптации к человеку при проектировании техники в качестве орудий его труда в рамках антропоцентрического подхода; во-вторых, необходимостью в любом случае профессиональной подготовки к работе со все усложняющейся техникой, т.е. определенной адаптации человека к ней [26].</w:t>
      </w:r>
    </w:p>
    <w:p>
      <w:pPr>
        <w:pStyle w:val="Style15"/>
        <w:rPr/>
      </w:pPr>
      <w:r>
        <w:rPr/>
        <w:t xml:space="preserve">Кроме того, в период конца 60-х - начала 70-х гг., который можно считать переходным этапом от машиноцентрического к антропоцентрическому подходу, предлагались и другие концепции рассмотрения отношений человека и техники, направленные на преодоление ограничений машиноцентрического подхода, недооценки роли человека в автоматизированных системах. Так, в соответствии с </w:t>
      </w:r>
      <w:r>
        <w:rPr>
          <w:rStyle w:val="Emphasis"/>
        </w:rPr>
        <w:t>антропоморфной концепцией,</w:t>
      </w:r>
      <w:r>
        <w:rPr/>
        <w:t xml:space="preserve"> предложенной В.Я. Дубровским и Л.П. Щедровицким, и </w:t>
      </w:r>
      <w:r>
        <w:rPr>
          <w:rStyle w:val="Emphasis"/>
        </w:rPr>
        <w:t>культурно- нормативным подходом,</w:t>
      </w:r>
      <w:r>
        <w:rPr/>
        <w:t xml:space="preserve"> который является ее дальнейшим развитием, основные специфические моменты функционирования человека в технической системе обусловлены тем, что человек представляет собой не "поточный", или механический, а рефлексивный элемент системы, а сам объект - систему человеческой деятельности. Данная концепция предполагала замену проблем проектирования систем "человек-машина", в том числе и распределения функций между человеком и автоматикой, на проблемы социальной организации деятельности человека в сложных технических системах [10, 22].</w:t>
      </w:r>
    </w:p>
    <w:p>
      <w:pPr>
        <w:pStyle w:val="Style15"/>
        <w:rPr/>
      </w:pPr>
      <w:r>
        <w:rPr/>
        <w:t xml:space="preserve">В </w:t>
      </w:r>
      <w:r>
        <w:rPr>
          <w:rStyle w:val="Emphasis"/>
        </w:rPr>
        <w:t>процессуальную концепцию,</w:t>
      </w:r>
      <w:r>
        <w:rPr/>
        <w:t xml:space="preserve"> разработанную А.И. Прохоровым, Б.А. Смирновым, Е.М. Хохловым, А.С. Линковым, А.У. Митиным, вошли еще и </w:t>
      </w:r>
      <w:r>
        <w:rPr>
          <w:rStyle w:val="Emphasis"/>
        </w:rPr>
        <w:t>два комплексных подхода: проблемный и равнокомпонентный.</w:t>
      </w:r>
      <w:r>
        <w:rPr/>
        <w:t xml:space="preserve"> Комплексный проблемный подход в качестве исходного понятия использует категории "проблема" или "проблематика" и является основой теории решения инженерно-психологических проблем как задач с предельными неопределенностями. Комплексный равнокомпонентный подход, предложенный Б.А. Смирновым, принципиально отличаясь от "механоцентрического" и антропоцентрического подходов, рассматривает человека и машину как равноправные компоненты СЧМ и требует обеспечения взаимного согласования возможностей человека и техники. Математическим средством решения инженерно- психологических задач в данной концепции служит общая теория процессов, основная направленность которой - описание в сложных процессах переходов количественных изменений в качественные, определение моментов перехода по предельным характеристикам процессов, а также раскрытие внутренней неопределенности, присущей каждому процессу [24, 25].</w:t>
      </w:r>
    </w:p>
    <w:p>
      <w:pPr>
        <w:pStyle w:val="Style15"/>
        <w:rPr/>
      </w:pPr>
      <w:r>
        <w:rPr>
          <w:rStyle w:val="Emphasis"/>
        </w:rPr>
        <w:t>Системно-антропоцентрическая концепция инженерно- психологического проектирования</w:t>
      </w:r>
      <w:r>
        <w:rPr/>
        <w:t xml:space="preserve"> А.И. Нафтульева, развитая им затем совместно с М.А. Дмитриевой и А.А. Крыловым, основывается на психологической теории деятельности и</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лагает качественные и количественные методы проектирования деятельности в процессе разработки эргатической системы. Человек в данной концепции рассматривается ключевым, главным, решающим компонентом целостной эргатической системы. И все методы инженерно-психологического проектирования должны исходить из этого положения, в частности, собственно проектирование деятельности полагается этапом общесистемной разработки [9].</w:t>
      </w:r>
    </w:p>
    <w:p>
      <w:pPr>
        <w:pStyle w:val="Style15"/>
        <w:rPr/>
      </w:pPr>
      <w:r>
        <w:rPr/>
        <w:t xml:space="preserve">В то же время, анализируя состояние и задачи эргономики, а также проблемы </w:t>
      </w:r>
      <w:r>
        <w:rPr>
          <w:rStyle w:val="Emphasis"/>
        </w:rPr>
        <w:t>проектирования эргатических систем,</w:t>
      </w:r>
      <w:r>
        <w:rPr/>
        <w:t xml:space="preserve"> т.е. систем оператор-машина-среда, В.Г. Денисов, В.В. Павлов и В.В. Сокол приходят к выводу, что антропоцентрические позиции в эргономике так же, как и в инженерной психологии, не могут быть безоговорочно приняты. По их мнению, при создании гибридной системы оператор-машина-среда нельзя ориентироваться на принципы "от человека - к машине" и, тем более, "от машины - к человеку". Эргатическая система должна проектироваться таким образом, чтобы наиболее эффективно решались задачи достижения целевой функции, поставленной перед системой [8].</w:t>
      </w:r>
    </w:p>
    <w:p>
      <w:pPr>
        <w:pStyle w:val="Style15"/>
        <w:rPr/>
      </w:pPr>
      <w:r>
        <w:rPr/>
        <w:t xml:space="preserve">Комплексное исследование систем "человек-машина", закономерностей операторской деятельности, процессов взаимодействия человека с техническими компонентами системы в целом ряде </w:t>
      </w:r>
      <w:r>
        <w:rPr>
          <w:rStyle w:val="Emphasis"/>
        </w:rPr>
        <w:t>концепций проектирования эргатических систем на основе полунатурного моделирования,</w:t>
      </w:r>
      <w:r>
        <w:rPr/>
        <w:t xml:space="preserve"> в частности, в работах Р.В. Комоцкого, В.П. Сальницкого, В.П. Зинченко, В.М. Мунипова, В.А. Тарана, А.И. Меньшова, Г.И. Рыльского и др., построено на методах формализации систем с целью создания их математических моделей с использованием теории массового обслуживания, надежности, информации. Полунатурное моделирование функционирования систем "человек-машина" и деятельности операторов позволяет на ранних стадиях проектирования решать проблемы оптимального выбора структуры системы, оценки параметров ее технических элементов, организации информационных и управляющих связей [15, 16].</w:t>
      </w:r>
    </w:p>
    <w:p>
      <w:pPr>
        <w:pStyle w:val="Style15"/>
        <w:rPr/>
      </w:pPr>
      <w:r>
        <w:rPr/>
        <w:t xml:space="preserve">В </w:t>
      </w:r>
      <w:r>
        <w:rPr>
          <w:rStyle w:val="Emphasis"/>
        </w:rPr>
        <w:t>концепции функционально-структурного описания и оценки систем "человек-машина"</w:t>
      </w:r>
      <w:r>
        <w:rPr/>
        <w:t xml:space="preserve"> А.И. Губинского и В.Г. Евграфова, основанной на обобщенном структурном методе, для анализа операторской деятельности и надежности системы используются структурные модели, математический аппарат функциональных сетей. В них деятельность оператора представляется в виде иерархической типовой структуры, состоящей из высшего оперативного уровня взаимодействия решаемых задач, уровней отдельных задач, блоков операций, оперативных единиц деятельности, и предложены способы их поэтапной количественной оценки с целью эргономического обеспечения системного проектирования [7].</w:t>
      </w:r>
    </w:p>
    <w:p>
      <w:pPr>
        <w:pStyle w:val="Style15"/>
        <w:rPr/>
      </w:pPr>
      <w:r>
        <w:rPr/>
        <w:t xml:space="preserve">В последние годы для решения проблем проектирования сложных технических комплексов и социотехнических систем и, в частности, проблем безопасности объектов атомной энергетики во многих исследованиях - в том числе в работах М.И. Бобневой, Г.Е. Журавлева, Б.В. Ломакина, Ф.Е. Иванова, В.Н. Абрамовой, В.П. Третьякова, В.И. Смутьева и других [1, 3, 13] - развиваются </w:t>
      </w:r>
      <w:r>
        <w:rPr>
          <w:rStyle w:val="Emphasis"/>
        </w:rPr>
        <w:t>концепции макроэргономики и культуры безопасности,</w:t>
      </w:r>
      <w:r>
        <w:rPr/>
        <w:t xml:space="preserve"> в которых акцентируется внимание на социальных, организационных, управленческих, экономических и личностных факторах функционирования социотехнических систем. Так, Г.Е. Журавлев рассматривает культуру безопасности как обобщенное целостное отражение регулятивных процессов в деятельности и общении человека в социотехнической системе [13].</w:t>
      </w:r>
    </w:p>
    <w:p>
      <w:pPr>
        <w:pStyle w:val="Style15"/>
        <w:rPr/>
      </w:pPr>
      <w:r>
        <w:rPr/>
        <w:t>ЗАРУБЕЖНЫЕ КОНЦЕПЦИИ АВТОМАТИЗАЦИИ И ПОДХОДЫ К ЧЕЛОВЕКУ И ТЕХНИКЕ</w:t>
      </w:r>
    </w:p>
    <w:p>
      <w:pPr>
        <w:pStyle w:val="Style15"/>
        <w:rPr/>
      </w:pPr>
      <w:r>
        <w:rPr/>
        <w:t xml:space="preserve">Анализируя состояние и тенденции развития зарубежных эргономических исследований проблем автоматизации техники, М. Монмоллен (М. Montmollin) выделяет три главных направления: </w:t>
      </w:r>
      <w:r>
        <w:rPr>
          <w:rStyle w:val="Emphasis"/>
        </w:rPr>
        <w:t>исследования человеческих факторов</w:t>
      </w:r>
      <w:r>
        <w:rPr/>
        <w:t xml:space="preserve"> (Human Factors), посвященные изучению способностей, профессиональных качеств, навыков оператора, особенностей его труда или анализу задач оператора и определению требований к ним; </w:t>
      </w:r>
      <w:r>
        <w:rPr>
          <w:rStyle w:val="Emphasis"/>
        </w:rPr>
        <w:t>эргономика, ориентированная на деятельность</w:t>
      </w:r>
      <w:r>
        <w:rPr/>
        <w:t xml:space="preserve"> (Activity Oriented Ergonomics), в большей степени обращенная на анализ мыслительных процессов принятия решений, переработки информации в реальных условиях управления техникой; </w:t>
      </w:r>
      <w:r>
        <w:rPr>
          <w:rStyle w:val="Emphasis"/>
        </w:rPr>
        <w:t>макроэргономика</w:t>
      </w:r>
      <w:r>
        <w:rPr/>
        <w:t xml:space="preserve"> (Macroergonomics), ориентированная на "глобальное проектирования деятельности", т.е. на учет "макрофакторов" - организационных, экономических, социальных, культурных и идеологических аспектов труда в социотехнических системах [30, 37, 38, 41].</w:t>
      </w:r>
    </w:p>
    <w:p>
      <w:pPr>
        <w:pStyle w:val="Style15"/>
        <w:rPr/>
      </w:pPr>
      <w:r>
        <w:rPr/>
        <w:t xml:space="preserve">Следует заметить, что проблема "макрофакторов" в технике (коммерческой авиации, космонавтике, атомной энергетике, химическом производстве) сегодня ставится во многих исследованиях. Так, К. Стэнни (К.М. Stanney), Дж. Мэкси (J. Махеу) и Г. Салвенди (G. Salvendy) показывают необходимость </w:t>
      </w:r>
      <w:r>
        <w:rPr>
          <w:rStyle w:val="Emphasis"/>
        </w:rPr>
        <w:t>социоцентрического подхода</w:t>
      </w:r>
      <w:r>
        <w:rPr/>
        <w:t xml:space="preserve"> к проектированию современных сложных технологий (socially centered design approach), который должен быть направлен на учет социальных отношений, межличностных и межгрупповых структур и процессов [40]. Аналогичную теоретическую позицию - </w:t>
      </w:r>
      <w:r>
        <w:rPr>
          <w:rStyle w:val="Emphasis"/>
        </w:rPr>
        <w:t>симбиотический подход -</w:t>
      </w:r>
      <w:r>
        <w:rPr/>
        <w:t xml:space="preserve"> представляют Дж. Бендерс (J. Benders), Дж. Хаан (J. Нааn) и Д. Беннетт (D. Bennett). Они считают,</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симбиотический подход интегративного характера, постулирующий сбалансированное рассмотрение в процессе проектирования и технических, и социальных, и организационных, и управленческих, и даже политических аспектов, должен стать главным направлением современной эргономики [28].</w:t>
      </w:r>
    </w:p>
    <w:p>
      <w:pPr>
        <w:pStyle w:val="Style15"/>
        <w:rPr/>
      </w:pPr>
      <w:r>
        <w:rPr/>
        <w:t xml:space="preserve">С. Инфилд (S. Infield) и К. Коркер (К.М. Corker), обращая внимание на культурные факторы в авиации, многообразие отношений и убеждений разработчиков и пользователей автоматизированных систем, в концепции </w:t>
      </w:r>
      <w:r>
        <w:rPr>
          <w:rStyle w:val="Emphasis"/>
        </w:rPr>
        <w:t>культуры автоматизации</w:t>
      </w:r>
      <w:r>
        <w:rPr/>
        <w:t xml:space="preserve"> требуют учитывать все аспекты взаимодействия человека с автоматикой [31]. В свою очередь, Н. Мешкати (N. Meshkati), отмечая жизненную роль человеческих и организационных факторов в безопасности крупномасштабных технологических систем, развивает </w:t>
      </w:r>
      <w:r>
        <w:rPr>
          <w:rStyle w:val="Emphasis"/>
        </w:rPr>
        <w:t>концепцию культуры безопасности,</w:t>
      </w:r>
      <w:r>
        <w:rPr/>
        <w:t xml:space="preserve"> характеризуя ее как совокупность норм, убеждений, отношений, ролей служащих, управляющих и населения, социальных и технических методов, которые должны рассматриваться при оценке опасности функционирования технологической системы [36].</w:t>
      </w:r>
    </w:p>
    <w:p>
      <w:pPr>
        <w:pStyle w:val="Style15"/>
        <w:rPr/>
      </w:pPr>
      <w:r>
        <w:rPr/>
        <w:t>Интенсивное использование компьютерных средств в современной технике приводит к появлению новых проблем, связанных с человеческим фактором. Среди этих проблем, анализируемых ведущими зарубежными учеными, необходимо отметить следующие: перспективы и возможные уровни автоматизации; изменение роли человека-оператора при управлении техническим объектом на разных уровнях автоматизации; выбор задач и функций по управлению, которые должны быть автоматизированы; факторы сложности и неопределенности автоматизации; последствия автоматизации для техники и человека; проблема доверия (trust) оператора к автомату.</w:t>
      </w:r>
    </w:p>
    <w:p>
      <w:pPr>
        <w:pStyle w:val="Style15"/>
        <w:rPr/>
      </w:pPr>
      <w:r>
        <w:rPr/>
        <w:t xml:space="preserve">Для решения этих проблем автоматизации предлагаются различные методологические подходы к проектированию техники. Среди них можно отметить работы на теоретических позициях </w:t>
      </w:r>
      <w:r>
        <w:rPr>
          <w:rStyle w:val="Emphasis"/>
        </w:rPr>
        <w:t>системотехнической направленности для оптимизации взаимодействия человека-оператора с автоматизированной системой.</w:t>
      </w:r>
      <w:r>
        <w:rPr/>
        <w:t xml:space="preserve"> В частности, Д. Мейстер проводит развернутый анализ общих характеристик, задач и различных этапов, существующих методов реализации системного проектирования техники; он рассматривает проектирование как процесс последовательного приближения и согласования требований к техническим подсистемам, профессиональным функциям и деятельности операторов так, чтобы обеспечить ожидаемую эффективность разрабатываемой системы "человек-машина" [19].</w:t>
      </w:r>
    </w:p>
    <w:p>
      <w:pPr>
        <w:pStyle w:val="Style15"/>
        <w:rPr/>
      </w:pPr>
      <w:r>
        <w:rPr/>
        <w:t xml:space="preserve">Значительное количество исследований утверждает </w:t>
      </w:r>
      <w:r>
        <w:rPr>
          <w:rStyle w:val="Emphasis"/>
        </w:rPr>
        <w:t>концепции адаптивной автоматизации и кооперативные (cooperative) позиции</w:t>
      </w:r>
      <w:r>
        <w:rPr/>
        <w:t xml:space="preserve"> решения проблем проектирования автоматизированных систем, создания средств поддержки оператора при управлении техникой, взаимодействия человека с нею [32, 35]. Они базируются на представлениях о гибком изменении задач оператора, динамическом перераспределении функций между ним и автоматикой; во многих из них в качестве иерархической структурной схемы автоматизированного управления используется 10-уровневая шкала степени автоматизации Т. Шеридана (Т. Sheridan) [27].</w:t>
      </w:r>
    </w:p>
    <w:p>
      <w:pPr>
        <w:pStyle w:val="Style15"/>
        <w:rPr/>
      </w:pPr>
      <w:r>
        <w:rPr/>
        <w:t xml:space="preserve">И все-таки большинство зарубежных исследований - представленных, в частности, в работах Ч. Биллингса (С. Billings), Б. Кантовица (В. Каntowitz), Р. Соркина (R.D. Sorkin), Т. Шеридана, Г. Йоханнсена (G. Johannsen), А. Левиса (A. Levis), X. Стассена (Н. Stassen), Н. Морея (N. Moray), Д. Миллера (D.P. Miller) и А. Суэйна (A.D. Swain) и др., - при решении проблем автоматизации направлено сегодня на реализацию </w:t>
      </w:r>
      <w:r>
        <w:rPr>
          <w:rStyle w:val="Emphasis"/>
        </w:rPr>
        <w:t>человекоцентрического</w:t>
      </w:r>
      <w:r>
        <w:rPr/>
        <w:t xml:space="preserve"> (или </w:t>
      </w:r>
      <w:r>
        <w:rPr>
          <w:rStyle w:val="Emphasis"/>
        </w:rPr>
        <w:t>антропоцентрического</w:t>
      </w:r>
      <w:r>
        <w:rPr/>
        <w:t xml:space="preserve"> ) </w:t>
      </w:r>
      <w:r>
        <w:rPr>
          <w:rStyle w:val="Emphasis"/>
        </w:rPr>
        <w:t>подхода</w:t>
      </w:r>
      <w:r>
        <w:rPr/>
        <w:t xml:space="preserve"> (Human- Centered Approach) [20, 29, 32, 33, 35].</w:t>
      </w:r>
    </w:p>
    <w:p>
      <w:pPr>
        <w:pStyle w:val="Style15"/>
        <w:rPr/>
      </w:pPr>
      <w:r>
        <w:rPr/>
        <w:t>Ч. Биллингс в своем анализе эволюции автоматизации авиации от первых автопилотов до современных компьютерных средств управления самолетом показывает, что проблемы автоматизации должны решаться таким образом, чтобы не исключать пилота из контура управления, к чему могут привести попытки создания полностью автоматизированных систем, а, наоборот, максимально приближать его к управлению. Поэтому при проектировании будущего поколения транспортной авиации необходимо исходить из философии человекоцентрического подхода: автоматика должна быть помощником пилота как вычислительное средство для обработки информации, контроля неожиданных ситуаций, оценки ресурсов полета [29].</w:t>
      </w:r>
    </w:p>
    <w:p>
      <w:pPr>
        <w:pStyle w:val="Style15"/>
        <w:rPr/>
      </w:pPr>
      <w:r>
        <w:rPr/>
        <w:t xml:space="preserve">В свою очередь, рассматривая потенциальные проблемы авиационной техники, Б. Кантовиц отмечает, что высокая автоматизация (технология "glass cockpit") предлагает много позитивных решений, но с точки зрения проблем человеческого фактора не всегда является безусловным достоинством. Правильное использование новой технологии может существенно повысить безопасность полета, но в то же время и приводит к появлению проблем, которых не было ранее: повышению требований к пилоту; новым типам ошибок и аспектам доверия к автоматике; непредсказуемым эффектам при функционировании технических систем; неблагоприятному с точки зрения пилота изменению его роли в управлении - с активной в ручных режимах полета на более пассивную при контроле автоматических режимов. В качестве конкретного направления проектирования Кантовиц предлагает </w:t>
      </w:r>
      <w:r>
        <w:rPr>
          <w:rStyle w:val="Emphasis"/>
        </w:rPr>
        <w:t>концепцию интеллектуального интерфейса</w:t>
      </w:r>
      <w:r>
        <w:rPr/>
        <w:t xml:space="preserve"> (intelligent interface) между челове-</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м и автоматикой. Интерфейс такого рода должен учитывать состояния как оператора (т.е. его загрузку), так и технических систем (в частности, их ресурсы, условия внешней среды, параметры функционирования), а затем для этих состояний разрабатывать рекомендации по оптимальному распределению функций между пилотом и автоматикой [33].</w:t>
      </w:r>
    </w:p>
    <w:p>
      <w:pPr>
        <w:pStyle w:val="Style15"/>
        <w:rPr/>
      </w:pPr>
      <w:r>
        <w:rPr/>
        <w:t>Общий вывод, который делают Г. Йоханнсен, А. Левис и X. Стассен, а также Н. Морей и Б. Ху (В. Ни) в своих работах, посвященных рассмотрению теоретических проблем автоматизации, - все эти проблемы являются и фундаментальными, и междисциплинарными. Для их решения необходимы взаимодействие и кооперация различных научных направлений. И прежде всего должны быть разработаны новые теоретические концепции, которые бы совмещали модели операторской деятельности в когнитивной эргономике и теории описания технических объектов, включающих человека как контролера и диспетчера. В этой связи с самого начала проектирования таких человеко- машинных систем требуется интеграция инженеров- разработчиков со специалистами по когнитивной эргономике [32, 35]. Данный вывод о междисциплинарном характере проблем автоматизации современной техники становится заключительным положением многих зарубежных исследований человеческого фактора [27, 29, 37, 38,41].</w:t>
      </w:r>
    </w:p>
    <w:p>
      <w:pPr>
        <w:pStyle w:val="Style15"/>
        <w:rPr/>
      </w:pPr>
      <w:r>
        <w:rPr/>
        <w:t>ТЕОРЕТИЧЕСКИЕ КОНЦЕПЦИИ РАЗРАБОТЧИКОВ ТЕХНИКИ</w:t>
      </w:r>
    </w:p>
    <w:p>
      <w:pPr>
        <w:pStyle w:val="Style15"/>
        <w:rPr/>
      </w:pPr>
      <w:r>
        <w:rPr/>
        <w:t xml:space="preserve">Что касается </w:t>
      </w:r>
      <w:r>
        <w:rPr>
          <w:rStyle w:val="Emphasis"/>
        </w:rPr>
        <w:t>практики создания современной техники,</w:t>
      </w:r>
      <w:r>
        <w:rPr/>
        <w:t xml:space="preserve"> необходимо отметить, что позиция многих ее разработчиков, которые сталкиваются с негативными последствиями человеческого фактора на современном производстве, - это стремление к максимальной автоматизации систем управления, т.е. </w:t>
      </w:r>
      <w:r>
        <w:rPr>
          <w:rStyle w:val="Emphasis"/>
        </w:rPr>
        <w:t>достаточно четко выраженная техноцентрическая ориентация,</w:t>
      </w:r>
      <w:r>
        <w:rPr/>
        <w:t xml:space="preserve"> подкрепляемая еще и возможностями современных вычислительных средств.</w:t>
      </w:r>
    </w:p>
    <w:p>
      <w:pPr>
        <w:pStyle w:val="Style15"/>
        <w:rPr/>
      </w:pPr>
      <w:r>
        <w:rPr/>
        <w:t>Идеология машиноцентрического подхода доминирует сегодня и в авиации, и в атомной энергетике, и в космонавтике. При создании транспортных космических кораблей типа "Союз", "Союз Т", "Союз ТМ" эта идеология выразилась в приоритете автоматических режимов управления, используемых штатно, над полуавтоматическими и ручными режимами, которые рассматривались как резервные. В космических полетах это неоднократно приводило, в частности, к срывам режима сближения, когда в нерасчетных ситуациях управления экипаж не справлялся со своевременным переходом от штатного автоматического на резервный полуавтоматический или ручной режим управления вследствие психологической неготовности к такому переходу после пассивного поведения в автоматическом режиме, которое ему навязывалось ввиду отсутствия функций по непосредственному управлению.</w:t>
      </w:r>
    </w:p>
    <w:p>
      <w:pPr>
        <w:pStyle w:val="Style15"/>
        <w:rPr/>
      </w:pPr>
      <w:r>
        <w:rPr/>
        <w:t>В зарубежной авиации объективной причиной ориентации разработчиков на идеологию машиноцентрического подхода явились возросшие возможности вычислительной техники, которые стали позволять в последние годы решать задачи полной автоматизации почти всех участков полета (технология "glass cockpit"). Главной особенностью автоматизированных систем управления с использованием данной технологии является возможность вмешательства автоматики в управление, если действия пилота выходят за некоторые допустимые пределы, что рассматривается автоматикой как ошибки. В случае возникновения неожиданностей летчик во многом лишен возможности отреагировать, используя свой опыт, так как ему мешает автоматика, и он оказывается заложником ЭВМ. И, действительно, в реальных непредвиденных ситуациях, когда экипаж предпринимал резкое изменение траектории полета, сглаживающее воздействие автоматики для возвращения в допустимые пределы привело к нескольким катастрофам.</w:t>
      </w:r>
    </w:p>
    <w:p>
      <w:pPr>
        <w:pStyle w:val="Style15"/>
        <w:rPr/>
      </w:pPr>
      <w:r>
        <w:rPr/>
        <w:t>Все это дает основание ведущим психологам, в том числе В.А. Пономаренко, Д. Мейстеру, говорить о продолжающемся влиянии технократических тенденций в проектировании, о существовании сегодня противоречий между теоретическими позициями разработчиков техники и специалистов по человеческому фактору [19, 23].</w:t>
      </w:r>
    </w:p>
    <w:p>
      <w:pPr>
        <w:pStyle w:val="Style15"/>
        <w:rPr/>
      </w:pPr>
      <w:r>
        <w:rPr/>
        <w:t>ОСНОВНЫЕ ОСОБЕННОСТИ КОНЦЕПЦИЙ АВТОМАТИЗАЦИИ И ПОДХОДОВ К ЧЕЛОВЕКУ И ТЕХНИКЕ</w:t>
      </w:r>
    </w:p>
    <w:p>
      <w:pPr>
        <w:pStyle w:val="Style15"/>
        <w:rPr/>
      </w:pPr>
      <w:r>
        <w:rPr/>
        <w:t>Вследствие множества концепций, подходов и их разнородности, начальным этапом проведения анализа их общих и специфических особенностей, безусловно, должна стать классификация этого множества.</w:t>
      </w:r>
    </w:p>
    <w:p>
      <w:pPr>
        <w:pStyle w:val="Style15"/>
        <w:rPr/>
      </w:pPr>
      <w:r>
        <w:rPr/>
        <w:t xml:space="preserve">Учитывая доминирующие направленности решений проблем проектирования автоматизированных систем в анализируемых концепциях и подходах, в рассматриваемом множестве можно выделить два класса: концепции, ориентированные на технический объект и систему "человек-машина", или </w:t>
      </w:r>
      <w:r>
        <w:rPr>
          <w:rStyle w:val="Emphasis"/>
        </w:rPr>
        <w:t>технократические</w:t>
      </w:r>
      <w:r>
        <w:rPr/>
        <w:t xml:space="preserve"> и </w:t>
      </w:r>
      <w:r>
        <w:rPr>
          <w:rStyle w:val="Emphasis"/>
        </w:rPr>
        <w:t>сциентистские концепции</w:t>
      </w:r>
      <w:r>
        <w:rPr/>
        <w:t xml:space="preserve"> ; концепции, ориентированные на человека-оператора, или </w:t>
      </w:r>
      <w:r>
        <w:rPr>
          <w:rStyle w:val="Emphasis"/>
        </w:rPr>
        <w:t>антропо-социологические концепции.</w:t>
      </w:r>
      <w:r>
        <w:rPr/>
        <w:t xml:space="preserve"> </w:t>
      </w:r>
    </w:p>
    <w:p>
      <w:pPr>
        <w:pStyle w:val="Style15"/>
        <w:rPr/>
      </w:pPr>
      <w:r>
        <w:rPr/>
        <w:t xml:space="preserve">Основаниями для последующего разбиения классов на подклассы необходимо считать главные свойства объекта: степень его автоматизации и степень доминирования человека в субъект-объектных отношениях. Тогда </w:t>
      </w:r>
      <w:r>
        <w:rPr>
          <w:rStyle w:val="Emphasis"/>
        </w:rPr>
        <w:t>первый класс</w:t>
      </w:r>
      <w:r>
        <w:rPr/>
        <w:t xml:space="preserve"> </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Основные подходы к человеку и технике и концепции автоматизации</w:t>
      </w:r>
    </w:p>
    <w:tbl>
      <w:tblPr>
        <w:tblW w:w="9930" w:type="dxa"/>
        <w:jc w:val="left"/>
        <w:tblInd w:w="-89" w:type="dxa"/>
        <w:tblLayout w:type="fixed"/>
        <w:tblCellMar>
          <w:top w:w="30" w:type="dxa"/>
          <w:left w:w="30" w:type="dxa"/>
          <w:bottom w:w="30" w:type="dxa"/>
          <w:right w:w="30" w:type="dxa"/>
        </w:tblCellMar>
      </w:tblPr>
      <w:tblGrid>
        <w:gridCol w:w="435"/>
        <w:gridCol w:w="4941"/>
        <w:gridCol w:w="4554"/>
      </w:tblGrid>
      <w:tr>
        <w:trPr>
          <w:trHeight w:val="5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 п/п</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звание подхода или концепции</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Авторы</w:t>
            </w:r>
          </w:p>
        </w:tc>
      </w:tr>
      <w:tr>
        <w:trPr>
          <w:trHeight w:val="45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нтропоцентрический подход</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Н. Леонтьев, Б.Ф. Ломов, Н.Д. Завалова, В.А. Пономаренко</w:t>
            </w:r>
          </w:p>
        </w:tc>
      </w:tr>
      <w:tr>
        <w:trPr>
          <w:trHeight w:val="24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нтропоморфная концепция (культурно- нормативный подход)</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Я. Дубровский, Л.П. Щедровицкий</w:t>
            </w:r>
          </w:p>
        </w:tc>
      </w:tr>
      <w:tr>
        <w:trPr>
          <w:trHeight w:val="24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3</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включения"</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А. Крылов</w:t>
            </w:r>
          </w:p>
        </w:tc>
      </w:tr>
      <w:tr>
        <w:trPr>
          <w:trHeight w:val="42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4</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ссуальная концепция (проблемный и равнокомпонентный подходы)</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И. Прохоров, Б.А. Смирнов Е.М. Хохлов и др.</w:t>
            </w:r>
          </w:p>
        </w:tc>
      </w:tr>
      <w:tr>
        <w:trPr>
          <w:trHeight w:val="42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5</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общесистемного проектирования эргатической системы</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Г. Денисов, В.В. Павлов, В.В. Сокол</w:t>
            </w:r>
          </w:p>
        </w:tc>
      </w:tr>
      <w:tr>
        <w:trPr>
          <w:trHeight w:val="45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6</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стемотехнические концепции инженерно-психологического проектирования</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А. Душков, Б.Ф. Ломов, В.Ф. Рубахин, Б.А. Смирнов, Г.М. Зараковский, П.Я. Шлаен и др.</w:t>
            </w:r>
          </w:p>
        </w:tc>
      </w:tr>
      <w:tr>
        <w:trPr>
          <w:trHeight w:val="43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7</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проектирования эргатических систем на основе полунатурного моделирования</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В. Комоцкий, В.П. Сальницкий, В.П. Зинченко, В.М. Мунипов, В.А. Таран и др.</w:t>
            </w:r>
          </w:p>
        </w:tc>
      </w:tr>
      <w:tr>
        <w:trPr>
          <w:trHeight w:val="42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8</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уктурно-психологическая концепция анализа и многоуровневой адаптации человека и машины</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Ф. Венда</w:t>
            </w:r>
          </w:p>
        </w:tc>
      </w:tr>
      <w:tr>
        <w:trPr>
          <w:trHeight w:val="42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9</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функционально-структурного описания и оценки систем "человек-машина"</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И. Губинский, В.Г. Евграфов</w:t>
            </w:r>
          </w:p>
        </w:tc>
      </w:tr>
      <w:tr>
        <w:trPr>
          <w:trHeight w:val="45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0</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синтеза адаптивных биотехнических систем эргатического типа</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М. Ахутин</w:t>
            </w:r>
          </w:p>
        </w:tc>
      </w:tr>
      <w:tr>
        <w:trPr>
          <w:trHeight w:val="24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1</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идеализированных структур деятельности</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И. Галактионов</w:t>
            </w:r>
          </w:p>
        </w:tc>
      </w:tr>
      <w:tr>
        <w:trPr>
          <w:trHeight w:val="25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2</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стемно-антропоцентрическая концепция</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И. Нафтульев, М.А. Дмитриева, А.А. Крылов</w:t>
            </w:r>
          </w:p>
        </w:tc>
      </w:tr>
      <w:tr>
        <w:trPr>
          <w:trHeight w:val="24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3</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дход взаимной адаптации человека и техники</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В. Суходольский</w:t>
            </w:r>
          </w:p>
        </w:tc>
      </w:tr>
      <w:tr>
        <w:trPr>
          <w:trHeight w:val="43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4</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макроэргономики</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 Браун, Н. Морей, Дж. Тэро, Г.Е. Журавлев, Б.В. Ломакин и др.</w:t>
            </w:r>
          </w:p>
        </w:tc>
      </w:tr>
      <w:tr>
        <w:trPr>
          <w:trHeight w:val="42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5</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культуры безопасности</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 Мешкати, М.И. Бобнева, Г.Е. Журавлев, В.И. Смутьев и др.</w:t>
            </w:r>
          </w:p>
        </w:tc>
      </w:tr>
      <w:tr>
        <w:trPr>
          <w:trHeight w:val="24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6</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циоцентрический подход</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 Стэнни, Дж. Мэкси, Г. Салвенди</w:t>
            </w:r>
          </w:p>
        </w:tc>
      </w:tr>
      <w:tr>
        <w:trPr>
          <w:trHeight w:val="24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7</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мбиотический подход</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ж. Бендерс, Дж. Хаан, Д. Беннетт</w:t>
            </w:r>
          </w:p>
        </w:tc>
      </w:tr>
      <w:tr>
        <w:trPr>
          <w:trHeight w:val="25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8</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культуры автоматизации</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 Инфилд, К. Коркер и др.</w:t>
            </w:r>
          </w:p>
        </w:tc>
      </w:tr>
      <w:tr>
        <w:trPr>
          <w:trHeight w:val="42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19</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диспетчерского управления</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 Шеридан, Д. Мейстер, Г. Салвенди, Ж. Кристенсен, Д. Миллер и др.</w:t>
            </w:r>
          </w:p>
        </w:tc>
      </w:tr>
      <w:tr>
        <w:trPr>
          <w:trHeight w:val="24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0</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когнитивной деятельности</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 Расмуссен</w:t>
            </w:r>
          </w:p>
        </w:tc>
      </w:tr>
      <w:tr>
        <w:trPr>
          <w:trHeight w:val="25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1</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доверия оператора к автоматике</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ж. Ли, Н. Морей и др.</w:t>
            </w:r>
          </w:p>
        </w:tc>
      </w:tr>
      <w:tr>
        <w:trPr>
          <w:trHeight w:val="24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2</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системного проектирования</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 Мейстер</w:t>
            </w:r>
          </w:p>
        </w:tc>
      </w:tr>
      <w:tr>
        <w:trPr>
          <w:trHeight w:val="25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3</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адаативной автоматизации</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 Шеридан, Н. Морей, А. Левис и др.</w:t>
            </w:r>
          </w:p>
        </w:tc>
      </w:tr>
      <w:tr>
        <w:trPr>
          <w:trHeight w:val="42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4</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кооперативного взаимодействия и динамического распределения задач между оператором и автоматикой</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 Йоханнсен, А. Левис, X. Стассен, Н. Морей, Б. Ху и др.</w:t>
            </w:r>
          </w:p>
        </w:tc>
      </w:tr>
      <w:tr>
        <w:trPr>
          <w:trHeight w:val="43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5</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еловекоцентрический подход</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 Биллингс, Б. Кантовиц, Р. Соркин, Т. Шеридан, Г. Йоханнсен, А. Левис, X. Стассен, Н. Морей и др.</w:t>
            </w:r>
          </w:p>
        </w:tc>
      </w:tr>
      <w:tr>
        <w:trPr>
          <w:trHeight w:val="24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6</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интеллектуального интерфейса</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 Кантовиц</w:t>
            </w:r>
          </w:p>
        </w:tc>
      </w:tr>
      <w:tr>
        <w:trPr>
          <w:trHeight w:val="25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7</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шиноцентрический подход</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работчики техники</w:t>
            </w:r>
          </w:p>
        </w:tc>
      </w:tr>
      <w:tr>
        <w:trPr>
          <w:trHeight w:val="24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8</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максимально возможной автоматизации</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работчики техники</w:t>
            </w:r>
          </w:p>
        </w:tc>
      </w:tr>
      <w:tr>
        <w:trPr>
          <w:trHeight w:val="27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t>29</w:t>
            </w:r>
          </w:p>
        </w:tc>
        <w:tc>
          <w:tcPr>
            <w:tcW w:w="4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полной автоматизации</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работчики техники</w:t>
            </w:r>
          </w:p>
        </w:tc>
      </w:tr>
    </w:tbl>
    <w:p>
      <w:pPr>
        <w:pStyle w:val="Style15"/>
        <w:rPr/>
      </w:pPr>
      <w:r>
        <w:rPr/>
        <w:t xml:space="preserve">разделяется на три подкласса: </w:t>
      </w:r>
      <w:r>
        <w:rPr>
          <w:rStyle w:val="Emphasis"/>
        </w:rPr>
        <w:t>робототехнических, техноцентрических</w:t>
      </w:r>
      <w:r>
        <w:rPr/>
        <w:t xml:space="preserve"> и </w:t>
      </w:r>
      <w:r>
        <w:rPr>
          <w:rStyle w:val="Emphasis"/>
        </w:rPr>
        <w:t>системотехнических концепций.</w:t>
      </w:r>
      <w:r>
        <w:rPr/>
        <w:t xml:space="preserve"> Соответственно, во </w:t>
      </w:r>
      <w:r>
        <w:rPr>
          <w:rStyle w:val="Emphasis"/>
        </w:rPr>
        <w:t>втором классе</w:t>
      </w:r>
      <w:r>
        <w:rPr/>
        <w:t xml:space="preserve"> также выделяются три подкласса: </w:t>
      </w:r>
      <w:r>
        <w:rPr>
          <w:rStyle w:val="Emphasis"/>
        </w:rPr>
        <w:t>антропологических, антропоцентрических</w:t>
      </w:r>
      <w:r>
        <w:rPr/>
        <w:t xml:space="preserve"> и </w:t>
      </w:r>
      <w:r>
        <w:rPr>
          <w:rStyle w:val="Emphasis"/>
        </w:rPr>
        <w:t>социально-культурных концепций.</w:t>
      </w:r>
      <w:r>
        <w:rPr/>
        <w:t xml:space="preserve"> </w:t>
      </w:r>
    </w:p>
    <w:p>
      <w:pPr>
        <w:pStyle w:val="Style15"/>
        <w:rPr/>
      </w:pPr>
      <w:r>
        <w:rPr/>
        <w:t>Анализируемое множество наиболее известных отечественных и зарубежных инженерно-психологических подходов и концепций автоматизации представлено в табл. 1. Структурная схема проведенной классификации данного множества представлена на рисунке; состав ее двух классов отображен в табл. 2 и 3.</w:t>
      </w:r>
    </w:p>
    <w:p>
      <w:pPr>
        <w:pStyle w:val="Style15"/>
        <w:rPr/>
      </w:pPr>
      <w:r>
        <w:rPr/>
        <w:t xml:space="preserve">Как общую особенность концепций </w:t>
      </w:r>
      <w:r>
        <w:rPr>
          <w:rStyle w:val="Emphasis"/>
        </w:rPr>
        <w:t>первого класса</w:t>
      </w:r>
      <w:r>
        <w:rPr/>
        <w:t xml:space="preserve"> (технократических и сциентистских концепций) прежде всего следует отметить </w:t>
      </w:r>
      <w:r>
        <w:rPr>
          <w:rStyle w:val="Emphasis"/>
        </w:rPr>
        <w:t>главную цель проектирования - обеспечение максимальной эффективности технического объекта или</w:t>
      </w:r>
      <w:r>
        <w:rPr/>
        <w:t xml:space="preserve"> </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2.</w:t>
      </w:r>
      <w:r>
        <w:rPr/>
        <w:t xml:space="preserve"> Структура класса технократических и сциентистских концепций</w:t>
      </w:r>
    </w:p>
    <w:tbl>
      <w:tblPr>
        <w:tblW w:w="9990" w:type="dxa"/>
        <w:jc w:val="left"/>
        <w:tblInd w:w="-89" w:type="dxa"/>
        <w:tblLayout w:type="fixed"/>
        <w:tblCellMar>
          <w:top w:w="30" w:type="dxa"/>
          <w:left w:w="30" w:type="dxa"/>
          <w:bottom w:w="30" w:type="dxa"/>
          <w:right w:w="30" w:type="dxa"/>
        </w:tblCellMar>
      </w:tblPr>
      <w:tblGrid>
        <w:gridCol w:w="435"/>
        <w:gridCol w:w="2738"/>
        <w:gridCol w:w="6817"/>
      </w:tblGrid>
      <w:tr>
        <w:trPr>
          <w:trHeight w:val="49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 п/п</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дкласс</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звание подхода или концепции</w:t>
            </w:r>
          </w:p>
        </w:tc>
      </w:tr>
      <w:tr>
        <w:trPr>
          <w:trHeight w:val="30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обототехнические концепци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полной автоматизации</w:t>
            </w:r>
          </w:p>
        </w:tc>
      </w:tr>
      <w:tr>
        <w:trPr>
          <w:trHeight w:val="255" w:hRule="atLeast"/>
        </w:trPr>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хноцентрические концепци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максимально возможной автоматизации</w:t>
            </w:r>
          </w:p>
        </w:tc>
      </w:tr>
      <w:tr>
        <w:trPr>
          <w:trHeight w:val="195" w:hRule="atLeast"/>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rPr/>
            </w:pPr>
            <w:r>
              <w:rPr/>
              <w:t>Машиноцентрический подход</w:t>
            </w:r>
          </w:p>
        </w:tc>
      </w:tr>
      <w:tr>
        <w:trPr>
          <w:trHeight w:val="270" w:hRule="atLeast"/>
        </w:trPr>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2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стемно-технические концепци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ссуальная концепция (проблемный и равнокомпонентный подходы)</w:t>
            </w:r>
          </w:p>
        </w:tc>
      </w:tr>
      <w:tr>
        <w:trPr>
          <w:trHeight w:val="210" w:hRule="atLeast"/>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Концепция общесистемного проектирования эргатической системы</w:t>
            </w:r>
          </w:p>
        </w:tc>
      </w:tr>
      <w:tr>
        <w:trPr>
          <w:trHeight w:val="270" w:hRule="atLeast"/>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стемотехнические концепции инженерно-психологического проектирования</w:t>
            </w:r>
          </w:p>
        </w:tc>
      </w:tr>
      <w:tr>
        <w:trPr>
          <w:trHeight w:val="210" w:hRule="atLeast"/>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Концепции проектирования эргатических систем на основе полунатурного моделирования</w:t>
            </w:r>
          </w:p>
        </w:tc>
      </w:tr>
      <w:tr>
        <w:trPr>
          <w:trHeight w:val="270" w:hRule="atLeast"/>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функционально-структурного описания и оценки систем "человек-машина"</w:t>
            </w:r>
          </w:p>
        </w:tc>
      </w:tr>
      <w:tr>
        <w:trPr>
          <w:trHeight w:val="255" w:hRule="atLeast"/>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системного проектирования</w:t>
            </w:r>
          </w:p>
        </w:tc>
      </w:tr>
    </w:tbl>
    <w:p>
      <w:pPr>
        <w:pStyle w:val="Style15"/>
        <w:rPr/>
      </w:pPr>
      <w:r>
        <w:rPr>
          <w:rStyle w:val="StrongEmphasis"/>
        </w:rPr>
        <w:t>Таблица 3.</w:t>
      </w:r>
      <w:r>
        <w:rPr/>
        <w:t xml:space="preserve"> Структура класса антропо- социологических концепций</w:t>
      </w:r>
    </w:p>
    <w:tbl>
      <w:tblPr>
        <w:tblW w:w="10140" w:type="dxa"/>
        <w:jc w:val="left"/>
        <w:tblInd w:w="-89" w:type="dxa"/>
        <w:tblLayout w:type="fixed"/>
        <w:tblCellMar>
          <w:top w:w="30" w:type="dxa"/>
          <w:left w:w="30" w:type="dxa"/>
          <w:bottom w:w="30" w:type="dxa"/>
          <w:right w:w="30" w:type="dxa"/>
        </w:tblCellMar>
      </w:tblPr>
      <w:tblGrid>
        <w:gridCol w:w="835"/>
        <w:gridCol w:w="2969"/>
        <w:gridCol w:w="6336"/>
      </w:tblGrid>
      <w:tr>
        <w:trPr>
          <w:trHeight w:val="330"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 п/п</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дкласс</w:t>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звание подхода или концепции</w:t>
            </w:r>
          </w:p>
        </w:tc>
      </w:tr>
      <w:tr>
        <w:trPr>
          <w:trHeight w:val="270" w:hRule="atLeast"/>
        </w:trPr>
        <w:tc>
          <w:tcPr>
            <w:tcW w:w="8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29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нтропологические концепции</w:t>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нтропоморная концепция (культурно- нормативный подход)</w:t>
            </w:r>
          </w:p>
        </w:tc>
      </w:tr>
      <w:tr>
        <w:trPr>
          <w:trHeight w:val="24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диспетчерского управления</w:t>
            </w:r>
          </w:p>
        </w:tc>
      </w:tr>
      <w:tr>
        <w:trPr>
          <w:trHeight w:val="24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когнитивной деятельности</w:t>
            </w:r>
          </w:p>
        </w:tc>
      </w:tr>
      <w:tr>
        <w:trPr>
          <w:trHeight w:val="24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доверия оператора к автоматике</w:t>
            </w:r>
          </w:p>
        </w:tc>
      </w:tr>
      <w:tr>
        <w:trPr>
          <w:trHeight w:val="255" w:hRule="atLeast"/>
        </w:trPr>
        <w:tc>
          <w:tcPr>
            <w:tcW w:w="8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29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нтропоцентрические концепции</w:t>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нтропоцентрический подход</w:t>
            </w:r>
          </w:p>
        </w:tc>
      </w:tr>
      <w:tr>
        <w:trPr>
          <w:trHeight w:val="255"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включения"</w:t>
            </w:r>
          </w:p>
        </w:tc>
      </w:tr>
      <w:tr>
        <w:trPr>
          <w:trHeight w:val="39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уктурно-психологическая концепция анализа и многоуровневой адаптации человека и машины</w:t>
            </w:r>
          </w:p>
        </w:tc>
      </w:tr>
      <w:tr>
        <w:trPr>
          <w:trHeight w:val="30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синтеза адаптивных биотехнических систем эргатического типа</w:t>
            </w:r>
          </w:p>
        </w:tc>
      </w:tr>
      <w:tr>
        <w:trPr>
          <w:trHeight w:val="24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идеализированных структур деятельности</w:t>
            </w:r>
          </w:p>
        </w:tc>
      </w:tr>
      <w:tr>
        <w:trPr>
          <w:trHeight w:val="21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Системно-антропоцентрическая концепция</w:t>
            </w:r>
          </w:p>
        </w:tc>
      </w:tr>
      <w:tr>
        <w:trPr>
          <w:trHeight w:val="255"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дход взаимной адаптации человека и техники</w:t>
            </w:r>
          </w:p>
        </w:tc>
      </w:tr>
      <w:tr>
        <w:trPr>
          <w:trHeight w:val="24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адаптивной автоматизации</w:t>
            </w:r>
          </w:p>
        </w:tc>
      </w:tr>
      <w:tr>
        <w:trPr>
          <w:trHeight w:val="45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кооперативного взаимодействия и динамического распределения задач между оператором и автоматикой</w:t>
            </w:r>
          </w:p>
        </w:tc>
      </w:tr>
      <w:tr>
        <w:trPr>
          <w:trHeight w:val="24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еловекоцентрический подход</w:t>
            </w:r>
          </w:p>
        </w:tc>
      </w:tr>
      <w:tr>
        <w:trPr>
          <w:trHeight w:val="255"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я интеллектуального интерфейса</w:t>
            </w:r>
          </w:p>
        </w:tc>
      </w:tr>
      <w:tr>
        <w:trPr>
          <w:trHeight w:val="255" w:hRule="atLeast"/>
        </w:trPr>
        <w:tc>
          <w:tcPr>
            <w:tcW w:w="8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29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циально-культурные концепции</w:t>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макроэргономики</w:t>
            </w:r>
          </w:p>
        </w:tc>
      </w:tr>
      <w:tr>
        <w:trPr>
          <w:trHeight w:val="255"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нцепции культуры автоматизации</w:t>
            </w:r>
          </w:p>
        </w:tc>
      </w:tr>
      <w:tr>
        <w:trPr>
          <w:trHeight w:val="210"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rPr/>
            </w:pPr>
            <w:r>
              <w:rPr/>
              <w:t>Концепции культуры безопасности</w:t>
            </w:r>
          </w:p>
        </w:tc>
      </w:tr>
      <w:tr>
        <w:trPr>
          <w:trHeight w:val="255"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циоцентрический подход</w:t>
            </w:r>
          </w:p>
        </w:tc>
      </w:tr>
      <w:tr>
        <w:trPr>
          <w:trHeight w:val="255"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мбиотический подход</w:t>
            </w:r>
          </w:p>
        </w:tc>
      </w:tr>
    </w:tbl>
    <w:p>
      <w:pPr>
        <w:pStyle w:val="Style15"/>
        <w:rPr/>
      </w:pPr>
      <w:r>
        <w:rPr>
          <w:rStyle w:val="Emphasis"/>
        </w:rPr>
        <w:t>системы "человек-машина".</w:t>
      </w:r>
      <w:r>
        <w:rPr/>
        <w:t xml:space="preserve"> При этом </w:t>
      </w:r>
      <w:r>
        <w:rPr>
          <w:rStyle w:val="Emphasis"/>
        </w:rPr>
        <w:t>в первом подклассе - робототехнических концепций -</w:t>
      </w:r>
      <w:r>
        <w:rPr/>
        <w:t xml:space="preserve"> средством достижения цели проектирования становится стратегия полной автоматизации управления (т.е. фактически проектирование подчинено решению задач создания технического объекта - автомата или робота; название данного подкласса и отражает сущность процесса проектирования).</w:t>
      </w:r>
    </w:p>
    <w:p>
      <w:pPr>
        <w:pStyle w:val="Style15"/>
        <w:rPr/>
      </w:pPr>
      <w:r>
        <w:rPr>
          <w:rStyle w:val="Emphasis"/>
        </w:rPr>
        <w:t>Техноцентрические концепции второго подкласса</w:t>
      </w:r>
      <w:r>
        <w:rPr/>
        <w:t xml:space="preserve"> учитывают реальные ограничения полной автоматизации исследуемых технических объектов и систем "человек- машина" и возникающую вследствие этого необходимость включения человека-оператора в контур управления. Однако, исходя из постулата о совершенстве автоматики и ее преимуществах перед человеком, приоритет в управлении предоставляется автоматическим режимам (именно это положение является основанием для определения названия подкласса), а оператор рассматривается как звено, дублирующее автоматику. Наиболее четко эта теоретическая позиция проявляется в концепциях максимально возможной автоматизации, свойственных разработчикам современной авиации и космонавтики.</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хема классификации методологических подходов к человеку и технике и концепций автоматизации.</w:t>
      </w:r>
    </w:p>
    <w:p>
      <w:pPr>
        <w:pStyle w:val="Style15"/>
        <w:rPr/>
      </w:pPr>
      <w:r>
        <w:rPr/>
        <w:t>Наиболее существенная особенность машиноцентрического подхода - акцент на применении инженерных методов теории автоматического регулирования, надежности, информации для оценки "входных" и "выходных" характеристик человека- оператора как отдельного звена управления (пропускной способности, скорости переработки информации, времени реакции, параметров передаточной функции). В процессе разработки технической системы это позволяет проводить анализ ее функционирования и выявлять ограничения и возможности человека-оператора на основе одних и тех же количественных критериев эффективности, надежности, безопасности.</w:t>
      </w:r>
    </w:p>
    <w:p>
      <w:pPr>
        <w:pStyle w:val="Style15"/>
        <w:rPr/>
      </w:pPr>
      <w:r>
        <w:rPr/>
        <w:t xml:space="preserve">Использование более развитых научных методов (теории процессов, системного проектирования, математического моделирования) как единого формального аппарата для исследования и анализа технических компонентов и деятельности человека-оператора при проектировании систем "человек-машина" можно считать характерной особенностью </w:t>
      </w:r>
      <w:r>
        <w:rPr>
          <w:rStyle w:val="Emphasis"/>
        </w:rPr>
        <w:t>третьего подкласса - системотехнических концепций.</w:t>
      </w:r>
      <w:r>
        <w:rPr/>
        <w:t xml:space="preserve"> Основная задача разработки этих методов - решение проблем целостного описания сложной технической системы, согласования и интеграции ее технических компонентов и человека-оператора, определения рациональных, оптимальных форм автоматизации и взаимодействия человека и техники, т.е. решение всего комплекса проблем системотехнической направленности (отсюда и название данного подкласса). В то же время в большинстве концепций - при совместном описании деятельности человека-оператора и функционировании машины с помощью одних и тех же критериев (надежности, точности, быстродействия, коэффициента передачи и других) - признается отсутствие возможности полного описания человека и машины на одном языке и констатируется: сегодня удается создавать модели операторской деятельности только для простейших случаев и еще нет средств описания на формальном языке сложных видов деятельности.</w:t>
      </w:r>
    </w:p>
    <w:p>
      <w:pPr>
        <w:pStyle w:val="Style15"/>
        <w:rPr/>
      </w:pPr>
      <w:r>
        <w:rPr/>
        <w:t xml:space="preserve">В концепциях </w:t>
      </w:r>
      <w:r>
        <w:rPr>
          <w:rStyle w:val="Emphasis"/>
        </w:rPr>
        <w:t>второго класса</w:t>
      </w:r>
      <w:r>
        <w:rPr/>
        <w:t xml:space="preserve"> (антропо- социологических концепций) - с </w:t>
      </w:r>
      <w:r>
        <w:rPr>
          <w:rStyle w:val="Emphasis"/>
        </w:rPr>
        <w:t>позиции доминирования человека в субъект-объектных отношениях - главными задачами проектирования техники становятся анализ различных аспектов его деятельности и поведения, оптимизация информационных средств и условий осуществления управления.</w:t>
      </w:r>
      <w:r>
        <w:rPr/>
        <w:t xml:space="preserve"> </w:t>
      </w:r>
    </w:p>
    <w:p>
      <w:pPr>
        <w:pStyle w:val="Style15"/>
        <w:rPr/>
      </w:pPr>
      <w:r>
        <w:rPr/>
        <w:t xml:space="preserve">В </w:t>
      </w:r>
      <w:r>
        <w:rPr>
          <w:rStyle w:val="Emphasis"/>
        </w:rPr>
        <w:t>первом подклассе</w:t>
      </w:r>
      <w:r>
        <w:rPr/>
        <w:t xml:space="preserve"> вообще все внимание подчинено проблемам человека, а проблемы проектирования технических компонентов СЧМ фактически остаются на втором плане (что и определяет название данного подкласса). Эталонами теоретических представлений данного подкласса могут быть положения антропоморфной концепции и культурно-нормативного подхода. В них техника принципиально интерпретируется как нечто вторичное в субъект-объективных отношениях, как элемент человеческой деятельности; последняя рассматривается как исходная универсальная целостность, а любой технический объект или производственная система - как некоторая форма организации деятельности. На этой "деятельностно-центрической" основе отрицаются как машиноцентрические и системоцентрические, так и антропоцентрические концепции, так как считается некорректным говорить о "центрации на человеке или машине".</w:t>
      </w:r>
    </w:p>
    <w:p>
      <w:pPr>
        <w:pStyle w:val="Style15"/>
        <w:rPr/>
      </w:pPr>
      <w:r>
        <w:rPr/>
        <w:t>Группа концепций, в частности, диспетчерского управления, когнитивной деятельности, выделяется своим подчеркнутым вниманием к когнитивным аспектам деятельности человека- оператора. Эти концепции полагают, что при возрастании степени автоматизации профессиональные функции человека-оператора приобретают диспетчерский характер и при их выполнении именно когнитивные аспекты деятельности становятся главными.</w:t>
      </w:r>
    </w:p>
    <w:p>
      <w:pPr>
        <w:pStyle w:val="Style15"/>
        <w:rPr/>
      </w:pPr>
      <w:r>
        <w:rPr/>
        <w:t xml:space="preserve">Общая отличительная особенность </w:t>
      </w:r>
      <w:r>
        <w:rPr>
          <w:rStyle w:val="Emphasis"/>
        </w:rPr>
        <w:t>антропоцентрических концепций второго подкласса</w:t>
      </w:r>
      <w:r>
        <w:rPr/>
        <w:t xml:space="preserve"> заключается в том, что они уже в определенной мере учитывают реальные возможности человека-оператора и направлены на совместное рассмотрение при проектировании СЧМ проблем человеческого фактора и функционирования технических компонентов системы. В связи с этим основное внимание</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них обращено на анализ различных аспектов взаимодействия человека-оператора и автоматики.</w:t>
      </w:r>
    </w:p>
    <w:p>
      <w:pPr>
        <w:pStyle w:val="Style15"/>
        <w:rPr/>
      </w:pPr>
      <w:r>
        <w:rPr/>
        <w:t xml:space="preserve">В то же время, исходя из положения о максимальном доминировании человека в субъект-объектных отношениях, ключевыми в данном подклассе являются следующие теоретические представления: именно оператор должен играть ведущую, активную роль в управлении, и он должен нести полную ответственность за функционирование технической системы. Таким образом, концепции "центрированы" на человеке (отсюда и название подкласса). Поэтому и </w:t>
      </w:r>
      <w:r>
        <w:rPr>
          <w:rStyle w:val="Emphasis"/>
        </w:rPr>
        <w:t>техника здесь рассматривается как средство или орудие труда.</w:t>
      </w:r>
      <w:r>
        <w:rPr/>
        <w:t xml:space="preserve"> </w:t>
      </w:r>
    </w:p>
    <w:p>
      <w:pPr>
        <w:pStyle w:val="Style15"/>
        <w:rPr/>
      </w:pPr>
      <w:r>
        <w:rPr/>
        <w:t>Так как главной задачей при проектировании считается оптимизация взаимодействия человека-оператора и технических компонентов, при выборе стратегии автоматизации предлагаются методы взаимосогласования, взаимной адаптации, динамического перераспределения функций между оператором и автоматикой.</w:t>
      </w:r>
    </w:p>
    <w:p>
      <w:pPr>
        <w:pStyle w:val="Style15"/>
        <w:rPr/>
      </w:pPr>
      <w:r>
        <w:rPr/>
        <w:t>Данные теоретические позиции максимально выражены в антропоцентрическом и человекоцентрическом подходах. Методологическим основанием отечественного антропоцентрического подхода является психологическая теория деятельности; поэтому человек-оператор представлен в нем как субъект труда, а субъект-объектные отношения - как отношения "субъект труда - орудие труда". Ведущая роль человеческого фактора в СЧМ задается акцентом на проектирование деятельности человека-оператора при решении задач автоматизации техники.</w:t>
      </w:r>
    </w:p>
    <w:p>
      <w:pPr>
        <w:pStyle w:val="Style15"/>
        <w:rPr/>
      </w:pPr>
      <w:r>
        <w:rPr>
          <w:rStyle w:val="Emphasis"/>
        </w:rPr>
        <w:t>Социально-культурные концепции третьего подкласса</w:t>
      </w:r>
      <w:r>
        <w:rPr/>
        <w:t xml:space="preserve"> своей главной задачей ставят решение проблем человека в современной сложной технике в их "макроконтексте" - во всем многообразии социальных, организационных, управленческих, культурных, идеологических аспектов. Учитывая негативные последствия игнорирования макрофакторов, теоретические позиции этих концепций в анализе субъект-объектных отношений постулируют необходимость их сбалансированного, рационального рассмотрения на всех этапах разработки, создания и эксплуатации техники. Здесь </w:t>
      </w:r>
      <w:r>
        <w:rPr>
          <w:rStyle w:val="Emphasis"/>
        </w:rPr>
        <w:t>техника представлена в виде элемента социотехнической системы, чтобы подчеркнуть связи технических средств с социальной и культурной средой</w:t>
      </w:r>
      <w:r>
        <w:rPr/>
        <w:t xml:space="preserve"> (данное положение и отражено в названии подкласса).</w:t>
      </w:r>
    </w:p>
    <w:p>
      <w:pPr>
        <w:pStyle w:val="Style15"/>
        <w:rPr/>
      </w:pPr>
      <w:r>
        <w:rPr/>
        <w:t>Для реализации таких масштабных задач предлагаются междисциплинарные методы (включая эргономические, инженерно-психологические, социально-психологические и культурологические методы) исследования воздействия макрофакторов на деятельность не только операторов, но и персонала управления и других организационных структур социотехнической системы.</w:t>
      </w:r>
    </w:p>
    <w:p>
      <w:pPr>
        <w:pStyle w:val="Style15"/>
        <w:rPr/>
      </w:pPr>
      <w:r>
        <w:rPr/>
        <w:t>АНАЛИЗ АДЕКВАТНОСТИ КОНЦЕПЦИЙ АВТОМАТИЗАЦИИ И ПОДХОДОВ К ЧЕЛОВЕКУ И ТЕХНИКЕ</w:t>
      </w:r>
    </w:p>
    <w:p>
      <w:pPr>
        <w:pStyle w:val="Style15"/>
        <w:rPr/>
      </w:pPr>
      <w:r>
        <w:rPr/>
        <w:t>В наших работах по созданию современных методологических средств изучения субъект-объектных отношений в технике полагалось, что начальным этапом такого рода исследований является определение теоретических оснований проблем взаимодействия человека с техникой, которые и должны позволить провести анализ адекватности существующих подходов и концепций. Разработанный комплекс теоретических оснований включает общие теоретические представления о технике и субъект-объектных отношениях в ней, средства анализа системно-структурной организации и типологии объектов, понятия и представления, раскрывающие специфику деятельности, межличностных отношений и социальной активности профессионалов в различных классах техники [6].</w:t>
      </w:r>
    </w:p>
    <w:p>
      <w:pPr>
        <w:pStyle w:val="Style15"/>
        <w:rPr/>
      </w:pPr>
      <w:r>
        <w:rPr/>
        <w:t>В группу теоретических оснований - общих теоретических позиций рассмотрения техники - включены закономерности исторического развития технических объектов, современные представления о необходимости изучения социально- культурных факторов научно-технического прогресса, проблем взаимосвязи техники и общества, этических и нравственных проблем. В составе общих средств методологического анализа субъект-объектных отношений в технике выделены положения и принципы, определяющие основные задачи методологического исследования сложных объектов (в частности, принципы активности объекта и историзма); нормы исследования постнеклассической науки (представления о сложных объектах, понятия открытости и особых свойств динамики систем - неустойчивости, нелинейности, актуальности, потенциальности); понятия и положения анализа системно-структурной организации и типологии объектов (понятия сложности, порога сложности, неопределенности, качественного объекта); средства методологического анализа активности субъекта (принцип субъекта, субъектно-деятельностный подход, представления о взаимосвязи деятельности и сознания, понятия социальности, социальных норм, ответственности, моральной зрелости; представления о психологической системе деятельности и ее сложной, многоуровневой структуре, отражающие субъективный план деятельности).</w:t>
      </w:r>
    </w:p>
    <w:p>
      <w:pPr>
        <w:pStyle w:val="Style15"/>
        <w:rPr/>
      </w:pPr>
      <w:r>
        <w:rPr/>
        <w:t>Группа теоретических оснований - специально разработанные средства методологического анализа субъект-объектных отношений для современной техники - представлена определениями типов системно-структурной организации технического объекта (автоматизированная система, система "человек-машина", человеко-машинный системный комплекс); основными понятиями для</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исания свойств технического объекта и активности профессионала - объективной и субъективной сложностью и определениями их аспектов; принципом соответствия между объективной и субъективной сложностью, характеризующим в целом субъект-объектные отношения [6].</w:t>
      </w:r>
    </w:p>
    <w:p>
      <w:pPr>
        <w:pStyle w:val="Style15"/>
        <w:rPr/>
      </w:pPr>
      <w:r>
        <w:rPr/>
        <w:t xml:space="preserve">Оценивая соответствие подходов и концепций общим теоретическим представлениям и позициям рассмотрения современной техники, следует отметить, что наиболее далек от них </w:t>
      </w:r>
      <w:r>
        <w:rPr>
          <w:rStyle w:val="Emphasis"/>
        </w:rPr>
        <w:t>первый класс - технократических и сциентистских концепций.</w:t>
      </w:r>
      <w:r>
        <w:rPr/>
        <w:t xml:space="preserve"> Фактически здесь каждая концепция характеризуется собственной теоретической основой, определяющей специальные математические методы решения проблем проектирования, что, в свою очередь, обусловливает высокую разнородность концепций. Доминирование математического аппарата приводит к тому, что технические объекты рассматриваются в них как некоторые абстракции; поэтому и техносфера в целом представляется множеством объектов, в котором нельзя выделить качественно отличающиеся друг от друга классы. Модели деятельности и поведения человека-оператора в процессе функционирования технических объектов даже для развитых формальных средств </w:t>
      </w:r>
      <w:r>
        <w:rPr>
          <w:rStyle w:val="Emphasis"/>
        </w:rPr>
        <w:t>в подклассе системотехнических концепций</w:t>
      </w:r>
      <w:r>
        <w:rPr/>
        <w:t xml:space="preserve"> являются адекватными только для простейших видов режимов управления. И вследствие ориентации на математические методы за пределами концепций данного класса остаются задачи учета социально-культурных факторов развития техники.</w:t>
      </w:r>
    </w:p>
    <w:p>
      <w:pPr>
        <w:pStyle w:val="Style15"/>
        <w:rPr/>
      </w:pPr>
      <w:r>
        <w:rPr>
          <w:rStyle w:val="Emphasis"/>
        </w:rPr>
        <w:t>Второй класс - антропо-социологических концепций</w:t>
      </w:r>
      <w:r>
        <w:rPr/>
        <w:t xml:space="preserve"> в целом ближе общим взглядам на технику за счет своего третьего подкласса - </w:t>
      </w:r>
      <w:r>
        <w:rPr>
          <w:rStyle w:val="Emphasis"/>
        </w:rPr>
        <w:t>социально-культурных концепций.</w:t>
      </w:r>
      <w:r>
        <w:rPr/>
        <w:t xml:space="preserve"> Именно в этом подклассе теоретические позиции требуют рассмотрения многообразия социальных, организационных, управленческих, культурных, идеологических аспектов проблем человека в технике с использованием междисциплинарных методов исследования их воздействия на операторскую деятельность, персонал управления и окружающую среду социотехнической системы. Но акцент на социально-культурные аспекты проектирования и эксплуатации техники в определенной мере снижает внимание к изучению типологии и системно-структурным характеристикам технических объектов, их взаимосвязи с деятельностью операторов, что можно считать ограничением данного подкласса.</w:t>
      </w:r>
    </w:p>
    <w:p>
      <w:pPr>
        <w:pStyle w:val="Style15"/>
        <w:rPr/>
      </w:pPr>
      <w:r>
        <w:rPr/>
        <w:t xml:space="preserve">Что касается </w:t>
      </w:r>
      <w:r>
        <w:rPr>
          <w:rStyle w:val="Emphasis"/>
        </w:rPr>
        <w:t>антропологических и антропоцентрических концепций первого и второго подклассов,</w:t>
      </w:r>
      <w:r>
        <w:rPr/>
        <w:t xml:space="preserve"> они в большей степени отстают от всех элементов общих взглядов на технику по сравнению с социально-культурными концепциями. По существу своих теоретических позиций они являются полярными концепциям первого класса, особенно робототехническим и техноцентрическим, так как в центре всех проблем проектирования техники рассматривают человека-оператора, особенности его деятельности и поведения, характер взаимодействия с автоматикой, а технический объект чаще всего полагается в них либо элементом деятельности оператора, либо орудием его труда. И здесь эта доминирующая направленность на изучение операторской деятельности так же, как в концепциях первого класса ориентация на анализ эффективности технической системы и формальные методы ее оценки, приводит к тому, что из поля зрения выпадают социально-культурные проблемы человека и техники.</w:t>
      </w:r>
    </w:p>
    <w:p>
      <w:pPr>
        <w:pStyle w:val="Style15"/>
        <w:rPr/>
      </w:pPr>
      <w:r>
        <w:rPr/>
        <w:t>При сравнении подходов и концепций с теоретическими основаниями второй группы сразу же видна слабая представленность в них положений и принципов, определяющих задачи и нормы исследований сложных объектов. В теоретических позициях большинства подходов и концепций доминирует направленность на самостоятельные решения конкретных задач взаимодействия человека и техники (часто - только их отдельных аспектов). Следует говорить о недостаточности комплексных и междисциплинарных исследований, задачами которых были бы изучение закономерностей и особенностей активности объекта, новых типов системно-структурной организации объекта со свойствами неустойчивости, нестабильности, критических состояний, изменения содержания субъект- объектных отношений в их развитии, социальных и нравственных аспектов активности субъекта в этих отношениях.</w:t>
      </w:r>
    </w:p>
    <w:p>
      <w:pPr>
        <w:pStyle w:val="Style15"/>
        <w:rPr/>
      </w:pPr>
      <w:r>
        <w:rPr/>
        <w:t>Отсутствие постановки таких задач в проводимых сегодня исследованиях приводит к тому, что существенной особенностью большинства подходов к человеку и технике и концепций автоматизации становится абсолютизация одной теоретической позиции (выбранной зачастую без связи с общими гносеологическими положениями и принципами) для всего многообразия реальных объектов.</w:t>
      </w:r>
    </w:p>
    <w:p>
      <w:pPr>
        <w:pStyle w:val="Style15"/>
        <w:rPr/>
      </w:pPr>
      <w:r>
        <w:rPr/>
        <w:t>Средства методологического анализа активности субъекта в существенной степени представлены в антропо- социологических концепциях второго класса, так как большинство из них и построено в теоретическом плане на принципах, понятиях и положениях общей психологии, психологии личности, социальной психологии. Первый класс, в котором доминируют инженерно-технические и математические представления, наоборот, следует характеризовать наиболее слабым отражением этих элементов теоретических оснований. Здесь также проявляется принципиальное, качественное отличие концепций первого и второго классов, показывающее их разнородность.</w:t>
      </w:r>
    </w:p>
    <w:p>
      <w:pPr>
        <w:pStyle w:val="Style15"/>
        <w:rPr/>
      </w:pPr>
      <w:r>
        <w:rPr/>
        <w:t>Сопоставляя существующие подходы и концепции с теоретическими основаниями третьей</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руппы, можно высказать следующие соображения. Несмотря на то, что в отдельных концепциях и исследованиях проблем автоматизации существуют конкретные классификации, построенные, в частности, по типу управления в них, виду профессиональных функций операторов, характеру информационного взаимодействия человека с автоматикой и другим их свойствам и особенностям функционирования, все- таки необходимо говорить о недостаточности исследований по общему, содержательному анализу структуры и развития техносферы и отсутствии общепринятой классификации техники, которая выделяла бы ее качественное своеобразие, основные свойства, типологию системно-структурной организации. Наиболее распространенными понятиями, определяющими объект исследования, являются система "человек-машина", интерфейс между человеком и компьютером или социотехническая система. Однако практически во всех концепциях, использующих эти понятия, область их существования не ограничивается и охватывает все многообразие автоматизированных технических объектов; и, таким образом, остается открытым вопрос о правомерности такой абсолютизации. Отсутствие общих вариантов классификации техники затрудняет оценку применимости подходов и концепций для разных классов объектов, проверку адекватности их теоретических позиций и методов решения проблем проектирования.</w:t>
      </w:r>
    </w:p>
    <w:p>
      <w:pPr>
        <w:pStyle w:val="Style15"/>
        <w:rPr/>
      </w:pPr>
      <w:r>
        <w:rPr/>
        <w:t xml:space="preserve">Что касается оценки отношения подходов и концепций к понятию объективной сложности техники, то в отдельных концепциях, в частности, системотехнической направленности, при построении математических методов анализа эффективности технических объектов можно найти количественные оценки таких аспектов этого понятия, как структурная или функциональная сложность (или других параметров - их аналогов). Однако необходимость подчеркнуть, что такие аспекты объективной сложности, как сложность управления, потенциальная неопределенность, в подходах и концепциях очень слабо представлены. А </w:t>
      </w:r>
      <w:r>
        <w:rPr>
          <w:rStyle w:val="Emphasis"/>
        </w:rPr>
        <w:t>именно они, по нашему мнению, характеризуют процесс развития и усложнения техники, описывая особенности функционирования нового класса сложных технических объектов - человеко-машинных системных комплексов (трудности организации межсистемных взаимодействий, ограничения и неполноту моделей управления, потенциальные свойства объекта).</w:t>
      </w:r>
      <w:r>
        <w:rPr/>
        <w:t xml:space="preserve"> </w:t>
      </w:r>
    </w:p>
    <w:p>
      <w:pPr>
        <w:pStyle w:val="Style15"/>
        <w:rPr/>
      </w:pPr>
      <w:r>
        <w:rPr/>
        <w:t xml:space="preserve">Отдельные аспекты субъективной сложности косвенно представлены практически во всех подходах и концепциях, </w:t>
      </w:r>
      <w:r>
        <w:rPr>
          <w:rStyle w:val="Emphasis"/>
        </w:rPr>
        <w:t>за исключением,</w:t>
      </w:r>
      <w:r>
        <w:rPr/>
        <w:t xml:space="preserve"> пожалуй, </w:t>
      </w:r>
      <w:r>
        <w:rPr>
          <w:rStyle w:val="Emphasis"/>
        </w:rPr>
        <w:t>только двух подклассов - робототехнических и техноцентрических концепций.</w:t>
      </w:r>
      <w:r>
        <w:rPr/>
        <w:t xml:space="preserve"> Так, аспекты субъективной сложности в индивидуальной сфере активности профессионалов (профессионально важные качества, профессиональная подготовленность, сложность деятельности) с достаточной полнотой отражены </w:t>
      </w:r>
      <w:r>
        <w:rPr>
          <w:rStyle w:val="Emphasis"/>
        </w:rPr>
        <w:t>в подклассах антропологических и антропоцентрических концепций; в системотехнических концепциях</w:t>
      </w:r>
      <w:r>
        <w:rPr/>
        <w:t xml:space="preserve"> в определенной степени включена количественная сторона этих аспектов, когда в математических моделях деятельности используются критериальные оценки профессиональных функций и задач операторов. Можно полагать, что аспекты сферы социальной активности (социальные зрелость и значимость) проявляются </w:t>
      </w:r>
      <w:r>
        <w:rPr>
          <w:rStyle w:val="Emphasis"/>
        </w:rPr>
        <w:t>в подклассе социально- культурных концепций,</w:t>
      </w:r>
      <w:r>
        <w:rPr/>
        <w:t xml:space="preserve"> так как именно здесь акцентируется внимание на социально-нравственных позициях, ценностях и установках, сознательном отношении субъекта к технике. </w:t>
      </w:r>
      <w:r>
        <w:rPr>
          <w:rStyle w:val="Emphasis"/>
        </w:rPr>
        <w:t>И все же сегодня трудно говорить о полноте рассмотрения в существующих подходах и концепциях всех аспектов субъективной сложности активности профессионалов в индивидуальной сфере, в сферах межличностных взаимодействий и социальной активности (в частности, в них не учитываются такие аспекты, как ответственность, уверенность, взаимосвязанность, актуальная и потенциальная неопределенность).</w:t>
      </w:r>
      <w:r>
        <w:rPr/>
        <w:t xml:space="preserve"> </w:t>
      </w:r>
    </w:p>
    <w:p>
      <w:pPr>
        <w:pStyle w:val="Style15"/>
        <w:rPr/>
      </w:pPr>
      <w:r>
        <w:rPr/>
        <w:t xml:space="preserve">Что же касается принципа соответствия между объективной и субъективной сложностью, предложенного нами как обобщение общих оснований с целью постановки задачи согласования теоретических позиций и методов анализа субъектной и объектной сторон в их отношениях в технике, следует отметить, что в подходах и концепциях </w:t>
      </w:r>
      <w:r>
        <w:rPr>
          <w:rStyle w:val="Emphasis"/>
        </w:rPr>
        <w:t>первого класса</w:t>
      </w:r>
      <w:r>
        <w:rPr/>
        <w:t xml:space="preserve"> в большей степени отражены те или иные аспекты объективной сложности, но слабо представлены аспекты субъективной сложности, тогда как в подходах и концепциях </w:t>
      </w:r>
      <w:r>
        <w:rPr>
          <w:rStyle w:val="Emphasis"/>
        </w:rPr>
        <w:t>второго класса</w:t>
      </w:r>
      <w:r>
        <w:rPr/>
        <w:t xml:space="preserve"> наблюдается противоположная ситуация. Таким образом, </w:t>
      </w:r>
      <w:r>
        <w:rPr>
          <w:rStyle w:val="Emphasis"/>
        </w:rPr>
        <w:t>необходимо сделать вывод о том, что технократические и сциентистские концепции первого класса и антропо-социологические концепции второго класса реализуют принцип соответствия между объективной и субъективной сложностью с очень существенными ограничениями.</w:t>
      </w:r>
      <w:r>
        <w:rPr/>
        <w:t xml:space="preserve"> </w:t>
      </w:r>
    </w:p>
    <w:p>
      <w:pPr>
        <w:pStyle w:val="Style15"/>
        <w:rPr/>
      </w:pPr>
      <w:r>
        <w:rPr/>
        <w:t>Но еще требуется учитывать и специфику реализации этого принципа в подходах и концепциях разных профессиональных групп, участвующих в проектировании и эксплуатации техники. Анализируемое множество подходов и концепций дает представление о достаточно сложных взаимоотношениях между теоретическими позициями разработчиков, эргономистов, психологов труда, инженерных и социальных психологов. Эта структура профессиональных групп, подходы и концепции которых хорошо известны, будет неполной, если в нее не будут включены профессиональные группы (операторов, обслуживающего персонала и персонала управления - в случае социотехнической системы), в которых пока еще плохо изучены теоретические позиции рассмот-</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ния техники, отношение к проблемам ее автоматизации и социальные условия труда. Данная ситуация добавляет свои ограничения к общей картине реализации принципа соответствия между объективной и субъективной сложностью, причинами возникновения которых, несомненно, являются недостаточность связей между разными профессиональными группами, отсутствие совместных комплексных междисциплинарных исследований проблем автоматизации.</w:t>
      </w:r>
    </w:p>
    <w:p>
      <w:pPr>
        <w:pStyle w:val="Style15"/>
        <w:rPr/>
      </w:pPr>
      <w:r>
        <w:rPr/>
        <w:t>Рассмотренные особенности соответствия существующих подходов и концепций теоретическим основаниям проблем взаимодействия человека с техникой, а также сложная и неоднозначная картина соотношения между теоретическими позициями разных профессиональных групп, раскрываемая характером реализации принципа соответствия между объективной и субъективной сложностью, подчеркивает необходимость и важность постановки следующих задач:</w:t>
      </w:r>
    </w:p>
    <w:p>
      <w:pPr>
        <w:pStyle w:val="Style15"/>
        <w:rPr/>
      </w:pPr>
      <w:r>
        <w:rPr/>
        <w:t>- разработки новых методологических средств анализа проблем субъект-объектных отношений в технике для преодоления отмеченных форм несоответствия между теоретическими представлениями подходов и концепций и реальными системно-структурными свойствами современной техники, характером деятельности, межличностных отношений и социальной активности разных профессиональных групп;</w:t>
      </w:r>
    </w:p>
    <w:p>
      <w:pPr>
        <w:pStyle w:val="Style15"/>
        <w:rPr/>
      </w:pPr>
      <w:r>
        <w:rPr/>
        <w:t>- взаимосогласования теоретических средств проектирования техники разработчиков, специалистов по человеческому фактору, операторов и персонала управления, а также создания общих теоретических позиций решения проблем автоматизации техники для всех этих профессиональных групп с учетом специфики их деятельности, социальных условий труда и жизни.</w:t>
      </w:r>
    </w:p>
    <w:p>
      <w:pPr>
        <w:pStyle w:val="Style15"/>
        <w:rPr/>
      </w:pPr>
      <w:r>
        <w:rPr/>
        <w:t>СПИСОК ЛИТЕРАТУРЫ</w:t>
      </w:r>
    </w:p>
    <w:p>
      <w:pPr>
        <w:pStyle w:val="Style15"/>
        <w:rPr/>
      </w:pPr>
      <w:r>
        <w:rPr/>
        <w:t xml:space="preserve">1. </w:t>
      </w:r>
      <w:r>
        <w:rPr>
          <w:rStyle w:val="Emphasis"/>
        </w:rPr>
        <w:t>Абрамова В.Н.</w:t>
      </w:r>
      <w:r>
        <w:rPr/>
        <w:t xml:space="preserve"> Инженерная психология на АЭС. Обнинск: ИАТЭ, 1990.</w:t>
      </w:r>
    </w:p>
    <w:p>
      <w:pPr>
        <w:pStyle w:val="Style15"/>
        <w:rPr/>
      </w:pPr>
      <w:r>
        <w:rPr/>
        <w:t xml:space="preserve">2. </w:t>
      </w:r>
      <w:r>
        <w:rPr>
          <w:rStyle w:val="Emphasis"/>
        </w:rPr>
        <w:t>Ахутин В.М.</w:t>
      </w:r>
      <w:r>
        <w:rPr/>
        <w:t xml:space="preserve"> Поэтапное моделирование и синтез адаптивных биотехнических и эргатических систем // Инженерная психология: теория, методология, практическое применение. М.: Наука, 1977. С.149-180.</w:t>
      </w:r>
    </w:p>
    <w:p>
      <w:pPr>
        <w:pStyle w:val="Style15"/>
        <w:rPr/>
      </w:pPr>
      <w:r>
        <w:rPr/>
        <w:t xml:space="preserve">3. </w:t>
      </w:r>
      <w:r>
        <w:rPr>
          <w:rStyle w:val="Emphasis"/>
        </w:rPr>
        <w:t>Бобнева М.И.</w:t>
      </w:r>
      <w:r>
        <w:rPr/>
        <w:t xml:space="preserve"> Основные направления изучения "человеческого фактора" и психологических исследований в программе по обеспечению безопасности атомной энергетики и промышленности // Бюллетень Центра общественной информации по атомной энергии. N 1. 1996. С. 23-28.</w:t>
      </w:r>
    </w:p>
    <w:p>
      <w:pPr>
        <w:pStyle w:val="Style15"/>
        <w:rPr/>
      </w:pPr>
      <w:r>
        <w:rPr/>
        <w:t xml:space="preserve">4. </w:t>
      </w:r>
      <w:r>
        <w:rPr>
          <w:rStyle w:val="Emphasis"/>
        </w:rPr>
        <w:t>Венда В.Ф.</w:t>
      </w:r>
      <w:r>
        <w:rPr/>
        <w:t xml:space="preserve"> Системы гибридного интеллекта: эволюция, психология, информатика. М.: Машиностроение, 1990.</w:t>
      </w:r>
    </w:p>
    <w:p>
      <w:pPr>
        <w:pStyle w:val="Style15"/>
        <w:rPr/>
      </w:pPr>
      <w:r>
        <w:rPr/>
        <w:t xml:space="preserve">5. </w:t>
      </w:r>
      <w:r>
        <w:rPr>
          <w:rStyle w:val="Emphasis"/>
        </w:rPr>
        <w:t>Галактионов А.И.</w:t>
      </w:r>
      <w:r>
        <w:rPr/>
        <w:t xml:space="preserve"> Основы инженерно- психологического проектирования АСУ ТП. М.: Энергия, 1978.</w:t>
      </w:r>
    </w:p>
    <w:p>
      <w:pPr>
        <w:pStyle w:val="Style15"/>
        <w:rPr/>
      </w:pPr>
      <w:r>
        <w:rPr/>
        <w:t xml:space="preserve">6. </w:t>
      </w:r>
      <w:r>
        <w:rPr>
          <w:rStyle w:val="Emphasis"/>
        </w:rPr>
        <w:t>Голиков Ю.Я.</w:t>
      </w:r>
      <w:r>
        <w:rPr/>
        <w:t xml:space="preserve"> Теоретические основания проблем взаимодействия человека и техники // Психол. журн. 2000. Т. 21. N 5. С. 5-15.</w:t>
      </w:r>
    </w:p>
    <w:p>
      <w:pPr>
        <w:pStyle w:val="Style15"/>
        <w:rPr/>
      </w:pPr>
      <w:r>
        <w:rPr/>
        <w:t xml:space="preserve">7. </w:t>
      </w:r>
      <w:r>
        <w:rPr>
          <w:rStyle w:val="Emphasis"/>
        </w:rPr>
        <w:t>Губинский А.И., Евграфов В.Г.</w:t>
      </w:r>
      <w:r>
        <w:rPr/>
        <w:t xml:space="preserve"> Инженерно- психологическое обеспечение проектирования систем управления // Методология инженерной психологии, психологии труда и управления. М.: Наука, 1981. С. 115-121.</w:t>
      </w:r>
    </w:p>
    <w:p>
      <w:pPr>
        <w:pStyle w:val="Style15"/>
        <w:rPr/>
      </w:pPr>
      <w:r>
        <w:rPr/>
        <w:t xml:space="preserve">8. </w:t>
      </w:r>
      <w:r>
        <w:rPr>
          <w:rStyle w:val="Emphasis"/>
        </w:rPr>
        <w:t>Денисов В.Г., Павлов В.В., Сокол В.В.</w:t>
      </w:r>
      <w:r>
        <w:rPr/>
        <w:t xml:space="preserve"> Эргономика: состояние, задачи, проблемы // Эргатические динамические системы управления. К.: Наукова думка, 1975. С. 3-29.</w:t>
      </w:r>
    </w:p>
    <w:p>
      <w:pPr>
        <w:pStyle w:val="Style15"/>
        <w:rPr/>
      </w:pPr>
      <w:r>
        <w:rPr/>
        <w:t xml:space="preserve">9. </w:t>
      </w:r>
      <w:r>
        <w:rPr>
          <w:rStyle w:val="Emphasis"/>
        </w:rPr>
        <w:t>Дмитриева М.А., Крылов А.А., Нафтульев А.И.</w:t>
      </w:r>
      <w:r>
        <w:rPr/>
        <w:t xml:space="preserve"> Психология труда и инженерная психология. Л.: Изд-во ЛГУ, 1979.</w:t>
      </w:r>
    </w:p>
    <w:p>
      <w:pPr>
        <w:pStyle w:val="Style15"/>
        <w:rPr/>
      </w:pPr>
      <w:r>
        <w:rPr/>
        <w:t xml:space="preserve">10. </w:t>
      </w:r>
      <w:r>
        <w:rPr>
          <w:rStyle w:val="Emphasis"/>
        </w:rPr>
        <w:t>Дубровский В.Я., Щедровицкий Л.П.</w:t>
      </w:r>
      <w:r>
        <w:rPr/>
        <w:t xml:space="preserve"> Проблемы системного инженерно-психологического проектирования. М.: Изд-во МГУ, 1971.</w:t>
      </w:r>
    </w:p>
    <w:p>
      <w:pPr>
        <w:pStyle w:val="Style15"/>
        <w:rPr/>
      </w:pPr>
      <w:r>
        <w:rPr/>
        <w:t xml:space="preserve">11. </w:t>
      </w:r>
      <w:r>
        <w:rPr>
          <w:rStyle w:val="Emphasis"/>
        </w:rPr>
        <w:t>Душков Б.А., Ломов Б.Н., Рубахин В.Ф., Смирнов Б.А.</w:t>
      </w:r>
      <w:r>
        <w:rPr/>
        <w:t xml:space="preserve"> Основы инженерной психологии. М.: Высшая школа, 1986.</w:t>
      </w:r>
    </w:p>
    <w:p>
      <w:pPr>
        <w:pStyle w:val="Style15"/>
        <w:rPr/>
      </w:pPr>
      <w:r>
        <w:rPr/>
        <w:t xml:space="preserve">12. </w:t>
      </w:r>
      <w:r>
        <w:rPr>
          <w:rStyle w:val="Emphasis"/>
        </w:rPr>
        <w:t>Елизаров П.М., Шлаен П.Я., Шорохов Ю.И.</w:t>
      </w:r>
      <w:r>
        <w:rPr/>
        <w:t xml:space="preserve"> Системный анализ и проектирование деятельности оператора // Системный подход в инженерной психологии и психологии труда. М.: Наука, 1992. С.85-92.</w:t>
      </w:r>
    </w:p>
    <w:p>
      <w:pPr>
        <w:pStyle w:val="Style15"/>
        <w:rPr/>
      </w:pPr>
      <w:r>
        <w:rPr/>
        <w:t xml:space="preserve">13. </w:t>
      </w:r>
      <w:r>
        <w:rPr>
          <w:rStyle w:val="Emphasis"/>
        </w:rPr>
        <w:t>Журавлев Г.Е., Парсонс С.О., Строуп Л.Т.</w:t>
      </w:r>
      <w:r>
        <w:rPr/>
        <w:t xml:space="preserve"> Психологические основы культуры безопасности атомной энергетики и промышленности (системные аспекты). М.: Изд- во Института психологии РАН, 1996.</w:t>
      </w:r>
    </w:p>
    <w:p>
      <w:pPr>
        <w:pStyle w:val="Style15"/>
        <w:rPr/>
      </w:pPr>
      <w:r>
        <w:rPr/>
        <w:t xml:space="preserve">14. </w:t>
      </w:r>
      <w:r>
        <w:rPr>
          <w:rStyle w:val="Emphasis"/>
        </w:rPr>
        <w:t>Завалова Н.Д., Ломов Б.Ф., Пономаренко В.А.</w:t>
      </w:r>
      <w:r>
        <w:rPr/>
        <w:t xml:space="preserve"> Принцип активного оператора и распределение функций между человеком и автоматом // Вопр. психологии. 1971. N 3. С. 3-15.</w:t>
      </w:r>
    </w:p>
    <w:p>
      <w:pPr>
        <w:pStyle w:val="Style15"/>
        <w:rPr/>
      </w:pPr>
      <w:r>
        <w:rPr/>
        <w:t xml:space="preserve">15. </w:t>
      </w:r>
      <w:r>
        <w:rPr>
          <w:rStyle w:val="Emphasis"/>
        </w:rPr>
        <w:t>Зинченко В.П., Мунипов В.М.</w:t>
      </w:r>
      <w:r>
        <w:rPr/>
        <w:t xml:space="preserve"> Основы эргономики. М.: Изд-во МГУ, 1979.</w:t>
      </w:r>
    </w:p>
    <w:p>
      <w:pPr>
        <w:pStyle w:val="Style15"/>
        <w:rPr/>
      </w:pPr>
      <w:r>
        <w:rPr/>
        <w:t xml:space="preserve">16. </w:t>
      </w:r>
      <w:r>
        <w:rPr>
          <w:rStyle w:val="Emphasis"/>
        </w:rPr>
        <w:t>Комоцкий Р.В., Минаев С.А., Нечаев А.П.</w:t>
      </w:r>
      <w:r>
        <w:rPr/>
        <w:t xml:space="preserve"> , </w:t>
      </w:r>
      <w:r>
        <w:rPr>
          <w:rStyle w:val="Emphasis"/>
        </w:rPr>
        <w:t>Рябов Э.В., Сальницкий В.П.</w:t>
      </w:r>
      <w:r>
        <w:rPr/>
        <w:t xml:space="preserve"> Применение методов полунатурного моделирования для оптимизации систем ручного управления // Оптимизация профессиональной деятельности космонавта. Проблемы космической биологии. М.: Наука, 1977. С. 82-96.</w:t>
      </w:r>
    </w:p>
    <w:p>
      <w:pPr>
        <w:pStyle w:val="Style15"/>
        <w:rPr/>
      </w:pPr>
      <w:r>
        <w:rPr/>
        <w:t xml:space="preserve">17. </w:t>
      </w:r>
      <w:r>
        <w:rPr>
          <w:rStyle w:val="Emphasis"/>
        </w:rPr>
        <w:t>Крылов А.А.</w:t>
      </w:r>
      <w:r>
        <w:rPr/>
        <w:t xml:space="preserve"> Человек в автоматизированных системах управления. Л.: Изд-во ЛГУ, 1972.</w:t>
      </w:r>
    </w:p>
    <w:p>
      <w:pPr>
        <w:pStyle w:val="Style15"/>
        <w:rPr/>
      </w:pPr>
      <w:r>
        <w:rPr/>
        <w:t xml:space="preserve">18. </w:t>
      </w:r>
      <w:r>
        <w:rPr>
          <w:rStyle w:val="Emphasis"/>
        </w:rPr>
        <w:t>Леонтьев А.Н</w:t>
      </w:r>
      <w:r>
        <w:rPr/>
        <w:t xml:space="preserve"> ., </w:t>
      </w:r>
      <w:r>
        <w:rPr>
          <w:rStyle w:val="Emphasis"/>
        </w:rPr>
        <w:t>Ломов Б.Ф.</w:t>
      </w:r>
      <w:r>
        <w:rPr/>
        <w:t xml:space="preserve"> Человек и техника // Вопр. психологии. 1963. N 5. С. 29-37.</w:t>
      </w:r>
    </w:p>
    <w:p>
      <w:pPr>
        <w:pStyle w:val="Style15"/>
        <w:rPr/>
      </w:pPr>
      <w:r>
        <w:rPr/>
        <w:t xml:space="preserve">19. </w:t>
      </w:r>
      <w:r>
        <w:rPr>
          <w:rStyle w:val="Emphasis"/>
        </w:rPr>
        <w:t>Мейстер Д.</w:t>
      </w:r>
      <w:r>
        <w:rPr/>
        <w:t xml:space="preserve"> Проектирование, разработка и испытание систем // Человеческий фактор. М.: Мир, 1991. Т. 1.С. 56-103.</w:t>
      </w:r>
    </w:p>
    <w:p>
      <w:pPr>
        <w:pStyle w:val="Style15"/>
        <w:rPr/>
      </w:pPr>
      <w:r>
        <w:rPr/>
        <w:t xml:space="preserve">20. </w:t>
      </w:r>
      <w:r>
        <w:rPr>
          <w:rStyle w:val="Emphasis"/>
        </w:rPr>
        <w:t>Миллер Д., Суэйн А.</w:t>
      </w:r>
      <w:r>
        <w:rPr/>
        <w:t xml:space="preserve"> Ошибки человека и его надежность // Человеческий фактор / Под ред. Г. Салвенди. М.: Мир, 1991. Т. 1. С. 360-417.</w:t>
      </w:r>
    </w:p>
    <w:p>
      <w:pPr>
        <w:pStyle w:val="Style15"/>
        <w:rPr/>
      </w:pPr>
      <w:r>
        <w:rPr/>
        <w:t xml:space="preserve">21. </w:t>
      </w:r>
      <w:r>
        <w:rPr>
          <w:rStyle w:val="Emphasis"/>
        </w:rPr>
        <w:t>Петров В.П., Зараковский Г.М., Кузнецова М.В.</w:t>
      </w:r>
      <w:r>
        <w:rPr/>
        <w:t xml:space="preserve"> Содержание и порядок учета инженерно-психологических факторов (ИПФ) // Авиационные цифровые системы контроля и управления. Л.: Машиностроение, 1976. С. 382-402.</w:t>
      </w:r>
    </w:p>
    <w:p>
      <w:pPr>
        <w:pStyle w:val="Style15"/>
        <w:rPr/>
      </w:pPr>
      <w:r>
        <w:rPr/>
        <w:t xml:space="preserve">22. </w:t>
      </w:r>
      <w:r>
        <w:rPr>
          <w:rStyle w:val="Emphasis"/>
        </w:rPr>
        <w:t>Пископпель А.А., Вучетич Г.Г., Сергиенко С.К., Щедровицкий Л.П.</w:t>
      </w:r>
      <w:r>
        <w:rPr/>
        <w:t xml:space="preserve"> Инженерная психология: дисциплинарная организация и концептуальный строй. М.: ИД "Касталь", 1994.</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3. </w:t>
      </w:r>
      <w:r>
        <w:rPr>
          <w:rStyle w:val="Emphasis"/>
        </w:rPr>
        <w:t>Пономаренко В.А.</w:t>
      </w:r>
      <w:r>
        <w:rPr/>
        <w:t xml:space="preserve"> Авиация. Человек. Дух. М.: ИП РАН, Универсум, 1998.</w:t>
      </w:r>
    </w:p>
    <w:p>
      <w:pPr>
        <w:pStyle w:val="Style15"/>
        <w:rPr/>
      </w:pPr>
      <w:r>
        <w:rPr/>
        <w:t xml:space="preserve">24. </w:t>
      </w:r>
      <w:r>
        <w:rPr>
          <w:rStyle w:val="Emphasis"/>
        </w:rPr>
        <w:t>Прохоров А.И., Смирнов Б.А., Хохлов Е.М., Линков А.С., Митин А.У.</w:t>
      </w:r>
      <w:r>
        <w:rPr/>
        <w:t xml:space="preserve"> Инженерно-психологическое проектирование АСУ. К.: Будiвельник, 1973.</w:t>
      </w:r>
    </w:p>
    <w:p>
      <w:pPr>
        <w:pStyle w:val="Style15"/>
        <w:rPr/>
      </w:pPr>
      <w:r>
        <w:rPr/>
        <w:t xml:space="preserve">25. </w:t>
      </w:r>
      <w:r>
        <w:rPr>
          <w:rStyle w:val="Emphasis"/>
        </w:rPr>
        <w:t>Смирнов Б.А.</w:t>
      </w:r>
      <w:r>
        <w:rPr/>
        <w:t xml:space="preserve"> Некоторые методологические проблемы инженерной психологии // Инженерно- психологические проблемы АСУ. Киев: Технiка, 1975. С. 10-13.</w:t>
      </w:r>
    </w:p>
    <w:p>
      <w:pPr>
        <w:pStyle w:val="Style15"/>
        <w:rPr/>
      </w:pPr>
      <w:r>
        <w:rPr/>
        <w:t xml:space="preserve">26. </w:t>
      </w:r>
      <w:r>
        <w:rPr>
          <w:rStyle w:val="Emphasis"/>
        </w:rPr>
        <w:t>Суходольский Г.В.</w:t>
      </w:r>
      <w:r>
        <w:rPr/>
        <w:t xml:space="preserve"> Основы психологической теории деятельности. Л.: Изд-во ЛГУ, 1988.</w:t>
      </w:r>
    </w:p>
    <w:p>
      <w:pPr>
        <w:pStyle w:val="Style15"/>
        <w:rPr/>
      </w:pPr>
      <w:r>
        <w:rPr/>
        <w:t xml:space="preserve">27. </w:t>
      </w:r>
      <w:r>
        <w:rPr>
          <w:rStyle w:val="Emphasis"/>
        </w:rPr>
        <w:t>Шеридан Т.В.</w:t>
      </w:r>
      <w:r>
        <w:rPr/>
        <w:t xml:space="preserve"> Диспетчерское управление // Человеческий фактор. М</w:t>
      </w:r>
      <w:r>
        <w:rPr>
          <w:lang w:val="en-US"/>
        </w:rPr>
        <w:t xml:space="preserve">.: </w:t>
      </w:r>
      <w:r>
        <w:rPr/>
        <w:t>Мир</w:t>
      </w:r>
      <w:r>
        <w:rPr>
          <w:lang w:val="en-US"/>
        </w:rPr>
        <w:t xml:space="preserve">, 1991. </w:t>
      </w:r>
      <w:r>
        <w:rPr/>
        <w:t>Т</w:t>
      </w:r>
      <w:r>
        <w:rPr>
          <w:lang w:val="en-US"/>
        </w:rPr>
        <w:t xml:space="preserve">. 3. </w:t>
      </w:r>
      <w:r>
        <w:rPr/>
        <w:t>С</w:t>
      </w:r>
      <w:r>
        <w:rPr>
          <w:lang w:val="en-US"/>
        </w:rPr>
        <w:t>. 322-367.</w:t>
      </w:r>
    </w:p>
    <w:p>
      <w:pPr>
        <w:pStyle w:val="Style15"/>
        <w:rPr/>
      </w:pPr>
      <w:r>
        <w:rPr>
          <w:lang w:val="en-US"/>
        </w:rPr>
        <w:t xml:space="preserve">28. </w:t>
      </w:r>
      <w:r>
        <w:rPr>
          <w:rStyle w:val="Emphasis"/>
          <w:lang w:val="en-US"/>
        </w:rPr>
        <w:t>Benders J., Haan J., Bennett D.</w:t>
      </w:r>
      <w:r>
        <w:rPr>
          <w:lang w:val="en-US"/>
        </w:rPr>
        <w:t xml:space="preserve"> Will symbiotic approaches become main stream // The Symbiosis of Work and Technology. London: Taylor and Francis, 1995. P.135-148.</w:t>
      </w:r>
    </w:p>
    <w:p>
      <w:pPr>
        <w:pStyle w:val="Style15"/>
        <w:rPr/>
      </w:pPr>
      <w:r>
        <w:rPr>
          <w:lang w:val="en-US"/>
        </w:rPr>
        <w:t xml:space="preserve">29. </w:t>
      </w:r>
      <w:r>
        <w:rPr>
          <w:rStyle w:val="Emphasis"/>
          <w:lang w:val="en-US"/>
        </w:rPr>
        <w:t>Billings C.E.</w:t>
      </w:r>
      <w:r>
        <w:rPr>
          <w:lang w:val="en-US"/>
        </w:rPr>
        <w:t xml:space="preserve"> Toward a human-centered aircraft automation philosophy // The Intern. J. of Aviation Psychology. V. 1. N 4. 1991. P. 261-270.</w:t>
      </w:r>
    </w:p>
    <w:p>
      <w:pPr>
        <w:pStyle w:val="Style15"/>
        <w:rPr/>
      </w:pPr>
      <w:r>
        <w:rPr>
          <w:lang w:val="en-US"/>
        </w:rPr>
        <w:t xml:space="preserve">30. </w:t>
      </w:r>
      <w:r>
        <w:rPr>
          <w:rStyle w:val="Emphasis"/>
          <w:lang w:val="en-US"/>
        </w:rPr>
        <w:t>Brown O.</w:t>
      </w:r>
      <w:r>
        <w:rPr>
          <w:lang w:val="en-US"/>
        </w:rPr>
        <w:t xml:space="preserve"> The evolution and development of macroergonomics // Designing for Everyone. Proceedings of the Eleventh Congress of the International Ergonomics Association, Paris, 1991. V. 3. London: Taolor and Francis, 1991. P. 1175- 1177.</w:t>
      </w:r>
    </w:p>
    <w:p>
      <w:pPr>
        <w:pStyle w:val="Style15"/>
        <w:rPr/>
      </w:pPr>
      <w:r>
        <w:rPr>
          <w:lang w:val="en-US"/>
        </w:rPr>
        <w:t xml:space="preserve">31. </w:t>
      </w:r>
      <w:r>
        <w:rPr>
          <w:rStyle w:val="Emphasis"/>
          <w:lang w:val="en-US"/>
        </w:rPr>
        <w:t>Infield S., Corker KM.</w:t>
      </w:r>
      <w:r>
        <w:rPr>
          <w:lang w:val="en-US"/>
        </w:rPr>
        <w:t xml:space="preserve"> The culture of control: free flight, automation, and culture // Human-Automation Interaction: Research and Practice / Ed. by </w:t>
      </w:r>
      <w:r>
        <w:rPr/>
        <w:t>М</w:t>
      </w:r>
      <w:r>
        <w:rPr>
          <w:lang w:val="en-US"/>
        </w:rPr>
        <w:t>. Mouloua, J.M. Koonce. Mahwah, New Jersey: Eribaum, 1997. P.279-285.</w:t>
      </w:r>
    </w:p>
    <w:p>
      <w:pPr>
        <w:pStyle w:val="Style15"/>
        <w:rPr/>
      </w:pPr>
      <w:r>
        <w:rPr>
          <w:lang w:val="en-US"/>
        </w:rPr>
        <w:t xml:space="preserve">32. </w:t>
      </w:r>
      <w:r>
        <w:rPr>
          <w:rStyle w:val="Emphasis"/>
          <w:lang w:val="en-US"/>
        </w:rPr>
        <w:t>Johannsen G., Levis A.H., Stassen H.G.</w:t>
      </w:r>
      <w:r>
        <w:rPr>
          <w:lang w:val="en-US"/>
        </w:rPr>
        <w:t xml:space="preserve"> Theoretical problems in man-machine systems and their experimental validation // Automatica. V. 30. N 2. 1994. P. 217-231.</w:t>
      </w:r>
    </w:p>
    <w:p>
      <w:pPr>
        <w:pStyle w:val="Style15"/>
        <w:rPr/>
      </w:pPr>
      <w:r>
        <w:rPr>
          <w:lang w:val="en-US"/>
        </w:rPr>
        <w:t xml:space="preserve">33. </w:t>
      </w:r>
      <w:r>
        <w:rPr>
          <w:rStyle w:val="Emphasis"/>
          <w:lang w:val="en-US"/>
        </w:rPr>
        <w:t>Kantowitz B.H., Sorkin R.D.</w:t>
      </w:r>
      <w:r>
        <w:rPr>
          <w:lang w:val="en-US"/>
        </w:rPr>
        <w:t xml:space="preserve"> Human factors: understanding people-system relationship. N.Y.: Wiley, 1983.</w:t>
      </w:r>
    </w:p>
    <w:p>
      <w:pPr>
        <w:pStyle w:val="Style15"/>
        <w:rPr/>
      </w:pPr>
      <w:r>
        <w:rPr>
          <w:lang w:val="en-US"/>
        </w:rPr>
        <w:t xml:space="preserve">34. </w:t>
      </w:r>
      <w:r>
        <w:rPr>
          <w:rStyle w:val="Emphasis"/>
          <w:lang w:val="en-US"/>
        </w:rPr>
        <w:t>Lee J., Moray N.</w:t>
      </w:r>
      <w:r>
        <w:rPr>
          <w:lang w:val="en-US"/>
        </w:rPr>
        <w:t xml:space="preserve"> Trust, control strategies and allocation of functions in human-machine systems // Ergonomics. V. 35. N 10. 1992. P. 1243-1270.</w:t>
      </w:r>
    </w:p>
    <w:p>
      <w:pPr>
        <w:pStyle w:val="Style15"/>
        <w:rPr/>
      </w:pPr>
      <w:r>
        <w:rPr>
          <w:lang w:val="en-US"/>
        </w:rPr>
        <w:t xml:space="preserve">35. </w:t>
      </w:r>
      <w:r>
        <w:rPr>
          <w:rStyle w:val="Emphasis"/>
          <w:lang w:val="en-US"/>
        </w:rPr>
        <w:t>Levis A.H., Moray N., Hu B.</w:t>
      </w:r>
      <w:r>
        <w:rPr>
          <w:lang w:val="en-US"/>
        </w:rPr>
        <w:t xml:space="preserve"> Task decomposition and allocation problems and discrete event systems // Automatica. V. 30. N 2. 1994. P. 203-206.</w:t>
      </w:r>
    </w:p>
    <w:p>
      <w:pPr>
        <w:pStyle w:val="Style15"/>
        <w:rPr/>
      </w:pPr>
      <w:r>
        <w:rPr>
          <w:lang w:val="en-US"/>
        </w:rPr>
        <w:t xml:space="preserve">36. </w:t>
      </w:r>
      <w:r>
        <w:rPr>
          <w:rStyle w:val="Emphasis"/>
          <w:lang w:val="en-US"/>
        </w:rPr>
        <w:t>Meshkati N.</w:t>
      </w:r>
      <w:r>
        <w:rPr>
          <w:lang w:val="en-US"/>
        </w:rPr>
        <w:t xml:space="preserve"> Cultural context of the safety culture: a conceptual model and experimental study // Human-Automation Interaction: Research and Practice / Ed. </w:t>
      </w:r>
      <w:r>
        <w:rPr/>
        <w:t>М</w:t>
      </w:r>
      <w:r>
        <w:rPr>
          <w:lang w:val="en-US"/>
        </w:rPr>
        <w:t>. Mouloua, J.M. Koonce. Mahwah, New Jersey: Arlbaum, 1997. P.286-297.</w:t>
      </w:r>
    </w:p>
    <w:p>
      <w:pPr>
        <w:pStyle w:val="Style15"/>
        <w:rPr/>
      </w:pPr>
      <w:r>
        <w:rPr>
          <w:lang w:val="en-US"/>
        </w:rPr>
        <w:t xml:space="preserve">37. </w:t>
      </w:r>
      <w:r>
        <w:rPr>
          <w:rStyle w:val="Emphasis"/>
          <w:lang w:val="en-US"/>
        </w:rPr>
        <w:t xml:space="preserve">Montmollin </w:t>
      </w:r>
      <w:r>
        <w:rPr>
          <w:rStyle w:val="Emphasis"/>
        </w:rPr>
        <w:t>М</w:t>
      </w:r>
      <w:r>
        <w:rPr>
          <w:rStyle w:val="Emphasis"/>
          <w:lang w:val="en-US"/>
        </w:rPr>
        <w:t>. de.</w:t>
      </w:r>
      <w:r>
        <w:rPr>
          <w:lang w:val="en-US"/>
        </w:rPr>
        <w:t xml:space="preserve"> The future of ergonomics: hodge podge or new foundation? // Le travail humain. T. 55. N 2. 1992. P. 171-181.</w:t>
      </w:r>
    </w:p>
    <w:p>
      <w:pPr>
        <w:pStyle w:val="Style15"/>
        <w:rPr/>
      </w:pPr>
      <w:r>
        <w:rPr>
          <w:lang w:val="en-US"/>
        </w:rPr>
        <w:t xml:space="preserve">38. </w:t>
      </w:r>
      <w:r>
        <w:rPr>
          <w:rStyle w:val="Emphasis"/>
          <w:lang w:val="en-US"/>
        </w:rPr>
        <w:t>Moray N.</w:t>
      </w:r>
      <w:r>
        <w:rPr>
          <w:lang w:val="en-US"/>
        </w:rPr>
        <w:t xml:space="preserve"> The future of ergonomics. The need for inter- disciplinaty integration // Designing for Everyone. Proceedings of the Eleventh Congress of the Internation Ergonomics Association, Paris, 1991. V. 3. London: Taylor and Francis, 1991. P. 1791- 1793.</w:t>
      </w:r>
    </w:p>
    <w:p>
      <w:pPr>
        <w:pStyle w:val="Style15"/>
        <w:rPr/>
      </w:pPr>
      <w:r>
        <w:rPr>
          <w:lang w:val="en-US"/>
        </w:rPr>
        <w:t xml:space="preserve">39. </w:t>
      </w:r>
      <w:r>
        <w:rPr>
          <w:rStyle w:val="Emphasis"/>
          <w:lang w:val="en-US"/>
        </w:rPr>
        <w:t>Rasmussen J.</w:t>
      </w:r>
      <w:r>
        <w:rPr>
          <w:lang w:val="en-US"/>
        </w:rPr>
        <w:t xml:space="preserve"> Technologies de l' information et analyse de l' activite cognitive // Modeles en Analyse du Travail / Ed. de R. Amalberti, </w:t>
      </w:r>
      <w:r>
        <w:rPr/>
        <w:t>М</w:t>
      </w:r>
      <w:r>
        <w:rPr>
          <w:lang w:val="en-US"/>
        </w:rPr>
        <w:t xml:space="preserve">. de Montmollin. </w:t>
      </w:r>
      <w:r>
        <w:rPr/>
        <w:t>J. Theureau. Liege: Mardaga, 1991. P. 49-84.</w:t>
      </w:r>
    </w:p>
    <w:p>
      <w:pPr>
        <w:pStyle w:val="Style15"/>
        <w:rPr/>
      </w:pPr>
      <w:r>
        <w:rPr>
          <w:lang w:val="en-US"/>
        </w:rPr>
        <w:t xml:space="preserve">40. </w:t>
      </w:r>
      <w:r>
        <w:rPr>
          <w:rStyle w:val="Emphasis"/>
          <w:lang w:val="en-US"/>
        </w:rPr>
        <w:t>Stanney KM., Maxey J., Salvendy G.</w:t>
      </w:r>
      <w:r>
        <w:rPr>
          <w:lang w:val="en-US"/>
        </w:rPr>
        <w:t xml:space="preserve"> Social contexts in systems design // Human-Automation Interaction: Research and Practice / Ed. by </w:t>
      </w:r>
      <w:r>
        <w:rPr/>
        <w:t>М</w:t>
      </w:r>
      <w:r>
        <w:rPr>
          <w:lang w:val="en-US"/>
        </w:rPr>
        <w:t>. Mouloua, J.M. Koonce. Mahwah, New Jersey: Eribaum, 1997. P. 305-312.</w:t>
      </w:r>
    </w:p>
    <w:p>
      <w:pPr>
        <w:pStyle w:val="Style15"/>
        <w:rPr/>
      </w:pPr>
      <w:r>
        <w:rPr>
          <w:lang w:val="en-US"/>
        </w:rPr>
        <w:t xml:space="preserve">41. </w:t>
      </w:r>
      <w:r>
        <w:rPr>
          <w:rStyle w:val="Emphasis"/>
          <w:lang w:val="en-US"/>
        </w:rPr>
        <w:t>Theureau J.</w:t>
      </w:r>
      <w:r>
        <w:rPr>
          <w:lang w:val="en-US"/>
        </w:rPr>
        <w:t xml:space="preserve"> Le cours d' action: analyse semio-logique: Essai d'une anthropologie cognitive situee. Berne, Paris: Peter Lang, 1992.</w:t>
      </w:r>
    </w:p>
    <w:p>
      <w:pPr>
        <w:pStyle w:val="Style15"/>
        <w:rPr/>
      </w:pPr>
      <w:r>
        <w:rPr>
          <w:rStyle w:val="StrongEmphasis"/>
          <w:lang w:val="en-US"/>
        </w:rPr>
        <w:t>CONTEMPORARY CONCEPTIONS OF AUTOMATION AND APPROACHES TO MAN AND TECHNIQUES</w:t>
      </w:r>
      <w:r>
        <w:rPr>
          <w:lang w:val="en-US"/>
        </w:rPr>
        <w:t xml:space="preserve"> </w:t>
      </w:r>
    </w:p>
    <w:p>
      <w:pPr>
        <w:pStyle w:val="Style15"/>
        <w:rPr/>
      </w:pPr>
      <w:r>
        <w:rPr>
          <w:rStyle w:val="StrongEmphasis"/>
          <w:lang w:val="en-US"/>
        </w:rPr>
        <w:t>Yu. Ya. Golikov</w:t>
      </w:r>
      <w:r>
        <w:rPr>
          <w:lang w:val="en-US"/>
        </w:rPr>
        <w:t xml:space="preserve"> </w:t>
      </w:r>
    </w:p>
    <w:p>
      <w:pPr>
        <w:pStyle w:val="Style15"/>
        <w:rPr/>
      </w:pPr>
      <w:r>
        <w:rPr>
          <w:rStyle w:val="Emphasis"/>
          <w:lang w:val="en-US"/>
        </w:rPr>
        <w:t>Dr. sci. (psychology), leading res. ass., IP RAS, Moscow</w:t>
      </w:r>
      <w:r>
        <w:rPr>
          <w:lang w:val="en-US"/>
        </w:rPr>
        <w:t xml:space="preserve"> </w:t>
      </w:r>
    </w:p>
    <w:p>
      <w:pPr>
        <w:pStyle w:val="Style15"/>
        <w:rPr>
          <w:lang w:val="en-US"/>
        </w:rPr>
      </w:pPr>
      <w:r>
        <w:rPr>
          <w:lang w:val="en-US"/>
        </w:rPr>
        <w:t>Methodological approaches to man and techniques and conceptions of automation and techniques designing developed in Russia and aboard are considered. All this variety is classified; main peculiarities of approaches and conceptions in distinguished classes are described. Correspondence of approaches and conceptions to different objects functioning and controlling and to the characteristics of subject-object relations is analyzed. The limitations of approaches and conceptions in design on contemporary complicated technological complexes considering their new system peculiarities (i.e. difficulties of organization of intersystem interaction, incompleteness of control models, potential situations) are shown.</w:t>
      </w:r>
    </w:p>
    <w:p>
      <w:pPr>
        <w:pStyle w:val="Style15"/>
        <w:rPr/>
      </w:pPr>
      <w:r>
        <w:rPr>
          <w:rStyle w:val="Emphasis"/>
          <w:lang w:val="en-US"/>
        </w:rPr>
        <w:t>Key words:</w:t>
      </w:r>
      <w:r>
        <w:rPr>
          <w:lang w:val="en-US"/>
        </w:rPr>
        <w:t xml:space="preserve"> automation of techniques, design of an object, operator's performance, "man-machine" system, man-computer interface, sociotechnical system, object's efficiency, objective complexity, subjective complexity.</w:t>
      </w:r>
    </w:p>
    <w:p>
      <w:pPr>
        <w:pStyle w:val="Style15"/>
        <w:jc w:val="right"/>
        <w:rPr/>
      </w:pPr>
      <w:r>
        <w:rPr/>
        <w:t>стр. 30</w:t>
      </w:r>
    </w:p>
    <w:p>
      <w:pPr>
        <w:pStyle w:val="Normal"/>
        <w:jc w:val="center"/>
        <w:rPr>
          <w:sz w:val="29"/>
          <w:szCs w:val="29"/>
        </w:rPr>
      </w:pPr>
      <w:r>
        <w:rPr>
          <w:sz w:val="29"/>
          <w:szCs w:val="29"/>
        </w:rPr>
        <w:t>САМОПОЗНАНИЕ СУБЪЕКТА</w:t>
      </w:r>
    </w:p>
    <w:p>
      <w:pPr>
        <w:pStyle w:val="Style15"/>
        <w:rPr/>
      </w:pPr>
      <w:r>
        <w:rPr/>
        <w:t>Автор: В. В. Знаков, Е. А. Павлюченко</w:t>
      </w:r>
    </w:p>
    <w:p>
      <w:pPr>
        <w:pStyle w:val="Style15"/>
        <w:rPr/>
      </w:pPr>
      <w:r>
        <w:rPr>
          <w:rStyle w:val="StrongEmphasis"/>
        </w:rPr>
        <w:t>(c) 2002 г.</w:t>
      </w:r>
      <w:r>
        <w:rPr/>
        <w:t xml:space="preserve"> </w:t>
      </w:r>
    </w:p>
    <w:p>
      <w:pPr>
        <w:pStyle w:val="Style15"/>
        <w:rPr/>
      </w:pPr>
      <w:r>
        <w:rPr>
          <w:rStyle w:val="StrongEmphasis"/>
        </w:rPr>
        <w:t>В. В. Знаков</w:t>
      </w:r>
      <w:r>
        <w:rPr/>
        <w:t xml:space="preserve"> </w:t>
      </w:r>
      <w:r>
        <w:rPr>
          <w:vertAlign w:val="superscript"/>
        </w:rPr>
        <w:t>*</w:t>
      </w:r>
      <w:r>
        <w:rPr/>
        <w:t xml:space="preserve"> </w:t>
      </w:r>
      <w:r>
        <w:rPr>
          <w:rStyle w:val="StrongEmphasis"/>
        </w:rPr>
        <w:t>, Е. А. Павлюченко</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Доктор психол. наук, профессор, зам. директора ИП РАН, Москва</w:t>
      </w:r>
      <w:r>
        <w:rPr/>
        <w:t xml:space="preserve"> </w:t>
      </w:r>
    </w:p>
    <w:p>
      <w:pPr>
        <w:pStyle w:val="Style15"/>
        <w:rPr/>
      </w:pPr>
      <w:r>
        <w:rPr>
          <w:vertAlign w:val="superscript"/>
        </w:rPr>
        <w:t>**</w:t>
      </w:r>
      <w:r>
        <w:rPr/>
        <w:t xml:space="preserve"> </w:t>
      </w:r>
      <w:r>
        <w:rPr>
          <w:rStyle w:val="Emphasis"/>
        </w:rPr>
        <w:t>Студентка Государственного университета гуманитарных наук, Москва</w:t>
      </w:r>
      <w:r>
        <w:rPr/>
        <w:t xml:space="preserve"> </w:t>
      </w:r>
    </w:p>
    <w:p>
      <w:pPr>
        <w:pStyle w:val="Style15"/>
        <w:rPr/>
      </w:pPr>
      <w:r>
        <w:rPr>
          <w:rStyle w:val="StrongEmphasis"/>
        </w:rPr>
        <w:t>САМОПОЗНАНИЕ СУБЪЕКТА</w:t>
      </w:r>
      <w:r>
        <w:rPr/>
        <w:t xml:space="preserve"> </w:t>
      </w:r>
      <w:r>
        <w:rPr>
          <w:vertAlign w:val="superscript"/>
        </w:rPr>
        <w:t>1</w:t>
      </w:r>
      <w:r>
        <w:rPr/>
        <w:t xml:space="preserve"> </w:t>
      </w:r>
    </w:p>
    <w:p>
      <w:pPr>
        <w:pStyle w:val="Style15"/>
        <w:rPr/>
      </w:pPr>
      <w:r>
        <w:rPr/>
        <w:t>Представлены результаты теоретического и экспериментального изучения психологического феномена самопознания с позиций психологии человеческого бытия. Проанализировано соотношение когнитивных и экзистенциальных аспектов проблемы. Описаны три основных источника, из которых люди получают знания о себе, выявлены психологические особенности мышления и личности субъекта, входящие в структуру самопознания. В исследовании, проведенном на выборке из 77 испытуемых, проверялись две гипотезы: 1) структуру самопознания образуют три главных компонента: личностный, рефлексивный и коммуникативный; 2) чем человек старше (начиная со студенческих лет и до пенсионного возраста), тем большее мотивационно-ценностное значение имеет для него самопознание. В результате подтвердились обе гипотезы: о трехкомпонентной структуре самопознания и возрастных различиях в его мотивации.</w:t>
      </w:r>
    </w:p>
    <w:p>
      <w:pPr>
        <w:pStyle w:val="Style15"/>
        <w:rPr/>
      </w:pPr>
      <w:r>
        <w:rPr>
          <w:rStyle w:val="Emphasis"/>
        </w:rPr>
        <w:t>Ключевые слова:</w:t>
      </w:r>
      <w:r>
        <w:rPr/>
        <w:t xml:space="preserve"> психология человеческого бытия, субъект, самопознание, самопонимание, рефлексия, черты личности.</w:t>
      </w:r>
    </w:p>
    <w:p>
      <w:pPr>
        <w:pStyle w:val="Style15"/>
        <w:rPr/>
      </w:pPr>
      <w:r>
        <w:rPr>
          <w:rStyle w:val="Emphasis"/>
        </w:rPr>
        <w:t>Нелегко указать на кого-либо, кто стал бы несчастным оттого, что был невнимателен к происходящему в чужой душе. Но неизбежно будет несчастен тот, кто не следит за движениями своей собственной души.</w:t>
      </w:r>
      <w:r>
        <w:rPr/>
        <w:t xml:space="preserve"> </w:t>
      </w:r>
    </w:p>
    <w:p>
      <w:pPr>
        <w:pStyle w:val="Style15"/>
        <w:rPr/>
      </w:pPr>
      <w:r>
        <w:rPr>
          <w:rStyle w:val="Emphasis"/>
        </w:rPr>
        <w:t>Марк Аврелий "Наедине с собой"</w:t>
      </w:r>
      <w:r>
        <w:rPr/>
        <w:t xml:space="preserve"> </w:t>
      </w:r>
    </w:p>
    <w:p>
      <w:pPr>
        <w:pStyle w:val="Style15"/>
        <w:rPr/>
      </w:pPr>
      <w:r>
        <w:rPr/>
        <w:t xml:space="preserve">"Познай самого себя" - гласит надпись, высеченная на колонне при входе в храм Аполлона в Дельфах. Все мы слышали это изречение, но кто с достаточным основанием имеет право утверждать, что в полной мере понимает его смысл? С точки зрения современной науки, смысл этого высказывания многогранен: он включает соотношение познания как гносеологической категории и познания как одной из предметных областей психологии, самопознания как обязательного компонента любого познания, самопознания культуры и самопознания конкретного человека. Древний грек, прочитавший надпись на колонне, и современный ученый- психолог выделяли в качестве главного принципиально различные стороны содержания изречения. Для древних призыв познать себя означал прежде всего направленность на познание человека вообще, его места в обществе и мироздании. Умение увидеть в частных проявлениях своей личности общие черты, присущие и другим людям, это уже обобщение, отличающее не столько индивидуальный разум, сколько общий, "коллективный", способный сделать предметом размышления </w:t>
      </w:r>
      <w:r>
        <w:rPr>
          <w:rStyle w:val="Emphasis"/>
        </w:rPr>
        <w:t>человека</w:t>
      </w:r>
      <w:r>
        <w:rPr/>
        <w:t xml:space="preserve"> : и как индивида, пребывающего в данном месте и времени, и как частицу вселенной.</w:t>
      </w:r>
    </w:p>
    <w:p>
      <w:pPr>
        <w:pStyle w:val="Style15"/>
        <w:rPr/>
      </w:pPr>
      <w:r>
        <w:rPr/>
        <w:t>На такой способ античного мышления неоднократно обращал внимание Н.А. Бердяев. Он писал: "Уже греки видели в познании самого себя начало философии. И на протяжении всей истории философской мысли обращались к самопознанию как пути к познанию мира. Но что это было за самопознание? Было ли это самопознание вот этого конкретного человека, единственного и неповторимого человека, было ли это его познание и познание о нем? Думаю, что это было не познанием о нем, а познанием о человеке вообще. Самопознающий субъект был разумом, общим разумом, предметом его познания был человек вообще, субъект вообще. Общее познавало общее, универсальное познавало универсальное. Сам познающий себя человек стушевывался, в нем оставались лишь общие черты, исчезало необщее выражение лица. Греческая философия, несмотря на лозунг "познай самого себя", стремилась к познанию единого универсального и неизменного и отвращалась от множественного и подвижного мира" [3, с. 316].</w:t>
      </w:r>
    </w:p>
    <w:p>
      <w:pPr>
        <w:pStyle w:val="Style15"/>
        <w:rPr/>
      </w:pPr>
      <w:r>
        <w:rPr/>
        <w:t>Следует признать, что сам Бердяев в философской автобиографии [3] блестяще обосновал</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Исследование выполнено при финансовой поддержке РГНФ (грант 01-06-00180а).</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озможность иного, коренным образом отличного от античного способа самопознания. Он сделал это, рассмотрев конкретные факты своей биографии и события окружающей жизни через ценностную призму их духовного и общественного содержания. Смысловая направленность самоанализа философа отражала его трансцендентное стремление к выходу за пределы проблем эмпирического бытия и попытки их объяснения с позиций отнесенности ко всему человеческому роду. Неудивительно, что у Бердяева даже мелкие и на первый взгляд незначительные подробности повседневной жизни освещались внутренним светом, экзистенциальным, </w:t>
      </w:r>
      <w:r>
        <w:rPr>
          <w:rStyle w:val="Emphasis"/>
        </w:rPr>
        <w:t>субъектным</w:t>
      </w:r>
      <w:r>
        <w:rPr/>
        <w:t xml:space="preserve"> взглядом на их роль и значение в самопознании мыслителя.</w:t>
      </w:r>
    </w:p>
    <w:p>
      <w:pPr>
        <w:pStyle w:val="Style15"/>
        <w:rPr/>
      </w:pPr>
      <w:r>
        <w:rPr/>
        <w:t>Именно осознание недопустимости самообъективации, отчуждения, поглощения индивидуального общим определяло для него границы самопознания и давало надежду, что познание будет экзистенциальным. Обращаясь внутрь себя, своего Я, ментального опыта и т.п., человек является экзистенциальным субъектом самопознания только до тех пор, пока он искренен и правдив. Вольно или невольно преступая границы правдивости, мы тем самым отчуждаем свою подлинную сущность, начинаем рассматривать себя как бы со стороны. В этом случае мы перестаем быть субъектом, превращаясь в объект сотворенной легенды, т.е. такого удобного себе и окружающим образа Я, который становится уже скорее мифом, чем реальностью.</w:t>
      </w:r>
    </w:p>
    <w:p>
      <w:pPr>
        <w:pStyle w:val="Style15"/>
        <w:rPr/>
      </w:pPr>
      <w:r>
        <w:rPr/>
        <w:t>За подтверждением верности высказанных соображений снова обратимся к Бердяеву: "Я сам, познающий, - экзистенциален, и эта экзистенциальность есть вместе с тем не объективируемый предмет моего познания. Но объективация возникает всякий раз, когда я начинаю себя идеализировать или когда обнаруживаю смирение паче гордости, когда бываю не до конца, не до последней глубины правдив и искренен. На этих путях я начинаю творить свой образ, возвеличенный или приниженный, объективированный вовне. Я начинаю себя стилизовать, и мне самому начинает нравиться мой стилизованный образ. Я создаю о себе миф" [там же, с. 317].</w:t>
      </w:r>
    </w:p>
    <w:p>
      <w:pPr>
        <w:pStyle w:val="Style15"/>
        <w:rPr/>
      </w:pPr>
      <w:r>
        <w:rPr/>
        <w:t>Интерес к "человеку экзистенциальному" сегодня является одной из самых заметных тенденций современного человекознания. В отечественной психологической науке в последнее время эта тенденция проявилась, в частности, в проведении I Всероссийской научно-практической конференции по экзистенциальной психологии [11] и зарождении новой области психологического знания - психологии человеческого бытия [6]. Вся история психологии XX века представляет собой последовательную смену научных теорий, исследовательских подходов к изучению психики.</w:t>
      </w:r>
    </w:p>
    <w:p>
      <w:pPr>
        <w:pStyle w:val="Style15"/>
        <w:rPr/>
      </w:pPr>
      <w:r>
        <w:rPr/>
        <w:t>В конце столетия наиболее ярким проявлением этого оказалось смещение интересов многих психологов с когнитивной парадигмы на экзистенциальную, переход от изучения отдельных психических процессов и явлений к анализу целостных ситуаций человеческого бытия. Отличительная особенность экзистенциального подхода состоит в стремлении противопоставить себя картезианской картине мира, согласно которой он состоит из отдельных объектов, в том числе - воспринимающих их и взаимодействующих с ними субъектов.</w:t>
      </w:r>
    </w:p>
    <w:p>
      <w:pPr>
        <w:pStyle w:val="Style15"/>
        <w:rPr/>
      </w:pPr>
      <w:r>
        <w:rPr/>
        <w:t xml:space="preserve">Сегодня необходимо отчетливо осознать и особо подчеркнуть, что в психологии экзистенциальная исследовательская парадигма не противопоставляется познавательной, когнитивной, а дополняет и обогащает ее. Сторонники когнитивного и экзистенциального методов исследования психической реальности обращают наиболее пристальное внимание на разные стороны последней. У первых в фокусе внимания оказывается </w:t>
      </w:r>
      <w:r>
        <w:rPr>
          <w:rStyle w:val="Emphasis"/>
        </w:rPr>
        <w:t>поведение,</w:t>
      </w:r>
      <w:r>
        <w:rPr/>
        <w:t xml:space="preserve"> у вторых - </w:t>
      </w:r>
      <w:r>
        <w:rPr>
          <w:rStyle w:val="Emphasis"/>
        </w:rPr>
        <w:t>переживание</w:t>
      </w:r>
      <w:r>
        <w:rPr/>
        <w:t xml:space="preserve"> ; когнитивная </w:t>
      </w:r>
      <w:r>
        <w:rPr>
          <w:rStyle w:val="Emphasis"/>
        </w:rPr>
        <w:t>объяснительная модель</w:t>
      </w:r>
      <w:r>
        <w:rPr/>
        <w:t xml:space="preserve"> ориентирована на выявление причинно- следственных связей, а экзистенциальная - главным образом на анализ вариантов порождения опыта, имеющего смысл для субъекта; наконец, </w:t>
      </w:r>
      <w:r>
        <w:rPr>
          <w:rStyle w:val="Emphasis"/>
        </w:rPr>
        <w:t>направленность общения</w:t>
      </w:r>
      <w:r>
        <w:rPr/>
        <w:t xml:space="preserve"> субъекта: с окружающими его людьми (Я и другие) и пристальный интерес к аутокоммуникации.</w:t>
      </w:r>
    </w:p>
    <w:p>
      <w:pPr>
        <w:pStyle w:val="Style15"/>
        <w:rPr/>
      </w:pPr>
      <w:r>
        <w:rPr/>
        <w:t>Когнитивисты, следуя традициям естественнонаучного эксперимента, стремятся выявить общие закономерности психического развития человека, они склонны интересоваться фактами и правилами: последние обычно занимают их больше, чем исключения. Такой подход основан на "вертикальном мышлении": в различных сообществах выявленные закономерности могут приобретать статус законов и предписываться "сверху" как обязательные для всех членов сообщества (вспомним об этических кодексах психологов, существующих в разных странах).</w:t>
      </w:r>
    </w:p>
    <w:p>
      <w:pPr>
        <w:pStyle w:val="Style15"/>
        <w:rPr/>
      </w:pPr>
      <w:r>
        <w:rPr/>
        <w:t xml:space="preserve">Психологи экзистенциальной ориентации предпочитают специфические детали обобщенным признакам, а индивидуальные, например характерологические, отличия людей - их сходству и подобию. И главное: экзистенциально ориентированные исследования направлены не столько на поиск фактов, событий, явлений, сколько на то, какой </w:t>
      </w:r>
      <w:r>
        <w:rPr>
          <w:rStyle w:val="Emphasis"/>
        </w:rPr>
        <w:t>смысл</w:t>
      </w:r>
      <w:r>
        <w:rPr/>
        <w:t xml:space="preserve"> они имеют для субъекта. Это, конечно, не означает, что в данном случае психологи концентрируются исключительно на интрапсихических проблемах и отказываются от обращения к объектам и людям, окружающим субъекта. Просто главную цель исследования они видят в определении того, как испытуемый структурирует свою идентичность в соответствии с системой конструктов, отражающих субъективное отношение "Я - мир". Иначе говоря, цель за-</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лючается в выявлении ценностно-смысловой позиции субъекта, оказывающей решающее влияние на формирование смысла фактов, событий и т.д. Экзистенциально ориентированные психологи демонстрируют преимущественно "горизонтальный" способ мышления, фокусирующийся на взаимоотношениях конкретных людей, находящихся в определенных отражаемых, переживаемых ими ситуациях. "Горизонтальное" мышление основано на здоровом скептицизме психологов-исследователей по отношению к возможности нахождения таких общих для всех людей закономерностей, универсальность применимости которых во всех ситуациях и обстоятельствах человеческой жизни ни у кого не будет вызывать сомнения.</w:t>
      </w:r>
    </w:p>
    <w:p>
      <w:pPr>
        <w:pStyle w:val="Style15"/>
        <w:rPr/>
      </w:pPr>
      <w:r>
        <w:rPr/>
        <w:t>В отечественной психологии систематически разрабатывались разные варианты теории деятельности, и центральными для них неизменно оказывались категории отражения и действия (чаще всего - познавательного, когнитивного). Вместе с тем в субъектно-деятельностной концепции С.Л. Рубинштейна, особенно в работе "Человек и мир", явно просматриваются экзистенциальные тенденции изучения психики. Вследствие этого в нашей психологии деятельностный подход, неразрывно связанный с проблемой субъекта, представляет собой плодотворную почву для использования и когнитивных, и экзистенциальных методов исследования человеческой психики. Не случайно также и появление такого варианта субъектно-деятельностного подхода, как психология человеческого бытия, для которой категория субъекта является одной из основных.</w:t>
      </w:r>
    </w:p>
    <w:p>
      <w:pPr>
        <w:pStyle w:val="Style15"/>
        <w:rPr/>
      </w:pPr>
      <w:r>
        <w:rPr/>
        <w:t xml:space="preserve">Субъектом представители субъектно-деятельностного подхода называют человека, рассматриваемого на высшем для него уровне активности, целостности, автономности. "Субъект - это всеохватывающее, </w:t>
      </w:r>
      <w:r>
        <w:rPr>
          <w:rStyle w:val="Emphasis"/>
        </w:rPr>
        <w:t>наиболее широкое</w:t>
      </w:r>
      <w:r>
        <w:rPr/>
        <w:t xml:space="preserve"> понятие человека, обобщенно раскрывающее неразрывно развивающееся единство всех его качеств: природных, социальных, общественных, индивидуальных и т.д. Личность, - напротив, менее широкое и недостаточно целостное определение человеческого индивида. Например, в психологии, как известно, очень тщательно и систематически исследуются различные </w:t>
      </w:r>
      <w:r>
        <w:rPr>
          <w:rStyle w:val="Emphasis"/>
        </w:rPr>
        <w:t>черты</w:t>
      </w:r>
      <w:r>
        <w:rPr/>
        <w:t xml:space="preserve"> личности, так или иначе связанные с ее природными и социальными свойствами: экстраверсия-интроверсия, тревожность, ригидность, импульсивность и т.д." [4, с. 17]. Размышляя о статике и динамике личностного развития, думаем, что современный психолог вполне может согласиться с глубокой мыслью Бердяева: "Личность есть неизменное в изменениях" [3, с. 230].</w:t>
      </w:r>
    </w:p>
    <w:p>
      <w:pPr>
        <w:pStyle w:val="Style15"/>
        <w:rPr/>
      </w:pPr>
      <w:r>
        <w:rPr/>
        <w:t xml:space="preserve">Поскольку любой человек не рождается, а становится субъектом в процессе своей деятельности, общения и других видов активности, то научно значимым оказывается вопрос о критериях, в соответствии с которыми можно утверждать, что психолог исследует именно субъекта, а не индивида, индивидуальность и т.п. "Первый существенный критерий становления субъекта - это выделение ребенком в возрасте 1- 2 лет в результате предшествующих сенсорных и практических контактов с реальностью наиболее значимых для него людей, предметов, событий и т.д. путем обозначения их простейшими </w:t>
      </w:r>
      <w:r>
        <w:rPr>
          <w:rStyle w:val="Emphasis"/>
        </w:rPr>
        <w:t>значениями</w:t>
      </w:r>
      <w:r>
        <w:rPr/>
        <w:t xml:space="preserve"> слов. Следующий наиболее важный критерий - это выделение детьми в возрасте 6-9 лет на основе деятельности и общения объектов благодаря их обобщению в форме простейших </w:t>
      </w:r>
      <w:r>
        <w:rPr>
          <w:rStyle w:val="Emphasis"/>
        </w:rPr>
        <w:t>понятий</w:t>
      </w:r>
      <w:r>
        <w:rPr/>
        <w:t xml:space="preserve"> (числа и т.д.)" [4, с. 20].</w:t>
      </w:r>
    </w:p>
    <w:p>
      <w:pPr>
        <w:pStyle w:val="Style15"/>
        <w:rPr/>
      </w:pPr>
      <w:r>
        <w:rPr/>
        <w:t xml:space="preserve">Другим критерием субъектности уже взрослого человека является </w:t>
      </w:r>
      <w:r>
        <w:rPr>
          <w:rStyle w:val="Emphasis"/>
        </w:rPr>
        <w:t>умение согласовывать</w:t>
      </w:r>
      <w:r>
        <w:rPr/>
        <w:t xml:space="preserve"> свою индивидуальную активность, способ организации личной жизни с социальными структурами, нормами и формами деятельности. Согласование направлено на снятие неизбежно возникающих противоречий между желаниями и возможностями личности и требованиями общества. В таких характеристиках личности, как инициатива и ответственность, проявляются мотивы, смыслы, </w:t>
      </w:r>
      <w:r>
        <w:rPr>
          <w:rStyle w:val="Emphasis"/>
        </w:rPr>
        <w:t>способы разрешения</w:t>
      </w:r>
      <w:r>
        <w:rPr/>
        <w:t xml:space="preserve"> жизненных трудностей, противоречий, конфликтов, связанные с интерпретацией себя как ответственного субъекта [1].</w:t>
      </w:r>
    </w:p>
    <w:p>
      <w:pPr>
        <w:pStyle w:val="Style15"/>
        <w:rPr/>
      </w:pPr>
      <w:r>
        <w:rPr/>
        <w:t>С нашей точки зрения, для того чтобы иметь необходимые и достаточные основания говорить о человеке именно как о субъекте, психологам нужно обратить внимание еще на два аспекта проблемы.</w:t>
      </w:r>
    </w:p>
    <w:p>
      <w:pPr>
        <w:pStyle w:val="Style15"/>
        <w:rPr/>
      </w:pPr>
      <w:r>
        <w:rPr/>
        <w:t xml:space="preserve">Во-первых, на те черты личности испытуемых, которые способствуют или препятствуют осознанию человеком совершаемых им поступков и ответственности за них как </w:t>
      </w:r>
      <w:r>
        <w:rPr>
          <w:rStyle w:val="Emphasis"/>
        </w:rPr>
        <w:t>свободного нравственного деяния.</w:t>
      </w:r>
      <w:r>
        <w:rPr/>
        <w:t xml:space="preserve"> Субъектом можно назвать только внутренне свободного человека, принимающего решения о способах своего взаимодействия с другими людьми прежде всего на основании сознательных нравственных убеждений.</w:t>
      </w:r>
    </w:p>
    <w:p>
      <w:pPr>
        <w:pStyle w:val="Style15"/>
        <w:rPr/>
      </w:pPr>
      <w:r>
        <w:rPr/>
        <w:t>Во-вторых, на особенности самопознания, самопонимания и рефлексии, обеспечивающие человеку взгляд на себя со стороны. Необходимость этого очевидна: поскольку важнейшими элементами социального мира являются образы Я тех людей, из которых этот мир состоит, то предметом психологии человеческого бытия неизбежно оказывается направленность познавательной, этической и эстетической активности общающихся субъектов не только друг на друга, но и на себя. Вместе с тем взгляд со стороны несет в себе не менее очевидную опасность десубъективизации: нередко, поставив себя в позицию стороннего наблюдателя своего внутреннего мира, человек как бы объективирует и отчуждает свои проблемы, признавая, что не может с ними справиться.</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Говорить о человеке как субъекте можно только при таком понимании им собственного бытия, при котором он, осознавая объективность и сложность своих проблем, в то же время обладает </w:t>
      </w:r>
      <w:r>
        <w:rPr>
          <w:rStyle w:val="Emphasis"/>
        </w:rPr>
        <w:t>ответственностью</w:t>
      </w:r>
      <w:r>
        <w:rPr/>
        <w:t xml:space="preserve"> и </w:t>
      </w:r>
      <w:r>
        <w:rPr>
          <w:rStyle w:val="Emphasis"/>
        </w:rPr>
        <w:t>силой</w:t>
      </w:r>
      <w:r>
        <w:rPr/>
        <w:t xml:space="preserve"> для их решения. А решенная проблема уже не может быть отчужденно-объективной, она становится неотъемлемой частью внутреннего мира активного деятельного субъекта, преодолевшего трудности, сначала казавшиеся ему непреодолимыми.</w:t>
      </w:r>
    </w:p>
    <w:p>
      <w:pPr>
        <w:pStyle w:val="Style15"/>
        <w:rPr/>
      </w:pPr>
      <w:r>
        <w:rPr/>
        <w:t>В социальных взаимодействиях любой человек представлен не только таким, каков он есть в действительности, но и таким, каким его видят окружающие. Мнения, представления, понятия других людей влияют на его (ее) познание и понимание себя. С позиций психологии человеческого бытия взаимосвязь субъекта с миром уходит своими корнями в проблему самопознания и самопонимания. Обобщенно названную проблему можно выразить как укорененность индивидуального сознания в личностном бытии субъекта.</w:t>
      </w:r>
    </w:p>
    <w:p>
      <w:pPr>
        <w:pStyle w:val="Style15"/>
        <w:rPr/>
      </w:pPr>
      <w:r>
        <w:rPr/>
        <w:t>Подробно сходство и различие содержания самопознания и самопонимания раскрывается в другой работе [7], а в этой статье предметом анализа является только первый из названных психологических феноменов. Мы ограничимся перечислением трех критериев, по которым их можно различать.</w:t>
      </w:r>
    </w:p>
    <w:p>
      <w:pPr>
        <w:pStyle w:val="Style15"/>
        <w:rPr/>
      </w:pPr>
      <w:r>
        <w:rPr>
          <w:rStyle w:val="StrongEmphasis"/>
        </w:rPr>
        <w:t>1. Результатом</w:t>
      </w:r>
      <w:r>
        <w:rPr/>
        <w:t xml:space="preserve"> самопознания оказываются новые знания, а самопонимания - новый смысл того, что человек уже знал о себе. В современной психологии самопознание обычно определяется как "вся сумма информации о себе, представленная в индивидуальном сознании" [16, с. 249]. Существуют и более детализированные представления о сущности обсуждаемого феномена. Например, Я. Козелецкий считает, что самопознание это "познавательная репрезентация самого себя, то есть та часть знания личности, которая содержательно относится к себе как к единому целому или к какому-нибудь аспекту этого целого" (цит. по [13, с. 108]).</w:t>
      </w:r>
    </w:p>
    <w:p>
      <w:pPr>
        <w:pStyle w:val="Style15"/>
        <w:rPr/>
      </w:pPr>
      <w:r>
        <w:rPr/>
        <w:t>В отличие от самопонимания самопознание позволяет получать человеку новые знания, но не наделяет их смыслом, не иерархизирует их по ценностям. Оно дает ему возможность формировать определенные представления о себе и систематизировать их. В процессе самопознания субъект имеет дело со сбором данных, анализом и синтезом новых сведений о психологических особенностях своих мотивов, характера, мировоззрения и т.п. Еще Б.Г. Ананьев отмечал, что одним из главных источников самопознания является собственная деятельность субъекта. В деятельности возникают знания о себе, раскрываются и определяются границы физических, психических и нравственных ресурсов, проверяется адекватность личности самой себе. Человек познает себя по своим делам и оценивает по успехам и достижениям [2].</w:t>
      </w:r>
    </w:p>
    <w:p>
      <w:pPr>
        <w:pStyle w:val="Style15"/>
        <w:rPr/>
      </w:pPr>
      <w:r>
        <w:rPr>
          <w:rStyle w:val="StrongEmphasis"/>
        </w:rPr>
        <w:t>2. Способ получения нового</w:t>
      </w:r>
      <w:r>
        <w:rPr/>
        <w:t xml:space="preserve"> - констатация новых знаний с последующей их категоризацией или установление причинно-следственных связей путем постановки вопросов разных типов и ответов на них. По способу получения нового основанием различения самопознания и самопонимания оказывается тип вопросов, которые мы задаем, познавая или понимая себя.</w:t>
      </w:r>
    </w:p>
    <w:p>
      <w:pPr>
        <w:pStyle w:val="Style15"/>
        <w:rPr/>
      </w:pPr>
      <w:r>
        <w:rPr/>
        <w:t>Познавая себя, субъект получает знания путем ответа на констатирующие вопросы типа: "Какой я?", или "Что я знаю о себе?". В частности, заполняя психологические опросники, человек может узнать о степени сформированности у него коммуникативных черт личности, показателях вербального и невербального интеллекта и т.п. Ответы на такие вопросы приводят нас к узнаванию чего-то нового, но не обязательно понятного. Вследствие этого оказывается возможной такая парадоксальная ситуация, при которой человек может достаточно хорошо знать, но не понимать себя. С точки зрения психологического анализа самопознания важна временная обращенность вопросов [16]. Последние могут относиться к прошлому (каким я был несколько лет назад?), настоящему (что я представляю из себя сегодня?) и будущему (каким я буду, когда вырасту или вернусь из армии?).</w:t>
      </w:r>
    </w:p>
    <w:p>
      <w:pPr>
        <w:pStyle w:val="Style15"/>
        <w:rPr/>
      </w:pPr>
      <w:r>
        <w:rPr/>
        <w:t xml:space="preserve">В процессе самопонимания мы отвечаем на вопросы другого типа - причинные: "зачем я так поступил?", "Почему этот человек мне не симпатичен?". Причинное знание по своей сути есть отражение углубления в сущность предметов и явлений, и потому оно никогда не оставляет прежней психику получающего это знание субъекта. Не удивительно, что, </w:t>
      </w:r>
      <w:r>
        <w:rPr>
          <w:rStyle w:val="Emphasis"/>
        </w:rPr>
        <w:t>понимая что-то во внешнем мире, мы и углубляемся в себя, и возвышаемся над собой.</w:t>
      </w:r>
      <w:r>
        <w:rPr/>
        <w:t xml:space="preserve"> </w:t>
      </w:r>
    </w:p>
    <w:p>
      <w:pPr>
        <w:pStyle w:val="Style15"/>
        <w:rPr/>
      </w:pPr>
      <w:r>
        <w:rPr>
          <w:rStyle w:val="StrongEmphasis"/>
        </w:rPr>
        <w:t>3. Источник информации</w:t>
      </w:r>
      <w:r>
        <w:rPr/>
        <w:t xml:space="preserve"> - разные составляющие собственной личности и отношений с другими людьми. При самопознании и самопонимании, пытаясь получить новые сведения о себе, человек обращается </w:t>
      </w:r>
      <w:r>
        <w:rPr>
          <w:rStyle w:val="Emphasis"/>
        </w:rPr>
        <w:t>к разным сторонам собственной личности.</w:t>
      </w:r>
      <w:r>
        <w:rPr/>
        <w:t xml:space="preserve"> Обоснование этой точки зрения, в частности, можно найти в теории У. Джемса о двух составляющих личности [5]. Согласно Джемсу, личность разделена на две важнейшие структуры: "Я-познающее" и "Я- познаваемое". "Я-познающее" - это субъективная составляющая познания человеком мира и себя в мире. Иначе говоря, это тот аспект личности, который организует и интерпретирует наш опыт. "Я-познаваемое" представляет собой совокупность всего того, что человек называет своим: материальные проявления его сущности (тело, собственность), социальные отношения, роли, личность и духовные характеристики (сознание, мысли и пр.). В каждый отдельный мо-</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ент "Я-познающее" осознает реальность, мир вокруг и внутри себя, а "Я-познаваемое" является тем объектом, на котором фокусируется внимание "Я-познающего". Человеческое существование приобретает осмысленную цель только тогда, когда порождается смысл "Я-познаваемого", когда оно становится понятным, "прозрачным" для субъекта. Как следует из изложенного, </w:t>
      </w:r>
      <w:r>
        <w:rPr>
          <w:rStyle w:val="Emphasis"/>
        </w:rPr>
        <w:t>формирование и развитие самопознания в большей степени соответствует "Я- познающему", а самопонимания - "Я-познаваемому".</w:t>
      </w:r>
      <w:r>
        <w:rPr/>
        <w:t xml:space="preserve"> </w:t>
      </w:r>
    </w:p>
    <w:p>
      <w:pPr>
        <w:pStyle w:val="Style15"/>
        <w:rPr/>
      </w:pPr>
      <w:r>
        <w:rPr/>
        <w:t>Прежде чем переходить к конкретному теоретико- экспериментальному анализу самопознания, надо описать этот психологический феномен в самом общем виде. "Самопознание - сложный, многоуровневый процесс, индивидуализированно развернутый во времени. Очень условно и в самой общей форме его можно разделить на два основных уровня. На первом уровне самопознание осуществляется через различные формы соотнесения самого себя с другими людьми, т.е. при таком познании себя человек преимущественно опирается на внешние моменты, включая себя в сравнительный контекст с другими. Основными внутренними приемами такого самопознания являются самовосприятие и самонаблюдение. Однако на стадии более или менее зрелого самопознания включается и самоанализ" [15, с. 95].</w:t>
      </w:r>
    </w:p>
    <w:p>
      <w:pPr>
        <w:pStyle w:val="Style15"/>
        <w:rPr/>
      </w:pPr>
      <w:r>
        <w:rPr/>
        <w:t>Самопознание как процесс характеризуется динамичностью: он проявляется в непрерывном движении от одного знания о себе к другому и последующем уточнении, расширении, углублении нового знания. "Для второго уровня самопознания специфично то, что соотнесение знаний о себе происходит не в рамках "Я и другой человек", а в рамках "Я и Я", когда человек оперирует уже готовыми знаниями о себе, в какой-то степени сформированными, полученными в разное время, в разных ситуациях. Ведущими внутренними приемами данного уровня самопознания являются самоанализ и самоосмысливание, которые, однако, необходимо опираются на самовосприятие и самонаблюдение" [там же, с. 97-98].</w:t>
      </w:r>
    </w:p>
    <w:p>
      <w:pPr>
        <w:pStyle w:val="Style15"/>
        <w:rPr/>
      </w:pPr>
      <w:r>
        <w:rPr/>
        <w:t xml:space="preserve">Для анализа самопознания первостепенное значение имеют те источники, из которых человек получает знания о себе. В современной психологии исследования самопознания в основном ведутся в направлении поиска путей, способов, которыми человек познает себя. В психологической литературе [18, 19] выделяются </w:t>
      </w:r>
      <w:r>
        <w:rPr>
          <w:rStyle w:val="Emphasis"/>
        </w:rPr>
        <w:t>три</w:t>
      </w:r>
      <w:r>
        <w:rPr/>
        <w:t xml:space="preserve"> первичных источника информации.</w:t>
      </w:r>
    </w:p>
    <w:p>
      <w:pPr>
        <w:pStyle w:val="Style15"/>
        <w:rPr/>
      </w:pPr>
      <w:r>
        <w:rPr/>
        <w:t xml:space="preserve">1. </w:t>
      </w:r>
      <w:r>
        <w:rPr>
          <w:rStyle w:val="StrongEmphasis"/>
        </w:rPr>
        <w:t>Символическая интеракционистская теория "отраженной самооценки"</w:t>
      </w:r>
      <w:r>
        <w:rPr/>
        <w:t xml:space="preserve"> основана преимущественно на психологическом анализе коммуникации, общения людей. В качестве основного источника самопознания в ней постулируются социальные обратные связи. Под связями понимаются непосредственные вербальные оценки, получаемые от других людей и преобразованные самим субъектом. Дж. Мид и другие социальные психологи утверждают, что самопознание - это попытка воспринять и представить себя такими, какими видят нас окружающие [18].</w:t>
      </w:r>
    </w:p>
    <w:p>
      <w:pPr>
        <w:pStyle w:val="Style15"/>
        <w:rPr/>
      </w:pPr>
      <w:r>
        <w:rPr>
          <w:rStyle w:val="StrongEmphasis"/>
        </w:rPr>
        <w:t>2. Когнитивные теории самовосприятия и объективного самосознания.</w:t>
      </w:r>
      <w:r>
        <w:rPr/>
        <w:t xml:space="preserve"> Согласно этим теориям, ведущим источником самопознания является самовосприятие, самоанализ и рефлексия субъекта. Известно, что люди иногда действуют как внешние наблюдатели: они стараются взглянуть на себя со стороны, получить новые данные и сформулировать смысл своих действий для заключений о себе. Вместе с тем нередко они делают объектом анализа собственный внутренний мир (мысли, чувства, переживания и т.п.) для выводов о себе. Наиболее типичными примерами подобных концепций можно считать теории самовосприятия Д. Дж. Бема и объективного самосознания С. Дувала и Р.А. Виклунда. Несколько обобщая, можно утверждать, что с позиций таких теорий самопознание рассматривается как особая форма взаимодействия субъекта и объекта воспринимаемого и познаваемого. Самопознание включает наблюдение за своим поведением и условиями, в которых оно происходит. С этой точки зрения, ведущим в процессе самопознания является осмысленное самонаблюдение, основанное на анализе образов, мыслей и чувств, а также внешних действий, поступков и ситуаций [18, 19].</w:t>
      </w:r>
    </w:p>
    <w:p>
      <w:pPr>
        <w:pStyle w:val="Style15"/>
        <w:rPr/>
      </w:pPr>
      <w:r>
        <w:rPr>
          <w:rStyle w:val="StrongEmphasis"/>
        </w:rPr>
        <w:t>3. Теория социального сравнения.</w:t>
      </w:r>
      <w:r>
        <w:rPr/>
        <w:t xml:space="preserve"> В ее основе лежит предположение о том, что в процессе самопознания, при оценке своего поведения и возможностей люди сравнивают себя с другими людьми, особенно подобными. Однако социальное сравнение далеко не всегда направлено именно на самопознание. Иногда люди занимаются сравнением скорее для повышения оценки собственного Я, чем в целях объективного самопознания. Как показал У.Б. Суонн, выбирая круг общения, люди предпочитают иметь дело с теми, кто видит и оценивает их так же, как они сами. Интересно, что такая стратегия поведения не зависит от оценочной составляющей самопознания. Если мы видим себя в негативном свете, то предпочитаем выбирать знакомых, которые видят нас так же. При положительном взгляде на себя мы ищем партнеров, которые подтверждают такое самопонимание. Общение с теми, кто оценивает нас примерно так, как мы, способствует адекватному предсказанию социальных взаимодействий и порождает чувство контроля над своим окружением. Расхождение в оценках и самооценках, наоборот, уменьшает это чувство и ведет к переживаниям, страданию и ощущению несчастья [20].</w:t>
      </w:r>
    </w:p>
    <w:p>
      <w:pPr>
        <w:pStyle w:val="Style15"/>
        <w:rPr/>
      </w:pPr>
      <w:r>
        <w:rPr/>
        <w:t>Собственно конкретно-психологические исследования самопознания ведутся в трех главных направлениях: во- первых, анализ того, какие со-</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вляющие Я-концепции могут дать человеку полезные сведения для лучшего узнавания себя; во-вторых, какого рода информацию о себе люди предпочитают извлекать из общения с другими; в-третьих, от каких социальных и личностных факторов зависит мотивация субъекта к самопознанию.</w:t>
      </w:r>
    </w:p>
    <w:p>
      <w:pPr>
        <w:pStyle w:val="Style15"/>
        <w:rPr/>
      </w:pPr>
      <w:r>
        <w:rPr/>
        <w:t xml:space="preserve">Например, в направлении анализа мотивационных детерминант самопознания проводятся исследования индивидуальных различий предрасположенностей человека к осуществлению или избеганию самоанализа, самонаблюдения, саморефлексии и т.п. Западные психологи экспериментально анализируют, </w:t>
      </w:r>
      <w:r>
        <w:rPr>
          <w:rStyle w:val="Emphasis"/>
        </w:rPr>
        <w:t>что</w:t>
      </w:r>
      <w:r>
        <w:rPr/>
        <w:t xml:space="preserve"> преобладает у субъекта: мотивация самопознания или реакция психологической защиты, связанной со стремлением избегать неприятных знаний о себе. В частности, было обнаружено, что испытуемые, имеющие высокую мотивацию самопознания, более точно оценивают свое знание о себе (и ведут себя в соответствии с этим знанием), чем испытуемые с низким уровнем. Соответственно выделяются две группы испытуемых: 1) люди, имеющие потребность в самопознании более сильную, чем потребность в поддержании самоуважения; 2) люди, у которых потребность в самозащите преобладает над потребностью в самопознании [17].</w:t>
      </w:r>
    </w:p>
    <w:p>
      <w:pPr>
        <w:pStyle w:val="Style15"/>
        <w:rPr/>
      </w:pPr>
      <w:r>
        <w:rPr/>
        <w:t>Итак, исследования западных психологов свидетельствуют о том, что по экзистенциальному отношению к самопознанию люди могут распределяться, по крайней мере, по двум группам. У одних любознательность, интерес к своему внутреннему миру настолько высок, что он подавляет опасение, что новые знания, которые субъект узнает о себе, могут ему не понравиться, снизить самооценку, повлиять на самоуважение. Вполне вероятно, что эту группу образуют люди старших возрастных категорий с уже сформированной структурой самоотношения и склонностью задумываться о смысле жизни. Для других людей, возможно, более тревожных, с преобладанием мотивации избегания неудачи над мотивацией достижения успеха, потребность в самозащите и поддержании самоуважения является гораздо большей жизненной ценностью, чем самопознание.</w:t>
      </w:r>
    </w:p>
    <w:p>
      <w:pPr>
        <w:pStyle w:val="Style15"/>
        <w:rPr/>
      </w:pPr>
      <w:r>
        <w:rPr/>
        <w:t>Проведенные исследования, безусловно важны и интересны. Однако большинство из них направлено на изучение ситуативных и отчасти личностных детерминант самопознания испытуемых, но практически не затрагивает вопроса о психологической структуре изучаемого феномена. Между тем, не выяснив, чем структура самопознания отличается, например, от структуры самопонимания, нельзя проанализировать взаимные связи смысловых образований личности и ее защитных механизмов, способствующих или, наоборот, препятствующих осуществлению желания человека узнать о себе что-либо новое.</w:t>
      </w:r>
    </w:p>
    <w:p>
      <w:pPr>
        <w:pStyle w:val="Style15"/>
        <w:rPr/>
      </w:pPr>
      <w:r>
        <w:rPr/>
        <w:t>Основная цель нашего исследования также состоит в определении того, какие именно социальные условия, субъективные мотивы и особенности личности способствуют, а какие - препятствуют самопознанию. Однако мы считаем, что это возможно только после уяснения категориального состава обсуждаемого феномена.</w:t>
      </w:r>
    </w:p>
    <w:p>
      <w:pPr>
        <w:pStyle w:val="Style15"/>
        <w:rPr/>
      </w:pPr>
      <w:r>
        <w:rPr>
          <w:rStyle w:val="StrongEmphasis"/>
        </w:rPr>
        <w:t>Цель</w:t>
      </w:r>
      <w:r>
        <w:rPr/>
        <w:t xml:space="preserve"> данной статьи, в которой отражены результаты первого этапа исследования, - экспериментально проанализировать структуру самопознания, выявить его основные компоненты.</w:t>
      </w:r>
    </w:p>
    <w:p>
      <w:pPr>
        <w:pStyle w:val="Style15"/>
        <w:rPr/>
      </w:pPr>
      <w:r>
        <w:rPr/>
        <w:t>В ходе экспериментов проверялись две гипотезы:</w:t>
      </w:r>
    </w:p>
    <w:p>
      <w:pPr>
        <w:pStyle w:val="Style15"/>
        <w:rPr/>
      </w:pPr>
      <w:r>
        <w:rPr/>
        <w:t>1. Структуру самопознания образуют три главных компонента: личностный, рефлексивный и коммуникативный.</w:t>
      </w:r>
    </w:p>
    <w:p>
      <w:pPr>
        <w:pStyle w:val="Style15"/>
        <w:rPr/>
      </w:pPr>
      <w:r>
        <w:rPr/>
        <w:t>2. Чем человек старше (начиная со студенческих лет и до пенсионного возраста), тем большее мотивационно-ценостное значение имеет для него самопознание.</w:t>
      </w:r>
    </w:p>
    <w:p>
      <w:pPr>
        <w:pStyle w:val="Style15"/>
        <w:rPr/>
      </w:pPr>
      <w:r>
        <w:rPr/>
        <w:t>МЕТОДИКА</w:t>
      </w:r>
    </w:p>
    <w:p>
      <w:pPr>
        <w:pStyle w:val="Style15"/>
        <w:rPr/>
      </w:pPr>
      <w:r>
        <w:rPr/>
        <w:t>В экспериментах принимали участие 77 испытуемых, различающихся по полу, возрасту и уровню образования. Одна подгруппа испытуемых с высшим техническим образованием состояла из 30 мужчин от 40 до 54 лет (М = 46; SD = 4.30) и 30 женщин в возрасте от 39 до 54 лет (М = 45.1; SD = 4.06). Другую подгруппу образовали 7 студенток и 10 студентов различных вузов Москвы в возрасте от 17 до 21 года (эксперименты с ними проводила М. Бобылева).</w:t>
      </w:r>
    </w:p>
    <w:p>
      <w:pPr>
        <w:pStyle w:val="Style15"/>
        <w:rPr/>
      </w:pPr>
      <w:r>
        <w:rPr/>
        <w:t>Выбор методик, опросников, заполняемых испытуемыми, определялся не только конкретными задачами первого этапа исследования, но и стратегическими планами. Последние предполагают создание на втором этапе экспериментальных условий, в которых люди с разными личностными свойствами могут либо предпочесть узнать что-то новое о себе (несмотря на то, что субъективный смысл и объективное значение полученных знаний может оказаться отрицательным), либо из- за опасения утраты самоуважения уклониться от получения информации.</w:t>
      </w:r>
    </w:p>
    <w:p>
      <w:pPr>
        <w:pStyle w:val="Style15"/>
        <w:rPr/>
      </w:pPr>
      <w:r>
        <w:rPr/>
        <w:t>Всего испытуемым предлагалось заполнить шесть опросников в следующей последовательности:</w:t>
      </w:r>
    </w:p>
    <w:p>
      <w:pPr>
        <w:pStyle w:val="Style15"/>
        <w:rPr/>
      </w:pPr>
      <w:r>
        <w:rPr/>
        <w:t>1) опросник самоотношения В.В. Столина и С.Р. Пантилеева [14,с. 123-130];</w:t>
      </w:r>
    </w:p>
    <w:p>
      <w:pPr>
        <w:pStyle w:val="Style15"/>
        <w:rPr/>
      </w:pPr>
      <w:r>
        <w:rPr/>
        <w:t>2) личностный дифференциал [9];</w:t>
      </w:r>
    </w:p>
    <w:p>
      <w:pPr>
        <w:pStyle w:val="Style15"/>
        <w:rPr/>
      </w:pPr>
      <w:r>
        <w:rPr/>
        <w:t>3) методика диагностики личности на мотивацию к успеху Т. Элерса [10, с. 423-425];</w:t>
      </w:r>
    </w:p>
    <w:p>
      <w:pPr>
        <w:pStyle w:val="Style15"/>
        <w:rPr/>
      </w:pPr>
      <w:r>
        <w:rPr/>
        <w:t>4) шкала личностной тревожности Спилбергера-Ханина [12, с. 59-63];</w:t>
      </w:r>
    </w:p>
    <w:p>
      <w:pPr>
        <w:pStyle w:val="Style15"/>
        <w:rPr/>
      </w:pPr>
      <w:r>
        <w:rPr/>
        <w:t>5) психодиагностическая методика определения индивидуальной меры рефлексивности А.В. Карпова и В.В. Пономаревой [8, с. 255-265];</w:t>
      </w:r>
    </w:p>
    <w:p>
      <w:pPr>
        <w:pStyle w:val="Style15"/>
        <w:rPr/>
      </w:pPr>
      <w:r>
        <w:rPr/>
        <w:t>6) методика диагностики личности на мотивацию к избеганию неудач Т. Элерса [10, с. 425-427].</w:t>
      </w:r>
    </w:p>
    <w:p>
      <w:pPr>
        <w:pStyle w:val="Style15"/>
        <w:rPr/>
      </w:pPr>
      <w:r>
        <w:rPr/>
        <w:t>Статистическая обработка данных проводилась с применением факторного анализа по методу главных компонент с варимакс вращением матрицы (пороговый критерий факторных нагрузок - 0.60), а также с использованием критерия согласованности альфа Кронбаха и критериями различий Колмогорова-Смирнова и Манна-Уитни.</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Факторные </w:t>
      </w:r>
      <w:r>
        <w:rPr>
          <w:rStyle w:val="Emphasis"/>
        </w:rPr>
        <w:t>нагрузки</w:t>
      </w:r>
      <w:r>
        <w:rPr/>
        <w:t xml:space="preserve"> на шкалы опросников</w:t>
      </w:r>
    </w:p>
    <w:tbl>
      <w:tblPr>
        <w:tblW w:w="9915" w:type="dxa"/>
        <w:jc w:val="left"/>
        <w:tblInd w:w="-89" w:type="dxa"/>
        <w:tblLayout w:type="fixed"/>
        <w:tblCellMar>
          <w:top w:w="30" w:type="dxa"/>
          <w:left w:w="30" w:type="dxa"/>
          <w:bottom w:w="30" w:type="dxa"/>
          <w:right w:w="30" w:type="dxa"/>
        </w:tblCellMar>
      </w:tblPr>
      <w:tblGrid>
        <w:gridCol w:w="3658"/>
        <w:gridCol w:w="3553"/>
        <w:gridCol w:w="899"/>
        <w:gridCol w:w="899"/>
        <w:gridCol w:w="906"/>
      </w:tblGrid>
      <w:tr>
        <w:trPr>
          <w:trHeight w:val="330" w:hRule="atLeast"/>
        </w:trPr>
        <w:tc>
          <w:tcPr>
            <w:tcW w:w="36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просник самоотношения</w:t>
            </w:r>
          </w:p>
        </w:tc>
        <w:tc>
          <w:tcPr>
            <w:tcW w:w="3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етодика рефлексивности</w:t>
            </w:r>
          </w:p>
        </w:tc>
        <w:tc>
          <w:tcPr>
            <w:tcW w:w="27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Факторы</w:t>
            </w:r>
          </w:p>
        </w:tc>
      </w:tr>
      <w:tr>
        <w:trPr>
          <w:trHeight w:val="330" w:hRule="atLeast"/>
        </w:trPr>
        <w:tc>
          <w:tcPr>
            <w:tcW w:w="36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r>
      <w:tr>
        <w:trPr>
          <w:trHeight w:val="27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тегральная самооценка</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9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уваж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4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утосимпатия</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2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уверенность</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принят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3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руководство</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обвин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понима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6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7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тегральная оценка рефлексивност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7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троспективная рефлексия деятельност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623</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флексия настоящей деятельност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3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флексия будущей деятельност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3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флексия общения</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11</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жидание положительного отношения други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70</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интерес</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23</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раженное самоотнош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50</w:t>
            </w:r>
          </w:p>
        </w:tc>
      </w:tr>
      <w:tr>
        <w:trPr>
          <w:trHeight w:val="42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моинтерес (готовность к конкретным действиям по отношению к своему Я)</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94</w:t>
            </w:r>
          </w:p>
        </w:tc>
      </w:tr>
      <w:tr>
        <w:trPr>
          <w:trHeight w:val="24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Собственные значения фактороы</w:t>
            </w:r>
            <w:r>
              <w:rPr/>
              <w:t xml:space="preserve">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1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99</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19</w:t>
            </w:r>
          </w:p>
        </w:tc>
      </w:tr>
      <w:tr>
        <w:trPr>
          <w:trHeight w:val="270" w:hRule="atLeast"/>
        </w:trPr>
        <w:tc>
          <w:tcPr>
            <w:tcW w:w="3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rPr>
              <w:t>% объясняемой дисперсии</w:t>
            </w:r>
            <w:r>
              <w:rPr/>
              <w:t xml:space="preserve">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w:t>
            </w:r>
          </w:p>
          <w:p>
            <w:pPr>
              <w:pStyle w:val="Style15"/>
              <w:spacing w:before="280" w:after="0"/>
              <w:rPr/>
            </w:pPr>
            <w:r>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0%</w:t>
            </w:r>
          </w:p>
        </w:tc>
      </w:tr>
    </w:tbl>
    <w:p>
      <w:pPr>
        <w:pStyle w:val="Style15"/>
        <w:rPr/>
      </w:pPr>
      <w:r>
        <w:rPr/>
        <w:t>РЕЗУЛЬТАТЫ ИССЛЕДОВАНИЯ</w:t>
      </w:r>
    </w:p>
    <w:p>
      <w:pPr>
        <w:pStyle w:val="Style15"/>
        <w:rPr/>
      </w:pPr>
      <w:r>
        <w:rPr/>
        <w:t xml:space="preserve">Предположение, положенное в основу </w:t>
      </w:r>
      <w:r>
        <w:rPr>
          <w:rStyle w:val="Emphasis"/>
        </w:rPr>
        <w:t>первой гипотезы,</w:t>
      </w:r>
      <w:r>
        <w:rPr/>
        <w:t xml:space="preserve"> заключалось в следующем: основные данные о структурных компонентах самопознания можно будет получить после корреляционного и факторного анализов результатов испытуемых по трем методикам - опросника самоотношения, личностного дифференциала и методики рефлексивности. Статистический анализ выявил важную особенность данных: результаты трех шкал личностного дифференциала ("Оценка", "Сила" и "Активность") обнаружили крайне низкие коэффициенты корреляционной связи (среднеарифметическая величина </w:t>
      </w:r>
      <w:r>
        <w:rPr>
          <w:rStyle w:val="Emphasis"/>
        </w:rPr>
        <w:t>r =</w:t>
      </w:r>
      <w:r>
        <w:rPr/>
        <w:t xml:space="preserve"> 0.168) с остальными семнадцатью шкалами: двенадцатью из опросника самоотношения и пятью - методики рефлексивности. Соответственно это проявилось и в процедуре факторного анализа. При пяти значимых факторах, объясняющих 70% дисперсии, шкалы личностного дифференциала получили значимые нагрузки в самостоятельном факторе, в котором факторные веса всех других шкал были значительно ниже 0.50. Фактически это означает, что переменные личностного дифференциала не обнаруживают отчетливо выраженной связи с показателями двух других опросников. При заданной трехфакторной структуре, объясняющей 57% дисперсии факторных нагрузок, шкалы личностного дифференциала вообще не получили значимых факторных весов. Иначе говоря, они "выпали" из факторной структуры данных.</w:t>
      </w:r>
    </w:p>
    <w:p>
      <w:pPr>
        <w:pStyle w:val="Style15"/>
        <w:rPr/>
      </w:pPr>
      <w:r>
        <w:rPr/>
        <w:t>Следовательно, наше предположение о том, что ответы, даваемые испытуемыми при заполнении личностного дифференциала, могут иметь отношение к структурным компонентам самопознания, оказалось неверным. К такому же выводу приводит переосмысление теоретических конструктов методики. Все три ее шкалы имеют явно выраженный самооценочный характер: испытуемые оценивают нравственные, волевые и эмоционально-коммуникативные качества своей личности с позиций принимаемых ими ценностных образцов, норм поведения. У взрослого человека самооценка выражает сформированную ценностно- смысловую позицию, но не ведет к получению новых знаний о себе, потому что, заполняя опросник, испытуемый просто фиксирует на бланке то, что давно продумал и с чем внутренне согласен.</w:t>
      </w:r>
    </w:p>
    <w:p>
      <w:pPr>
        <w:pStyle w:val="Style15"/>
        <w:rPr/>
      </w:pPr>
      <w:r>
        <w:rPr/>
        <w:t>Принципиально иные результаты мы получили после факторного анализа 17-ти шкал опросника самоотношения и методики рефлексивности. После варимакс вращения матрица факторных нагрузок на шкалы оказывается очень структурированной, с отчетливо выраженными и легко психологически интерпретируемыми тремя факторами (см. табл.). Основываясь на содержательной специфике входящих в них шкал, условно их можно</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означить как "ценностно-личностный", "рефлексивно- когнитивный" и "мотивационно-коммуникативный" факторы. Эти три фактора исчерпывают 63.74% дисперсии результатов: фактор 1 - 31.87%, фактор 2 - 18.82%, фактор 3 -13.05%. Проанализированные данные являются гомогенными, внутренне согласованными, это проявляется как в однородности всех 17-ти показателей, так и во внутренней связности шкал, входящих в каждый из трех факторов. Коэффициент альфа Кронбаха для всей матрицы a = 0.704, для фактора 1а = 0.766, фактора 2а = 0.794, фактора 3а = 0.854.</w:t>
      </w:r>
    </w:p>
    <w:p>
      <w:pPr>
        <w:pStyle w:val="Style15"/>
        <w:rPr/>
      </w:pPr>
      <w:r>
        <w:rPr/>
        <w:t>При анализе матрицы в качестве порогового критерия был использован факторный вес 0.60. В соответствии с этим критерием в первом факторе объединяются семь шкал опросника самоотношения (восьмая шкала "Саморуководство" с факторной нагрузкой 0.323 была оставлена потому, что ее удаление всего на 0.01 увеличивает коэффициент согласованности пунктов как всей матрицы, так и входящих только в первый фактор; между тем исключение вопросов, относящихся к шкале "Саморуководство" в последующих экспериментах, привело бы к недопустимому с психодиагностической точки зрения искажению опросника).</w:t>
      </w:r>
    </w:p>
    <w:p>
      <w:pPr>
        <w:pStyle w:val="Style15"/>
        <w:rPr/>
      </w:pPr>
      <w:r>
        <w:rPr/>
        <w:t>Фактор 1 включает восемь оценочных пунктов, характеризующих личностные проявления самоотношения, самоуважения субъекта. Основным критерием положительной или отрицательной оценки является субъективное мнение испытуемого о соответствии-несоответствии качеств собственной личности значимым нравственным и социальным ценностям. Очевидно, что самооценки по шкалам аутосимпатии, самопринятия, самоуверенности и т.п. выражают степень удовлетворенности субъекта собой, согласованности его внутреннего мира с внешним. На положительном полюсе фактора задано отношение к самому себе как уверенному, самостоятельному, надежному человеку, которому есть за что себя уважать. В основе этого отношения лежит согласие со своими внутренними побуждениями, принятие себя таким, каков я есть, несмотря на недостатки. На противоположном полюсе могут быть представлены неудовлетворенность собственными возможностями, ощущение слабости, сомнение в способности вызывать уважение, самообвинение. В целом можно сказать, что ценностно-личностный фактор отражает ценностно- смысловое отношение субъекта к психологическим особенностям своей личности.</w:t>
      </w:r>
    </w:p>
    <w:p>
      <w:pPr>
        <w:pStyle w:val="Style15"/>
        <w:rPr/>
      </w:pPr>
      <w:r>
        <w:rPr/>
        <w:t xml:space="preserve">В фактор 2 вошли пять шкал методики рефлективности. В российской психологии понятие рефлексии неотделимо от категории деятельности. "Рефлексия рассматривается как обращенность познания человека на ход своей деятельности, на психические качества и состояния, проявляющиеся в ней, на свой внутренний мир. Рефлексия понимается как процесс критического осмысления текущей деятельности, умение выделять, анализировать и соотносить с предметной ситуацией собственные действия, как процесс обоснования необходимости внесения коррективы в ход деятельности, предпринять новую деятельность" [8, с. 256]. Рефлексия направлена и на выяснение оснований собственного способа осуществления активности, анализ содержания сознания субъекта деятельности, и на процессы взаимодействия с другими людьми: рассуждения за них, понимание их мировоззрений, характеров, мотивов и т.д. Вследствие этого рефлексия трактуется как единая психологическая реальность - </w:t>
      </w:r>
      <w:r>
        <w:rPr>
          <w:rStyle w:val="Emphasis"/>
        </w:rPr>
        <w:t>рефлексивное действие</w:t>
      </w:r>
      <w:r>
        <w:rPr/>
        <w:t xml:space="preserve"> [8].</w:t>
      </w:r>
    </w:p>
    <w:p>
      <w:pPr>
        <w:pStyle w:val="Style15"/>
        <w:rPr/>
      </w:pPr>
      <w:r>
        <w:rPr/>
        <w:t>Рефлексивно-когнитивный фактор, безусловно, отражает деятельностное отношение субъекта к объекту, его активность, направленную на предметно-социальный мир, включающий в себя живущих, действующих в нем людей. Об этом недвусмысленно свидетельствуют шкалы, получившие значимые нагрузки: общая оценка индивидуальной меры рефлексивности испытуемого, ретроспективная рефлексия деятельности, рефлексия настоящей деятельности, рассмотрение будущей деятельности, рефлексия общения и взаимодействия с другими людьми.</w:t>
      </w:r>
    </w:p>
    <w:p>
      <w:pPr>
        <w:pStyle w:val="Style15"/>
        <w:rPr/>
      </w:pPr>
      <w:r>
        <w:rPr/>
        <w:t>Фактор 3 представлен четырьмя шкалами опросника Столина- Пантилеева: частными и общими показателями самоинтереса, а также ожидаемого, опосредствованного процессами коммуникации отношения к субъекту партнеров по общению. Самоинтерес является одной из движущих сил процесса самопознания, его мотивационной детерминантой: трудно представить человека с отсутствием устойчивого интереса к психологическим особенностям своей личности, но тем не менее систематически занимающегося самопознанием. Естественно, что самоинтерес нельзя считать исключительно внутренней, индивидуально-психологической склонностью субъекта. Очень часто он побуждается внешними обстоятельствами жизни, взаимоотношениями с людьми: вопросами о личной жизни, просьбой или требованием написать автобиографию и т.д. Что же касается отношения других (отраженного самоотношения), то оно представляет собой убеждение субъекта в том, что его личность, характер и деятельность способны вызывать у других уважение, симпатию, одобрение, понимание (или наоборот). Речь идет о предвосхищаемом, отраженном отношении других людей, превращающемся в самоотношение субъекта [14]. Очевидно, что в мотивационно-коммуникативный фактор вошли шкалы, отражающие свойства личности субъекта, способствующие самопознанию посредством извле-</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ния сведений о себе из настоящий, прошлых и будущих ситуаций общения.</w:t>
      </w:r>
    </w:p>
    <w:p>
      <w:pPr>
        <w:pStyle w:val="Style15"/>
        <w:rPr/>
      </w:pPr>
      <w:r>
        <w:rPr/>
        <w:t>Таким образом, факторный анализ ответов испытуемых на 57 вопросов опросника самоотношения и 27 вопросов методики рефлексивности выявил три хорошо интерпретируемых фактора, включающих соответственно восемь, пять и четыре шкалы. Результаты, полученные при факторизации, позволяют сделать предварительный вывод о подтверждении первой гипотезы: самопознание не является внутренне однородной структурой, а состоит, по крайней мере, из трех основных компонентов.</w:t>
      </w:r>
    </w:p>
    <w:p>
      <w:pPr>
        <w:pStyle w:val="Style15"/>
        <w:rPr/>
      </w:pPr>
      <w:r>
        <w:rPr/>
        <w:t xml:space="preserve">Проверка </w:t>
      </w:r>
      <w:r>
        <w:rPr>
          <w:rStyle w:val="Emphasis"/>
        </w:rPr>
        <w:t>второй гипотезы</w:t>
      </w:r>
      <w:r>
        <w:rPr/>
        <w:t xml:space="preserve"> (о связи возраста и стремления человека к самопознанию) осуществлялась путем выявления значимых различий результатов по всем 17-ти шкалам (с помощью критериев Колмогорова-Смирнова и Манна-Уитни) между испытуемыми разного возраста. Сравнение проводилось на двух группах: 1) всей выборке из 77 испытуемых, разделенной по медиане возраста; 2) подвыборках 60 взрослых и 17 студентов.</w:t>
      </w:r>
    </w:p>
    <w:p>
      <w:pPr>
        <w:pStyle w:val="Style15"/>
        <w:rPr/>
      </w:pPr>
      <w:r>
        <w:rPr/>
        <w:t>Рассмотрим два указанных случая.</w:t>
      </w:r>
    </w:p>
    <w:p>
      <w:pPr>
        <w:pStyle w:val="Style15"/>
        <w:rPr/>
      </w:pPr>
      <w:r>
        <w:rPr/>
        <w:t xml:space="preserve">1. Медианное значение всей выборки равно 43 годам. Сравнение тех, кто моложе и старше этой возрастной границы, обнаруживает следующее. У старших по сравнению с младшими по опроснику Столина-Пантилеева больше показатели по шкалам "Самоуважение" (Z= -2.61, </w:t>
      </w:r>
      <w:r>
        <w:rPr>
          <w:rStyle w:val="Emphasis"/>
        </w:rPr>
        <w:t>р</w:t>
      </w:r>
      <w:r>
        <w:rPr/>
        <w:t xml:space="preserve"> &lt; 0.01), "Самоуверенность" (Z = -2.08, </w:t>
      </w:r>
      <w:r>
        <w:rPr>
          <w:rStyle w:val="Emphasis"/>
        </w:rPr>
        <w:t>р &lt; 0.04), "Самопонимание" (Z = -2.43,</w:t>
      </w:r>
      <w:r>
        <w:rPr/>
        <w:t xml:space="preserve"> р &lt; 0.02); соответственно по методике Карпова-Пономаревой больше суммарный индекс рефлексивности субъекта (Z = -2.08, </w:t>
      </w:r>
      <w:r>
        <w:rPr>
          <w:rStyle w:val="Emphasis"/>
        </w:rPr>
        <w:t>р &lt; 0.04), а также "Рефлексия общения и взаимодействия с другими людьми" (Z = -2.11,</w:t>
      </w:r>
      <w:r>
        <w:rPr/>
        <w:t xml:space="preserve"> р &lt; 0.04).</w:t>
      </w:r>
    </w:p>
    <w:p>
      <w:pPr>
        <w:pStyle w:val="Style15"/>
        <w:rPr/>
      </w:pPr>
      <w:r>
        <w:rPr/>
        <w:t xml:space="preserve">2. Средний возраст 60-ти испытуемых М = 45.55, SD = 4.18; студентов - М= 19.12, SD= 1.32. У взрослых больше показатели по шкале "Самопонимание" (Z = -2.30, </w:t>
      </w:r>
      <w:r>
        <w:rPr>
          <w:rStyle w:val="Emphasis"/>
        </w:rPr>
        <w:t>р &lt; 0.02), "Итоговый показатель рефлексивности" (Z = -2.41,</w:t>
      </w:r>
      <w:r>
        <w:rPr/>
        <w:t xml:space="preserve"> р &lt; 0.02), "Рефлексия настоящей деятельности" (Z = - 2.31, </w:t>
      </w:r>
      <w:r>
        <w:rPr>
          <w:rStyle w:val="Emphasis"/>
        </w:rPr>
        <w:t>р &lt; 0.02), "Рассмотрение будущей деятельности" (Z = -2.17,</w:t>
      </w:r>
      <w:r>
        <w:rPr/>
        <w:t xml:space="preserve"> р&lt; 0.03).</w:t>
      </w:r>
    </w:p>
    <w:p>
      <w:pPr>
        <w:pStyle w:val="Style15"/>
        <w:rPr/>
      </w:pPr>
      <w:r>
        <w:rPr/>
        <w:t>Из статистического анализа результатов недвусмысленно следует вывод, подтверждающий вторую гипотезу: хотя и не по всем, но по многим шкалам, являющимся по исходному замыслу исследования индикаторами самопознания, оценки молодых испытуемых ниже оценок взрослых.</w:t>
      </w:r>
    </w:p>
    <w:p>
      <w:pPr>
        <w:pStyle w:val="Style15"/>
        <w:rPr/>
      </w:pPr>
      <w:r>
        <w:rPr/>
        <w:t>ОБСУЖДЕНИЕ РЕЗУЛЬТАТОВ</w:t>
      </w:r>
    </w:p>
    <w:p>
      <w:pPr>
        <w:pStyle w:val="Style15"/>
        <w:rPr/>
      </w:pPr>
      <w:r>
        <w:rPr/>
        <w:t>Три выявленных в нашем исследовании фактора - ценностно- личностный, рефлексивно-когнитивный и мотивационно- коммуникативный - хорошо согласуются с методологическими и теоретическими положениями как отечественной, так и зарубежной психологии. Во-первых, - с идущими от С.Л. Рубинштейна и принципиально важными для психологии человеческого бытия представлениями о трех ведущих типах отношений человека с миром: к себе, к объекту (объективной действительности) и к другим людям. Во-вторых, обнаруженные факторы в значительной степени соответствуют трем описанным выше источникам информации, из которых человек получает знания о себе. В контексте нашей работы наиболее существенным следует считать доказанный западными психологами факт, что предпочтение в использовании того или иного источника знаний о себе в значительной степени определяется личностными качествами субъекта.</w:t>
      </w:r>
    </w:p>
    <w:p>
      <w:pPr>
        <w:pStyle w:val="Style15"/>
        <w:rPr/>
      </w:pPr>
      <w:r>
        <w:rPr/>
        <w:t>Эксперименты показывают, что люди используют все три основные источника информации для самопознания, но удельный вес их различен. Это, в частности, было обнаружено в экспериментальном исследовании Т.Дж. Шоенемана. Оказалось, что самонаблюдение и саморефлексия как источники знаний о себе в самоотчетах испытуемых получили наибольшую часть предпочтений (70.2%). Обратная связь от других людей использовалась в 18.8% случаев, а социальное сравнение - в 10.7%. Интересно, что в ходе интервью социальное сравнение упоминалось чаще относительно положительных, чем отрицательных черт личности. "Хорошие" и "плохие" характеристики, безусловно, оказали влияние на частоту упоминаний источников самопознания. Видимо, это механизм компенсации не совсем желательной оценки со стороны других людей [18, с. 288]. Аналогичные данные с помощью более подробных, развернутых методик получили К. Седикидес и Дж.Дж. Сковронски [19]. Следовательно, субъективная значимость знаний, получаемых из разных источников, оказывается неодинаковой: она зависит как от социальных обстоятельств, в которых осуществляется процесс самопознания, так и от индивидуально-личностных особенностей субъекта.</w:t>
      </w:r>
    </w:p>
    <w:p>
      <w:pPr>
        <w:pStyle w:val="Style15"/>
        <w:rPr/>
      </w:pPr>
      <w:r>
        <w:rPr/>
        <w:t xml:space="preserve">Почему в процессе самопознания испытуемые предпочитают больше опираться на самонаблюдение и саморефлексию, чем на обратную связь и социальное сравнение? Для ответа на этот вопрос необходимо обратить внимание на те психологические особенности испытуемых, которые выражают их ценностное отношение к себе (в нашем исследовании они представлены в ценностно-личностном факторе). Предпочтение тех источников, из которых субъект может получить скорее позитивные, чем негативные знания, обусловлено </w:t>
      </w:r>
      <w:r>
        <w:rPr>
          <w:rStyle w:val="Emphasis"/>
        </w:rPr>
        <w:t>желанием поддержать положительное представление о себе.</w:t>
      </w:r>
      <w:r>
        <w:rPr/>
        <w:t xml:space="preserve"> Возможно, самодостаточные и уверенные в себе индивиды предпочитают самонаблюдение и саморефлексию, а социальное сравнение является ведущим источником самопо-</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нания для неуверенных и социально зависимых людей.</w:t>
      </w:r>
    </w:p>
    <w:p>
      <w:pPr>
        <w:pStyle w:val="Style15"/>
        <w:rPr/>
      </w:pPr>
      <w:r>
        <w:rPr/>
        <w:t xml:space="preserve">Три источника самопознания различаются по степени выраженности </w:t>
      </w:r>
      <w:r>
        <w:rPr>
          <w:rStyle w:val="Emphasis"/>
        </w:rPr>
        <w:t>активности</w:t>
      </w:r>
      <w:r>
        <w:rPr/>
        <w:t xml:space="preserve"> самого субъекта. В этой связи чрезвычайно важной является рефлексивно- когнитивная составляющая самопознания, отражающая активно-деятельностное отношение человека к миру. Самонаблюдение и саморефлексия предпочитаются людьми не только потому, что эти процедуры поддаются сознательной регуляции и зависят от познавательной активности субъекта. Регуляция и активность всегда селективны: это означает, что субъект самопознания может придавать большое значение одним полученным знаниям (как правило, характеризующим его с положительной стороны) и "не замечать" других (обычно отрицательных, снижающих его самооценку). Вследствие действия механизмов психологической защиты, субъективной точки зрения, сознательного желания противопоставить себя окружающим и т.п. объективные результаты рефлексивно- когнитивного самоанализа легче исказить, чем данные социального сравнения или обратной связи. Следовательно, сведения, полученные посредством самонаблюдения, саморефлексии, хотя и требуют персональных усилий, зато имеют гораздо больше шансов привести к психологически ожидаемому результату.</w:t>
      </w:r>
    </w:p>
    <w:p>
      <w:pPr>
        <w:pStyle w:val="Style15"/>
        <w:rPr/>
      </w:pPr>
      <w:r>
        <w:rPr/>
        <w:t>Мотивационно-коммуникативная сторона самопознания проявляется прежде всего во взаимодействии субъекта с другими людьми. Например, обнаружено, что люди с высокой потребностью в самопознании больше ценят источники самоотражения, чем испытуемые с низкой. В то же время субъекты с высокими показателями по шкале самомониторинга М. Снайдера, имеющие характерную внешнюю ориентацию, высоко оценивают значимость данных, полученных от их социального окружения [19].</w:t>
      </w:r>
    </w:p>
    <w:p>
      <w:pPr>
        <w:pStyle w:val="Style15"/>
        <w:rPr/>
      </w:pPr>
      <w:r>
        <w:rPr/>
        <w:t>В отличие от рефлексивно-когнитивного фактора, для качеств личности субъекта, представленных в мотивационно- коммуникативной составляющей самопознания, активность, деятельностное начало не являются основными. Именно поэтому этот фактор и результируется в знаниях, полученных с помощью обратной связи от других людей. Информация о себе через обратную связь может прийти без проявления какой-либо активности и оказаться совсем нежелательной для субъекта. Это еще раз подтверждает тот факт, что желаемые характеристики получить легче, если человек занимается самонаблюдением и саморефлексией или сравнивает себя с другими.</w:t>
      </w:r>
    </w:p>
    <w:p>
      <w:pPr>
        <w:pStyle w:val="Style15"/>
        <w:rPr/>
      </w:pPr>
      <w:r>
        <w:rPr/>
        <w:t>Итак, проведенное исследование является первым шагом на пути изучения самопознания. Тем не менее нам удалось подтвердить две выдвинутые гипотезы: о трехкомпонентной структуре самопознания и возрастных различиях его мотивации. Мы отчетливо осознаем, что по научной идеологии и методикам, на основании которых мы делали заключения о психологической структуре и функциях изучаемого феномена, исследование пока является скорее проективным, чем строго научным. Основное внимание было уделено личностным качествам, которые обеспечивают самопознание, а не особенностям его формирования, развития и функционирования в различные периоды жизни человека. Однако надеемся, что нам удастся развить эту линию исследования в планируемых экспериментах.</w:t>
      </w:r>
    </w:p>
    <w:p>
      <w:pPr>
        <w:pStyle w:val="Style15"/>
        <w:rPr/>
      </w:pPr>
      <w:r>
        <w:rPr/>
        <w:t>СПИСОК ЛИТЕРАТУРЫ</w:t>
      </w:r>
    </w:p>
    <w:p>
      <w:pPr>
        <w:pStyle w:val="Style15"/>
        <w:rPr/>
      </w:pPr>
      <w:r>
        <w:rPr/>
        <w:t xml:space="preserve">1. </w:t>
      </w:r>
      <w:r>
        <w:rPr>
          <w:rStyle w:val="Emphasis"/>
        </w:rPr>
        <w:t>Абульханова К.А.</w:t>
      </w:r>
      <w:r>
        <w:rPr/>
        <w:t xml:space="preserve"> Психология и сознание личности (Проблемы методологии, теории и исследования реальной личности). М. - Воронеж: Академия педагогических и социальных наук, 1999.</w:t>
      </w:r>
    </w:p>
    <w:p>
      <w:pPr>
        <w:pStyle w:val="Style15"/>
        <w:rPr/>
      </w:pPr>
      <w:r>
        <w:rPr/>
        <w:t xml:space="preserve">2. </w:t>
      </w:r>
      <w:r>
        <w:rPr>
          <w:rStyle w:val="Emphasis"/>
        </w:rPr>
        <w:t>Ананьев Б.Г.</w:t>
      </w:r>
      <w:r>
        <w:rPr/>
        <w:t xml:space="preserve"> Избранные психологические труды. В двух томах. М.: Педагогика, 1980. Т. 2.</w:t>
      </w:r>
    </w:p>
    <w:p>
      <w:pPr>
        <w:pStyle w:val="Style15"/>
        <w:rPr/>
      </w:pPr>
      <w:r>
        <w:rPr/>
        <w:t xml:space="preserve">3. </w:t>
      </w:r>
      <w:r>
        <w:rPr>
          <w:rStyle w:val="Emphasis"/>
        </w:rPr>
        <w:t>Бердяев Н.А.</w:t>
      </w:r>
      <w:r>
        <w:rPr/>
        <w:t xml:space="preserve"> Самопознание (Опыт философской автобиографии). М.: Книга, 1991.</w:t>
      </w:r>
    </w:p>
    <w:p>
      <w:pPr>
        <w:pStyle w:val="Style15"/>
        <w:rPr/>
      </w:pPr>
      <w:r>
        <w:rPr/>
        <w:t xml:space="preserve">4. </w:t>
      </w:r>
      <w:r>
        <w:rPr>
          <w:rStyle w:val="Emphasis"/>
        </w:rPr>
        <w:t>Брушлинский А.В.</w:t>
      </w:r>
      <w:r>
        <w:rPr/>
        <w:t xml:space="preserve"> О критериях субъекта и его деятельности // Психология субъекта профессиональной деятельности. Москва-Ярославль: ДИА-пресс, 2001.С. 5-23.</w:t>
      </w:r>
    </w:p>
    <w:p>
      <w:pPr>
        <w:pStyle w:val="Style15"/>
        <w:rPr/>
      </w:pPr>
      <w:r>
        <w:rPr/>
        <w:t xml:space="preserve">5. </w:t>
      </w:r>
      <w:r>
        <w:rPr>
          <w:rStyle w:val="Emphasis"/>
        </w:rPr>
        <w:t>Джемс У.</w:t>
      </w:r>
      <w:r>
        <w:rPr/>
        <w:t xml:space="preserve"> Психология. М.: Педагогика, 1991. С. 80- 119.</w:t>
      </w:r>
    </w:p>
    <w:p>
      <w:pPr>
        <w:pStyle w:val="Style15"/>
        <w:rPr/>
      </w:pPr>
      <w:r>
        <w:rPr/>
        <w:t xml:space="preserve">6. </w:t>
      </w:r>
      <w:r>
        <w:rPr>
          <w:rStyle w:val="Emphasis"/>
        </w:rPr>
        <w:t>Знаков В.В.</w:t>
      </w:r>
      <w:r>
        <w:rPr/>
        <w:t xml:space="preserve"> Понимание как проблема психологии человеческого бытия // Психол. журн. 2000. N 2. С. 7-15.</w:t>
      </w:r>
    </w:p>
    <w:p>
      <w:pPr>
        <w:pStyle w:val="Style15"/>
        <w:rPr/>
      </w:pPr>
      <w:r>
        <w:rPr/>
        <w:t xml:space="preserve">7. </w:t>
      </w:r>
      <w:r>
        <w:rPr>
          <w:rStyle w:val="Emphasis"/>
        </w:rPr>
        <w:t>Знаков В.В.</w:t>
      </w:r>
      <w:r>
        <w:rPr/>
        <w:t xml:space="preserve"> Самопознание и самопонимание как проблемы психологии человеческого бытия // Психология субъекта профессиональной деятельности. Москва- Ярославль: ДИА-пресс, 2001. С. 88-104.</w:t>
      </w:r>
    </w:p>
    <w:p>
      <w:pPr>
        <w:pStyle w:val="Style15"/>
        <w:rPr/>
      </w:pPr>
      <w:r>
        <w:rPr/>
        <w:t xml:space="preserve">8. </w:t>
      </w:r>
      <w:r>
        <w:rPr>
          <w:rStyle w:val="Emphasis"/>
        </w:rPr>
        <w:t>Карпов А.В., Пономарева В.В.</w:t>
      </w:r>
      <w:r>
        <w:rPr/>
        <w:t xml:space="preserve"> Психология рефлексивных процессов управления. Москва-Ярославль: ДИА-пресс, 2000.</w:t>
      </w:r>
    </w:p>
    <w:p>
      <w:pPr>
        <w:pStyle w:val="Style15"/>
        <w:rPr/>
      </w:pPr>
      <w:r>
        <w:rPr/>
        <w:t>9. Личностный дифференциал: Методические рекомендации / Сост. Е.Ф. Бажин, A.M. Эткинд. Л., 1983.</w:t>
      </w:r>
    </w:p>
    <w:p>
      <w:pPr>
        <w:pStyle w:val="Style15"/>
        <w:rPr/>
      </w:pPr>
      <w:r>
        <w:rPr/>
        <w:t>10. Основы психологии. Практикум / Ред.-сост. Л. Д. Столяренко. Ростов н/Д: Феникс, 1999.</w:t>
      </w:r>
    </w:p>
    <w:p>
      <w:pPr>
        <w:pStyle w:val="Style15"/>
        <w:rPr/>
      </w:pPr>
      <w:r>
        <w:rPr/>
        <w:t>11. Первая всероссийская научно-практическая конференция по экзистенциальной психологии. Материалы сообщений. М.: Смысл, 2001.</w:t>
      </w:r>
    </w:p>
    <w:p>
      <w:pPr>
        <w:pStyle w:val="Style15"/>
        <w:rPr/>
      </w:pPr>
      <w:r>
        <w:rPr/>
        <w:t>12. Практическая психодиагностика. Методики и тесты / Ред.- сост. Д.Я. Райгородский. Самара: Бахрах, 1998.</w:t>
      </w:r>
    </w:p>
    <w:p>
      <w:pPr>
        <w:pStyle w:val="Style15"/>
        <w:rPr/>
      </w:pPr>
      <w:r>
        <w:rPr/>
        <w:t xml:space="preserve">13. </w:t>
      </w:r>
      <w:r>
        <w:rPr>
          <w:rStyle w:val="Emphasis"/>
        </w:rPr>
        <w:t>Романова И.А.</w:t>
      </w:r>
      <w:r>
        <w:rPr/>
        <w:t xml:space="preserve"> Основные направления исследования самопонимания в зарубежной психологии // Психол. журн. 2001. N 1. С. 102-112.</w:t>
      </w:r>
    </w:p>
    <w:p>
      <w:pPr>
        <w:pStyle w:val="Style15"/>
        <w:rPr/>
      </w:pPr>
      <w:r>
        <w:rPr/>
        <w:t xml:space="preserve">14. </w:t>
      </w:r>
      <w:r>
        <w:rPr>
          <w:rStyle w:val="Emphasis"/>
        </w:rPr>
        <w:t>Столин В.В., Пантилеев С.Р.</w:t>
      </w:r>
      <w:r>
        <w:rPr/>
        <w:t xml:space="preserve"> Опросник самоотношения // Практикум по психодиагностике: Психодиагностические материалы. М.: МГУ, 1988. С. 123-130.</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5. </w:t>
      </w:r>
      <w:r>
        <w:rPr>
          <w:rStyle w:val="Emphasis"/>
        </w:rPr>
        <w:t>Чеснокова И.И.</w:t>
      </w:r>
      <w:r>
        <w:rPr/>
        <w:t xml:space="preserve"> Проблема самосознания в психологии. М</w:t>
      </w:r>
      <w:r>
        <w:rPr>
          <w:lang w:val="en-US"/>
        </w:rPr>
        <w:t xml:space="preserve">.: </w:t>
      </w:r>
      <w:r>
        <w:rPr/>
        <w:t>Наука</w:t>
      </w:r>
      <w:r>
        <w:rPr>
          <w:lang w:val="en-US"/>
        </w:rPr>
        <w:t>, 1977.</w:t>
      </w:r>
    </w:p>
    <w:p>
      <w:pPr>
        <w:pStyle w:val="Style15"/>
        <w:rPr/>
      </w:pPr>
      <w:r>
        <w:rPr>
          <w:lang w:val="en-US"/>
        </w:rPr>
        <w:t xml:space="preserve">16. </w:t>
      </w:r>
      <w:r>
        <w:rPr>
          <w:rStyle w:val="Emphasis"/>
          <w:lang w:val="en-US"/>
        </w:rPr>
        <w:t xml:space="preserve">Braun </w:t>
      </w:r>
      <w:r>
        <w:rPr>
          <w:rStyle w:val="Emphasis"/>
        </w:rPr>
        <w:t>В</w:t>
      </w:r>
      <w:r>
        <w:rPr>
          <w:rStyle w:val="Emphasis"/>
          <w:lang w:val="en-US"/>
        </w:rPr>
        <w:t>.</w:t>
      </w:r>
      <w:r>
        <w:rPr>
          <w:lang w:val="en-US"/>
        </w:rPr>
        <w:t xml:space="preserve"> Development of self-knowledge and the process of individuation // Polish Psychological Bulletin. 1988. V. 19. N 3-4</w:t>
      </w:r>
      <w:r>
        <w:rPr>
          <w:rStyle w:val="Emphasis"/>
          <w:lang w:val="en-US"/>
        </w:rPr>
        <w:t xml:space="preserve"> .</w:t>
      </w:r>
      <w:r>
        <w:rPr>
          <w:lang w:val="en-US"/>
        </w:rPr>
        <w:t xml:space="preserve"> </w:t>
      </w:r>
      <w:r>
        <w:rPr/>
        <w:t>Р</w:t>
      </w:r>
      <w:r>
        <w:rPr>
          <w:lang w:val="en-US"/>
        </w:rPr>
        <w:t>. 249-256.</w:t>
      </w:r>
    </w:p>
    <w:p>
      <w:pPr>
        <w:pStyle w:val="Style15"/>
        <w:rPr/>
      </w:pPr>
      <w:r>
        <w:rPr>
          <w:lang w:val="en-US"/>
        </w:rPr>
        <w:t xml:space="preserve">17. </w:t>
      </w:r>
      <w:r>
        <w:rPr>
          <w:rStyle w:val="Emphasis"/>
          <w:lang w:val="en-US"/>
        </w:rPr>
        <w:t>Franzoi S.L., Davis M.H., Markwiese B.</w:t>
      </w:r>
      <w:r>
        <w:rPr>
          <w:lang w:val="en-US"/>
        </w:rPr>
        <w:t xml:space="preserve"> A Motivational Explanation for the Existence of Private Self-Consciousness Differences // J. of Personality. 1990. V. 58. N 8. P. 641-659.</w:t>
      </w:r>
    </w:p>
    <w:p>
      <w:pPr>
        <w:pStyle w:val="Style15"/>
        <w:rPr/>
      </w:pPr>
      <w:r>
        <w:rPr>
          <w:lang w:val="en-US"/>
        </w:rPr>
        <w:t xml:space="preserve">18. </w:t>
      </w:r>
      <w:r>
        <w:rPr>
          <w:rStyle w:val="Emphasis"/>
          <w:lang w:val="en-US"/>
        </w:rPr>
        <w:t>Schoeneman T.J.</w:t>
      </w:r>
      <w:r>
        <w:rPr>
          <w:lang w:val="en-US"/>
        </w:rPr>
        <w:t xml:space="preserve"> Reports of the Sources of Self- knowledge //J. of Personality. </w:t>
      </w:r>
      <w:r>
        <w:rPr/>
        <w:t>1981. V. 49. N 3. P. 284-293.</w:t>
      </w:r>
    </w:p>
    <w:p>
      <w:pPr>
        <w:pStyle w:val="Style15"/>
        <w:rPr/>
      </w:pPr>
      <w:r>
        <w:rPr>
          <w:lang w:val="en-US"/>
        </w:rPr>
        <w:t xml:space="preserve">19. </w:t>
      </w:r>
      <w:r>
        <w:rPr>
          <w:rStyle w:val="Emphasis"/>
          <w:lang w:val="en-US"/>
        </w:rPr>
        <w:t xml:space="preserve">Sedikides </w:t>
      </w:r>
      <w:r>
        <w:rPr>
          <w:rStyle w:val="Emphasis"/>
        </w:rPr>
        <w:t>С</w:t>
      </w:r>
      <w:r>
        <w:rPr>
          <w:rStyle w:val="Emphasis"/>
          <w:lang w:val="en-US"/>
        </w:rPr>
        <w:t>., Skowronski J.</w:t>
      </w:r>
      <w:r>
        <w:rPr>
          <w:lang w:val="en-US"/>
        </w:rPr>
        <w:t xml:space="preserve"> On the Sources of Self- knowledge: The Perceived Primacy Self-reflection // J. of Social and Clinical Psychology. </w:t>
      </w:r>
      <w:r>
        <w:rPr/>
        <w:t>V. 14. N 3. 1995. P. 244-270.</w:t>
      </w:r>
    </w:p>
    <w:p>
      <w:pPr>
        <w:pStyle w:val="Style15"/>
        <w:rPr/>
      </w:pPr>
      <w:r>
        <w:rPr/>
        <w:t xml:space="preserve">20. </w:t>
      </w:r>
      <w:r>
        <w:rPr>
          <w:rStyle w:val="Emphasis"/>
        </w:rPr>
        <w:t>Swann W.B.</w:t>
      </w:r>
      <w:r>
        <w:rPr/>
        <w:t xml:space="preserve"> Identity Negotiation: Where Two Roads Meet // J. of Personal and Social Psychology. </w:t>
      </w:r>
      <w:r>
        <w:rPr>
          <w:lang w:val="en-US"/>
        </w:rPr>
        <w:t xml:space="preserve">1987. V. 53. N 5. </w:t>
      </w:r>
      <w:r>
        <w:rPr/>
        <w:t>Р</w:t>
      </w:r>
      <w:r>
        <w:rPr>
          <w:lang w:val="en-US"/>
        </w:rPr>
        <w:t>. 1038-1051.</w:t>
      </w:r>
    </w:p>
    <w:p>
      <w:pPr>
        <w:pStyle w:val="Style15"/>
        <w:rPr/>
      </w:pPr>
      <w:r>
        <w:rPr>
          <w:rStyle w:val="StrongEmphasis"/>
          <w:lang w:val="en-US"/>
        </w:rPr>
        <w:t>SELF-KNOWLEDGE OF THE SUBJECT</w:t>
      </w:r>
      <w:r>
        <w:rPr>
          <w:lang w:val="en-US"/>
        </w:rPr>
        <w:t xml:space="preserve"> </w:t>
      </w:r>
    </w:p>
    <w:p>
      <w:pPr>
        <w:pStyle w:val="Style15"/>
        <w:rPr/>
      </w:pPr>
      <w:r>
        <w:rPr>
          <w:rStyle w:val="StrongEmphasis"/>
          <w:lang w:val="en-US"/>
        </w:rPr>
        <w:t>V. V. Znakov</w:t>
      </w:r>
      <w:r>
        <w:rPr>
          <w:lang w:val="en-US"/>
        </w:rPr>
        <w:t xml:space="preserve"> </w:t>
      </w:r>
      <w:r>
        <w:rPr>
          <w:vertAlign w:val="superscript"/>
          <w:lang w:val="en-US"/>
        </w:rPr>
        <w:t>*</w:t>
      </w:r>
      <w:r>
        <w:rPr>
          <w:lang w:val="en-US"/>
        </w:rPr>
        <w:t xml:space="preserve"> </w:t>
      </w:r>
      <w:r>
        <w:rPr>
          <w:rStyle w:val="StrongEmphasis"/>
          <w:lang w:val="en-US"/>
        </w:rPr>
        <w:t>, E. A. Pavlyuchenko</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Dr. sci. (psychology), professor, deputy chief of IP RAS, Moscow</w:t>
      </w:r>
      <w:r>
        <w:rPr>
          <w:lang w:val="en-US"/>
        </w:rPr>
        <w:t xml:space="preserve"> </w:t>
      </w:r>
    </w:p>
    <w:p>
      <w:pPr>
        <w:pStyle w:val="Style15"/>
        <w:rPr/>
      </w:pPr>
      <w:r>
        <w:rPr>
          <w:vertAlign w:val="superscript"/>
          <w:lang w:val="en-US"/>
        </w:rPr>
        <w:t>**</w:t>
      </w:r>
      <w:r>
        <w:rPr>
          <w:lang w:val="en-US"/>
        </w:rPr>
        <w:t xml:space="preserve"> </w:t>
      </w:r>
      <w:r>
        <w:rPr>
          <w:rStyle w:val="Emphasis"/>
          <w:lang w:val="en-US"/>
        </w:rPr>
        <w:t>Undergraduate student, State University of Humanitarian Sciences, Moscow</w:t>
      </w:r>
      <w:r>
        <w:rPr>
          <w:lang w:val="en-US"/>
        </w:rPr>
        <w:t xml:space="preserve"> </w:t>
      </w:r>
    </w:p>
    <w:p>
      <w:pPr>
        <w:pStyle w:val="Style15"/>
        <w:rPr/>
      </w:pPr>
      <w:r>
        <w:rPr>
          <w:lang w:val="en-US"/>
        </w:rPr>
        <w:t>There are presented the results of theoretical and empirical research of psychological phenomenon of self-knowledge within the framework of psychology of a man being in the world. The relation of cognitive and existential aspects of the problem is analyzed. Three main sources of self-knowledge are described; personal traits and psychological peculiarities of thinking comprising the structure of self-knowledge are elicited. Two hypotheses were verified on the sample of 77 Ss: 1) the strcuture of self-knowledge consists of three main components: personal, reflexive and communicative ones; 2) when growing up (from youth up to oldster) motivational and value significance of self- knowledge is increasing. Both hypotheses were confirmed.</w:t>
      </w:r>
    </w:p>
    <w:p>
      <w:pPr>
        <w:pStyle w:val="Style15"/>
        <w:rPr/>
      </w:pPr>
      <w:r>
        <w:rPr>
          <w:rStyle w:val="Emphasis"/>
          <w:lang w:val="en-US"/>
        </w:rPr>
        <w:t>Key words:</w:t>
      </w:r>
      <w:r>
        <w:rPr>
          <w:lang w:val="en-US"/>
        </w:rPr>
        <w:t xml:space="preserve"> psychology of human being, actor, self- knowledge, self-understanding, reflection, personal traits.</w:t>
      </w:r>
    </w:p>
    <w:p>
      <w:pPr>
        <w:pStyle w:val="Style15"/>
        <w:jc w:val="right"/>
        <w:rPr/>
      </w:pPr>
      <w:r>
        <w:rPr/>
        <w:t>стр. 41</w:t>
      </w:r>
    </w:p>
    <w:p>
      <w:pPr>
        <w:pStyle w:val="Normal"/>
        <w:jc w:val="center"/>
        <w:rPr>
          <w:sz w:val="29"/>
          <w:szCs w:val="29"/>
        </w:rPr>
      </w:pPr>
      <w:r>
        <w:rPr>
          <w:sz w:val="29"/>
          <w:szCs w:val="29"/>
        </w:rPr>
        <w:t>РАЦИОНАЛЬНОЕ ПРИНЯТИЕ РЕШЕНИЙ В ДЕЛОВЫХ ОРГАНИЗАЦИЯХ. НОБЕЛЕВСКАЯ МЕМОРИАЛЬНАЯ ЛЕКЦИЯ, ПРОЧИТАННАЯ 8 декабря 1977 г.</w:t>
      </w:r>
    </w:p>
    <w:p>
      <w:pPr>
        <w:pStyle w:val="Style15"/>
        <w:rPr/>
      </w:pPr>
      <w:r>
        <w:rPr/>
        <w:t>Автор: Г. А. Саймон</w:t>
      </w:r>
    </w:p>
    <w:p>
      <w:pPr>
        <w:pStyle w:val="Style15"/>
        <w:rPr/>
      </w:pPr>
      <w:r>
        <w:rPr>
          <w:rStyle w:val="StrongEmphasis"/>
        </w:rPr>
        <w:t>РАЦИОНАЛЬНОЕ ПРИНЯТИЕ РЕШЕНИЙ В ДЕЛОВЫХ ОРГАНИЗАЦИЯХ</w:t>
      </w:r>
      <w:r>
        <w:rPr/>
        <w:t xml:space="preserve"> </w:t>
      </w:r>
      <w:r>
        <w:rPr>
          <w:vertAlign w:val="superscript"/>
        </w:rPr>
        <w:t>*</w:t>
      </w:r>
      <w:r>
        <w:rPr/>
        <w:t xml:space="preserve"> </w:t>
      </w:r>
    </w:p>
    <w:p>
      <w:pPr>
        <w:pStyle w:val="Style15"/>
        <w:rPr/>
      </w:pPr>
      <w:r>
        <w:rPr>
          <w:rStyle w:val="Emphasis"/>
        </w:rPr>
        <w:t>Университет Карнеги-Меллон, Питтсбург, Пенсильвания, США</w:t>
      </w:r>
      <w:r>
        <w:rPr/>
        <w:t xml:space="preserve"> </w:t>
      </w:r>
    </w:p>
    <w:p>
      <w:pPr>
        <w:pStyle w:val="Style15"/>
        <w:rPr/>
      </w:pPr>
      <w:r>
        <w:rPr/>
        <w:t>НЕОКЛАССИЧЕСКОЕ ВОЗРОЖДЕНИЕ</w:t>
      </w:r>
    </w:p>
    <w:p>
      <w:pPr>
        <w:pStyle w:val="Style15"/>
        <w:rPr/>
      </w:pPr>
      <w:r>
        <w:rPr/>
        <w:t>Всматриваясь с конца 1950-х гг. в будущее, трудно было удержаться от предположения, что теории ограниченной рациональности вскоре займут почетное место в основном направлении экономической мысли. Существенный прогресс призваны были обеспечить этим теориям некоторые формализованные структуры и увеличивающееся число эмпирических сведений, позволяющих давать более надежную картину принятия решений в организациях - по сравнению с классическими теориями полной рациональности.</w:t>
      </w:r>
    </w:p>
    <w:p>
      <w:pPr>
        <w:pStyle w:val="Style15"/>
        <w:rPr/>
      </w:pPr>
      <w:r>
        <w:rPr/>
        <w:t>Но история не пошла по данному пути, даже при том, что многие аспекты духа времени (Zeitgeist) благоприятствовали этому. Во время и после второй мировой войны значительное число академических экономистов прямо втянулись в деловую жизнь и получили те или иные возможности наблюдать как действительно принимаются решения в деловых организациях. Более того, те из них, кто проявил активность в новой науке о менеджменте, встречались с необходимостью развивать процедуры принятия решений, которые реально наблюдались в практических ситуациях. Конечно же, эти побуждения могли бы способствовать продвижению основных положений экономической рациональности в направлении большего реализма.</w:t>
      </w:r>
    </w:p>
    <w:p>
      <w:pPr>
        <w:pStyle w:val="Style15"/>
        <w:rPr/>
      </w:pPr>
      <w:r>
        <w:rPr/>
        <w:t>Но в экономике послевоенного периода происходило не только это. Во-первых, шла энергичная реакция в защиту классической теории от установок поведенчества (behavioralism) на методологических основаниях. В первой части выступления я уже говорил о соответствующих аргументах подобного рода. Однако даже если категорически не соглашаться с ними, это не отменяет их прочного статуса указанной теории и все еще твердых ее позиций среди академических экономистов.</w:t>
      </w:r>
    </w:p>
    <w:p>
      <w:pPr>
        <w:pStyle w:val="Style15"/>
        <w:rPr/>
      </w:pPr>
      <w:r>
        <w:rPr/>
        <w:t>Во-вторых, быстрое распространение математических знаний и повышение компетентности в экономических профессиях позволило классической теории развиться - особенно когда она, благодаря Нейману и Моргенштерну, соединилась со статистической теорией решений и теорией игр -до новых вершин изощренности и элегантности, а также раскрыть объятия, хотя и сверхосторожно, для принятия некоторых феноменов, характеризующихся неопределенностью. Расцвет математической экономики и эконометрики взрастил два поколения экономистов, увлеченных разработкой формальных и технических проблем, обращение с которыми отнимало у них энергию и отодвигало момент встречи с неурядицами реального мира.</w:t>
      </w:r>
    </w:p>
    <w:p>
      <w:pPr>
        <w:pStyle w:val="Style15"/>
        <w:rPr/>
      </w:pPr>
      <w:r>
        <w:rPr/>
        <w:t>Если я мягко критикую данные тенденции, то, должен признаться, делаю это по следующим причинам: я сам поддерживал часть таких разработок и решительно выступал против поворота к доматематическому миру, который они сменили. Я полагал, что профессия экономиста выявляет некий серийный и злободневный (one-thing-at-a-time) характер человеческой рациональности, и мне тогда казалось, что распределить взвешенно свое внимание между неоклассической теорией, макроэконометрикой и дескриптивной теорией решений нельзя. В итоге не столь много профессиональных усилий удалось посвятить последним двум и особенно третьей, как того хотелось и ожидалось. Метрополия оказалась перенаселенной больше, чем прежде, в то время как до богатых земель в других частях империи не доходили руки.</w:t>
      </w:r>
    </w:p>
    <w:p>
      <w:pPr>
        <w:pStyle w:val="Style15"/>
        <w:rPr/>
      </w:pPr>
      <w:r>
        <w:rPr>
          <w:rStyle w:val="Emphasis"/>
        </w:rPr>
        <w:t>Поиск и передача информации</w:t>
      </w:r>
      <w:r>
        <w:rPr/>
        <w:t xml:space="preserve"> </w:t>
      </w:r>
    </w:p>
    <w:p>
      <w:pPr>
        <w:pStyle w:val="Style15"/>
        <w:rPr/>
      </w:pPr>
      <w:r>
        <w:rPr/>
        <w:t>Позвольте указать всего три способа, с помощью которых классическая теория стремится справиться со своими традиционными ограничениями, при этом не пытаясь прибегнуть к поведенческой теории и включению в себя психологических положений. Первый - побуждение к поиску информации и переносу ее напрямую в экономическую деятельность с подсчетом соответствующих затрат и выпуска, как это предусматривается классической производственной функцией. Я уже</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Окончание, начало см. N 6, 2001 г.</w:t>
      </w:r>
    </w:p>
    <w:p>
      <w:pPr>
        <w:pStyle w:val="Style15"/>
        <w:rPr/>
      </w:pPr>
      <w:r>
        <w:rPr>
          <w:sz w:val="19"/>
          <w:szCs w:val="19"/>
        </w:rPr>
        <w:t xml:space="preserve">Перевод статьи сделан канд. философ, наук </w:t>
      </w:r>
      <w:r>
        <w:rPr>
          <w:rStyle w:val="Emphasis"/>
          <w:sz w:val="19"/>
          <w:szCs w:val="19"/>
        </w:rPr>
        <w:t>И.Е. Задорожнюком</w:t>
      </w:r>
      <w:r>
        <w:rPr>
          <w:sz w:val="19"/>
          <w:szCs w:val="19"/>
        </w:rPr>
        <w:t xml:space="preserve"> при участии </w:t>
      </w:r>
      <w:r>
        <w:rPr>
          <w:rStyle w:val="Emphasis"/>
          <w:sz w:val="19"/>
          <w:szCs w:val="19"/>
        </w:rPr>
        <w:t>Е.И. Задорожнюк.</w:t>
      </w:r>
      <w:r>
        <w:rPr>
          <w:sz w:val="19"/>
          <w:szCs w:val="19"/>
        </w:rPr>
        <w:t xml:space="preserve"> </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поминал статью Стиглера 1961 г. об информационной экономике и мои собственные попытки в данном направлении в эссе 1956 г., цитируемом ранее.</w:t>
      </w:r>
    </w:p>
    <w:p>
      <w:pPr>
        <w:pStyle w:val="Style15"/>
        <w:rPr/>
      </w:pPr>
      <w:r>
        <w:rPr/>
        <w:t>Принимающий решение в рамках теории подобного рода все еще является индивидуалистом. Поэтому очень важным оказалось новое направление, где предполагалось, что решения принимаются группой индивидов (в команде или организации) - экономическая теория команды, разработанная Д. Маршаком и Р. Раднером (Marschak and Radner, 1972). Здесь можно обнаружить подлинно организационные феномены, образовавшиеся вследствие рационального расчета - специализацию в принятии решений как следствие затрат на перемещение информации. Поскольку математические трудности оказались сверхбольшими, теория приняла в основном иллюстративный характер и ограничилась весьма простыми ситуациями в миниатюрных организациях. Тем не менее она кардинально расширила наше понимание экономики информации.</w:t>
      </w:r>
    </w:p>
    <w:p>
      <w:pPr>
        <w:pStyle w:val="Style15"/>
        <w:rPr/>
      </w:pPr>
      <w:r>
        <w:rPr/>
        <w:t>Ни в одной из перечисленных теорий положения полной максимизации забыты не были, причем они учитывались даже в большей степени, чем, например, в статистической теории решений и теории игр. Вводились параметры цен и лимитов информации, - но не в качестве психологических характеристик принимающего решения, а как части технологической среды. Таким образом, новые теории ничего не сделали для снятия бремени вычислений, с которыми встречался принимающий решения, - не облегчая дело путем смелого приближения, упрощения или приемлемости, а просто усложняя и умножая трудности. Теперь он был вынужден не просто определять очертания кривых спроса и предложения, но с большей аккуратностью принимать к сведению также затраты и выгоды от увеличения точности таких вычислений. Следовательно, впечатление, что данные новые теории в какой-то мере касаются до сей поры игнорируемой неопределенности и фактора перемещения информации, до некоторой степени иллюзорно. Однако для многих экономистов такая иллюзия все еще убедительна.</w:t>
      </w:r>
    </w:p>
    <w:p>
      <w:pPr>
        <w:pStyle w:val="Style15"/>
        <w:rPr/>
      </w:pPr>
      <w:r>
        <w:rPr>
          <w:rStyle w:val="Emphasis"/>
        </w:rPr>
        <w:t>Теория рациональных ожиданий</w:t>
      </w:r>
      <w:r>
        <w:rPr/>
        <w:t xml:space="preserve"> </w:t>
      </w:r>
    </w:p>
    <w:p>
      <w:pPr>
        <w:pStyle w:val="Style15"/>
        <w:rPr/>
      </w:pPr>
      <w:r>
        <w:rPr/>
        <w:t>Второе направление развития неоклассической теории, на котором я хочу остановиться, - так называемая теория "рациональных ожиданий". Ее появление не обошлось без некоторой иронии истории. Я уже упоминал исследования в науке о менеджменте, проведенные Холтом, Модильяни, Мутом и мною, в которых разрабатывался алгоритм линейного программирования для специального (легко поддающегося подсчету) случая квадратичных функций затрат. При этом правила решения носили линейный характер, а вероятность распределения будущих событий могла быть заменена их ожидаемой полезностью, которая служит эквивалентом определенности (Simon, 1956; Theil, 1957).</w:t>
      </w:r>
    </w:p>
    <w:p>
      <w:pPr>
        <w:pStyle w:val="Style15"/>
        <w:rPr/>
      </w:pPr>
      <w:r>
        <w:rPr/>
        <w:t>Джон Ф. Мут провидчески обнаружил в этом специальном случае парадигму для рационального поведения в условиях неопределенности. То, что для некоторых авторов из нашей команды исследователей (HMMS), было приближением, допущением и упрощением, для него послужило главным линией защиты полной рациональности. Он написал в своей плодотворной статье в 1961 г. в журнале "Эконометрика" ("Econometica". Muth, 1961. Р. 316): "Иногда доказывают, что утверждения рациональности в экономике ведут к теориям, несопоставимым с наблюдаемыми феноменами, или не дают им адекватного объяснения, особенно если они со временем меняются. Наши гипотезы основываются на прямо противоположной точке зрения: динамические экономические модели не содержат в должной мере рациональности".</w:t>
      </w:r>
    </w:p>
    <w:p>
      <w:pPr>
        <w:pStyle w:val="Style15"/>
        <w:rPr/>
      </w:pPr>
      <w:r>
        <w:rPr/>
        <w:t>Новое приращение рациональности, которое предложил Мут, таково: "Ожидания, хотя они содержат предсказания о будущих событиях, столь же значимы, как и прогнозы релевантной экономической теории". Он намеревался разрубить гордиев узел. Вместо оперирования с неопределенностью путем выработки модели принятия решения он раз и навсегда - в случае правильности его гипотез - представил этот процесс как не относящийся к сути дела. Дальнейшее энергичное развитие теории рациональных ожиданий Сарджентом, Лукасом, Прескоттом и другими хорошо известно большинству (см., например, Lucas, 1975).</w:t>
      </w:r>
    </w:p>
    <w:p>
      <w:pPr>
        <w:pStyle w:val="Style15"/>
        <w:rPr/>
      </w:pPr>
      <w:r>
        <w:rPr/>
        <w:t>Еще рано выносить окончательный вердикт теории рациональных ожиданий. Вопрос будет решен окончательно, как это происходило со всеми научными дискуссиями, посредством постепенного отбора эмпирических данных - уже начавшегося процесса. По крайней мере, определенные серьезные теоретические трудности можно заметить и теперь. Как отметил сам Мут, рациональное (т.е. максимизирующее прибыль) использование "рациональных ожиданий" в правилах решения возможно только тогда, когда релевантные уравнения для затрат будут фактически квадратичными. Я уже утверждал (Simon, 1978а), что менее ошибочно было бы назвать это правило правилом неких "постоянных ожиданий".</w:t>
      </w:r>
    </w:p>
    <w:p>
      <w:pPr>
        <w:pStyle w:val="Style15"/>
        <w:rPr/>
      </w:pPr>
      <w:r>
        <w:rPr/>
        <w:t>Однако даже более важно то, что показали Андо (Ando, 1979) и Б. Фридман (В. Friedman, 1978, 1979): влияние на линию поведения рациональных ожиданий в большей мере благотворно в условиях, когда новая информация принимается системой постоянно, когда происходят структурные изменения, а принимающий решения научается - по сравнению с условиями постоянной устой-</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ивости. Например, в более динамичных условиях нейтральность монетарной политики, которая в основном удерживается с опорой на модели статически постоянного ожидания, не может быть гарантирована для какого-то конечного отрезка времени.</w:t>
      </w:r>
    </w:p>
    <w:p>
      <w:pPr>
        <w:pStyle w:val="Style15"/>
        <w:rPr/>
      </w:pPr>
      <w:r>
        <w:rPr/>
        <w:t xml:space="preserve">Однако в последних "ревизионистских" версиях теории постоянных ожиданий, когда принимается к сведению изменяющаяся информационная среда, вновь появляются различные поведенческие утверждения для объяснения процесса формирования ожиданий: что принимающий информационные решения будет рассматривать, а что игнорировать. Но хотя эти утверждения делаются в полной мере для отдельных ситуаций </w:t>
      </w:r>
      <w:r>
        <w:rPr>
          <w:rStyle w:val="Emphasis"/>
        </w:rPr>
        <w:t>(ad hoc)</w:t>
      </w:r>
      <w:r>
        <w:rPr/>
        <w:t xml:space="preserve"> и на произвольной основе, с опорой на них снова выявляется потребность в развернутой и валидной теории </w:t>
      </w:r>
      <w:r>
        <w:rPr>
          <w:rStyle w:val="Emphasis"/>
        </w:rPr>
        <w:t>процесса</w:t>
      </w:r>
      <w:r>
        <w:rPr/>
        <w:t xml:space="preserve"> принятия решения (Simon, 1958а; В. Friedman, 1979).</w:t>
      </w:r>
    </w:p>
    <w:p>
      <w:pPr>
        <w:pStyle w:val="Style15"/>
        <w:rPr/>
      </w:pPr>
      <w:r>
        <w:rPr>
          <w:rStyle w:val="Emphasis"/>
        </w:rPr>
        <w:t>Статистическая теория решения и теория игр</w:t>
      </w:r>
      <w:r>
        <w:rPr/>
        <w:t xml:space="preserve"> </w:t>
      </w:r>
    </w:p>
    <w:p>
      <w:pPr>
        <w:pStyle w:val="Style15"/>
        <w:rPr/>
      </w:pPr>
      <w:r>
        <w:rPr/>
        <w:t>Два других важных компонента неоклассического возрождения - статистическая теория решения и теория игр. Первая соотносит себя с проблемой подключения неопределенности (или в более узком смысле - риска) в моделях принятия решений. Это требует от принимающего решение смелых обобщений о характере информации, касающейся вероятностных распределений релевантных переменных, и просто увеличивает на порядки объем вычислительных задач, с которыми он встречается.</w:t>
      </w:r>
    </w:p>
    <w:p>
      <w:pPr>
        <w:pStyle w:val="Style15"/>
        <w:rPr/>
      </w:pPr>
      <w:r>
        <w:rPr/>
        <w:t>Теория игр соотносится с проблемой "разгадывания" (outguessing), возникающего, как только экономически активный человек принимает во внимание возможные реакции на свои решения со стороны других столь таких же активных людей. По моему мнению, основной продукт весьма элегантного аппарата теории игр призван продемонстрировать со всей ясностью, что по сути невозможно определить недвусмысленный критерий рациональности для некоторого класса ситуаций (или, что равносильно, дать четкое определение (a definitive definition) "решения" игры). Тем самым теория игр не избавляет от противоречий и сложностей теорий олигополии и несовершенной конкуренции, на что первоначально рассчитывалось. Скорее она показывает, что эти трудности неискоренимы. Мы действительно можем достигнуть согласия, что некоторый критерий рациональности присущ отдельным играм, но если почему-то меняется консенсус и предпочитаются иные критерии, то у нас нет логических оснований для убеждения носителя первого критерия в том, что он неправ.</w:t>
      </w:r>
    </w:p>
    <w:p>
      <w:pPr>
        <w:pStyle w:val="Style15"/>
        <w:rPr/>
      </w:pPr>
      <w:r>
        <w:rPr>
          <w:rStyle w:val="Emphasis"/>
        </w:rPr>
        <w:t>Заключение</w:t>
      </w:r>
      <w:r>
        <w:rPr/>
        <w:t xml:space="preserve"> </w:t>
      </w:r>
    </w:p>
    <w:p>
      <w:pPr>
        <w:pStyle w:val="Style15"/>
        <w:rPr/>
      </w:pPr>
      <w:r>
        <w:rPr/>
        <w:t xml:space="preserve">Наверное, я сказал достаточно о неоклассическом возрождении, чтобы утверждать, почему оно столь привлекательно в состязании с поведенческими теориями. По крайней мере для некоторых экономистов оно открывает возможности и надежды, что важные и вызывающие тревогу проблемы классической экономики могут быть решены без принесения в жертву центрального положения о полной рациональности; при этом соблюдаются условия максимума </w:t>
      </w:r>
      <w:r>
        <w:rPr>
          <w:rStyle w:val="Emphasis"/>
        </w:rPr>
        <w:t>априорных</w:t>
      </w:r>
      <w:r>
        <w:rPr/>
        <w:t xml:space="preserve"> предположений и минимума утомительной возни с эмпирическими данными. Возможно, я смог показать, оглядываясь при этом и на ограниченность этих новых конструктов, почему я не верю в пути решения проблем, предлагаемых соответствующими направлениями.</w:t>
      </w:r>
    </w:p>
    <w:p>
      <w:pPr>
        <w:pStyle w:val="Style15"/>
        <w:rPr/>
      </w:pPr>
      <w:r>
        <w:rPr/>
        <w:t>ПРОГРЕСС ПОВЕДЕНЧЕСКОЙ ТЕОРИИ</w:t>
      </w:r>
    </w:p>
    <w:p>
      <w:pPr>
        <w:pStyle w:val="Style15"/>
        <w:rPr/>
      </w:pPr>
      <w:r>
        <w:rPr/>
        <w:t>Теории ограниченной рациональности и поведенческая теория фирмы, хотя и не играют ведущей роли в ходе общей исследовательской активности, но продолжают постоянно развиваться в течение последних двух десятилетий в рамках экономической теории. Так как представить весь объем достигнутого в них - объемная задача, я вынужден ограничиться лишь общими представлениями, приведя ряд разнородных образцов, иллюстрирующих важные исследовательские результаты в данной области. Поскольку обзоры по основным темам уже опубликованы, буду ограничиваться ссылками на них.</w:t>
      </w:r>
    </w:p>
    <w:p>
      <w:pPr>
        <w:pStyle w:val="Style15"/>
        <w:rPr/>
      </w:pPr>
      <w:r>
        <w:rPr/>
        <w:t>Во-первых, эта работа в психологических лабораториях и в полевых условиях, проверяющая, ведут ли себя люди в относительно простых ситуациях выбора так, как то утверждает статистическая теория решения (максимизируя ожидаемую полезность). Во-вторых, это обширное психологическое исследование, интенсивно проводимое мною и Алленом Ньюэллом и открывающее реально микропроцессы как принятия решений, так и разрешения проблем (problem solving) человеком. В-третьих, это многочисленные эмпирические наблюдения - большинство из которых осуществлено в форме "изучения конкретных ситуаций (case studies)" - реального процесса принятия решения в организационных и деловых контекстах. В-четвертых, это уточнение формулировок и расширение возможностей теории фирмы, меняющей посылку классической максимизации на постулаты поведенческого решения.</w:t>
      </w:r>
    </w:p>
    <w:p>
      <w:pPr>
        <w:pStyle w:val="Style15"/>
        <w:rPr/>
      </w:pPr>
      <w:r>
        <w:rPr>
          <w:rStyle w:val="Emphasis"/>
        </w:rPr>
        <w:t>Теория полезности и выбор человека</w:t>
      </w:r>
      <w:r>
        <w:rPr/>
        <w:t xml:space="preserve"> </w:t>
      </w:r>
    </w:p>
    <w:p>
      <w:pPr>
        <w:pStyle w:val="Style15"/>
        <w:rPr/>
      </w:pPr>
      <w:r>
        <w:rPr/>
        <w:t>Аксиоматизация полезности и вероятности после второй мировой войны и возрождение статистики Байеса открыло путь эмпирической проверке утверждения: ведут ли себя люди в ситуа-</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и выбора так, чтобы максимизировать субъективно ожидаемую полезность (SEU-subjective expected utility). В ранних исследованиях с использованием крайне простых ситуаций выбора создавалось впечатление, что, пожалуй, ведут. Но когда в них были введены даже небольшие усложнения, сразу стало явным широкое расхождение поведенческих актов и предсказаний теории SEU. Некоторые из наиболее драматичных и впечатляющих эмпирических опровержений теории привели Канеман и Тверски (Kahneman and Tversky, 1972), показавшие следующее: при одном наборе обстоятельств принимающие решения придают весьма незначительный вес предшествующему знанию и основывают свои выборы почти исключительно на новых данных, в то время как при других новые сведения оказывают незначительное влияние на уже сложившиеся мнения. Столь же большой и впечатляющий разрыв теории SEU с поведенческими прогнозами был обнаружен Кунрейтером и его коллегами (Kunreuther, 1978) в их исследовании индивидуальных решений относительно того, покупать страховку от наводнения или нет. На основе этих и других массивов данных представляется неопровержимым заключение, что теория SEU не обеспечивает надежных прогнозов реального поведения - даже при условии надежного приближения.</w:t>
      </w:r>
    </w:p>
    <w:p>
      <w:pPr>
        <w:pStyle w:val="Style15"/>
        <w:rPr/>
      </w:pPr>
      <w:r>
        <w:rPr/>
        <w:t xml:space="preserve">Замечу, что опровержение теории должно касаться </w:t>
      </w:r>
      <w:r>
        <w:rPr>
          <w:rStyle w:val="Emphasis"/>
        </w:rPr>
        <w:t>субстанции</w:t>
      </w:r>
      <w:r>
        <w:rPr/>
        <w:t xml:space="preserve"> решения, а не только процессуальных характеристик, при которых оно осуществляется. Люди действительно не избегают расчетов, которые могут обеспечивать решение на основе SEU, да неоклассическая мысль никогда и не утверждала, что они это делают. Важнее показать, что они и не ведут себя в соответствии с такими расчетами, </w:t>
      </w:r>
      <w:r>
        <w:rPr>
          <w:rStyle w:val="Emphasis"/>
        </w:rPr>
        <w:t>даже если бы (as if)</w:t>
      </w:r>
      <w:r>
        <w:rPr/>
        <w:t xml:space="preserve"> предписывалось на них опираться; именно такой результат - наилучшее опровержение неоклассических утверждений.</w:t>
      </w:r>
    </w:p>
    <w:p>
      <w:pPr>
        <w:pStyle w:val="Style15"/>
        <w:rPr/>
      </w:pPr>
      <w:r>
        <w:rPr>
          <w:rStyle w:val="Emphasis"/>
        </w:rPr>
        <w:t>Психология разрешения проблем</w:t>
      </w:r>
      <w:r>
        <w:rPr/>
        <w:t xml:space="preserve"> </w:t>
      </w:r>
    </w:p>
    <w:p>
      <w:pPr>
        <w:pStyle w:val="Style15"/>
        <w:rPr/>
      </w:pPr>
      <w:r>
        <w:rPr/>
        <w:t xml:space="preserve">Данные относительно рационального принятия решения носят в основном отрицательный характер: это свидетельства того, чего люди действительно </w:t>
      </w:r>
      <w:r>
        <w:rPr>
          <w:rStyle w:val="StrongEmphasis"/>
        </w:rPr>
        <w:t>не</w:t>
      </w:r>
      <w:r>
        <w:rPr/>
        <w:t xml:space="preserve"> делают. В последние двадцать лет образовался большой массив положительных данных также и относительно процессов, используемых людьми для принятия трудных решений и разрешения сложных проблем. Ядро теории, концентрирующейся вокруг такого рода данных, получило название "психология информационных процессов"; указанные процессы обычно находят формализированное выражение в языках компьютерного программирования. Аллен Ньюэлл и я изложили свою версию данной теории в книге </w:t>
      </w:r>
      <w:r>
        <w:rPr>
          <w:rStyle w:val="Emphasis"/>
        </w:rPr>
        <w:t>"Разрешение проблем человеком"</w:t>
      </w:r>
      <w:r>
        <w:rPr/>
        <w:t xml:space="preserve"> (</w:t>
      </w:r>
      <w:r>
        <w:rPr>
          <w:rStyle w:val="Emphasis"/>
        </w:rPr>
        <w:t xml:space="preserve"> "Human Problem Solving",</w:t>
      </w:r>
      <w:r>
        <w:rPr/>
        <w:t xml:space="preserve"> 1972); это лишь одна работа из быстро растущей литературы, рассматривающей основы информационных процессов и описывающей применение компьютеров как ключевого орудия в плане изложения и проверки теорий.</w:t>
      </w:r>
    </w:p>
    <w:p>
      <w:pPr>
        <w:pStyle w:val="Style15"/>
        <w:rPr/>
      </w:pPr>
      <w:r>
        <w:rPr/>
        <w:t>Теории информационного процесса рассматривают проблему разрешения в качестве способа привлечения средств избирательного поиска в проблемном поле, которое часто представляется необъятным. Избирательно, основываясь на методе "тыка" или правилах "эвристик", направления поиска ориентируются на подходящие участки данного поля, так что решение может в основном отыскаться после обследования весьма узкой части общего пространства. Критерий достаточности (satisficing criteria) ставит предел поиску, когда достигнуто разрешение проблемы. Таким образом, указанные теории явно сочетаются с основоположениями ограниченной рациональности, которую я изложил здесь.</w:t>
      </w:r>
    </w:p>
    <w:p>
      <w:pPr>
        <w:pStyle w:val="Style15"/>
        <w:rPr/>
      </w:pPr>
      <w:r>
        <w:rPr/>
        <w:t>К настоящему времени эмпирических свидетельств для подтверждения общей картины процесса разрешения проблем весьма достаточно. Большинство данных получено из относительно простых, похожих на игрушечные головоломки ситуаций такого сорта, что они могут воспроизводиться в психологических лабораториях в ходе контролируемого исследования. Но какую-то их часть надо также изучать на профессиональном уровне; это такие задачи, как постановка медицинского диагноза человеку, составление инвестиционного портфеля акций и облигаций, игра в шахматы. В задачах подобного рода механизмы генерализирующего поиска действуют в богатом контексте информации, сохраняющейся в долговременной памяти человека, но общая организация этого процесса по своей природе та же, как и при решении более простых и специфических задач.</w:t>
      </w:r>
    </w:p>
    <w:p>
      <w:pPr>
        <w:pStyle w:val="Style15"/>
        <w:rPr/>
      </w:pPr>
      <w:r>
        <w:rPr/>
        <w:t>К настоящему времени исследования в психологии информационных процессов осуществляются в нескольких направлениях. Продолжается разработка профессионально важных качеств (professional level skills). Много усилий направлено также на изучение детерминации решения новых проблем на основе первоначальных представлений. Даже в простых предметных областях у разрешающего проблему есть большой разброс приемов, с помощью которых он формулирует пространство будущего поиска, есть добытые сведения, которые по-новому оттеняют, насколько далек реальный процесс поиска от уникально детерминируемого оптимума (Hayes and Simon, 1974).</w:t>
      </w:r>
    </w:p>
    <w:p>
      <w:pPr>
        <w:pStyle w:val="Style15"/>
        <w:rPr/>
      </w:pPr>
      <w:r>
        <w:rPr/>
        <w:t>Основной вклад психологических исследований информационных процессов в экономическую теорию - представление достаточно убедительных эмпирических свидетельств относительно того, что процесс принятия решений в проблемных си-</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уациях тесно соотносится с моделями ограниченной рациональности, описанными ранее. Этот результат в свою очередь выявляет, что выбор детерминируется не исключительно лишь объективными характеристиками проблемной ситуации, но зависит также от особых эвристических процессов, задействованных при достижении решения. Поэтому ясно, что модель процесса - существенный компонент любой позитивной теории принятия решения, подразумевающей описание реального мира, а претензии неоклассиков избегать такой модели нереалистичны (Simon, 1978а).</w:t>
      </w:r>
    </w:p>
    <w:p>
      <w:pPr>
        <w:pStyle w:val="Style15"/>
        <w:rPr/>
      </w:pPr>
      <w:r>
        <w:rPr>
          <w:rStyle w:val="Emphasis"/>
        </w:rPr>
        <w:t>Принятие решений в организации</w:t>
      </w:r>
      <w:r>
        <w:rPr/>
        <w:t xml:space="preserve"> </w:t>
      </w:r>
    </w:p>
    <w:p>
      <w:pPr>
        <w:pStyle w:val="Style15"/>
        <w:rPr/>
      </w:pPr>
      <w:r>
        <w:rPr/>
        <w:t>Желательно добавить к уже описанным данным психологических исследований результаты эмпирического изучения процесса принятия решений в организационных контекстах. Исследование разрешения проблем и принятия решений на индивидуальном уровне не затрагивают многих социально-психологических факторов, наличествующих в соответствующих процессах в рамках организации. Значительное число исследований по данной проблеме проведено за последние двадцать лет, но обобщить их результаты нелегко. Трудность заключается в том, что большинство их носит форму изучения случаев - специфических решений или отдельных классов решений в индивидуальных организациях. Насколько я знаю, не опубликовано ни одного добротного обзора соответствующей литературы, так что весьма трудно локализовать и идентифицировать уже проведенные исследования</w:t>
      </w:r>
      <w:r>
        <w:rPr>
          <w:vertAlign w:val="superscript"/>
        </w:rPr>
        <w:t xml:space="preserve"> 1</w:t>
      </w:r>
      <w:r>
        <w:rPr/>
        <w:t xml:space="preserve"> . Пока не разработаны и не апробированы какие-либо систематизированные методы для извлечения из этих исследований индивидуальных случаев тех обобщенных следствий, который нужны для теории процесса принятия решения в целом.</w:t>
      </w:r>
    </w:p>
    <w:p>
      <w:pPr>
        <w:pStyle w:val="Style15"/>
        <w:rPr/>
      </w:pPr>
      <w:r>
        <w:rPr/>
        <w:t>Исследование случаев принятия решения в организациях поэтому представляет нормальную историческую стадию научной разработки. Указанные исследования обеспечивают нас множеством фактов о процессе принятия решения - фактов, практически постоянно совпадающих с той разновидностью поведенческой модели, которая изложена здесь. Но мы еще не знаем, как использовать эти факты для проверки модели каким-либо формальным образом. Недостаточно мы представляем, что надо делать и со сведениями относительно специфических процедур принятия решении в одних организациях, в отличие от других, а также внутри каждой организации, но в различных ситуациях. Однако мы не должны ожидать от этих обобщенных данных той чистоты и точности, какие признаются в неоклассической теории.</w:t>
      </w:r>
    </w:p>
    <w:p>
      <w:pPr>
        <w:pStyle w:val="Style15"/>
        <w:rPr/>
      </w:pPr>
      <w:r>
        <w:rPr/>
        <w:t>Пожалуй, наиболее четко метод извлечения теоретически релевантной информации из изучения случаев - компьютерное моделирование. Введение эмпирических сведений относительно процесса принятия решения в компьютерную программу открывает способы проверки адекватности программных механизмов для объяснения данных, выявляет ключевые особенности программы, на качественном уровне характеризующие интересные и значимые аспекты ее поведения. Примеры использования подобной техники - моделирование принятия решения сотрудником инвестиционной компании, осуществленное Кларксоном (Clarkson, 1963); моделирование условий появления дуополии Сиертом, Фейгенбаумом и Марчем (Cyert, Feigenbaum, March, 1959); модель Бонини формирования мотиваций сотрудников фирмы под воздействием бухгалтерского учета и давления со стороны контролирующих органов (Bonini, 1963). Методология моделирования обсуждалась с разных точек зрения Даттоном и Старбеком (Dutton and Starbuck, 1971)</w:t>
      </w:r>
      <w:r>
        <w:rPr>
          <w:vertAlign w:val="superscript"/>
        </w:rPr>
        <w:t xml:space="preserve"> 2</w:t>
      </w:r>
      <w:r>
        <w:rPr/>
        <w:t xml:space="preserve"> .</w:t>
      </w:r>
    </w:p>
    <w:p>
      <w:pPr>
        <w:pStyle w:val="Style15"/>
        <w:rPr/>
      </w:pPr>
      <w:r>
        <w:rPr>
          <w:rStyle w:val="Emphasis"/>
        </w:rPr>
        <w:t>Теории бизнес-организации</w:t>
      </w:r>
      <w:r>
        <w:rPr/>
        <w:t xml:space="preserve"> </w:t>
      </w:r>
    </w:p>
    <w:p>
      <w:pPr>
        <w:pStyle w:val="Style15"/>
        <w:rPr/>
      </w:pPr>
      <w:r>
        <w:rPr/>
        <w:t>Общие характеристики ограниченной рациональности - селективный поиск, удовлетворенность и так далее - могут послужить отправным пунктом для ряда попыток обосновать такие теории организаций, которым присущи поведенческие аргументы. К ним можно отнести уже упоминавшуюся теорию Сиерта и Марча (Cyert and Marhc, 1963); теорию Баумоля (Baumol, 1959) о максимизации продаж с минимумом ограничений на прибыль; модели фирм Марриса (Marris, 1964), когда их целями являются темпы роста; теорию "Х- неэффективности" Лейбенстайна (Leibenstein, 1976), которая объясняет снижение производства за черту теоретически достижимого уровня; дихотомию Корнай (Kornai, 1971) между менеджментом, ориентированным на спрос, и нацеленным на предложение; теорию Уильямсона (Williamson, 1975) о трансакционных затратах; эволюционные модели Нельсона и Уинтера (Nelson and Winter, 1973); модели применения адаптивного научения Сиерта и ДеГроота (Cyert and DeGroot, 1974); эксплицитные модели удовлетворенности Раднера (Radner, 1975a, 1975b) и др.</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lang w:val="en-US"/>
        </w:rPr>
        <w:t>1</w:t>
      </w:r>
      <w:r>
        <w:rPr>
          <w:sz w:val="19"/>
          <w:szCs w:val="19"/>
          <w:lang w:val="en-US"/>
        </w:rPr>
        <w:t xml:space="preserve"> </w:t>
      </w:r>
      <w:r>
        <w:rPr>
          <w:sz w:val="19"/>
          <w:szCs w:val="19"/>
        </w:rPr>
        <w:t>Литература</w:t>
      </w:r>
      <w:r>
        <w:rPr>
          <w:sz w:val="19"/>
          <w:szCs w:val="19"/>
          <w:lang w:val="en-US"/>
        </w:rPr>
        <w:t xml:space="preserve"> </w:t>
      </w:r>
      <w:r>
        <w:rPr>
          <w:sz w:val="19"/>
          <w:szCs w:val="19"/>
        </w:rPr>
        <w:t>приводится</w:t>
      </w:r>
      <w:r>
        <w:rPr>
          <w:sz w:val="19"/>
          <w:szCs w:val="19"/>
          <w:lang w:val="en-US"/>
        </w:rPr>
        <w:t xml:space="preserve"> </w:t>
      </w:r>
      <w:r>
        <w:rPr>
          <w:sz w:val="19"/>
          <w:szCs w:val="19"/>
        </w:rPr>
        <w:t>в</w:t>
      </w:r>
      <w:r>
        <w:rPr>
          <w:sz w:val="19"/>
          <w:szCs w:val="19"/>
          <w:lang w:val="en-US"/>
        </w:rPr>
        <w:t xml:space="preserve">: March and Simon, 1958; March, 1965; Johnsen, 1968; Dutton and Starbuck, 1971. </w:t>
      </w:r>
      <w:r>
        <w:rPr>
          <w:sz w:val="19"/>
          <w:szCs w:val="19"/>
        </w:rPr>
        <w:t>Однако есть большое число специфических исследованных случаев, одна часть из которых представлена как тезисы проектов, другая - особых областей применения в бизнесе, никогда не упоминавшихся в ссылках на источники (например, Eliasson, 1976).</w:t>
      </w:r>
    </w:p>
    <w:p>
      <w:pPr>
        <w:pStyle w:val="Style15"/>
        <w:rPr/>
      </w:pPr>
      <w:r>
        <w:rPr>
          <w:sz w:val="19"/>
          <w:szCs w:val="19"/>
          <w:vertAlign w:val="superscript"/>
        </w:rPr>
        <w:t>2</w:t>
      </w:r>
      <w:r>
        <w:rPr>
          <w:sz w:val="19"/>
          <w:szCs w:val="19"/>
        </w:rPr>
        <w:t xml:space="preserve"> Помимо моделирования фирм есть очень интересные и потенциально значимые попытки использовать этот метод, чтобы перекинуть мост от серии решения к политической экономии. См.: Orcutt and Caldwells-Wertheimer (1976) and Eliasson (1978).</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целом они не создают впечатления общности - помимо того, что все эти теории и модели так или иначе расходятся с классическими утверждениями полной рациональности при принятии решений в организации. Однако при ближайшем рассмотрении в сочетании с достаточно абстрактным описанием их положений оказывается, что им все же присущи некоторые общие характеристики. Большинство данных теорий не признают положения о максимизации прибыли в краткосрочной перспективе, заменяя его положением о целях, определяемых в терминах заданий; поэтому-то они в той или иной мере предстают как теории удовлетворенности. Если бы им пришлось сохранить положения о максимизации, то они включали бы в себя некоторого рода механизм, предостерегающий от достижения максимума, по крайней мере, в краткосрочном периоде. В теории Сиерта-Марча, равно как в теории Лейбенстайна, этот механизм можно обнаружить при выявлении "организационного бездействия" ("organizational slack"), значительная доля которого сама по себе является функцией мотивационных и средовых переменных.</w:t>
      </w:r>
    </w:p>
    <w:p>
      <w:pPr>
        <w:pStyle w:val="Style15"/>
        <w:rPr/>
      </w:pPr>
      <w:r>
        <w:rPr/>
        <w:t>Наконец, ряд этих теорий фиксирует наличие организационного научения, так что если в течение некоторого отрезка времени средовые факторы остаются постоянными, то равновесие системы признается все сильнее приближающимся к классическим условиям равновесия, в которых обеспечивается максимизация прибыли. И конечно же эти теории в основном подтверждают, что средовых нарушений в целом может оказаться столь много, что классическое решение не сможет обеспечить адекватного приближения к действительному поведению.</w:t>
      </w:r>
    </w:p>
    <w:p>
      <w:pPr>
        <w:pStyle w:val="Style15"/>
        <w:rPr/>
      </w:pPr>
      <w:r>
        <w:rPr/>
        <w:t>Присутствие чего-то подобного "организационному бездействию" в модели бизнес-организации вводит фактор сложности в анализ ее поведения в коротком периоде. Так как фирма может функционировать на весьма заметном расстоянии от какого-либо оптимума, подобное бездействие играет роль буфера между ее решениями и средой. Поэтому ответы на воздействия среды больше нельзя предсказывать путем простого анализа "требований ситуации"; нужно учитывать и специфические процессы решения, принимаемые фирмой. Однако несмотря на то, что данная характеристика модели фирмы хорошо соотносится с реальностью, это как раз снижает ее привлекательность для многих экономистов, которые неохотно отказываются от прогнозов классической теории, не зависящих от процессов принятия решений; они ощущают себя неуютно, встречаясь с определенного рода эмпирическими исследованиями, так как при этом требуется раскрытие действительных процессов принятия решений в реальном мире.</w:t>
      </w:r>
    </w:p>
    <w:p>
      <w:pPr>
        <w:pStyle w:val="Style15"/>
        <w:rPr/>
      </w:pPr>
      <w:r>
        <w:rPr/>
        <w:t>Но это иная сторона дела. Если в идентичных условиях среды разные механизмы решения приводят к различным способам поведения фирм, то достигаемые ими результаты могут представлять большой интерес для анализа на уровне рынков и в контексте экономической жизни в целом. Политическая экономия - будь она дескриптивной или нормативной - в свою очередь не может оставаться безразличной к источнику изменчивости подобного рода. По меньшей мере требуется провести тонкий анализ случаев, когда мы выводим практические заключения из наших теорий и, особенно, когда мы действуем в соответствии с выводимым из данных заключений курсом - анализ того, насколько могут изменяться наши заключения, если будут введены другие предположения о механизмах принятия решений на микроуровне.</w:t>
      </w:r>
    </w:p>
    <w:p>
      <w:pPr>
        <w:pStyle w:val="Style15"/>
        <w:rPr/>
      </w:pPr>
      <w:r>
        <w:rPr/>
        <w:t>Если наши заключения верны, если они не изменяются в явной форме при замене того или иного варианта поведенческой модели моделью классической - мы можем опереться на их прогнозы и рекомендации; если же эти заключения достаточно чутко реагируют на подобного рода замены - мы будем использовать их осторожно, пока не определим, какая микротеория является правильной.</w:t>
      </w:r>
    </w:p>
    <w:p>
      <w:pPr>
        <w:pStyle w:val="Style15"/>
        <w:rPr/>
      </w:pPr>
      <w:r>
        <w:rPr/>
        <w:t>Как следует из цитируемой ранее в этом разделе литературы, наши прогнозы, касающиеся действий на отдельных рынках и экономики в целом, чувствительны к предположениям, касающимся механизмов на уровне процессов принятия решений. Более того, положения поведенческих теорий явно ближе к реальности, чем положения теории классической. Эти два факта в их сочетании прямо опровергают аргумент, что нереалистичность утверждений классической теории безвредна. Мы не сможем употреблять версию закона падающих тел в вакууме, чтобы предсказать снижение тяжелого тела в воздушном потоке. Поэтому и предсказания классических и неоклассических теорий, а также основывающиеся на них рекомендации надо использовать с крайней осторожностью.</w:t>
      </w:r>
    </w:p>
    <w:p>
      <w:pPr>
        <w:pStyle w:val="Style15"/>
        <w:rPr/>
      </w:pPr>
      <w:r>
        <w:rPr/>
        <w:t>ЗАКЛЮЧЕНИЕ</w:t>
      </w:r>
    </w:p>
    <w:p>
      <w:pPr>
        <w:pStyle w:val="Style15"/>
        <w:rPr/>
      </w:pPr>
      <w:r>
        <w:rPr/>
        <w:t>В политике говорят: "нельзя победить что-то без ничего". Вы не можете отвергнуть какую-либо меру или кандидата, просто указывая на их дефекты и непригодность. Вы должны предложить альтернативу.</w:t>
      </w:r>
    </w:p>
    <w:p>
      <w:pPr>
        <w:pStyle w:val="Style15"/>
        <w:rPr/>
      </w:pPr>
      <w:r>
        <w:rPr/>
        <w:t>Тот же принцип применим и к научной теории. Раз теория хорошо обоснована, она будет отражать многие нападения со стороны эмпирических данных, которые ориентированы на ее опровержение, пока альтернативная теория, опираясь на дополнительные данные, не усилится до такой</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епени, чтобы сменить первую. Действительно, подобная консервативная поддержка установившихся убеждений не столь уже бессмысленна. Во-первых, в эмпирической науке мы стремимся лишь к относительной истине; у нас нет иллюзии, что можно достичь единой простой формулы или даже формулы умеренно сложной, которая содержала бы всю истину - и ничего более. Мы придерживаемся стратегии постепенных приближений, и наше первое побуждение - скорее подкреплять основы, чем перестраивать их.</w:t>
      </w:r>
    </w:p>
    <w:p>
      <w:pPr>
        <w:pStyle w:val="Style15"/>
        <w:rPr/>
      </w:pPr>
      <w:r>
        <w:rPr/>
        <w:t>Во-вторых, когда появляются разногласия, становится сразу же ясно, где находится их источник. Он может помещаться в фундаментальных положениях теории, но равным образом обнаруживаться просто как дефект вспомогательных гипотез и постулатов измерения, которые мы принимаем, чтобы связать теорию с наблюдениями. Пересмотра этих последних частей в общей структуре теории может хватить, чтобы спасти оставшуюся ее часть.</w:t>
      </w:r>
    </w:p>
    <w:p>
      <w:pPr>
        <w:pStyle w:val="Style15"/>
        <w:rPr/>
      </w:pPr>
      <w:r>
        <w:rPr/>
        <w:t>Каков в этой связи современный статус теории фирмы? Не может быть никаких сомнений, что ее микроутверждения, а именно, положения о полной рациональности - противоречат фактам. И проблема не в степени приближения; эти положения даже отдаленно не отражают процессы, которые люди осуществляют при принятии решений в сложных ситуациях.</w:t>
      </w:r>
    </w:p>
    <w:p>
      <w:pPr>
        <w:pStyle w:val="Style15"/>
        <w:rPr/>
      </w:pPr>
      <w:r>
        <w:rPr/>
        <w:t>В то же время существует и некая альтернатива. Пожалуй, даже излишнее разнообразие альтернатив. Сегодня у нас имеется большой массив данных, полученных и в лаборатории, и в полевых условиях, которые демонстрируют как человек разрешает проблемы и принимает решения, реально существующие в широком спектре ситуаций. Часть теорий создавалась для подсчета указанных фактов, и хотя данные теории, конечно же, пока не составляют единой и согласованной целостности, между ними достаточно много общего. Тем или другим образом они включают в себя следующие понятия ограниченной рациональности: необходимость поиска альтернатив в ходе решения, замещение оптимизации подходящими заданиями и удовлетворяющими целями, механизмы научения и адаптации. Если наш интерес распространяется на дескриптивную теорию решения "или даже нормативную), то наконец-то становится ясно: классические и неоклассические теории должны быть заменены превосходящими их альтернативами, которые обеспечивают нам более тесное приближение к тому, что действительно происходит.</w:t>
      </w:r>
    </w:p>
    <w:p>
      <w:pPr>
        <w:pStyle w:val="Style15"/>
        <w:rPr/>
      </w:pPr>
      <w:r>
        <w:rPr/>
        <w:t xml:space="preserve">Но что если </w:t>
      </w:r>
      <w:r>
        <w:rPr>
          <w:rStyle w:val="Emphasis"/>
        </w:rPr>
        <w:t>наш</w:t>
      </w:r>
      <w:r>
        <w:rPr/>
        <w:t xml:space="preserve"> интерес в основном сосредоточивается скорее на нормативной политической экономии, чем на более отдаленных областях экономических наук? Есть ли некий смысл в том, что мы должны отбросить привычные теории? Могут ли новейшие концепты принятия решений и фирмы продемонстрировать свое превосходство "в целях экономического анализа"?</w:t>
      </w:r>
    </w:p>
    <w:p>
      <w:pPr>
        <w:pStyle w:val="Style15"/>
        <w:rPr/>
      </w:pPr>
      <w:r>
        <w:rPr/>
        <w:t>Если классические и неоклассические теории останутся, как об этом иногда говорят, просто мощным средством для обоснования агрегированных результатов, приемлемых в рамках и полной, и ограниченной рациональности, то у нас есть все основания оставить их для этой цели. Но мы, напротив, видим, что неоклассическая теория уже не всегда ведет к подобным заключениям на уровне макрофеноменов и соответствующей политики, они достигаются скорее на основе постулата ограниченной рациональности - в любом из его вариантов. Тем самым мы не можем защитить от критики использование положений, противоречащих фактам, прибегая к аргументам обязательного их подтверждения. Фактически во многих случаях это подтверждение может быть ключевым для выдвижения правильных заключений относительно центральных проблем политической экономии. Только сопоставление прогнозов должно подсказать, является ля для нас некое заключение правильным.</w:t>
      </w:r>
    </w:p>
    <w:p>
      <w:pPr>
        <w:pStyle w:val="Style15"/>
        <w:rPr/>
      </w:pPr>
      <w:r>
        <w:rPr/>
        <w:t>Социальные науки обычно ищут подходящие образцы для подражания в наиболее ярких успехах наук естественных. Это не зазорно, если не делается в духе рабского подражания. Хорошо известно, что экономическая теория выражала восхищение механикой Ньютона (или, как мы видели, законом падающих тел) и применяла для поиска экономических эквивалентов законы движения. Но это не единственные модели в науке, и даже создается впечатление, что это не совсем то, что нам нужно.</w:t>
      </w:r>
    </w:p>
    <w:p>
      <w:pPr>
        <w:pStyle w:val="Style15"/>
        <w:rPr/>
      </w:pPr>
      <w:r>
        <w:rPr/>
        <w:t>Поведение человека, даже рациональное, не должно сводиться к набору инвариантов. Конечно же, оно не сводится и к предполагаемому полному приспособлению к среде. Его базовые механизмы могут быть относительно простыми, в чем я убежден. Но эта простота проявляется во взаимодействии с крайне сложными ограничивающими условиями, накладываемыми окружающей средой, а также с самим фактом долговременной памяти и способностью человеческих существ к обучению в индивидуальном порядке или в коллективе.</w:t>
      </w:r>
    </w:p>
    <w:p>
      <w:pPr>
        <w:pStyle w:val="Style15"/>
        <w:rPr/>
      </w:pPr>
      <w:r>
        <w:rPr/>
        <w:t>И если бы мне пришлось прибегнуть к естественнонаучной метафоре, я бы взял ее скорее из биологии, чем из физики (Newell and Simon, 1976). Наглядные уроки нужно получить от эволюционной биологии, а менее наглядные - от молекулярной биологии. Из нее, в частности, мы можем получить некоторое представление о том, как ряд основных механизмов применяются для объяснения сложных феноменов; в числе первых, напри-</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р, двойная спираль ДНК или же механизмы переноса [биологической] энергии, столь элегантно объясненные профессором Митчеллом</w:t>
      </w:r>
      <w:r>
        <w:rPr>
          <w:vertAlign w:val="superscript"/>
        </w:rPr>
        <w:t xml:space="preserve"> 3</w:t>
      </w:r>
      <w:r>
        <w:rPr/>
        <w:t xml:space="preserve"> .</w:t>
      </w:r>
    </w:p>
    <w:p>
      <w:pPr>
        <w:pStyle w:val="Style15"/>
        <w:rPr/>
      </w:pPr>
      <w:r>
        <w:rPr/>
        <w:t>Мы должны уяснить в науке роль законов качественных структур, потенциала как количественного, так и качественного объяснения.</w:t>
      </w:r>
    </w:p>
    <w:p>
      <w:pPr>
        <w:pStyle w:val="Style15"/>
        <w:rPr/>
      </w:pPr>
      <w:r>
        <w:rPr/>
        <w:t>Я всегда сдержанно заканчиваю разговоры относительно наук о человеке в будущем. Такие разговоры часто порождают впечатление, что это - потенциальные науки, которые лишь когда-то актуализируются, но реально, в настоящее время этого не происходит. Конечно, дело вовсе не в этом. Возможно, многие из наших знаний о человеческом поведении недостаточно удовлетворяют нашу потребность в них, все еще огромную. Иногда мы стремимся не принимать их в расчет, потому что в ходе жизнедеятельности человека среди других людей некоторые феномены предстают для него столь привычными, что считаются неким общим местом. Более того, эти науки не всегда отвечают на вопросы, которые нельзя замалчивать. Мы не можем достаточно точно ни прогнозировать ход делового цикла, ни управлять уровнем занятости. (Надо добавить, что мы не можем достаточно точно предсказать и время грозы в Стокгольме или управлять климатом Земли.)</w:t>
      </w:r>
    </w:p>
    <w:p>
      <w:pPr>
        <w:pStyle w:val="Style15"/>
        <w:rPr/>
      </w:pPr>
      <w:r>
        <w:rPr/>
        <w:t>Все же со всеми этими ограничениями и оговорками мы многое понимаем сегодня в механизмах рационального выбора человека. Мы знаем, как система переработки информации, именуемая Человеком, встречается со сложностями вне круга своего понимания; какие способности к переработке информации используются им для поиска альтернатив и исчисления последствий в ходе разрешения неопределенностей; а с опорой на это - иногда, но не всегда - как отыскиваются способы действия, которые достаточно соответствуют задаче дня.</w:t>
      </w:r>
    </w:p>
    <w:p>
      <w:pPr>
        <w:pStyle w:val="Style15"/>
        <w:rPr>
          <w:lang w:val="en-US"/>
        </w:rPr>
      </w:pPr>
      <w:r>
        <w:rPr/>
        <w:t>СПИСОК</w:t>
      </w:r>
      <w:r>
        <w:rPr>
          <w:lang w:val="en-US"/>
        </w:rPr>
        <w:t xml:space="preserve"> </w:t>
      </w:r>
      <w:r>
        <w:rPr/>
        <w:t>ЛИТЕРАТУРЫ</w:t>
      </w:r>
    </w:p>
    <w:p>
      <w:pPr>
        <w:pStyle w:val="Style15"/>
        <w:rPr/>
      </w:pPr>
      <w:r>
        <w:rPr>
          <w:lang w:val="en-US"/>
        </w:rPr>
        <w:t xml:space="preserve">1. </w:t>
      </w:r>
      <w:r>
        <w:rPr>
          <w:rStyle w:val="Emphasis"/>
          <w:lang w:val="en-US"/>
        </w:rPr>
        <w:t>Alchian A.A.</w:t>
      </w:r>
      <w:r>
        <w:rPr>
          <w:lang w:val="en-US"/>
        </w:rPr>
        <w:t xml:space="preserve"> Uncertainty, evolution and economic theory // J. of Political Economy. 1950. N 58. P. 211-212.</w:t>
      </w:r>
    </w:p>
    <w:p>
      <w:pPr>
        <w:pStyle w:val="Style15"/>
        <w:rPr/>
      </w:pPr>
      <w:r>
        <w:rPr>
          <w:lang w:val="en-US"/>
        </w:rPr>
        <w:t xml:space="preserve">2. </w:t>
      </w:r>
      <w:r>
        <w:rPr>
          <w:rStyle w:val="Emphasis"/>
          <w:lang w:val="en-US"/>
        </w:rPr>
        <w:t>Ando A.</w:t>
      </w:r>
      <w:r>
        <w:rPr>
          <w:lang w:val="en-US"/>
        </w:rPr>
        <w:t xml:space="preserve"> On a theoretical and empirical basis of macro- econometric models // Paper presented to the NSF C-NBER Conference on Macroeconomic Modeling. Ann Arbor, October 1978.</w:t>
      </w:r>
    </w:p>
    <w:p>
      <w:pPr>
        <w:pStyle w:val="Style15"/>
        <w:rPr/>
      </w:pPr>
      <w:r>
        <w:rPr>
          <w:lang w:val="en-US"/>
        </w:rPr>
        <w:t xml:space="preserve">3. </w:t>
      </w:r>
      <w:r>
        <w:rPr>
          <w:rStyle w:val="Emphasis"/>
          <w:lang w:val="en-US"/>
        </w:rPr>
        <w:t xml:space="preserve">Barnard </w:t>
      </w:r>
      <w:r>
        <w:rPr>
          <w:rStyle w:val="Emphasis"/>
        </w:rPr>
        <w:t>С</w:t>
      </w:r>
      <w:r>
        <w:rPr>
          <w:rStyle w:val="Emphasis"/>
          <w:lang w:val="en-US"/>
        </w:rPr>
        <w:t>.I.</w:t>
      </w:r>
      <w:r>
        <w:rPr>
          <w:lang w:val="en-US"/>
        </w:rPr>
        <w:t xml:space="preserve"> The Functions of the Executive. Cambridge, Mass.: Harvard University Press, 1938.</w:t>
      </w:r>
    </w:p>
    <w:p>
      <w:pPr>
        <w:pStyle w:val="Style15"/>
        <w:rPr/>
      </w:pPr>
      <w:r>
        <w:rPr>
          <w:lang w:val="en-US"/>
        </w:rPr>
        <w:t xml:space="preserve">4. </w:t>
      </w:r>
      <w:r>
        <w:rPr>
          <w:rStyle w:val="Emphasis"/>
          <w:lang w:val="en-US"/>
        </w:rPr>
        <w:t>Baumol W.</w:t>
      </w:r>
      <w:r>
        <w:rPr>
          <w:lang w:val="en-US"/>
        </w:rPr>
        <w:t xml:space="preserve"> Business Behavior, Value and Growth. New York: Macmillan, 1959.</w:t>
      </w:r>
    </w:p>
    <w:p>
      <w:pPr>
        <w:pStyle w:val="Style15"/>
        <w:rPr/>
      </w:pPr>
      <w:r>
        <w:rPr>
          <w:lang w:val="en-US"/>
        </w:rPr>
        <w:t xml:space="preserve">5. </w:t>
      </w:r>
      <w:r>
        <w:rPr>
          <w:rStyle w:val="Emphasis"/>
          <w:lang w:val="en-US"/>
        </w:rPr>
        <w:t>Becker G.S.</w:t>
      </w:r>
      <w:r>
        <w:rPr>
          <w:lang w:val="en-US"/>
        </w:rPr>
        <w:t xml:space="preserve"> Irrational behavior and economic theory // J. of Political Economy. 1962. N 70. P. 1-13.</w:t>
      </w:r>
    </w:p>
    <w:p>
      <w:pPr>
        <w:pStyle w:val="Style15"/>
        <w:rPr/>
      </w:pPr>
      <w:r>
        <w:rPr>
          <w:lang w:val="en-US"/>
        </w:rPr>
        <w:t xml:space="preserve">6. </w:t>
      </w:r>
      <w:r>
        <w:rPr>
          <w:rStyle w:val="Emphasis"/>
          <w:lang w:val="en-US"/>
        </w:rPr>
        <w:t>Bonini C.P.</w:t>
      </w:r>
      <w:r>
        <w:rPr>
          <w:lang w:val="en-US"/>
        </w:rPr>
        <w:t xml:space="preserve"> Simulation of Information and Decision Systems in the Firm. Englewood Cliffs, N.J.; Prentice-Hall, 1963.</w:t>
      </w:r>
    </w:p>
    <w:p>
      <w:pPr>
        <w:pStyle w:val="Style15"/>
        <w:rPr/>
      </w:pPr>
      <w:r>
        <w:rPr>
          <w:lang w:val="en-US"/>
        </w:rPr>
        <w:t xml:space="preserve">7. </w:t>
      </w:r>
      <w:r>
        <w:rPr>
          <w:rStyle w:val="Emphasis"/>
          <w:lang w:val="en-US"/>
        </w:rPr>
        <w:t>Chandler A.</w:t>
      </w:r>
      <w:r>
        <w:rPr>
          <w:lang w:val="en-US"/>
        </w:rPr>
        <w:t xml:space="preserve"> Strategy and Structure. Cambridge, Mass.: M.I.T. Press, 1962.</w:t>
      </w:r>
    </w:p>
    <w:p>
      <w:pPr>
        <w:pStyle w:val="Style15"/>
        <w:rPr/>
      </w:pPr>
      <w:r>
        <w:rPr>
          <w:lang w:val="en-US"/>
        </w:rPr>
        <w:t xml:space="preserve">8. </w:t>
      </w:r>
      <w:r>
        <w:rPr>
          <w:rStyle w:val="Emphasis"/>
          <w:lang w:val="en-US"/>
        </w:rPr>
        <w:t>Churchill N.C., Cooper W.W., Sainsbury T.</w:t>
      </w:r>
      <w:r>
        <w:rPr>
          <w:lang w:val="en-US"/>
        </w:rPr>
        <w:t xml:space="preserve"> Laboratory and field studies of the behavioral effects of audits // Management Controls / Eds. Bonini C.P. et al. New York: McGraw-Hill, 1964.</w:t>
      </w:r>
    </w:p>
    <w:p>
      <w:pPr>
        <w:pStyle w:val="Style15"/>
        <w:rPr/>
      </w:pPr>
      <w:r>
        <w:rPr>
          <w:lang w:val="en-US"/>
        </w:rPr>
        <w:t xml:space="preserve">9. </w:t>
      </w:r>
      <w:r>
        <w:rPr>
          <w:rStyle w:val="Emphasis"/>
          <w:lang w:val="en-US"/>
        </w:rPr>
        <w:t>Clarkson G.P.F.</w:t>
      </w:r>
      <w:r>
        <w:rPr>
          <w:lang w:val="en-US"/>
        </w:rPr>
        <w:t xml:space="preserve"> A model of the trust investment process / Eds. Feigenbaum E.A. and Feldman J. // Computers and Thought / N.Y.: McGraw-Hill, 1963.</w:t>
      </w:r>
    </w:p>
    <w:p>
      <w:pPr>
        <w:pStyle w:val="Style15"/>
        <w:rPr/>
      </w:pPr>
      <w:r>
        <w:rPr>
          <w:lang w:val="en-US"/>
        </w:rPr>
        <w:t xml:space="preserve">10. </w:t>
      </w:r>
      <w:r>
        <w:rPr>
          <w:rStyle w:val="Emphasis"/>
          <w:lang w:val="en-US"/>
        </w:rPr>
        <w:t>Commons J.R.</w:t>
      </w:r>
      <w:r>
        <w:rPr>
          <w:lang w:val="en-US"/>
        </w:rPr>
        <w:t xml:space="preserve"> Institutional Economics. Madison: University of Wisconsin Press, 1934.</w:t>
      </w:r>
    </w:p>
    <w:p>
      <w:pPr>
        <w:pStyle w:val="Style15"/>
        <w:rPr/>
      </w:pPr>
      <w:r>
        <w:rPr>
          <w:lang w:val="en-US"/>
        </w:rPr>
        <w:t xml:space="preserve">11. </w:t>
      </w:r>
      <w:r>
        <w:rPr>
          <w:rStyle w:val="Emphasis"/>
          <w:lang w:val="en-US"/>
        </w:rPr>
        <w:t>Cyert R.M., Feigenbaum E.A., March J.G.</w:t>
      </w:r>
      <w:r>
        <w:rPr>
          <w:lang w:val="en-US"/>
        </w:rPr>
        <w:t xml:space="preserve"> Models in a behavioral theory of the firm // Behavioral Sciecne. 1959. N 4. P. 81-95.</w:t>
      </w:r>
    </w:p>
    <w:p>
      <w:pPr>
        <w:pStyle w:val="Style15"/>
        <w:rPr/>
      </w:pPr>
      <w:r>
        <w:rPr>
          <w:lang w:val="en-US"/>
        </w:rPr>
        <w:t xml:space="preserve">12. </w:t>
      </w:r>
      <w:r>
        <w:rPr>
          <w:rStyle w:val="Emphasis"/>
          <w:lang w:val="en-US"/>
        </w:rPr>
        <w:t>Cyert P.M., DeGroot M.H.</w:t>
      </w:r>
      <w:r>
        <w:rPr>
          <w:lang w:val="en-US"/>
        </w:rPr>
        <w:t xml:space="preserve"> Rational expectations and Bayesian analysis // J. of Political Economy. 1974. N 82. P. 521- 536.</w:t>
      </w:r>
    </w:p>
    <w:p>
      <w:pPr>
        <w:pStyle w:val="Style15"/>
        <w:rPr/>
      </w:pPr>
      <w:r>
        <w:rPr>
          <w:lang w:val="en-US"/>
        </w:rPr>
        <w:t xml:space="preserve">13. </w:t>
      </w:r>
      <w:r>
        <w:rPr>
          <w:rStyle w:val="Emphasis"/>
          <w:lang w:val="en-US"/>
        </w:rPr>
        <w:t>Cyert R.M., DeGroot M.H.</w:t>
      </w:r>
      <w:r>
        <w:rPr>
          <w:lang w:val="en-US"/>
        </w:rPr>
        <w:t xml:space="preserve"> Adaptive utility // Eds. Day R.H. and Groves </w:t>
      </w:r>
      <w:r>
        <w:rPr/>
        <w:t>Т</w:t>
      </w:r>
      <w:r>
        <w:rPr>
          <w:lang w:val="en-US"/>
        </w:rPr>
        <w:t>. // Adaptive Economic Models. N.Y.: Academic Press, 1975. P. 223-246.</w:t>
      </w:r>
    </w:p>
    <w:p>
      <w:pPr>
        <w:pStyle w:val="Style15"/>
        <w:rPr/>
      </w:pPr>
      <w:r>
        <w:rPr>
          <w:lang w:val="en-US"/>
        </w:rPr>
        <w:t xml:space="preserve">14. </w:t>
      </w:r>
      <w:r>
        <w:rPr>
          <w:rStyle w:val="Emphasis"/>
          <w:lang w:val="en-US"/>
        </w:rPr>
        <w:t>Cyert R.M., March J.G.</w:t>
      </w:r>
      <w:r>
        <w:rPr>
          <w:lang w:val="en-US"/>
        </w:rPr>
        <w:t xml:space="preserve"> A Behavioral Theory of the Firm. Englewood Cliffs, N.J.: Prentice-Hall, 1963.</w:t>
      </w:r>
    </w:p>
    <w:p>
      <w:pPr>
        <w:pStyle w:val="Style15"/>
        <w:rPr/>
      </w:pPr>
      <w:r>
        <w:rPr>
          <w:lang w:val="en-US"/>
        </w:rPr>
        <w:t xml:space="preserve">15. </w:t>
      </w:r>
      <w:r>
        <w:rPr>
          <w:rStyle w:val="Emphasis"/>
          <w:lang w:val="en-US"/>
        </w:rPr>
        <w:t>Cyert R.M., Simon H.A.</w:t>
      </w:r>
      <w:r>
        <w:rPr>
          <w:lang w:val="en-US"/>
        </w:rPr>
        <w:t xml:space="preserve"> Theory of the firm: Behavioral- ism and marginalism. Unpublished working paper, Carnegie- Mellon University, 1971.</w:t>
      </w:r>
    </w:p>
    <w:p>
      <w:pPr>
        <w:pStyle w:val="Style15"/>
        <w:rPr/>
      </w:pPr>
      <w:r>
        <w:rPr>
          <w:lang w:val="en-US"/>
        </w:rPr>
        <w:t xml:space="preserve">16. </w:t>
      </w:r>
      <w:r>
        <w:rPr>
          <w:rStyle w:val="Emphasis"/>
          <w:lang w:val="en-US"/>
        </w:rPr>
        <w:t>Cyert R.M., Simon H.A., Trow D.B.</w:t>
      </w:r>
      <w:r>
        <w:rPr>
          <w:lang w:val="en-US"/>
        </w:rPr>
        <w:t xml:space="preserve"> Observation of a business decision // J. of Business. 1956. N 29. P. 237-248.</w:t>
      </w:r>
    </w:p>
    <w:p>
      <w:pPr>
        <w:pStyle w:val="Style15"/>
        <w:rPr/>
      </w:pPr>
      <w:r>
        <w:rPr>
          <w:lang w:val="en-US"/>
        </w:rPr>
        <w:t xml:space="preserve">17. </w:t>
      </w:r>
      <w:r>
        <w:rPr>
          <w:rStyle w:val="Emphasis"/>
          <w:lang w:val="en-US"/>
        </w:rPr>
        <w:t>Dearborn D.C., Simon H.A.</w:t>
      </w:r>
      <w:r>
        <w:rPr>
          <w:lang w:val="en-US"/>
        </w:rPr>
        <w:t xml:space="preserve"> Selective perception: the identifications of executives // Sociometry. 1958. N 21. P. 140-144. (Reprinted in Administrative Behavior, 3</w:t>
      </w:r>
      <w:r>
        <w:rPr>
          <w:vertAlign w:val="superscript"/>
          <w:lang w:val="en-US"/>
        </w:rPr>
        <w:t xml:space="preserve"> rd</w:t>
      </w:r>
      <w:r>
        <w:rPr>
          <w:lang w:val="en-US"/>
        </w:rPr>
        <w:t xml:space="preserve"> Edition, Chapter 15.)</w:t>
      </w:r>
    </w:p>
    <w:p>
      <w:pPr>
        <w:pStyle w:val="Style15"/>
        <w:rPr/>
      </w:pPr>
      <w:r>
        <w:rPr>
          <w:lang w:val="en-US"/>
        </w:rPr>
        <w:t xml:space="preserve">18. </w:t>
      </w:r>
      <w:r>
        <w:rPr>
          <w:rStyle w:val="Emphasis"/>
          <w:lang w:val="en-US"/>
        </w:rPr>
        <w:t>Dutton J.M., Starbuck W.H. //</w:t>
      </w:r>
      <w:r>
        <w:rPr>
          <w:lang w:val="en-US"/>
        </w:rPr>
        <w:t xml:space="preserve"> Computer Simulation of Human Behavior. N.Y.: Wiley, 1971.</w:t>
      </w:r>
    </w:p>
    <w:p>
      <w:pPr>
        <w:pStyle w:val="Style15"/>
        <w:rPr/>
      </w:pPr>
      <w:r>
        <w:rPr>
          <w:lang w:val="en-US"/>
        </w:rPr>
        <w:t xml:space="preserve">19. </w:t>
      </w:r>
      <w:r>
        <w:rPr>
          <w:rStyle w:val="Emphasis"/>
          <w:lang w:val="en-US"/>
        </w:rPr>
        <w:t>Eliasson G.</w:t>
      </w:r>
      <w:r>
        <w:rPr>
          <w:lang w:val="en-US"/>
        </w:rPr>
        <w:t xml:space="preserve"> Business Economic Planning. New York: Wiley, 1976.</w:t>
      </w:r>
    </w:p>
    <w:p>
      <w:pPr>
        <w:pStyle w:val="Style15"/>
        <w:rPr/>
      </w:pPr>
      <w:r>
        <w:rPr>
          <w:lang w:val="en-US"/>
        </w:rPr>
        <w:t xml:space="preserve">20. </w:t>
      </w:r>
      <w:r>
        <w:rPr>
          <w:rStyle w:val="Emphasis"/>
          <w:lang w:val="en-US"/>
        </w:rPr>
        <w:t>Eliasson G.</w:t>
      </w:r>
      <w:r>
        <w:rPr>
          <w:lang w:val="en-US"/>
        </w:rPr>
        <w:t xml:space="preserve"> (ed.). A Micro-to-Macro Model of the Swedish // Economy. Stockholm: Almqvist &amp; Wicksell, 1978.</w:t>
      </w:r>
    </w:p>
    <w:p>
      <w:pPr>
        <w:pStyle w:val="Style15"/>
        <w:rPr/>
      </w:pPr>
      <w:r>
        <w:rPr>
          <w:lang w:val="en-US"/>
        </w:rPr>
        <w:t xml:space="preserve">21. </w:t>
      </w:r>
      <w:r>
        <w:rPr>
          <w:rStyle w:val="Emphasis"/>
          <w:lang w:val="en-US"/>
        </w:rPr>
        <w:t>Friedman B.M.</w:t>
      </w:r>
      <w:r>
        <w:rPr>
          <w:lang w:val="en-US"/>
        </w:rPr>
        <w:t xml:space="preserve"> Optimal expectations and the extreme information assumptions of "rational expectations" macromodels // J. of Monetary Economics. 1979. N 5. P. 23-41.</w:t>
      </w:r>
    </w:p>
    <w:p>
      <w:pPr>
        <w:pStyle w:val="Style15"/>
        <w:rPr/>
      </w:pPr>
      <w:r>
        <w:rPr>
          <w:lang w:val="en-US"/>
        </w:rPr>
        <w:t xml:space="preserve">22. </w:t>
      </w:r>
      <w:r>
        <w:rPr>
          <w:rStyle w:val="Emphasis"/>
          <w:lang w:val="en-US"/>
        </w:rPr>
        <w:t>Friedman B.M.</w:t>
      </w:r>
      <w:r>
        <w:rPr>
          <w:lang w:val="en-US"/>
        </w:rPr>
        <w:t xml:space="preserve"> A discussion of the methodological premises of Professors Lucas and Sargent // After the Philliis Curve: The Persistence of High Inflation and High Unemployment. Boston: Federal Reserve Bank of Boston, 1978.</w:t>
      </w:r>
    </w:p>
    <w:p>
      <w:pPr>
        <w:pStyle w:val="Style15"/>
        <w:rPr/>
      </w:pPr>
      <w:r>
        <w:rPr>
          <w:lang w:val="en-US"/>
        </w:rPr>
        <w:t xml:space="preserve">23. </w:t>
      </w:r>
      <w:r>
        <w:rPr>
          <w:rStyle w:val="Emphasis"/>
          <w:lang w:val="en-US"/>
        </w:rPr>
        <w:t>Friedman M.</w:t>
      </w:r>
      <w:r>
        <w:rPr>
          <w:lang w:val="en-US"/>
        </w:rPr>
        <w:t xml:space="preserve"> Essays in Positive // Economics. Chicago: University of Chicago Press, 1953.</w:t>
      </w:r>
    </w:p>
    <w:p>
      <w:pPr>
        <w:pStyle w:val="Style15"/>
        <w:rPr/>
      </w:pPr>
      <w:r>
        <w:rPr>
          <w:lang w:val="en-US"/>
        </w:rPr>
        <w:t xml:space="preserve">24. </w:t>
      </w:r>
      <w:r>
        <w:rPr>
          <w:rStyle w:val="Emphasis"/>
          <w:lang w:val="en-US"/>
        </w:rPr>
        <w:t>Hayes J.R., Simon H.A.</w:t>
      </w:r>
      <w:r>
        <w:rPr>
          <w:lang w:val="en-US"/>
        </w:rPr>
        <w:t xml:space="preserve"> Understanding written problem instructions // Knowledge and Cognition / Ed.</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П. Митчелл получил в 1978 г. Нобелевскую премию по химии "за понимание процесса переноса биологической энергии благодаря хемиосмотической теории". - </w:t>
      </w:r>
      <w:r>
        <w:rPr>
          <w:rStyle w:val="Emphasis"/>
          <w:sz w:val="19"/>
          <w:szCs w:val="19"/>
        </w:rPr>
        <w:t>Прим. переводчика.</w:t>
      </w:r>
      <w:r>
        <w:rPr>
          <w:sz w:val="19"/>
          <w:szCs w:val="19"/>
        </w:rPr>
        <w:t xml:space="preserve"> </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Gregg W. Potomac, Md.: Lawrence Eribaum Assoc., 1974. P. 167- 200.</w:t>
      </w:r>
    </w:p>
    <w:p>
      <w:pPr>
        <w:pStyle w:val="Style15"/>
        <w:rPr/>
      </w:pPr>
      <w:r>
        <w:rPr>
          <w:lang w:val="en-US"/>
        </w:rPr>
        <w:t xml:space="preserve">25. </w:t>
      </w:r>
      <w:r>
        <w:rPr>
          <w:rStyle w:val="Emphasis"/>
          <w:lang w:val="en-US"/>
        </w:rPr>
        <w:t>Hirscham A.O.</w:t>
      </w:r>
      <w:r>
        <w:rPr>
          <w:lang w:val="en-US"/>
        </w:rPr>
        <w:t xml:space="preserve"> Exil Voice and Loyalty. Cambridge, Mass.: Harvard University Press, 1970.</w:t>
      </w:r>
    </w:p>
    <w:p>
      <w:pPr>
        <w:pStyle w:val="Style15"/>
        <w:rPr/>
      </w:pPr>
      <w:r>
        <w:rPr>
          <w:lang w:val="en-US"/>
        </w:rPr>
        <w:t xml:space="preserve">26. </w:t>
      </w:r>
      <w:r>
        <w:rPr>
          <w:rStyle w:val="Emphasis"/>
          <w:lang w:val="en-US"/>
        </w:rPr>
        <w:t xml:space="preserve">Holt </w:t>
      </w:r>
      <w:r>
        <w:rPr>
          <w:rStyle w:val="Emphasis"/>
        </w:rPr>
        <w:t>С</w:t>
      </w:r>
      <w:r>
        <w:rPr>
          <w:rStyle w:val="Emphasis"/>
          <w:lang w:val="en-US"/>
        </w:rPr>
        <w:t>.</w:t>
      </w:r>
      <w:r>
        <w:rPr>
          <w:rStyle w:val="Emphasis"/>
        </w:rPr>
        <w:t>С</w:t>
      </w:r>
      <w:r>
        <w:rPr>
          <w:rStyle w:val="Emphasis"/>
          <w:lang w:val="en-US"/>
        </w:rPr>
        <w:t>., Modigliani F., Muth J.F., Simon H.A.</w:t>
      </w:r>
      <w:r>
        <w:rPr>
          <w:lang w:val="en-US"/>
        </w:rPr>
        <w:t xml:space="preserve"> Planning Production / Inventories and Work Force. Engle-wood Cliffs, N.J.: Prentice-Hall, 1960.</w:t>
      </w:r>
    </w:p>
    <w:p>
      <w:pPr>
        <w:pStyle w:val="Style15"/>
        <w:rPr/>
      </w:pPr>
      <w:r>
        <w:rPr>
          <w:lang w:val="en-US"/>
        </w:rPr>
        <w:t xml:space="preserve">27. </w:t>
      </w:r>
      <w:r>
        <w:rPr>
          <w:rStyle w:val="Emphasis"/>
          <w:lang w:val="en-US"/>
        </w:rPr>
        <w:t>Ijiri Y., Simon H.A.</w:t>
      </w:r>
      <w:r>
        <w:rPr>
          <w:lang w:val="en-US"/>
        </w:rPr>
        <w:t xml:space="preserve"> Skew Distributions and the Sizes of Business Firms. Amsterdam: North-Holland, 1977.</w:t>
      </w:r>
    </w:p>
    <w:p>
      <w:pPr>
        <w:pStyle w:val="Style15"/>
        <w:rPr/>
      </w:pPr>
      <w:r>
        <w:rPr>
          <w:lang w:val="en-US"/>
        </w:rPr>
        <w:t xml:space="preserve">28. </w:t>
      </w:r>
      <w:r>
        <w:rPr>
          <w:rStyle w:val="Emphasis"/>
          <w:lang w:val="en-US"/>
        </w:rPr>
        <w:t>Johnsen E.</w:t>
      </w:r>
      <w:r>
        <w:rPr>
          <w:lang w:val="en-US"/>
        </w:rPr>
        <w:t xml:space="preserve"> Studies in Multiobjective Decision Models. Lund, Sweden: Studentlitteratur, 1968.</w:t>
      </w:r>
    </w:p>
    <w:p>
      <w:pPr>
        <w:pStyle w:val="Style15"/>
        <w:rPr/>
      </w:pPr>
      <w:r>
        <w:rPr>
          <w:lang w:val="en-US"/>
        </w:rPr>
        <w:t xml:space="preserve">29. </w:t>
      </w:r>
      <w:r>
        <w:rPr>
          <w:rStyle w:val="Emphasis"/>
          <w:lang w:val="en-US"/>
        </w:rPr>
        <w:t>Jorgenson D.W., Siebert C.D.</w:t>
      </w:r>
      <w:r>
        <w:rPr>
          <w:lang w:val="en-US"/>
        </w:rPr>
        <w:t xml:space="preserve"> A comparison of alternative theories of corporate investment behavior // American Economic Review. 1968. N 58. P. 681-713.</w:t>
      </w:r>
    </w:p>
    <w:p>
      <w:pPr>
        <w:pStyle w:val="Style15"/>
        <w:rPr/>
      </w:pPr>
      <w:r>
        <w:rPr>
          <w:lang w:val="en-US"/>
        </w:rPr>
        <w:t xml:space="preserve">30. </w:t>
      </w:r>
      <w:r>
        <w:rPr>
          <w:rStyle w:val="Emphasis"/>
          <w:lang w:val="en-US"/>
        </w:rPr>
        <w:t>Kahneman D., Tversky A.</w:t>
      </w:r>
      <w:r>
        <w:rPr>
          <w:lang w:val="en-US"/>
        </w:rPr>
        <w:t xml:space="preserve"> On the psychology of prediction // Psychological Review. 1973. N 80. P. 237-251.</w:t>
      </w:r>
    </w:p>
    <w:p>
      <w:pPr>
        <w:pStyle w:val="Style15"/>
        <w:rPr/>
      </w:pPr>
      <w:r>
        <w:rPr>
          <w:lang w:val="en-US"/>
        </w:rPr>
        <w:t xml:space="preserve">31. </w:t>
      </w:r>
      <w:r>
        <w:rPr>
          <w:rStyle w:val="Emphasis"/>
          <w:lang w:val="en-US"/>
        </w:rPr>
        <w:t>Kornai J.</w:t>
      </w:r>
      <w:r>
        <w:rPr>
          <w:lang w:val="en-US"/>
        </w:rPr>
        <w:t xml:space="preserve"> Anti-Equilibirum. Amsterdam: North-Holland, 1971.</w:t>
      </w:r>
    </w:p>
    <w:p>
      <w:pPr>
        <w:pStyle w:val="Style15"/>
        <w:rPr/>
      </w:pPr>
      <w:r>
        <w:rPr>
          <w:lang w:val="en-US"/>
        </w:rPr>
        <w:t xml:space="preserve">32. </w:t>
      </w:r>
      <w:r>
        <w:rPr>
          <w:rStyle w:val="Emphasis"/>
          <w:lang w:val="en-US"/>
        </w:rPr>
        <w:t>Kunreuther H. et al.</w:t>
      </w:r>
      <w:r>
        <w:rPr>
          <w:lang w:val="en-US"/>
        </w:rPr>
        <w:t xml:space="preserve"> Disaster Insurance Protections: Public Policy Lessons. New York: Wiley, 1978.</w:t>
      </w:r>
    </w:p>
    <w:p>
      <w:pPr>
        <w:pStyle w:val="Style15"/>
        <w:rPr/>
      </w:pPr>
      <w:r>
        <w:rPr>
          <w:lang w:val="en-US"/>
        </w:rPr>
        <w:t xml:space="preserve">33. </w:t>
      </w:r>
      <w:r>
        <w:rPr>
          <w:rStyle w:val="Emphasis"/>
          <w:lang w:val="en-US"/>
        </w:rPr>
        <w:t>Leibenstein H.</w:t>
      </w:r>
      <w:r>
        <w:rPr>
          <w:lang w:val="en-US"/>
        </w:rPr>
        <w:t xml:space="preserve"> Beyond Economic Man. Cambridge, Mass: Harvard University Press, 1976.</w:t>
      </w:r>
    </w:p>
    <w:p>
      <w:pPr>
        <w:pStyle w:val="Style15"/>
        <w:rPr/>
      </w:pPr>
      <w:r>
        <w:rPr>
          <w:lang w:val="en-US"/>
        </w:rPr>
        <w:t xml:space="preserve">34. </w:t>
      </w:r>
      <w:r>
        <w:rPr>
          <w:rStyle w:val="Emphasis"/>
          <w:lang w:val="en-US"/>
        </w:rPr>
        <w:t>Lesourne H.</w:t>
      </w:r>
      <w:r>
        <w:rPr>
          <w:lang w:val="en-US"/>
        </w:rPr>
        <w:t xml:space="preserve"> A Theory of the Individual for Economic Analysis. Amsterdam: North-Holland, 1977. V. 1.</w:t>
      </w:r>
    </w:p>
    <w:p>
      <w:pPr>
        <w:pStyle w:val="Style15"/>
        <w:rPr/>
      </w:pPr>
      <w:r>
        <w:rPr>
          <w:lang w:val="en-US"/>
        </w:rPr>
        <w:t xml:space="preserve">35. </w:t>
      </w:r>
      <w:r>
        <w:rPr>
          <w:rStyle w:val="Emphasis"/>
          <w:lang w:val="en-US"/>
        </w:rPr>
        <w:t>Lucas R.E.</w:t>
      </w:r>
      <w:r>
        <w:rPr>
          <w:lang w:val="en-US"/>
        </w:rPr>
        <w:t xml:space="preserve"> Jr., An equilibrium model of the business cycle // J. of Political Economy. 1975. N 83. P. 1113-1144.</w:t>
      </w:r>
    </w:p>
    <w:p>
      <w:pPr>
        <w:pStyle w:val="Style15"/>
        <w:rPr/>
      </w:pPr>
      <w:r>
        <w:rPr>
          <w:lang w:val="en-US"/>
        </w:rPr>
        <w:t xml:space="preserve">36. </w:t>
      </w:r>
      <w:r>
        <w:rPr>
          <w:rStyle w:val="Emphasis"/>
          <w:lang w:val="en-US"/>
        </w:rPr>
        <w:t>Lucas R.E.</w:t>
      </w:r>
      <w:r>
        <w:rPr>
          <w:lang w:val="en-US"/>
        </w:rPr>
        <w:t xml:space="preserve"> Jr., On the size distribution of business firms // Bell J. of Economics. 1978. N 9. P. 508-523.</w:t>
      </w:r>
    </w:p>
    <w:p>
      <w:pPr>
        <w:pStyle w:val="Style15"/>
        <w:rPr/>
      </w:pPr>
      <w:r>
        <w:rPr>
          <w:lang w:val="en-US"/>
        </w:rPr>
        <w:t xml:space="preserve">37. </w:t>
      </w:r>
      <w:r>
        <w:rPr>
          <w:rStyle w:val="Emphasis"/>
          <w:lang w:val="en-US"/>
        </w:rPr>
        <w:t>March James G.</w:t>
      </w:r>
      <w:r>
        <w:rPr>
          <w:lang w:val="en-US"/>
        </w:rPr>
        <w:t xml:space="preserve"> (ed.). Handbook of Organizations. Chicago: Rand McNally, 1965.</w:t>
      </w:r>
    </w:p>
    <w:p>
      <w:pPr>
        <w:pStyle w:val="Style15"/>
        <w:rPr/>
      </w:pPr>
      <w:r>
        <w:rPr>
          <w:lang w:val="en-US"/>
        </w:rPr>
        <w:t xml:space="preserve">38. </w:t>
      </w:r>
      <w:r>
        <w:rPr>
          <w:rStyle w:val="Emphasis"/>
          <w:lang w:val="en-US"/>
        </w:rPr>
        <w:t>March J.G., Simon H.A.</w:t>
      </w:r>
      <w:r>
        <w:rPr>
          <w:lang w:val="en-US"/>
        </w:rPr>
        <w:t xml:space="preserve"> Organizations. New York: Wiley, 1958.</w:t>
      </w:r>
    </w:p>
    <w:p>
      <w:pPr>
        <w:pStyle w:val="Style15"/>
        <w:rPr/>
      </w:pPr>
      <w:r>
        <w:rPr>
          <w:lang w:val="en-US"/>
        </w:rPr>
        <w:t xml:space="preserve">39. </w:t>
      </w:r>
      <w:r>
        <w:rPr>
          <w:rStyle w:val="Emphasis"/>
          <w:lang w:val="en-US"/>
        </w:rPr>
        <w:t>Marris R.</w:t>
      </w:r>
      <w:r>
        <w:rPr>
          <w:lang w:val="en-US"/>
        </w:rPr>
        <w:t xml:space="preserve"> The Econonnic Theory of "Managerial" Capitalism. London: Macmillan, 1964.</w:t>
      </w:r>
    </w:p>
    <w:p>
      <w:pPr>
        <w:pStyle w:val="Style15"/>
        <w:rPr/>
      </w:pPr>
      <w:r>
        <w:rPr>
          <w:lang w:val="en-US"/>
        </w:rPr>
        <w:t xml:space="preserve">40. </w:t>
      </w:r>
      <w:r>
        <w:rPr>
          <w:rStyle w:val="Emphasis"/>
          <w:lang w:val="en-US"/>
        </w:rPr>
        <w:t>Matschak J.</w:t>
      </w:r>
      <w:r>
        <w:rPr>
          <w:lang w:val="en-US"/>
        </w:rPr>
        <w:t xml:space="preserve"> Role of liquidity under complete and incomplete information // American Economic Review. 1949. N 39. (Part 2). P. 182-195.</w:t>
      </w:r>
    </w:p>
    <w:p>
      <w:pPr>
        <w:pStyle w:val="Style15"/>
        <w:rPr/>
      </w:pPr>
      <w:r>
        <w:rPr>
          <w:lang w:val="en-US"/>
        </w:rPr>
        <w:t xml:space="preserve">41. </w:t>
      </w:r>
      <w:r>
        <w:rPr>
          <w:rStyle w:val="Emphasis"/>
          <w:lang w:val="en-US"/>
        </w:rPr>
        <w:t>Marschak J., Randner R.</w:t>
      </w:r>
      <w:r>
        <w:rPr>
          <w:lang w:val="en-US"/>
        </w:rPr>
        <w:t xml:space="preserve"> Economic Theory of Teams. New Haven. Yale University Press, 1972.</w:t>
      </w:r>
    </w:p>
    <w:p>
      <w:pPr>
        <w:pStyle w:val="Style15"/>
        <w:rPr/>
      </w:pPr>
      <w:r>
        <w:rPr>
          <w:lang w:val="en-US"/>
        </w:rPr>
        <w:t xml:space="preserve">42. </w:t>
      </w:r>
      <w:r>
        <w:rPr>
          <w:rStyle w:val="Emphasis"/>
          <w:lang w:val="en-US"/>
        </w:rPr>
        <w:t>Marshall A.</w:t>
      </w:r>
      <w:r>
        <w:rPr>
          <w:lang w:val="en-US"/>
        </w:rPr>
        <w:t xml:space="preserve"> Principles of Economics. New York: Macmillan (8th edition, 1920).</w:t>
      </w:r>
    </w:p>
    <w:p>
      <w:pPr>
        <w:pStyle w:val="Style15"/>
        <w:rPr/>
      </w:pPr>
      <w:r>
        <w:rPr>
          <w:lang w:val="en-US"/>
        </w:rPr>
        <w:t xml:space="preserve">43. </w:t>
      </w:r>
      <w:r>
        <w:rPr>
          <w:rStyle w:val="Emphasis"/>
          <w:lang w:val="en-US"/>
        </w:rPr>
        <w:t>Mason E.S.</w:t>
      </w:r>
      <w:r>
        <w:rPr>
          <w:lang w:val="en-US"/>
        </w:rPr>
        <w:t xml:space="preserve"> Comment // A Survey of Contemporary Economics / Eds. Haley B.T. V. II, Homewood, III.: Irwin, 1952. P. 221-222.</w:t>
      </w:r>
    </w:p>
    <w:p>
      <w:pPr>
        <w:pStyle w:val="Style15"/>
        <w:rPr/>
      </w:pPr>
      <w:r>
        <w:rPr>
          <w:lang w:val="en-US"/>
        </w:rPr>
        <w:t xml:space="preserve">44. </w:t>
      </w:r>
      <w:r>
        <w:rPr>
          <w:rStyle w:val="Emphasis"/>
          <w:lang w:val="en-US"/>
        </w:rPr>
        <w:t>Montias J.M.</w:t>
      </w:r>
      <w:r>
        <w:rPr>
          <w:lang w:val="en-US"/>
        </w:rPr>
        <w:t xml:space="preserve"> The Structure of Economic Systems. New Haven: Yale University Press, 1976.</w:t>
      </w:r>
    </w:p>
    <w:p>
      <w:pPr>
        <w:pStyle w:val="Style15"/>
        <w:rPr/>
      </w:pPr>
      <w:r>
        <w:rPr>
          <w:lang w:val="en-US"/>
        </w:rPr>
        <w:t xml:space="preserve">45. </w:t>
      </w:r>
      <w:r>
        <w:rPr>
          <w:rStyle w:val="Emphasis"/>
          <w:lang w:val="en-US"/>
        </w:rPr>
        <w:t>Muth J.F.</w:t>
      </w:r>
      <w:r>
        <w:rPr>
          <w:lang w:val="en-US"/>
        </w:rPr>
        <w:t xml:space="preserve"> Rational expectations and the theory of price movements //Econometrica. 1961. N 29. P. 315-353.</w:t>
      </w:r>
    </w:p>
    <w:p>
      <w:pPr>
        <w:pStyle w:val="Style15"/>
        <w:rPr/>
      </w:pPr>
      <w:r>
        <w:rPr>
          <w:lang w:val="en-US"/>
        </w:rPr>
        <w:t xml:space="preserve">46. </w:t>
      </w:r>
      <w:r>
        <w:rPr>
          <w:rStyle w:val="Emphasis"/>
          <w:lang w:val="en-US"/>
        </w:rPr>
        <w:t>Muth J.F.</w:t>
      </w:r>
      <w:r>
        <w:rPr>
          <w:lang w:val="en-US"/>
        </w:rPr>
        <w:t xml:space="preserve"> Optimal properties of exponentially weighted forecasts // J. of the American Statistical Association. 1960. N 55. P. 399-306.</w:t>
      </w:r>
    </w:p>
    <w:p>
      <w:pPr>
        <w:pStyle w:val="Style15"/>
        <w:rPr/>
      </w:pPr>
      <w:r>
        <w:rPr>
          <w:lang w:val="en-US"/>
        </w:rPr>
        <w:t xml:space="preserve">47. </w:t>
      </w:r>
      <w:r>
        <w:rPr>
          <w:rStyle w:val="Emphasis"/>
          <w:lang w:val="en-US"/>
        </w:rPr>
        <w:t>Nelson R.R., Winter S.</w:t>
      </w:r>
      <w:r>
        <w:rPr>
          <w:lang w:val="en-US"/>
        </w:rPr>
        <w:t xml:space="preserve"> Toward an evolutionary theory of economic capabilities // American Economic Review. 1973. N 63. P. 440-449.</w:t>
      </w:r>
    </w:p>
    <w:p>
      <w:pPr>
        <w:pStyle w:val="Style15"/>
        <w:rPr/>
      </w:pPr>
      <w:r>
        <w:rPr>
          <w:lang w:val="en-US"/>
        </w:rPr>
        <w:t xml:space="preserve">48. </w:t>
      </w:r>
      <w:r>
        <w:rPr>
          <w:rStyle w:val="Emphasis"/>
          <w:lang w:val="en-US"/>
        </w:rPr>
        <w:t>Nelson R.R., Winter S.</w:t>
      </w:r>
      <w:r>
        <w:rPr>
          <w:lang w:val="en-US"/>
        </w:rPr>
        <w:t xml:space="preserve"> Neoclassical vs. evolutionary theories of economic growth // Economic. J. 1974. N 84. P. 886- 905.</w:t>
      </w:r>
    </w:p>
    <w:p>
      <w:pPr>
        <w:pStyle w:val="Style15"/>
        <w:rPr/>
      </w:pPr>
      <w:r>
        <w:rPr>
          <w:lang w:val="en-US"/>
        </w:rPr>
        <w:t xml:space="preserve">49. </w:t>
      </w:r>
      <w:r>
        <w:rPr>
          <w:rStyle w:val="Emphasis"/>
          <w:lang w:val="en-US"/>
        </w:rPr>
        <w:t>Newell A., Simon H.A.</w:t>
      </w:r>
      <w:r>
        <w:rPr>
          <w:lang w:val="en-US"/>
        </w:rPr>
        <w:t xml:space="preserve"> Human Problem Solving. Englewood Cliffs, N.J.: Prentice-Hall, 1972.</w:t>
      </w:r>
    </w:p>
    <w:p>
      <w:pPr>
        <w:pStyle w:val="Style15"/>
        <w:rPr/>
      </w:pPr>
      <w:r>
        <w:rPr>
          <w:lang w:val="en-US"/>
        </w:rPr>
        <w:t xml:space="preserve">50. </w:t>
      </w:r>
      <w:r>
        <w:rPr>
          <w:rStyle w:val="Emphasis"/>
          <w:lang w:val="en-US"/>
        </w:rPr>
        <w:t>Hewell A., Simon H.A.</w:t>
      </w:r>
      <w:r>
        <w:rPr>
          <w:lang w:val="en-US"/>
        </w:rPr>
        <w:t xml:space="preserve"> Computer science as empirical inquiry: symbols and search // Communications of the ACM. 1976. N 19. P. 113-126.</w:t>
      </w:r>
    </w:p>
    <w:p>
      <w:pPr>
        <w:pStyle w:val="Style15"/>
        <w:rPr/>
      </w:pPr>
      <w:r>
        <w:rPr>
          <w:lang w:val="en-US"/>
        </w:rPr>
        <w:t xml:space="preserve">51. </w:t>
      </w:r>
      <w:r>
        <w:rPr>
          <w:rStyle w:val="Emphasis"/>
          <w:lang w:val="en-US"/>
        </w:rPr>
        <w:t>Orcutt G., Caldwells-Wertheimer R.</w:t>
      </w:r>
      <w:r>
        <w:rPr>
          <w:lang w:val="en-US"/>
        </w:rPr>
        <w:t xml:space="preserve"> Policy Exploration through Microanalytic Simulation. Washington, D.C.: The Urban Institute, 1976.</w:t>
      </w:r>
    </w:p>
    <w:p>
      <w:pPr>
        <w:pStyle w:val="Style15"/>
        <w:rPr/>
      </w:pPr>
      <w:r>
        <w:rPr>
          <w:lang w:val="en-US"/>
        </w:rPr>
        <w:t xml:space="preserve">52. </w:t>
      </w:r>
      <w:r>
        <w:rPr>
          <w:rStyle w:val="Emphasis"/>
          <w:lang w:val="en-US"/>
        </w:rPr>
        <w:t>Papandrcou A.</w:t>
      </w:r>
      <w:r>
        <w:rPr>
          <w:lang w:val="en-US"/>
        </w:rPr>
        <w:t xml:space="preserve"> Some basic problems in the theory of the firm. A Survey of Contemporary Economics / Ed. Haley B.F. Homewood, Irwin, 1952. V. 2.</w:t>
      </w:r>
    </w:p>
    <w:p>
      <w:pPr>
        <w:pStyle w:val="Style15"/>
        <w:rPr/>
      </w:pPr>
      <w:r>
        <w:rPr>
          <w:lang w:val="en-US"/>
        </w:rPr>
        <w:t xml:space="preserve">53. </w:t>
      </w:r>
      <w:r>
        <w:rPr>
          <w:rStyle w:val="Emphasis"/>
          <w:lang w:val="en-US"/>
        </w:rPr>
        <w:t>Phelps-Brown E.H.</w:t>
      </w:r>
      <w:r>
        <w:rPr>
          <w:lang w:val="en-US"/>
        </w:rPr>
        <w:t xml:space="preserve"> The meaning of the fitted Cobb- Douglas function // Quarterly J. of Economics. 1957. N 71. P. 546- 560.</w:t>
      </w:r>
    </w:p>
    <w:p>
      <w:pPr>
        <w:pStyle w:val="Style15"/>
        <w:rPr/>
      </w:pPr>
      <w:r>
        <w:rPr>
          <w:lang w:val="en-US"/>
        </w:rPr>
        <w:t xml:space="preserve">54. </w:t>
      </w:r>
      <w:r>
        <w:rPr>
          <w:rStyle w:val="Emphasis"/>
          <w:lang w:val="en-US"/>
        </w:rPr>
        <w:t>Radner R.</w:t>
      </w:r>
      <w:r>
        <w:rPr>
          <w:lang w:val="en-US"/>
        </w:rPr>
        <w:t xml:space="preserve"> A behavioral model of cost reduction // Bell J. of Economics. 1975a. N 6. P. 196-215.</w:t>
      </w:r>
    </w:p>
    <w:p>
      <w:pPr>
        <w:pStyle w:val="Style15"/>
        <w:rPr/>
      </w:pPr>
      <w:r>
        <w:rPr>
          <w:lang w:val="en-US"/>
        </w:rPr>
        <w:t xml:space="preserve">55. </w:t>
      </w:r>
      <w:r>
        <w:rPr>
          <w:rStyle w:val="Emphasis"/>
          <w:lang w:val="en-US"/>
        </w:rPr>
        <w:t>Radner R. Satisficing //</w:t>
      </w:r>
      <w:r>
        <w:rPr>
          <w:lang w:val="en-US"/>
        </w:rPr>
        <w:t xml:space="preserve"> J. of Mathematical Economics. 1975b. N 2. P. 253-262.</w:t>
      </w:r>
    </w:p>
    <w:p>
      <w:pPr>
        <w:pStyle w:val="Style15"/>
        <w:rPr/>
      </w:pPr>
      <w:r>
        <w:rPr>
          <w:lang w:val="en-US"/>
        </w:rPr>
        <w:t xml:space="preserve">56. </w:t>
      </w:r>
      <w:r>
        <w:rPr>
          <w:rStyle w:val="Emphasis"/>
          <w:lang w:val="en-US"/>
        </w:rPr>
        <w:t>Roberts D.R.</w:t>
      </w:r>
      <w:r>
        <w:rPr>
          <w:lang w:val="en-US"/>
        </w:rPr>
        <w:t xml:space="preserve"> Executive Compensation. Glencoe: The Free Press, 1959.</w:t>
      </w:r>
    </w:p>
    <w:p>
      <w:pPr>
        <w:pStyle w:val="Style15"/>
        <w:rPr/>
      </w:pPr>
      <w:r>
        <w:rPr>
          <w:lang w:val="en-US"/>
        </w:rPr>
        <w:t xml:space="preserve">57. </w:t>
      </w:r>
      <w:r>
        <w:rPr>
          <w:rStyle w:val="Emphasis"/>
          <w:lang w:val="en-US"/>
        </w:rPr>
        <w:t>Samuelson P.A.</w:t>
      </w:r>
      <w:r>
        <w:rPr>
          <w:lang w:val="en-US"/>
        </w:rPr>
        <w:t xml:space="preserve"> Discussion: Problems of methodology // American Economic Review. 1962. N 53 (Part 2). P. 231-236.</w:t>
      </w:r>
    </w:p>
    <w:p>
      <w:pPr>
        <w:pStyle w:val="Style15"/>
        <w:rPr/>
      </w:pPr>
      <w:r>
        <w:rPr>
          <w:lang w:val="en-US"/>
        </w:rPr>
        <w:t xml:space="preserve">58. </w:t>
      </w:r>
      <w:r>
        <w:rPr>
          <w:rStyle w:val="Emphasis"/>
          <w:lang w:val="en-US"/>
        </w:rPr>
        <w:t>Schultz H.</w:t>
      </w:r>
      <w:r>
        <w:rPr>
          <w:lang w:val="en-US"/>
        </w:rPr>
        <w:t xml:space="preserve"> The Theory and Measurement of Demand. Chicago: University of Chicago Press. 1938.</w:t>
      </w:r>
    </w:p>
    <w:p>
      <w:pPr>
        <w:pStyle w:val="Style15"/>
        <w:rPr/>
      </w:pPr>
      <w:r>
        <w:rPr>
          <w:lang w:val="en-US"/>
        </w:rPr>
        <w:t xml:space="preserve">59.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Administrative Behavior. New York: Macmillan, 1947 (3-rd edition, 1976).</w:t>
      </w:r>
    </w:p>
    <w:p>
      <w:pPr>
        <w:pStyle w:val="Style15"/>
        <w:rPr/>
      </w:pPr>
      <w:r>
        <w:rPr>
          <w:lang w:val="en-US"/>
        </w:rPr>
        <w:t xml:space="preserve">60.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A formal theory of the employment relation // Econometrica. 1951. N 19. P. 293-305.</w:t>
      </w:r>
    </w:p>
    <w:p>
      <w:pPr>
        <w:pStyle w:val="Style15"/>
        <w:rPr/>
      </w:pPr>
      <w:r>
        <w:rPr>
          <w:lang w:val="en-US"/>
        </w:rPr>
        <w:t xml:space="preserve">61.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A comparison of organization theories // Review of Economic Studies. 1952-1953. N 20. P. 40-48.</w:t>
      </w:r>
    </w:p>
    <w:p>
      <w:pPr>
        <w:pStyle w:val="Style15"/>
        <w:rPr/>
      </w:pPr>
      <w:r>
        <w:rPr>
          <w:lang w:val="en-US"/>
        </w:rPr>
        <w:t xml:space="preserve">62.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A behavioral model of rational choice // Quarterly J. of Economics. 1955. N 69. P. 99-118.</w:t>
      </w:r>
    </w:p>
    <w:p>
      <w:pPr>
        <w:pStyle w:val="Style15"/>
        <w:rPr/>
      </w:pPr>
      <w:r>
        <w:rPr>
          <w:lang w:val="en-US"/>
        </w:rPr>
        <w:t xml:space="preserve">63.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Rational choice and the structure of the environment // Psychological Review. 1956. N 63. P. 129-138.</w:t>
      </w:r>
    </w:p>
    <w:p>
      <w:pPr>
        <w:pStyle w:val="Style15"/>
        <w:rPr/>
      </w:pPr>
      <w:r>
        <w:rPr>
          <w:lang w:val="en-US"/>
        </w:rPr>
        <w:t xml:space="preserve">64.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Dynamic programming under uncertainty with a quadratic criterion function // Econometrica. 1956. N 24. P. 74-81.</w:t>
      </w:r>
    </w:p>
    <w:p>
      <w:pPr>
        <w:pStyle w:val="Style15"/>
        <w:rPr/>
      </w:pPr>
      <w:r>
        <w:rPr>
          <w:lang w:val="en-US"/>
        </w:rPr>
        <w:t xml:space="preserve">65.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Models of Man. New York: Wiley, 1957.</w:t>
      </w:r>
    </w:p>
    <w:p>
      <w:pPr>
        <w:pStyle w:val="Style15"/>
        <w:rPr/>
      </w:pPr>
      <w:r>
        <w:rPr>
          <w:lang w:val="en-US"/>
        </w:rPr>
        <w:t xml:space="preserve">66.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The compensation of executives // Sociometry. 1957. N 20. P. 32-35.</w:t>
      </w:r>
    </w:p>
    <w:p>
      <w:pPr>
        <w:pStyle w:val="Style15"/>
        <w:rPr/>
      </w:pPr>
      <w:r>
        <w:rPr>
          <w:lang w:val="en-US"/>
        </w:rPr>
        <w:t xml:space="preserve">67.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Theories of decision making in economics // American Economic Review. 1954. N 49. P. 223-283.</w:t>
      </w:r>
    </w:p>
    <w:p>
      <w:pPr>
        <w:pStyle w:val="Style15"/>
        <w:rPr/>
      </w:pPr>
      <w:r>
        <w:rPr>
          <w:lang w:val="en-US"/>
        </w:rPr>
        <w:t xml:space="preserve">68.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Discussion: Problems of methodology // American Economic Review. 1962. N 53 (Part 2). P. 229-231.</w:t>
      </w:r>
    </w:p>
    <w:p>
      <w:pPr>
        <w:pStyle w:val="Style15"/>
        <w:rPr/>
      </w:pPr>
      <w:r>
        <w:rPr>
          <w:lang w:val="en-US"/>
        </w:rPr>
        <w:t xml:space="preserve">69.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From substantive to procedural rationality // Methodological Appraisal in Economics / Eds. Latsis S.J. Cambridge: Cabridge University Press, 1976.</w:t>
      </w:r>
    </w:p>
    <w:p>
      <w:pPr>
        <w:pStyle w:val="Style15"/>
        <w:rPr/>
      </w:pPr>
      <w:r>
        <w:rPr>
          <w:lang w:val="en-US"/>
        </w:rPr>
        <w:t xml:space="preserve">70.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w:t>
      </w:r>
      <w:r>
        <w:rPr>
          <w:lang w:val="en-US"/>
        </w:rPr>
        <w:t xml:space="preserve"> Rationality as process and as product of thought// American Economic Review. </w:t>
      </w:r>
      <w:r>
        <w:rPr/>
        <w:t>1978a. N 68. P. 1-16.</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71. </w:t>
      </w:r>
      <w:r>
        <w:rPr>
          <w:rStyle w:val="Emphasis"/>
          <w:lang w:val="en-US"/>
        </w:rPr>
        <w:t>Simon H.A.</w:t>
      </w:r>
      <w:r>
        <w:rPr>
          <w:lang w:val="en-US"/>
        </w:rPr>
        <w:t xml:space="preserve"> On how to decide what to decide // Bell J. of Economics. </w:t>
      </w:r>
      <w:r>
        <w:rPr/>
        <w:t>1978b. N 9. P. 494-507.</w:t>
      </w:r>
    </w:p>
    <w:p>
      <w:pPr>
        <w:pStyle w:val="Style15"/>
        <w:rPr/>
      </w:pPr>
      <w:r>
        <w:rPr>
          <w:lang w:val="en-US"/>
        </w:rPr>
        <w:t xml:space="preserve">72. </w:t>
      </w:r>
      <w:r>
        <w:rPr>
          <w:rStyle w:val="Emphasis"/>
          <w:lang w:val="en-US"/>
        </w:rPr>
        <w:t xml:space="preserve">Simon </w:t>
      </w:r>
      <w:r>
        <w:rPr>
          <w:rStyle w:val="Emphasis"/>
        </w:rPr>
        <w:t>Н</w:t>
      </w:r>
      <w:r>
        <w:rPr>
          <w:rStyle w:val="Emphasis"/>
          <w:lang w:val="en-US"/>
        </w:rPr>
        <w:t>.</w:t>
      </w:r>
      <w:r>
        <w:rPr>
          <w:rStyle w:val="Emphasis"/>
        </w:rPr>
        <w:t>А</w:t>
      </w:r>
      <w:r>
        <w:rPr>
          <w:rStyle w:val="Emphasis"/>
          <w:lang w:val="en-US"/>
        </w:rPr>
        <w:t>., Kozmetsky G., Guetzkow H., Tyndall G.</w:t>
      </w:r>
      <w:r>
        <w:rPr>
          <w:lang w:val="en-US"/>
        </w:rPr>
        <w:t xml:space="preserve"> Centralization vs. Decentralization in Organizing the Controller's Department. New York: The Controllership Foundation, 1954 (reprinted 1978, by Scholars Book Company, Houston, Texas).</w:t>
      </w:r>
    </w:p>
    <w:p>
      <w:pPr>
        <w:pStyle w:val="Style15"/>
        <w:rPr/>
      </w:pPr>
      <w:r>
        <w:rPr>
          <w:lang w:val="en-US"/>
        </w:rPr>
        <w:t xml:space="preserve">73. </w:t>
      </w:r>
      <w:r>
        <w:rPr>
          <w:rStyle w:val="Emphasis"/>
          <w:lang w:val="en-US"/>
        </w:rPr>
        <w:t>Simon H.A., Levy F.K.</w:t>
      </w:r>
      <w:r>
        <w:rPr>
          <w:lang w:val="en-US"/>
        </w:rPr>
        <w:t xml:space="preserve"> A note on the Cobb-Douglas function // Review of Economic Studies. 1963. N 30. P. 93-94.</w:t>
      </w:r>
    </w:p>
    <w:p>
      <w:pPr>
        <w:pStyle w:val="Style15"/>
        <w:rPr/>
      </w:pPr>
      <w:r>
        <w:rPr>
          <w:lang w:val="en-US"/>
        </w:rPr>
        <w:t xml:space="preserve">74. </w:t>
      </w:r>
      <w:r>
        <w:rPr>
          <w:rStyle w:val="Emphasis"/>
          <w:lang w:val="en-US"/>
        </w:rPr>
        <w:t>Stigler G.J.</w:t>
      </w:r>
      <w:r>
        <w:rPr>
          <w:lang w:val="en-US"/>
        </w:rPr>
        <w:t xml:space="preserve"> The economics of information // J. of Political Economy. 1961. N 69. P. 213-215.</w:t>
      </w:r>
    </w:p>
    <w:p>
      <w:pPr>
        <w:pStyle w:val="Style15"/>
        <w:rPr/>
      </w:pPr>
      <w:r>
        <w:rPr>
          <w:lang w:val="en-US"/>
        </w:rPr>
        <w:t xml:space="preserve">75. </w:t>
      </w:r>
      <w:r>
        <w:rPr>
          <w:rStyle w:val="Emphasis"/>
          <w:lang w:val="en-US"/>
        </w:rPr>
        <w:t>Theil H.</w:t>
      </w:r>
      <w:r>
        <w:rPr>
          <w:lang w:val="en-US"/>
        </w:rPr>
        <w:t xml:space="preserve"> A note on certainty equivalence in dynamic planning // Econometrica. 1957. N 25. P. 346-349.</w:t>
      </w:r>
    </w:p>
    <w:p>
      <w:pPr>
        <w:pStyle w:val="Style15"/>
        <w:rPr/>
      </w:pPr>
      <w:r>
        <w:rPr>
          <w:lang w:val="en-US"/>
        </w:rPr>
        <w:t xml:space="preserve">76. </w:t>
      </w:r>
      <w:r>
        <w:rPr>
          <w:rStyle w:val="Emphasis"/>
          <w:lang w:val="en-US"/>
        </w:rPr>
        <w:t>Von Neuman J., Morgenstern O.</w:t>
      </w:r>
      <w:r>
        <w:rPr>
          <w:lang w:val="en-US"/>
        </w:rPr>
        <w:t xml:space="preserve"> Theory of Games and Economic Behavior. Princeton: Princeton University Press, 1944.</w:t>
      </w:r>
    </w:p>
    <w:p>
      <w:pPr>
        <w:pStyle w:val="Style15"/>
        <w:rPr/>
      </w:pPr>
      <w:r>
        <w:rPr>
          <w:lang w:val="en-US"/>
        </w:rPr>
        <w:t xml:space="preserve">77. </w:t>
      </w:r>
      <w:r>
        <w:rPr>
          <w:rStyle w:val="Emphasis"/>
          <w:lang w:val="en-US"/>
        </w:rPr>
        <w:t>Walters A.A.</w:t>
      </w:r>
      <w:r>
        <w:rPr>
          <w:lang w:val="en-US"/>
        </w:rPr>
        <w:t xml:space="preserve"> Production and cost functions; an econometric survey //Econometrica. 1963. N 31. P. 1-66.</w:t>
      </w:r>
    </w:p>
    <w:p>
      <w:pPr>
        <w:pStyle w:val="Style15"/>
        <w:rPr/>
      </w:pPr>
      <w:r>
        <w:rPr>
          <w:lang w:val="en-US"/>
        </w:rPr>
        <w:t xml:space="preserve">78. </w:t>
      </w:r>
      <w:r>
        <w:rPr>
          <w:rStyle w:val="Emphasis"/>
          <w:lang w:val="en-US"/>
        </w:rPr>
        <w:t>Williamson O.</w:t>
      </w:r>
      <w:r>
        <w:rPr>
          <w:lang w:val="en-US"/>
        </w:rPr>
        <w:t xml:space="preserve"> Markets and Hierarchies Analysis and Antitrust Implications. New York: The Free Press, 1975.</w:t>
      </w:r>
    </w:p>
    <w:p>
      <w:pPr>
        <w:pStyle w:val="Style15"/>
        <w:rPr/>
      </w:pPr>
      <w:r>
        <w:rPr>
          <w:lang w:val="en-US"/>
        </w:rPr>
        <w:t xml:space="preserve">79. </w:t>
      </w:r>
      <w:r>
        <w:rPr>
          <w:rStyle w:val="Emphasis"/>
          <w:lang w:val="en-US"/>
        </w:rPr>
        <w:t>Winter S.</w:t>
      </w:r>
      <w:r>
        <w:rPr>
          <w:lang w:val="en-US"/>
        </w:rPr>
        <w:t xml:space="preserve"> Satisficing selection and the innovating remnant // Quarterly J. of Economic. </w:t>
      </w:r>
      <w:r>
        <w:rPr/>
        <w:t>1971. N 1. V. 85. P. 237-261.</w:t>
      </w:r>
    </w:p>
    <w:p>
      <w:pPr>
        <w:pStyle w:val="Style15"/>
        <w:jc w:val="right"/>
        <w:rPr/>
      </w:pPr>
      <w:r>
        <w:rPr/>
        <w:t>стр. 51</w:t>
      </w:r>
    </w:p>
    <w:p>
      <w:pPr>
        <w:pStyle w:val="Normal"/>
        <w:jc w:val="center"/>
        <w:rPr>
          <w:sz w:val="29"/>
          <w:szCs w:val="29"/>
        </w:rPr>
      </w:pPr>
      <w:r>
        <w:rPr>
          <w:sz w:val="29"/>
          <w:szCs w:val="29"/>
        </w:rPr>
        <w:t>ПРОБЛЕМА УВЕРЕННОСТИ: ИСТОРИЯ И СОВРЕМЕННОЕ СОСТОЯНИЕ</w:t>
      </w:r>
    </w:p>
    <w:p>
      <w:pPr>
        <w:pStyle w:val="Style15"/>
        <w:rPr/>
      </w:pPr>
      <w:r>
        <w:rPr/>
        <w:t>Автор: И. Г. Скотникова</w:t>
      </w:r>
    </w:p>
    <w:p>
      <w:pPr>
        <w:pStyle w:val="Style15"/>
        <w:rPr/>
      </w:pPr>
      <w:r>
        <w:rPr>
          <w:rStyle w:val="StrongEmphasis"/>
        </w:rPr>
        <w:t>(c) 2002 г.</w:t>
      </w:r>
      <w:r>
        <w:rPr/>
        <w:t xml:space="preserve"> </w:t>
      </w:r>
    </w:p>
    <w:p>
      <w:pPr>
        <w:pStyle w:val="Style15"/>
        <w:rPr/>
      </w:pPr>
      <w:r>
        <w:rPr>
          <w:rStyle w:val="Emphasis"/>
        </w:rPr>
        <w:t>Канд. психол. наук, ст. научный сотр. ИП РАН, Москва</w:t>
      </w:r>
      <w:r>
        <w:rPr/>
        <w:t xml:space="preserve"> </w:t>
      </w:r>
    </w:p>
    <w:p>
      <w:pPr>
        <w:pStyle w:val="Style15"/>
        <w:rPr/>
      </w:pPr>
      <w:r>
        <w:rPr>
          <w:rStyle w:val="StrongEmphasis"/>
        </w:rPr>
        <w:t>ПРОБЛЕМА УВЕРЕННОСТИ: ИСТОРИЯ И СОВРЕМЕННОЕ СОСТОЯНИЕ</w:t>
      </w:r>
      <w:r>
        <w:rPr/>
        <w:t xml:space="preserve"> </w:t>
      </w:r>
      <w:r>
        <w:rPr>
          <w:vertAlign w:val="superscript"/>
        </w:rPr>
        <w:t>*</w:t>
      </w:r>
      <w:r>
        <w:rPr/>
        <w:t xml:space="preserve"> </w:t>
      </w:r>
    </w:p>
    <w:p>
      <w:pPr>
        <w:pStyle w:val="Style15"/>
        <w:rPr/>
      </w:pPr>
      <w:r>
        <w:rPr/>
        <w:t>Анализируются современные представления о психологическом содержании понятия "уверенность". Рассматриваются направления исследований уверенности в суждениях, развивающиеся в зарубежной и отечественной науке. Специальное внимание уделяется изучению калибровки (реализма) уверенности - характеристике парадигмы, наиболее распространенной в настоящее время на Западе.</w:t>
      </w:r>
    </w:p>
    <w:p>
      <w:pPr>
        <w:pStyle w:val="Style15"/>
        <w:rPr/>
      </w:pPr>
      <w:r>
        <w:rPr>
          <w:rStyle w:val="Emphasis"/>
        </w:rPr>
        <w:t>Ключевые слова:</w:t>
      </w:r>
      <w:r>
        <w:rPr/>
        <w:t xml:space="preserve"> уверенность в суждениях, оценка вероятности, принятие решения, калибровка (реализм) уверенности, ситуации с неопределенностью, задачи порогового типа, сенсорное различение.</w:t>
      </w:r>
    </w:p>
    <w:p>
      <w:pPr>
        <w:pStyle w:val="Style15"/>
        <w:rPr/>
      </w:pPr>
      <w:r>
        <w:rPr/>
        <w:t>Понятие уверенности (</w:t>
      </w:r>
      <w:r>
        <w:rPr>
          <w:rStyle w:val="Emphasis"/>
        </w:rPr>
        <w:t xml:space="preserve"> Ув</w:t>
      </w:r>
      <w:r>
        <w:rPr/>
        <w:t xml:space="preserve"> ) затрагивалось многими отечественными психологами, но его специальные систематические исследования развивались до недавнего времени преимущественно на материале педагогической психологии. Это - изучение </w:t>
      </w:r>
      <w:r>
        <w:rPr>
          <w:rStyle w:val="Emphasis"/>
        </w:rPr>
        <w:t>Ув</w:t>
      </w:r>
      <w:r>
        <w:rPr/>
        <w:t xml:space="preserve"> школьников и студентов в себе и своих знаниях в соотношении с успеваемостью. Результаты получены неоднозначные, что, с одной стороны, характерно вообще для исследований соотношений между </w:t>
      </w:r>
      <w:r>
        <w:rPr>
          <w:rStyle w:val="Emphasis"/>
        </w:rPr>
        <w:t>Ув</w:t>
      </w:r>
      <w:r>
        <w:rPr/>
        <w:t xml:space="preserve"> и правильностью исполнения в мировой науке (см. ниже), а с другой, видимо, связано с тем, что упомянутые разрозненные и сравнительно редкие работы не были объединены общей строгой количественной методологией, поскольку в них преобладала феноменологическая, описательная фактология (см. обзоры [4, 5]). Можно констатировать, что развитых традиций, выраженного подхода, определенной школы в изучении </w:t>
      </w:r>
      <w:r>
        <w:rPr>
          <w:rStyle w:val="Emphasis"/>
        </w:rPr>
        <w:t>Ув</w:t>
      </w:r>
      <w:r>
        <w:rPr/>
        <w:t xml:space="preserve"> в российской науке не сложилось.</w:t>
      </w:r>
    </w:p>
    <w:p>
      <w:pPr>
        <w:pStyle w:val="Style15"/>
        <w:rPr/>
      </w:pPr>
      <w:r>
        <w:rPr/>
        <w:t xml:space="preserve">Заметная активизация отечественных исследований </w:t>
      </w:r>
      <w:r>
        <w:rPr>
          <w:rStyle w:val="Emphasis"/>
        </w:rPr>
        <w:t>Ув</w:t>
      </w:r>
      <w:r>
        <w:rPr/>
        <w:t xml:space="preserve"> произошла в последнее десятилетие (см. [4, 5, 8, 9, 11-14, 37- 39]) прежде всего под влиянием бурного развития зарубежных работ в этой области. Исследования </w:t>
      </w:r>
      <w:r>
        <w:rPr>
          <w:rStyle w:val="Emphasis"/>
        </w:rPr>
        <w:t>Ув</w:t>
      </w:r>
      <w:r>
        <w:rPr/>
        <w:t xml:space="preserve"> и субъективной вероятности стали междисциплинарными, распространяясь на экономику, политику и другие сферы жизни человека, где важнейшую роль играет вероятностное прогнозирование. На Западе интерес к этим проблемам резко возрос начиная с середины XX в. и устойчиво удерживается поныне, так как высока их значимость для понимания механизмов принятия решения. Изучение этих механизмов находится в центре внимания зарубежной науки, поскольку в современном мире чрезвычайно возросли психологические нагрузки на человека: стала типичной необходимость для его жизни и деятельности принимать ответственные решения в ситуациях с неопределенностью, вызванных дефицитом или избытком входной информации. Это характерно для большинства видов сложной профессиональной деятельности (руководителей, предпринимателей, юристов, военачальников, врачей, педагогов и др.). Практическое значение исследований </w:t>
      </w:r>
      <w:r>
        <w:rPr>
          <w:rStyle w:val="Emphasis"/>
        </w:rPr>
        <w:t>Ув</w:t>
      </w:r>
      <w:r>
        <w:rPr/>
        <w:t xml:space="preserve"> человека определяется степенью его переживания уверенности-сомнительности, в значительной мере влияющего на то, какое решение будет вынесено: правильное или ошибочное, и насколько быстро. Кроме того, во многих жизненных ситуациях с неопределенностью важна не только правильность суждений, но и степень </w:t>
      </w:r>
      <w:r>
        <w:rPr>
          <w:rStyle w:val="Emphasis"/>
        </w:rPr>
        <w:t>Ув</w:t>
      </w:r>
      <w:r>
        <w:rPr/>
        <w:t xml:space="preserve"> в них субъекта. Так, репутация врача пострадает, если он будет часто ставить уверенные диагнозы, которые не всегда оказывается возможным подтвердить (даже если в среднем они подтверждаются, весьма сомнительна </w:t>
      </w:r>
      <w:r>
        <w:rPr>
          <w:rStyle w:val="Emphasis"/>
        </w:rPr>
        <w:t>Ув</w:t>
      </w:r>
      <w:r>
        <w:rPr/>
        <w:t xml:space="preserve"> без достаточных оснований). Или: ценность прогнозов экономиста растет для менеджера, если уверенные предсказания оправдываются чаще.</w:t>
      </w:r>
    </w:p>
    <w:p>
      <w:pPr>
        <w:pStyle w:val="Style15"/>
        <w:rPr/>
      </w:pPr>
      <w:r>
        <w:rPr/>
        <w:t xml:space="preserve">Несмотря на многообразие психологических дефиниций </w:t>
      </w:r>
      <w:r>
        <w:rPr>
          <w:rStyle w:val="Emphasis"/>
        </w:rPr>
        <w:t>Ув</w:t>
      </w:r>
      <w:r>
        <w:rPr/>
        <w:t xml:space="preserve"> (см. [5, 8]), можно выделить два основных положения в понимании этого конструкта, сложившиеся как в российской, так и в зарубежной науке, и соответственно два ведущих направления исследований.</w:t>
      </w:r>
    </w:p>
    <w:p>
      <w:pPr>
        <w:pStyle w:val="Style15"/>
        <w:rPr/>
      </w:pPr>
      <w:r>
        <w:rPr/>
        <w:t xml:space="preserve">1. Уверенность в себе (self confidence) - исследуется с помощью ряда опросников </w:t>
      </w:r>
      <w:r>
        <w:rPr>
          <w:rStyle w:val="Emphasis"/>
        </w:rPr>
        <w:t>Ув</w:t>
      </w:r>
      <w:r>
        <w:rPr/>
        <w:t xml:space="preserve"> (в психотерапии, социально-психологических ситуациях).</w:t>
      </w:r>
    </w:p>
    <w:p>
      <w:pPr>
        <w:pStyle w:val="Style15"/>
        <w:rPr/>
      </w:pPr>
      <w:r>
        <w:rPr/>
        <w:t>2. Уверенность в правильности своих суждений (confidence) - обычно изучается на материале выполнения когнитивных заданий разного уровня, предполагающих вероятностный прогноз события либо выбор из ряда альтернатив: при оцен-</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абота выполнена при финансовой поддержке РГНФ (код проекта N 00-06-00211a).</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е общей осведомленности (general knowledge), решении сенсорно-перцептивных задач порогового типа.</w:t>
      </w:r>
    </w:p>
    <w:p>
      <w:pPr>
        <w:pStyle w:val="Style15"/>
        <w:rPr/>
      </w:pPr>
      <w:r>
        <w:rPr/>
        <w:t xml:space="preserve">Такое разграничение близко к положению о разведении личностной и ситуативной </w:t>
      </w:r>
      <w:r>
        <w:rPr>
          <w:rStyle w:val="Emphasis"/>
        </w:rPr>
        <w:t>Ув,</w:t>
      </w:r>
      <w:r>
        <w:rPr/>
        <w:t xml:space="preserve"> введенному в отечественной психологии по аналогии с личностной и ситуативной тревожностью (Е.А. Серебрякова [10]; см. также И.В. Вайнер [4]; В.Б. Высоцкий [5]). Согласно И.В. Вайнеру [4], возможны сочетания высокой личностной </w:t>
      </w:r>
      <w:r>
        <w:rPr>
          <w:rStyle w:val="Emphasis"/>
        </w:rPr>
        <w:t>Ув</w:t>
      </w:r>
      <w:r>
        <w:rPr/>
        <w:t xml:space="preserve"> как с высокой, так и с низкой ситуативной, причем исполнение в пороговой задаче оптимально при сочетании высокой личностной </w:t>
      </w:r>
      <w:r>
        <w:rPr>
          <w:rStyle w:val="Emphasis"/>
        </w:rPr>
        <w:t>Ув</w:t>
      </w:r>
      <w:r>
        <w:rPr/>
        <w:t xml:space="preserve"> с низкой ситуативной. Представляется справедливой критика этого положения В.Б. Высоцким [5], который указывает, что понимание ситуативной </w:t>
      </w:r>
      <w:r>
        <w:rPr>
          <w:rStyle w:val="Emphasis"/>
        </w:rPr>
        <w:t>Ув</w:t>
      </w:r>
      <w:r>
        <w:rPr/>
        <w:t xml:space="preserve"> у И.В. Вайнера смещается от Ув в своих результатах к </w:t>
      </w:r>
      <w:r>
        <w:rPr>
          <w:rStyle w:val="Emphasis"/>
        </w:rPr>
        <w:t>Ув</w:t>
      </w:r>
      <w:r>
        <w:rPr/>
        <w:t xml:space="preserve"> в поступающей информации, а понимание эффективности в решении задачи - от степени точности решения к устойчивости следования определенной стратегии. Думается, что более логична и непротиворечива позиция В.Б. Высоцкого: личностная </w:t>
      </w:r>
      <w:r>
        <w:rPr>
          <w:rStyle w:val="Emphasis"/>
        </w:rPr>
        <w:t>Ув</w:t>
      </w:r>
      <w:r>
        <w:rPr/>
        <w:t xml:space="preserve"> - это производное от ситуативной, но обобщенная на всем опыте субъекта. Полученные им данные указывают на то, что </w:t>
      </w:r>
      <w:r>
        <w:rPr>
          <w:rStyle w:val="Emphasis"/>
        </w:rPr>
        <w:t>Ув</w:t>
      </w:r>
      <w:r>
        <w:rPr/>
        <w:t xml:space="preserve"> в правильности решения мыслительных задач зависит не от реальных результатов решения, а от </w:t>
      </w:r>
      <w:r>
        <w:rPr>
          <w:rStyle w:val="Emphasis"/>
        </w:rPr>
        <w:t>Ув</w:t>
      </w:r>
      <w:r>
        <w:rPr/>
        <w:t xml:space="preserve"> в себе как личностной характеристики. Обзорные и экспериментальные материалы о личностной </w:t>
      </w:r>
      <w:r>
        <w:rPr>
          <w:rStyle w:val="Emphasis"/>
        </w:rPr>
        <w:t>Ув</w:t>
      </w:r>
      <w:r>
        <w:rPr/>
        <w:t xml:space="preserve"> представлены в работах [8,9], о личностной </w:t>
      </w:r>
      <w:r>
        <w:rPr>
          <w:rStyle w:val="Emphasis"/>
        </w:rPr>
        <w:t>Ув</w:t>
      </w:r>
      <w:r>
        <w:rPr/>
        <w:t xml:space="preserve"> и </w:t>
      </w:r>
      <w:r>
        <w:rPr>
          <w:rStyle w:val="Emphasis"/>
        </w:rPr>
        <w:t>Ув</w:t>
      </w:r>
      <w:r>
        <w:rPr/>
        <w:t xml:space="preserve"> в суждениях - в [4, 5].</w:t>
      </w:r>
    </w:p>
    <w:p>
      <w:pPr>
        <w:pStyle w:val="Style15"/>
        <w:rPr/>
      </w:pPr>
      <w:r>
        <w:rPr/>
        <w:t xml:space="preserve">Автор этой статьи уже около 10 лет проводит систематические экспериментальные исследования </w:t>
      </w:r>
      <w:r>
        <w:rPr>
          <w:rStyle w:val="Emphasis"/>
        </w:rPr>
        <w:t>Ув</w:t>
      </w:r>
      <w:r>
        <w:rPr/>
        <w:t xml:space="preserve"> при принятии решения в неопределенных ситуациях на материале задач базового уровня когнитивной сферы - сенсорно- перцептивного. Примером таких ситуаций являются сенсорно- перцептивные задачи порогового типа, широко распространенные в деятельности операторов технических систем, работающих в режиме обнаружения слабых сигналов среди помех, различения сходных сигналов или объектов, а также их идентификации.</w:t>
      </w:r>
    </w:p>
    <w:p>
      <w:pPr>
        <w:pStyle w:val="Style15"/>
        <w:rPr/>
      </w:pPr>
      <w:r>
        <w:rPr/>
        <w:t xml:space="preserve">В процессе решения таких задач для человека характерны переживания неуверенности, сомнений, вызванных дефицитом сенсорной информации, что в свою очередь влияет на результаты решения, их правильность- ошибочность. Поэтому проводимое автором исследование </w:t>
      </w:r>
      <w:r>
        <w:rPr>
          <w:rStyle w:val="Emphasis"/>
        </w:rPr>
        <w:t>Ув</w:t>
      </w:r>
      <w:r>
        <w:rPr/>
        <w:t xml:space="preserve"> направлено на выяснение психологической природы ошибок в неопределенных ситуациях. В связи с этим далее мы будем рассматривать проблемы, касающиеся второго направления в исследованиях </w:t>
      </w:r>
      <w:r>
        <w:rPr>
          <w:rStyle w:val="Emphasis"/>
        </w:rPr>
        <w:t>Ув,</w:t>
      </w:r>
      <w:r>
        <w:rPr/>
        <w:t xml:space="preserve"> а именно - </w:t>
      </w:r>
      <w:r>
        <w:rPr>
          <w:rStyle w:val="Emphasis"/>
        </w:rPr>
        <w:t>Ув</w:t>
      </w:r>
      <w:r>
        <w:rPr/>
        <w:t xml:space="preserve"> в суждениях.</w:t>
      </w:r>
    </w:p>
    <w:p>
      <w:pPr>
        <w:pStyle w:val="Style15"/>
        <w:rPr/>
      </w:pPr>
      <w:r>
        <w:rPr/>
        <w:t xml:space="preserve">Обычно </w:t>
      </w:r>
      <w:r>
        <w:rPr>
          <w:rStyle w:val="Emphasis"/>
        </w:rPr>
        <w:t>Ув</w:t>
      </w:r>
      <w:r>
        <w:rPr/>
        <w:t xml:space="preserve"> в суждениях понимается как характеристика принятия решения - одна из психологических переменных, включенных в процесс решения. Наиболее четко это формулируется в психофизических работах, в которых с появлением в середине XX в. теории обнаружения сигнала ответ наблюдателя в задачах обнаружения, различения и идентификации сигналов стал рассматриваться как результирующая действия двух основных факторов: сенсорной чувствительности и процессов принятия решения (в частности, с определенной степенью </w:t>
      </w:r>
      <w:r>
        <w:rPr>
          <w:rStyle w:val="Emphasis"/>
        </w:rPr>
        <w:t>Ув</w:t>
      </w:r>
      <w:r>
        <w:rPr/>
        <w:t xml:space="preserve"> ) о полученном сенсорном впечатлении. Поэтому за рубежом наиболее разветвленный анализ порождения и внутренних механизмов Ув дается в психофизике. Он выходит на построение теоретических и математических моделей принятия решения, где одним из аспектов решения является степень </w:t>
      </w:r>
      <w:r>
        <w:rPr>
          <w:rStyle w:val="Emphasis"/>
        </w:rPr>
        <w:t>Ув</w:t>
      </w:r>
      <w:r>
        <w:rPr/>
        <w:t xml:space="preserve"> (см. ниже). Процесс решения представляется вслед за А. Тверски (1972 - см. [41]) как выбор одной из конкурирующих альтернатив. Соответствующие альтернативам степени </w:t>
      </w:r>
      <w:r>
        <w:rPr>
          <w:rStyle w:val="Emphasis"/>
        </w:rPr>
        <w:t>Ув</w:t>
      </w:r>
      <w:r>
        <w:rPr/>
        <w:t xml:space="preserve"> определяются числом колебаний этих альтернатив: чем больше колебаний, тем меньше </w:t>
      </w:r>
      <w:r>
        <w:rPr>
          <w:rStyle w:val="Emphasis"/>
        </w:rPr>
        <w:t>Ув</w:t>
      </w:r>
      <w:r>
        <w:rPr/>
        <w:t xml:space="preserve"> (Р. Одли, 1960; М. Ушер, Д. Закаи, 1993 [41]). Вместе с тем помимо представления об участии </w:t>
      </w:r>
      <w:r>
        <w:rPr>
          <w:rStyle w:val="Emphasis"/>
        </w:rPr>
        <w:t>Ув</w:t>
      </w:r>
      <w:r>
        <w:rPr/>
        <w:t xml:space="preserve"> в операциях, традиционно выделяемых в структуре процесса решения: сравнении и выборе гипотез, - характерны указания и на другие функции </w:t>
      </w:r>
      <w:r>
        <w:rPr>
          <w:rStyle w:val="Emphasis"/>
        </w:rPr>
        <w:t>Ув.</w:t>
      </w:r>
      <w:r>
        <w:rPr/>
        <w:t xml:space="preserve"> А именно - на когнитивные функции, относящиеся к блоку переработки информации в традиционной схеме когнитивной психологии: </w:t>
      </w:r>
      <w:r>
        <w:rPr>
          <w:rStyle w:val="Emphasis"/>
        </w:rPr>
        <w:t>Ув</w:t>
      </w:r>
      <w:r>
        <w:rPr/>
        <w:t xml:space="preserve"> в суждениях трактуется не только как параметр решения, но и как метакогнитивный процесс - переживание по поводу своих впечатлений, решений, знаний [20, 21], как один из источников когнитивного контроля над суждением, повышающий его точность, но ограничивающий возможности субъекта обнаруживать свои ошибки [42]. Таким образом, в западной психофизической литературе присутствует понимание </w:t>
      </w:r>
      <w:r>
        <w:rPr>
          <w:rStyle w:val="Emphasis"/>
        </w:rPr>
        <w:t>Ув</w:t>
      </w:r>
      <w:r>
        <w:rPr/>
        <w:t xml:space="preserve"> в суждениях как сложного, комплексного, полифункционального конструкта.</w:t>
      </w:r>
    </w:p>
    <w:p>
      <w:pPr>
        <w:pStyle w:val="Style15"/>
        <w:rPr/>
      </w:pPr>
      <w:r>
        <w:rPr/>
        <w:t xml:space="preserve">В задачах на вероятностное прогнозирование и общую осведомленность оценка человеком своей </w:t>
      </w:r>
      <w:r>
        <w:rPr>
          <w:rStyle w:val="Emphasis"/>
        </w:rPr>
        <w:t>Ув</w:t>
      </w:r>
      <w:r>
        <w:rPr/>
        <w:t xml:space="preserve"> в правильности суждения чаще всего отождествляется с оценкой вероятности полученного правильного ответа [28, 31], что можно рассматривать вслед за И.В. Вайнером [4] как более когнитивистскую трактовку </w:t>
      </w:r>
      <w:r>
        <w:rPr>
          <w:rStyle w:val="Emphasis"/>
        </w:rPr>
        <w:t>Ув.</w:t>
      </w:r>
      <w:r>
        <w:rPr/>
        <w:t xml:space="preserve"> </w:t>
      </w:r>
    </w:p>
    <w:p>
      <w:pPr>
        <w:pStyle w:val="Style15"/>
        <w:rPr/>
      </w:pPr>
      <w:r>
        <w:rPr/>
        <w:t xml:space="preserve">Ряд российских исследователей сенсорных и сенсомоторных феноменов интерпретирует </w:t>
      </w:r>
      <w:r>
        <w:rPr>
          <w:rStyle w:val="Emphasis"/>
        </w:rPr>
        <w:t>Ув</w:t>
      </w:r>
      <w:r>
        <w:rPr/>
        <w:t xml:space="preserve"> как регулятивный процесс в терминах концепции Б.Ф. Ломова о системном строении психики, включающем когнитивную, регулятивную и коммуникативную подсистемы [7]. О.А. Конопкин (1973), а также Ю.М. Забродин (1976) определяют </w:t>
      </w:r>
      <w:r>
        <w:rPr>
          <w:rStyle w:val="Emphasis"/>
        </w:rPr>
        <w:t>Ув</w:t>
      </w:r>
      <w:r>
        <w:rPr/>
        <w:t xml:space="preserve"> как внутреннюю обратную связь, определяющую готовность человека к взаимодействию с внешней средой (см. [4]). И.В. Вайнер [4] прямо характеризует оценку </w:t>
      </w:r>
      <w:r>
        <w:rPr>
          <w:rStyle w:val="Emphasis"/>
        </w:rPr>
        <w:t>Ув</w:t>
      </w:r>
      <w:r>
        <w:rPr/>
        <w:t xml:space="preserve"> как процесс, скорее, регулятивный - оценочную психическую функцию (видимо, точнее - оценочное психическое переживание, состояние. - </w:t>
      </w:r>
      <w:r>
        <w:rPr>
          <w:rStyle w:val="Emphasis"/>
        </w:rPr>
        <w:t>И.С.</w:t>
      </w:r>
      <w:r>
        <w:rPr/>
        <w:t xml:space="preserve"> ), детерминированную</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значительной степени индивидуально-личностными факторами, в отличие от оценки вероятности как преимущественно когнитивном процессе, определяемом прежде всего входной информацией. С позиций концепции Ломова, трактовка </w:t>
      </w:r>
      <w:r>
        <w:rPr>
          <w:rStyle w:val="Emphasis"/>
        </w:rPr>
        <w:t>Ув</w:t>
      </w:r>
      <w:r>
        <w:rPr/>
        <w:t xml:space="preserve"> как регулятивного процесса соответствует доминирующему в западных психофизических исследованиях представлениям об </w:t>
      </w:r>
      <w:r>
        <w:rPr>
          <w:rStyle w:val="Emphasis"/>
        </w:rPr>
        <w:t>Ув</w:t>
      </w:r>
      <w:r>
        <w:rPr/>
        <w:t xml:space="preserve"> как о переменной решения, поскольку процессы решения, по Б.Ф. Ломову, входят в регулятивную подсистему.</w:t>
      </w:r>
    </w:p>
    <w:p>
      <w:pPr>
        <w:pStyle w:val="Style15"/>
        <w:rPr/>
      </w:pPr>
      <w:r>
        <w:rPr/>
        <w:t xml:space="preserve">В. Б. Высоцкий [5] отмечает, что проводимое Вайнером разведение оценок вероятности и </w:t>
      </w:r>
      <w:r>
        <w:rPr>
          <w:rStyle w:val="Emphasis"/>
        </w:rPr>
        <w:t>Ув</w:t>
      </w:r>
      <w:r>
        <w:rPr/>
        <w:t xml:space="preserve"> может быть адекватным для русскоязычной психологической литературы, где термину "вероятность" придается объективное значение, а термину "уверенность" - субъективное. В отличие от этого в англоязычной литературе оценка вероятности события действительно понимается как оценка степени </w:t>
      </w:r>
      <w:r>
        <w:rPr>
          <w:rStyle w:val="Emphasis"/>
        </w:rPr>
        <w:t>Ув</w:t>
      </w:r>
      <w:r>
        <w:rPr/>
        <w:t xml:space="preserve"> в том, что оно произойдет. Поэтому обе категории трактуются как субъективные и тем самым сближаются. Вместе с тем еще Р. Прайс (1767) впервые развел категории субъективной вероятности и </w:t>
      </w:r>
      <w:r>
        <w:rPr>
          <w:rStyle w:val="Emphasis"/>
        </w:rPr>
        <w:t>Ув</w:t>
      </w:r>
      <w:r>
        <w:rPr/>
        <w:t xml:space="preserve"> (см. [25]). С 80-х гг. XX столетия публикуются экспериментально-теоретические материалы, позволившие высказать предположение о различии оценок </w:t>
      </w:r>
      <w:r>
        <w:rPr>
          <w:rStyle w:val="Emphasis"/>
        </w:rPr>
        <w:t>Ув</w:t>
      </w:r>
      <w:r>
        <w:rPr/>
        <w:t xml:space="preserve"> в когнитивных задачах (таковыми принято называть семантические задачи, в частности - на общую осведомленность) и сенсорно-перцептивных [22, 29]. Д. Канеман с соавт. [28] разграничили два вида неопределенности: в когнитивных суждениях </w:t>
      </w:r>
      <w:r>
        <w:rPr>
          <w:rStyle w:val="Emphasis"/>
        </w:rPr>
        <w:t>выведенная</w:t>
      </w:r>
      <w:r>
        <w:rPr/>
        <w:t xml:space="preserve"> (reasoned) из знаний субъекта (например: "Я не сомневаюсь, что уровень жизни в Финляндии выше, чем в Кении"), а в перцептивных - </w:t>
      </w:r>
      <w:r>
        <w:rPr>
          <w:rStyle w:val="Emphasis"/>
        </w:rPr>
        <w:t>непосредственная</w:t>
      </w:r>
      <w:r>
        <w:rPr/>
        <w:t xml:space="preserve"> (direct): "Мне кажется, что я видел этого человека раньше, но я не уверен". Эту точку зрения в настоящее время наиболее последовательно развивают и отстаивают шведские авторы. В первом случае оценка </w:t>
      </w:r>
      <w:r>
        <w:rPr>
          <w:rStyle w:val="Emphasis"/>
        </w:rPr>
        <w:t>Ув</w:t>
      </w:r>
      <w:r>
        <w:rPr/>
        <w:t xml:space="preserve"> отражает когнитивные "подсказки" (cues), формируемые в индивидуальном опыте субъекта, и выводится из них в тесной связи с оценками вероятности, а во втором переживается непосредственно в самом сенсорном впечатлении (М. Бьоркман и др. [19, 20]). Это же различие подчеркивает Р. Грегсон [25]: </w:t>
      </w:r>
      <w:r>
        <w:rPr>
          <w:rStyle w:val="Emphasis"/>
        </w:rPr>
        <w:t>Ув</w:t>
      </w:r>
      <w:r>
        <w:rPr/>
        <w:t xml:space="preserve"> в сенсорных задачах не обязательно связана с категориальным суждением - она может ассоциироваться с интенсивностью ощущения без использования вероятностной метрики; </w:t>
      </w:r>
      <w:r>
        <w:rPr>
          <w:rStyle w:val="Emphasis"/>
        </w:rPr>
        <w:t>Ув -</w:t>
      </w:r>
      <w:r>
        <w:rPr/>
        <w:t xml:space="preserve"> это не вероятность и не метакогнитивное суждение, она, скорее, приближается к перцептивной переменной.</w:t>
      </w:r>
    </w:p>
    <w:p>
      <w:pPr>
        <w:pStyle w:val="Style15"/>
        <w:rPr/>
      </w:pPr>
      <w:r>
        <w:rPr/>
        <w:t xml:space="preserve">Безотносительно к продолжению дискуссии о том, различаются ли оценки </w:t>
      </w:r>
      <w:r>
        <w:rPr>
          <w:rStyle w:val="Emphasis"/>
        </w:rPr>
        <w:t>Ув</w:t>
      </w:r>
      <w:r>
        <w:rPr/>
        <w:t xml:space="preserve"> в когнитивных и сенсорных задачах (см. [17, 32]), представляется, что во втором случае </w:t>
      </w:r>
      <w:r>
        <w:rPr>
          <w:rStyle w:val="Emphasis"/>
        </w:rPr>
        <w:t>Ув</w:t>
      </w:r>
      <w:r>
        <w:rPr/>
        <w:t xml:space="preserve"> действительно определяется прежде всего величиной сенсорного впечатления и не обязательно выражается вероятностной оценкой. Вместе с тем </w:t>
      </w:r>
      <w:r>
        <w:rPr>
          <w:rStyle w:val="Emphasis"/>
        </w:rPr>
        <w:t>Ув</w:t>
      </w:r>
      <w:r>
        <w:rPr/>
        <w:t xml:space="preserve"> появляется, когда необходимо оценить появившееся впечатление. Если же этого не требуется, то само оно нейтрально - в нем нет уверенности-сомнительности. То есть </w:t>
      </w:r>
      <w:r>
        <w:rPr>
          <w:rStyle w:val="Emphasis"/>
        </w:rPr>
        <w:t>Ув</w:t>
      </w:r>
      <w:r>
        <w:rPr/>
        <w:t xml:space="preserve"> при всей своей неразрывной взаимосвязи с величиной ощущения все же функционально включена в процесс решения, и потому не упоминать об этом, сводя </w:t>
      </w:r>
      <w:r>
        <w:rPr>
          <w:rStyle w:val="Emphasis"/>
        </w:rPr>
        <w:t>Ув</w:t>
      </w:r>
      <w:r>
        <w:rPr/>
        <w:t xml:space="preserve"> к перцептивной переменной, неадекватно.</w:t>
      </w:r>
    </w:p>
    <w:p>
      <w:pPr>
        <w:pStyle w:val="Style15"/>
        <w:rPr/>
      </w:pPr>
      <w:r>
        <w:rPr/>
        <w:t xml:space="preserve">Процессы оценки вероятности и оценки </w:t>
      </w:r>
      <w:r>
        <w:rPr>
          <w:rStyle w:val="Emphasis"/>
        </w:rPr>
        <w:t>Ув</w:t>
      </w:r>
      <w:r>
        <w:rPr/>
        <w:t xml:space="preserve"> близки по психологическому содержанию, с чем нельзя не согласиться, но тем более продуктивно выделение их специфики относительно друг друга - ведь смешение понятий затуманивает и без того не слишком ясное психологическое знание. При этом представляется, что репрезентации концепта "уверенность в суждении" как преимущественно когнитивного (а также сенсорно-перцептивного) либо регулятивного подчеркивают в нем лишь один из аспектов. По- видимому, </w:t>
      </w:r>
      <w:r>
        <w:rPr>
          <w:rStyle w:val="Emphasis"/>
        </w:rPr>
        <w:t>Ув</w:t>
      </w:r>
      <w:r>
        <w:rPr/>
        <w:t xml:space="preserve"> в суждениях - системное психическое образование, выполняющее и когнитивную функцию - рефлексия субъекта о полученной информации, своих знаниях, вероятностный прогноз правильности решений, и регулятивную - переживание и состояние, связанное с этими процессами и влияющее на латентность и результат решения: принятие той или иной гипотезы в зависимости от прогноза их правильности, и когнитивно-регулятивную - оценка правильности решения. Таким образом, в силу обеих этих функций </w:t>
      </w:r>
      <w:r>
        <w:rPr>
          <w:rStyle w:val="Emphasis"/>
        </w:rPr>
        <w:t>Ув</w:t>
      </w:r>
      <w:r>
        <w:rPr/>
        <w:t xml:space="preserve"> является существенной детерминантной как приема и переработки информации, так и принятия решения.</w:t>
      </w:r>
    </w:p>
    <w:p>
      <w:pPr>
        <w:pStyle w:val="Style15"/>
        <w:rPr/>
      </w:pPr>
      <w:r>
        <w:rPr/>
        <w:t xml:space="preserve">Методически зарубежные исследования </w:t>
      </w:r>
      <w:r>
        <w:rPr>
          <w:rStyle w:val="Emphasis"/>
        </w:rPr>
        <w:t>Ув</w:t>
      </w:r>
      <w:r>
        <w:rPr/>
        <w:t xml:space="preserve"> в когнитивных и сенсорно-перцептивных задачах представляют собой последовательное вынесение субъектом двух суждений: первичного - ответ на предложенный вопрос или квалификация полученного сенсорного впечатления (есть или нет сигнал либо различие двух сигналов; больше один сигнал, чем другой, меньше либо равен ему); вторичного - оценка своей </w:t>
      </w:r>
      <w:r>
        <w:rPr>
          <w:rStyle w:val="Emphasis"/>
        </w:rPr>
        <w:t>Ув</w:t>
      </w:r>
      <w:r>
        <w:rPr/>
        <w:t xml:space="preserve"> в правильности первичного суждения. Такая процедура не предполагает анализ протекания самого процесса решения, а лишь регистрирует конечный результат решения и последующую оценку </w:t>
      </w:r>
      <w:r>
        <w:rPr>
          <w:rStyle w:val="Emphasis"/>
        </w:rPr>
        <w:t>Ув.</w:t>
      </w:r>
      <w:r>
        <w:rPr/>
        <w:t xml:space="preserve"> Поэтому в большинстве работ </w:t>
      </w:r>
      <w:r>
        <w:rPr>
          <w:rStyle w:val="Emphasis"/>
        </w:rPr>
        <w:t>Ув</w:t>
      </w:r>
      <w:r>
        <w:rPr/>
        <w:t xml:space="preserve"> рассматривается как появляющаяся после исходного суждения: "</w:t>
      </w:r>
      <w:r>
        <w:rPr>
          <w:rStyle w:val="Emphasis"/>
        </w:rPr>
        <w:t xml:space="preserve"> Ув</w:t>
      </w:r>
      <w:r>
        <w:rPr/>
        <w:t xml:space="preserve"> после решения" (postdecisional confidence). В этом смысле </w:t>
      </w:r>
      <w:r>
        <w:rPr>
          <w:rStyle w:val="Emphasis"/>
        </w:rPr>
        <w:t>Ув</w:t>
      </w:r>
      <w:r>
        <w:rPr/>
        <w:t xml:space="preserve"> выступает как компонент внешнего по отношению к решению и действительно вторичного процесса оценивания, от которого таким образом оказывается независимым результат решения (Р. Одли, 1960; С. Лихтенштейн и др., 1977, 1982; Д. Викерс с соавт., 1982, 1985, и др. - см. [16]).</w:t>
      </w:r>
    </w:p>
    <w:p>
      <w:pPr>
        <w:pStyle w:val="Style15"/>
        <w:rPr/>
      </w:pPr>
      <w:r>
        <w:rPr/>
        <w:t>Автору настоящей статьи представляется, что при анализе только результатов, а не процесса решения, не разводятся конечная осознанная</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ценка </w:t>
      </w:r>
      <w:r>
        <w:rPr>
          <w:rStyle w:val="Emphasis"/>
        </w:rPr>
        <w:t>Ув</w:t>
      </w:r>
      <w:r>
        <w:rPr/>
        <w:t xml:space="preserve"> и исходное бессознательное переживание </w:t>
      </w:r>
      <w:r>
        <w:rPr>
          <w:rStyle w:val="Emphasis"/>
        </w:rPr>
        <w:t>Ув,</w:t>
      </w:r>
      <w:r>
        <w:rPr/>
        <w:t xml:space="preserve"> которое может исходно непосредственно включаться в "психологическую ткань" процесса решения (продуцирование гипотез, их сравнение и выбор какой-либо одной для вынесения суждения) и в его структуре выполнять свою регулирующую функцию: время решения и его результат (какая гипотеза будет принята) могут в значительной мере зависеть от степеней </w:t>
      </w:r>
      <w:r>
        <w:rPr>
          <w:rStyle w:val="Emphasis"/>
        </w:rPr>
        <w:t>Ув</w:t>
      </w:r>
      <w:r>
        <w:rPr/>
        <w:t xml:space="preserve"> для разных гипотез.</w:t>
      </w:r>
    </w:p>
    <w:p>
      <w:pPr>
        <w:pStyle w:val="Style15"/>
        <w:rPr/>
      </w:pPr>
      <w:r>
        <w:rPr/>
        <w:t xml:space="preserve">Некоторые исследователи полагают, что </w:t>
      </w:r>
      <w:r>
        <w:rPr>
          <w:rStyle w:val="Emphasis"/>
        </w:rPr>
        <w:t>Ув</w:t>
      </w:r>
      <w:r>
        <w:rPr/>
        <w:t xml:space="preserve"> возникает непосредственно после первичного впечатления в ходе вынесения суждения о нем. Такую "</w:t>
      </w:r>
      <w:r>
        <w:rPr>
          <w:rStyle w:val="Emphasis"/>
        </w:rPr>
        <w:t xml:space="preserve"> Ув,</w:t>
      </w:r>
      <w:r>
        <w:rPr/>
        <w:t xml:space="preserve"> появляющуюся в ходе решения" (decisional confidence), чаще относят лишь к сенсорным задачам [19, 25, 34]) и реже - к когнитивным (см. [16]).</w:t>
      </w:r>
    </w:p>
    <w:p>
      <w:pPr>
        <w:pStyle w:val="Style15"/>
        <w:rPr/>
      </w:pPr>
      <w:r>
        <w:rPr/>
        <w:t xml:space="preserve">Дж. Барански и У. Петрусик [16, 34] установили, что оба "локуса" переживаний </w:t>
      </w:r>
      <w:r>
        <w:rPr>
          <w:rStyle w:val="Emphasis"/>
        </w:rPr>
        <w:t>Ув</w:t>
      </w:r>
      <w:r>
        <w:rPr/>
        <w:t xml:space="preserve"> возможны. Регистрируя время суждений об </w:t>
      </w:r>
      <w:r>
        <w:rPr>
          <w:rStyle w:val="Emphasis"/>
        </w:rPr>
        <w:t>Ув,</w:t>
      </w:r>
      <w:r>
        <w:rPr/>
        <w:t xml:space="preserve"> они обнаружили в ряде экспериментальных условий увеличение ВР с введением оценок </w:t>
      </w:r>
      <w:r>
        <w:rPr>
          <w:rStyle w:val="Emphasis"/>
        </w:rPr>
        <w:t>Ув,</w:t>
      </w:r>
      <w:r>
        <w:rPr/>
        <w:t xml:space="preserve"> указывающее на то, что переживание степени </w:t>
      </w:r>
      <w:r>
        <w:rPr>
          <w:rStyle w:val="Emphasis"/>
        </w:rPr>
        <w:t>Ув</w:t>
      </w:r>
      <w:r>
        <w:rPr/>
        <w:t xml:space="preserve"> влияет на первичное решение, поэтому в данных случаях точка зрения о возникновении </w:t>
      </w:r>
      <w:r>
        <w:rPr>
          <w:rStyle w:val="Emphasis"/>
        </w:rPr>
        <w:t>Ув</w:t>
      </w:r>
      <w:r>
        <w:rPr/>
        <w:t xml:space="preserve"> после решения неверна. А именно: переживание степени </w:t>
      </w:r>
      <w:r>
        <w:rPr>
          <w:rStyle w:val="Emphasis"/>
        </w:rPr>
        <w:t>Ув</w:t>
      </w:r>
      <w:r>
        <w:rPr/>
        <w:t xml:space="preserve"> возникает после решения, во-первых, в трудных задачах (на сенсорное различение) и, во-вторых, при ограничении времени наблюдения и заданной в инструкции установке на скорость ответов, а также при неограниченном времени наблюдения и установке на точность ответов - в начале эксперимента, тогда как в легких задачах и в процессе эксперимента переживание </w:t>
      </w:r>
      <w:r>
        <w:rPr>
          <w:rStyle w:val="Emphasis"/>
        </w:rPr>
        <w:t>Ув</w:t>
      </w:r>
      <w:r>
        <w:rPr/>
        <w:t xml:space="preserve"> начинает появляться уже в самом ходе решения. Авторы полагают, что, поскольку в трудных задачах ВР велико, введение оценок </w:t>
      </w:r>
      <w:r>
        <w:rPr>
          <w:rStyle w:val="Emphasis"/>
        </w:rPr>
        <w:t>Ув</w:t>
      </w:r>
      <w:r>
        <w:rPr/>
        <w:t xml:space="preserve"> замедляет решение в меньшей степени, чем в легких задачах, где ВР мало. При установке на скорость субъект не успевает одновременно и принять решение, и почувствовать и оценить </w:t>
      </w:r>
      <w:r>
        <w:rPr>
          <w:rStyle w:val="Emphasis"/>
        </w:rPr>
        <w:t>Ув,</w:t>
      </w:r>
      <w:r>
        <w:rPr/>
        <w:t xml:space="preserve"> поэтому оба процесса происходят последовательно. При установке на точность то же самое происходит вначале, до автоматизации процессов вынесения обоих суждений, тогда как по мере их автоматизации переживание </w:t>
      </w:r>
      <w:r>
        <w:rPr>
          <w:rStyle w:val="Emphasis"/>
        </w:rPr>
        <w:t>Ув</w:t>
      </w:r>
      <w:r>
        <w:rPr/>
        <w:t xml:space="preserve"> начинает включаться в процесс решения. При этом внимание субъекта делится между необходимостью вынести основное решение и оценить степень </w:t>
      </w:r>
      <w:r>
        <w:rPr>
          <w:rStyle w:val="Emphasis"/>
        </w:rPr>
        <w:t>Ув.</w:t>
      </w:r>
      <w:r>
        <w:rPr/>
        <w:t xml:space="preserve"> </w:t>
      </w:r>
    </w:p>
    <w:p>
      <w:pPr>
        <w:pStyle w:val="Style15"/>
        <w:rPr/>
      </w:pPr>
      <w:r>
        <w:rPr/>
        <w:t xml:space="preserve">За рубежом теоретические модели внутренних механизмов </w:t>
      </w:r>
      <w:r>
        <w:rPr>
          <w:rStyle w:val="Emphasis"/>
        </w:rPr>
        <w:t>Ув</w:t>
      </w:r>
      <w:r>
        <w:rPr/>
        <w:t xml:space="preserve"> в когнитивных суждениях появились лишь в последнее десятилетие (Дж. Гигерензер и др., 1991; М. Бьоркман, 1994; И. Эрев и др., 1994; П. Джуслин и др., 1994,1997 - см. [20,26, 27]). Применительно к сенсорным задачам (обычно на различение сигналов по типу "больше- меньше-равно") уже около полувека проводится процессуальный теоретико-экспериментальный анализ принятия решения, включающий рассмотрение роли и места </w:t>
      </w:r>
      <w:r>
        <w:rPr>
          <w:rStyle w:val="Emphasis"/>
        </w:rPr>
        <w:t>Ув</w:t>
      </w:r>
      <w:r>
        <w:rPr/>
        <w:t xml:space="preserve"> в его структуре и динамике и разработку ряда математических моделей, позволяющих не только проверять соответствие концептуальных идей эмпирическим данным, но и предсказывать характеристики процессов решения, включающих степень </w:t>
      </w:r>
      <w:r>
        <w:rPr>
          <w:rStyle w:val="Emphasis"/>
        </w:rPr>
        <w:t>Ув.</w:t>
      </w:r>
      <w:r>
        <w:rPr/>
        <w:t xml:space="preserve"> Поскольку автор данной статьи изучает </w:t>
      </w:r>
      <w:r>
        <w:rPr>
          <w:rStyle w:val="Emphasis"/>
        </w:rPr>
        <w:t>Ув</w:t>
      </w:r>
      <w:r>
        <w:rPr/>
        <w:t xml:space="preserve"> в сенсорных суждениях, представим кратко основные классы таких моделей. При изложении моделей, отнесенных к первым двум классам (основанных на теории обнаружения сигнала и стохастическом накоплении очевидности), цитирование работ, на которые не указаны ссылки, дано на основе обзоров [13,16,42], а моделей, отнесенных к третьему классу, - по обзору [36].</w:t>
      </w:r>
    </w:p>
    <w:p>
      <w:pPr>
        <w:pStyle w:val="Style15"/>
        <w:rPr/>
      </w:pPr>
      <w:r>
        <w:rPr/>
        <w:t xml:space="preserve">Согласно моделям, разработанным в русле теории обнаружения сигнала, в каждом наблюдении степень </w:t>
      </w:r>
      <w:r>
        <w:rPr>
          <w:rStyle w:val="Emphasis"/>
        </w:rPr>
        <w:t>Ув</w:t>
      </w:r>
      <w:r>
        <w:rPr/>
        <w:t xml:space="preserve"> определяется расстоянием на оси сенсорных впечатлений от величины полученного сенсорного эффекта до величины сенсорного эффекта, соответствующего критерию принятия решения. Процесс оценки наблюдателем степени своей </w:t>
      </w:r>
      <w:r>
        <w:rPr>
          <w:rStyle w:val="Emphasis"/>
        </w:rPr>
        <w:t>Ув</w:t>
      </w:r>
      <w:r>
        <w:rPr/>
        <w:t xml:space="preserve"> с помощью нескольких градаций </w:t>
      </w:r>
      <w:r>
        <w:rPr>
          <w:rStyle w:val="Emphasis"/>
        </w:rPr>
        <w:t>Ув</w:t>
      </w:r>
      <w:r>
        <w:rPr/>
        <w:t xml:space="preserve"> репрезентируется как использование им нескольких критериев решения, разделяющих нормальное либо отклоняющееся от нормального распределение сенсорных эффектов от стимулов или их различий (по типу процедуры "оценки" -"rating"). Если конкретное наблюдение попало в определенный сегмент распределения, то в ответе сообщается данная категория </w:t>
      </w:r>
      <w:r>
        <w:rPr>
          <w:rStyle w:val="Emphasis"/>
        </w:rPr>
        <w:t>Ув</w:t>
      </w:r>
      <w:r>
        <w:rPr/>
        <w:t xml:space="preserve"> (Ф. Кларк, 1960; Д. Норман, У. Уикелгрен, 1969; Р. Кинчла, К.Коллиер, 1974; У. Феррел, 1980, 1995 [23]; М. Трейсман, А. Фолкнер, 1984; М. Бьоркман с соавт., 1993 [19]; Дж. Баланкришнан и Ратклифф, 1996, и др.). Недостаток приведенных моделей (как следствие теории обнаружения) в том, что они описывают лишь </w:t>
      </w:r>
      <w:r>
        <w:rPr>
          <w:rStyle w:val="Emphasis"/>
        </w:rPr>
        <w:t>Ув</w:t>
      </w:r>
      <w:r>
        <w:rPr/>
        <w:t xml:space="preserve"> и правильность ответов, но не время ответа и его взаимосвязи с двумя этими переменными.</w:t>
      </w:r>
    </w:p>
    <w:p>
      <w:pPr>
        <w:pStyle w:val="Style15"/>
        <w:rPr/>
      </w:pPr>
      <w:r>
        <w:rPr/>
        <w:t xml:space="preserve">Весьма многочисленный класс представляют также модели, описывающие </w:t>
      </w:r>
      <w:r>
        <w:rPr>
          <w:rStyle w:val="Emphasis"/>
        </w:rPr>
        <w:t>Ув</w:t>
      </w:r>
      <w:r>
        <w:rPr/>
        <w:t xml:space="preserve"> как стохастический процесс накопления очевидности в пользу каждой из конкурирующих гипотез (Р. О дли, 1960). Это различные варианты "модели случайных блужданий" ("Random Walk Model" - С. Линк, Р. Хес, 1974; Р. Хес и др. 1988) и "аккумуляторной модели" ("Accumulator Model" - Д. Викерс и др., 1979, 1988, 1998 - см. [42]; Дж. Барански, У. Петрусик, 1998 [16]). Они описывают процесс решения как стохастический путь, состоящий из последовательных малых шагов, в ходе которых накапливается информация в пользу каждой из двух (&gt;, &lt;) или трех (&gt;, &lt;, =) гипотез на раздельных счетчиках либо общем счетчике-накопителе. Принимается та гипотеза, информационный порог которой достигается первым. </w:t>
      </w:r>
      <w:r>
        <w:rPr>
          <w:rStyle w:val="Emphasis"/>
        </w:rPr>
        <w:t>Ув</w:t>
      </w:r>
      <w:r>
        <w:rPr/>
        <w:t xml:space="preserve"> интерпретируется как функция разности величин информа-</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ции, накопленных в пользу этих гипотез. Модели данного класса описывают помимо </w:t>
      </w:r>
      <w:r>
        <w:rPr>
          <w:rStyle w:val="Emphasis"/>
        </w:rPr>
        <w:t>Ув</w:t>
      </w:r>
      <w:r>
        <w:rPr/>
        <w:t xml:space="preserve"> и правильности ответов не только время первичного ответа и его соотношение с двумя названными переменными, но и время вторичного суждения об </w:t>
      </w:r>
      <w:r>
        <w:rPr>
          <w:rStyle w:val="Emphasis"/>
        </w:rPr>
        <w:t>Ув.</w:t>
      </w:r>
      <w:r>
        <w:rPr/>
        <w:t xml:space="preserve"> </w:t>
      </w:r>
    </w:p>
    <w:p>
      <w:pPr>
        <w:pStyle w:val="Style15"/>
        <w:rPr/>
      </w:pPr>
      <w:r>
        <w:rPr/>
        <w:t xml:space="preserve">Представления как теории обнаружения сигнала, так и стохастического накопления очевидности использованы С. Линком [6] в предложенной им модели </w:t>
      </w:r>
      <w:r>
        <w:rPr>
          <w:rStyle w:val="Emphasis"/>
        </w:rPr>
        <w:t>Ув</w:t>
      </w:r>
      <w:r>
        <w:rPr/>
        <w:t xml:space="preserve"> на основе разработанной этим автором волновой теории сходства и различия. </w:t>
      </w:r>
      <w:r>
        <w:rPr>
          <w:rStyle w:val="Emphasis"/>
        </w:rPr>
        <w:t>Ув</w:t>
      </w:r>
      <w:r>
        <w:rPr/>
        <w:t xml:space="preserve"> описывается как функция двух переменных: критерия решения, величины стимуляции (и соответственно - различимости) - и результат работы механизма случайных блужданий. Здесь в анализ включено время первичного ответа, но не рассматривается время суждения об </w:t>
      </w:r>
      <w:r>
        <w:rPr>
          <w:rStyle w:val="Emphasis"/>
        </w:rPr>
        <w:t>Ув.</w:t>
      </w:r>
      <w:r>
        <w:rPr/>
        <w:t xml:space="preserve"> </w:t>
      </w:r>
    </w:p>
    <w:p>
      <w:pPr>
        <w:pStyle w:val="Style15"/>
        <w:rPr/>
      </w:pPr>
      <w:r>
        <w:rPr/>
        <w:t xml:space="preserve">Модели, которые можно отнести к третьему классу, строятся на основе алгебры нелинейной психофизической динамики (Р. Грегсон, 1988, 1992, 1995, 1999 - см. [25]) и нейросетевой парадигмы (М. Ушер, Д. Закаи, 1993 [41]; В.М. Шендяпин, 2001 [36]). В соответствии с моделью Р. Грегсона, </w:t>
      </w:r>
      <w:r>
        <w:rPr>
          <w:rStyle w:val="Emphasis"/>
        </w:rPr>
        <w:t>Ув</w:t>
      </w:r>
      <w:r>
        <w:rPr/>
        <w:t xml:space="preserve"> представляется как нелинейно-динамический двухфазный каскадный процесс: она немедленно следует за сенсорным впечатлением, а не за суждением о нем. Математический аппарат, используемый в этой модели и включающий дифференциальные уравнения, гораздо сложнее, чем в моделях, приведенных выше.</w:t>
      </w:r>
    </w:p>
    <w:p>
      <w:pPr>
        <w:pStyle w:val="Style15"/>
        <w:rPr/>
      </w:pPr>
      <w:r>
        <w:rPr/>
        <w:t xml:space="preserve">М. Ушер и Д. Закаи [41], базируясь на концепции А. Тверски (1972) о процессе решения как элиминировании конкурирующих альтернатив до принятия одной из них и раннем варианте модели стохастического накопления очевидности (Р. Одли, 1960), построили нейросетевую многоаспектную модель принятия решения, одним из аспектов которой является степень </w:t>
      </w:r>
      <w:r>
        <w:rPr>
          <w:rStyle w:val="Emphasis"/>
        </w:rPr>
        <w:t>Ув.</w:t>
      </w:r>
      <w:r>
        <w:rPr/>
        <w:t xml:space="preserve"> Неуверенность рассматривается как результат неустойчивых стратегий решения, что перекликается с представлениями И.В. Вайнера [4]. В.М. Шендяпин [36] модифицировал наиболее авторитетные версии принципиальной схемы стохастического накопления очевидности, а также современного нейросетевого аппарата (Хес, Фулхем, 1988; Д. Викерс и др., 1979, 1988, 1998 - см. [36, 41]). При этом он развивает brainlike-подход в математическом моделировании в отличие от аксиоматики логического подхода (что означает принципиальную направленность на воспроизведение работы реального мозга, а не логического автомата) в сочетании с ключевыми идеями синергетики, которые в психологии наиболее теоретически близки концепции функциональных систем П.К. Анохина (1978).</w:t>
      </w:r>
    </w:p>
    <w:p>
      <w:pPr>
        <w:pStyle w:val="Style15"/>
        <w:rPr/>
      </w:pPr>
      <w:r>
        <w:rPr/>
        <w:t xml:space="preserve">В отечественной науке специальное развернутое экспериментальное исследование динамики степени </w:t>
      </w:r>
      <w:r>
        <w:rPr>
          <w:rStyle w:val="Emphasis"/>
        </w:rPr>
        <w:t>Ув</w:t>
      </w:r>
      <w:r>
        <w:rPr/>
        <w:t xml:space="preserve"> на разных стадиях процесса решения (мыслительных задач) выполнено В.Б. Высоцким [5]. Установлено, что на протяжении процесса решения </w:t>
      </w:r>
      <w:r>
        <w:rPr>
          <w:rStyle w:val="Emphasis"/>
        </w:rPr>
        <w:t>Ув</w:t>
      </w:r>
      <w:r>
        <w:rPr/>
        <w:t xml:space="preserve"> меняется незначительно, она слабо связана с реальными результатами процесса решения, но, напротив, обнаруживает значительную индивидуальную устойчивость и определяется преимущественно личностными факторами (см. ниже). В этой работе реализован принципиально процессуальный подход к изучению психических явлений, в частности - принятия решения, уверенности (А.В. Брушлинский, В.А. Поликарпов [3]).</w:t>
      </w:r>
    </w:p>
    <w:p>
      <w:pPr>
        <w:pStyle w:val="Style15"/>
        <w:rPr/>
      </w:pPr>
      <w:r>
        <w:rPr/>
        <w:t xml:space="preserve">Среди современных дефиниций психологического содержания понятия "уверенность в себе" (личностная Ув), представленных в отечественной литературе, можно выделить определения, наиболее проработанные теоретически и экспериментально В.Г. Ромеком [8, 9] и В.Б. Высоцким [5]. Знаменательно, что оба определения практически совпали, несмотря на независимость исследований: уверенность в себе - это принятие своих действий, решений, навыков как правильных, уместных (т.е. принятие себя). При этом в качестве ведущих личностных детерминант </w:t>
      </w:r>
      <w:r>
        <w:rPr>
          <w:rStyle w:val="Emphasis"/>
        </w:rPr>
        <w:t>Ув</w:t>
      </w:r>
      <w:r>
        <w:rPr/>
        <w:t xml:space="preserve"> выявлены такие базовые структуры, как мотивация достижений [4], кроме того, волевой самоконтроль и тревожность [5], а социально-психологическими детерминантами выступили принятие себя (в узком смысле диагностируемое специальными методиками), инициатива и смелость в социальных контактах [8, 9].</w:t>
      </w:r>
    </w:p>
    <w:p>
      <w:pPr>
        <w:pStyle w:val="Style15"/>
        <w:rPr/>
      </w:pPr>
      <w:r>
        <w:rPr/>
        <w:t xml:space="preserve">Следует отметить, что, с одной стороны, экспериментальные исследования </w:t>
      </w:r>
      <w:r>
        <w:rPr>
          <w:rStyle w:val="Emphasis"/>
        </w:rPr>
        <w:t>Ув</w:t>
      </w:r>
      <w:r>
        <w:rPr/>
        <w:t xml:space="preserve"> впервые появились в области психофизики, с которой вообще началась история психологии как самостоятельной экспериментальной науки. С другой стороны, пожалуй, первыми среди "переменных субъекта", продолжающихся изучаться на протяжении всей истории психофизики (пусть с заметными перерывами), стали исследования его уверенности-сомнительности в суждениях о своих сенсорных впечатлениях. Ведь при решении пороговых задач, где всегда приходится отвечать, несмотря на высокий дефицит сенсорной информации, состояние сомнения типично для человека. Г.Т. Фехнер (1860) выделил интервал неопределенности в задаче различения (диапазон стимулов, различие между которыми почти не воспринимается), а С. Персе (1894) нашел эмпирическую меру неопределенности ощущений - степень уверенности в ответе, с которой он считал тесно связанной вероятность ответов "да (был предъявлен стимул)" (см. [6]). На рубеже XIX и XX вв. </w:t>
      </w:r>
      <w:r>
        <w:rPr>
          <w:rStyle w:val="Emphasis"/>
        </w:rPr>
        <w:t>Ув</w:t>
      </w:r>
      <w:r>
        <w:rPr/>
        <w:t xml:space="preserve"> весьма интенсивно изучалась в психофизике - в связи с правильностью ответов и их скоростью - ВР - в задаче "больше-меньше" - различения (по методу констант) с использованием трех и более градаций </w:t>
      </w:r>
      <w:r>
        <w:rPr>
          <w:rStyle w:val="Emphasis"/>
        </w:rPr>
        <w:t>Ув.</w:t>
      </w:r>
      <w:r>
        <w:rPr/>
        <w:t xml:space="preserve"> </w:t>
      </w:r>
    </w:p>
    <w:p>
      <w:pPr>
        <w:pStyle w:val="Style15"/>
        <w:rPr/>
      </w:pPr>
      <w:r>
        <w:rPr/>
        <w:t>Было установлено следующее (см. [4, 6, 19]):</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а. </w:t>
      </w:r>
      <w:r>
        <w:rPr>
          <w:rStyle w:val="Emphasis"/>
        </w:rPr>
        <w:t>Ув</w:t>
      </w:r>
      <w:r>
        <w:rPr/>
        <w:t xml:space="preserve"> повышается монотонно с ростом точности, но "отстает" от нее (феномен "недостаточной уверенности" (НДУ) - underconfidence). При этом наблюдается внутрииндивидуальная взаимосвязь </w:t>
      </w:r>
      <w:r>
        <w:rPr>
          <w:rStyle w:val="Emphasis"/>
        </w:rPr>
        <w:t>Ув</w:t>
      </w:r>
      <w:r>
        <w:rPr/>
        <w:t xml:space="preserve"> и точности, но не межиндивидуальная.</w:t>
      </w:r>
    </w:p>
    <w:p>
      <w:pPr>
        <w:pStyle w:val="Style15"/>
        <w:rPr/>
      </w:pPr>
      <w:r>
        <w:rPr/>
        <w:t xml:space="preserve">б. С ростом точности и </w:t>
      </w:r>
      <w:r>
        <w:rPr>
          <w:rStyle w:val="Emphasis"/>
        </w:rPr>
        <w:t>Ув</w:t>
      </w:r>
      <w:r>
        <w:rPr/>
        <w:t xml:space="preserve"> ответов скорость их растет (ВР падает).</w:t>
      </w:r>
    </w:p>
    <w:p>
      <w:pPr>
        <w:pStyle w:val="Style15"/>
        <w:rPr/>
      </w:pPr>
      <w:r>
        <w:rPr/>
        <w:t xml:space="preserve">Впоследствии было обнаружено, что взаимные соотношения между тремя основными параметрами решения изменяются с изменением условий наблюдений. В частности, точность и </w:t>
      </w:r>
      <w:r>
        <w:rPr>
          <w:rStyle w:val="Emphasis"/>
        </w:rPr>
        <w:t>Ув</w:t>
      </w:r>
      <w:r>
        <w:rPr/>
        <w:t xml:space="preserve"> ответов растут с ростом длительности стимулов, задаваемых экспериментатором, и падают, когда они регулируются самим испытуемым [42]. Обратная взаимосвязь </w:t>
      </w:r>
      <w:r>
        <w:rPr>
          <w:rStyle w:val="Emphasis"/>
        </w:rPr>
        <w:t>Ув</w:t>
      </w:r>
      <w:r>
        <w:rPr/>
        <w:t xml:space="preserve"> и ВР наблюдается лишь в тех случаях, когда время на ответ не ограничивается; при его же ограничении эта взаимосвязь прямая [33]. Вовсе не однозначным оказался также феномен НДУ. Уже на рубеже XIX и XX вв. началась дискуссия о том, насколько он типичен. Так, НДУ обнаружена в основном для низких и средних категорий уверенности, тогда как для высоких она исчезала и даже изменялась на "сверхуверенность" (СВУ - overconfidence, см. [4, 6, 19]).</w:t>
      </w:r>
    </w:p>
    <w:p>
      <w:pPr>
        <w:pStyle w:val="Style15"/>
        <w:rPr/>
      </w:pPr>
      <w:r>
        <w:rPr/>
        <w:t xml:space="preserve">Начиная с работ Д. и П. Адамсов (1957) (см. [4, 13]) за рубежом активно развернулось новое направление в изучении ключевой проблемы </w:t>
      </w:r>
      <w:r>
        <w:rPr>
          <w:rStyle w:val="Emphasis"/>
        </w:rPr>
        <w:t>Ув</w:t>
      </w:r>
      <w:r>
        <w:rPr/>
        <w:t xml:space="preserve"> - степени адекватности уровня </w:t>
      </w:r>
      <w:r>
        <w:rPr>
          <w:rStyle w:val="Emphasis"/>
        </w:rPr>
        <w:t>Ув</w:t>
      </w:r>
      <w:r>
        <w:rPr/>
        <w:t xml:space="preserve"> правильности исполнения (точности - accuracy) - исследования "реализма", или "калибровки" </w:t>
      </w:r>
      <w:r>
        <w:rPr>
          <w:rStyle w:val="Emphasis"/>
        </w:rPr>
        <w:t>Ув.</w:t>
      </w:r>
      <w:r>
        <w:rPr/>
        <w:t xml:space="preserve"> Предложена удобная процедура и однородные меры для сопоставления </w:t>
      </w:r>
      <w:r>
        <w:rPr>
          <w:rStyle w:val="Emphasis"/>
        </w:rPr>
        <w:t>Ув</w:t>
      </w:r>
      <w:r>
        <w:rPr/>
        <w:t xml:space="preserve"> и точности: испытуемые оценивали </w:t>
      </w:r>
      <w:r>
        <w:rPr>
          <w:rStyle w:val="Emphasis"/>
        </w:rPr>
        <w:t>Ув</w:t>
      </w:r>
      <w:r>
        <w:rPr/>
        <w:t xml:space="preserve"> в процентах, что сравнивалось с процентом их правильных ответов. Чаще всего подтверждался классический феномен "недостаточной уверенности" в сенсорном различении по типу "больше-меньше" (меньшая в процентах </w:t>
      </w:r>
      <w:r>
        <w:rPr>
          <w:rStyle w:val="Emphasis"/>
        </w:rPr>
        <w:t>Ув,</w:t>
      </w:r>
      <w:r>
        <w:rPr/>
        <w:t xml:space="preserve"> чем процент правильности, в противоположность "сверхуверенности" в задачах на общую осведомленность (general knowledge) - [19, 31]). Разработана "теория субъективных сенсорных расстояний" [19], обосновывающая сенсорную НДУ на основе тер-стоуновского нормального сенсорного рассеяния и равноделения интервала сомнения между верными и ошибочными ответами, в результате чего среди сомнительных ответов больше оказывается верных, чем ошибочных. Вместе с тем в ряде условий различения, обнаружения и идентификации НДУ не проявлялась, но обнаруживалась сверхуверенность (Дж. Светс и др., 1961; Б. Мюрдок и др., 1966; Р. Дэйвс, 1980; Дж. Керен, 1988; Дж. Гигерензер и др., 1991; см. [37]) (см. рисунок). Более того, в задачах на общую осведомленность был выявлен парадоксальный "эффект трудности-легкости", ЭТЛ (Hard-Easy Effect): СВУ лишь в трудных задачах, а в легких, напротив, НДУ. Критики считают ЭТЛ артефактом невалидного для испытуемых отбора вопросов на оценку знаний, устраняют его с помощью валидных вопросов и не распространяют на сенсорно-перцептивные задачи, при решении которых, по их мнению, возможна только НДУ [20, 26, 27]. Однако при детальном анализе различных уровней трудности в таких задачах был выявлен и теоретически обоснован ЭТЛ - СВУ при трудном различении - пороговом и подпороговом, где пропорция правильных ответов (PC) не превышала 0.8, и НДУ при легком различении - надпороговом, где </w:t>
      </w:r>
      <w:r>
        <w:rPr>
          <w:rStyle w:val="Emphasis"/>
        </w:rPr>
        <w:t>PC</w:t>
      </w:r>
      <w:r>
        <w:rPr/>
        <w:t xml:space="preserve"> превышала 0.8 [15, 17, 23, 40]. В литературе ведется острая дискуссия преимущественно между шведскими и канадскими авторами. Несмотря на взаимную проверку экспериментальных данных, в работах шведских специалистов по-прежнему регистрируется НДУ [27, 32], а у канадских исследователей также СВУ и ЭТЛ [17].</w:t>
      </w:r>
    </w:p>
    <w:p>
      <w:pPr>
        <w:pStyle w:val="Style15"/>
        <w:rPr/>
      </w:pPr>
      <w:r>
        <w:rPr/>
        <w:t xml:space="preserve">При более подробном сопоставлении данных шведских исследований, авторы которых делают вывод о типичности НДУ в сенсорном различении, и работ, где в нем выявлен ЭТЛ, обнаруживается не только различие этих данных, но даже их противоположность. Действительно, в первой группе работ НДУ установлена для большинства, но все же не для всех категорий </w:t>
      </w:r>
      <w:r>
        <w:rPr>
          <w:rStyle w:val="Emphasis"/>
        </w:rPr>
        <w:t>Ув,</w:t>
      </w:r>
      <w:r>
        <w:rPr/>
        <w:t xml:space="preserve"> а лишь для нижних и средних (соответствующих невысоким значениям пропорции верных ответов), тогда как для верхних категорий знак эффекта меняется:</w:t>
      </w:r>
    </w:p>
    <w:p>
      <w:pPr>
        <w:pStyle w:val="Style15"/>
        <w:rPr/>
      </w:pPr>
      <w:r>
        <w:rPr/>
        <w:t>НДУ переходит в СВУ. Это происходит при зна-</w:t>
      </w:r>
    </w:p>
    <w:p>
      <w:pPr>
        <w:pStyle w:val="Style15"/>
        <w:rPr/>
      </w:pPr>
      <w:r>
        <w:rPr/>
        <w:drawing>
          <wp:inline distT="0" distB="0" distL="0" distR="0">
            <wp:extent cx="304165" cy="30416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рафик калибровки (реализма) уверенности, отражающий зависимость правильности решения (пропорции верных ответов в долях единицы) от уровня </w:t>
      </w:r>
      <w:r>
        <w:rPr>
          <w:rStyle w:val="Emphasis"/>
        </w:rPr>
        <w:t>Ув</w:t>
      </w:r>
      <w:r>
        <w:rPr/>
        <w:t xml:space="preserve"> (используемых категорий </w:t>
      </w:r>
      <w:r>
        <w:rPr>
          <w:rStyle w:val="Emphasis"/>
        </w:rPr>
        <w:t>Ув</w:t>
      </w:r>
      <w:r>
        <w:rPr/>
        <w:t xml:space="preserve"> в долях единицы). Диагональ координатной плоскости отображает идеальную калибровку, кривые </w:t>
      </w:r>
      <w:r>
        <w:rPr>
          <w:rStyle w:val="Emphasis"/>
        </w:rPr>
        <w:t>1, 2 -</w:t>
      </w:r>
      <w:r>
        <w:rPr/>
        <w:t xml:space="preserve"> недостаточную </w:t>
      </w:r>
      <w:r>
        <w:rPr>
          <w:rStyle w:val="Emphasis"/>
        </w:rPr>
        <w:t>Ув</w:t>
      </w:r>
      <w:r>
        <w:rPr/>
        <w:t xml:space="preserve"> (переходящую в сверхуверенность для верхних категорий Ув), кривая </w:t>
      </w:r>
      <w:r>
        <w:rPr>
          <w:rStyle w:val="Emphasis"/>
        </w:rPr>
        <w:t>3 -</w:t>
      </w:r>
      <w:r>
        <w:rPr/>
        <w:t xml:space="preserve"> сверхуверенность. Данные взяты из работы [33].</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ниях пропорции верных ответов, больших, чем 0.8 [19, 21, 32].</w:t>
      </w:r>
    </w:p>
    <w:p>
      <w:pPr>
        <w:pStyle w:val="Style15"/>
        <w:rPr/>
      </w:pPr>
      <w:r>
        <w:rPr/>
        <w:t>Таким образом, рассмотренные исследования описывают инвертированный ЭТЛ: НДУ при трудных (пороговых) условиях различения и СВУ - при легких (надпороговых), в отличие от факторов, демонстрирующих прямой ЭТЛ в сенсорном различении [15, 17]. Если представить те и другие данные отображенными на психометрической функции, то окажется, что при передвижении снизу вверх по кривой в первом случае НДУ переходит в СВУ, а во втором - наоборот. Как видно, данные литературы по проблемам СВУ-НДУ и ЭТЛ в сенсорном различении крайне противоречивы.</w:t>
      </w:r>
    </w:p>
    <w:p>
      <w:pPr>
        <w:pStyle w:val="Style15"/>
        <w:rPr/>
      </w:pPr>
      <w:r>
        <w:rPr/>
        <w:t>Сравнительный анализ показал, что шведские испытуемые практически никогда не давали ответы "полностью уверен" [27, 32], тогда как канадские и американские - в 20-40% случаев [17], а российские - в 90% случаев! [37, 38]. Кроме того, 46.3% американских и только 15.5% шведских автомобилистов оценивали себя как входящих в 20% лучших водителей (О. Свенсон, 1981 - см. [17]).</w:t>
      </w:r>
    </w:p>
    <w:p>
      <w:pPr>
        <w:pStyle w:val="Style15"/>
        <w:rPr/>
      </w:pPr>
      <w:r>
        <w:rPr/>
        <w:t xml:space="preserve">В ряде исследований описаны кросскультур-ные и кросснациональные различия в вероятностных суждениях. Обнаружено устойчивое превышение СВУ у представителей стран Юго-Восточной Азии (особенно у китайцев) в сравнении с американцами (Дж. Яте и др., 1996, 1997; С. Йео, Н. Харвей, 1997 - см. [17]). На основании перечисленных материалов Дж. Барански и У. Петрусик [17] предположили, что в оценках </w:t>
      </w:r>
      <w:r>
        <w:rPr>
          <w:rStyle w:val="Emphasis"/>
        </w:rPr>
        <w:t>Ув</w:t>
      </w:r>
      <w:r>
        <w:rPr/>
        <w:t xml:space="preserve"> при решении сенсорно-перцептивных задач также могут проявиться кросскультурные и кросснациональные различия.</w:t>
      </w:r>
    </w:p>
    <w:p>
      <w:pPr>
        <w:pStyle w:val="Style15"/>
        <w:rPr/>
      </w:pPr>
      <w:r>
        <w:rPr/>
        <w:t xml:space="preserve">В рамках парадигмы калибровки разработан ряд показателей </w:t>
      </w:r>
      <w:r>
        <w:rPr>
          <w:rStyle w:val="Emphasis"/>
        </w:rPr>
        <w:t>Ув.</w:t>
      </w:r>
      <w:r>
        <w:rPr/>
        <w:t xml:space="preserve"> Прежде чем охарактеризовать проблему соотношения между ними, представим основные индексы [15, 19, 35, 43].</w:t>
      </w:r>
    </w:p>
    <w:p>
      <w:pPr>
        <w:pStyle w:val="Style15"/>
        <w:rPr/>
      </w:pPr>
      <w:r>
        <w:rPr/>
        <w:t>PC = n</w:t>
      </w:r>
      <w:r>
        <w:rPr>
          <w:vertAlign w:val="subscript"/>
        </w:rPr>
        <w:t xml:space="preserve"> cor</w:t>
      </w:r>
      <w:r>
        <w:rPr/>
        <w:t xml:space="preserve"> /N (proportion of correct responses) - пропорция всех правильных ответов, полученных в эксперименте;</w:t>
      </w:r>
    </w:p>
    <w:p>
      <w:pPr>
        <w:pStyle w:val="Style15"/>
        <w:rPr/>
      </w:pPr>
      <w:r>
        <w:rPr/>
        <w:drawing>
          <wp:inline distT="0" distB="0" distL="0" distR="0">
            <wp:extent cx="304165" cy="30416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средняя взвешенная исполь зуемая категория </w:t>
      </w:r>
      <w:r>
        <w:rPr>
          <w:rStyle w:val="Emphasis"/>
        </w:rPr>
        <w:t>Ув;</w:t>
      </w:r>
      <w:r>
        <w:rPr/>
        <w:t xml:space="preserve"> </w:t>
      </w:r>
    </w:p>
    <w:p>
      <w:pPr>
        <w:pStyle w:val="Style15"/>
        <w:rPr/>
      </w:pPr>
      <w:r>
        <w:rPr/>
        <w:t xml:space="preserve">В = М(х) - PC (bias) - величина смещения средней категории </w:t>
      </w:r>
      <w:r>
        <w:rPr>
          <w:rStyle w:val="Emphasis"/>
        </w:rPr>
        <w:t>Ув</w:t>
      </w:r>
      <w:r>
        <w:rPr/>
        <w:t xml:space="preserve"> относительно пропорции правильных ответов: отрицательная величина В указывает на недостаточную </w:t>
      </w:r>
      <w:r>
        <w:rPr>
          <w:rStyle w:val="Emphasis"/>
        </w:rPr>
        <w:t>Ув,</w:t>
      </w:r>
      <w:r>
        <w:rPr/>
        <w:t xml:space="preserve"> положительная -на чрезмерную, нулевая - на адекватность оценок </w:t>
      </w:r>
      <w:r>
        <w:rPr>
          <w:rStyle w:val="Emphasis"/>
        </w:rPr>
        <w:t>Ув;</w:t>
      </w:r>
      <w:r>
        <w:rPr/>
        <w:t xml:space="preserve"> </w:t>
      </w:r>
    </w:p>
    <w:p>
      <w:pPr>
        <w:pStyle w:val="Style15"/>
        <w:rPr/>
      </w:pPr>
      <w:r>
        <w:rPr/>
        <w:drawing>
          <wp:inline distT="0" distB="0" distL="0" distR="0">
            <wp:extent cx="304165" cy="30416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calibration) - "калибровка": показатель соответствия между используемыми категориями </w:t>
      </w:r>
      <w:r>
        <w:rPr>
          <w:rStyle w:val="Emphasis"/>
        </w:rPr>
        <w:t>Ув</w:t>
      </w:r>
      <w:r>
        <w:rPr/>
        <w:t xml:space="preserve"> и пропорциями правильных ответов, полученными для каждой категории. Чем меньше величина С, тем больше это соответствие, т.е. тем лучше субъект "отслеживает" используемыми категориями </w:t>
      </w:r>
      <w:r>
        <w:rPr>
          <w:rStyle w:val="Emphasis"/>
        </w:rPr>
        <w:t>Ув</w:t>
      </w:r>
      <w:r>
        <w:rPr/>
        <w:t xml:space="preserve"> пропорции правильных ответов, даваемые им для каждой категории;</w:t>
      </w:r>
    </w:p>
    <w:p>
      <w:pPr>
        <w:pStyle w:val="Style15"/>
        <w:rPr/>
      </w:pPr>
      <w:r>
        <w:rPr/>
        <w:drawing>
          <wp:inline distT="0" distB="0" distL="0" distR="0">
            <wp:extent cx="304165" cy="30416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resolution) - "разрешение": показатель отклонения пропорций правильных ответов, полученных для каждой категории </w:t>
      </w:r>
      <w:r>
        <w:rPr>
          <w:rStyle w:val="Emphasis"/>
        </w:rPr>
        <w:t>Ув,</w:t>
      </w:r>
      <w:r>
        <w:rPr/>
        <w:t xml:space="preserve"> от общей их пропорции по всему эксперименту; характеризует распределение правильных и ошибочных ответов между категориями </w:t>
      </w:r>
      <w:r>
        <w:rPr>
          <w:rStyle w:val="Emphasis"/>
        </w:rPr>
        <w:t>Ув.</w:t>
      </w:r>
      <w:r>
        <w:rPr/>
        <w:t xml:space="preserve"> Чем больше величина R, тем лучше субъект различает свои правильные и ошибочные ответы;</w:t>
      </w:r>
    </w:p>
    <w:p>
      <w:pPr>
        <w:pStyle w:val="Style15"/>
        <w:rPr/>
      </w:pPr>
      <w:r>
        <w:rPr/>
        <w:t>SI = М(Х)</w:t>
      </w:r>
      <w:r>
        <w:rPr>
          <w:vertAlign w:val="subscript"/>
        </w:rPr>
        <w:t xml:space="preserve"> cor</w:t>
      </w:r>
      <w:r>
        <w:rPr/>
        <w:t xml:space="preserve"> - M(X)</w:t>
      </w:r>
      <w:r>
        <w:rPr>
          <w:vertAlign w:val="subscript"/>
        </w:rPr>
        <w:t xml:space="preserve"> err</w:t>
      </w:r>
      <w:r>
        <w:rPr/>
        <w:t xml:space="preserve"> (slope) - показатель различия средних категорий </w:t>
      </w:r>
      <w:r>
        <w:rPr>
          <w:rStyle w:val="Emphasis"/>
        </w:rPr>
        <w:t>Ув,</w:t>
      </w:r>
      <w:r>
        <w:rPr/>
        <w:t xml:space="preserve"> полученных для правильных и ошибочных ответов, где: М(Х)</w:t>
      </w:r>
      <w:r>
        <w:rPr>
          <w:vertAlign w:val="subscript"/>
        </w:rPr>
        <w:t xml:space="preserve"> cor</w:t>
      </w:r>
      <w:r>
        <w:rPr/>
        <w:t xml:space="preserve"> - средняя взвешенная используемая категория </w:t>
      </w:r>
      <w:r>
        <w:rPr>
          <w:rStyle w:val="Emphasis"/>
        </w:rPr>
        <w:t>Ув</w:t>
      </w:r>
      <w:r>
        <w:rPr/>
        <w:t xml:space="preserve"> для правильных ответов; М(Х)</w:t>
      </w:r>
      <w:r>
        <w:rPr>
          <w:vertAlign w:val="subscript"/>
        </w:rPr>
        <w:t xml:space="preserve"> еrr</w:t>
      </w:r>
      <w:r>
        <w:rPr/>
        <w:t xml:space="preserve"> - средняя взвешенная используемая категория </w:t>
      </w:r>
      <w:r>
        <w:rPr>
          <w:rStyle w:val="Emphasis"/>
        </w:rPr>
        <w:t>Ув</w:t>
      </w:r>
      <w:r>
        <w:rPr/>
        <w:t xml:space="preserve"> для ошибочных ответов. Чем больше величина SI, тем лучше субъект различает свои правильные и ошибочные ответы.</w:t>
      </w:r>
    </w:p>
    <w:p>
      <w:pPr>
        <w:pStyle w:val="Style15"/>
        <w:rPr/>
      </w:pPr>
      <w:r>
        <w:rPr/>
        <w:t>Обозначения: n</w:t>
      </w:r>
      <w:r>
        <w:rPr>
          <w:vertAlign w:val="subscript"/>
        </w:rPr>
        <w:t xml:space="preserve"> сог</w:t>
      </w:r>
      <w:r>
        <w:rPr/>
        <w:t xml:space="preserve"> - общее число всех правильных ответов, полученных в эксперименте; N - общее число измерений; х</w:t>
      </w:r>
      <w:r>
        <w:rPr>
          <w:vertAlign w:val="subscript"/>
        </w:rPr>
        <w:t xml:space="preserve"> i</w:t>
      </w:r>
      <w:r>
        <w:rPr/>
        <w:t xml:space="preserve"> - численные значения используемых категорий </w:t>
      </w:r>
      <w:r>
        <w:rPr>
          <w:rStyle w:val="Emphasis"/>
        </w:rPr>
        <w:t>Ув</w:t>
      </w:r>
      <w:r>
        <w:rPr/>
        <w:t xml:space="preserve"> (в долях единицы или процентах); n</w:t>
      </w:r>
      <w:r>
        <w:rPr>
          <w:vertAlign w:val="subscript"/>
        </w:rPr>
        <w:t xml:space="preserve"> i</w:t>
      </w:r>
      <w:r>
        <w:rPr/>
        <w:t xml:space="preserve"> - число случаев использования 1-й категории </w:t>
      </w:r>
      <w:r>
        <w:rPr>
          <w:rStyle w:val="Emphasis"/>
        </w:rPr>
        <w:t>Ув;</w:t>
      </w:r>
      <w:r>
        <w:rPr/>
        <w:t xml:space="preserve"> С; - пропорция правильных ответов, полученных при использовании 1-й категории </w:t>
      </w:r>
      <w:r>
        <w:rPr>
          <w:rStyle w:val="Emphasis"/>
        </w:rPr>
        <w:t>Ув.</w:t>
      </w:r>
      <w:r>
        <w:rPr/>
        <w:t xml:space="preserve"> </w:t>
      </w:r>
    </w:p>
    <w:p>
      <w:pPr>
        <w:pStyle w:val="Style15"/>
        <w:rPr/>
      </w:pPr>
      <w:r>
        <w:rPr/>
        <w:t xml:space="preserve">Проблема соотношений между показателями </w:t>
      </w:r>
      <w:r>
        <w:rPr>
          <w:rStyle w:val="Emphasis"/>
        </w:rPr>
        <w:t>Ув</w:t>
      </w:r>
      <w:r>
        <w:rPr/>
        <w:t xml:space="preserve"> является сложной и дискуссионной. В литературе, посвященной описанию калибровки </w:t>
      </w:r>
      <w:r>
        <w:rPr>
          <w:rStyle w:val="Emphasis"/>
        </w:rPr>
        <w:t>Ув,</w:t>
      </w:r>
      <w:r>
        <w:rPr/>
        <w:t xml:space="preserve"> представлены противоречивые точки зрения. Индекс R ("разрешение") интерпретируется как отражающий наклон кривой калибровки - функции зависимости частоты правильных суждений от категорий </w:t>
      </w:r>
      <w:r>
        <w:rPr>
          <w:rStyle w:val="Emphasis"/>
        </w:rPr>
        <w:t>Ув</w:t>
      </w:r>
      <w:r>
        <w:rPr/>
        <w:t xml:space="preserve"> [30], так и не связанный с этим наклоном [43]; как лучший в задачах на сенсорное различение (отражающий более дифференцированное распределение категорий </w:t>
      </w:r>
      <w:r>
        <w:rPr>
          <w:rStyle w:val="Emphasis"/>
        </w:rPr>
        <w:t>Ув</w:t>
      </w:r>
      <w:r>
        <w:rPr/>
        <w:t xml:space="preserve"> между верными и ошибочными ответами), чем в задачах на общую осведомленность [21, 22, 29], так и наоборот [18]; как связанный с величиной С ("калибровки") - соотношения между используемыми категориями </w:t>
      </w:r>
      <w:r>
        <w:rPr>
          <w:rStyle w:val="Emphasis"/>
        </w:rPr>
        <w:t>Ув</w:t>
      </w:r>
      <w:r>
        <w:rPr/>
        <w:t xml:space="preserve"> и соответствующими частотами верных ответов [43] и вносящий в нее больший вклад, чем значение В ("смещение оценок Ув") [20], так и не коррелирующий с величинами С и В (обнаруживающими корреляции между собой), но коррелирующий с величиной S ("разность </w:t>
      </w:r>
      <w:r>
        <w:rPr>
          <w:rStyle w:val="Emphasis"/>
        </w:rPr>
        <w:t>Ув</w:t>
      </w:r>
      <w:r>
        <w:rPr/>
        <w:t xml:space="preserve"> для верных и ошибочных ответов") [21]. Таким образом, в целом нельзя не согласиться с мнением о том, что принятые индексы </w:t>
      </w:r>
      <w:r>
        <w:rPr>
          <w:rStyle w:val="Emphasis"/>
        </w:rPr>
        <w:t>Ув,</w:t>
      </w:r>
      <w:r>
        <w:rPr/>
        <w:t xml:space="preserve"> возможно, не являются взаимонезависимыми, но отношения между ними весьма сложные, и поэтому все их следует использовать в анализе экспериментальных данных, чтобы получить максимально информативные результаты [35]. Именно такой многосторонний анализ показателей </w:t>
      </w:r>
      <w:r>
        <w:rPr>
          <w:rStyle w:val="Emphasis"/>
        </w:rPr>
        <w:t>Ув</w:t>
      </w:r>
      <w:r>
        <w:rPr/>
        <w:t xml:space="preserve"> и различных функциональных зависимостей между ними</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характеристиками исполнения предпринят автором этой статьи.</w:t>
      </w:r>
    </w:p>
    <w:p>
      <w:pPr>
        <w:pStyle w:val="Style15"/>
        <w:rPr/>
      </w:pPr>
      <w:r>
        <w:rPr/>
        <w:t xml:space="preserve">Используется парадигма калибровки уверенности, которая является наиболее развитой и продуктивной при изучении </w:t>
      </w:r>
      <w:r>
        <w:rPr>
          <w:rStyle w:val="Emphasis"/>
        </w:rPr>
        <w:t>Ув</w:t>
      </w:r>
      <w:r>
        <w:rPr/>
        <w:t xml:space="preserve"> в суждениях. Наше исследование </w:t>
      </w:r>
      <w:r>
        <w:rPr>
          <w:rStyle w:val="Emphasis"/>
        </w:rPr>
        <w:t>Ув -</w:t>
      </w:r>
      <w:r>
        <w:rPr/>
        <w:t xml:space="preserve"> второе в отечественной науке (после работы И.В. Вайнера [4]): а) с позиций калибровочного подхода и б) в психофизических задачах. </w:t>
      </w:r>
      <w:r>
        <w:rPr>
          <w:rStyle w:val="Emphasis"/>
        </w:rPr>
        <w:t>Ув</w:t>
      </w:r>
      <w:r>
        <w:rPr/>
        <w:t xml:space="preserve"> выступает как одна из тех "переменных субъекта", которые существенно влияют на сенсорное исполнение, в связи с чем их изучение (в частности, роли Ув) стало содержанием субъектно-ориентированного подхода в психофизике [1,2,13].</w:t>
      </w:r>
    </w:p>
    <w:p>
      <w:pPr>
        <w:pStyle w:val="Style15"/>
        <w:rPr/>
      </w:pPr>
      <w:r>
        <w:rPr/>
        <w:t>Исследуется малоизученная в психофизике задача с ответами "одинаковые-разные" ("same-different), которая тем не менее широко распространена во многих областях практики, поскольку допускает не только количественное, но и качественное сравнение между собой любых объектов, субъектов и событий ("такой - не такой" [24]).</w:t>
      </w:r>
    </w:p>
    <w:p>
      <w:pPr>
        <w:pStyle w:val="Style15"/>
        <w:rPr/>
      </w:pPr>
      <w:r>
        <w:rPr/>
        <w:t xml:space="preserve">На материале порогового зрительного различения временных интервалов изучаются соотношения трех принципиальных переменных между собой (точности ответов, их уверенности и скорости - по 19 индексам) и их соотношение с интериндивидуальными различиями наблюдателей по рефлективности-импульсивности, поскольку именно этот когнитивный стиль более других характеризует принятие решений в ситуациях с неопределенностью, для которых типичны состояния сомнения. Также исследуются кросскуль- турные различия в оценках </w:t>
      </w:r>
      <w:r>
        <w:rPr>
          <w:rStyle w:val="Emphasis"/>
        </w:rPr>
        <w:t>Ув</w:t>
      </w:r>
      <w:r>
        <w:rPr/>
        <w:t xml:space="preserve"> в неопределенных ситуациях изучаемого типа (сенсорных пороговых) при сравнении российской и немецкой выборок испытуемых. Часть полученных результатов опубликована в развернутом виде за рубежом [37-39] и более сжато - в отечественных изданиях [11-14]. Сводное представление основных экспериментальных результатов, включающее табличный материал, не представленный ранее в российской научной печати, а также новые данные, публикующиеся впервые, будут даны в следующей статье автора.</w:t>
      </w:r>
    </w:p>
    <w:p>
      <w:pPr>
        <w:pStyle w:val="Style15"/>
        <w:rPr/>
      </w:pPr>
      <w:r>
        <w:rPr/>
        <w:t>СПИСОК ЛИТЕРАТУРЫ</w:t>
      </w:r>
    </w:p>
    <w:p>
      <w:pPr>
        <w:pStyle w:val="Style15"/>
        <w:rPr/>
      </w:pPr>
      <w:r>
        <w:rPr/>
        <w:t xml:space="preserve">1. </w:t>
      </w:r>
      <w:r>
        <w:rPr>
          <w:rStyle w:val="Emphasis"/>
        </w:rPr>
        <w:t>Бардин К.В., Индлин Ю.А.</w:t>
      </w:r>
      <w:r>
        <w:rPr/>
        <w:t xml:space="preserve"> Начала субъектной психофизики. М.: ИП РАН, 1993.</w:t>
      </w:r>
    </w:p>
    <w:p>
      <w:pPr>
        <w:pStyle w:val="Style15"/>
        <w:rPr/>
      </w:pPr>
      <w:r>
        <w:rPr/>
        <w:t xml:space="preserve">2. </w:t>
      </w:r>
      <w:r>
        <w:rPr>
          <w:rStyle w:val="Emphasis"/>
        </w:rPr>
        <w:t>Бардин К.В., Скотникова И.Г., Фришман Е.З.</w:t>
      </w:r>
      <w:r>
        <w:rPr/>
        <w:t xml:space="preserve"> Субъективный подход в психофизике // Проблемы дифференциальной психофизики / Отв. ред. К.В. Бардин. М.: ИП АН СССР, 1991. С. 4-17.</w:t>
      </w:r>
    </w:p>
    <w:p>
      <w:pPr>
        <w:pStyle w:val="Style15"/>
        <w:rPr/>
      </w:pPr>
      <w:r>
        <w:rPr/>
        <w:t xml:space="preserve">3. </w:t>
      </w:r>
      <w:r>
        <w:rPr>
          <w:rStyle w:val="Emphasis"/>
        </w:rPr>
        <w:t>Брушлинский А.В., Поликарпов В.А.</w:t>
      </w:r>
      <w:r>
        <w:rPr/>
        <w:t xml:space="preserve"> Мышление и общение. 2-е изд., дораб. Самара, 1996.</w:t>
      </w:r>
    </w:p>
    <w:p>
      <w:pPr>
        <w:pStyle w:val="Style15"/>
        <w:rPr/>
      </w:pPr>
      <w:r>
        <w:rPr/>
        <w:t xml:space="preserve">4. </w:t>
      </w:r>
      <w:r>
        <w:rPr>
          <w:rStyle w:val="Emphasis"/>
        </w:rPr>
        <w:t>Вайнер И.В.</w:t>
      </w:r>
      <w:r>
        <w:rPr/>
        <w:t xml:space="preserve"> Субъективная уверенность при решении психофизической задачи: Дис. ... канд. психол. наук. М.: ИП АН СССР, 1990.</w:t>
      </w:r>
    </w:p>
    <w:p>
      <w:pPr>
        <w:pStyle w:val="Style15"/>
        <w:rPr/>
      </w:pPr>
      <w:r>
        <w:rPr/>
        <w:t xml:space="preserve">5. </w:t>
      </w:r>
      <w:r>
        <w:rPr>
          <w:rStyle w:val="Emphasis"/>
        </w:rPr>
        <w:t>Высоцкий В.Б.</w:t>
      </w:r>
      <w:r>
        <w:rPr/>
        <w:t xml:space="preserve"> Личностные и процессуальные условия формирования уверенности в правильности решения задачи: Дис. ... канд. психол. наук. М.: ИП РАН, 2001.</w:t>
      </w:r>
    </w:p>
    <w:p>
      <w:pPr>
        <w:pStyle w:val="Style15"/>
        <w:rPr/>
      </w:pPr>
      <w:r>
        <w:rPr/>
        <w:t xml:space="preserve">6. </w:t>
      </w:r>
      <w:r>
        <w:rPr>
          <w:rStyle w:val="Emphasis"/>
        </w:rPr>
        <w:t>Линк С.</w:t>
      </w:r>
      <w:r>
        <w:rPr/>
        <w:t xml:space="preserve"> Волновая теория сходства и различия. Днепропетровск: ДГУ, 1995.</w:t>
      </w:r>
    </w:p>
    <w:p>
      <w:pPr>
        <w:pStyle w:val="Style15"/>
        <w:rPr/>
      </w:pPr>
      <w:r>
        <w:rPr/>
        <w:t xml:space="preserve">7. </w:t>
      </w:r>
      <w:r>
        <w:rPr>
          <w:rStyle w:val="Emphasis"/>
        </w:rPr>
        <w:t>Ломов Б.Ф.</w:t>
      </w:r>
      <w:r>
        <w:rPr/>
        <w:t xml:space="preserve"> Методологические и теоретические проблемы психологии. 2-е изд. М.: Наука, 1999.</w:t>
      </w:r>
    </w:p>
    <w:p>
      <w:pPr>
        <w:pStyle w:val="Style15"/>
        <w:rPr/>
      </w:pPr>
      <w:r>
        <w:rPr/>
        <w:t xml:space="preserve">8. </w:t>
      </w:r>
      <w:r>
        <w:rPr>
          <w:rStyle w:val="Emphasis"/>
        </w:rPr>
        <w:t>Ромек В.Г.</w:t>
      </w:r>
      <w:r>
        <w:rPr/>
        <w:t xml:space="preserve"> Понятие уверенности в себе в современной социальной психологии // Психологический вестник. Ростов н/Д: Изд-во РГУ, 1996. Вып. 1. Ч. 2. С. 132-146.</w:t>
      </w:r>
    </w:p>
    <w:p>
      <w:pPr>
        <w:pStyle w:val="Style15"/>
        <w:rPr/>
      </w:pPr>
      <w:r>
        <w:rPr/>
        <w:t xml:space="preserve">9. </w:t>
      </w:r>
      <w:r>
        <w:rPr>
          <w:rStyle w:val="Emphasis"/>
        </w:rPr>
        <w:t>Ромек В.Г.</w:t>
      </w:r>
      <w:r>
        <w:rPr/>
        <w:t xml:space="preserve"> Уверенность в себе как социально- психологическая характеристика личности: Дис. ... канд. психол. наук. Ростов н/Д: Изд-во РГУ, 1997.</w:t>
      </w:r>
    </w:p>
    <w:p>
      <w:pPr>
        <w:pStyle w:val="Style15"/>
        <w:rPr/>
      </w:pPr>
      <w:r>
        <w:rPr/>
        <w:t xml:space="preserve">10. </w:t>
      </w:r>
      <w:r>
        <w:rPr>
          <w:rStyle w:val="Emphasis"/>
        </w:rPr>
        <w:t>Серебрякова Е.А.</w:t>
      </w:r>
      <w:r>
        <w:rPr/>
        <w:t xml:space="preserve"> Уверенность в себе и условия ее формирования у школьников. М., 1955.</w:t>
      </w:r>
    </w:p>
    <w:p>
      <w:pPr>
        <w:pStyle w:val="Style15"/>
        <w:rPr/>
      </w:pPr>
      <w:r>
        <w:rPr/>
        <w:t xml:space="preserve">11. </w:t>
      </w:r>
      <w:r>
        <w:rPr>
          <w:rStyle w:val="Emphasis"/>
        </w:rPr>
        <w:t>Скотникова И.Г.</w:t>
      </w:r>
      <w:r>
        <w:rPr/>
        <w:t xml:space="preserve"> Ошибки наблюдателя в задачах порогового типа в соотношении с временными характеристиками и уверенностью - сомнительностью сенсорного образа // Психический образ: строение, механизмы, функционирование и развитие: II Международные научные Ломовские чтения. Тезисы докладов. М.: ИП РАН, 1994. Т. 2. С. 82-84.</w:t>
      </w:r>
    </w:p>
    <w:p>
      <w:pPr>
        <w:pStyle w:val="Style15"/>
        <w:rPr/>
      </w:pPr>
      <w:r>
        <w:rPr/>
        <w:t xml:space="preserve">12. </w:t>
      </w:r>
      <w:r>
        <w:rPr>
          <w:rStyle w:val="Emphasis"/>
        </w:rPr>
        <w:t>Скотникова И.Г.</w:t>
      </w:r>
      <w:r>
        <w:rPr/>
        <w:t xml:space="preserve"> Исследования уверенности- сомнительности в сенсорном различении // Ежегодник Российского психологического общества. Психология сегодня. М.: РПО, 1996. Т. 2. Вып. 3. С. 34-36.</w:t>
      </w:r>
    </w:p>
    <w:p>
      <w:pPr>
        <w:pStyle w:val="Style15"/>
        <w:rPr/>
      </w:pPr>
      <w:r>
        <w:rPr/>
        <w:t xml:space="preserve">13. </w:t>
      </w:r>
      <w:r>
        <w:rPr>
          <w:rStyle w:val="Emphasis"/>
        </w:rPr>
        <w:t>Скотникова И.Г.</w:t>
      </w:r>
      <w:r>
        <w:rPr/>
        <w:t xml:space="preserve"> Психология сенсорных процессов. Психофизика // Современная психология / Ред. В.Н. Дружинин. М.: ИНФРА-М, 1999. С. 97-136.</w:t>
      </w:r>
    </w:p>
    <w:p>
      <w:pPr>
        <w:pStyle w:val="Style15"/>
        <w:rPr/>
      </w:pPr>
      <w:r>
        <w:rPr/>
        <w:t xml:space="preserve">14. </w:t>
      </w:r>
      <w:r>
        <w:rPr>
          <w:rStyle w:val="Emphasis"/>
        </w:rPr>
        <w:t>Скотникова И.Г.</w:t>
      </w:r>
      <w:r>
        <w:rPr/>
        <w:t xml:space="preserve"> Оценка уверенности в разных видах задач // Ежегодник РПО "Психология созидания". Казань</w:t>
      </w:r>
      <w:r>
        <w:rPr>
          <w:lang w:val="en-US"/>
        </w:rPr>
        <w:t xml:space="preserve">: </w:t>
      </w:r>
      <w:r>
        <w:rPr/>
        <w:t>КАИ</w:t>
      </w:r>
      <w:r>
        <w:rPr>
          <w:lang w:val="en-US"/>
        </w:rPr>
        <w:t xml:space="preserve">, 2000. </w:t>
      </w:r>
      <w:r>
        <w:rPr/>
        <w:t>С</w:t>
      </w:r>
      <w:r>
        <w:rPr>
          <w:lang w:val="en-US"/>
        </w:rPr>
        <w:t>. 27-29.</w:t>
      </w:r>
    </w:p>
    <w:p>
      <w:pPr>
        <w:pStyle w:val="Style15"/>
        <w:rPr/>
      </w:pPr>
      <w:r>
        <w:rPr>
          <w:lang w:val="en-US"/>
        </w:rPr>
        <w:t xml:space="preserve">15. </w:t>
      </w:r>
      <w:r>
        <w:rPr>
          <w:rStyle w:val="Emphasis"/>
          <w:lang w:val="en-US"/>
        </w:rPr>
        <w:t>Baranski J.V., Petrusic W.M.</w:t>
      </w:r>
      <w:r>
        <w:rPr>
          <w:lang w:val="en-US"/>
        </w:rPr>
        <w:t xml:space="preserve"> The calibration and resolution of confidence in perceptual judgments // Perception and Psychophysics. 1994. V. 55. P. 412-428.</w:t>
      </w:r>
    </w:p>
    <w:p>
      <w:pPr>
        <w:pStyle w:val="Style15"/>
        <w:rPr/>
      </w:pPr>
      <w:r>
        <w:rPr>
          <w:lang w:val="en-US"/>
        </w:rPr>
        <w:t xml:space="preserve">16. </w:t>
      </w:r>
      <w:r>
        <w:rPr>
          <w:rStyle w:val="Emphasis"/>
          <w:lang w:val="en-US"/>
        </w:rPr>
        <w:t>Baranski J.V., Petrusic W.M.</w:t>
      </w:r>
      <w:r>
        <w:rPr>
          <w:lang w:val="en-US"/>
        </w:rPr>
        <w:t xml:space="preserve"> Probing the locus of confidence judgments: experiments on the time to determine confidence // J. of Experimental Psychology: Human Perception and Performace. 1998. V. 24. P. 929-945.</w:t>
      </w:r>
    </w:p>
    <w:p>
      <w:pPr>
        <w:pStyle w:val="Style15"/>
        <w:rPr/>
      </w:pPr>
      <w:r>
        <w:rPr>
          <w:lang w:val="en-US"/>
        </w:rPr>
        <w:t xml:space="preserve">17. </w:t>
      </w:r>
      <w:r>
        <w:rPr>
          <w:rStyle w:val="Emphasis"/>
          <w:lang w:val="en-US"/>
        </w:rPr>
        <w:t>Baranski J.V., Petrusic W.M.</w:t>
      </w:r>
      <w:r>
        <w:rPr>
          <w:lang w:val="en-US"/>
        </w:rPr>
        <w:t xml:space="preserve"> Realism of confidence in sensory discrimination // Perception and Psychophysics. 1999. V. 61. P. 1369-1383.</w:t>
      </w:r>
    </w:p>
    <w:p>
      <w:pPr>
        <w:pStyle w:val="Style15"/>
        <w:rPr/>
      </w:pPr>
      <w:r>
        <w:rPr>
          <w:lang w:val="en-US"/>
        </w:rPr>
        <w:t xml:space="preserve">18. </w:t>
      </w:r>
      <w:r>
        <w:rPr>
          <w:rStyle w:val="Emphasis"/>
          <w:lang w:val="en-US"/>
        </w:rPr>
        <w:t>Bjorkman M.</w:t>
      </w:r>
      <w:r>
        <w:rPr>
          <w:lang w:val="en-US"/>
        </w:rPr>
        <w:t xml:space="preserve"> Knowledge, calibration and resolution: a linear model // Organizational Behaviour and Human Decision Processes. 1992. V. 39. P. 365-383.</w:t>
      </w:r>
    </w:p>
    <w:p>
      <w:pPr>
        <w:pStyle w:val="Style15"/>
        <w:rPr/>
      </w:pPr>
      <w:r>
        <w:rPr>
          <w:lang w:val="en-US"/>
        </w:rPr>
        <w:t xml:space="preserve">19. </w:t>
      </w:r>
      <w:r>
        <w:rPr>
          <w:rStyle w:val="Emphasis"/>
          <w:lang w:val="en-US"/>
        </w:rPr>
        <w:t>Bjorkman M., Justin P., Winman A.</w:t>
      </w:r>
      <w:r>
        <w:rPr>
          <w:lang w:val="en-US"/>
        </w:rPr>
        <w:t xml:space="preserve"> Realism of confidence in sensory discrimination: The underconfidence phenomenon // Perception and Psychophysics. 1993. V. 54. P. 75- 81.</w:t>
      </w:r>
    </w:p>
    <w:p>
      <w:pPr>
        <w:pStyle w:val="Style15"/>
        <w:rPr/>
      </w:pPr>
      <w:r>
        <w:rPr>
          <w:lang w:val="en-US"/>
        </w:rPr>
        <w:t xml:space="preserve">20. </w:t>
      </w:r>
      <w:r>
        <w:rPr>
          <w:rStyle w:val="Emphasis"/>
          <w:lang w:val="en-US"/>
        </w:rPr>
        <w:t>Bjorkman M.</w:t>
      </w:r>
      <w:r>
        <w:rPr>
          <w:lang w:val="en-US"/>
        </w:rPr>
        <w:t xml:space="preserve"> Internal cue theory: calibration and resolution of confidence in general knowledge // Organizational Behaviour and Human Decision Processes. 1994. V. 58. P. 368^05.</w:t>
      </w:r>
    </w:p>
    <w:p>
      <w:pPr>
        <w:pStyle w:val="Style15"/>
        <w:rPr/>
      </w:pPr>
      <w:r>
        <w:rPr>
          <w:lang w:val="en-US"/>
        </w:rPr>
        <w:t xml:space="preserve">21. </w:t>
      </w:r>
      <w:r>
        <w:rPr>
          <w:rStyle w:val="Emphasis"/>
          <w:lang w:val="en-US"/>
        </w:rPr>
        <w:t>Crawford J., Stankov L.</w:t>
      </w:r>
      <w:r>
        <w:rPr>
          <w:lang w:val="en-US"/>
        </w:rPr>
        <w:t xml:space="preserve"> Age differences in the realism of confidence judjments: A calibration study using tests of fluid and crystallized intelligence // Learning and individual differences. 1996. V. 6. P. 84-103.</w:t>
      </w:r>
    </w:p>
    <w:p>
      <w:pPr>
        <w:pStyle w:val="Style15"/>
        <w:rPr/>
      </w:pPr>
      <w:r>
        <w:rPr>
          <w:lang w:val="en-US"/>
        </w:rPr>
        <w:t xml:space="preserve">22. </w:t>
      </w:r>
      <w:r>
        <w:rPr>
          <w:rStyle w:val="Emphasis"/>
          <w:lang w:val="en-US"/>
        </w:rPr>
        <w:t>Dawes R.</w:t>
      </w:r>
      <w:r>
        <w:rPr>
          <w:lang w:val="en-US"/>
        </w:rPr>
        <w:t xml:space="preserve"> Confidence in intellectual judgments vs. confidence in perceptual judments // Simularity and choice:</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papers in honour of Clyde Coombs / Eds. E. Lanterman, H. Feger. Bern: Huber, 1980. P. 327-345.</w:t>
      </w:r>
    </w:p>
    <w:p>
      <w:pPr>
        <w:pStyle w:val="Style15"/>
        <w:rPr/>
      </w:pPr>
      <w:r>
        <w:rPr>
          <w:lang w:val="en-US"/>
        </w:rPr>
        <w:t xml:space="preserve">23. </w:t>
      </w:r>
      <w:r>
        <w:rPr>
          <w:rStyle w:val="Emphasis"/>
          <w:lang w:val="en-US"/>
        </w:rPr>
        <w:t>Ferrel W.R.</w:t>
      </w:r>
      <w:r>
        <w:rPr>
          <w:lang w:val="en-US"/>
        </w:rPr>
        <w:t xml:space="preserve"> A model for realism of confidence judgments: implications of underconfidence in sensory discrimination // Perception and Psychophysics. 1995. V. 57. P. 246-254.</w:t>
      </w:r>
    </w:p>
    <w:p>
      <w:pPr>
        <w:pStyle w:val="Style15"/>
        <w:rPr/>
      </w:pPr>
      <w:r>
        <w:rPr>
          <w:lang w:val="en-US"/>
        </w:rPr>
        <w:t xml:space="preserve">24. </w:t>
      </w:r>
      <w:r>
        <w:rPr>
          <w:rStyle w:val="Emphasis"/>
          <w:lang w:val="en-US"/>
        </w:rPr>
        <w:t>Galanter E.</w:t>
      </w:r>
      <w:r>
        <w:rPr>
          <w:lang w:val="en-US"/>
        </w:rPr>
        <w:t xml:space="preserve"> An axiomatic and experimental study of sensory order and measure // Psychological Review. 1956. V. 63. P. 16-28.</w:t>
      </w:r>
    </w:p>
    <w:p>
      <w:pPr>
        <w:pStyle w:val="Style15"/>
        <w:rPr/>
      </w:pPr>
      <w:r>
        <w:rPr>
          <w:lang w:val="en-US"/>
        </w:rPr>
        <w:t xml:space="preserve">25. </w:t>
      </w:r>
      <w:r>
        <w:rPr>
          <w:rStyle w:val="Emphasis"/>
          <w:lang w:val="en-US"/>
        </w:rPr>
        <w:t>Gregson R.A.M.</w:t>
      </w:r>
      <w:r>
        <w:rPr>
          <w:lang w:val="en-US"/>
        </w:rPr>
        <w:t xml:space="preserve"> Confidence judgments for discrimination in nonlinear psychophysics // Nonlinear Dynamics, Psychology and Life Sciences. 1999. V. 3. P. 31-48.</w:t>
      </w:r>
    </w:p>
    <w:p>
      <w:pPr>
        <w:pStyle w:val="Style15"/>
        <w:rPr/>
      </w:pPr>
      <w:r>
        <w:rPr>
          <w:lang w:val="en-US"/>
        </w:rPr>
        <w:t xml:space="preserve">26. </w:t>
      </w:r>
      <w:r>
        <w:rPr>
          <w:rStyle w:val="Emphasis"/>
          <w:lang w:val="en-US"/>
        </w:rPr>
        <w:t>Juslin P.</w:t>
      </w:r>
      <w:r>
        <w:rPr>
          <w:lang w:val="en-US"/>
        </w:rPr>
        <w:t xml:space="preserve"> The overconfidence phenomenon as a consequence of informal experimenter-guided selection of al- manic items // Organizational Behaviour and Human Decision Processes. 1994. V. 39. P. 226-246.</w:t>
      </w:r>
    </w:p>
    <w:p>
      <w:pPr>
        <w:pStyle w:val="Style15"/>
        <w:rPr/>
      </w:pPr>
      <w:r>
        <w:rPr>
          <w:lang w:val="en-US"/>
        </w:rPr>
        <w:t xml:space="preserve">27. </w:t>
      </w:r>
      <w:r>
        <w:rPr>
          <w:rStyle w:val="Emphasis"/>
          <w:lang w:val="en-US"/>
        </w:rPr>
        <w:t>Juslin P., Ollson H.</w:t>
      </w:r>
      <w:r>
        <w:rPr>
          <w:lang w:val="en-US"/>
        </w:rPr>
        <w:t xml:space="preserve"> Thurstonian and Brunswikian origins of uncertainty in judgment: a sampling model of confidence in sensory discrimination // Psychological Review. 1997. V. 104. P. 344-366.</w:t>
      </w:r>
    </w:p>
    <w:p>
      <w:pPr>
        <w:pStyle w:val="Style15"/>
        <w:rPr/>
      </w:pPr>
      <w:r>
        <w:rPr>
          <w:lang w:val="en-US"/>
        </w:rPr>
        <w:t xml:space="preserve">28. </w:t>
      </w:r>
      <w:r>
        <w:rPr>
          <w:rStyle w:val="Emphasis"/>
          <w:lang w:val="en-US"/>
        </w:rPr>
        <w:t>Kahneman D., Slavic A., Tversky A.</w:t>
      </w:r>
      <w:r>
        <w:rPr>
          <w:lang w:val="en-US"/>
        </w:rPr>
        <w:t xml:space="preserve"> Judgment under uncertanty: heuristics and biases. Cambridge: Cambridge University Press, 1982.</w:t>
      </w:r>
    </w:p>
    <w:p>
      <w:pPr>
        <w:pStyle w:val="Style15"/>
        <w:rPr/>
      </w:pPr>
      <w:r>
        <w:rPr>
          <w:lang w:val="en-US"/>
        </w:rPr>
        <w:t xml:space="preserve">29. </w:t>
      </w:r>
      <w:r>
        <w:rPr>
          <w:rStyle w:val="Emphasis"/>
          <w:lang w:val="en-US"/>
        </w:rPr>
        <w:t>Keren G.</w:t>
      </w:r>
      <w:r>
        <w:rPr>
          <w:lang w:val="en-US"/>
        </w:rPr>
        <w:t xml:space="preserve"> On the ability of monitoring non-veridical perceptions and uncertain knowledge: Some calibrations studies // Acta Psychologica. 1988. V. 67. P. 95-119.</w:t>
      </w:r>
    </w:p>
    <w:p>
      <w:pPr>
        <w:pStyle w:val="Style15"/>
        <w:rPr/>
      </w:pPr>
      <w:r>
        <w:rPr>
          <w:lang w:val="en-US"/>
        </w:rPr>
        <w:t xml:space="preserve">30. </w:t>
      </w:r>
      <w:r>
        <w:rPr>
          <w:rStyle w:val="Emphasis"/>
          <w:lang w:val="en-US"/>
        </w:rPr>
        <w:t>Lichtenstein S., Fishoff B.</w:t>
      </w:r>
      <w:r>
        <w:rPr>
          <w:lang w:val="en-US"/>
        </w:rPr>
        <w:t xml:space="preserve"> Do those who know more also know more about how much they know? The calibration of probability judgments // Organizational Behaviour and Human Decision Processes. 1977. V. 20. P. 159-183.</w:t>
      </w:r>
    </w:p>
    <w:p>
      <w:pPr>
        <w:pStyle w:val="Style15"/>
        <w:rPr/>
      </w:pPr>
      <w:r>
        <w:rPr>
          <w:lang w:val="en-US"/>
        </w:rPr>
        <w:t xml:space="preserve">31. </w:t>
      </w:r>
      <w:r>
        <w:rPr>
          <w:rStyle w:val="Emphasis"/>
          <w:lang w:val="en-US"/>
        </w:rPr>
        <w:t xml:space="preserve">Lichtenstein S., Fishoff </w:t>
      </w:r>
      <w:r>
        <w:rPr>
          <w:rStyle w:val="Emphasis"/>
        </w:rPr>
        <w:t>В</w:t>
      </w:r>
      <w:r>
        <w:rPr>
          <w:rStyle w:val="Emphasis"/>
          <w:lang w:val="en-US"/>
        </w:rPr>
        <w:t>., Phillips L.</w:t>
      </w:r>
      <w:r>
        <w:rPr>
          <w:lang w:val="en-US"/>
        </w:rPr>
        <w:t xml:space="preserve"> Calibration of probabilities: The state of the art to 1980 // Judgments under uncertanty: Heuristics and biases / Eds. D. Kahneman, P. Slovic, A. Tversky. Cambridge: Cambridge University Press, 1982. P. 306-334.</w:t>
      </w:r>
    </w:p>
    <w:p>
      <w:pPr>
        <w:pStyle w:val="Style15"/>
        <w:rPr/>
      </w:pPr>
      <w:r>
        <w:rPr>
          <w:lang w:val="en-US"/>
        </w:rPr>
        <w:t xml:space="preserve">32. </w:t>
      </w:r>
      <w:r>
        <w:rPr>
          <w:rStyle w:val="Emphasis"/>
          <w:lang w:val="en-US"/>
        </w:rPr>
        <w:t>Olsson H., Winman A.</w:t>
      </w:r>
      <w:r>
        <w:rPr>
          <w:lang w:val="en-US"/>
        </w:rPr>
        <w:t xml:space="preserve"> Underconfidence in sensory discrimination: The interaction between experimental setting and response strategies // Perception and Psycho-physics. 1996. V. 58. P. 374-382.</w:t>
      </w:r>
    </w:p>
    <w:p>
      <w:pPr>
        <w:pStyle w:val="Style15"/>
        <w:rPr/>
      </w:pPr>
      <w:r>
        <w:rPr>
          <w:lang w:val="en-US"/>
        </w:rPr>
        <w:t xml:space="preserve">33. </w:t>
      </w:r>
      <w:r>
        <w:rPr>
          <w:rStyle w:val="Emphasis"/>
          <w:lang w:val="en-US"/>
        </w:rPr>
        <w:t>Petrusuc W.M., Baranski J.V.</w:t>
      </w:r>
      <w:r>
        <w:rPr>
          <w:lang w:val="en-US"/>
        </w:rPr>
        <w:t xml:space="preserve"> Context, feedback and the calibration and resolution of confidence in perceptual judgments // American J. of Psychology. 1997. V. 110. P. 543-572.</w:t>
      </w:r>
    </w:p>
    <w:p>
      <w:pPr>
        <w:pStyle w:val="Style15"/>
        <w:rPr/>
      </w:pPr>
      <w:r>
        <w:rPr>
          <w:lang w:val="en-US"/>
        </w:rPr>
        <w:t xml:space="preserve">34. </w:t>
      </w:r>
      <w:r>
        <w:rPr>
          <w:rStyle w:val="Emphasis"/>
          <w:lang w:val="en-US"/>
        </w:rPr>
        <w:t>Petrusic W.M., Baranski J.V.</w:t>
      </w:r>
      <w:r>
        <w:rPr>
          <w:lang w:val="en-US"/>
        </w:rPr>
        <w:t xml:space="preserve"> Effects of expressing confidence in decision processing: implication for theories of RT and confidence // Proceedings of the 16th Annual Meeting of the International Society for Psychophysics / Ed. C. Bonnet. Strasbourg, 2000. P. 103-108.</w:t>
      </w:r>
    </w:p>
    <w:p>
      <w:pPr>
        <w:pStyle w:val="Style15"/>
        <w:rPr/>
      </w:pPr>
      <w:r>
        <w:rPr>
          <w:lang w:val="en-US"/>
        </w:rPr>
        <w:t xml:space="preserve">35. </w:t>
      </w:r>
      <w:r>
        <w:rPr>
          <w:rStyle w:val="Emphasis"/>
          <w:lang w:val="en-US"/>
        </w:rPr>
        <w:t>Ronis D.L., Yates J.F.</w:t>
      </w:r>
      <w:r>
        <w:rPr>
          <w:lang w:val="en-US"/>
        </w:rPr>
        <w:t xml:space="preserve"> Components of the probability judgment accuracy: individual consistency and effects of subject matter and assessment method // Organizational Behaviour and Human Decision Processes. 1987. V. 40. P. 193-218.</w:t>
      </w:r>
    </w:p>
    <w:p>
      <w:pPr>
        <w:pStyle w:val="Style15"/>
        <w:rPr/>
      </w:pPr>
      <w:r>
        <w:rPr>
          <w:lang w:val="en-US"/>
        </w:rPr>
        <w:t xml:space="preserve">36. </w:t>
      </w:r>
      <w:r>
        <w:rPr>
          <w:rStyle w:val="Emphasis"/>
          <w:lang w:val="en-US"/>
        </w:rPr>
        <w:t>Shendyapin V.M.</w:t>
      </w:r>
      <w:r>
        <w:rPr>
          <w:lang w:val="en-US"/>
        </w:rPr>
        <w:t xml:space="preserve"> Neural network model as a possible instrument for confidence simulation in sensory judgments // Proceedings of the 17</w:t>
      </w:r>
      <w:r>
        <w:rPr>
          <w:vertAlign w:val="superscript"/>
          <w:lang w:val="en-US"/>
        </w:rPr>
        <w:t xml:space="preserve"> th</w:t>
      </w:r>
      <w:r>
        <w:rPr>
          <w:lang w:val="en-US"/>
        </w:rPr>
        <w:t xml:space="preserve"> Annual Meeting of the International Society for Psychophysics. Leipzing, 2001.</w:t>
      </w:r>
    </w:p>
    <w:p>
      <w:pPr>
        <w:pStyle w:val="Style15"/>
        <w:rPr/>
      </w:pPr>
      <w:r>
        <w:rPr>
          <w:lang w:val="en-US"/>
        </w:rPr>
        <w:t xml:space="preserve">37. </w:t>
      </w:r>
      <w:r>
        <w:rPr>
          <w:rStyle w:val="Emphasis"/>
          <w:lang w:val="en-US"/>
        </w:rPr>
        <w:t>Skotnikova I.G.</w:t>
      </w:r>
      <w:r>
        <w:rPr>
          <w:lang w:val="en-US"/>
        </w:rPr>
        <w:t xml:space="preserve"> I. Accuracy, confidence-unconfidence and response times in unordered discrimination: subject-oriented research. II. Confidence judgments specificity in same-different procedure (visual duration discrimination) //Proceedings of the 10th Annual Meeting of International Society for Psychophysics / Ed. L. Ward. Vancouver, 1994. P. 208-219.</w:t>
      </w:r>
    </w:p>
    <w:p>
      <w:pPr>
        <w:pStyle w:val="Style15"/>
        <w:rPr/>
      </w:pPr>
      <w:r>
        <w:rPr>
          <w:lang w:val="en-US"/>
        </w:rPr>
        <w:t xml:space="preserve">38. </w:t>
      </w:r>
      <w:r>
        <w:rPr>
          <w:rStyle w:val="Emphasis"/>
          <w:lang w:val="en-US"/>
        </w:rPr>
        <w:t>Skotnikova I.G.</w:t>
      </w:r>
      <w:r>
        <w:rPr>
          <w:lang w:val="en-US"/>
        </w:rPr>
        <w:t xml:space="preserve"> Calibration of confidence in different sensory tasks // Proceedings of the 16th Annual Meeting of the International Society for Psychophysics / Ed. C. Bonnet. Strasbourg, 2000. P. 327-332.</w:t>
      </w:r>
    </w:p>
    <w:p>
      <w:pPr>
        <w:pStyle w:val="Style15"/>
        <w:rPr/>
      </w:pPr>
      <w:r>
        <w:rPr>
          <w:lang w:val="en-US"/>
        </w:rPr>
        <w:t xml:space="preserve">39. </w:t>
      </w:r>
      <w:r>
        <w:rPr>
          <w:rStyle w:val="Emphasis"/>
          <w:lang w:val="en-US"/>
        </w:rPr>
        <w:t xml:space="preserve">Skotnikova I.G., Rammsayer </w:t>
      </w:r>
      <w:r>
        <w:rPr>
          <w:rStyle w:val="Emphasis"/>
        </w:rPr>
        <w:t>Т</w:t>
      </w:r>
      <w:r>
        <w:rPr>
          <w:rStyle w:val="Emphasis"/>
          <w:lang w:val="en-US"/>
        </w:rPr>
        <w:t>., Brandler S.</w:t>
      </w:r>
      <w:r>
        <w:rPr>
          <w:lang w:val="en-US"/>
        </w:rPr>
        <w:t xml:space="preserve"> Confidence judgments in visual temporal discrimination: cross-cultural study // Proceedings of the 17th Annual Meeting of the International Society for Psychophysics. </w:t>
      </w:r>
      <w:r>
        <w:rPr/>
        <w:t>Leipzig, 2001.</w:t>
      </w:r>
    </w:p>
    <w:p>
      <w:pPr>
        <w:pStyle w:val="Style15"/>
        <w:rPr/>
      </w:pPr>
      <w:r>
        <w:rPr>
          <w:lang w:val="en-US"/>
        </w:rPr>
        <w:t xml:space="preserve">40. </w:t>
      </w:r>
      <w:r>
        <w:rPr>
          <w:rStyle w:val="Emphasis"/>
          <w:lang w:val="en-US"/>
        </w:rPr>
        <w:t>Stankov L.</w:t>
      </w:r>
      <w:r>
        <w:rPr>
          <w:lang w:val="en-US"/>
        </w:rPr>
        <w:t xml:space="preserve"> Calibraton curves, scatterplotts and the distinction between general knowledge and perceptual tasks // Learning and Individual Differences. 1998. V. 10. P. 29-50.</w:t>
      </w:r>
    </w:p>
    <w:p>
      <w:pPr>
        <w:pStyle w:val="Style15"/>
        <w:rPr/>
      </w:pPr>
      <w:r>
        <w:rPr>
          <w:lang w:val="en-US"/>
        </w:rPr>
        <w:t xml:space="preserve">41. </w:t>
      </w:r>
      <w:r>
        <w:rPr>
          <w:rStyle w:val="Emphasis"/>
          <w:lang w:val="en-US"/>
        </w:rPr>
        <w:t>Usher M., Zakai D.</w:t>
      </w:r>
      <w:r>
        <w:rPr>
          <w:lang w:val="en-US"/>
        </w:rPr>
        <w:t xml:space="preserve"> A neural network model for attribute- based decision processes // Cognitive science. 1993. V. 17. P. 349-396.</w:t>
      </w:r>
    </w:p>
    <w:p>
      <w:pPr>
        <w:pStyle w:val="Style15"/>
        <w:rPr/>
      </w:pPr>
      <w:r>
        <w:rPr>
          <w:lang w:val="en-US"/>
        </w:rPr>
        <w:t xml:space="preserve">42. </w:t>
      </w:r>
      <w:r>
        <w:rPr>
          <w:rStyle w:val="Emphasis"/>
          <w:lang w:val="en-US"/>
        </w:rPr>
        <w:t>Vickers D., Lee M.D.</w:t>
      </w:r>
      <w:r>
        <w:rPr>
          <w:lang w:val="en-US"/>
        </w:rPr>
        <w:t xml:space="preserve"> Dynamic models of simple judgments: I. Properties of a self-regulating accumulator model // Nonlinear dynamics, psychology and life sciences. 1998. V. 2. P. 169-194.</w:t>
      </w:r>
    </w:p>
    <w:p>
      <w:pPr>
        <w:pStyle w:val="Style15"/>
        <w:rPr/>
      </w:pPr>
      <w:r>
        <w:rPr>
          <w:lang w:val="en-US"/>
        </w:rPr>
        <w:t xml:space="preserve">43. </w:t>
      </w:r>
      <w:r>
        <w:rPr>
          <w:rStyle w:val="Emphasis"/>
          <w:lang w:val="en-US"/>
        </w:rPr>
        <w:t>Yates J.</w:t>
      </w:r>
      <w:r>
        <w:rPr>
          <w:lang w:val="en-US"/>
        </w:rPr>
        <w:t xml:space="preserve"> External correspondence: Decompositions of the mean probability score // Organizational Behaviour and Human Performance. 1982. V. 30. P. 132-156.</w:t>
      </w:r>
    </w:p>
    <w:p>
      <w:pPr>
        <w:pStyle w:val="Style15"/>
        <w:rPr/>
      </w:pPr>
      <w:r>
        <w:rPr>
          <w:rStyle w:val="StrongEmphasis"/>
          <w:lang w:val="en-US"/>
        </w:rPr>
        <w:t>PROBLEM OF CONFIDENCE: HISTORY AND CONTEMPORARY STATE</w:t>
      </w:r>
      <w:r>
        <w:rPr>
          <w:lang w:val="en-US"/>
        </w:rPr>
        <w:t xml:space="preserve"> </w:t>
      </w:r>
    </w:p>
    <w:p>
      <w:pPr>
        <w:pStyle w:val="Style15"/>
        <w:rPr/>
      </w:pPr>
      <w:r>
        <w:rPr>
          <w:rStyle w:val="StrongEmphasis"/>
          <w:lang w:val="en-US"/>
        </w:rPr>
        <w:t>I. G. Skotnikova</w:t>
      </w:r>
      <w:r>
        <w:rPr>
          <w:lang w:val="en-US"/>
        </w:rPr>
        <w:t xml:space="preserve"> </w:t>
      </w:r>
    </w:p>
    <w:p>
      <w:pPr>
        <w:pStyle w:val="Style15"/>
        <w:rPr/>
      </w:pPr>
      <w:r>
        <w:rPr>
          <w:rStyle w:val="Emphasis"/>
          <w:lang w:val="en-US"/>
        </w:rPr>
        <w:t>Cand. sci. (psychology), sen. res. ass., IP RAS, Moscow</w:t>
      </w:r>
      <w:r>
        <w:rPr>
          <w:lang w:val="en-US"/>
        </w:rPr>
        <w:t xml:space="preserve"> </w:t>
      </w:r>
    </w:p>
    <w:p>
      <w:pPr>
        <w:pStyle w:val="Style15"/>
        <w:rPr>
          <w:lang w:val="en-US"/>
        </w:rPr>
      </w:pPr>
      <w:r>
        <w:rPr>
          <w:lang w:val="en-US"/>
        </w:rPr>
        <w:t>Contemporary psychological conceptions of confidence are analyzed. Foreign and Russian approaches studying confidence in judgments are discussed. The characteristics of paradigm of calibration (realism) of confidence that is prevalent on the West are emphasized.</w:t>
      </w:r>
    </w:p>
    <w:p>
      <w:pPr>
        <w:pStyle w:val="Style15"/>
        <w:rPr/>
      </w:pPr>
      <w:r>
        <w:rPr>
          <w:rStyle w:val="Emphasis"/>
          <w:lang w:val="en-US"/>
        </w:rPr>
        <w:t>Key words:</w:t>
      </w:r>
      <w:r>
        <w:rPr>
          <w:lang w:val="en-US"/>
        </w:rPr>
        <w:t xml:space="preserve"> confidence in judgments, estimation of probability, decision making, calibration (realism) of confidence, situations of uncertainty, threshold tasks, sensory discrimination.</w:t>
      </w:r>
    </w:p>
    <w:p>
      <w:pPr>
        <w:pStyle w:val="Style15"/>
        <w:jc w:val="right"/>
        <w:rPr/>
      </w:pPr>
      <w:r>
        <w:rPr/>
        <w:t>стр. 60</w:t>
      </w:r>
    </w:p>
    <w:p>
      <w:pPr>
        <w:pStyle w:val="Normal"/>
        <w:jc w:val="center"/>
        <w:rPr>
          <w:sz w:val="29"/>
          <w:szCs w:val="29"/>
        </w:rPr>
      </w:pPr>
      <w:r>
        <w:rPr>
          <w:sz w:val="29"/>
          <w:szCs w:val="29"/>
        </w:rPr>
        <w:t>СПЕЦИФИЧНОСТЬ ЭМОЦИОНАЛЬНОЙ КАТЕГОРИЗАЦИИ ХРОМАТИЧЕСКИХ И ГЕОМЕТРИЧЕСКИХ ПРИЗНАКОВ У ДЕТЕЙ ДОШКОЛЬНОГО ВОЗРАСТА</w:t>
      </w:r>
    </w:p>
    <w:p>
      <w:pPr>
        <w:pStyle w:val="Style15"/>
        <w:rPr/>
      </w:pPr>
      <w:r>
        <w:rPr/>
        <w:t>Автор: П. В. Яньшин, Ю. В. Фомина</w:t>
      </w:r>
    </w:p>
    <w:p>
      <w:pPr>
        <w:pStyle w:val="Style15"/>
        <w:rPr/>
      </w:pPr>
      <w:r>
        <w:rPr>
          <w:rStyle w:val="StrongEmphasis"/>
        </w:rPr>
        <w:t>(c) 2002 г.</w:t>
      </w:r>
      <w:r>
        <w:rPr/>
        <w:t xml:space="preserve"> </w:t>
      </w:r>
    </w:p>
    <w:p>
      <w:pPr>
        <w:pStyle w:val="Style15"/>
        <w:rPr/>
      </w:pPr>
      <w:r>
        <w:rPr>
          <w:rStyle w:val="StrongEmphasis"/>
        </w:rPr>
        <w:t>П. В. Яньшин</w:t>
      </w:r>
      <w:r>
        <w:rPr/>
        <w:t xml:space="preserve"> </w:t>
      </w:r>
      <w:r>
        <w:rPr>
          <w:vertAlign w:val="superscript"/>
        </w:rPr>
        <w:t>*</w:t>
      </w:r>
      <w:r>
        <w:rPr/>
        <w:t xml:space="preserve"> </w:t>
      </w:r>
      <w:r>
        <w:rPr>
          <w:rStyle w:val="StrongEmphasis"/>
        </w:rPr>
        <w:t>, Ю. В. Фомина</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Доктор психол. наук, доцент, зав. кафедрой общей психологии ф-та психологии Самарского государственного педагогического университета, Самара</w:t>
      </w:r>
      <w:r>
        <w:rPr/>
        <w:t xml:space="preserve"> </w:t>
      </w:r>
    </w:p>
    <w:p>
      <w:pPr>
        <w:pStyle w:val="Style15"/>
        <w:rPr/>
      </w:pPr>
      <w:r>
        <w:rPr>
          <w:vertAlign w:val="superscript"/>
        </w:rPr>
        <w:t>**</w:t>
      </w:r>
      <w:r>
        <w:rPr/>
        <w:t xml:space="preserve"> </w:t>
      </w:r>
      <w:r>
        <w:rPr>
          <w:rStyle w:val="Emphasis"/>
        </w:rPr>
        <w:t>Психолог областного психолого-медицинско- педагогического центра диагностики, коррекции, развития детей дошкольного и школьного возрастов, Самара</w:t>
      </w:r>
      <w:r>
        <w:rPr/>
        <w:t xml:space="preserve"> </w:t>
      </w:r>
    </w:p>
    <w:p>
      <w:pPr>
        <w:pStyle w:val="Style15"/>
        <w:rPr/>
      </w:pPr>
      <w:r>
        <w:rPr/>
        <w:t>Излагаются результаты исследований по изучению специфичности эмоциональной категоризации для цветовых признаков объектов. Помимо доказательства правомерности выделения таковой категоризации, рассматриваются гипотезы врожденности физиологических механизмов цвето- эмоциональной категоризации и проблемы, связанные с возрастной динамикой ее освоения детьми. Описываются обнаруженные в ходе исследования эффекты "сенсибилизации-десенсибилизации" к форме и цвету. Ставится проблема дальнейшего изучения обнаруженного типологизирующего признака использования формы или цвета в раннем детском возрасте и диагностических возможностей предложенной экспериментальной модели.</w:t>
      </w:r>
    </w:p>
    <w:p>
      <w:pPr>
        <w:pStyle w:val="Style15"/>
        <w:rPr/>
      </w:pPr>
      <w:r>
        <w:rPr>
          <w:rStyle w:val="Emphasis"/>
        </w:rPr>
        <w:t>Ключевые слова:</w:t>
      </w:r>
      <w:r>
        <w:rPr/>
        <w:t xml:space="preserve"> цвет как предметная характеристика, цвето-эмоциональная категоризация, специфические категориальные структуры, возрастная динамика.</w:t>
      </w:r>
    </w:p>
    <w:p>
      <w:pPr>
        <w:pStyle w:val="Style15"/>
        <w:rPr/>
      </w:pPr>
      <w:r>
        <w:rPr>
          <w:rStyle w:val="Emphasis"/>
        </w:rPr>
        <w:t>Постановка проблемы.</w:t>
      </w:r>
      <w:r>
        <w:rPr/>
        <w:t xml:space="preserve"> Цвет и форма участвуют в создании любого образа воспринимаемых или представляемых человеком объектов, причем восприятие цвета принято относить к наиболее элементарным процессам, управляемым врожденными механизмами, а восприятие формы - к наиболее сложным, формирующимся в онтогенезе [25]. Известное положение о предметности психического образа делает, на первый взгляд, риторическим следующий вопрос: является ли геометрическая форма объекта более важным признаком ориентации в предметной среде, чем цвет? Однако ответ на него вовсе не однозначен: выделение значимых аспектов воспринимаемого образа прямо зависит от характера перцептивной задачи [6], а не от сложности психологических механизмов, "обслуживающих" перцептивную деятельность.</w:t>
      </w:r>
    </w:p>
    <w:p>
      <w:pPr>
        <w:pStyle w:val="Style15"/>
        <w:rPr/>
      </w:pPr>
      <w:r>
        <w:rPr/>
        <w:t>В экспериментах с детьми З.М. Богуславской [4] было показано, что ориентировка на цвет или форму предмета полностью определяется характером той практической задачи, которая возникает перед ребенком. Сходный вывод при исследовании взрослых испытуемых делает Е.А. Лупенко [20]: взаимодействие цвета и формы в структуре зрительного образа носит сложный, неоднозначный характер, и на включение признаков цвета либо формы при классификации влияет тип когнитивной задачи и условия экспериментальной ситуации. Сказанное свидетельствует о том, что цвет правомерно рассматривать как предметную характеристику объектов, равнозначную в этом смысле признакам геометрической формы, а не только как элементарную составляющую чувственной ткани образа.</w:t>
      </w:r>
    </w:p>
    <w:p>
      <w:pPr>
        <w:pStyle w:val="Style15"/>
        <w:rPr/>
      </w:pPr>
      <w:r>
        <w:rPr/>
        <w:t xml:space="preserve">Анализ публикаций последних лет свидетельствует, что проблеме восприятия цвета в отечественной периодике уделяется непропорционально мало внимания. Наши знания в этой области основываются, главным образом, на данных психофизиологии [16, 26, 28], а не </w:t>
      </w:r>
      <w:r>
        <w:rPr>
          <w:rStyle w:val="Emphasis"/>
        </w:rPr>
        <w:t>психологии</w:t>
      </w:r>
      <w:r>
        <w:rPr/>
        <w:t xml:space="preserve"> восприятия, поэтому понятийный аппарат современных концепций восприятия и мышления недостаточно освоен применительно к проблемам восприятия цвета. Психический образ - результат сложно организованной деятельности, опосредованной категориальными структурами различного типа и происхождения. Изучение специфики и генезиса этих категориальных структур составляет специальную психологическую проблему. Эту проблему мы переформулируем в термины, характерные для психосемантического подхода к восприятию [2, 3, 23, 24, 27, 29]: </w:t>
      </w:r>
      <w:r>
        <w:rPr>
          <w:rStyle w:val="Emphasis"/>
        </w:rPr>
        <w:t>существуют ли специфические категориальные структуры сознания, соотносимые с цветовыми признаками объектов?</w:t>
      </w:r>
      <w:r>
        <w:rPr/>
        <w:t xml:space="preserve"> </w:t>
      </w:r>
    </w:p>
    <w:p>
      <w:pPr>
        <w:pStyle w:val="Style15"/>
        <w:rPr/>
      </w:pPr>
      <w:r>
        <w:rPr/>
        <w:t xml:space="preserve">Вслед за Дж. Брунером определим </w:t>
      </w:r>
      <w:r>
        <w:rPr>
          <w:rStyle w:val="Emphasis"/>
        </w:rPr>
        <w:t>категорию</w:t>
      </w:r>
      <w:r>
        <w:rPr/>
        <w:t xml:space="preserve"> как "правило, в соответствии с которым мы относим объекты к одному классу как эквивалентные друг другу, или совокупность признаков, в зависимости от которых объекты группируются как эквивалентные" [6, с. 27-30]. </w:t>
      </w:r>
      <w:r>
        <w:rPr>
          <w:rStyle w:val="Emphasis"/>
        </w:rPr>
        <w:t>Специфичность признака</w:t>
      </w:r>
      <w:r>
        <w:rPr/>
        <w:t xml:space="preserve"> определим как его избирательное вхождение в определенную категорию, образующее устойчивые</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язи с другими признаками данной категории. Зависимость выбора опорного признака классификации от контекста задачи означает, что одни и те же признаки (форма либо цвет) могут образовывать различные сочетания в различных когнитивных ситуациях. Если психологический смысл всякого процесса категоризации заключается в подготовке решения [29], следует полагать, что категориальные структуры - это не "предмет одноразового использования", а относительно стационарные когнитивные образования, заблаговременно сформированные и актуализирующиеся в определенных контекстах. Специфичность признака есть оборотная сторона закономерной связи категории с определенным контекстом. Специфичность признаков цвета или геометрической формы должна проявляться в закономерной избирательной актуализации их в специфических контекстах. "Специфический контекст" - термин, который мы феноменологически определяем как совокупную характеристику ситуации, закономерно влияющую на характер интерпретации.</w:t>
      </w:r>
    </w:p>
    <w:p>
      <w:pPr>
        <w:pStyle w:val="Style15"/>
        <w:rPr/>
      </w:pPr>
      <w:r>
        <w:rPr/>
        <w:t>Остановимся кратко на возможных контекстах, специфичных для цветовой категоризации, в которых цвет конкурирует с признаками формы или обеспечивает преимущество в решении задачи.</w:t>
      </w:r>
    </w:p>
    <w:p>
      <w:pPr>
        <w:pStyle w:val="Style15"/>
        <w:rPr/>
      </w:pPr>
      <w:r>
        <w:rPr/>
        <w:t xml:space="preserve">Распознавание и классификация геометрических фигур в ситуации дефицита времени производится быстрее по признаку цвета, чем формы [19]. В эксперименте на минимальных временных экспозициях испытуемые были склонны распознавать тахистоскопически предъявляемые объекты либо по эмоционально-образным (семантическим), либо цветовым характеристикам [1, 2]. При принятии решения о сходстве/различии объектов в экстремальных условиях и при дефиците времени (ситуация пилотирования летательного аппарата) преимущество отдается признакам цвета, хотя в обычных ситуациях их принято считать скорее избыточными [5]. Введение в стимульный материал отвлекающего признака цвета затрудняло задачу классификации, поскольку испытуемые непроизвольно переходили на классификацию по цвету в ущерб форме [14]. Из приведенных фактов следует вывод: в качестве опорного признака классификации в ситуация дефицита времени цвет имеет преимущество перед признаком формы. В "обычных" же, не связанных с дефицитом времени ситуациях, цвет скорее является избыточным, или </w:t>
      </w:r>
      <w:r>
        <w:rPr>
          <w:rStyle w:val="Emphasis"/>
        </w:rPr>
        <w:t>конкурирующим</w:t>
      </w:r>
      <w:r>
        <w:rPr/>
        <w:t xml:space="preserve"> признаком, способным отвлечь внимание. Правомерно предположить неслучайную связь признаков цвета с экстремальными ситуациями, требующими непосредственных форм поведения, и экстремальными, эмоционально насыщенными психологическими состояниями.</w:t>
      </w:r>
    </w:p>
    <w:p>
      <w:pPr>
        <w:pStyle w:val="Style15"/>
        <w:rPr/>
      </w:pPr>
      <w:r>
        <w:rPr/>
        <w:t>По мнению художников, цвет на картине, ее колорит в первую очередь соотносится с настроением, эмоциональным воздействием изображения [10, 18, 21, 33, 34] и др., что вполне совпадает с представлениями житейской психологии. Еще большее количество свидетельств в пользу тесной связи цвета с эмоциями принадлежит психологам. Можно считать доказанным положение о том, что эмоциональные реакции играют важную роль в процессах цветового восприятия [15, 17, 27, 30, 31, 32] и др.</w:t>
      </w:r>
    </w:p>
    <w:p>
      <w:pPr>
        <w:pStyle w:val="Style15"/>
        <w:rPr/>
      </w:pPr>
      <w:r>
        <w:rPr/>
        <w:t>Таким образом, предложенный небольшой обзор позволяет обосновать положение о специфичности и относительной независимости категориальных структур, связанных с цветовой классификацией. Эти структуры актуализируются преимущественно в эмоционально насыщенных ситуациях экстремального (мобилизационного) характера, облегчая ориентировку в ситуации.</w:t>
      </w:r>
    </w:p>
    <w:p>
      <w:pPr>
        <w:pStyle w:val="Style15"/>
        <w:rPr/>
      </w:pPr>
      <w:r>
        <w:rPr>
          <w:rStyle w:val="StrongEmphasis"/>
        </w:rPr>
        <w:t>Теоретическая гипотеза</w:t>
      </w:r>
      <w:r>
        <w:rPr/>
        <w:t xml:space="preserve"> излагаемого в статье исследования состоит в том, что в качестве структур сознания, избирательно связанных с хроматическими признаками объектов, выступают категориальные структуры эмоциональных реакций.</w:t>
      </w:r>
    </w:p>
    <w:p>
      <w:pPr>
        <w:pStyle w:val="Style15"/>
        <w:rPr/>
      </w:pPr>
      <w:r>
        <w:rPr/>
        <w:t xml:space="preserve">Эта гипотеза не нова. В ее пользу, как показано выше, говорит большое количество фактов и авторитетных свидетельств. Однако большинство их можно принять лишь как </w:t>
      </w:r>
      <w:r>
        <w:rPr>
          <w:rStyle w:val="Emphasis"/>
        </w:rPr>
        <w:t>необходимое,</w:t>
      </w:r>
      <w:r>
        <w:rPr/>
        <w:t xml:space="preserve"> но не достаточное доказательство специфичности эмоциональной категоризации для цветовых признаков. Достаточное условие здесь состоит в доказательстве </w:t>
      </w:r>
      <w:r>
        <w:rPr>
          <w:rStyle w:val="Emphasis"/>
        </w:rPr>
        <w:t>неспецифичности</w:t>
      </w:r>
      <w:r>
        <w:rPr/>
        <w:t xml:space="preserve"> эмоциональной категоризации для признаков формы. Этому, однако, препятствует ряд очевидных фактов и не менее авторитетных свидетельств.</w:t>
      </w:r>
    </w:p>
    <w:p>
      <w:pPr>
        <w:pStyle w:val="Style15"/>
        <w:rPr/>
      </w:pPr>
      <w:r>
        <w:rPr/>
        <w:t>Еще В. Вундт [9] относил "простые чувства" к любым формам восприятия. В этой связи Л.М. Веккер [7] приводит множество экспериментальных доказательств существования "когнитивного компонента эмоций", связанного не только с цветом, но - с временной (ритмической) и графической составляющими образа (исследованиях X. Лундхольма, М.В. Осориной, A.M. Эткинда, Ф.Н. Вексмельман и А.И. Берзинскаса). Так, положительному чувственному тону соответствует плавность линий, а отрицательному - выраженная угловатость. Это созвучно выводам Е.Ю. Артемьевой "Можно с определенной долей упрощения сказать, что "холодность" и "чистота" - это вытянутый крест, а "доброта" - округлость" [1, с. 43-44]. Сказанное подтверждается практикой использования формы в изобразительном искусстве (графика и офорт). Указанные факты, как минимум, ставят под сомнение</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авомерность исключительности связи между цветом и эмоциями.</w:t>
      </w:r>
    </w:p>
    <w:p>
      <w:pPr>
        <w:pStyle w:val="Style15"/>
        <w:rPr/>
      </w:pPr>
      <w:r>
        <w:rPr/>
        <w:t xml:space="preserve">В качестве </w:t>
      </w:r>
      <w:r>
        <w:rPr>
          <w:rStyle w:val="StrongEmphasis"/>
        </w:rPr>
        <w:t>объекта</w:t>
      </w:r>
      <w:r>
        <w:rPr/>
        <w:t xml:space="preserve"> исследования выступает процесс классификации геометрических фигур детьми дошкольного возраста от трех до семи лет.</w:t>
      </w:r>
    </w:p>
    <w:p>
      <w:pPr>
        <w:pStyle w:val="Style15"/>
        <w:rPr/>
      </w:pPr>
      <w:r>
        <w:rPr>
          <w:rStyle w:val="StrongEmphasis"/>
        </w:rPr>
        <w:t>Экспериментальная гипотеза</w:t>
      </w:r>
      <w:r>
        <w:rPr/>
        <w:t xml:space="preserve"> исследования состоит в том, что введение эмоционального контекста должно закономерно провоцировать детей на использование цветовых признаков классификации, а динамика показателей в сериях эксперимента и возрастных группах позволит установить содержательную специфику и динамику формирования цвето-эмоциональной категоризации.</w:t>
      </w:r>
    </w:p>
    <w:p>
      <w:pPr>
        <w:pStyle w:val="Style15"/>
        <w:rPr/>
      </w:pPr>
      <w:r>
        <w:rPr>
          <w:rStyle w:val="StrongEmphasis"/>
        </w:rPr>
        <w:t>Главная цель</w:t>
      </w:r>
      <w:r>
        <w:rPr/>
        <w:t xml:space="preserve"> предлагаемого исследования - ответить на вопрос: в какой мере можно говорить о том, что именно признак </w:t>
      </w:r>
      <w:r>
        <w:rPr>
          <w:rStyle w:val="Emphasis"/>
        </w:rPr>
        <w:t>цвета,</w:t>
      </w:r>
      <w:r>
        <w:rPr/>
        <w:t xml:space="preserve"> а не геометрической формы специфичен для эмоциональной категоризации.</w:t>
      </w:r>
    </w:p>
    <w:p>
      <w:pPr>
        <w:pStyle w:val="Style15"/>
        <w:rPr/>
      </w:pPr>
      <w:r>
        <w:rPr/>
        <w:t>Признание относительной независимости и специфичности категоризации по признакам цвета, в свою очередь, позволяет поставить ряд следующих вопросов: 1) Какие цвета и какие формы связаны с позитивными либо негативными эмоциями? 2) Какова природа цвето-эмоциональной категоризации? 3) Каковы закономерности ее формирования?</w:t>
      </w:r>
    </w:p>
    <w:p>
      <w:pPr>
        <w:pStyle w:val="Style15"/>
        <w:rPr/>
      </w:pPr>
      <w:r>
        <w:rPr/>
        <w:t>МЕТОДИКА</w:t>
      </w:r>
    </w:p>
    <w:p>
      <w:pPr>
        <w:pStyle w:val="Style15"/>
        <w:rPr/>
      </w:pPr>
      <w:r>
        <w:rPr>
          <w:rStyle w:val="StrongEmphasis"/>
        </w:rPr>
        <w:t>Методика</w:t>
      </w:r>
      <w:r>
        <w:rPr/>
        <w:t xml:space="preserve"> исследования вытекает из сформулированного выше определения специфичности категории и когнитивного признака. Она состоит в выяснении закономерностей выделения опорных признаков цвета либо формы детьми дошкольного возраста при классификации геометрических фигур в нейтральном и эмоциональном ее контекстах.</w:t>
      </w:r>
    </w:p>
    <w:p>
      <w:pPr>
        <w:pStyle w:val="Style15"/>
        <w:rPr/>
      </w:pPr>
      <w:r>
        <w:rPr>
          <w:rStyle w:val="Emphasis"/>
        </w:rPr>
        <w:t>Характеристика испытуемых.</w:t>
      </w:r>
      <w:r>
        <w:rPr/>
        <w:t xml:space="preserve"> В эксперименте участвовало 128 детей (34 ребенка в возрасте от трех до четырех лет, 27 детей от четырех до пяти лет, 34 ребенка от пяти до шести лет и 33 в возрасте от шести до семи лет) детских садов г. Самары.</w:t>
      </w:r>
    </w:p>
    <w:p>
      <w:pPr>
        <w:pStyle w:val="Style15"/>
        <w:rPr/>
      </w:pPr>
      <w:r>
        <w:rPr/>
        <w:t xml:space="preserve">Согласно свидетельству многих исследователей (Д. и И. Тринкер, А. Пейпер, Е. А. Аркин и др. - см.: [8]), цветовое ощущение у детей обследованной возрастной группы практически идентично цветовому ощущению взрослого человека, хотя восприятие цвета с возрастом совершенствуется. После четырех лет обнаруживается существенный сдвиг в восприятии цвета, поскольку эффективность ориентировки на цветовые свойства объектов повышается благодаря овладению устойчивыми представлениями об этих свойствах - сенсорными эталонами [8, 12]. Подчеркнем, что в период дошкольного развития речь может идти преимущественно о </w:t>
      </w:r>
      <w:r>
        <w:rPr>
          <w:rStyle w:val="Emphasis"/>
        </w:rPr>
        <w:t>перцептивных,</w:t>
      </w:r>
      <w:r>
        <w:rPr/>
        <w:t xml:space="preserve"> а не когнитивных эталонах восприятия цвета, поскольку, как справедливо замечено, овладение названиями цветов в целом существенно отстает от других видов ориентировки в цветовых свойствах объектов [8, 55]. В отличие от сенсорных, перцептивные эталоны, унифицируя процесс опознания, порождают "слепоту к миру" [13, с. 358]. Они в большой степени связаны со словесными или иного рода предметными значениями. Восприятие же, опосредованное преимущественно сенсорными эталонами, обладает "свойствами открытости, действительно обогащается, что обеспечивает и духовное развитие, и рост человека" (там же). Сказанное означает, что у наших маленьких испытуемых восприятие цвета объектов сопоставимо с восприятием взрослых, но еще достаточно свободно и не столь шаблонно и стереотипизировано. Это и предопределило проведение исследования на детях, а не на взрослых испытуемых.</w:t>
      </w:r>
    </w:p>
    <w:p>
      <w:pPr>
        <w:pStyle w:val="Style15"/>
        <w:rPr/>
      </w:pPr>
      <w:r>
        <w:rPr>
          <w:rStyle w:val="Emphasis"/>
        </w:rPr>
        <w:t>Структура исследования.</w:t>
      </w:r>
      <w:r>
        <w:rPr/>
        <w:t xml:space="preserve"> Констатирующий эксперимент состоял из четырех серий.</w:t>
      </w:r>
      <w:r>
        <w:rPr>
          <w:vertAlign w:val="superscript"/>
        </w:rPr>
        <w:t xml:space="preserve"> 1</w:t>
      </w:r>
      <w:r>
        <w:rPr/>
        <w:t xml:space="preserve"> </w:t>
      </w:r>
    </w:p>
    <w:p>
      <w:pPr>
        <w:pStyle w:val="Style15"/>
        <w:rPr/>
      </w:pPr>
      <w:r>
        <w:rPr/>
        <w:t>Эксперимент проводился индивидуально, в игровой форме, с интервалами между первыми тремя сериями в один день, между третьей и четвертой - в одну неделю.</w:t>
      </w:r>
    </w:p>
    <w:p>
      <w:pPr>
        <w:pStyle w:val="Style15"/>
        <w:rPr/>
      </w:pPr>
      <w:r>
        <w:rPr/>
        <w:t>Рабочий материал, набор геометрических фигур разного цвета (шесть форм</w:t>
      </w:r>
      <w:r>
        <w:rPr>
          <w:vertAlign w:val="superscript"/>
        </w:rPr>
        <w:t xml:space="preserve"> 2</w:t>
      </w:r>
      <w:r>
        <w:rPr/>
        <w:t xml:space="preserve"> шести цветов</w:t>
      </w:r>
      <w:r>
        <w:rPr>
          <w:vertAlign w:val="superscript"/>
        </w:rPr>
        <w:t xml:space="preserve"> 3</w:t>
      </w:r>
      <w:r>
        <w:rPr/>
        <w:t xml:space="preserve"> , всего 36 фигурок), был изготовлен из цветной бумаги, наклеенной на плотный картон; размер деталей 3x3 см, что соответствует раздаточному материалу, используемому в дошкольном учреждении на занятии.</w:t>
      </w:r>
    </w:p>
    <w:p>
      <w:pPr>
        <w:pStyle w:val="Style15"/>
        <w:rPr/>
      </w:pPr>
      <w:r>
        <w:rPr/>
        <w:t>Все четыре серии проводились на одних и тех же испытуемых. Инструкции трех первых серий предоставляли ребенку полную свободу выбора; последняя формировала эмоциональный контекст классификации.</w:t>
      </w:r>
    </w:p>
    <w:p>
      <w:pPr>
        <w:pStyle w:val="Style15"/>
        <w:rPr/>
      </w:pPr>
      <w:r>
        <w:rPr>
          <w:rStyle w:val="StrongEmphasis"/>
        </w:rPr>
        <w:t>Первая серия.</w:t>
      </w:r>
      <w:r>
        <w:rPr/>
        <w:t xml:space="preserve"> Стимульный материал раскладывался перед ребенком в хаотичном порядке, после чего предъявлялась эталонная фигурка. Инструкция: "Кукла Маша напекла много печенья. Посмотри на это печенье. Теперь найди похожее на него"</w:t>
      </w:r>
      <w:r>
        <w:rPr>
          <w:vertAlign w:val="superscript"/>
        </w:rPr>
        <w:t xml:space="preserve"> 4</w:t>
      </w:r>
      <w:r>
        <w:rPr/>
        <w:t xml:space="preserve"> .</w:t>
      </w:r>
    </w:p>
    <w:p>
      <w:pPr>
        <w:pStyle w:val="Style15"/>
        <w:rPr/>
      </w:pPr>
      <w:r>
        <w:rPr>
          <w:rStyle w:val="StrongEmphasis"/>
        </w:rPr>
        <w:t>Вторая серия.</w:t>
      </w:r>
      <w:r>
        <w:rPr/>
        <w:t xml:space="preserve"> Стимульный материал раскладывался упорядоченно в ряд по цвету, в столбик по форме, после чего предъявлялась эталонная фигурка. Инструкция: "Кукла Маша напекла много печенья. Посмотри на это печенье. Теперь найди похожее на него".</w:t>
      </w:r>
    </w:p>
    <w:p>
      <w:pPr>
        <w:pStyle w:val="Style15"/>
        <w:rPr/>
      </w:pPr>
      <w:r>
        <w:rPr>
          <w:rStyle w:val="StrongEmphasis"/>
        </w:rPr>
        <w:t>Третья серия.</w:t>
      </w:r>
      <w:r>
        <w:rPr/>
        <w:t xml:space="preserve"> Ребенку предъявлялись две геометрические фигуры, различающиеся как по цвету, так и по форме (зеленый круг и красный треугольник), и предлагалась для сравнения третья, сходная с одной из фигур по цвету, а с другой - по форме. Ребенок должен был сказать, какой из первых двух соответствует третья фигура</w:t>
      </w:r>
      <w:r>
        <w:rPr>
          <w:vertAlign w:val="superscript"/>
        </w:rPr>
        <w:t xml:space="preserve"> 5</w:t>
      </w:r>
      <w:r>
        <w:rPr/>
        <w:t xml:space="preserve"> .</w:t>
      </w:r>
    </w:p>
    <w:p>
      <w:pPr>
        <w:pStyle w:val="Style15"/>
        <w:rPr/>
      </w:pPr>
      <w:r>
        <w:rPr>
          <w:rStyle w:val="StrongEmphasis"/>
        </w:rPr>
        <w:t>Четвертая серия.</w:t>
      </w:r>
      <w:r>
        <w:rPr/>
        <w:t xml:space="preserve"> Предварительно ребенку показывали два схематичных изображения человеческого лица, которые выражали отрицательные и положительные эмоции, с инструкцией: "Посмотри внимательно на этих двух человечков и скажи, какой у каждого из них характер". Этим выявлялся привычный для ребенка эмоциональный словарь. Для одних детей это были "веселый" и "грустный", для других - "добрый" и "злой" человечки. В последующем общении с данным ребенком экспериментатор использовал его терминологию.</w:t>
      </w:r>
    </w:p>
    <w:p>
      <w:pPr>
        <w:pStyle w:val="Style15"/>
        <w:rPr/>
      </w:pPr>
      <w:r>
        <w:rPr/>
        <w:t>Набор геометрических фигур предъявляется в хаотическом порядке, аналогично первой серии. Основная инструкция: "Эти человечки пекли печенье, но рассыпали его. Добрый (веселый) человечек напек добрые (веселые) печенья, а злой (грустный) человечек напек злые (грустные) печенья. Выбери все добрые и злые печенья. Все добрые печенья похожи друг на друга и все злые печенья похожи друг на друга".</w:t>
      </w:r>
    </w:p>
    <w:p>
      <w:pPr>
        <w:pStyle w:val="Style15"/>
        <w:rPr/>
      </w:pPr>
      <w:r>
        <w:rPr/>
        <w:t xml:space="preserve">В четвертой серии мы не принуждали детей делить </w:t>
      </w:r>
      <w:r>
        <w:rPr>
          <w:rStyle w:val="Emphasis"/>
        </w:rPr>
        <w:t>все</w:t>
      </w:r>
      <w:r>
        <w:rPr/>
        <w:t xml:space="preserve"> 36 карточек на две группы. Критериями констатации выбора детьми в качестве опорных признаков цвета либо формы служили:</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Серии исследования проведены Ю.В. Фоминой.</w:t>
      </w:r>
    </w:p>
    <w:p>
      <w:pPr>
        <w:pStyle w:val="Style15"/>
        <w:rPr/>
      </w:pPr>
      <w:r>
        <w:rPr>
          <w:sz w:val="19"/>
          <w:szCs w:val="19"/>
          <w:vertAlign w:val="superscript"/>
        </w:rPr>
        <w:t>2</w:t>
      </w:r>
      <w:r>
        <w:rPr>
          <w:sz w:val="19"/>
          <w:szCs w:val="19"/>
        </w:rPr>
        <w:t xml:space="preserve"> Круг, квадрат, ромб, треугольник, полукруг, звезда.</w:t>
      </w:r>
    </w:p>
    <w:p>
      <w:pPr>
        <w:pStyle w:val="Style15"/>
        <w:rPr/>
      </w:pPr>
      <w:r>
        <w:rPr>
          <w:sz w:val="19"/>
          <w:szCs w:val="19"/>
          <w:vertAlign w:val="superscript"/>
        </w:rPr>
        <w:t>3</w:t>
      </w:r>
      <w:r>
        <w:rPr>
          <w:sz w:val="19"/>
          <w:szCs w:val="19"/>
        </w:rPr>
        <w:t xml:space="preserve"> Красный, оранжевый, желтый, зеленый, синий, коричневый.</w:t>
      </w:r>
    </w:p>
    <w:p>
      <w:pPr>
        <w:pStyle w:val="Style15"/>
        <w:rPr/>
      </w:pPr>
      <w:r>
        <w:rPr>
          <w:sz w:val="19"/>
          <w:szCs w:val="19"/>
          <w:vertAlign w:val="superscript"/>
        </w:rPr>
        <w:t>4</w:t>
      </w:r>
      <w:r>
        <w:rPr>
          <w:sz w:val="19"/>
          <w:szCs w:val="19"/>
        </w:rPr>
        <w:t xml:space="preserve"> Если возникало затруднение, добавляли: "Точно такого печенья нет, но есть похожее".</w:t>
      </w:r>
    </w:p>
    <w:p>
      <w:pPr>
        <w:pStyle w:val="Style15"/>
        <w:rPr/>
      </w:pPr>
      <w:r>
        <w:rPr>
          <w:sz w:val="19"/>
          <w:szCs w:val="19"/>
          <w:vertAlign w:val="superscript"/>
        </w:rPr>
        <w:t>5</w:t>
      </w:r>
      <w:r>
        <w:rPr>
          <w:sz w:val="19"/>
          <w:szCs w:val="19"/>
        </w:rPr>
        <w:t xml:space="preserve"> Процедура аналогична эксперименту X. Вернера (см. [5]).</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Абсолютная величина и процент использования опорных признаков "цвет/форма" при неэмоциональном и эмоциональном контекстах вне зависимости от возраста</w:t>
      </w:r>
    </w:p>
    <w:tbl>
      <w:tblPr>
        <w:tblW w:w="4991" w:type="dxa"/>
        <w:jc w:val="left"/>
        <w:tblInd w:w="-89" w:type="dxa"/>
        <w:tblLayout w:type="fixed"/>
        <w:tblCellMar>
          <w:top w:w="30" w:type="dxa"/>
          <w:left w:w="30" w:type="dxa"/>
          <w:bottom w:w="30" w:type="dxa"/>
          <w:right w:w="30" w:type="dxa"/>
        </w:tblCellMar>
      </w:tblPr>
      <w:tblGrid>
        <w:gridCol w:w="1801"/>
        <w:gridCol w:w="884"/>
        <w:gridCol w:w="684"/>
        <w:gridCol w:w="1622"/>
      </w:tblGrid>
      <w:tr>
        <w:trPr>
          <w:trHeight w:val="735" w:hRule="atLeast"/>
        </w:trPr>
        <w:tc>
          <w:tcPr>
            <w:tcW w:w="1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Контекст</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Форма</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Цвет</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xml:space="preserve">Отличие от равномерного распределения </w:t>
            </w:r>
            <w:r>
              <w:rPr>
                <w:rStyle w:val="Emphasis"/>
              </w:rPr>
              <w:t>(X</w:t>
            </w:r>
            <w:r>
              <w:rPr>
                <w:rStyle w:val="Emphasis"/>
                <w:vertAlign w:val="superscript"/>
              </w:rPr>
              <w:t xml:space="preserve"> 2</w:t>
            </w:r>
            <w:r>
              <w:rPr>
                <w:rStyle w:val="Emphasis"/>
              </w:rPr>
              <w:t xml:space="preserve"> </w:t>
            </w:r>
            <w:r>
              <w:rPr/>
              <w:t>)</w:t>
            </w:r>
          </w:p>
        </w:tc>
      </w:tr>
      <w:tr>
        <w:trPr>
          <w:trHeight w:val="300" w:hRule="atLeast"/>
        </w:trPr>
        <w:tc>
          <w:tcPr>
            <w:tcW w:w="18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йтральный</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57</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7</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4.01, </w:t>
            </w:r>
            <w:r>
              <w:rPr>
                <w:rStyle w:val="Emphasis"/>
              </w:rPr>
              <w:t>р</w:t>
            </w:r>
            <w:r>
              <w:rPr/>
              <w:t xml:space="preserve"> &lt; </w:t>
            </w:r>
            <w:r>
              <w:rPr>
                <w:rStyle w:val="Emphasis"/>
              </w:rPr>
              <w:t>.</w:t>
            </w:r>
            <w:r>
              <w:rPr/>
              <w:t xml:space="preserve"> 0000</w:t>
            </w:r>
          </w:p>
        </w:tc>
      </w:tr>
      <w:tr>
        <w:trPr>
          <w:trHeight w:val="270" w:hRule="atLeast"/>
        </w:trPr>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6.6%)</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3.3)</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285" w:hRule="atLeast"/>
        </w:trPr>
        <w:tc>
          <w:tcPr>
            <w:tcW w:w="18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Эмоциональный</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9</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5.37, </w:t>
            </w:r>
            <w:r>
              <w:rPr>
                <w:rStyle w:val="Emphasis"/>
              </w:rPr>
              <w:t>р &lt;</w:t>
            </w:r>
            <w:r>
              <w:rPr/>
              <w:t xml:space="preserve"> .0000</w:t>
            </w:r>
          </w:p>
        </w:tc>
      </w:tr>
      <w:tr>
        <w:trPr>
          <w:trHeight w:val="300" w:hRule="atLeast"/>
        </w:trPr>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7.6%)</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2.4)</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rPr/>
      </w:pPr>
      <w:r>
        <w:rPr/>
        <w:t>1) относительная константность опорного признака. Например, когда ребенок выбирал все (или почти все) фигурки одного цвета либо одной формы. Этим же критерием мы пользовались и в случаях, когда дети использовали не один, а два и более цвета (формы), или когда одна или две фигурки опорного цвета (формы) оставались лежать в общей куче из- за невнимательности. В последнем случае ребенка просили еще раз внимательно посмотреть, не пропустил ли он нужную фигурку;</w:t>
      </w:r>
    </w:p>
    <w:p>
      <w:pPr>
        <w:pStyle w:val="Style15"/>
        <w:rPr/>
      </w:pPr>
      <w:r>
        <w:rPr/>
        <w:t>2) первый устойчивый признак, использованный при выборе фигурок. Например, в силу известных возрастных закономерностей формирования процессов обобщения, дети (особенно младшего возраста) были склонны менять опорный признак классификации. Если сначала ребенок использовал признак цвета, а затем добавлял к выбранной группе одну-две фигурки по признаку формы, мы рассматривали признак цвета как главный;</w:t>
      </w:r>
    </w:p>
    <w:p>
      <w:pPr>
        <w:pStyle w:val="Style15"/>
        <w:rPr/>
      </w:pPr>
      <w:r>
        <w:rPr/>
        <w:t>3) целенаправленность при выборе фигурок. В большинстве случаев дети действовали целенаправленно, используя признак, который легко устанавливался по первым двум критериям.</w:t>
      </w:r>
    </w:p>
    <w:p>
      <w:pPr>
        <w:pStyle w:val="Style15"/>
        <w:rPr/>
      </w:pPr>
      <w:r>
        <w:rPr/>
        <w:t>РЕЗУЛЬТАТЫ ЭКСПЕРИМЕНТАЛЬНЫХ СЕРИЙ</w:t>
      </w:r>
    </w:p>
    <w:p>
      <w:pPr>
        <w:pStyle w:val="Style15"/>
        <w:rPr/>
      </w:pPr>
      <w:r>
        <w:rPr/>
        <w:t>В табл. 1 представлены усредненный по первым трем сериям процент использования признаков цвета и формы при классификации геометрических фигур (неэмоциональный контекст) и данные по четвертой серии (эмоциональный контекст) вне зависимости от возраста.</w:t>
      </w:r>
      <w:r>
        <w:rPr>
          <w:vertAlign w:val="superscript"/>
        </w:rPr>
        <w:t xml:space="preserve"> 6</w:t>
      </w:r>
      <w:r>
        <w:rPr/>
        <w:t xml:space="preserve"> </w:t>
      </w:r>
    </w:p>
    <w:p>
      <w:pPr>
        <w:pStyle w:val="Style15"/>
        <w:rPr/>
      </w:pPr>
      <w:r>
        <w:rPr/>
        <w:t>В среднем по трем первым сериям на форму опирались 66% детей, а на цвет - 33%. Введение эмоционального контекста в корне изменило соотношение опорных признаков классификации объектов. Теперь форму использовало лишь 18% детей, а цвет - 82%. Выявленные закономерности графически иллюстрирует рис. 1.</w:t>
      </w:r>
    </w:p>
    <w:p>
      <w:pPr>
        <w:pStyle w:val="Style15"/>
        <w:rPr/>
      </w:pPr>
      <w:r>
        <w:rPr/>
        <w:t>В младшей группе с "эмоциональной" инструкцией смогли справиться лишь 14 из 34 детей (41%)</w:t>
      </w:r>
      <w:r>
        <w:rPr>
          <w:vertAlign w:val="superscript"/>
        </w:rPr>
        <w:t xml:space="preserve"> 7</w:t>
      </w:r>
      <w:r>
        <w:rPr/>
        <w:t xml:space="preserve"> , но </w:t>
      </w:r>
      <w:r>
        <w:rPr>
          <w:rStyle w:val="Emphasis"/>
        </w:rPr>
        <w:t>все</w:t>
      </w:r>
      <w:r>
        <w:rPr/>
        <w:t xml:space="preserve"> в качестве опорного признака предпочли цвет.</w:t>
      </w:r>
    </w:p>
    <w:p>
      <w:pPr>
        <w:pStyle w:val="Style15"/>
        <w:rPr/>
      </w:pPr>
      <w:r>
        <w:rPr/>
        <w:t>Детальный анализ показал, что из тех, кто не справился с "эмоциональной" инструкцией, в предыдущих трех сериях 50% опирались только на форму, либо использовали ее в двух из трех серий (45%). Только 1 (5%) ребенок использовал цвет в двух из трех первых серий, и ни один не использовал цвет во всех трех. Из тех же детей, кто справился с "эмоциональной" инструкцией, 57% либо использовали в предыдущих сериях исключительно цвет, либо опирались на этот признак в двух из трех серий (43%).</w:t>
      </w:r>
    </w:p>
    <w:p>
      <w:pPr>
        <w:pStyle w:val="Style15"/>
        <w:rPr/>
      </w:pPr>
      <w:r>
        <w:rPr/>
        <w:t>В возрастной группе 4-5-и лет с "эмоциональной" инструкцией справились уже все дети. Замечательно то, что все 100% детей, использовавших в "эмоциональной" серии форму, в предыдущих трех сериях тоже пользовались только ею как опорным признаком. Из тех же, кто в четвертой серии опирался на цвет, во всех предыдущих сериях опирались на форму 14%, преимущественно на форму - 24%, и только на цвет - 62% детей.</w:t>
      </w:r>
    </w:p>
    <w:p>
      <w:pPr>
        <w:pStyle w:val="Style15"/>
        <w:rPr/>
      </w:pPr>
      <w:r>
        <w:rPr/>
        <w:t>В группах 3-4-х и 5-6-летних наблюдалась тенденция повышения опоры на цвет от первой к третьей серии эксперимента, но только в самой младшей группе эта тенденция статистически достоверна (см. табл. 2).</w:t>
      </w:r>
    </w:p>
    <w:p>
      <w:pPr>
        <w:pStyle w:val="Style15"/>
        <w:rPr/>
      </w:pPr>
      <w:r>
        <w:rPr/>
        <w:t>Рассмотрим возрастную динамику показателей по экспериментальным сериям; она представлена в табл. 3.</w:t>
      </w:r>
    </w:p>
    <w:p>
      <w:pPr>
        <w:pStyle w:val="Style15"/>
        <w:rPr/>
      </w:pPr>
      <w:r>
        <w:rPr/>
        <w:t xml:space="preserve">Из табл. 3 видно, что по результатам </w:t>
      </w:r>
      <w:r>
        <w:rPr>
          <w:rStyle w:val="Emphasis"/>
        </w:rPr>
        <w:t>третьей</w:t>
      </w:r>
      <w:r>
        <w:rPr/>
        <w:t xml:space="preserve"> и </w:t>
      </w:r>
      <w:r>
        <w:rPr>
          <w:rStyle w:val="Emphasis"/>
        </w:rPr>
        <w:t>четвертой</w:t>
      </w:r>
      <w:r>
        <w:rPr/>
        <w:t xml:space="preserve"> серий наблюдалась отчетливая возрастная динамика, но тенденции противоположны (см. рис. 2). В третьей серии опора на цвет с возрастом убывала с 51 до 24%; в четвертой - возрастала с 41 до 81%. Обе тенденции статистически достоверно отличаются от равномерного распределения. Хотя в первой серии отличие тоже статистически значимо, здесь какая-либо тенденция отсутствовала.</w:t>
      </w:r>
    </w:p>
    <w:p>
      <w:pPr>
        <w:pStyle w:val="Style15"/>
        <w:rPr/>
      </w:pPr>
      <w:r>
        <w:rPr/>
        <w:drawing>
          <wp:inline distT="0" distB="0" distL="0" distR="0">
            <wp:extent cx="304165" cy="304165"/>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Динамика изменения (в %) предпочтения опорных признаков "цвет/форма" при введении эмоционального контекста классификации.</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Для трех первых инструкций </w:t>
      </w:r>
      <w:r>
        <w:rPr>
          <w:rStyle w:val="Emphasis"/>
          <w:sz w:val="19"/>
          <w:szCs w:val="19"/>
        </w:rPr>
        <w:t>n =</w:t>
      </w:r>
      <w:r>
        <w:rPr>
          <w:sz w:val="19"/>
          <w:szCs w:val="19"/>
        </w:rPr>
        <w:t xml:space="preserve"> 128 в каждой серии; для четвертой </w:t>
      </w:r>
      <w:r>
        <w:rPr>
          <w:rStyle w:val="Emphasis"/>
          <w:sz w:val="19"/>
          <w:szCs w:val="19"/>
        </w:rPr>
        <w:t>n =</w:t>
      </w:r>
      <w:r>
        <w:rPr>
          <w:sz w:val="19"/>
          <w:szCs w:val="19"/>
        </w:rPr>
        <w:t xml:space="preserve"> 108, так как 20 детей в возрасте 3-4-х лет не справились с инструкцией четвертой серии; процент рассчитывался к 108, а не к 128 детям.</w:t>
      </w:r>
    </w:p>
    <w:p>
      <w:pPr>
        <w:pStyle w:val="Style15"/>
        <w:rPr/>
      </w:pPr>
      <w:r>
        <w:rPr>
          <w:sz w:val="19"/>
          <w:szCs w:val="19"/>
          <w:vertAlign w:val="superscript"/>
        </w:rPr>
        <w:t>7</w:t>
      </w:r>
      <w:r>
        <w:rPr>
          <w:sz w:val="19"/>
          <w:szCs w:val="19"/>
        </w:rPr>
        <w:t xml:space="preserve"> Остальные дети просто не понимали, что от них требует экспериментатор.</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2</w:t>
      </w:r>
      <w:r>
        <w:rPr/>
        <w:t xml:space="preserve"> . Сводная таблица результатов по трем возрастным группам в трех первых сериях (в %)</w:t>
      </w:r>
    </w:p>
    <w:tbl>
      <w:tblPr>
        <w:tblW w:w="9945" w:type="dxa"/>
        <w:jc w:val="left"/>
        <w:tblInd w:w="-89" w:type="dxa"/>
        <w:tblLayout w:type="fixed"/>
        <w:tblCellMar>
          <w:top w:w="30" w:type="dxa"/>
          <w:left w:w="30" w:type="dxa"/>
          <w:bottom w:w="30" w:type="dxa"/>
          <w:right w:w="30" w:type="dxa"/>
        </w:tblCellMar>
      </w:tblPr>
      <w:tblGrid>
        <w:gridCol w:w="1596"/>
        <w:gridCol w:w="1983"/>
        <w:gridCol w:w="1393"/>
        <w:gridCol w:w="1393"/>
        <w:gridCol w:w="1491"/>
        <w:gridCol w:w="2089"/>
      </w:tblGrid>
      <w:tr>
        <w:trPr>
          <w:trHeight w:val="345" w:hRule="atLeast"/>
        </w:trPr>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Возрастная группа</w:t>
            </w:r>
          </w:p>
        </w:tc>
        <w:tc>
          <w:tcPr>
            <w:tcW w:w="19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Опорный признак</w:t>
            </w:r>
          </w:p>
        </w:tc>
        <w:tc>
          <w:tcPr>
            <w:tcW w:w="427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ерия исследования</w:t>
            </w:r>
          </w:p>
        </w:tc>
        <w:tc>
          <w:tcPr>
            <w:tcW w:w="20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Отличие от равномерного распределения (X</w:t>
            </w:r>
            <w:r>
              <w:rPr>
                <w:vertAlign w:val="superscript"/>
              </w:rPr>
              <w:t xml:space="preserve"> 2</w:t>
            </w:r>
            <w:r>
              <w:rPr/>
              <w:t xml:space="preserve"> )</w:t>
            </w:r>
          </w:p>
        </w:tc>
      </w:tr>
      <w:tr>
        <w:trPr>
          <w:trHeight w:val="330" w:hRule="atLeast"/>
        </w:trPr>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9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20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r>
        <w:trPr>
          <w:trHeight w:val="270"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3-4 г.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орма</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9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69</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48</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34</w:t>
            </w:r>
          </w:p>
        </w:tc>
      </w:tr>
      <w:tr>
        <w:trPr>
          <w:trHeight w:val="25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вет</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51</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р</w:t>
            </w:r>
            <w:r>
              <w:rPr/>
              <w:t xml:space="preserve"> &lt;</w:t>
            </w:r>
            <w:r>
              <w:rPr>
                <w:i/>
                <w:iCs/>
              </w:rPr>
              <w:t xml:space="preserve"> .0004</w:t>
            </w:r>
          </w:p>
        </w:tc>
      </w:tr>
      <w:tr>
        <w:trPr>
          <w:trHeight w:val="25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4-5 л.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орма</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5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85</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04</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54</w:t>
            </w:r>
          </w:p>
        </w:tc>
      </w:tr>
      <w:tr>
        <w:trPr>
          <w:trHeight w:val="25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вет</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4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14</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96</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lt;.125</w:t>
            </w:r>
          </w:p>
        </w:tc>
      </w:tr>
      <w:tr>
        <w:trPr>
          <w:trHeight w:val="25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5-6 л.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орма</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6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75</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69</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3</w:t>
            </w:r>
          </w:p>
        </w:tc>
      </w:tr>
      <w:tr>
        <w:trPr>
          <w:trHeight w:val="25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вет</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24</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р</w:t>
            </w:r>
            <w:r>
              <w:rPr/>
              <w:t xml:space="preserve"> &lt;</w:t>
            </w:r>
            <w:r>
              <w:rPr>
                <w:i/>
                <w:iCs/>
              </w:rPr>
              <w:t xml:space="preserve"> .846</w:t>
            </w:r>
          </w:p>
        </w:tc>
      </w:tr>
      <w:tr>
        <w:trPr>
          <w:trHeight w:val="25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6-7 л.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орма</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4.8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69</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75</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8</w:t>
            </w:r>
          </w:p>
        </w:tc>
      </w:tr>
      <w:tr>
        <w:trPr>
          <w:trHeight w:val="25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вет</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1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24</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р</w:t>
            </w:r>
            <w:r>
              <w:rPr/>
              <w:t xml:space="preserve"> &lt;</w:t>
            </w:r>
            <w:r>
              <w:rPr>
                <w:i/>
                <w:iCs/>
              </w:rPr>
              <w:t xml:space="preserve"> .476</w:t>
            </w:r>
          </w:p>
        </w:tc>
      </w:tr>
      <w:tr>
        <w:trPr>
          <w:trHeight w:val="25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реднее</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орма</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17</w:t>
            </w:r>
          </w:p>
        </w:tc>
      </w:tr>
      <w:tr>
        <w:trPr>
          <w:trHeight w:val="285"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вет</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р</w:t>
            </w:r>
            <w:r>
              <w:rPr/>
              <w:t xml:space="preserve"> &lt;</w:t>
            </w:r>
            <w:r>
              <w:rPr>
                <w:i/>
                <w:iCs/>
              </w:rPr>
              <w:t xml:space="preserve"> .298</w:t>
            </w:r>
          </w:p>
        </w:tc>
      </w:tr>
    </w:tbl>
    <w:p>
      <w:pPr>
        <w:pStyle w:val="Style15"/>
        <w:rPr/>
      </w:pPr>
      <w:r>
        <w:rPr/>
        <w:t>Помимо факта предпочтения формы или цвета нами фиксировались цвета и формы, используемые детьми в эмоциональном контексте (четвертая серия), а также спонтанные высказывания детей в ходе выполнения инструкции. Поскольку дети могли свободно выбирать количество "положительных" и "отрицательных" цветов, все количество выборов приравнивалось к 100%, после чего был высчитан процент употребления каждого цвета с позитивной и негативной коннотацией. Проценты использования разных цветов в качестве опорных признаков приведены в табл. 4.</w:t>
      </w:r>
    </w:p>
    <w:p>
      <w:pPr>
        <w:pStyle w:val="Style15"/>
        <w:rPr/>
      </w:pPr>
      <w:r>
        <w:rPr/>
        <w:t>Из табл. 4 легко увидеть, что положительной коннотацией для детей обладают светлые цвета "теплой" части спектра. Тенденция уменьшения положительной коннотации от теплого к холодному полюсу спектра (или от светлых цветов к темным) статистически достоверна (X</w:t>
      </w:r>
      <w:r>
        <w:rPr>
          <w:vertAlign w:val="superscript"/>
        </w:rPr>
        <w:t xml:space="preserve"> 2</w:t>
      </w:r>
      <w:r>
        <w:rPr/>
        <w:t xml:space="preserve"> = 13.84; </w:t>
      </w:r>
      <w:r>
        <w:rPr>
          <w:rStyle w:val="Emphasis"/>
        </w:rPr>
        <w:t>р</w:t>
      </w:r>
      <w:r>
        <w:rPr/>
        <w:t xml:space="preserve"> &lt; 0.16). Еще более достоверно усиление отрицательной коннотации в обратном направлении (X</w:t>
      </w:r>
      <w:r>
        <w:rPr>
          <w:vertAlign w:val="superscript"/>
        </w:rPr>
        <w:t xml:space="preserve"> 2</w:t>
      </w:r>
      <w:r>
        <w:rPr/>
        <w:t xml:space="preserve"> = 90.88; </w:t>
      </w:r>
      <w:r>
        <w:rPr>
          <w:rStyle w:val="Emphasis"/>
        </w:rPr>
        <w:t>р</w:t>
      </w:r>
      <w:r>
        <w:rPr/>
        <w:t xml:space="preserve"> &lt;</w:t>
      </w:r>
      <w:r>
        <w:rPr>
          <w:i/>
          <w:iCs/>
        </w:rPr>
        <w:t xml:space="preserve"> .00000). Иногда дети просто делили цвета на светлые и темные: "Темные злые, а светлые добрые". Выражая позитивные эмоциональные характеристики, красный, желтый и оранжевый цвета часто объединялись попарно или даже все вместе.</w:t>
      </w:r>
    </w:p>
    <w:p>
      <w:pPr>
        <w:pStyle w:val="Style15"/>
        <w:rPr>
          <w:i/>
          <w:i/>
          <w:iCs/>
        </w:rPr>
      </w:pPr>
      <w:r>
        <w:rPr>
          <w:i/>
          <w:iCs/>
        </w:rPr>
        <w:t>Выражение негативно коннотировался коричневый цвет, причем он часто противопоставлялся всем остальным цветам как положительным. Зеленый и синий цвета амбивалентны, с большей тенденцией к негативному полюсу у синего цвета. Синий и зеленый относительно часто объединялись друг с другом и с коричневым цветом, выражая отрицательные эмоциональные характеристики.</w:t>
      </w:r>
    </w:p>
    <w:p>
      <w:pPr>
        <w:pStyle w:val="Style15"/>
        <w:rPr>
          <w:i/>
          <w:i/>
          <w:iCs/>
        </w:rPr>
      </w:pPr>
      <w:r>
        <w:rPr>
          <w:i/>
          <w:iCs/>
        </w:rPr>
        <w:t>Для объединения синего и коричневого цветов характерен следующий спонтанный комментарий: "Злой ест коричневые, а добрый ест желтые, а грустный ест синие печенья", или "Если человек злой, он коричневые печенья ест, а если грустный, то синие и зеленые, а веселый ест желтые и оранжевые, если он добрый - то красные". Правда, столь дифференцированная эмоциональная интерпретация цветов встречалась сравнительно редко и только в группах более старшего возраста. Следует подчеркнуть общую тенденцию: синий цвет расценивался детьми чаще как "грустный", без подчеркивания отрицательного отношения, а коричневый - как "злой", "плохой".</w:t>
      </w:r>
    </w:p>
    <w:p>
      <w:pPr>
        <w:pStyle w:val="Style15"/>
        <w:rPr>
          <w:i/>
          <w:i/>
          <w:iCs/>
        </w:rPr>
      </w:pPr>
      <w:r>
        <w:rPr>
          <w:i/>
          <w:iCs/>
        </w:rPr>
        <w:t>Изредка встречались и парадоксальные, с точки зрения основной тенденции, интерпретации эмоциональных значений цветов: зеленый несколько раз противопоставлялся в качестве положительного цвета красному и оранжевому ("зеле-</w:t>
      </w:r>
    </w:p>
    <w:p>
      <w:pPr>
        <w:pStyle w:val="Style15"/>
        <w:rPr/>
      </w:pPr>
      <w:r>
        <w:rPr>
          <w:rStyle w:val="StrongEmphasis"/>
          <w:i/>
          <w:iCs/>
        </w:rPr>
        <w:t>Таблица 3.</w:t>
      </w:r>
      <w:r>
        <w:rPr/>
        <w:t xml:space="preserve"> Сводная таблица результатов по четырем сериям исследования в четырех возрастных группах (в %)</w:t>
      </w:r>
    </w:p>
    <w:tbl>
      <w:tblPr>
        <w:tblW w:w="5248" w:type="dxa"/>
        <w:jc w:val="left"/>
        <w:tblInd w:w="-89" w:type="dxa"/>
        <w:tblLayout w:type="fixed"/>
        <w:tblCellMar>
          <w:top w:w="30" w:type="dxa"/>
          <w:left w:w="30" w:type="dxa"/>
          <w:bottom w:w="30" w:type="dxa"/>
          <w:right w:w="30" w:type="dxa"/>
        </w:tblCellMar>
      </w:tblPr>
      <w:tblGrid>
        <w:gridCol w:w="737"/>
        <w:gridCol w:w="917"/>
        <w:gridCol w:w="986"/>
        <w:gridCol w:w="986"/>
        <w:gridCol w:w="1622"/>
      </w:tblGrid>
      <w:tr>
        <w:trPr>
          <w:trHeight w:val="900"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ерия</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Возраст</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Процент формы</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Процент цвета</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Отличие от равномерного распределения для цвета (</w:t>
            </w:r>
            <w:r>
              <w:rPr>
                <w:rStyle w:val="Emphasis"/>
              </w:rPr>
              <w:t xml:space="preserve"> Х </w:t>
            </w:r>
            <w:r>
              <w:rPr>
                <w:rStyle w:val="Emphasis"/>
                <w:vertAlign w:val="superscript"/>
              </w:rPr>
              <w:t>2</w:t>
            </w:r>
            <w:r>
              <w:rPr>
                <w:rStyle w:val="Emphasis"/>
              </w:rPr>
              <w:t xml:space="preserve"> </w:t>
            </w:r>
            <w:r>
              <w:rPr/>
              <w:t>)</w:t>
            </w:r>
          </w:p>
        </w:tc>
      </w:tr>
      <w:tr>
        <w:trPr>
          <w:trHeight w:val="270" w:hRule="atLeast"/>
        </w:trPr>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3-х до 4- х</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9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9</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129</w:t>
            </w:r>
          </w:p>
        </w:tc>
      </w:tr>
      <w:tr>
        <w:trPr>
          <w:trHeight w:val="255"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от 4-х до 5 -и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55</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45</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р &lt;</w:t>
            </w:r>
            <w:r>
              <w:rPr/>
              <w:t xml:space="preserve"> .004</w:t>
            </w:r>
          </w:p>
        </w:tc>
      </w:tr>
      <w:tr>
        <w:trPr>
          <w:trHeight w:val="240"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от 5 -и до 6-и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69</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0</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r>
      <w:tr>
        <w:trPr>
          <w:trHeight w:val="255"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6-и до 7- 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4.8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15</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r>
      <w:tr>
        <w:trPr>
          <w:trHeight w:val="255" w:hRule="atLeast"/>
        </w:trPr>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3-х до 4- х</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69</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1</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61</w:t>
            </w:r>
          </w:p>
        </w:tc>
      </w:tr>
      <w:tr>
        <w:trPr>
          <w:trHeight w:val="255"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от 4-х до 5 -и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85</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15</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p</w:t>
            </w:r>
            <w:r>
              <w:rPr/>
              <w:t xml:space="preserve"> &lt;.691</w:t>
            </w:r>
          </w:p>
        </w:tc>
      </w:tr>
      <w:tr>
        <w:trPr>
          <w:trHeight w:val="240"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5-и до 6- 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75</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25</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r>
      <w:tr>
        <w:trPr>
          <w:trHeight w:val="255"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6-и до 7- 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69</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30</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r>
      <w:tr>
        <w:trPr>
          <w:trHeight w:val="255" w:hRule="atLeast"/>
        </w:trPr>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3-х до 4- х</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48</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StrongEmphasis"/>
              </w:rPr>
              <w:t>51.51</w:t>
            </w:r>
            <w:r>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64</w:t>
            </w:r>
          </w:p>
        </w:tc>
      </w:tr>
      <w:tr>
        <w:trPr>
          <w:trHeight w:val="255"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4-х до 5- 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0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StrongEmphasis"/>
              </w:rPr>
              <w:t>62.96</w:t>
            </w:r>
            <w:r>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р &lt;</w:t>
            </w:r>
            <w:r>
              <w:rPr/>
              <w:t xml:space="preserve"> .005</w:t>
            </w:r>
          </w:p>
        </w:tc>
      </w:tr>
      <w:tr>
        <w:trPr>
          <w:trHeight w:val="240"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5-и до 6- 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7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StrongEmphasis"/>
              </w:rPr>
              <w:t>30.30</w:t>
            </w:r>
            <w:r>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r>
      <w:tr>
        <w:trPr>
          <w:trHeight w:val="240"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6-и до 7- 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75</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StrongEmphasis"/>
              </w:rPr>
              <w:t>24.25</w:t>
            </w:r>
            <w:r>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r>
      <w:tr>
        <w:trPr>
          <w:trHeight w:val="255" w:hRule="atLeast"/>
        </w:trPr>
        <w:tc>
          <w:tcPr>
            <w:tcW w:w="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3-х до 4- х</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StrongEmphasis"/>
              </w:rPr>
              <w:t>41.17</w:t>
            </w:r>
            <w:r>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44</w:t>
            </w:r>
          </w:p>
        </w:tc>
      </w:tr>
      <w:tr>
        <w:trPr>
          <w:trHeight w:val="255"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от 4-х до 5 -и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4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StrongEmphasis"/>
              </w:rPr>
              <w:t>69.53</w:t>
            </w:r>
            <w:r>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lt;.0015</w:t>
            </w:r>
          </w:p>
        </w:tc>
      </w:tr>
      <w:tr>
        <w:trPr>
          <w:trHeight w:val="240"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5-и до 6- 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22</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StrongEmphasis"/>
              </w:rPr>
              <w:t>78.78</w:t>
            </w:r>
            <w:r>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r>
      <w:tr>
        <w:trPr>
          <w:trHeight w:val="285" w:hRule="atLeast"/>
        </w:trPr>
        <w:tc>
          <w:tcPr>
            <w:tcW w:w="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 6-и до 7- 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18</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StrongEmphasis"/>
              </w:rPr>
              <w:t>81.82</w:t>
            </w:r>
            <w:r>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w:t>
            </w:r>
          </w:p>
        </w:tc>
      </w:tr>
    </w:tbl>
    <w:p>
      <w:pPr>
        <w:pStyle w:val="Style15"/>
        <w:jc w:val="right"/>
        <w:rPr>
          <w:i/>
          <w:i/>
          <w:iCs/>
        </w:rPr>
      </w:pPr>
      <w:r>
        <w:rPr>
          <w:i/>
          <w:iCs/>
        </w:rPr>
        <w:t>стр. 65</w:t>
      </w:r>
    </w:p>
    <w:p>
      <w:pPr>
        <w:pStyle w:val="Normal"/>
        <w:rPr>
          <w:i/>
          <w:i/>
          <w:iCs/>
        </w:rPr>
      </w:pPr>
      <w:r>
        <w:rPr>
          <w:i/>
          <w:iCs/>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ный - веселый, оранжевый - грустный"); синий в качестве "хорошего" противопоставлялся "плохому" оранжевому либо коричневому. Спонтанные комментарии детей также свидетельствовали, что в ряде случаев они были склонны использовать комбинацию признаков цвета и формы: "Добрые желтые и без углов".</w:t>
      </w:r>
    </w:p>
    <w:p>
      <w:pPr>
        <w:pStyle w:val="Style15"/>
        <w:rPr>
          <w:i/>
          <w:i/>
          <w:iCs/>
        </w:rPr>
      </w:pPr>
      <w:r>
        <w:rPr>
          <w:i/>
          <w:iCs/>
        </w:rPr>
        <w:drawing>
          <wp:inline distT="0" distB="0" distL="0" distR="0">
            <wp:extent cx="304165" cy="30416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i/>
          <w:iCs/>
        </w:rPr>
        <w:t>Рис. 2.</w:t>
      </w:r>
      <w:r>
        <w:rPr>
          <w:i/>
          <w:iCs/>
        </w:rPr>
        <w:t xml:space="preserve"> Возрастная динамика опоры на цвет при классификации в третьей и четвертой сериях. (3-я серия - десенсибилизация к форме; 4-я - сенсибилизация к цвету).</w:t>
      </w:r>
    </w:p>
    <w:p>
      <w:pPr>
        <w:pStyle w:val="Style15"/>
        <w:rPr>
          <w:i/>
          <w:i/>
          <w:iCs/>
        </w:rPr>
      </w:pPr>
      <w:r>
        <w:rPr>
          <w:i/>
          <w:iCs/>
        </w:rPr>
        <w:t>ОБСУЖДЕНИЕ РЕЗУЛЬТАТОВ</w:t>
      </w:r>
    </w:p>
    <w:p>
      <w:pPr>
        <w:pStyle w:val="Style15"/>
        <w:rPr>
          <w:i/>
          <w:i/>
          <w:iCs/>
        </w:rPr>
      </w:pPr>
      <w:r>
        <w:rPr>
          <w:i/>
          <w:iCs/>
        </w:rPr>
        <w:t>Несмотря на известную эмоциональность маленьких детей и многочисленные факты, доказывающие существование универсальных эмоциональных значений цветов [27, 30, 31], наш эксперимент не выявил устойчивого доминирования цвета как опорного признака классификации в трех первых сериях ни в одной возрастной группе.</w:t>
      </w:r>
    </w:p>
    <w:p>
      <w:pPr>
        <w:pStyle w:val="Style15"/>
        <w:rPr>
          <w:i/>
          <w:i/>
          <w:iCs/>
        </w:rPr>
      </w:pPr>
      <w:r>
        <w:rPr>
          <w:i/>
          <w:iCs/>
        </w:rPr>
        <w:t>На первый взгляд, эти результаты либо опровергают существование цвето-эмоциональной категоризации, либо свидетельствуют о необычной "рациональности" наших маленьких испытуемых. Но им можно дать и другое объяснение. Оно опирается на положение об избирательной актуализации потенциальных семантических признаков объекта в зависимости от контекста решаемой задачи. Дж. Брунер [6] формулировал это как избирательную актуализацию категории в зависимости от контекста когнитивной задачи. У А.Г. Шмелева сходное положение обозначено термином "категориальная установка" [29].</w:t>
      </w:r>
    </w:p>
    <w:p>
      <w:pPr>
        <w:pStyle w:val="Style15"/>
        <w:rPr>
          <w:i/>
          <w:i/>
          <w:iCs/>
        </w:rPr>
      </w:pPr>
      <w:r>
        <w:rPr>
          <w:i/>
          <w:iCs/>
        </w:rPr>
        <w:t>Формирование категоризации предметов по форме достаточно хорошо изучено. Обобщение предметов по их функции первоначально возникает в действии, а затем закрепляется в слове [22, с. 103]. Зрительные действия, при помощи которых маленький ребенок воспринимает предметы, складываются в процессе хватания и манипулирования. Эти действия прежде всего направлены на такие свойства предметов, как форма и величина [22, с. 96]. Абстрактные геометрические формы и первые три инструкции не содержат однозначных "наводящих" признаков классификации. В подобной когнитивной ситуации ориентировка на цвет либо форму обычно диктуется прошлым опытом деятельности ребенка с подобным объектом в подобных условиях [4]. Сказанное означает, что предпочтение формы цвету как опорного признака классификации большинством детей в трех первых сериях было обусловлено прошлым опытом взаимодействия со взрослым в привычной для ребенка предметной среде.</w:t>
      </w:r>
    </w:p>
    <w:p>
      <w:pPr>
        <w:pStyle w:val="Style15"/>
        <w:rPr/>
      </w:pPr>
      <w:r>
        <w:rPr>
          <w:i/>
          <w:iCs/>
        </w:rPr>
        <w:t xml:space="preserve">В процессе научения и адаптации к ситуации эксперимента от первой к третьей серии статистически значимо возрастает склонность использовать признак цвета (табл. 2), что можно обозначить как </w:t>
      </w:r>
      <w:r>
        <w:rPr>
          <w:rStyle w:val="Emphasis"/>
        </w:rPr>
        <w:t>десенсибилизацию к форме</w:t>
      </w:r>
      <w:r>
        <w:rPr>
          <w:i/>
          <w:iCs/>
        </w:rPr>
        <w:t xml:space="preserve"> вследствие ослабления соответствующей категориальной установки. Наиболее рельефно это проявилось в младших возрастных группах (от 3-х до 5-и лет), что можно объяснить слабостью, недостаточной сформированностью предметно- манипулятивной установки. С другой стороны, именно в третьей серии наблюдается и наиболее явная обратная возрастная динамика: эффект десенсибилизации к форме заметно убывает с возрастом (рис. 2). Указанную закономерность можно интерпретировать как усиление в ходе онтогенеза "установки на форму" в ходе постоянной манипуляции с предметами.</w:t>
      </w:r>
    </w:p>
    <w:p>
      <w:pPr>
        <w:pStyle w:val="Style15"/>
        <w:rPr>
          <w:i/>
          <w:i/>
          <w:iCs/>
        </w:rPr>
      </w:pPr>
      <w:r>
        <w:rPr>
          <w:i/>
          <w:iCs/>
        </w:rPr>
        <w:t>На наш взгляд, цвет предмета, в отличие от формы, навряд ли обладает устойчивым функциональным значением для ребенка, поскольку в окружающей его современной предметной среде окраска предметов (в первую очередь игрушек), на первый взгляд, произвольна, если не сказать - хаотична. Здесь легко встретить зеленую собаку, оранжевую лягушку или красного носорога. B.C. Мухина [22] даже считает, что цвет в период раннего дошкольного возраста не имеет для узнавания предметов вообще никакого значения, поскольку не стал еще признаком, характеризующим предмет. Рисуя, маленькие дети не учитывают цвет изображаемых предметов или</w:t>
      </w:r>
    </w:p>
    <w:p>
      <w:pPr>
        <w:pStyle w:val="Style15"/>
        <w:rPr/>
      </w:pPr>
      <w:r>
        <w:rPr>
          <w:rStyle w:val="StrongEmphasis"/>
          <w:i/>
          <w:iCs/>
        </w:rPr>
        <w:t>Таблица 4.</w:t>
      </w:r>
      <w:r>
        <w:rPr/>
        <w:t xml:space="preserve"> Соотнесение цветов геометрических фигур с коннотацией в четвертой (эмоциональной) серии вне зависимости от возраста (в %)</w:t>
      </w:r>
    </w:p>
    <w:tbl>
      <w:tblPr>
        <w:tblW w:w="9945" w:type="dxa"/>
        <w:jc w:val="left"/>
        <w:tblInd w:w="-89" w:type="dxa"/>
        <w:tblLayout w:type="fixed"/>
        <w:tblCellMar>
          <w:top w:w="30" w:type="dxa"/>
          <w:left w:w="30" w:type="dxa"/>
          <w:bottom w:w="30" w:type="dxa"/>
          <w:right w:w="30" w:type="dxa"/>
        </w:tblCellMar>
      </w:tblPr>
      <w:tblGrid>
        <w:gridCol w:w="2161"/>
        <w:gridCol w:w="1269"/>
        <w:gridCol w:w="1308"/>
        <w:gridCol w:w="1269"/>
        <w:gridCol w:w="1269"/>
        <w:gridCol w:w="1270"/>
        <w:gridCol w:w="1399"/>
      </w:tblGrid>
      <w:tr>
        <w:trPr>
          <w:trHeight w:val="345" w:hRule="atLeast"/>
        </w:trPr>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Желтый</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ранжевый</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расный</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Зеленый</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иний</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ричневый</w:t>
            </w:r>
          </w:p>
        </w:tc>
      </w:tr>
      <w:tr>
        <w:trPr>
          <w:trHeight w:val="240" w:hRule="atLeast"/>
        </w:trPr>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обрый" ("Веселый")</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r>
      <w:tr>
        <w:trPr>
          <w:trHeight w:val="300" w:hRule="atLeast"/>
        </w:trPr>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Злой" ("Грустный")</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r>
    </w:tbl>
    <w:p>
      <w:pPr>
        <w:pStyle w:val="Style15"/>
        <w:jc w:val="right"/>
        <w:rPr>
          <w:i/>
          <w:i/>
          <w:iCs/>
        </w:rPr>
      </w:pPr>
      <w:r>
        <w:rPr>
          <w:i/>
          <w:iCs/>
        </w:rPr>
        <w:t>стр. 66</w:t>
      </w:r>
    </w:p>
    <w:p>
      <w:pPr>
        <w:pStyle w:val="Normal"/>
        <w:rPr>
          <w:i/>
          <w:i/>
          <w:iCs/>
        </w:rPr>
      </w:pPr>
      <w:r>
        <w:rPr>
          <w:i/>
          <w:iCs/>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i/>
          <w:iCs/>
        </w:rPr>
        <w:t>предлагаемых им образцов, а пользуются карандашами, цвет которых больше нравится.</w:t>
      </w:r>
    </w:p>
    <w:p>
      <w:pPr>
        <w:pStyle w:val="Style15"/>
        <w:rPr/>
      </w:pPr>
      <w:r>
        <w:rPr>
          <w:i/>
          <w:iCs/>
        </w:rPr>
        <w:t xml:space="preserve">Однако восприятие ребенка опосредовано не только функциональными значениями. Факт "произвольности" выбора карандаша можно интерпретировать и иначе. В ряде неформальных ситуаций, к которым относится и рисование, ребенок включает свое </w:t>
      </w:r>
      <w:r>
        <w:rPr>
          <w:rStyle w:val="Emphasis"/>
        </w:rPr>
        <w:t>отношение</w:t>
      </w:r>
      <w:r>
        <w:rPr>
          <w:i/>
          <w:iCs/>
        </w:rPr>
        <w:t xml:space="preserve"> к объекту в перечень его предметных свойств. Это предположение подкреплено и тезисом цитируемого автора: "Характерная особенность детских рисунков та, что в них дети выражают свое </w:t>
      </w:r>
      <w:r>
        <w:rPr>
          <w:rStyle w:val="Emphasis"/>
        </w:rPr>
        <w:t>отношение</w:t>
      </w:r>
      <w:r>
        <w:rPr>
          <w:i/>
          <w:iCs/>
        </w:rPr>
        <w:t xml:space="preserve"> к своему рисунку. Все "красивое" дети изображают яркими красками... "Некрасивое" рисуют темными красками... Таким образом, </w:t>
      </w:r>
      <w:r>
        <w:rPr>
          <w:rStyle w:val="Emphasis"/>
        </w:rPr>
        <w:t>цвет и тщательность прорисовки выражают отношение ребенка к содержанию рисунка"</w:t>
      </w:r>
      <w:r>
        <w:rPr>
          <w:i/>
          <w:iCs/>
        </w:rPr>
        <w:t xml:space="preserve"> [22, 135] (курсив автора). Сказанное означает, что характерная цветовая экспрессия, спонтанно проявляемая детьми, может основываться на естественных цвето- эмоциональных соответствиях</w:t>
      </w:r>
      <w:r>
        <w:rPr>
          <w:i/>
          <w:iCs/>
          <w:vertAlign w:val="superscript"/>
        </w:rPr>
        <w:t xml:space="preserve"> 8</w:t>
      </w:r>
      <w:r>
        <w:rPr>
          <w:i/>
          <w:iCs/>
        </w:rPr>
        <w:t xml:space="preserve"> .</w:t>
      </w:r>
    </w:p>
    <w:p>
      <w:pPr>
        <w:pStyle w:val="Style15"/>
        <w:rPr>
          <w:i/>
          <w:i/>
          <w:iCs/>
        </w:rPr>
      </w:pPr>
      <w:r>
        <w:rPr>
          <w:i/>
          <w:iCs/>
        </w:rPr>
        <w:t>Эта связка: "цвет - эмоциональное отношение (настроение) - предметное свойство объекта" ярко проявилась в результатах четвертой (эмоциональной) серии. Для большинства детей, принявших участие в эксперименте (82 против 18%), эмоциональный контекст в качестве опорного признака классификации фигур актуализировал цвет. Причем "веселые", "хорошие" фигурки были ярких теплых оттенков (желтый, оранжевый и красный цвета), а "грустные" или "злые" - темными: коричневыми и, реже, синими или зелеными. Подчеркнем мифологичность предложенной детям когнитивной ситуации: они (за малым, но характерным исключением в младшей группе) согласились поверить в то, что моральные либо эмоциональные качества персонажей "перешли" на выпеченные ими печенья, отразившись во внешнем виде последних. И это закономерно: именно так спонтанно и поступают дети, выбирая приятный цвет для рисования "хороших" предметов. Но не только это в данном случае привлекает внимание.</w:t>
      </w:r>
    </w:p>
    <w:p>
      <w:pPr>
        <w:pStyle w:val="Style15"/>
        <w:rPr/>
      </w:pPr>
      <w:r>
        <w:rPr>
          <w:i/>
          <w:iCs/>
        </w:rPr>
        <w:t xml:space="preserve">Критический факт состоит в том, что именно </w:t>
      </w:r>
      <w:r>
        <w:rPr>
          <w:rStyle w:val="StrongEmphasis"/>
          <w:i/>
          <w:iCs/>
        </w:rPr>
        <w:t>цвет,</w:t>
      </w:r>
      <w:r>
        <w:rPr>
          <w:i/>
          <w:iCs/>
        </w:rPr>
        <w:t xml:space="preserve"> а не форма естественным образом ассоциировалась детьми с эмоциональными характеристиками объектов. Этот экспериментальный факт позволяет, на наш взгляд, поставить точку в дискуссии о том, какие признаки - цвет или форма - более специфичны для эмоциональной категоризации. В соответствии с экспериментальной гипотезой, характер инструкции (эмоциональный контекст) закономерно изменил привычную установку испытуемых, позволив проявиться цвето-эмоциональной категоризации, в то время как нейтральный контекст первых трех серий актуализировал признаки геометрической формы. Склонность использовать цветовые признаки в эмоциональном контексте мы обозначим термином "сенсибилизация к цвету".</w:t>
      </w:r>
    </w:p>
    <w:p>
      <w:pPr>
        <w:pStyle w:val="Style15"/>
        <w:rPr/>
      </w:pPr>
      <w:r>
        <w:rPr>
          <w:i/>
          <w:iCs/>
        </w:rPr>
        <w:t>Вместе с тем нет сомнения в том, что признаки формы тоже имеют связь с эмоциональными характеристиками. Часть наших маленьких испытуемых использовала форму в эмоциональном контексте</w:t>
      </w:r>
      <w:r>
        <w:rPr>
          <w:i/>
          <w:iCs/>
          <w:vertAlign w:val="superscript"/>
        </w:rPr>
        <w:t xml:space="preserve"> 9</w:t>
      </w:r>
      <w:r>
        <w:rPr>
          <w:i/>
          <w:iCs/>
        </w:rPr>
        <w:t xml:space="preserve"> .</w:t>
      </w:r>
    </w:p>
    <w:p>
      <w:pPr>
        <w:pStyle w:val="Style15"/>
        <w:rPr/>
      </w:pPr>
      <w:r>
        <w:rPr>
          <w:i/>
          <w:iCs/>
        </w:rPr>
        <w:t xml:space="preserve">В связи с этим несправедливо принимать пропорцию использования цвета и формы в данном контексте (табл. 1) в качестве индикатора </w:t>
      </w:r>
      <w:r>
        <w:rPr>
          <w:rStyle w:val="Emphasis"/>
        </w:rPr>
        <w:t>силы связи</w:t>
      </w:r>
      <w:r>
        <w:rPr>
          <w:i/>
          <w:iCs/>
        </w:rPr>
        <w:t xml:space="preserve"> (специфичности!) этих характеристик с эмоциональными значениями как 1 к 4.5. Цвет более, чем в четыре раза сильнее связан с эмоциональными характеристиками, нежели геометрическая форма. Этим подтверждается правомерность тезиса о существовании и специфичности цвето-эмоциональной категоризации.</w:t>
      </w:r>
    </w:p>
    <w:p>
      <w:pPr>
        <w:pStyle w:val="Style15"/>
        <w:rPr>
          <w:i/>
          <w:i/>
          <w:iCs/>
        </w:rPr>
      </w:pPr>
      <w:r>
        <w:rPr>
          <w:i/>
          <w:iCs/>
        </w:rPr>
        <w:t>Следующий вопрос касается психологической природы цвето- эмоциональной категоризации: откуда взялась категория, не имеющая значения для манипуляции с предметами? Каковы закономерности ее формирования?</w:t>
      </w:r>
    </w:p>
    <w:p>
      <w:pPr>
        <w:pStyle w:val="Style15"/>
        <w:rPr>
          <w:i/>
          <w:i/>
          <w:iCs/>
        </w:rPr>
      </w:pPr>
      <w:r>
        <w:rPr>
          <w:i/>
          <w:iCs/>
        </w:rPr>
        <w:t>В основу дальнейшего обсуждения естественно положить тезис Дж. Брунера о тесной связи процессов восприятия и категоризации: "Всякий перцептивный опыт есть конечный продукт процесса категоризации" [6, с. 15]. Под актом категоризации Дж. Брунер понимал акт отнесения объекта к определенному классу, в результате чего воспринимаемое приобретает свое значение: "Под категорией мы понимаем некоторое правило, в соответствии с которым мы относим объекты к одному классу как эквивалентные друг другу" [6, с. 27]. Категорию можно рассматривать и как совокупность признаков, в зависимости от которых объекты группируются как эквивалентные [6, с. 30]. Наличие категории определяет "готовность к восприятию". Однако эта готовность определяется не только существованием соответствующей категории, но и тем, что Дж. Брунер назвал "доступностью категории", отражающей вероятность событий в окружающей среде.</w:t>
      </w:r>
    </w:p>
    <w:p>
      <w:pPr>
        <w:pStyle w:val="Style15"/>
        <w:rPr>
          <w:i/>
          <w:i/>
          <w:iCs/>
        </w:rPr>
      </w:pPr>
      <w:r>
        <w:rPr>
          <w:i/>
          <w:iCs/>
        </w:rPr>
        <w:t>Сопоставим наши результаты с приведенными положениями брунеровской теории. Наблюдавшийся эффект десенсибилизации к форме в последовательности первых трех серий следует интерпретировать как уменьшение доступности соответствующих категориальных структур и понижение субъективной вероятности событий, связанных с необходимостью различения геометрической формы объектов. С возрастом этот эффект уменьша-</w:t>
      </w:r>
    </w:p>
    <w:p>
      <w:pPr>
        <w:pStyle w:val="Normal"/>
        <w:rPr>
          <w:i/>
          <w:i/>
          <w:iCs/>
        </w:rPr>
      </w:pPr>
      <w:r>
        <w:rPr>
          <w:i/>
          <w:iCs/>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sz w:val="19"/>
          <w:szCs w:val="19"/>
          <w:vertAlign w:val="superscript"/>
        </w:rPr>
        <w:t>8</w:t>
      </w:r>
      <w:r>
        <w:rPr>
          <w:i/>
          <w:iCs/>
          <w:sz w:val="19"/>
          <w:szCs w:val="19"/>
        </w:rPr>
        <w:t xml:space="preserve"> Заметим, что и упомянутая хаотичность окраски детских игрушек вызвана тем, что их окрашивают не в "объектные" (характерные для естественных объектов), а в приятные для ребенка, эмоционально привлекательные цвета.</w:t>
      </w:r>
    </w:p>
    <w:p>
      <w:pPr>
        <w:pStyle w:val="Style15"/>
        <w:rPr/>
      </w:pPr>
      <w:r>
        <w:rPr>
          <w:i/>
          <w:iCs/>
          <w:sz w:val="19"/>
          <w:szCs w:val="19"/>
          <w:vertAlign w:val="superscript"/>
        </w:rPr>
        <w:t>9</w:t>
      </w:r>
      <w:r>
        <w:rPr>
          <w:i/>
          <w:iCs/>
          <w:sz w:val="19"/>
          <w:szCs w:val="19"/>
        </w:rPr>
        <w:t xml:space="preserve"> Наименее привлекательными были квадрат и треугольник, приятным - круг.</w:t>
      </w:r>
    </w:p>
    <w:p>
      <w:pPr>
        <w:pStyle w:val="Style15"/>
        <w:jc w:val="right"/>
        <w:rPr>
          <w:i/>
          <w:i/>
          <w:iCs/>
        </w:rPr>
      </w:pPr>
      <w:r>
        <w:rPr>
          <w:i/>
          <w:iCs/>
        </w:rPr>
        <w:t>стр. 67</w:t>
      </w:r>
    </w:p>
    <w:p>
      <w:pPr>
        <w:pStyle w:val="Normal"/>
        <w:rPr>
          <w:i/>
          <w:i/>
          <w:iCs/>
        </w:rPr>
      </w:pPr>
      <w:r>
        <w:rPr>
          <w:i/>
          <w:iCs/>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 xml:space="preserve">ется, т.е. категориальные структуры, связанные с геометрическими признаками объектов, становятся более доступными, а субъективная вероятность событий, связанных с их использованием, возрастает. Как было сказано выше, это тоже объяснимо поступательным формированием и закреплением соответствующих категориальных структур (когнитивных эталонов) в процессе накопления опыта и обучения. Можно также говорить о </w:t>
      </w:r>
      <w:r>
        <w:rPr>
          <w:rStyle w:val="Emphasis"/>
        </w:rPr>
        <w:t>формировании и закреплении соответствующей категориальной установки</w:t>
      </w:r>
      <w:r>
        <w:rPr>
          <w:i/>
          <w:iCs/>
        </w:rPr>
        <w:t xml:space="preserve"> на использование геометрических признаков от младшего к старшему дошкольному возрасту.</w:t>
      </w:r>
    </w:p>
    <w:p>
      <w:pPr>
        <w:pStyle w:val="Style15"/>
        <w:rPr/>
      </w:pPr>
      <w:r>
        <w:rPr>
          <w:i/>
          <w:iCs/>
        </w:rPr>
        <w:t xml:space="preserve">В четвертой (эмоциональной) серии наблюдался обратный эффект. Эмоциональный контекст резко повышает вероятность использования цвета как опорного признака классификации объектов (сенсибилизация к цвету), из чего следует, что </w:t>
      </w:r>
      <w:r>
        <w:rPr>
          <w:rStyle w:val="Emphasis"/>
        </w:rPr>
        <w:t>эмоциональный контекст повышает субъективную вероятность появления цветовых признаков в окружающей среде</w:t>
      </w:r>
      <w:r>
        <w:rPr>
          <w:i/>
          <w:iCs/>
        </w:rPr>
        <w:t xml:space="preserve"> (!). При этом эмоциональные характеристики были эквивалентны по цветовым признакам: добрый = желто-красно-оранжевый; злой = коричневый; грустный = синий, а цвета были симметрично эквивалентны по эмоциональным признакам. Это означает, что </w:t>
      </w:r>
      <w:r>
        <w:rPr>
          <w:rStyle w:val="Emphasis"/>
        </w:rPr>
        <w:t>мы имеем дело со сформированной категорией, объединяющей цветовые и эмоциональные характеристики или цвето- эмоциональной категоризацией.</w:t>
      </w:r>
      <w:r>
        <w:rPr>
          <w:i/>
          <w:iCs/>
        </w:rPr>
        <w:t xml:space="preserve"> </w:t>
      </w:r>
    </w:p>
    <w:p>
      <w:pPr>
        <w:pStyle w:val="Style15"/>
        <w:rPr/>
      </w:pPr>
      <w:r>
        <w:rPr>
          <w:i/>
          <w:iCs/>
        </w:rPr>
        <w:t xml:space="preserve">Но когда успевает сформироваться цвето-эмоциональная категоризация? И являются ли цвето-эмоциональные категориальные структуры </w:t>
      </w:r>
      <w:r>
        <w:rPr>
          <w:rStyle w:val="Emphasis"/>
        </w:rPr>
        <w:t>только</w:t>
      </w:r>
      <w:r>
        <w:rPr>
          <w:i/>
          <w:iCs/>
        </w:rPr>
        <w:t xml:space="preserve"> продуктом формирования?</w:t>
      </w:r>
    </w:p>
    <w:p>
      <w:pPr>
        <w:pStyle w:val="Style15"/>
        <w:rPr>
          <w:i/>
          <w:i/>
          <w:iCs/>
        </w:rPr>
      </w:pPr>
      <w:r>
        <w:rPr>
          <w:i/>
          <w:iCs/>
        </w:rPr>
        <w:t>Ответить на эти вопросы поможет сопоставление описанной выше феноменологии с результатами исследований по соотношению порогов восприятия основных цветов с психологическим состоянием [30, 31]. Подравнивание смеси красного и зеленого цветов к желтому эталону, измерение критической частоты слияния мельканий (КЧМ) цветовых стимулов, измерение широты периферического цветового зрения вполне однозначно свидетельствовали о повышении чувствительности к желтому, красному, фиолетовому и зеленому цветам при повышенной общей активированности испытуемых и преобладании позитивного эмоционального фона. Напротив, общее повышение порогов, т.е. восприятие цветовых стимулов как "темных", связано с состоянием эмоциональной подавленности и пассивности ("синий понедельник") как в случае с синим и голубым цветами. Помимо общего изменения чувствительности наблюдались и специфические закономерности для отдельных оттенков. Сходные данные приводятся Е.Т. Дорофеевой [11]. В частности, при максимальной чувствительности к синему цвету у ее испытуемых доминировал отрицательный знак эмоций (тоска, душевный дискомфорт), а при минимальной - положительный (радость, благодушие). Для красного цвета закономерности противоположны синему; для зеленого - амбивалентны.</w:t>
      </w:r>
    </w:p>
    <w:p>
      <w:pPr>
        <w:pStyle w:val="Style15"/>
        <w:rPr>
          <w:i/>
          <w:i/>
          <w:iCs/>
        </w:rPr>
      </w:pPr>
      <w:r>
        <w:rPr>
          <w:i/>
          <w:iCs/>
        </w:rPr>
        <w:t>На наш взгляд, факты, выявленные в четвертой серии, по существу повторяют описанную выше психофизиологическую феноменологию. Позитивные эмоциональные характеристики и комфортное психологическое состояние соотносятся как с предпочтением в качестве опорных признаков теплых светлых оттенков, так и с понижением порогов чувствительности к ним; соответственно обратное наблюдается относительно синего и темных цветов (коричневого). Это означает, что на физиологическом "уровне" реагирования (высота порогов) эмоции избирательно "настраивают" на восприятие соответствующих оттенков, а на "уровне" мышления - актуализируют соответствующие цвета как опорные признаки классификации объектов. Замечательно и то, что в онтогенезе сенсибилизация к цвету в эмоциональном контексте (связь "цвет - эмоция") появляется раньше, чем связь "форма - эмоция".</w:t>
      </w:r>
    </w:p>
    <w:p>
      <w:pPr>
        <w:pStyle w:val="Style15"/>
        <w:rPr/>
      </w:pPr>
      <w:r>
        <w:rPr>
          <w:i/>
          <w:iCs/>
        </w:rPr>
        <w:t>Брунер считал "условно доказанным" существование врожденных первичных категорий, относя к ним движение, причинность, намерение, тождество и т.п. Столь явная симметричность психофизиологической и собственно психологической экспериментальной феноменологии, и то, что обсуждаемая цвето-эмоциональная категоризация не является результатом прямого научения</w:t>
      </w:r>
      <w:r>
        <w:rPr>
          <w:i/>
          <w:iCs/>
          <w:vertAlign w:val="superscript"/>
        </w:rPr>
        <w:t xml:space="preserve"> 10</w:t>
      </w:r>
      <w:r>
        <w:rPr>
          <w:i/>
          <w:iCs/>
        </w:rPr>
        <w:t xml:space="preserve"> , обосновывает и следующий </w:t>
      </w:r>
      <w:r>
        <w:rPr>
          <w:rStyle w:val="StrongEmphasis"/>
          <w:i/>
          <w:iCs/>
        </w:rPr>
        <w:t>вывод:</w:t>
      </w:r>
      <w:r>
        <w:rPr>
          <w:i/>
          <w:iCs/>
        </w:rPr>
        <w:t xml:space="preserve"> регулярную связь цвета с эмоциями следует отнести в разряд врожденной ("первичной" - по терминологии Дж. Брунера) категоризации, основанной на естественной связи определенных оттенков цвета с физиологическими и эмоциональными реакциями.</w:t>
      </w:r>
    </w:p>
    <w:p>
      <w:pPr>
        <w:pStyle w:val="Style15"/>
        <w:rPr>
          <w:i/>
          <w:i/>
          <w:iCs/>
        </w:rPr>
      </w:pPr>
      <w:r>
        <w:rPr>
          <w:i/>
          <w:iCs/>
        </w:rPr>
        <w:t>Но это не означает, что все дети, независимо от возраста, одинаково хорошо владеют ею. Налицо явная возрастная динамика сенсибилизации к цвету в эмоциональном контексте.</w:t>
      </w:r>
    </w:p>
    <w:p>
      <w:pPr>
        <w:pStyle w:val="Style15"/>
        <w:rPr/>
      </w:pPr>
      <w:r>
        <w:rPr>
          <w:i/>
          <w:iCs/>
        </w:rPr>
        <w:t xml:space="preserve">Еще один факт: результаты по двум младшим группам (3-5 лет) указывают на предпочтение цвета либо формы для классификации, как на </w:t>
      </w:r>
      <w:r>
        <w:rPr>
          <w:rStyle w:val="Emphasis"/>
        </w:rPr>
        <w:t>типологизирующий признак.</w:t>
      </w:r>
      <w:r>
        <w:rPr>
          <w:i/>
          <w:iCs/>
        </w:rPr>
        <w:t xml:space="preserve"> У одних детей выявлена "установка на форму", у других - "установка на цвет", персиверирующая в сериях эксперимента. В группе 4-х-5-ти лет дети, использовавшие в четвертой серии цвет, предпочитали его и в нейтральном контексте, и наоборот, - 100% детей, использовавших форму в эмоциональном контексте, предпочитали исключительно ее в нейтральном контексте. В эмоционально нейтральной ситуации сенсибилизация к форме явля-</w:t>
      </w:r>
    </w:p>
    <w:p>
      <w:pPr>
        <w:pStyle w:val="Normal"/>
        <w:rPr>
          <w:i/>
          <w:i/>
          <w:iCs/>
        </w:rPr>
      </w:pPr>
      <w:r>
        <w:rPr>
          <w:i/>
          <w:iCs/>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sz w:val="19"/>
          <w:szCs w:val="19"/>
          <w:vertAlign w:val="superscript"/>
        </w:rPr>
        <w:t>10</w:t>
      </w:r>
      <w:r>
        <w:rPr>
          <w:i/>
          <w:iCs/>
          <w:sz w:val="19"/>
          <w:szCs w:val="19"/>
        </w:rPr>
        <w:t xml:space="preserve"> С уверенностью это можно утверждать только для самой младшей группы испытуемых.</w:t>
      </w:r>
    </w:p>
    <w:p>
      <w:pPr>
        <w:pStyle w:val="Style15"/>
        <w:jc w:val="right"/>
        <w:rPr>
          <w:i/>
          <w:i/>
          <w:iCs/>
        </w:rPr>
      </w:pPr>
      <w:r>
        <w:rPr>
          <w:i/>
          <w:iCs/>
        </w:rPr>
        <w:t>стр. 68</w:t>
      </w:r>
    </w:p>
    <w:p>
      <w:pPr>
        <w:pStyle w:val="Normal"/>
        <w:rPr>
          <w:i/>
          <w:i/>
          <w:iCs/>
        </w:rPr>
      </w:pPr>
      <w:r>
        <w:rPr>
          <w:i/>
          <w:iCs/>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 xml:space="preserve">ется </w:t>
      </w:r>
      <w:r>
        <w:rPr>
          <w:rStyle w:val="Emphasis"/>
        </w:rPr>
        <w:t>статистически</w:t>
      </w:r>
      <w:r>
        <w:rPr>
          <w:i/>
          <w:iCs/>
        </w:rPr>
        <w:t xml:space="preserve"> нормальной. Но если это результат ригидной установки, маленький ребенок либо не способен соотнести эмоциональные и перцептивные характеристики при "эмоциональной" инструкции, либо, если он старше четырех лет, использует эмоциональные характеристики геометрической </w:t>
      </w:r>
      <w:r>
        <w:rPr>
          <w:rStyle w:val="Emphasis"/>
        </w:rPr>
        <w:t>формы,</w:t>
      </w:r>
      <w:r>
        <w:rPr>
          <w:i/>
          <w:iCs/>
        </w:rPr>
        <w:t xml:space="preserve"> а не цветов. Последнее является </w:t>
      </w:r>
      <w:r>
        <w:rPr>
          <w:rStyle w:val="Emphasis"/>
        </w:rPr>
        <w:t>статистически</w:t>
      </w:r>
      <w:r>
        <w:rPr>
          <w:i/>
          <w:iCs/>
        </w:rPr>
        <w:t xml:space="preserve"> ненормальным для исследованной выборки. С чем связана указанная типичность поведения мы не знаем. С возрастом указанная типологизация исчезает, поскольку, предположительно, ригидность "установки на форму" перестает влиять на актуализацию цвето-эмоциональной категоризации.</w:t>
      </w:r>
    </w:p>
    <w:p>
      <w:pPr>
        <w:pStyle w:val="Style15"/>
        <w:rPr/>
      </w:pPr>
      <w:r>
        <w:rPr>
          <w:i/>
          <w:iCs/>
        </w:rPr>
        <w:t xml:space="preserve">На наш взгляд, выявленные закономерности свидетельствует о том, что дети постепенно </w:t>
      </w:r>
      <w:r>
        <w:rPr>
          <w:rStyle w:val="Emphasis"/>
        </w:rPr>
        <w:t>овладевают</w:t>
      </w:r>
      <w:r>
        <w:rPr>
          <w:i/>
          <w:iCs/>
        </w:rPr>
        <w:t xml:space="preserve"> цвето- эмоциональными значениями с возрастом. Если считать доказанным тезис о связи цвето-эмоциональной категоризации с врожденными физиологическими реакциями, перечисленные факты могут свидетельствовать о существовании процесса </w:t>
      </w:r>
      <w:r>
        <w:rPr>
          <w:rStyle w:val="Emphasis"/>
        </w:rPr>
        <w:t>освоения</w:t>
      </w:r>
      <w:r>
        <w:rPr>
          <w:i/>
          <w:iCs/>
        </w:rPr>
        <w:t xml:space="preserve"> ребенком этой естественной категоризации в ходе онтогенеза. Вероятно, в основе этого освоения либо лежат известные механизмы опосредования, отличающие высшие психические функции, к которым, безусловно, относится способность классификации объектов, либо здесь задействован процесс формирования перцептивных эталонов цветов, в которые с возрастом включаются их естественные эмоциональные значения.</w:t>
      </w:r>
    </w:p>
    <w:p>
      <w:pPr>
        <w:pStyle w:val="Style15"/>
        <w:rPr>
          <w:i/>
          <w:i/>
          <w:iCs/>
        </w:rPr>
      </w:pPr>
      <w:r>
        <w:rPr>
          <w:i/>
          <w:iCs/>
        </w:rPr>
        <w:t>Помимо формирования соответствующих категорий, в онтогенезе происходит дифференциация контекстов их использования. С возрастом признаки формы и цвета реже конкурируют: первые привычно актуализируются в стандартных ситуациях, вторые "резервируются" для экстремальных ситуаций и эмоционально-насыщенных контекстов.</w:t>
      </w:r>
    </w:p>
    <w:p>
      <w:pPr>
        <w:pStyle w:val="Style15"/>
        <w:rPr>
          <w:i/>
          <w:i/>
          <w:iCs/>
        </w:rPr>
      </w:pPr>
      <w:r>
        <w:rPr>
          <w:i/>
          <w:iCs/>
        </w:rPr>
        <w:t>ВЫВОДЫ</w:t>
      </w:r>
    </w:p>
    <w:p>
      <w:pPr>
        <w:pStyle w:val="Style15"/>
        <w:rPr>
          <w:i/>
          <w:i/>
          <w:iCs/>
        </w:rPr>
      </w:pPr>
      <w:r>
        <w:rPr>
          <w:i/>
          <w:iCs/>
        </w:rPr>
        <w:t>1. Существуют категориальные структуры, преимущественно связанные с цветовой классификацией, и это категориальные структуры эмоциональных реакций. Цвет в 4.5 раза теснее связан с эмоциональными состояниями, чем признаки геометрической формы. В этом смысле о цветах и эмоциях правомерно говорить, как о единой цвето-эмоциональной категориальной системе.</w:t>
      </w:r>
    </w:p>
    <w:p>
      <w:pPr>
        <w:pStyle w:val="Style15"/>
        <w:rPr>
          <w:i/>
          <w:i/>
          <w:iCs/>
        </w:rPr>
      </w:pPr>
      <w:r>
        <w:rPr>
          <w:i/>
          <w:iCs/>
        </w:rPr>
        <w:t>2. Специфика цвето-эмоциональной категоризации состоит в том, что она актуализируется преимущественно в ситуациях экстремального (мобилизационного) характера, облегчая ориентировку в ситуации, что происходит параллельно с "настройкой" цветового восприятия.</w:t>
      </w:r>
    </w:p>
    <w:p>
      <w:pPr>
        <w:pStyle w:val="Style15"/>
        <w:rPr>
          <w:i/>
          <w:i/>
          <w:iCs/>
        </w:rPr>
      </w:pPr>
      <w:r>
        <w:rPr>
          <w:i/>
          <w:iCs/>
        </w:rPr>
        <w:t>3. Основания цвето-эмоциональной категоризации носят врожденный характер, но проходят этап освоения ребенком в ходе онтогенеза.</w:t>
      </w:r>
    </w:p>
    <w:p>
      <w:pPr>
        <w:pStyle w:val="Style15"/>
        <w:rPr/>
      </w:pPr>
      <w:r>
        <w:rPr>
          <w:i/>
          <w:iCs/>
        </w:rPr>
        <w:t xml:space="preserve">4. Помимо формирования соответствующих категорий, в онтогенезе происходит дифференциация </w:t>
      </w:r>
      <w:r>
        <w:rPr>
          <w:rStyle w:val="Emphasis"/>
        </w:rPr>
        <w:t>контекстов</w:t>
      </w:r>
      <w:r>
        <w:rPr>
          <w:i/>
          <w:iCs/>
        </w:rPr>
        <w:t xml:space="preserve"> их использования. Опора на геометрическую форму в эмоциональном контексте уменьшается, а на цвет - возрастает. В нейтральном контексте закономерность обратная: усиливается опора на форму в ущерб цвету.</w:t>
      </w:r>
    </w:p>
    <w:p>
      <w:pPr>
        <w:pStyle w:val="Style15"/>
        <w:rPr>
          <w:i/>
          <w:i/>
          <w:iCs/>
        </w:rPr>
      </w:pPr>
      <w:r>
        <w:rPr>
          <w:i/>
          <w:iCs/>
        </w:rPr>
        <w:t>Если верно утверждение, что "процесс категоризации можно рассматривать как включение стимула во внутренний контекст" [3], то предпочтение ребенком цвета как опорного признака классификации в эмоционально нейтральной ситуации свидетельствует о его субъективном восприятии этой ситуации как эмоционально насыщенной либо экстремальной. Это создает теоретическую базу для принципиально нового подхода к психодиагностике эмоциональных состояний в дошкольном возрасте. С другой стороны, необходимо более детальное исследование феномена "ригидности формы" как замедляющего освоение детьми цвето-эмоциональной категоризации в онтогенезе, а также анализ факторов, облегчающих процесс освоения эмоциональных значений цветов и геометрических форм.</w:t>
      </w:r>
    </w:p>
    <w:p>
      <w:pPr>
        <w:pStyle w:val="Style15"/>
        <w:rPr>
          <w:i/>
          <w:i/>
          <w:iCs/>
        </w:rPr>
      </w:pPr>
      <w:r>
        <w:rPr>
          <w:i/>
          <w:iCs/>
        </w:rPr>
        <w:t>СПИСОК ЛИТЕРАТУРЫ</w:t>
      </w:r>
    </w:p>
    <w:p>
      <w:pPr>
        <w:pStyle w:val="Style15"/>
        <w:rPr/>
      </w:pPr>
      <w:r>
        <w:rPr>
          <w:i/>
          <w:iCs/>
        </w:rPr>
        <w:t xml:space="preserve">1. </w:t>
      </w:r>
      <w:r>
        <w:rPr>
          <w:rStyle w:val="Emphasis"/>
        </w:rPr>
        <w:t>Артемьева Е.Ю.</w:t>
      </w:r>
      <w:r>
        <w:rPr>
          <w:i/>
          <w:iCs/>
        </w:rPr>
        <w:t xml:space="preserve"> Психология субъективной семантики. М.: МГУ, 1980.</w:t>
      </w:r>
    </w:p>
    <w:p>
      <w:pPr>
        <w:pStyle w:val="Style15"/>
        <w:rPr/>
      </w:pPr>
      <w:r>
        <w:rPr>
          <w:i/>
          <w:iCs/>
        </w:rPr>
        <w:t xml:space="preserve">2. </w:t>
      </w:r>
      <w:r>
        <w:rPr>
          <w:rStyle w:val="Emphasis"/>
        </w:rPr>
        <w:t>Артемьева Е.Ю.</w:t>
      </w:r>
      <w:r>
        <w:rPr>
          <w:i/>
          <w:iCs/>
        </w:rPr>
        <w:t xml:space="preserve"> Основы психологии субъективной семантики. М.: Смысл, 1999.</w:t>
      </w:r>
    </w:p>
    <w:p>
      <w:pPr>
        <w:pStyle w:val="Style15"/>
        <w:rPr/>
      </w:pPr>
      <w:r>
        <w:rPr>
          <w:i/>
          <w:iCs/>
        </w:rPr>
        <w:t xml:space="preserve">3. </w:t>
      </w:r>
      <w:r>
        <w:rPr>
          <w:rStyle w:val="Emphasis"/>
        </w:rPr>
        <w:t>Блинникова И.В., Сафуанова О.В.</w:t>
      </w:r>
      <w:r>
        <w:rPr>
          <w:i/>
          <w:iCs/>
        </w:rPr>
        <w:t xml:space="preserve"> Психосемантика и процессы семантической обработки // Современная психология: справочное руководство / Отв. ред. В.Н. Дружинин. М.: Инфра-М, 1999. С. 218-241.</w:t>
      </w:r>
    </w:p>
    <w:p>
      <w:pPr>
        <w:pStyle w:val="Style15"/>
        <w:rPr/>
      </w:pPr>
      <w:r>
        <w:rPr>
          <w:i/>
          <w:iCs/>
        </w:rPr>
        <w:t xml:space="preserve">4. </w:t>
      </w:r>
      <w:r>
        <w:rPr>
          <w:rStyle w:val="Emphasis"/>
        </w:rPr>
        <w:t>Богуславская З.М.</w:t>
      </w:r>
      <w:r>
        <w:rPr>
          <w:i/>
          <w:iCs/>
        </w:rPr>
        <w:t xml:space="preserve"> Выделение цвета и формы детьми дошкольниками в зависимости от характера их деятельности // Доклады АПН РСФСР. 1958. N 1.С. 55-58.</w:t>
      </w:r>
    </w:p>
    <w:p>
      <w:pPr>
        <w:pStyle w:val="Style15"/>
        <w:rPr/>
      </w:pPr>
      <w:r>
        <w:rPr>
          <w:i/>
          <w:iCs/>
        </w:rPr>
        <w:t xml:space="preserve">5. </w:t>
      </w:r>
      <w:r>
        <w:rPr>
          <w:rStyle w:val="Emphasis"/>
        </w:rPr>
        <w:t>Боярский А.Н., Лапа В.В., Обозов А.А.</w:t>
      </w:r>
      <w:r>
        <w:rPr>
          <w:i/>
          <w:iCs/>
        </w:rPr>
        <w:t xml:space="preserve"> Психологическое обоснование использования цветового кодирования на многофункциональных дисплеях // Психол. журн. 1999. N 5. С. 75-80.</w:t>
      </w:r>
    </w:p>
    <w:p>
      <w:pPr>
        <w:pStyle w:val="Style15"/>
        <w:rPr/>
      </w:pPr>
      <w:r>
        <w:rPr>
          <w:i/>
          <w:iCs/>
        </w:rPr>
        <w:t xml:space="preserve">6. </w:t>
      </w:r>
      <w:r>
        <w:rPr>
          <w:rStyle w:val="Emphasis"/>
        </w:rPr>
        <w:t>Брунер Дж.</w:t>
      </w:r>
      <w:r>
        <w:rPr>
          <w:i/>
          <w:iCs/>
        </w:rPr>
        <w:t xml:space="preserve"> Психология познания. За пределами непосредственной информации. М.: Прогресс, 1977.</w:t>
      </w:r>
    </w:p>
    <w:p>
      <w:pPr>
        <w:pStyle w:val="Style15"/>
        <w:rPr/>
      </w:pPr>
      <w:r>
        <w:rPr>
          <w:i/>
          <w:iCs/>
        </w:rPr>
        <w:t xml:space="preserve">7. </w:t>
      </w:r>
      <w:r>
        <w:rPr>
          <w:rStyle w:val="Emphasis"/>
        </w:rPr>
        <w:t>Веккер Л.М.</w:t>
      </w:r>
      <w:r>
        <w:rPr>
          <w:i/>
          <w:iCs/>
        </w:rPr>
        <w:t xml:space="preserve"> Психические процессы. Л.: Изд-во Лен. ун-та, 1981. Т. 3.</w:t>
      </w:r>
    </w:p>
    <w:p>
      <w:pPr>
        <w:pStyle w:val="Style15"/>
        <w:rPr/>
      </w:pPr>
      <w:r>
        <w:rPr>
          <w:i/>
          <w:iCs/>
        </w:rPr>
        <w:t xml:space="preserve">8. </w:t>
      </w:r>
      <w:r>
        <w:rPr>
          <w:rStyle w:val="Emphasis"/>
        </w:rPr>
        <w:t>Венгер Л.А., Венеев И.Д.</w:t>
      </w:r>
      <w:r>
        <w:rPr>
          <w:i/>
          <w:iCs/>
        </w:rPr>
        <w:t xml:space="preserve"> Развитие восприятия цвета в дошкольном возрасте // Формирование восприятия у дошкольника / Под ред. А.В. Запорожца и Л.А. Венгера. М.: Просвещение, 1968. С. 34-81.</w:t>
      </w:r>
    </w:p>
    <w:p>
      <w:pPr>
        <w:pStyle w:val="Style15"/>
        <w:rPr/>
      </w:pPr>
      <w:r>
        <w:rPr>
          <w:i/>
          <w:iCs/>
        </w:rPr>
        <w:t xml:space="preserve">9. </w:t>
      </w:r>
      <w:r>
        <w:rPr>
          <w:rStyle w:val="Emphasis"/>
        </w:rPr>
        <w:t>Вундт В.</w:t>
      </w:r>
      <w:r>
        <w:rPr>
          <w:i/>
          <w:iCs/>
        </w:rPr>
        <w:t xml:space="preserve"> Очерки психологии. М.: Московское книгоиздательство, 1912.</w:t>
      </w:r>
    </w:p>
    <w:p>
      <w:pPr>
        <w:pStyle w:val="Style15"/>
        <w:rPr/>
      </w:pPr>
      <w:r>
        <w:rPr>
          <w:i/>
          <w:iCs/>
        </w:rPr>
        <w:t xml:space="preserve">10. </w:t>
      </w:r>
      <w:r>
        <w:rPr>
          <w:rStyle w:val="Emphasis"/>
        </w:rPr>
        <w:t>Гете И.В.</w:t>
      </w:r>
      <w:r>
        <w:rPr>
          <w:i/>
          <w:iCs/>
        </w:rPr>
        <w:t xml:space="preserve"> Учение о цветах // Лихтенштадт В.О. Гете. Петербург: Гос. изд-во, 1920. С. 201-286.</w:t>
      </w:r>
    </w:p>
    <w:p>
      <w:pPr>
        <w:pStyle w:val="Style15"/>
        <w:jc w:val="right"/>
        <w:rPr>
          <w:i/>
          <w:i/>
          <w:iCs/>
        </w:rPr>
      </w:pPr>
      <w:r>
        <w:rPr>
          <w:i/>
          <w:iCs/>
        </w:rPr>
        <w:t>стр. 69</w:t>
      </w:r>
    </w:p>
    <w:p>
      <w:pPr>
        <w:pStyle w:val="Normal"/>
        <w:rPr>
          <w:i/>
          <w:i/>
          <w:iCs/>
        </w:rPr>
      </w:pPr>
      <w:r>
        <w:rPr>
          <w:i/>
          <w:iCs/>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 xml:space="preserve">11. </w:t>
      </w:r>
      <w:r>
        <w:rPr>
          <w:rStyle w:val="Emphasis"/>
        </w:rPr>
        <w:t>Дорофеева Е. Т.</w:t>
      </w:r>
      <w:r>
        <w:rPr>
          <w:i/>
          <w:iCs/>
        </w:rPr>
        <w:t xml:space="preserve"> Сдвиг цветовой чувствительности как индикатор эмоциональных состояний // Психические заболевания / Под ред. Ф.Н. Случевского и др. Л., 1970. С. 319-327.</w:t>
      </w:r>
    </w:p>
    <w:p>
      <w:pPr>
        <w:pStyle w:val="Style15"/>
        <w:rPr/>
      </w:pPr>
      <w:r>
        <w:rPr>
          <w:i/>
          <w:iCs/>
        </w:rPr>
        <w:t xml:space="preserve">12. </w:t>
      </w:r>
      <w:r>
        <w:rPr>
          <w:rStyle w:val="Emphasis"/>
        </w:rPr>
        <w:t>Запорожец А.В., Венгер Л.А., Зинченко В.П., Рузская А.Г.</w:t>
      </w:r>
      <w:r>
        <w:rPr>
          <w:i/>
          <w:iCs/>
        </w:rPr>
        <w:t xml:space="preserve"> Восприятие и действие. М., 1967.</w:t>
      </w:r>
    </w:p>
    <w:p>
      <w:pPr>
        <w:pStyle w:val="Style15"/>
        <w:rPr/>
      </w:pPr>
      <w:r>
        <w:rPr>
          <w:i/>
          <w:iCs/>
        </w:rPr>
        <w:t xml:space="preserve">13. </w:t>
      </w:r>
      <w:r>
        <w:rPr>
          <w:rStyle w:val="Emphasis"/>
        </w:rPr>
        <w:t>Зинченко В.П.</w:t>
      </w:r>
      <w:r>
        <w:rPr>
          <w:i/>
          <w:iCs/>
        </w:rPr>
        <w:t xml:space="preserve"> Развитие зрения в контексте перспектив общего духовного развития человека // Образ и деятельность. М.-Воронеж, 1997. С. 341-366.</w:t>
      </w:r>
    </w:p>
    <w:p>
      <w:pPr>
        <w:pStyle w:val="Style15"/>
        <w:rPr/>
      </w:pPr>
      <w:r>
        <w:rPr>
          <w:i/>
          <w:iCs/>
        </w:rPr>
        <w:t xml:space="preserve">14. </w:t>
      </w:r>
      <w:r>
        <w:rPr>
          <w:rStyle w:val="Emphasis"/>
        </w:rPr>
        <w:t>Зинченко Т.П.</w:t>
      </w:r>
      <w:r>
        <w:rPr>
          <w:i/>
          <w:iCs/>
        </w:rPr>
        <w:t xml:space="preserve"> Опознание и кодирование. Л.: Изд-во ЛГУ, 1981.</w:t>
      </w:r>
    </w:p>
    <w:p>
      <w:pPr>
        <w:pStyle w:val="Style15"/>
        <w:rPr/>
      </w:pPr>
      <w:r>
        <w:rPr>
          <w:i/>
          <w:iCs/>
        </w:rPr>
        <w:t xml:space="preserve">15. </w:t>
      </w:r>
      <w:r>
        <w:rPr>
          <w:rStyle w:val="Emphasis"/>
        </w:rPr>
        <w:t>Измайлов Ч.А., Волков Н.Н.</w:t>
      </w:r>
      <w:r>
        <w:rPr>
          <w:i/>
          <w:iCs/>
        </w:rPr>
        <w:t xml:space="preserve"> Взаимосвязь между эмоциями и цветом // Труды НИИ Гражданской авиации: Авиационная эргономика и подготовка летного состава. М., 1983. Вып. 220. С. 50-55.</w:t>
      </w:r>
    </w:p>
    <w:p>
      <w:pPr>
        <w:pStyle w:val="Style15"/>
        <w:rPr/>
      </w:pPr>
      <w:r>
        <w:rPr>
          <w:i/>
          <w:iCs/>
        </w:rPr>
        <w:t xml:space="preserve">16. </w:t>
      </w:r>
      <w:r>
        <w:rPr>
          <w:rStyle w:val="Emphasis"/>
        </w:rPr>
        <w:t>Измайлов Ч.А., Соколов Е.Н., Черноризов A.M.</w:t>
      </w:r>
      <w:r>
        <w:rPr>
          <w:i/>
          <w:iCs/>
        </w:rPr>
        <w:t xml:space="preserve"> Психофизиология цветового зрения. М.: МГУ, 1989.</w:t>
      </w:r>
    </w:p>
    <w:p>
      <w:pPr>
        <w:pStyle w:val="Style15"/>
        <w:rPr/>
      </w:pPr>
      <w:r>
        <w:rPr>
          <w:i/>
          <w:iCs/>
        </w:rPr>
        <w:t xml:space="preserve">17. </w:t>
      </w:r>
      <w:r>
        <w:rPr>
          <w:rStyle w:val="Emphasis"/>
        </w:rPr>
        <w:t>Измайлов Ч.А.</w:t>
      </w:r>
      <w:r>
        <w:rPr>
          <w:i/>
          <w:iCs/>
        </w:rPr>
        <w:t xml:space="preserve"> Цветовая характеристика эмоций // Вестник МГУ. Сер. 14. "Психология". 1995. N 4. С. 27-35.</w:t>
      </w:r>
    </w:p>
    <w:p>
      <w:pPr>
        <w:pStyle w:val="Style15"/>
        <w:rPr/>
      </w:pPr>
      <w:r>
        <w:rPr>
          <w:i/>
          <w:iCs/>
        </w:rPr>
        <w:t xml:space="preserve">18. </w:t>
      </w:r>
      <w:r>
        <w:rPr>
          <w:rStyle w:val="Emphasis"/>
        </w:rPr>
        <w:t>Кандинский В.</w:t>
      </w:r>
      <w:r>
        <w:rPr>
          <w:i/>
          <w:iCs/>
        </w:rPr>
        <w:t xml:space="preserve"> О духовном в искусстве (Живопись). Л.: Фонд "Ленинградская галерея", 1990.</w:t>
      </w:r>
    </w:p>
    <w:p>
      <w:pPr>
        <w:pStyle w:val="Style15"/>
        <w:rPr/>
      </w:pPr>
      <w:r>
        <w:rPr>
          <w:i/>
          <w:iCs/>
        </w:rPr>
        <w:t xml:space="preserve">19. </w:t>
      </w:r>
      <w:r>
        <w:rPr>
          <w:rStyle w:val="Emphasis"/>
        </w:rPr>
        <w:t>Коган В.М.</w:t>
      </w:r>
      <w:r>
        <w:rPr>
          <w:i/>
          <w:iCs/>
        </w:rPr>
        <w:t xml:space="preserve"> Принципы и методы психологического обследвоания в практике врачебно-трудовой экспертизы. Методическое письмо. М.: ЦИЭТИМ, 1967.</w:t>
      </w:r>
    </w:p>
    <w:p>
      <w:pPr>
        <w:pStyle w:val="Style15"/>
        <w:rPr/>
      </w:pPr>
      <w:r>
        <w:rPr>
          <w:i/>
          <w:iCs/>
        </w:rPr>
        <w:t xml:space="preserve">20. </w:t>
      </w:r>
      <w:r>
        <w:rPr>
          <w:rStyle w:val="Emphasis"/>
        </w:rPr>
        <w:t>Лупенко Е.А.</w:t>
      </w:r>
      <w:r>
        <w:rPr>
          <w:i/>
          <w:iCs/>
        </w:rPr>
        <w:t xml:space="preserve"> Взаимодействие цвета и формы в структуре зрительного образа при восприятии и запоминании компьютерных изображений // Ментальная репрезентация: динамика и структура / М.: Ин-т психологии РАН, 1998. С. 90- 100.</w:t>
      </w:r>
    </w:p>
    <w:p>
      <w:pPr>
        <w:pStyle w:val="Style15"/>
        <w:rPr/>
      </w:pPr>
      <w:r>
        <w:rPr>
          <w:i/>
          <w:iCs/>
        </w:rPr>
        <w:t xml:space="preserve">21. </w:t>
      </w:r>
      <w:r>
        <w:rPr>
          <w:rStyle w:val="Emphasis"/>
        </w:rPr>
        <w:t>Мелик-Пашаев А.А.</w:t>
      </w:r>
      <w:r>
        <w:rPr>
          <w:i/>
          <w:iCs/>
        </w:rPr>
        <w:t xml:space="preserve"> Развитие у детей способности пользоваться цветами как выразительным средством. М., 1982.</w:t>
      </w:r>
    </w:p>
    <w:p>
      <w:pPr>
        <w:pStyle w:val="Style15"/>
        <w:rPr/>
      </w:pPr>
      <w:r>
        <w:rPr>
          <w:i/>
          <w:iCs/>
        </w:rPr>
        <w:t xml:space="preserve">22. </w:t>
      </w:r>
      <w:r>
        <w:rPr>
          <w:rStyle w:val="Emphasis"/>
        </w:rPr>
        <w:t>Мухина B.C.</w:t>
      </w:r>
      <w:r>
        <w:rPr>
          <w:i/>
          <w:iCs/>
        </w:rPr>
        <w:t xml:space="preserve"> Детская психология / Под ред. Венгера Л.А. М.: Просвещение, 1985.</w:t>
      </w:r>
    </w:p>
    <w:p>
      <w:pPr>
        <w:pStyle w:val="Style15"/>
        <w:rPr/>
      </w:pPr>
      <w:r>
        <w:rPr>
          <w:i/>
          <w:iCs/>
        </w:rPr>
        <w:t xml:space="preserve">23. </w:t>
      </w:r>
      <w:r>
        <w:rPr>
          <w:rStyle w:val="Emphasis"/>
        </w:rPr>
        <w:t>Петренко В.Ф.</w:t>
      </w:r>
      <w:r>
        <w:rPr>
          <w:i/>
          <w:iCs/>
        </w:rPr>
        <w:t xml:space="preserve"> Введение в экспериментальную психосемантику. Исследование форм репрезентации в обыденном сознании. М.: МГУ, 1983.</w:t>
      </w:r>
    </w:p>
    <w:p>
      <w:pPr>
        <w:pStyle w:val="Style15"/>
        <w:rPr/>
      </w:pPr>
      <w:r>
        <w:rPr>
          <w:i/>
          <w:iCs/>
        </w:rPr>
        <w:t xml:space="preserve">24. </w:t>
      </w:r>
      <w:r>
        <w:rPr>
          <w:rStyle w:val="Emphasis"/>
        </w:rPr>
        <w:t>Петренко В.Ф.</w:t>
      </w:r>
      <w:r>
        <w:rPr>
          <w:i/>
          <w:iCs/>
        </w:rPr>
        <w:t xml:space="preserve"> Психосемантика сознания. М.: МГУ, 1987.</w:t>
      </w:r>
    </w:p>
    <w:p>
      <w:pPr>
        <w:pStyle w:val="Style15"/>
        <w:rPr>
          <w:i/>
          <w:i/>
          <w:iCs/>
        </w:rPr>
      </w:pPr>
      <w:r>
        <w:rPr>
          <w:i/>
          <w:iCs/>
        </w:rPr>
        <w:t>25. Психологический словарь / Ред. В.П. Зинченко, Б.Г. Мещерякова. М.: Педагогика-Пресс, 1996.</w:t>
      </w:r>
    </w:p>
    <w:p>
      <w:pPr>
        <w:pStyle w:val="Style15"/>
        <w:rPr/>
      </w:pPr>
      <w:r>
        <w:rPr>
          <w:i/>
          <w:iCs/>
        </w:rPr>
        <w:t xml:space="preserve">26. </w:t>
      </w:r>
      <w:r>
        <w:rPr>
          <w:rStyle w:val="Emphasis"/>
        </w:rPr>
        <w:t>Пэдхем Ч., Сондерс Ж.</w:t>
      </w:r>
      <w:r>
        <w:rPr>
          <w:i/>
          <w:iCs/>
        </w:rPr>
        <w:t xml:space="preserve"> Восприятие Света и Цвета. М.: Мир, 1978.</w:t>
      </w:r>
    </w:p>
    <w:p>
      <w:pPr>
        <w:pStyle w:val="Style15"/>
        <w:rPr/>
      </w:pPr>
      <w:r>
        <w:rPr>
          <w:i/>
          <w:iCs/>
        </w:rPr>
        <w:t xml:space="preserve">27. </w:t>
      </w:r>
      <w:r>
        <w:rPr>
          <w:rStyle w:val="Emphasis"/>
        </w:rPr>
        <w:t>Сафуанова О.В.</w:t>
      </w:r>
      <w:r>
        <w:rPr>
          <w:i/>
          <w:iCs/>
        </w:rPr>
        <w:t xml:space="preserve"> Формы репрезентации цвета в субъективном опыте: Дис. ... канд. психол. наук. М., 1994.</w:t>
      </w:r>
    </w:p>
    <w:p>
      <w:pPr>
        <w:pStyle w:val="Style15"/>
        <w:rPr/>
      </w:pPr>
      <w:r>
        <w:rPr>
          <w:i/>
          <w:iCs/>
        </w:rPr>
        <w:t xml:space="preserve">28. </w:t>
      </w:r>
      <w:r>
        <w:rPr>
          <w:rStyle w:val="Emphasis"/>
        </w:rPr>
        <w:t>Соколов Е.Н., Измайлов Ч.А.</w:t>
      </w:r>
      <w:r>
        <w:rPr>
          <w:i/>
          <w:iCs/>
        </w:rPr>
        <w:t xml:space="preserve"> Цветовое зрение. М.: МГУ, 1984.</w:t>
      </w:r>
    </w:p>
    <w:p>
      <w:pPr>
        <w:pStyle w:val="Style15"/>
        <w:rPr/>
      </w:pPr>
      <w:r>
        <w:rPr>
          <w:i/>
          <w:iCs/>
        </w:rPr>
        <w:t xml:space="preserve">29. </w:t>
      </w:r>
      <w:r>
        <w:rPr>
          <w:rStyle w:val="Emphasis"/>
        </w:rPr>
        <w:t>Шмелев А.Г.</w:t>
      </w:r>
      <w:r>
        <w:rPr>
          <w:i/>
          <w:iCs/>
        </w:rPr>
        <w:t xml:space="preserve"> Введение в экспериментальную психосемантику. М.: МГУ, 1983.</w:t>
      </w:r>
    </w:p>
    <w:p>
      <w:pPr>
        <w:pStyle w:val="Style15"/>
        <w:rPr/>
      </w:pPr>
      <w:r>
        <w:rPr>
          <w:i/>
          <w:iCs/>
        </w:rPr>
        <w:t xml:space="preserve">30. </w:t>
      </w:r>
      <w:r>
        <w:rPr>
          <w:rStyle w:val="Emphasis"/>
        </w:rPr>
        <w:t>Яньшин П.В.</w:t>
      </w:r>
      <w:r>
        <w:rPr>
          <w:i/>
          <w:iCs/>
        </w:rPr>
        <w:t xml:space="preserve"> Индивидуальные различия и характеристика цветового восприятия // Нейропсихология и психофизиология индивидуальных различий/ Коллективная монография под ред. Е.Д. Хомской и В.А. Москвина. М.- Оренбург: ООИПКРО, 2000. С. 76-94.</w:t>
      </w:r>
    </w:p>
    <w:p>
      <w:pPr>
        <w:pStyle w:val="Style15"/>
        <w:rPr/>
      </w:pPr>
      <w:r>
        <w:rPr>
          <w:i/>
          <w:iCs/>
        </w:rPr>
        <w:t xml:space="preserve">31. </w:t>
      </w:r>
      <w:r>
        <w:rPr>
          <w:rStyle w:val="Emphasis"/>
        </w:rPr>
        <w:t>Янъшин П.В.</w:t>
      </w:r>
      <w:r>
        <w:rPr>
          <w:i/>
          <w:iCs/>
        </w:rPr>
        <w:t xml:space="preserve"> Введение в психосемантику цвета. Самара: Изд-во СамГПУ, Пиквик-club, 2000.</w:t>
      </w:r>
    </w:p>
    <w:p>
      <w:pPr>
        <w:pStyle w:val="Style15"/>
        <w:rPr/>
      </w:pPr>
      <w:r>
        <w:rPr>
          <w:i/>
          <w:iCs/>
          <w:lang w:val="en-US"/>
        </w:rPr>
        <w:t xml:space="preserve">32. </w:t>
      </w:r>
      <w:r>
        <w:rPr>
          <w:rStyle w:val="Emphasis"/>
          <w:lang w:val="en-US"/>
        </w:rPr>
        <w:t>Birren F.</w:t>
      </w:r>
      <w:r>
        <w:rPr>
          <w:i/>
          <w:iCs/>
          <w:lang w:val="en-US"/>
        </w:rPr>
        <w:t xml:space="preserve"> Color psychology and color therapy: A factual study of the influence of color on human life. </w:t>
      </w:r>
      <w:r>
        <w:rPr>
          <w:i/>
          <w:iCs/>
        </w:rPr>
        <w:t>N.Y., cop. 1961.</w:t>
      </w:r>
    </w:p>
    <w:p>
      <w:pPr>
        <w:pStyle w:val="Style15"/>
        <w:rPr/>
      </w:pPr>
      <w:r>
        <w:rPr>
          <w:i/>
          <w:iCs/>
          <w:lang w:val="en-US"/>
        </w:rPr>
        <w:t>33. Collot d'Herbois L. Colour (Part One). A Textbook for the Painting Group "Magenta". Iowa, 1979.</w:t>
      </w:r>
    </w:p>
    <w:p>
      <w:pPr>
        <w:pStyle w:val="Style15"/>
        <w:rPr/>
      </w:pPr>
      <w:r>
        <w:rPr>
          <w:i/>
          <w:iCs/>
          <w:lang w:val="en-US"/>
        </w:rPr>
        <w:t xml:space="preserve">34. </w:t>
      </w:r>
      <w:r>
        <w:rPr>
          <w:rStyle w:val="Emphasis"/>
          <w:lang w:val="en-US"/>
        </w:rPr>
        <w:t>Itten J.</w:t>
      </w:r>
      <w:r>
        <w:rPr>
          <w:i/>
          <w:iCs/>
          <w:lang w:val="en-US"/>
        </w:rPr>
        <w:t xml:space="preserve"> The elements of color. N.Y., 1970.</w:t>
      </w:r>
    </w:p>
    <w:p>
      <w:pPr>
        <w:pStyle w:val="Style15"/>
        <w:rPr/>
      </w:pPr>
      <w:r>
        <w:rPr>
          <w:rStyle w:val="StrongEmphasis"/>
          <w:i/>
          <w:iCs/>
          <w:lang w:val="en-US"/>
        </w:rPr>
        <w:t>SPECIFICITY OF EMOTIONAL CATEGORIZATION OF CHROMATIC AND GEOMETRIC FEATURES IN PRESCHOOL CHILDREN</w:t>
      </w:r>
      <w:r>
        <w:rPr>
          <w:i/>
          <w:iCs/>
          <w:lang w:val="en-US"/>
        </w:rPr>
        <w:t xml:space="preserve"> </w:t>
      </w:r>
    </w:p>
    <w:p>
      <w:pPr>
        <w:pStyle w:val="Style15"/>
        <w:rPr/>
      </w:pPr>
      <w:r>
        <w:rPr>
          <w:rStyle w:val="StrongEmphasis"/>
          <w:i/>
          <w:iCs/>
          <w:lang w:val="en-US"/>
        </w:rPr>
        <w:t>P. V. Yanshin</w:t>
      </w:r>
      <w:r>
        <w:rPr>
          <w:i/>
          <w:iCs/>
          <w:lang w:val="en-US"/>
        </w:rPr>
        <w:t xml:space="preserve"> </w:t>
      </w:r>
      <w:r>
        <w:rPr>
          <w:i/>
          <w:iCs/>
          <w:vertAlign w:val="superscript"/>
          <w:lang w:val="en-US"/>
        </w:rPr>
        <w:t>*</w:t>
      </w:r>
      <w:r>
        <w:rPr>
          <w:i/>
          <w:iCs/>
          <w:lang w:val="en-US"/>
        </w:rPr>
        <w:t xml:space="preserve"> </w:t>
      </w:r>
      <w:r>
        <w:rPr>
          <w:rStyle w:val="StrongEmphasis"/>
          <w:i/>
          <w:iCs/>
          <w:lang w:val="en-US"/>
        </w:rPr>
        <w:t>, Yu. V. Fomina</w:t>
      </w:r>
      <w:r>
        <w:rPr>
          <w:i/>
          <w:iCs/>
          <w:lang w:val="en-US"/>
        </w:rPr>
        <w:t xml:space="preserve"> </w:t>
      </w:r>
      <w:r>
        <w:rPr>
          <w:i/>
          <w:iCs/>
          <w:vertAlign w:val="superscript"/>
          <w:lang w:val="en-US"/>
        </w:rPr>
        <w:t>**</w:t>
      </w:r>
      <w:r>
        <w:rPr>
          <w:i/>
          <w:iCs/>
          <w:lang w:val="en-US"/>
        </w:rPr>
        <w:t xml:space="preserve"> </w:t>
      </w:r>
    </w:p>
    <w:p>
      <w:pPr>
        <w:pStyle w:val="Style15"/>
        <w:rPr/>
      </w:pPr>
      <w:r>
        <w:rPr>
          <w:i/>
          <w:iCs/>
          <w:vertAlign w:val="superscript"/>
          <w:lang w:val="en-US"/>
        </w:rPr>
        <w:t>*</w:t>
      </w:r>
      <w:r>
        <w:rPr>
          <w:i/>
          <w:iCs/>
          <w:lang w:val="en-US"/>
        </w:rPr>
        <w:t xml:space="preserve"> </w:t>
      </w:r>
      <w:r>
        <w:rPr>
          <w:rStyle w:val="Emphasis"/>
          <w:lang w:val="en-US"/>
        </w:rPr>
        <w:t>Cand. sci. (psychology), decent, head of the chair of general psychology, Dept. of psychology, Samara State Pedagogic University, Samara</w:t>
      </w:r>
      <w:r>
        <w:rPr>
          <w:i/>
          <w:iCs/>
          <w:lang w:val="en-US"/>
        </w:rPr>
        <w:t xml:space="preserve"> </w:t>
      </w:r>
    </w:p>
    <w:p>
      <w:pPr>
        <w:pStyle w:val="Style15"/>
        <w:rPr/>
      </w:pPr>
      <w:r>
        <w:rPr>
          <w:i/>
          <w:iCs/>
          <w:vertAlign w:val="superscript"/>
          <w:lang w:val="en-US"/>
        </w:rPr>
        <w:t>**</w:t>
      </w:r>
      <w:r>
        <w:rPr>
          <w:i/>
          <w:iCs/>
          <w:lang w:val="en-US"/>
        </w:rPr>
        <w:t xml:space="preserve"> </w:t>
      </w:r>
      <w:r>
        <w:rPr>
          <w:rStyle w:val="Emphasis"/>
          <w:lang w:val="en-US"/>
        </w:rPr>
        <w:t>Psychologist, regional center of psychological, medical and pedagogic diagnostics and correction for preschool and school children, Samara</w:t>
      </w:r>
      <w:r>
        <w:rPr>
          <w:i/>
          <w:iCs/>
          <w:lang w:val="en-US"/>
        </w:rPr>
        <w:t xml:space="preserve"> </w:t>
      </w:r>
    </w:p>
    <w:p>
      <w:pPr>
        <w:pStyle w:val="Style15"/>
        <w:rPr/>
      </w:pPr>
      <w:r>
        <w:rPr>
          <w:i/>
          <w:iCs/>
          <w:lang w:val="en-US"/>
        </w:rPr>
        <w:t>There are presented the results of empirical research on specificity of emotional categorization of objects chromatic features. The appropriateness of such categorization is proved, hypotheses of innate physiological mechanisms of chromatic-emotional categorization and age-related dynamics of its further development are advanced. Detected effects of "sensitization - desentization" to form and colour are described. The problems of further study of revealed typological feature related to form and colour in early childhood and diagnostic opportunities of the research model are discussed.</w:t>
      </w:r>
    </w:p>
    <w:p>
      <w:pPr>
        <w:pStyle w:val="Style15"/>
        <w:rPr/>
      </w:pPr>
      <w:r>
        <w:rPr>
          <w:rStyle w:val="Emphasis"/>
          <w:lang w:val="en-US"/>
        </w:rPr>
        <w:t>Key -words:</w:t>
      </w:r>
      <w:r>
        <w:rPr>
          <w:i/>
          <w:iCs/>
          <w:lang w:val="en-US"/>
        </w:rPr>
        <w:t xml:space="preserve"> colour as an object characteristic, chromatic- emotional categorization, specific categorial structures, age-related dynamics.</w:t>
      </w:r>
    </w:p>
    <w:p>
      <w:pPr>
        <w:pStyle w:val="Style15"/>
        <w:jc w:val="right"/>
        <w:rPr>
          <w:i/>
          <w:i/>
          <w:iCs/>
        </w:rPr>
      </w:pPr>
      <w:r>
        <w:rPr>
          <w:i/>
          <w:iCs/>
        </w:rPr>
        <w:t>стр. 70</w:t>
      </w:r>
    </w:p>
    <w:p>
      <w:pPr>
        <w:pStyle w:val="Normal"/>
        <w:jc w:val="center"/>
        <w:rPr>
          <w:sz w:val="29"/>
          <w:szCs w:val="29"/>
        </w:rPr>
      </w:pPr>
      <w:r>
        <w:rPr>
          <w:sz w:val="29"/>
          <w:szCs w:val="29"/>
        </w:rPr>
        <w:t>ПСИХОЛОГИЯ СУБЪЕКТА: ИНДИВИДА И ГРУППЫ (ЧАСТЬ I)</w:t>
      </w:r>
    </w:p>
    <w:p>
      <w:pPr>
        <w:pStyle w:val="Style15"/>
        <w:rPr/>
      </w:pPr>
      <w:r>
        <w:rPr/>
        <w:t>Автор: А. В. Брушлинский</w:t>
      </w:r>
    </w:p>
    <w:p>
      <w:pPr>
        <w:pStyle w:val="Style15"/>
        <w:rPr/>
      </w:pPr>
      <w:r>
        <w:rPr>
          <w:rStyle w:val="StrongEmphasis"/>
        </w:rPr>
        <w:t>(c) 2002 г.</w:t>
      </w:r>
      <w:r>
        <w:rPr/>
        <w:t xml:space="preserve"> </w:t>
      </w:r>
    </w:p>
    <w:p>
      <w:pPr>
        <w:pStyle w:val="Style15"/>
        <w:rPr/>
      </w:pPr>
      <w:r>
        <w:rPr>
          <w:rStyle w:val="Emphasis"/>
        </w:rPr>
        <w:t>Член-корреспондент РАН, директор ИП РАН, Москва</w:t>
      </w:r>
      <w:r>
        <w:rPr/>
        <w:t xml:space="preserve"> </w:t>
      </w:r>
    </w:p>
    <w:p>
      <w:pPr>
        <w:pStyle w:val="Style15"/>
        <w:rPr/>
      </w:pPr>
      <w:r>
        <w:rPr/>
        <w:t>30 лет назад Б.Ф. Ломов организовал Институт психологии в системе Академии наук СССР (ныне РАН). Проанализированы некоторые основные результаты научных исследований, проведенных за последние годы в Институте прежде всего с позиций психологии субъекта (the Self, the Actor etc.). Субъект - это человек, люди на высшем (индивидуализированно для каждого) уровне активности, целостности, автономности и т.д. Поэтому субъект - это наиболее широкое и общее определение человека. Личность - менее широкая характеристика человека, раскрывающая глубокую взаимосвязь лишь некоторых, хотя и очень существенных его черт: экстраверсии-интроверсии, тревожности, ригидности и т.д.</w:t>
      </w:r>
    </w:p>
    <w:p>
      <w:pPr>
        <w:pStyle w:val="Style15"/>
        <w:rPr/>
      </w:pPr>
      <w:r>
        <w:rPr>
          <w:rStyle w:val="Emphasis"/>
        </w:rPr>
        <w:t>Ключевые слова:</w:t>
      </w:r>
      <w:r>
        <w:rPr/>
        <w:t xml:space="preserve"> Институт психологии РАН, субъект, личность, индивидуальность, индивид, группа.</w:t>
      </w:r>
    </w:p>
    <w:p>
      <w:pPr>
        <w:pStyle w:val="Style15"/>
        <w:rPr/>
      </w:pPr>
      <w:r>
        <w:rPr/>
        <w:t>16 декабря 1971 г. нашему Институту психологии РАН исполнилось 30 лет. Главная заслуга в его создании, бесспорно, принадлежит Борису Федоровичу Ломову (1927- 1989) - известному психологу и крупному организатору науки. Уже в 1960-е годы он заслуженно завоевал большой авторитет своей научно-исследовательской, педагогической и руководящей деятельностью в Ленинградском государственном университете, в Министерстве просвещения СССР, в Академии педагогических наук и т.д. Весь свой огромный опыт научной и организационной работы он умело применил и развил в длительном и сложном процессе рождения академического Института психологии. Ради этого великого дела он использовал также свои довольно прочные "связи" в ЦК КПСС.</w:t>
      </w:r>
    </w:p>
    <w:p>
      <w:pPr>
        <w:pStyle w:val="Style15"/>
        <w:rPr/>
      </w:pPr>
      <w:r>
        <w:rPr/>
        <w:t>У истоков нашего Института стояли также и другие выдающиеся психологи: А.Н. Леонтьев, А.Р. Лурия, В.Д. Небылицын, В.А. Пономаренко, Б.Ф. Поршнев, Е.В. Шорохова и др. Очень сильную поддержку в создании Института им оказали академики П.К. Анохин, А.И. Берг, В.В. Парин, Б.Н. Петров, вице-президент АН СССР П.Н. Федосеев, некоторые космонавты и др. И, конечно, решающую роль сыграл в этом деле Президент АН СССР академик М.В. Келдыш. Он вел переписку с Б.Ф. Ломовым по многим проблемам тео- ретизации и особенно экспериментатики в психологии, получая от него развернутые ответы на все задаваемые вопросы.</w:t>
      </w:r>
    </w:p>
    <w:p>
      <w:pPr>
        <w:pStyle w:val="Style15"/>
        <w:rPr/>
      </w:pPr>
      <w:r>
        <w:rPr/>
        <w:t>В нашей стране это был четвертый психологический институт: первый организовал (на частные пожертвования) еще Г.И. Челпанов в Москве в 1912-1914 гг., второй - Д.Н. Узнадзе в Тбилиси в 1941 г., третий - Г.С. Костюк в Киеве в 1945 г. В большой Академии психологическая наука впервые получила официальное представительство только в начале 1940-х годов: в 1943 г. выдающийся советский психолог С.Л. Рубинштейн (1889-1960) был избран членом-корреспондентом АН СССР.</w:t>
      </w:r>
    </w:p>
    <w:p>
      <w:pPr>
        <w:pStyle w:val="Style15"/>
        <w:rPr/>
      </w:pPr>
      <w:r>
        <w:rPr/>
        <w:t>В 1945 г. он организовал и возглавил первую в нашей Академии психологическую лабораторию - Сектор психологии в Институте философии. Это был принципиально новый в СССР центр психологической науки, призванный теоретически и экспериментально разрабатывать основные фундаментальные проблемы психологии [3].</w:t>
      </w:r>
    </w:p>
    <w:p>
      <w:pPr>
        <w:pStyle w:val="Style15"/>
        <w:rPr/>
      </w:pPr>
      <w:r>
        <w:rPr/>
        <w:t>Однако 11 января 1960 г. в самом расцвете своих творческих сил и новых замыслов скоропостижно скончался основатель и руководитель Сектора психологии С.Л. Рубинштейн. Заведовать Сектором стала Е.В. Шорохова. Под ее руководством продолжались прежние и осуществлялись новые методологические, теоретические и экспериментальные психологические исследования личности, группы, деятельности, сознания и самосознания, мышления (в соотношении психологии с кибернетикой и математикой), взаимосвязей между природным и социальным в психике человека и т.д.</w:t>
      </w:r>
    </w:p>
    <w:p>
      <w:pPr>
        <w:pStyle w:val="Style15"/>
        <w:rPr/>
      </w:pPr>
      <w:r>
        <w:rPr/>
        <w:t>Совершенно естественно, что уже в 1972 г. Сектор психологии был переведен в состав только что созданного Института психологии АН СССР и Е.В. Шорохова стала одним из заместителей его первого директора Б.Ф. Ломова.</w:t>
      </w:r>
    </w:p>
    <w:p>
      <w:pPr>
        <w:pStyle w:val="Style15"/>
        <w:rPr/>
      </w:pPr>
      <w:r>
        <w:rPr/>
        <w:t xml:space="preserve">Б.Ф. Ломов заложил исходные методологические основы всей научно-исследовательской деятельности Института психологии: определяемая </w:t>
      </w:r>
      <w:r>
        <w:rPr>
          <w:rStyle w:val="StrongEmphasis"/>
        </w:rPr>
        <w:t>системным</w:t>
      </w:r>
      <w:r>
        <w:rPr/>
        <w:t xml:space="preserve"> подходом комплексность проводимых исследований, гармоничное сочетание фундаментальных и прикладных работ, многовариантность конкретно-научных подходов к разработке акту-</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льных проблем и т.д. Все эти методологические принципы и по сей день сохраняют свою эврис-тичность.</w:t>
      </w:r>
    </w:p>
    <w:p>
      <w:pPr>
        <w:pStyle w:val="Style15"/>
        <w:rPr/>
      </w:pPr>
      <w:r>
        <w:rPr/>
        <w:t>Общепризнанные результаты огромной научной и организационной деятельности Б.Ф. Ломова давно и хорошо известны прежде всего по его книгам [8, 9] и обобщающим статьям, опубликованным в общеакадемических и других журналах.</w:t>
      </w:r>
    </w:p>
    <w:p>
      <w:pPr>
        <w:pStyle w:val="Style15"/>
        <w:rPr/>
      </w:pPr>
      <w:r>
        <w:rPr/>
        <w:t>К тому же в связи с прежними юбилеями Института и самого Б.Ф. Ломова в "Психологическом журнале" и других изданиях публиковались многочисленные обобщающие статьи, в которых подведены итоги основных исследований, проводимых в Институте (см., например, "Психологический журнал" 1982, 1991-1993; 1996, N 6; 1997, N 2, и др.). Более того, в 2001 и 2002 гг. мы представляем читателям цикл статей, в которых заведующие лабораториями и группами ИП РАН подводят итоги научно-исследовательских работ, осуществленных за последние 5-6 лет (т.е. после нашего 25- летнего юбилея). Поэтому в данной статье я попытаюсь кратко проанализировать лишь некоторые из наших результатов последнего пятилетия и в какой-то степени обобщить их.</w:t>
      </w:r>
    </w:p>
    <w:p>
      <w:pPr>
        <w:pStyle w:val="Style15"/>
        <w:rPr/>
      </w:pPr>
      <w:r>
        <w:rPr/>
        <w:t>Любой системный подход (в частности, разработанный Б.Ф. Ломовым в психологии) реально "работает" в единстве с другими, менее общими методологическими принципами. Это объясняется тем, что сам по себе он не может определить, что именно в данной конкретной области исследований является системой, ее элементами, их структурными и функциональными взаимосвязями, субсистемами и т.д. В психологии такими принципами, "дополняющими" и конкретизирующими системный подход, являются прежде всего две "парадигмы": 1) субъектно-деятельностная и 2) знаково-речевая.</w:t>
      </w:r>
    </w:p>
    <w:p>
      <w:pPr>
        <w:pStyle w:val="Style15"/>
        <w:rPr/>
      </w:pPr>
      <w:r>
        <w:rPr/>
        <w:t xml:space="preserve">Первая из них впервые в психологии разработана С.Л. Рубинштейном, его учениками и последователями. Ее основная идея, идущая отчасти от Гегеля и раннего Маркса, состоит в том, что люди и их психика (в отличие от животных) формируются и развиваются прежде всего на основе своей деятельности (изначально практической, затем также и теоретической, но в принципе единой). А потому их психика объективно изучается именно через ее проявления в деятельности. У детей, подростков и взрослых это главным образом игровая, учебная, трудовая, предпринимательская и т.д. деятельность. В ее состав входят мотивы, цели, действия, средства-орудия и т.д. Данный принцип деятельности вслед за С.Л. Рубинштейном разрабатывали также А.Н. Леонтьев, Б.М. Теп-лов и многие другие отечественные, а затем и некоторые зарубежные психологи. По сути своей он конкретизирует известную очень общую идею Гете "Вначале было дело </w:t>
      </w:r>
      <w:r>
        <w:rPr>
          <w:rStyle w:val="Emphasis"/>
        </w:rPr>
        <w:t>(die Tat)</w:t>
      </w:r>
      <w:r>
        <w:rPr/>
        <w:t xml:space="preserve"> ", противопоставленную им другому, тоже весьма общему положению, идущему от Библии: "Вначале было слово".</w:t>
      </w:r>
    </w:p>
    <w:p>
      <w:pPr>
        <w:pStyle w:val="Style15"/>
        <w:rPr/>
      </w:pPr>
      <w:r>
        <w:rPr/>
        <w:t>В XX в. данное положение систематически разработали очень многие гуманитарии и прежде всего немецкий философ Э. Кассирер (Е. Cassirer), М.М. Бахтин, Л.С. Выготский и др. Их исходная идея заключается в том, что люди и их психика (в отличие от животных) развиваются на основе языка и речи (как системы знаков). Такова суть знаково-речевого подхода, который в психологии распространен в большей степени, чем альтернативный ему субъектно-деятельностный.</w:t>
      </w:r>
    </w:p>
    <w:p>
      <w:pPr>
        <w:pStyle w:val="Style15"/>
        <w:rPr/>
      </w:pPr>
      <w:r>
        <w:rPr/>
        <w:t xml:space="preserve">Казалось бы, оба этих подхода могут и должны дополнять друг друга, поскольку исследуемые ими (соответственно) речь и деятельность, бесспорно, лежат в основе всего развития людей и их психики. Так оно и было бы, если бы проблема речи разрабатывалась только с позиций знаково-речевого принципа. Однако субъектно-деятельностная концепция тоже раскрывает фундаментальную роль общения (значит, языка и речи), но она делает это существенно иначе: обязательно в соотношении с исходными </w:t>
      </w:r>
      <w:r>
        <w:rPr>
          <w:rStyle w:val="StrongEmphasis"/>
        </w:rPr>
        <w:t>сенсорикой,</w:t>
      </w:r>
      <w:r>
        <w:rPr/>
        <w:t xml:space="preserve"> изначально практической </w:t>
      </w:r>
      <w:r>
        <w:rPr>
          <w:rStyle w:val="StrongEmphasis"/>
        </w:rPr>
        <w:t>деятельностью</w:t>
      </w:r>
      <w:r>
        <w:rPr/>
        <w:t xml:space="preserve"> и другими видами активности людей. Это значит, что новорожденные младенцы взаимодействуют с эмоционально значимыми для них людьми, предметами, событиями первоначально только на уровне ощущений, восприятий, простейших действий, способов общения и т.д. и лишь потом, через 1-2 года после рождения, они начинают обозначать такие "фрагменты" окружающей действительности соответствующими элементарными словами.</w:t>
      </w:r>
    </w:p>
    <w:p>
      <w:pPr>
        <w:pStyle w:val="Style15"/>
        <w:rPr/>
      </w:pPr>
      <w:r>
        <w:rPr/>
        <w:t xml:space="preserve">Именно так формирующаяся речь играет затем все более фундаментальную роль в жизни каждого человека, однако это происходит по-прежнему не только в условиях общения (т.е. субъект-субъектного взаимодействия), но и на изначально сенсорно-практической основе деятельности (т.е. субъект- объектного взаимодействия), благодаря чему обеспечивается столь существенная исходная чувственно-действенная, вообще деятель-ностная обусловленность речи (подробнее см., например, [11]). Таким образом, проблема языка и </w:t>
      </w:r>
      <w:r>
        <w:rPr>
          <w:rStyle w:val="StrongEmphasis"/>
        </w:rPr>
        <w:t>речи</w:t>
      </w:r>
      <w:r>
        <w:rPr/>
        <w:t xml:space="preserve"> весьма актуальна и для знаково-речевого, и для субъектно-деятельностного подходов (в этом - их общность), но проблематика </w:t>
      </w:r>
      <w:r>
        <w:rPr>
          <w:rStyle w:val="StrongEmphasis"/>
        </w:rPr>
        <w:t>субъекта</w:t>
      </w:r>
      <w:r>
        <w:rPr/>
        <w:t xml:space="preserve"> и его изначально практической </w:t>
      </w:r>
      <w:r>
        <w:rPr>
          <w:rStyle w:val="StrongEmphasis"/>
        </w:rPr>
        <w:t>деятельности</w:t>
      </w:r>
      <w:r>
        <w:rPr/>
        <w:t xml:space="preserve"> наиболее значима только для второго из них.</w:t>
      </w:r>
    </w:p>
    <w:p>
      <w:pPr>
        <w:pStyle w:val="Style15"/>
        <w:rPr/>
      </w:pPr>
      <w:r>
        <w:rPr/>
        <w:t>Психология субъекта (его деятельности, общения и т.д.) теперь определяет общее направление научно- исследовательских работ нашего Института. Она составляет основной пункт программы его нового директора, избранного тайным голосованием на альтернативной основе в декабре 1989 г. и переизбранного в 1995 г. и 2000 г. В таком качестве она утверждена и Ученым советом Института.</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 разумеется, не отрицает, а, наоборот, предполагает, что у нас есть довольно разные точки зрения на психологию субъекта и его основные критерии (особенно на соотношение субъекта и личности). Некоторые коллеги вообще предлагают использовать в качестве наиболее обобщающей психологической характеристики человека понятие индивидуальности, но не субъекта (подробнее см. дальше).</w:t>
      </w:r>
    </w:p>
    <w:p>
      <w:pPr>
        <w:pStyle w:val="Style15"/>
        <w:rPr/>
      </w:pPr>
      <w:r>
        <w:rPr/>
        <w:t>Наш Институт особенно энергично инициировал и активизировал за последние 10-15 лет психологическую проблематику субъекта (К.А. Абульханова, Л.И. Анцыферова, К.В. Бардин, А.В. Брушлинский, Ю.Я. Голиков, Л.Г. Дикая, А.Л. Журавлев, В.В. Знаков, А.Н. Костин, В.Е. Лепский, В.П. Позняков, Е.А. Сергиенко и др.). Вместе с тем и многие психологи из других учреждений тоже все более настойчиво разрабатывали или разрабатывают ту же тематику (например, Е.Д. Божович, Л.М. Веккер, В.В. Давыдов, В.И. Исаев, В.Т. Кудрявцев, Н.Н. Обозов, В.А. Петровский, В.В. Селиванов, В.И. Слободчиков, А.С. Чернышев и др.).</w:t>
      </w:r>
    </w:p>
    <w:p>
      <w:pPr>
        <w:pStyle w:val="Style15"/>
        <w:rPr/>
      </w:pPr>
      <w:r>
        <w:rPr/>
        <w:t>Подводя пока еще самый общий итог нашим исследованиям, можно раскрыть исходное психологическое понятия субъекта следующим образом:</w:t>
      </w:r>
    </w:p>
    <w:p>
      <w:pPr>
        <w:pStyle w:val="Style15"/>
        <w:rPr/>
      </w:pPr>
      <w:r>
        <w:rPr/>
        <w:t xml:space="preserve">На различных этапах онтогенеза человек, формируясь в качестве субъекта, взаимодействует с окружающей действительностью на очень разных, но взаимосвязанных уровнях: сначала как с 1) системой раздражителей, затем как с 2) системой сигнальных раздражителей, наконец, и как с 3) объектом, а с людьми - как с 4) субъектами. На первом уровне это взаимодействие развивается в виде </w:t>
      </w:r>
      <w:r>
        <w:rPr>
          <w:rStyle w:val="StrongEmphasis"/>
        </w:rPr>
        <w:t>реакций</w:t>
      </w:r>
      <w:r>
        <w:rPr/>
        <w:t xml:space="preserve"> на раздражители, на втором - в виде реакций и простейших </w:t>
      </w:r>
      <w:r>
        <w:rPr>
          <w:rStyle w:val="StrongEmphasis"/>
        </w:rPr>
        <w:t>действий,</w:t>
      </w:r>
      <w:r>
        <w:rPr/>
        <w:t xml:space="preserve"> на третьем - в виде все более сложных действий с объектами и простейших </w:t>
      </w:r>
      <w:r>
        <w:rPr>
          <w:rStyle w:val="StrongEmphasis"/>
        </w:rPr>
        <w:t>поступков</w:t>
      </w:r>
      <w:r>
        <w:rPr/>
        <w:t xml:space="preserve"> в отношении людей, на четвертом - в виде все более нравственных поступков [10, 11, 14]. Ясно, что каждый предыдущий уровень необходимо входит в состав последующих уровней и тем самым продолжает развиваться в целостной системе - в субъекте. Такая целостность (системность) обеспечивается развитием субъекта даже в условиях противоречивости его целей, мотивов, устремлений и т.д.</w:t>
      </w:r>
    </w:p>
    <w:p>
      <w:pPr>
        <w:pStyle w:val="Style15"/>
        <w:rPr/>
      </w:pPr>
      <w:r>
        <w:rPr/>
        <w:t xml:space="preserve">Субъект - это человек, люди на </w:t>
      </w:r>
      <w:r>
        <w:rPr>
          <w:rStyle w:val="StrongEmphasis"/>
        </w:rPr>
        <w:t>высшем</w:t>
      </w:r>
      <w:r>
        <w:rPr/>
        <w:t xml:space="preserve"> (индивидуализирование для каждого) уровне деятельности, общения, целостности, автономности и т.д. Любой человек не рождается субъектом, а становится им начиная примерно с 7-10 лет, когда постепенно овладевает хотя бы простейшими </w:t>
      </w:r>
      <w:r>
        <w:rPr>
          <w:rStyle w:val="StrongEmphasis"/>
        </w:rPr>
        <w:t>понятиями</w:t>
      </w:r>
      <w:r>
        <w:rPr/>
        <w:t xml:space="preserve"> (арифметическими, грамматическими и т.д.), в которых он все более полно раскрывает существенные свойства </w:t>
      </w:r>
      <w:r>
        <w:rPr>
          <w:rStyle w:val="StrongEmphasis"/>
        </w:rPr>
        <w:t>объекта,</w:t>
      </w:r>
      <w:r>
        <w:rPr/>
        <w:t xml:space="preserve"> инвариантного по отношению к наглядно-чувственным признакам последнего. Субъектом может стать и группа людей по мере формирования у них общих интересов, целей и т.д. (подробнее см. дальше). Высший уровень деятельности субъекта является таковым по отношению 1) к </w:t>
      </w:r>
      <w:r>
        <w:rPr>
          <w:rStyle w:val="StrongEmphasis"/>
        </w:rPr>
        <w:t>предшествующим</w:t>
      </w:r>
      <w:r>
        <w:rPr/>
        <w:t xml:space="preserve"> (т.е. до-субъектным, детским) стадиям развития, а также по сравнению со всеми 2) остальными определениями человека (как личности, индивидуальности и т.д.).</w:t>
      </w:r>
    </w:p>
    <w:p>
      <w:pPr>
        <w:pStyle w:val="Style15"/>
        <w:rPr/>
      </w:pPr>
      <w:r>
        <w:rPr/>
        <w:t xml:space="preserve">В таком смысле </w:t>
      </w:r>
      <w:r>
        <w:rPr>
          <w:rStyle w:val="Emphasis"/>
        </w:rPr>
        <w:t>the Subject</w:t>
      </w:r>
      <w:r>
        <w:rPr/>
        <w:t xml:space="preserve"> (в англо-американской литературе) - это не обязательно участник психологического эксперимента, не испытуемый, a </w:t>
      </w:r>
      <w:r>
        <w:rPr>
          <w:rStyle w:val="Emphasis"/>
        </w:rPr>
        <w:t>the Self</w:t>
      </w:r>
      <w:r>
        <w:rPr/>
        <w:t xml:space="preserve"> (самость) как целостность, как </w:t>
      </w:r>
      <w:r>
        <w:rPr>
          <w:rStyle w:val="Emphasis"/>
        </w:rPr>
        <w:t>the Actor</w:t>
      </w:r>
      <w:r>
        <w:rPr/>
        <w:t xml:space="preserve"> (деятель) и т.д.</w:t>
      </w:r>
    </w:p>
    <w:p>
      <w:pPr>
        <w:pStyle w:val="Style15"/>
        <w:rPr/>
      </w:pPr>
      <w:r>
        <w:rPr/>
        <w:t xml:space="preserve">Итак, субъект - это всеохватывающее, </w:t>
      </w:r>
      <w:r>
        <w:rPr>
          <w:rStyle w:val="StrongEmphasis"/>
        </w:rPr>
        <w:t>наиболее</w:t>
      </w:r>
      <w:r>
        <w:rPr/>
        <w:t xml:space="preserve"> широкое понятие человека, обобщенно раскрывающее неразрывно развивающееся единство, целостность, системность всех его качеств: природных, социальных, общественных, индивидуальных и т.д. Личность, напротив, менее широкое определение человеческого индивида. Оно обычно раскрывает глубокую взаимосвязь лишь некоторых, хотя и очень существенных черт человека: экстраверсии- интроверсии, тревожности, регидности, импульсивности и т.д.</w:t>
      </w:r>
    </w:p>
    <w:p>
      <w:pPr>
        <w:pStyle w:val="Style15"/>
        <w:rPr/>
      </w:pPr>
      <w:r>
        <w:rPr/>
        <w:t xml:space="preserve">Субъективное - это 1) принадлежащее субъекту, </w:t>
      </w:r>
      <w:r>
        <w:rPr>
          <w:rStyle w:val="StrongEmphasis"/>
        </w:rPr>
        <w:t>субъектное</w:t>
      </w:r>
      <w:r>
        <w:rPr/>
        <w:t xml:space="preserve"> и 2) неадекватное, </w:t>
      </w:r>
      <w:r>
        <w:rPr>
          <w:rStyle w:val="StrongEmphasis"/>
        </w:rPr>
        <w:t>субъективистское</w:t>
      </w:r>
      <w:r>
        <w:rPr/>
        <w:t xml:space="preserve"> (когда люди односторонне выявляют лишь некоторые свойства и отношения познаваемого объекта). У человека психическое объективно существует только как субъективное (всегда в первом смысле слова и, к сожалению, слишком часто также и во втором смысле). Психология изучает </w:t>
      </w:r>
      <w:r>
        <w:rPr>
          <w:rStyle w:val="StrongEmphasis"/>
        </w:rPr>
        <w:t>объективные</w:t>
      </w:r>
      <w:r>
        <w:rPr/>
        <w:t xml:space="preserve"> закономерности субъективного (в обоих смыслах). Однако многие специалисты - особенно в области естествознания - нередко не различают эти два смысла и потому считают, что все субъективное должно быть изгнано из науки (в итоге психологию заменяют физиологией, логикой, кибернетикой, математикой и т.д., поскольку якобы только они раскрывают объективные закономерности). Ясно, что нежелательны обе противоположные друг другу крайности - субъективизм и псевдообъективизм. Примером последнего может служить бессубъектный "третий мир" английского философа К. Поппера (К. Popper, 1902-1994), весьма популярный среди некоторых психологов.</w:t>
      </w:r>
    </w:p>
    <w:p>
      <w:pPr>
        <w:pStyle w:val="Style15"/>
        <w:rPr/>
      </w:pPr>
      <w:r>
        <w:rPr/>
        <w:t xml:space="preserve">Человек как субъект - творец собственной истории, вершитель своего жизненного пути в определенных социально- экономических условиях. Он инициирует и осуществляет специфически человеческие виды активности: творческой, нравственной, свободной, ответственной и т.д. В таком смысле деятельность субъекта всегда является </w:t>
      </w:r>
      <w:r>
        <w:rPr>
          <w:rStyle w:val="StrongEmphasis"/>
        </w:rPr>
        <w:t>творческой</w:t>
      </w:r>
      <w:r>
        <w:rPr/>
        <w:t xml:space="preserve"> (хотя бы в минимальной степени), что убедительно начал раскрывать С.Л. Рубинштейн еще в своих работах 1910-1920-х годов [14, 15]. Именно эта специфика людей и их психики все более глубоко изучалась и изучается в наших теоретических и экспериментальных исследова-</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х, проводимых в Секторе психологии Института философии, а теперь и в Институте психологии.</w:t>
      </w:r>
    </w:p>
    <w:p>
      <w:pPr>
        <w:pStyle w:val="Style15"/>
        <w:rPr/>
      </w:pPr>
      <w:r>
        <w:rPr/>
        <w:t xml:space="preserve">В данном отношении есть много существенно общего между субъектно-деятельностной теорией и гуманистической психологией (Humanistic psychology), которая в США с 1960- 1970-х годов начала систематически изучать </w:t>
      </w:r>
      <w:r>
        <w:rPr>
          <w:rStyle w:val="StrongEmphasis"/>
        </w:rPr>
        <w:t>творческий</w:t>
      </w:r>
      <w:r>
        <w:rPr/>
        <w:t xml:space="preserve"> потенциал личности как </w:t>
      </w:r>
      <w:r>
        <w:rPr>
          <w:rStyle w:val="StrongEmphasis"/>
        </w:rPr>
        <w:t>целостной</w:t>
      </w:r>
      <w:r>
        <w:rPr/>
        <w:t xml:space="preserve"> системы и провозгласила себя третьей силой, альтернативной по отношению к фрейдизму и бихевиоризму. Например, один из основоположников этой психологии - А. Маслоу (A. Maslow) рассматривал творчество как специфическое свойство, потенциально присущее каждому человеку уже от рождения. В качестве главной особенности людей он постулировал самоактуализацию </w:t>
      </w:r>
      <w:r>
        <w:rPr>
          <w:rStyle w:val="Emphasis"/>
        </w:rPr>
        <w:t>(Self-actualization),</w:t>
      </w:r>
      <w:r>
        <w:rPr/>
        <w:t xml:space="preserve"> т.е. такой процесс развития их способностей, в ходе которого они действительно в состоянии стать теми, кем потенциально могут стать. Для нашей субъектно-деятельностной теории важнейшей </w:t>
      </w:r>
      <w:r>
        <w:rPr>
          <w:rStyle w:val="Emphasis"/>
        </w:rPr>
        <w:t>основой</w:t>
      </w:r>
      <w:r>
        <w:rPr/>
        <w:t xml:space="preserve"> такого психического развития является, как уже говорилось, именно </w:t>
      </w:r>
      <w:r>
        <w:rPr>
          <w:rStyle w:val="Emphasis"/>
        </w:rPr>
        <w:t>деятельность</w:t>
      </w:r>
      <w:r>
        <w:rPr/>
        <w:t xml:space="preserve"> субъекта, осуществляемая на разных уровнях общения и недооцениваемая гуманистической психологией.</w:t>
      </w:r>
    </w:p>
    <w:p>
      <w:pPr>
        <w:pStyle w:val="Style15"/>
        <w:rPr/>
      </w:pPr>
      <w:r>
        <w:rPr/>
        <w:t>В самом полном и широком смысле слова субъект - это все человечество в целом, представляющее собой противоречивое системное единство субъектов иного масштаба: государств, наций, этносов, общественных классов и групп, индивидов, взаимодействующих друг с другом. Поскольку любой человеческий индивид всегда находится внутри человечества, различных общественных групп и т.д., то он и его психика уже изначально являются социальными (социальное всегда неразрывно связано с природным даже в наиболее сложных психических - духовных - качествах людей). Более того, в нашем Институте с начала 1970-х годов разработана теория, согласно которой психика человеческого младенца возникает еще до его рождения - в конце внутриутробного развития [20]. И даже в этом случае она уже представляет собой простейшее неразрывное единство природного и социального.</w:t>
      </w:r>
    </w:p>
    <w:p>
      <w:pPr>
        <w:pStyle w:val="Style15"/>
        <w:rPr/>
      </w:pPr>
      <w:r>
        <w:rPr/>
        <w:t xml:space="preserve">Социальность не означает, что индивид как субъект, находясь внутри человечества, лишь </w:t>
      </w:r>
      <w:r>
        <w:rPr>
          <w:rStyle w:val="StrongEmphasis"/>
        </w:rPr>
        <w:t>воспроизводит</w:t>
      </w:r>
      <w:r>
        <w:rPr/>
        <w:t xml:space="preserve"> усваиваемую им культуру и потому якобы вообще не выходит за пределы уже достигнутого обществом. Каждый человек в силу своей уникальности, неповторимости, незаменимости участвует (хотя бы в минимальной степени) в развитии культуры и всего общества. Развивая ее дальше, он делает это во взаимодействии с ней, опираясь на нее даже в процессе преодоления ее ограниченности на тех или иных направлениях общественного прогресса. Качественно новый вклад в развитие всей культуры человечества вносят прежде всего выдающиеся деятели науки, искусства, политики, религии и т.д.</w:t>
      </w:r>
    </w:p>
    <w:p>
      <w:pPr>
        <w:pStyle w:val="Style15"/>
        <w:rPr/>
      </w:pPr>
      <w:r>
        <w:rPr/>
        <w:t>Любой человеческий индивид не менее социален, чем группа или коллектив, хотя конкретные общественные отношения между данным человеком и другими людьми могут существенно различаться (в условиях того или иного общественного строя, в определенной стране и т.д.). В итоге каждый индивид - это всегда неразрывное развивающееся единство социального, общественного и индивидуального как (соответственно) всеобщего, особенного и единичного [1, 2, 4, 10, 11].</w:t>
      </w:r>
    </w:p>
    <w:p>
      <w:pPr>
        <w:pStyle w:val="Style15"/>
        <w:rPr/>
      </w:pPr>
      <w:r>
        <w:rPr/>
        <w:t xml:space="preserve">Одним из эмпирических подтверждений этого вывода являются, в частности, результаты проводимых в нашем Институте систематических исследований динамики личных и общественных интересов в процессе предпринимательской и трудовой деятельности (А.Л. Журавлев и его сотрудники). Показано, что в условиях изменяющихся форм собственности группа людей может стать субъектом не только совместной трудовой деятельности, но и совместной собственности. Возникновение такого группового субъекта зависит прежде всего от формирования у людей, составляющих эту группу, </w:t>
      </w:r>
      <w:r>
        <w:rPr>
          <w:rStyle w:val="StrongEmphasis"/>
        </w:rPr>
        <w:t>общих</w:t>
      </w:r>
      <w:r>
        <w:rPr/>
        <w:t xml:space="preserve"> для них интересов, мотивов, отчасти целей и т.д. [19]. Это значит, что личные интересы не подчиняются общественным (вопреки широко распространенной у нас в стране в течение нескольких десятилетий тоталитаристской догме), существующим как таковые только в том случае, если они одновременно являются также и личными, а не надличностными и внеличностными. Разумеется, не каждый личный интерес становится общественным и общественные интересы не есть сумма личных. И тогда на первый план выходят согласование и единство интересов разных субъектов (общества, групп, индивидов и т.д.). А при тоталитаризме правящая верхушка стремилась свои корыстные корпоративные мотивы и интересы выдать за всеобщие и тем самым всех (кроме себя) лишить статуса субъектов, превратить в объекты угнетения, манипулирования, запугивания и т.д.</w:t>
      </w:r>
    </w:p>
    <w:p>
      <w:pPr>
        <w:pStyle w:val="Style15"/>
        <w:rPr/>
      </w:pPr>
      <w:r>
        <w:rPr/>
        <w:t>Сейчас в процессе реформирования России происходит сложнейший и затянувшийся переход к рыночной экономике и демократии. Вся наша страна - это как бы "лаборатория" социальной, экономической, этнической психологии и психологии личности. Экономисты, социологи, философы и иные специалисты - Д.С. Львов, Г.В. Осипов, B.C. Степин и многие другие (см., например, [5]) - убедительно анализируют не только достижения, но и существенные недостатки проводимых реформ.</w:t>
      </w:r>
    </w:p>
    <w:p>
      <w:pPr>
        <w:pStyle w:val="Style15"/>
        <w:rPr/>
      </w:pPr>
      <w:r>
        <w:rPr/>
        <w:t>С этих общих позиций у нас в Институте разрабатывается социальная и экономическая психология группового субъекта. Например, выявлена типология предпринимателей (малый и средний</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изнес). Первый тип субъектности нацелен прежде всего на собственные возможности, мотивацию самореализации и т.д.; второй (партнерский) - на успех вместе с ближайшим окружением; третий - на государственную поддержку. Все они низко оценивают правовую защищенность бизнеса, хотя у третьего типа мотивация безопасности является доминирующей.</w:t>
      </w:r>
    </w:p>
    <w:p>
      <w:pPr>
        <w:pStyle w:val="Style15"/>
        <w:rPr/>
      </w:pPr>
      <w:r>
        <w:rPr/>
        <w:t>Эти и многие другие исследования группового субъекта неразрывно связаны с изучением индивидуального субъекта: личности, индивидуальности и т.д. Например, раскрыт мотивационный феномен предпочтения работать с другими людьми в условиях тех или иных форм и отношений собственности. Он выявлен как у работников госпредприятий, так и у предпринимателей, у людей, занимающихся индивидуальной трудовой деятельностью, и т.д. С одной стороны, феномен предпочтения связан с возрастно- половыми характеристиками работников, но с другой - он зависит от таких социально-психологических факторов, как "консерватизм-радикализм" личности, ее отношение к риску, к конкуренции с другими людьми, к совместному труду и т.д. Значит, реальный выбор социально-экономических условий трудовой деятельности во многом детерминируется психологическим феноменом предпочтения. Иначе говоря, любое психическое свойство, формируясь в ходе предшествующей деятельности, затем при определенных условиях влияет на последующую деятельность людей и развивается в ней.</w:t>
      </w:r>
    </w:p>
    <w:p>
      <w:pPr>
        <w:pStyle w:val="Style15"/>
        <w:rPr/>
      </w:pPr>
      <w:r>
        <w:rPr/>
        <w:t>Сравнение индивидуально-психологических характеристик работников государственных и частных предприятий одного и того же профиля трудовой деятельности показало, что различия между ними связаны, в частности, с локусом контроля: для работников госпредприятий более характерна экстернальность, а для частных - интернальность, т.е. склонность приписывать ответственность за результаты своей деятельности (соответственно) внешним силам или, напротив, собственным действиям. В итоге психологический тип локуса контроля может оказывать влияние на выбор субъектом экономических условий (формы собственности и т.д.), в которых он предпочитает работать.</w:t>
      </w:r>
    </w:p>
    <w:p>
      <w:pPr>
        <w:pStyle w:val="Style15"/>
        <w:rPr/>
      </w:pPr>
      <w:r>
        <w:rPr/>
        <w:t>В общем и целом социально-психологические феномены выполняют функции оптимизации взаимодействия личности и группы с новой социально-экономической обстановкой. С одной стороны, порождаясь социально-экономическими изменениями, социально-психологические феномены становятся как бы первичными сигналами, позволяющими оценивать состояние социально-экономических условий жизнедеятельности разных субъектов. С другой стороны, являясь первичными референтами того, насколько социально- экономические изменения устраивают или не устраивают личность и группу, насколько социально-экономические условия необходимо изменять или, наоборот, закреплять, эти социально-психологические феномены тем самым реально воздействуют на социально-экономические изменения - особенно в ближайшей социальной обстановке [19].</w:t>
      </w:r>
    </w:p>
    <w:p>
      <w:pPr>
        <w:pStyle w:val="Style15"/>
        <w:rPr/>
      </w:pPr>
      <w:r>
        <w:rPr/>
        <w:t>Поэтому важны наши исследования возможностей субъекта преодолевать социально-психологические условия, деформирующие развитие личности (К.А. Абульханова и ее сотрудники). Господство рыночный экономики, жесткой конкуренции и т.д. может отрицательно сказаться на судьбе определенных групп людей и породить у них неадекватные интерпретации различных тенденций в жизни общества. Например, формирующиеся мотивы (преуспеяние любым путем, жажда власти и др.) могут создать у человека идеализированный образ своего "Я". Рассогласование между таким образом "Я" и скромными достижениями в реальной деятельности порождает скрытую ненависть и презрение к себе. Эмпирически показано, что у субъектов существуют (уже с детства) здоровые, конструктивные силы, они способны преодолевать деформирующие общественные условия и добиваться позитивных успехов. Формирующиеся в деятельности умения справляться с трудностями образуют фундамент стойкости субъекта, понимания себя самого (это конкретно выявлено у разных групп взрослых и пожилых людей).</w:t>
      </w:r>
    </w:p>
    <w:p>
      <w:pPr>
        <w:pStyle w:val="Style15"/>
        <w:rPr/>
      </w:pPr>
      <w:r>
        <w:rPr/>
        <w:t>В частности, в одном из эмпирических исследований раскрыта типология представлений о счастье на уровне обыденного сознания современного российского общества. Счастье как ценностная структура сознания выступает не только в форме идеальных представлений, но и в виде прототипов, реализующихся в образах конкретных людей - счастливых и несчастливых. Эти представления имеют четко выраженную направленность на такие ценности, как радости жизни, любовь, семья. Они неразрывно связаны с фундаментальными потребностями самореализации и смысла жизни. Образ счастливого человека представлен в обыденном сознании ярче, определеннее, чем несчастливого. Однако характеристика несчастливых в целом доброжелательна и сочувственна. В ней нет негативизма и остракизма (неприятия), которые нередко отмечаются западными исследователями в отношении определенных групп людей в своих странах.</w:t>
      </w:r>
    </w:p>
    <w:p>
      <w:pPr>
        <w:pStyle w:val="Style15"/>
        <w:rPr/>
      </w:pPr>
      <w:r>
        <w:rPr/>
        <w:t>Такое кросскультурное сопоставление российской и западной ментальности мы стремимся осуществлять и во многих других исследованиях, в ряде случаев проводимых совместно с западными коллегами. Например, показано, что моральные представления у россиян преобладают над правовыми [13]. Отсюда не следует, конечно, что наши</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юди более нравственны, чем граждане западных стран. Просто у нас пока нет правового государства. В нашем менталитете еще отчасти сохраняется коллективистический способ мышления (особенно в сельской местности), хотя наблюдается резкое возрастание индивидуалистических настроений. Повышается значимость таких целевых ценностей, как свобода, демократия (но при жестком стиле управления), самостоятельность, частная собственность, права личности и т.д. Систематически исследованы разные типы понимания правды и лжи [7]; это одно из новых и перспективных направлений в нашей науке.</w:t>
      </w:r>
    </w:p>
    <w:p>
      <w:pPr>
        <w:pStyle w:val="Style15"/>
        <w:rPr/>
      </w:pPr>
      <w:r>
        <w:rPr/>
        <w:t>Вслед за западными психологами мы начали изучать макиавеллизм, под которым они понимают склонность человека манипулировать другими людьми в межличностных отношениях (В.В. Знаков и его сотрудники). Имеются в виду такие способы поведения, когда субъект скрывает свои подлинные намерения и с помощью ложных отвлекающих маневров (лесть, обман и т.д.) добивается от партнера, чтобы он, сам того не сознавая, изменил собственные первоначальные цели. Получены во многом сходные с западными результаты: например, выявлена связь макиавеллизма с такими личностными характеристиками, как враждебность, подозрительность, отрицательная самооценка нравственных качеств; у молодежи уровень макиавеллизма выше, чем у взрослых и т.д.</w:t>
      </w:r>
    </w:p>
    <w:p>
      <w:pPr>
        <w:pStyle w:val="Style15"/>
        <w:rPr/>
      </w:pPr>
      <w:r>
        <w:rPr/>
        <w:t>Не все, но некоторые виды рекламы частично связаны с таким макиавеллистским подходом к влияниям на людей (психологию рекламы у нас в Институте изучают Ал.Н. Лебедев и его сотрудники).</w:t>
      </w:r>
    </w:p>
    <w:p>
      <w:pPr>
        <w:pStyle w:val="Style15"/>
        <w:rPr/>
      </w:pPr>
      <w:r>
        <w:rPr/>
        <w:t xml:space="preserve">Эти и многие другие психологические особенности индивидуальных и групповых субъектов обобщенно представлены в типичных образах советского и русского человека, стихийно сформировавшихся у россиян к настоящему времени. Если интегрировать данные, полученные от разных респондентов, то психологический портрет русских включает 31 характерное свойство. Все они присущи, по мнению опрошенных, также и советскому человеку, но, кроме того, для него специфичны еще пять качеств, которые отличают его от русских: холодный, застенчивый, подозрительный, легковерный, обидчивый. Вместе с тем, характеризуя русского человека, респонденты отдают приоритет иным качествам, чем при описании советских людей. Например, </w:t>
      </w:r>
      <w:r>
        <w:rPr>
          <w:rStyle w:val="StrongEmphasis"/>
        </w:rPr>
        <w:t>первые</w:t>
      </w:r>
      <w:r>
        <w:rPr/>
        <w:t xml:space="preserve"> 10 позиций эталонного портрета русских включают следующие свойства: жизнерадостность, нежность, сострадание, обаяние, радушие, решительность, аккуратность, заботливость, сдержанность и настойчивость. А советскому человеку респонденты приписывают в </w:t>
      </w:r>
      <w:r>
        <w:rPr>
          <w:rStyle w:val="StrongEmphasis"/>
        </w:rPr>
        <w:t>первую</w:t>
      </w:r>
      <w:r>
        <w:rPr/>
        <w:t xml:space="preserve"> очередь такие качества, как осторожность, самозабвение, стыдливость, гордость, мечтательность, педантичность, поэтичность, изысканность, упорство и энтузиазм. В итоге можно сказать, что в политическом сознании российских граждан советский человек - более закрытый, осторожный и т.д. Впрочем, настойчивость (у русских) и упорство (у советских) - это по существу одно и то же свойство, которое к тому же в обеих верхних "десятках" занимает почти одинаковое место. В общем и целом в данном случае, как и во многих других, подтверждается главный вывод: история и современность свидетельствуют о том, что для российской и прежде всего русской ментальности особенно характерна духовность, т.е. специфические цели, устремления и смыслы человеческой жизни (например, идея социальной справедливости). Человек не может жить без целей, идей, идеалов, надежды и т.д. Духовность - не только индикатор целостного состояния общества, но и одно из оснований его развития. Она характеризует определенную иерархию ценностей, целей и смыслов, высший уровень освоения человеком мира, а потому является важнейшим психическим свойством субъекта. Данная тематика разрабатывается у нас также и с позиций истории психологии и исторической психологии (В.А. Кольцова и ее сотрудники).</w:t>
      </w:r>
    </w:p>
    <w:p>
      <w:pPr>
        <w:pStyle w:val="Style15"/>
        <w:rPr/>
      </w:pPr>
      <w:r>
        <w:rPr/>
        <w:t>Как уже отмечалось выше, люди осваивают и изменяют мир в ходе своей деятельности, причем деятельность субъекта (в частности, мышление) всегда является хотя бы в минимальной степени творческой [4, 14]. Поэтому в нашем Институте очень большое внимание уделяется проблемам интеллекта, креативности (творчества), вообще способностей (А.Я. Пономарев, В.Н. Дружинин, М.А. Холодная и их сотрудники). Создана модель интеллектуального диапазона и диапазона креативности субъекта. Например, показано, что данная модель зависит от уровня развития личностных особенностей участников учебного, профессионального и т.д. взаимодействия и соответствия этих особенностей друг другу. Так, в ситуации тренинга более адекватную позицию сначала занимают интроверты, но по ходу тренинга им необходимо все в большей степени демонстрировать не свойственные им психические качества, осознание которых обусловлено уровнем развития общего интеллекта. Экстраверты в данной ситуации сталкиваются с проблемой контроля за проявлением своих эмоций. С увеличением степени социального контроля различия между интро- и экстравертами исчезают. У тех и других по-разному связаны интеллект и креативность. В условиях межгруппового взаимодействия экстраверты действуют более адекватно. На основе этих и многих других экспериментальных исследований создана общая теория способностей [6], в которой выявлены сложные взаимосвязи между интеллектом, креативностью и различными типами</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бъектных свойств людей. Она используется как основа для психометрического анализа русской версии некоторых зарубежных тестов и для выявления сильных и слабых сторон любого тестирования людей. Все это обобщено и в разработанной в нашем Институте теории одаренности.</w:t>
      </w:r>
    </w:p>
    <w:p>
      <w:pPr>
        <w:pStyle w:val="Style15"/>
        <w:rPr/>
      </w:pPr>
      <w:r>
        <w:rPr/>
        <w:t>С учетом непрерывных взаимосвязей интеллекта и восприятия (перцепции) создана теория перцептогенеза (В.А. Барабанщиков и его сотрудники). Перцептивный процесс раскрыт как акт психического развития субъекта в трех основных планах: а) активность субъекта в соответствующей ситуации (например, решение перцептивной задачи); б) развитие системы внутренних условий восприятия (мотивационно-оценочные и другие компоненты); в) динамика формы и содержания многомерного чувственного образа.</w:t>
      </w:r>
    </w:p>
    <w:p>
      <w:pPr>
        <w:pStyle w:val="Style15"/>
        <w:rPr/>
      </w:pPr>
      <w:r>
        <w:rPr/>
        <w:t>Самые ранние стадии перцептогенеза изучены у новорожденных детей, в частности у моно- и дизиготных близнецов, в сравнении с младенцами, имеющими врожденную катаракту (Е.А. Сергиенко и ее сотрудники). По- новому раскрыто соотношение восприятия и простейших практических действий (в отличие от классической теории Ж. Пиаже). Тем самым выявлены начальные условия, необходимые для последующего развития ребенка как субъекта [10, 18].</w:t>
      </w:r>
    </w:p>
    <w:p>
      <w:pPr>
        <w:pStyle w:val="Style15"/>
        <w:rPr/>
      </w:pPr>
      <w:r>
        <w:rPr/>
        <w:t>Создано принципиально новое направление в изучении ощущений и восприятий - субъектная психофизика (К.В. Бардин, И.Г. Скотникова и их сотрудники). Для нас главное - это изучение индивидуально-психологической детерминации результатов сенсорных измерений собственной активностью субъекта, выступающего в качестве испытуемого в психофизических экспериментах. При альтернативном, прежнем подходе к той же проблеме традиционная "объектная парадигма" минимизировала деятельность испытуемого, описывая ее математическими моделями аналогично работе технических систем, что совершенно недостаточно учитывало специфику человека как субъекта [18]. Та же проблема разработана и в ходе экспериментального изучения у людей мышления как непрерывного процесса: выявлена специфика этой непрерывности, отличающая ее от функционирования технических систем и от теоретико-множественных структур [4]. На этой основе сопоставлены "искусственный" и естественный интеллекты.</w:t>
      </w:r>
    </w:p>
    <w:p>
      <w:pPr>
        <w:pStyle w:val="Style15"/>
        <w:rPr/>
      </w:pPr>
      <w:r>
        <w:rPr/>
        <w:t>Восприятие, мышление и все другие виды познавательной деятельности субъекта невозможны вне речи и других способов коммуникации (в том числе и Интернета). В нашем Институте эта актуальная проблематика также исследуется очень активно (Т.Н. Ушакова, Н.Д. Павлова и их сотрудники). Раскрыта интенциональная природа речи (и мышления) в ходе политических дискуссий и кампаний, в частности президентских выборов в нашей стране. Разработан общий метод интент-анализа соответствующих текстов - их направленности (интенциональности), конфликтности и т.д. [17]. В частности, с этих позиций проведены экспертизы, заказанные нашему Институту государственными и другими учреждениями в целях оценки текстов по тематике терроризма, национализма и т.д. Предложены методики для изучения процесса аргументации, основанные на применении компьютерных комплексов и реализующие имитационную модель диалога. Разработана классификация разных видов невербальной коммуникации (индивидуальные свойства голоса у разных людей и т.д.), что позволило дать научное обоснование построения психологического портрета человека по невербальным особенностям его речи (В.П. Морозов и его сотрудники). Изучены некоторые специфические качества людей (прежде всего ученых), общающихся в условиях современных коммуникативных технологий; особое внимание теперь уделяется использованию Интернета и других сетей компьютерной связи (А.В. Беляева и ее сотрудники).</w:t>
      </w:r>
    </w:p>
    <w:p>
      <w:pPr>
        <w:pStyle w:val="Style15"/>
        <w:rPr/>
      </w:pPr>
      <w:r>
        <w:rPr/>
        <w:t>Поставлена и начала разрабатываться новая научная проблема обеспечения информационно-психологической безопасности РФ (В.Е. Лепский и его сотрудники). Создана система основных понятий, выявлены главные объекты ("мишени") воздействия информационной сферы на психику граждан и т.д. Результаты работы использовались Советом Безопасности РФ, Госдумой и рядом ведомств. Исследованы рефлексивные процессы в условиях компьютеризации управленческой деятельности.</w:t>
      </w:r>
    </w:p>
    <w:p>
      <w:pPr>
        <w:pStyle w:val="Style15"/>
        <w:rPr/>
      </w:pPr>
      <w:r>
        <w:rPr/>
        <w:t>Проблема компьютеризации очень детально представлена в исследованиях субъекта труда, в частности операторской деятельности в особых и экстремальных условиях (В.П. Бодров, Л.Г. Дикая и их сотрудники). Разработан метод структурно-динамического моделирования такой деятельности по пяти уровням ее саморегуляции (сенсорно-перцептивный, интуитивный и т.д.). Раскрыты типы и уровни проблемности профессиональной деятельности. Создана и апробирована отечественная компьютерная методика анализа движения глаз для оценки способностей к новому виду операторской деятельности космонавтов по управлению роботом- манипулятором на Международной космической станции, который сконструирован Канадским космическим агентством (ККА) для переноса различных грузов. Эксперименты проведены на тренажере по управлению роботом на базе ККА в Монреале. Раскрыты новые особенности комплекса тех психических свойств человека, которые наиболее существенны для адекватного профессионального отбора летчиков и некоторых других специалистов. Изучен психический и, в частности, информационный стресс, возникающий у оператора в условиях де-</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ицита, избыточности, неопределенности, противоречивости и т.д. получаемой информации. Намечены пути преодоления такого стресса [18].</w:t>
      </w:r>
    </w:p>
    <w:p>
      <w:pPr>
        <w:pStyle w:val="Style15"/>
        <w:rPr/>
      </w:pPr>
      <w:r>
        <w:rPr/>
        <w:t>Особенно актуальна в настоящее время проблема посттравматического стресса, исследуемая в нашем Институте Н.В. Тарабриной и ее сотрудниками. Это прежде всего посттравматическое стрессовое расстройство, которое проявляется в виде эмоциональных реакций, отсроченных во времени от пребывания в травматической ситуации (например, после войны, Чернобыльской аварии и т.д.). Раскрыты симптомы и способы лечения таких сложных психических переживаний [18].</w:t>
      </w:r>
    </w:p>
    <w:p>
      <w:pPr>
        <w:pStyle w:val="Style15"/>
        <w:rPr/>
      </w:pPr>
      <w:r>
        <w:rPr/>
        <w:t>В данной связи и в связи со многими другими проблемами все более значимой становится экологическая психология, которую у нас разрабатывают В.Н. Носуленко и его сотрудники. Они изучали важные особенности взаимодействия человека и физической среды: активное отражение людьми окружающей среды и роль в ее формировании субъекта, а также созданной им техники. Это прежде всего акустическая среда, конкретные ситуации в космических полетах и т.д. Создан специальный метод анализа эмпирических данных, полученных с использованием процедур свободной вербализации. Он позволяет количественно интерпретировать результаты оценок этих данных.</w:t>
      </w:r>
    </w:p>
    <w:p>
      <w:pPr>
        <w:pStyle w:val="Style15"/>
        <w:rPr/>
      </w:pPr>
      <w:r>
        <w:rPr/>
        <w:t>Во всех наших исследованиях мы в той или иной степени раскрываем и учитываем индивидуальные различия между людьми, определяющие индивидуальный стиль деятельности и многие другие подобные особенности субъектов. Одним из важнейших свойств индивидуальности является темперамент. Разработан психометрически надежный и валидный метод оценки темперамента: опросник структуры темперамента и опросник формально-динамических свойств индивидуальности (В.М. Русалов и его сотрудники). Выделены основные компоненты психической активности: выносливость, пластичность и скорость. Раскрыты взаимосвязи между темпераментом и интеллектом. Эти свойства темперамента соотнесены с общими свойствами нервной системы человека. Так психология закономерно продолжается в психофизиологии [18].</w:t>
      </w:r>
    </w:p>
    <w:p>
      <w:pPr>
        <w:pStyle w:val="Style15"/>
        <w:rPr/>
      </w:pPr>
      <w:r>
        <w:rPr/>
        <w:t>В нашем Институте развивается прежде всего системная психофизиология (В.Б. Швырков, Ю.И. Александров и их сотрудники), базирующаяся на некоторых идеях теории функциональных систем П.К. Анохина. На этой основе разработаны строгие методы диагностики существенных свойств личности и индивидуальности, например, в процессе изучения соотношения генетических и средовых факторов в детерминации ответов на тестовые задания шкалы нейротизма в разных возрастных группах. Созданы компьютеризированные версии некоторых тестовых методик. Раскрыто влияние предшествующего жизненного опыта на нейрональную активность: хроническая алкоголизация избирательно подавляет функционирование нейронов новых систем, оказывая при этом более выраженный эффект на верхние слои коры головного мозга. Например, алкоголь по- разному влияет на мозговую активность, связанную с использованием родного языка и языка, усвоенного на поздних этапах индивидуального развития (наиболее сильное влияние во втором случае) [18].</w:t>
      </w:r>
    </w:p>
    <w:p>
      <w:pPr>
        <w:pStyle w:val="Style15"/>
        <w:rPr/>
      </w:pPr>
      <w:r>
        <w:rPr/>
        <w:t>Изучаются актуальные проблемы когнитивной психофизиологии (Ар.Н. Лебедев и его сотрудники) - прежде всего на основе работ М.Н. Ливанова, раскрывшего решающую роль согласованных регулярных колебаний активности многих нейронов в простых и сложных психических явлениях. С этих позиций выявлены строгие количественные характеристики памяти (ее объем, быстродействие и т.д.), а исключительно по особенностям электроэнцефалограммы удалось обнаружить некоторые индивидуальные личностные качества конкретных людей.</w:t>
      </w:r>
    </w:p>
    <w:p>
      <w:pPr>
        <w:pStyle w:val="Style15"/>
        <w:rPr/>
      </w:pPr>
      <w:r>
        <w:rPr/>
        <w:t xml:space="preserve">Психофизиология (а теперь еще и психогенетика) издавна и до сих пор закономерно занимает весьма существенное место в структуре психологической науки, все более глубоко изучая нейрофизиологические основы психики людей и животных. Но это, конечно, не означает, что психология человека целиком входит в систему только естественных (прежде всего биологических) наук. Она одновременно относится и к гуманитарным, и к естественным наукам, оставаясь при этом </w:t>
      </w:r>
      <w:r>
        <w:rPr>
          <w:rStyle w:val="StrongEmphasis"/>
        </w:rPr>
        <w:t>единой.</w:t>
      </w:r>
      <w:r>
        <w:rPr/>
        <w:t xml:space="preserve"> Ее единство объективно заключается в следующем. Более общие законы лежащих "ниже", менее сложных сфер бытия сохраняют свою силу для всех лежащих "выше", более сложных областей; вместе с тем распространение общих закономерностей лежащих "ниже" областей на области более специальные не исключает, а, напротив, предполагает существование </w:t>
      </w:r>
      <w:r>
        <w:rPr>
          <w:rStyle w:val="Emphasis"/>
        </w:rPr>
        <w:t>специфических</w:t>
      </w:r>
      <w:r>
        <w:rPr/>
        <w:t xml:space="preserve"> законов у этих последних [14, с. 12]. В каждой сфере взаимодействия есть и общие, и специфические законы. Например, психическое подчиняется специфическим закономерностям (раскрываемым психологией) и в то же время на него целиком и полностью распространяются - вопреки дуализму - все закономерности "ниже" лежащих областей: физиологические, физико-химические и т.д. На основе такого монизма объективно определяется гуманистический статус психологии (по отношению к физиологии, биохимии, биофизике и т.д.) и ее участие в построении общей картины мира. И тогда ясно, что всегда взаимосвязанные в жизни человека психическое и физиологическое не рядоположны, поскольку между ними существует вышеуказанная иерархия, которая соответственно определяет и соот-</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шение между гуманитарным и естественнонаучным в психологической науке. Тем самым создается исходное методологическое основание для решения психофизиологической проблемы.</w:t>
      </w:r>
    </w:p>
    <w:p>
      <w:pPr>
        <w:pStyle w:val="Style15"/>
        <w:rPr/>
      </w:pPr>
      <w:r>
        <w:rPr/>
        <w:t>Это единство психологии человека наиболее систематически как раз и раскрывается психологией субъекта (см. выше о неразрывности, целостности в психике людей природного, социального, общественного, индивидуального и т.д.). Во всех случаях при этом в процессе анализа экспериментальных и других эмпирических данных используются строгие математические методы. Изучаются успехи и трудности математизации психологии (В.Ю. Крылов, Т.Н. Савченко и их сотрудники).</w:t>
      </w:r>
    </w:p>
    <w:p>
      <w:pPr>
        <w:pStyle w:val="Style15"/>
        <w:rPr/>
      </w:pPr>
      <w:r>
        <w:rPr/>
        <w:t>Наши исследования, очень кратко представленные в данной статье, в той или иной степени идут в русле общеинститутской тематики. Они характеризуются признанной новизной и фундаментальностью. На протяжении последних лет некоторые из их авторов удостоены Премии Президента РФ (3 чел.), Золотой медалью им. В.М. Бехтерева (1 чел.), Премии им. С.Л. Рубинштейна, присуждаемой Президиумом РАН (4 чел.), и т.д. Многие из названных работ проведены и проводятся совместно с зарубежными психологами (из Англии, Белоруссии, Болгарии, Вьетнама, Германии, Канады, Китая, Польши, Румынии, США, Украины, Финляндии, Франции, Швеции, Японии и др.). Большинство наших исследований осуществляется при финансовой поддержке отечественных (РГНФ, РФФИ) и зарубежных фондов.</w:t>
      </w:r>
    </w:p>
    <w:p>
      <w:pPr>
        <w:pStyle w:val="Style15"/>
        <w:rPr/>
      </w:pPr>
      <w:r>
        <w:rPr/>
        <w:t>* * *</w:t>
      </w:r>
    </w:p>
    <w:p>
      <w:pPr>
        <w:pStyle w:val="Style15"/>
        <w:rPr/>
      </w:pPr>
      <w:r>
        <w:rPr/>
        <w:t>Все вышесказанное можно обобщить в уточненной формуле детерминизма, преодолевающей противоположные друг другу, крайние точки зрения на движущие силы исторического процесса и, в частности, психического развития людей: а) (общественное) бытие определяет (общественное) сознание (материализм); б) сознание, вообще психическое определяет бытие (идеализм). При новом подходе к проблеме детерминации не бытие и не психическое сами по себе формируют поведение человека и определяют ход истории. Историю творят люди, находящиеся внутри бытия и обладающие психикой. В процессе своей деятельности (трудовой и другой) люди все глубже познают, переживают, преобразуют, развивают реальную действительность (природу, общество, самих себя), полнее и адекватнее раскрывая и используя ее объективные закономерности, стремясь выявить и преодолеть свои ошибки и заблуждения. Они сознательно и бессознательно, рационально и интуитивно прокладывают свой жизненный путь. Решающую роль играет творчество, осуществляемое учеными, политиками, поскольку в истории объективные закономерности формируются и действуют "через" людей, в их политической воле, поступках, делах. Раскрепощение и дальнейшее развитие такой политической воли - одно из важнейших условий реформирования России.</w:t>
      </w:r>
    </w:p>
    <w:p>
      <w:pPr>
        <w:pStyle w:val="Style15"/>
        <w:rPr/>
      </w:pPr>
      <w:r>
        <w:rPr/>
        <w:t>Конец и царской, и советской власти стал неизбежным из-за неспособности к самореформированию (духовному, идейному, политическому, экономическому и т.д.). Новейшая российская власть еще имеет шанс осуществить такое реформирование. Для этого необходимо, в частности, изучать и активизировать формирование и самоформирование общественного сознания и бессознательного, настроений, вообще духовности разных слоев населения (духовность не сводится к религиозности). Любые реформы в принципе невозможны, если они не учитывают психологию масс.</w:t>
      </w:r>
    </w:p>
    <w:p>
      <w:pPr>
        <w:pStyle w:val="Style15"/>
        <w:rPr/>
      </w:pPr>
      <w:r>
        <w:rPr/>
        <w:t>СПИСОК ЛИТЕРАТУРЫ</w:t>
      </w:r>
    </w:p>
    <w:p>
      <w:pPr>
        <w:pStyle w:val="Style15"/>
        <w:rPr/>
      </w:pPr>
      <w:r>
        <w:rPr/>
        <w:t xml:space="preserve">1. </w:t>
      </w:r>
      <w:r>
        <w:rPr>
          <w:rStyle w:val="Emphasis"/>
        </w:rPr>
        <w:t>Абульханова К.А.</w:t>
      </w:r>
      <w:r>
        <w:rPr/>
        <w:t xml:space="preserve"> Психология и сознание личности. М. - Воронеж, 1999.</w:t>
      </w:r>
    </w:p>
    <w:p>
      <w:pPr>
        <w:pStyle w:val="Style15"/>
        <w:rPr/>
      </w:pPr>
      <w:r>
        <w:rPr/>
        <w:t xml:space="preserve">2. </w:t>
      </w:r>
      <w:r>
        <w:rPr>
          <w:rStyle w:val="Emphasis"/>
        </w:rPr>
        <w:t>Брушлинский А.В.</w:t>
      </w:r>
      <w:r>
        <w:rPr/>
        <w:t xml:space="preserve"> Проблемы психологии субъекта. М., 1994.</w:t>
      </w:r>
    </w:p>
    <w:p>
      <w:pPr>
        <w:pStyle w:val="Style15"/>
        <w:rPr/>
      </w:pPr>
      <w:r>
        <w:rPr/>
        <w:t xml:space="preserve">3. </w:t>
      </w:r>
      <w:r>
        <w:rPr>
          <w:rStyle w:val="Emphasis"/>
        </w:rPr>
        <w:t>Брушлинский А.В.</w:t>
      </w:r>
      <w:r>
        <w:rPr/>
        <w:t xml:space="preserve"> Первая психологическая лаборатория в системе Академии наук СССР // Психол. журн. 1995. Т. 16. N 3.</w:t>
      </w:r>
    </w:p>
    <w:p>
      <w:pPr>
        <w:pStyle w:val="Style15"/>
        <w:rPr/>
      </w:pPr>
      <w:r>
        <w:rPr/>
        <w:t xml:space="preserve">4. </w:t>
      </w:r>
      <w:r>
        <w:rPr>
          <w:rStyle w:val="Emphasis"/>
        </w:rPr>
        <w:t>Брушлинский А.В.</w:t>
      </w:r>
      <w:r>
        <w:rPr/>
        <w:t xml:space="preserve"> Субъект: мышление, учение, воображение. М. - Воронеж, 1996.</w:t>
      </w:r>
    </w:p>
    <w:p>
      <w:pPr>
        <w:pStyle w:val="Style15"/>
        <w:rPr/>
      </w:pPr>
      <w:r>
        <w:rPr/>
        <w:t>5. Вторая всероссийская научная конференция "Россия - XXI век". М., 2000.</w:t>
      </w:r>
    </w:p>
    <w:p>
      <w:pPr>
        <w:pStyle w:val="Style15"/>
        <w:rPr/>
      </w:pPr>
      <w:r>
        <w:rPr/>
        <w:t xml:space="preserve">6. </w:t>
      </w:r>
      <w:r>
        <w:rPr>
          <w:rStyle w:val="Emphasis"/>
        </w:rPr>
        <w:t>Дружинин В.Н.</w:t>
      </w:r>
      <w:r>
        <w:rPr/>
        <w:t xml:space="preserve"> Когнитивные способности. М. -СПб., 2001.</w:t>
      </w:r>
    </w:p>
    <w:p>
      <w:pPr>
        <w:pStyle w:val="Style15"/>
        <w:rPr/>
      </w:pPr>
      <w:r>
        <w:rPr/>
        <w:t xml:space="preserve">7. </w:t>
      </w:r>
      <w:r>
        <w:rPr>
          <w:rStyle w:val="Emphasis"/>
        </w:rPr>
        <w:t>Знаков В.В.</w:t>
      </w:r>
      <w:r>
        <w:rPr/>
        <w:t xml:space="preserve"> Психология понимания правды. СПб., 1998.</w:t>
      </w:r>
    </w:p>
    <w:p>
      <w:pPr>
        <w:pStyle w:val="Style15"/>
        <w:rPr/>
      </w:pPr>
      <w:r>
        <w:rPr/>
        <w:t xml:space="preserve">8. </w:t>
      </w:r>
      <w:r>
        <w:rPr>
          <w:rStyle w:val="Emphasis"/>
        </w:rPr>
        <w:t>Ломов Б.Ф.</w:t>
      </w:r>
      <w:r>
        <w:rPr/>
        <w:t xml:space="preserve"> Методологические и теоретические проблемы психологии. М., 1999.</w:t>
      </w:r>
    </w:p>
    <w:p>
      <w:pPr>
        <w:pStyle w:val="Style15"/>
        <w:rPr/>
      </w:pPr>
      <w:r>
        <w:rPr/>
        <w:t xml:space="preserve">9. </w:t>
      </w:r>
      <w:r>
        <w:rPr>
          <w:rStyle w:val="Emphasis"/>
        </w:rPr>
        <w:t>Ломов Б.Ф.</w:t>
      </w:r>
      <w:r>
        <w:rPr/>
        <w:t xml:space="preserve"> Проблемы и стратегия психологического исследования. М., 1999.</w:t>
      </w:r>
    </w:p>
    <w:p>
      <w:pPr>
        <w:pStyle w:val="Style15"/>
        <w:rPr/>
      </w:pPr>
      <w:r>
        <w:rPr/>
        <w:t>10. Проблема субъекта в психологической науке. М., 2000.</w:t>
      </w:r>
    </w:p>
    <w:p>
      <w:pPr>
        <w:pStyle w:val="Style15"/>
        <w:rPr/>
      </w:pPr>
      <w:r>
        <w:rPr/>
        <w:t>11. Психологическая наука в России XX столетия. М., 1997.</w:t>
      </w:r>
    </w:p>
    <w:p>
      <w:pPr>
        <w:pStyle w:val="Style15"/>
        <w:rPr/>
      </w:pPr>
      <w:r>
        <w:rPr/>
        <w:t>12. Психология и психотерапия в России-2000. Справочное издание. СПб., 2000.</w:t>
      </w:r>
    </w:p>
    <w:p>
      <w:pPr>
        <w:pStyle w:val="Style15"/>
        <w:rPr/>
      </w:pPr>
      <w:r>
        <w:rPr/>
        <w:t>13. Российский менталитет. М., 1997.</w:t>
      </w:r>
    </w:p>
    <w:p>
      <w:pPr>
        <w:pStyle w:val="Style15"/>
        <w:rPr/>
      </w:pPr>
      <w:r>
        <w:rPr/>
        <w:t xml:space="preserve">14. </w:t>
      </w:r>
      <w:r>
        <w:rPr>
          <w:rStyle w:val="Emphasis"/>
        </w:rPr>
        <w:t>Рубинштейн С.Л.</w:t>
      </w:r>
      <w:r>
        <w:rPr/>
        <w:t xml:space="preserve"> Избранные философско- психологические труды. М., 1997.</w:t>
      </w:r>
    </w:p>
    <w:p>
      <w:pPr>
        <w:pStyle w:val="Style15"/>
        <w:rPr/>
      </w:pPr>
      <w:r>
        <w:rPr/>
        <w:t xml:space="preserve">15. </w:t>
      </w:r>
      <w:r>
        <w:rPr>
          <w:rStyle w:val="Emphasis"/>
        </w:rPr>
        <w:t>Рубинштейн С.Л.</w:t>
      </w:r>
      <w:r>
        <w:rPr/>
        <w:t xml:space="preserve"> Человек и мир. М., 1997.</w:t>
      </w:r>
    </w:p>
    <w:p>
      <w:pPr>
        <w:pStyle w:val="Style15"/>
        <w:rPr/>
      </w:pPr>
      <w:r>
        <w:rPr/>
        <w:t>16. Сергей Леонидович Рубинштейн: очерки, воспоминания, материалы (серия "Ученые СССР"). М., 1989.</w:t>
      </w:r>
    </w:p>
    <w:p>
      <w:pPr>
        <w:pStyle w:val="Style15"/>
        <w:rPr/>
      </w:pPr>
      <w:r>
        <w:rPr/>
        <w:t>17. Слово в действии. Интент-анализ политического дискурса. СПб., 2000.</w:t>
      </w:r>
    </w:p>
    <w:p>
      <w:pPr>
        <w:pStyle w:val="Style15"/>
        <w:rPr/>
      </w:pPr>
      <w:r>
        <w:rPr/>
        <w:t>18. Современная психология. СПб., 1999.</w:t>
      </w:r>
    </w:p>
    <w:p>
      <w:pPr>
        <w:pStyle w:val="Style15"/>
        <w:rPr/>
      </w:pPr>
      <w:r>
        <w:rPr/>
        <w:t>19. Социальная психология экономического поведения. М., 1999.</w:t>
      </w:r>
    </w:p>
    <w:p>
      <w:pPr>
        <w:pStyle w:val="Style15"/>
        <w:rPr/>
      </w:pPr>
      <w:r>
        <w:rPr/>
        <w:t>20. Теоретические проблемы психологии личности. М., 1974.</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PSYCHOLOGY OF INDIVIDUAL AND GROUP SUBJECT OF ACTIVITY</w:t>
      </w:r>
      <w:r>
        <w:rPr>
          <w:lang w:val="en-US"/>
        </w:rPr>
        <w:t xml:space="preserve"> </w:t>
      </w:r>
    </w:p>
    <w:p>
      <w:pPr>
        <w:pStyle w:val="Style15"/>
        <w:rPr/>
      </w:pPr>
      <w:r>
        <w:rPr>
          <w:rStyle w:val="StrongEmphasis"/>
          <w:lang w:val="en-US"/>
        </w:rPr>
        <w:t>(1st PART)</w:t>
      </w:r>
      <w:r>
        <w:rPr>
          <w:lang w:val="en-US"/>
        </w:rPr>
        <w:t xml:space="preserve"> </w:t>
      </w:r>
    </w:p>
    <w:p>
      <w:pPr>
        <w:pStyle w:val="Style15"/>
        <w:rPr/>
      </w:pPr>
      <w:r>
        <w:rPr>
          <w:rStyle w:val="StrongEmphasis"/>
          <w:lang w:val="en-US"/>
        </w:rPr>
        <w:t>A. V. Brushlinsky</w:t>
      </w:r>
      <w:r>
        <w:rPr>
          <w:lang w:val="en-US"/>
        </w:rPr>
        <w:t xml:space="preserve"> </w:t>
      </w:r>
    </w:p>
    <w:p>
      <w:pPr>
        <w:pStyle w:val="Style15"/>
        <w:rPr/>
      </w:pPr>
      <w:r>
        <w:rPr>
          <w:rStyle w:val="Emphasis"/>
          <w:lang w:val="en-US"/>
        </w:rPr>
        <w:t>Corresponding member of RAS, director of IP RAS, Moscow</w:t>
      </w:r>
      <w:r>
        <w:rPr>
          <w:lang w:val="en-US"/>
        </w:rPr>
        <w:t xml:space="preserve"> </w:t>
      </w:r>
    </w:p>
    <w:p>
      <w:pPr>
        <w:pStyle w:val="Style15"/>
        <w:rPr>
          <w:lang w:val="en-US"/>
        </w:rPr>
      </w:pPr>
      <w:r>
        <w:rPr>
          <w:lang w:val="en-US"/>
        </w:rPr>
        <w:t>Thirty years ago B.F. Lomov organized Insitute of psychology in the system of Soviet Academy of Sciences (nowadays RAS). There were analyzed some main results of scientific researches held up in Institute for the last time within the framework of psychology of the subject of activity. The subject of activity means a man and people on the highest level (individual level for each man) of activity, integrity, autonomy, etc. That's why the subject of activity is the most general definition of a man. Personality is the less general characteristic of a man which reveals interrelation of only some but very important traits like extraversion - introversion, anxiety, rigidity, etc.</w:t>
      </w:r>
    </w:p>
    <w:p>
      <w:pPr>
        <w:pStyle w:val="Style15"/>
        <w:rPr/>
      </w:pPr>
      <w:r>
        <w:rPr>
          <w:rStyle w:val="Emphasis"/>
          <w:lang w:val="en-US"/>
        </w:rPr>
        <w:t>Key words:</w:t>
      </w:r>
      <w:r>
        <w:rPr>
          <w:lang w:val="en-US"/>
        </w:rPr>
        <w:t xml:space="preserve"> Institute of psychology RAS, the subject of activity, personality, individuality, individuum, group.</w:t>
      </w:r>
    </w:p>
    <w:p>
      <w:pPr>
        <w:pStyle w:val="Style15"/>
        <w:jc w:val="right"/>
        <w:rPr/>
      </w:pPr>
      <w:r>
        <w:rPr/>
        <w:t>стр. 80</w:t>
      </w:r>
    </w:p>
    <w:p>
      <w:pPr>
        <w:pStyle w:val="Normal"/>
        <w:jc w:val="center"/>
        <w:rPr>
          <w:sz w:val="29"/>
          <w:szCs w:val="29"/>
        </w:rPr>
      </w:pPr>
      <w:r>
        <w:rPr>
          <w:sz w:val="29"/>
          <w:szCs w:val="29"/>
        </w:rPr>
        <w:t>СПИСОК ТРУДОВ СОТРУДНИКОВ ИП РАН 1996-2001 гг.</w:t>
      </w:r>
    </w:p>
    <w:p>
      <w:pPr>
        <w:pStyle w:val="Style15"/>
        <w:rPr/>
      </w:pPr>
      <w:r>
        <w:rPr/>
        <w:t>Автор:</w:t>
      </w:r>
    </w:p>
    <w:p>
      <w:pPr>
        <w:pStyle w:val="Style15"/>
        <w:rPr/>
      </w:pPr>
      <w:r>
        <w:rPr>
          <w:rStyle w:val="StrongEmphasis"/>
        </w:rPr>
        <w:t>СПИСОК ТРУДОВ СОТРУДНИКОВ ИП РАН 1996-2001 гг.</w:t>
      </w:r>
      <w:r>
        <w:rPr/>
        <w:t xml:space="preserve"> </w:t>
      </w:r>
      <w:r>
        <w:rPr>
          <w:vertAlign w:val="superscript"/>
        </w:rPr>
        <w:t>*</w:t>
      </w:r>
      <w:r>
        <w:rPr/>
        <w:t xml:space="preserve"> </w:t>
      </w:r>
    </w:p>
    <w:p>
      <w:pPr>
        <w:pStyle w:val="Style15"/>
        <w:rPr/>
      </w:pPr>
      <w:r>
        <w:rPr/>
        <w:t>РАЗДЕЛ I.</w:t>
      </w:r>
    </w:p>
    <w:p>
      <w:pPr>
        <w:pStyle w:val="Style15"/>
        <w:rPr/>
      </w:pPr>
      <w:r>
        <w:rPr/>
        <w:t>ИНДИВИДУАЛЬНЫЕ И КОЛЛЕКТИВНЫЕ МОНОГРАФИИ</w:t>
      </w:r>
    </w:p>
    <w:p>
      <w:pPr>
        <w:pStyle w:val="Style15"/>
        <w:rPr/>
      </w:pPr>
      <w:r>
        <w:rPr/>
        <w:t xml:space="preserve">1. </w:t>
      </w:r>
      <w:r>
        <w:rPr>
          <w:rStyle w:val="Emphasis"/>
        </w:rPr>
        <w:t>Абульханова К.А.</w:t>
      </w:r>
      <w:r>
        <w:rPr/>
        <w:t xml:space="preserve"> Психология и сознание личности. Москва-Воронеж, 1999.</w:t>
      </w:r>
    </w:p>
    <w:p>
      <w:pPr>
        <w:pStyle w:val="Style15"/>
        <w:rPr/>
      </w:pPr>
      <w:r>
        <w:rPr/>
        <w:t xml:space="preserve">2. </w:t>
      </w:r>
      <w:r>
        <w:rPr>
          <w:rStyle w:val="Emphasis"/>
        </w:rPr>
        <w:t>Базылевич Т.Ф.</w:t>
      </w:r>
      <w:r>
        <w:rPr/>
        <w:t xml:space="preserve"> Введение в психологию целостной индивидуальности. М., 1998.</w:t>
      </w:r>
    </w:p>
    <w:p>
      <w:pPr>
        <w:pStyle w:val="Style15"/>
        <w:rPr/>
      </w:pPr>
      <w:r>
        <w:rPr/>
        <w:t xml:space="preserve">3. </w:t>
      </w:r>
      <w:r>
        <w:rPr>
          <w:rStyle w:val="Emphasis"/>
        </w:rPr>
        <w:t>Барабанщиков В.А.</w:t>
      </w:r>
      <w:r>
        <w:rPr/>
        <w:t xml:space="preserve"> К определению понятия когнитивной сферы личности и индивидуальность в современном мире. Смоленск, 1999.</w:t>
      </w:r>
    </w:p>
    <w:p>
      <w:pPr>
        <w:pStyle w:val="Style15"/>
        <w:rPr/>
      </w:pPr>
      <w:r>
        <w:rPr/>
        <w:t xml:space="preserve">4. </w:t>
      </w:r>
      <w:r>
        <w:rPr>
          <w:rStyle w:val="Emphasis"/>
        </w:rPr>
        <w:t>Барабанщиков В.А.</w:t>
      </w:r>
      <w:r>
        <w:rPr/>
        <w:t xml:space="preserve"> Окуломоторные структуры восприятия. М., 1997.</w:t>
      </w:r>
    </w:p>
    <w:p>
      <w:pPr>
        <w:pStyle w:val="Style15"/>
        <w:rPr/>
      </w:pPr>
      <w:r>
        <w:rPr/>
        <w:t xml:space="preserve">5. </w:t>
      </w:r>
      <w:r>
        <w:rPr>
          <w:rStyle w:val="Emphasis"/>
        </w:rPr>
        <w:t>Барабанщиков В.А.</w:t>
      </w:r>
      <w:r>
        <w:rPr/>
        <w:t xml:space="preserve"> Психология зрительного восприятия (системно-генетический анализ) М., 2001.</w:t>
      </w:r>
    </w:p>
    <w:p>
      <w:pPr>
        <w:pStyle w:val="Style15"/>
        <w:rPr/>
      </w:pPr>
      <w:r>
        <w:rPr/>
        <w:t xml:space="preserve">6. </w:t>
      </w:r>
      <w:r>
        <w:rPr>
          <w:rStyle w:val="Emphasis"/>
        </w:rPr>
        <w:t>Барабанщиков В.А.</w:t>
      </w:r>
      <w:r>
        <w:rPr/>
        <w:t xml:space="preserve"> Системогенез чувственного восприятия. Москва-Воронеж, 2001.</w:t>
      </w:r>
    </w:p>
    <w:p>
      <w:pPr>
        <w:pStyle w:val="Style15"/>
        <w:rPr/>
      </w:pPr>
      <w:r>
        <w:rPr/>
        <w:t xml:space="preserve">7. </w:t>
      </w:r>
      <w:r>
        <w:rPr>
          <w:rStyle w:val="Emphasis"/>
        </w:rPr>
        <w:t>Бодров В.А.</w:t>
      </w:r>
      <w:r>
        <w:rPr/>
        <w:t xml:space="preserve"> Информационный стресс. М., 2000.</w:t>
      </w:r>
    </w:p>
    <w:p>
      <w:pPr>
        <w:pStyle w:val="Style15"/>
        <w:rPr/>
      </w:pPr>
      <w:r>
        <w:rPr/>
        <w:t xml:space="preserve">8. </w:t>
      </w:r>
      <w:r>
        <w:rPr>
          <w:rStyle w:val="Emphasis"/>
        </w:rPr>
        <w:t>Бодров В.А., Орлов В.Я.</w:t>
      </w:r>
      <w:r>
        <w:rPr/>
        <w:t xml:space="preserve"> Психология и надежность в системах управления техникой. М., 1998.</w:t>
      </w:r>
    </w:p>
    <w:p>
      <w:pPr>
        <w:pStyle w:val="Style15"/>
        <w:rPr/>
      </w:pPr>
      <w:r>
        <w:rPr/>
        <w:t xml:space="preserve">9. </w:t>
      </w:r>
      <w:r>
        <w:rPr>
          <w:rStyle w:val="Emphasis"/>
        </w:rPr>
        <w:t>Бодров В.А.</w:t>
      </w:r>
      <w:r>
        <w:rPr/>
        <w:t xml:space="preserve"> Психология профессиональной деятельности. М., 2001.</w:t>
      </w:r>
    </w:p>
    <w:p>
      <w:pPr>
        <w:pStyle w:val="Style15"/>
        <w:rPr/>
      </w:pPr>
      <w:r>
        <w:rPr/>
        <w:t xml:space="preserve">10. </w:t>
      </w:r>
      <w:r>
        <w:rPr>
          <w:rStyle w:val="Emphasis"/>
        </w:rPr>
        <w:t>Брушлинский А.В.</w:t>
      </w:r>
      <w:r>
        <w:rPr/>
        <w:t xml:space="preserve"> Субъект: мышление, учение, воображение. Москва-Воронеж, 1996.</w:t>
      </w:r>
    </w:p>
    <w:p>
      <w:pPr>
        <w:pStyle w:val="Style15"/>
        <w:rPr/>
      </w:pPr>
      <w:r>
        <w:rPr/>
        <w:t xml:space="preserve">11. </w:t>
      </w:r>
      <w:r>
        <w:rPr>
          <w:rStyle w:val="Emphasis"/>
        </w:rPr>
        <w:t>Брушлинский А.В., Поликарпов В.А.</w:t>
      </w:r>
      <w:r>
        <w:rPr/>
        <w:t xml:space="preserve"> Мышление и общение. Самара, 1999.</w:t>
      </w:r>
    </w:p>
    <w:p>
      <w:pPr>
        <w:pStyle w:val="Style15"/>
        <w:rPr/>
      </w:pPr>
      <w:r>
        <w:rPr/>
        <w:t xml:space="preserve">12. </w:t>
      </w:r>
      <w:r>
        <w:rPr>
          <w:rStyle w:val="Emphasis"/>
        </w:rPr>
        <w:t>Бубнова С.С.</w:t>
      </w:r>
      <w:r>
        <w:rPr/>
        <w:t xml:space="preserve"> Ценностные ориентации как нелинейная система: принципы, методы, процедура. М., 1998.</w:t>
      </w:r>
    </w:p>
    <w:p>
      <w:pPr>
        <w:pStyle w:val="Style15"/>
        <w:rPr/>
      </w:pPr>
      <w:r>
        <w:rPr/>
        <w:t xml:space="preserve">13. </w:t>
      </w:r>
      <w:r>
        <w:rPr>
          <w:rStyle w:val="Emphasis"/>
        </w:rPr>
        <w:t>Голиков Ю.Я., Костин А.Н.</w:t>
      </w:r>
      <w:r>
        <w:rPr/>
        <w:t xml:space="preserve"> Психология автоматизации управления техникой. М., 1996.</w:t>
      </w:r>
    </w:p>
    <w:p>
      <w:pPr>
        <w:pStyle w:val="Style15"/>
        <w:rPr/>
      </w:pPr>
      <w:r>
        <w:rPr/>
        <w:t xml:space="preserve">14. </w:t>
      </w:r>
      <w:r>
        <w:rPr>
          <w:rStyle w:val="Emphasis"/>
        </w:rPr>
        <w:t>Гостев А.А.</w:t>
      </w:r>
      <w:r>
        <w:rPr/>
        <w:t xml:space="preserve"> Дорога из Зазеркалья: психология развития образной сферы человека. М</w:t>
      </w:r>
      <w:r>
        <w:rPr>
          <w:lang w:val="en-US"/>
        </w:rPr>
        <w:t>., 1998.</w:t>
      </w:r>
    </w:p>
    <w:p>
      <w:pPr>
        <w:pStyle w:val="Style15"/>
        <w:rPr/>
      </w:pPr>
      <w:r>
        <w:rPr>
          <w:lang w:val="en-US"/>
        </w:rPr>
        <w:t xml:space="preserve">15. </w:t>
      </w:r>
      <w:r>
        <w:rPr>
          <w:rStyle w:val="Emphasis"/>
          <w:lang w:val="en-US"/>
        </w:rPr>
        <w:t>Gostev A.A., Tucker J.C., Gilliland M.</w:t>
      </w:r>
      <w:r>
        <w:rPr>
          <w:lang w:val="en-US"/>
        </w:rPr>
        <w:t xml:space="preserve"> Zemlyanin: The Emegging Global Citizen? Essays on the evolution of human consiousness. Moscow-San-Fransicko: IPRAN, 1998.</w:t>
      </w:r>
    </w:p>
    <w:p>
      <w:pPr>
        <w:pStyle w:val="Style15"/>
        <w:rPr/>
      </w:pPr>
      <w:r>
        <w:rPr/>
        <w:t xml:space="preserve">16. </w:t>
      </w:r>
      <w:r>
        <w:rPr>
          <w:rStyle w:val="Emphasis"/>
        </w:rPr>
        <w:t>Джидарьян И.А.</w:t>
      </w:r>
      <w:r>
        <w:rPr/>
        <w:t xml:space="preserve"> Представление о счастье в российском менталитете. СПб., 2001.</w:t>
      </w:r>
    </w:p>
    <w:p>
      <w:pPr>
        <w:pStyle w:val="Style15"/>
        <w:rPr/>
      </w:pPr>
      <w:r>
        <w:rPr/>
        <w:t xml:space="preserve">17. </w:t>
      </w:r>
      <w:r>
        <w:rPr>
          <w:rStyle w:val="Emphasis"/>
        </w:rPr>
        <w:t>Дмитриев А.В., Латынов В.В.</w:t>
      </w:r>
      <w:r>
        <w:rPr/>
        <w:t xml:space="preserve"> Политическая коммуникация. Ростов-на-Дону, 1998.</w:t>
      </w:r>
    </w:p>
    <w:p>
      <w:pPr>
        <w:pStyle w:val="Style15"/>
        <w:rPr/>
      </w:pPr>
      <w:r>
        <w:rPr/>
        <w:t xml:space="preserve">18. </w:t>
      </w:r>
      <w:r>
        <w:rPr>
          <w:rStyle w:val="Emphasis"/>
        </w:rPr>
        <w:t>Дмитриев А.В., Латынов В.В.</w:t>
      </w:r>
      <w:r>
        <w:rPr/>
        <w:t xml:space="preserve"> Массовая политическая коммуникация: пределы влияния. М., 1999.</w:t>
      </w:r>
    </w:p>
    <w:p>
      <w:pPr>
        <w:pStyle w:val="Style15"/>
        <w:rPr/>
      </w:pPr>
      <w:r>
        <w:rPr/>
        <w:t xml:space="preserve">19. </w:t>
      </w:r>
      <w:r>
        <w:rPr>
          <w:rStyle w:val="Emphasis"/>
        </w:rPr>
        <w:t>Дмитриев А.В., Латынов В.В., Хлопьев А.Т.</w:t>
      </w:r>
      <w:r>
        <w:rPr/>
        <w:t xml:space="preserve"> Неформальная политическая коммуникация. М., 1997.</w:t>
      </w:r>
    </w:p>
    <w:p>
      <w:pPr>
        <w:pStyle w:val="Style15"/>
        <w:rPr/>
      </w:pPr>
      <w:r>
        <w:rPr/>
        <w:t xml:space="preserve">20. </w:t>
      </w:r>
      <w:r>
        <w:rPr>
          <w:rStyle w:val="Emphasis"/>
        </w:rPr>
        <w:t>Дружинин В.Н.</w:t>
      </w:r>
      <w:r>
        <w:rPr/>
        <w:t xml:space="preserve"> Варианты жизни. М., 2000.</w:t>
      </w:r>
    </w:p>
    <w:p>
      <w:pPr>
        <w:pStyle w:val="Style15"/>
        <w:rPr/>
      </w:pPr>
      <w:r>
        <w:rPr/>
        <w:t xml:space="preserve">21. </w:t>
      </w:r>
      <w:r>
        <w:rPr>
          <w:rStyle w:val="Emphasis"/>
        </w:rPr>
        <w:t>Дружинин В.Н.</w:t>
      </w:r>
      <w:r>
        <w:rPr/>
        <w:t xml:space="preserve"> Когнитивные способности. М., 2001.</w:t>
      </w:r>
    </w:p>
    <w:p>
      <w:pPr>
        <w:pStyle w:val="Style15"/>
        <w:rPr/>
      </w:pPr>
      <w:r>
        <w:rPr/>
        <w:t xml:space="preserve">22. </w:t>
      </w:r>
      <w:r>
        <w:rPr>
          <w:rStyle w:val="Emphasis"/>
        </w:rPr>
        <w:t>Дружинин В.Н.</w:t>
      </w:r>
      <w:r>
        <w:rPr/>
        <w:t xml:space="preserve"> Психодиагностика общих способностей. М., 1996.</w:t>
      </w:r>
    </w:p>
    <w:p>
      <w:pPr>
        <w:pStyle w:val="Style15"/>
        <w:rPr/>
      </w:pPr>
      <w:r>
        <w:rPr/>
        <w:t xml:space="preserve">23. </w:t>
      </w:r>
      <w:r>
        <w:rPr>
          <w:rStyle w:val="Emphasis"/>
        </w:rPr>
        <w:t>Дружинин В.Н.</w:t>
      </w:r>
      <w:r>
        <w:rPr/>
        <w:t xml:space="preserve"> Психология общих способностей. (Изд. 2-е, дополненное). СПб., 2000.</w:t>
      </w:r>
    </w:p>
    <w:p>
      <w:pPr>
        <w:pStyle w:val="Style15"/>
        <w:rPr/>
      </w:pPr>
      <w:r>
        <w:rPr/>
        <w:t xml:space="preserve">24. </w:t>
      </w:r>
      <w:r>
        <w:rPr>
          <w:rStyle w:val="Emphasis"/>
        </w:rPr>
        <w:t>Дружинин В.Н.</w:t>
      </w:r>
      <w:r>
        <w:rPr/>
        <w:t xml:space="preserve"> Психология семьи. 2-е изд., доп. М., 2001.</w:t>
      </w:r>
    </w:p>
    <w:p>
      <w:pPr>
        <w:pStyle w:val="Style15"/>
        <w:rPr/>
      </w:pPr>
      <w:r>
        <w:rPr/>
        <w:t xml:space="preserve">25. </w:t>
      </w:r>
      <w:r>
        <w:rPr>
          <w:rStyle w:val="Emphasis"/>
        </w:rPr>
        <w:t>Дружинин В.Н.</w:t>
      </w:r>
      <w:r>
        <w:rPr/>
        <w:t xml:space="preserve"> Психология семьи. М., 1996.</w:t>
      </w:r>
    </w:p>
    <w:p>
      <w:pPr>
        <w:pStyle w:val="Style15"/>
        <w:rPr/>
      </w:pPr>
      <w:r>
        <w:rPr/>
        <w:t xml:space="preserve">26. </w:t>
      </w:r>
      <w:r>
        <w:rPr>
          <w:rStyle w:val="Emphasis"/>
        </w:rPr>
        <w:t>Дружинин В.Н.</w:t>
      </w:r>
      <w:r>
        <w:rPr/>
        <w:t xml:space="preserve"> Экспериментальная психология. (Изд. 2-е, дополненное). СПб., 2000.</w:t>
      </w:r>
    </w:p>
    <w:p>
      <w:pPr>
        <w:pStyle w:val="Style15"/>
        <w:rPr/>
      </w:pPr>
      <w:r>
        <w:rPr/>
        <w:t xml:space="preserve">27. </w:t>
      </w:r>
      <w:r>
        <w:rPr>
          <w:rStyle w:val="Emphasis"/>
        </w:rPr>
        <w:t>Дружинин В.Н.</w:t>
      </w:r>
      <w:r>
        <w:rPr/>
        <w:t xml:space="preserve"> Экспериментальная психология. М., 1997.</w:t>
      </w:r>
    </w:p>
    <w:p>
      <w:pPr>
        <w:pStyle w:val="Style15"/>
        <w:rPr/>
      </w:pPr>
      <w:r>
        <w:rPr/>
        <w:t xml:space="preserve">28. </w:t>
      </w:r>
      <w:r>
        <w:rPr>
          <w:rStyle w:val="Emphasis"/>
        </w:rPr>
        <w:t>Ермолаева Е.А.</w:t>
      </w:r>
      <w:r>
        <w:rPr/>
        <w:t xml:space="preserve"> Предпринимательство: самодиагностика и преодоление психологических барьеров. М., 1996.</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Список трудов составлен Т.И. Артемьевой, Е.В. Курятовой.</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9. </w:t>
      </w:r>
      <w:r>
        <w:rPr>
          <w:rStyle w:val="Emphasis"/>
        </w:rPr>
        <w:t>Знаков В.В.</w:t>
      </w:r>
      <w:r>
        <w:rPr/>
        <w:t xml:space="preserve"> Понимание в познании и общении. Самара, 1998.</w:t>
      </w:r>
    </w:p>
    <w:p>
      <w:pPr>
        <w:pStyle w:val="Style15"/>
        <w:rPr/>
      </w:pPr>
      <w:r>
        <w:rPr/>
        <w:t xml:space="preserve">30. </w:t>
      </w:r>
      <w:r>
        <w:rPr>
          <w:rStyle w:val="Emphasis"/>
        </w:rPr>
        <w:t>Знаков В.В.</w:t>
      </w:r>
      <w:r>
        <w:rPr/>
        <w:t xml:space="preserve"> Психология понимания правды. СПб., 1999.</w:t>
      </w:r>
    </w:p>
    <w:p>
      <w:pPr>
        <w:pStyle w:val="Style15"/>
        <w:rPr/>
      </w:pPr>
      <w:r>
        <w:rPr/>
        <w:t xml:space="preserve">31. </w:t>
      </w:r>
      <w:r>
        <w:rPr>
          <w:rStyle w:val="Emphasis"/>
        </w:rPr>
        <w:t>Крылов В.Ю.</w:t>
      </w:r>
      <w:r>
        <w:rPr/>
        <w:t xml:space="preserve"> Методологические и теоретические проблемы математической психологии / Под ред. А.В. Брушлинского, С.С. Бубновой. М., 2000.</w:t>
      </w:r>
    </w:p>
    <w:p>
      <w:pPr>
        <w:pStyle w:val="Style15"/>
        <w:rPr/>
      </w:pPr>
      <w:r>
        <w:rPr/>
        <w:t xml:space="preserve">32. </w:t>
      </w:r>
      <w:r>
        <w:rPr>
          <w:rStyle w:val="Emphasis"/>
        </w:rPr>
        <w:t>Лебедев А.Н., Боковиков А.К.</w:t>
      </w:r>
      <w:r>
        <w:rPr/>
        <w:t xml:space="preserve"> Экспериментальная психология в российской рекламе. 2-е изд. М., 1996.</w:t>
      </w:r>
    </w:p>
    <w:p>
      <w:pPr>
        <w:pStyle w:val="Style15"/>
        <w:rPr/>
      </w:pPr>
      <w:r>
        <w:rPr/>
        <w:t xml:space="preserve">33. </w:t>
      </w:r>
      <w:r>
        <w:rPr>
          <w:rStyle w:val="Emphasis"/>
        </w:rPr>
        <w:t>Лепский В.Е.</w:t>
      </w:r>
      <w:r>
        <w:rPr/>
        <w:t xml:space="preserve"> Концепция субъективно- ориентированной компьютеризации управленческой деятельности. М., 1998.</w:t>
      </w:r>
    </w:p>
    <w:p>
      <w:pPr>
        <w:pStyle w:val="Style15"/>
        <w:rPr/>
      </w:pPr>
      <w:r>
        <w:rPr/>
        <w:t xml:space="preserve">34. </w:t>
      </w:r>
      <w:r>
        <w:rPr>
          <w:rStyle w:val="Emphasis"/>
        </w:rPr>
        <w:t>Лепский В.Е., Рапуто А.Г.</w:t>
      </w:r>
      <w:r>
        <w:rPr/>
        <w:t xml:space="preserve"> Моделирование и поддержка сообществ в Интернет. М., 1999.</w:t>
      </w:r>
    </w:p>
    <w:p>
      <w:pPr>
        <w:pStyle w:val="Style15"/>
        <w:rPr/>
      </w:pPr>
      <w:r>
        <w:rPr/>
        <w:t>35. Ментальная репрезентация: динамика и структура/ Под ред. А.В. Брушлинского, Е.А. Сергиенко, М., 1998.</w:t>
      </w:r>
    </w:p>
    <w:p>
      <w:pPr>
        <w:pStyle w:val="Style15"/>
        <w:rPr/>
      </w:pPr>
      <w:r>
        <w:rPr/>
        <w:t xml:space="preserve">36. </w:t>
      </w:r>
      <w:r>
        <w:rPr>
          <w:rStyle w:val="Emphasis"/>
        </w:rPr>
        <w:t>Морозов В.П.</w:t>
      </w:r>
      <w:r>
        <w:rPr/>
        <w:t xml:space="preserve"> Искусство и наука общения: невербальная коммуникация. М., 1998.</w:t>
      </w:r>
    </w:p>
    <w:p>
      <w:pPr>
        <w:pStyle w:val="Style15"/>
        <w:rPr/>
      </w:pPr>
      <w:r>
        <w:rPr/>
        <w:t xml:space="preserve">37. </w:t>
      </w:r>
      <w:r>
        <w:rPr>
          <w:rStyle w:val="Emphasis"/>
        </w:rPr>
        <w:t>Морозов В.П.</w:t>
      </w:r>
      <w:r>
        <w:rPr/>
        <w:t xml:space="preserve"> Невербальная коммуникация в системе речевого общения. Психофизиологические и психоакустические основы. М., 1998.</w:t>
      </w:r>
    </w:p>
    <w:p>
      <w:pPr>
        <w:pStyle w:val="Style15"/>
        <w:rPr/>
      </w:pPr>
      <w:r>
        <w:rPr/>
        <w:t xml:space="preserve">38. </w:t>
      </w:r>
      <w:r>
        <w:rPr>
          <w:rStyle w:val="Emphasis"/>
        </w:rPr>
        <w:t>Небылицын В.Д.</w:t>
      </w:r>
      <w:r>
        <w:rPr/>
        <w:t xml:space="preserve"> Проблемы психологии индивидуальности / Под ред. А.В. Брушлинского и Т.Н. Ушаковой. Москва-Воронеж, 2000.</w:t>
      </w:r>
    </w:p>
    <w:p>
      <w:pPr>
        <w:pStyle w:val="Style15"/>
        <w:rPr/>
      </w:pPr>
      <w:r>
        <w:rPr/>
        <w:t>39. В.Д. Небылицын - жизнь и научное творчество / Под ред. А.В. Брушлинского и Т.Н. Ушаковой. М., 1996.</w:t>
      </w:r>
    </w:p>
    <w:p>
      <w:pPr>
        <w:pStyle w:val="Style15"/>
        <w:rPr/>
      </w:pPr>
      <w:r>
        <w:rPr/>
        <w:t xml:space="preserve">40. </w:t>
      </w:r>
      <w:r>
        <w:rPr>
          <w:rStyle w:val="Emphasis"/>
        </w:rPr>
        <w:t>Никитин Е.П., Харламенкова Н.Е.</w:t>
      </w:r>
      <w:r>
        <w:rPr/>
        <w:t xml:space="preserve"> Феномен человеческого самоутверждения. СПб., 2000.</w:t>
      </w:r>
    </w:p>
    <w:p>
      <w:pPr>
        <w:pStyle w:val="Style15"/>
        <w:rPr/>
      </w:pPr>
      <w:r>
        <w:rPr/>
        <w:t xml:space="preserve">41. </w:t>
      </w:r>
      <w:r>
        <w:rPr>
          <w:rStyle w:val="Emphasis"/>
        </w:rPr>
        <w:t>Позняков В.П.</w:t>
      </w:r>
      <w:r>
        <w:rPr/>
        <w:t xml:space="preserve"> Психологические отношения субъектов в экономической деятельности. М., 2000.</w:t>
      </w:r>
    </w:p>
    <w:p>
      <w:pPr>
        <w:pStyle w:val="Style15"/>
        <w:rPr/>
      </w:pPr>
      <w:r>
        <w:rPr/>
        <w:t xml:space="preserve">42. </w:t>
      </w:r>
      <w:r>
        <w:rPr>
          <w:rStyle w:val="Emphasis"/>
        </w:rPr>
        <w:t>Пономарев Я.А.</w:t>
      </w:r>
      <w:r>
        <w:rPr/>
        <w:t xml:space="preserve"> Психология творения. Москва- Воронеж, 1999.</w:t>
      </w:r>
    </w:p>
    <w:p>
      <w:pPr>
        <w:pStyle w:val="Style15"/>
        <w:rPr/>
      </w:pPr>
      <w:r>
        <w:rPr/>
        <w:t>43. Проблема субъекта в психологической науке / Под ред. А.В. Брушлинского, М.И. Воловиковой, В.Н. Дружинина. М., 2000.</w:t>
      </w:r>
    </w:p>
    <w:p>
      <w:pPr>
        <w:pStyle w:val="Style15"/>
        <w:rPr/>
      </w:pPr>
      <w:r>
        <w:rPr/>
        <w:t>44. Психологическая мысль России. Век Просвещения / Под ред. В.А. Кольцовой. СПб., 2001.</w:t>
      </w:r>
    </w:p>
    <w:p>
      <w:pPr>
        <w:pStyle w:val="Style15"/>
        <w:rPr/>
      </w:pPr>
      <w:r>
        <w:rPr/>
        <w:t>45. Психологическая наука в России XX столетия: проблемы теории и истории / Под ред. А.В. Брушлинского и др. М., 1997.</w:t>
      </w:r>
    </w:p>
    <w:p>
      <w:pPr>
        <w:pStyle w:val="Style15"/>
        <w:rPr/>
      </w:pPr>
      <w:r>
        <w:rPr/>
        <w:t>46. Психология личности: новые исследования / Под ред. К.А. Абульхановой; А.В. Брушлинского, М.И. Воловиковой М., 1998.</w:t>
      </w:r>
    </w:p>
    <w:p>
      <w:pPr>
        <w:pStyle w:val="Style15"/>
        <w:rPr/>
      </w:pPr>
      <w:r>
        <w:rPr/>
        <w:t>47. Психология одаренности: от теории к практике / Под ред. Д.В. Ушакова. М., 2000.</w:t>
      </w:r>
    </w:p>
    <w:p>
      <w:pPr>
        <w:pStyle w:val="Style15"/>
        <w:rPr/>
      </w:pPr>
      <w:r>
        <w:rPr/>
        <w:t>48. Психология субъекта / Под ред. А.В. Брушлинского, М.И. Воловиковой. М., 2001.</w:t>
      </w:r>
    </w:p>
    <w:p>
      <w:pPr>
        <w:pStyle w:val="Style15"/>
        <w:rPr/>
      </w:pPr>
      <w:r>
        <w:rPr/>
        <w:t>49. Российский менталитет: вопросы психологической теории и практики / Под ред. К.А. Абульхановой, А.В. Брушлинского, М.И. Воловиковой. М., 1997.</w:t>
      </w:r>
    </w:p>
    <w:p>
      <w:pPr>
        <w:pStyle w:val="Style15"/>
        <w:rPr/>
      </w:pPr>
      <w:r>
        <w:rPr/>
        <w:t>50. Российский менталитет: психология личности, сознание, социальные представления / Под ред. К.А. Абульхановой, А.В. Брушлинского, М.И. Воловиковой. М., 1996.</w:t>
      </w:r>
    </w:p>
    <w:p>
      <w:pPr>
        <w:pStyle w:val="Style15"/>
        <w:rPr/>
      </w:pPr>
      <w:r>
        <w:rPr/>
        <w:t xml:space="preserve">51. </w:t>
      </w:r>
      <w:r>
        <w:rPr>
          <w:rStyle w:val="Emphasis"/>
        </w:rPr>
        <w:t>Савченко Т.Н., Головина Г.М.</w:t>
      </w:r>
      <w:r>
        <w:rPr/>
        <w:t xml:space="preserve"> Экология человека: теоретическое и экспериментальное исследование качества жизни. М., 1996.</w:t>
      </w:r>
    </w:p>
    <w:p>
      <w:pPr>
        <w:pStyle w:val="Style15"/>
        <w:rPr/>
      </w:pPr>
      <w:r>
        <w:rPr/>
        <w:t xml:space="preserve">52. </w:t>
      </w:r>
      <w:r>
        <w:rPr>
          <w:rStyle w:val="Emphasis"/>
        </w:rPr>
        <w:t>Сергиенко Е.А., Рязанова Т.Е., Виленская Г.А., Дозорцева А.В.</w:t>
      </w:r>
      <w:r>
        <w:rPr/>
        <w:t xml:space="preserve"> Развитие близнецов и особенности их воспитания. М., 1996.</w:t>
      </w:r>
    </w:p>
    <w:p>
      <w:pPr>
        <w:pStyle w:val="Style15"/>
        <w:rPr/>
      </w:pPr>
      <w:r>
        <w:rPr/>
        <w:t>53. Системные аспекты психической деятельности / Под ред. Ю.И. Александрова, А.В. Брушлинского, К.В. Судакова, Е.А. Умрюхина. М., 1999.</w:t>
      </w:r>
    </w:p>
    <w:p>
      <w:pPr>
        <w:pStyle w:val="Style15"/>
        <w:rPr/>
      </w:pPr>
      <w:r>
        <w:rPr/>
        <w:t>54. Слово в действии. Интент-анализ политического дискурса / Под ред. Т.Н. Ушаковой, Н.Д. Павловой. СПб., 2000.</w:t>
      </w:r>
    </w:p>
    <w:p>
      <w:pPr>
        <w:pStyle w:val="Style15"/>
        <w:rPr/>
      </w:pPr>
      <w:r>
        <w:rPr/>
        <w:t>55. Современная личность: социальные представления, мышление, развитие в норме и патологии / Под ред. К.А. Абульхановой, А.В. Брушлинского, М.И. Воловиковой. М., 1998.</w:t>
      </w:r>
    </w:p>
    <w:p>
      <w:pPr>
        <w:pStyle w:val="Style15"/>
        <w:rPr/>
      </w:pPr>
      <w:r>
        <w:rPr/>
        <w:t>56. Современная психология. Справочное руководство / Отв. ред. В.Н. Дружинин. М., 1999.</w:t>
      </w:r>
    </w:p>
    <w:p>
      <w:pPr>
        <w:pStyle w:val="Style15"/>
        <w:rPr/>
      </w:pPr>
      <w:r>
        <w:rPr/>
        <w:t xml:space="preserve">57. </w:t>
      </w:r>
      <w:r>
        <w:rPr>
          <w:rStyle w:val="Emphasis"/>
        </w:rPr>
        <w:t>Соснин В.А., Лунев П.А.</w:t>
      </w:r>
      <w:r>
        <w:rPr/>
        <w:t xml:space="preserve"> Как стать хозяином положения. Анатомия эффективного общения. М., 1996.</w:t>
      </w:r>
    </w:p>
    <w:p>
      <w:pPr>
        <w:pStyle w:val="Style15"/>
        <w:rPr/>
      </w:pPr>
      <w:r>
        <w:rPr/>
        <w:t xml:space="preserve">58. </w:t>
      </w:r>
      <w:r>
        <w:rPr>
          <w:rStyle w:val="Emphasis"/>
        </w:rPr>
        <w:t>Харламенкова Н.Е.</w:t>
      </w:r>
      <w:r>
        <w:rPr/>
        <w:t xml:space="preserve"> Тематический апперцептивный тест: диагностика и применение. М., 2000.</w:t>
      </w:r>
    </w:p>
    <w:p>
      <w:pPr>
        <w:pStyle w:val="Style15"/>
        <w:rPr/>
      </w:pPr>
      <w:r>
        <w:rPr/>
        <w:t xml:space="preserve">59. </w:t>
      </w:r>
      <w:r>
        <w:rPr>
          <w:rStyle w:val="Emphasis"/>
        </w:rPr>
        <w:t>Холодная М.А.</w:t>
      </w:r>
      <w:r>
        <w:rPr/>
        <w:t xml:space="preserve"> Психология интеллекта: парадоксы исследования. 2-е изд., доп. СПб., 2001.</w:t>
      </w:r>
    </w:p>
    <w:p>
      <w:pPr>
        <w:pStyle w:val="Style15"/>
        <w:rPr/>
      </w:pPr>
      <w:r>
        <w:rPr/>
        <w:t xml:space="preserve">60. </w:t>
      </w:r>
      <w:r>
        <w:rPr>
          <w:rStyle w:val="Emphasis"/>
        </w:rPr>
        <w:t>Холодная М.А.</w:t>
      </w:r>
      <w:r>
        <w:rPr/>
        <w:t xml:space="preserve"> Психология интеллекта: парадоксы исследования. Москва-Томск, 1997.</w:t>
      </w:r>
    </w:p>
    <w:p>
      <w:pPr>
        <w:pStyle w:val="Style15"/>
        <w:rPr/>
      </w:pPr>
      <w:r>
        <w:rPr/>
        <w:t xml:space="preserve">61. </w:t>
      </w:r>
      <w:r>
        <w:rPr>
          <w:rStyle w:val="Emphasis"/>
        </w:rPr>
        <w:t>Цепцов В.А.</w:t>
      </w:r>
      <w:r>
        <w:rPr/>
        <w:t xml:space="preserve"> Деловые переговоры: советы практика, находки психолога. М., 1996.</w:t>
      </w:r>
    </w:p>
    <w:p>
      <w:pPr>
        <w:pStyle w:val="Style15"/>
        <w:rPr/>
      </w:pPr>
      <w:r>
        <w:rPr/>
        <w:t xml:space="preserve">62. </w:t>
      </w:r>
      <w:r>
        <w:rPr>
          <w:rStyle w:val="Emphasis"/>
        </w:rPr>
        <w:t>Цепцов В.А.</w:t>
      </w:r>
      <w:r>
        <w:rPr/>
        <w:t xml:space="preserve"> Психология общения для менеджеров. М., 2001.</w:t>
      </w:r>
    </w:p>
    <w:p>
      <w:pPr>
        <w:pStyle w:val="Style15"/>
        <w:rPr/>
      </w:pPr>
      <w:r>
        <w:rPr/>
        <w:t xml:space="preserve">63. </w:t>
      </w:r>
      <w:r>
        <w:rPr>
          <w:rStyle w:val="Emphasis"/>
        </w:rPr>
        <w:t>Шихирев П.Н.</w:t>
      </w:r>
      <w:r>
        <w:rPr/>
        <w:t xml:space="preserve"> Социальная психология XX столетия. М</w:t>
      </w:r>
      <w:r>
        <w:rPr>
          <w:lang w:val="en-US"/>
        </w:rPr>
        <w:t>., 1998.</w:t>
      </w:r>
    </w:p>
    <w:p>
      <w:pPr>
        <w:pStyle w:val="Style15"/>
        <w:rPr/>
      </w:pPr>
      <w:r>
        <w:rPr>
          <w:lang w:val="en-US"/>
        </w:rPr>
        <w:t xml:space="preserve">64. </w:t>
      </w:r>
      <w:r>
        <w:rPr>
          <w:rStyle w:val="Emphasis"/>
          <w:lang w:val="en-US"/>
        </w:rPr>
        <w:t xml:space="preserve">Gilgen A.R., Gilgen </w:t>
      </w:r>
      <w:r>
        <w:rPr>
          <w:rStyle w:val="Emphasis"/>
        </w:rPr>
        <w:t>С</w:t>
      </w:r>
      <w:r>
        <w:rPr>
          <w:rStyle w:val="Emphasis"/>
          <w:lang w:val="en-US"/>
        </w:rPr>
        <w:t>.</w:t>
      </w:r>
      <w:r>
        <w:rPr>
          <w:rStyle w:val="Emphasis"/>
        </w:rPr>
        <w:t>К</w:t>
      </w:r>
      <w:r>
        <w:rPr>
          <w:rStyle w:val="Emphasis"/>
          <w:lang w:val="en-US"/>
        </w:rPr>
        <w:t>., Koltsova V.A., Oleinik Y.N.</w:t>
      </w:r>
      <w:r>
        <w:rPr>
          <w:lang w:val="en-US"/>
        </w:rPr>
        <w:t xml:space="preserve"> Soviet and American Psychology During World War II. </w:t>
      </w:r>
      <w:r>
        <w:rPr/>
        <w:t>Westport-London, 1997.</w:t>
      </w:r>
    </w:p>
    <w:p>
      <w:pPr>
        <w:pStyle w:val="Style15"/>
        <w:rPr/>
      </w:pPr>
      <w:r>
        <w:rPr/>
        <w:t>РАЗДЕЛ II.</w:t>
      </w:r>
    </w:p>
    <w:p>
      <w:pPr>
        <w:pStyle w:val="Style15"/>
        <w:rPr/>
      </w:pPr>
      <w:r>
        <w:rPr/>
        <w:t>СБОРНИКИ СТАТЕЙ</w:t>
      </w:r>
    </w:p>
    <w:p>
      <w:pPr>
        <w:pStyle w:val="Style15"/>
        <w:rPr/>
      </w:pPr>
      <w:r>
        <w:rPr/>
        <w:t>1. Актуальные проблемы историко-психологического исследования / Под ред. В.А. Кольцовой, Ю.Н. Олейника. М., 2001.</w:t>
      </w:r>
    </w:p>
    <w:p>
      <w:pPr>
        <w:pStyle w:val="Style15"/>
        <w:rPr/>
      </w:pPr>
      <w:r>
        <w:rPr/>
        <w:t>2. Информационно-психологическая безопасность избирательных компаний / Под ред. А.В. Брушлинского, В.Е. Лепского. М., 1999.</w:t>
      </w:r>
    </w:p>
    <w:p>
      <w:pPr>
        <w:pStyle w:val="Style15"/>
        <w:rPr/>
      </w:pPr>
      <w:r>
        <w:rPr/>
        <w:t>3. Интеллект и творчество. Сб. научных трудов / Отв. ред. А.Н. Воронин. М., 1999.</w:t>
      </w:r>
    </w:p>
    <w:p>
      <w:pPr>
        <w:pStyle w:val="Style15"/>
        <w:rPr/>
      </w:pPr>
      <w:r>
        <w:rPr/>
        <w:t>4. Интеллект и творчество в ситуациях межличностного взаимодействия. Сб. научных трудов / Под ред. А.Н. Воронина. М., 2001.</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5. Методы исследования психологических структур и их динамика / Под ред. Т.Н. Савченко, Г.М. Головиной. М., 1999.</w:t>
      </w:r>
    </w:p>
    <w:p>
      <w:pPr>
        <w:pStyle w:val="Style15"/>
        <w:rPr/>
      </w:pPr>
      <w:r>
        <w:rPr/>
        <w:t>6. Проблемность в профессиональной деятельности / Отв. ред. Л.Г. Дикая, М., 1999.</w:t>
      </w:r>
    </w:p>
    <w:p>
      <w:pPr>
        <w:pStyle w:val="Style15"/>
        <w:rPr/>
      </w:pPr>
      <w:r>
        <w:rPr/>
        <w:t>7. Проблемность в профессиональной деятельности: теория и методы психологического анализа. М., 1999.</w:t>
      </w:r>
    </w:p>
    <w:p>
      <w:pPr>
        <w:pStyle w:val="Style15"/>
        <w:rPr/>
      </w:pPr>
      <w:r>
        <w:rPr/>
        <w:t>8. Проблемы информационно-психологической безопасности. Сб. статей и материалов конференций / Под ред. А.В. Брушлинского, В.Е. Лепского. М., 1996.</w:t>
      </w:r>
    </w:p>
    <w:p>
      <w:pPr>
        <w:pStyle w:val="Style15"/>
        <w:rPr/>
      </w:pPr>
      <w:r>
        <w:rPr/>
        <w:t>9. Психология и безопасность организаций / Под ред. А.В. Брушлинского, В.Е. Лепского. М., 1997.</w:t>
      </w:r>
    </w:p>
    <w:p>
      <w:pPr>
        <w:pStyle w:val="Style15"/>
        <w:rPr/>
      </w:pPr>
      <w:r>
        <w:rPr/>
        <w:t>10. Развитие национальной этнолингвистической и религиозной идентичности у детей и подростков / Отв. ред. М. Баррет, Т. Рязанова, М. Воловикова. М., 2001.</w:t>
      </w:r>
    </w:p>
    <w:p>
      <w:pPr>
        <w:pStyle w:val="Style15"/>
        <w:rPr/>
      </w:pPr>
      <w:r>
        <w:rPr/>
        <w:t>11. Рефлексивное управление. Международный симпозиум 17-19 октября 2000 г. / Под ред. В.Е. Лепского. М., 2000.</w:t>
      </w:r>
    </w:p>
    <w:p>
      <w:pPr>
        <w:pStyle w:val="Style15"/>
        <w:rPr/>
      </w:pPr>
      <w:r>
        <w:rPr/>
        <w:t>12. Синергетический подход к моделированию психологических систем / Под ред. Т.Н. Савченко. М., 1998.</w:t>
      </w:r>
    </w:p>
    <w:p>
      <w:pPr>
        <w:pStyle w:val="Style15"/>
        <w:rPr/>
      </w:pPr>
      <w:r>
        <w:rPr/>
        <w:t>13. Системные исследования в общей и прикладной психологии / Под ред. В.А. Барабанщикова, М.Г. Рогова. Набережные Челны, 2000.</w:t>
      </w:r>
    </w:p>
    <w:p>
      <w:pPr>
        <w:pStyle w:val="Style15"/>
        <w:rPr/>
      </w:pPr>
      <w:r>
        <w:rPr/>
        <w:t>14. Динамика социально-психологических явлений в изменяющемся обществе / Отв. ред. А.Л. Журавлев. М., 1996.</w:t>
      </w:r>
    </w:p>
    <w:p>
      <w:pPr>
        <w:pStyle w:val="Style15"/>
        <w:rPr/>
      </w:pPr>
      <w:r>
        <w:rPr/>
        <w:t>15. Совместная деятельность в условиях организационно- экономических изменений / Отв. ред. А.Л. Журавлев. М., 1997.</w:t>
      </w:r>
    </w:p>
    <w:p>
      <w:pPr>
        <w:pStyle w:val="Style15"/>
        <w:rPr/>
      </w:pPr>
      <w:r>
        <w:rPr/>
        <w:t>16. Социальная психология экономического поведения / Отв. ред. А.Л. Журавлев, Е.В. Шорохова. М., 1999.</w:t>
      </w:r>
    </w:p>
    <w:p>
      <w:pPr>
        <w:pStyle w:val="Style15"/>
        <w:rPr/>
      </w:pPr>
      <w:r>
        <w:rPr/>
        <w:t>17. Социально-психологическая динамика в условиях экономических изменений / Отв. ред. А.Л. Журавлев, Е.В. Шорохова. М., 1998.</w:t>
      </w:r>
    </w:p>
    <w:p>
      <w:pPr>
        <w:pStyle w:val="Style15"/>
        <w:rPr/>
      </w:pPr>
      <w:r>
        <w:rPr/>
        <w:t>18. Социально-психологические исследования руководства и предпринимательства / Отв. ред. А.Л. Журавлев, Е.В. Шорохова. М., 1999.</w:t>
      </w:r>
    </w:p>
    <w:p>
      <w:pPr>
        <w:pStyle w:val="Style15"/>
        <w:rPr/>
      </w:pPr>
      <w:r>
        <w:rPr/>
        <w:t>19. Психология совместной жизнедеятельности малых групп и организаций / Отв. ред. А.Л. Журавлев, Е.В. Шорохова. М., 2001.</w:t>
      </w:r>
    </w:p>
    <w:p>
      <w:pPr>
        <w:pStyle w:val="Style15"/>
        <w:rPr/>
      </w:pPr>
      <w:r>
        <w:rPr/>
        <w:t>20. Стиль человека: психологический анализ / Под общ. ред. А.В. Либина. М., 1998.</w:t>
      </w:r>
    </w:p>
    <w:p>
      <w:pPr>
        <w:pStyle w:val="Style15"/>
        <w:rPr/>
      </w:pPr>
      <w:r>
        <w:rPr/>
        <w:t>21. Труды ИП РАН. Том 2 / Отв. ред. А.В. Брушлинский, В.А. Бодров. М., 1997.</w:t>
      </w:r>
    </w:p>
    <w:p>
      <w:pPr>
        <w:pStyle w:val="Style15"/>
        <w:rPr/>
      </w:pPr>
      <w:r>
        <w:rPr/>
        <w:t>22. Ценностное сознание личности в период преобразования общества / Под ред. Е.Д. Дорофеева, Л.А. Седова. М., 1998.</w:t>
      </w:r>
    </w:p>
    <w:p>
      <w:pPr>
        <w:pStyle w:val="Style15"/>
        <w:rPr/>
      </w:pPr>
      <w:r>
        <w:rPr/>
        <w:t>РАЗДЕЛ III.</w:t>
      </w:r>
    </w:p>
    <w:p>
      <w:pPr>
        <w:pStyle w:val="Style15"/>
        <w:rPr/>
      </w:pPr>
      <w:r>
        <w:rPr/>
        <w:t>МАТЕРИАЛЫ НАУЧНЫХ КОНФЕРЕНЦИЙ, СБОРНИКИ ТЕЗИСОВ</w:t>
      </w:r>
    </w:p>
    <w:p>
      <w:pPr>
        <w:pStyle w:val="Style15"/>
        <w:rPr/>
      </w:pPr>
      <w:r>
        <w:rPr/>
        <w:t>1. История психологии и историческая психология: состояние и перспективы / Под ред. В.А. Кольцовой, Ю.Н. Олейника, О.Е. Серовой. М., 2001.</w:t>
      </w:r>
    </w:p>
    <w:p>
      <w:pPr>
        <w:pStyle w:val="Style15"/>
        <w:rPr/>
      </w:pPr>
      <w:r>
        <w:rPr/>
        <w:t>2. Социализация детей российских мигрантов. Материалы II международного "круглого стола" по проблемам культурной и психологической социализации детей российских мигрантов и беженцев / Под ред. О.И. Маховской и др. М., 2001.</w:t>
      </w:r>
    </w:p>
    <w:p>
      <w:pPr>
        <w:pStyle w:val="Style15"/>
        <w:rPr/>
      </w:pPr>
      <w:r>
        <w:rPr/>
        <w:t>3. Индивидуальный и групповой субъекты в изменяющемся обществе. (К 110-летию со дня рождения С.Л. Рубинштейна.) Тезисы докладов к Международной научно-практической конференции. М.: ИП РАН, 1999.</w:t>
      </w:r>
    </w:p>
    <w:p>
      <w:pPr>
        <w:pStyle w:val="Style15"/>
        <w:rPr/>
      </w:pPr>
      <w:r>
        <w:rPr/>
        <w:t>4. Материалы III Международных научных Ломовских чтений "Принцип системности в современной психологической науке и практике", январь 1996 г. Тезисы докладов. М., 1996.</w:t>
      </w:r>
    </w:p>
    <w:p>
      <w:pPr>
        <w:pStyle w:val="Style15"/>
        <w:rPr/>
      </w:pPr>
      <w:r>
        <w:rPr/>
        <w:t>5. Материалы к конференции "Психологические аспекты безопасности предпринимательской деятельности". М., 1997.</w:t>
      </w:r>
    </w:p>
    <w:p>
      <w:pPr>
        <w:pStyle w:val="Style15"/>
        <w:rPr/>
      </w:pPr>
      <w:r>
        <w:rPr/>
        <w:t>6. Психологическая наука: традиции, современное состояние и перспективы. Тезисы докладов научной конференции ИП РАН 28-30 января 1997 г. М.: ИП РАН, 1997.</w:t>
      </w:r>
    </w:p>
    <w:p>
      <w:pPr>
        <w:pStyle w:val="Style15"/>
        <w:rPr/>
      </w:pPr>
      <w:r>
        <w:rPr/>
        <w:t>7. Психологические аспекты безопасности предпринимательской деятельности. Материалы к конференции / Под ред. В.Е. Лепского. М., 1997.</w:t>
      </w:r>
    </w:p>
    <w:p>
      <w:pPr>
        <w:pStyle w:val="Style15"/>
        <w:rPr/>
      </w:pPr>
      <w:r>
        <w:rPr/>
        <w:t>8. Рефлексивное управление. Тезисы международного симпозиума. 17-19 октября 2000 г. / Под ред. А.В. Брушлинского, В.Е. Лепского. М., 2000.</w:t>
      </w:r>
    </w:p>
    <w:p>
      <w:pPr>
        <w:pStyle w:val="Style15"/>
        <w:rPr/>
      </w:pPr>
      <w:r>
        <w:rPr/>
        <w:t>9. Тезисы докладов I Всероссийской конференции "Психология и экономика". М., 1999.</w:t>
      </w:r>
    </w:p>
    <w:p>
      <w:pPr>
        <w:pStyle w:val="Style15"/>
        <w:rPr/>
      </w:pPr>
      <w:r>
        <w:rPr/>
        <w:t>10. Труды Института психологии РАН. Сб. тезисов / Под ред. А.В. Брушлинского, М., 1997.</w:t>
      </w:r>
    </w:p>
    <w:p>
      <w:pPr>
        <w:pStyle w:val="Style15"/>
        <w:rPr/>
      </w:pPr>
      <w:r>
        <w:rPr/>
        <w:t>РАЗДЕЛ IV.</w:t>
      </w:r>
    </w:p>
    <w:p>
      <w:pPr>
        <w:pStyle w:val="Style15"/>
        <w:rPr/>
      </w:pPr>
      <w:r>
        <w:rPr/>
        <w:t>УЧЕБНЫЕ ПОСОБИЯ, ПРОГРАММЫ УЧЕБНЫХ КУРСОВ, НАУЧНО-ПОПУЛЯРНЫЕ ИЗДАНИЯ</w:t>
      </w:r>
    </w:p>
    <w:p>
      <w:pPr>
        <w:pStyle w:val="Style15"/>
        <w:rPr/>
      </w:pPr>
      <w:r>
        <w:rPr/>
        <w:t xml:space="preserve">1. </w:t>
      </w:r>
      <w:r>
        <w:rPr>
          <w:rStyle w:val="Emphasis"/>
        </w:rPr>
        <w:t>Александров И.О., Максимова Н.Е.</w:t>
      </w:r>
      <w:r>
        <w:rPr/>
        <w:t xml:space="preserve"> Основы теории психологического исследования (Экспериментальная психология). Программа курса. М., 1998.</w:t>
      </w:r>
    </w:p>
    <w:p>
      <w:pPr>
        <w:pStyle w:val="Style15"/>
        <w:rPr/>
      </w:pPr>
      <w:r>
        <w:rPr/>
        <w:t xml:space="preserve">2. </w:t>
      </w:r>
      <w:r>
        <w:rPr>
          <w:rStyle w:val="Emphasis"/>
        </w:rPr>
        <w:t>Александров Ю.И.</w:t>
      </w:r>
      <w:r>
        <w:rPr/>
        <w:t xml:space="preserve"> Основы системной психофизиологии. Программа курса. М., 1998.</w:t>
      </w:r>
    </w:p>
    <w:p>
      <w:pPr>
        <w:pStyle w:val="Style15"/>
        <w:rPr/>
      </w:pPr>
      <w:r>
        <w:rPr/>
        <w:t xml:space="preserve">3. </w:t>
      </w:r>
      <w:r>
        <w:rPr>
          <w:rStyle w:val="Emphasis"/>
        </w:rPr>
        <w:t>Анцыферова Л.И., Бирюков С.Д.</w:t>
      </w:r>
      <w:r>
        <w:rPr/>
        <w:t xml:space="preserve"> Психология личности. Программа курса. М., 1999.</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 </w:t>
      </w:r>
      <w:r>
        <w:rPr>
          <w:rStyle w:val="Emphasis"/>
        </w:rPr>
        <w:t>Базылевич Т.Ф.</w:t>
      </w:r>
      <w:r>
        <w:rPr/>
        <w:t xml:space="preserve"> Общая психология. Программа для психологов заочной формы обучения. М., 1999.</w:t>
      </w:r>
    </w:p>
    <w:p>
      <w:pPr>
        <w:pStyle w:val="Style15"/>
        <w:rPr/>
      </w:pPr>
      <w:r>
        <w:rPr/>
        <w:t xml:space="preserve">5. </w:t>
      </w:r>
      <w:r>
        <w:rPr>
          <w:rStyle w:val="Emphasis"/>
        </w:rPr>
        <w:t>Базылевич Т.Ф.</w:t>
      </w:r>
      <w:r>
        <w:rPr/>
        <w:t xml:space="preserve"> Введение в экологическую психологию индивидуальности. М., 1996.</w:t>
      </w:r>
    </w:p>
    <w:p>
      <w:pPr>
        <w:pStyle w:val="Style15"/>
        <w:rPr/>
      </w:pPr>
      <w:r>
        <w:rPr/>
        <w:t xml:space="preserve">6. </w:t>
      </w:r>
      <w:r>
        <w:rPr>
          <w:rStyle w:val="Emphasis"/>
        </w:rPr>
        <w:t>Базылевич Т.Ф.</w:t>
      </w:r>
      <w:r>
        <w:rPr/>
        <w:t xml:space="preserve"> Основы экопсихологии индивидуальности. Курс для психологов и психоаналитиков. М., 2000. Часть 1, 2.</w:t>
      </w:r>
    </w:p>
    <w:p>
      <w:pPr>
        <w:pStyle w:val="Style15"/>
        <w:rPr/>
      </w:pPr>
      <w:r>
        <w:rPr/>
        <w:t xml:space="preserve">7. </w:t>
      </w:r>
      <w:r>
        <w:rPr>
          <w:rStyle w:val="Emphasis"/>
        </w:rPr>
        <w:t>Барабанщиков В.А.</w:t>
      </w:r>
      <w:r>
        <w:rPr/>
        <w:t xml:space="preserve"> Введение в психологию. Программа курса. М., 1999.</w:t>
      </w:r>
    </w:p>
    <w:p>
      <w:pPr>
        <w:pStyle w:val="Style15"/>
        <w:rPr/>
      </w:pPr>
      <w:r>
        <w:rPr/>
        <w:t xml:space="preserve">8. </w:t>
      </w:r>
      <w:r>
        <w:rPr>
          <w:rStyle w:val="Emphasis"/>
        </w:rPr>
        <w:t>Безденежных Б.Н.</w:t>
      </w:r>
      <w:r>
        <w:rPr/>
        <w:t xml:space="preserve"> Общая физиология. Физиология ЦНС и ВНД. Программа курса. М., 1998.</w:t>
      </w:r>
    </w:p>
    <w:p>
      <w:pPr>
        <w:pStyle w:val="Style15"/>
        <w:rPr/>
      </w:pPr>
      <w:r>
        <w:rPr/>
        <w:t xml:space="preserve">9. </w:t>
      </w:r>
      <w:r>
        <w:rPr>
          <w:rStyle w:val="Emphasis"/>
        </w:rPr>
        <w:t>Березина Т.Н.</w:t>
      </w:r>
      <w:r>
        <w:rPr/>
        <w:t xml:space="preserve"> Методика исследования глубинных особенностей личности. Уч. пособие. М., 1998.</w:t>
      </w:r>
    </w:p>
    <w:p>
      <w:pPr>
        <w:pStyle w:val="Style15"/>
        <w:rPr/>
      </w:pPr>
      <w:r>
        <w:rPr/>
        <w:t xml:space="preserve">10. </w:t>
      </w:r>
      <w:r>
        <w:rPr>
          <w:rStyle w:val="Emphasis"/>
        </w:rPr>
        <w:t>Бирюков С.Д.</w:t>
      </w:r>
      <w:r>
        <w:rPr/>
        <w:t xml:space="preserve"> Психогенетика. Программа курса. М., 1998.</w:t>
      </w:r>
    </w:p>
    <w:p>
      <w:pPr>
        <w:pStyle w:val="Style15"/>
        <w:rPr/>
      </w:pPr>
      <w:r>
        <w:rPr/>
        <w:t xml:space="preserve">И. </w:t>
      </w:r>
      <w:r>
        <w:rPr>
          <w:rStyle w:val="Emphasis"/>
        </w:rPr>
        <w:t>Бодров В.А.</w:t>
      </w:r>
      <w:r>
        <w:rPr/>
        <w:t xml:space="preserve"> Психология труда, инженерная психология. Программа курса. М., 1999.</w:t>
      </w:r>
    </w:p>
    <w:p>
      <w:pPr>
        <w:pStyle w:val="Style15"/>
        <w:rPr/>
      </w:pPr>
      <w:r>
        <w:rPr/>
        <w:t xml:space="preserve">12. </w:t>
      </w:r>
      <w:r>
        <w:rPr>
          <w:rStyle w:val="Emphasis"/>
        </w:rPr>
        <w:t>Брушлинский А.В.</w:t>
      </w:r>
      <w:r>
        <w:rPr/>
        <w:t xml:space="preserve"> Психология субъекта. Программа курса. М., 1998.</w:t>
      </w:r>
    </w:p>
    <w:p>
      <w:pPr>
        <w:pStyle w:val="Style15"/>
        <w:rPr/>
      </w:pPr>
      <w:r>
        <w:rPr/>
        <w:t xml:space="preserve">13. </w:t>
      </w:r>
      <w:r>
        <w:rPr>
          <w:rStyle w:val="Emphasis"/>
        </w:rPr>
        <w:t>Бубнова С.С.</w:t>
      </w:r>
      <w:r>
        <w:rPr/>
        <w:t xml:space="preserve"> Программа курса лекций и практических занятий для студентов факультетов психологии университетов по предмету "Психодиагностика". М., 1998.</w:t>
      </w:r>
    </w:p>
    <w:p>
      <w:pPr>
        <w:pStyle w:val="Style15"/>
        <w:rPr/>
      </w:pPr>
      <w:r>
        <w:rPr/>
        <w:t xml:space="preserve">14. </w:t>
      </w:r>
      <w:r>
        <w:rPr>
          <w:rStyle w:val="Emphasis"/>
        </w:rPr>
        <w:t>Бубнова С.С.</w:t>
      </w:r>
      <w:r>
        <w:rPr/>
        <w:t xml:space="preserve"> Программа курса лекций и семинаров для студентов психологических факультетов по предмету "Основы психодиагностики". М., 1999.</w:t>
      </w:r>
    </w:p>
    <w:p>
      <w:pPr>
        <w:pStyle w:val="Style15"/>
        <w:rPr/>
      </w:pPr>
      <w:r>
        <w:rPr/>
        <w:t xml:space="preserve">15. </w:t>
      </w:r>
      <w:r>
        <w:rPr>
          <w:rStyle w:val="Emphasis"/>
        </w:rPr>
        <w:t>Воронин А.Н.</w:t>
      </w:r>
      <w:r>
        <w:rPr/>
        <w:t xml:space="preserve"> Основы психодиагностики. Программа курса. М., 1998.</w:t>
      </w:r>
    </w:p>
    <w:p>
      <w:pPr>
        <w:pStyle w:val="Style15"/>
        <w:rPr/>
      </w:pPr>
      <w:r>
        <w:rPr/>
        <w:t xml:space="preserve">16. </w:t>
      </w:r>
      <w:r>
        <w:rPr>
          <w:rStyle w:val="Emphasis"/>
        </w:rPr>
        <w:t>Гаврилов В.В.</w:t>
      </w:r>
      <w:r>
        <w:rPr/>
        <w:t xml:space="preserve"> Зоопсихология, сравнительная психология и антропология. Программа курса. М., 1998.</w:t>
      </w:r>
    </w:p>
    <w:p>
      <w:pPr>
        <w:pStyle w:val="Style15"/>
        <w:rPr/>
      </w:pPr>
      <w:r>
        <w:rPr/>
        <w:t xml:space="preserve">17. </w:t>
      </w:r>
      <w:r>
        <w:rPr>
          <w:rStyle w:val="Emphasis"/>
        </w:rPr>
        <w:t>Галкина Т.В., Солнцева Л.Н.</w:t>
      </w:r>
      <w:r>
        <w:rPr/>
        <w:t xml:space="preserve"> Метод исследования личности учащегося. М., 1998.</w:t>
      </w:r>
    </w:p>
    <w:p>
      <w:pPr>
        <w:pStyle w:val="Style15"/>
        <w:rPr/>
      </w:pPr>
      <w:r>
        <w:rPr/>
        <w:t xml:space="preserve">18. </w:t>
      </w:r>
      <w:r>
        <w:rPr>
          <w:rStyle w:val="Emphasis"/>
        </w:rPr>
        <w:t>Греченко Т.Н.</w:t>
      </w:r>
      <w:r>
        <w:rPr/>
        <w:t xml:space="preserve"> Психофизиология. Программа курса. М., 1999.</w:t>
      </w:r>
    </w:p>
    <w:p>
      <w:pPr>
        <w:pStyle w:val="Style15"/>
        <w:rPr/>
      </w:pPr>
      <w:r>
        <w:rPr/>
        <w:t xml:space="preserve">19. </w:t>
      </w:r>
      <w:r>
        <w:rPr>
          <w:rStyle w:val="Emphasis"/>
        </w:rPr>
        <w:t>Греченко Т.Н.</w:t>
      </w:r>
      <w:r>
        <w:rPr/>
        <w:t xml:space="preserve"> Психофизиология. Программа курса. М., 1998.</w:t>
      </w:r>
    </w:p>
    <w:p>
      <w:pPr>
        <w:pStyle w:val="Style15"/>
        <w:rPr/>
      </w:pPr>
      <w:r>
        <w:rPr/>
        <w:t xml:space="preserve">20. </w:t>
      </w:r>
      <w:r>
        <w:rPr>
          <w:rStyle w:val="Emphasis"/>
        </w:rPr>
        <w:t>Гринченко Ю.В.</w:t>
      </w:r>
      <w:r>
        <w:rPr/>
        <w:t xml:space="preserve"> Анатомия ЦНС человека. Программа курса. М., 1998.</w:t>
      </w:r>
    </w:p>
    <w:p>
      <w:pPr>
        <w:pStyle w:val="Style15"/>
        <w:rPr/>
      </w:pPr>
      <w:r>
        <w:rPr/>
        <w:t xml:space="preserve">21. </w:t>
      </w:r>
      <w:r>
        <w:rPr>
          <w:rStyle w:val="Emphasis"/>
        </w:rPr>
        <w:t>Журавлев А.Л.</w:t>
      </w:r>
      <w:r>
        <w:rPr/>
        <w:t xml:space="preserve"> Социальная психология. Программа учебного курса (основной курс). М., 1998.</w:t>
      </w:r>
    </w:p>
    <w:p>
      <w:pPr>
        <w:pStyle w:val="Style15"/>
        <w:rPr/>
      </w:pPr>
      <w:r>
        <w:rPr/>
        <w:t xml:space="preserve">22. </w:t>
      </w:r>
      <w:r>
        <w:rPr>
          <w:rStyle w:val="Emphasis"/>
        </w:rPr>
        <w:t>Занковский А.Н.</w:t>
      </w:r>
      <w:r>
        <w:rPr/>
        <w:t xml:space="preserve"> Организационная психология. М., 2000.</w:t>
      </w:r>
    </w:p>
    <w:p>
      <w:pPr>
        <w:pStyle w:val="Style15"/>
        <w:rPr/>
      </w:pPr>
      <w:r>
        <w:rPr/>
        <w:t xml:space="preserve">23. </w:t>
      </w:r>
      <w:r>
        <w:rPr>
          <w:rStyle w:val="Emphasis"/>
        </w:rPr>
        <w:t>Кислицына Г.</w:t>
      </w:r>
      <w:r>
        <w:rPr/>
        <w:t xml:space="preserve"> Практикум по общей психологии (ощущение, восприятие, внимание, память). Уч. пособие. М., 1997.</w:t>
      </w:r>
    </w:p>
    <w:p>
      <w:pPr>
        <w:pStyle w:val="Style15"/>
        <w:rPr/>
      </w:pPr>
      <w:r>
        <w:rPr/>
        <w:t xml:space="preserve">24. </w:t>
      </w:r>
      <w:r>
        <w:rPr>
          <w:rStyle w:val="Emphasis"/>
        </w:rPr>
        <w:t>Кислицына Г.</w:t>
      </w:r>
      <w:r>
        <w:rPr/>
        <w:t xml:space="preserve"> Практикум по общей психологии (ощущение, восприятие, внимание, память). 2-е изд. М., 1998.</w:t>
      </w:r>
    </w:p>
    <w:p>
      <w:pPr>
        <w:pStyle w:val="Style15"/>
        <w:rPr/>
      </w:pPr>
      <w:r>
        <w:rPr/>
        <w:t>25. Когнитивная психология / Под ред. В.Н. Дружинина. М., 2001.</w:t>
      </w:r>
    </w:p>
    <w:p>
      <w:pPr>
        <w:pStyle w:val="Style15"/>
        <w:rPr/>
      </w:pPr>
      <w:r>
        <w:rPr/>
        <w:t xml:space="preserve">26. </w:t>
      </w:r>
      <w:r>
        <w:rPr>
          <w:rStyle w:val="Emphasis"/>
        </w:rPr>
        <w:t>Кремлев А.Е., Шапкин С.А., Гусев А.Н.</w:t>
      </w:r>
      <w:r>
        <w:rPr/>
        <w:t xml:space="preserve"> Конструктор психодиагностических методик Тест-мейкер (Руководство пользователя). М., 1997.</w:t>
      </w:r>
    </w:p>
    <w:p>
      <w:pPr>
        <w:pStyle w:val="Style15"/>
        <w:rPr/>
      </w:pPr>
      <w:r>
        <w:rPr/>
        <w:t xml:space="preserve">27. </w:t>
      </w:r>
      <w:r>
        <w:rPr>
          <w:rStyle w:val="Emphasis"/>
        </w:rPr>
        <w:t>Крылов В.Ю.</w:t>
      </w:r>
      <w:r>
        <w:rPr/>
        <w:t xml:space="preserve"> Высшая математика. Программа курса. М., 1998.</w:t>
      </w:r>
    </w:p>
    <w:p>
      <w:pPr>
        <w:pStyle w:val="Style15"/>
        <w:rPr/>
      </w:pPr>
      <w:r>
        <w:rPr/>
        <w:t xml:space="preserve">28. </w:t>
      </w:r>
      <w:r>
        <w:rPr>
          <w:rStyle w:val="Emphasis"/>
        </w:rPr>
        <w:t>Митькин А.А.</w:t>
      </w:r>
      <w:r>
        <w:rPr/>
        <w:t xml:space="preserve"> Ранний онтогенез. Учебная программа. М., 1996.</w:t>
      </w:r>
    </w:p>
    <w:p>
      <w:pPr>
        <w:pStyle w:val="Style15"/>
        <w:rPr/>
      </w:pPr>
      <w:r>
        <w:rPr/>
        <w:t>29. Основы психофизиологии / Отв. ред. Ю.И. Александров. М., 1996.</w:t>
      </w:r>
    </w:p>
    <w:p>
      <w:pPr>
        <w:pStyle w:val="Style15"/>
        <w:rPr/>
      </w:pPr>
      <w:r>
        <w:rPr/>
        <w:t>30. Патронатная семья. Руководство для ведущего и программа / Отв. ред. А.В. Махнач. М., 1996.</w:t>
      </w:r>
    </w:p>
    <w:p>
      <w:pPr>
        <w:pStyle w:val="Style15"/>
        <w:rPr/>
      </w:pPr>
      <w:r>
        <w:rPr/>
        <w:t xml:space="preserve">31. </w:t>
      </w:r>
      <w:r>
        <w:rPr>
          <w:rStyle w:val="Emphasis"/>
        </w:rPr>
        <w:t>Платонов К.К.</w:t>
      </w:r>
      <w:r>
        <w:rPr/>
        <w:t xml:space="preserve"> Занимательная психология. СПб., 1996.</w:t>
      </w:r>
    </w:p>
    <w:p>
      <w:pPr>
        <w:pStyle w:val="Style15"/>
        <w:rPr/>
      </w:pPr>
      <w:r>
        <w:rPr/>
        <w:t>32. Проблемы информационно-психологической безопасности. Информационный бюллетень. М., 1997.</w:t>
      </w:r>
    </w:p>
    <w:p>
      <w:pPr>
        <w:pStyle w:val="Style15"/>
        <w:rPr/>
      </w:pPr>
      <w:r>
        <w:rPr/>
        <w:t>33. Психологические центры Москвы. Справочник / Гл. ред. Т.И. Артемьева. М., 1996.</w:t>
      </w:r>
    </w:p>
    <w:p>
      <w:pPr>
        <w:pStyle w:val="Style15"/>
        <w:rPr/>
      </w:pPr>
      <w:r>
        <w:rPr/>
        <w:t>34. Психологические центры Российской Федерации. Справочник / Составитель и редактор Т.И. Артемьева. М., 1997.</w:t>
      </w:r>
    </w:p>
    <w:p>
      <w:pPr>
        <w:pStyle w:val="Style15"/>
        <w:rPr/>
      </w:pPr>
      <w:r>
        <w:rPr/>
        <w:t>35. Психологический информационный бюллетень / Гл. ред. Т.И. Артемьева. 1996-2001 гг. (NN 27-81).</w:t>
      </w:r>
    </w:p>
    <w:p>
      <w:pPr>
        <w:pStyle w:val="Style15"/>
        <w:rPr/>
      </w:pPr>
      <w:r>
        <w:rPr/>
        <w:t>36. Психология. Учебник для технических вузов / Под ред. В.Н. Дружинина. СПб., 2000.</w:t>
      </w:r>
    </w:p>
    <w:p>
      <w:pPr>
        <w:pStyle w:val="Style15"/>
        <w:rPr/>
      </w:pPr>
      <w:r>
        <w:rPr/>
        <w:t>37. Психология. Учебник для гуманитарных вузов / Под ред. В.Н. Дружинина. СПб., 2001.</w:t>
      </w:r>
    </w:p>
    <w:p>
      <w:pPr>
        <w:pStyle w:val="Style15"/>
        <w:rPr/>
      </w:pPr>
      <w:r>
        <w:rPr/>
        <w:t>38. Психология. Учебник для экономических вузов / Под ред. В.Н. Дружинина. СПб., 2000.</w:t>
      </w:r>
    </w:p>
    <w:p>
      <w:pPr>
        <w:pStyle w:val="Style15"/>
        <w:rPr/>
      </w:pPr>
      <w:r>
        <w:rPr/>
        <w:t>39. Психофизиология. Учебник для вузов / Под ред. Ю.А. Александрова. СПб., 2001.</w:t>
      </w:r>
    </w:p>
    <w:p>
      <w:pPr>
        <w:pStyle w:val="Style15"/>
        <w:rPr/>
      </w:pPr>
      <w:r>
        <w:rPr/>
        <w:t xml:space="preserve">40. </w:t>
      </w:r>
      <w:r>
        <w:rPr>
          <w:rStyle w:val="Emphasis"/>
        </w:rPr>
        <w:t>Резников Е.Н.</w:t>
      </w:r>
      <w:r>
        <w:rPr/>
        <w:t xml:space="preserve"> Этническая психология. Программа курса. М., 1998.</w:t>
      </w:r>
    </w:p>
    <w:p>
      <w:pPr>
        <w:pStyle w:val="Style15"/>
        <w:rPr/>
      </w:pPr>
      <w:r>
        <w:rPr/>
        <w:t xml:space="preserve">41. </w:t>
      </w:r>
      <w:r>
        <w:rPr>
          <w:rStyle w:val="Emphasis"/>
        </w:rPr>
        <w:t>Русалов В.М.</w:t>
      </w:r>
      <w:r>
        <w:rPr/>
        <w:t xml:space="preserve"> Опросник формально-динамических свойств индивидуальности (ОФДСИ). М., 1997.</w:t>
      </w:r>
    </w:p>
    <w:p>
      <w:pPr>
        <w:pStyle w:val="Style15"/>
        <w:rPr/>
      </w:pPr>
      <w:r>
        <w:rPr/>
        <w:t xml:space="preserve">42. </w:t>
      </w:r>
      <w:r>
        <w:rPr>
          <w:rStyle w:val="Emphasis"/>
        </w:rPr>
        <w:t>Русалов В.М.</w:t>
      </w:r>
      <w:r>
        <w:rPr/>
        <w:t xml:space="preserve"> Психология личности. Пособие для студентов. М., 2000.</w:t>
      </w:r>
    </w:p>
    <w:p>
      <w:pPr>
        <w:pStyle w:val="Style15"/>
        <w:rPr/>
      </w:pPr>
      <w:r>
        <w:rPr/>
        <w:t xml:space="preserve">43. </w:t>
      </w:r>
      <w:r>
        <w:rPr>
          <w:rStyle w:val="Emphasis"/>
        </w:rPr>
        <w:t>Русалов В.М.</w:t>
      </w:r>
      <w:r>
        <w:rPr/>
        <w:t xml:space="preserve"> Опросник формально-динамических свойств индивидуальности (ОФДСИ). М., 2001 (2-е изд.).</w:t>
      </w:r>
    </w:p>
    <w:p>
      <w:pPr>
        <w:pStyle w:val="Style15"/>
        <w:rPr/>
      </w:pPr>
      <w:r>
        <w:rPr/>
        <w:t xml:space="preserve">44. </w:t>
      </w:r>
      <w:r>
        <w:rPr>
          <w:rStyle w:val="Emphasis"/>
        </w:rPr>
        <w:t>Савченко Т.Н.</w:t>
      </w:r>
      <w:r>
        <w:rPr/>
        <w:t xml:space="preserve"> Математические методы в психологии. Программа курса. М., 1998.</w:t>
      </w:r>
    </w:p>
    <w:p>
      <w:pPr>
        <w:pStyle w:val="Style15"/>
        <w:rPr/>
      </w:pPr>
      <w:r>
        <w:rPr/>
        <w:t xml:space="preserve">45. </w:t>
      </w:r>
      <w:r>
        <w:rPr>
          <w:rStyle w:val="Emphasis"/>
        </w:rPr>
        <w:t>Сергиенко Е.А.</w:t>
      </w:r>
      <w:r>
        <w:rPr/>
        <w:t xml:space="preserve"> Программа курса "Общая психология. Программа и методические материалы для подготовки психологов". М., 1998.</w:t>
      </w:r>
    </w:p>
    <w:p>
      <w:pPr>
        <w:pStyle w:val="Style15"/>
        <w:rPr/>
      </w:pPr>
      <w:r>
        <w:rPr/>
        <w:t xml:space="preserve">46. </w:t>
      </w:r>
      <w:r>
        <w:rPr>
          <w:rStyle w:val="Emphasis"/>
        </w:rPr>
        <w:t>Сергиенко Е.А.</w:t>
      </w:r>
      <w:r>
        <w:rPr/>
        <w:t xml:space="preserve"> Программа учебного курса "Общая психология" (основной курс). М., 1998.</w:t>
      </w:r>
    </w:p>
    <w:p>
      <w:pPr>
        <w:pStyle w:val="Style15"/>
        <w:rPr/>
      </w:pPr>
      <w:r>
        <w:rPr/>
        <w:t xml:space="preserve">47. </w:t>
      </w:r>
      <w:r>
        <w:rPr>
          <w:rStyle w:val="Emphasis"/>
        </w:rPr>
        <w:t>Сергиенко Е.А.</w:t>
      </w:r>
      <w:r>
        <w:rPr/>
        <w:t xml:space="preserve"> Программа курса лекций "Психология развития. Возрастная психология". М., 1997.</w:t>
      </w:r>
    </w:p>
    <w:p>
      <w:pPr>
        <w:pStyle w:val="Style15"/>
        <w:rPr/>
      </w:pPr>
      <w:r>
        <w:rPr/>
        <w:t xml:space="preserve">48. </w:t>
      </w:r>
      <w:r>
        <w:rPr>
          <w:rStyle w:val="Emphasis"/>
        </w:rPr>
        <w:t>Сергиенко Е.А.</w:t>
      </w:r>
      <w:r>
        <w:rPr/>
        <w:t xml:space="preserve"> Программа курса "Психология развития. Возрастная психология" (для</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удентов поствузовского образования). М., 1998.</w:t>
      </w:r>
    </w:p>
    <w:p>
      <w:pPr>
        <w:pStyle w:val="Style15"/>
        <w:rPr/>
      </w:pPr>
      <w:r>
        <w:rPr/>
        <w:t xml:space="preserve">49. </w:t>
      </w:r>
      <w:r>
        <w:rPr>
          <w:rStyle w:val="Emphasis"/>
        </w:rPr>
        <w:t>Сергиенко Е.А.</w:t>
      </w:r>
      <w:r>
        <w:rPr/>
        <w:t xml:space="preserve"> Программа курса "Психология развития. Возрастная психология" (для студентов поствузовского образования). М., 1999.</w:t>
      </w:r>
    </w:p>
    <w:p>
      <w:pPr>
        <w:pStyle w:val="Style15"/>
        <w:rPr/>
      </w:pPr>
      <w:r>
        <w:rPr/>
        <w:t xml:space="preserve">50. </w:t>
      </w:r>
      <w:r>
        <w:rPr>
          <w:rStyle w:val="Emphasis"/>
        </w:rPr>
        <w:t>Сергиенко Е.А.</w:t>
      </w:r>
      <w:r>
        <w:rPr/>
        <w:t xml:space="preserve"> Программа учебного курса "Психология развития. Возрастная психология". М., 1998.</w:t>
      </w:r>
    </w:p>
    <w:p>
      <w:pPr>
        <w:pStyle w:val="Style15"/>
        <w:rPr/>
      </w:pPr>
      <w:r>
        <w:rPr/>
        <w:t xml:space="preserve">51. </w:t>
      </w:r>
      <w:r>
        <w:rPr>
          <w:rStyle w:val="Emphasis"/>
        </w:rPr>
        <w:t>Субботин В.Е.</w:t>
      </w:r>
      <w:r>
        <w:rPr/>
        <w:t xml:space="preserve"> Организационная психология. Программа курса. М., 1998.</w:t>
      </w:r>
    </w:p>
    <w:p>
      <w:pPr>
        <w:pStyle w:val="Style15"/>
        <w:rPr/>
      </w:pPr>
      <w:r>
        <w:rPr/>
        <w:t xml:space="preserve">52. </w:t>
      </w:r>
      <w:r>
        <w:rPr>
          <w:rStyle w:val="Emphasis"/>
        </w:rPr>
        <w:t>Субботин В.Е.</w:t>
      </w:r>
      <w:r>
        <w:rPr/>
        <w:t xml:space="preserve"> Психология принятия решения. Программа курса. М., 1998.</w:t>
      </w:r>
    </w:p>
    <w:p>
      <w:pPr>
        <w:pStyle w:val="Style15"/>
        <w:rPr/>
      </w:pPr>
      <w:r>
        <w:rPr/>
        <w:t xml:space="preserve">53. </w:t>
      </w:r>
      <w:r>
        <w:rPr>
          <w:rStyle w:val="Emphasis"/>
        </w:rPr>
        <w:t>Субботин В.Е.</w:t>
      </w:r>
      <w:r>
        <w:rPr/>
        <w:t xml:space="preserve"> Психология работы с персоналом организации. Программа курса. М., 1998.</w:t>
      </w:r>
    </w:p>
    <w:p>
      <w:pPr>
        <w:pStyle w:val="Style15"/>
        <w:rPr/>
      </w:pPr>
      <w:r>
        <w:rPr/>
        <w:t xml:space="preserve">54. </w:t>
      </w:r>
      <w:r>
        <w:rPr>
          <w:rStyle w:val="Emphasis"/>
        </w:rPr>
        <w:t>Тарабрина Н.В.</w:t>
      </w:r>
      <w:r>
        <w:rPr/>
        <w:t xml:space="preserve"> Клиническая психология. Программа курса. М., 1998.</w:t>
      </w:r>
    </w:p>
    <w:p>
      <w:pPr>
        <w:pStyle w:val="Style15"/>
        <w:rPr/>
      </w:pPr>
      <w:r>
        <w:rPr/>
        <w:t>55. Технология "25-го кадра" и другие методы инструментального воздействия на мозг человека / Под ред. А.Н. Лебедева. М., 2000.</w:t>
      </w:r>
    </w:p>
    <w:p>
      <w:pPr>
        <w:pStyle w:val="Style15"/>
        <w:rPr/>
      </w:pPr>
      <w:r>
        <w:rPr/>
        <w:t xml:space="preserve">56. </w:t>
      </w:r>
      <w:r>
        <w:rPr>
          <w:rStyle w:val="Emphasis"/>
        </w:rPr>
        <w:t>Тугарева Е.В.</w:t>
      </w:r>
      <w:r>
        <w:rPr/>
        <w:t xml:space="preserve"> Экономическая психология. Программа курса (специальный курс). М., 1998.</w:t>
      </w:r>
    </w:p>
    <w:p>
      <w:pPr>
        <w:pStyle w:val="Style15"/>
        <w:rPr/>
      </w:pPr>
      <w:r>
        <w:rPr/>
        <w:t xml:space="preserve">57. </w:t>
      </w:r>
      <w:r>
        <w:rPr>
          <w:rStyle w:val="Emphasis"/>
        </w:rPr>
        <w:t>Шапкин С.Л.</w:t>
      </w:r>
      <w:r>
        <w:rPr/>
        <w:t xml:space="preserve"> Экспериментальное изучение волевых процессов. Учебное пособие для студентов психологических специальностей. М., 1997.</w:t>
      </w:r>
    </w:p>
    <w:p>
      <w:pPr>
        <w:pStyle w:val="Style15"/>
        <w:rPr/>
      </w:pPr>
      <w:r>
        <w:rPr/>
        <w:t>58. Энциклопедический справочник по авиационной эргономике и экологии / Отв. ред. В.А. Бодров. М., 1997.</w:t>
      </w:r>
    </w:p>
    <w:p>
      <w:pPr>
        <w:pStyle w:val="Style15"/>
        <w:rPr/>
      </w:pPr>
      <w:r>
        <w:rPr/>
        <w:t xml:space="preserve">59. </w:t>
      </w:r>
      <w:r>
        <w:rPr>
          <w:rStyle w:val="Emphasis"/>
        </w:rPr>
        <w:t>Якушина Е.</w:t>
      </w:r>
      <w:r>
        <w:rPr/>
        <w:t xml:space="preserve"> Изучаем Интернет. Создаем WEB- страничку. СПб., 2000.</w:t>
      </w:r>
    </w:p>
    <w:p>
      <w:pPr>
        <w:pStyle w:val="Style15"/>
        <w:rPr/>
      </w:pPr>
      <w:r>
        <w:rPr/>
        <w:t>РАЗДЕЛ V.</w:t>
      </w:r>
    </w:p>
    <w:p>
      <w:pPr>
        <w:pStyle w:val="Style15"/>
        <w:rPr/>
      </w:pPr>
      <w:r>
        <w:rPr/>
        <w:t>СЕРИЯ "ПАМЯТНИКИ ПСИХОЛОГИЧЕСКОЙ МЫСЛИ"</w:t>
      </w:r>
    </w:p>
    <w:p>
      <w:pPr>
        <w:pStyle w:val="Style15"/>
        <w:rPr/>
      </w:pPr>
      <w:r>
        <w:rPr/>
        <w:t xml:space="preserve">1. </w:t>
      </w:r>
      <w:r>
        <w:rPr>
          <w:rStyle w:val="Emphasis"/>
        </w:rPr>
        <w:t>Ананьев Б.Г.</w:t>
      </w:r>
      <w:r>
        <w:rPr/>
        <w:t xml:space="preserve"> Психология чувственного познания. М., 2001.</w:t>
      </w:r>
    </w:p>
    <w:p>
      <w:pPr>
        <w:pStyle w:val="Style15"/>
        <w:rPr/>
      </w:pPr>
      <w:r>
        <w:rPr/>
        <w:t xml:space="preserve">2. </w:t>
      </w:r>
      <w:r>
        <w:rPr>
          <w:rStyle w:val="Emphasis"/>
        </w:rPr>
        <w:t>Ананьев Б.Г.</w:t>
      </w:r>
      <w:r>
        <w:rPr/>
        <w:t xml:space="preserve"> Человек как предмет познания. М., 2000.</w:t>
      </w:r>
    </w:p>
    <w:p>
      <w:pPr>
        <w:pStyle w:val="Style15"/>
        <w:rPr/>
      </w:pPr>
      <w:r>
        <w:rPr/>
        <w:t xml:space="preserve">3. </w:t>
      </w:r>
      <w:r>
        <w:rPr>
          <w:rStyle w:val="Emphasis"/>
        </w:rPr>
        <w:t>Ломов Б.Ф.</w:t>
      </w:r>
      <w:r>
        <w:rPr/>
        <w:t xml:space="preserve"> Методологические и теоретические проблемы психологии. М., 1999.</w:t>
      </w:r>
    </w:p>
    <w:p>
      <w:pPr>
        <w:pStyle w:val="Style15"/>
        <w:rPr/>
      </w:pPr>
      <w:r>
        <w:rPr/>
        <w:t xml:space="preserve">4. </w:t>
      </w:r>
      <w:r>
        <w:rPr>
          <w:rStyle w:val="Emphasis"/>
        </w:rPr>
        <w:t>Ломов Б.Ф.</w:t>
      </w:r>
      <w:r>
        <w:rPr/>
        <w:t xml:space="preserve"> Проблемы и стратегия психологического исследования. М., 1999.</w:t>
      </w:r>
    </w:p>
    <w:p>
      <w:pPr>
        <w:pStyle w:val="Style15"/>
        <w:rPr/>
      </w:pPr>
      <w:r>
        <w:rPr/>
        <w:t xml:space="preserve">5. </w:t>
      </w:r>
      <w:r>
        <w:rPr>
          <w:rStyle w:val="Emphasis"/>
        </w:rPr>
        <w:t>Рубинштейн С.Л.</w:t>
      </w:r>
      <w:r>
        <w:rPr/>
        <w:t xml:space="preserve"> Избранные философско- психологические труды. Основы онтологии, логики и психологии. М., 1997.</w:t>
      </w:r>
    </w:p>
    <w:p>
      <w:pPr>
        <w:pStyle w:val="Style15"/>
        <w:rPr/>
      </w:pPr>
      <w:r>
        <w:rPr/>
        <w:t xml:space="preserve">6. </w:t>
      </w:r>
      <w:r>
        <w:rPr>
          <w:rStyle w:val="Emphasis"/>
        </w:rPr>
        <w:t>Рубинштейн С.Л.</w:t>
      </w:r>
      <w:r>
        <w:rPr/>
        <w:t xml:space="preserve"> Человек и мир. М., 1997.</w:t>
      </w:r>
    </w:p>
    <w:p>
      <w:pPr>
        <w:pStyle w:val="Style15"/>
        <w:rPr/>
      </w:pPr>
      <w:r>
        <w:rPr/>
        <w:t xml:space="preserve">7. </w:t>
      </w:r>
      <w:r>
        <w:rPr>
          <w:rStyle w:val="Emphasis"/>
        </w:rPr>
        <w:t>Штерн В.</w:t>
      </w:r>
      <w:r>
        <w:rPr/>
        <w:t xml:space="preserve"> Дифференциальная психология и ее методические основы. М., 1998.</w:t>
      </w:r>
    </w:p>
    <w:p>
      <w:pPr>
        <w:pStyle w:val="Style15"/>
        <w:rPr/>
      </w:pPr>
      <w:r>
        <w:rPr/>
        <w:t xml:space="preserve">8. </w:t>
      </w:r>
      <w:r>
        <w:rPr>
          <w:rStyle w:val="Emphasis"/>
        </w:rPr>
        <w:t>Бехтерев В.М.</w:t>
      </w:r>
      <w:r>
        <w:rPr/>
        <w:t xml:space="preserve"> Проблемы развития и воспитания человека // Психологи Отечества. Москва-Воронеж, 1997.</w:t>
      </w:r>
    </w:p>
    <w:p>
      <w:pPr>
        <w:pStyle w:val="Style15"/>
        <w:rPr/>
      </w:pPr>
      <w:r>
        <w:rPr/>
        <w:t>Указатель трудов сотрудников Института психологии за предыдущие годы см. в "Психологическом журнале" N 6,1996 г.</w:t>
      </w:r>
    </w:p>
    <w:p>
      <w:pPr>
        <w:pStyle w:val="Style15"/>
        <w:jc w:val="right"/>
        <w:rPr/>
      </w:pPr>
      <w:r>
        <w:rPr/>
        <w:t>стр. 84</w:t>
      </w:r>
    </w:p>
    <w:p>
      <w:pPr>
        <w:pStyle w:val="Normal"/>
        <w:jc w:val="center"/>
        <w:rPr>
          <w:sz w:val="29"/>
          <w:szCs w:val="29"/>
        </w:rPr>
      </w:pPr>
      <w:r>
        <w:rPr>
          <w:sz w:val="29"/>
          <w:szCs w:val="29"/>
        </w:rPr>
        <w:t>КОГНИТИВНАЯ ПСИХОФИЗИОЛОГИЯ НА РУБЕЖЕ СТОЛЕТИЙ</w:t>
      </w:r>
    </w:p>
    <w:p>
      <w:pPr>
        <w:pStyle w:val="Style15"/>
        <w:rPr/>
      </w:pPr>
      <w:r>
        <w:rPr/>
        <w:t>Автор: А. Н. Лебедев</w:t>
      </w:r>
    </w:p>
    <w:p>
      <w:pPr>
        <w:pStyle w:val="Style15"/>
        <w:rPr/>
      </w:pPr>
      <w:r>
        <w:rPr/>
        <w:t>(c)2002г.</w:t>
      </w:r>
    </w:p>
    <w:p>
      <w:pPr>
        <w:pStyle w:val="Style15"/>
        <w:rPr/>
      </w:pPr>
      <w:r>
        <w:rPr>
          <w:rStyle w:val="Emphasis"/>
        </w:rPr>
        <w:t>Доктор биолог, наук, проф., заведующий лабораторией когнитивной психофизиологии, ИП РАН</w:t>
      </w:r>
      <w:r>
        <w:rPr/>
        <w:t xml:space="preserve"> </w:t>
      </w:r>
    </w:p>
    <w:p>
      <w:pPr>
        <w:pStyle w:val="Style15"/>
        <w:rPr/>
      </w:pPr>
      <w:r>
        <w:rPr>
          <w:rStyle w:val="StrongEmphasis"/>
        </w:rPr>
        <w:t>КОГНИТИВНАЯ ПСИХОФИЗИОЛОГИЯ НА РУБЕЖЕ СТОЛЕТИЙ</w:t>
      </w:r>
      <w:r>
        <w:rPr/>
        <w:t xml:space="preserve"> </w:t>
      </w:r>
      <w:r>
        <w:rPr>
          <w:vertAlign w:val="superscript"/>
        </w:rPr>
        <w:t>*</w:t>
      </w:r>
      <w:r>
        <w:rPr/>
        <w:t xml:space="preserve"> </w:t>
      </w:r>
    </w:p>
    <w:p>
      <w:pPr>
        <w:pStyle w:val="Style15"/>
        <w:rPr/>
      </w:pPr>
      <w:r>
        <w:rPr/>
        <w:t>Исследования лаборатории когнитивной психофизиологии показали, что параметры электроэнцефалограммы (ЭЭГ) служат предикторами когнитивных возможностей и других психологических особенностей человека, а частота альфа- колебаний и критическая разность периодов таких колебаний, препятствующая их слиянию, - константами в разных законах обработки информации человеком. Более широкие наборы нейрофизиологических показателей обеспечивают расчет индивидуальных психологических портретов с приемлемой в психологии точностью, без каких-либо субъективных отчетов самих испытуемых, только по ЭЭГ-параметрам.</w:t>
      </w:r>
    </w:p>
    <w:p>
      <w:pPr>
        <w:pStyle w:val="Style15"/>
        <w:rPr/>
      </w:pPr>
      <w:r>
        <w:rPr>
          <w:rStyle w:val="Emphasis"/>
        </w:rPr>
        <w:t>Ключевые слова:</w:t>
      </w:r>
      <w:r>
        <w:rPr/>
        <w:t xml:space="preserve"> личность, память, электроэнцефалограмма, альфа-ритм, закон.</w:t>
      </w:r>
    </w:p>
    <w:p>
      <w:pPr>
        <w:pStyle w:val="Style15"/>
        <w:rPr/>
      </w:pPr>
      <w:r>
        <w:rPr/>
        <w:t>На исходе XX века, реализуя замысел Б.Ф. Ломова, сотрудники лаборатории когнитивной психофизиологии развивали в рамках системного подхода новые идеи о функциональной связи нейрофизиологических параметров с психологическими особенностями личности. Среди таких параметров, согласно прежним и новым опытным данным, особо выделяются своей информативностью частота альфа- ритма и частотная рефрактерность [15, 33].</w:t>
      </w:r>
    </w:p>
    <w:p>
      <w:pPr>
        <w:pStyle w:val="Style15"/>
        <w:rPr/>
      </w:pPr>
      <w:r>
        <w:rPr/>
        <w:t>1. ЧАСТОТА АЛЬФА-РИТМА И ЧАСТОТНАЯ РЕФРАКТЕРНОСТЬ</w:t>
      </w:r>
    </w:p>
    <w:p>
      <w:pPr>
        <w:pStyle w:val="Style15"/>
        <w:rPr/>
      </w:pPr>
      <w:r>
        <w:rPr/>
        <w:t>Средняя частота (</w:t>
      </w:r>
      <w:r>
        <w:rPr>
          <w:rStyle w:val="Emphasis"/>
        </w:rPr>
        <w:t xml:space="preserve"> F =</w:t>
      </w:r>
      <w:r>
        <w:rPr/>
        <w:t xml:space="preserve"> 10 Гц) волн электроэнцефалограммы (ЭЭГ) у человека была впервые определена Г. Бергером [1]. Критическая разность между периодами, около 10% по отношению к средней длительности таких волн, была рассчитана впервые М.Н. Ливановым в опытах на животных для диапазона тета-ритма с частотой около 5 Гц. Тем не менее Ливанов объяснил веретена альфа- ритма у человека ступенчатым различием того же порядка, т.е. около 10%, предположительно, между периодами альфа- колебаний [17].</w:t>
      </w:r>
    </w:p>
    <w:p>
      <w:pPr>
        <w:pStyle w:val="Style15"/>
        <w:rPr/>
      </w:pPr>
      <w:r>
        <w:rPr/>
        <w:t>В опытах А.В. Маркиной и др. [18-21] была измерена непосредственно длительность (7) одиночных веретен альфа- ритма - от минимальной величины, приблизительно 0.3 сек, до максимальной, около одной секунды; в среднем 0.64 сек при средней частоте составляющих альфа-колебаний 10.3 Гц.</w:t>
      </w:r>
    </w:p>
    <w:p>
      <w:pPr>
        <w:pStyle w:val="Style15"/>
        <w:rPr/>
      </w:pPr>
      <w:r>
        <w:rPr/>
        <w:t>Оказалось, что длительность альфа-веретен имеет психологический смысл. Можно говорить о большей эмоциональной устойчивости и уравновешенности индивидов - обладателей более длительных альфа-веретен - если судить по тестам личностной и функциональной тревожности Спилбергера-Ханина. Такие люди более дружелюбны и менее доминируют в межличностном общении (тест О. Лири), характеризуются большей гибкостью мышления, легкостью переключения с одного вида деятельности на другой и стремлением к разнообразию форм деятельности. Высокая мощность альфа-ритма связана с темпераментальной активностью, а тета-ритма - с эмоциональной чувствительностью, по В.М. Русалову [24].</w:t>
      </w:r>
    </w:p>
    <w:p>
      <w:pPr>
        <w:pStyle w:val="Style15"/>
        <w:rPr/>
      </w:pPr>
      <w:r>
        <w:rPr/>
        <w:t>По длительности альфа-веретен удалось рассчитать величину критической разности периодов колебаний, слагающих веретено альфа-ритма. Ее наименьшее значение составило примерно 10% (</w:t>
      </w:r>
      <w:r>
        <w:rPr>
          <w:rStyle w:val="Emphasis"/>
        </w:rPr>
        <w:t xml:space="preserve"> R =</w:t>
      </w:r>
      <w:r>
        <w:rPr/>
        <w:t xml:space="preserve"> 0.1) по отношению к средней длительности альфа-волны, т.е. совпало с оценкой М.Н. Ливанова. Этот показатель, частотная рефрактерность (</w:t>
      </w:r>
      <w:r>
        <w:rPr>
          <w:rStyle w:val="Emphasis"/>
        </w:rPr>
        <w:t xml:space="preserve"> R</w:t>
      </w:r>
      <w:r>
        <w:rPr/>
        <w:t xml:space="preserve"> = 0.1), был назван нами константой Ливанова. Второй, частота альфа-ритма (</w:t>
      </w:r>
      <w:r>
        <w:rPr>
          <w:rStyle w:val="Emphasis"/>
        </w:rPr>
        <w:t xml:space="preserve"> F =</w:t>
      </w:r>
      <w:r>
        <w:rPr/>
        <w:t xml:space="preserve"> 10 Гц), - константой Бергера.</w:t>
      </w:r>
    </w:p>
    <w:p>
      <w:pPr>
        <w:pStyle w:val="Style15"/>
        <w:rPr/>
      </w:pPr>
      <w:r>
        <w:rPr/>
        <w:t>Обе константы позволили впервые надежно определить емкость долговременной памяти человека и чисто теоретически рассчитать ее связь с другими фундаментальными показателями - объемами кратковременной памяти и внимания. Опыты подтвердили расчет.</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Выполненное исследование поддержано грантами РГНФ: 99-06-00134а (1999-2001 гг.) "Нейрофизиологические предикторы личностных особенностей человека"; 99-06- 00277а (1999-2001 гг.) "Диагностика музыкальных способностей по параметрам электроэнцефалограммы"; 00- 06-00054а (2000-2002 гг.) "Определение объема и быстродействия кратковременной памяти по параметрам электроэнцефалограммы"; 00-06-00238а (2000-2002 гг.), "Социально-психологические особенности женщин, переживающих домашнее насилие"; РФФИ: 00-06-80055а (2000-2002 гг.), "Поиск кодов памяти в единичных реализациях ЭЭГ".</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 ЕМКОСТЬ ДОЛГОВРЕМЕННОЙ ПАМЯТИ</w:t>
      </w:r>
    </w:p>
    <w:p>
      <w:pPr>
        <w:pStyle w:val="Style15"/>
        <w:rPr/>
      </w:pPr>
      <w:r>
        <w:rPr/>
        <w:t xml:space="preserve">Циклически повторяющиеся с частотой альфа-ритма волновые узоры являются кодовыми элементами, т.е. единицами, хранящими разнообразную информацию в памяти человека, - согласно нашей гипотезе, высказанной еще в 60-е гг. константа Ливанова, </w:t>
      </w:r>
      <w:r>
        <w:rPr>
          <w:rStyle w:val="Emphasis"/>
        </w:rPr>
        <w:t>R =</w:t>
      </w:r>
      <w:r>
        <w:rPr/>
        <w:t xml:space="preserve"> 0.1, ступенчато разделяющая периоды и фазы колебаний активности центральных нейронов, служит аргументом для расчета разнообразия </w:t>
      </w:r>
      <w:r>
        <w:rPr>
          <w:rStyle w:val="Emphasis"/>
        </w:rPr>
        <w:t>(N)</w:t>
      </w:r>
      <w:r>
        <w:rPr/>
        <w:t xml:space="preserve"> циклически повторяющихся "нейронных букв", мельчайших единиц информации</w:t>
      </w:r>
    </w:p>
    <w:p>
      <w:pPr>
        <w:pStyle w:val="Style15"/>
        <w:rPr/>
      </w:pPr>
      <w:r>
        <w:rPr>
          <w:rStyle w:val="Emphasis"/>
        </w:rPr>
        <w:t>N =</w:t>
      </w:r>
      <w:r>
        <w:rPr/>
        <w:t xml:space="preserve"> 1</w:t>
      </w:r>
      <w:r>
        <w:rPr>
          <w:rStyle w:val="Emphasis"/>
        </w:rPr>
        <w:t xml:space="preserve"> /R-</w:t>
      </w:r>
      <w:r>
        <w:rPr/>
        <w:t xml:space="preserve"> 1 </w:t>
      </w:r>
      <w:r>
        <w:rPr>
          <w:rStyle w:val="Emphasis"/>
        </w:rPr>
        <w:t>-</w:t>
      </w:r>
      <w:r>
        <w:rPr/>
        <w:t xml:space="preserve"> (2.1)</w:t>
      </w:r>
    </w:p>
    <w:p>
      <w:pPr>
        <w:pStyle w:val="Style15"/>
        <w:rPr/>
      </w:pPr>
      <w:r>
        <w:rPr/>
        <w:t>и множества (О "нейронный слов", более крупных единиц</w:t>
      </w:r>
    </w:p>
    <w:p>
      <w:pPr>
        <w:pStyle w:val="Style15"/>
        <w:rPr/>
      </w:pPr>
      <w:r>
        <w:rPr>
          <w:rStyle w:val="Emphasis"/>
        </w:rPr>
        <w:t>С = N</w:t>
      </w:r>
      <w:r>
        <w:rPr>
          <w:rStyle w:val="Emphasis"/>
          <w:vertAlign w:val="superscript"/>
        </w:rPr>
        <w:t xml:space="preserve"> N</w:t>
      </w:r>
      <w:r>
        <w:rPr>
          <w:rStyle w:val="Emphasis"/>
        </w:rPr>
        <w:t xml:space="preserve"> . -</w:t>
      </w:r>
      <w:r>
        <w:rPr/>
        <w:t xml:space="preserve"> (2.2)</w:t>
      </w:r>
    </w:p>
    <w:p>
      <w:pPr>
        <w:pStyle w:val="Style15"/>
        <w:rPr/>
      </w:pPr>
      <w:r>
        <w:rPr/>
        <w:t>Нейронная буква задана числом разных волн, порождаемых активностью одной группы нейронов в составе волнового пакета. Волны в пакете одинаковы по частоте, но различаются ступенчато по фазе. Одна из волн служит указателем начала волнового пакета, поэтому целое число (АО на единицу меньше частного от деления длительности волны на минимальный промежуток времени между соседними волнами, различающимися по фазе.</w:t>
      </w:r>
    </w:p>
    <w:p>
      <w:pPr>
        <w:pStyle w:val="Style15"/>
        <w:rPr/>
      </w:pPr>
      <w:r>
        <w:rPr/>
        <w:t>Нейронное слово обусловлено активностью нейронного ансамбля из нескольких нейронных групп, т.е. из волновых пакетов, связанных друг с другом, возникающих и следующих друг за другом последовательно. Число таких пакетов также не больше (</w:t>
      </w:r>
      <w:r>
        <w:rPr>
          <w:rStyle w:val="Emphasis"/>
        </w:rPr>
        <w:t xml:space="preserve"> N</w:t>
      </w:r>
      <w:r>
        <w:rPr/>
        <w:t xml:space="preserve"> ).</w:t>
      </w:r>
    </w:p>
    <w:p>
      <w:pPr>
        <w:pStyle w:val="Style15"/>
        <w:rPr/>
      </w:pPr>
      <w:r>
        <w:rPr/>
        <w:t>Число (</w:t>
      </w:r>
      <w:r>
        <w:rPr>
          <w:rStyle w:val="Emphasis"/>
        </w:rPr>
        <w:t xml:space="preserve"> С</w:t>
      </w:r>
      <w:r>
        <w:rPr/>
        <w:t xml:space="preserve"> ) разных нейронных слов определяет максимальную величину объема долговременной памяти человека, около 0.4 миллиардов единиц, согласно формулам 2.1 и 2.2.</w:t>
      </w:r>
    </w:p>
    <w:p>
      <w:pPr>
        <w:pStyle w:val="Style15"/>
        <w:rPr/>
      </w:pPr>
      <w:r>
        <w:rPr/>
        <w:t>Внутренний мир человека закодирован нейронными словами. Единицами могут быть простейшие ощущения, например, тактильные от точечного прикосновения, как в опытах Ярвилехто [32], и более сложные переживания, - смысл отдельного слова, как в опытах Н.П. Бехтеревой [2]. Группы нейронных импульсов, не превышающие в указанных опытах по численности константу (</w:t>
      </w:r>
      <w:r>
        <w:rPr>
          <w:rStyle w:val="Emphasis"/>
        </w:rPr>
        <w:t xml:space="preserve"> N</w:t>
      </w:r>
      <w:r>
        <w:rPr/>
        <w:t xml:space="preserve"> ) и по длительности не превышающие период волны альфа-ритма (1/</w:t>
      </w:r>
      <w:r>
        <w:rPr>
          <w:rStyle w:val="Emphasis"/>
        </w:rPr>
        <w:t xml:space="preserve"> F</w:t>
      </w:r>
      <w:r>
        <w:rPr/>
        <w:t xml:space="preserve"> ), функционально связаны, по нашей гипотезе, с пакетами волн в составе нейронного слова. Функциональная связь групп импульсов и волн ЭЭГ была определена нами впервые вместе с В.А. Луцким [15] в виде нелинейного дифференциального уравнения с запаздыванием. Позднее эта идея была развита в работах [9, 22, 36]. Не все единицы памяти, закодированные волновыми пакетами, отражаются в сознании одновременно, и не все они сразу находятся в фокусе внимания.</w:t>
      </w:r>
    </w:p>
    <w:p>
      <w:pPr>
        <w:pStyle w:val="Style15"/>
        <w:rPr/>
      </w:pPr>
      <w:r>
        <w:rPr/>
        <w:t>3. ОБЪЕМ ВНИМАНИЯ</w:t>
      </w:r>
    </w:p>
    <w:p>
      <w:pPr>
        <w:pStyle w:val="Style15"/>
        <w:rPr/>
      </w:pPr>
      <w:r>
        <w:rPr/>
        <w:t>Один и тот же волновой узор, согласно гипотезе, поддерживается активностью разных нейронов, расположенных в ретикулярных структурах, подкорковых ядрах, старой и новой коре головного мозга. Число таких нейронов изменчиво. Пакеты волн, поддержанные активностью максимального числа нейронов, возможно, десятков и сотен тысяч нейронов, кодируют осознаваемую информацию. Пакеты, генерируемые активностью минимально возможного числа нейронов, около 100-300, ответственны за информацию, хранимую в подсознании. Основания для такого расчета опубликованы ранее [8]. Волновой узор постоянен при разном числе обеспечивающих его нейронов. Каково же число (</w:t>
      </w:r>
      <w:r>
        <w:rPr>
          <w:rStyle w:val="Emphasis"/>
        </w:rPr>
        <w:t xml:space="preserve"> М</w:t>
      </w:r>
      <w:r>
        <w:rPr/>
        <w:t xml:space="preserve"> ) нейронных слов, осознаваемых одновременно? Наш анализ опытов, выполненных сотрудниками лаборатории, показал, что это число, иначе - объем внимания, линейно связано с размером (</w:t>
      </w:r>
      <w:r>
        <w:rPr>
          <w:rStyle w:val="Emphasis"/>
        </w:rPr>
        <w:t xml:space="preserve"> А</w:t>
      </w:r>
      <w:r>
        <w:rPr/>
        <w:t xml:space="preserve"> ) объективно заданного алфавита воспринимаемых стимулов,</w:t>
      </w:r>
    </w:p>
    <w:p>
      <w:pPr>
        <w:pStyle w:val="Style15"/>
        <w:rPr/>
      </w:pPr>
      <w:r>
        <w:rPr>
          <w:rStyle w:val="Emphasis"/>
        </w:rPr>
        <w:t>М</w:t>
      </w:r>
      <w:r>
        <w:rPr/>
        <w:t xml:space="preserve"> = </w:t>
      </w:r>
      <w:r>
        <w:rPr>
          <w:rStyle w:val="Emphasis"/>
        </w:rPr>
        <w:t>kA. -</w:t>
      </w:r>
      <w:r>
        <w:rPr/>
        <w:t xml:space="preserve"> (3.1)</w:t>
      </w:r>
    </w:p>
    <w:p>
      <w:pPr>
        <w:pStyle w:val="Style15"/>
        <w:rPr/>
      </w:pPr>
      <w:r>
        <w:rPr/>
        <w:t>Коэффициент пропорциональности (</w:t>
      </w:r>
      <w:r>
        <w:rPr>
          <w:rStyle w:val="Emphasis"/>
        </w:rPr>
        <w:t xml:space="preserve"> k</w:t>
      </w:r>
      <w:r>
        <w:rPr/>
        <w:t xml:space="preserve"> ) в этой формуле колеблется в зависимости от условий опыта от единицы до числа (Я), равного объему кратковременной памяти, составляя в среднем, как показали опыты Л.П. Бычковой и Н.А. Скопинцевой [4, 5, 25-27],</w:t>
      </w:r>
    </w:p>
    <w:p>
      <w:pPr>
        <w:pStyle w:val="Style15"/>
        <w:rPr/>
      </w:pPr>
      <w:r>
        <w:rPr>
          <w:rStyle w:val="Emphasis"/>
        </w:rPr>
        <w:t>k =</w:t>
      </w:r>
      <w:r>
        <w:rPr/>
        <w:t xml:space="preserve"> (</w:t>
      </w:r>
      <w:r>
        <w:rPr>
          <w:rStyle w:val="Emphasis"/>
        </w:rPr>
        <w:t xml:space="preserve"> H</w:t>
      </w:r>
      <w:r>
        <w:rPr/>
        <w:t xml:space="preserve"> +1)/2. - (3.2)</w:t>
      </w:r>
    </w:p>
    <w:p>
      <w:pPr>
        <w:pStyle w:val="Style15"/>
        <w:rPr/>
      </w:pPr>
      <w:r>
        <w:rPr/>
        <w:t>Формулы 3.1 и 3.2 наглядно (причем количественно) выражают известную формулу С.Л. Рубинштейна относительно преломления "внешнего через внутреннее" [23]. Размер (</w:t>
      </w:r>
      <w:r>
        <w:rPr>
          <w:rStyle w:val="Emphasis"/>
        </w:rPr>
        <w:t xml:space="preserve"> А</w:t>
      </w:r>
      <w:r>
        <w:rPr/>
        <w:t xml:space="preserve"> ) внешне заданного алфавита стимулов трансформируется в размер (</w:t>
      </w:r>
      <w:r>
        <w:rPr>
          <w:rStyle w:val="Emphasis"/>
        </w:rPr>
        <w:t xml:space="preserve"> М</w:t>
      </w:r>
      <w:r>
        <w:rPr/>
        <w:t xml:space="preserve"> ) субъективного алфавита стимулов, зависимый от всевозможных ассоциаций, воспринимаемых и хранимых в памяти сведений. Чем рассеяннее внимание, тем шире круг посторонних ассоциаций и тем больше значение коэффициента (</w:t>
      </w:r>
      <w:r>
        <w:rPr>
          <w:rStyle w:val="Emphasis"/>
        </w:rPr>
        <w:t xml:space="preserve"> k</w:t>
      </w:r>
      <w:r>
        <w:rPr/>
        <w:t xml:space="preserve"> ).</w:t>
      </w:r>
    </w:p>
    <w:p>
      <w:pPr>
        <w:pStyle w:val="Style15"/>
        <w:rPr/>
      </w:pPr>
      <w:r>
        <w:rPr/>
        <w:t>4. ОБЪЕМ КРАТКОВРЕМЕННОЙ ПАМЯТИ</w:t>
      </w:r>
    </w:p>
    <w:p>
      <w:pPr>
        <w:pStyle w:val="Style15"/>
        <w:rPr/>
      </w:pPr>
      <w:r>
        <w:rPr/>
        <w:t>Объем кратковременной памяти (</w:t>
      </w:r>
      <w:r>
        <w:rPr>
          <w:rStyle w:val="Emphasis"/>
        </w:rPr>
        <w:t xml:space="preserve"> H</w:t>
      </w:r>
      <w:r>
        <w:rPr/>
        <w:t xml:space="preserve"> ) по определению численно равен информационной емкости одного нейронного ансамбля. Общее число таких ансамблей не превышает константы (</w:t>
      </w:r>
      <w:r>
        <w:rPr>
          <w:rStyle w:val="Emphasis"/>
        </w:rPr>
        <w:t xml:space="preserve"> С</w:t>
      </w:r>
      <w:r>
        <w:rPr/>
        <w:t xml:space="preserve"> ), заданной уравнением 2.2. Константа ограничивает число всевозможных комбинаций из числа (</w:t>
      </w:r>
      <w:r>
        <w:rPr>
          <w:rStyle w:val="Emphasis"/>
        </w:rPr>
        <w:t xml:space="preserve"> М</w:t>
      </w:r>
      <w:r>
        <w:rPr/>
        <w:t xml:space="preserve"> ), актуализированных в сфере сознания единиц памяти. Иными словами, число (</w:t>
      </w:r>
      <w:r>
        <w:rPr>
          <w:rStyle w:val="Emphasis"/>
        </w:rPr>
        <w:t xml:space="preserve"> М</w:t>
      </w:r>
      <w:r>
        <w:rPr/>
        <w:t xml:space="preserve"> ) отражает объем внимания. Выше мы назвали его субъективным алфавитом. Размер (</w:t>
      </w:r>
      <w:r>
        <w:rPr>
          <w:rStyle w:val="Emphasis"/>
        </w:rPr>
        <w:t xml:space="preserve"> А</w:t>
      </w:r>
      <w:r>
        <w:rPr/>
        <w:t xml:space="preserve"> ) объективно заданного алфавита запоминаемых стимулов связан с размером (</w:t>
      </w:r>
      <w:r>
        <w:rPr>
          <w:rStyle w:val="Emphasis"/>
        </w:rPr>
        <w:t xml:space="preserve"> М</w:t>
      </w:r>
      <w:r>
        <w:rPr/>
        <w:t xml:space="preserve"> ) субъективного алфавита по уравнению 3.1.</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Объем кратковременной памяти на одно- и трехмерные бинарные стимулы (А = 2)</w:t>
      </w:r>
    </w:p>
    <w:tbl>
      <w:tblPr>
        <w:tblW w:w="5138" w:type="dxa"/>
        <w:jc w:val="left"/>
        <w:tblInd w:w="-89" w:type="dxa"/>
        <w:tblLayout w:type="fixed"/>
        <w:tblCellMar>
          <w:top w:w="30" w:type="dxa"/>
          <w:left w:w="30" w:type="dxa"/>
          <w:bottom w:w="30" w:type="dxa"/>
          <w:right w:w="30" w:type="dxa"/>
        </w:tblCellMar>
      </w:tblPr>
      <w:tblGrid>
        <w:gridCol w:w="1724"/>
        <w:gridCol w:w="998"/>
        <w:gridCol w:w="955"/>
        <w:gridCol w:w="1461"/>
      </w:tblGrid>
      <w:tr>
        <w:trPr>
          <w:trHeight w:val="345" w:hRule="atLeast"/>
        </w:trPr>
        <w:tc>
          <w:tcPr>
            <w:tcW w:w="17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дномерные стимулы, различающиеся по одному признаку:</w:t>
            </w:r>
          </w:p>
        </w:tc>
        <w:tc>
          <w:tcPr>
            <w:tcW w:w="34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бъем памяти</w:t>
            </w:r>
          </w:p>
        </w:tc>
      </w:tr>
      <w:tr>
        <w:trPr>
          <w:trHeight w:val="330" w:hRule="atLeast"/>
        </w:trPr>
        <w:tc>
          <w:tcPr>
            <w:tcW w:w="17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асчет по формуле 5.2</w:t>
            </w:r>
          </w:p>
        </w:tc>
        <w:tc>
          <w:tcPr>
            <w:tcW w:w="24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пытные данные</w:t>
            </w:r>
          </w:p>
        </w:tc>
      </w:tr>
      <w:tr>
        <w:trPr>
          <w:trHeight w:val="705" w:hRule="atLeast"/>
        </w:trPr>
        <w:tc>
          <w:tcPr>
            <w:tcW w:w="17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реднее</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тандартные отклонения</w:t>
            </w:r>
          </w:p>
        </w:tc>
      </w:tr>
      <w:tr>
        <w:trPr>
          <w:trHeight w:val="285" w:hRule="atLeast"/>
        </w:trPr>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форме</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66</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8</w:t>
            </w:r>
          </w:p>
        </w:tc>
      </w:tr>
      <w:tr>
        <w:trPr>
          <w:trHeight w:val="255" w:hRule="atLeast"/>
        </w:trPr>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азмеру</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84</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r>
      <w:tr>
        <w:trPr>
          <w:trHeight w:val="255" w:hRule="atLeast"/>
        </w:trPr>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цвету</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71</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2</w:t>
            </w:r>
          </w:p>
        </w:tc>
      </w:tr>
      <w:tr>
        <w:trPr>
          <w:trHeight w:val="465" w:hRule="atLeast"/>
        </w:trPr>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тимулы, образованные комбинацией признаков</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5</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2</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1</w:t>
            </w:r>
          </w:p>
        </w:tc>
      </w:tr>
    </w:tbl>
    <w:p>
      <w:pPr>
        <w:pStyle w:val="Style15"/>
        <w:rPr/>
      </w:pPr>
      <w:r>
        <w:rPr/>
        <w:t>Одна из комбинаций, образованная набором из числа (</w:t>
      </w:r>
      <w:r>
        <w:rPr>
          <w:rStyle w:val="Emphasis"/>
        </w:rPr>
        <w:t xml:space="preserve"> Н</w:t>
      </w:r>
      <w:r>
        <w:rPr/>
        <w:t xml:space="preserve"> ) заданных и запомненных после однократного предъявления стимулов, составляет новую единицу памяти. Поэтому, согласно теории информации Шеннона, справедливо равенство</w:t>
      </w:r>
    </w:p>
    <w:p>
      <w:pPr>
        <w:pStyle w:val="Style15"/>
        <w:rPr/>
      </w:pPr>
      <w:r>
        <w:rPr>
          <w:rStyle w:val="Emphasis"/>
        </w:rPr>
        <w:t>С = М</w:t>
      </w:r>
      <w:r>
        <w:rPr>
          <w:rStyle w:val="Emphasis"/>
          <w:vertAlign w:val="superscript"/>
        </w:rPr>
        <w:t xml:space="preserve"> Н</w:t>
      </w:r>
      <w:r>
        <w:rPr>
          <w:rStyle w:val="Emphasis"/>
        </w:rPr>
        <w:t xml:space="preserve"> . -</w:t>
      </w:r>
      <w:r>
        <w:rPr/>
        <w:t xml:space="preserve"> (4.1)</w:t>
      </w:r>
    </w:p>
    <w:p>
      <w:pPr>
        <w:pStyle w:val="Style15"/>
        <w:rPr/>
      </w:pPr>
      <w:r>
        <w:rPr/>
        <w:t>После подстановки в формулу 4.1 значений параметров, вычисленных по уравнениям 2.2, 3.1 и 3.2, и ее логарифмирования находим, что объем кратковременной памяти (</w:t>
      </w:r>
      <w:r>
        <w:rPr>
          <w:rStyle w:val="Emphasis"/>
        </w:rPr>
        <w:t xml:space="preserve"> Н</w:t>
      </w:r>
      <w:r>
        <w:rPr/>
        <w:t xml:space="preserve"> ) зависит от размера (</w:t>
      </w:r>
      <w:r>
        <w:rPr>
          <w:rStyle w:val="Emphasis"/>
        </w:rPr>
        <w:t xml:space="preserve"> А</w:t>
      </w:r>
      <w:r>
        <w:rPr/>
        <w:t xml:space="preserve"> ) алфавита запоминаемых элементов (цифр, букв, слогов и т.п.), подчиняясь равенству</w:t>
      </w:r>
    </w:p>
    <w:p>
      <w:pPr>
        <w:pStyle w:val="Style15"/>
        <w:rPr/>
      </w:pPr>
      <w:r>
        <w:rPr>
          <w:rStyle w:val="Emphasis"/>
        </w:rPr>
        <w:t>Н =</w:t>
      </w:r>
      <w:r>
        <w:rPr/>
        <w:t xml:space="preserve"> (</w:t>
      </w:r>
      <w:r>
        <w:rPr>
          <w:rStyle w:val="Emphasis"/>
        </w:rPr>
        <w:t xml:space="preserve"> N</w:t>
      </w:r>
      <w:r>
        <w:rPr/>
        <w:t xml:space="preserve"> In</w:t>
      </w:r>
      <w:r>
        <w:rPr>
          <w:rStyle w:val="Emphasis"/>
        </w:rPr>
        <w:t xml:space="preserve"> N</w:t>
      </w:r>
      <w:r>
        <w:rPr/>
        <w:t xml:space="preserve"> )/In(</w:t>
      </w:r>
      <w:r>
        <w:rPr>
          <w:rStyle w:val="Emphasis"/>
        </w:rPr>
        <w:t xml:space="preserve"> AH</w:t>
      </w:r>
      <w:r>
        <w:rPr/>
        <w:t xml:space="preserve"> /2), - (4.2)</w:t>
      </w:r>
    </w:p>
    <w:p>
      <w:pPr>
        <w:pStyle w:val="Style15"/>
        <w:rPr/>
      </w:pPr>
      <w:r>
        <w:rPr/>
        <w:t>в котором In - знак логарифма.</w:t>
      </w:r>
    </w:p>
    <w:p>
      <w:pPr>
        <w:pStyle w:val="Style15"/>
        <w:rPr/>
      </w:pPr>
      <w:r>
        <w:rPr/>
        <w:t>В опытах Н.А. Скопинцевой, Л.П. Бычковой, М.Н. Сыренова, О.Ж. Кондратьевой, Г.В. Котковой и других наших сотрудников при изменении алфавита стимулов от 2 до 3700 объемы памяти сокращались от 9.7 до 2.6 элементов, а вычисленные по формуле 4.2 объемы сокращались примерно в том же диапазоне от 9.0 до 2.2, отклоняясь в среднем меньше, чем на 10%. Запоминаемыми элементами были цифры, буквы, слоги [33].</w:t>
      </w:r>
    </w:p>
    <w:p>
      <w:pPr>
        <w:pStyle w:val="Style15"/>
        <w:rPr/>
      </w:pPr>
      <w:r>
        <w:rPr/>
        <w:t>5. ОБЪЕМ ПАМЯТИ НА МНОГОМЕРНЫЕ СТИМУЛЫ</w:t>
      </w:r>
    </w:p>
    <w:p>
      <w:pPr>
        <w:pStyle w:val="Style15"/>
        <w:rPr/>
      </w:pPr>
      <w:r>
        <w:rPr/>
        <w:t>Равенство (4.1) подтверждает существование предсказанного ранее психологического феномена - функциональной зависимости размера кратковременной памяти на многомерные стимулы, образованные комбинацией ортогональных признаков, от размеров памяти на каждый из признаков в отдельности [33, 34]. Размер субъективного алфавита на комбинацию таких признаков (</w:t>
      </w:r>
      <w:r>
        <w:rPr>
          <w:rStyle w:val="Emphasis"/>
        </w:rPr>
        <w:t xml:space="preserve"> МС</w:t>
      </w:r>
      <w:r>
        <w:rPr/>
        <w:t xml:space="preserve"> ) равен произведению субъективных алфавитов (</w:t>
      </w:r>
      <w:r>
        <w:rPr>
          <w:rStyle w:val="Emphasis"/>
        </w:rPr>
        <w:t xml:space="preserve"> MJ</w:t>
      </w:r>
      <w:r>
        <w:rPr/>
        <w:t xml:space="preserve"> ) на каждый 7-й признак в отдельности:</w:t>
      </w:r>
    </w:p>
    <w:p>
      <w:pPr>
        <w:pStyle w:val="Style15"/>
        <w:rPr/>
      </w:pPr>
      <w:r>
        <w:rPr>
          <w:rStyle w:val="Emphasis"/>
        </w:rPr>
        <w:t>МС = M</w:t>
      </w:r>
      <w:r>
        <w:rPr/>
        <w:t xml:space="preserve"> 1 </w:t>
      </w:r>
      <w:r>
        <w:rPr>
          <w:rStyle w:val="Emphasis"/>
        </w:rPr>
        <w:t>x M</w:t>
      </w:r>
      <w:r>
        <w:rPr/>
        <w:t xml:space="preserve"> 2 </w:t>
      </w:r>
      <w:r>
        <w:rPr>
          <w:rStyle w:val="Emphasis"/>
        </w:rPr>
        <w:t>x M</w:t>
      </w:r>
      <w:r>
        <w:rPr/>
        <w:t xml:space="preserve"> 3</w:t>
      </w:r>
      <w:r>
        <w:rPr>
          <w:rStyle w:val="Emphasis"/>
        </w:rPr>
        <w:t xml:space="preserve"> ... MJ... -</w:t>
      </w:r>
      <w:r>
        <w:rPr/>
        <w:t xml:space="preserve"> (5.1)</w:t>
      </w:r>
    </w:p>
    <w:p>
      <w:pPr>
        <w:pStyle w:val="Style15"/>
        <w:rPr/>
      </w:pPr>
      <w:r>
        <w:rPr/>
        <w:t>Учитывая равенства 3.1, 4.1, 5.1, находим решение</w:t>
      </w:r>
    </w:p>
    <w:p>
      <w:pPr>
        <w:pStyle w:val="Style15"/>
        <w:rPr/>
      </w:pPr>
      <w:r>
        <w:rPr/>
        <w:t>1/</w:t>
      </w:r>
      <w:r>
        <w:rPr>
          <w:rStyle w:val="Emphasis"/>
        </w:rPr>
        <w:t xml:space="preserve"> HС</w:t>
      </w:r>
      <w:r>
        <w:rPr/>
        <w:t xml:space="preserve"> = 1/</w:t>
      </w:r>
      <w:r>
        <w:rPr>
          <w:rStyle w:val="Emphasis"/>
        </w:rPr>
        <w:t xml:space="preserve"> H</w:t>
      </w:r>
      <w:r>
        <w:rPr/>
        <w:t xml:space="preserve"> 1 + 1/</w:t>
      </w:r>
      <w:r>
        <w:rPr>
          <w:rStyle w:val="Emphasis"/>
        </w:rPr>
        <w:t xml:space="preserve"> H</w:t>
      </w:r>
      <w:r>
        <w:rPr/>
        <w:t xml:space="preserve"> 2 + 1/</w:t>
      </w:r>
      <w:r>
        <w:rPr>
          <w:rStyle w:val="Emphasis"/>
        </w:rPr>
        <w:t xml:space="preserve"> H</w:t>
      </w:r>
      <w:r>
        <w:rPr/>
        <w:t xml:space="preserve"> 3... + 1/</w:t>
      </w:r>
      <w:r>
        <w:rPr>
          <w:rStyle w:val="Emphasis"/>
        </w:rPr>
        <w:t xml:space="preserve"> H</w:t>
      </w:r>
      <w:r>
        <w:rPr/>
        <w:t xml:space="preserve"> J... (5.2)</w:t>
      </w:r>
    </w:p>
    <w:p>
      <w:pPr>
        <w:pStyle w:val="Style15"/>
        <w:rPr/>
      </w:pPr>
      <w:r>
        <w:rPr/>
        <w:t xml:space="preserve">Здесь </w:t>
      </w:r>
      <w:r>
        <w:rPr>
          <w:rStyle w:val="Emphasis"/>
        </w:rPr>
        <w:t>НС -</w:t>
      </w:r>
      <w:r>
        <w:rPr/>
        <w:t xml:space="preserve"> искомый объем кратковременной памяти на комбинацию признаков, тогда как </w:t>
      </w:r>
      <w:r>
        <w:rPr>
          <w:rStyle w:val="Emphasis"/>
        </w:rPr>
        <w:t>H</w:t>
      </w:r>
      <w:r>
        <w:rPr/>
        <w:t xml:space="preserve"> 1, </w:t>
      </w:r>
      <w:r>
        <w:rPr>
          <w:rStyle w:val="Emphasis"/>
        </w:rPr>
        <w:t>H</w:t>
      </w:r>
      <w:r>
        <w:rPr/>
        <w:t xml:space="preserve"> 2, </w:t>
      </w:r>
      <w:r>
        <w:rPr>
          <w:rStyle w:val="Emphasis"/>
        </w:rPr>
        <w:t>H</w:t>
      </w:r>
      <w:r>
        <w:rPr/>
        <w:t xml:space="preserve"> 3,..., </w:t>
      </w:r>
      <w:r>
        <w:rPr>
          <w:rStyle w:val="Emphasis"/>
        </w:rPr>
        <w:t>HJ -</w:t>
      </w:r>
      <w:r>
        <w:rPr/>
        <w:t xml:space="preserve"> объемы кратковременной памяти на каждый из признаков в отдельности. Например, в наших опытах признаками служили форма, размер и цвет изображений прямоугольников. Каждый признак имел всего две градации. Предположение оправдалось. В табл. 1 приведены соответствующие опытные данные и результаты расчета для группы из 32 испытуемых.</w:t>
      </w:r>
    </w:p>
    <w:p>
      <w:pPr>
        <w:pStyle w:val="Style15"/>
        <w:rPr/>
      </w:pPr>
      <w:r>
        <w:rPr/>
        <w:t>Вычисленные значения отличаются от опытных данных не больше, чем на 10%. Ранее сотрудничающий с нами М.Н. Сыренов из Горно-Алтайска с высокой точностью рассчитал по формуле 5.2 объемы памяти на композиции из шахматных фигур (цит. по [33]).</w:t>
      </w:r>
    </w:p>
    <w:p>
      <w:pPr>
        <w:pStyle w:val="Style15"/>
        <w:rPr/>
      </w:pPr>
      <w:r>
        <w:rPr/>
        <w:t>6. ВРЕМЕННАЯ КОНСТАНТА ГАЙССЛЕРА</w:t>
      </w:r>
    </w:p>
    <w:p>
      <w:pPr>
        <w:pStyle w:val="Style15"/>
        <w:rPr/>
      </w:pPr>
      <w:r>
        <w:rPr/>
        <w:t>Ганс-Георг Гайсслер обобщил данные многих психологов- экспериментаторов и обнаружил ступенчатые различия между скрытыми периодами ответных реакций человека на разнообразные стимулы, назван минимальное значение ступеньки временным квантом. Наиболее вероятная величина ступеньки, по его данным, равна 4.5 мсек [31]. Ранее из нейрофизиологических предпосылок, отмеченных выше в разделах 1 и 2, мы вывели ряд формул для расчета разнообразных временных задержек при восприятии, сравнении и поиске стимулов в памяти. Одна из таких формул определяет скрытое время реакции выбора (/) при восприятии одновременно числа (</w:t>
      </w:r>
      <w:r>
        <w:rPr>
          <w:rStyle w:val="Emphasis"/>
        </w:rPr>
        <w:t xml:space="preserve"> К</w:t>
      </w:r>
      <w:r>
        <w:rPr/>
        <w:t xml:space="preserve"> ) стимулов, принадлежащих к алфавиту из числа (</w:t>
      </w:r>
      <w:r>
        <w:rPr>
          <w:rStyle w:val="Emphasis"/>
        </w:rPr>
        <w:t xml:space="preserve"> М</w:t>
      </w:r>
      <w:r>
        <w:rPr/>
        <w:t xml:space="preserve"> ) равно ожидаемых стимулов:</w:t>
      </w:r>
    </w:p>
    <w:p>
      <w:pPr>
        <w:pStyle w:val="Style15"/>
        <w:rPr/>
      </w:pPr>
      <w:r>
        <w:rPr>
          <w:rStyle w:val="Emphasis"/>
        </w:rPr>
        <w:t>t = T</w:t>
      </w:r>
      <w:r>
        <w:rPr/>
        <w:t xml:space="preserve"> (1-</w:t>
      </w:r>
      <w:r>
        <w:rPr>
          <w:rStyle w:val="Emphasis"/>
        </w:rPr>
        <w:t xml:space="preserve"> p</w:t>
      </w:r>
      <w:r>
        <w:rPr/>
        <w:t xml:space="preserve"> </w:t>
      </w:r>
      <w:r>
        <w:rPr>
          <w:vertAlign w:val="superscript"/>
        </w:rPr>
        <w:t>k</w:t>
      </w:r>
      <w:r>
        <w:rPr/>
        <w:t xml:space="preserve"> )(1- </w:t>
      </w:r>
      <w:r>
        <w:rPr>
          <w:rStyle w:val="Emphasis"/>
        </w:rPr>
        <w:t>p</w:t>
      </w:r>
      <w:r>
        <w:rPr/>
        <w:t xml:space="preserve"> )</w:t>
      </w:r>
      <w:r>
        <w:rPr>
          <w:vertAlign w:val="superscript"/>
        </w:rPr>
        <w:t xml:space="preserve"> k</w:t>
      </w:r>
      <w:r>
        <w:rPr/>
        <w:t xml:space="preserve"> /(</w:t>
      </w:r>
      <w:r>
        <w:rPr>
          <w:rStyle w:val="Emphasis"/>
        </w:rPr>
        <w:t xml:space="preserve"> K</w:t>
      </w:r>
      <w:r>
        <w:rPr/>
        <w:t xml:space="preserve"> +1), - (6.1)</w:t>
      </w:r>
    </w:p>
    <w:p>
      <w:pPr>
        <w:pStyle w:val="Style15"/>
        <w:rPr/>
      </w:pPr>
      <w:r>
        <w:rPr/>
        <w:t xml:space="preserve">где </w:t>
      </w:r>
      <w:r>
        <w:rPr>
          <w:rStyle w:val="Emphasis"/>
        </w:rPr>
        <w:t>p</w:t>
      </w:r>
      <w:r>
        <w:rPr/>
        <w:t xml:space="preserve"> = (1 - </w:t>
      </w:r>
      <w:r>
        <w:rPr>
          <w:rStyle w:val="Emphasis"/>
        </w:rPr>
        <w:t>R</w:t>
      </w:r>
      <w:r>
        <w:rPr/>
        <w:t xml:space="preserve"> )/</w:t>
      </w:r>
      <w:r>
        <w:rPr>
          <w:rStyle w:val="Emphasis"/>
        </w:rPr>
        <w:t xml:space="preserve"> M, Т =</w:t>
      </w:r>
      <w:r>
        <w:rPr/>
        <w:t xml:space="preserve"> 1/(</w:t>
      </w:r>
      <w:r>
        <w:rPr>
          <w:rStyle w:val="Emphasis"/>
        </w:rPr>
        <w:t xml:space="preserve"> FR</w:t>
      </w:r>
      <w:r>
        <w:rPr/>
        <w:t xml:space="preserve"> ), а остальные обозначения те же.</w:t>
      </w:r>
    </w:p>
    <w:p>
      <w:pPr>
        <w:pStyle w:val="Style15"/>
        <w:rPr/>
      </w:pPr>
      <w:r>
        <w:rPr/>
        <w:t xml:space="preserve">Исходя из опытных данных раздела 1 (см. выше) находим, что длительность (7) веретена альфа-ритма равна 2 х 0.64-0.3 = 0.98 сек. Следовательно, частотная рефрактерность в относительных единицах равна </w:t>
      </w:r>
      <w:r>
        <w:rPr>
          <w:rStyle w:val="Emphasis"/>
        </w:rPr>
        <w:t>R =</w:t>
      </w:r>
      <w:r>
        <w:rPr/>
        <w:t xml:space="preserve"> 1/(0.98 х 10) = 0.102, а ее абсолютное значение - 0.102/10.3 = 0.010 сек. Подставляя в формулу 6.1 найденные опытные значения, находим, что наименьшее значение переменной части скрытого периода ответных реакций при </w:t>
      </w:r>
      <w:r>
        <w:rPr>
          <w:rStyle w:val="Emphasis"/>
        </w:rPr>
        <w:t>К</w:t>
      </w:r>
      <w:r>
        <w:rPr/>
        <w:t xml:space="preserve"> = 1 и </w:t>
      </w:r>
      <w:r>
        <w:rPr>
          <w:rStyle w:val="Emphasis"/>
        </w:rPr>
        <w:t>М =</w:t>
      </w:r>
      <w:r>
        <w:rPr/>
        <w:t xml:space="preserve"> 1 равно </w:t>
      </w:r>
      <w:r>
        <w:rPr>
          <w:rStyle w:val="Emphasis"/>
        </w:rPr>
        <w:t>t =</w:t>
      </w:r>
      <w:r>
        <w:rPr/>
        <w:t xml:space="preserve"> 4.9 мсек, отличаясь от найденной Гайсслером величины, 4.5 мсек, всего на 8%. Это довольно малое расхождение оценок искомой константы, полученных совершенно независимо разными способами, на разных выборках по психологическим и электрофизиологическим данным. Формула 6.1 была успешно проверена при разнообразных значениях</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2.</w:t>
      </w:r>
      <w:r>
        <w:rPr/>
        <w:t xml:space="preserve"> Примеры реальных (IQR) и вычисленных (IQP) по ЭЭГ показателей успешности обучения школьников</w:t>
      </w:r>
    </w:p>
    <w:tbl>
      <w:tblPr>
        <w:tblW w:w="4983" w:type="dxa"/>
        <w:jc w:val="left"/>
        <w:tblInd w:w="-89" w:type="dxa"/>
        <w:tblLayout w:type="fixed"/>
        <w:tblCellMar>
          <w:top w:w="30" w:type="dxa"/>
          <w:left w:w="30" w:type="dxa"/>
          <w:bottom w:w="30" w:type="dxa"/>
          <w:right w:w="30" w:type="dxa"/>
        </w:tblCellMar>
      </w:tblPr>
      <w:tblGrid>
        <w:gridCol w:w="1431"/>
        <w:gridCol w:w="518"/>
        <w:gridCol w:w="478"/>
        <w:gridCol w:w="518"/>
        <w:gridCol w:w="518"/>
        <w:gridCol w:w="478"/>
        <w:gridCol w:w="544"/>
        <w:gridCol w:w="498"/>
      </w:tblGrid>
      <w:tr>
        <w:trPr>
          <w:trHeight w:val="36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Школьники</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IQR</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56</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А5о r</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А4о r</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23</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5%</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IQP</w:t>
            </w:r>
          </w:p>
        </w:tc>
      </w:tr>
      <w:tr>
        <w:trPr>
          <w:trHeight w:val="27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13LEGIG</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6</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363BER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6</w:t>
            </w:r>
          </w:p>
        </w:tc>
      </w:tr>
      <w:tr>
        <w:trPr>
          <w:trHeight w:val="27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O9ZDOT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4</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8</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14RADCH</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4</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4</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9</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O71KOTIN</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8</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9</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2</w:t>
            </w:r>
          </w:p>
        </w:tc>
      </w:tr>
      <w:tr>
        <w:trPr>
          <w:trHeight w:val="27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F11TNAG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2</w:t>
            </w:r>
          </w:p>
        </w:tc>
      </w:tr>
      <w:tr>
        <w:trPr>
          <w:trHeight w:val="30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1OTNAG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4</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7</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3</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4</w:t>
            </w:r>
          </w:p>
        </w:tc>
      </w:tr>
      <w:tr>
        <w:trPr>
          <w:trHeight w:val="22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F11YAR1</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9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38</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44</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94</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3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98</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F12CONDR</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9</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35OBER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5</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r>
      <w:tr>
        <w:trPr>
          <w:trHeight w:val="27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11DEDK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4</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5</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FO9SABL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4</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7</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11MASH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7</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1</w:t>
            </w:r>
          </w:p>
        </w:tc>
      </w:tr>
      <w:tr>
        <w:trPr>
          <w:trHeight w:val="30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M12LAST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4</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w:t>
            </w:r>
          </w:p>
        </w:tc>
      </w:tr>
      <w:tr>
        <w:trPr>
          <w:trHeight w:val="22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NOVIK81F</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2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9</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38</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51</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36</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09</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LIVEN86M</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7</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7</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3</w:t>
            </w:r>
          </w:p>
        </w:tc>
      </w:tr>
      <w:tr>
        <w:trPr>
          <w:trHeight w:val="270"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SIRYE82M</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О</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3</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5</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STREL87F</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8</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О</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5</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OVCIN86F</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З</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0</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6</w:t>
            </w:r>
          </w:p>
        </w:tc>
      </w:tr>
      <w:tr>
        <w:trPr>
          <w:trHeight w:val="25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CAPLY86F</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8</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7</w:t>
            </w:r>
          </w:p>
        </w:tc>
      </w:tr>
      <w:tr>
        <w:trPr>
          <w:trHeight w:val="285"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DJAMA84M</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7</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3</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7</w:t>
            </w:r>
          </w:p>
        </w:tc>
      </w:tr>
    </w:tbl>
    <w:p>
      <w:pPr>
        <w:pStyle w:val="Style15"/>
        <w:rPr/>
      </w:pPr>
      <w:r>
        <w:rPr>
          <w:rStyle w:val="Emphasis"/>
        </w:rPr>
        <w:t>Примечание:</w:t>
      </w:r>
      <w:r>
        <w:rPr/>
        <w:t xml:space="preserve"> обозначения испытуемых и параметров уравнения.</w:t>
      </w:r>
    </w:p>
    <w:p>
      <w:pPr>
        <w:pStyle w:val="Style15"/>
        <w:rPr/>
      </w:pPr>
      <w:r>
        <w:rPr/>
        <w:t>Школьники - кодовые обозначения учащихся 1-11 классов. IQR - показатель успешности обучения, норма 100, стандартное отклонение 10 условных единиц. Р23 - показатель синхронизации, %, лоб справа - центр слева (F4-C3). Р56 - показатель синхронизации, %, затылок слева - затылок справа (01-02). А4оr - мощность колебаний, затылок справа (02) в полосе 11 Гц, условные единицы. А5оr - мощность колебаний, затылок слева (01) в полосе 12 Гц, условные единицы. IQP - вычисленный по ЭЭГ показатель успешности обучения, норма 100 условных единиц. 95% - доверительный интервал для данных в колонке IQP (удвоенная ошибка среднего значения). Отточия - пропущенные данные, ибо таблица слишком велика.</w:t>
      </w:r>
    </w:p>
    <w:p>
      <w:pPr>
        <w:pStyle w:val="Style15"/>
        <w:rPr/>
      </w:pPr>
      <w:r>
        <w:rPr/>
        <w:t>аргументов (</w:t>
      </w:r>
      <w:r>
        <w:rPr>
          <w:rStyle w:val="Emphasis"/>
        </w:rPr>
        <w:t xml:space="preserve"> К</w:t>
      </w:r>
      <w:r>
        <w:rPr/>
        <w:t xml:space="preserve"> ) и (</w:t>
      </w:r>
      <w:r>
        <w:rPr>
          <w:rStyle w:val="Emphasis"/>
        </w:rPr>
        <w:t xml:space="preserve"> М</w:t>
      </w:r>
      <w:r>
        <w:rPr/>
        <w:t xml:space="preserve"> ): оказалось, что она выражает закон скорости обработки информации, более точный и всеобъемлющий сравнительно с известными в психологии закономерностями [33].</w:t>
      </w:r>
    </w:p>
    <w:p>
      <w:pPr>
        <w:pStyle w:val="Style15"/>
        <w:rPr/>
      </w:pPr>
      <w:r>
        <w:rPr/>
        <w:t>В работах [16, 38 и др.] убедительно показано, что в условиях полной неопределенности критериев выбора относительное число решений, составляющих большинство, равно 0.61. В одних опытах испытуемые раскладывали на две кучки фасолины, красивые или нет. В других возвращали или не возвращали владельцу утерянный кошелек. Можно предположить в этих условиях, что неявных критериев выбора много, но не больше константы (</w:t>
      </w:r>
      <w:r>
        <w:rPr>
          <w:rStyle w:val="Emphasis"/>
        </w:rPr>
        <w:t xml:space="preserve"> N</w:t>
      </w:r>
      <w:r>
        <w:rPr/>
        <w:t xml:space="preserve"> ), найденной выше, поскольку это максимально возможное число нейронных волновых пакетов - простейших кодовых элементов в составе одного кодового слова, определяющего выбор. В этом случае искомое относительное число решений подчиняется формуле</w:t>
      </w:r>
    </w:p>
    <w:p>
      <w:pPr>
        <w:pStyle w:val="Style15"/>
        <w:rPr/>
      </w:pPr>
      <w:r>
        <w:rPr/>
        <w:drawing>
          <wp:inline distT="0" distB="0" distL="0" distR="0">
            <wp:extent cx="304165" cy="304165"/>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следующей из особенностей биномиального распределения исходов по каждому из критериев, приближенно описываемого при </w:t>
      </w:r>
      <w:r>
        <w:rPr/>
        <w:drawing>
          <wp:inline distT="0" distB="0" distL="0" distR="0">
            <wp:extent cx="304165" cy="304165"/>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нормальным распределением, и оно при </w:t>
      </w:r>
      <w:r>
        <w:rPr>
          <w:rStyle w:val="Emphasis"/>
        </w:rPr>
        <w:t>N</w:t>
      </w:r>
      <w:r>
        <w:rPr/>
        <w:t xml:space="preserve"> = 9 в точности равно 0.61.</w:t>
      </w:r>
    </w:p>
    <w:p>
      <w:pPr>
        <w:pStyle w:val="Style15"/>
        <w:rPr/>
      </w:pPr>
      <w:r>
        <w:rPr/>
        <w:t xml:space="preserve">Наконец, заметим, что константа Ципфа, определяющая емкость словаря в любом языке по числу слов в тексте, также равна константе </w:t>
      </w:r>
      <w:r>
        <w:rPr>
          <w:rStyle w:val="Emphasis"/>
        </w:rPr>
        <w:t>R =</w:t>
      </w:r>
      <w:r>
        <w:rPr/>
        <w:t xml:space="preserve"> 0.1 Ливанова, и это третье неслучайное совпадение разных оценок этой константы [33].</w:t>
      </w:r>
    </w:p>
    <w:p>
      <w:pPr>
        <w:pStyle w:val="Style15"/>
        <w:rPr/>
      </w:pPr>
      <w:r>
        <w:rPr/>
        <w:t>Можно добавить, что вместе константы Ливанова и Бергера обеспечивают высокую точность и широкую сферу приложения основного психофизического закона [8, 33].</w:t>
      </w:r>
    </w:p>
    <w:p>
      <w:pPr>
        <w:pStyle w:val="Style15"/>
        <w:rPr/>
      </w:pPr>
      <w:r>
        <w:rPr/>
        <w:t>Разумеется, оба параметра ЭЭГ не исчерпывают всех возможностей прогноза разнообразных психологических показателей. Жизнь шире любой доктрины. За последнее пятилетие мы приступили к задаче выявления широкого набора информативных параметров ЭЭГ, способных пролить свет на более сложные особенности психики.</w:t>
      </w:r>
    </w:p>
    <w:p>
      <w:pPr>
        <w:pStyle w:val="Style15"/>
        <w:rPr/>
      </w:pPr>
      <w:r>
        <w:rPr/>
        <w:t>Практически важным является поиск способов объективной оценки интеллектуальных возможностей и прочих индивидуальных особенностей человека по параметрам ЭЭГ без того, чтобы выслушивать неизбежно субъективные, социально обусловленные ответы испытуемого на тестовые вопросы разного рода, как это принято до сих пор повсюду в мире.</w:t>
      </w:r>
    </w:p>
    <w:p>
      <w:pPr>
        <w:pStyle w:val="Style15"/>
        <w:rPr/>
      </w:pPr>
      <w:r>
        <w:rPr/>
        <w:t>7. ИНТЕЛЛЕКТУАЛЬНЫЕ СПОСОБНОСТИ</w:t>
      </w:r>
    </w:p>
    <w:p>
      <w:pPr>
        <w:pStyle w:val="Style15"/>
        <w:rPr/>
      </w:pPr>
      <w:r>
        <w:rPr/>
        <w:t>М.Н. Ливанов впервые обнаружил, что синхронность колебаний потенциалов ЭЭГ в разных пунктах мозга может служить мерой умственного напряжения [17], а Э.А. Голубева и ее сотрудники, в свою очередь, выявили дополнительный ряд ЭЭГ-индикаторов успешности обучения [6]. Полученные ими показатели мы использовали вместе с другими параметрами ЭЭГ в уравнениях линейной регрессии, связывающих успехи школьников с предполагаемыми нейрофизиологическими предикторами интеллектуального развития [11, 12, 35]. В.Н. Дружинин обратил внимание на важность полученных новых результатов в этой области [7]. Ниже дано описание одного из них (табл. 2).</w:t>
      </w:r>
    </w:p>
    <w:p>
      <w:pPr>
        <w:pStyle w:val="Style15"/>
        <w:rPr/>
      </w:pPr>
      <w:r>
        <w:rPr/>
        <w:t>С помощью множественного линейного регрессионного уравнения для каждого отдельного ребенка рассчитали по электроэнцефалограмме показатель успешного обучения, сравнив его с реальным показателем, полученным из школьных</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ценок по ведущим предметам (100 единиц - среднее значение, 10 единиц - стандартное отклонение). В табл. 3 - примеры показателей и параметров ЭЭГ, по которым осуществлялся расчет.</w:t>
      </w:r>
    </w:p>
    <w:p>
      <w:pPr>
        <w:pStyle w:val="Style15"/>
        <w:rPr/>
      </w:pPr>
      <w:r>
        <w:rPr/>
        <w:t>В табл. 2 показаны результаты прогноза, взятые из начальной, средней и конечной части всего списка, включающего в себя кодовые обозначения 255 школьников.</w:t>
      </w:r>
    </w:p>
    <w:p>
      <w:pPr>
        <w:pStyle w:val="Style15"/>
        <w:rPr/>
      </w:pPr>
      <w:r>
        <w:rPr/>
        <w:t>Уравнение для расчета показателей успешности обучения:</w:t>
      </w:r>
    </w:p>
    <w:p>
      <w:pPr>
        <w:pStyle w:val="Style15"/>
        <w:rPr/>
      </w:pPr>
      <w:r>
        <w:rPr/>
        <w:t>IQP = 114.733-1.046 х Р56 + 0.019А5оr + 0.018 х А4оr + 0.631 х Р23, - (7.3)</w:t>
      </w:r>
    </w:p>
    <w:p>
      <w:pPr>
        <w:pStyle w:val="Style15"/>
        <w:rPr/>
      </w:pPr>
      <w:r>
        <w:rPr/>
        <w:t xml:space="preserve">Коэффициент корреляции между вычисленными по ЭЭГ и реальными достижениями школьников, равный 0.488, достоверно превышает нулевое значение при уровне значимости </w:t>
      </w:r>
      <w:r>
        <w:rPr>
          <w:rStyle w:val="Emphasis"/>
        </w:rPr>
        <w:t>p</w:t>
      </w:r>
      <w:r>
        <w:rPr/>
        <w:t xml:space="preserve"> &lt; 0.01.</w:t>
      </w:r>
    </w:p>
    <w:p>
      <w:pPr>
        <w:pStyle w:val="Style15"/>
        <w:rPr/>
      </w:pPr>
      <w:r>
        <w:rPr/>
        <w:t>Обычно коэффициенты корреляции между показателями, вычисленными по результатам психологического тестирования, и реальными школьными оценкам не превышают 0.3-0.4, судя по обзору Треста [29], так что выявленная связь оказалась даже выше обычного уровня. Мы расцениваем этот факт как свидетельство в пользу объективных методов прогноза способности школьника к обучению. В большинстве случаев результаты прогноза совпали с реальными достижениями.</w:t>
      </w:r>
    </w:p>
    <w:p>
      <w:pPr>
        <w:pStyle w:val="Style15"/>
        <w:rPr/>
      </w:pPr>
      <w:r>
        <w:rPr/>
        <w:t>8. ПСИХОЛОГИЧЕСКИЙ ПОРТРЕТ ЛИЧНОСТИ</w:t>
      </w:r>
    </w:p>
    <w:p>
      <w:pPr>
        <w:pStyle w:val="Style15"/>
        <w:rPr/>
      </w:pPr>
      <w:r>
        <w:rPr/>
        <w:t>Психологические портреты оцениваются разными способами, но опросник MMPI применялся, пожалуй, чаще всего. Он и был использован нами в первую очередь. В работе принимали участие Е.А. Киселева, Б.Г. Бовин, Л.Я. Зыбковец, Л.Р. Никандрова (Москва), И.Ю. Мышкин (Ярославль). Сначала были найдены наборы параметров ЭЭГ, определяющие такие особенности психики, как общительность или замкнутость человека, стремление приукрасить себя или, напротив, стремление к самоуничижению, трезвость в оценке окружающих или чрезмерная подозрительность, импульсивость в поступках и осторожность, взвешенность и т.п. Затем, пользуясь уравнениями множественной линейной регрессии уже без единого вопроса к испытуемому и только по параметрам ЭЭГ, мы рассчитали значения всех психологических показателей, составляющих портрет.</w:t>
      </w:r>
    </w:p>
    <w:p>
      <w:pPr>
        <w:pStyle w:val="Style15"/>
        <w:rPr/>
      </w:pPr>
      <w:r>
        <w:rPr/>
        <w:t>Значения одного из тринадцати психологических параметров ранжированного по величине, дано в табл. 3. Приводятся начало, середина и конец списка испытуемых, - всего 161 человек. В середине списка показаны случаи ошибочной диагностики: низкому реальному значению (колонка "4PD") соответствует высокое прогнозируемое значение (колонка "Pro"), и наоборот.</w:t>
      </w:r>
    </w:p>
    <w:p>
      <w:pPr>
        <w:pStyle w:val="Style15"/>
        <w:rPr/>
      </w:pPr>
      <w:r>
        <w:rPr/>
        <w:t>Другие параметры в табл. 3 имеют следующий смысл. 08В - относительная мощность альфа-ритма в лобной области справа (отведение F3 по системе 10/20) в полосе 8 Гц, вычисленная по формуле 08В = 100 х Xi/Xm, где Хт - удельное значение мощности в расчете на один Гц по всей длине оси частот от 0.2 до 25.6 Гц (кв. мкВ/Гц), Xi - значение мощности в указанной полосе (в данном случае от 8.0 до 8.8 Гц при шаге 0.2 Гц), 08Е - аналогичный показатель мощности колебаний в затылочной области слева (отведение 01). B2D -суммарная мощность колебаний в полосе частот бета-2 (19-24 Гц) в центральной области справа (в отведении С4); Z17 - мощность колебаний в бета-полосе 17 Гц, усредненная по всем отведениям в относительных единицах, пропорциональных квадрату амплитуды колебаний.</w:t>
      </w:r>
    </w:p>
    <w:p>
      <w:pPr>
        <w:pStyle w:val="Style15"/>
        <w:rPr/>
      </w:pPr>
      <w:r>
        <w:rPr/>
        <w:t>Предикторы 08Е, 08В, Z17, B2D связаны с параметром (4PD). Коэффициенты корреляции предикторов с этим параметром равны 0.41, 0.38, 0.41 и -0.36, соответственно. Их веса в уравнении для прогноза (в %) составляют 30, 7, 51 и 12. Коэффициент корреляции вычисленного значения (Pro) с параметром (4PD) равен +0.561.</w:t>
      </w:r>
    </w:p>
    <w:p>
      <w:pPr>
        <w:pStyle w:val="Style15"/>
        <w:rPr/>
      </w:pPr>
      <w:r>
        <w:rPr>
          <w:rStyle w:val="StrongEmphasis"/>
        </w:rPr>
        <w:t>Таблица 3.</w:t>
      </w:r>
      <w:r>
        <w:rPr/>
        <w:t xml:space="preserve"> Нормированные тестовые (4PD) значения четвертой шкалы MMPI, параметры ЭЭГ, удвоенная ошибка прогноза (Ош) и прогнозируемая величина (Pro) шкалы.</w:t>
      </w:r>
    </w:p>
    <w:tbl>
      <w:tblPr>
        <w:tblW w:w="4964" w:type="dxa"/>
        <w:jc w:val="left"/>
        <w:tblInd w:w="-89" w:type="dxa"/>
        <w:tblLayout w:type="fixed"/>
        <w:tblCellMar>
          <w:top w:w="30" w:type="dxa"/>
          <w:left w:w="30" w:type="dxa"/>
          <w:bottom w:w="30" w:type="dxa"/>
          <w:right w:w="30" w:type="dxa"/>
        </w:tblCellMar>
      </w:tblPr>
      <w:tblGrid>
        <w:gridCol w:w="1454"/>
        <w:gridCol w:w="531"/>
        <w:gridCol w:w="491"/>
        <w:gridCol w:w="505"/>
        <w:gridCol w:w="491"/>
        <w:gridCol w:w="558"/>
        <w:gridCol w:w="463"/>
        <w:gridCol w:w="471"/>
      </w:tblGrid>
      <w:tr>
        <w:trPr>
          <w:trHeight w:val="36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спытуемый</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PD</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Е</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В</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Z1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B2D</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ш</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Pro</w:t>
            </w:r>
          </w:p>
        </w:tc>
      </w:tr>
      <w:tr>
        <w:trPr>
          <w:trHeight w:val="24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GARYEV</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9</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2</w:t>
            </w:r>
          </w:p>
        </w:tc>
      </w:tr>
      <w:tr>
        <w:trPr>
          <w:trHeight w:val="25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NERUSH</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З</w:t>
            </w:r>
          </w:p>
        </w:tc>
      </w:tr>
      <w:tr>
        <w:trPr>
          <w:trHeight w:val="25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VASYNK</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6</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8</w:t>
            </w:r>
          </w:p>
        </w:tc>
      </w:tr>
      <w:tr>
        <w:trPr>
          <w:trHeight w:val="28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CHUFAR</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8</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5</w:t>
            </w:r>
          </w:p>
        </w:tc>
      </w:tr>
      <w:tr>
        <w:trPr>
          <w:trHeight w:val="22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18FOMICH</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0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02</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7</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02</w:t>
            </w:r>
          </w:p>
        </w:tc>
      </w:tr>
      <w:tr>
        <w:trPr>
          <w:trHeight w:val="25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FEDULO</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1</w:t>
            </w:r>
          </w:p>
        </w:tc>
      </w:tr>
      <w:tr>
        <w:trPr>
          <w:trHeight w:val="25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GRISHI</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r>
      <w:tr>
        <w:trPr>
          <w:trHeight w:val="25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BLINOV</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r>
      <w:tr>
        <w:trPr>
          <w:trHeight w:val="28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BISTRE</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9</w:t>
            </w:r>
          </w:p>
        </w:tc>
      </w:tr>
      <w:tr>
        <w:trPr>
          <w:trHeight w:val="21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18BOBROV</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8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9</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3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73</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94</w:t>
            </w:r>
          </w:p>
        </w:tc>
      </w:tr>
      <w:tr>
        <w:trPr>
          <w:trHeight w:val="25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ZELENT</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0</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w:t>
            </w:r>
          </w:p>
        </w:tc>
      </w:tr>
      <w:tr>
        <w:trPr>
          <w:trHeight w:val="255"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BESCHA</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9</w:t>
            </w:r>
          </w:p>
        </w:tc>
      </w:tr>
      <w:tr>
        <w:trPr>
          <w:trHeight w:val="270" w:hRule="atLeast"/>
        </w:trPr>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CHERNO</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7</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w:t>
            </w:r>
          </w:p>
        </w:tc>
      </w:tr>
    </w:tbl>
    <w:p>
      <w:pPr>
        <w:pStyle w:val="Style15"/>
        <w:rPr/>
      </w:pPr>
      <w:r>
        <w:rPr>
          <w:rStyle w:val="Emphasis"/>
        </w:rPr>
        <w:t>Примечание:</w:t>
      </w:r>
      <w:r>
        <w:rPr/>
        <w:t xml:space="preserve"> отточиями обозначены пропущенные строки в ранжированном списке испытуемых, коды которых указаны в левой колонке. Значения четвертой шкалы MMPI в колонке (4PD) нормированы для 69 испытуемых по стандартному отклонению 4PD = 70 + 10 х (Xi-Xm)/Sm, где Xi - значение шкалы MMPI конкретного 1-го испытуемого, вычисленное по результатам тестирования, Хm - ее среднее значение, Sm - стандартное отклонение. В колонке (Pro) - вычисленные по регрессионному уравнению значения четвертой (4PD) шкалы: Pro = 95.190 + 0.052 х 08Е + 0.-23 х 08В + 0.308 х Z17-0.043 х B2D. В колонке (Ош) - удвоенная ошибка вычисленного значения, определяющая 95% доверительный интервал.</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ческий смысл четвертой шкалы (4PD) раскрыт в руководствах типа [3]. Людям с высокими оценками по этой шкале свойственны часто асоциальные и антисоциальные поступки. Нередко такой человек подавляет окружающих, заставляя выполнять свою волю. Их не любят - это конфликтные люди. Такие типы в среде "новых русских" в первую очередь умирают не своей смертью, а среди политиков они могут взобраться на высокую ступень.</w:t>
      </w:r>
    </w:p>
    <w:p>
      <w:pPr>
        <w:pStyle w:val="Style15"/>
        <w:rPr/>
      </w:pPr>
      <w:r>
        <w:rPr/>
        <w:t>Важно то, что информация, в совокупности составляющая психологический портрет личности, может быть получена в отношении конкретного человека без единого вопроса к нему, только по параметрам фоновой электроэнцефалограммы, причем с определенной точностью, достигающей 95% и выше. Чем выше прогнозируемая величина шкалы, тем выше точность прогноза. Возникает этическая проблема. Если участие человека в обследовании с помощью тестов неизбежно обусловлено его согласием отвечать на вопросы, то в нашем случае его психологический портрет может быть выявлен по записи электроэнцефалограммы, сделанной, например, в клинике по медицинским показаниям, т.е. независимо от разрешения человека. Такой вторжение в частную жизнь, подобно подслушиванию телефонных разговоров, недопустимо. Требуется, очевидно, учитывать соответствующие законодательные акты.</w:t>
      </w:r>
    </w:p>
    <w:p>
      <w:pPr>
        <w:pStyle w:val="Style15"/>
        <w:rPr/>
      </w:pPr>
      <w:r>
        <w:rPr/>
        <w:t>Следует добавить, что личностные характеристики по тесту MMPI успешно используются с учетом программ регрессионного анализа, разработанных нами для диагностики профессионально важных качеств сотрудников органов внутренних дел [2].</w:t>
      </w:r>
    </w:p>
    <w:p>
      <w:pPr>
        <w:pStyle w:val="Style15"/>
        <w:rPr/>
      </w:pPr>
      <w:r>
        <w:rPr/>
        <w:t>Таким образом, не только инструментальные показатели типа объема памяти или времени принятия решения, но и более сложные тестовые показатели, отражающие разнообразные личностные особенности, правильно прогнозируются по характеристикам когерентных колебаний нейронной активности, а именно, по параметрам электроэнцефалограммы.</w:t>
      </w:r>
    </w:p>
    <w:p>
      <w:pPr>
        <w:pStyle w:val="Style15"/>
        <w:rPr/>
      </w:pPr>
      <w:r>
        <w:rPr/>
        <w:t>Отражаются ли тонкие эмоциональные переживания человека в параметрах ЭЭГ? Известно, что в так называемых "детекторах лжи" об эмоциональном отклике судят, в первую очередь, по кожно-гальваническим реакциям, изменению ритмов сердечной деятельности и дыхания, по изменению артериального давления и непроизвольным движениям человека. Считается, что метод достаточно чувствителен [30], но мы предположили, что по параметрам ЭЭГ можно осуществить гораздо более тонкую диагностику эмоций, переживаемых человеком.</w:t>
      </w:r>
    </w:p>
    <w:p>
      <w:pPr>
        <w:pStyle w:val="Style15"/>
        <w:rPr/>
      </w:pPr>
      <w:r>
        <w:rPr/>
        <w:t>9. ОТРАЖЕНИЕ ЭМОЦИЙ В ПАРАМЕТРАХ ЭЭГ</w:t>
      </w:r>
    </w:p>
    <w:p>
      <w:pPr>
        <w:pStyle w:val="Style15"/>
        <w:rPr/>
      </w:pPr>
      <w:r>
        <w:rPr/>
        <w:t>В исследованиях Т.С. Князевой было высказано предположение, что тонкие эмоциональные переживания, сопровождающие восприятие музыки, отражаются в параметрах ЭЭГ в момент восприятия. В ее опытах несколько десятков испытуемых, музыкантов и немузыкантов, слушали во время записи ЭЭГ музыкальные отрывки из произведений Моцарта, Шумана и Ребикова. По окончании прослушивания испытуемые оценивали каждый отрывок по степени эмоционального воздействия (по десятибалльной шкале), пользуясь набором из 18 шкал семантического дифференциала.</w:t>
      </w:r>
    </w:p>
    <w:p>
      <w:pPr>
        <w:pStyle w:val="Style15"/>
        <w:rPr/>
      </w:pPr>
      <w:r>
        <w:rPr/>
        <w:t>Оказалось, что оценки музыки "радостная, задумчивая, ликующая, печальная, тоскливая, грустная, спокойная, сдержанная, энергичная, порывистая, стремительная, нежная, мягкая, светлая, напряженная, тяжелая, приятная, добрая" и др. прогнозируются по наборам параметров ЭЭГ с приемлемой достоверностью [14].</w:t>
      </w:r>
    </w:p>
    <w:p>
      <w:pPr>
        <w:pStyle w:val="Style15"/>
        <w:rPr/>
      </w:pPr>
      <w:r>
        <w:rPr/>
        <w:t>10. ИТОГИ И НЕКОТОРЫЕ ПЕРСПЕКТИВЫ</w:t>
      </w:r>
    </w:p>
    <w:p>
      <w:pPr>
        <w:pStyle w:val="Style15"/>
        <w:rPr/>
      </w:pPr>
      <w:r>
        <w:rPr/>
        <w:t>Синтез нейрофизиологических и психологических данных в рамках системной теории, заложенной трудами Б.Ф. Ломова, М.Н. Ливанова и других отечественных исследователей, привел за последнее пятилетие к интересным, на наш взгляд, результатам.</w:t>
      </w:r>
    </w:p>
    <w:p>
      <w:pPr>
        <w:pStyle w:val="Style15"/>
        <w:rPr/>
      </w:pPr>
      <w:r>
        <w:rPr/>
        <w:t xml:space="preserve">На рубеже веков психологическая наука изменилась качественно. До сих пор триада </w:t>
      </w:r>
      <w:r>
        <w:rPr>
          <w:rStyle w:val="Emphasis"/>
        </w:rPr>
        <w:t>феномены - законы - константы,</w:t>
      </w:r>
      <w:r>
        <w:rPr/>
        <w:t xml:space="preserve"> отражающая ступени развития любой фундаментальной науки, не относилась к психологии. Недоставало двух последних звеньев. Психологические закономерности, полученные ранее опытным путем, не отличались ни широтой, ни точностью. Универсальные константы, определяющие действие разных психологических законов, вовсе не были известны. Наши исследования, выполненные в области когнитивной психофизиологии, восполнили этот пробел. Оказалось, что данная триада вполне приложима и к нашей науке. В психологии впервые появились физиологические константы, объясняющие количественно фундаментальные психологические явления - емкость и быстродействие памяти. Подобно физике, химии, генетике, на рубеже двух веков, после долгого пути, психология, наука о душе человека, нашла свое законное место в семье фундаментальных наук.</w:t>
      </w:r>
    </w:p>
    <w:p>
      <w:pPr>
        <w:pStyle w:val="Style15"/>
        <w:rPr/>
      </w:pPr>
      <w:r>
        <w:rPr/>
        <w:t>Весьма перспективным является еще одно направление в области когнитивной психофизиологии, возглавляемое Е.Н. Соколовым [28]. Глубоко обоснованная им идея пространственного векторного кодирования как бы ортогональна к представлениям о циклических кодах, развивае-</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ых нашим коллективом, и было бы полезно сосредоточиться на изучении взаимосвязи пространственных и временных нейронных кодов.</w:t>
      </w:r>
    </w:p>
    <w:p>
      <w:pPr>
        <w:pStyle w:val="Style15"/>
        <w:rPr/>
      </w:pPr>
      <w:r>
        <w:rPr/>
        <w:t>Одна из ближайших задач - расширить набор психологических показателей, поддающихся прогнозу по электрофизиологическим параметрам деятельности головного мозга. К ним, вероятно, относятся показатели музыкальной, художественной, спортивной, лингвистической и социальной одаренности. Еще одна важная задача - научиться управлять окружающей человека техникой, например, компьютерами, транспортом, учитывая разнообразные характеристики электрической активности мозга (магнито-, электроэнцефалограммы) в реальном времени. Интересны в этой связи исследования И.В. Мальцевой, Г.-Г. Гайсслера и Е. Башара [37].</w:t>
      </w:r>
    </w:p>
    <w:p>
      <w:pPr>
        <w:pStyle w:val="Style15"/>
        <w:rPr/>
      </w:pPr>
      <w:r>
        <w:rPr/>
        <w:t>Далее, на стыке медицины и психологии было бы полезно найти нейрофизиологические предикторы отклоняющегося поведения, объективные показатели склонности человека к различным зависимостям, включая наркотическую, а также тонкие объективные признаки всевозможных расстройств деятельности мозга, в частности, расстройств памяти. Этим заняты И.К. Шеховцев и Е.А. Киселева, работающие по согласованной с нами программе. Близки по направленности и работы коллективов профессоров Г.А. Аминева из Уфы и И.В. Боева из Ставрополя.</w:t>
      </w:r>
    </w:p>
    <w:p>
      <w:pPr>
        <w:pStyle w:val="Style15"/>
        <w:rPr/>
      </w:pPr>
      <w:r>
        <w:rPr/>
        <w:t>Наиболее важная задача - использовать найденные закономерности и константы для моделирования человеческого интеллекта и создания в дальнейшем искусственного планетарного, как это ни фантастично пока звучит, суперинтеллекта из множества компьютеров, связанных в сети, напоминающие нейронные. Мощный интернациональный искусственный интеллект станет способен к творчеству и далекому прогнозу событий, надежно защитив людей от бессмысленных конфликтов, стихийных и экологических бедствий.</w:t>
      </w:r>
    </w:p>
    <w:p>
      <w:pPr>
        <w:pStyle w:val="Style15"/>
        <w:rPr/>
      </w:pPr>
      <w:r>
        <w:rPr/>
        <w:t>СПИСОК ЛИТЕРАТУРЫ</w:t>
      </w:r>
    </w:p>
    <w:p>
      <w:pPr>
        <w:pStyle w:val="Style15"/>
        <w:rPr/>
      </w:pPr>
      <w:r>
        <w:rPr/>
        <w:t xml:space="preserve">1. </w:t>
      </w:r>
      <w:r>
        <w:rPr>
          <w:rStyle w:val="Emphasis"/>
        </w:rPr>
        <w:t>Бергер Г.</w:t>
      </w:r>
      <w:r>
        <w:rPr/>
        <w:t xml:space="preserve"> Электроэнцефалограмма человека // Успехи современной биологии. 1933. Т. 26. Вып. 3. С. 94-95.</w:t>
      </w:r>
    </w:p>
    <w:p>
      <w:pPr>
        <w:pStyle w:val="Style15"/>
        <w:rPr/>
      </w:pPr>
      <w:r>
        <w:rPr/>
        <w:t xml:space="preserve">2. </w:t>
      </w:r>
      <w:r>
        <w:rPr>
          <w:rStyle w:val="Emphasis"/>
        </w:rPr>
        <w:t>Бехтерева Н.П.</w:t>
      </w:r>
      <w:r>
        <w:rPr/>
        <w:t xml:space="preserve"> Здоровый и больной мозг человека. Л.: Наука, 1980.</w:t>
      </w:r>
    </w:p>
    <w:p>
      <w:pPr>
        <w:pStyle w:val="Style15"/>
        <w:rPr/>
      </w:pPr>
      <w:r>
        <w:rPr/>
        <w:t xml:space="preserve">3. </w:t>
      </w:r>
      <w:r>
        <w:rPr>
          <w:rStyle w:val="Emphasis"/>
        </w:rPr>
        <w:t>Бовин Б.Г. и др.</w:t>
      </w:r>
      <w:r>
        <w:rPr/>
        <w:t xml:space="preserve"> Основные виды деятельности и психологическая пригодность к службе в системе органов внутренних дел // Справочное пособие / Под ред. Б.Г. Бовина и др. М: Изд. НИЦПМО МВД РФ, 1997.</w:t>
      </w:r>
    </w:p>
    <w:p>
      <w:pPr>
        <w:pStyle w:val="Style15"/>
        <w:rPr/>
      </w:pPr>
      <w:r>
        <w:rPr/>
        <w:t xml:space="preserve">4. </w:t>
      </w:r>
      <w:r>
        <w:rPr>
          <w:rStyle w:val="Emphasis"/>
        </w:rPr>
        <w:t>Бычкова Л.П.</w:t>
      </w:r>
      <w:r>
        <w:rPr/>
        <w:t xml:space="preserve"> Влияние структуры стимульного ряда и его субъективного представления на продуктивность кратковременного запоминания. Автореферат дисс. канд. психол. наук. Институт психологии РАН, 1999.</w:t>
      </w:r>
    </w:p>
    <w:p>
      <w:pPr>
        <w:pStyle w:val="Style15"/>
        <w:rPr/>
      </w:pPr>
      <w:r>
        <w:rPr/>
        <w:t xml:space="preserve">5. </w:t>
      </w:r>
      <w:r>
        <w:rPr>
          <w:rStyle w:val="Emphasis"/>
        </w:rPr>
        <w:t>Бычкова Л.П.</w:t>
      </w:r>
      <w:r>
        <w:rPr/>
        <w:t xml:space="preserve"> Субъективные единицы восприятия при кратковременном запоминании // Материалы XIII съезда общества психологов. Ярославль, 1998.</w:t>
      </w:r>
    </w:p>
    <w:p>
      <w:pPr>
        <w:pStyle w:val="Style15"/>
        <w:rPr/>
      </w:pPr>
      <w:r>
        <w:rPr/>
        <w:t xml:space="preserve">6. </w:t>
      </w:r>
      <w:r>
        <w:rPr>
          <w:rStyle w:val="Emphasis"/>
        </w:rPr>
        <w:t>Голубева Э.А.</w:t>
      </w:r>
      <w:r>
        <w:rPr/>
        <w:t xml:space="preserve"> Способности и индивидуальность. М.: Прометей, 1993.</w:t>
      </w:r>
    </w:p>
    <w:p>
      <w:pPr>
        <w:pStyle w:val="Style15"/>
        <w:rPr/>
      </w:pPr>
      <w:r>
        <w:rPr/>
        <w:t xml:space="preserve">7. </w:t>
      </w:r>
      <w:r>
        <w:rPr>
          <w:rStyle w:val="Emphasis"/>
        </w:rPr>
        <w:t>Дружинин В.Н.</w:t>
      </w:r>
      <w:r>
        <w:rPr/>
        <w:t xml:space="preserve"> Психология общих способностей. МПб.: Изд-во "Питер Ком", 1999.</w:t>
      </w:r>
    </w:p>
    <w:p>
      <w:pPr>
        <w:pStyle w:val="Style15"/>
        <w:rPr/>
      </w:pPr>
      <w:r>
        <w:rPr/>
        <w:t xml:space="preserve">8. </w:t>
      </w:r>
      <w:r>
        <w:rPr>
          <w:rStyle w:val="Emphasis"/>
        </w:rPr>
        <w:t>Забродин Ю.М., Лебедев А.Н.</w:t>
      </w:r>
      <w:r>
        <w:rPr/>
        <w:t xml:space="preserve"> Психофизиология и психофизика / Под ред. М.Н. Ливанова и Б.Ф. Ломова. М., 1977.</w:t>
      </w:r>
    </w:p>
    <w:p>
      <w:pPr>
        <w:pStyle w:val="Style15"/>
        <w:rPr/>
      </w:pPr>
      <w:r>
        <w:rPr/>
        <w:t xml:space="preserve">9. </w:t>
      </w:r>
      <w:r>
        <w:rPr>
          <w:rStyle w:val="Emphasis"/>
        </w:rPr>
        <w:t>Зубов Н.В.</w:t>
      </w:r>
      <w:r>
        <w:rPr/>
        <w:t xml:space="preserve"> Исследование феноменологических уравнений нейродинамики. Автореф. дисс. канд. физ.-мат. наук. Л.: ЛГУ, 1980.</w:t>
      </w:r>
    </w:p>
    <w:p>
      <w:pPr>
        <w:pStyle w:val="Style15"/>
        <w:rPr/>
      </w:pPr>
      <w:r>
        <w:rPr/>
        <w:t xml:space="preserve">10. </w:t>
      </w:r>
      <w:r>
        <w:rPr>
          <w:rStyle w:val="Emphasis"/>
        </w:rPr>
        <w:t>Лебедев А.Н.</w:t>
      </w:r>
      <w:r>
        <w:rPr/>
        <w:t xml:space="preserve"> Психофизиология памяти // Основы психофизиологии / Под ред. Ю.И. Александрова. М.: Изд-во "Инфра-М", 2001. С. 128-141.</w:t>
      </w:r>
    </w:p>
    <w:p>
      <w:pPr>
        <w:pStyle w:val="Style15"/>
        <w:rPr/>
      </w:pPr>
      <w:r>
        <w:rPr/>
        <w:t xml:space="preserve">11. </w:t>
      </w:r>
      <w:r>
        <w:rPr>
          <w:rStyle w:val="Emphasis"/>
        </w:rPr>
        <w:t>Лебедев А.Н., Артеменко О.И., Белехов Ю.Н.</w:t>
      </w:r>
      <w:r>
        <w:rPr/>
        <w:t xml:space="preserve"> Диагностика интеллектуальной одаренности по электроэнцефалограмме // Психологическое обозрение. 1997. N 1(4). С. 34-38.</w:t>
      </w:r>
    </w:p>
    <w:p>
      <w:pPr>
        <w:pStyle w:val="Style15"/>
        <w:rPr/>
      </w:pPr>
      <w:r>
        <w:rPr/>
        <w:t xml:space="preserve">12. </w:t>
      </w:r>
      <w:r>
        <w:rPr>
          <w:rStyle w:val="Emphasis"/>
        </w:rPr>
        <w:t>Лебедев А.Н., Артеменко О.И., Белехов Ю.Н.</w:t>
      </w:r>
      <w:r>
        <w:rPr/>
        <w:t xml:space="preserve"> Диагностика интеллектуальной одаренности // Труды Института психологии РАН. Изд-во ИП РАН. Вып. 2. 1997. С. 274-281.</w:t>
      </w:r>
    </w:p>
    <w:p>
      <w:pPr>
        <w:pStyle w:val="Style15"/>
        <w:rPr/>
      </w:pPr>
      <w:r>
        <w:rPr/>
        <w:t xml:space="preserve">13. </w:t>
      </w:r>
      <w:r>
        <w:rPr>
          <w:rStyle w:val="Emphasis"/>
        </w:rPr>
        <w:t>Лебедев А.Н., Бычкова Л.П., Скопинцева Н.А.</w:t>
      </w:r>
      <w:r>
        <w:rPr/>
        <w:t xml:space="preserve"> Объем кратковременной памяти и прогноз успеваемости учащихся // Труды Института психологии РАН. Вып. 2. 1997. С. 66-73.</w:t>
      </w:r>
    </w:p>
    <w:p>
      <w:pPr>
        <w:pStyle w:val="Style15"/>
        <w:rPr/>
      </w:pPr>
      <w:r>
        <w:rPr/>
        <w:t xml:space="preserve">14. </w:t>
      </w:r>
      <w:r>
        <w:rPr>
          <w:rStyle w:val="Emphasis"/>
        </w:rPr>
        <w:t>Лебедев А.Н., Князева Т.С.</w:t>
      </w:r>
      <w:r>
        <w:rPr/>
        <w:t xml:space="preserve"> Электрофизиологические предикторы субъективных оценок музыки разных композиторов // Психол. журн. 1999. N 6. С. 72-79.</w:t>
      </w:r>
    </w:p>
    <w:p>
      <w:pPr>
        <w:pStyle w:val="Style15"/>
        <w:rPr/>
      </w:pPr>
      <w:r>
        <w:rPr/>
        <w:t xml:space="preserve">15. </w:t>
      </w:r>
      <w:r>
        <w:rPr>
          <w:rStyle w:val="Emphasis"/>
        </w:rPr>
        <w:t>Лебедев А.Н., Луцкий В.А.</w:t>
      </w:r>
      <w:r>
        <w:rPr/>
        <w:t xml:space="preserve"> Расчет закономерностей зрительного восприятия по частотным характеристикам электроэнцефалограммы // Эргономика. Труды ВНИИТЭ. 1972. Вып. 4. С. 95-134.</w:t>
      </w:r>
    </w:p>
    <w:p>
      <w:pPr>
        <w:pStyle w:val="Style15"/>
        <w:rPr/>
      </w:pPr>
      <w:r>
        <w:rPr/>
        <w:t xml:space="preserve">16. </w:t>
      </w:r>
      <w:r>
        <w:rPr>
          <w:rStyle w:val="Emphasis"/>
        </w:rPr>
        <w:t>Лефевр В.А.</w:t>
      </w:r>
      <w:r>
        <w:rPr/>
        <w:t xml:space="preserve"> Формула человека. Контуры фундаментальной психологии. М., Прогресс, 1991.</w:t>
      </w:r>
    </w:p>
    <w:p>
      <w:pPr>
        <w:pStyle w:val="Style15"/>
        <w:rPr/>
      </w:pPr>
      <w:r>
        <w:rPr/>
        <w:t xml:space="preserve">17. </w:t>
      </w:r>
      <w:r>
        <w:rPr>
          <w:rStyle w:val="Emphasis"/>
        </w:rPr>
        <w:t>Ливанов М.Н.</w:t>
      </w:r>
      <w:r>
        <w:rPr/>
        <w:t xml:space="preserve"> Пространственно-временная организация потенциалов и системная деятельность головного мозга. Избранные труды. М.: Наука, 1989.</w:t>
      </w:r>
    </w:p>
    <w:p>
      <w:pPr>
        <w:pStyle w:val="Style15"/>
        <w:rPr/>
      </w:pPr>
      <w:r>
        <w:rPr/>
        <w:t xml:space="preserve">18. </w:t>
      </w:r>
      <w:r>
        <w:rPr>
          <w:rStyle w:val="Emphasis"/>
        </w:rPr>
        <w:t>Маркина А.В., Мальцева И.В., Лебедев А.Н.</w:t>
      </w:r>
      <w:r>
        <w:rPr/>
        <w:t xml:space="preserve"> Связь параметров альфа-ритма с объемом кратковременной памяти // Психол. журн. 1995. N 2. С. 128-132.</w:t>
      </w:r>
    </w:p>
    <w:p>
      <w:pPr>
        <w:pStyle w:val="Style15"/>
        <w:rPr/>
      </w:pPr>
      <w:r>
        <w:rPr/>
        <w:t xml:space="preserve">19. </w:t>
      </w:r>
      <w:r>
        <w:rPr>
          <w:rStyle w:val="Emphasis"/>
        </w:rPr>
        <w:t>Маркина А.В., Пашина А.Х., Мальцева И.В.</w:t>
      </w:r>
      <w:r>
        <w:rPr/>
        <w:t xml:space="preserve"> Связь параметров альфа-ритма фоновой электроэнцефалограммы с особенностями темперамента и эмоциональной сферы человека // Тезисы II съезда физиологов Сибири и Дальнего Востока, Новосибирск, 1995.</w:t>
      </w:r>
    </w:p>
    <w:p>
      <w:pPr>
        <w:pStyle w:val="Style15"/>
        <w:rPr/>
      </w:pPr>
      <w:r>
        <w:rPr/>
        <w:t xml:space="preserve">20. </w:t>
      </w:r>
      <w:r>
        <w:rPr>
          <w:rStyle w:val="Emphasis"/>
        </w:rPr>
        <w:t>Маркина А.В., Пашина А.Х., Руманова Н.Е.</w:t>
      </w:r>
      <w:r>
        <w:rPr/>
        <w:t xml:space="preserve"> Электроэнцефалографические предикторы темпера- ментальной структуры человека. VI Всероссийская научная конференция "Состояние и проблемы измерений". 1999 г. II часть. С. 335-336.</w:t>
      </w:r>
    </w:p>
    <w:p>
      <w:pPr>
        <w:pStyle w:val="Style15"/>
        <w:rPr/>
      </w:pPr>
      <w:r>
        <w:rPr/>
        <w:t xml:space="preserve">21. </w:t>
      </w:r>
      <w:r>
        <w:rPr>
          <w:rStyle w:val="Emphasis"/>
        </w:rPr>
        <w:t>Маркина А.В., Пашина А.Х., Руманова Н.Б.</w:t>
      </w:r>
      <w:r>
        <w:rPr/>
        <w:t xml:space="preserve"> Связь ритмов электроэнцефалограммы с когнитивно-личностными особенностями человека // Психол. журн. 2000. N 5. С. 48-55.</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2. </w:t>
      </w:r>
      <w:r>
        <w:rPr>
          <w:rStyle w:val="Emphasis"/>
        </w:rPr>
        <w:t>Песин Я.Б.</w:t>
      </w:r>
      <w:r>
        <w:rPr/>
        <w:t xml:space="preserve"> О поведении решений одного сильно нелинейного дифференциального уравнения с запаздывающим аргументом // Дифференц. уравнения. 1974. N 6. С. 1025-1036.</w:t>
      </w:r>
    </w:p>
    <w:p>
      <w:pPr>
        <w:pStyle w:val="Style15"/>
        <w:rPr/>
      </w:pPr>
      <w:r>
        <w:rPr/>
        <w:t xml:space="preserve">23. </w:t>
      </w:r>
      <w:r>
        <w:rPr>
          <w:rStyle w:val="Emphasis"/>
        </w:rPr>
        <w:t>Рубинштейн С.Л.</w:t>
      </w:r>
      <w:r>
        <w:rPr/>
        <w:t xml:space="preserve"> Основы общей психологии. М.: Учпедгиз, 1946.</w:t>
      </w:r>
    </w:p>
    <w:p>
      <w:pPr>
        <w:pStyle w:val="Style15"/>
        <w:rPr/>
      </w:pPr>
      <w:r>
        <w:rPr/>
        <w:t xml:space="preserve">24. </w:t>
      </w:r>
      <w:r>
        <w:rPr>
          <w:rStyle w:val="Emphasis"/>
        </w:rPr>
        <w:t>Русалов В.М.</w:t>
      </w:r>
      <w:r>
        <w:rPr/>
        <w:t xml:space="preserve"> Опросник структуры темперамента. Методическое пособие. М., 1990.</w:t>
      </w:r>
    </w:p>
    <w:p>
      <w:pPr>
        <w:pStyle w:val="Style15"/>
        <w:rPr/>
      </w:pPr>
      <w:r>
        <w:rPr/>
        <w:t xml:space="preserve">25. </w:t>
      </w:r>
      <w:r>
        <w:rPr>
          <w:rStyle w:val="Emphasis"/>
        </w:rPr>
        <w:t>Скопинцева Н.А.</w:t>
      </w:r>
      <w:r>
        <w:rPr/>
        <w:t xml:space="preserve"> Связь разнообразия сигналов и объема кратковременной памяти // II съезд Российского психологического общества. Психология и практика. Ярославль, 1988. Т. 4. Вып. 1. С. 166-167.</w:t>
      </w:r>
    </w:p>
    <w:p>
      <w:pPr>
        <w:pStyle w:val="Style15"/>
        <w:rPr/>
      </w:pPr>
      <w:r>
        <w:rPr/>
        <w:t xml:space="preserve">26. </w:t>
      </w:r>
      <w:r>
        <w:rPr>
          <w:rStyle w:val="Emphasis"/>
        </w:rPr>
        <w:t>Скопинцева Н.А., Быкова Л.П.</w:t>
      </w:r>
      <w:r>
        <w:rPr/>
        <w:t xml:space="preserve"> Зависимость размера субъективного алфавита от размера объективного алфавита запоминаемых сигналов // VI Всероссийская научно- техническая конференция "Состояние и проблемы измерений". Москва, 1999. II часть. С. 309.</w:t>
      </w:r>
    </w:p>
    <w:p>
      <w:pPr>
        <w:pStyle w:val="Style15"/>
        <w:rPr/>
      </w:pPr>
      <w:r>
        <w:rPr/>
        <w:t xml:space="preserve">27. </w:t>
      </w:r>
      <w:r>
        <w:rPr>
          <w:rStyle w:val="Emphasis"/>
        </w:rPr>
        <w:t>Скопинцева Н.А., Бычкова Л.П.</w:t>
      </w:r>
      <w:r>
        <w:rPr/>
        <w:t xml:space="preserve"> Перспективы исследования памяти // VII Всероссийская научно-техническая конференция "Состояние и проблемы измерений". Москва, 2000. С. 184-185.</w:t>
      </w:r>
    </w:p>
    <w:p>
      <w:pPr>
        <w:pStyle w:val="Style15"/>
        <w:rPr/>
      </w:pPr>
      <w:r>
        <w:rPr/>
        <w:t xml:space="preserve">28. </w:t>
      </w:r>
      <w:r>
        <w:rPr>
          <w:rStyle w:val="Emphasis"/>
        </w:rPr>
        <w:t>Соколов Е.Н., Вайткявичус Г.Г.</w:t>
      </w:r>
      <w:r>
        <w:rPr/>
        <w:t xml:space="preserve"> Нейроинтеллект. От нейрона к нейрокомпьютеру. М.: Наука, 1989.</w:t>
      </w:r>
    </w:p>
    <w:p>
      <w:pPr>
        <w:pStyle w:val="Style15"/>
        <w:rPr/>
      </w:pPr>
      <w:r>
        <w:rPr/>
        <w:t xml:space="preserve">29. </w:t>
      </w:r>
      <w:r>
        <w:rPr>
          <w:rStyle w:val="Emphasis"/>
        </w:rPr>
        <w:t>Трост Г.</w:t>
      </w:r>
      <w:r>
        <w:rPr/>
        <w:t xml:space="preserve"> Возможность предсказания выдающихся успехов в школе, университете, на работе // Иностранная психология. 1999. N 11. С. 19-29.</w:t>
      </w:r>
    </w:p>
    <w:p>
      <w:pPr>
        <w:pStyle w:val="Style15"/>
        <w:rPr/>
      </w:pPr>
      <w:r>
        <w:rPr/>
        <w:t xml:space="preserve">30. </w:t>
      </w:r>
      <w:r>
        <w:rPr>
          <w:rStyle w:val="Emphasis"/>
        </w:rPr>
        <w:t>Холодный Ю.М.</w:t>
      </w:r>
      <w:r>
        <w:rPr/>
        <w:t xml:space="preserve"> Применение полиграфа при профилактике, раскрытии и расследовании преступлений. М</w:t>
      </w:r>
      <w:r>
        <w:rPr>
          <w:lang w:val="en-US"/>
        </w:rPr>
        <w:t xml:space="preserve">.: </w:t>
      </w:r>
      <w:r>
        <w:rPr/>
        <w:t>Издательский</w:t>
      </w:r>
      <w:r>
        <w:rPr>
          <w:lang w:val="en-US"/>
        </w:rPr>
        <w:t xml:space="preserve"> </w:t>
      </w:r>
      <w:r>
        <w:rPr/>
        <w:t>дом</w:t>
      </w:r>
      <w:r>
        <w:rPr>
          <w:lang w:val="en-US"/>
        </w:rPr>
        <w:t xml:space="preserve"> "</w:t>
      </w:r>
      <w:r>
        <w:rPr/>
        <w:t>Мир</w:t>
      </w:r>
      <w:r>
        <w:rPr>
          <w:lang w:val="en-US"/>
        </w:rPr>
        <w:t xml:space="preserve"> </w:t>
      </w:r>
      <w:r>
        <w:rPr/>
        <w:t>безопасности</w:t>
      </w:r>
      <w:r>
        <w:rPr>
          <w:lang w:val="en-US"/>
        </w:rPr>
        <w:t>", 2000.</w:t>
      </w:r>
    </w:p>
    <w:p>
      <w:pPr>
        <w:pStyle w:val="Style15"/>
        <w:rPr/>
      </w:pPr>
      <w:r>
        <w:rPr>
          <w:lang w:val="en-US"/>
        </w:rPr>
        <w:t xml:space="preserve">31. </w:t>
      </w:r>
      <w:r>
        <w:rPr>
          <w:rStyle w:val="Emphasis"/>
          <w:lang w:val="en-US"/>
        </w:rPr>
        <w:t>Giessler H-G.</w:t>
      </w:r>
      <w:r>
        <w:rPr>
          <w:lang w:val="en-US"/>
        </w:rPr>
        <w:t xml:space="preserve"> Foundations of Quantized Processing // Psychophysical Exploration of Mental Structures / Eds. by H.-G., Geissler. New York. Hogrefe and Huber Publ. 1990. P. 193-210.</w:t>
      </w:r>
    </w:p>
    <w:p>
      <w:pPr>
        <w:pStyle w:val="Style15"/>
        <w:rPr/>
      </w:pPr>
      <w:r>
        <w:rPr>
          <w:lang w:val="en-US"/>
        </w:rPr>
        <w:t xml:space="preserve">32. </w:t>
      </w:r>
      <w:r>
        <w:rPr>
          <w:rStyle w:val="Emphasis"/>
          <w:lang w:val="en-US"/>
        </w:rPr>
        <w:t>Jarvilehto T.</w:t>
      </w:r>
      <w:r>
        <w:rPr>
          <w:lang w:val="en-US"/>
        </w:rPr>
        <w:t xml:space="preserve"> A new combination of methods for the study of neural mechanisms of mental activity // Sovietfinnish symposium on psychphysiology / Eds. by Timo Jarvilehto and oth. Publication of the Finnish-Soviet Committee on Scientific- Technological Cooperation. 1982. N15. P. 231-251.</w:t>
      </w:r>
    </w:p>
    <w:p>
      <w:pPr>
        <w:pStyle w:val="Style15"/>
        <w:rPr/>
      </w:pPr>
      <w:r>
        <w:rPr>
          <w:lang w:val="en-US"/>
        </w:rPr>
        <w:t xml:space="preserve">33. </w:t>
      </w:r>
      <w:r>
        <w:rPr>
          <w:rStyle w:val="Emphasis"/>
          <w:lang w:val="en-US"/>
        </w:rPr>
        <w:t>Lebedev A.N.</w:t>
      </w:r>
      <w:r>
        <w:rPr>
          <w:lang w:val="en-US"/>
        </w:rPr>
        <w:t xml:space="preserve"> The way from Weber's constant to laws of cognitive psychology // Synergie, Syntropie, Nichtlin-eare Systeme. Verlag im Wissenschaftzentrum Leipzig, 2000. Heft 6. P. 323-344.</w:t>
      </w:r>
    </w:p>
    <w:p>
      <w:pPr>
        <w:pStyle w:val="Style15"/>
        <w:rPr/>
      </w:pPr>
      <w:r>
        <w:rPr>
          <w:lang w:val="en-US"/>
        </w:rPr>
        <w:t xml:space="preserve">34. </w:t>
      </w:r>
      <w:r>
        <w:rPr>
          <w:rStyle w:val="Emphasis"/>
          <w:lang w:val="en-US"/>
        </w:rPr>
        <w:t>Lebedev A.N.</w:t>
      </w:r>
      <w:r>
        <w:rPr>
          <w:lang w:val="en-US"/>
        </w:rPr>
        <w:t xml:space="preserve"> The oscillatory mechanisms of memory // Cognitive Processing, International Quarterly of Cognitive Sciences. 2001. V. 2. P. 57-66.</w:t>
      </w:r>
    </w:p>
    <w:p>
      <w:pPr>
        <w:pStyle w:val="Style15"/>
        <w:rPr/>
      </w:pPr>
      <w:r>
        <w:rPr>
          <w:lang w:val="en-US"/>
        </w:rPr>
        <w:t xml:space="preserve">35. </w:t>
      </w:r>
      <w:r>
        <w:rPr>
          <w:rStyle w:val="Emphasis"/>
          <w:lang w:val="en-US"/>
        </w:rPr>
        <w:t>Lebedev A.N., Artemenko O.I.</w:t>
      </w:r>
      <w:r>
        <w:rPr>
          <w:lang w:val="en-US"/>
        </w:rPr>
        <w:t xml:space="preserve"> EEG Indices of Intellectual Abilities // Quantitative and Topological EEG and MEG analysis: III International Hans Berger Congress / Eds. Herbert Witte and oth. Druckhaus Mayer Verlag GMBH Jena-Erlangen, 1997. </w:t>
      </w:r>
      <w:r>
        <w:rPr/>
        <w:t>P. 133-135.</w:t>
      </w:r>
    </w:p>
    <w:p>
      <w:pPr>
        <w:pStyle w:val="Style15"/>
        <w:rPr/>
      </w:pPr>
      <w:r>
        <w:rPr>
          <w:lang w:val="en-US"/>
        </w:rPr>
        <w:t xml:space="preserve">36. </w:t>
      </w:r>
      <w:r>
        <w:rPr>
          <w:rStyle w:val="Emphasis"/>
          <w:lang w:val="en-US"/>
        </w:rPr>
        <w:t>Lebedev A.N., Mayorov V.V., Myshkin I.Yu.</w:t>
      </w:r>
      <w:r>
        <w:rPr>
          <w:lang w:val="en-US"/>
        </w:rPr>
        <w:t xml:space="preserve"> The wave model of memory // Neurocomputers and attention. V. 1. Neurobiology, Synchronisation and Chaos / Eds. A.V. Holden and V.I. Kryukov. Manchester University Press, 1991. P. 53-60.</w:t>
      </w:r>
    </w:p>
    <w:p>
      <w:pPr>
        <w:pStyle w:val="Style15"/>
        <w:rPr/>
      </w:pPr>
      <w:r>
        <w:rPr>
          <w:lang w:val="en-US"/>
        </w:rPr>
        <w:t xml:space="preserve">37. </w:t>
      </w:r>
      <w:r>
        <w:rPr>
          <w:rStyle w:val="Emphasis"/>
          <w:lang w:val="en-US"/>
        </w:rPr>
        <w:t>Maltseva I.V., Geissler H.-G., Basar E.</w:t>
      </w:r>
      <w:r>
        <w:rPr>
          <w:lang w:val="en-US"/>
        </w:rPr>
        <w:t xml:space="preserve"> Alpha oscillations as an indicator of dynamic memory operations - anticipation of omitted stimuli // International J. of Psycho- physiology. 2000. V. 36. P. 185-197.</w:t>
      </w:r>
    </w:p>
    <w:p>
      <w:pPr>
        <w:pStyle w:val="Style15"/>
        <w:rPr/>
      </w:pPr>
      <w:r>
        <w:rPr>
          <w:lang w:val="en-US"/>
        </w:rPr>
        <w:t xml:space="preserve">38. </w:t>
      </w:r>
      <w:r>
        <w:rPr>
          <w:rStyle w:val="Emphasis"/>
          <w:lang w:val="en-US"/>
        </w:rPr>
        <w:t>McGraw KM.</w:t>
      </w:r>
      <w:r>
        <w:rPr>
          <w:lang w:val="en-US"/>
        </w:rPr>
        <w:t xml:space="preserve"> Subective probabilities and moral judgments // J. of Experimental and Social Psychology. 1985. V. 14. P. 501-518.</w:t>
      </w:r>
    </w:p>
    <w:p>
      <w:pPr>
        <w:pStyle w:val="Style15"/>
        <w:rPr/>
      </w:pPr>
      <w:r>
        <w:rPr>
          <w:rStyle w:val="StrongEmphasis"/>
          <w:lang w:val="en-US"/>
        </w:rPr>
        <w:t>COGNITIVE PSYCHOPHYSIOLOGY AT THE TURN OF THE CENTURY</w:t>
      </w:r>
      <w:r>
        <w:rPr>
          <w:lang w:val="en-US"/>
        </w:rPr>
        <w:t xml:space="preserve"> </w:t>
      </w:r>
    </w:p>
    <w:p>
      <w:pPr>
        <w:pStyle w:val="Style15"/>
        <w:rPr/>
      </w:pPr>
      <w:r>
        <w:rPr>
          <w:rStyle w:val="StrongEmphasis"/>
          <w:lang w:val="en-US"/>
        </w:rPr>
        <w:t>A. N. Lebedev</w:t>
      </w:r>
      <w:r>
        <w:rPr>
          <w:lang w:val="en-US"/>
        </w:rPr>
        <w:t xml:space="preserve"> </w:t>
      </w:r>
    </w:p>
    <w:p>
      <w:pPr>
        <w:pStyle w:val="Style15"/>
        <w:rPr/>
      </w:pPr>
      <w:r>
        <w:rPr>
          <w:rStyle w:val="Emphasis"/>
          <w:lang w:val="en-US"/>
        </w:rPr>
        <w:t>Dr. sci. (biology), head of laboratory of cognitive psychophysiology, IP RAS</w:t>
      </w:r>
      <w:r>
        <w:rPr>
          <w:lang w:val="en-US"/>
        </w:rPr>
        <w:t xml:space="preserve"> </w:t>
      </w:r>
    </w:p>
    <w:p>
      <w:pPr>
        <w:pStyle w:val="Style15"/>
        <w:rPr>
          <w:lang w:val="en-US"/>
        </w:rPr>
      </w:pPr>
      <w:r>
        <w:rPr>
          <w:lang w:val="en-US"/>
        </w:rPr>
        <w:t>Parameters of electroencephalogram (EEG) can be used as predictors of cognitive abilities and other psychological peculiarities of a man. Frequence of alpha waves as well as critical difference of their periods preventing fusion of wave series are the constants in equations describing human information processing. Sufficiently big set of neurophysiological indices privides computing of individual psychological portraits with accuracy acceptable for psychology using only parameters of EEG without introspective methodology.</w:t>
      </w:r>
    </w:p>
    <w:p>
      <w:pPr>
        <w:pStyle w:val="Style15"/>
        <w:rPr/>
      </w:pPr>
      <w:r>
        <w:rPr>
          <w:rStyle w:val="Emphasis"/>
          <w:lang w:val="en-US"/>
        </w:rPr>
        <w:t>Key words:</w:t>
      </w:r>
      <w:r>
        <w:rPr>
          <w:lang w:val="en-US"/>
        </w:rPr>
        <w:t xml:space="preserve"> personality, memory, electroencephalogram, alpha rhythm, law.</w:t>
      </w:r>
    </w:p>
    <w:p>
      <w:pPr>
        <w:pStyle w:val="Style15"/>
        <w:jc w:val="right"/>
        <w:rPr/>
      </w:pPr>
      <w:r>
        <w:rPr/>
        <w:t>стр. 92</w:t>
      </w:r>
    </w:p>
    <w:p>
      <w:pPr>
        <w:pStyle w:val="Normal"/>
        <w:jc w:val="center"/>
        <w:rPr>
          <w:sz w:val="29"/>
          <w:szCs w:val="29"/>
        </w:rPr>
      </w:pPr>
      <w:r>
        <w:rPr>
          <w:sz w:val="29"/>
          <w:szCs w:val="29"/>
        </w:rPr>
        <w:t>ОСОБЕННОСТИ ВОСПРИЯТИЯ ШУМА АВТОМОБИЛЕЙ С ДИЗЕЛЬНЫМ ДВИГАТЕЛЕМ</w:t>
      </w:r>
    </w:p>
    <w:p>
      <w:pPr>
        <w:pStyle w:val="Style15"/>
        <w:rPr/>
      </w:pPr>
      <w:r>
        <w:rPr/>
        <w:t>Автор: В. Н. Носуленко, Е. Паризе</w:t>
      </w:r>
    </w:p>
    <w:p>
      <w:pPr>
        <w:pStyle w:val="Style15"/>
        <w:rPr/>
      </w:pPr>
      <w:r>
        <w:rPr>
          <w:rStyle w:val="StrongEmphasis"/>
        </w:rPr>
        <w:t>(c) 2002 г.</w:t>
      </w:r>
      <w:r>
        <w:rPr/>
        <w:t xml:space="preserve"> </w:t>
      </w:r>
    </w:p>
    <w:p>
      <w:pPr>
        <w:pStyle w:val="Style15"/>
        <w:rPr/>
      </w:pPr>
      <w:r>
        <w:rPr>
          <w:rStyle w:val="StrongEmphasis"/>
        </w:rPr>
        <w:t>В. Н. Носуленко</w:t>
      </w:r>
      <w:r>
        <w:rPr/>
        <w:t xml:space="preserve"> </w:t>
      </w:r>
      <w:r>
        <w:rPr>
          <w:vertAlign w:val="superscript"/>
        </w:rPr>
        <w:t>*</w:t>
      </w:r>
      <w:r>
        <w:rPr/>
        <w:t xml:space="preserve"> </w:t>
      </w:r>
      <w:r>
        <w:rPr>
          <w:rStyle w:val="StrongEmphasis"/>
        </w:rPr>
        <w:t>, Е. Паризе</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Институт психологии РАН и фонд "Дом Наук о Человеке", Париж, Франция</w:t>
      </w:r>
      <w:r>
        <w:rPr/>
        <w:t xml:space="preserve"> </w:t>
      </w:r>
    </w:p>
    <w:p>
      <w:pPr>
        <w:pStyle w:val="Style15"/>
        <w:rPr/>
      </w:pPr>
      <w:r>
        <w:rPr>
          <w:vertAlign w:val="superscript"/>
        </w:rPr>
        <w:t>**</w:t>
      </w:r>
      <w:r>
        <w:rPr/>
        <w:t xml:space="preserve"> </w:t>
      </w:r>
      <w:r>
        <w:rPr>
          <w:rStyle w:val="Emphasis"/>
        </w:rPr>
        <w:t>Лаборатория вибраций и акустики, Национальный институт прикладных исследований, Лион, Франция</w:t>
      </w:r>
      <w:r>
        <w:rPr/>
        <w:t xml:space="preserve"> </w:t>
      </w:r>
    </w:p>
    <w:p>
      <w:pPr>
        <w:pStyle w:val="Style15"/>
        <w:rPr/>
      </w:pPr>
      <w:r>
        <w:rPr>
          <w:rStyle w:val="StrongEmphasis"/>
        </w:rPr>
        <w:t>ОСОБЕННОСТИ ВОСПРИЯТИЯ ШУМА АВТОМОБИЛЕЙ С ДИЗЕЛЬНЫМ ДВИГАТЕЛЕМ</w:t>
      </w:r>
      <w:r>
        <w:rPr/>
        <w:t xml:space="preserve"> </w:t>
      </w:r>
      <w:r>
        <w:rPr>
          <w:vertAlign w:val="superscript"/>
        </w:rPr>
        <w:t>1</w:t>
      </w:r>
      <w:r>
        <w:rPr/>
        <w:t xml:space="preserve"> </w:t>
      </w:r>
    </w:p>
    <w:p>
      <w:pPr>
        <w:pStyle w:val="Style15"/>
        <w:rPr/>
      </w:pPr>
      <w:r>
        <w:rPr/>
        <w:t>Обсуждаются результаты экспериментального исследования восприятия и оценки шумов автомобильных двигателей разными категориями пользователей. Применялся метод свободной вербализации, позволяющий выделить значимые для характеристики шума факторы. Комплексный анализ предпочтений и вербальных данных показал особенности восприятия шумов профессиональными экспертами, специалистами, работающими на автомобильном предприятии, и обычными потребителями. Были также выделены различия в восприятии шумов женщинами и мужчинами, а также потребителями разных возрастных категорий. Результаты показали, что анализ вербализаций позволяет уточнить критерии выбора предпочтений испытуемыми. Сделан вывод о том, что для оценки специфики шума достаточно использовать небольшую группу специалистов, работающих на автомобильном предприятии.</w:t>
      </w:r>
    </w:p>
    <w:p>
      <w:pPr>
        <w:pStyle w:val="Style15"/>
        <w:rPr/>
      </w:pPr>
      <w:r>
        <w:rPr>
          <w:rStyle w:val="Emphasis"/>
        </w:rPr>
        <w:t>Ключевые слова:</w:t>
      </w:r>
      <w:r>
        <w:rPr/>
        <w:t xml:space="preserve"> сравнение, вербализация, слуховое восприятие, оценка, шум, индивидуальные различия.</w:t>
      </w:r>
    </w:p>
    <w:p>
      <w:pPr>
        <w:pStyle w:val="Style15"/>
        <w:rPr/>
      </w:pPr>
      <w:r>
        <w:rPr/>
        <w:t>1. ЦЕЛЬ ИССЛЕДОВАНИЯ</w:t>
      </w:r>
    </w:p>
    <w:p>
      <w:pPr>
        <w:pStyle w:val="Style15"/>
        <w:rPr/>
      </w:pPr>
      <w:r>
        <w:rPr/>
        <w:t>Главная цель нашего исследования связана с выявлением особенностей восприятия водителем шумов внутри дизельного автомобиля. Мы пытались определить те характеристики звуков, которые детерминируют позитивные или, наоборот, негативные оценки водителем комфортности машины. Знание этих характеристик необходимо разработчику автомобиля для уточнения технических критериев, следуя которым можно лучше удовлетворить потребности потенциального клиента. Такое знание дает также возможность определить объективные (акустические) индикаторы воспринимаемого качества шумов двигателя.</w:t>
      </w:r>
    </w:p>
    <w:p>
      <w:pPr>
        <w:pStyle w:val="Style15"/>
        <w:rPr/>
      </w:pPr>
      <w:r>
        <w:rPr/>
        <w:t>В соответствии с другой целью исследования мы сравнивали особенности восприятия шумов следующими категориями испытуемых:</w:t>
      </w:r>
    </w:p>
    <w:p>
      <w:pPr>
        <w:pStyle w:val="Style15"/>
        <w:rPr/>
      </w:pPr>
      <w:r>
        <w:rPr/>
        <w:t>персоналом автомобильного предприятия, специалистами в области акустики двигателей;</w:t>
      </w:r>
    </w:p>
    <w:p>
      <w:pPr>
        <w:pStyle w:val="Style15"/>
        <w:rPr/>
      </w:pPr>
      <w:r>
        <w:rPr/>
        <w:t>работниками автомобильного предприятия, не являющимися специалистами в области акустики двигателей (в основном, административный персонал);</w:t>
      </w:r>
    </w:p>
    <w:p>
      <w:pPr>
        <w:pStyle w:val="Style15"/>
        <w:rPr/>
      </w:pPr>
      <w:r>
        <w:rPr/>
        <w:t>реальными клиентами производителей автомобилей изучаемой гаммы.</w:t>
      </w:r>
    </w:p>
    <w:p>
      <w:pPr>
        <w:pStyle w:val="Style15"/>
        <w:rPr/>
      </w:pPr>
      <w:r>
        <w:rPr/>
        <w:t>Потребность в таком анализе вызвана тем, что в практике гораздо труднее и дороже организовать исследование с участием клиентов, чем с привлечением персонала предприятия. В то же время неясно, могут ли быть репрезентативными данные, полученные на более специализированных слушателях? Здесь мы стоим перед выбором между упрощением эксперимента и качеством результатов.</w:t>
      </w:r>
    </w:p>
    <w:p>
      <w:pPr>
        <w:pStyle w:val="Style15"/>
        <w:rPr/>
      </w:pPr>
      <w:r>
        <w:rPr/>
        <w:t>Что касается первой цели, ряд результатов уже был опубликован в наших прежних работах [13, 19, 21]. Поэтому мы представим только некоторые из них. Основной анализ будет касаться сравнения результатов, полученных с участием испытуемых-специалистов и клиентов. Мы покажем также некоторые различия в группе последних.</w:t>
      </w:r>
    </w:p>
    <w:p>
      <w:pPr>
        <w:pStyle w:val="Style15"/>
        <w:rPr/>
      </w:pPr>
      <w:r>
        <w:rPr/>
        <w:t>2. РЕАЛИЗАЦИЯ ТЕСТОВ</w:t>
      </w:r>
    </w:p>
    <w:p>
      <w:pPr>
        <w:pStyle w:val="Style15"/>
        <w:rPr/>
      </w:pPr>
      <w:r>
        <w:rPr/>
        <w:t>Тесты были выполнены в помещениях дирекции исследований Renault (с участием "специалистов" и "наивных" испытуемых) и на базе фонда "Дом Наук о Человеке" (с участием "клиентов").</w:t>
      </w:r>
    </w:p>
    <w:p>
      <w:pPr>
        <w:pStyle w:val="Style15"/>
        <w:rPr/>
      </w:pPr>
      <w:r>
        <w:rPr>
          <w:rStyle w:val="Emphasis"/>
        </w:rPr>
        <w:t>2.1. Методика</w:t>
      </w:r>
      <w:r>
        <w:rPr/>
        <w:t xml:space="preserve"> </w:t>
      </w:r>
    </w:p>
    <w:p>
      <w:pPr>
        <w:pStyle w:val="Style15"/>
        <w:rPr/>
      </w:pPr>
      <w:r>
        <w:rPr/>
        <w:t xml:space="preserve">Принципы используемой методологии представлены в работах В.Н. Носуленко и Е.С. Самойленко [2, 3, 5, 6, 15]. Напомним, что процедура теста должна обеспечивать интеграцию операций </w:t>
      </w:r>
      <w:r>
        <w:rPr>
          <w:rStyle w:val="Emphasis"/>
        </w:rPr>
        <w:t>"восприятия - сравнения - оценки - вербализации";</w:t>
      </w:r>
      <w:r>
        <w:rPr/>
        <w:t xml:space="preserve"> она должна гарантировать доступ к "объективным" данным и построение "физической модели" изучаемого объекта (т.е. должна быть организована в рамках психофизической методологии). Мы исходим из идеи о фундаментальном характере операции сравнения: она является необходимой для получения описаний, адекватных перцеп-</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Авторы благодарят дирекцию исследований Renault за разрешение опубликовать эту статью, один из авторов которой (Е. Паризе) был в период проведения исследования руководителем группы акустических исследований Renault.</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вным и когнитивным процессам в деятельности субъекта [8]. В связи с этим наша экспериментальная процедура предполагает использование свободной вербализации в процессе реализации операции сравнения: испытуемые должны описывать свойства сравниваемых объектов. Именно в этих условиях вербализации, полученные при использовании некоторого объекта, можно рассматривать в качестве количественных индикаторов оценок, связанных с его восприятием. Мы анализируем совокупность полученного таким образом вербального продукта с целью выделить факторы, значимые с точки зрения субъекта, для того чтобы охарактеризовать каждый из анализируемых объектов.</w:t>
      </w:r>
    </w:p>
    <w:p>
      <w:pPr>
        <w:pStyle w:val="Style15"/>
        <w:rPr/>
      </w:pPr>
      <w:r>
        <w:rPr/>
        <w:t xml:space="preserve">Вербальные описания, полученные в процессе восприятия, записываются на звуковой носитель и затем распечатываются в виде текстового файла. Метод заключается в выделении вербальных единиц для их последующего системного анализа [5, 6, 15], состоящего в определении логического смысла вербальных единиц </w:t>
      </w:r>
      <w:r>
        <w:rPr>
          <w:rStyle w:val="Emphasis"/>
        </w:rPr>
        <w:t>(как осуществляется сравнение объектов?),</w:t>
      </w:r>
      <w:r>
        <w:rPr/>
        <w:t xml:space="preserve"> их предметной отнесенности </w:t>
      </w:r>
      <w:r>
        <w:rPr>
          <w:rStyle w:val="Emphasis"/>
        </w:rPr>
        <w:t>(какие аспекты объекта послужили основанием для их сравнения?)</w:t>
      </w:r>
      <w:r>
        <w:rPr/>
        <w:t xml:space="preserve"> и семантического содержания </w:t>
      </w:r>
      <w:r>
        <w:rPr>
          <w:rStyle w:val="Emphasis"/>
        </w:rPr>
        <w:t>(какие вербальные значения даны каждому из сравниваемых объектов?).</w:t>
      </w:r>
      <w:r>
        <w:rPr/>
        <w:t xml:space="preserve"> После такого анализа становится возможным, сгруппировав значимые вербальные единицы, определить существенные звуковые признаки каждого стимула.</w:t>
      </w:r>
    </w:p>
    <w:p>
      <w:pPr>
        <w:pStyle w:val="Style15"/>
        <w:rPr/>
      </w:pPr>
      <w:r>
        <w:rPr/>
        <w:t>Вербальные единицы и информация об оцениваемых объектах или характеристиках деятельности по их использованию заносятся в базу данных, позволяющую выделять и опрашивать одновременно несколько информационных таблиц (реляционная база данных). В такую базу данных входит список вербальных единиц, а также результаты их анализа в соответствии с тремя упомянутыми уровнями (логический смысл, предметная отнесенность и семантическое содержание). Каждая из вербальных единиц имеет набор кодов, позволяющий установить ее связь с различными видами информации о проведении теста, параметрах изучаемых звуков, выполняемых задачах, об испытуемых (пол, возраст, профессия т.п.). При статистическом анализе базы данных устанавливается отношение между совокупностью вербальных единиц, сгруппированных в соответствии с тем или иным типом кодирования, и "объективными" (измеряемыми) параметрами объекта. При этом учитываются наши представления о структуре и динамике перцептивного образа, который формируется у индивида в процессе его взаимодействия с объектом [2].</w:t>
      </w:r>
    </w:p>
    <w:p>
      <w:pPr>
        <w:pStyle w:val="Style15"/>
        <w:rPr/>
      </w:pPr>
      <w:r>
        <w:rPr>
          <w:rStyle w:val="Emphasis"/>
        </w:rPr>
        <w:t>2.2.</w:t>
      </w:r>
      <w:r>
        <w:rPr/>
        <w:t xml:space="preserve"> </w:t>
      </w:r>
      <w:r>
        <w:rPr>
          <w:rStyle w:val="Emphasis"/>
        </w:rPr>
        <w:t>Стимулы</w:t>
      </w:r>
      <w:r>
        <w:rPr/>
        <w:t xml:space="preserve"> </w:t>
      </w:r>
    </w:p>
    <w:p>
      <w:pPr>
        <w:pStyle w:val="Style15"/>
        <w:rPr/>
      </w:pPr>
      <w:r>
        <w:rPr/>
        <w:t>Мы использовали 7 дизельных легковых автомобилей малого и среднего класса, выпускаемых шестью различными производителями. Акустический манекен (искусственная голова), помещенный на место водителя, осуществлял цифровую стереофоническую запись шумов внутри автомобиля, мотор которого работал в режиме холостого хода (режим, характерный для стояния в пробке, где чувствительность водителя к некомфортным воздействиям особенно высока). На основании полученных записей были сформированы 7 звуковых стимулов длительностью 7 секунд каждый. Компьютерная программа составляла затем пары этих стимулов и предъявляла их в случайном порядке испытуемым. Порядок предъявления выбирался таким образом, чтобы максимально отдалить два последовательных предъявления одного и того же звука. В начале теста все 7 звуков предъявлялись испытуемому для того, чтобы он мог получить общее представление об их характере.</w:t>
      </w:r>
    </w:p>
    <w:p>
      <w:pPr>
        <w:pStyle w:val="Style15"/>
        <w:rPr/>
      </w:pPr>
      <w:r>
        <w:rPr/>
        <w:t>Испытуемый находился в частично заглушенном помещении. Предъявление шумов осуществлялось при помощи электростатических наушников. Уровень предъявления был эквивалентен уровню, зарегистрированному в условиях записи каждого шума (т.е. соответствовал нахождению внутри салона работающего автомобиля).</w:t>
      </w:r>
    </w:p>
    <w:p>
      <w:pPr>
        <w:pStyle w:val="Style15"/>
        <w:rPr/>
      </w:pPr>
      <w:r>
        <w:rPr>
          <w:rStyle w:val="Emphasis"/>
        </w:rPr>
        <w:t>2.3. Испытуемые</w:t>
      </w:r>
      <w:r>
        <w:rPr/>
        <w:t xml:space="preserve"> </w:t>
      </w:r>
    </w:p>
    <w:p>
      <w:pPr>
        <w:pStyle w:val="Style15"/>
        <w:rPr/>
      </w:pPr>
      <w:r>
        <w:rPr/>
        <w:t>В наших экспериментах участвовали три группы испытуемых.</w:t>
      </w:r>
    </w:p>
    <w:p>
      <w:pPr>
        <w:pStyle w:val="Style15"/>
        <w:rPr/>
      </w:pPr>
      <w:r>
        <w:rPr/>
        <w:t>- Первую, получившую название "Специалисты", составили 10 человек, работающих на Renault и являющихся профессиональными экспертами в области акустической оценки автомобильных двигателей.</w:t>
      </w:r>
    </w:p>
    <w:p>
      <w:pPr>
        <w:pStyle w:val="Style15"/>
        <w:rPr/>
      </w:pPr>
      <w:r>
        <w:rPr/>
        <w:t>- Во вторую, названную "Наивные", вошли 9 человек, также работающие на фирме, но деятельность их не была связана с оценкой шумов (главным образом это был административный персонал).</w:t>
      </w:r>
    </w:p>
    <w:p>
      <w:pPr>
        <w:pStyle w:val="Style15"/>
        <w:rPr/>
      </w:pPr>
      <w:r>
        <w:rPr/>
        <w:t>- Третья, названная "Клиенты", состояла из 53 человек (17 женщин и 36 мужчин), набранных вне предприятия. Эти испытуемые никогда не работали в автомобильной промышленности. Их распределение по возрасту и полу было таким же, как и для среднего потребителя автомобилей изучаемой гаммы. Наконец, каждый из отобранных испытуемых являлся водителем одного из тестируемых автомобилей. Таким образом, для каждого типа автомобиля мы имели от 7 до 9 испытуемых.</w:t>
      </w:r>
    </w:p>
    <w:p>
      <w:pPr>
        <w:pStyle w:val="Style15"/>
        <w:rPr/>
      </w:pPr>
      <w:r>
        <w:rPr>
          <w:rStyle w:val="Emphasis"/>
        </w:rPr>
        <w:t>2.4. Процедура</w:t>
      </w:r>
      <w:r>
        <w:rPr/>
        <w:t xml:space="preserve"> </w:t>
      </w:r>
    </w:p>
    <w:p>
      <w:pPr>
        <w:pStyle w:val="Style15"/>
        <w:rPr/>
      </w:pPr>
      <w:r>
        <w:rPr/>
        <w:t>Вначале испытуемому предъявлялась вся совокупность из 7 шумов. Затем ему говорили, что речь идет о шумах внутри дизельного автомобиля, работающего в режиме холостого хода. Испытуемый должен был представить ситуацию, в которой он находится на месте водителя автомобиля, стоящего, например, при красном свете светофора или в пробке. Он не был информирован о типе и марке сравниваемых автомобилей. Затем, после предъявления 3-х пар звуков для адаптации, ему последовательно предъявлялась 21 пара звуков (позволяющих заполнить бездиагональную матрицу 7 х 7). Испытуемый мог прослушать каждую пару столько раз, сколько считал нужным, для того чтобы выполнить следующие задачи:</w:t>
      </w:r>
    </w:p>
    <w:p>
      <w:pPr>
        <w:pStyle w:val="Style15"/>
        <w:rPr/>
      </w:pPr>
      <w:r>
        <w:rPr/>
        <w:t>- Определить в каждой паре предпочтение одному из звуков.</w:t>
      </w:r>
    </w:p>
    <w:p>
      <w:pPr>
        <w:pStyle w:val="Style15"/>
        <w:rPr/>
      </w:pPr>
      <w:r>
        <w:rPr/>
        <w:t>- Оценить по шкале 0-8 различие между звуками в паре (0 - нет различия, 8 - оно максимально).</w:t>
      </w:r>
    </w:p>
    <w:p>
      <w:pPr>
        <w:pStyle w:val="Style15"/>
        <w:rPr/>
      </w:pPr>
      <w:r>
        <w:rPr/>
        <w:t>- Устно описать сходства и различия между сравниваемыми звуками, а также причины выбора того или иного предпочтения. Эти описания, сделанные в свободной форме, записывались на магнитофон для последующего анализа.</w:t>
      </w:r>
    </w:p>
    <w:p>
      <w:pPr>
        <w:pStyle w:val="Style15"/>
        <w:rPr/>
      </w:pPr>
      <w:r>
        <w:rPr/>
        <w:t>Для разных испытуемых длительность теста могла составлять от 20 до 40 минут.</w:t>
      </w:r>
    </w:p>
    <w:p>
      <w:pPr>
        <w:pStyle w:val="Style15"/>
        <w:rPr/>
      </w:pPr>
      <w:r>
        <w:rPr/>
        <w:t>3. РЕЗУЛЬТАТЫ</w:t>
      </w:r>
    </w:p>
    <w:p>
      <w:pPr>
        <w:pStyle w:val="Style15"/>
        <w:rPr/>
      </w:pPr>
      <w:r>
        <w:rPr/>
        <w:t>На первом этапе анализа рассчитывались вероятности предпочтений шумов каждого из автомобилей по отношению к другим тестируемым машинам.</w:t>
      </w:r>
    </w:p>
    <w:p>
      <w:pPr>
        <w:pStyle w:val="Style15"/>
        <w:rPr/>
      </w:pPr>
      <w:r>
        <w:rPr/>
        <w:t>Затем осуществлялся анализ базы данных вербальных единиц с целью выявить специфику восприятия и оценки испытуемыми каждого из шумов, а также определить критерии выбранных предпочтений.</w:t>
      </w:r>
    </w:p>
    <w:p>
      <w:pPr>
        <w:pStyle w:val="Style15"/>
        <w:rPr/>
      </w:pPr>
      <w:r>
        <w:rPr/>
        <w:t>На каждом этапе мы рассматривали как данные, усредненные по всем испытуемым, так и особенности каждой из частных подгрупп. Более детальному анализу были подвергнуты результаты оценок в группе испытуемых-клиентов.</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с. 1. Величины BTL для трех категорий испытуемых: "специалисты", "наивные" и "клиенты" (по [14]).</w:t>
      </w:r>
    </w:p>
    <w:p>
      <w:pPr>
        <w:pStyle w:val="Style15"/>
        <w:rPr/>
      </w:pPr>
      <w:r>
        <w:rPr/>
        <w:drawing>
          <wp:inline distT="0" distB="0" distL="0" distR="0">
            <wp:extent cx="304165" cy="304165"/>
            <wp:effectExtent l="0" t="0" r="0" b="0"/>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rPr>
        <w:t>3.1. Общие предпочтения</w:t>
      </w:r>
      <w:r>
        <w:rPr/>
        <w:t xml:space="preserve"> </w:t>
      </w:r>
    </w:p>
    <w:p>
      <w:pPr>
        <w:pStyle w:val="Style15"/>
        <w:rPr/>
      </w:pPr>
      <w:r>
        <w:rPr/>
        <w:t>На основании ответов, полученных при выполнении первой задачи (определить предпочитаемый звук), для каждой категории испытуемых были подсчитаны вероятности предпочтения звуков в каждой паре автомобилей. Затем были рассчитаны величины BTL (Bradeley-Terry-Luce). Для этого использовалась процедура, описанная в [10]. Этот метод позволяет, исходя из гипотезы, что сравниваемые стимулы распределения в рамках некоторого единого измерения (в данном случае - предпочтения), построить шкалу предпочтений на основании данных о их вероятности. Он позволяет также проверить гипотезу об одномерном характере оценок (что подтвердилось в отношении данных о предпочтении). Таким образом, мы могли распределить тестируемые автомобили в соответствии с вероятностью предпочтения их шумов испытуемыми.</w:t>
      </w:r>
    </w:p>
    <w:p>
      <w:pPr>
        <w:pStyle w:val="Style15"/>
        <w:rPr/>
      </w:pPr>
      <w:r>
        <w:rPr/>
        <w:t>Величины BTL, рассчитанные по данным 10 "специалистов", 9 "наивных" испытуемых и 53 "клиентов" показаны на рис. 1.</w:t>
      </w:r>
    </w:p>
    <w:p>
      <w:pPr>
        <w:pStyle w:val="Style15"/>
        <w:rPr/>
      </w:pPr>
      <w:r>
        <w:rPr/>
        <w:t>Значения BTL очень близки (различия незначимы). Можно сделать вывод: для того чтобы получить среднюю иерархию предпочтений шумов автомобилей среди клиентуры, достаточно опросить небольшую группу испытуемых из персонала предприятия-производителя. Что касается персонала предприятия, нет также существенной разницы между испытуемыми, профессионально связанными с оценкой шумов двигателя, и теми, чьи обязанности находятся вне такой деятельности.</w:t>
      </w:r>
    </w:p>
    <w:p>
      <w:pPr>
        <w:pStyle w:val="Style15"/>
        <w:rPr/>
      </w:pPr>
      <w:r>
        <w:rPr/>
        <w:t>Рассматривая данные предпочтений, можно обнаружить пару шумов, очень сильно различающихся (</w:t>
      </w:r>
      <w:r>
        <w:rPr>
          <w:rStyle w:val="Emphasis"/>
        </w:rPr>
        <w:t xml:space="preserve"> р &lt;</w:t>
      </w:r>
      <w:r>
        <w:rPr/>
        <w:t xml:space="preserve"> 0.05) с точки зрения общих предпочтений: шум автомобиля Е наиболее предпочтителен для всех испытуемых, а шум автомобиля G все они относят к категории худших.</w:t>
      </w:r>
    </w:p>
    <w:p>
      <w:pPr>
        <w:pStyle w:val="Style15"/>
        <w:rPr/>
      </w:pPr>
      <w:r>
        <w:rPr/>
        <w:t>Вместе с тем существует зона с нечеткими предпочтениями: при сравнении автомобилей А и В часть испытуемых предпочитает шум первого, а другая - шум второго автомобиля. Мы исходим из гипотезы, что эти испытуемые использовали разные критерии предпочтений, и что анализ вербальных данных позволит определить используемые критерии, а также уточнить особенности восприятия шумов разными группами испытуемых.</w:t>
      </w:r>
    </w:p>
    <w:p>
      <w:pPr>
        <w:pStyle w:val="Style15"/>
        <w:rPr/>
      </w:pPr>
      <w:r>
        <w:rPr/>
        <w:t>Ниже мы представляем некоторые результаты анализа вербальных описаний (его детали даны в [6, 15]).</w:t>
      </w:r>
    </w:p>
    <w:p>
      <w:pPr>
        <w:pStyle w:val="Style15"/>
        <w:rPr/>
      </w:pPr>
      <w:r>
        <w:rPr>
          <w:rStyle w:val="Emphasis"/>
        </w:rPr>
        <w:t>3.2. Анализ логического смысла вербальных единиц</w:t>
      </w:r>
      <w:r>
        <w:rPr/>
        <w:t xml:space="preserve"> </w:t>
      </w:r>
    </w:p>
    <w:p>
      <w:pPr>
        <w:pStyle w:val="Style15"/>
        <w:rPr/>
      </w:pPr>
      <w:r>
        <w:rPr/>
        <w:t xml:space="preserve">Напомним, что этот анализ состоит сначала в том, чтобы разделить вербализации, характеризующие </w:t>
      </w:r>
      <w:r>
        <w:rPr>
          <w:rStyle w:val="Emphasis"/>
          <w:b/>
          <w:bCs/>
        </w:rPr>
        <w:t>различия</w:t>
      </w:r>
      <w:r>
        <w:rPr>
          <w:rStyle w:val="StrongEmphasis"/>
        </w:rPr>
        <w:t xml:space="preserve"> </w:t>
      </w:r>
      <w:r>
        <w:rPr/>
        <w:t xml:space="preserve">между шумами </w:t>
      </w:r>
      <w:r>
        <w:rPr>
          <w:rStyle w:val="Emphasis"/>
        </w:rPr>
        <w:t>("первый шум относится к дизелю, в то время как второй похож скорее на звук бензинового двигателя"</w:t>
      </w:r>
      <w:r>
        <w:rPr/>
        <w:t xml:space="preserve"> </w:t>
      </w:r>
      <w:r>
        <w:rPr>
          <w:vertAlign w:val="superscript"/>
        </w:rPr>
        <w:t>2</w:t>
      </w:r>
      <w:r>
        <w:rPr/>
        <w:t xml:space="preserve"> </w:t>
      </w:r>
      <w:r>
        <w:rPr>
          <w:rStyle w:val="Emphasis"/>
        </w:rPr>
        <w:t>),</w:t>
      </w:r>
      <w:r>
        <w:rPr/>
        <w:t xml:space="preserve"> и вербализации, описывающие </w:t>
      </w:r>
      <w:r>
        <w:rPr>
          <w:rStyle w:val="Emphasis"/>
          <w:b/>
          <w:bCs/>
        </w:rPr>
        <w:t>сходства</w:t>
      </w:r>
      <w:r>
        <w:rPr>
          <w:rStyle w:val="StrongEmphasis"/>
        </w:rPr>
        <w:t xml:space="preserve"> ("в обоих моторах я слышу клацанье").</w:t>
      </w:r>
      <w:r>
        <w:rPr/>
        <w:t xml:space="preserve"> </w:t>
      </w:r>
    </w:p>
    <w:p>
      <w:pPr>
        <w:pStyle w:val="Style15"/>
        <w:rPr/>
      </w:pPr>
      <w:r>
        <w:rPr/>
        <w:t xml:space="preserve">Затем необходимо иденцифицировать вербальные единицы, описывающие </w:t>
      </w:r>
      <w:r>
        <w:rPr>
          <w:rStyle w:val="Emphasis"/>
          <w:b/>
          <w:bCs/>
        </w:rPr>
        <w:t>конкретные особенности</w:t>
      </w:r>
      <w:r>
        <w:rPr>
          <w:rStyle w:val="StrongEmphasis"/>
        </w:rPr>
        <w:t xml:space="preserve"> </w:t>
      </w:r>
      <w:r>
        <w:rPr/>
        <w:t xml:space="preserve">шумов </w:t>
      </w:r>
      <w:r>
        <w:rPr>
          <w:rStyle w:val="Emphasis"/>
        </w:rPr>
        <w:t>("шум А очень глухой"),</w:t>
      </w:r>
      <w:r>
        <w:rPr/>
        <w:t xml:space="preserve"> и те, которые указывают только на </w:t>
      </w:r>
      <w:r>
        <w:rPr>
          <w:rStyle w:val="Emphasis"/>
          <w:b/>
          <w:bCs/>
        </w:rPr>
        <w:t>общий параметр сравнения</w:t>
      </w:r>
      <w:r>
        <w:rPr>
          <w:rStyle w:val="StrongEmphasis"/>
        </w:rPr>
        <w:t xml:space="preserve"> ("эти два шума имеют различную интенсивность").</w:t>
      </w:r>
      <w:r>
        <w:rPr/>
        <w:t xml:space="preserve"> Наконец, анализ касается выделения описаний </w:t>
      </w:r>
      <w:r>
        <w:rPr>
          <w:rStyle w:val="Emphasis"/>
          <w:b/>
          <w:bCs/>
        </w:rPr>
        <w:t>классификационного</w:t>
      </w:r>
      <w:r>
        <w:rPr>
          <w:rStyle w:val="StrongEmphasis"/>
        </w:rPr>
        <w:t xml:space="preserve"> </w:t>
      </w:r>
      <w:r>
        <w:rPr/>
        <w:t xml:space="preserve">типа, содержащих целостные значения сравниваемых шумов </w:t>
      </w:r>
      <w:r>
        <w:rPr>
          <w:rStyle w:val="Emphasis"/>
        </w:rPr>
        <w:t>('шум А похож на шум баржи"),</w:t>
      </w:r>
      <w:r>
        <w:rPr/>
        <w:t xml:space="preserve"> и описании </w:t>
      </w:r>
      <w:r>
        <w:rPr>
          <w:rStyle w:val="Emphasis"/>
          <w:b/>
          <w:bCs/>
        </w:rPr>
        <w:t>градуального</w:t>
      </w:r>
      <w:r>
        <w:rPr>
          <w:rStyle w:val="StrongEmphasis"/>
        </w:rPr>
        <w:t xml:space="preserve"> </w:t>
      </w:r>
      <w:r>
        <w:rPr/>
        <w:t xml:space="preserve">типа, которые сравнивают шумы в отношении некоторой непрерывной шкалы </w:t>
      </w:r>
      <w:r>
        <w:rPr>
          <w:rStyle w:val="Emphasis"/>
        </w:rPr>
        <w:t>("шум А более громкий").</w:t>
      </w:r>
      <w:r>
        <w:rPr/>
        <w:t xml:space="preserve"> </w:t>
      </w:r>
    </w:p>
    <w:p>
      <w:pPr>
        <w:pStyle w:val="Style15"/>
        <w:rPr/>
      </w:pPr>
      <w:r>
        <w:rPr/>
        <w:t>Количество обобщенных описаний в наших экспериментах оказалось очень малым: во всех сравнениях более 96% составляют вербальные единицы конкретного типа. Поэтому мы ограничились только анализом конкретных описаний.</w:t>
      </w:r>
    </w:p>
    <w:p>
      <w:pPr>
        <w:pStyle w:val="Style15"/>
        <w:rPr/>
      </w:pPr>
      <w:r>
        <w:rPr/>
        <w:t>Общее число вербальных единиц, описывающих сходства между изучаемыми нами шумами, также оказалось сравнительно небольшим (менее 5% для всей совокупности шумов). Поэтому данный тип анализа касался только различий, за исключением нескольких пар шумов, воспринимаемых как очень сходные (для которых число описаний сходства достигает 13%). Это относится в первую очередь к паре шумов автомобилей А и В. Напомним, что именно эти два автомобиля оказались неоднозначными при выборе предпочтений.</w:t>
      </w:r>
    </w:p>
    <w:p>
      <w:pPr>
        <w:pStyle w:val="Style15"/>
        <w:rPr/>
      </w:pPr>
      <w:r>
        <w:rPr/>
        <w:t xml:space="preserve">Если рассмотреть среднее для всей группы из 72 испытуемых распределение </w:t>
      </w:r>
      <w:r>
        <w:rPr>
          <w:rStyle w:val="Emphasis"/>
          <w:b/>
          <w:bCs/>
        </w:rPr>
        <w:t>классификационных</w:t>
      </w:r>
      <w:r>
        <w:rPr>
          <w:rStyle w:val="StrongEmphasis"/>
        </w:rPr>
        <w:t xml:space="preserve"> </w:t>
      </w:r>
      <w:r>
        <w:rPr/>
        <w:t xml:space="preserve">и </w:t>
      </w:r>
      <w:r>
        <w:rPr>
          <w:rStyle w:val="Emphasis"/>
          <w:b/>
          <w:bCs/>
        </w:rPr>
        <w:t>градуальных</w:t>
      </w:r>
      <w:r>
        <w:rPr>
          <w:rStyle w:val="StrongEmphasis"/>
        </w:rPr>
        <w:t xml:space="preserve"> </w:t>
      </w:r>
      <w:r>
        <w:rPr/>
        <w:t>описаний, то их число оказывается примерно равным. Однако оказалось, что</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В качестве испытуемых участвовали франкоговорящие. Представленные здесь и далее примеры мы даем в нашем переводе с французского.</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с. 2. Использование стратегий "классификационного" и "градуального" типа при сравнении сходных (А-В) и различающихся (E-G) шумов (по [13]).</w:t>
      </w:r>
    </w:p>
    <w:p>
      <w:pPr>
        <w:pStyle w:val="Style15"/>
        <w:rPr/>
      </w:pPr>
      <w:r>
        <w:rPr/>
        <w:drawing>
          <wp:inline distT="0" distB="0" distL="0" distR="0">
            <wp:extent cx="304165" cy="304165"/>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Использование стратегий "классификационного" и "градуального" типа тремя категориями испытуемых (по [13]).</w:t>
      </w:r>
    </w:p>
    <w:p>
      <w:pPr>
        <w:pStyle w:val="Style15"/>
        <w:rPr/>
      </w:pPr>
      <w:r>
        <w:rPr/>
        <w:drawing>
          <wp:inline distT="0" distB="0" distL="0" distR="0">
            <wp:extent cx="304165" cy="304165"/>
            <wp:effectExtent l="0" t="0" r="0" b="0"/>
            <wp:docPr id="10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их соотношение различается, с одной стороны, в зависимости от субъективной близости сравниваемых объектов и с другой, в зависимости от профессионального опыта испытуемого.</w:t>
      </w:r>
    </w:p>
    <w:p>
      <w:pPr>
        <w:pStyle w:val="Style15"/>
        <w:rPr/>
      </w:pPr>
      <w:r>
        <w:rPr/>
        <w:t>На рис. 2 можно видеть распределение вербальных единиц классификационного и градуального типов при сравнении шумов, объективно оцениваемых, сходные (А-В) и как сильно различающиеся (E-G).</w:t>
      </w:r>
    </w:p>
    <w:p>
      <w:pPr>
        <w:pStyle w:val="Style15"/>
        <w:rPr/>
      </w:pPr>
      <w:r>
        <w:rPr/>
        <w:t xml:space="preserve">Градуальные сравнения предоминируют </w:t>
      </w:r>
      <w:r>
        <w:rPr>
          <w:rStyle w:val="Emphasis"/>
        </w:rPr>
        <w:t>(р &lt; &lt;</w:t>
      </w:r>
      <w:r>
        <w:rPr/>
        <w:t xml:space="preserve"> 0.005) в описаниях пары шумов (А-В), в то время как классификационный тип сравнения является преимущественным при сравнении шумов автомобилей Е и G (</w:t>
      </w:r>
      <w:r>
        <w:rPr>
          <w:rStyle w:val="Emphasis"/>
        </w:rPr>
        <w:t xml:space="preserve"> р &lt;</w:t>
      </w:r>
      <w:r>
        <w:rPr/>
        <w:t xml:space="preserve"> 0.05).</w:t>
      </w:r>
    </w:p>
    <w:p>
      <w:pPr>
        <w:pStyle w:val="Style15"/>
        <w:rPr/>
      </w:pPr>
      <w:r>
        <w:rPr/>
        <w:t>Этот результат показывает, что воспринимаемая величина интегрального сходства-различия между сравниваемыми объектами отражается в способе сравнения (в его логическом смысле).</w:t>
      </w:r>
    </w:p>
    <w:p>
      <w:pPr>
        <w:pStyle w:val="Style15"/>
        <w:rPr/>
      </w:pPr>
      <w:r>
        <w:rPr/>
        <w:t xml:space="preserve">Вместе с тем особенности вербального сравнения дифференцируются также в зависимости от профессионального опыта испытуемых. На рис. 3 представлены относительные частоты использования классификационной и градуальной стратегий испытуемыми трех групп: </w:t>
      </w:r>
      <w:r>
        <w:rPr>
          <w:rStyle w:val="Emphasis"/>
          <w:b/>
          <w:bCs/>
        </w:rPr>
        <w:t>"Специалистами", "Наивными"</w:t>
      </w:r>
      <w:r>
        <w:rPr>
          <w:rStyle w:val="StrongEmphasis"/>
        </w:rPr>
        <w:t xml:space="preserve"> и </w:t>
      </w:r>
      <w:r>
        <w:rPr>
          <w:rStyle w:val="Emphasis"/>
          <w:b/>
          <w:bCs/>
        </w:rPr>
        <w:t>"Клиентами".</w:t>
      </w:r>
      <w:r>
        <w:rPr>
          <w:rStyle w:val="StrongEmphasis"/>
        </w:rPr>
        <w:t xml:space="preserve"> </w:t>
      </w:r>
    </w:p>
    <w:p>
      <w:pPr>
        <w:pStyle w:val="Style15"/>
        <w:rPr/>
      </w:pPr>
      <w:r>
        <w:rPr/>
        <w:t>Можно заметить, что "специалисты" чаще используют стратегию классификационного сравнения, в то время как "наивные" и "клиенты" преимущественно применяют градуальную стратегию: различие между числом вербальных единиц одного типа (классификационного или градуального), используемых "специалистами" и "наивными" или "клиентами", достаточно значимо (</w:t>
      </w:r>
      <w:r>
        <w:rPr>
          <w:rStyle w:val="Emphasis"/>
        </w:rPr>
        <w:t xml:space="preserve"> р &lt;</w:t>
      </w:r>
      <w:r>
        <w:rPr/>
        <w:t xml:space="preserve"> 0.05).</w:t>
      </w:r>
    </w:p>
    <w:p>
      <w:pPr>
        <w:pStyle w:val="Style15"/>
        <w:rPr/>
      </w:pPr>
      <w:r>
        <w:rPr/>
        <w:t>Отдельный анализ данных каждой группы испытуемых показывает сильное преобладание (</w:t>
      </w:r>
      <w:r>
        <w:rPr>
          <w:rStyle w:val="Emphasis"/>
        </w:rPr>
        <w:t xml:space="preserve"> р &lt;</w:t>
      </w:r>
      <w:r>
        <w:rPr/>
        <w:t xml:space="preserve"> 0.005) градуальных описаний по сравнению с классификационными как у "наивных" испытуемых, так и у "клиентов". Что совершенно не характеризует "специалистов": в их описаниях число градуальных и классификационных описаний значимо не различается.</w:t>
      </w:r>
    </w:p>
    <w:p>
      <w:pPr>
        <w:pStyle w:val="Style15"/>
        <w:rPr/>
      </w:pPr>
      <w:r>
        <w:rPr/>
        <w:t>Можно предположить, что профессиональные эксперты, имея опыт тестирования шумов и их аналитического слушания, воспринимают более многомерно различия между ними и, следовательно, используют преимущественно классификационный способ сравнения. В связи с этим напомним результаты, которые показывают, что классификация является более стабильной стратегией реализации задачи сравнения [8, 9].</w:t>
      </w:r>
    </w:p>
    <w:p>
      <w:pPr>
        <w:pStyle w:val="Style15"/>
        <w:rPr/>
      </w:pPr>
      <w:r>
        <w:rPr/>
        <w:t>Все эти результаты подтверждают выводы, сделанные Самойленко [8, 9] на других типах стимулов, которые показывают, что чем больше воспринимаемое различие между объектами, тем чаще используется стратегия классификации, по сравнению с градуальной стратегией. Аналогичные выводы были сделаны нами при изучении особенностей оценки музыкальных звуков, воспринимаемых как сходные или как сильно различающиеся [18, 23].</w:t>
      </w:r>
    </w:p>
    <w:p>
      <w:pPr>
        <w:pStyle w:val="Style15"/>
        <w:rPr/>
      </w:pPr>
      <w:r>
        <w:rPr/>
        <w:t>Таким образом, логический смысл вербальных единиц может являться индикатором как для дифференциации объектов с точки зрения их субъективного сходства-различия (чем больше классификационных описаний, тем больше субъективно различаются сравниваемые объекты), так и для выявления индивидуальных особенностей испытуемых (чем больше классификационных описаний, тем более многомерно воспринимают испытуемые).</w:t>
      </w:r>
    </w:p>
    <w:p>
      <w:pPr>
        <w:pStyle w:val="Style15"/>
        <w:rPr/>
      </w:pPr>
      <w:r>
        <w:rPr>
          <w:rStyle w:val="Emphasis"/>
        </w:rPr>
        <w:t>3.3. Вербальные портреты шумов</w:t>
      </w:r>
      <w:r>
        <w:rPr/>
        <w:t xml:space="preserve"> </w:t>
      </w:r>
    </w:p>
    <w:p>
      <w:pPr>
        <w:pStyle w:val="Style15"/>
        <w:rPr/>
      </w:pPr>
      <w:r>
        <w:rPr/>
        <w:t>Другой тип анализа заключается в построении "вербальных портретов" для каждого шума (подробнее см. в [13, 17]).</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ис. 4. Использование вербальных единиц, характеризующих шумы как </w:t>
      </w:r>
      <w:r>
        <w:rPr>
          <w:rStyle w:val="Emphasis"/>
        </w:rPr>
        <w:t>регулярный, глухой</w:t>
      </w:r>
      <w:r>
        <w:rPr/>
        <w:t xml:space="preserve"> и </w:t>
      </w:r>
      <w:r>
        <w:rPr>
          <w:rStyle w:val="Emphasis"/>
        </w:rPr>
        <w:t>громкий</w:t>
      </w:r>
      <w:r>
        <w:rPr/>
        <w:t xml:space="preserve"> испытуемыми, предпочитающими автомобиль А, и теми, кто предпочитает автомобиль В (по [19]).</w:t>
      </w:r>
    </w:p>
    <w:p>
      <w:pPr>
        <w:pStyle w:val="Style15"/>
        <w:rPr/>
      </w:pPr>
      <w:r>
        <w:rPr/>
        <w:drawing>
          <wp:inline distT="0" distB="0" distL="0" distR="0">
            <wp:extent cx="304165" cy="304165"/>
            <wp:effectExtent l="0" t="0" r="0" b="0"/>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ы называем "вербальным портретом" совокупность семантических групп, дифференцирующих каждый из сравниваемых объектов, для которых определяются величины присутствия различных параметров общей оценки. Присутствие различных параметров (F</w:t>
      </w:r>
      <w:r>
        <w:rPr>
          <w:vertAlign w:val="subscript"/>
        </w:rPr>
        <w:t xml:space="preserve"> i</w:t>
      </w:r>
      <w:r>
        <w:rPr/>
        <w:t xml:space="preserve"> ) вычисляется следующим образом:</w:t>
      </w:r>
    </w:p>
    <w:p>
      <w:pPr>
        <w:pStyle w:val="Style15"/>
        <w:rPr/>
      </w:pPr>
      <w:r>
        <w:rPr/>
        <w:t>если (F</w:t>
      </w:r>
      <w:r>
        <w:rPr>
          <w:vertAlign w:val="subscript"/>
        </w:rPr>
        <w:t xml:space="preserve"> ipos</w:t>
      </w:r>
      <w:r>
        <w:rPr/>
        <w:t xml:space="preserve"> ) является средней частотой применения вербальных единиц </w:t>
      </w:r>
      <w:r>
        <w:rPr>
          <w:rStyle w:val="Emphasis"/>
        </w:rPr>
        <w:t>"позитивной" направленности</w:t>
      </w:r>
      <w:r>
        <w:rPr/>
        <w:t xml:space="preserve"> (например, </w:t>
      </w:r>
      <w:r>
        <w:rPr>
          <w:rStyle w:val="Emphasis"/>
        </w:rPr>
        <w:t>"более громкий"),</w:t>
      </w:r>
      <w:r>
        <w:rPr/>
        <w:t xml:space="preserve"> a (F</w:t>
      </w:r>
      <w:r>
        <w:rPr>
          <w:vertAlign w:val="subscript"/>
        </w:rPr>
        <w:t xml:space="preserve"> jneg</w:t>
      </w:r>
      <w:r>
        <w:rPr/>
        <w:t xml:space="preserve"> ) частота применения вербальных единиц </w:t>
      </w:r>
      <w:r>
        <w:rPr>
          <w:rStyle w:val="Emphasis"/>
        </w:rPr>
        <w:t>"негативной" направленности ("менее громкий"</w:t>
      </w:r>
      <w:r>
        <w:rPr/>
        <w:t xml:space="preserve"> или </w:t>
      </w:r>
      <w:r>
        <w:rPr>
          <w:rStyle w:val="Emphasis"/>
        </w:rPr>
        <w:t>"более тихий"),</w:t>
      </w:r>
      <w:r>
        <w:rPr/>
        <w:t xml:space="preserve"> то F</w:t>
      </w:r>
      <w:r>
        <w:rPr>
          <w:vertAlign w:val="subscript"/>
        </w:rPr>
        <w:t xml:space="preserve"> i</w:t>
      </w:r>
      <w:r>
        <w:rPr/>
        <w:t xml:space="preserve"> = /k</w:t>
      </w:r>
      <w:r>
        <w:rPr>
          <w:vertAlign w:val="subscript"/>
        </w:rPr>
        <w:t xml:space="preserve"> pi</w:t>
      </w:r>
      <w:r>
        <w:rPr/>
        <w:t xml:space="preserve"> / x (F</w:t>
      </w:r>
      <w:r>
        <w:rPr>
          <w:vertAlign w:val="subscript"/>
        </w:rPr>
        <w:t xml:space="preserve"> ipos</w:t>
      </w:r>
      <w:r>
        <w:rPr/>
        <w:t xml:space="preserve"> - F</w:t>
      </w:r>
      <w:r>
        <w:rPr>
          <w:vertAlign w:val="subscript"/>
        </w:rPr>
        <w:t xml:space="preserve"> jneg</w:t>
      </w:r>
      <w:r>
        <w:rPr/>
        <w:t xml:space="preserve"> )&gt; где k</w:t>
      </w:r>
      <w:r>
        <w:rPr>
          <w:vertAlign w:val="subscript"/>
        </w:rPr>
        <w:t xml:space="preserve"> pi</w:t>
      </w:r>
      <w:r>
        <w:rPr/>
        <w:t xml:space="preserve"> характеризует вес этой разницы в совокупности вербальных единиц данной семантической группы (k</w:t>
      </w:r>
      <w:r>
        <w:rPr>
          <w:vertAlign w:val="subscript"/>
        </w:rPr>
        <w:t xml:space="preserve"> pi</w:t>
      </w:r>
      <w:r>
        <w:rPr/>
        <w:t xml:space="preserve"> =(F</w:t>
      </w:r>
      <w:r>
        <w:rPr>
          <w:vertAlign w:val="subscript"/>
        </w:rPr>
        <w:t xml:space="preserve"> ipos</w:t>
      </w:r>
      <w:r>
        <w:rPr/>
        <w:t xml:space="preserve"> - F</w:t>
      </w:r>
      <w:r>
        <w:rPr>
          <w:vertAlign w:val="subscript"/>
        </w:rPr>
        <w:t xml:space="preserve"> jneg</w:t>
      </w:r>
      <w:r>
        <w:rPr/>
        <w:t xml:space="preserve"> )/(F</w:t>
      </w:r>
      <w:r>
        <w:rPr>
          <w:vertAlign w:val="subscript"/>
        </w:rPr>
        <w:t xml:space="preserve"> ipos</w:t>
      </w:r>
      <w:r>
        <w:rPr/>
        <w:t xml:space="preserve"> + F</w:t>
      </w:r>
      <w:r>
        <w:rPr>
          <w:vertAlign w:val="subscript"/>
        </w:rPr>
        <w:t xml:space="preserve"> jneg</w:t>
      </w:r>
      <w:r>
        <w:rPr/>
        <w:t xml:space="preserve"> )</w:t>
      </w:r>
    </w:p>
    <w:p>
      <w:pPr>
        <w:pStyle w:val="Style15"/>
        <w:rPr/>
      </w:pPr>
      <w:r>
        <w:rPr/>
        <w:t xml:space="preserve">Этот индекс позволяет оценить уровень асимметрии некоторой характеристики, представленной в описании: чем больше позитивная или негативная направленность оценок, тем ближе величина </w:t>
      </w:r>
      <w:r>
        <w:rPr>
          <w:rStyle w:val="Emphasis"/>
        </w:rPr>
        <w:t>F</w:t>
      </w:r>
      <w:r>
        <w:rPr>
          <w:rStyle w:val="Emphasis"/>
          <w:vertAlign w:val="subscript"/>
        </w:rPr>
        <w:t xml:space="preserve"> i</w:t>
      </w:r>
      <w:r>
        <w:rPr>
          <w:rStyle w:val="Emphasis"/>
        </w:rPr>
        <w:t xml:space="preserve"> </w:t>
      </w:r>
      <w:r>
        <w:rPr/>
        <w:t xml:space="preserve">к средней частоте применения вербальных единиц данной семантической группы. Например, если объект </w:t>
      </w:r>
      <w:r>
        <w:rPr>
          <w:rStyle w:val="Emphasis"/>
          <w:b/>
          <w:bCs/>
        </w:rPr>
        <w:t>i</w:t>
      </w:r>
      <w:r>
        <w:rPr>
          <w:rStyle w:val="StrongEmphasis"/>
        </w:rPr>
        <w:t xml:space="preserve"> </w:t>
      </w:r>
      <w:r>
        <w:rPr/>
        <w:t xml:space="preserve">5 раз был воспринят как </w:t>
      </w:r>
      <w:r>
        <w:rPr>
          <w:rStyle w:val="Emphasis"/>
        </w:rPr>
        <w:t>приятный</w:t>
      </w:r>
      <w:r>
        <w:rPr/>
        <w:t xml:space="preserve"> и 10 раз как </w:t>
      </w:r>
      <w:r>
        <w:rPr>
          <w:rStyle w:val="Emphasis"/>
        </w:rPr>
        <w:t>неприятный,</w:t>
      </w:r>
      <w:r>
        <w:rPr/>
        <w:t xml:space="preserve"> то </w:t>
      </w:r>
      <w:r>
        <w:rPr>
          <w:rStyle w:val="Emphasis"/>
        </w:rPr>
        <w:t>k</w:t>
      </w:r>
      <w:r>
        <w:rPr>
          <w:rStyle w:val="Emphasis"/>
          <w:vertAlign w:val="subscript"/>
        </w:rPr>
        <w:t xml:space="preserve"> pi</w:t>
      </w:r>
      <w:r>
        <w:rPr>
          <w:rStyle w:val="Emphasis"/>
        </w:rPr>
        <w:t xml:space="preserve"> </w:t>
      </w:r>
      <w:r>
        <w:rPr/>
        <w:t>= (5 - 10)/(5 + 10) = -1/3. Тогда присутствие характеристики "приятный" будет определяться следующим образом: F</w:t>
      </w:r>
      <w:r>
        <w:rPr>
          <w:vertAlign w:val="subscript"/>
        </w:rPr>
        <w:t xml:space="preserve"> i, приятный</w:t>
      </w:r>
      <w:r>
        <w:rPr/>
        <w:t xml:space="preserve"> = /1-1/3/*(5 - 10) = -5/3. То есть, объект </w:t>
      </w:r>
      <w:r>
        <w:rPr>
          <w:rStyle w:val="Emphasis"/>
          <w:b/>
          <w:bCs/>
        </w:rPr>
        <w:t>i</w:t>
      </w:r>
      <w:r>
        <w:rPr>
          <w:rStyle w:val="StrongEmphasis"/>
        </w:rPr>
        <w:t xml:space="preserve"> </w:t>
      </w:r>
      <w:r>
        <w:rPr/>
        <w:t xml:space="preserve">в 5/3 случаев был воспринят как </w:t>
      </w:r>
      <w:r>
        <w:rPr>
          <w:rStyle w:val="Emphasis"/>
        </w:rPr>
        <w:t>неприятный.</w:t>
      </w:r>
      <w:r>
        <w:rPr/>
        <w:t xml:space="preserve"> </w:t>
      </w:r>
    </w:p>
    <w:p>
      <w:pPr>
        <w:pStyle w:val="Style15"/>
        <w:rPr/>
      </w:pPr>
      <w:r>
        <w:rPr/>
        <w:t>Такой анализ дает нам набор отличительных характеристик для каждого из изучаемых объектов, значимо преобладающих в оценках индивида и позволяющих стабильно идентифицировать конкретный объект среди других сравниваемых объектов. Именно такой тип анализа позволяет определить критерий выбора предпочтений и оценок.</w:t>
      </w:r>
    </w:p>
    <w:p>
      <w:pPr>
        <w:pStyle w:val="Style15"/>
        <w:rPr/>
      </w:pPr>
      <w:r>
        <w:rPr/>
        <w:t>На рис. 4 представлены результаты, полученные из данных сравнения двух шумов автомобилей (А и В), выбор предпочтений среди которых оказался неоднозначным для разных испытуемых. В нашей выборке из 72 испытуемых 31 человек предпочел автомобиль А автомобилю В, и 28 человек сочли шум В лучшим. Остальные испытуемые не смогли выбрать предпочтение между этими двумя машинами.</w:t>
      </w:r>
    </w:p>
    <w:p>
      <w:pPr>
        <w:pStyle w:val="Style15"/>
        <w:rPr/>
      </w:pPr>
      <w:r>
        <w:rPr/>
        <w:t xml:space="preserve">Мы провели раздельный анализ данных этих двух групп испытуемых (предпочитающих автомобиль А или В) при оценке шумов по параметрам </w:t>
      </w:r>
      <w:r>
        <w:rPr>
          <w:rStyle w:val="Emphasis"/>
        </w:rPr>
        <w:t>регулярный, глухой</w:t>
      </w:r>
      <w:r>
        <w:rPr/>
        <w:t xml:space="preserve"> и </w:t>
      </w:r>
      <w:r>
        <w:rPr>
          <w:rStyle w:val="Emphasis"/>
        </w:rPr>
        <w:t>громкий.</w:t>
      </w:r>
      <w:r>
        <w:rPr/>
        <w:t xml:space="preserve"> Такие описания составляют более 75% общего количества описаний, сделанных при сравнении автомобилей А и В.</w:t>
      </w:r>
    </w:p>
    <w:p>
      <w:pPr>
        <w:pStyle w:val="Style15"/>
        <w:rPr/>
      </w:pPr>
      <w:r>
        <w:rPr/>
        <w:t>Как видно из рисунка, испытуемые, предпочитающие машину А, отмечают преимущественно регулярный характер шума его двигателя, в то время как испытуемые второй группы практически не выделяют этот параметр при сравнении двух шумов. Для этих испытуемых наиболее существенным является сравнение по параметру глухой, который, наоборот, оказывается мало значимым для выбора предпочтения испытуемыми первой группы. В то же время параметр интенсивности используется примерно одинаково всеми испытуемыми.</w:t>
      </w:r>
    </w:p>
    <w:p>
      <w:pPr>
        <w:pStyle w:val="Style15"/>
        <w:rPr/>
      </w:pPr>
      <w:r>
        <w:rPr/>
        <w:t>Другими словами, испытуемые первой группы предпочитают автомобиль А преимущественно за регулярность его шума, а автомобиль В нравится испытуемым второй группы своим глухим звучанием. Практический вывод, который следует из этого анализа, заключается, например, в том, что для привлечения на сторону производителя автомобиля А клиентов, предпочитающих машину В, необходимо сделать звучание А более глухим.</w:t>
      </w:r>
    </w:p>
    <w:p>
      <w:pPr>
        <w:pStyle w:val="Style15"/>
        <w:rPr/>
      </w:pPr>
      <w:r>
        <w:rPr/>
        <w:t xml:space="preserve">При анализе описаний автомобильных шумов оказалось, что набор их отличительных характеристик является достаточно общим для всех категорий испытуемых ("специалистов", "наивных" и "клиентов"). Большинство оценок (95%) могут быть охарактеризованы десятью шкалами (в порядке убывания их представленности в данных по группе из 72 испытуемых): </w:t>
      </w:r>
      <w:r>
        <w:rPr>
          <w:rStyle w:val="Emphasis"/>
        </w:rPr>
        <w:t>приятный - неприятный, прозрачный - отфильтрованный, громкий - тихий, высокий - низкий (глухой), вибрирующий - невибрирующий, легковая машина - грузовая машина, клацающий - неклацающий, быстрый - медленный, регулярный - нерегулярный, бензиновый двигатель - дизельный двигатель.</w:t>
      </w:r>
      <w:r>
        <w:rPr/>
        <w:t xml:space="preserve"> </w:t>
      </w:r>
    </w:p>
    <w:p>
      <w:pPr>
        <w:pStyle w:val="Style15"/>
        <w:rPr/>
      </w:pPr>
      <w:r>
        <w:rPr/>
        <w:t>Однако более детальный анализ показал, что эти шкалы по- разному распределяются в оценках разных категорий испытуемых.</w:t>
      </w:r>
    </w:p>
    <w:p>
      <w:pPr>
        <w:pStyle w:val="Style15"/>
        <w:rPr/>
      </w:pPr>
      <w:r>
        <w:rPr/>
        <w:t xml:space="preserve">* "Специалисты" используют гораздо чаще термины, характеризующие ощущение </w:t>
      </w:r>
      <w:r>
        <w:rPr>
          <w:rStyle w:val="Emphasis"/>
          <w:b/>
          <w:bCs/>
        </w:rPr>
        <w:t>клацанья</w:t>
      </w:r>
      <w:r>
        <w:rPr>
          <w:rStyle w:val="StrongEmphasis"/>
        </w:rPr>
        <w:t xml:space="preserve"> </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5.</w:t>
      </w:r>
      <w:r>
        <w:rPr/>
        <w:t xml:space="preserve"> Распределение предпочтений среди клиентов- мужчин и женщин (по [14]).</w:t>
      </w:r>
    </w:p>
    <w:p>
      <w:pPr>
        <w:pStyle w:val="Style15"/>
        <w:rPr/>
      </w:pPr>
      <w:r>
        <w:rPr/>
        <w:drawing>
          <wp:inline distT="0" distB="0" distL="0" distR="0">
            <wp:extent cx="304165" cy="30416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6.</w:t>
      </w:r>
      <w:r>
        <w:rPr/>
        <w:t xml:space="preserve"> Распределение предпочтений среди клиентов, имеющих возраст менее и более 35 лет (по [14]).</w:t>
      </w:r>
    </w:p>
    <w:p>
      <w:pPr>
        <w:pStyle w:val="Style15"/>
        <w:rPr/>
      </w:pPr>
      <w:r>
        <w:rPr/>
        <w:t xml:space="preserve">(например, эта характеристика составляет 27% в описаниях шума автомобиля А). Эти испытуемые никогда не использовали термины, которые могли бы быть интерпретированы как </w:t>
      </w:r>
      <w:r>
        <w:rPr>
          <w:rStyle w:val="Emphasis"/>
          <w:b/>
          <w:bCs/>
        </w:rPr>
        <w:t>вибрация.</w:t>
      </w:r>
      <w:r>
        <w:rPr>
          <w:rStyle w:val="StrongEmphasis"/>
        </w:rPr>
        <w:t xml:space="preserve"> </w:t>
      </w:r>
    </w:p>
    <w:p>
      <w:pPr>
        <w:pStyle w:val="Style15"/>
        <w:rPr/>
      </w:pPr>
      <w:r>
        <w:rPr/>
        <w:t xml:space="preserve">* Для "клиентов", напротив, более явным оказывается ощущение </w:t>
      </w:r>
      <w:r>
        <w:rPr>
          <w:rStyle w:val="Emphasis"/>
          <w:b/>
          <w:bCs/>
        </w:rPr>
        <w:t>вибрации</w:t>
      </w:r>
      <w:r>
        <w:rPr>
          <w:rStyle w:val="StrongEmphasis"/>
        </w:rPr>
        <w:t xml:space="preserve"> </w:t>
      </w:r>
      <w:r>
        <w:rPr/>
        <w:t xml:space="preserve">(20% для автомобиля А). Эти испытуемые очень хорошо дифференцируют </w:t>
      </w:r>
      <w:r>
        <w:rPr>
          <w:rStyle w:val="Emphasis"/>
          <w:b/>
          <w:bCs/>
        </w:rPr>
        <w:t>клацанье</w:t>
      </w:r>
      <w:r>
        <w:rPr>
          <w:rStyle w:val="StrongEmphasis"/>
        </w:rPr>
        <w:t xml:space="preserve"> и </w:t>
      </w:r>
      <w:r>
        <w:rPr>
          <w:rStyle w:val="Emphasis"/>
          <w:b/>
          <w:bCs/>
        </w:rPr>
        <w:t>вибрацию:</w:t>
      </w:r>
      <w:r>
        <w:rPr>
          <w:rStyle w:val="StrongEmphasis"/>
        </w:rPr>
        <w:t xml:space="preserve"> </w:t>
      </w:r>
      <w:r>
        <w:rPr/>
        <w:t xml:space="preserve">ряд автомобилей характеризуется наличием </w:t>
      </w:r>
      <w:r>
        <w:rPr>
          <w:rStyle w:val="Emphasis"/>
          <w:b/>
          <w:bCs/>
        </w:rPr>
        <w:t>вибраций</w:t>
      </w:r>
      <w:r>
        <w:rPr>
          <w:rStyle w:val="StrongEmphasis"/>
        </w:rPr>
        <w:t xml:space="preserve"> </w:t>
      </w:r>
      <w:r>
        <w:rPr/>
        <w:t xml:space="preserve">(например, автомобиль А), другие оцениваются в терминах </w:t>
      </w:r>
      <w:r>
        <w:rPr>
          <w:rStyle w:val="Emphasis"/>
          <w:b/>
          <w:bCs/>
        </w:rPr>
        <w:t>клацанья</w:t>
      </w:r>
      <w:r>
        <w:rPr>
          <w:rStyle w:val="StrongEmphasis"/>
        </w:rPr>
        <w:t xml:space="preserve"> </w:t>
      </w:r>
      <w:r>
        <w:rPr/>
        <w:t>(например, машина С), наконец, имеются машины, в восприятии шумов которых присутствуют оба типа характеристик (автомобиль G).</w:t>
      </w:r>
    </w:p>
    <w:p>
      <w:pPr>
        <w:pStyle w:val="Style15"/>
        <w:rPr/>
      </w:pPr>
      <w:r>
        <w:rPr/>
        <w:t xml:space="preserve">Важно отметить, что даже в ситуации предъявления только акустических стимулов в восприятии шумов значимо присутствуют признаки других модальностей (например, </w:t>
      </w:r>
      <w:r>
        <w:rPr>
          <w:rStyle w:val="Emphasis"/>
          <w:b/>
          <w:bCs/>
        </w:rPr>
        <w:t>вибрация</w:t>
      </w:r>
      <w:r>
        <w:rPr>
          <w:rStyle w:val="StrongEmphasis"/>
        </w:rPr>
        <w:t xml:space="preserve"> </w:t>
      </w:r>
      <w:r>
        <w:rPr/>
        <w:t>). Этот результат подтверждает полимодальный характер предметного слухового образа. Эту мысль мы подробно разработали ранее [2, 3]. Аналогичные результаты анализа вербализаций сложного звука получены в работе [1]. Предметный слуховой образ интегрирует опыт взаимодействия индивида с внешними объектами во всей совокупности их модальностей: зрительной, слуховой, тактильной и т.п. В то же время восприятие специалистов, профессиональные обязанности которых связаны с концентрацией главным образом на объектах слуховой модальности, базируется на опыте абстрагирования от незвуковых составляющих.</w:t>
      </w:r>
    </w:p>
    <w:p>
      <w:pPr>
        <w:pStyle w:val="Style15"/>
        <w:rPr/>
      </w:pPr>
      <w:r>
        <w:rPr>
          <w:rStyle w:val="Emphasis"/>
        </w:rPr>
        <w:t>3.4. Различия между "клиентами"</w:t>
      </w:r>
      <w:r>
        <w:rPr/>
        <w:t xml:space="preserve"> </w:t>
      </w:r>
    </w:p>
    <w:p>
      <w:pPr>
        <w:pStyle w:val="Style15"/>
        <w:rPr/>
      </w:pPr>
      <w:r>
        <w:rPr/>
        <w:t>Результаты, представленные в этом разделе, касаются более детального анализа данных "клиентов" (53 испытуемых).</w:t>
      </w:r>
    </w:p>
    <w:p>
      <w:pPr>
        <w:pStyle w:val="Style15"/>
        <w:rPr/>
      </w:pPr>
      <w:r>
        <w:rPr/>
        <w:t>Прежде всего мы сравнили данные предпочтений среди мужчин (36 испытуемых) и женщин (17 испытуемых). Оказалось, что распределение предпочтений в этих двух группах испытуемых не имеет существенного различия (рис. 5).</w:t>
      </w:r>
    </w:p>
    <w:p>
      <w:pPr>
        <w:pStyle w:val="Style15"/>
        <w:rPr/>
      </w:pPr>
      <w:r>
        <w:rPr/>
        <w:t>Вместе с тем анализ вербальных данных позволяет обнаружить тенденции, дифференцирующие восприятия в этих двух подгруппах испытуемых:</w:t>
      </w:r>
    </w:p>
    <w:p>
      <w:pPr>
        <w:pStyle w:val="Style15"/>
        <w:rPr/>
      </w:pPr>
      <w:r>
        <w:rPr/>
        <w:t>* Мужчины дают больше деталей в описаниях шумов (например, шумы автомобиля В были охарактеризованы ими с использованием шести параметров, в то время как женщины выделили только 3 значимые характеристики).</w:t>
      </w:r>
    </w:p>
    <w:p>
      <w:pPr>
        <w:pStyle w:val="Style15"/>
        <w:rPr/>
      </w:pPr>
      <w:r>
        <w:rPr/>
        <w:t xml:space="preserve">* Словарь используемых терминов также существенно различается: женщины чаще используют категории </w:t>
      </w:r>
      <w:r>
        <w:rPr>
          <w:rStyle w:val="Emphasis"/>
        </w:rPr>
        <w:t>вибрация, грузовик, громкий,</w:t>
      </w:r>
      <w:r>
        <w:rPr/>
        <w:t xml:space="preserve"> а мужчины предпочитают категории типа </w:t>
      </w:r>
      <w:r>
        <w:rPr>
          <w:rStyle w:val="Emphasis"/>
        </w:rPr>
        <w:t>клацанье, быстрый, высокий.</w:t>
      </w:r>
      <w:r>
        <w:rPr/>
        <w:t xml:space="preserve"> </w:t>
      </w:r>
    </w:p>
    <w:p>
      <w:pPr>
        <w:pStyle w:val="Style15"/>
        <w:rPr/>
      </w:pPr>
      <w:r>
        <w:rPr/>
        <w:t>Другой тип классификации испытуемых-клиентов связан с их распределением по возрасту. Граница в 35 лет позволила нам выделить две примерно одинаковые подгруппы (соответственно 26 и 27 испытуемых).</w:t>
      </w:r>
    </w:p>
    <w:p>
      <w:pPr>
        <w:pStyle w:val="Style15"/>
        <w:rPr/>
      </w:pPr>
      <w:r>
        <w:rPr/>
        <w:t>Сравнение предпочтений показывает существование очень небольшого различия между ними (рис. 6). Более пожилые клиенты очень хорошо дифференцируют автомобиль С и автомобиль D, предпочитая последний. Однако молодые клиенты в своих предпочтениях никак не разделяют эти две машины.</w:t>
      </w:r>
    </w:p>
    <w:p>
      <w:pPr>
        <w:pStyle w:val="Style15"/>
        <w:rPr/>
      </w:pPr>
      <w:r>
        <w:rPr/>
        <w:t xml:space="preserve">Анализ вербализаций, проведенный в отношении этих двух стимулов (автомобили С и D), показал качественные различия в характере оценок, произведенных пожилыми и молодыми клиентами. Так, например, подавляющее большинство (75%) вербальных описаний автомобиля С оказалось сходным для этих двух подгрупп испытуемых. Но в отношении автомобиля D критерии оценок оказались существенно разными. В основе оценок молодых клиентов лежат прежде всего следующие характеристики (в порядке убывания представленности): </w:t>
      </w:r>
      <w:r>
        <w:rPr>
          <w:rStyle w:val="Emphasis"/>
        </w:rPr>
        <w:t>клацанье, прозрачность</w:t>
      </w:r>
      <w:r>
        <w:rPr/>
        <w:t xml:space="preserve"> и </w:t>
      </w:r>
      <w:r>
        <w:rPr>
          <w:rStyle w:val="Emphasis"/>
        </w:rPr>
        <w:t>громкость.</w:t>
      </w:r>
      <w:r>
        <w:rPr/>
        <w:t xml:space="preserve"> Пожилые клиенты используют пре-</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7. Распределение предпочтений в трех однородных подгруппах клиентов (по [14]).</w:t>
      </w:r>
    </w:p>
    <w:p>
      <w:pPr>
        <w:pStyle w:val="Style15"/>
        <w:rPr/>
      </w:pPr>
      <w:r>
        <w:rPr/>
        <w:t xml:space="preserve">имущественно такие характеристики, как </w:t>
      </w:r>
      <w:r>
        <w:rPr>
          <w:rStyle w:val="Emphasis"/>
        </w:rPr>
        <w:t>вибрация, громкость</w:t>
      </w:r>
      <w:r>
        <w:rPr/>
        <w:t xml:space="preserve"> и </w:t>
      </w:r>
      <w:r>
        <w:rPr>
          <w:rStyle w:val="Emphasis"/>
        </w:rPr>
        <w:t>скорость.</w:t>
      </w:r>
      <w:r>
        <w:rPr/>
        <w:t xml:space="preserve"> </w:t>
      </w:r>
    </w:p>
    <w:p>
      <w:pPr>
        <w:pStyle w:val="Style15"/>
        <w:rPr/>
      </w:pPr>
      <w:r>
        <w:rPr/>
        <w:t>Наконец, возможен еще один тип анализа. Классифицируя данные предпочтения, мы сгруппировали данные 53 клиентов таким образом, чтобы получить максимально однородные подгруппы. Этот анализ позволил выделить 3 подгруппы, составленные соответственно из 33, 15 и 5 испытуемых. Результаты такого разделения предпочтений показаны на рис. 7.</w:t>
      </w:r>
    </w:p>
    <w:p>
      <w:pPr>
        <w:pStyle w:val="Style15"/>
        <w:rPr/>
      </w:pPr>
      <w:r>
        <w:rPr/>
        <w:t>Рассмотрим различия между первыми двумя группами (данные третьей группы незначимы).</w:t>
      </w:r>
    </w:p>
    <w:p>
      <w:pPr>
        <w:pStyle w:val="Style15"/>
        <w:rPr/>
      </w:pPr>
      <w:r>
        <w:rPr/>
        <w:t>Клиенты второй группы оказались гораздо более толерантны в отношении автомобиля С и немного более негативно настроены по отношению к машине D. Следует отметить, что среди 15 человек второй группы 9 испытуемых входят в возрастную категорию менее 35 лет, что вполне соответствует общим тенденциям, отраженным на рисунках 6 и 7.</w:t>
      </w:r>
    </w:p>
    <w:p>
      <w:pPr>
        <w:pStyle w:val="Style15"/>
        <w:rPr/>
      </w:pPr>
      <w:r>
        <w:rPr/>
        <w:t xml:space="preserve">Сравнение вербальных описаний, полученных у испытуемых первой и второй групп, показало, что оценка </w:t>
      </w:r>
      <w:r>
        <w:rPr>
          <w:rStyle w:val="Emphasis"/>
        </w:rPr>
        <w:t>громкий</w:t>
      </w:r>
      <w:r>
        <w:rPr/>
        <w:t xml:space="preserve"> и </w:t>
      </w:r>
      <w:r>
        <w:rPr>
          <w:rStyle w:val="Emphasis"/>
        </w:rPr>
        <w:t>дизель</w:t>
      </w:r>
      <w:r>
        <w:rPr/>
        <w:t xml:space="preserve"> гораздо менее представлена в описаниях автомобиля С клиентами второй группы, чем в описаниях первой. То есть эти характеристики, носящие в целом негативную направленность при выборе предпочтения, оказались несущественными для клиентов второй группы, что и определило их предпочтение в отношении данного автомобиля.</w:t>
      </w:r>
    </w:p>
    <w:p>
      <w:pPr>
        <w:pStyle w:val="Style15"/>
        <w:rPr/>
      </w:pPr>
      <w:r>
        <w:rPr/>
        <w:t xml:space="preserve">Этот вывод подтверждается также тем, что клиенты второй группы не отмечают никакого неприятного фактора в шуме автомобиля С. В то же время испытуемые первой группы дают четкую оценку </w:t>
      </w:r>
      <w:r>
        <w:rPr>
          <w:rStyle w:val="Emphasis"/>
        </w:rPr>
        <w:t>неприятный</w:t>
      </w:r>
      <w:r>
        <w:rPr/>
        <w:t xml:space="preserve"> (более 15% значимых оценок). Однако в оценках автомобиля D эта характеристика </w:t>
      </w:r>
      <w:r>
        <w:rPr>
          <w:rStyle w:val="Emphasis"/>
        </w:rPr>
        <w:t>(неприятный),</w:t>
      </w:r>
      <w:r>
        <w:rPr/>
        <w:t xml:space="preserve"> и наоборот, присутствует в данных клиентов второй группы и незначима для первой. В этом плане мы имеем хорошее соответствие между результатами, полученными при анализе предпочтений и вербализаций. Данные вербального анализа позволили нам определить критерии предпочтения или непредпочтения конкретного автомобиля и тем самым ориентировать разработчика в направлении снижения порога непредпочтения.</w:t>
      </w:r>
    </w:p>
    <w:p>
      <w:pPr>
        <w:pStyle w:val="Style15"/>
        <w:rPr/>
      </w:pPr>
      <w:r>
        <w:rPr/>
        <w:t>4. ЗАКЛЮЧЕНИЕ</w:t>
      </w:r>
    </w:p>
    <w:p>
      <w:pPr>
        <w:pStyle w:val="Style15"/>
        <w:rPr/>
      </w:pPr>
      <w:r>
        <w:rPr/>
        <w:t>Это исследование показало, что для выявления иерархии общих предпочтений шумов автомобилей в восприятии их пользователей возможно использовать в качестве экспертов небольшую группу испытуемых, набранных из персонала предприятия. При этом несущественно, связана ли с оценкой шумов их профессиональная деятельность, или эта деятельность касается других областей. Общие тенденции оценок в такой группе сходны со средними данными обычных потребителей того или иного автомобиля (клиентов предприятия).</w:t>
      </w:r>
    </w:p>
    <w:p>
      <w:pPr>
        <w:pStyle w:val="Style15"/>
        <w:rPr/>
      </w:pPr>
      <w:r>
        <w:rPr/>
        <w:t>Мы не смогли обнаружить значимые различия в предпочтениях между "специалистами" и "наивными" испытуемыми. Однако анализ вербализаций показал, что испытуемые этих двух групп используют принципиально разные критерии при выборе предпочтений.</w:t>
      </w:r>
    </w:p>
    <w:p>
      <w:pPr>
        <w:pStyle w:val="Style15"/>
        <w:rPr/>
      </w:pPr>
      <w:r>
        <w:rPr/>
        <w:t>Этот результат подтверждает, что представления о некотором продукте у профессиональных экспертов и у пользователей этого продукта могут существенно различаться [2, 5, 7, 16, 17, 22]. Это означает, что оценка качества, воспринимаемого "клиентами", представляет собой важный этап разработки и совершенствования продукта.</w:t>
      </w:r>
    </w:p>
    <w:p>
      <w:pPr>
        <w:pStyle w:val="Style15"/>
        <w:rPr/>
      </w:pPr>
      <w:r>
        <w:rPr/>
        <w:t>Использованная методология анализа позволяет выделить критерии предпочтений и лучше понять оценки конкретного продукта различными группами потребителей. В некоторых случаях оказывается достаточным проанализировать только логику вербальных описаний (см. рис. 2 и 3). Ранее мы показали, что полученные таким образом вербальные единицы достаточно значимы и стабильны для построения шкал, используемых в оперативных экспертных процедурах (основанных, например, на принципах семантического дифференциала). То есть возможно создание методики, которая может быть легко применена в процессах создания продукта для оценки его воспринимаемого качества [13, 21].</w:t>
      </w:r>
    </w:p>
    <w:p>
      <w:pPr>
        <w:pStyle w:val="Style15"/>
        <w:rPr/>
      </w:pPr>
      <w:r>
        <w:rPr/>
        <w:t>СПИСОК ЛИТЕРАТУРЫ</w:t>
      </w:r>
    </w:p>
    <w:p>
      <w:pPr>
        <w:pStyle w:val="Style15"/>
        <w:rPr/>
      </w:pPr>
      <w:r>
        <w:rPr/>
        <w:t xml:space="preserve">1. </w:t>
      </w:r>
      <w:r>
        <w:rPr>
          <w:rStyle w:val="Emphasis"/>
        </w:rPr>
        <w:t>Ломов Б.Ф., Беляева А.В., Носуленко В.Н.</w:t>
      </w:r>
      <w:r>
        <w:rPr/>
        <w:t xml:space="preserve"> Вербальное кодирование в познавательных процессах. М.: Наука, 1986.</w:t>
      </w:r>
    </w:p>
    <w:p>
      <w:pPr>
        <w:pStyle w:val="Style15"/>
        <w:rPr/>
      </w:pPr>
      <w:r>
        <w:rPr/>
        <w:t xml:space="preserve">2. </w:t>
      </w:r>
      <w:r>
        <w:rPr>
          <w:rStyle w:val="Emphasis"/>
        </w:rPr>
        <w:t>Носуленко В.Н.</w:t>
      </w:r>
      <w:r>
        <w:rPr/>
        <w:t xml:space="preserve"> Психология слухового восприятия. М.: Наука, 1986.</w:t>
      </w:r>
    </w:p>
    <w:p>
      <w:pPr>
        <w:pStyle w:val="Style15"/>
        <w:rPr/>
      </w:pPr>
      <w:r>
        <w:rPr/>
        <w:t xml:space="preserve">3. </w:t>
      </w:r>
      <w:r>
        <w:rPr>
          <w:rStyle w:val="Emphasis"/>
        </w:rPr>
        <w:t>Носуленко В.Н.</w:t>
      </w:r>
      <w:r>
        <w:rPr/>
        <w:t xml:space="preserve"> Пространство-время в слуховом восприятии // Психол. журн. 1989. N 2. С. 22-32.</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4. </w:t>
      </w:r>
      <w:r>
        <w:rPr>
          <w:rStyle w:val="Emphasis"/>
        </w:rPr>
        <w:t>Носуленко В.Н.</w:t>
      </w:r>
      <w:r>
        <w:rPr/>
        <w:t xml:space="preserve"> "Экологизация" психоакустического исследования: основные направления // Проблемы экологической психоакустики. М.: ИП АН СССР, 1991. С. 8-27.</w:t>
      </w:r>
    </w:p>
    <w:p>
      <w:pPr>
        <w:pStyle w:val="Style15"/>
        <w:rPr/>
      </w:pPr>
      <w:r>
        <w:rPr/>
        <w:t xml:space="preserve">5. </w:t>
      </w:r>
      <w:r>
        <w:rPr>
          <w:rStyle w:val="Emphasis"/>
        </w:rPr>
        <w:t>Носуленко В.Н.</w:t>
      </w:r>
      <w:r>
        <w:rPr/>
        <w:t xml:space="preserve"> Оценка воспринимаемого качества объектов и явлений окружающей среды. II Росс, конференция по экологической психологии. Москва, 2000. С. 175-187.</w:t>
      </w:r>
    </w:p>
    <w:p>
      <w:pPr>
        <w:pStyle w:val="Style15"/>
        <w:rPr/>
      </w:pPr>
      <w:r>
        <w:rPr/>
        <w:t xml:space="preserve">6. </w:t>
      </w:r>
      <w:r>
        <w:rPr>
          <w:rStyle w:val="Emphasis"/>
        </w:rPr>
        <w:t>Носуленко В.Н., Самойленко Е.С.</w:t>
      </w:r>
      <w:r>
        <w:rPr/>
        <w:t xml:space="preserve"> Вербальный метод в изучении восприятия изменений в окружающей среде // Психология и окружающая среда. М.: ИПРАН, 1995. С. 11-50.</w:t>
      </w:r>
    </w:p>
    <w:p>
      <w:pPr>
        <w:pStyle w:val="Style15"/>
        <w:rPr/>
      </w:pPr>
      <w:r>
        <w:rPr/>
        <w:t xml:space="preserve">7. </w:t>
      </w:r>
      <w:r>
        <w:rPr>
          <w:rStyle w:val="Emphasis"/>
        </w:rPr>
        <w:t>Рабардель П.</w:t>
      </w:r>
      <w:r>
        <w:rPr/>
        <w:t xml:space="preserve"> Люди и технологии. М.: ИП РАН, 1999.</w:t>
      </w:r>
    </w:p>
    <w:p>
      <w:pPr>
        <w:pStyle w:val="Style15"/>
        <w:rPr/>
      </w:pPr>
      <w:r>
        <w:rPr/>
        <w:t xml:space="preserve">8. </w:t>
      </w:r>
      <w:r>
        <w:rPr>
          <w:rStyle w:val="Emphasis"/>
        </w:rPr>
        <w:t>Самойленко Е.С.</w:t>
      </w:r>
      <w:r>
        <w:rPr/>
        <w:t xml:space="preserve"> Операция сравнения при решении когнитивно-коммуникативных задач: Дисс. ... канд. психол. н. М.: ИПАН СССР, 1986.</w:t>
      </w:r>
    </w:p>
    <w:p>
      <w:pPr>
        <w:pStyle w:val="Style15"/>
        <w:rPr/>
      </w:pPr>
      <w:r>
        <w:rPr/>
        <w:t xml:space="preserve">9. </w:t>
      </w:r>
      <w:r>
        <w:rPr>
          <w:rStyle w:val="Emphasis"/>
        </w:rPr>
        <w:t>Самойленко Е.С.</w:t>
      </w:r>
      <w:r>
        <w:rPr/>
        <w:t xml:space="preserve"> Сравнение в решении когнитивно- коммуникативных задач // Вопросы психологии. </w:t>
      </w:r>
      <w:r>
        <w:rPr>
          <w:lang w:val="en-US"/>
        </w:rPr>
        <w:t xml:space="preserve">1987. N3. </w:t>
      </w:r>
      <w:r>
        <w:rPr/>
        <w:t>С</w:t>
      </w:r>
      <w:r>
        <w:rPr>
          <w:lang w:val="en-US"/>
        </w:rPr>
        <w:t>. 128-132.</w:t>
      </w:r>
    </w:p>
    <w:p>
      <w:pPr>
        <w:pStyle w:val="Style15"/>
        <w:rPr/>
      </w:pPr>
      <w:r>
        <w:rPr>
          <w:lang w:val="en-US"/>
        </w:rPr>
        <w:t xml:space="preserve">10. </w:t>
      </w:r>
      <w:r>
        <w:rPr>
          <w:rStyle w:val="Emphasis"/>
          <w:lang w:val="en-US"/>
        </w:rPr>
        <w:t>McGuire D.P., Davidson M.I.</w:t>
      </w:r>
      <w:r>
        <w:rPr>
          <w:lang w:val="en-US"/>
        </w:rPr>
        <w:t xml:space="preserve"> Testing group differences in pared comparisons data // Psychol. Bull. 1991. V. 110. N1. P. 171-182.</w:t>
      </w:r>
    </w:p>
    <w:p>
      <w:pPr>
        <w:pStyle w:val="Style15"/>
        <w:rPr/>
      </w:pPr>
      <w:r>
        <w:rPr>
          <w:lang w:val="en-US"/>
        </w:rPr>
        <w:t xml:space="preserve">11. </w:t>
      </w:r>
      <w:r>
        <w:rPr>
          <w:rStyle w:val="Emphasis"/>
          <w:lang w:val="en-US"/>
        </w:rPr>
        <w:t>Nosulenko V.N.</w:t>
      </w:r>
      <w:r>
        <w:rPr>
          <w:lang w:val="en-US"/>
        </w:rPr>
        <w:t xml:space="preserve"> The psychophysics of a complex signals: Problems and Pespectives // Soviet Psychology. 1986. N 1. P. 62-78.</w:t>
      </w:r>
    </w:p>
    <w:p>
      <w:pPr>
        <w:pStyle w:val="Style15"/>
        <w:rPr/>
      </w:pPr>
      <w:r>
        <w:rPr>
          <w:lang w:val="en-US"/>
        </w:rPr>
        <w:t xml:space="preserve">12. </w:t>
      </w:r>
      <w:r>
        <w:rPr>
          <w:rStyle w:val="Emphasis"/>
          <w:lang w:val="en-US"/>
        </w:rPr>
        <w:t>Nosulenko V.N.</w:t>
      </w:r>
      <w:r>
        <w:rPr>
          <w:lang w:val="en-US"/>
        </w:rPr>
        <w:t xml:space="preserve"> A method of investigation of the effect of acoustic environment changes // International J. of Psychology. 1992. V. 27A.</w:t>
      </w:r>
    </w:p>
    <w:p>
      <w:pPr>
        <w:pStyle w:val="Style15"/>
        <w:rPr/>
      </w:pPr>
      <w:r>
        <w:rPr>
          <w:lang w:val="en-US"/>
        </w:rPr>
        <w:t xml:space="preserve">13. </w:t>
      </w:r>
      <w:r>
        <w:rPr>
          <w:rStyle w:val="Emphasis"/>
          <w:lang w:val="en-US"/>
        </w:rPr>
        <w:t>Nosulenko V., Parizet E., Samoylenko E.</w:t>
      </w:r>
      <w:r>
        <w:rPr>
          <w:lang w:val="en-US"/>
        </w:rPr>
        <w:t xml:space="preserve"> La methode d' analyse des verbalisations libres: une application a la caracterisation des bruits de vehicules // Informations sur les Sciences Sociales. 1998. V. 37. N 4. P. 593-611.</w:t>
      </w:r>
    </w:p>
    <w:p>
      <w:pPr>
        <w:pStyle w:val="Style15"/>
        <w:rPr/>
      </w:pPr>
      <w:r>
        <w:rPr>
          <w:lang w:val="en-US"/>
        </w:rPr>
        <w:t xml:space="preserve">14. </w:t>
      </w:r>
      <w:r>
        <w:rPr>
          <w:rStyle w:val="Emphasis"/>
          <w:lang w:val="en-US"/>
        </w:rPr>
        <w:t>Nosulenko V., Parizet E., Samoylenko E.</w:t>
      </w:r>
      <w:r>
        <w:rPr>
          <w:lang w:val="en-US"/>
        </w:rPr>
        <w:t xml:space="preserve"> Differences individuelles de perception de bruits de vehicules a mo-teur Diesel // Revue francaise de marketing. 2000. N179/180. P. 157-165.</w:t>
      </w:r>
    </w:p>
    <w:p>
      <w:pPr>
        <w:pStyle w:val="Style15"/>
        <w:rPr/>
      </w:pPr>
      <w:r>
        <w:rPr>
          <w:lang w:val="en-US"/>
        </w:rPr>
        <w:t xml:space="preserve">15. </w:t>
      </w:r>
      <w:r>
        <w:rPr>
          <w:rStyle w:val="Emphasis"/>
          <w:lang w:val="en-US"/>
        </w:rPr>
        <w:t>Nosulenko V., Samoylenko E.</w:t>
      </w:r>
      <w:r>
        <w:rPr>
          <w:lang w:val="en-US"/>
        </w:rPr>
        <w:t xml:space="preserve"> Approche systemique de </w:t>
      </w:r>
      <w:r>
        <w:rPr/>
        <w:t>Г</w:t>
      </w:r>
      <w:r>
        <w:rPr>
          <w:lang w:val="en-US"/>
        </w:rPr>
        <w:t xml:space="preserve"> analyse des verbalisatkons dans le cadre de </w:t>
      </w:r>
      <w:r>
        <w:rPr/>
        <w:t>Г</w:t>
      </w:r>
      <w:r>
        <w:rPr>
          <w:lang w:val="en-US"/>
        </w:rPr>
        <w:t xml:space="preserve"> etude des processus perceptifs et cognitifs // Informations sur les Sciences Sociales. 1997. V. 36. N 2. P. 223-261.</w:t>
      </w:r>
    </w:p>
    <w:p>
      <w:pPr>
        <w:pStyle w:val="Style15"/>
        <w:rPr/>
      </w:pPr>
      <w:r>
        <w:rPr>
          <w:lang w:val="en-US"/>
        </w:rPr>
        <w:t xml:space="preserve">16. </w:t>
      </w:r>
      <w:r>
        <w:rPr>
          <w:rStyle w:val="Emphasis"/>
          <w:lang w:val="en-US"/>
        </w:rPr>
        <w:t>Nosulenko V., Samoylenko E.</w:t>
      </w:r>
      <w:r>
        <w:rPr>
          <w:lang w:val="en-US"/>
        </w:rPr>
        <w:t xml:space="preserve"> Evaluation de la qualite percue des produits I.S.P. par verbalisations. Ergonomie et Telecommunications. J. satellite du XXXIV-eme Congres de la SELF. Caen: France Telecom, 1999. P. 99-105.</w:t>
      </w:r>
    </w:p>
    <w:p>
      <w:pPr>
        <w:pStyle w:val="Style15"/>
        <w:rPr/>
      </w:pPr>
      <w:r>
        <w:rPr>
          <w:lang w:val="en-US"/>
        </w:rPr>
        <w:t xml:space="preserve">17. </w:t>
      </w:r>
      <w:r>
        <w:rPr>
          <w:rStyle w:val="Emphasis"/>
          <w:lang w:val="en-US"/>
        </w:rPr>
        <w:t>Nosulenko V., Samoylenko E.</w:t>
      </w:r>
      <w:r>
        <w:rPr>
          <w:lang w:val="en-US"/>
        </w:rPr>
        <w:t xml:space="preserve"> Evaluation de la qualite percue des produits et services: approche interdisciplinaire // International J. of Design and Innovation Research. 2000. V. 2. N 1. P. 14-31.</w:t>
      </w:r>
    </w:p>
    <w:p>
      <w:pPr>
        <w:pStyle w:val="Style15"/>
        <w:rPr/>
      </w:pPr>
      <w:r>
        <w:rPr>
          <w:lang w:val="en-US"/>
        </w:rPr>
        <w:t xml:space="preserve">18. </w:t>
      </w:r>
      <w:r>
        <w:rPr>
          <w:rStyle w:val="Emphasis"/>
          <w:lang w:val="en-US"/>
        </w:rPr>
        <w:t>Nosulenko V., Samoylenko E., McAdams S.</w:t>
      </w:r>
      <w:r>
        <w:rPr>
          <w:lang w:val="en-US"/>
        </w:rPr>
        <w:t xml:space="preserve"> L'analyse de descriptions verbales dans l' etude des comparaisons de timbres musicaux // J. de physique. 1994. V. 4. N C4. P. 637-640.</w:t>
      </w:r>
    </w:p>
    <w:p>
      <w:pPr>
        <w:pStyle w:val="Style15"/>
        <w:rPr/>
      </w:pPr>
      <w:r>
        <w:rPr>
          <w:lang w:val="en-US"/>
        </w:rPr>
        <w:t xml:space="preserve">19. </w:t>
      </w:r>
      <w:r>
        <w:rPr>
          <w:rStyle w:val="Emphasis"/>
          <w:lang w:val="en-US"/>
        </w:rPr>
        <w:t>Nosulenko V., Samoylenko E., Parizet E.</w:t>
      </w:r>
      <w:r>
        <w:rPr>
          <w:lang w:val="en-US"/>
        </w:rPr>
        <w:t xml:space="preserve"> Evaluation and verbal comparison of noises produced by car engines // International J. of Psychology. 1996. V. 31 A.</w:t>
      </w:r>
    </w:p>
    <w:p>
      <w:pPr>
        <w:pStyle w:val="Style15"/>
        <w:rPr/>
      </w:pPr>
      <w:r>
        <w:rPr>
          <w:lang w:val="en-US"/>
        </w:rPr>
        <w:t xml:space="preserve">20. </w:t>
      </w:r>
      <w:r>
        <w:rPr>
          <w:rStyle w:val="Emphasis"/>
          <w:lang w:val="en-US"/>
        </w:rPr>
        <w:t>Parize E., Nosulenko V.</w:t>
      </w:r>
      <w:r>
        <w:rPr>
          <w:lang w:val="en-US"/>
        </w:rPr>
        <w:t xml:space="preserve"> Multi-dimensional listening test: Selection of sound descriptors and design of the experiment // Noise Control Engineering J. 1999. </w:t>
      </w:r>
      <w:r>
        <w:rPr/>
        <w:t>V. 47. N 6. P. 227-232.</w:t>
      </w:r>
    </w:p>
    <w:p>
      <w:pPr>
        <w:pStyle w:val="Style15"/>
        <w:rPr/>
      </w:pPr>
      <w:r>
        <w:rPr>
          <w:lang w:val="en-US"/>
        </w:rPr>
        <w:t xml:space="preserve">21. </w:t>
      </w:r>
      <w:r>
        <w:rPr>
          <w:rStyle w:val="Emphasis"/>
          <w:lang w:val="en-US"/>
        </w:rPr>
        <w:t>Rabardel P.</w:t>
      </w:r>
      <w:r>
        <w:rPr>
          <w:lang w:val="en-US"/>
        </w:rPr>
        <w:t xml:space="preserve"> Les hommes et les technologies. Approche cognitive des instruments contemporains. Paris, Armand Colin, 1995.</w:t>
      </w:r>
    </w:p>
    <w:p>
      <w:pPr>
        <w:pStyle w:val="Style15"/>
        <w:rPr/>
      </w:pPr>
      <w:r>
        <w:rPr>
          <w:lang w:val="en-US"/>
        </w:rPr>
        <w:t xml:space="preserve">22. </w:t>
      </w:r>
      <w:r>
        <w:rPr>
          <w:rStyle w:val="Emphasis"/>
          <w:lang w:val="en-US"/>
        </w:rPr>
        <w:t>Samoylenko E., Me Adams S., Nosulenko V.</w:t>
      </w:r>
      <w:r>
        <w:rPr>
          <w:lang w:val="en-US"/>
        </w:rPr>
        <w:t xml:space="preserve"> Systematic analysis of verbalizations produced in comparing musical timbres // International J. of Psychology. 1996. V. 31. N 6. P. 255-278.</w:t>
      </w:r>
    </w:p>
    <w:p>
      <w:pPr>
        <w:pStyle w:val="Style15"/>
        <w:rPr/>
      </w:pPr>
      <w:r>
        <w:rPr>
          <w:rStyle w:val="StrongEmphasis"/>
          <w:lang w:val="en-US"/>
        </w:rPr>
        <w:t>PECULIARITIES OF PERCEPTION OF NOISE RAISED BY AUTOMOBILES WITH DIESEL ENGINE</w:t>
      </w:r>
      <w:r>
        <w:rPr>
          <w:lang w:val="en-US"/>
        </w:rPr>
        <w:t xml:space="preserve"> </w:t>
      </w:r>
    </w:p>
    <w:p>
      <w:pPr>
        <w:pStyle w:val="Style15"/>
        <w:rPr/>
      </w:pPr>
      <w:r>
        <w:rPr>
          <w:rStyle w:val="StrongEmphasis"/>
          <w:lang w:val="en-US"/>
        </w:rPr>
        <w:t>V. N. Nosulenko</w:t>
      </w:r>
      <w:r>
        <w:rPr>
          <w:lang w:val="en-US"/>
        </w:rPr>
        <w:t xml:space="preserve"> </w:t>
      </w:r>
      <w:r>
        <w:rPr>
          <w:vertAlign w:val="superscript"/>
          <w:lang w:val="en-US"/>
        </w:rPr>
        <w:t>*</w:t>
      </w:r>
      <w:r>
        <w:rPr>
          <w:lang w:val="en-US"/>
        </w:rPr>
        <w:t xml:space="preserve"> </w:t>
      </w:r>
      <w:r>
        <w:rPr>
          <w:rStyle w:val="StrongEmphasis"/>
          <w:lang w:val="en-US"/>
        </w:rPr>
        <w:t>, E. Parize</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 xml:space="preserve">IP RAS, Moscow; Fund "Maison des Sciences de </w:t>
      </w:r>
      <w:r>
        <w:rPr>
          <w:rStyle w:val="Emphasis"/>
        </w:rPr>
        <w:t>ГНотте</w:t>
      </w:r>
      <w:r>
        <w:rPr>
          <w:rStyle w:val="Emphasis"/>
          <w:lang w:val="en-US"/>
        </w:rPr>
        <w:t>", Paris, France</w:t>
      </w:r>
      <w:r>
        <w:rPr>
          <w:lang w:val="en-US"/>
        </w:rPr>
        <w:t xml:space="preserve"> </w:t>
      </w:r>
    </w:p>
    <w:p>
      <w:pPr>
        <w:pStyle w:val="Style15"/>
        <w:rPr/>
      </w:pPr>
      <w:r>
        <w:rPr>
          <w:vertAlign w:val="superscript"/>
          <w:lang w:val="en-US"/>
        </w:rPr>
        <w:t>**</w:t>
      </w:r>
      <w:r>
        <w:rPr>
          <w:lang w:val="en-US"/>
        </w:rPr>
        <w:t xml:space="preserve"> </w:t>
      </w:r>
      <w:r>
        <w:rPr>
          <w:rStyle w:val="Emphasis"/>
          <w:lang w:val="en-US"/>
        </w:rPr>
        <w:t>Laboratory of vibrancy and acoustics, National institute of applied researches, Lyons, France</w:t>
      </w:r>
      <w:r>
        <w:rPr>
          <w:lang w:val="en-US"/>
        </w:rPr>
        <w:t xml:space="preserve"> </w:t>
      </w:r>
    </w:p>
    <w:p>
      <w:pPr>
        <w:pStyle w:val="Style15"/>
        <w:rPr>
          <w:lang w:val="en-US"/>
        </w:rPr>
      </w:pPr>
      <w:r>
        <w:rPr>
          <w:lang w:val="en-US"/>
        </w:rPr>
        <w:t>The results of the empirical research on perception and estimation of automobile engines' noise by different groups of users are discussed. The method of free verbalization distinguishing significant factors of noise characteristics was applied. Complex analysis of preferences and verbal data showed the peculiarities of perception of noise of professional experts, specialists working on automobile plant and common customers. The gender and age differences in noise perception were found, too. The data obtained showed that analysis of verbalizations allows to check up the criteria of subjects preferences. The conclusion is made that it is enough to use little group of specialists working on automobile plant to estimate the peculiarities of noise.</w:t>
      </w:r>
    </w:p>
    <w:p>
      <w:pPr>
        <w:pStyle w:val="Style15"/>
        <w:rPr/>
      </w:pPr>
      <w:r>
        <w:rPr>
          <w:rStyle w:val="Emphasis"/>
          <w:lang w:val="en-US"/>
        </w:rPr>
        <w:t>Key words:</w:t>
      </w:r>
      <w:r>
        <w:rPr>
          <w:lang w:val="en-US"/>
        </w:rPr>
        <w:t xml:space="preserve"> comparison, verbalization, acoustic perception, estimation, noise, individual differences.</w:t>
      </w:r>
    </w:p>
    <w:p>
      <w:pPr>
        <w:pStyle w:val="Style15"/>
        <w:jc w:val="right"/>
        <w:rPr/>
      </w:pPr>
      <w:r>
        <w:rPr/>
        <w:t>стр. 100</w:t>
      </w:r>
    </w:p>
    <w:p>
      <w:pPr>
        <w:pStyle w:val="Normal"/>
        <w:jc w:val="center"/>
        <w:rPr>
          <w:sz w:val="29"/>
          <w:szCs w:val="29"/>
        </w:rPr>
      </w:pPr>
      <w:r>
        <w:rPr>
          <w:sz w:val="29"/>
          <w:szCs w:val="29"/>
        </w:rPr>
        <w:t>ЖИЗНЕННЫЕ ЦЕННОСТИ МОЛОДЕЖИ РЕСПУБЛИКИ КОМИ НА РУБЕЖЕ ВЕКОВ: КРОССКУЛЬТУРНЫЙ АСПЕКТ</w:t>
      </w:r>
    </w:p>
    <w:p>
      <w:pPr>
        <w:pStyle w:val="Style15"/>
        <w:rPr/>
      </w:pPr>
      <w:r>
        <w:rPr/>
        <w:t>Автор: В. М. Бызова</w:t>
      </w:r>
    </w:p>
    <w:p>
      <w:pPr>
        <w:pStyle w:val="Style15"/>
        <w:rPr/>
      </w:pPr>
      <w:r>
        <w:rPr>
          <w:rStyle w:val="StrongEmphasis"/>
        </w:rPr>
        <w:t>(c) 2002 г.</w:t>
      </w:r>
      <w:r>
        <w:rPr/>
        <w:t xml:space="preserve"> </w:t>
      </w:r>
    </w:p>
    <w:p>
      <w:pPr>
        <w:pStyle w:val="Style15"/>
        <w:rPr/>
      </w:pPr>
      <w:r>
        <w:rPr>
          <w:rStyle w:val="Emphasis"/>
        </w:rPr>
        <w:t>Доктор психол. наук, профессор, зав. каф. педагогической психологии и педагогики Сыктывкарского госуниверситета, Сыктывкар</w:t>
      </w:r>
      <w:r>
        <w:rPr/>
        <w:t xml:space="preserve"> </w:t>
      </w:r>
    </w:p>
    <w:p>
      <w:pPr>
        <w:pStyle w:val="Style15"/>
        <w:rPr/>
      </w:pPr>
      <w:r>
        <w:rPr>
          <w:rStyle w:val="StrongEmphasis"/>
        </w:rPr>
        <w:t>ЖИЗНЕННЫЕ ЦЕННОСТИ МОЛОДЕЖИ РЕСПУБЛИКИ КОМИ НА РУБЕЖЕ ВЕКОВ: КРОССКУЛЬТУРНЫЙ АСПЕКТ</w:t>
      </w:r>
      <w:r>
        <w:rPr/>
        <w:t xml:space="preserve"> </w:t>
      </w:r>
      <w:r>
        <w:rPr>
          <w:vertAlign w:val="superscript"/>
        </w:rPr>
        <w:t>*</w:t>
      </w:r>
      <w:r>
        <w:rPr/>
        <w:t xml:space="preserve"> </w:t>
      </w:r>
    </w:p>
    <w:p>
      <w:pPr>
        <w:pStyle w:val="Style15"/>
        <w:rPr/>
      </w:pPr>
      <w:r>
        <w:rPr/>
        <w:t>Анализируются результаты исследования 57 ценностей по методу С. Шварца, а также данные измерения культурного синдрома "коллективизм-индивидуализм" (анкета Триандиса) у учащейся молодежи - выпускников общеобразовательных школ Республики Коми. Выявлено этнопсихологическое своеобразие ценностей у представителей коми и русского этносов.</w:t>
      </w:r>
    </w:p>
    <w:p>
      <w:pPr>
        <w:pStyle w:val="Style15"/>
        <w:rPr/>
      </w:pPr>
      <w:r>
        <w:rPr>
          <w:rStyle w:val="Emphasis"/>
        </w:rPr>
        <w:t>Ключевые слова:</w:t>
      </w:r>
      <w:r>
        <w:rPr/>
        <w:t xml:space="preserve"> ценности, структура ценностей, кросскультурная психология, коллективизм-индивидуализм.</w:t>
      </w:r>
    </w:p>
    <w:p>
      <w:pPr>
        <w:pStyle w:val="Style15"/>
        <w:rPr/>
      </w:pPr>
      <w:r>
        <w:rPr/>
        <w:t>"Ценности - это эксплицитные или имплицитные концепции желаемого, характеризующие индивида или группу и определяющие выбор типов, средств и целей поведения" [10, с. 388].</w:t>
      </w:r>
    </w:p>
    <w:p>
      <w:pPr>
        <w:pStyle w:val="Style15"/>
        <w:rPr/>
      </w:pPr>
      <w:r>
        <w:rPr/>
        <w:t>С. Шварц и В. Билски [11] предлагают ряд областей деятельности в качестве универсально значимых ориентиров для проявления ценностей: просоциальное поведение, конформизм, достижения, зрелость, самоутверждение, уверенность. По этим ориентирам раскрываются такие ценности, как готовность помочь другим, послушание, удовольствие, целеустремленность, мудрость, интеллектуальность, прочность семьи. Согласно данному подходу [11], можно объяснить изменение целей воспитания: переход от приспособления к обществу и подчинения ему в сферу самоутверждения, самоактуализации.</w:t>
      </w:r>
    </w:p>
    <w:p>
      <w:pPr>
        <w:pStyle w:val="Style15"/>
        <w:rPr/>
      </w:pPr>
      <w:r>
        <w:rPr/>
        <w:t>Актуальность изучения жизненных ценностей учащейся молодежи определяется конкретно-историческими условиями современности на рубеже веков и тысячелетий, а также необходимостью понимания специфики процесса ее социального развития в современной России.</w:t>
      </w:r>
    </w:p>
    <w:p>
      <w:pPr>
        <w:pStyle w:val="Style15"/>
        <w:rPr/>
      </w:pPr>
      <w:r>
        <w:rPr/>
        <w:t>Большой интерес представляет работа Шварца, который осуществил кросскультурное исследование 66 ценностей как "руководящих принципов жизни" в 20 культурах и выделил 10 наиболее универсальных ценностей [2, 10, И].</w:t>
      </w:r>
    </w:p>
    <w:p>
      <w:pPr>
        <w:pStyle w:val="Style15"/>
        <w:rPr/>
      </w:pPr>
      <w:r>
        <w:rPr>
          <w:rStyle w:val="Emphasis"/>
        </w:rPr>
        <w:t>Цель</w:t>
      </w:r>
      <w:r>
        <w:rPr/>
        <w:t xml:space="preserve"> нашей работы - исследование ценностей современной молодежи на этапе окончания общеобразовательной школы и жизненного самоопределения в аспекте кросскультурного подхода.</w:t>
      </w:r>
    </w:p>
    <w:p>
      <w:pPr>
        <w:pStyle w:val="Style15"/>
        <w:rPr/>
      </w:pPr>
      <w:r>
        <w:rPr>
          <w:rStyle w:val="Emphasis"/>
        </w:rPr>
        <w:t>Гипотеза.</w:t>
      </w:r>
      <w:r>
        <w:rPr/>
        <w:t xml:space="preserve"> Мы предполагаем, что учащиеся выпускных классов общеобразовательных школ отличаются динамикой формирования новой системы ценностей, обусловленной необходимостью самоопределения в сфере конкретных общественных отношений, а также этническими факторами социализации.</w:t>
      </w:r>
    </w:p>
    <w:p>
      <w:pPr>
        <w:pStyle w:val="Style15"/>
        <w:rPr/>
      </w:pPr>
      <w:r>
        <w:rPr/>
        <w:t xml:space="preserve">Для реализации цели исследования нами поставлены следующие </w:t>
      </w:r>
      <w:r>
        <w:rPr>
          <w:rStyle w:val="Emphasis"/>
        </w:rPr>
        <w:t>задачи:</w:t>
      </w:r>
      <w:r>
        <w:rPr/>
        <w:t xml:space="preserve"> </w:t>
      </w:r>
    </w:p>
    <w:p>
      <w:pPr>
        <w:pStyle w:val="Style15"/>
        <w:rPr/>
      </w:pPr>
      <w:r>
        <w:rPr/>
        <w:t>1) определение сходства и отличий в структуре ценностей молодежи коми и русского этносов;</w:t>
      </w:r>
    </w:p>
    <w:p>
      <w:pPr>
        <w:pStyle w:val="Style15"/>
        <w:rPr/>
      </w:pPr>
      <w:r>
        <w:rPr/>
        <w:t>2) изучение особенностей ценностного самосознания этнических маргиналов (коми - русские);</w:t>
      </w:r>
    </w:p>
    <w:p>
      <w:pPr>
        <w:pStyle w:val="Style15"/>
        <w:rPr/>
      </w:pPr>
      <w:r>
        <w:rPr/>
        <w:t>3) выявление тендерных различий в ценностных ориентациях молодежи коми и русского этносов.</w:t>
      </w:r>
    </w:p>
    <w:p>
      <w:pPr>
        <w:pStyle w:val="Style15"/>
        <w:rPr/>
      </w:pPr>
      <w:r>
        <w:rPr/>
        <w:t>МЕТОДИКА</w:t>
      </w:r>
    </w:p>
    <w:p>
      <w:pPr>
        <w:pStyle w:val="Style15"/>
        <w:rPr/>
      </w:pPr>
      <w:r>
        <w:rPr/>
        <w:t>Методическая процедура исследования представляла собой опросник Шварца для изучения ценностей на культурном уровне. Опросник переведен на русский язык и адаптирован Н.М. Лебедевой [2, 3, 10, 11]. Испытуемым давалась следующая инструкция: в первой группе ценностей указать, в какой степени каждая ценность является ведущим принципом в их жизни, а во второй - определить, насколько эти ценности выражены как способы поведения, которые могут быть более или менее важными для них. Использовалась 9-балльная шкала: от -1 до 7 (-1 - для обозначения ценности, противоположной ведущим принципам жизни; 7 - для обозначения наиважнейшей ценности). Анализ проводился по 57 ценностям.</w:t>
      </w:r>
    </w:p>
    <w:p>
      <w:pPr>
        <w:pStyle w:val="Style15"/>
        <w:rPr/>
      </w:pPr>
      <w:r>
        <w:rPr>
          <w:rStyle w:val="Emphasis"/>
        </w:rPr>
        <w:t>Выборка.</w:t>
      </w:r>
      <w:r>
        <w:rPr/>
        <w:t xml:space="preserve"> В исследовании приняли участие 602 выпускника общеобразовательных школ разных регионов Республики Коми в возрасте 16-17 лет (средний возраст - 16.7), в том числе: русские - 355, из них юноши - 132, девушки - 223; коми - 148, из них юноши - 49, девушки - 99; этнические маргиналы - 99, из них юноши - 23, девушки - 76. Исследование проводилось весной 2000 г.</w:t>
      </w:r>
    </w:p>
    <w:p>
      <w:pPr>
        <w:pStyle w:val="Style15"/>
        <w:rPr/>
      </w:pPr>
      <w:r>
        <w:rPr/>
        <w:t>Обработка массива данных осуществлялась при помощи компьютерной программы SPSS.</w:t>
      </w:r>
    </w:p>
    <w:p>
      <w:pPr>
        <w:pStyle w:val="Style15"/>
        <w:rPr/>
      </w:pPr>
      <w:r>
        <w:rPr/>
        <w:t>В ходе статистической обработки результатов исследования был использован критерий Стьюдента при достовер-</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абота выполнена при финансовой поддержке РГНФ (код проекта N 00-06-18003е).</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й вероятности </w:t>
      </w:r>
      <w:r>
        <w:rPr>
          <w:rStyle w:val="Emphasis"/>
        </w:rPr>
        <w:t>р &lt;</w:t>
      </w:r>
      <w:r>
        <w:rPr/>
        <w:t xml:space="preserve"> .05. Применялся факторный анализ всех ценностей, что позволило определить показатели, которые дифференцируют испытуемых внутри конкретной этнической выборки, а также выявить сходство и различия между ценностными установками молодежи. Выборки испытуемых сравнивались между собой как по содержанию вскрытых факторов, так и по среднеарифметическим показателям. Факторизацию корреляционных матриц осуществляли методом главных компонент с последующим варимакс-вращением. Детерминанты матрицы корреляций по КМО (Kaiser-Meyer-Olkin) следующие: общая выборка коми испытуемых - 0.721; коми-девушки - 0.582; русская выборка в целом - 0.835; русские девушки - 0.775; русские юноши - 0.702. В факторном анализе интерпретировали только те признаки, которые маркируют факторы с нагрузкой более 0.500. Поскольку остальные признаки не вносят существенного вклада в состав того или иного фактора, они исключены из приведенных ниже факторных таблиц. Нулевая гипотеза H</w:t>
      </w:r>
      <w:r>
        <w:rPr>
          <w:vertAlign w:val="subscript"/>
        </w:rPr>
        <w:t xml:space="preserve"> 0</w:t>
      </w:r>
      <w:r>
        <w:rPr/>
        <w:t xml:space="preserve"> отвергалась при </w:t>
      </w:r>
      <w:r>
        <w:rPr>
          <w:rStyle w:val="Emphasis"/>
        </w:rPr>
        <w:t>р &lt;</w:t>
      </w:r>
      <w:r>
        <w:rPr/>
        <w:t xml:space="preserve"> .05.</w:t>
      </w:r>
    </w:p>
    <w:p>
      <w:pPr>
        <w:pStyle w:val="Style15"/>
        <w:rPr/>
      </w:pPr>
      <w:r>
        <w:rPr/>
        <w:t>В качестве дополнительного метода исследования осуществлено "психологическое измерение" культурного синдрома "коллективизм-индивидуализм" с помощью анкеты Триандиса с 16 сценариями, в каждом из которых предлагалось четыре варианта ответа. Испытуемым давалась инструкция представить себя в этих ситуациях и проранжировать варианты от наиболее подходящего (первое место) до следующего по приемлемости (второе место). В исследовании приняли участие 263 выпускника общеобразовательных школ 16-17 лет, в том числе: русские - 127, коми - 65, этнические маргиналы - 71. Обработка результатов включала вычисление средних, процентных показателей, достоверности различий по r-критерию Стьюдента.</w:t>
      </w:r>
    </w:p>
    <w:p>
      <w:pPr>
        <w:pStyle w:val="Style15"/>
        <w:rPr/>
      </w:pPr>
      <w:r>
        <w:rPr/>
        <w:t>РЕЗУЛЬТАТЫ И ИХ ОБСУЖДЕНИЕ</w:t>
      </w:r>
    </w:p>
    <w:p>
      <w:pPr>
        <w:pStyle w:val="Style15"/>
        <w:rPr/>
      </w:pPr>
      <w:r>
        <w:rPr/>
        <w:t>Сравнение ценностей как ведущих принципов жизни в общих выборках русских и коми отражает особенности представителей коми этноса, проявляющиеся в более выраженной ориентации на мир прекрасного, красоту природы и искусства (</w:t>
      </w:r>
      <w:r>
        <w:rPr>
          <w:rStyle w:val="Emphasis"/>
        </w:rPr>
        <w:t xml:space="preserve"> t</w:t>
      </w:r>
      <w:r>
        <w:rPr/>
        <w:t xml:space="preserve"> = -2.31, </w:t>
      </w:r>
      <w:r>
        <w:rPr>
          <w:rStyle w:val="Emphasis"/>
        </w:rPr>
        <w:t>df</w:t>
      </w:r>
      <w:r>
        <w:rPr/>
        <w:t xml:space="preserve"> = 501, </w:t>
      </w:r>
      <w:r>
        <w:rPr>
          <w:rStyle w:val="Emphasis"/>
        </w:rPr>
        <w:t>р =</w:t>
      </w:r>
      <w:r>
        <w:rPr/>
        <w:t xml:space="preserve"> .034), на единство с природой, "растворение" в природе, соединение с ней </w:t>
      </w:r>
      <w:r>
        <w:rPr>
          <w:rStyle w:val="Emphasis"/>
        </w:rPr>
        <w:t>(t=</w:t>
      </w:r>
      <w:r>
        <w:rPr/>
        <w:t xml:space="preserve"> -2.09, </w:t>
      </w:r>
      <w:r>
        <w:rPr>
          <w:rStyle w:val="Emphasis"/>
        </w:rPr>
        <w:t>df =</w:t>
      </w:r>
      <w:r>
        <w:rPr/>
        <w:t xml:space="preserve"> 501, </w:t>
      </w:r>
      <w:r>
        <w:rPr>
          <w:rStyle w:val="Emphasis"/>
        </w:rPr>
        <w:t>р =</w:t>
      </w:r>
      <w:r>
        <w:rPr/>
        <w:t xml:space="preserve"> .048), сохранение своего публичного образа </w:t>
      </w:r>
      <w:r>
        <w:rPr>
          <w:rStyle w:val="Emphasis"/>
        </w:rPr>
        <w:t>(t</w:t>
      </w:r>
      <w:r>
        <w:rPr/>
        <w:t xml:space="preserve"> = -2.14, </w:t>
      </w:r>
      <w:r>
        <w:rPr>
          <w:rStyle w:val="Emphasis"/>
        </w:rPr>
        <w:t>df =</w:t>
      </w:r>
      <w:r>
        <w:rPr/>
        <w:t xml:space="preserve"> 501, </w:t>
      </w:r>
      <w:r>
        <w:rPr>
          <w:rStyle w:val="Emphasis"/>
        </w:rPr>
        <w:t>р</w:t>
      </w:r>
      <w:r>
        <w:rPr/>
        <w:t xml:space="preserve"> = .033). В русской выборке оказалась более значимой ценность свободы мыслей и поступков </w:t>
      </w:r>
      <w:r>
        <w:rPr>
          <w:rStyle w:val="Emphasis"/>
        </w:rPr>
        <w:t>(t</w:t>
      </w:r>
      <w:r>
        <w:rPr/>
        <w:t xml:space="preserve"> = 1.99, </w:t>
      </w:r>
      <w:r>
        <w:rPr>
          <w:rStyle w:val="Emphasis"/>
        </w:rPr>
        <w:t>df</w:t>
      </w:r>
      <w:r>
        <w:rPr/>
        <w:t xml:space="preserve"> = </w:t>
      </w:r>
      <w:r>
        <w:rPr>
          <w:rStyle w:val="Emphasis"/>
        </w:rPr>
        <w:t>501, р</w:t>
      </w:r>
      <w:r>
        <w:rPr/>
        <w:t xml:space="preserve"> = .047). Несмотря на определенные различия, выявлено значительное сходство в структуре ценностей коми и русской молодежи. В иерархии ценностей доминируют: настоящая дружба, самоуважение, уверенность в ценности своей личности, смысл жизни, наличие жизненных целей, мир на Земле и защита семьи. В иерархии ценностей, выраженных как способы поведения, ведущими являются: достижение успеха, выбор собственных целей, независимость, интеллект, ответственность. Следует подчеркнуть, что ценность благосостояния (материальное благополучие) характеризуется средними значениями: русские -4.09; коми - 3.86; маргиналы - 4.03. В качестве наименее важной ценности отмечена "власть" (контроль над другими, доминирование, господство): русские - 1.25; коми - 0.98.</w:t>
      </w:r>
    </w:p>
    <w:p>
      <w:pPr>
        <w:pStyle w:val="Style15"/>
        <w:rPr/>
      </w:pPr>
      <w:r>
        <w:rPr/>
        <w:t>Сопоставление структуры ценностей этнических маргиналов и русских показало, что маргиналы отличаются прежде всего стремлением к внутренней гармонии (</w:t>
      </w:r>
      <w:r>
        <w:rPr>
          <w:rStyle w:val="Emphasis"/>
        </w:rPr>
        <w:t xml:space="preserve"> t</w:t>
      </w:r>
      <w:r>
        <w:rPr/>
        <w:t xml:space="preserve"> = -2.42, </w:t>
      </w:r>
      <w:r>
        <w:rPr>
          <w:rStyle w:val="Emphasis"/>
        </w:rPr>
        <w:t>df =</w:t>
      </w:r>
      <w:r>
        <w:rPr/>
        <w:t xml:space="preserve"> 452, </w:t>
      </w:r>
      <w:r>
        <w:rPr>
          <w:rStyle w:val="Emphasis"/>
        </w:rPr>
        <w:t>р =</w:t>
      </w:r>
      <w:r>
        <w:rPr/>
        <w:t xml:space="preserve"> .029) и духовной жизни </w:t>
      </w:r>
      <w:r>
        <w:rPr>
          <w:rStyle w:val="Emphasis"/>
        </w:rPr>
        <w:t>(t =</w:t>
      </w:r>
      <w:r>
        <w:rPr/>
        <w:t xml:space="preserve"> -3.13, </w:t>
      </w:r>
      <w:r>
        <w:rPr>
          <w:rStyle w:val="Emphasis"/>
        </w:rPr>
        <w:t>df =</w:t>
      </w:r>
      <w:r>
        <w:rPr/>
        <w:t xml:space="preserve"> 452, </w:t>
      </w:r>
      <w:r>
        <w:rPr>
          <w:rStyle w:val="Emphasis"/>
        </w:rPr>
        <w:t>р =</w:t>
      </w:r>
      <w:r>
        <w:rPr/>
        <w:t xml:space="preserve"> .003).</w:t>
      </w:r>
    </w:p>
    <w:p>
      <w:pPr>
        <w:pStyle w:val="Style15"/>
        <w:rPr/>
      </w:pPr>
      <w:r>
        <w:rPr/>
        <w:t xml:space="preserve">При сопоставлении структуры ценностей маргиналов и коми было выявлено, что у коми более выражено стремление к социальной справедливости, заботе о слабых </w:t>
      </w:r>
      <w:r>
        <w:rPr>
          <w:rStyle w:val="Emphasis"/>
        </w:rPr>
        <w:t>(t =</w:t>
      </w:r>
      <w:r>
        <w:rPr/>
        <w:t xml:space="preserve"> 2.00, </w:t>
      </w:r>
      <w:r>
        <w:rPr>
          <w:rStyle w:val="Emphasis"/>
        </w:rPr>
        <w:t>df =</w:t>
      </w:r>
      <w:r>
        <w:rPr/>
        <w:t xml:space="preserve"> 245, </w:t>
      </w:r>
      <w:r>
        <w:rPr>
          <w:rStyle w:val="Emphasis"/>
        </w:rPr>
        <w:t>р</w:t>
      </w:r>
      <w:r>
        <w:rPr/>
        <w:t xml:space="preserve"> = .05).</w:t>
      </w:r>
    </w:p>
    <w:p>
      <w:pPr>
        <w:pStyle w:val="Style15"/>
        <w:rPr/>
      </w:pPr>
      <w:r>
        <w:rPr/>
        <w:t>Сравнение ценностей в женских выборках отражает более выраженную направленность коми-девушек на устранение несправедливости (</w:t>
      </w:r>
      <w:r>
        <w:rPr>
          <w:rStyle w:val="Emphasis"/>
        </w:rPr>
        <w:t xml:space="preserve"> t =</w:t>
      </w:r>
      <w:r>
        <w:rPr/>
        <w:t xml:space="preserve"> 2.29, </w:t>
      </w:r>
      <w:r>
        <w:rPr>
          <w:rStyle w:val="Emphasis"/>
        </w:rPr>
        <w:t>df =</w:t>
      </w:r>
      <w:r>
        <w:rPr/>
        <w:t xml:space="preserve"> 320, </w:t>
      </w:r>
      <w:r>
        <w:rPr>
          <w:rStyle w:val="Emphasis"/>
        </w:rPr>
        <w:t>р =</w:t>
      </w:r>
      <w:r>
        <w:rPr/>
        <w:t xml:space="preserve"> .031), на мир прекрасного (</w:t>
      </w:r>
      <w:r>
        <w:rPr>
          <w:rStyle w:val="Emphasis"/>
        </w:rPr>
        <w:t xml:space="preserve"> t =</w:t>
      </w:r>
      <w:r>
        <w:rPr/>
        <w:t xml:space="preserve"> 2.40, </w:t>
      </w:r>
      <w:r>
        <w:rPr>
          <w:rStyle w:val="Emphasis"/>
        </w:rPr>
        <w:t>df =</w:t>
      </w:r>
      <w:r>
        <w:rPr/>
        <w:t xml:space="preserve"> 320, </w:t>
      </w:r>
      <w:r>
        <w:rPr>
          <w:rStyle w:val="Emphasis"/>
        </w:rPr>
        <w:t>р =</w:t>
      </w:r>
      <w:r>
        <w:rPr/>
        <w:t xml:space="preserve"> .025), стремление приносить пользу другим людям (</w:t>
      </w:r>
      <w:r>
        <w:rPr>
          <w:rStyle w:val="Emphasis"/>
        </w:rPr>
        <w:t xml:space="preserve"> t =</w:t>
      </w:r>
      <w:r>
        <w:rPr/>
        <w:t xml:space="preserve"> 2.15, </w:t>
      </w:r>
      <w:r>
        <w:rPr>
          <w:rStyle w:val="Emphasis"/>
        </w:rPr>
        <w:t>df =</w:t>
      </w:r>
      <w:r>
        <w:rPr/>
        <w:t xml:space="preserve"> 320, </w:t>
      </w:r>
      <w:r>
        <w:rPr>
          <w:rStyle w:val="Emphasis"/>
        </w:rPr>
        <w:t>р =</w:t>
      </w:r>
      <w:r>
        <w:rPr/>
        <w:t xml:space="preserve"> .032). Коми-девушки, по сравнению с русскими, в большей степени ориентировались на смирение с жизненными обстоятельствами (</w:t>
      </w:r>
      <w:r>
        <w:rPr>
          <w:rStyle w:val="Emphasis"/>
        </w:rPr>
        <w:t xml:space="preserve"> t =</w:t>
      </w:r>
      <w:r>
        <w:rPr/>
        <w:t xml:space="preserve"> 2.50, </w:t>
      </w:r>
      <w:r>
        <w:rPr>
          <w:rStyle w:val="Emphasis"/>
        </w:rPr>
        <w:t>df =</w:t>
      </w:r>
      <w:r>
        <w:rPr/>
        <w:t xml:space="preserve"> 320, </w:t>
      </w:r>
      <w:r>
        <w:rPr>
          <w:rStyle w:val="Emphasis"/>
        </w:rPr>
        <w:t>р =</w:t>
      </w:r>
      <w:r>
        <w:rPr/>
        <w:t xml:space="preserve"> .013). Наиболее противоречащей жизненным принципам девушек коми и русского этносов оказалась "власть". Общими важными жизненными принципами девушек были отмечены "защита семьи" и "мир на Земле". Выборка девушек маргиналов отличалась от русских девушек более выраженной ориентацией на духовную жизнь (</w:t>
      </w:r>
      <w:r>
        <w:rPr>
          <w:rStyle w:val="Emphasis"/>
        </w:rPr>
        <w:t xml:space="preserve"> t =</w:t>
      </w:r>
      <w:r>
        <w:rPr/>
        <w:t xml:space="preserve"> -2.39, </w:t>
      </w:r>
      <w:r>
        <w:rPr>
          <w:rStyle w:val="Emphasis"/>
        </w:rPr>
        <w:t>df =</w:t>
      </w:r>
      <w:r>
        <w:rPr/>
        <w:t xml:space="preserve"> 297, </w:t>
      </w:r>
      <w:r>
        <w:rPr>
          <w:rStyle w:val="Emphasis"/>
        </w:rPr>
        <w:t>р</w:t>
      </w:r>
      <w:r>
        <w:rPr/>
        <w:t xml:space="preserve"> = .020) и готовностью простить ошибки других (</w:t>
      </w:r>
      <w:r>
        <w:rPr>
          <w:rStyle w:val="Emphasis"/>
        </w:rPr>
        <w:t xml:space="preserve"> t</w:t>
      </w:r>
      <w:r>
        <w:rPr/>
        <w:t xml:space="preserve"> = -2.02, </w:t>
      </w:r>
      <w:r>
        <w:rPr>
          <w:rStyle w:val="Emphasis"/>
        </w:rPr>
        <w:t>df =</w:t>
      </w:r>
      <w:r>
        <w:rPr/>
        <w:t xml:space="preserve"> 297, </w:t>
      </w:r>
      <w:r>
        <w:rPr>
          <w:rStyle w:val="Emphasis"/>
        </w:rPr>
        <w:t>р =</w:t>
      </w:r>
      <w:r>
        <w:rPr/>
        <w:t xml:space="preserve"> .044).</w:t>
      </w:r>
    </w:p>
    <w:p>
      <w:pPr>
        <w:pStyle w:val="Style15"/>
        <w:rPr/>
      </w:pPr>
      <w:r>
        <w:rPr/>
        <w:t>В мужских выборках, по сравнению с женскими, обнаружено значительно больше различий меду коми и русскими. Коми- юноши отличались более выраженной ориентацией на интересную жизнь, захватывающие приключения (</w:t>
      </w:r>
      <w:r>
        <w:rPr>
          <w:rStyle w:val="Emphasis"/>
        </w:rPr>
        <w:t xml:space="preserve"> t =</w:t>
      </w:r>
      <w:r>
        <w:rPr/>
        <w:t xml:space="preserve"> 2.87, </w:t>
      </w:r>
      <w:r>
        <w:rPr>
          <w:rStyle w:val="Emphasis"/>
        </w:rPr>
        <w:t>df =</w:t>
      </w:r>
      <w:r>
        <w:rPr/>
        <w:t xml:space="preserve"> 179, </w:t>
      </w:r>
      <w:r>
        <w:rPr>
          <w:rStyle w:val="Emphasis"/>
        </w:rPr>
        <w:t>р =</w:t>
      </w:r>
      <w:r>
        <w:rPr/>
        <w:t xml:space="preserve"> .018), самодисциплиной (</w:t>
      </w:r>
      <w:r>
        <w:rPr>
          <w:rStyle w:val="Emphasis"/>
        </w:rPr>
        <w:t xml:space="preserve"> t =</w:t>
      </w:r>
      <w:r>
        <w:rPr/>
        <w:t xml:space="preserve"> 2.30, </w:t>
      </w:r>
      <w:r>
        <w:rPr>
          <w:rStyle w:val="Emphasis"/>
        </w:rPr>
        <w:t>df =</w:t>
      </w:r>
      <w:r>
        <w:rPr/>
        <w:t xml:space="preserve"> 179, </w:t>
      </w:r>
      <w:r>
        <w:rPr>
          <w:rStyle w:val="Emphasis"/>
        </w:rPr>
        <w:t>р =</w:t>
      </w:r>
      <w:r>
        <w:rPr/>
        <w:t xml:space="preserve"> .033), стремлением к удовлетворению желаний (</w:t>
      </w:r>
      <w:r>
        <w:rPr>
          <w:rStyle w:val="Emphasis"/>
        </w:rPr>
        <w:t xml:space="preserve"> t</w:t>
      </w:r>
      <w:r>
        <w:rPr/>
        <w:t xml:space="preserve"> = 2.31, </w:t>
      </w:r>
      <w:r>
        <w:rPr>
          <w:rStyle w:val="Emphasis"/>
        </w:rPr>
        <w:t>df =</w:t>
      </w:r>
      <w:r>
        <w:rPr/>
        <w:t xml:space="preserve"> 179, </w:t>
      </w:r>
      <w:r>
        <w:rPr>
          <w:rStyle w:val="Emphasis"/>
        </w:rPr>
        <w:t>р =</w:t>
      </w:r>
      <w:r>
        <w:rPr/>
        <w:t xml:space="preserve"> .029), взаимоуслужливостью, стремлением не остаться в долгу (</w:t>
      </w:r>
      <w:r>
        <w:rPr>
          <w:rStyle w:val="Emphasis"/>
        </w:rPr>
        <w:t xml:space="preserve"> t =</w:t>
      </w:r>
      <w:r>
        <w:rPr/>
        <w:t xml:space="preserve"> 2.29, </w:t>
      </w:r>
      <w:r>
        <w:rPr>
          <w:rStyle w:val="Emphasis"/>
        </w:rPr>
        <w:t>df =</w:t>
      </w:r>
      <w:r>
        <w:rPr/>
        <w:t xml:space="preserve"> 179, </w:t>
      </w:r>
      <w:r>
        <w:rPr>
          <w:rStyle w:val="Emphasis"/>
        </w:rPr>
        <w:t>р =</w:t>
      </w:r>
      <w:r>
        <w:rPr/>
        <w:t xml:space="preserve"> .049). У коми- юношей оказались более выраженными такие ценности, как авторитетность, право вести за собой, отдавать распоряжения, руководить (</w:t>
      </w:r>
      <w:r>
        <w:rPr>
          <w:rStyle w:val="Emphasis"/>
        </w:rPr>
        <w:t xml:space="preserve"> t =</w:t>
      </w:r>
      <w:r>
        <w:rPr/>
        <w:t xml:space="preserve"> 2.09, </w:t>
      </w:r>
      <w:r>
        <w:rPr>
          <w:rStyle w:val="Emphasis"/>
        </w:rPr>
        <w:t>df =</w:t>
      </w:r>
      <w:r>
        <w:rPr/>
        <w:t xml:space="preserve"> 179, </w:t>
      </w:r>
      <w:r>
        <w:rPr>
          <w:rStyle w:val="Emphasis"/>
        </w:rPr>
        <w:t>р =</w:t>
      </w:r>
      <w:r>
        <w:rPr/>
        <w:t xml:space="preserve"> .046), ценность власти (</w:t>
      </w:r>
      <w:r>
        <w:rPr>
          <w:rStyle w:val="Emphasis"/>
        </w:rPr>
        <w:t xml:space="preserve"> t =</w:t>
      </w:r>
      <w:r>
        <w:rPr/>
        <w:t xml:space="preserve"> 2.94, </w:t>
      </w:r>
      <w:r>
        <w:rPr>
          <w:rStyle w:val="Emphasis"/>
        </w:rPr>
        <w:t>df =</w:t>
      </w:r>
      <w:r>
        <w:rPr/>
        <w:t xml:space="preserve"> 179, </w:t>
      </w:r>
      <w:r>
        <w:rPr>
          <w:rStyle w:val="Emphasis"/>
        </w:rPr>
        <w:t>р =</w:t>
      </w:r>
      <w:r>
        <w:rPr/>
        <w:t xml:space="preserve"> .004), стремление к риску (</w:t>
      </w:r>
      <w:r>
        <w:rPr>
          <w:rStyle w:val="Emphasis"/>
        </w:rPr>
        <w:t xml:space="preserve"> t =</w:t>
      </w:r>
      <w:r>
        <w:rPr/>
        <w:t xml:space="preserve"> 3.50, </w:t>
      </w:r>
      <w:r>
        <w:rPr>
          <w:rStyle w:val="Emphasis"/>
        </w:rPr>
        <w:t>df=</w:t>
      </w:r>
      <w:r>
        <w:rPr/>
        <w:t xml:space="preserve"> 179, </w:t>
      </w:r>
      <w:r>
        <w:rPr>
          <w:rStyle w:val="Emphasis"/>
        </w:rPr>
        <w:t>р =</w:t>
      </w:r>
      <w:r>
        <w:rPr/>
        <w:t xml:space="preserve"> .000). Русскую выборку юношей выделяло стремление найти смысл жизни (</w:t>
      </w:r>
      <w:r>
        <w:rPr>
          <w:rStyle w:val="Emphasis"/>
        </w:rPr>
        <w:t xml:space="preserve"> t =</w:t>
      </w:r>
      <w:r>
        <w:rPr/>
        <w:t xml:space="preserve"> -2.52, </w:t>
      </w:r>
      <w:r>
        <w:rPr>
          <w:rStyle w:val="Emphasis"/>
        </w:rPr>
        <w:t>df =</w:t>
      </w:r>
      <w:r>
        <w:rPr/>
        <w:t xml:space="preserve"> 119</w:t>
      </w:r>
      <w:r>
        <w:rPr>
          <w:rStyle w:val="Emphasis"/>
        </w:rPr>
        <w:t xml:space="preserve"> , р =</w:t>
      </w:r>
      <w:r>
        <w:rPr/>
        <w:t xml:space="preserve"> .018), потребность в духовных ценностях </w:t>
      </w:r>
      <w:r>
        <w:rPr>
          <w:rStyle w:val="Emphasis"/>
        </w:rPr>
        <w:t>(t =</w:t>
      </w:r>
      <w:r>
        <w:rPr/>
        <w:t xml:space="preserve"> -2.37, </w:t>
      </w:r>
      <w:r>
        <w:rPr>
          <w:rStyle w:val="Emphasis"/>
        </w:rPr>
        <w:t>df =</w:t>
      </w:r>
      <w:r>
        <w:rPr/>
        <w:t xml:space="preserve"> 179, </w:t>
      </w:r>
      <w:r>
        <w:rPr>
          <w:rStyle w:val="Emphasis"/>
        </w:rPr>
        <w:t>р =</w:t>
      </w:r>
      <w:r>
        <w:rPr/>
        <w:t xml:space="preserve"> .031) и внутренняя гармония (</w:t>
      </w:r>
      <w:r>
        <w:rPr>
          <w:rStyle w:val="Emphasis"/>
        </w:rPr>
        <w:t xml:space="preserve"> t = -</w:t>
      </w:r>
      <w:r>
        <w:rPr/>
        <w:t xml:space="preserve"> 3.21</w:t>
      </w:r>
      <w:r>
        <w:rPr>
          <w:rStyle w:val="Emphasis"/>
        </w:rPr>
        <w:t xml:space="preserve"> , df =</w:t>
      </w:r>
      <w:r>
        <w:rPr/>
        <w:t xml:space="preserve"> 179, </w:t>
      </w:r>
      <w:r>
        <w:rPr>
          <w:rStyle w:val="Emphasis"/>
        </w:rPr>
        <w:t>р =</w:t>
      </w:r>
      <w:r>
        <w:rPr/>
        <w:t xml:space="preserve"> .003). Сопоставление ценностей юношей маргиналов и русских показало стремление маргиналов к разнообразию жизни, изменениям, новизне (</w:t>
      </w:r>
      <w:r>
        <w:rPr>
          <w:rStyle w:val="Emphasis"/>
        </w:rPr>
        <w:t xml:space="preserve"> t</w:t>
      </w:r>
      <w:r>
        <w:rPr/>
        <w:t xml:space="preserve"> = -2.34, </w:t>
      </w:r>
      <w:r>
        <w:rPr>
          <w:rStyle w:val="Emphasis"/>
        </w:rPr>
        <w:t>df =</w:t>
      </w:r>
      <w:r>
        <w:rPr/>
        <w:t xml:space="preserve"> 153, </w:t>
      </w:r>
      <w:r>
        <w:rPr>
          <w:rStyle w:val="Emphasis"/>
        </w:rPr>
        <w:t>р =</w:t>
      </w:r>
      <w:r>
        <w:rPr/>
        <w:t xml:space="preserve"> .021), захватывающим приключениям (</w:t>
      </w:r>
      <w:r>
        <w:rPr>
          <w:rStyle w:val="Emphasis"/>
        </w:rPr>
        <w:t xml:space="preserve"> t =</w:t>
      </w:r>
      <w:r>
        <w:rPr/>
        <w:t xml:space="preserve"> -2.07, </w:t>
      </w:r>
      <w:r>
        <w:rPr>
          <w:rStyle w:val="Emphasis"/>
        </w:rPr>
        <w:t>df =</w:t>
      </w:r>
      <w:r>
        <w:rPr/>
        <w:t xml:space="preserve"> 153, </w:t>
      </w:r>
      <w:r>
        <w:rPr>
          <w:rStyle w:val="Emphasis"/>
        </w:rPr>
        <w:t>р =</w:t>
      </w:r>
      <w:r>
        <w:rPr/>
        <w:t xml:space="preserve"> .040), а также к самодисциплине (</w:t>
      </w:r>
      <w:r>
        <w:rPr>
          <w:rStyle w:val="Emphasis"/>
        </w:rPr>
        <w:t xml:space="preserve"> t =</w:t>
      </w:r>
      <w:r>
        <w:rPr/>
        <w:t xml:space="preserve"> -2.93, </w:t>
      </w:r>
      <w:r>
        <w:rPr>
          <w:rStyle w:val="Emphasis"/>
        </w:rPr>
        <w:t>df =</w:t>
      </w:r>
      <w:r>
        <w:rPr/>
        <w:t xml:space="preserve"> 153, </w:t>
      </w:r>
      <w:r>
        <w:rPr>
          <w:rStyle w:val="Emphasis"/>
        </w:rPr>
        <w:t>р -</w:t>
      </w:r>
      <w:r>
        <w:rPr/>
        <w:t xml:space="preserve"> .004). Русские юноши отмечали следующие ценности: национальную безопасность (</w:t>
      </w:r>
      <w:r>
        <w:rPr>
          <w:rStyle w:val="Emphasis"/>
        </w:rPr>
        <w:t xml:space="preserve"> t</w:t>
      </w:r>
      <w:r>
        <w:rPr/>
        <w:t xml:space="preserve"> = 2.89, </w:t>
      </w:r>
      <w:r>
        <w:rPr>
          <w:rStyle w:val="Emphasis"/>
        </w:rPr>
        <w:t>df=</w:t>
      </w:r>
      <w:r>
        <w:rPr/>
        <w:t xml:space="preserve"> 153, </w:t>
      </w:r>
      <w:r>
        <w:rPr>
          <w:rStyle w:val="Emphasis"/>
        </w:rPr>
        <w:t>р =</w:t>
      </w:r>
      <w:r>
        <w:rPr/>
        <w:t xml:space="preserve"> .004), мир на Земле (</w:t>
      </w:r>
      <w:r>
        <w:rPr>
          <w:rStyle w:val="Emphasis"/>
        </w:rPr>
        <w:t xml:space="preserve"> t =</w:t>
      </w:r>
      <w:r>
        <w:rPr/>
        <w:t xml:space="preserve"> 3.61, </w:t>
      </w:r>
      <w:r>
        <w:rPr>
          <w:rStyle w:val="Emphasis"/>
        </w:rPr>
        <w:t>df =</w:t>
      </w:r>
      <w:r>
        <w:rPr/>
        <w:t xml:space="preserve"> 153, </w:t>
      </w:r>
      <w:r>
        <w:rPr>
          <w:rStyle w:val="Emphasis"/>
        </w:rPr>
        <w:t>р</w:t>
      </w:r>
      <w:r>
        <w:rPr/>
        <w:t xml:space="preserve"> = .000). Сопоставление ценностей юношей маргиналов и коми показало более выраженное стремление маргиналов к разнообразию жизни (</w:t>
      </w:r>
      <w:r>
        <w:rPr>
          <w:rStyle w:val="Emphasis"/>
        </w:rPr>
        <w:t xml:space="preserve"> t =</w:t>
      </w:r>
      <w:r>
        <w:rPr/>
        <w:t xml:space="preserve"> -3.18, </w:t>
      </w:r>
      <w:r>
        <w:rPr>
          <w:rStyle w:val="Emphasis"/>
        </w:rPr>
        <w:t>df =</w:t>
      </w:r>
      <w:r>
        <w:rPr/>
        <w:t xml:space="preserve"> 70, </w:t>
      </w:r>
      <w:r>
        <w:rPr>
          <w:rStyle w:val="Emphasis"/>
        </w:rPr>
        <w:t>р =</w:t>
      </w:r>
      <w:r>
        <w:rPr/>
        <w:t xml:space="preserve"> .002), честолюбию (</w:t>
      </w:r>
      <w:r>
        <w:rPr>
          <w:rStyle w:val="Emphasis"/>
        </w:rPr>
        <w:t xml:space="preserve"> t =</w:t>
      </w:r>
      <w:r>
        <w:rPr/>
        <w:t xml:space="preserve"> -2.77, </w:t>
      </w:r>
      <w:r>
        <w:rPr>
          <w:rStyle w:val="Emphasis"/>
        </w:rPr>
        <w:t>df =</w:t>
      </w:r>
      <w:r>
        <w:rPr/>
        <w:t xml:space="preserve"> 70, </w:t>
      </w:r>
      <w:r>
        <w:rPr>
          <w:rStyle w:val="Emphasis"/>
        </w:rPr>
        <w:t>р</w:t>
      </w:r>
      <w:r>
        <w:rPr/>
        <w:t xml:space="preserve"> = .007).</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Факторная матрица ценностей в выборке русской молодежи</w:t>
      </w:r>
      <w:r>
        <w:rPr>
          <w:vertAlign w:val="superscript"/>
        </w:rPr>
        <w:t xml:space="preserve"> *</w:t>
      </w:r>
      <w:r>
        <w:rPr/>
        <w:t xml:space="preserve"> </w:t>
      </w:r>
    </w:p>
    <w:tbl>
      <w:tblPr>
        <w:tblW w:w="9975" w:type="dxa"/>
        <w:jc w:val="left"/>
        <w:tblInd w:w="-89" w:type="dxa"/>
        <w:tblLayout w:type="fixed"/>
        <w:tblCellMar>
          <w:top w:w="30" w:type="dxa"/>
          <w:left w:w="30" w:type="dxa"/>
          <w:bottom w:w="30" w:type="dxa"/>
          <w:right w:w="30" w:type="dxa"/>
        </w:tblCellMar>
      </w:tblPr>
      <w:tblGrid>
        <w:gridCol w:w="2975"/>
        <w:gridCol w:w="999"/>
        <w:gridCol w:w="999"/>
        <w:gridCol w:w="999"/>
        <w:gridCol w:w="999"/>
        <w:gridCol w:w="999"/>
        <w:gridCol w:w="999"/>
        <w:gridCol w:w="1006"/>
      </w:tblGrid>
      <w:tr>
        <w:trPr>
          <w:trHeight w:val="360" w:hRule="atLeast"/>
        </w:trPr>
        <w:tc>
          <w:tcPr>
            <w:tcW w:w="29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ности</w:t>
            </w:r>
          </w:p>
        </w:tc>
        <w:tc>
          <w:tcPr>
            <w:tcW w:w="700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 и их информативность</w:t>
            </w:r>
          </w:p>
        </w:tc>
      </w:tr>
      <w:tr>
        <w:trPr>
          <w:trHeight w:val="345" w:hRule="atLeast"/>
        </w:trPr>
        <w:tc>
          <w:tcPr>
            <w:tcW w:w="2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8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Вла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8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Удовольствие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6. Духовная жизн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9. Интересная жизн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r>
      <w:tr>
        <w:trPr>
          <w:trHeight w:val="25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 2. Благосостояние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8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8. Уважение традиций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r>
      <w:tr>
        <w:trPr>
          <w:trHeight w:val="25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2. Защита семьи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r>
      <w:tr>
        <w:trPr>
          <w:trHeight w:val="28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4. Единство с природой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7. Авторитетн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9. Мир прекрасного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0. Социальная справедлив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r>
      <w:tr>
        <w:trPr>
          <w:trHeight w:val="25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1. Независим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8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2. Умеренн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5. Широта взглядов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6. Скромн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8. Защита окружающей среды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r>
      <w:tr>
        <w:trPr>
          <w:trHeight w:val="24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9. Влияние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8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1. Выбор собственных целей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r>
      <w:tr>
        <w:trPr>
          <w:trHeight w:val="25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3. Умел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0. Наслаждение жизнью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r>
      <w:tr>
        <w:trPr>
          <w:trHeight w:val="25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3. Любознательн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r>
      <w:tr>
        <w:trPr>
          <w:trHeight w:val="30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7. Потакание себе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r>
    </w:tbl>
    <w:p>
      <w:pPr>
        <w:pStyle w:val="Style15"/>
        <w:rPr/>
      </w:pPr>
      <w:r>
        <w:rPr/>
        <w:t>-------</w:t>
      </w:r>
    </w:p>
    <w:p>
      <w:pPr>
        <w:pStyle w:val="Style15"/>
        <w:rPr/>
      </w:pPr>
      <w:r>
        <w:rPr>
          <w:vertAlign w:val="superscript"/>
        </w:rPr>
        <w:t>*</w:t>
      </w:r>
      <w:r>
        <w:rPr/>
        <w:t xml:space="preserve"> Из этой и следующих таблиц удалены признаки, не имеющие значительных факторных весов.</w:t>
      </w:r>
    </w:p>
    <w:p>
      <w:pPr>
        <w:pStyle w:val="Style15"/>
        <w:rPr/>
      </w:pPr>
      <w:r>
        <w:rPr/>
        <w:t>Тендерные различия выявлены во всех этнических группах, но более всего - в русской. Если русские юноши ориентированы в большей мере на авторитетность, власть, отвагу, наслаждение и интересную жизнь, то девушки - на духовную жизнь, смысл жизни и ответственность. Коми-юноши более ориентированы на авторитетность, а коми-девушки - на духовность и социальную справедливость. Юноши этнические маргиналы в большей степени стремятся к разнообразию жизни, а девушки ценят умение прощать.</w:t>
      </w:r>
    </w:p>
    <w:p>
      <w:pPr>
        <w:pStyle w:val="Style15"/>
        <w:rPr/>
      </w:pPr>
      <w:r>
        <w:rPr/>
        <w:t>Факторный анализ ценностей во всех выборках выявил семь факторов, но к рассмотрению будут привлечены шесть.</w:t>
      </w:r>
    </w:p>
    <w:p>
      <w:pPr>
        <w:pStyle w:val="Style15"/>
        <w:rPr/>
      </w:pPr>
      <w:r>
        <w:rPr/>
        <w:t>В общей выборке русских юношей и девушек первый фактор (табл. 1) "Духовная, творческая жизнь" (7.31% общей вариации) составили следующие ценности: акцент на духовных составляющих, изобретательность, уважение традиций, сохранение обычаев, единство с природой, мир прекрасного, социальная справедливость. Этот фактор отражает прежде всего потребность в духовном, а не в материальном. Второй фактор "Защита семьи" (6.44%) включил два признака - безопасность семьи и верность, преданность своим ближним, друзьям. В третий фактор "Самостоятельность, независимость" (6.23%) вошли ценности 2-й группы: уверенность в своих силах, самодостаточность, выбор собственных целей, компетентность, любознательность. Четвертый фактор "Власть" (5.85%) - это контроль над другими, доминирование, материальное благополучие, авторитетность, влияние. Этот фактор отражает прежде всего стремление воздействовать на события и на людей. Пятый фактор "Легкое отношение к жизни, гедонизм" (5.01%) включил: удовольствие, удовлетворение желаний, захватывающие приключения, наслаждение жизнью и потакание себе. Шестой фактор "Скромность" (5.01%): умеренность, стремление держаться в тени, избегать крайностей в чувствах и поступках. Содержание признаков в целом по выборке с учетом факторных весов свидетельствует о самодостаточности представителей русского этноса.</w:t>
      </w:r>
    </w:p>
    <w:p>
      <w:pPr>
        <w:pStyle w:val="Style15"/>
        <w:rPr/>
      </w:pPr>
      <w:r>
        <w:rPr/>
        <w:t>В выборках коми и юношей, и девушек рассмотрено шесть факторов (табл. 2). В первый фактор "Ориентация на социум" (8.36%) вошли ценности двух групп: сохранение своего публич-</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2.</w:t>
      </w:r>
      <w:r>
        <w:rPr/>
        <w:t xml:space="preserve"> Факторная матрица ценностей в выборке коми молодежи</w:t>
      </w:r>
    </w:p>
    <w:tbl>
      <w:tblPr>
        <w:tblW w:w="9975" w:type="dxa"/>
        <w:jc w:val="left"/>
        <w:tblInd w:w="-89" w:type="dxa"/>
        <w:tblLayout w:type="fixed"/>
        <w:tblCellMar>
          <w:top w:w="30" w:type="dxa"/>
          <w:left w:w="30" w:type="dxa"/>
          <w:bottom w:w="30" w:type="dxa"/>
          <w:right w:w="30" w:type="dxa"/>
        </w:tblCellMar>
      </w:tblPr>
      <w:tblGrid>
        <w:gridCol w:w="3568"/>
        <w:gridCol w:w="901"/>
        <w:gridCol w:w="900"/>
        <w:gridCol w:w="900"/>
        <w:gridCol w:w="900"/>
        <w:gridCol w:w="900"/>
        <w:gridCol w:w="900"/>
        <w:gridCol w:w="1006"/>
      </w:tblGrid>
      <w:tr>
        <w:trPr>
          <w:trHeight w:val="360" w:hRule="atLeast"/>
        </w:trPr>
        <w:tc>
          <w:tcPr>
            <w:tcW w:w="35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ности</w:t>
            </w:r>
          </w:p>
        </w:tc>
        <w:tc>
          <w:tcPr>
            <w:tcW w:w="640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 и их информативность</w:t>
            </w:r>
          </w:p>
        </w:tc>
      </w:tr>
      <w:tr>
        <w:trPr>
          <w:trHeight w:val="345" w:hRule="atLeast"/>
        </w:trPr>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 Равенство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Вла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r>
      <w:tr>
        <w:trPr>
          <w:trHeight w:val="28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Удовольстви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6. Духовная жизн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7. Чувство принадлежности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8. Социальный порядок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9. Интересная жизн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1. Вежлив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rHeight w:val="28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5. Взаимоуслужлив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6. Творчество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7. Мир на Земл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8. Уважение традиций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9. Зрелая любов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0. Самодисциплина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3. Социальное признани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7. Авторитетн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6. Скромн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8. Защита окружающей среды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6. Сохранение своего публичного образа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7. Обязательн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8. Интеллект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0. Наслаждение жизнью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2. Ответственн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3. Любознательн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r>
      <w:tr>
        <w:trPr>
          <w:trHeight w:val="28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4. Умение проща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7. Потакание себ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bl>
    <w:p>
      <w:pPr>
        <w:pStyle w:val="Style15"/>
        <w:rPr/>
      </w:pPr>
      <w:r>
        <w:rPr/>
        <w:t>ного образа, вежливость, взаимоуслужливость, обязательность, ответственность, социальное признание. Этот фактор отражает стремление получать одобрение и уважение со стороны других. Второй фактор "Духовная сфера" (7.87%) -это духовная жизнь, зрелая любовь, глубокая эмоциональная и духовная близость, уважение традиций, сохранение обычаев, социальный порядок, мир на Земле, сохранение природы. Третий фактор "Легкое отношение к жизни, гедонизм" (6.75%) составили: удовлетворение желаний, захватывающие приключения, наслаждение жизнью и потакание себе. Четвертый фактор "Творческое самовыражение" (5.82%) включил следующие ценности: творчество, изобретательность, уникальность, любознательность, интеллект. Этот фактор отражает эстетическую восприимчивость, творческую направленность личности, интеллектуальную активность. Пятый фактор "Умение прощать" (4.99%) содержит установку на прощение ошибок других, а также два показателя с отрицательным знаком - власть и авторитетность.</w:t>
      </w:r>
    </w:p>
    <w:p>
      <w:pPr>
        <w:pStyle w:val="Style15"/>
        <w:rPr/>
      </w:pPr>
      <w:r>
        <w:rPr/>
        <w:t>Данный фактор отражает отсутствие стремления контролировать других, доминировать над ними, вести за собой, руководить, отдавать распоряжения. Шестой фактор "Чувство принадлежности" (4.64%) включил равенство, равные возможности для всех, желание не быть безразличным для других людей. Он отражает прежде всего чувство "мы" у представителей коми этноса.</w:t>
      </w:r>
    </w:p>
    <w:p>
      <w:pPr>
        <w:pStyle w:val="Style15"/>
        <w:rPr/>
      </w:pPr>
      <w:r>
        <w:rPr/>
        <w:t>Рассмотрим факторные матрицы выборки коми в зависимости от пола. Факторный анализ ценностей в выборке коми- девушек выявил семь факторов (табл. 3). Первый фактор "Ориентация на социум" (8.44%) включил ценности социального характера: социальный порядок, социальная справедливость, забота о слабых, свобода мыслей и поступков, духовная жизнь. Второй фактор "Легкое отношение к жизни, гедонизм" (8.23%) составили: удовольствие, захватывающие при-</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3.</w:t>
      </w:r>
      <w:r>
        <w:rPr/>
        <w:t xml:space="preserve"> Факторная матрица ценностей в выборке коми-девушек</w:t>
      </w:r>
    </w:p>
    <w:tbl>
      <w:tblPr>
        <w:tblW w:w="9975" w:type="dxa"/>
        <w:jc w:val="left"/>
        <w:tblInd w:w="-89" w:type="dxa"/>
        <w:tblLayout w:type="fixed"/>
        <w:tblCellMar>
          <w:top w:w="30" w:type="dxa"/>
          <w:left w:w="30" w:type="dxa"/>
          <w:bottom w:w="30" w:type="dxa"/>
          <w:right w:w="30" w:type="dxa"/>
        </w:tblCellMar>
      </w:tblPr>
      <w:tblGrid>
        <w:gridCol w:w="3568"/>
        <w:gridCol w:w="901"/>
        <w:gridCol w:w="900"/>
        <w:gridCol w:w="900"/>
        <w:gridCol w:w="900"/>
        <w:gridCol w:w="900"/>
        <w:gridCol w:w="900"/>
        <w:gridCol w:w="1006"/>
      </w:tblGrid>
      <w:tr>
        <w:trPr>
          <w:trHeight w:val="360" w:hRule="atLeast"/>
        </w:trPr>
        <w:tc>
          <w:tcPr>
            <w:tcW w:w="35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ности</w:t>
            </w:r>
          </w:p>
        </w:tc>
        <w:tc>
          <w:tcPr>
            <w:tcW w:w="640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 и их информативность</w:t>
            </w:r>
          </w:p>
        </w:tc>
      </w:tr>
      <w:tr>
        <w:trPr>
          <w:trHeight w:val="345" w:hRule="atLeast"/>
        </w:trPr>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8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Удовольстви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Свобода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r>
      <w:tr>
        <w:trPr>
          <w:trHeight w:val="28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6. Духовная жизн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8. Социальный порядок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9. Интересная жизн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4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1. Вежлив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2. Благосостояни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r>
      <w:tr>
        <w:trPr>
          <w:trHeight w:val="28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4. Самоуважени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5. Взаимоуслужлив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6. Творчество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7. Мир на Земл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0. Самодисциплина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3. Социальное признани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4. Единство с природой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5. Разнообразие жизни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9. Мир прекрасного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0. Социальная справедлив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2. Умеренн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6. Скромн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8. Защита окружающей среды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4. Довольство своим местом в жизни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6. Сохранение своего публичного образа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r>
      <w:tr>
        <w:trPr>
          <w:trHeight w:val="24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8. Интеллект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0. Наслаждение жизнью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1. Благочести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r>
      <w:tr>
        <w:trPr>
          <w:trHeight w:val="25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2. Ответственн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27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3. Любознательнос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r>
      <w:tr>
        <w:trPr>
          <w:trHeight w:val="285"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4. Умение прощать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300" w:hRule="atLeast"/>
        </w:trPr>
        <w:tc>
          <w:tcPr>
            <w:tcW w:w="3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7. Потакание себе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r>
    </w:tbl>
    <w:p>
      <w:pPr>
        <w:pStyle w:val="Style15"/>
        <w:rPr/>
      </w:pPr>
      <w:r>
        <w:rPr/>
        <w:t>ключения, разнообразие жизни, довольство своим местом в жизни, наслаждение жизнью, потакание себе. Этот фактор отражает отсутствие духовных потребностей, желание делать то, что приятно, что не требует особых усилий. В третий фактор "Конформность" (8.20%) вошли такие ценности, как вежливость, взаимоуслужливость, социальное признание, самодисциплина, ответственность, надежность, верность в деле и слове, сохранение своего публичного образа, защита своего "лица". Четвертый фактор "Творческое самовыражение" (6.86%) включил следующее: творчество, изобретательность, мир прекрасного, любознательность, интеллект. Этот фактор отражает творческую направленность личности, ее эстетическую восприимчивость. Пятый фактор "Безопасность" (5.44%) составили: мир на Земле, отсутствие войн и конфликтов, защита окружающей среды, сохранение природы, умение прощать. Данный фактор отражает озабоченность будущим, перспективами жизни, готовность к прощению ошибок других. Шестой фактор "Традиции" (5.23%) включил два показателя: умеренность и скромность, что указывает на стремление избегать крайностей в поступках и держаться в тени. Седьмой фактор "Благочестие" (4.78%) содержит такие ценности, как хранение веры, следование религиозным убеждениям, единство с природой. Кроме того, с отрицательным знаком сюда было отнесено самоуважение, что отражает некоторое сомнение коми-девушек в ценности своей личности. Последние два фактора могут свидетельствовать о достаточно выра-</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4.</w:t>
      </w:r>
      <w:r>
        <w:rPr/>
        <w:t xml:space="preserve"> Факторная матрица ценностей в выборке коми-юношей</w:t>
      </w:r>
    </w:p>
    <w:tbl>
      <w:tblPr>
        <w:tblW w:w="9960" w:type="dxa"/>
        <w:jc w:val="left"/>
        <w:tblInd w:w="-89" w:type="dxa"/>
        <w:tblLayout w:type="fixed"/>
        <w:tblCellMar>
          <w:top w:w="30" w:type="dxa"/>
          <w:left w:w="30" w:type="dxa"/>
          <w:bottom w:w="30" w:type="dxa"/>
          <w:right w:w="30" w:type="dxa"/>
        </w:tblCellMar>
      </w:tblPr>
      <w:tblGrid>
        <w:gridCol w:w="3267"/>
        <w:gridCol w:w="998"/>
        <w:gridCol w:w="998"/>
        <w:gridCol w:w="997"/>
        <w:gridCol w:w="997"/>
        <w:gridCol w:w="997"/>
        <w:gridCol w:w="997"/>
        <w:gridCol w:w="709"/>
      </w:tblGrid>
      <w:tr>
        <w:trPr>
          <w:trHeight w:val="360" w:hRule="atLeast"/>
        </w:trPr>
        <w:tc>
          <w:tcPr>
            <w:tcW w:w="32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ности</w:t>
            </w:r>
          </w:p>
        </w:tc>
        <w:tc>
          <w:tcPr>
            <w:tcW w:w="6693"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 и их информативность</w:t>
            </w:r>
          </w:p>
        </w:tc>
      </w:tr>
      <w:tr>
        <w:trPr>
          <w:trHeight w:val="345" w:hRule="atLeast"/>
        </w:trPr>
        <w:tc>
          <w:tcPr>
            <w:tcW w:w="32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 Равенство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r>
      <w:tr>
        <w:trPr>
          <w:trHeight w:val="28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Внутренняя гармония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4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Вла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Удовольствие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Свобода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9. Интересная жизн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r>
      <w:tr>
        <w:trPr>
          <w:trHeight w:val="24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2. Благосостояние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3. Национальная безопасно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7. Мир на Земле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9. Зрелая любов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r>
      <w:tr>
        <w:trPr>
          <w:trHeight w:val="25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0. Самодисциплина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4. Единство с природой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r>
      <w:tr>
        <w:trPr>
          <w:trHeight w:val="25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6. Мудро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9. Мир прекрасного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0. Социальная справедливо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w:t>
            </w:r>
          </w:p>
        </w:tc>
      </w:tr>
      <w:tr>
        <w:trPr>
          <w:trHeight w:val="25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2. Умеренно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3. Верно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r>
      <w:tr>
        <w:trPr>
          <w:trHeight w:val="25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6. Скромно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8. Защита окружающей среды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0. Уважение родителей, старших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r>
      <w:tr>
        <w:trPr>
          <w:trHeight w:val="25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1. Выбор собственных целей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2. Здоровье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r>
      <w:tr>
        <w:trPr>
          <w:trHeight w:val="25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4. Довольство своим местом в жизни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r>
      <w:tr>
        <w:trPr>
          <w:trHeight w:val="24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5. Честно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7. Обязательно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5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8. Интеллект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9. Полезно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7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1. Благочестие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5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3. Любознательность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r>
      <w:tr>
        <w:trPr>
          <w:trHeight w:val="28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5. Достижение успеха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r>
      <w:tr>
        <w:trPr>
          <w:trHeight w:val="30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7. Потакание себе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bl>
    <w:p>
      <w:pPr>
        <w:pStyle w:val="Style15"/>
        <w:rPr/>
      </w:pPr>
      <w:r>
        <w:rPr/>
        <w:t>женной роли определенных традиции в жизни представителей коми этноса.</w:t>
      </w:r>
    </w:p>
    <w:p>
      <w:pPr>
        <w:pStyle w:val="Style15"/>
        <w:rPr/>
      </w:pPr>
      <w:r>
        <w:rPr/>
        <w:t>Рассмотрим факторные матрицы в выборке коми-юношей (табл. 4). В первый фактор "Внутренняя гармония" (8.97%) вошли: стремление быть в мире с самим собой, единство с природой, мудрость, мир прекрасного, сохранение природы, честность, скромность, довольство своим местом в жизни. Второй фактор "Благочестие" (8.58%) составили ценности хранения веры, следования религиозным убеждениям, стремление приносить пользу другим людям, сдержанность, сопротивляемость соблазнам, стремление к достижению целей, а также интересная жизнь. В третьем факторе "Ориентация на познавательную активность" (7.90%) оказались следующие ценности: интеллект, любознательность, исследовательская жилка, выбор собственных целей, верность, здоровье. Четвертый фактор "Осознание своего долга" (7.30%) включил один признак с положительным весом - обязательность и четыре - с отрицательным: власть, удовольствие, свобода и потакание себе. Этот фактор отражает отсутствие стремления у коми- юношей к доминированию, к контролю над другими. К пятому фактору "Социальный порядок, безопасность" (6.76%) отнесены: стабильность в обществе, национальная безопасность, мир на Земле, любовь. Шестой фактор "Конформизм" (5.36%) включил ценность уважения родителей и старших, а также признак с отри-</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5.</w:t>
      </w:r>
      <w:r>
        <w:rPr/>
        <w:t xml:space="preserve"> Факторная матрица ценностей в выборке русских юношей</w:t>
      </w:r>
    </w:p>
    <w:tbl>
      <w:tblPr>
        <w:tblW w:w="9960" w:type="dxa"/>
        <w:jc w:val="left"/>
        <w:tblInd w:w="-89" w:type="dxa"/>
        <w:tblLayout w:type="fixed"/>
        <w:tblCellMar>
          <w:top w:w="30" w:type="dxa"/>
          <w:left w:w="30" w:type="dxa"/>
          <w:bottom w:w="30" w:type="dxa"/>
          <w:right w:w="30" w:type="dxa"/>
        </w:tblCellMar>
      </w:tblPr>
      <w:tblGrid>
        <w:gridCol w:w="3562"/>
        <w:gridCol w:w="899"/>
        <w:gridCol w:w="899"/>
        <w:gridCol w:w="899"/>
        <w:gridCol w:w="899"/>
        <w:gridCol w:w="899"/>
        <w:gridCol w:w="899"/>
        <w:gridCol w:w="1004"/>
      </w:tblGrid>
      <w:tr>
        <w:trPr>
          <w:trHeight w:val="360" w:hRule="atLeast"/>
        </w:trPr>
        <w:tc>
          <w:tcPr>
            <w:tcW w:w="35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ности</w:t>
            </w:r>
          </w:p>
        </w:tc>
        <w:tc>
          <w:tcPr>
            <w:tcW w:w="6398"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 и их информативность</w:t>
            </w:r>
          </w:p>
        </w:tc>
      </w:tr>
      <w:tr>
        <w:trPr>
          <w:trHeight w:val="345" w:hRule="atLeast"/>
        </w:trPr>
        <w:tc>
          <w:tcPr>
            <w:tcW w:w="35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Влас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8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7. Чувство принадлежности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9. Интересная жизн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r>
      <w:tr>
        <w:trPr>
          <w:trHeight w:val="24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2. Благосостояние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r>
      <w:tr>
        <w:trPr>
          <w:trHeight w:val="28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7. Мир на Земле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r>
      <w:tr>
        <w:trPr>
          <w:trHeight w:val="25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8. Уважение традиций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9. Зрелая любов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r>
      <w:tr>
        <w:trPr>
          <w:trHeight w:val="25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1. Уединение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2. Защита семьи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4. Единство с природой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6. Мудрос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7. Авторитетнос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r>
      <w:tr>
        <w:trPr>
          <w:trHeight w:val="25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8. Настоящая дружба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9. Мир прекрасного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0. Социальная справедливос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5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3. Вернос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r>
      <w:tr>
        <w:trPr>
          <w:trHeight w:val="24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4. Честолюбие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r>
      <w:tr>
        <w:trPr>
          <w:trHeight w:val="28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5. Широта взглядов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6. Скромнос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24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7. Отвага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9. Влияние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r>
      <w:tr>
        <w:trPr>
          <w:trHeight w:val="28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0. Уважение родителей, старших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4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3. Умелос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8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4. Довольство своим местом в жизни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r>
      <w:tr>
        <w:trPr>
          <w:trHeight w:val="27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6. Сохранение своего публичного образа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5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4. Умение проща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r>
      <w:tr>
        <w:trPr>
          <w:trHeight w:val="25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5. Достижение успеха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r>
      <w:tr>
        <w:trPr>
          <w:trHeight w:val="240"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6. Чистоплотнос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r>
      <w:tr>
        <w:trPr>
          <w:trHeight w:val="315" w:hRule="atLeast"/>
        </w:trPr>
        <w:tc>
          <w:tcPr>
            <w:tcW w:w="3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7. Потакание себе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r>
    </w:tbl>
    <w:p>
      <w:pPr>
        <w:pStyle w:val="Style15"/>
        <w:rPr/>
      </w:pPr>
      <w:r>
        <w:rPr/>
        <w:t>дательным знаком - умеренность. В седьмой фактор "Социальная справедливость" (5.18%) вошли два показателя: устранение несправедливости, забота о слабых и с отрицательным знаком -благосостояние. Этот фактор отражает прежде всего наличие материальных проблем коми молодежи. В целом, мир ценностей коми молодежи отражает прежде всего ориентацию на других, на социум, что связано с выраженным чувством принадлежности, осознанием своего долга, ответственности, с идеей равенства, стремлением к социальному признанию.</w:t>
      </w:r>
    </w:p>
    <w:p>
      <w:pPr>
        <w:pStyle w:val="Style15"/>
        <w:rPr/>
      </w:pPr>
      <w:r>
        <w:rPr/>
        <w:t>В выборке русских юношей выделено семь факторов (табл. 5). В первый фактор "Градации и социальная справедливость" (8.4%) вошли: устранение несправедливости, уважение традиций, умение прощать, единство с природой, мир прекрасного. Второй фактор "Широта взглядов и стимуляция" (8.1%) включил: терпимость к отличающимся убеждениям, мудрость, отвагу, умелость. Третий фактор "Достижение" (8.0%) составили: целеустремленность, стремление к достижению целей, уважение родителей и старших. Четвертый фактор "Власть" (7.5%) - это контроль над другими, доминирование, авторитетность, влияние, сохранение публичного образа, благосостояние. Пятый фактор "Семья и любовь" (6.0%) составили: защита семьи, любовь, верность, уединение, настоящая дружба. В шестой фактор "Интересная жизнь, стимуляция" (5.8%) вошли два показателя: захватывающие приключения и с отрицательным знаком - скромность. Этот фактор отражает стремление быть на виду и переживание событий жизни. Седьмой</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6.</w:t>
      </w:r>
      <w:r>
        <w:rPr/>
        <w:t xml:space="preserve"> Факторная матрица ценностей в выборке русских девушек</w:t>
      </w:r>
    </w:p>
    <w:tbl>
      <w:tblPr>
        <w:tblW w:w="9990" w:type="dxa"/>
        <w:jc w:val="left"/>
        <w:tblInd w:w="-89" w:type="dxa"/>
        <w:tblLayout w:type="fixed"/>
        <w:tblCellMar>
          <w:top w:w="30" w:type="dxa"/>
          <w:left w:w="30" w:type="dxa"/>
          <w:bottom w:w="30" w:type="dxa"/>
          <w:right w:w="30" w:type="dxa"/>
        </w:tblCellMar>
      </w:tblPr>
      <w:tblGrid>
        <w:gridCol w:w="3576"/>
        <w:gridCol w:w="1100"/>
        <w:gridCol w:w="1101"/>
        <w:gridCol w:w="1101"/>
        <w:gridCol w:w="1101"/>
        <w:gridCol w:w="1101"/>
        <w:gridCol w:w="910"/>
      </w:tblGrid>
      <w:tr>
        <w:trPr>
          <w:trHeight w:val="360" w:hRule="atLeast"/>
        </w:trPr>
        <w:tc>
          <w:tcPr>
            <w:tcW w:w="35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ности</w:t>
            </w:r>
          </w:p>
        </w:tc>
        <w:tc>
          <w:tcPr>
            <w:tcW w:w="6414"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 и их информативность</w:t>
            </w:r>
          </w:p>
        </w:tc>
      </w:tr>
      <w:tr>
        <w:trPr>
          <w:trHeight w:val="345" w:hRule="atLeast"/>
        </w:trPr>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Власть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Удовольствие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6. Духовная жизнь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7. Чувство принадлежности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8. Социальный порядок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9. Интересная жизнь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rHeight w:val="255"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0. Смысл жизни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3. Национальная безопасность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r>
      <w:tr>
        <w:trPr>
          <w:trHeight w:val="285"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6. Творчество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r>
      <w:tr>
        <w:trPr>
          <w:trHeight w:val="255"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7. Мир на Земле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r>
      <w:tr>
        <w:trPr>
          <w:trHeight w:val="255"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2. Защита семьи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4. Единство с природой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5. Разнообразие жизни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6. Мудрость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7. Авторитетность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9. Мир прекрасного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0. Социальная справедливость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2. Умеренность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4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4. Честолюбие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rHeight w:val="285"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5. Широта взглядов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6. Скромность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8. Защита окружающей среды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0. Уважение родителей, старших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7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1. Выбор собственных целей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55"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6. Сохранение своего публичного образа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r>
      <w:tr>
        <w:trPr>
          <w:trHeight w:val="30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5. Достижение успеха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bl>
    <w:p>
      <w:pPr>
        <w:pStyle w:val="Style15"/>
        <w:rPr/>
      </w:pPr>
      <w:r>
        <w:rPr/>
        <w:t>фактор "Легкое отношение к жизни, гедонизм" (4.90%) включил: потакание себе, стремление делать то, что приятно, довольство своим местом в жизни.</w:t>
      </w:r>
    </w:p>
    <w:p>
      <w:pPr>
        <w:pStyle w:val="Style15"/>
        <w:rPr/>
      </w:pPr>
      <w:r>
        <w:rPr/>
        <w:t>В русской выборке девушек выделено 6-фак-торное решение признаков (табл. 6). Первый фактор (8.01%) "Духовная жизнь и творческая направленность": акцент на духовных составляющих, изобретательность, мир прекрасного, единство с природой, сохранение природы, мудрость. Второй фактор (6.68%) "Смысл жизни": наличие жизненных целей, выбор собственных целей, стремление к достижению целей, защита семьи. Третий фактор (6.37%) "Скромность, традиции": умеренность, скромность, целеустремленность, широта взглядов. Четвертый фактор (6.30%) "Власть": доминирование, авторитетность, право руководить, удовлетворение желаний, разнообразие жизни. Пятый фактор (5.74%): чувство принадлежности, сохранение публичного образа и уважение родителей, старших. Шестой фактор (5.06%) "Безопасность": социальный порядок, национальная безопасность и мир на Земле.</w:t>
      </w:r>
    </w:p>
    <w:p>
      <w:pPr>
        <w:pStyle w:val="Style15"/>
        <w:rPr/>
      </w:pPr>
      <w:r>
        <w:rPr/>
        <w:t>Рассмотрим факторные матрицы маргиналов - общая выборка девушек и юношей (табл. 7). В первый фактор "Ответственность" (10.71%) вошли признаки, отражающие ценность дружеской поддержки, уважение родителей, ответственность, честность. Второй фактор "Благосостояние" (7.05%) составили два признака: материальное благополучие и удовлетворение желаний. Третий фактор "Независимость, самостоятельность" (6.73%) включил: уверенность в своих силах, самодостаточность, широту взглядов, терпимость к отличающимся идеям, мнениям, убеждениям, а также влияние, воздействие на события, других людей. Четвертый фактор "Духовная жизнь" (4.24%) - это акцент на духовном, единство с природой, благочестие, авторитетность, право вести за собой, руководить. Пятый фактор "Творческая направленность" (4.29%) включил: изобретательность, уникальность, внутреннюю</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7</w:t>
      </w:r>
      <w:r>
        <w:rPr/>
        <w:t xml:space="preserve"> . Факторная матрица ценностей в выборке маргиналов (общая)</w:t>
      </w:r>
    </w:p>
    <w:tbl>
      <w:tblPr>
        <w:tblW w:w="9975" w:type="dxa"/>
        <w:jc w:val="left"/>
        <w:tblInd w:w="-89" w:type="dxa"/>
        <w:tblLayout w:type="fixed"/>
        <w:tblCellMar>
          <w:top w:w="30" w:type="dxa"/>
          <w:left w:w="30" w:type="dxa"/>
          <w:bottom w:w="30" w:type="dxa"/>
          <w:right w:w="30" w:type="dxa"/>
        </w:tblCellMar>
      </w:tblPr>
      <w:tblGrid>
        <w:gridCol w:w="2975"/>
        <w:gridCol w:w="999"/>
        <w:gridCol w:w="999"/>
        <w:gridCol w:w="999"/>
        <w:gridCol w:w="999"/>
        <w:gridCol w:w="999"/>
        <w:gridCol w:w="999"/>
        <w:gridCol w:w="1006"/>
      </w:tblGrid>
      <w:tr>
        <w:trPr>
          <w:trHeight w:val="360" w:hRule="atLeast"/>
        </w:trPr>
        <w:tc>
          <w:tcPr>
            <w:tcW w:w="29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ности</w:t>
            </w:r>
          </w:p>
        </w:tc>
        <w:tc>
          <w:tcPr>
            <w:tcW w:w="700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 и их информативность</w:t>
            </w:r>
          </w:p>
        </w:tc>
      </w:tr>
      <w:tr>
        <w:trPr>
          <w:trHeight w:val="360" w:hRule="atLeast"/>
        </w:trPr>
        <w:tc>
          <w:tcPr>
            <w:tcW w:w="2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30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Внутренняя гармония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r>
      <w:tr>
        <w:trPr>
          <w:trHeight w:val="25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Удовольствие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Свобода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6. Духовная жизн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5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0. Смысл жизни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2. Благосостояние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r>
      <w:tr>
        <w:trPr>
          <w:trHeight w:val="28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4. Самоуважение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6. Творчество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8. Уважение традиций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3. Социальное признание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4. Единство с природой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7. Авторитетн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8. Настоящая дружба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r>
      <w:tr>
        <w:trPr>
          <w:trHeight w:val="25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1 . Независим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r>
      <w:tr>
        <w:trPr>
          <w:trHeight w:val="28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0. Уважение родителей, старших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r>
      <w:tr>
        <w:trPr>
          <w:trHeight w:val="25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5. Честн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7. Обязательн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1. Благочестие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270"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2. Ответственн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r>
      <w:tr>
        <w:trPr>
          <w:trHeight w:val="315" w:hRule="atLeast"/>
        </w:trPr>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3. Любознательность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r>
    </w:tbl>
    <w:p>
      <w:pPr>
        <w:pStyle w:val="Style15"/>
        <w:rPr/>
      </w:pPr>
      <w:r>
        <w:rPr/>
        <w:t>гармонию и уверенность в ценности своей личности. Шестой фактор "Безопасность" (4.17%) содержит признаки, отражающие наличие жизненных целей, стремление к новизне, чувство принадлежности, социальный порядок, стабильность в обществе.</w:t>
      </w:r>
    </w:p>
    <w:p>
      <w:pPr>
        <w:pStyle w:val="Style15"/>
        <w:rPr/>
      </w:pPr>
      <w:r>
        <w:rPr/>
        <w:t>В выборке маргиналов-девушек получено 7-факторное решение признаков (табл. 8). Первый фактор "Творческая направленность" (7.76%) включил ценности 1-й группы: изобретательность, мир прекрасного, акцент на духовном, сохранение обычаев, единство с природой, мудрость и хранение веры. Второй фактор "Разнообразие жизни, стимуляция" (7.23%) содержит показатели, отражающие стремление к новизне, свободу мыслей и поступков, захватывающие приключения, а также наличие жизненных целей. Третий фактор "Благосостояние" (6.20%) включил показатели материального благополучия, удовлетворения желаний, социального порядка и самоуважения. Четвертый фактор "Защита семьи" (6.14%) отражает ценности любви, глубокой эмоциональной близости, безопасности любимых, а также важность здоровья и наслаждения жизнью. В пятый фактор "Ответственность" (5.83%) вошли два показателя: надежность, верность в деле и слове, а также вежливость, хорошие манеры. Шестой фактор "Самодостаточность" (5.71%) составили ценности 2-й группы: уверенность в собственных силах, скромность, сохранение своего публичного образа, широта взглядов, верность. Седьмой фактор "Власть" (5.46%): стремление к доминированию, право вести за собой, отдавать распоряжения, а также самодисциплина, избегание крайностей в чувствах и поступках.</w:t>
      </w:r>
    </w:p>
    <w:p>
      <w:pPr>
        <w:pStyle w:val="Style15"/>
        <w:rPr/>
      </w:pPr>
      <w:r>
        <w:rPr/>
        <w:t>В выборке маргиналов-юношей получено 6-факторное решение признаков (табл. 9). Первый фактор определяется в первую очередь социальными и эмоциональными ценностями: чувством принадлежности, смыслом жизни, благосостоянием, дружбой, верностью, уважением родителей. Второй фактор "Самостоятельность" содержит следующие ценности: свобода, внутренняя гармония, компетентность, обязательность, защита семьи, творчество. Третий фактор "Власть" включил такие ценности, как доминирование, контроль над другими, благосостояние, наслаждение жизнью, сохранение своего публичного образа, выбор собственных целей. Четвертый фактор "Ориентация на социум" определяется прежде всего социальными ценностями: равенством, полезностью, мудростью, самоуважением, здоровьем, интеллектом. К пятому фактору относятся традиционные ценности: социальная справедливость, смирение с жизненными обстоятельства-</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8.</w:t>
      </w:r>
      <w:r>
        <w:rPr/>
        <w:t xml:space="preserve"> Факторная матрица ценностей в выборке маргиналов-девушек</w:t>
      </w:r>
    </w:p>
    <w:tbl>
      <w:tblPr>
        <w:tblW w:w="9945" w:type="dxa"/>
        <w:jc w:val="left"/>
        <w:tblInd w:w="-89" w:type="dxa"/>
        <w:tblLayout w:type="fixed"/>
        <w:tblCellMar>
          <w:top w:w="30" w:type="dxa"/>
          <w:left w:w="30" w:type="dxa"/>
          <w:bottom w:w="30" w:type="dxa"/>
          <w:right w:w="30" w:type="dxa"/>
        </w:tblCellMar>
      </w:tblPr>
      <w:tblGrid>
        <w:gridCol w:w="3358"/>
        <w:gridCol w:w="898"/>
        <w:gridCol w:w="898"/>
        <w:gridCol w:w="898"/>
        <w:gridCol w:w="898"/>
        <w:gridCol w:w="898"/>
        <w:gridCol w:w="898"/>
        <w:gridCol w:w="1199"/>
      </w:tblGrid>
      <w:tr>
        <w:trPr>
          <w:trHeight w:val="360" w:hRule="atLeast"/>
        </w:trPr>
        <w:tc>
          <w:tcPr>
            <w:tcW w:w="33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ности</w:t>
            </w:r>
          </w:p>
        </w:tc>
        <w:tc>
          <w:tcPr>
            <w:tcW w:w="658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 и их информативность</w:t>
            </w:r>
          </w:p>
        </w:tc>
      </w:tr>
      <w:tr>
        <w:trPr>
          <w:trHeight w:val="345" w:hRule="atLeast"/>
        </w:trPr>
        <w:tc>
          <w:tcPr>
            <w:tcW w:w="33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Вла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Удовольствие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Свобода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6. Духовная жизн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8. Социальный порядок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r>
      <w:tr>
        <w:trPr>
          <w:trHeight w:val="24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0. Смысл жизни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1 Вежливо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2. Благосостояние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r>
      <w:tr>
        <w:trPr>
          <w:trHeight w:val="285"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4. Самоуважение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6. Творчество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55"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8. Уважение традиций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9. Зрелая любов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r>
      <w:tr>
        <w:trPr>
          <w:trHeight w:val="255"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0. Самодисциплина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2. Защита семьи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4. Единство с природой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5. Разнообразие жизни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6. Мудро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r>
      <w:tr>
        <w:trPr>
          <w:trHeight w:val="255"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7. Авторитетно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9. Мир прекрасного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r>
      <w:tr>
        <w:trPr>
          <w:trHeight w:val="24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1. Независимо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r>
      <w:tr>
        <w:trPr>
          <w:trHeight w:val="285"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2. Умеренно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3. Верно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55"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5. Широта взглядов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6. Скромно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r>
        <w:trPr>
          <w:trHeight w:val="270"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2. Здоровье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55"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6. Сохранение своего публичного образа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55"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0. Наслаждение жизнью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r>
      <w:tr>
        <w:trPr>
          <w:trHeight w:val="255"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1 . Благочестие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r>
      <w:tr>
        <w:trPr>
          <w:trHeight w:val="315" w:hRule="atLeast"/>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2. Ответственно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r>
    </w:tbl>
    <w:p>
      <w:pPr>
        <w:pStyle w:val="Style15"/>
        <w:rPr/>
      </w:pPr>
      <w:r>
        <w:rPr/>
        <w:t>ми, честность, благочестие. Шестой фактор "Стимуляция" - это интересная жизнь, отвага, влияние, авторитетность, мир на Земле.</w:t>
      </w:r>
    </w:p>
    <w:p>
      <w:pPr>
        <w:pStyle w:val="Style15"/>
        <w:rPr/>
      </w:pPr>
      <w:r>
        <w:rPr/>
        <w:t>Полученные в описанном исследовании данные можно сопоставить с результатами наших более ранних исследований ценностных ориентации и самоактуализации молодежи Республики Коми (см. [1, 2]). Обнаружены позитивные изменения в системе ценностей представителей коми этноса, которые выразились прежде всего в повышении роли самоуважения, уверенности в ценности своей личности и в собственных силах, самостоятельности в выборе жизненных целей, более активном стремлении в достижении целей.</w:t>
      </w:r>
    </w:p>
    <w:p>
      <w:pPr>
        <w:pStyle w:val="Style15"/>
        <w:rPr/>
      </w:pPr>
      <w:r>
        <w:rPr/>
        <w:t>Полученные результаты согласуются с показателями изучения культурного синдрома "коллективизм-индивидуализм", который рассматривается как главное измерение культурной вариативности. "Культурный синдром, по мнению Триандиса, - это определенный набор ценностей, установок, норм и моделей поведения, которыми одна группа культур отличается от другой" [3, с. 13]. Представляет интерес анализ ответов опрашиваемых по ситуациям. Так, в третьей ситуации предлагалось выбрать одно слово для описания самого себя. Большинство этнических маргиналов (81.7%), коми (78.5%) и русских (66.9%) использовали характеристики "сотрудничающий" и "ответственный". Подчеркнули свою "уникальность" 32.6% русских, 20.4% коми и 14.3% маргиналов. В десятой ситуации ("Когда люди спрашивают обо мне...") большинство коми (84.6%), русских (79.5%) и маргиналов (84.5%) рассказывали о своих друзьях. В шестой ситуации при выборе наибо-</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9.</w:t>
      </w:r>
      <w:r>
        <w:rPr/>
        <w:t xml:space="preserve"> Факторная матрица ценностей в выборке маргиналов-юношей</w:t>
      </w:r>
    </w:p>
    <w:tbl>
      <w:tblPr>
        <w:tblW w:w="9975" w:type="dxa"/>
        <w:jc w:val="left"/>
        <w:tblInd w:w="-89" w:type="dxa"/>
        <w:tblLayout w:type="fixed"/>
        <w:tblCellMar>
          <w:top w:w="30" w:type="dxa"/>
          <w:left w:w="30" w:type="dxa"/>
          <w:bottom w:w="30" w:type="dxa"/>
          <w:right w:w="30" w:type="dxa"/>
        </w:tblCellMar>
      </w:tblPr>
      <w:tblGrid>
        <w:gridCol w:w="3374"/>
        <w:gridCol w:w="1099"/>
        <w:gridCol w:w="1099"/>
        <w:gridCol w:w="1099"/>
        <w:gridCol w:w="1099"/>
        <w:gridCol w:w="1099"/>
        <w:gridCol w:w="1106"/>
      </w:tblGrid>
      <w:tr>
        <w:trPr>
          <w:trHeight w:val="360" w:hRule="atLeast"/>
        </w:trPr>
        <w:tc>
          <w:tcPr>
            <w:tcW w:w="33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ности</w:t>
            </w:r>
          </w:p>
        </w:tc>
        <w:tc>
          <w:tcPr>
            <w:tcW w:w="660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 и их информативность</w:t>
            </w:r>
          </w:p>
        </w:tc>
      </w:tr>
      <w:tr>
        <w:trPr>
          <w:trHeight w:val="360" w:hRule="atLeast"/>
        </w:trPr>
        <w:tc>
          <w:tcPr>
            <w:tcW w:w="33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 Равенство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Внутренняя гармония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rHeight w:val="25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 Вла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 Удовольстви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Свобода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7. Чувство принадлежности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9. Интересная жизн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w:t>
            </w:r>
          </w:p>
        </w:tc>
      </w:tr>
      <w:tr>
        <w:trPr>
          <w:trHeight w:val="25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0. Смысл жизни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 1 . Вежлив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2. Благосостояни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3. Национальная безопасн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4. Самоуважени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5. Взаимоуслужлив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9</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6. Творчество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17. Мир на Земл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w:t>
            </w:r>
          </w:p>
        </w:tc>
      </w:tr>
      <w:tr>
        <w:trPr>
          <w:trHeight w:val="25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 1 . Уединени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2. Защита семьи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3. Социальное признани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5. Разнообразие жизни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6. Мудр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28. Настоящая дружба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0. Социальная справедлив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2. Умеренн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3. Верн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r>
      <w:tr>
        <w:trPr>
          <w:trHeight w:val="25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4. Честолюби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5. Широта взглядов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r>
      <w:tr>
        <w:trPr>
          <w:trHeight w:val="25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7. Отвага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4</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8. Защита окружающей среды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r>
      <w:tr>
        <w:trPr>
          <w:trHeight w:val="25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39. Влияни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6</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0. Уважение родителей, старших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1. Выбор собственных целей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2. Здоровь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r>
        <w:trPr>
          <w:trHeight w:val="25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3. Умел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4. Довольство своим местом в жизни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r>
      <w:tr>
        <w:trPr>
          <w:trHeight w:val="25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5. Честн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6. Сохранение своего публичного образа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r>
      <w:tr>
        <w:trPr>
          <w:trHeight w:val="25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7. Обязательн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8. Интеллект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49. Полезн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0. Наслаждение жизнью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 1 . Благочестие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2. Ответственн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r>
      <w:tr>
        <w:trPr>
          <w:trHeight w:val="285"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4. Умение проща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r>
      <w:tr>
        <w:trPr>
          <w:trHeight w:val="270" w:hRule="atLeast"/>
        </w:trPr>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56. Чистоплотность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w:t>
            </w:r>
          </w:p>
        </w:tc>
      </w:tr>
    </w:tbl>
    <w:p>
      <w:pPr>
        <w:pStyle w:val="Style15"/>
        <w:jc w:val="right"/>
        <w:rPr/>
      </w:pPr>
      <w:r>
        <w:rPr/>
        <w:t>стр. 111</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е интересной книги предпочтение отдано книгам: "Как добиваться успехов в делах" (59.8% русских и 53.8% коми), "Как приобретать друзей" (46.2% коми и 40.1% русских). В ситуации 14 предлагалось выбрать предмет для изучения, причем абсолютно все выбрали "то, что поможет мне опередить всех остальных". В целом, полученные результаты отражают не только коллективистские тенденции, характеризующие направленность современной молодежи, но и индивидуалистские, с некоторым преобладанием последних.</w:t>
      </w:r>
    </w:p>
    <w:p>
      <w:pPr>
        <w:pStyle w:val="Style15"/>
        <w:rPr/>
      </w:pPr>
      <w:r>
        <w:rPr/>
        <w:t>ВЫВОДЫ</w:t>
      </w:r>
    </w:p>
    <w:p>
      <w:pPr>
        <w:pStyle w:val="Style15"/>
        <w:rPr/>
      </w:pPr>
      <w:r>
        <w:rPr/>
        <w:t>1. Сравнение ведущих факторов у коми и русских обнаружило специфику представителей коми молодежи, которые прежде всего ориентированы на социум и групповую принадлежность. Молодежь русского этноса ориентирована на независимость и доминирование. Выявлено сходство коми и русских в ориентации на духовную сферу и творческую самореализацию личности.</w:t>
      </w:r>
    </w:p>
    <w:p>
      <w:pPr>
        <w:pStyle w:val="Style15"/>
        <w:rPr/>
      </w:pPr>
      <w:r>
        <w:rPr/>
        <w:t>2. Юноши коми, в отличие от коми-девушек, в большей мере ориентированы на познавательную активность, осознание своего долга, уважение родителей и старших. Девушки коми этноса, по сравнению с юношами, в большей мере направлены на творческое самовыражение. Общим для юношей и девушек коми этноса было стремление к благочестию, хранению веры, следованию религиозным убеждениям, социальной справедливости. Русские девушки, в отличие от русских юношей, более ориентированы на сферу духовности и смысл жизни.</w:t>
      </w:r>
    </w:p>
    <w:p>
      <w:pPr>
        <w:pStyle w:val="Style15"/>
        <w:rPr/>
      </w:pPr>
      <w:r>
        <w:rPr/>
        <w:t>3. Специфика этнических маргиналов проявилась в более выраженной целеустремленности и ценности благосостояния. Девушки маргиналы отличались от девушек коми этноса более явной самодостаточностью, стремлением к материальному благополучию, разнообразию жизни, доминированию. В целом, этнические маргиналы характеризуются более выраженными адаптивными способами поведения.</w:t>
      </w:r>
    </w:p>
    <w:p>
      <w:pPr>
        <w:pStyle w:val="Style15"/>
        <w:rPr/>
      </w:pPr>
      <w:r>
        <w:rPr/>
        <w:t>4. Целевые ориентации русской молодежи связаны прежде всего с потребностью в достижении и стремлением к новизне. Для коми молодежи приоритетными оказались ценности безопасности, чувство долга и ответственности, значимость социального признания и традиций, принятие своего места в жизни и смирение с жизненными обстоятельствами, установка на социальную справедливость.</w:t>
      </w:r>
    </w:p>
    <w:p>
      <w:pPr>
        <w:pStyle w:val="Style15"/>
        <w:rPr/>
      </w:pPr>
      <w:r>
        <w:rPr/>
        <w:t>СПИСОК ЛИТЕРАТУРЫ</w:t>
      </w:r>
    </w:p>
    <w:p>
      <w:pPr>
        <w:pStyle w:val="Style15"/>
        <w:rPr/>
      </w:pPr>
      <w:r>
        <w:rPr/>
        <w:t xml:space="preserve">1. </w:t>
      </w:r>
      <w:r>
        <w:rPr>
          <w:rStyle w:val="Emphasis"/>
        </w:rPr>
        <w:t>Бызова В.М.</w:t>
      </w:r>
      <w:r>
        <w:rPr/>
        <w:t xml:space="preserve"> Ценностные ориентации представителей коми и русского этносов // Психол. журн. 1998. Т. 19. N5. С. 60- 69.</w:t>
      </w:r>
    </w:p>
    <w:p>
      <w:pPr>
        <w:pStyle w:val="Style15"/>
        <w:rPr/>
      </w:pPr>
      <w:r>
        <w:rPr/>
        <w:t xml:space="preserve">2. </w:t>
      </w:r>
      <w:r>
        <w:rPr>
          <w:rStyle w:val="Emphasis"/>
        </w:rPr>
        <w:t>Бызова В.М.</w:t>
      </w:r>
      <w:r>
        <w:rPr/>
        <w:t xml:space="preserve"> Самоактуализация представителей коми и русского этносов // Психол. журн. 1997. Т. 18. N 1.С. 61-69.</w:t>
      </w:r>
    </w:p>
    <w:p>
      <w:pPr>
        <w:pStyle w:val="Style15"/>
        <w:rPr/>
      </w:pPr>
      <w:r>
        <w:rPr/>
        <w:t xml:space="preserve">3. </w:t>
      </w:r>
      <w:r>
        <w:rPr>
          <w:rStyle w:val="Emphasis"/>
        </w:rPr>
        <w:t>Лебедева Н.М.</w:t>
      </w:r>
      <w:r>
        <w:rPr/>
        <w:t xml:space="preserve"> Введение в этническую и кросскуль- турную психологию. М.: Ключ-С, 1999. С. 129-132.</w:t>
      </w:r>
    </w:p>
    <w:p>
      <w:pPr>
        <w:pStyle w:val="Style15"/>
        <w:rPr/>
      </w:pPr>
      <w:r>
        <w:rPr/>
        <w:t xml:space="preserve">4. </w:t>
      </w:r>
      <w:r>
        <w:rPr>
          <w:rStyle w:val="Emphasis"/>
        </w:rPr>
        <w:t>Лебедева Н.М.</w:t>
      </w:r>
      <w:r>
        <w:rPr/>
        <w:t xml:space="preserve"> Базовые ценности русских на рубеже XXI века // Психол. журн. 2000. Т. 21. N 3. С. 73-87.</w:t>
      </w:r>
    </w:p>
    <w:p>
      <w:pPr>
        <w:pStyle w:val="Style15"/>
        <w:rPr/>
      </w:pPr>
      <w:r>
        <w:rPr/>
        <w:t xml:space="preserve">5. </w:t>
      </w:r>
      <w:r>
        <w:rPr>
          <w:rStyle w:val="Emphasis"/>
        </w:rPr>
        <w:t>Собкин B.C.</w:t>
      </w:r>
      <w:r>
        <w:rPr/>
        <w:t xml:space="preserve"> Особенности социализации в старшем школьном возрасте: социокультурные траектории ценностных трансформаций // Мир психологии. 1998. N2. С. 26-54.</w:t>
      </w:r>
    </w:p>
    <w:p>
      <w:pPr>
        <w:pStyle w:val="Style15"/>
        <w:rPr/>
      </w:pPr>
      <w:r>
        <w:rPr/>
        <w:t xml:space="preserve">6. </w:t>
      </w:r>
      <w:r>
        <w:rPr>
          <w:rStyle w:val="Emphasis"/>
        </w:rPr>
        <w:t>Хотинец В.Ю.</w:t>
      </w:r>
      <w:r>
        <w:rPr/>
        <w:t xml:space="preserve"> Этническое самосознание. СПб.: Алетейя, 2000.</w:t>
      </w:r>
    </w:p>
    <w:p>
      <w:pPr>
        <w:pStyle w:val="Style15"/>
        <w:rPr/>
      </w:pPr>
      <w:r>
        <w:rPr/>
        <w:t>7. Ценности и символы национального самосознания в условиях изменяющегося общества / Под ред. Л.М. Дробижевой. М., 1994.</w:t>
      </w:r>
    </w:p>
    <w:p>
      <w:pPr>
        <w:pStyle w:val="Style15"/>
        <w:rPr/>
      </w:pPr>
      <w:r>
        <w:rPr/>
        <w:t xml:space="preserve">8. </w:t>
      </w:r>
      <w:r>
        <w:rPr>
          <w:rStyle w:val="Emphasis"/>
        </w:rPr>
        <w:t>Шейнбаум Л.С.</w:t>
      </w:r>
      <w:r>
        <w:rPr/>
        <w:t xml:space="preserve"> Этнические компоненты самосознания российских подростков // Этнографическое обозрение. 1996. N 1. С. 81-90.</w:t>
      </w:r>
    </w:p>
    <w:p>
      <w:pPr>
        <w:pStyle w:val="Style15"/>
        <w:rPr/>
      </w:pPr>
      <w:r>
        <w:rPr/>
        <w:t xml:space="preserve">9. </w:t>
      </w:r>
      <w:r>
        <w:rPr>
          <w:rStyle w:val="Emphasis"/>
        </w:rPr>
        <w:t>Шледер Б.</w:t>
      </w:r>
      <w:r>
        <w:rPr/>
        <w:t xml:space="preserve"> Структура ценностных ориентации. Эмпирическое исследование // Иностранная психология. 1994. Т. 2. N2. С. 47-56.</w:t>
      </w:r>
    </w:p>
    <w:p>
      <w:pPr>
        <w:pStyle w:val="Style15"/>
        <w:rPr/>
      </w:pPr>
      <w:r>
        <w:rPr>
          <w:lang w:val="en-US"/>
        </w:rPr>
        <w:t xml:space="preserve">10. </w:t>
      </w:r>
      <w:r>
        <w:rPr>
          <w:rStyle w:val="Emphasis"/>
          <w:lang w:val="en-US"/>
        </w:rPr>
        <w:t xml:space="preserve">Kluckhohn </w:t>
      </w:r>
      <w:r>
        <w:rPr>
          <w:rStyle w:val="Emphasis"/>
        </w:rPr>
        <w:t>С</w:t>
      </w:r>
      <w:r>
        <w:rPr>
          <w:rStyle w:val="Emphasis"/>
          <w:lang w:val="en-US"/>
        </w:rPr>
        <w:t>.</w:t>
      </w:r>
      <w:r>
        <w:rPr>
          <w:lang w:val="en-US"/>
        </w:rPr>
        <w:t xml:space="preserve"> Values and Value-Orientations in the Theory of Action // Toward a General Theory of Action / Eds. Parsons </w:t>
      </w:r>
      <w:r>
        <w:rPr/>
        <w:t>Т</w:t>
      </w:r>
      <w:r>
        <w:rPr>
          <w:lang w:val="en-US"/>
        </w:rPr>
        <w:t>., Shils E. N.Y.: Harper, 1954. P. 388-434.</w:t>
      </w:r>
    </w:p>
    <w:p>
      <w:pPr>
        <w:pStyle w:val="Style15"/>
        <w:rPr/>
      </w:pPr>
      <w:r>
        <w:rPr>
          <w:lang w:val="en-US"/>
        </w:rPr>
        <w:t xml:space="preserve">11. </w:t>
      </w:r>
      <w:r>
        <w:rPr>
          <w:rStyle w:val="Emphasis"/>
          <w:lang w:val="en-US"/>
        </w:rPr>
        <w:t>Schwartz S., Bilsky W.</w:t>
      </w:r>
      <w:r>
        <w:rPr>
          <w:lang w:val="en-US"/>
        </w:rPr>
        <w:t xml:space="preserve"> Toward a Universal Psychological Structure of Human Values // J. of Personality and Social Psychology. 1987. 53. P. 550-562.</w:t>
      </w:r>
    </w:p>
    <w:p>
      <w:pPr>
        <w:pStyle w:val="Style15"/>
        <w:rPr/>
      </w:pPr>
      <w:r>
        <w:rPr>
          <w:lang w:val="en-US"/>
        </w:rPr>
        <w:t xml:space="preserve">12. </w:t>
      </w:r>
      <w:r>
        <w:rPr>
          <w:rStyle w:val="Emphasis"/>
          <w:lang w:val="en-US"/>
        </w:rPr>
        <w:t>Schwartz S.H.</w:t>
      </w:r>
      <w:r>
        <w:rPr>
          <w:lang w:val="en-US"/>
        </w:rPr>
        <w:t xml:space="preserve"> Universals in the content and structure of values: Theoretical advances and empirical tests in 20 countries // Advances in Experimental Social Psychology. N.Y. 1992. V. 25. P. 11-66.</w:t>
      </w:r>
    </w:p>
    <w:p>
      <w:pPr>
        <w:pStyle w:val="Style15"/>
        <w:rPr/>
      </w:pPr>
      <w:r>
        <w:rPr>
          <w:lang w:val="en-US"/>
        </w:rPr>
        <w:t xml:space="preserve">13. </w:t>
      </w:r>
      <w:r>
        <w:rPr>
          <w:rStyle w:val="Emphasis"/>
          <w:lang w:val="en-US"/>
        </w:rPr>
        <w:t>Triandis H.C.</w:t>
      </w:r>
      <w:r>
        <w:rPr>
          <w:lang w:val="en-US"/>
        </w:rPr>
        <w:t xml:space="preserve"> Culture and Social Behavior. N.Y.: McGraw-Hill, Inc., 1994.</w:t>
      </w:r>
    </w:p>
    <w:p>
      <w:pPr>
        <w:pStyle w:val="Style15"/>
        <w:rPr/>
      </w:pPr>
      <w:r>
        <w:rPr>
          <w:rStyle w:val="StrongEmphasis"/>
          <w:lang w:val="en-US"/>
        </w:rPr>
        <w:t>LIFE VALUES OF THE YOUTH IN KOMI REPUBLIC AT THE TURN OF THE CENTURY: CROSS-CULTURAL ASPECT</w:t>
      </w:r>
      <w:r>
        <w:rPr>
          <w:lang w:val="en-US"/>
        </w:rPr>
        <w:t xml:space="preserve"> </w:t>
      </w:r>
    </w:p>
    <w:p>
      <w:pPr>
        <w:pStyle w:val="Style15"/>
        <w:rPr/>
      </w:pPr>
      <w:r>
        <w:rPr>
          <w:rStyle w:val="StrongEmphasis"/>
          <w:lang w:val="en-US"/>
        </w:rPr>
        <w:t>V. M. Byzova</w:t>
      </w:r>
      <w:r>
        <w:rPr>
          <w:lang w:val="en-US"/>
        </w:rPr>
        <w:t xml:space="preserve"> </w:t>
      </w:r>
    </w:p>
    <w:p>
      <w:pPr>
        <w:pStyle w:val="Style15"/>
        <w:rPr/>
      </w:pPr>
      <w:r>
        <w:rPr>
          <w:rStyle w:val="Emphasis"/>
          <w:lang w:val="en-US"/>
        </w:rPr>
        <w:t>Dr. sci. (psychology), professor, head of the chair of pedagogic psychology and pedagogy, Syktyvkar State University, Syktyvkar</w:t>
      </w:r>
      <w:r>
        <w:rPr>
          <w:lang w:val="en-US"/>
        </w:rPr>
        <w:t xml:space="preserve"> </w:t>
      </w:r>
    </w:p>
    <w:p>
      <w:pPr>
        <w:pStyle w:val="Style15"/>
        <w:rPr>
          <w:lang w:val="en-US"/>
        </w:rPr>
      </w:pPr>
      <w:r>
        <w:rPr>
          <w:lang w:val="en-US"/>
        </w:rPr>
        <w:t>The research data upon 57 values and cultural syndrome "collectivism-individualism" obtained using Swartz's method and Triandis's questionnaire respectively are analyzed. The subjects were graduates of the schools of Komi Republic. Ethnopsychological peculiarities of values in Komi and Russian ethnoses were distinguished.</w:t>
      </w:r>
    </w:p>
    <w:p>
      <w:pPr>
        <w:pStyle w:val="Style15"/>
        <w:rPr/>
      </w:pPr>
      <w:r>
        <w:rPr>
          <w:rStyle w:val="Emphasis"/>
          <w:lang w:val="en-US"/>
        </w:rPr>
        <w:t>Key words:</w:t>
      </w:r>
      <w:r>
        <w:rPr>
          <w:lang w:val="en-US"/>
        </w:rPr>
        <w:t xml:space="preserve"> values, structure of values, cross-cultural psychology, collectivism-individualism.</w:t>
      </w:r>
    </w:p>
    <w:p>
      <w:pPr>
        <w:pStyle w:val="Style15"/>
        <w:jc w:val="right"/>
        <w:rPr/>
      </w:pPr>
      <w:r>
        <w:rPr/>
        <w:t>стр. 112</w:t>
      </w:r>
    </w:p>
    <w:p>
      <w:pPr>
        <w:pStyle w:val="Normal"/>
        <w:jc w:val="center"/>
        <w:rPr>
          <w:sz w:val="29"/>
          <w:szCs w:val="29"/>
        </w:rPr>
      </w:pPr>
      <w:r>
        <w:rPr>
          <w:sz w:val="29"/>
          <w:szCs w:val="29"/>
        </w:rPr>
        <w:t>ОСОБЕННОСТИ ОБРАЗА "Я" "ЖИТЕЛЯ ИНТЕРНЕТА"</w:t>
      </w:r>
    </w:p>
    <w:p>
      <w:pPr>
        <w:pStyle w:val="Style15"/>
        <w:rPr/>
      </w:pPr>
      <w:r>
        <w:rPr/>
        <w:t>Автор: Н. В. Чудова</w:t>
      </w:r>
    </w:p>
    <w:p>
      <w:pPr>
        <w:pStyle w:val="Style15"/>
        <w:rPr/>
      </w:pPr>
      <w:r>
        <w:rPr/>
        <w:t>(c) 2002 г.</w:t>
      </w:r>
    </w:p>
    <w:p>
      <w:pPr>
        <w:pStyle w:val="Style15"/>
        <w:rPr/>
      </w:pPr>
      <w:r>
        <w:rPr>
          <w:rStyle w:val="Emphasis"/>
        </w:rPr>
        <w:t>Канд. психол. наук, ст. научный сотр. Института программных систем РАН, Переславль-Залесский</w:t>
      </w:r>
      <w:r>
        <w:rPr/>
        <w:t xml:space="preserve"> </w:t>
      </w:r>
    </w:p>
    <w:p>
      <w:pPr>
        <w:pStyle w:val="Style15"/>
        <w:rPr/>
      </w:pPr>
      <w:r>
        <w:rPr/>
        <w:t>Интернет рассматривается как новое пространство культуры; анализируется специфика его семиосферы. Излагаются результаты исследования особенностей образа "Я" категории пользователей, являющейся основной группой потребителей Интернет-культуры и названной "жителями Интернета". Особенности коммуникации в Интернете рассматриваются как новые культурные средства, опосредствующие развитие самосознания.</w:t>
      </w:r>
    </w:p>
    <w:p>
      <w:pPr>
        <w:pStyle w:val="Style15"/>
        <w:rPr/>
      </w:pPr>
      <w:r>
        <w:rPr>
          <w:rStyle w:val="Emphasis"/>
        </w:rPr>
        <w:t>Ключевые слова:</w:t>
      </w:r>
      <w:r>
        <w:rPr/>
        <w:t xml:space="preserve"> образ "Я", Интернет-культура, развитие самосознания, авторская позиция.</w:t>
      </w:r>
    </w:p>
    <w:p>
      <w:pPr>
        <w:pStyle w:val="Style15"/>
        <w:rPr/>
      </w:pPr>
      <w:r>
        <w:rPr/>
        <w:t>"Иуда, Вы смешной человек..."</w:t>
      </w:r>
    </w:p>
    <w:p>
      <w:pPr>
        <w:pStyle w:val="Style15"/>
        <w:rPr/>
      </w:pPr>
      <w:r>
        <w:rPr>
          <w:rStyle w:val="Emphasis"/>
        </w:rPr>
        <w:t>(из Интернет-форума)</w:t>
      </w:r>
      <w:r>
        <w:rPr/>
        <w:t xml:space="preserve"> </w:t>
      </w:r>
    </w:p>
    <w:p>
      <w:pPr>
        <w:pStyle w:val="Style15"/>
        <w:rPr/>
      </w:pPr>
      <w:r>
        <w:rPr/>
        <w:t>В нашей стране Интернет появился с опозданием, но темпы роста Рунета оказались выше, чем любой другой части Сети. Согласно масштабному исследованию мотивации обращения к Интернету [1], по мнению пользователей, теперь он помогает удовлетворить большую часть потребностей. Это позволяет взглянуть на возможности, предоставляемые Интернетом, как на новые культурные средства, опосредствующие деятельность современного человека и способные принять участие в формировании его высших психических функций. Сам же Интернет в целом может рассматриваться как феномен культуры, обладающий семиотическими и психологическими особенностями. В настоящей работе анализируются те свойства Интернета, которые делают возможным отношение к нему (объективно, а не в плане сознательного использования) как к инструменту развития самосознания и формирования образа мира и образа "Я" с заданными характеристиками. В задачи исследования входил анализ психологической реальности, порождаемой задачами и инструментарием, ориентированными на Интернет, а также изучение личностных особенностей, побуждающих человека интенсивно пользоваться психологическими средствами, содержащимися в Интернет-культуре.</w:t>
      </w:r>
    </w:p>
    <w:p>
      <w:pPr>
        <w:pStyle w:val="Style15"/>
        <w:rPr/>
      </w:pPr>
      <w:r>
        <w:rPr/>
        <w:t>В данный момент уже не вызывает сомнений тот факт, что воздействие, которое Интернет может оказать на личность пользователя, является более глубоким и системным, чем воздействие любой другой технической системы, в том числе персонального компьютера. А.Е. Войскунский с соавторами [3], подводя итог начальному этапу психологических исследований Интернета, указывает, что влияние на личностное развитие информационных технологий не может быть однозначно квалифицировано как положительное или отрицательное: наряду с негативными трансформациями личности при так называемой Интернет-аддикции существует возможность позитивного развития отдельных способностей и Я-концепции и мотивационной сферы в целом. Особый интерес представляет собой такое явление, как "игры с идентичностью" [7] или экспериментирование с самопрезентированием, опирающееся на фундаментальное свойство Интернета, задающее ситуацию безопасности - анонимность. Другие свойства Интернета - пространственно- временная неограниченность коммуникации [2] и легкость визуализации ипостасей личности [9] -создают предпосылки для интенсификации общения на личностном уровне. Можно предположить, что Интернет-технологии не просто предоставляют новые возможности для коммуникации, но порождают особое культурное пространство, в котором субъект вовлекается в новые виды деятельности и получает в свое распоряжение орудия, опосредствующие процесс формирования образа "Я".</w:t>
      </w:r>
    </w:p>
    <w:p>
      <w:pPr>
        <w:pStyle w:val="Style15"/>
        <w:rPr/>
      </w:pPr>
      <w:r>
        <w:rPr/>
        <w:t>Проведенный нами в работе [13] анализ реалий Интернет- среды по описанным Ю.М. Лотманом параметрам семиосферы [10] позволил выделить следующие психологические особенности Интернет-культуры:</w:t>
      </w:r>
    </w:p>
    <w:p>
      <w:pPr>
        <w:pStyle w:val="Style15"/>
        <w:rPr/>
      </w:pPr>
      <w:r>
        <w:rPr/>
        <w:t>- Интернет делит мир на "свое" и "чужое" пространство, причем существуют объективные предпосылки для восприятия мира Интернета и как характеризующегося открытостью, независимостью субъекта и простором для личностного роста, и как навязывающего свои правила, затягивающего, "высасывающего жизненные соки".</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Пространство Интернета дает возможность для реализации мифологической составляющей образа "Я": идентификации с культурным героем Интернета - хакером; осуществления действия "перемещения"; "преодоления границ"; партици- пации как результата тождества ролей в рамках одной деятельности и соучастия в режиме "реального времени".</w:t>
      </w:r>
    </w:p>
    <w:p>
      <w:pPr>
        <w:pStyle w:val="Style15"/>
        <w:rPr/>
      </w:pPr>
      <w:r>
        <w:rPr/>
        <w:t>- Интернет стимулирует формирование "чудесной" картины мира, выполняя по отношению ко всей современной культуре функцию периферии, где происходит накопление информации о случайном, новом, ненормативном, не вписывающемся в жесткие рамки устоявшихся представлений.</w:t>
      </w:r>
    </w:p>
    <w:p>
      <w:pPr>
        <w:pStyle w:val="Style15"/>
        <w:rPr/>
      </w:pPr>
      <w:r>
        <w:rPr/>
        <w:t>- Семиотическое пространство Интернета, содержащее языки двух типов - символьного и иконического, - является средой порождения новых текстов и новых смыслов (о связи смысла, "живого" знания с принципиальной неполнотой перевода см. у В.П. Зинченко [8]).</w:t>
      </w:r>
    </w:p>
    <w:p>
      <w:pPr>
        <w:pStyle w:val="Style15"/>
        <w:rPr/>
      </w:pPr>
      <w:r>
        <w:rPr/>
        <w:t>Эти свойства Интернета должны иметь своего "потребителя" - того, чей образ мира и образ "Я" нуждаются именно в такой "среде обитания". В настоящий момент сложилось уже достаточно обширное и дифференцированное сообщество пользователей Интернета, в котором наряду со случайными посетителями, постоянными пользователями определенных ресурсов, "работниками Интернета" выделяется и группа людей - их уместнее всего назвать "жителями Интернета". Это те, кто имеет достаточно высокую мотивацию пребывания в Сети. В частности, они тратят значительные финансовые и временные ресурсы, а также демонстрируют высокую эмоциональную включенность в проблемы Интернета, причем собственно деловых задач, решаемых его средствами, у них или немного, или их решение увязывается с решением иных, чаще коммуникативных задач. Эта группа демонстрирует тенденции, характерные для Интернета в целом: "мотивы коммуникативного, корпоративного и креативного содержания, мотивы личностного общения приобретают все большую представленность в системе мотивационной регуляции" [1, с. 56].</w:t>
      </w:r>
    </w:p>
    <w:p>
      <w:pPr>
        <w:pStyle w:val="Style15"/>
        <w:rPr/>
      </w:pPr>
      <w:r>
        <w:rPr>
          <w:rStyle w:val="Emphasis"/>
        </w:rPr>
        <w:t>Целью</w:t>
      </w:r>
      <w:r>
        <w:rPr/>
        <w:t xml:space="preserve"> нашего исследования явилось выделение особенностей эмоциональной и коммуникативной сфер, свойственных людям, склонным к превращению Интернет- среды в пространство открытого общения, поиска и самовыражения, в "свое" пространство. Можно предположить, что использование Интернет-ресурсов в качестве средств общения и самораскрытия характерно для тех, кто ощущает некоторую недостаточность, неполноту, ущербность "обычной" реальности. Соответственно образ "Я" и самооценка таких людей, сформировавшись под влиянием столкновений с неудовлетворяющей их реальностью, должны отличаться определенными особенностями.</w:t>
      </w:r>
    </w:p>
    <w:p>
      <w:pPr>
        <w:pStyle w:val="Style15"/>
        <w:rPr/>
      </w:pPr>
      <w:r>
        <w:rPr/>
        <w:t>МЕТОДИКА</w:t>
      </w:r>
    </w:p>
    <w:p>
      <w:pPr>
        <w:pStyle w:val="Style15"/>
        <w:rPr/>
      </w:pPr>
      <w:r>
        <w:rPr/>
        <w:t>Исследование проводилось на выборке из 67 чел. 40 чел. - группа "жителей Интернета" - были отобраны по обсуждавшимся выше критериям: эмоциональная насыщенность Интернет-взаимодействия, ориентация на общение в Интернете, значительные временные и финансовые затраты на Интернет. 27 чел. вошли в контрольную группу - это те, кто лишь эпизодически обращается к Интернету и только с деловым запросом. Испытуемые в обеих группах принадлежали к одной возрастной и социальной группе - студенты московских вузов.</w:t>
      </w:r>
    </w:p>
    <w:p>
      <w:pPr>
        <w:pStyle w:val="Style15"/>
        <w:rPr/>
      </w:pPr>
      <w:r>
        <w:rPr/>
        <w:t>Использовались проективные методики, в минимальной степени провоцирующие работу защитных механизмов и не вызывающие протеста со стороны испытуемых-интернетчиков. Применялись: восьмицветный тест М. Люшера, "Несуществующее животное", "Рисунок человека" и методика самооценки Дембо-Рубинштейн.</w:t>
      </w:r>
    </w:p>
    <w:p>
      <w:pPr>
        <w:pStyle w:val="Style15"/>
        <w:rPr/>
      </w:pPr>
      <w:r>
        <w:rPr/>
        <w:t>РЕЗУЛЬТАТЫ</w:t>
      </w:r>
    </w:p>
    <w:p>
      <w:pPr>
        <w:pStyle w:val="Style15"/>
        <w:rPr/>
      </w:pPr>
      <w:r>
        <w:rPr/>
        <w:t>Рисуночные методики позволили обнаружить, что практически все испытуемые-интернетчики имеют проблемы в сфере общения и образе "Я" (95%, или 38 чел.); в контрольной группе испытуемых с явными проблемами оказалось значительно меньше (14.8%, 4 чел.). Наиболее ярко проявились в рисунках сложности в принятии своего физического "Я" (схематичное или аморфное тело, недорисовка нижней части тела у человека) - 55% (22 чел.) в группе Интернет-жителей и 11.1% (3 чел.) в контрольной группе; сложности в непосредственном общении (закрытые глаза, очки, непрорисованное лицо, вид с затылка) - 35% (14 чел.) и 7.4% (2 чел.) соответственно; склонность к интеллектуализации (непропорционально большая голова при слабом теле) - 30% (12 чел.) и 18.5% (5 чел.); чувство одиночества и недостатка взаимопонимания, возможно связанное со сложностями в общении с противоположным полом (животное уникально, не размножается, живет в одиночку, на далекой планете) - 32.5% (13 чел.) и 18.5% (5 чел.). Эти данные отражены на рисунке. Особо следует отметить низкую агрессивность группы интернетчиков: в рисунках несуществующего животного только у троих испытуемых (7.5%) наблюдаются некоторые признаки речевой агрессии.</w:t>
      </w:r>
    </w:p>
    <w:p>
      <w:pPr>
        <w:pStyle w:val="Style15"/>
        <w:rPr/>
      </w:pPr>
      <w:r>
        <w:rPr/>
        <w:t>Результаты исследования эмоциональной сферы по тесту Люшера указывают на напряженность и некоторую склонность к негативизму у "жителей Интернета". 85% (35 чел.) имеют хотя бы одну фрустрированную потребность (отвержение одного из основных цветов) и 35% (14 чел.) - не менее двух неудовлетворяемых потребностей, при этом только 25% (10 чел.) не используют неконструктивные компенсации. Какого- либо единообразия в переживаемых проблемах не наблюдается (отвержение каждого из четырех основ-</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цветов встречается приблизительно равное число раз - от 32.5 до 35%), но компенсация тревоги бунтарством и отказом от общепринятых норм (черный в начале ряда) характерна для 55% (22 чел.) всех испытуемых-интернетчиков.</w:t>
      </w:r>
    </w:p>
    <w:p>
      <w:pPr>
        <w:pStyle w:val="Style15"/>
        <w:rPr/>
      </w:pPr>
      <w:r>
        <w:rPr/>
        <w:t>Данные, полученные с помощью методики изучения самооценки Дембо-Рубинштейн, подтверждают существование определенных особенностей самооценки "жителей Интернета". Испытуемым были предложены четыре шкалы - ум, общительность, "интересность", независимость. Обнаружилось, что независимость для них выступает как особая ценность: 40% (16 чел.) считают, что их высокие баллы по этой шкале компенсируют недостаток общительности или "интересности", а 12.5% (5 чел.) воспринимают свою независимость как чрезмерную (для идеального "Я" баллы по этой шкале ниже, чем для реального "Я"). 47.5% испытуемых (19 чел.) имеют недифференцированные и завышенные представления об идеальном "Я", еще у 12.5% (5 чел.) эти представления нереалистичны (по сравнению с баллами по реальному "Я"), у 10% (4 чел.) самооценка занижена.</w:t>
      </w:r>
    </w:p>
    <w:p>
      <w:pPr>
        <w:pStyle w:val="Style15"/>
        <w:rPr/>
      </w:pPr>
      <w:r>
        <w:rPr/>
        <w:drawing>
          <wp:inline distT="0" distB="0" distL="0" distR="0">
            <wp:extent cx="304165" cy="304165"/>
            <wp:effectExtent l="0" t="0" r="0" b="0"/>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езультаты исследования образа "Я" с помощью рисуночных методик.</w:t>
      </w:r>
    </w:p>
    <w:p>
      <w:pPr>
        <w:pStyle w:val="Style15"/>
        <w:rPr/>
      </w:pPr>
      <w:r>
        <w:rPr/>
        <w:t>П - наличие проблем, связанных с образом "Я", в том числе:</w:t>
      </w:r>
    </w:p>
    <w:p>
      <w:pPr>
        <w:pStyle w:val="Style15"/>
        <w:rPr/>
      </w:pPr>
      <w:r>
        <w:rPr/>
        <w:t>1 - сложности в принятии своего физического "Я";</w:t>
      </w:r>
    </w:p>
    <w:p>
      <w:pPr>
        <w:pStyle w:val="Style15"/>
        <w:rPr/>
      </w:pPr>
      <w:r>
        <w:rPr/>
        <w:t>2 - сложности в непосредственном общении;</w:t>
      </w:r>
    </w:p>
    <w:p>
      <w:pPr>
        <w:pStyle w:val="Style15"/>
        <w:rPr/>
      </w:pPr>
      <w:r>
        <w:rPr/>
        <w:t>3 - переживание одиночества и недостатка понимания со стороны других;</w:t>
      </w:r>
    </w:p>
    <w:p>
      <w:pPr>
        <w:pStyle w:val="Style15"/>
        <w:rPr/>
      </w:pPr>
      <w:r>
        <w:rPr/>
        <w:t>4 - склонность к интеллектуализации.</w:t>
      </w:r>
    </w:p>
    <w:p>
      <w:pPr>
        <w:pStyle w:val="Style15"/>
        <w:rPr/>
      </w:pPr>
      <w:r>
        <w:rPr/>
        <w:t>ОБСУЖДЕНИЕ РЕЗУЛЬТАТОВ</w:t>
      </w:r>
    </w:p>
    <w:p>
      <w:pPr>
        <w:pStyle w:val="Style15"/>
        <w:rPr/>
      </w:pPr>
      <w:r>
        <w:rPr/>
        <w:t>Полученные результаты свидетельствуют о том, что основные проблемы "жителя Интернета" концентрируются в области самопринятия: в этой группе в пять раз чаще, чем в контрольной, встречаются люди, испытывающие сложности в близком общении и самораскрытии, а также в принятии своего физического "Я" и своих телесных потребностей.</w:t>
      </w:r>
    </w:p>
    <w:p>
      <w:pPr>
        <w:pStyle w:val="Style15"/>
        <w:rPr/>
      </w:pPr>
      <w:r>
        <w:rPr/>
        <w:t>Возможной непосредственной причиной этого являются неразвитые, инфантильные механизмы самооценки, порождающие идеалистические требования и препятствующие формированию дифференцированных и адекватных представлений о себе.</w:t>
      </w:r>
    </w:p>
    <w:p>
      <w:pPr>
        <w:pStyle w:val="Style15"/>
        <w:rPr/>
      </w:pPr>
      <w:r>
        <w:rPr/>
        <w:t xml:space="preserve">В эмоциональной сфере такая ситуация приводит к появлению значительной напряженности, попытки снижения которой - при характерном для этой группы отсутствии личностной агрессивности - осуществляются с помощью трех основных приемов. </w:t>
      </w:r>
      <w:r>
        <w:rPr>
          <w:rStyle w:val="Emphasis"/>
        </w:rPr>
        <w:t>Первый -</w:t>
      </w:r>
      <w:r>
        <w:rPr/>
        <w:t xml:space="preserve"> это стремление решать любые задачи, в том числе личностные и межличностные, только интеллектуальными средствами, что сближает эту группу с группой хакеров и высококвалифицированных программистов (см. [14]). </w:t>
      </w:r>
      <w:r>
        <w:rPr>
          <w:rStyle w:val="Emphasis"/>
        </w:rPr>
        <w:t>Второй</w:t>
      </w:r>
      <w:r>
        <w:rPr/>
        <w:t xml:space="preserve"> прием связан с формированием таких представлений о мире, в которых подчеркивается уникальность, неповторимость каждого, "объясняющая" субъекту невозможность полного и верного взаимопонимания. Внутреннее одиночество в такой картине мира становится системообразующей категорией, а в общении ведущим оказывается информационный компонент. </w:t>
      </w:r>
      <w:r>
        <w:rPr>
          <w:rStyle w:val="Emphasis"/>
        </w:rPr>
        <w:t>Третий</w:t>
      </w:r>
      <w:r>
        <w:rPr/>
        <w:t xml:space="preserve"> прием - негативизм и отвержение социальных норм. При низкой агрессивности и затрудненности групповой идентификации этот путь связан не с асоциальным поведением, а с индивидуальным уходом из сферы нормативного регулирования.</w:t>
      </w:r>
    </w:p>
    <w:p>
      <w:pPr>
        <w:pStyle w:val="Style15"/>
        <w:rPr/>
      </w:pPr>
      <w:r>
        <w:rPr/>
        <w:t>Обнаруженные особенности "жителя Интернета" дополняются особенностями самой Интернет-коммуникации. Остановимся кратко на этих особенностях с тем, чтобы прояснить, что именно позволяет Интернет-среде удовлетворять потребности своих "жителей".</w:t>
      </w:r>
    </w:p>
    <w:p>
      <w:pPr>
        <w:pStyle w:val="Style15"/>
        <w:rPr/>
      </w:pPr>
      <w:r>
        <w:rPr/>
        <w:t>Прежде всего, необходимо отметить, что Интернет предоставляет уникальную возможность совместить коммуникацию и автокоммуникацию: тексты, посылаемые другому, одновременно становятся доступны и адресату и адресанту. То, что обычно разнесено во времени и соответственно требует разделения ролей, в Интернете реализуется "здесь и сейчас". Появление автокоммуникации (в частности, связанное со взрывным возрождением эпистолярного жанра) принципиально меняет психологические условия для пользователя как личности. Согласно Ю.М. Лотману, "если коммуникативная система Я-Он обеспечивает лишь передачу некоторого константного объема информации, то в канале Я-Я происходит ее качественная трансформация, которая приводит к перестройке самого этого Я" [10, с. 26].</w:t>
      </w:r>
    </w:p>
    <w:p>
      <w:pPr>
        <w:pStyle w:val="Style15"/>
        <w:rPr/>
      </w:pPr>
      <w:r>
        <w:rPr/>
        <w:t>Другая особенность Интернет-общения - страсть "жителей Интернета" к дискуссиям, спорам и обсуждениям, что в первую очередь сказы-</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ется на развитии самосознания. Л.С. Выготский вслед за Ж. Пиаже отмечал, что "именно возникновение спора приводит ребенка к систематизации собственных мнений" [6, с. 224].</w:t>
      </w:r>
    </w:p>
    <w:p>
      <w:pPr>
        <w:pStyle w:val="Style15"/>
        <w:rPr/>
      </w:pPr>
      <w:r>
        <w:rPr/>
        <w:t>Следующая особенность коммуникативного процесса в Интернете - использование "ника" -является воплощением опосредствующей функции слова. Как в методике двойной стимуляции псевдослово постепенно наполняется предметным содержанием, так и "ник" выступает средством обобщения текстов, которые им маркируются, и за ним со временем и для собеседников и для самого автора начинает проступать его предметная отнесенность (см., например, эпиграф).</w:t>
      </w:r>
    </w:p>
    <w:p>
      <w:pPr>
        <w:pStyle w:val="Style15"/>
        <w:rPr/>
      </w:pPr>
      <w:r>
        <w:rPr/>
        <w:t>У Интернет-коммуникации есть еще одно свойство (анонимность), неоднократно отмечавшееся в литературе [3, 5, 9]. "Граница личности есть граница семиотическая" [10, с. 186]. В данном случае граница личности "жителя Интернета" не включает ни телесное "Я" человека, ни его свойства как субъекта социальных отношений: и физическое, и социальное "лицо" человека как раз и скрыты в Интернете под маской анонимности.</w:t>
      </w:r>
    </w:p>
    <w:p>
      <w:pPr>
        <w:pStyle w:val="Style15"/>
        <w:rPr/>
      </w:pPr>
      <w:r>
        <w:rPr/>
        <w:t xml:space="preserve">Итак, три особенности Интернета - </w:t>
      </w:r>
      <w:r>
        <w:rPr>
          <w:rStyle w:val="Emphasis"/>
        </w:rPr>
        <w:t>автокоммуникация, дискуссионная практика</w:t>
      </w:r>
      <w:r>
        <w:rPr/>
        <w:t xml:space="preserve"> и </w:t>
      </w:r>
      <w:r>
        <w:rPr>
          <w:rStyle w:val="Emphasis"/>
        </w:rPr>
        <w:t>традиция псевдонимов -</w:t>
      </w:r>
      <w:r>
        <w:rPr/>
        <w:t xml:space="preserve"> создают предпосылки для интенсивной работы над образом "Я". Интернет как особая культурная среда предоставляет дополнительные средства для развития самосознания как высшей психической функции. Выделенные Выготским три ступени в развитии всякой психической функции выглядят здесь следующим образом: "Я" как автор суждений и выборов, зафиксированных в Интернете - "автор в себе"; "Я" как автор, воспринимаемый другими участниками Интернет-общения - "автор для других"; "Я" как автор, осознающий свое авторство и принимающий точку зрения на себя как на автора своих суждений и выборов - "автор для себя". Это позволяет "жителю Интернета" осуществить себя как личность: "То же, что принято называть личностью, является не чем иным, как самосознанием человека: новое поведение человека становится поведением для себя, человек сам осознает себя как известное единство" [6, с. 227].</w:t>
      </w:r>
    </w:p>
    <w:p>
      <w:pPr>
        <w:pStyle w:val="Style15"/>
        <w:rPr/>
      </w:pPr>
      <w:r>
        <w:rPr/>
        <w:t xml:space="preserve">Четвертая особенность Интернет-общения - </w:t>
      </w:r>
      <w:r>
        <w:rPr>
          <w:rStyle w:val="Emphasis"/>
        </w:rPr>
        <w:t>анонимность -</w:t>
      </w:r>
      <w:r>
        <w:rPr/>
        <w:t xml:space="preserve"> накладывает ограничения на само понимание личности в этой среде. В Интернете телу отказано в семиотическом статусе [4], точнее - этот статус признан нулевым. В 60-е годы хакеры, как представители молодежного бунта, приравняли к нулевому семиотический статус социальных достижений человека, заявив о равенстве всех в компьютерном мире независимо от дипломов и должностей. Интернет-культура сделала второй шаг к десемиотизации вещного мира, исключив из свойств своего пользователя природную составляющую. Таким образом, личность в Интернете может пониматься только одним-единственным способом - как субъект культуры. Понятую именно так личность В.В. Петухов определяет как субъекта ответственного и самостоятельного выбора [11].</w:t>
      </w:r>
    </w:p>
    <w:p>
      <w:pPr>
        <w:pStyle w:val="Style15"/>
        <w:rPr/>
      </w:pPr>
      <w:r>
        <w:rPr/>
        <w:t>ЗАКЛЮЧЕНИЕ</w:t>
      </w:r>
    </w:p>
    <w:p>
      <w:pPr>
        <w:pStyle w:val="Style15"/>
        <w:rPr/>
      </w:pPr>
      <w:r>
        <w:rPr/>
        <w:t>Проведенное исследование эмоциональной и коммуникативной сфер людей, эмоционально вовлеченных в Интернет-коммуникацию, подтвердило выдвинутую гипотезу о наличии у них специфических проблем в образе "Я" и связанным с этим эмоциональным напряжением.</w:t>
      </w:r>
    </w:p>
    <w:p>
      <w:pPr>
        <w:pStyle w:val="Style15"/>
        <w:rPr/>
      </w:pPr>
      <w:r>
        <w:rPr/>
        <w:t>В группе "жителей Интернета" преобладают люди с нереалистическими и недифференцированными требованиями к себе, дискриминирующие собственную телесность, ощущающие некоторую дистанцию между собой и другими и пытающиеся компенсировать отсутствие чувства близости и взаимопонимания преувеличенными представлениями о собственной независимости, а также отказом от следования общепринятым нормам.</w:t>
      </w:r>
    </w:p>
    <w:p>
      <w:pPr>
        <w:pStyle w:val="Style15"/>
        <w:rPr/>
      </w:pPr>
      <w:r>
        <w:rPr/>
        <w:t>Полученные данные об особенностях образа "Я" и самооценки "жителей Интернета" могут быть проинтерпретированы не только как показатель неблагополучия тех, кто стремится в Интернет-среду, и вредоносности самой этой среды (ссылки на такие результаты см. в [5]). Можно рассматривать Интернет как культуру, в рамках которой появились новые средства для личностного развития тех, кому по каким-либо причинам трудно формировать свой образ "Я" с опорой на свои природные данные или социальные достижения.</w:t>
      </w:r>
    </w:p>
    <w:p>
      <w:pPr>
        <w:pStyle w:val="Style15"/>
        <w:rPr/>
      </w:pPr>
      <w:r>
        <w:rPr/>
        <w:t>Появление Интернета не только поставило точку в индустриальном этапе развития общества, но и изменило психологические свойства современной культуры. Для активного участника Интернет-жизни проблема отчуждения в том виде, в котором ее обсуждал Э. Фромм, уже не стоит. "Он не участвует ни в планировании трудового процесса, ни в его результатах, он почти никогда не соприкасается с произведенным продуктом в целом" [12, с. 194]. Вряд ли человек, имеющий свой сайт (личный или корпоративный) или поддерживающий своим присутствием Интернет-сообщество, отнесет эти слова к себе. Да и отмечаемая Лотманом оборотная сторона ориентированной на сообщения культуры XX в. - "резкое разделение на передающих и принимающих, возникновение психологической установки на получение истины в качестве готового сообщения о чужом умственном усилии..." [10, с. 44-45] - уже не характерна для ориентированной на автокоммуникацию культуры Интернета.</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ИСОК ЛИТЕРАТУРЫ</w:t>
      </w:r>
    </w:p>
    <w:p>
      <w:pPr>
        <w:pStyle w:val="Style15"/>
        <w:rPr/>
      </w:pPr>
      <w:r>
        <w:rPr/>
        <w:t xml:space="preserve">1. </w:t>
      </w:r>
      <w:r>
        <w:rPr>
          <w:rStyle w:val="Emphasis"/>
        </w:rPr>
        <w:t>Арестова О.Н., Бабанин Л.Н., Войскунский А.Е.</w:t>
      </w:r>
      <w:r>
        <w:rPr/>
        <w:t xml:space="preserve"> Психологическое исследование мотивации пользователей Интернета // 2-я Российская конференция по экологической психологии. Тезисы. М., 2000.</w:t>
      </w:r>
    </w:p>
    <w:p>
      <w:pPr>
        <w:pStyle w:val="Style15"/>
        <w:rPr/>
      </w:pPr>
      <w:r>
        <w:rPr/>
        <w:t xml:space="preserve">2. </w:t>
      </w:r>
      <w:r>
        <w:rPr>
          <w:rStyle w:val="Emphasis"/>
        </w:rPr>
        <w:t>Арестова О.Н., Бабанин Л.Н., Войскунский А.Е.</w:t>
      </w:r>
      <w:r>
        <w:rPr/>
        <w:t xml:space="preserve"> Коммуникация в компьютерных сетях: психологические детерминанты и последствия // Вестник МГУ. Сер. 14. 1996. Вып. 4.</w:t>
      </w:r>
    </w:p>
    <w:p>
      <w:pPr>
        <w:pStyle w:val="Style15"/>
        <w:rPr/>
      </w:pPr>
      <w:r>
        <w:rPr/>
        <w:t xml:space="preserve">3. </w:t>
      </w:r>
      <w:r>
        <w:rPr>
          <w:rStyle w:val="Emphasis"/>
        </w:rPr>
        <w:t>Бабаева Ю.Д., Войскунский А.Е., Смыслова О.В.</w:t>
      </w:r>
      <w:r>
        <w:rPr/>
        <w:t xml:space="preserve"> Интернет: воздействие на личность // Гуманитарные исследования в Интернете / Под ред. А.Е. Вой-скунского. М., 2000.</w:t>
      </w:r>
    </w:p>
    <w:p>
      <w:pPr>
        <w:pStyle w:val="Style15"/>
        <w:rPr/>
      </w:pPr>
      <w:r>
        <w:rPr/>
        <w:t xml:space="preserve">4. </w:t>
      </w:r>
      <w:r>
        <w:rPr>
          <w:rStyle w:val="Emphasis"/>
        </w:rPr>
        <w:t>Байбурин А.К.</w:t>
      </w:r>
      <w:r>
        <w:rPr/>
        <w:t xml:space="preserve"> Семиотические аспекты функционирования вещей // Этнографическое изучение знаковых средств культуры. Л.: Наука, 1989.</w:t>
      </w:r>
    </w:p>
    <w:p>
      <w:pPr>
        <w:pStyle w:val="Style15"/>
        <w:rPr/>
      </w:pPr>
      <w:r>
        <w:rPr/>
        <w:t xml:space="preserve">5. </w:t>
      </w:r>
      <w:r>
        <w:rPr>
          <w:rStyle w:val="Emphasis"/>
        </w:rPr>
        <w:t>Войскунский А.Е.</w:t>
      </w:r>
      <w:r>
        <w:rPr/>
        <w:t xml:space="preserve"> Психологические аспекты деятельности человека в Интернет-среде // 2-я Российская конференция по экологической психологии. Тезисы. М., 2000.</w:t>
      </w:r>
    </w:p>
    <w:p>
      <w:pPr>
        <w:pStyle w:val="Style15"/>
        <w:rPr/>
      </w:pPr>
      <w:r>
        <w:rPr/>
        <w:t xml:space="preserve">6. </w:t>
      </w:r>
      <w:r>
        <w:rPr>
          <w:rStyle w:val="Emphasis"/>
        </w:rPr>
        <w:t>Выготский Л.С.</w:t>
      </w:r>
      <w:r>
        <w:rPr/>
        <w:t xml:space="preserve"> Собр. соч. М.: Педагогика, 1984. Т. 4. С. 227.</w:t>
      </w:r>
    </w:p>
    <w:p>
      <w:pPr>
        <w:pStyle w:val="Style15"/>
        <w:rPr/>
      </w:pPr>
      <w:r>
        <w:rPr/>
        <w:t xml:space="preserve">7. </w:t>
      </w:r>
      <w:r>
        <w:rPr>
          <w:rStyle w:val="Emphasis"/>
        </w:rPr>
        <w:t>Жичкина А.Е., Белинская Е.П.</w:t>
      </w:r>
      <w:r>
        <w:rPr/>
        <w:t xml:space="preserve"> Самопрезентация в виртуальной коммуникации и особенности идентичности подростков-пользователей Интернета // Труды по социологии образования. М., 2000. Т. 5. Вып. 7.</w:t>
      </w:r>
    </w:p>
    <w:p>
      <w:pPr>
        <w:pStyle w:val="Style15"/>
        <w:rPr/>
      </w:pPr>
      <w:r>
        <w:rPr/>
        <w:t xml:space="preserve">8. </w:t>
      </w:r>
      <w:r>
        <w:rPr>
          <w:rStyle w:val="Emphasis"/>
        </w:rPr>
        <w:t>Зинченко В.П.</w:t>
      </w:r>
      <w:r>
        <w:rPr/>
        <w:t xml:space="preserve"> Живое знание. Самара, 1998.</w:t>
      </w:r>
    </w:p>
    <w:p>
      <w:pPr>
        <w:pStyle w:val="Style15"/>
        <w:rPr/>
      </w:pPr>
      <w:r>
        <w:rPr/>
        <w:t xml:space="preserve">9. </w:t>
      </w:r>
      <w:r>
        <w:rPr>
          <w:rStyle w:val="Emphasis"/>
        </w:rPr>
        <w:t>Ленский В.Е., Рапуто А.Г.</w:t>
      </w:r>
      <w:r>
        <w:rPr/>
        <w:t xml:space="preserve"> Моделирование и поддержка сообществ в Интернете. М., 1999.</w:t>
      </w:r>
    </w:p>
    <w:p>
      <w:pPr>
        <w:pStyle w:val="Style15"/>
        <w:rPr/>
      </w:pPr>
      <w:r>
        <w:rPr/>
        <w:t xml:space="preserve">10. </w:t>
      </w:r>
      <w:r>
        <w:rPr>
          <w:rStyle w:val="Emphasis"/>
        </w:rPr>
        <w:t>Лотман Ю.М.</w:t>
      </w:r>
      <w:r>
        <w:rPr/>
        <w:t xml:space="preserve"> Внутри мыслящих миров. М., 1996.</w:t>
      </w:r>
    </w:p>
    <w:p>
      <w:pPr>
        <w:pStyle w:val="Style15"/>
        <w:rPr/>
      </w:pPr>
      <w:r>
        <w:rPr/>
        <w:t xml:space="preserve">11. </w:t>
      </w:r>
      <w:r>
        <w:rPr>
          <w:rStyle w:val="Emphasis"/>
        </w:rPr>
        <w:t>Петухов В.В.</w:t>
      </w:r>
      <w:r>
        <w:rPr/>
        <w:t xml:space="preserve"> Понятие личности // Субъект деятельности. Хрестоматия. М., 1998.</w:t>
      </w:r>
    </w:p>
    <w:p>
      <w:pPr>
        <w:pStyle w:val="Style15"/>
        <w:rPr/>
      </w:pPr>
      <w:r>
        <w:rPr/>
        <w:t xml:space="preserve">12. </w:t>
      </w:r>
      <w:r>
        <w:rPr>
          <w:rStyle w:val="Emphasis"/>
        </w:rPr>
        <w:t>Фромм Э.</w:t>
      </w:r>
      <w:r>
        <w:rPr/>
        <w:t xml:space="preserve"> Современное положение человека // Психоанализ и этика. М.: Республика, 1993. С. 194.</w:t>
      </w:r>
    </w:p>
    <w:p>
      <w:pPr>
        <w:pStyle w:val="Style15"/>
        <w:rPr/>
      </w:pPr>
      <w:r>
        <w:rPr/>
        <w:t xml:space="preserve">13. </w:t>
      </w:r>
      <w:r>
        <w:rPr>
          <w:rStyle w:val="Emphasis"/>
        </w:rPr>
        <w:t>Чудова Н.В., Евлампиева М.А., Рахимова Н.А.</w:t>
      </w:r>
      <w:r>
        <w:rPr/>
        <w:t xml:space="preserve"> Психологические особенности коммуникативного пространства Интернета // Медиапсихология. М., 2001.</w:t>
      </w:r>
    </w:p>
    <w:p>
      <w:pPr>
        <w:pStyle w:val="Style15"/>
        <w:rPr/>
      </w:pPr>
      <w:r>
        <w:rPr/>
        <w:t xml:space="preserve">14. </w:t>
      </w:r>
      <w:r>
        <w:rPr>
          <w:rStyle w:val="Emphasis"/>
        </w:rPr>
        <w:t>Чудова Н.В., Долныкова А.А.</w:t>
      </w:r>
      <w:r>
        <w:rPr/>
        <w:t xml:space="preserve"> Психологические особенности суперпрограммистов // Психол. журн. </w:t>
      </w:r>
      <w:r>
        <w:rPr>
          <w:lang w:val="en-US"/>
        </w:rPr>
        <w:t xml:space="preserve">1997. </w:t>
      </w:r>
      <w:r>
        <w:rPr/>
        <w:t>Т</w:t>
      </w:r>
      <w:r>
        <w:rPr>
          <w:lang w:val="en-US"/>
        </w:rPr>
        <w:t>. 18. N 1.</w:t>
      </w:r>
    </w:p>
    <w:p>
      <w:pPr>
        <w:pStyle w:val="Style15"/>
        <w:rPr/>
      </w:pPr>
      <w:r>
        <w:rPr>
          <w:rStyle w:val="StrongEmphasis"/>
          <w:lang w:val="en-US"/>
        </w:rPr>
        <w:t>PECULIARITIES OF SELF-IMAGE OF "INTERNET RESIDENT"</w:t>
      </w:r>
      <w:r>
        <w:rPr>
          <w:lang w:val="en-US"/>
        </w:rPr>
        <w:t xml:space="preserve"> </w:t>
      </w:r>
    </w:p>
    <w:p>
      <w:pPr>
        <w:pStyle w:val="Style15"/>
        <w:rPr/>
      </w:pPr>
      <w:r>
        <w:rPr>
          <w:rStyle w:val="StrongEmphasis"/>
          <w:lang w:val="en-US"/>
        </w:rPr>
        <w:t>N. V. Chudova</w:t>
      </w:r>
      <w:r>
        <w:rPr>
          <w:lang w:val="en-US"/>
        </w:rPr>
        <w:t xml:space="preserve"> </w:t>
      </w:r>
    </w:p>
    <w:p>
      <w:pPr>
        <w:pStyle w:val="Style15"/>
        <w:rPr/>
      </w:pPr>
      <w:r>
        <w:rPr>
          <w:rStyle w:val="Emphasis"/>
          <w:lang w:val="en-US"/>
        </w:rPr>
        <w:t>Cand. sci. (psychology), sen. res. ass., Institute of program systems of RAS, Pereslavl-Zalessky</w:t>
      </w:r>
      <w:r>
        <w:rPr>
          <w:lang w:val="en-US"/>
        </w:rPr>
        <w:t xml:space="preserve"> </w:t>
      </w:r>
    </w:p>
    <w:p>
      <w:pPr>
        <w:pStyle w:val="Style15"/>
        <w:rPr>
          <w:lang w:val="en-US"/>
        </w:rPr>
      </w:pPr>
      <w:r>
        <w:rPr>
          <w:lang w:val="en-US"/>
        </w:rPr>
        <w:t>Internet is considered as a new cultural space and its peculiar semiotic sphere is analyzed. There are presented the data obtained in self-image examination in users who are the main consumptive group of Internet culture and are called "Internet residents". Peculiarities of Internet communication are considered as a new cultural means mediating the development of self- consciousness.</w:t>
      </w:r>
    </w:p>
    <w:p>
      <w:pPr>
        <w:pStyle w:val="Style15"/>
        <w:rPr/>
      </w:pPr>
      <w:r>
        <w:rPr>
          <w:rStyle w:val="Emphasis"/>
          <w:lang w:val="en-US"/>
        </w:rPr>
        <w:t>Key words:</w:t>
      </w:r>
      <w:r>
        <w:rPr>
          <w:lang w:val="en-US"/>
        </w:rPr>
        <w:t xml:space="preserve"> self-image, Internet culture, development of self-consciousness, authorial position.</w:t>
      </w:r>
    </w:p>
    <w:p>
      <w:pPr>
        <w:pStyle w:val="Style15"/>
        <w:jc w:val="right"/>
        <w:rPr/>
      </w:pPr>
      <w:r>
        <w:rPr/>
        <w:t>стр. 117</w:t>
      </w:r>
    </w:p>
    <w:p>
      <w:pPr>
        <w:pStyle w:val="Normal"/>
        <w:jc w:val="center"/>
        <w:rPr>
          <w:sz w:val="29"/>
          <w:szCs w:val="29"/>
        </w:rPr>
      </w:pPr>
      <w:r>
        <w:rPr>
          <w:sz w:val="29"/>
          <w:szCs w:val="29"/>
        </w:rPr>
        <w:t>СВЯЗЬ ЧЕРТ ЛИЧНОСТИ СТУДЕНТОВ-МЕДИКОВ С АКТИВНОСТЬЮ ВЕГЕТАТИВНОЙ НЕРВНОЙ СИСТЕМЫ</w:t>
      </w:r>
    </w:p>
    <w:p>
      <w:pPr>
        <w:pStyle w:val="Style15"/>
        <w:rPr/>
      </w:pPr>
      <w:r>
        <w:rPr/>
        <w:t>Автор: Ю. В. Щербатых</w:t>
      </w:r>
    </w:p>
    <w:p>
      <w:pPr>
        <w:pStyle w:val="Style15"/>
        <w:rPr/>
      </w:pPr>
      <w:r>
        <w:rPr>
          <w:rStyle w:val="StrongEmphasis"/>
        </w:rPr>
        <w:t>(c) 2002 г.</w:t>
      </w:r>
      <w:r>
        <w:rPr/>
        <w:t xml:space="preserve"> </w:t>
      </w:r>
    </w:p>
    <w:p>
      <w:pPr>
        <w:pStyle w:val="Style15"/>
        <w:rPr/>
      </w:pPr>
      <w:r>
        <w:rPr>
          <w:rStyle w:val="Emphasis"/>
        </w:rPr>
        <w:t>Канд. биол. наук, зам. руководителя Центра экспериментальной медицины и безопасности жизнедеятельности Воронежского отделения МАНЭБ, Воронеж</w:t>
      </w:r>
      <w:r>
        <w:rPr/>
        <w:t xml:space="preserve"> </w:t>
      </w:r>
    </w:p>
    <w:p>
      <w:pPr>
        <w:pStyle w:val="Style15"/>
        <w:rPr/>
      </w:pPr>
      <w:r>
        <w:rPr>
          <w:rStyle w:val="StrongEmphasis"/>
        </w:rPr>
        <w:t>СВЯЗЬ ЧЕРТ ЛИЧНОСТИ СТУДЕНТОВ-МЕДИКОВ С АКТИВНОСТЬЮ ВЕГЕТАТИВНОЙ НЕРВНОЙ СИСТЕМЫ</w:t>
      </w:r>
      <w:r>
        <w:rPr/>
        <w:t xml:space="preserve"> </w:t>
      </w:r>
      <w:r>
        <w:rPr>
          <w:vertAlign w:val="superscript"/>
        </w:rPr>
        <w:t>*</w:t>
      </w:r>
      <w:r>
        <w:rPr/>
        <w:t xml:space="preserve"> </w:t>
      </w:r>
    </w:p>
    <w:p>
      <w:pPr>
        <w:pStyle w:val="Style15"/>
        <w:rPr/>
      </w:pPr>
      <w:r>
        <w:rPr/>
        <w:t>Проверялась гипотеза о существовании связи между личностными качествами и физиологическими процессами в организме человека в "норме" и в условиях эмоционального стресса. У студентов-медиков (и = 102) в условиях обычного учебного процесса и перед экзаменом измерялись частота сердечных сокращений и артериальное давление. Для оценки активности вегетативной нервной системы использовали вычисление вегетативного индекса Кердо и математический анализ вариабельности сердечного ритма. Уровень личностной и реактивной тревожности определялся по опроснику Спилбергера, личностные качества - при помощи опросника Кеттела (16PF), форма "с". Установлено, что люди, стремящиеся контролировать свои эмоции и выражать их в социально приемлемой форме, реагируют на стресс большей активацией симпатической нервной системы.</w:t>
      </w:r>
    </w:p>
    <w:p>
      <w:pPr>
        <w:pStyle w:val="Style15"/>
        <w:rPr/>
      </w:pPr>
      <w:r>
        <w:rPr>
          <w:rStyle w:val="Emphasis"/>
        </w:rPr>
        <w:t>Ключевые слова:</w:t>
      </w:r>
      <w:r>
        <w:rPr/>
        <w:t xml:space="preserve"> вегетативная нервная система, тревожность, эмоциональный стресс, вариабельность сердечного ритма.</w:t>
      </w:r>
    </w:p>
    <w:p>
      <w:pPr>
        <w:pStyle w:val="Style15"/>
        <w:rPr/>
      </w:pPr>
      <w:r>
        <w:rPr/>
        <w:t>Важной теоретической и прикладной проблемой, лежащей на стыке нескольких научных направлений, является выяснение вопроса о механизмах возникновения и путях реализации эмоционального стресса, возникающего при столкновении человека с социально значимыми психотравмирующими ситуациями [4]. Данную проблему невозможно решить, игнорируя физиологические реакции человека, а также не учитывая его индивидуальные особенности, которые могут значительно модифицировать воздействия социальной среды. Ранее отмечалось, что "знание индивидуальных особенностей человека на всех уровнях его природной организации - генетическом, биохимическом, морфологическом, нейродинамическом и психодинамическом - является непременным условием, которое должно быть учтено как в целях эффективного воспитания, так и обучения" [17, с. 313], поэтому всестороннее изучение и сопоставление вегетативных реакций и личностных особенностей позволит внести дополнительную ясность в проблему эмоционального стресса. В качестве модели социально обусловленного стресса нами была выбрана экзаменационная ситуация, с которой ежегодно сталкиваются сотни тысяч студентов и школьников России и которая является для большинства из них значительным психотравмирующим фактором [7, И, 15, 19-22].</w:t>
      </w:r>
    </w:p>
    <w:p>
      <w:pPr>
        <w:pStyle w:val="Style15"/>
        <w:rPr/>
      </w:pPr>
      <w:r>
        <w:rPr>
          <w:rStyle w:val="Emphasis"/>
        </w:rPr>
        <w:t>Цель</w:t>
      </w:r>
      <w:r>
        <w:rPr/>
        <w:t xml:space="preserve"> настоящей работы - выявление соотношения между чертами личности и активностью вегетативной нервной системы. </w:t>
      </w:r>
      <w:r>
        <w:rPr>
          <w:rStyle w:val="Emphasis"/>
        </w:rPr>
        <w:t>Гипотеза</w:t>
      </w:r>
      <w:r>
        <w:rPr/>
        <w:t xml:space="preserve"> исследования состояла в том, что существуют определенные связи между индивидуально- личностными особенностями студентов и их вегетативными реакциями на стресс. Из предложенной гипотезы вытекали следующие </w:t>
      </w:r>
      <w:r>
        <w:rPr>
          <w:rStyle w:val="Emphasis"/>
        </w:rPr>
        <w:t>задачи:</w:t>
      </w:r>
      <w:r>
        <w:rPr/>
        <w:t xml:space="preserve"> 1) сопоставление показателей ситуационной (реактивной) тревожности студентов и их вегетативных реакций на стресс; 2) выяснение вопроса, в какой степени субъективный страх перед экзаменами, отмечаемый у студентов в течение учебного семестра, соотносится с объективно регистрируемыми у них изменениями во время экзаменационной сессии; 3) выявление связи между личностными особенностями студентов и показателями их артериального давления в состоянии покоя и на экзамене.</w:t>
      </w:r>
    </w:p>
    <w:p>
      <w:pPr>
        <w:pStyle w:val="Style15"/>
        <w:rPr/>
      </w:pPr>
      <w:r>
        <w:rPr/>
        <w:t>МЕТОДИКА</w:t>
      </w:r>
    </w:p>
    <w:p>
      <w:pPr>
        <w:pStyle w:val="Style15"/>
        <w:rPr/>
      </w:pPr>
      <w:r>
        <w:rPr/>
        <w:t>Исследования проведены на 102 студентах Воронежской государственной медицинской академии I-II курса (32 мужчины и 70 женщин 19-21 года). В "норме" (во время обычного учебного процесса и за два месяца до наступления сессии) и непосредственно перед экзаменом у них измерялись следующие показатели: частота сердечных сокращений (ЧСС), систолическое и диастолическое артериальное давление (АДС и АДД), подсчитывался вегетативный индекс Кердо (ВИК). Для его вычисления использовалась формула: ВИК = (1 - АДД/ЧСС) х 100 [9]. При помощи прибора "Вари- кард 1.4" (АОО "Ромена") производился математический анализ вариабельности сердечного ритма. В качестве маркера активности симпатической нервной системы использовался "индекс напряженности регуляторных систем" (ИН), который показал себя чувствительным индикатором уровня стресса [2,5,21]. Он измерялся по формуле: ИН = АМо/2Мо^Х, где АМо - амплитуда моды (% наиболее часто встречающихся интервалов от общего их числа); Мо - мода (наиболее ча-</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Работа выполнена при финансовой поддержке РГНФ (грант N 01-06-00112А).</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о встречающееся значение кардиоинтервалов), ^Х - вариационный размах кардиоинтервалов. В качестве маркера активности парасимпатической системы использовали стандартное отклонение кардиоинтервалов (SDNN) [2, 5, 6, 11,21,24]. Степень личностной и реактивной (ситуационной) тревожности выявлялась по методике Спилбергера [12] в условиях обычного учебного процесса и перед экзаменом. На основании предварительных клинико-психологических исследований мы сочли целесообразным выделение лиц со "сверхвысокими" (более 70 баллов) показателями реактивной тревожности, которые отвечали на экзаменационный стресс острыми невротическими реакциями [11, 22]. Перед последним экзаменом студенты заполняли анкету, в которой отмечали особенности своего самочувствия во время сессии. Личностные качества студентов определялись с помощью опросника Кеттела (16PF, форма "с") [16]. Кроме того, в середине учебного семестра, за два месяца до наступления сессии, студентам предлагалось по 10-балльной системе ответить на вопрос: "Насколько высоко вы можете оценить свой страх, который обычно испытываете перед экзаменом?" Статистическую обработку данных осуществляли при помощи компьютерной программы "STATGRAPHICS Plus for Windows" [8]. Нормальность распределения признаков оценивали по X</w:t>
      </w:r>
      <w:r>
        <w:rPr>
          <w:vertAlign w:val="superscript"/>
        </w:rPr>
        <w:t xml:space="preserve"> 2</w:t>
      </w:r>
      <w:r>
        <w:rPr/>
        <w:t xml:space="preserve"> -критерию Пирсона; для оценки связей между признаками использовали коэффициент ранговой корреляции Спирмена; достоверность изменений психологических и физиологических показателей при стрессе по сравнению с "нормой" определяли при помощи Г-критерия Вилкоксона [18].</w:t>
      </w:r>
    </w:p>
    <w:p>
      <w:pPr>
        <w:pStyle w:val="Style15"/>
        <w:rPr/>
      </w:pPr>
      <w:r>
        <w:rPr/>
        <w:drawing>
          <wp:inline distT="0" distB="0" distL="0" distR="0">
            <wp:extent cx="304165" cy="304165"/>
            <wp:effectExtent l="0" t="0" r="0" b="0"/>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Частотная диаграмма распределений показателей реактивной тревожности у студентов в "норме" и в состоянии экзаменационного стресса. По оси абсцисс - тревожность по Спилбергеру (в баллах), по оси ординат - количество студентов (в % от общего числа).</w:t>
      </w:r>
    </w:p>
    <w:p>
      <w:pPr>
        <w:pStyle w:val="Style15"/>
        <w:rPr/>
      </w:pPr>
      <w:r>
        <w:rPr/>
        <w:t>Показатели</w:t>
      </w:r>
      <w:r>
        <w:rPr>
          <w:vertAlign w:val="superscript"/>
        </w:rPr>
        <w:t xml:space="preserve"> *</w:t>
      </w:r>
      <w:r>
        <w:rPr/>
        <w:t xml:space="preserve"> состояния системы кровообращения и вегетативной нервной системы студентов во время обычного учебного процесса ("норма") и эмоционального стресса ("экзамен")</w:t>
      </w:r>
    </w:p>
    <w:tbl>
      <w:tblPr>
        <w:tblW w:w="9960" w:type="dxa"/>
        <w:jc w:val="left"/>
        <w:tblInd w:w="-89" w:type="dxa"/>
        <w:tblLayout w:type="fixed"/>
        <w:tblCellMar>
          <w:top w:w="30" w:type="dxa"/>
          <w:left w:w="30" w:type="dxa"/>
          <w:bottom w:w="30" w:type="dxa"/>
          <w:right w:w="30" w:type="dxa"/>
        </w:tblCellMar>
      </w:tblPr>
      <w:tblGrid>
        <w:gridCol w:w="2092"/>
        <w:gridCol w:w="1592"/>
        <w:gridCol w:w="1592"/>
        <w:gridCol w:w="1592"/>
        <w:gridCol w:w="1592"/>
        <w:gridCol w:w="1500"/>
      </w:tblGrid>
      <w:tr>
        <w:trPr>
          <w:trHeight w:val="300" w:hRule="atLeast"/>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оказатель</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АДС, мм рт. ст.</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АДД, мм рт. ст.</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ВИК, усл. ед</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Н, усл. ед</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SDNN, мс </w:t>
            </w:r>
          </w:p>
        </w:tc>
      </w:tr>
      <w:tr>
        <w:trPr>
          <w:trHeight w:val="435" w:hRule="atLeast"/>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орма</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4.3 +/-0.9</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3.1+0.6</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 +/- 1.2</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6 +/-4.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6+1.9</w:t>
            </w:r>
          </w:p>
        </w:tc>
      </w:tr>
      <w:tr>
        <w:trPr>
          <w:trHeight w:val="435" w:hRule="atLeast"/>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Экзамен</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9.2 +/-1.5</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1.9 + 0.9</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1 + 1.4</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1.6+11.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9 +/-1.8</w:t>
            </w:r>
          </w:p>
        </w:tc>
      </w:tr>
      <w:tr>
        <w:trPr>
          <w:trHeight w:val="435" w:hRule="atLeast"/>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остоверность отличий</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р &lt;</w:t>
            </w:r>
            <w:r>
              <w:rPr/>
              <w:t xml:space="preserve"> 0.00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р &lt;</w:t>
            </w:r>
            <w:r>
              <w:rPr/>
              <w:t xml:space="preserve"> 0.0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р &lt;</w:t>
            </w:r>
            <w:r>
              <w:rPr/>
              <w:t xml:space="preserve"> 0.00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 xml:space="preserve">р&lt; </w:t>
            </w:r>
            <w:r>
              <w:rPr/>
              <w:t>0.00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rStyle w:val="Emphasis"/>
              </w:rPr>
              <w:t>р &lt;</w:t>
            </w:r>
            <w:r>
              <w:rPr/>
              <w:t xml:space="preserve"> 0.001</w:t>
            </w:r>
          </w:p>
        </w:tc>
      </w:tr>
    </w:tbl>
    <w:p>
      <w:pPr>
        <w:pStyle w:val="Style15"/>
        <w:rPr/>
      </w:pPr>
      <w:r>
        <w:rPr/>
        <w:t>-------</w:t>
      </w:r>
    </w:p>
    <w:p>
      <w:pPr>
        <w:pStyle w:val="Style15"/>
        <w:rPr/>
      </w:pPr>
      <w:r>
        <w:rPr>
          <w:vertAlign w:val="superscript"/>
        </w:rPr>
        <w:t>*</w:t>
      </w:r>
      <w:r>
        <w:rPr/>
        <w:t xml:space="preserve"> АДС - артериальное систолическое давление; АДД - артериальное диастолическое давление; ВИК - вегетативный индекс Кердо; ИН - индекс напряжения регуляторных систем; SDNN - стандартное отклонение кардиоинтервалов.</w:t>
      </w:r>
    </w:p>
    <w:p>
      <w:pPr>
        <w:pStyle w:val="Style15"/>
        <w:rPr/>
      </w:pPr>
      <w:r>
        <w:rPr/>
        <w:t>РЕЗУЛЬТАТЫ И ИХ ОБСУЖДЕНИЕ</w:t>
      </w:r>
    </w:p>
    <w:p>
      <w:pPr>
        <w:pStyle w:val="Style15"/>
        <w:rPr/>
      </w:pPr>
      <w:r>
        <w:rPr/>
        <w:t>Средний уровень реактивной тревожности по обследованной популяции в условиях обычного учебного процесса равнялся 39.8 +/- 0.7 балла, а перед экзаменом - 56.5 +/- 0.8 балла (</w:t>
      </w:r>
      <w:r>
        <w:rPr>
          <w:rStyle w:val="Emphasis"/>
        </w:rPr>
        <w:t xml:space="preserve"> р &lt;</w:t>
      </w:r>
      <w:r>
        <w:rPr/>
        <w:t xml:space="preserve"> 0.001). Следует отметить, что ситуация экзамена не только способствовала повышению общего показателя тревожности по группе, но и приводила к выявлению лиц со "сверхвысокими" показателями по шкале Спилбергера. У таких студентов отмечались острые невротические реакции в виде сильного страха перед экзаменатором или диффузной, малообоснованной тревоги за исход экзамена, сопровождавшейся выраженными вегетативными реакциями. Если в "норме" реактивная тревожность такого уровня была отмечена только у одной студентки из обследованной популяции, то непосредственно перед экзаменом 9 студентов демонстрировали сверхвысокие показатели тревожности с симптоматикой, близкой к психопатологическим формам реагирования, а у 12 студентов показатели тревожности составляли от 66 до 70 баллов (рисунок).</w:t>
      </w:r>
    </w:p>
    <w:p>
      <w:pPr>
        <w:pStyle w:val="Style15"/>
        <w:rPr/>
      </w:pPr>
      <w:r>
        <w:rPr/>
        <w:t>Экзаменационный стресс проявлялся в виде значительного ухудшения как субъективного, так и объективного состояния студентов во время сессии. По данным анкетирования, 34% студентов жаловались на учащение сердцебиения перед экзаменом, 32% отмечали расстройство сна в межэкзаменационный период, 20% - нарушение нормального тонуса скелетной мускулатуры (неуправляемая мышечная дрожь, скованность движений и пр.), 8% говорили о неприятных ощущениях в груди, 4% студентов жаловались на головные боли и т.д. Субъективные жалобы студентов на свое самочувствие нашли объективное подтверждение в результатах исследования их физиологических показателей (см. таблицу). Экзамен приводил к достоверному повышению частоты сердечных сокращений и величин артериального давления, что согласуется с данными, полученными другими авторами [1,7, 15, 20]. Исследование активности вегетативной нервной системы показало, что эти реакции обусловлены как усилением деятельности симпатической системы (увеличением показателя ИН), так и ослаблением активности парасимпатической системы (снижением стандартного отклонения кардиоинтервалов SDNN).</w:t>
      </w:r>
    </w:p>
    <w:p>
      <w:pPr>
        <w:pStyle w:val="Style15"/>
        <w:rPr/>
      </w:pPr>
      <w:r>
        <w:rPr/>
        <w:t>Величина индекса напряженности регулятор-ных систем положительно коррелировала с уровнем реактивной тревожности, наблюдаемой перед экзаменом (</w:t>
      </w:r>
      <w:r>
        <w:rPr>
          <w:rStyle w:val="Emphasis"/>
        </w:rPr>
        <w:t xml:space="preserve"> r</w:t>
      </w:r>
      <w:r>
        <w:rPr/>
        <w:t xml:space="preserve"> = 0.27; </w:t>
      </w:r>
      <w:r>
        <w:rPr>
          <w:rStyle w:val="Emphasis"/>
        </w:rPr>
        <w:t>р =</w:t>
      </w:r>
      <w:r>
        <w:rPr/>
        <w:t xml:space="preserve"> 0.023). В нашем исследовании не наблюдалось достоверной корреляции между ИН и уровнем личностной тревожности по Спилбергеру в условиях относительного покоя, о</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оторой сообщали некоторые авторы [5, 10], однако во время экзаменационного стресса между этими показателями отмечалась положительная корреляция </w:t>
      </w:r>
      <w:r>
        <w:rPr>
          <w:rStyle w:val="Emphasis"/>
        </w:rPr>
        <w:t>(r =</w:t>
      </w:r>
      <w:r>
        <w:rPr/>
        <w:t xml:space="preserve"> 0.33; </w:t>
      </w:r>
      <w:r>
        <w:rPr>
          <w:rStyle w:val="Emphasis"/>
        </w:rPr>
        <w:t>р =</w:t>
      </w:r>
      <w:r>
        <w:rPr/>
        <w:t xml:space="preserve"> 0.006). Также была выявлена связь между личностной тревожностью и приростом ИН у студентов на экзамене по сравнению с величиной ИН, регистрируемой во время обычного учебного процесса (</w:t>
      </w:r>
      <w:r>
        <w:rPr>
          <w:rStyle w:val="Emphasis"/>
        </w:rPr>
        <w:t xml:space="preserve"> r</w:t>
      </w:r>
      <w:r>
        <w:rPr/>
        <w:t xml:space="preserve"> = 0.24; </w:t>
      </w:r>
      <w:r>
        <w:rPr>
          <w:rStyle w:val="Emphasis"/>
        </w:rPr>
        <w:t>р</w:t>
      </w:r>
      <w:r>
        <w:rPr/>
        <w:t xml:space="preserve"> = 0.038). Это может означать, что у лиц, обладающих повышенной личностной тревожностью, прирост активности симпатической системы на экзамене происходит в большей степени, чем у низкотревожных студентов. Вопрос об отношении между уровнем тревожности и успешностью деятельности студентов остается пока дискуссионным. Одни исследователи отмечают отрицательный характер связи между этими показателями [14], другие приводят данные о том, что высокие уровни тревожности положительно влияют на успешность обучения студентов [1, 3]. Сопоставление показателей успешности обучения и состояния вегетативной системы позволило выявить у отличников наибольшую выраженность вегетативной дисфункции, что трактуется авторами как возрастание физиологической "цены" за успешное обучение [20].</w:t>
      </w:r>
    </w:p>
    <w:p>
      <w:pPr>
        <w:pStyle w:val="Style15"/>
        <w:rPr/>
      </w:pPr>
      <w:r>
        <w:rPr/>
        <w:t>Как отмечалось в разделе "Методика", в середине семестра методом анкетирования у студентов определяли выраженность страха перед предстоящими экзаменами в целях использования этой информации для прогнозирования вегетативных реакций во время сессии. Сопоставление результатов анкетирования с активностью вегетативной системы во время экзаменов выявило достоверную корреляцию субъективно оцененной степени "страха экзаменов" с некоторыми показателями вегетативного гомеостаза, в частности с зарегистрированной непосредственно перед экзаменом частотой сердечных сокращений (</w:t>
      </w:r>
      <w:r>
        <w:rPr>
          <w:rStyle w:val="Emphasis"/>
        </w:rPr>
        <w:t xml:space="preserve"> r</w:t>
      </w:r>
      <w:r>
        <w:rPr/>
        <w:t xml:space="preserve"> = 0.26,</w:t>
      </w:r>
      <w:r>
        <w:rPr>
          <w:rStyle w:val="Emphasis"/>
        </w:rPr>
        <w:t xml:space="preserve"> р</w:t>
      </w:r>
      <w:r>
        <w:rPr/>
        <w:t xml:space="preserve"> = 0.019), вегетативным индексом Кердо (</w:t>
      </w:r>
      <w:r>
        <w:rPr>
          <w:rStyle w:val="Emphasis"/>
        </w:rPr>
        <w:t xml:space="preserve"> r</w:t>
      </w:r>
      <w:r>
        <w:rPr/>
        <w:t xml:space="preserve"> = 0.31, </w:t>
      </w:r>
      <w:r>
        <w:rPr>
          <w:rStyle w:val="Emphasis"/>
        </w:rPr>
        <w:t>р =</w:t>
      </w:r>
      <w:r>
        <w:rPr/>
        <w:t xml:space="preserve"> 0.009) и приростом уровня индекса напряженности регуляторных систем (</w:t>
      </w:r>
      <w:r>
        <w:rPr>
          <w:rStyle w:val="Emphasis"/>
        </w:rPr>
        <w:t xml:space="preserve"> r =</w:t>
      </w:r>
      <w:r>
        <w:rPr/>
        <w:t xml:space="preserve"> 0.24, </w:t>
      </w:r>
      <w:r>
        <w:rPr>
          <w:rStyle w:val="Emphasis"/>
        </w:rPr>
        <w:t>р = =</w:t>
      </w:r>
      <w:r>
        <w:rPr/>
        <w:t xml:space="preserve"> 0.036). Это может означать, что у студентов, испытывающих в течение семестра страх перед будущими экзаменами, во время сессии действительно происходит более сильная активация симпатической системы по сравнению с другими людьми. Степень страха перед экзаменами была связана с уровнем личностной тревожности (</w:t>
      </w:r>
      <w:r>
        <w:rPr>
          <w:rStyle w:val="Emphasis"/>
        </w:rPr>
        <w:t xml:space="preserve"> r</w:t>
      </w:r>
      <w:r>
        <w:rPr/>
        <w:t xml:space="preserve"> = 0.32, </w:t>
      </w:r>
      <w:r>
        <w:rPr>
          <w:rStyle w:val="Emphasis"/>
        </w:rPr>
        <w:t>р =</w:t>
      </w:r>
      <w:r>
        <w:rPr/>
        <w:t xml:space="preserve"> 0.007) и рядом личностных особенностей, определяемых с помощью опросника Кеттела. В частности, боязнь экзамена положительно коррелировала с факторами G (</w:t>
      </w:r>
      <w:r>
        <w:rPr>
          <w:rStyle w:val="Emphasis"/>
        </w:rPr>
        <w:t xml:space="preserve"> r</w:t>
      </w:r>
      <w:r>
        <w:rPr/>
        <w:t xml:space="preserve"> = 0.32, </w:t>
      </w:r>
      <w:r>
        <w:rPr>
          <w:rStyle w:val="Emphasis"/>
        </w:rPr>
        <w:t>р =</w:t>
      </w:r>
      <w:r>
        <w:rPr/>
        <w:t xml:space="preserve"> 0.005), J (</w:t>
      </w:r>
      <w:r>
        <w:rPr>
          <w:rStyle w:val="Emphasis"/>
        </w:rPr>
        <w:t xml:space="preserve"> r = 0.24, р =</w:t>
      </w:r>
      <w:r>
        <w:rPr/>
        <w:t xml:space="preserve"> 0.041), Q4 (</w:t>
      </w:r>
      <w:r>
        <w:rPr>
          <w:rStyle w:val="Emphasis"/>
        </w:rPr>
        <w:t xml:space="preserve"> r =</w:t>
      </w:r>
      <w:r>
        <w:rPr/>
        <w:t xml:space="preserve"> 0.23, </w:t>
      </w:r>
      <w:r>
        <w:rPr>
          <w:rStyle w:val="Emphasis"/>
        </w:rPr>
        <w:t>р =</w:t>
      </w:r>
      <w:r>
        <w:rPr/>
        <w:t xml:space="preserve"> 0.043) и отрицательно - с фактором Q2 (</w:t>
      </w:r>
      <w:r>
        <w:rPr>
          <w:rStyle w:val="Emphasis"/>
        </w:rPr>
        <w:t xml:space="preserve"> r =</w:t>
      </w:r>
      <w:r>
        <w:rPr/>
        <w:t xml:space="preserve"> -0.31, </w:t>
      </w:r>
      <w:r>
        <w:rPr>
          <w:rStyle w:val="Emphasis"/>
        </w:rPr>
        <w:t>р =</w:t>
      </w:r>
      <w:r>
        <w:rPr/>
        <w:t xml:space="preserve"> 0.007). Таким образом, исходя из интерпретации личностного опросника Кеттела [16], можно сделать следующий вывод: экзаменов в большей степени боятся "глубоко порядочные люди, которые имеют высокие моральные принципы, точные и аккуратные в делах, склонные не нарушать социальных норм" (фактор G); "беспокойные, неусидчивые люди, не умеющие расслабиться и склонные к фрустрациям" (Q4); "мягкие, утонченные люди, обладающие богатым воображением" (J); "зависимые личности, чувствительные к групповому мнению, для которых плохая оценка на экзамене означает снижение социального статуса" (-Q2). Интересно также отметить, что степень страха перед экзаменами, которая субъективно оценивалась студентами за два месяца до наступления сессии, весьма тесно коррелировала с их показателем реактивной тревожности, определяемой непосредственно перед экзаменом (</w:t>
      </w:r>
      <w:r>
        <w:rPr>
          <w:rStyle w:val="Emphasis"/>
        </w:rPr>
        <w:t xml:space="preserve"> r =</w:t>
      </w:r>
      <w:r>
        <w:rPr/>
        <w:t xml:space="preserve"> 0.52, </w:t>
      </w:r>
      <w:r>
        <w:rPr>
          <w:rStyle w:val="Emphasis"/>
        </w:rPr>
        <w:t>р =</w:t>
      </w:r>
      <w:r>
        <w:rPr/>
        <w:t xml:space="preserve"> 0.000).</w:t>
      </w:r>
    </w:p>
    <w:p>
      <w:pPr>
        <w:pStyle w:val="Style15"/>
        <w:rPr/>
      </w:pPr>
      <w:r>
        <w:rPr/>
        <w:t xml:space="preserve">В наших экспериментах была зафиксирована связь между личностными особенностями студентов и их вегетативными реакциями как в состоянии покоя, так и на экзамене. Систолическое давление в "норме" отрицательно коррелировало с показателями шкалы "J" (шкала </w:t>
      </w:r>
      <w:r>
        <w:rPr>
          <w:rStyle w:val="Emphasis"/>
        </w:rPr>
        <w:t>"Суровость - нежность"</w:t>
      </w:r>
      <w:r>
        <w:rPr/>
        <w:t xml:space="preserve"> ). В соответствии с интерпретацией опросника Кеттела низкие показатели по этой шкале получают люди мужественные, суровые, реалистичные, подходящие к жизни с логической меркой, в большей степени доверяющие рассудку, чем чувствам. Результаты наших исследований показали, что такие люди обладают пониженной тревожностью (корреляция между шкалой "J" и уровнем личностной тревожности по Спилбергеру составила 0.38; </w:t>
      </w:r>
      <w:r>
        <w:rPr>
          <w:rStyle w:val="Emphasis"/>
        </w:rPr>
        <w:t>р =</w:t>
      </w:r>
      <w:r>
        <w:rPr/>
        <w:t xml:space="preserve"> 0.001), в то же время в норме у них имелась тенденция к повышенному систолическому (</w:t>
      </w:r>
      <w:r>
        <w:rPr>
          <w:rStyle w:val="Emphasis"/>
        </w:rPr>
        <w:t xml:space="preserve"> r =</w:t>
      </w:r>
      <w:r>
        <w:rPr/>
        <w:t xml:space="preserve"> -0.34; </w:t>
      </w:r>
      <w:r>
        <w:rPr>
          <w:rStyle w:val="Emphasis"/>
        </w:rPr>
        <w:t>р =</w:t>
      </w:r>
      <w:r>
        <w:rPr/>
        <w:t xml:space="preserve"> 0.002) и диастолическому (</w:t>
      </w:r>
      <w:r>
        <w:rPr>
          <w:rStyle w:val="Emphasis"/>
        </w:rPr>
        <w:t xml:space="preserve"> r =</w:t>
      </w:r>
      <w:r>
        <w:rPr/>
        <w:t xml:space="preserve"> -0.29; </w:t>
      </w:r>
      <w:r>
        <w:rPr>
          <w:rStyle w:val="Emphasis"/>
        </w:rPr>
        <w:t>р =</w:t>
      </w:r>
      <w:r>
        <w:rPr/>
        <w:t xml:space="preserve"> 0.020) артериальному давлению. Отрицательная корреляция между показателями этой шкалы и артериальным давлением отмечалась и в состоянии стресса. "Суровые, реалистичные люди" в большей степени реагировали на ситуацию экзамена повышением давления, чем "мягкие", утонченные, изысканные", что проявилось в корреляции показателей по шкале "J" с систолическим давлением, измеренным во время экзамена (</w:t>
      </w:r>
      <w:r>
        <w:rPr>
          <w:rStyle w:val="Emphasis"/>
        </w:rPr>
        <w:t xml:space="preserve"> r =</w:t>
      </w:r>
      <w:r>
        <w:rPr/>
        <w:t xml:space="preserve"> -0.39; </w:t>
      </w:r>
      <w:r>
        <w:rPr>
          <w:rStyle w:val="Emphasis"/>
        </w:rPr>
        <w:t>р =</w:t>
      </w:r>
      <w:r>
        <w:rPr/>
        <w:t xml:space="preserve"> 0.001).</w:t>
      </w:r>
    </w:p>
    <w:p>
      <w:pPr>
        <w:pStyle w:val="Style15"/>
        <w:rPr/>
      </w:pPr>
      <w:r>
        <w:rPr/>
        <w:t xml:space="preserve">Повышенный уровень артериального давления по сравнению с остальными студентами имели лица с высокими показателями по шкале "N" (шкала </w:t>
      </w:r>
      <w:r>
        <w:rPr>
          <w:rStyle w:val="Emphasis"/>
        </w:rPr>
        <w:t>"Наивность- проницательность''</w:t>
      </w:r>
      <w:r>
        <w:rPr/>
        <w:t xml:space="preserve"> ). Результаты по этой шкале положительно коррелировали с показателями как систолического (</w:t>
      </w:r>
      <w:r>
        <w:rPr>
          <w:rStyle w:val="Emphasis"/>
        </w:rPr>
        <w:t xml:space="preserve"> r =</w:t>
      </w:r>
      <w:r>
        <w:rPr/>
        <w:t xml:space="preserve"> 0.35; </w:t>
      </w:r>
      <w:r>
        <w:rPr>
          <w:rStyle w:val="Emphasis"/>
        </w:rPr>
        <w:t>р =</w:t>
      </w:r>
      <w:r>
        <w:rPr/>
        <w:t xml:space="preserve"> 0.001), так и диастолического (</w:t>
      </w:r>
      <w:r>
        <w:rPr>
          <w:rStyle w:val="Emphasis"/>
        </w:rPr>
        <w:t xml:space="preserve"> r =</w:t>
      </w:r>
      <w:r>
        <w:rPr/>
        <w:t xml:space="preserve"> 0.41; </w:t>
      </w:r>
      <w:r>
        <w:rPr>
          <w:rStyle w:val="Emphasis"/>
        </w:rPr>
        <w:t>р =</w:t>
      </w:r>
      <w:r>
        <w:rPr/>
        <w:t xml:space="preserve"> 0.000) давления, измеренного в состоянии стресса. Это означает, что перед экзаменом тенденция к чрезмерному увеличению давления прослеживается у лиц, характеризующихся искусственностью, расчетливостью, способностью вести себя холодно, рационально, не поддаваться эмоциональным порывам. И наоборот, наивные, общительные, открытые люди реагируют меньшим</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вышением артериального давления на стрессовые ситуации.</w:t>
      </w:r>
    </w:p>
    <w:p>
      <w:pPr>
        <w:pStyle w:val="Style15"/>
        <w:rPr/>
      </w:pPr>
      <w:r>
        <w:rPr/>
        <w:t xml:space="preserve">Величина систолического давления на экзамене коррелировала также с фактором G (шкала </w:t>
      </w:r>
      <w:r>
        <w:rPr>
          <w:rStyle w:val="Emphasis"/>
        </w:rPr>
        <w:t>"Сила - слабость Сверх-Я"</w:t>
      </w:r>
      <w:r>
        <w:rPr/>
        <w:t xml:space="preserve"> ). Эта шкала в первую очередь определяет склонность личности следовать общественным нормам и установкам. Люди, имеющие по ней высокие оценки, аккуратны в делах, во всем любят порядок, не нарушают общепринятых правил. Коэффициент корреляции с систолическим давлением на экзамене по этой шкале оказался невысоким (</w:t>
      </w:r>
      <w:r>
        <w:rPr>
          <w:rStyle w:val="Emphasis"/>
        </w:rPr>
        <w:t xml:space="preserve"> r</w:t>
      </w:r>
      <w:r>
        <w:rPr/>
        <w:t xml:space="preserve"> = 0.22), но достоверным </w:t>
      </w:r>
      <w:r>
        <w:rPr>
          <w:rStyle w:val="Emphasis"/>
        </w:rPr>
        <w:t>(р =</w:t>
      </w:r>
      <w:r>
        <w:rPr/>
        <w:t xml:space="preserve"> 0.045).</w:t>
      </w:r>
    </w:p>
    <w:p>
      <w:pPr>
        <w:pStyle w:val="Style15"/>
        <w:rPr/>
      </w:pPr>
      <w:r>
        <w:rPr/>
        <w:t xml:space="preserve">Еще одна шкала, показатели которой положительно коррелировали с величиной систолического давления, - "С" </w:t>
      </w:r>
      <w:r>
        <w:rPr>
          <w:rStyle w:val="Emphasis"/>
        </w:rPr>
        <w:t>("Сила-слабость Я").</w:t>
      </w:r>
      <w:r>
        <w:rPr/>
        <w:t xml:space="preserve"> На первый взгляд, казалось бы, коэффициент корреляции между показателями артериального давления и "эмоциональной стабильностью" (другое название данной шкалы) должен быть отрицательным: уверенные в себе люди, не поддающиеся случайным колебаниям настроения, должны иметь более низкие показатели артериального давления, чем эмоционально нестабильные личности. Однако корреляция была достоверно положительной, причем как с величиной систолического давления в условиях повседневной учебной деятельности (</w:t>
      </w:r>
      <w:r>
        <w:rPr>
          <w:rStyle w:val="Emphasis"/>
        </w:rPr>
        <w:t xml:space="preserve"> r</w:t>
      </w:r>
      <w:r>
        <w:rPr/>
        <w:t xml:space="preserve"> = 0.23; </w:t>
      </w:r>
      <w:r>
        <w:rPr>
          <w:rStyle w:val="Emphasis"/>
        </w:rPr>
        <w:t>р =</w:t>
      </w:r>
      <w:r>
        <w:rPr/>
        <w:t xml:space="preserve"> 0.041), так и на экзамене (</w:t>
      </w:r>
      <w:r>
        <w:rPr>
          <w:rStyle w:val="Emphasis"/>
        </w:rPr>
        <w:t xml:space="preserve"> r</w:t>
      </w:r>
      <w:r>
        <w:rPr/>
        <w:t xml:space="preserve"> = 0.31; </w:t>
      </w:r>
      <w:r>
        <w:rPr>
          <w:rStyle w:val="Emphasis"/>
        </w:rPr>
        <w:t>p</w:t>
      </w:r>
      <w:r>
        <w:rPr/>
        <w:t xml:space="preserve"> = 0.008). В то же время фактор С отрицательно коррелировал с личностной (</w:t>
      </w:r>
      <w:r>
        <w:rPr>
          <w:rStyle w:val="Emphasis"/>
        </w:rPr>
        <w:t xml:space="preserve"> r =</w:t>
      </w:r>
      <w:r>
        <w:rPr/>
        <w:t xml:space="preserve"> -0.37; </w:t>
      </w:r>
      <w:r>
        <w:rPr>
          <w:rStyle w:val="Emphasis"/>
        </w:rPr>
        <w:t>р =</w:t>
      </w:r>
      <w:r>
        <w:rPr/>
        <w:t xml:space="preserve"> 0.003) и реактивной тревожностью (</w:t>
      </w:r>
      <w:r>
        <w:rPr>
          <w:rStyle w:val="Emphasis"/>
        </w:rPr>
        <w:t xml:space="preserve"> r =</w:t>
      </w:r>
      <w:r>
        <w:rPr/>
        <w:t xml:space="preserve"> -0.28; </w:t>
      </w:r>
      <w:r>
        <w:rPr>
          <w:rStyle w:val="Emphasis"/>
        </w:rPr>
        <w:t>р =</w:t>
      </w:r>
      <w:r>
        <w:rPr/>
        <w:t xml:space="preserve"> 0.022). Другими словами, люди с высокими показателями по этой шкале, отвечая на вопросы теста Спилбергера, демонстрировали низкую тревожность, в то время как физиологические реакции их организма указывали на выраженные признаки стресса.</w:t>
      </w:r>
    </w:p>
    <w:p>
      <w:pPr>
        <w:pStyle w:val="Style15"/>
        <w:rPr/>
      </w:pPr>
      <w:r>
        <w:rPr/>
        <w:t>Чтобы объяснить характер полученных корреляционных связей, необходимо обратиться к описанию характеристик личностей, имеющих высокие и низкие показатели по данной шкале. Высокие показатели свойственны людям, которые не поддаются случайным колебаниям настроения (умеют их сдерживать), серьезно и реалистично смотрят на происходящие с ними события, хорошо осознают требования действительности, не скрывают от себя собственных недостатков. Низкими показателями по этой шкале обладают лица, неспособные контролировать свои чувства и импульсивные влечения, непосредственно "выплескивающие" вовне негативные эмоции, не заботясь о социальных условностях, причем, согласно нашим исследованиям, их систолическое артериальное давление в ситуации стресса повышалось не так сильно, как у людей с высокими показателями по шкале "С". Следовательно, лица с высокими показателями по этой шкале, с одной стороны, способны хорошо "управлять" эмоциями (что находит положительную оценку социального окружения), с другой - характеризуются затруднениями в непосредственном выражении своих чувств, особенно в значимых для них ситуациях. При этом попытки постоянно блокировать свои "нежелательные" эмоции приводят к хроническому аффективному напряжению, которое проявляется в психосоматических реакциях, в частности в повышении артериального давления на экзамене.</w:t>
      </w:r>
    </w:p>
    <w:p>
      <w:pPr>
        <w:pStyle w:val="Style15"/>
        <w:rPr/>
      </w:pPr>
      <w:r>
        <w:rPr/>
        <w:t>Интегрируя корреляции между личностными качествами и параметрами артериального давления, полученные в нашем исследовании, можно отметить общие черты, характерные для лиц, демонстрирующих высокое артериальное давление на экзамене. Люди, имеющие высокие показатели по шкалам "N", "G", "С" и низкие - по шкале "J", обладают общими свойствами: осознанием своего общественного долга или социальной роли и желанием им соответствовать; стремлением контролировать собственные чувства. Ранее было показано, что эти личностные черты объединяются в особый блок, названный нами "умение контролировать свои эмоции и выражать их в социально приемлемой форме [13]. В критических ситуациях в состоянии эмоционального стресса у таких людей происходит "вытеснение эмоций" на соматический уровень, что проявляется в повышении артериального давления. Пока остается открытым вопрос о том, может ли периодическая гипертензия у этих лиц впоследствии переходить в хроническую форму, однако исследования последних лет не исключают подобного развития событий, особенно у лиц мужского пола [23].</w:t>
      </w:r>
    </w:p>
    <w:p>
      <w:pPr>
        <w:pStyle w:val="Style15"/>
        <w:rPr/>
      </w:pPr>
      <w:r>
        <w:rPr/>
        <w:t>В заключение можно отметить, что первоначальная гипотеза данного исследования о существовании определенных связей между индивидуально-личностными особенностями студентов и их вегетативными реакциями на стресс в целом подтвердилась. Однако, учитывая сложность и неоднозначность связей, существующих между психикой человека и его соматическими реакциями, для их уточнения требуются дальнейшие исследования.</w:t>
      </w:r>
    </w:p>
    <w:p>
      <w:pPr>
        <w:pStyle w:val="Style15"/>
        <w:rPr/>
      </w:pPr>
      <w:r>
        <w:rPr/>
        <w:t>ВЫВОДЫ</w:t>
      </w:r>
    </w:p>
    <w:p>
      <w:pPr>
        <w:pStyle w:val="Style15"/>
        <w:rPr/>
      </w:pPr>
      <w:r>
        <w:rPr/>
        <w:t>1. Ситуация экзамена приводит к возрастанию числа лиц с "сверхвысоким" уровнем реактивной тревожности (более 70 баллов). При этом у студентов, обладающих повышенной личностной тревожностью, прирост активности симпатической системы на экзамене происходит в большей степени, чем у низкотревожных.</w:t>
      </w:r>
    </w:p>
    <w:p>
      <w:pPr>
        <w:pStyle w:val="Style15"/>
        <w:rPr/>
      </w:pPr>
      <w:r>
        <w:rPr/>
        <w:t>2. У студентов, испытывающих в течение учебного семестра страх перед будущими экзаменами, во время сессии действительно происходит более сильная активация симпатической системы по сравнению с другими лицами.</w:t>
      </w:r>
    </w:p>
    <w:p>
      <w:pPr>
        <w:pStyle w:val="Style15"/>
        <w:rPr/>
      </w:pPr>
      <w:r>
        <w:rPr/>
        <w:t>3. У лиц, имеющих высокие показатели по шкалам "N", "G", "С" и низкие - по шкале "J" on-</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сника Кеттела (16PF), прослеживается тенденция к повышению артериального давления при эмоциональном стрессе.</w:t>
      </w:r>
    </w:p>
    <w:p>
      <w:pPr>
        <w:pStyle w:val="Style15"/>
        <w:rPr/>
      </w:pPr>
      <w:r>
        <w:rPr/>
        <w:t>СПИСОК ЛИТЕРАТУРЫ</w:t>
      </w:r>
    </w:p>
    <w:p>
      <w:pPr>
        <w:pStyle w:val="Style15"/>
        <w:rPr/>
      </w:pPr>
      <w:r>
        <w:rPr/>
        <w:t xml:space="preserve">1. </w:t>
      </w:r>
      <w:r>
        <w:rPr>
          <w:rStyle w:val="Emphasis"/>
        </w:rPr>
        <w:t>Бадиков В.И., Быкова Е.В., Климина Н.В.</w:t>
      </w:r>
      <w:r>
        <w:rPr/>
        <w:t xml:space="preserve"> Теория функциональных систем П.К. Анохина в изучении психофизических показателей результативной деятельности студентов // Вестник Российской АМН. 1997. N 12. С. 45-^9.</w:t>
      </w:r>
    </w:p>
    <w:p>
      <w:pPr>
        <w:pStyle w:val="Style15"/>
        <w:rPr/>
      </w:pPr>
      <w:r>
        <w:rPr/>
        <w:t xml:space="preserve">2. </w:t>
      </w:r>
      <w:r>
        <w:rPr>
          <w:rStyle w:val="Emphasis"/>
        </w:rPr>
        <w:t>Баевский P.M., Кириллов О.И., Клецкин С.З.</w:t>
      </w:r>
      <w:r>
        <w:rPr/>
        <w:t xml:space="preserve"> Математический анализ изменений сердечного ритма при стрессе. М.: Наука, 1984.</w:t>
      </w:r>
    </w:p>
    <w:p>
      <w:pPr>
        <w:pStyle w:val="Style15"/>
        <w:rPr/>
      </w:pPr>
      <w:r>
        <w:rPr/>
        <w:t xml:space="preserve">3. </w:t>
      </w:r>
      <w:r>
        <w:rPr>
          <w:rStyle w:val="Emphasis"/>
        </w:rPr>
        <w:t>Белов А.Ф., Лапкин М.М., Яковлева Н.В.</w:t>
      </w:r>
      <w:r>
        <w:rPr/>
        <w:t xml:space="preserve"> Успешность обучения студентов медицинского вуза: дифференциально- психологический аспект // Психол. журн. 1994. Т. 15. N 1. С. 81- 86.</w:t>
      </w:r>
    </w:p>
    <w:p>
      <w:pPr>
        <w:pStyle w:val="Style15"/>
        <w:rPr/>
      </w:pPr>
      <w:r>
        <w:rPr/>
        <w:t xml:space="preserve">4. </w:t>
      </w:r>
      <w:r>
        <w:rPr>
          <w:rStyle w:val="Emphasis"/>
        </w:rPr>
        <w:t>Бодров В.А.</w:t>
      </w:r>
      <w:r>
        <w:rPr/>
        <w:t xml:space="preserve"> Когнитивные процессы и психологический стресс // Психол. журн. 1996. Т. 17. N 4. С. 64- 74.</w:t>
      </w:r>
    </w:p>
    <w:p>
      <w:pPr>
        <w:pStyle w:val="Style15"/>
        <w:rPr/>
      </w:pPr>
      <w:r>
        <w:rPr/>
        <w:t xml:space="preserve">5. </w:t>
      </w:r>
      <w:r>
        <w:rPr>
          <w:rStyle w:val="Emphasis"/>
        </w:rPr>
        <w:t>Данилова Н.Н., Коршунова С.Г., Соколов Е.Н., Чернышенко Е.Н.</w:t>
      </w:r>
      <w:r>
        <w:rPr/>
        <w:t xml:space="preserve"> Зависимость сердечного ритма от тревожности как устойчивой индивидуальной характеристики // ЖВНД. 1995. Т. 45. Вып. 4. С. 647-660.</w:t>
      </w:r>
    </w:p>
    <w:p>
      <w:pPr>
        <w:pStyle w:val="Style15"/>
        <w:rPr/>
      </w:pPr>
      <w:r>
        <w:rPr/>
        <w:t xml:space="preserve">6. </w:t>
      </w:r>
      <w:r>
        <w:rPr>
          <w:rStyle w:val="Emphasis"/>
        </w:rPr>
        <w:t>Данилова Н.Н., Астафьев С.В.</w:t>
      </w:r>
      <w:r>
        <w:rPr/>
        <w:t xml:space="preserve"> Изменение вариабельности сердечного ритма при информационной нагрузке // ЖВНД. 1999. Т. 49. Вып. 1. С. 28-37.</w:t>
      </w:r>
    </w:p>
    <w:p>
      <w:pPr>
        <w:pStyle w:val="Style15"/>
        <w:rPr/>
      </w:pPr>
      <w:r>
        <w:rPr/>
        <w:t xml:space="preserve">7. </w:t>
      </w:r>
      <w:r>
        <w:rPr>
          <w:rStyle w:val="Emphasis"/>
        </w:rPr>
        <w:t>Доскин В.А.</w:t>
      </w:r>
      <w:r>
        <w:rPr/>
        <w:t xml:space="preserve"> Профилактика экзаменационного стресса // Школа и психическое здоровье учащихся/ Под ред. С.М. Громбаха. М.: Медицина, 1988. С. 147-160.</w:t>
      </w:r>
    </w:p>
    <w:p>
      <w:pPr>
        <w:pStyle w:val="Style15"/>
        <w:rPr/>
      </w:pPr>
      <w:r>
        <w:rPr/>
        <w:t xml:space="preserve">8. </w:t>
      </w:r>
      <w:r>
        <w:rPr>
          <w:rStyle w:val="Emphasis"/>
        </w:rPr>
        <w:t>Дюк В.</w:t>
      </w:r>
      <w:r>
        <w:rPr/>
        <w:t xml:space="preserve"> Обработка данных на ПК в примерах. СПб.: Питер, 1997.</w:t>
      </w:r>
    </w:p>
    <w:p>
      <w:pPr>
        <w:pStyle w:val="Style15"/>
        <w:rPr/>
      </w:pPr>
      <w:r>
        <w:rPr/>
        <w:t>9. Заболевания вегетативной нервной системы / Под ред. A.M. Вейна. М.: Медицина, 1991.</w:t>
      </w:r>
    </w:p>
    <w:p>
      <w:pPr>
        <w:pStyle w:val="Style15"/>
        <w:rPr/>
      </w:pPr>
      <w:r>
        <w:rPr/>
        <w:t xml:space="preserve">10. </w:t>
      </w:r>
      <w:r>
        <w:rPr>
          <w:rStyle w:val="Emphasis"/>
        </w:rPr>
        <w:t>Завьялов А.В., Склярук Н.А.</w:t>
      </w:r>
      <w:r>
        <w:rPr/>
        <w:t xml:space="preserve"> Влияние уровня личностной тревожности у студентов-медиков на рефлекторную регуляцию сердечного ритма // Системные механизмы реабилитации: Труды научного совета РАМН по экспериментальной и прикладной физиологии. 1994. Т. 5. С. 114-119.</w:t>
      </w:r>
    </w:p>
    <w:p>
      <w:pPr>
        <w:pStyle w:val="Style15"/>
        <w:rPr/>
      </w:pPr>
      <w:r>
        <w:rPr/>
        <w:t xml:space="preserve">11. </w:t>
      </w:r>
      <w:r>
        <w:rPr>
          <w:rStyle w:val="Emphasis"/>
        </w:rPr>
        <w:t>Ивлева Е.И., Щербатых Ю.В.</w:t>
      </w:r>
      <w:r>
        <w:rPr/>
        <w:t xml:space="preserve"> Клинико- психопатологические аспекты и нарушения вегетативного гомеостаза при социальных фобиях // Социальная и клиническая психиатрия. 2000. N 3. С. 35-38.</w:t>
      </w:r>
    </w:p>
    <w:p>
      <w:pPr>
        <w:pStyle w:val="Style15"/>
        <w:rPr/>
      </w:pPr>
      <w:r>
        <w:rPr/>
        <w:t xml:space="preserve">12. </w:t>
      </w:r>
      <w:r>
        <w:rPr>
          <w:rStyle w:val="Emphasis"/>
        </w:rPr>
        <w:t>Марищук ВЛ., Блудов Ю.М., Плахтиенко В.А., Серова Л.К.</w:t>
      </w:r>
      <w:r>
        <w:rPr/>
        <w:t xml:space="preserve"> Методики психодиагностики в спорте. М.: Просвещение, 1984.</w:t>
      </w:r>
    </w:p>
    <w:p>
      <w:pPr>
        <w:pStyle w:val="Style15"/>
        <w:rPr/>
      </w:pPr>
      <w:r>
        <w:rPr/>
        <w:t xml:space="preserve">13. </w:t>
      </w:r>
      <w:r>
        <w:rPr>
          <w:rStyle w:val="Emphasis"/>
        </w:rPr>
        <w:t>Мягков И.Ф., Щербатых Ю.В., Кравцова М.С.</w:t>
      </w:r>
      <w:r>
        <w:rPr/>
        <w:t xml:space="preserve"> Психологический анализ уровня индивидуальной религиозности // Психол. журн. 1996. Т. 17. N 6. С. 119-122.</w:t>
      </w:r>
    </w:p>
    <w:p>
      <w:pPr>
        <w:pStyle w:val="Style15"/>
        <w:rPr/>
      </w:pPr>
      <w:r>
        <w:rPr/>
        <w:t xml:space="preserve">14. </w:t>
      </w:r>
      <w:r>
        <w:rPr>
          <w:rStyle w:val="Emphasis"/>
        </w:rPr>
        <w:t>Пасынкова Н.Б.</w:t>
      </w:r>
      <w:r>
        <w:rPr/>
        <w:t xml:space="preserve"> Связь уровня тревожности подростков с эффективностью их интеллектуальной деятельности // Психол. журн. 1996. Т. 17. N 1. С. 169-174.</w:t>
      </w:r>
    </w:p>
    <w:p>
      <w:pPr>
        <w:pStyle w:val="Style15"/>
        <w:rPr/>
      </w:pPr>
      <w:r>
        <w:rPr/>
        <w:t xml:space="preserve">15. </w:t>
      </w:r>
      <w:r>
        <w:rPr>
          <w:rStyle w:val="Emphasis"/>
        </w:rPr>
        <w:t>Плотников В.В.</w:t>
      </w:r>
      <w:r>
        <w:rPr/>
        <w:t xml:space="preserve"> Оценка психовегетативных показателей у студентов в условиях экзаменационного стресса // Гигиена труда. 1983. N 5. С. 48-50.</w:t>
      </w:r>
    </w:p>
    <w:p>
      <w:pPr>
        <w:pStyle w:val="Style15"/>
        <w:rPr/>
      </w:pPr>
      <w:r>
        <w:rPr/>
        <w:t xml:space="preserve">16. </w:t>
      </w:r>
      <w:r>
        <w:rPr>
          <w:rStyle w:val="Emphasis"/>
        </w:rPr>
        <w:t>Райгородский Д.Я.</w:t>
      </w:r>
      <w:r>
        <w:rPr/>
        <w:t xml:space="preserve"> Практическая психодиагностика. Методики и тесты. Самара: Издательский дом "БАХРАХ-М", 2000.</w:t>
      </w:r>
    </w:p>
    <w:p>
      <w:pPr>
        <w:pStyle w:val="Style15"/>
        <w:rPr/>
      </w:pPr>
      <w:r>
        <w:rPr/>
        <w:t xml:space="preserve">17. </w:t>
      </w:r>
      <w:r>
        <w:rPr>
          <w:rStyle w:val="Emphasis"/>
        </w:rPr>
        <w:t>Русалов В.М.</w:t>
      </w:r>
      <w:r>
        <w:rPr/>
        <w:t xml:space="preserve"> Биологические основы индивидуально-психологических различий. М.: Наука, 1979.</w:t>
      </w:r>
    </w:p>
    <w:p>
      <w:pPr>
        <w:pStyle w:val="Style15"/>
        <w:rPr/>
      </w:pPr>
      <w:r>
        <w:rPr/>
        <w:t xml:space="preserve">18. </w:t>
      </w:r>
      <w:r>
        <w:rPr>
          <w:rStyle w:val="Emphasis"/>
        </w:rPr>
        <w:t>Сидоренко Е.В.</w:t>
      </w:r>
      <w:r>
        <w:rPr/>
        <w:t xml:space="preserve"> Методы математической обработки в психологии. СПб.: Речь, 2001.</w:t>
      </w:r>
    </w:p>
    <w:p>
      <w:pPr>
        <w:pStyle w:val="Style15"/>
        <w:rPr/>
      </w:pPr>
      <w:r>
        <w:rPr/>
        <w:t xml:space="preserve">19. </w:t>
      </w:r>
      <w:r>
        <w:rPr>
          <w:rStyle w:val="Emphasis"/>
        </w:rPr>
        <w:t>Стрелец В.Б., Самко Н.Н., Голикова Ж.В.</w:t>
      </w:r>
      <w:r>
        <w:rPr/>
        <w:t xml:space="preserve"> Физиологические показатели предэкзаменационного стресса // ЖВНД. 1998. Т. 48. Вып. 3. С. 458-463.</w:t>
      </w:r>
    </w:p>
    <w:p>
      <w:pPr>
        <w:pStyle w:val="Style15"/>
        <w:rPr/>
      </w:pPr>
      <w:r>
        <w:rPr/>
        <w:t xml:space="preserve">20. </w:t>
      </w:r>
      <w:r>
        <w:rPr>
          <w:rStyle w:val="Emphasis"/>
        </w:rPr>
        <w:t>Умрюхин Е.А., Быкова Е.В., Климина Н.В.</w:t>
      </w:r>
      <w:r>
        <w:rPr/>
        <w:t xml:space="preserve"> Вегетативный тонус и энергозатраты у студентов в процессе результативной учебной деятельности // Вестник Российской АМН. 1999. N 6. С. 47-51.</w:t>
      </w:r>
    </w:p>
    <w:p>
      <w:pPr>
        <w:pStyle w:val="Style15"/>
        <w:rPr/>
      </w:pPr>
      <w:r>
        <w:rPr/>
        <w:t xml:space="preserve">21. </w:t>
      </w:r>
      <w:r>
        <w:rPr>
          <w:rStyle w:val="Emphasis"/>
        </w:rPr>
        <w:t>Щербатых Ю.В.</w:t>
      </w:r>
      <w:r>
        <w:rPr/>
        <w:t xml:space="preserve"> Саморегуляция вегетативного гомеостаза при эмоциональном стрессе // Физиология человека. 2000. Т. 26. N 5. С. 151-152.</w:t>
      </w:r>
    </w:p>
    <w:p>
      <w:pPr>
        <w:pStyle w:val="Style15"/>
        <w:rPr/>
      </w:pPr>
      <w:r>
        <w:rPr/>
        <w:t xml:space="preserve">22. </w:t>
      </w:r>
      <w:r>
        <w:rPr>
          <w:rStyle w:val="Emphasis"/>
        </w:rPr>
        <w:t>Щербатых Ю.В.</w:t>
      </w:r>
      <w:r>
        <w:rPr/>
        <w:t xml:space="preserve"> Экзамен и здоровье // Высшее образование в России. 2000. N 3. С. 111-115.</w:t>
      </w:r>
    </w:p>
    <w:p>
      <w:pPr>
        <w:pStyle w:val="Style15"/>
        <w:rPr/>
      </w:pPr>
      <w:r>
        <w:rPr>
          <w:lang w:val="en-US"/>
        </w:rPr>
        <w:t xml:space="preserve">23. </w:t>
      </w:r>
      <w:r>
        <w:rPr>
          <w:rStyle w:val="Emphasis"/>
          <w:lang w:val="en-US"/>
        </w:rPr>
        <w:t>Pickering T.</w:t>
      </w:r>
      <w:r>
        <w:rPr>
          <w:lang w:val="en-US"/>
        </w:rPr>
        <w:t xml:space="preserve"> The effects of occupation stress on blood pressure in men and women //Acta Physiol. Scand. Suppl. 1997. V. 161. Suppl. N 640. P. 125-128.</w:t>
      </w:r>
    </w:p>
    <w:p>
      <w:pPr>
        <w:pStyle w:val="Style15"/>
        <w:rPr>
          <w:lang w:val="en-US"/>
        </w:rPr>
      </w:pPr>
      <w:r>
        <w:rPr>
          <w:lang w:val="en-US"/>
        </w:rPr>
        <w:t>24. Task Force of the European Society of Cardiology and the North American Society of Pacing and Electrophys-iology. Heart rate variability. Standarts of Mesurement, Physiological Interpretation and Clinical Use // Circulation. 1996. V. 93. N 5. P. 1043-1065.</w:t>
      </w:r>
    </w:p>
    <w:p>
      <w:pPr>
        <w:pStyle w:val="Style15"/>
        <w:rPr/>
      </w:pPr>
      <w:r>
        <w:rPr>
          <w:rStyle w:val="StrongEmphasis"/>
          <w:lang w:val="en-US"/>
        </w:rPr>
        <w:t>CORRELATION BETWEEN PERSONAL PECULIARITIES AND ACTIVITY OF VEGETATIVE NERVOUS SYSTEM IN STUDENTS OF MEDICAL DEPARTMENTS</w:t>
      </w:r>
      <w:r>
        <w:rPr>
          <w:lang w:val="en-US"/>
        </w:rPr>
        <w:t xml:space="preserve"> </w:t>
      </w:r>
    </w:p>
    <w:p>
      <w:pPr>
        <w:pStyle w:val="Style15"/>
        <w:rPr/>
      </w:pPr>
      <w:r>
        <w:rPr>
          <w:rStyle w:val="StrongEmphasis"/>
          <w:lang w:val="en-US"/>
        </w:rPr>
        <w:t>Yu. V. Scherbatykh</w:t>
      </w:r>
      <w:r>
        <w:rPr>
          <w:lang w:val="en-US"/>
        </w:rPr>
        <w:t xml:space="preserve"> </w:t>
      </w:r>
    </w:p>
    <w:p>
      <w:pPr>
        <w:pStyle w:val="Style15"/>
        <w:rPr/>
      </w:pPr>
      <w:r>
        <w:rPr>
          <w:rStyle w:val="Emphasis"/>
          <w:lang w:val="en-US"/>
        </w:rPr>
        <w:t>Cand. sci. (psychology), deputy chief of the Center of experimental medicine and life safety, Voronezh</w:t>
      </w:r>
      <w:r>
        <w:rPr>
          <w:lang w:val="en-US"/>
        </w:rPr>
        <w:t xml:space="preserve"> </w:t>
      </w:r>
    </w:p>
    <w:p>
      <w:pPr>
        <w:pStyle w:val="Style15"/>
        <w:rPr>
          <w:lang w:val="en-US"/>
        </w:rPr>
      </w:pPr>
      <w:r>
        <w:rPr>
          <w:lang w:val="en-US"/>
        </w:rPr>
        <w:t>Hypothesis of correlation between personal traits and physiological processes in normal and emotional stress conditions was verified. Heart rate and arterial tension in students of medical departments (Ss = 102) were measured during semester and before examination. To assess the activity of vegetative nervous system there were used heart rate variability and Kerdo vegetative index. The level of personal and reactive anxiety was assessed with Spilberger's questionnaire and personal traits - with Cattel's questionnaire (16 PF, form C). It was found that in people tending to control emotions and to express it in socially acceptable way sympathetic nervous system is more activated in stress.</w:t>
      </w:r>
    </w:p>
    <w:p>
      <w:pPr>
        <w:pStyle w:val="Style15"/>
        <w:rPr/>
      </w:pPr>
      <w:r>
        <w:rPr>
          <w:rStyle w:val="Emphasis"/>
          <w:lang w:val="en-US"/>
        </w:rPr>
        <w:t>Key words:</w:t>
      </w:r>
      <w:r>
        <w:rPr>
          <w:lang w:val="en-US"/>
        </w:rPr>
        <w:t xml:space="preserve"> vegetative nervous system, anxiety, emotional stress, heart rate variability.</w:t>
      </w:r>
    </w:p>
    <w:p>
      <w:pPr>
        <w:pStyle w:val="Style15"/>
        <w:jc w:val="right"/>
        <w:rPr/>
      </w:pPr>
      <w:r>
        <w:rPr/>
        <w:t>стр. 122</w:t>
      </w:r>
    </w:p>
    <w:p>
      <w:pPr>
        <w:pStyle w:val="Normal"/>
        <w:jc w:val="center"/>
        <w:rPr>
          <w:sz w:val="29"/>
          <w:szCs w:val="29"/>
        </w:rPr>
      </w:pPr>
      <w:r>
        <w:rPr>
          <w:sz w:val="29"/>
          <w:szCs w:val="29"/>
        </w:rPr>
        <w:t>ЗАМЕТКИ ПСИХОЛОГОВ-ИССЛЕДОВАТЕЛЕЙ О ПОЗИЦИИ МЕТОДОЛОГА (к статье А.В. Юревича "Психология и методология" ("Психологический журнал", 2000, N 5)</w:t>
      </w:r>
    </w:p>
    <w:p>
      <w:pPr>
        <w:pStyle w:val="Style15"/>
        <w:rPr/>
      </w:pPr>
      <w:r>
        <w:rPr/>
        <w:t>Автор: И. О. Александров, Н. Е. Максимова</w:t>
      </w:r>
    </w:p>
    <w:p>
      <w:pPr>
        <w:pStyle w:val="Style15"/>
        <w:rPr/>
      </w:pPr>
      <w:r>
        <w:rPr>
          <w:rStyle w:val="StrongEmphasis"/>
        </w:rPr>
        <w:t>(c) 2002 г.</w:t>
      </w:r>
      <w:r>
        <w:rPr/>
        <w:t xml:space="preserve"> </w:t>
      </w:r>
    </w:p>
    <w:p>
      <w:pPr>
        <w:pStyle w:val="Style15"/>
        <w:rPr/>
      </w:pPr>
      <w:r>
        <w:rPr>
          <w:rStyle w:val="StrongEmphasis"/>
        </w:rPr>
        <w:t>И. О. Александров</w:t>
      </w:r>
      <w:r>
        <w:rPr/>
        <w:t xml:space="preserve"> *</w:t>
      </w:r>
      <w:r>
        <w:rPr>
          <w:rStyle w:val="StrongEmphasis"/>
        </w:rPr>
        <w:t xml:space="preserve"> , Н. Е. Максимова</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Канд. психол. наук, ст. научн. сотр. МП РАН, 129366, Москва, ул. Ярославская, д. 13а, Россия; e-mail: nialeks@psychol.ras.ru</w:t>
      </w:r>
      <w:r>
        <w:rPr/>
        <w:t xml:space="preserve"> </w:t>
      </w:r>
    </w:p>
    <w:p>
      <w:pPr>
        <w:pStyle w:val="Style15"/>
        <w:rPr/>
      </w:pPr>
      <w:r>
        <w:rPr>
          <w:vertAlign w:val="superscript"/>
        </w:rPr>
        <w:t>**</w:t>
      </w:r>
      <w:r>
        <w:rPr/>
        <w:t xml:space="preserve"> </w:t>
      </w:r>
      <w:r>
        <w:rPr>
          <w:rStyle w:val="Emphasis"/>
        </w:rPr>
        <w:t>Канд. психол. наук, ст. научн. сотр., там же; e- mail: nemaks@psychol.ras.ru</w:t>
      </w:r>
      <w:r>
        <w:rPr/>
        <w:t xml:space="preserve"> </w:t>
      </w:r>
    </w:p>
    <w:p>
      <w:pPr>
        <w:pStyle w:val="Style15"/>
        <w:rPr/>
      </w:pPr>
      <w:r>
        <w:rPr/>
        <w:t>Современная психология, по мнению А.В. Юревича, охвачена кризисом (судя по отсылкам к временам Г. Фехнера - кризиса "первородного" и перманентного), в основе которого лежат "усталость сообщества от рационализма" и "позитивистское перенапряжение".</w:t>
      </w:r>
    </w:p>
    <w:p>
      <w:pPr>
        <w:pStyle w:val="Style15"/>
        <w:rPr/>
      </w:pPr>
      <w:r>
        <w:rPr/>
        <w:t>По-видимому, автор не случайно избрал для изложения своей точки зрения стиль научной публицистики: избегал точных определений основных понятий, пользовался метафорами, использовал ссылки на публицистику, научно-популярную и художественную литературу. Мы полагаем, что предложенная в статье интерпретация положения дел в психологической науке следует из неточного или слишком общего понимания рационализма, позитивизма (и как философской доктрины, и как системы исследовательских нормативов); из "вневременного" и "внешнего" взгляда на психологию как научную дисциплину. Кроме того, такая стилистика предполагает обращение к широкой, в том числе и непрофессиональной аудитории.</w:t>
      </w:r>
    </w:p>
    <w:p>
      <w:pPr>
        <w:pStyle w:val="Style15"/>
        <w:rPr/>
      </w:pPr>
      <w:r>
        <w:rPr/>
        <w:t>Представляется, что А.В. Юревичу трудно было бы обосновать свою точку зрения, если бы он использовал более строгие формулировки. Мы проанализируем позицию автора, уточнив значения использованных им понятий.</w:t>
      </w:r>
    </w:p>
    <w:p>
      <w:pPr>
        <w:pStyle w:val="Style15"/>
        <w:rPr/>
      </w:pPr>
      <w:r>
        <w:rPr/>
        <w:t>I. "УСТАЛОСТЬ ОТ РАЦИОНАЛИЗМА"</w:t>
      </w:r>
    </w:p>
    <w:p>
      <w:pPr>
        <w:pStyle w:val="Style15"/>
        <w:rPr/>
      </w:pPr>
      <w:r>
        <w:rPr/>
        <w:t>Автор утверждает, что источник современного кризиса рационалистической психологии - "иррационализация всей общественной жизни" (с. 38). Для доказательства этого положения он обращается к публицистике славянофилов -К.С. Аксакова (1791-1859), И.В. Киреевского (1806-1856) и А.С. Хомякова (1804-1860); произведений А.И. Герцена (1812- 1870): заметим, что процитированные авторы работали в эпоху, которая совпадает по времени с этапом формирования эксплицитной позитивистской методологии, когда психология как самостоятельная научная дисциплина только начала складываться; к популярной литературе (К. Саган - "Драконы рая"); и даже к фантастике (братья Б. и Н. Стругацкие). Таким образом, в статье представлена "вневременная" точка зрения, выражающая отношение к рационализму в самом широком понимании этого термина, включая обыденное. При этом кризис рационализма оценивается как утрата или распад рациональности и переход к иррационализму. Судя по тексту, автор придерживается сходной интерпретации кризиса в психологии - в качестве единственной альтернативы распадающемуся рационализму рассматривается именно иррационализм.</w:t>
      </w:r>
    </w:p>
    <w:p>
      <w:pPr>
        <w:pStyle w:val="Style15"/>
        <w:rPr/>
      </w:pPr>
      <w:r>
        <w:rPr/>
        <w:t>Следует отметить, что понятие "рационализм" вызывает весьма широкий круг ассоциаций (например, с определенными классическими философскими школами, с философией истории М. Вебера), которые выходят за пределы круга обсуждаемых проблем. Поэтому в данном контексте следует обсуждать не общефилософское понятие "рационализм", а общенаучную ценность "рациональность".</w:t>
      </w:r>
    </w:p>
    <w:p>
      <w:pPr>
        <w:pStyle w:val="Style15"/>
        <w:rPr/>
      </w:pPr>
      <w:r>
        <w:rPr/>
        <w:t xml:space="preserve">Рациональность научного знания предполагает существование единой системы логических приемов формирования и верификации (установления истинности) знания. За время существования европейской науки сменилось несколько таких систем и, соответственно, несколько идеалов и типов рациональности (см. [7]). В процессе эволюции науки для научного сообщества </w:t>
      </w:r>
      <w:r>
        <w:rPr>
          <w:rStyle w:val="Emphasis"/>
        </w:rPr>
        <w:t>реальными альтернативами являются не рационализм/иррационализм, а различные типы рациональности.</w:t>
      </w:r>
      <w:r>
        <w:rPr/>
        <w:t xml:space="preserve"> </w:t>
      </w:r>
    </w:p>
    <w:p>
      <w:pPr>
        <w:pStyle w:val="Style15"/>
        <w:rPr/>
      </w:pPr>
      <w:r>
        <w:rPr/>
        <w:t>В рамках классической науки рациональность знания выступала как зависимость научного знания только от "реальных" свойств изучаемого объекта и правил, которые позволяют исследователю видеть вещи "такими, как они есть" независимо от позиции наблюдателя; классическое "рациональное" знание об объекте - единственно правильное, оно должно воспроизводиться любым субъектом познания, независимо от его тео-</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етической позиции, при условии соблюдения правил вывода. Эта модель рациональности точно соответствует наиболее важным положениям </w:t>
      </w:r>
      <w:r>
        <w:rPr>
          <w:rStyle w:val="Emphasis"/>
        </w:rPr>
        <w:t>индуктивистской доктрины</w:t>
      </w:r>
      <w:r>
        <w:rPr/>
        <w:t xml:space="preserve"> и, что весьма важно для обсуждения, именно в ее рамках складывалась </w:t>
      </w:r>
      <w:r>
        <w:rPr>
          <w:rStyle w:val="Emphasis"/>
        </w:rPr>
        <w:t>методология позитивизма.</w:t>
      </w:r>
      <w:r>
        <w:rPr/>
        <w:t xml:space="preserve"> </w:t>
      </w:r>
    </w:p>
    <w:p>
      <w:pPr>
        <w:pStyle w:val="Style15"/>
        <w:rPr/>
      </w:pPr>
      <w:r>
        <w:rPr/>
        <w:t xml:space="preserve">В постклассический (неклассический, постнеклассический в терминах B.C. Степина [21]) период развития науки интенсивно формировалась (и продолжает складываться) иная модель рациональности, противостоящая индуктивистской, а, следовательно, и методологии позитивизма. В рамках этой модели неразрывность теоретических и эмпирических компонентов знания, включенность в знание личностных компонентов принимается как важное и неотъемлемое свойство познания; представление о направленности исследований на установление единой истины сменилось представлением о множестве конкурирующих концептуальных систем, о принципиальной погрешимости знания; джастификационистским моделям верификации знания, направленным на поиск подтверждения, индуктивистским по сути, были эксплицитно противопоставлены фальсификационистские - направленные на опровержение, селекцию гипотез. Эта модель рациональности представлена несколькими версиями, но все они опираются на </w:t>
      </w:r>
      <w:r>
        <w:rPr>
          <w:rStyle w:val="Emphasis"/>
        </w:rPr>
        <w:t>гипотетико-дедуктивный метод.</w:t>
      </w:r>
      <w:r>
        <w:rPr/>
        <w:t xml:space="preserve"> Нет основания считать, что каждый из типов рациональности в точности эквивалентен соответствующему методу познания, но можно полагать, что основные ценности, нормативы и установки позитивизма выражаются в индуктивном методе, а пост-, не- и контрпозитивистская рациональность генетически восходит к тем же корням, что и гипотетико-дедуктивный метод и дедуктивно-номологическая модель предсказания/объяснения.</w:t>
      </w:r>
    </w:p>
    <w:p>
      <w:pPr>
        <w:pStyle w:val="Style15"/>
        <w:rPr/>
      </w:pPr>
      <w:r>
        <w:rPr/>
        <w:t xml:space="preserve">Рациональность, как и метод познания, входит в число наиболее фундаментальных </w:t>
      </w:r>
      <w:r>
        <w:rPr>
          <w:rStyle w:val="Emphasis"/>
        </w:rPr>
        <w:t>общенаучных ценностей.</w:t>
      </w:r>
      <w:r>
        <w:rPr/>
        <w:t xml:space="preserve"> Поэтому надежды на построение какой-либо специфической (например, гуманистической) рациональности, отличной от рациональности "точных" или "естественных" наук, для психологии неосуществимы, (см., напр., глубоко аргументированную позицию Н.С. Автономовой [1]).</w:t>
      </w:r>
    </w:p>
    <w:p>
      <w:pPr>
        <w:pStyle w:val="Style15"/>
        <w:rPr/>
      </w:pPr>
      <w:r>
        <w:rPr/>
        <w:t>Смена типов рациональности - не переход от одного ее типа к другому, уже заданному, сформированному, зрелому, а выработка и включение уже известных частных приемов в число новых формирующихся нормативных и объяснительных принципов. Так, К. Поппер не "изобрел" принцип фальсификации, один из ключевых для развивающейся рациональности, он лишь эксплицировал и дал логическое обоснование нормам, зародившимся еще в исследовательской практике классического периода развития науки. И. Кеплер пришел к представлению об эллиптичности орбит планет в результате отбрасывания четырех гипотез из пяти им сформулированных. В.И. Вернадский отмечал, что "неверные звенья нашего научного мировоззрения входили в него, пока не была доказана их невозможность..." [3, с. 43]. Математическая статистика по своей сути с самого зарождения была фальсификационистской дисциплиной (см. [5]). Сама логика выявления каузальных связей в исследовании изначально строилась как последовательное отвержение предполагаемых факторов/причин. Принцип фальсификации прошел длительных и сложный путь развития - от стихийного применения в практике исследований к его эксплицитной формулировке, данной К. Поппером, к "догматическому" фальсификационизму (см. [11]), и - далее - к современным его формам. Процесс смены типов рациональности выражается, в частности, в построении эклектичных концепций. В качестве примеров приведем представление о "квазииндукции", совмещающее индуктивистскую и гипотетико-дедуктивную логику [18, с. 224], и о "гипотетико-дедуктивной концепции индуктивной логики" (см. [24]).</w:t>
      </w:r>
    </w:p>
    <w:p>
      <w:pPr>
        <w:pStyle w:val="Style15"/>
        <w:rPr/>
      </w:pPr>
      <w:r>
        <w:rPr/>
        <w:t xml:space="preserve">Смешение противоречащих друг другу типов рациональности проявляется и в исследовательской практике, примером этого может служить приведенный А.В. Юревичем пример "отбора лишь тех коэффициентов корреляции, которые устраивают исследователя" (с. 39). Такой (вполне реальный!) исследователь занят поиском </w:t>
      </w:r>
      <w:r>
        <w:rPr>
          <w:rStyle w:val="Emphasis"/>
        </w:rPr>
        <w:t>подтверждений</w:t>
      </w:r>
      <w:r>
        <w:rPr/>
        <w:t xml:space="preserve"> гипотезы, придерживаясь индуктивистской модели рациональности. Именно поэтому он нарушает нормы математической статистики, для которой в соответствии с принципом фальсификационизма (а это важнейшая черта гипотетико-дедуктивной модели рациональности) требуется именно отклонить гипотезу, а "аргументов против термина </w:t>
      </w:r>
      <w:r>
        <w:rPr>
          <w:rStyle w:val="Emphasis"/>
        </w:rPr>
        <w:t>"принять"</w:t>
      </w:r>
      <w:r>
        <w:rPr/>
        <w:t xml:space="preserve"> является то, что вы способны принять несколько взаимоисключающих гипотез в одно и то же время" (см. [5, с. 98]).</w:t>
      </w:r>
    </w:p>
    <w:p>
      <w:pPr>
        <w:pStyle w:val="Style15"/>
        <w:rPr/>
      </w:pPr>
      <w:r>
        <w:rPr/>
        <w:t>Таким образом, с нашей точки зрения, действительно можно говорить о "кризисе рациональности", однако он не является чем-либо специфическим для психологии, что отличает ее от других научных дисциплин: этот кризис носит общенаучный характер. Для одних дисциплин (из числа естественнонаучных) кризис завершен или близок к завершению, для других, более молодых, в том числе - психологии, он еще только разворачивается. Его суть заключается в переходе от одного типа рациональности - позитивистского, к другому, противостоящему позитивизму, до сих пор не получившему единого названия, а не в смене рационализма иррационализмом. Психологию отличает большое разнообразие научных школ, направлений, парадигм, которые находятся на раз-</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стадиях смены типов рациональности. Одни из них не рефлектируют кризисное состояние, другие интенсивно стремятся к преодолению эклектичности переходного периода, и нам представляется некорректной оценка кризисного состояния для психологической дисциплины в целом, которую дает Юревич.</w:t>
      </w:r>
    </w:p>
    <w:p>
      <w:pPr>
        <w:pStyle w:val="Style15"/>
        <w:rPr/>
      </w:pPr>
      <w:r>
        <w:rPr/>
        <w:t>Заметим, что среди утверждений автора можно обнаружить высказывания, которые можно соотнести с ранними стадиями кризиса. Так, имплицитную приверженность позитивистской модели рациональности можно усмотреть в призыве автора к разработке единой "парадигмы, способной решить главные методологические проблемы психологии: ее разобщенность на непересекающиеся исследовательские направления,.." (с. 44). Этой модели соответствует само предположение возможности выработки единой "единственно верной" позиции для всей дисциплины. В основания постклассического же (неклассического, постнеклассического) - гипотетико- дедуктивного рационализма входит представление о "принципиальной погрешимости любого знания", допущение множества конкурирующих концептуальных систем.</w:t>
      </w:r>
    </w:p>
    <w:p>
      <w:pPr>
        <w:pStyle w:val="Style15"/>
        <w:rPr/>
      </w:pPr>
      <w:r>
        <w:rPr/>
        <w:t>II. "ПОЗИТИВИСТСКОЕ ПЕРЕНАПРЯЖЕНИЕ"</w:t>
      </w:r>
    </w:p>
    <w:p>
      <w:pPr>
        <w:pStyle w:val="Style15"/>
        <w:rPr/>
      </w:pPr>
      <w:r>
        <w:rPr/>
        <w:t>"Позитивизм - это напряженность: все время ждешь, что тысяча первый лебедь будет черный, что следующий прохожий даст мне в зубы, а случайный камень заговорит по- китайски. От этого устаешь."</w:t>
      </w:r>
    </w:p>
    <w:p>
      <w:pPr>
        <w:pStyle w:val="Style15"/>
        <w:rPr/>
      </w:pPr>
      <w:r>
        <w:rPr/>
        <w:t>М.Л. Гаспаров [4, с. 397].</w:t>
      </w:r>
    </w:p>
    <w:p>
      <w:pPr>
        <w:pStyle w:val="Style15"/>
        <w:rPr/>
      </w:pPr>
      <w:r>
        <w:rPr/>
        <w:t>Позитивизм - сложная логическая система положений и чтобы определить, каков именно источник "перенапряжения", следует проанализировать основные признаки позитивизма. А.В. Юревич приводит следующий их список:</w:t>
      </w:r>
    </w:p>
    <w:p>
      <w:pPr>
        <w:pStyle w:val="Style15"/>
        <w:rPr/>
      </w:pPr>
      <w:r>
        <w:rPr/>
        <w:t>1) научное знание базируется на твердых эмпирических фактах;</w:t>
      </w:r>
    </w:p>
    <w:p>
      <w:pPr>
        <w:pStyle w:val="Style15"/>
        <w:rPr/>
      </w:pPr>
      <w:r>
        <w:rPr/>
        <w:t>2) теории выводятся из фактов (и, следовательно, вторичны по отношению к ним);</w:t>
      </w:r>
    </w:p>
    <w:p>
      <w:pPr>
        <w:pStyle w:val="Style15"/>
        <w:rPr/>
      </w:pPr>
      <w:r>
        <w:rPr/>
        <w:t>3) наука развивается посредством постепенного накопления фактов;</w:t>
      </w:r>
    </w:p>
    <w:p>
      <w:pPr>
        <w:pStyle w:val="Style15"/>
        <w:rPr/>
      </w:pPr>
      <w:r>
        <w:rPr/>
        <w:t>4) поскольку факты формируют основания нашего знания, они независимы от теорий и имеют самостоятельное значение;</w:t>
      </w:r>
    </w:p>
    <w:p>
      <w:pPr>
        <w:pStyle w:val="Style15"/>
        <w:rPr/>
      </w:pPr>
      <w:r>
        <w:rPr/>
        <w:t>5) теории (или гипотезы) логически выводятся из фактов посредством рациональной индукции;</w:t>
      </w:r>
    </w:p>
    <w:p>
      <w:pPr>
        <w:pStyle w:val="Style15"/>
        <w:rPr/>
      </w:pPr>
      <w:r>
        <w:rPr/>
        <w:t>6) теории (или гипотезы) принимаются или отвергаются исключительно на основе их способности выдержать проверку эмпирическим опытом.</w:t>
      </w:r>
    </w:p>
    <w:p>
      <w:pPr>
        <w:pStyle w:val="Style15"/>
        <w:rPr/>
      </w:pPr>
      <w:r>
        <w:rPr/>
        <w:t xml:space="preserve">Мы полагаем, что основа доктрины позитивизма - индуктивный метод. Следует заметить, что приведенное в списке понятие </w:t>
      </w:r>
      <w:r>
        <w:rPr>
          <w:rStyle w:val="Emphasis"/>
        </w:rPr>
        <w:t>рациональной индукции</w:t>
      </w:r>
      <w:r>
        <w:rPr/>
        <w:t xml:space="preserve"> восходит к Р. Декарту, а по точной оценке А.Ф. Лосева: "Декарт - основатель новоевропейского рационализма и механизма, а стало быть, и </w:t>
      </w:r>
      <w:r>
        <w:rPr>
          <w:rStyle w:val="Emphasis"/>
        </w:rPr>
        <w:t>позитивизма.</w:t>
      </w:r>
      <w:r>
        <w:rPr/>
        <w:t xml:space="preserve"> Не жалкая салонная болтовня материалистов XVIII века, а, конечно, Декарт есть подлинный основатель философского позитивизма" [15, с. 43]. Действительно, позитивизм как философское направление и как система методологии науки формировался в рамках индуктивизма. Можно показать, что именно из индуктивистской логики вытекают как те особенности позитивизма, которые приведены в списке (кроме утверждения N 6, которое именно </w:t>
      </w:r>
      <w:r>
        <w:rPr>
          <w:rStyle w:val="Emphasis"/>
        </w:rPr>
        <w:t>в отношении гипотез,</w:t>
      </w:r>
      <w:r>
        <w:rPr/>
        <w:t xml:space="preserve"> но </w:t>
      </w:r>
      <w:r>
        <w:rPr>
          <w:rStyle w:val="Emphasis"/>
        </w:rPr>
        <w:t>не теорий,</w:t>
      </w:r>
      <w:r>
        <w:rPr/>
        <w:t xml:space="preserve"> не является отличительной чертой позитивизма), так и другие, сформулировать которые важно в контексте обсуждения, например:</w:t>
      </w:r>
    </w:p>
    <w:p>
      <w:pPr>
        <w:pStyle w:val="Style15"/>
        <w:rPr/>
      </w:pPr>
      <w:r>
        <w:rPr/>
        <w:t>- предположение, что исследователь может видеть вещи "такими, как они есть", наблюдать факты, независимые от позиции наблюдателя;</w:t>
      </w:r>
    </w:p>
    <w:p>
      <w:pPr>
        <w:pStyle w:val="Style15"/>
        <w:rPr/>
      </w:pPr>
      <w:r>
        <w:rPr/>
        <w:t>- неразличение феномена, эмпирики и факта;</w:t>
      </w:r>
    </w:p>
    <w:p>
      <w:pPr>
        <w:pStyle w:val="Style15"/>
        <w:rPr/>
      </w:pPr>
      <w:r>
        <w:rPr/>
        <w:t>- представление об идеале научного знания как корпусе позитивных фактов, полученных без помощи спекулятивных рассуждений, теоретических конструкций и не подлежащих теоретической интерпретации;</w:t>
      </w:r>
    </w:p>
    <w:p>
      <w:pPr>
        <w:pStyle w:val="Style15"/>
        <w:rPr/>
      </w:pPr>
      <w:r>
        <w:rPr/>
        <w:t xml:space="preserve">- положение о том, что </w:t>
      </w:r>
      <w:r>
        <w:rPr>
          <w:rStyle w:val="Emphasis"/>
        </w:rPr>
        <w:t>исключение теоретизирования -</w:t>
      </w:r>
      <w:r>
        <w:rPr/>
        <w:t xml:space="preserve"> единственный путь к построению рационального, надежного, валидного, не имеющего альтернатив знания.</w:t>
      </w:r>
    </w:p>
    <w:p>
      <w:pPr>
        <w:pStyle w:val="Style15"/>
        <w:rPr/>
      </w:pPr>
      <w:r>
        <w:rPr/>
        <w:t>Заметим, что суть позитивизма составляет не придание особенного значения объективности, надежности, истинности, рациональности знания, безусловных общенаучных ценностей, а специфика познавательной позиции, а также нормативы и приемы, ей соответствующие. Центр позитивистской доктрины - индуктивизм. Примечательно, что в эпиграфе, приведенном к этой части комментария, филологом Гаспаровым дано метонимическое определение позитивизма: для этого было достаточно указать характерную черту индуктивизма (установление факта через исчерпывающее перечисление феноменов), настолько тесно связаны методология позитивизма и индуктивная логика. Именно индуктивизм с его неосуществимыми, романтическими претензиями на абсолютную объективность знания, основанный на сверхсчетоводской усидчивости исследователя, а не точном формулировании систем гипотез/контргипотез (наиболее яркий творческий компонент исследования) - источник неприятия позитивизма.</w:t>
      </w:r>
    </w:p>
    <w:p>
      <w:pPr>
        <w:pStyle w:val="Style15"/>
        <w:rPr/>
      </w:pPr>
      <w:r>
        <w:rPr/>
        <w:t>Какие же нормативы исследования, по мнению А.В. Юревича, вызывают у психологов тяжелое перенапряжение, и действительно ли они связаны с методологией позитивизма?</w:t>
      </w:r>
    </w:p>
    <w:p>
      <w:pPr>
        <w:pStyle w:val="Style15"/>
        <w:rPr/>
      </w:pPr>
      <w:r>
        <w:rPr/>
        <w:t>1. В качестве важного источника "напряжения" выделено требование следовать определенной логике исследования. Этому положению про-</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иворечит приведенное Юревичем представление о том, что "научное знание строится не путем рациональной индукции (или дедукции), а на основе интуиции, инсайта..." (с. 38). К сожалению, автор не привел подробных аргументов, но это означает, что </w:t>
      </w:r>
      <w:r>
        <w:rPr>
          <w:rStyle w:val="Emphasis"/>
        </w:rPr>
        <w:t>любая форма рациональности, любое логическое обоснование метода связывается им с позитивизмом,</w:t>
      </w:r>
      <w:r>
        <w:rPr/>
        <w:t xml:space="preserve"> ведь третьей логической системы, претендующей на роль общенаучного метода не существует, если не принимать за самостоятельные логики эклектичные "гипотетико-индуктивизм" (см. сноску 4 на с. 38), "квазииндукцию" Поппера или "гипотетико-дедуктивную концепцию индуктивной логики" (см. раздел I).</w:t>
      </w:r>
    </w:p>
    <w:p>
      <w:pPr>
        <w:pStyle w:val="Style15"/>
        <w:rPr/>
      </w:pPr>
      <w:r>
        <w:rPr/>
        <w:t xml:space="preserve">Нам представляется неприемлемым представление о жесткой связи гипотетико-дедуктивной логики (и метода) с позитивизмом. Действительно, индуктивный и гипотетико- дедуктивный методы на протяжении развития европейской науки Нового времени сосуществовали и развивались "параллельно", но уже в рамках логического позитивизма стало очевидным, что конкуренция методов разрешилась полным крахом индуктивизма. В работах А. Койре, П. Дюгема, К. Поппера, Дж. Агасси, посвященных истории науки, показано, что открытие закона гравитации Ньютоном, создание электромагнитной теории Ампером, которые "считались примерами триумфального применения индуктивного метода", не могут рассматриваться в этом качестве [10]. Анализируя положение индуктивного метода в рамках методологии, К. Хюбнер замечает: "...когда методология никоим образом не использует результаты индуктивной логики и даже прямо отвергает их (о чем говорит пример Кеплера), то это не может не дискредитировать ее именно как логику" [23, с. НО]. Не просто </w:t>
      </w:r>
      <w:r>
        <w:rPr>
          <w:rStyle w:val="Emphasis"/>
        </w:rPr>
        <w:t>пост</w:t>
      </w:r>
      <w:r>
        <w:rPr/>
        <w:t xml:space="preserve"> позитивист, а точнее - </w:t>
      </w:r>
      <w:r>
        <w:rPr>
          <w:rStyle w:val="Emphasis"/>
        </w:rPr>
        <w:t>анти</w:t>
      </w:r>
      <w:r>
        <w:rPr/>
        <w:t xml:space="preserve"> позитивист Поппер на основе анализа возможностей и опыта применения индуктивного метода, пришел к выводу, что </w:t>
      </w:r>
      <w:r>
        <w:rPr>
          <w:rStyle w:val="Emphasis"/>
        </w:rPr>
        <w:t>"индукция, то есть вывод, опирающийся на множество наблюдений, представляет собой миф"</w:t>
      </w:r>
      <w:r>
        <w:rPr/>
        <w:t xml:space="preserve"> [18, с. 271]). Таким образом, гипотетико- дедуктивная логика действительно применялась в рамках позитивистской науки, но она способствовала краху позитивистской доктрины, не являясь ее органической составляющей.</w:t>
      </w:r>
    </w:p>
    <w:p>
      <w:pPr>
        <w:pStyle w:val="Style15"/>
        <w:rPr/>
      </w:pPr>
      <w:r>
        <w:rPr/>
        <w:t>Если следовать рассуждениям Юревича, то позитивистскому давлению не будет подвержен лишь исследователь, свободный от логики, от метода. Исследования же бывают искалечены не прокрустовым ложем гипотетико-дедуктивного метода, а самодеятельностью авторов, незнакомых с его требованиями. Примеры "теневой методологии" и "позитивистского камуфляжа", приведенные автором, чтобы показать негативные результаты "позитивистского перенапряжения", не достигают своей цели. Рассмотрим пример с Г. Менделем, который, по утверждению автора (или им воспроизведена ложная оценка источника), "в нарушение всех норм науки попросту придумал эмпирические данные, подтверждающие открытые им законы вовсе не эмпирическим путем" (с. 39). Это просто не соответствует действительности. Мендель установил закономерность наследования признаков формы и окраски семян гороха, впервые применив новую для биологии жесткую норму контроля - статистику, и потерпел неудачу, попробовав проверить эту закономерность на других растениях - ястребинках. Если бы Мендель не использовал статистику ("искусственно ограничивающий &lt;исследовательскую практику&gt; стандарт" - с. 39), он мог и не заметить неудачи. Если бы он, с его талантом исследователя, намеревался подтасовать результаты, то он не вводил бы в исследование статистические критерии, и закономерности, полученные на горохе, получили бы подтверждение на чем угодно, даже если бы он высаживал в грядки не семена ястребинки, а пуговицы. Мендель построил исследование в соответствии с самыми высокими требованиями гипотетико- дедуктивного метода, еще не сформулированными эксплицитно к тому времени дедуктивно-помологической модели предсказания/объяснения и логики фальсификационизма. Но ему, в силу объективных причин, не удалось правильно построить эксплананс - в то время еще не было известно, что для ястребинок характерен апомиксис - размножение, не сопровождающееся половым процессом. Ботаник, пользующийся "самоочевидными принципами познания" (с. 38), наверное сумел бы получить подтверждение закономерности и, к сожалению, в отличие от Менделя не оставил бы научную деятельность, столкнувшись с неудачей. Заметим, что понятие "самоочевидные принципы познания" вполне картезианское и входит в ту же группу понятий, что и "позитивный факт".</w:t>
      </w:r>
    </w:p>
    <w:p>
      <w:pPr>
        <w:pStyle w:val="Style15"/>
        <w:rPr/>
      </w:pPr>
      <w:r>
        <w:rPr/>
        <w:t>В качестве примера произвола исследователей, нарушающих строгие критерии, часто приводят Р. Милликена. Он первым дал достаточно точную оценку заряда электрона, но при этом отбрасывал некоторые измеренные значения, которые считал ошибочными или неточными [22, с. 215]. Действительно, ранние этапы формирования критериев часто выглядят как произвол, но в 1909 г. не было разработано критериев отбрасывания "резко отклоняющихся значений", которые теперь обязан знать и уметь правильно использовать каждый исследователь, независимо от области его специализации (см., например, справочник [16, с. 191-202].</w:t>
      </w:r>
    </w:p>
    <w:p>
      <w:pPr>
        <w:pStyle w:val="Style15"/>
        <w:rPr/>
      </w:pPr>
      <w:r>
        <w:rPr/>
        <w:t xml:space="preserve">А.В. Юревич точно отметил, что </w:t>
      </w:r>
      <w:r>
        <w:rPr>
          <w:rStyle w:val="Emphasis"/>
        </w:rPr>
        <w:t>планирование</w:t>
      </w:r>
      <w:r>
        <w:rPr/>
        <w:t xml:space="preserve"> и </w:t>
      </w:r>
      <w:r>
        <w:rPr>
          <w:rStyle w:val="Emphasis"/>
        </w:rPr>
        <w:t>описание выполненного исследования,</w:t>
      </w:r>
      <w:r>
        <w:rPr/>
        <w:t xml:space="preserve"> как правило, не совпадают (с. 39). Однако это не является следствием "позитивистского камуфляжа". Гипотезы, формулируемые при планировании исследования, могут не совпадать и действительно</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часто не совпадают с гипотезами, построенными для объяснения полученных данных. Это не "формулирование гипотез post factum", не особый род обмана научного сообщества, а неизбежное следствие изменения роли и формы гипотетических конструкций в процессе развертывания исследования - сначала как предсказаний </w:t>
      </w:r>
      <w:r>
        <w:rPr>
          <w:rStyle w:val="Emphasis"/>
        </w:rPr>
        <w:t>альтернатив будущих результатов</w:t>
      </w:r>
      <w:r>
        <w:rPr/>
        <w:t xml:space="preserve"> (почти неизбежно неполного набора), затем - как альтернатив объяснения уже полученных результатов, в конце концов - как следствие изменения уровня знаний исследователя, неизбежного результата исследования. Этот пример скорее говорит о развитии норм - от "романтического" представления о возможности исчерпывающего предвидения всех потенциально возможных альтернативных гипотез </w:t>
      </w:r>
      <w:r>
        <w:rPr>
          <w:rStyle w:val="Emphasis"/>
        </w:rPr>
        <w:t>a-priori</w:t>
      </w:r>
      <w:r>
        <w:rPr/>
        <w:t xml:space="preserve"> (в чем обнаруживается родство с проблемой исчерпывающего индуктивного перебора) к изменению дедуктивно-номологической модели предсказания/объяснения, учитывающей возможность уточнения и выявления новых альтернатив в процессе исследования. Если исследователь не формирует гипотезы эксплицитно, они все равно направляют ход исследования, будучи высказаны в недифференцированной форме, например, как общая мотивация исследования ("интересно знать", "никем не исследовано", "неизвестно", "белое пятно" и т.п.); это проблема культуры организации исследования и представления результатов. Так, в современной исследовательской культуре не принято эксплицитно высказывать также и статистические гипотезы, но это не значит, что они не формулируются, по крайней мере квалифицированными специалистами.</w:t>
      </w:r>
    </w:p>
    <w:p>
      <w:pPr>
        <w:pStyle w:val="Style15"/>
        <w:rPr/>
      </w:pPr>
      <w:r>
        <w:rPr/>
        <w:t>Требует обсуждения также "громко афишируемый" отказ Ассоциации гуманистической психологии "от самих позитивистских стандартов" (с. 40). Методологии важнейших направлений (школ) гуманистической психологии, основные представителя которой по странному недоразумению традиционно приводятся как пример непримиримой борьбы с позитивизмом в психологии, в полной мере присущи важные характеристики позитивизма из числа тех, что приведены выше. Это, в частности, показывает анализ результатов исследования, проведенного С. Крипнером и Р. де Карвало [9]. Отметим общую ориентацию различных версий гуманистической психологии на индуктивизм, неразличение феномена и факта, принятие объекта таким, "каков он есть" при "временном прекращении суждений" [9, с. 117]. Дополним этот список ярчайшей позитивистской оценкой роли теории в психологии, данной Ф. Перлзом (цит. по [20, с. 140]). Впрочем, окончательную оценку этой ветви психологии дать затруднительно: С. Крипнер и Р. де Карвало отмечают, что ответ на такого рода вопросы может быть получен "только тогда, когда гуманистические психологи приступят к научным исследованиям в областях, определенных ими в качестве значимых" [9, с. 125]. Поэтому противопоставление автором позитивистской и гуманистической "парадигм" в психологии (более подробно рассмотренное в [26]) выглядит недостаточно обоснованным. Приведенные примеры показывают, что демаркационная линия позитивистской и непозитивистской психологии проходит не там, где ее видит Юревич...</w:t>
      </w:r>
    </w:p>
    <w:p>
      <w:pPr>
        <w:pStyle w:val="Style15"/>
        <w:rPr/>
      </w:pPr>
      <w:r>
        <w:rPr/>
        <w:t>Таким образом, отказ от позитивизма не требует разрушения логической структуры исследования, гипотетико-дедуктивный метод и дедуктивно-номологическая модель предсказания/объяснения не являются позитивистскими нормативами. Так, по словам И. Лакатоса, отказ от индуктивизма был не отказом от критериев рациональности знания, а лишь "отступлением от утопических идеалов" [И, с. 15]. Неправомерно связывание позитивистской методологии с требованиями точности, воспроизводимости, репрезентативности, валидности и надежности знания, которые хотя и изменились за последнее столетие, но сохранили свое положение среди наиболее высоких общенаучных ценностей. Отход от позитивизма действительно требует изменения норм планирования исследования и процедур, их обеспечивающих, во многом даже ужесточение критериев, но ни в коем случае не снижение. Это изменение соответствует различию между индуктивным и ги-потетико-дедуктивным методами.</w:t>
      </w:r>
    </w:p>
    <w:p>
      <w:pPr>
        <w:pStyle w:val="Style15"/>
        <w:rPr/>
      </w:pPr>
      <w:r>
        <w:rPr/>
        <w:t>В ситуации становления новой методологии невозможно дать единую оценку всему сообществу психологов. Одни исследователи и сегодня не видят альтернативы позитивизму и этим оправдывают свой уход в рамки обыденной логики, а другие руководствуются принципиально непозитивистской гипотетико-дедуктивной логикой, как, например, К. Левин, который еще в 30-е гг. XX в. строил исследования именно так (см. подробно [12, с. 29-40]).</w:t>
      </w:r>
    </w:p>
    <w:p>
      <w:pPr>
        <w:pStyle w:val="Style15"/>
        <w:rPr/>
      </w:pPr>
      <w:r>
        <w:rPr/>
        <w:t xml:space="preserve">2. Другой источник </w:t>
      </w:r>
      <w:r>
        <w:rPr>
          <w:rStyle w:val="Emphasis"/>
        </w:rPr>
        <w:t>позитивистского давления,</w:t>
      </w:r>
      <w:r>
        <w:rPr/>
        <w:t xml:space="preserve"> выделенный автором, - "форсированная математизация" (с. 39); "попробуйте, например, защитить диссертацию, не применив в своей работе математический аппарат" (с. 41). Автор, по-видимому, подразумевает, что это высказывание - риторическое, и не требует ответа, но ему можно возразить: "Попробуйте обосновать выводы исследования, не применив статистические процедуры!". Невозможно представить себе, что Юревич допускает, что исследователи, не знакомые с математической статистикой, обладают особо высокими моральными качествами, которые не позволили бы выдавать частные мнения (или плоды нездорового воображения) за обоснованные суждения или подтасовывать результаты исследования. Нарушения правил применения статистических процедур при тестировании лекарственных</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редств - один из источников нежелательных, а часто и трагических последствий для пользователей. Разумеется, цена ошибок в психологических исследованиях не так высока, как в фармакологии, но и статистические критерии отвержения гипотез в этом случае намного мягче. Грамотное применение статистики позволяет обоснованно избежать неоправданного ужесточения критериев. Так, в поисковых исследованиях предписывается применять наиболее либеральные статистические критерии, чтобы снизить риск преждевременного отбрасывания гипотез.</w:t>
      </w:r>
    </w:p>
    <w:p>
      <w:pPr>
        <w:pStyle w:val="Style15"/>
        <w:rPr/>
      </w:pPr>
      <w:r>
        <w:rPr/>
        <w:t>Математическая статистика - общенаучная служебная дисциплина. Одна и та же система статистических процедур и критериев позволяет точно формулировать гипотезы и совершать формально обоснованный отсев наименее правдоподобных из альтернативных гипотез, минимизирует возможность ошибочных суждений в любой предметной области знания, дисциплине, парадигме.</w:t>
      </w:r>
    </w:p>
    <w:p>
      <w:pPr>
        <w:pStyle w:val="Style15"/>
        <w:rPr/>
      </w:pPr>
      <w:r>
        <w:rPr/>
        <w:t>Статистические процедуры достаточно прозрачны - при условии указания на особенности их применения в исследовании и подробном описании результатов, - а это прямо предусматривается современными требованиями к оформлению публикаций, потому что тогда оказывается возможным выявление ошибок и подтасовок, распознавание вымышленных данных. Так, одно из самых убедительных доказательств ошибочности "новой хронологии" А.Т. Фоменко основывается на проверке корректности статистических процедур, примененных Фоменко и его соавторами [2]. Если критика хронологии, предложенной Фоменко, обосновывается сопоставлением с другими хронологическими системами, то это может рассматриваться как проявление конкуренции различных точек зрения. Взгляд же с наддисциплинарных позиций статистики формально определяет, могут ли они в принципе рассматриваться как равноправные. Если одна из концепций построена с нарушениями статистического вывода, их содержательное сопоставление не имеет смысла.</w:t>
      </w:r>
    </w:p>
    <w:p>
      <w:pPr>
        <w:pStyle w:val="Style15"/>
        <w:rPr/>
      </w:pPr>
      <w:r>
        <w:rPr/>
        <w:t xml:space="preserve">Принятие нормативов математической статистики не может быть рассмотрено как следование требованиям методологии позитивизма. Математическая статистика изначально построена в соответствии с принципом фальсификации, не вписывающимся в точные рамки позитивизма (см. раздел I). Заметим, что наименование одной из областей математической статистики - </w:t>
      </w:r>
      <w:r>
        <w:rPr>
          <w:rStyle w:val="Emphasis"/>
        </w:rPr>
        <w:t>индуктивная -</w:t>
      </w:r>
      <w:r>
        <w:rPr/>
        <w:t xml:space="preserve"> не означает, что она построена в соответствии с идеалами индуктивной логики, скорее это название отражает попытку средствами статистики реализовать неосуществимое требование перебора всех возможных подтверждений индуктивно обоснованного обобщения (решить так называемую "Юмовскую проблему индукции").</w:t>
      </w:r>
    </w:p>
    <w:p>
      <w:pPr>
        <w:pStyle w:val="Style15"/>
        <w:rPr/>
      </w:pPr>
      <w:r>
        <w:rPr/>
        <w:t>Психологическое сообщество крайне неоднородно в отношении математико-статистической грамотности. С одной стороны, многие математико-статистические приемы были впервые разработаны именно психологами и/или получили развитие в психологических исследованиях, например, факторный анализ, линейно-структурное моделирование (LISREL), дискриминантный и дисперсионный анализ, многомерное шкалирование. Эти процедуры широко используются в иных дисциплинах и приобрели наддисциплинарный статус. С другой стороны, Т.В. Корнилова, вероятно имея в виду ту же часть популяции, что и Юревич, замечает: "Психологи упорно продолжают предлагать сравнение выборочных средних как меры центральной тенденции применительно к шкалам порядка (например, для методики ранжирования ценностей М. Рокича), используют для оценки результатов ранжировок t-критерий Стьюдента или проводят факторный анализ с данными, представленными в шкалах наименований" [8, с. 110]. М. Сакс и Дж. Томас в статье с характерным названием "Верноподданическое приношение дани божеству значимости" из научно- юмористического "Журнала дрессировщика червей", обращаясь к этой же части психологического сообщества, призывают применять t-критерий как можно чаще и без излишних раздумий - когда-нибудь что-нибудь да получится, а по поводу наказуемости со стороны сообщества замечают: "...большинство читателей не демонстрируют большого понимания (если вообще что-нибудь понимают)" [27].</w:t>
      </w:r>
    </w:p>
    <w:p>
      <w:pPr>
        <w:pStyle w:val="Style15"/>
        <w:rPr/>
      </w:pPr>
      <w:r>
        <w:rPr/>
        <w:t>Действительно, положение дел в психологическом научном сообществе можно охарактеризовать, перефразируя известный афоризм Станислава Ежи Леца: "Одним и чужая неграмотность мешает проводить исследования, а другим - и своя не помеха".</w:t>
      </w:r>
    </w:p>
    <w:p>
      <w:pPr>
        <w:pStyle w:val="Style15"/>
        <w:rPr/>
      </w:pPr>
      <w:r>
        <w:rPr/>
        <w:t xml:space="preserve">III. МЕТОДОЛОГ: </w:t>
      </w:r>
      <w:r>
        <w:rPr>
          <w:rStyle w:val="Emphasis"/>
        </w:rPr>
        <w:t>"ПОДМЕНА СУЩНОСТИ ПСИХИЧЕСКИХ ЯВЛЕНИИ ИХ ФЕНОМЕНОЛОГИЧЕСКИМИ РЕПРЕЗЕНТАЦИЯМИ"</w:t>
      </w:r>
      <w:r>
        <w:rPr/>
        <w:t xml:space="preserve"> (С. 42)</w:t>
      </w:r>
    </w:p>
    <w:p>
      <w:pPr>
        <w:pStyle w:val="Style15"/>
        <w:rPr/>
      </w:pPr>
      <w:r>
        <w:rPr/>
        <w:t xml:space="preserve">ИССЛЕДОВАТЕЛИ: </w:t>
      </w:r>
      <w:r>
        <w:rPr>
          <w:rStyle w:val="Emphasis"/>
        </w:rPr>
        <w:t>"ГИПОТЕТИКО-ДЕДУКТИВНАЯ РЕКОНСТРУКЦИЯ ПРЕДМЕТА ПСИХОЛОГИЧЕСКОГО ИССЛЕДОВАНИЯ"</w:t>
      </w:r>
      <w:r>
        <w:rPr/>
        <w:t xml:space="preserve"> </w:t>
      </w:r>
    </w:p>
    <w:p>
      <w:pPr>
        <w:pStyle w:val="Style15"/>
        <w:rPr/>
      </w:pPr>
      <w:r>
        <w:rPr/>
        <w:t>Проблема феноменологизма психологии - самый центр и публикации А.В. Юревича, и комментария, потому что для ее разрешения, с точки зрения исследователей, необходимо привлечь нормативную базу новой, не позитивистской рациональности, - строгое следование гипотетико- дедуктивному методу (дедуктивно-номологической модели предсказания/объяснения), фальсификационистский (не джастификационистский)</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нцип верификации гипотез и корректное использование статистических процедур.</w:t>
      </w:r>
    </w:p>
    <w:p>
      <w:pPr>
        <w:pStyle w:val="Style15"/>
        <w:rPr/>
      </w:pPr>
      <w:r>
        <w:rPr/>
        <w:t>С точки зрения Юревича, феноменологичность психологии - ее до сих пор непреодоленный "врожденный" недостаток. Он утверждает, что "психологи изучают психологическую реальность в том виде, в каком она предстает их восприятию, т.е. по существу не саму эту реальность, а свои восприятия, свидетельством чему служит язык научной психологии, мало отличающийся от обыденного языка, который выражает наш феноменальный опыт" (с. 40). Представляется, что А.В. Юревич описывает ситуацию, характерную для 80-90-х гг. XIX в., хотя уже тогда все последовательно сменяющие друг друга версии интроспекции отвергались, поскольку не обеспечивали доступа к предмету исследования - сознанию; использование интроспекции показало, что обыденный язык не отражает, во всяком случае прямо, феноменальный опыт. Поэтому утверждение, что "все психологические "империи", такие как бихевиоризм, когнитивизм, психоанализ - говорят на феноменологическом языке" (с. 41) не соответствует действительности. Язык психологии чрезвычайно разветвлен и дифференцирован. Как "локальные" парадигмальные языки, так и общепсихологический имеют немного общего с языком бытовым, обыденным. Более того, корневое подмножество профессиональной лексики психологии восходит преимущественно к весьма развитому языку философской теории познания (см., например, [13]), а обыденный язык заимствовал эти понятия уже из популярной (профанной) психологии и философии. В обыденном употреблении они утратили определенность. Их возвращение в психологию нагруженными семантикой обыденной феноменологии - один из источников эрозии профессионализма. Заметим, что попытки дать формулировки парадигмальных или общедисциплинарных положений в терминах обыденного языка, т.е. "рассказать" факты вне теорий, - в полной мере соответствуют основам позитивистской методологии.</w:t>
      </w:r>
    </w:p>
    <w:p>
      <w:pPr>
        <w:pStyle w:val="Style15"/>
        <w:rPr/>
      </w:pPr>
      <w:r>
        <w:rPr/>
        <w:t>Более узкая трактовка использования феноменологии, проиллюстрированная в статье А.В. Юревича самоотчетами Э. Толмана, согласно которой "исследователь неизбежно черпает объяснительные схемы из своей собственной феноменологии" (с. 40-41), также не может служить обоснованием феноменологичности результатов психологического исследования. Важно, что "признания" такого рода не совершаются в текстах собственно исследовательских статей. Действительно, обращения к "собственной феноменологии" (равно как к случайным, обыденным наблюдениям, художественным образом, имплицитному знанию, интуиции и т.п. - "Когда б вы знали, из какого сора..."), как и особенности биографии исследователя, являются важными составляющими процесса творчества. Но эти "подсказки" невозможно эксплицитно включить в логику объяснения, так как эксплананс в явной форме может содержать лишь результаты исследований, выполненных в соответствии с логикой модели предсказания/объяснения. Если этим находкам не удается поставить в соответствие законоподобные суждения, удовлетворяющие условиям адекватности объяснения, они остаются лишь фактами личной биографии и могут или попасть в мемуары, как цитированное самонаблюдение Толмана, или сохраниться в форме гипотезы ad hoc.</w:t>
      </w:r>
    </w:p>
    <w:p>
      <w:pPr>
        <w:pStyle w:val="Style15"/>
        <w:rPr/>
      </w:pPr>
      <w:r>
        <w:rPr/>
        <w:t>Существенную часть истории психологии на всем протяжении ее существования как самостоятельной дисциплины определяло стремление разрешить проблему феноменологии через формулирование принципа реконструкции - системы правил перехода от наблюдаемой феноменологии к описанию недоступного непосредственному наблюдению предмета психологического исследования. В качестве версий такой системы могут быть рассмотрены "постулат непосредственности", фрейдовский метод реконструкции структуры бессознательного, исследовательские приемы "теории поля" К. Левина, модели репрезентации когнитивной психологии и т.п. Тупиковые, с нашей точки зрения, ветви эволюции психологического знания связаны с отказом от реконструкций. К ним можно отнести радикальный бихевиоризм, редукционистские физиолого-психологические построения (теории тождества или параллелизма психологического и физиологического, эпифеноменализм); разные версии интроспекционизма - экспериментальная (В. Вундт), аналитическая (Э. Титченер), систематическая (О. Кюльпе), интроспекция/экс-тероспекция (метод эмпатии, гуманистическая психология), выдержанные в рамках позитивизма.</w:t>
      </w:r>
    </w:p>
    <w:p>
      <w:pPr>
        <w:pStyle w:val="Style15"/>
        <w:rPr/>
      </w:pPr>
      <w:r>
        <w:rPr/>
        <w:t xml:space="preserve">Сопоставляя степень подверженности феноменологизму психологии и "точных" наук, Юревич отмечает "принципиально нефеноменологический характер" последних (стр. 41). Но в истории "точных" наук во многих случаях можно обнаружить феноменологический этап развития (теории стихий - в "протохимии", теорию импетуса - в физике, астрономические представления в вавилонской традиции (см. [6]), поэтому они имеют не "принципиально нефеноменологический характер", а "теперь имеют нефеноменологический характер". Точные науки избавились от феноменологизма, поскольку строили </w:t>
      </w:r>
      <w:r>
        <w:rPr>
          <w:rStyle w:val="Emphasis"/>
        </w:rPr>
        <w:t>реконструкции</w:t>
      </w:r>
      <w:r>
        <w:rPr/>
        <w:t xml:space="preserve"> исследуемой реальности, хотя это и находилось в противоречии с позитивистскими принципами (реконструкция формы орбиты Марса И. Кеплером, реконструкция нулевого значения температурной шкалы Кельвиным, все построения квантовой механики и атомной физики и т.д.).</w:t>
      </w:r>
    </w:p>
    <w:p>
      <w:pPr>
        <w:pStyle w:val="Style15"/>
        <w:rPr/>
      </w:pPr>
      <w:r>
        <w:rPr/>
        <w:t>А.В. Юревич точно отмечает, что "...не-феноменологичность ... и контр-феноменологичность</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точных науках обеспечивается ... многократной разделенностью этой реальности и ее исследователя" (с. 41). Добавим лишь, что эту разделенность, а, точнее, необходимость перехода от феноменологии к исследуемой реальности, обеспечивают приемы исследования. Как нам представляется, точно также и в психологии метод и нормативы организации исследования определяют дистанцию между субъективной феноменологией исследователя (организованной или стихийной интроспекцией) и реконструируемым предметом психологического исследования.</w:t>
      </w:r>
    </w:p>
    <w:p>
      <w:pPr>
        <w:pStyle w:val="Style15"/>
        <w:rPr/>
      </w:pPr>
      <w:r>
        <w:rPr/>
        <w:t>Таким образом, с нашей точки зрения, для того, чтобы решить проблему феноменологичности психологии, необходимо развитие нормативов, позволяющих реализовать принцип реконструкции, а для этого следует преодолеть реликты позитивистской методологии, последовательно придерживаться гипотетико-дедуктивной логики, дедуктивно- номологической модели предсказания/объяснения и развивать их применительно к психологическому исследованию. Следует эксплицитно формулировать возможно более полные системы гипотез о реконструируемом предмете изучения, применять строгие приемы фальсификации гипотез, придерживаться строго корректного применения статистических процедур и приемов моделирования. Для того, чтобы дать точную эксплицитную формулировку принципа реконструкции, необходимо решить весьма важные вопросы: каковы ограничения класса психологических объектов, к которым применим этот принцип, какие морфизмы (изо-, гомоморфизм) применимы к объектам этого класса, и т.п.</w:t>
      </w:r>
    </w:p>
    <w:p>
      <w:pPr>
        <w:pStyle w:val="Style15"/>
        <w:rPr/>
      </w:pPr>
      <w:r>
        <w:rPr/>
        <w:t>По мнению Юревича, разрешению "основного вопроса психологии", т.е. феноменологичности психологии, мешает "несоразмерность феноменологического и физиологического знания" (с. 44). Мы полагаем, что, если исходить из методологически удовлетворительного решения психофизиологической проблемы (см. [14, 17, 19, 25]), речь должна идти об использовании результатов, полученных при помощи электрофизиологических, нейрофизиологических и собственно психологических методик (включая тестовые, прожективные и субъективный отчет), для реконструкции психологических структур и процессов, основываясь на принципах взаимодействия/развития, детерминизма, системности, активности, субъективности в рамках гипотетико- дедуктивного метода.</w:t>
      </w:r>
    </w:p>
    <w:p>
      <w:pPr>
        <w:pStyle w:val="Style15"/>
        <w:rPr/>
      </w:pPr>
      <w:r>
        <w:rPr/>
        <w:t>IV. ЗАКЛЮЧЕНИЕ</w:t>
      </w:r>
    </w:p>
    <w:p>
      <w:pPr>
        <w:pStyle w:val="Style15"/>
        <w:rPr/>
      </w:pPr>
      <w:r>
        <w:rPr/>
        <w:t>Таким образом, основной диагноз, поставленный А.В. Юревичем, точен - психологическое научное сообщество переживает кризис рациональности. Однако наш анализ показывает, что источник кризиса, его смысл и наиболее правдоподобное разрешение - иные, не те, что предполагает автор. Суть этого кризиса - трудный разрыв с позитивистской/индуктивистской рациональностью. Наша позиция отличается от предложенной в статье тем, что, как показывает анализ, отход от позитивистской методологии не только не предполагает отказа от строгой гипотетико- дедуктивной логики построения психологического исследования и "математизации" психологии, но прямо требует строгого соблюдения и дальнейшего развития этих нормативов, которые ни по сути, ни по происхождению не связаны с собственно позитивистской методологией.</w:t>
      </w:r>
    </w:p>
    <w:p>
      <w:pPr>
        <w:pStyle w:val="Style15"/>
        <w:rPr/>
      </w:pPr>
      <w:r>
        <w:rPr/>
        <w:t>Именно на основе таких нормативов могут быть развиты процедуры реконструкции предмета психологического исследования, радикально преодолевающие феноменологизм.</w:t>
      </w:r>
    </w:p>
    <w:p>
      <w:pPr>
        <w:pStyle w:val="Style15"/>
        <w:rPr/>
      </w:pPr>
      <w:r>
        <w:rPr/>
        <w:t>Каждый раздел наших заметок содержит выражение несогласия с оценкой Юревичем психологического сообщества как однородного. В очевидной поляризации сообщества по отношению к общенаучным ценностям, целям, нормативам и инструментам исследования проявляется гетерохрония смены типов рациональности в различных парадигмах. Мы полагаем, что позицию автора по отношению к методологическому статусу психологического сообщества можно охарактеризовать следующим образом. Во-первых, это взгляд на психологию не с позиций какой-либо определенной парадигмы, теории, школы, но "извне" психологии как единой дисциплины, причем не с наддисциплинарных, общенаучных позиций. Во-вторых, автором представлена вневременная картина состояния психологии, в которой совмещены все этапы ее развития, начиная со времен В. Вундта.</w:t>
      </w:r>
    </w:p>
    <w:p>
      <w:pPr>
        <w:pStyle w:val="Style15"/>
        <w:rPr/>
      </w:pPr>
      <w:r>
        <w:rPr/>
        <w:t>С нашей точки зрения, методология является обобщением практики исследований, методологическая зрелость дисциплины достигается только через собственную исследовательскую практику, в которой зафиксированы этапы становления дисциплины. Возможности заимствования готовых методологических положений из других дисциплин, в которых они были сформированы, крайне ограничены. Методология может лишь содействовать рефлексии научным сообществом уже сформировавшихся, но имплицитных нормативов и их институализации. Исследователи заинтересованы не во вневременных и внедисциплинарных методологических описаниях, а в точных и обоснованных оценках эпистемологической ситуации, сложившейся в психологическом сообществе к настоящему времени, и обязательно дифференцированных - для конкретных парадигм или иных структурных составляющих дисциплины.</w:t>
      </w:r>
    </w:p>
    <w:p>
      <w:pPr>
        <w:pStyle w:val="Style15"/>
        <w:rPr/>
      </w:pPr>
      <w:r>
        <w:rPr/>
        <w:t>СПИСОК ЛИТЕРАТУРЫ</w:t>
      </w:r>
    </w:p>
    <w:p>
      <w:pPr>
        <w:pStyle w:val="Style15"/>
        <w:rPr/>
      </w:pPr>
      <w:r>
        <w:rPr/>
        <w:t xml:space="preserve">1. </w:t>
      </w:r>
      <w:r>
        <w:rPr>
          <w:rStyle w:val="Emphasis"/>
        </w:rPr>
        <w:t>Автономова Н.С.</w:t>
      </w:r>
      <w:r>
        <w:rPr/>
        <w:t xml:space="preserve"> Рациональность: наука, философия, жизнь // Рациональность как предмет фило-</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фского исследования. М.: РАН, Институт философии. 1995. С. 56-90.</w:t>
      </w:r>
    </w:p>
    <w:p>
      <w:pPr>
        <w:pStyle w:val="Style15"/>
        <w:rPr/>
      </w:pPr>
      <w:r>
        <w:rPr/>
        <w:t xml:space="preserve">2. </w:t>
      </w:r>
      <w:r>
        <w:rPr>
          <w:rStyle w:val="Emphasis"/>
        </w:rPr>
        <w:t>Андреев А.Ю.</w:t>
      </w:r>
      <w:r>
        <w:rPr/>
        <w:t xml:space="preserve"> Теория ошибок и ошибки теории А.Т. Фоменко // Мифы "новой хронологии" А.Т. Фоменко. Материалы конференции на историческом факультете МГУ им. М.В. Ломоносова 21 декабря 1999 г. / Ред. В.Л. Янин. М.: SPSP - "Русская панорама", 2001. С. 211-247.</w:t>
      </w:r>
    </w:p>
    <w:p>
      <w:pPr>
        <w:pStyle w:val="Style15"/>
        <w:rPr/>
      </w:pPr>
      <w:r>
        <w:rPr/>
        <w:t xml:space="preserve">3. </w:t>
      </w:r>
      <w:r>
        <w:rPr>
          <w:rStyle w:val="Emphasis"/>
        </w:rPr>
        <w:t>Вернадский В.И.</w:t>
      </w:r>
      <w:r>
        <w:rPr/>
        <w:t xml:space="preserve"> Избранные труды по истории науки. М.: Наука, 1981.</w:t>
      </w:r>
    </w:p>
    <w:p>
      <w:pPr>
        <w:pStyle w:val="Style15"/>
        <w:rPr/>
      </w:pPr>
      <w:r>
        <w:rPr/>
        <w:t xml:space="preserve">4. </w:t>
      </w:r>
      <w:r>
        <w:rPr>
          <w:rStyle w:val="Emphasis"/>
        </w:rPr>
        <w:t>Гаспаров М.Л.</w:t>
      </w:r>
      <w:r>
        <w:rPr/>
        <w:t xml:space="preserve"> Записи и выписки. М.: Новое литературное обозрение, 2000.</w:t>
      </w:r>
    </w:p>
    <w:p>
      <w:pPr>
        <w:pStyle w:val="Style15"/>
        <w:rPr/>
      </w:pPr>
      <w:r>
        <w:rPr/>
        <w:t xml:space="preserve">5. </w:t>
      </w:r>
      <w:r>
        <w:rPr>
          <w:rStyle w:val="Emphasis"/>
        </w:rPr>
        <w:t>Доугерти К.</w:t>
      </w:r>
      <w:r>
        <w:rPr/>
        <w:t xml:space="preserve"> Введение в эконометирку. М.: Ин-фра- М.,2001.</w:t>
      </w:r>
    </w:p>
    <w:p>
      <w:pPr>
        <w:pStyle w:val="Style15"/>
        <w:rPr/>
      </w:pPr>
      <w:r>
        <w:rPr/>
        <w:t xml:space="preserve">6. </w:t>
      </w:r>
      <w:r>
        <w:rPr>
          <w:rStyle w:val="Emphasis"/>
        </w:rPr>
        <w:t>Зайцев А.И.</w:t>
      </w:r>
      <w:r>
        <w:rPr/>
        <w:t xml:space="preserve"> Культурный переворот в Древней Греции VIII-V вв. до н.э. СПб.: Филологический факультет СПбГУ, 2001.</w:t>
      </w:r>
    </w:p>
    <w:p>
      <w:pPr>
        <w:pStyle w:val="Style15"/>
        <w:rPr/>
      </w:pPr>
      <w:r>
        <w:rPr/>
        <w:t>7. Исторические типы рациональности / Ред. B.C. Степин, П.П. Гайденко, В.А. Лекторский. М.: Институт философии РАН, 1996. Т. 2.</w:t>
      </w:r>
    </w:p>
    <w:p>
      <w:pPr>
        <w:pStyle w:val="Style15"/>
        <w:rPr/>
      </w:pPr>
      <w:r>
        <w:rPr/>
        <w:t xml:space="preserve">8. </w:t>
      </w:r>
      <w:r>
        <w:rPr>
          <w:rStyle w:val="Emphasis"/>
        </w:rPr>
        <w:t>Корнилова Т.В.</w:t>
      </w:r>
      <w:r>
        <w:rPr/>
        <w:t xml:space="preserve"> Введение в психологический эксперимент. М.: Изд-во МГУ; ЧеРо, 1997.</w:t>
      </w:r>
    </w:p>
    <w:p>
      <w:pPr>
        <w:pStyle w:val="Style15"/>
        <w:rPr/>
      </w:pPr>
      <w:r>
        <w:rPr/>
        <w:t xml:space="preserve">9. </w:t>
      </w:r>
      <w:r>
        <w:rPr>
          <w:rStyle w:val="Emphasis"/>
        </w:rPr>
        <w:t>Крипнер С., де Карвало Р.</w:t>
      </w:r>
      <w:r>
        <w:rPr/>
        <w:t xml:space="preserve"> Проблема метода в гуманистической психологии // Психол. журн. 1993. N 2. С. 113- 126.</w:t>
      </w:r>
    </w:p>
    <w:p>
      <w:pPr>
        <w:pStyle w:val="Style15"/>
        <w:rPr/>
      </w:pPr>
      <w:r>
        <w:rPr/>
        <w:t xml:space="preserve">10. </w:t>
      </w:r>
      <w:r>
        <w:rPr>
          <w:rStyle w:val="Emphasis"/>
        </w:rPr>
        <w:t>Лакатос И.</w:t>
      </w:r>
      <w:r>
        <w:rPr/>
        <w:t xml:space="preserve"> История науки и ее рациональные реконструкции // Структура и развитие науки / Ред. Б.С. Грязное, В.Н. Садовский. М.: Прогресс, 1978. С. 203-269.</w:t>
      </w:r>
    </w:p>
    <w:p>
      <w:pPr>
        <w:pStyle w:val="Style15"/>
        <w:rPr/>
      </w:pPr>
      <w:r>
        <w:rPr/>
        <w:t xml:space="preserve">11. </w:t>
      </w:r>
      <w:r>
        <w:rPr>
          <w:rStyle w:val="Emphasis"/>
        </w:rPr>
        <w:t>Лакатос И.</w:t>
      </w:r>
      <w:r>
        <w:rPr/>
        <w:t xml:space="preserve"> Фальсификация и методология научно- исследовательских программ. М.: Московский философский фонд; Медиум, 1995.</w:t>
      </w:r>
    </w:p>
    <w:p>
      <w:pPr>
        <w:pStyle w:val="Style15"/>
        <w:rPr/>
      </w:pPr>
      <w:r>
        <w:rPr/>
        <w:t xml:space="preserve">12. </w:t>
      </w:r>
      <w:r>
        <w:rPr>
          <w:rStyle w:val="Emphasis"/>
        </w:rPr>
        <w:t>Левин К.</w:t>
      </w:r>
      <w:r>
        <w:rPr/>
        <w:t xml:space="preserve"> Теория поля в социальных науках. СПб.: Речь, 2000.</w:t>
      </w:r>
    </w:p>
    <w:p>
      <w:pPr>
        <w:pStyle w:val="Style15"/>
        <w:rPr/>
      </w:pPr>
      <w:r>
        <w:rPr/>
        <w:t xml:space="preserve">13. </w:t>
      </w:r>
      <w:r>
        <w:rPr>
          <w:rStyle w:val="Emphasis"/>
        </w:rPr>
        <w:t>Лекторский В.А.</w:t>
      </w:r>
      <w:r>
        <w:rPr/>
        <w:t xml:space="preserve"> Эпистемология классическая и неклассическая. М.: Эдиториал УРСС, 2001.</w:t>
      </w:r>
    </w:p>
    <w:p>
      <w:pPr>
        <w:pStyle w:val="Style15"/>
        <w:rPr/>
      </w:pPr>
      <w:r>
        <w:rPr/>
        <w:t xml:space="preserve">14. </w:t>
      </w:r>
      <w:r>
        <w:rPr>
          <w:rStyle w:val="Emphasis"/>
        </w:rPr>
        <w:t>Леонтьев А.Н.</w:t>
      </w:r>
      <w:r>
        <w:rPr/>
        <w:t xml:space="preserve"> Деятельность, сознание, личность. М.: Политиздат, 1975.</w:t>
      </w:r>
    </w:p>
    <w:p>
      <w:pPr>
        <w:pStyle w:val="Style15"/>
        <w:rPr/>
      </w:pPr>
      <w:r>
        <w:rPr/>
        <w:t xml:space="preserve">15. </w:t>
      </w:r>
      <w:r>
        <w:rPr>
          <w:rStyle w:val="Emphasis"/>
        </w:rPr>
        <w:t>Лосев А.Ф.</w:t>
      </w:r>
      <w:r>
        <w:rPr/>
        <w:t xml:space="preserve"> Диалектика мифа. М.: Мысль, 2001.</w:t>
      </w:r>
    </w:p>
    <w:p>
      <w:pPr>
        <w:pStyle w:val="Style15"/>
        <w:rPr/>
      </w:pPr>
      <w:r>
        <w:rPr/>
        <w:t xml:space="preserve">16. </w:t>
      </w:r>
      <w:r>
        <w:rPr>
          <w:rStyle w:val="Emphasis"/>
        </w:rPr>
        <w:t>Мюллер П., Нойман П., Шторм Р.</w:t>
      </w:r>
      <w:r>
        <w:rPr/>
        <w:t xml:space="preserve"> Таблицы по математической статистике. М.: Финансы и статистика, 1982.</w:t>
      </w:r>
    </w:p>
    <w:p>
      <w:pPr>
        <w:pStyle w:val="Style15"/>
        <w:rPr/>
      </w:pPr>
      <w:r>
        <w:rPr/>
        <w:t xml:space="preserve">17. </w:t>
      </w:r>
      <w:r>
        <w:rPr>
          <w:rStyle w:val="Emphasis"/>
        </w:rPr>
        <w:t>Пономарев Я.А.</w:t>
      </w:r>
      <w:r>
        <w:rPr/>
        <w:t xml:space="preserve"> Методологическое введение в психологию. М.: Наука, 1983.</w:t>
      </w:r>
    </w:p>
    <w:p>
      <w:pPr>
        <w:pStyle w:val="Style15"/>
        <w:rPr/>
      </w:pPr>
      <w:r>
        <w:rPr/>
        <w:t xml:space="preserve">18. </w:t>
      </w:r>
      <w:r>
        <w:rPr>
          <w:rStyle w:val="Emphasis"/>
        </w:rPr>
        <w:t>Поппер К.</w:t>
      </w:r>
      <w:r>
        <w:rPr/>
        <w:t xml:space="preserve"> Логика и рост научного знания. Избранные работы. М.: Прогресс, 1983.</w:t>
      </w:r>
    </w:p>
    <w:p>
      <w:pPr>
        <w:pStyle w:val="Style15"/>
        <w:rPr/>
      </w:pPr>
      <w:r>
        <w:rPr/>
        <w:t xml:space="preserve">19. </w:t>
      </w:r>
      <w:r>
        <w:rPr>
          <w:rStyle w:val="Emphasis"/>
        </w:rPr>
        <w:t>Рубинштейн С.Л.</w:t>
      </w:r>
      <w:r>
        <w:rPr/>
        <w:t xml:space="preserve"> Принципы и пути развития психологии. М.: Изд-во АН СССР, 1959.</w:t>
      </w:r>
    </w:p>
    <w:p>
      <w:pPr>
        <w:pStyle w:val="Style15"/>
        <w:rPr/>
      </w:pPr>
      <w:r>
        <w:rPr/>
        <w:t xml:space="preserve">20. </w:t>
      </w:r>
      <w:r>
        <w:rPr>
          <w:rStyle w:val="Emphasis"/>
        </w:rPr>
        <w:t>Рудестам К.</w:t>
      </w:r>
      <w:r>
        <w:rPr/>
        <w:t xml:space="preserve"> Групповая психотерапия. Психокоррекционные группы: теория и практика. М.: Прогресс, 1990.</w:t>
      </w:r>
    </w:p>
    <w:p>
      <w:pPr>
        <w:pStyle w:val="Style15"/>
        <w:rPr/>
      </w:pPr>
      <w:r>
        <w:rPr/>
        <w:t xml:space="preserve">21. </w:t>
      </w:r>
      <w:r>
        <w:rPr>
          <w:rStyle w:val="Emphasis"/>
        </w:rPr>
        <w:t>Степин B.C.</w:t>
      </w:r>
      <w:r>
        <w:rPr/>
        <w:t xml:space="preserve"> Научное познание и ценности техногенной цивилизации // Вопросы философии. 1989. N 10. С. 3-18.</w:t>
      </w:r>
    </w:p>
    <w:p>
      <w:pPr>
        <w:pStyle w:val="Style15"/>
        <w:rPr/>
      </w:pPr>
      <w:r>
        <w:rPr/>
        <w:t xml:space="preserve">22. </w:t>
      </w:r>
      <w:r>
        <w:rPr>
          <w:rStyle w:val="Emphasis"/>
        </w:rPr>
        <w:t>Холтон Дж.</w:t>
      </w:r>
      <w:r>
        <w:rPr/>
        <w:t xml:space="preserve"> Тематический анализ науки. М.: Прогресс, 1981.</w:t>
      </w:r>
    </w:p>
    <w:p>
      <w:pPr>
        <w:pStyle w:val="Style15"/>
        <w:rPr/>
      </w:pPr>
      <w:r>
        <w:rPr/>
        <w:t xml:space="preserve">23. </w:t>
      </w:r>
      <w:r>
        <w:rPr>
          <w:rStyle w:val="Emphasis"/>
        </w:rPr>
        <w:t>Хюбнер К.</w:t>
      </w:r>
      <w:r>
        <w:rPr/>
        <w:t xml:space="preserve"> Критика научного разума. М.: Институт философии РАН, 1994.</w:t>
      </w:r>
    </w:p>
    <w:p>
      <w:pPr>
        <w:pStyle w:val="Style15"/>
        <w:rPr/>
      </w:pPr>
      <w:r>
        <w:rPr/>
        <w:t xml:space="preserve">24. </w:t>
      </w:r>
      <w:r>
        <w:rPr>
          <w:rStyle w:val="Emphasis"/>
        </w:rPr>
        <w:t>Швырев B.C.</w:t>
      </w:r>
      <w:r>
        <w:rPr/>
        <w:t xml:space="preserve"> Логика индуктивная // Философская энциклопедия. Т. 3. М.: Издательство "Советская энциклопедия", 1964. С. 222-224.</w:t>
      </w:r>
    </w:p>
    <w:p>
      <w:pPr>
        <w:pStyle w:val="Style15"/>
        <w:rPr/>
      </w:pPr>
      <w:r>
        <w:rPr/>
        <w:t xml:space="preserve">25. </w:t>
      </w:r>
      <w:r>
        <w:rPr>
          <w:rStyle w:val="Emphasis"/>
        </w:rPr>
        <w:t>Швырков В.Б.</w:t>
      </w:r>
      <w:r>
        <w:rPr/>
        <w:t xml:space="preserve"> Введение в объективную психологию. М.: Институт психологии РАН, 1995.</w:t>
      </w:r>
    </w:p>
    <w:p>
      <w:pPr>
        <w:pStyle w:val="Style15"/>
        <w:rPr/>
      </w:pPr>
      <w:r>
        <w:rPr/>
        <w:t xml:space="preserve">26. </w:t>
      </w:r>
      <w:r>
        <w:rPr>
          <w:rStyle w:val="Emphasis"/>
        </w:rPr>
        <w:t>Юревич А.В.</w:t>
      </w:r>
      <w:r>
        <w:rPr/>
        <w:t xml:space="preserve"> Системный кризис в психологии // Вопросы психологии. 1999. </w:t>
      </w:r>
      <w:r>
        <w:rPr>
          <w:lang w:val="en-US"/>
        </w:rPr>
        <w:t xml:space="preserve">N 2. </w:t>
      </w:r>
      <w:r>
        <w:rPr/>
        <w:t>С</w:t>
      </w:r>
      <w:r>
        <w:rPr>
          <w:lang w:val="en-US"/>
        </w:rPr>
        <w:t>. 3-11.</w:t>
      </w:r>
    </w:p>
    <w:p>
      <w:pPr>
        <w:pStyle w:val="Style15"/>
        <w:rPr/>
      </w:pPr>
      <w:r>
        <w:rPr>
          <w:lang w:val="en-US"/>
        </w:rPr>
        <w:t xml:space="preserve">27. </w:t>
      </w:r>
      <w:r>
        <w:rPr>
          <w:rStyle w:val="Emphasis"/>
          <w:lang w:val="en-US"/>
        </w:rPr>
        <w:t>Sachs M.L., Thomas J.R.</w:t>
      </w:r>
      <w:r>
        <w:rPr>
          <w:lang w:val="en-US"/>
        </w:rPr>
        <w:t xml:space="preserve"> Hugs: Homage unto the God of Significance // The Worm Runner's Digest. </w:t>
      </w:r>
      <w:r>
        <w:rPr/>
        <w:t>V. XXI. N 2. December, 1979. P. 93-95.</w:t>
      </w:r>
    </w:p>
    <w:p>
      <w:pPr>
        <w:pStyle w:val="Style15"/>
        <w:jc w:val="right"/>
        <w:rPr/>
      </w:pPr>
      <w:r>
        <w:rPr/>
        <w:t>стр. 131</w:t>
      </w:r>
    </w:p>
    <w:p>
      <w:pPr>
        <w:pStyle w:val="Normal"/>
        <w:jc w:val="center"/>
        <w:rPr/>
      </w:pPr>
      <w:r>
        <w:rPr>
          <w:lang w:val="en-US"/>
        </w:rPr>
        <w:t>s</w:t>
      </w:r>
      <w:r>
        <w:rPr>
          <w:sz w:val="29"/>
          <w:szCs w:val="29"/>
        </w:rPr>
        <w:t>ПСИХОЛОГИЯ ОТНОШЕНИЙ: ВОПРОСЫ, ПРОБЛЕМЫ, ПОДХОДЫ</w:t>
      </w:r>
    </w:p>
    <w:p>
      <w:pPr>
        <w:pStyle w:val="Style15"/>
        <w:rPr/>
      </w:pPr>
      <w:r>
        <w:rPr/>
        <w:t>Автор: С. А. Цветков</w:t>
      </w:r>
    </w:p>
    <w:p>
      <w:pPr>
        <w:pStyle w:val="Style15"/>
        <w:rPr/>
      </w:pPr>
      <w:r>
        <w:rPr/>
        <w:t>Доктору психологических наук, профессору, зав. кафедрой психологии Владимирского госпедуниверситета Валерию Александровичу Зобкову - организатору конференции по психологии отношений - исполнилось 60 лет. Он - автор 120 научных работ, включая монографию "Психология отношения и личности учащегося" (1998), под его научным руководством защищен ряд кандидатских диссертаций, а кафедра психологии ВГПУ превратилась в ведущий психологический центр области и становится "столицей" исследований по психологии отношений. Участники конференции, коллеги, друзья юбиляра, согретые теплотой его отношений, желают ему научных успехов и крепкого здоровья.</w:t>
      </w:r>
    </w:p>
    <w:p>
      <w:pPr>
        <w:pStyle w:val="Style15"/>
        <w:rPr/>
      </w:pPr>
      <w:r>
        <w:rPr/>
        <w:t>В июле 2001 г. на базе Владимирского государственного педагогического университета при участии отдела по делам молодежи администрации г. Владимира, Международных академий психологических наук и педагогического образования, Владимирской региональной организации психологов, Института психологии РАН, Казанского, Костромского и Ярославского госуниверситетов, Казанского госпедуниверситета состоялась региональная научно- практическая конференция "Психология отношений". Важность данной конференции в том, что на ней были отслежены процессы наполнения психологической категории "отношения" новым содержанием, выводимым из результатов многих исследований. Социальная действительность щедро поставляет новые, ранее не затрагиваемые темы для таких исследований в плане экспериментальных разработок и теоретических обобщений; углубляются традиционные трактовки категории отношений.</w:t>
      </w:r>
    </w:p>
    <w:p>
      <w:pPr>
        <w:pStyle w:val="Style15"/>
        <w:rPr/>
      </w:pPr>
      <w:r>
        <w:rPr/>
        <w:t>Вполне естественно, что на конференции постоянно звучали обращения к научному наследию В. Н. Мясищева - выдающегося российского психолога и психотерапевта. Он в течение многих лет возглавлял Психоневрологический институт имени В.М. Бехтерева в Ленинграде, продолжая исследования своих учителей В.М. Бехтерева и А.Ф. Лазурского, а также предшественников и современников - П.Ф. Каптерева, А.А. Ухтомского, А.И. Яроцкого и др., связав воедино физиологический, социально-психологический и медицинский подходы в исследовании личности человека и психогенеза ряда заболеваний. Мясищев создал оригинальное и безусловно прогрессивное отечественное учение о личности и неврозах. Его концепция системы отношений личности, в которой ученый рассматривает личность как систему отношений во всем их многообразии, является уникальным инструментом для исследования в разных областях психологии: медицинской, социальной, педагогической, юридической, правовой, судебной, пенитенциарной (исправительной), в психологии труда, творчества, искусства, спорта и т.д.</w:t>
      </w:r>
    </w:p>
    <w:p>
      <w:pPr>
        <w:pStyle w:val="Style15"/>
        <w:rPr/>
      </w:pPr>
      <w:r>
        <w:rPr/>
        <w:t xml:space="preserve">Работа конференции проходила на пленарных заседаниях (начальном и заключительном) и на четырех секциях: </w:t>
      </w:r>
      <w:r>
        <w:rPr>
          <w:rStyle w:val="Emphasis"/>
        </w:rPr>
        <w:t>Методологические проблемы психологии отношений человека к деятельности</w:t>
      </w:r>
      <w:r>
        <w:rPr/>
        <w:t xml:space="preserve"> (руководители: проф. Л.М. Попов и М.Г. Рогов); </w:t>
      </w:r>
      <w:r>
        <w:rPr>
          <w:rStyle w:val="Emphasis"/>
        </w:rPr>
        <w:t>Отношение к деятельности в системе образования</w:t>
      </w:r>
      <w:r>
        <w:rPr/>
        <w:t xml:space="preserve"> (проф. А.О. Прохоров и В.А. Зобков; </w:t>
      </w:r>
      <w:r>
        <w:rPr>
          <w:rStyle w:val="Emphasis"/>
        </w:rPr>
        <w:t>Психология отношения к деятельности в психологии труда и экономической психологии</w:t>
      </w:r>
      <w:r>
        <w:rPr/>
        <w:t xml:space="preserve"> (проф. Р.В. Габдреев, доц. С.А. Цветков); </w:t>
      </w:r>
      <w:r>
        <w:rPr>
          <w:rStyle w:val="Emphasis"/>
        </w:rPr>
        <w:t>Психология отношения к деятельности в различных областях социальной действительности</w:t>
      </w:r>
      <w:r>
        <w:rPr/>
        <w:t xml:space="preserve"> (проф. Н.П. Фетискин и доктора психол. наук, засл. врач Р.Ф. М.А. Фурман).</w:t>
      </w:r>
    </w:p>
    <w:p>
      <w:pPr>
        <w:pStyle w:val="Style15"/>
        <w:rPr/>
      </w:pPr>
      <w:r>
        <w:rPr/>
        <w:t>Выступления участников конференции и представленные доклады стали основой сборника ее материалов: "Психология отношений". Владимир: ВГПУ. 2001. 270 с.</w:t>
      </w:r>
    </w:p>
    <w:p>
      <w:pPr>
        <w:pStyle w:val="Style15"/>
        <w:rPr/>
      </w:pPr>
      <w:r>
        <w:rPr/>
        <w:t>Пленарный доклад В.А. Зобкова касался психологической структуры отношения человека к деятельности. Он отметил, что в качестве деятеля и субъекта общественных отношений человек несет в себе не только приспособительную но, главным образом, функцию развития, преобразования внешних (общественных) условий своей жизни. Поэтому признание единства внутреннего и внешнего, субъективного и объективного является необходимым условием правильного содержательного исследования личности и ее отношений. Человек - "базис своей человеческой деятельности и всех человеческих отношений", поскольку в обществе личность выступает как индивидуальное воплощение общественных отношений, как субъект.</w:t>
      </w:r>
    </w:p>
    <w:p>
      <w:pPr>
        <w:pStyle w:val="Style15"/>
        <w:rPr/>
      </w:pPr>
      <w:r>
        <w:rPr/>
        <w:t>Особое внимание было уделено обоснованию личностного подхода для изучения проблем отношений человека к деятельности. Применение ме-</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дов личностной направленности позволило выделить ряд структурных компонентов, характеризующих социально- адекватный и социально-неадекватный типы отношений человека к деятельности. В конце своего выступления Зобков представил концептуальные положения проблемы отношений, вносящие определенную новизну в теоретические положения концепции Мясищева.</w:t>
      </w:r>
    </w:p>
    <w:p>
      <w:pPr>
        <w:pStyle w:val="Style15"/>
        <w:rPr/>
      </w:pPr>
      <w:r>
        <w:rPr/>
        <w:t xml:space="preserve">В докладе </w:t>
      </w:r>
      <w:r>
        <w:rPr>
          <w:rStyle w:val="StrongEmphasis"/>
        </w:rPr>
        <w:t>А.О. Прохорова</w:t>
      </w:r>
      <w:r>
        <w:rPr/>
        <w:t xml:space="preserve"> (Казань) утверждалось, что целостная функциональная структура регуляции психических состояний представляет собой иерархическую организацию, в основании которой находятся механизмы регуляции отдельного психического состояния (функциональное единичное). Психическое состояние, вследствие интегрирующей функции, образует "психологический строй" личности (процессы - состояние - свойства), развертывающийся в условиях социального функционирования субъекта и ситуаций жизнедеятельности. Переход от одного состояния к другому сопровождается актуализацией "нового" состояния и, соответственно, другого "строя", что феноменологически выражается в переживании иного психического состояния.</w:t>
      </w:r>
    </w:p>
    <w:p>
      <w:pPr>
        <w:pStyle w:val="Style15"/>
        <w:rPr/>
      </w:pPr>
      <w:r>
        <w:rPr/>
        <w:t>Процесс саморегуляции представляет собой цепь переходных состояний, связанных или с увеличением энергетической составляющей состояний и последующей актуализацией "заданного" субъектом состояния, или со снижением энергетической составляющей, с актуализацией - посредством системы отношений - психического состояния меньшего уровня психической активности. Регуляция может осуществлять скачкообразно без переходных состояний в случае кардинально значимого изменения ситуации.</w:t>
      </w:r>
    </w:p>
    <w:p>
      <w:pPr>
        <w:pStyle w:val="Style15"/>
        <w:rPr/>
      </w:pPr>
      <w:r>
        <w:rPr/>
        <w:t xml:space="preserve">Ученица Мясищева </w:t>
      </w:r>
      <w:r>
        <w:rPr>
          <w:rStyle w:val="StrongEmphasis"/>
        </w:rPr>
        <w:t>В.П. Стрельцова</w:t>
      </w:r>
      <w:r>
        <w:rPr/>
        <w:t xml:space="preserve"> (Торжок) отметила, что система отношений определяет миропонимание человека, его склонность и способность к восприятию и переработке поступающей информации, его апперцепцию, тип его индивидуальной реакции на стрессовые и обыденные раздражители. Высшим уровнем отношений Мясищев считал сознательное отношение, которое активно по своей сути и становится действенным фактором дальнейшего развития личности. Поэтому личность - это сознательный индивидуум, человек, определяемый всей историей своего развития в условиях общественной формации, к которой он принадлежит.</w:t>
      </w:r>
    </w:p>
    <w:p>
      <w:pPr>
        <w:pStyle w:val="Style15"/>
        <w:rPr/>
      </w:pPr>
      <w:r>
        <w:rPr/>
        <w:t>В трудах Мясищева психическая деятельность человека рассматривается в планах отражения и отношения, а главное - в их взаимосвязи и в конкретной реализации в различных сторонах этой деятельности (от взаимоотношений мать-дитя до сложнейших производственных отношений, от первичного познания мира у ребенка до творческого поиска художника или ученого, от болезненного состояния до полного жизненных сил здоровья).</w:t>
      </w:r>
    </w:p>
    <w:p>
      <w:pPr>
        <w:pStyle w:val="Style15"/>
        <w:rPr/>
      </w:pPr>
      <w:r>
        <w:rPr>
          <w:rStyle w:val="StrongEmphasis"/>
        </w:rPr>
        <w:t>Р.В. Габдреев</w:t>
      </w:r>
      <w:r>
        <w:rPr/>
        <w:t xml:space="preserve"> (Казань), анализируя профессиональную деятельность, предложил учитывать возможность избирательности личности во всех формах ее активности, базирующейся на установлении сознательных связей с различными сторонами действительности.</w:t>
      </w:r>
    </w:p>
    <w:p>
      <w:pPr>
        <w:pStyle w:val="Style15"/>
        <w:rPr/>
      </w:pPr>
      <w:r>
        <w:rPr/>
        <w:t>Такое многомерное рассмотрение обусловлено постоянно меняющейся ситуацией в сфере профессиональной деятельности, требующей продуктивной включенности индивида с учетом позиции ее первичности в тот или иной момент. Субъективность отношений по определению принадлежит личности и меняется в процессе профессиональной деятельности в зависимости от степени изменений структуры личности. Любое отношение (по Мясищеву) может быть положительным, отрицательным, нейтральным или амбивалентным, что позволяет в процессе профессиональной деятельности аккумулировать активность в заданном направлении или заблокировать ее проявление. Структура отношений выступает в качестве одного из механизмов саморегуляции интенсивности деятельности.</w:t>
      </w:r>
    </w:p>
    <w:p>
      <w:pPr>
        <w:pStyle w:val="Style15"/>
        <w:rPr/>
      </w:pPr>
      <w:r>
        <w:rPr/>
        <w:t>Проводя профессиональную подготовку, следует обращать внимание на необходимость формирования когнитивной, регулятивной и коммуникативной функций психики в комплексе. Иначе овладение деятельностью будет ущербным: в одном случае будет доминировать статичная операциональность, в другом - постоянная поисковая активность, не подкрепленная трудовыми навыками.</w:t>
      </w:r>
    </w:p>
    <w:p>
      <w:pPr>
        <w:pStyle w:val="Style15"/>
        <w:rPr/>
      </w:pPr>
      <w:r>
        <w:rPr>
          <w:rStyle w:val="StrongEmphasis"/>
        </w:rPr>
        <w:t>Л.М. Попов</w:t>
      </w:r>
      <w:r>
        <w:rPr/>
        <w:t xml:space="preserve"> (Казань) охарактеризовал отношение как проблему психологии в широком и узком смыслах. В первом она - процессуальная характеристика интеллектуально- деятельностного типа и, согласно С.Л. Рубинштейну, может трактоваться как созерцание и преобразование. Во втором смысле "отношение" представляет эмоционально-личностную характеристику поведения и рассматривается как "отношение к другому".</w:t>
      </w:r>
    </w:p>
    <w:p>
      <w:pPr>
        <w:pStyle w:val="Style15"/>
        <w:rPr/>
      </w:pPr>
      <w:r>
        <w:rPr/>
        <w:t>Отношение рассмотрено и со стороны функционирования психологического механизмы творчества, где созерцательно- преобразующее начало интерпретируется через степени и фазы внутренеплановой и внешнеплановой деятельности человека как субъекта. Наибольший интерес в этом случае представляет идея запуска психологического механизма интеллектуальной и практической деятельности и перехода в "зоны ближайшего развития", а также определение предельных достижений личности.</w:t>
      </w:r>
    </w:p>
    <w:p>
      <w:pPr>
        <w:pStyle w:val="Style15"/>
        <w:rPr/>
      </w:pPr>
      <w:r>
        <w:rPr/>
        <w:t>Отношение как эмоционально-этическая категория стимулирует создание новой ветви психологии - этической психологии.</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докладе </w:t>
      </w:r>
      <w:r>
        <w:rPr>
          <w:rStyle w:val="StrongEmphasis"/>
        </w:rPr>
        <w:t>Н.П. Фетискина</w:t>
      </w:r>
      <w:r>
        <w:rPr/>
        <w:t xml:space="preserve"> (Кострома) "Исследование проявлений эмоционального выгорания у будущих учителей математики с различным уровнем профессиональной подготовки" отмечалось, что процесс подготовки учителей сопряжен с рядом предъявляемых к ним специфических особенностей: длительная концентрация внимания, напряженность мыслительных процессов, эмоционально- мотивационная толерантность в процессе решения задач, актуализация волевого усилия, стрессоустойчивось.</w:t>
      </w:r>
    </w:p>
    <w:p>
      <w:pPr>
        <w:pStyle w:val="Style15"/>
        <w:rPr/>
      </w:pPr>
      <w:r>
        <w:rPr/>
        <w:t>Учитывая многообразие вузовской подготовки и уровень успеваемости как интегральные показатели профессиональной подготовленности, нетрудно предположить, что у студентов выпускных курсов возможно неоднозначное проявление некоторых форм эмоционального выгорания. В ходе естественного эксперимента было обследовано 86 выпускников физико-математического факультета Костромского госуниверситета. Обработка результатов позволила сделать следующий вывод: проявления эмоционального выгорания встречаются не только у педагогов со стажем, но и у студентов выпускных курсов. Показатели эмоционального выгорания имеют неоднозначную выраженность в группах с высокой и низкой успеваемостью.</w:t>
      </w:r>
    </w:p>
    <w:p>
      <w:pPr>
        <w:pStyle w:val="Style15"/>
        <w:rPr/>
      </w:pPr>
      <w:r>
        <w:rPr>
          <w:rStyle w:val="StrongEmphasis"/>
        </w:rPr>
        <w:t>А.К. Мукашева</w:t>
      </w:r>
      <w:r>
        <w:rPr/>
        <w:t xml:space="preserve"> (Владимир) отметила, что по Мясищеву понятие среды включало не только вещи, природу, людей и человеческие взаимоотношения, но также идеи, духовные блага, эстетические, моральные и религиозные ценности. Он выделял необходимость изучения: а) особенностей психической деятельности человека в процессе его взаимодействия с группой и отдельными людьми; б) типических психических особенностей отдельных общественных групп - этнических, культурно-исторических, профессиональных; как более крупных, так и более мелких; в) психогенеза таких продуктов общения людей, как нравы, обычаи, развитие отдельных сторон языка, культуры.</w:t>
      </w:r>
    </w:p>
    <w:p>
      <w:pPr>
        <w:pStyle w:val="Style15"/>
        <w:rPr/>
      </w:pPr>
      <w:r>
        <w:rPr>
          <w:rStyle w:val="StrongEmphasis"/>
        </w:rPr>
        <w:t>С.А. Цветков</w:t>
      </w:r>
      <w:r>
        <w:rPr/>
        <w:t xml:space="preserve"> (Владимир) подчеркнул общетеоретическую значимость категории "отношение" для экономико-психологического анализа в целом, подтверждая данное теоретическое положение результатами эмпирического исследования (совместно с О.А. Силантьевой) о специфике отношения женщин 35^-5 лет к потере работы в 1996-2001 гг. в г. Владимире (n = 654). Если у 25-35-летних потеря работы редко сопровождается выраженными депрессивными состояниями и они все же достаточно долго проявляют активность в поисках работы, то в 35-45 лет усиливается разочарование и депрессия, беспорядочная борьба личности с собой и миром, несбывшимися надеждами, расхождение между уровнем притязаний и реальным социальным статусом. Были выделены три типа отношения женщин 35-45 лет к потере работы: 1. Активно-преобразующий тип ориентирован на достижение, изменение окружающего мира, использование шансов и собственных возможностей. 2. Пассивно-рефлексирующий принимает свое положение, проявляет покорность жизненным обстоятельствам, деятельная сторона в нем выражена слабо. 3. Пассивно- аффективный, деструктивный характеризуется чувством горечи и разочарования, депрессивным фоном настроения, пессимистичной оценкой будущего. Люди этого типа в наибольшей степени нуждаются в психологической поддержке и коррекции, требуют особого внимания со стороны профконсультанта-психолога.</w:t>
      </w:r>
    </w:p>
    <w:p>
      <w:pPr>
        <w:pStyle w:val="Style15"/>
        <w:rPr/>
      </w:pPr>
      <w:r>
        <w:rPr/>
        <w:t xml:space="preserve">В письменном виде был представлен доклад </w:t>
      </w:r>
      <w:r>
        <w:rPr>
          <w:rStyle w:val="StrongEmphasis"/>
        </w:rPr>
        <w:t>А.Л. Журавлева</w:t>
      </w:r>
      <w:r>
        <w:rPr/>
        <w:t xml:space="preserve"> (Москва, ИП РАН), положения которого активно обсуждались на секционных заседаниях. В нем излагались результаты исследования (совместно с Н. А. Журавлевой) значимости для личности психологической ценности денег. Респондентам предлагали вопрос: "Насколько, по Вашему мнению, деньги значимы для Вас?", ответ на который надо было распределить на 7-балльной цифровой шкале, где 1 означала очень низкую значимость, а 7 соответствовала очень высокой значимости. Оценки были разделены на три сопоставимые группы: низкая значимость (в нее вошли значения на шкале от 1 до 4, которые составили 35.5%), средняя значимость (значение на шкале 5 составило 28%) и высокая значимость (значения на шкале - 6 и 7, которые составили 36.5%).</w:t>
      </w:r>
    </w:p>
    <w:p>
      <w:pPr>
        <w:pStyle w:val="Style15"/>
        <w:rPr/>
      </w:pPr>
      <w:r>
        <w:rPr/>
        <w:t>Основным объектом исследования, проведенного в 1999 г., стало население Московского региона с общей выборкой 495 человек. Выяснилось, что люди с разной значимостью денег характеризуются и разной структурой ценностных ориентации.</w:t>
      </w:r>
    </w:p>
    <w:p>
      <w:pPr>
        <w:pStyle w:val="Style15"/>
        <w:rPr/>
      </w:pPr>
      <w:r>
        <w:rPr/>
        <w:t xml:space="preserve">Секционные заседания были открыты выступлением </w:t>
      </w:r>
      <w:r>
        <w:rPr>
          <w:rStyle w:val="StrongEmphasis"/>
        </w:rPr>
        <w:t>B.C. Ивашкина и В.В. Онуфриевой</w:t>
      </w:r>
      <w:r>
        <w:rPr/>
        <w:t xml:space="preserve"> (Владимир), в котором отмечалось: отношения - это переживания, презентующие индивиду его готовность к определенному способу завершения исполнительной фазы действия. Психические отношения не могут сводиться к операциональным преднастройкам, установкам, диспозициям, антиципациям и т.п., поскольку это аффективные явления, представляющие собой переживание субъектом своей готовности к действию, субъективный образ (в данный момент времени) состояния функциональных систем организма, обеспечивающих динамику поведения, его темпа, стремительности и энергичности.</w:t>
      </w:r>
    </w:p>
    <w:p>
      <w:pPr>
        <w:pStyle w:val="Style15"/>
        <w:rPr/>
      </w:pPr>
      <w:r>
        <w:rPr>
          <w:rStyle w:val="StrongEmphasis"/>
        </w:rPr>
        <w:t>А.Б. Купрейченко</w:t>
      </w:r>
      <w:r>
        <w:rPr/>
        <w:t xml:space="preserve"> (Москва) отметила, что интересными проблемами эмпирических исследований психологических отношений нравственности являются: определение иерархии детерминант,</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пример, этнических и социальных факторов, а также сравнение влияния тендерной и профессиональной принадлежности.</w:t>
      </w:r>
    </w:p>
    <w:p>
      <w:pPr>
        <w:pStyle w:val="Style15"/>
        <w:rPr/>
      </w:pPr>
      <w:r>
        <w:rPr>
          <w:rStyle w:val="StrongEmphasis"/>
        </w:rPr>
        <w:t>И.М. Городецкая</w:t>
      </w:r>
      <w:r>
        <w:rPr/>
        <w:t xml:space="preserve"> (Казань) провела анализ ценностно- мотивационной структуры личности руководителей современных предприятий, подчеркнув, что большинство из них (71%) характеризуется мотивацией избегания неудачи. </w:t>
      </w:r>
      <w:r>
        <w:rPr>
          <w:rStyle w:val="StrongEmphasis"/>
        </w:rPr>
        <w:t>О.В. Филатова</w:t>
      </w:r>
      <w:r>
        <w:rPr/>
        <w:t xml:space="preserve"> (Владимир) рассмотрена рефлексию как один из ведущих механизмов в сфере самоконтроля, саморегуляции и самореализации личности представителей малого и среднего бизнеса. </w:t>
      </w:r>
      <w:r>
        <w:rPr>
          <w:rStyle w:val="StrongEmphasis"/>
        </w:rPr>
        <w:t>В.Н. Недашковский</w:t>
      </w:r>
      <w:r>
        <w:rPr/>
        <w:t xml:space="preserve"> (Москва) подчеркнул, что взаимоотношения имеют структуру и динамику, задаваемую своеобразием ролей, которое создается тремя факторами: 1) наличием конвенциальных или социальных ролей (начальник, подчиненный мать, отец, ребенок); 2) наличием личностных ролей (заботливый, ленивый, избегающий); 3) совмещением двух и более ролей. </w:t>
      </w:r>
      <w:r>
        <w:rPr>
          <w:rStyle w:val="StrongEmphasis"/>
        </w:rPr>
        <w:t>Е.Р. Артамонова</w:t>
      </w:r>
      <w:r>
        <w:rPr/>
        <w:t xml:space="preserve"> (Владимир) охарактеризовала подход П.П. Блонского к проблеме отношений возрастной динамики становления личности, особо подчеркнув роль меняющихся форм общения в процессе игры, а также в ходе становления мыслительных процессов. </w:t>
      </w:r>
      <w:r>
        <w:rPr>
          <w:rStyle w:val="StrongEmphasis"/>
        </w:rPr>
        <w:t>М.В. Базиков</w:t>
      </w:r>
      <w:r>
        <w:rPr/>
        <w:t xml:space="preserve"> (Москва) проанализировал оценки А.Н. Остророгорским статуса отношений в педагогической деятельности, отметив значимость психологических наработок.</w:t>
      </w:r>
    </w:p>
    <w:p>
      <w:pPr>
        <w:pStyle w:val="Style15"/>
        <w:rPr/>
      </w:pPr>
      <w:r>
        <w:rPr>
          <w:rStyle w:val="StrongEmphasis"/>
        </w:rPr>
        <w:t>Н.Ю. Литвинова</w:t>
      </w:r>
      <w:r>
        <w:rPr/>
        <w:t xml:space="preserve"> (Владимир) выделила совокупность общих (самостоятельность, инициативность, познавательную активность, дисциплинированность, общительность) и специфических способностей студентов к овладению иностранным языком.</w:t>
      </w:r>
    </w:p>
    <w:p>
      <w:pPr>
        <w:pStyle w:val="Style15"/>
        <w:rPr/>
      </w:pPr>
      <w:r>
        <w:rPr>
          <w:rStyle w:val="StrongEmphasis"/>
        </w:rPr>
        <w:t>Л.М.</w:t>
      </w:r>
      <w:r>
        <w:rPr/>
        <w:t xml:space="preserve"> </w:t>
      </w:r>
      <w:r>
        <w:rPr>
          <w:rStyle w:val="StrongEmphasis"/>
        </w:rPr>
        <w:t>Фурман</w:t>
      </w:r>
      <w:r>
        <w:rPr/>
        <w:t xml:space="preserve"> (Владимир) охарактеризовала специфику отношений в практике журналистской работы.</w:t>
      </w:r>
    </w:p>
    <w:p>
      <w:pPr>
        <w:pStyle w:val="Style15"/>
        <w:rPr/>
      </w:pPr>
      <w:r>
        <w:rPr/>
        <w:t>Конференция показала, что психологическая наука в регионах заметно повышает свой уровень в плане поиска новых тем, их всесторонней проработки и - что особенно важно - внедрения результатов в разные области социальной практики.</w:t>
      </w:r>
    </w:p>
    <w:p>
      <w:pPr>
        <w:pStyle w:val="Style15"/>
        <w:rPr/>
      </w:pPr>
      <w:r>
        <w:rPr/>
        <w:t xml:space="preserve">Заключая конференцию, ее председатель </w:t>
      </w:r>
      <w:r>
        <w:rPr>
          <w:rStyle w:val="StrongEmphasis"/>
        </w:rPr>
        <w:t>В.А. Зобков</w:t>
      </w:r>
      <w:r>
        <w:rPr/>
        <w:t xml:space="preserve"> подчеркнул, что методологические обсуждения и даже "сшибки" позволили представить категорию "отношение" как релевантный и полноценный теоретический инструмент, применимый практически на всех этапах психологических исследований. Он призвал крепить отношения между психологами в ходе их обсуждения и внедрения результатов.</w:t>
      </w:r>
    </w:p>
    <w:p>
      <w:pPr>
        <w:pStyle w:val="Style15"/>
        <w:rPr/>
      </w:pPr>
      <w:r>
        <w:rPr/>
        <w:t>В резолюции конференции отмечалась высокая продуктивность ее работы и полноценное использование потенциала отношений. Было принято предложение сконцентрировать исследования проблематики психологии отношений в ВГПУ, а соответствующие конференции проводить периодически. Особо отмечалась значимость экономико-психологических исследований, и, в частности, динамики занятости и безработицы. Было предложено предоставить соответствующие информацию и рекомендации как психологическим исследовательским центрам, так и административным органам и деловым кругам.</w:t>
      </w:r>
    </w:p>
    <w:p>
      <w:pPr>
        <w:pStyle w:val="Style15"/>
        <w:rPr/>
      </w:pPr>
      <w:r>
        <w:rPr/>
        <w:t>Конференция подтвердила, что психологическая наука в регионах все в большей мере является источником новых исследовательских проектов и научных инициатив.</w:t>
      </w:r>
    </w:p>
    <w:p>
      <w:pPr>
        <w:pStyle w:val="Style15"/>
        <w:rPr/>
      </w:pPr>
      <w:r>
        <w:rPr>
          <w:rStyle w:val="Emphasis"/>
        </w:rPr>
        <w:t>С.А. Цветков,</w:t>
      </w:r>
      <w:r>
        <w:rPr/>
        <w:t xml:space="preserve"> канд. психол наук,</w:t>
      </w:r>
    </w:p>
    <w:p>
      <w:pPr>
        <w:pStyle w:val="Style15"/>
        <w:rPr/>
      </w:pPr>
      <w:r>
        <w:rPr/>
        <w:t>Владимир</w:t>
      </w:r>
    </w:p>
    <w:p>
      <w:pPr>
        <w:pStyle w:val="Style15"/>
        <w:jc w:val="right"/>
        <w:rPr/>
      </w:pPr>
      <w:r>
        <w:rPr/>
        <w:t>стр. 135</w:t>
      </w:r>
    </w:p>
    <w:p>
      <w:pPr>
        <w:pStyle w:val="Normal"/>
        <w:jc w:val="center"/>
        <w:rPr>
          <w:sz w:val="29"/>
          <w:szCs w:val="29"/>
        </w:rPr>
      </w:pPr>
      <w:r>
        <w:rPr>
          <w:sz w:val="29"/>
          <w:szCs w:val="29"/>
        </w:rPr>
        <w:t>НАУЧНОЕ И СОЦИОКУЛЬТУРНОЕ ЗНАЧЕНИЯ РЕФЛЕКСИВНОГО ДВИЖЕНИЯ В РОССИИ</w:t>
      </w:r>
    </w:p>
    <w:p>
      <w:pPr>
        <w:pStyle w:val="Style15"/>
        <w:rPr/>
      </w:pPr>
      <w:r>
        <w:rPr/>
        <w:t>Автор: В. Е. Лепский, И. Е. Задорожнюк</w:t>
      </w:r>
    </w:p>
    <w:p>
      <w:pPr>
        <w:pStyle w:val="Style15"/>
        <w:rPr/>
      </w:pPr>
      <w:r>
        <w:rPr/>
        <w:t xml:space="preserve">Круглый стол прошел в Институте психологии РАН в рамках нового междисциплинарного ежемесячного семинара "Рефлексивные процессы и управление". В его работе приняли участие более 70 исследователей (психологи, философы, социологи, политологи, математики, управленцы и др.). Открывая заседание, </w:t>
      </w:r>
      <w:r>
        <w:rPr>
          <w:rStyle w:val="Emphasis"/>
        </w:rPr>
        <w:t>В.Е. Лепский (ИП РАН)</w:t>
      </w:r>
      <w:r>
        <w:rPr/>
        <w:t xml:space="preserve"> подчеркнул: в научном плане основные направления исследований рефлексивных процессов связаны со сменой каузального подхода телеологическим, с междисциплинарной интеграцией при построении новых парадигм и средств моделирования и поддержки разного рода социальных субъектов и образований. Необходимо избавляться от "бессубъектности" в системах социального управления и развития, разрабатывать принципиально новые технологии и системы поддержки индивидуальных и групповых субъектов деятельности. Нужно также увязывать эти процессы со сменой доминанты "знаний" в образовании на доминанту развития рефлексивных способностей учащихся.</w:t>
      </w:r>
    </w:p>
    <w:p>
      <w:pPr>
        <w:pStyle w:val="Style15"/>
        <w:rPr/>
      </w:pPr>
      <w:r>
        <w:rPr/>
        <w:t>Сегодня четко осознается и кризис традиционных подходов к проектированию и управлению сложными (прежде всего - социальными) системами. На передний план выходят субъекты с их конкретными мирами, которые необходимо поддерживать в гармонии, используя нормативные представления и модели. В частности и поэтому</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годня особо востребован рефлексивный подход. Резко возросла его роль в психологии, чему способствует также развитие субъектно-деятельностной концепции, интерпретация работ С.Л. Рубинштейна, - ведущая ориентация Института психологии РАН.</w:t>
      </w:r>
    </w:p>
    <w:p>
      <w:pPr>
        <w:pStyle w:val="Style15"/>
        <w:rPr/>
      </w:pPr>
      <w:r>
        <w:rPr/>
        <w:t>"Прорывные" направления в использовании рефлексивного подхода на практике таковы: поддержка управленческой деятельности в условиях компьютеризации (субъектно- ориентированная концепция Лепского, работы В.И. Максимова, Э.Г. Григорьева, И.П. Беляева и др.); образование (работы В.В. Давыдова, В.В. Рубцова, И.Н. Семенова, последователей Г.П. Щедровицкого и др.); психотерапевтическая практика (В.А. Петровский, В.М. Розин и др.); развитие экологической психологии (В.И. Панов и др.); информационная (информационно-психологическая) безопасность (негативные особенности политического PR, тоталитарных сект, СМИ и др.); проблематика управления обществом и его развитием.</w:t>
      </w:r>
    </w:p>
    <w:p>
      <w:pPr>
        <w:pStyle w:val="Style15"/>
        <w:rPr/>
      </w:pPr>
      <w:r>
        <w:rPr>
          <w:rStyle w:val="Emphasis"/>
        </w:rPr>
        <w:t>Л.В. Брушлинский (ИП РАН),</w:t>
      </w:r>
      <w:r>
        <w:rPr/>
        <w:t xml:space="preserve"> опираясь на свои теоретические и экспериментальные исследования, рассмотрел некоторые аспекты проблемы рефлексии, неразрывно связанные с проблемой сознания. Он подчеркнул, что субъект - это высший уровень активности, целостности, автономности. Субъектом не рождаются, - им становится каждый человек, группа людей также может быть субъектом, - рано или поздно все человечество станет субъектом путем формирования общечеловеческих интересов, целей, задач и т.д. Сам субъект и деятельность невозможны без сознания, без рефлексии, здесь все взаимосвязано. В психологии мышления особенно четко разработаны два аспекта - личностный и процессуальный. Первый включает мотивацию, способности, в частности, целеполагание, и, наконец, именно рефлексию; второй связан с решением задач. Первый - это уровень сознания и главным образом рефлексии, например, при осознании цели, второй - бессознательный уровень. Когда рождается человеческий младенец, то у него проявляются сначала простейшие психические проявления и затем они дифференцируются на сознание, рефлексию и на бессознательное. Поэтому там, где есть рефлексия, есть и бессознательное. Эта парная категория - сознание и рефлексия, с одной стороны, и бессознательное - с другой, очень важна для того, чтобы правильно понимать и субъекта, и его деятельность. А поскольку мышление есть неразрывное единство сознательного и бессознательного, то здесь на уровне бессознательного большую роль играет интуиция. В совместной экспериментальной работе с аспиранткой Б. Есенгазиевой было показано, когда испытуемые по ходу процесса решают какую-либо мыслительную задачу и приходят к важному открытию, они не могут обосновать, доказать, насколько правильно выявили новое свойство или аспект познаваемого объекта. После этого начинает разворачиваться, в первую очередь с помощью рефлексии, процесс доказательства, обоснования, аргументации. Докладчику поэтому представляются одинаково неправомерными обе крайности - недооценка рефлексии и ее переоценка, когда не учитывают роль интуиции, подсознательного, и в первую очередь, деятельности субъекта.</w:t>
      </w:r>
    </w:p>
    <w:p>
      <w:pPr>
        <w:pStyle w:val="Style15"/>
        <w:rPr/>
      </w:pPr>
      <w:r>
        <w:rPr>
          <w:rStyle w:val="Emphasis"/>
        </w:rPr>
        <w:t>В.И. Панов (Психологический институт РАО)</w:t>
      </w:r>
      <w:r>
        <w:rPr/>
        <w:t xml:space="preserve"> отметил: необходимо различать рефлексию как принцип познания и как принцип развития. Она также всегда предполагает расщепление, разотождествление себя с самим собой, позволяющее построить отношение к себе как к другому и тем самым создать иную форму своего бытия и иную форму самоосуществления неких универсальных принципов, например, мышления, носителем которых я являюсь как субъект рефлексивного акта. Что это способ мышления, понятно; известна позиция Н.Н. Менчинской с эмпирическим и В.В. Давыдова с теоретическим типами обобщения. Важный момент: не все и не всегда отдают себе отчет, что второй сделал на самом деле более сложную вещь - не просто изменил предметность содержания обучения, т.е. ввел в качестве предметного содержания мышление по теоретическому типу обобщения. Необходимо, чтобы сам метод присвоения восприятия и присвоения этого содержания включал бы в себя принцип рефлексии именно как принцип развития. Поэтому у Давыдова изначально как метод обучения используются групповые формы обучения, при которых класс делится на группы по четыре-пять человек, и через это создается ситуация присвоения уже субъектности индивидуальной. Меняется и позиция педагога: он уже не может работать в субъект-объектной схеме традиционного обучения, когда по определению обучение - это трансляция культурно-исторических способов человеческой деятельности от одного человека к другому, от одного поколения к другому и т.д. Учитель уже не ретранслятор, он - субъект, организующий совместно разделенную деятельность между учащимися и между собой и учащимся. Тогда уже и тип взаимодействия должен быть субъект-субъектным.</w:t>
      </w:r>
    </w:p>
    <w:p>
      <w:pPr>
        <w:pStyle w:val="Style15"/>
        <w:rPr/>
      </w:pPr>
      <w:r>
        <w:rPr>
          <w:rStyle w:val="Emphasis"/>
        </w:rPr>
        <w:t>Г.Л. Смолян (Институт системного анализа РАН)</w:t>
      </w:r>
      <w:r>
        <w:rPr/>
        <w:t xml:space="preserve"> подчеркнул: В.А. Лефевр и Г.П. Щедровиц-кий оказались настоящими оригиналами, в смысле Ницше, поскольку назвали вещи, до них не названные: </w:t>
      </w:r>
      <w:r>
        <w:rPr>
          <w:rStyle w:val="Emphasis"/>
        </w:rPr>
        <w:t>рефлексивные процессы, рефлексивные структуры, рефлексивные системы.</w:t>
      </w:r>
      <w:r>
        <w:rPr/>
        <w:t xml:space="preserve"> Щедровицкий пользовался собственным графическим языком для описания рефлексивных процессов в контексте мышления как целого и пояснял преиму-</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щественно свою методологическую позицию. Лефевр, конструируя язык описания единичных объектов и действий над ними </w:t>
      </w:r>
      <w:r>
        <w:rPr>
          <w:rStyle w:val="Emphasis"/>
        </w:rPr>
        <w:t>(рефлексивные игры, рефлексивное управление},</w:t>
      </w:r>
      <w:r>
        <w:rPr/>
        <w:t xml:space="preserve"> хотя и называл эти объекты для удобства включения в контекст управления или игры "субъектами", был в большой степени, как ни странно это звучит, носителем не психологического, а кибернетического мышления с его понятиями черного ящика, системы, управления, функции, модели и т.п. Оба они замечательно рисовали человечков в квадратиках, овалах и кружочках, правда, у Лефевра человечки выглядели динамичнее. Представив рефлексивное взаимодействие структур как изначально бессубъектное, Лефевр открыл предельно широкие возможности наполнения рефлексивных моделей любой уже "нелишней" для решения практических задач информацией. Это наполнение самим Лефевром было фундаментально осуществлено много позже, когда он обратился к психологическим и моральным категориям.</w:t>
      </w:r>
    </w:p>
    <w:p>
      <w:pPr>
        <w:pStyle w:val="Style15"/>
        <w:rPr/>
      </w:pPr>
      <w:r>
        <w:rPr/>
        <w:t>Есть живая и вполне успешная практика реализации рефлексивных моделей поведения, например, в следственной практике, в пиаровских акциях или в планировании военных операций, подтверждающая эвристическую силу и практическую ценность этих моделей. Но главное не в этом, а в принципиальной возможности, уточняя и обрабатывая детали, надстраивать рефлексивные многочлены и первичные изображения. При этом не хотелось бы, чтобы рефлексивное движение стало синонимом всего антитехнологичного и претендовало на роль новой научной идеологии спасения России.</w:t>
      </w:r>
    </w:p>
    <w:p>
      <w:pPr>
        <w:pStyle w:val="Style15"/>
        <w:rPr/>
      </w:pPr>
      <w:r>
        <w:rPr>
          <w:rStyle w:val="Emphasis"/>
        </w:rPr>
        <w:t>В.А. Петровский (Российская Академия образования)</w:t>
      </w:r>
      <w:r>
        <w:rPr/>
        <w:t xml:space="preserve"> указал на важность популяризации идей рефлексивной теории и на необходимость логико-семиотической проработки ее деталей. Важна проблема конгруэнтности символического и текстового (словесного) рядов рефлексивных построений. Есть по сути три языка рефлексивной теории В. Лефевра: формальный - язык символов, логико-математически определенных отношений между ними; метаязык и промежуточный язык. В последнем случае речь идет о языке, допускающем формализацию и находящимся "между" языком формальной теории и метаязыком. Стремление формализовать все и вся, требуя совпадения промежуточного и формального языков, было бы, разумеется, проявлением методологической паранойи. Но иногда ощущается все же избыток промежуточного ("маргинального") языка, - и это может затруднять понимание основного, формального языка. При этом популяризация теории - как это случилось с идеями гениального создателя транзактного анализа Э. Берна - может привести к сверхупрощениям и оказаться разрушительной. Это касается, в частности, уточнения способов символического описания состояния рефлексивной системы и операторов осознания в связи с различением картины реальности с позиции наблюдателей внешнего и внутреннего. До сих пор не достигнута должная конгруэнтность между символами, которые используются в записях, и текстовым сопровождением этих символов.</w:t>
      </w:r>
    </w:p>
    <w:p>
      <w:pPr>
        <w:pStyle w:val="Style15"/>
        <w:rPr/>
      </w:pPr>
      <w:r>
        <w:rPr>
          <w:rStyle w:val="Emphasis"/>
        </w:rPr>
        <w:t>В.М. Разин (Институт философии РАН),</w:t>
      </w:r>
      <w:r>
        <w:rPr/>
        <w:t xml:space="preserve"> отвечая на вопрос, почему рефлексия начинает формироваться в контексте методологического мышления, подчеркнул, что: здесь создается особая ситуация, связанная с анализом мышления, или деятельности, или мышления как деятельности - при том, что способы изучения мышления отсутствуют. Поэтому был развернут особый тип деятельности, который предполагал жесткую критику, разбиение движения на отдельные шаги, тщательное обсуждение целей, способов работы, полученных результатов, оппонирование и т.д. Именно эта сложная работа оценивалась нами позднее как рефлексия. Отчасти подобное осмысление имело смысл, ведь мы постоянно делали предметом анализа собственную деятельность. Когда я делал доклад - мне возражали, я вынужден был учитывать различные точки зрения моих оппонентов, которые видели материал совершенно по-другому. При отсутствии правил мышления, реагируя на возражения оппонентов, обосновывая свои построения мысли, я вынужден был сам формулировать ходы и правила ее движения. В результате постепенно выстраивалась новая логика, которая была связана с особым типом мыследеятельностной работы, особым типом коммуникаций. Опыт рефлексивного движения в России показывает: нужно различать по меньшей мере три вещи. Во- первых, </w:t>
      </w:r>
      <w:r>
        <w:rPr>
          <w:rStyle w:val="Emphasis"/>
        </w:rPr>
        <w:t>контексты рефлексии,</w:t>
      </w:r>
      <w:r>
        <w:rPr/>
        <w:t xml:space="preserve"> которые различаются в разных ситуациях и для разных задач. Во-вторых, </w:t>
      </w:r>
      <w:r>
        <w:rPr>
          <w:rStyle w:val="Emphasis"/>
        </w:rPr>
        <w:t>схему рефлексии,</w:t>
      </w:r>
      <w:r>
        <w:rPr/>
        <w:t xml:space="preserve"> включающую в себя </w:t>
      </w:r>
      <w:r>
        <w:rPr>
          <w:rStyle w:val="Emphasis"/>
        </w:rPr>
        <w:t>идею отображения деятельности</w:t>
      </w:r>
      <w:r>
        <w:rPr/>
        <w:t xml:space="preserve"> в различных ее вариантах. И, наконец, </w:t>
      </w:r>
      <w:r>
        <w:rPr>
          <w:rStyle w:val="Emphasis"/>
        </w:rPr>
        <w:t>структуру рефлексивной деятельности,</w:t>
      </w:r>
      <w:r>
        <w:rPr/>
        <w:t xml:space="preserve"> которая тоже может сильно варьировать.</w:t>
      </w:r>
    </w:p>
    <w:p>
      <w:pPr>
        <w:pStyle w:val="Style15"/>
        <w:rPr/>
      </w:pPr>
      <w:r>
        <w:rPr>
          <w:rStyle w:val="Emphasis"/>
        </w:rPr>
        <w:t>О.С. Анисимов (Российская академия госслужбы при Президенте РФ)</w:t>
      </w:r>
      <w:r>
        <w:rPr/>
        <w:t xml:space="preserve"> описал особый феномен игрового моделирования. В 1979 г. появилась сама возможность отрефлексировать все то, что касалось не просто инструментов и отчужденного субъекта, а самого способа рефлексирования, передать, транслировать его в социокультурно более широкие профессиональные слои. И если это реально происходило в 80-е гг., то 90-е - время интенсивного распространения особого типа социокультурного и культурного заражения рефлексивностью огромных пространств. Но вместе с тем появлялись проблемы: рефлексировать хорошо, но неорганизованная рефлексия разрушает любую практику. Главное - осознать то, что профессионал на более высоком уровне не может избежать рефлексии. Надо иметь в ви-</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у, что рефлексивные механизмы и механизмы рефлексивной самоорганизации - это интегральные механизмы развития и саморазвития человека.</w:t>
      </w:r>
    </w:p>
    <w:p>
      <w:pPr>
        <w:pStyle w:val="Style15"/>
        <w:rPr/>
      </w:pPr>
      <w:r>
        <w:rPr>
          <w:rStyle w:val="Emphasis"/>
        </w:rPr>
        <w:t>В.Л. Марана (журнал "Кентавр")</w:t>
      </w:r>
      <w:r>
        <w:rPr/>
        <w:t xml:space="preserve"> отметил, что момент интереса к рефлексии первоначально был связан с эпистимологической проблематикой. Наиболее отработанный в европейской культуре естественно-научный тип знания применительно к обществу не срабатывает в связи с начинающимися рефлексивными парадоксами. Социальный объект "играет" с исследователем, начинает сам вырабатывать знания о себе, конкурировать со знаниями исследователя. Поэтому рефлексивно-аналитическая позиция нужна и востребована практикой общественных изменений. Нормальная общая стратегия применительно к гражданскому обществу - это внесение неких новых правил поведения с сохранением у его субъектов свободы воли. Но мы как бы имеем конкуренцию двух норм поведения: естественной и искусственной. Агент социальных изменений добивается некоторого максимального их сближения, что на языке политологии и права именуется легимитизацией. То есть он свою искусственно привносимую норму сделал легитимной и добился "стяжки". Если перейти к терминологии конфликтующих структур Лефевра, это значит -построить устойчивое рефлексивное состояние.</w:t>
      </w:r>
    </w:p>
    <w:p>
      <w:pPr>
        <w:pStyle w:val="Style15"/>
        <w:rPr/>
      </w:pPr>
      <w:r>
        <w:rPr>
          <w:rStyle w:val="Emphasis"/>
        </w:rPr>
        <w:t>Д.В. Реут (холдинг "Креон")</w:t>
      </w:r>
      <w:r>
        <w:rPr/>
        <w:t xml:space="preserve"> отметил, что распространение Интернета обострило проблему устойчивости. Мобильность каждого из включенных в сеть субъектов хозяйственной деятельности дестабилизирует ситуацию. Таковы </w:t>
      </w:r>
      <w:r>
        <w:rPr>
          <w:rStyle w:val="Emphasis"/>
        </w:rPr>
        <w:t>динамичные</w:t>
      </w:r>
      <w:r>
        <w:rPr/>
        <w:t xml:space="preserve"> сети. </w:t>
      </w:r>
      <w:r>
        <w:rPr>
          <w:rStyle w:val="Emphasis"/>
        </w:rPr>
        <w:t>Стабильная</w:t>
      </w:r>
      <w:r>
        <w:rPr/>
        <w:t xml:space="preserve"> же сеть с жестко закрепленными компонентами быстро вырождается в вертикально интегрированную функциональную систему. Сеть типа </w:t>
      </w:r>
      <w:r>
        <w:rPr>
          <w:rStyle w:val="Emphasis"/>
        </w:rPr>
        <w:t>внутренний рынок</w:t>
      </w:r>
      <w:r>
        <w:rPr/>
        <w:t xml:space="preserve"> обречена балансировать на грани экономически необоснованного протекционизма и полного растворения в окружающей среде. Создание устойчивого субъекта хозяйственной деятельности, организованного сетевым образом и способного варьировать параметры связи своих компонентов в целях максимизации сетевых преимуществ, является проблемой. Надо на практике обосновать точку зрения, при которой сохранение устойчивости сетевой организации может быть достигнуто подавлением "центробежных" рефлексивных процессов.</w:t>
      </w:r>
    </w:p>
    <w:p>
      <w:pPr>
        <w:pStyle w:val="Style15"/>
        <w:rPr/>
      </w:pPr>
      <w:r>
        <w:rPr>
          <w:rStyle w:val="Emphasis"/>
        </w:rPr>
        <w:t>В.И. Максимов (Институт проблем управления РАН)</w:t>
      </w:r>
      <w:r>
        <w:rPr/>
        <w:t xml:space="preserve"> описал "когнитивно-рефлексивную технологию моделирования и управления", где рефлексия разной степени вложенности - как индивидуальная, так и коллективная - пересекаются. С помощью специальных процедур на основе субъективных представлений участников процесса принятия решений строится когнитивная карта, представляющая собой знаковый или взвешенный граф, где описаны взаимодействия факторов разной природы. Дуги - это влияния этих факторов друг на друга. В эту модель вводится дискретное время, и начинают разворачиваться события: мы видим, как идет процесс в созданной нами реальности, где отобраны самые значимые факторы. Построенные модели позволяют также решать "обратную" задачу - дается ответ на вопрос: "Что будет - если...?", но не только. При решении обратной задачи мы отвечаем на вопрос: "Что сделать, чтобы...?" и определяем, какие воздействия необходимо подать на "вход" для достижения желаемой цели. Мы их подаем и грубо попадаем в нужную нам область. Эти модели применяются для прогнозирования развития регионов, различных объектов геополитической среды, а также для решения ряда других прикладных задач.</w:t>
      </w:r>
    </w:p>
    <w:p>
      <w:pPr>
        <w:pStyle w:val="Style15"/>
        <w:rPr/>
      </w:pPr>
      <w:r>
        <w:rPr>
          <w:rStyle w:val="Emphasis"/>
        </w:rPr>
        <w:t>А.А. Зенкин (Вычислительный центр РАН)</w:t>
      </w:r>
      <w:r>
        <w:rPr/>
        <w:t xml:space="preserve"> остановился на рассмотрении проблем визуальной поддержки рефлексивных процессов лиц, принимающих решения (ЛПР). Если визуализирована суть проблемы, то ЛПР становится активным участником. Причем, когда визуализация выполнена на соответствующем уровне, то уровень компетентности ЛПР поднимается до уровня эксперта. И самое замечательное то, что эксперты в этой ситуации ведут себя совсем не так как раньше - при предъявлении письменных изложений своих точек зрения. Важно отметить, что на протяжении последних трехсот лет наука стала "слишком совершенной", она стала слишком абстрактной. Именно визуальная поддержка исследователей позволит динамично разворачивать вектор развития от абстрактного мышления к живому созерцанию и обратно.</w:t>
      </w:r>
    </w:p>
    <w:p>
      <w:pPr>
        <w:pStyle w:val="Style15"/>
        <w:rPr/>
      </w:pPr>
      <w:r>
        <w:rPr>
          <w:rStyle w:val="Emphasis"/>
        </w:rPr>
        <w:t>Э.П.</w:t>
      </w:r>
      <w:r>
        <w:rPr/>
        <w:t xml:space="preserve"> </w:t>
      </w:r>
      <w:r>
        <w:rPr>
          <w:rStyle w:val="Emphasis"/>
        </w:rPr>
        <w:t>Григорьев (Российская академия госслужбы при Президенте РФ)</w:t>
      </w:r>
      <w:r>
        <w:rPr/>
        <w:t xml:space="preserve"> обобщил результаты своих исследований и разработок систем поддержки рефлексивного синтеза альтернатив в метрике "Золотого сечения". </w:t>
      </w:r>
      <w:r>
        <w:rPr>
          <w:rStyle w:val="Emphasis"/>
        </w:rPr>
        <w:t>A.M. Степанов (Институт мета-аналитических исследований)</w:t>
      </w:r>
      <w:r>
        <w:rPr/>
        <w:t xml:space="preserve"> рассмотрел возможности использования гомеостатики для моделирования реактивных и рефлексивных статусов человеческой психики. </w:t>
      </w:r>
      <w:r>
        <w:rPr>
          <w:rStyle w:val="Emphasis"/>
        </w:rPr>
        <w:t>И.П. Беляев (НИИ Информационных технологий)</w:t>
      </w:r>
      <w:r>
        <w:rPr/>
        <w:t xml:space="preserve"> отметил значение работ Лефевра в междисциплинарном аспекте как фундамента для интеграции разнородных знаний. </w:t>
      </w:r>
      <w:r>
        <w:rPr>
          <w:rStyle w:val="Emphasis"/>
        </w:rPr>
        <w:t>В.М. Капустян (НИИ Информационных технологий)</w:t>
      </w:r>
      <w:r>
        <w:rPr/>
        <w:t xml:space="preserve"> указал, что до Лефевра многоэтажными символиками занимались многие исследователи, но, к сожалению, их работы сегодня не находят должного внимания. Надо серьезно браться за то, что сделал Лефевр: плодородный слой, в который он бросил свои зерна, увеличивается. Нужны по-новому осмысленные прикладные разработки.</w:t>
      </w:r>
    </w:p>
    <w:p>
      <w:pPr>
        <w:pStyle w:val="Style15"/>
        <w:rPr/>
      </w:pPr>
      <w:r>
        <w:rPr>
          <w:rStyle w:val="Emphasis"/>
        </w:rPr>
        <w:t>И.Е. Задорожнюк ("Психологический журнал")</w:t>
      </w:r>
      <w:r>
        <w:rPr/>
        <w:t xml:space="preserve"> подчеркнул значение аспекта "ясности",</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ый сегодня обсуждается во многих науках; в частности, в Институте философии РАН на новом междисциплинарном семинаре "Проблемы применения точных методов в гуманитарных науках" рассматривалась связанная с ним проблема строгости понятий психологической науки (А.В. Брушлинский). Усиливается внимание к "аналитизму" в философии (его глубокий анализ проводился недавно скончавшимся проф. А.Ф. Грязновым, МГУ им. М.В. Ломоносова), все большей популярностью пользуется английские традиции с их прояснением слов и большей ясностью. Экономическая теория сейчас строится на новых основаниях, - прекратились шаманские "камлания" о саморегулирующей роли рынка, который якобы все охватывает и все объясняет. Установку, связанную с резким повышением доли рефлексивности, надо приветствовать.</w:t>
      </w:r>
    </w:p>
    <w:p>
      <w:pPr>
        <w:pStyle w:val="Style15"/>
        <w:rPr/>
      </w:pPr>
      <w:r>
        <w:rPr/>
        <w:t xml:space="preserve">Закрывая заседание, </w:t>
      </w:r>
      <w:r>
        <w:rPr>
          <w:rStyle w:val="Emphasis"/>
        </w:rPr>
        <w:t>В.Е. Лепский</w:t>
      </w:r>
      <w:r>
        <w:rPr/>
        <w:t xml:space="preserve"> также подчеркнул, что проблематика исследования рефлексивных процессов является стратегической как для развития науки, так и для решения широкого круга практических задач.</w:t>
      </w:r>
    </w:p>
    <w:p>
      <w:pPr>
        <w:pStyle w:val="Style15"/>
        <w:rPr/>
      </w:pPr>
      <w:r>
        <w:rPr/>
        <w:t>Москва</w:t>
      </w:r>
    </w:p>
    <w:p>
      <w:pPr>
        <w:pStyle w:val="Style15"/>
        <w:jc w:val="right"/>
        <w:rPr/>
      </w:pPr>
      <w:r>
        <w:rPr/>
        <w:t>стр. 139</w:t>
      </w:r>
    </w:p>
    <w:p>
      <w:pPr>
        <w:pStyle w:val="Normal"/>
        <w:jc w:val="center"/>
        <w:rPr>
          <w:sz w:val="29"/>
          <w:szCs w:val="29"/>
        </w:rPr>
      </w:pPr>
      <w:r>
        <w:rPr>
          <w:sz w:val="29"/>
          <w:szCs w:val="29"/>
        </w:rPr>
        <w:t>I НАУЧНО-ПРАКТИЧЕСКАЯ КОНФЕРЕНЦИЯ НЕГОСУДАРСТВЕННЫХ ОБРАЗОВАТЕЛЬНЫХ УЧРЕЖДЕНИЙ ПО ПСИХОЛОГИИ ОБУЧЕНИЯ</w:t>
      </w:r>
    </w:p>
    <w:p>
      <w:pPr>
        <w:pStyle w:val="Style15"/>
        <w:rPr/>
      </w:pPr>
      <w:r>
        <w:rPr/>
        <w:t>Автор: Н. С. Чернышева</w:t>
      </w:r>
    </w:p>
    <w:p>
      <w:pPr>
        <w:pStyle w:val="Style15"/>
        <w:rPr/>
      </w:pPr>
      <w:r>
        <w:rPr/>
        <w:t>Создание обновленной системы образования, способной подготовить учащихся к жизни в условиях глобальных и стремительных изменений, -одна из наиболее важных проблем современного общества. Дистанционное образование выступает как перспективный путь реформирования традиционного обучения и во многом успешно конкурирует с привычными образовательными моделями. Для обобщения накопленного опыта и осмысления проблем, с которыми сталкивается вузовское дистанционное образование, в Современном гуманитарном университете 26 апреля 2001 г. была проведена научно-практическая конференция негосударственных образовательных учреждений на тему "Психология обучения: научные подходы".</w:t>
      </w:r>
    </w:p>
    <w:p>
      <w:pPr>
        <w:pStyle w:val="Style15"/>
        <w:rPr/>
      </w:pPr>
      <w:r>
        <w:rPr/>
        <w:t xml:space="preserve">Необходимость проведения конференции вполне понятна: инновационные технологии обучения, применяющиеся в некоммерческих образовательных заведениях, требуют осмысления и обсуждения их сильных и слабых сторон, анализа научных поисков в данной области педагогической психологии и их практической реализации в учебном процессе. Таким образом, </w:t>
      </w:r>
      <w:r>
        <w:rPr>
          <w:rStyle w:val="Emphasis"/>
        </w:rPr>
        <w:t>негосударственное дистанционное обучение подошло к этапу углубленного теоретического и методологического обоснования своих принципов и методов.</w:t>
      </w:r>
      <w:r>
        <w:rPr/>
        <w:t xml:space="preserve"> </w:t>
      </w:r>
    </w:p>
    <w:p>
      <w:pPr>
        <w:pStyle w:val="Style15"/>
        <w:rPr/>
      </w:pPr>
      <w:r>
        <w:rPr/>
        <w:t>В конференции приняли участие 73 специалиста: психологи, нейрофизиологи, педагоги, социологи, сферой интересов которых является психологическое сопровождение инновационного дистанционного образования.</w:t>
      </w:r>
    </w:p>
    <w:p>
      <w:pPr>
        <w:pStyle w:val="Style15"/>
        <w:rPr/>
      </w:pPr>
      <w:r>
        <w:rPr/>
        <w:t xml:space="preserve">Конференцию открыла директор НИИ психологии и социологии образования СГУ, канд. соц. наук </w:t>
      </w:r>
      <w:r>
        <w:rPr>
          <w:rStyle w:val="Emphasis"/>
        </w:rPr>
        <w:t>Е.В. Чмыхова.</w:t>
      </w:r>
      <w:r>
        <w:rPr/>
        <w:t xml:space="preserve"> </w:t>
      </w:r>
    </w:p>
    <w:p>
      <w:pPr>
        <w:pStyle w:val="Style15"/>
        <w:rPr/>
      </w:pPr>
      <w:r>
        <w:rPr/>
        <w:t>Участники конференции заслушали приветствие заместителя Министра образования РФ, доктора психол. наук В.Д. Шадрикова, подчеркнувшего роль отечественного дистанционного образования. Отмечалось, что среди значимых вопросов, требующих уточнения позиций, выделяются вопросы о том, какой смысл вкладывается сегодня в понятие "психология дистанционного обучения", каковы основные требования к реализации идей гуманистического подхода в дистанционном обучении и основные психологические параметры эффективной учебной деятельности учащегося в виртуально-тренинговой системе дистанционного обучения.</w:t>
      </w:r>
    </w:p>
    <w:p>
      <w:pPr>
        <w:pStyle w:val="Style15"/>
        <w:rPr/>
      </w:pPr>
      <w:r>
        <w:rPr/>
        <w:t xml:space="preserve">В выступлении президента отделения образовательных технологий международной академии информатизации, доктора тех. наук, проф. </w:t>
      </w:r>
      <w:r>
        <w:rPr>
          <w:rStyle w:val="Emphasis"/>
        </w:rPr>
        <w:t>М.П. Карпенко</w:t>
      </w:r>
      <w:r>
        <w:rPr/>
        <w:t xml:space="preserve"> прозвучал призыв к участникам конференции обменяться мнениями, определиться в позициях, научной платформе, перспективных направлениях развития. Как ректор СГУ Карпенко обратил внимание участников конференции на актуальность проблемы эффективности обучения и качества образования в современном обществе.</w:t>
      </w:r>
    </w:p>
    <w:p>
      <w:pPr>
        <w:pStyle w:val="Style15"/>
        <w:rPr/>
      </w:pPr>
      <w:r>
        <w:rPr/>
        <w:t xml:space="preserve">Приветственное выступление председателя президиума РОСАНОУ, члена аттестационной и аккредитационной комиссии министерства образования РФ, доктора тех. наук, проф. </w:t>
      </w:r>
      <w:r>
        <w:rPr>
          <w:rStyle w:val="Emphasis"/>
        </w:rPr>
        <w:t>В.А. Чобаняна</w:t>
      </w:r>
      <w:r>
        <w:rPr/>
        <w:t xml:space="preserve"> ориентировало участников конференции на создание теоретических основ инновационных образовательных технологий.</w:t>
      </w:r>
    </w:p>
    <w:p>
      <w:pPr>
        <w:pStyle w:val="Style15"/>
        <w:rPr/>
      </w:pPr>
      <w:r>
        <w:rPr/>
        <w:t>Обсуждаемые на конференции проблемы можно структурировать по пяти тематическим направлениям:</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 Взаимосвязь нейрофизиологических механизмов памяти и мышления с психологическими проблемами обучения.</w:t>
      </w:r>
    </w:p>
    <w:p>
      <w:pPr>
        <w:pStyle w:val="Style15"/>
        <w:rPr/>
      </w:pPr>
      <w:r>
        <w:rPr/>
        <w:t>2. Психологические условия и факторы, воздействующие на темп усвоения знаний.</w:t>
      </w:r>
    </w:p>
    <w:p>
      <w:pPr>
        <w:pStyle w:val="Style15"/>
        <w:rPr/>
      </w:pPr>
      <w:r>
        <w:rPr/>
        <w:t>3. Измерение объема и темпа усвоения знаний.</w:t>
      </w:r>
    </w:p>
    <w:p>
      <w:pPr>
        <w:pStyle w:val="Style15"/>
        <w:rPr/>
      </w:pPr>
      <w:r>
        <w:rPr/>
        <w:t>4. Проблема эффективности средств и методик обучения.</w:t>
      </w:r>
    </w:p>
    <w:p>
      <w:pPr>
        <w:pStyle w:val="Style15"/>
        <w:rPr/>
      </w:pPr>
      <w:r>
        <w:rPr/>
        <w:t>5. Педагогические инновации: психологические, дидактические и технологические аспекты.</w:t>
      </w:r>
    </w:p>
    <w:p>
      <w:pPr>
        <w:pStyle w:val="Style15"/>
        <w:rPr/>
      </w:pPr>
      <w:r>
        <w:rPr/>
        <w:t xml:space="preserve">На конференции было заслушано 14 докладов и выступлений, обозначивших перспективные научные пути и отразивших богатство экспериментальных исследований. Некоторые из предлагавшихся разработок были гипотетическими и использовали модельные формы, но их задача заключалась в том, чтобы привлечь внимание аудитории к данной проблематике. Особое внимание участников конференции вызвали доклады: "Индивидуально-ориентированный подход в школьном и вузовском обучении" </w:t>
      </w:r>
      <w:r>
        <w:rPr>
          <w:rStyle w:val="Emphasis"/>
        </w:rPr>
        <w:t>С.Л. Изюмовой</w:t>
      </w:r>
      <w:r>
        <w:rPr/>
        <w:t xml:space="preserve"> (Международная академия наук педагогического образования, Психологический институт РАО, СГУ); "Расчет объема памяти, ее быстродействия и других индивидуальных особенностей по параметрам ЭЭГ" </w:t>
      </w:r>
      <w:r>
        <w:rPr>
          <w:rStyle w:val="Emphasis"/>
        </w:rPr>
        <w:t>А.Н. Лебедева</w:t>
      </w:r>
      <w:r>
        <w:rPr/>
        <w:t xml:space="preserve"> (Институт психологии РАН); "Приведенное понятие как единица измерения объема знаний" </w:t>
      </w:r>
      <w:r>
        <w:rPr>
          <w:rStyle w:val="Emphasis"/>
        </w:rPr>
        <w:t>И.В. Богданова</w:t>
      </w:r>
      <w:r>
        <w:rPr/>
        <w:t xml:space="preserve"> (НИИ психологии и социологии образования СГУ).</w:t>
      </w:r>
    </w:p>
    <w:p>
      <w:pPr>
        <w:pStyle w:val="Style15"/>
        <w:rPr/>
      </w:pPr>
      <w:r>
        <w:rPr/>
        <w:t>Активной и оживленной была работа дискуссионного клуба конференции.</w:t>
      </w:r>
    </w:p>
    <w:p>
      <w:pPr>
        <w:pStyle w:val="Style15"/>
        <w:rPr/>
      </w:pPr>
      <w:r>
        <w:rPr/>
        <w:t>По итогам конференции был принят документ-резолюция. Участники конференции признали главной задачей психологического обеспечения обучения сохранение человека, его индивидуальности, предотвращение процессов роботизации и технологизации человека, подмены человеческого фактора. В резолюции подчеркивается необходимость дальнейшей разработки таких проблем, как психологические основы обеспечения эффективности обучения при дистанционном образовании и содержание психологических требований к основным средствам обучения, используемым в дистанционном образовании, основанном на комплексной виртуально-тренинговой технологии обучения.</w:t>
      </w:r>
    </w:p>
    <w:p>
      <w:pPr>
        <w:pStyle w:val="Style15"/>
        <w:rPr/>
      </w:pPr>
      <w:r>
        <w:rPr/>
        <w:t>Первая научно-практическая конференция негосударственных образовательных учреждений продемонстрировала разнообразие точек зрения и глубину понимания современных проблем психологии обучения, положила начало совместному концептуальному обоснованию дистанционной формы обучения.</w:t>
      </w:r>
    </w:p>
    <w:p>
      <w:pPr>
        <w:pStyle w:val="Style15"/>
        <w:rPr/>
      </w:pPr>
      <w:r>
        <w:rPr>
          <w:rStyle w:val="Emphasis"/>
        </w:rPr>
        <w:t>Н.С. Чернышева,</w:t>
      </w:r>
      <w:r>
        <w:rPr/>
        <w:t xml:space="preserve"> зав. лабораторией "Инновации в образовании" НИИ ПО и СО СГУ,</w:t>
      </w:r>
    </w:p>
    <w:p>
      <w:pPr>
        <w:pStyle w:val="Style15"/>
        <w:rPr/>
      </w:pPr>
      <w:r>
        <w:rPr/>
        <w:t>Москва</w:t>
      </w:r>
    </w:p>
    <w:p>
      <w:pPr>
        <w:pStyle w:val="Style15"/>
        <w:jc w:val="right"/>
        <w:rPr/>
      </w:pPr>
      <w:r>
        <w:rPr/>
        <w:t>стр. 140</w:t>
      </w:r>
    </w:p>
    <w:p>
      <w:pPr>
        <w:pStyle w:val="Normal"/>
        <w:jc w:val="center"/>
        <w:rPr>
          <w:sz w:val="29"/>
          <w:szCs w:val="29"/>
        </w:rPr>
      </w:pPr>
      <w:r>
        <w:rPr>
          <w:sz w:val="29"/>
          <w:szCs w:val="29"/>
        </w:rPr>
        <w:t>ХРОНИКА</w:t>
      </w:r>
    </w:p>
    <w:p>
      <w:pPr>
        <w:pStyle w:val="Style15"/>
        <w:rPr/>
      </w:pPr>
      <w:r>
        <w:rPr/>
        <w:t>Автор:</w:t>
      </w:r>
    </w:p>
    <w:p>
      <w:pPr>
        <w:pStyle w:val="Style15"/>
        <w:rPr/>
      </w:pPr>
      <w:r>
        <w:rPr>
          <w:rStyle w:val="StrongEmphasis"/>
        </w:rPr>
        <w:t>ДАЛЬНЕВОСТОЧНЫЙ ЦЕНТР "ПСИХОЛОГИЯ"</w:t>
      </w:r>
      <w:r>
        <w:rPr/>
        <w:t xml:space="preserve"> </w:t>
      </w:r>
    </w:p>
    <w:p>
      <w:pPr>
        <w:pStyle w:val="Style15"/>
        <w:rPr/>
      </w:pPr>
      <w:r>
        <w:rPr/>
        <w:t>совместно с Международной академией психологических наук,</w:t>
      </w:r>
    </w:p>
    <w:p>
      <w:pPr>
        <w:pStyle w:val="Style15"/>
        <w:rPr/>
      </w:pPr>
      <w:r>
        <w:rPr/>
        <w:t>Институтом психологии РАН,</w:t>
      </w:r>
    </w:p>
    <w:p>
      <w:pPr>
        <w:pStyle w:val="Style15"/>
        <w:rPr/>
      </w:pPr>
      <w:r>
        <w:rPr/>
        <w:t>Российской академией образования</w:t>
      </w:r>
    </w:p>
    <w:p>
      <w:pPr>
        <w:pStyle w:val="Style15"/>
        <w:rPr/>
      </w:pPr>
      <w:r>
        <w:rPr/>
        <w:t>23-26 мая 2002 г. проводят в г. Хабаровске</w:t>
      </w:r>
    </w:p>
    <w:p>
      <w:pPr>
        <w:pStyle w:val="Style15"/>
        <w:rPr/>
      </w:pPr>
      <w:r>
        <w:rPr>
          <w:rStyle w:val="StrongEmphasis"/>
        </w:rPr>
        <w:t>II МЕЖДУНАРОДНЫЙ АЗИАТСКО-ТИХООКЕАНСКИЙ КОНГРЕСС ПСИХОЛОГОВ "ЧЕЛОВЕК. ВЛАСТЬ. ОБЩЕСТВО"</w:t>
      </w:r>
      <w:r>
        <w:rPr/>
        <w:t xml:space="preserve"> </w:t>
      </w:r>
    </w:p>
    <w:p>
      <w:pPr>
        <w:pStyle w:val="Style15"/>
        <w:rPr/>
      </w:pPr>
      <w:r>
        <w:rPr/>
        <w:t>На конгрессе предполагается обсудить широкий круг вопросов по проблемам человека, власти, общества. На пленарных заседаниях и секциях - "круглых столах" конгресса - будет рассмотрен круг актуальных направлений и проблем различных сфер жизнедеятельности России и Азиатско- Тихоокеанского региона во взаимосвязи с вопросами психологии, социологии, философии, политологии и экономики.</w:t>
      </w:r>
    </w:p>
    <w:p>
      <w:pPr>
        <w:pStyle w:val="Style15"/>
        <w:rPr/>
      </w:pPr>
      <w:r>
        <w:rPr/>
        <w:t>Осознавая значимость настоящего конгресса, мы заинтересованы в предельно широком участии специалистов- психологов, социологов, философов, политологов из России и Азиатско-Тихоокеанского региона.</w:t>
      </w:r>
    </w:p>
    <w:p>
      <w:pPr>
        <w:pStyle w:val="Style15"/>
        <w:rPr/>
      </w:pPr>
      <w:r>
        <w:rPr/>
        <w:t>Для работы на конгрессе необходимо предоставить в его оргкомитет тезисы докладов на русском и английском языках, объемом до 3 стр. в электронном варианте и в печатном виде (2 экз.), которые соответствуют общим требованиям, до 1 марта 2002 г., а также указать Ф.И.О. автора (полностью), адрес, телефон, место работы, должность, степень, звание. Представленные доклады будут опубликованы.</w:t>
      </w:r>
    </w:p>
    <w:p>
      <w:pPr>
        <w:pStyle w:val="Style15"/>
        <w:rPr/>
      </w:pPr>
      <w:r>
        <w:rPr/>
        <w:t>Просим Вас заблаговременно подтвердить свое участие в конгрессе и сообщить об этом по телефонам:</w:t>
      </w:r>
    </w:p>
    <w:p>
      <w:pPr>
        <w:pStyle w:val="Style15"/>
        <w:rPr/>
      </w:pPr>
      <w:r>
        <w:rPr/>
        <w:t>8-(4212)32-92-24; факсом: 8-(4212)73-05-69.</w:t>
      </w:r>
    </w:p>
    <w:p>
      <w:pPr>
        <w:pStyle w:val="Style15"/>
        <w:rPr/>
      </w:pPr>
      <w:r>
        <w:rPr/>
        <w:t>E-mail: psycholdy@email.kht.ru.</w:t>
      </w:r>
    </w:p>
    <w:p>
      <w:pPr>
        <w:pStyle w:val="Style15"/>
        <w:rPr/>
      </w:pPr>
      <w:r>
        <w:rPr/>
        <w:t>Адрес оргкомитета: Россия, 680020, г. Хабаровск, ул. Гамарника, 15.</w:t>
      </w:r>
    </w:p>
    <w:p>
      <w:pPr>
        <w:pStyle w:val="Style15"/>
        <w:rPr/>
      </w:pPr>
      <w:r>
        <w:rPr/>
        <w:t>Председатель конгресса</w:t>
      </w:r>
    </w:p>
    <w:p>
      <w:pPr>
        <w:pStyle w:val="Style15"/>
        <w:rPr/>
      </w:pPr>
      <w:r>
        <w:rPr>
          <w:rStyle w:val="Emphasis"/>
        </w:rPr>
        <w:t>Сергей Андреевич Чернышев -</w:t>
      </w:r>
      <w:r>
        <w:rPr/>
        <w:t xml:space="preserve"> доктор психол. наук, член-корр. Международной Академии Психологических Наук.</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ИНФОРМАЦИЯ О НАУЧНО-ПРАКТИЧЕСКОМ ЦЕНТРЕ ПСИХОЛОГИЧЕСКОЙ ПОМОЩИ "ГРАТИС"</w:t>
      </w:r>
      <w:r>
        <w:rPr/>
        <w:t xml:space="preserve"> </w:t>
      </w:r>
    </w:p>
    <w:p>
      <w:pPr>
        <w:pStyle w:val="Style15"/>
        <w:rPr/>
      </w:pPr>
      <w:r>
        <w:rPr/>
        <w:t>Научно-практический центр психологической помощи "Гратис" зарегистрирован в декабре 1999 года как автономная некоммерческая организация. Приоритетные направления деятельности Центра - оказание различных видов психологической помощи вынужденным мигрантам, разработка и проведение тренинговых программ по формированию установок толерантного поведения у детей и подростков, а также проведение научно-исследовательской работы по указанным направлениям.</w:t>
      </w:r>
    </w:p>
    <w:p>
      <w:pPr>
        <w:pStyle w:val="Style15"/>
        <w:rPr/>
      </w:pPr>
      <w:r>
        <w:rPr/>
        <w:t xml:space="preserve">Сотрудники Центра - выпускники МГУ им. М.В. Ломоносова (факультет психологии и Институт стран Азии и Африки) и МГПУ им. В.И. Ленина. Руководитель Центра "Гратис" - доктор психол. наук </w:t>
      </w:r>
      <w:r>
        <w:rPr>
          <w:rStyle w:val="Emphasis"/>
        </w:rPr>
        <w:t>Г.У. Солдатова.</w:t>
      </w:r>
      <w:r>
        <w:rPr/>
        <w:t xml:space="preserve"> Помимо работы в "Гратисе" психологи центра являются научными сотрудниками, преподавателями, аспирантами вузов и академических институтов.</w:t>
      </w:r>
    </w:p>
    <w:p>
      <w:pPr>
        <w:pStyle w:val="Style15"/>
        <w:rPr/>
      </w:pPr>
      <w:r>
        <w:rPr/>
        <w:t>"Гратис" утвержден партнером Управления Верховного Комиссара по делам беженцев Организации Объединенных Наций и работает по программе УВКБ ООН "Психологическая поддержка для беженцев и лиц, ищущих убежище, из дальнего зарубежья". В соответствии с данной программой в Центре оказывается психологическая помощь детям и взрослым - индивидуальная и групповая психотерапия, психокоррекция, психологическое консультирование. Особое внимание уделяется групповой работе с мигрантами: разрабатываются и проводятся тренинги различной направленности для детей и взрослых. Работа ведется не только на базе "Гратиса", но и в Центрах временного размещения беженцев, в социальных, культурных и образовательных центрах для мигрантов в Москве и Подмосковье.</w:t>
      </w:r>
    </w:p>
    <w:p>
      <w:pPr>
        <w:pStyle w:val="Style15"/>
        <w:rPr/>
      </w:pPr>
      <w:r>
        <w:rPr/>
        <w:t xml:space="preserve">"Гратис" тесно сотрудничает с Российским Обществом Красного Креста (РОКК). Совместными усилиями сотрудников РОКК (координатор программ - </w:t>
      </w:r>
      <w:r>
        <w:rPr>
          <w:rStyle w:val="Emphasis"/>
        </w:rPr>
        <w:t>М.В. Суслова</w:t>
      </w:r>
      <w:r>
        <w:rPr/>
        <w:t xml:space="preserve"> ), кафедры психологии личности факультета психологии МГУ (зав. кафедрой - профессор </w:t>
      </w:r>
      <w:r>
        <w:rPr>
          <w:rStyle w:val="Emphasis"/>
        </w:rPr>
        <w:t>А.Г. Асмолов</w:t>
      </w:r>
      <w:r>
        <w:rPr/>
        <w:t xml:space="preserve"> ) и "Гратиса" была создана сеть психологических консультаций для вынужденных мигрантов на базе региональных приемных РОКК в более чем 20-и регионах Российской Федерации. Сотрудники Центра в рамках программ РОКК "Миграция населения" регулярно проводят семинары для психологов - участников сети. В 1999-2001 гг. состоялось шесть семинаров; последний - по теме "Толерантность/интолерантность: теория и практика" - 23-24 августа 2001 г. для участников программы РОКК из 12-и регионов "Помощь перемещенным лицам на Северном Кавказе и Юге России".</w:t>
      </w:r>
    </w:p>
    <w:p>
      <w:pPr>
        <w:pStyle w:val="Style15"/>
        <w:rPr/>
      </w:pPr>
      <w:r>
        <w:rPr/>
        <w:t>Сотрудники "Гратис" занимаются исследованием психологических проблем и оказанием психологической помощи вынужденным мигрантам уже более 10 лет в составе научных коллективов факультета психологии МГУ и Института этнологии и антропологии РАН, а также в рамках проектов Фонда Макартуров, Российского гуманитарного научного фонда и на базе Центра социально-психологической адаптации и реабилитации беженцев и лиц, ищущих убежища, из дальнего зарубежья Российского Общества Красного Креста.</w:t>
      </w:r>
    </w:p>
    <w:p>
      <w:pPr>
        <w:pStyle w:val="Style15"/>
        <w:rPr/>
      </w:pPr>
      <w:r>
        <w:rPr/>
        <w:t>Помимо оказания психологической помощи сотрудники Центра ведут постоянную научно-исследовательскую работу - проводят и анализируют психодиагностические исследования, опросы, интервью, анкетирования. Результаты исследований представлены в бюллетенях, выпускаемых Центром, научных статьях и на научных конференциях.</w:t>
      </w:r>
    </w:p>
    <w:p>
      <w:pPr>
        <w:pStyle w:val="Style15"/>
        <w:rPr/>
      </w:pPr>
      <w:r>
        <w:rPr/>
        <w:t>"Гратис" работает в тесном сотрудничестве с такими организациями, как Российское Общество Красного Креста (РОКК), "Экилибр-Солидарность", "Гражданское содействие", Межведомственный аналитический центр социальных инноваций.</w:t>
      </w:r>
    </w:p>
    <w:p>
      <w:pPr>
        <w:pStyle w:val="Style15"/>
        <w:rPr/>
      </w:pPr>
      <w:r>
        <w:rPr/>
        <w:t>В рамках проекта "Формирование установок толерантного сознания и профилактика экстремизма в Российском обществе" под руководством А.Г. Асмолова сотрудниками центра разработана программа тренинга толерантности для подростков, проведены семинары для психологов, педагогов и работников департаментов образования из разных регионов, выпущено методическое пособие. (Г.У. Солдатова, Л.А. Шайгерова, О.Д. Шарова "Жить в мире с собой и другими: тренинг толерантности для подростков" // М., Генезис, 2000).</w:t>
      </w:r>
    </w:p>
    <w:p>
      <w:pPr>
        <w:pStyle w:val="Style15"/>
        <w:rPr/>
      </w:pPr>
      <w:r>
        <w:rPr/>
        <w:t>В настоящее время АНО "Гратис" осуществляет проект "Университетский ресурсный центр практической психологии и педагогики толерантности" (руководитель А.Г. Асмолов), поддержанный Институтом "Открытое общество" (Фонд Сороса. Россия), целью которого является разработка социальной педагогики толерантности, социально ориентированных, культурно-образовательных программ по толерантности, веротерпимости, межкультурному диалогу как средствам формирования социальной нормы толерантности в массовом сознании для систем высшего и послевузовского образования; оказание информационного и методического содействия ресурсным центрам толерантности в России.</w:t>
      </w:r>
    </w:p>
    <w:p>
      <w:pPr>
        <w:pStyle w:val="Style15"/>
        <w:rPr/>
      </w:pPr>
      <w:r>
        <w:rPr/>
        <w:t>АНО "Гратис" - активный разработчик и участник Федеральной целевой программы "Формирование установок толерантного сознания и профилактика экстремизма в российском обществе" на 2001-2005 гг., целью которой является формирование установок толерантного сознания, определяющего устойчивость поведения в обществе отдельных личностей и социальных групп как основы гражданского согласия в демократическом государстве.</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 *</w:t>
      </w:r>
    </w:p>
    <w:p>
      <w:pPr>
        <w:pStyle w:val="Style15"/>
        <w:rPr/>
      </w:pPr>
      <w:r>
        <w:rPr/>
        <w:t xml:space="preserve">На заседании Диссертационного Совета Д002.016.02 при Институте психологии РАН состоялась защита диссертации на соискание ученой степени кандидата психологических наук по специальности 19.00.01 - "Общая психология, психология личности, история психологии" </w:t>
      </w:r>
      <w:r>
        <w:rPr>
          <w:rStyle w:val="Emphasis"/>
        </w:rPr>
        <w:t>Леус Татьяной Викторовной</w:t>
      </w:r>
      <w:r>
        <w:rPr/>
        <w:t xml:space="preserve"> "Представление женщины о себе как о матери до и после родов" (научный руководитель - к.п.н. </w:t>
      </w:r>
      <w:r>
        <w:rPr>
          <w:rStyle w:val="Emphasis"/>
        </w:rPr>
        <w:t>Н.Е. Харламенкова</w:t>
      </w:r>
      <w:r>
        <w:rPr/>
        <w:t xml:space="preserve"> ).</w:t>
      </w:r>
    </w:p>
    <w:p>
      <w:pPr>
        <w:pStyle w:val="Style15"/>
        <w:rPr/>
      </w:pPr>
      <w:r>
        <w:rPr/>
        <w:t>Актуальность темы диссертационной работы определяется тем, что формирование представления женщины о себе как о матери и ее представления о будущем ребенке в период беременности, включение образа себя как матери в структуру своего Я особенно важно с точки зрения предупреждения таких отношений "мать-дитя", которые выступают причинами снижения эмоционального благополучия ребенка, а также послеродовых депрессивных состояний у женщины. Цель исследования: выявить особенности включения материнского образа в структуру Я-концепции женщины, находящейся на третьем триместре беременности и в послеродовый период.</w:t>
      </w:r>
    </w:p>
    <w:p>
      <w:pPr>
        <w:pStyle w:val="Style15"/>
        <w:rPr/>
      </w:pPr>
      <w:r>
        <w:rPr/>
        <w:t>В ходе исследования обнаружено, что включение образа себя как матери в систему актуальных представлений о себе у женщин происходит неодинаково. В 1-й группе на когнитивном уровне женщина идентифицирует себя как мать с образом своей матери; во 2-й группе включение образа Я-мать в систему актуальных представлений о себе происходит через отрицание этого образа.</w:t>
      </w:r>
    </w:p>
    <w:p>
      <w:pPr>
        <w:pStyle w:val="Style15"/>
        <w:rPr/>
      </w:pPr>
      <w:r>
        <w:rPr/>
        <w:t>Результаты работы способствуют более глубокому пониманию внутреннего мира женщины и особенностей формирования представлений о себе как о матери. Данные, полученные в работе, полезны для построения оптимальной тактики и стратегии психологического консультирования и психотерапии; разработан и внедрен тренинг для беременных женщин, помогающий снять внутреннюю напряженность, конфликтность, принять себя в новом образе матери.</w:t>
      </w:r>
    </w:p>
    <w:p>
      <w:pPr>
        <w:pStyle w:val="Style15"/>
        <w:rPr>
          <w:lang w:val="en-US"/>
        </w:rPr>
      </w:pPr>
      <w:r>
        <w:rPr>
          <w:lang w:val="en-US"/>
        </w:rPr>
        <w:t>* * *</w:t>
      </w:r>
    </w:p>
    <w:p>
      <w:pPr>
        <w:pStyle w:val="Style15"/>
        <w:rPr/>
      </w:pPr>
      <w:r>
        <w:rPr>
          <w:rStyle w:val="StrongEmphasis"/>
          <w:lang w:val="en-US"/>
        </w:rPr>
        <w:t>8th</w:t>
      </w:r>
      <w:r>
        <w:rPr>
          <w:lang w:val="en-US"/>
        </w:rPr>
        <w:t xml:space="preserve"> </w:t>
      </w:r>
      <w:r>
        <w:rPr>
          <w:rStyle w:val="StrongEmphasis"/>
          <w:lang w:val="en-US"/>
        </w:rPr>
        <w:t>INTERNATIONAL CONFERENCE ON MOTIVATION/ WORKSHOP ON ACHIEVEMENT AND TASK MOTIVATION</w:t>
      </w:r>
      <w:r>
        <w:rPr>
          <w:lang w:val="en-US"/>
        </w:rPr>
        <w:t xml:space="preserve"> </w:t>
      </w:r>
    </w:p>
    <w:p>
      <w:pPr>
        <w:pStyle w:val="Style15"/>
        <w:rPr/>
      </w:pPr>
      <w:r>
        <w:rPr>
          <w:rStyle w:val="StrongEmphasis"/>
          <w:lang w:val="en-US"/>
        </w:rPr>
        <w:t>June 12-15, 2002</w:t>
      </w:r>
      <w:r>
        <w:rPr>
          <w:lang w:val="en-US"/>
        </w:rPr>
        <w:t xml:space="preserve"> </w:t>
      </w:r>
    </w:p>
    <w:p>
      <w:pPr>
        <w:pStyle w:val="Style15"/>
        <w:rPr/>
      </w:pPr>
      <w:r>
        <w:rPr>
          <w:rStyle w:val="StrongEmphasis"/>
          <w:lang w:val="en-US"/>
        </w:rPr>
        <w:t>Moscow, Russia</w:t>
      </w:r>
      <w:r>
        <w:rPr>
          <w:lang w:val="en-US"/>
        </w:rPr>
        <w:t xml:space="preserve"> </w:t>
      </w:r>
    </w:p>
    <w:p>
      <w:pPr>
        <w:pStyle w:val="Style15"/>
        <w:rPr>
          <w:lang w:val="en-US"/>
        </w:rPr>
      </w:pPr>
      <w:r>
        <w:rPr>
          <w:lang w:val="en-US"/>
        </w:rPr>
        <w:t>ORGANIZERS: EARLI-SIG: MOTIVATION AND EMOTION,</w:t>
      </w:r>
    </w:p>
    <w:p>
      <w:pPr>
        <w:pStyle w:val="Style15"/>
        <w:rPr>
          <w:lang w:val="en-US"/>
        </w:rPr>
      </w:pPr>
      <w:r>
        <w:rPr>
          <w:lang w:val="en-US"/>
        </w:rPr>
        <w:t>L. Vygotsky Institute of Psychology of Russian University for Humanities, Russian Psychological Society (Moscow Division) and EXPLIEN Institute</w:t>
      </w:r>
    </w:p>
    <w:p>
      <w:pPr>
        <w:pStyle w:val="Style15"/>
        <w:rPr/>
      </w:pPr>
      <w:r>
        <w:rPr/>
        <w:t>ВОСЬМАЯ МЕЖДУНАРОДНАЯ КОНФЕРЕНЦИЯ ПО МОТИВАЦИИ</w:t>
      </w:r>
    </w:p>
    <w:p>
      <w:pPr>
        <w:pStyle w:val="Style15"/>
        <w:rPr/>
      </w:pPr>
      <w:r>
        <w:rPr/>
        <w:t>Впервые в отечественной психологии международное научное сообщество выбрало Москву местом проведения одной из тематических конференций - Восьмой международной конференции по мотивации. Конференция будет проходить с 12 по 15 июня 2002 г. на базе Психологического института РГГУ. Язык конференции - английский. Координатор конференции - д.п.н. проф. Д.А. Леонтьев (МГУ).</w:t>
      </w:r>
    </w:p>
    <w:p>
      <w:pPr>
        <w:pStyle w:val="Style15"/>
        <w:rPr/>
      </w:pPr>
      <w:r>
        <w:rPr/>
        <w:t>Общая информация о конференции на английском языке помещена на сайте watm2002.smysl.ru, информация на русском языке для участников из России и стран СНГ - на сайте mot2002.smysl.ru Телефон/факс: (0.95)973-43-44.</w:t>
      </w:r>
    </w:p>
    <w:p>
      <w:pPr>
        <w:pStyle w:val="Style15"/>
        <w:jc w:val="right"/>
        <w:rPr/>
      </w:pPr>
      <w:r>
        <w:rPr/>
        <w:t>стр. 143</w:t>
      </w:r>
    </w:p>
    <w:p>
      <w:pPr>
        <w:pStyle w:val="Normal"/>
        <w:jc w:val="center"/>
        <w:rPr>
          <w:sz w:val="29"/>
          <w:szCs w:val="29"/>
        </w:rPr>
      </w:pPr>
      <w:r>
        <w:rPr>
          <w:sz w:val="29"/>
          <w:szCs w:val="29"/>
        </w:rPr>
        <w:t>ПАМЯТИ ЛЬВА МАРКОВИЧА ВЕККЕРА</w:t>
      </w:r>
    </w:p>
    <w:p>
      <w:pPr>
        <w:pStyle w:val="Style15"/>
        <w:rPr/>
      </w:pPr>
      <w:r>
        <w:rPr/>
        <w:t>Автор:</w:t>
      </w:r>
    </w:p>
    <w:p>
      <w:pPr>
        <w:pStyle w:val="Style15"/>
        <w:rPr/>
      </w:pPr>
      <w:r>
        <w:rPr/>
        <w:t>8 октября 2001 г. в США на 83-м году жизни скончался Лев Маркович Веккер - один из крупнейших ученых-психологов.</w:t>
      </w:r>
    </w:p>
    <w:p>
      <w:pPr>
        <w:pStyle w:val="Style15"/>
        <w:rPr/>
      </w:pPr>
      <w:r>
        <w:rPr/>
        <w:t>Л.М. Веккер родился в 1918 г. в Одессе. Начало его научной биографии связано с Ленинградом - здесь он поступает на физический, а затем на философский факультет Ленинградского университета. После аспирантуры в 1951 г. он блестяще защищает кандидатскую диссертацию на тему "К вопросу о построении осязательного образа" и уезжает в Вильнюс, где ведет преподавательскую работу в педагогическом институте и в 1956 г. становится заведующим кафедрой психологии (за короткий срок он осваивает литовский язык и читает на нем лекции). В 1959 г. по приглашению Б.Г. Ананьева Лев Маркович возвращается в Ленинград и приступает к работе в качестве преподавателя Ленинградского университета. В 1964 г. выходит его книга "Восприятие и основы его моделирования", ставшая докторской диссертацией. В 1966 г. в университете открывается факультет психологии, деканом которого назначен Б.Г. Ананьев. Профессор Л.М. Веккер выступает в качестве идеолога исследований в области общей психологии, в его лекционных курсах, научных публикациях, работах дипломников и аспирантов постепенно складываются основы единой теории психических процессов. Впервые в истории отечественной и, пожалуй, мировой психологии была предпринята столь грандиозная попытка сформулировать общие закономерности психической деятельности на основе анализа всех сфер человеческой психики. Эти исследования были опубликованы в виде знаменитого трехтомника "Психические процессы" (1974, 1976, 1981).</w:t>
      </w:r>
    </w:p>
    <w:p>
      <w:pPr>
        <w:pStyle w:val="Style15"/>
        <w:rPr/>
      </w:pPr>
      <w:r>
        <w:rPr/>
        <w:t>Впоследствии в России была издана обобщающая монография Л.М. Веккера "Психика и реальность: единая теория психических процессов" (1998).</w:t>
      </w:r>
    </w:p>
    <w:p>
      <w:pPr>
        <w:pStyle w:val="Style15"/>
        <w:rPr/>
      </w:pPr>
      <w:r>
        <w:rPr/>
        <w:t>В начале 80-х гг. Лев Маркович переезжает на постоянное местожительство в США. Там он сначала работает в корпорации BDM, а затем - в Университете Дж. Мейсона, сочетая обязанности профессора факультета психологии с работой в Институте перспективных исследований им. Ш. Краснова (г. Вашингтон). Оказавшись в Америке, Л.М. Веккер сразу же приступил к подготовке трех фундаментальных монографий: "Эпистемология и история мировой когнитивной психофизиологии", "Психофизическая проблема как стержень научной психологии" и "Ментальная репрезентация физической реальности" (последняя книга, в соавторстве с американским коллегой Джоном Алленом, профессором Университета Дж. Мейсона, осталась незавершенной).</w:t>
      </w:r>
    </w:p>
    <w:p>
      <w:pPr>
        <w:pStyle w:val="Style15"/>
        <w:rPr/>
      </w:pPr>
      <w:r>
        <w:rPr/>
        <w:t>За последние годы Лев Маркович неоднократно приезжал в Россию, продолжая творческое общение со своими учениками, коллегами, единомышленниками, которые с радостью встречали каждый его приезд, всегда превращавшийся в научное событие.</w:t>
      </w:r>
    </w:p>
    <w:p>
      <w:pPr>
        <w:pStyle w:val="Style15"/>
        <w:rPr/>
      </w:pPr>
      <w:r>
        <w:rPr/>
        <w:t>Стержнем судьбы и научной биографии Льва Марковича выступало его профессиональное мужество, проявлявшееся в исследовании сложнейших "вечных" проблем психологии познания, ясности и завершенности формулировок в его полемических докладах, принципиальности в отстаивании своей точки зрения, способности бросить вызов социальным обстоятельствам и даже собственному возрасту. Его жизнь -это пример служения Науке, его научные работы - достойный ориентир для последующих поколений ученых.</w:t>
      </w:r>
    </w:p>
    <w:p>
      <w:pPr>
        <w:pStyle w:val="Style15"/>
        <w:rPr/>
      </w:pPr>
      <w:r>
        <w:rPr/>
        <w:t>Память о Льве Марковиче Веккере - блестящем ученом с самобытным характером навсегда останется в душе всех, кто имел счастье знать этого уникального человека.</w:t>
      </w:r>
    </w:p>
    <w:p>
      <w:pPr>
        <w:pStyle w:val="Style15"/>
        <w:jc w:val="right"/>
        <w:rPr/>
      </w:pPr>
      <w:r>
        <w:rPr/>
        <w:t>стр. 144</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05:00Z</dcterms:created>
  <dc:creator>Sasha</dc:creator>
  <dc:description/>
  <cp:keywords/>
  <dc:language>en-US</dc:language>
  <cp:lastModifiedBy>Roman</cp:lastModifiedBy>
  <dcterms:modified xsi:type="dcterms:W3CDTF">2006-05-16T16:05:00Z</dcterms:modified>
  <cp:revision>2</cp:revision>
  <dc:subject/>
  <dc:title>СОДЕРЖАНИЕ</dc:title>
</cp:coreProperties>
</file>