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СОДЕРЖАНИЕ. Том 24, номер 1, 2003</w:t>
      </w:r>
      <w:r>
        <w:rPr>
          <w:sz w:val="27"/>
          <w:szCs w:val="27"/>
        </w:rPr>
        <w:t xml:space="preserve"> </w:t>
      </w:r>
    </w:p>
    <w:p>
      <w:pPr>
        <w:pStyle w:val="Style15"/>
        <w:rPr/>
      </w:pPr>
      <w:r>
        <w:rPr/>
        <w:t>Автор:</w:t>
      </w:r>
    </w:p>
    <w:tbl>
      <w:tblPr>
        <w:tblW w:w="9495" w:type="dxa"/>
        <w:jc w:val="left"/>
        <w:tblInd w:w="-30" w:type="dxa"/>
        <w:tblLayout w:type="fixed"/>
        <w:tblCellMar>
          <w:top w:w="30" w:type="dxa"/>
          <w:left w:w="30" w:type="dxa"/>
          <w:bottom w:w="30" w:type="dxa"/>
          <w:right w:w="30" w:type="dxa"/>
        </w:tblCellMar>
      </w:tblPr>
      <w:tblGrid>
        <w:gridCol w:w="8735"/>
        <w:gridCol w:w="760"/>
      </w:tblGrid>
      <w:tr>
        <w:trPr>
          <w:trHeight w:val="300" w:hRule="atLeast"/>
        </w:trPr>
        <w:tc>
          <w:tcPr>
            <w:tcW w:w="9495" w:type="dxa"/>
            <w:gridSpan w:val="2"/>
            <w:tcBorders/>
            <w:shd w:fill="FFFFFF" w:val="clear"/>
          </w:tcPr>
          <w:p>
            <w:pPr>
              <w:pStyle w:val="Style15"/>
              <w:spacing w:before="280" w:after="0"/>
              <w:jc w:val="center"/>
              <w:rPr/>
            </w:pPr>
            <w:r>
              <w:rPr>
                <w:b/>
                <w:bCs/>
              </w:rPr>
              <w:t>МЕТОДОЛОГИЧЕСКИЕ И ТЕОРЕТИЧЕСКИЕ ПРОБЛЕМЫ ПСИХОЛОГИИ</w:t>
            </w:r>
            <w:r>
              <w:rPr/>
              <w:t xml:space="preserve"> </w:t>
            </w:r>
          </w:p>
        </w:tc>
      </w:tr>
      <w:tr>
        <w:trPr>
          <w:trHeight w:val="645" w:hRule="atLeast"/>
        </w:trPr>
        <w:tc>
          <w:tcPr>
            <w:tcW w:w="8735" w:type="dxa"/>
            <w:tcBorders/>
            <w:shd w:fill="FFFFFF" w:val="clear"/>
            <w:vAlign w:val="bottom"/>
          </w:tcPr>
          <w:p>
            <w:pPr>
              <w:pStyle w:val="Style15"/>
              <w:spacing w:before="280" w:after="0"/>
              <w:rPr/>
            </w:pPr>
            <w:r>
              <w:rPr/>
              <w:t>Структура психологических теорий</w:t>
              <w:br/>
              <w:br/>
            </w:r>
            <w:r>
              <w:rPr>
                <w:i/>
                <w:iCs/>
              </w:rPr>
              <w:t>А. В. Юревич</w:t>
            </w:r>
            <w:r>
              <w:rPr/>
              <w:t xml:space="preserve"> </w:t>
            </w:r>
          </w:p>
        </w:tc>
        <w:tc>
          <w:tcPr>
            <w:tcW w:w="760" w:type="dxa"/>
            <w:tcBorders/>
            <w:shd w:fill="FFFFFF" w:val="clear"/>
            <w:vAlign w:val="bottom"/>
          </w:tcPr>
          <w:p>
            <w:pPr>
              <w:pStyle w:val="Style15"/>
              <w:spacing w:before="280" w:after="0"/>
              <w:jc w:val="center"/>
              <w:rPr/>
            </w:pPr>
            <w:r>
              <w:rPr/>
              <w:t>5</w:t>
            </w:r>
          </w:p>
        </w:tc>
      </w:tr>
      <w:tr>
        <w:trPr>
          <w:trHeight w:val="615" w:hRule="atLeast"/>
        </w:trPr>
        <w:tc>
          <w:tcPr>
            <w:tcW w:w="9495" w:type="dxa"/>
            <w:gridSpan w:val="2"/>
            <w:tcBorders/>
            <w:shd w:fill="FFFFFF" w:val="clear"/>
          </w:tcPr>
          <w:p>
            <w:pPr>
              <w:pStyle w:val="Style15"/>
              <w:spacing w:before="280" w:after="0"/>
              <w:jc w:val="center"/>
              <w:rPr/>
            </w:pPr>
            <w:r>
              <w:rPr>
                <w:b/>
                <w:bCs/>
              </w:rPr>
              <w:t>К 100-ЛЕТИЮ СО ДНЯ РОЖДЕНИЯ А. Н. ЛЕОНТЬЕВА</w:t>
            </w:r>
            <w:r>
              <w:rPr/>
              <w:t xml:space="preserve"> </w:t>
            </w:r>
          </w:p>
        </w:tc>
      </w:tr>
      <w:tr>
        <w:trPr>
          <w:trHeight w:val="660" w:hRule="atLeast"/>
        </w:trPr>
        <w:tc>
          <w:tcPr>
            <w:tcW w:w="8735" w:type="dxa"/>
            <w:tcBorders/>
            <w:shd w:fill="FFFFFF" w:val="clear"/>
            <w:vAlign w:val="bottom"/>
          </w:tcPr>
          <w:p>
            <w:pPr>
              <w:pStyle w:val="Style15"/>
              <w:spacing w:before="280" w:after="0"/>
              <w:rPr/>
            </w:pPr>
            <w:r>
              <w:rPr/>
              <w:t>Миф о разрыве: А. Н. Леонтьев и Л. С. Выготский в 1932 году</w:t>
              <w:br/>
              <w:br/>
            </w:r>
            <w:r>
              <w:rPr>
                <w:i/>
                <w:iCs/>
              </w:rPr>
              <w:t>А. А. Леонтьев, Д. А. Леонтьев</w:t>
            </w:r>
            <w:r>
              <w:rPr/>
              <w:t xml:space="preserve"> </w:t>
            </w:r>
          </w:p>
        </w:tc>
        <w:tc>
          <w:tcPr>
            <w:tcW w:w="760" w:type="dxa"/>
            <w:tcBorders/>
            <w:shd w:fill="FFFFFF" w:val="clear"/>
            <w:vAlign w:val="bottom"/>
          </w:tcPr>
          <w:p>
            <w:pPr>
              <w:pStyle w:val="Style15"/>
              <w:spacing w:before="280" w:after="0"/>
              <w:jc w:val="center"/>
              <w:rPr/>
            </w:pPr>
            <w:r>
              <w:rPr/>
              <w:t>14</w:t>
            </w:r>
          </w:p>
        </w:tc>
      </w:tr>
      <w:tr>
        <w:trPr>
          <w:trHeight w:val="675" w:hRule="atLeast"/>
        </w:trPr>
        <w:tc>
          <w:tcPr>
            <w:tcW w:w="8735" w:type="dxa"/>
            <w:tcBorders/>
            <w:shd w:fill="FFFFFF" w:val="clear"/>
            <w:vAlign w:val="bottom"/>
          </w:tcPr>
          <w:p>
            <w:pPr>
              <w:pStyle w:val="Style15"/>
              <w:spacing w:before="280" w:after="0"/>
              <w:rPr/>
            </w:pPr>
            <w:r>
              <w:rPr/>
              <w:t>А. Н. Леонтьев и его время глазами очевидцев</w:t>
              <w:br/>
              <w:br/>
            </w:r>
            <w:r>
              <w:rPr>
                <w:i/>
                <w:iCs/>
              </w:rPr>
              <w:t>Е. Е. Соколова</w:t>
            </w:r>
            <w:r>
              <w:rPr/>
              <w:t xml:space="preserve"> </w:t>
            </w:r>
          </w:p>
        </w:tc>
        <w:tc>
          <w:tcPr>
            <w:tcW w:w="760" w:type="dxa"/>
            <w:tcBorders/>
            <w:shd w:fill="FFFFFF" w:val="clear"/>
            <w:vAlign w:val="bottom"/>
          </w:tcPr>
          <w:p>
            <w:pPr>
              <w:pStyle w:val="Style15"/>
              <w:spacing w:before="280" w:after="0"/>
              <w:jc w:val="center"/>
              <w:rPr/>
            </w:pPr>
            <w:r>
              <w:rPr/>
              <w:t>22</w:t>
            </w:r>
          </w:p>
        </w:tc>
      </w:tr>
      <w:tr>
        <w:trPr>
          <w:trHeight w:val="540" w:hRule="atLeast"/>
        </w:trPr>
        <w:tc>
          <w:tcPr>
            <w:tcW w:w="9495" w:type="dxa"/>
            <w:gridSpan w:val="2"/>
            <w:tcBorders/>
            <w:shd w:fill="FFFFFF" w:val="clear"/>
          </w:tcPr>
          <w:p>
            <w:pPr>
              <w:pStyle w:val="Style15"/>
              <w:spacing w:before="280" w:after="0"/>
              <w:jc w:val="center"/>
              <w:rPr/>
            </w:pPr>
            <w:r>
              <w:rPr>
                <w:b/>
                <w:bCs/>
              </w:rPr>
              <w:t>К 30-ЛЕТИЮ ИНСТИТУТА ПСИХОЛОГИИ РАН</w:t>
            </w:r>
            <w:r>
              <w:rPr/>
              <w:t xml:space="preserve"> </w:t>
            </w:r>
          </w:p>
        </w:tc>
      </w:tr>
      <w:tr>
        <w:trPr>
          <w:trHeight w:val="720" w:hRule="atLeast"/>
        </w:trPr>
        <w:tc>
          <w:tcPr>
            <w:tcW w:w="8735" w:type="dxa"/>
            <w:tcBorders/>
            <w:shd w:fill="FFFFFF" w:val="clear"/>
            <w:vAlign w:val="bottom"/>
          </w:tcPr>
          <w:p>
            <w:pPr>
              <w:pStyle w:val="Style15"/>
              <w:spacing w:before="280" w:after="0"/>
              <w:rPr/>
            </w:pPr>
            <w:r>
              <w:rPr/>
              <w:t>Системная организация и развитие психики</w:t>
              <w:br/>
              <w:br/>
            </w:r>
            <w:r>
              <w:rPr>
                <w:i/>
                <w:iCs/>
              </w:rPr>
              <w:t>В. А. Барабанщиков</w:t>
            </w:r>
            <w:r>
              <w:rPr/>
              <w:t xml:space="preserve"> </w:t>
            </w:r>
          </w:p>
        </w:tc>
        <w:tc>
          <w:tcPr>
            <w:tcW w:w="760" w:type="dxa"/>
            <w:tcBorders/>
            <w:shd w:fill="FFFFFF" w:val="clear"/>
            <w:vAlign w:val="bottom"/>
          </w:tcPr>
          <w:p>
            <w:pPr>
              <w:pStyle w:val="Style15"/>
              <w:spacing w:before="280" w:after="0"/>
              <w:jc w:val="center"/>
              <w:rPr/>
            </w:pPr>
            <w:r>
              <w:rPr/>
              <w:t>29</w:t>
            </w:r>
          </w:p>
        </w:tc>
      </w:tr>
      <w:tr>
        <w:trPr>
          <w:trHeight w:val="585" w:hRule="atLeast"/>
        </w:trPr>
        <w:tc>
          <w:tcPr>
            <w:tcW w:w="9495" w:type="dxa"/>
            <w:gridSpan w:val="2"/>
            <w:tcBorders/>
            <w:shd w:fill="FFFFFF" w:val="clear"/>
          </w:tcPr>
          <w:p>
            <w:pPr>
              <w:pStyle w:val="Style15"/>
              <w:spacing w:before="280" w:after="0"/>
              <w:jc w:val="center"/>
              <w:rPr/>
            </w:pPr>
            <w:r>
              <w:rPr>
                <w:b/>
                <w:bCs/>
              </w:rPr>
              <w:t>СОЦИАЛЬНАЯ ПСИХОЛОГИЯ</w:t>
            </w:r>
            <w:r>
              <w:rPr/>
              <w:t xml:space="preserve"> </w:t>
            </w:r>
          </w:p>
        </w:tc>
      </w:tr>
      <w:tr>
        <w:trPr>
          <w:trHeight w:val="660" w:hRule="atLeast"/>
        </w:trPr>
        <w:tc>
          <w:tcPr>
            <w:tcW w:w="8735" w:type="dxa"/>
            <w:tcBorders/>
            <w:shd w:fill="FFFFFF" w:val="clear"/>
            <w:vAlign w:val="bottom"/>
          </w:tcPr>
          <w:p>
            <w:pPr>
              <w:pStyle w:val="Style15"/>
              <w:spacing w:before="280" w:after="0"/>
              <w:rPr/>
            </w:pPr>
            <w:r>
              <w:rPr/>
              <w:t>Феномен ментальности как проблема сознания</w:t>
              <w:br/>
              <w:br/>
            </w:r>
            <w:r>
              <w:rPr>
                <w:i/>
                <w:iCs/>
              </w:rPr>
              <w:t>Г. В. Акопов, Т. В. Иванова</w:t>
            </w:r>
            <w:r>
              <w:rPr/>
              <w:t xml:space="preserve"> </w:t>
            </w:r>
          </w:p>
        </w:tc>
        <w:tc>
          <w:tcPr>
            <w:tcW w:w="760" w:type="dxa"/>
            <w:tcBorders/>
            <w:shd w:fill="FFFFFF" w:val="clear"/>
            <w:vAlign w:val="bottom"/>
          </w:tcPr>
          <w:p>
            <w:pPr>
              <w:pStyle w:val="Style15"/>
              <w:spacing w:before="280" w:after="0"/>
              <w:jc w:val="center"/>
              <w:rPr/>
            </w:pPr>
            <w:r>
              <w:rPr/>
              <w:t>47</w:t>
            </w:r>
          </w:p>
        </w:tc>
      </w:tr>
      <w:tr>
        <w:trPr>
          <w:trHeight w:val="585" w:hRule="atLeast"/>
        </w:trPr>
        <w:tc>
          <w:tcPr>
            <w:tcW w:w="9495" w:type="dxa"/>
            <w:gridSpan w:val="2"/>
            <w:tcBorders/>
            <w:shd w:fill="FFFFFF" w:val="clear"/>
          </w:tcPr>
          <w:p>
            <w:pPr>
              <w:pStyle w:val="Style15"/>
              <w:spacing w:before="280" w:after="0"/>
              <w:jc w:val="center"/>
              <w:rPr/>
            </w:pPr>
            <w:r>
              <w:rPr>
                <w:b/>
                <w:bCs/>
              </w:rPr>
              <w:t>КОГНИТИВНАЯ ПСИХОЛОГИЯ</w:t>
            </w:r>
            <w:r>
              <w:rPr/>
              <w:t xml:space="preserve"> </w:t>
            </w:r>
          </w:p>
        </w:tc>
      </w:tr>
      <w:tr>
        <w:trPr>
          <w:trHeight w:val="900" w:hRule="atLeast"/>
        </w:trPr>
        <w:tc>
          <w:tcPr>
            <w:tcW w:w="8735" w:type="dxa"/>
            <w:tcBorders/>
            <w:shd w:fill="FFFFFF" w:val="clear"/>
            <w:vAlign w:val="bottom"/>
          </w:tcPr>
          <w:p>
            <w:pPr>
              <w:pStyle w:val="Style15"/>
              <w:spacing w:before="280" w:after="0"/>
              <w:rPr/>
            </w:pPr>
            <w:r>
              <w:rPr/>
              <w:t>Теория подсознательных решающих правил и ее применение в диагностических задачах</w:t>
              <w:br/>
              <w:br/>
            </w:r>
            <w:r>
              <w:rPr>
                <w:i/>
                <w:iCs/>
              </w:rPr>
              <w:t>О. И. Ларичев</w:t>
            </w:r>
            <w:r>
              <w:rPr/>
              <w:t xml:space="preserve"> </w:t>
            </w:r>
          </w:p>
        </w:tc>
        <w:tc>
          <w:tcPr>
            <w:tcW w:w="760" w:type="dxa"/>
            <w:tcBorders/>
            <w:shd w:fill="FFFFFF" w:val="clear"/>
            <w:vAlign w:val="bottom"/>
          </w:tcPr>
          <w:p>
            <w:pPr>
              <w:pStyle w:val="Style15"/>
              <w:spacing w:before="280" w:after="0"/>
              <w:jc w:val="center"/>
              <w:rPr/>
            </w:pPr>
            <w:r>
              <w:rPr/>
              <w:t>56</w:t>
            </w:r>
          </w:p>
        </w:tc>
      </w:tr>
      <w:tr>
        <w:trPr>
          <w:trHeight w:val="870" w:hRule="atLeast"/>
        </w:trPr>
        <w:tc>
          <w:tcPr>
            <w:tcW w:w="8735" w:type="dxa"/>
            <w:tcBorders/>
            <w:shd w:fill="FFFFFF" w:val="clear"/>
            <w:vAlign w:val="bottom"/>
          </w:tcPr>
          <w:p>
            <w:pPr>
              <w:pStyle w:val="Style15"/>
              <w:spacing w:before="280" w:after="0"/>
              <w:rPr/>
            </w:pPr>
            <w:r>
              <w:rPr/>
              <w:t>Эхо взрывов: сравнительный анализ воспоминаний москвичей о террористических актах 1999 г. (Москва) и 2001 г. (Нью-Йорк)</w:t>
              <w:br/>
              <w:br/>
            </w:r>
            <w:r>
              <w:rPr>
                <w:i/>
                <w:iCs/>
              </w:rPr>
              <w:t>В. В. Нуркова, Д. М. Бернштейн, Э. Ф. Лофтус</w:t>
            </w:r>
            <w:r>
              <w:rPr/>
              <w:t xml:space="preserve"> </w:t>
            </w:r>
          </w:p>
        </w:tc>
        <w:tc>
          <w:tcPr>
            <w:tcW w:w="760" w:type="dxa"/>
            <w:tcBorders/>
            <w:shd w:fill="FFFFFF" w:val="clear"/>
            <w:vAlign w:val="bottom"/>
          </w:tcPr>
          <w:p>
            <w:pPr>
              <w:pStyle w:val="Style15"/>
              <w:spacing w:before="280" w:after="0"/>
              <w:jc w:val="center"/>
              <w:rPr/>
            </w:pPr>
            <w:r>
              <w:rPr/>
              <w:t>64</w:t>
            </w:r>
          </w:p>
        </w:tc>
      </w:tr>
      <w:tr>
        <w:trPr>
          <w:trHeight w:val="615" w:hRule="atLeast"/>
        </w:trPr>
        <w:tc>
          <w:tcPr>
            <w:tcW w:w="9495" w:type="dxa"/>
            <w:gridSpan w:val="2"/>
            <w:tcBorders/>
            <w:shd w:fill="FFFFFF" w:val="clear"/>
          </w:tcPr>
          <w:p>
            <w:pPr>
              <w:pStyle w:val="Style15"/>
              <w:spacing w:before="280" w:after="0"/>
              <w:jc w:val="center"/>
              <w:rPr/>
            </w:pPr>
            <w:r>
              <w:rPr>
                <w:b/>
                <w:bCs/>
              </w:rPr>
              <w:t>ПСИХОЛОГИЯ ТРУДА</w:t>
            </w:r>
            <w:r>
              <w:rPr/>
              <w:t xml:space="preserve"> </w:t>
            </w:r>
          </w:p>
        </w:tc>
      </w:tr>
      <w:tr>
        <w:trPr>
          <w:trHeight w:val="855" w:hRule="atLeast"/>
        </w:trPr>
        <w:tc>
          <w:tcPr>
            <w:tcW w:w="8735" w:type="dxa"/>
            <w:tcBorders/>
            <w:shd w:fill="FFFFFF" w:val="clear"/>
            <w:vAlign w:val="bottom"/>
          </w:tcPr>
          <w:p>
            <w:pPr>
              <w:pStyle w:val="Style15"/>
              <w:spacing w:before="280" w:after="0"/>
              <w:rPr/>
            </w:pPr>
            <w:r>
              <w:rPr/>
              <w:t>Диагностика и прогнозирование профессиональной мотивации в процессе психологического отбора</w:t>
              <w:br/>
              <w:br/>
            </w:r>
            <w:r>
              <w:rPr>
                <w:i/>
                <w:iCs/>
              </w:rPr>
              <w:t>В. А. Бодров, Л. Д. Сыркин</w:t>
            </w:r>
            <w:r>
              <w:rPr/>
              <w:t xml:space="preserve"> </w:t>
            </w:r>
          </w:p>
        </w:tc>
        <w:tc>
          <w:tcPr>
            <w:tcW w:w="760" w:type="dxa"/>
            <w:tcBorders/>
            <w:shd w:fill="FFFFFF" w:val="clear"/>
            <w:vAlign w:val="bottom"/>
          </w:tcPr>
          <w:p>
            <w:pPr>
              <w:pStyle w:val="Style15"/>
              <w:spacing w:before="280" w:after="0"/>
              <w:jc w:val="center"/>
              <w:rPr/>
            </w:pPr>
            <w:r>
              <w:rPr/>
              <w:t>73</w:t>
            </w:r>
          </w:p>
        </w:tc>
      </w:tr>
      <w:tr>
        <w:trPr>
          <w:trHeight w:val="870" w:hRule="atLeast"/>
        </w:trPr>
        <w:tc>
          <w:tcPr>
            <w:tcW w:w="8735" w:type="dxa"/>
            <w:tcBorders/>
            <w:shd w:fill="FFFFFF" w:val="clear"/>
            <w:vAlign w:val="bottom"/>
          </w:tcPr>
          <w:p>
            <w:pPr>
              <w:pStyle w:val="Style15"/>
              <w:spacing w:before="280" w:after="0"/>
              <w:rPr/>
            </w:pPr>
            <w:r>
              <w:rPr/>
              <w:t>Структурно-динамические характеристики образа успешного профессионала налоговой полиции</w:t>
              <w:br/>
              <w:br/>
            </w:r>
            <w:r>
              <w:rPr>
                <w:i/>
                <w:iCs/>
              </w:rPr>
              <w:t>С. В. Славнов</w:t>
            </w:r>
            <w:r>
              <w:rPr/>
              <w:t xml:space="preserve"> </w:t>
            </w:r>
          </w:p>
        </w:tc>
        <w:tc>
          <w:tcPr>
            <w:tcW w:w="760" w:type="dxa"/>
            <w:tcBorders/>
            <w:shd w:fill="FFFFFF" w:val="clear"/>
            <w:vAlign w:val="bottom"/>
          </w:tcPr>
          <w:p>
            <w:pPr>
              <w:pStyle w:val="Style15"/>
              <w:spacing w:before="280" w:after="0"/>
              <w:jc w:val="center"/>
              <w:rPr/>
            </w:pPr>
            <w:r>
              <w:rPr/>
              <w:t>82</w:t>
            </w:r>
          </w:p>
        </w:tc>
      </w:tr>
      <w:tr>
        <w:trPr>
          <w:trHeight w:val="585" w:hRule="atLeast"/>
        </w:trPr>
        <w:tc>
          <w:tcPr>
            <w:tcW w:w="9495" w:type="dxa"/>
            <w:gridSpan w:val="2"/>
            <w:tcBorders/>
            <w:shd w:fill="FFFFFF" w:val="clear"/>
          </w:tcPr>
          <w:p>
            <w:pPr>
              <w:pStyle w:val="Style15"/>
              <w:spacing w:before="280" w:after="0"/>
              <w:jc w:val="center"/>
              <w:rPr/>
            </w:pPr>
            <w:r>
              <w:rPr>
                <w:b/>
                <w:bCs/>
              </w:rPr>
              <w:t>ПСИХОСЕМАНТИКА</w:t>
            </w:r>
            <w:r>
              <w:rPr/>
              <w:t xml:space="preserve"> </w:t>
            </w:r>
          </w:p>
        </w:tc>
      </w:tr>
      <w:tr>
        <w:trPr>
          <w:trHeight w:val="840" w:hRule="atLeast"/>
        </w:trPr>
        <w:tc>
          <w:tcPr>
            <w:tcW w:w="8735" w:type="dxa"/>
            <w:tcBorders/>
            <w:shd w:fill="FFFFFF" w:val="clear"/>
            <w:vAlign w:val="bottom"/>
          </w:tcPr>
          <w:p>
            <w:pPr>
              <w:pStyle w:val="Style15"/>
              <w:spacing w:before="280" w:after="0"/>
              <w:rPr/>
            </w:pPr>
            <w:r>
              <w:rPr/>
              <w:t>Смысловая сфера сознания и самосознания успешных и неуспешных менеджеров среднего звена</w:t>
              <w:br/>
              <w:br/>
            </w:r>
            <w:r>
              <w:rPr>
                <w:i/>
                <w:iCs/>
              </w:rPr>
              <w:t>Ю. А. Борисов, И. А. Кудрявцев</w:t>
            </w:r>
            <w:r>
              <w:rPr/>
              <w:t xml:space="preserve"> </w:t>
            </w:r>
          </w:p>
        </w:tc>
        <w:tc>
          <w:tcPr>
            <w:tcW w:w="760" w:type="dxa"/>
            <w:tcBorders/>
            <w:shd w:fill="FFFFFF" w:val="clear"/>
            <w:vAlign w:val="bottom"/>
          </w:tcPr>
          <w:p>
            <w:pPr>
              <w:pStyle w:val="Style15"/>
              <w:spacing w:before="280" w:after="0"/>
              <w:jc w:val="center"/>
              <w:rPr/>
            </w:pPr>
            <w:r>
              <w:rPr/>
              <w:t>91</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95" w:type="dxa"/>
        <w:jc w:val="left"/>
        <w:tblInd w:w="-30" w:type="dxa"/>
        <w:tblLayout w:type="fixed"/>
        <w:tblCellMar>
          <w:top w:w="30" w:type="dxa"/>
          <w:left w:w="30" w:type="dxa"/>
          <w:bottom w:w="30" w:type="dxa"/>
          <w:right w:w="30" w:type="dxa"/>
        </w:tblCellMar>
      </w:tblPr>
      <w:tblGrid>
        <w:gridCol w:w="8595"/>
        <w:gridCol w:w="900"/>
      </w:tblGrid>
      <w:tr>
        <w:trPr>
          <w:trHeight w:val="255" w:hRule="atLeast"/>
        </w:trPr>
        <w:tc>
          <w:tcPr>
            <w:tcW w:w="9495" w:type="dxa"/>
            <w:gridSpan w:val="2"/>
            <w:tcBorders/>
            <w:shd w:fill="FFFFFF" w:val="clear"/>
          </w:tcPr>
          <w:p>
            <w:pPr>
              <w:pStyle w:val="Style15"/>
              <w:spacing w:before="280" w:after="0"/>
              <w:jc w:val="center"/>
              <w:rPr/>
            </w:pPr>
            <w:r>
              <w:rPr>
                <w:b/>
                <w:bCs/>
              </w:rPr>
              <w:t>ПСИХОЛОГИЯ И ИНТЕРНЕТ</w:t>
            </w:r>
            <w:r>
              <w:rPr/>
              <w:t xml:space="preserve"> </w:t>
            </w:r>
          </w:p>
        </w:tc>
      </w:tr>
      <w:tr>
        <w:trPr>
          <w:trHeight w:val="630" w:hRule="atLeast"/>
        </w:trPr>
        <w:tc>
          <w:tcPr>
            <w:tcW w:w="8595" w:type="dxa"/>
            <w:tcBorders/>
            <w:shd w:fill="FFFFFF" w:val="clear"/>
            <w:vAlign w:val="bottom"/>
          </w:tcPr>
          <w:p>
            <w:pPr>
              <w:pStyle w:val="Style15"/>
              <w:spacing w:before="280" w:after="0"/>
              <w:rPr/>
            </w:pPr>
            <w:r>
              <w:rPr/>
              <w:t>Мотивация хакеров: психосемантическое исследование</w:t>
              <w:br/>
              <w:br/>
            </w:r>
            <w:r>
              <w:rPr>
                <w:i/>
                <w:iCs/>
              </w:rPr>
              <w:t>А. Е. Войскунский, В. Ф. Петренко, О. В. Смыслова</w:t>
            </w:r>
            <w:r>
              <w:rPr/>
              <w:t xml:space="preserve"> </w:t>
            </w:r>
          </w:p>
        </w:tc>
        <w:tc>
          <w:tcPr>
            <w:tcW w:w="900" w:type="dxa"/>
            <w:tcBorders/>
            <w:shd w:fill="FFFFFF" w:val="clear"/>
            <w:vAlign w:val="bottom"/>
          </w:tcPr>
          <w:p>
            <w:pPr>
              <w:pStyle w:val="Style15"/>
              <w:spacing w:before="280" w:after="0"/>
              <w:jc w:val="center"/>
              <w:rPr/>
            </w:pPr>
            <w:r>
              <w:rPr/>
              <w:t>104</w:t>
            </w:r>
          </w:p>
        </w:tc>
      </w:tr>
      <w:tr>
        <w:trPr>
          <w:trHeight w:val="555" w:hRule="atLeast"/>
        </w:trPr>
        <w:tc>
          <w:tcPr>
            <w:tcW w:w="9495" w:type="dxa"/>
            <w:gridSpan w:val="2"/>
            <w:tcBorders/>
            <w:shd w:fill="FFFFFF" w:val="clear"/>
          </w:tcPr>
          <w:p>
            <w:pPr>
              <w:pStyle w:val="Style15"/>
              <w:spacing w:before="280" w:after="0"/>
              <w:jc w:val="center"/>
              <w:rPr/>
            </w:pPr>
            <w:r>
              <w:rPr>
                <w:b/>
                <w:bCs/>
              </w:rPr>
              <w:t>КЛИНИЧЕСКАЯ ПСИХОЛОГИЯ</w:t>
            </w:r>
            <w:r>
              <w:rPr/>
              <w:t xml:space="preserve"> </w:t>
            </w:r>
          </w:p>
        </w:tc>
      </w:tr>
      <w:tr>
        <w:trPr>
          <w:trHeight w:val="630" w:hRule="atLeast"/>
        </w:trPr>
        <w:tc>
          <w:tcPr>
            <w:tcW w:w="8595" w:type="dxa"/>
            <w:tcBorders/>
            <w:shd w:fill="FFFFFF" w:val="clear"/>
            <w:vAlign w:val="bottom"/>
          </w:tcPr>
          <w:p>
            <w:pPr>
              <w:pStyle w:val="Style15"/>
              <w:spacing w:before="280" w:after="0"/>
              <w:rPr/>
            </w:pPr>
            <w:r>
              <w:rPr/>
              <w:t>Клинико-психологические проблемы психологии телесности</w:t>
              <w:br/>
              <w:br/>
            </w:r>
            <w:r>
              <w:rPr>
                <w:i/>
                <w:iCs/>
              </w:rPr>
              <w:t>В. В. Николаева, Г. А. Арина</w:t>
            </w:r>
            <w:r>
              <w:rPr/>
              <w:t xml:space="preserve"> </w:t>
            </w:r>
          </w:p>
        </w:tc>
        <w:tc>
          <w:tcPr>
            <w:tcW w:w="900" w:type="dxa"/>
            <w:tcBorders/>
            <w:shd w:fill="FFFFFF" w:val="clear"/>
            <w:vAlign w:val="bottom"/>
          </w:tcPr>
          <w:p>
            <w:pPr>
              <w:pStyle w:val="Style15"/>
              <w:spacing w:before="280" w:after="0"/>
              <w:jc w:val="center"/>
              <w:rPr/>
            </w:pPr>
            <w:r>
              <w:rPr/>
              <w:t>119</w:t>
            </w:r>
          </w:p>
        </w:tc>
      </w:tr>
      <w:tr>
        <w:trPr>
          <w:trHeight w:val="555" w:hRule="atLeast"/>
        </w:trPr>
        <w:tc>
          <w:tcPr>
            <w:tcW w:w="8595" w:type="dxa"/>
            <w:tcBorders/>
            <w:shd w:fill="FFFFFF" w:val="clear"/>
          </w:tcPr>
          <w:p>
            <w:pPr>
              <w:pStyle w:val="Style15"/>
              <w:spacing w:before="280" w:after="0"/>
              <w:jc w:val="center"/>
              <w:rPr/>
            </w:pPr>
            <w:r>
              <w:rPr>
                <w:b/>
                <w:bCs/>
              </w:rPr>
              <w:t>ЗА РУБЕЖОМ</w:t>
            </w:r>
            <w:r>
              <w:rPr/>
              <w:t xml:space="preserve"> </w:t>
            </w:r>
          </w:p>
        </w:tc>
        <w:tc>
          <w:tcPr>
            <w:tcW w:w="900" w:type="dxa"/>
            <w:tcBorders/>
            <w:shd w:fill="FFFFFF" w:val="clear"/>
          </w:tcPr>
          <w:p>
            <w:pPr>
              <w:pStyle w:val="Normal"/>
              <w:snapToGrid w:val="false"/>
              <w:rPr/>
            </w:pPr>
            <w:r>
              <w:rPr/>
            </w:r>
          </w:p>
        </w:tc>
      </w:tr>
      <w:tr>
        <w:trPr>
          <w:trHeight w:val="645" w:hRule="atLeast"/>
        </w:trPr>
        <w:tc>
          <w:tcPr>
            <w:tcW w:w="8595" w:type="dxa"/>
            <w:tcBorders/>
            <w:shd w:fill="FFFFFF" w:val="clear"/>
            <w:vAlign w:val="bottom"/>
          </w:tcPr>
          <w:p>
            <w:pPr>
              <w:pStyle w:val="Style15"/>
              <w:spacing w:before="280" w:after="0"/>
              <w:rPr/>
            </w:pPr>
            <w:r>
              <w:rPr/>
              <w:t>Психологические последствия безработицы у женщин Южной Африки</w:t>
              <w:br/>
              <w:br/>
            </w:r>
            <w:r>
              <w:rPr>
                <w:i/>
                <w:iCs/>
              </w:rPr>
              <w:t>Адебовэйл Аканде</w:t>
            </w:r>
            <w:r>
              <w:rPr/>
              <w:t xml:space="preserve"> </w:t>
            </w:r>
          </w:p>
        </w:tc>
        <w:tc>
          <w:tcPr>
            <w:tcW w:w="900" w:type="dxa"/>
            <w:tcBorders/>
            <w:shd w:fill="FFFFFF" w:val="clear"/>
            <w:vAlign w:val="bottom"/>
          </w:tcPr>
          <w:p>
            <w:pPr>
              <w:pStyle w:val="Style15"/>
              <w:spacing w:before="280" w:after="0"/>
              <w:jc w:val="center"/>
              <w:rPr/>
            </w:pPr>
            <w:r>
              <w:rPr/>
              <w:t>127</w:t>
            </w:r>
          </w:p>
        </w:tc>
      </w:tr>
      <w:tr>
        <w:trPr>
          <w:trHeight w:val="540" w:hRule="atLeast"/>
        </w:trPr>
        <w:tc>
          <w:tcPr>
            <w:tcW w:w="9495" w:type="dxa"/>
            <w:gridSpan w:val="2"/>
            <w:tcBorders/>
            <w:shd w:fill="FFFFFF" w:val="clear"/>
          </w:tcPr>
          <w:p>
            <w:pPr>
              <w:pStyle w:val="Style15"/>
              <w:spacing w:before="280" w:after="0"/>
              <w:jc w:val="center"/>
              <w:rPr/>
            </w:pPr>
            <w:r>
              <w:rPr>
                <w:b/>
                <w:bCs/>
              </w:rPr>
              <w:t>НАУЧНАЯ ЖИЗНЬ</w:t>
            </w:r>
            <w:r>
              <w:rPr/>
              <w:t xml:space="preserve"> </w:t>
            </w:r>
          </w:p>
        </w:tc>
      </w:tr>
      <w:tr>
        <w:trPr>
          <w:trHeight w:val="660" w:hRule="atLeast"/>
        </w:trPr>
        <w:tc>
          <w:tcPr>
            <w:tcW w:w="8595" w:type="dxa"/>
            <w:tcBorders/>
            <w:shd w:fill="FFFFFF" w:val="clear"/>
            <w:vAlign w:val="bottom"/>
          </w:tcPr>
          <w:p>
            <w:pPr>
              <w:pStyle w:val="Style15"/>
              <w:spacing w:before="280" w:after="0"/>
              <w:rPr/>
            </w:pPr>
            <w:r>
              <w:rPr/>
              <w:t>II Конференция РПО "Психология и экономика"</w:t>
              <w:br/>
              <w:br/>
            </w:r>
            <w:r>
              <w:rPr>
                <w:i/>
                <w:iCs/>
              </w:rPr>
              <w:t>О. Г. Посыпанов, В. В. Спасенников</w:t>
            </w:r>
            <w:r>
              <w:rPr/>
              <w:t xml:space="preserve"> </w:t>
            </w:r>
          </w:p>
        </w:tc>
        <w:tc>
          <w:tcPr>
            <w:tcW w:w="900" w:type="dxa"/>
            <w:tcBorders/>
            <w:shd w:fill="FFFFFF" w:val="clear"/>
            <w:vAlign w:val="bottom"/>
          </w:tcPr>
          <w:p>
            <w:pPr>
              <w:pStyle w:val="Style15"/>
              <w:spacing w:before="280" w:after="0"/>
              <w:jc w:val="center"/>
              <w:rPr/>
            </w:pPr>
            <w:r>
              <w:rPr/>
              <w:t>137</w:t>
            </w:r>
          </w:p>
        </w:tc>
      </w:tr>
      <w:tr>
        <w:trPr>
          <w:trHeight w:val="630" w:hRule="atLeast"/>
        </w:trPr>
        <w:tc>
          <w:tcPr>
            <w:tcW w:w="8595" w:type="dxa"/>
            <w:tcBorders/>
            <w:shd w:fill="FFFFFF" w:val="clear"/>
          </w:tcPr>
          <w:p>
            <w:pPr>
              <w:pStyle w:val="Style15"/>
              <w:spacing w:before="280" w:after="0"/>
              <w:rPr/>
            </w:pPr>
            <w:r>
              <w:rPr/>
              <w:t>II Международная конференция по личностному смыслу</w:t>
            </w:r>
          </w:p>
        </w:tc>
        <w:tc>
          <w:tcPr>
            <w:tcW w:w="900" w:type="dxa"/>
            <w:tcBorders/>
            <w:shd w:fill="FFFFFF" w:val="clear"/>
          </w:tcPr>
          <w:p>
            <w:pPr>
              <w:pStyle w:val="Style15"/>
              <w:spacing w:before="280" w:after="0"/>
              <w:jc w:val="center"/>
              <w:rPr/>
            </w:pPr>
            <w:r>
              <w:rPr/>
              <w:t>140</w:t>
            </w:r>
          </w:p>
        </w:tc>
      </w:tr>
      <w:tr>
        <w:trPr>
          <w:trHeight w:val="630" w:hRule="atLeast"/>
        </w:trPr>
        <w:tc>
          <w:tcPr>
            <w:tcW w:w="8595" w:type="dxa"/>
            <w:tcBorders/>
            <w:shd w:fill="FFFFFF" w:val="clear"/>
          </w:tcPr>
          <w:p>
            <w:pPr>
              <w:pStyle w:val="Style15"/>
              <w:spacing w:before="280" w:after="0"/>
              <w:rPr/>
            </w:pPr>
            <w:r>
              <w:rPr/>
              <w:t>Хроника</w:t>
            </w:r>
          </w:p>
        </w:tc>
        <w:tc>
          <w:tcPr>
            <w:tcW w:w="900" w:type="dxa"/>
            <w:tcBorders/>
            <w:shd w:fill="FFFFFF" w:val="clear"/>
          </w:tcPr>
          <w:p>
            <w:pPr>
              <w:pStyle w:val="Style15"/>
              <w:spacing w:before="280" w:after="0"/>
              <w:jc w:val="center"/>
              <w:rPr/>
            </w:pPr>
            <w:r>
              <w:rPr/>
              <w:t>13, 126,136, 140</w:t>
            </w:r>
          </w:p>
        </w:tc>
      </w:tr>
      <w:tr>
        <w:trPr>
          <w:trHeight w:val="540" w:hRule="atLeast"/>
        </w:trPr>
        <w:tc>
          <w:tcPr>
            <w:tcW w:w="9495" w:type="dxa"/>
            <w:gridSpan w:val="2"/>
            <w:tcBorders/>
            <w:shd w:fill="FFFFFF" w:val="clear"/>
          </w:tcPr>
          <w:p>
            <w:pPr>
              <w:pStyle w:val="Style15"/>
              <w:spacing w:before="280" w:after="0"/>
              <w:jc w:val="center"/>
              <w:rPr/>
            </w:pPr>
            <w:r>
              <w:rPr>
                <w:b/>
                <w:bCs/>
              </w:rPr>
              <w:t>КРИТИКА И БИБЛИОГРАФИЯ</w:t>
            </w:r>
            <w:r>
              <w:rPr/>
              <w:t xml:space="preserve"> </w:t>
            </w:r>
          </w:p>
        </w:tc>
      </w:tr>
      <w:tr>
        <w:trPr>
          <w:trHeight w:val="810" w:hRule="atLeast"/>
        </w:trPr>
        <w:tc>
          <w:tcPr>
            <w:tcW w:w="8595" w:type="dxa"/>
            <w:tcBorders/>
            <w:shd w:fill="FFFFFF" w:val="clear"/>
            <w:vAlign w:val="bottom"/>
          </w:tcPr>
          <w:p>
            <w:pPr>
              <w:pStyle w:val="Style15"/>
              <w:spacing w:before="280" w:after="0"/>
              <w:rPr/>
            </w:pPr>
            <w:r>
              <w:rPr/>
              <w:t>Рецензия на книгу: М. А. Холодная "Психология интеллекта. Парадоксы исследования". СПб.: Питер, 2002.</w:t>
              <w:br/>
              <w:br/>
            </w:r>
            <w:r>
              <w:rPr>
                <w:i/>
                <w:iCs/>
              </w:rPr>
              <w:t>Г. В. Ожиганова</w:t>
            </w:r>
            <w:r>
              <w:rPr/>
              <w:t xml:space="preserve"> </w:t>
            </w:r>
          </w:p>
        </w:tc>
        <w:tc>
          <w:tcPr>
            <w:tcW w:w="900" w:type="dxa"/>
            <w:tcBorders/>
            <w:shd w:fill="FFFFFF" w:val="clear"/>
            <w:vAlign w:val="bottom"/>
          </w:tcPr>
          <w:p>
            <w:pPr>
              <w:pStyle w:val="Style15"/>
              <w:spacing w:before="280" w:after="0"/>
              <w:jc w:val="center"/>
              <w:rPr/>
            </w:pPr>
            <w:r>
              <w:rPr/>
              <w:t>141</w:t>
            </w:r>
          </w:p>
        </w:tc>
      </w:tr>
    </w:tbl>
    <w:p>
      <w:pPr>
        <w:pStyle w:val="Style15"/>
        <w:jc w:val="right"/>
        <w:rPr/>
      </w:pPr>
      <w:r>
        <w:rPr/>
        <w:t>стр. 2</w:t>
      </w:r>
    </w:p>
    <w:p>
      <w:pPr>
        <w:pStyle w:val="Normal"/>
        <w:jc w:val="center"/>
        <w:rPr/>
      </w:pPr>
      <w:r>
        <w:rPr>
          <w:b/>
          <w:bCs/>
          <w:sz w:val="27"/>
          <w:szCs w:val="27"/>
        </w:rPr>
        <w:t>МЕТОДОЛОГИЧЕСКИЕ И ТЕОРЕТИЧЕСКИЕ ПРОБЛЕМЫ ПСИХОЛОГИИ. СТРУКТУРА ПСИХОЛОГИЧЕСКИХ ТЕОРИЙ</w:t>
      </w:r>
      <w:r>
        <w:rPr>
          <w:sz w:val="27"/>
          <w:szCs w:val="27"/>
        </w:rPr>
        <w:t xml:space="preserve"> </w:t>
      </w:r>
    </w:p>
    <w:p>
      <w:pPr>
        <w:pStyle w:val="Style15"/>
        <w:rPr/>
      </w:pPr>
      <w:r>
        <w:rPr/>
        <w:t>Автор: А. В. Юревич</w:t>
      </w:r>
    </w:p>
    <w:p>
      <w:pPr>
        <w:pStyle w:val="Style15"/>
        <w:rPr/>
      </w:pPr>
      <w:r>
        <w:rPr>
          <w:b/>
          <w:bCs/>
        </w:rPr>
        <w:t>(c)2003 г. А. В. Юревич</w:t>
      </w:r>
      <w:r>
        <w:rPr/>
        <w:t xml:space="preserve"> </w:t>
      </w:r>
    </w:p>
    <w:p>
      <w:pPr>
        <w:pStyle w:val="Style15"/>
        <w:rPr/>
      </w:pPr>
      <w:r>
        <w:rPr>
          <w:i/>
          <w:iCs/>
        </w:rPr>
        <w:t>Доктор психол. наук, директор Центра науковедения Института истории естествознания и техники РАН</w:t>
      </w:r>
      <w:r>
        <w:rPr/>
        <w:t xml:space="preserve"> </w:t>
      </w:r>
    </w:p>
    <w:p>
      <w:pPr>
        <w:pStyle w:val="Style15"/>
        <w:rPr/>
      </w:pPr>
      <w:r>
        <w:rPr/>
        <w:t>Предпринимается попытка описать стандартную структуру психологических теорий. Вычленяются три основных элемента этой структуры: а) центр, б) периферия, в) неявная область. Центральный компонент теории рассматривается как образованный характерным для нее общим образом психологической реальности, центральной категорией, соответствующим феноменом, набором основных понятий, системой отношений между ними ("сеткой отношений") и базовыми утверждениями. Периферическая область теории делится на собственно теоретическую, включающую вспомогательные утверждения теории и систему их аргументации, и эмпирическую, образованную подкрепляющим теорию эмпирическим или обыденным опытом. Неявная область теории описывается как охватывающая неформализуемое личностное и групповое знания, личностные и коллективные эмоции и образцы поведения.</w:t>
      </w:r>
    </w:p>
    <w:p>
      <w:pPr>
        <w:pStyle w:val="Style15"/>
        <w:rPr/>
      </w:pPr>
      <w:r>
        <w:rPr>
          <w:i/>
          <w:iCs/>
        </w:rPr>
        <w:t>Ключевые слова:</w:t>
      </w:r>
      <w:r>
        <w:rPr/>
        <w:t xml:space="preserve"> структура, теории, центр, периферия, неявная область, личностное и групповое знание, "своя" и "чужая" эмпирия.</w:t>
      </w:r>
    </w:p>
    <w:p>
      <w:pPr>
        <w:pStyle w:val="Style15"/>
        <w:rPr/>
      </w:pPr>
      <w:r>
        <w:rPr/>
        <w:t>Вычленение стандартной структуры психологических теорий, как и всех прочих концепций в гуманитарных</w:t>
      </w:r>
      <w:r>
        <w:rPr>
          <w:vertAlign w:val="superscript"/>
        </w:rPr>
        <w:t xml:space="preserve"> 1</w:t>
      </w:r>
      <w:r>
        <w:rPr/>
        <w:t xml:space="preserve"> науках, осложняется типовой формой их изложения. Если естественнонаучные теории излагаются четко и компактно, а выражаются, например, посредством математических формул, то гуманитарные предстают в виде многотомных произведений, в которых собственно теорию нелегко вычленить из сопутствующих ее изложению суждений и размышлений. Однако даже в таком нормативно аморфном контексте стандартная структура психологических теорий прорисовывается вполне различимо. Ее наиболее отчетливо проступающие элементы - </w:t>
      </w:r>
      <w:r>
        <w:rPr>
          <w:i/>
          <w:iCs/>
        </w:rPr>
        <w:t>центр</w:t>
      </w:r>
      <w:r>
        <w:rPr/>
        <w:t xml:space="preserve"> и </w:t>
      </w:r>
      <w:r>
        <w:rPr>
          <w:i/>
          <w:iCs/>
        </w:rPr>
        <w:t>периферия,</w:t>
      </w:r>
      <w:r>
        <w:rPr/>
        <w:t xml:space="preserve"> т. е. некоторые базовые идеи и утверждения, образующие ядро теории, и вспомогательные по отношению к ним опыт и когнитивные конструкции.</w:t>
      </w:r>
    </w:p>
    <w:p>
      <w:pPr>
        <w:pStyle w:val="Style15"/>
        <w:rPr/>
      </w:pPr>
      <w:r>
        <w:rPr/>
        <w:t>Следует отметить, что наличие центра и периферии свойственно и естественнонаучным теориям, вследствие чего подобное строение можно считать свойством научных теорий вообще, а все существующие в философской методологии науки представления об их структуре так или иначе отдают должное центр-периферийным отношениям. И. Лакатос, например, выделяет "жесткое ядро" и "защитный пояс" [28], В. С. Степин -"фундаментальную теоретическую схему" и "вспомогательные теоретические схемы" [11], и в подобных дифференциациях отчетливо проступает центр-периферийная иерархия. Такие представления о структуре научных теорий, выработанные на материале естественнонаучных, преимущественно физических теорий, в какой- то мере распространимы и на гуманитарные науки. Но если иерархическое построение в виде центра и подчиненной ему периферии характерно как для естественнонаучных, так и для гуманитарных теорий, то их наполнение и конкретный характер взаимоотношений между этими элементами достаточно специфичны для разных видов наук.</w:t>
      </w:r>
    </w:p>
    <w:p>
      <w:pPr>
        <w:pStyle w:val="Style15"/>
        <w:rPr/>
      </w:pPr>
      <w:r>
        <w:rPr/>
        <w:t>1. ЦЕНТР ПСИХОЛОГИЧЕСКИХ ТЕОРИЙ</w:t>
      </w:r>
    </w:p>
    <w:p>
      <w:pPr>
        <w:pStyle w:val="Style15"/>
        <w:rPr/>
      </w:pPr>
      <w:r>
        <w:rPr/>
        <w:t>К центральным компонентам психологических теорий можно отнести: а) общий образ психологической реальности; б) центральную категорию; в) соответствующий феномен; г) набор основных понятий; д) систему отношений между ними, которую, пользуясь терминологией В. С. Степина, уместно назвать "сеткой отношений" [11]; е) базовые утверждения.</w:t>
      </w:r>
    </w:p>
    <w:p>
      <w:pPr>
        <w:pStyle w:val="Style15"/>
        <w:rPr/>
      </w:pPr>
      <w:r>
        <w:rPr/>
        <w:t>Общий образ психической реальности обычно задается сквозь призму центральной категории теории (психика - это деятельность, отношение, трансформация образов, поведение, бессознательное и т. п.), которая "снята" с соответствующего феномена. Данная сквозная связь очень рельефно представлена, например, в теории деятельности, где она приобретает почти тавтологический характер: центральный феномен этой теории - особым образом понятая деятельность, центральная</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Автор исходит из наиболее простой систематизации наук и, соответственно, научных теорий - их деления на естественные и гуманитарные, отдавая себе отчет и в чрезмерной упрощенности этой систематизации, и в претензиях психологии на промежуточное положение между естественными и гуманитарными дисциплинами.</w:t>
      </w:r>
      <w:r>
        <w:rPr/>
        <w:t xml:space="preserve"> </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тегория - естественно, тоже деятельность, и она же задает образ психики как деятельности. Но и в тех случаях, когда, скажем, центральная категория теории и ее центральный феномен не совпадают друг с другом, три выделенных компонента тесно взаимосвязаны. Так, ключевой категорией когнитивизма является образ, бихевиоризма - действие, психоанализа - мотив [17], в то время как их центральными феноменами можно считать, соответственно, мышление, поведение и бессознательное. Однако ключевая категория задает видение центрального феномена (например, мышления как трансформации образа) и общую трактовку психологической реальности. Это влияние реализуется и в обратном направлении - от общего представления о психике к вычленению центральной категории, да и вообще в данном случае нельзя обозначить какие- либо однонаправленные векторы. В то же время иногда последовательность формирования трех описанных компонентов теории прослеживается достаточно четко, как, например, в случае теории каузальной атрибуции, в процессе построения которой сначала был вычленен соответствующий феномен - причинная интерпретация поведения, затем ему было дано имя - каузальная атрибуция, а впоследствии вся социально-психологическая реальность была представлена в виде вариантов атрибуции [19].</w:t>
      </w:r>
    </w:p>
    <w:p>
      <w:pPr>
        <w:pStyle w:val="Style15"/>
        <w:rPr/>
      </w:pPr>
      <w:r>
        <w:rPr/>
        <w:t>Отношения между образом реальности, центральной категорией и центральным феноменом теории органичны, но не безоблачны, и подчас их параллельная эволюция может порождать внутренне противоречивые конструкции. Достаточно типовой траекторией развития психологических теорий является поэтапное: а) осознание важности некоторого психологического феномена;</w:t>
      </w:r>
    </w:p>
    <w:p>
      <w:pPr>
        <w:pStyle w:val="Style15"/>
        <w:rPr/>
      </w:pPr>
      <w:r>
        <w:rPr/>
        <w:t>б) формирование соответствующей категории;</w:t>
      </w:r>
    </w:p>
    <w:p>
      <w:pPr>
        <w:pStyle w:val="Style15"/>
        <w:rPr/>
      </w:pPr>
      <w:r>
        <w:rPr/>
        <w:t>в) оформление видения всей психологической реальности сквозь призму этой категории - своего рода "растягивание" данной категории на всю психологическую реальность; г) утрата категорией в процессе ее "растягивания" первоначально строгой, да и вообще какой-либо предметной отнесенности, размывание связи с соответствующим феноменом.</w:t>
      </w:r>
    </w:p>
    <w:p>
      <w:pPr>
        <w:pStyle w:val="Style15"/>
        <w:rPr/>
      </w:pPr>
      <w:r>
        <w:rPr/>
        <w:t>Подобную эволюцию психологических теорий описал еще Л. С. Выготский, объяснив ее так: "путь этот предопределен объективной потребностью в объяснительном принципе, и именно потому, что такой принцип нужен и его нет, отдельные части принципа занимают его место" [3, с. 309]. Осознание Выготским порочности такого пути не уберегло теорию деятельности от его повторения: довольно-таки искусственно "растянутая" на всю психологическую реальность, она явно утратила и свой начальный объяснительный потенциал, и сколь-либо строгую предметную отнесенность, - ведь, по словам того же Выготского, когда "объем понятия растет и стремится к бесконечности, по известному логическому закону содержание его столь же стремительно падает до нуля" (там же, с. 308). Э. Г. Юдин, например, убедительно продемонстрировал расхождение в этой теории деятельности как феномена и как объяснительного принципа, а также явную несостоятельность попыток втиснуть в него всю психологическую реальность [12]. Деятельность как объяснительный принцип, формирующий образ всей психологической реальности, оказалась совершенно не той, которая существует в виде психологических феноменов, а дополненная Г. П. Щедровицким и др. представлениями о бессубъектной деятельности предстала чем-то совсем абстрактным.</w:t>
      </w:r>
    </w:p>
    <w:p>
      <w:pPr>
        <w:pStyle w:val="Style15"/>
        <w:rPr/>
      </w:pPr>
      <w:r>
        <w:rPr/>
        <w:t xml:space="preserve">Наборы основных понятий различных психологических теорий - их категориальные тезаурусы - в значительной мере пересекаются, что естественно, поскольку эти концепции, при всех их различиях и форсированной дистанцированности друг от друга, все же принадлежат к одной дисциплине и оперируют схожими терминами. Так, основные понятия теории деятельности "действие", "операция", "личность", "сознание", "мотив", "потребность" и т. д. присутствуют и в категориальном аппарате других теорий: действие и потребность занимают видное место в понятийном аппарате бихевиоризма, операция - когнитивизма, сознание и мотив - психоанализа, личность - теорий гуманистической психологии. Очевидны и значительные пересечения понятийных аппаратов этих теорий, в особенности наиболее близких, относящихся к одной, например гуманистической, парадигме. Однако, хотя понятийные аппараты различных психологических концепций всегда пересекаются, они </w:t>
      </w:r>
      <w:r>
        <w:rPr>
          <w:i/>
          <w:iCs/>
        </w:rPr>
        <w:t>никогда полностью не совпадают друг с другом,</w:t>
      </w:r>
      <w:r>
        <w:rPr/>
        <w:t xml:space="preserve"> и именно поэтому набор основных понятий можно считать специфическим признаком каждой конкретной теории.</w:t>
      </w:r>
    </w:p>
    <w:p>
      <w:pPr>
        <w:pStyle w:val="Style15"/>
        <w:rPr/>
      </w:pPr>
      <w:r>
        <w:rPr/>
        <w:t>Основные понятия теории всегда подчинены ее центральной категории, и эта подчиненность выражена достаточно отчетливо</w:t>
      </w:r>
      <w:r>
        <w:rPr>
          <w:vertAlign w:val="superscript"/>
        </w:rPr>
        <w:t xml:space="preserve"> 2</w:t>
      </w:r>
      <w:r>
        <w:rPr/>
        <w:t xml:space="preserve"> , имея разнообразные проявления - от частоты употребления соответствующих терминов до определения ключевых категорий на основе центральной. Гораздо</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Настолько отчетливо, что может быть принята за тождественность, слияние соответствующих понятий. Так, например, А. В. Петровский и М. Г. Ярошевский пишут: "То, что на категориальном языке обозначается как образ, в различных психологических концепциях выступает под именами: "ощущение", "восприятие", "значение", "представления", "идеи", "информация" и др. То, что в категориальном плане трактуется как "мотивация", охватывает феномены, которые выражаются через понятия "стремление", "влечение", "волевой импульс", "потребность", "инстинкт", "аффект" и др." [8, с. 134 - 135]. В первом случае центральная категория соответствующих теорий - естественно, "образ", во втором, - "мотивация" ("мотив"), а все прочие - основные понятия, подчиненные центральным категориям.</w:t>
      </w:r>
      <w:r>
        <w:rPr/>
        <w:t xml:space="preserve"> </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уднее прочертить границу тезауруса основных понятий на его другом - "нижнем" - полюсе, вычленив их из множества всех прочих терминов, которыми оперируют сторонники теории. Возможно, критериями для решения этой непростой задачи могут служить, во-первых, частота употребления соответствующих терминов (о которой можно судить как интуитивно, так и на основе строгих процедур контент-анализа), во-вторых, включенность понятий в базовые утверждения теории.</w:t>
      </w:r>
      <w:r>
        <w:rPr>
          <w:vertAlign w:val="superscript"/>
        </w:rPr>
        <w:t xml:space="preserve"> 3</w:t>
      </w:r>
      <w:r>
        <w:rPr/>
        <w:t xml:space="preserve"> Вместе с тем следует признать, что если центральная категория теории всегда заметно возвышается над ее основным понятиями и, как правило, </w:t>
      </w:r>
      <w:r>
        <w:rPr>
          <w:i/>
          <w:iCs/>
        </w:rPr>
        <w:t>выносится в ее название</w:t>
      </w:r>
      <w:r>
        <w:rPr/>
        <w:t xml:space="preserve"> (теория деятельности, теория установки, теория каузальной атрибуции и др.), то эти понятия не имеют четкой границы с другими терминам данной науки, а иногда и смежных с нею дисциплин, в результате чего построить полный категориальный тезаурус той или иной концепции, как правило, не удается.</w:t>
      </w:r>
    </w:p>
    <w:p>
      <w:pPr>
        <w:pStyle w:val="Style15"/>
        <w:rPr/>
      </w:pPr>
      <w:r>
        <w:rPr/>
        <w:t>Зато всегда можно выделить "верхнюю" часть их понятийного тезауруса, непосредственно примыкающего к центральной категории. Да и вообще основные понятия теории в большинстве случаев не только подчинены ее центральной категории, но и сами организованы в иерархическую структуру, которая, правда, в большинстве случаев выглядит очень нестрогой. Наиболее часто эта структура выстраивается путем вычленения некоторой наиболее важной части равноправных понятий и подчинения им всех остальных. Иногда, но реже, понятия, входящие в эту наиболее важную часть, тоже находятся в иерархических отношениях, например, путем их определения друг через друга, примером которого может служить, скажем, определение мотива как предмета потребности, что делает категорию мотива вторичной по отношению к категориям предмета и потребности.</w:t>
      </w:r>
    </w:p>
    <w:p>
      <w:pPr>
        <w:pStyle w:val="Style15"/>
        <w:rPr/>
      </w:pPr>
      <w:r>
        <w:rPr/>
        <w:t>Подобные иерархические связи сливаются в "сетку отношений" между основными понятиями. Следует отметить, что далеко не всегда отношения между понятиями фиксируются в четких или вообще каких-либо определениях. Часто они вообще не эксплицируются, однако имплицитно присутствуют и могут быть выявлены с помощью специальной методологической рефлексии</w:t>
      </w:r>
      <w:r>
        <w:rPr>
          <w:vertAlign w:val="superscript"/>
        </w:rPr>
        <w:t xml:space="preserve"> 4</w:t>
      </w:r>
      <w:r>
        <w:rPr/>
        <w:t xml:space="preserve"> .</w:t>
      </w:r>
    </w:p>
    <w:p>
      <w:pPr>
        <w:pStyle w:val="Style15"/>
        <w:rPr/>
      </w:pPr>
      <w:r>
        <w:rPr/>
        <w:t>Базовые утверждения теорий в гуманитарных науках вычленимы тоже не без труда, в чем состоит одно из их главных отличий от естественнонаучных теорий. Впрочем, в данном плане гуманитарные теории можно разделить на два типа: к одному принадлежат теории традиционного -аморфного - вида, которые очень трудно свести к ограниченному набору строгих утверждений, в результате чего они даже их адептами часто понимаются по-разному, к другому - более современные концепции, авторы которых стремятся формулировать их в виде ограниченного набора четких постулатов. Пример теорий первого типа - все та же теория деятельности, образцы концепций второго типа - сформулированные в американской психологии с американской же конкретностью теория каузальной атрибуции [19] и теория справедливости (см.: [13]). Причем в основе последней лежит понятие справедливого обмена, выраженное математической формулой:</w:t>
      </w:r>
    </w:p>
    <w:p>
      <w:pPr>
        <w:pStyle w:val="Style15"/>
        <w:rPr/>
      </w:pPr>
      <w:r>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O</w:t>
      </w:r>
      <w:r>
        <w:rPr/>
        <w:t xml:space="preserve"> </w:t>
      </w:r>
      <w:r>
        <w:rPr>
          <w:vertAlign w:val="subscript"/>
        </w:rPr>
        <w:t>1</w:t>
      </w:r>
      <w:r>
        <w:rPr/>
        <w:t xml:space="preserve"> и </w:t>
      </w:r>
      <w:r>
        <w:rPr>
          <w:i/>
          <w:iCs/>
        </w:rPr>
        <w:t>O</w:t>
      </w:r>
      <w:r>
        <w:rPr>
          <w:i/>
          <w:iCs/>
          <w:vertAlign w:val="subscript"/>
        </w:rPr>
        <w:t xml:space="preserve"> 2</w:t>
      </w:r>
      <w:r>
        <w:rPr>
          <w:i/>
          <w:iCs/>
        </w:rPr>
        <w:t xml:space="preserve"> -</w:t>
      </w:r>
      <w:r>
        <w:rPr/>
        <w:t xml:space="preserve"> результаты, достигаемые участниками взаимодействия, </w:t>
      </w:r>
      <w:r>
        <w:rPr>
          <w:i/>
          <w:iCs/>
        </w:rPr>
        <w:t>I</w:t>
      </w:r>
      <w:r>
        <w:rPr/>
        <w:t xml:space="preserve"> </w:t>
      </w:r>
      <w:r>
        <w:rPr>
          <w:vertAlign w:val="subscript"/>
        </w:rPr>
        <w:t>1</w:t>
      </w:r>
      <w:r>
        <w:rPr/>
        <w:t xml:space="preserve"> и </w:t>
      </w:r>
      <w:r>
        <w:rPr>
          <w:i/>
          <w:iCs/>
        </w:rPr>
        <w:t>I</w:t>
      </w:r>
      <w:r>
        <w:rPr/>
        <w:t xml:space="preserve"> </w:t>
      </w:r>
      <w:r>
        <w:rPr>
          <w:vertAlign w:val="subscript"/>
        </w:rPr>
        <w:t>2</w:t>
      </w:r>
      <w:r>
        <w:rPr/>
        <w:t xml:space="preserve"> - их вклады (соответственно, в качестве справедливого трактуется взаимодействие, результаты участников которого пропорциональны их вкладам).</w:t>
      </w:r>
    </w:p>
    <w:p>
      <w:pPr>
        <w:pStyle w:val="Style15"/>
        <w:rPr/>
      </w:pPr>
      <w:r>
        <w:rPr/>
        <w:t>Но все же значительно чаще психологические теории формулируются в аморфном виде, в результате чего их базовые утверждения трактуются неоднозначно. В тех же случаях, когда данные утверждения формулируются четко и однозначно, они обычно звучат как весьма тривиальные констатации, подобно одному из базовых постулатов теории справедливости: люди всегда стремятся к максимизации своих выигрышей [13]. Кажущаяся тривиальность подобных утверждений навлекает на них критику за то, что они лишь обобщают обыденный опыт, а не выражают научное знание, а это подрывает и репутацию соответствующих теорий в качестве собственно научных</w:t>
      </w:r>
      <w:r>
        <w:rPr>
          <w:vertAlign w:val="superscript"/>
        </w:rPr>
        <w:t xml:space="preserve"> 5</w:t>
      </w:r>
      <w:r>
        <w:rPr/>
        <w:t xml:space="preserve"> . На самом же деле базовые утверждения психологических теорий выполняют очень важную и вполне научную роль, точнее, набор ролей: они развивают и систематизируют образ психической реальности, заданный центральной категорией, генерализуют содержащийся в ней объяснительный импульс и т. д.</w:t>
      </w:r>
    </w:p>
    <w:p>
      <w:pPr>
        <w:pStyle w:val="Style15"/>
        <w:rPr/>
      </w:pPr>
      <w:r>
        <w:rPr/>
        <w:t>2. ПЕРИФЕРИЧЕСКАЯ ОБЛАСТЬ ТЕОРИЙ</w:t>
      </w:r>
    </w:p>
    <w:p>
      <w:pPr>
        <w:pStyle w:val="Style15"/>
        <w:rPr/>
      </w:pPr>
      <w:r>
        <w:rPr/>
        <w:t>Периферическую область психологических теорий можно разделить на два компонента: собственно теоретический и эмпирический. Теоретическая "периферия" включает вспомогательные утверждения теории и систему их аргумента-</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К перечисленным критериям можно добавить и то, что основные понятия теорий, в отличие от большинства других терминов, авторы этих теорий обычно определяют. Таким образом, наличие определений тоже может служить индикатором основных понятий.</w:t>
      </w:r>
      <w:r>
        <w:rPr/>
        <w:t xml:space="preserve"> </w:t>
      </w:r>
    </w:p>
    <w:p>
      <w:pPr>
        <w:pStyle w:val="Style15"/>
        <w:rPr/>
      </w:pPr>
      <w:r>
        <w:rPr>
          <w:sz w:val="20"/>
          <w:szCs w:val="20"/>
          <w:vertAlign w:val="superscript"/>
        </w:rPr>
        <w:t>4</w:t>
      </w:r>
      <w:r>
        <w:rPr>
          <w:sz w:val="20"/>
          <w:szCs w:val="20"/>
        </w:rPr>
        <w:t xml:space="preserve"> Наиболее обстоятельный результат подобной рефлексии -попытка построить некую "тотальную сетку" психологических категорий, предпринятая в книге А. В. Петровского и М. Г. Ярошевского [8].</w:t>
      </w:r>
      <w:r>
        <w:rPr/>
        <w:t xml:space="preserve"> </w:t>
      </w:r>
    </w:p>
    <w:p>
      <w:pPr>
        <w:pStyle w:val="Style15"/>
        <w:rPr/>
      </w:pPr>
      <w:r>
        <w:rPr>
          <w:sz w:val="20"/>
          <w:szCs w:val="20"/>
          <w:vertAlign w:val="superscript"/>
        </w:rPr>
        <w:t>5</w:t>
      </w:r>
      <w:r>
        <w:rPr>
          <w:sz w:val="20"/>
          <w:szCs w:val="20"/>
        </w:rPr>
        <w:t xml:space="preserve"> Критику этой точки зрения см. в [16].</w:t>
      </w:r>
      <w:r>
        <w:rPr/>
        <w:t xml:space="preserve"> </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эмпирическая - подкрепляющий теорию эмпирический или обыденный опыт.</w:t>
      </w:r>
    </w:p>
    <w:p>
      <w:pPr>
        <w:pStyle w:val="Style15"/>
        <w:rPr/>
      </w:pPr>
      <w:r>
        <w:rPr/>
        <w:t>Вспомогательные утверждения теорий в гуманитарных науках соотносимы с тем, что В. С. Степин, говоря о точных науках, называет "частными теоретическими схемами", отмечая, что "последние конкретизируют фундаментальную теоретическую схему применительно к ситуациям различных задач и обеспечивают переход от анализа общих характеристик исследуемой реальности и ее фундаментальных законов к рассмотрению отдельных конкретных типов взаимодействия, в которых в специфической форме проявляются указанные законы" [11, с. 126]. Однако специфика гуманитарных дисциплин побуждает к существенной корректировке данного понятия, о необходимости которой пишет тот же автор: "разумеется, применение уже развитых методологических схем в новой области предполагает их корректировку, а часто достаточно радикальное изменение соответственно специфике той или иной научной дисциплины" (там же, с. 305).</w:t>
      </w:r>
    </w:p>
    <w:p>
      <w:pPr>
        <w:pStyle w:val="Style15"/>
        <w:rPr/>
      </w:pPr>
      <w:r>
        <w:rPr/>
        <w:t xml:space="preserve">Вспомогательные утверждения теорий в гуманитарных науках отличаются от частных теоретических схем точных наук прежде всего своей аморфностью и недостаточной упорядоченностью, что, во-первых, не позволяет говорить об этом мало упорядоченном множестве общих утверждений как о четких </w:t>
      </w:r>
      <w:r>
        <w:rPr>
          <w:i/>
          <w:iCs/>
        </w:rPr>
        <w:t>схемах</w:t>
      </w:r>
      <w:r>
        <w:rPr/>
        <w:t xml:space="preserve"> (а, стало быть, диктуют необходимость корректировки соответствующего понятия), а во-вторых, делает их вычленение еще более сложным, чем вычленение базовых утверждений. Кроме того, в гуманитарных дисциплинах вспомогательные утверждения теорий связаны с их базовыми утверждениями отношениями не столько логической, сколько </w:t>
      </w:r>
      <w:r>
        <w:rPr>
          <w:i/>
          <w:iCs/>
        </w:rPr>
        <w:t>терминологической дедуктивности,</w:t>
      </w:r>
      <w:r>
        <w:rPr/>
        <w:t xml:space="preserve"> объединены в основном терминами, а не содержанием. В типовом случае они охватывают всю совокупность утверждений общетеоретического характера, которые автор теории (индивидуальный или коллективный) формулирует в процессе ее построения. В то же время некоторые из таких утверждений могут постепенно, путем накопления их повторений, отливаться в достаточно стабильную и монолитную часть теории. Например, одно из излюбленных утверждений советских социальных психологов о том, что все социально-психологические процессы существуют и эволюционируют только в контексте совместной деятельности, можно причислить к базовым утверждениям теории деятельности, выросшим из вспомогательного утверждения [5].</w:t>
      </w:r>
    </w:p>
    <w:p>
      <w:pPr>
        <w:pStyle w:val="Style15"/>
        <w:rPr/>
      </w:pPr>
      <w:r>
        <w:rPr/>
        <w:t>Эмпирический компонент периферии гуманитарных теорий сопоставим с тем эмпирическим опытом, на который опираются естественнонаучные теории (и который прочно ассоциируется с ними, как, например, эксперимент Майкельсона-Морли с теорией относительности)</w:t>
      </w:r>
      <w:r>
        <w:rPr>
          <w:vertAlign w:val="superscript"/>
        </w:rPr>
        <w:t xml:space="preserve"> 6</w:t>
      </w:r>
      <w:r>
        <w:rPr/>
        <w:t xml:space="preserve"> . Однако эмпирическая периферия гуманитарных концепций куда более широка, отношения с ней их ядерной - центральной - части более сложны и разноплановы, а все разнообразие психологической эмпирии с позиций каждой конкретной теории делится на две части - на - "свою" и - "чужую" эмпирию.</w:t>
      </w:r>
    </w:p>
    <w:p>
      <w:pPr>
        <w:pStyle w:val="Style15"/>
        <w:rPr/>
      </w:pPr>
      <w:r>
        <w:rPr/>
        <w:t>Каждая из этих частей эмпирической периферии, в свою очередь, тоже делится надвое. "Своя" эмпирия включает, во-первых, тот эмпирический опыт, на который опираются базовые и вспомогательные утверждения теории, т. е. своего рода "опорную" эмпирию, во-вторых, результаты эмпирических исследований, выполненных на основе данной теории, и выявленные в этих исследованиях феномены, т.е. эмпирию "надстроечную". Вторая часть "своей" эмпирии по объему существенно превосходит первую, поскольку практически каждая психологическая теория порождает целое направление эмпирических исследований, которое подчас разрастается настолько, что теория "не поспевает" за ним, т. е. оказывается неспособной обобщить полученные данные.</w:t>
      </w:r>
      <w:r>
        <w:rPr>
          <w:vertAlign w:val="superscript"/>
        </w:rPr>
        <w:t xml:space="preserve"> 7</w:t>
      </w:r>
      <w:r>
        <w:rPr/>
        <w:t xml:space="preserve"> Эта часть "своей" эмпирии, конечно, может использоваться (и используется) для выполнения той функции, которую выполняет первая часть - подтверждения теории, для чего, естественно, имеются все предпосылки, поскольку результаты эмпирических исследований, направленных на подтверждение теории, обычно интерпретируются на ее же основе, - хорошо известная и в естественных науках ситуация теоретико-эмпирического "круга". Но все же их основная функция другая - экспансия теории, ее распространение на все более широкую область эмпирических феноменов, что в гуманитарном сообществе эквивалентно укреплению позиций теории и рассматривается как аналог ее развития. А как только экспансия теории заканчивается, начинается ее стагнация, вскоре переходящая в деградацию, выражающуюся в значительном уменьшении количества сторонников, выполненных на ее основе эмпирических исследований, и т. д. То есть когда теория не растет, подпитываясь все новым эмпирическим опытом, она постепенно если и не умирает, то становится "живым трупом", который считается таковым вследствие чисто социальных обстоятельств (например, нежелания сторонников тео-</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6</w:t>
      </w:r>
      <w:r>
        <w:rPr>
          <w:sz w:val="20"/>
          <w:szCs w:val="20"/>
        </w:rPr>
        <w:t xml:space="preserve"> А. Эйнштейн не раз признавался, что, когда разрабатывал теорию относительности, с этим экспериментом не был знаком. Тем не менее она считается "выведенным" из него, ведь, согласно позитивистским мифам о науке, любая теория должна быть из чего-нибудь "выведенной".</w:t>
      </w:r>
      <w:r>
        <w:rPr/>
        <w:t xml:space="preserve"> </w:t>
      </w:r>
    </w:p>
    <w:p>
      <w:pPr>
        <w:pStyle w:val="Style15"/>
        <w:rPr/>
      </w:pPr>
      <w:r>
        <w:rPr>
          <w:sz w:val="20"/>
          <w:szCs w:val="20"/>
          <w:vertAlign w:val="superscript"/>
        </w:rPr>
        <w:t>7</w:t>
      </w:r>
      <w:r>
        <w:rPr>
          <w:sz w:val="20"/>
          <w:szCs w:val="20"/>
        </w:rPr>
        <w:t xml:space="preserve"> Яркий пример - упоминавшаяся выше теория каузальной атрибуции. Когда к концу 70-х гг. каузальная атрибуция, наряду с группами и аттитюдами, превратилась в одну из трех наиболее интенсивно разрабатываемых областей социально-психологической проблематики, эта теория оказалась неспособной обобщить и осмыслить то множество новых фактов, которые были обнаружены в ее же русле [2].</w:t>
      </w:r>
      <w:r>
        <w:rPr/>
        <w:t xml:space="preserve"> </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ии признать исчерпанность ее когнитивных ресурсов). Но если она, напротив, "съедает" слишком много, утрачивая свои первоначальные объяснительный потенциал и предметную отнесенность, ее ожидает та же участь.</w:t>
      </w:r>
    </w:p>
    <w:p>
      <w:pPr>
        <w:pStyle w:val="Style15"/>
        <w:rPr/>
      </w:pPr>
      <w:r>
        <w:rPr/>
        <w:t>К "чужой" для теории эмпирии относятся феномены и результаты эмпирических исследований, выявленные и полученные на основе других концепций. Она может быть разделена на релевантную и иррелевантную эмпирию.</w:t>
      </w:r>
    </w:p>
    <w:p>
      <w:pPr>
        <w:pStyle w:val="Style15"/>
        <w:rPr/>
      </w:pPr>
      <w:r>
        <w:rPr/>
        <w:t>Релевантная эмпирия - это результаты эмпирических исследований, полученные в рамках других концепций, но "задевающие" данную теорию, находящиеся в области ее "жизненных интересов". Наиболее радикальный, хотя и редкий в жизни случай формирования такой эмпирии - получение в русле других концепций эмпирических результатов, которые могут поколебать позиции данной теории, противореча ее базовым утверждениям. Ни активно развивающаяся теория, находящаяся в стадии своего рода теоретической "пассионарности", ни стагнирующая и поэтому вынужденная постоянно защищаться от "пассионирующих" теорий, не может такие результаты проигнорировать, особенно если ее соперница их постоянно акцентирует. Их надо либо "отбить", либо ассимилировать, переинтерпретировав выгодным для себя образом. Типовые приемы для этого в общем те же, что и в естественных науках (см. [14]), хотя и с большим удельным весом чисто социальных и идеологических инструментов.</w:t>
      </w:r>
    </w:p>
    <w:p>
      <w:pPr>
        <w:pStyle w:val="Style15"/>
        <w:rPr/>
      </w:pPr>
      <w:r>
        <w:rPr/>
        <w:t>Но все же чаще эмпирически установленные факты попадают в сферу релевантной для теории эмпирии не потому, что они опасны</w:t>
      </w:r>
      <w:r>
        <w:rPr>
          <w:vertAlign w:val="superscript"/>
        </w:rPr>
        <w:t xml:space="preserve"> 8</w:t>
      </w:r>
      <w:r>
        <w:rPr/>
        <w:t xml:space="preserve"> , а потому, что </w:t>
      </w:r>
      <w:r>
        <w:rPr>
          <w:i/>
          <w:iCs/>
        </w:rPr>
        <w:t>интересны</w:t>
      </w:r>
      <w:r>
        <w:rPr/>
        <w:t xml:space="preserve"> для нее, представляя собой эмпирический материал, который потенциально может быть использован для экспансии и укрепления ее позиций. "Чужая" эмпирия активно ассимилируется теорией и в тех случаях, когда ей не хватает "своей" собственной эмпирии, например, в условиях, при которых национальная наука по тем ли иным причинам развивается преимущественно в теоретическом, а не эмпирическом русле. Скажем, советские психологические теории на первом этапе своего развития, когда собственной эмпирии им явно не хватало, активно использовали факты и феномены, выявленные зарубежными психологами в рамках концепций бихевиоризма, когнитивизма и психоанализа. То есть, как правило, теория переинтерпретирует и ассимилирует "чужую" эмпирию не в защитных целях, а ради удовлетворения постоянной потребности в эмпирической подпитке.</w:t>
      </w:r>
    </w:p>
    <w:p>
      <w:pPr>
        <w:pStyle w:val="Style15"/>
        <w:rPr/>
      </w:pPr>
      <w:r>
        <w:rPr/>
        <w:t>Случаются и ситуации, когда теория не просто подпитывается "чужой" эмпирией, а исходит из нее, вырастая из ее переинтерпретации. Например, концепция Д. Бема, утверждающая, что установки "выводятся" нами из наблюдения за своим поведением, а также дополняющая ее очень популярная парадигма "ложной обратной связи"</w:t>
      </w:r>
      <w:r>
        <w:rPr>
          <w:vertAlign w:val="superscript"/>
        </w:rPr>
        <w:t xml:space="preserve"> 9</w:t>
      </w:r>
      <w:r>
        <w:rPr/>
        <w:t xml:space="preserve"> , возникли в результате переинтерпретации Бемом -бихевиористом по происхождению - результатов эмпирических исследований, выполненных в русле когнитивистской теории когнитивного диссонанса (21)</w:t>
      </w:r>
      <w:r>
        <w:rPr>
          <w:vertAlign w:val="superscript"/>
        </w:rPr>
        <w:t xml:space="preserve"> 10</w:t>
      </w:r>
      <w:r>
        <w:rPr/>
        <w:t xml:space="preserve"> . Далее эта теория породила "свою" (и очень обильную) эмпирию, но ассимиляция "чужой" эмпирии прочно запечатлелась в ее родословной.</w:t>
      </w:r>
    </w:p>
    <w:p>
      <w:pPr>
        <w:pStyle w:val="Style15"/>
        <w:rPr/>
      </w:pPr>
      <w:r>
        <w:rPr/>
        <w:t>Иррелевантная для теории "чужая" эмпирия - это эмпирические данные и феномены, выявленные в русле других концепций и не входящие в зону ее "жизненных интересов". Иррелевантность основной части "чужой" эмпирии служит оборотной стороной наличия у каждой теории "своей" эмпирии. Последняя порождена данной теорией, получена в результате исследования важных именно для нее проблем, описана в ее категориях, проинтерпретрована на ее основе и часто вообще не имеет смысла вне ее рамок. Соответственно для других теорий она иррелевантна, т. е. не вписывается в их смысловое поле, неинтересна, незначима и вообще как бы не существует для них.</w:t>
      </w:r>
    </w:p>
    <w:p>
      <w:pPr>
        <w:pStyle w:val="Style15"/>
        <w:rPr/>
      </w:pPr>
      <w:r>
        <w:rPr/>
        <w:t xml:space="preserve">Подобная ситуация встречается и в естественных науках - при сосуществовании несоизмеримых парадигм, но все же она характерна прежде всего для наук гуманитарных, являясь результатом их разобщенности на "государства в государстве", каждое из которых живет по собственным законам, включая правила получения, интерпретации и верификации эмпирических данных [16]. Иногда, правда, игнорирование "чужой" феноменологии проистекает не из ее иррелевантности, а, напротив, из высокой релевантности и нежелательности, т. е. из </w:t>
      </w:r>
      <w:r>
        <w:rPr>
          <w:i/>
          <w:iCs/>
        </w:rPr>
        <w:t>отрицательной релевантности.</w:t>
      </w:r>
      <w:r>
        <w:rPr/>
        <w:t xml:space="preserve"> Так, оппоненты Галилея попросту отказывались смотреть в изобретенный им телескоп, а Б. Ф. Скиннер с гордостью признавался в том, что</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8</w:t>
      </w:r>
      <w:r>
        <w:rPr>
          <w:sz w:val="20"/>
          <w:szCs w:val="20"/>
        </w:rPr>
        <w:t xml:space="preserve"> Как хорошо известно в философской методологии науки, факты ни "убить" теорию, ни серьезно повредить ей не могут. И вполне уместна такая аналогия: "научное исследование напоминает любовную интригу... отвержение однажды принятой теории напоминает отвержение любимой девушки, -оно требует большего, чем негативная информация о ней" [18, р. 128].</w:t>
      </w:r>
      <w:r>
        <w:rPr/>
        <w:t xml:space="preserve"> </w:t>
      </w:r>
    </w:p>
    <w:p>
      <w:pPr>
        <w:pStyle w:val="Style15"/>
        <w:rPr/>
      </w:pPr>
      <w:r>
        <w:rPr>
          <w:sz w:val="20"/>
          <w:szCs w:val="20"/>
          <w:vertAlign w:val="superscript"/>
        </w:rPr>
        <w:t>9</w:t>
      </w:r>
      <w:r>
        <w:rPr>
          <w:sz w:val="20"/>
          <w:szCs w:val="20"/>
        </w:rPr>
        <w:t xml:space="preserve"> Ее суть в том, что человеку сообщают ложную информацию о его поведенческих и физиологических реакциях, которая существенно влияет на его эмоциональные состояния. Так, мужчины в качестве наиболее привлекательных оценивают фотографии тех женщин, предъявлению которых сопутствует фиктивная информация о более интенсивных сердечных сокращениях [20].</w:t>
      </w:r>
      <w:r>
        <w:rPr/>
        <w:t xml:space="preserve"> </w:t>
      </w:r>
    </w:p>
    <w:p>
      <w:pPr>
        <w:pStyle w:val="Style15"/>
        <w:rPr/>
      </w:pPr>
      <w:r>
        <w:rPr>
          <w:sz w:val="20"/>
          <w:szCs w:val="20"/>
          <w:vertAlign w:val="superscript"/>
        </w:rPr>
        <w:t>10</w:t>
      </w:r>
      <w:r>
        <w:rPr>
          <w:sz w:val="20"/>
          <w:szCs w:val="20"/>
        </w:rPr>
        <w:t xml:space="preserve"> Например, данных о том, что за меньшую плату люди иногда работают лучше, чем за большую (которые, естественно, не должны наводить на крупномасштабные социально-экономические обобщения). Д. Бем объяснил эти данные так: работая за малую плату, мы осознанно или неосознанно задаем себе вопрос: "а почему же мы все-таки работаем ?" и отвечаем на него: "наверное, потому, что эта работа нам нравится". Это усиливает мотивацию, а мы выводим наши установки из интерпретации своего поведения [21].</w:t>
      </w:r>
      <w:r>
        <w:rPr/>
        <w:t xml:space="preserve"> </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читает журналы, публикующие неудобные для бихевиористов данные. Однако в гуманитарных науках иррелевантность "чужой" эмпирии значительно чаще не имеет под собой скрытой отрицательной релевантности, а означает ее существование в совершенно ином смысловом поле - как разговор на незнакомом языке, который обычно воспринимается нами как шум.</w:t>
      </w:r>
    </w:p>
    <w:p>
      <w:pPr>
        <w:pStyle w:val="Style15"/>
        <w:rPr/>
      </w:pPr>
      <w:r>
        <w:rPr/>
        <w:t>3. НЕЯВНАЯ ОБЛАСТЬ</w:t>
      </w:r>
    </w:p>
    <w:p>
      <w:pPr>
        <w:pStyle w:val="Style15"/>
        <w:rPr/>
      </w:pPr>
      <w:r>
        <w:rPr/>
        <w:t>Структуру психологических теорий можно было бы исчерпать центром и периферией, которые включают описанные компоненты и ими исчерпываются, если бы в методологической рефлексии науки не существовало традиции, заложенной работами М. Полани и др. [9]. Но подобно тому, как в структуре формализованного знания всегда имплицитно присутствует некое неформализуемое, неявное знание,</w:t>
      </w:r>
      <w:r>
        <w:rPr>
          <w:vertAlign w:val="superscript"/>
        </w:rPr>
        <w:t xml:space="preserve"> 11</w:t>
      </w:r>
      <w:r>
        <w:rPr/>
        <w:t xml:space="preserve"> любая научная теория, в особенности гуманитарная, тоже всегда включает некоторый неявный компонент. Этот компонент можно условно назвать неявной областью теории, имея в виду, что он эксплицируется лишь путем специально организованной рефлексии, а в официальной жизни теории практически всегда остается за кадром.</w:t>
      </w:r>
    </w:p>
    <w:p>
      <w:pPr>
        <w:pStyle w:val="Style15"/>
        <w:rPr/>
      </w:pPr>
      <w:r>
        <w:rPr/>
        <w:t xml:space="preserve">Описанное М. Полани личностное знание нередко трактуется таким образом, будто оно играет важную роль в </w:t>
      </w:r>
      <w:r>
        <w:rPr>
          <w:i/>
          <w:iCs/>
        </w:rPr>
        <w:t>процессе</w:t>
      </w:r>
      <w:r>
        <w:rPr/>
        <w:t xml:space="preserve"> построения научных теорий, но утрачивает ее, когда данный процесс заканчивается, оставаясь вне готовых форм научного знания, таких, как теории. Если бы это было верно, то научные концепции во всех случаях представляли бы собой четко очерченные, полностью формализованные и однозначно воспринимаемые когнитивные конструкции. Однако в действительности едва ли найдутся хотя бы два человека, которые абсолютно одинаково понимали бы, скажем, теорию деятельности</w:t>
      </w:r>
      <w:r>
        <w:rPr>
          <w:vertAlign w:val="superscript"/>
        </w:rPr>
        <w:t xml:space="preserve"> 12</w:t>
      </w:r>
      <w:r>
        <w:rPr/>
        <w:t xml:space="preserve"> , и именно в расхождении способов ее понимания (и развития) коренится основная причина противостояния двух школ - последователей А. Н. Леонтьева и С. Л. Рубинштейна - в отечественной психологии. Любая теория, особенно гуманитарная, включает в себя множество неявных смыслов и имплицитных утверждений, понимание которых всегда индивидуально и осуществляется на уровне личностного знания, что и порождает главную причину расхождения смысловых полей при восприятии теорий.</w:t>
      </w:r>
    </w:p>
    <w:p>
      <w:pPr>
        <w:pStyle w:val="Style15"/>
        <w:rPr/>
      </w:pPr>
      <w:r>
        <w:rPr/>
        <w:t xml:space="preserve">Личностное знание не только играет важнейшую роль в </w:t>
      </w:r>
      <w:r>
        <w:rPr>
          <w:i/>
          <w:iCs/>
        </w:rPr>
        <w:t>процессе</w:t>
      </w:r>
      <w:r>
        <w:rPr/>
        <w:t xml:space="preserve"> построения научных теорий, но и составляет существенную часть </w:t>
      </w:r>
      <w:r>
        <w:rPr>
          <w:i/>
          <w:iCs/>
        </w:rPr>
        <w:t>самих теорий,</w:t>
      </w:r>
      <w:r>
        <w:rPr/>
        <w:t xml:space="preserve"> а также образует неизбежный фон их восприятия. Вместе с тем неявная область научных теорий заполнена не только этим знанием. Вот, например, как их характеризует Р. Герох, внесший признанный вклад в развитие теории относительности: "с моей точки зрения, теории состоят из неисчислимого количества идей, аргументов, предчувствий, неопределенных ощущений, ценностных суждений, и так далее, объединенных в своеобразный лабиринт. Именно это скопление называется "теорией" [27, р. 183]. В данной характеристике не только оттенена роль неформализуемых элементов теории, но и обозначено, что они не сводятся только к </w:t>
      </w:r>
      <w:r>
        <w:rPr>
          <w:i/>
          <w:iCs/>
        </w:rPr>
        <w:t>знанию,</w:t>
      </w:r>
      <w:r>
        <w:rPr/>
        <w:t xml:space="preserve"> включая и компоненты, которые собственно знаниевыми, да и вообще когнитивными, назвать нельзя.</w:t>
      </w:r>
    </w:p>
    <w:p>
      <w:pPr>
        <w:pStyle w:val="Style15"/>
        <w:rPr/>
      </w:pPr>
      <w:r>
        <w:rPr/>
        <w:t xml:space="preserve">Здесь уместно напомнить, что все ключевые методологические установки, заложившие основания науки Нового Времени, - рационализм, прагматизм и др., как и любые </w:t>
      </w:r>
      <w:r>
        <w:rPr>
          <w:i/>
          <w:iCs/>
        </w:rPr>
        <w:t>социальные установки,</w:t>
      </w:r>
      <w:r>
        <w:rPr/>
        <w:t xml:space="preserve"> имели не только когнитивный, но также эмоциональный и поведенческий компоненты [15]. Например, рационализм проистекал из стремления подчинить стихию чувств господству разума [4,6], т. е. был не только системой идей, но и выражал определенные желания, представлял собой сгусток коллективных эмоций. Длительное господство рационализма и эмпиризма в западной культуре было бы невозможным без соответствующей эмоциональной основы и закрепления в поведенческих образцах. То же самое можно сказать и о любой методологии, - например, о позитивизме, который как система исследовательских установок имеет не только когнитивную, но также эмоциональную и поведенческую составляющие, что делает отнюдь не абстрактными метафорами такие понятия, как "методологические эмоции" [16]. А поскольку в любой теории запечатлена соответствующая методология</w:t>
      </w:r>
      <w:r>
        <w:rPr>
          <w:vertAlign w:val="superscript"/>
        </w:rPr>
        <w:t xml:space="preserve"> 13</w:t>
      </w:r>
      <w:r>
        <w:rPr/>
        <w:t xml:space="preserve"> , то ее не-когнитивные компоненты становятся и составными частями соответствующих концепций, в результате чего их неформальная часть формируется не только личностным знанием, но также эмоциями и образцами поведения, всегда имеющими личностную окраску.</w:t>
      </w:r>
    </w:p>
    <w:p>
      <w:pPr>
        <w:pStyle w:val="Style15"/>
        <w:rPr/>
      </w:pPr>
      <w:r>
        <w:rPr/>
        <w:t>В принципе это утверждение хотя и звучит несколько необычно, но выражает неэксплицированную очевидность и даже тривиальность для философской методологии науки, вытекающую из логики ее ключевых понятий. Так, любая психологическая теория задает определенную исследо-</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1</w:t>
      </w:r>
      <w:r>
        <w:rPr>
          <w:sz w:val="20"/>
          <w:szCs w:val="20"/>
        </w:rPr>
        <w:t xml:space="preserve"> А их пропорция обычно оценивается в соотношении 1:10 [24].</w:t>
      </w:r>
      <w:r>
        <w:rPr/>
        <w:t xml:space="preserve"> </w:t>
      </w:r>
    </w:p>
    <w:p>
      <w:pPr>
        <w:pStyle w:val="Style15"/>
        <w:rPr/>
      </w:pPr>
      <w:r>
        <w:rPr>
          <w:sz w:val="20"/>
          <w:szCs w:val="20"/>
          <w:vertAlign w:val="superscript"/>
        </w:rPr>
        <w:t>12</w:t>
      </w:r>
      <w:r>
        <w:rPr>
          <w:sz w:val="20"/>
          <w:szCs w:val="20"/>
        </w:rPr>
        <w:t xml:space="preserve"> В этом любой психолог легко может убедиться на собственном опыте. Вместе с тем экспликацию различных пониманий одной и той же теории можно было бы сделать и предметом эмпирического изучения, заложив таким образом основания нового направления исследований - </w:t>
      </w:r>
      <w:r>
        <w:rPr>
          <w:i/>
          <w:iCs/>
          <w:sz w:val="20"/>
          <w:szCs w:val="20"/>
        </w:rPr>
        <w:t>эмпирической методологии науки.</w:t>
      </w:r>
      <w:r>
        <w:rPr>
          <w:sz w:val="20"/>
          <w:szCs w:val="20"/>
        </w:rPr>
        <w:t xml:space="preserve"> </w:t>
      </w:r>
    </w:p>
    <w:p>
      <w:pPr>
        <w:pStyle w:val="Style15"/>
        <w:rPr/>
      </w:pPr>
      <w:r>
        <w:rPr>
          <w:sz w:val="20"/>
          <w:szCs w:val="20"/>
          <w:vertAlign w:val="superscript"/>
        </w:rPr>
        <w:t>13</w:t>
      </w:r>
      <w:r>
        <w:rPr>
          <w:sz w:val="20"/>
          <w:szCs w:val="20"/>
        </w:rPr>
        <w:t xml:space="preserve"> Это особенно заметно в случае психологических теорий, являющихся не просто теориями, разработанными на основе определенной методологии, а сплавом теории и методологии. И симптоматичны такие характеристики: "теории - это правила" [26], предписывающие, что и как делать исследователю, т. е. теории определяются через функции, свойственные методологии.</w:t>
      </w:r>
      <w:r>
        <w:rPr/>
        <w:t xml:space="preserve"> </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тельскую традицию, а та, в трактовке этого понятия Л. Лауданом и его последователями, явно не сводится только к ее когнитивному содержанию [29]. То же самое можно сказать о парадигмах и других "единицах" развития науки, теснейшим образом сопряженных с научными теориями. Все они являются органическим единством а) знания - явного и неявного; б) эмоционально закрепленных мотивов и намерений; в) поведенческих образцов, т. е. основных компонентов социальной установки.</w:t>
      </w:r>
    </w:p>
    <w:p>
      <w:pPr>
        <w:pStyle w:val="Style15"/>
        <w:rPr/>
      </w:pPr>
      <w:r>
        <w:rPr/>
        <w:t xml:space="preserve">И все же, при достаточной универсальности подобной структуры научных теорий, их эмоциональная составляющая наиболее выражена в гуманитарных науках. И дело даже не в тесной связи последних с идеологией, в результате которой в утверждениях теории подчас бывают запечатлены определенные идеологические стремления (пример марксизма слишком тривиален), а в том, что </w:t>
      </w:r>
      <w:r>
        <w:rPr>
          <w:i/>
          <w:iCs/>
        </w:rPr>
        <w:t>в состав любой гуманитарной теории имплицитно входит некоторый эмоциально-личностный опыт ее автора.</w:t>
      </w:r>
      <w:r>
        <w:rPr/>
        <w:t xml:space="preserve"> Именно поэтому, как подчеркивает Дж. Ричарде, все психологические теории в значительной мере выражают личностно-психологические особенности их создателей [31], что продемонстрировано психобиографами на примере У. Джемса [22], Дж. Салливена [38], многих других основоположников этих теорий и, естественно, самого основателя психобиографического жанра - З. Фрейда (см.[7]). Психологические теории предстают как генерализованные на других людей экспликации внутреннего мира их авторов и их собственных психологических проблем. В частности, многочисленные психобиографии З. Фрейда и его личные признания демонстрируют, как остро он переживал, скажем, страх перед кастрацией или Эдипов комплекс, и не оставляют сомнений в том, что введение соответствующих понятий было проекцией его личных психологических трудностей. А соответствующие метафоры были почерпнуты им из той специфической культуры, в которой он сформировался. В общем вывод о том, что в состав психологических теорий входит не только личностное знание, но и личностные </w:t>
      </w:r>
      <w:r>
        <w:rPr>
          <w:i/>
          <w:iCs/>
        </w:rPr>
        <w:t>переживания</w:t>
      </w:r>
      <w:r>
        <w:rPr/>
        <w:t xml:space="preserve"> автора, и именно из рефлексии над переживаниями эти теории зарождаются</w:t>
      </w:r>
      <w:r>
        <w:rPr>
          <w:vertAlign w:val="superscript"/>
        </w:rPr>
        <w:t xml:space="preserve"> 14</w:t>
      </w:r>
      <w:r>
        <w:rPr/>
        <w:t xml:space="preserve"> , должен звучать как вполне банальное обобщение опыта психологической науки (ее представители, все еще живущие позитивистскими мифами о ней, возможно, ужаснутся от такого обобщения, но это - уже </w:t>
      </w:r>
      <w:r>
        <w:rPr>
          <w:b/>
          <w:bCs/>
          <w:i/>
          <w:iCs/>
        </w:rPr>
        <w:t>их</w:t>
      </w:r>
      <w:r>
        <w:rPr>
          <w:b/>
          <w:bCs/>
        </w:rPr>
        <w:t xml:space="preserve"> </w:t>
      </w:r>
      <w:r>
        <w:rPr/>
        <w:t>личные проблемы и переживания).</w:t>
      </w:r>
    </w:p>
    <w:p>
      <w:pPr>
        <w:pStyle w:val="Style15"/>
        <w:rPr/>
      </w:pPr>
      <w:r>
        <w:rPr/>
        <w:t xml:space="preserve">Понятие о неявной области научных теорий нуждается в расширении и в другую сторону: эта область не только, помимо личностного знания, включает личностные переживания и образцы поведения, но охватывает также знание, переживания и образцы поведения </w:t>
      </w:r>
      <w:r>
        <w:rPr>
          <w:i/>
          <w:iCs/>
        </w:rPr>
        <w:t>надличностные.</w:t>
      </w:r>
      <w:r>
        <w:rPr/>
        <w:t xml:space="preserve"> Если в философской методологии науки неявное знание в основном ассоциируется с личностным, то в социологии науки - в работах Д. Блура, Б. Барн-са, Д. Маккензи и др. - акцент делается на том, что научное знание, в том числе и естественнонаучное, "конструируется в стенах лабораторий", являясь выражением исследовательских традиций, идей и смыслов, специфических для каждой научной группы (см. [10]). Это позволяет говорить о специфическом </w:t>
      </w:r>
      <w:r>
        <w:rPr>
          <w:i/>
          <w:iCs/>
        </w:rPr>
        <w:t>групповом знании</w:t>
      </w:r>
      <w:r>
        <w:rPr/>
        <w:t xml:space="preserve"> [1], так же принципиально неформализуемом, как и личностное знание, но к последнему не сводимом. Групповое знание тоже входит в состав неформализуемой составляющей научной теории, а его удельный вес особенно велик в тех случаях, когда теория коллективно разрабатывается (что случается очень редко) или коллективно развивается (что бывает почти всегда). В результате формируются некие коллективные тезаурусы понимания теорий, ответственные, в частности, за то, что сторонники концепций всегда понимают их не так, как противники, или за то, что одна и та же теория понимается и развивается по-разному различными школами.</w:t>
      </w:r>
    </w:p>
    <w:p>
      <w:pPr>
        <w:pStyle w:val="Style15"/>
        <w:rPr/>
      </w:pPr>
      <w:r>
        <w:rPr/>
        <w:t xml:space="preserve">При этом также возникают соответствующие эмоции и формируются образцы поведения, которые, как исследовательские традиции, чаще носят не столько индивидуальный, сколько коллективный характер. Причем его имеют не только такие эмоции, как, скажем, эмоциональная привязанность к "своей" теории (похожая, как в описанном выше примере, на чувства к любимой девушке), героическая решимость защищать ее при любых обстоятельствах, своеобразная идентификация с нею [25], не слишком ласковые чувства к ее противникам, в общем-то внешние по отношению к самой теории, но ощущения и чувства, составляющие ее </w:t>
      </w:r>
      <w:r>
        <w:rPr>
          <w:i/>
          <w:iCs/>
        </w:rPr>
        <w:t>внутреннюю</w:t>
      </w:r>
      <w:r>
        <w:rPr/>
        <w:t xml:space="preserve"> ткань. Так, один из аргументов когнитивистов в споре с бихевиористами состоял в том, что можно "физически ощущать" первичность установок по отношению к поведению, хотя в логике этого спора было неясно, что именно первично - само это "ощущение", даже если оно действительно возникает, или желание подтвердить свою теорию путем вызывания у себя соответствующего ощущения (кстати, вторая возможность органичнее вписа-</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4</w:t>
      </w:r>
      <w:r>
        <w:rPr>
          <w:sz w:val="20"/>
          <w:szCs w:val="20"/>
        </w:rPr>
        <w:t xml:space="preserve"> Отметим, что существуют попытки представить подобным образом и зарождение теорий в точных науках. Дж. Кристиансен, например, объяснил формирование понятия о всемирном тяготении психологической тягой И. Ньютона к своей матери, с которой тот был разлучен в раннем детстве [23]. Эта мысль не выглядит несуразной, если вдуматься в ее внутреннюю логику: а) Ньютон болезненно переживает разлуку с матерью, которую нежно любил; б) он бессознательно рефлексирует над источником своих переживаний, постепенно отливая его в понятие психологической тяги; в) данное понятие отрывается от своих исходных - психологических - корней, обобщается и расширяется на мир природы; г) оно переводится на уровень сознания и эксплицируется под влиянием внешнего толчка - яблока, вовремя упавшего на голову ученого.</w:t>
      </w:r>
      <w:r>
        <w:rPr/>
        <w:t xml:space="preserve"> </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Структура психологических теорий</w:t>
      </w:r>
    </w:p>
    <w:tbl>
      <w:tblPr>
        <w:tblW w:w="10476" w:type="dxa"/>
        <w:jc w:val="left"/>
        <w:tblInd w:w="-89" w:type="dxa"/>
        <w:tblLayout w:type="fixed"/>
        <w:tblCellMar>
          <w:top w:w="30" w:type="dxa"/>
          <w:left w:w="30" w:type="dxa"/>
          <w:bottom w:w="30" w:type="dxa"/>
          <w:right w:w="30" w:type="dxa"/>
        </w:tblCellMar>
      </w:tblPr>
      <w:tblGrid>
        <w:gridCol w:w="1421"/>
        <w:gridCol w:w="1492"/>
        <w:gridCol w:w="1605"/>
        <w:gridCol w:w="959"/>
        <w:gridCol w:w="1649"/>
        <w:gridCol w:w="1753"/>
        <w:gridCol w:w="1597"/>
      </w:tblGrid>
      <w:tr>
        <w:trPr>
          <w:trHeight w:val="315" w:hRule="atLeast"/>
        </w:trPr>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мпоненты</w:t>
            </w:r>
          </w:p>
        </w:tc>
        <w:tc>
          <w:tcPr>
            <w:tcW w:w="905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ласти теории</w:t>
            </w:r>
          </w:p>
        </w:tc>
      </w:tr>
      <w:tr>
        <w:trPr>
          <w:trHeight w:val="285"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тральная</w:t>
            </w:r>
          </w:p>
        </w:tc>
        <w:tc>
          <w:tcPr>
            <w:tcW w:w="421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ериферическая</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явная</w:t>
            </w:r>
          </w:p>
        </w:tc>
      </w:tr>
      <w:tr>
        <w:trPr>
          <w:trHeight w:val="465"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Образ реальности</w:t>
            </w:r>
          </w:p>
        </w:tc>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Теоретическая "периферия"</w:t>
            </w:r>
          </w:p>
        </w:tc>
        <w:tc>
          <w:tcPr>
            <w:tcW w:w="260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спомогательные утверждения</w:t>
            </w:r>
          </w:p>
        </w:tc>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Личностный компонент</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Личностное знание</w:t>
            </w:r>
          </w:p>
        </w:tc>
      </w:tr>
      <w:tr>
        <w:trPr>
          <w:trHeight w:val="480"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нтральная категория</w:t>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260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Личностные эмоции</w:t>
            </w:r>
          </w:p>
        </w:tc>
      </w:tr>
      <w:tr>
        <w:trPr>
          <w:trHeight w:val="660"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Центральный феномен</w:t>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26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Система аргументации</w:t>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Личностные образцы поведения</w:t>
            </w:r>
          </w:p>
        </w:tc>
      </w:tr>
      <w:tr>
        <w:trPr>
          <w:trHeight w:val="465"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Основные понятия</w:t>
            </w:r>
          </w:p>
        </w:tc>
        <w:tc>
          <w:tcPr>
            <w:tcW w:w="16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Эмпирия</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во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Опорная</w:t>
            </w:r>
          </w:p>
        </w:tc>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адличностный компонент</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Групповое знание</w:t>
            </w:r>
          </w:p>
        </w:tc>
      </w:tr>
      <w:tr>
        <w:trPr>
          <w:trHeight w:val="465"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етка отношений"</w:t>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адстроечная</w:t>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ллективные эмоции</w:t>
            </w:r>
          </w:p>
        </w:tc>
      </w:tr>
      <w:tr>
        <w:trPr>
          <w:trHeight w:val="300"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Базовые утверждения</w:t>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Чужая"</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елевантная</w:t>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Групповые образцы поведения</w:t>
            </w:r>
          </w:p>
        </w:tc>
      </w:tr>
      <w:tr>
        <w:trPr>
          <w:trHeight w:val="360" w:hRule="atLeast"/>
        </w:trPr>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6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ррелевантная</w:t>
            </w:r>
          </w:p>
        </w:tc>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Style15"/>
        <w:rPr/>
      </w:pPr>
      <w:r>
        <w:rPr/>
        <w:t>лась бы в логику когнитивизма, ибо означала бы первичность установки).</w:t>
      </w:r>
    </w:p>
    <w:p>
      <w:pPr>
        <w:pStyle w:val="Style15"/>
        <w:rPr/>
      </w:pPr>
      <w:r>
        <w:rPr/>
        <w:t xml:space="preserve">Таким образом, в неявной области психологических теорий можно уловить личностный и групповой компоненты, в свою очередь разделив каждый из них на когнитивную, эмоциональную и поведенческую части. Разумеется, и существование этой области, и ее ключевые компоненты не </w:t>
      </w:r>
      <w:r>
        <w:rPr>
          <w:i/>
          <w:iCs/>
        </w:rPr>
        <w:t>служат</w:t>
      </w:r>
      <w:r>
        <w:rPr/>
        <w:t xml:space="preserve"> прерогативой гуманитарных наук. Многочисленные упоминания обо всем этом можно найти и в работах методологов науки, относящихся к естествознанию. Однако, во-первых, сама область неявного знания в гуманитарных теориях существенно шире, а во-вторых, удельный вес ее эмоционального компонента заметно больше, чем в естественнонаучных теориях. Именно данные обстоятельства делают теории в гуманитарных науках куда более аморфными, мало определенными и допускающими различные понимания.</w:t>
      </w:r>
    </w:p>
    <w:p>
      <w:pPr>
        <w:pStyle w:val="Style15"/>
        <w:rPr/>
      </w:pPr>
      <w:r>
        <w:rPr/>
        <w:t>Дабы структура психологических теорий, описанная в настоящей статье, тоже не предстала в аморфном и мало определенном виде, характерном для них самих, ее целесообразно отобразить в виде таблицы, которая, если и не устранит, то, по крайней мере, сведет к минимуму индивидуальные и групповые вариации ее понимания.</w:t>
      </w:r>
    </w:p>
    <w:p>
      <w:pPr>
        <w:pStyle w:val="Style15"/>
        <w:rPr/>
      </w:pPr>
      <w:r>
        <w:rPr/>
        <w:t>СПИСОК ЛИТЕРАТУРЫ</w:t>
      </w:r>
    </w:p>
    <w:p>
      <w:pPr>
        <w:pStyle w:val="Style15"/>
        <w:rPr/>
      </w:pPr>
      <w:r>
        <w:rPr/>
        <w:t xml:space="preserve">1. </w:t>
      </w:r>
      <w:r>
        <w:rPr>
          <w:i/>
          <w:iCs/>
        </w:rPr>
        <w:t>Аллахвердян А. Г., Мошкова Г. Ю., Юревич А. В., Ярошевский М. Г.</w:t>
      </w:r>
      <w:r>
        <w:rPr/>
        <w:t xml:space="preserve"> Психология науки. Учебное пособие для вузов. М., 1998.</w:t>
      </w:r>
    </w:p>
    <w:p>
      <w:pPr>
        <w:pStyle w:val="Style15"/>
        <w:rPr/>
      </w:pPr>
      <w:r>
        <w:rPr/>
        <w:t xml:space="preserve">2. </w:t>
      </w:r>
      <w:r>
        <w:rPr>
          <w:i/>
          <w:iCs/>
        </w:rPr>
        <w:t>Андреева Г. М.</w:t>
      </w:r>
      <w:r>
        <w:rPr/>
        <w:t xml:space="preserve"> Психология социального познания. М., 1997.</w:t>
      </w:r>
    </w:p>
    <w:p>
      <w:pPr>
        <w:pStyle w:val="Style15"/>
        <w:rPr/>
      </w:pPr>
      <w:r>
        <w:rPr/>
        <w:t xml:space="preserve">3. </w:t>
      </w:r>
      <w:r>
        <w:rPr>
          <w:i/>
          <w:iCs/>
        </w:rPr>
        <w:t>Выготский Л. С.</w:t>
      </w:r>
      <w:r>
        <w:rPr/>
        <w:t xml:space="preserve"> Собрание сочинений. М., 1982. Т. 1.</w:t>
      </w:r>
    </w:p>
    <w:p>
      <w:pPr>
        <w:pStyle w:val="Style15"/>
        <w:rPr/>
      </w:pPr>
      <w:r>
        <w:rPr/>
        <w:t xml:space="preserve">4. </w:t>
      </w:r>
      <w:r>
        <w:rPr>
          <w:i/>
          <w:iCs/>
        </w:rPr>
        <w:t>Гайденко П. П.</w:t>
      </w:r>
      <w:r>
        <w:rPr/>
        <w:t xml:space="preserve"> Эволюция понятия науки (XVII - XVIII вв.) М., 1987.</w:t>
      </w:r>
    </w:p>
    <w:p>
      <w:pPr>
        <w:pStyle w:val="Style15"/>
        <w:rPr/>
      </w:pPr>
      <w:r>
        <w:rPr/>
        <w:t>5. Значение идей А. Н. Леонтьева для развития марксистской социальной психологии. М., 1983.</w:t>
      </w:r>
    </w:p>
    <w:p>
      <w:pPr>
        <w:pStyle w:val="Style15"/>
        <w:rPr/>
      </w:pPr>
      <w:r>
        <w:rPr/>
        <w:t xml:space="preserve">6. </w:t>
      </w:r>
      <w:r>
        <w:rPr>
          <w:i/>
          <w:iCs/>
        </w:rPr>
        <w:t>Косарева Л. М.</w:t>
      </w:r>
      <w:r>
        <w:rPr/>
        <w:t xml:space="preserve"> Социокультурный генезис науки Нового Времени. М., 1989.</w:t>
      </w:r>
    </w:p>
    <w:p>
      <w:pPr>
        <w:pStyle w:val="Style15"/>
        <w:rPr/>
      </w:pPr>
      <w:r>
        <w:rPr/>
        <w:t xml:space="preserve">7. </w:t>
      </w:r>
      <w:r>
        <w:rPr>
          <w:i/>
          <w:iCs/>
        </w:rPr>
        <w:t>Мошкова Г. Ю., Юревич А. В.</w:t>
      </w:r>
      <w:r>
        <w:rPr/>
        <w:t xml:space="preserve"> Психобиография - новое направление в изучении науки // Вопросы истории естествознания и техники. 1989. N 3. С. 67 - 75.</w:t>
      </w:r>
    </w:p>
    <w:p>
      <w:pPr>
        <w:pStyle w:val="Style15"/>
        <w:rPr/>
      </w:pPr>
      <w:r>
        <w:rPr/>
        <w:t xml:space="preserve">8. </w:t>
      </w:r>
      <w:r>
        <w:rPr>
          <w:i/>
          <w:iCs/>
        </w:rPr>
        <w:t>Петровский А. В., Ярошевский М. Г.</w:t>
      </w:r>
      <w:r>
        <w:rPr/>
        <w:t xml:space="preserve"> Основы теоретической психологии. М., 1998.</w:t>
      </w:r>
    </w:p>
    <w:p>
      <w:pPr>
        <w:pStyle w:val="Style15"/>
        <w:rPr/>
      </w:pPr>
      <w:r>
        <w:rPr/>
        <w:t xml:space="preserve">9. </w:t>
      </w:r>
      <w:r>
        <w:rPr>
          <w:i/>
          <w:iCs/>
        </w:rPr>
        <w:t>Полани М.</w:t>
      </w:r>
      <w:r>
        <w:rPr/>
        <w:t xml:space="preserve"> Личностное знание. М., 1985.</w:t>
      </w:r>
    </w:p>
    <w:p>
      <w:pPr>
        <w:pStyle w:val="Style15"/>
        <w:rPr/>
      </w:pPr>
      <w:r>
        <w:rPr/>
        <w:t>10. Современная западная социология науки. М., 1988.</w:t>
      </w:r>
    </w:p>
    <w:p>
      <w:pPr>
        <w:pStyle w:val="Style15"/>
        <w:rPr/>
      </w:pPr>
      <w:r>
        <w:rPr/>
        <w:t xml:space="preserve">11. </w:t>
      </w:r>
      <w:r>
        <w:rPr>
          <w:i/>
          <w:iCs/>
        </w:rPr>
        <w:t>Степин В. С.</w:t>
      </w:r>
      <w:r>
        <w:rPr/>
        <w:t xml:space="preserve"> Теоретическое знание. М., 2000.</w:t>
      </w:r>
    </w:p>
    <w:p>
      <w:pPr>
        <w:pStyle w:val="Style15"/>
        <w:rPr/>
      </w:pPr>
      <w:r>
        <w:rPr/>
        <w:t xml:space="preserve">12. </w:t>
      </w:r>
      <w:r>
        <w:rPr>
          <w:i/>
          <w:iCs/>
        </w:rPr>
        <w:t>Юдин Э. Г.</w:t>
      </w:r>
      <w:r>
        <w:rPr/>
        <w:t xml:space="preserve"> Системный подход и принцип деятельности. М., 1978.</w:t>
      </w:r>
    </w:p>
    <w:p>
      <w:pPr>
        <w:pStyle w:val="Style15"/>
        <w:rPr/>
      </w:pPr>
      <w:r>
        <w:rPr/>
        <w:t xml:space="preserve">13. </w:t>
      </w:r>
      <w:r>
        <w:rPr>
          <w:i/>
          <w:iCs/>
        </w:rPr>
        <w:t>Юревич А. В.</w:t>
      </w:r>
      <w:r>
        <w:rPr/>
        <w:t xml:space="preserve"> Критический анализ американских социально- психологических концепций "справедливого обмена" // Вопросы психологии, 1981. N 5. С. 158 - 166.</w:t>
      </w:r>
    </w:p>
    <w:p>
      <w:pPr>
        <w:pStyle w:val="Style15"/>
        <w:rPr/>
      </w:pPr>
      <w:r>
        <w:rPr/>
        <w:t xml:space="preserve">14. </w:t>
      </w:r>
      <w:r>
        <w:rPr>
          <w:i/>
          <w:iCs/>
        </w:rPr>
        <w:t>Юревич А. В.</w:t>
      </w:r>
      <w:r>
        <w:rPr/>
        <w:t xml:space="preserve"> Методологический либерализм в психологии // Вопросы психологии. 2001. N 5.</w:t>
      </w:r>
    </w:p>
    <w:p>
      <w:pPr>
        <w:pStyle w:val="Style15"/>
        <w:rPr/>
      </w:pPr>
      <w:r>
        <w:rPr/>
        <w:t xml:space="preserve">15. </w:t>
      </w:r>
      <w:r>
        <w:rPr>
          <w:i/>
          <w:iCs/>
        </w:rPr>
        <w:t>Юревич А. В.</w:t>
      </w:r>
      <w:r>
        <w:rPr/>
        <w:t xml:space="preserve"> Психологические основания науки Нового Времени // Вопросы истории естествознания и техники. 1998. N 2. С. 3 - 19.</w:t>
      </w:r>
    </w:p>
    <w:p>
      <w:pPr>
        <w:pStyle w:val="Style15"/>
        <w:rPr/>
      </w:pPr>
      <w:r>
        <w:rPr/>
        <w:t xml:space="preserve">16. </w:t>
      </w:r>
      <w:r>
        <w:rPr>
          <w:i/>
          <w:iCs/>
        </w:rPr>
        <w:t>Юревич А. В.</w:t>
      </w:r>
      <w:r>
        <w:rPr/>
        <w:t xml:space="preserve"> Психология и методология // Психол. журн. 2000. N 5. С. 35 - 37.</w:t>
      </w:r>
    </w:p>
    <w:p>
      <w:pPr>
        <w:pStyle w:val="Style15"/>
        <w:rPr/>
      </w:pPr>
      <w:r>
        <w:rPr/>
        <w:t xml:space="preserve">17. </w:t>
      </w:r>
      <w:r>
        <w:rPr>
          <w:i/>
          <w:iCs/>
        </w:rPr>
        <w:t>Ярошевский М. Г.</w:t>
      </w:r>
      <w:r>
        <w:rPr/>
        <w:t xml:space="preserve"> История психологии. М</w:t>
      </w:r>
      <w:r>
        <w:rPr>
          <w:lang w:val="en-US"/>
        </w:rPr>
        <w:t>., 1974.</w:t>
      </w:r>
    </w:p>
    <w:p>
      <w:pPr>
        <w:pStyle w:val="Style15"/>
        <w:rPr/>
      </w:pPr>
      <w:r>
        <w:rPr>
          <w:lang w:val="en-US"/>
        </w:rPr>
        <w:t xml:space="preserve">18. </w:t>
      </w:r>
      <w:r>
        <w:rPr>
          <w:i/>
          <w:iCs/>
          <w:lang w:val="en-US"/>
        </w:rPr>
        <w:t>Agnew N. M., Pyke S. W.</w:t>
      </w:r>
      <w:r>
        <w:rPr>
          <w:lang w:val="en-US"/>
        </w:rPr>
        <w:t xml:space="preserve"> The science game. N. J., 1969.</w:t>
      </w:r>
    </w:p>
    <w:p>
      <w:pPr>
        <w:pStyle w:val="Style15"/>
        <w:rPr>
          <w:lang w:val="en-US"/>
        </w:rPr>
      </w:pPr>
      <w:r>
        <w:rPr>
          <w:lang w:val="en-US"/>
        </w:rPr>
        <w:t>19. Attribution: Perceiving the causes of behavior. Morristown, 1972.</w:t>
      </w:r>
    </w:p>
    <w:p>
      <w:pPr>
        <w:pStyle w:val="Style15"/>
        <w:rPr/>
      </w:pPr>
      <w:r>
        <w:rPr>
          <w:lang w:val="en-US"/>
        </w:rPr>
        <w:t xml:space="preserve">20. </w:t>
      </w:r>
      <w:r>
        <w:rPr>
          <w:i/>
          <w:iCs/>
          <w:lang w:val="en-US"/>
        </w:rPr>
        <w:t>Baumrind D.</w:t>
      </w:r>
      <w:r>
        <w:rPr>
          <w:lang w:val="en-US"/>
        </w:rPr>
        <w:t xml:space="preserve"> Research using intentional deception: Ethical issues revisited // American psychologist. 1985. V. 40. N 2. P. 165 - 179.</w:t>
      </w:r>
    </w:p>
    <w:p>
      <w:pPr>
        <w:pStyle w:val="Style15"/>
        <w:rPr/>
      </w:pPr>
      <w:r>
        <w:rPr>
          <w:lang w:val="en-US"/>
        </w:rPr>
        <w:t xml:space="preserve">21. </w:t>
      </w:r>
      <w:r>
        <w:rPr>
          <w:i/>
          <w:iCs/>
          <w:lang w:val="en-US"/>
        </w:rPr>
        <w:t>Bern D.</w:t>
      </w:r>
      <w:r>
        <w:rPr>
          <w:lang w:val="en-US"/>
        </w:rPr>
        <w:t xml:space="preserve"> Self-perception theory // Advances in experimental social psychology. N. Y., 1965. V. 2. P. 112 - 165.</w:t>
      </w:r>
    </w:p>
    <w:p>
      <w:pPr>
        <w:pStyle w:val="Style15"/>
        <w:rPr/>
      </w:pPr>
      <w:r>
        <w:rPr>
          <w:lang w:val="en-US"/>
        </w:rPr>
        <w:t xml:space="preserve">22. </w:t>
      </w:r>
      <w:r>
        <w:rPr>
          <w:i/>
          <w:iCs/>
          <w:lang w:val="en-US"/>
        </w:rPr>
        <w:t>Bjork D.</w:t>
      </w:r>
      <w:r>
        <w:rPr>
          <w:lang w:val="en-US"/>
        </w:rPr>
        <w:t xml:space="preserve"> The compromised scientist: William James in the development of American psychology. </w:t>
      </w:r>
      <w:r>
        <w:rPr/>
        <w:t>N.Y., 1983.</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23. </w:t>
      </w:r>
      <w:r>
        <w:rPr>
          <w:i/>
          <w:iCs/>
          <w:lang w:val="en-US"/>
        </w:rPr>
        <w:t>Christiansen G. E.</w:t>
      </w:r>
      <w:r>
        <w:rPr>
          <w:lang w:val="en-US"/>
        </w:rPr>
        <w:t xml:space="preserve"> In the presence of the Creator: Isaak Newton and his times. N. Y., 1984.</w:t>
      </w:r>
    </w:p>
    <w:p>
      <w:pPr>
        <w:pStyle w:val="Style15"/>
        <w:rPr/>
      </w:pPr>
      <w:r>
        <w:rPr>
          <w:lang w:val="en-US"/>
        </w:rPr>
        <w:t xml:space="preserve">24. </w:t>
      </w:r>
      <w:r>
        <w:rPr>
          <w:i/>
          <w:iCs/>
          <w:lang w:val="en-US"/>
        </w:rPr>
        <w:t>De May M.</w:t>
      </w:r>
      <w:r>
        <w:rPr>
          <w:lang w:val="en-US"/>
        </w:rPr>
        <w:t xml:space="preserve"> The cognitive paradigm. Chicago, 1992.</w:t>
      </w:r>
    </w:p>
    <w:p>
      <w:pPr>
        <w:pStyle w:val="Style15"/>
        <w:rPr/>
      </w:pPr>
      <w:r>
        <w:rPr>
          <w:lang w:val="en-US"/>
        </w:rPr>
        <w:t xml:space="preserve">25. </w:t>
      </w:r>
      <w:r>
        <w:rPr>
          <w:i/>
          <w:iCs/>
          <w:lang w:val="en-US"/>
        </w:rPr>
        <w:t>Eiduson B. T.</w:t>
      </w:r>
      <w:r>
        <w:rPr>
          <w:lang w:val="en-US"/>
        </w:rPr>
        <w:t xml:space="preserve"> Scientists, their psychological world. N.Y., 1962.</w:t>
      </w:r>
    </w:p>
    <w:p>
      <w:pPr>
        <w:pStyle w:val="Style15"/>
        <w:rPr/>
      </w:pPr>
      <w:r>
        <w:rPr>
          <w:lang w:val="en-US"/>
        </w:rPr>
        <w:t xml:space="preserve">26. </w:t>
      </w:r>
      <w:r>
        <w:rPr>
          <w:i/>
          <w:iCs/>
          <w:lang w:val="en-US"/>
        </w:rPr>
        <w:t>Franklin C. W.</w:t>
      </w:r>
      <w:r>
        <w:rPr>
          <w:lang w:val="en-US"/>
        </w:rPr>
        <w:t xml:space="preserve"> Theoretical perspectives in social psychology. Boston, 1982.</w:t>
      </w:r>
    </w:p>
    <w:p>
      <w:pPr>
        <w:pStyle w:val="Style15"/>
        <w:rPr/>
      </w:pPr>
      <w:r>
        <w:rPr>
          <w:lang w:val="en-US"/>
        </w:rPr>
        <w:t xml:space="preserve">27. </w:t>
      </w:r>
      <w:r>
        <w:rPr>
          <w:i/>
          <w:iCs/>
          <w:lang w:val="en-US"/>
        </w:rPr>
        <w:t>Geroch R.</w:t>
      </w:r>
      <w:r>
        <w:rPr>
          <w:lang w:val="en-US"/>
        </w:rPr>
        <w:t xml:space="preserve"> General relativity from A to B. Chicago, 1978.</w:t>
      </w:r>
    </w:p>
    <w:p>
      <w:pPr>
        <w:pStyle w:val="Style15"/>
        <w:rPr/>
      </w:pPr>
      <w:r>
        <w:rPr>
          <w:lang w:val="en-US"/>
        </w:rPr>
        <w:t xml:space="preserve">28. </w:t>
      </w:r>
      <w:r>
        <w:rPr>
          <w:i/>
          <w:iCs/>
          <w:lang w:val="en-US"/>
        </w:rPr>
        <w:t>Lakatos J.</w:t>
      </w:r>
      <w:r>
        <w:rPr>
          <w:lang w:val="en-US"/>
        </w:rPr>
        <w:t xml:space="preserve"> Falsification and the methodology of scientific research programmes // Criticism and the growth of knowledge. N 4. 1970.</w:t>
      </w:r>
    </w:p>
    <w:p>
      <w:pPr>
        <w:pStyle w:val="Style15"/>
        <w:rPr/>
      </w:pPr>
      <w:r>
        <w:rPr>
          <w:lang w:val="en-US"/>
        </w:rPr>
        <w:t xml:space="preserve">29. </w:t>
      </w:r>
      <w:r>
        <w:rPr>
          <w:i/>
          <w:iCs/>
          <w:lang w:val="en-US"/>
        </w:rPr>
        <w:t>Laudan L.</w:t>
      </w:r>
      <w:r>
        <w:rPr>
          <w:lang w:val="en-US"/>
        </w:rPr>
        <w:t xml:space="preserve"> Progress and its problems. Toward a theory of scientific growth. Berkley, 1977.</w:t>
      </w:r>
    </w:p>
    <w:p>
      <w:pPr>
        <w:pStyle w:val="Style15"/>
        <w:rPr/>
      </w:pPr>
      <w:r>
        <w:rPr>
          <w:lang w:val="en-US"/>
        </w:rPr>
        <w:t xml:space="preserve">30. </w:t>
      </w:r>
      <w:r>
        <w:rPr>
          <w:i/>
          <w:iCs/>
          <w:lang w:val="en-US"/>
        </w:rPr>
        <w:t>Perry H. S.</w:t>
      </w:r>
      <w:r>
        <w:rPr>
          <w:lang w:val="en-US"/>
        </w:rPr>
        <w:t xml:space="preserve"> Psychiatrist of America. Massachusets, 1982.</w:t>
      </w:r>
    </w:p>
    <w:p>
      <w:pPr>
        <w:pStyle w:val="Style15"/>
        <w:rPr/>
      </w:pPr>
      <w:r>
        <w:rPr>
          <w:lang w:val="en-US"/>
        </w:rPr>
        <w:t xml:space="preserve">31. </w:t>
      </w:r>
      <w:r>
        <w:rPr>
          <w:i/>
          <w:iCs/>
          <w:lang w:val="en-US"/>
        </w:rPr>
        <w:t>Richards G.</w:t>
      </w:r>
      <w:r>
        <w:rPr>
          <w:lang w:val="en-US"/>
        </w:rPr>
        <w:t xml:space="preserve"> Of what is history of psychology a history // British j. for the history of science. </w:t>
      </w:r>
      <w:r>
        <w:rPr/>
        <w:t>1987. V. 20. N 65. P. 201 - 211.</w:t>
      </w:r>
    </w:p>
    <w:p>
      <w:pPr>
        <w:pStyle w:val="Style15"/>
        <w:rPr/>
      </w:pPr>
      <w:r>
        <w:rPr>
          <w:b/>
          <w:bCs/>
        </w:rPr>
        <w:t>STRUCTURE OF PSYCHOLOGICAL THEORIES</w:t>
      </w:r>
      <w:r>
        <w:rPr/>
        <w:t xml:space="preserve"> </w:t>
      </w:r>
    </w:p>
    <w:p>
      <w:pPr>
        <w:pStyle w:val="Style15"/>
        <w:rPr/>
      </w:pPr>
      <w:r>
        <w:rPr>
          <w:b/>
          <w:bCs/>
        </w:rPr>
        <w:t>A. V. Yurevich</w:t>
      </w:r>
      <w:r>
        <w:rPr/>
        <w:t xml:space="preserve"> </w:t>
      </w:r>
    </w:p>
    <w:p>
      <w:pPr>
        <w:pStyle w:val="Style15"/>
        <w:rPr/>
      </w:pPr>
      <w:r>
        <w:rPr>
          <w:i/>
          <w:iCs/>
          <w:lang w:val="en-US"/>
        </w:rPr>
        <w:t>Dr. sci. (psychology), director of the Center of science studies, Institute of history of natural sciences and techniques, RAS</w:t>
      </w:r>
      <w:r>
        <w:rPr>
          <w:lang w:val="en-US"/>
        </w:rPr>
        <w:t xml:space="preserve"> </w:t>
      </w:r>
    </w:p>
    <w:p>
      <w:pPr>
        <w:pStyle w:val="Style15"/>
        <w:rPr>
          <w:lang w:val="en-US"/>
        </w:rPr>
      </w:pPr>
      <w:r>
        <w:rPr>
          <w:lang w:val="en-US"/>
        </w:rPr>
        <w:t>An attempt is made to describe standard structure of psychological theories. Three basic elements of this structure are elicited - center, periphery and implicit area. The central component is formed of general distinctive image of psychological reality, central category, corresponded phenomena, set of main concepts and relations between them ("net of relations") and basic propositions. The peripheral area of a theory is divided into theoretical part properly that consists of accessory propositions and system of their argumentation and empirical part that is formed from confirmative empirical and workaday experience. The implicit area includes unformal-ized personal and group knowledge, personal and group emotions as well as the standards of conduct.</w:t>
      </w:r>
    </w:p>
    <w:p>
      <w:pPr>
        <w:pStyle w:val="Style15"/>
        <w:rPr/>
      </w:pPr>
      <w:r>
        <w:rPr>
          <w:i/>
          <w:iCs/>
          <w:lang w:val="en-US"/>
        </w:rPr>
        <w:t>Key words:</w:t>
      </w:r>
      <w:r>
        <w:rPr>
          <w:lang w:val="en-US"/>
        </w:rPr>
        <w:t xml:space="preserve"> structure, theories, center, periphery, implicit area, personal and group knowledge, "one's own" and "alien" empirism.</w:t>
      </w:r>
    </w:p>
    <w:p>
      <w:pPr>
        <w:pStyle w:val="Style15"/>
        <w:jc w:val="right"/>
        <w:rPr>
          <w:lang w:val="en-US"/>
        </w:rPr>
      </w:pPr>
      <w:r>
        <w:rPr/>
        <w:t>стр. 13</w:t>
      </w:r>
    </w:p>
    <w:p>
      <w:pPr>
        <w:pStyle w:val="Normal"/>
        <w:jc w:val="center"/>
        <w:rPr/>
      </w:pPr>
      <w:r>
        <w:rPr>
          <w:b/>
          <w:bCs/>
          <w:sz w:val="27"/>
          <w:szCs w:val="27"/>
        </w:rPr>
        <w:t>ХРОНИКА</w:t>
      </w:r>
      <w:r>
        <w:rPr>
          <w:sz w:val="27"/>
          <w:szCs w:val="27"/>
        </w:rPr>
        <w:t xml:space="preserve"> </w:t>
      </w:r>
    </w:p>
    <w:p>
      <w:pPr>
        <w:pStyle w:val="Style15"/>
        <w:rPr/>
      </w:pPr>
      <w:r>
        <w:rPr/>
        <w:t>Автор:</w:t>
      </w:r>
    </w:p>
    <w:p>
      <w:pPr>
        <w:pStyle w:val="Style15"/>
        <w:rPr/>
      </w:pPr>
      <w:r>
        <w:rPr/>
        <w:t xml:space="preserve">На заседании Диссертационного совета Д 002.016.02 при Институте психологии РАН состоялась защита диссертации на соискание ученой степени канд. психол. наук по специальности 19.00.15 - общая психология, история психологии, психология личности </w:t>
      </w:r>
      <w:r>
        <w:rPr>
          <w:i/>
          <w:iCs/>
        </w:rPr>
        <w:t>Дозорцевой Анной Владимировной</w:t>
      </w:r>
      <w:r>
        <w:rPr/>
        <w:t xml:space="preserve"> "Развитие когнитивных способностей и моторных исполнителей действий в раннем онтогенезе" (научный руководитель - доктор психол. наук, проф. </w:t>
      </w:r>
      <w:r>
        <w:rPr>
          <w:i/>
          <w:iCs/>
        </w:rPr>
        <w:t>ЕЛ. Сергиенко).</w:t>
      </w:r>
      <w:r>
        <w:rPr/>
        <w:t xml:space="preserve"> </w:t>
      </w:r>
    </w:p>
    <w:p>
      <w:pPr>
        <w:pStyle w:val="Style15"/>
        <w:rPr/>
      </w:pPr>
      <w:r>
        <w:rPr/>
        <w:t>Впервые проведено детальное сравнение когнитивных способностей при решении поисковых задач и моторных возможностей у младенцев 7 - 18 месяцев. Представлены результаты экспериментального исследования у них соотношения восприятия, ментальной репрезентации и исполнительных действий. Сравнивается выполнение детьми задач трех типов. Первый - когнитивные задачи на поиск объекта (Ж. Пиаже), предполагающие наличие репрезентации о спрятанном объекте и исполнительные мануальные действия. Второй - перцептивно-моторные задачи (А. Даймонд), связанные с разной степенью организации мануальных действий по доставанию видимого предмета. Третий предполагал наличие когнитивной репрезентации спрятанного объекта, но не требовал мануального поиска. Результаты показали, что младенцы наиболее успешны в решении только тех задач, которые не требуют мануального исполнения.</w:t>
      </w:r>
    </w:p>
    <w:p>
      <w:pPr>
        <w:pStyle w:val="Style15"/>
        <w:rPr/>
      </w:pPr>
      <w:r>
        <w:rPr/>
        <w:t>Исполнительные мануальные действия отстают от возможностей репрезентации спрятанного объекта, так как опираются на широкий контекст готовности ребенка (удержание баланса позы, становление взаимодополняющих движений рук, тонкой моторики руки, адаптация руки к размеру объекта). Гетерохронность развития восприятия объекта и возможностей моторного обеспечения исполнительных действий ставит под сомнение ведущую роль практических действий в формировании представлений об объекте. Данные исследований показали, что мануальные исполнительные действия не могут служить надежным свидетельством представлений младенцев о спрятанном объекте, как это полагал Ж. Пиаже.</w:t>
      </w:r>
    </w:p>
    <w:p>
      <w:pPr>
        <w:pStyle w:val="Style15"/>
        <w:jc w:val="right"/>
        <w:rPr/>
      </w:pPr>
      <w:r>
        <w:rPr/>
        <w:t>стр. 13</w:t>
      </w:r>
    </w:p>
    <w:p>
      <w:pPr>
        <w:pStyle w:val="Style15"/>
        <w:jc w:val="right"/>
        <w:rPr>
          <w:lang w:val="en-US"/>
        </w:rPr>
      </w:pPr>
      <w:r>
        <w:rPr>
          <w:lang w:val="en-US"/>
        </w:rPr>
      </w:r>
    </w:p>
    <w:p>
      <w:pPr>
        <w:pStyle w:val="Normal"/>
        <w:jc w:val="center"/>
        <w:rPr/>
      </w:pPr>
      <w:r>
        <w:rPr>
          <w:b/>
          <w:bCs/>
          <w:sz w:val="27"/>
          <w:szCs w:val="27"/>
        </w:rPr>
        <w:t>К 100-ЛЕТИЮ СО ДНЯ РОЖДЕНИЯ А. Н. ЛЕОНТЬЕВА. МИФ О РАЗРЫВЕ: А. Н. ЛЕОНТЬЕВ И Л. С. ВЫГОТСКИЙ В 1932 ГОДУ</w:t>
      </w:r>
      <w:r>
        <w:rPr>
          <w:sz w:val="27"/>
          <w:szCs w:val="27"/>
        </w:rPr>
        <w:t xml:space="preserve"> </w:t>
      </w:r>
    </w:p>
    <w:p>
      <w:pPr>
        <w:pStyle w:val="Style15"/>
        <w:rPr/>
      </w:pPr>
      <w:r>
        <w:rPr/>
        <w:t>Автор: А. А. Леонтьев, Д. А. Леонтьев</w:t>
      </w:r>
    </w:p>
    <w:p>
      <w:pPr>
        <w:pStyle w:val="Style15"/>
        <w:rPr/>
      </w:pPr>
      <w:r>
        <w:rPr>
          <w:b/>
          <w:bCs/>
        </w:rPr>
        <w:t>(c) 2003 г. А. А. Леонтьев*, Д. А. Леонтьев**</w:t>
      </w:r>
      <w:r>
        <w:rPr/>
        <w:t xml:space="preserve"> </w:t>
      </w:r>
    </w:p>
    <w:p>
      <w:pPr>
        <w:pStyle w:val="Style15"/>
        <w:rPr/>
      </w:pPr>
      <w:r>
        <w:rPr/>
        <w:t xml:space="preserve">* </w:t>
      </w:r>
      <w:r>
        <w:rPr>
          <w:i/>
          <w:iCs/>
        </w:rPr>
        <w:t>Академик Российской академии образования, доктор филол. и психол. наук, Москва</w:t>
      </w:r>
      <w:r>
        <w:rPr/>
        <w:t xml:space="preserve"> </w:t>
      </w:r>
    </w:p>
    <w:p>
      <w:pPr>
        <w:pStyle w:val="Style15"/>
        <w:rPr/>
      </w:pPr>
      <w:r>
        <w:rPr>
          <w:i/>
          <w:iCs/>
        </w:rPr>
        <w:t>**Доктор психол. наук, профессор психологического ф-та МГУ, Москва</w:t>
      </w:r>
      <w:r>
        <w:rPr/>
        <w:t xml:space="preserve"> </w:t>
      </w:r>
    </w:p>
    <w:p>
      <w:pPr>
        <w:pStyle w:val="Style15"/>
        <w:rPr/>
      </w:pPr>
      <w:r>
        <w:rPr/>
        <w:t>Одним из наиболее драматичных и загадочных событий в истории отечественной психологии можно считать то, что в начале 1930-х гг. А. Н. Леонтьев и Л. С. Выготский расстались. Алексей Николаевич на несколько лет уехал в Харьков, где вместе с молодыми психологами образовал так называемую "Харьковскую группу". Их исследования заложили теоретические и экспериментальные основы деятельностного подхода в психологии, связываемого прежде всего с именем А. Н. Леонтьева.</w:t>
      </w:r>
    </w:p>
    <w:p>
      <w:pPr>
        <w:pStyle w:val="Style15"/>
        <w:rPr/>
      </w:pPr>
      <w:r>
        <w:rPr/>
        <w:t>Сам факт этого отъезда ставит по меньшей мере два вопроса, которые активно дискутируются в историко-научной и мемуарной литературе. Первый вопрос - исторический - о причинах и корнях этого расставания, о том, сопровождалось ли оно разрывом или конфликтом. Имеющиеся свидетельства противоречивы и мифологичны. Сам А. Н. Леонтьев, отличавшийся сдержанностью, вообще никогда не упоминал ни о каких расхождениях. Не упоминает ни о чем подобном в своих мемуарах и А. Р. Лурия, а также его дочь Елена, книга которой в силу исторических обстоятельств гораздо более подробна и откровенна, чем полуофициальная автобиография самого Александра Романовича</w:t>
      </w:r>
      <w:r>
        <w:rPr>
          <w:vertAlign w:val="superscript"/>
        </w:rPr>
        <w:t xml:space="preserve"> 1</w:t>
      </w:r>
      <w:r>
        <w:rPr/>
        <w:t xml:space="preserve"> . Наиболее существенный из имеющих широкое хождение мифов гласит, что "харьковчане" начисто отказались от теоретического наследства Выготского, резко противопоставив свои взгляды "культурно- исторической" теории, и что в начале 1930-х гг. возникло научное и человеческое противостояние Выготского и Харьковской группы во главе с Леонтьевым. В свете этого мифа его отъезд эмоционально трактуется как предательство. Мы говорим о мифе, потому что нет ни одного свидетельства каких-либо явно или скрыто враждебных, либо конкурентных проявлений одного или другого в адрес друг друга.</w:t>
      </w:r>
    </w:p>
    <w:p>
      <w:pPr>
        <w:pStyle w:val="Style15"/>
        <w:rPr/>
      </w:pPr>
      <w:r>
        <w:rPr/>
        <w:t>В частности, в этом мифологическом духе история взаимоотношений Льва Семеновича и Алексея Николаевича изложена в книге Г. Л. Выгодской и Т. М. Лифановой о Выготском. Со слов жены Выготского Р. Н. Смеховой Гита Львовна рассказывает, что якобы в конце 1933 или в самом начале 1934 года Алексей Николаевич написал из Харькова письмо Лурии, "в котором было что- то вроде того, что Выготский - это пройденный этап, вчерашний день психологии, и предлагал Александру Романовичу сотрудничать без Выготского. Александр Романович сначала согласился, но потом, видимо, передумал, пришел к отцу (он в это время был нездоров) и показал ему это письмо. Отец написал Леонтьеву резкое письмо. Он очень тяжело переживал случившееся, рассматривая это не только, а быть может и не столько как личное предательство, сколько как измену общему делу... Мне думается, что это переживание усугублялось тем, что это было сделано не с открытым забралом, а за его спиной... Не знаю, виделись ли отец и А. Н. Леонтьев после этого, но знаю, что отношения у них не восстановились..."</w:t>
      </w:r>
      <w:r>
        <w:rPr>
          <w:vertAlign w:val="superscript"/>
        </w:rPr>
        <w:t xml:space="preserve"> 2</w:t>
      </w:r>
      <w:r>
        <w:rPr/>
        <w:t xml:space="preserve"> .</w:t>
      </w:r>
    </w:p>
    <w:p>
      <w:pPr>
        <w:pStyle w:val="Style15"/>
        <w:rPr/>
      </w:pPr>
      <w:r>
        <w:rPr/>
        <w:t xml:space="preserve">Рассказ этот невероятен по нескольким причинам. Во-первых, характер отношений между Выготским и его учениками, ясный хотя бы из приведенной ниже переписки Леонтьева с Выготским, делал невозможным поступки вроде приписанного здесь Леонтьеву - пафос письма Алексея Николаевича как раз в неоднократно повторяемом желании поговорить напрямую, раскрыть карты, каким бы болезненным ни был этот разговор. Далее, совершенно невозможно, чтобы приглашение Леонтьева работать без Выготского было адресовано </w:t>
      </w:r>
      <w:r>
        <w:rPr>
          <w:i/>
          <w:iCs/>
        </w:rPr>
        <w:t>именно Лурия:</w:t>
      </w:r>
      <w:r>
        <w:rPr/>
        <w:t xml:space="preserve"> в цитированном выше письме Алексей Николаевич очень резко критикует Александра Романовича именно в плане отношений последнего к "культурной психологии" (как видно из письма Выготского, эту оценку отчасти разделял и он). И наконец, эта версия, мягко говоря, не подтверждается не только публикуемыми ниже письмами, в том числе самого Выготского, но и дальнейшим развитием фактических событий, в которых участвовали все трое: Выготский, Леонтьев и Лурия.</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w:t>
      </w:r>
      <w:r>
        <w:rPr>
          <w:i/>
          <w:iCs/>
          <w:sz w:val="20"/>
          <w:szCs w:val="20"/>
        </w:rPr>
        <w:t>Лурия А. Р.</w:t>
      </w:r>
      <w:r>
        <w:rPr>
          <w:sz w:val="20"/>
          <w:szCs w:val="20"/>
        </w:rPr>
        <w:t xml:space="preserve"> Этапы пройденного пути: научная автобиография. М.: Изд-во Моск. Ун-та, 1982; </w:t>
      </w:r>
      <w:r>
        <w:rPr>
          <w:i/>
          <w:iCs/>
          <w:sz w:val="20"/>
          <w:szCs w:val="20"/>
        </w:rPr>
        <w:t>Лурия Е.</w:t>
      </w:r>
      <w:r>
        <w:rPr>
          <w:sz w:val="20"/>
          <w:szCs w:val="20"/>
        </w:rPr>
        <w:t xml:space="preserve"> Мой отец А. Р. Лурия. М.: Гнозис, 1994.</w:t>
      </w:r>
      <w:r>
        <w:rPr/>
        <w:t xml:space="preserve"> </w:t>
      </w:r>
    </w:p>
    <w:p>
      <w:pPr>
        <w:pStyle w:val="Style15"/>
        <w:rPr/>
      </w:pPr>
      <w:r>
        <w:rPr>
          <w:sz w:val="20"/>
          <w:szCs w:val="20"/>
          <w:vertAlign w:val="superscript"/>
        </w:rPr>
        <w:t>2</w:t>
      </w:r>
      <w:r>
        <w:rPr>
          <w:sz w:val="20"/>
          <w:szCs w:val="20"/>
        </w:rPr>
        <w:t xml:space="preserve"> </w:t>
      </w:r>
      <w:r>
        <w:rPr>
          <w:i/>
          <w:iCs/>
          <w:sz w:val="20"/>
          <w:szCs w:val="20"/>
        </w:rPr>
        <w:t>Выгодская Г. Л., Лифанова Т. М.</w:t>
      </w:r>
      <w:r>
        <w:rPr>
          <w:sz w:val="20"/>
          <w:szCs w:val="20"/>
        </w:rPr>
        <w:t xml:space="preserve"> Лев Семенович Выготский: жизнь, деятельность, штрихи к портрету. М.: Смысл, 1996, С. 316 - 317.</w:t>
      </w:r>
      <w:r>
        <w:rPr/>
        <w:t xml:space="preserve"> </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ой связанный с этим вопрос чисто теоретический - до сих пор нет единства в оценке степени преемственности теорий Выготского и Леонтьева. Теоретические основы концепции деятельности, или деятельностного подхода, А. Н. Леонтьева, основанные прежде всего на работах, выполненных в Харькове, были сформулированы в первом варианте к концу 1930-х гг., когда Выготского уже не было в живых, так что его мнение было узнать уже невозможно. Мнение самого Леонтьева, как и Лурия, было однозначным: деятельностный подход - это не новая теория, а естественное развитие идей Выготского; оба до конца жизни считали Выготского зачинателем и лидером того научного направления, к которому они себя относили. Тем не менее, стремление "вычесть" из культурно-исторической теории деятельностный подход, получив "в остатке" "истинного" Выготского, достаточно регулярно встречается в современных публикациях.</w:t>
      </w:r>
    </w:p>
    <w:p>
      <w:pPr>
        <w:pStyle w:val="Style15"/>
        <w:rPr/>
      </w:pPr>
      <w:r>
        <w:rPr/>
        <w:t>Следует сказать, что этот вопрос упирается в критерии, по которым мы судим о том, есть ли преемственность между двумя витками теоретической мысли. В истории науки нередко бывает так, что теоретические взгляды, развиваемые даже одним ученым в разные периоды жизни, настолько различаются, что, не зная о принадлежности их одному человеку, можно усмотреть в них полную несовместимость. И наоборот: при пристальном анализе можно найти общее даже у авторов из разных идейно-концептуальных лагерей. Во всяком случае, бесспорным всегда было одно: введя много новых теоретических идей, принципов и понятий в процессе развития своих взглядов, изменив многие акценты, А. Н. Леонтьев не отбросил и не оспорил ничего из теоретических взглядов своего учителя. Возможно и даже бесспорно, что идеи Выготского можно было развивать и в других направлениях, отличных от деятельностного, однако никто этого не смог сделать в масштабах, сколько-нибудь сопоставимых с деятельностным подходом, поэтому вопрос о том, "правильно" ли Леонтьев воспринял и развивал идеи Выготского, не имеет смысла. Он их воспринял и развивал, а кто считает, что развивать их следовало иначе, пусть сделает это.</w:t>
      </w:r>
    </w:p>
    <w:p>
      <w:pPr>
        <w:pStyle w:val="Style15"/>
        <w:rPr/>
      </w:pPr>
      <w:r>
        <w:rPr/>
        <w:t xml:space="preserve">Однако почти все точки над </w:t>
      </w:r>
      <w:r>
        <w:rPr>
          <w:i/>
          <w:iCs/>
        </w:rPr>
        <w:t>i</w:t>
      </w:r>
      <w:r>
        <w:rPr/>
        <w:t xml:space="preserve"> теперь могут быть поставлены благодаря нашедшемуся в архиве А. Р. Лурия письме Леонтьева Выготскому, которое полностью публикуется ниже. Это длинное письмо написано в ночь перед окончательным отъездом Леонтьева в Харьков. Было известно, что такое письмо существовало, но оно считалось пропавшим, поэтому трудно выразить всю степень нашей благодарности Е. Г. Радковской, наследнице и хранительнице архива А. Р. Лурия, нашедшей это письмо и передавшей его нам. Это произошло ровно через семьдесят лет после его написания - пятого февраля 2002 г., в день рождения Алексея Николаевича. В свой 29-й день рождения он и писал это письмо.</w:t>
      </w:r>
    </w:p>
    <w:p>
      <w:pPr>
        <w:pStyle w:val="Style15"/>
        <w:rPr/>
      </w:pPr>
      <w:r>
        <w:rPr/>
        <w:t>Сначала обрисуем историко-научный фон его написания. Конец 20-х и начало 30-х гг. XX в. были ознаменованы негативным поворотом в науке, культуре и образовании в целом. Начинали "завинчивать" идеологические гайки. В гуманитарных науках это выразилось, в частности, в том, что появились ученые и научные направления, объявленные единственно марксистскими (Марр в языкознании, Покровский в истории, Фриче в литературоведении, Маца в искусствоведении), а прочие (в их числе великие лингвисты Щерба и Поливанов, замечательные литературоведы Эйхенбаум, Жирмунский и Шкловский и многие, многие другие) подверглись уничтожающей критике, а порой и репрессиям. В образовании прекратила свое существование "единая трудовая школа", созданная усилиями Крупской и Луначарского на концептуальной базе, разработанной Блонским и Выготским. Появилась череда постановлений ЦК ВКП/б/, возвращавших советскую школу к "идеалу" дореволюционной гимназии. В психологии состоялась "реактологическая" дискуссия, в результате которой К. Н. Корнилов в 1931 г. потерял пост директора; подверглись ожесточенному идеологическому разносу бехтеревская рефлексология, психотехника (все ее лидеры в дальнейшем были репрессированы), "бихевиоризм" Боровского, наконец, культурно-историческая школа Выготского. Но главный "поворот" был совершен в философии. До 1930 г. в борьбе с вульгарным материализмом побеждал материализм диалектический, который представляла так называемая "группа Деборина", стоявшая у руля философских исследований в СССР (А. М. Деборин был директором Института философии). Но в декабре того же года И. В. Сталин лично выступил на партактиве Института красной профессуры, навесив на деборинцев знаменитый ярлык "меньшевиствующие идеалисты". Через месяц последовало разгромное постановление ЦК "О журнале "Под знаменем марксизма"". К власти пришли философские недоучки и прямые вульгаризаторы (не стеснявшиеся брать аргументы у раскритикованных ими же механических материалистов), возглавляемые будущими академиками М. Б. Митиным и П. Ф. Юдиным. Деборинцы были уничтожены и физически (Б. Н. Гессен, Я. Э. Стэн), и морально (сам А. М. Деборин). Выготский же по своим философским воззрениям был близок к деборинцам и охотно ссылался на них в своих публикациях. К тому же в конце 1920-х - начале 1930-х гг. стали одно за другим закрываться, порой с политическим скандалом, научные и педагогические учреждения, где сотрудничали и Выготский, и Леонтьев. Например, сразу в двух центральных газетах появился "подвал" о ВГИКе под угрожающим названием "Гнездо идеалистов</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троцкистов". Оплот группы Выготского - Академия коммунистического воспитания - в 1930 г. тоже попала в немилость, а в 1931 г. ее "сослали" в Ленинград и переименовали в институт. Во всяком случае, Леонтьев был уволен из нее 1 сентября 1931 г. О работе в Психологическом институте нечего было и думать, хотя после ухода Корнилова идеи Выготского и его школы были использованы в новой научной программе института (о чем, в частности, идет речь в публикуемом письме А. Н. Леонтьева). К вышедшей в предыдущем году книге Леонтьева "Развитие памяти" он приложил покаянное дополнение с идейной самокритикой.</w:t>
      </w:r>
    </w:p>
    <w:p>
      <w:pPr>
        <w:pStyle w:val="Style15"/>
        <w:rPr/>
      </w:pPr>
      <w:r>
        <w:rPr/>
        <w:t>Все трое - Выготский, Лурия и Леонтьев - стали искать такое место работы, где можно было бы продолжить начатый цикл исследований. Им повезло: всем троим пришло приглашение из Харькова, бывшего тогда столицей Украинской ССР, от наркома здравоохранения С. И. Канторовича. Наркомздрав УССР решил создать в Украинском психоневрологическом институте (позже, в 1932 г., его преобразовали во Всеукраинскую психоневрологическую академию) сектор психологии ("психоневрологический сектор"). Пост заведующего сектором был предложен Лурия, а заведующего отделом экспериментальной психологии (позже он назывался отделом общей и генетической психологии) - Леонтьеву. Официально Алексей Николаевич был зачислен на работу с 15 октября 1931 г. В ноябре 1931 г. в должности заведующего кафедрой генетической психологии государственного института подготовки кадров Наркомздрава УССР был утвержден Выготский</w:t>
      </w:r>
      <w:r>
        <w:rPr>
          <w:vertAlign w:val="superscript"/>
        </w:rPr>
        <w:t xml:space="preserve"> 3</w:t>
      </w:r>
      <w:r>
        <w:rPr/>
        <w:t xml:space="preserve"> , но, в отличие от Лурия и Леонтьева, он в Харьков не переехал, хотя постоянно там бывал - выступал с докладами, читал лекции, сдавал экзамены в качестве студента- заочника мединститута (куда он поступил в том же 1931 г.). Впрочем, в его семье переезд в Харьков не раз обсуждался, и даже стоял вопрос об обмене московской квартиры на квартиру в Харькове</w:t>
      </w:r>
      <w:r>
        <w:rPr>
          <w:vertAlign w:val="superscript"/>
        </w:rPr>
        <w:t xml:space="preserve"> 4</w:t>
      </w:r>
      <w:r>
        <w:rPr/>
        <w:t xml:space="preserve"> . Почему переезд не состоялся - осталось неизвестным. По мнению Е. А. Лурия, дело было в том, что у Выготского (и Лурия) не сложились отношения с руководством Психоневрологической академии</w:t>
      </w:r>
      <w:r>
        <w:rPr>
          <w:vertAlign w:val="superscript"/>
        </w:rPr>
        <w:t xml:space="preserve"> 5</w:t>
      </w:r>
      <w:r>
        <w:rPr/>
        <w:t xml:space="preserve"> . А. Н. Леонтьев рассказывал, однако, что Выготскому были предложены прекрасные условия переезда, и мотивы его отказа от приглашения остались для него непонятными.</w:t>
      </w:r>
    </w:p>
    <w:p>
      <w:pPr>
        <w:pStyle w:val="Style15"/>
        <w:rPr/>
      </w:pPr>
      <w:r>
        <w:rPr/>
        <w:t>Как бы то ни было, к февралю 1932 г. в той или иной форме все трое связали свою деятельность с Харьковом и курсировали между двумя городами. Однако только Леонтьев (хотя и Выготский, и Лурия также об этом думали) решился переехать в Харьков, перенеся туда средоточие своих исследований. Возможно, это было связано с разной жизненной ситуацией всех троих. Выготскому - 35 лет, его идеи уже получили профессиональное признание. Вышел ряд его книг: "Педагогическая психология", "Педология подростка", "Этюды по истории поведения" (совместно с А. Р. Лурия). Он болен туберкулезом, предвидит, что ему недолго осталось, и работает, помимо всего прочего, над "Мышлением и речью". Леонтьеву в день написания письма исполнилось 29. Два-три последних года прошли для него полностью под знаком культурно-исторической теории Выготского, и его недавно вышедшая книга "Развитие памяти", в которой он вывел свой известный "параллелограмм развития" - закон замещения внешнего опосредствования психических функций внутренним в процессе их развития - представляет собой наиболее серьезное экспериментальное подтверждение культурно-исторической теории. Цикл исследований завершен, книга вышла, надо решать, что делать дальше... Об остальном говорит само письмо на десяти больших страницах в ночь перед отъездом.</w:t>
      </w:r>
    </w:p>
    <w:p>
      <w:pPr>
        <w:pStyle w:val="Style15"/>
        <w:rPr/>
      </w:pPr>
      <w:r>
        <w:rPr/>
        <w:t>Оно представляет собой удивительнейший не просто исторический, но экзистенциальный документ. Даже читатель, далекий от психологии и не знающий ничего о перипетиях ее истории в нашей стране, пропуская непонятные места, был бы увлечен им как рассказом о сильном, незаурядном человеке в момент тяжелого, критического выбора, определяющего дальнейшую судьбу не только его самого, но и дела, с которым он слился и которое стало смыслом его жизни. Этот выбор делается им с полным осознанием, в условиях глобальной неопределенности и с принятием на себя полной ответственности. Жребий брошен, Рубикон перейден - в этом смысл письма. По меньшей мере три слоя можно выделить в письме -личность в момент экзистенциального выбора, межличностные отношения и развитие идей, - и читать его на трех разных уровнях.</w:t>
      </w:r>
    </w:p>
    <w:p>
      <w:pPr>
        <w:pStyle w:val="Style15"/>
        <w:rPr/>
      </w:pPr>
      <w:r>
        <w:rPr/>
        <w:t>Леонтьев свое письмо начинает с того, что выбор сделан: взят билет, дана телеграмма. Завтра он разрубает узел, который не развязывается. Письмо написано твердым почерком, с характерным для него обилием выделений - не только подчеркиваний, иногда двойных (в публикации переданы полужирным курсивом), но и наклонов слов - рукописной имитацией курсива. Это письмо написано не импульсивно, оно хорошо продумано и выстрадано. Леонтьев констатирует: наше общее дело в кризисе. Выготский, как явствует из письма, не хочет идти на большой разговор. Леонтьев не спешит упрекать его: в конце письма он прямо допускает возможность того, что Выготский прав, подталкивая определенное развитие ситуации. Он принимает это как факт, с которым</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Выгодская, Лифанова, цит. по [2, с. 128 - 129].</w:t>
      </w:r>
      <w:r>
        <w:rPr/>
        <w:t xml:space="preserve"> </w:t>
      </w:r>
    </w:p>
    <w:p>
      <w:pPr>
        <w:pStyle w:val="Style15"/>
        <w:rPr/>
      </w:pPr>
      <w:r>
        <w:rPr>
          <w:sz w:val="20"/>
          <w:szCs w:val="20"/>
          <w:vertAlign w:val="superscript"/>
        </w:rPr>
        <w:t>4</w:t>
      </w:r>
      <w:r>
        <w:rPr>
          <w:sz w:val="20"/>
          <w:szCs w:val="20"/>
        </w:rPr>
        <w:t xml:space="preserve"> Лурия Е., цит. по [1, с. 73].</w:t>
      </w:r>
      <w:r>
        <w:rPr/>
        <w:t xml:space="preserve"> </w:t>
      </w:r>
    </w:p>
    <w:p>
      <w:pPr>
        <w:pStyle w:val="Style15"/>
        <w:rPr/>
      </w:pPr>
      <w:r>
        <w:rPr>
          <w:sz w:val="20"/>
          <w:szCs w:val="20"/>
          <w:vertAlign w:val="superscript"/>
        </w:rPr>
        <w:t>5</w:t>
      </w:r>
      <w:r>
        <w:rPr>
          <w:sz w:val="20"/>
          <w:szCs w:val="20"/>
        </w:rPr>
        <w:t xml:space="preserve"> Там же.</w:t>
      </w:r>
      <w:r>
        <w:rPr/>
        <w:t xml:space="preserve"> </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надо считаться, при выборе своего решения. Вообще одна из самых интересных особенностей этого документа как личностного поступка - четкое различение Леонтьевым того, что он может сделать сам, и того, что от него не зависит, желаемого и действительного. Он понимает неумолимую логику жизни и, вступая в борьбу за свои ценности и дело, готовится к худшему. Он говорит о возможности того, что ему придется уйти из психологии, явно не желая этого, как и о возмож-</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неизбежной, но явно нежелательной для него перспективе разрыва с А. Р. Лурия (в письме видно, какую боль вызывает у него разговор об этом), которого он упрекает в письме в ряде ошибок, но упрекает как своего. Мы знаем, что, к счастью, ни того, ни другого не произошло: Леонтьеву не пришлось уйти из психологии, и его отношения теснейшей дружбы с Александром Романовичем Лурия выдержали это испытание на прочность.</w:t>
      </w:r>
    </w:p>
    <w:p>
      <w:pPr>
        <w:pStyle w:val="Style15"/>
        <w:rPr/>
      </w:pPr>
      <w:r>
        <w:rPr/>
        <w:t>Леонтьев принимает на себя груз ответственности за все направление в целом, и в тексте письма явственно ощущается та тяжесть, которая лежит на его плечах. Его беспокоит, что по мере распространения идей культурной, или инструментальной, как она называлась раньше, психологии Выготского она размывается, выхолащивается; сам Выготский не препятствует этому, а увлекающийся, склонный к эклектике Лурия даже вносит в это некоторый вклад. Леонтьев отнюдь не противопоставляет себя Выготскому, и в письме нет ни единого слова, намекающего на какую-то альтернативу; наоборот, он цитирует Выготскому его же письма трехлетней давности, упрекая в отходе от собственных принципов. Леонтьев - с Выготским 1929 года против Выготского 1932-го; он оказывается в этом письме большим приверженцем Выготского, чем сам Выготский, (plus royale que le roi</w:t>
      </w:r>
      <w:r>
        <w:rPr>
          <w:vertAlign w:val="superscript"/>
        </w:rPr>
        <w:t xml:space="preserve"> 6</w:t>
      </w:r>
      <w:r>
        <w:rPr/>
        <w:t xml:space="preserve"> ), упрекая его в непоследовательности. Напротив, он подозревает, что это у Выготского созрело решение разойтись. "Мы" звучит в этом письме с первых строк до последних, объединяя, кроме Выготского, Леонтьева и Лурия, также ядро будущей Харьковской группы -упомянутых в письме А. В. Запорожца, Л. И. Божович и Н. Г. Морозову. Леонтьев пишет о них не только с любовью ("чудесная, преданная и сейчас выдержавшая экзамен на четкость и стойкость группа"), но и с чувством зрелой ответственности ("Они - обязывают. Нельзя, чтобы мы не выдержали экзамена".) Он зовет Выготского, подчеркивает несколько раз, что не предъявляет к нему никаких претензий, не знает, как ему работать одному, без него, но чувствует, что поступает правильно - с точки зрения не узколичных, а именно общих, объединяющих всех троих смыслов и ценностей. И личные отношения, пишет Леонтьев, опять же ссылаясь на письмо к нему Выготского трехлетней давности, вторичны - они сами разрешатся с прояснением основной проблемы, идейной.</w:t>
      </w:r>
    </w:p>
    <w:p>
      <w:pPr>
        <w:pStyle w:val="Style15"/>
        <w:rPr/>
      </w:pPr>
      <w:r>
        <w:rPr/>
        <w:t>В письме образуют отдельный блок и представляют отдельный интерес теоретические и методологические соображения Леонтьева о культурной психологии. Большую часть из них занимают характерные для Леонтьева и в последующем акценты на философско-методологические основы теории. Из числа конкретных прежде всего появляется проблема психического- психологического, которая через несколько лет станет предметом его докторской диссертации. Затем проблема функциональных систем и межфункциональных связей - ставшая одной из центральных для всей школы в сороковые-шестидесятые годы XX столетия. Ключевая роль знака. Наконец, проблема личности как субъекта развития, то есть "проблема активного психологического развития, проблема психологической культуры личности (свободы!) и отсюда ближайшие этические проблемы". Такая постановка вопроса звучит свежо и сегодня. Но данные проблемы вскоре вошли в нашей стране в "черный список", и только в записных книжках и в отдельных фразах, прорвавшихся в публикациях самых последних лет жизни, мы встречаем волнующую Леонтьева проблему личности не как объекта формирующих воздействий, но как активного, свободного и ответственного субъекта собственного развития, личности, которой он сам предстает в этом письме.</w:t>
      </w:r>
    </w:p>
    <w:p>
      <w:pPr>
        <w:pStyle w:val="Style15"/>
        <w:rPr/>
      </w:pPr>
      <w:r>
        <w:rPr/>
        <w:t>Завершается письмо опять на экзистенциальном уровне. Страх перед будущим, приговор, обреченность на одиночество, чувство нового экзамена, который придется держать в Харькове. И чувство облегчения в последних строках - несмотря на тяжесть, он счастлив, что написал это письмо, и свободен, потому что сделал то, что мог, и то, что должен был сделать. Назавтра - прыжок в неизвестность. Потому что судьба культурной психологии - превыше всего.</w:t>
      </w:r>
    </w:p>
    <w:p>
      <w:pPr>
        <w:pStyle w:val="Style15"/>
        <w:rPr/>
      </w:pPr>
      <w:r>
        <w:rPr/>
        <w:t>5.2.32 г.</w:t>
      </w:r>
    </w:p>
    <w:p>
      <w:pPr>
        <w:pStyle w:val="Style15"/>
        <w:rPr/>
      </w:pPr>
      <w:r>
        <w:rPr/>
        <w:t>Москва</w:t>
      </w:r>
    </w:p>
    <w:p>
      <w:pPr>
        <w:pStyle w:val="Style15"/>
        <w:rPr/>
      </w:pPr>
      <w:r>
        <w:rPr/>
        <w:t xml:space="preserve">Дорогой Лев Семенович, Завтра я уезжаю в Х[арько]в, у меня взят билет, дана телеграмма - завтра последний срок для моего "самоопределения" в той сложной и мучительно тяжелой ситуации, которая сложилась </w:t>
      </w:r>
      <w:r>
        <w:rPr>
          <w:i/>
          <w:iCs/>
        </w:rPr>
        <w:t>здесь</w:t>
      </w:r>
      <w:r>
        <w:rPr/>
        <w:t xml:space="preserve"> и </w:t>
      </w:r>
      <w:r>
        <w:rPr>
          <w:i/>
          <w:iCs/>
        </w:rPr>
        <w:t>там.</w:t>
      </w:r>
      <w:r>
        <w:rPr/>
        <w:t xml:space="preserve"> </w:t>
      </w:r>
    </w:p>
    <w:p>
      <w:pPr>
        <w:pStyle w:val="Style15"/>
        <w:rPr/>
      </w:pPr>
      <w:r>
        <w:rPr/>
        <w:t xml:space="preserve">Огромное количество вопросов решающей, </w:t>
      </w:r>
      <w:r>
        <w:rPr>
          <w:i/>
          <w:iCs/>
        </w:rPr>
        <w:t>жизненной</w:t>
      </w:r>
      <w:r>
        <w:rPr/>
        <w:t xml:space="preserve"> важности и безмерной трудности должно быть разрешено завтра. Мне ясно: если узлы не развязываются, то в </w:t>
      </w:r>
      <w:r>
        <w:rPr>
          <w:b/>
          <w:bCs/>
          <w:i/>
          <w:iCs/>
        </w:rPr>
        <w:t>крайних случаях</w:t>
      </w:r>
      <w:r>
        <w:rPr>
          <w:b/>
          <w:bCs/>
        </w:rPr>
        <w:t xml:space="preserve"> </w:t>
      </w:r>
      <w:r>
        <w:rPr/>
        <w:t xml:space="preserve">их разрубают. Сейчас именно такой </w:t>
      </w:r>
      <w:r>
        <w:rPr>
          <w:i/>
          <w:iCs/>
        </w:rPr>
        <w:t>крайний случай.</w:t>
      </w:r>
      <w:r>
        <w:rPr/>
        <w:t xml:space="preserve"> И поэтому-то я буду разрубать их.</w:t>
      </w:r>
    </w:p>
    <w:p>
      <w:pPr>
        <w:pStyle w:val="Style15"/>
        <w:rPr/>
      </w:pPr>
      <w:r>
        <w:rPr/>
        <w:t xml:space="preserve">Факты упрямы; это не значит, что им не нужно сопротивляться, мне кажется - их нужно только смелей и ясней принимать. На сегодня центральный для меня факт - факт моего </w:t>
      </w:r>
      <w:r>
        <w:rPr>
          <w:i/>
          <w:iCs/>
        </w:rPr>
        <w:t>фактического</w:t>
      </w:r>
      <w:r>
        <w:rPr/>
        <w:t xml:space="preserve"> одиночества. Наш </w:t>
      </w:r>
      <w:r>
        <w:rPr>
          <w:i/>
          <w:iCs/>
        </w:rPr>
        <w:t>большой</w:t>
      </w:r>
      <w:r>
        <w:rPr/>
        <w:t xml:space="preserve"> разговор не состоялся, и я не могу принять это как "молчаливый" факт -он говорит очень много. Я не хочу и не могу гадать и строить предположения - не берусь расшифровывать его. Я только </w:t>
      </w:r>
      <w:r>
        <w:rPr>
          <w:i/>
          <w:iCs/>
        </w:rPr>
        <w:t>считаюсь с ним.</w:t>
      </w:r>
      <w:r>
        <w:rPr/>
        <w:t xml:space="preserve"> </w:t>
      </w:r>
    </w:p>
    <w:p>
      <w:pPr>
        <w:pStyle w:val="Style15"/>
        <w:rPr/>
      </w:pPr>
      <w:r>
        <w:rPr/>
        <w:t xml:space="preserve">А это значит, что я вынужден действовать так, как если бы этот разговор был </w:t>
      </w:r>
      <w:r>
        <w:rPr>
          <w:i/>
          <w:iCs/>
        </w:rPr>
        <w:t>вовсе невозможен.</w:t>
      </w:r>
      <w:r>
        <w:rPr/>
        <w:t xml:space="preserve"> Первый вывод и первый шаг - это письмо. Прежде всего я хочу "определиться" (прости это глупое слово - нет времени обдумывать выражения!) по отношению к тебе, </w:t>
      </w:r>
      <w:r>
        <w:rPr>
          <w:i/>
          <w:iCs/>
        </w:rPr>
        <w:t>заключить</w:t>
      </w:r>
      <w:r>
        <w:rPr/>
        <w:t xml:space="preserve"> начатый </w:t>
      </w:r>
      <w:r>
        <w:rPr>
          <w:b/>
          <w:bCs/>
          <w:i/>
          <w:iCs/>
        </w:rPr>
        <w:t>мной</w:t>
      </w:r>
      <w:r>
        <w:rPr>
          <w:b/>
          <w:bCs/>
        </w:rPr>
        <w:t xml:space="preserve"> </w:t>
      </w:r>
      <w:r>
        <w:rPr/>
        <w:t xml:space="preserve">разговор - монологом. Пусть монологом именно, т.е. словами, </w:t>
      </w:r>
      <w:r>
        <w:rPr>
          <w:i/>
          <w:iCs/>
        </w:rPr>
        <w:t>не обязывающими ответом.</w:t>
      </w:r>
      <w:r>
        <w:rPr/>
        <w:t xml:space="preserve"> </w:t>
      </w:r>
    </w:p>
    <w:p>
      <w:pPr>
        <w:pStyle w:val="Style15"/>
        <w:rPr/>
      </w:pPr>
      <w:r>
        <w:rPr/>
        <w:t>Ты сам понимаешь, что сейчас мы как группа связанных идейно людей переживаем огромный кризис. Такие кризи-</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6</w:t>
      </w:r>
      <w:r>
        <w:rPr>
          <w:sz w:val="20"/>
          <w:szCs w:val="20"/>
        </w:rPr>
        <w:t xml:space="preserve"> Большим роялистом, чем сам король (фр. пословица).</w:t>
      </w:r>
      <w:r>
        <w:rPr/>
        <w:t xml:space="preserve"> </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ы, такие внутренние конфликты не решаются просто и безболезненно. Чаще всего они решаются выстрелом.</w:t>
      </w:r>
    </w:p>
    <w:p>
      <w:pPr>
        <w:pStyle w:val="Style15"/>
        <w:rPr/>
      </w:pPr>
      <w:r>
        <w:rPr/>
        <w:t xml:space="preserve">Внешние обстоятельства, огромное давление их на всех нас, непрерывная ситуация "102 - 104" [?], обливание, идущее изо всех углов, </w:t>
      </w:r>
      <w:r>
        <w:rPr>
          <w:i/>
          <w:iCs/>
        </w:rPr>
        <w:t>ножницы между движением мысли и организационной, внешней стороной работы,</w:t>
      </w:r>
      <w:r>
        <w:rPr/>
        <w:t xml:space="preserve"> отставание конкретной работы и вместе с тем экспансия (ошибка некоторых из нас = А. Р. [Лурия]!) идей - все это нашу работу как работу </w:t>
      </w:r>
      <w:r>
        <w:rPr>
          <w:i/>
          <w:iCs/>
        </w:rPr>
        <w:t>общую</w:t>
      </w:r>
      <w:r>
        <w:rPr/>
        <w:t xml:space="preserve"> смяло, подорвало, разбило. Сама система идей в </w:t>
      </w:r>
      <w:r>
        <w:rPr>
          <w:i/>
          <w:iCs/>
        </w:rPr>
        <w:t>огромной</w:t>
      </w:r>
      <w:r>
        <w:rPr/>
        <w:t xml:space="preserve"> опасности (сейчас передо мной документ - </w:t>
      </w:r>
      <w:r>
        <w:rPr>
          <w:i/>
          <w:iCs/>
        </w:rPr>
        <w:t>типовая разрабатываемая в тезисах СССРовского масштаба программа по психологии бригадой в составе Вед[енова], Шварца, Акимова, Сапира</w:t>
      </w:r>
      <w:r>
        <w:rPr/>
        <w:t xml:space="preserve"> </w:t>
      </w:r>
      <w:r>
        <w:rPr>
          <w:vertAlign w:val="superscript"/>
        </w:rPr>
        <w:t>7</w:t>
      </w:r>
      <w:r>
        <w:rPr/>
        <w:t xml:space="preserve"> </w:t>
      </w:r>
      <w:r>
        <w:rPr>
          <w:i/>
          <w:iCs/>
        </w:rPr>
        <w:t>etc -</w:t>
      </w:r>
      <w:r>
        <w:rPr/>
        <w:t xml:space="preserve"> по проэкту А. Р.[Лурия]). И[нститу]т</w:t>
      </w:r>
      <w:r>
        <w:rPr>
          <w:vertAlign w:val="superscript"/>
        </w:rPr>
        <w:t xml:space="preserve"> 8</w:t>
      </w:r>
      <w:r>
        <w:rPr/>
        <w:t xml:space="preserve"> работает (старается работать) по </w:t>
      </w:r>
      <w:r>
        <w:rPr>
          <w:b/>
          <w:bCs/>
          <w:i/>
          <w:iCs/>
        </w:rPr>
        <w:t>нашим</w:t>
      </w:r>
      <w:r>
        <w:rPr>
          <w:b/>
          <w:bCs/>
        </w:rPr>
        <w:t xml:space="preserve"> </w:t>
      </w:r>
      <w:r>
        <w:rPr/>
        <w:t>планам. Это -</w:t>
      </w:r>
      <w:r>
        <w:rPr>
          <w:b/>
          <w:bCs/>
        </w:rPr>
        <w:t xml:space="preserve"> </w:t>
      </w:r>
      <w:r>
        <w:rPr>
          <w:b/>
          <w:bCs/>
          <w:i/>
          <w:iCs/>
        </w:rPr>
        <w:t>отчуждение</w:t>
      </w:r>
      <w:r>
        <w:rPr>
          <w:b/>
          <w:bCs/>
        </w:rPr>
        <w:t xml:space="preserve"> </w:t>
      </w:r>
      <w:r>
        <w:rPr/>
        <w:t>наших идей. Это начало полного падения, рассасывания системы.</w:t>
      </w:r>
    </w:p>
    <w:p>
      <w:pPr>
        <w:pStyle w:val="Style15"/>
        <w:rPr/>
      </w:pPr>
      <w:r>
        <w:rPr/>
        <w:t xml:space="preserve">И поэтому я считаю своим долгом кричать об этом, бить тревогу. Я поставил вопрос об этом перед тобой не случайно, я долго колебался. Мне думается, что поступил правильно; вот что ты писал мне сам два года назад (я сохранил некоторые, дорогие мне, твои письма и сейчас, в решающую минуту перечитал их): "Итак, строжайший монастырский режим мысли; идейное отшельничество, если будет нужно. Того же требовать от других. Разъяснить, что заниматься культурной психологией - не шутки шутить, не между делом или в ряду других дел, не почва для собственных домыслов каждого нового человека. А внешне отсюда тот же режим организационный... </w:t>
      </w:r>
      <w:r>
        <w:rPr>
          <w:i/>
          <w:iCs/>
        </w:rPr>
        <w:t>Твердо надеюсь на твою инициативу и роль в оберегании этого"</w:t>
      </w:r>
      <w:r>
        <w:rPr/>
        <w:t xml:space="preserve"> (1929)".</w:t>
      </w:r>
    </w:p>
    <w:p>
      <w:pPr>
        <w:pStyle w:val="Style15"/>
        <w:rPr/>
      </w:pPr>
      <w:r>
        <w:rPr/>
        <w:t>Я не забыл этой последней фразы - и бью тревогу.</w:t>
      </w:r>
    </w:p>
    <w:p>
      <w:pPr>
        <w:pStyle w:val="Style15"/>
        <w:rPr/>
      </w:pPr>
      <w:r>
        <w:rPr/>
        <w:t xml:space="preserve">Я не в истерике - я не думаю, что нам нужно разойтись, что тебе нужно остаться без нас, одному (твое м[ожет] б[ыть] стихийное решение, да?). Нужно идти с </w:t>
      </w:r>
      <w:r>
        <w:rPr>
          <w:b/>
          <w:bCs/>
        </w:rPr>
        <w:t>борьбой</w:t>
      </w:r>
      <w:r>
        <w:rPr/>
        <w:t xml:space="preserve"> дальше! Нужно.</w:t>
      </w:r>
    </w:p>
    <w:p>
      <w:pPr>
        <w:pStyle w:val="Style15"/>
        <w:rPr/>
      </w:pPr>
      <w:r>
        <w:rPr/>
        <w:t xml:space="preserve">У нас есть чудесная, преданная и сейчас </w:t>
      </w:r>
      <w:r>
        <w:rPr>
          <w:b/>
          <w:bCs/>
        </w:rPr>
        <w:t>выдержавшая экзамен</w:t>
      </w:r>
      <w:r>
        <w:rPr/>
        <w:t xml:space="preserve"> на четкость и стойкость группа из 3 - 4 человек наверное (А. В.[Запорожец], Л. И.[Божович], Н. Г.[Морозова]..., может быть остальные. Они - обязывают). </w:t>
      </w:r>
      <w:r>
        <w:rPr>
          <w:i/>
          <w:iCs/>
        </w:rPr>
        <w:t>Нельзя чтобы мы не выдержали экзамена!</w:t>
      </w:r>
      <w:r>
        <w:rPr/>
        <w:t xml:space="preserve"> </w:t>
      </w:r>
    </w:p>
    <w:p>
      <w:pPr>
        <w:pStyle w:val="Style15"/>
        <w:rPr/>
      </w:pPr>
      <w:r>
        <w:rPr/>
        <w:t>Где пути, как идти дальше, каким путем?</w:t>
      </w:r>
    </w:p>
    <w:p>
      <w:pPr>
        <w:pStyle w:val="Style15"/>
        <w:rPr/>
      </w:pPr>
      <w:r>
        <w:rPr/>
        <w:t>На это могу ответить только словами Ибсеновского Бранта:</w:t>
      </w:r>
    </w:p>
    <w:p>
      <w:pPr>
        <w:pStyle w:val="Style15"/>
        <w:rPr/>
      </w:pPr>
      <w:r>
        <w:rPr/>
        <w:t>- "Любым, лишь прямо к цели!.. Чем круче путь, тем Он прямей, короче".</w:t>
      </w:r>
      <w:r>
        <w:rPr>
          <w:vertAlign w:val="superscript"/>
        </w:rPr>
        <w:t xml:space="preserve"> 9</w:t>
      </w:r>
      <w:r>
        <w:rPr/>
        <w:t xml:space="preserve"> </w:t>
      </w:r>
    </w:p>
    <w:p>
      <w:pPr>
        <w:pStyle w:val="Style15"/>
        <w:rPr/>
      </w:pPr>
      <w:r>
        <w:rPr/>
        <w:t xml:space="preserve">Я зову тебя; это не может показаться тебе нелепым: </w:t>
      </w:r>
      <w:r>
        <w:rPr>
          <w:i/>
          <w:iCs/>
        </w:rPr>
        <w:t>я</w:t>
      </w:r>
      <w:r>
        <w:rPr/>
        <w:t xml:space="preserve"> зову </w:t>
      </w:r>
      <w:r>
        <w:rPr>
          <w:b/>
          <w:bCs/>
          <w:i/>
          <w:iCs/>
        </w:rPr>
        <w:t>тебя!</w:t>
      </w:r>
      <w:r>
        <w:rPr>
          <w:b/>
          <w:bCs/>
        </w:rPr>
        <w:t xml:space="preserve"> </w:t>
      </w:r>
      <w:r>
        <w:rPr/>
        <w:t xml:space="preserve">Это последнее, что я могу сделать в плане нашей </w:t>
      </w:r>
      <w:r>
        <w:rPr>
          <w:i/>
          <w:iCs/>
        </w:rPr>
        <w:t>общей работы.</w:t>
      </w:r>
      <w:r>
        <w:rPr/>
        <w:t xml:space="preserve"> Решай: я готов принять твой отказ - пусть наши пути разойдутся, </w:t>
      </w:r>
      <w:r>
        <w:rPr>
          <w:i/>
          <w:iCs/>
        </w:rPr>
        <w:t>пути внешние,</w:t>
      </w:r>
      <w:r>
        <w:rPr/>
        <w:t xml:space="preserve"> ибо я не верю в возможность </w:t>
      </w:r>
      <w:r>
        <w:rPr>
          <w:b/>
          <w:bCs/>
          <w:i/>
          <w:iCs/>
        </w:rPr>
        <w:t>идейных</w:t>
      </w:r>
      <w:r>
        <w:rPr>
          <w:b/>
          <w:bCs/>
        </w:rPr>
        <w:t xml:space="preserve"> </w:t>
      </w:r>
      <w:r>
        <w:rPr/>
        <w:t xml:space="preserve">расхождений. Я хочу, чтобы ты понял главное: я не предъявляю никаких векселей, я ни к чему тебя не обязываю, ни о чем не прошу: я говорю только то, что считаю себя </w:t>
      </w:r>
      <w:r>
        <w:rPr>
          <w:i/>
          <w:iCs/>
        </w:rPr>
        <w:t>обязанным</w:t>
      </w:r>
      <w:r>
        <w:rPr/>
        <w:t xml:space="preserve"> сказать, обязанным прежде всего перед самим собой!</w:t>
      </w:r>
    </w:p>
    <w:p>
      <w:pPr>
        <w:pStyle w:val="Style15"/>
        <w:rPr/>
      </w:pPr>
      <w:r>
        <w:rPr/>
        <w:t xml:space="preserve">Без тебя я попробую найти свой путь, может быть он будет лежать </w:t>
      </w:r>
      <w:r>
        <w:rPr>
          <w:b/>
          <w:bCs/>
        </w:rPr>
        <w:t>вне</w:t>
      </w:r>
      <w:r>
        <w:rPr/>
        <w:t xml:space="preserve"> психологии... Ведь у меня может не хватить сил работать одному, без тебя так, как это нужно, а </w:t>
      </w:r>
      <w:r>
        <w:rPr>
          <w:i/>
          <w:iCs/>
        </w:rPr>
        <w:t>компенсироваться отсебятиной и халтурой я не хочу.</w:t>
      </w:r>
      <w:r>
        <w:rPr/>
        <w:t xml:space="preserve"> Может быть я смогу найти способ применить свои </w:t>
      </w:r>
      <w:r>
        <w:rPr>
          <w:i/>
          <w:iCs/>
        </w:rPr>
        <w:t>главные</w:t>
      </w:r>
      <w:r>
        <w:rPr/>
        <w:t xml:space="preserve"> качества: решимость, смелость, твердость... Последнее, что я могу отдать этому, "нашему". Как? - не знаю.</w:t>
      </w:r>
    </w:p>
    <w:p>
      <w:pPr>
        <w:pStyle w:val="Style15"/>
        <w:rPr/>
      </w:pPr>
      <w:r>
        <w:rPr/>
        <w:t xml:space="preserve">"Есть своя выгода, писал ты мне, </w:t>
      </w:r>
      <w:r>
        <w:rPr>
          <w:i/>
          <w:iCs/>
        </w:rPr>
        <w:t xml:space="preserve">чтобы [Инструментальная] П[сихология] попала в разряд </w:t>
      </w:r>
      <w:r>
        <w:rPr>
          <w:b/>
          <w:bCs/>
          <w:i/>
          <w:iCs/>
        </w:rPr>
        <w:t>невыгодных</w:t>
      </w:r>
      <w:r>
        <w:rPr>
          <w:i/>
          <w:iCs/>
        </w:rPr>
        <w:t xml:space="preserve"> занятий.</w:t>
      </w:r>
      <w:r>
        <w:rPr/>
        <w:t xml:space="preserve"> В частности не могу выразить достаточно сильно, как я высоко ставлю (в этическом отношении тоже) мысль о максимальной чистоте и строгости идеи. Это - наша основная задача - против смешения и "обживания".</w:t>
      </w:r>
    </w:p>
    <w:p>
      <w:pPr>
        <w:pStyle w:val="Style15"/>
        <w:rPr/>
      </w:pPr>
      <w:r>
        <w:rPr/>
        <w:t>Как я жалею теперь, что не случилось так!</w:t>
      </w:r>
    </w:p>
    <w:p>
      <w:pPr>
        <w:pStyle w:val="Style15"/>
        <w:rPr/>
      </w:pPr>
      <w:r>
        <w:rPr/>
        <w:t xml:space="preserve">Судьба великого шлифовальщика - ее величие, умноженное на сознание </w:t>
      </w:r>
      <w:r>
        <w:rPr>
          <w:i/>
          <w:iCs/>
        </w:rPr>
        <w:t>не</w:t>
      </w:r>
      <w:r>
        <w:rPr/>
        <w:t xml:space="preserve"> одиночества, на сознание поддержки, понимания пусть 2 - 3 человек, но </w:t>
      </w:r>
      <w:r>
        <w:rPr>
          <w:i/>
          <w:iCs/>
        </w:rPr>
        <w:t xml:space="preserve">живых </w:t>
      </w:r>
      <w:r>
        <w:rPr>
          <w:b/>
          <w:bCs/>
          <w:i/>
          <w:iCs/>
        </w:rPr>
        <w:t>людей!</w:t>
      </w:r>
      <w:r>
        <w:rPr>
          <w:i/>
          <w:iCs/>
        </w:rPr>
        <w:t xml:space="preserve"> То, что превращает химеру в реальность! -</w:t>
      </w:r>
      <w:r>
        <w:rPr/>
        <w:t xml:space="preserve"> Помнишь эту свою мысль?</w:t>
      </w:r>
    </w:p>
    <w:p>
      <w:pPr>
        <w:pStyle w:val="Style15"/>
        <w:rPr/>
      </w:pPr>
      <w:r>
        <w:rPr/>
        <w:t xml:space="preserve">О наших </w:t>
      </w:r>
      <w:r>
        <w:rPr>
          <w:b/>
          <w:bCs/>
          <w:i/>
          <w:iCs/>
        </w:rPr>
        <w:t>личных</w:t>
      </w:r>
      <w:r>
        <w:rPr>
          <w:b/>
          <w:bCs/>
        </w:rPr>
        <w:t xml:space="preserve"> </w:t>
      </w:r>
      <w:r>
        <w:rPr/>
        <w:t>отношениях. И здесь не могу не цитировать тебя же - прими эту последнюю (обещаю!) цитату:</w:t>
      </w:r>
    </w:p>
    <w:p>
      <w:pPr>
        <w:pStyle w:val="Style15"/>
        <w:rPr/>
      </w:pPr>
      <w:r>
        <w:rPr/>
        <w:t>"Я в одном поддерживаю тебя до конца и вижу в этом</w:t>
      </w:r>
    </w:p>
    <w:p>
      <w:pPr>
        <w:pStyle w:val="Style15"/>
        <w:rPr/>
      </w:pPr>
      <w:r>
        <w:rPr/>
        <w:t xml:space="preserve">спасение: </w:t>
      </w:r>
      <w:r>
        <w:rPr>
          <w:i/>
          <w:iCs/>
        </w:rPr>
        <w:t>maximum</w:t>
      </w:r>
      <w:r>
        <w:rPr>
          <w:i/>
          <w:iCs/>
          <w:vertAlign w:val="superscript"/>
        </w:rPr>
        <w:t xml:space="preserve"> 11</w:t>
      </w:r>
      <w:r>
        <w:rPr>
          <w:i/>
          <w:iCs/>
        </w:rPr>
        <w:t xml:space="preserve"> </w:t>
      </w:r>
      <w:r>
        <w:rPr/>
        <w:t xml:space="preserve">организационной четкости и выдержки - это залог и внутренней чистоты исследования, а это </w:t>
      </w:r>
      <w:r>
        <w:rPr>
          <w:i/>
          <w:iCs/>
        </w:rPr>
        <w:t>supreme lex</w:t>
      </w:r>
      <w:r>
        <w:rPr>
          <w:i/>
          <w:iCs/>
          <w:vertAlign w:val="superscript"/>
        </w:rPr>
        <w:t xml:space="preserve"> 12</w:t>
      </w:r>
      <w:r>
        <w:rPr>
          <w:i/>
          <w:iCs/>
        </w:rPr>
        <w:t xml:space="preserve"> </w:t>
      </w:r>
      <w:r>
        <w:rPr>
          <w:b/>
          <w:bCs/>
          <w:i/>
          <w:iCs/>
        </w:rPr>
        <w:t>и</w:t>
      </w:r>
      <w:r>
        <w:rPr>
          <w:i/>
          <w:iCs/>
        </w:rPr>
        <w:t xml:space="preserve"> </w:t>
      </w:r>
      <w:r>
        <w:rPr>
          <w:b/>
          <w:bCs/>
        </w:rPr>
        <w:t>чистоты личных отношений".</w:t>
      </w:r>
      <w:r>
        <w:rPr/>
        <w:t xml:space="preserve"> Итак: личные отношения разрешаются вместе с решением основной проблемы. Они автоматически восстанавливаются с восстановлением идейных связей. Это верная мысль. И ее я тоже </w:t>
      </w:r>
      <w:r>
        <w:rPr>
          <w:i/>
          <w:iCs/>
        </w:rPr>
        <w:t>действительно</w:t>
      </w:r>
      <w:r>
        <w:rPr/>
        <w:t xml:space="preserve"> понял.</w:t>
      </w:r>
    </w:p>
    <w:p>
      <w:pPr>
        <w:pStyle w:val="Style15"/>
        <w:rPr/>
      </w:pPr>
      <w:r>
        <w:rPr/>
        <w:t>Теперь два последних вопроса: мое отношение к А. Р. [Лурия] и мое отношение к работе.</w:t>
      </w:r>
    </w:p>
    <w:p>
      <w:pPr>
        <w:pStyle w:val="Style15"/>
        <w:rPr/>
      </w:pPr>
      <w:r>
        <w:rPr/>
        <w:t>О первом кратко:</w:t>
      </w:r>
    </w:p>
    <w:p>
      <w:pPr>
        <w:pStyle w:val="Style15"/>
        <w:rPr/>
      </w:pPr>
      <w:r>
        <w:rPr/>
        <w:t xml:space="preserve">Ценой </w:t>
      </w:r>
      <w:r>
        <w:rPr>
          <w:i/>
          <w:iCs/>
        </w:rPr>
        <w:t>любой</w:t>
      </w:r>
      <w:r>
        <w:rPr/>
        <w:t xml:space="preserve"> болезненности, </w:t>
      </w:r>
      <w:r>
        <w:rPr>
          <w:i/>
          <w:iCs/>
        </w:rPr>
        <w:t>любой</w:t>
      </w:r>
      <w:r>
        <w:rPr/>
        <w:t xml:space="preserve"> жесткости нужно раскрыть карты. Я раскрываю свои:</w:t>
      </w:r>
    </w:p>
    <w:p>
      <w:pPr>
        <w:pStyle w:val="Style15"/>
        <w:rPr/>
      </w:pPr>
      <w:r>
        <w:rPr>
          <w:i/>
          <w:iCs/>
        </w:rPr>
        <w:t>J'accuse:</w:t>
      </w:r>
      <w:r>
        <w:rPr/>
        <w:t xml:space="preserve"> </w:t>
      </w:r>
      <w:r>
        <w:rPr>
          <w:vertAlign w:val="superscript"/>
        </w:rPr>
        <w:t>13</w:t>
      </w:r>
      <w:r>
        <w:rPr/>
        <w:t xml:space="preserve"> </w:t>
      </w:r>
    </w:p>
    <w:p>
      <w:pPr>
        <w:pStyle w:val="Style15"/>
        <w:rPr/>
      </w:pPr>
      <w:r>
        <w:rPr/>
        <w:t xml:space="preserve">Основное только - 1) не понимание пути, перспективы, не понимание того, что К[ультурная]Пс[ихология] - система </w:t>
      </w:r>
      <w:r>
        <w:rPr>
          <w:b/>
          <w:bCs/>
          <w:i/>
          <w:iCs/>
        </w:rPr>
        <w:t>И философская,</w:t>
      </w:r>
      <w:r>
        <w:rPr>
          <w:b/>
          <w:bCs/>
        </w:rPr>
        <w:t xml:space="preserve"> </w:t>
      </w:r>
      <w:r>
        <w:rPr/>
        <w:t xml:space="preserve">т.е. она не может быть </w:t>
      </w:r>
      <w:r>
        <w:rPr>
          <w:i/>
          <w:iCs/>
        </w:rPr>
        <w:t>приспосабливаема</w:t>
      </w:r>
      <w:r>
        <w:rPr/>
        <w:t xml:space="preserve"> к той или иной системе фил[ософских] догм. Ее философия </w:t>
      </w:r>
      <w:r>
        <w:rPr>
          <w:i/>
          <w:iCs/>
        </w:rPr>
        <w:t>не механически</w:t>
      </w:r>
      <w:r>
        <w:rPr/>
        <w:t xml:space="preserve"> прибавляется к ней! Отсюда уйма ошибок: "друзья" из руководства?], попытки примирить "внешнее" и "внутреннее", эклектизм, </w:t>
      </w:r>
      <w:r>
        <w:rPr>
          <w:i/>
          <w:iCs/>
        </w:rPr>
        <w:t>формальное употребление понятий К[ультурной] П[сихологии]</w:t>
      </w:r>
      <w:r>
        <w:rPr/>
        <w:t xml:space="preserve"> ("отпирают" замки проблем не понятия in </w:t>
      </w:r>
      <w:r>
        <w:rPr>
          <w:i/>
          <w:iCs/>
        </w:rPr>
        <w:t>abstr[acto]</w:t>
      </w:r>
      <w:r>
        <w:rPr>
          <w:i/>
          <w:iCs/>
          <w:vertAlign w:val="superscript"/>
        </w:rPr>
        <w:t xml:space="preserve"> 14</w:t>
      </w:r>
      <w:r>
        <w:rPr>
          <w:i/>
          <w:iCs/>
        </w:rPr>
        <w:t xml:space="preserve"> ,</w:t>
      </w:r>
      <w:r>
        <w:rPr/>
        <w:t xml:space="preserve"> а </w:t>
      </w:r>
      <w:r>
        <w:rPr>
          <w:i/>
          <w:iCs/>
        </w:rPr>
        <w:t>исследование</w:t>
      </w:r>
      <w:r>
        <w:rPr/>
        <w:t xml:space="preserve"> в системе данных понятий!), мысли типа "Здоровое зерно К[ультурной] П[сихологии] - социогенез, остальное от "накручивания" от интеллигентщины" etc.</w:t>
      </w:r>
    </w:p>
    <w:p>
      <w:pPr>
        <w:pStyle w:val="Style15"/>
        <w:rPr/>
      </w:pPr>
      <w:r>
        <w:rPr/>
        <w:t>2) Неверное отношение к идеалистическим] системам.</w:t>
      </w:r>
    </w:p>
    <w:p>
      <w:pPr>
        <w:pStyle w:val="Style15"/>
        <w:rPr/>
      </w:pPr>
      <w:r>
        <w:rPr/>
        <w:t xml:space="preserve">3) </w:t>
      </w:r>
      <w:r>
        <w:rPr>
          <w:i/>
          <w:iCs/>
        </w:rPr>
        <w:t>Антрепренерство, неверное</w:t>
      </w:r>
      <w:r>
        <w:rPr/>
        <w:t xml:space="preserve"> отношение к пятерке, которое чуть-чуть не раскололо ее (но </w:t>
      </w:r>
      <w:r>
        <w:rPr>
          <w:i/>
          <w:iCs/>
        </w:rPr>
        <w:t>не</w:t>
      </w:r>
      <w:r>
        <w:rPr/>
        <w:t xml:space="preserve"> раскололо!), не нарушило редких, </w:t>
      </w:r>
      <w:r>
        <w:rPr>
          <w:b/>
          <w:bCs/>
          <w:i/>
          <w:iCs/>
        </w:rPr>
        <w:t>драгоценных</w:t>
      </w:r>
      <w:r>
        <w:rPr>
          <w:b/>
          <w:bCs/>
        </w:rPr>
        <w:t xml:space="preserve"> </w:t>
      </w:r>
      <w:r>
        <w:rPr/>
        <w:t>личных их отношений.</w:t>
      </w:r>
    </w:p>
    <w:p>
      <w:pPr>
        <w:pStyle w:val="Style15"/>
        <w:rPr/>
      </w:pPr>
      <w:r>
        <w:rPr/>
        <w:t xml:space="preserve">4) Не верное отношение к самой К[ультурной] П[сихологии]. </w:t>
      </w:r>
      <w:r>
        <w:rPr>
          <w:b/>
          <w:bCs/>
          <w:i/>
          <w:iCs/>
        </w:rPr>
        <w:t>Недооценка</w:t>
      </w:r>
      <w:r>
        <w:rPr>
          <w:b/>
          <w:bCs/>
        </w:rPr>
        <w:t xml:space="preserve"> ее (как</w:t>
      </w:r>
      <w:r>
        <w:rPr/>
        <w:t xml:space="preserve"> бы парадоксально это не звучало!), т.е. может быть и </w:t>
      </w:r>
      <w:r>
        <w:rPr>
          <w:i/>
          <w:iCs/>
        </w:rPr>
        <w:t>сверх</w:t>
      </w:r>
      <w:r>
        <w:rPr/>
        <w:t xml:space="preserve"> оценка, но </w:t>
      </w:r>
      <w:r>
        <w:rPr>
          <w:i/>
          <w:iCs/>
        </w:rPr>
        <w:t>утилитарная,</w:t>
      </w:r>
      <w:r>
        <w:rPr/>
        <w:t xml:space="preserve"> спекуляторская, грубо говоря!</w:t>
      </w:r>
    </w:p>
    <w:p>
      <w:pPr>
        <w:pStyle w:val="Style15"/>
        <w:rPr/>
      </w:pPr>
      <w:r>
        <w:rPr/>
        <w:t>Это все я страшно примитивно и страшно резко говорю, но нет времени развивать и не хочу смазать, - лучше перегнуть в эту сторону. Ты, конечно, сам внесешь поправки, сам дополнишь и поймешь правильно.</w:t>
      </w:r>
    </w:p>
    <w:p>
      <w:pPr>
        <w:pStyle w:val="Style15"/>
        <w:rPr/>
      </w:pPr>
      <w:r>
        <w:rPr/>
        <w:t>Последнее: что я сам думаю о К[ультурной] П[сихологии].</w:t>
      </w:r>
    </w:p>
    <w:p>
      <w:pPr>
        <w:pStyle w:val="Style15"/>
        <w:rPr/>
      </w:pPr>
      <w:r>
        <w:rPr/>
        <w:t>Тоже страшно кратко:</w:t>
      </w:r>
    </w:p>
    <w:p>
      <w:pPr>
        <w:pStyle w:val="Style15"/>
        <w:rPr/>
      </w:pPr>
      <w:r>
        <w:rPr/>
        <w:t xml:space="preserve">1. Эксплуатация положений К[ультурной] П[сихологии] (применение их к конкр[етным] задачам) сейчас </w:t>
      </w:r>
      <w:r>
        <w:rPr>
          <w:i/>
          <w:iCs/>
        </w:rPr>
        <w:t>вне</w:t>
      </w:r>
      <w:r>
        <w:rPr/>
        <w:t xml:space="preserve"> главной задачи их дальнейшей собственной разработки - невозмож-</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7</w:t>
      </w:r>
      <w:r>
        <w:rPr>
          <w:sz w:val="20"/>
          <w:szCs w:val="20"/>
        </w:rPr>
        <w:t xml:space="preserve"> А. В. Веденов, Л. М. Шварц, И. Д. Сапир - сотрудники Института психологии, педологии и психотехники в 1930-е гг.</w:t>
      </w:r>
      <w:r>
        <w:rPr/>
        <w:t xml:space="preserve"> </w:t>
      </w:r>
    </w:p>
    <w:p>
      <w:pPr>
        <w:pStyle w:val="Style15"/>
        <w:rPr/>
      </w:pPr>
      <w:r>
        <w:rPr>
          <w:sz w:val="20"/>
          <w:szCs w:val="20"/>
          <w:vertAlign w:val="superscript"/>
        </w:rPr>
        <w:t>8</w:t>
      </w:r>
      <w:r>
        <w:rPr>
          <w:sz w:val="20"/>
          <w:szCs w:val="20"/>
        </w:rPr>
        <w:t xml:space="preserve"> Психологический Институт, называвшийся в 1932 г. Институтом психологии, педологии и психотехники.</w:t>
      </w:r>
      <w:r>
        <w:rPr/>
        <w:t xml:space="preserve"> </w:t>
      </w:r>
    </w:p>
    <w:p>
      <w:pPr>
        <w:pStyle w:val="Style15"/>
        <w:rPr/>
      </w:pPr>
      <w:r>
        <w:rPr>
          <w:sz w:val="20"/>
          <w:szCs w:val="20"/>
          <w:vertAlign w:val="superscript"/>
        </w:rPr>
        <w:t>9</w:t>
      </w:r>
      <w:r>
        <w:rPr>
          <w:sz w:val="20"/>
          <w:szCs w:val="20"/>
        </w:rPr>
        <w:t xml:space="preserve"> В переводе А. В. Коваленского: "Равны пути: / Все могут к цели привести /...Всего короче - путь крутой" (Ибсен Г. Бранд // М.: Искусство, 1956, Собр. соч.: в 4-х тт. Т. 2. С. 347).</w:t>
      </w:r>
      <w:r>
        <w:rPr/>
        <w:t xml:space="preserve"> </w:t>
      </w:r>
    </w:p>
    <w:p>
      <w:pPr>
        <w:pStyle w:val="Style15"/>
        <w:rPr/>
      </w:pPr>
      <w:r>
        <w:rPr>
          <w:sz w:val="20"/>
          <w:szCs w:val="20"/>
          <w:vertAlign w:val="superscript"/>
        </w:rPr>
        <w:t>10</w:t>
      </w:r>
      <w:r>
        <w:rPr>
          <w:sz w:val="20"/>
          <w:szCs w:val="20"/>
        </w:rPr>
        <w:t xml:space="preserve"> Очевидно, имеется в виду Б. Спиноза, основной профессией которого была шлифовка стекол, и судьба и идеи которого служили для Л. С. Выготского во многом образцом (см. ниже письмо Выготского).</w:t>
      </w:r>
      <w:r>
        <w:rPr/>
        <w:t xml:space="preserve"> </w:t>
      </w:r>
    </w:p>
    <w:p>
      <w:pPr>
        <w:pStyle w:val="Style15"/>
        <w:rPr/>
      </w:pPr>
      <w:r>
        <w:rPr>
          <w:sz w:val="20"/>
          <w:szCs w:val="20"/>
          <w:vertAlign w:val="superscript"/>
        </w:rPr>
        <w:t>11</w:t>
      </w:r>
      <w:r>
        <w:rPr>
          <w:sz w:val="20"/>
          <w:szCs w:val="20"/>
        </w:rPr>
        <w:t xml:space="preserve"> Максимум (лат.).</w:t>
      </w:r>
      <w:r>
        <w:rPr/>
        <w:t xml:space="preserve"> </w:t>
      </w:r>
    </w:p>
    <w:p>
      <w:pPr>
        <w:pStyle w:val="Style15"/>
        <w:rPr/>
      </w:pPr>
      <w:r>
        <w:rPr>
          <w:sz w:val="20"/>
          <w:szCs w:val="20"/>
          <w:vertAlign w:val="superscript"/>
        </w:rPr>
        <w:t>12</w:t>
      </w:r>
      <w:r>
        <w:rPr>
          <w:sz w:val="20"/>
          <w:szCs w:val="20"/>
        </w:rPr>
        <w:t xml:space="preserve"> Высший закон (лат.).</w:t>
      </w:r>
      <w:r>
        <w:rPr/>
        <w:t xml:space="preserve"> </w:t>
      </w:r>
    </w:p>
    <w:p>
      <w:pPr>
        <w:pStyle w:val="Style15"/>
        <w:rPr/>
      </w:pPr>
      <w:r>
        <w:rPr>
          <w:sz w:val="20"/>
          <w:szCs w:val="20"/>
          <w:vertAlign w:val="superscript"/>
        </w:rPr>
        <w:t>13</w:t>
      </w:r>
      <w:r>
        <w:rPr>
          <w:sz w:val="20"/>
          <w:szCs w:val="20"/>
        </w:rPr>
        <w:t xml:space="preserve"> Я обвиняю (фр.). Название знаменитого памфлета Э. Золя, написанного в связи с нашумевшим сфабрикованным "делом Дрейфуса".</w:t>
      </w:r>
      <w:r>
        <w:rPr/>
        <w:t xml:space="preserve"> </w:t>
      </w:r>
    </w:p>
    <w:p>
      <w:pPr>
        <w:pStyle w:val="Style15"/>
        <w:rPr/>
      </w:pPr>
      <w:r>
        <w:rPr>
          <w:sz w:val="20"/>
          <w:szCs w:val="20"/>
          <w:vertAlign w:val="superscript"/>
        </w:rPr>
        <w:t>14</w:t>
      </w:r>
      <w:r>
        <w:rPr>
          <w:sz w:val="20"/>
          <w:szCs w:val="20"/>
        </w:rPr>
        <w:t xml:space="preserve"> Абстрактно (лат.).</w:t>
      </w:r>
      <w:r>
        <w:rPr/>
        <w:t xml:space="preserve"> </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а. Она нарушает логику исследования и ведет к </w:t>
      </w:r>
      <w:r>
        <w:rPr>
          <w:i/>
          <w:iCs/>
        </w:rPr>
        <w:t>уплощению</w:t>
      </w:r>
      <w:r>
        <w:rPr/>
        <w:t xml:space="preserve"> основных ее понятий.</w:t>
      </w:r>
    </w:p>
    <w:p>
      <w:pPr>
        <w:pStyle w:val="Style15"/>
        <w:rPr/>
      </w:pPr>
      <w:r>
        <w:rPr/>
        <w:t xml:space="preserve">2. Логика развития системы К[ультурной] П[сихологии] приводит сегодня к необходимости поставить в центре своего внимания задачу философского осмысливания ее основных понятий и положений (дизвергенция между фактическим содержанием исследований и степенью разработанности их философск[ой] основы, </w:t>
      </w:r>
      <w:r>
        <w:rPr>
          <w:i/>
          <w:iCs/>
        </w:rPr>
        <w:t>мировоззрения,</w:t>
      </w:r>
      <w:r>
        <w:rPr/>
        <w:t xml:space="preserve"> лежащего в их основе. "Пиктограммщина").</w:t>
      </w:r>
    </w:p>
    <w:p>
      <w:pPr>
        <w:pStyle w:val="Style15"/>
        <w:rPr/>
      </w:pPr>
      <w:r>
        <w:rPr/>
        <w:t xml:space="preserve">3. Эта задача (еще раз об этом в этом плане!) не может быть решена ценой приспособления К[ультурной] П[сихологии] к "стандарту", иначе говоря она не может быть </w:t>
      </w:r>
      <w:r>
        <w:rPr>
          <w:i/>
          <w:iCs/>
        </w:rPr>
        <w:t>механически</w:t>
      </w:r>
      <w:r>
        <w:rPr/>
        <w:t xml:space="preserve"> вдвинута в тот или иной филос[офский] контекст. -Она сама есть система </w:t>
      </w:r>
      <w:r>
        <w:rPr>
          <w:i/>
          <w:iCs/>
        </w:rPr>
        <w:t xml:space="preserve">философская </w:t>
      </w:r>
      <w:r>
        <w:rPr>
          <w:b/>
          <w:bCs/>
          <w:i/>
          <w:iCs/>
        </w:rPr>
        <w:t>(психологическая философия!</w:t>
      </w:r>
      <w:r>
        <w:rPr>
          <w:i/>
          <w:iCs/>
        </w:rPr>
        <w:t xml:space="preserve"> -</w:t>
      </w:r>
      <w:r>
        <w:rPr/>
        <w:t xml:space="preserve"> мировоззрение!).</w:t>
      </w:r>
    </w:p>
    <w:p>
      <w:pPr>
        <w:pStyle w:val="Style15"/>
        <w:rPr/>
      </w:pPr>
      <w:r>
        <w:rPr/>
        <w:t xml:space="preserve">4. Сейчас необходимо </w:t>
      </w:r>
      <w:r>
        <w:rPr>
          <w:i/>
          <w:iCs/>
        </w:rPr>
        <w:t>ясно</w:t>
      </w:r>
      <w:r>
        <w:rPr/>
        <w:t xml:space="preserve"> поставить "контрольные" и вместе с тем </w:t>
      </w:r>
      <w:r>
        <w:rPr>
          <w:i/>
          <w:iCs/>
        </w:rPr>
        <w:t>принципиальные</w:t>
      </w:r>
      <w:r>
        <w:rPr/>
        <w:t xml:space="preserve"> вопросы вроде: места труда (ликвидировать пошлость "трудовизма"</w:t>
      </w:r>
      <w:r>
        <w:rPr>
          <w:vertAlign w:val="superscript"/>
        </w:rPr>
        <w:t xml:space="preserve"> 15</w:t>
      </w:r>
      <w:r>
        <w:rPr/>
        <w:t xml:space="preserve"> ), а следовательно и проблема опосредствования развития (я думаю: </w:t>
      </w:r>
      <w:r>
        <w:rPr>
          <w:b/>
          <w:bCs/>
          <w:i/>
          <w:iCs/>
        </w:rPr>
        <w:t>культурное</w:t>
      </w:r>
      <w:r>
        <w:rPr>
          <w:b/>
          <w:bCs/>
        </w:rPr>
        <w:t xml:space="preserve"> </w:t>
      </w:r>
      <w:r>
        <w:rPr/>
        <w:t xml:space="preserve">развитие!); проблема специфических, своих, имманентных </w:t>
      </w:r>
      <w:r>
        <w:rPr>
          <w:i/>
          <w:iCs/>
        </w:rPr>
        <w:t>психолог[ическому]</w:t>
      </w:r>
      <w:r>
        <w:rPr/>
        <w:t xml:space="preserve"> развитию законов. Может быть даже -понятие психического-психологического, принципиальные пути к изучению психического, т.е, как принципиально это возможно (может быть, здесь физика - маяком!). Главное: </w:t>
      </w:r>
      <w:r>
        <w:rPr>
          <w:i/>
          <w:iCs/>
        </w:rPr>
        <w:t>личность,</w:t>
      </w:r>
      <w:r>
        <w:rPr/>
        <w:t xml:space="preserve"> как субъект пс[ихологического] развития, то есть проблема </w:t>
      </w:r>
      <w:r>
        <w:rPr>
          <w:i/>
          <w:iCs/>
        </w:rPr>
        <w:t>активного</w:t>
      </w:r>
      <w:r>
        <w:rPr/>
        <w:t xml:space="preserve"> пс[ихологического] развития, пробл[ема] </w:t>
      </w:r>
      <w:r>
        <w:rPr>
          <w:i/>
          <w:iCs/>
        </w:rPr>
        <w:t>психологической] культуры</w:t>
      </w:r>
      <w:r>
        <w:rPr/>
        <w:t xml:space="preserve"> личности (свободы!) и отсюда ближайшие </w:t>
      </w:r>
      <w:r>
        <w:rPr>
          <w:i/>
          <w:iCs/>
        </w:rPr>
        <w:t>этические</w:t>
      </w:r>
      <w:r>
        <w:rPr/>
        <w:t xml:space="preserve"> проблемы.</w:t>
      </w:r>
    </w:p>
    <w:p>
      <w:pPr>
        <w:pStyle w:val="Style15"/>
        <w:rPr/>
      </w:pPr>
      <w:r>
        <w:rPr/>
        <w:t xml:space="preserve">5. Кроме этих необходимо решать, разрабатывать теоретические вопросы, </w:t>
      </w:r>
      <w:r>
        <w:rPr>
          <w:i/>
          <w:iCs/>
        </w:rPr>
        <w:t>непосредственно</w:t>
      </w:r>
      <w:r>
        <w:rPr/>
        <w:t xml:space="preserve"> ведущие конкретные исследования.</w:t>
      </w:r>
    </w:p>
    <w:p>
      <w:pPr>
        <w:pStyle w:val="Style15"/>
        <w:rPr/>
      </w:pPr>
      <w:r>
        <w:rPr/>
        <w:t xml:space="preserve">Мне кажется в их числе: </w:t>
      </w:r>
      <w:r>
        <w:rPr>
          <w:i/>
          <w:iCs/>
        </w:rPr>
        <w:t>а)</w:t>
      </w:r>
      <w:r>
        <w:rPr/>
        <w:t xml:space="preserve"> Проблема Функциональных] С[истем]: 1) "возможные" (т.е, как бы квантовые) м[еж]ф[ункциональные] связи и "возможные" функции функций (ведь сист[ема] это - не салат "весна", а нечто предполагающее лишь </w:t>
      </w:r>
      <w:r>
        <w:rPr>
          <w:b/>
          <w:bCs/>
          <w:i/>
          <w:iCs/>
        </w:rPr>
        <w:t>возможные,</w:t>
      </w:r>
      <w:r>
        <w:rPr>
          <w:b/>
          <w:bCs/>
        </w:rPr>
        <w:t xml:space="preserve"> </w:t>
      </w:r>
      <w:r>
        <w:rPr/>
        <w:t xml:space="preserve">т.е. </w:t>
      </w:r>
      <w:r>
        <w:rPr>
          <w:i/>
          <w:iCs/>
        </w:rPr>
        <w:t>определенные</w:t>
      </w:r>
      <w:r>
        <w:rPr/>
        <w:t xml:space="preserve"> комбинации), в) Детерминация м[еж]ф[ункциональных] связей (условия, при которых они возникают, процесс их рождения, факторы (=детерминанты); здесь эксперимент необходим по </w:t>
      </w:r>
      <w:r>
        <w:rPr>
          <w:i/>
          <w:iCs/>
        </w:rPr>
        <w:t>искусственному</w:t>
      </w:r>
      <w:r>
        <w:rPr/>
        <w:t xml:space="preserve"> построению их, т.е. необходим "динамический аргумент", эксперимент типа "вращивания"). Здесь необходимо продумать место, роль знака; мое убеждение, вернее интуиция здесь - ключ в знаке! Примерно, в схеме: первые операции с количествами - в восприятии, дальше ф[ункциональная] с[истема] восприятия, интеллектуальная] операция. Что превратило </w:t>
      </w:r>
      <w:r>
        <w:rPr>
          <w:i/>
          <w:iCs/>
        </w:rPr>
        <w:t>воспр[иятие] количеств -</w:t>
      </w:r>
      <w:r>
        <w:rPr/>
        <w:t xml:space="preserve"> эту простую операцию в высшую интеллектуальную] функцию? Включение своеобразного знака - </w:t>
      </w:r>
      <w:r>
        <w:rPr>
          <w:b/>
          <w:bCs/>
          <w:i/>
          <w:iCs/>
        </w:rPr>
        <w:t>понятия</w:t>
      </w:r>
      <w:r>
        <w:rPr>
          <w:b/>
          <w:bCs/>
        </w:rPr>
        <w:t xml:space="preserve"> </w:t>
      </w:r>
      <w:r>
        <w:rPr/>
        <w:t xml:space="preserve">числа, т.е. знака, средства интелл[екта] (мышление!) Если это </w:t>
      </w:r>
      <w:r>
        <w:rPr>
          <w:b/>
          <w:bCs/>
          <w:i/>
          <w:iCs/>
        </w:rPr>
        <w:t>понятие</w:t>
      </w:r>
      <w:r>
        <w:rPr>
          <w:b/>
          <w:bCs/>
        </w:rPr>
        <w:t xml:space="preserve"> </w:t>
      </w:r>
      <w:r>
        <w:rPr/>
        <w:t xml:space="preserve">действительно, то восприятие, операции с количествами </w:t>
      </w:r>
      <w:r>
        <w:rPr>
          <w:b/>
          <w:bCs/>
          <w:i/>
          <w:iCs/>
        </w:rPr>
        <w:t>им</w:t>
      </w:r>
      <w:r>
        <w:rPr>
          <w:b/>
          <w:bCs/>
        </w:rPr>
        <w:t xml:space="preserve"> </w:t>
      </w:r>
      <w:r>
        <w:rPr/>
        <w:t xml:space="preserve">именно и включаются в сист[ему] понятийного мышления. Это все </w:t>
      </w:r>
      <w:r>
        <w:rPr>
          <w:i/>
          <w:iCs/>
        </w:rPr>
        <w:t>очень</w:t>
      </w:r>
      <w:r>
        <w:rPr/>
        <w:t xml:space="preserve"> грубо и пример случайно </w:t>
      </w:r>
      <w:r>
        <w:rPr>
          <w:b/>
          <w:bCs/>
          <w:i/>
          <w:iCs/>
        </w:rPr>
        <w:t>не</w:t>
      </w:r>
      <w:r>
        <w:rPr>
          <w:b/>
          <w:bCs/>
        </w:rPr>
        <w:t xml:space="preserve"> </w:t>
      </w:r>
      <w:r>
        <w:rPr/>
        <w:t xml:space="preserve">удачный (кажется; -нет времени думать!), с) Проблема "интеллект - воля", т.е. проблема (разгадка проблемы!) </w:t>
      </w:r>
      <w:r>
        <w:rPr>
          <w:b/>
          <w:bCs/>
          <w:i/>
          <w:iCs/>
        </w:rPr>
        <w:t>интенции</w:t>
      </w:r>
      <w:r>
        <w:rPr>
          <w:b/>
          <w:bCs/>
        </w:rPr>
        <w:t xml:space="preserve"> </w:t>
      </w:r>
      <w:r>
        <w:rPr/>
        <w:t xml:space="preserve">(это </w:t>
      </w:r>
      <w:r>
        <w:rPr>
          <w:b/>
          <w:bCs/>
          <w:i/>
          <w:iCs/>
        </w:rPr>
        <w:t>уже</w:t>
      </w:r>
      <w:r>
        <w:rPr>
          <w:b/>
          <w:bCs/>
        </w:rPr>
        <w:t xml:space="preserve"> </w:t>
      </w:r>
      <w:r>
        <w:rPr/>
        <w:t xml:space="preserve">дано!) и </w:t>
      </w:r>
      <w:r>
        <w:rPr>
          <w:i/>
          <w:iCs/>
        </w:rPr>
        <w:t>d)</w:t>
      </w:r>
      <w:r>
        <w:rPr/>
        <w:t xml:space="preserve"> Личность как сист[ема] в конкр[етных] проблемах, т.е, как </w:t>
      </w:r>
      <w:r>
        <w:rPr>
          <w:i/>
          <w:iCs/>
        </w:rPr>
        <w:t>формируется.</w:t>
      </w:r>
      <w:r>
        <w:rPr/>
        <w:t xml:space="preserve"> </w:t>
      </w:r>
    </w:p>
    <w:p>
      <w:pPr>
        <w:pStyle w:val="Style15"/>
        <w:rPr/>
      </w:pPr>
      <w:r>
        <w:rPr/>
        <w:t xml:space="preserve">6. Эти теоретические вопросы не совпадают с принципиальными общими проблемами (не отождествлены), хотя и не нейтральны друг к другу. Они связаны в </w:t>
      </w:r>
      <w:r>
        <w:rPr>
          <w:i/>
          <w:iCs/>
        </w:rPr>
        <w:t>систему,</w:t>
      </w:r>
      <w:r>
        <w:rPr/>
        <w:t xml:space="preserve"> т.е. органически, но (главное!) не переходят друг в друга "проэктивно" (проэктивная геометрия).</w:t>
      </w:r>
    </w:p>
    <w:p>
      <w:pPr>
        <w:pStyle w:val="Style15"/>
        <w:rPr/>
      </w:pPr>
      <w:r>
        <w:rPr/>
        <w:t xml:space="preserve">Отношение же этих вторых теоретических проблем к исследованию именно </w:t>
      </w:r>
      <w:r>
        <w:rPr>
          <w:i/>
          <w:iCs/>
        </w:rPr>
        <w:t>проэктивное</w:t>
      </w:r>
      <w:r>
        <w:rPr/>
        <w:t xml:space="preserve"> (т.е. отношение перехода одних в другие проэктивным преобразованием - проэкцией </w:t>
      </w:r>
      <w:r>
        <w:rPr>
          <w:i/>
          <w:iCs/>
        </w:rPr>
        <w:t>на разные плоскости</w:t>
      </w:r>
      <w:r>
        <w:rPr/>
        <w:t xml:space="preserve"> тех же данных).</w:t>
      </w:r>
    </w:p>
    <w:p>
      <w:pPr>
        <w:pStyle w:val="Style15"/>
        <w:rPr/>
      </w:pPr>
      <w:r>
        <w:rPr/>
        <w:t xml:space="preserve">Это тоже я выразил очень неясно, главная мысль здесь -не растворить одно в другом. Необходимо: выделить философские проблемы, </w:t>
      </w:r>
      <w:r>
        <w:rPr>
          <w:i/>
          <w:iCs/>
        </w:rPr>
        <w:t>как таковые</w:t>
      </w:r>
      <w:r>
        <w:rPr/>
        <w:t xml:space="preserve"> они </w:t>
      </w:r>
      <w:r>
        <w:rPr>
          <w:i/>
          <w:iCs/>
        </w:rPr>
        <w:t>не</w:t>
      </w:r>
      <w:r>
        <w:rPr/>
        <w:t xml:space="preserve"> решаются экспериментально, исследование дает лишь их </w:t>
      </w:r>
      <w:r>
        <w:rPr>
          <w:i/>
          <w:iCs/>
        </w:rPr>
        <w:t>непрямую</w:t>
      </w:r>
      <w:r>
        <w:rPr/>
        <w:t xml:space="preserve"> проверку и разработку. Далее: конкретные теоретические] положения, </w:t>
      </w:r>
      <w:r>
        <w:rPr>
          <w:i/>
          <w:iCs/>
        </w:rPr>
        <w:t>регулятивные,</w:t>
      </w:r>
      <w:r>
        <w:rPr/>
        <w:t xml:space="preserve"> ведущие конкр[етные] исследования должны прямо проэцироваться в исследования]. Здесь - слияние, но чем оно больше (оно необходимо!), тем более четкой должна быть их вычлененность в </w:t>
      </w:r>
      <w:r>
        <w:rPr>
          <w:i/>
          <w:iCs/>
        </w:rPr>
        <w:t>формулировке</w:t>
      </w:r>
      <w:r>
        <w:rPr/>
        <w:t xml:space="preserve"> проблемы. Т.е. во всяком исследовании должно быть ясно, </w:t>
      </w:r>
      <w:r>
        <w:rPr>
          <w:i/>
          <w:iCs/>
        </w:rPr>
        <w:t>какую</w:t>
      </w:r>
      <w:r>
        <w:rPr/>
        <w:t xml:space="preserve"> теорет[ическую] проблему оно решает, </w:t>
      </w:r>
      <w:r>
        <w:rPr>
          <w:i/>
          <w:iCs/>
        </w:rPr>
        <w:t>что</w:t>
      </w:r>
      <w:r>
        <w:rPr/>
        <w:t xml:space="preserve"> дает К[ультурной] П[сихоло]гии.</w:t>
      </w:r>
    </w:p>
    <w:p>
      <w:pPr>
        <w:pStyle w:val="Style15"/>
        <w:rPr/>
      </w:pPr>
      <w:r>
        <w:rPr/>
        <w:t>Кажется, это - главное по последнему вопросу.</w:t>
      </w:r>
    </w:p>
    <w:p>
      <w:pPr>
        <w:pStyle w:val="Style15"/>
        <w:rPr/>
      </w:pPr>
      <w:r>
        <w:rPr/>
        <w:t>Все это я пишу, чтобы тебе было возможно более ясным (ограничивает объем письма!) мое отношение к основному.</w:t>
      </w:r>
    </w:p>
    <w:p>
      <w:pPr>
        <w:pStyle w:val="Style15"/>
        <w:rPr/>
      </w:pPr>
      <w:r>
        <w:rPr/>
        <w:t>Итак, опять возвращаюсь к самому себе.</w:t>
      </w:r>
    </w:p>
    <w:p>
      <w:pPr>
        <w:pStyle w:val="Style15"/>
        <w:rPr/>
      </w:pPr>
      <w:r>
        <w:rPr/>
        <w:t xml:space="preserve">Страшно подумать о будущем. Чувство одиночества - огромная тяжесть. Наш несостоявшийся разговор - твое не участие (может быть ты прав!) - приговор, решение, безмолвно выраженное. Все больше и больше кажется, что нужно будет уйти из пс[ихологии]. С А. Р.[Лурия] </w:t>
      </w:r>
      <w:r>
        <w:rPr>
          <w:i/>
          <w:iCs/>
        </w:rPr>
        <w:t>вдвоем</w:t>
      </w:r>
      <w:r>
        <w:rPr/>
        <w:t xml:space="preserve"> мне нельзя. Один не справлюсь (не хватит подготовки, школы, etc), по крайней мере если не найду </w:t>
      </w:r>
      <w:r>
        <w:rPr>
          <w:i/>
          <w:iCs/>
        </w:rPr>
        <w:t>исключительного</w:t>
      </w:r>
      <w:r>
        <w:rPr/>
        <w:t xml:space="preserve"> выхода. До весны - мучительное пребывание в Х[арько]ве. Мучительное, потому что (ты </w:t>
      </w:r>
      <w:r>
        <w:rPr>
          <w:i/>
          <w:iCs/>
        </w:rPr>
        <w:t>должен</w:t>
      </w:r>
      <w:r>
        <w:rPr/>
        <w:t xml:space="preserve"> это понять!) тянуть так, как все шло последнее время (внутренне, идейно), я </w:t>
      </w:r>
      <w:r>
        <w:rPr>
          <w:i/>
          <w:iCs/>
        </w:rPr>
        <w:t>больше решительно</w:t>
      </w:r>
      <w:r>
        <w:rPr/>
        <w:t xml:space="preserve"> не могу.</w:t>
      </w:r>
    </w:p>
    <w:p>
      <w:pPr>
        <w:pStyle w:val="Style15"/>
        <w:rPr/>
      </w:pPr>
      <w:r>
        <w:rPr/>
        <w:t xml:space="preserve">Неужели ты прав, неужели сейчас спасение в твоем одиночестве (в смысле ликвидации нашей общей работы как </w:t>
      </w:r>
      <w:r>
        <w:rPr>
          <w:i/>
          <w:iCs/>
        </w:rPr>
        <w:t>общей)"?</w:t>
      </w:r>
      <w:r>
        <w:rPr/>
        <w:t xml:space="preserve"> </w:t>
      </w:r>
    </w:p>
    <w:p>
      <w:pPr>
        <w:pStyle w:val="Style15"/>
        <w:rPr/>
      </w:pPr>
      <w:r>
        <w:rPr/>
        <w:t xml:space="preserve">Я помню твое гордое </w:t>
      </w:r>
      <w:r>
        <w:rPr>
          <w:i/>
          <w:iCs/>
        </w:rPr>
        <w:t>"hier stehe</w:t>
      </w:r>
      <w:r>
        <w:rPr/>
        <w:t xml:space="preserve"> /с/г"</w:t>
      </w:r>
      <w:r>
        <w:rPr>
          <w:vertAlign w:val="superscript"/>
        </w:rPr>
        <w:t xml:space="preserve"> 16</w:t>
      </w:r>
      <w:r>
        <w:rPr/>
        <w:t xml:space="preserve"> , значит не случайно это, значит то, во что так трудно верить, - необходимость?</w:t>
      </w:r>
    </w:p>
    <w:p>
      <w:pPr>
        <w:pStyle w:val="Style15"/>
        <w:rPr/>
      </w:pPr>
      <w:r>
        <w:rPr/>
        <w:t xml:space="preserve">С тобой мне казалось еще можно </w:t>
      </w:r>
      <w:r>
        <w:rPr>
          <w:i/>
          <w:iCs/>
        </w:rPr>
        <w:t>все</w:t>
      </w:r>
      <w:r>
        <w:rPr/>
        <w:t xml:space="preserve"> выправить, наладить с А. Р., поднять настроение, что-то отрубая, что-то болезненно ликвидируя (может быть разрыв с А. Р. - как трудно это даже писать!), найти </w:t>
      </w:r>
      <w:r>
        <w:rPr>
          <w:i/>
          <w:iCs/>
        </w:rPr>
        <w:t>новые</w:t>
      </w:r>
      <w:r>
        <w:rPr/>
        <w:t xml:space="preserve"> возможности. Словом, </w:t>
      </w:r>
      <w:r>
        <w:rPr>
          <w:i/>
          <w:iCs/>
        </w:rPr>
        <w:t>выдержать экзамен.</w:t>
      </w:r>
      <w:r>
        <w:rPr/>
        <w:t xml:space="preserve"> </w:t>
      </w:r>
    </w:p>
    <w:p>
      <w:pPr>
        <w:pStyle w:val="Style15"/>
        <w:rPr/>
      </w:pPr>
      <w:r>
        <w:rPr/>
        <w:t xml:space="preserve">Последнее трудное: мы все будем встречаться (возможно) в работе вместе. Неужели </w:t>
      </w:r>
      <w:r>
        <w:rPr>
          <w:i/>
          <w:iCs/>
        </w:rPr>
        <w:t>по прежнему,</w:t>
      </w:r>
      <w:r>
        <w:rPr/>
        <w:t xml:space="preserve"> но </w:t>
      </w:r>
      <w:r>
        <w:rPr>
          <w:i/>
          <w:iCs/>
        </w:rPr>
        <w:t>по новому!</w:t>
      </w:r>
      <w:r>
        <w:rPr/>
        <w:t xml:space="preserve"> Значит нужно перестроить все с Леб[единским]</w:t>
      </w:r>
      <w:r>
        <w:rPr>
          <w:vertAlign w:val="superscript"/>
        </w:rPr>
        <w:t xml:space="preserve"> 17</w:t>
      </w:r>
      <w:r>
        <w:rPr/>
        <w:t xml:space="preserve"> , ибо мой расчет здесь был на работу под прикрытием (четкость, разграниченность это - я уверен почти - сделали бы возможным).</w:t>
      </w:r>
    </w:p>
    <w:p>
      <w:pPr>
        <w:pStyle w:val="Style15"/>
        <w:rPr/>
      </w:pPr>
      <w:r>
        <w:rPr/>
        <w:t xml:space="preserve">Итак мой монолог неожиданно длинный (в свое оправдание могу сослаться только на известное "не было времени написать короче") приходит к концу. Если говорить прямо - я счастлив, что написал это письмо. Я сделал все, что мог здесь. Я не прошу тебя ответить мне. Я - свободен в известном смысле; я сделал все, что мог, все выяснил </w:t>
      </w:r>
      <w:r>
        <w:rPr>
          <w:i/>
          <w:iCs/>
        </w:rPr>
        <w:t>о себе</w:t>
      </w:r>
      <w:r>
        <w:rPr/>
        <w:t xml:space="preserve"> с тобой. Надеюсь что мне удастся это и с Александром] Романовичем].</w:t>
      </w:r>
    </w:p>
    <w:p>
      <w:pPr>
        <w:pStyle w:val="Style15"/>
        <w:rPr/>
      </w:pPr>
      <w:r>
        <w:rPr/>
        <w:t>Мне не нужно говорить тебе о том, что меньше всего у меня может остаться хоть какая нибудь доля претензии к тебе.</w:t>
      </w:r>
    </w:p>
    <w:p>
      <w:pPr>
        <w:pStyle w:val="Style15"/>
        <w:rPr/>
      </w:pPr>
      <w:r>
        <w:rPr/>
        <w:t>Твой А. Леонтьев</w:t>
      </w:r>
    </w:p>
    <w:p>
      <w:pPr>
        <w:pStyle w:val="Style15"/>
        <w:rPr/>
      </w:pPr>
      <w:r>
        <w:rPr/>
        <w:t>Нам неизвестно, ответил ли тогда Выготский Леонтьеву - впрочем, Леонтьев и не просил об ответе. Но в архиве А. Н. Леонтьева сохранилось письмо Выготского, датированное 7 августа 1933 года. Оно заслуживает того, чтобы привести его полностью:</w:t>
      </w:r>
    </w:p>
    <w:p>
      <w:pPr>
        <w:pStyle w:val="Style15"/>
        <w:rPr/>
      </w:pPr>
      <w:r>
        <w:rPr/>
        <w:t>Дорогой Алексей Николаевич!</w:t>
      </w:r>
    </w:p>
    <w:p>
      <w:pPr>
        <w:pStyle w:val="Style15"/>
        <w:rPr/>
      </w:pPr>
      <w:r>
        <w:rPr/>
        <w:t>Все думал переслать письмо через Александра] Р[омановича], но перед его отъездом мы не встретились, отсюда запоздание. Я чувствую уже не первый раз, что мы как будто стоим перед каким-то очень важным разговором, к которо-</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5</w:t>
      </w:r>
      <w:r>
        <w:rPr>
          <w:sz w:val="20"/>
          <w:szCs w:val="20"/>
        </w:rPr>
        <w:t xml:space="preserve"> По всей видимости, имеется в виду теория и практика трудового обучения и воспитания, набиравшая силу в советской педагогике.</w:t>
      </w:r>
      <w:r>
        <w:rPr/>
        <w:t xml:space="preserve"> </w:t>
      </w:r>
    </w:p>
    <w:p>
      <w:pPr>
        <w:pStyle w:val="Style15"/>
        <w:rPr/>
      </w:pPr>
      <w:r>
        <w:rPr>
          <w:sz w:val="20"/>
          <w:szCs w:val="20"/>
          <w:vertAlign w:val="superscript"/>
        </w:rPr>
        <w:t>16</w:t>
      </w:r>
      <w:r>
        <w:rPr>
          <w:sz w:val="20"/>
          <w:szCs w:val="20"/>
        </w:rPr>
        <w:t xml:space="preserve"> На том стою (нем.) - знаменитый афоризм Мартина Лютера.</w:t>
      </w:r>
      <w:r>
        <w:rPr/>
        <w:t xml:space="preserve"> </w:t>
      </w:r>
    </w:p>
    <w:p>
      <w:pPr>
        <w:pStyle w:val="Style15"/>
        <w:rPr/>
      </w:pPr>
      <w:r>
        <w:rPr>
          <w:sz w:val="20"/>
          <w:szCs w:val="20"/>
          <w:vertAlign w:val="superscript"/>
        </w:rPr>
        <w:t>17</w:t>
      </w:r>
      <w:r>
        <w:rPr>
          <w:sz w:val="20"/>
          <w:szCs w:val="20"/>
        </w:rPr>
        <w:t xml:space="preserve"> М. С. Лебединский - психиатр, одно время работавший вместе с А. Р. Лурия, приглашенный в Харьков вместе с Выготским, Леонтьевым и Лурия и проработавший там ряд лет.</w:t>
      </w:r>
      <w:r>
        <w:rPr/>
        <w:t xml:space="preserve"> </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 еще, видимо, оба не готовы и потому плохо представляем себе, в чем он должен состоять. Но зарницы его уже были много раз и в последнем письме твоем - тоже, поэтому не могу не откликнуться на него такой же зарницей, чем- то вроде предчувствий (смутных) будущего разговора.</w:t>
      </w:r>
    </w:p>
    <w:p>
      <w:pPr>
        <w:pStyle w:val="Style15"/>
        <w:rPr/>
      </w:pPr>
      <w:r>
        <w:rPr/>
        <w:t>Твоя внешняя судьба решается, видимо, осенью - на ряд лет. Вместе с тем - и наша (и моя) судьба отчасти, судьба нашего дела. Как бы субъективно ты ни переживал "изгнание" в Харьков, какими бы радостями оно ни окупилось (в прошлом и еще больше в будущем), твой окончательный отъезд -объективно, по своему внутреннему смыслу - наша внутренняя, тяжелая, м[ожет] б[ыть], непоправимая неудача, вытекающая из наших заблуждений и прямого небрежения к делу, которое нам поручено. По-видимому, второй раз ни в твоей биографии, ни в моей не повторится, что один раз свершилось, и в истории нашей психологии тоже. Что ж, я стараюсь все это принять по-спинозовски - с горем, но как необходимое. В мыслях с собой исхожу из этого, как из факта, уже случившегося.</w:t>
      </w:r>
    </w:p>
    <w:p>
      <w:pPr>
        <w:pStyle w:val="Style15"/>
        <w:rPr/>
      </w:pPr>
      <w:r>
        <w:rPr/>
        <w:t>Внутренняя судьба не может не решаться в связи с внешней, но, конечно, не определяется ею всецело. Потому-то она мне неясна, в тумане, смутно видится мне - и тревожит самой большой тревогой, какую я переживал за последние годы.</w:t>
      </w:r>
    </w:p>
    <w:p>
      <w:pPr>
        <w:pStyle w:val="Style15"/>
        <w:rPr/>
      </w:pPr>
      <w:r>
        <w:rPr/>
        <w:t>Но раз твоя внутренняя позиция, как ты пишешь, в лично-научном плане откристаллизовалась, значит, и внешнее решение до известной степени предопределено. Ты прав, что от необходимости вести себя двойственно надо избавиться раньше всего. Можно было сделать это - с помощью "абстрагирования" (по-харьковски) или расщепления (по-московски) - независимо от внешних условий кого-либо из нас. Поэтому я считаю это правильным, несмотря на то, что иначе оцениваю все, что произошло с А[лександром] Р[омановичем] (не в благополучном плане). Но об этом как- нибудь особо.</w:t>
      </w:r>
    </w:p>
    <w:p>
      <w:pPr>
        <w:pStyle w:val="Style15"/>
        <w:rPr/>
      </w:pPr>
      <w:r>
        <w:rPr/>
        <w:t xml:space="preserve">Знаю и считаю верным, что ты внутренне в два года проделал путь (окончательный) к зрелости. Желаю тебе от души, как пожелал бы счастья в решительную минуту самому близкому человеку, - сил, мужества и ясности духа перед решением своей жизненной линии. Главное: решай - </w:t>
      </w:r>
      <w:r>
        <w:rPr>
          <w:i/>
          <w:iCs/>
        </w:rPr>
        <w:t>свободно.</w:t>
      </w:r>
      <w:r>
        <w:rPr/>
        <w:t xml:space="preserve"> </w:t>
      </w:r>
    </w:p>
    <w:p>
      <w:pPr>
        <w:pStyle w:val="Style15"/>
        <w:rPr/>
      </w:pPr>
      <w:r>
        <w:rPr/>
        <w:t>Твое письмо оборвано на этом, оборву на этом и я свое, правда, без внешнего повода.</w:t>
      </w:r>
    </w:p>
    <w:p>
      <w:pPr>
        <w:pStyle w:val="Style15"/>
        <w:rPr/>
      </w:pPr>
      <w:r>
        <w:rPr/>
        <w:t>Крепко-крепко жму твою руку,</w:t>
      </w:r>
    </w:p>
    <w:p>
      <w:pPr>
        <w:pStyle w:val="Style15"/>
        <w:rPr/>
      </w:pPr>
      <w:r>
        <w:rPr/>
        <w:t>Всей душой твой Л. Выготский.</w:t>
      </w:r>
    </w:p>
    <w:p>
      <w:pPr>
        <w:pStyle w:val="Style15"/>
        <w:rPr/>
      </w:pPr>
      <w:r>
        <w:rPr>
          <w:i/>
          <w:iCs/>
        </w:rPr>
        <w:t>P.S.</w:t>
      </w:r>
      <w:r>
        <w:rPr/>
        <w:t xml:space="preserve"> Не знаю, приеду ли в Тарусу. Сделаю это только в том случае, если разговор наш назреет, и решусь дать ему исход. Иначе - зачем ездить? Привет М[аргарите] П[етровне]</w:t>
      </w:r>
      <w:r>
        <w:rPr>
          <w:vertAlign w:val="superscript"/>
        </w:rPr>
        <w:t xml:space="preserve"> 18</w:t>
      </w:r>
      <w:r>
        <w:rPr/>
        <w:t xml:space="preserve"> и Александру] Романовичу] с женой.</w:t>
      </w:r>
    </w:p>
    <w:p>
      <w:pPr>
        <w:pStyle w:val="Style15"/>
        <w:rPr/>
      </w:pPr>
      <w:r>
        <w:rPr/>
        <w:t>Содержание этого письма Выготского наводит на мысль, что оно представляет собой ответ на письмо Леонтьева, опубликованное выше. Этому отчасти противоречит большой разрыв во времени между двумя письмами; нельзя исключить ошибочность датировки либо письма Леонтьева (т.е. оно относится к февралю не 1932, а 1933 г., что мало вероятно), либо письма Выготского (и тогда оно относится к 1932 г., что несколько более вероятно).</w:t>
      </w:r>
    </w:p>
    <w:p>
      <w:pPr>
        <w:pStyle w:val="Style15"/>
        <w:rPr/>
      </w:pPr>
      <w:r>
        <w:rPr/>
        <w:t>К весне 1934 г. относится, вероятнее всего, сохранившаяся чудом открытка Выготского. Дата на ней неразборчива, так как она вообще в очень плохом состоянии. В тексте же читаем: "Пока хотел бы двигаться в том направлении, о котором мы сговорились с тобою, твердо ведя внутреннюю линию на полное смыкание наших исследований". Мы датируем эту открытку именно весной 1934 г., потому что в ней Выготский, в частности, спрашивает у Леонтьева о судьбе тезисов на съезд (имеется в виду явно I Всеукраинский съезд по психоневрологии в июне 1934 г., на который Лев Семенович посылал тезисы "Психология и учение о локализации психических функций").</w:t>
      </w:r>
    </w:p>
    <w:p>
      <w:pPr>
        <w:pStyle w:val="Style15"/>
        <w:rPr/>
      </w:pPr>
      <w:r>
        <w:rPr/>
        <w:t>Сохранилось письмо Маргариты Петровны Алексею Николаевичу от 23 марта 1934 г. Из него видно, что Выготский был намерен пригласить Алексея Николаевича в свой отдел: Маргарита Петровна рассказывает о телефонном разговоре с Лурия, который сообщил, что "сегодня выясняется с базой для ВИЭМа, а вторым вопросом стоишь ты. Выготский ему сказал, что ты ему нужен был бы сейчас, но раз не вышло сейчас, надо тебя брать из других дверей". И действительно: 13 апреля 1934 г. руководство ВИЭМ (Всесоюзный институт экспериментальной медицины) посылает во Всеукраинский институт научной педагогики бумагу с просьбой не препятствовать переходу Алексея Николаевича на работу в ВИЭМ. Она начинается так: "Ввиду привлечения проф. А. Н. Леонтьева к работе в Психологическом отделе Московского филиала ВИЭМ в качестве заместителя зав. отделом...".</w:t>
      </w:r>
    </w:p>
    <w:p>
      <w:pPr>
        <w:pStyle w:val="Style15"/>
        <w:rPr/>
      </w:pPr>
      <w:r>
        <w:rPr/>
        <w:t>После отъезда Алексея Николаевича произошло следующее. Лурия в течение трех лет, до 1934 г., бывал в Харькове наездами - по его собственным воспоминаниям, "курсировал" между Харьковом и Москвой (а Выготский - между Харьковом, Ленинградом и Москвой). Недолго пробыла в Харькове и Л. И. Божович - вскоре она переехала в соседнюю Полтаву, в пединститут, хотя продолжала постоянно сотрудничать с "харьковчанами". Время от времени к ней в Полтаву наезжал и Выготский.</w:t>
      </w:r>
    </w:p>
    <w:p>
      <w:pPr>
        <w:pStyle w:val="Style15"/>
        <w:rPr/>
      </w:pPr>
      <w:r>
        <w:rPr/>
        <w:t>Леонтьев остался в Харькове почти на пять лет. Он не только возглавлял отдел и был действительным членом Украинской психоневрологической академии, но и - после окончательного отъезда Лурия - принял у него руководство всем сектором психологии (еще раньше, в 1932 г., он был заместителем заведующего сектором). Кроме того, он был заведующим кафедрой психологии Медико- педагогического института Наркомздрава Украины, а позже заведующим кафедрой психологии Харьковского педагогического института и НИИ педагогики (позже - Всеукраинский Институт научной педагогики).</w:t>
      </w:r>
    </w:p>
    <w:p>
      <w:pPr>
        <w:pStyle w:val="Style15"/>
        <w:rPr/>
      </w:pPr>
      <w:r>
        <w:rPr/>
        <w:t>Таким образом, из публикуемых здесь писем А. Н. Леонтьева и Л. С. Выготского, а также из дальнейшего развития событий следует со всей очевидностью, что отъезд Леонтьева в Харьков не был разрывом с Выготским. Во-первых, Леонтьев ехал, чтобы заниматься именно развитием культурной психологии, что было сложно делать</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8</w:t>
      </w:r>
      <w:r>
        <w:rPr>
          <w:sz w:val="20"/>
          <w:szCs w:val="20"/>
        </w:rPr>
        <w:t xml:space="preserve"> М. П. Леонтьева - жена А. Н. Леонтьева.</w:t>
      </w:r>
      <w:r>
        <w:rPr/>
        <w:t xml:space="preserve"> </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Москве. Во-вторых, Выготский и Лурия также получили приглашения на работу в Харьков и одновременно с Леонтьевым начали там работать, хотя не столь решительно, как Леонтьев: не "вина" последнего, что именно он оказался в положении единственного реального лидера Харьковской группы, и что только в Харькове с его помощью сложился сильный коллектив единомышленников, взявших идеи культурно-исторической психологии на вооружение, а в Москве (или где-либо еще) такого коллектива не возникло. В- третьих, на фоне идейного кризиса Выготский сам дистанцировался от содержательного общения, что подтолкнуло Леонтьева к принятию самостоятельных решений, но отнюдь не к какому-либо изменению научных воззрений и человеческих отношений. В-четвертых, отъезд Леонтьева не был теоретическим расколом - ни малейшего намека на это нет в тексте письма, и позднейшие письма и действия Выготского служат этому недвусмысленным подтверждением, заодно опровергая и миф об "измене" и "не восстановившихся отношениях".</w:t>
      </w:r>
    </w:p>
    <w:p>
      <w:pPr>
        <w:pStyle w:val="Style15"/>
        <w:jc w:val="right"/>
        <w:rPr/>
      </w:pPr>
      <w:r>
        <w:rPr/>
        <w:t>стр. 22</w:t>
      </w:r>
    </w:p>
    <w:p>
      <w:pPr>
        <w:pStyle w:val="Normal"/>
        <w:jc w:val="center"/>
        <w:rPr/>
      </w:pPr>
      <w:r>
        <w:rPr>
          <w:b/>
          <w:bCs/>
          <w:sz w:val="27"/>
          <w:szCs w:val="27"/>
        </w:rPr>
        <w:t>К 100-ЛЕТИЮ СО ДНЯ РОЖДЕНИЯ А. Н. ЛЕОНТЬЕВА. А. Н. ЛЕОНТЬЕВ И ЕГО ВРЕМЯ ГЛАЗАМИ ОЧЕВИДЦЕВ</w:t>
      </w:r>
      <w:r>
        <w:rPr>
          <w:sz w:val="27"/>
          <w:szCs w:val="27"/>
        </w:rPr>
        <w:t xml:space="preserve"> </w:t>
      </w:r>
    </w:p>
    <w:p>
      <w:pPr>
        <w:pStyle w:val="Style15"/>
        <w:rPr/>
      </w:pPr>
      <w:r>
        <w:rPr/>
        <w:t>Автор: Е. Е. Соколова</w:t>
      </w:r>
    </w:p>
    <w:p>
      <w:pPr>
        <w:pStyle w:val="Style15"/>
        <w:rPr/>
      </w:pPr>
      <w:r>
        <w:rPr>
          <w:b/>
          <w:bCs/>
        </w:rPr>
        <w:t>(c)2003 г. Е. Е. Соколова</w:t>
      </w:r>
      <w:r>
        <w:rPr/>
        <w:t xml:space="preserve"> </w:t>
      </w:r>
    </w:p>
    <w:p>
      <w:pPr>
        <w:pStyle w:val="Style15"/>
        <w:rPr/>
      </w:pPr>
      <w:r>
        <w:rPr>
          <w:i/>
          <w:iCs/>
        </w:rPr>
        <w:t>Канд. психол. наук, доцент, кафедра общей психологии, МГУ, Москва</w:t>
      </w:r>
      <w:r>
        <w:rPr/>
        <w:t xml:space="preserve"> </w:t>
      </w:r>
    </w:p>
    <w:p>
      <w:pPr>
        <w:pStyle w:val="Style15"/>
        <w:rPr/>
      </w:pPr>
      <w:r>
        <w:rPr>
          <w:b/>
          <w:bCs/>
        </w:rPr>
        <w:t>А. Н. ЛЕОНТЬЕВ И ЕГО ВРЕМЯ ГЛАЗАМИ ОЧЕВИДЦЕВ*</w:t>
      </w:r>
      <w:r>
        <w:rPr/>
        <w:t xml:space="preserve"> </w:t>
      </w:r>
    </w:p>
    <w:p>
      <w:pPr>
        <w:pStyle w:val="Style15"/>
        <w:rPr/>
      </w:pPr>
      <w:r>
        <w:rPr/>
        <w:t>Предлагаемые вниманию читателя заметки не являются в собственном смысле статьей, решающей какую-либо научную проблему. Это объединенные в более или менее связное целое фрагменты воспоминаний об Алексее Николаевиче Леонтьеве людей, которые имели возможность общаться с ним, видеть и слышать его в аудиториях и кабинетах и даже сотрудничать с ним во вторую половину его жизни, - словом, очевидцев</w:t>
      </w:r>
      <w:r>
        <w:rPr>
          <w:vertAlign w:val="superscript"/>
        </w:rPr>
        <w:t xml:space="preserve"> 1</w:t>
      </w:r>
      <w:r>
        <w:rPr/>
        <w:t xml:space="preserve"> . Как и все мемуары, эти воспоминания достаточно субъективны, поэтому цель представленной работы - вовлечение их в своеобразный диалог друг с другом, ведь именно на пересечении различных "субъективных правд" и возможно достижение более или менее объективной исторической истины. Впрочем, я не следую модной тенденции современной мемуаристики "свергать кумиров с пьедестала". В представлении "психологического портрета" А. Н. Леонтьева я опираюсь на воспоминания тех, кто, не всегда относясь к нему однозначно, любил или просто уважал его.</w:t>
      </w:r>
    </w:p>
    <w:p>
      <w:pPr>
        <w:pStyle w:val="Style15"/>
        <w:rPr/>
      </w:pPr>
      <w:r>
        <w:rPr/>
        <w:t>Публикуемый текст обращен прежде всего к начинающим психологам, которые знакомы с творчеством А. Н. Леонтьева лишь по его работам, трудным, по мнению многих, для понимания и изложения. Возможно, предлагаемые воспоминания более старших коллег помогут молодым психологам глубже проникнуть в тайны этих трудов, созданных в весьма нелегкий период истории нашей страны.</w:t>
      </w:r>
    </w:p>
    <w:p>
      <w:pPr>
        <w:pStyle w:val="Style15"/>
        <w:rPr/>
      </w:pPr>
      <w:r>
        <w:rPr/>
        <w:t>Как это ни странно для меня (ведь всегда хочется быть моложе, чем на самом деле), но я тоже отношусь к очевидцам. Правда, мои воспоминания ограничены отдельными эпизодами встреч с А. Н. Леонтьевым как студентки первого и второго курсов, которая еще очень мало понимала в психологии вообще и в творчестве Леонтьева в частности. Я поступила на дневное отделение факультета психологии МГУ им. М. В. Ломоносова в 1976 г. и, к моему большому сожалению, не слушала курса лекций Леонтьева по общей психологии (последние в своей жизни лекции он читал студентам, старшим нас на год). Тем не менее, отдельные его выступления, на которых я побывала, запечатлелись в моей памяти и в конспектах, которые я, прилежная студентка, вела практически стенографически. Но самая первая встреча с Леонтьевым произошла еще раньше: перед началом нашего первого учебного года он как декан факультета психологии МГУ вручал нам студенческие билеты. Мы, вчерашние абитуриенты, сидели в самой большой аудитории (тогда 51, сейчас 310) здания факультета психологии на проспекте Маркса (ныне ул. Моховая), нас по очереди вызывали к столу, и Алексей Николаевич каждому вручал его студенческий, крепко пожимая руку и говоря пару напутственных слов. Многие из знавших его отмечали в разных воспоминаниях, что в его внешности было нечто демоническое, мефистофельское. Он был всегда худощав и немного сутул, с густыми, тщательно зачесанными темными волосами с небольшой сединой. По мнению Артура Владимировича Петровского, он бы мог без грима играть Воланда из "Мастера и Маргариты"; по его же воспоминаниям, когда Леонтьев</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Работа выполнена при финансовой поддержке РГНФ (код проекта 02 - 06 - 003 82а).</w:t>
      </w:r>
      <w:r>
        <w:rPr/>
        <w:t xml:space="preserve"> </w:t>
      </w:r>
    </w:p>
    <w:p>
      <w:pPr>
        <w:pStyle w:val="Style15"/>
        <w:rPr/>
      </w:pPr>
      <w:r>
        <w:rPr>
          <w:sz w:val="20"/>
          <w:szCs w:val="20"/>
          <w:vertAlign w:val="superscript"/>
        </w:rPr>
        <w:t>1</w:t>
      </w:r>
      <w:r>
        <w:rPr>
          <w:sz w:val="20"/>
          <w:szCs w:val="20"/>
        </w:rPr>
        <w:t xml:space="preserve"> Представленные в тексте фрагменты взяты из проведенных в 2002 г. интервью с использованием звукозаписывающей техники и (иногда) видеокамеры в рамках исследовательского проекта, имеющего своей целью создание и обработку материалов "устной истории" школы А. Н. Леонтьева (руководитель проекта - Е. Е. Соколова, исполнители - Е. А. Загряжская и А. А. Яковлева). Материалы всех интервью пока еще не расшифрованы и будут использованы в последующих публикациях в рамках указанного проекта. Пользуясь случаем, хочется поблагодарить всех давших нам интервью - и тех, чьи высказывания приводятся в публикуемом тексте, и тех, чьи интервью будут еще использованы впоследствии.</w:t>
      </w:r>
      <w:r>
        <w:rPr/>
        <w:t xml:space="preserve"> </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ехал на один из психологических конгрессов в Канаду, местные газеты писали о "дьяволоподобном русском". Мне, смотревшей в это время на всех преподавателей МГУ как на небожителей, ничего такого дьявольского в облике А. Н. Леонтьева не виделось, но запомнился его проницательный, умный взгляд.</w:t>
      </w:r>
    </w:p>
    <w:p>
      <w:pPr>
        <w:pStyle w:val="Style15"/>
        <w:rPr/>
      </w:pPr>
      <w:r>
        <w:rPr/>
        <w:t>Практически все, с кем нам пришлось разговаривать о Леонтьеве, отмечали этот пристальный взгляд, которым он как рентгеном будто просвечивал человека насквозь. Так, Антонина Николаевна Ждан вспоминает, как Леонтьев, например, подводил итоги работы кафедры за год, оценивая ее общие результаты: "Алексей Николаевич пристально смотрел на каждого из присутствующих, переводя свой острый, проникающий в самую душу взгляд с одного лица на другое и, не ограничиваясь общими итогами, говорил примерно такие слова: "Вклад каждого из членов кафедры был неодинаков"". И говорилось это так, что казалось: эти слова относятся персонально к тебе. И после этого хотелось подтянуться, сделать больше и лучше. Аналогичным было поведение Леонтьева на заседаниях ученого совета по защите диссертаций: Леонтьев на них никогда не опаздывал, а приходил заранее, садился за стол, вытянув шею и поворачивая голову то направо, то налево, выжидательно смотрел, как заполняется аудитория, можно ли было начинать.</w:t>
      </w:r>
    </w:p>
    <w:p>
      <w:pPr>
        <w:pStyle w:val="Style15"/>
        <w:rPr/>
      </w:pPr>
      <w:r>
        <w:rPr/>
        <w:t>Читателю может показаться, что Леонтьев был подобен надзирателю, который следит за порядком и никому не дает спуску. Вовсе нет. Ему важно было участие каждого в обсуждении всех вопросов деятельности факультета, а если по каким-то причинам человек уклонялся от этого, подобного рода меры должны были заставить человека перестать быть равнодушным. Тем более, что люди вовлекались в обсуждение вовсе не только таким "авторитарным" способом. Леонтьев очень увлекался всем тем, чем в данную минуту занимался, и пытался увлечь этим же делом других весьма разными путями. Очень красиво он это делал на лекциях, чему я сама была свидетельницей, поскольку лекция Лентьева была первой в моей жизни в МГУ. Она была вступительной, предваряющей курс лекций по общей психологии (раздел "Введение в психологию"), который нам читала Ю. Б. Гиппенрейтер. В лекции Леонтьев говорил о неоднозначном решении проблемы предмета психологии и множественности определений предмета, о значении культурно-исторического подхода для решения этого вопроса, но я не касаюсь сейчас содержания лекции, - меня поразила ее форма. Довольно часто Леонтьев произносил фразы типа: "Ну, Вы, конечно, знаете...", "Помните, как имярек говорил то-то и то-то...", при этом явно обращался к одному из сидящих в аудитории и как-то по-особому улыбался. А тот из студентов или преподавателей, к кому он обращался, радостно кивал головой или еще как-нибудь выражал свое согласие с ним... А я обмирала от ужаса - я-то ничего этого не знала, мне казалось, что все сидящие вокруг знали гораздо больше меня и что мне никогда не достичь такой высоты - ни в уровне знаний, ни в умении так свободно выражать свои мысли. И мне хотелось, придя домой, тут же ликвидировать свои досадные пробелы, - я читала много раз один и тот же психологический текст, рылась в энциклопедии и справочниках: так он тянул нас за собой.</w:t>
      </w:r>
    </w:p>
    <w:p>
      <w:pPr>
        <w:pStyle w:val="Style15"/>
        <w:rPr/>
      </w:pPr>
      <w:r>
        <w:rPr/>
        <w:t>Но, оказывается, многие в студенческие годы испытывали то же самое. Так, Вячеслав Андреевич Иванников, слушавший лекции А. Н. Леонтьева еще в 1961 г., отмечал: "У него была такая манера: он выбирал кого-нибудь и говорил: "Ну, вы понимаете..." ... Протягивал руку, пальцы выгибались наружу и при этом делал вдох носом, как будто бы шутливо... А про что говорил, иногда было совсем непонятно...Приходилось кивать... Мне казалось, что я что-то не понимаю только потому, что я из деревни...".</w:t>
      </w:r>
    </w:p>
    <w:p>
      <w:pPr>
        <w:pStyle w:val="Style15"/>
        <w:rPr/>
      </w:pPr>
      <w:r>
        <w:rPr/>
        <w:t>Подавляющее большинство людей, с которыми мы проводили интервью, говорили о сложности восприятия его лекций студентами. Вспоминает Инна Владимировна Равич-Щербо, слушавшая Леонтьева еще в 40-е г. XX в., сразу после войны: "Мы даже ходили к нему с делегацией от курса с просьбой рассказывать нам так, чтобы было понятно. Он отреагировал на это добро- иронично. Он сказал, что он это знает, но что мы должны привыкать, это профессиональный язык, надо уметь пользоваться этим языком, надо уметь понимать; все было по-доброму, и мы ушли не столько удовлетворенные, сколько нам было стыдно... за то, что мы пришли с такой непрофессиональной просьбой".</w:t>
      </w:r>
    </w:p>
    <w:p>
      <w:pPr>
        <w:pStyle w:val="Style15"/>
        <w:rPr/>
      </w:pPr>
      <w:r>
        <w:rPr/>
        <w:t>В. А. Иванников поведал нам о следующем примечательном эпизоде из своей студенческой жизни: "Я увидел Алексея Николаевича, когда у нас была первая лекция по психологии... Впечатления от его лекций я сохранил до сих пор. Самое мое большое удивление было то, что наши студенты (а их было человек 11 - 12) не могли их записывать и не писали за ним. И я помню, что в середине семестра его лекции стали посещать студенты 5 курса ..., потому что они поступали в аспирантуру... Был такой эпизод (теперь-то я понимаю, что тогда меня это очень обидело). Между лекциями был перерыв 10 минут, я вышел, а потом зачем-то вошел в аудиторию и увидел, что около моей тетрадки стояло человека 3 или 4 пятикурсников и читали мой конспект. Я был потрясен... Я и так-то смущался, потому что из деревни... Москва... С нами иностранцы учились -из Венгрии, Румынии, Вьетнама... Думаю: надо же, поиздеваться решили над студентом... Вот эта обида была много-много лет, а потом одна</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гдашняя пятикурсница рассказала мне, что они были потрясены: студент первого курса записывает лекцию за Леонтьевым, - а они ничего не понимают, что он говорит... Они, студенты пятого курса...".</w:t>
      </w:r>
    </w:p>
    <w:p>
      <w:pPr>
        <w:pStyle w:val="Style15"/>
        <w:rPr/>
      </w:pPr>
      <w:r>
        <w:rPr/>
        <w:t>Впрочем, некоторым слушателям лекции Леонтьева не казались такими уж сложными для восприятия: нравилась именно их сложность, методологическая насыщенность. Сергей Николаевич Ениколопов высказывает свое мнение о лекциях Леонтьева: "Его лекции были напряженными... Они сильно контрастировали с лекциями других преподавателей, которые читали их студентам, как сотрудникам ЖЭКа, то есть непрофессионалам. .. То, что он всегда думал на лекциях, было видно".</w:t>
      </w:r>
    </w:p>
    <w:p>
      <w:pPr>
        <w:pStyle w:val="Style15"/>
        <w:rPr/>
      </w:pPr>
      <w:r>
        <w:rPr/>
        <w:t>Аналогичного мнения и Зоя Алексеевна Решетова, которая слушала лекции Леонтьева сразу после войны: "Наша группа его лекции очень любила, он выступал не только как лектор, но и как личность. Его страстность, уверенность, доказательность нас всех завораживала. Мы росли на дискуссиях, которые были в начале нашего обучения психологии. Он очень рано, можно сказать, с первого курса активно, настойчиво формировал нашу методологическую направленность, определявшую все остальное".</w:t>
      </w:r>
    </w:p>
    <w:p>
      <w:pPr>
        <w:pStyle w:val="Style15"/>
        <w:rPr/>
      </w:pPr>
      <w:r>
        <w:rPr/>
        <w:t>Чем же можно объяснить столь разные мнения о лекциях одного и того же человека? Мне кажется, кое-кто из наших собеседников достаточно четко ответил на этот вопрос: "Он читал лекции для подготовленных студентов" (В. А. Иванников). Очень похожее мнение у О. В. Овчинниковой: "Мне кажется, он был все-таки лектором для продвинутых... Либо уж совсем для начинающих, которым нужно просто схватить общий облик, общие установки, полет мысли человека"..., и в то же время она видит основную сложность восприятия лекций Леонтьева в приводимой им системе аргументации, длинных фразах, отступлениях...</w:t>
      </w:r>
    </w:p>
    <w:p>
      <w:pPr>
        <w:pStyle w:val="Style15"/>
        <w:rPr/>
      </w:pPr>
      <w:r>
        <w:rPr/>
        <w:t>Сложность восприятия его лекций С. Н. Ениколопов объясняет "его пристрастностью, личностностью... Он любил строить лекцию на основе того, чем был сейчас увлечен. Например, вышла книга Тейяр де Шардена "Феномен человека", и было видно по лекциям Алексея Николаевича, как книга меняет человека. Или рассказывал пример из личной жизни, и это просилось в лекцию, и шло не просто рассуждение о психофизической или психофизиологической проблеме, а как это отражается в его личной биографии...".</w:t>
      </w:r>
    </w:p>
    <w:p>
      <w:pPr>
        <w:pStyle w:val="Style15"/>
        <w:rPr/>
      </w:pPr>
      <w:r>
        <w:rPr/>
        <w:t>Многие из вспоминавших о Леонтьеве говорят о том, что его лекции не очень похожи на строго учебные - это были размышления вслух, причем у многих создалось впечатление, что та или иная мысль родилась только что, здесь и сейчас, и для тех, кто принимал подобный стиль лекций, слушать их было подлинным наслаждением. Однако все: и те, кто считал лекции Леонтьева сложными для понимания, и те, кто любил этот интеллектуальный праздник мысли, - удостоверяют, что его лекции завораживали, очаровывали, производили неотразимое впечатление. З. А. Решетова отмечала: "Он заряжал своим темпераментом, пристрастностью. .. Я не думаю, что он кого-нибудь оставил равнодушным. На его лекции приходило много людей - и взрослых, и посторонних... Это личное сочетание страстности или пристрастности, эта эмоциональность, доверие, возможность корректного спора... Он снимал "стену" между студентом и собой, на равных обращался с вопросами: "Как Вы думаете? А Вы, пожалуй, правы..."".</w:t>
      </w:r>
    </w:p>
    <w:p>
      <w:pPr>
        <w:pStyle w:val="Style15"/>
        <w:rPr/>
      </w:pPr>
      <w:r>
        <w:rPr/>
        <w:t>А. Н. Ждан отмечает артистизм Леонтьева при чтении лекций. И. В. Равич- Щербо убеждена, что этот дар был "естественным, это был не сценический, не сделанный артистизм". При этом многие считают, что мимика Леонтьева невоспроизводима и что никакие фотографии не могут передать все обаяние живого Леонтьева. Все наши собеседники вспоминали его руки ("У него были очень красивые руки, - замечает О. В. Овчинникова, -безупречные, ухоженные, крупные, мягкие... его жесты, которые мы - только что пришедшие на факультет студенты - вдруг с удивлением отмечали у более молодых преподавателей, ведущих семинары". З. А. Решетова рассказывала, что когда на ее лекции приходили ее бывшие однокурсники, тоже слушавшие в свое время лекции Леонтьева, они говорили ей: "Как же ты похожа на Леонтьева". "Мне, конечно, до Леонтьева слишком далеко, - добавила Зоя Алексеевна, - но некоторая внешняя манера поведения невольно как-то мной воспроизводилась".</w:t>
      </w:r>
    </w:p>
    <w:p>
      <w:pPr>
        <w:pStyle w:val="Style15"/>
        <w:rPr/>
      </w:pPr>
      <w:r>
        <w:rPr/>
        <w:t>Завершали картину внешнего облика А. Н. Леонтьева безупречно сидевшие на нем костюмы всегда с белыми рубашками и неизменным галстуком - это была его "форменная одежда". Все наши собеседники, как один, отмечали необыкновенную его элегантность, которая, по мнению многих, проявлялась не только в его облике, но и в мыслях.</w:t>
      </w:r>
    </w:p>
    <w:p>
      <w:pPr>
        <w:pStyle w:val="Style15"/>
        <w:rPr/>
      </w:pPr>
      <w:r>
        <w:rPr/>
        <w:t>Можно многое еще сказать о внешнем впечатлении, производимом Леонтьевым на окружающих, но вдумчивого читателя больше заинтересует внутренняя подоплека этого поведения, его внутреннее содержание. Попытаемся проникнуть в "ядро" личности А. Н. Леонтьева, которое, надо отметить, было в достаточной степени скрыто от большинства окружающих его людей (он сам как-то в разговоре с А. Н. Ждан сказал о себе: "компенсированный интроверт"). Поэтому для решения поставленной задачи нельзя ограничиться, например, впечатлениями студентов, слушавших его лекции, - необходимо обратиться к</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споминаниям тех, кто гораздо ближе знал Алексея Николаевича и мог наблюдать его поступки в других условиях и ситуациях.</w:t>
      </w:r>
    </w:p>
    <w:p>
      <w:pPr>
        <w:pStyle w:val="Style15"/>
        <w:rPr/>
      </w:pPr>
      <w:r>
        <w:rPr/>
        <w:t>Многие его студенты и аспиранты, постоянно общавшиеся с ним в связи с курсовыми, дипломными и диссертационными работами, отмечают, что он никогда не жалел на них времени. Вспоминает З. А. Решетова: "Редкий день, когда я не бывала у него дома... по разным случаям, в основном для консультаций по теме... Если я приезжала утром, меня сажали завтракать, если к обеду -обедать, вечером - ужинать... Часто выезжала на дачу. Алексей Николаевич всегда выходил встречать меня к остановке, от нее было далеко идти. ..". Равич-Щербо констатирует, что в ее памяти осталась большая увлеченность Леонтьева обсуждаемыми проблемами: "Складывалось впечатление при разговоре с ним, что твоя тема - чуть ли не главное в его жизни. Я не сомневаюсь, что так было с каждым из нас. У нас не было "коллективных сидений". Очевидно, он предпочитал беседовать с каждым персонально".</w:t>
      </w:r>
    </w:p>
    <w:p>
      <w:pPr>
        <w:pStyle w:val="Style15"/>
        <w:rPr/>
      </w:pPr>
      <w:r>
        <w:rPr/>
        <w:t>Он вообще очень любил "возиться" с молодежью, видя в ней будущее психологической науки. Многие вспоминали, с каким трудом он оставил на факультете, выбив для них прописку и должности, довольно большую группу молодых людей, которые стали сейчас известными психологами.</w:t>
      </w:r>
    </w:p>
    <w:p>
      <w:pPr>
        <w:pStyle w:val="Style15"/>
        <w:rPr/>
      </w:pPr>
      <w:r>
        <w:rPr/>
        <w:t>При этом он общался с молодежью не только по поводу научных дел. Леонтьев много внимания уделял подготовке к смотрам художественной самодеятельности, присутствовал на концертах, принимал участие в обсуждении результатов. Однажды на смотре художественной самодеятельности факультет психологии МГУ занял одно из последних мест - потому что общая тональность концерта была расценена комиссией МГУ как "пессимистическая" (вспомним, в какое время это происходило - оценивалось прежде всего политическое и идеологическое "наполнение" концертов), несмотря на то, что художественный уровень концерта был достаточно высок. А. Н. Ждан вспоминает, что факультет "гудел" от этих итогов, а Алексей Николаевич терпеливо и долго разговаривал с участниками концерта, - проводил с ними, по существу, психотерапевтическую работу, потому что знал, что изменить ничего нельзя, но можно помочь пережить, а он это умел делать замечательно.</w:t>
      </w:r>
    </w:p>
    <w:p>
      <w:pPr>
        <w:pStyle w:val="Style15"/>
        <w:rPr/>
      </w:pPr>
      <w:r>
        <w:rPr/>
        <w:t>Отдельный разговор - о создании Леонтьевым института психологических школ, где студенты и преподаватели в неформальной обстановке (например, в спортивном лагере МГУ в Пицунде, на берегу Черного моря) могли обсуждать все возникающие у них вопросы. "У меня не было ощущения, - вспоминал С. Н. Ениколопов, - что кто-либо из преподавателей того времени был бы для нас недоступным. Они создавали профессионально грамотную, комфортную среду... Тогда они точно знали, что большинство студентов будут работать в психологии и формировали среду. Это очень важно. Они работали на опережение".</w:t>
      </w:r>
    </w:p>
    <w:p>
      <w:pPr>
        <w:pStyle w:val="Style15"/>
        <w:rPr/>
      </w:pPr>
      <w:r>
        <w:rPr/>
        <w:t>Собеседники Леонтьева, его сотрудники и оппоненты не могли пожаловаться на отсутствие внимания со стороны Алексея Николаевича - на них он никогда не жалел времени. Вспоминает А. В. Петровский: "Если говорить о его привычках, то тут очень легко сопоставить два типа общения с двумя выдающимися нашими учеными -Алексеем Николаевичем и Александром Романовичем. Почти каждый день я разговаривал по телефону и с тем, и с другим, но по- разному. Утром звонил Александр Романович. Коротко, деловито он высказывал свои соображения по поводу того, что нам надо делать сегодня: что будет делать он и что он ждет от меня. Разговор длился примерно полторы минуты - по-американски коротко. Я получал напутствие на целый день. Вечером звонил Алексей Николаевич. У меня была трубка на длинном шнуре. Сначала я сидел у телефона, потом вставал и ходил по комнате, потом я ложился на диван и мы продолжали разговор. "Это был исключительно интересный разговор...".</w:t>
      </w:r>
    </w:p>
    <w:p>
      <w:pPr>
        <w:pStyle w:val="Style15"/>
        <w:rPr/>
      </w:pPr>
      <w:r>
        <w:rPr/>
        <w:t>Многие наши собеседники отмечали как характерную черту Алексея Николаевича (а также психологов его поколения) особый стиль полемики со своими оппонентами. Внешне очень корректный стиль общения явно выражал внутреннее интеллигентное отношение к мнениям других, которые можно не разделять, но при этом необходимо уважать право на иную точку зрения: "Все, что осталось в памяти о наших стариках, наших учителях, - это были люди не показной, а настоящей интеллигентности. И она никогда не позволяла им (ведь по-разному складывались отношения между ними) опускаться до неприличий (хотя критерии приличий сейчас тоже очень изменились), до многого, что позволяло себе следующее поколение, тем более молодое, и что теперь чуть ли не норма" (И. В. Равич-Щербо).</w:t>
      </w:r>
    </w:p>
    <w:p>
      <w:pPr>
        <w:pStyle w:val="Style15"/>
        <w:rPr/>
      </w:pPr>
      <w:r>
        <w:rPr/>
        <w:t>"Когда возникают какие-то ситуации научной конфронтации, - говорил нам А. В. Петровский, -они невольно задевают личность. Но вместе с тем люди такого уровня, как Леонтьев, Теплов, Смирнов, Запорожец, никогда не ставили знак равенства между спором на уровне различных научных школ и личными отношениями". Леонтьев был блестящим собеседником, мастером афоризмов, замечает О. В. Овчинникова: "Он никогда не вел пустых разговоров. Если к месту нужен был анекдот, был анекдот, если нужна реплика - реплика... Он вообще был мастер реплик коротких, точных... Однажды мы ехали вместе в купе..., скучно в поезде, стучит, а он говорит: "Я в поезде</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плю пунктиром"". Теперь я понимаю, добавила Ольга Васильевна, что такое "спать пунктиром".</w:t>
      </w:r>
    </w:p>
    <w:p>
      <w:pPr>
        <w:pStyle w:val="Style15"/>
        <w:rPr/>
      </w:pPr>
      <w:r>
        <w:rPr/>
        <w:t>Едва ли не все наши собеседники подчеркивают, что Леонтьев был очень увлекающимся человеком. То, что его увлечения выходили за пределы психологической науки, чувствовалось на любой лекции с ее экскурсами в историю, литературу, другие науки. На меня совершенно неизгладимое впечатление произвели его лекции по проблеме целеобразования, недавно опубликованные в издании "Лекции по общей психологии". В качестве примера были приведены различные типы целеобразования у двух реально живших людей - Ч. Дарвина и Л. Пастера. О жизненном пути этих ученых в контексте развиваемых им идей о целеобразовании Леонтьев говорит так подробно, с таким знанием дела, что очевидно: он глубоко разбирается в биологии, химии, биохимии, медицине и во многих иных науках. Леонтьев в совершенстве знал французский язык и был одно время сопредседателем общества дружбы СССР- Франция. А ведь были еще литература, театр, кинематограф...</w:t>
      </w:r>
    </w:p>
    <w:p>
      <w:pPr>
        <w:pStyle w:val="Style15"/>
        <w:rPr/>
      </w:pPr>
      <w:r>
        <w:rPr/>
        <w:t>Однако главным, "системообразующим" мотивом всей деятельности А. Н. Леонтьева было сохранение и развитие психологической науки. "Я не могу сказать, - вспоминает А. В. Петровский, - что он не думал о своих интересах. Но у него на первом месте была психологическая наука. Была такая популярная песенка: "Эй, вратарь, готовься к бою, часовым ты поставлен у ворот. Ты представь, что за тобою полоса пограничная идет"... Он все время чувствовал, что за ним пограничная полоса, что за ним психология, которую надо защищать, не допускать падения ее уровня. У него вызывало возмущение поведение одного видного психолога, который с удивительной легкостью позволял защищать докторские диссертации, которые не соответствовали уровню докторских работ. Он считал, что в данном случае это подрывает престиж науки. К сожалению, сегодня этот критерий потерян... Я говорю это авторитетно, потому что был в течение шести лет членом президиума высшего аттестационного комитета. При Леонтьеве это было невозможно. Он не пропускал то, что считал мусором науки".</w:t>
      </w:r>
    </w:p>
    <w:p>
      <w:pPr>
        <w:pStyle w:val="Style15"/>
        <w:rPr/>
      </w:pPr>
      <w:r>
        <w:rPr/>
        <w:t>Мы все знаем вклад Алексея Николаевича в развитие теории и методологии психологической науки. В меньшей степени известно, что Леонтьев был и оставался блестящим экспериментатором. Как вспоминает О. В. Овчинникова, он "не то что сожалел, но как-то сокрушался, что мало работал в эксперименте. У него были хорошие руки, он мог много чего собрать... На моих глазах он уже не экспериментировал, но, наверное, времени уже не было - такие глыбы сворачивал, и административная работа. Но он всегда отзывался очень на какие- то экспериментальные схемы, поддерживал их, если нужно - подсказывал что- то в ходе обсуждения..."</w:t>
      </w:r>
    </w:p>
    <w:p>
      <w:pPr>
        <w:pStyle w:val="Style15"/>
        <w:rPr/>
      </w:pPr>
      <w:r>
        <w:rPr/>
        <w:t>И, конечно, оставаясь великим ученым, Леонтьев был не менее выдающимся научным "менеджером". Все хорошо знают, сколько он сделал для психологической науки вообще и для факультета психологии, в частности, как администратор. "Именно из-за этого, - замечает его внук Д. А. Леонтьев, - он многое недоделал, как ученый, но ведь и это было мощным творческим делом... Что важнее, трудно разобрать, но ведь и то, и другое осталось..."</w:t>
      </w:r>
    </w:p>
    <w:p>
      <w:pPr>
        <w:pStyle w:val="Style15"/>
        <w:rPr/>
      </w:pPr>
      <w:r>
        <w:rPr/>
        <w:t>Не забудем, что Алексею Николаевичу пришлось работать и творить в весьма суровых социокультурных условиях. Естественно, на протяжении его жизни они менялись не раз, и, тем не менее, для психологической науки время было всегда неблагоприятным. Об обстановке в университете во второй половине 40- х гг. XX века вспоминает И. В. Равич-Щербо: "С одной стороны, было много интересного, красивого, я бы сказала, романтичного, а с другой стороны каждый жил с сердцем, зажатым в кулачок, потому что никогда не знал, откуда тебя хлестнет, потому что психология была связана со многими науками, и дискуссии в смежных науках ударяли рикошетом, а иногда и напрямую, по психологии". Неизвестно куда пропадали аспиранты, про многих из них говорили, что они были арестованы. И заслугой Алексея Николаевича И. В. Равич-Щербо считает следующее: несмотря на то, что можно было бы уйти из психологии в это опасное время в более безопасные области (например, в философию, методологию), - Леонтьев и его соратники сохранили психологическую науку даже ценой каких-то компромиссов. "Я бы не стала наших стариков подвергать критике, потому что нам сейчас хорошо говорить про это... Перед каждым из них и не раз, и не два стояла важная нравственная задача: я мог бы высказаться, что я думаю по этому поводу то-то и то-то..., но если я сделаю это, то закроют институт, как закрыли многое, а это не только наука. Это люди, их судьбы, у многих семьи... Дорогой ценой можно было за это заплатить. Это обязательно надо иметь в виду, прежде чем осуждать их. А вернее сказать, осуждать их просто нельзя. И то, что они все вместе... сумели во всех перипетиях жизни сохранить отечественную психологическую науку, которая подвергалась ударам со всех сторон, - что где ни произойдет, в психологии аукается..., - это огромное дело". "Это был человек с большим внутренним самоконтролем, - замечает Д. А. Леонтьев, - который жил в таких хронотопах, где постоянно необходимо контролировать то, что говоришь и пишешь. Когда однажды моего деда спросили, почему он пишет так сложно, он ответил, что в свое время его научили писать так, чтобы нельзя</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ло вырвать фразу из контекста и посадить за нее". "Ему было о чем молчать в его жизни, - добавляет Д. А. Леонтьев, - и он очень много молчал...".</w:t>
      </w:r>
    </w:p>
    <w:p>
      <w:pPr>
        <w:pStyle w:val="Style15"/>
        <w:rPr/>
      </w:pPr>
      <w:r>
        <w:rPr/>
        <w:t>Очень сложная тема - взаимоотношение А. Н. Леонтьева с его учителями в психологии и, прежде всего, с Л. С. Выготским. Многочисленные воспоминания свидетельствуют о том, что в последние годы жизни Выготского его взаимоотношения с Леонтьевым были трудными и неоднозначными. Но вот совсем недавно в архиве А. Р. Лурии обнаружилось письмо А. Н. Леонтьева к Л. С. Выготскому, датированное 1932 годом, которое многое меняет в понимании отношений между ними. О нем нам сообщил Д. А. Леонтьев, особенно подчеркнув то обстоятельство, что в этом письме Алексей Николаевич "берет на себя большую личную ответственность за сохранение чистоты линии Выготского; он остался верен культурно-исторической парадигме" и, как утверждает Дмитрий Алексеевич, даже упрекает самого Выготского в некотором отступлении от этой линии. Вообще, по мнению Д. А. Леонтьева, Алексей Николаевич никогда не отделял свою теорию от теории Л. С. Выготского. Она является возможным продолжением идей Льва Семеновича; он ничего из них не отрицает, но идет дальше. Аналогичны воспоминания С. Н. Ениколопова: Леонтьев никогда не говорил о противопоставлении деятельностного подхода идеям Выготского, наоборот, складывалось впечатление, что Л. С. Выготский - это икона в красном углу, Учитель.</w:t>
      </w:r>
    </w:p>
    <w:p>
      <w:pPr>
        <w:pStyle w:val="Style15"/>
        <w:rPr/>
      </w:pPr>
      <w:r>
        <w:rPr/>
        <w:t>Как человек, Алексей Николаевич не был лишен некоторых слабостей, что можно во многом объяснить условиями его жизни. Некоторые из наших собеседников отмечали, что он проявлял особое законопослушание, имея дело с партийными руководителями. Известен эпизод, когда Леонтьев отказался подавать документы на выборы в АН СССР, поскольку высокий партийный деятель по некоторым своим соображениям "не рекомендовал" ему делать это. Леонтьев сам был членом КПСС, и М. Г. Ярошевского когда-то неприятно поразило, что одним из важнейших событий в своей жизни Леонтьев считал вступление в партию, о чем он не преминул заметить на своем 50-летнем юбилее</w:t>
      </w:r>
      <w:r>
        <w:rPr>
          <w:vertAlign w:val="superscript"/>
        </w:rPr>
        <w:t xml:space="preserve"> 2</w:t>
      </w:r>
      <w:r>
        <w:rPr/>
        <w:t xml:space="preserve"> . Однако вспомним, что это было сказано в начале 1953 года. А О. В. Овчинникова считает, что, будучи членом партии, Леонтьев не был "пламенным партийцем", слепо следующим всем указаниям свыше. Для него пребывание в партии, считает она, имело "то ли осознанный, то ли неосознанный мотив, что все-таки я могу как-то на что-то повлиять".</w:t>
      </w:r>
    </w:p>
    <w:p>
      <w:pPr>
        <w:pStyle w:val="Style15"/>
        <w:rPr/>
      </w:pPr>
      <w:r>
        <w:rPr/>
        <w:t>Многие вспоминают, что Леонтьев любил "руководящие посты". Но, заняв тот или иной пост, он использовал его для блага психологической науки. А. Н. Ждан всегда поражало, как он умел придать всем "спущенным сверху" мероприятиям содержательный смысл; из всего того, что навязывалось, он делал то, что важно, интересно и нужно.</w:t>
      </w:r>
    </w:p>
    <w:p>
      <w:pPr>
        <w:pStyle w:val="Style15"/>
        <w:rPr/>
      </w:pPr>
      <w:r>
        <w:rPr/>
        <w:t>"Алексей Николаевич в моей памяти остался как человек незаурядный, - вспоминает Н. Ф. Талызина. - Это не значит, что у него не было своих слабостей. Например, мне всегда было даже смешно: он был очень податлив, когда о нем говорили или писали что-то хорошее. Меня это удивляло. Потому что в моих глазах на такой высоте обращать внимание на то, что кто-то что-то сказал о его лекции... Алексей Николаевич был для меня на пьедестале. Но он всегда очень радовался, когда кто-то говорил что-то о его статье или лекции...".</w:t>
      </w:r>
    </w:p>
    <w:p>
      <w:pPr>
        <w:pStyle w:val="Style15"/>
        <w:rPr/>
      </w:pPr>
      <w:r>
        <w:rPr/>
        <w:t>Леонтьев во многом рассматривал свою деятельность в психологической науке как поле боя, но он мог успешно сражаться за психологию только потому, что у него был "надежный тыл" -теплый, уютный дом, удивительная семья. О доме, в котором она была практически на правах члена семьи, вспоминает З. А. Решетова: "За столом всегда велись разговоры... Иногда к столу выходила его мама. Она была большеглазой, круглолицей, полной противоположностью своего супруга. Она была женщина властная, волевая, Алексей Николаевич похож на нее, а не на отца. Выходила она позже всех, в белом жабо или красивом декоративном воротничке, на ней всегда было шелковое платье..., садилась на председательское место, подавалась супница, она разливала суп на правах хозяйки стола и все с уважением к ней относились. Когда справлялось 50-летие Алексея Николаевича, я была в комиссии по организации юбилея... Первые слова благодарности Алексея Николаевича были отцу и матери, близким, потом жене, Маргарите Петровне, она ему очень помогала. Это глубоко меня тронуло. Послевоенное поколение стало более агрессивным, жестоким, менее внимательным к родителям, и это до сих пор сейчас идет, усиливается. А тут - первые слова благодарности отцу с матерью... Вообще там чувствовалась семья, семейный уклад был хороший, дружный... Алексей Николаевич много шутил. Приятная атмосфера была у него дома". Про хлебосольный и гостеприимный дом Леонтьевых рассказывают абсолютно все, кто там бывал.</w:t>
      </w:r>
    </w:p>
    <w:p>
      <w:pPr>
        <w:pStyle w:val="Style15"/>
        <w:rPr/>
      </w:pPr>
      <w:r>
        <w:rPr/>
        <w:t>Вспоминает Ю. А. Кораблева, много лет проработавшая в АПН РСФСР (ныне РАО) и ставшая близким другом семьи Алексея Николаевича: "Маргарита Петровна была как жена совершенно потрясающая. С Алексеем Николаевичем</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Из интервью, данного М. Г. Ярошевским автору данной статьи и В. В. Умрихину 18 января 1997 г.</w:t>
      </w:r>
      <w:r>
        <w:rPr/>
        <w:t xml:space="preserve"> </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ло справляться совсем не просто. Он был человеком с характером, как и положено настоящему мужчине. Она с ним справлялась, он ворчал, но слушал. Поворчит недовольно, но слушает. С трех часов до половины пятого, кто бы ни звонил, она говорила: "Алексею Николаевичу нужно отдохнуть" - и ни с кем его не соединяла. Он очень обижался: может быть, звонил кто-кто важный. Маргарита Петровна говорила: "Ну и что? Через полчаса позвонят опять. Ничего не случится... Я же знаю, кому можно так сказать, а кому нет..."...Был очень гостеприимный дом, можно было попить чайку, поговорить душевно. Не было ощущения, что надо было быстро уходить, что все торопятся; они умели сделать свой дом приятным. Я чувствовала себя с ними, как с близкими мне людьми".</w:t>
      </w:r>
    </w:p>
    <w:p>
      <w:pPr>
        <w:pStyle w:val="Style15"/>
        <w:rPr/>
      </w:pPr>
      <w:r>
        <w:rPr/>
        <w:t>Завершая обзор воспоминаний некоторых знавших Леонтьева людей, не могу не сказать о том, о чем говорили практически все участвовавшие в проведенных нами историко-психологических интервью. Можно было бы списать эти высказывания на "ностальгию" стариков по прошлому, но, во-первых, не все наши собеседники могут быть названы старыми людьми, а, во-вторых, чем плоха ностальгия по лучшим страницам нашей прошлой жизни? Так вот: практически все наши собеседники сетовали на то, что современные молодые психологи не ценят традиций, оставленных нам в наследство нашими предшественниками и, в частности, А. Н. Леонтьевым. Говорили о методологической беспечности многих современных работ, о прагматической их ориентации взамен глубокой теоретической и методологической обоснованности, об отсутствии критичности в восприятии зарубежного опыта и игнорировании опыта отечественной психологии, о девальвации нравственных ценностей в практической психологической работе и т.п. На мой взгляд, подобного рода нигилизм молодого поколения психологов объясняется не только существенно изменившимися социокультурными условиями работы психологов в нашей стране, но и недостаточным знанием и преподаванием "живой" истории психологии. Поэтому сбор материалов "устной истории" психологической науки в нашей стране остается весьма актуальной задачей как собственно историков психологии, так и всех тех, кто уверен, что в психологии необходимо "работать на опережение".</w:t>
      </w:r>
    </w:p>
    <w:p>
      <w:pPr>
        <w:pStyle w:val="Style15"/>
        <w:jc w:val="right"/>
        <w:rPr/>
      </w:pPr>
      <w:r>
        <w:rPr/>
        <w:t>стр. 28</w:t>
      </w:r>
    </w:p>
    <w:p>
      <w:pPr>
        <w:pStyle w:val="Normal"/>
        <w:jc w:val="center"/>
        <w:rPr/>
      </w:pPr>
      <w:r>
        <w:rPr>
          <w:b/>
          <w:bCs/>
          <w:sz w:val="27"/>
          <w:szCs w:val="27"/>
        </w:rPr>
        <w:t>К 30-ЛЕТИЮ ИНСТИТУТА ПСИХОЛОГИИ РАН. СИСТЕМНАЯ ОРГАНИЗАЦИЯ И РАЗВИТИЕ ПСИХИКИ</w:t>
      </w:r>
      <w:r>
        <w:rPr>
          <w:sz w:val="27"/>
          <w:szCs w:val="27"/>
        </w:rPr>
        <w:t xml:space="preserve"> </w:t>
      </w:r>
    </w:p>
    <w:p>
      <w:pPr>
        <w:pStyle w:val="Style15"/>
        <w:rPr/>
      </w:pPr>
      <w:r>
        <w:rPr/>
        <w:t>Автор: В. А. Барабанщиков</w:t>
      </w:r>
    </w:p>
    <w:p>
      <w:pPr>
        <w:pStyle w:val="Style15"/>
        <w:rPr/>
      </w:pPr>
      <w:r>
        <w:rPr>
          <w:b/>
          <w:bCs/>
        </w:rPr>
        <w:t>(c) 2003 г. В. А. Барабанщиков</w:t>
      </w:r>
      <w:r>
        <w:rPr/>
        <w:t xml:space="preserve"> </w:t>
      </w:r>
    </w:p>
    <w:p>
      <w:pPr>
        <w:pStyle w:val="Style15"/>
        <w:rPr/>
      </w:pPr>
      <w:r>
        <w:rPr>
          <w:i/>
          <w:iCs/>
        </w:rPr>
        <w:t>Доктор психол. наук, проф., зав. лаб. системных исследований психики Института психологии РАН</w:t>
      </w:r>
      <w:r>
        <w:rPr/>
        <w:t xml:space="preserve"> </w:t>
      </w:r>
    </w:p>
    <w:p>
      <w:pPr>
        <w:pStyle w:val="Style15"/>
        <w:rPr/>
      </w:pPr>
      <w:r>
        <w:rPr/>
        <w:t>Рассматриваются направления и некоторые результаты исследований лаборатории системных исследований психики ИП РАН. Дается характеристика системного подхода в психологии и обсуждаются его особенности на современном этапе развития науки и практики. На конкретном материале показано многообразие форм системных исследований и перспективы системно-генетической ориентации психологии.</w:t>
      </w:r>
    </w:p>
    <w:p>
      <w:pPr>
        <w:pStyle w:val="Style15"/>
        <w:rPr/>
      </w:pPr>
      <w:r>
        <w:rPr>
          <w:i/>
          <w:iCs/>
        </w:rPr>
        <w:t>Ключевые слова:</w:t>
      </w:r>
      <w:r>
        <w:rPr/>
        <w:t xml:space="preserve"> принцип системности в психологии, самоорганизация, системогенез, субъект, сознание, общение, деятельность, индивидуальность, коммуникативная компетентность, восприятие, действие "в уме", практическое мышление, безопасность социотехнических систем.</w:t>
      </w:r>
    </w:p>
    <w:p>
      <w:pPr>
        <w:pStyle w:val="Style15"/>
        <w:rPr/>
      </w:pPr>
      <w:r>
        <w:rPr/>
        <w:t>Начиная с середины 70-х гг. XX в. системный подход к анализу психики и поведения человека является общей методологической платформой научных и научно-практических исследований Института психологии РАН. Поэтому создание в 1991 г. специальной лаборатории означало не столько локализацию (и монополизацию) идеи системности в рамках одного подразделения, сколько полагание ее в качестве самостоятельного предмета изучения и в какой-то степени координацию коллективных усилий в этой области [36, 47, 51]. В предлагаемой статье будет дана характеристика принципа системности в психологии и рассмотрены некоторые результаты исследований сотрудников лаборатории.</w:t>
      </w:r>
    </w:p>
    <w:p>
      <w:pPr>
        <w:pStyle w:val="Style15"/>
        <w:rPr/>
      </w:pPr>
      <w:r>
        <w:rPr/>
        <w:t>1. ПРИНЦИП СИСТЕМНОСТИ В ПСИХОЛОГИИ</w:t>
      </w:r>
    </w:p>
    <w:p>
      <w:pPr>
        <w:pStyle w:val="Style15"/>
        <w:rPr/>
      </w:pPr>
      <w:r>
        <w:rPr/>
        <w:t xml:space="preserve">Говоря о системном подходе, подразумевают особую позицию исследователя и арсенал средств, фиксирующих изучаемый предмет как многокачественный, целостный и изменяющийся. Динамическое единство различного, т.е. система, анализируется в терминах элементов и структуры, части и целого, организации и координации, развития, иерархии, измерений и уровней, выражающих современный строй любой позитивной науки. Специфика системного познания состоит в возможности описания и объяснения </w:t>
      </w:r>
      <w:r>
        <w:rPr>
          <w:i/>
          <w:iCs/>
        </w:rPr>
        <w:t>интегральных образований</w:t>
      </w:r>
      <w:r>
        <w:rPr/>
        <w:t xml:space="preserve"> действительности (целостностей). Этим определяется эвристический потенциал данного подхода и границы его применения.</w:t>
      </w:r>
    </w:p>
    <w:p>
      <w:pPr>
        <w:pStyle w:val="Style15"/>
        <w:rPr/>
      </w:pPr>
      <w:r>
        <w:rPr>
          <w:b/>
          <w:bCs/>
          <w:i/>
          <w:iCs/>
        </w:rPr>
        <w:t>Предпосылки и основания.</w:t>
      </w:r>
      <w:r>
        <w:rPr>
          <w:b/>
          <w:bCs/>
        </w:rPr>
        <w:t xml:space="preserve"> </w:t>
      </w:r>
      <w:r>
        <w:rPr/>
        <w:t xml:space="preserve">Представление о системной природе психических явлений выступает в качестве определенного итога развития знания о психике и поведении [34]. Включаясь во всеобщую взаимосвязь событий материального мира, психические явления выражают уникальное единство разнообразных свойств живых существ. В совокупности они образуют "функциональный организм", позволяющий животным (человеку) гибко ориентироваться, коммуницировать и действовать в перманентно меняющейся среде (мире). В разных отношениях психическое открывается как отражение действительности и отношение к ней; как функция мозга и регулятор поведения, деятельности и общения; как природное и социальное, сознательное и бессознательное. Возникая с появлением жизни, оно достигает высот творчества, самосознания и духовности. Психика объективно выступает в виде многомерного, иерархически организованного, развивающегося целого, или </w:t>
      </w:r>
      <w:r>
        <w:rPr>
          <w:i/>
          <w:iCs/>
        </w:rPr>
        <w:t>органической системы,</w:t>
      </w:r>
      <w:r>
        <w:rPr/>
        <w:t xml:space="preserve"> функциональные компоненты которой имеют общий корень и онтологически неразделимы.</w:t>
      </w:r>
    </w:p>
    <w:p>
      <w:pPr>
        <w:pStyle w:val="Style15"/>
        <w:rPr/>
      </w:pPr>
      <w:r>
        <w:rPr/>
        <w:t>С этой точки зрения системные исследования выражают форму познания психического, адекватную его природе, а главная задача психологической науки формулируется как выявление принципов и закономерностей возникновения, функционирования и развития систем: а) психики в целом, б) ее компонентов и субкомпонентов, в) образований, включающих психику в качестве своей непосредственной предпосылки или внутреннего условия (деятельности, общения, игры и т.п.).</w:t>
      </w:r>
    </w:p>
    <w:p>
      <w:pPr>
        <w:pStyle w:val="Style15"/>
        <w:rPr/>
      </w:pPr>
      <w:r>
        <w:rPr/>
        <w:t>Здесь начинается серия вопросов, имеющих для психологии принципиальное значение. Как представить психическое явление в качестве системы? В какой форме выступают здесь компоненты, структура, системообразующие факторы, уровни организации? Какими свойствами обладают подобные системы и как они связаны между собой? Очевидно, что вне специальных исследований эти и аналогичные им вопросы либо остаются риторическими, либо получают абстракт-</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всеобщее решение, мало что добавляющее к пониманию изучаемой реальности.</w:t>
      </w:r>
    </w:p>
    <w:p>
      <w:pPr>
        <w:pStyle w:val="Style15"/>
        <w:rPr/>
      </w:pPr>
      <w:r>
        <w:rPr/>
        <w:t>Другой причиной обращения к принципу системности являются исключительно высокие темпы дифференциации психологического знания и связанная с этим методологическая и теоретическая разобщенность исследований. Именно эта тенденция порождает проблему когерентности психологии, т.е. возможности ее существования как единой науки, и оказывается благодатной почвой для редукционизма и эклектики [34, 36, 62]. Чрезвычайное разнообразие подходов к исследованию психического (им соответствует многообразие принципов, понятий, методов исследования, эмпирических данных) обостряет проблему предмета психологии и ее метода.</w:t>
      </w:r>
    </w:p>
    <w:p>
      <w:pPr>
        <w:pStyle w:val="Style15"/>
        <w:rPr/>
      </w:pPr>
      <w:r>
        <w:rPr/>
        <w:t>Первостепенное значение в данной ситуации приобретает вопрос о способах объединения разнородного психологического знания. Так, одно и то же психическое явление, например, восприятие, в рамках экологического подхода описывается и изучается как функция проксимальной стимуляции; в рамках информационного - как прием, хранение, переработка и использование информации; в рамках деятельностного подхода - как построение субъектом предметного образа действительности и т.п. Но какова же психологическая сущность восприятия в целом? Как получить (в понятиях) более или менее "объемную" картину перцептивного процесса? На какой основе и как объединять существующие подходы?</w:t>
      </w:r>
    </w:p>
    <w:p>
      <w:pPr>
        <w:pStyle w:val="Style15"/>
        <w:rPr/>
      </w:pPr>
      <w:r>
        <w:rPr/>
        <w:t xml:space="preserve">Решение этих вопросов непосредственно связано с разработкой проблемы организации психологического </w:t>
      </w:r>
      <w:r>
        <w:rPr>
          <w:i/>
          <w:iCs/>
        </w:rPr>
        <w:t>знания</w:t>
      </w:r>
      <w:r>
        <w:rPr/>
        <w:t xml:space="preserve"> и представления его как многомерного развивающегося целого. В качестве его компонентов выступают принципы, законы, категории, понятия и методы психологии. На сегодняшний день архитектоника этой системы и механизмы ее развития отрефлексированы слабо.</w:t>
      </w:r>
    </w:p>
    <w:p>
      <w:pPr>
        <w:pStyle w:val="Style15"/>
        <w:rPr/>
      </w:pPr>
      <w:r>
        <w:rPr/>
        <w:t>Наконец, обозначим необходимость спецификации самого системного подхода в психологии, анализа его видов, форм реализации, тенденций развития и т.п. Без такой работы понять неоднозначность отношений психологов к системному подходу и всерьез обсуждать его перспективы вряд ли возможно.</w:t>
      </w:r>
    </w:p>
    <w:p>
      <w:pPr>
        <w:pStyle w:val="Style15"/>
        <w:rPr/>
      </w:pPr>
      <w:r>
        <w:rPr/>
        <w:t>История психологической науки во многом выступает как история поиска альтернатив атомистической, по существу асистемной точке зрения на природу психики и поведения. Наиболее последовательно она была реализована эмпирической психологией сознания и классическим бихевиоризмом, которые постулировали существование исходных элементов (ощущений, реакций), объединяемых внешними связями (ассоциациями). Следствием такого подхода стало распространение редукционизма (физиологического, логического, социологического, информационного), опасность утери специфики предмета психологии и кризис методологических основ психологической науки. Собственно преодоление этого кризиса и связано с освоением (большей частью неосознанно) системного взгляда на предмет психологического познания. Начиная с гештальтпсихологии критерии научности все больше ассоциируются не столько с аналитическим, сколько с синтетическим, целостным подходом, вписывающим психическое в систему жизненных связей и отношений человека с миром, с одной стороны, и подчеркивающим самостоятельность целого относительно образующих его компонентов - с другой. Существенные шаги в раскрытии системной природы психики в отечественной науке сделаны Б. Г. Ананьевым, В. М. Бехтеревым, Л. С. Выготским, А. Р. Лурия, С. Л. Рубинштейном, Б. М. Тепловым и др. Системный анализ поведения и деятельности устойчиво связан с именами П. К. Анохина, А. Н. Леонтьева, Н. А. Бернштейна и др.</w:t>
      </w:r>
    </w:p>
    <w:p>
      <w:pPr>
        <w:pStyle w:val="Style15"/>
        <w:rPr/>
      </w:pPr>
      <w:r>
        <w:rPr/>
        <w:t xml:space="preserve">Разработка принципа системности является крупным вкладом Б. Ф. Ломова в развитие методологии и теории психологической науки. Он не только аккумулировал системные наработки, разбросанные по различным областям психологии, но и предложил оригинальную версию системного подхода к исследованию психики и поведения. В ее основе лежат представления о </w:t>
      </w:r>
      <w:r>
        <w:rPr>
          <w:i/>
          <w:iCs/>
        </w:rPr>
        <w:t>полисистемности</w:t>
      </w:r>
      <w:r>
        <w:rPr/>
        <w:t xml:space="preserve"> бытия человека и </w:t>
      </w:r>
      <w:r>
        <w:rPr>
          <w:i/>
          <w:iCs/>
        </w:rPr>
        <w:t>интегральности</w:t>
      </w:r>
      <w:r>
        <w:rPr/>
        <w:t xml:space="preserve"> его качеств и свойств. Моносистемный взгляд на природу психического, с его вниманием к компонентам и структуре Б. Ф. Ломов дополнил поиском объективных оснований интегральных качеств и свойств. Более того, распространив данный подход на изучение познавательных процессов, он сформулировал основы </w:t>
      </w:r>
      <w:r>
        <w:rPr>
          <w:i/>
          <w:iCs/>
        </w:rPr>
        <w:t>системной концепции психического отражения</w:t>
      </w:r>
      <w:r>
        <w:rPr/>
        <w:t xml:space="preserve"> [7, 13, 34, 35].</w:t>
      </w:r>
    </w:p>
    <w:p>
      <w:pPr>
        <w:pStyle w:val="Style15"/>
        <w:rPr/>
      </w:pPr>
      <w:r>
        <w:rPr/>
        <w:t>В последнее время часто говорят о смене парадигм системного мышления. В его развитии выделяют два больших этапа. Первый (60 - 70-е гг. XX в.) - связывается с изучением равновесных систем и обратимых состояний. Типичными для него являются различные варианты системно-структурного и структурноуровнего подходов [16, 50]. Второй этап (с 80-х гг.) характеризуется анализом неравновесных систем и необратимых состояний [46,53]. Идеи спонтанного возникновения порядка из хаоса, принципиальной непредсказуемости поведения систем в точках бифуркации, созидательной роли положительных обратных связей и др. давно перешагнули границы термодинамики и химии горения, в которых родились и экспериментально оформились. Синергетический взгляд на мир активно распространяется в психологии, социальных науках, философии, педагогике, хотя правомерность переноса закономерностей абиотических форм движения материи на биологические и, особенно, социальные требует специальной аргументации. На сегодняшний день</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заимоотношения психологии (прежде всего -психологии развития) и синергетики очень напоминают взаимоотношения психологии с кибернетикой 30-летней давности, когда специфические проблемы природы психического пытались формулировать и решать на неспецифическом языке (информации, управления, обратной связи и др.). В этой связи представляется важным изучить условия сопряжения оснований синергетики и психологической науки, провести сопоставительный анализ феноменов "самоорганизации" и "порождения" в психологии, а также более детально рассмотреть гносеологический аспект проблемы: возможности синергетического подхода к организации психологического знания.</w:t>
      </w:r>
    </w:p>
    <w:p>
      <w:pPr>
        <w:pStyle w:val="Style15"/>
        <w:rPr/>
      </w:pPr>
      <w:r>
        <w:rPr/>
        <w:t xml:space="preserve">Развертывание принципа системности проходит на фоне непрерывного втягивания психологии в решение задач различных сфер общественной жизни (управления коллективами, бизнеса, сферы обслуживания, обучения и воспитания, охраны здоровья, политики и многих других). Психология все больше превращается в область профессиональной </w:t>
      </w:r>
      <w:r>
        <w:rPr>
          <w:i/>
          <w:iCs/>
        </w:rPr>
        <w:t>практической</w:t>
      </w:r>
      <w:r>
        <w:rPr/>
        <w:t xml:space="preserve"> деятельности, которая формирует собственные нормы и принципы работы, понятийный аппарат, методы и задачи. Складывается основание научно- практического направления системного подхода, связанного, с одной стороны, с идентификацией собственно психологических проблем в разных сферах деятельности человека, а, с другой - с использованием психологических знаний в реальных жизненных ситуациях. Разработка данного направления опирается на широкое использование идей комплексного подхода [1, 35].</w:t>
      </w:r>
    </w:p>
    <w:p>
      <w:pPr>
        <w:pStyle w:val="Style15"/>
        <w:rPr/>
      </w:pPr>
      <w:r>
        <w:rPr/>
        <w:t>Таким образом, обращение к принципу системности в психологии отражает ее актуальное состояние и генеральную тенденцию развития. Воплощение данного принципа в "материал" психологической науки является самостоятельной проблемой, вернее "деревом" проблем, решение которых требует специальных усилий.</w:t>
      </w:r>
    </w:p>
    <w:p>
      <w:pPr>
        <w:pStyle w:val="Style15"/>
        <w:rPr/>
      </w:pPr>
      <w:r>
        <w:rPr>
          <w:b/>
          <w:bCs/>
          <w:i/>
          <w:iCs/>
        </w:rPr>
        <w:t>Текущий этап исследований.</w:t>
      </w:r>
      <w:r>
        <w:rPr>
          <w:b/>
          <w:bCs/>
        </w:rPr>
        <w:t xml:space="preserve"> </w:t>
      </w:r>
      <w:r>
        <w:rPr/>
        <w:t xml:space="preserve">В качестве стратегических ориентиров развития системного подхода в психологии на сегодняшний день выступают две задачи: 1) построение на основе принципа системности </w:t>
      </w:r>
      <w:r>
        <w:rPr>
          <w:i/>
          <w:iCs/>
        </w:rPr>
        <w:t>предмета</w:t>
      </w:r>
      <w:r>
        <w:rPr/>
        <w:t xml:space="preserve"> психологической науки и 2) разработка системного </w:t>
      </w:r>
      <w:r>
        <w:rPr>
          <w:i/>
          <w:iCs/>
        </w:rPr>
        <w:t>метода</w:t>
      </w:r>
      <w:r>
        <w:rPr/>
        <w:t xml:space="preserve"> познания психических явлений, или "овеществление" подхода в методе. Полнота и эффективность решения этих задач определяют уровень развития системных исследований в целом.</w:t>
      </w:r>
    </w:p>
    <w:p>
      <w:pPr>
        <w:pStyle w:val="Style15"/>
        <w:rPr/>
      </w:pPr>
      <w:r>
        <w:rPr/>
        <w:t xml:space="preserve">Строго говоря, изучение интегральных образований психики (либо их производных), выявление состава, структуры, способов функционирования, иерархической организации и т.п. является скорее правилом, чем исключением. К такого рода объектам относятся: поведенческий акт (П. К. Анохин), гештальт (К. Коффка), психологическая система (Л. С. Выготский), интеллект (Ж. Пиаже), познавательная сфера (Д. Норман), перцептивный цикл (У. Найссер) и др. Особенность текущего этапа состоит в том, что наряду с организацией (структурой, уровнями) и функционированием целостных образований на передний план выдвигается изучение их </w:t>
      </w:r>
      <w:r>
        <w:rPr>
          <w:i/>
          <w:iCs/>
        </w:rPr>
        <w:t>становления</w:t>
      </w:r>
      <w:r>
        <w:rPr/>
        <w:t xml:space="preserve"> и </w:t>
      </w:r>
      <w:r>
        <w:rPr>
          <w:i/>
          <w:iCs/>
        </w:rPr>
        <w:t>развития.</w:t>
      </w:r>
      <w:r>
        <w:rPr/>
        <w:t xml:space="preserve"> Доминирующим оказывается генетическое направление системного подхода. В качестве ключевых рассматриваются вопросы механизмов порождения целостностей, соотношения стадий и уровней развития, его видов, критериев, взаимоотношений актуального и потенциального в психическом развитии и т.п. [7, 8,47,48, 51].</w:t>
      </w:r>
    </w:p>
    <w:p>
      <w:pPr>
        <w:pStyle w:val="Style15"/>
        <w:rPr/>
      </w:pPr>
      <w:r>
        <w:rPr/>
        <w:t xml:space="preserve">Развитие выражает способ существования психического как системы. Ее целостность и дифференцированность возникают, формируются и преобразуются в ходе развития индивида, которое, в свою очередь, выступает как полисистемный процесс. Психическое развитие характеризуется движением оснований, сменностью детерминант, возникновением новых свойств или качеств, преобразованием структуры целостности и т.п. Системно-генетический подход ориентирует исследователя на поиск источников и движущих сил психического развития человека, которые выражены в системе противоречий между разными свойствами, уровнями, основаниями, факторами и допускают множественность путей их разрешения. Любой результат развития (когнитивный, операциональный, личностный) включается в совокупную детерминацию психического, выступая в роли внутреннего фактора, предпосылки либо опосредствующего звена по отношению к результату последующей стадии. Складывается ситуация, обеспечивающая возможность перехода психического образования на новую ступень развития. Соответственно, регистрируемая в экспериментах динамика стадий (этапов, фаз, ступеней) психического развития любого уровня организации характеризует движение </w:t>
      </w:r>
      <w:r>
        <w:rPr>
          <w:i/>
          <w:iCs/>
        </w:rPr>
        <w:t>системы, детерминант,</w:t>
      </w:r>
      <w:r>
        <w:rPr/>
        <w:t xml:space="preserve"> которая непрерывно доопределяется в самом процессе и потому никогда не может быть предсказана полностью.</w:t>
      </w:r>
    </w:p>
    <w:p>
      <w:pPr>
        <w:pStyle w:val="Style15"/>
        <w:rPr/>
      </w:pPr>
      <w:r>
        <w:rPr/>
        <w:t>Системный взгляд на детерминацию психики и поведения человека может быть выражен следующими положениями [34 - 36]:</w:t>
      </w:r>
    </w:p>
    <w:p>
      <w:pPr>
        <w:pStyle w:val="Style15"/>
        <w:rPr/>
      </w:pPr>
      <w:r>
        <w:rPr/>
        <w:t>* возможность возникновения и существования любого психического явления определяется различными обстоятельствами (детерминантами), которые могут выполнять функции причины, следствия, внешних и внутренних факторов, условий, предпосылок и опосредствующих звеньев;</w:t>
      </w:r>
    </w:p>
    <w:p>
      <w:pPr>
        <w:pStyle w:val="Style15"/>
        <w:rPr/>
      </w:pPr>
      <w:r>
        <w:rPr/>
        <w:t>* указанные типы детерминант взаимосвязаны, образуют систему;</w:t>
      </w:r>
    </w:p>
    <w:p>
      <w:pPr>
        <w:pStyle w:val="Style15"/>
        <w:rPr/>
      </w:pPr>
      <w:r>
        <w:rPr/>
        <w:t>* соотношение между детерминантами подвижно; то, что в одних случаях является предпосылкой, в других может оказаться причиной,</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ром или опосредствующим звеном; конкретный состав и структура системной детерминации зависят от текущих обстоятельств жизни человека;</w:t>
      </w:r>
    </w:p>
    <w:p>
      <w:pPr>
        <w:pStyle w:val="Style15"/>
        <w:rPr/>
      </w:pPr>
      <w:r>
        <w:rPr/>
        <w:t>* движение или смена детерминант носят закономерный характер и являются необходимым условием развития субъекта (его психики, поведения);</w:t>
      </w:r>
    </w:p>
    <w:p>
      <w:pPr>
        <w:pStyle w:val="Style15"/>
        <w:rPr/>
      </w:pPr>
      <w:r>
        <w:rPr/>
        <w:t>* включаясь в систему объективных связей и отношений действительности, то или иное психическое явление (форма активности субъекта) само выступает в роли важнейшей детерминанты жизненных процессов - как природных, так и социальных.</w:t>
      </w:r>
    </w:p>
    <w:p>
      <w:pPr>
        <w:pStyle w:val="Style15"/>
        <w:rPr/>
      </w:pPr>
      <w:r>
        <w:rPr/>
        <w:t>Данная концепция противостоит представлениям линейного детерминизма, позволяя более дифференцированно подойти к решению ряда фундаментальных проблем психологии и акцентировать не всегда выделяемые измерения детерминационных процессов: их динамичность, нелинейность и опосредствованность. Согласно концепции, например, вопрос о соотношении биологических и социальных детерминант поведения должен решаться в направлении не фиксации их параллельности или противостояния (теории двух факторов, взаимодействия и др.) и не определения специфики вытеснения или замены биологического социальным, а анализа содержания и способов взаимодействия этих детерминант в конкретной ситуации. В различных обстоятельствах и на разных стадиях психического развития соотношение и функции детерминант (их производных) оказываются различными.</w:t>
      </w:r>
    </w:p>
    <w:p>
      <w:pPr>
        <w:pStyle w:val="Style15"/>
        <w:rPr/>
      </w:pPr>
      <w:r>
        <w:rPr/>
        <w:t xml:space="preserve">Еще одна черта современных исследований -акцентуация оснований интегративности и целостности психических явлений. Эта тенденция связана с усилением </w:t>
      </w:r>
      <w:r>
        <w:rPr>
          <w:i/>
          <w:iCs/>
        </w:rPr>
        <w:t>субъектного подхода</w:t>
      </w:r>
      <w:r>
        <w:rPr/>
        <w:t xml:space="preserve"> к анализу психики (С. Л. Рубинштейн, Д. Н. Узнадзе, К. А. Абульханова-Славская, А. В. Брушлинский), в соответствии с которым и психические процессы, и деятельность (либо поведение, общение, игра) рассматриваются в конкретной отнесенности к тому, кому они принадлежат. Подобный подход позволяет преодолеть жесткое разделение когнитивной и личностной сфер психики, внешнюю связь познавательных процессов и предметно-практических действий, разрыв психического процесса и его результата. Как показывают исследования, даже самый простой психический акт представляет собой акт конкретного субъекта жизни и включен в общий контекст его развития. Субъект выполняет роль стержня или интегрирующего звена, объединяющего различные проявления (компоненты, модальности) психики и уровни ее организации. Анализ субъекта, следовательно, открывает возможность выявления механизмов образования и развития целостностей и оказывается </w:t>
      </w:r>
      <w:r>
        <w:rPr>
          <w:i/>
          <w:iCs/>
        </w:rPr>
        <w:t>внутренним моментом</w:t>
      </w:r>
      <w:r>
        <w:rPr/>
        <w:t xml:space="preserve"> системного исследования психики. Очевидно, что в рамках системного подхода субъект также должен рассматриваться как дифференцированное многомерное целое (система).</w:t>
      </w:r>
    </w:p>
    <w:p>
      <w:pPr>
        <w:pStyle w:val="Style15"/>
        <w:rPr/>
      </w:pPr>
      <w:r>
        <w:rPr/>
        <w:t>Онтологически (конкретно) понятый субъект выражает основу многообразных отношений человека к действительности. Вступив в определенные отношения и играя определенную роль, индивид не просто подчиняется действительности, но и воплощает в ней самого себя, продолжает себя в мире. Чем сложнее и разнообразнее отношения, тем сложнее и многообразнее их субъект. Реализуя разные отношения с действительностью, один и тот же индивид оказывается субъектом разных жизненных проявлений, в частности, восприятия, мышления, эмоциональных переживаний, общения, деятельности. Субъект жизни - своеобразный интеграл функциональных возможностей (свойств, качеств, образований, ролей) и, одновременно, достижений человека, не сводится к субъектам отдельных отношений, но так или иначе присутствует в каждом из них. Наиболее важное качество человека как субъекта заключено в его способности распоряжаться собственными ресурсами и благодаря этому строить отношения с действительностью, миром. Эта инстанция позволяет осуществлять выбор, ставить цели, принимать или отвергать задачи, соотносить предметы и события, но при этом всегда остается "за кадром", растворяясь в образе, переживании или действии.</w:t>
      </w:r>
    </w:p>
    <w:p>
      <w:pPr>
        <w:pStyle w:val="Style15"/>
        <w:rPr/>
      </w:pPr>
      <w:r>
        <w:rPr/>
        <w:t xml:space="preserve">Анализ субъекта заставляет всерьез обратиться к еще одной реальности, которая нередко выносится "за скобки" исследования, - к </w:t>
      </w:r>
      <w:r>
        <w:rPr>
          <w:i/>
          <w:iCs/>
        </w:rPr>
        <w:t>объекту</w:t>
      </w:r>
      <w:r>
        <w:rPr/>
        <w:t xml:space="preserve"> жизнедеятельности. Чаще всего его отождествляют либо с эмпирическим объектом (вещью, событием), либо со стимуляцией. При таком понимании индивид (или группа) оказывается изначально "отрезанным" от условий своего существования и развития, и, как показывает исторический опыт, никакие логические ухищрения не способны обеспечить затем их внутреннего единства. Объект, или совокупность обстоятельств жизни и деятельности человека, представляет собой функциональное целое, которое включает не только элементы (свойства, вещи, события) и отношения среды, но и самого субъекта - индивидуального или коллективного, объединяющего их в систему. Речь идет о форме единства человека и его среды, которая неплохо описывается в терминах "ситуации", "жизненного пространства" или "мира" [10, 14, 33, 58, 64, 71]. Объект-ситуация (объект-мир) изначально противоречив и парадоксален: он включает в себя субъекта и, одновременно, противостоит ему как нечто внешнее, иное. Одной его стороной являются условия жизни, другой - их отражение и оценка человеком, включенным в ситуацию. Ситуация, мир оказы-</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ются и детерминантой (вернее, системой детерминант), и результатом активности субъекта.</w:t>
      </w:r>
    </w:p>
    <w:p>
      <w:pPr>
        <w:pStyle w:val="Style15"/>
        <w:rPr/>
      </w:pPr>
      <w:r>
        <w:rPr/>
        <w:t>Логика развития объекта-ситуации основана на приоритете внутренних связей над внешними, центростремительных сил - над центробежными, динамики - над статикой. Без анализа объекта (выделения его образующих, структуры, норм и правил, которым он подчиняется, уровней организации, динамики и т.п.) невозможно понять ни содержание психического отражения, ни охарактеризовать субъект и формы его активности. Хотя представления об объекте активно используются в рамках праксиологического и средового (экологического) подходов в психологии, проблема объекта как системы ждет своего решения.</w:t>
      </w:r>
    </w:p>
    <w:p>
      <w:pPr>
        <w:pStyle w:val="Style15"/>
        <w:rPr/>
      </w:pPr>
      <w:r>
        <w:rPr/>
        <w:t xml:space="preserve">Субъект и объект жизнедеятельности органически взаимосвязаны и выступают как компоненты одного и того же </w:t>
      </w:r>
      <w:r>
        <w:rPr>
          <w:i/>
          <w:iCs/>
        </w:rPr>
        <w:t>фрагмента бытия,</w:t>
      </w:r>
      <w:r>
        <w:rPr/>
        <w:t xml:space="preserve"> или </w:t>
      </w:r>
      <w:r>
        <w:rPr>
          <w:i/>
          <w:iCs/>
        </w:rPr>
        <w:t>события</w:t>
      </w:r>
      <w:r>
        <w:rPr/>
        <w:t xml:space="preserve"> жизни, включающего психические явления в единстве с условиями их существования и развития. Данная система может иметь различное содержание, способ организации, масштаб (микро-, мезо-, макро-), подчиняться определенной логике развития и включаться в цепь других событий. По существу это и есть онтологическое основание психического как органической системы. Понятие события позволяет выразить наиболее важные характеристики психических явлений - целостность и развитие, - вписав их в естественный поток жизни. Изучение законов движения подобных систем, их развития, взаимопереходов, координации и трансформаций представляется одной из центральных задач психологической науки [8,10, 11].</w:t>
      </w:r>
    </w:p>
    <w:p>
      <w:pPr>
        <w:pStyle w:val="Style15"/>
        <w:rPr/>
      </w:pPr>
      <w:r>
        <w:rPr/>
        <w:t>В рамках рассматриваемого подхода то или иное психическое явление открывается исследователю (и должно быть изучено) в нескольких ракурсах. Во-первых, в контексте определенной сферы бытия, в которую включен данный индивид либо группа: здесь лежат основания предметного содержания и динамики изучаемого феномена. Во-вторых, в рамках субъекта определенной формы активности (поведения, деятельности, общения и т.п.), когда изучаемое явление берется в единстве внутренних условий своего существования, образующих разномодальное целое (в его состав входят мотивационно- оценочный, когнитивный, диспозиционный, рефлексивный и другие компоненты). В-третьих, в плане той модальности психического, к которой непосредственно принадлежит изучаемое явление. Исследователь фиксирует специфику и уникальность феномена, выступающего как сторона или момент унимодального целого, и в каждом из ракурсов имеет дело с разными (хотя и связанными друг с другом) интегральными образованиями, а действительная природа явления реконструируется путем синтеза его различных "проекций".</w:t>
      </w:r>
    </w:p>
    <w:p>
      <w:pPr>
        <w:pStyle w:val="Style15"/>
        <w:rPr/>
      </w:pPr>
      <w:r>
        <w:rPr/>
        <w:t>Отсюда вытекают принципиальные требования к методу системного исследования психики: а) выделение базовых систем, обусловливающих то или иное психическое явление, его свойства и качества; б) чувствительность к интегральным (системным) качествам изучаемой реальности и в) возможность внутреннего синтеза (сопряжения), выделяемого плана (измерения) с другими планами (измерениями) психического явления.</w:t>
      </w:r>
    </w:p>
    <w:p>
      <w:pPr>
        <w:pStyle w:val="Style15"/>
        <w:rPr/>
      </w:pPr>
      <w:r>
        <w:rPr/>
        <w:t>Сложившийся арсенал системных технологий психологической науки и практики пока еще очень скромен, а его развитие представляет непростую исследовательскую задачу. Главная трудность состоит в том, чтобы изучать то или иное явление, не теряя, не обрубая, а учитывая его системные (интегральные) качества, связи с другими явлениями жизни и деятельности субъекта, целостный характер их развертывания во времени, разноуровневость организации. Это условие предполагает разработку специализированных концептуальных схем, позволяющих интегрировать эмпирические данные, методы исследования и понятия, функционирующие в разных научных парадигмах.</w:t>
      </w:r>
    </w:p>
    <w:p>
      <w:pPr>
        <w:pStyle w:val="Style15"/>
        <w:rPr/>
      </w:pPr>
      <w:r>
        <w:rPr/>
        <w:t>Психологические исследования, ведущиеся в русле системного подхода, мало похожи на монолитное течение. Это очень размытый и неоднородный пласт работ, объединенных обращением к понятию "система", которое по-разному определяется и реализуется разными авторами. В общем массиве исследований воплощаются две предельные ветви системного подхода: конкретно - синкретическая и абстрактно - аналитическая (Я. А. Пономарев).</w:t>
      </w:r>
    </w:p>
    <w:p>
      <w:pPr>
        <w:pStyle w:val="Style15"/>
        <w:rPr/>
      </w:pPr>
      <w:r>
        <w:rPr>
          <w:i/>
          <w:iCs/>
        </w:rPr>
        <w:t>Конкретно-синкретическая</w:t>
      </w:r>
      <w:r>
        <w:rPr/>
        <w:t xml:space="preserve"> ветвь предполагает изучение конкретных вещей и событий (например, человека, психического заболевания, профессиональной подготовки специалистов и т.п.), а не законов их взаимодействия. Здесь произвольно устанавливаются элементы или компоненты системы, в едином формальном плане рассматриваются множества связей и отношений, каждые из которых подчиняются качественно различным законам. Данная ветвь отражает этап эмпирического (многоаспектного) знания в развитии психологической науки.</w:t>
      </w:r>
    </w:p>
    <w:p>
      <w:pPr>
        <w:pStyle w:val="Style15"/>
        <w:rPr/>
      </w:pPr>
      <w:r>
        <w:rPr>
          <w:i/>
          <w:iCs/>
        </w:rPr>
        <w:t>Абстрактно-аналитическая</w:t>
      </w:r>
      <w:r>
        <w:rPr/>
        <w:t xml:space="preserve"> ветвь системного подхода предполагает изучение абстрактно выделяемых свойств вещей или событий (например, черт характера или способностей), подчиненных в содержательном плане качественно однородным законам. В основу выделения систем (ее компонентов, уровней) кладется определенная форма взаимодействия и соответствующий структурный уровень организации события [44].</w:t>
      </w:r>
    </w:p>
    <w:p>
      <w:pPr>
        <w:pStyle w:val="Style15"/>
        <w:rPr/>
      </w:pPr>
      <w:r>
        <w:rPr/>
        <w:t>Как показывает анализ, обе ветви выполняют в познании полезные функции и тесно взаимосвязаны. Но только вторая отвечает требованиям</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ее высокого, действенно преобразующего типа знания, согласуясь с собственной природой психических явлений. Именно абстрактно-аналитическая ветвь ориентирована на раскрытие генезиса (а не только структуры) системы, полагая в качестве основной задачи изучение процесса (а не его продуктов).</w:t>
      </w:r>
    </w:p>
    <w:p>
      <w:pPr>
        <w:pStyle w:val="Style15"/>
        <w:rPr/>
      </w:pPr>
      <w:r>
        <w:rPr/>
        <w:t>Рассмотренные тенденции образуют теоретико-методологический контекст научных разработок, ведущихся в лаборатории системных исследований психики ИП РАН.</w:t>
      </w:r>
    </w:p>
    <w:p>
      <w:pPr>
        <w:pStyle w:val="Style15"/>
        <w:rPr/>
      </w:pPr>
      <w:r>
        <w:rPr/>
        <w:t>2. СИСТЕМНЫЕ ИССЛЕДОВАНИЯ ПСИХИКИ</w:t>
      </w:r>
    </w:p>
    <w:p>
      <w:pPr>
        <w:pStyle w:val="Style15"/>
        <w:rPr/>
      </w:pPr>
      <w:r>
        <w:rPr/>
        <w:t xml:space="preserve">Работа лаборатории системных исследований психики ориентирована на изучение системной природы психики на материале конкретных проблем психологической науки: индивидуального и коллективного сознания, ценностных ориентации личности, коммуникативной компетенции, интеллектуальных способностей, зрительного и слухового восприятия, представлений, индивидуальности, практического мышления, профессиональной деятельности и некоторых др. Речь идет о локальных системных образованиях - компонентах и субкомпонентах психики - по- разному организованных и играющих различную роль в поведении, деятельности и общении человека. При этом каждое исследование строится как </w:t>
      </w:r>
      <w:r>
        <w:rPr>
          <w:i/>
          <w:iCs/>
        </w:rPr>
        <w:t>двуплановое,</w:t>
      </w:r>
      <w:r>
        <w:rPr/>
        <w:t xml:space="preserve"> раскрывающее и предметное, и системно- методологическое содержание решаемых проблем.</w:t>
      </w:r>
    </w:p>
    <w:p>
      <w:pPr>
        <w:pStyle w:val="Style15"/>
        <w:rPr/>
      </w:pPr>
      <w:r>
        <w:rPr/>
        <w:t xml:space="preserve">Общность, на первый взгляд, разнородных исследований обеспечивается особенностями применяемого подхода. Во-первых, как правило, изучаются </w:t>
      </w:r>
      <w:r>
        <w:rPr>
          <w:i/>
          <w:iCs/>
        </w:rPr>
        <w:t>развивающиеся</w:t>
      </w:r>
      <w:r>
        <w:rPr/>
        <w:t xml:space="preserve"> целостности (палеогенез, социогенез, онтогенез, профессиогенез, функциональный генез либо микрогенез тех или иных психологических образований и функций). Во-вторых, изучаемые явления рассматриваются как </w:t>
      </w:r>
      <w:r>
        <w:rPr>
          <w:i/>
          <w:iCs/>
        </w:rPr>
        <w:t>полисистемные,</w:t>
      </w:r>
      <w:r>
        <w:rPr/>
        <w:t xml:space="preserve"> представляющие собой "узлы" разнообразных качеств и свойств (этим объясняется, в частности, интерес к анализу ситуаций, жизненного, технического или экологического контекстов событий). В-третьих, изучаемые системы полагаются как субъектоцентрические, что с самого начала открывает "выход" на проблематику личности и ее взаимоотношений с миром. В-четвертых, особое внимание в экспериментальных работах уделяется формам системной детерминации психических явлений.</w:t>
      </w:r>
    </w:p>
    <w:p>
      <w:pPr>
        <w:pStyle w:val="Style15"/>
        <w:rPr/>
      </w:pPr>
      <w:r>
        <w:rPr/>
        <w:t>В этом ключе решаются следующие задачи:</w:t>
      </w:r>
    </w:p>
    <w:p>
      <w:pPr>
        <w:pStyle w:val="Style15"/>
        <w:rPr/>
      </w:pPr>
      <w:r>
        <w:rPr/>
        <w:t>* методологический и гносеологический анализ принципа системности в психологии;</w:t>
      </w:r>
    </w:p>
    <w:p>
      <w:pPr>
        <w:pStyle w:val="Style15"/>
        <w:rPr/>
      </w:pPr>
      <w:r>
        <w:rPr/>
        <w:t>* построение на основе этого принципа локальных предметов психологического познания;</w:t>
      </w:r>
    </w:p>
    <w:p>
      <w:pPr>
        <w:pStyle w:val="Style15"/>
        <w:rPr/>
      </w:pPr>
      <w:r>
        <w:rPr/>
        <w:t>* разработка системных методов исследования в психологии;</w:t>
      </w:r>
    </w:p>
    <w:p>
      <w:pPr>
        <w:pStyle w:val="Style15"/>
        <w:rPr/>
      </w:pPr>
      <w:r>
        <w:rPr/>
        <w:t>* изучение закономерностей организации, детерминации и развития конкретных психических образований;</w:t>
      </w:r>
    </w:p>
    <w:p>
      <w:pPr>
        <w:pStyle w:val="Style15"/>
        <w:rPr/>
      </w:pPr>
      <w:r>
        <w:rPr/>
        <w:t>* использование полученного знания (методов, концепций) в различных сферах практики.</w:t>
      </w:r>
    </w:p>
    <w:p>
      <w:pPr>
        <w:pStyle w:val="Style15"/>
        <w:rPr/>
      </w:pPr>
      <w:r>
        <w:rPr/>
        <w:t>Единство теории, эксперимента и практики является стержневым принципом организации работы лаборатории.</w:t>
      </w:r>
    </w:p>
    <w:p>
      <w:pPr>
        <w:pStyle w:val="Style15"/>
        <w:rPr/>
      </w:pPr>
      <w:r>
        <w:rPr/>
        <w:t>Обратимся к основным направлениям и результатам исследований, проводимых ее сотрудниками.</w:t>
      </w:r>
    </w:p>
    <w:p>
      <w:pPr>
        <w:pStyle w:val="Style15"/>
        <w:rPr/>
      </w:pPr>
      <w:r>
        <w:rPr>
          <w:b/>
          <w:bCs/>
          <w:i/>
          <w:iCs/>
        </w:rPr>
        <w:t>Принцип самоорганизации в психологии.</w:t>
      </w:r>
      <w:r>
        <w:rPr>
          <w:b/>
          <w:bCs/>
        </w:rPr>
        <w:t xml:space="preserve"> </w:t>
      </w:r>
      <w:r>
        <w:rPr/>
        <w:t xml:space="preserve">Критический анализ современной синергетической парадигмы, выполненный Л. Л. </w:t>
      </w:r>
      <w:r>
        <w:rPr>
          <w:i/>
          <w:iCs/>
        </w:rPr>
        <w:t>Митькиным,</w:t>
      </w:r>
      <w:r>
        <w:rPr/>
        <w:t xml:space="preserve"> подводит к заключению, что долговечность и эффективность данной парадигмы будет зависеть от того, в какой мере ее сторонникам удастся преодолеть тенденцию к упрощенному переносу закономерностей низших уровней системы на более высокие уровни [37]. Нельзя не учитывать, что каждый уровень эволюционирующего универсума характеризуется специфическими формами организации и развития бытия, а стохастичность процессов на одном уровне приводит к детерминированным процессам другого уровня макросистемы.</w:t>
      </w:r>
    </w:p>
    <w:p>
      <w:pPr>
        <w:pStyle w:val="Style15"/>
        <w:rPr/>
      </w:pPr>
      <w:r>
        <w:rPr/>
        <w:t>Теория Хаоса (в другом звучании - синергетика) со всем ассортиментом своих специальных терминов активно вторгается сегодня в сферу социальных наук и в психологию. Но именно здесь обнаруживаются наибольшие трудности и ограничения на пути расширительной трактовки основных принципов этой теории. Центральное понятие современной психологии (и неотъемлемый элемент социальной системы) - субъект, обладающий сознанием, которое позволяет ему рефлексировать окружающую среду и свое положение в ней и организовывать себя и ее в соответствии с определенным планом (прогнозом). Формы и способы такой организации и самоорганизации очень далеки от особенностей "самоорганизации" в неживой природе и на низших этапах органической эволюции. Поэтому прямое сопоставление столь отдаленных уровней может привести лишь к созданию моделей, не лишенных интереса, но не пригодных для адекватных объяснений, а тем более - для построения прогнозов.</w:t>
      </w:r>
    </w:p>
    <w:p>
      <w:pPr>
        <w:pStyle w:val="Style15"/>
        <w:rPr/>
      </w:pPr>
      <w:r>
        <w:rPr/>
        <w:t>Вместе с тем синергетический подход, рассматриваемый как вариант современного системного подхода, способен инициировать ряд содержательных и злободневных исследовательских направлений в психологии и особенно - в социальной психологии. К таким направлениям могут быть отнесены:</w:t>
      </w:r>
    </w:p>
    <w:p>
      <w:pPr>
        <w:pStyle w:val="Style15"/>
        <w:rPr/>
      </w:pPr>
      <w:r>
        <w:rPr/>
        <w:t>динамика изменений и трансформаций на пути реализации планов различной сложности и в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ощения идеалов в действительность (на индивидуальном и коллективном уровне);</w:t>
      </w:r>
    </w:p>
    <w:p>
      <w:pPr>
        <w:pStyle w:val="Style15"/>
        <w:rPr/>
      </w:pPr>
      <w:r>
        <w:rPr/>
        <w:t>двусторонняя динамика взаимодействия в цепи: индивид-малая группа-большая группа-общество; особенности демпфирования и трансформации идей и форм поведения в звеньях этой цепи;</w:t>
      </w:r>
    </w:p>
    <w:p>
      <w:pPr>
        <w:pStyle w:val="Style15"/>
        <w:rPr/>
      </w:pPr>
      <w:r>
        <w:rPr/>
        <w:t>динамика изменений социальной устойчивости; факторы, влияющие на эту динамику;</w:t>
      </w:r>
    </w:p>
    <w:p>
      <w:pPr>
        <w:pStyle w:val="Style15"/>
        <w:rPr/>
      </w:pPr>
      <w:r>
        <w:rPr/>
        <w:t>влияние индивидуального и коллективного бессознательного на социальную динамику;</w:t>
      </w:r>
    </w:p>
    <w:p>
      <w:pPr>
        <w:pStyle w:val="Style15"/>
        <w:rPr/>
      </w:pPr>
      <w:r>
        <w:rPr/>
        <w:t>динамика взаимодействия реформаторских мероприятий с устойчивыми социальными стереотипами (психологического и поведенческого плана).</w:t>
      </w:r>
    </w:p>
    <w:p>
      <w:pPr>
        <w:pStyle w:val="Style15"/>
        <w:rPr/>
      </w:pPr>
      <w:r>
        <w:rPr/>
        <w:t>Перечисленные проблемы составляют "пограничную область", в которой могут эффективно взаимодействовать синергетика и психология.</w:t>
      </w:r>
    </w:p>
    <w:p>
      <w:pPr>
        <w:pStyle w:val="Style15"/>
        <w:rPr/>
      </w:pPr>
      <w:r>
        <w:rPr>
          <w:b/>
          <w:bCs/>
          <w:i/>
          <w:iCs/>
        </w:rPr>
        <w:t>Индивидуальное и коллективное сознание в процессе социогенеза.</w:t>
      </w:r>
      <w:r>
        <w:rPr>
          <w:b/>
          <w:bCs/>
        </w:rPr>
        <w:t xml:space="preserve"> </w:t>
      </w:r>
      <w:r>
        <w:rPr/>
        <w:t>В работах другого цикла А. А. Митькиным выполнено теоретическое исследование взаимодействия индивидуального и коллективного сознания в социальной динамике [38, 39].</w:t>
      </w:r>
    </w:p>
    <w:p>
      <w:pPr>
        <w:pStyle w:val="Style15"/>
        <w:rPr/>
      </w:pPr>
      <w:r>
        <w:rPr/>
        <w:t>Согласно автору, исторически сложившееся вычленение в комплексе психологических наук направления, ориентированного на анализ индивидуального сознания, и направления, нацеленного на изучение коллективного (группового) создания, при ближайшем рассмотрении оказывается искусственным. Исследователь неизбежно обедняет и искажает реальное содержание очень сложного и динамичного, а главное - неразрывного взаимодействия комплементарных форм сознания. По-видимому, только та грань, на которой развертывается все многообразие "обоюдоострого" взаимодействия, и может выступить основой, обеспечивающей построение адекватной картины эволюции сознания (в его индивидуальном и социальном аспектах).</w:t>
      </w:r>
    </w:p>
    <w:p>
      <w:pPr>
        <w:pStyle w:val="Style15"/>
        <w:rPr/>
      </w:pPr>
      <w:r>
        <w:rPr/>
        <w:t>Основное содержание и результаты исследования данного цикла могут быть представлены в виде следующих положений.</w:t>
      </w:r>
    </w:p>
    <w:p>
      <w:pPr>
        <w:pStyle w:val="Style15"/>
        <w:rPr/>
      </w:pPr>
      <w:r>
        <w:rPr/>
        <w:t>Специфика отношений в системе "индивид-вид", где индивиду изначально принадлежала роль активного элемента, обеспечивающего быструю адаптацию к изменяющейся среде, а вид способствовал стабилизации эволюционно сложившихся форм поведения, сыграла принципиально важную роль в биологической эволюции. Пластичность индивидуального поведения стала решающим фактором антропогенеза, позволившим древнему прачеловеку осуществить сложные эволюционные преобразования за рекордно короткие сроки.</w:t>
      </w:r>
    </w:p>
    <w:p>
      <w:pPr>
        <w:pStyle w:val="Style15"/>
        <w:rPr/>
      </w:pPr>
      <w:r>
        <w:rPr/>
        <w:t>В процессе развития человеческого сознания отношение "индивид-вид" нашло соответствующее отражение. Индивидуальное сознание стало носителем новаторских идей в противоположность ригидному общественному сознанию, ответственному за сохранение традиций и стереотипов поведения. Диалектическое противоречие между индивидуальным и общественным сознанием превратилось в мощный фактор технического, социального и духовного прогресса.</w:t>
      </w:r>
    </w:p>
    <w:p>
      <w:pPr>
        <w:pStyle w:val="Style15"/>
        <w:rPr/>
      </w:pPr>
      <w:r>
        <w:rPr/>
        <w:t>В ходе истории наблюдаются периодические флуктуации в отношении "ведущей роли" одной из форм сознания. В динамические периоды (особенно в их начале) приоритет принадлежит индивидуальному сознанию; в периоды стабильности или "застоя" - коллективному. Для кризисных ситуаций характерна резкая активизация индивидуального сознания.</w:t>
      </w:r>
    </w:p>
    <w:p>
      <w:pPr>
        <w:pStyle w:val="Style15"/>
        <w:rPr/>
      </w:pPr>
      <w:r>
        <w:rPr>
          <w:b/>
          <w:bCs/>
          <w:i/>
          <w:iCs/>
        </w:rPr>
        <w:t>Состав, структура и динамика ценностных ориентации личности.</w:t>
      </w:r>
      <w:r>
        <w:rPr>
          <w:b/>
          <w:bCs/>
        </w:rPr>
        <w:t xml:space="preserve"> С. С. Бубнова</w:t>
      </w:r>
      <w:r>
        <w:rPr/>
        <w:t xml:space="preserve"> разработала оригинальный подход к исследованию ценностных ориентации личности, включающий: а) концепцию ценностных ориентации как системообразующего фактора личности; б) методологические принципы исследования (нелинейность, иерархичность и динамичность); в) методы анализа системы ценностных ориентации; г) методику ее диагностики [17 - 19].</w:t>
      </w:r>
    </w:p>
    <w:p>
      <w:pPr>
        <w:pStyle w:val="Style15"/>
        <w:rPr/>
      </w:pPr>
      <w:r>
        <w:rPr/>
        <w:t>В результате анализа основных видов ценностей выделено три уровня их организации: 1. Наиболее обобщенные, абстрактные ценности: духовные, социальные, материальные; духовные ценности, в свою очередь, дифференцируются на познавательные, эстетические, гуманистические и др., социальные - на ценности социального уважения, социальных достижений, социальной активности и т.д. 2. Ценности, закрепляющиеся в жизнедеятельности и проявляющиеся как свойства личности: общительность, любознательность, активность, доминантность и т.п. 3. Наиболее характерные способы поведения личности, выраженные в реализации и закреплении ценностей-свойств.</w:t>
      </w:r>
    </w:p>
    <w:p>
      <w:pPr>
        <w:pStyle w:val="Style15"/>
        <w:rPr/>
      </w:pPr>
      <w:r>
        <w:rPr/>
        <w:t>Структура ценностных ориентации личности, как правило, нелинейна, поэтому методы ее исследования должны включать многомерный статистический анализ, в частности, многомерное шкалирование и кластерный анализ.</w:t>
      </w:r>
    </w:p>
    <w:p>
      <w:pPr>
        <w:pStyle w:val="Style15"/>
        <w:rPr/>
      </w:pPr>
      <w:r>
        <w:rPr/>
        <w:t xml:space="preserve">На выборке школьников старших классов и студентов (психологи, юристы, социологи) выявлено несколько </w:t>
      </w:r>
      <w:r>
        <w:rPr>
          <w:i/>
          <w:iCs/>
        </w:rPr>
        <w:t>типов личности,</w:t>
      </w:r>
      <w:r>
        <w:rPr/>
        <w:t xml:space="preserve"> различающихся структурой ценностей-идеалов: "неформальный лидер"; "гуманистический" тип, "личность с доминированием материальных ценностей", "познавательный" и "эстетический" типы, "личность с неструктурированной системой ценностных ориентации".</w:t>
      </w:r>
    </w:p>
    <w:p>
      <w:pPr>
        <w:pStyle w:val="Style15"/>
        <w:rPr/>
      </w:pPr>
      <w:r>
        <w:rPr/>
        <w:t>Получены эмпирические данные, доказывающие, что ценности-идеалы связаны с конкретными формами и способами поведения; формированию этих ценностей способствуют определенные</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ные свойства, хотя связь личностных свойств и ценностей носит многозначный характер. Так, одно и то же свойство соотносимо с разными ценностями, а последние - одновременно с несколькими способами поведения. Установлено, что ценности-идеалы могут реализоваться через поведение, обусловленное либо данной ценностью, либо направленное на реализацию других ценностей. Вместе с тем они могут оставаться нереализованными, что может явиться причиной внутриличностного конфликта. Конкретное проявление ценностей в поведении человека зависит от особенностей структуры ценностей данной личности.</w:t>
      </w:r>
    </w:p>
    <w:p>
      <w:pPr>
        <w:pStyle w:val="Style15"/>
        <w:rPr/>
      </w:pPr>
      <w:r>
        <w:rPr/>
        <w:t>Экспериментальное исследование системы идеальных ценностей различных возрастных и профессиональных групп показало, что: в структуру значимых ценностей всех испытуемых входит ценность хорошего здоровья (кроме школьников 6, 10 классов и работающих юристов); структура ценностных ориентации школьников изменяется чрезвычайно динамично и переструктурируется каждые 1.5 - 2 года; структура ценностных ориентации студентов отражает, в первую очередь, возрастные особенности и только во вторую очередь - профессиональную принадлежность; в число личностно значимых ценностей студентов-психологов входят любовь, общение, познание и стремление к прекрасному, а в число значимых ценностей работающих юристов и экономистов входит, кроме общечеловеческих ценностей (любовь, общение), ценность высокого материального благосостояния.</w:t>
      </w:r>
    </w:p>
    <w:p>
      <w:pPr>
        <w:pStyle w:val="Style15"/>
        <w:rPr/>
      </w:pPr>
      <w:r>
        <w:rPr>
          <w:b/>
          <w:bCs/>
          <w:i/>
          <w:iCs/>
        </w:rPr>
        <w:t>Психофизиология целостной индивидуальности.</w:t>
      </w:r>
      <w:r>
        <w:rPr>
          <w:b/>
          <w:bCs/>
        </w:rPr>
        <w:t xml:space="preserve"> </w:t>
      </w:r>
      <w:r>
        <w:rPr/>
        <w:t xml:space="preserve">В работах </w:t>
      </w:r>
      <w:r>
        <w:rPr>
          <w:i/>
          <w:iCs/>
        </w:rPr>
        <w:t>Т. Ф. Базылевич</w:t>
      </w:r>
      <w:r>
        <w:rPr/>
        <w:t xml:space="preserve"> обоснована необходимость привлечения системного подхода к проработке проблем дифференциальной психофизиологии. В русле идей В. Д. Небылицына намечены исследования целостности индивидных и общеличностных свойств человека в реальном поведении. Данная стратегия позволяет проанализировать своеобразие паттернов разноуровневых признаков индивидуальности в составе "жестких" звеньев внутренних условий деятельности. Установлена подчиненность индивидуальности общепсихологическим законам деятельности, с одной стороны, и принципам системной организации мозга - с другой. Благодаря кумулятивности функциональных систем обеспечивается преемственность стадий их развития, причем каждая из систем содержит следы прошлого (генотипические признаки), аналоги настоящего (сравнение прогноза и реальности) и предвестники будущего (информационные эквиваленты образа-цели).</w:t>
      </w:r>
    </w:p>
    <w:p>
      <w:pPr>
        <w:pStyle w:val="Style15"/>
        <w:rPr/>
      </w:pPr>
      <w:r>
        <w:rPr/>
        <w:t>Системная организация психофизиологических механизмов деятельности подводит к пониманию эволюционно и исторически обусловленной организации индивидных и личностных свойств человека. Встает необходимость изучить индивидуально-стабильные синдромы разноуровневых свойств в контексте реальной деятельности. Исследование подобного плана выполнено на материале индивидуально-типологических особенностей произвольных движений и действий [3].</w:t>
      </w:r>
    </w:p>
    <w:p>
      <w:pPr>
        <w:pStyle w:val="Style15"/>
        <w:rPr/>
      </w:pPr>
      <w:r>
        <w:rPr/>
        <w:t>Изучение мозговых потенциалов антиципации, регистрируемых в периоды преднастройки человека к моторному действию при неопределенности субъективного прогноза будущего результата, выявило, что параметры потенциалов существенно различаются в психологически различных ситуациях. Оказалось, что опережающие действие системные процессы, включенные в решение задачи на снятие неопределенности прогноза, отражают, в частности, степень стабилизированности стратегии поведения, информационный эквивалент образа прогнозируемого результата и личностный смысл действия, которые соотносятся с разными аспектами системообразующих факторов психики. В специальных экспериментах удалось показать общий генез ряда индивидных и общеличностных свойств и качеств в условиях стабилизации развития деятельности [4 - 6].</w:t>
      </w:r>
    </w:p>
    <w:p>
      <w:pPr>
        <w:pStyle w:val="Style15"/>
        <w:rPr/>
      </w:pPr>
      <w:r>
        <w:rPr/>
        <w:t>Выполненные исследования создают новое проблемное поле, позволяющее понять характерные для разных типов человеческой индивидуальности "сцепления" и "слияния" разномерных свойств; они не выводятся непосредственно из особенностей нервной системы, а рассматриваются как обусловленные историко-эволюционными законами формирования функциональных органов развивающегося поведения и деятельности человека.</w:t>
      </w:r>
    </w:p>
    <w:p>
      <w:pPr>
        <w:pStyle w:val="Style15"/>
        <w:rPr/>
      </w:pPr>
      <w:r>
        <w:rPr>
          <w:b/>
          <w:bCs/>
          <w:i/>
          <w:iCs/>
        </w:rPr>
        <w:t>Системогенез восприятия.</w:t>
      </w:r>
      <w:r>
        <w:rPr>
          <w:b/>
          <w:bCs/>
        </w:rPr>
        <w:t xml:space="preserve"> </w:t>
      </w:r>
      <w:r>
        <w:rPr/>
        <w:t xml:space="preserve">Несмотря на широкое использование словосочетания "процесс восприятия", </w:t>
      </w:r>
      <w:r>
        <w:rPr>
          <w:i/>
          <w:iCs/>
        </w:rPr>
        <w:t>понятие</w:t>
      </w:r>
      <w:r>
        <w:rPr/>
        <w:t xml:space="preserve"> перцептивного процесса разработано слабо. Сложившиеся представления опираются на метафору потока (flow) и носят, как это ни парадоксально, абстрактный вневременной характер. Говоря о процессе, исследователи имеют в виду либо изменения вообще, либо динамику отдельных сторон восприятия - преобразование информационного содержания образа, ассимиляцию и аккомодацию перцептивной схемы, актуализацию установки, движение органов чувств и т.п. Характеристики перцептивного процесса в целом, его состав, структура, уровни организации и развития остаются невыясненными [7].</w:t>
      </w:r>
    </w:p>
    <w:p>
      <w:pPr>
        <w:pStyle w:val="Style15"/>
        <w:rPr/>
      </w:pPr>
      <w:r>
        <w:rPr/>
        <w:t xml:space="preserve">Согласно </w:t>
      </w:r>
      <w:r>
        <w:rPr>
          <w:i/>
          <w:iCs/>
        </w:rPr>
        <w:t>В. А. Барабанщикову,</w:t>
      </w:r>
      <w:r>
        <w:rPr/>
        <w:t xml:space="preserve"> для того, чтобы раскрыть перцептивный процесс в "полном объеме", его необходимо рассмотреть в контексте жизнедеятельности - как </w:t>
      </w:r>
      <w:r>
        <w:rPr>
          <w:i/>
          <w:iCs/>
        </w:rPr>
        <w:t>событие,</w:t>
      </w:r>
      <w:r>
        <w:rPr/>
        <w:t xml:space="preserve"> реализующее специфическую связь индивида со средой, человека с миром. Перцептивное событие имеет собственное, относительно независимое бытие (онтологический статус), оно внутренне дифференцировано, развернуто в пространстве и време-</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 включено в цепь других событий. Чувственный образ открывается здесь в единстве условий своего существования и развития как компонент сложно организованного целого.</w:t>
      </w:r>
    </w:p>
    <w:p>
      <w:pPr>
        <w:pStyle w:val="Style15"/>
        <w:rPr/>
      </w:pPr>
      <w:r>
        <w:rPr/>
        <w:t>Архитектоника события охватывает три плана восприятия: интерактивный, субъектный и имидженарный. Первый характеризует его источник и движущие силы, второй - психологическое содержание, третий - механизм. Интерактивный план выражает генезис взаимодействия субъекта восприятия с объектом, или совокупность объективных обстоятельств (детерминант) возникновения, становления, функционирования и преобразования чувственной данности индивиду определенного фрагмента действительности. Событие открывается здесь как феномен жизнедеятельности индивида, принимающий вид решения перцептивной задачи, ориентировочно-исследовательского действия, поведенческого акта либо научения (формирования или закрепления навыка). Содержанием субъектного плана является генезис внутренних условий восприятия, интегрированных в перцептивный комплекс. Он включает конативный (потребность в чувственной информации об элементах наличной ситуации, отношение к ним и оценка воспринимаемого), когнитивный (информационное содержание восприятия и способы его организации), исполнительный (перцептивный план, операционный состав восприятия), диспозиционный (перцептивная установка) и рефлексивный (степень осознанности и контроля воспринимаемого) компоненты. По существу, это процесс становления и развития субъекта выполняемого акта восприятия. Наконец, имидженарный план характеризует "судьбу" чувственного образа как противоречивого единства информационного содержания и форм его организации (перцептивного строя, схемы и плана). Он возникает на основе синтеза предпосылок, сложившихся в опыте предшествующих взаимодействий индивида со средой, проходит путь внутренней дифференциации и реинтеграции информационного содержания, выполняет функцию регулятора текущего поведения и преобразуется (снимается) в рамках сменяющего его чувственного образа [7, 8,11].</w:t>
      </w:r>
    </w:p>
    <w:p>
      <w:pPr>
        <w:pStyle w:val="Style15"/>
        <w:rPr/>
      </w:pPr>
      <w:r>
        <w:rPr/>
        <w:t xml:space="preserve">В несколько иных терминах перцептивное событие выражает </w:t>
      </w:r>
      <w:r>
        <w:rPr>
          <w:i/>
          <w:iCs/>
        </w:rPr>
        <w:t>перцептогенез</w:t>
      </w:r>
      <w:r>
        <w:rPr/>
        <w:t xml:space="preserve"> в широком значении этого понятия. Наряду с развитием образа (узкое значение) он включает развитие онтологического основания восприятия. Такое представление позволяет, во-первых, связать восприятие с другими психическими процессами, состояниями и свойствами личности, а, во-вторых, вывести перцептивный процесс во вне, в мир отношений индивида со средой, человека с миром. Благодаря онтологическому основанию восприятие не только отражает события жизни, но и определяет их течение. Целостность перцептивного события притупляет различия в известных характеристиках восприятия: отражение, действие, решение наглядной задачи, функция стимуляции, переработка информации и т.п. Каждая из них выражает отдельный срез процесса восприятия в целом.</w:t>
      </w:r>
    </w:p>
    <w:p>
      <w:pPr>
        <w:pStyle w:val="Style15"/>
        <w:rPr/>
      </w:pPr>
      <w:r>
        <w:rPr/>
        <w:t>Таким образом, понятие события оказывается адекватным психологической природе процесса восприятия и в этом смысле весьма перспективным. Оно позволяет выразить наиболее важные характеристики перцепции - целостность и развитие, вписав ее в естественный поток жизни. В контексте идеи перцептивного события традиционные проблемы зрительного восприятия открываются в новом ракурсе и предполагают новые способы решения [7, 8,9]. Знание свойств и закономерностей перцептивных событий выполняет роль общепсихологического основания постановки и решения прикладных задач: диагностики, коррекции и управления процессом восприятия в конкретных видах деятельности человека.</w:t>
      </w:r>
    </w:p>
    <w:p>
      <w:pPr>
        <w:pStyle w:val="Style15"/>
        <w:rPr/>
      </w:pPr>
      <w:r>
        <w:rPr>
          <w:b/>
          <w:bCs/>
          <w:i/>
          <w:iCs/>
        </w:rPr>
        <w:t>Палеопсихология сенсорных систем.</w:t>
      </w:r>
      <w:r>
        <w:rPr>
          <w:b/>
          <w:bCs/>
        </w:rPr>
        <w:t xml:space="preserve"> А. М. Харитонов</w:t>
      </w:r>
      <w:r>
        <w:rPr/>
        <w:t xml:space="preserve"> разрабатывает методы психологического анализа генезиса и эволюции сенсорных систем в ходе филогенетического развития позвоночных животных и в антропогенезе. В рамках развиваемого </w:t>
      </w:r>
      <w:r>
        <w:rPr>
          <w:i/>
          <w:iCs/>
        </w:rPr>
        <w:t>палеопсихологического</w:t>
      </w:r>
      <w:r>
        <w:rPr/>
        <w:t xml:space="preserve"> подхода предложены варианты использования методов экологической, сравнительной и эволюционной психологии, а также других дисциплин: эволюционной морфологии животных и человека, эволюционной этологии, функциональной нейроморфологии - применительно к ископаемому материалу. Предложен оригинальный метод палеопсихологического анализа, основанный на понимании эволюционного процесса как ряда последовательных адаптационных системных перестроек психики организмов, связанных с изменением их экологической ниши, способа добывания пищи и характера диеты, поведения в целом и различных его частных аспектов, социальной организации популяций. Развитие новой системы либо перенос существующей на новый биологический субстрат, сопровождаемое морфологической перестройкой и/или образованием нового органа, понимается как показатель эволюционного прогресса данной функции и психики в целом. Обратный процесс - деградация функций, перестройки в сторону редукции морфо- функциональных систем и целых органов, понимаемый как эволюционный регресс, тем не менее так же адаптивен и рассматривается в качестве второй ипостаси эволюции: инволюция в случае "свертывания" функции, а в случае полной утраты - "деволюция" (термин отечественного геолога Д. Л. Сумина). Ключевую методологическую проблему палеопсихологического анализа представляет выделение единиц анализа, адекватных предмету исследования. Плодотворным в этом отношении оказался понятийный ряд, построенный выдающимся язы-</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ведом И. А. Бодуэном де Куртене для анализа фонетических явлений. Переосмысление под задачи палеопсихологического исследования таких понятий, как акусма, кинема (кинакема) и введение по аналогии ряда новых ("компортема", "кинестема", "ольфактома" и др.) для анализа форм поведения и характера значимой сенсорной информации позволило исходно синтезировать в качестве рабочих единиц абстрактные конструкты, применимые как к психической реальности (когнитивным, регулятивным и коммуникативным процессам), так и к феноменологии экологического и биологического (морфо- функционального) рядов. Эти инструменты анализа использованы в исследовании генезиса и эволюции слуха.</w:t>
      </w:r>
    </w:p>
    <w:p>
      <w:pPr>
        <w:pStyle w:val="Style15"/>
        <w:rPr/>
      </w:pPr>
      <w:r>
        <w:rPr/>
        <w:t xml:space="preserve">На примере истории возникновения и развития сейсмосенсорной и слуховой системы позвоночных отмечены эволюционные эпизоды смены, интенсификации и деградации функций, а также радикальных морфологических перестроек организмов вплоть до образования структурных прототипов и слуховой системы качественно нового типа на </w:t>
      </w:r>
      <w:r>
        <w:rPr>
          <w:i/>
          <w:iCs/>
        </w:rPr>
        <w:t>разных</w:t>
      </w:r>
      <w:r>
        <w:rPr/>
        <w:t xml:space="preserve"> биологических субстратах в таксонах ранга класса и выше. Показана связь морфологических и функциональных перестроек с изменением качества психической деятельности как адаптации к изменению среды, диеты, характера популяции и популяционных структур. Отмечена также связь другого направления: появление новых возможностей для развития психических функций в связи с характером средовых, пищевых и прочих морфологических адаптации. Обозначены условия реализации таких возможностей. Показана относительная независимость развития сенсорных модальностей от морфологии сенсорной системы [54 - 57].</w:t>
      </w:r>
    </w:p>
    <w:p>
      <w:pPr>
        <w:pStyle w:val="Style15"/>
        <w:rPr/>
      </w:pPr>
      <w:r>
        <w:rPr>
          <w:b/>
          <w:bCs/>
          <w:i/>
          <w:iCs/>
        </w:rPr>
        <w:t>Восприятие в структуре общения.</w:t>
      </w:r>
      <w:r>
        <w:rPr>
          <w:b/>
          <w:bCs/>
        </w:rPr>
        <w:t xml:space="preserve"> </w:t>
      </w:r>
      <w:r>
        <w:rPr/>
        <w:t>В какой степени лицо отображает личность человека -его состояния, черты характера, темперамент и т.п. - и воспринимается в данном качестве? Этот ключевой момент организации непосредственного общения рассматривается сотрудниками лаборатории на нескольких экспериментальных моделях.</w:t>
      </w:r>
    </w:p>
    <w:p>
      <w:pPr>
        <w:pStyle w:val="Style15"/>
        <w:rPr/>
      </w:pPr>
      <w:r>
        <w:rPr/>
        <w:t xml:space="preserve">Прежде всего изучалось восприятие эмоционального состояния человека по его мимике. Используя графический метод идентификации экспрессии лица, В. А. Барабанщиков и </w:t>
      </w:r>
      <w:r>
        <w:rPr>
          <w:i/>
          <w:iCs/>
        </w:rPr>
        <w:t>Т. Н. Малкова</w:t>
      </w:r>
      <w:r>
        <w:rPr/>
        <w:t xml:space="preserve"> [8] проследили микродинамику восприятия переживаний. Оказалось, что на микроинтервалах времени (от 100 мс) мимические проявления различных зон лица не только обнаруживаются, но и включаются в развивающиеся структуры отношений и выступают в разном качестве. Процесс восприятия проходит три этапа. На начальном этапе </w:t>
      </w:r>
      <w:r>
        <w:rPr>
          <w:i/>
          <w:iCs/>
        </w:rPr>
        <w:t>(t &lt;=</w:t>
      </w:r>
      <w:r>
        <w:rPr/>
        <w:t xml:space="preserve"> 200 мс) складывается обобщенный исходный образ экспрессии, на последующем (200 мс &lt; </w:t>
      </w:r>
      <w:r>
        <w:rPr>
          <w:i/>
          <w:iCs/>
        </w:rPr>
        <w:t>t &lt;</w:t>
      </w:r>
      <w:r>
        <w:rPr/>
        <w:t xml:space="preserve"> Зс) специфицируются наиболее существенные мимические особенности, а на заключительном (3 с &lt; </w:t>
      </w:r>
      <w:r>
        <w:rPr>
          <w:i/>
          <w:iCs/>
        </w:rPr>
        <w:t>t &lt;</w:t>
      </w:r>
      <w:r>
        <w:rPr/>
        <w:t xml:space="preserve"> 30 с) - формируется целостный понятийно дифференцированный образ экспрессии. Показано, что мимические изменения в отдельных зонах лица ("рот-подбородок", "глаза", "лоб-брови") выполняют роль информационных опор и участвуют в перцептивном процессе на правах молярных единиц, тесно связанных друг с другом. Процесс восприятия экспрессии лица характеризуется всеми признаками развития (этапностью, непрерывностью, реконструированием опорных единиц, неравномерностью), а по своей структуре подобен общению.</w:t>
      </w:r>
    </w:p>
    <w:p>
      <w:pPr>
        <w:pStyle w:val="Style15"/>
        <w:rPr/>
      </w:pPr>
      <w:r>
        <w:rPr/>
        <w:t xml:space="preserve">В. А. Барабанщиков и </w:t>
      </w:r>
      <w:r>
        <w:rPr>
          <w:i/>
          <w:iCs/>
        </w:rPr>
        <w:t>С. М. Федосеенкова</w:t>
      </w:r>
      <w:r>
        <w:rPr/>
        <w:t xml:space="preserve"> исследовали внутренние условия адекватного восприятия личностных особенностей человека по изображению его лица. В центре внимания оказалось влияние черт личности воспринимающего на характер перцептивных оценок. С помощью опросника Кеттела определялись особенности личности испытуемых и моделей - людей, изображенных на фотографиях; оценки личностных качеств моделей осуществлялись испытуемыми посредством шкал, сконструированных на основе этого же опросника. Установлен ряд зависимостей адекватного восприятия черт характера модели от структуры характера воспринимающего. Показано, что и мужчины, и женщины одинаково хорошо оценивают по внешности эмоциональную устойчивость (фактор С) и социальную опытность (фактор N) моделей. Однако, если женщины больше внимания уделяют интенсивности внутренней жизни (фактор М), то мужчины стараются определить уровень экстравертированности партнера: активность в установлении контактов, готовность к сотрудничеству, степень эмоциональности (фактор А) [52]. Согласно полученным данным, наиболее адекватно воспринимаются те особенности личности, которые играют первостепенную роль в социальной адаптации человека. Существенно, что в процессе перцептивного оценивания субъект ориентируется не на отдельные элементы фотоизображения, а воспринимает лицо в целом.</w:t>
      </w:r>
    </w:p>
    <w:p>
      <w:pPr>
        <w:pStyle w:val="Style15"/>
        <w:rPr/>
      </w:pPr>
      <w:r>
        <w:rPr/>
        <w:t xml:space="preserve">Дифференцированный анализ восприятия личности человека по изображению его лица (спокойное состояние) проведен </w:t>
      </w:r>
      <w:r>
        <w:rPr>
          <w:i/>
          <w:iCs/>
        </w:rPr>
        <w:t>Н. Г. Артемцевой,</w:t>
      </w:r>
      <w:r>
        <w:rPr/>
        <w:t xml:space="preserve"> В. А. Барабанщиковым и </w:t>
      </w:r>
      <w:r>
        <w:rPr>
          <w:i/>
          <w:iCs/>
        </w:rPr>
        <w:t>Н. Л. Нагибиной.</w:t>
      </w:r>
      <w:r>
        <w:rPr/>
        <w:t xml:space="preserve"> Они нашли, что оценки психологических особенностей человека по его правой и левой сторонам лица могут не только не совпадать, но и быть диаметрально противоположными. В качестве самостоятельных факторов, объединяющих эти особенности, выступают "экстраверсия - интроверсия", "рациональность" и "чувственность"; данные факторы стабильны и не зависят от типа воспринимаемого лица. Хотя узнавание человека, даже хорошо знакомого, по отдельной половине лица существенно затруднено, его психологичес-</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е характеристики воспринимаются адекватно [2]. Асимметрия лица выступает, следовательно, как условие организации и контроля визуального общения.</w:t>
      </w:r>
    </w:p>
    <w:p>
      <w:pPr>
        <w:pStyle w:val="Style15"/>
        <w:rPr/>
      </w:pPr>
      <w:r>
        <w:rPr/>
        <w:t>Согласно выполненным исследованиям, восприятие лица человека принципиально отличается от восприятия физических изображений и абстрактных геометрических фигур. Во-первых, в своих оценках испытуемые опираются на эталоны, принятые в обществе и имеющие как чувственную, так и вербальную составляющие. Во-вторых, черты лица интерпретируются в терминах внутреннего мира другого и как геометрические объекты "прозрачны" для наблюдателя. В-третьих, как правило, испытуемые смотрят "в глаза" изображенному на фотографии и ставят себя в позицию квазисубъекта, используя сопереживание в качестве средства перцептивной оценки. Все это позволяет заключить, что восприятие лица по фотографии имеет форму не только чувственного познания, но и непосредственного общения. Хотя социальная ситуация общения носит здесь условный характер, а возможность реальной коммуникации сведена к контакту с квазисубъектом, ключевые образующие общения оказываются актуализированными, обусловливая течение перцептивного процесса. Соответственно восприятие человеческого лица больше напоминает чтение текста, чем распознавание изображения.</w:t>
      </w:r>
    </w:p>
    <w:p>
      <w:pPr>
        <w:pStyle w:val="Style15"/>
        <w:rPr/>
      </w:pPr>
      <w:r>
        <w:rPr>
          <w:b/>
          <w:bCs/>
          <w:i/>
          <w:iCs/>
        </w:rPr>
        <w:t>Структура и динамика коммуникативной компетенции.</w:t>
      </w:r>
      <w:r>
        <w:rPr>
          <w:b/>
          <w:bCs/>
        </w:rPr>
        <w:t xml:space="preserve"> Е. С. Самойленко</w:t>
      </w:r>
      <w:r>
        <w:rPr/>
        <w:t xml:space="preserve"> проводит лонги-тюдное исследование коммуникативной компетенции школьников. Задача состоит в том, чтобы проследить закономерности развития коммуникативной компетентности при переходе от младшего школьного возраста (ведущая деятельность -учебная) к подростковому (ведущая деятельность -общение).</w:t>
      </w:r>
    </w:p>
    <w:p>
      <w:pPr>
        <w:pStyle w:val="Style15"/>
        <w:rPr/>
      </w:pPr>
      <w:r>
        <w:rPr/>
        <w:t>При оценке уровня сформированности коммуникативной компетенции учитывается не один, как это наблюдается в большинстве современных исследований, а система параметров, среди которых выделяются когнитивная (например, способность понять точку зрения собеседника и адекватно интерпретировать поведение партнера по общению), личностная (например, коммуникативная тревожность, дружелюбность), вербально-коммуникативная (например, способность к самораскрытию и коммуникативный интерес, выражающийся в направленности получать содержательную информацию о партнере по общению с целью построения субъективного представления о нем) и невербально-коммуникативная (например, самопрезентация, выражающаяся в общем стиле поведения и внешнем виде) составляющие. В качестве интегрального показателя уровня коммуникативной компетенции используется социометрический статус субъекта общения.</w:t>
      </w:r>
    </w:p>
    <w:p>
      <w:pPr>
        <w:pStyle w:val="Style15"/>
        <w:rPr/>
      </w:pPr>
      <w:r>
        <w:rPr/>
        <w:t>Применяются как традиционные методики (социометрия, опросник Кеттела и др.), так и оригинальные процедуры (варианты методики самоописания, методика формулирования вопросов к гипотетическому другу). Предложена схема анализа вербальных данных, позволяющая осуществлять категоризацию вербальных единиц, вычленяемых из высказываний детей, и подвергать их количественному анализу.</w:t>
      </w:r>
    </w:p>
    <w:p>
      <w:pPr>
        <w:pStyle w:val="Style15"/>
        <w:rPr/>
      </w:pPr>
      <w:r>
        <w:rPr/>
        <w:t>Исследование показало, что самоописания детей младшего школьного возраста, имеющих разный социометрический статус, различаются как по общему речевому объему, так и по количественному соотношению определенных типов вербальных единиц. Например, испытуемые с низким и высоким социометрическим статусом различаются по представленности в самоописаниях вербальных единиц, отражающих особенности деятельности школьников и их личностные качества.</w:t>
      </w:r>
    </w:p>
    <w:p>
      <w:pPr>
        <w:pStyle w:val="Style15"/>
        <w:rPr/>
      </w:pPr>
      <w:r>
        <w:rPr/>
        <w:t>Установлено, что группы испытуемых с низким и высоким социометрическим статусом различаются по среднему количеству продуцируемых вопросов и процентному соотношению определенных категорий вопросов. Так, в группе испытуемых с низким социометрическим статусом среднее число вопросов к гипотетическому другу оказалось меньше, чем в группе детей, имеющих высокий социометрический статус. Эти группы различались также по количественной представленности вопросов, касающихся различных аспектов учебной и внеучебной деятельности детей и их личностных особенностей, а также относящихся к таким формальным характеристикам, как возраст, место проживания и др. [69].</w:t>
      </w:r>
    </w:p>
    <w:p>
      <w:pPr>
        <w:pStyle w:val="Style15"/>
        <w:rPr/>
      </w:pPr>
      <w:r>
        <w:rPr>
          <w:b/>
          <w:bCs/>
          <w:i/>
          <w:iCs/>
        </w:rPr>
        <w:t>Предметные представления: кросскультурный аспект.</w:t>
      </w:r>
      <w:r>
        <w:rPr>
          <w:b/>
          <w:bCs/>
        </w:rPr>
        <w:t xml:space="preserve"> </w:t>
      </w:r>
      <w:r>
        <w:rPr/>
        <w:t xml:space="preserve">В рамках кросскультурного исследования, проводившегося совместно французскими (Ж. </w:t>
      </w:r>
      <w:r>
        <w:rPr>
          <w:i/>
          <w:iCs/>
        </w:rPr>
        <w:t>Вернье, Ж. Болон)</w:t>
      </w:r>
      <w:r>
        <w:rPr/>
        <w:t xml:space="preserve"> и российскими </w:t>
      </w:r>
      <w:r>
        <w:rPr>
          <w:i/>
          <w:iCs/>
        </w:rPr>
        <w:t>(Т. В. Галкина, Е. С. Самойленко)</w:t>
      </w:r>
      <w:r>
        <w:rPr/>
        <w:t xml:space="preserve"> учеными изучались субъективные представления о математике как науке и объекте преподавания в начальной и средней школе, а также мотивы выбора и сохранения профессии преподавателя математики.</w:t>
      </w:r>
    </w:p>
    <w:p>
      <w:pPr>
        <w:pStyle w:val="Style15"/>
        <w:rPr/>
      </w:pPr>
      <w:r>
        <w:rPr/>
        <w:t>В исследовании принимали участие преподаватели начальных и средних школ Франции и России. Для данного исследования был разработан вариант метода незаконченных предложений и использован метод анализа свободных вербализаций. Высказывания испытуемых расчленялись на значимые вербальные единицы, которые затем подвергались кодированию и относились к системе категорий, отражающих различные аспекты субъективных представлений о математике. Сравнительный анализ частоты высказываний определенных категорий позволил выявить ряд интересных особенностей. Обнаружено, что</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арактеризуя значение математики для человека, русские учителя существенно чаще указывают на ее важность для развития познавательных процессов и личности, французские - отмечают значение математического знания для практической жизни человека. Анализ субъективных представлений о математике как объекте преподавательской деятельности выявил сходство и различие в понимании французскими и русскими учителями того, какое знание математики учеником считать плохим, хорошим и отличным, каковы наиболее эффективные формы контроля уровня этого знания, в чем заключается успешное коммуникативное взаимодействие учителя и ученика на уроке математики [22, 60]. Согласно выполненному исследованию наиболее вероятными причинами выбора и сохранения профессии учителя является интерес к преподавательской деятельности и общение с коллегами, учениками и их родителями. Правда, русские учителя указывают на интерес к математике и ее роли в организации практической жизни более часто [70, 72].</w:t>
      </w:r>
    </w:p>
    <w:p>
      <w:pPr>
        <w:pStyle w:val="Style15"/>
        <w:rPr/>
      </w:pPr>
      <w:r>
        <w:rPr>
          <w:b/>
          <w:bCs/>
          <w:i/>
          <w:iCs/>
        </w:rPr>
        <w:t>Поведение человека в "расширенных средах".</w:t>
      </w:r>
      <w:r>
        <w:rPr>
          <w:b/>
          <w:bCs/>
        </w:rPr>
        <w:t xml:space="preserve"> </w:t>
      </w:r>
    </w:p>
    <w:p>
      <w:pPr>
        <w:pStyle w:val="Style15"/>
        <w:rPr/>
      </w:pPr>
      <w:r>
        <w:rPr/>
        <w:t xml:space="preserve">Исследования, выполненные </w:t>
      </w:r>
      <w:r>
        <w:rPr>
          <w:i/>
          <w:iCs/>
        </w:rPr>
        <w:t>В. Н. Носуленко</w:t>
      </w:r>
      <w:r>
        <w:rPr/>
        <w:t xml:space="preserve"> и </w:t>
      </w:r>
      <w:r>
        <w:rPr>
          <w:i/>
          <w:iCs/>
        </w:rPr>
        <w:t>Е. С. Самойленко,</w:t>
      </w:r>
      <w:r>
        <w:rPr/>
        <w:t xml:space="preserve"> связаны с изучением и дизайном так называемых "расширенных сред" - рабочих пространств, в которых деятельность человека опосредуется современными информационными и коммуникационными технологиями. В этих условиях расширяются возможности взаимодействия людей и использования ими орудий труда, распределенных в пространстве. Важная особенность "расширенной среды" заключаются, в том, что процессы совместной деятельности не требуют одновременного физического присутствия всех ее участников. Например, нормой в такой среде является участие в рабочем совещании на расстоянии (в другом помещении, организации, городе и т.п.).</w:t>
      </w:r>
    </w:p>
    <w:p>
      <w:pPr>
        <w:pStyle w:val="Style15"/>
        <w:rPr/>
      </w:pPr>
      <w:r>
        <w:rPr/>
        <w:t>Работа проводилась в рамках лаборатории когнитивного дизайна при дирекции исследований EDF (электричество Франции). Специально организованная исследовательская среда обеспечивала возможность непрерывного и детального наблюдения за реальным процессом трудовой деятельности людей в течение всего рабочего дня. В процессе исследования сочетались два подхода: экспериментирование в реальной ситуации и полипозиционное наблюдение. Такая стратегия имеет много общего с принципом "естественного эксперимента" А. Ф. Лазурского и некоторыми положениями этнометодологического подхода.</w:t>
      </w:r>
    </w:p>
    <w:p>
      <w:pPr>
        <w:pStyle w:val="Style15"/>
        <w:rPr/>
      </w:pPr>
      <w:r>
        <w:rPr/>
        <w:t xml:space="preserve">В рамках исследования получил дальнейшее развитие разработанный </w:t>
      </w:r>
      <w:r>
        <w:rPr>
          <w:i/>
          <w:iCs/>
        </w:rPr>
        <w:t>В. Н. Носуленко</w:t>
      </w:r>
      <w:r>
        <w:rPr/>
        <w:t xml:space="preserve"> и </w:t>
      </w:r>
      <w:r>
        <w:rPr>
          <w:i/>
          <w:iCs/>
        </w:rPr>
        <w:t>Е. С. Самойленко</w:t>
      </w:r>
      <w:r>
        <w:rPr/>
        <w:t xml:space="preserve"> подход к оценке воспринимаемого качества объектов и событий окружающей среды [43, 67 - 70]. Анализировались: (1) внешне наблюдаемые характеристики деятельности (индивидуальной и совместной) и общения, и (2) особенности восприятия и оценивания пользователями объектов, находящихся в "расширенной среде". Получаемые данные рассматривались в терминах составляющих деятельности (целей, задач, операций) и характеристик восприятия пользователями как самого ее процесса, так и орудий, которыми она опосредуется. Одновременно проводился анализ видеоинформации, получаемой из трех источников: web- камер, установленных на потолке помещения и позволяющих регистрировать зоны активности испытуемых в рабочих пространствах; миниатюрной видео- камеры (sub-cam), установленной на очковой оправе испытуемого и дающей представление о происходящем в течение рабочего дня, то, как это видел (и слышал) испытуемый; внешней видео-камеры, используемой для записи процесса рабочих совещаний, а также при экспериментальном тестировании какого-либо технического устройства.</w:t>
      </w:r>
    </w:p>
    <w:p>
      <w:pPr>
        <w:pStyle w:val="Style15"/>
        <w:rPr/>
      </w:pPr>
      <w:r>
        <w:rPr/>
        <w:t>В ходе исследований была прослежена зависимость объема рабочего пространства и использования технических средств от собственных целей испытуемого и уровня их согласованности с задачами коллектива, а также выработаны предложения по организации конкретных видов совместной деятельности [63].</w:t>
      </w:r>
    </w:p>
    <w:p>
      <w:pPr>
        <w:pStyle w:val="Style15"/>
        <w:rPr/>
      </w:pPr>
      <w:r>
        <w:rPr/>
        <w:t>Комплексный анализ данных, полученных при наблюдении за ходом производственных совещаний, позволил эксплицировать недостатки в их планировании и проведении. Обнаружена корреляция между успешностью совещания и соответствием личных целей его участников целям совещания. Анализ видео-записей выявил необоснованные потери времени, преимущественно за счет проблем, возникающих при обсуждении посторонних вопросов. Предложены технические решения, позволяющие избежать ряд существенных недостатков в организации рабочих совещаний.</w:t>
      </w:r>
    </w:p>
    <w:p>
      <w:pPr>
        <w:pStyle w:val="Style15"/>
        <w:rPr/>
      </w:pPr>
      <w:r>
        <w:rPr/>
        <w:t>Серьезному анализу подверглись новейшие средства мобильной телекоммуникации, обеспечивающие постоянный контакт всех участников совместной деятельности независимо от их местонахождения. Например, сравнивались возможности двух перспективных систем персональных органайзеров и персонального компьютера в задачах планирования деятельности, электронной почты и работы в Интернете. Результаты показали зависимость предпочтений и эффективности работы пользователей от типа решаемых задач.</w:t>
      </w:r>
    </w:p>
    <w:p>
      <w:pPr>
        <w:pStyle w:val="Style15"/>
        <w:rPr/>
      </w:pPr>
      <w:r>
        <w:rPr>
          <w:b/>
          <w:bCs/>
          <w:i/>
          <w:iCs/>
        </w:rPr>
        <w:t>Развитие способности действовать "в уме".</w:t>
      </w:r>
      <w:r>
        <w:rPr>
          <w:b/>
          <w:bCs/>
        </w:rPr>
        <w:t xml:space="preserve"> </w:t>
      </w:r>
    </w:p>
    <w:p>
      <w:pPr>
        <w:pStyle w:val="Style15"/>
        <w:rPr/>
      </w:pPr>
      <w:r>
        <w:rPr/>
        <w:t xml:space="preserve">Экспериментальная работа </w:t>
      </w:r>
      <w:r>
        <w:rPr>
          <w:i/>
          <w:iCs/>
        </w:rPr>
        <w:t>Т. В. Галкиной</w:t>
      </w:r>
      <w:r>
        <w:rPr/>
        <w:t xml:space="preserve"> продолжает цикл исследований Я. А. Пономарева [45], направленных на изучение способности действовать "в уме" (СДУ) - фундаментальной составляющей человеческой психики, которая является важнейшим показателем интеллектуального развития человека. Изучалась связь между</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енностями развития речи, двигательных навыков и СДУ у детей 5 - 6,5 лет. Использовалась методика "Игра в классики" (Я. А. Пономарев) и субтесты адаптированной методики "Портредж" (S. Bluma, M. Shearer, A. Frohman, J. Milliard).</w:t>
      </w:r>
    </w:p>
    <w:p>
      <w:pPr>
        <w:pStyle w:val="Style15"/>
        <w:rPr/>
      </w:pPr>
      <w:r>
        <w:rPr/>
        <w:t>Среди испытуемых обнаружены только дети с I-II и III этапами развития СДУ. Уровень развития СДУ действительно связан с уровнем развития речи и двигательных навыков: чем выше этап, тем больше случаев успешного выполнения заданий на развитие речи и двигательных навыков. Раскрыта взаимосвязь между уровнем развития СДУ и некоторыми особенностями развития речи. С ростом уровня развития СДУ повышается уровень развития грамматического строя речи, способности связно строить высказывание, адекватно подбирать слова и описывать пространственные отношения между предметами. Выявлена связь уровня развития СДУ и некоторых особенностей двигательных навыков, в частности, с ростом уровня развития СДУ повышается уровень развития тонких движений.</w:t>
      </w:r>
    </w:p>
    <w:p>
      <w:pPr>
        <w:pStyle w:val="Style15"/>
        <w:rPr/>
      </w:pPr>
      <w:r>
        <w:rPr/>
        <w:t>Наконец, существует зависимость между уровнем образования родителей и уровнем развития СДУ, достигнутым в старшем дошкольном возрасте. Наличие высшего образования родителей повышает вероятность достижения ребенком более высоких этапов развития СДУ [21, 23].</w:t>
      </w:r>
    </w:p>
    <w:p>
      <w:pPr>
        <w:pStyle w:val="Style15"/>
        <w:rPr/>
      </w:pPr>
      <w:r>
        <w:rPr>
          <w:b/>
          <w:bCs/>
          <w:i/>
          <w:iCs/>
        </w:rPr>
        <w:t>Развитие практического мышления в процессе профессионализации.</w:t>
      </w:r>
      <w:r>
        <w:rPr>
          <w:b/>
          <w:bCs/>
        </w:rPr>
        <w:t xml:space="preserve"> </w:t>
      </w:r>
      <w:r>
        <w:rPr/>
        <w:t xml:space="preserve">Разработке концепции практического мышления как развивающегося образования посвящены работы </w:t>
      </w:r>
      <w:r>
        <w:rPr>
          <w:i/>
          <w:iCs/>
        </w:rPr>
        <w:t>Д. Н. Завалишиной</w:t>
      </w:r>
      <w:r>
        <w:rPr/>
        <w:t xml:space="preserve"> [25 - 28]. Особое внимание уделялось теоретико-методологическим предпосылкам исследований динамики практического мышления. В их основу положены </w:t>
      </w:r>
      <w:r>
        <w:rPr>
          <w:i/>
          <w:iCs/>
        </w:rPr>
        <w:t>принцип системности</w:t>
      </w:r>
      <w:r>
        <w:rPr/>
        <w:t xml:space="preserve"> и </w:t>
      </w:r>
      <w:r>
        <w:rPr>
          <w:i/>
          <w:iCs/>
        </w:rPr>
        <w:t>принцип субъекта.</w:t>
      </w:r>
      <w:r>
        <w:rPr/>
        <w:t xml:space="preserve"> Рассматривались подходы к изучению динамики </w:t>
      </w:r>
      <w:r>
        <w:rPr>
          <w:i/>
          <w:iCs/>
        </w:rPr>
        <w:t>практического мышления</w:t>
      </w:r>
      <w:r>
        <w:rPr/>
        <w:t xml:space="preserve"> (ПМ) в ходе многолетней профессиональной деятельности человека. Выделены три уровня анализа: 1) когнитивно-диахронический; 2) профессионал-генетический; 3) личностно-динамичский.</w:t>
      </w:r>
    </w:p>
    <w:p>
      <w:pPr>
        <w:pStyle w:val="Style15"/>
        <w:rPr/>
      </w:pPr>
      <w:r>
        <w:rPr/>
        <w:t>Показано, что большинство исследований ограничивается первым, когнитивно- диахроническим уровнем, когда изменения практического мышления "накладываются" на временную ось - возраст человека или его стаж ("возраст в профессии"). В плане системной методологии данный уровень анализа может быть охарактеризован как "моносистемный", поскольку мышление берется само по себе, безотносительно к общим изменениям субъекта труда.</w:t>
      </w:r>
    </w:p>
    <w:p>
      <w:pPr>
        <w:pStyle w:val="Style15"/>
        <w:rPr/>
      </w:pPr>
      <w:r>
        <w:rPr/>
        <w:t xml:space="preserve">Переход на второй уровень анализа - профессионал-генетический - носит в методологическом отношении принципиальный характер. Он означает обращение к </w:t>
      </w:r>
      <w:r>
        <w:rPr>
          <w:i/>
          <w:iCs/>
        </w:rPr>
        <w:t>полисистемной парадигме</w:t>
      </w:r>
      <w:r>
        <w:rPr/>
        <w:t xml:space="preserve"> исследования (Б. Ф. Ломов): явление рассматривается как "элемент" объемлющих его систем, в которых оно приобретает различные измерения. Профессионал-генетический уровень предполагает изучение динамики ПМ в контексте общего развития субъекта труда (профессионального и собственно психического). Проведенный анализ психологических моделей профессионального развития человека (специфицированных автором как "социо-генетические", "онтологические", "адаптивно-финалитические", "качественно-генетические") позволил выделить последний как наиболее эвристичный, эксплицирующий изменения качества самого субъекта труда. Данный тип моделей акцентирует активность субъекта, которая фиксируется в качественных определениях разных этапов профессионального развития (адаптация, мастерство). Недостатком моделей является то, что они выделяют лишь одну - социально наиболее ценную линию профессионального развития человека: от новичка до творчески работающего мастера. За пределами анализа остаются, в частности, "стили" профессионального развития, реально избираемые субъектом.</w:t>
      </w:r>
    </w:p>
    <w:p>
      <w:pPr>
        <w:pStyle w:val="Style15"/>
        <w:rPr/>
      </w:pPr>
      <w:r>
        <w:rPr/>
        <w:t>Для преодоления этого недостатка была разработана обобщенная модель развития субъекта профессиональной деятельности, постулирующая многовариативность развития, обусловленную мерой и характером активности личности, способом включения ею профессионального труда в свою жизнь. Модель включает три стадии:</w:t>
      </w:r>
    </w:p>
    <w:p>
      <w:pPr>
        <w:pStyle w:val="Style15"/>
        <w:rPr/>
      </w:pPr>
      <w:r>
        <w:rPr/>
        <w:t>1) адаптация человека к выполняемому труду;</w:t>
      </w:r>
    </w:p>
    <w:p>
      <w:pPr>
        <w:pStyle w:val="Style15"/>
        <w:rPr/>
      </w:pPr>
      <w:r>
        <w:rPr/>
        <w:t>2) идентификация себя с профессией (специализация); 3) самоопределение субъекта относительно профессионального труда и самоорганизация в нем. На третьей стадии человек реализует избранный "стиль" собственного развития, осуществляя одновременно и свое жизненное самоопределение.</w:t>
      </w:r>
    </w:p>
    <w:p>
      <w:pPr>
        <w:pStyle w:val="Style15"/>
        <w:rPr/>
      </w:pPr>
      <w:r>
        <w:rPr/>
        <w:t>Динамика ПМ прослеживалась относительно каждой из выделенных стадий, причем в основу анализа полагались особенности интегрального качества субъекта труда. На стадии адаптации это качество может быть раскрыто через: 1) основную задачу, которую решает субъектб - приспособление к новым для себя условиям и режиму труда; 2) основное противоречие - "нормативные требования профессиональной деятельности - исходные (до-деятельностные) потенциалы человека"; 3) степень профессионализма, фиксируемую в таких понятиях, как "начинающий специалист", "новичок". Исследования психического обеспечения труда "субъектами профессиональной адаптации" свидетельствуют, с одной стороны, о нормативно ограниченном спектре отражаемых характеристик труда (несмотря на интенсификацию познавательных процессов всех уровней), с другой - о "недостаточности" формирующихся на этой стадии когнитивных и личностных новообразований, обусловливающих низкую эффективность труда. Интегральным проявлением когни-</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тивных "дефицитов" служит характер реализации основных функций ПМ: решения задач на этой стадии описывается последовательными </w:t>
      </w:r>
      <w:r>
        <w:rPr>
          <w:i/>
          <w:iCs/>
        </w:rPr>
        <w:t>микроэтапами "беспроблемности" и "гиперпроблемности",</w:t>
      </w:r>
      <w:r>
        <w:rPr/>
        <w:t xml:space="preserve"> а особенности планирования - феноменами "бесплановости" (пассивно- реагирующего характера профессионального функционирования) или "узких", частичных планов.</w:t>
      </w:r>
    </w:p>
    <w:p>
      <w:pPr>
        <w:pStyle w:val="Style15"/>
        <w:rPr/>
      </w:pPr>
      <w:r>
        <w:rPr/>
        <w:t xml:space="preserve">На стадии идентификации человека с профессией активность субъекта труда характеризуется не только все более глубоким и одновременно конкретным охватом производственных аспектов. Она приобретает новое качество, позволяющее определить специалиста как "субъекта профессиональной идентификации". Основная задача субъекта - освоение и принятие ценностей, традиций и т.д. своей профессии, в результате чего человек более или менее глубоко и эмоционально отождествляет себя со своим профессиональным сообществом ("я - врач", "я - рабочий"). Главное противоречие, которое разрешает субъект: "ценности, факторы, традиции профессионального мира - способы их активного опосредствования субъектом". Степень профессионализма может быть определена как "опытный специалист". Развитие ПМ характеризуется здесь двумя важнейшими тенденциями. Во-первых, интенсификацией прогностических процессов, что выражается в более эффективном планировании деятельности, а, главное, в предвосхищении возможных сбоев в производственном процессе (с этим связано сокращение числа ситуаций, оцениваемых субъектом как проблемные); во-вторых, интенсификации процессов обобщения, обусловливающей </w:t>
      </w:r>
      <w:r>
        <w:rPr>
          <w:i/>
          <w:iCs/>
        </w:rPr>
        <w:t>типологизирующую активность</w:t>
      </w:r>
      <w:r>
        <w:rPr/>
        <w:t xml:space="preserve"> специалиста, создающего субъективные классификации профессиональных ситуаций и проблем. Практические обобщения ("прототипы", в отличие от "стереотипов") образуют психологическое "ядро" субъективных классификаций разных аспектов труда, "эталонов" его "типичных" / "нетипичных" ситуаций и их компонентов.</w:t>
      </w:r>
    </w:p>
    <w:p>
      <w:pPr>
        <w:pStyle w:val="Style15"/>
        <w:rPr/>
      </w:pPr>
      <w:r>
        <w:rPr/>
        <w:t xml:space="preserve">На стадии самоопределения субъекта относительно своего профессионального труда и самоорганизации в нем интегральное качество субъекта вновь видоизменяется. Человек выступает подлинным "субъектом своей профессиональной судьбы", решая задачу: стоит ли ему вкладывать все свои силы в профессиональное продвижение и совершенствование своего труда (т.е. избрать ли ему </w:t>
      </w:r>
      <w:r>
        <w:rPr>
          <w:i/>
          <w:iCs/>
        </w:rPr>
        <w:t>творческий</w:t>
      </w:r>
      <w:r>
        <w:rPr/>
        <w:t xml:space="preserve"> "стиль" своего профессионального развития) или же ограничиться социально-приемлемым выполнением своих непосредственных профессиональных функций (т.е. избрать </w:t>
      </w:r>
      <w:r>
        <w:rPr>
          <w:i/>
          <w:iCs/>
        </w:rPr>
        <w:t>адаптивный</w:t>
      </w:r>
      <w:r>
        <w:rPr/>
        <w:t xml:space="preserve"> "стиль"). Оппозиция "адаптивный-творческий" (С. Л. Рубинштейн) позволяет выделить "стили" профессионального развития субъекта: а) прогрессивно-творческий; б) адаптивно-репродуктивный; в) адаптивно- активационный;</w:t>
      </w:r>
    </w:p>
    <w:p>
      <w:pPr>
        <w:pStyle w:val="Style15"/>
        <w:rPr/>
      </w:pPr>
      <w:r>
        <w:rPr/>
        <w:t>г) адаптивно-деформирующий. Основное противоречие этой стадии - "ценностно-смысловое отношение субъекта к своему труду - его жизненное самоопределение". Человек становится профессионалом ("зрелым специалистом"). Представители творческого "стиля" демонстрируют наивысшую эффективность труда, вносят инновационный вклад в саму профессию и соответствуют таким характеристикам профессиональной успешности, как "мастерство", "высокий профессионализм", "специалист высшего класса".</w:t>
      </w:r>
    </w:p>
    <w:p>
      <w:pPr>
        <w:pStyle w:val="Style15"/>
        <w:rPr/>
      </w:pPr>
      <w:r>
        <w:rPr/>
        <w:t>Очевидный рост по мере профессионализации человека удельного веса личностных детерминант (ценностно-смыслового отношения к своему труду и к жизни в целом) выводит изучение динамики ПМ на третий из выделенных уровней анализа - личностно-динамический. На данном уровне обобщенным критерием оценки особенностей ПМ может выступать триада свойств, характеризующих зрелую (развитую) личность - "инициативность, креативность, рефлексивность". Специфическое качество и мера выраженности каждого из данных свойств позволяет эксплицировать особенности ПМ применительно к разным "стилям" профессионального развития субъекта.</w:t>
      </w:r>
    </w:p>
    <w:p>
      <w:pPr>
        <w:pStyle w:val="Style15"/>
        <w:rPr/>
      </w:pPr>
      <w:r>
        <w:rPr>
          <w:b/>
          <w:bCs/>
          <w:i/>
          <w:iCs/>
        </w:rPr>
        <w:t>Психология безопасности социотехнических систем.</w:t>
      </w:r>
      <w:r>
        <w:rPr>
          <w:b/>
          <w:bCs/>
        </w:rPr>
        <w:t xml:space="preserve"> </w:t>
      </w:r>
      <w:r>
        <w:rPr/>
        <w:t xml:space="preserve">Психологические проблемы безопасности функционирования социотехнических систем (транспортных, энергетических и др.) исследуются </w:t>
      </w:r>
      <w:r>
        <w:rPr>
          <w:i/>
          <w:iCs/>
        </w:rPr>
        <w:t>Ф. Е. Ивановым</w:t>
      </w:r>
      <w:r>
        <w:rPr/>
        <w:t xml:space="preserve"> [29 - 32]. Им предложен базовый концептуальный аппарат психологии безопасности, разработаны методы психологической готовности человека к деятельности в особых условиях, установлены закономерности психической саморегуляции в критических ситуациях, намечены мероприятия по информационно-методическому обеспечению организации системы активной профилактики происшествий в социотехнических системах (СТС) с опасными технологиями. Установлено, что преодоление критических ситуаций различного типа осуществляется на двух уровнях: эмоционального переживания и переживания как деятельности. Критериально эти переживания определены как гедонистическое, реалистическое, ценностное и творческое.</w:t>
      </w:r>
    </w:p>
    <w:p>
      <w:pPr>
        <w:pStyle w:val="Style15"/>
        <w:rPr/>
      </w:pPr>
      <w:r>
        <w:rPr/>
        <w:t>Системное описание деятельности оператора СТС получено на материале психологической экспертизы авиационных происшествий и инцидентов (на основе анализа безопасности полетов гражданской авиации России за 10 последних лет). Показано, что эффективный анализ деятельности профессионала предполагает его включенность в шесть психологических пространств: жизнедеятельностное, индивидуальное, личностное, профессиональное, социальное и нормативное. Поэтому при любом отклонении от нормативной деятельности необходимо учитывать, в каких пространствах реально живет чело-</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к, и как эти пространства соотносятся с нормативным.</w:t>
      </w:r>
    </w:p>
    <w:p>
      <w:pPr>
        <w:pStyle w:val="Style15"/>
        <w:rPr/>
      </w:pPr>
      <w:r>
        <w:rPr/>
        <w:t xml:space="preserve">Изучение адаптационных процессов функционирования социотехнических систем приводит к выводу, что профилактика происшествий и инцидентов в СТС путем предупреждения о последствиях включения и развития критического фактора (режим "on") по крайней мере недостаточна: </w:t>
      </w:r>
      <w:r>
        <w:rPr>
          <w:i/>
          <w:iCs/>
        </w:rPr>
        <w:t>самые неожиданные и более значимые потери для системы возникают при выключении критического фактора (режим "off").</w:t>
      </w:r>
      <w:r>
        <w:rPr/>
        <w:t xml:space="preserve"> Системное представление адаптационных процессов СТС должно учитывать режим "on- off" типа.</w:t>
      </w:r>
    </w:p>
    <w:p>
      <w:pPr>
        <w:pStyle w:val="Style15"/>
        <w:rPr/>
      </w:pPr>
      <w:r>
        <w:rPr/>
        <w:t>Согласно исследованиям, применяемые оператором стратегии риска должны быть адекватными фазам формирования, развития и преодоления критической ситуации. В противоположность традиционным представлениям о неизменности индивидуальной стратегии риска она носит очень динамичный характер. Цена преодоления отклонений параметров нормативной деятельности существенно различается и зависит от выбора субъектом направления изменения стратегии риска, которое не всегда является оптимальным. Близость такого выбора оптимальному определяет характер "ресурсных затрат" оператора и меру экстенсивности или интенсивности его профессионального поведения.</w:t>
      </w:r>
    </w:p>
    <w:p>
      <w:pPr>
        <w:pStyle w:val="Style15"/>
        <w:rPr/>
      </w:pPr>
      <w:r>
        <w:rPr/>
        <w:t>Изучение системогенеза безопасности профессиональной деятельности показало, что при определении соотношения внешних и внутренних факторов опасности необходимо учитывать собственные представления субъекта об этих факторах. Между тем именно это и не рассматривается при анализе развития критических ситуаций профессиональной деятельности. Феномен соотношения объективных и субъективных факторов опасности является основой оценки безопасного функционирования СТС. Прогнозирование оператором развития внешних и внутренних факторов опасности, а также соотношения объективных и субъективных детерминант данного процесса является чрезвычайно важным профессиональным качеством, обусловливающим предотвращение или успешное преодоление критических ситуаций профессиональной деятельности.</w:t>
      </w:r>
    </w:p>
    <w:p>
      <w:pPr>
        <w:pStyle w:val="Style15"/>
        <w:rPr/>
      </w:pPr>
      <w:r>
        <w:rPr/>
        <w:t>Проведенные исследования подтвердили эвристическое значение принципа коэволюции по отношению к СТС. Он означает системную безопасность функционирования компонентов социотехнической системы на всем протяжении ее жизненного цикла. Коэволюционный процесс предполагает соразвитие составляющих СТС и организацию такого взаимодействия, при котором оперативно снимаются возникающие рассогласования.</w:t>
      </w:r>
    </w:p>
    <w:p>
      <w:pPr>
        <w:pStyle w:val="Style15"/>
        <w:rPr/>
      </w:pPr>
      <w:r>
        <w:rPr/>
        <w:t>Описанные научные результаты имеют большое значение при решении общественнозначимых практических задач: организации безопасного функционирования конкретных социотехнических систем, экспертизы и профилактики критических ситуаций, а также создания систем профилактической медико-психологической службы СТС, направленной на предотвращение происшествий и инцидентов.</w:t>
      </w:r>
    </w:p>
    <w:p>
      <w:pPr>
        <w:pStyle w:val="Style15"/>
        <w:rPr/>
      </w:pPr>
      <w:r>
        <w:rPr/>
        <w:t>ИТОГИ</w:t>
      </w:r>
    </w:p>
    <w:p>
      <w:pPr>
        <w:pStyle w:val="Style15"/>
        <w:rPr/>
      </w:pPr>
      <w:r>
        <w:rPr/>
        <w:t xml:space="preserve">Нетрудно заметить, что выполняемые работы носят преимущественно </w:t>
      </w:r>
      <w:r>
        <w:rPr>
          <w:i/>
          <w:iCs/>
        </w:rPr>
        <w:t>комплексный</w:t>
      </w:r>
      <w:r>
        <w:rPr/>
        <w:t xml:space="preserve"> характер и опираются на концепции и методы смежных с психологией дисциплин - социологии, лингвистики, биологии, палеонтологии, физиологии, философии, педагогики и др. Тематика этих исследований настолько пространна, что включает наряду с проблемами общей психологии вопросы психологии труда, психофизиологии, педагогической и возрастной психологии, социальной психологии и психодиагностики. По существу все основные направления научно-исследовательской деятельности ИП РАН представлены в структуре исследований лаборатории, обеспечивая возможность более глубокого и тщательного анализа </w:t>
      </w:r>
      <w:r>
        <w:rPr>
          <w:i/>
          <w:iCs/>
        </w:rPr>
        <w:t>интрадисциплинарных</w:t>
      </w:r>
      <w:r>
        <w:rPr/>
        <w:t xml:space="preserve"> связей психологии.</w:t>
      </w:r>
    </w:p>
    <w:p>
      <w:pPr>
        <w:pStyle w:val="Style15"/>
        <w:rPr/>
      </w:pPr>
      <w:r>
        <w:rPr/>
        <w:t>Широкая палитра отмеченных подходов, методов и предметов исследования вряд ли покажется сегодня удивительной. Целина внутреннего мира человека в значительной степени остается нетронутой, и любой ее участок, обработанный мыслью, практически всегда дает всходы. В подобной ситуации можно строить умозрительные модели психики как таковой и изучать способы ее организации и функционирования, однако более перспективным представляется другая стратегия -детальный анализ конкретных психических образований, сохраняющих печать единства внутреннего мира. Именно в этом русле проводится работа сотрудников лаборатории системных исследований психики ИП РАН.</w:t>
      </w:r>
    </w:p>
    <w:p>
      <w:pPr>
        <w:pStyle w:val="Style15"/>
        <w:rPr/>
      </w:pPr>
      <w:r>
        <w:rPr/>
        <w:t>В наиболее общей форме полученные результаты можно представить следующим образом.</w:t>
      </w:r>
    </w:p>
    <w:p>
      <w:pPr>
        <w:pStyle w:val="Style15"/>
        <w:rPr/>
      </w:pPr>
      <w:r>
        <w:rPr/>
        <w:t>* Выявлена архитектоника психических систем различного типа и уровня организации; показана специфика их детерминации (нелинейность, динамичность, иерархичность, полиморфность, зональность).</w:t>
      </w:r>
    </w:p>
    <w:p>
      <w:pPr>
        <w:pStyle w:val="Style15"/>
        <w:rPr/>
      </w:pPr>
      <w:r>
        <w:rPr/>
        <w:t>* Исследовано онтологическое основание целостных образований психики (конкретный субъект, объект-ситуация, событие).</w:t>
      </w:r>
    </w:p>
    <w:p>
      <w:pPr>
        <w:pStyle w:val="Style15"/>
        <w:rPr/>
      </w:pPr>
      <w:r>
        <w:rPr/>
        <w:t>* Прослежена логика развития психических систем и их производных. На конкретных моделях эксплицированы многовариативность развития, условия перехода с одного этапа на другой, стадиальность развития, включая феномены инволюции и деволюции систем и их функций.</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Изучены особенности функционирования систем в предельных, критических для существования системы режимах. Выявлены механизмы адаптивных перестроек в системах различного типа.</w:t>
      </w:r>
    </w:p>
    <w:p>
      <w:pPr>
        <w:pStyle w:val="Style15"/>
        <w:rPr/>
      </w:pPr>
      <w:r>
        <w:rPr/>
        <w:t>* Рассмотрены особенности развития целостных психических образований, в частности, коммуникативной компетенции, при смене ведущей формы взаимодействия человека с миром.</w:t>
      </w:r>
    </w:p>
    <w:p>
      <w:pPr>
        <w:pStyle w:val="Style15"/>
        <w:rPr/>
      </w:pPr>
      <w:r>
        <w:rPr/>
        <w:t>* Установлены способы интеграции разнородных свойств человека в процессе деятельности. Исследована природа целостной индивидуальности.</w:t>
      </w:r>
    </w:p>
    <w:p>
      <w:pPr>
        <w:pStyle w:val="Style15"/>
        <w:rPr/>
      </w:pPr>
      <w:r>
        <w:rPr/>
        <w:t>* Прослежены закономерности взаимодействия систем различных уровней организации. Выявлен характер связи развивающихся целостных образований с другими системами и психическими феноменами.</w:t>
      </w:r>
    </w:p>
    <w:p>
      <w:pPr>
        <w:pStyle w:val="Style15"/>
        <w:rPr/>
      </w:pPr>
      <w:r>
        <w:rPr/>
        <w:t>* Проведен анализ состояния системных исследований психики на текущем этапе развития науки и практики, соотношения различных версий и этапов системного подхода в психологии.</w:t>
      </w:r>
    </w:p>
    <w:p>
      <w:pPr>
        <w:pStyle w:val="Style15"/>
        <w:rPr/>
      </w:pPr>
      <w:r>
        <w:rPr/>
        <w:t>* Сконструированы и апробированы новые методы исследования структуры и динамики психических явлений как целостных образований, в частности, предложен системный метод анализа индивидуальных и групповых процессов в "расширенной среде", методы анализа видеозаписей поведения человека в реальных ситуациях деятельности и др.</w:t>
      </w:r>
    </w:p>
    <w:p>
      <w:pPr>
        <w:pStyle w:val="Style15"/>
        <w:rPr/>
      </w:pPr>
      <w:r>
        <w:rPr/>
        <w:t>* Намечены системно-ориентированные концепции различных психических образований (восприятия, мышления, индивидуальности и др.).</w:t>
      </w:r>
    </w:p>
    <w:p>
      <w:pPr>
        <w:pStyle w:val="Style15"/>
        <w:rPr/>
      </w:pPr>
      <w:r>
        <w:rPr/>
        <w:t>* Разработаны системные методы оценки качества функционирования и состояния технических и социотехнических систем; предложен ряд профилактических и коррекционных мероприятий, обеспечивающих надежность СТС. Даны рекомендации по адаптации к пользователю современных информационных и коммуникационных технологий в условиях "расширенной среды".</w:t>
      </w:r>
    </w:p>
    <w:p>
      <w:pPr>
        <w:pStyle w:val="Style15"/>
        <w:rPr/>
      </w:pPr>
      <w:r>
        <w:rPr/>
        <w:t>Системный подход представлен в современной психологии разными сторонами и формами, но любой его вариант тяготеет к интегральным измерениям психической реальности. Необходимо, однако, иметь в виду - и это вытекает из самой сути системного подхода как грани диалектики, - что он не дает полной методологической характеристики исследований психики и предполагает другие методологические ориентации.</w:t>
      </w:r>
    </w:p>
    <w:p>
      <w:pPr>
        <w:pStyle w:val="Style15"/>
        <w:rPr/>
      </w:pPr>
      <w:r>
        <w:rPr/>
        <w:t>Резюмируя изложенное выше, отметим, что реализация идей системности в психологии весьма актуальна, хотя и сложна. Она позволяет более дифференцированно и осторожно относиться к предмету и методу психологического исследования, формулировать новые проблемы и намечать нетривиальные пути их решения. Принцип системности задает психологии ориентиры целостности, синтеза, многомерности, дифференциации и интеграции. Различные планы системного подхода: онтологический (изучение интегральных явлений психики), гносеологический (изучение системы знаний об интегральных психических явлениях), методологический (изучение системных средств и способов психологического познания) и практический (использование системного знания о психике) тесно взаимосвязаны и требуют глубоких разработок. Наиболее перспективным на сегодняшний день представляется системно-генетический анализ психической организации человека и ее интегральных производных.</w:t>
      </w:r>
    </w:p>
    <w:p>
      <w:pPr>
        <w:pStyle w:val="Style15"/>
        <w:rPr/>
      </w:pPr>
      <w:r>
        <w:rPr/>
        <w:t>СПИСОК ЛИТЕРАТУРЫ</w:t>
      </w:r>
    </w:p>
    <w:p>
      <w:pPr>
        <w:pStyle w:val="Style15"/>
        <w:rPr/>
      </w:pPr>
      <w:r>
        <w:rPr/>
        <w:t xml:space="preserve">1. </w:t>
      </w:r>
      <w:r>
        <w:rPr>
          <w:i/>
          <w:iCs/>
        </w:rPr>
        <w:t>Ананьев Б. Г.</w:t>
      </w:r>
      <w:r>
        <w:rPr/>
        <w:t xml:space="preserve"> Избранные психологические труды: В 2 т. М., 1980.</w:t>
      </w:r>
    </w:p>
    <w:p>
      <w:pPr>
        <w:pStyle w:val="Style15"/>
        <w:rPr/>
      </w:pPr>
      <w:r>
        <w:rPr/>
        <w:t xml:space="preserve">2. </w:t>
      </w:r>
      <w:r>
        <w:rPr>
          <w:i/>
          <w:iCs/>
        </w:rPr>
        <w:t>Артемцева Н. Г., Барабанщиков В. А., Нагибина Н. Л.</w:t>
      </w:r>
      <w:r>
        <w:rPr/>
        <w:t xml:space="preserve"> Психологические особенности восприятия изображения человеческого лица, разделенного вертикально // Современная психология: состояние и перспективы. М., 2002. Т. 1. С. 84 - 86.</w:t>
      </w:r>
    </w:p>
    <w:p>
      <w:pPr>
        <w:pStyle w:val="Style15"/>
        <w:rPr/>
      </w:pPr>
      <w:r>
        <w:rPr/>
        <w:t xml:space="preserve">3. </w:t>
      </w:r>
      <w:r>
        <w:rPr>
          <w:i/>
          <w:iCs/>
        </w:rPr>
        <w:t>Базылевич Т. Ф.</w:t>
      </w:r>
      <w:r>
        <w:rPr/>
        <w:t xml:space="preserve"> Введение в психологию целостной индивидуальности. М., 1998.</w:t>
      </w:r>
    </w:p>
    <w:p>
      <w:pPr>
        <w:pStyle w:val="Style15"/>
        <w:rPr/>
      </w:pPr>
      <w:r>
        <w:rPr/>
        <w:t xml:space="preserve">4. </w:t>
      </w:r>
      <w:r>
        <w:rPr>
          <w:i/>
          <w:iCs/>
        </w:rPr>
        <w:t>Базылевич Т. Ф.</w:t>
      </w:r>
      <w:r>
        <w:rPr/>
        <w:t xml:space="preserve"> Антиципация с позиций субъектно-деятельностного подхода // Индивидуальность в современном мире. Смоленск, 1999. С. 105 - 109.</w:t>
      </w:r>
    </w:p>
    <w:p>
      <w:pPr>
        <w:pStyle w:val="Style15"/>
        <w:rPr/>
      </w:pPr>
      <w:r>
        <w:rPr/>
        <w:t xml:space="preserve">5. </w:t>
      </w:r>
      <w:r>
        <w:rPr>
          <w:i/>
          <w:iCs/>
        </w:rPr>
        <w:t>Базылевич Т. Ф.</w:t>
      </w:r>
      <w:r>
        <w:rPr/>
        <w:t xml:space="preserve"> Основы экопсихологии индивидуальности. М., 2000.</w:t>
      </w:r>
    </w:p>
    <w:p>
      <w:pPr>
        <w:pStyle w:val="Style15"/>
        <w:rPr/>
      </w:pPr>
      <w:r>
        <w:rPr/>
        <w:t xml:space="preserve">6. </w:t>
      </w:r>
      <w:r>
        <w:rPr>
          <w:i/>
          <w:iCs/>
        </w:rPr>
        <w:t>Базылевич Т. Ф.</w:t>
      </w:r>
      <w:r>
        <w:rPr/>
        <w:t xml:space="preserve"> От необозримого множества индивидных свойств к реальностям целостной индивидуальности // Современная психология: состояние и перспективы. М., 2002. Т. 1. С. 14 - 18.</w:t>
      </w:r>
    </w:p>
    <w:p>
      <w:pPr>
        <w:pStyle w:val="Style15"/>
        <w:rPr/>
      </w:pPr>
      <w:r>
        <w:rPr/>
        <w:t xml:space="preserve">7. </w:t>
      </w:r>
      <w:r>
        <w:rPr>
          <w:i/>
          <w:iCs/>
        </w:rPr>
        <w:t>Барабанщиков В. А.</w:t>
      </w:r>
      <w:r>
        <w:rPr/>
        <w:t xml:space="preserve"> Системогенез чувственного восприятия. М. - Воронеж, 2000.</w:t>
      </w:r>
    </w:p>
    <w:p>
      <w:pPr>
        <w:pStyle w:val="Style15"/>
        <w:rPr/>
      </w:pPr>
      <w:r>
        <w:rPr/>
        <w:t xml:space="preserve">8. </w:t>
      </w:r>
      <w:r>
        <w:rPr>
          <w:i/>
          <w:iCs/>
        </w:rPr>
        <w:t>Барабанщиков В. А.</w:t>
      </w:r>
      <w:r>
        <w:rPr/>
        <w:t xml:space="preserve"> Восприятие и событие. СПб., 2002.</w:t>
      </w:r>
    </w:p>
    <w:p>
      <w:pPr>
        <w:pStyle w:val="Style15"/>
        <w:rPr/>
      </w:pPr>
      <w:r>
        <w:rPr/>
        <w:t xml:space="preserve">9. </w:t>
      </w:r>
      <w:r>
        <w:rPr>
          <w:i/>
          <w:iCs/>
        </w:rPr>
        <w:t>Барабанщиков В. А.</w:t>
      </w:r>
      <w:r>
        <w:rPr/>
        <w:t xml:space="preserve"> Окуломоторные структуры восприятия. М., 1997.</w:t>
      </w:r>
    </w:p>
    <w:p>
      <w:pPr>
        <w:pStyle w:val="Style15"/>
        <w:rPr/>
      </w:pPr>
      <w:r>
        <w:rPr/>
        <w:t xml:space="preserve">10. </w:t>
      </w:r>
      <w:r>
        <w:rPr>
          <w:i/>
          <w:iCs/>
        </w:rPr>
        <w:t>Барабанщиков В. А.</w:t>
      </w:r>
      <w:r>
        <w:rPr/>
        <w:t xml:space="preserve"> Онтологические характеристики перцептивного процесса // Психол. журн. 2001. N 5. С. 17 - 28.</w:t>
      </w:r>
    </w:p>
    <w:p>
      <w:pPr>
        <w:pStyle w:val="Style15"/>
        <w:rPr/>
      </w:pPr>
      <w:r>
        <w:rPr/>
        <w:t xml:space="preserve">11. </w:t>
      </w:r>
      <w:r>
        <w:rPr>
          <w:i/>
          <w:iCs/>
        </w:rPr>
        <w:t>Барабанщиков В. А.</w:t>
      </w:r>
      <w:r>
        <w:rPr/>
        <w:t xml:space="preserve"> Онтологическое основание перцептивного процесса // Психология индивидуального и группового субъекта. М., 2002. С. 182 - 219.</w:t>
      </w:r>
    </w:p>
    <w:p>
      <w:pPr>
        <w:pStyle w:val="Style15"/>
        <w:rPr/>
      </w:pPr>
      <w:r>
        <w:rPr/>
        <w:t xml:space="preserve">12. </w:t>
      </w:r>
      <w:r>
        <w:rPr>
          <w:i/>
          <w:iCs/>
        </w:rPr>
        <w:t>Барабанщиков В. А.</w:t>
      </w:r>
      <w:r>
        <w:rPr/>
        <w:t xml:space="preserve"> Микродинамика восприятия экспрессии лица // Современная психология: состояние и перспективы исследований. М., 2002. С. 24 - 38.</w:t>
      </w:r>
    </w:p>
    <w:p>
      <w:pPr>
        <w:pStyle w:val="Style15"/>
        <w:rPr/>
      </w:pPr>
      <w:r>
        <w:rPr/>
        <w:t xml:space="preserve">13. </w:t>
      </w:r>
      <w:r>
        <w:rPr>
          <w:i/>
          <w:iCs/>
        </w:rPr>
        <w:t>Барабанщиков В. А.</w:t>
      </w:r>
      <w:r>
        <w:rPr/>
        <w:t xml:space="preserve"> Б. Ф. Ломов: Системный подход к исследованию психики // Психол. журн. 2002. N 4. С. 27 - 38.</w:t>
      </w:r>
    </w:p>
    <w:p>
      <w:pPr>
        <w:pStyle w:val="Style15"/>
        <w:rPr/>
      </w:pPr>
      <w:r>
        <w:rPr/>
        <w:t xml:space="preserve">14. </w:t>
      </w:r>
      <w:r>
        <w:rPr>
          <w:i/>
          <w:iCs/>
        </w:rPr>
        <w:t>Барабанщиков В. А., Мебель Л. Г.</w:t>
      </w:r>
      <w:r>
        <w:rPr/>
        <w:t xml:space="preserve"> Ситуационный подход к исследованию психики и поведения человека // Системные исследования в общей и прикладной психологии. Набережные Челны, 2000. С. 54 - 69.</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5. </w:t>
      </w:r>
      <w:r>
        <w:rPr>
          <w:i/>
          <w:iCs/>
        </w:rPr>
        <w:t>Барабанщиков В. А., Нагибина Н. Л.</w:t>
      </w:r>
      <w:r>
        <w:rPr/>
        <w:t xml:space="preserve"> Системно-биографический подход в создании психологического портрета // Мастера российского джаза. М.: 1999. С. 223 - 227.</w:t>
      </w:r>
    </w:p>
    <w:p>
      <w:pPr>
        <w:pStyle w:val="Style15"/>
        <w:rPr/>
      </w:pPr>
      <w:r>
        <w:rPr/>
        <w:t xml:space="preserve">16. </w:t>
      </w:r>
      <w:r>
        <w:rPr>
          <w:i/>
          <w:iCs/>
        </w:rPr>
        <w:t>Блауберг И. В., Юдин Э. Г.</w:t>
      </w:r>
      <w:r>
        <w:rPr/>
        <w:t xml:space="preserve"> Становление и сущность системного подхода. М., 1973.</w:t>
      </w:r>
    </w:p>
    <w:p>
      <w:pPr>
        <w:pStyle w:val="Style15"/>
        <w:rPr/>
      </w:pPr>
      <w:r>
        <w:rPr/>
        <w:t xml:space="preserve">17. </w:t>
      </w:r>
      <w:r>
        <w:rPr>
          <w:i/>
          <w:iCs/>
        </w:rPr>
        <w:t>Бубнова С. С.</w:t>
      </w:r>
      <w:r>
        <w:rPr/>
        <w:t xml:space="preserve"> Методика диагностики ценностных ориентации личности. М., 1995.</w:t>
      </w:r>
    </w:p>
    <w:p>
      <w:pPr>
        <w:pStyle w:val="Style15"/>
        <w:rPr/>
      </w:pPr>
      <w:r>
        <w:rPr/>
        <w:t xml:space="preserve">18. </w:t>
      </w:r>
      <w:r>
        <w:rPr>
          <w:i/>
          <w:iCs/>
        </w:rPr>
        <w:t>Бубнова С. С.</w:t>
      </w:r>
      <w:r>
        <w:rPr/>
        <w:t xml:space="preserve"> Принципы и методы исследования ценностных ориентации личности как системы с нелинейной структурой // Психологическое обозрение. 1997, N 1.</w:t>
      </w:r>
    </w:p>
    <w:p>
      <w:pPr>
        <w:pStyle w:val="Style15"/>
        <w:rPr/>
      </w:pPr>
      <w:r>
        <w:rPr/>
        <w:t xml:space="preserve">19. </w:t>
      </w:r>
      <w:r>
        <w:rPr>
          <w:i/>
          <w:iCs/>
        </w:rPr>
        <w:t>Бубнова С. С.</w:t>
      </w:r>
      <w:r>
        <w:rPr/>
        <w:t xml:space="preserve"> Системный подход к исследованию психологии индивидуальности. М., 2002.</w:t>
      </w:r>
    </w:p>
    <w:p>
      <w:pPr>
        <w:pStyle w:val="Style15"/>
        <w:rPr/>
      </w:pPr>
      <w:r>
        <w:rPr/>
        <w:t xml:space="preserve">20. </w:t>
      </w:r>
      <w:r>
        <w:rPr>
          <w:i/>
          <w:iCs/>
        </w:rPr>
        <w:t>Галкина Т. В., Доснон О.</w:t>
      </w:r>
      <w:r>
        <w:rPr/>
        <w:t xml:space="preserve"> Проблемы построения и адаптации к различным культурологическим условиям тестовой методики, направленной на изучение креативности // Когнитивное обучение. М. 1997. С. 83 - 95.</w:t>
      </w:r>
    </w:p>
    <w:p>
      <w:pPr>
        <w:pStyle w:val="Style15"/>
        <w:rPr/>
      </w:pPr>
      <w:r>
        <w:rPr/>
        <w:t xml:space="preserve">21. </w:t>
      </w:r>
      <w:r>
        <w:rPr>
          <w:i/>
          <w:iCs/>
        </w:rPr>
        <w:t>Галкина Т. В., Хайкина М. В,</w:t>
      </w:r>
      <w:r>
        <w:rPr/>
        <w:t xml:space="preserve"> Взаимосвязь между способностью действовать "в уме" и особенностями развития речи и двигательных навыков // Психологическое обозрение. 1998. N 1. С. 26 - 41.</w:t>
      </w:r>
    </w:p>
    <w:p>
      <w:pPr>
        <w:pStyle w:val="Style15"/>
        <w:rPr/>
      </w:pPr>
      <w:r>
        <w:rPr/>
        <w:t xml:space="preserve">22. </w:t>
      </w:r>
      <w:r>
        <w:rPr>
          <w:i/>
          <w:iCs/>
        </w:rPr>
        <w:t>Галкина Т., Самойленко Е., Болон Ж., Вернье Ж.</w:t>
      </w:r>
      <w:r>
        <w:rPr/>
        <w:t xml:space="preserve"> Преподавание математики во Франции и России // Народное образование. 1998. N 7. С. 179 - 188.</w:t>
      </w:r>
    </w:p>
    <w:p>
      <w:pPr>
        <w:pStyle w:val="Style15"/>
        <w:rPr/>
      </w:pPr>
      <w:r>
        <w:rPr/>
        <w:t xml:space="preserve">23. </w:t>
      </w:r>
      <w:r>
        <w:rPr>
          <w:i/>
          <w:iCs/>
        </w:rPr>
        <w:t>Галкина Т. В., Хайкина М. В.</w:t>
      </w:r>
      <w:r>
        <w:rPr/>
        <w:t xml:space="preserve"> Взаимосвязь между способностью действовать "в уме" и особенностями развития речи // Интеллект и творчество. М., 1999. С. 148 - 166.</w:t>
      </w:r>
    </w:p>
    <w:p>
      <w:pPr>
        <w:pStyle w:val="Style15"/>
        <w:rPr/>
      </w:pPr>
      <w:r>
        <w:rPr/>
        <w:t xml:space="preserve">24. </w:t>
      </w:r>
      <w:r>
        <w:rPr>
          <w:i/>
          <w:iCs/>
        </w:rPr>
        <w:t>Галкина Т. В.</w:t>
      </w:r>
      <w:r>
        <w:rPr/>
        <w:t xml:space="preserve"> Психологическое обеспечение работы школы- лаборатории // Гуманистическая воспитательная система школы: становление и развитие. М., 2001. С. 159 - 173.</w:t>
      </w:r>
    </w:p>
    <w:p>
      <w:pPr>
        <w:pStyle w:val="Style15"/>
        <w:rPr/>
      </w:pPr>
      <w:r>
        <w:rPr/>
        <w:t xml:space="preserve">25. </w:t>
      </w:r>
      <w:r>
        <w:rPr>
          <w:i/>
          <w:iCs/>
        </w:rPr>
        <w:t>Завалишина Д. Н.</w:t>
      </w:r>
      <w:r>
        <w:rPr/>
        <w:t xml:space="preserve"> Полисистемный подход к исследованию решения мыслительных задач // Психол. журн. 1995. N 6. С. 32 - 42.</w:t>
      </w:r>
    </w:p>
    <w:p>
      <w:pPr>
        <w:pStyle w:val="Style15"/>
        <w:rPr/>
      </w:pPr>
      <w:r>
        <w:rPr/>
        <w:t xml:space="preserve">26. </w:t>
      </w:r>
      <w:r>
        <w:rPr>
          <w:i/>
          <w:iCs/>
        </w:rPr>
        <w:t>Завалишина Д. Н.</w:t>
      </w:r>
      <w:r>
        <w:rPr/>
        <w:t xml:space="preserve"> Динамика когнитивной функции практического мышления в ходе профессионализации человека // Труды института психологии РАН. М., 1997. Вып. 2. С. 199 - 204.</w:t>
      </w:r>
    </w:p>
    <w:p>
      <w:pPr>
        <w:pStyle w:val="Style15"/>
        <w:rPr/>
      </w:pPr>
      <w:r>
        <w:rPr/>
        <w:t xml:space="preserve">27. </w:t>
      </w:r>
      <w:r>
        <w:rPr>
          <w:i/>
          <w:iCs/>
        </w:rPr>
        <w:t>Завалишина Д. Н.</w:t>
      </w:r>
      <w:r>
        <w:rPr/>
        <w:t xml:space="preserve"> Парадигма "полисистемность + развитие" в исследовании практического мышления // Системные исследования в общей и прикладной психологии. Набережные Челны, 2000. С. 118 - 144.</w:t>
      </w:r>
    </w:p>
    <w:p>
      <w:pPr>
        <w:pStyle w:val="Style15"/>
        <w:rPr/>
      </w:pPr>
      <w:r>
        <w:rPr/>
        <w:t xml:space="preserve">28. </w:t>
      </w:r>
      <w:r>
        <w:rPr>
          <w:i/>
          <w:iCs/>
        </w:rPr>
        <w:t>Завалишина Д. Н.</w:t>
      </w:r>
      <w:r>
        <w:rPr/>
        <w:t xml:space="preserve"> Обобщенное познание в практической деятельности // Современная психология: состояние и перспективы исследований. М., 2002. Часть 1.С. 39 - 54.</w:t>
      </w:r>
    </w:p>
    <w:p>
      <w:pPr>
        <w:pStyle w:val="Style15"/>
        <w:rPr/>
      </w:pPr>
      <w:r>
        <w:rPr/>
        <w:t xml:space="preserve">29. </w:t>
      </w:r>
      <w:r>
        <w:rPr>
          <w:i/>
          <w:iCs/>
        </w:rPr>
        <w:t>Иванов Ф. Е.</w:t>
      </w:r>
      <w:r>
        <w:rPr/>
        <w:t xml:space="preserve"> Психологические аспекты решения проблем внутренней безопасности России // Проблемы внутренней безопасности России в XXI веке. М., 2001. С. 290 - 294.</w:t>
      </w:r>
    </w:p>
    <w:p>
      <w:pPr>
        <w:pStyle w:val="Style15"/>
        <w:rPr/>
      </w:pPr>
      <w:r>
        <w:rPr/>
        <w:t xml:space="preserve">30. </w:t>
      </w:r>
      <w:r>
        <w:rPr>
          <w:i/>
          <w:iCs/>
        </w:rPr>
        <w:t>Иванов Ф. Е.</w:t>
      </w:r>
      <w:r>
        <w:rPr/>
        <w:t xml:space="preserve"> Психологические аспекты безопасности профессиональной деятельности // Психология и ее приложения. М., 2002.</w:t>
      </w:r>
    </w:p>
    <w:p>
      <w:pPr>
        <w:pStyle w:val="Style15"/>
        <w:rPr/>
      </w:pPr>
      <w:r>
        <w:rPr/>
        <w:t xml:space="preserve">31. </w:t>
      </w:r>
      <w:r>
        <w:rPr>
          <w:i/>
          <w:iCs/>
        </w:rPr>
        <w:t>Иванов Ф. Е., Филиппова Е. М.</w:t>
      </w:r>
      <w:r>
        <w:rPr/>
        <w:t xml:space="preserve"> Параллельная мыслительная деятельность человека-оператора в критических ситуациях // Труды Международной конференции РАСО. М., 2001.</w:t>
      </w:r>
    </w:p>
    <w:p>
      <w:pPr>
        <w:pStyle w:val="Style15"/>
        <w:rPr/>
      </w:pPr>
      <w:r>
        <w:rPr/>
        <w:t xml:space="preserve">32. </w:t>
      </w:r>
      <w:r>
        <w:rPr>
          <w:i/>
          <w:iCs/>
        </w:rPr>
        <w:t>Иванов Ф. Е.</w:t>
      </w:r>
      <w:r>
        <w:rPr/>
        <w:t xml:space="preserve"> Психология безопасности профессиональной деятельности // Современная психология: состояние и перспективы.. М., 2002. Т. 2</w:t>
      </w:r>
    </w:p>
    <w:p>
      <w:pPr>
        <w:pStyle w:val="Style15"/>
        <w:rPr/>
      </w:pPr>
      <w:r>
        <w:rPr/>
        <w:t xml:space="preserve">33. </w:t>
      </w:r>
      <w:r>
        <w:rPr>
          <w:i/>
          <w:iCs/>
        </w:rPr>
        <w:t>Левин К.</w:t>
      </w:r>
      <w:r>
        <w:rPr/>
        <w:t xml:space="preserve"> Теория поля в социальных науках. СПб., 2000.</w:t>
      </w:r>
    </w:p>
    <w:p>
      <w:pPr>
        <w:pStyle w:val="Style15"/>
        <w:rPr/>
      </w:pPr>
      <w:r>
        <w:rPr/>
        <w:t xml:space="preserve">34. </w:t>
      </w:r>
      <w:r>
        <w:rPr>
          <w:i/>
          <w:iCs/>
        </w:rPr>
        <w:t>Ломов Б. Ф.</w:t>
      </w:r>
      <w:r>
        <w:rPr/>
        <w:t xml:space="preserve"> Методологические и теоретические проблемы психологии. М., 1984.</w:t>
      </w:r>
    </w:p>
    <w:p>
      <w:pPr>
        <w:pStyle w:val="Style15"/>
        <w:rPr/>
      </w:pPr>
      <w:r>
        <w:rPr/>
        <w:t xml:space="preserve">35. </w:t>
      </w:r>
      <w:r>
        <w:rPr>
          <w:i/>
          <w:iCs/>
        </w:rPr>
        <w:t>Ломов Б. Ф.</w:t>
      </w:r>
      <w:r>
        <w:rPr/>
        <w:t xml:space="preserve"> Вопросы общей, педагогической и инженерной психологии. М., 1991.</w:t>
      </w:r>
    </w:p>
    <w:p>
      <w:pPr>
        <w:pStyle w:val="Style15"/>
        <w:rPr/>
      </w:pPr>
      <w:r>
        <w:rPr/>
        <w:t xml:space="preserve">36. </w:t>
      </w:r>
      <w:r>
        <w:rPr>
          <w:i/>
          <w:iCs/>
        </w:rPr>
        <w:t>Ломов Б. Ф.</w:t>
      </w:r>
      <w:r>
        <w:rPr/>
        <w:t xml:space="preserve"> Системность в психологии. М. -Воронеж, 1996.</w:t>
      </w:r>
    </w:p>
    <w:p>
      <w:pPr>
        <w:pStyle w:val="Style15"/>
        <w:rPr/>
      </w:pPr>
      <w:r>
        <w:rPr/>
        <w:t xml:space="preserve">37. </w:t>
      </w:r>
      <w:r>
        <w:rPr>
          <w:i/>
          <w:iCs/>
        </w:rPr>
        <w:t>Митькин А. А.</w:t>
      </w:r>
      <w:r>
        <w:rPr/>
        <w:t xml:space="preserve"> О самоорганизации систем: критический анализ // Психол. журн. 1998. N 4. С. 117 - 131.</w:t>
      </w:r>
    </w:p>
    <w:p>
      <w:pPr>
        <w:pStyle w:val="Style15"/>
        <w:rPr/>
      </w:pPr>
      <w:r>
        <w:rPr/>
        <w:t xml:space="preserve">38. </w:t>
      </w:r>
      <w:r>
        <w:rPr>
          <w:i/>
          <w:iCs/>
        </w:rPr>
        <w:t>Митькин А. А. О</w:t>
      </w:r>
      <w:r>
        <w:rPr/>
        <w:t xml:space="preserve"> роли индивидуального и коллективного сознания в социальной динамике // Психол. журн. 1999. N 5. С. 103 - 112.</w:t>
      </w:r>
    </w:p>
    <w:p>
      <w:pPr>
        <w:pStyle w:val="Style15"/>
        <w:rPr/>
      </w:pPr>
      <w:r>
        <w:rPr/>
        <w:t xml:space="preserve">39. </w:t>
      </w:r>
      <w:r>
        <w:rPr>
          <w:i/>
          <w:iCs/>
        </w:rPr>
        <w:t>Митькин А. А.</w:t>
      </w:r>
      <w:r>
        <w:rPr/>
        <w:t xml:space="preserve"> Индивидуальное и коллективное сознание: грани взаимодействия // Системные исследования в общей и прикладной психологии. Набережные Челны, 2000. С. 145 - 165.</w:t>
      </w:r>
    </w:p>
    <w:p>
      <w:pPr>
        <w:pStyle w:val="Style15"/>
        <w:rPr/>
      </w:pPr>
      <w:r>
        <w:rPr/>
        <w:t xml:space="preserve">40. </w:t>
      </w:r>
      <w:r>
        <w:rPr>
          <w:i/>
          <w:iCs/>
        </w:rPr>
        <w:t>Носуленко В. Н.</w:t>
      </w:r>
      <w:r>
        <w:rPr/>
        <w:t xml:space="preserve"> Оценка воспринимаемого качества объектов и явлений окружающей среды // Материалы II российской конференции по экологической психологии. М., 2001. С. 175 - 187.</w:t>
      </w:r>
    </w:p>
    <w:p>
      <w:pPr>
        <w:pStyle w:val="Style15"/>
        <w:rPr/>
      </w:pPr>
      <w:r>
        <w:rPr/>
        <w:t xml:space="preserve">41. </w:t>
      </w:r>
      <w:r>
        <w:rPr>
          <w:i/>
          <w:iCs/>
        </w:rPr>
        <w:t>Носуленко В. Н., Паризе Е.</w:t>
      </w:r>
      <w:r>
        <w:rPr/>
        <w:t xml:space="preserve"> Особенности восприятия шума автомобилей с дизельным двигателем // Психол. журн. 2002. N 1. С. 93 - 100.</w:t>
      </w:r>
    </w:p>
    <w:p>
      <w:pPr>
        <w:pStyle w:val="Style15"/>
        <w:rPr/>
      </w:pPr>
      <w:r>
        <w:rPr/>
        <w:t xml:space="preserve">42. </w:t>
      </w:r>
      <w:r>
        <w:rPr>
          <w:i/>
          <w:iCs/>
        </w:rPr>
        <w:t>Носуленко В. Н., Паризе Е.</w:t>
      </w:r>
      <w:r>
        <w:rPr/>
        <w:t xml:space="preserve"> Свободная вербализация и оперативная методика: перспективы практического применения // Антология современной психологии конца XX века. По материалам конференции "Психология созидания". Казань, 2001. С. 182 - 196.</w:t>
      </w:r>
    </w:p>
    <w:p>
      <w:pPr>
        <w:pStyle w:val="Style15"/>
        <w:rPr/>
      </w:pPr>
      <w:r>
        <w:rPr/>
        <w:t xml:space="preserve">43. </w:t>
      </w:r>
      <w:r>
        <w:rPr>
          <w:i/>
          <w:iCs/>
        </w:rPr>
        <w:t>Носуленко В. Н, Самойленко Е. С.</w:t>
      </w:r>
      <w:r>
        <w:rPr/>
        <w:t xml:space="preserve"> Вербальный метод в изучении восприятия изменений в окружающей среде // Психология и окружающая среда. М., 1995, С. 11 - 50.</w:t>
      </w:r>
    </w:p>
    <w:p>
      <w:pPr>
        <w:pStyle w:val="Style15"/>
        <w:rPr/>
      </w:pPr>
      <w:r>
        <w:rPr/>
        <w:t xml:space="preserve">44. </w:t>
      </w:r>
      <w:r>
        <w:rPr>
          <w:i/>
          <w:iCs/>
        </w:rPr>
        <w:t>Пономарев Я. А.</w:t>
      </w:r>
      <w:r>
        <w:rPr/>
        <w:t xml:space="preserve"> Методологическое введение в психологию. М., 1983.</w:t>
      </w:r>
    </w:p>
    <w:p>
      <w:pPr>
        <w:pStyle w:val="Style15"/>
        <w:rPr/>
      </w:pPr>
      <w:r>
        <w:rPr/>
        <w:t xml:space="preserve">45. </w:t>
      </w:r>
      <w:r>
        <w:rPr>
          <w:i/>
          <w:iCs/>
        </w:rPr>
        <w:t>Пономарев Я., Галкина Т., Кононенко М.</w:t>
      </w:r>
      <w:r>
        <w:rPr/>
        <w:t xml:space="preserve"> Музыкальная одаренность: исследование общих компонентов // Когнитивное обучение. М.,1997. С. 95 - 115.</w:t>
      </w:r>
    </w:p>
    <w:p>
      <w:pPr>
        <w:pStyle w:val="Style15"/>
        <w:rPr/>
      </w:pPr>
      <w:r>
        <w:rPr/>
        <w:t xml:space="preserve">46. </w:t>
      </w:r>
      <w:r>
        <w:rPr>
          <w:i/>
          <w:iCs/>
        </w:rPr>
        <w:t>Пригожий И.</w:t>
      </w:r>
      <w:r>
        <w:rPr/>
        <w:t xml:space="preserve"> Порядок из хаоса. М., 1985.</w:t>
      </w:r>
    </w:p>
    <w:p>
      <w:pPr>
        <w:pStyle w:val="Style15"/>
        <w:rPr/>
      </w:pPr>
      <w:r>
        <w:rPr/>
        <w:t>47. Принцип системности в психологических исследованиях / Под ред. Завалишиной Д. Н., Барабанщикова В. А. М., 1990.</w:t>
      </w:r>
    </w:p>
    <w:p>
      <w:pPr>
        <w:pStyle w:val="Style15"/>
        <w:rPr/>
      </w:pPr>
      <w:r>
        <w:rPr/>
        <w:t>48. Психологическая наука в России XX столетия: проблемы теории и истории / Под ред. А. В. Брушлинского. М., 1997.</w:t>
      </w:r>
    </w:p>
    <w:p>
      <w:pPr>
        <w:pStyle w:val="Style15"/>
        <w:rPr/>
      </w:pPr>
      <w:r>
        <w:rPr/>
        <w:t xml:space="preserve">49. </w:t>
      </w:r>
      <w:r>
        <w:rPr>
          <w:i/>
          <w:iCs/>
        </w:rPr>
        <w:t>Рубинштейн С. Л.</w:t>
      </w:r>
      <w:r>
        <w:rPr/>
        <w:t xml:space="preserve"> Проблемы общей психологии. М., 1973.</w:t>
      </w:r>
    </w:p>
    <w:p>
      <w:pPr>
        <w:pStyle w:val="Style15"/>
        <w:rPr/>
      </w:pPr>
      <w:r>
        <w:rPr/>
        <w:t xml:space="preserve">50. </w:t>
      </w:r>
      <w:r>
        <w:rPr>
          <w:i/>
          <w:iCs/>
        </w:rPr>
        <w:t>Садовский В. Н.</w:t>
      </w:r>
      <w:r>
        <w:rPr/>
        <w:t xml:space="preserve"> Основы общей теории систем: логико- методологический анализ. М., 1974.</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51. Системные исследования в общей и прикладной психологии / Под ред. Барабанщикова В. А., Рогова М. Т. Набережные Челны, 2000.</w:t>
      </w:r>
    </w:p>
    <w:p>
      <w:pPr>
        <w:pStyle w:val="Style15"/>
        <w:rPr/>
      </w:pPr>
      <w:r>
        <w:rPr/>
        <w:t xml:space="preserve">52. </w:t>
      </w:r>
      <w:r>
        <w:rPr>
          <w:i/>
          <w:iCs/>
        </w:rPr>
        <w:t>Федосеенкова С. М.</w:t>
      </w:r>
      <w:r>
        <w:rPr/>
        <w:t xml:space="preserve"> Тендерные различия и адекватность межличностной перцепции // Психология созидания. Казань, 2001. С. 110 - 111.</w:t>
      </w:r>
    </w:p>
    <w:p>
      <w:pPr>
        <w:pStyle w:val="Style15"/>
        <w:rPr/>
      </w:pPr>
      <w:r>
        <w:rPr/>
        <w:t xml:space="preserve">53. </w:t>
      </w:r>
      <w:r>
        <w:rPr>
          <w:i/>
          <w:iCs/>
        </w:rPr>
        <w:t>Хакен Г.</w:t>
      </w:r>
      <w:r>
        <w:rPr/>
        <w:t xml:space="preserve"> Синергетика. М., 1980.</w:t>
      </w:r>
    </w:p>
    <w:p>
      <w:pPr>
        <w:pStyle w:val="Style15"/>
        <w:rPr/>
      </w:pPr>
      <w:r>
        <w:rPr/>
        <w:t xml:space="preserve">54. </w:t>
      </w:r>
      <w:r>
        <w:rPr>
          <w:i/>
          <w:iCs/>
        </w:rPr>
        <w:t>Харитонов А. Н.</w:t>
      </w:r>
      <w:r>
        <w:rPr/>
        <w:t xml:space="preserve"> Палеоэкология слуха: проблемы междисциплинарного анализа эволюции слуховой системы // Человек - техника - акустическая среда. М., 1989. С. 60 - 76.</w:t>
      </w:r>
    </w:p>
    <w:p>
      <w:pPr>
        <w:pStyle w:val="Style15"/>
        <w:rPr/>
      </w:pPr>
      <w:r>
        <w:rPr/>
        <w:t xml:space="preserve">55. </w:t>
      </w:r>
      <w:r>
        <w:rPr>
          <w:i/>
          <w:iCs/>
        </w:rPr>
        <w:t>Харитонов А. Н.</w:t>
      </w:r>
      <w:r>
        <w:rPr/>
        <w:t xml:space="preserve"> О некоторых принципах исследования эволюции слуха // Проблемы экологической психоакустики. М., 1991. С. 77 - 88.</w:t>
      </w:r>
    </w:p>
    <w:p>
      <w:pPr>
        <w:pStyle w:val="Style15"/>
        <w:rPr/>
      </w:pPr>
      <w:r>
        <w:rPr/>
        <w:t xml:space="preserve">56. </w:t>
      </w:r>
      <w:r>
        <w:rPr>
          <w:i/>
          <w:iCs/>
        </w:rPr>
        <w:t>Харитонов А. Н.</w:t>
      </w:r>
      <w:r>
        <w:rPr/>
        <w:t xml:space="preserve"> Акустический образ: палеонтологический подход // Психический образ: строение, механизмы, функционирование и развитие. Вторые междунар. Ломовские чтения. М., 1994. Т. 2. С. 108 - 110.</w:t>
      </w:r>
    </w:p>
    <w:p>
      <w:pPr>
        <w:pStyle w:val="Style15"/>
        <w:rPr/>
      </w:pPr>
      <w:r>
        <w:rPr/>
        <w:t xml:space="preserve">57. </w:t>
      </w:r>
      <w:r>
        <w:rPr>
          <w:i/>
          <w:iCs/>
        </w:rPr>
        <w:t>Харитонов А. Н.</w:t>
      </w:r>
      <w:r>
        <w:rPr/>
        <w:t xml:space="preserve"> Эволюционное значение слуха // Психология и окружающая среда. М</w:t>
      </w:r>
      <w:r>
        <w:rPr>
          <w:lang w:val="en-US"/>
        </w:rPr>
        <w:t xml:space="preserve">., 1995. </w:t>
      </w:r>
      <w:r>
        <w:rPr/>
        <w:t>С</w:t>
      </w:r>
      <w:r>
        <w:rPr>
          <w:lang w:val="en-US"/>
        </w:rPr>
        <w:t>. 152 - 171.</w:t>
      </w:r>
    </w:p>
    <w:p>
      <w:pPr>
        <w:pStyle w:val="Style15"/>
        <w:rPr/>
      </w:pPr>
      <w:r>
        <w:rPr>
          <w:lang w:val="en-US"/>
        </w:rPr>
        <w:t xml:space="preserve">58. </w:t>
      </w:r>
      <w:r>
        <w:rPr>
          <w:i/>
          <w:iCs/>
          <w:lang w:val="en-US"/>
        </w:rPr>
        <w:t>Argale M., Furnham A., Graham J.</w:t>
      </w:r>
      <w:r>
        <w:rPr>
          <w:lang w:val="en-US"/>
        </w:rPr>
        <w:t xml:space="preserve"> Social situations. L., 1981.</w:t>
      </w:r>
    </w:p>
    <w:p>
      <w:pPr>
        <w:pStyle w:val="Style15"/>
        <w:rPr/>
      </w:pPr>
      <w:r>
        <w:rPr>
          <w:lang w:val="en-US"/>
        </w:rPr>
        <w:t xml:space="preserve">59. </w:t>
      </w:r>
      <w:r>
        <w:rPr>
          <w:i/>
          <w:iCs/>
          <w:lang w:val="en-US"/>
        </w:rPr>
        <w:t>Barabanshikov V., Brushlinsky A., Rabardel P., Nosulenko V.</w:t>
      </w:r>
      <w:r>
        <w:rPr>
          <w:lang w:val="en-US"/>
        </w:rPr>
        <w:t xml:space="preserve"> Man- technology interaction: some of the Russian approaches // Dealing with artifacts activity theory approaches. 2002 (in press).</w:t>
      </w:r>
    </w:p>
    <w:p>
      <w:pPr>
        <w:pStyle w:val="Style15"/>
        <w:rPr/>
      </w:pPr>
      <w:r>
        <w:rPr>
          <w:lang w:val="en-US"/>
        </w:rPr>
        <w:t xml:space="preserve">60. </w:t>
      </w:r>
      <w:r>
        <w:rPr>
          <w:i/>
          <w:iCs/>
          <w:lang w:val="en-US"/>
        </w:rPr>
        <w:t xml:space="preserve">Bolon J., Galkina </w:t>
      </w:r>
      <w:r>
        <w:rPr>
          <w:i/>
          <w:iCs/>
        </w:rPr>
        <w:t>Т</w:t>
      </w:r>
      <w:r>
        <w:rPr>
          <w:i/>
          <w:iCs/>
          <w:lang w:val="en-US"/>
        </w:rPr>
        <w:t>., Samoylenko E., Vergnaud G.</w:t>
      </w:r>
      <w:r>
        <w:rPr>
          <w:lang w:val="en-US"/>
        </w:rPr>
        <w:t xml:space="preserve"> L' enseignement des mathematiques en Russie et en France- Quelques aspects historiques et episte- mologiques - Influences des courants psychologiques et didactiques // Cahier Diderem. Universite de Paris, 2001. V. VII.</w:t>
      </w:r>
    </w:p>
    <w:p>
      <w:pPr>
        <w:pStyle w:val="Style15"/>
        <w:rPr/>
      </w:pPr>
      <w:r>
        <w:rPr>
          <w:lang w:val="en-US"/>
        </w:rPr>
        <w:t xml:space="preserve">61. </w:t>
      </w:r>
      <w:r>
        <w:rPr>
          <w:i/>
          <w:iCs/>
          <w:lang w:val="en-US"/>
        </w:rPr>
        <w:t>Galkina T., Bolon J., Samoylenko E., Vergnaud G.</w:t>
      </w:r>
      <w:r>
        <w:rPr>
          <w:lang w:val="en-US"/>
        </w:rPr>
        <w:t xml:space="preserve"> Representations des mathematiques et de leur enseignement chez les enseignants francais et russes // Actes du XXVII Congres International de Psychologic, 2000.</w:t>
      </w:r>
    </w:p>
    <w:p>
      <w:pPr>
        <w:pStyle w:val="Style15"/>
        <w:rPr/>
      </w:pPr>
      <w:r>
        <w:rPr>
          <w:lang w:val="en-US"/>
        </w:rPr>
        <w:t xml:space="preserve">62. </w:t>
      </w:r>
      <w:r>
        <w:rPr>
          <w:i/>
          <w:iCs/>
          <w:lang w:val="en-US"/>
        </w:rPr>
        <w:t>Koch S.</w:t>
      </w:r>
      <w:r>
        <w:rPr>
          <w:lang w:val="en-US"/>
        </w:rPr>
        <w:t xml:space="preserve"> The nature and limits of psychological knowledge: lessons of a century of "science" // A century of psychology as science. Washington, 1992. P. 75 - 97.</w:t>
      </w:r>
    </w:p>
    <w:p>
      <w:pPr>
        <w:pStyle w:val="Style15"/>
        <w:rPr/>
      </w:pPr>
      <w:r>
        <w:rPr>
          <w:lang w:val="en-US"/>
        </w:rPr>
        <w:t xml:space="preserve">63. </w:t>
      </w:r>
      <w:r>
        <w:rPr>
          <w:i/>
          <w:iCs/>
          <w:lang w:val="en-US"/>
        </w:rPr>
        <w:t>Lahlou S., Nosulenko V., Samoylenko E.</w:t>
      </w:r>
      <w:r>
        <w:rPr>
          <w:lang w:val="en-US"/>
        </w:rPr>
        <w:t xml:space="preserve"> Un cadre methodologique pour le design des environnements aug-mentes // Informations sur les Sciences Sociales. 2002 (in press).</w:t>
      </w:r>
    </w:p>
    <w:p>
      <w:pPr>
        <w:pStyle w:val="Style15"/>
        <w:rPr/>
      </w:pPr>
      <w:r>
        <w:rPr>
          <w:lang w:val="en-US"/>
        </w:rPr>
        <w:t xml:space="preserve">64. </w:t>
      </w:r>
      <w:r>
        <w:rPr>
          <w:i/>
          <w:iCs/>
          <w:lang w:val="en-US"/>
        </w:rPr>
        <w:t>Magnusson D.</w:t>
      </w:r>
      <w:r>
        <w:rPr>
          <w:lang w:val="en-US"/>
        </w:rPr>
        <w:t xml:space="preserve"> Wanted: A psychology of situation // Towards a psychology of situations and interactional perspective. Hillsdale, 1981. P. 9 - 32.</w:t>
      </w:r>
    </w:p>
    <w:p>
      <w:pPr>
        <w:pStyle w:val="Style15"/>
        <w:rPr/>
      </w:pPr>
      <w:r>
        <w:rPr>
          <w:lang w:val="en-US"/>
        </w:rPr>
        <w:t xml:space="preserve">65. </w:t>
      </w:r>
      <w:r>
        <w:rPr>
          <w:i/>
          <w:iCs/>
          <w:lang w:val="en-US"/>
        </w:rPr>
        <w:t>Nosulenko V., Samoylenko E.</w:t>
      </w:r>
      <w:r>
        <w:rPr>
          <w:lang w:val="en-US"/>
        </w:rPr>
        <w:t xml:space="preserve"> Evaluation de la qualite per9ue des produits et services: approche interdiscipli-naire // International J. of Design and Innovation Research, 2001. V. 2. N 2. P. 35 - 60.</w:t>
      </w:r>
    </w:p>
    <w:p>
      <w:pPr>
        <w:pStyle w:val="Style15"/>
        <w:rPr/>
      </w:pPr>
      <w:r>
        <w:rPr>
          <w:lang w:val="en-US"/>
        </w:rPr>
        <w:t xml:space="preserve">66. </w:t>
      </w:r>
      <w:r>
        <w:rPr>
          <w:i/>
          <w:iCs/>
          <w:lang w:val="en-US"/>
        </w:rPr>
        <w:t>Nosulenko V., Parizet E., Samoylenko E.</w:t>
      </w:r>
      <w:r>
        <w:rPr>
          <w:lang w:val="en-US"/>
        </w:rPr>
        <w:t xml:space="preserve"> Differences in-dividuelles de perception de bruits de vehicules u moteur diesel // Revue francaise de marketing. 2000. N 4 - 5. P. 157 - 165.</w:t>
      </w:r>
    </w:p>
    <w:p>
      <w:pPr>
        <w:pStyle w:val="Style15"/>
        <w:rPr/>
      </w:pPr>
      <w:r>
        <w:rPr>
          <w:lang w:val="en-US"/>
        </w:rPr>
        <w:t xml:space="preserve">67. </w:t>
      </w:r>
      <w:r>
        <w:rPr>
          <w:i/>
          <w:iCs/>
          <w:lang w:val="en-US"/>
        </w:rPr>
        <w:t>Nosulenko V., Samoylenko E.</w:t>
      </w:r>
      <w:r>
        <w:rPr>
          <w:lang w:val="en-US"/>
        </w:rPr>
        <w:t xml:space="preserve"> Evaluation de la qualite per9ue des produits I.S.P. par verbalisations // Paper presented at the "Ergonomie et Telecommunications. Journee satellite du XXXIV Congres de la SELF". Caen, 1999.</w:t>
      </w:r>
    </w:p>
    <w:p>
      <w:pPr>
        <w:pStyle w:val="Style15"/>
        <w:rPr/>
      </w:pPr>
      <w:r>
        <w:rPr>
          <w:lang w:val="en-US"/>
        </w:rPr>
        <w:t xml:space="preserve">68. </w:t>
      </w:r>
      <w:r>
        <w:rPr>
          <w:i/>
          <w:iCs/>
          <w:lang w:val="en-US"/>
        </w:rPr>
        <w:t>Nosulenko V., Parizet E., Samoylenko E.</w:t>
      </w:r>
      <w:r>
        <w:rPr>
          <w:lang w:val="en-US"/>
        </w:rPr>
        <w:t xml:space="preserve"> La methode d'analyse des verbalisations libres: une application u la caracterisation des bruits de vehicules // Informations sur les Sciences Sociales. 1998. V. 37. N 4. P. 593 - 611.</w:t>
      </w:r>
    </w:p>
    <w:p>
      <w:pPr>
        <w:pStyle w:val="Style15"/>
        <w:rPr/>
      </w:pPr>
      <w:r>
        <w:rPr>
          <w:lang w:val="en-US"/>
        </w:rPr>
        <w:t xml:space="preserve">69. </w:t>
      </w:r>
      <w:r>
        <w:rPr>
          <w:i/>
          <w:iCs/>
          <w:lang w:val="en-US"/>
        </w:rPr>
        <w:t>Nosulenko V.N., Samoylenko E.S.</w:t>
      </w:r>
      <w:r>
        <w:rPr>
          <w:lang w:val="en-US"/>
        </w:rPr>
        <w:t xml:space="preserve"> Approche systemique de l'analyse des verbalisations dans le cadre de l'etude des processus perceptifs et cognitifs // Informations sur les Sciences Sociales. </w:t>
      </w:r>
      <w:r>
        <w:rPr/>
        <w:t>1997. V. 36. N 2. P. 223 - 261.</w:t>
      </w:r>
    </w:p>
    <w:p>
      <w:pPr>
        <w:pStyle w:val="Style15"/>
        <w:rPr/>
      </w:pPr>
      <w:r>
        <w:rPr>
          <w:lang w:val="en-US"/>
        </w:rPr>
        <w:t xml:space="preserve">70. </w:t>
      </w:r>
      <w:r>
        <w:rPr>
          <w:i/>
          <w:iCs/>
          <w:lang w:val="en-US"/>
        </w:rPr>
        <w:t xml:space="preserve">Samoylenko E., Galkina </w:t>
      </w:r>
      <w:r>
        <w:rPr>
          <w:i/>
          <w:iCs/>
        </w:rPr>
        <w:t>Т</w:t>
      </w:r>
      <w:r>
        <w:rPr>
          <w:i/>
          <w:iCs/>
          <w:lang w:val="en-US"/>
        </w:rPr>
        <w:t>., Bolon J., Vergnaud G.</w:t>
      </w:r>
      <w:r>
        <w:rPr>
          <w:lang w:val="en-US"/>
        </w:rPr>
        <w:t xml:space="preserve"> L'enseignement des mathematiques en Russie et en France: quelques aspects historiques et episte- mologiques // Informations sur les Sciences Sociales. 2001. V. 40. N 20. P. 291 - 337.</w:t>
      </w:r>
    </w:p>
    <w:p>
      <w:pPr>
        <w:pStyle w:val="Style15"/>
        <w:rPr/>
      </w:pPr>
      <w:r>
        <w:rPr>
          <w:lang w:val="en-US"/>
        </w:rPr>
        <w:t xml:space="preserve">71. </w:t>
      </w:r>
      <w:r>
        <w:rPr>
          <w:i/>
          <w:iCs/>
          <w:lang w:val="en-US"/>
        </w:rPr>
        <w:t>Uexkull J.</w:t>
      </w:r>
      <w:r>
        <w:rPr>
          <w:lang w:val="en-US"/>
        </w:rPr>
        <w:t xml:space="preserve"> A stroll through the worlds of animals and men // Instinctive behavior. N.Y., 1955. P. 5 - 80.</w:t>
      </w:r>
    </w:p>
    <w:p>
      <w:pPr>
        <w:pStyle w:val="Style15"/>
        <w:rPr/>
      </w:pPr>
      <w:r>
        <w:rPr>
          <w:lang w:val="en-US"/>
        </w:rPr>
        <w:t xml:space="preserve">72. </w:t>
      </w:r>
      <w:r>
        <w:rPr>
          <w:i/>
          <w:iCs/>
          <w:lang w:val="en-US"/>
        </w:rPr>
        <w:t xml:space="preserve">Vergnaud G., Galkina </w:t>
      </w:r>
      <w:r>
        <w:rPr>
          <w:i/>
          <w:iCs/>
        </w:rPr>
        <w:t>Т</w:t>
      </w:r>
      <w:r>
        <w:rPr>
          <w:i/>
          <w:iCs/>
          <w:lang w:val="en-US"/>
        </w:rPr>
        <w:t>., Samoylenko E.</w:t>
      </w:r>
      <w:r>
        <w:rPr>
          <w:lang w:val="en-US"/>
        </w:rPr>
        <w:t xml:space="preserve"> L'enseignement et l'apprentissage des mathematiques dans des contextes culturels et historiques differents. Un projet de recherche franco-russe // MSH Informations. 1997. N 74. P. 5 - 7.</w:t>
      </w:r>
    </w:p>
    <w:p>
      <w:pPr>
        <w:pStyle w:val="Style15"/>
        <w:rPr/>
      </w:pPr>
      <w:r>
        <w:rPr>
          <w:b/>
          <w:bCs/>
          <w:lang w:val="en-US"/>
        </w:rPr>
        <w:t>SYSTEM ORGANIZATION AND DEVELOPMENT OF MIND</w:t>
      </w:r>
      <w:r>
        <w:rPr>
          <w:lang w:val="en-US"/>
        </w:rPr>
        <w:t xml:space="preserve"> </w:t>
      </w:r>
    </w:p>
    <w:p>
      <w:pPr>
        <w:pStyle w:val="Style15"/>
        <w:rPr/>
      </w:pPr>
      <w:r>
        <w:rPr>
          <w:b/>
          <w:bCs/>
          <w:lang w:val="en-US"/>
        </w:rPr>
        <w:t>V. A. Barabanschikov</w:t>
      </w:r>
      <w:r>
        <w:rPr>
          <w:lang w:val="en-US"/>
        </w:rPr>
        <w:t xml:space="preserve"> </w:t>
      </w:r>
    </w:p>
    <w:p>
      <w:pPr>
        <w:pStyle w:val="Style15"/>
        <w:rPr/>
      </w:pPr>
      <w:r>
        <w:rPr>
          <w:i/>
          <w:iCs/>
          <w:lang w:val="en-US"/>
        </w:rPr>
        <w:t>Dr. sci. (psychology), professor, head of the laboratory of system research of mind, IP RAS</w:t>
      </w:r>
      <w:r>
        <w:rPr>
          <w:lang w:val="en-US"/>
        </w:rPr>
        <w:t xml:space="preserve"> </w:t>
      </w:r>
    </w:p>
    <w:p>
      <w:pPr>
        <w:pStyle w:val="Style15"/>
        <w:rPr>
          <w:lang w:val="en-US"/>
        </w:rPr>
      </w:pPr>
      <w:r>
        <w:rPr>
          <w:lang w:val="en-US"/>
        </w:rPr>
        <w:t>The directions of research in the laboratory of system research of mind are described and its main results are presented. The system approach in psychology is characterized and its peculiarities contemporary with science and practice are discussed. Various forms of system researches and the perspectives of system-genetic orientation of psychology are shown on the concrete data.</w:t>
      </w:r>
    </w:p>
    <w:p>
      <w:pPr>
        <w:pStyle w:val="Style15"/>
        <w:rPr/>
      </w:pPr>
      <w:r>
        <w:rPr>
          <w:i/>
          <w:iCs/>
          <w:lang w:val="en-US"/>
        </w:rPr>
        <w:t>Key words:</w:t>
      </w:r>
      <w:r>
        <w:rPr>
          <w:lang w:val="en-US"/>
        </w:rPr>
        <w:t xml:space="preserve"> system principle in psychology, self-organization, system genesis, subject, consciousness, communication, activity, individuality, communicative competence, perception, mental actions, practical thinking, safety of sociotechnical systems.</w:t>
      </w:r>
    </w:p>
    <w:p>
      <w:pPr>
        <w:pStyle w:val="Style15"/>
        <w:jc w:val="right"/>
        <w:rPr/>
      </w:pPr>
      <w:r>
        <w:rPr/>
        <w:t>стр. 46</w:t>
      </w:r>
    </w:p>
    <w:p>
      <w:pPr>
        <w:pStyle w:val="Normal"/>
        <w:jc w:val="center"/>
        <w:rPr/>
      </w:pPr>
      <w:r>
        <w:rPr>
          <w:b/>
          <w:bCs/>
          <w:sz w:val="27"/>
          <w:szCs w:val="27"/>
        </w:rPr>
        <w:t>СОЦИАЛЬНАЯ ПСИХОЛОГИЯ. ФЕНОМЕН МЕНТАЛЬНОСТИ КАК ПРОБЛЕМА СОЗНАНИЯ</w:t>
      </w:r>
      <w:r>
        <w:rPr>
          <w:sz w:val="27"/>
          <w:szCs w:val="27"/>
        </w:rPr>
        <w:t xml:space="preserve"> </w:t>
      </w:r>
    </w:p>
    <w:p>
      <w:pPr>
        <w:pStyle w:val="Style15"/>
        <w:rPr/>
      </w:pPr>
      <w:r>
        <w:rPr/>
        <w:t>Автор: Г. В. Акопов, Т. В. Иванова</w:t>
      </w:r>
    </w:p>
    <w:p>
      <w:pPr>
        <w:pStyle w:val="Style15"/>
        <w:rPr/>
      </w:pPr>
      <w:r>
        <w:rPr>
          <w:b/>
          <w:bCs/>
        </w:rPr>
        <w:t>(c) 2003 г. Г. В. Акопов*, Т. В. Иванова**</w:t>
      </w:r>
      <w:r>
        <w:rPr/>
        <w:t xml:space="preserve"> </w:t>
      </w:r>
    </w:p>
    <w:p>
      <w:pPr>
        <w:pStyle w:val="Style15"/>
        <w:rPr/>
      </w:pPr>
      <w:r>
        <w:rPr/>
        <w:t>*</w:t>
      </w:r>
      <w:r>
        <w:rPr>
          <w:i/>
          <w:iCs/>
        </w:rPr>
        <w:t xml:space="preserve"> Доктор психол. наук, профессор, зав. кафедрой социальной психологии, декан факультета психологии</w:t>
      </w:r>
      <w:r>
        <w:rPr/>
        <w:t xml:space="preserve"> </w:t>
      </w:r>
    </w:p>
    <w:p>
      <w:pPr>
        <w:pStyle w:val="Style15"/>
        <w:rPr/>
      </w:pPr>
      <w:r>
        <w:rPr>
          <w:i/>
          <w:iCs/>
        </w:rPr>
        <w:t>Самарского государственного педагогического университета, Самара **Кандидат психол. наук, докторант кафедры социальной психологии СамГПУ</w:t>
      </w:r>
      <w:r>
        <w:rPr/>
        <w:t xml:space="preserve"> </w:t>
      </w:r>
    </w:p>
    <w:p>
      <w:pPr>
        <w:pStyle w:val="Style15"/>
        <w:rPr/>
      </w:pPr>
      <w:r>
        <w:rPr/>
        <w:t>Дан обзор многолетних исследований, направленных на изучение проблемы провинциальной ментальности с позиции психологии российского сознания; изложен интегративный подход к изучению многомерного явления ментальности усилиями региональных психологов; представлена социально- психологическая интерпретация понятия "ментальность" как проявления группового сознания в этническом и культурном контекстах; обозначены перспективные направления межрегиональных сравнительных исследований общей российской ментальности, связанные с изучением методологических, теоретических и эмпирических аспектов специфических особенностей провинциальной ментальности разных регионов.</w:t>
      </w:r>
    </w:p>
    <w:p>
      <w:pPr>
        <w:pStyle w:val="Style15"/>
        <w:rPr/>
      </w:pPr>
      <w:r>
        <w:rPr>
          <w:i/>
          <w:iCs/>
        </w:rPr>
        <w:t>Ключевые слова:</w:t>
      </w:r>
      <w:r>
        <w:rPr/>
        <w:t xml:space="preserve"> групповое сознание, провинциальная ментальность, психология российского сознания, характер народа, психологические инварианты.</w:t>
      </w:r>
    </w:p>
    <w:p>
      <w:pPr>
        <w:pStyle w:val="Style15"/>
        <w:rPr/>
      </w:pPr>
      <w:r>
        <w:rPr/>
        <w:t>Понятие "ментальность", или "менталитет", употребляется в разных сферах гуманитарных знаний как термин, его содержание существенно меняется в зависимости от контекста изложения. В связи с этим возникает обилие модификаций термина: этническая, культурная, провинциальная, крестьянская, дописьменная, политическая и др. ментальности. Несмотря на расплывчатость и неопределенность, понятие "ментальность" обозначает вполне определенный предмет научных исследований. Узкое его рассмотрение может быть определено как "собственно человеческое" в науках о человеке. В данном контексте он используется для обозначения междисциплинарных исследований, результативно проводимых самарскими психологами.</w:t>
      </w:r>
    </w:p>
    <w:p>
      <w:pPr>
        <w:pStyle w:val="Style15"/>
        <w:rPr/>
      </w:pPr>
      <w:r>
        <w:rPr/>
        <w:t>МЕЖДИСЦИПЛИНАРНЫЙ ПОДХОД К ПРОБЛЕМЕ МЕНТАЛЬНОСТИ</w:t>
      </w:r>
    </w:p>
    <w:p>
      <w:pPr>
        <w:pStyle w:val="Style15"/>
        <w:rPr/>
      </w:pPr>
      <w:r>
        <w:rPr/>
        <w:t>К рассмотрению данного аспекта проблемы можно приступить по-разному:</w:t>
      </w:r>
    </w:p>
    <w:p>
      <w:pPr>
        <w:pStyle w:val="Style15"/>
        <w:rPr/>
      </w:pPr>
      <w:r>
        <w:rPr/>
        <w:t xml:space="preserve">1. Выявить перечень дисциплин, которые так или иначе активно используют понятие "ментальность" и определить то </w:t>
      </w:r>
      <w:r>
        <w:rPr>
          <w:i/>
          <w:iCs/>
        </w:rPr>
        <w:t>разное,</w:t>
      </w:r>
      <w:r>
        <w:rPr/>
        <w:t xml:space="preserve"> что изучается конкретными науками в заданном контексте.</w:t>
      </w:r>
    </w:p>
    <w:p>
      <w:pPr>
        <w:pStyle w:val="Style15"/>
        <w:rPr/>
      </w:pPr>
      <w:r>
        <w:rPr/>
        <w:t xml:space="preserve">2. Проанализировав опыт смежных наук, найти то </w:t>
      </w:r>
      <w:r>
        <w:rPr>
          <w:i/>
          <w:iCs/>
        </w:rPr>
        <w:t>общее в них,</w:t>
      </w:r>
      <w:r>
        <w:rPr/>
        <w:t xml:space="preserve"> что объединено идеей ментальности.</w:t>
      </w:r>
    </w:p>
    <w:p>
      <w:pPr>
        <w:pStyle w:val="Style15"/>
        <w:rPr/>
      </w:pPr>
      <w:r>
        <w:rPr/>
        <w:t>3. Найти "свою нишу" - определить направление, которое позволит получить новые знания в обозначенной предметной области.</w:t>
      </w:r>
    </w:p>
    <w:p>
      <w:pPr>
        <w:pStyle w:val="Style15"/>
        <w:rPr/>
      </w:pPr>
      <w:r>
        <w:rPr/>
        <w:t>В первом случае существует опасность потери общего представления о российском менталитете как едином целом за счет чрезмерного дисциплинарного деления. Во втором - можно встать на путь эклектически- умозрительных выводов. В третьем - слишком углубиться в проблемы одной науки и отойти от обобщений. Вместе с тем три подхода к проблеме ментальности не исключают друг друга.</w:t>
      </w:r>
    </w:p>
    <w:p>
      <w:pPr>
        <w:pStyle w:val="Style15"/>
        <w:rPr/>
      </w:pPr>
      <w:r>
        <w:rPr/>
        <w:t>Прежде всего ментальность пронизывает две области знаний: психологию и историю. Но обе эти дисциплины давно перестали представлять собой единые монолиты. По замечанию Б. С. Кагановича [13], глобальной интегральной истории или не существует, или она состоит из множества "разных" историй. В перечне исторических наук особое место занимают: экономическая история, социальная история, история ментальностей, политическая история. К этому списку примыкают историческая антропология, историография, история коллективной психологии и т.д. Психология также представляет собой содружество дисциплин: социальная психология, историческая психология, психология культуры, психология личности и т.д. Объективно предопределены два направления исследовательской мысли. 1. "От времени и места существования" - это исторический взгляд, при котором главное: "где и когда". То новое, что привносит идея ментальности, может быть обозначено как добавление психологии к истории, или добавление самого человека к его историческому прошлому. 2. "От человека" -психологический взгляд, который "рассматривает" особенности человеческой психики, в этом случае главное: "кто, как и почему". То новое, что связано с понятием ментальности, - добавле-</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жизненного пространства и исторического времени" к абстрактному человеку.</w:t>
      </w:r>
    </w:p>
    <w:p>
      <w:pPr>
        <w:pStyle w:val="Style15"/>
        <w:rPr/>
      </w:pPr>
      <w:r>
        <w:rPr/>
        <w:t>Одними из первых наиболее близко подошли к данной мысли исследователи, усилиями которых была создана так называемая "социальная история", одну из научных групп подобного типа возглавляет А. Я. Гуревич [5]. Основная идея, объединившая исследователей этого направления, связана с переходом с позиции "истории событий" на позицию "истории людей", или "истории повседневности". По словам Гуревича, метод "объективного" изучения фактов и исторических событий должен быть дополнен методом изучения "изнутри", с позиции самих участников исторического процесса, людей определенного общества. Особое внимание направлено на анализ поведения, ценностных ориентации, особенностей быта, нравов, обычаев, таких "мелочей", как форма жилища, мода и многое другое. Это позволяет не только обозначить внешние контуры человеческой жизни прошлых эпох, но и обращаться к поиску внутреннего смысла бытия, пониманию человеческих глубин материальных и духовных процессов. Предметом социальной истории является "общество, но общество людей, образующих группы" [5, с. 33].</w:t>
      </w:r>
    </w:p>
    <w:p>
      <w:pPr>
        <w:pStyle w:val="Style15"/>
        <w:rPr/>
      </w:pPr>
      <w:r>
        <w:rPr/>
        <w:t>Социальные историки призывают искать комбинации методов различных наук в зависимости от установок каждого конкретного исследования. К дисциплинам, которые могут обогатить друг друга, относятся литературоведение, лингвистика, история искусств, социология, психология, этнология.</w:t>
      </w:r>
    </w:p>
    <w:p>
      <w:pPr>
        <w:pStyle w:val="Style15"/>
        <w:rPr/>
      </w:pPr>
      <w:r>
        <w:rPr/>
        <w:t>В качестве примера можно привести анализ Н. Е. Колосовым [11] ментальных основ историографии. Он подчеркивает, что каждая историософская система опирается на тот или иной набор ментальных установок - "неосознанных коллективных представлений об истории, личности и обществе, существующих в данном социуме" [11, с. 52]; слово "неосознанный" при этом не следует понимать буквально, так как многие ментальные установки осознаются. Важно учитывать не только "объективные" исторические события и не только "субъективные" условия жизни людей исторической эпохи, но и убеждения ("ментальные основы") самого ученого, который хотя и обладает определенной свободой от ментальных установок общества, но полностью от них неотделим.</w:t>
      </w:r>
    </w:p>
    <w:p>
      <w:pPr>
        <w:pStyle w:val="Style15"/>
        <w:rPr/>
      </w:pPr>
      <w:r>
        <w:rPr/>
        <w:t>От социальной истории отделяется вполне самостоятельная научно- исследовательская ветвь -"история ментальностей", которая является разновидностью "истории социального". С одной стороны, многое роднит ее с социальной историей, а с другой - у нее есть свое направление, обозначенное Гуревичем как "история чувств", в поле зрения которого вовлечены определенные аспекты человеческой жизни: рождение, секс, брачные отношения, любовь, отношение к ребенку, к женщине, детско-родительские отношения, смерть и т.п.</w:t>
      </w:r>
    </w:p>
    <w:p>
      <w:pPr>
        <w:pStyle w:val="Style15"/>
        <w:rPr/>
      </w:pPr>
      <w:r>
        <w:rPr/>
        <w:t>Среди исследований "истории ментальностей" можно выделить те, предметом изучения которых является коллективная ментальность больших социальных групп, отражающих картину мира определенного исторического времени. В этом случае, как правило, психолого-историческому анализу подвергаются коллективные прошения, жалобы и петиции, которые, по мнению А. И. Куприянова [14], могут служить источником изучения социальной психологии масс.</w:t>
      </w:r>
    </w:p>
    <w:p>
      <w:pPr>
        <w:pStyle w:val="Style15"/>
        <w:rPr/>
      </w:pPr>
      <w:r>
        <w:rPr/>
        <w:t>К истории ментальностей тесно примыкает историческая антропология, между которыми многие ученые ставят знак равенства. В обзорной работе исследовательского центра "Человек в истории" (руководитель Гуревич) [8] представлены рефераты зарубежных исследований данного направления. Приведем выдержки из них [8, с. 3 - 10]: "человека можно тянуть за руку, ногу, голову -вытянешь всего человека!", "историки расчленяют трупы"; с появлением в 60-х гг. XX в. работ Ж. Дюби и Р. Мандру ментальность называется "противоядием против бестелесных социально-экономических механизмов"; "ментальность давит на человека, предопределяя его поведение"; "спокойное накопление фактов невозможно", в связи с этим ставятся задачи поиска "формы описания ментальности" и выяснения причин изменения обыденного сознания; подводя итог методологическому спору двух наук (исторической антропологии и истории ментальностей), приводится следующее заключение: "историческая антропология изучает все - но в проекции человеческих представлений".</w:t>
      </w:r>
    </w:p>
    <w:p>
      <w:pPr>
        <w:pStyle w:val="Style15"/>
        <w:rPr/>
      </w:pPr>
      <w:r>
        <w:rPr/>
        <w:t>Кажется разумным призыв Л. Гоффа "смириться с расплывчатостью" термина "ментальность" для того, чтобы не потерять богатство, связанное с его многозначностью [8, с. 40]. Очевидно, что с углублением в суть явления разногласия не сглаживаются, а увеличиваются. В этом, по-видимому, и заключается взаимообогащение смежных дисциплин новыми знаниями.</w:t>
      </w:r>
    </w:p>
    <w:p>
      <w:pPr>
        <w:pStyle w:val="Style15"/>
        <w:rPr/>
      </w:pPr>
      <w:r>
        <w:rPr/>
        <w:t>А. Дюпрон подчеркивает роль появления социальной психологии в развитии исторической науки и обосновывает выделение в качестве самостоятельной дисциплины "истории коллективной психологии", объединяющей три направления: "инвентаризация форм, посредством которых выражает себя коллективная душа"; не объяснение, а "анализ причин действий и страстей"; выявление "периодичности возвращений идей и ценностей" [8, с. 71]. Особо важным замечанием является то, что "коллективная психология должна проводить исследования коллективно - усилиями разных исследователей", история кол-</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ктивной психологии - "широкое исследование, настолько, насколько возможно" [там же].</w:t>
      </w:r>
    </w:p>
    <w:p>
      <w:pPr>
        <w:pStyle w:val="Style15"/>
        <w:rPr/>
      </w:pPr>
      <w:r>
        <w:rPr/>
        <w:t>Р. Шартье предлагает отказаться от проекта глобальной истории в пользу поиска общих закономерностей. "Социальное деление не является основой культуры", - утверждает он, предлагая вернуться к термину "коллективные представления" и заняться поиском того, с помощью каких методов их можно описать [8, с. 74 - 78].</w:t>
      </w:r>
    </w:p>
    <w:p>
      <w:pPr>
        <w:pStyle w:val="Style15"/>
        <w:rPr/>
      </w:pPr>
      <w:r>
        <w:rPr/>
        <w:t>Переход "от истории к психологии" можно определить как "изучение психологического склада отдельных исторических эпох, а также изменений психики и личности человека в социальном макровремени, именуемом историей" [21, с. 14]. В широком смысле слова историческая психология занимается "психологической интерпретацией свидетельств прошлого, распространенных во всех социально-гуманитарных дисциплинах" [там же]. Подмечая содружество двух наук (психологии и истории), В. А. Шкуратов обращает внимание на разные методологические подходы: в арсенале "классической психологии", в основном, экспериментально-лабораторные методы, в то время как исторические науки - представители "книжной учености". Психолог изучает живого современного человека, чтение исторических документов для него имеет вспомогательное значение, "классическая история", как правило, занимается текстуальными толкованиями. На первый взгляд, историческая психология повторяет предмет исследования истории ментальностей, однако Шкуратов подмечает специфику исторической психологии, заключающуюся в трансформации психологической науки под влиянием истории. Без истории психология ограничена современной эпохой и рассматривает человека в качестве испытуемого вне исторического контекста. Из соединения знаний о современности с историческим взглядом "должны возникнуть универсальные характеристики психической жизни и синтетическая наука о человеке" [21, с. 54].</w:t>
      </w:r>
    </w:p>
    <w:p>
      <w:pPr>
        <w:pStyle w:val="Style15"/>
        <w:rPr/>
      </w:pPr>
      <w:r>
        <w:rPr/>
        <w:t xml:space="preserve">Своеобразно подходят к решению проблемы психологи, не заручившиеся тесной дружбой с историей. Ставя перед собой задачу изучения особенностей русского менталитета, К. А. Абульханова и группа ее единомышленников [17], например, обозначают два приоритетных направления, принципиальные положения которых основаны на теории психологии личности. Первое связано с типологическим подходом, в рамках которого поставлена следующая задача: рассматривать сознание как психосоциальное явление, "сложившееся как результат и регулятор реального способа жизни, найденного личностью в данной совокупности социальных условий и обстоятельств" [17, с. 13]. Другими словами, ищутся закономерности того, как разные способы жизни личностей в одних и тех же социальных условиях порождают разнообразные типы их сознания - что означает изучение российской ментальности </w:t>
      </w:r>
      <w:r>
        <w:rPr>
          <w:i/>
          <w:iCs/>
        </w:rPr>
        <w:t>внутри</w:t>
      </w:r>
      <w:r>
        <w:rPr/>
        <w:t xml:space="preserve"> нее самой. Второе направление связано с кросскультурными исследованиями социальных представлений - что означает попытку раскрыть специфику российской ментальности </w:t>
      </w:r>
      <w:r>
        <w:rPr>
          <w:i/>
          <w:iCs/>
        </w:rPr>
        <w:t>извне,</w:t>
      </w:r>
      <w:r>
        <w:rPr/>
        <w:t xml:space="preserve"> путем сравнения с системами других обществ.</w:t>
      </w:r>
    </w:p>
    <w:p>
      <w:pPr>
        <w:pStyle w:val="Style15"/>
        <w:rPr/>
      </w:pPr>
      <w:r>
        <w:rPr/>
        <w:t>Отрасли психологии, еще дальше находящиеся от исторического контекста, используют термин "ментальное" по-своему. По мнению А. В. Брушлинского, понятие "ментальная репрезентация" стало центральным не только в когнитивной психологии, но и в других областях: психофизиологии, психолингвистике, социальной психологии [9, с. 5 - 22]. Его появление обозначает обращение к новой проблеме: как перейти от изучения отдельных психических процессов (восприятия, памяти, внимания и т.д.) к построению единой когнитивной модели, объединяющей разрозненные факты, относимые к понятиям "перцепция", "память" и т.п.</w:t>
      </w:r>
    </w:p>
    <w:p>
      <w:pPr>
        <w:pStyle w:val="Style15"/>
        <w:rPr/>
      </w:pPr>
      <w:r>
        <w:rPr/>
        <w:t xml:space="preserve">Модель ментальной репрезентации как формат хранения информации, предложенная Т. А. Ребеко в русле обозначенной концепции, представляет собой "алфавит", посредством которого конструируются теории когнитивных процессов [9, с. 25 - 54]. Важным является то, что перед исследователями стоит вопрос не что именно перерабатывается, а </w:t>
      </w:r>
      <w:r>
        <w:rPr>
          <w:i/>
          <w:iCs/>
        </w:rPr>
        <w:t>как</w:t>
      </w:r>
      <w:r>
        <w:rPr/>
        <w:t xml:space="preserve"> это происходит. Расплывчатое определение "ментальная" добавляет к конкретному термину "модель" идею обобщения, связанную с поиском того, что может объединить столь разные психические явления, до сего времени изучавшиеся "по отдельности" и потому не дававшие целостного представления о человеческой психике.</w:t>
      </w:r>
    </w:p>
    <w:p>
      <w:pPr>
        <w:pStyle w:val="Style15"/>
        <w:rPr/>
      </w:pPr>
      <w:r>
        <w:rPr/>
        <w:t>В более узких исследованиях ментальности, как правило, предметом изучения становится какая-то "определенная ментальность". В первую очередь это касается "политической ментальности"; при этом исследователи не могут обойти проблему неоднозначности и вынуждены осуществлять поиск истины за рамками своих дисциплин. Так, например, политологи В. Н. Иванов и М. М. Назаров подчеркивают, что "при трактовке понятия "менталитет" очевидным является акцент на его психологических основаниях" [7, с. 42]. Они обозначают ракурс своего подхода, заключающегося в объяснении взаимосвязей и отношений между политикой и обществом, в сосредоточении внимания на тех сторонах сознания и поведения, которые дают возможность объяснения процессов и явлений в области политики. Идеологии и их структурные компоненты в данном аспекте рассматриваются как составляющие политической ментальности. Эту же мысль высказывает и А. Я. Гуревич, выражая связь политики с ментальностью по-своему: "можно представить человека</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з идеологии, но нельзя - без ментальности" [5, с. 31].</w:t>
      </w:r>
    </w:p>
    <w:p>
      <w:pPr>
        <w:pStyle w:val="Style15"/>
        <w:rPr/>
      </w:pPr>
      <w:r>
        <w:rPr/>
        <w:t xml:space="preserve">После анализа </w:t>
      </w:r>
      <w:r>
        <w:rPr>
          <w:i/>
          <w:iCs/>
        </w:rPr>
        <w:t>различных</w:t>
      </w:r>
      <w:r>
        <w:rPr/>
        <w:t xml:space="preserve"> подходов к проблеме ментальности логичной выглядела бы попытка обобщения и формулировки очередного </w:t>
      </w:r>
      <w:r>
        <w:rPr>
          <w:i/>
          <w:iCs/>
        </w:rPr>
        <w:t>общего</w:t>
      </w:r>
      <w:r>
        <w:rPr/>
        <w:t xml:space="preserve"> варианта понятия "ментальность". Приведем одно из определений, которое претендует на полноту и объективность: "Ментальность - это характерная для конкретной культуры (субкультуры) специфика психической жизни представляющих данную культуру людей, детерминированная в историческом аспекте экополитическими условиями жизни. Менталитет как область психологической жизни людей проявляется через систему взглядов, оценок, норм, умонастроений, которые основываются на имеющихся в данном обществе знаниях и верованиях. Последние, наряду с доминирующими потребностями и архетипами коллективного бессознательного, задают иерархию ценностей и характерные убеждения, идеалы, социальные установки" [10, с. 12]. Определение столь обширно, что неясно, какой науке принадлежит то, что описано и как </w:t>
      </w:r>
      <w:r>
        <w:rPr>
          <w:i/>
          <w:iCs/>
        </w:rPr>
        <w:t>это</w:t>
      </w:r>
      <w:r>
        <w:rPr/>
        <w:t xml:space="preserve"> можно изучать. По-видимому, нецелесообразна сама постановка вопроса поиска единого описания такого сложного образования, как "ментальность". Наиболее продуктивным является путь формулирования "рабочих определений" в рамках тех аспектов проблемы, на изучение которых направлены конкретные усилия. Все вместе они и составят общее представление о междисциплинарном предмете исследований.</w:t>
      </w:r>
    </w:p>
    <w:p>
      <w:pPr>
        <w:pStyle w:val="Style15"/>
        <w:rPr/>
      </w:pPr>
      <w:r>
        <w:rPr/>
        <w:t>ПРОВИНЦИАЛЬНАЯ МЕНТАЛЬНОСТЬ КАК ВЫРАЖЕНИЕ РОССИЙСКОГО СОЗНАНИЯ</w:t>
      </w:r>
    </w:p>
    <w:p>
      <w:pPr>
        <w:pStyle w:val="Style15"/>
        <w:rPr/>
      </w:pPr>
      <w:r>
        <w:rPr/>
        <w:t xml:space="preserve">Подход самарских психологов к рассмотрению проблемы ментальности связан прежде всего с социальной и исторической психологией, он может быть определен двумя ориентирами: 1. Каким образом </w:t>
      </w:r>
      <w:r>
        <w:rPr>
          <w:i/>
          <w:iCs/>
        </w:rPr>
        <w:t>ментальность</w:t>
      </w:r>
      <w:r>
        <w:rPr/>
        <w:t xml:space="preserve"> связана с </w:t>
      </w:r>
      <w:r>
        <w:rPr>
          <w:i/>
          <w:iCs/>
        </w:rPr>
        <w:t>сознанием</w:t>
      </w:r>
      <w:r>
        <w:rPr/>
        <w:t xml:space="preserve"> вообще и в какой мере она обусловлена историей и культурой. 2. В чем заключается специфика </w:t>
      </w:r>
      <w:r>
        <w:rPr>
          <w:i/>
          <w:iCs/>
        </w:rPr>
        <w:t>провинциальной</w:t>
      </w:r>
      <w:r>
        <w:rPr/>
        <w:t xml:space="preserve"> ментальности, какими методами можно ее изучать, находясь </w:t>
      </w:r>
      <w:r>
        <w:rPr>
          <w:i/>
          <w:iCs/>
        </w:rPr>
        <w:t>внутри нее,</w:t>
      </w:r>
      <w:r>
        <w:rPr/>
        <w:t xml:space="preserve"> учитывая негативное и позитивное влияние "синдрома провинциала".</w:t>
      </w:r>
    </w:p>
    <w:p>
      <w:pPr>
        <w:pStyle w:val="Style15"/>
        <w:rPr/>
      </w:pPr>
      <w:r>
        <w:rPr/>
        <w:t>Говоря о непосредственной связи ментальности с сознанием, необходимо определить позицию в отношении того, что такое сознание. Оно может быть интерпретировано широко, как психика в целом, - в этом случае в структуру сознания включают осознаваемые и неосознаваемые проявления психического. Более узкое понимание сознания связано с признанием того, что оно - это лишь то, что осознается. В этом случае все другие слои психики называют сферой бессознательного. Четкой грани между осознаваемым и неосознаваемым не существует, поэтому, угадывая связь ментальности с сознанием, многие исследователи-историки обращают внимание на то, что под сознанием приходится понимать не только отрефлексированные, продуманные мысли, но и всю совокупность неясных представлений и установок, которые в не меньшей степени детерминируют поведение людей. Вместе с тем историк имеет дело с текстом, т.е. с изложенными в письменном виде мыслями, которые являются выражением того, что непосредственно осознано писавшим. Интерпретируя документы прошлого, исследователи смежных с историей дисциплин все чаще прибегают к идеям "архетипов" или "образов коллективного бессознательного", подчеркивая, что современный этап исторической науки как раз и отличается смещением акцента в сторону понимания глубинных психических процессов, происходящих в обществе в ту или иную историческую эпоху.</w:t>
      </w:r>
    </w:p>
    <w:p>
      <w:pPr>
        <w:pStyle w:val="Style15"/>
        <w:rPr/>
      </w:pPr>
      <w:r>
        <w:rPr/>
        <w:t>Понятие ментальность, которое охватывает собой осознанное и неосознанное, предопределяет позицию по отношению к сознанию вообще. В данном случае более приемлема широкая интерпретация сознания, охватывающая все психические слои человека и общества. Проблемой становится иное "деление" сознания, которое касается рассмотрения его в ракурсе общепсихологической проблемы отношений биологического и социального в человеке (см. схему).</w:t>
      </w:r>
    </w:p>
    <w:p>
      <w:pPr>
        <w:pStyle w:val="Style15"/>
        <w:rPr/>
      </w:pPr>
      <w:r>
        <w:rPr/>
        <w:drawing>
          <wp:inline distT="0" distB="0" distL="0" distR="0">
            <wp:extent cx="304165" cy="30416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ознание имеет врожденные и приобретенные основы. С одной стороны, человек - существо биологическое, а в ракурсе социальной психологии - этническое (является носителем определенной расы, национальности, народности), т.е. он изначально принадлежит к определенной группе людей. С другой стороны, чтобы в полной мере проявилось врожденное и этническое, он должен жить в обществе, определенным образом ориентированном своими общественными установками и культурными ценностями, совпадающими, несовпадающими или вступающими в противоречие с заданной "этнической программой". Эта часть сознания в большей степени направлена на "социальное". Сюда входят в равной степени как осознаваемые, так и неосознаваемые установки, усвоенные индивидом в процессе социализации. Именно эта условно выделенная часть общественного сознания имеет непосредственное отношение к "ментальному". Ментальность, таким образом, становится проявлением общественного сознания. Отличие и взаимосвязь ментальности и сознания проявляются еще и по отношению к понятиям исторической эпохи, т.е. пространства и времени. Если о сознании гово-</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ить можно вообще, то рассмотрение ментальности вне времени и пространства теряет смысл. Можно сказать, что с позиции социальной психологии </w:t>
      </w:r>
      <w:r>
        <w:rPr>
          <w:b/>
          <w:bCs/>
          <w:i/>
          <w:iCs/>
        </w:rPr>
        <w:t>ментальность</w:t>
      </w:r>
      <w:r>
        <w:rPr>
          <w:b/>
          <w:bCs/>
        </w:rPr>
        <w:t xml:space="preserve"> - </w:t>
      </w:r>
      <w:r>
        <w:rPr>
          <w:b/>
          <w:bCs/>
          <w:i/>
          <w:iCs/>
        </w:rPr>
        <w:t>это выражение группового сознания во времени и пространстве.</w:t>
      </w:r>
      <w:r>
        <w:rPr>
          <w:b/>
          <w:bCs/>
        </w:rPr>
        <w:t xml:space="preserve"> </w:t>
      </w:r>
    </w:p>
    <w:p>
      <w:pPr>
        <w:pStyle w:val="Style15"/>
        <w:rPr/>
      </w:pPr>
      <w:r>
        <w:rPr/>
        <w:t>Отделение "ментального" от "этнического" в предложенной схеме весьма условно. Необходимо искать те нюансы, которые лежат в основе различий; можно назвать, по крайней мере, два из них. 1. Ментальность - это "выраженное" или "социально-проявленное" этническое в условиях исторической эпохи. Так, например, в "советское" время немало людей старались скрыть свою национальность. "Этническое сознание" противостояло "ментальности", т.е. "врожденное этническое" не могло в достаточной степени проявиться в социуме. 2. Соподчиненность "этнического" и "ментального" может определяться географическим контекстом. С одной стороны, "этническое" шире "ментального". Например, единый "русский этнос" по- разному проявляет себя в разных частях страны - можно говорить о ментальности юга, севера, Сибири, Дальнего Востока и т.д. С другой стороны, "этническое" уже "ментального". Например, в США совместное проживание многих этносов породило своеобразную "американскую ментальность".</w:t>
      </w:r>
    </w:p>
    <w:p>
      <w:pPr>
        <w:pStyle w:val="Style15"/>
        <w:rPr/>
      </w:pPr>
      <w:r>
        <w:rPr/>
        <w:t>Роль географического пространства в формировании отличительных особенностей людей, проживающих на той или иной территории, изучает еще одна смежная наука - "поведенческая география". В обзорной работе американского автора Дж. Голда [3] представлены мнения разных исследователей, которые сходятся в главном: настало время искать линии пересечения психологии с географией. Таким образом, созданы условия для возникновения новых направлений междисциплинарных исследований, и весьма вероятно появление новых терминов: "географическая ментальность" и "география ментальностей".</w:t>
      </w:r>
    </w:p>
    <w:p>
      <w:pPr>
        <w:pStyle w:val="Style15"/>
        <w:rPr/>
      </w:pPr>
      <w:r>
        <w:rPr/>
        <w:t xml:space="preserve">"Этническое" более "фундаментально", инертно, менее изменчиво, чем "ментальное", которое "наслаивается" на "этническое", от него зависит, но более лабильно по отношению к социальным условиям. </w:t>
      </w:r>
      <w:r>
        <w:rPr>
          <w:b/>
          <w:bCs/>
          <w:i/>
          <w:iCs/>
        </w:rPr>
        <w:t>Ментальность - это "социальное этническое".</w:t>
      </w:r>
      <w:r>
        <w:rPr>
          <w:b/>
          <w:bCs/>
        </w:rPr>
        <w:t xml:space="preserve"> </w:t>
      </w:r>
    </w:p>
    <w:p>
      <w:pPr>
        <w:pStyle w:val="Style15"/>
        <w:rPr/>
      </w:pPr>
      <w:r>
        <w:rPr/>
        <w:t xml:space="preserve">Излишняя концентрация внимания исследователей из смежных дисциплин на внедрении "социальности" (ментальности как установок и ценностей общественного сознания) в сферы пограничных гуманитарных наук чревато своими негативными последствиями в силу неоправданного отрыва человека как существа социального от его биологической сущности. В. Н. Топоров, например, рассуждая на пограничную с нашей тему, подчеркивает, что "индивидуальность образов пространства состоит в том, что она зависит не только от культурно-исторической ситуации, но и от </w:t>
      </w:r>
      <w:r>
        <w:rPr>
          <w:i/>
          <w:iCs/>
        </w:rPr>
        <w:t>психоментальных</w:t>
      </w:r>
      <w:r>
        <w:rPr/>
        <w:t xml:space="preserve"> особенностей, сохраняющих связь с биологической сферой и культурным опосредованием" [12, с. 67]. И здесь улавливается "разделение" на "психо" (то психическое, с которым человек родился) и "ментальное" ("социальное", культурно-опосредованное). Культура тем самым рассматривается в большей степени как социальное, чем этническое образование. Нет необходимости определять оптимальное соотношение "этнического" и "ментального", очевидно, что целесообразнее анализировать вклад обоих факторов.</w:t>
      </w:r>
    </w:p>
    <w:p>
      <w:pPr>
        <w:pStyle w:val="Style15"/>
        <w:rPr/>
      </w:pPr>
      <w:r>
        <w:rPr/>
        <w:t>РОССИЙСКОЕ СОЗНАНИЕ НА ПЕРЕКРЕСТКЕ СОЦИАЛЬНОЙ И ИСТОРИЧЕСКОЙ ПСИХОЛОГИИ</w:t>
      </w:r>
    </w:p>
    <w:p>
      <w:pPr>
        <w:pStyle w:val="Style15"/>
        <w:rPr/>
      </w:pPr>
      <w:r>
        <w:rPr/>
        <w:t xml:space="preserve">Излагая принципиальные положения нашего подхода к феномену ментальности как проблеме сознания, необходимо вспомнить, что предысторией послужили исследования, стержнем которых было изучение особенностей группового сознания [1]. Одно из направлений связано с промышленной сферой, исследования проводились в условиях производственных бригад Волжского автомобильного завода (ВАЗ, г. Тольятти), другое развивалось в русле социальной психологии образования на примере учебных групп высшей школы. В поле зрения были: способ доказательства существования группового сознания; этапы и условия его становления; факторы, способствующие развитию группового сознания; роль общественного мнения и общения, отношений и установок в становлении группового сознания; взаимосвязь группового сознания и психологического климата; различные концепции учебно-воспитательного коллектива. Все это может быть обозначено как изучение группового сознания </w:t>
      </w:r>
      <w:r>
        <w:rPr>
          <w:i/>
          <w:iCs/>
        </w:rPr>
        <w:t>изнутри.</w:t>
      </w:r>
      <w:r>
        <w:rPr/>
        <w:t xml:space="preserve"> </w:t>
      </w:r>
    </w:p>
    <w:p>
      <w:pPr>
        <w:pStyle w:val="Style15"/>
        <w:rPr/>
      </w:pPr>
      <w:r>
        <w:rPr/>
        <w:t>Любую группу, в том числе учебную, формируют не только ее внутренние условия. На нее оказывает самое непосредственное влияние тот социум, который ее породил и обеспечил ее развитие. Осмысление проблем общества как большой группы закономерно вывело на следующий, более общий уровень осознания бытия как взаимообусловленности отдельных "групповых сознаний", привязанных к историческому времени, географической территории и культуре. На этом этапе исследований и возникла необходимость обращения к термину "ментальность". Изучение феномена группового сознания в рамках социальной психологии оказалось недостаточным, ибо без широты взглядов, без освоения смежных дисциплин трудно продолжать научные изыскания подобного рода, в связи с чем исследовательская мысль стала касаться проблем исторической психологии, психологии художественного творчества, этнопсихологии и др.</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к, поэтическое творчество А. С. Пушкина было рассмотрено как концентрированная форма знаково-эмоционального выражения пространства, времени и человеческого "Я". Поэтическое пространство представлено тремя составляющими, включающими три субпространства: физическое ("дух той местности, где он писал"), социальное ("служение свободе") и ментальное ("поэтическое выражение русского характера"). Поэтическое время структурировано как единство трех составляющих: историческое время ("эпоха Пушкина"), социальное время ("позиции автора"), биографическое время ("возрастные характеристики различных периодов жизни"). В целом через призму творчества поэта рассмотрен способ измерения самой ментальности - в пространстве и во времени.</w:t>
      </w:r>
    </w:p>
    <w:p>
      <w:pPr>
        <w:pStyle w:val="Style15"/>
        <w:rPr/>
      </w:pPr>
      <w:r>
        <w:rPr/>
        <w:t>Обращение психологии к "физическим" категориям пространства и времени не случайно. В "психологии взросления" Д. И. Фельдштейна [20], например, подобным образом обозначено "социальное развитие в пространстве-времени детства", что лишний раз подчеркивает возможность изучения психики человека с точки зрения пространственно-временных факторов.</w:t>
      </w:r>
    </w:p>
    <w:p>
      <w:pPr>
        <w:pStyle w:val="Style15"/>
        <w:rPr/>
      </w:pPr>
      <w:r>
        <w:rPr/>
        <w:t>Тема учета временной составляющей затрагивает несколько разновидностей времени, с которым сталкивается человек (физическое, астрономическое, биологическое, психологическое, социальное). Наибольший интерес в контексте ментальности вызывают: социальное время, представляющее собой меру изменчивости общественных процессов, "время деятельности"; историческое время (хронологический ряд событий в жизни человека); психологическое время (переживаемое человеком). Историко-психологическое время выражено в объективном и субъективном измерениях. Объективность - это событийная насыщенность повседневной жизни человека в группе (рождение, учение, деятельность, семья, классовая и социальная принадлежность). Субъективность заключается в количестве психологически значимых событий в единицу времени, которая может выступать и как мера "провинциальности".</w:t>
      </w:r>
    </w:p>
    <w:p>
      <w:pPr>
        <w:pStyle w:val="Style15"/>
        <w:rPr/>
      </w:pPr>
      <w:r>
        <w:rPr/>
        <w:t>Анализ временной специфики характерологических впечатлений иностранцев о России (А. Контарини, М. Герберштейна, П. С. Палласа, А. Олеария и др. - XV- XVII вв.) вобрал в себя суждения в отношении особенностей характера русских. Тем самым обозначился "кросскультурный" подход к изучению российской (в методологическом плане - не только ее, но и любой) ментальности.</w:t>
      </w:r>
    </w:p>
    <w:p>
      <w:pPr>
        <w:pStyle w:val="Style15"/>
        <w:rPr/>
      </w:pPr>
      <w:r>
        <w:rPr/>
        <w:t>В рамках изучения народной культуры в контексте психологии и психотерапии ставится проблема интерпретации "психологических инвариантов" традиционной культуры, в частности, средств народной педагогики, которую можно определить как часть культуры в широком смысле слова, связанную с наследованием и развитием общественного опыта, т.е. с обучением, воспитанием и социализацией. Разнообразные формы народной педагогики кроме воспитательного, имеют и психотерапевтическое значение: это колыбельные песни, пестушки, потешки, заклички, приговорки, прибаутки, небылицы, загадки, считалки, игры, дразнилки, заклинания, обереги, заговоры и др. "Принцип полноты" народной педагогики выражается триадой "знание - переживание - действие" и заключается в непрерывной трансляции культуры во всех сферах жизнедеятельности, охватывая тем самым любые проявления активности человека: посредством обычаев, обрядов транслируются деятельность и поведение; посредством этикетных норм - общение; через мифы и предания - сфера сознания.</w:t>
      </w:r>
    </w:p>
    <w:p>
      <w:pPr>
        <w:pStyle w:val="Style15"/>
        <w:rPr/>
      </w:pPr>
      <w:r>
        <w:rPr/>
        <w:t xml:space="preserve">Через призму литературных исканий великих россиян (Л. Толстого, М. Горького, Н. Бердяева и др.) представлена </w:t>
      </w:r>
      <w:r>
        <w:rPr>
          <w:i/>
          <w:iCs/>
        </w:rPr>
        <w:t>схема жизнедеятельности социальных систем.</w:t>
      </w:r>
      <w:r>
        <w:rPr/>
        <w:t xml:space="preserve"> Основными составляющими названы следующие: </w:t>
      </w:r>
      <w:r>
        <w:rPr>
          <w:i/>
          <w:iCs/>
        </w:rPr>
        <w:t>целеполагание</w:t>
      </w:r>
      <w:r>
        <w:rPr/>
        <w:t xml:space="preserve"> (правомерен ли вопрос об "особом пути России" и наличии загадочной "русской идеи"); </w:t>
      </w:r>
      <w:r>
        <w:rPr>
          <w:i/>
          <w:iCs/>
        </w:rPr>
        <w:t>содержание</w:t>
      </w:r>
      <w:r>
        <w:rPr/>
        <w:t xml:space="preserve"> жизни, соответствующее идеалу (самоограничение, бунтарский дух, терпеливость и отходчивость русских); </w:t>
      </w:r>
      <w:r>
        <w:rPr>
          <w:i/>
          <w:iCs/>
        </w:rPr>
        <w:t>средства</w:t>
      </w:r>
      <w:r>
        <w:rPr/>
        <w:t xml:space="preserve"> достижения идеала (могут ли быть оправданы жертвы и страдания); </w:t>
      </w:r>
      <w:r>
        <w:rPr>
          <w:i/>
          <w:iCs/>
        </w:rPr>
        <w:t>характер</w:t>
      </w:r>
      <w:r>
        <w:rPr/>
        <w:t xml:space="preserve"> народа (для кого ищется лучшая жизнь, каковы особенности русского характера); </w:t>
      </w:r>
      <w:r>
        <w:rPr>
          <w:i/>
          <w:iCs/>
        </w:rPr>
        <w:t>субъект</w:t>
      </w:r>
      <w:r>
        <w:rPr/>
        <w:t xml:space="preserve"> исканий (кто именно занимается поиском лучшей жизни, в преломлении к России - это проблема российской интеллигенции).</w:t>
      </w:r>
    </w:p>
    <w:p>
      <w:pPr>
        <w:pStyle w:val="Style15"/>
        <w:rPr/>
      </w:pPr>
      <w:r>
        <w:rPr/>
        <w:t>В целом направление исследований объединяет психологов, историков, филологов - всех, кто задумывался над методологическими проблемами соотношения ментальности и сознания. Находясь на перепутье методов двух дисциплин, учитывая разноголосицу идей и мнений, понимая необходимость "коллективного" изучения "коллективного" явления под названием "российская ментальность", самарские психологи пришли к идее широкого, междисциплинарного направления исследований, "столь широкого, насколько это возможно". В связи с этим были привлечены специалисты самых разных научных и культурных сфер сначала Самарской области, а затем многих регионов России. Организация конференций под общим названием "Провинциальная ментальность России в прошлом, настоящем и будущем" [15, 16, 18, 19] принесла свои плоды - обозначился качественный этап исследований, объединивший ученых-единомышленников в плодотворное научное содружество.</w:t>
      </w:r>
    </w:p>
    <w:p>
      <w:pPr>
        <w:pStyle w:val="Style15"/>
        <w:rPr/>
      </w:pPr>
      <w:r>
        <w:rPr/>
        <w:t>Споры о "провинциальности" не утеряли актуальность и по сей день. Круг вопросов может</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ть ограничен двумя: 1. Каковы отличительные черты провинциала, провинции и провинциальной ментальности? 2. Каким образом можно ее изучать? В. А. Шкуратов, например, отмечает, что "большой город определяется быстротой политического события" [15, с. 3], "столичная точка в России сжата до экстерриториальности, страна-провинция тянется своими пространствами" [там же]. С. А. Исупов и Э. Ю. Старателев, вводя словосочетание "провинциальный интеллектуал", использовали термин "ментальность" как "диагноз", оговариваясь, что он носит более аналитический, чем псевдомедицинский смысл. "Мы понимаем "провинциальность/непровинциальность" интеллектуала не как геополитическую характеристику, а как способ использования им знания, почерпнутого из пространства культурно-интеллектуальной традиции" [15, с. 13]. Р. Ф. Ихсанов обратил внимание на то, что провинциальность может выступать как ценность или как ощущение собственной недостаточности. Провинция дарит миру "звезд" и в то же время определяется "серой" и "слабой". "В провинциальной ментальности можно обнаружить источник творческой потенциальности ребенка, рельефную чистоту архетипов, незамутненную духовность и архаичность мышления" [15, с. 15]. А. В. Качкин и Т. Б. Ткаченко считают, что понятия "центр" и "периферия" относительны - это может быть столица и областной центр, центральная усадьба и затерянная деревушка. Провинциальный менталитет может быть обнаружен и в понимании России как провинции Запада. "Провинция является как бы уменьшенной моделью большого общества: у нее своя наука, свое искусство, своя политика, своя экономическая модель, свои лидеры, свои герои и пр. При этом собственный "параллельный" мир обладает определенными ценностями, имеющими значение для данного сообщества. Задается как бы масштаб творческой созидательной деятельности (областной, районный и т.д.)" [15, с. 17].</w:t>
      </w:r>
    </w:p>
    <w:p>
      <w:pPr>
        <w:pStyle w:val="Style15"/>
        <w:rPr/>
      </w:pPr>
      <w:r>
        <w:rPr/>
        <w:t>"Синдром провинциала" проявляет себя и по сей день. Практически каждый исследователь так или иначе пытается обозначить свою позицию в отношении этого вопроса, то "соглашаясь" оставаться на позициях "провинциализма", то доказывая свою "относительную столичность". Например, такой город, как Самара, - не затерянная деревушка, а большой областной центр России, а его "голос" во многих отношениях, в том числе и в научном, обладает самобытностью.</w:t>
      </w:r>
    </w:p>
    <w:p>
      <w:pPr>
        <w:pStyle w:val="Style15"/>
        <w:rPr/>
      </w:pPr>
      <w:r>
        <w:rPr/>
        <w:t>Чтобы не потерять объективности, приведем выдержки из рассуждений на эту тему А. В. Брушлинского: "Для российской ментальности свойственно единство (но не тождество) общероссийского и регионального умонастроений. Последнее часто называют еще провинциальным" [17, с. 40]. Он подчеркивал, что не следует отождествлять слова "провинция" и "периферия", а касаясь современной Москвы, отмечал, что обычно недостаточно учитывается ее двоякая функция: она не только столица, но и один из многих регионов (провинций) нашей страны. "Во втором случае она - как и все другие регионы - испытывает на себе давление центральной власти, не желающей учитывать интересы и ментальность москвичей" [17, с. 41]. Потребности столицы и Москвы как региона очень часто не совпадают, и поэтому москвичи находятся по отношению к центральной власти в таком же положении, что и жители других городов. Интересная деталь, подмеченная А. В. Брушлинским: после 1917 года все наши вожди и генсеки были уроженцами не Москвы или Петербурга, а совсем других городов... "Они плохо понимали московскую ментальность, точно так же, как столичные "назначенцы", часто не любили и даже презирали местные обычаи, нравы, традиции" [там же]. Все это лишний раз подчеркивает, что понятие "провинциальность" относительно и не так уж принципиально, как казалось в начале изысканий.</w:t>
      </w:r>
    </w:p>
    <w:p>
      <w:pPr>
        <w:pStyle w:val="Style15"/>
        <w:rPr/>
      </w:pPr>
      <w:r>
        <w:rPr/>
        <w:t>Лучший способ уловить различия в ментальности - посмотреть на нее со стороны. Как можно, живя в провинции, изнутри посмотреть на себя самого как носителя этой самой "провинциальности"? Так родилась идея межрегиональных сравнений, или кроссрегиональных исследований. В изучении "провинциальной ментальности" Самары была найдена "своя ниша": определены и сформулированы два основных направления, развитие которых в силу объективных условий стало иметь приоритетное значение: 1. Ментальность, личность, сознание в этническом и культурном контекстах. 2. Ментальность и образование.</w:t>
      </w:r>
    </w:p>
    <w:p>
      <w:pPr>
        <w:pStyle w:val="Style15"/>
        <w:rPr/>
      </w:pPr>
      <w:r>
        <w:rPr/>
        <w:t>В русле первого направления и написана данная статья. Изучая частные аспекты влияния "ментальности" на те или иные психологические явления, стараясь понять общие закономерности исследуемых процессов, надо учитывать и то, что четкая грань между прошлым, настоящим и будущим неуловима. Исследуя современные аспекты "провинциальной ментальности", необходимо подходить к ним как к явлениям, характеризующим историческую эпоху в целом, и осознавать при этом, что сами исследователи вместе с людьми, чью психологию они изучают, являются не просто абстрактными представителями абстрактного общества, а участниками культурно-исторического процесса.</w:t>
      </w:r>
    </w:p>
    <w:p>
      <w:pPr>
        <w:pStyle w:val="Style15"/>
        <w:rPr/>
      </w:pPr>
      <w:r>
        <w:rPr/>
        <w:t>ВЫВОДЫ</w:t>
      </w:r>
    </w:p>
    <w:p>
      <w:pPr>
        <w:pStyle w:val="Style15"/>
        <w:rPr/>
      </w:pPr>
      <w:r>
        <w:rPr/>
        <w:t>1. Поиск точного определения или оригинальной интерпретации популярного термина "ментальность" обречен на неудачу в силу того богатства, которое заключено в его "расплывчатости". Под "ментальностью" в самом общем смысле</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жно понимать точку пересечения смежных наук, обозначающую "собственно человеческое", изучаемое в разных контекстах (историческом, антропологическом, психологическом, географическом и др.).</w:t>
      </w:r>
    </w:p>
    <w:p>
      <w:pPr>
        <w:pStyle w:val="Style15"/>
        <w:rPr/>
      </w:pPr>
      <w:r>
        <w:rPr/>
        <w:t xml:space="preserve">2. "Этническое" в социальном плане - это то "врожденное", что лежит в основе общественного сознания, так как фактом своего рождения человек изначально отнесен к определенной этнической группе. "Ментальное" - это те осознаваемые и неосознаваемые установки и нравственные ориентиры, которые приобретаются (и создаются) людьми в процессе социализации с учетом особенностей культурно-исторической эпохи. "Ментальное" больше соотносится с "приобретаемым", социально обусловленным, что проявляется в невозможности рассмотрения понятия "ментальность" вне исторического ракурса, т.е. вне времени и пространства. С позиции социальной психологии </w:t>
      </w:r>
      <w:r>
        <w:rPr>
          <w:i/>
          <w:iCs/>
        </w:rPr>
        <w:t>ментальность - это выражение группового сознания во времени и пространстве.</w:t>
      </w:r>
      <w:r>
        <w:rPr/>
        <w:t xml:space="preserve"> </w:t>
      </w:r>
    </w:p>
    <w:p>
      <w:pPr>
        <w:pStyle w:val="Style15"/>
        <w:rPr/>
      </w:pPr>
      <w:r>
        <w:rPr/>
        <w:t>3. Противопоставление ментального этническому носит условный характер, позволяя исследовать нюансы явлений, различающиеся, по крайней мере, по двум критериям: а) "степени выраженности" (ментальность - это "социальное этническое"); б) "географичности" (общая ментальность может сформироваться на основе совместно проживающих этносов и единое этническое пространство может породить многообразие "территориально - обусловленных" ментальностей). "Этническое" более фундаментально и инертно, чем "ментальное", которое более изменчиво и конформно по отношению к социальной обстановке исторической эпохи.</w:t>
      </w:r>
    </w:p>
    <w:p>
      <w:pPr>
        <w:pStyle w:val="Style15"/>
        <w:rPr/>
      </w:pPr>
      <w:r>
        <w:rPr/>
        <w:t xml:space="preserve">4. Понятие "провинциальность" условно и относительно, но степень "провинциальности" может быть выражена в пространственно-временном измерении. По сравнению с историческим временем, представленным хронологическим рядом событий, наиболее информативно "социальное" время, являющееся мерой изменчивости общественных процессов. Мерой провинциальности может выступать субъективная составляющая историко- психологического времени, заключающаяся в количестве психологически значимых событий в единицу времени. </w:t>
      </w:r>
      <w:r>
        <w:rPr>
          <w:i/>
          <w:iCs/>
        </w:rPr>
        <w:t>Схема жизнедеятельности социальных систем</w:t>
      </w:r>
      <w:r>
        <w:rPr/>
        <w:t xml:space="preserve"> (включающая в себя такие элементы, как целеполагание, содержание жизни, средства достижения цели, характер народа, субъект исканий), составленная на основе изучения российской истории, может быть использована при сопоставлении ментальностей разных исторических эпох или современных "провинций".</w:t>
      </w:r>
    </w:p>
    <w:p>
      <w:pPr>
        <w:pStyle w:val="Style15"/>
        <w:rPr/>
      </w:pPr>
      <w:r>
        <w:rPr/>
        <w:t>5. Для изучения ментальности наиболее продуктивным является организационно-методологический подход, заключающийся в создании условий для непосредственного обмена мнениями между представителями различных смежных направлений, принадлежащих многим наукам. Выход за "пределы компетентности" с целью взаимообогащения идеями приобретает самостоятельную ценность и становится своеобразным "методом междисциплинарных исследований", суть которого - применение технологий одних наук для исследования предмета других. Для изучения "провинциального" контекста ментальности наиболее перспективными являются межрегиональные сравнения или кросс-региональные исследования.</w:t>
      </w:r>
    </w:p>
    <w:p>
      <w:pPr>
        <w:pStyle w:val="Style15"/>
        <w:rPr/>
      </w:pPr>
      <w:r>
        <w:rPr/>
        <w:t>СПИСОК ЛИТЕРАТУРЫ</w:t>
      </w:r>
    </w:p>
    <w:p>
      <w:pPr>
        <w:pStyle w:val="Style15"/>
        <w:rPr/>
      </w:pPr>
      <w:r>
        <w:rPr/>
        <w:t xml:space="preserve">1. </w:t>
      </w:r>
      <w:r>
        <w:rPr>
          <w:i/>
          <w:iCs/>
        </w:rPr>
        <w:t>Акопов Г. В.</w:t>
      </w:r>
      <w:r>
        <w:rPr/>
        <w:t xml:space="preserve"> Социальная психология образования. М., 2000.</w:t>
      </w:r>
    </w:p>
    <w:p>
      <w:pPr>
        <w:pStyle w:val="Style15"/>
        <w:rPr/>
      </w:pPr>
      <w:r>
        <w:rPr/>
        <w:t xml:space="preserve">2. </w:t>
      </w:r>
      <w:r>
        <w:rPr>
          <w:i/>
          <w:iCs/>
        </w:rPr>
        <w:t>Акопов Г. В.</w:t>
      </w:r>
      <w:r>
        <w:rPr/>
        <w:t xml:space="preserve"> Российское сознание: историко-психологические очерки. Самара: СамГПУ, 1999.</w:t>
      </w:r>
    </w:p>
    <w:p>
      <w:pPr>
        <w:pStyle w:val="Style15"/>
        <w:rPr/>
      </w:pPr>
      <w:r>
        <w:rPr/>
        <w:t xml:space="preserve">3. </w:t>
      </w:r>
      <w:r>
        <w:rPr>
          <w:i/>
          <w:iCs/>
        </w:rPr>
        <w:t>Голд Дж.</w:t>
      </w:r>
      <w:r>
        <w:rPr/>
        <w:t xml:space="preserve"> Психология и география: основы поведенческой географии. М., 1990.</w:t>
      </w:r>
    </w:p>
    <w:p>
      <w:pPr>
        <w:pStyle w:val="Style15"/>
        <w:rPr/>
      </w:pPr>
      <w:r>
        <w:rPr/>
        <w:t>4. Городская жизнь как психологический опыт // С. Милграм. Эксперимент в социальной психологии. СПб., 2000. С. 32 - 53.</w:t>
      </w:r>
    </w:p>
    <w:p>
      <w:pPr>
        <w:pStyle w:val="Style15"/>
        <w:rPr/>
      </w:pPr>
      <w:r>
        <w:rPr/>
        <w:t xml:space="preserve">5. </w:t>
      </w:r>
      <w:r>
        <w:rPr>
          <w:i/>
          <w:iCs/>
        </w:rPr>
        <w:t>Гуревич А. Я.</w:t>
      </w:r>
      <w:r>
        <w:rPr/>
        <w:t xml:space="preserve"> Социальная история и историческая наука // Вопросы философии. 1990. N 4. С. 23 - 35.</w:t>
      </w:r>
    </w:p>
    <w:p>
      <w:pPr>
        <w:pStyle w:val="Style15"/>
        <w:rPr/>
      </w:pPr>
      <w:r>
        <w:rPr/>
        <w:t xml:space="preserve">6. </w:t>
      </w:r>
      <w:r>
        <w:rPr>
          <w:i/>
          <w:iCs/>
        </w:rPr>
        <w:t>Зинченко В. П.</w:t>
      </w:r>
      <w:r>
        <w:rPr/>
        <w:t xml:space="preserve"> Живое знание. Самара, 1998.</w:t>
      </w:r>
    </w:p>
    <w:p>
      <w:pPr>
        <w:pStyle w:val="Style15"/>
        <w:rPr/>
      </w:pPr>
      <w:r>
        <w:rPr/>
        <w:t xml:space="preserve">7. </w:t>
      </w:r>
      <w:r>
        <w:rPr>
          <w:i/>
          <w:iCs/>
        </w:rPr>
        <w:t>Иванов В. Н., Назаров М. М.</w:t>
      </w:r>
      <w:r>
        <w:rPr/>
        <w:t xml:space="preserve"> Политическая ментальность: опыт и перспективы исследования // Социально-гуманитарные знания. N 2.1998. С. 45 - 58.</w:t>
      </w:r>
    </w:p>
    <w:p>
      <w:pPr>
        <w:pStyle w:val="Style15"/>
        <w:rPr/>
      </w:pPr>
      <w:r>
        <w:rPr/>
        <w:t>8. История ментальностей. Историческая антропология. Зарубежные исследования в обзорах и рефератах. М., 1996.</w:t>
      </w:r>
    </w:p>
    <w:p>
      <w:pPr>
        <w:pStyle w:val="Style15"/>
        <w:rPr/>
      </w:pPr>
      <w:r>
        <w:rPr/>
        <w:t>9. Ментальная репрезентация: динамика и структура / Под ред. Е. А. Андреевой, А. В. Брушлинского. М., 1998.</w:t>
      </w:r>
    </w:p>
    <w:p>
      <w:pPr>
        <w:pStyle w:val="Style15"/>
        <w:rPr/>
      </w:pPr>
      <w:r>
        <w:rPr/>
        <w:t>10. Ментальность россиян (специфика сознания больших групп населения России) / Под ред. И. Г. Дубова. М., 1997.</w:t>
      </w:r>
    </w:p>
    <w:p>
      <w:pPr>
        <w:pStyle w:val="Style15"/>
        <w:rPr/>
      </w:pPr>
      <w:r>
        <w:rPr/>
        <w:t>11. Одиссей: человек в истории. Историк и время М., 1992.</w:t>
      </w:r>
    </w:p>
    <w:p>
      <w:pPr>
        <w:pStyle w:val="Style15"/>
        <w:rPr/>
      </w:pPr>
      <w:r>
        <w:rPr/>
        <w:t>12. Одиссей: человек в истории. Картина мира в народном и ученом сознании. М., 1994.</w:t>
      </w:r>
    </w:p>
    <w:p>
      <w:pPr>
        <w:pStyle w:val="Style15"/>
        <w:rPr/>
      </w:pPr>
      <w:r>
        <w:rPr/>
        <w:t>13. Одиссей: человек в истории. Культурная история социального. М., 1997.</w:t>
      </w:r>
    </w:p>
    <w:p>
      <w:pPr>
        <w:pStyle w:val="Style15"/>
        <w:rPr/>
      </w:pPr>
      <w:r>
        <w:rPr/>
        <w:t>14. Одиссей: человек в истории. Личность и общество / Отв. редактор А. Я. Гуревич. М., 1998.</w:t>
      </w:r>
    </w:p>
    <w:p>
      <w:pPr>
        <w:pStyle w:val="Style15"/>
        <w:rPr/>
      </w:pPr>
      <w:r>
        <w:rPr/>
        <w:t>15. Провинциальная ментальность России в прошлом и настоящем. Тезисы докладов I конференции по исторической психологии российского сознания (4 - 7 июля 1994 г.). Самара: СамГПИ, 1994.</w:t>
      </w:r>
    </w:p>
    <w:p>
      <w:pPr>
        <w:pStyle w:val="Style15"/>
        <w:rPr/>
      </w:pPr>
      <w:r>
        <w:rPr/>
        <w:t>16. А. С. Пушкин и российское историко-культурное сознание. Материалы III Международной конференции по исторической психологии российского сознания "Провинциальная ментальность России в прошлом, настоящем и будущем" (17 - 19 мая 1999 г.). Ежегодник Российского Психологического Общества. Самара: СамГПУ, 1999. Том 5. Выпуски 1 - 2.</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7. Российский менталитет: вопросы психологической теории и практики /Под ред. К. А. Абульхановой, А. В. Брушлинского, М. И. Воловиковой. М.: ИП РАН, 1997.</w:t>
      </w:r>
    </w:p>
    <w:p>
      <w:pPr>
        <w:pStyle w:val="Style15"/>
        <w:rPr/>
      </w:pPr>
      <w:r>
        <w:rPr/>
        <w:t>18. Российское сознание: психология, культура, политика. Материалы II Международной конференции по исторической психологии российского сознания "Провинциальная ментальность России в прошлом и будущем" (4 - 6 июля 1997 г.). Самара: СамГПУ, 1994.</w:t>
      </w:r>
    </w:p>
    <w:p>
      <w:pPr>
        <w:pStyle w:val="Style15"/>
        <w:rPr/>
      </w:pPr>
      <w:r>
        <w:rPr/>
        <w:t>19. Российское сознание: психология, феноменология, культура // Межвузовский сборник научных трудов. Самара: СамГПИ, 1994.</w:t>
      </w:r>
    </w:p>
    <w:p>
      <w:pPr>
        <w:pStyle w:val="Style15"/>
        <w:rPr/>
      </w:pPr>
      <w:r>
        <w:rPr/>
        <w:t xml:space="preserve">20. </w:t>
      </w:r>
      <w:r>
        <w:rPr>
          <w:i/>
          <w:iCs/>
        </w:rPr>
        <w:t>Фельдштейн Д. И.</w:t>
      </w:r>
      <w:r>
        <w:rPr/>
        <w:t xml:space="preserve"> Психология взросления. М., 1999.</w:t>
      </w:r>
    </w:p>
    <w:p>
      <w:pPr>
        <w:pStyle w:val="Style15"/>
        <w:rPr/>
      </w:pPr>
      <w:r>
        <w:rPr/>
        <w:t xml:space="preserve">21. </w:t>
      </w:r>
      <w:r>
        <w:rPr>
          <w:i/>
          <w:iCs/>
        </w:rPr>
        <w:t>Шкуратов В. А.</w:t>
      </w:r>
      <w:r>
        <w:rPr/>
        <w:t xml:space="preserve"> Историческая психология. М., 1997.</w:t>
      </w:r>
    </w:p>
    <w:p>
      <w:pPr>
        <w:pStyle w:val="Style15"/>
        <w:rPr/>
      </w:pPr>
      <w:r>
        <w:rPr/>
        <w:t xml:space="preserve">22. </w:t>
      </w:r>
      <w:r>
        <w:rPr>
          <w:i/>
          <w:iCs/>
        </w:rPr>
        <w:t>Шкуратов В. А.</w:t>
      </w:r>
      <w:r>
        <w:rPr/>
        <w:t xml:space="preserve"> Историческая психология на перекрестках человекознания // Одиссей: человек в истории. Культурно</w:t>
      </w:r>
      <w:r>
        <w:rPr>
          <w:lang w:val="en-US"/>
        </w:rPr>
        <w:t>-</w:t>
      </w:r>
      <w:r>
        <w:rPr/>
        <w:t>антропологическая</w:t>
      </w:r>
      <w:r>
        <w:rPr>
          <w:lang w:val="en-US"/>
        </w:rPr>
        <w:t xml:space="preserve"> </w:t>
      </w:r>
      <w:r>
        <w:rPr/>
        <w:t>история</w:t>
      </w:r>
      <w:r>
        <w:rPr>
          <w:lang w:val="en-US"/>
        </w:rPr>
        <w:t xml:space="preserve"> </w:t>
      </w:r>
      <w:r>
        <w:rPr/>
        <w:t>сегодня</w:t>
      </w:r>
      <w:r>
        <w:rPr>
          <w:lang w:val="en-US"/>
        </w:rPr>
        <w:t xml:space="preserve">. </w:t>
      </w:r>
      <w:r>
        <w:rPr/>
        <w:t>М</w:t>
      </w:r>
      <w:r>
        <w:rPr>
          <w:lang w:val="en-US"/>
        </w:rPr>
        <w:t xml:space="preserve">., 1991. </w:t>
      </w:r>
      <w:r>
        <w:rPr/>
        <w:t>С</w:t>
      </w:r>
      <w:r>
        <w:rPr>
          <w:lang w:val="en-US"/>
        </w:rPr>
        <w:t>. 103 - 114.</w:t>
      </w:r>
    </w:p>
    <w:p>
      <w:pPr>
        <w:pStyle w:val="Style15"/>
        <w:rPr/>
      </w:pPr>
      <w:r>
        <w:rPr>
          <w:b/>
          <w:bCs/>
          <w:lang w:val="en-US"/>
        </w:rPr>
        <w:t>PHENOMENON OF MENTALITY AS A PROBLEM OF CONSCIOUSNESS</w:t>
      </w:r>
      <w:r>
        <w:rPr>
          <w:lang w:val="en-US"/>
        </w:rPr>
        <w:t xml:space="preserve"> </w:t>
      </w:r>
    </w:p>
    <w:p>
      <w:pPr>
        <w:pStyle w:val="Style15"/>
        <w:rPr/>
      </w:pPr>
      <w:r>
        <w:rPr>
          <w:b/>
          <w:bCs/>
          <w:lang w:val="en-US"/>
        </w:rPr>
        <w:t>G. V. Akopov*, T. V. Ivanova**</w:t>
      </w:r>
      <w:r>
        <w:rPr>
          <w:lang w:val="en-US"/>
        </w:rPr>
        <w:t xml:space="preserve"> </w:t>
      </w:r>
    </w:p>
    <w:p>
      <w:pPr>
        <w:pStyle w:val="Style15"/>
        <w:rPr/>
      </w:pPr>
      <w:r>
        <w:rPr>
          <w:i/>
          <w:iCs/>
          <w:lang w:val="en-US"/>
        </w:rPr>
        <w:t>*Dr. sci. (psychology), professor, head of the chair of social psychology, dean of psychological faculty, State Pedagogic University of Samara</w:t>
      </w:r>
      <w:r>
        <w:rPr>
          <w:lang w:val="en-US"/>
        </w:rPr>
        <w:t xml:space="preserve"> </w:t>
      </w:r>
    </w:p>
    <w:p>
      <w:pPr>
        <w:pStyle w:val="Style15"/>
        <w:rPr/>
      </w:pPr>
      <w:r>
        <w:rPr>
          <w:i/>
          <w:iCs/>
          <w:lang w:val="en-US"/>
        </w:rPr>
        <w:t>**Cand. sci. (psychology), doctoral candidate of the chair of socal psychology, the same Universtity</w:t>
      </w:r>
      <w:r>
        <w:rPr>
          <w:lang w:val="en-US"/>
        </w:rPr>
        <w:t xml:space="preserve"> </w:t>
      </w:r>
    </w:p>
    <w:p>
      <w:pPr>
        <w:pStyle w:val="Style15"/>
        <w:rPr>
          <w:lang w:val="en-US"/>
        </w:rPr>
      </w:pPr>
      <w:r>
        <w:rPr>
          <w:lang w:val="en-US"/>
        </w:rPr>
        <w:t>Multiyear researches in provincial mentality within the framework of psychology of Russian consciousness are reviewed. Integrative approach to the multidimensional phenomenon of mentality elaborated by regional psychologists is stated. Social- psychological interpretation of the phenomenon of mentality is considered as a manifestation of group consciousness in ethnical and cultural contexts. There are noted the perspective directions of interregional comparative researches of general Russian mentality related to studying of methodological, ' theoretical and empirical aspects of distinctive provincial mentality in different regions.</w:t>
      </w:r>
    </w:p>
    <w:p>
      <w:pPr>
        <w:pStyle w:val="Style15"/>
        <w:rPr/>
      </w:pPr>
      <w:r>
        <w:rPr>
          <w:i/>
          <w:iCs/>
          <w:lang w:val="en-US"/>
        </w:rPr>
        <w:t>Key words:</w:t>
      </w:r>
      <w:r>
        <w:rPr>
          <w:lang w:val="en-US"/>
        </w:rPr>
        <w:t xml:space="preserve"> group consciousness, provincial mentality, psychology of Russian consciousness, character of a nation, psychological invariants.</w:t>
      </w:r>
    </w:p>
    <w:p>
      <w:pPr>
        <w:pStyle w:val="Style15"/>
        <w:jc w:val="right"/>
        <w:rPr/>
      </w:pPr>
      <w:r>
        <w:rPr/>
        <w:t>стр. 55</w:t>
      </w:r>
    </w:p>
    <w:p>
      <w:pPr>
        <w:pStyle w:val="Normal"/>
        <w:jc w:val="center"/>
        <w:rPr/>
      </w:pPr>
      <w:r>
        <w:rPr>
          <w:b/>
          <w:bCs/>
          <w:sz w:val="27"/>
          <w:szCs w:val="27"/>
        </w:rPr>
        <w:t>КОГНИТИВНАЯ ПСИХОЛОГИЯ. ТЕОРИЯ ПОДСОЗНАТЕЛЬНЫХ РЕШАЮЩИХ ПРАВИЛ И ЕЕ ПРИМЕНЕНИЕ В ДИАГНОСТИЧЕСКИХ ЗАДАЧАХ</w:t>
      </w:r>
      <w:r>
        <w:rPr>
          <w:sz w:val="27"/>
          <w:szCs w:val="27"/>
        </w:rPr>
        <w:t xml:space="preserve"> </w:t>
      </w:r>
    </w:p>
    <w:p>
      <w:pPr>
        <w:pStyle w:val="Style15"/>
        <w:rPr/>
      </w:pPr>
      <w:r>
        <w:rPr/>
        <w:t>Автор: О. И. Ларичев</w:t>
      </w:r>
    </w:p>
    <w:p>
      <w:pPr>
        <w:pStyle w:val="Style15"/>
        <w:rPr/>
      </w:pPr>
      <w:r>
        <w:rPr>
          <w:b/>
          <w:bCs/>
        </w:rPr>
        <w:t>(c)2003 г. О. И. Ларичев</w:t>
      </w:r>
      <w:r>
        <w:rPr/>
        <w:t xml:space="preserve"> </w:t>
      </w:r>
    </w:p>
    <w:p>
      <w:pPr>
        <w:pStyle w:val="Style15"/>
        <w:rPr/>
      </w:pPr>
      <w:r>
        <w:rPr>
          <w:i/>
          <w:iCs/>
        </w:rPr>
        <w:t>Академик РАН, Институт системного анализа РАН</w:t>
      </w:r>
      <w:r>
        <w:rPr/>
        <w:t xml:space="preserve"> </w:t>
      </w:r>
    </w:p>
    <w:p>
      <w:pPr>
        <w:pStyle w:val="Style15"/>
        <w:rPr/>
      </w:pPr>
      <w:r>
        <w:rPr/>
        <w:t>Анализируется феномен экспертного знания, излагаются экспериментальные факты, позволяющие найти объяснение процессу распознавания "целостных" ситуаций в рамках теории подсознательных решающих правил (ПРП). На основании этого диагностика представляется как задача классификации, решая которую эксперт относит объект к одному из нескольких классов решений. Имитируя экспертные решения, эта задача может быть представлена несколькими решающими правилами, почти однозначно восстанавливаемыми из граничных объектов. Количество решающих правил не превышает объема кратковременной памяти, что объясняет быстроту их использования. Обосновываются выводы о "ситуативности" экспертного мышления и о том, что механизм распознавания объектов экспертом может быть правдоподобно описан на основе символьной теории. ПРП можно рассматривать как специальные символы, имеющие подсознательный характер.</w:t>
      </w:r>
    </w:p>
    <w:p>
      <w:pPr>
        <w:pStyle w:val="Style15"/>
        <w:rPr/>
      </w:pPr>
      <w:r>
        <w:rPr>
          <w:i/>
          <w:iCs/>
        </w:rPr>
        <w:t>Ключевые слова:</w:t>
      </w:r>
      <w:r>
        <w:rPr/>
        <w:t xml:space="preserve"> мышление, символьный подход, медицинская диагностика, сохранение знаний, клинические ситуации, экспертные знания.</w:t>
      </w:r>
    </w:p>
    <w:p>
      <w:pPr>
        <w:pStyle w:val="Style15"/>
        <w:rPr/>
      </w:pPr>
      <w:r>
        <w:rPr/>
        <w:t>1. ЧЕЛОВЕЧЕСКОЕ МЫШЛЕНИЕ КАК МАНИПУЛЯЦИЯ СИМВОЛАМИ</w:t>
      </w:r>
    </w:p>
    <w:p>
      <w:pPr>
        <w:pStyle w:val="Style15"/>
        <w:rPr/>
      </w:pPr>
      <w:r>
        <w:rPr/>
        <w:t>Построение систем искусственного интеллекта тесно связано с исследованиями человеческой системы переработки информации. Это вполне объяснимо, так как основная цель исследований в этой области состоит в создании искусственных систем, равных или даже превосходящих человека по своим интеллектуальным возможностям.</w:t>
      </w:r>
    </w:p>
    <w:p>
      <w:pPr>
        <w:pStyle w:val="Style15"/>
        <w:rPr/>
      </w:pPr>
      <w:r>
        <w:rPr/>
        <w:t>Наиболее известным в когнитивной психологии подходом к анализу человеческого мышления является теория символьной переработки информации. Согласно этому подходу, мышление -это преобразование символов [20]. Всякую задачу можно представить как совокупность этапов переработки информации, на каждом из которых человек выделяет, сравнивает, преобразует символы, адекватные содержанию задачи. Так, в задаче о ханойской башне [7] каждый символ может представлять либо диск, либо перемещение диска или совокупности дисков. Согласно Г. Саймону с соавторами, система физических символов состоит из множества объектов, которые могут быть также компонентами другого объекта, называемого символьной структурой [21]. При решении математических задач каждый из символов - это либо элемент описания объектов, либо какое-то преобразование элементов, совершаемое с помощью тех или иных правил или теорем.</w:t>
      </w:r>
    </w:p>
    <w:p>
      <w:pPr>
        <w:pStyle w:val="Style15"/>
        <w:rPr/>
      </w:pPr>
      <w:r>
        <w:rPr/>
        <w:t>Теория символьной переработки информации подтверждена экспериментами Саймона и его коллег по сравнению поведения человека с моделью при решении таких задач, как запоминание и узнавание слогов [20], нахождение математических зависимостей по ряду чисел и т.д. Модели ЕРАМ, BACON и др. получили мировую известность.</w:t>
      </w:r>
    </w:p>
    <w:p>
      <w:pPr>
        <w:pStyle w:val="Style15"/>
        <w:rPr/>
      </w:pPr>
      <w:r>
        <w:rPr/>
        <w:t>Применительно к задачам обучения символьный подход является основой АСТ- теории Дж. Андерсона [10]. Если мышление - преобразование символов, то опытный человек осуществляет эти преобразования быстрее новичка. Согласно подходу "компиляции знаний" Д. Андерсона, новичка следует научить использовать одномоментно несколько символов. Например, при решении геометрических задач студент учится осуществлять несколько преобразований одновременно.</w:t>
      </w:r>
    </w:p>
    <w:p>
      <w:pPr>
        <w:pStyle w:val="Style15"/>
        <w:rPr/>
      </w:pPr>
      <w:r>
        <w:rPr/>
        <w:t>Символьный подход явно или неявно подразумевает, что сложный объект или паттерн всегда разложим на отдельные составляющие. "Важно лишь, чтобы система могла оперировать паттернами всех видов - входными (считываемыми) и сохраняемыми в памяти, создавать сложные паттерны из более простых компонентов, выводить (записывать) паттерны, сопоставлять их с тем, чтобы установить степень сходства или различия" [9].</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Работа частично поддержана РФФИ (гранты 01 - 01 - 00514 и 0015 - 96053) и РАН (проект 2 - 1 программы "Интеллектуальные компьютерные системы").</w:t>
      </w:r>
      <w:r>
        <w:rPr/>
        <w:t xml:space="preserve"> </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 мнению авторов символьного похода, он достаточно универсален и может быть распространен на задачи любого типа. И в самом деле, этот подход нашел свое выражение в столь различных методах, как построение продукционных экспертных систем, машинное обучение, распознавание образов, нейронные сети [22]. Во всех этих подходах можно увидеть разложение целого на части и создание целого как объединение этих частей.</w:t>
      </w:r>
    </w:p>
    <w:p>
      <w:pPr>
        <w:pStyle w:val="Style15"/>
        <w:rPr/>
      </w:pPr>
      <w:r>
        <w:rPr/>
        <w:t>Известный феномен быстрого распознавания человеком различных образов (лиц, ситуаций и т.д.) символьный подход объясняет двумя способами.</w:t>
      </w:r>
    </w:p>
    <w:p>
      <w:pPr>
        <w:pStyle w:val="Style15"/>
        <w:rPr/>
      </w:pPr>
      <w:r>
        <w:rPr/>
        <w:t>При нейросетевом подходе предполагается, что человеческая система распознавания работает параллельно, сравнивая образ со многими другими и выделяя наиболее близкое сходство. При этом сходство определяется как функция от составляющих, частей образа.</w:t>
      </w:r>
    </w:p>
    <w:p>
      <w:pPr>
        <w:pStyle w:val="Style15"/>
        <w:rPr/>
      </w:pPr>
      <w:r>
        <w:rPr/>
        <w:t>Однако Саймон полагает, что человеческая система переработки информации работает последовательно, а не параллельно [8], и эту точку зрения подтверждают многочисленные эксперименты.</w:t>
      </w:r>
    </w:p>
    <w:p>
      <w:pPr>
        <w:pStyle w:val="Style15"/>
        <w:rPr/>
      </w:pPr>
      <w:r>
        <w:rPr/>
        <w:t>Другая модель предполагает мгновенное распознавание объектов с помощью интуитивного суждения [9]. Саймон считает, что интуиция сводится к распознаванию и может быть объяснена с помощью модели, которая "реализуется на дискриминирующей сети, представляющей собой вариант сортирующей системы". При этом сортировка осуществляется по отдельным составляющим образа. Мы опять видим здесь гипотезу о разложимости символа на его составляющие.</w:t>
      </w:r>
    </w:p>
    <w:p>
      <w:pPr>
        <w:pStyle w:val="Style15"/>
        <w:rPr/>
      </w:pPr>
      <w:r>
        <w:rPr/>
        <w:t>Анализируя различные объяснения феномена распознавания, можно сделать вывод, что "разложимость" целого (образа, паттерна, символа) на части является неотъемлемым элементом символьного подхода.</w:t>
      </w:r>
    </w:p>
    <w:p>
      <w:pPr>
        <w:pStyle w:val="Style15"/>
        <w:rPr/>
      </w:pPr>
      <w:r>
        <w:rPr/>
        <w:t>Однако, как известно, существуют целостные объекты, разложение которых на части невозможно без существенных искажений. Примером распознавания такого объекта является принятие медицинских диагностических решений. Относительная "сила" диагностических признаков и их значений (симптомов) зависит от конкретного сочетания симптомов и не может быть определена вне зависимости от общей ситуации. Следовательно, может быть другое представление об экспертном знании: как о чем-то, возникающем только при целостном рассмотрении объектов.</w:t>
      </w:r>
    </w:p>
    <w:p>
      <w:pPr>
        <w:pStyle w:val="Style15"/>
        <w:rPr/>
      </w:pPr>
      <w:r>
        <w:rPr/>
        <w:t>Цель данной статьи состоит в анализе известных объяснений феномена экспертного знания, а также в изложении экспериментальных фактов, позволяющих найти новое теоретическое объяснение феномену распознавания "целостных" ситуаций.</w:t>
      </w:r>
    </w:p>
    <w:p>
      <w:pPr>
        <w:pStyle w:val="Style15"/>
        <w:rPr/>
      </w:pPr>
      <w:r>
        <w:rPr/>
        <w:t>2. ПРАКТИЧЕСКИЙ ПРИМЕР - МЕДИЦИНСКАЯ ДИАГНОСТИКА</w:t>
      </w:r>
    </w:p>
    <w:p>
      <w:pPr>
        <w:pStyle w:val="Style15"/>
        <w:rPr/>
      </w:pPr>
      <w:r>
        <w:rPr/>
        <w:t>Различие двух представлений о человеческом мышлении можно показать на примере построения экспертных диагностических медицинских систем.</w:t>
      </w:r>
    </w:p>
    <w:p>
      <w:pPr>
        <w:pStyle w:val="Style15"/>
        <w:rPr/>
      </w:pPr>
      <w:r>
        <w:rPr/>
        <w:t>Как известно, одной из первых таких систем была система МАЙСИН [12], разработанная В. Кланси, а первой обучающей системой, основанной на экспертных знаниях, была НЕОМАЙСИН [25]. В системе МАЙСИН экспертное знание представлено в виде продукций типа:</w:t>
      </w:r>
    </w:p>
    <w:p>
      <w:pPr>
        <w:pStyle w:val="Style15"/>
        <w:rPr/>
      </w:pPr>
      <w:r>
        <w:rPr/>
        <w:t>ЕСЛИ (условие),... ТО (вывод).</w:t>
      </w:r>
    </w:p>
    <w:p>
      <w:pPr>
        <w:pStyle w:val="Style15"/>
        <w:rPr/>
      </w:pPr>
      <w:r>
        <w:rPr/>
        <w:t>В качестве символов рассматривались значения диагностических признаков. Важным элементом системы был блок логического вывода. При предъявлении нового объекта этот блок осуществлял поиск решения, комбинируя различные части известных продукций - символы, рассматриваемые как независимые. Следовательно, используется предположение, что можно выделить так называемые примитивы, и потом составить из них любые объекты. Отметим, что в системе НЕОМАЙСИН объяснения для студентов давались в виде продукций, т.е. предполагалось, что экспертное знание может быть "составлено" из частей продукций.</w:t>
      </w:r>
    </w:p>
    <w:p>
      <w:pPr>
        <w:pStyle w:val="Style15"/>
        <w:rPr/>
      </w:pPr>
      <w:r>
        <w:rPr/>
        <w:t>Таким образом, система была основана на символьном подходе. Приведенный пример показателен тем, что автор системы В. Кланси в 1990-е годы отказался от своей системы, признав как единственно правильный подход ситуативного мышления [13].</w:t>
      </w:r>
    </w:p>
    <w:p>
      <w:pPr>
        <w:pStyle w:val="Style15"/>
        <w:rPr/>
      </w:pPr>
      <w:r>
        <w:rPr/>
        <w:t>На наш взгляд, задачи медицинской диагностики являются по своей природе "ситуативными" в том смысле, что целостный образ ситуации, возникающий у эксперта, определяет диагноз. Информативность значений различных диагностических признаков зависит от их конкретных сочетаний. Заметим, что слово "ситуативный" используется в когнитивной психологии в том смысле, что знание порождается конкретной ситуацией и не может быть абстрагировано от нее [16].</w:t>
      </w:r>
    </w:p>
    <w:p>
      <w:pPr>
        <w:pStyle w:val="Style15"/>
        <w:rPr/>
      </w:pPr>
      <w:r>
        <w:rPr/>
        <w:t>При развитии экспертных систем в принципе мог бы быть использован иной подход. Рассмотрение в качестве символов целостных образов ситуаций никак не противоречит символьному подходу. Однако легко понять, почему развитие экспертных систем не пошло по этому пути. Сбор и анализ целостных образов ситуаций представляет собой трудную и долговременную задачу. В то же время подход, позволяющий судить о целом по его частям, гораздо легче реализовать. Вспомним, например, систему INTERNIST, охватывающую 500 заболеваний и 6000 диагностических признаков [24].</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так, имеются два возможных представления механизма мышления врача- эксперта. Эти объяснения противоречивы. Необходимы дополнительные эксперименты, позволяющие выбрать наиболее правдоподобное из них. Но предварительно необходимо провести классификацию задач.</w:t>
      </w:r>
    </w:p>
    <w:p>
      <w:pPr>
        <w:pStyle w:val="Style15"/>
        <w:rPr/>
      </w:pPr>
      <w:r>
        <w:rPr/>
        <w:t>3. РАЗНЫЕ ТИПЫ ЗАДАЧ</w:t>
      </w:r>
    </w:p>
    <w:p>
      <w:pPr>
        <w:pStyle w:val="Style15"/>
        <w:rPr/>
      </w:pPr>
      <w:r>
        <w:rPr/>
        <w:t>Неоднократно отмечалось, что есть классы задач, для которых полностью справедлив символьный подход. Даже его противники [14] согласны в том, что задачи математического типа: головоломки, доказательства теорем, задачи в алгебре и геометрии - имеют вполне адекватное представление в виде независимых символов. Так, упомянутая выше задача о ханойской башне допускает вполне адекватное описание в терминах пространства состояний и совокупности преобразований символов.</w:t>
      </w:r>
    </w:p>
    <w:p>
      <w:pPr>
        <w:pStyle w:val="Style15"/>
        <w:rPr/>
      </w:pPr>
      <w:r>
        <w:rPr/>
        <w:t>Для такого класса задач Саймон и коллеги [8, 9,20] предложили совокупность эвристических и мощных по возможностям программ, таких, как "общий решатель задач", "логик-теоретик" и другие.</w:t>
      </w:r>
    </w:p>
    <w:p>
      <w:pPr>
        <w:pStyle w:val="Style15"/>
        <w:rPr/>
      </w:pPr>
      <w:r>
        <w:rPr/>
        <w:t>Если целостный, ситуационный характер задач противоречит "декомпозиционному" символьному подходу, то символьный подход может рассматриваться как средство нахождения аппроксимации неизвестного поведения эксперта при целостном рассмотрении им ситуации. Иначе говоря, использование гипотезы о независимости и аддитивности символов в задачах, где роль символов зависит от ситуации, дает возможность найти какое-то приближенное решение проблемы.</w:t>
      </w:r>
    </w:p>
    <w:p>
      <w:pPr>
        <w:pStyle w:val="Style15"/>
        <w:rPr/>
      </w:pPr>
      <w:r>
        <w:rPr/>
        <w:t>Насколько точна эта аппроксимация? Можно ли выделить классы задач, где она вполне удовлетворительна и где она не работает? Рассмотрим эти вопросы подробнее.</w:t>
      </w:r>
    </w:p>
    <w:p>
      <w:pPr>
        <w:pStyle w:val="Style15"/>
        <w:rPr/>
      </w:pPr>
      <w:r>
        <w:rPr/>
        <w:t>4. ЧЕЛОВЕЧЕСКОЕ И МАШИННОЕ МЫШЛЕНИЕ</w:t>
      </w:r>
    </w:p>
    <w:p>
      <w:pPr>
        <w:pStyle w:val="Style15"/>
        <w:rPr/>
      </w:pPr>
      <w:r>
        <w:rPr/>
        <w:t>Есть одна область искусственного интеллекта, где определенное сопоставление символьного и целостного (ситуативного) подхода осуществлялось на протяжении ряда лет, - это шахматы. Саймон называл .игру в шахматы "дрозофилой" искусственного интеллекта [28].</w:t>
      </w:r>
    </w:p>
    <w:p>
      <w:pPr>
        <w:pStyle w:val="Style15"/>
        <w:rPr/>
      </w:pPr>
      <w:r>
        <w:rPr/>
        <w:t>Задача выбора мастером очередного шага в шахматной партии является, безусловно, ситуативной. Роль признаков, используемых хорошим шахматистом, таких, как вероятность атаки на короля, открытая линия, сила фигур, зависит от ситуации. Шахматист не может просматривать позиции на много шагов вперед, он использует целостные образы ситуации.</w:t>
      </w:r>
    </w:p>
    <w:p>
      <w:pPr>
        <w:pStyle w:val="Style15"/>
        <w:rPr/>
      </w:pPr>
      <w:r>
        <w:rPr/>
        <w:t>Совсем не так играет компьютер. Кроме огромного запаса прошлых партий и некоторых правил игры (в окончаниях), у него имеются лишь формальные способы оценки ситуаций, использующие заранее заданные "веса" фигур. Зато компьютер может осуществлять далекий (на много полуходов) просчет за себя и за противника.</w:t>
      </w:r>
    </w:p>
    <w:p>
      <w:pPr>
        <w:pStyle w:val="Style15"/>
        <w:rPr/>
      </w:pPr>
      <w:r>
        <w:rPr/>
        <w:t>Мы видим здесь два абсолютно разных пути мышления - человеческий (ситуационный) и машинный (символьный). Результаты сравнения известны: машинные программы играют на уровне гроссмейстера, и одна из них (Deep Blue) даже победила Г. Каспарова.</w:t>
      </w:r>
    </w:p>
    <w:p>
      <w:pPr>
        <w:pStyle w:val="Style15"/>
        <w:rPr/>
      </w:pPr>
      <w:r>
        <w:rPr/>
        <w:t>Но посмотрим теперь на поле сравнения. Шахматы - достаточно "узкая" игра с четко заданными правилами. Отмечалось, что применение подходов просмотра и формальной оценки в игре "Го" занимает огромное машинное время (несколько лет на один ход при любом компьютере) [19]. К тому же любые игры существенно отличаются от реальных задач, где условия определены нечетко, а объект исследования достаточно сложен. К таким задачам относится и медицинская диагностика.</w:t>
      </w:r>
    </w:p>
    <w:p>
      <w:pPr>
        <w:pStyle w:val="Style15"/>
        <w:rPr/>
      </w:pPr>
      <w:r>
        <w:rPr/>
        <w:t>5. ЧЕРТЫ ПОВЕДЕНИЯ ЭКСПЕРТА И ПОИСК ИХ ОБЪЯСНЕНИЯ</w:t>
      </w:r>
    </w:p>
    <w:p>
      <w:pPr>
        <w:pStyle w:val="Style15"/>
        <w:rPr/>
      </w:pPr>
      <w:r>
        <w:rPr/>
        <w:t>К настоящему времени накоплено много сведений о поведении эксперта при решении практических задач. Обратимся к медицинской диагностике. Задачу диагностики можно адекватно представить как задачу классификации, решая которую эксперт относит объект к одному из нескольких классов решений.</w:t>
      </w:r>
    </w:p>
    <w:p>
      <w:pPr>
        <w:pStyle w:val="Style15"/>
        <w:rPr/>
      </w:pPr>
      <w:r>
        <w:rPr/>
        <w:t>Известно, что опытный врач использует при диагностике малое число обобщенных диагностических признаков, существенно меньшее, чем начинающий врач [11]. Известно также, что первый быстро и почти безошибочно ставит диагноз, используя "прямой", а не обратный вывод [23]. Одна из общепризнанных черт экспертного мышления - это подсознательный характер экспертных знаний: эксперт не может вербализировать используемые им правила решения задач [17]. Решая диагностические задачи, врачи содержательно применяют клинические описания ситуаций, истории болезни и т.п.</w:t>
      </w:r>
    </w:p>
    <w:p>
      <w:pPr>
        <w:pStyle w:val="Style15"/>
        <w:rPr/>
      </w:pPr>
      <w:r>
        <w:rPr/>
        <w:t>В свете этих накопленных фактов мы можем взглянуть на оба представленных выше взгляда на экспертное мышление.</w:t>
      </w:r>
    </w:p>
    <w:p>
      <w:pPr>
        <w:pStyle w:val="Style15"/>
        <w:rPr/>
      </w:pPr>
      <w:r>
        <w:rPr/>
        <w:t>Можно предположить, что символами являются не значения диагностических признаков, а что-то иное. Но как найти такие символы? Принятый в символьном подходе метод вербальных протоколов не приведет к успеху из-за подсознательного характера экспертных знаний. Действительно, в наших экспериментах [3] мы просили врачей "рассуждать вслух" при предъявлении им клинической ситуации (описание больного). Эксперт просто называл значения ряда признаков и затем говорил, что этого достаточно для постановки диагноза. В других клинических ситуациях</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 иными значениями признаков диагноз мог бы быть таким же. Из этих ответов можно было установить, что та или иная клиническая ситуация характерна для данного диагноза. Иногда удавалось найти так называемый "синдром" - сочетание ряда значений диагностических признаков. Но обычно этот синдром был характерен только для части клинических ситуаций с тем же диагнозом.</w:t>
      </w:r>
    </w:p>
    <w:p>
      <w:pPr>
        <w:pStyle w:val="Style15"/>
        <w:rPr/>
      </w:pPr>
      <w:r>
        <w:rPr/>
        <w:t>Для поиска правдоподобного объяснения поведения эксперта нам пришлось построить новые системы извлечения знаний и проанализировать найденные результаты [4].</w:t>
      </w:r>
    </w:p>
    <w:p>
      <w:pPr>
        <w:pStyle w:val="Style15"/>
        <w:rPr/>
      </w:pPr>
      <w:r>
        <w:rPr/>
        <w:t>6. ПОСТРОЕНИЕ ПОЛНЫХ И НЕПРОТИВОРЕЧИВЫХ БАЗ ЭКСПЕРТНЫХ ЗНАНИЙ: ПОДХОД СОХРАНЕНИЯ ЗНАНИЙ (СЗ)</w:t>
      </w:r>
    </w:p>
    <w:p>
      <w:pPr>
        <w:pStyle w:val="Style15"/>
        <w:rPr/>
      </w:pPr>
      <w:r>
        <w:rPr/>
        <w:t>Нами был разработан и реализован в виде совокупности компьютерных программ новый подход к выявлению экспертных знаний [18]. Мы не будем вдаваться в детали подхода, основанного наряду с когнитивной психологией на результатах, полученных в областях прикладной математики и компьютерных наук [5]. Отметим лишь основные идеи, необходимые для дальнейшего изложения. Как и ранее, все примеры даны для задач медицинской диагностики.</w:t>
      </w:r>
    </w:p>
    <w:p>
      <w:pPr>
        <w:pStyle w:val="Style15"/>
        <w:rPr/>
      </w:pPr>
      <w:r>
        <w:rPr>
          <w:b/>
          <w:bCs/>
          <w:i/>
          <w:iCs/>
        </w:rPr>
        <w:t>6.1.</w:t>
      </w:r>
      <w:r>
        <w:rPr>
          <w:b/>
          <w:bCs/>
        </w:rPr>
        <w:t xml:space="preserve"> Описание множества проблем, для решения которых необходимо экспертное знание</w:t>
      </w:r>
      <w:r>
        <w:rPr/>
        <w:t xml:space="preserve"> </w:t>
      </w:r>
    </w:p>
    <w:p>
      <w:pPr>
        <w:pStyle w:val="Style15"/>
        <w:rPr/>
      </w:pPr>
      <w:r>
        <w:rPr/>
        <w:t>Вполне обосновано предположение, что для сравнительно узкой профессиональной области эксперт может указать набор диагностических признаков, необходимых ему для постановки диагноза. Поясним понятие сравнительно узкой области профессиональной деятельности: диагностика одного заболевания, дифференциальная диагностика между двумя заболеваниями.</w:t>
      </w:r>
    </w:p>
    <w:p>
      <w:pPr>
        <w:pStyle w:val="Style15"/>
        <w:rPr/>
      </w:pPr>
      <w:r>
        <w:rPr/>
        <w:t>Для каждой такой области эксперт называет необходимые диагностические признаки и их возможные значения. Заметим при этом, что множество значений диагностического признака всегда дискретно. Даже в случае, казалось бы, непрерывной шкалы признака (например, артериальное давление), эксперт выделяет несколько информативных для него значений или диапазонов значений (например, повышенное, нормальное или пониженное артериальное давление). Чаще всего врач-эксперт использует при диагностике 2 - 4 значения на шкале каждого диагностического признака.</w:t>
      </w:r>
    </w:p>
    <w:p>
      <w:pPr>
        <w:pStyle w:val="Style15"/>
        <w:rPr/>
      </w:pPr>
      <w:r>
        <w:rPr/>
        <w:t xml:space="preserve">Комбинируя значения диагностических признаков, можно создавать </w:t>
      </w:r>
      <w:r>
        <w:rPr>
          <w:b/>
          <w:bCs/>
          <w:i/>
          <w:iCs/>
        </w:rPr>
        <w:t>клинические ситуации</w:t>
      </w:r>
      <w:r>
        <w:rPr>
          <w:b/>
          <w:bCs/>
        </w:rPr>
        <w:t xml:space="preserve"> </w:t>
      </w:r>
      <w:r>
        <w:rPr/>
        <w:t>(КС). Каждая КС содержит описание (на языке, данном экспертом) одного из возможных пациентов. Легко подсчитать, что общее число КС равно произведению числа значений на шкалах всех диагностических признаков. Число КС - это количество различных пациентов (размерность пространства), для анализа и диагностики которых нам необходимо выявить экспертное знание.</w:t>
      </w:r>
    </w:p>
    <w:p>
      <w:pPr>
        <w:pStyle w:val="Style15"/>
        <w:rPr/>
      </w:pPr>
      <w:r>
        <w:rPr/>
        <w:t xml:space="preserve">Множество КС в данной профессиональной области создают </w:t>
      </w:r>
      <w:r>
        <w:rPr>
          <w:b/>
          <w:bCs/>
          <w:i/>
          <w:iCs/>
        </w:rPr>
        <w:t>пространство проблем.</w:t>
      </w:r>
      <w:r>
        <w:rPr>
          <w:b/>
          <w:bCs/>
        </w:rPr>
        <w:t xml:space="preserve"> </w:t>
      </w:r>
      <w:r>
        <w:rPr/>
        <w:t>Приведем численные примеры. При пяти диагностических признаках с тремя значениями на шкале каждого из них пространство содержит З</w:t>
      </w:r>
      <w:r>
        <w:rPr>
          <w:vertAlign w:val="superscript"/>
        </w:rPr>
        <w:t xml:space="preserve"> 5</w:t>
      </w:r>
      <w:r>
        <w:rPr/>
        <w:t xml:space="preserve"> = 283 проблемы. А при 10 признаках (часто встречаются в задачах медицинской диагностики) и двух значениях на шкалах имеется 1024 проблемы, при трех значениях - 80089 проблем.</w:t>
      </w:r>
    </w:p>
    <w:p>
      <w:pPr>
        <w:pStyle w:val="Style15"/>
        <w:rPr/>
      </w:pPr>
      <w:r>
        <w:rPr/>
        <w:t>Приведем конкретный пример. В [1] рассматривается проблема построения экспертной системы для диагностики острых медикоментозных отравлений. Для построения одной из подсистем необходимо создать базу знаний, имитирующую решения эксперта при диагностике отравлений барбитуратами. Типичным лекарством этой группы является амитриптилин. Предположим, что пациент находится в коматозном состоянии.</w:t>
      </w:r>
    </w:p>
    <w:p>
      <w:pPr>
        <w:pStyle w:val="Style15"/>
        <w:rPr/>
      </w:pPr>
      <w:r>
        <w:rPr/>
        <w:t>Ниже приведен список диагностических признаков и их значений, необходимых для эксперта при диагностике отравлений барбитуратами.</w:t>
      </w:r>
    </w:p>
    <w:p>
      <w:pPr>
        <w:pStyle w:val="Style15"/>
        <w:rPr/>
      </w:pPr>
      <w:r>
        <w:rPr>
          <w:i/>
          <w:iCs/>
        </w:rPr>
        <w:t>Признаки и их значения, используемые экспертом при диагностике отравлений барбитуратами</w:t>
      </w:r>
      <w:r>
        <w:rPr/>
        <w:t xml:space="preserve"> </w:t>
      </w:r>
    </w:p>
    <w:p>
      <w:pPr>
        <w:pStyle w:val="Style15"/>
        <w:rPr/>
      </w:pPr>
      <w:r>
        <w:rPr/>
        <w:t>1. Поведение пациента до комы</w:t>
      </w:r>
    </w:p>
    <w:p>
      <w:pPr>
        <w:pStyle w:val="Style15"/>
        <w:rPr/>
      </w:pPr>
      <w:r>
        <w:rPr/>
        <w:t>1.1. Моторное возбуждение, агрессивность 1.2 Галлюцинации, тактильные и слуховые</w:t>
      </w:r>
    </w:p>
    <w:p>
      <w:pPr>
        <w:pStyle w:val="Style15"/>
        <w:rPr/>
      </w:pPr>
      <w:r>
        <w:rPr/>
        <w:t>2. Цвет кожи</w:t>
      </w:r>
    </w:p>
    <w:p>
      <w:pPr>
        <w:pStyle w:val="Style15"/>
        <w:rPr/>
      </w:pPr>
      <w:r>
        <w:rPr/>
        <w:t>2.1. Нормальный</w:t>
      </w:r>
    </w:p>
    <w:p>
      <w:pPr>
        <w:pStyle w:val="Style15"/>
        <w:rPr/>
      </w:pPr>
      <w:r>
        <w:rPr/>
        <w:t>2.2. Гиперемия</w:t>
      </w:r>
    </w:p>
    <w:p>
      <w:pPr>
        <w:pStyle w:val="Style15"/>
        <w:rPr/>
      </w:pPr>
      <w:r>
        <w:rPr/>
        <w:t>3. Судороги</w:t>
      </w:r>
    </w:p>
    <w:p>
      <w:pPr>
        <w:pStyle w:val="Style15"/>
        <w:rPr/>
      </w:pPr>
      <w:r>
        <w:rPr/>
        <w:t>3.1. Есть судороги</w:t>
      </w:r>
    </w:p>
    <w:p>
      <w:pPr>
        <w:pStyle w:val="Style15"/>
        <w:rPr/>
      </w:pPr>
      <w:r>
        <w:rPr/>
        <w:t>3.2. Нет судорог</w:t>
      </w:r>
    </w:p>
    <w:p>
      <w:pPr>
        <w:pStyle w:val="Style15"/>
        <w:rPr/>
      </w:pPr>
      <w:r>
        <w:rPr/>
        <w:t>4. Зрачки</w:t>
      </w:r>
    </w:p>
    <w:p>
      <w:pPr>
        <w:pStyle w:val="Style15"/>
        <w:rPr/>
      </w:pPr>
      <w:r>
        <w:rPr/>
        <w:t>4.1. Расширенные зрачки</w:t>
      </w:r>
    </w:p>
    <w:p>
      <w:pPr>
        <w:pStyle w:val="Style15"/>
        <w:rPr/>
      </w:pPr>
      <w:r>
        <w:rPr/>
        <w:t>4.2. Суженные зрачки</w:t>
      </w:r>
    </w:p>
    <w:p>
      <w:pPr>
        <w:pStyle w:val="Style15"/>
        <w:rPr/>
      </w:pPr>
      <w:r>
        <w:rPr/>
        <w:t>5. Пульс</w:t>
      </w:r>
    </w:p>
    <w:p>
      <w:pPr>
        <w:pStyle w:val="Style15"/>
        <w:rPr/>
      </w:pPr>
      <w:r>
        <w:rPr/>
        <w:t>5.1. Тахикардия (пульс больше 110)</w:t>
      </w:r>
    </w:p>
    <w:p>
      <w:pPr>
        <w:pStyle w:val="Style15"/>
        <w:rPr/>
      </w:pPr>
      <w:r>
        <w:rPr/>
        <w:t>5.2. Умеренная тахикардия (пульс 90 - 100)</w:t>
      </w:r>
    </w:p>
    <w:p>
      <w:pPr>
        <w:pStyle w:val="Style15"/>
        <w:rPr/>
      </w:pPr>
      <w:r>
        <w:rPr/>
        <w:t>6. Характеристика пульса</w:t>
      </w:r>
    </w:p>
    <w:p>
      <w:pPr>
        <w:pStyle w:val="Style15"/>
        <w:rPr/>
      </w:pPr>
      <w:r>
        <w:rPr/>
        <w:t>6.2. Аритмия</w:t>
      </w:r>
    </w:p>
    <w:p>
      <w:pPr>
        <w:pStyle w:val="Style15"/>
        <w:rPr/>
      </w:pPr>
      <w:r>
        <w:rPr/>
        <w:t>6.3. Нормальный, нет аритмии</w:t>
      </w:r>
    </w:p>
    <w:p>
      <w:pPr>
        <w:pStyle w:val="Style15"/>
        <w:rPr/>
      </w:pPr>
      <w:r>
        <w:rPr>
          <w:i/>
          <w:iCs/>
        </w:rPr>
        <w:t>6.2. Упорядочение значений признаков по характерности</w:t>
      </w:r>
      <w:r>
        <w:rPr/>
        <w:t xml:space="preserve"> </w:t>
      </w:r>
    </w:p>
    <w:p>
      <w:pPr>
        <w:pStyle w:val="Style15"/>
        <w:rPr/>
      </w:pPr>
      <w:r>
        <w:rPr/>
        <w:t>Другим видом экспертного знания, которое можно получить при первичном анализе профессиональной области, является упорядочение значений признаков по характерности для различных заболеваний. Так, при дифференциальной диагностике выдвигается гипотеза, что для каждого из диагностических признаков эксперт может упорядочить значения по характерности.</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Упорядочение по характерности вводит определенный порядок в </w:t>
      </w:r>
      <w:r>
        <w:rPr>
          <w:i/>
          <w:iCs/>
        </w:rPr>
        <w:t>пространстве проблем:</w:t>
      </w:r>
      <w:r>
        <w:rPr/>
        <w:t xml:space="preserve"> выделяются более и менее типичные КС по отношению к разным заболеваниям.</w:t>
      </w:r>
    </w:p>
    <w:p>
      <w:pPr>
        <w:pStyle w:val="Style15"/>
        <w:rPr/>
      </w:pPr>
      <w:r>
        <w:rPr/>
        <w:t>Отметим, что в списке первое значение каждого признака более характерно для отравления барбитуратами, чем второе.</w:t>
      </w:r>
    </w:p>
    <w:p>
      <w:pPr>
        <w:pStyle w:val="Style15"/>
        <w:rPr/>
      </w:pPr>
      <w:r>
        <w:rPr>
          <w:i/>
          <w:iCs/>
        </w:rPr>
        <w:t>6.3. Получение экспертных знаний</w:t>
      </w:r>
      <w:r>
        <w:rPr/>
        <w:t xml:space="preserve"> </w:t>
      </w:r>
    </w:p>
    <w:p>
      <w:pPr>
        <w:pStyle w:val="Style15"/>
        <w:rPr/>
      </w:pPr>
      <w:r>
        <w:rPr/>
        <w:t>Центральным элементом подхода СЗ является выявление знаний путем предъявления эксперту КС - целостного образа объекта, описанного на языке значений диагностических признаков. Отметим, что именно с такой задачей сталкивается эксперт в своей практической деятельности. Специальный алгоритм формирует КС из значений диагностических признаков и предъявляет эксперту на экране компьютера.</w:t>
      </w:r>
    </w:p>
    <w:p>
      <w:pPr>
        <w:pStyle w:val="Style15"/>
        <w:rPr/>
      </w:pPr>
      <w:r>
        <w:rPr/>
        <w:t>Используя приведенный выше пример, представим возможный вопрос эксперту. Состояние пациента описывается следующим образом:</w:t>
      </w:r>
    </w:p>
    <w:p>
      <w:pPr>
        <w:pStyle w:val="Style15"/>
        <w:rPr/>
      </w:pPr>
      <w:r>
        <w:rPr>
          <w:i/>
          <w:iCs/>
        </w:rPr>
        <w:t>"Пациент в коме; до комы было моторное возбуждение, агрессия; Цвет кожи - гиперемия; Судороги; Расширенные зрачки; Пульс - тахикардия, аритмии нет. Определите один из двух диагнозов:</w:t>
      </w:r>
      <w:r>
        <w:rPr/>
        <w:t xml:space="preserve"> </w:t>
      </w:r>
    </w:p>
    <w:p>
      <w:pPr>
        <w:pStyle w:val="Style15"/>
        <w:rPr/>
      </w:pPr>
      <w:r>
        <w:rPr>
          <w:i/>
          <w:iCs/>
        </w:rPr>
        <w:t>С</w:t>
      </w:r>
      <w:r>
        <w:rPr>
          <w:i/>
          <w:iCs/>
          <w:vertAlign w:val="subscript"/>
        </w:rPr>
        <w:t xml:space="preserve"> 1</w:t>
      </w:r>
      <w:r>
        <w:rPr>
          <w:i/>
          <w:iCs/>
        </w:rPr>
        <w:t xml:space="preserve"> - есть подозрение на отравление барбитуратами;</w:t>
      </w:r>
      <w:r>
        <w:rPr/>
        <w:t xml:space="preserve"> </w:t>
      </w:r>
    </w:p>
    <w:p>
      <w:pPr>
        <w:pStyle w:val="Style15"/>
        <w:rPr/>
      </w:pPr>
      <w:r>
        <w:rPr>
          <w:i/>
          <w:iCs/>
        </w:rPr>
        <w:t>С</w:t>
      </w:r>
      <w:r>
        <w:rPr>
          <w:i/>
          <w:iCs/>
          <w:vertAlign w:val="subscript"/>
        </w:rPr>
        <w:t xml:space="preserve"> 2</w:t>
      </w:r>
      <w:r>
        <w:rPr>
          <w:i/>
          <w:iCs/>
        </w:rPr>
        <w:t xml:space="preserve"> - нет подозрения на отравление барбитуратами".</w:t>
      </w:r>
      <w:r>
        <w:rPr/>
        <w:t xml:space="preserve"> </w:t>
      </w:r>
    </w:p>
    <w:p>
      <w:pPr>
        <w:pStyle w:val="Style15"/>
        <w:rPr/>
      </w:pPr>
      <w:r>
        <w:rPr/>
        <w:t>В отличие от широко распространенного способа построения экспертных систем мы не пытаемся выявлять и представлять экспертное знание в виде продукций, исходя из того, что это знание "ситуативно" и каждый образ КС определяет для эксперта принадлежность КС к одному из классов решений.</w:t>
      </w:r>
    </w:p>
    <w:p>
      <w:pPr>
        <w:pStyle w:val="Style15"/>
        <w:rPr/>
      </w:pPr>
      <w:r>
        <w:rPr/>
        <w:t xml:space="preserve">Конечно, компьютерная система не предъявляет все КС эксперту, так как, в общем случае, их оценка потребовала бы исключительно больших затрат времени. Используется гипотеза о том, что классификация </w:t>
      </w:r>
      <w:r>
        <w:rPr>
          <w:b/>
          <w:bCs/>
          <w:i/>
          <w:iCs/>
        </w:rPr>
        <w:t>менее характерных</w:t>
      </w:r>
      <w:r>
        <w:rPr>
          <w:b/>
          <w:bCs/>
        </w:rPr>
        <w:t xml:space="preserve"> </w:t>
      </w:r>
      <w:r>
        <w:rPr/>
        <w:t xml:space="preserve">(для данного класса) КС определяет классификацию </w:t>
      </w:r>
      <w:r>
        <w:rPr>
          <w:b/>
          <w:bCs/>
          <w:i/>
          <w:iCs/>
        </w:rPr>
        <w:t>более характерных</w:t>
      </w:r>
      <w:r>
        <w:rPr>
          <w:b/>
          <w:bCs/>
        </w:rPr>
        <w:t xml:space="preserve"> </w:t>
      </w:r>
      <w:r>
        <w:rPr/>
        <w:t>(с точки зрения значений диагностических признаков) КС. Эта гипотеза проверяется при построении полной классификации КС. Мы называем ее гипотезой доминирования по характерности.</w:t>
      </w:r>
    </w:p>
    <w:p>
      <w:pPr>
        <w:pStyle w:val="Style15"/>
        <w:rPr/>
      </w:pPr>
      <w:r>
        <w:rPr/>
        <w:t xml:space="preserve">Обратимся к приведенному выше примеру. Пусть эксперт определил для предъявленной КС первый класс решений: </w:t>
      </w:r>
      <w:r>
        <w:rPr>
          <w:i/>
          <w:iCs/>
        </w:rPr>
        <w:t>С</w:t>
      </w:r>
      <w:r>
        <w:rPr>
          <w:i/>
          <w:iCs/>
          <w:vertAlign w:val="subscript"/>
        </w:rPr>
        <w:t xml:space="preserve"> 1</w:t>
      </w:r>
      <w:r>
        <w:rPr>
          <w:i/>
          <w:iCs/>
        </w:rPr>
        <w:t xml:space="preserve"> - есть подозрение на отравление барбитуратами".</w:t>
      </w:r>
      <w:r>
        <w:rPr/>
        <w:t xml:space="preserve"> В этой КС значения двух признаков: "Цвет кожи" и "Характеристика пульса" не характерны для первого класса. Используя решение эксперта и гипотезу доминирования по характерности, можно отнести к первому классу еще три КС, отличающихся от приведенной выше более характерными значениями одного или двух этих признаков.</w:t>
      </w:r>
    </w:p>
    <w:p>
      <w:pPr>
        <w:pStyle w:val="Style15"/>
        <w:rPr/>
      </w:pPr>
      <w:r>
        <w:rPr/>
        <w:t>Подход СЗ реализован в виде совокупности компьютерных программ, которые продолжают опрос эксперта до построения полной и непротиворечивой классификации всех КС. Эффективность программ такова, что они позволяют классифицировать 500 - 700 КС за час работы эксперта [2]. При этом программы позволяют получить точную копию экспертных знаний (см. далее).</w:t>
      </w:r>
    </w:p>
    <w:p>
      <w:pPr>
        <w:pStyle w:val="Style15"/>
        <w:rPr/>
      </w:pPr>
      <w:r>
        <w:rPr/>
        <w:t>Отметим еще раз существенное отличие систем, построенных на основе подхода СЗ, от обычных экспертных систем. Прежде всего КС не рассматриваются как продукции. Поэтому нет нужды в блоке логического вывода: для всех КС установлен класс решений. Гипотеза доминирования по характерности предполагает распространение классификации одних КС на другие, причем данная гипотеза проверяется.</w:t>
      </w:r>
    </w:p>
    <w:p>
      <w:pPr>
        <w:pStyle w:val="Style15"/>
        <w:rPr/>
      </w:pPr>
      <w:r>
        <w:rPr/>
        <w:t>7. ГРАНИЧНЫЕ ЭЛЕМЕНТЫ КЛАССИФИКАЦИИ</w:t>
      </w:r>
    </w:p>
    <w:p>
      <w:pPr>
        <w:pStyle w:val="Style15"/>
        <w:rPr/>
      </w:pPr>
      <w:r>
        <w:rPr/>
        <w:t xml:space="preserve">После построения полной классификации КС в пространстве проблем можно выделить все КС, относящиеся к каждому из классов решений. Рассмотрим КС, относящиеся к одному классу, используя отношение характерности. Можно выделить наиболее характерные для данного класса (содержащие весьма часто встречающиеся для данного класса значения диагностических признаков) и наименее характерные. Формально говоря, можно выделить верхнее и нижнее множества Парето. Так, при дифференциальной диагностике двух заболеваний в каждом классе имеется одна КС, наиболее типичная для соответствующего заболевания: сочетание всех наиболее типичных для него значений диагностических признаков. Нижнее множество Парето представляют КС, содержащие лишь несколько характерных для каждого заболевания значений признаков. Целостный образ КС определяет, по мнению эксперта, ее принадлежность к тому или иному диагнозу. Назовем такие КС </w:t>
      </w:r>
      <w:r>
        <w:rPr>
          <w:b/>
          <w:bCs/>
          <w:i/>
          <w:iCs/>
        </w:rPr>
        <w:t>граничными</w:t>
      </w:r>
      <w:r>
        <w:rPr>
          <w:b/>
          <w:bCs/>
        </w:rPr>
        <w:t xml:space="preserve"> </w:t>
      </w:r>
      <w:r>
        <w:rPr/>
        <w:t>[3].</w:t>
      </w:r>
    </w:p>
    <w:p>
      <w:pPr>
        <w:pStyle w:val="Style15"/>
        <w:rPr/>
      </w:pPr>
      <w:r>
        <w:rPr/>
        <w:t>Формально граничные КС определяются следующими условиями:</w:t>
      </w:r>
    </w:p>
    <w:p>
      <w:pPr>
        <w:pStyle w:val="Style15"/>
        <w:rPr/>
      </w:pPr>
      <w:r>
        <w:rPr/>
        <w:t>1) Граничная КС не доминирует по характерности над другой КС, принадлежащей к этому же классу (иначе говоря, она наименее характерна для данного класса).</w:t>
      </w:r>
    </w:p>
    <w:p>
      <w:pPr>
        <w:pStyle w:val="Style15"/>
        <w:rPr/>
      </w:pPr>
      <w:r>
        <w:rPr/>
        <w:t>2) При изменении значения хотя бы одного их диагностических признаков возникает новая КС, принадлежащая к другому классу (иначе говоря, две КС, отличающиеся лишь значением одного диагностического признака, находятся как бы "по соседству").</w:t>
      </w:r>
    </w:p>
    <w:p>
      <w:pPr>
        <w:pStyle w:val="Style15"/>
        <w:rPr/>
      </w:pPr>
      <w:r>
        <w:rPr/>
        <w:t>Отметим, что граничные объекты всех классов полностью представляют собой результат проведенной экспертом классификации. Действительно, принадлежность произвольного объек-</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 к классу решений можно установить путем сравнения с граничными объектами. Объект принадлежит определенному классу, если он менее характерен для него, чем какой-либо из верхних граничных объектов, и/или более характерен, чем какой-либо из нижних граничных объектов. Нижние граничные КС представляют собой наиболее трудные (для данного эксперта) для диагностики случаи, т.е. наименее типичные для данного класса решений. Отметим, что принадлежность граничных КС к классу решений всегда выявляется при их непосредственной классификации экспертом.</w:t>
      </w:r>
    </w:p>
    <w:p>
      <w:pPr>
        <w:pStyle w:val="Style15"/>
        <w:rPr/>
      </w:pPr>
      <w:r>
        <w:rPr/>
        <w:t>8. ПРОВЕРКА ТОЧНОСТИ ИМИТАЦИИ ЭКСПЕРТНЫХ СУЖДЕНИЙ</w:t>
      </w:r>
    </w:p>
    <w:p>
      <w:pPr>
        <w:pStyle w:val="Style15"/>
        <w:rPr/>
      </w:pPr>
      <w:r>
        <w:rPr/>
        <w:t>Так как граничные объекты представляют наиболее сложные КС, то естественно проверить точность имитации экспертных суждений путем повторного предъявления их эксперту. Таким способом неоднократно проверялись построенные классификации. В задачах с небольшим количеством проблем (до 200) качество имитации проверялось путем сравнения классификации при предъявлении каждого из объектов с классификацией, построенной через 2 - 3 недели изложенным выше способом. Совпадение было практически полным: различия в 2 - 3 объектах. При большом количестве проблем качество имитации проверялось путем повторного предъявления эксперту наиболее сложных из них через какое-то время. Совпадение было практически полным.</w:t>
      </w:r>
    </w:p>
    <w:p>
      <w:pPr>
        <w:pStyle w:val="Style15"/>
        <w:rPr/>
      </w:pPr>
      <w:r>
        <w:rPr/>
        <w:t>Можно сделать вывод, что при прочных экспертных знаниях подход СЗ позволяет получить их точную имитацию.</w:t>
      </w:r>
    </w:p>
    <w:p>
      <w:pPr>
        <w:pStyle w:val="Style15"/>
        <w:rPr/>
      </w:pPr>
      <w:r>
        <w:rPr/>
        <w:t>9. ПОДСОЗНАТЕЛЬНЫЕ РЕШАЮЩИЕ ПРАВИЛА</w:t>
      </w:r>
    </w:p>
    <w:p>
      <w:pPr>
        <w:pStyle w:val="Style15"/>
        <w:rPr/>
      </w:pPr>
      <w:r>
        <w:rPr/>
        <w:t>Анализ выявленных граничных объектов показал, что они не представляют собой случайный набор КС. Напротив, группы КС имеют одинаковую структуру, одинаковое число наиболее типичных и нетипичных значений диагностических признаков. Объединение КС в группы позволило выдвинуть гипотезу о скрытых, подсознательных решающих правилах, существующих в памяти эксперта и используемых им при классификации [3]. Эта гипотеза многократно проверялась при построении различных классификаций [18].</w:t>
      </w:r>
    </w:p>
    <w:p>
      <w:pPr>
        <w:pStyle w:val="Style15"/>
        <w:rPr/>
      </w:pPr>
      <w:r>
        <w:rPr/>
        <w:t>Оказалось, что в общем случае решающее правило эксперта может быть представлено в виде дерева значений признаков:</w:t>
      </w:r>
    </w:p>
    <w:p>
      <w:pPr>
        <w:pStyle w:val="Style15"/>
        <w:rPr/>
      </w:pPr>
      <w:r>
        <w:rPr/>
        <w:drawing>
          <wp:inline distT="0" distB="0" distL="0" distR="0">
            <wp:extent cx="304165" cy="30416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i/>
          <w:iCs/>
        </w:rPr>
        <w:t>N -</w:t>
      </w:r>
      <w:r>
        <w:rPr/>
        <w:t xml:space="preserve"> количество диагностических признаков; </w:t>
      </w:r>
      <w:r>
        <w:rPr/>
        <w:drawing>
          <wp:inline distT="0" distB="0" distL="0" distR="0">
            <wp:extent cx="304165" cy="30416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конъюнкция характерных и наиболее важных для данного класса значений </w:t>
      </w:r>
      <w:r>
        <w:rPr>
          <w:i/>
          <w:iCs/>
        </w:rPr>
        <w:t>п</w:t>
      </w:r>
      <w:r>
        <w:rPr/>
        <w:t xml:space="preserve"> диагностических признаков;</w:t>
      </w:r>
    </w:p>
    <w:p>
      <w:pPr>
        <w:pStyle w:val="Style15"/>
        <w:rPr/>
      </w:pPr>
      <w:r>
        <w:rPr/>
        <w:drawing>
          <wp:inline distT="0" distB="0" distL="0" distR="0">
            <wp:extent cx="304165" cy="30416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сочетания по </w:t>
      </w:r>
      <w:r>
        <w:rPr>
          <w:i/>
          <w:iCs/>
        </w:rPr>
        <w:t>k</w:t>
      </w:r>
      <w:r>
        <w:rPr/>
        <w:t xml:space="preserve"> из </w:t>
      </w:r>
      <w:r>
        <w:rPr>
          <w:i/>
          <w:iCs/>
        </w:rPr>
        <w:t>N-n,</w:t>
      </w:r>
      <w:r>
        <w:rPr/>
        <w:t xml:space="preserve"> характерных для данного класса значений из остальных диагностических признаков.</w:t>
      </w:r>
    </w:p>
    <w:p>
      <w:pPr>
        <w:pStyle w:val="Style15"/>
        <w:rPr/>
      </w:pPr>
      <w:r>
        <w:rPr/>
        <w:t>В частных случаях первая или вторая часть в этом правиле может отсутствовать.</w:t>
      </w:r>
    </w:p>
    <w:p>
      <w:pPr>
        <w:pStyle w:val="Style15"/>
        <w:rPr/>
      </w:pPr>
      <w:r>
        <w:rPr/>
        <w:t>Так, для проблемы острого отравления барбитуратами (см. выше) одно из экспертных решающих правил звучит так:</w:t>
      </w:r>
    </w:p>
    <w:p>
      <w:pPr>
        <w:pStyle w:val="Style15"/>
        <w:rPr/>
      </w:pPr>
      <w:r>
        <w:rPr>
          <w:i/>
          <w:iCs/>
        </w:rPr>
        <w:t>"Имеется подозрение на острое отравление барбитуратами в случаях, когда до комы было моторное возбуждение, агрессия и не менее чем для трех диагностических признаков из оставшихся пяти имеются характерные значения такого отравления".</w:t>
      </w:r>
      <w:r>
        <w:rPr/>
        <w:t xml:space="preserve"> </w:t>
      </w:r>
    </w:p>
    <w:p>
      <w:pPr>
        <w:pStyle w:val="Style15"/>
        <w:rPr/>
      </w:pPr>
      <w:r>
        <w:rPr/>
        <w:t>Чаще всего граничные объекты одного класса описываются 1 - 3 подобными решающими правилами. В экспериментах, приведенных в [4], было выявлено, что небольшая часть граничных объектов, соответствующих правилу, может отсутствовать. Однако при их внимательном анализе и повторной классификации экспертом решающее правило подтверждалось. На наш взгляд, даже самый опытный эксперт не может быть уверен полностью при классификации ранее не встречавшихся и трудных для него КС.</w:t>
      </w:r>
    </w:p>
    <w:p>
      <w:pPr>
        <w:pStyle w:val="Style15"/>
        <w:rPr/>
      </w:pPr>
      <w:r>
        <w:rPr/>
        <w:t>Как можно показать, что эксперт действительно использует выявленные решающие правила при классификации? При проведении экспериментов фиксировалось время, затраченное экспертом при классификации каждого объекта. Оказалось, что время, затрачиваемое при классификации граничных объектов, существенно больше, чем при классификации остальных.</w:t>
      </w:r>
    </w:p>
    <w:p>
      <w:pPr>
        <w:pStyle w:val="Style15"/>
        <w:rPr/>
      </w:pPr>
      <w:r>
        <w:rPr/>
        <w:t>Табл. 1 характеризует решения эксперта при задаче классификации с 6-ю диагностическими признаками: среднее время, затрачиваемое экспертом при классификации КС.</w:t>
      </w:r>
    </w:p>
    <w:p>
      <w:pPr>
        <w:pStyle w:val="Style15"/>
        <w:rPr/>
      </w:pPr>
      <w:r>
        <w:rPr/>
        <w:t>Наиболее правдоподобным объяснением такого поведения эксперта является предположение, что при классификации граничного объекта он сравнивает его с несколькими решающими правилами (двух соседних классов), прежде чем принять окончательные решения.</w:t>
      </w:r>
    </w:p>
    <w:p>
      <w:pPr>
        <w:pStyle w:val="Style15"/>
        <w:rPr/>
      </w:pPr>
      <w:r>
        <w:rPr/>
        <w:t>Данные правила, описывающие группы граничных объектов и выявленные с помощью подхода СЗ, предъявлялись экспертам - их "авторам". После размышлений и анализа решающие правила обычно получали одобрение такого экс-</w:t>
      </w:r>
    </w:p>
    <w:p>
      <w:pPr>
        <w:pStyle w:val="Style15"/>
        <w:rPr/>
      </w:pPr>
      <w:r>
        <w:rPr>
          <w:b/>
          <w:bCs/>
        </w:rPr>
        <w:t>Таблица 1.</w:t>
      </w:r>
      <w:r>
        <w:rPr/>
        <w:t xml:space="preserve"> Среднее время (в с), затрачиваемое экспертом на классификацию одной КС при двух классах решений и шести бинарных диагностических признаках</w:t>
      </w:r>
    </w:p>
    <w:tbl>
      <w:tblPr>
        <w:tblW w:w="4845" w:type="dxa"/>
        <w:jc w:val="left"/>
        <w:tblInd w:w="-89" w:type="dxa"/>
        <w:tblLayout w:type="fixed"/>
        <w:tblCellMar>
          <w:top w:w="30" w:type="dxa"/>
          <w:left w:w="30" w:type="dxa"/>
          <w:bottom w:w="30" w:type="dxa"/>
          <w:right w:w="30" w:type="dxa"/>
        </w:tblCellMar>
      </w:tblPr>
      <w:tblGrid>
        <w:gridCol w:w="2128"/>
        <w:gridCol w:w="1355"/>
        <w:gridCol w:w="1362"/>
      </w:tblGrid>
      <w:tr>
        <w:trPr>
          <w:trHeight w:val="330" w:hRule="atLeast"/>
        </w:trPr>
        <w:tc>
          <w:tcPr>
            <w:tcW w:w="21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С</w:t>
            </w:r>
          </w:p>
        </w:tc>
        <w:tc>
          <w:tcPr>
            <w:tcW w:w="27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ласс</w:t>
            </w:r>
          </w:p>
        </w:tc>
      </w:tr>
      <w:tr>
        <w:trPr>
          <w:trHeight w:val="330" w:hRule="atLeast"/>
        </w:trPr>
        <w:tc>
          <w:tcPr>
            <w:tcW w:w="21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I</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II</w:t>
            </w:r>
          </w:p>
        </w:tc>
      </w:tr>
      <w:tr>
        <w:trPr>
          <w:trHeight w:val="255"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нутри класс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w:t>
            </w:r>
          </w:p>
        </w:tc>
      </w:tr>
      <w:tr>
        <w:trPr>
          <w:trHeight w:val="30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а границе класс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7</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3.75</w:t>
            </w:r>
          </w:p>
        </w:tc>
      </w:tr>
    </w:tbl>
    <w:p>
      <w:pPr>
        <w:pStyle w:val="Style15"/>
        <w:jc w:val="right"/>
        <w:rPr/>
      </w:pPr>
      <w:r>
        <w:rPr/>
        <w:t>стр. 61</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Количество экспертных правил для проблем различной размерности</w:t>
      </w:r>
    </w:p>
    <w:tbl>
      <w:tblPr>
        <w:tblW w:w="9930" w:type="dxa"/>
        <w:jc w:val="left"/>
        <w:tblInd w:w="-89" w:type="dxa"/>
        <w:tblLayout w:type="fixed"/>
        <w:tblCellMar>
          <w:top w:w="30" w:type="dxa"/>
          <w:left w:w="30" w:type="dxa"/>
          <w:bottom w:w="30" w:type="dxa"/>
          <w:right w:w="30" w:type="dxa"/>
        </w:tblCellMar>
      </w:tblPr>
      <w:tblGrid>
        <w:gridCol w:w="908"/>
        <w:gridCol w:w="901"/>
        <w:gridCol w:w="901"/>
        <w:gridCol w:w="901"/>
        <w:gridCol w:w="901"/>
        <w:gridCol w:w="901"/>
        <w:gridCol w:w="902"/>
        <w:gridCol w:w="902"/>
        <w:gridCol w:w="902"/>
        <w:gridCol w:w="902"/>
        <w:gridCol w:w="909"/>
      </w:tblGrid>
      <w:tr>
        <w:trPr>
          <w:trHeight w:val="24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L</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6</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0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9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8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73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300</w:t>
            </w:r>
          </w:p>
        </w:tc>
      </w:tr>
      <w:tr>
        <w:trPr>
          <w:trHeight w:val="330"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F</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r>
    </w:tbl>
    <w:p>
      <w:pPr>
        <w:pStyle w:val="Style15"/>
        <w:rPr/>
      </w:pPr>
      <w:r>
        <w:rPr/>
        <w:t>L - размерность проблемы (произведение количества значений на шкалах диагностических признаков); F - число решающих правил эксперта.</w:t>
      </w:r>
    </w:p>
    <w:p>
      <w:pPr>
        <w:pStyle w:val="Style15"/>
        <w:rPr/>
      </w:pPr>
      <w:r>
        <w:rPr/>
        <w:t>перта. В одном случае при 6-ти диагностических признаках [4] все объекты одного класса были выписаны на отдельных карточках и переданы эксперту с просьбой указать общие правила, "объединяющие" эти объекты. Эксперт указал только часть правил, относящихся к некоторым объектам. Все это показывает, что выявленные с помощью подхода СЗ решающие правила являются подсознательными. Их нельзя обнаружить путем "мышления вслух", использования вербальных протоколов (основное средство выявления экспертных знаний при символьном подходе). Они могут быть установлены только в результате анализа совокупности действий эксперта, выполняемых в конкретных ситуациях.</w:t>
      </w:r>
    </w:p>
    <w:p>
      <w:pPr>
        <w:pStyle w:val="Style15"/>
        <w:rPr/>
      </w:pPr>
      <w:r>
        <w:rPr/>
        <w:t>Интересно, что общее количество решающих правил, выявленных в различных задачах медицинской диагностики, невелико и не превышает 7 - 9 (объем кратковременной памяти).</w:t>
      </w:r>
    </w:p>
    <w:p>
      <w:pPr>
        <w:pStyle w:val="Style15"/>
        <w:rPr/>
      </w:pPr>
      <w:r>
        <w:rPr/>
        <w:t>Табл. 2 представляет опыт применения подхода СЗ в задачах медицинской диагностики: количество экспертных правил для задач с различным числом проблем [18].</w:t>
      </w:r>
    </w:p>
    <w:p>
      <w:pPr>
        <w:pStyle w:val="Style15"/>
        <w:rPr/>
      </w:pPr>
      <w:r>
        <w:rPr/>
        <w:t>Из табл. 2 следует, что количество решающих правил не определяется размерностью проблемы, оно характеризует человеческую систему переработки информации, возможности ее приспособления к задачам различной размерности. На наш взгляд, такая возможность является присущей человеку, но для ее реализации требуются определенные личностные характеристики и не менее десяти лет интенсивной практики [15].</w:t>
      </w:r>
    </w:p>
    <w:p>
      <w:pPr>
        <w:pStyle w:val="Style15"/>
        <w:rPr/>
      </w:pPr>
      <w:r>
        <w:rPr/>
        <w:t>10. ТЕОРИЯ ПОДСОЗНАТЕЛЬНЫХ РЕШАЮЩИХ ПРАВИЛ (ПРП-ТЕОРИЯ)</w:t>
      </w:r>
    </w:p>
    <w:p>
      <w:pPr>
        <w:pStyle w:val="Style15"/>
        <w:rPr/>
      </w:pPr>
      <w:r>
        <w:rPr/>
        <w:t>Итак, классификация, точно имитирующая экспертные решения, может быть представлена несколькими решающими правилами, почти однозначно восстанавливаемыми из граничных объектов. Количество решающих правил не превышает объема кратковременной памяти, что объясняет быстроту их использования.</w:t>
      </w:r>
    </w:p>
    <w:p>
      <w:pPr>
        <w:pStyle w:val="Style15"/>
        <w:rPr/>
      </w:pPr>
      <w:r>
        <w:rPr/>
        <w:t>Можно предположить, что такие правила подсознательно формируются в памяти эксперта в течение многих (не менее 10 [15]) лет интенсивной практики. Именно с их помощью происходит "распознавание" нового объекта.</w:t>
      </w:r>
    </w:p>
    <w:p>
      <w:pPr>
        <w:pStyle w:val="Style15"/>
        <w:rPr/>
      </w:pPr>
      <w:r>
        <w:rPr/>
        <w:t xml:space="preserve">На основании полученных данных можно выдвинуть </w:t>
      </w:r>
      <w:r>
        <w:rPr>
          <w:i/>
          <w:iCs/>
        </w:rPr>
        <w:t>теорию подсознательных решающих правил (ПРП),</w:t>
      </w:r>
      <w:r>
        <w:rPr/>
        <w:t xml:space="preserve"> которая следующим образом описывает поведение эксперта в задачах классификации. На основе конкретного вербального описания объекта у эксперта возникает его целостный, содержательный образ. Далее эксперт подсознательно сравнивает его с имеющимися в оперативной памяти и выработанными за годы практики решающими правилами, которые находятся в рабочей памяти и могут быть быстро использованы. Таким образом, осуществляется распознавание объекта и отнесение его к одному из классов решений.</w:t>
      </w:r>
    </w:p>
    <w:p>
      <w:pPr>
        <w:pStyle w:val="Style15"/>
        <w:rPr/>
      </w:pPr>
      <w:r>
        <w:rPr/>
        <w:t>На основании ПРП-теории структура памяти эксперта может быть представлена следующим образом. На нижнем уровне находится слой из нескольких сотен или тысяч реальных объектов, представляющих практические случаи, встретившиеся эксперту за время его деятельности. Описания этих объектов легко могут быть вербализованы. Вспоминание трудных случаев, извлечение их из памяти происходит, когда эксперт в ходе диагностики встречает особенно сложный объект. Следующий слой - подсознательные решающие правила, выработанные годами на основе реальных объектов. Некоторые из них могут быть не до конца сформированы. Но быстрота принятия решений, типичная для эксперта, позволяет предположить, что недостающие объекты скорее будут "упакованы" в имеющиеся структуры, чем внесены в "лист исключений". Как мы уже отмечали, подсознательные решающие правила не могут быть вербализованы.</w:t>
      </w:r>
    </w:p>
    <w:p>
      <w:pPr>
        <w:pStyle w:val="Style15"/>
        <w:rPr/>
      </w:pPr>
      <w:r>
        <w:rPr/>
        <w:t>Верхний слой представляет собой набор информативных признаков и их значений, также выработанный экспертом в результате многолетней практики. Он может быть вербализован.</w:t>
      </w:r>
    </w:p>
    <w:p>
      <w:pPr>
        <w:pStyle w:val="Style15"/>
        <w:rPr/>
      </w:pPr>
      <w:r>
        <w:rPr/>
        <w:t>11. СЛЕДСТВИЯ ДЛЯ ТЕОРИИ И ПРАКТИКИ</w:t>
      </w:r>
    </w:p>
    <w:p>
      <w:pPr>
        <w:pStyle w:val="Style15"/>
        <w:rPr/>
      </w:pPr>
      <w:r>
        <w:rPr/>
        <w:t>Изложенный выше подход к выявлению экспертных знаний не является, конечно, единственным. Возможности новых технологий искусственного интеллекта, таких, как, например, нейронные сети, генетические алгоритмы, многоагентные системы, еще полностью не исследованы. Но полученные результаты позволяют поставить ряд новых теоретических и практических задач.</w:t>
      </w:r>
    </w:p>
    <w:p>
      <w:pPr>
        <w:pStyle w:val="Style15"/>
        <w:rPr/>
      </w:pPr>
      <w:r>
        <w:rPr/>
        <w:t>Прежде всего желательно найти способ классификации реальных проблем окружающего нас мира на три класса.</w:t>
      </w:r>
    </w:p>
    <w:p>
      <w:pPr>
        <w:pStyle w:val="Style15"/>
        <w:rPr/>
      </w:pPr>
      <w:r>
        <w:rPr>
          <w:i/>
          <w:iCs/>
        </w:rPr>
        <w:t>Первый</w:t>
      </w:r>
      <w:r>
        <w:rPr/>
        <w:t xml:space="preserve"> класс: проблемы допускают декомпозицию на отдельные компоненты их описания без ущерба для их содержания.</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торой</w:t>
      </w:r>
      <w:r>
        <w:rPr/>
        <w:t xml:space="preserve"> класс: проблемы в целом или частично имеют целостный, "ситуативный" характер, но возможна достаточно точная аппроксимация решающих правил определенной функцией от отдельных компонент описания.</w:t>
      </w:r>
    </w:p>
    <w:p>
      <w:pPr>
        <w:pStyle w:val="Style15"/>
        <w:rPr/>
      </w:pPr>
      <w:r>
        <w:rPr>
          <w:i/>
          <w:iCs/>
        </w:rPr>
        <w:t>Третий</w:t>
      </w:r>
      <w:r>
        <w:rPr/>
        <w:t xml:space="preserve"> класс: отдельные компоненты описания проблемы столь сильно взаимосвязаны, что такая аппроксимация искажает описание проблемы.</w:t>
      </w:r>
    </w:p>
    <w:p>
      <w:pPr>
        <w:pStyle w:val="Style15"/>
        <w:rPr/>
      </w:pPr>
      <w:r>
        <w:rPr/>
        <w:t>Представляется, что многие инженерные, геологические проблемы относятся к первым двум классам, а медицинские - к третьему классу.</w:t>
      </w:r>
    </w:p>
    <w:p>
      <w:pPr>
        <w:pStyle w:val="Style15"/>
        <w:rPr/>
      </w:pPr>
      <w:r>
        <w:rPr/>
        <w:t>Так как подсознательный характер экспертных знаний очевиден, то скорее всего экспертные знания в самых различных проблемах могут быть представлены в виде достаточно простых по своей структуре решающих правил. Такое предположение соответствует современному уровню знаний о человеческой системе переработки информации.</w:t>
      </w:r>
    </w:p>
    <w:p>
      <w:pPr>
        <w:pStyle w:val="Style15"/>
        <w:rPr/>
      </w:pPr>
      <w:r>
        <w:rPr/>
        <w:t>С чисто практической точки зрения важно выявление экспертных знаний на полном множестве проблем в рассматриваемой предметной области. Такой подход может помочь найти целостный облик экспертного знания.</w:t>
      </w:r>
    </w:p>
    <w:p>
      <w:pPr>
        <w:pStyle w:val="Style15"/>
        <w:rPr/>
      </w:pPr>
      <w:r>
        <w:rPr/>
        <w:t>12. ЗАКЛЮЧЕНИЕ</w:t>
      </w:r>
    </w:p>
    <w:p>
      <w:pPr>
        <w:pStyle w:val="Style15"/>
        <w:rPr/>
      </w:pPr>
      <w:r>
        <w:rPr/>
        <w:t>На основе опыта многолетней работы в области медицинской диагностики мы можем сделать вывод о "ситуативности" экспертного мышления. Следует в то же время подчеркнуть, что механизм распознавания объектов экспертом может быть правдоподобно описан на основе символьной теории. Подсознательные решающие правила можно рассматривать как специальные символы, имеющие подсознательный характер. В рамках ПРП-теории оба подхода справедливы.</w:t>
      </w:r>
    </w:p>
    <w:p>
      <w:pPr>
        <w:pStyle w:val="Style15"/>
        <w:rPr/>
      </w:pPr>
      <w:r>
        <w:rPr/>
        <w:t>Наряду с построением экспертных систем путем имитации поведения эксперта на основе подхода СЗ ПРП-теория позволила создать компьютерную систему ОСТЭЛА [6]. Эта система предназначена для обучения искусству диагностики тромбоэмболии легочной артерии на основе решающих правил эксперта.</w:t>
      </w:r>
    </w:p>
    <w:p>
      <w:pPr>
        <w:pStyle w:val="Style15"/>
        <w:rPr/>
      </w:pPr>
      <w:r>
        <w:rPr/>
        <w:t>В системе ОСТЭЛА используется принцип подсознательного обучения, когда обучаемый (молодой врач) должен сам воссоздать правила диагностики, а система предъявляет множество КС (начиная от легких и переходя к трудным) и сообщает ему лишь о правильности его решения, причем за эталон берутся выявленные ранее подсознательные решающие правила эксперта.</w:t>
      </w:r>
    </w:p>
    <w:p>
      <w:pPr>
        <w:pStyle w:val="Style15"/>
        <w:rPr/>
      </w:pPr>
      <w:r>
        <w:rPr/>
        <w:t>Помимо медицины подход СЗ и ПРП-теория могут быть распространены на другие области человеческой деятельности.</w:t>
      </w:r>
    </w:p>
    <w:p>
      <w:pPr>
        <w:pStyle w:val="Style15"/>
        <w:rPr/>
      </w:pPr>
      <w:r>
        <w:rPr/>
        <w:t>СПИСОК ЛИТЕРАТУРЫ</w:t>
      </w:r>
    </w:p>
    <w:p>
      <w:pPr>
        <w:pStyle w:val="Style15"/>
        <w:rPr/>
      </w:pPr>
      <w:r>
        <w:rPr/>
        <w:t xml:space="preserve">1. </w:t>
      </w:r>
      <w:r>
        <w:rPr>
          <w:i/>
          <w:iCs/>
        </w:rPr>
        <w:t>Асанов А. А., Ларичев О. И., Нарыжный Е. В., Страхов С. М.</w:t>
      </w:r>
      <w:r>
        <w:rPr/>
        <w:t xml:space="preserve"> ЭСТЕР - экспертная система для диагностики острых отравлений лекарствами // Тр. VII национальной конференции по искусственному интеллекту. М.: Физматлит, 2000. С. 708 - 716.</w:t>
      </w:r>
    </w:p>
    <w:p>
      <w:pPr>
        <w:pStyle w:val="Style15"/>
        <w:rPr/>
      </w:pPr>
      <w:r>
        <w:rPr/>
        <w:t xml:space="preserve">2. </w:t>
      </w:r>
      <w:r>
        <w:rPr>
          <w:i/>
          <w:iCs/>
        </w:rPr>
        <w:t>Ларичев О. И., Асанов А. А.</w:t>
      </w:r>
      <w:r>
        <w:rPr/>
        <w:t xml:space="preserve"> Метод ЦИКЛ порядковой классификации многокритериальных альтернатив // ДАН. 2000. N 5. С. 592 - 596.</w:t>
      </w:r>
    </w:p>
    <w:p>
      <w:pPr>
        <w:pStyle w:val="Style15"/>
        <w:rPr/>
      </w:pPr>
      <w:r>
        <w:rPr/>
        <w:t xml:space="preserve">3. </w:t>
      </w:r>
      <w:r>
        <w:rPr>
          <w:i/>
          <w:iCs/>
        </w:rPr>
        <w:t>Ларичев О. И.</w:t>
      </w:r>
      <w:r>
        <w:rPr/>
        <w:t xml:space="preserve"> Структура экспертных знаний в задачах классификации // ДАН. 1994. N 6. С. 750 - 752.</w:t>
      </w:r>
    </w:p>
    <w:p>
      <w:pPr>
        <w:pStyle w:val="Style15"/>
        <w:rPr/>
      </w:pPr>
      <w:r>
        <w:rPr/>
        <w:t xml:space="preserve">4. </w:t>
      </w:r>
      <w:r>
        <w:rPr>
          <w:i/>
          <w:iCs/>
        </w:rPr>
        <w:t>Ларичев О. И.</w:t>
      </w:r>
      <w:r>
        <w:rPr/>
        <w:t xml:space="preserve"> Структуры экспертных знаний // Психологический журнал. 1995. N 3. С. 82 - 89.</w:t>
      </w:r>
    </w:p>
    <w:p>
      <w:pPr>
        <w:pStyle w:val="Style15"/>
        <w:rPr/>
      </w:pPr>
      <w:r>
        <w:rPr/>
        <w:t xml:space="preserve">5. </w:t>
      </w:r>
      <w:r>
        <w:rPr>
          <w:i/>
          <w:iCs/>
        </w:rPr>
        <w:t>Ларичев О. М., Мечитов А. И., Мошкович Е. М., Фуремс Е. М.</w:t>
      </w:r>
      <w:r>
        <w:rPr/>
        <w:t xml:space="preserve"> Выявление экспертных знаний. М.: Наука, 1989.</w:t>
      </w:r>
    </w:p>
    <w:p>
      <w:pPr>
        <w:pStyle w:val="Style15"/>
        <w:rPr/>
      </w:pPr>
      <w:r>
        <w:rPr/>
        <w:t xml:space="preserve">6. </w:t>
      </w:r>
      <w:r>
        <w:rPr>
          <w:i/>
          <w:iCs/>
        </w:rPr>
        <w:t>Ларичев О. М., Нарыжный Е. В.</w:t>
      </w:r>
      <w:r>
        <w:rPr/>
        <w:t xml:space="preserve"> Компьютерное обучение процедуральным знаниям // Психол. журнал. 1999. N 6. С. 53 - 61.</w:t>
      </w:r>
    </w:p>
    <w:p>
      <w:pPr>
        <w:pStyle w:val="Style15"/>
        <w:rPr/>
      </w:pPr>
      <w:r>
        <w:rPr/>
        <w:t xml:space="preserve">7. </w:t>
      </w:r>
      <w:r>
        <w:rPr>
          <w:i/>
          <w:iCs/>
        </w:rPr>
        <w:t>Нильсон Н.</w:t>
      </w:r>
      <w:r>
        <w:rPr/>
        <w:t xml:space="preserve"> Искусственный интеллект. М.: Мир, 1973.</w:t>
      </w:r>
    </w:p>
    <w:p>
      <w:pPr>
        <w:pStyle w:val="Style15"/>
        <w:rPr/>
      </w:pPr>
      <w:r>
        <w:rPr/>
        <w:t xml:space="preserve">8. </w:t>
      </w:r>
      <w:r>
        <w:rPr>
          <w:i/>
          <w:iCs/>
        </w:rPr>
        <w:t>Саймон Г.</w:t>
      </w:r>
      <w:r>
        <w:rPr/>
        <w:t xml:space="preserve"> Науки об искусственном. М.: Мир, 1972.</w:t>
      </w:r>
    </w:p>
    <w:p>
      <w:pPr>
        <w:pStyle w:val="Style15"/>
        <w:rPr/>
      </w:pPr>
      <w:r>
        <w:rPr/>
        <w:t xml:space="preserve">9. </w:t>
      </w:r>
      <w:r>
        <w:rPr>
          <w:i/>
          <w:iCs/>
        </w:rPr>
        <w:t>Саймон Г., Чинг Ц.</w:t>
      </w:r>
      <w:r>
        <w:rPr/>
        <w:t xml:space="preserve"> Распознавание, мышление и обучение как информационные процессы // Психол. журн. </w:t>
      </w:r>
      <w:r>
        <w:rPr>
          <w:lang w:val="en-US"/>
        </w:rPr>
        <w:t xml:space="preserve">1988. N 2. </w:t>
      </w:r>
      <w:r>
        <w:rPr/>
        <w:t>С</w:t>
      </w:r>
      <w:r>
        <w:rPr>
          <w:lang w:val="en-US"/>
        </w:rPr>
        <w:t>. 33^6.</w:t>
      </w:r>
    </w:p>
    <w:p>
      <w:pPr>
        <w:pStyle w:val="Style15"/>
        <w:rPr/>
      </w:pPr>
      <w:r>
        <w:rPr>
          <w:lang w:val="en-US"/>
        </w:rPr>
        <w:t xml:space="preserve">10. </w:t>
      </w:r>
      <w:r>
        <w:rPr>
          <w:i/>
          <w:iCs/>
          <w:lang w:val="en-US"/>
        </w:rPr>
        <w:t>Anderson J. R.</w:t>
      </w:r>
      <w:r>
        <w:rPr>
          <w:lang w:val="en-US"/>
        </w:rPr>
        <w:t xml:space="preserve"> The Architecture of a Cognition. MA: Harvard University Press, 1983.</w:t>
      </w:r>
    </w:p>
    <w:p>
      <w:pPr>
        <w:pStyle w:val="Style15"/>
        <w:rPr/>
      </w:pPr>
      <w:r>
        <w:rPr>
          <w:lang w:val="en-US"/>
        </w:rPr>
        <w:t xml:space="preserve">11. </w:t>
      </w:r>
      <w:r>
        <w:rPr>
          <w:i/>
          <w:iCs/>
          <w:lang w:val="en-US"/>
        </w:rPr>
        <w:t>Boshuizen H. P. A., Schmidt H. G.</w:t>
      </w:r>
      <w:r>
        <w:rPr>
          <w:lang w:val="en-US"/>
        </w:rPr>
        <w:t xml:space="preserve"> On the role of biomedical knowledge in clinical reasoning by Experts, Intermediates, and Novices //Cognitive Science. 1992. N 16. P. 153 - 184.</w:t>
      </w:r>
    </w:p>
    <w:p>
      <w:pPr>
        <w:pStyle w:val="Style15"/>
        <w:rPr/>
      </w:pPr>
      <w:r>
        <w:rPr>
          <w:lang w:val="en-US"/>
        </w:rPr>
        <w:t xml:space="preserve">12. </w:t>
      </w:r>
      <w:r>
        <w:rPr>
          <w:i/>
          <w:iCs/>
          <w:lang w:val="en-US"/>
        </w:rPr>
        <w:t>Clancey W. J.</w:t>
      </w:r>
      <w:r>
        <w:rPr>
          <w:lang w:val="en-US"/>
        </w:rPr>
        <w:t xml:space="preserve"> The epistemology of a rule-based expert systems. Framework for explanation // Artificial Intelligence. 1983. N 20 (3). P. 215 - 225.</w:t>
      </w:r>
    </w:p>
    <w:p>
      <w:pPr>
        <w:pStyle w:val="Style15"/>
        <w:rPr/>
      </w:pPr>
      <w:r>
        <w:rPr>
          <w:lang w:val="en-US"/>
        </w:rPr>
        <w:t xml:space="preserve">13. </w:t>
      </w:r>
      <w:r>
        <w:rPr>
          <w:i/>
          <w:iCs/>
          <w:lang w:val="en-US"/>
        </w:rPr>
        <w:t>Clancey W. J.</w:t>
      </w:r>
      <w:r>
        <w:rPr>
          <w:lang w:val="en-US"/>
        </w:rPr>
        <w:t xml:space="preserve"> Notes on "Epistemology of a rule-based expert system"// Artificial Intelligence. 1993. N 59. P. 197 - 204.</w:t>
      </w:r>
    </w:p>
    <w:p>
      <w:pPr>
        <w:pStyle w:val="Style15"/>
        <w:rPr/>
      </w:pPr>
      <w:r>
        <w:rPr>
          <w:lang w:val="en-US"/>
        </w:rPr>
        <w:t xml:space="preserve">14. </w:t>
      </w:r>
      <w:r>
        <w:rPr>
          <w:i/>
          <w:iCs/>
          <w:lang w:val="en-US"/>
        </w:rPr>
        <w:t>Dreyfus H. L., Dreyfus S. E.</w:t>
      </w:r>
      <w:r>
        <w:rPr>
          <w:lang w:val="en-US"/>
        </w:rPr>
        <w:t xml:space="preserve"> Making a mind versus modeling the brain: artificial intelligence back at a branchpoint // The philosophy of artificial intelligence / Ed. M. Boden. Oxford: Oxford University Press. 1985. P. 307 - 333.</w:t>
      </w:r>
    </w:p>
    <w:p>
      <w:pPr>
        <w:pStyle w:val="Style15"/>
        <w:rPr/>
      </w:pPr>
      <w:r>
        <w:rPr>
          <w:lang w:val="en-US"/>
        </w:rPr>
        <w:t xml:space="preserve">15. </w:t>
      </w:r>
      <w:r>
        <w:rPr>
          <w:i/>
          <w:iCs/>
          <w:lang w:val="en-US"/>
        </w:rPr>
        <w:t>Ericsson K. A.</w:t>
      </w:r>
      <w:r>
        <w:rPr>
          <w:lang w:val="en-US"/>
        </w:rPr>
        <w:t xml:space="preserve"> The Acquisition of Expert Performance: An Introduction to Some of the Issues // The Road to Excellence: The Acquisition of Expert Performance in the Arts and Sciences, Sports and Games / Ed. K. A. Ericsson. Hills- dale, NJ.: Lawrence Erlbaum Associates. 1996. P. 1 - 51.</w:t>
      </w:r>
    </w:p>
    <w:p>
      <w:pPr>
        <w:pStyle w:val="Style15"/>
        <w:rPr/>
      </w:pPr>
      <w:r>
        <w:rPr>
          <w:lang w:val="en-US"/>
        </w:rPr>
        <w:t xml:space="preserve">16. </w:t>
      </w:r>
      <w:r>
        <w:rPr>
          <w:i/>
          <w:iCs/>
          <w:lang w:val="en-US"/>
        </w:rPr>
        <w:t>Greeno J. G.</w:t>
      </w:r>
      <w:r>
        <w:rPr>
          <w:lang w:val="en-US"/>
        </w:rPr>
        <w:t xml:space="preserve"> The Situativity of Knowing, Learning and Research. American Psychologist. 1998, January. P. 5 - 26.</w:t>
      </w:r>
    </w:p>
    <w:p>
      <w:pPr>
        <w:pStyle w:val="Style15"/>
        <w:rPr/>
      </w:pPr>
      <w:r>
        <w:rPr>
          <w:lang w:val="en-US"/>
        </w:rPr>
        <w:t xml:space="preserve">17. </w:t>
      </w:r>
      <w:r>
        <w:rPr>
          <w:i/>
          <w:iCs/>
          <w:lang w:val="en-US"/>
        </w:rPr>
        <w:t>Kihlstrom J. F.</w:t>
      </w:r>
      <w:r>
        <w:rPr>
          <w:lang w:val="en-US"/>
        </w:rPr>
        <w:t xml:space="preserve"> The Cognitive Unconscious // Science. 1987. V. 237. P. 1445 - 1452.</w:t>
      </w:r>
    </w:p>
    <w:p>
      <w:pPr>
        <w:pStyle w:val="Style15"/>
        <w:rPr/>
      </w:pPr>
      <w:r>
        <w:rPr>
          <w:lang w:val="en-US"/>
        </w:rPr>
        <w:t xml:space="preserve">18. </w:t>
      </w:r>
      <w:r>
        <w:rPr>
          <w:i/>
          <w:iCs/>
          <w:lang w:val="en-US"/>
        </w:rPr>
        <w:t>Larichev O. I.</w:t>
      </w:r>
      <w:r>
        <w:rPr>
          <w:lang w:val="en-US"/>
        </w:rPr>
        <w:t xml:space="preserve"> Close Imitiation of Expert Knowledge: The Problem and Methods // International J. of Information Technology &amp; Decision Making. 2002. N 1. P. 27 - 42.</w:t>
      </w:r>
    </w:p>
    <w:p>
      <w:pPr>
        <w:pStyle w:val="Style15"/>
        <w:rPr/>
      </w:pPr>
      <w:r>
        <w:rPr>
          <w:lang w:val="en-US"/>
        </w:rPr>
        <w:t xml:space="preserve">19. </w:t>
      </w:r>
      <w:r>
        <w:rPr>
          <w:i/>
          <w:iCs/>
          <w:lang w:val="en-US"/>
        </w:rPr>
        <w:t>Mechner D. A.</w:t>
      </w:r>
      <w:r>
        <w:rPr>
          <w:lang w:val="en-US"/>
        </w:rPr>
        <w:t xml:space="preserve"> All Systems Go // The Sciences. 1998, Jan. P. 30 - 38.</w:t>
      </w:r>
    </w:p>
    <w:p>
      <w:pPr>
        <w:pStyle w:val="Style15"/>
        <w:rPr/>
      </w:pPr>
      <w:r>
        <w:rPr>
          <w:lang w:val="en-US"/>
        </w:rPr>
        <w:t xml:space="preserve">20. </w:t>
      </w:r>
      <w:r>
        <w:rPr>
          <w:i/>
          <w:iCs/>
          <w:lang w:val="en-US"/>
        </w:rPr>
        <w:t>Newell A., Simon H. A.</w:t>
      </w:r>
      <w:r>
        <w:rPr>
          <w:lang w:val="en-US"/>
        </w:rPr>
        <w:t xml:space="preserve"> Human Problem Solving. Engle-wood Cliffs, NJ: Prentice-Hall Inc., 1972.</w:t>
      </w:r>
    </w:p>
    <w:p>
      <w:pPr>
        <w:pStyle w:val="Style15"/>
        <w:rPr/>
      </w:pPr>
      <w:r>
        <w:rPr>
          <w:lang w:val="en-US"/>
        </w:rPr>
        <w:t xml:space="preserve">21. </w:t>
      </w:r>
      <w:r>
        <w:rPr>
          <w:i/>
          <w:iCs/>
          <w:lang w:val="en-US"/>
        </w:rPr>
        <w:t>Newell A., Simon H.</w:t>
      </w:r>
      <w:r>
        <w:rPr>
          <w:lang w:val="en-US"/>
        </w:rPr>
        <w:t xml:space="preserve"> Computer science as empirical enquiry: symbols and search // The philosophy of artificial intelligence / Ed. M. Boden. Oxford: Oxford University Press, 1990.</w:t>
      </w:r>
    </w:p>
    <w:p>
      <w:pPr>
        <w:pStyle w:val="Style15"/>
        <w:rPr/>
      </w:pPr>
      <w:r>
        <w:rPr>
          <w:lang w:val="en-US"/>
        </w:rPr>
        <w:t xml:space="preserve">22. </w:t>
      </w:r>
      <w:r>
        <w:rPr>
          <w:i/>
          <w:iCs/>
          <w:lang w:val="en-US"/>
        </w:rPr>
        <w:t>Nilsson N.</w:t>
      </w:r>
      <w:r>
        <w:rPr>
          <w:lang w:val="en-US"/>
        </w:rPr>
        <w:t xml:space="preserve"> Artificial intelligence. A new Synthesis. San Francisco: Morgan Kaufmann Publishers, 1998.</w:t>
      </w:r>
    </w:p>
    <w:p>
      <w:pPr>
        <w:pStyle w:val="Style15"/>
        <w:rPr/>
      </w:pPr>
      <w:r>
        <w:rPr>
          <w:lang w:val="en-US"/>
        </w:rPr>
        <w:t xml:space="preserve">23. </w:t>
      </w:r>
      <w:r>
        <w:rPr>
          <w:i/>
          <w:iCs/>
          <w:lang w:val="en-US"/>
        </w:rPr>
        <w:t>Patel V., Groen G.</w:t>
      </w:r>
      <w:r>
        <w:rPr>
          <w:lang w:val="en-US"/>
        </w:rPr>
        <w:t xml:space="preserve"> The general and specific nature of medical expertise: a critical look // Toward a general the-</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ory of expertise / Ed. K. A. Ericsson and J. Smith. Cambridge: Cambridge Univ. Press, 1991. P. 93 - 125.</w:t>
      </w:r>
    </w:p>
    <w:p>
      <w:pPr>
        <w:pStyle w:val="Style15"/>
        <w:rPr/>
      </w:pPr>
      <w:r>
        <w:rPr>
          <w:lang w:val="en-US"/>
        </w:rPr>
        <w:t xml:space="preserve">24. </w:t>
      </w:r>
      <w:r>
        <w:rPr>
          <w:i/>
          <w:iCs/>
          <w:lang w:val="en-US"/>
        </w:rPr>
        <w:t>Pople H.</w:t>
      </w:r>
      <w:r>
        <w:rPr>
          <w:lang w:val="en-US"/>
        </w:rPr>
        <w:t xml:space="preserve"> The formation of composite hypothesis in diagnostic problem solving-An exercise in sythetic reasoning // IJCAI. </w:t>
      </w:r>
      <w:r>
        <w:rPr/>
        <w:t>5. P. 1030 - 1037.</w:t>
      </w:r>
    </w:p>
    <w:p>
      <w:pPr>
        <w:pStyle w:val="Style15"/>
        <w:rPr/>
      </w:pPr>
      <w:r>
        <w:rPr>
          <w:lang w:val="en-US"/>
        </w:rPr>
        <w:t xml:space="preserve">25. </w:t>
      </w:r>
      <w:r>
        <w:rPr>
          <w:i/>
          <w:iCs/>
          <w:lang w:val="en-US"/>
        </w:rPr>
        <w:t>Rodolih N. S., Clancey W. J.</w:t>
      </w:r>
      <w:r>
        <w:rPr>
          <w:lang w:val="en-US"/>
        </w:rPr>
        <w:t xml:space="preserve"> GUIDON - MANAGE: teaching the process of medical diagnosis // Medical Cognitive Science / Ed. D. Evans, V. Patel. Cambridge: Bradford Books, 1989. P. 313 - 348.</w:t>
      </w:r>
    </w:p>
    <w:p>
      <w:pPr>
        <w:pStyle w:val="Style15"/>
        <w:rPr/>
      </w:pPr>
      <w:r>
        <w:rPr>
          <w:lang w:val="en-US"/>
        </w:rPr>
        <w:t xml:space="preserve">26. </w:t>
      </w:r>
      <w:r>
        <w:rPr>
          <w:i/>
          <w:iCs/>
          <w:lang w:val="en-US"/>
        </w:rPr>
        <w:t>Simon H.</w:t>
      </w:r>
      <w:r>
        <w:rPr>
          <w:lang w:val="en-US"/>
        </w:rPr>
        <w:t xml:space="preserve"> Reason in Human Affairs. Stanford: Stanford University Press, 1983.</w:t>
      </w:r>
    </w:p>
    <w:p>
      <w:pPr>
        <w:pStyle w:val="Style15"/>
        <w:rPr/>
      </w:pPr>
      <w:r>
        <w:rPr>
          <w:b/>
          <w:bCs/>
          <w:lang w:val="en-US"/>
        </w:rPr>
        <w:t>THEORY OF SUBCONSCIOUS DECIDING RULES AND ITS APPLICATION IN DIAGNOSTICS</w:t>
      </w:r>
      <w:r>
        <w:rPr>
          <w:lang w:val="en-US"/>
        </w:rPr>
        <w:t xml:space="preserve"> </w:t>
      </w:r>
    </w:p>
    <w:p>
      <w:pPr>
        <w:pStyle w:val="Style15"/>
        <w:rPr/>
      </w:pPr>
      <w:r>
        <w:rPr>
          <w:b/>
          <w:bCs/>
          <w:lang w:val="en-US"/>
        </w:rPr>
        <w:t>O. I. Larichev</w:t>
      </w:r>
      <w:r>
        <w:rPr>
          <w:lang w:val="en-US"/>
        </w:rPr>
        <w:t xml:space="preserve"> </w:t>
      </w:r>
    </w:p>
    <w:p>
      <w:pPr>
        <w:pStyle w:val="Style15"/>
        <w:rPr/>
      </w:pPr>
      <w:r>
        <w:rPr>
          <w:i/>
          <w:iCs/>
          <w:lang w:val="en-US"/>
        </w:rPr>
        <w:t>Academician of RAS, Institute of system analysis, RAS</w:t>
      </w:r>
      <w:r>
        <w:rPr>
          <w:lang w:val="en-US"/>
        </w:rPr>
        <w:t xml:space="preserve"> </w:t>
      </w:r>
    </w:p>
    <w:p>
      <w:pPr>
        <w:pStyle w:val="Style15"/>
        <w:rPr>
          <w:lang w:val="en-US"/>
        </w:rPr>
      </w:pPr>
      <w:r>
        <w:rPr>
          <w:lang w:val="en-US"/>
        </w:rPr>
        <w:t>The phenomenon of expert knowledge is analyzed; empirical data that can explain the process of recognition of "holistic" situations within the framework of the theory of subconscious decision rules are presented. On this basis, diagnostics is considered as classification task when the expert rates an object at one of the types of decisions. Imitating expert judgments, this task can be presented with some decision rules that are reconstructed almost unambiguously from the objects. The number of decision rules doesn't exceed the short-term memory span that's why they are used so quickly. The conclusions are made about the situational character of expert thinking and that the mechanism of objects recognition can be described using the symbolic theory. The decision rules are considered as the special symbols of subconscious character.</w:t>
      </w:r>
    </w:p>
    <w:p>
      <w:pPr>
        <w:pStyle w:val="Style15"/>
        <w:rPr/>
      </w:pPr>
      <w:r>
        <w:rPr>
          <w:i/>
          <w:iCs/>
          <w:lang w:val="en-US"/>
        </w:rPr>
        <w:t>Key words:</w:t>
      </w:r>
      <w:r>
        <w:rPr>
          <w:lang w:val="en-US"/>
        </w:rPr>
        <w:t xml:space="preserve"> thinking, symbolic approach, medical diagnostics, retention of knowledge, clinical situations, expert knowledge.</w:t>
      </w:r>
    </w:p>
    <w:p>
      <w:pPr>
        <w:pStyle w:val="Style15"/>
        <w:jc w:val="right"/>
        <w:rPr/>
      </w:pPr>
      <w:r>
        <w:rPr/>
        <w:t>стр. 64</w:t>
      </w:r>
    </w:p>
    <w:p>
      <w:pPr>
        <w:pStyle w:val="Normal"/>
        <w:jc w:val="center"/>
        <w:rPr/>
      </w:pPr>
      <w:r>
        <w:rPr>
          <w:b/>
          <w:bCs/>
          <w:sz w:val="27"/>
          <w:szCs w:val="27"/>
        </w:rPr>
        <w:t>КОГНИТИВНАЯ ПСИХОЛОГИЯ. ЭХО ВЗРЫВОВ: СРАВНИТЕЛЬНЫЙ АНАЛИЗ ВОСПОМИНАНИЙ МОСКВИЧЕЙ О ТЕРРОРИСТИЧЕСКИХ АКТАХ 1999 г. (Москва) и 2001 г. (Нью-Йорк)</w:t>
      </w:r>
      <w:r>
        <w:rPr>
          <w:sz w:val="27"/>
          <w:szCs w:val="27"/>
        </w:rPr>
        <w:t xml:space="preserve"> </w:t>
      </w:r>
    </w:p>
    <w:p>
      <w:pPr>
        <w:pStyle w:val="Style15"/>
        <w:rPr/>
      </w:pPr>
      <w:r>
        <w:rPr/>
        <w:t>Автор: В. В. Нуркова, Д. М. Бернштейн, Э. Ф. Лофтус</w:t>
      </w:r>
    </w:p>
    <w:p>
      <w:pPr>
        <w:pStyle w:val="Style15"/>
        <w:rPr/>
      </w:pPr>
      <w:r>
        <w:rPr>
          <w:b/>
          <w:bCs/>
        </w:rPr>
        <w:t>(c) 2003 г. В. В. Нуркова*, Д. М. Бернштейн**, Э. Ф. Лофтус***</w:t>
      </w:r>
      <w:r>
        <w:rPr/>
        <w:t xml:space="preserve"> </w:t>
      </w:r>
    </w:p>
    <w:p>
      <w:pPr>
        <w:pStyle w:val="Style15"/>
        <w:rPr/>
      </w:pPr>
      <w:r>
        <w:rPr/>
        <w:t xml:space="preserve">* </w:t>
      </w:r>
      <w:r>
        <w:rPr>
          <w:i/>
          <w:iCs/>
        </w:rPr>
        <w:t>Кандидат психологических наук, доцент МГУ им. М. В. Ломоносова, Россия</w:t>
      </w:r>
      <w:r>
        <w:rPr/>
        <w:t xml:space="preserve"> </w:t>
      </w:r>
    </w:p>
    <w:p>
      <w:pPr>
        <w:pStyle w:val="Style15"/>
        <w:rPr/>
      </w:pPr>
      <w:r>
        <w:rPr>
          <w:i/>
          <w:iCs/>
        </w:rPr>
        <w:t>**Доктор философии, научный сотрудник Университета штата Вашингтон, США</w:t>
      </w:r>
      <w:r>
        <w:rPr/>
        <w:t xml:space="preserve"> </w:t>
      </w:r>
    </w:p>
    <w:p>
      <w:pPr>
        <w:pStyle w:val="Style15"/>
        <w:rPr/>
      </w:pPr>
      <w:r>
        <w:rPr>
          <w:i/>
          <w:iCs/>
        </w:rPr>
        <w:t>***Почетный профессор Университета Калифорнии, Ирвайн, штат Калифорния, США</w:t>
      </w:r>
      <w:r>
        <w:rPr/>
        <w:t xml:space="preserve"> </w:t>
      </w:r>
    </w:p>
    <w:p>
      <w:pPr>
        <w:pStyle w:val="Style15"/>
        <w:rPr/>
      </w:pPr>
      <w:r>
        <w:rPr/>
        <w:t>Исследованы воспоминания москвичей о взрывах жилых домов в Москве 9 и 13 сентября 1999 г. и террористической атаке на Всемирный торговый центр в Нью-Йорке 11 сентября 2001 г. Показано, что в формировании субъективной отчетливости и стабильности воспоминаний об исторических событиях значительную роль играет фактор визуальной кристаллизации и означивания с помощью СМИ. Подтверждена гипотеза о том, что личностная включенность в событие ведет к снижению "качества" образа памяти, вследствие чего испытуемые в большей степени склонны доверять "социально сформированным" образам памяти, чем непосредственно пережитым.</w:t>
      </w:r>
    </w:p>
    <w:p>
      <w:pPr>
        <w:pStyle w:val="Style15"/>
        <w:rPr/>
      </w:pPr>
      <w:r>
        <w:rPr>
          <w:i/>
          <w:iCs/>
        </w:rPr>
        <w:t>Ключевые слова:</w:t>
      </w:r>
      <w:r>
        <w:rPr/>
        <w:t xml:space="preserve"> автобиографическая память, историческая память, формирование и искажение воспоминаний.</w:t>
      </w:r>
    </w:p>
    <w:p>
      <w:pPr>
        <w:pStyle w:val="Style15"/>
        <w:rPr/>
      </w:pPr>
      <w:r>
        <w:rPr/>
        <w:t>Американский ученый У. Найссер заметил: "Личные воспоминания - это способ соотнесения индивидуальной истории и Истории" [13]. Несомненно, индивидуальное бытие всегда разворачивается в конкретном историческом контексте. М. Линтон в статье "Феникс и Химера: Изменчивое лицо памяти" [9] связывает фиксацию общественных событий в индивидуальной памяти, во- первых, с их значимостью для частной жизни, во-вторых, с их ролью "маркеров" временной оси жизни и, в-третьих, с повторяющейся процедурой "восстановления" воспоминания при помощи социальных воздействий. По нашему мнению, правомерно расширить перечень функций отражения информации об исторических событиях в автобиографической памяти и полагать, что исторические</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Работа выполнена при грантовой поддержке фонда Фулбрайт (США).</w:t>
      </w:r>
      <w:r>
        <w:rPr/>
        <w:t xml:space="preserve"> </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оспоминания необходимы человеку для: 1) обеспечения культурной, социальной и исторической отнесенности личности; 2) формирования чувства принадлежности к конкретной социальной группе ("социальной солидарности" по К. Nelson [15]); 3) понимания личностью себя как части превосходящего аксиологически значимого целого (этноса, народа, государства); 4) реализации и планирования индивидуальной жизни в контексте конкретных исторических условий и событий; 5) придания исторического смысла собственному существованию; 6) передачи исторического опыта последующим поколениям; 7) переживания себя как активного творца современности [2].</w:t>
      </w:r>
    </w:p>
    <w:p>
      <w:pPr>
        <w:pStyle w:val="Style15"/>
        <w:rPr/>
      </w:pPr>
      <w:r>
        <w:rPr/>
        <w:t>Воспоминания об исторических событиях не только играют важную роль в жизни отдельной личности, но, существуя в формах коллективной исторической памяти, представляются абсолютно необходимыми для нормального функционирования социума. Внеисторичность автобиографической памяти входящих в общество индивидов обедняет живую историю нации в целом. Без понимания своей личной судьбы как вписанной в общую историю народа немыслим патриотизм, да и любая деятельность, побуждаемая мотивацией "на благо Родины". В связи с этим актуальной проблемой психологического анализа является диагностика "исторической чувствительности" автобиографической памяти субъектов, готовность фиксировать исторические факты, трактовать исторические события как неотъемлемую часть индивидуальной жизни.</w:t>
      </w:r>
    </w:p>
    <w:p>
      <w:pPr>
        <w:pStyle w:val="Style15"/>
        <w:rPr/>
      </w:pPr>
      <w:r>
        <w:rPr/>
        <w:t>Воспоминания о значительных общественных событиях, с одной стороны, легче поддаются верификации, чем факты частной жизни, а с другой -именно они становятся мишенью для трансформаций разного рода "манипуляторов от истории". В этой связи особую значимость приобретают исследования подверженности индивидуальных воспоминаний об исторических событиях различным формирующим воздействиям со стороны социальных институтов, в первую очередь, средств массовой информации. Роль СМИ, основная функция которых, по мнению Ж. -Ф. Лиотара [1], заключается в том, чтобы "уберечь сознание людей от сомнения", здесь невозможно переоценить. Современные СМИ обеспечивают максимальное приближение виртуальной информации к непосредственно пережитой. Чем более полимодален виртуальный опыт, тем легче он становится психологической реальностью [16]. В отличие от преимущественно вербальной формы представления информации в доиндустриальном обществе, образы, продуцируемые радио, телевидением и фотожурналистикой, не требуют декодирования и поэтому обладают способностью маркироваться как реальный опыт. "Виртуальные" воспоминания обретают недостающую им чувственную ткань за счет теле- и фотообразов. Радио и телевидение практически непрерывно сопровождают жизнь современного человека и, эксплуатируя феномен синхронии индивидуальной жизни и исторических процессов, создают смешанный виртуально-реальный опыт, фиксирующийся в исторической памяти.</w:t>
      </w:r>
    </w:p>
    <w:p>
      <w:pPr>
        <w:pStyle w:val="Style15"/>
        <w:rPr/>
      </w:pPr>
      <w:r>
        <w:rPr/>
        <w:t>СМИ принимают участие в формировании артефактов исторической памяти посредством ряда устойчивых технологий. Во-первых, это переинтерпретация когнитивных и эмоциональных аспектов спонтанно сложившихся воспоминаний. Элизабет Лофтус использовала апелляцию к авторитету старшего брата для внушения младшему ребенку заведомо ложных воспоминаний о раннем детстве. Было показано, что в отсутствие реального опыта достаточно легко сформировать целостное, наполненное мельчайшими подробностями воспоминание на основе рассказа человека, который, по мнению испытуемого, обладает более достоверной информацией, чем он сам [11]. В следующей серии экспериментов Лофтус с коллегами удалось достичь 25% уровня внушения испытуемым вымышленных событий их детства [10]. В качестве аналогичного по механизму действия исторического примера можно привести развернутое недавно в прессе обсуждение обстоятельств эвакуации советской арктической экспедиции под руководством О. Ю. Шмидта. Как известно, 13 февраля 1934 г. "Челюскин" был раздавлен льдами. Все 104 члена экипажа после героической зимовки были спасены. Новые факты, открытые в архивах, не ставили под сомнение личный героизм челюскинцев. Однако, как стало известно, за "Челюскиным" следовал другой корабль с 5000 заключенных на борту. Эти несчастные полностью повторили судьбу челюскинцев, за исключением ее счастливого финала. Таким образом, дополнительная информация о гибели заключенных дискредитировала память о легендарной зимовке, поместив ее в контекст преступлений сталинского режима. Во-вторых, воздействие на формирование воспоминаний об исторических событиях происходит за счет строгой селекции поступающей информации, замалчивания одних фактов и намеренного подчеркивания других. И, в-третьих, существенную роль играет "имплантация" готовых образов, которые субъекты некритично присваивают, ошибочно принимая за воспоминания о реально пережитом опыте. Так, в работе Уэйда, Гарри, Рида и Линдсея [19] с помощью компьютерной программы PhotoShop была произведена компиляция личных детских фотографий и контекста вымышленной ситуации (полет на воздушном шаре). Большинство испытуемых "вспоминали" обстоятельства "воздушной прогулки" и сообщали множество подробностей происшествия. Дан-</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и механизм смешения источников воспоминаний, впервые описанный М. Джонсон [8], представляется нам наиболее эффективным и в создании персональной истории по господствующему политическому заказу. Одним из ярких примеров закрепления однозначных причинно-следственных связей относительно неоднозначных исторических явлений стало освещение "кампании по борьбе с терроризмом" после событий 11 сентября 2001 г. Многочисленные обложки американских журналов размещают снимки разрушенных зданий и жертв рядом с портретом террориста N 1 Усамы бен Ладена. Данный прием имплицитно и эффективно подталкивает публику к аксиоматическому выводу о том, кто является единственным виновником трагедии.</w:t>
      </w:r>
    </w:p>
    <w:p>
      <w:pPr>
        <w:pStyle w:val="Style15"/>
        <w:rPr/>
      </w:pPr>
      <w:r>
        <w:rPr/>
        <w:t>Исследования воспоминаний об исторических событиях имеют достаточно богатую традицию. Многие закономерности функционирования индивидуальной автобиографической памяти были выявлены именно на материале воспоминаний об исторических событиях. Р. Браун и Дж. Кулик [4], исследовав воспоминания современников о политических убийствах, "потрясших нацию" (братьев Кеннеди и Мартина Лютера Кинга), постулировали существование особого механизма "print now", мгновенно фиксирующего образ памяти во всей полноте деталей. В исследовании была выявлена универсальная структура мнемического нарратива, отражающего историческое событие, которая включает следующие позиции: а) место, где человек узнал о случившемся; б) содержание события; в) последующие события; г) "интерпретатор", т.е. сведения о человеке, сообщившем новость; д) переживания окружающих в момент сообщения и сразу после него; е) собственные переживания. Кроме того, был поставлен вопрос о взаимосвязи личностной значимости события и полноты его отражения в памяти. Чернокожие испытуемые оценивали убийство Кинга как высоко субъективно значимое и продуцировали более детальное и яркое воспоминание о событии. Авторы пришли к выводу, что именно субъективная значимость определяет образование удивительно прочного следа памяти. Однако к настоящему времени получены данные, свидетельствующие о неоднозначной связи между личностной значимостью события и качеством воспоминания о нем. Так, Райт с коллегами [20] проанализировал воспоминания мужчин и женщин о побоище, унесшем жизни 100 подростков, которое произошло на футбольном матче в городе Хилсборо. Для женщин событие оказалось более эмоциональным и личностно важным, чем для мужчин, при этом у первых были значимо низкие показатели по шкалам аккуратности, полноты и стабильности воспоминаний. Работа С. Христиансона, посвященная воспоминаниям шведов об убийстве премьер-министра Улофа Пальме, продемонстрировала зависимость оценки события от актуальной на момент исследования интерпретации произошедшего [5].</w:t>
      </w:r>
    </w:p>
    <w:p>
      <w:pPr>
        <w:pStyle w:val="Style15"/>
        <w:rPr/>
      </w:pPr>
      <w:r>
        <w:rPr/>
        <w:t>Еще одним важным фактором, предсказывающим адекватность воспоминаний, оказалась степень вовлеченности субъекта в историческое событие. М. Конвей с коллегами [6] сравнил выборки британских и американских студентов относительно их воспоминаний об отставке премьер-министра Великобритании Маргарет Тэтчер в 1990 г. Испытуемые тестировались дважды, спустя 2 недели после события и спустя 11 месяцев. Как и предполагалось, британские студенты имели более прочные и стабильные во времени воспоминания. У. Найссер [14] провел опрос людей, пострадавших во время землетрясения возле Сан- Франциско, и тех, кто находился в это время в Атланте за тысячу миль от эпицентра, обнаружив, что очевидцы актуализируют значимо более подробные и устойчивые воспоминания. Другими словами, участники и свидетели событий продуцировали более адекватные воспоминания, чем современники, опиравшиеся в основном на созданные СМИ виртуальные референты событий.</w:t>
      </w:r>
    </w:p>
    <w:p>
      <w:pPr>
        <w:pStyle w:val="Style15"/>
        <w:rPr/>
      </w:pPr>
      <w:r>
        <w:rPr/>
        <w:t>Проблема субъективной датировки исторических событий еще недостаточно изучена. Однако есть основания предполагать, что при оценке временного фактора как на макро-, так и на микроуровне (конкретная дата или время протекания события) воспоминания могут быть подвержены изменениям, универсальным для всех содержаний автобиографической памяти. Так, ошибочная датировка событий может быть результатом "циклического календарного эффекта" [17, 18], а переоценка длительности события - следствием повышенной насыщенности по сравнению с будничным течением времени [7].</w:t>
      </w:r>
    </w:p>
    <w:p>
      <w:pPr>
        <w:pStyle w:val="Style15"/>
        <w:rPr/>
      </w:pPr>
      <w:r>
        <w:rPr/>
        <w:t>Таким образом, мы можем подытожить выявленные на сегодняшний день основные закономерности в работе исторической составляющей автобиографической памяти человека:</w:t>
      </w:r>
    </w:p>
    <w:p>
      <w:pPr>
        <w:pStyle w:val="Style15"/>
        <w:rPr/>
      </w:pPr>
      <w:r>
        <w:rPr/>
        <w:t>1. Дополнительная информация, представленная как в вербальной, так и в визуальной форме, значимо искажает исходный материал воспоминания.</w:t>
      </w:r>
    </w:p>
    <w:p>
      <w:pPr>
        <w:pStyle w:val="Style15"/>
        <w:rPr/>
      </w:pPr>
      <w:r>
        <w:rPr/>
        <w:t>2. Уровень субъективной значимости мнемического содержания неоднозначно определяет аккуратность, полноту и стабильность воспоминания.</w:t>
      </w:r>
    </w:p>
    <w:p>
      <w:pPr>
        <w:pStyle w:val="Style15"/>
        <w:rPr/>
      </w:pPr>
      <w:r>
        <w:rPr/>
        <w:t xml:space="preserve">Основная </w:t>
      </w:r>
      <w:r>
        <w:rPr>
          <w:i/>
          <w:iCs/>
        </w:rPr>
        <w:t>задача</w:t>
      </w:r>
      <w:r>
        <w:rPr/>
        <w:t xml:space="preserve"> проведенного нами эмпирического исследования заключалась в изучении особенностей автобиографических воспоминаний об аналогичных исторических событиях в зависимости от оценки их личностной и исторической значимости и способов освещения в средствах мас-</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ой информации (процедур "социального восстановления").</w:t>
      </w:r>
    </w:p>
    <w:p>
      <w:pPr>
        <w:pStyle w:val="Style15"/>
        <w:rPr/>
      </w:pPr>
      <w:r>
        <w:rPr/>
        <w:t xml:space="preserve">Были выдвинуты следующие </w:t>
      </w:r>
      <w:r>
        <w:rPr>
          <w:i/>
          <w:iCs/>
        </w:rPr>
        <w:t>гипотезы</w:t>
      </w:r>
      <w:r>
        <w:rPr/>
        <w:t xml:space="preserve"> исследования:</w:t>
      </w:r>
    </w:p>
    <w:p>
      <w:pPr>
        <w:pStyle w:val="Style15"/>
        <w:rPr/>
      </w:pPr>
      <w:r>
        <w:rPr/>
        <w:t>1. При конкуренции личностного смысла события и исторической значимости, приписываемой ему СМИ, именно последняя будет определять высокую доступность и полноту воспоминания.</w:t>
      </w:r>
    </w:p>
    <w:p>
      <w:pPr>
        <w:pStyle w:val="Style15"/>
        <w:rPr/>
      </w:pPr>
      <w:r>
        <w:rPr/>
        <w:t>2. Продолжительность протекания исторических событий в связи с высокой насыщенностью и напряженностью, будет переоцениваться испытуемыми.</w:t>
      </w:r>
    </w:p>
    <w:p>
      <w:pPr>
        <w:pStyle w:val="Style15"/>
        <w:rPr/>
      </w:pPr>
      <w:r>
        <w:rPr/>
        <w:t>3. Испытуемые в большей степени доверяют "готовым" образам, почерпнутым из СМИ, чем реальному опыту.</w:t>
      </w:r>
    </w:p>
    <w:p>
      <w:pPr>
        <w:pStyle w:val="Style15"/>
        <w:rPr/>
      </w:pPr>
      <w:r>
        <w:rPr/>
        <w:t>МЕТОДИКА</w:t>
      </w:r>
    </w:p>
    <w:p>
      <w:pPr>
        <w:pStyle w:val="Style15"/>
        <w:rPr/>
      </w:pPr>
      <w:r>
        <w:rPr/>
        <w:t>В исследовании принял участие 91 испытуемый (67 женщин и 24 мужчины), студенты старших курсов московских вузов в возрасте от 19 до 24 лет (ср. = 21.2).</w:t>
      </w:r>
    </w:p>
    <w:p>
      <w:pPr>
        <w:pStyle w:val="Style15"/>
        <w:rPr/>
      </w:pPr>
      <w:r>
        <w:rPr>
          <w:i/>
          <w:iCs/>
        </w:rPr>
        <w:t>Предметом</w:t>
      </w:r>
      <w:r>
        <w:rPr/>
        <w:t xml:space="preserve"> нашего исследования стали воспоминания москвичей о взрывах жилых домов в Москве 9 и 13 сентября 1999 г. и террористической атаке на Всемирный торговый центр в Нью-Йорке 11 сентября 2001 г. Выбор данных событий был продиктован тем, что, по нашему мнению, при структурной схожести эти два события различаются по степени личностной включенности респондентов и качеству освещения в СМИ. Таран террористами-смертниками башен ВТЦ происходил буквально в прямом телеэфире, впоследствии хроника события многократно повторялась, в Интернете появилось огромное количество разнообразных тематических сайтов, спустя полгода после террористического акта был открыт памятник "Жертвы света" и т.д. Взрывы жилых домов в Москве не получили достаточно организованного информационного освещения. Спустя 2.5 года нам удалось найти в сети Интернет только 2 (!) фотографии с мест событий.</w:t>
      </w:r>
    </w:p>
    <w:p>
      <w:pPr>
        <w:pStyle w:val="Style15"/>
        <w:rPr/>
      </w:pPr>
      <w:r>
        <w:rPr/>
        <w:t>Опрос проводился в форме заполнения анкеты. Испытуемым был задан вопрос: когда вы слышите словосочетание "трагические события сентября", какое событие вспоминается вам в первую очередь? Далее испытуемые оценивали характеристики воспоминания, используя 5-балльную шкалу. Вопросы касались детальности, ясности, целостности и точности мнемического образа; источника информации; временных параметров события; эмоций, пережитых в момент получения информации о событии и испытываемых в настоящее время при отсроченном воспроизведении; оценки исторической и личностной значимости события и т.д. Затем процедура повторялась с измененным вводным вопросом: какое другое событие вы вспоминаете, когда слышите словосочетание "трагические события сентября"?</w:t>
      </w:r>
    </w:p>
    <w:p>
      <w:pPr>
        <w:pStyle w:val="Style15"/>
        <w:rPr/>
      </w:pPr>
      <w:r>
        <w:rPr/>
        <w:t>РЕЗУЛЬТАТЫ И ИХ ОБСУЖДЕНИЕ</w:t>
      </w:r>
    </w:p>
    <w:p>
      <w:pPr>
        <w:pStyle w:val="Style15"/>
        <w:rPr/>
      </w:pPr>
      <w:r>
        <w:rPr/>
        <w:t>В результате исследования были получены 140 отчетов об интересующих нас событиях.</w:t>
      </w:r>
    </w:p>
    <w:p>
      <w:pPr>
        <w:pStyle w:val="Style15"/>
        <w:rPr/>
      </w:pPr>
      <w:r>
        <w:rPr/>
        <w:t>Парадоксально, но только 5 испытуемых (5.4%) вспомнили о московских взрывах в первую очередь. Еще 11(12.1%) в качестве наиболее доступного события вспомнили о катастрофе подводной лодки "Курск", которая в действительности произошла 12.08.2000. Видимо, в данном случае мы наблюдаем "циклический календарный эффект", который заключается в том, что событие датируется верным месяцем, днем недели или сезоном, но точная дата указывается ошибочно. Подавляющее большинство испытуемых (75 чел. - 82.4%) актуализировали воспоминание о террористической атаке на ВТЦ.</w:t>
      </w:r>
    </w:p>
    <w:p>
      <w:pPr>
        <w:pStyle w:val="Style15"/>
        <w:rPr/>
      </w:pPr>
      <w:r>
        <w:rPr/>
        <w:t>Одно из традиционных объяснений полученных данных могло бы заключаться в "эффекте недавности". Для того чтобы исключить подобную интерпретацию, нами был введен контрольный вопрос: когда вы слышите слово "землетрясение", какое именно приходит вам в голову в первую очередь? Большинство респондентов (52 чел., или 57%) назвали землетрясение в Армении 1989 г., 4 чел. (4.4%) - землетрясение в Ашхабаде 1949 г., в то время как лишь 17 чел. (18.7%) вспомнили недавние землетрясения (Турция, Япония, Индия, Сан-Франциско, Сахалин), еще для 6 чел. (6.6%) наиболее доступной оказалась информация о событиях далекого прошлого - землетрясениях в Лиссабоне и Помпеях. Остальные испытуемые не смогли ответить на вопрос. Полученные факты свидетельствуют о том, что в отсутствие социально санкционированных процедур по "восстановлению" исторической информации наблюдается тенденция к первоочередному воспроизведению личностно релевантных, а не недавних по времени событий.</w:t>
      </w:r>
    </w:p>
    <w:p>
      <w:pPr>
        <w:pStyle w:val="Style15"/>
        <w:rPr/>
      </w:pPr>
      <w:r>
        <w:rPr/>
        <w:t>При повторении инструкции 45 испытуемых (49.5%) вспомнили о взрывах в Москве и 15 (16.5%) - в Нью-Йорке.</w:t>
      </w:r>
    </w:p>
    <w:p>
      <w:pPr>
        <w:pStyle w:val="Style15"/>
        <w:rPr/>
      </w:pPr>
      <w:r>
        <w:rPr/>
        <w:t>Большинство испытуемых узнали об обоих событиях из выпусков телевизионных новостей (73%), от друзей и знакомых - 17%. 7 чел. (7.7%) лично находились в непосредственной близости от места московских взрывов, и первые впечатления были пережиты ими до получения информации из СМИ. Интересно, что даже среди этих свидетелей трагических событий только одна испытуемая вспомнила о московских взрывах в первую очередь. Таким образом, именно телеинформация о событиях легла в основу конструируемого образа памяти для 90% опрошенных.</w:t>
      </w:r>
    </w:p>
    <w:p>
      <w:pPr>
        <w:pStyle w:val="Style15"/>
        <w:rPr/>
      </w:pPr>
      <w:r>
        <w:rPr/>
        <w:t>Критическую роль телевидения и Интернета в формировании образа воспоминания ярко иллюстрируют данные, полученные относительно атрибуции событий тому или иному времени суток. Разница часовых поясов между Москвой и Нью-Йорком (8 часов) привела к тому, что 37% испытуемых сообщили, что, по их мнению, террористический акт в Нью-Йорке произошел днем. Таким образом, мы имеем дело с психологическим "смешением" актуального, переживаемого времени (около 5 часов после полудня в Москве) и "знаемого" времени события (8.45 и 9.03 утра по Нью-йоркскому времени). В результате память</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зличия между характеристиками воспоминаний о взрывах в Москве и Нью- Йорке</w:t>
      </w:r>
    </w:p>
    <w:tbl>
      <w:tblPr>
        <w:tblW w:w="9945" w:type="dxa"/>
        <w:jc w:val="left"/>
        <w:tblInd w:w="-89" w:type="dxa"/>
        <w:tblLayout w:type="fixed"/>
        <w:tblCellMar>
          <w:top w:w="30" w:type="dxa"/>
          <w:left w:w="30" w:type="dxa"/>
          <w:bottom w:w="30" w:type="dxa"/>
          <w:right w:w="30" w:type="dxa"/>
        </w:tblCellMar>
      </w:tblPr>
      <w:tblGrid>
        <w:gridCol w:w="2578"/>
        <w:gridCol w:w="1194"/>
        <w:gridCol w:w="1292"/>
        <w:gridCol w:w="1194"/>
        <w:gridCol w:w="1292"/>
        <w:gridCol w:w="1194"/>
        <w:gridCol w:w="1201"/>
      </w:tblGrid>
      <w:tr>
        <w:trPr>
          <w:trHeight w:val="375" w:hRule="atLeast"/>
        </w:trPr>
        <w:tc>
          <w:tcPr>
            <w:tcW w:w="25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Переменная</w:t>
            </w:r>
          </w:p>
        </w:tc>
        <w:tc>
          <w:tcPr>
            <w:tcW w:w="24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Москва</w:t>
            </w:r>
          </w:p>
        </w:tc>
        <w:tc>
          <w:tcPr>
            <w:tcW w:w="24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Нью-Йорк</w:t>
            </w:r>
          </w:p>
        </w:tc>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i/>
                <w:iCs/>
              </w:rPr>
              <w:t>t-</w:t>
            </w:r>
            <w:r>
              <w:rPr/>
              <w:t xml:space="preserve"> test (2-tailed)</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i/>
                <w:iCs/>
              </w:rPr>
              <w:t>P</w:t>
            </w:r>
            <w:r>
              <w:rPr/>
              <w:t xml:space="preserve"> </w:t>
            </w:r>
          </w:p>
        </w:tc>
      </w:tr>
      <w:tr>
        <w:trPr>
          <w:trHeight w:val="375" w:hRule="atLeast"/>
        </w:trPr>
        <w:tc>
          <w:tcPr>
            <w:tcW w:w="25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ред.</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т. откл.</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ред.</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т. откл.</w:t>
            </w:r>
          </w:p>
        </w:tc>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rHeight w:val="315"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сторическая значимость</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70"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Личностная значимость</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315"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ема разговоро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1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6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5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моции 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2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2</w:t>
            </w:r>
          </w:p>
        </w:tc>
      </w:tr>
      <w:tr>
        <w:trPr>
          <w:trHeight w:val="300"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моции 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3</w:t>
            </w:r>
          </w:p>
        </w:tc>
      </w:tr>
      <w:tr>
        <w:trPr>
          <w:trHeight w:val="300"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ак долго сохранится память"</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285"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етальность образ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0</w:t>
            </w:r>
          </w:p>
        </w:tc>
      </w:tr>
      <w:tr>
        <w:trPr>
          <w:trHeight w:val="330" w:hRule="atLeast"/>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верие воспоминанию</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2</w:t>
            </w:r>
          </w:p>
        </w:tc>
      </w:tr>
    </w:tbl>
    <w:p>
      <w:pPr>
        <w:pStyle w:val="Style15"/>
        <w:rPr/>
      </w:pPr>
      <w:r>
        <w:rPr/>
        <w:t>испытуемых сохранила некоторое среднее время события. Ярким примером подобного смешения служит протокол одного из испытуемых: "Около 5 часов вечера в один из небоскребов-близнецов врезается пассажирский самолет, здание начинает гореть, через несколько минут в соседний небоскреб врезается 2-й самолет. Люди выпрыгивают из зданий, бегут. Пыль над всем Нью-Йорком. Меньше чем через час оба здания рушатся. Где-то в это же время в Пентагон врезается еще один самолет". Выше данный феномен был описан нами как эффект синхронии исторического и индивидуального времени. Гораздо менее объясним тот факт, что москвичи в 12% случаев грубо ошибались относительно взрывов в Москве (полночь и 5.05 утра). Согласно их отчетам, взрывы происходили утром или днем. Оговоримся, что, по нашему мнению, 5 часов утра расценивается скорее как ночное, чем как утреннее время. Утро - это, скорее, время выхода в эфир телевизионных новостей, откуда люди узнали о случившемся.</w:t>
      </w:r>
    </w:p>
    <w:p>
      <w:pPr>
        <w:pStyle w:val="Style15"/>
        <w:rPr/>
      </w:pPr>
      <w:r>
        <w:rPr/>
        <w:t>Испытуемые допускают существенные ошибки при оценке интервала между первым и вторым взрывами. Ошибка носит регулярный характер и в том случае, когда интервал измеряется в минутах (Нью-Йорк), и в том, когда он составляет дни (Москва). В обоих случаях они переоценивают временную дистанцию. Описывая московские взрывы, испытуемые считают, что в среднем период между двумя взрывами составил 126.7 часа (мининум 24 часа, максимум 360 часов, ст. откл. 73.4 часа). На самом деле две трагедии разделяет временной отрезок в 101 час. В случае ВТЦ испытуемые оценивают период между таранами Северной и Южной башен комплекса в 30.14 минут (минимум 1 мин, максимум 120 мин, ст. откл. 31.2 мин). В действительности промежуток между двумя таранами террористов-самоубийц исчислялся 18 минутами. Таким образом, переоценка составила 25.5% для взрывов в Москве и 67.4% - для атаки на ВТЦ. Следовательно, в соответствии с нашей гипотезой тенденция к переоценке времени наблюдается как для высоко личностно значимых, но не подвергшихся социальному "оформлению" событий, так и для более личностно нейтральных, но социально "оформленных". Можно было бы предположить, что постоянно повторявшаяся демонстрация в телевизионных программах сокращенного сюжета об атаке на ВТЦ субъективно "сожмет" время события, однако даже при таких условиях оно выглядит непропорционально "растянутым".</w:t>
      </w:r>
    </w:p>
    <w:p>
      <w:pPr>
        <w:pStyle w:val="Style15"/>
        <w:rPr/>
      </w:pPr>
      <w:r>
        <w:rPr/>
        <w:t>В таблице отражены основные отличия между воспоминаниями о взрывах в Москве и Нью-Йорке.</w:t>
      </w:r>
    </w:p>
    <w:p>
      <w:pPr>
        <w:pStyle w:val="Style15"/>
        <w:rPr/>
      </w:pPr>
      <w:r>
        <w:rPr/>
        <w:t>Полученные результаты находятся в соответствии с нашим предположением о том, что испытуемые будут оценивать историческую важность атаки на ВТЦ значимо выше московских взрывов. Вместе с тем личностная значимость взрывов в Москве оценивается выше, чем ВТЦ. Для четырех человек (4.4%) взрывы в Москве стали "событиями, которые кардинально изменили их жизнь". Однако даже в этом случае более доступными для воспроизведения оказались воспоминания об атаке на ВТЦ. Индикаторами глубины личной включенности в историческое событие служили ответы на ряд косвенных вопросов: как долго произошедшее было основной темой ваших каждодневных разговоров; насколько сильные эмоции вы испытывали сразу после того, как узнали о случившемся (эмоции 1); насколько сильные эмоции возникают у вас, когда вы СЕЙЧАС думаете о произошедшем событии (эмоции 2)? Эмоциональный "накал" переживания взрывов в Москве значимо превосходил пережитое относительно событий в Нью-Йорке. Согласно литературным данным, ретроспективные эмоции имеют тенденцию к нормализации [9], однако до настоящего времени сохраняется преобладание эмоциональной насыщенности воспоминания о</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сковских взрывах над атакой на ВТЦ. Таким образом, испытуемые, безусловно, переживают взрывы в Москве как личное событие. В то же время ассимиляция суждения СМИ об общемировом значении террористической атаки в Нью-Йорке приводит испытуемых к убеждению, что именно эти события надолго останутся в памяти людей.</w:t>
      </w:r>
    </w:p>
    <w:p>
      <w:pPr>
        <w:pStyle w:val="Style15"/>
        <w:rPr/>
      </w:pPr>
      <w:r>
        <w:rPr/>
        <w:t xml:space="preserve">Подтверждается и гипотеза о субъективной компетентности относительно социально организованных воспоминаний об исторических событиях, которые интерпретируются как исторически общезначимые. В то же время личностная включенность в событие не может гарантировать высокого "качества" воспоминания, в чем отдают себе отчет и сами испытуемые. Они уверены, что хорошо помнят общие обстоятельства и детали атаки на ВТЦ. В рассказах о взрывах в Москве часто наблюдается низкая оценка ясности и точности воспоминания. Например, "Ужасный грохот - все стерлось из памяти", "Развалины домов, плачущие люди, всюду пожарные, помню очень плохо", "Террористы взорвали два дома. Рассказать могу, а образа - нет", "Помню только, что взрывом был уничтожен дом, в котором спали ни в чем не повинные люди, </w:t>
      </w:r>
      <w:r>
        <w:rPr>
          <w:i/>
          <w:iCs/>
        </w:rPr>
        <w:t>такие же, как</w:t>
      </w:r>
      <w:r>
        <w:rPr/>
        <w:t xml:space="preserve"> я" (выделено нами. - В. Н., Д. Б., Э. Л.). Предсказания испытуемых относительно их воспоминаний вполне оправдываются. Обнаружены корреляции (коэффициент Пирсона, </w:t>
      </w:r>
      <w:r>
        <w:rPr>
          <w:i/>
          <w:iCs/>
        </w:rPr>
        <w:t>р &lt;</w:t>
      </w:r>
      <w:r>
        <w:rPr/>
        <w:t xml:space="preserve"> 0.005) между степенью доверия к точности собственных воспоминаний и подробностью продуцируемого рассказа (коэф. корр. 0.6), прогнозируемой продолжительностью сохранения памяти о событии (коэф. корр. 0.55) и оценкой исторической значимости события (коэф. корр. 0.37). Воспоминания об атаке на ВТЦ отличаются большей полнотой рассказа, обилием деталей, качественными характеристиками образа. Основные различия между воспоминаниями о взрывах жилых домов в Москве и террористической атаке на ВТЦ в наглядной форме представлены на рисунке.</w:t>
      </w:r>
    </w:p>
    <w:p>
      <w:pPr>
        <w:pStyle w:val="Style15"/>
        <w:rPr/>
      </w:pPr>
      <w:r>
        <w:rPr/>
        <w:t>Хотя в целом испытуемые признают, что обладают ярким образом события (84%), образ атаки на ВТЦ лучше "оформлен" (82% воспоминаний об этом событии включают в себя целостный яркий образ). Различается и структура актуализируемого воспоминания. Основные семантические различия в процессе воспоминания открываются при рассмотрении индивидуальных отчетов испытуемых. Рассказывая о московском случае, испытуемые склонны занимать ассоциированную позицию по отношению к происходившему, как бы снова переживать событие "изнутри". Они описывают свои действия и чувства (например, "Я спала, когда ночь разорвал взрыв. Сначала я подумала, или это мне снится, или у меня сейчас голова лопнет от грохота. Я вскочила и побежала</w:t>
      </w:r>
    </w:p>
    <w:p>
      <w:pPr>
        <w:pStyle w:val="Style15"/>
        <w:rPr/>
      </w:pPr>
      <w:r>
        <w:rPr/>
        <w:drawing>
          <wp:inline distT="0" distB="0" distL="0" distR="0">
            <wp:extent cx="304165" cy="30416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унок.</w:t>
      </w:r>
      <w:r>
        <w:rPr/>
        <w:t xml:space="preserve"> Различие характеристик воспоминаний о террористических актах в Москве (1999 г.) и Нью-Йорке (2001 г.).</w:t>
      </w:r>
    </w:p>
    <w:p>
      <w:pPr>
        <w:pStyle w:val="Style15"/>
        <w:rPr/>
      </w:pPr>
      <w:r>
        <w:rPr/>
        <w:t>на балкон. Там было тихо, но через мгновение завыли автомобильные системы сигнализации. И тут же поднялась пыль. Я подумала, что кто-то взорвал машину. Потом родители принесли бинокль, и мы увидели, что дома на другой стороне просто нет"; "взрыв на Каширке рядом с домом слышали сами, поняли, что взрыв, ждали в 6 утра новостей. Телефоны не работали, никому нельзя было позвонить"; "Страшный грохот среди ночи, очень испугались").</w:t>
      </w:r>
    </w:p>
    <w:p>
      <w:pPr>
        <w:pStyle w:val="Style15"/>
        <w:rPr/>
      </w:pPr>
      <w:r>
        <w:rPr/>
        <w:t>В противоположность этому отчет об атаке на ВТЦ представляет собой реализацию позиции наблюдателя. Испытуемые рассказывают о том, что они видели и узнавали, а не о том, что пережили. Типичный рассказ о террористической атаке на ВТЦ передает подробный образ, буквально "считываемый" с воображаемого телеэкрана, ситуацию получения информации и информацию, прямо не содержащуюся в образе памяти: "Я вхожу вечером в квартиру, а мне говорят "Иди, смотри скорей". Вижу на экране снова и снова в замедленном темпе самолет врезается в здание, внезапно вырастающее пламя, а потом здания медленно рушатся"; "Помню сам процесс разрушения небоскребов, лица людей, помню, как показывают летящий самолет с различных сторон, врезается, пожар, вырываются клубы дыма, потом здание начинает медленно разрушаться, перекрытая улица, испуганные люди, как в филь-</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w:t>
      </w:r>
      <w:r>
        <w:rPr>
          <w:lang w:val="en-US"/>
        </w:rPr>
        <w:t>"; "</w:t>
      </w:r>
      <w:r>
        <w:rPr/>
        <w:t>Крики</w:t>
      </w:r>
      <w:r>
        <w:rPr>
          <w:lang w:val="en-US"/>
        </w:rPr>
        <w:t xml:space="preserve"> </w:t>
      </w:r>
      <w:r>
        <w:rPr/>
        <w:t>диктора</w:t>
      </w:r>
      <w:r>
        <w:rPr>
          <w:lang w:val="en-US"/>
        </w:rPr>
        <w:t xml:space="preserve"> "US under attack!" </w:t>
      </w:r>
      <w:r>
        <w:rPr/>
        <w:t>Самолеты врезаются в 1-е здание, затем во 2-е. Камера "снизу" показывает панику людей на улицах, камера с вертолета - дымящееся здание и людей в нем. Вдруг 1-е здание падает, поглощая кучу людей. Все кричат. 2-е здание падает. Дым над городом. Еще один самолет падает в правое крыло Пентагона". Заметим, что в последнем случае мы имеем дело с явной контаминацией "известного" и "виденного". В действительности падение самолета на территорию Пентагона никто не транслировал, да и происходило это в другом городе - Вашингтоне. Однако испытуемый с готовностью включает данный компонент в свой образ события. Справедливости ради следует отметить, что встречаются и случаи "смешанного" переживания географически близких и далеких исторических событий. Так, например, одна из испытуемых переходит от диссоциированного воспоминания события к ассоциированному проживанию, идентифицируясь с оператором, который снимает катастрофу: "Самолет, снижаясь, врезается в башню торгового центра, крики людей, воздух сотрясается, взоры людей устремлены вверх, через камеру оператора я ощущала тряску, дыхание остановилось...". В воспоминание о московских взрывах тоже порой привносится позиция стороннего наблюдателя: "Сначала часов в 5 утра был взорван одноподъездный дом, в его подвал заложили взрывчатку. У соседних домов вылетели стекла. Через неделю был взорван средний подъезд во 2-м многоподъездном доме. Нашли следы того же взрывчатого вещества. Запомнилась картинка -обломки домов, части мебели, спасатели, слезы" или "Ночь, частично освещенный разрушенный дом: одна половина стоит, другая развалилась, плачущие люди, спасатели ведут работы".</w:t>
      </w:r>
    </w:p>
    <w:p>
      <w:pPr>
        <w:pStyle w:val="Style15"/>
        <w:rPr/>
      </w:pPr>
      <w:r>
        <w:rPr/>
        <w:t>Содержание эмоций, которые вызвало у испытуемых известие о событиях, качественно различается. Вспоминая о взрывах жилых домов в Москве, испытуемые говорили, что пережили чувства страха (46%), ужаса (28%), шока (14%) и гнева (12%). Данный спектр переживаний может быть охарактеризован как маркер психологической включенности в ситуацию. В случае ВТЦ наиболее распространенной реакцией на случившееся было "Не поверил в реальность случившегося" (29%), затем следовали печаль (27%) и удивление (21%). По нашему мнению, данный тип переживаний относится к категории "психологически дистантных". Ужас перед реальной угрозой оказаться на месте жертв трагедии уступает сочувственному созерцанию события, которое происходит в другой части света.</w:t>
      </w:r>
    </w:p>
    <w:p>
      <w:pPr>
        <w:pStyle w:val="Style15"/>
        <w:rPr/>
      </w:pPr>
      <w:r>
        <w:rPr/>
        <w:t>Интересным психологическим феноменом представляется оценка испытуемыми вероятности повторения подобных событий в будущем. Она практически не различается для обоих событий (52% для атаки на ВТЦ и 56% для взрывов в Москве). Можно предположить, что неуверенность в безопасности, свойственная москвичам, с одной стороны, генерализуется на американскую ситуацию, а с другой, удерживается на уровне "50 на 50", что позволяет сохранить минимальный психологический комфорт.</w:t>
      </w:r>
    </w:p>
    <w:p>
      <w:pPr>
        <w:pStyle w:val="Style15"/>
        <w:rPr/>
      </w:pPr>
      <w:r>
        <w:rPr/>
        <w:t>ВЫВОДЫ</w:t>
      </w:r>
    </w:p>
    <w:p>
      <w:pPr>
        <w:pStyle w:val="Style15"/>
        <w:rPr/>
      </w:pPr>
      <w:r>
        <w:rPr/>
        <w:t>Сравнительный анализ воспоминаний москвичей о террористических актах 1999 г. (Москва) и 2001 г. (Нью-Йорк) показал, что - В формировании субъективной отчетливости и стабильности воспоминаний об исторических событиях значительную роль играет фактор визуальной кристаллизации и означивания с помощью средств массовой информации. Полученные нами данные согласуются с предложенной М. Линтон концепцией удержания воспоминания об историческом событии посредством многократного социально санкционированного "восстановления". В исследованном нами случае образ катастрофы в Нью-Йорке был объективирован в тщательно структурированных и компактных телевизионных репортажах, что и определило преимущество при воспроизведении данного события.</w:t>
      </w:r>
    </w:p>
    <w:p>
      <w:pPr>
        <w:pStyle w:val="Style15"/>
        <w:rPr/>
      </w:pPr>
      <w:r>
        <w:rPr/>
        <w:t>- Значительное влияние на характеристики воспоминаний о террористических актах в Москве и Нью-Йорке оказала дополнительная информация, которая маркировала американские события как события исключительной исторической значимости.</w:t>
      </w:r>
    </w:p>
    <w:p>
      <w:pPr>
        <w:pStyle w:val="Style15"/>
        <w:rPr/>
      </w:pPr>
      <w:r>
        <w:rPr/>
        <w:t>- Испытуемые склонны переоценивать продолжительность протекания исторических событий. Данный феномен совпадает с положением, высказанным еще В. Джемсом в 1890 г. в главе "Восприятие времени": "В целом, время, наполненное разнообразными и интересными событиями, проходит быстрее, но кажется долгим, когда мы вспоминаем о нем. С другой стороны, незаполненное событиями время тянется долго, но оказывается коротким в ретроспекции" [7, с. 624].</w:t>
      </w:r>
    </w:p>
    <w:p>
      <w:pPr>
        <w:pStyle w:val="Style15"/>
        <w:rPr/>
      </w:pPr>
      <w:r>
        <w:rPr/>
        <w:t>- Личностная вовлеченность в событие ведет к снижению "качества" образа памяти. Воспоминания о трагических исторических событиях, которые оцениваются испытуемыми как высоко личностно значимые, предстают в виде хаотических, неорганизованных фрагментов непосредственного опыта. Данные результаты расходятся с выводами ряда западных авторов, обнаруживших прямую зависимость между значимостью и адекватностью воспоминания. Вероятно, одна из причин противоречия заключается в том, что в использованной нами методике личностная и историческая значимость событий были разведены, в</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 время как в описанных выше исследованиях эти факторы не были дифференцированы. Нельзя также недооценивать деструктивную роль стресса, снижающего способность к запечатлению информации [12]. Безусловно, идентификационный потенциал событий в Москве для москвичей существенно выше ("это могло случиться со мной или с моими близкими"), поэтому данный опыт стал более стрессогенным.</w:t>
      </w:r>
    </w:p>
    <w:p>
      <w:pPr>
        <w:pStyle w:val="Style15"/>
        <w:rPr/>
      </w:pPr>
      <w:r>
        <w:rPr/>
        <w:t>- Высоко личностно значимые исторические события переживаются "изнутри", в связи с чем у испытуемых не складывается целостное видение произошедшего. В воспоминании преобладает не перцептивный образ ситуации, а описание индивидуальных переживаний, "Я" выступает в качестве психологического подлежащего рассказа.</w:t>
      </w:r>
    </w:p>
    <w:p>
      <w:pPr>
        <w:pStyle w:val="Style15"/>
        <w:rPr/>
      </w:pPr>
      <w:r>
        <w:rPr/>
        <w:t>- Личностно дистантные исторические события переживаются с позиции наблюдателя, что позволяет, с одной стороны, некритично ассимилировать предлагаемую извне (СМИ) картину события, а с другой, сохранить и воспроизвести все богатство деталей образа. Вспоминающий субъект центрирован на исторической значимости ситуации, а не на собственных переживаниях в момент свершения события.</w:t>
      </w:r>
    </w:p>
    <w:p>
      <w:pPr>
        <w:pStyle w:val="Style15"/>
        <w:rPr/>
      </w:pPr>
      <w:r>
        <w:rPr/>
        <w:t>- Испытуемые в большей степени склонны доверять "социально сформированным" образам памяти, чем непосредственно пережитым.</w:t>
      </w:r>
    </w:p>
    <w:p>
      <w:pPr>
        <w:pStyle w:val="Style15"/>
        <w:rPr/>
      </w:pPr>
      <w:r>
        <w:rPr/>
        <w:t>- Социальное воздействие (способ презентации события СМИ) меняет естественный порядок отражения хода события в памяти. Если в свободной от социального воздействия (перцептивного и когнитивного принуждения) ситуации люди склонны лучше воспроизводить релевантный индивидуальный опыт, то под влиянием СМИ наиболее запечатленными оказываются события, которые расцениваются как общезначимые.</w:t>
      </w:r>
    </w:p>
    <w:p>
      <w:pPr>
        <w:pStyle w:val="Style15"/>
        <w:rPr/>
      </w:pPr>
      <w:r>
        <w:rPr/>
        <w:t>- В результате альтербиографическая память становится более "качественной", чем автобиографическая.</w:t>
      </w:r>
    </w:p>
    <w:p>
      <w:pPr>
        <w:pStyle w:val="Style15"/>
        <w:rPr/>
      </w:pPr>
      <w:r>
        <w:rPr/>
        <w:t>СПИСОК ЛИТЕРАТУРЫ</w:t>
      </w:r>
    </w:p>
    <w:p>
      <w:pPr>
        <w:pStyle w:val="Style15"/>
        <w:rPr/>
      </w:pPr>
      <w:r>
        <w:rPr/>
        <w:t xml:space="preserve">1. </w:t>
      </w:r>
      <w:r>
        <w:rPr>
          <w:i/>
          <w:iCs/>
        </w:rPr>
        <w:t>Лиотар Ж. -Ф.</w:t>
      </w:r>
      <w:r>
        <w:rPr/>
        <w:t xml:space="preserve"> Состояние постмодерна. СПб., 1998.</w:t>
      </w:r>
    </w:p>
    <w:p>
      <w:pPr>
        <w:pStyle w:val="Style15"/>
        <w:rPr/>
      </w:pPr>
      <w:r>
        <w:rPr/>
        <w:t xml:space="preserve">2. </w:t>
      </w:r>
      <w:r>
        <w:rPr>
          <w:i/>
          <w:iCs/>
        </w:rPr>
        <w:t>Нуркова В. В.</w:t>
      </w:r>
      <w:r>
        <w:rPr/>
        <w:t xml:space="preserve"> Историческое событие как факт автобиографической памяти // Воображаемое прошлое Америки (История как культурный конструкт). Сборник работ. М, 2001. С. 20 - 34.</w:t>
      </w:r>
    </w:p>
    <w:p>
      <w:pPr>
        <w:pStyle w:val="Style15"/>
        <w:rPr/>
      </w:pPr>
      <w:r>
        <w:rPr/>
        <w:t xml:space="preserve">3. </w:t>
      </w:r>
      <w:r>
        <w:rPr>
          <w:i/>
          <w:iCs/>
        </w:rPr>
        <w:t>Нуркова В. В.</w:t>
      </w:r>
      <w:r>
        <w:rPr/>
        <w:t xml:space="preserve"> Свершенное продолжается: Психология автобиографической памяти личности. М</w:t>
      </w:r>
      <w:r>
        <w:rPr>
          <w:lang w:val="en-US"/>
        </w:rPr>
        <w:t>., 2000.</w:t>
      </w:r>
    </w:p>
    <w:p>
      <w:pPr>
        <w:pStyle w:val="Style15"/>
        <w:rPr/>
      </w:pPr>
      <w:r>
        <w:rPr>
          <w:lang w:val="en-US"/>
        </w:rPr>
        <w:t xml:space="preserve">4. </w:t>
      </w:r>
      <w:r>
        <w:rPr>
          <w:i/>
          <w:iCs/>
          <w:lang w:val="en-US"/>
        </w:rPr>
        <w:t>Brown R., Kulik J.</w:t>
      </w:r>
      <w:r>
        <w:rPr>
          <w:lang w:val="en-US"/>
        </w:rPr>
        <w:t xml:space="preserve"> Flashbulb memories // Cognition. 1997. V. 5. P. 73 - 99.</w:t>
      </w:r>
    </w:p>
    <w:p>
      <w:pPr>
        <w:pStyle w:val="Style15"/>
        <w:rPr/>
      </w:pPr>
      <w:r>
        <w:rPr>
          <w:lang w:val="en-US"/>
        </w:rPr>
        <w:t xml:space="preserve">5. </w:t>
      </w:r>
      <w:r>
        <w:rPr>
          <w:i/>
          <w:iCs/>
          <w:lang w:val="en-US"/>
        </w:rPr>
        <w:t>Christiansen S. A.</w:t>
      </w:r>
      <w:r>
        <w:rPr>
          <w:lang w:val="en-US"/>
        </w:rPr>
        <w:t xml:space="preserve"> Flashbulb Memories: Special, but Not So Special //Memory &amp; Cognition. 1989 (Jul). V. 17 (4).</w:t>
      </w:r>
    </w:p>
    <w:p>
      <w:pPr>
        <w:pStyle w:val="Style15"/>
        <w:rPr/>
      </w:pPr>
      <w:r>
        <w:rPr>
          <w:lang w:val="en-US"/>
        </w:rPr>
        <w:t xml:space="preserve">6. </w:t>
      </w:r>
      <w:r>
        <w:rPr>
          <w:i/>
          <w:iCs/>
          <w:lang w:val="en-US"/>
        </w:rPr>
        <w:t>Conway M. A., Anderson S. J., Larsen S. F., Donnelly C. M. et al.</w:t>
      </w:r>
      <w:r>
        <w:rPr>
          <w:lang w:val="en-US"/>
        </w:rPr>
        <w:t xml:space="preserve"> The formation of flashbulb memories // Memory &amp; Cognition. 1994. V. 22. P. 326 - 343.</w:t>
      </w:r>
    </w:p>
    <w:p>
      <w:pPr>
        <w:pStyle w:val="Style15"/>
        <w:rPr/>
      </w:pPr>
      <w:r>
        <w:rPr>
          <w:lang w:val="en-US"/>
        </w:rPr>
        <w:t xml:space="preserve">7. </w:t>
      </w:r>
      <w:r>
        <w:rPr>
          <w:i/>
          <w:iCs/>
          <w:lang w:val="en-US"/>
        </w:rPr>
        <w:t>James W.</w:t>
      </w:r>
      <w:r>
        <w:rPr>
          <w:lang w:val="en-US"/>
        </w:rPr>
        <w:t xml:space="preserve"> The principles of psychology. N.Y., 1890.</w:t>
      </w:r>
    </w:p>
    <w:p>
      <w:pPr>
        <w:pStyle w:val="Style15"/>
        <w:rPr/>
      </w:pPr>
      <w:r>
        <w:rPr>
          <w:lang w:val="en-US"/>
        </w:rPr>
        <w:t xml:space="preserve">8. </w:t>
      </w:r>
      <w:r>
        <w:rPr>
          <w:i/>
          <w:iCs/>
          <w:lang w:val="en-US"/>
        </w:rPr>
        <w:t>Johnson M. K.</w:t>
      </w:r>
      <w:r>
        <w:rPr>
          <w:lang w:val="en-US"/>
        </w:rPr>
        <w:t xml:space="preserve"> Identifying the origin of mental experience // The Mythomanias: The Nature of Deception and Self-Deception/Ed. M. S. Myslobodsky, Mahwah, N. J.: Erlbaum, 1997. P. 133 - 180.</w:t>
      </w:r>
    </w:p>
    <w:p>
      <w:pPr>
        <w:pStyle w:val="Style15"/>
        <w:rPr/>
      </w:pPr>
      <w:r>
        <w:rPr>
          <w:lang w:val="en-US"/>
        </w:rPr>
        <w:t xml:space="preserve">9. </w:t>
      </w:r>
      <w:r>
        <w:rPr>
          <w:i/>
          <w:iCs/>
          <w:lang w:val="en-US"/>
        </w:rPr>
        <w:t>Linton M.</w:t>
      </w:r>
      <w:r>
        <w:rPr>
          <w:lang w:val="en-US"/>
        </w:rPr>
        <w:t xml:space="preserve"> Phoenix and Chimera: The Changing Face of Memory // Memory and History: Essays on recalling and Interpreting Experience /Eds. J. Jeffrey, G. Edwall. University Press of America, 1994. P. 69 - 89.</w:t>
      </w:r>
    </w:p>
    <w:p>
      <w:pPr>
        <w:pStyle w:val="Style15"/>
        <w:rPr/>
      </w:pPr>
      <w:r>
        <w:rPr>
          <w:lang w:val="en-US"/>
        </w:rPr>
        <w:t xml:space="preserve">10. </w:t>
      </w:r>
      <w:r>
        <w:rPr>
          <w:i/>
          <w:iCs/>
          <w:lang w:val="en-US"/>
        </w:rPr>
        <w:t>Loftus E. F., Pickrell J. E.</w:t>
      </w:r>
      <w:r>
        <w:rPr>
          <w:lang w:val="en-US"/>
        </w:rPr>
        <w:t xml:space="preserve"> The formation of false memories // Psychiatric Annal. 1995. V. 25. P. 720 - 725.</w:t>
      </w:r>
    </w:p>
    <w:p>
      <w:pPr>
        <w:pStyle w:val="Style15"/>
        <w:rPr/>
      </w:pPr>
      <w:r>
        <w:rPr>
          <w:lang w:val="en-US"/>
        </w:rPr>
        <w:t xml:space="preserve">11. </w:t>
      </w:r>
      <w:r>
        <w:rPr>
          <w:i/>
          <w:iCs/>
          <w:lang w:val="en-US"/>
        </w:rPr>
        <w:t>Loftus E. F.</w:t>
      </w:r>
      <w:r>
        <w:rPr>
          <w:lang w:val="en-US"/>
        </w:rPr>
        <w:t xml:space="preserve"> The reality of repressed memories // American Psychologist. 1993. V. 48. P. 518 - 537.</w:t>
      </w:r>
    </w:p>
    <w:p>
      <w:pPr>
        <w:pStyle w:val="Style15"/>
        <w:rPr/>
      </w:pPr>
      <w:r>
        <w:rPr>
          <w:lang w:val="en-US"/>
        </w:rPr>
        <w:t xml:space="preserve">12. </w:t>
      </w:r>
      <w:r>
        <w:rPr>
          <w:i/>
          <w:iCs/>
          <w:lang w:val="en-US"/>
        </w:rPr>
        <w:t>Loftus E. F.</w:t>
      </w:r>
      <w:r>
        <w:rPr>
          <w:lang w:val="en-US"/>
        </w:rPr>
        <w:t xml:space="preserve"> Eyewitness testimony. Harvard University Press, 1979.</w:t>
      </w:r>
    </w:p>
    <w:p>
      <w:pPr>
        <w:pStyle w:val="Style15"/>
        <w:rPr/>
      </w:pPr>
      <w:r>
        <w:rPr>
          <w:lang w:val="en-US"/>
        </w:rPr>
        <w:t xml:space="preserve">13. </w:t>
      </w:r>
      <w:r>
        <w:rPr>
          <w:i/>
          <w:iCs/>
          <w:lang w:val="en-US"/>
        </w:rPr>
        <w:t>Neisser U.</w:t>
      </w:r>
      <w:r>
        <w:rPr>
          <w:lang w:val="en-US"/>
        </w:rPr>
        <w:t xml:space="preserve"> Snapshots or benchmarks? // Memory observed. San Francisco, 1982.</w:t>
      </w:r>
    </w:p>
    <w:p>
      <w:pPr>
        <w:pStyle w:val="Style15"/>
        <w:rPr/>
      </w:pPr>
      <w:r>
        <w:rPr>
          <w:lang w:val="en-US"/>
        </w:rPr>
        <w:t xml:space="preserve">14. </w:t>
      </w:r>
      <w:r>
        <w:rPr>
          <w:i/>
          <w:iCs/>
          <w:lang w:val="en-US"/>
        </w:rPr>
        <w:t>Neisser U., Winograd E., Bergman E. T., Schreiber C. A. et al.</w:t>
      </w:r>
      <w:r>
        <w:rPr>
          <w:lang w:val="en-US"/>
        </w:rPr>
        <w:t xml:space="preserve"> Remembering the earthquake: Direct experience vs. hearing the news // Memory. 1996. V. 4. P. 337 - 357.</w:t>
      </w:r>
    </w:p>
    <w:p>
      <w:pPr>
        <w:pStyle w:val="Style15"/>
        <w:rPr/>
      </w:pPr>
      <w:r>
        <w:rPr>
          <w:lang w:val="en-US"/>
        </w:rPr>
        <w:t xml:space="preserve">15. </w:t>
      </w:r>
      <w:r>
        <w:rPr>
          <w:i/>
          <w:iCs/>
          <w:lang w:val="en-US"/>
        </w:rPr>
        <w:t>Nelson K.</w:t>
      </w:r>
      <w:r>
        <w:rPr>
          <w:lang w:val="en-US"/>
        </w:rPr>
        <w:t xml:space="preserve"> The psychological and social origins of autobiographical memory // Psychological Science. 1994. N 4. P. 7 - 14.</w:t>
      </w:r>
    </w:p>
    <w:p>
      <w:pPr>
        <w:pStyle w:val="Style15"/>
        <w:rPr/>
      </w:pPr>
      <w:r>
        <w:rPr>
          <w:lang w:val="en-US"/>
        </w:rPr>
        <w:t xml:space="preserve">16. </w:t>
      </w:r>
      <w:r>
        <w:rPr>
          <w:i/>
          <w:iCs/>
          <w:lang w:val="en-US"/>
        </w:rPr>
        <w:t>Rajaram S.</w:t>
      </w:r>
      <w:r>
        <w:rPr>
          <w:lang w:val="en-US"/>
        </w:rPr>
        <w:t xml:space="preserve"> Remembering and knowing: Two means of access to the personal past // Memory&amp;Cognition. 1993. V. 21. P. 89 - 102.</w:t>
      </w:r>
    </w:p>
    <w:p>
      <w:pPr>
        <w:pStyle w:val="Style15"/>
        <w:rPr/>
      </w:pPr>
      <w:r>
        <w:rPr>
          <w:lang w:val="en-US"/>
        </w:rPr>
        <w:t xml:space="preserve">17. </w:t>
      </w:r>
      <w:r>
        <w:rPr>
          <w:i/>
          <w:iCs/>
          <w:lang w:val="en-US"/>
        </w:rPr>
        <w:t>Schacter D. L.</w:t>
      </w:r>
      <w:r>
        <w:rPr>
          <w:lang w:val="en-US"/>
        </w:rPr>
        <w:t xml:space="preserve"> Searching for memory. The brain, the mind, and the past. N.Y., 1996.</w:t>
      </w:r>
    </w:p>
    <w:p>
      <w:pPr>
        <w:pStyle w:val="Style15"/>
        <w:rPr/>
      </w:pPr>
      <w:r>
        <w:rPr>
          <w:lang w:val="en-US"/>
        </w:rPr>
        <w:t xml:space="preserve">18. </w:t>
      </w:r>
      <w:r>
        <w:rPr>
          <w:i/>
          <w:iCs/>
          <w:lang w:val="en-US"/>
        </w:rPr>
        <w:t>Thompson C. P., Skowronsky J. J., Larsen S. F., Betz A. L.</w:t>
      </w:r>
      <w:r>
        <w:rPr>
          <w:lang w:val="en-US"/>
        </w:rPr>
        <w:t xml:space="preserve"> Autobiographical Memory: Remembering what and remembering when. N. J., 1996.</w:t>
      </w:r>
    </w:p>
    <w:p>
      <w:pPr>
        <w:pStyle w:val="Style15"/>
        <w:rPr/>
      </w:pPr>
      <w:r>
        <w:rPr>
          <w:lang w:val="en-US"/>
        </w:rPr>
        <w:t xml:space="preserve">19. </w:t>
      </w:r>
      <w:r>
        <w:rPr>
          <w:i/>
          <w:iCs/>
          <w:lang w:val="en-US"/>
        </w:rPr>
        <w:t>Wade K. A., Garry M., Read J. D., Lindsay D. S.</w:t>
      </w:r>
      <w:r>
        <w:rPr>
          <w:lang w:val="en-US"/>
        </w:rPr>
        <w:t xml:space="preserve"> A picture is worth a thousand lies: Using false photographs to create false childhood memories // Psychonomic Bulletin and Review. 2003.</w:t>
      </w:r>
    </w:p>
    <w:p>
      <w:pPr>
        <w:pStyle w:val="Style15"/>
        <w:rPr/>
      </w:pPr>
      <w:r>
        <w:rPr>
          <w:lang w:val="en-US"/>
        </w:rPr>
        <w:t xml:space="preserve">20. </w:t>
      </w:r>
      <w:r>
        <w:rPr>
          <w:i/>
          <w:iCs/>
          <w:lang w:val="en-US"/>
        </w:rPr>
        <w:t>Wright D. B., Gaskell G. D., O'Muircheartaigh C. A.</w:t>
      </w:r>
      <w:r>
        <w:rPr>
          <w:lang w:val="en-US"/>
        </w:rPr>
        <w:t xml:space="preserve"> Flashbulb memory assumptions: Using national surveys to explore cognitive phenomena // British Journal of Psychology. </w:t>
      </w:r>
      <w:r>
        <w:rPr/>
        <w:t>1998. V. 89. P. 103 - 121.</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ECHO OF EXPLOSIONS: COMPARATIVE ANALYSIS OF RECOLLECTIONS ABOUT THE TERRORISTS ATTACKS AT 1999 (MOSCOW) AND 2001 (NEW-YORK CITY)</w:t>
      </w:r>
      <w:r>
        <w:rPr>
          <w:lang w:val="en-US"/>
        </w:rPr>
        <w:t xml:space="preserve"> </w:t>
      </w:r>
    </w:p>
    <w:p>
      <w:pPr>
        <w:pStyle w:val="Style15"/>
        <w:rPr/>
      </w:pPr>
      <w:r>
        <w:rPr>
          <w:b/>
          <w:bCs/>
          <w:lang w:val="en-US"/>
        </w:rPr>
        <w:t>V. V. Nourkova*, D. M. Bernstein**, E. F. Loftus***</w:t>
      </w:r>
      <w:r>
        <w:rPr>
          <w:lang w:val="en-US"/>
        </w:rPr>
        <w:t xml:space="preserve"> </w:t>
      </w:r>
    </w:p>
    <w:p>
      <w:pPr>
        <w:pStyle w:val="Style15"/>
        <w:rPr/>
      </w:pPr>
      <w:r>
        <w:rPr>
          <w:i/>
          <w:iCs/>
          <w:lang w:val="en-US"/>
        </w:rPr>
        <w:t>*Cand. sci. (psychology), assistant professor, MSU, Russia</w:t>
      </w:r>
      <w:r>
        <w:rPr>
          <w:lang w:val="en-US"/>
        </w:rPr>
        <w:t xml:space="preserve"> </w:t>
      </w:r>
    </w:p>
    <w:p>
      <w:pPr>
        <w:pStyle w:val="Style15"/>
        <w:rPr/>
      </w:pPr>
      <w:r>
        <w:rPr>
          <w:i/>
          <w:iCs/>
          <w:lang w:val="en-US"/>
        </w:rPr>
        <w:t>**Dr. sci. (psychology), res. ass., University of Washington, USA</w:t>
      </w:r>
      <w:r>
        <w:rPr>
          <w:lang w:val="en-US"/>
        </w:rPr>
        <w:t xml:space="preserve"> </w:t>
      </w:r>
    </w:p>
    <w:p>
      <w:pPr>
        <w:pStyle w:val="Style15"/>
        <w:rPr/>
      </w:pPr>
      <w:r>
        <w:rPr>
          <w:i/>
          <w:iCs/>
          <w:lang w:val="en-US"/>
        </w:rPr>
        <w:t>***Honoured professor, University of California, Irvine, USA</w:t>
      </w:r>
      <w:r>
        <w:rPr>
          <w:lang w:val="en-US"/>
        </w:rPr>
        <w:t xml:space="preserve"> </w:t>
      </w:r>
    </w:p>
    <w:p>
      <w:pPr>
        <w:pStyle w:val="Style15"/>
        <w:rPr>
          <w:lang w:val="en-US"/>
        </w:rPr>
      </w:pPr>
      <w:r>
        <w:rPr>
          <w:lang w:val="en-US"/>
        </w:rPr>
        <w:t>One hundred forty recollections of Moscovites about the terrorists attacks at 1999 (Moscow) and 2001 (New-York City) were examined in the empirical study. The data obtained indicated that distinctiveness and stability of the recollections of historical events are related considerably to the factor of visual "crystallization" and significations by means of mass media. Reference of a historical event to a personally important area caused the decrease of the image quality. The subjects were more likely to rely upon the images artificially created by mass media than upon the naturally experienced ones.</w:t>
      </w:r>
    </w:p>
    <w:p>
      <w:pPr>
        <w:pStyle w:val="Style15"/>
        <w:rPr/>
      </w:pPr>
      <w:r>
        <w:rPr>
          <w:i/>
          <w:iCs/>
          <w:lang w:val="en-US"/>
        </w:rPr>
        <w:t>Key words:</w:t>
      </w:r>
      <w:r>
        <w:rPr>
          <w:lang w:val="en-US"/>
        </w:rPr>
        <w:t xml:space="preserve"> autobiographical memory, historical memory, formation and transformation of recollections.</w:t>
      </w:r>
    </w:p>
    <w:p>
      <w:pPr>
        <w:pStyle w:val="Style15"/>
        <w:jc w:val="right"/>
        <w:rPr/>
      </w:pPr>
      <w:r>
        <w:rPr/>
        <w:t>стр. 72</w:t>
      </w:r>
    </w:p>
    <w:p>
      <w:pPr>
        <w:pStyle w:val="Normal"/>
        <w:jc w:val="center"/>
        <w:rPr/>
      </w:pPr>
      <w:r>
        <w:rPr>
          <w:b/>
          <w:bCs/>
          <w:sz w:val="27"/>
          <w:szCs w:val="27"/>
        </w:rPr>
        <w:t>ПСИХОЛОГИЯ ТРУДА. ДИАГНОСТИКА И ПРОГНОЗИРОВАНИЕ ПРОФЕССИОНАЛЬНОЙ МОТИВАЦИИ В ПРОЦЕССЕ ПСИХОЛОГИЧЕСКОГО ОТБОРА</w:t>
      </w:r>
      <w:r>
        <w:rPr>
          <w:sz w:val="27"/>
          <w:szCs w:val="27"/>
        </w:rPr>
        <w:t xml:space="preserve"> </w:t>
      </w:r>
    </w:p>
    <w:p>
      <w:pPr>
        <w:pStyle w:val="Style15"/>
        <w:rPr/>
      </w:pPr>
      <w:r>
        <w:rPr/>
        <w:t>Автор: В. А. Бодров, Л. Д. Сыркин</w:t>
      </w:r>
    </w:p>
    <w:p>
      <w:pPr>
        <w:pStyle w:val="Style15"/>
        <w:rPr/>
      </w:pPr>
      <w:r>
        <w:rPr>
          <w:b/>
          <w:bCs/>
        </w:rPr>
        <w:t>(c) 2003 г. В. А. Бодров*, Л. Д. Сыркин**</w:t>
      </w:r>
      <w:r>
        <w:rPr/>
        <w:t xml:space="preserve"> </w:t>
      </w:r>
    </w:p>
    <w:p>
      <w:pPr>
        <w:pStyle w:val="Style15"/>
        <w:rPr/>
      </w:pPr>
      <w:r>
        <w:rPr/>
        <w:t xml:space="preserve">* </w:t>
      </w:r>
      <w:r>
        <w:rPr>
          <w:i/>
          <w:iCs/>
        </w:rPr>
        <w:t>Главный научный сотрудник ИП РАН, доктор мед. наук, профессор, Москва.</w:t>
      </w:r>
      <w:r>
        <w:rPr/>
        <w:t xml:space="preserve"> </w:t>
      </w:r>
    </w:p>
    <w:p>
      <w:pPr>
        <w:pStyle w:val="Style15"/>
        <w:rPr/>
      </w:pPr>
      <w:r>
        <w:rPr/>
        <w:t xml:space="preserve">** </w:t>
      </w:r>
      <w:r>
        <w:rPr>
          <w:i/>
          <w:iCs/>
        </w:rPr>
        <w:t>Старший преподаватель Военно-инженерного института, кандидат мед. наук, доцент, Коломна.</w:t>
      </w:r>
      <w:r>
        <w:rPr/>
        <w:t xml:space="preserve"> </w:t>
      </w:r>
    </w:p>
    <w:p>
      <w:pPr>
        <w:pStyle w:val="Style15"/>
        <w:rPr/>
      </w:pPr>
      <w:r>
        <w:rPr/>
        <w:t>Обоснована необходимость использования новых методов оценки профессиональной мотивации для определения индивидуально своеобразных характеристик ценностно-смысловых конструктов различных мотивов, особенности субъектной рефлексии в раскрытии содержательных сторон побудительной активности индивида. Разработан метод оценки профессиональной мотивации при психологическом отборе курсантов ввуза, основанный на принципах психической проекции и репертуарного теста личностных конструктов Дж. Келли. Экспериментально определена последовательность процедуры проектирования методики, ее использования и анализа результатов обследования. Приведены материалы оценки профессиональной мотивации различных категорий курсантского состава ввуза (успешно обучающиеся, отчисленные и др.). Установлена эффективность применения экспериментальной методики для прогнозирования профпригодности, которая проявляется в существенном снижении отчисления курсантов в связи с низкой успеваемостью и особенно нежеланием учиться.</w:t>
      </w:r>
    </w:p>
    <w:p>
      <w:pPr>
        <w:pStyle w:val="Style15"/>
        <w:rPr/>
      </w:pPr>
      <w:r>
        <w:rPr>
          <w:i/>
          <w:iCs/>
        </w:rPr>
        <w:t>Ключевые слова:</w:t>
      </w:r>
      <w:r>
        <w:rPr/>
        <w:t xml:space="preserve"> профессиональная мотивация, профпригодность, психологический отбор, репертуарная решетка, личностные конструкты, архетипы.</w:t>
      </w:r>
    </w:p>
    <w:p>
      <w:pPr>
        <w:pStyle w:val="Style15"/>
        <w:rPr/>
      </w:pPr>
      <w:r>
        <w:rPr/>
        <w:t>ВВЕДЕНИЕ</w:t>
      </w:r>
    </w:p>
    <w:p>
      <w:pPr>
        <w:pStyle w:val="Style15"/>
        <w:rPr/>
      </w:pPr>
      <w:r>
        <w:rPr/>
        <w:t>Системный и субъектно-деятельностный подходы в отечественной психологии, обоснованные и развиваемые в работах С. Л. Рубинштейна, Б. Г. Ананьева, В. Н. Мясищева, А. Н. Леонтьева, Б. Ф. Ломова, К. А. Абульхановой-Славской, А. В. Брушлинского и др. исследователей, являются методологической основой изучения психологических закономерностей профессиональной деятельности и, в частности, пригодности человека к труду, и развития личности профессионала. Объектом и предметом исследований в данном направлении выступают личностные характеристики субъекта, которые отражают его возможности в освоении той или иной конкретной профессии, в реализации жизненных и профессиональных планов, успешном выполнении трудовых задач, подчас в условиях большой сложности, ответственности и опасности деятельности. Личностный принцип изучения структурно-динамических закономерностей формирования и проявления, профессиональных способностей, профессионализации субъекта в условиях его онтогенетического развития и деятельностной детерминации находит широкое использование в исследованиях профессиональной пригодности субъекта труда [4,15].</w:t>
      </w:r>
    </w:p>
    <w:p>
      <w:pPr>
        <w:pStyle w:val="Style15"/>
        <w:rPr/>
      </w:pPr>
      <w:r>
        <w:rPr/>
        <w:t>СОСТОЯНИЕ ПРОБЛЕМЫ</w:t>
      </w:r>
    </w:p>
    <w:p>
      <w:pPr>
        <w:pStyle w:val="Style15"/>
        <w:rPr/>
      </w:pPr>
      <w:r>
        <w:rPr/>
        <w:t>Несмотря на возрастающее внимание к проблеме личностной обусловленности процесса формирования субъекта деятельности, до настоящего времени ощущается дефицит исследований в области совершенствования принципов и методов изучения личностных свойств и качеств и, в частности, содержания и динамики мотивов субъекта деятельности на этапах его становления как профессионала.</w:t>
      </w:r>
    </w:p>
    <w:p>
      <w:pPr>
        <w:pStyle w:val="Style15"/>
        <w:rPr/>
      </w:pPr>
      <w:r>
        <w:rPr/>
        <w:t>В отечественной и зарубежной литературе имеется большое количество научных данных или относительно общих констатации факта существенного влияния мотивации (совокупности факторов, побуждающих, организующих и направляющих поведение человека) на успешность освоения и выполнения конкретной деятельности [3, 8, 13, 20, 21, 25, 26 и др.]. Отмечается особая роль мотивации в обеспечении эффективности и безопасности деятельности специалистов сложных и опасных профессий. В литературе достаточно широко представлены материалы теоретического изучения мотивации и, в частности, суждения о ней как комплексном феномене, связанном с когнитивной, эмоциональной и волевой сферами</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Исследование выполнено при финансовой поддержке РГНФ (грант N 02 - 06 - 00020а).</w:t>
      </w:r>
      <w:r>
        <w:rPr/>
        <w:t xml:space="preserve"> </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и; об особенностях зарождения, формирования и проявления мотивов; о роли "мотиваторов" - психологических факторов (нравственный контроль, предпочтения, интересы и т.п.), участвующих в конкретном мотивационном процессе и определяющих принятие человеком той или иной линии поведения [2, 5, 7, 8, 11, 24].</w:t>
      </w:r>
    </w:p>
    <w:p>
      <w:pPr>
        <w:pStyle w:val="Style15"/>
        <w:rPr/>
      </w:pPr>
      <w:r>
        <w:rPr/>
        <w:t>В практической психологии влияние мотивации на уровень профессиональной пригодности рассматривается в двух аспектах: во-первых, с точки зрения измерения эффектов воздействия тех или иных мотивов на процесс достижения профессиональных результатов и, во-вторых, с позиции регулирующей функции мотивов в формировании заданного уровня профпригодности [4].</w:t>
      </w:r>
    </w:p>
    <w:p>
      <w:pPr>
        <w:pStyle w:val="Style15"/>
        <w:rPr/>
      </w:pPr>
      <w:r>
        <w:rPr/>
        <w:t>Особое внимание изучению мотивационой сферы личности придается в процедурах выявления и оценки пригодности молодежи по своим индивидуально-психологическим характеристикам к определенным профессиям, т.е. при проведении профессиональной ориентации и психологического отбора. Из всей совокупности профессионально важных качеств, личностных особенностей, предопределяющих успешность обучения той или иной профессии и последующей трудовой деятельности, одно из основных значений придается системе ценностных ориентиров конкретного человека, направленности и интенсивности побудительных сил, устремлений на достижение ближайших и отдаленных целей в развитии и реализации субъекта деятельности.</w:t>
      </w:r>
    </w:p>
    <w:p>
      <w:pPr>
        <w:pStyle w:val="Style15"/>
        <w:rPr/>
      </w:pPr>
      <w:r>
        <w:rPr/>
        <w:t>О значении мотивации при выборе профессии и определении профессионального пути особенно убедительно свидетельствуют материалы отбора в военные учебные заведения и прохождения воинской службы молодежью и офицерами: высокие показатели отчислений из военных учебных заведений, недостаточный уровень успешности обучения и эффективности деятельности в значительной мере определяются низкой мотивацией к освоению военных специальностей, выполнению практических задач. Следствием этого является нарушение личных профессиональных планов, что сопровождается психологическим дискомфортом, внутриличностным конфликтом, проявлением нерациональных стратегий поведения и, в конечном итоге, снижением адаптивных возможностей и толерантности организма и психики, а также развитием функциональных нарушений нервно-психического характера [16, 20].</w:t>
      </w:r>
    </w:p>
    <w:p>
      <w:pPr>
        <w:pStyle w:val="Style15"/>
        <w:rPr/>
      </w:pPr>
      <w:r>
        <w:rPr/>
        <w:t>Однако своевременное выявление направленности и уровня профессиональной мотивации, устойчивости интересов и ценностно-смысловых конструктов мотивов выбора той или иной профессии ограничено возможностями существующих методических приемов их психодиагностики и прогностики. Именно этим объясняется невозможность надежно оценить уровень мотивации будущих специалистов, из числа которых, например, в авиационных училищах отчисляется по низкой профессиональной направленности до 25% курсантов, а в ходе последующей службы эта причина определяет увольнение до 30 - 45% специалистов [4, 6].</w:t>
      </w:r>
    </w:p>
    <w:p>
      <w:pPr>
        <w:pStyle w:val="Style15"/>
        <w:rPr/>
      </w:pPr>
      <w:r>
        <w:rPr/>
        <w:t>Сложность психодиагностики мотивационной сферы субъекта деятельности связано с рядом обстоятельств: во-первых, ее большой изменчивостью, подверженностью влияниям различных социальных, профессиональных, личностных факторов динамического характера; во-вторых, "глубинным" характером ценностно-смысловых конструктов, лежащих в основе индивидуального своеобразия профессиональных мотивов; в-третьих, жестко детерминированным, как правило, характером вопросов, позиций анкет и опросников, которые либо исключают свободную и индивидуально значимую рефлексию в раскрытии содержательных сторон побудительной активности субъекта, либо побуждают его в своих ответах следовать общепринятым, социально одобряемым их типам; в-четвертых, наличием, наряду с полностью осознаваемыми, частично осознаваемых и неосознаваемых мотивов, "заданная" оценка которых не представляется возможной.</w:t>
      </w:r>
    </w:p>
    <w:p>
      <w:pPr>
        <w:pStyle w:val="Style15"/>
        <w:rPr/>
      </w:pPr>
      <w:r>
        <w:rPr/>
        <w:t>В настоящей работе предпринята попытка разработать и экспериментально обосновать методику оценки профессиональной мотивации в целях психологического отбора специалистов, основанную на изучении ее ценностно- смысловых конструктов и использовании статистического аппарата анализа.</w:t>
      </w:r>
    </w:p>
    <w:p>
      <w:pPr>
        <w:pStyle w:val="Style15"/>
        <w:rPr/>
      </w:pPr>
      <w:r>
        <w:rPr/>
        <w:t>МЕТОДИКА</w:t>
      </w:r>
    </w:p>
    <w:p>
      <w:pPr>
        <w:pStyle w:val="Style15"/>
        <w:rPr/>
      </w:pPr>
      <w:r>
        <w:rPr/>
        <w:t>Анализ исследований по психодиагностике мотивационной сферы свидетельствует о том, что возрастает внимание к использованию в этой области методов субъективного шкалирования в рамках экспериментальной психосемантики, принципов психической проекции и технологии репертуарных решеток [1,9, 14,19, 22].</w:t>
      </w:r>
    </w:p>
    <w:p>
      <w:pPr>
        <w:pStyle w:val="Style15"/>
        <w:rPr/>
      </w:pPr>
      <w:r>
        <w:rPr/>
        <w:t>В настоящем исследовании использован репертуарный тест личностных конструктов (РТЛК) или техника репертуарных решеток (РР), разработанные Дж. Келли [9, 22, 26]. Метод РР предназначен для описания и изучения уникальных и изменчивых личностных свойств. Он представляет собой индивидуально ориентированный подход к субъективному шкалированию и дает возможность реконструировать индивидуально определенную систему смысловых расчленений, противопоставлений и обобщений, лежащих в основе субъективных оценок, отношений и предсказаний, а также воссоздать целостные системы представлений человека о различных сферах реального мира и самом себе. РР отличается от стандартизированных психометрических методик тем, что в ней присутствуют не заданные извне, а собственные, ."вызванные" у самого испытуемого конструкты, которые используются в качестве инструмента анализа индивидуальной структуры личности человека.</w:t>
      </w:r>
    </w:p>
    <w:p>
      <w:pPr>
        <w:pStyle w:val="Style15"/>
        <w:rPr/>
      </w:pPr>
      <w:r>
        <w:rPr/>
        <w:t>Конструкт можно определить как особое субъективное средство, порождаемое самим человеком и валидизируемое на собственном опыте, с помощью которого он выделяет, оценивает и прогнозирует события, организует свое поведение, реконструирует систему взаимоотношений с другими людьми и строит образ "Я". Конструкт - это смысловой гра-</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иент, субъектный признак различия или сходства между людьми, событиями и предметами. Метод РР логически вытекает из теории конструктов - решетки выявляют конструкты испытуемых.</w:t>
      </w:r>
    </w:p>
    <w:p>
      <w:pPr>
        <w:pStyle w:val="Style15"/>
        <w:rPr/>
      </w:pPr>
      <w:r>
        <w:rPr/>
        <w:t>Теория конструктов Дж. Келли базируется на представлениях о том, что каждый человек является исследователем, и люди стремятся найти смысл событий, явлений, предметов в окружающем мире, в самих себе, во множестве ситуаций, в которые они оказываются втянутыми реальной жизнью. Эти взгляды наиболее полно отражены в работах В. Н. Мясищева [18], предложившего рассматривать не отдельные компоненты на уровне потребностей, мотивов и ценностей, а целостную систему отношений личности.</w:t>
      </w:r>
    </w:p>
    <w:p>
      <w:pPr>
        <w:pStyle w:val="Style15"/>
        <w:rPr/>
      </w:pPr>
      <w:r>
        <w:rPr/>
        <w:t>Трудно прогнозировать и даже оценивать профессиональную значимость того или иного мотива или цели деятельности, но на уровне системы отношений личности, в рамках целостного личностного пространства можно построить эталонную модель профессионала и использовать ее для определения характера профессиональной мотивации. Именно при рассмотрении целостной системы отношений личности представляется возможным не только выявить общие для определенной группы субъектов ценностно-смысловые компоненты профессиональной мотивации, но и специфику взаимосвязи и взаимоотношения этих компонентов в пространстве системы отношений конкретного субъекта. Получить "изображение" данного пространства позволяет математический аппарат, разработанный Дж. Келли в рамках предложенной им теории индивидуальных личностных конструктов и метода репертуарных решеток.</w:t>
      </w:r>
    </w:p>
    <w:p>
      <w:pPr>
        <w:pStyle w:val="Style15"/>
        <w:rPr/>
      </w:pPr>
      <w:r>
        <w:rPr/>
        <w:t>По мнению В. И. Похилько и Е. Д. Федотовой [22], свою психологическую определенность техника репертуарных решеток приобретает в системе теоретических и методических схем современной экспериментальной психосемантики. Авторы рассматривают РР как более общий (по сравнению с традиционными) метод субъективного шкалирования - метод с максимальным числом степеней свободы.</w:t>
      </w:r>
    </w:p>
    <w:p>
      <w:pPr>
        <w:pStyle w:val="Style15"/>
        <w:rPr/>
      </w:pPr>
      <w:r>
        <w:rPr/>
        <w:t>В настоящем исследовании техника РР была использована при проведении психологического отбора 2130 кандидатов на обучение и курсантов ввуза (юноши в возрасте 18 - 23 лет) и оценки их военно-профессиональной направленности. В связи с тем, что методики Дж. Келли и различные варианты ее статистической обработки не могут быть использованы непосредственно в авторском варианте, диагностика военно-профессиональной направленности (профессиональной мотивации) потребовала разработки оригинального диагностического аппарата. В предложенном варианте методики биполярность конструктов позволила получить матрицу взаимоотношений между ними, обеспечивающую проведение различных процедур латентного анализа. В ходе анализа выявлялась структура смысловых параметров, лежащих в основе восприятия конкретным человеком себя и других людей, объектов и отношений в системе выбранной профессии. Была предусмотрена также возможность оценки влияния выявленного уровня ценностно-смысловых компонентов профессиональной направленности на развитие неблагоприятных функциональных состояний.</w:t>
      </w:r>
    </w:p>
    <w:p>
      <w:pPr>
        <w:pStyle w:val="Style15"/>
        <w:rPr/>
      </w:pPr>
      <w:r>
        <w:rPr/>
        <w:t>При разработке варианта методики оценки военно-профессиональной мотивации были предусмотрены следующие этапы: 1) формирование ролевых списков для выявления ценностно-смыслового пространства личности; 2) проведение тестирования для подбора испытуемым персонажей под заданные ролевые позиции с дальнейшим преобразованием матрицы отношений в факторное пространство диагностических подсистем; 3) интерпретация результатов с позиций ранее обобщенных "архетипов"</w:t>
      </w:r>
      <w:r>
        <w:rPr>
          <w:vertAlign w:val="superscript"/>
        </w:rPr>
        <w:t xml:space="preserve"> 2</w:t>
      </w:r>
      <w:r>
        <w:rPr/>
        <w:t xml:space="preserve"> базовых вариантов диспозиций личности будущего профессионала; 4) количественный прогноз устойчивости профессиональной направленности по выбранным критериям на основе стеновых шкал.</w:t>
      </w:r>
    </w:p>
    <w:p>
      <w:pPr>
        <w:pStyle w:val="Style15"/>
        <w:rPr/>
      </w:pPr>
      <w:r>
        <w:rPr/>
        <w:t>Используя психодиагностический подход Дж. Келли и исходя из особенностей контингента испытуемых и целевой направленности настоящего исследования, в список символьно-ролевых диспозиций личности были включены следующие элементы: 1) "Я в настоящем"; 2) "Я в прошлом" (до принятия решения о поступлении в военно-учебное заведение); 3) "Я в будущем" (каким я буду после окончания ввуза); 4) "Мой отец"; 5) "Моя мать"; 6) "Друг детства"; 7) "Друг"; 8) "Мой начальник (учитель)"; 9) "Человек, на которого я не хочу быть похожим"; 10) "Человек, достигший успеха в военной службе"; 11) "Человек, который, по моему мнению, не сможет стать офицером"; 12) "Человек, достигший успеха в бизнесе или иной невоенной деятельности"; 13) "Неудачник"; 14) "Я глазами окружающих"; 15) "Я - каким бы хотел быть" ("Я- идеальное"); 16) "Человек, достигший успеха в спорте"; 17) "Больной человек"; 18) "Человек, которого я люблю". Данный ролевой список позволяет концентрировать систему вызванных конструктов вокруг сферы предстоящей профессиональной деятельности.</w:t>
      </w:r>
    </w:p>
    <w:p>
      <w:pPr>
        <w:pStyle w:val="Style15"/>
        <w:rPr/>
      </w:pPr>
      <w:r>
        <w:rPr/>
        <w:t>После предъявления испытуемому ролевого списка в качестве стимульного материала он заполнял репертуарную решетку по определенной схеме. Вначале следовало на каждую безымянную роль из списка подобрать конкретный персонаж из числа своих знакомых или известных деятелей, которые, по мнению испытуемого, наиболее полно соответствуют данной роли, и обозначить этот персонаж в РР. На следующем этапе испытуемому предлагалось работать с выделенными экспериментатором и отмеченными в РР (знак "О") триадами ролей по заданному алгоритму: сравнивая персонажи, соответствующие ролям каждой триады, необходимо найти такое качество (признак, характеристику, свойство), которое присуще двум персонажам данной триады и отличает их от третьего. Вызванный в процессе поиска сходства и различия внутри триады конструкт биполярен (например, добрый - злой, решительный - нерешительный и т.п.). Затем испытуемый использует "метод полного контекста", а именно вызванный биполярный конструкт, для выявления наличия (знак "+") или отсутствия (знак "-") качества, характеристики, свойства у всех остальных персонажей, включенных им в ролевой список и не представленных в триаде соответствующей строки РР. На последующих этапах алгоритмы заполнения решетки повторяются для последующих строк матрицы, формирующей РР</w:t>
      </w:r>
      <w:r>
        <w:rPr>
          <w:vertAlign w:val="superscript"/>
        </w:rPr>
        <w:t xml:space="preserve"> 3</w:t>
      </w:r>
      <w:r>
        <w:rPr/>
        <w:t xml:space="preserve"> . Образец заполнения регистрационного бланка представлен в табл. 1.</w:t>
      </w:r>
    </w:p>
    <w:p>
      <w:pPr>
        <w:pStyle w:val="Style15"/>
        <w:rPr/>
      </w:pPr>
      <w:r>
        <w:rPr/>
        <w:t>Анализ вызванных конструктов осуществлялся программным обеспечением на основе корреляционного, факторного и дискриминантного анализа. Его алгоритм соответствует формализованной постановке задачи Ф. Франселлом и Д. Баннистером [23], что позволило оценить силу и направленность связей между конструктами, выявить наиболее важные и субъективно значимые параметры (глубинные конструкты), лежащие в основе конкретных оценок и отношений. Данный анализ выстраивает целостную систему конструктов, позволяющую сформировать оценки и отношения испытуемого к различным сферам реального мира и самого себя.</w:t>
      </w:r>
    </w:p>
    <w:p>
      <w:pPr>
        <w:pStyle w:val="Style15"/>
        <w:rPr/>
      </w:pPr>
      <w:r>
        <w:rPr/>
        <w:t>Значительным преимуществом указанного программного обеспечения является наглядность графического изображения результатов обследования, отражающая наиболее выраженные корреляционные зависимости различных конструктов. Используемые программы статистической обработки предполагают несколько последовательных процедур. Сформированная матрица наблюдений - репертуарная решетка - представляет собой исходную базу данных для различных методов статистического анализа.</w:t>
      </w:r>
    </w:p>
    <w:p>
      <w:pPr>
        <w:pStyle w:val="Style15"/>
        <w:rPr/>
      </w:pPr>
      <w:r>
        <w:rPr/>
        <w:t>Применение корреляционного анализа позволило получить матрицу коэффициентов парной корреляции всех эле-</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По К. Г. Юнгу "архетип" - всеобщие априорные психические и поведенческие программы, структурные элементы психики, образцы поведения, мышления, видения мира, "... системы установок, являющиеся одновременно и образами, и эмоциями" [27, с. 136].</w:t>
      </w:r>
      <w:r>
        <w:rPr/>
        <w:t xml:space="preserve"> </w:t>
      </w:r>
    </w:p>
    <w:p>
      <w:pPr>
        <w:pStyle w:val="Style15"/>
        <w:rPr/>
      </w:pPr>
      <w:r>
        <w:rPr>
          <w:sz w:val="20"/>
          <w:szCs w:val="20"/>
          <w:vertAlign w:val="superscript"/>
        </w:rPr>
        <w:t>3</w:t>
      </w:r>
      <w:r>
        <w:rPr>
          <w:sz w:val="20"/>
          <w:szCs w:val="20"/>
        </w:rPr>
        <w:t xml:space="preserve"> Детальное описание процедуры заполнения репертуарной решетки представлено в ряде работ [9,22,23].</w:t>
      </w:r>
      <w:r>
        <w:rPr/>
        <w:t xml:space="preserve"> </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Образец заполнения регистрационного бланка</w:t>
      </w:r>
    </w:p>
    <w:tbl>
      <w:tblPr>
        <w:tblW w:w="25744" w:type="dxa"/>
        <w:jc w:val="left"/>
        <w:tblInd w:w="-89" w:type="dxa"/>
        <w:tblLayout w:type="fixed"/>
        <w:tblCellMar>
          <w:top w:w="30" w:type="dxa"/>
          <w:left w:w="30" w:type="dxa"/>
          <w:bottom w:w="30" w:type="dxa"/>
          <w:right w:w="30" w:type="dxa"/>
        </w:tblCellMar>
      </w:tblPr>
      <w:tblGrid>
        <w:gridCol w:w="498"/>
        <w:gridCol w:w="2071"/>
        <w:gridCol w:w="2346"/>
        <w:gridCol w:w="1224"/>
        <w:gridCol w:w="1049"/>
        <w:gridCol w:w="1032"/>
        <w:gridCol w:w="566"/>
        <w:gridCol w:w="577"/>
        <w:gridCol w:w="949"/>
        <w:gridCol w:w="738"/>
        <w:gridCol w:w="1249"/>
        <w:gridCol w:w="1660"/>
        <w:gridCol w:w="1476"/>
        <w:gridCol w:w="1475"/>
        <w:gridCol w:w="1476"/>
        <w:gridCol w:w="1342"/>
        <w:gridCol w:w="1466"/>
        <w:gridCol w:w="768"/>
        <w:gridCol w:w="1476"/>
        <w:gridCol w:w="1033"/>
        <w:gridCol w:w="1273"/>
      </w:tblGrid>
      <w:tr>
        <w:trPr>
          <w:trHeight w:val="114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NМ п/п</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ходство</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азличие</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в настояще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в прошлом</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в будущем</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ой отец</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оя мать</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едя (друг детства)</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иша (друг)</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етрович (мой начальник)</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 К. В. (антипатичный человек)</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ванов (человек, преуспевший в армии)</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лексей (человек, непригодный для армии)</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етров (человек, преуспевший в бизнесе)</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идоров (неудачник)</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 глазами окружающих</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аким я хочу быть</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елов (человек преуспевший в спорте)</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злов (больной человек)</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игорьева (человек, которого я люблю)</w:t>
            </w:r>
          </w:p>
        </w:tc>
      </w:tr>
      <w:tr>
        <w:trPr>
          <w:trHeight w:val="28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10" w:hRule="atLeast"/>
        </w:trPr>
        <w:tc>
          <w:tcPr>
            <w:tcW w:w="4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уверены в себе</w:t>
            </w:r>
          </w:p>
        </w:tc>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Уверен в себе</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180" w:hRule="atLeast"/>
        </w:trPr>
        <w:tc>
          <w:tcPr>
            <w:tcW w:w="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2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Бед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Богат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2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Чест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Нечест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Любят службу</w:t>
            </w:r>
          </w:p>
        </w:tc>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Не любит службу</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r>
      <w:tr>
        <w:trPr>
          <w:trHeight w:val="24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ешительные</w:t>
            </w:r>
          </w:p>
        </w:tc>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решитель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w:t>
            </w:r>
            <w:r>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_</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4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обр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добр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36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Целеустремлен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целеустремлен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36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7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емляк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 земляк</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2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Штатски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Воен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0</w:t>
            </w:r>
          </w:p>
        </w:tc>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Уравновешенные</w:t>
            </w:r>
          </w:p>
        </w:tc>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Неуравновешен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r>
      <w:tr>
        <w:trPr>
          <w:trHeight w:val="24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Энергич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энергич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4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пеш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успеш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i/>
                <w:iCs/>
              </w:rPr>
              <w:t>+</w:t>
            </w:r>
            <w:r>
              <w:rPr/>
              <w:t xml:space="preserve"> </w:t>
            </w:r>
          </w:p>
        </w:tc>
      </w:tr>
      <w:tr>
        <w:trPr>
          <w:trHeight w:val="18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Человеколюбив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Недоброжелатель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Желание помочь</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Желание навредить</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w:t>
            </w:r>
            <w:r>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1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Не занимаются бизнесом</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Бизнесмен</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Стремятся к общению</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Необщительный</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_</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i/>
                <w:iCs/>
              </w:rPr>
              <w:t>+</w:t>
            </w:r>
            <w:r>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 </w:t>
            </w:r>
          </w:p>
        </w:tc>
      </w:tr>
      <w:tr>
        <w:trPr>
          <w:trHeight w:val="210"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Благородные</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Отсутствует</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благородство</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 </w:t>
            </w:r>
          </w:p>
        </w:tc>
      </w:tr>
      <w:tr>
        <w:trPr>
          <w:trHeight w:val="19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1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rPr/>
            </w:pPr>
            <w:r>
              <w:rPr/>
              <w:t>Патриоты</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Не любит</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_</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95" w:before="280" w:after="0"/>
              <w:jc w:val="center"/>
              <w:rPr/>
            </w:pPr>
            <w:r>
              <w:rPr/>
              <w:t>+</w:t>
            </w:r>
          </w:p>
        </w:tc>
      </w:tr>
      <w:tr>
        <w:trPr>
          <w:trHeight w:val="255"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одину</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jc w:val="right"/>
        <w:rPr/>
      </w:pPr>
      <w:r>
        <w:rPr/>
        <w:t>стр. 76</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тов с оценкой их значимости (достоверности), из которой по программе отбираются входные элементы и конструкты, имеющие значимые связи с выходными параметрами для последующего включения в модели изучения этих параметров. Факторный анализ обеспечил определение от двух до четырех главных компонент, адекватно отражающих закономерности изучаемого явления и объясняющих дисперсию всех признаков на уровне 60 - 80% и более. В результате вращения осей главных компонент достигалась более тесная их привязка к определенным группам признаков, а полученные с помощью ротации главные факторы по их нагрузкам (корреляциям) вместе с оцениваемыми признаками подвергались смысловой интерпретации; определялся их вклад в объяснение изучаемых признаков и явления в целом.</w:t>
      </w:r>
    </w:p>
    <w:p>
      <w:pPr>
        <w:pStyle w:val="Style15"/>
        <w:rPr/>
      </w:pPr>
      <w:r>
        <w:rPr/>
        <w:t>Интерпретация результатов исследования осуществлялась с позиций "архетипов" - базовых вариантов диспозиций личности будущего профессионала. Путем сравнения экспериментальных данных с характеристиками испытуемых обучающей выборки (успеваемость, экспертные заключения, характеристики, результаты психодиагностического обследования и т.д.) определялась диагностическая значимость полученной информации.</w:t>
      </w:r>
    </w:p>
    <w:p>
      <w:pPr>
        <w:pStyle w:val="Style15"/>
        <w:rPr/>
      </w:pPr>
      <w:r>
        <w:rPr/>
        <w:t>РЕЗУЛЬТАТЫ ИССЛЕДОВАНИЯ И ИХ ОБСУЖДЕНИЕ</w:t>
      </w:r>
    </w:p>
    <w:p>
      <w:pPr>
        <w:pStyle w:val="Style15"/>
        <w:rPr/>
      </w:pPr>
      <w:r>
        <w:rPr/>
        <w:t>Динамическое наблюдение и сбор психологической и профессиональной (учебной) информации об испытуемых осуществляли в течение двух лет их обучения. Было выделено более 9300 первичных конструктов, среди которых только около двадцати повторялись у различных испытуемых более чем в 3% наблюдений (табл. 2).</w:t>
      </w:r>
    </w:p>
    <w:p>
      <w:pPr>
        <w:pStyle w:val="Style15"/>
        <w:rPr/>
      </w:pPr>
      <w:r>
        <w:rPr/>
        <w:t>Из табл. 2 следует, что одни и те же предложенные стандартные элементы РР вызывают у разных испытуемых многообразные по спектру значений конструкты. При столь низкой представительности в выборке однородных конструктов в ходе реализации данного подхода применялась качественная оценка полученных результатов.</w:t>
      </w:r>
    </w:p>
    <w:p>
      <w:pPr>
        <w:pStyle w:val="Style15"/>
        <w:rPr/>
      </w:pPr>
      <w:r>
        <w:rPr/>
        <w:t>Как показали результаты дальнейших исследований, валидные и более надежные показатели, обеспечивающие диагностику ценностно-смысловых компонентов профессиональной направленности, можно получить при анализе графических результатов обследования. При реализации этого приема может быть выделено практически неограниченное число диагностических шкал. В зависимости от характера практических задач и обследуемого контингента имеется возможность изменять диапазон вызываемых конструктов за счет ввода в ролевой список элементов, наиболее значимых для достижения конкретных целей исследования. При интерпретации каждого конкретного результата (высказывания, суждения) с целью оценки профессиональной направленности учитывалась близость или удаленность элемента "Я" и элементов, наиболее адекватных поставленной задаче (например, "Человек, достигший успеха в военной службе" и "Человек, который не сможет стать офицером"). Данный пространственно-метрический подход распрост-</w:t>
      </w:r>
    </w:p>
    <w:p>
      <w:pPr>
        <w:pStyle w:val="Style15"/>
        <w:rPr/>
      </w:pPr>
      <w:r>
        <w:rPr>
          <w:b/>
          <w:bCs/>
        </w:rPr>
        <w:t>Таблица</w:t>
      </w:r>
      <w:r>
        <w:rPr/>
        <w:t xml:space="preserve"> 2. Перечень вызванных конструктов</w:t>
      </w:r>
    </w:p>
    <w:tbl>
      <w:tblPr>
        <w:tblW w:w="4845" w:type="dxa"/>
        <w:jc w:val="left"/>
        <w:tblInd w:w="-89" w:type="dxa"/>
        <w:tblLayout w:type="fixed"/>
        <w:tblCellMar>
          <w:top w:w="30" w:type="dxa"/>
          <w:left w:w="30" w:type="dxa"/>
          <w:bottom w:w="30" w:type="dxa"/>
          <w:right w:w="30" w:type="dxa"/>
        </w:tblCellMar>
      </w:tblPr>
      <w:tblGrid>
        <w:gridCol w:w="763"/>
        <w:gridCol w:w="2093"/>
        <w:gridCol w:w="1989"/>
      </w:tblGrid>
      <w:tr>
        <w:trPr>
          <w:trHeight w:val="54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Ранг</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аименование конструктов</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Представленность в выборке (в %)</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Смелый, отваж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7.0</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мужествен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обр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5</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Ум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4.0</w:t>
            </w:r>
          </w:p>
        </w:tc>
      </w:tr>
      <w:tr>
        <w:trPr>
          <w:trHeight w:val="27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Честный, правдив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Весел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0.0</w:t>
            </w:r>
          </w:p>
        </w:tc>
      </w:tr>
      <w:tr>
        <w:trPr>
          <w:trHeight w:val="27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Щедр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0</w:t>
            </w:r>
          </w:p>
        </w:tc>
      </w:tr>
      <w:tr>
        <w:trPr>
          <w:trHeight w:val="24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тветствен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0</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покой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5</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ынослив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0</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иль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5</w:t>
            </w:r>
          </w:p>
        </w:tc>
      </w:tr>
      <w:tr>
        <w:trPr>
          <w:trHeight w:val="27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 1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Целеустремлен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1 - 1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Волево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6.0</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 1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ягки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0</w:t>
            </w:r>
          </w:p>
        </w:tc>
      </w:tr>
      <w:tr>
        <w:trPr>
          <w:trHeight w:val="25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 1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адеж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r>
      <w:tr>
        <w:trPr>
          <w:trHeight w:val="27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 1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портив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r>
      <w:tr>
        <w:trPr>
          <w:trHeight w:val="2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6 - 1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Вежлив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5</w:t>
            </w:r>
          </w:p>
        </w:tc>
      </w:tr>
      <w:tr>
        <w:trPr>
          <w:trHeight w:val="27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 1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атриотич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5</w:t>
            </w:r>
          </w:p>
        </w:tc>
      </w:tr>
      <w:tr>
        <w:trPr>
          <w:trHeight w:val="24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щитель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r>
      <w:tr>
        <w:trPr>
          <w:trHeight w:val="24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тойки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w:t>
            </w:r>
          </w:p>
        </w:tc>
      </w:tr>
      <w:tr>
        <w:trPr>
          <w:trHeight w:val="30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печатлительный</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r>
    </w:tbl>
    <w:p>
      <w:pPr>
        <w:pStyle w:val="Style15"/>
        <w:rPr/>
      </w:pPr>
      <w:r>
        <w:rPr/>
        <w:t>раняется и на все другие шкалы, отражающие отношения "здоровье-болезнь", "успешность-неуспешность", "экстернальность-интернальность" и т.д. Таким образом, графическое изображение индивидуальной системы конструктов, полученное на основе первичной обработки матриц, демонстрируют личностное пространство обследуемого, которое в дальнейшем распознается и интерпретируется с помощью разработанных модельных карт. Они являются как бы образом объекта исследования - в частности, наиболее значимыми для целей исследования явились дискриминантные функции модельных карт в отношении прогноза отчисления и успешности обучения курсантов, а также развития невротических расстройств и психосоматических заболеваний в связи с недостаточным уровнем профессиональной мотивации.</w:t>
      </w:r>
    </w:p>
    <w:p>
      <w:pPr>
        <w:pStyle w:val="Style15"/>
        <w:rPr/>
      </w:pPr>
      <w:r>
        <w:rPr/>
        <w:t>Для каждой из модельных карт определен конкретный "архетип". Однородные по диагностируемым признакам модельные карты (архетипы) были сведены в девять диагностических подсистем, каждая из которых обеспечивает оценку испытуемого по конкретной диагностической шкале, а в совокупности они формируют целостную диагностическую систему. Были выделены следующие подсистемы:</w:t>
      </w:r>
    </w:p>
    <w:p>
      <w:pPr>
        <w:pStyle w:val="Style15"/>
        <w:rPr/>
      </w:pPr>
      <w:r>
        <w:rPr/>
        <w:t>1-я - "Я в динамике своего развития" охватывает различные временные отрезки жизни, обо-</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унок.</w:t>
      </w:r>
      <w:r>
        <w:rPr/>
        <w:t xml:space="preserve"> Модельная карта "Я в динамике своего развития" (1-я подсистема).</w:t>
      </w:r>
    </w:p>
    <w:p>
      <w:pPr>
        <w:pStyle w:val="Style15"/>
        <w:rPr/>
      </w:pPr>
      <w:r>
        <w:rPr/>
        <w:t>Цифры: 1 - "Я в настоящем", 2 - "Я в прошлом", 3 -"Я в будущем"; факторы А и Б - с наиболее высоким процентом вклада в оценку совокупности смысловых параметров, лежащих в основе восприятия конкретным человеком себя и других людей.</w:t>
      </w:r>
    </w:p>
    <w:p>
      <w:pPr>
        <w:pStyle w:val="Style15"/>
        <w:rPr/>
      </w:pPr>
      <w:r>
        <w:rPr/>
        <w:t>знаменные тремя элементами: "Я в прошлом", "Я в настоящем" и "Я в будущем";</w:t>
      </w:r>
    </w:p>
    <w:p>
      <w:pPr>
        <w:pStyle w:val="Style15"/>
        <w:rPr/>
      </w:pPr>
      <w:r>
        <w:rPr/>
        <w:t>2-я - "Я - моя семья" отражает самоидентификацию субъекта со своими родителями;</w:t>
      </w:r>
    </w:p>
    <w:p>
      <w:pPr>
        <w:pStyle w:val="Style15"/>
        <w:rPr/>
      </w:pPr>
      <w:r>
        <w:rPr/>
        <w:t>3-я - "Я - мои друзья" направлена на диагностику межличностных отношений в микросоциальной среде и их влияние на формирование профессиональных мотивов;</w:t>
      </w:r>
    </w:p>
    <w:p>
      <w:pPr>
        <w:pStyle w:val="Style15"/>
        <w:rPr/>
      </w:pPr>
      <w:r>
        <w:rPr/>
        <w:t>4-я - "Я - мой начальник (учитель)" представлена биполярной осью отношений со значимым лицом в сфере труда, образования или воспитания;</w:t>
      </w:r>
    </w:p>
    <w:p>
      <w:pPr>
        <w:pStyle w:val="Style15"/>
        <w:rPr/>
      </w:pPr>
      <w:r>
        <w:rPr/>
        <w:t>5-я - "Моя принадлежность к будущей профессии";</w:t>
      </w:r>
    </w:p>
    <w:p>
      <w:pPr>
        <w:pStyle w:val="Style15"/>
        <w:rPr/>
      </w:pPr>
      <w:r>
        <w:rPr/>
        <w:t>6-я - "Я - глазами окружающих" призвана выявить уровень самооценки испытуемого, его способность увидеть или почувствовать свои достоинства и недостатки с точки зрения окружающих;</w:t>
      </w:r>
    </w:p>
    <w:p>
      <w:pPr>
        <w:pStyle w:val="Style15"/>
        <w:rPr/>
      </w:pPr>
      <w:r>
        <w:rPr/>
        <w:t>7-я - характеристика адекватности самооценки, уровня притязаний, перспектив личного роста;</w:t>
      </w:r>
    </w:p>
    <w:p>
      <w:pPr>
        <w:pStyle w:val="Style15"/>
        <w:rPr/>
      </w:pPr>
      <w:r>
        <w:rPr/>
        <w:t>8-я - сфера интересов и ценностных ориентации личности, способность к целенаправленной, планомерной интеллектуальной деятельности, духовность личности (диагностика осуществлялась не по графической форме отражения данных исследования, а на основе качественного анализа результатов заполнения репертуарной решетки);</w:t>
      </w:r>
    </w:p>
    <w:p>
      <w:pPr>
        <w:pStyle w:val="Style15"/>
        <w:rPr/>
      </w:pPr>
      <w:r>
        <w:rPr/>
        <w:t>9-я - биполярная ось "здоровье-болезнь".</w:t>
      </w:r>
    </w:p>
    <w:p>
      <w:pPr>
        <w:pStyle w:val="Style15"/>
        <w:rPr/>
      </w:pPr>
      <w:r>
        <w:rPr/>
        <w:t>Выбор диагностических подсистем осуществлялся на основе экспертных заключений преподавателей, командиров, воспитателей с учетом возможности получения достаточно полной (но не избыточной) информации о факторах, определяющих наиболее значимые сферы межличностного общения, ценностно-смысловые конструкты личностного восприятия себя, других людей, объектов внешнего мира, отношений между ними, которые определяют систему военно-профессиональной мотивации и, в частности, ее направленности. Учитывались также временные ограничения процедуры обследования в условиях проведения психологического отбора.</w:t>
      </w:r>
    </w:p>
    <w:p>
      <w:pPr>
        <w:pStyle w:val="Style15"/>
        <w:rPr/>
      </w:pPr>
      <w:r>
        <w:rPr/>
        <w:t>В структуре каждой диагностической подсистемы выделено от 4 до 5 архетипов. В качестве примера на рисунке представлены модельные карты 1-й подсистемы.</w:t>
      </w:r>
    </w:p>
    <w:p>
      <w:pPr>
        <w:pStyle w:val="Style15"/>
        <w:rPr/>
      </w:pPr>
      <w:r>
        <w:rPr>
          <w:b/>
          <w:bCs/>
        </w:rPr>
        <w:t>Архетип "1А"</w:t>
      </w:r>
      <w:r>
        <w:rPr/>
        <w:t xml:space="preserve"> характерен для испытуемых всех категорий (по критериям успешности обучения и здоровья) и интерпретируется как поступательное развитие профессионально важных качеств обследуемого в его субъективной иерархии профессиональных ценностей на отрезках "прошлое- настоящее-будущее". По своей представленности в выборках "зачисленных в ввуз" и "успешных в обучении" этот архетип является одним из самых значимых и наиболее часто встречается (82% случаев). Понятие "Я в прошлом" задавалось экспериментатором во временном отрезке, ограниченном периодом зарождения и утверждения желания стать офицером. Все время обучения в ввузе охватывал период "Я в настоящем", а оценка "Я в будущем" приходилась на момент назначения на первичную офицерскую должность. В ходе учебно- воспитательного процесса в ввузе меняется система ценностных ориентации и качеств, однако результаты лонгитюдного исследования показали, что этот процесс не влечет за собой изменение вектора "Я в прошлом-настоящем- будущем" и не оказывает существенного влияния на динамику и устойчивость военно-профессиональной направленности абитуриентов. Отсюда следует, что принадлежность к архетипу "1А" можно считать основанием для прогнозирования устойчивой положительной военно-профессиональной направленности.</w:t>
      </w:r>
    </w:p>
    <w:p>
      <w:pPr>
        <w:pStyle w:val="Style15"/>
        <w:rPr/>
      </w:pPr>
      <w:r>
        <w:rPr>
          <w:b/>
          <w:bCs/>
        </w:rPr>
        <w:t>Архетип "1В"</w:t>
      </w:r>
      <w:r>
        <w:rPr/>
        <w:t xml:space="preserve"> (11.6% случаев) отражает неустойчивость профессиональной направленности, сомнения в правильности выбора профессии офицера, что подтверждается данными экспертных заключений, анкетирования, успешности обучения и т.п. Лица, принадлежащие к этому архетипу, чаще других проявляют стремление использовать полученные знания и приобретенный статус для продолжения учебы и профессиональной службы в других военных и гражданских ведомствах. Следует отметить, что оценка военно-профессиональной направленности абитуриентов с архетипом "1В" традиционными методами (ориентационная, дифференциально-диагностическая и биографическая анкеты, индивидуальная беседа и т.д.) выявила их безусловное желание приобрести профессию офицера.</w:t>
      </w:r>
    </w:p>
    <w:p>
      <w:pPr>
        <w:pStyle w:val="Style15"/>
        <w:rPr/>
      </w:pPr>
      <w:r>
        <w:rPr>
          <w:b/>
          <w:bCs/>
        </w:rPr>
        <w:t>Архетип "1C"</w:t>
      </w:r>
      <w:r>
        <w:rPr/>
        <w:t xml:space="preserve"> (2.1% случаев) характерен для абитуриентов, не уверенных в собственных силах, с заниженной самооценкой, дезадаптированных к трудным условиям сдачи вступительных экзаменов, нормативам по физической подготовке и</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аспределение (в %) курсантов в соответствии с архетипами модельной карты "Я в динамике своего развития" (1-я подсистема)</w:t>
      </w:r>
    </w:p>
    <w:tbl>
      <w:tblPr>
        <w:tblW w:w="9945" w:type="dxa"/>
        <w:jc w:val="left"/>
        <w:tblInd w:w="-89" w:type="dxa"/>
        <w:tblLayout w:type="fixed"/>
        <w:tblCellMar>
          <w:top w:w="30" w:type="dxa"/>
          <w:left w:w="30" w:type="dxa"/>
          <w:bottom w:w="30" w:type="dxa"/>
          <w:right w:w="30" w:type="dxa"/>
        </w:tblCellMar>
      </w:tblPr>
      <w:tblGrid>
        <w:gridCol w:w="4359"/>
        <w:gridCol w:w="1394"/>
        <w:gridCol w:w="1395"/>
        <w:gridCol w:w="1395"/>
        <w:gridCol w:w="1402"/>
      </w:tblGrid>
      <w:tr>
        <w:trPr>
          <w:trHeight w:val="345" w:hRule="atLeast"/>
        </w:trPr>
        <w:tc>
          <w:tcPr>
            <w:tcW w:w="43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урсанты</w:t>
            </w:r>
          </w:p>
        </w:tc>
        <w:tc>
          <w:tcPr>
            <w:tcW w:w="558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рхетипы</w:t>
            </w:r>
          </w:p>
        </w:tc>
      </w:tr>
      <w:tr>
        <w:trPr>
          <w:trHeight w:val="330" w:hRule="atLeast"/>
        </w:trPr>
        <w:tc>
          <w:tcPr>
            <w:tcW w:w="43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C"</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Д"</w:t>
            </w:r>
          </w:p>
        </w:tc>
      </w:tr>
      <w:tr>
        <w:trPr>
          <w:trHeight w:val="270" w:hRule="atLeast"/>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Отчисленные по низкой мотивации </w:t>
            </w:r>
            <w:r>
              <w:rPr>
                <w:i/>
                <w:iCs/>
              </w:rPr>
              <w:t>(n =</w:t>
            </w:r>
            <w:r>
              <w:rPr/>
              <w:t xml:space="preserve"> 12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4.0 </w:t>
            </w:r>
            <w:r>
              <w:rPr>
                <w:i/>
                <w:iCs/>
              </w:rPr>
              <w:t>n =</w:t>
            </w:r>
            <w:r>
              <w:rPr/>
              <w:t xml:space="preserve"> 1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1.8 </w:t>
            </w:r>
            <w:r>
              <w:rPr>
                <w:i/>
                <w:iCs/>
              </w:rPr>
              <w:t>n</w:t>
            </w:r>
            <w:r>
              <w:rPr/>
              <w:t xml:space="preserve"> =1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38.9 </w:t>
            </w:r>
            <w:r>
              <w:rPr>
                <w:i/>
                <w:iCs/>
              </w:rPr>
              <w:t>n =</w:t>
            </w:r>
            <w:r>
              <w:rPr/>
              <w:t xml:space="preserve"> 4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35.5 </w:t>
            </w:r>
            <w:r>
              <w:rPr>
                <w:i/>
                <w:iCs/>
              </w:rPr>
              <w:t>n =</w:t>
            </w:r>
            <w:r>
              <w:rPr/>
              <w:t xml:space="preserve"> 43</w:t>
            </w:r>
          </w:p>
        </w:tc>
      </w:tr>
      <w:tr>
        <w:trPr>
          <w:trHeight w:val="255" w:hRule="atLeast"/>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Успешно обучающиеся </w:t>
            </w:r>
            <w:r>
              <w:rPr>
                <w:i/>
                <w:iCs/>
              </w:rPr>
              <w:t>(n =</w:t>
            </w:r>
            <w:r>
              <w:rPr/>
              <w:t xml:space="preserve"> 13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88.8 </w:t>
            </w:r>
            <w:r>
              <w:rPr>
                <w:i/>
                <w:iCs/>
              </w:rPr>
              <w:t>n</w:t>
            </w:r>
            <w:r>
              <w:rPr/>
              <w:t xml:space="preserve"> =11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6.0 </w:t>
            </w:r>
            <w:r>
              <w:rPr>
                <w:i/>
                <w:iCs/>
              </w:rPr>
              <w:t>n =</w:t>
            </w:r>
            <w:r>
              <w:rPr/>
              <w:t xml:space="preserve"> 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2.2 </w:t>
            </w:r>
            <w:r>
              <w:rPr>
                <w:i/>
                <w:iCs/>
              </w:rPr>
              <w:t>n =</w:t>
            </w:r>
            <w:r>
              <w:rPr/>
              <w:t xml:space="preserve"> 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3.0 </w:t>
            </w:r>
            <w:r>
              <w:rPr>
                <w:i/>
                <w:iCs/>
              </w:rPr>
              <w:t>n</w:t>
            </w:r>
            <w:r>
              <w:rPr/>
              <w:t xml:space="preserve"> =4</w:t>
            </w:r>
          </w:p>
        </w:tc>
      </w:tr>
      <w:tr>
        <w:trPr>
          <w:trHeight w:val="255" w:hRule="atLeast"/>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 психосоматическими расстройствами (n = 9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51.0 </w:t>
            </w:r>
            <w:r>
              <w:rPr>
                <w:i/>
                <w:iCs/>
              </w:rPr>
              <w:t>n</w:t>
            </w:r>
            <w:r>
              <w:rPr/>
              <w:t xml:space="preserve"> = 4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20.8 </w:t>
            </w:r>
            <w:r>
              <w:rPr>
                <w:i/>
                <w:iCs/>
              </w:rPr>
              <w:t>n =</w:t>
            </w:r>
            <w:r>
              <w:rPr/>
              <w:t xml:space="preserve"> 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2.6 </w:t>
            </w:r>
            <w:r>
              <w:rPr>
                <w:i/>
                <w:iCs/>
              </w:rPr>
              <w:t>n</w:t>
            </w:r>
            <w:r>
              <w:rPr/>
              <w:t xml:space="preserve"> =1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5.6 </w:t>
            </w:r>
            <w:r>
              <w:rPr>
                <w:i/>
                <w:iCs/>
              </w:rPr>
              <w:t>n</w:t>
            </w:r>
            <w:r>
              <w:rPr/>
              <w:t xml:space="preserve"> =15</w:t>
            </w:r>
          </w:p>
        </w:tc>
      </w:tr>
      <w:tr>
        <w:trPr>
          <w:trHeight w:val="255" w:hRule="atLeast"/>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 неврозами (</w:t>
            </w:r>
            <w:r>
              <w:rPr>
                <w:i/>
                <w:iCs/>
              </w:rPr>
              <w:t xml:space="preserve"> n =</w:t>
            </w:r>
            <w:r>
              <w:rPr/>
              <w:t xml:space="preserve"> 6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44.1 </w:t>
            </w:r>
            <w:r>
              <w:rPr>
                <w:i/>
                <w:iCs/>
              </w:rPr>
              <w:t>n =</w:t>
            </w:r>
            <w:r>
              <w:rPr/>
              <w:t xml:space="preserve"> 3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26.5 </w:t>
            </w:r>
            <w:r>
              <w:rPr>
                <w:i/>
                <w:iCs/>
              </w:rPr>
              <w:t>n</w:t>
            </w:r>
            <w:r>
              <w:rPr/>
              <w:t xml:space="preserve"> =1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7.6 </w:t>
            </w:r>
            <w:r>
              <w:rPr>
                <w:i/>
                <w:iCs/>
              </w:rPr>
              <w:t>n</w:t>
            </w:r>
            <w:r>
              <w:rPr/>
              <w:t xml:space="preserve"> =1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1.8 </w:t>
            </w:r>
            <w:r>
              <w:rPr>
                <w:i/>
                <w:iCs/>
              </w:rPr>
              <w:t>n =</w:t>
            </w:r>
            <w:r>
              <w:rPr/>
              <w:t xml:space="preserve"> 8</w:t>
            </w:r>
          </w:p>
        </w:tc>
      </w:tr>
      <w:tr>
        <w:trPr>
          <w:trHeight w:val="285" w:hRule="atLeast"/>
        </w:trPr>
        <w:tc>
          <w:tcPr>
            <w:tcW w:w="4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Из общего количества зачисленных в ввуз </w:t>
            </w:r>
            <w:r>
              <w:rPr>
                <w:i/>
                <w:iCs/>
              </w:rPr>
              <w:t>(n =</w:t>
            </w:r>
            <w:r>
              <w:rPr/>
              <w:t xml:space="preserve"> 61 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82.0 </w:t>
            </w:r>
            <w:r>
              <w:rPr>
                <w:i/>
                <w:iCs/>
              </w:rPr>
              <w:t>n =</w:t>
            </w:r>
            <w:r>
              <w:rPr/>
              <w:t xml:space="preserve"> 5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11.6 </w:t>
            </w:r>
            <w:r>
              <w:rPr>
                <w:i/>
                <w:iCs/>
              </w:rPr>
              <w:t>n =</w:t>
            </w:r>
            <w:r>
              <w:rPr/>
              <w:t xml:space="preserve"> 7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2.1 </w:t>
            </w:r>
            <w:r>
              <w:rPr>
                <w:i/>
                <w:iCs/>
              </w:rPr>
              <w:t>n</w:t>
            </w:r>
            <w:r>
              <w:rPr/>
              <w:t xml:space="preserve"> =1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 xml:space="preserve">4.3 </w:t>
            </w:r>
            <w:r>
              <w:rPr>
                <w:i/>
                <w:iCs/>
              </w:rPr>
              <w:t>n</w:t>
            </w:r>
            <w:r>
              <w:rPr/>
              <w:t xml:space="preserve"> =26</w:t>
            </w:r>
          </w:p>
        </w:tc>
      </w:tr>
    </w:tbl>
    <w:p>
      <w:pPr>
        <w:pStyle w:val="Style15"/>
        <w:rPr/>
      </w:pPr>
      <w:r>
        <w:rPr>
          <w:b/>
          <w:bCs/>
        </w:rPr>
        <w:t>Таблица 4.</w:t>
      </w:r>
      <w:r>
        <w:rPr/>
        <w:t xml:space="preserve"> Показатели отчисляемости курсантов из ввуза с нежеланием учиться (до и после внедрения методики ОПМ-РР)</w:t>
      </w:r>
    </w:p>
    <w:tbl>
      <w:tblPr>
        <w:tblW w:w="9945" w:type="dxa"/>
        <w:jc w:val="left"/>
        <w:tblInd w:w="-89" w:type="dxa"/>
        <w:tblLayout w:type="fixed"/>
        <w:tblCellMar>
          <w:top w:w="30" w:type="dxa"/>
          <w:left w:w="30" w:type="dxa"/>
          <w:bottom w:w="30" w:type="dxa"/>
          <w:right w:w="30" w:type="dxa"/>
        </w:tblCellMar>
      </w:tblPr>
      <w:tblGrid>
        <w:gridCol w:w="3867"/>
        <w:gridCol w:w="1493"/>
        <w:gridCol w:w="1592"/>
        <w:gridCol w:w="1493"/>
        <w:gridCol w:w="1500"/>
      </w:tblGrid>
      <w:tr>
        <w:trPr>
          <w:trHeight w:val="360" w:hRule="atLeast"/>
        </w:trPr>
        <w:tc>
          <w:tcPr>
            <w:tcW w:w="3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риод</w:t>
            </w:r>
          </w:p>
        </w:tc>
        <w:tc>
          <w:tcPr>
            <w:tcW w:w="60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личество отчисленных курсантов</w:t>
            </w:r>
          </w:p>
        </w:tc>
      </w:tr>
      <w:tr>
        <w:trPr>
          <w:trHeight w:val="330" w:hRule="atLeast"/>
        </w:trPr>
        <w:tc>
          <w:tcPr>
            <w:tcW w:w="3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3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щее</w:t>
            </w:r>
          </w:p>
        </w:tc>
        <w:tc>
          <w:tcPr>
            <w:tcW w:w="2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е желающих учиться</w:t>
            </w:r>
          </w:p>
        </w:tc>
      </w:tr>
      <w:tr>
        <w:trPr>
          <w:trHeight w:val="510" w:hRule="atLeast"/>
        </w:trPr>
        <w:tc>
          <w:tcPr>
            <w:tcW w:w="3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абс. величина</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от числа зачисленных</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абс. величин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 от числа зачисленных</w:t>
            </w:r>
          </w:p>
        </w:tc>
      </w:tr>
      <w:tr>
        <w:trPr>
          <w:trHeight w:val="240" w:hRule="atLeast"/>
        </w:trPr>
        <w:tc>
          <w:tcPr>
            <w:tcW w:w="3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До внедрения методики </w:t>
            </w:r>
            <w:r>
              <w:rPr>
                <w:i/>
                <w:iCs/>
              </w:rPr>
              <w:t>(n =</w:t>
            </w:r>
            <w:r>
              <w:rPr/>
              <w:t xml:space="preserve"> 220 че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9</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7.6</w:t>
            </w:r>
          </w:p>
        </w:tc>
      </w:tr>
      <w:tr>
        <w:trPr>
          <w:trHeight w:val="315" w:hRule="atLeast"/>
        </w:trPr>
        <w:tc>
          <w:tcPr>
            <w:tcW w:w="3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сле внедрения методики (</w:t>
            </w:r>
            <w:r>
              <w:rPr>
                <w:i/>
                <w:iCs/>
              </w:rPr>
              <w:t xml:space="preserve"> n =</w:t>
            </w:r>
            <w:r>
              <w:rPr/>
              <w:t xml:space="preserve"> 227 че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7</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6</w:t>
            </w:r>
          </w:p>
        </w:tc>
      </w:tr>
    </w:tbl>
    <w:p>
      <w:pPr>
        <w:pStyle w:val="Style15"/>
        <w:rPr/>
      </w:pPr>
      <w:r>
        <w:rPr/>
        <w:t>ОПМ-РР - оценка профессиональной мотивации методом репертуарных решеток.</w:t>
      </w:r>
    </w:p>
    <w:p>
      <w:pPr>
        <w:pStyle w:val="Style15"/>
        <w:rPr/>
      </w:pPr>
      <w:r>
        <w:rPr/>
        <w:t>проживанию в палаточном лагере. Лица данного типа остро переживают внутриличностный конфликт в правильности выбора профессии, способности адаптации к военной службе и т.д. Их количество более чем в два раза превышало число абитуриентов, предупреждавших, что они уверены в правильности выбора профессии, но сомневаются в своих возможностях приспособиться к условиям военной службы.</w:t>
      </w:r>
    </w:p>
    <w:p>
      <w:pPr>
        <w:pStyle w:val="Style15"/>
        <w:rPr/>
      </w:pPr>
      <w:r>
        <w:rPr>
          <w:b/>
          <w:bCs/>
        </w:rPr>
        <w:t>Архетип</w:t>
      </w:r>
      <w:r>
        <w:rPr/>
        <w:t xml:space="preserve"> "1Д" (4.3% случаев) объединяет лиц, которые не включены в перечисленные выше, но обладают некоторыми чертами, характерными для их представителей.</w:t>
      </w:r>
    </w:p>
    <w:p>
      <w:pPr>
        <w:pStyle w:val="Style15"/>
        <w:rPr/>
      </w:pPr>
      <w:r>
        <w:rPr/>
        <w:t>Для проверки гипотезы о том, что использование разработанных приемов изучения ценностно-смысловых компонентов военно-профессиональной направленности позволяет определять успешность обучения и вероятность отчисления из ввуза, проведено исследование характера распределения курсантов по архетипам выделенных диагностических подсистем. Было установлено, что 1-я, 5-я, 6-я и 8-я диагностические подсистемы являются наиболее прогностически ценными для этих целей. В табл. 3 представлены результаты распределения различных категорий курсантов по архетипам 1-й диагностической подсистемы.</w:t>
      </w:r>
    </w:p>
    <w:p>
      <w:pPr>
        <w:pStyle w:val="Style15"/>
        <w:rPr/>
      </w:pPr>
      <w:r>
        <w:rPr/>
        <w:t>Из табл. 3 видно, что отнесение испытуемых к архетипу "1А" наиболее благоприятно с точки зрения их профессиональной пригодности (благодаря высокой профессиональной направленности), а лица с архетипом "1C" и "1Д" - наименее профпригодны (вероятность их отчисления высока). Обращает на себя внимание тот факт, что военнослужащие с архетипом "1А" значительно чаще представителей других архетипов страдают функциональными расстройствами психосоматического и невротического характера. Можно предположить, что высокий уровень профпригодности курсантов с архетипом "1А" у некоторых из них может обеспечиваться ценой высокого перенапряжения функциональных ресурсов психики и организма, следствием чего и является развитие указанных расстройств, т.е. можно говорить о латентно протекающем процессе формирования у этих лиц профессиональной непригодности. Положительная профессиональная мотивация к освоению военной профессии, по-видимому, способствует достижению высокого уровня успешности обучения у некоторых курсантов с низкой психоэмоциональной устойчивостью и недостаточным уровнем функциональных ресурсов, что приводит в конечном итоге к нарушению механизмов регуляции их нервно-психической сферы. Таким образом, благоприятный характер архетипа "1А" таит в себе потенциальную и реальную опасность снижения профессиональной пригодности, вследствие чего при общем положительном прогнозе успешности обучения следует обращать внимание на уровень психоэмоциональной устойчивости организма и психики курсантов, возможности снижения функциональной надежности у некоторых из них.</w:t>
      </w:r>
    </w:p>
    <w:p>
      <w:pPr>
        <w:pStyle w:val="Style15"/>
        <w:rPr/>
      </w:pPr>
      <w:r>
        <w:rPr/>
        <w:t>На основе методики оценки профессиональной мотивации, ее ценностно- смысловых компонентов получены результаты, свидетельствующие о выраженной тенденции к повышению качества принятия решения о профпригодности курсантов в</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ссе их психологического отбора, о более точной диагностике уровня развития профессионально важных качеств и, в частности, военно- профессиональной направленности (табл. 4).</w:t>
      </w:r>
    </w:p>
    <w:p>
      <w:pPr>
        <w:pStyle w:val="Style15"/>
        <w:rPr/>
      </w:pPr>
      <w:r>
        <w:rPr/>
        <w:t>Из табл. 4 видно, что применение метода оценки военно-профессиональной направленности на основе техники репертуарных решеток Дж. Келли позволило снизить (в среднем на 5.8%) количество отчисленных курсантов по причинам неуспеваемости, недисциплинированности, заболеваний, низкой мотивации и т.п. и на 15% - с нежеланием учиться. Можно предположить, что при общей тенденции к снижению уровня общеобразовательной и морально- психологической подготовленности к военной службе возрастет отчисляемость курсантов в процессе обучения и последующей профессиональной деятельности. Вот почему так важно выявлять людей с низким уровнем военно- профессиональной направленности на этапе профессионального психологического отбора. Предлагаемая методика, как и возможные варианты ее модификации, позволяют решать поставленную задачу.</w:t>
      </w:r>
    </w:p>
    <w:p>
      <w:pPr>
        <w:pStyle w:val="Style15"/>
        <w:rPr/>
      </w:pPr>
      <w:r>
        <w:rPr/>
        <w:t>ВЫВОДЫ</w:t>
      </w:r>
    </w:p>
    <w:p>
      <w:pPr>
        <w:pStyle w:val="Style15"/>
        <w:rPr/>
      </w:pPr>
      <w:r>
        <w:rPr/>
        <w:t>Проблемы снижения военно-профессиональной направленности молодежи призывного возраста, увеличения отчисляемости курсантов ввузов с низкой успеваемостью, нежеланием учиться, высокой заболеваемостью (свыше 50% психогенной природы) и массового увольнения молодых офицеров из рядов ВС обусловливают необходимость совершенствования методов и средств профессионального психологического отбора военнослужащих, в том числе приемов оценки их профессиональной мотивации. В результате экспериментальных исследований разработана методика диагностики ценностно-смысловых компонентов профессиональной направленности абитуриентов и курсантов ввузов, основанная на технике репертуарных решеток Дж. Келли. В рамках данной методики: 1) модифицирован ролевой список путем включения новых значимых элементов профессиональной самоидентификации, позволивших сконцентрировать вызванные и глубинные конструкты вокруг сферы учебной и военно-профессиональной деятельности офицера; 2) созданы оригинальные модельные карты с типовыми "профилями" диспозиций личности в системе символьно-ролевых координат; 3) выявлены диагностические и прогностические признаки с использованием внешних критериев оценки типов военно-профессиональной направленности относительно рисков неблагоприятного профессионального прогноза и т.д. Предложенная методика отвечает требованиям латентного анализа ценностно- смысловых компонентов профессиональной мотивации, поскольку позволяет избежать сознательного искажения испытуемым результатов по принципу социальной желательности" и более объективно оценить социальную зрелость и профессиональную пригодность испытуемых.</w:t>
      </w:r>
    </w:p>
    <w:p>
      <w:pPr>
        <w:pStyle w:val="Style15"/>
        <w:rPr/>
      </w:pPr>
      <w:r>
        <w:rPr/>
        <w:t>Предложенные диагностические критерии и решающие правила, построенные на основе разработанных модельных карт и апробированные в рамках дихотомических принципов диагностики, позволили построить биполярные шкалы (здоровье-болезнь; низкая-высокая вероятность отчисления из ввуза; низкая-высокая успешность учебно-профессиональной деятельности), отражающие содержательное многообразие ценностно-смысловых конструктов военно-профессиональной направленности. Компьютеризация основных процедур методики создает предпосылки для ее практического использования в целях оценки уровня развития и устойчивости военно-профессиональной мотивации абитуриентов и курсантов ввузов, прогнозирования успешности их обучения и возможной предрасположенности к возникновению невротических расстройств и психосоматических заболеваний. Внедрение разработанной методики позволило выявлять лиц с недостаточным уровнем военно- профессиональной направленности в процессе психологического отбора кандидатов на обучение в ввузе, следствием чего явилось снижение показателя отчисления курсантов с низкой успеваемостью на 5,8%, а с нежеланием учиться - на 15.3%.</w:t>
      </w:r>
    </w:p>
    <w:p>
      <w:pPr>
        <w:pStyle w:val="Style15"/>
        <w:rPr/>
      </w:pPr>
      <w:r>
        <w:rPr/>
        <w:t>Разработанный вариант метода репертуарных решеток Дж. Келли подтверждает прогноз Ю. М. Забродина и В. И. Похилько, высказанный ими в предисловии к первому русскому изданию книги Ф. Франселла и Д. Баннистера [23], что репертуарные решетки - незаменимый метод для задач профориентации и профконсультирования, позволяющий выявить индивидуальную систему представлений человека о различных профессиях, разобраться в причинах предпочтения данным конкретным человеком той или иной профессии, выявить конфликтные представления и неадекватные оценки.</w:t>
      </w:r>
    </w:p>
    <w:p>
      <w:pPr>
        <w:pStyle w:val="Style15"/>
        <w:rPr/>
      </w:pPr>
      <w:r>
        <w:rPr/>
        <w:t>Методика оценки ценностно-смысловых конструктов на основе техники репертуарных решеток может, по всей видимости, оказаться эффективным средством решения таких задач, как, например, изучение и оценка роли индивидуально-психологических особенностей субъекта труда в нарушении профессиональной и функциональной надежности, развитии неблагоприятных психических состояний, формировании межличностных отношений и т.д.</w:t>
      </w:r>
    </w:p>
    <w:p>
      <w:pPr>
        <w:pStyle w:val="Style15"/>
        <w:rPr/>
      </w:pPr>
      <w:r>
        <w:rPr/>
        <w:t>СПИСОК ЛИТЕРАТУРЫ</w:t>
      </w:r>
    </w:p>
    <w:p>
      <w:pPr>
        <w:pStyle w:val="Style15"/>
        <w:rPr/>
      </w:pPr>
      <w:r>
        <w:rPr/>
        <w:t xml:space="preserve">1. </w:t>
      </w:r>
      <w:r>
        <w:rPr>
          <w:i/>
          <w:iCs/>
        </w:rPr>
        <w:t>Артемьева Е. Ю.</w:t>
      </w:r>
      <w:r>
        <w:rPr/>
        <w:t xml:space="preserve"> Основы психологии субъективной семантики. М.: Наука, Смысл, 1999.</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 </w:t>
      </w:r>
      <w:r>
        <w:rPr>
          <w:i/>
          <w:iCs/>
        </w:rPr>
        <w:t>Асеев В. Г.</w:t>
      </w:r>
      <w:r>
        <w:rPr/>
        <w:t xml:space="preserve"> Мотивация поведения и формирование личности. М.: Мысль, 1976.</w:t>
      </w:r>
    </w:p>
    <w:p>
      <w:pPr>
        <w:pStyle w:val="Style15"/>
        <w:rPr/>
      </w:pPr>
      <w:r>
        <w:rPr/>
        <w:t xml:space="preserve">3. </w:t>
      </w:r>
      <w:r>
        <w:rPr>
          <w:i/>
          <w:iCs/>
        </w:rPr>
        <w:t>Береговой Г. Т., Завалова Н. Д., Ломов Б. Ф., Пономаренко В. А.</w:t>
      </w:r>
      <w:r>
        <w:rPr/>
        <w:t xml:space="preserve"> Экспериментально-психологические исследования в авиации и космонавтике. М.: Наука, 1978.</w:t>
      </w:r>
    </w:p>
    <w:p>
      <w:pPr>
        <w:pStyle w:val="Style15"/>
        <w:rPr/>
      </w:pPr>
      <w:r>
        <w:rPr/>
        <w:t xml:space="preserve">4. </w:t>
      </w:r>
      <w:r>
        <w:rPr>
          <w:i/>
          <w:iCs/>
        </w:rPr>
        <w:t>Бодров В. А.</w:t>
      </w:r>
      <w:r>
        <w:rPr/>
        <w:t xml:space="preserve"> Психология профессиональной пригодности. М.: ПЕР СЭ, 2001.</w:t>
      </w:r>
    </w:p>
    <w:p>
      <w:pPr>
        <w:pStyle w:val="Style15"/>
        <w:rPr/>
      </w:pPr>
      <w:r>
        <w:rPr/>
        <w:t xml:space="preserve">5. </w:t>
      </w:r>
      <w:r>
        <w:rPr>
          <w:i/>
          <w:iCs/>
        </w:rPr>
        <w:t>Бодров В. А., Ложкин Г. В., Плющ А. Н.</w:t>
      </w:r>
      <w:r>
        <w:rPr/>
        <w:t xml:space="preserve"> Нелинейная модель мотивационной сферы личности. // Психол. журн. 2001. N 2. С. 90 - 100.</w:t>
      </w:r>
    </w:p>
    <w:p>
      <w:pPr>
        <w:pStyle w:val="Style15"/>
        <w:rPr/>
      </w:pPr>
      <w:r>
        <w:rPr/>
        <w:t xml:space="preserve">6. </w:t>
      </w:r>
      <w:r>
        <w:rPr>
          <w:i/>
          <w:iCs/>
        </w:rPr>
        <w:t>Ворона А. А., Желтый О. П., Сыркин Л. Д., Усов В. М.</w:t>
      </w:r>
      <w:r>
        <w:rPr/>
        <w:t xml:space="preserve"> Диагностика ценностно-мотивационных компонентов профессиональной направленности у молодых лиц для оценки риска развития психогений и выбора средств психокоррекции: Тр. IV Международной конф. "Современные технологии восстановительной медицины (диагностика, оздоровление, реабилитация)". Сочи. 2001. С. 44 - 52.</w:t>
      </w:r>
    </w:p>
    <w:p>
      <w:pPr>
        <w:pStyle w:val="Style15"/>
        <w:rPr/>
      </w:pPr>
      <w:r>
        <w:rPr/>
        <w:t xml:space="preserve">7. </w:t>
      </w:r>
      <w:r>
        <w:rPr>
          <w:i/>
          <w:iCs/>
        </w:rPr>
        <w:t>Ильин Е. П.</w:t>
      </w:r>
      <w:r>
        <w:rPr/>
        <w:t xml:space="preserve"> Мотивация и мотивы. СПб.: Питер, 2000.</w:t>
      </w:r>
    </w:p>
    <w:p>
      <w:pPr>
        <w:pStyle w:val="Style15"/>
        <w:rPr/>
      </w:pPr>
      <w:r>
        <w:rPr/>
        <w:t xml:space="preserve">8. </w:t>
      </w:r>
      <w:r>
        <w:rPr>
          <w:i/>
          <w:iCs/>
        </w:rPr>
        <w:t>Каверин С. Б.</w:t>
      </w:r>
      <w:r>
        <w:rPr/>
        <w:t xml:space="preserve"> Мотивация труда. М.: ИП РАН, 1998.</w:t>
      </w:r>
    </w:p>
    <w:p>
      <w:pPr>
        <w:pStyle w:val="Style15"/>
        <w:rPr/>
      </w:pPr>
      <w:r>
        <w:rPr/>
        <w:t xml:space="preserve">9. </w:t>
      </w:r>
      <w:r>
        <w:rPr>
          <w:i/>
          <w:iCs/>
        </w:rPr>
        <w:t>Келли Дж.</w:t>
      </w:r>
      <w:r>
        <w:rPr/>
        <w:t xml:space="preserve"> Теория личности. Психология личностных конструктов. СПб.: Речь, 2000.</w:t>
      </w:r>
    </w:p>
    <w:p>
      <w:pPr>
        <w:pStyle w:val="Style15"/>
        <w:rPr/>
      </w:pPr>
      <w:r>
        <w:rPr/>
        <w:t xml:space="preserve">10. </w:t>
      </w:r>
      <w:r>
        <w:rPr>
          <w:i/>
          <w:iCs/>
        </w:rPr>
        <w:t>Ковалев В. И.</w:t>
      </w:r>
      <w:r>
        <w:rPr/>
        <w:t xml:space="preserve"> Мотивы поведения и деятельности. М.: Наука, 1988.</w:t>
      </w:r>
    </w:p>
    <w:p>
      <w:pPr>
        <w:pStyle w:val="Style15"/>
        <w:rPr/>
      </w:pPr>
      <w:r>
        <w:rPr/>
        <w:t xml:space="preserve">И. </w:t>
      </w:r>
      <w:r>
        <w:rPr>
          <w:i/>
          <w:iCs/>
        </w:rPr>
        <w:t>Корнилова Т. В.</w:t>
      </w:r>
      <w:r>
        <w:rPr/>
        <w:t xml:space="preserve"> Теоретические конструкты и психологическая реальность в индексах мотивации опросника Эдвардса // Вопросы психологии. 1997. N 1. С. 63 - 72.</w:t>
      </w:r>
    </w:p>
    <w:p>
      <w:pPr>
        <w:pStyle w:val="Style15"/>
        <w:rPr/>
      </w:pPr>
      <w:r>
        <w:rPr/>
        <w:t xml:space="preserve">12. </w:t>
      </w:r>
      <w:r>
        <w:rPr>
          <w:i/>
          <w:iCs/>
        </w:rPr>
        <w:t>Кулагин Б. В.</w:t>
      </w:r>
      <w:r>
        <w:rPr/>
        <w:t xml:space="preserve"> Основы профессиональной психодиагностики. Л.: Медицина, 1984.</w:t>
      </w:r>
    </w:p>
    <w:p>
      <w:pPr>
        <w:pStyle w:val="Style15"/>
        <w:rPr/>
      </w:pPr>
      <w:r>
        <w:rPr/>
        <w:t xml:space="preserve">13. </w:t>
      </w:r>
      <w:r>
        <w:rPr>
          <w:i/>
          <w:iCs/>
        </w:rPr>
        <w:t>Леонтьев Д. А.</w:t>
      </w:r>
      <w:r>
        <w:rPr/>
        <w:t xml:space="preserve"> Динамика смысловых процессов // Психол. журн. 1997. N 6. С. 87 - 96.</w:t>
      </w:r>
    </w:p>
    <w:p>
      <w:pPr>
        <w:pStyle w:val="Style15"/>
        <w:rPr/>
      </w:pPr>
      <w:r>
        <w:rPr/>
        <w:t xml:space="preserve">14. </w:t>
      </w:r>
      <w:r>
        <w:rPr>
          <w:i/>
          <w:iCs/>
        </w:rPr>
        <w:t>Ломов Б. Ф.</w:t>
      </w:r>
      <w:r>
        <w:rPr/>
        <w:t xml:space="preserve"> Методологические и теоретические проблемы психологии. М.: Наука, 1984.</w:t>
      </w:r>
    </w:p>
    <w:p>
      <w:pPr>
        <w:pStyle w:val="Style15"/>
        <w:rPr/>
      </w:pPr>
      <w:r>
        <w:rPr/>
        <w:t xml:space="preserve">15. </w:t>
      </w:r>
      <w:r>
        <w:rPr>
          <w:i/>
          <w:iCs/>
        </w:rPr>
        <w:t>Марищук В. Л.</w:t>
      </w:r>
      <w:r>
        <w:rPr/>
        <w:t xml:space="preserve"> Психологические основы формирования профессионально значимых качеств: Автореф. дисс.... докт. психол. наук. Л., 1982.</w:t>
      </w:r>
    </w:p>
    <w:p>
      <w:pPr>
        <w:pStyle w:val="Style15"/>
        <w:rPr/>
      </w:pPr>
      <w:r>
        <w:rPr/>
        <w:t xml:space="preserve">16. </w:t>
      </w:r>
      <w:r>
        <w:rPr>
          <w:i/>
          <w:iCs/>
        </w:rPr>
        <w:t>Маслоу А.</w:t>
      </w:r>
      <w:r>
        <w:rPr/>
        <w:t xml:space="preserve"> Мотивация и личность. СПб.: Евразия, 1999.</w:t>
      </w:r>
    </w:p>
    <w:p>
      <w:pPr>
        <w:pStyle w:val="Style15"/>
        <w:rPr/>
      </w:pPr>
      <w:r>
        <w:rPr/>
        <w:t xml:space="preserve">17. </w:t>
      </w:r>
      <w:r>
        <w:rPr>
          <w:i/>
          <w:iCs/>
        </w:rPr>
        <w:t>Маслоу А.</w:t>
      </w:r>
      <w:r>
        <w:rPr/>
        <w:t xml:space="preserve"> Новые рубежи человеческой природы. М.: Смысл, 1999.</w:t>
      </w:r>
    </w:p>
    <w:p>
      <w:pPr>
        <w:pStyle w:val="Style15"/>
        <w:rPr/>
      </w:pPr>
      <w:r>
        <w:rPr/>
        <w:t xml:space="preserve">18. </w:t>
      </w:r>
      <w:r>
        <w:rPr>
          <w:i/>
          <w:iCs/>
        </w:rPr>
        <w:t>Мясищев В. Н.</w:t>
      </w:r>
      <w:r>
        <w:rPr/>
        <w:t xml:space="preserve"> Личность и отношения человека // Психология отношений. М. -Воронеж, 1995. С. 342 - 353.</w:t>
      </w:r>
    </w:p>
    <w:p>
      <w:pPr>
        <w:pStyle w:val="Style15"/>
        <w:rPr/>
      </w:pPr>
      <w:r>
        <w:rPr/>
        <w:t xml:space="preserve">19. </w:t>
      </w:r>
      <w:r>
        <w:rPr>
          <w:i/>
          <w:iCs/>
        </w:rPr>
        <w:t>Петренко В. Ф.</w:t>
      </w:r>
      <w:r>
        <w:rPr/>
        <w:t xml:space="preserve"> Психосемантические исследования мотивации // Вопросы психологии. 1983. N 3. С. 29 - 39.</w:t>
      </w:r>
    </w:p>
    <w:p>
      <w:pPr>
        <w:pStyle w:val="Style15"/>
        <w:rPr/>
      </w:pPr>
      <w:r>
        <w:rPr/>
        <w:t xml:space="preserve">20. </w:t>
      </w:r>
      <w:r>
        <w:rPr>
          <w:i/>
          <w:iCs/>
        </w:rPr>
        <w:t>Пономаренко В. А., Завалова Н. Д.</w:t>
      </w:r>
      <w:r>
        <w:rPr/>
        <w:t xml:space="preserve"> Авиационная психология. М.: ГосНИИИА и КМ, 1997.</w:t>
      </w:r>
    </w:p>
    <w:p>
      <w:pPr>
        <w:pStyle w:val="Style15"/>
        <w:rPr/>
      </w:pPr>
      <w:r>
        <w:rPr/>
        <w:t xml:space="preserve">21. </w:t>
      </w:r>
      <w:r>
        <w:rPr>
          <w:i/>
          <w:iCs/>
        </w:rPr>
        <w:t>Пономаренко В. А., Лапа В. В.</w:t>
      </w:r>
      <w:r>
        <w:rPr/>
        <w:t xml:space="preserve"> Профессия - летчик. М.: Воениздат, 1985.</w:t>
      </w:r>
    </w:p>
    <w:p>
      <w:pPr>
        <w:pStyle w:val="Style15"/>
        <w:rPr/>
      </w:pPr>
      <w:r>
        <w:rPr/>
        <w:t xml:space="preserve">22. </w:t>
      </w:r>
      <w:r>
        <w:rPr>
          <w:i/>
          <w:iCs/>
        </w:rPr>
        <w:t>Похилько В. И., Федотова Е. О.</w:t>
      </w:r>
      <w:r>
        <w:rPr/>
        <w:t xml:space="preserve"> Техника репертуарных решеток в экспериментальной психологии личности // Вопросы психологии. 1984. N 3. С. 151 - 157.</w:t>
      </w:r>
    </w:p>
    <w:p>
      <w:pPr>
        <w:pStyle w:val="Style15"/>
        <w:rPr/>
      </w:pPr>
      <w:r>
        <w:rPr/>
        <w:t xml:space="preserve">23. </w:t>
      </w:r>
      <w:r>
        <w:rPr>
          <w:i/>
          <w:iCs/>
        </w:rPr>
        <w:t>Франселла Ф., Баннистер Д.</w:t>
      </w:r>
      <w:r>
        <w:rPr/>
        <w:t xml:space="preserve"> Новый метод исследования личности. Руководство по репертуарным личностным методикам / Общ. ред. Ю. М. Забродина и В. И. Похилько. М.: Прогресс, 1987.</w:t>
      </w:r>
    </w:p>
    <w:p>
      <w:pPr>
        <w:pStyle w:val="Style15"/>
        <w:rPr/>
      </w:pPr>
      <w:r>
        <w:rPr/>
        <w:t xml:space="preserve">24. </w:t>
      </w:r>
      <w:r>
        <w:rPr>
          <w:i/>
          <w:iCs/>
        </w:rPr>
        <w:t>Хекхаузен Х.</w:t>
      </w:r>
      <w:r>
        <w:rPr/>
        <w:t xml:space="preserve"> Мотивация и деятельность / Под ред. Б. М. Величковского. М.: Педагогика, 1986.</w:t>
      </w:r>
    </w:p>
    <w:p>
      <w:pPr>
        <w:pStyle w:val="Style15"/>
        <w:rPr/>
      </w:pPr>
      <w:r>
        <w:rPr/>
        <w:t xml:space="preserve">25. </w:t>
      </w:r>
      <w:r>
        <w:rPr>
          <w:i/>
          <w:iCs/>
        </w:rPr>
        <w:t>Хойос К.</w:t>
      </w:r>
      <w:r>
        <w:rPr/>
        <w:t xml:space="preserve"> Мотивация // Человеческий фактор / Под ред. Г. Салвенди. М.: Мир, 1991. Т. 1. С. 268 - 297.</w:t>
      </w:r>
    </w:p>
    <w:p>
      <w:pPr>
        <w:pStyle w:val="Style15"/>
        <w:rPr/>
      </w:pPr>
      <w:r>
        <w:rPr/>
        <w:t xml:space="preserve">26. </w:t>
      </w:r>
      <w:r>
        <w:rPr>
          <w:i/>
          <w:iCs/>
        </w:rPr>
        <w:t>Шадриков В. Д.</w:t>
      </w:r>
      <w:r>
        <w:rPr/>
        <w:t xml:space="preserve"> Деятельность и способности. М.: Логос, 1994.</w:t>
      </w:r>
    </w:p>
    <w:p>
      <w:pPr>
        <w:pStyle w:val="Style15"/>
        <w:rPr/>
      </w:pPr>
      <w:r>
        <w:rPr/>
        <w:t xml:space="preserve">27. </w:t>
      </w:r>
      <w:r>
        <w:rPr>
          <w:i/>
          <w:iCs/>
        </w:rPr>
        <w:t>Юнг К. Г.</w:t>
      </w:r>
      <w:r>
        <w:rPr/>
        <w:t xml:space="preserve"> Проблемы души нашего времени. М.: Прогресс-Универс, 1993.</w:t>
      </w:r>
    </w:p>
    <w:p>
      <w:pPr>
        <w:pStyle w:val="Style15"/>
        <w:rPr/>
      </w:pPr>
      <w:r>
        <w:rPr>
          <w:b/>
          <w:bCs/>
          <w:lang w:val="en-US"/>
        </w:rPr>
        <w:t>DIAGNOSTICS AND FORECAST OF PROFESSIONAL MOTIVATION IN PSYCHOLOGICAL SELECTION</w:t>
      </w:r>
      <w:r>
        <w:rPr>
          <w:lang w:val="en-US"/>
        </w:rPr>
        <w:t xml:space="preserve"> </w:t>
      </w:r>
    </w:p>
    <w:p>
      <w:pPr>
        <w:pStyle w:val="Style15"/>
        <w:rPr/>
      </w:pPr>
      <w:r>
        <w:rPr>
          <w:b/>
          <w:bCs/>
          <w:lang w:val="en-US"/>
        </w:rPr>
        <w:t>V. A. Bodrov*, L. D. Syrkm**</w:t>
      </w:r>
      <w:r>
        <w:rPr>
          <w:lang w:val="en-US"/>
        </w:rPr>
        <w:t xml:space="preserve"> </w:t>
      </w:r>
    </w:p>
    <w:p>
      <w:pPr>
        <w:pStyle w:val="Style15"/>
        <w:rPr/>
      </w:pPr>
      <w:r>
        <w:rPr>
          <w:i/>
          <w:iCs/>
          <w:lang w:val="en-US"/>
        </w:rPr>
        <w:t>*Dr. sci. (medicine), professor, head res. ass., IP RAS</w:t>
      </w:r>
      <w:r>
        <w:rPr>
          <w:lang w:val="en-US"/>
        </w:rPr>
        <w:t xml:space="preserve"> </w:t>
      </w:r>
    </w:p>
    <w:p>
      <w:pPr>
        <w:pStyle w:val="Style15"/>
        <w:rPr/>
      </w:pPr>
      <w:r>
        <w:rPr>
          <w:i/>
          <w:iCs/>
          <w:lang w:val="en-US"/>
        </w:rPr>
        <w:t>**Cand. sci (medicine), assistant professor, senior academic, Military- Engineering Institution, Kolomna</w:t>
      </w:r>
      <w:r>
        <w:rPr>
          <w:lang w:val="en-US"/>
        </w:rPr>
        <w:t xml:space="preserve"> </w:t>
      </w:r>
    </w:p>
    <w:p>
      <w:pPr>
        <w:pStyle w:val="Style15"/>
        <w:rPr>
          <w:lang w:val="en-US"/>
        </w:rPr>
      </w:pPr>
      <w:r>
        <w:rPr>
          <w:lang w:val="en-US"/>
        </w:rPr>
        <w:t>It is asserted the necessity to use new methods of professional motivation diagnostics for determining individual characteristics of sense-valuable constructs of different motives and peculiarities of subjective reflection in describing of essential aspects of individual motive activity. There was elaborated the method of professional motivation assessment in psychological selection of students of military universities. The method is based on the principles of mental projection and Kelly's Repertory Grid Technique. The procedure of the method's designing, application and analysis of results was eleborated empirically. The data obtained in assessment of professional motivation of different groups of students of military univesities (who studies successfully, washed-outs, etc.) are presented. The efficacy of experimental method for the forecast of professional aptitudes that manifest in significant decrease of washed-outs' number (cause of low achievements and reluctance to study) was defined.</w:t>
      </w:r>
    </w:p>
    <w:p>
      <w:pPr>
        <w:pStyle w:val="Style15"/>
        <w:rPr/>
      </w:pPr>
      <w:r>
        <w:rPr>
          <w:i/>
          <w:iCs/>
          <w:lang w:val="en-US"/>
        </w:rPr>
        <w:t>Key words:</w:t>
      </w:r>
      <w:r>
        <w:rPr>
          <w:lang w:val="en-US"/>
        </w:rPr>
        <w:t xml:space="preserve"> professional motivation, professional aptitude, psychological selection, Repertory Grid Technique, personal constructs, archetypes.</w:t>
      </w:r>
    </w:p>
    <w:p>
      <w:pPr>
        <w:pStyle w:val="Style15"/>
        <w:jc w:val="right"/>
        <w:rPr/>
      </w:pPr>
      <w:r>
        <w:rPr/>
        <w:t>стр. 81</w:t>
      </w:r>
    </w:p>
    <w:p>
      <w:pPr>
        <w:pStyle w:val="Normal"/>
        <w:jc w:val="center"/>
        <w:rPr/>
      </w:pPr>
      <w:r>
        <w:rPr>
          <w:b/>
          <w:bCs/>
          <w:sz w:val="27"/>
          <w:szCs w:val="27"/>
        </w:rPr>
        <w:t>ПСИХОЛОГИЯ ТРУДА. СТРУКТУРНО-ДИНАМИЧЕСКИЕ ХАРАКТЕРИСТИКИ ОБРАЗА УСПЕШНОГО ПРОФЕССИОНАЛА НАЛОГОВОЙ ПОЛИЦИИ</w:t>
      </w:r>
      <w:r>
        <w:rPr>
          <w:sz w:val="27"/>
          <w:szCs w:val="27"/>
        </w:rPr>
        <w:t xml:space="preserve"> </w:t>
      </w:r>
    </w:p>
    <w:p>
      <w:pPr>
        <w:pStyle w:val="Style15"/>
        <w:rPr/>
      </w:pPr>
      <w:r>
        <w:rPr/>
        <w:t>Автор: С. В. Славнов</w:t>
      </w:r>
    </w:p>
    <w:p>
      <w:pPr>
        <w:pStyle w:val="Style15"/>
        <w:rPr/>
      </w:pPr>
      <w:r>
        <w:rPr>
          <w:b/>
          <w:bCs/>
        </w:rPr>
        <w:t>(c)2003 г. С. В. Славнов</w:t>
      </w:r>
      <w:r>
        <w:rPr/>
        <w:t xml:space="preserve"> </w:t>
      </w:r>
    </w:p>
    <w:p>
      <w:pPr>
        <w:pStyle w:val="Style15"/>
        <w:rPr/>
      </w:pPr>
      <w:r>
        <w:rPr>
          <w:i/>
          <w:iCs/>
        </w:rPr>
        <w:t>Психолог психофизиологической лаборатории ФСНП России, Москва</w:t>
      </w:r>
      <w:r>
        <w:rPr/>
        <w:t xml:space="preserve"> </w:t>
      </w:r>
    </w:p>
    <w:p>
      <w:pPr>
        <w:pStyle w:val="Style15"/>
        <w:rPr/>
      </w:pPr>
      <w:r>
        <w:rPr/>
        <w:t>Приводятся результаты эмпирического исследования развития образа успешного профессионала у абитуриентов и студентов высших учебных заведений налоговой полиции в процессе становления профессионализма. Анализ образа профессионала проводился на двух уровнях: мотивационном и уровне личностных черт. Образ успешного профессионала изменяется в зависимости от стадии профессионализации. У абитуриентов, студентов и опытных сотрудников различаются образы успешного профессионала на выявленных нами уровнях. Степень развития образа успешного профессионала вносит существенный вклад в перспективу профессионального роста. Особенно значима в плане диагностики перспектив профессионализации мотивационная составляющая образа.</w:t>
      </w:r>
    </w:p>
    <w:p>
      <w:pPr>
        <w:pStyle w:val="Style15"/>
        <w:rPr/>
      </w:pPr>
      <w:r>
        <w:rPr>
          <w:i/>
          <w:iCs/>
        </w:rPr>
        <w:t>Ключевые слова:</w:t>
      </w:r>
      <w:r>
        <w:rPr/>
        <w:t xml:space="preserve"> образ профессионала, профессиональный рост, профессионализация.</w:t>
      </w:r>
    </w:p>
    <w:p>
      <w:pPr>
        <w:pStyle w:val="Style15"/>
        <w:rPr/>
      </w:pPr>
      <w:r>
        <w:rPr/>
        <w:t>ВВЕДЕНИЕ</w:t>
      </w:r>
    </w:p>
    <w:p>
      <w:pPr>
        <w:pStyle w:val="Style15"/>
        <w:rPr/>
      </w:pPr>
      <w:r>
        <w:rPr/>
        <w:t>Проблему успешности профессиональной деятельности у будущего профессионала можно рассматривать в двух взаимосвязанных контекстах: с точки зрения критериев профессиональной пригодности и перспектив профессионального роста.</w:t>
      </w:r>
    </w:p>
    <w:p>
      <w:pPr>
        <w:pStyle w:val="Style15"/>
        <w:rPr/>
      </w:pPr>
      <w:r>
        <w:rPr/>
        <w:t>Роль психического образа в регуляции профессиональной деятельности исследуется многими современными психологами в основном в аспекте индустриально-психологических задач [3, 5,6,19,20]. Понимаемый как феномен отражения объективной реальности, обладающий свойствами предметности, активного формирования, системности и многоуровневости, психический образ является механизмом регуляции не только предметных действий, но и деятельности в целом на уровнях сенсорно-перцептивном, вербально- логическом и уровне представлений [1, 2, 3].</w:t>
      </w:r>
    </w:p>
    <w:p>
      <w:pPr>
        <w:pStyle w:val="Style15"/>
        <w:rPr/>
      </w:pPr>
      <w:r>
        <w:rPr/>
        <w:t>При анализе психического образа как регулятора деятельности оператора принято различать:</w:t>
      </w:r>
    </w:p>
    <w:p>
      <w:pPr>
        <w:pStyle w:val="Style15"/>
        <w:rPr/>
      </w:pPr>
      <w:r>
        <w:rPr/>
        <w:t>а) концептуальную модель как основной, относительно константный компонент психологической структуры деятельности, создаваемый в процессе обучения;</w:t>
      </w:r>
    </w:p>
    <w:p>
      <w:pPr>
        <w:pStyle w:val="Style15"/>
        <w:rPr/>
      </w:pPr>
      <w:r>
        <w:rPr/>
        <w:t>б) оперативный образ объекта в процессе выполнения конкретного действия;</w:t>
      </w:r>
    </w:p>
    <w:p>
      <w:pPr>
        <w:pStyle w:val="Style15"/>
        <w:rPr/>
      </w:pPr>
      <w:r>
        <w:rPr/>
        <w:t>в) образ-цель как отношение образа к предполагаемому результату деятельности [3, 5, 12,18].</w:t>
      </w:r>
    </w:p>
    <w:p>
      <w:pPr>
        <w:pStyle w:val="Style15"/>
        <w:rPr/>
      </w:pPr>
      <w:r>
        <w:rPr/>
        <w:t>Концептуальная модель, будучи относительно константной компонентой психического образа, тем не менее является результатом процесса обучения [3]. Константность концептуальной модели не является следствием ее статической природы, напротив, она имеет не абсолютный, а относительный характер и указывает на динамическую природу образа, активно формируемую в процессе обучения профессионала. При этом динамически развивающаяся концептуальная модель, регулирующая конкретные разновидности профессиональной деятельности, может рассматриваться как определенный уровень системного образа мира профессионала, выступающего по отношению к конкретным концептуальным моделям в качестве своеобразной метамодели. Образ субъекта трудовой деятельности [5] или профессионала является существенным элементом образа мира профессионала как системной метамодели. Он выступает в качестве одного из важнейших регуляторов профессионализации, понимаемой как восхождение к профессионализму, как определенная системная организация сознания человека [5, 8].</w:t>
      </w:r>
    </w:p>
    <w:p>
      <w:pPr>
        <w:pStyle w:val="Style15"/>
        <w:rPr/>
      </w:pPr>
      <w:r>
        <w:rPr/>
        <w:t>Если понимать под профессионализацией деятельность субъекта по достижению профессионализма, то образ профессионала может рассматриваться в качестве своеобразного метарегулятора как цель профессионализации. Образ профессионала в данном контексте можно трактовать как модель "потребного будущего", конституирующую деятельность по профессиональному становлению специалиста через механизм антиципации [7].</w:t>
      </w:r>
    </w:p>
    <w:p>
      <w:pPr>
        <w:pStyle w:val="Style15"/>
        <w:rPr/>
      </w:pPr>
      <w:r>
        <w:rPr/>
        <w:t>Профессионализм можно рассматривать с точки зрения состояния операциональной и мотивационной сфер профессиональной деятельности субъекта. Так, в работе [8] операциональная сфера понимается как сфера "технологического обеспечения духовного наполнения профессии" [8, с. 41]. При этом ее решающим моментом является "осознание в полном объеме черт и признаков профессионала, развитое профессиональное</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знание, целостное видение облика успешного профессионала" [там же]. Ключевым моментом в мотивационной сфере считается "духовное наполнение профессии": увлеченность "менталитетом" профессии, мотивация "высоких уровней достижения", стремление к саморазвитию в профессии, "внутренний локус профессионального контроля" [там же].</w:t>
      </w:r>
    </w:p>
    <w:p>
      <w:pPr>
        <w:pStyle w:val="Style15"/>
        <w:rPr/>
      </w:pPr>
      <w:r>
        <w:rPr/>
        <w:t>Образ профессионала в качестве регулятора деятельности по профессионализации - это целостная многоуровневая система, включающая в себя представления субъекта об эталоне профессионала со стороны его праксиса, гнозиса [5] и мотивационных особенностей. В его структуру входят также представления субъекта о побудительных мотивах профессионала, его эмоциональных особенностях, когнитивных чертах, коммуникативной сфере, способности к саморегуляции и направленности личности.</w:t>
      </w:r>
    </w:p>
    <w:p>
      <w:pPr>
        <w:pStyle w:val="Style15"/>
        <w:rPr/>
      </w:pPr>
      <w:r>
        <w:rPr/>
        <w:t>При рассмотрении понятий профессиональной пригодности и профессионального роста авторы указывают на различную роль операциональной и мотивационной сфер профессиональной деятельности [11]. Отмечается, что операциональная сторона, включающая личностные профессионально важные качества и представление о них [8,11], наиболее существенна с точки зрения прогноза профессиональной пригодности, тогда как мотивационная сфера имеет важнейшее значение для профессионального роста [8, 10].</w:t>
      </w:r>
    </w:p>
    <w:p>
      <w:pPr>
        <w:pStyle w:val="Style15"/>
        <w:rPr/>
      </w:pPr>
      <w:r>
        <w:rPr/>
        <w:t>Если образ профессионала имеет динамическую природу и трансформируется в процессе профессионализации, то исследование его развития на различных стадиях данного процесса проясняет значение этого образа в качестве одного из критериев профессионального становления. При этом показателем его развития может служить образ успешного профессионала у опытных сотрудников, имеющих высокие показатели в исследуемой деятельности.</w:t>
      </w:r>
    </w:p>
    <w:p>
      <w:pPr>
        <w:pStyle w:val="Style15"/>
        <w:rPr/>
      </w:pPr>
      <w:r>
        <w:rPr/>
        <w:t>В качестве ранней стадии профессионализации можно рассматривать период профессионального обучения. Система непрерывной профессиональной подготовки, созданная в федеральных органах налоговой полиции [15], делает актуальной и решаемой проблему выявления критериев профпригодности и перспектив роста на ранних стадиях профессионализации.</w:t>
      </w:r>
    </w:p>
    <w:p>
      <w:pPr>
        <w:pStyle w:val="Style15"/>
        <w:rPr/>
      </w:pPr>
      <w:r>
        <w:rPr/>
        <w:t>Поэтому представляется весьма значимым исследование, направленное на:</w:t>
      </w:r>
    </w:p>
    <w:p>
      <w:pPr>
        <w:pStyle w:val="Style15"/>
        <w:rPr/>
      </w:pPr>
      <w:r>
        <w:rPr/>
        <w:t>* Анализ особенностей образа успешного профессионала в его личностном и мотивационном блоках у абитуриентов, студентов и опытных профессионалов.</w:t>
      </w:r>
    </w:p>
    <w:p>
      <w:pPr>
        <w:pStyle w:val="Style15"/>
        <w:rPr/>
      </w:pPr>
      <w:r>
        <w:rPr/>
        <w:t>* Выявление динамической природы образа успешного профессионала и характера его становления на ранних стадиях профессионализации.</w:t>
      </w:r>
    </w:p>
    <w:p>
      <w:pPr>
        <w:pStyle w:val="Style15"/>
        <w:rPr/>
      </w:pPr>
      <w:r>
        <w:rPr/>
        <w:t>* Определение значения мотивационного и личностного блоков образа успешного профессионала для профессионального становления абитуриентов и студентов профильных вузов и прогноза перспектив их профессионального роста.</w:t>
      </w:r>
    </w:p>
    <w:p>
      <w:pPr>
        <w:pStyle w:val="Style15"/>
        <w:rPr/>
      </w:pPr>
      <w:r>
        <w:rPr>
          <w:b/>
          <w:bCs/>
          <w:i/>
          <w:iCs/>
        </w:rPr>
        <w:t>Объектом</w:t>
      </w:r>
      <w:r>
        <w:rPr>
          <w:b/>
          <w:bCs/>
        </w:rPr>
        <w:t xml:space="preserve"> </w:t>
      </w:r>
      <w:r>
        <w:rPr/>
        <w:t xml:space="preserve">данного исследования выступили абитуриенты и студенты вузов системы ФСНП России, а также опытные профессионалы (действующие сотрудники налоговой полиции, характеризующиеся руководством как успешные), а его </w:t>
      </w:r>
      <w:r>
        <w:rPr>
          <w:b/>
          <w:bCs/>
          <w:i/>
          <w:iCs/>
        </w:rPr>
        <w:t>предметом</w:t>
      </w:r>
      <w:r>
        <w:rPr>
          <w:b/>
          <w:bCs/>
        </w:rPr>
        <w:t xml:space="preserve"> -</w:t>
      </w:r>
      <w:r>
        <w:rPr/>
        <w:t xml:space="preserve"> образ успешного профессионала у представителей исследуемых категорий.</w:t>
      </w:r>
    </w:p>
    <w:p>
      <w:pPr>
        <w:pStyle w:val="Style15"/>
        <w:rPr/>
      </w:pPr>
      <w:r>
        <w:rPr>
          <w:b/>
          <w:bCs/>
          <w:i/>
          <w:iCs/>
        </w:rPr>
        <w:t>Гипотеза исследования.</w:t>
      </w:r>
      <w:r>
        <w:rPr>
          <w:b/>
          <w:bCs/>
        </w:rPr>
        <w:t xml:space="preserve"> </w:t>
      </w:r>
      <w:r>
        <w:rPr/>
        <w:t>При анализе психического образа в качестве регулятора деятельности оператора принято различать образ как основной, относительно константный компонент психологической структуры деятельности, создаваемый в обучении как образ объекта, и образ-цель как отношение образа к предполагаемому результату деятельности. В работе предполагалось расширить представление об образе профессионала и рассматривать его как своеобразный метарегулятор, как целостную многоуровневую систему, включающую в себя представления субъекта об эталоне профессионала со стороны его праксиса, гнозиза [5] и мотивационных особенностей. Такой образ должен включать представление субъекта о побудительных мотивах профессионала, его эмоциональных особенностях, когнитивных чертах, коммуникативной сфере, способности к саморегуляции и направленности личности. Так как образ профессионала имеет динамическую природу и трансформируется в процессе профессионализации, то исследование его развития на различных стадиях этого процесса позволит рассматривать его в качестве одного из критериев профессионального становления.</w:t>
      </w:r>
    </w:p>
    <w:p>
      <w:pPr>
        <w:pStyle w:val="Style15"/>
        <w:rPr/>
      </w:pPr>
      <w:r>
        <w:rPr/>
        <w:t>МЕТОДИКА</w:t>
      </w:r>
    </w:p>
    <w:p>
      <w:pPr>
        <w:pStyle w:val="Style15"/>
        <w:rPr/>
      </w:pPr>
      <w:r>
        <w:rPr>
          <w:b/>
          <w:bCs/>
        </w:rPr>
        <w:t>Этапы и методы исследования.</w:t>
      </w:r>
      <w:r>
        <w:rPr/>
        <w:t xml:space="preserve"> На базе группы психологической диагностики ФСНП России был проведен цикл исследовании.</w:t>
      </w:r>
    </w:p>
    <w:p>
      <w:pPr>
        <w:pStyle w:val="Style15"/>
        <w:rPr/>
      </w:pPr>
      <w:r>
        <w:rPr/>
        <w:t>1. Исследование образа успешного профессионала и личностных свойств у опытных сотрудников налоговой полиции.</w:t>
      </w:r>
    </w:p>
    <w:p>
      <w:pPr>
        <w:pStyle w:val="Style15"/>
        <w:rPr/>
      </w:pPr>
      <w:r>
        <w:rPr/>
        <w:t>Выборка: 94 человека (89 мужчин и 5 женщин). Средний возраст - 35 лет. В качестве испытуемых выступили добровольцы - опытные сотрудники подразделений, со стажем работы не менее 5 лет, получившие высшее экономическое или юридическое образование и имеющие высокие показатели в служебной деятельности, т.е. характеризуемые как успешные. Испытуемым предлагалось анонимно заполнить описываемую ниже анкету.</w:t>
      </w:r>
    </w:p>
    <w:p>
      <w:pPr>
        <w:pStyle w:val="Style15"/>
        <w:rPr/>
      </w:pPr>
      <w:r>
        <w:rPr/>
        <w:t>Для проведения исследования была специально разработана анкета из 59 пунктов: 9 из них - униполярные конструкты, в которых описаны мотивационные особенности субъекта; 50 - биполярные конструкты, описывающие профессионально важные качества. Пункты отобраны на основе интервьюирования опытных профессионалов, анализа профессиограмм смежных специальностей [11]. Испытуемым давалась следующая инструкция: "Просим Вас заполнить предлагаемую анкету максимально полно и объективно.</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цените, в какой мере должно быть выражено каждое из перечисленных качеств у специалиста, успешно справляющегося со своей профессиональной деятельностью, и поставьте крестик в соответствующей ячейке. Опрос носит анонимный характер. Предоставленная Вами информация используется исключительно в исследовательских целях и не будет разглашаться". Исследование проводилось с января по декабрь 2000 г. на базе группы психологической диагностики ЦВВК ФСНП России.</w:t>
      </w:r>
    </w:p>
    <w:p>
      <w:pPr>
        <w:pStyle w:val="Style15"/>
        <w:rPr/>
      </w:pPr>
      <w:r>
        <w:rPr/>
        <w:t>2. Исследование образа успешного профессионала у студентов и абитуриентов профильных высших учебных заведений.</w:t>
      </w:r>
    </w:p>
    <w:p>
      <w:pPr>
        <w:pStyle w:val="Style15"/>
        <w:rPr/>
      </w:pPr>
      <w:r>
        <w:rPr/>
        <w:t>Выборка: 132 студента 4 курса юридического факультета Академии ФСНП РФ (78 мужчин и 54 женщины) в возрасте от 20 до 22 лет; 34 студента 5 курса Института налоговой полиции Финансовой Академии при Правительстве России (16 мужчин и 18 женщин) от 20 до 22 лет; 77 абитуриентов Академии ФСНП России и Института налоговой полиции Финансовой Академии при Правительстве России (44 юноши и 33 девушки) от 16 до 19 лет. Испытуемые участвовали в исследовании на условиях добровольности и анонимности.</w:t>
      </w:r>
    </w:p>
    <w:p>
      <w:pPr>
        <w:pStyle w:val="Style15"/>
        <w:rPr/>
      </w:pPr>
      <w:r>
        <w:rPr/>
        <w:t>Специально разработанная анкета рассматривалась как инструмент анализа образа успешного профессионала; блоки служили мерой оценки мотивационного и личностного уровней данного образа.</w:t>
      </w:r>
    </w:p>
    <w:p>
      <w:pPr>
        <w:pStyle w:val="Style15"/>
        <w:rPr/>
      </w:pPr>
      <w:r>
        <w:rPr/>
        <w:t>Ответы на пункты анкеты, представляющие собой ранговую оценку испытуемыми степени выраженности того или иного свойства по пятибальной шкале всех испытуемых на каждой из трех выборок (абитуриентов, студентов и опытных сотрудников) суммировались и обобщались в корреляционной матрице. Она подвергалась анализу методом главных компонент с варимакс- вращением. Такой анализ позволяет выделить значимые факторы оценки. Обработка проводилась при помощи пакета статистических программ для ПК 8ТАТ18Т1СА 5.773.</w:t>
      </w:r>
    </w:p>
    <w:p>
      <w:pPr>
        <w:pStyle w:val="Style15"/>
        <w:rPr/>
      </w:pPr>
      <w:r>
        <w:rPr/>
        <w:t>Для интерпретации выявленных факторов ими использовалась методология, применяемая в психосемантических исследованиях профессиональных стереотипов [13, 14]. Согласно ей, при интерпретации факторов следует находить смысловые инварианты, служащие базисом для объединения входящих в фактор объектов. Для выделения таких конструктов применялся метод независимых судей. Экспертами выступали сотрудники психофизиологической лаборатории ФСНП России и лаборатории психологии труда ИП РАН.</w:t>
      </w:r>
    </w:p>
    <w:p>
      <w:pPr>
        <w:pStyle w:val="Style15"/>
        <w:rPr/>
      </w:pPr>
      <w:r>
        <w:rPr/>
        <w:t>РЕЗУЛЬТАТЫ ИССЛЕДОВАНИЯ</w:t>
      </w:r>
    </w:p>
    <w:p>
      <w:pPr>
        <w:pStyle w:val="Style15"/>
        <w:rPr/>
      </w:pPr>
      <w:r>
        <w:rPr/>
        <w:t>Результаты обработки наглядно изображены на рис. 1 и 2 и подробно описаны ниже.</w:t>
      </w:r>
    </w:p>
    <w:p>
      <w:pPr>
        <w:pStyle w:val="Style15"/>
        <w:rPr/>
      </w:pPr>
      <w:r>
        <w:rPr>
          <w:b/>
          <w:bCs/>
          <w:i/>
          <w:iCs/>
        </w:rPr>
        <w:t>1. Исследование образа успешного профессионала у опытных сотрудников</w:t>
      </w:r>
      <w:r>
        <w:rPr>
          <w:b/>
          <w:bCs/>
        </w:rPr>
        <w:t xml:space="preserve"> </w:t>
      </w:r>
    </w:p>
    <w:p>
      <w:pPr>
        <w:pStyle w:val="Style15"/>
        <w:rPr/>
      </w:pPr>
      <w:r>
        <w:rPr>
          <w:i/>
          <w:iCs/>
        </w:rPr>
        <w:t>А. Образ личностных черт</w:t>
      </w:r>
      <w:r>
        <w:rPr/>
        <w:t xml:space="preserve"> </w:t>
      </w:r>
    </w:p>
    <w:p>
      <w:pPr>
        <w:pStyle w:val="Style15"/>
        <w:rPr/>
      </w:pPr>
      <w:r>
        <w:rPr/>
        <w:t>Выявлено семь основных факторов оценки (см. диаграмму 1, а на рис. 1):</w:t>
      </w:r>
    </w:p>
    <w:p>
      <w:pPr>
        <w:pStyle w:val="Style15"/>
        <w:rPr/>
      </w:pPr>
      <w:r>
        <w:rPr/>
        <w:t>Число в скобках над каждым из столбиков обозначает уровень веса факторной нагрузки соответствующего пункта.</w:t>
      </w:r>
    </w:p>
    <w:p>
      <w:pPr>
        <w:pStyle w:val="Style15"/>
        <w:rPr/>
      </w:pPr>
      <w:r>
        <w:rPr/>
        <w:t>Первый фактор (10.9% общей дисперсии) составили следующие пункты оценки: положительный полюс - быстро и легко входит в контакт (0.8), хорошо контролирует свои эмоции (0.77), наблюдателен (0.76), самооценка адекватная (0.72), широкий кругозор (0.69); отрицательный - умеет войти в доверие (-0.82), стрессоустойчив (-0.73), целеустремлен (-0.71). Рассмотрение объединенных в данный фактор пунктов оценки позволяет предположить, что он близок по смыслу к фактору "силы" в трактовке Ч. Осгуда [14]. По результатам анализа содержания пунктов, образующих его полюса, представляется уместным назвать первый фактор "Устойчивость и коммуникабельность".</w:t>
      </w:r>
    </w:p>
    <w:p>
      <w:pPr>
        <w:pStyle w:val="Style15"/>
        <w:rPr/>
      </w:pPr>
      <w:r>
        <w:rPr/>
        <w:t>Второй фактор (5.8% общей дисперсии) составили следующие пункты оценки: положительный полюс - требователен к себе (0.75), отзывчив, умеет сопереживать (0.75), беспокоится за исход дела (0.67); отрицательный - умеет прощать (-0.76), в неудачах винит себя (-0.7). Данный фактор содержит характеристики, которые были объединены методом независимых судей в конструкт "Личная ответственность за дело".</w:t>
      </w:r>
    </w:p>
    <w:p>
      <w:pPr>
        <w:pStyle w:val="Style15"/>
        <w:rPr/>
      </w:pPr>
      <w:r>
        <w:rPr/>
        <w:t>Третий фактор (2.8% общей дисперсии) составили следующие пункты оценки: ориентируется на собственный опыт (0.72), критичен к информации (0.54). Этот фактор был назван "Искушенность", поскольку входящие в него характеристики семантически близки данной личностной черте.</w:t>
      </w:r>
    </w:p>
    <w:p>
      <w:pPr>
        <w:pStyle w:val="Style15"/>
        <w:rPr/>
      </w:pPr>
      <w:r>
        <w:rPr/>
        <w:t>Четвертый фактор (2.6% общей дисперсии) составили следующие пункты оценки: соблюдает общепринятые нормы (0.77), стремится к профессиональному росту (0.51). Поэтому его можно назвать "Социально- позитивная установка".</w:t>
      </w:r>
    </w:p>
    <w:p>
      <w:pPr>
        <w:pStyle w:val="Style15"/>
        <w:rPr/>
      </w:pPr>
      <w:r>
        <w:rPr/>
        <w:t>Пятый фактор (2.8% общей дисперсии) составили следующие пункты оценки: положительный полюс - требователен к себе (0,84); отрицательный - коллективист (-0.7). Поэтому данный фактор можно обозначить как "Коллективизм".</w:t>
      </w:r>
    </w:p>
    <w:p>
      <w:pPr>
        <w:pStyle w:val="Style15"/>
        <w:rPr/>
      </w:pPr>
      <w:r>
        <w:rPr/>
        <w:t>Шестой фактор (2.5% общей дисперсии) составили пункты: положительный полюс - быстро и легко входит в контакт (0.6); отрицательный - стремится к профессиональному росту (-0.69). Он был назван "Способности к саморазвитию".</w:t>
      </w:r>
    </w:p>
    <w:p>
      <w:pPr>
        <w:pStyle w:val="Style15"/>
        <w:rPr/>
      </w:pPr>
      <w:r>
        <w:rPr/>
        <w:t>Седьмой фактор (2.7% общей дисперсии) объединил пункты: умеет замечать детали (0.71), опирается на рассудок (0.51). В связи с этим он был обозначен как "Аналитические способности".</w:t>
      </w:r>
    </w:p>
    <w:p>
      <w:pPr>
        <w:pStyle w:val="Style15"/>
        <w:rPr/>
      </w:pPr>
      <w:r>
        <w:rPr>
          <w:i/>
          <w:iCs/>
        </w:rPr>
        <w:t>Б. Образ мотивационной сферы</w:t>
      </w:r>
      <w:r>
        <w:rPr/>
        <w:t xml:space="preserve"> </w:t>
      </w:r>
    </w:p>
    <w:p>
      <w:pPr>
        <w:pStyle w:val="Style15"/>
        <w:rPr/>
      </w:pPr>
      <w:r>
        <w:rPr/>
        <w:t>Было выявлено четыре основных фактора оценки (см. диаграмму 2, а на рис. 2).</w:t>
      </w:r>
    </w:p>
    <w:p>
      <w:pPr>
        <w:pStyle w:val="Style15"/>
        <w:rPr/>
      </w:pPr>
      <w:r>
        <w:rPr/>
        <w:t>Первый фактор (2%) составили следующие пункты: служебный рост, карьера (0.8), материальное вознаграждение (0.77), реализация властных полномочий (0.71). Данный фактор обозначен как "Социально-прагматические потребности".</w:t>
      </w:r>
    </w:p>
    <w:p>
      <w:pPr>
        <w:pStyle w:val="Style15"/>
        <w:rPr/>
      </w:pPr>
      <w:r>
        <w:rPr/>
        <w:t>Второй фактор (1.62%) составили следующие пункты: участие в общественно- полезной деятельности (0.85), поддержка со стороны коллектива (0.83). Поэтому он назван "Потребность в одобрении и включенности в общее дело".</w:t>
      </w:r>
    </w:p>
    <w:p>
      <w:pPr>
        <w:pStyle w:val="Style15"/>
        <w:rPr/>
      </w:pPr>
      <w:r>
        <w:rPr/>
        <w:t>Третий фактор (1.68%) - реализация властных полномочий (0.91). Четвертый фактор (1.2%) -стабильность и социальная защищенность (0.88).</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Результаты факторного анализа образа личностных черт.</w:t>
      </w:r>
    </w:p>
    <w:p>
      <w:pPr>
        <w:pStyle w:val="Style15"/>
        <w:rPr/>
      </w:pPr>
      <w:r>
        <w:rPr>
          <w:b/>
          <w:bCs/>
        </w:rPr>
        <w:t xml:space="preserve">2. </w:t>
      </w:r>
      <w:r>
        <w:rPr>
          <w:b/>
          <w:bCs/>
          <w:i/>
          <w:iCs/>
        </w:rPr>
        <w:t>Исследование образа успешного профессионала у студентов</w:t>
      </w:r>
      <w:r>
        <w:rPr>
          <w:b/>
          <w:bCs/>
        </w:rPr>
        <w:t xml:space="preserve"> </w:t>
      </w:r>
    </w:p>
    <w:p>
      <w:pPr>
        <w:pStyle w:val="Style15"/>
        <w:rPr/>
      </w:pPr>
      <w:r>
        <w:rPr>
          <w:i/>
          <w:iCs/>
        </w:rPr>
        <w:t>А. Образ личностных черт</w:t>
      </w:r>
      <w:r>
        <w:rPr/>
        <w:t xml:space="preserve"> </w:t>
      </w:r>
    </w:p>
    <w:p>
      <w:pPr>
        <w:pStyle w:val="Style15"/>
        <w:rPr/>
      </w:pPr>
      <w:r>
        <w:rPr/>
        <w:t>Было выявлено пять основных факторов оценки (см. диаграмму 1, б на рис. 1):</w:t>
      </w:r>
    </w:p>
    <w:p>
      <w:pPr>
        <w:pStyle w:val="Style15"/>
        <w:rPr/>
      </w:pPr>
      <w:r>
        <w:rPr/>
        <w:t>Первый фактор (9.4% общей дисперсии) составили следующие пункты оценки: положительный полюс - хорошо контролирует эмоции (0.82), упорен в преодолении трудностей (0.8), наблюдателен (0.79), умеет управлять своим состоянием (0.7); отрицательный - целеустремлен (-0.79). В данный фактор объединены пункты, относящиеся к самоконтролю и целеустремленности. Поэтому его можно назвать "Целеустремленность и высокий самоконтроль".</w:t>
      </w:r>
    </w:p>
    <w:p>
      <w:pPr>
        <w:pStyle w:val="Style15"/>
        <w:rPr/>
      </w:pPr>
      <w:r>
        <w:rPr/>
        <w:t>Второй фактор (3.8% общей дисперсии) составили такие пункты оценки: положительный полюс - миролюбив (0.7), педантичен (0.6), опирается на рассудок (0.58), умеет замечать детали (0.57); отрицательный - всегда исполнителен</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Результаты факторного анализа образа мотивационной сферы.</w:t>
      </w:r>
    </w:p>
    <w:p>
      <w:pPr>
        <w:pStyle w:val="Style15"/>
        <w:rPr/>
      </w:pPr>
      <w:r>
        <w:rPr/>
        <w:t>(-0.4). Данный фактор назван "Тщательность в работе".</w:t>
      </w:r>
    </w:p>
    <w:p>
      <w:pPr>
        <w:pStyle w:val="Style15"/>
        <w:rPr/>
      </w:pPr>
      <w:r>
        <w:rPr/>
        <w:t>Третий фактор (4.6% общей дисперсии) составили следующие пункты оценки: положительный полюс - легко переключает внимание (0.55), на конфликт реагирует рассудком (0.5!); отрицательный - не сравнивает себя с другими (- 0.6), коллективист (-0.6). В данный фактор объединены черты, характеризующие "Адаптивность в коллективе".</w:t>
      </w:r>
    </w:p>
    <w:p>
      <w:pPr>
        <w:pStyle w:val="Style15"/>
        <w:rPr/>
      </w:pPr>
      <w:r>
        <w:rPr/>
        <w:t>Четвертый фактор (3% общей дисперсии) составили следующие пункты оценки: критичен к информации (0.9), самооценка адекватная (0.64), стремится к профессиональному росту (0.61). Данный фактор объединяет социально желательные характеристики профессионала, вызывающие положительную оценку его деятельности. Это роднит его с классическим фактором "оценки" по Ч. Осгуду [14]. Данный конструкт назвали "Стремление к профессиональному росту".</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конец, пятый фактор (5.4% общей дисперсии) составили следующие пункты оценки: положительный полюс - индивидуалист (0.84); отрицательный - небрежен в мелочах (-0.5), не берет на себя ответственность (-0.5). Он был назван "Автономная позиция".</w:t>
      </w:r>
    </w:p>
    <w:p>
      <w:pPr>
        <w:pStyle w:val="Style15"/>
        <w:rPr/>
      </w:pPr>
      <w:r>
        <w:rPr>
          <w:i/>
          <w:iCs/>
        </w:rPr>
        <w:t>Б. Образ мотивационной сферы</w:t>
      </w:r>
      <w:r>
        <w:rPr/>
        <w:t xml:space="preserve"> </w:t>
      </w:r>
    </w:p>
    <w:p>
      <w:pPr>
        <w:pStyle w:val="Style15"/>
        <w:rPr/>
      </w:pPr>
      <w:r>
        <w:rPr/>
        <w:t>Было выявлено три основных фактора оценки (см. диаграмму 2, б на рис. 2):</w:t>
      </w:r>
    </w:p>
    <w:p>
      <w:pPr>
        <w:pStyle w:val="Style15"/>
        <w:rPr/>
      </w:pPr>
      <w:r>
        <w:rPr/>
        <w:t>Первый фактор (1.9%) составили следующие пункты: реализация собственных способностей и возможностей (0.85), служебный рост, карьера (0.71). Он обозначен как "Потребность в социальной и личностной реализации".</w:t>
      </w:r>
    </w:p>
    <w:p>
      <w:pPr>
        <w:pStyle w:val="Style15"/>
        <w:rPr/>
      </w:pPr>
      <w:r>
        <w:rPr/>
        <w:t>Второй фактор (1.83%) состоял из следующих пунктов: чувство осмысленности своего существования (0.78), поддержка со стороны коллектива (0.73). Он назван "Удовлетворенность содержанием работы и отношениями в коллективе".</w:t>
      </w:r>
    </w:p>
    <w:p>
      <w:pPr>
        <w:pStyle w:val="Style15"/>
        <w:rPr/>
      </w:pPr>
      <w:r>
        <w:rPr/>
        <w:t>Третий фактор (1.63%) составил один пункт - материальное вознаграждение (- 0.91), и он был назван "Отрицание корыстных побуждений".</w:t>
      </w:r>
    </w:p>
    <w:p>
      <w:pPr>
        <w:pStyle w:val="Style15"/>
        <w:rPr/>
      </w:pPr>
      <w:r>
        <w:rPr>
          <w:b/>
          <w:bCs/>
          <w:i/>
          <w:iCs/>
        </w:rPr>
        <w:t>3. Исследование образа успешного профессионала у абитуриентов</w:t>
      </w:r>
      <w:r>
        <w:rPr>
          <w:b/>
          <w:bCs/>
        </w:rPr>
        <w:t xml:space="preserve"> </w:t>
      </w:r>
    </w:p>
    <w:p>
      <w:pPr>
        <w:pStyle w:val="Style15"/>
        <w:rPr/>
      </w:pPr>
      <w:r>
        <w:rPr>
          <w:i/>
          <w:iCs/>
        </w:rPr>
        <w:t>А. Образ личностных черт</w:t>
      </w:r>
      <w:r>
        <w:rPr/>
        <w:t xml:space="preserve"> </w:t>
      </w:r>
    </w:p>
    <w:p>
      <w:pPr>
        <w:pStyle w:val="Style15"/>
        <w:rPr/>
      </w:pPr>
      <w:r>
        <w:rPr/>
        <w:t>Было выявлено пять основных факторов оценки (см. диаграмму 1, в на рис. 1).</w:t>
      </w:r>
    </w:p>
    <w:p>
      <w:pPr>
        <w:pStyle w:val="Style15"/>
        <w:rPr/>
      </w:pPr>
      <w:r>
        <w:rPr/>
        <w:t>Первый фактор (10.5% общей дисперсии) составили такие пункты оценки: положительный полюс - хорошо работает в команде (0.93), критичен к информации (0.87), быстро и легко входит в контакт (0.86), долго помнит обиды (0.77), отзывчив, умеет сопереживать (0.72); отрицательный -в делах зависит от других (-0.81), спокоен за исход дела (-0.71), легко перевоплощается, "артист" (- 0.63). Обращает на себя внимание некоторая противоречивость характеристик, вошедших в первый фактор. "Умение сопереживать" сочетается здесь с такой чертой, как "долго помнит обиды". А объединяет данные черты то, что они имеют отношение к сфере коммуникации, точнее -взаимодействия с другими людьми, интеракции. Поэтому можно назвать этот фактор "Ориентация на взаимодействие с другими".</w:t>
      </w:r>
    </w:p>
    <w:p>
      <w:pPr>
        <w:pStyle w:val="Style15"/>
        <w:rPr/>
      </w:pPr>
      <w:r>
        <w:rPr/>
        <w:t>Второй фактор (5.5% общей дисперсии) составили следующие пункты оценки: положительный полюс - требователен к себе (0.94), хорошо запоминает числа (0.94), быстро принимает решения (0.89), легко переключает внимание (0.83), обладает гибким мышлением (0.78); отрицательный -стремится избегать неудач (-0.65). Данный фактор образуют преимущественно характеристики когнитивной сферы, но не только. Пункты "требователен к себе" и "стремится избегать неудач" относятся к сфере личностных черт и характеризуют особенности самоконтроля субъекта. Данный фактор назван "Развитость познавательных способностей и самоконтроля".</w:t>
      </w:r>
    </w:p>
    <w:p>
      <w:pPr>
        <w:pStyle w:val="Style15"/>
        <w:rPr/>
      </w:pPr>
      <w:r>
        <w:rPr/>
        <w:t>Третий фактор (5.4% общей дисперсии) составили такие пункты оценки: положительный полюс - умеет замечать детали (0.94), может противоречить начальству (0.83), устойчив к монотонной работе (0.82); отрицательный - привычное настроение редко меняется (-0.8). В данный фактор объединены характеристики, которые можно обозначить конструктом "Умение настоять на своем и общая устойчивость установок".</w:t>
      </w:r>
    </w:p>
    <w:p>
      <w:pPr>
        <w:pStyle w:val="Style15"/>
        <w:rPr/>
      </w:pPr>
      <w:r>
        <w:rPr/>
        <w:t>Четвертый фактор (5.18% общей дисперсии) состоял из следующих пунктов оценки: положительный полюс - критичен к информации (0.9), соревнуется с другими (0.9), хорошо запоминает числа (0.86), стремится к профессиональному росту (0.81); отрицательный - сконцентрирован на себе (-0.68). Данный фактор можно назвать "Автономность, стремление к независимости".</w:t>
      </w:r>
    </w:p>
    <w:p>
      <w:pPr>
        <w:pStyle w:val="Style15"/>
        <w:rPr/>
      </w:pPr>
      <w:r>
        <w:rPr/>
        <w:t>Наконец, пятый фактор (5.1% общей дисперсии) составили следующие пункты оценки: положительный полюс - индивидуалист (0.84), миролюбив (0.77), самооценка адекватная (0.71); отрицательный - всегда исполнителен (0.4). Он был назван: "Самодостаточность и неконфликтность".</w:t>
      </w:r>
    </w:p>
    <w:p>
      <w:pPr>
        <w:pStyle w:val="Style15"/>
        <w:rPr/>
      </w:pPr>
      <w:r>
        <w:rPr>
          <w:i/>
          <w:iCs/>
        </w:rPr>
        <w:t>Б. Образ мотивационной сферы</w:t>
      </w:r>
      <w:r>
        <w:rPr/>
        <w:t xml:space="preserve"> </w:t>
      </w:r>
    </w:p>
    <w:p>
      <w:pPr>
        <w:pStyle w:val="Style15"/>
        <w:rPr/>
      </w:pPr>
      <w:r>
        <w:rPr/>
        <w:t>Было выявлено три основных фактора оценки (см. диаграмму 2, в на рис. 2):</w:t>
      </w:r>
    </w:p>
    <w:p>
      <w:pPr>
        <w:pStyle w:val="Style15"/>
        <w:rPr/>
      </w:pPr>
      <w:r>
        <w:rPr/>
        <w:t>Первый фактор (2.78%) составили следующие пункты: чувство, что нашел себя в деле (осмысленности существования) (0.96), реализация собственных способностей и возможностей (0.93), участие в общественно полезной деятельности (0.79). Данный фактор можно обозначить как "Потребность в самореализации и общественной полезности".</w:t>
      </w:r>
    </w:p>
    <w:p>
      <w:pPr>
        <w:pStyle w:val="Style15"/>
        <w:rPr/>
      </w:pPr>
      <w:r>
        <w:rPr/>
        <w:t>Второй фактор (2.56%) составили пункты: реализация властных полномочий (0.87), стабильность и социальная защищенность (0.8), и он был назван "Потребность в самоутверждении и самозащите".</w:t>
      </w:r>
    </w:p>
    <w:p>
      <w:pPr>
        <w:pStyle w:val="Style15"/>
        <w:rPr/>
      </w:pPr>
      <w:r>
        <w:rPr/>
        <w:t>Третий фактор (2.12%) составили следующие пункты: материальное вознаграждение (0.92), служебный рост, карьера (0.81). Данный фактор назван "Потребность в материальном и социальном положительном подкреплении".</w:t>
      </w:r>
    </w:p>
    <w:p>
      <w:pPr>
        <w:pStyle w:val="Style15"/>
        <w:rPr/>
      </w:pPr>
      <w:r>
        <w:rPr/>
        <w:t>ОБСУЖДЕНИЕ РЕЗУЛЬТАТОВ</w:t>
      </w:r>
    </w:p>
    <w:p>
      <w:pPr>
        <w:pStyle w:val="Style15"/>
        <w:rPr/>
      </w:pPr>
      <w:r>
        <w:rPr/>
        <w:t>Факторный анализ ответов опытных сотрудников на пункты анкеты, относящиеся к личностным чертам, показал следующие особенности образа успешного профессионала у опытных сотрудников:</w:t>
      </w:r>
    </w:p>
    <w:p>
      <w:pPr>
        <w:pStyle w:val="Style15"/>
        <w:rPr/>
      </w:pPr>
      <w:r>
        <w:rPr/>
        <w:t>1. Большее количество выделенных факторов (семь вместо пяти у студентов и абитуриентов) говорит о большей когнитивной сложности образа</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ных черт у данной категории, поскольку число ортогональных факторов (размерность факторного пространства) служит мерой когнитивной сложности и дифференцированности [14].</w:t>
      </w:r>
    </w:p>
    <w:p>
      <w:pPr>
        <w:pStyle w:val="Style15"/>
        <w:rPr/>
      </w:pPr>
      <w:r>
        <w:rPr/>
        <w:t>2. Анализ содержания факторов показывает, что они более семантически однородны у опытных профессионалов, отчетливее, чем у студентов и абитуриентов (семантическая неоднородность, в частности, была обнаружена при анализе факторов образа личностных черт у абитуриентов, например, первого фактора).</w:t>
      </w:r>
    </w:p>
    <w:p>
      <w:pPr>
        <w:pStyle w:val="Style15"/>
        <w:rPr/>
      </w:pPr>
      <w:r>
        <w:rPr/>
        <w:t xml:space="preserve">Содержательно образ личностных черт успешного профессионала у опытных сотрудников определяется по выделенным значимым ортогональным факторам. Согласно перечисленным выше названиям отдельных факторов, успешному профессионалу, по мнению опытных сотрудников, свойственна прежде всего </w:t>
      </w:r>
      <w:r>
        <w:rPr>
          <w:i/>
          <w:iCs/>
        </w:rPr>
        <w:t>устойчивость</w:t>
      </w:r>
      <w:r>
        <w:rPr/>
        <w:t xml:space="preserve"> и </w:t>
      </w:r>
      <w:r>
        <w:rPr>
          <w:i/>
          <w:iCs/>
        </w:rPr>
        <w:t>коммуникабельность,</w:t>
      </w:r>
      <w:r>
        <w:rPr/>
        <w:t xml:space="preserve"> а также </w:t>
      </w:r>
      <w:r>
        <w:rPr>
          <w:i/>
          <w:iCs/>
        </w:rPr>
        <w:t>личная ответственность за дело, искушенность, социально-позитивная установка, коллективизм, способность к саморазвитию</w:t>
      </w:r>
      <w:r>
        <w:rPr/>
        <w:t xml:space="preserve"> и </w:t>
      </w:r>
      <w:r>
        <w:rPr>
          <w:i/>
          <w:iCs/>
        </w:rPr>
        <w:t>аналитические способности.</w:t>
      </w:r>
      <w:r>
        <w:rPr/>
        <w:t xml:space="preserve"> Образ личностных черт опытных и успешных сотрудников более дифференцирован, поскольку соответствующее факторное пространство имеет более высокую размерность и внутренне интегрировано, ибо не содержит семантически противоречивых характеристик, объединенных в один фактор, по сравнению с моделями студентов и абитуриентов.</w:t>
      </w:r>
    </w:p>
    <w:p>
      <w:pPr>
        <w:pStyle w:val="Style15"/>
        <w:rPr/>
      </w:pPr>
      <w:r>
        <w:rPr/>
        <w:t>Наиболее значительными оказались различия оценок мотивационных факторов успешности сотрудника у профессионалов, с одной стороны, студентов и абитуриентов, с другой.</w:t>
      </w:r>
    </w:p>
    <w:p>
      <w:pPr>
        <w:pStyle w:val="Style15"/>
        <w:rPr/>
      </w:pPr>
      <w:r>
        <w:rPr/>
        <w:t xml:space="preserve">На первый план опытные сотрудники выдвигают блок, относящийся к базисным потребностям по Маслоу. Мотивы, относящиеся к вершинам пирамиды Маслоу, не столь явно выражены и носят фоновый характер, тогда как в качестве "фигуры" выступают такие комплексы побуждений, как </w:t>
      </w:r>
      <w:r>
        <w:rPr>
          <w:i/>
          <w:iCs/>
        </w:rPr>
        <w:t>социально- прагматические потребности, потребность в одобрении и включенности в общее дело, реализация властных полномочий,</w:t>
      </w:r>
      <w:r>
        <w:rPr/>
        <w:t xml:space="preserve"> а также </w:t>
      </w:r>
      <w:r>
        <w:rPr>
          <w:i/>
          <w:iCs/>
        </w:rPr>
        <w:t>стабильность и социальная защищенность.</w:t>
      </w:r>
      <w:r>
        <w:rPr/>
        <w:t xml:space="preserve"> </w:t>
      </w:r>
    </w:p>
    <w:p>
      <w:pPr>
        <w:pStyle w:val="Style15"/>
        <w:rPr/>
      </w:pPr>
      <w:r>
        <w:rPr/>
        <w:t>Итак, образ мотивационной сферы у опытных и успешных профессионалов принципиально отличается от достаточно однородных моделей мотивационной сферы у студентов и абитуриентов. Для опытного профессионала его работа - это способ удовлетворения самых основных, базисных потребностей, которые формируют условия гомеостатического, равновесного существования личности, определяют ее образ жизни и характер взаимоотношений со средой обитания. Именно профессиональная деятельность рассматривается опытным и успешным сотрудником в качестве источника удовлетворения этих определяющих потребностей. Поэтому можно предположить, что для успешного профессионала его деятельность служит прежде всего фактором достижения необходимого уровня жизненного комфорта и гомеостаза с окружающей социальной средой, а также усиления своего влияния в ней.</w:t>
      </w:r>
    </w:p>
    <w:p>
      <w:pPr>
        <w:pStyle w:val="Style15"/>
        <w:rPr/>
      </w:pPr>
      <w:r>
        <w:rPr/>
        <w:t>Для студентов и абитуриентов, напротив, профессиональная деятельность представляется направленной главным образом на удовлетворение потребностей, не обязательных с точки зрения приспособления к окружающей среде. Работа в их представлении служит генератором внутреннего развития и большей осмысленности существования. Более того, материальные и статусные мотивы абитуриентами и студентами в определенной мере отрицаются, рассматриваются как нехарактерные для успешного профессионала.</w:t>
      </w:r>
    </w:p>
    <w:p>
      <w:pPr>
        <w:pStyle w:val="Style15"/>
        <w:rPr/>
      </w:pPr>
      <w:r>
        <w:rPr/>
        <w:t>Кроме того, факторная модель мотивации успешного профессионала у опытных сотрудников более дифференцирована и когнитивно сложна, чем у студентов и абитуриентов (факторное пространство у опытных сотрудников имеет четыре оси, тогда как у студентов и абитуриентов - только по три). Поэтому можно предположить, что для опытных сотрудников характерны не только более реалистические, но и более определенные и четкие представления о мотивации успешного профессионала (и его профессиональной деятельности).</w:t>
      </w:r>
    </w:p>
    <w:p>
      <w:pPr>
        <w:pStyle w:val="Style15"/>
        <w:rPr/>
      </w:pPr>
      <w:r>
        <w:rPr/>
        <w:t>Источником подобных расхождений может служить, во-первых, недостаточная рефлексия и общая недифференцированность представлений об успешном профессионале и его мотивации в особенности и, во-вторых, отсутствие жизненного опыта.</w:t>
      </w:r>
    </w:p>
    <w:p>
      <w:pPr>
        <w:pStyle w:val="Style15"/>
        <w:rPr/>
      </w:pPr>
      <w:r>
        <w:rPr/>
        <w:t>В процессе профессионализации происходит постепенная трансформация образа успешного профессионала в целом и его мотивационной компоненты в особенности, что приводит к его кардинальной перестройке у опытных сотрудников. Результаты исследований на выборках студентов и абитуриентов, интерпретация которых изложена далее, служат аргументами в пользу данного тезиса.</w:t>
      </w:r>
    </w:p>
    <w:p>
      <w:pPr>
        <w:pStyle w:val="Style15"/>
        <w:rPr/>
      </w:pPr>
      <w:r>
        <w:rPr/>
        <w:t>Факторный анализ ответов студентов на пункты анкеты, относящиеся к личностным чертам, свидетельствует об относительной семантической однородности отдельных факторов, поскольку не выявлено взаимно противоречивых характеристик, образующих каждый из них.</w:t>
      </w:r>
    </w:p>
    <w:p>
      <w:pPr>
        <w:pStyle w:val="Style15"/>
        <w:rPr/>
      </w:pPr>
      <w:r>
        <w:rPr/>
        <w:t xml:space="preserve">Содержательно образ личностных черт успешного профессионала у студентов выглядит так: успешному профессионалу свойственны прежде всего </w:t>
      </w:r>
      <w:r>
        <w:rPr>
          <w:i/>
          <w:iCs/>
        </w:rPr>
        <w:t>целеустремленность и высокий самоконтроль, а также адаптивность в коллективе, тщательность в работе, стремление к профессиональному росту, автономная позиция.</w:t>
      </w:r>
      <w:r>
        <w:rPr/>
        <w:t xml:space="preserve"> "Студенческая" модель в содержательном</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лане выглядит более приближенной к реальности профессиональной деятельности, чем "абитуриентская".</w:t>
      </w:r>
    </w:p>
    <w:p>
      <w:pPr>
        <w:pStyle w:val="Style15"/>
        <w:rPr/>
      </w:pPr>
      <w:r>
        <w:rPr/>
        <w:t xml:space="preserve">Анализ образа мотивации профессионала у студентов обнаруживает следующую тенденцию: на первый план они выдвигают </w:t>
      </w:r>
      <w:r>
        <w:rPr>
          <w:i/>
          <w:iCs/>
        </w:rPr>
        <w:t>"потребность в социальной и личностной реализации",</w:t>
      </w:r>
      <w:r>
        <w:rPr/>
        <w:t xml:space="preserve"> которую можно отнести к более высокому уровню "пирамиды" Маслоу, а затем </w:t>
      </w:r>
      <w:r>
        <w:rPr>
          <w:i/>
          <w:iCs/>
        </w:rPr>
        <w:t>"удовлетворенность содержанием работы и отношениями в коллективе" -</w:t>
      </w:r>
      <w:r>
        <w:rPr/>
        <w:t xml:space="preserve"> потребности "среднего уровня".</w:t>
      </w:r>
    </w:p>
    <w:p>
      <w:pPr>
        <w:pStyle w:val="Style15"/>
        <w:rPr/>
      </w:pPr>
      <w:r>
        <w:rPr/>
        <w:t xml:space="preserve">Кроме того, студенты выделяют </w:t>
      </w:r>
      <w:r>
        <w:rPr>
          <w:i/>
          <w:iCs/>
        </w:rPr>
        <w:t>"отрицание корыстных побуждений"</w:t>
      </w:r>
      <w:r>
        <w:rPr/>
        <w:t xml:space="preserve"> в качестве отдельного мотивационного блока.</w:t>
      </w:r>
    </w:p>
    <w:p>
      <w:pPr>
        <w:pStyle w:val="Style15"/>
        <w:rPr/>
      </w:pPr>
      <w:r>
        <w:rPr/>
        <w:t>Факторный анализ ответов абитуриентов на пункты анкеты, относящиеся к личностным чертам, показал особенность образа личностных черт успешного профессионала у них, заключающуюся в семантической противоречивости пунктов, вошедших в отдельные факторы, т.е. неоднородность отдельных факторов (в особенности первого).</w:t>
      </w:r>
    </w:p>
    <w:p>
      <w:pPr>
        <w:pStyle w:val="Style15"/>
        <w:rPr/>
      </w:pPr>
      <w:r>
        <w:rPr/>
        <w:t xml:space="preserve">Содержательно образ личностных черт успешного профессионала у абитуриентов таков: успешному профессионалу свойственна примерно в равной степени </w:t>
      </w:r>
      <w:r>
        <w:rPr>
          <w:i/>
          <w:iCs/>
        </w:rPr>
        <w:t>ориентация на взаимодействие с другими, развитость познавательных способностей и самоконтроля, умение настоять на своем и общая устойчивость установок, автономность и стремление к независимости,</w:t>
      </w:r>
      <w:r>
        <w:rPr/>
        <w:t xml:space="preserve"> а также (в несколько меньшей степени) </w:t>
      </w:r>
      <w:r>
        <w:rPr>
          <w:i/>
          <w:iCs/>
        </w:rPr>
        <w:t>самодостаточность</w:t>
      </w:r>
      <w:r>
        <w:rPr/>
        <w:t xml:space="preserve"> и </w:t>
      </w:r>
      <w:r>
        <w:rPr>
          <w:i/>
          <w:iCs/>
        </w:rPr>
        <w:t>не-конфликтность.</w:t>
      </w:r>
      <w:r>
        <w:rPr/>
        <w:t xml:space="preserve"> </w:t>
      </w:r>
    </w:p>
    <w:p>
      <w:pPr>
        <w:pStyle w:val="Style15"/>
        <w:rPr/>
      </w:pPr>
      <w:r>
        <w:rPr/>
        <w:t xml:space="preserve">Анализируя "мотивационный блок", можно сказать (с известной долей условности), что в мотивационно-потребностной сфере успешного профессионала абитуриенты на первый план выдвигают побудительные силы, относящиеся к вершине "пирамиды потребностей" Маслоу [9] </w:t>
      </w:r>
      <w:r>
        <w:rPr>
          <w:i/>
          <w:iCs/>
        </w:rPr>
        <w:t>("потребность в самореализации и общественной полезности"),</w:t>
      </w:r>
      <w:r>
        <w:rPr/>
        <w:t xml:space="preserve"> далее - мотивы среднего уровня данной "пирамиды" </w:t>
      </w:r>
      <w:r>
        <w:rPr>
          <w:i/>
          <w:iCs/>
        </w:rPr>
        <w:t>("потребность в самоутверждении и самозащите")</w:t>
      </w:r>
      <w:r>
        <w:rPr/>
        <w:t xml:space="preserve"> и только потом - "базисные" потребности </w:t>
      </w:r>
      <w:r>
        <w:rPr>
          <w:i/>
          <w:iCs/>
        </w:rPr>
        <w:t>("потребность в материальном и социальном положительном подкреплении").</w:t>
      </w:r>
      <w:r>
        <w:rPr/>
        <w:t xml:space="preserve"> То есть получается своего рода "обращенная" пирамида потребностей Маслоу. Это может служить косвенным указанием на преобладание романтических представлений об успешном профессионале у данной категории испытуемых, обусловленных отсутствием какого-либо опыта в профессиональной сфере.</w:t>
      </w:r>
    </w:p>
    <w:p>
      <w:pPr>
        <w:pStyle w:val="Style15"/>
        <w:rPr/>
      </w:pPr>
      <w:r>
        <w:rPr/>
        <w:t>Образ мотивационной сферы профессионала у абитуриентов наиболее далек (по сравнению с таковой у студентов) от соответствующей модели у опытных профессионалов. На основании этого можно сделать вывод, что именно модель мотивационных черт подвергается наиболее радикальным преобразованиям в процессе профессионального становления. Реальный практический опыт, по- видимому, приводит к возрастанию в ней прагматического элемента.</w:t>
      </w:r>
    </w:p>
    <w:p>
      <w:pPr>
        <w:pStyle w:val="Style15"/>
        <w:rPr/>
      </w:pPr>
      <w:r>
        <w:rPr/>
        <w:t>Относительно меньшие расхождения в концептуальных моделях личностных черт у опытных профессионалов и абитуриентов, а также у опытных профессионалов и студентов, позволяет предположить, что представление о личностных чертах профессионала может быть сформировано в процессе профессионального обучения, которое можно рассматривать в качестве начальной фазы профессионального становления. Дополнительным аргументом в пользу высказанного предположения служит также то, что модель личностных черт у студентов по содержательным признакам ближе к соответствующей модели у опытных профессионалов (по сравнению с таковой у абитуриентов).</w:t>
      </w:r>
    </w:p>
    <w:p>
      <w:pPr>
        <w:pStyle w:val="Style15"/>
        <w:rPr/>
      </w:pPr>
      <w:r>
        <w:rPr/>
        <w:t>ВЫВОДЫ</w:t>
      </w:r>
    </w:p>
    <w:p>
      <w:pPr>
        <w:pStyle w:val="Style15"/>
        <w:rPr/>
      </w:pPr>
      <w:r>
        <w:rPr/>
        <w:t>1. У опытных сотрудников образ успешного профессионала более дифференцирован и внутренне интегрирован по сравнению с образами успешного профессионала у находящихся на ранних стадиях профессионализации абитуриентов и студентов.</w:t>
      </w:r>
    </w:p>
    <w:p>
      <w:pPr>
        <w:pStyle w:val="Style15"/>
        <w:rPr/>
      </w:pPr>
      <w:r>
        <w:rPr/>
        <w:t>2. Образ успешного профессионала изменяется в зависимости от стадии профессионализации. Причем, у абитуриентов, студентов и опытных сотрудников различаются образ успешного профессионала в целом и образы личностных и мотивационных черт.</w:t>
      </w:r>
    </w:p>
    <w:p>
      <w:pPr>
        <w:pStyle w:val="Style15"/>
        <w:rPr/>
      </w:pPr>
      <w:r>
        <w:rPr/>
        <w:t xml:space="preserve">3. Более четкие различия обнаружены в мотивационном блоке образа успешного профессионала у опытных сотрудников, с одной стороны, студентов и абитуриентов, с другой. Поэтому степень развития образа мотивационной сферы успешного профессионала указывает на </w:t>
      </w:r>
      <w:r>
        <w:rPr>
          <w:i/>
          <w:iCs/>
        </w:rPr>
        <w:t>перспективу профессионального роста.</w:t>
      </w:r>
      <w:r>
        <w:rPr/>
        <w:t xml:space="preserve"> </w:t>
      </w:r>
    </w:p>
    <w:p>
      <w:pPr>
        <w:pStyle w:val="Style15"/>
        <w:rPr/>
      </w:pPr>
      <w:r>
        <w:rPr/>
        <w:t>СПИСОК ЛИТЕРАТУРЫ</w:t>
      </w:r>
    </w:p>
    <w:p>
      <w:pPr>
        <w:pStyle w:val="Style15"/>
        <w:rPr/>
      </w:pPr>
      <w:r>
        <w:rPr/>
        <w:t xml:space="preserve">1. </w:t>
      </w:r>
      <w:r>
        <w:rPr>
          <w:i/>
          <w:iCs/>
        </w:rPr>
        <w:t>Дикая Л. Г.</w:t>
      </w:r>
      <w:r>
        <w:rPr/>
        <w:t xml:space="preserve"> Системно-деятельностная концепция саморегуляции психофизиологического состояния человека // Проблемность в профессиональной деятельности. М., 1999.</w:t>
      </w:r>
    </w:p>
    <w:p>
      <w:pPr>
        <w:pStyle w:val="Style15"/>
        <w:rPr/>
      </w:pPr>
      <w:r>
        <w:rPr/>
        <w:t xml:space="preserve">2. </w:t>
      </w:r>
      <w:r>
        <w:rPr>
          <w:i/>
          <w:iCs/>
        </w:rPr>
        <w:t>Дикая Л. Г., Семикин В. В.</w:t>
      </w:r>
      <w:r>
        <w:rPr/>
        <w:t xml:space="preserve"> Регулирующая роль образа функционального состояния в экстремальных условиях деятельности // Психол. журн. 1991. Т. 12. N 1. С. 55 - 56.</w:t>
      </w:r>
    </w:p>
    <w:p>
      <w:pPr>
        <w:pStyle w:val="Style15"/>
        <w:rPr/>
      </w:pPr>
      <w:r>
        <w:rPr/>
        <w:t xml:space="preserve">3. </w:t>
      </w:r>
      <w:r>
        <w:rPr>
          <w:i/>
          <w:iCs/>
        </w:rPr>
        <w:t>Завалова Н. Д., Ломов Б. Ф., Пономаренко В. А.</w:t>
      </w:r>
      <w:r>
        <w:rPr/>
        <w:t xml:space="preserve"> Образ в системе психической регуляции деятельности. М., 1986.</w:t>
      </w:r>
    </w:p>
    <w:p>
      <w:pPr>
        <w:pStyle w:val="Style15"/>
        <w:rPr/>
      </w:pPr>
      <w:r>
        <w:rPr/>
        <w:t xml:space="preserve">4. </w:t>
      </w:r>
      <w:r>
        <w:rPr>
          <w:i/>
          <w:iCs/>
        </w:rPr>
        <w:t>Иванова Е. М.</w:t>
      </w:r>
      <w:r>
        <w:rPr/>
        <w:t xml:space="preserve"> Психотехнология изучения человека в трудовой деятельности. М., 1992.</w:t>
      </w:r>
    </w:p>
    <w:p>
      <w:pPr>
        <w:pStyle w:val="Style15"/>
        <w:rPr/>
      </w:pPr>
      <w:r>
        <w:rPr/>
        <w:t xml:space="preserve">5. </w:t>
      </w:r>
      <w:r>
        <w:rPr>
          <w:i/>
          <w:iCs/>
        </w:rPr>
        <w:t>Климов Е. А.</w:t>
      </w:r>
      <w:r>
        <w:rPr/>
        <w:t xml:space="preserve"> Образ мира в разнотипных профессиях. М., 1995.</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6. </w:t>
      </w:r>
      <w:r>
        <w:rPr>
          <w:i/>
          <w:iCs/>
        </w:rPr>
        <w:t>Ломов Б. Ф.</w:t>
      </w:r>
      <w:r>
        <w:rPr/>
        <w:t xml:space="preserve"> Методологические и теоретические проблемы психологии. М., 1984.</w:t>
      </w:r>
    </w:p>
    <w:p>
      <w:pPr>
        <w:pStyle w:val="Style15"/>
        <w:rPr/>
      </w:pPr>
      <w:r>
        <w:rPr/>
        <w:t xml:space="preserve">7. </w:t>
      </w:r>
      <w:r>
        <w:rPr>
          <w:i/>
          <w:iCs/>
        </w:rPr>
        <w:t>Ломов Б. Ф., Сурков Е. Н.</w:t>
      </w:r>
      <w:r>
        <w:rPr/>
        <w:t xml:space="preserve"> Антиципация в структуре деятельности. М., 1981.</w:t>
      </w:r>
    </w:p>
    <w:p>
      <w:pPr>
        <w:pStyle w:val="Style15"/>
        <w:rPr/>
      </w:pPr>
      <w:r>
        <w:rPr/>
        <w:t xml:space="preserve">8. </w:t>
      </w:r>
      <w:r>
        <w:rPr>
          <w:i/>
          <w:iCs/>
        </w:rPr>
        <w:t>Маркова А. К.</w:t>
      </w:r>
      <w:r>
        <w:rPr/>
        <w:t xml:space="preserve"> Психология профессионализма. М., 1996.</w:t>
      </w:r>
    </w:p>
    <w:p>
      <w:pPr>
        <w:pStyle w:val="Style15"/>
        <w:rPr/>
      </w:pPr>
      <w:r>
        <w:rPr/>
        <w:t xml:space="preserve">9. </w:t>
      </w:r>
      <w:r>
        <w:rPr>
          <w:i/>
          <w:iCs/>
        </w:rPr>
        <w:t>Маслоу А.</w:t>
      </w:r>
      <w:r>
        <w:rPr/>
        <w:t xml:space="preserve"> Очерки психологии бытия. М., 1996.</w:t>
      </w:r>
    </w:p>
    <w:p>
      <w:pPr>
        <w:pStyle w:val="Style15"/>
        <w:rPr/>
      </w:pPr>
      <w:r>
        <w:rPr/>
        <w:t xml:space="preserve">10. </w:t>
      </w:r>
      <w:r>
        <w:rPr>
          <w:i/>
          <w:iCs/>
        </w:rPr>
        <w:t>Морозов А. В.</w:t>
      </w:r>
      <w:r>
        <w:rPr/>
        <w:t xml:space="preserve"> Экспертная оценка при формировании кадрового резерва // Практикум по психологии менеджмента / Под ред. Г. С. Никифорова и др. Спб., 2001. С. 261 - 266.</w:t>
      </w:r>
    </w:p>
    <w:p>
      <w:pPr>
        <w:pStyle w:val="Style15"/>
        <w:rPr/>
      </w:pPr>
      <w:r>
        <w:rPr/>
        <w:t>11. Основные виды деятельности и психологическая пригодность к службе в системе органов внутренних дел. М., 1997.</w:t>
      </w:r>
    </w:p>
    <w:p>
      <w:pPr>
        <w:pStyle w:val="Style15"/>
        <w:rPr/>
      </w:pPr>
      <w:r>
        <w:rPr/>
        <w:t xml:space="preserve">12. </w:t>
      </w:r>
      <w:r>
        <w:rPr>
          <w:i/>
          <w:iCs/>
        </w:rPr>
        <w:t>Ошанин Д. А.</w:t>
      </w:r>
      <w:r>
        <w:rPr/>
        <w:t xml:space="preserve"> Предметное действие и оперативный образ: Автореф. дисс. доктора психол. наук. М., 1973.</w:t>
      </w:r>
    </w:p>
    <w:p>
      <w:pPr>
        <w:pStyle w:val="Style15"/>
        <w:rPr/>
      </w:pPr>
      <w:r>
        <w:rPr/>
        <w:t xml:space="preserve">13. </w:t>
      </w:r>
      <w:r>
        <w:rPr>
          <w:i/>
          <w:iCs/>
        </w:rPr>
        <w:t>Петренко В. Ф.</w:t>
      </w:r>
      <w:r>
        <w:rPr/>
        <w:t xml:space="preserve"> Семантический анализ профессиональных стереотипов//Вопросы психологии. 1986. N 3. С. 133 - 143.</w:t>
      </w:r>
    </w:p>
    <w:p>
      <w:pPr>
        <w:pStyle w:val="Style15"/>
        <w:rPr/>
      </w:pPr>
      <w:r>
        <w:rPr/>
        <w:t xml:space="preserve">14. </w:t>
      </w:r>
      <w:r>
        <w:rPr>
          <w:i/>
          <w:iCs/>
        </w:rPr>
        <w:t>Петренко В. Ф.</w:t>
      </w:r>
      <w:r>
        <w:rPr/>
        <w:t xml:space="preserve"> Основы психосемантики. Смоленск, 1997.</w:t>
      </w:r>
    </w:p>
    <w:p>
      <w:pPr>
        <w:pStyle w:val="Style15"/>
        <w:rPr/>
      </w:pPr>
      <w:r>
        <w:rPr/>
        <w:t xml:space="preserve">15. </w:t>
      </w:r>
      <w:r>
        <w:rPr>
          <w:i/>
          <w:iCs/>
        </w:rPr>
        <w:t>Пилипенко В. Н.</w:t>
      </w:r>
      <w:r>
        <w:rPr/>
        <w:t xml:space="preserve"> Федеральные органы налоговой полиции в правоохранительной системе РФ. М., 2000.</w:t>
      </w:r>
    </w:p>
    <w:p>
      <w:pPr>
        <w:pStyle w:val="Style15"/>
        <w:rPr/>
      </w:pPr>
      <w:r>
        <w:rPr/>
        <w:t xml:space="preserve">16. </w:t>
      </w:r>
      <w:r>
        <w:rPr>
          <w:i/>
          <w:iCs/>
        </w:rPr>
        <w:t>Пряжников Н. С.</w:t>
      </w:r>
      <w:r>
        <w:rPr/>
        <w:t xml:space="preserve"> Психологический смысл труда. М, 1997.</w:t>
      </w:r>
    </w:p>
    <w:p>
      <w:pPr>
        <w:pStyle w:val="Style15"/>
        <w:rPr/>
      </w:pPr>
      <w:r>
        <w:rPr/>
        <w:t xml:space="preserve">17. </w:t>
      </w:r>
      <w:r>
        <w:rPr>
          <w:i/>
          <w:iCs/>
        </w:rPr>
        <w:t>Славнов С. В., Ипатов В. В., Севустьяненко Ю. Л.</w:t>
      </w:r>
      <w:r>
        <w:rPr/>
        <w:t xml:space="preserve"> Основные направления и перспективные задачи психолого-психиатрического отбора в органы налоговой полиции // Материалы конференции к 80-летию военно- врачебной экспертизы в вооруженных силах. М., 2001.</w:t>
      </w:r>
    </w:p>
    <w:p>
      <w:pPr>
        <w:pStyle w:val="Style15"/>
        <w:rPr/>
      </w:pPr>
      <w:r>
        <w:rPr/>
        <w:t xml:space="preserve">18. </w:t>
      </w:r>
      <w:r>
        <w:rPr>
          <w:i/>
          <w:iCs/>
        </w:rPr>
        <w:t>Смирнов С. Д.</w:t>
      </w:r>
      <w:r>
        <w:rPr/>
        <w:t xml:space="preserve"> Психология образа: проблема активности психического отражения. М., 1985.</w:t>
      </w:r>
    </w:p>
    <w:p>
      <w:pPr>
        <w:pStyle w:val="Style15"/>
        <w:rPr/>
      </w:pPr>
      <w:r>
        <w:rPr/>
        <w:t>19. Современная психология. Справочное руководство / Под ред. В. Н. Дружинина. М., 1999.</w:t>
      </w:r>
    </w:p>
    <w:p>
      <w:pPr>
        <w:pStyle w:val="Style15"/>
        <w:rPr/>
      </w:pPr>
      <w:r>
        <w:rPr/>
        <w:t xml:space="preserve">20. </w:t>
      </w:r>
      <w:r>
        <w:rPr>
          <w:i/>
          <w:iCs/>
        </w:rPr>
        <w:t>Толочек В. А.</w:t>
      </w:r>
      <w:r>
        <w:rPr/>
        <w:t xml:space="preserve"> Стили профессиональной деятельности. М., 2000.</w:t>
      </w:r>
    </w:p>
    <w:p>
      <w:pPr>
        <w:pStyle w:val="Style15"/>
        <w:rPr/>
      </w:pPr>
      <w:r>
        <w:rPr/>
        <w:t xml:space="preserve">21. </w:t>
      </w:r>
      <w:r>
        <w:rPr>
          <w:i/>
          <w:iCs/>
        </w:rPr>
        <w:t>Шадриков В. Д.</w:t>
      </w:r>
      <w:r>
        <w:rPr/>
        <w:t xml:space="preserve"> Психология деятельности и способности человека. М</w:t>
      </w:r>
      <w:r>
        <w:rPr>
          <w:lang w:val="en-US"/>
        </w:rPr>
        <w:t>., 1996.</w:t>
      </w:r>
    </w:p>
    <w:p>
      <w:pPr>
        <w:pStyle w:val="Style15"/>
        <w:rPr/>
      </w:pPr>
      <w:r>
        <w:rPr>
          <w:b/>
          <w:bCs/>
          <w:lang w:val="en-US"/>
        </w:rPr>
        <w:t>STRUCTURAL-DYNAMIC CHARACTERISTICS OF AN IMAGE OF SUCCESSFUL PROFESSIONAL OF FISCAL POLICE</w:t>
      </w:r>
      <w:r>
        <w:rPr>
          <w:lang w:val="en-US"/>
        </w:rPr>
        <w:t xml:space="preserve"> </w:t>
      </w:r>
    </w:p>
    <w:p>
      <w:pPr>
        <w:pStyle w:val="Style15"/>
        <w:rPr/>
      </w:pPr>
      <w:r>
        <w:rPr>
          <w:b/>
          <w:bCs/>
          <w:lang w:val="en-US"/>
        </w:rPr>
        <w:t>S. V. Slavnov</w:t>
      </w:r>
      <w:r>
        <w:rPr>
          <w:lang w:val="en-US"/>
        </w:rPr>
        <w:t xml:space="preserve"> </w:t>
      </w:r>
    </w:p>
    <w:p>
      <w:pPr>
        <w:pStyle w:val="Style15"/>
        <w:rPr/>
      </w:pPr>
      <w:r>
        <w:rPr>
          <w:i/>
          <w:iCs/>
          <w:lang w:val="en-US"/>
        </w:rPr>
        <w:t>Psychologist, psychophysiological laboratory of FSNP of Russia, Moscow</w:t>
      </w:r>
      <w:r>
        <w:rPr>
          <w:lang w:val="en-US"/>
        </w:rPr>
        <w:t xml:space="preserve"> </w:t>
      </w:r>
    </w:p>
    <w:p>
      <w:pPr>
        <w:pStyle w:val="Style15"/>
        <w:rPr>
          <w:lang w:val="en-US"/>
        </w:rPr>
      </w:pPr>
      <w:r>
        <w:rPr>
          <w:lang w:val="en-US"/>
        </w:rPr>
        <w:t>There are presented the results of empirical research of development of an image of successive professional in enrollees and students of tax academies in the process of becoming professionals. The image of the professional was analyzed on two levels - motivational one and the level of personal traits. It was shown that the image of the professional changes related to the stage of professionalism attainment. Enrollees, students and expert workers have different images of successive professional on the named levels. The level of this image development contributes greatly to the perspective of professional career. Special diagnostic value for professional perspective has motivational component of the image of successive professional.</w:t>
      </w:r>
    </w:p>
    <w:p>
      <w:pPr>
        <w:pStyle w:val="Style15"/>
        <w:rPr/>
      </w:pPr>
      <w:r>
        <w:rPr>
          <w:i/>
          <w:iCs/>
          <w:lang w:val="en-US"/>
        </w:rPr>
        <w:t>Key words:</w:t>
      </w:r>
      <w:r>
        <w:rPr>
          <w:lang w:val="en-US"/>
        </w:rPr>
        <w:t xml:space="preserve"> image of professional, professional development, professionalization.</w:t>
      </w:r>
    </w:p>
    <w:p>
      <w:pPr>
        <w:pStyle w:val="Style15"/>
        <w:jc w:val="right"/>
        <w:rPr/>
      </w:pPr>
      <w:r>
        <w:rPr/>
        <w:t>стр. 90</w:t>
      </w:r>
    </w:p>
    <w:p>
      <w:pPr>
        <w:pStyle w:val="Normal"/>
        <w:jc w:val="center"/>
        <w:rPr/>
      </w:pPr>
      <w:r>
        <w:rPr>
          <w:b/>
          <w:bCs/>
          <w:sz w:val="27"/>
          <w:szCs w:val="27"/>
        </w:rPr>
        <w:t>ПСИХОСЕМАНТИКА. СМЫСЛОВАЯ СФЕРА СОЗНАНИЯ И САМОСОЗНАНИЯ УСПЕШНЫХ И НЕУСПЕШНЫХ МЕНЕДЖЕРОВ СРЕДНЕГО ЗВЕНА</w:t>
      </w:r>
      <w:r>
        <w:rPr>
          <w:sz w:val="27"/>
          <w:szCs w:val="27"/>
        </w:rPr>
        <w:t xml:space="preserve"> </w:t>
      </w:r>
    </w:p>
    <w:p>
      <w:pPr>
        <w:pStyle w:val="Style15"/>
        <w:rPr/>
      </w:pPr>
      <w:r>
        <w:rPr/>
        <w:t>Автор: Ю. А. Борисов, И. А. Кудрявцев</w:t>
      </w:r>
    </w:p>
    <w:p>
      <w:pPr>
        <w:pStyle w:val="Style15"/>
        <w:rPr/>
      </w:pPr>
      <w:r>
        <w:rPr>
          <w:b/>
          <w:bCs/>
        </w:rPr>
        <w:t>(c) 2003 г. Ю. А. Борисов*, И. А. Кудрявцев**</w:t>
      </w:r>
      <w:r>
        <w:rPr/>
        <w:t xml:space="preserve"> </w:t>
      </w:r>
    </w:p>
    <w:p>
      <w:pPr>
        <w:pStyle w:val="Style15"/>
        <w:rPr/>
      </w:pPr>
      <w:r>
        <w:rPr>
          <w:i/>
          <w:iCs/>
        </w:rPr>
        <w:t>*Внештатный научный сотрудник лаборатории психологии ГНЦ СиСП им. В. П. Сербского и кафедры психологии Ставропольского государственного университета</w:t>
      </w:r>
      <w:r>
        <w:rPr/>
        <w:t xml:space="preserve"> </w:t>
      </w:r>
    </w:p>
    <w:p>
      <w:pPr>
        <w:pStyle w:val="Style15"/>
        <w:rPr/>
      </w:pPr>
      <w:r>
        <w:rPr>
          <w:i/>
          <w:iCs/>
        </w:rPr>
        <w:t>**Доктор психологических наук, доктор медицинских наук, профессор, руководитель лаборатории психологии ГНЦ СиСП им. В. П. Сербского, Москва</w:t>
      </w:r>
      <w:r>
        <w:rPr/>
        <w:t xml:space="preserve"> </w:t>
      </w:r>
    </w:p>
    <w:p>
      <w:pPr>
        <w:pStyle w:val="Style15"/>
        <w:rPr/>
      </w:pPr>
      <w:r>
        <w:rPr>
          <w:i/>
          <w:iCs/>
        </w:rPr>
        <w:t>С</w:t>
      </w:r>
      <w:r>
        <w:rPr/>
        <w:t xml:space="preserve"> помощью психосемантической техники репертуарных решеток (ТРР) анализировали профессиональный образ мира, смысловую сферу сознания и самосознания 40 менеджеров среднего звена (20 успешных и 20 неуспешных) в период перехода к рыночным отношениям. Показана необходимость учета выявленных особенностей ценностной корпоративной социализации и самосознания претендентов на должность при решении вопросов профессионального отбора. Выявлены некоторые личностные качества, маркирующие эффективных и неэффективных управленцев. Разработаны принципы формирования репертуарной эталонной модели организационной культуры. На ее основе создана и апробирована в процессе трехлетнего мониторинга оригинальная психотехнология прогнозирования успешности руководителей, дополняющая классический психографический подход. Установленные критерии психологической оценки могут быть использованы для направленных изменений корпоративной социализации сотрудников, их группового сплочения, координации ролей членов проектной команды, обоснования (подготовки) кадровых решений, а также для индивидуального консультирования и психокоррекции.</w:t>
      </w:r>
    </w:p>
    <w:p>
      <w:pPr>
        <w:pStyle w:val="Style15"/>
        <w:rPr/>
      </w:pPr>
      <w:r>
        <w:rPr>
          <w:i/>
          <w:iCs/>
        </w:rPr>
        <w:t>Ключевые слова:</w:t>
      </w:r>
      <w:r>
        <w:rPr/>
        <w:t xml:space="preserve"> психосемантика, репертуарная решетка, смысловой конструкт, самосознание, ценности, корпоративная культура, профессиональный отбор, эффективное руководство, управление кадрами.</w:t>
      </w:r>
    </w:p>
    <w:p>
      <w:pPr>
        <w:pStyle w:val="Style15"/>
        <w:rPr/>
      </w:pPr>
      <w:r>
        <w:rPr/>
        <w:t>Коренные социально-экономические и политические преобразования в России привели к неизбежности ее интеграции в мировой рынок, к необходимости следовать его законам и учитывать его особенности. Наиболее существенными из них являются чрезвычайный динамизм и постоянно нарастающая конкуренция [21], позволяющие характеризовать современный рынок как высокоскоростной [32] и гиперконкурентный [31].</w:t>
      </w:r>
    </w:p>
    <w:p>
      <w:pPr>
        <w:pStyle w:val="Style15"/>
        <w:rPr/>
      </w:pPr>
      <w:r>
        <w:rPr/>
        <w:t xml:space="preserve">Чтобы выжить и победить в таких условиях, требуется максимальное включение </w:t>
      </w:r>
      <w:r>
        <w:rPr>
          <w:i/>
          <w:iCs/>
        </w:rPr>
        <w:t>Человеческого Ресурса</w:t>
      </w:r>
      <w:r>
        <w:rPr/>
        <w:t xml:space="preserve"> (HR) организации. Одним из эффективных средств его активизации является корпоративная культура организации, понимаемая как система базовых предположений (миссия), ценностей и норм компании, определяющая правила поведения ее персонала, деловой стиль, ритуалы, символы и мифы [6; 8; 11; 33; 35; 36; 42; 45; 47 и др.]. Именно эти составляющие корпоративной культуры мобилизуют внутренние ресурсы, сплачивают и мотивируют персонал, придают смысл его труду, вдохновляют на максимальную самоотдачу, создают возможность решать сверхсложные задачи по выпуску качественного продукта и завоеванию рынка [7; 9; 19; 22].</w:t>
      </w:r>
    </w:p>
    <w:p>
      <w:pPr>
        <w:pStyle w:val="Style15"/>
        <w:rPr/>
      </w:pPr>
      <w:r>
        <w:rPr/>
        <w:t>В связи с этим может быть поставлена проблема психологической диагностики и совершенствования корпоративной культуры компании, оценки степени близости к этой культуре сотрудника, являющегося объектом и/или субъектом управления. В определении такой близости, своего рода ценностного "сродства", заключается новый подход к профессиональному отбору и выдвижению кадров. Он ориентирован не на учет способностей работника, а на раскрытие смысловой сферы его сознания и самосознания, мотивации и степени удовлетворенности трудом.</w:t>
      </w:r>
    </w:p>
    <w:p>
      <w:pPr>
        <w:pStyle w:val="Style15"/>
        <w:rPr/>
      </w:pPr>
      <w:r>
        <w:rPr/>
        <w:t xml:space="preserve">Выявление этих особенностей для прогнозирования профессиональной успешности и пригодности кандидатов на работу, планирования их карьеры и эффективного управления кадровыми ресурсами определило направление нашего исследования. Конечная его </w:t>
      </w:r>
      <w:r>
        <w:rPr>
          <w:i/>
          <w:iCs/>
        </w:rPr>
        <w:t>цель</w:t>
      </w:r>
      <w:r>
        <w:rPr/>
        <w:t xml:space="preserve"> состояла в изучении прогностического значения особенностей ценностной сферы и представлений о себе успешных и неуспешных менеджеров среднего звена производственно- коммерческой фирмы в условиях смены формы собственности и перехода к рыночным отношениям. </w:t>
      </w:r>
      <w:r>
        <w:rPr>
          <w:i/>
          <w:iCs/>
        </w:rPr>
        <w:t>Были поставлены следующие конкретные задачи:</w:t>
      </w:r>
      <w:r>
        <w:rPr/>
        <w:t xml:space="preserve"> 1) определить характер ценностной социализации (интериоризованной -</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убъективной - корпоративной </w:t>
      </w:r>
      <w:r>
        <w:rPr>
          <w:i/>
          <w:iCs/>
        </w:rPr>
        <w:t>культуры)</w:t>
      </w:r>
      <w:r>
        <w:rPr/>
        <w:t xml:space="preserve"> сотрудников; 2) раскрыть временную перспективу их самосознания; 3) выяснить структурно- содержательные (смысловые) особенности профессионального образа мира [10] эффективных и неэффективных управленцев.</w:t>
      </w:r>
    </w:p>
    <w:p>
      <w:pPr>
        <w:pStyle w:val="Style15"/>
        <w:rPr/>
      </w:pPr>
      <w:r>
        <w:rPr/>
        <w:t>МЕТОДИКА</w:t>
      </w:r>
    </w:p>
    <w:p>
      <w:pPr>
        <w:pStyle w:val="Style15"/>
        <w:rPr/>
      </w:pPr>
      <w:r>
        <w:rPr>
          <w:i/>
          <w:iCs/>
        </w:rPr>
        <w:t>Объектом</w:t>
      </w:r>
      <w:r>
        <w:rPr/>
        <w:t xml:space="preserve"> исследования были 40 управленцев среднего звена, находившихся под динамическим наблюдением в течение трех лет. В этот период у всех этих сотрудников наряду с исследованиями особенностей их личности и самосознания анализировались успехи и достижения в работе, уровень сложности, качество и быстрота решения поставленных перед ними задач, наличие или отсутствие запланированных результатов служебной деятельности, профессиональное совершенствование в процессе обучения.</w:t>
      </w:r>
    </w:p>
    <w:p>
      <w:pPr>
        <w:pStyle w:val="Style15"/>
        <w:rPr/>
      </w:pPr>
      <w:r>
        <w:rPr/>
        <w:t xml:space="preserve">Проведенный таким образом психологический и карьерный мониторинг позволил разделить исследованных лиц на две группы: </w:t>
      </w:r>
      <w:r>
        <w:rPr>
          <w:b/>
          <w:bCs/>
        </w:rPr>
        <w:t>успешных</w:t>
      </w:r>
      <w:r>
        <w:rPr/>
        <w:t xml:space="preserve"> (20 чел.) и </w:t>
      </w:r>
      <w:r>
        <w:rPr>
          <w:b/>
          <w:bCs/>
        </w:rPr>
        <w:t>неуспешных</w:t>
      </w:r>
      <w:r>
        <w:rPr/>
        <w:t xml:space="preserve"> (20 чел.). Первая - успешная - группа включала 14 мужчин и 6 женщин в возрасте от 22 до 57 лет (средний возраст - 32.5 года), добившихся существенных результатов в работе. Шесть человек в группе занимали должности руководителей среднего звена, четверо были кандидатами на руководящие должности и сделали в дальнейшем управленческую карьеру. Вторая -неуспешная - группа состояла из 20 сотрудников, не добившихся результатов в работе или нанесших урон фирме. В эту группу вошли 16 мужчин и 4 женщины в возрасте от 25 до 52 лет (средний возраст - 38.55 года).</w:t>
      </w:r>
    </w:p>
    <w:p>
      <w:pPr>
        <w:pStyle w:val="Style15"/>
        <w:rPr/>
      </w:pPr>
      <w:r>
        <w:rPr/>
        <w:t xml:space="preserve">В качестве психологической </w:t>
      </w:r>
      <w:r>
        <w:rPr>
          <w:i/>
          <w:iCs/>
        </w:rPr>
        <w:t>технологии</w:t>
      </w:r>
      <w:r>
        <w:rPr/>
        <w:t xml:space="preserve"> для практической идентификации личностных и коллективных ценностей, определения смысловых координат и уровня корпоративного развития (корпоративной социализации) личности и группы был выбран психосемантический метод [23 - 25; 28; 29; 37 - 40].</w:t>
      </w:r>
    </w:p>
    <w:p>
      <w:pPr>
        <w:pStyle w:val="Style15"/>
        <w:rPr/>
      </w:pPr>
      <w:r>
        <w:rPr/>
        <w:t>Концептуальной основой предпочтения указанного подхода служили данные литературы о том, что базовые предположения членов организации, понимаемые как неосознаваемые представления, основанные на традициях в области деловой национальной культуры, в психосемантике могут рассматриваться как базисные категории обыденного сознания [13; 17; 20; 23]. Психосемантический метод наиболее сенсибилизирован к их распознаванию, так как направлен на выделение факторов, характеризующих подсознательные (подповерхностные и/или глубинные [17]) представления (или базовые предположения) членов группы о ее организационной культуре. Он позволяет определить не только актуальные, но и прошлые (ретроспективные), и перспективные представления о содержании профессионального образа мира сотрудника и/или претендента на должность. Выбранный подход имел очевидную конструктивную валидность, отвечал требованиям качественного и количественного идеографического анализа, обеспечивал достаточный уровень надежности результатов [17; 24].</w:t>
      </w:r>
    </w:p>
    <w:p>
      <w:pPr>
        <w:pStyle w:val="Style15"/>
        <w:rPr/>
      </w:pPr>
      <w:r>
        <w:rPr/>
        <w:t>Для решения поставленных задач была выбрана наиболее "мощная" психосемантическая методика - технология репертуарных решеток (ТРР) Дж. Келли [37 - 39], модифицированная В. Ф. Петренко [23], В. И. Похилько [24; 25] и А. Г. Шмелевым [29]. На этой базе была создана эталонная "идеальная" модель корпоративной культуры, включающая наиболее значимые ее измерения (категориальные шкалы). Формирование и использование модельного оценочного инструмента состояли в следующем.</w:t>
      </w:r>
    </w:p>
    <w:p>
      <w:pPr>
        <w:pStyle w:val="Style15"/>
        <w:rPr/>
      </w:pPr>
      <w:r>
        <w:rPr>
          <w:b/>
          <w:bCs/>
          <w:i/>
          <w:iCs/>
        </w:rPr>
        <w:t>Стадия моделирования эталона.</w:t>
      </w:r>
      <w:r>
        <w:rPr>
          <w:b/>
          <w:bCs/>
        </w:rPr>
        <w:t xml:space="preserve"> </w:t>
      </w:r>
      <w:r>
        <w:rPr/>
        <w:t>Основное содержание предварительного периода - это экспертиза индивидуального сознания руководителей высшего звена компании в целях выявления базовых положений, ценностей, норм, традиций, требований к персоналу, определяющих корпоративную культуру компании.</w:t>
      </w:r>
    </w:p>
    <w:p>
      <w:pPr>
        <w:pStyle w:val="Style15"/>
        <w:rPr/>
      </w:pPr>
      <w:r>
        <w:rPr>
          <w:i/>
          <w:iCs/>
        </w:rPr>
        <w:t>Первый этап -</w:t>
      </w:r>
      <w:r>
        <w:rPr/>
        <w:t xml:space="preserve"> выбор объектов оценивания. Для экспертной оценки руководителю предлагается ряд понятий, отражающих сферу делового общения. Их содержание определялось существом проблемы, требующей раскрытия, наиболее значимыми ее составляющими. С учетом практической направленности нашего исследования предлагались понятия, отражающие сферу делового общения, эталонные требования к сотрудникам фирмы, их представления о своем производственном и личностном росте (временной перспективе). </w:t>
      </w:r>
      <w:r>
        <w:rPr>
          <w:b/>
          <w:bCs/>
          <w:i/>
          <w:iCs/>
        </w:rPr>
        <w:t>На основе обобщения результатов исследования семи однородных отраслевых фирм в качестве элементов были выделены понятия "Я сейчас", "Я через пять лет", "идеальный сотрудник", "идеальный руководитель", "плохой сотрудник".</w:t>
      </w:r>
      <w:r>
        <w:rPr>
          <w:b/>
          <w:bCs/>
        </w:rPr>
        <w:t xml:space="preserve"> </w:t>
      </w:r>
    </w:p>
    <w:p>
      <w:pPr>
        <w:pStyle w:val="Style15"/>
        <w:rPr/>
      </w:pPr>
      <w:r>
        <w:rPr>
          <w:i/>
          <w:iCs/>
        </w:rPr>
        <w:t>Второй этап -</w:t>
      </w:r>
      <w:r>
        <w:rPr/>
        <w:t xml:space="preserve"> определение системы конструктов (параметров) для оценки выделенных на первом этапе объектов. В целях выявления конструктов применялись методы - триад, диад, свободного описания объекта. Выбирались шкалы, которые позволяли раскрывать личностные качества сотрудника, наиболее значимые для производственной эффективности и корпоративной культуры организации. Посредством отбора вначале 40, а впоследствии (при расширении числа экспертов) 29 биполярных оценочных шкал, чаще других упоминаемых экспертами, т.е. наиболее информативных и значимых </w:t>
      </w:r>
      <w:r>
        <w:rPr>
          <w:i/>
          <w:iCs/>
        </w:rPr>
        <w:t>инвариантов,</w:t>
      </w:r>
      <w:r>
        <w:rPr/>
        <w:t xml:space="preserve"> были отобраны адекватные конструкты, пригодные для построения репертуарной решетки (РР). В число этих шкал дополнительно вошли два вектора -эмоционального </w:t>
      </w:r>
      <w:r>
        <w:rPr>
          <w:b/>
          <w:bCs/>
          <w:i/>
          <w:iCs/>
        </w:rPr>
        <w:t>("нравится мне")</w:t>
      </w:r>
      <w:r>
        <w:rPr>
          <w:b/>
          <w:bCs/>
        </w:rPr>
        <w:t xml:space="preserve"> </w:t>
      </w:r>
      <w:r>
        <w:rPr/>
        <w:t xml:space="preserve">и рационального </w:t>
      </w:r>
      <w:r>
        <w:rPr>
          <w:b/>
          <w:bCs/>
          <w:i/>
          <w:iCs/>
        </w:rPr>
        <w:t>("подходит фирме")</w:t>
      </w:r>
      <w:r>
        <w:rPr>
          <w:b/>
          <w:bCs/>
        </w:rPr>
        <w:t xml:space="preserve"> </w:t>
      </w:r>
      <w:r>
        <w:rPr/>
        <w:t>предпочтения. Посредством сравнения частот определялись инварианты позитивных полюсов каждого из выбранных биполярных конструктов, отражающие желательное эталонное состояние объекта. Совокупность значений этих эталонных полюсов конструктов составляла "идеальную модель" корпоративной культуры.</w:t>
      </w:r>
    </w:p>
    <w:p>
      <w:pPr>
        <w:pStyle w:val="Style15"/>
        <w:rPr/>
      </w:pPr>
      <w:r>
        <w:rPr>
          <w:b/>
          <w:bCs/>
          <w:i/>
          <w:iCs/>
        </w:rPr>
        <w:t>Стадия применения смоделированного эталона.</w:t>
      </w:r>
      <w:r>
        <w:rPr>
          <w:b/>
          <w:bCs/>
        </w:rPr>
        <w:t xml:space="preserve"> </w:t>
      </w:r>
      <w:r>
        <w:rPr/>
        <w:t>Использовался лицензированный программный продукт - компьютерная версия ТРР Келли.</w:t>
      </w:r>
    </w:p>
    <w:p>
      <w:pPr>
        <w:pStyle w:val="Style15"/>
        <w:rPr/>
      </w:pPr>
      <w:r>
        <w:rPr>
          <w:i/>
          <w:iCs/>
        </w:rPr>
        <w:t>Первый этап</w:t>
      </w:r>
      <w:r>
        <w:rPr/>
        <w:t xml:space="preserve"> (процедура выполнения компьютерной версии ТРР Келли) - предъявление стимулов по столбцам. При этом каждый объект последовательно оценивался по конструктам выбранного списка. Время работы не ограничивалось.</w:t>
      </w:r>
    </w:p>
    <w:p>
      <w:pPr>
        <w:pStyle w:val="Style15"/>
        <w:rPr/>
      </w:pPr>
      <w:r>
        <w:rPr/>
        <w:t>Шкалирование объектов проводилось по семибалльной схеме. Крайняя выраженность свойства, определяемого конструктом, оценивалась высшим баллом (7), а противоположного ему свойства - низшим баллом (1); не выраженность ни одного из этих качеств - средним баллом (4).</w:t>
      </w:r>
    </w:p>
    <w:p>
      <w:pPr>
        <w:pStyle w:val="Style15"/>
        <w:rPr/>
      </w:pPr>
      <w:r>
        <w:rPr>
          <w:i/>
          <w:iCs/>
        </w:rPr>
        <w:t>Второй этап -</w:t>
      </w:r>
      <w:r>
        <w:rPr/>
        <w:t xml:space="preserve"> обработка решетки. В нашей работе математический анализ "сырых" результатов (данных заполненной РР) проводился с помощью компьютерной версии программы Келли (В. И. Похилько, А. Г. Шмелев), позволяющей рассчитывать коэффициенты линейной корреляции Пирсона для всех пар шкальных оценок (строк). Полученные данные были подвергнуты факторному анализу с использованием метода главных компонент с последующим варимакс-вращением.</w:t>
      </w:r>
    </w:p>
    <w:p>
      <w:pPr>
        <w:pStyle w:val="Style15"/>
        <w:rPr/>
      </w:pPr>
      <w:r>
        <w:rPr>
          <w:i/>
          <w:iCs/>
        </w:rPr>
        <w:t>Третий этап</w:t>
      </w:r>
      <w:r>
        <w:rPr/>
        <w:t xml:space="preserve"> работы включал содержательный анализ расположения объектов в факторном пространстве конструктов. Этот этап непосредственно переходил в аналитико-диагностическую стадию применения ТРР.</w:t>
      </w:r>
    </w:p>
    <w:p>
      <w:pPr>
        <w:pStyle w:val="Style15"/>
        <w:rPr/>
      </w:pPr>
      <w:r>
        <w:rPr>
          <w:b/>
          <w:bCs/>
          <w:i/>
          <w:iCs/>
        </w:rPr>
        <w:t>Аналитико-диагностическая стадия.</w:t>
      </w:r>
      <w:r>
        <w:rPr>
          <w:b/>
          <w:bCs/>
        </w:rPr>
        <w:t xml:space="preserve"> </w:t>
      </w:r>
      <w:r>
        <w:rPr/>
        <w:t>Данные, полученные после оценки объектов по заданным конструктам и математической обработки, анализировались в двух режимах:</w:t>
      </w:r>
    </w:p>
    <w:p>
      <w:pPr>
        <w:pStyle w:val="Style15"/>
        <w:rPr/>
      </w:pPr>
      <w:r>
        <w:rPr/>
        <w:t xml:space="preserve">- </w:t>
      </w:r>
      <w:r>
        <w:rPr>
          <w:i/>
          <w:iCs/>
        </w:rPr>
        <w:t>"классического" анализа</w:t>
      </w:r>
      <w:r>
        <w:rPr/>
        <w:t xml:space="preserve"> структурно-содержательных особенностей индивидуальной репертуарной решетки (РР) соискателя;</w:t>
      </w:r>
    </w:p>
    <w:p>
      <w:pPr>
        <w:pStyle w:val="Style15"/>
        <w:rPr/>
      </w:pPr>
      <w:r>
        <w:rPr/>
        <w:t xml:space="preserve">- </w:t>
      </w:r>
      <w:r>
        <w:rPr>
          <w:i/>
          <w:iCs/>
        </w:rPr>
        <w:t>сравнения двух решеток -</w:t>
      </w:r>
      <w:r>
        <w:rPr/>
        <w:t xml:space="preserve"> реально полученной при шкалировании РР и эталонной РР, заданной полюсами конструктов, отражающих идеал корпоративной культуры.</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В рамках классического режима</w:t>
      </w:r>
      <w:r>
        <w:rPr/>
        <w:t xml:space="preserve"> изучались индивидуальные матрицы корреляций между элементами каждого исследуемого. Соотношение факторных нагрузок давало возможность выявлять представления исследуемого лица об идеальном сотруднике, идеальном руководителе, устанавливать меру его самоидентификации с требованиями руководства организации. Анализ взаимного расположения элементов "Я сейчас" и "Я через пять лет" относительно осей главных компонент (в семантическом пространстве конструктов) позволял получать информацию о временной перспективе саморазвития в самосознании исследуемого лица.</w:t>
      </w:r>
    </w:p>
    <w:p>
      <w:pPr>
        <w:pStyle w:val="Style15"/>
        <w:rPr/>
      </w:pPr>
      <w:r>
        <w:rPr>
          <w:i/>
          <w:iCs/>
        </w:rPr>
        <w:t>В режиме сравнения результатов соискателя с эталонной моделью идеального сотрудника фирмы</w:t>
      </w:r>
      <w:r>
        <w:rPr/>
        <w:t xml:space="preserve"> определялась степень соответствия субъективной корпоративной культуры, ассимилированной кандидатом на должность, культуре, присущей организации. Иначе говоря, сопоставлялись реальный (актуально существующий у претендента) и идеальный (требуемый организационной культурой) уровни корпоративной социализации претендента.</w:t>
      </w:r>
    </w:p>
    <w:p>
      <w:pPr>
        <w:pStyle w:val="Style15"/>
        <w:rPr/>
      </w:pPr>
      <w:r>
        <w:rPr/>
        <w:t>Учитывались результаты выборов полюсов 29 биполярных конструктов с инвариантным одобряемым (заданным) содержанием (знаком) полюсов</w:t>
      </w:r>
      <w:r>
        <w:rPr>
          <w:vertAlign w:val="superscript"/>
        </w:rPr>
        <w:t xml:space="preserve"> 1</w:t>
      </w:r>
      <w:r>
        <w:rPr/>
        <w:t xml:space="preserve"> и факторным "весом" более 0.6.</w:t>
      </w:r>
    </w:p>
    <w:p>
      <w:pPr>
        <w:pStyle w:val="Style15"/>
        <w:rPr/>
      </w:pPr>
      <w:r>
        <w:rPr/>
        <w:t>Сопоставление полученных с помощью ТРР факторных весов (коэффициентов корреляции) конструктов исследуемой личности с параметрами одноименных шкал модели позволяло судить о том, по каким именно параметрам корпоративной культуры и насколько отклоняется от установленной модели претендент на должность. Более полную информацию в необходимых случаях давал анализ матрицы ответов соискателя.</w:t>
      </w:r>
    </w:p>
    <w:p>
      <w:pPr>
        <w:pStyle w:val="Style15"/>
        <w:rPr/>
      </w:pPr>
      <w:r>
        <w:rPr/>
        <w:t>РЕЗУЛЬТАТЫ ИССЛЕДОВАНИЯ</w:t>
      </w:r>
    </w:p>
    <w:p>
      <w:pPr>
        <w:pStyle w:val="Style15"/>
        <w:rPr/>
      </w:pPr>
      <w:r>
        <w:rPr/>
        <w:t xml:space="preserve">1. </w:t>
      </w:r>
      <w:r>
        <w:rPr>
          <w:i/>
          <w:iCs/>
        </w:rPr>
        <w:t>С помощью факторного анализа данных репертуарной матрицы получены семантические пространства успешных и неуспешных менеджеров.</w:t>
      </w:r>
      <w:r>
        <w:rPr/>
        <w:t xml:space="preserve"> У успешной группы выявлена четырехфакторная структура, объясняющая 93.129% общей дисперсии, в которой доля первой и второй главных компонент составила 83.835%.</w:t>
      </w:r>
    </w:p>
    <w:p>
      <w:pPr>
        <w:pStyle w:val="Style15"/>
        <w:rPr/>
      </w:pPr>
      <w:r>
        <w:rPr/>
        <w:t>Семантическое пространство неуспешных менеджеров структурировано восьмью значимыми компонентами (94.59% объясняемой дисперсии) с существенным снижением факторного веса каждой из них. На долю первой и второй компонент приходилось 63.54% дисперсии.</w:t>
      </w:r>
    </w:p>
    <w:p>
      <w:pPr>
        <w:pStyle w:val="Style15"/>
        <w:rPr/>
      </w:pPr>
      <w:r>
        <w:rPr/>
        <w:t xml:space="preserve">В связи с направленностью нашего исследования - выяснения качества ассимилированных сотрудниками корпоративных ценностей (особенностей "субъективной корпоративной культуры" [17; 27; 48]) - наиболее важным стал анализ первой главной компоненты. В соответствии с данными литературы [2; 3; 12, с. 80; 41, р. 98] и содержанием самых информативных шкал она могла быть интерпретирована как ЦЕННОСТИ. Наиболее нагруженными конструктами положительного полюса этой компоненты были: </w:t>
      </w:r>
      <w:r>
        <w:rPr>
          <w:i/>
          <w:iCs/>
        </w:rPr>
        <w:t>настойчивый (0.921); компетентный (0.921); преданный фирме (0.910); постоянно думает о работе (0.847); умный (0.843); подходит фирме (0.843); охотно делится своим опытом, знаниями (0.839); много работает (0.887); пользуется авторитетом (0.770); считает, что работа любого сотрудника должна контролироваться руководством (0.546).</w:t>
      </w:r>
      <w:r>
        <w:rPr/>
        <w:t xml:space="preserve"> </w:t>
      </w:r>
    </w:p>
    <w:p>
      <w:pPr>
        <w:pStyle w:val="Style15"/>
        <w:rPr/>
      </w:pPr>
      <w:r>
        <w:rPr/>
        <w:t xml:space="preserve">Отрицательный полюс компоненты составляли конструкты: </w:t>
      </w:r>
      <w:r>
        <w:rPr>
          <w:i/>
          <w:iCs/>
        </w:rPr>
        <w:t>дела фирмы не являются тайной (-0.910); фирма - источник дохода (-0.903); не намерен терпеть трудности, переживаемые фирмой (-0.887); предпочитает использовать возможности фирмы в личных целях (-0.870); деловая информация - достояние всех (-0.870); считает, что многим незаслуженно везет в жизни (-0.762); никогда не упустит шанса взять свое (-0.605).</w:t>
      </w:r>
      <w:r>
        <w:rPr/>
        <w:t xml:space="preserve"> </w:t>
      </w:r>
    </w:p>
    <w:p>
      <w:pPr>
        <w:pStyle w:val="Style15"/>
        <w:rPr/>
      </w:pPr>
      <w:r>
        <w:rPr/>
        <w:t xml:space="preserve">У неуспешных менеджеров ось оценки имела существенные отличия. Возрос факторный вес конструкта "нравится мне" (0.918), и утратило свое значение рационально-рассудочное звено оценки с позиции интересов фирмы (конструкт </w:t>
      </w:r>
      <w:r>
        <w:rPr>
          <w:i/>
          <w:iCs/>
        </w:rPr>
        <w:t>подходит фирме</w:t>
      </w:r>
      <w:r>
        <w:rPr/>
        <w:t xml:space="preserve"> имеет вес 0.283) при сохранении высокой значимости оценки по уму </w:t>
      </w:r>
      <w:r>
        <w:rPr>
          <w:i/>
          <w:iCs/>
        </w:rPr>
        <w:t>(умный -</w:t>
      </w:r>
      <w:r>
        <w:rPr/>
        <w:t xml:space="preserve"> 0.872).</w:t>
      </w:r>
    </w:p>
    <w:p>
      <w:pPr>
        <w:pStyle w:val="Style15"/>
        <w:rPr/>
      </w:pPr>
      <w:r>
        <w:rPr/>
        <w:t xml:space="preserve">Отчетливые различия между исследованными группами выступили при сравнении конструктов, отражающих </w:t>
      </w:r>
      <w:r>
        <w:rPr>
          <w:i/>
          <w:iCs/>
        </w:rPr>
        <w:t>базовые терминальные и операциональные ценности</w:t>
      </w:r>
      <w:r>
        <w:rPr/>
        <w:t xml:space="preserve"> [43; 44]. Именно здесь наиболее отчетливо проявилась инверсия ряда оценок и ценностных отношений неуспешных менеджеров. Качества, отвергаемые в группе успешных менеджеров (высокая отрицательная корреляция одного из полюсов шкал оценивания), для неуспешных имели позитивную значимость. К таким конструктам относились: </w:t>
      </w:r>
      <w:r>
        <w:rPr>
          <w:i/>
          <w:iCs/>
        </w:rPr>
        <w:t>стремится иметь свое дело (0.811); никогда не упустит шанса взять свое (0.704); фирма - источник дохода (0.698).</w:t>
      </w:r>
      <w:r>
        <w:rPr/>
        <w:t xml:space="preserve"> По некоторым шкалам, напротив, позитивный для успешных менеджеров полюс конструкта у неуспешных имел негативное, отвергаемое значение. Например, </w:t>
      </w:r>
      <w:r>
        <w:rPr>
          <w:i/>
          <w:iCs/>
        </w:rPr>
        <w:t>"считает, что работа любого сотрудника должна контролироваться руководством"</w:t>
      </w:r>
      <w:r>
        <w:rPr/>
        <w:t xml:space="preserve"> (-0.290).</w:t>
      </w:r>
    </w:p>
    <w:p>
      <w:pPr>
        <w:pStyle w:val="Style15"/>
        <w:rPr/>
      </w:pPr>
      <w:r>
        <w:rPr/>
        <w:t xml:space="preserve">2. </w:t>
      </w:r>
      <w:r>
        <w:rPr>
          <w:i/>
          <w:iCs/>
        </w:rPr>
        <w:t>Важнейшим аспектом самосознания является его временная перспектива.</w:t>
      </w:r>
      <w:r>
        <w:rPr/>
        <w:t xml:space="preserve"> Представления о ней дают данные табл. 1 и 2, отражающие корреляции между представлениями об "идеале" профессионального Я, идентификации себя с "идеальным сотрудником" и образами "Я сейчас" и "Я через пять лет"</w:t>
      </w:r>
      <w:r>
        <w:rPr>
          <w:vertAlign w:val="superscript"/>
        </w:rPr>
        <w:t xml:space="preserve"> 2</w:t>
      </w:r>
      <w:r>
        <w:rPr/>
        <w:t xml:space="preserve"> .</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Полюса выбирались на основе обобщенных экспертных оценок руководства семи близких по производственному профилю и корпоративной культуре успешных производственно-коммерческих фирм.</w:t>
      </w:r>
      <w:r>
        <w:rPr/>
        <w:t xml:space="preserve"> </w:t>
      </w:r>
    </w:p>
    <w:p>
      <w:pPr>
        <w:pStyle w:val="Style15"/>
        <w:rPr/>
      </w:pPr>
      <w:r>
        <w:rPr>
          <w:sz w:val="20"/>
          <w:szCs w:val="20"/>
          <w:vertAlign w:val="superscript"/>
        </w:rPr>
        <w:t>2</w:t>
      </w:r>
      <w:r>
        <w:rPr>
          <w:sz w:val="20"/>
          <w:szCs w:val="20"/>
        </w:rPr>
        <w:t xml:space="preserve"> Выбор пятилетнего интервала обусловлен тем, что данный промежуток - это максимальный период субъективных ожиданий позитивных перемен в карьере, отсутствие которых начинает восприниматься работником как травмирующие (фрустрирующие) его признаки бесперспективности дальнейшего служебного роста, мотивирующие поиск нового места работы.</w:t>
      </w:r>
      <w:r>
        <w:rPr/>
        <w:t xml:space="preserve"> </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оответствие образов "Идеальный сотрудник", "Я сейчас" и "Я через 5 лет" в индивидуальном сознании успешных менеджеров эталонному образу, заданному корпоративными ценностями</w:t>
      </w:r>
    </w:p>
    <w:p>
      <w:pPr>
        <w:pStyle w:val="Style15"/>
        <w:rPr/>
      </w:pPr>
      <w:r>
        <w:rPr/>
        <w:t>(корреляция от -1.0 до +1.0)</w:t>
      </w:r>
    </w:p>
    <w:tbl>
      <w:tblPr>
        <w:tblW w:w="4845" w:type="dxa"/>
        <w:jc w:val="left"/>
        <w:tblInd w:w="-89" w:type="dxa"/>
        <w:tblLayout w:type="fixed"/>
        <w:tblCellMar>
          <w:top w:w="30" w:type="dxa"/>
          <w:left w:w="30" w:type="dxa"/>
          <w:bottom w:w="30" w:type="dxa"/>
          <w:right w:w="30" w:type="dxa"/>
        </w:tblCellMar>
      </w:tblPr>
      <w:tblGrid>
        <w:gridCol w:w="524"/>
        <w:gridCol w:w="1447"/>
        <w:gridCol w:w="1260"/>
        <w:gridCol w:w="780"/>
        <w:gridCol w:w="834"/>
      </w:tblGrid>
      <w:tr>
        <w:trPr>
          <w:trHeight w:val="52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N</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спытуемы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Идеальный сотрудник</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сейчас</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Я через 5 лет</w:t>
            </w:r>
          </w:p>
        </w:tc>
      </w:tr>
      <w:tr>
        <w:trPr>
          <w:trHeight w:val="270"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р-ис</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1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87</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0</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р-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55</w:t>
            </w:r>
          </w:p>
        </w:tc>
      </w:tr>
      <w:tr>
        <w:trPr>
          <w:trHeight w:val="22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Га-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65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73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772</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л-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36</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о-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11</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0</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а-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95</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Ло-е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3</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а-и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6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78</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я-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7</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о-к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2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1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30</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е-а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8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2</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ы-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8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27</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3</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е-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13</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9</w:t>
            </w:r>
          </w:p>
        </w:tc>
      </w:tr>
      <w:tr>
        <w:trPr>
          <w:trHeight w:val="270"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и-ус</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1</w:t>
            </w:r>
          </w:p>
        </w:tc>
      </w:tr>
      <w:tr>
        <w:trPr>
          <w:trHeight w:val="22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1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Ры-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81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706</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873</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ы-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1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20</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я-е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5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6</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а-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31</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Ша-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4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2</w:t>
            </w:r>
          </w:p>
        </w:tc>
      </w:tr>
      <w:tr>
        <w:trPr>
          <w:trHeight w:val="25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Ши-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5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75</w:t>
            </w:r>
          </w:p>
        </w:tc>
      </w:tr>
      <w:tr>
        <w:trPr>
          <w:trHeight w:val="480"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реднее значе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3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96</w:t>
            </w:r>
          </w:p>
        </w:tc>
      </w:tr>
    </w:tbl>
    <w:p>
      <w:pPr>
        <w:pStyle w:val="Style15"/>
        <w:rPr/>
      </w:pPr>
      <w:r>
        <w:rPr>
          <w:b/>
          <w:bCs/>
        </w:rPr>
        <w:t>Таблица</w:t>
      </w:r>
      <w:r>
        <w:rPr/>
        <w:t xml:space="preserve"> 2. Соответствие образов "Идеальный сотрудник", "Я сейчас" и "Я через 5 лет" в индивидуальном сознании неуспешных менеджеров эталонному образу, заданному корпоративными ценностями</w:t>
      </w:r>
    </w:p>
    <w:p>
      <w:pPr>
        <w:pStyle w:val="Style15"/>
        <w:rPr/>
      </w:pPr>
      <w:r>
        <w:rPr/>
        <w:t>(корреляция от -1.0 до +1.0)</w:t>
      </w:r>
    </w:p>
    <w:tbl>
      <w:tblPr>
        <w:tblW w:w="4830" w:type="dxa"/>
        <w:jc w:val="left"/>
        <w:tblInd w:w="-89" w:type="dxa"/>
        <w:tblLayout w:type="fixed"/>
        <w:tblCellMar>
          <w:top w:w="30" w:type="dxa"/>
          <w:left w:w="30" w:type="dxa"/>
          <w:bottom w:w="30" w:type="dxa"/>
          <w:right w:w="30" w:type="dxa"/>
        </w:tblCellMar>
      </w:tblPr>
      <w:tblGrid>
        <w:gridCol w:w="552"/>
        <w:gridCol w:w="1447"/>
        <w:gridCol w:w="1260"/>
        <w:gridCol w:w="782"/>
        <w:gridCol w:w="789"/>
      </w:tblGrid>
      <w:tr>
        <w:trPr>
          <w:trHeight w:val="52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rPr/>
            </w:pPr>
            <w:r>
              <w:rPr/>
              <w:t>N</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Испытуемы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Идеальный сотрудник</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Я сейчас</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before="280" w:after="0"/>
              <w:jc w:val="center"/>
              <w:rPr/>
            </w:pPr>
            <w:r>
              <w:rPr/>
              <w:t>Я через 5 лет</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а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9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42</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А-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7</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5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2</w:t>
            </w:r>
          </w:p>
        </w:tc>
      </w:tr>
      <w:tr>
        <w:trPr>
          <w:trHeight w:val="24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е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89</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9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23</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39</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4</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5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36</w:t>
            </w:r>
          </w:p>
        </w:tc>
      </w:tr>
      <w:tr>
        <w:trPr>
          <w:trHeight w:val="27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Б-р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3</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5</w:t>
            </w:r>
          </w:p>
        </w:tc>
      </w:tr>
      <w:tr>
        <w:trPr>
          <w:trHeight w:val="22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Г-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63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56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503</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8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26</w:t>
            </w:r>
          </w:p>
        </w:tc>
      </w:tr>
      <w:tr>
        <w:trPr>
          <w:trHeight w:val="27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Д-к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3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2</w:t>
            </w:r>
          </w:p>
        </w:tc>
      </w:tr>
      <w:tr>
        <w:trPr>
          <w:trHeight w:val="24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Ж-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1</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И</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З-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13</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П-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38</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ис</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89</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2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00</w:t>
            </w:r>
          </w:p>
        </w:tc>
      </w:tr>
      <w:tr>
        <w:trPr>
          <w:trHeight w:val="24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5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0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76</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ик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5</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1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5</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нк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7</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0</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н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0</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0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5</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е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21</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7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23</w:t>
            </w:r>
          </w:p>
        </w:tc>
      </w:tr>
      <w:tr>
        <w:trPr>
          <w:trHeight w:val="25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Ш-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8</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8</w:t>
            </w:r>
          </w:p>
        </w:tc>
      </w:tr>
      <w:tr>
        <w:trPr>
          <w:trHeight w:val="480"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реднее значе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8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9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65</w:t>
            </w:r>
          </w:p>
        </w:tc>
      </w:tr>
    </w:tbl>
    <w:p>
      <w:pPr>
        <w:pStyle w:val="Style15"/>
        <w:rPr/>
      </w:pPr>
      <w:r>
        <w:rPr/>
        <w:t>Так, усредненный показатель корреляции эталонной модели с представлениями успешных менеджеров об "идеальном сотруднике" был равен 0.735, о себе самих в настоящее время (образе "Я сейчас") - 0.735, о себе самих через пять лет (образе "Я через пять лет") - 0.796.</w:t>
      </w:r>
    </w:p>
    <w:p>
      <w:pPr>
        <w:pStyle w:val="Style15"/>
        <w:rPr/>
      </w:pPr>
      <w:r>
        <w:rPr/>
        <w:t>Для неуспешных менеджеров усредненный показатель корреляции эталонной модели с представлениями об "идеальном сотруднике" составлял 0.584, о себе самих в настоящее время (образе "Я сейчас") - 0.491, о себе через пять лет (образе "Я через пять лет") - 0.565. Результаты во всех случаях были ниже заданного порога (0.6), т.е. не имели характера значимой тенденции.</w:t>
      </w:r>
    </w:p>
    <w:p>
      <w:pPr>
        <w:pStyle w:val="Style15"/>
        <w:rPr/>
      </w:pPr>
      <w:r>
        <w:rPr/>
        <w:t xml:space="preserve">3. </w:t>
      </w:r>
      <w:r>
        <w:rPr>
          <w:i/>
          <w:iCs/>
        </w:rPr>
        <w:t>Структурно-содержательные особенности самосознания.</w:t>
      </w:r>
      <w:r>
        <w:rPr/>
        <w:t xml:space="preserve"> ТРР позволяет получить максимально полные данные о содержании индивидуального сознания, интегрируя результаты факторного анализа по конструктам и элементам в виде семантического пространства.</w:t>
      </w:r>
    </w:p>
    <w:p>
      <w:pPr>
        <w:pStyle w:val="Style15"/>
        <w:rPr/>
      </w:pPr>
      <w:r>
        <w:rPr/>
        <w:t>Для получения семантических пространств выбирались две главные компоненты с координатами конструктов, расположенных относительно данных осей. В плоскость проецировались основные дифференцирующие конструкты. Затем осуществлялась проекция элементов в имеющееся пространство конструктов (проецировались пять основных элементов). Координаты этих пяти ключевых элементов ("Я сейчас", "Я через пять лет", "Идеальный сотрудник", "Плохой сотрудник", "Идеальный руководитель") также задавались по двум соответствующим главным компонентам.</w:t>
      </w:r>
    </w:p>
    <w:p>
      <w:pPr>
        <w:pStyle w:val="Style15"/>
        <w:rPr/>
      </w:pPr>
      <w:r>
        <w:rPr/>
        <w:t>Типичные отличия семантических пространств, полученных у успешных (рис. 1 и 2) и неуспешных (рис. 3 и 4) менеджеров, демонстрируют данные, рассмотренные ниже.</w:t>
      </w:r>
    </w:p>
    <w:p>
      <w:pPr>
        <w:pStyle w:val="Style15"/>
        <w:rPr/>
      </w:pPr>
      <w:r>
        <w:rPr/>
        <w:t>ОБСУЖДЕНИЕ РЕЗУЛЬТАТОВ</w:t>
      </w:r>
    </w:p>
    <w:p>
      <w:pPr>
        <w:pStyle w:val="Style15"/>
        <w:rPr/>
      </w:pPr>
      <w:r>
        <w:rPr/>
        <w:t xml:space="preserve">Данные, полученные посредством ТРР, позволяют осветить три важных аспекта самосознания: </w:t>
      </w:r>
      <w:r>
        <w:rPr>
          <w:i/>
          <w:iCs/>
        </w:rPr>
        <w:t>личностные ценности, временную перспективу, структурно- содержательные особенности профессионального образа мира.</w:t>
      </w:r>
      <w:r>
        <w:rPr/>
        <w:t xml:space="preserve"> </w:t>
      </w:r>
    </w:p>
    <w:p>
      <w:pPr>
        <w:pStyle w:val="Style15"/>
        <w:rPr/>
      </w:pPr>
      <w:r>
        <w:rPr/>
        <w:t xml:space="preserve">1. </w:t>
      </w:r>
      <w:r>
        <w:rPr>
          <w:i/>
          <w:iCs/>
        </w:rPr>
        <w:t>Личностные ценности.</w:t>
      </w:r>
      <w:r>
        <w:rPr/>
        <w:t xml:space="preserve"> Их сущностные характеристики могут быть выявлены при содержательном анализе факторных весов первичных</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яс. 1. Проекция элементов в пространство конструктов (первая и вторая главные компоненты). Успешный менеджер Гл-ий, 24 года.</w:t>
      </w:r>
    </w:p>
    <w:p>
      <w:pPr>
        <w:pStyle w:val="Style15"/>
        <w:rPr/>
      </w:pPr>
      <w:r>
        <w:rPr/>
        <w:drawing>
          <wp:inline distT="0" distB="0" distL="0" distR="0">
            <wp:extent cx="304165" cy="304165"/>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Проекция элементов в пространство конструктов (первая и вторая главные компоненты). Успешный менеджер Бр-ис, 38 лет.</w:t>
      </w:r>
    </w:p>
    <w:p>
      <w:pPr>
        <w:pStyle w:val="Style15"/>
        <w:rPr/>
      </w:pPr>
      <w:r>
        <w:rPr/>
        <w:drawing>
          <wp:inline distT="0" distB="0" distL="0" distR="0">
            <wp:extent cx="304165" cy="304165"/>
            <wp:effectExtent l="0" t="0" r="0" b="0"/>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Проекция элементов в пространство конструктов (первая и вторая главные компоненты). Неуспешный менеджер С-нко, 43 года.</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4. Проекция элементов в пространство конструктов (первая и вторая главные компоненты). Неуспешный менеджер Б-рд, 42 года.</w:t>
      </w:r>
    </w:p>
    <w:p>
      <w:pPr>
        <w:pStyle w:val="Style15"/>
        <w:rPr/>
      </w:pPr>
      <w:r>
        <w:rPr/>
        <w:t xml:space="preserve">конструктов, позволяющих составить представление о лежащих в их основе (стоящих за ними) так называемых "вторичных суперординатных конструктах" [28]. Они представляют собой внутренние, базовые шкалы, показывающие, как человек воспринимает мир сквозь призму своих оценок каких-либо объектов и явлений, т.е. "конструкты более высокого уровня абстракции", нежели "субординатные - конкретные, подчиненные" [28, с. 50,52], отражающие преимущественно поведенческий уровень. Такими "суперординатными" конструктами, соотносимыми с личностными ценностями [14], у успешных менеджеров являлись: профессионализм </w:t>
      </w:r>
      <w:r>
        <w:rPr>
          <w:i/>
          <w:iCs/>
        </w:rPr>
        <w:t>(компетентность -0.921, ум - 0.811);</w:t>
      </w:r>
      <w:r>
        <w:rPr/>
        <w:t xml:space="preserve"> развитая воля </w:t>
      </w:r>
      <w:r>
        <w:rPr>
          <w:i/>
          <w:iCs/>
        </w:rPr>
        <w:t>(настойчивость -0.921; способность преодолевать трудности и лишения при затруднительном положении фирмы - 0.887);</w:t>
      </w:r>
      <w:r>
        <w:rPr/>
        <w:t xml:space="preserve"> признание коллег, лидерские способности </w:t>
      </w:r>
      <w:r>
        <w:rPr>
          <w:i/>
          <w:iCs/>
        </w:rPr>
        <w:t>(пользуется авторитетом - 0.770);</w:t>
      </w:r>
      <w:r>
        <w:rPr/>
        <w:t xml:space="preserve"> высокая работоспособность </w:t>
      </w:r>
      <w:r>
        <w:rPr>
          <w:i/>
          <w:iCs/>
        </w:rPr>
        <w:t>(много работает - 0.887; постоянно думает о работе - 0.847);</w:t>
      </w:r>
      <w:r>
        <w:rPr/>
        <w:t xml:space="preserve"> корпоративная лояльность </w:t>
      </w:r>
      <w:r>
        <w:rPr>
          <w:i/>
          <w:iCs/>
        </w:rPr>
        <w:t>(преданный фирме - 0.910; фирма - дело жизни, а не источник дохода - 0.903; готов преодолевать трудности и лишения при затруднительном положении фирмы -0.887);</w:t>
      </w:r>
      <w:r>
        <w:rPr/>
        <w:t xml:space="preserve"> ответственность </w:t>
      </w:r>
      <w:r>
        <w:rPr>
          <w:i/>
          <w:iCs/>
        </w:rPr>
        <w:t>(дела фирмы являются тайной - 0.910; деловая информация - собственность фирмы - 0.870; работа любого сотрудника должна контролироваться руководством -0.546);</w:t>
      </w:r>
      <w:r>
        <w:rPr/>
        <w:t xml:space="preserve"> честность </w:t>
      </w:r>
      <w:r>
        <w:rPr>
          <w:i/>
          <w:iCs/>
        </w:rPr>
        <w:t>(не использует возможности фирмы, в личных целях - 0.870; не ищет шанса любой ценой взять свое - 0.605);</w:t>
      </w:r>
      <w:r>
        <w:rPr/>
        <w:t xml:space="preserve"> чувство справедливости </w:t>
      </w:r>
      <w:r>
        <w:rPr>
          <w:i/>
          <w:iCs/>
        </w:rPr>
        <w:t>(считает, что каждый имеет по заслугам - 0.762; работа любого сотрудника должна контролироваться руководством - 0.546);</w:t>
      </w:r>
      <w:r>
        <w:rPr/>
        <w:t xml:space="preserve"> открытость, приоритет корпоративных интересов </w:t>
      </w:r>
      <w:r>
        <w:rPr>
          <w:i/>
          <w:iCs/>
        </w:rPr>
        <w:t>(охотно делится своим опытом, знаниями -0.839);</w:t>
      </w:r>
      <w:r>
        <w:rPr/>
        <w:t xml:space="preserve"> контроль </w:t>
      </w:r>
      <w:r>
        <w:rPr>
          <w:i/>
          <w:iCs/>
        </w:rPr>
        <w:t>(работа любого сотрудника должна контролироваться руководством -0.546).</w:t>
      </w:r>
      <w:r>
        <w:rPr/>
        <w:t xml:space="preserve"> </w:t>
      </w:r>
    </w:p>
    <w:p>
      <w:pPr>
        <w:pStyle w:val="Style15"/>
        <w:rPr/>
      </w:pPr>
      <w:r>
        <w:rPr/>
        <w:t xml:space="preserve">Обращает внимание сбалансированность индивидуальных потребностных и корпоративных личностных ценностей (шкала "нравится мне" имеет вес </w:t>
      </w:r>
      <w:r>
        <w:rPr>
          <w:i/>
          <w:iCs/>
        </w:rPr>
        <w:t>0.653,</w:t>
      </w:r>
      <w:r>
        <w:rPr/>
        <w:t xml:space="preserve"> конструкт "подходит фирме" -</w:t>
      </w:r>
      <w:r>
        <w:rPr>
          <w:i/>
          <w:iCs/>
        </w:rPr>
        <w:t xml:space="preserve"> 0.843),</w:t>
      </w:r>
      <w:r>
        <w:rPr/>
        <w:t xml:space="preserve"> причем общественные предпочтения имеют тенденцию к преобладанию над личными интересами.</w:t>
      </w:r>
    </w:p>
    <w:p>
      <w:pPr>
        <w:pStyle w:val="Style15"/>
        <w:rPr/>
      </w:pPr>
      <w:r>
        <w:rPr/>
        <w:t xml:space="preserve">У неуспешных менеджеров, напротив, личные интересы являются определяющими. Вес конструкта "нравится мне", отражающего эмоционально- потребностный вектор оценки, достигает максимального значения (0.918). В то же время шкалы корпоративной ценностной категоризации практически не выражены (0.283) при сохранении высокой значимости оценки по уму </w:t>
      </w:r>
      <w:r>
        <w:rPr>
          <w:i/>
          <w:iCs/>
        </w:rPr>
        <w:t>(умный -</w:t>
      </w:r>
      <w:r>
        <w:rPr/>
        <w:t xml:space="preserve"> 0.872). Эти данные свидетельствуют не только о повышенной эмоциональности, но и об эгоцентрической направленности личности, познавательных потенций неуспешных менеджеров, в оценках которых четко проявляются утилитарно-потребительские, эгоистические ориентации.</w:t>
      </w:r>
    </w:p>
    <w:p>
      <w:pPr>
        <w:pStyle w:val="Style15"/>
        <w:rPr/>
      </w:pPr>
      <w:r>
        <w:rPr/>
        <w:t xml:space="preserve">С отмеченной фундаментальной особенностью хорошо согласуется обнаруженная у неуспешных менеджеров инверсия ряда личностных (ценностных) отношений, наиболее существенных для работы в сфере частного предпринимательства (бизнесе): </w:t>
      </w:r>
      <w:r>
        <w:rPr>
          <w:i/>
          <w:iCs/>
        </w:rPr>
        <w:t>стремится иметь свое дело (0.811); никогда не упустит шанса взять свое (0.704); фирма - источник дохода (0.698).</w:t>
      </w:r>
      <w:r>
        <w:rPr/>
        <w:t xml:space="preserve"> Успешные управленцы по этим шкалам имели однозначно отрицательные показатели, маркирующие их как отвергаемые ценности: знаемые (-0.215) или смысловые (-0.605; -0.903).</w:t>
      </w:r>
    </w:p>
    <w:p>
      <w:pPr>
        <w:pStyle w:val="Style15"/>
        <w:rPr/>
      </w:pPr>
      <w:r>
        <w:rPr/>
        <w:t>По некоторым шкалам отличия между сравниваемыми группами проявлялись только в резком снижении факторного веса конструктов у неуспешных менеджеров без изменения знака полюсов. Поскольку коэффициенты корреляции в этих случаях можно рассматривать как численное выражение значимости оценок (самооценок), слабые связи, по-видимому, отражают феномен</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оциальной желательности с декларацией знаемых социальных ценностей, которые не имеют личностного смысла (не являются личностными ценностями), но служат целям утилитарной самопрезентации при кадровом аудите (отборе, карьерном мониторинге). Такими конструктами являются: </w:t>
      </w:r>
      <w:r>
        <w:rPr>
          <w:i/>
          <w:iCs/>
        </w:rPr>
        <w:t>предпочитает использовать возможности фирмы в личных целях (-0.8701 - 0.122); считает, что многим незаслуженно везет в жизни (-0.7621 - 0.119); деловая информация - достояние всех (-0. 8701 - 3.449).</w:t>
      </w:r>
      <w:r>
        <w:rPr/>
        <w:t xml:space="preserve"> </w:t>
      </w:r>
    </w:p>
    <w:p>
      <w:pPr>
        <w:pStyle w:val="Style15"/>
        <w:rPr/>
      </w:pPr>
      <w:r>
        <w:rPr/>
        <w:t xml:space="preserve">Косвенное подтверждение этого вывода - однозначное отвержение (сохранение высокой отрицательной корреляции) осуждаемых в любом сообществе (трудовом коллективе) социальных отношений, стоящих за негативными полюсами конструктов: </w:t>
      </w:r>
      <w:r>
        <w:rPr>
          <w:i/>
          <w:iCs/>
        </w:rPr>
        <w:t>дела фирмы не являются тайной (-0.910/-0.696); не намерен терпеть трудности, переживаемые фирмой (-0.887/-0.867).</w:t>
      </w:r>
      <w:r>
        <w:rPr/>
        <w:t xml:space="preserve"> </w:t>
      </w:r>
    </w:p>
    <w:p>
      <w:pPr>
        <w:pStyle w:val="Style15"/>
        <w:rPr/>
      </w:pPr>
      <w:r>
        <w:rPr>
          <w:i/>
          <w:iCs/>
        </w:rPr>
        <w:t>2. Временная перспектива.</w:t>
      </w:r>
      <w:r>
        <w:rPr/>
        <w:t xml:space="preserve"> Формирование временной перспективы в самосознании человека во многом зависит от его представлений о собственном "Я-идеале", в том числе и такой его ролевой ипостаси, как "идеальный сотрудник", которые задают вектор личностного развития. Знание этих характеристик очень важно для оценки мотивационного потенциала сотрудника; оно позволяет целенаправленно стимулировать его работу и планировать карьерный рост, своевременно корригировать неадекватные ожидания и необеспеченные внутренним ресурсом притязания, связывая их, а также высоту, качество и стиль достижения им целей с корпоративной культурой фирмы. Одной из ролевых ипостасей "Я-идеала", наиболее актуального и прогностически значимого в период совершения деловой карьеры, являются представления наемного работника об "идеальном сотруднике". Именно поэтому это понятие наряду с понятиями "Я сейчас" и "Я через пять лет" было использовано в качестве элементов методики ТРР.</w:t>
      </w:r>
    </w:p>
    <w:p>
      <w:pPr>
        <w:pStyle w:val="Style15"/>
        <w:rPr/>
      </w:pPr>
      <w:r>
        <w:rPr/>
        <w:t>Межгрупповое сопоставление полученных значений корреляции показывает, что успешные сотрудники значительно лучше знают или усваивают корпоративные ценности компании, заданные культурой организации. При этом в большинстве случаев у успешных менеджеров корреляция эталонной модели с образом "Я сейчас" выше, чем корреляция с их представлением об "идеальном сотруднике". Это означает, что если тот или иной сотрудник еще не вполне знает корпоративные установки нового места работы, он все же интуитивно стремится следовать усвоенным им прежде нормам, свойственным культуре успешных организаций, или интуитивно постигаемым им ценностям корпоративного поведения, принятым в компании в настоящее время. В дальнейшем это обеспечивало ему возможность легче и быстрее усвоить корпоративную культуру организации в полном объеме, что отразилось в некотором росте коэффициента положительной корреляции образа эталонного "идеального сотрудника" (заданного эталонной моделью) с представляемым в самосознании образом своих внутренних изменений через пять лет - "Я через пять лет".</w:t>
      </w:r>
    </w:p>
    <w:p>
      <w:pPr>
        <w:pStyle w:val="Style15"/>
        <w:rPr/>
      </w:pPr>
      <w:r>
        <w:rPr/>
        <w:t>В отличие от успешных управляющих неуспешные менеджеры имеют более "размытые" представления об основных ("ядерных") корпоративных ценностях и нормах корпоративного поведения, свойственных успешным организациям с благоприятным производственным "климатом". Вследствие этого большинство из них отклоняется от эталонных корпоративных установок по образу "Я сейчас" гораздо сильнее, чем по образу "идеальный сотрудник". Это означает также, что неуспешные менеджеры не имеют смыслового отношения даже к тем корпоративным правилам, ценностям и установкам, о которых им известно. По- видимому, внутреннее непринятие стандартов (правил поведения), рисуемых моделью в образе "эталонного сотрудника", определяет и более низкий показатель корреляции эталонной модели с образом "Я через пять лет".</w:t>
      </w:r>
    </w:p>
    <w:p>
      <w:pPr>
        <w:pStyle w:val="Style15"/>
        <w:rPr/>
      </w:pPr>
      <w:r>
        <w:rPr/>
        <w:t>У успешных менеджеров наблюдается прямо противоположная тенденция - к завышенной самооценке. Это проявляется в равновеликой атрибуции (приписывании) ими эталонных ценностей как своему идеалу работника (корреляция с образом "идеальный сотрудник" равна 0.735), так и себе в настоящее время (корреляция с образом "Я сейчас" также равна 0.735) с превышением уровня идентификации с идеалом в будущем - в образе "Я через пять лет". Такое "зашкаливание" показателей свидетельствует о высоком самоуважении успешных менеджеров, полной уверенности их в своих силах, оптимистическом прогнозе будущего, более широкой и глубокой временной перспективе, стремлении постоянно повышать уровень целей и требований к себе ("внутреннюю планку"). Именно эти качества высокой самооценки К. Роджерс [26] считал критериями духовного здоровья индивида. По его мнению, повышенная самооценка отражает зрелость поведения человека и большее принятие им себя и других [26].</w:t>
      </w:r>
    </w:p>
    <w:p>
      <w:pPr>
        <w:pStyle w:val="Style15"/>
        <w:rPr/>
      </w:pPr>
      <w:r>
        <w:rPr/>
        <w:t xml:space="preserve">Кроме того, в ряде исследований [18] показано, что с положительной самооценкой, а также с большей согласованностью образов реального и идеального "Я" связана интернальность контроля человека, тенденция приписывать себе ответственность за события, происходящие в его жизни, стремление контролировать и управлять ими. Данное качество хорошо согласуется с принятием внешнего корпоративного контроля (достаточная факторная нагруженность конструкта </w:t>
      </w:r>
      <w:r>
        <w:rPr>
          <w:i/>
          <w:iCs/>
        </w:rPr>
        <w:t>"работа сотрудников должна контролировать-</w:t>
      </w:r>
      <w:r>
        <w:rPr/>
        <w:t xml:space="preserve"> </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ся руководством" -</w:t>
      </w:r>
      <w:r>
        <w:rPr/>
        <w:t xml:space="preserve"> 0.546). В этой связи можно также говорить о большей внутренней удовлетворенности и психологическом комфорте успешных менеджеров, полном принятии ими самих себя, своего положения в компании.</w:t>
      </w:r>
    </w:p>
    <w:p>
      <w:pPr>
        <w:pStyle w:val="Style15"/>
        <w:rPr/>
      </w:pPr>
      <w:r>
        <w:rPr>
          <w:i/>
          <w:iCs/>
        </w:rPr>
        <w:t>3. Структурно-содержательные особенности профессионального образа мира.</w:t>
      </w:r>
      <w:r>
        <w:rPr/>
        <w:t xml:space="preserve"> Сравнение семантических пространств успешных (см. рис. 1 и 2) и неуспешных (см. рис. 3 и 4) менеджеров демонстрируют следующие отличия. У успешных менеджеров заметно более структурированное пространство и отчетливо сгруппированные конструкты. У неуспешных - "размытое", неструктурированное пространство конструктов.</w:t>
      </w:r>
    </w:p>
    <w:p>
      <w:pPr>
        <w:pStyle w:val="Style15"/>
        <w:rPr/>
      </w:pPr>
      <w:r>
        <w:rPr/>
        <w:t>Поскольку конструкты представляют собой индивидуально специфические категориальные шкалы, служащие инструментами выделения, классификации и оценивания субъектом значимых характеристик объектов и явлений действительности [14, с. 215], выявленная особенность означает, что восприятие реальности и образ мира у неуспешных менеджеров менее дифференцированные, точные и адекватные.</w:t>
      </w:r>
    </w:p>
    <w:p>
      <w:pPr>
        <w:pStyle w:val="Style15"/>
        <w:rPr/>
      </w:pPr>
      <w:r>
        <w:rPr/>
        <w:t>Однако дело не ограничивается этим. Как известно, категориальные шкалы подразделяются на предметные (гностические и метафорические), передающие непосредственные или ассоциированные качества объектов, и оценочные, отражающие смысл воспринимаемого объекта для субъекта перцепции [2; 3; 14 - 16]. Этот смысл задается непосредственной связью оценочных шкал с потребностями и личностными ценностями. Именно смысловые конструкты (шкалы) выполняют функцию "непосредственной оценки близости реального положения вещей к идеальному или необходимому, сущего - к должному или желательному". По мнению Д. А. Леонтьева [14 - 16], смысловой конструкт можно рассматривать как "спроецированную на сущее оценочную шкалу, один из полюсов которой задается либо "моделью потребностного будущего" [4], либо "моделью должного", описывающей вектор желательного преобразования действительности, задаваемый интериоризованными и укорененными в структуре личности ценностями" [14, с. 219]. На тесную связь конструктов с ценностями указывает Г. М. Андреева, подчеркивая важнейшую роль последних в селекции информации при социальной перцепции. "Индивид неизбежно "смотрит" на социальный мир через призму определенной системы ценностей... Пока они неизменны, новая информация отбирается так, чтобы "подтвердить" структуру ценностно-нагруженных категорий" [1, с. 21].</w:t>
      </w:r>
    </w:p>
    <w:p>
      <w:pPr>
        <w:pStyle w:val="Style15"/>
        <w:rPr/>
      </w:pPr>
      <w:r>
        <w:rPr/>
        <w:t xml:space="preserve">Из сказанного следует, что близость в семантическом поле максимально нагруженных оценочным смыслом шкал </w:t>
      </w:r>
      <w:r>
        <w:rPr>
          <w:b/>
          <w:bCs/>
          <w:i/>
          <w:iCs/>
        </w:rPr>
        <w:t>"нравится мне"</w:t>
      </w:r>
      <w:r>
        <w:rPr>
          <w:b/>
          <w:bCs/>
        </w:rPr>
        <w:t xml:space="preserve"> </w:t>
      </w:r>
      <w:r>
        <w:rPr/>
        <w:t xml:space="preserve">(передает мотивационный компонент оценки на уровне "эмоционального кода" глубинных семантических структур образа мира [2, 3]) и </w:t>
      </w:r>
      <w:r>
        <w:rPr>
          <w:b/>
          <w:bCs/>
          <w:i/>
          <w:iCs/>
        </w:rPr>
        <w:t>"подходит фирме"</w:t>
      </w:r>
      <w:r>
        <w:rPr>
          <w:b/>
          <w:bCs/>
        </w:rPr>
        <w:t xml:space="preserve"> </w:t>
      </w:r>
      <w:r>
        <w:rPr/>
        <w:t>(передает профессиональный ценностный компонент корпоративной оценки) свидетельствует о совпадении в сознании и самосознании успешных менеджеров необходимого сущего ("потребностного будущего") и должного, своего рода гармонии желания и долженствования. Это качество не только делает сознание таких работников бесконфликтным, внутренне "цементирует" личность, особо прочно интегрирует ее в организацию. Оно определяет целостность мотивации реального поведения персонала, редуцирует у него амбивалентные тенденции в ситуации выбора, энергетически высоко заряжает профессиональную деятельность, усиливает эффективность действий, направленных на достижение целей, за счет совпадения "валентности" внеситуативных и ситуативных стимулов, синергии смыслов, задаваемых ценностной и потребностной структурами личности.</w:t>
      </w:r>
    </w:p>
    <w:p>
      <w:pPr>
        <w:pStyle w:val="Style15"/>
        <w:rPr/>
      </w:pPr>
      <w:r>
        <w:rPr/>
        <w:t>Поскольку ценностный вектор направлен в бесконечность, а сами ценности переживаются как идеалы - конечные ориентиры "объективно" желательного состояния дел не только для самого субъекта, но и сообщества, группы, к которой он себя относит [14, с. 227], смысловые влияния и энергия, исходящие от ценностей, устойчивы и постоянны. Они не исчезают при достижении цели и не зависят от потребностного состояния носителя личностных ценностей. В кризисные периоды развития организации именно они обеспечивают корпоративную лояльность персонала, удерживают его на рабочем месте, помогают преодолевать трудности.</w:t>
      </w:r>
    </w:p>
    <w:p>
      <w:pPr>
        <w:pStyle w:val="Style15"/>
        <w:rPr/>
      </w:pPr>
      <w:r>
        <w:rPr/>
        <w:t>Раскрывая смысловую природу ценностей, Д. А. Леонтьев обоснованно предлагает понимать их не только как "идеал", но и как "модель должного" [14, с. 227]. В связи с методическими особенностями нашего подхода, основанного на сравнении особенностей самосознания менеджеров с идеальной корпоративной моделью, особое значение приобретает анализ взаиморасположения в семантическом пространстве пяти ключевых элементов ("Я сейчас", "Я через пять лет", "идеальный сотрудник", "плохой сотрудник", "идеальный руководитель"), позволяющих в существенных чертах реконструировать профессиональный "образ мира" реального или потенциального руководителя. Критерием оценки служила близость к "Я" в семантическом пространстве базисных социальных ролей: доминирующей (задана конструктом "идеальный руководитель"), паритетной ("идеальный сотрудник") и подчиненной (подразумевается профессиональными управленцами в отношении понятия "идеальный сотрудник").</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таком рассмотрении обнаруживается, что в семантическом пространстве самосознания успешных менеджеров понятия "идеальный руководитель" и "идеальный сотрудник" практически совпадают (см. рис. 1 и 2). Это может указывать на то, что успешные менеджеры преимущественно и более полно идентифицируют себя именно с ролью эффективного гибкого руководителя, приписывая себе не только властные доминантные, но и исполнительские лидерские качества. В отличие от них в самосознании неуспешных менеджеров анализируемые понятия занимают ортогональное положение (типичный пример - С-нко, см. рис. 3; в меньшей мере - Б-рд, см. рис. 4). Это может свидетельствовать о том, что они, формально находясь в должности руководителя, неосознанно атрибутируют свою ролевую позицию как паритетную среди сотрудников, воспринимая их скорее как коллег по работе, а не как подчиненных. Другими словами, не имеют внутренней дистанции с подчиненными. Последними это, по-видимому, интуитивно воспринимается как своего рода сигнал к сокращению внешней дистанции. С течением времени это "де-факто" приводит к ослаблению, а в конечном итоге - и к утрате властных статусных рычагов, связанных с должностью, снижает действенность нормативных должностных правомочий руководителя.</w:t>
      </w:r>
    </w:p>
    <w:p>
      <w:pPr>
        <w:pStyle w:val="Style15"/>
        <w:rPr/>
      </w:pPr>
      <w:r>
        <w:rPr/>
        <w:t>Подтверждением высказанной гипотезы является то, что противопоставление понятий "плохой сотрудник" и "идеальный сотрудник" у успешных и неуспешных менеджеров достаточно четкое, хотя и лежит в разных плоскостях. Для успешных менеджеров, в сознании которых понятия "идеальный руководитель" и "идеальный сотрудник" практически полностью семантически "склеиваются", "плохой сотрудник" является антиподом обеих этих ролей (яркими примерами являются Гл-ий и Бр-ис, см. рис. 1 и 2). В образе мира неуспешных менеджеров "плохой сотрудник" и "идеальный сотрудник" находятся на противоположных полюсах одной оси, но приблизительно равно удалены от ортогонального по отношению к ним "идеального руководителя". То есть отклонение от стандартов эффективного руководителя в образе мира неуспешного менеджера (в его восприятии социума и самосознании) не является атрибутом плохого сотрудника.</w:t>
      </w:r>
    </w:p>
    <w:p>
      <w:pPr>
        <w:pStyle w:val="Style15"/>
        <w:rPr/>
      </w:pPr>
      <w:r>
        <w:rPr/>
        <w:t>Важные различия между успешными и неуспешными менеджерами обнаруживаются при изучении ближайшего семантического пространства, в которое проецируется понятие "плохой сотрудник". У успешных менеджеров он попадает в квадрант наиболее негативных корпоративных ценностей и ассоциируется с понятиями "никогда не упустит возможности взять свое", "фирма для него - источник дохода", "постоянно думает об увеличении своего дохода", "считает, что можно использовать возможности фирмы в своих целях". Показательно, что конструкт "стремится иметь свое дело" максимально центрирован, что говорит о его нейтральном семантическом статусе преимущественно нормативно разделяемой "знаемой" социальной ориентации, а не подлинной личностной ценности.</w:t>
      </w:r>
    </w:p>
    <w:p>
      <w:pPr>
        <w:pStyle w:val="Style15"/>
        <w:rPr/>
      </w:pPr>
      <w:r>
        <w:rPr/>
        <w:t>У неуспешных менеджеров корпоративные ценности не только более "размыты", "рассеяны" в семантическом пространстве, но и парадоксально, неадекватно ассоциированы. В одном квадранте с понятием "идеальный руководитель" оказались такие шкалы, как "считает, что можно использовать возможности фирмы в своих целях", "никогда не упустит возможности взять свое", "постоянно думает об увеличении своего дохода" (С-нко, см. рис. 3). При этом последние две корпоративные антиценности достаточно тесно сопрягаются со шкалой "подходит фирме" и отдаленно -с конструктом "нравится мне" (Б - рд, см. рис. 4). Такого рода семантические связи, совпадающие с результатами факторного анализа смысловых конструктов, говорят о том, что представления о корпоративных ценностях в сознании неуспешных менеджеров не просто значительно искажены, но в ряде случаев почти полностью инвертированы и имеют характер определенной смысловой диспозиции - в умеренной степени связаны с конструктом "нравится мне".</w:t>
      </w:r>
    </w:p>
    <w:p>
      <w:pPr>
        <w:pStyle w:val="Style15"/>
        <w:rPr/>
      </w:pPr>
      <w:r>
        <w:rPr/>
        <w:t>Специального внимания заслуживает конструкт "считает, что сотрудники должны подстраиваться под руководителя". У неуспешных менеджеров он оказался спроецированным в тот же квадрант, что и элемент "плохой сотрудник". Это означает, что неуспешные менеджеры среднего звена не имеют требуемой их статусом установки на подчинение и не принимают ведомую роль во взаимодействии с топ-менеджерами фирмы, не соответствуют их ролевым ожиданиям. Этим они не просто создают себе профессиональные и межличностные дополнительные проблемы, но формируют в глазах руководства свой отрицательный имидж. При упрочении таких представлений они детерминируют избирательную селекцию негативной информации, что с течением времени все больше осложняет положение этих руководителей. Таким образом, неуспешные менеджеры имеют проблемы не только с руководством, но и с подчинением топ-менеджерам, причинами которых являются неадекватные корпоративной культуре установки. Предположение о ведущем значении низких коммуникативных качеств может быть отвергнуто из-за отсутствия существенных различий в семантических координатах конструктов, релевантных данному параметру.</w:t>
      </w:r>
    </w:p>
    <w:p>
      <w:pPr>
        <w:pStyle w:val="Style15"/>
        <w:rPr/>
      </w:pPr>
      <w:r>
        <w:rPr/>
        <w:t>В связи с отмеченными особенностями самовосприятия интересны представления успешных и неуспешных руководителей о собственном развитии в течение ближайших пяти лет, более пол-</w:t>
      </w:r>
    </w:p>
    <w:p>
      <w:pPr>
        <w:pStyle w:val="Style15"/>
        <w:rPr/>
      </w:pPr>
      <w:r>
        <w:rPr/>
        <w:t>7*</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Количество выборов негативных полюсов конструктов (отклонения от корпоративных установок) у неуспешных (Н) и успешных (У) менеджеров (по 20 человек в каждой группе)</w:t>
      </w:r>
    </w:p>
    <w:tbl>
      <w:tblPr>
        <w:tblW w:w="9945" w:type="dxa"/>
        <w:jc w:val="left"/>
        <w:tblInd w:w="-89" w:type="dxa"/>
        <w:tblLayout w:type="fixed"/>
        <w:tblCellMar>
          <w:top w:w="30" w:type="dxa"/>
          <w:left w:w="30" w:type="dxa"/>
          <w:bottom w:w="30" w:type="dxa"/>
          <w:right w:w="30" w:type="dxa"/>
        </w:tblCellMar>
      </w:tblPr>
      <w:tblGrid>
        <w:gridCol w:w="6341"/>
        <w:gridCol w:w="1199"/>
        <w:gridCol w:w="1199"/>
        <w:gridCol w:w="1206"/>
      </w:tblGrid>
      <w:tr>
        <w:trPr>
          <w:trHeight w:val="750"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t>Негативные полюса конструктов (отклонения от корпоративных установок: корреляция с эталонными установками &lt;0.50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г-критери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Н</w:t>
              <w:br/>
              <w:br/>
              <w:t>кол-во выборов 13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t>У</w:t>
              <w:br/>
              <w:br/>
              <w:t>кол-во выборов 49</w:t>
            </w:r>
          </w:p>
        </w:tc>
      </w:tr>
      <w:tr>
        <w:trPr>
          <w:trHeight w:val="28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тремится иметь свое дело, бизнес</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икогда не упустит шанса взять сво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работа сотрудника не должна контролироватьс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склонен много работать, бережет здоровье и врем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считает необходимым подстраиваться под руководител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стоянно думает об увеличении своего доход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ирма для него - источник дохода, а не образ жизн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умает о работе только в рабочее врем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щедры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можно использовать фирму в своих целях</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разумным не проявлять свои мысли, чувст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8</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многим незаслуженно везет в жизн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на отдыхе можно себя не контролирова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клонен работать в одиночку, не в команд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r>
      <w:tr>
        <w:trPr>
          <w:trHeight w:val="240"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иентируется не на перспективу, а на быстрый результат</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деловая информация принадлежит сотрудникам, а не фирме</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способен быть преданным людям</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способен к самопожертвованию</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 трудной ситуации для фирмы предпочитает уйти на другую работу</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40"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охотно делится своим опытом, знаниям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Может предать под давлением обстоятельств</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нужно часто прибегать к помощи руководств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руководитель должен держаться на равных с подчиненным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внутренние дела фирмы не являются тайно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склонен сопереживать, не заботится о других</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читает, что в его работе инициатива не требуетс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5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риентирован на собственные интересы, а не на общее дел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40"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пользуется авторитетом</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85" w:hRule="atLeast"/>
        </w:trPr>
        <w:tc>
          <w:tcPr>
            <w:tcW w:w="6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Не учитывает мнения окружающих</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r>
    </w:tbl>
    <w:p>
      <w:pPr>
        <w:pStyle w:val="Style15"/>
        <w:rPr/>
      </w:pPr>
      <w:r>
        <w:rPr/>
        <w:t>но (в сравнении с данными, проанализированными выше) отражающие временную перспективу их самосознания. Раскрытие этого аспекта "Я- концепции" позволяет оценить меру успешности освоения корпоративных ценностей фирмы в профессиональной деятельности и эффективность интеграции работника в корпоративную культуру. То есть дает представление о потенциях карьерного роста сотрудника, его готовности к работе над собой и изменению себя в желательном для фирмы направлении. Следовательно, позволяет точнее решить вопрос о целесообразности инвестиций в этот "человеческий ресурс", вероятности его самоокупаемости в ближайшей перспективе.</w:t>
      </w:r>
    </w:p>
    <w:p>
      <w:pPr>
        <w:pStyle w:val="Style15"/>
        <w:rPr/>
      </w:pPr>
      <w:r>
        <w:rPr/>
        <w:t>Анализ психосемантического поля вокруг элемента "Я через пять лет" показывает, что по критериям корпоративной модели (в пространстве ее конструктов) происходит очень тесное сближение этого объекта, фактическое его слияние с "идеальным сотрудником" и "идеальным руководителем" (см. рис. 1 и 2). Это говорит о ясном понимании успешными менеджерами основ классической корпоративной культуры (ее идеологии, ценностного ядра, традиций, приоритетов, стиля работы, норм поведения, внутренних правил и т.п.). Оно свидетельствует о реалистическом критическом отношении к себе по этим параметрам оценки, о видении перспектив личностного роста в необходимом направлении, о наличии диспозиции следовать знаемым корпоративным ценностям.</w:t>
      </w:r>
    </w:p>
    <w:p>
      <w:pPr>
        <w:pStyle w:val="Style15"/>
        <w:rPr/>
      </w:pPr>
      <w:r>
        <w:rPr/>
        <w:t>У неуспешных менеджеров семантическое расстояние между базисными профессиональными ролями (элементами "идеальный руководитель" и "идеальный сотрудник") и элементом "Я через пять лет" было значительно большим и в</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5. Количество выборов негативных полюсов конструктов у неуспешных и успешных сотрудников (отклонения от корпоративных установок по дифференцирующим параметрам).</w:t>
      </w:r>
    </w:p>
    <w:p>
      <w:pPr>
        <w:pStyle w:val="Style15"/>
        <w:rPr/>
      </w:pPr>
      <w:r>
        <w:rPr/>
        <w:t>некоторых случаях сокращалось лишь в отношении понятия "идеальный сотрудник" (типичный пример - С-нко, см. рис. 3), что отражает не только худшую интериоризацию корпоративных норм, но и плохую перспективу освоения культуры организации в период работы в ней. При этом проявляется вектор возможного саморазвития таких руководителей - не в направлении развития качеств, необходимых "идеальному руководителю", а в направлении приобретения свойств "идеального сотрудника". Это еще раз подтверждает ранее установленный нами факт: в образе мира неуспешных менеджеров нет видения себя ответственными и автономными в пределах своей компетенции лидерами, нет властной ролевой диспозиции, смысловой установки на эффективное управление подчиненными им людьми.</w:t>
      </w:r>
    </w:p>
    <w:p>
      <w:pPr>
        <w:pStyle w:val="Style15"/>
        <w:rPr/>
      </w:pPr>
      <w:r>
        <w:rPr/>
        <w:t>Таким образом, полученные результаты продемонстрировали значимые различия двух групп исследованных руководителей - успешных и неуспешных менеджеров - в структуре восприятия себя и реальности (особенностях "образа мира" и самосознания), в ценностных ориентациях, смысловых диспозициях, в мере принятия норм корпоративного поведения.</w:t>
      </w:r>
    </w:p>
    <w:p>
      <w:pPr>
        <w:pStyle w:val="Style15"/>
        <w:rPr/>
      </w:pPr>
      <w:r>
        <w:rPr/>
        <w:t>Наглядно это можно видеть в итоговой табл. 3. В ней отображены 29 параметров, явившихся общими для корпоративной культуры семи предприятии отрасли (в их число входила и фирма, сотрудники которой принимали участие в исследовании). Формулировка сравниваемых параметров (биполярных конструктов) приведена по их негативному полюсу, отражающему отклонение от корпоративных ценностей. В графах таблицы указано количество отклонений по каждой из выделенных шкал оценки у неуспешных и успешных менеджеров.</w:t>
      </w:r>
    </w:p>
    <w:p>
      <w:pPr>
        <w:pStyle w:val="Style15"/>
        <w:rPr/>
      </w:pPr>
      <w:r>
        <w:rPr/>
        <w:t>Как следует из табл. 3, общее количество отклонений у неуспешных руководителей равно 130, что в 2. 653 раза превышает количество отклонений (49) в группе успешных менеджеров (t = = 4.54, р&lt;0.005)</w:t>
      </w:r>
      <w:r>
        <w:rPr>
          <w:vertAlign w:val="superscript"/>
        </w:rPr>
        <w:t xml:space="preserve"> 3</w:t>
      </w:r>
      <w:r>
        <w:rPr/>
        <w:t xml:space="preserve"> .</w:t>
      </w:r>
    </w:p>
    <w:p>
      <w:pPr>
        <w:pStyle w:val="Style15"/>
        <w:rPr/>
      </w:pPr>
      <w:r>
        <w:rPr/>
        <w:t xml:space="preserve">При учете конструктов, разница частот которых в группах составляла более чем единицу (таких шкал оказалось 19), отмечались еще большие отличия. По наиболее информативным параметрам в группе неуспешных менеджеров их оказалось ИЗ, т.е. в три с лишним раза превосходило число отклонений в группе успешных руководителей - 35 </w:t>
      </w:r>
      <w:r>
        <w:rPr>
          <w:i/>
          <w:iCs/>
        </w:rPr>
        <w:t>(t</w:t>
      </w:r>
      <w:r>
        <w:rPr/>
        <w:t xml:space="preserve"> = 5.547, </w:t>
      </w:r>
      <w:r>
        <w:rPr>
          <w:i/>
          <w:iCs/>
        </w:rPr>
        <w:t>р &lt;</w:t>
      </w:r>
      <w:r>
        <w:rPr/>
        <w:t xml:space="preserve"> 0.001).</w:t>
      </w:r>
    </w:p>
    <w:p>
      <w:pPr>
        <w:pStyle w:val="Style15"/>
        <w:rPr/>
      </w:pPr>
      <w:r>
        <w:rPr/>
        <w:t>Наглядное представление о встречаемости таких более существенных параметров групповых корпоративных различий дает рис. 5. Из него следует, что в среднем на каждого представителя группы неуспешных менеджеров приходилось по пять-шесть отклонений от параметров эталонной</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При </w:t>
      </w:r>
      <w:r>
        <w:rPr>
          <w:i/>
          <w:iCs/>
          <w:sz w:val="20"/>
          <w:szCs w:val="20"/>
        </w:rPr>
        <w:t>t &gt;=</w:t>
      </w:r>
      <w:r>
        <w:rPr>
          <w:sz w:val="20"/>
          <w:szCs w:val="20"/>
        </w:rPr>
        <w:t xml:space="preserve"> 1.96 различие значимо с вероятностью </w:t>
      </w:r>
      <w:r>
        <w:rPr>
          <w:i/>
          <w:iCs/>
          <w:sz w:val="20"/>
          <w:szCs w:val="20"/>
        </w:rPr>
        <w:t>(p) &lt;</w:t>
      </w:r>
      <w:r>
        <w:rPr>
          <w:sz w:val="20"/>
          <w:szCs w:val="20"/>
        </w:rPr>
        <w:t xml:space="preserve"> 0.05; при </w:t>
      </w:r>
      <w:r>
        <w:rPr>
          <w:i/>
          <w:iCs/>
          <w:sz w:val="20"/>
          <w:szCs w:val="20"/>
        </w:rPr>
        <w:t>t &gt;</w:t>
      </w:r>
      <w:r>
        <w:rPr>
          <w:sz w:val="20"/>
          <w:szCs w:val="20"/>
        </w:rPr>
        <w:t xml:space="preserve"> 2.65 </w:t>
      </w:r>
      <w:r>
        <w:rPr>
          <w:i/>
          <w:iCs/>
          <w:sz w:val="20"/>
          <w:szCs w:val="20"/>
        </w:rPr>
        <w:t>p</w:t>
      </w:r>
      <w:r>
        <w:rPr>
          <w:sz w:val="20"/>
          <w:szCs w:val="20"/>
        </w:rPr>
        <w:t xml:space="preserve"> &lt; 0.01. В некоторых случаях заслуживают рассмотрения также показатели </w:t>
      </w:r>
      <w:r>
        <w:rPr>
          <w:i/>
          <w:iCs/>
          <w:sz w:val="20"/>
          <w:szCs w:val="20"/>
        </w:rPr>
        <w:t>t</w:t>
      </w:r>
      <w:r>
        <w:rPr>
          <w:sz w:val="20"/>
          <w:szCs w:val="20"/>
        </w:rPr>
        <w:t xml:space="preserve"> &gt;= 1.61, где p &lt; 0.1, что может быть оценено как наличие тенденции [5].</w:t>
      </w:r>
      <w:r>
        <w:rPr/>
        <w:t xml:space="preserve"> </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дели, тогда как в группе успешных их отмечалось не более одного-двух, причем отсутствовали наиболее негативные - корпоративные антиценности.</w:t>
      </w:r>
    </w:p>
    <w:p>
      <w:pPr>
        <w:pStyle w:val="Style15"/>
        <w:rPr/>
      </w:pPr>
      <w:r>
        <w:rPr/>
        <w:t>ЗАКЛЮЧЕНИЕ</w:t>
      </w:r>
    </w:p>
    <w:p>
      <w:pPr>
        <w:pStyle w:val="Style15"/>
        <w:rPr/>
      </w:pPr>
      <w:r>
        <w:rPr/>
        <w:t>Организационная культура фирмы является существенным фактором корпоративной социализации управляющего персонала фирмы, отражаясь в особенностях его сознания, самосознания, структуре и содержании мотивационно-смысловой сферы: глубинных смысловых конструктах, временной перспективе саморазвития, ценностных ориентациях.</w:t>
      </w:r>
    </w:p>
    <w:p>
      <w:pPr>
        <w:pStyle w:val="Style15"/>
        <w:rPr/>
      </w:pPr>
      <w:r>
        <w:rPr/>
        <w:t>Уровень и качество корпоративной социализации сотрудника могут быть установлены посредством сопоставления с эталоном "идеальной организационной культуры", разработанным на основе выявления и обобщения представлений элитарных носителей (создателей) этой культуры об ее элементах (объектах) и шкалах оценки (смысловых конструктов профессионального "образа мира" лиц, управляющих корпоративной культурой). Методическим средством такого сравнения могут быть интегрированные данные применения психосемантической ТРР.</w:t>
      </w:r>
    </w:p>
    <w:p>
      <w:pPr>
        <w:pStyle w:val="Style15"/>
        <w:rPr/>
      </w:pPr>
      <w:r>
        <w:rPr/>
        <w:t>Особенности корпоративной социализации менеджера среднего звена, отраженные в структуре и содержании его сознания и самосознания, характере мотивационно-смысловой сферы (временной перспективе целей, личностных ценностях), имеют прогностическое значение. Они позволяют предсказать качество производственной адаптации и быстроту вхождения данного руководителя в подчиненный ему коллектив, дают возможность предвидеть успешность или неуспешность его управленческой деятельности в определенной (существующей или внедряемой) организационной культуре, раскрывают причины низкой результативности руководства. В этой связи они также могут быть использованы как ориентиры для направленной психологической коррекции личности.</w:t>
      </w:r>
    </w:p>
    <w:p>
      <w:pPr>
        <w:pStyle w:val="Style15"/>
        <w:rPr/>
      </w:pPr>
      <w:r>
        <w:rPr/>
        <w:t>Выявленная закономерная зависимость успешности управления от структурно- содержательных характеристик самосознания и мотивационно-смысловой сферы позволяет учитывать количество и качество отклонений по этим личностным параметрам от соответствующих шкал принятого культурного эталона как критерии профессионального отбора. В рамках актуальной организационной культуры эти критерии (прогностические маркеры) помогают отграничить эффективных управленцев от неэффективных, несут информацию о вероятном уровне и качестве их корпоративного поведении в кризисных ситуациях.</w:t>
      </w:r>
    </w:p>
    <w:p>
      <w:pPr>
        <w:pStyle w:val="Style15"/>
        <w:rPr/>
      </w:pPr>
      <w:r>
        <w:rPr/>
        <w:t>СПИСОК ЛИТЕРАТУРЫ</w:t>
      </w:r>
    </w:p>
    <w:p>
      <w:pPr>
        <w:pStyle w:val="Style15"/>
        <w:rPr/>
      </w:pPr>
      <w:r>
        <w:rPr/>
        <w:t xml:space="preserve">1. </w:t>
      </w:r>
      <w:r>
        <w:rPr>
          <w:i/>
          <w:iCs/>
        </w:rPr>
        <w:t>Андреева Г. М.</w:t>
      </w:r>
      <w:r>
        <w:rPr/>
        <w:t xml:space="preserve"> К проблематике психологии социального познания // Мир психологии. 1999. N 3 (19). С. 15 - 23.</w:t>
      </w:r>
    </w:p>
    <w:p>
      <w:pPr>
        <w:pStyle w:val="Style15"/>
        <w:rPr/>
      </w:pPr>
      <w:r>
        <w:rPr/>
        <w:t xml:space="preserve">2. </w:t>
      </w:r>
      <w:r>
        <w:rPr>
          <w:i/>
          <w:iCs/>
        </w:rPr>
        <w:t>Артемьева Е. Ю.</w:t>
      </w:r>
      <w:r>
        <w:rPr/>
        <w:t xml:space="preserve"> Психология субъективной семантики. М: Изд-во Моск. ун-та, 1980.</w:t>
      </w:r>
    </w:p>
    <w:p>
      <w:pPr>
        <w:pStyle w:val="Style15"/>
        <w:rPr/>
      </w:pPr>
      <w:r>
        <w:rPr/>
        <w:t xml:space="preserve">3. </w:t>
      </w:r>
      <w:r>
        <w:rPr>
          <w:i/>
          <w:iCs/>
        </w:rPr>
        <w:t>Артемьева Е. Ю.</w:t>
      </w:r>
      <w:r>
        <w:rPr/>
        <w:t xml:space="preserve"> Основы психологии субъективной семантики. М.: Смысл, 1999.</w:t>
      </w:r>
    </w:p>
    <w:p>
      <w:pPr>
        <w:pStyle w:val="Style15"/>
        <w:rPr/>
      </w:pPr>
      <w:r>
        <w:rPr/>
        <w:t xml:space="preserve">4. </w:t>
      </w:r>
      <w:r>
        <w:rPr>
          <w:i/>
          <w:iCs/>
        </w:rPr>
        <w:t>Бернштейн Н. А.</w:t>
      </w:r>
      <w:r>
        <w:rPr/>
        <w:t xml:space="preserve"> Очерки по физиологии движений и физиологии активности. М.: Медицина, 1966.</w:t>
      </w:r>
    </w:p>
    <w:p>
      <w:pPr>
        <w:pStyle w:val="Style15"/>
        <w:rPr/>
      </w:pPr>
      <w:r>
        <w:rPr/>
        <w:t xml:space="preserve">5. </w:t>
      </w:r>
      <w:r>
        <w:rPr>
          <w:i/>
          <w:iCs/>
        </w:rPr>
        <w:t>Венчиков А. И., Венчиков В. А.</w:t>
      </w:r>
      <w:r>
        <w:rPr/>
        <w:t xml:space="preserve"> Основные приемы статистической обработки результатов наблюдений в области физиологии. М.: Медицина, 1974.</w:t>
      </w:r>
    </w:p>
    <w:p>
      <w:pPr>
        <w:pStyle w:val="Style15"/>
        <w:rPr/>
      </w:pPr>
      <w:r>
        <w:rPr/>
        <w:t xml:space="preserve">6. </w:t>
      </w:r>
      <w:r>
        <w:rPr>
          <w:i/>
          <w:iCs/>
        </w:rPr>
        <w:t>Гончарук В. А.</w:t>
      </w:r>
      <w:r>
        <w:rPr/>
        <w:t xml:space="preserve"> Развитие предприятия. М., 1999.</w:t>
      </w:r>
    </w:p>
    <w:p>
      <w:pPr>
        <w:pStyle w:val="Style15"/>
        <w:rPr/>
      </w:pPr>
      <w:r>
        <w:rPr/>
        <w:t xml:space="preserve">7. </w:t>
      </w:r>
      <w:r>
        <w:rPr>
          <w:i/>
          <w:iCs/>
        </w:rPr>
        <w:t>Гроув Э. С.</w:t>
      </w:r>
      <w:r>
        <w:rPr/>
        <w:t xml:space="preserve"> Высокоэффективный менеджмент. М., 1996.</w:t>
      </w:r>
    </w:p>
    <w:p>
      <w:pPr>
        <w:pStyle w:val="Style15"/>
        <w:rPr/>
      </w:pPr>
      <w:r>
        <w:rPr/>
        <w:t xml:space="preserve">8. </w:t>
      </w:r>
      <w:r>
        <w:rPr>
          <w:i/>
          <w:iCs/>
        </w:rPr>
        <w:t>Занковский А. М.</w:t>
      </w:r>
      <w:r>
        <w:rPr/>
        <w:t xml:space="preserve"> Анализ базовых "координат" организационных культур: когнитивные репрезентации организационных понятий в сознании российских и японских менеджеров // Психол. журнал. 1996. Т. 17. N3. С. 26 - 36.</w:t>
      </w:r>
    </w:p>
    <w:p>
      <w:pPr>
        <w:pStyle w:val="Style15"/>
        <w:rPr/>
      </w:pPr>
      <w:r>
        <w:rPr/>
        <w:t xml:space="preserve">9. </w:t>
      </w:r>
      <w:r>
        <w:rPr>
          <w:i/>
          <w:iCs/>
        </w:rPr>
        <w:t>Иванцевич Дж. М., Лобанов А. А.</w:t>
      </w:r>
      <w:r>
        <w:rPr/>
        <w:t xml:space="preserve"> Человеческие ресурсы управления. М.: Дело, 1993.</w:t>
      </w:r>
    </w:p>
    <w:p>
      <w:pPr>
        <w:pStyle w:val="Style15"/>
        <w:rPr/>
      </w:pPr>
      <w:r>
        <w:rPr/>
        <w:t xml:space="preserve">10. </w:t>
      </w:r>
      <w:r>
        <w:rPr>
          <w:i/>
          <w:iCs/>
        </w:rPr>
        <w:t>Климов Е. А.</w:t>
      </w:r>
      <w:r>
        <w:rPr/>
        <w:t xml:space="preserve"> Образ мира в разнотипных профессиях: Учебное пособие. М.: Изд-во Моск. ун-та, 1995.</w:t>
      </w:r>
    </w:p>
    <w:p>
      <w:pPr>
        <w:pStyle w:val="Style15"/>
        <w:rPr/>
      </w:pPr>
      <w:r>
        <w:rPr/>
        <w:t xml:space="preserve">11. </w:t>
      </w:r>
      <w:r>
        <w:rPr>
          <w:i/>
          <w:iCs/>
        </w:rPr>
        <w:t>Козлов В. Д.</w:t>
      </w:r>
      <w:r>
        <w:rPr/>
        <w:t xml:space="preserve"> Управление организационной культурой. М.: Изд-во АОН при ЦК КПСС, 1990.</w:t>
      </w:r>
    </w:p>
    <w:p>
      <w:pPr>
        <w:pStyle w:val="Style15"/>
        <w:rPr/>
      </w:pPr>
      <w:r>
        <w:rPr/>
        <w:t xml:space="preserve">12. </w:t>
      </w:r>
      <w:r>
        <w:rPr>
          <w:i/>
          <w:iCs/>
        </w:rPr>
        <w:t>Кудрявцев И. А., Морозова Г. Б., Потнин А. С., Корзякова А. Д., Семенова О. Ф.</w:t>
      </w:r>
      <w:r>
        <w:rPr/>
        <w:t xml:space="preserve"> Психологический анализ смыслообразующих факторов делинквентного поведения подростков // Психол. журнал. 1996. Т. 17. N 5. С. 76 - 89.</w:t>
      </w:r>
    </w:p>
    <w:p>
      <w:pPr>
        <w:pStyle w:val="Style15"/>
        <w:rPr/>
      </w:pPr>
      <w:r>
        <w:rPr/>
        <w:t xml:space="preserve">13. </w:t>
      </w:r>
      <w:r>
        <w:rPr>
          <w:i/>
          <w:iCs/>
        </w:rPr>
        <w:t>Кудрявцев И. А., Сафуанов Ф. С., Тхостов А. Ш., Савина О. Ф.</w:t>
      </w:r>
      <w:r>
        <w:rPr/>
        <w:t xml:space="preserve"> Структурно-иерархическая организация самооценки у аномальных (психопатических) личностей в кризисной ситуации // Психол. журнал, 1991. N 3. С. 57 - 67.</w:t>
      </w:r>
    </w:p>
    <w:p>
      <w:pPr>
        <w:pStyle w:val="Style15"/>
        <w:rPr/>
      </w:pPr>
      <w:r>
        <w:rPr/>
        <w:t xml:space="preserve">14. </w:t>
      </w:r>
      <w:r>
        <w:rPr>
          <w:i/>
          <w:iCs/>
        </w:rPr>
        <w:t>Леонтьев Д. А.</w:t>
      </w:r>
      <w:r>
        <w:rPr/>
        <w:t xml:space="preserve"> Психология смысла: природа, строение и динамика смысловой реальности. М.: Смысл, 1999.</w:t>
      </w:r>
    </w:p>
    <w:p>
      <w:pPr>
        <w:pStyle w:val="Style15"/>
        <w:rPr/>
      </w:pPr>
      <w:r>
        <w:rPr/>
        <w:t xml:space="preserve">15. </w:t>
      </w:r>
      <w:r>
        <w:rPr>
          <w:i/>
          <w:iCs/>
        </w:rPr>
        <w:t>Леонтьев Д. А.</w:t>
      </w:r>
      <w:r>
        <w:rPr/>
        <w:t xml:space="preserve"> Ценность как междисциплинарное понятие: опыт многомерной реконструкции // Вопр. филос. 1996. N 4. С. 15 - 26.</w:t>
      </w:r>
    </w:p>
    <w:p>
      <w:pPr>
        <w:pStyle w:val="Style15"/>
        <w:rPr/>
      </w:pPr>
      <w:r>
        <w:rPr/>
        <w:t xml:space="preserve">16. </w:t>
      </w:r>
      <w:r>
        <w:rPr>
          <w:i/>
          <w:iCs/>
        </w:rPr>
        <w:t>Леонтьев Д. А.</w:t>
      </w:r>
      <w:r>
        <w:rPr/>
        <w:t xml:space="preserve"> От социальных ценностей к личностным: социогенез и феноменология ценностной регуляции деятельности (статья первая) // Вести. Моск. ун-та. Сер. 14. Психология. 1996. N 4. С. 35-44.</w:t>
      </w:r>
    </w:p>
    <w:p>
      <w:pPr>
        <w:pStyle w:val="Style15"/>
        <w:rPr/>
      </w:pPr>
      <w:r>
        <w:rPr/>
        <w:t xml:space="preserve">17. </w:t>
      </w:r>
      <w:r>
        <w:rPr>
          <w:i/>
          <w:iCs/>
        </w:rPr>
        <w:t>Липатов С. А.</w:t>
      </w:r>
      <w:r>
        <w:rPr/>
        <w:t xml:space="preserve"> Социально-психологическая диагностика организационной культуры: Автореф. дис.... канд. психол. наук. 1999.</w:t>
      </w:r>
    </w:p>
    <w:p>
      <w:pPr>
        <w:pStyle w:val="Style15"/>
        <w:rPr/>
      </w:pPr>
      <w:r>
        <w:rPr/>
        <w:t>18. Лучшие психологические тесты для профотбора и профориентации / Под ред. А. Ф. Кудряшова. Петрозаводск: Петроком, 1992. С. 87.</w:t>
      </w:r>
    </w:p>
    <w:p>
      <w:pPr>
        <w:pStyle w:val="Style15"/>
        <w:rPr/>
      </w:pPr>
      <w:r>
        <w:rPr/>
        <w:t xml:space="preserve">19. </w:t>
      </w:r>
      <w:r>
        <w:rPr>
          <w:i/>
          <w:iCs/>
        </w:rPr>
        <w:t>Магура М. И.</w:t>
      </w:r>
      <w:r>
        <w:rPr/>
        <w:t xml:space="preserve"> Отбор персонала и управление человеческими ресурсами организации // Управление персоналом. 2000. N 7.</w:t>
      </w:r>
    </w:p>
    <w:p>
      <w:pPr>
        <w:pStyle w:val="Style15"/>
        <w:rPr/>
      </w:pPr>
      <w:r>
        <w:rPr/>
        <w:t xml:space="preserve">20. </w:t>
      </w:r>
      <w:r>
        <w:rPr>
          <w:i/>
          <w:iCs/>
        </w:rPr>
        <w:t>Митина О. В.</w:t>
      </w:r>
      <w:r>
        <w:rPr/>
        <w:t xml:space="preserve"> Психосемантический анализ политического сознания. Автореф. дис. ... канд. психол. наук. М., 1994.</w:t>
      </w:r>
    </w:p>
    <w:p>
      <w:pPr>
        <w:pStyle w:val="Style15"/>
        <w:rPr/>
      </w:pPr>
      <w:r>
        <w:rPr/>
        <w:t xml:space="preserve">21. </w:t>
      </w:r>
      <w:r>
        <w:rPr>
          <w:i/>
          <w:iCs/>
        </w:rPr>
        <w:t>Моргунов Е.</w:t>
      </w:r>
      <w:r>
        <w:rPr/>
        <w:t xml:space="preserve"> Лидер и его команда // Управление персоналом. 2001. N 11 - 12.</w:t>
      </w:r>
    </w:p>
    <w:p>
      <w:pPr>
        <w:pStyle w:val="Style15"/>
        <w:rPr/>
      </w:pPr>
      <w:r>
        <w:rPr/>
        <w:t xml:space="preserve">22. </w:t>
      </w:r>
      <w:r>
        <w:rPr>
          <w:i/>
          <w:iCs/>
        </w:rPr>
        <w:t>Олдхем Д.</w:t>
      </w:r>
      <w:r>
        <w:rPr/>
        <w:t xml:space="preserve"> Культура организации. М., 1991.</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3. </w:t>
      </w:r>
      <w:r>
        <w:rPr>
          <w:i/>
          <w:iCs/>
        </w:rPr>
        <w:t>Петренко В. Ф.</w:t>
      </w:r>
      <w:r>
        <w:rPr/>
        <w:t xml:space="preserve"> Основы психосемантики: Учебное пособие. Смоленск: Изд-во СГУ, 1997.</w:t>
      </w:r>
    </w:p>
    <w:p>
      <w:pPr>
        <w:pStyle w:val="Style15"/>
        <w:rPr/>
      </w:pPr>
      <w:r>
        <w:rPr/>
        <w:t xml:space="preserve">24. </w:t>
      </w:r>
      <w:r>
        <w:rPr>
          <w:i/>
          <w:iCs/>
        </w:rPr>
        <w:t>Похилько В. И.</w:t>
      </w:r>
      <w:r>
        <w:rPr/>
        <w:t xml:space="preserve"> Психодиагностика индивидуального сознания // Общая психодиагностика / Под ред. А. А. Бодалева, В. В. Столина. М.: Изд-во МГУ, 1987. С. 228 - 244.</w:t>
      </w:r>
    </w:p>
    <w:p>
      <w:pPr>
        <w:pStyle w:val="Style15"/>
        <w:rPr/>
      </w:pPr>
      <w:r>
        <w:rPr/>
        <w:t xml:space="preserve">25. </w:t>
      </w:r>
      <w:r>
        <w:rPr>
          <w:i/>
          <w:iCs/>
        </w:rPr>
        <w:t>Похилько В. И.</w:t>
      </w:r>
      <w:r>
        <w:rPr/>
        <w:t xml:space="preserve"> Конструкты и репертуарные решетки // Практикум по психодиагностике. Конкретные психодиагностические методики. М.: Изд-во МГУ, 1989.</w:t>
      </w:r>
    </w:p>
    <w:p>
      <w:pPr>
        <w:pStyle w:val="Style15"/>
        <w:rPr/>
      </w:pPr>
      <w:r>
        <w:rPr/>
        <w:t xml:space="preserve">26. </w:t>
      </w:r>
      <w:r>
        <w:rPr>
          <w:i/>
          <w:iCs/>
        </w:rPr>
        <w:t>Роджерс К. Р.</w:t>
      </w:r>
      <w:r>
        <w:rPr/>
        <w:t xml:space="preserve"> Взгляд на психотерапию. Становление человека. М.: Прогресс, 1994.</w:t>
      </w:r>
    </w:p>
    <w:p>
      <w:pPr>
        <w:pStyle w:val="Style15"/>
        <w:rPr/>
      </w:pPr>
      <w:r>
        <w:rPr/>
        <w:t xml:space="preserve">27. </w:t>
      </w:r>
      <w:r>
        <w:rPr>
          <w:i/>
          <w:iCs/>
        </w:rPr>
        <w:t>Триандис Г., Малпасс Р., Дэвидсон Э.</w:t>
      </w:r>
      <w:r>
        <w:rPr/>
        <w:t xml:space="preserve"> Психология и культура // История зарубежной психологии (30 - 60-е годы XX в.) / Под ред. М. Г. Ярошевского, О. М. Тутунджяна, О. К. Тихомирова. М.: Изд-во МГУД986. С. 293 - 310.</w:t>
      </w:r>
    </w:p>
    <w:p>
      <w:pPr>
        <w:pStyle w:val="Style15"/>
        <w:rPr/>
      </w:pPr>
      <w:r>
        <w:rPr/>
        <w:t xml:space="preserve">28. </w:t>
      </w:r>
      <w:r>
        <w:rPr>
          <w:i/>
          <w:iCs/>
        </w:rPr>
        <w:t>Франселла Ф., Баннистер Д.</w:t>
      </w:r>
      <w:r>
        <w:rPr/>
        <w:t xml:space="preserve"> Новый метод исследования личности. М., 1987.</w:t>
      </w:r>
    </w:p>
    <w:p>
      <w:pPr>
        <w:pStyle w:val="Style15"/>
        <w:rPr/>
      </w:pPr>
      <w:r>
        <w:rPr/>
        <w:t xml:space="preserve">29. </w:t>
      </w:r>
      <w:r>
        <w:rPr>
          <w:i/>
          <w:iCs/>
        </w:rPr>
        <w:t>Шмелев А. Г.</w:t>
      </w:r>
      <w:r>
        <w:rPr/>
        <w:t xml:space="preserve"> Введение в экспериментальную психосемантику: теоретико-методологические основания и психодиагностические возможности. М.: Изд-во МГУ, 1983. С. 62 - 129.</w:t>
      </w:r>
    </w:p>
    <w:p>
      <w:pPr>
        <w:pStyle w:val="Style15"/>
        <w:rPr/>
      </w:pPr>
      <w:r>
        <w:rPr/>
        <w:t xml:space="preserve">30. </w:t>
      </w:r>
      <w:r>
        <w:rPr>
          <w:i/>
          <w:iCs/>
        </w:rPr>
        <w:t>Щербина В. В.</w:t>
      </w:r>
      <w:r>
        <w:rPr/>
        <w:t xml:space="preserve"> Средства социологической диагностики в системе управления. М.: Изд-во МГУ, 1993.</w:t>
      </w:r>
    </w:p>
    <w:p>
      <w:pPr>
        <w:pStyle w:val="Style15"/>
        <w:rPr/>
      </w:pPr>
      <w:r>
        <w:rPr/>
        <w:t xml:space="preserve">31. </w:t>
      </w:r>
      <w:r>
        <w:rPr>
          <w:i/>
          <w:iCs/>
        </w:rPr>
        <w:t>D'Aveni R.</w:t>
      </w:r>
      <w:r>
        <w:rPr/>
        <w:t xml:space="preserve"> Hypercompetition. N.Y.: Free Press, 1994.</w:t>
      </w:r>
    </w:p>
    <w:p>
      <w:pPr>
        <w:pStyle w:val="Style15"/>
        <w:rPr/>
      </w:pPr>
      <w:r>
        <w:rPr/>
        <w:t xml:space="preserve">32. </w:t>
      </w:r>
      <w:r>
        <w:rPr>
          <w:i/>
          <w:iCs/>
        </w:rPr>
        <w:t>Eisenhardt K.</w:t>
      </w:r>
      <w:r>
        <w:rPr/>
        <w:t xml:space="preserve"> Making fast strategic decisions in high-velocity environments // Acad. Management Journal. 1989. V. 32. N 3. P. 543 - 576.</w:t>
      </w:r>
    </w:p>
    <w:p>
      <w:pPr>
        <w:pStyle w:val="Style15"/>
        <w:rPr/>
      </w:pPr>
      <w:r>
        <w:rPr/>
        <w:t xml:space="preserve">33. </w:t>
      </w:r>
      <w:r>
        <w:rPr>
          <w:i/>
          <w:iCs/>
        </w:rPr>
        <w:t>Furnham A.</w:t>
      </w:r>
      <w:r>
        <w:rPr/>
        <w:t xml:space="preserve"> The psychology of behavior at work: The individual in the organization. Hove, England: Psychology Press, 1997.</w:t>
      </w:r>
    </w:p>
    <w:p>
      <w:pPr>
        <w:pStyle w:val="Style15"/>
        <w:rPr/>
      </w:pPr>
      <w:r>
        <w:rPr/>
        <w:t xml:space="preserve">34. </w:t>
      </w:r>
      <w:r>
        <w:rPr>
          <w:i/>
          <w:iCs/>
        </w:rPr>
        <w:t>Harrison M. I.</w:t>
      </w:r>
      <w:r>
        <w:rPr/>
        <w:t xml:space="preserve"> Diagnosing organizations: Methods, models, and processes. Newbury Park: Sage, 1987.</w:t>
      </w:r>
    </w:p>
    <w:p>
      <w:pPr>
        <w:pStyle w:val="Style15"/>
        <w:rPr/>
      </w:pPr>
      <w:r>
        <w:rPr/>
        <w:t xml:space="preserve">35. </w:t>
      </w:r>
      <w:r>
        <w:rPr>
          <w:i/>
          <w:iCs/>
        </w:rPr>
        <w:t>Hofstede G.</w:t>
      </w:r>
      <w:r>
        <w:rPr/>
        <w:t xml:space="preserve"> Culture's consequences: International differences in work- related values. Beverly Hills: Sage, 1980.</w:t>
      </w:r>
    </w:p>
    <w:p>
      <w:pPr>
        <w:pStyle w:val="Style15"/>
        <w:rPr/>
      </w:pPr>
      <w:r>
        <w:rPr/>
        <w:t xml:space="preserve">36. </w:t>
      </w:r>
      <w:r>
        <w:rPr>
          <w:i/>
          <w:iCs/>
        </w:rPr>
        <w:t>Hofstede G.</w:t>
      </w:r>
      <w:r>
        <w:rPr/>
        <w:t xml:space="preserve"> Cultures and Organizations. N. Y.: Me Graw&amp; Hill, 1991.</w:t>
      </w:r>
    </w:p>
    <w:p>
      <w:pPr>
        <w:pStyle w:val="Style15"/>
        <w:rPr/>
      </w:pPr>
      <w:r>
        <w:rPr/>
        <w:t xml:space="preserve">37. </w:t>
      </w:r>
      <w:r>
        <w:rPr>
          <w:i/>
          <w:iCs/>
        </w:rPr>
        <w:t>Kelly G. A.</w:t>
      </w:r>
      <w:r>
        <w:rPr/>
        <w:t xml:space="preserve"> The Psychology of Personal Constructs. Norton, N.Y., 1955. V. 1,2. P. 200,267.</w:t>
      </w:r>
    </w:p>
    <w:p>
      <w:pPr>
        <w:pStyle w:val="Style15"/>
        <w:rPr/>
      </w:pPr>
      <w:r>
        <w:rPr/>
        <w:t xml:space="preserve">38. </w:t>
      </w:r>
      <w:r>
        <w:rPr>
          <w:i/>
          <w:iCs/>
        </w:rPr>
        <w:t>Kelly G. A.</w:t>
      </w:r>
      <w:r>
        <w:rPr/>
        <w:t xml:space="preserve"> A Theory of Personality. The Psychology of Personal Constructs. N.Y., 1963. P. 46.</w:t>
      </w:r>
    </w:p>
    <w:p>
      <w:pPr>
        <w:pStyle w:val="Style15"/>
        <w:rPr/>
      </w:pPr>
      <w:r>
        <w:rPr/>
        <w:t xml:space="preserve">39. </w:t>
      </w:r>
      <w:r>
        <w:rPr>
          <w:i/>
          <w:iCs/>
        </w:rPr>
        <w:t>Kelly G. A.</w:t>
      </w:r>
      <w:r>
        <w:rPr/>
        <w:t xml:space="preserve"> The role of classification in personality theory // Clinical psychology and personality: the selected papers of George Kelly / Ed. B. Maher. N.Y.: Wiley, 1969. P. 31.</w:t>
      </w:r>
    </w:p>
    <w:p>
      <w:pPr>
        <w:pStyle w:val="Style15"/>
        <w:rPr/>
      </w:pPr>
      <w:r>
        <w:rPr/>
        <w:t xml:space="preserve">40. </w:t>
      </w:r>
      <w:r>
        <w:rPr>
          <w:i/>
          <w:iCs/>
        </w:rPr>
        <w:t>Osgood Ch.</w:t>
      </w:r>
      <w:r>
        <w:rPr/>
        <w:t xml:space="preserve"> Dimensionality of the semantic space for communication via facial expressions // Scand. J. Psycol. 1966. V. 7. N1.</w:t>
      </w:r>
    </w:p>
    <w:p>
      <w:pPr>
        <w:pStyle w:val="Style15"/>
        <w:rPr/>
      </w:pPr>
      <w:r>
        <w:rPr/>
        <w:t xml:space="preserve">41. </w:t>
      </w:r>
      <w:r>
        <w:rPr>
          <w:i/>
          <w:iCs/>
        </w:rPr>
        <w:t>Osgood E. Ch.</w:t>
      </w:r>
      <w:r>
        <w:rPr/>
        <w:t xml:space="preserve"> Lectures on Language performance. N.Y.: Springer- Verlag, 1980. P. 97 - 99.</w:t>
      </w:r>
    </w:p>
    <w:p>
      <w:pPr>
        <w:pStyle w:val="Style15"/>
        <w:rPr/>
      </w:pPr>
      <w:r>
        <w:rPr/>
        <w:t xml:space="preserve">42. </w:t>
      </w:r>
      <w:r>
        <w:rPr>
          <w:i/>
          <w:iCs/>
        </w:rPr>
        <w:t>Ouchi W. G., Wilkins A. L.</w:t>
      </w:r>
      <w:r>
        <w:rPr/>
        <w:t xml:space="preserve"> Organizational culture // Annual Review of Sociology. 1985, V. 11. P. 457 - 483.</w:t>
      </w:r>
    </w:p>
    <w:p>
      <w:pPr>
        <w:pStyle w:val="Style15"/>
        <w:rPr/>
      </w:pPr>
      <w:r>
        <w:rPr/>
        <w:t xml:space="preserve">43. </w:t>
      </w:r>
      <w:r>
        <w:rPr>
          <w:i/>
          <w:iCs/>
        </w:rPr>
        <w:t>Rokeach M.</w:t>
      </w:r>
      <w:r>
        <w:rPr/>
        <w:t xml:space="preserve"> Beliefs, Attitudes, and Values. San Francisco: Jossey-Bass, 1969. V. XVIII.</w:t>
      </w:r>
    </w:p>
    <w:p>
      <w:pPr>
        <w:pStyle w:val="Style15"/>
        <w:rPr/>
      </w:pPr>
      <w:r>
        <w:rPr/>
        <w:t xml:space="preserve">44. </w:t>
      </w:r>
      <w:r>
        <w:rPr>
          <w:i/>
          <w:iCs/>
        </w:rPr>
        <w:t>Rokeach M.</w:t>
      </w:r>
      <w:r>
        <w:rPr/>
        <w:t xml:space="preserve"> The Nature of Human Values. N.Y.: The Free Press, 1973. V. X.</w:t>
      </w:r>
    </w:p>
    <w:p>
      <w:pPr>
        <w:pStyle w:val="Style15"/>
        <w:rPr/>
      </w:pPr>
      <w:r>
        <w:rPr/>
        <w:t xml:space="preserve">45. </w:t>
      </w:r>
      <w:r>
        <w:rPr>
          <w:i/>
          <w:iCs/>
        </w:rPr>
        <w:t>Rokeach M.</w:t>
      </w:r>
      <w:r>
        <w:rPr/>
        <w:t xml:space="preserve"> (ed.) Understanding Human Values: Individual and Societal. N.Y.: The Free Press, 1979. V. X.</w:t>
      </w:r>
    </w:p>
    <w:p>
      <w:pPr>
        <w:pStyle w:val="Style15"/>
        <w:rPr/>
      </w:pPr>
      <w:r>
        <w:rPr/>
        <w:t xml:space="preserve">46. </w:t>
      </w:r>
      <w:r>
        <w:rPr>
          <w:i/>
          <w:iCs/>
        </w:rPr>
        <w:t>Schein E. H.</w:t>
      </w:r>
      <w:r>
        <w:rPr/>
        <w:t xml:space="preserve"> Organizational culture and leadership: A dynamic view. San Francisco: Jossey-Bass, 1985.</w:t>
      </w:r>
    </w:p>
    <w:p>
      <w:pPr>
        <w:pStyle w:val="Style15"/>
        <w:rPr/>
      </w:pPr>
      <w:r>
        <w:rPr/>
        <w:t xml:space="preserve">47. </w:t>
      </w:r>
      <w:r>
        <w:rPr>
          <w:i/>
          <w:iCs/>
        </w:rPr>
        <w:t>Schein E. H.</w:t>
      </w:r>
      <w:r>
        <w:rPr/>
        <w:t xml:space="preserve"> Organizational culture // American psychologist. 1990. V. 45 (1). P. 109 - 119.</w:t>
      </w:r>
    </w:p>
    <w:p>
      <w:pPr>
        <w:pStyle w:val="Style15"/>
        <w:rPr/>
      </w:pPr>
      <w:r>
        <w:rPr/>
        <w:t xml:space="preserve">48. </w:t>
      </w:r>
      <w:r>
        <w:rPr>
          <w:i/>
          <w:iCs/>
        </w:rPr>
        <w:t>Triandis H. C.</w:t>
      </w:r>
      <w:r>
        <w:rPr/>
        <w:t xml:space="preserve"> Culture and social behavior. N.Y.: McGraw Hill, 1994.</w:t>
      </w:r>
    </w:p>
    <w:p>
      <w:pPr>
        <w:pStyle w:val="Style15"/>
        <w:rPr/>
      </w:pPr>
      <w:r>
        <w:rPr>
          <w:b/>
          <w:bCs/>
          <w:lang w:val="en-US"/>
        </w:rPr>
        <w:t>SENSE SPHERE OF CONSCIOUSNESS AND SELF-CONSCIOUSNESS IN SUCCESSFUL AND NON-SUCCESSFUL MIDDLE MANAGERS</w:t>
      </w:r>
      <w:r>
        <w:rPr>
          <w:lang w:val="en-US"/>
        </w:rPr>
        <w:t xml:space="preserve"> </w:t>
      </w:r>
    </w:p>
    <w:p>
      <w:pPr>
        <w:pStyle w:val="Style15"/>
        <w:rPr/>
      </w:pPr>
      <w:r>
        <w:rPr>
          <w:b/>
          <w:bCs/>
          <w:lang w:val="en-US"/>
        </w:rPr>
        <w:t>Yu. A. Borisov*, I. A. Kudryavtsev**</w:t>
      </w:r>
      <w:r>
        <w:rPr>
          <w:lang w:val="en-US"/>
        </w:rPr>
        <w:t xml:space="preserve"> </w:t>
      </w:r>
    </w:p>
    <w:p>
      <w:pPr>
        <w:pStyle w:val="Style15"/>
        <w:rPr/>
      </w:pPr>
      <w:r>
        <w:rPr>
          <w:i/>
          <w:iCs/>
          <w:lang w:val="en-US"/>
        </w:rPr>
        <w:t>*Externe res. ass. of psychological laboratory, State Scientific Center of social and forensic psychiatry named by V.P. Serbsky and chair of psychology, State Universtiy of Stavropol.</w:t>
      </w:r>
      <w:r>
        <w:rPr>
          <w:lang w:val="en-US"/>
        </w:rPr>
        <w:t xml:space="preserve"> </w:t>
      </w:r>
    </w:p>
    <w:p>
      <w:pPr>
        <w:pStyle w:val="Style15"/>
        <w:rPr/>
      </w:pPr>
      <w:r>
        <w:rPr>
          <w:i/>
          <w:iCs/>
          <w:lang w:val="en-US"/>
        </w:rPr>
        <w:t>**Dr. sci. (psychology), dr. sci. (medicine), professor, head of psychological laboratory, State Scientific Center of social and forensic psychiatry named by V.P. Serbsky, Moscow.</w:t>
      </w:r>
      <w:r>
        <w:rPr>
          <w:lang w:val="en-US"/>
        </w:rPr>
        <w:t xml:space="preserve"> </w:t>
      </w:r>
    </w:p>
    <w:p>
      <w:pPr>
        <w:pStyle w:val="Style15"/>
        <w:rPr>
          <w:lang w:val="en-US"/>
        </w:rPr>
      </w:pPr>
      <w:r>
        <w:rPr>
          <w:lang w:val="en-US"/>
        </w:rPr>
        <w:t>The method of Kelly's Repertory Grid Technique was used to analyze professional outlook, sense sphere of consciousness and self-consciousness in 40 middle managers (20 successful Ss and 20 non-successful Ss) in the period of transition to market attitudes. The necessity to consider some elicited peculiarities of value corporative socialization and self-consciousness of applicants for job in personnel selection was shown. Some personal traits that mark successful and non-successful managers were found. There were elaborated the principles of forming of repertoire standard model of organizational culture. Based on this model, original psychological method of predicting managers' success was elaborated and tested. The established criteria of psychological assessment are adequate to use them for directional changes in corporative socialization of staff members, their group cohesion, role coordination of project team members, reasoning (preparation) of staffing decisions as well as in individual consulting and psychocorrection.</w:t>
      </w:r>
    </w:p>
    <w:p>
      <w:pPr>
        <w:pStyle w:val="Style15"/>
        <w:rPr/>
      </w:pPr>
      <w:r>
        <w:rPr>
          <w:i/>
          <w:iCs/>
          <w:lang w:val="en-US"/>
        </w:rPr>
        <w:t>Key words:</w:t>
      </w:r>
      <w:r>
        <w:rPr>
          <w:lang w:val="en-US"/>
        </w:rPr>
        <w:t xml:space="preserve"> psychosemantics, repertoire matrix, sense construct, self- consciousness, values, corporative culture, personnel selection, effective management, personnel management.</w:t>
      </w:r>
    </w:p>
    <w:p>
      <w:pPr>
        <w:pStyle w:val="Style15"/>
        <w:jc w:val="right"/>
        <w:rPr/>
      </w:pPr>
      <w:r>
        <w:rPr/>
        <w:t>стр. 103</w:t>
      </w:r>
    </w:p>
    <w:p>
      <w:pPr>
        <w:pStyle w:val="Normal"/>
        <w:jc w:val="center"/>
        <w:rPr/>
      </w:pPr>
      <w:r>
        <w:rPr>
          <w:b/>
          <w:bCs/>
          <w:sz w:val="27"/>
          <w:szCs w:val="27"/>
        </w:rPr>
        <w:t>ПСИХОЛОГИЯ И ИНТЕРНЕТ. МОТИВАЦИЯ ХАКЕРОВ: ПСИХОСЕМАНТИЧЕСКОЕ ИССЛЕДОВАНИЕ</w:t>
      </w:r>
      <w:r>
        <w:rPr>
          <w:sz w:val="27"/>
          <w:szCs w:val="27"/>
        </w:rPr>
        <w:t xml:space="preserve"> </w:t>
      </w:r>
    </w:p>
    <w:p>
      <w:pPr>
        <w:pStyle w:val="Style15"/>
        <w:rPr/>
      </w:pPr>
      <w:r>
        <w:rPr/>
        <w:t>Автор: А. Е. Войскунский, В. Ф. Петренко, О. В. Смыслова</w:t>
      </w:r>
    </w:p>
    <w:p>
      <w:pPr>
        <w:pStyle w:val="Style15"/>
        <w:rPr/>
      </w:pPr>
      <w:r>
        <w:rPr>
          <w:b/>
          <w:bCs/>
        </w:rPr>
        <w:t>(c) 2003 г. А. Е. Войскунский*, В. Ф. Петренко**, О. В. Смыслова***</w:t>
      </w:r>
      <w:r>
        <w:rPr/>
        <w:t xml:space="preserve"> </w:t>
      </w:r>
    </w:p>
    <w:p>
      <w:pPr>
        <w:pStyle w:val="Style15"/>
        <w:rPr/>
      </w:pPr>
      <w:r>
        <w:rPr/>
        <w:t xml:space="preserve">* </w:t>
      </w:r>
      <w:r>
        <w:rPr>
          <w:i/>
          <w:iCs/>
        </w:rPr>
        <w:t>Канд. психол. наук, ст. науч. сотр. ф-та психологии МГУ</w:t>
      </w:r>
      <w:r>
        <w:rPr/>
        <w:t xml:space="preserve"> </w:t>
      </w:r>
    </w:p>
    <w:p>
      <w:pPr>
        <w:pStyle w:val="Style15"/>
        <w:rPr/>
      </w:pPr>
      <w:r>
        <w:rPr>
          <w:i/>
          <w:iCs/>
        </w:rPr>
        <w:t>**Член-корр. РАН, зав. лаб. ф-та психологии МГУ</w:t>
      </w:r>
      <w:r>
        <w:rPr/>
        <w:t xml:space="preserve"> </w:t>
      </w:r>
    </w:p>
    <w:p>
      <w:pPr>
        <w:pStyle w:val="Style15"/>
        <w:rPr/>
      </w:pPr>
      <w:r>
        <w:rPr>
          <w:i/>
          <w:iCs/>
        </w:rPr>
        <w:t>***Канд. психол. наук, Москва</w:t>
      </w:r>
      <w:r>
        <w:rPr/>
        <w:t xml:space="preserve"> </w:t>
      </w:r>
    </w:p>
    <w:p>
      <w:pPr>
        <w:pStyle w:val="Style15"/>
        <w:rPr/>
      </w:pPr>
      <w:r>
        <w:rPr/>
        <w:t>Исследуется мотивация личности на примере компьютерных хакеров. Хакерство понимается как увлечение познанием в сфере информационных технологий, выходящее за рамки профессиональной или учебной деятельности (и необходимости). Рассмотрена эволюция представлений о мотивации хакеров; выделено два основных вида мотивации: познавательная и широко понимаемая социальная. Эмпирическое исследование включало проведение онлайнового (опосредствованного Интернетом) эксперимента с использованием метода атрибуции мотивов для построения психосемантического пространства. Результаты позволили уточнить определение хакерства и выявить основные мотивы совершения хакерских поступков.</w:t>
      </w:r>
    </w:p>
    <w:p>
      <w:pPr>
        <w:pStyle w:val="Style15"/>
        <w:rPr/>
      </w:pPr>
      <w:r>
        <w:rPr>
          <w:i/>
          <w:iCs/>
        </w:rPr>
        <w:t>Ключевые слова:</w:t>
      </w:r>
      <w:r>
        <w:rPr/>
        <w:t xml:space="preserve"> психосемантика, мотивация, хакеры, онлайновый эксперимент, Интернет.</w:t>
      </w:r>
    </w:p>
    <w:p>
      <w:pPr>
        <w:pStyle w:val="Style15"/>
        <w:rPr/>
      </w:pPr>
      <w:r>
        <w:rPr/>
        <w:t>Современная культура характеризуется все более заметным применением информационных технологий (ИТ). Восходящие к ИТ метафоры, понятия и теоретические конструкты активно используются в современных психологических, философских и социальных теориях, особенно постмодернистского характера [8, 20]. Неудивительно, что и психологические проблемы, связанные с применением ИТ, привлекают внимание специалистов. Более того, теоретическая и эмпирическая работа в этой области в настоящее время оформляется как самостоятельное направление психологических исследований.</w:t>
      </w:r>
    </w:p>
    <w:p>
      <w:pPr>
        <w:pStyle w:val="Style15"/>
        <w:rPr/>
      </w:pPr>
      <w:r>
        <w:rPr/>
        <w:t>Информационные технологии представляют собой современный этап развития знаковых систем, которые, опосредствуя деятельность человека, оказывают влияние на его психику [10, 19]. При переопосредствовании деятельности [9] наряду с прямым воздействием ИТ на психические процессы, мотивацию и личность в целом происходит также косвенное воздействие [1]. В настоящее время в силу ряда причин наиболее заметны негативные последствия деятельности, опосредствованной ИТ: в коммуникативной деятельности это Интернет-аддикция, или зависимость от Интернета, в игровой - увлечение компьютерными играми, или игровая "наркомания", в познавательной - хакерство [2]. В то же время, по нашему мнению, сами по себе ИТ амбивалентны относительно направлений психического развития человека, а наряду с очевидными негативными эффектами работы с ИТ нетрудно выделить и позитивные психологические эффекты [1,2].</w:t>
      </w:r>
    </w:p>
    <w:p>
      <w:pPr>
        <w:pStyle w:val="Style15"/>
        <w:rPr/>
      </w:pPr>
      <w:r>
        <w:rPr/>
        <w:t>Одним из актуальных направлений исследования психологических особенностей деятельности, опосредствованной ИТ, становится изучение специфики преобразования мотивационных механизмов. Примером изменения мотивации личности в условиях активного применения ИТ является хакерство. В соответствии с распространенной точкой зрения, хакерство понимается как ярко выраженное увлечение познанием в сфере информационных технологий, выходящее за рамки как профессиональной или учебной деятельности, так и практической необходимости. Появляется, правда, все больше данных [26], согласно которым такое представление должно быть признано ограниченным, ибо в нем не отражена значимость для хакеров групповых отношений. Так или иначе, любое понимание хакерства включает мотивационную интерпретацию этого явления.</w:t>
      </w:r>
    </w:p>
    <w:p>
      <w:pPr>
        <w:pStyle w:val="Style15"/>
        <w:rPr/>
      </w:pPr>
      <w:r>
        <w:rPr/>
        <w:t>Разговор о психологических особенностях хакеров актуален и даже злободневен: свидетельством тому могут служить многочисленные публикации о хакерах (нередко с непрофессиональным описанием их психологических черт), принадлежащие специалистам самого разного профиля -криминалистам, социологам, ученым в области информатики [4, 7, 18, 21, 24]. Больше всего о хакерах написано журналистами [5, 6, 11, 22, 23]. А собственно психологических работ, посвященных хакерству, практически нет. Исключение составляют работы Ш. Текл [25], проводившей интервью с хакерами в конце 70- х - начале 80-х гг.</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Работа выполнена при поддержке РФФИ (грант N 02 - 06 - 80247).</w:t>
      </w:r>
      <w:r>
        <w:rPr/>
        <w:t xml:space="preserve"> </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временные психологические исследования хакерства отсутствуют. Между тем следует отметить, что изучение других видов психологических последствий компьютеризации, связанных, к примеру, с увлечением компьютерными играми или с так называемой Интернет-зависимостью, проводится достаточно широко.</w:t>
      </w:r>
    </w:p>
    <w:p>
      <w:pPr>
        <w:pStyle w:val="Style15"/>
        <w:rPr/>
      </w:pPr>
      <w:r>
        <w:rPr/>
        <w:t>Подобное игнорирование проблемы хакерства в психологии, по-видимому, обусловлено рядом причин: трудностями методического плана, многообразием проявлений хакерства, самой неоднозначностью этого явления. С методической точки зрения очевидно, что изучать хакеров - дело не простое, так как это сообщество замкнуто и труднодоступно; оно обычно нигде не локализовано, кроме условного пространства Интернета. Еще большую трудность представляет определение границ этого сообщества, выделение критерия принадлежности к хакерам. Несмотря на популярность темы хакерства (особенно в СМИ), четкого и однозначного определения хакера не существует.</w:t>
      </w:r>
    </w:p>
    <w:p>
      <w:pPr>
        <w:pStyle w:val="Style15"/>
        <w:rPr/>
      </w:pPr>
      <w:r>
        <w:rPr/>
        <w:t>Так, характерное для наиболее ранних исследований данного феномена представление о хакерах включает превалирование у них познавательной мотивации, высокие интеллектуальные способности и глубокие познания в сфере информационных технологий [7, 22, 25]. И в настоящее время хакеры пользуются репутацией "компьютерных гениев", чья квалификация заметно превосходит подготовку противостоящих им специалистов по безопасности информационных систем. Этому взгляду противоречат многочисленные факты применения хакерами довольно простого и широко доступного (описанного в статьях на веб-сайтах и в книгах) специализированного и стандартного программного инструментария, а также наличие элементарных недостатков в защите ряда информационных массивов. Нередко хакера, систематически применяющего один и тот же набор программ с целью найти плохо защищенный сайт в Интернете, хотелось бы назвать скорее "гением" настойчивости и терпения, чем креативным человеком и знатоком ИТ. При этом не следует отрицать, что хакерам присущи и обширные профессиональные познания, и высокий уровень познавательных способностей.</w:t>
      </w:r>
    </w:p>
    <w:p>
      <w:pPr>
        <w:pStyle w:val="Style15"/>
        <w:rPr/>
      </w:pPr>
      <w:r>
        <w:rPr/>
        <w:t>Далее, под хакерскими действиями нередко понимается несанкционированный доступ к информации - при том, что само понятие "несанкционированность" является расплывчатым, а совершить такой доступ можно случайно, не обладая специальными познаниями. Вместе с тем время от времени становится известно о весьма хитроумных схемах преодоления систем защиты информационных массивов: разработка и реализация этих схем требует упорных усилий и высокой квалификации хакеров - одиночек или групп.</w:t>
      </w:r>
    </w:p>
    <w:p>
      <w:pPr>
        <w:pStyle w:val="Style15"/>
        <w:rPr/>
      </w:pPr>
      <w:r>
        <w:rPr/>
        <w:t>В общественном сознании хакер обычно ассоциируется с преступлениями, совершенными с помощью компьютера. Правда, значительную часть подобных преступлений выполняют уволенные сотрудники в отместку бывшему работодателю [4, 24]: они пользуются знанием пароля входа в компьютерную систему и при этом могут не обладать глубокими познаниями в информатике. Случаи более квалифицированных хищений сравнительно редко становятся достоянием общественности из-за нежелания потерпевшей стороны (банков, магазинов, страховых компаний и т.п.) делиться информацией, не способствующей повышению репутации. Достоверно определить объем совершаемых компьютерных преступлений и нанесенного ущерба представляется нелегкой задачей как по уже указанной причине, так и потому, что компании, занимающиеся защитой информации, склонны преувеличивать ущерб, нанесенный компьютерными преступниками и распространением компьютерных вирусов, создавая таким образом рекламу своей деятельности.</w:t>
      </w:r>
    </w:p>
    <w:p>
      <w:pPr>
        <w:pStyle w:val="Style15"/>
        <w:rPr/>
      </w:pPr>
      <w:r>
        <w:rPr/>
        <w:t>Внешние проявления хакерской деятельности (специфические поступки, по которым общество узнает о существовании хакеров) интересуют нас не сами по себе, а лишь в сочетании с внутренним аспектом - мотивацией, толкающей совершать эти поступки или же побуждающей познавательную активность хакеров и групповые формы их поведения.</w:t>
      </w:r>
    </w:p>
    <w:p>
      <w:pPr>
        <w:pStyle w:val="Style15"/>
        <w:rPr/>
      </w:pPr>
      <w:r>
        <w:rPr/>
        <w:t>Исследований, посвященных мотивации хакеров, практически нет. Лишь в социологическом исследовании П. Тэйлора [24] этому вопросу уделено внимание. Там выделяются следующие виды мотивационных образований, или мотивировок: любопытство, скука, удовольствие, получаемое от ощущения силы, "узнавание в среде таких же, как и ты", борьба за свободу информации, зависимость от компьютеров [24]. За данными формулировками, предложенными респондентами-хакерами, стоят - и могут быть предположительно извлечены - реальные мотивы в собственно психологическом понимании. Представляется несомненным, что на основе данных Тэйлора можно утверждать о наличии двух видов мотивации: познавательного и социального характера. О познавательной мотивации в деятельности хакеров свидетельствуют мотивировки "любопытство" (стремление "все время проверять пределы расширяющихся возможностей" компьютерных систем) и "скука" (отсутствие познавательной активности в ходе обучения, когда "знаешь больше, чем преподаватель"). О социальном виде мотивации свидетельствуют мотивировки "узнавание в среде таких же, как и ты", а также "борьба за свободу информации", что соответствует принятым в хакерском сообществе идеалам.</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яснения требует отнесение к социальным мотивам следующих мотивировок: "удовольствие, получаемое от ощущения силы" и "зависимость от компьютеров". По мнению Тэйлора, об "ощущении силы" свидетельствуют такие высказывания хакеров, как "ты управляешь сетью, состоящей из 250 машин" [24] - количество управляемых компьютеров есть своеобразная мера способностей и вместе с тем предмет гордости, способ самоутверждения хакера. За этим может стоять мотивация достижения, повышения статуса в референтной группе, т.е. социальный мотив. На "зависимость от компьютеров" ссылаются проинтервьюированные Тэйлором респонденты, а некоторые уличенные в компьютерных преступлениях хакеры строят на этом свою защиту в суде. Именно зависимостью от компьютеров они объясняют неспособность бросить хакинг: "Я делаю так, потому что это позволяет мне чувствовать себя хорошо. Никакой другой опыт не может дать мне этого чувства" [24, р. 48]. В качестве пояснения сообщается, что "разговоры в кибер-пространстве являются более значимыми и интересными, чем обсуждения в реальном мире" [там же]. Тем самым зависимость состоит, хотя бы отчасти, в потребности общаться с людьми со сходными интересами, а за этим скрывается широкий круг социальных мотивов, связанных с аффилиацией, преодолением одиночества, признанием в группе и т.д.</w:t>
      </w:r>
    </w:p>
    <w:p>
      <w:pPr>
        <w:pStyle w:val="Style15"/>
        <w:rPr/>
      </w:pPr>
      <w:r>
        <w:rPr/>
        <w:t>Итак, вопреки распространенному мнению хакерам свойственны не одни лишь познавательные мотивы, но и мотивы, направленные на социум (в том числе - на хакерский микросоциум), имеющие социальную природу. Последние не стали еще предметом специального изучения, что не дает нам возможности конкретизировать их. Исследование спонтанных самопредставлений хакеров показало, что в них преобладают указания на познавательную мотивацию, а также на мотивы, направленные на социум [17]. Так что декларируемые хакерами или приписываемые им мотивы мы дифференцируем - в зависимости от направленности потребности на технические знания или на социум - на две группы: познавательные и социальные.</w:t>
      </w:r>
    </w:p>
    <w:p>
      <w:pPr>
        <w:pStyle w:val="Style15"/>
        <w:rPr/>
      </w:pPr>
      <w:r>
        <w:rPr/>
        <w:t>Говоря о социальных мотивах, следует остановиться на понимании хакерства как своеобразной субкультуры. Хакеры взаимодействуют между собой: обмениваются опытом и информацией, реализуют коллективные проекты, иногда вместе проводят досуг и т.д. Они объединяются в группы или в команды в силу общности интересов и жизненных ценностей, а свое сообщество обозначают как субкультуру, андеграунд или "систему" [4, 5, 11, 16, 23]. По замечанию М. Коула [9], если люди оказываются включенными в совместную деятельность, то неминуемо возникает специфическая культура. Опираясь на работы Г. А. Фаина, он говорит об "идиокультуре", понимаемой как "система знаний, представлений, поведения и обычаев, разделяемых членами группы, связанной взаимодействием, к которым они могут апеллировать и которые служат для дальнейшего взаимодействия" (цит. по: [9, с. 337]).</w:t>
      </w:r>
    </w:p>
    <w:p>
      <w:pPr>
        <w:pStyle w:val="Style15"/>
        <w:rPr/>
      </w:pPr>
      <w:r>
        <w:rPr/>
        <w:t xml:space="preserve">В хакерской идиокультуре, очевидно, имеется объединяющее начало: к примеру, периодические издания (журналы </w:t>
      </w:r>
      <w:r>
        <w:rPr>
          <w:b/>
          <w:bCs/>
        </w:rPr>
        <w:t>www.2600.org, www.xakep.ru</w:t>
      </w:r>
      <w:r>
        <w:rPr/>
        <w:t xml:space="preserve"> и др.), специфические язык и мифология, отраженные в постоянно пополняющемся сборнике "Hacker's Jargon" [16], герои (Кевин Митник, Роберт Моррис, Линус Торвальдс и др.). Систематически проводятся групповые, региональные и всемирные встречи (семинары, конгрессы и т.п.) хакеров. Специальные хакерские порталы (серверы) служат одновременно и для публикации советов, рекомендаций, статей, новых находок, и для общения - делового или личностного </w:t>
      </w:r>
      <w:r>
        <w:rPr>
          <w:b/>
          <w:bCs/>
        </w:rPr>
        <w:t>(www.slash-dot.net, www.hackzone.ru, www.webcooler.ru).</w:t>
      </w:r>
      <w:r>
        <w:rPr/>
        <w:t xml:space="preserve"> Особое значение для укрепления групповой сплоченности хакеров придается соблюдению ими профессиональной этики, изложенной в постоянно обновляющемся "Жаргоне хакеров" [16]. Хакерская этика делает упор на декларировании свободы информации и необходимости противодействовать усилиям по ее сокрытию, на ценности написанных программистами компьютерных программ, а также на идеалах бескорыстия и стремления к познанию [16, 17, 22, 23].</w:t>
      </w:r>
    </w:p>
    <w:p>
      <w:pPr>
        <w:pStyle w:val="Style15"/>
        <w:rPr/>
      </w:pPr>
      <w:r>
        <w:rPr/>
        <w:t xml:space="preserve">При всей значимости объединяющего начала хакерское сообщество неоднородно: оно распадается на группы и включает в себя своеобразные идиокультуры [16, 22 - 24]. Еще Ш. Текл показала, что одни хакеры предпочитают работать с программами и языками высокого уровня, другие - стремятся писать программы в кодах и управлять аппаратной частью машины [25]. Дж. Маркоф и К. Хефнер представили ряд, казалось бы, нетипичных для хакеров устремлений - например, самоутверждение, корысть, стремление к лидерству, политическая ангажированность [11, 18]. Хакеры втягиваются в участие в межобщинных и межгосударственных столкновениях [26] - термин "хактивизм", т.е. политический активизм (обычно левацкого толка) в преломлении к деятельности хакеров, возник уже сравнительно давно </w:t>
      </w:r>
      <w:r>
        <w:rPr>
          <w:b/>
          <w:bCs/>
        </w:rPr>
        <w:t>(http://hacktivism.openflows.org/about.html).</w:t>
      </w:r>
      <w:r>
        <w:rPr/>
        <w:t xml:space="preserve"> </w:t>
      </w:r>
    </w:p>
    <w:p>
      <w:pPr>
        <w:pStyle w:val="Style15"/>
        <w:rPr/>
      </w:pPr>
      <w:r>
        <w:rPr/>
        <w:t>Не секрет, что хакерское сообщество привлекательно для подростков, не проявляющих ни повышенного интереса, ни исключительных способностей к технологиям - в поисках модного стиля поведения они стремятся примкнуть к хакерам как к референтной группе [16, 23]. Так, подростки с низким уровнем самоуважения стремятся найти признание в группе хакеров и повысить свой социальный статус [2]. Б. Стерлингом подмечена характерная динамика: состав хакерского</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общества часто обновляется. При этом "хакеры-подростки всегда полагают, что хакерское сообщество огромно, и в скором будущем хакеры будут доминировать в киберпространстве. Ветераны постарше и помудрее (возможно, умудренные своими 24 или 25 годами) полагают, что золотое время хакеров уже прошло, и сообщество хакеров состоит то ли из одних полицейских, то ли из глупых детишек, играющих в Нинтендо</w:t>
      </w:r>
      <w:r>
        <w:rPr>
          <w:vertAlign w:val="superscript"/>
        </w:rPr>
        <w:t xml:space="preserve"> 2</w:t>
      </w:r>
      <w:r>
        <w:rPr/>
        <w:t xml:space="preserve"> " [23].</w:t>
      </w:r>
    </w:p>
    <w:p>
      <w:pPr>
        <w:pStyle w:val="Style15"/>
        <w:rPr/>
      </w:pPr>
      <w:r>
        <w:rPr/>
        <w:t xml:space="preserve">Суммируя вышесказанное, можно отметить, что понимание хакерской идиокультуры во многом зависит от тех мотивационных тенденций, которые побуждают деятельность хакеров. Как показано выше, следует различать (хотя в реальной деятельности они могут и не выступать обособленно) две основные разновидности мотивации, присущей хакерам: познавательную и широко понимаемую социальную, т.е. ориентированную на социум. </w:t>
      </w:r>
      <w:r>
        <w:rPr>
          <w:i/>
          <w:iCs/>
        </w:rPr>
        <w:t>Задачей</w:t>
      </w:r>
      <w:r>
        <w:rPr/>
        <w:t xml:space="preserve"> исследования явилось изучение мотивации хакеров.</w:t>
      </w:r>
    </w:p>
    <w:p>
      <w:pPr>
        <w:pStyle w:val="Style15"/>
        <w:rPr/>
      </w:pPr>
      <w:r>
        <w:rPr/>
        <w:t>МЕТОДИКА</w:t>
      </w:r>
    </w:p>
    <w:p>
      <w:pPr>
        <w:pStyle w:val="Style15"/>
        <w:rPr/>
      </w:pPr>
      <w:r>
        <w:rPr/>
        <w:t>Специфика проведения исследования в сообществе хакеров накладывает определенные ограничения на применяемый методический материал. Используемые психологические методики должны быть, во-первых, относительно малоизвестными. Распространенные психологические методики (такие, как MMPI, тесты Кеттела, Люшера и др.) в тех или иных модификациях имеются в Интернете и многим (не исключая хакеров) знакомы. Другое условие состоит в том, что исследовательские методики должны быть компактными, чтобы выполнение заданий не занимало много времени. Такое условие связано с тем, что для работы с хакерами - осторожными, предпочитающими анонимность и не локализованными в каком-либо географическом, организационном или общественном центре - годится лишь опосредствованный Интернетом опрос либо так называемый онлайновый эксперимент: соответствующая процедура в настоящее время активно разрабатывается [3].</w:t>
      </w:r>
    </w:p>
    <w:p>
      <w:pPr>
        <w:pStyle w:val="Style15"/>
        <w:rPr/>
      </w:pPr>
      <w:r>
        <w:rPr/>
        <w:t>В соответствии с этой методологией процедура исследования состояла, в частности, в разработке специальной вебстраницы и размещении на ней психологической методики. Испытуемые-хакеры должны заходить на эту страницу и выполнять предусмотренное задание опросного характера. Поскольку доступ испытуемых к Интернету может оказаться недостаточно надежным (а если вполне надежным, то дорогостоящим), то в ходе выполнения задания возможно прекращение связи до завершения работы испытуемого, или он сам может прервать работу из соображений экономии. Очевидно, такие ситуации значительно более вероятны, если работа испытуемых требует длительного времени. Таким образом, компактность методики становится критическим условием осуществления исследования. Выбор и разработка методического материала проводились с учетом ограничений относительно компактности и новизны.</w:t>
      </w:r>
    </w:p>
    <w:p>
      <w:pPr>
        <w:pStyle w:val="Style15"/>
        <w:rPr/>
      </w:pPr>
      <w:r>
        <w:rPr/>
        <w:t>Этим ограничениям не противоречат методы экспериментальной психосемантики, которые позволяют выделить наиболее емкие категории, являющиеся базисными для субъекта в его понимании мира и представлении о нем. В рамках данного направления проведен широкий спектр исследований, включая изучение категориальной организации мотивационной сферы и индивидуальной структуры мотивации [13 - 15]. В силу сказанного, а также исходя из основной задачи исследования - изучения глубинного уровня мотивации хакеров, была использована разработанная В. Ф. Петренко методология атрибуции мотивов для построения семантического пространства [13 - 15]. Поскольку оригинальная методика предназначалась для изучения мотивации студентов и включала в себя элементы, связанные со студенческой жизнью, потребовалось модифицировать и адаптировать методику для проведения исследования в сообществе хакеров.</w:t>
      </w:r>
    </w:p>
    <w:p>
      <w:pPr>
        <w:pStyle w:val="Style15"/>
        <w:rPr/>
      </w:pPr>
      <w:r>
        <w:rPr/>
        <w:t>Психосемантический подход обладает рядом достоинств, которые обусловили выбор именно этого метода для онлайнового исследования:</w:t>
      </w:r>
    </w:p>
    <w:p>
      <w:pPr>
        <w:pStyle w:val="Style15"/>
        <w:rPr/>
      </w:pPr>
      <w:r>
        <w:rPr/>
        <w:t>- возможностью организации онлайнового исследования. Психосемантические методики выступают для испытуемых чем-то вроде структурированного интервью: от них требуется оценивать те или иные объекты по заданным шкалам, и эта процедура может быть реализована на веб-сайте;</w:t>
      </w:r>
    </w:p>
    <w:p>
      <w:pPr>
        <w:pStyle w:val="Style15"/>
        <w:rPr/>
      </w:pPr>
      <w:r>
        <w:rPr/>
        <w:t>- близостью психосемантики к проективным методам. Поскольку значимая информация основывается на корреляциях, взаимосвязях шкал, нагрузках по выделяемым факторам, то для испытуемых оказывается затруднительным отрефлексировать этот материал и предложить социально желательные ответы;</w:t>
      </w:r>
    </w:p>
    <w:p>
      <w:pPr>
        <w:pStyle w:val="Style15"/>
        <w:rPr/>
      </w:pPr>
      <w:r>
        <w:rPr/>
        <w:t>- психосемантические методы используются реже, чем, например, личностные опросники. Поэтому маловероятно предварительное знакомство испытуемых с методикой, знание принципов ее построения. Новизна является дополнительным побуждением для потенциальных испытуемых принять участие в исследовании;</w:t>
      </w:r>
    </w:p>
    <w:p>
      <w:pPr>
        <w:pStyle w:val="Style15"/>
        <w:rPr/>
      </w:pPr>
      <w:r>
        <w:rPr/>
        <w:t>- предшествующие исследования продемонстрировали перспективность психосемантического подхода для изучения мотивации.</w:t>
      </w:r>
    </w:p>
    <w:p>
      <w:pPr>
        <w:pStyle w:val="Style15"/>
        <w:rPr/>
      </w:pPr>
      <w:r>
        <w:rPr/>
        <w:t>Данная работа представляет собой первый опыт осуществления психосемантического исследования, выполненного посредством Интернета.</w:t>
      </w:r>
    </w:p>
    <w:p>
      <w:pPr>
        <w:pStyle w:val="Style15"/>
        <w:rPr/>
      </w:pPr>
      <w:r>
        <w:rPr/>
        <w:t>Модификация методики атрибуции мотивов состояла в выборе соответствующих хакерской деятельности поступков и мотивов. Для построения семантического пространства испытуемые должны сопоставлять между собой предложенные им поступки и мотивы и оценивать по шестибалльной шкале, в какой мере каждый из предъявленных мотивов способен служить основанием для совершения каждого из предъявленных поступков. Надежность метода не в последнюю очередь зависит от количества предъявляемых испытуемому объектов для шкалирования и шкал [12], поэтому первоначально набор мотивов включал как можно более разнообразные формулировки. Испытуемым предлагалось назвать свои варианты возможных мотивов совершения поступков (вписать их в графу "Другое"), а также изложить собственное мнение относительно методики в целом или каких-либо отдельных аспектов исследования (в графе "Комментарии").</w:t>
      </w:r>
    </w:p>
    <w:p>
      <w:pPr>
        <w:pStyle w:val="Style15"/>
        <w:rPr/>
      </w:pPr>
      <w:r>
        <w:rPr/>
        <w:t>Работа проходила в два этапа. На первом на основе анализа литературы, обзора информации на хакерских сайтах, интервью с хакерами и специалистами по ИТ было отобрано 16 поступков, потенциально отражающих "хакерское" поведение, и составлен набор из 31 мотива, который мог бы служить основанием для совершения поступков. В качестве последних выступали и относительно нейтральные поступки (проводить много времени в обсуждении компьютерных новостей, участвовать в конкурсах по взлому программ, отказаться от работы в фирме и т.п.), и безусловно деструктивные, асоциальные и незаконные действия (воспользоваться чужим номером кредитной карты, взламывать проездные билеты, написать и запустить вирус и т.п.), и, наконец, нечто вполне позитивное (подарить девушке компьютерную программу, упорно работать над новым графическим редактором и т.п.).</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2</w:t>
      </w:r>
      <w:r>
        <w:rPr>
          <w:sz w:val="20"/>
          <w:szCs w:val="20"/>
        </w:rPr>
        <w:t xml:space="preserve"> Нинтендо - игровая приставка.</w:t>
      </w:r>
      <w:r>
        <w:rPr/>
        <w:t xml:space="preserve"> </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пробация включала проведение пилотажного исследования с участием 19 испытуемых из целевой группы. По результатам пилотажа был расширен список мотивов, исправлены некоторые технические неточности в формулировках, добавлен еще один поступок. Кроме того, окончательная матрица размерностью 17 (поступков) на 37 (мотивов) была разбита на 4 фрагмента, которые предъявлялись испытуемым на втором этапе работы. Таким образом, каждому испытуемому предъявлялась матрица размерностью 17 поступков на 8 мотивов (некоторые мотивы по своему содержанию не могут быть предъявлены вместе с определенными поступками, так что им автоматически приписывалось нулевое значение). Это было сделано, чтобы сократить время заполнения матрицы (иначе на это надо было бы потратить более часа). В итоге испытуемым предлагались фрагменты методики: наборы мотивов для каждого из поступков выбирались случайным образом. В сумме фрагменты охватывали всю матрицу; каждый фрагмент был предъявлен одинаковому количеству испытуемых. Полный список предложенных испытуемым для оценки мотивов помещен в Приложении 1; полный список поступков - в Приложении 2.</w:t>
      </w:r>
    </w:p>
    <w:p>
      <w:pPr>
        <w:pStyle w:val="Style15"/>
        <w:rPr/>
      </w:pPr>
      <w:r>
        <w:rPr/>
        <w:t xml:space="preserve">На втором этапе испытуемыми являлись посетители серверов, на которых была размещена информация о проводящемся исследовании. Это серверы, специализирующиеся на хакерской тематике и пользующиеся известностью среди хакеров: </w:t>
      </w:r>
      <w:r>
        <w:rPr>
          <w:b/>
          <w:bCs/>
        </w:rPr>
        <w:t>www.hackzone.ru, www.webcooler.ru, www.board.mipt.ru.</w:t>
      </w:r>
      <w:r>
        <w:rPr/>
        <w:t xml:space="preserve"> </w:t>
      </w:r>
    </w:p>
    <w:p>
      <w:pPr>
        <w:pStyle w:val="Style15"/>
        <w:rPr/>
      </w:pPr>
      <w:r>
        <w:rPr/>
        <w:t>Исследование проводилось с 28 февраля по 18 марта 2001 г. За это время было получено 450 протоколов. Все ответы, пришедшие с одного и того же адреса, тщательно рассматривались, и "двойные" протоколы исключались из анализа (таких оказалось 72). Следует отметить, что не наблюдалось случаев многократного участия в эксперименте ради проверки возникающих у испытуемых гипотез относительно целей исследования: все протоколы, пришедшие с одного и того же адреса, были одинаковыми, т.е. оказались результатом ошибки испытуемого, несколько раз нажавшего кнопку "Готово". Всего в исследовании приняли участие 338 испытуемых-хакеров.</w:t>
      </w:r>
    </w:p>
    <w:p>
      <w:pPr>
        <w:pStyle w:val="Style15"/>
        <w:rPr/>
      </w:pPr>
      <w:r>
        <w:rPr/>
        <w:t>Согласно принципам онлайнового исследования [3], на втором этапе осуществлялась обратная связь (посредством Интернета) с испытуемыми: беседы, консультации, постэкспериментальные интервью. Так, в ответ на каждое письмо с комментарием (плюс с электронным адресом испытуемого) высылалась благодарность за участие в исследовании и за комментарии. Уточняющие вопросы со стороны 49 испытуемых послужили основой для переписки с исследователями, включавшей обмен не менее чем двумя сообщениями с каждой стороны.</w:t>
      </w:r>
    </w:p>
    <w:p>
      <w:pPr>
        <w:pStyle w:val="Style15"/>
        <w:rPr/>
      </w:pPr>
      <w:r>
        <w:rPr/>
        <w:t>В результате проведения онлайнового исследования получены индивидуальные матрицы оценок. На основе суммирования этих оценок была построена суммарная матрица (17 поступков на 37 мотивов), которая подверглась процедуре факторного анализа. Обработка данных проходила в программе SPSS; факторный анализ включал поворот факторов по программе Varimax (см. Приложения 1 и 2).</w:t>
      </w:r>
    </w:p>
    <w:p>
      <w:pPr>
        <w:pStyle w:val="Style15"/>
        <w:rPr/>
      </w:pPr>
      <w:r>
        <w:rPr/>
        <w:t>РЕЗУЛЬТАТЫ</w:t>
      </w:r>
    </w:p>
    <w:p>
      <w:pPr>
        <w:pStyle w:val="Style15"/>
        <w:rPr/>
      </w:pPr>
      <w:r>
        <w:rPr/>
        <w:t>Факторизация полученных данных была произведена по шкалам, т.е. в нашем случае - по мотивам. Соответственно при обсуждении результатов рассматривается семантическое пространство мотивов, в котором располагаются хакерские поступки. В результате факторной обработки данных по мотивам выделено 6 значимых ортогональных факторов (см. Приложение 3), объясняющих соответственно 15.4, 14.4, 13.4,12.1,10.5, 8.8 процентов дисперсии. При интерпретации факторов велся поиск общего основания для всех шкал, имеющих значимые нагрузки по этим факторам.</w:t>
      </w:r>
    </w:p>
    <w:p>
      <w:pPr>
        <w:pStyle w:val="Style15"/>
        <w:rPr/>
      </w:pPr>
      <w:r>
        <w:rPr/>
        <w:t>По первому фактору наибольшую нагрузку имеют следующие мотивы: "потребность в общении", "обрести круг друзей", "продемонстрировать свои знания", "добиться уважения", "стать лидером". Данный фактор выражает, как легко увидеть, потребность во внимании к себе со стороны других людей ("Я в глазах других"). В построенном семантическом пространстве мотивов располагаются только те поступки, которые имеют по данному фактору наиболее контрастные позиции. Так, на положительном полюсе расположены следующие поступки: "Н. изменил исходный текст компьютерной игры", "все выходные Н. обычно проводил на Митинском рынке, рассматривая "компьютерное железо" и обсуждая последние компьютерные новости", "Н. принес на день рождения девушке программу, названную в ее честь", "Н. решил принять участие в конкурсе по взлому" (рис. 1).</w:t>
      </w:r>
    </w:p>
    <w:p>
      <w:pPr>
        <w:pStyle w:val="Style15"/>
        <w:rPr/>
      </w:pPr>
      <w:r>
        <w:rPr/>
        <w:t>Почти все поступки так или иначе связаны с общением с другими людьми или оцениванием ими результатов деятельности субъекта, рассчитаны на получение некой реакции от других. Пояснения требует лишь первый названный поступок: "Н. изменил исходный текст компьютерной игры": на первый взгляд, данное действие носит, скорее, познавательный или прагматический характер. Изменить исходный текст программы можно из познавательных (учебных) целей или для того, чтобы это как-то использовать (играть, например, по новым правилам). Обратившись к комментариям и пояснениям испытуемых, можно обнаружить, что, по их мнению, изменить игру можно только для кого-то:</w:t>
      </w:r>
    </w:p>
    <w:p>
      <w:pPr>
        <w:pStyle w:val="Style15"/>
        <w:rPr/>
      </w:pPr>
      <w:r>
        <w:rPr>
          <w:i/>
          <w:iCs/>
        </w:rPr>
        <w:t>"Смотря что он изменил в исходнике. Если какие-то именно игровые детали, то, может, ему кажется, что так игра станет лучше и интереснее (для него и для его друзей)" (Е. З.).</w:t>
      </w:r>
      <w:r>
        <w:rPr/>
        <w:t xml:space="preserve"> </w:t>
      </w:r>
    </w:p>
    <w:p>
      <w:pPr>
        <w:pStyle w:val="Style15"/>
        <w:rPr/>
      </w:pPr>
      <w:r>
        <w:rPr>
          <w:i/>
          <w:iCs/>
        </w:rPr>
        <w:t>"Если он изменил в игрушке что-то типа пароля на вход и тем самым сделал ее из платной "бесплатной-краденой", то получил... благодарность друзей" (С-в).</w:t>
      </w:r>
      <w:r>
        <w:rPr/>
        <w:t xml:space="preserve"> </w:t>
      </w:r>
    </w:p>
    <w:p>
      <w:pPr>
        <w:pStyle w:val="Style15"/>
        <w:rPr/>
      </w:pPr>
      <w:r>
        <w:rPr/>
        <w:t>Таким образом, в комментариях испытуемых акцент сделан на том, что данный поступок обязательно направлен на других людей, представляет собой вид помощи.</w:t>
      </w:r>
    </w:p>
    <w:p>
      <w:pPr>
        <w:pStyle w:val="Style15"/>
        <w:rPr/>
      </w:pPr>
      <w:r>
        <w:rPr/>
        <w:t>На другом полюсе этого фактора располагаются такие поступки: "Н. отказался от предложенной ему вакансии программиста в солидной фирме", "Н. решил бросить учебу в институте", "Н. воспользовался опубликованными в Интернете номерами кредитных карточек, чтобы заказать себе новый компьютер". Эти поступки представляют собой своеобразный уход от общества,</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1. Распределение поступков в факторном пространстве, задаваемом осями 1-го и 2-го факторов.</w:t>
      </w:r>
    </w:p>
    <w:p>
      <w:pPr>
        <w:pStyle w:val="Style15"/>
        <w:rPr/>
      </w:pPr>
      <w:r>
        <w:rPr/>
        <w:t>попытку решения собственных проблем не благодаря взаимодействию с людьми, а путем ухода от общения. В своих крайних формах эти поступки могут выражать отказ от принятых способов поведения, негативизм.</w:t>
      </w:r>
    </w:p>
    <w:p>
      <w:pPr>
        <w:pStyle w:val="Style15"/>
        <w:rPr/>
      </w:pPr>
      <w:r>
        <w:rPr>
          <w:b/>
          <w:bCs/>
        </w:rPr>
        <w:t>Первый фактор можно обозначить как "стремление к признанию - уход от взаимодействия".</w:t>
      </w:r>
      <w:r>
        <w:rPr/>
        <w:t xml:space="preserve"> </w:t>
      </w:r>
    </w:p>
    <w:p>
      <w:pPr>
        <w:pStyle w:val="Style15"/>
        <w:rPr/>
      </w:pPr>
      <w:r>
        <w:rPr/>
        <w:t>По второму фактору наибольшую нагрузку имеют следующие мотивы: "отомстить", "доказать, что все запреты - для других", "по приколу", "обойти запрет", "ощутить власть над людьми" (рис. 1). Все эти мотивы объединяет стремление к активному действию, направленному на других людей, как крайний вариант - агрессия. На противоположном полюсе находится мотив "делать то, что умеешь" с невысокой нагрузкой по этому фактору (0.6). Таким образом, в данном факторе отражается агрессия, направленная на других, выражающаяся в активных действиях против людей.</w:t>
      </w:r>
    </w:p>
    <w:p>
      <w:pPr>
        <w:pStyle w:val="Style15"/>
        <w:rPr/>
      </w:pPr>
      <w:r>
        <w:rPr/>
        <w:t>Оппозицией этому полюсу является желание "плыть по течению", выполняя знакомые способы работы, отсутствие каких-либо стремлений. Поступки, получившие высокие значения по этому фактору, подтверждают эту интерпретацию. На полюсе "активной агрессии" находятся следующие поступки: "Н. написал и запустил вирус на компьютере своего знакомого", "Н. разместил на хакерских сайтах пароли фирмы", "Н. воспользовался опубликованными в Интернете номерами кредитных карточек, чтобы заказать себе новый компьютер". На противоположном полюсе представлены поступки ("Н. днем и ночью работал над проектом по информатике", "Н. целыми днями работал над новой версией графического редактора"), которые являются пассивным исполнением чьей-то воли (преподавателя, работодателя и пр.). Таким образом, активному агрессивному действию испытуемые противопоставляют исполнительскую, нетворческую, несамостоятельную деятельность; возможно, работу по заданию кого-то. Агрессия, как мы видим, направлена против людей вообще или против конкретной группы людей, запрещающей что-либо субъекту (задача - обойти запрет), в то время как упорная работа над своим делом связывается с пассивным "плыть по течению".</w:t>
      </w:r>
    </w:p>
    <w:p>
      <w:pPr>
        <w:pStyle w:val="Style15"/>
        <w:rPr/>
      </w:pPr>
      <w:r>
        <w:rPr>
          <w:b/>
          <w:bCs/>
        </w:rPr>
        <w:t>Второй фактор может быть обозначен как "активное агрессивное действие - исполнительская работа".</w:t>
      </w:r>
      <w:r>
        <w:rPr/>
        <w:t xml:space="preserve"> </w:t>
      </w:r>
    </w:p>
    <w:p>
      <w:pPr>
        <w:pStyle w:val="Style15"/>
        <w:rPr/>
      </w:pPr>
      <w:r>
        <w:rPr/>
        <w:t>По третьему фактору наибольшую нагрузку имеют следующие мотивы: "проверить свои знания на практике", "желание удивить", "стать знатоком хакинга", "самоутвердиться в обществе хакеров", "получить доступ к скрытой информации", "доказать другим, что они ничего не понимают" (рис. 2.). Как мы видим, в этом факторе сочетаются и познавательные мотивы, и самоутверждение в сообществе хакеров. Таким образом, данный фактор можно интерпретировать как достаточно типичную хакерскую мотивацию, в которой смешиваются и познавательные ком-</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2. Распределение поступков в факторном пространстве, задаваемом осями 3-го и 4-го факторов.</w:t>
      </w:r>
    </w:p>
    <w:p>
      <w:pPr>
        <w:pStyle w:val="Style15"/>
        <w:rPr/>
      </w:pPr>
      <w:r>
        <w:rPr/>
        <w:t>поненты (в том числе "импульсивного" порядка: попробовать и посмотреть, что выйдет), и самоутверждение в хакерском сообществе, и демонстрация своих знаний другим людям.</w:t>
      </w:r>
    </w:p>
    <w:p>
      <w:pPr>
        <w:pStyle w:val="Style15"/>
        <w:rPr/>
      </w:pPr>
      <w:r>
        <w:rPr>
          <w:b/>
          <w:bCs/>
        </w:rPr>
        <w:t>Третий фактор можно обозначить как ''мотивация типичного жакерского поступка".</w:t>
      </w:r>
      <w:r>
        <w:rPr/>
        <w:t xml:space="preserve"> </w:t>
      </w:r>
    </w:p>
    <w:p>
      <w:pPr>
        <w:pStyle w:val="Style15"/>
        <w:rPr/>
      </w:pPr>
      <w:r>
        <w:rPr/>
        <w:t>Наибольшие значения по этому фактору имели следующие поступки: "Н. написал и запустил вирус на компьютере своего знакомого", "Н. принял участие в конкурсе по взлому", наименьшие -"Н. принес на день рождения любимой девушке программу, названную в ее честь", "все выходные Н. проводил на Митинском рынке, рассматривая "компьютерное железо" и обсуждая последние компьютерные новости" (рис. 2.). Таким образом, можно отметить, какие поступки оцениваются испытуемыми как "скорее хакерские" или "скорее не- хакерские". Так, написать и запустить вирус на компьютере приятеля и участие в конкурсе по взлому определяется нашими испытуемыми как хакерское поведение с наибольшей вероятностью. С этой точки зрения поступки, имеющие самые низкие значения по этому фактору, с наименьшей вероятностью могут быть "хакерскими".</w:t>
      </w:r>
    </w:p>
    <w:p>
      <w:pPr>
        <w:pStyle w:val="Style15"/>
        <w:rPr/>
      </w:pPr>
      <w:r>
        <w:rPr/>
        <w:t>По четвертому фактору наибольшую нагрузку имеют мотивы: "реализовать максимум своих возможностей", "испытать себя", "занять время", "проверить свои способности", "узнать новое". Как можно видеть, в этом факторе объединены познавательные мотивы и мотивы самореализации, личностного роста. Характерны и поступки, имеющие наибольшие значения по данному фактору: "Н. целыми днями работал над новой версией графического редактора", "Н. написал программу для решения домашних заданий" (рис. 2.).</w:t>
      </w:r>
    </w:p>
    <w:p>
      <w:pPr>
        <w:pStyle w:val="Style15"/>
        <w:rPr/>
      </w:pPr>
      <w:r>
        <w:rPr/>
        <w:t>Странным на первый взгляд кажется присутствие в этой группе мотива "занять время". Основываясь на комментариях испытуемых, можно сделать вывод, что часть вышеуказанных поступков кажется многим испытуемым не самым лучшим вариантом применения сил и способностей. Так, часть испытуемых полагает, что написание программы для решения домашних заданий - слишком "мелкая задача" для хакера:</w:t>
      </w:r>
    </w:p>
    <w:p>
      <w:pPr>
        <w:pStyle w:val="Style15"/>
        <w:rPr/>
      </w:pPr>
      <w:r>
        <w:rPr>
          <w:i/>
          <w:iCs/>
        </w:rPr>
        <w:t>"Дурак, помогает идиотам" (Shpac).</w:t>
      </w:r>
      <w:r>
        <w:rPr/>
        <w:t xml:space="preserve"> </w:t>
      </w:r>
    </w:p>
    <w:p>
      <w:pPr>
        <w:pStyle w:val="Style15"/>
        <w:rPr/>
      </w:pPr>
      <w:r>
        <w:rPr>
          <w:i/>
          <w:iCs/>
        </w:rPr>
        <w:t>"#$%^^!</w:t>
      </w:r>
      <w:r>
        <w:rPr>
          <w:i/>
          <w:iCs/>
          <w:vertAlign w:val="superscript"/>
        </w:rPr>
        <w:t xml:space="preserve"> 3</w:t>
      </w:r>
      <w:r>
        <w:rPr>
          <w:i/>
          <w:iCs/>
        </w:rPr>
        <w:t xml:space="preserve"> Не потому, что написал программу, а потому, что учится там, где д/з дают такие, что их может решить_сам_компьютер... Вдвойне $%&amp;$, потому что этим самым подписался работать машинисткой по вводу домашних заданий, а ведь мог бы программы писать..." (As).</w:t>
      </w:r>
      <w:r>
        <w:rPr/>
        <w:t xml:space="preserve"> </w:t>
      </w:r>
    </w:p>
    <w:p>
      <w:pPr>
        <w:pStyle w:val="Style15"/>
        <w:rPr/>
      </w:pPr>
      <w:r>
        <w:rPr/>
        <w:t>Для другой части испытуемых недостойным для хакера считается переписывать графический редактор:</w:t>
      </w:r>
    </w:p>
    <w:p>
      <w:pPr>
        <w:pStyle w:val="Style15"/>
        <w:rPr/>
      </w:pPr>
      <w:r>
        <w:rPr>
          <w:i/>
          <w:iCs/>
        </w:rPr>
        <w:t>"Это просто балбес, которому время деть некуда" (Н.).</w:t>
      </w:r>
      <w:r>
        <w:rPr/>
        <w:t xml:space="preserve"> </w:t>
      </w:r>
    </w:p>
    <w:p>
      <w:pPr>
        <w:pStyle w:val="Style15"/>
        <w:rPr/>
      </w:pPr>
      <w:r>
        <w:rPr/>
        <w:t>Таким образом, подчеркивая познавательный характер самореализации в данной деятельности, испытуемые все же допускают, что в некоторых случаях подобная самореализация происходит "от нечего делать" с применением при этом не самых лучших методов.</w:t>
      </w:r>
    </w:p>
    <w:p>
      <w:pPr>
        <w:pStyle w:val="Style15"/>
        <w:rPr/>
      </w:pPr>
      <w:r>
        <w:rPr>
          <w:b/>
          <w:bCs/>
        </w:rPr>
        <w:t>Четвертый фактор может быть обозначен как "самореализация через познание".</w:t>
      </w:r>
      <w:r>
        <w:rPr/>
        <w:t xml:space="preserve"> </w:t>
      </w:r>
    </w:p>
    <w:p>
      <w:pPr>
        <w:pStyle w:val="Style15"/>
        <w:rPr/>
      </w:pPr>
      <w:r>
        <w:rPr/>
        <w:t>В пятый фактор вошли такие мотивы, как "познакомиться с девушкой", "добиться желаемого с</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3</w:t>
      </w:r>
      <w:r>
        <w:rPr>
          <w:sz w:val="20"/>
          <w:szCs w:val="20"/>
        </w:rPr>
        <w:t xml:space="preserve"> Набор вспомогательных символов, часто используется при сетевом общении для замены ненормативной лексики.</w:t>
      </w:r>
      <w:r>
        <w:rPr/>
        <w:t xml:space="preserve"> </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ис. 3. Распределение поступков в факторном пространстве, задаваемом осями 5-го и 6 -го факторов.</w:t>
      </w:r>
    </w:p>
    <w:p>
      <w:pPr>
        <w:pStyle w:val="Style15"/>
        <w:rPr/>
      </w:pPr>
      <w:r>
        <w:rPr/>
        <w:t>наименьшими затратами", "помочь близким". Таким образом, с этим фактором связываются мотивы прагматического характера, стремление что-то сделать, затратив по возможности небольшие усилия. Основным принципом действий является эффективность, простота и понятность для окружающих, экономия усилий. Поступки, получившие высокие значения по этому фактору ("Н. снабдил всех рефератами из Интернета", "Н. написал программу для решения домашних заданий", "Н. взламывал проездные билеты") (рис. 3), наводят на мысли о дешевой славе, попытках завоевать популярность не благодаря серьезной работе, а с помощью оказания небольшой услуги. Комментарии испытуемых подтверждают эту мысль:</w:t>
      </w:r>
    </w:p>
    <w:p>
      <w:pPr>
        <w:pStyle w:val="Style15"/>
        <w:rPr/>
      </w:pPr>
      <w:r>
        <w:rPr>
          <w:i/>
          <w:iCs/>
        </w:rPr>
        <w:t>"Несмотря на "бумажную" незаконность этих действий, транспортные организации по большому счету сами не в ладах с принципами хозяйственного права. Именно поэтому обман в этой сфере - практически не осуждаемый общественным мнением "вид спорта" " (Л. Г.).</w:t>
      </w:r>
      <w:r>
        <w:rPr/>
        <w:t xml:space="preserve"> </w:t>
      </w:r>
    </w:p>
    <w:p>
      <w:pPr>
        <w:pStyle w:val="Style15"/>
        <w:rPr/>
      </w:pPr>
      <w:r>
        <w:rPr>
          <w:i/>
          <w:iCs/>
        </w:rPr>
        <w:t>"Помочь добиться желаемого с наименьшими усилиями другим, получить благодарность" (Е. З.).</w:t>
      </w:r>
      <w:r>
        <w:rPr/>
        <w:t xml:space="preserve"> </w:t>
      </w:r>
    </w:p>
    <w:p>
      <w:pPr>
        <w:pStyle w:val="Style15"/>
        <w:rPr/>
      </w:pPr>
      <w:r>
        <w:rPr>
          <w:b/>
          <w:bCs/>
        </w:rPr>
        <w:t>Пятый фактор можно обозначить как "действия "на публику"".</w:t>
      </w:r>
      <w:r>
        <w:rPr/>
        <w:t xml:space="preserve"> </w:t>
      </w:r>
    </w:p>
    <w:p>
      <w:pPr>
        <w:pStyle w:val="Style15"/>
        <w:rPr/>
      </w:pPr>
      <w:r>
        <w:rPr/>
        <w:t>Наибольшую нагрузку по шестому фактору имеют мотивы "понимать, о чем говорят другие", "из принципа", а в оппозиции к ним - мотивы "ощутить прилив вдохновения", "посмотреть, что из этого выйдет". Можно предположить, что основанием для определения этого фактора может быть мотивация вхождения в группу, причастность к делам определенных людей, желание "быть своим" в этой группе. На полюсах этого фактора находятся следующие поступки: "все выходные Н. обычно проводил на Митинском рынке, рассматривая "компьютерное железо" и обсуждая последние компьютерные новости", "Н. отказался от предложенной ему вакансии в престижной фирме", "Н. решил принять участие в конкурсе по взлому"; на противоположном полюсе - "Н. принес на день рождения любимой девушке программу, названную в ее честь", "незадолго до зачета Н. снабдил всех знакомых рефератами из Интернета" (рис. 3.) На первый план здесь выходит мотив причастности к компьютерному сообществу, к людям, занятым в определенной сфере деятельности, противопоставленный деяниям, совершаемым ради успеха у некомпьютерщиков, так называемых "чайников". Такие поступки, как отказ от вакансии в престижной фирме, участие в конкурсе по взлому, могут получить свое объяснение с точки зрения мотива быть принятым в группе.</w:t>
      </w:r>
    </w:p>
    <w:p>
      <w:pPr>
        <w:pStyle w:val="Style15"/>
        <w:rPr/>
      </w:pPr>
      <w:r>
        <w:rPr/>
        <w:t>На разных полюсах этого фактора находятся нетождественные пути вхождения в референтную группу: на одном полюсе субъект получает признание в социуме, демонстрируя свои способности или возможности, которыми (по- видимому) не обладают окружающие; на другом полюсе субъект, наоборот, пытается войти в группу, демонстрируя приверженность принятым в ней идеалам и, вероятно, отвергая принятые в более широком кругу ценности (например, отказываясь от престижного места работы).</w:t>
      </w:r>
    </w:p>
    <w:p>
      <w:pPr>
        <w:pStyle w:val="Style15"/>
        <w:rPr/>
      </w:pPr>
      <w:r>
        <w:rPr>
          <w:b/>
          <w:bCs/>
        </w:rPr>
        <w:t>Шестой фактор может быть обозначен как "признание в социуме - принятие в группе".</w:t>
      </w:r>
      <w:r>
        <w:rPr/>
        <w:t xml:space="preserve"> </w:t>
      </w:r>
    </w:p>
    <w:p>
      <w:pPr>
        <w:pStyle w:val="Style15"/>
        <w:rPr/>
      </w:pPr>
      <w:r>
        <w:rPr/>
        <w:t>Подобную интерпретацию подтверждают обращения к некоторым комментариям испытуемых. Так, испытуемый С. следующим образом</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ъясняет мотивацию отказа от работы в престижной фирме:</w:t>
      </w:r>
    </w:p>
    <w:p>
      <w:pPr>
        <w:pStyle w:val="Style15"/>
        <w:rPr/>
      </w:pPr>
      <w:r>
        <w:rPr>
          <w:i/>
          <w:iCs/>
        </w:rPr>
        <w:t>"Возможно, у него с этой фирмой были идеологические разногласия. Это вполне весомая причина для отказа".</w:t>
      </w:r>
      <w:r>
        <w:rPr/>
        <w:t xml:space="preserve"> </w:t>
      </w:r>
    </w:p>
    <w:p>
      <w:pPr>
        <w:pStyle w:val="Style15"/>
        <w:rPr/>
      </w:pPr>
      <w:r>
        <w:rPr/>
        <w:t>В других комментариях этого же испытуемого присутствуют такие выражения, как "принципы старой школы", "наша философия". Таким образом, С. демонстрирует приверженность идеалам "старой школы хакеров". Преподнесение же своей работы девушке приветствуется некоторыми испытуемыми следующим образом:</w:t>
      </w:r>
    </w:p>
    <w:p>
      <w:pPr>
        <w:pStyle w:val="Style15"/>
        <w:rPr/>
      </w:pPr>
      <w:r>
        <w:rPr>
          <w:i/>
          <w:iCs/>
        </w:rPr>
        <w:t>"Это благородный поступок! Я тоже так поступил с четырьмя своими программами. Это от большой любви, так как он дарит самое дорогое - плод своих мыслей и усилий" (С. В.).</w:t>
      </w:r>
      <w:r>
        <w:rPr/>
        <w:t xml:space="preserve"> </w:t>
      </w:r>
    </w:p>
    <w:p>
      <w:pPr>
        <w:pStyle w:val="Style15"/>
        <w:rPr/>
      </w:pPr>
      <w:r>
        <w:rPr/>
        <w:t>ОБСУЖДЕНИЕ РЕЗУЛЬТАТОВ</w:t>
      </w:r>
    </w:p>
    <w:p>
      <w:pPr>
        <w:pStyle w:val="Style15"/>
        <w:rPr/>
      </w:pPr>
      <w:r>
        <w:rPr>
          <w:i/>
          <w:iCs/>
        </w:rPr>
        <w:t>Степень соответствия/несоответствия мнениям, высказанным в литературе</w:t>
      </w:r>
      <w:r>
        <w:rPr/>
        <w:t xml:space="preserve"> </w:t>
      </w:r>
    </w:p>
    <w:p>
      <w:pPr>
        <w:pStyle w:val="Style15"/>
        <w:rPr/>
      </w:pPr>
      <w:r>
        <w:rPr/>
        <w:t>Выделенные факторы во многом согласуются с мнениями, отраженными в рассмотренных выше публикациях о хакерах.</w:t>
      </w:r>
    </w:p>
    <w:p>
      <w:pPr>
        <w:pStyle w:val="Style15"/>
        <w:rPr/>
      </w:pPr>
      <w:r>
        <w:rPr>
          <w:b/>
          <w:bCs/>
        </w:rPr>
        <w:t xml:space="preserve">1. </w:t>
      </w:r>
      <w:r>
        <w:rPr>
          <w:b/>
          <w:bCs/>
          <w:i/>
          <w:iCs/>
        </w:rPr>
        <w:t>Стремление к признанию - уход от взаимодействия.</w:t>
      </w:r>
      <w:r>
        <w:rPr>
          <w:b/>
          <w:bCs/>
        </w:rPr>
        <w:t xml:space="preserve"> </w:t>
      </w:r>
      <w:r>
        <w:rPr/>
        <w:t>Рассмотрим первый фактор, основанием которого служит взаимодействие субъекта с социумом: с одной стороны, стремление найти свое признание в ближайшем окружении, с другой - уйти от какого бы то ни было взаимодействия и решать собственные проблемы с помощью ИТ. О свойственной части хакеров тенденции к отказу от сотрудничества с другими людьми указывают, начиная с Дж. Вейценбаума [7], многие авторы [4, 11, 18]. Характерно, что такая мотивация связывается нашими испытуемыми лишь с частью хакерских поступков. Поступки, получившие высокие значения по фактору "уход от взаимодействия", в большинстве своем не одобряются испытуемыми:</w:t>
      </w:r>
    </w:p>
    <w:p>
      <w:pPr>
        <w:pStyle w:val="Style15"/>
        <w:rPr/>
      </w:pPr>
      <w:r>
        <w:rPr>
          <w:i/>
          <w:iCs/>
        </w:rPr>
        <w:t>"Асоциальный, уголовно наказуемый поступок. Кроме того, реальное получение кардингового заказа по левой карте на большую сумму довольно проблематично" (А. Г.).</w:t>
      </w:r>
      <w:r>
        <w:rPr/>
        <w:t xml:space="preserve"> </w:t>
      </w:r>
    </w:p>
    <w:p>
      <w:pPr>
        <w:pStyle w:val="Style15"/>
        <w:rPr/>
      </w:pPr>
      <w:r>
        <w:rPr>
          <w:i/>
          <w:iCs/>
        </w:rPr>
        <w:t>"Почти все ваши опросы грешат дикими ответами. Если хакер именно РЕШИЛ бросить институт (под угрозой армии!), то для этого нужен серьезный повод. Это либо заметные деньги, либо возможность серьезной самореализации, требующей всего времени и сил" (Гораций).</w:t>
      </w:r>
      <w:r>
        <w:rPr/>
        <w:t xml:space="preserve"> </w:t>
      </w:r>
    </w:p>
    <w:p>
      <w:pPr>
        <w:pStyle w:val="Style15"/>
        <w:rPr/>
      </w:pPr>
      <w:r>
        <w:rPr>
          <w:i/>
          <w:iCs/>
        </w:rPr>
        <w:t>"Он на самом деле либо псих, либо пацан еще, либо уже денег срубил немеренно, либо сидит в проекте, связан обязательствами и тех же денег надеется срубить. Остальное - лирика" (Г.).</w:t>
      </w:r>
      <w:r>
        <w:rPr/>
        <w:t xml:space="preserve"> </w:t>
      </w:r>
    </w:p>
    <w:p>
      <w:pPr>
        <w:pStyle w:val="Style15"/>
        <w:rPr/>
      </w:pPr>
      <w:r>
        <w:rPr/>
        <w:t>Можно сделать вывод, что мотивация ухода от взаимодействия с социумом присутствует в хакерском сообществе, однако она является рядоположной с другими видами мотивации. По-видимому, она свойственна лишь части хакеров, так как многие наши испытуемые выразили свое отрицательное отношение к поступкам, связываемым с данным видом мотивации.</w:t>
      </w:r>
    </w:p>
    <w:p>
      <w:pPr>
        <w:pStyle w:val="Style15"/>
        <w:rPr/>
      </w:pPr>
      <w:r>
        <w:rPr/>
        <w:t>Стремление к признанию как движущая сила многих хакерских поступков достаточно часто встречается в публикациях о хакерах, преимущественно принадлежащих перу журналистов [11, 22,23]. Однако результаты исследования показывают, что в противовес мнению, выраженному в этих источниках, данный вид мотивации находит свое проявление не в асоциальных поступках, а либо в откровенно демонстративных акциях (подарить девушке программу, принять участие в конкурсе), либо в действиях, имеющих своей целью помощь другим людям.</w:t>
      </w:r>
    </w:p>
    <w:p>
      <w:pPr>
        <w:pStyle w:val="Style15"/>
        <w:rPr/>
      </w:pPr>
      <w:r>
        <w:rPr/>
        <w:t xml:space="preserve">2. Интерпретация второго фактора </w:t>
      </w:r>
      <w:r>
        <w:rPr>
          <w:b/>
          <w:bCs/>
          <w:i/>
          <w:iCs/>
        </w:rPr>
        <w:t>"активное агрессивное действие - исполнительская работа"</w:t>
      </w:r>
      <w:r>
        <w:rPr>
          <w:b/>
          <w:bCs/>
        </w:rPr>
        <w:t xml:space="preserve"> </w:t>
      </w:r>
      <w:r>
        <w:rPr/>
        <w:t>во многом соответствует описанному в литературе (особенно в средствах массовой информации) образу хакера. В журналистских источниках, основанных на интервью с хакерами, последние часто предстают как злоумышленники, стремящиеся отомстить конкретным людям или обществу в целом. В данном факторе более всего выявилась тенденция некоторых испытуемых указывать в качестве мотивационных образований, побуждающих совершение тех или иных поступков, конкретные "причины", или цели действий. Поэтому причины таких агрессивных поступков кажутся им очевидными:</w:t>
      </w:r>
    </w:p>
    <w:p>
      <w:pPr>
        <w:pStyle w:val="Style15"/>
        <w:rPr/>
      </w:pPr>
      <w:r>
        <w:rPr>
          <w:i/>
          <w:iCs/>
        </w:rPr>
        <w:t>"Замести следы о подделанных хвостовках" (В. Ю.);</w:t>
      </w:r>
      <w:r>
        <w:rPr/>
        <w:t xml:space="preserve"> </w:t>
      </w:r>
    </w:p>
    <w:p>
      <w:pPr>
        <w:pStyle w:val="Style15"/>
        <w:rPr/>
      </w:pPr>
      <w:r>
        <w:rPr>
          <w:i/>
          <w:iCs/>
        </w:rPr>
        <w:t>"Хотел подпакостить преподавательскому составу" (Евгений);</w:t>
      </w:r>
      <w:r>
        <w:rPr/>
        <w:t xml:space="preserve"> </w:t>
      </w:r>
    </w:p>
    <w:p>
      <w:pPr>
        <w:pStyle w:val="Style15"/>
        <w:rPr/>
      </w:pPr>
      <w:r>
        <w:rPr>
          <w:i/>
          <w:iCs/>
        </w:rPr>
        <w:t>"Чтобы потом их немного напугать" (А. П.); "Отомстить за что-либо"(О. К.).</w:t>
      </w:r>
      <w:r>
        <w:rPr/>
        <w:t xml:space="preserve"> </w:t>
      </w:r>
    </w:p>
    <w:p>
      <w:pPr>
        <w:pStyle w:val="Style15"/>
        <w:rPr/>
      </w:pPr>
      <w:r>
        <w:rPr/>
        <w:t>Следует, однако, отметить, что обычно журналисты объединяют два первых фактора ("уход от взаимодействия с социумом" и "агрессию, направленную на других") в единый комплекс, объясняя одно через другое [11]. В то же время в нашем исследовании эти факторы ортогональны (коэффициент корреляции r = 0.021) и независимы друг от друга. Большие значения по этому фактору получили поступки, направленные на причинение вреда конкретным людям или группе людей (фирме, администрации или конкретным преподавателям института).</w:t>
      </w:r>
    </w:p>
    <w:p>
      <w:pPr>
        <w:pStyle w:val="Style15"/>
        <w:rPr/>
      </w:pPr>
      <w:r>
        <w:rPr/>
        <w:t>Таким образом, выявление данного фактора показало, что часть хакерских поступков совершается с конкретными целями, выделение подлинных мотивов которых может быть затруднено и потому требует дополнительного исследова-</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Фактор агрессии не связан с мотивацией ухода от социального взаимодействия или признания в группе. Можно сделать предположение о том, что данная мотивация является ситуативной для части испытуемых.</w:t>
      </w:r>
    </w:p>
    <w:p>
      <w:pPr>
        <w:pStyle w:val="Style15"/>
        <w:rPr/>
      </w:pPr>
      <w:r>
        <w:rPr>
          <w:b/>
          <w:bCs/>
        </w:rPr>
        <w:t xml:space="preserve">3. </w:t>
      </w:r>
      <w:r>
        <w:rPr>
          <w:b/>
          <w:bCs/>
          <w:i/>
          <w:iCs/>
        </w:rPr>
        <w:t>Мотивация типичного хакерскою поступка.</w:t>
      </w:r>
      <w:r>
        <w:rPr>
          <w:b/>
          <w:bCs/>
        </w:rPr>
        <w:t xml:space="preserve"> </w:t>
      </w:r>
    </w:p>
    <w:p>
      <w:pPr>
        <w:pStyle w:val="Style15"/>
        <w:rPr/>
      </w:pPr>
      <w:r>
        <w:rPr/>
        <w:t>Этот фактор в наибольшей степени согласуется с мотивацией хакерских поступков ("настоящего хака"), описанной впервые Ш. Текл. По ее мнению, настоящий хакерский поступок должен быть нелегальным, но осуществляться при этом простыми или даже элементарными средствами, требующими огромных знаний и высокого мастерства [25, 26]. В данном факторе выражается одна из основных черт хакерского поведения: совершение таких познавательных действий, которые позволили бы обойти некорректно сформулированные правила или устои общества. Следует также подчеркнуть, что если в хакерских источниках информации [16] акцент делается на познавательных действиях и познавательной мотивации хакерства, то в нашем исследовании в данном факторе познавательный компонент выражен весьма слабо. Он представлен единственным мотивом "посмотреть, что из этого выйдет", отражающим в некоторой мере импульсивность субъекта, познавательную потребность низкого уровня.</w:t>
      </w:r>
    </w:p>
    <w:p>
      <w:pPr>
        <w:pStyle w:val="Style15"/>
        <w:rPr/>
      </w:pPr>
      <w:r>
        <w:rPr/>
        <w:t>Таким образом, данный фактор включает в себя представления о "настоящем хакерском поступке" и его мотивах; однако познавательный компонент мотивации представлен в нем слабее, чем в представлениях о хакерских поступках, зафиксированных в рассмотренных источниках информации. Поскольку была применена методика без прямых вопросов и близкая к проективным методам, можно считать, что данная мотивация отражает реальные глубокие мотивы, определяющие поведение испытуемых. Не следует забывать, что испытуемые, принявшие участие в исследовании, составляют нечто вроде среднего слоя хакеров - это неудивительно, если принять во внимание, что их было более трех сотен. Можно предположить, что при отборе хакеров только самой высокой квалификации познавательный компонент оказался бы более выраженным.</w:t>
      </w:r>
    </w:p>
    <w:p>
      <w:pPr>
        <w:pStyle w:val="Style15"/>
        <w:rPr/>
      </w:pPr>
      <w:r>
        <w:rPr/>
        <w:t>Представляется закономерным, что данный вид мотивации был усвоен, интериоризирован хакерами при вхождении в такую субкультуру, в которой подобная мотивация активно поощряется. Легко убедиться, что декларируемые непосредственно в хакерских источниках информации (в противовес СМИ и массовой культуре) мотивационные паттерны "настоящего хака" присвоили именно представители данной выборки.</w:t>
      </w:r>
    </w:p>
    <w:p>
      <w:pPr>
        <w:pStyle w:val="Style15"/>
        <w:rPr/>
      </w:pPr>
      <w:r>
        <w:rPr>
          <w:b/>
          <w:bCs/>
        </w:rPr>
        <w:t>4.</w:t>
      </w:r>
      <w:r>
        <w:rPr/>
        <w:t xml:space="preserve"> </w:t>
      </w:r>
      <w:r>
        <w:rPr>
          <w:b/>
          <w:bCs/>
          <w:i/>
          <w:iCs/>
        </w:rPr>
        <w:t>Самореализация через познавательные действия.</w:t>
      </w:r>
      <w:r>
        <w:rPr>
          <w:b/>
          <w:bCs/>
        </w:rPr>
        <w:t xml:space="preserve"> </w:t>
      </w:r>
      <w:r>
        <w:rPr/>
        <w:t>Данный фактор в наибольшей степени соответствует сформулированному в "Жаргоне хакера" определению хакерства как преимущественно познавательной деятельности. Кроме того, этот фактор согласуется и с самопредставлениями, составленными хакерами и направленными на специализированный форум [17]. Тем не менее если в литературных источниках акцент ставится на собственно познавательных потребностях субъекта и познавательной мотивации высокого уровня развития, то в четвертом факторе на первый план выходит мотивация самореализации с помощью познания. Иначе говоря, внутренней мотивацией является самореализация или самопознание, а не познание самого мира информационных технологий.</w:t>
      </w:r>
    </w:p>
    <w:p>
      <w:pPr>
        <w:pStyle w:val="Style15"/>
        <w:rPr/>
      </w:pPr>
      <w:r>
        <w:rPr>
          <w:b/>
          <w:bCs/>
        </w:rPr>
        <w:t>5.</w:t>
      </w:r>
      <w:r>
        <w:rPr/>
        <w:t xml:space="preserve"> </w:t>
      </w:r>
      <w:r>
        <w:rPr>
          <w:b/>
          <w:bCs/>
          <w:i/>
          <w:iCs/>
        </w:rPr>
        <w:t>Действия "на публику".</w:t>
      </w:r>
      <w:r>
        <w:rPr>
          <w:b/>
          <w:bCs/>
        </w:rPr>
        <w:t xml:space="preserve"> </w:t>
      </w:r>
      <w:r>
        <w:rPr/>
        <w:t>Мотивация, отраженная в пятом факторе (т.е. желание завоевать признание у окружения, не затрачивая особых усилий), не представлена в литературе по хакерству. В этом плане можно указать только на последние издания "Жаргона хакера", в которых отмечается увеличение популярности образа хакера и расширение сообщества за счет новичков, которые стремятся к популярности и признанию [16]. Хакерское сообщество отрицательно относится к таким новичкам. По отношению к тем, кто совершает агрессивные поступки в сети, в хакерском сообществе употребляется слово "ламер". Комментарии наших испытуемых тоже включали представления о некоторых из предъявленных поступков как о "псевдохакерских":</w:t>
      </w:r>
    </w:p>
    <w:p>
      <w:pPr>
        <w:pStyle w:val="Style15"/>
        <w:rPr/>
      </w:pPr>
      <w:r>
        <w:rPr>
          <w:i/>
          <w:iCs/>
        </w:rPr>
        <w:t>"Ему кажется, что он сделал это "по приколу". Но на самом деле - по глупости. Полноценные хакеры глупостей не делают. Н. не хакер, он - ламер " (Гораций).</w:t>
      </w:r>
      <w:r>
        <w:rPr/>
        <w:t xml:space="preserve"> </w:t>
      </w:r>
    </w:p>
    <w:p>
      <w:pPr>
        <w:pStyle w:val="Style15"/>
        <w:rPr/>
      </w:pPr>
      <w:r>
        <w:rPr/>
        <w:t>Однако обычно в хакерских источниках "ламерам" приписываются кроме желания самоутвердиться в сообществе хакеров еще и агрессивные тенденции [16]. Тем не менее мотивация, отраженная в пятом факторе, не имеет ничего общего с агрессивной мотивацией ламера. В комментариях испытуемых, посвященным поступкам, получившим высокие значения по данному фактору, можно найти даже сострадательное отношение:</w:t>
      </w:r>
    </w:p>
    <w:p>
      <w:pPr>
        <w:pStyle w:val="Style15"/>
        <w:rPr/>
      </w:pPr>
      <w:r>
        <w:rPr>
          <w:i/>
          <w:iCs/>
        </w:rPr>
        <w:t>"Глупый, наивный программер" (С-в), "Совсем плохой" (Н.).</w:t>
      </w:r>
      <w:r>
        <w:rPr/>
        <w:t xml:space="preserve"> </w:t>
      </w:r>
    </w:p>
    <w:p>
      <w:pPr>
        <w:pStyle w:val="Style15"/>
        <w:rPr/>
      </w:pPr>
      <w:r>
        <w:rPr/>
        <w:t>Ламер - пользователь компьютеров и Интернета, который скачивает много информации из хакерских источников, но не пишет собственных программ и к тому же надоедает системным администраторам, задавая множество глупых вопросов [16]. Новичок, стремящийся стать хакером, но не имеющий необходимых для этого способностей и не прикладывающий должных усилий.</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 xml:space="preserve">6. </w:t>
      </w:r>
      <w:r>
        <w:rPr>
          <w:b/>
          <w:bCs/>
          <w:i/>
          <w:iCs/>
        </w:rPr>
        <w:t>Принятие в группе - признание в социуме.</w:t>
      </w:r>
      <w:r>
        <w:rPr>
          <w:b/>
          <w:bCs/>
        </w:rPr>
        <w:t xml:space="preserve"> </w:t>
      </w:r>
    </w:p>
    <w:p>
      <w:pPr>
        <w:pStyle w:val="Style15"/>
        <w:rPr/>
      </w:pPr>
      <w:r>
        <w:rPr/>
        <w:t>В шестом факторе нашла свое отражение отмечаемая многими исследователями мотивация хакерства как вхождения в привлекательную референтную группу, приверженность групповым ценностям [11,24]. Как было показано при исследовании самопредставлений хакеров [17], из всех видов социальной мотивации этот ее вид выражен отчетливее всего [11, 18, 24]. Результаты показывают, что принадлежность к хакерскому сообществу противопоставляется испытуемыми стремлению найти свое признание в нехакерской группе (признание в социуме составляет противоположный полюс). Таким образом, можно сделать вывод о зависимости этих видов мотивации: принятие в хакерском сообществе связано с уходом от признания в социуме, в частности, в ближайшем окружении. Результаты исследования показывают, что само сообщество хакеров как андеграунд противопоставляет себя остальному обществу.</w:t>
      </w:r>
    </w:p>
    <w:p>
      <w:pPr>
        <w:pStyle w:val="Style15"/>
        <w:rPr/>
      </w:pPr>
      <w:r>
        <w:rPr>
          <w:i/>
          <w:iCs/>
        </w:rPr>
        <w:t>Недифференцированность мотивации хакерства</w:t>
      </w:r>
      <w:r>
        <w:rPr/>
        <w:t xml:space="preserve"> </w:t>
      </w:r>
    </w:p>
    <w:p>
      <w:pPr>
        <w:pStyle w:val="Style15"/>
        <w:rPr/>
      </w:pPr>
      <w:r>
        <w:rPr/>
        <w:t>Основываясь на выделенных факторах и их наполнении мотивами вместе со связанными с ними поступками, можно сделать несколько существенных выводов. Так, выделенные при анализе литературы виды мотивации хакерства (познавательная и социальная) практически совсем не разделяются испытуемыми; обычно в факторе присутствуют познавательная и социальная составляющие. В пяти из шести выделенных факторов так или иначе проявляется ориентация на социум (за исключением "самореализации с помощью познавательных действий"). Среди выделенных факторов нет ни одного, носящего чисто познавательный характер; наиболее близким к чистому познанию является фактор "самореализация через познание", в котором познание компьютерных систем является частью самопознания, самоактуализации или самореализации. Таким образом, можно сделать вывод о недифференцированности мотивации хакеров: познавательные мотивы тесно переплетаются с тенденциями к демонстративности, со стремлением быть (оставаться) частью андеграунда, противостоящего обществу.</w:t>
      </w:r>
    </w:p>
    <w:p>
      <w:pPr>
        <w:pStyle w:val="Style15"/>
        <w:rPr/>
      </w:pPr>
      <w:r>
        <w:rPr/>
        <w:t>Рассматривая комментарии испытуемых в отношении предъявленных им поступков, можно отметить, что поступки, получившие наибольшие баллы по фактору активной агрессии, они расценивают и как откровенно агрессивные, и вместе с тем как рядовые хакерские действия, не имеющие ничего общего с агрессивной составляющей и не направленные на какую-то определенную цель:</w:t>
      </w:r>
    </w:p>
    <w:p>
      <w:pPr>
        <w:pStyle w:val="Style15"/>
        <w:rPr/>
      </w:pPr>
      <w:r>
        <w:rPr>
          <w:i/>
          <w:iCs/>
        </w:rPr>
        <w:t>"Кредитки, да. Распространенный метод воровства реквизитов кредиток, например - организация платных порносайтов. Подразумевается, что если у чувака есть лишние деньги на то, чтобы пялиться на голых девок, - не грех и заставить его поделиться. В любом случае... это не отнять у голодного последнее" (Лангер).</w:t>
      </w:r>
      <w:r>
        <w:rPr/>
        <w:t xml:space="preserve"> </w:t>
      </w:r>
    </w:p>
    <w:p>
      <w:pPr>
        <w:pStyle w:val="Style15"/>
        <w:rPr/>
      </w:pPr>
      <w:r>
        <w:rPr/>
        <w:t>Подробное рассмотрение полученных факторов и комментариев наводит также на мысль о невысоком уровне когнитивной сложности испытуемых, затрудняющихся отрефлексировать собственные поступки и осознать мотивы своих действий. Рассмотрим комментарий одного из испытуемых, посвященный социальной мотивации хакерства. На первый взгляд, кажется, что в его письмах утверждается единственно познавательный характер мотивации хакеров:</w:t>
      </w:r>
    </w:p>
    <w:p>
      <w:pPr>
        <w:pStyle w:val="Style15"/>
        <w:rPr/>
      </w:pPr>
      <w:r>
        <w:rPr>
          <w:i/>
          <w:iCs/>
        </w:rPr>
        <w:t>"А тонкий результат напряжения мозгов, бессонных ночей, разговоров с незнакомыми людьми сложносочиненной китайско-индийской национальности из-за какого-нть южного океана на неродном обоим языке и чтения логов, утащенных с противоположного края света, ничуть не поможет успеху у девочек и авторитету среди собутыльников. Специалист - да, оценит. Но сколько таких специалистов? Они же не образуют никакого "социума". И деяния, о которых мы говорим, не тянут ни на какую социальность. Или публичность - потому что те, кто может хотя бы понять, о чем идет речь, не образуют публики".</w:t>
      </w:r>
      <w:r>
        <w:rPr/>
        <w:t xml:space="preserve"> </w:t>
      </w:r>
    </w:p>
    <w:p>
      <w:pPr>
        <w:pStyle w:val="Style15"/>
        <w:rPr/>
      </w:pPr>
      <w:r>
        <w:rPr/>
        <w:t>Однако в этом же письме испытуемого можно обнаружить отражение социальной разновидности мотивации в намерении противостоять социуму и в попытке сохранить свою "элитарность":</w:t>
      </w:r>
    </w:p>
    <w:p>
      <w:pPr>
        <w:pStyle w:val="Style15"/>
        <w:rPr/>
      </w:pPr>
      <w:r>
        <w:rPr>
          <w:i/>
          <w:iCs/>
        </w:rPr>
        <w:t>"Интернет исходно - достояние университетов и их обитателей (уж не стюдентов, конечно), высоколобых и яйцеголовых... А теперь любая девка с журналом Лиза в сумочке,... начинает барабанить по клавишам ...А что творится с Сетью?</w:t>
      </w:r>
      <w:r>
        <w:rPr/>
        <w:t xml:space="preserve"> </w:t>
      </w:r>
    </w:p>
    <w:p>
      <w:pPr>
        <w:pStyle w:val="Style15"/>
        <w:rPr/>
      </w:pPr>
      <w:r>
        <w:rPr>
          <w:i/>
          <w:iCs/>
        </w:rPr>
        <w:t>Все эти кроватки, диваны, чаты, любимый везде и всегда вопрос: "а бабы здесь есть?"...".</w:t>
      </w:r>
      <w:r>
        <w:rPr/>
        <w:t xml:space="preserve"> </w:t>
      </w:r>
    </w:p>
    <w:p>
      <w:pPr>
        <w:pStyle w:val="Style15"/>
        <w:rPr/>
      </w:pPr>
      <w:r>
        <w:rPr/>
        <w:t>Легко видеть, что если проанализировать комментарии данного испытуемого, то обнаруживается, что декларируемая им мотивация хакерства как исключительно познавательная в реальности связана с мотивацией ухода от общества, с самоутверждением в своей элитарной группе в противовес обществу (шестой фактор: "принятие в группе - признание в обществе").</w:t>
      </w:r>
    </w:p>
    <w:p>
      <w:pPr>
        <w:pStyle w:val="Style15"/>
        <w:rPr/>
      </w:pPr>
      <w:r>
        <w:rPr/>
        <w:t>Разнородность комментариев испытуемых в отношении предъявленных им поступков свидетельствует также и о том, что хакерство как набор асоциальных поступков не может быть поня-</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 как систематическая, целостная деятельность. Хакерские поступки, особенно связанные с агрессией против людей, не являются основными единицами деятельности хакеров; часто они представляют лишь побочный результат деятельности, который так или иначе оказывается видимым для широкой публики. Некоторые же хакерские действия не рассматриваются хакерами как что-то существенное, они являются рядовыми действиями или даже операциями (по терминологии А. Н. Леонтьева).</w:t>
      </w:r>
    </w:p>
    <w:p>
      <w:pPr>
        <w:pStyle w:val="Style15"/>
        <w:rPr/>
      </w:pPr>
      <w:r>
        <w:rPr/>
        <w:t>На это указывают комментарии некоторых испытуемых:</w:t>
      </w:r>
    </w:p>
    <w:p>
      <w:pPr>
        <w:pStyle w:val="Style15"/>
        <w:rPr/>
      </w:pPr>
      <w:r>
        <w:rPr>
          <w:i/>
          <w:iCs/>
        </w:rPr>
        <w:t>"Вот, например, попробуйте оценить по пятибалльной шкале: пошел человек за куревом в палатку</w:t>
      </w:r>
      <w:r>
        <w:rPr/>
        <w:t xml:space="preserve"> </w:t>
      </w:r>
    </w:p>
    <w:p>
      <w:pPr>
        <w:pStyle w:val="Style15"/>
        <w:rPr/>
      </w:pPr>
      <w:r>
        <w:rPr>
          <w:i/>
          <w:iCs/>
        </w:rPr>
        <w:t>а) для того, чтобы отличаться от других,</w:t>
      </w:r>
      <w:r>
        <w:rPr/>
        <w:t xml:space="preserve"> </w:t>
      </w:r>
    </w:p>
    <w:p>
      <w:pPr>
        <w:pStyle w:val="Style15"/>
        <w:rPr/>
      </w:pPr>
      <w:r>
        <w:rPr>
          <w:i/>
          <w:iCs/>
        </w:rPr>
        <w:t>б) чтобы отомстить - или как там в вашем опроснике ? :),</w:t>
      </w:r>
      <w:r>
        <w:rPr/>
        <w:t xml:space="preserve"> </w:t>
      </w:r>
    </w:p>
    <w:p>
      <w:pPr>
        <w:pStyle w:val="Style15"/>
        <w:rPr/>
      </w:pPr>
      <w:r>
        <w:rPr>
          <w:i/>
          <w:iCs/>
        </w:rPr>
        <w:t>в) испытать себя,</w:t>
      </w:r>
      <w:r>
        <w:rPr/>
        <w:t xml:space="preserve"> </w:t>
      </w:r>
    </w:p>
    <w:p>
      <w:pPr>
        <w:pStyle w:val="Style15"/>
        <w:rPr/>
      </w:pPr>
      <w:r>
        <w:rPr>
          <w:i/>
          <w:iCs/>
        </w:rPr>
        <w:t>г).... итак далее.</w:t>
      </w:r>
      <w:r>
        <w:rPr/>
        <w:t xml:space="preserve"> </w:t>
      </w:r>
    </w:p>
    <w:p>
      <w:pPr>
        <w:pStyle w:val="Style15"/>
        <w:rPr/>
      </w:pPr>
      <w:r>
        <w:rPr>
          <w:i/>
          <w:iCs/>
        </w:rPr>
        <w:t>А вот прямого ответа, что, может быть, у этого человека просто закончились сигареты -нет. Он даже не подразумевается в данном наборе ответов" (Федор).</w:t>
      </w:r>
      <w:r>
        <w:rPr/>
        <w:t xml:space="preserve"> </w:t>
      </w:r>
    </w:p>
    <w:p>
      <w:pPr>
        <w:pStyle w:val="Style15"/>
        <w:rPr/>
      </w:pPr>
      <w:r>
        <w:rPr/>
        <w:t>В этом случае мы можем отметить, что данный испытуемый не различает конкретные причины поступков и мотивацию деятельности в целом. Подобные хакерские поступки представляются ему как что-то обыденное, естественное, само собой разумеющееся. В то же время мотивы деятельности не отрефлексированы. Таким образом, можно сделать вывод о низкой представленности мотивов хакерства в сознании, слабой отрефлексированности деятельности хакеров. Можно предположить, что при совершении конкретных хакерских поступков (в том числе и асоциальных) их мотивы не рефлексируются хакерами; часть поступков, как можно предполагать, совершается импульсивно.</w:t>
      </w:r>
    </w:p>
    <w:p>
      <w:pPr>
        <w:pStyle w:val="Style15"/>
        <w:rPr/>
      </w:pPr>
      <w:r>
        <w:rPr/>
        <w:t>ЗАКЛЮЧЕНИЕ</w:t>
      </w:r>
    </w:p>
    <w:p>
      <w:pPr>
        <w:pStyle w:val="Style15"/>
        <w:rPr/>
      </w:pPr>
      <w:r>
        <w:rPr/>
        <w:t>Активное применение информационных технологий оказывает влияние на психику человека, воздействуя при этом не только на отдельные психические процессы и навыки, но и на личность в целом. Последнее может происходить из-за изменения мотивационных образований - на уровне как содержания отдельных мотивов, так и их иерархии.</w:t>
      </w:r>
    </w:p>
    <w:p>
      <w:pPr>
        <w:pStyle w:val="Style15"/>
        <w:rPr/>
      </w:pPr>
      <w:r>
        <w:rPr/>
        <w:t>Одним из ярких примеров изменения мотивации личности при активном использовании ИТ является хакерство. Наше исследование еще раз продемонстрировало, что внешняя, видимая обывателю сторона хакерской деятельности - совершаемые ими поступки, расцениваемые обычно как антисоциальные, - не основные единицы деятельности хакеров: часть из них оказывается побочным результатом деятельности, часть представляет собой действия или операции, необходимые для достижения целей более высокого уровня.</w:t>
      </w:r>
    </w:p>
    <w:p>
      <w:pPr>
        <w:pStyle w:val="Style15"/>
        <w:rPr/>
      </w:pPr>
      <w:r>
        <w:rPr/>
        <w:t>Таким образом, приведенное в начале статьи определение хакерства как ярко выраженного увлечения познанием в сфере информационных технологий, выходящее за рамки профессиональной, учебной деятельности и практической необходимости, является односторонним. Столь же односторонни многие другие представления. Так, согласно одному из них, хакеры - не более чем заинтересованные энтузиасты некорректного (если не преступного) применения ИТ, в соответствии с другим хакеры - это своеобразные "тусовщики" внутри андеграундной культуры. Все подобные представления могут и должны быть дополнены. Как это часто бывает, реальные соотношения побуждений в опосредствованной информационными технологиями деятельности хакеров сложнее и тоньше, чем принято думать: в хакерской деятельности очевидна не только тенденция к частым взаимопереходам между социальными и познавательными мотивами, но и специфический "сплав" разнородных мотивов в едином мотивационном образовании. Так, в мотивационной структуре личности хакера мотивы социального характера (признания в широком окружении и/или в референтной группе) реализуются с помощью познавательных действий, а успех в познавательной активности зачастую может быть достигнут только посредством согласованных групповых действий.</w:t>
      </w:r>
    </w:p>
    <w:p>
      <w:pPr>
        <w:pStyle w:val="Style15"/>
        <w:rPr/>
      </w:pPr>
      <w:r>
        <w:rPr/>
        <w:t>Активное увлечение информационными технологиями (в данном случае - хакерством) проявляется в изменении мотивационной структуры личности. Как показали результаты исследования, в мотивационную структуру личности хакеров включены особые мотивационные образования, представления о которых широко распространяются в специальной литературе. Среди выделенных мотивов присутствуют виды мотивации, активно декларируемые и пропагандируемые в субкультуре хакеров, что позволяет сделать допущение о психологическом механизме присвоения этой мотивации новичками при их вхождении в хакерское сообщество. Выделенные мотивы хакерства слабо дифференцированы (обычно в факторе присутствует и социальная направленность, и познавательная составляющая), что может свидетельствовать об отсутствии внутреннего познавательного мотива.</w:t>
      </w:r>
    </w:p>
    <w:p>
      <w:pPr>
        <w:pStyle w:val="Style15"/>
        <w:rPr/>
      </w:pPr>
      <w:r>
        <w:rPr/>
        <w:t>Мотивы совершения тех или иных поступков слабо презентированы в сознании испытуемых: на это указывают выделенные факторы (напри-</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р, принятие в группе как оппозиция признанию в социуме) и некоторые комментарии: "только знаемые" мотивировки сильно отличаются от реально действующей мотивации.</w:t>
      </w:r>
    </w:p>
    <w:p>
      <w:pPr>
        <w:pStyle w:val="Style15"/>
        <w:rPr/>
      </w:pPr>
      <w:r>
        <w:rPr/>
        <w:t>Следует отдельно подчеркнуть результативность использованного методического подхода к изучению мотивации хакеров. Сочетание психосемантического подхода с возможностью заполнения методического материала опосредствованно, с помощью Интернета, позволило не только собрать эмпирические данные для дальнейшей обработки, но и получить дополнительную информацию об испытуемых путем прямого общения с ними посредством Интернета. Несомненно, в дальнейшем практика онлайновых исследований (в сочетании с традиционными методами сбора данных) будет все больше расширяться, а методы контроля ситуации эксперимента - улучшаться.</w:t>
      </w:r>
    </w:p>
    <w:p>
      <w:pPr>
        <w:pStyle w:val="Style15"/>
        <w:rPr/>
      </w:pPr>
      <w:r>
        <w:rPr/>
        <w:t>СПИСОК ЛИТЕРАТУРЫ</w:t>
      </w:r>
    </w:p>
    <w:p>
      <w:pPr>
        <w:pStyle w:val="Style15"/>
        <w:rPr/>
      </w:pPr>
      <w:r>
        <w:rPr/>
        <w:t xml:space="preserve">1. </w:t>
      </w:r>
      <w:r>
        <w:rPr>
          <w:i/>
          <w:iCs/>
        </w:rPr>
        <w:t>Бабаева Ю. Д., Войскунский А. Е.</w:t>
      </w:r>
      <w:r>
        <w:rPr/>
        <w:t xml:space="preserve"> Психологические последствия информатизации // Психол. журн. 1998. Т. 19. N 1.С. 89 - 100.</w:t>
      </w:r>
    </w:p>
    <w:p>
      <w:pPr>
        <w:pStyle w:val="Style15"/>
        <w:rPr/>
      </w:pPr>
      <w:r>
        <w:rPr/>
        <w:t xml:space="preserve">2. </w:t>
      </w:r>
      <w:r>
        <w:rPr>
          <w:i/>
          <w:iCs/>
        </w:rPr>
        <w:t>Бабаева Ю. Д., Войскунский А. Е., Смыслова О. В.</w:t>
      </w:r>
      <w:r>
        <w:rPr/>
        <w:t xml:space="preserve"> Интернет: воздействие на личность // Гуманитарные исследования в Интернете / Под ред. А. Е. Войскунского. М.: Можайск-Терра, 2000. С. 11 - 39.</w:t>
      </w:r>
    </w:p>
    <w:p>
      <w:pPr>
        <w:pStyle w:val="Style15"/>
        <w:rPr/>
      </w:pPr>
      <w:r>
        <w:rPr/>
        <w:t xml:space="preserve">3. </w:t>
      </w:r>
      <w:r>
        <w:rPr>
          <w:i/>
          <w:iCs/>
        </w:rPr>
        <w:t>Бабанин Л. Н., Смыслова О. В.</w:t>
      </w:r>
      <w:r>
        <w:rPr/>
        <w:t xml:space="preserve"> Метод онлайнового психологического эксперимента// Материалы международной Интернет-конференции "Социальные и психологические последствия применения информационных технологий" / Под ред. А. Е. Войскунского. М., 2001. С. 253 - 262.</w:t>
      </w:r>
    </w:p>
    <w:p>
      <w:pPr>
        <w:pStyle w:val="Style15"/>
        <w:rPr/>
      </w:pPr>
      <w:r>
        <w:rPr/>
        <w:t xml:space="preserve">4. </w:t>
      </w:r>
      <w:r>
        <w:rPr>
          <w:i/>
          <w:iCs/>
        </w:rPr>
        <w:t>Батурин Ю. М.</w:t>
      </w:r>
      <w:r>
        <w:rPr/>
        <w:t xml:space="preserve"> Право и политика в компьютерном круге. М.: Наука, 1987.</w:t>
      </w:r>
    </w:p>
    <w:p>
      <w:pPr>
        <w:pStyle w:val="Style15"/>
        <w:rPr/>
      </w:pPr>
      <w:r>
        <w:rPr/>
        <w:t xml:space="preserve">5. </w:t>
      </w:r>
      <w:r>
        <w:rPr>
          <w:i/>
          <w:iCs/>
        </w:rPr>
        <w:t>Букин М., Букин Д.</w:t>
      </w:r>
      <w:r>
        <w:rPr/>
        <w:t xml:space="preserve"> Undergraund киберпространства // Рынок ценных бумаг. 1997. N 18.</w:t>
      </w:r>
    </w:p>
    <w:p>
      <w:pPr>
        <w:pStyle w:val="Style15"/>
        <w:rPr/>
      </w:pPr>
      <w:r>
        <w:rPr/>
        <w:t xml:space="preserve">6. </w:t>
      </w:r>
      <w:r>
        <w:rPr>
          <w:i/>
          <w:iCs/>
        </w:rPr>
        <w:t>Букин М., Букин Д.</w:t>
      </w:r>
      <w:r>
        <w:rPr/>
        <w:t xml:space="preserve"> Хакеры. О тех, кто делает это // Рынок ценных бумаг. 1997. N 23.</w:t>
      </w:r>
    </w:p>
    <w:p>
      <w:pPr>
        <w:pStyle w:val="Style15"/>
        <w:rPr/>
      </w:pPr>
      <w:r>
        <w:rPr/>
        <w:t xml:space="preserve">7. </w:t>
      </w:r>
      <w:r>
        <w:rPr>
          <w:i/>
          <w:iCs/>
        </w:rPr>
        <w:t>Вейценбаум Дж.</w:t>
      </w:r>
      <w:r>
        <w:rPr/>
        <w:t xml:space="preserve"> Возможности вычислительных машин: от суждений к вычислениям. М.: Радио и связь, 1982.</w:t>
      </w:r>
    </w:p>
    <w:p>
      <w:pPr>
        <w:pStyle w:val="Style15"/>
        <w:rPr/>
      </w:pPr>
      <w:r>
        <w:rPr/>
        <w:t xml:space="preserve">8. </w:t>
      </w:r>
      <w:r>
        <w:rPr>
          <w:i/>
          <w:iCs/>
        </w:rPr>
        <w:t>Войскунский А. Е.</w:t>
      </w:r>
      <w:r>
        <w:rPr/>
        <w:t xml:space="preserve"> Метафоры Интернета // Вопросы философии. 2001. N 11. С. 64 - 79.</w:t>
      </w:r>
    </w:p>
    <w:p>
      <w:pPr>
        <w:pStyle w:val="Style15"/>
        <w:rPr/>
      </w:pPr>
      <w:r>
        <w:rPr/>
        <w:t xml:space="preserve">9. </w:t>
      </w:r>
      <w:r>
        <w:rPr>
          <w:i/>
          <w:iCs/>
        </w:rPr>
        <w:t>Коул М.</w:t>
      </w:r>
      <w:r>
        <w:rPr/>
        <w:t xml:space="preserve"> Культурно-историческая психология. М.: Когито-центр, 1997.</w:t>
      </w:r>
    </w:p>
    <w:p>
      <w:pPr>
        <w:pStyle w:val="Style15"/>
        <w:rPr/>
      </w:pPr>
      <w:r>
        <w:rPr/>
        <w:t xml:space="preserve">10. </w:t>
      </w:r>
      <w:r>
        <w:rPr>
          <w:i/>
          <w:iCs/>
        </w:rPr>
        <w:t>Леонтьев А. Н.</w:t>
      </w:r>
      <w:r>
        <w:rPr/>
        <w:t xml:space="preserve"> Автоматизация и человек // Психологические исследования / Под ред. А. Н. Леонтьева и Е. Д. Хомской. М.: Изд-во МГУ, 1970. Вып. 2. С. 3 - 13.</w:t>
      </w:r>
    </w:p>
    <w:p>
      <w:pPr>
        <w:pStyle w:val="Style15"/>
        <w:rPr/>
      </w:pPr>
      <w:r>
        <w:rPr/>
        <w:t xml:space="preserve">11. </w:t>
      </w:r>
      <w:r>
        <w:rPr>
          <w:i/>
          <w:iCs/>
        </w:rPr>
        <w:t>Маркоф Дж., Хефнер К.</w:t>
      </w:r>
      <w:r>
        <w:rPr/>
        <w:t xml:space="preserve"> Хакеры. Киев: Полиграфкнига, 1996.</w:t>
      </w:r>
    </w:p>
    <w:p>
      <w:pPr>
        <w:pStyle w:val="Style15"/>
        <w:rPr/>
      </w:pPr>
      <w:r>
        <w:rPr/>
        <w:t xml:space="preserve">12. </w:t>
      </w:r>
      <w:r>
        <w:rPr>
          <w:i/>
          <w:iCs/>
        </w:rPr>
        <w:t>Митина О. В., Михайловская И. Б.</w:t>
      </w:r>
      <w:r>
        <w:rPr/>
        <w:t xml:space="preserve"> Факторный анализ для психологов. М.: Учебно-методический коллектор "Психология", 2001.</w:t>
      </w:r>
    </w:p>
    <w:p>
      <w:pPr>
        <w:pStyle w:val="Style15"/>
        <w:rPr/>
      </w:pPr>
      <w:r>
        <w:rPr/>
        <w:t xml:space="preserve">13. </w:t>
      </w:r>
      <w:r>
        <w:rPr>
          <w:i/>
          <w:iCs/>
        </w:rPr>
        <w:t>Петренко В. Ф.</w:t>
      </w:r>
      <w:r>
        <w:rPr/>
        <w:t xml:space="preserve"> Психосемантические исследования мотивации// Вопросы психологии. 1983. N 3. С. 29 - 39.</w:t>
      </w:r>
    </w:p>
    <w:p>
      <w:pPr>
        <w:pStyle w:val="Style15"/>
        <w:rPr/>
      </w:pPr>
      <w:r>
        <w:rPr/>
        <w:t xml:space="preserve">14. </w:t>
      </w:r>
      <w:r>
        <w:rPr>
          <w:i/>
          <w:iCs/>
        </w:rPr>
        <w:t>Петренко В. Ф.</w:t>
      </w:r>
      <w:r>
        <w:rPr/>
        <w:t xml:space="preserve"> Психосемантика сознания. М.: Изд-во МГУ, 1988.</w:t>
      </w:r>
    </w:p>
    <w:p>
      <w:pPr>
        <w:pStyle w:val="Style15"/>
        <w:rPr/>
      </w:pPr>
      <w:r>
        <w:rPr/>
        <w:t xml:space="preserve">15. </w:t>
      </w:r>
      <w:r>
        <w:rPr>
          <w:i/>
          <w:iCs/>
        </w:rPr>
        <w:t>Петренко В. Ф.</w:t>
      </w:r>
      <w:r>
        <w:rPr/>
        <w:t xml:space="preserve"> Основы психосемантики: Учебное пособие. М.: Изд-во МГУ, 1997.</w:t>
      </w:r>
    </w:p>
    <w:p>
      <w:pPr>
        <w:pStyle w:val="Style15"/>
        <w:rPr/>
      </w:pPr>
      <w:r>
        <w:rPr/>
        <w:t xml:space="preserve">16. </w:t>
      </w:r>
      <w:r>
        <w:rPr>
          <w:i/>
          <w:iCs/>
        </w:rPr>
        <w:t>Рэймонд Э. С.</w:t>
      </w:r>
      <w:r>
        <w:rPr/>
        <w:t xml:space="preserve"> Новый словарь хакера. М.: Центр-Ком, 1996 (см. также дополнения к Словарю: The Jargon file, version 4.3.0, 30 APR 2001 [www document] </w:t>
      </w:r>
      <w:r>
        <w:rPr>
          <w:b/>
          <w:bCs/>
        </w:rPr>
        <w:t>: http://www.tuxedo.org/~esr/jargon/).</w:t>
      </w:r>
      <w:r>
        <w:rPr/>
        <w:t xml:space="preserve"> </w:t>
      </w:r>
    </w:p>
    <w:p>
      <w:pPr>
        <w:pStyle w:val="Style15"/>
        <w:rPr/>
      </w:pPr>
      <w:r>
        <w:rPr/>
        <w:t xml:space="preserve">17. </w:t>
      </w:r>
      <w:r>
        <w:rPr>
          <w:i/>
          <w:iCs/>
        </w:rPr>
        <w:t>Смыслова О. В.</w:t>
      </w:r>
      <w:r>
        <w:rPr/>
        <w:t xml:space="preserve"> Анализ представлений о мотивации хакеров // Материалы международной Интернет-конференции "Социальные и психологические последствия применения информационных технологий" / Под ред. А. Е. Войскунского. М., 2001. С. 47 - 58.</w:t>
      </w:r>
    </w:p>
    <w:p>
      <w:pPr>
        <w:pStyle w:val="Style15"/>
        <w:rPr/>
      </w:pPr>
      <w:r>
        <w:rPr/>
        <w:t xml:space="preserve">18. </w:t>
      </w:r>
      <w:r>
        <w:rPr>
          <w:i/>
          <w:iCs/>
        </w:rPr>
        <w:t>Столл К.</w:t>
      </w:r>
      <w:r>
        <w:rPr/>
        <w:t xml:space="preserve"> Яйцо кукушки, или Преследуя шпиона в компьютерном лабиринте. М., 1996.</w:t>
      </w:r>
    </w:p>
    <w:p>
      <w:pPr>
        <w:pStyle w:val="Style15"/>
        <w:rPr/>
      </w:pPr>
      <w:r>
        <w:rPr/>
        <w:t xml:space="preserve">19. </w:t>
      </w:r>
      <w:r>
        <w:rPr>
          <w:i/>
          <w:iCs/>
        </w:rPr>
        <w:t>Тихомиров О. К.</w:t>
      </w:r>
      <w:r>
        <w:rPr/>
        <w:t xml:space="preserve"> Информационный век и теория Л. С. Выготского//Психол. журн. 1993. N 1. С. 114 - 119.</w:t>
      </w:r>
    </w:p>
    <w:p>
      <w:pPr>
        <w:pStyle w:val="Style15"/>
        <w:rPr/>
      </w:pPr>
      <w:r>
        <w:rPr/>
        <w:t xml:space="preserve">20. </w:t>
      </w:r>
      <w:r>
        <w:rPr>
          <w:i/>
          <w:iCs/>
        </w:rPr>
        <w:t>Gergen K. J.</w:t>
      </w:r>
      <w:r>
        <w:rPr/>
        <w:t xml:space="preserve"> Social Psychology as Social Construction: The Emerging Vision // For The Message of Social Psychology: Perspectives on Mind in Society / Eds. C. McGarty and A. Haslam. Oxford: Blackwell, 19% [WWW Document]: </w:t>
      </w:r>
      <w:r>
        <w:rPr>
          <w:b/>
          <w:bCs/>
        </w:rPr>
        <w:t>http:/www.swarthmore.edu/SocSci/kgergenl/web/pa ge.phtml?id=manul&amp;st=manuscripts&amp;hf=l</w:t>
      </w:r>
      <w:r>
        <w:rPr/>
        <w:t xml:space="preserve"> </w:t>
      </w:r>
    </w:p>
    <w:p>
      <w:pPr>
        <w:pStyle w:val="Style15"/>
        <w:rPr/>
      </w:pPr>
      <w:r>
        <w:rPr/>
        <w:t xml:space="preserve">21. </w:t>
      </w:r>
      <w:r>
        <w:rPr>
          <w:i/>
          <w:iCs/>
        </w:rPr>
        <w:t>Gordon S.</w:t>
      </w:r>
      <w:r>
        <w:rPr/>
        <w:t xml:space="preserve"> Inside the Mind of Dark Avenger// Virus News International. January 1993 [WWW Document]: </w:t>
      </w:r>
      <w:r>
        <w:rPr>
          <w:b/>
          <w:bCs/>
        </w:rPr>
        <w:t>http: //www.research.ibm.coin/antivirus/SciPapers/Gordoii/ Avenger, html</w:t>
      </w:r>
      <w:r>
        <w:rPr/>
        <w:t xml:space="preserve"> </w:t>
      </w:r>
    </w:p>
    <w:p>
      <w:pPr>
        <w:pStyle w:val="Style15"/>
        <w:rPr/>
      </w:pPr>
      <w:r>
        <w:rPr/>
        <w:t xml:space="preserve">22. </w:t>
      </w:r>
      <w:r>
        <w:rPr>
          <w:i/>
          <w:iCs/>
        </w:rPr>
        <w:t>Levi S.</w:t>
      </w:r>
      <w:r>
        <w:rPr/>
        <w:t xml:space="preserve"> Hackers: Heroes of the Computer Revolution. N.Y.: Bantam Doubleday Dell, 1984.</w:t>
      </w:r>
    </w:p>
    <w:p>
      <w:pPr>
        <w:pStyle w:val="Style15"/>
        <w:rPr/>
      </w:pPr>
      <w:r>
        <w:rPr/>
        <w:t xml:space="preserve">23. </w:t>
      </w:r>
      <w:r>
        <w:rPr>
          <w:i/>
          <w:iCs/>
        </w:rPr>
        <w:t>Sterling B.</w:t>
      </w:r>
      <w:r>
        <w:rPr/>
        <w:t xml:space="preserve"> The hacker crackdown: Law and Disorder on the Electronic Frontier. L.: Penguin, 1992. Имеется русский перевод: </w:t>
      </w:r>
      <w:r>
        <w:rPr>
          <w:b/>
          <w:bCs/>
        </w:rPr>
        <w:t>http: //www.hackzone.ru/under-ground/ crackdown/</w:t>
      </w:r>
      <w:r>
        <w:rPr/>
        <w:t xml:space="preserve"> </w:t>
      </w:r>
    </w:p>
    <w:p>
      <w:pPr>
        <w:pStyle w:val="Style15"/>
        <w:rPr/>
      </w:pPr>
      <w:r>
        <w:rPr/>
        <w:t xml:space="preserve">24. </w:t>
      </w:r>
      <w:r>
        <w:rPr>
          <w:i/>
          <w:iCs/>
        </w:rPr>
        <w:t>Taylor P. A.</w:t>
      </w:r>
      <w:r>
        <w:rPr/>
        <w:t xml:space="preserve"> Hackers: Crime in the Digital sublime. L.: Routledge, 2000.</w:t>
      </w:r>
    </w:p>
    <w:p>
      <w:pPr>
        <w:pStyle w:val="Style15"/>
        <w:rPr/>
      </w:pPr>
      <w:r>
        <w:rPr/>
        <w:t xml:space="preserve">25. </w:t>
      </w:r>
      <w:r>
        <w:rPr>
          <w:i/>
          <w:iCs/>
        </w:rPr>
        <w:t>Turkle Sh.</w:t>
      </w:r>
      <w:r>
        <w:rPr/>
        <w:t xml:space="preserve"> The Second Self: Computers and the Human Spirit. N.Y.: Simon and Schuster, 1984.</w:t>
      </w:r>
    </w:p>
    <w:p>
      <w:pPr>
        <w:pStyle w:val="Style15"/>
        <w:rPr/>
      </w:pPr>
      <w:r>
        <w:rPr/>
        <w:t xml:space="preserve">26. </w:t>
      </w:r>
      <w:r>
        <w:rPr>
          <w:i/>
          <w:iCs/>
        </w:rPr>
        <w:t>Voiskounsky A. E., Babaeva J. D., Smyslova O. V.</w:t>
      </w:r>
      <w:r>
        <w:rPr/>
        <w:t xml:space="preserve"> Attitudes towards computer hacking in Russia // Cybercrime: Law Enforcement, Security and Surveillance in the Information Age. L.: Routledge, 2000. P. 54 - 86.</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 1.</w:t>
      </w:r>
      <w:r>
        <w:rPr/>
        <w:t xml:space="preserve"> Матрица факторных нагрузок после вращения Varimax</w:t>
      </w:r>
    </w:p>
    <w:tbl>
      <w:tblPr>
        <w:tblW w:w="9975" w:type="dxa"/>
        <w:jc w:val="left"/>
        <w:tblInd w:w="-89" w:type="dxa"/>
        <w:tblLayout w:type="fixed"/>
        <w:tblCellMar>
          <w:top w:w="30" w:type="dxa"/>
          <w:left w:w="30" w:type="dxa"/>
          <w:bottom w:w="30" w:type="dxa"/>
          <w:right w:w="30" w:type="dxa"/>
        </w:tblCellMar>
      </w:tblPr>
      <w:tblGrid>
        <w:gridCol w:w="4827"/>
        <w:gridCol w:w="875"/>
        <w:gridCol w:w="875"/>
        <w:gridCol w:w="875"/>
        <w:gridCol w:w="876"/>
        <w:gridCol w:w="876"/>
        <w:gridCol w:w="771"/>
      </w:tblGrid>
      <w:tr>
        <w:trPr>
          <w:trHeight w:val="390" w:hRule="atLeast"/>
        </w:trPr>
        <w:tc>
          <w:tcPr>
            <w:tcW w:w="48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акторные нагрузки</w:t>
            </w:r>
          </w:p>
        </w:tc>
        <w:tc>
          <w:tcPr>
            <w:tcW w:w="514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ные</w:t>
            </w:r>
          </w:p>
        </w:tc>
      </w:tr>
      <w:tr>
        <w:trPr>
          <w:trHeight w:val="375" w:hRule="atLeast"/>
        </w:trPr>
        <w:tc>
          <w:tcPr>
            <w:tcW w:w="48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й</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й</w:t>
            </w:r>
          </w:p>
        </w:tc>
      </w:tr>
      <w:tr>
        <w:trPr>
          <w:trHeight w:val="375" w:hRule="atLeast"/>
        </w:trPr>
        <w:tc>
          <w:tcPr>
            <w:tcW w:w="48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638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1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97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6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8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61</w:t>
            </w:r>
          </w:p>
        </w:tc>
      </w:tr>
      <w:tr>
        <w:trPr>
          <w:trHeight w:val="37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роцент объясняемой дисперси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8%</w:t>
            </w:r>
          </w:p>
        </w:tc>
      </w:tr>
      <w:tr>
        <w:trPr>
          <w:trHeight w:val="33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Выделиться среди окружающих</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49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35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6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1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9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74</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 Потребность в общени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40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1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9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5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2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9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Продемонстрировать свои знани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3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4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6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4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2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Повеселить себя и других</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68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83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8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9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06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42</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Самоутвердиться в обществе хакеро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8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8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4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5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7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71</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Рискнут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17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4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2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0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95</w:t>
            </w:r>
          </w:p>
        </w:tc>
      </w:tr>
      <w:tr>
        <w:trPr>
          <w:trHeight w:val="28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Стать знатоком хакинга</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0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8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7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5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7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51</w:t>
            </w:r>
          </w:p>
        </w:tc>
      </w:tr>
      <w:tr>
        <w:trPr>
          <w:trHeight w:val="31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Ощутить свою власть над людьм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2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99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8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30</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Добиться уважени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11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7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8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6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8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67</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Быть в центре внимани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93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13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1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5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09</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1, Получить доступ к скрытой информаци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2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6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61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8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9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06</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Обрести круг друзе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0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3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7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1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48</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3. Занять врем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2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0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1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62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92</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Пересилить себ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5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66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0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4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20</w:t>
            </w:r>
          </w:p>
        </w:tc>
      </w:tr>
      <w:tr>
        <w:trPr>
          <w:trHeight w:val="28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Помочь близким</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1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1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7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2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91</w:t>
            </w:r>
          </w:p>
        </w:tc>
      </w:tr>
      <w:tr>
        <w:trPr>
          <w:trHeight w:val="31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6. Познакомиться с девушко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1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7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79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6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 Стать лидером</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5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5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8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2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0</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8. Реализовать максимум своих возможносте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7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0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35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3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64</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9. Доказать другим, что они ничего в этом не понимаю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8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4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48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6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5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3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0. Добиться желаемого с наименьшими затратам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4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8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8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7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1. Понимать, о чем говорят другие</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2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00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9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9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0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405</w:t>
            </w:r>
          </w:p>
        </w:tc>
      </w:tr>
      <w:tr>
        <w:trPr>
          <w:trHeight w:val="28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2. Узнать что-то новое</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4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3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26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46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03</w:t>
            </w:r>
          </w:p>
        </w:tc>
      </w:tr>
      <w:tr>
        <w:trPr>
          <w:trHeight w:val="31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3. Из принципа</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2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3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56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01</w:t>
            </w:r>
          </w:p>
        </w:tc>
      </w:tr>
      <w:tr>
        <w:trPr>
          <w:trHeight w:val="28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4. Отомстит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3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35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0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2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42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24</w:t>
            </w:r>
          </w:p>
        </w:tc>
      </w:tr>
      <w:tr>
        <w:trPr>
          <w:trHeight w:val="31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5. Приобщить друзей к любимому занятию</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53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4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53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02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4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55</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6. Проверить свои знания на практике</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6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7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08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3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4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23</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7. Доказать, что все запреты - для других</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50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7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27</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8. Ощутить прилив вдохновени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8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4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9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5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5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123</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9. Желание удивит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3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9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76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7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4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50</w:t>
            </w:r>
          </w:p>
        </w:tc>
      </w:tr>
      <w:tr>
        <w:trPr>
          <w:trHeight w:val="28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0. Испытать себ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1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6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04</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52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2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95</w:t>
            </w:r>
          </w:p>
        </w:tc>
      </w:tr>
      <w:tr>
        <w:trPr>
          <w:trHeight w:val="31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1. Проверить свои способност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52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8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0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04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7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21</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2. Получить удовольствие от решенной задач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20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91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1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28</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3. Делать то, что умеешь</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4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64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0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7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46</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4. Не отстать от других</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7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47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4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1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3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58</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5. Обойти запре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8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6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2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8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04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283</w:t>
            </w:r>
          </w:p>
        </w:tc>
      </w:tr>
      <w:tr>
        <w:trPr>
          <w:trHeight w:val="300"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6. По приколу</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29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1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58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85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92</w:t>
            </w:r>
          </w:p>
        </w:tc>
      </w:tr>
      <w:tr>
        <w:trPr>
          <w:trHeight w:val="345" w:hRule="atLeast"/>
        </w:trPr>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7. Посмотреть, что из этого выйде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57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6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6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7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600</w:t>
            </w:r>
          </w:p>
        </w:tc>
      </w:tr>
    </w:tbl>
    <w:p>
      <w:pPr>
        <w:pStyle w:val="Style15"/>
        <w:jc w:val="right"/>
        <w:rPr/>
      </w:pPr>
      <w:r>
        <w:rPr/>
        <w:t>стр. 117</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Приложение</w:t>
      </w:r>
      <w:r>
        <w:rPr/>
        <w:t xml:space="preserve"> 2. Положение объектов (поступков) в пространстве выделенных факторов</w:t>
      </w:r>
    </w:p>
    <w:tbl>
      <w:tblPr>
        <w:tblW w:w="9960" w:type="dxa"/>
        <w:jc w:val="left"/>
        <w:tblInd w:w="-89" w:type="dxa"/>
        <w:tblLayout w:type="fixed"/>
        <w:tblCellMar>
          <w:top w:w="30" w:type="dxa"/>
          <w:left w:w="30" w:type="dxa"/>
          <w:bottom w:w="30" w:type="dxa"/>
          <w:right w:w="30" w:type="dxa"/>
        </w:tblCellMar>
      </w:tblPr>
      <w:tblGrid>
        <w:gridCol w:w="4820"/>
        <w:gridCol w:w="873"/>
        <w:gridCol w:w="874"/>
        <w:gridCol w:w="874"/>
        <w:gridCol w:w="874"/>
        <w:gridCol w:w="874"/>
        <w:gridCol w:w="771"/>
      </w:tblGrid>
      <w:tr>
        <w:trPr>
          <w:trHeight w:val="315" w:hRule="atLeast"/>
        </w:trPr>
        <w:tc>
          <w:tcPr>
            <w:tcW w:w="48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ступки</w:t>
            </w:r>
          </w:p>
        </w:tc>
        <w:tc>
          <w:tcPr>
            <w:tcW w:w="51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Факторы</w:t>
            </w:r>
          </w:p>
        </w:tc>
      </w:tr>
      <w:tr>
        <w:trPr>
          <w:trHeight w:val="285" w:hRule="atLeast"/>
        </w:trPr>
        <w:tc>
          <w:tcPr>
            <w:tcW w:w="48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й</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й</w:t>
            </w:r>
          </w:p>
        </w:tc>
      </w:tr>
      <w:tr>
        <w:trPr>
          <w:trHeight w:val="585"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Н. воспользовался опубликованными в Интернете номерами кредитных карточек, чтобы заказать себе новый компьютер</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52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83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35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65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25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568</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2. Н. изменил исходный текст компьютерной игры</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417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2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627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94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4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2047</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3. Н. написал и запустил вирус на компьютер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97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321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319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543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543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8046</w:t>
            </w:r>
          </w:p>
        </w:tc>
      </w:tr>
      <w:tr>
        <w:trPr>
          <w:trHeight w:val="15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своего знакомого</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50" w:before="280" w:after="0"/>
              <w:rPr/>
            </w:pPr>
            <w:r>
              <w:rPr/>
              <w:t> </w:t>
            </w:r>
          </w:p>
        </w:tc>
      </w:tr>
      <w:tr>
        <w:trPr>
          <w:trHeight w:val="225"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4. Н. решил бросить учебу в институт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489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980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124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04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90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2531</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5. Н. написал программу для решения домашних задани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720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443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890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328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461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6457</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Н. разместил на хакерских сайтах пароли фирмы, в которой работал</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70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09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72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33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723</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7. Н. решил принять участие в конкурсе по взлому</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223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52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169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230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792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8874</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Н. целыми днями работал над новой версией графического редактор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2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3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56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8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6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622</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9. Н. принес на день рождения любимой девушк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174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477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273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14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701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5979</w:t>
            </w:r>
          </w:p>
        </w:tc>
      </w:tr>
      <w:tr>
        <w:trPr>
          <w:trHeight w:val="18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программу, названную в ее честь</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80" w:before="280" w:after="0"/>
              <w:rPr/>
            </w:pPr>
            <w:r>
              <w:rPr/>
              <w:t> </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Н. запустил вирус на компьютер, где хранилась информация о студенческой успеваемост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487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96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74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07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1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828</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1. Н. установил на своем компьютере операционную систему Linux</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7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2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73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37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1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86</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2. Незадолго до зачета Н. снабдил всех своих знакомых рефератами из Интернет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35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01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863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62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96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870</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3. Все выходные Н. обычно проводил на Митинско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364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66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937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990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405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2.9052</w:t>
            </w:r>
          </w:p>
        </w:tc>
      </w:tr>
      <w:tr>
        <w:trPr>
          <w:trHeight w:val="36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рынке, рассматривая "компьютерное железо" и обсуждая последние компьютерные новост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57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4. Н. заменил содержание институтского сайта в Интернете, дополнив его ненормативной лексикой и надписью "Windows маст да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48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82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60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91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81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58</w:t>
            </w:r>
          </w:p>
        </w:tc>
      </w:tr>
      <w:tr>
        <w:trPr>
          <w:trHeight w:val="39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5. Н. днем и ночью работал над проектом по информатик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94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52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933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18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9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22</w:t>
            </w:r>
          </w:p>
        </w:tc>
      </w:tr>
      <w:tr>
        <w:trPr>
          <w:trHeight w:val="21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rPr/>
            </w:pPr>
            <w:r>
              <w:rPr/>
              <w:t>16. Н. изготавливал "взломанные" проездные билеты</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756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813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28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12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227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2738</w:t>
            </w:r>
          </w:p>
        </w:tc>
      </w:tr>
      <w:tr>
        <w:trPr>
          <w:trHeight w:val="42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7. Н. отказался от предложенной ему вакансии программиста в солидной фирме</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52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12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93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8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58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266</w:t>
            </w:r>
          </w:p>
        </w:tc>
      </w:tr>
    </w:tbl>
    <w:p>
      <w:pPr>
        <w:pStyle w:val="Style15"/>
        <w:rPr/>
      </w:pPr>
      <w:r>
        <w:rPr>
          <w:b/>
          <w:bCs/>
        </w:rPr>
        <w:t>Приложение 3.</w:t>
      </w:r>
      <w:r>
        <w:rPr/>
        <w:t xml:space="preserve"> Корреляционная матрица факторов</w:t>
      </w:r>
    </w:p>
    <w:tbl>
      <w:tblPr>
        <w:tblW w:w="9930" w:type="dxa"/>
        <w:jc w:val="left"/>
        <w:tblInd w:w="-89" w:type="dxa"/>
        <w:tblLayout w:type="fixed"/>
        <w:tblCellMar>
          <w:top w:w="30" w:type="dxa"/>
          <w:left w:w="30" w:type="dxa"/>
          <w:bottom w:w="30" w:type="dxa"/>
          <w:right w:w="30" w:type="dxa"/>
        </w:tblCellMar>
      </w:tblPr>
      <w:tblGrid>
        <w:gridCol w:w="1693"/>
        <w:gridCol w:w="1686"/>
        <w:gridCol w:w="1685"/>
        <w:gridCol w:w="1685"/>
        <w:gridCol w:w="1685"/>
        <w:gridCol w:w="1496"/>
      </w:tblGrid>
      <w:tr>
        <w:trPr>
          <w:trHeight w:val="165" w:hRule="atLeast"/>
        </w:trPr>
        <w:tc>
          <w:tcPr>
            <w:tcW w:w="99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165" w:before="280" w:after="0"/>
              <w:jc w:val="center"/>
              <w:rPr/>
            </w:pPr>
            <w:r>
              <w:rPr/>
              <w:t>Факторы</w:t>
            </w:r>
          </w:p>
        </w:tc>
      </w:tr>
      <w:tr>
        <w:trPr>
          <w:trHeight w:val="36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r>
      <w:tr>
        <w:trPr>
          <w:trHeight w:val="21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00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215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6715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6612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05866</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88040</w:t>
            </w:r>
          </w:p>
        </w:tc>
      </w:tr>
      <w:tr>
        <w:trPr>
          <w:trHeight w:val="21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2151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0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1737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43617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303459</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8440</w:t>
            </w:r>
          </w:p>
        </w:tc>
      </w:tr>
      <w:tr>
        <w:trPr>
          <w:trHeight w:val="21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6715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1737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0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925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98937</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1610</w:t>
            </w:r>
          </w:p>
        </w:tc>
      </w:tr>
      <w:tr>
        <w:trPr>
          <w:trHeight w:val="21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6612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43617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925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0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850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0886</w:t>
            </w:r>
          </w:p>
        </w:tc>
      </w:tr>
      <w:tr>
        <w:trPr>
          <w:trHeight w:val="21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0586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30345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9893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07850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1.00000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10" w:before="280" w:after="0"/>
              <w:jc w:val="center"/>
              <w:rPr/>
            </w:pPr>
            <w:r>
              <w:rPr/>
              <w:t>0.113961</w:t>
            </w:r>
          </w:p>
        </w:tc>
      </w:tr>
      <w:tr>
        <w:trPr>
          <w:trHeight w:val="270"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804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844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161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7088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1396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00000</w:t>
            </w:r>
          </w:p>
        </w:tc>
      </w:tr>
    </w:tbl>
    <w:p>
      <w:pPr>
        <w:pStyle w:val="Style15"/>
        <w:rPr/>
      </w:pPr>
      <w:r>
        <w:rPr>
          <w:b/>
          <w:bCs/>
          <w:lang w:val="en-US"/>
        </w:rPr>
        <w:t>HACKERS' MOTIVATION: PSYCHOSEMANTIC RESEARCH</w:t>
      </w:r>
      <w:r>
        <w:rPr>
          <w:lang w:val="en-US"/>
        </w:rPr>
        <w:t xml:space="preserve"> </w:t>
      </w:r>
    </w:p>
    <w:p>
      <w:pPr>
        <w:pStyle w:val="Style15"/>
        <w:rPr/>
      </w:pPr>
      <w:r>
        <w:rPr>
          <w:b/>
          <w:bCs/>
          <w:lang w:val="en-US"/>
        </w:rPr>
        <w:t>A. E. Voiskoimsky*, V. F. Petrenko**, O. V. Smyslova***</w:t>
      </w:r>
      <w:r>
        <w:rPr>
          <w:lang w:val="en-US"/>
        </w:rPr>
        <w:t xml:space="preserve"> </w:t>
      </w:r>
    </w:p>
    <w:p>
      <w:pPr>
        <w:pStyle w:val="Style15"/>
        <w:rPr/>
      </w:pPr>
      <w:r>
        <w:rPr>
          <w:i/>
          <w:iCs/>
          <w:lang w:val="en-US"/>
        </w:rPr>
        <w:t>*Cand. sci. (psychology), sen. res. ass., Dept. of psychology, MSU</w:t>
      </w:r>
      <w:r>
        <w:rPr>
          <w:lang w:val="en-US"/>
        </w:rPr>
        <w:t xml:space="preserve"> </w:t>
      </w:r>
    </w:p>
    <w:p>
      <w:pPr>
        <w:pStyle w:val="Style15"/>
        <w:rPr/>
      </w:pPr>
      <w:r>
        <w:rPr>
          <w:i/>
          <w:iCs/>
          <w:lang w:val="en-US"/>
        </w:rPr>
        <w:t>** Corresponding member of RAS, head of laboratory, Dept. of psychology, the same University</w:t>
      </w:r>
      <w:r>
        <w:rPr>
          <w:lang w:val="en-US"/>
        </w:rPr>
        <w:t xml:space="preserve"> </w:t>
      </w:r>
    </w:p>
    <w:p>
      <w:pPr>
        <w:pStyle w:val="Style15"/>
        <w:rPr/>
      </w:pPr>
      <w:r>
        <w:rPr>
          <w:i/>
          <w:iCs/>
          <w:lang w:val="en-US"/>
        </w:rPr>
        <w:t>***Cand. sci. (psychology), Moscow</w:t>
      </w:r>
      <w:r>
        <w:rPr>
          <w:lang w:val="en-US"/>
        </w:rPr>
        <w:t xml:space="preserve"> </w:t>
      </w:r>
    </w:p>
    <w:p>
      <w:pPr>
        <w:pStyle w:val="Style15"/>
        <w:rPr>
          <w:lang w:val="en-US"/>
        </w:rPr>
      </w:pPr>
      <w:r>
        <w:rPr>
          <w:lang w:val="en-US"/>
        </w:rPr>
        <w:t>Motivation of personality is studied on the example of computer hackers. Hacking is considered as a specific devotion to information technologies, which is beyond the framework of professional or educative activity (as well as the necessity). The evolution of conceptions about hackers' motivation is considered; two main types of motivation are distinguished - cognitive motivation and social one (in a broad sense). Empirical research consisted in on-line experiment (mediated by the Internet). The method of motives attribution was used to construct psychosemantic space. The data obtained allowed to adjust the definition of hacking and to find the main motives of hackers' deeds.</w:t>
      </w:r>
    </w:p>
    <w:p>
      <w:pPr>
        <w:pStyle w:val="Style15"/>
        <w:rPr/>
      </w:pPr>
      <w:r>
        <w:rPr>
          <w:i/>
          <w:iCs/>
          <w:lang w:val="en-US"/>
        </w:rPr>
        <w:t>Key words:</w:t>
      </w:r>
      <w:r>
        <w:rPr>
          <w:lang w:val="en-US"/>
        </w:rPr>
        <w:t xml:space="preserve"> psychosemantics, motivation, hackers, on-line experiment, Internet.</w:t>
      </w:r>
    </w:p>
    <w:p>
      <w:pPr>
        <w:pStyle w:val="Style15"/>
        <w:jc w:val="right"/>
        <w:rPr/>
      </w:pPr>
      <w:r>
        <w:rPr/>
        <w:t>стр. 118</w:t>
      </w:r>
    </w:p>
    <w:p>
      <w:pPr>
        <w:pStyle w:val="Normal"/>
        <w:jc w:val="center"/>
        <w:rPr/>
      </w:pPr>
      <w:r>
        <w:rPr>
          <w:b/>
          <w:bCs/>
          <w:sz w:val="27"/>
          <w:szCs w:val="27"/>
        </w:rPr>
        <w:t>КЛИНИЧЕСКАЯ ПСИХОЛОГИЯ. КЛИНИКО-ПСИХОЛОГИЧЕСКИЕ ПРОБЛЕМЫ ПСИХОЛОГИИ ТЕЛЕСНОСТИ</w:t>
      </w:r>
      <w:r>
        <w:rPr>
          <w:sz w:val="27"/>
          <w:szCs w:val="27"/>
        </w:rPr>
        <w:t xml:space="preserve"> </w:t>
      </w:r>
    </w:p>
    <w:p>
      <w:pPr>
        <w:pStyle w:val="Style15"/>
        <w:rPr/>
      </w:pPr>
      <w:r>
        <w:rPr/>
        <w:t>Автор: В. В. Николаева, Г. А. Арина</w:t>
      </w:r>
    </w:p>
    <w:p>
      <w:pPr>
        <w:pStyle w:val="Style15"/>
        <w:rPr/>
      </w:pPr>
      <w:r>
        <w:rPr>
          <w:b/>
          <w:bCs/>
        </w:rPr>
        <w:t>(c) 2003 г. В. В. Николаева*, Г. А. Арина**</w:t>
      </w:r>
      <w:r>
        <w:rPr/>
        <w:t xml:space="preserve"> </w:t>
      </w:r>
    </w:p>
    <w:p>
      <w:pPr>
        <w:pStyle w:val="Style15"/>
        <w:rPr/>
      </w:pPr>
      <w:r>
        <w:rPr/>
        <w:t xml:space="preserve">* </w:t>
      </w:r>
      <w:r>
        <w:rPr>
          <w:i/>
          <w:iCs/>
        </w:rPr>
        <w:t>Доктор психол. наук, профессор кафедры нейро- и патопсихологии МГУ им. М. В. Ломоносова, Москва.</w:t>
      </w:r>
      <w:r>
        <w:rPr/>
        <w:t xml:space="preserve"> </w:t>
      </w:r>
    </w:p>
    <w:p>
      <w:pPr>
        <w:pStyle w:val="Style15"/>
        <w:rPr/>
      </w:pPr>
      <w:r>
        <w:rPr/>
        <w:t xml:space="preserve">** </w:t>
      </w:r>
      <w:r>
        <w:rPr>
          <w:i/>
          <w:iCs/>
        </w:rPr>
        <w:t>Старший преподаватель той же кафедры.</w:t>
      </w:r>
      <w:r>
        <w:rPr/>
        <w:t xml:space="preserve"> </w:t>
      </w:r>
    </w:p>
    <w:p>
      <w:pPr>
        <w:pStyle w:val="Style15"/>
        <w:rPr/>
      </w:pPr>
      <w:r>
        <w:rPr/>
        <w:t>Рассматриваются клинико-психологические проблемы новой, интенсивно развивающейся в последние годы в нашей стране области знания - психологии телесности. Содержится теоретическое обоснование ее предмета, существенно отличающегося от предмета клинической психосоматики; вводятся новые понятия - "психосоматический онтогенез-дизонтогенез", "психосоматический синдром" и др. Обсуждается вопрос о роли знаково-символического опосредствования в генезисе различных психосоматических расстройств.</w:t>
      </w:r>
    </w:p>
    <w:p>
      <w:pPr>
        <w:pStyle w:val="Style15"/>
        <w:rPr/>
      </w:pPr>
      <w:r>
        <w:rPr>
          <w:i/>
          <w:iCs/>
        </w:rPr>
        <w:t>Ключевые слова:</w:t>
      </w:r>
      <w:r>
        <w:rPr/>
        <w:t xml:space="preserve"> психология телесности, психосоматика, психосоматическое развитие, психосоматический дизонтогенез, знаково- символическое опосредствование, симптомогенез.</w:t>
      </w:r>
    </w:p>
    <w:p>
      <w:pPr>
        <w:pStyle w:val="Style15"/>
        <w:rPr/>
      </w:pPr>
      <w:r>
        <w:rPr/>
        <w:t>В развитии отечественной клинической психологии в XX в. отчетливо прослеживаются две основные тенденции: постепенное и последовательное ее отделение, "отпочкование" от медицины с выделением и уточнением как собственного психологического по содержанию предмета исследования, так и самостоятельной сферы практической деятельности; а также дифференциация отдельных областей внутри клинической психологии за счет расширения круга проблем, с привлечением новых клинических феноменов и ранее неисследованных явлений обыденной жизни [8].</w:t>
      </w:r>
    </w:p>
    <w:p>
      <w:pPr>
        <w:pStyle w:val="Style15"/>
        <w:rPr/>
      </w:pPr>
      <w:r>
        <w:rPr/>
        <w:t>В соответствии с этими общими тенденциями в последние годы интенсивно развивается новая отрасль клинической психологии - психология телесности [15], возникновению которой предшествовало интенсивное развитие психосоматического подхода в медицине [17, 18]. Однако по своему предметному содержанию, как самостоятельное направление психологических исследований и практики, психология телесности не совпадает с традиционным наполнением термина "психосоматика", утвердившегося в медицине.</w:t>
      </w:r>
    </w:p>
    <w:p>
      <w:pPr>
        <w:pStyle w:val="Style15"/>
        <w:rPr/>
      </w:pPr>
      <w:r>
        <w:rPr/>
        <w:t>Развитие в недрах медицины определило прежде всего соответствующий круг клинических феноменов, т.е. тех расстройств или заболеваний, в генезисе и динамике которых существенную роль играют психологические факторы. Включенность психосоматической проблематики в логику развития общемедицинского знания привела также к тому, что в настоящее время термин "психосоматика" оказался целиком и полностью отнесенным к области патологии, а само обращение к этому понятию стало рассматриваться как однозначное указание на наличие патологических явлений в соматической сфере человека, связанных с воздействием патогенных психологических факторов. При таком подходе за рамками научного анализа оказалась обширная область психосоматических проявлений в норме [14]. Само существование последних у здорового человека едва ли может вызвать сомнение: здесь достаточно сослаться на хорошо известные психологам явления мобилизации психических и телесных ресурсов человека в ситуации решения сложной и ответственной задачи, а также феномены аффективной дезорганизации с выраженными телесными компонентами.</w:t>
      </w:r>
    </w:p>
    <w:p>
      <w:pPr>
        <w:pStyle w:val="Style15"/>
        <w:rPr/>
      </w:pPr>
      <w:r>
        <w:rPr/>
        <w:t>С нашей точки зрения, включению проблемы психосоматики в систему психологического знания препятствует имплицитное представление, согласно которому собственно человеческое в человеке ограничивается психикой, а телесность рассматривается как биологическое условие развития психики. Как следствие в конкретном психологическом анализе представлены только мозг и правая рука. Остальная же реальность телесного существования в научном плане предстает как предметное содержание исключительно естественных наук (физиологии, анатомии, биологии и т.д.) [11, 13]. Таким образом, предметное поле психосоматики выглядит по меньшей мере парадоксально (если не сказать, дефектно): к настоящему времени при обширном и явно междисциплинарном характере феноменологии оформилось и закрепилось довольно узкоспециализированное - медицинское - понимание ее сути.</w:t>
      </w:r>
    </w:p>
    <w:p>
      <w:pPr>
        <w:pStyle w:val="Style15"/>
        <w:rPr/>
      </w:pPr>
      <w:r>
        <w:rPr/>
        <w:t>В данном контексте первой (и основной) задачей, которая возникает перед психологами, обратившимися к психосоматической проблематике,</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новится поиск собственного предмета исследования в этой области, выделение круга научно-психологических проблем и обозначение путей их разрешения.</w:t>
      </w:r>
    </w:p>
    <w:p>
      <w:pPr>
        <w:pStyle w:val="Style15"/>
        <w:rPr/>
      </w:pPr>
      <w:r>
        <w:rPr/>
        <w:t>Теоретико-методологической основой для принципиально нового подхода к психосоматической проблеме может стать концепция Л. С. Выготского, в текстах которого мы находим мысль о том, что телесные процессы человека нуждаются в новом понимании. Так, в отрывках из его записных книжек мы читаем: "Нужна не физиологическая психология (Wundt), а психологическая физиология. Главное: возможность, вносимая сознанием, нового движения, нового изменения психофизиологических процессов, новых связей, нового типа развития функций - в частности, исторического с изменением межфункциональных связей - случай невозможный в плане органического развития: психологические системы. Возможность социального сознательного опыта, а отсюда и первичность сознательных структур, строящихся извне, через общение, что невозможно для одного, возможно для двух... Идея психологической физиологии" [3, с. 66].</w:t>
      </w:r>
    </w:p>
    <w:p>
      <w:pPr>
        <w:pStyle w:val="Style15"/>
        <w:rPr/>
      </w:pPr>
      <w:r>
        <w:rPr/>
        <w:t>Культурно-историческая концепция развития психики открывает возможность качественного изменения общего представления о телесном развитии человека (нормальном и аномальном), позволяет рассматривать его как процесс, сопряженный с общим ходом психического развития и вследствие этого не ограниченный только ростом организма, накоплением физиологических изменений. Согласно логике данного подхода, тело человека может рассматриваться как культурно преобразованное, "вписанное" в определенную исторически и культурно-детерминированную перспективу. В процессе онтогенеза именно тело становится первым универсальным знаком и орудием человека [12]. Знаковое опосредствование меняет структуру телесного опыта таким образом, что развитый психосоматический феномен, включающий в себя телесные действия, их когнитивные и смысловые регуляторы, приобретает черты высших психических функций (ВПФ): социальность, опосредствованность, принципиальную возможность произвольного контроля. С этой точки зрения аномалии телесного, психосоматического функционирования могут возникать как деформация самого пути социализации телесных феноменов и отдельных системных характеристик их социопсихологической регуляции.</w:t>
      </w:r>
    </w:p>
    <w:p>
      <w:pPr>
        <w:pStyle w:val="Style15"/>
        <w:rPr/>
      </w:pPr>
      <w:r>
        <w:rPr/>
        <w:t>Таким образом, мы полагаем, что психология телесности имеет свой особый феноменологический план, социокультурно-детерминированный и развивающийся сопряженно с психическим развитием. По этим критериям возможно выделение особой линии, типа развития наряду с физическим и психическим - ПСИХОСОМАТИЧЕСКОГО.</w:t>
      </w:r>
    </w:p>
    <w:p>
      <w:pPr>
        <w:pStyle w:val="Style15"/>
        <w:rPr/>
      </w:pPr>
      <w:r>
        <w:rPr/>
        <w:t>Психосоматическое развитие ребенка сквозь призму культурно-исторического подхода Л. С. Выготского можно рассматривать как процесс закономерного становления механизмов психологической регуляции телесных функций, действий и феноменов. Содержанием этого процесса является освоение знаково-символических форм регуляции, трансформирующей природно заданные потребности (пить, есть и др.), телесные функции (дыхание, реакция боли) или создающей новые психосоматические феномены (образ тела, образ боли, самочувствие). Формами внедрения психологической регуляции в телесные феномены являются телесные действия (имеющие план открытого поведения и потому формирующиеся по социально заданному эталону), когнитивные средства (системы означений в интрацепции и боли), смысловые структуры и эмоциональные переживания (отношение к телесному феномену).</w:t>
      </w:r>
    </w:p>
    <w:p>
      <w:pPr>
        <w:pStyle w:val="Style15"/>
        <w:rPr/>
      </w:pPr>
      <w:r>
        <w:rPr/>
        <w:t>В контексте культурно-исторического подхода уже с самого начала возникает возможность различения психосоматического феномена и психосоматического симптома. В психоаналитической трактовке эти понятия либо совпадают, либо симптомогенез рассматривается как регресс к состоянию первоначальной недифференцированности сфер телесного и психического (концепция ресоматизации [20]).</w:t>
      </w:r>
    </w:p>
    <w:p>
      <w:pPr>
        <w:pStyle w:val="Style15"/>
        <w:rPr/>
      </w:pPr>
      <w:r>
        <w:rPr/>
        <w:t>С нашей точки зрения, психосоматический феномен не тождествен психосоматическому симптому, но оба они являются закономерным следствием социализации телесности человека, т.е. его психосоматического развития.</w:t>
      </w:r>
    </w:p>
    <w:p>
      <w:pPr>
        <w:pStyle w:val="Style15"/>
        <w:rPr/>
      </w:pPr>
      <w:r>
        <w:rPr/>
        <w:t>Характер психосоматического феномена - это производное от психологических новообразований, трансформируемое в соответствии с логикой психического развития. Путь социализации телесных феноменов пролегает через усвоение (означивание) и порождение телесных знаков, расширение сети телесных действий.</w:t>
      </w:r>
    </w:p>
    <w:p>
      <w:pPr>
        <w:pStyle w:val="Style15"/>
        <w:rPr/>
      </w:pPr>
      <w:r>
        <w:rPr/>
        <w:t>Первичный носитель психосоматического феномена - диада "мать-дитя", благодаря которому символический план изначально существует наряду с натуральным планом психосоматического феномена. В совместно-разделенных телесных действиях матери и дитя мать выполняет функцию означивания и наполнения смыслом витальных потребностей и телесных действий ребенка. В диаде его телесные действия оказываются изначально вписанными в психологическую систему "образа мира". Содержание и структура телесных действий определяются развитием системы значений и смыслов. Одна из ранних форм существования значения и, видимо, центральная для анализа процесса психосоматического развития -та из них, которая проявляет себя на языке чувственной (сенсорной и эмоциональной) модальности как начальное звено процесса формирования</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а тела и как посредник между более поздними и развитыми системами значения.</w:t>
      </w:r>
    </w:p>
    <w:p>
      <w:pPr>
        <w:pStyle w:val="Style15"/>
        <w:rPr/>
      </w:pPr>
      <w:r>
        <w:rPr/>
        <w:t>Второй этап развития телесных, психосоматических феноменов связан с организующей ролью системы значений уже на уровне репрезентации, символического манипулирования в плане представлений. Главным медиатором телесных действий становится вербализуемый образ тела, обретающий многообразие смысловых характеристик в контексте целостного "образа мира" [9].</w:t>
      </w:r>
    </w:p>
    <w:p>
      <w:pPr>
        <w:pStyle w:val="Style15"/>
        <w:rPr/>
      </w:pPr>
      <w:r>
        <w:rPr/>
        <w:t>Можно предположить, что преобразование смысловой стороны психосоматических феноменов определяется этапами развития смыслового, интенционального компонента деятельности ребенка (смена ведущей деятельности, возникновение психологических новообразований). Так, фундаментом существования осмысленных психосоматических феноменов является коммуникация с матерью. Мать не только означает телесный феномен для ребенка (словесно и поведенчески), но и раскрывает своим эмоциональным реагированием смысл и ценность каждого телесного явления. Так, ребенок, видимо, не отличает боль от дискомфорта до ее означения матерью и наделения определенным смыслом, а значит, она не получает своего специфического поведенческого эквивалента реагирования. Власть коммуникативного смысла над телесными симптомами ребенка столь велика, что в самом процессе коммуникации симптом может не только появляться, оформляться, но и исчезать. Примером служит магическая сила материнского поцелуя, "излечивающего" любую детскую боль, а по психологической сути - заменяющего смысл телесного ощущения: от страдания к любви.</w:t>
      </w:r>
    </w:p>
    <w:p>
      <w:pPr>
        <w:pStyle w:val="Style15"/>
        <w:rPr/>
      </w:pPr>
      <w:r>
        <w:rPr/>
        <w:t>Этап абсолютного преобладания коммуникативного смысла телесных феноменов совпадает с периодом симбиотической привязанности ребенка и матери и ограничивается во времени моментом возникновения у ребенка автономных, инструментальных, управляемых им самим телесных действий, манипуляций с собственным телом. С возрастом коммуникативный план телесности теряет свою актуальность, оттесняется в "психологический архив". Однако он не исчезает, а в ситуации соматической болезни может резко актуализироваться и даже служить источником возникновения особого класса психосоматических симптомов -истерической конверсии (коммуникация на языке болезненного телесного состояния).</w:t>
      </w:r>
    </w:p>
    <w:p>
      <w:pPr>
        <w:pStyle w:val="Style15"/>
        <w:rPr/>
      </w:pPr>
      <w:r>
        <w:rPr/>
        <w:t>Следующий этап развития психосоматических феноменов связан с включением в них гностических действий, обретающих самостоятельный смысл и преобразующих психосоматическую связь. Этот этап характеризуется интересом ребенка к собственному телу, поиском средств вербального и иного символического обозначения телесных событий. Феноменология телесности описывается уже не формулой "Я есть тело", а иначе: "У меня есть тело". В образе тела смысловая трансформация выдвигает на первый план функциональную ценность определенных частей тела и сопряженных с ними телесных актов. Это отражено и в характере детского рисунка человека; типичный "головоног" демонстрирует, по выражению Э. Неизвестного, "функциональную деформацию" образа тела. Данному этапу соответствует новый класс телесных действий - подражательных и имитирующих. Ребенок подражает болеющим взрослым, неосознанно обучается, копирует "семейные симптомы", способы их эмоционального переживания и преодоления, стереотипы реагирования на боль, болезнь и т.д. Освоенные и присвоенные в этом периоде значения, смыслы и телесные действия уже во взрослом возрасте могут сказаться в процессе симптомообразования - в виде актуализации выученных симптомов, изменения смысловых, ценностных характеристик телесного страдания (например, в виде фобического реагирования на телесные ощущения в области сердца, желудка и т.д.).</w:t>
      </w:r>
    </w:p>
    <w:p>
      <w:pPr>
        <w:pStyle w:val="Style15"/>
        <w:rPr/>
      </w:pPr>
      <w:r>
        <w:rPr/>
        <w:t>Другой этап социализации телесности связан, видимо, с возникновением рефлексивного плана сознания, способного трансформировать устоявшиеся и порождать новые смысловые системы. Разделение телесного и духовного Я делает тело и его феномены участником внутреннего диалога, порождающего новые жизненные смыслы. Дефицит рефлексивных психологических средств в дальнейшем может приводить к устойчивому существованию потенциально патогенного алекситимического стереотипа психологической регуляции [19] или привычному - конверсионному - способу симптомообразования психосоматических расстройств в жизненно трудных ситуациях. Видимо, здесь же надо искать и точку отсчета для возникновения ипохондрических черт личности [10].</w:t>
      </w:r>
    </w:p>
    <w:p>
      <w:pPr>
        <w:pStyle w:val="Style15"/>
        <w:rPr/>
      </w:pPr>
      <w:r>
        <w:rPr/>
        <w:t>Социализация телесности, безусловно, имеет и свой развивающийся психофизиологический план, еще очень мало исследованный с позиций психологического анализа. Можно предполагать, что организменные системы не остаются "безразличными" при психологическом опосредствовании, преобразуются в новые функциональные системы, обязательно включающие в себя психологические звенья их регуляции. Базовые психосоматические функциональные системы складываются, вероятно, довольно рано, и с этого момента телесные и психологические события следуют путями коэволюции [13]. Становление психологически опосредствованных функциональных систем протекает гетерохронно, и разные организменные функции в процессе психосоматического развития обретают разную глубину</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характер "психосоматичности". Вероятно, чем больше телесная функция имеет выходов в открытое поведение, тем больше она культурно задана, тем отчетливее ее проявления отрегулированы набором социальных норм. Лидерами здесь являются сексуальная, дыхательная функции, реакция боли; именно на базе этих телесных функций и можно наблюдать широкий спектр психосоматических расстройств [15].</w:t>
      </w:r>
    </w:p>
    <w:p>
      <w:pPr>
        <w:pStyle w:val="Style15"/>
        <w:rPr/>
      </w:pPr>
      <w:r>
        <w:rPr/>
        <w:t>Таким образом, содержательное наполнение понятия "психосоматическое развитие" при любой теоретической ориентации означает, во-первых, выделение феноменов, желательно ключевых, отражающих развитие, и, во- вторых, раскрытие самих закономерностей хода, процесса развития. Трудности начинаются с первого шага -вычленения самих феноменов, которые задают, определяют психологический онтогенез телесности. Классификация и описание симптомов в том или ином виде уже созданы [1, 4], а феноменология нормального онтогенеза еще ждет своего описания. Эта ситуация уникальна: в других областях психологии накоплена огромная база описаний нормальных феноменов психического развития (мышления, восприятия, эмоций и т.д.), в соотношении с которыми и получают свое объяснение аномалии развития [5]. Лишь отдельные телесные феномены оказались вписанными в систему психологической науки; среди них можно упомянуть психомоторные действия в контексте психологии образа и произвольной регуляции деятельности, а также психологический феномен внешности (телесного облика) - как структурный элемент образа Я. Однако можно утверждать, что культурная, психологическая детерминация участвует в становлении и других функциональных систем организма, телесных действий и феноменов. В психосоматике нужен специальный этап - аналитического, экспериментально-исследовательского вычленения НОРМАЛЬНЫХ психосоматических феноменов.</w:t>
      </w:r>
    </w:p>
    <w:p>
      <w:pPr>
        <w:pStyle w:val="Style15"/>
        <w:rPr/>
      </w:pPr>
      <w:r>
        <w:rPr/>
        <w:t>Возможный поиск психосоматических феноменов НОРМЫ связан с переносом - по аналогии -закономерностей психического развития в плоскость психосоматического онтогенеза. С позиций культурно-исторического подхода к телесности психосоматический онтогенез имеет два контура: внешний - процесс социализации телесных функций, и внутренний - психологизация тела. Важнейшим является традиционный вопрос о том, как происходит процесс интериоризации. По нашему мнению, центральную роль на ранних этапах психосоматического онтогенеза играет совместно-разделенная эмоция, сопровождающая все поворотные моменты телесного развития ребенка. Нормальное развитие обеспечивает прежде всего совместная радость, маркирующая все этапы зарождения и закрепления психосоматической связи</w:t>
      </w:r>
      <w:r>
        <w:rPr>
          <w:vertAlign w:val="superscript"/>
        </w:rPr>
        <w:t xml:space="preserve"> 1</w:t>
      </w:r>
      <w:r>
        <w:rPr/>
        <w:t xml:space="preserve"> . В случае ее замещения родительской тревогой возникает риск возникновения психосоматических отклонений. Табуирование телесных проявлений как важнейший инструмент социализации развития операционально может выражаться не только в прямом запрете или наказании, но и в "ненаделении" того или иного действия поощрительной эмоцией. Результатом является культурное тело, которое, пройдя социально-нормативные трансформации: табуирование, подражание и специальное обучение, обретает </w:t>
      </w:r>
      <w:r>
        <w:rPr>
          <w:i/>
          <w:iCs/>
        </w:rPr>
        <w:t>внутренний</w:t>
      </w:r>
      <w:r>
        <w:rPr/>
        <w:t xml:space="preserve"> план регуляции - интрапсихические средства.</w:t>
      </w:r>
    </w:p>
    <w:p>
      <w:pPr>
        <w:pStyle w:val="Style15"/>
        <w:rPr/>
      </w:pPr>
      <w:r>
        <w:rPr/>
        <w:t>Таким образом, искать психосоматические феномены нормы надо не только там, где социализация накладывает ограничения на функции "натурального" тела (как это принято в психоаналитической традиции), но, главным образом, там, где есть совместные эмоции - радости, удивления, тревоги и др.</w:t>
      </w:r>
    </w:p>
    <w:p>
      <w:pPr>
        <w:pStyle w:val="Style15"/>
        <w:rPr/>
      </w:pPr>
      <w:r>
        <w:rPr/>
        <w:t>Другой возможный способ вычленения явлений психосоматического развития опирается на анализ структуры психосоматических симптомов: можно попытаться нормальные феномены выделить через механизм симптомообразования и тем самым открыть тот нормальный психосоматический процесс, на котором "паразитирует" симптом. Например, "за" симптомом конверсии в нормальном онтогенезе лежит развитие коммуникативного смысла и языка тела, уже довольно дифференцированный и обладающий ценностью образ тела, который позволяет "выбрать" локализацию симптома (эта часть тела или телесная функция должны быть осмыслены как коммуникативно важные и отдифференцированные от других). Так, квазисимулятивные жалобы ребенка на боль в животе свидетельствуют, что живот субъективно "выделен" среди прочих зон тела и осмыслен как поле эффективного взаимодействия с матерью и пр. (Это только пример возможного хода рассуждения на данную тему.)</w:t>
      </w:r>
    </w:p>
    <w:p>
      <w:pPr>
        <w:pStyle w:val="Style15"/>
        <w:rPr/>
      </w:pPr>
      <w:r>
        <w:rPr/>
        <w:t>С помощью такого анализа можно выделить первоначальный ряд психосоматических явлений: образ тела, образ боли (который есть и должен быть в норме), категориальная структура представлений о собственном теле, телесное самочувствие с его эмоционально дифференцированным содержанием, основные телесные действия и навыки, феномены невербальной коммуникации и т.д. Список открыт, и его наполнение является насущной задачей.</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vertAlign w:val="superscript"/>
        </w:rPr>
        <w:t>1</w:t>
      </w:r>
      <w:r>
        <w:rPr>
          <w:sz w:val="20"/>
          <w:szCs w:val="20"/>
        </w:rPr>
        <w:t xml:space="preserve"> Убедительным примером может служить функциональная роль общего праздничного настроя семьи в случае успешного приучения ребенка к горшку, подкрепляющая данный навык и включающая его в систему эмоциональной коммуникации семьи. В этом свете становится очевидным, что длительное использование памперсов нарушает процесс социализации навыков выделения, не только создавая задержку произвольной регуляции, но и лишая психосоматическое развитие ребенка его смысловой опоры в эмоции радости.</w:t>
      </w:r>
      <w:r>
        <w:rPr/>
        <w:t xml:space="preserve"> </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щее представление о том, что психосоматическое развитие ребенка как в норме, так и в патологии подчиняется общим возрастным закономерностям и определяется индивидуальными особенностями ребенка, его специфическим телесным опытом, социальной ситуацией развития в целом, может быть конкретизировано в анализе ряда центральных феноменов психосоматического развития.</w:t>
      </w:r>
    </w:p>
    <w:p>
      <w:pPr>
        <w:pStyle w:val="Style15"/>
        <w:rPr/>
      </w:pPr>
      <w:r>
        <w:rPr/>
        <w:t>- Восприятие собственного тела и система представлений о нем зависят от возраста, уровня вербального интеллекта, пола ребенка и опыта болезни. Восприятие своего тела детьми опирается, главным образом, на аффективный компонент, а с возрастом повышается значение когнитивной составляющей телесного и болевого опыта, происходит расширение категориальной структуры телесного опыта и постепенное субъективное разделение эмоциональных и соматических феноменов на вербальном уровне представлений. Постепенно формируется категория целостного тела, что способствует преодолению субъективной изолированности, фрагментарности телесных феноменов. У детей в условиях эмоционального отвержения обнаруживаются: задержка, отклонения в развитии представлений о собственном теле. Это проявляется в слабой дифференцированности и интегрированности категориальной структуры телесного опыта, а также в повышении значения боли и болезни для ребенка и недостаточно позитивном отношении к своему телу [6].</w:t>
      </w:r>
    </w:p>
    <w:p>
      <w:pPr>
        <w:pStyle w:val="Style15"/>
        <w:rPr/>
      </w:pPr>
      <w:r>
        <w:rPr/>
        <w:t>- Внутренняя картина болезни (ВКБ) у детей имеет принципиально иную структуру, чем у взрослых. У младших детей телесное самочувствие не является основой ВКБ; оценка "болезненности" своего состояния строится прежде всего как "эхо-самооценка", т.е. отражает эмоциональное отношение и когнитивную оценку взрослых, зависит от субъективной переносимости лечебных процедур - именно их характер заставляет ребенка обозначать свою болезнь как тяжелую или легкую. К подростковому возрасту ВКБ строится на основе собственного самочувствия ребенка, эмоциональное отношение к болезни определяется оценкой угрозы социальному и физическому будущему, центральным регулятором становится содержание и структура самосознания [7].</w:t>
      </w:r>
    </w:p>
    <w:p>
      <w:pPr>
        <w:pStyle w:val="Style15"/>
        <w:rPr/>
      </w:pPr>
      <w:r>
        <w:rPr/>
        <w:t>- Структурно-динамические особенности эмоционального опыта - степень дифференцированности и многообразие переживаний, способы совладания с фрустрирующими ситуациями - закономерно изменяются с возрастом и оказывают либо сано-, либо патогенное влияние на психологический онтогенез телесности. Существует особый паттерн эмоционального реагирования, присущий детям с психосоматическими расстройствами разного генеза: выраженная тревожность, преобладание негативных чувств и переживаний в обыденных ситуациях, недостаточно дифференцированное различение в своем опыте эмоций позитивного и негативного спектра на фоне обостренного и нюансированного восприятия эмоциональных состояний матери, высокая зависимость от способов ее эмоционального реагирования.</w:t>
      </w:r>
    </w:p>
    <w:p>
      <w:pPr>
        <w:pStyle w:val="Style15"/>
        <w:rPr/>
      </w:pPr>
      <w:r>
        <w:rPr/>
        <w:t>Даже первичный эмпирический анализ ряда психосоматических феноменов показывает, что актуалгенез психосоматических симптомов детерминирован достигнутым уровнем социализации и психологического опосредствования телесности. Исходя из сформулированных теоретических посылок и феноменологических данных, психосоматический дизонтогенез, его варианты и закономерности нельзя свести к клинической классификации психосоматических расстройств. По аналогии с анализом типов и механизмов психического дизонтогенеза [5] можно выделить и несколько вариантов отклонения в психосоматическом развитии:</w:t>
      </w:r>
    </w:p>
    <w:p>
      <w:pPr>
        <w:pStyle w:val="Style15"/>
        <w:rPr/>
      </w:pPr>
      <w:r>
        <w:rPr/>
        <w:t>- Отставание в социализации телесных функций, обусловленное задержкой процесса психологического опосредствования. Самый наглядный пример - отставание в формировании навыков опрятности и произвольного регулирования движений, культурных форм удовлетворения потребностей. Критерием являются отклонения от социально нормативно заданного, "эталонного" способа осуществления телесных действий.</w:t>
      </w:r>
    </w:p>
    <w:p>
      <w:pPr>
        <w:pStyle w:val="Style15"/>
        <w:rPr/>
      </w:pPr>
      <w:r>
        <w:rPr/>
        <w:t>- Регресс в психосоматическом развитии, который может быть кратковременным, как реакция на трудности развития (например, при плохом самочувствии ребенок теряет уже социализированные навыки: не может самостоятельно засыпать, есть и т.д.). Более сложный вариант регресса связан с актуализацией более ранних смысловых систем (как при конверсионном симптоме) или с переходом к более примитивным механизмам регуляции телесности (от рефлексируемых к аффективным).</w:t>
      </w:r>
    </w:p>
    <w:p>
      <w:pPr>
        <w:pStyle w:val="Style15"/>
        <w:rPr/>
      </w:pPr>
      <w:r>
        <w:rPr/>
        <w:t>- Искажение хода психосоматического развития, детерминированное искажением развития всей системы психологического опосредствования: ценностного, смыслового, когнитивного. Искажение касается развития телесного Я в целом. Подобно искаженному психическому развитию ребенка, этот вид психосоматического дизонтогенеза обусловлен нарушениями детско- родительских отношений, системы воспитания. Как было неоднократно показано, особо патогенную роль играет симбиотическое и авторитарно отвергающее отношение к ребенку [16].</w:t>
      </w:r>
    </w:p>
    <w:p>
      <w:pPr>
        <w:pStyle w:val="Style15"/>
        <w:rPr/>
      </w:pPr>
      <w:r>
        <w:rPr/>
        <w:t>Описанные варианты психосоматического дизонтогенеза не исчерпывают всей его феноменологии, но позволяют строить диагностику психосоматического развития в норме и патологии на единых каузально-генетических основаниях.</w:t>
      </w:r>
    </w:p>
    <w:p>
      <w:pPr>
        <w:pStyle w:val="Style15"/>
        <w:rPr/>
      </w:pPr>
      <w:r>
        <w:rPr/>
        <w:t>Наиболее сложную для понимания картину образуют феномены телесности у взрослого человека. В ходе развития они оказываются "встроенными" в общую архитектонику психической жизни индивида, смысловой сферы его личности,</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зуя при этом ее особое, высокозначимое, эмоционально насыщенное звено.</w:t>
      </w:r>
    </w:p>
    <w:p>
      <w:pPr>
        <w:pStyle w:val="Style15"/>
        <w:rPr/>
      </w:pPr>
      <w:r>
        <w:rPr/>
        <w:t>Чем более "вплетен" телесный феномен в психическую жизнь индивида, чем более выражен "общий психологический аккомпанемент", т.е., чем более сложна и развернута система опосредствования собственно телесных проявлений, тем труднее очертить контуры психосоматического феномена у взрослого человека.</w:t>
      </w:r>
    </w:p>
    <w:p>
      <w:pPr>
        <w:pStyle w:val="Style15"/>
        <w:rPr/>
      </w:pPr>
      <w:r>
        <w:rPr/>
        <w:t>Патология и в этом случае позволяет в более явной форме представить сложную структуру и механизмы функционирования феноменов телесности, выступающих в новом качестве - болезненных симптомов. Постановка вопроса о генезисе телесных расстройств, их структуре и динамике открывает новый ракурс анализа "движения" феноменов телесности - как процесса симптомо- и синдромообразования. В настоящее время мы можем предположить несколько основных путей актуалгенеза телесного симптома.</w:t>
      </w:r>
    </w:p>
    <w:p>
      <w:pPr>
        <w:pStyle w:val="Style15"/>
        <w:rPr/>
      </w:pPr>
      <w:r>
        <w:rPr/>
        <w:t>Прежде всего, как было показано выше, психологический патогенез ряда телесных расстройств связан с отклонениями процесса социализации телесности в детстве, с искажением структуры знаково-символического и шире - психологического - опосредствования телесных феноменов. Это ставит задачу изучения того, как и при каких условиях онтогенетически заданные стереотипы психосоматического реагирования и регуляции "вплетаются" в актуалгенез психосоматических расстройств.</w:t>
      </w:r>
    </w:p>
    <w:p>
      <w:pPr>
        <w:pStyle w:val="Style15"/>
        <w:rPr/>
      </w:pPr>
      <w:r>
        <w:rPr/>
        <w:t>Другой путь образования телесных симптомов связан с психологической спецификой ситуации болезни, побуждающей человека проявлять особые формы психосоматической активности. В силу большой витальной значимости болезнь фокусирует на себе психическую активность человека и не просто становится предметом пристального и пристрастного внимания, но и порождает специфическую познавательную деятельность (нозогнозию), продуктом которой являются психосоматические новообразования - внутренняя картина болезни [10], изменившийся образ тела, феномен самочувствия. Особую роль в их возникновении и психологическом оформлении играют личностные механизмы-медиаторы симптомообразования и деятельность саморегуляции. Они определяют глубину психосоматического расстройства (символически конверсионный симптом, психовегетативное нарушение либо органическое поражение той или иной телесной системы); от них зависит в значительной степени возможность и резервы индивидуального приспособления и совладания, успешной компенсации болезненного состояния.</w:t>
      </w:r>
    </w:p>
    <w:p>
      <w:pPr>
        <w:pStyle w:val="Style15"/>
        <w:rPr/>
      </w:pPr>
      <w:r>
        <w:rPr/>
        <w:t>Актуалгенез психосоматических расстройств, подобно тому как это происходит в детстве, не замыкается только на уровне интрапсихических механизмов опосредствования. При хроническом телесном страдании симптом с необходимостью становится элементом социальной ситуации развития, существования человека. Во-первых, социальная ситуация развития может способствовать актуализации закрепившихся в онтогенезе стереотипов психосоматического реагирования (например, склонность к головной боли или боли в желудке в ответ на ситуацию эмоциональных затруднений). Во-вторых, место симптома в структуре ситуации и соотношение с целостной смысловой системой личности определяет такие синдромообразующие характеристики, как ценность, преградность смысла симптома, условная выгода его [15].</w:t>
      </w:r>
    </w:p>
    <w:p>
      <w:pPr>
        <w:pStyle w:val="Style15"/>
        <w:rPr/>
      </w:pPr>
      <w:r>
        <w:rPr/>
        <w:t>Таким образом, психосоматическое развитие продолжается и в периоде взрослости, реализует в себе накопленный психосоматический опыт, а также сложившиеся механизмы психологического опосредствования и регуляции телесности, порождая новый класс сложных психосоматических феноменов и расстройств: внутреннюю картину болезни, самочувствие, ипохондрию [2]. Принципиальным отличием психосоматического развития в этом периоде является ведущая роль высших форм активности субъекта - его самосознания и рефлексии.</w:t>
      </w:r>
    </w:p>
    <w:p>
      <w:pPr>
        <w:pStyle w:val="Style15"/>
        <w:rPr/>
      </w:pPr>
      <w:r>
        <w:rPr/>
        <w:t xml:space="preserve">Становление психологии телесности как научной дисциплины и новой области отечественной клинической психологии ставит вопрос об инструменте психологического анализа явлений телесности. Основой может </w:t>
      </w:r>
      <w:r>
        <w:rPr>
          <w:i/>
          <w:iCs/>
        </w:rPr>
        <w:t>послужить</w:t>
      </w:r>
      <w:r>
        <w:rPr/>
        <w:t xml:space="preserve"> освоение богатого наследия отечественной школы А. Р. Лурия и Б. В. Зейгарник, утверждающей принципы изучения аномальных феноменов психики в их неразрывной связи с закономерностями нормального развития.</w:t>
      </w:r>
    </w:p>
    <w:p>
      <w:pPr>
        <w:pStyle w:val="Style15"/>
        <w:rPr/>
      </w:pPr>
      <w:r>
        <w:rPr/>
        <w:t>Одним из достижений этой школы является теоретическое и эмпирическое обоснование синдромного анализа нарушений психики. Психологический синдром, позволяющий описать структуру нарушений, дать психологическую интерпретацию клинической феноменологии, вычленить психологические механизмы аномалий, может стать важным инструментом исследования психосоматической феноменологии. В психологии телесности также может быть рассмотрен особый тип синдрома - психосоматического.</w:t>
      </w:r>
    </w:p>
    <w:p>
      <w:pPr>
        <w:pStyle w:val="Style15"/>
        <w:rPr/>
      </w:pPr>
      <w:r>
        <w:rPr/>
        <w:t>Синдромный анализ не является инструментом чисто эмпирическим, он опирается на ясно сформулированные в школе Выготского - Лурия принципы психологического исследования, поэтому не может быть автоматически применен к любой новой феноменологической области. Сформулируем некоторые методологические предпосылки возможности применения синдромного анализа в предметной области психологии телесности:</w:t>
      </w:r>
    </w:p>
    <w:p>
      <w:pPr>
        <w:pStyle w:val="Style15"/>
        <w:rPr/>
      </w:pPr>
      <w:r>
        <w:rPr/>
        <w:t>1. Необходимо эмпирически и теоретически выделить психологическое звено - единое в процессе нормального психологического онтогенеза телесности (линия развития) и в процессе симптомообразования (линия дефекта). Конкретные</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ормы воплощения знаково-символической регуляции - смысловые, когнитивные, эмоциональные механизмы - детерминируют возрастную динамику "психологизации" телесности и являются центральными симптомообразующими факторами в случае патологии.</w:t>
      </w:r>
    </w:p>
    <w:p>
      <w:pPr>
        <w:pStyle w:val="Style15"/>
        <w:rPr/>
      </w:pPr>
      <w:r>
        <w:rPr/>
        <w:t>2. Объект исследования должен быть представлен в качестве системного, мультикаузального как в своем нормальном развитии, так и в структуре дефекта. С этой точки зрения тело рассматривается как иерархически организованная квазисистема с различными уровнями регуляции и дисрегуляции (через разные отделы нервной системы и собственно психологически - на уровне ощущений, образа и смысла тела, его симптомов). Интерпсихологический уровень регуляции составляет центральный аспект ранних онтогенетических этапов социализации телесности, обеспечивая поступательность и закономерность психосоматического развития. У взрослых интерпсихологический аспект регуляции телесности существует в основном в "свернутом" виде, однако может выступать и как ведущий психологический фактор симптомогенеза (как в случае конверсионных расстройств), обслуживая процессы нарушенной коммуникации.</w:t>
      </w:r>
    </w:p>
    <w:p>
      <w:pPr>
        <w:pStyle w:val="Style15"/>
        <w:rPr/>
      </w:pPr>
      <w:r>
        <w:rPr/>
        <w:t>Таким образом, структура психосоматического синдрома является сложной, иерархически организованной системой, включающей не только механизмы психофизиологического, интрапсихического уровня регуляции, но и факторы социальной ситуации развития телесности как важнейшие детерминанты симптомообразования. Разное содержание психологических факторов симптомогенеза в зависимости от возраста и достигнутого уровня опосредствования телесности означает нетождественность психологического синдрома клинической картине телесного расстройства. Одному клинически определенному расстройству могут соответствовать несколько психологических синдромов. Один и тот же клинический симптомокомплекс в разных синдромально психологических контекстах приобретает психологическую многозначность, поскольку разные культурные, знаково-символические механизмы участвуют в его становлении. Например, приступ одышки может воспроизводить привычный стереотип реагирования, освоенный в детстве, и быть элементом невербальной коммуникации, передающим личностно значимые смыслы, отношения и т.д. Так как различен психологический смысл симптома, то и возможности психотерапевтического воздействия на него будут различаться в соответствии с возрастными трансформациями и ведущими механизмами симптомообразования.</w:t>
      </w:r>
    </w:p>
    <w:p>
      <w:pPr>
        <w:pStyle w:val="Style15"/>
        <w:rPr/>
      </w:pPr>
      <w:r>
        <w:rPr/>
        <w:t>Представление о телесности как о культурно-детерминированном и психологически опосредствованном явлении позволяет включить психосоматическую феноменологию в предметное поле психологии, в широкий контекст гуманитарного знания (философского, культурологического, этнографического).</w:t>
      </w:r>
    </w:p>
    <w:p>
      <w:pPr>
        <w:pStyle w:val="Style15"/>
        <w:rPr/>
      </w:pPr>
      <w:r>
        <w:rPr/>
        <w:t>В психологии телесности, как во всей психологической науке:</w:t>
      </w:r>
    </w:p>
    <w:p>
      <w:pPr>
        <w:pStyle w:val="Style15"/>
        <w:rPr/>
      </w:pPr>
      <w:r>
        <w:rPr/>
        <w:t>- одним из центральных становится понятие "развитие", которое в данном контексте можно обозначить как "психосоматическое";</w:t>
      </w:r>
    </w:p>
    <w:p>
      <w:pPr>
        <w:pStyle w:val="Style15"/>
        <w:rPr/>
      </w:pPr>
      <w:r>
        <w:rPr/>
        <w:t>- в феноменологическое поле включаются не только психосоматические расстройства, но и феномены нормы, их возрастная динамика, психологические механизмы развития телесности;</w:t>
      </w:r>
    </w:p>
    <w:p>
      <w:pPr>
        <w:pStyle w:val="Style15"/>
        <w:rPr/>
      </w:pPr>
      <w:r>
        <w:rPr/>
        <w:t>- не только декларируется, но и раскрывается в новом контексте активная роль субъекта в преобразовании и развитии телесных феноменов;</w:t>
      </w:r>
    </w:p>
    <w:p>
      <w:pPr>
        <w:pStyle w:val="Style15"/>
        <w:rPr/>
      </w:pPr>
      <w:r>
        <w:rPr/>
        <w:t>- получают новое наполнение понятия "психосоматический симптом и синдром", "психосоматическое единство".</w:t>
      </w:r>
    </w:p>
    <w:p>
      <w:pPr>
        <w:pStyle w:val="Style15"/>
        <w:rPr/>
      </w:pPr>
      <w:r>
        <w:rPr/>
        <w:t>Описанные методологические принципы анализа позволяют утверждать, что в психологии телесности формируется собственный взгляд на психосоматическую проблему, не совпадающий с традиционной медицинской парадигмой.</w:t>
      </w:r>
    </w:p>
    <w:p>
      <w:pPr>
        <w:pStyle w:val="Style15"/>
        <w:rPr/>
      </w:pPr>
      <w:r>
        <w:rPr/>
        <w:t>СПИСОК ЛИТЕРАТУРЫ</w:t>
      </w:r>
    </w:p>
    <w:p>
      <w:pPr>
        <w:pStyle w:val="Style15"/>
        <w:rPr/>
      </w:pPr>
      <w:r>
        <w:rPr/>
        <w:t xml:space="preserve">1. </w:t>
      </w:r>
      <w:r>
        <w:rPr>
          <w:i/>
          <w:iCs/>
        </w:rPr>
        <w:t>Антропов Ю. Ф., Шевченко Ю. С.</w:t>
      </w:r>
      <w:r>
        <w:rPr/>
        <w:t xml:space="preserve"> Психосоматические расстройства и патологические привычные действия у детей и подростков. М, 1999.</w:t>
      </w:r>
    </w:p>
    <w:p>
      <w:pPr>
        <w:pStyle w:val="Style15"/>
        <w:rPr/>
      </w:pPr>
      <w:r>
        <w:rPr/>
        <w:t xml:space="preserve">2. </w:t>
      </w:r>
      <w:r>
        <w:rPr>
          <w:i/>
          <w:iCs/>
        </w:rPr>
        <w:t>Арина Г. А., Тхостов А. Ш.</w:t>
      </w:r>
      <w:r>
        <w:rPr/>
        <w:t xml:space="preserve"> Теоретические проблемы исследования внутренней картины болезни // Психодиагностика отношения к болезни при нервно-психической и соматической патологии / Ред. М. М. Кабанов. Л., 1990. С. 32 - 38.</w:t>
      </w:r>
    </w:p>
    <w:p>
      <w:pPr>
        <w:pStyle w:val="Style15"/>
        <w:rPr/>
      </w:pPr>
      <w:r>
        <w:rPr/>
        <w:t xml:space="preserve">3. </w:t>
      </w:r>
      <w:r>
        <w:rPr>
          <w:i/>
          <w:iCs/>
        </w:rPr>
        <w:t>Выготский Л. С.</w:t>
      </w:r>
      <w:r>
        <w:rPr/>
        <w:t xml:space="preserve"> Из записных книжек // Веста. Моск. ун-та. Сер. 14. Психология. 1982. N 1. С. 63 - 71.</w:t>
      </w:r>
    </w:p>
    <w:p>
      <w:pPr>
        <w:pStyle w:val="Style15"/>
        <w:rPr/>
      </w:pPr>
      <w:r>
        <w:rPr/>
        <w:t xml:space="preserve">4. </w:t>
      </w:r>
      <w:r>
        <w:rPr>
          <w:i/>
          <w:iCs/>
        </w:rPr>
        <w:t>Исаев Д. Н.</w:t>
      </w:r>
      <w:r>
        <w:rPr/>
        <w:t xml:space="preserve"> Психосоматическая медицина детского возраста. СПб., 1996.</w:t>
      </w:r>
    </w:p>
    <w:p>
      <w:pPr>
        <w:pStyle w:val="Style15"/>
        <w:rPr/>
      </w:pPr>
      <w:r>
        <w:rPr/>
        <w:t xml:space="preserve">5. </w:t>
      </w:r>
      <w:r>
        <w:rPr>
          <w:i/>
          <w:iCs/>
        </w:rPr>
        <w:t>Лебединский В. В.</w:t>
      </w:r>
      <w:r>
        <w:rPr/>
        <w:t xml:space="preserve"> Нарушения психического развития у детей. М., 1985.</w:t>
      </w:r>
    </w:p>
    <w:p>
      <w:pPr>
        <w:pStyle w:val="Style15"/>
        <w:rPr/>
      </w:pPr>
      <w:r>
        <w:rPr/>
        <w:t xml:space="preserve">6. </w:t>
      </w:r>
      <w:r>
        <w:rPr>
          <w:i/>
          <w:iCs/>
        </w:rPr>
        <w:t>Мотовилин О. Г.</w:t>
      </w:r>
      <w:r>
        <w:rPr/>
        <w:t xml:space="preserve"> Развитие представлений о собственном теле у детей в условиях семьи и интерната: Автореф. дис. ... канд. психол. наук, 2001.</w:t>
      </w:r>
    </w:p>
    <w:p>
      <w:pPr>
        <w:pStyle w:val="Style15"/>
        <w:rPr/>
      </w:pPr>
      <w:r>
        <w:rPr/>
        <w:t xml:space="preserve">7. </w:t>
      </w:r>
      <w:r>
        <w:rPr>
          <w:i/>
          <w:iCs/>
        </w:rPr>
        <w:t>Николаева В. В., Арина Г. А.</w:t>
      </w:r>
      <w:r>
        <w:rPr/>
        <w:t xml:space="preserve"> Тяжелобольной ребенок: штрихи к психологическому портрету // Школа здоровья. 1995. N 2. С. 10 - 21.</w:t>
      </w:r>
    </w:p>
    <w:p>
      <w:pPr>
        <w:pStyle w:val="Style15"/>
        <w:rPr/>
      </w:pPr>
      <w:r>
        <w:rPr/>
        <w:t xml:space="preserve">8. </w:t>
      </w:r>
      <w:r>
        <w:rPr>
          <w:i/>
          <w:iCs/>
        </w:rPr>
        <w:t>Поляков Ю. Ф.</w:t>
      </w:r>
      <w:r>
        <w:rPr/>
        <w:t xml:space="preserve"> Теоретико-методологические проблемы патопсихологии // Введение к кн. Соколовой Е. Т., Николаевой В. В. "Особенности личности при пограничных расстройствах и соматических заболеваниях". М., 1995. С. 9 - 26.</w:t>
      </w:r>
    </w:p>
    <w:p>
      <w:pPr>
        <w:pStyle w:val="Style15"/>
        <w:rPr/>
      </w:pPr>
      <w:r>
        <w:rPr/>
        <w:t xml:space="preserve">9. </w:t>
      </w:r>
      <w:r>
        <w:rPr>
          <w:i/>
          <w:iCs/>
        </w:rPr>
        <w:t>Соколова Е. Л.</w:t>
      </w:r>
      <w:r>
        <w:rPr/>
        <w:t xml:space="preserve"> Самосознание и самооценка при аномалиях личности. М., 1989.</w:t>
      </w:r>
    </w:p>
    <w:p>
      <w:pPr>
        <w:pStyle w:val="Style15"/>
        <w:rPr/>
      </w:pPr>
      <w:r>
        <w:rPr/>
        <w:t xml:space="preserve">10. </w:t>
      </w:r>
      <w:r>
        <w:rPr>
          <w:i/>
          <w:iCs/>
        </w:rPr>
        <w:t>Соколова Е. Т., Николаева В. В.</w:t>
      </w:r>
      <w:r>
        <w:rPr/>
        <w:t xml:space="preserve"> Особенности личности при пограничных расстройствах и соматических заболеваниях. М., 1995. С. 9 - 26.</w:t>
      </w:r>
    </w:p>
    <w:p>
      <w:pPr>
        <w:pStyle w:val="Style15"/>
        <w:rPr/>
      </w:pPr>
      <w:r>
        <w:rPr/>
        <w:t>11. Телесность человека: междисциплинарные исследования / Под ред. В. В. Николаевой, П. Д. Тищенко. М., 1991. 1993.</w:t>
      </w:r>
    </w:p>
    <w:p>
      <w:pPr>
        <w:pStyle w:val="Style15"/>
        <w:rPr/>
      </w:pPr>
      <w:r>
        <w:rPr/>
        <w:t xml:space="preserve">12. </w:t>
      </w:r>
      <w:r>
        <w:rPr>
          <w:i/>
          <w:iCs/>
        </w:rPr>
        <w:t>Тищенко П. Д.</w:t>
      </w:r>
      <w:r>
        <w:rPr/>
        <w:t xml:space="preserve"> Герменевтика и здоровье // Телесность человека: междисциплинарные исследования. М., 1991. С. 36 - 45.</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3. </w:t>
      </w:r>
      <w:r>
        <w:rPr>
          <w:i/>
          <w:iCs/>
        </w:rPr>
        <w:t>Тищенко П. Д.</w:t>
      </w:r>
      <w:r>
        <w:rPr/>
        <w:t xml:space="preserve"> Жизнь как феномен культуры // Биология в познании человека. М., 1989. С. 243 - 252.</w:t>
      </w:r>
    </w:p>
    <w:p>
      <w:pPr>
        <w:pStyle w:val="Style15"/>
        <w:rPr/>
      </w:pPr>
      <w:r>
        <w:rPr/>
        <w:t xml:space="preserve">14. </w:t>
      </w:r>
      <w:r>
        <w:rPr>
          <w:i/>
          <w:iCs/>
        </w:rPr>
        <w:t>Тищенко П. Д.</w:t>
      </w:r>
      <w:r>
        <w:rPr/>
        <w:t xml:space="preserve"> О диалектике становления системы жизнедеятельности человека // Здоровье и экология человека: философские и методологические аспекты. М., 1986.</w:t>
      </w:r>
    </w:p>
    <w:p>
      <w:pPr>
        <w:pStyle w:val="Style15"/>
        <w:rPr/>
      </w:pPr>
      <w:r>
        <w:rPr/>
        <w:t xml:space="preserve">15. </w:t>
      </w:r>
      <w:r>
        <w:rPr>
          <w:i/>
          <w:iCs/>
        </w:rPr>
        <w:t>Тхостов А. Ш.</w:t>
      </w:r>
      <w:r>
        <w:rPr/>
        <w:t xml:space="preserve"> Психология телесности. М., 2002.</w:t>
      </w:r>
    </w:p>
    <w:p>
      <w:pPr>
        <w:pStyle w:val="Style15"/>
        <w:rPr/>
      </w:pPr>
      <w:r>
        <w:rPr/>
        <w:t xml:space="preserve">16. </w:t>
      </w:r>
      <w:r>
        <w:rPr>
          <w:i/>
          <w:iCs/>
        </w:rPr>
        <w:t>Эйдемиллер Э. Г., Юстицкий В. В.</w:t>
      </w:r>
      <w:r>
        <w:rPr/>
        <w:t xml:space="preserve"> Семейная психотерапия. Л., 1990.</w:t>
      </w:r>
    </w:p>
    <w:p>
      <w:pPr>
        <w:pStyle w:val="Style15"/>
        <w:rPr/>
      </w:pPr>
      <w:r>
        <w:rPr/>
        <w:t xml:space="preserve">17. </w:t>
      </w:r>
      <w:r>
        <w:rPr>
          <w:i/>
          <w:iCs/>
        </w:rPr>
        <w:t>Alexander F., French T. M. Pollock G. H.</w:t>
      </w:r>
      <w:r>
        <w:rPr/>
        <w:t xml:space="preserve"> Psychosomatic Specificity. Experimental Study and Results. Chicago: Univ. Chicago Press, 1968.</w:t>
      </w:r>
    </w:p>
    <w:p>
      <w:pPr>
        <w:pStyle w:val="Style15"/>
        <w:rPr/>
      </w:pPr>
      <w:r>
        <w:rPr/>
        <w:t xml:space="preserve">18. </w:t>
      </w:r>
      <w:r>
        <w:rPr>
          <w:i/>
          <w:iCs/>
        </w:rPr>
        <w:t>Engel G. L., Schmale A. H.</w:t>
      </w:r>
      <w:r>
        <w:rPr/>
        <w:t xml:space="preserve"> Psychoanalytic Theory of somatic disorder//!. Amer. Psychoanal. Ass. 1967. N 15. P. 344 - 365.</w:t>
      </w:r>
    </w:p>
    <w:p>
      <w:pPr>
        <w:pStyle w:val="Style15"/>
        <w:rPr/>
      </w:pPr>
      <w:r>
        <w:rPr/>
        <w:t xml:space="preserve">19. </w:t>
      </w:r>
      <w:r>
        <w:rPr>
          <w:i/>
          <w:iCs/>
        </w:rPr>
        <w:t>Sifneos P. E.</w:t>
      </w:r>
      <w:r>
        <w:rPr/>
        <w:t xml:space="preserve"> The prevalence of "alexithymic" characteristics in psychosomatic patients // J. Psycother. Psychosom. 1973. N 22. P. 255 - 262.</w:t>
      </w:r>
    </w:p>
    <w:p>
      <w:pPr>
        <w:pStyle w:val="Style15"/>
        <w:rPr/>
      </w:pPr>
      <w:r>
        <w:rPr/>
        <w:t xml:space="preserve">20. </w:t>
      </w:r>
      <w:r>
        <w:rPr>
          <w:i/>
          <w:iCs/>
        </w:rPr>
        <w:t>Schur M.</w:t>
      </w:r>
      <w:r>
        <w:rPr/>
        <w:t xml:space="preserve"> Comments of the metapsychology of somatization // Psychoanal. Stud. Child. 1955. N 10. P. 119 - 164.</w:t>
      </w:r>
    </w:p>
    <w:p>
      <w:pPr>
        <w:pStyle w:val="Style15"/>
        <w:rPr/>
      </w:pPr>
      <w:r>
        <w:rPr>
          <w:b/>
          <w:bCs/>
          <w:lang w:val="en-US"/>
        </w:rPr>
        <w:t>CLINICAL-PSYCHOLOGICAL PROBLEMS OF BODILY PSYCHOLOGY</w:t>
      </w:r>
      <w:r>
        <w:rPr>
          <w:lang w:val="en-US"/>
        </w:rPr>
        <w:t xml:space="preserve"> </w:t>
      </w:r>
    </w:p>
    <w:p>
      <w:pPr>
        <w:pStyle w:val="Style15"/>
        <w:rPr/>
      </w:pPr>
      <w:r>
        <w:rPr>
          <w:b/>
          <w:bCs/>
          <w:lang w:val="en-US"/>
        </w:rPr>
        <w:t>V. V. Nikolaeva*, G. A. Anna**</w:t>
      </w:r>
      <w:r>
        <w:rPr>
          <w:lang w:val="en-US"/>
        </w:rPr>
        <w:t xml:space="preserve"> </w:t>
      </w:r>
    </w:p>
    <w:p>
      <w:pPr>
        <w:pStyle w:val="Style15"/>
        <w:rPr/>
      </w:pPr>
      <w:r>
        <w:rPr>
          <w:i/>
          <w:iCs/>
          <w:lang w:val="en-US"/>
        </w:rPr>
        <w:t>*Dr. sci. (psychology), professor of the chair ofneuro- andpathopsycholofy, MSU, Moscow</w:t>
      </w:r>
      <w:r>
        <w:rPr>
          <w:lang w:val="en-US"/>
        </w:rPr>
        <w:t xml:space="preserve"> </w:t>
      </w:r>
    </w:p>
    <w:p>
      <w:pPr>
        <w:pStyle w:val="Style15"/>
        <w:rPr/>
      </w:pPr>
      <w:r>
        <w:rPr>
          <w:i/>
          <w:iCs/>
          <w:lang w:val="en-US"/>
        </w:rPr>
        <w:t>**Senior academic of the same chair</w:t>
      </w:r>
      <w:r>
        <w:rPr>
          <w:lang w:val="en-US"/>
        </w:rPr>
        <w:t xml:space="preserve"> </w:t>
      </w:r>
    </w:p>
    <w:p>
      <w:pPr>
        <w:pStyle w:val="Style15"/>
        <w:rPr>
          <w:lang w:val="en-US"/>
        </w:rPr>
      </w:pPr>
      <w:r>
        <w:rPr>
          <w:lang w:val="en-US"/>
        </w:rPr>
        <w:t>There are considered some clinical-psychological problems of bodily psychology, which is new and intensively elaborated in our country branch of science. Theoretical foundation of its subject that differs significantly from the subject of clinical psychosomatics is analyzed and new notions are advanced like psychosomatic ontogenesis-disontogenesis, psychosomatic syndrome, etc. The role of symbolic mediacy in genesis of different psychosomatic diseases is discussed.</w:t>
      </w:r>
    </w:p>
    <w:p>
      <w:pPr>
        <w:pStyle w:val="Style15"/>
        <w:rPr/>
      </w:pPr>
      <w:r>
        <w:rPr>
          <w:i/>
          <w:iCs/>
          <w:lang w:val="en-US"/>
        </w:rPr>
        <w:t>Key words:</w:t>
      </w:r>
      <w:r>
        <w:rPr>
          <w:lang w:val="en-US"/>
        </w:rPr>
        <w:t xml:space="preserve"> bodily psychology, psychosomatics, psychosomatic development, psychosomatic disontogenesis, symbolic mediacy, symptomogenesis.</w:t>
      </w:r>
    </w:p>
    <w:p>
      <w:pPr>
        <w:pStyle w:val="Style15"/>
        <w:jc w:val="right"/>
        <w:rPr/>
      </w:pPr>
      <w:r>
        <w:rPr/>
        <w:t>стр. 126</w:t>
      </w:r>
    </w:p>
    <w:p>
      <w:pPr>
        <w:pStyle w:val="Normal"/>
        <w:jc w:val="center"/>
        <w:rPr/>
      </w:pPr>
      <w:r>
        <w:rPr>
          <w:b/>
          <w:bCs/>
          <w:sz w:val="27"/>
          <w:szCs w:val="27"/>
        </w:rPr>
        <w:t>НОВЫЙ ЖУРНАЛ "ОДАРЕННЫЙ РЕБЕНОК"</w:t>
      </w:r>
      <w:r>
        <w:rPr>
          <w:sz w:val="27"/>
          <w:szCs w:val="27"/>
        </w:rPr>
        <w:t xml:space="preserve"> </w:t>
      </w:r>
    </w:p>
    <w:p>
      <w:pPr>
        <w:pStyle w:val="Style15"/>
        <w:rPr/>
      </w:pPr>
      <w:r>
        <w:rPr/>
        <w:t>Автор:</w:t>
      </w:r>
    </w:p>
    <w:p>
      <w:pPr>
        <w:pStyle w:val="Style15"/>
        <w:rPr/>
      </w:pPr>
      <w:r>
        <w:rPr/>
        <w:t>Сегодня ни у кого не вызывает сомнений оправданность тех мер, которые принимаются во всем мире для поддержки и развития одаренных детей. Именно эти дети составляют главную ценность любого государства, стремящегося к процветанию. Именно их творческие и интеллектуальные способности - залог прогресса общества.</w:t>
      </w:r>
    </w:p>
    <w:p>
      <w:pPr>
        <w:pStyle w:val="Style15"/>
        <w:rPr/>
      </w:pPr>
      <w:r>
        <w:rPr/>
        <w:t>Несмотря на важность данной проблематики, она до недавнего времени не имела своего "голоса" в прессе. Поэтому появление журнала, посвященного теоретическим и практическим исследованиям проблем диагностики и развития детской одаренности, представляется чрезвычайно актуальным. В нем собран материал, в котором содержатся концептуальные модели детской одаренности и практические разработки, выполненные на их основе.</w:t>
      </w:r>
    </w:p>
    <w:p>
      <w:pPr>
        <w:pStyle w:val="Style15"/>
        <w:rPr/>
      </w:pPr>
      <w:r>
        <w:rPr/>
        <w:t>Журнал рассчитан на широкий круг читателей. Его создателям удалось органично сочетать научный и научно-популярный стили изложения материала. Поэтому он способен заинтересовать и специалиста-исследователя, и педагога- практика, и родителей, помогая им раскрыть внутренний потенциал личности своего ребенка.</w:t>
      </w:r>
    </w:p>
    <w:p>
      <w:pPr>
        <w:pStyle w:val="Style15"/>
        <w:rPr/>
      </w:pPr>
      <w:r>
        <w:rPr/>
        <w:t xml:space="preserve">Содержание журнала выстроено по принципу "от науки к практике". Рубрика </w:t>
      </w:r>
      <w:r>
        <w:rPr>
          <w:i/>
          <w:iCs/>
        </w:rPr>
        <w:t>"Наука - педагогу"</w:t>
      </w:r>
      <w:r>
        <w:rPr/>
        <w:t xml:space="preserve"> знакомит с современными теоретическими разработками, концепциями и программами развития детской одаренности. Что такое детская одаренность? Какова ее основа, механизмы и главные составляющие? - вопросы, которым посвящена эта рубрика.</w:t>
      </w:r>
    </w:p>
    <w:p>
      <w:pPr>
        <w:pStyle w:val="Style15"/>
        <w:rPr/>
      </w:pPr>
      <w:r>
        <w:rPr/>
        <w:t xml:space="preserve">С психологическими особенностями, различными формами развития, обучения и воспитания одаренных детей в нашей стране и за рубежом ознакомит рубрика </w:t>
      </w:r>
      <w:r>
        <w:rPr>
          <w:i/>
          <w:iCs/>
        </w:rPr>
        <w:t>"Одаренные дети и современное образование"".</w:t>
      </w:r>
      <w:r>
        <w:rPr/>
        <w:t xml:space="preserve"> </w:t>
      </w:r>
    </w:p>
    <w:p>
      <w:pPr>
        <w:pStyle w:val="Style15"/>
        <w:rPr/>
      </w:pPr>
      <w:r>
        <w:rPr/>
        <w:t xml:space="preserve">Несомненный интерес педагога-практика и родителей вызовут материалы, собранные в </w:t>
      </w:r>
      <w:r>
        <w:rPr>
          <w:i/>
          <w:iCs/>
        </w:rPr>
        <w:t>"Копилке педагога и психолога"</w:t>
      </w:r>
      <w:r>
        <w:rPr/>
        <w:t xml:space="preserve"> и </w:t>
      </w:r>
      <w:r>
        <w:rPr>
          <w:i/>
          <w:iCs/>
        </w:rPr>
        <w:t>"Родительской гостиной".</w:t>
      </w:r>
      <w:r>
        <w:rPr/>
        <w:t xml:space="preserve"> Здесь они найдут различные тесты, анкеты, упражнения и игры, помогающие выявлять и развивать талантливых детей в среде сверстников.</w:t>
      </w:r>
    </w:p>
    <w:p>
      <w:pPr>
        <w:pStyle w:val="Style15"/>
        <w:rPr/>
      </w:pPr>
      <w:r>
        <w:rPr/>
        <w:t xml:space="preserve">Заслуживает внимания и рубрика </w:t>
      </w:r>
      <w:r>
        <w:rPr>
          <w:i/>
          <w:iCs/>
        </w:rPr>
        <w:t>"Библиоглобус".</w:t>
      </w:r>
      <w:r>
        <w:rPr/>
        <w:t xml:space="preserve"> Собранные в ней обзоры и аналитические статьи помогут читателю не только быть в курсе всех новинок педагогической литературы, но и ориентироваться в изобилии детских развивающих игр и дидактических материалов.</w:t>
      </w:r>
    </w:p>
    <w:p>
      <w:pPr>
        <w:pStyle w:val="Style15"/>
        <w:rPr/>
      </w:pPr>
      <w:r>
        <w:rPr/>
        <w:t>Журнал выходит 6 раз в год и распространяется по подписке.</w:t>
      </w:r>
    </w:p>
    <w:p>
      <w:pPr>
        <w:pStyle w:val="Style15"/>
        <w:jc w:val="right"/>
        <w:rPr/>
      </w:pPr>
      <w:r>
        <w:rPr/>
        <w:t>стр. 126</w:t>
      </w:r>
    </w:p>
    <w:p>
      <w:pPr>
        <w:pStyle w:val="Normal"/>
        <w:jc w:val="center"/>
        <w:rPr/>
      </w:pPr>
      <w:r>
        <w:rPr>
          <w:b/>
          <w:bCs/>
          <w:sz w:val="27"/>
          <w:szCs w:val="27"/>
        </w:rPr>
        <w:t>ЗА РУБЕЖОМ. ПСИХОЛОГИЧЕСКИЕ ПОСЛЕДСТВИЯ БЕЗРАБОТИЦЫ У ЖЕНЩИН ЮЖНОЙ АФРИКИ</w:t>
      </w:r>
      <w:r>
        <w:rPr>
          <w:sz w:val="27"/>
          <w:szCs w:val="27"/>
        </w:rPr>
        <w:t xml:space="preserve"> </w:t>
      </w:r>
    </w:p>
    <w:p>
      <w:pPr>
        <w:pStyle w:val="Style15"/>
        <w:rPr/>
      </w:pPr>
      <w:r>
        <w:rPr/>
        <w:t>Автор: Адебовэйл Аканде</w:t>
      </w:r>
    </w:p>
    <w:p>
      <w:pPr>
        <w:pStyle w:val="Style15"/>
        <w:rPr/>
      </w:pPr>
      <w:r>
        <w:rPr>
          <w:b/>
          <w:bCs/>
        </w:rPr>
        <w:t>(c) 2003 г. Адебовэйл Аканде</w:t>
      </w:r>
      <w:r>
        <w:rPr/>
        <w:t xml:space="preserve"> </w:t>
      </w:r>
    </w:p>
    <w:p>
      <w:pPr>
        <w:pStyle w:val="Style15"/>
        <w:rPr/>
      </w:pPr>
      <w:r>
        <w:rPr>
          <w:i/>
          <w:iCs/>
        </w:rPr>
        <w:t>Доктор философских наук, Потчефструмский университет, ЮАР</w:t>
      </w:r>
      <w:r>
        <w:rPr/>
        <w:t xml:space="preserve"> </w:t>
      </w:r>
    </w:p>
    <w:p>
      <w:pPr>
        <w:pStyle w:val="Style15"/>
        <w:rPr/>
      </w:pPr>
      <w:r>
        <w:rPr/>
        <w:t>Для определения влияния безработицы на психологическое состояние и психическое здоровье было опрошено 60 безработных и 60 работающих чернокожих женщин. Исследованы также социально-психологические и экономические аспекты занятости. Полученные данные показали, что работа благоприятно влияет на психическое здоровье и способствует повышению самооценки, а ее потеря сказывается на эмоциональном состоянии и самочувствии. Как и ожидалось, личное отношение женщин к безработице и поддержка семьи смягчают негативные эффекты. Полученные данные свидетельствуют, что у работающих чернокожих женщин значительно меньше проблем со здоровьем, чем у безработных. Проведенные в дальнейшем исследования показывают также, что воспитание ребенка в неполной семье при наличии дополнительного дохода связаны с эмоциональным благополучием женщины. Результаты исследований еще раз подтверждают важность обеспечения работой чернокожего населения. Важна не только экономическая составляющая - подчеркивается значимость той роли, которую играют факторы семьи и общества в условиях отсутствия реальной возможности найти выгодную работу.</w:t>
      </w:r>
    </w:p>
    <w:p>
      <w:pPr>
        <w:pStyle w:val="Style15"/>
        <w:rPr/>
      </w:pPr>
      <w:r>
        <w:rPr>
          <w:i/>
          <w:iCs/>
        </w:rPr>
        <w:t>Ключевые слова:</w:t>
      </w:r>
      <w:r>
        <w:rPr/>
        <w:t xml:space="preserve"> финансовые затруднения, психологический стресс, безработица, женщины, Южная Африка.</w:t>
      </w:r>
    </w:p>
    <w:p>
      <w:pPr>
        <w:pStyle w:val="Style15"/>
        <w:rPr/>
      </w:pPr>
      <w:r>
        <w:rPr/>
        <w:t>ВВЕДЕНИЕ</w:t>
      </w:r>
    </w:p>
    <w:p>
      <w:pPr>
        <w:pStyle w:val="Style15"/>
        <w:rPr/>
      </w:pPr>
      <w:r>
        <w:rPr/>
        <w:t>Как и во многих развивающихся странах, в начале 80-х гг. XX в. в Южной Африке резко выросла безработица. По официальным данным, 29% трудоспособного населения (как мужчин, так и женщин) было зарегистрировано в качестве не имеющих работы. К середине 1991 г. число безработных в Ваальском треугольнике (Vaal Triangle) составляло более чем 33,1% и держалось на этой отметке в течение нескольких лет, несмотря на смену правительства в 1994 г. К середине 1995 г. в Ваальском треугольнике было официально зарегистрировано около 50% безработного трудоспособного чернокожего населения.</w:t>
      </w:r>
    </w:p>
    <w:p>
      <w:pPr>
        <w:pStyle w:val="Style15"/>
        <w:rPr/>
      </w:pPr>
      <w:r>
        <w:rPr/>
        <w:t>Конечно, ситуация в различных социальных группах и регионах Южной Африки варьировалась. В провинции Гаутенг (Gauteng) Ваальского треугольника общее количество безработных достигало 74%. В основном это были молодые люди, которые бросили школу в возрасте 18 лет и, не имея какой-либо специальности, не смогли сразу найти работу.</w:t>
      </w:r>
    </w:p>
    <w:p>
      <w:pPr>
        <w:pStyle w:val="Style15"/>
        <w:rPr/>
      </w:pPr>
      <w:r>
        <w:rPr/>
        <w:t>Но, как отмечает Джексон (1999):".. .перед лицом негативных психологических последствий безработицы и в ситуации, когда рабочих мест на всех не хватает, проблема поиска альтернативы занятости приобретает все большее значение" (стр. 50). Чтобы понять, какое воздействие оказывает безработица, необходимо учитывать смысл работы вне функции обеспечения материального благосостояния. Ягода (1979) выделяет следующие функции: упорядочение дня, возможность общения вне семьи, самореализация в достижении определенных целей и социальном самоопределении. Догерти и Дэвис (1984) утверждают, что благодаря работе у человека появляется чувство личной и социальной принадлежности, он получает возможность на практике реализовывать свои знания и способности. Швефель (1986) видит работу как возможность доказать себе и другим свою необходимость. Работа также помогает компенсировать отсутствие поддержки и преодолеть социальную изоляцию (Бандура, 1986).</w:t>
      </w:r>
    </w:p>
    <w:p>
      <w:pPr>
        <w:pStyle w:val="Style15"/>
        <w:rPr/>
      </w:pPr>
      <w:r>
        <w:rPr/>
        <w:t>РОЛЬ ЖЕНЩИН В ЮЖНОАФРИКАНСКОМ ОБЩЕСТВЕ</w:t>
      </w:r>
    </w:p>
    <w:p>
      <w:pPr>
        <w:pStyle w:val="Style15"/>
        <w:rPr/>
      </w:pPr>
      <w:r>
        <w:rPr/>
        <w:t>Самые значительные изменения за последнее десятилетие в Южной Африке произошли в структуре занятости населения, что нашло свое отражение в постоянно растущем числе работающих женщин. В самом деле: число работающих женщин (в том числе чернокожих) за последнее время резко увеличилось и составляет уже 35% от всего работающего населения. В то же время женщины продолжают нести основную нагрузку по уходу за семьей, детьми и (в последнее время все больше) престарелыми родителями. Женщи-</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Перевод с английского Н. И. Градовской и Е. А. Слинько.</w:t>
      </w:r>
      <w:r>
        <w:rPr/>
        <w:t xml:space="preserve"> </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 в основном находят работу в сфере обслуживания. Они, как правило, медсестры, няньки, учительницы, секретари и домработницы. Большой популярностью пользуются рабочие места с неполным рабочим днем, так как это позволяет женщине заниматься своими домашними делами и ухаживать за детьми, особенно когда те еще маленькие. То есть наблюдается дискриминация по половому признаку, что проявляется в частичной занятости и ограничениях в выборе профессии. Как и во многих других странах, карьерный рост женщины, который подразумевает повышение квалификации и увеличение заработной платы, происходит очень медленно. Социо-культурные барьеры мешают женщинам получать образование и квалификацию, которые позволили бы ей занимать не только традиционные рабочие места (Фергюссон и Дуруп, 1990).</w:t>
      </w:r>
    </w:p>
    <w:p>
      <w:pPr>
        <w:pStyle w:val="Style15"/>
        <w:rPr/>
      </w:pPr>
      <w:r>
        <w:rPr/>
        <w:t>В традиционных культурах Африки работа -это прежде всего средство к существованию (Кроон, 1986). Для современных африканских чернокожих тружеников ценность работы выражается в материальном доходе, который она приносит, а также в приобретаемом с ее помощью социальном статусе (Боерсама, 1986). Однако в некоторых исследованиях ставится под сомнение первостепенная значимость работы как источника материального дохода и утверждается, что главное в работе - это межчеловеческое общение и чувство коллектива (Ду Преез, 1992; Мьоли, 1987). Согласно Нкози (1985), для чернокожих женщин важна материальная составляющая, но все большее значение начинает приобретать желание продвинуться по служебной лестнице; постоянно растет число чернокожих женщин-предпринимателей. Нкози считает, что для них карьера - это прежде всего возможность реализовать себя.</w:t>
      </w:r>
    </w:p>
    <w:p>
      <w:pPr>
        <w:pStyle w:val="Style15"/>
        <w:rPr/>
      </w:pPr>
      <w:r>
        <w:rPr/>
        <w:t>Таким образом, учитывая значение работы для женщин в современных условиях, можно утверждать, что безработица представляет собой крайне негативное социальное явление с далеко идущими экономическими, социальными и даже политическими последствиями. Помимо упомянутых последствий, безработица также связана с физическим и психическим здоровьем (Варр и Джексон, 1985); она приводит к снижению самооценки, потере самоидентичности (Фуше, Берендт, Хаттинг и Фурье, 1986); к депрессии, отчуждению, появлению чувства вины, стрессу и фрустрации (Романо, 1986); возникновению апатии, эмоционального расстройства, моральной деградации и деморализации (Коетзее, 1985; Ягода, 1988).</w:t>
      </w:r>
    </w:p>
    <w:p>
      <w:pPr>
        <w:pStyle w:val="Style15"/>
        <w:rPr/>
      </w:pPr>
      <w:r>
        <w:rPr/>
        <w:t>Влиянию безработицы на психическое состояние мужчин посвящено много исследований, в то время как изучению ее последствий для чернокожих женщин - достаточно мало. Исследование феномена безработицы чернокожих женщин основано на изучении определенного социального среза. Например, принято считать, что на женщинах потеря работы сказывается меньше, т.к. они возвращаются к неоплачиваемой работе по дому и таким образом удовлетворяют свои амбиции. Мнение, что женщины не являются основными кормильцами семьи, очень сильно преувеличено (Ромеро Кастро и Крвантес, 1988), хотя большинство мужей предпочитают, чтобы жены сидели дома, как это делали их матери (Ду Туа, 1993).</w:t>
      </w:r>
    </w:p>
    <w:p>
      <w:pPr>
        <w:pStyle w:val="Style15"/>
        <w:rPr/>
      </w:pPr>
      <w:r>
        <w:rPr/>
        <w:t xml:space="preserve">Несмотря на существование такого мнения, чернокожие женщины играют все большую роль в экономике Южной Африки (Нкози, 1985; Прекел, 1989). Бойке (1988) подсчитал, что вклад чернокожих женщин в экономику будет увеличиваться на 13,5% в год. Рост числа работающих женщин связан с изменением нормативно-правовой базы, что будет способствовать выдвижению на первый план проблемы безработицы остального чернокожего населения. Чернокожие женщины являются наиболее уязвимой категорией: в результате механизации производства или спада в экономике они первыми попадают под сокращение штатов. Их нанимают в последнюю очередь и увольняют в первую (Меер, Сквеия, Ялобе, Вестмор и Меер, 1990). Такие внешние факторы, как стереотипы и предрассудки, дискриминация, традиционное разделение ролей мужчин и женщин, снисходительное патерналистское отношение и отсутствие структур социальной помощи, также оказывают влияние на способность женщины к трудоустройству. Чернокожие женщины традиционно воспринимаются обществом (так же они воспринимают и сами себя) подчиненными и обслуживающими мужчину, независимо от возраста, уровня образования и семейного положения. Согласно Мееру (1990), женщины принимают свое подчиненное положение и </w:t>
      </w:r>
      <w:r>
        <w:rPr>
          <w:b/>
          <w:bCs/>
          <w:i/>
          <w:iCs/>
        </w:rPr>
        <w:t>не воспринимают его как попрание их права активно участвовать в социальной жизни вне патриархального семейного контекста.</w:t>
      </w:r>
      <w:r>
        <w:rPr>
          <w:b/>
          <w:bCs/>
        </w:rPr>
        <w:t xml:space="preserve"> </w:t>
      </w:r>
      <w:r>
        <w:rPr/>
        <w:t>В действительности одна треть опрошенных считает, что их социальный статус стал ниже, когда они начали работать.</w:t>
      </w:r>
    </w:p>
    <w:p>
      <w:pPr>
        <w:pStyle w:val="Style15"/>
        <w:rPr/>
      </w:pPr>
      <w:r>
        <w:rPr/>
        <w:t xml:space="preserve">Согласно результатам исследования Меера (1990) </w:t>
      </w:r>
      <w:r>
        <w:rPr>
          <w:b/>
          <w:bCs/>
          <w:i/>
          <w:iCs/>
        </w:rPr>
        <w:t>большое значение имеет и человеческий фактор, который повышает риск остаться без работы.</w:t>
      </w:r>
      <w:r>
        <w:rPr>
          <w:b/>
          <w:bCs/>
        </w:rPr>
        <w:t xml:space="preserve"> </w:t>
      </w:r>
      <w:r>
        <w:rPr/>
        <w:t>Речь идет прежде всего о недостаточной уверенности в себе, о низкой самооценке и чувстве вины из-за смены ролевой позиции. Исследование показывает, что наличие оплачиваемой работы уменьшает стресс (Хоуп, Пауэр и Роджерс, 1999), хотя эффект от этого может быть разным в зависимости от конкретной ситуации, как-то: принадлежность к той или иной социальной группе и наличие детей. К тому же оплачиваемая работа дает заработок, социальную поддержку, повышает самооценку и социальный статус, упорядочивает день. Чернокожие женщины в</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личие от белых, и особенно в Южной Африке до 1994 г. реже могли устроиться на оплачиваемую работу. К тому же матери-одиночки, имеющие оплачиваемую работу, меньше подвержены риску стресса.</w:t>
      </w:r>
    </w:p>
    <w:p>
      <w:pPr>
        <w:pStyle w:val="Style15"/>
        <w:rPr/>
      </w:pPr>
      <w:r>
        <w:rPr/>
        <w:t>Психологические последствия безработицы измеряются с помощью целого ряда показателей: материальное положение, социально-экономический статус, количество детей, их возраст, отношения в семье, социальные проблемы (Фрайер, 1985), а также наличие структур социальной поддержки (Варр и Парри, 1982; Просидиано и Хеллер, 1983). Есть и другие переменные: длительность периода безработицы (Фрайер, 1985) и наличие альтернативных источников дохода (Кроон, 1985). К личностным переменным можно также отнести защитные механизмы (Бреннер и Леви, 1987), самоконтроль (Ван Даален, Ван Никерк и Поттас, 1989), отношение к безработице (Боерсема, 1986).</w:t>
      </w:r>
    </w:p>
    <w:p>
      <w:pPr>
        <w:pStyle w:val="Style15"/>
        <w:rPr/>
      </w:pPr>
      <w:r>
        <w:rPr/>
        <w:t xml:space="preserve">По мнению Мерфи и Атанасоу (1999), тот факт, что потеря работы негативно отражается на общем состоянии безработного, вполне обоснован. Однако в прошлом исследователи не делали четкого различия между работающими и </w:t>
      </w:r>
      <w:r>
        <w:rPr>
          <w:b/>
          <w:bCs/>
          <w:i/>
          <w:iCs/>
        </w:rPr>
        <w:t>безработными чернокожими женщинами в контексте психосоциальных последствий безработицы для групп и индивидуумов.</w:t>
      </w:r>
      <w:r>
        <w:rPr>
          <w:b/>
          <w:bCs/>
        </w:rPr>
        <w:t xml:space="preserve"> </w:t>
      </w:r>
      <w:r>
        <w:rPr/>
        <w:t>Принимая во внимание тот факт, что безработные переносят большие психологические нагрузки и испытывают больше отрицательных эмоций по сравнению с работающими индивидуумами, можно предположить, что неработающие чернокожие женщины окажутся в более тяжелой ситуации, чем работающие.</w:t>
      </w:r>
    </w:p>
    <w:p>
      <w:pPr>
        <w:pStyle w:val="Style15"/>
        <w:rPr/>
      </w:pPr>
      <w:r>
        <w:rPr/>
        <w:t>Цели настоящего исследования следующие:</w:t>
      </w:r>
    </w:p>
    <w:p>
      <w:pPr>
        <w:pStyle w:val="Style15"/>
        <w:rPr/>
      </w:pPr>
      <w:r>
        <w:rPr/>
        <w:t>* изучить демографические факторы, которые позволяют провести различие между работающими и безработными женщинами;</w:t>
      </w:r>
    </w:p>
    <w:p>
      <w:pPr>
        <w:pStyle w:val="Style15"/>
        <w:rPr/>
      </w:pPr>
      <w:r>
        <w:rPr/>
        <w:t>* исследовать воздействие безработицы на психическое состояние чернокожих женщин в Ваальском треугольнике путем сравнения с работающими женщинами, проживающими в том же регионе;</w:t>
      </w:r>
    </w:p>
    <w:p>
      <w:pPr>
        <w:pStyle w:val="Style15"/>
        <w:rPr/>
      </w:pPr>
      <w:r>
        <w:rPr/>
        <w:t>* проследить взаимосвязь выбранных переменных, чтобы определить, какие факторы оказывают наибольшее влияние на психическое состояние чернокожих женщин в регионе Ваальского треугольника.</w:t>
      </w:r>
    </w:p>
    <w:p>
      <w:pPr>
        <w:pStyle w:val="Style15"/>
        <w:rPr/>
      </w:pPr>
      <w:r>
        <w:rPr/>
        <w:t>МЕТОДИКА</w:t>
      </w:r>
    </w:p>
    <w:p>
      <w:pPr>
        <w:pStyle w:val="Style15"/>
        <w:rPr/>
      </w:pPr>
      <w:r>
        <w:rPr>
          <w:i/>
          <w:iCs/>
        </w:rPr>
        <w:t>Участники исследования.</w:t>
      </w:r>
      <w:r>
        <w:rPr/>
        <w:t xml:space="preserve"> Данные для настоящего исследования были получены путем опроса 60 безработных и 60 работающих респондентов, проживающих в Себокенге, в "черных" поселениях Ваальского треугольника Южной Африки. Средний возраст участников исследования составил 38 лет (группа безработных) и 41 год (группа работающих), все они раньше оставались без работы, не имея при этом среднего и высшего образования. Выборка Южного Сото может служить примером для всего региона в целом. Этнический состав этой выборки почти полностью соответствует этническому составу безработного чернокожего населения, проживающего в провинциях, которые послужили объектом нашего исследования. Агрегированный показатель уровня безработицы в Гаутенге составлял 27% в первом полугодии 1994 г., когда осуществлялся сбор этих данных.</w:t>
      </w:r>
    </w:p>
    <w:p>
      <w:pPr>
        <w:pStyle w:val="Style15"/>
        <w:rPr/>
      </w:pPr>
      <w:r>
        <w:rPr>
          <w:i/>
          <w:iCs/>
        </w:rPr>
        <w:t>Группа безработных: 55%</w:t>
      </w:r>
      <w:r>
        <w:rPr/>
        <w:t xml:space="preserve"> женщин замужем или состоят в гражданском браке, у 29,3% - как минимум трое детей. Большинство респондентов считает, что они не имеют работы из-за болезни (41,8%), 29,1% были уволены по сокращению штатов, 7,3% утверждают, что они безработные не по своему выбору, 21,8% говорят, что потеряли работу, когда их работодатель переехал в другой район, 66% опрошенных безработных активно ищут новую работу.</w:t>
      </w:r>
    </w:p>
    <w:p>
      <w:pPr>
        <w:pStyle w:val="Style15"/>
        <w:rPr/>
      </w:pPr>
      <w:r>
        <w:rPr>
          <w:i/>
          <w:iCs/>
        </w:rPr>
        <w:t>Группа работающих:</w:t>
      </w:r>
      <w:r>
        <w:rPr/>
        <w:t xml:space="preserve"> 52,5% женщин замужем или состоят в гражданском браке, 31% имеют двое детей. Из этой группы 23% были неквалифицированными работниками, 4,8% - домработницами, 10,2% - конторскими служащими, 15,3% - профессиональными работниками и 5,1 % - работали на себя. Место работы остальных респондентов не определено.</w:t>
      </w:r>
    </w:p>
    <w:p>
      <w:pPr>
        <w:pStyle w:val="Style15"/>
        <w:rPr/>
      </w:pPr>
      <w:r>
        <w:rPr>
          <w:i/>
          <w:iCs/>
        </w:rPr>
        <w:t>Процедура исследования.</w:t>
      </w:r>
      <w:r>
        <w:rPr/>
        <w:t xml:space="preserve"> Участники исследования представляют собой случайную выборку работающих и безработных женщин, проживающих в Себокенге или в регионе Ваальского треугольника. Участвовать в исследовании были приглашены все женщины Варда 7 (Себокенг). С возможными участниками сначала провели консультации четверо специально подготовленных чернокожих ассистентов. Представившись и рассказав о своей специализации в университете, они расспрашивали возможных участников, есть ли у них работа. Из всего количества опрошенных женщин 558 (90%) согласились принять участие в исследовании. Большинство из тех, кто отказался участвовать, сказали, что они не хотят сотрудничать с нами. Другими причинами отказа были отсутствие свободного времени из-за большого количества работы по дому или нежелание оставлять одних гостящих в доме родственников. Возможным участникам исследования гарантировалась анонимность. В результате опроса было составлено два списка с именами и фамилиями безработных и работающих женщин. Из каждого списка случайным образом было выбрано по 60 работающих и по 60 неработающих женщин, которые и составили выборку. Другие критерии, по которым мы вносили женщин в тот или иной список, были: полная занятость (работа за материальное вознаграждение по 35 часов в неделю или больше), безработица "не по своей воле" (это были те, кто искал работу, но не мог ее найти).</w:t>
      </w:r>
    </w:p>
    <w:p>
      <w:pPr>
        <w:pStyle w:val="Style15"/>
        <w:rPr/>
      </w:pPr>
      <w:r>
        <w:rPr/>
        <w:t>Опросы участников проводились либо индивидуально, либо в небольших группах при помощи опросных листов. Билингвальные (двуязычные) ассистенты, которые свободно говорят на сото и английском, помогали не умеющим читать или писать. После разъяснительной беседы и заполнения опросных листов их благодарили за то, что они согласились выделить для опроса время. Ассистенты оказались очень коммуникабельными людьми и легко нашли общий язык с респондентами. Нам очень повезло, что удалось пригласить на работу таких людей.</w:t>
      </w:r>
    </w:p>
    <w:p>
      <w:pPr>
        <w:pStyle w:val="Style15"/>
        <w:rPr/>
      </w:pPr>
      <w:r>
        <w:rPr>
          <w:i/>
          <w:iCs/>
        </w:rPr>
        <w:t>Методики.</w:t>
      </w:r>
      <w:r>
        <w:rPr/>
        <w:t xml:space="preserve"> Хорошо понимая, что простой перевод опросного листа не донесет до респондента всей полноты его содержания, исследователи сочли необходимым обратиться за помощью к переводчику, имеющему университетское образование на языке сото, а также опыт работы в реализации такого рода социальных проектов. И наконец, переводчик должен был быть сото по происхождению. Ассистент переводит вопросы с английского на сото, а второй, свободно владеющий наречием Южного Сото, переводит ответы опять на английский. Обратный перевод на английский был проделан в соответствии с практикой, принятой в межкультурных исследованиях или в исследованиях при участии народов, для которых английский не является родным. Это делается для того, чтобы при переводе не искажалась смысле-</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Различия между группами безработных и работающих (средние значения)</w:t>
      </w:r>
    </w:p>
    <w:tbl>
      <w:tblPr>
        <w:tblW w:w="9930" w:type="dxa"/>
        <w:jc w:val="left"/>
        <w:tblInd w:w="-89" w:type="dxa"/>
        <w:tblLayout w:type="fixed"/>
        <w:tblCellMar>
          <w:top w:w="30" w:type="dxa"/>
          <w:left w:w="30" w:type="dxa"/>
          <w:bottom w:w="30" w:type="dxa"/>
          <w:right w:w="30" w:type="dxa"/>
        </w:tblCellMar>
      </w:tblPr>
      <w:tblGrid>
        <w:gridCol w:w="2308"/>
        <w:gridCol w:w="1903"/>
        <w:gridCol w:w="1904"/>
        <w:gridCol w:w="1904"/>
        <w:gridCol w:w="1911"/>
      </w:tblGrid>
      <w:tr>
        <w:trPr>
          <w:trHeight w:val="34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Шкалы</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а 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Группа 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Т-балл</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w:t>
            </w:r>
          </w:p>
        </w:tc>
      </w:tr>
      <w:tr>
        <w:trPr>
          <w:trHeight w:val="28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просник общего здоровь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w:t>
            </w:r>
          </w:p>
        </w:tc>
      </w:tr>
      <w:tr>
        <w:trPr>
          <w:trHeight w:val="24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умм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7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8.8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4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3*</w:t>
            </w:r>
          </w:p>
        </w:tc>
      </w:tr>
      <w:tr>
        <w:trPr>
          <w:trHeight w:val="24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матик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2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5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5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7**</w:t>
            </w:r>
          </w:p>
        </w:tc>
      </w:tr>
      <w:tr>
        <w:trPr>
          <w:trHeight w:val="27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Тревожность</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29</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4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6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91</w:t>
            </w:r>
          </w:p>
        </w:tc>
      </w:tr>
      <w:tr>
        <w:trPr>
          <w:trHeight w:val="24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оциальная дисфункци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6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78</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48</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15</w:t>
            </w:r>
          </w:p>
        </w:tc>
      </w:tr>
      <w:tr>
        <w:trPr>
          <w:trHeight w:val="25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Депресси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4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7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48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r>
      <w:tr>
        <w:trPr>
          <w:trHeight w:val="22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Установк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9.2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9.79</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54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588</w:t>
            </w:r>
          </w:p>
        </w:tc>
      </w:tr>
      <w:tr>
        <w:trPr>
          <w:trHeight w:val="25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амооценка</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7.85</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95</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569</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r>
      <w:tr>
        <w:trPr>
          <w:trHeight w:val="27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ддержка (Друзь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5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4.39</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1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w:t>
            </w:r>
          </w:p>
        </w:tc>
      </w:tr>
      <w:tr>
        <w:trPr>
          <w:trHeight w:val="25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ддержка (Семь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0.5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75</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49</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4*</w:t>
            </w:r>
          </w:p>
        </w:tc>
      </w:tr>
      <w:tr>
        <w:trPr>
          <w:trHeight w:val="240"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лагополучие</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0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3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10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37*</w:t>
            </w:r>
          </w:p>
        </w:tc>
      </w:tr>
      <w:tr>
        <w:trPr>
          <w:trHeight w:val="285" w:hRule="atLeast"/>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Аффектометр</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59</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1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07</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29*</w:t>
            </w:r>
          </w:p>
        </w:tc>
      </w:tr>
      <w:tr>
        <w:trPr>
          <w:trHeight w:val="285" w:hRule="atLeast"/>
        </w:trPr>
        <w:tc>
          <w:tcPr>
            <w:tcW w:w="993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р &lt; 0.05</w:t>
              <w:br/>
              <w:br/>
              <w:t>**р&lt;0.01</w:t>
            </w:r>
          </w:p>
        </w:tc>
      </w:tr>
    </w:tbl>
    <w:p>
      <w:pPr>
        <w:pStyle w:val="Style15"/>
        <w:rPr/>
      </w:pPr>
      <w:r>
        <w:rPr/>
        <w:t>вая нагрузка вопросов и ответов (Брислин, 1980). Третий ассистент контролирует полную передачу смысла вопроса на сото и чтобы перевод был написан на наречии, наиболее знакомом респонденту. Все "шкалы Ликерта" были дополнены "faces" шкалами, которые обеспечивали наглядную демонстрацию различных категорий ответов.</w:t>
      </w:r>
    </w:p>
    <w:p>
      <w:pPr>
        <w:pStyle w:val="Style15"/>
        <w:rPr/>
      </w:pPr>
      <w:r>
        <w:rPr/>
        <w:t>Отобранный для исследования инструментарий включал следующие методики:</w:t>
      </w:r>
    </w:p>
    <w:p>
      <w:pPr>
        <w:pStyle w:val="Style15"/>
        <w:rPr/>
      </w:pPr>
      <w:r>
        <w:rPr/>
        <w:t>* В первом опросном листе задавались вопросы относительно происхождения, такие, как возраст, семейное положение, доход, доходы других членов семьи, продолжительность учебы. Первичный опросник также включал вопросы о роде занятий, доходе, причинах безработицы, наличии других источников дохода.</w:t>
      </w:r>
    </w:p>
    <w:p>
      <w:pPr>
        <w:pStyle w:val="Style15"/>
        <w:rPr/>
      </w:pPr>
      <w:r>
        <w:rPr/>
        <w:t>Во второй части исследования были применены такие опросники:</w:t>
      </w:r>
    </w:p>
    <w:p>
      <w:pPr>
        <w:pStyle w:val="Style15"/>
        <w:rPr/>
      </w:pPr>
      <w:r>
        <w:rPr/>
        <w:t>* Состояние психологического дистресса измерялось в данном исследовании с помощью тестов Голдберга (General Health Questionnaire, 1972) в версии, состоящей из 28 вопросов. Это широко распространенный метод исследования, получивший международное признание. Обычно используется критерий отсева &gt;2, но в данном исследовании был применен критерий отсева &gt;5 для отбора женщин, находящихся в состоянии тяжелого стресса. Считалось, что женщины находятся "в состоянии стресса", если они давали патологические ответы по меньшей мере на половину вопросов опросного листа Голдберга. Более того, этот критерий отсева соответствует одной десятой распределения ответов на вопросы о жизненных ценностях по тесту Голдберга в обеих выборках. Данный тест уже доказал свою надежность и достоверность в многочисленных исследованиях по оценке психологического состояния безработного. Для нашей выборки оценка надежности составила 0,91.</w:t>
      </w:r>
    </w:p>
    <w:p>
      <w:pPr>
        <w:pStyle w:val="Style15"/>
        <w:rPr/>
      </w:pPr>
      <w:r>
        <w:rPr/>
        <w:t>* Был также использован опросник, выявляющий отношение респондента к безработице (Attitude Questionnaire). Измерения проводились в соответствии со шкалой Варра, учитывающей 9 факторов. С ее помощью можно было узнать, как участники исследования справляются с потерей работы или с планированием рабочего дня (</w:t>
      </w:r>
      <w:r>
        <w:rPr/>
        <w:drawing>
          <wp:inline distT="0" distB="0" distL="0" distR="0">
            <wp:extent cx="304165" cy="304165"/>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87).</w:t>
      </w:r>
    </w:p>
    <w:p>
      <w:pPr>
        <w:pStyle w:val="Style15"/>
        <w:rPr/>
      </w:pPr>
      <w:r>
        <w:rPr/>
        <w:t>* Шкала самооценки Розенберга (Розенберг, 1979) широко известна, она измеряет самооценку (позитивные чувства, например, самоуважение или самоконтроль в период безработицы) по десятибалльной системе (</w:t>
      </w:r>
      <w:r>
        <w:rPr/>
        <w:drawing>
          <wp:inline distT="0" distB="0" distL="0" distR="0">
            <wp:extent cx="304165" cy="3041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87).</w:t>
      </w:r>
    </w:p>
    <w:p>
      <w:pPr>
        <w:pStyle w:val="Style15"/>
        <w:rPr/>
      </w:pPr>
      <w:r>
        <w:rPr/>
        <w:t>* Сокращенная версия шкалы контроля за распределением финансов по различным сферам деятельности Фурхэма (Fumham's Economic Locus of Control Scale, Ван Давлен); надежность этого метода - 0.14.</w:t>
      </w:r>
    </w:p>
    <w:p>
      <w:pPr>
        <w:pStyle w:val="Style15"/>
        <w:rPr/>
      </w:pPr>
      <w:r>
        <w:rPr/>
        <w:t xml:space="preserve">* Шкала восприятия социальной поддержки (Просидиано и Хеллер, 1983) (друзья и семья). Эта шкала позволяет измерить степень восприятия поддержки, исходящей от близких людей (друзья и семья); (.85 &lt; </w:t>
      </w:r>
      <w:r>
        <w:rPr/>
        <w:drawing>
          <wp:inline distT="0" distB="0" distL="0" distR="0">
            <wp:extent cx="304165" cy="304165"/>
            <wp:effectExtent l="0" t="0" r="0" b="0"/>
            <wp:docPr id="1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lt; .92).</w:t>
      </w:r>
    </w:p>
    <w:p>
      <w:pPr>
        <w:pStyle w:val="Style15"/>
        <w:rPr/>
      </w:pPr>
      <w:r>
        <w:rPr/>
        <w:t>* Индекс благополучия (Кэмбэлл, Конверс и Роджерс, 1976) (</w:t>
      </w:r>
      <w:r>
        <w:rPr/>
        <w:drawing>
          <wp:inline distT="0" distB="0" distL="0" distR="0">
            <wp:extent cx="304165" cy="30416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 .97).</w:t>
      </w:r>
    </w:p>
    <w:p>
      <w:pPr>
        <w:pStyle w:val="Style15"/>
        <w:rPr/>
      </w:pPr>
      <w:r>
        <w:rPr/>
        <w:t>* Аффектометр 2 шкала, которая определяет эмоциональное благополучие (а = .74)</w:t>
      </w:r>
    </w:p>
    <w:p>
      <w:pPr>
        <w:pStyle w:val="Style15"/>
        <w:rPr/>
      </w:pPr>
      <w:r>
        <w:rPr/>
        <w:t>Шкалы предъявлялись в случайном порядке.</w:t>
      </w:r>
    </w:p>
    <w:p>
      <w:pPr>
        <w:pStyle w:val="Style15"/>
        <w:rPr/>
      </w:pPr>
      <w:r>
        <w:rPr/>
        <w:t>РЕЗУЛЬТАТЫ</w:t>
      </w:r>
    </w:p>
    <w:p>
      <w:pPr>
        <w:pStyle w:val="Style15"/>
        <w:rPr/>
      </w:pPr>
      <w:r>
        <w:rPr>
          <w:b/>
          <w:bCs/>
          <w:i/>
          <w:iCs/>
        </w:rPr>
        <w:t>Внутренняя согласованность опросников.</w:t>
      </w:r>
      <w:r>
        <w:rPr>
          <w:b/>
          <w:bCs/>
        </w:rPr>
        <w:t xml:space="preserve"> </w:t>
      </w:r>
    </w:p>
    <w:p>
      <w:pPr>
        <w:pStyle w:val="Style15"/>
        <w:rPr/>
      </w:pPr>
      <w:r>
        <w:rPr/>
        <w:t>Шкалы опросников, используемые в данном исследовании, были адаптированы и переведены, а затем проанализированы на предмет внутренней согласованности пунктов. Использовали коэффициент альфа Кронбаха. Результаты представлены в табл. 1. Мы использовали критерий 0.75 как допустимый уровень внутренней согласованности. Однако коэффициент альфа Кронбаха шкалы социальной дисфункции (0.61) опросника GHQ-28 был недостаточно удовлетворительным. Этот коэффициент для опросника экономического локуса контроля (0.14) был признан полностью неприемлемым и удален из дальнейшего анализа.</w:t>
      </w:r>
    </w:p>
    <w:p>
      <w:pPr>
        <w:pStyle w:val="Style15"/>
        <w:rPr/>
      </w:pPr>
      <w:r>
        <w:rPr>
          <w:b/>
          <w:bCs/>
          <w:i/>
          <w:iCs/>
        </w:rPr>
        <w:t>Различия между группами работающих и безработных.</w:t>
      </w:r>
      <w:r>
        <w:rPr>
          <w:b/>
          <w:bCs/>
        </w:rPr>
        <w:t xml:space="preserve"> </w:t>
      </w:r>
      <w:r>
        <w:rPr/>
        <w:t>Анализ демографических данных не выявил значимых различий между обеими группами (как в случае работающих, так и безработных). Группы сравнивались по следующим параметрам: наличие помощи от мужчин, тип замужества, процент одиноких родителей, количество детей, членов семьи и близких родственников, остающихся дома; размер жилплощади (жилища), количество работающих членов семьи, проживающих вместе с испытуемым; достигнутый уро-</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w:t>
      </w:r>
      <w:r>
        <w:rPr/>
        <w:t xml:space="preserve"> 2. Корреляции между переменными для групп безработных</w:t>
      </w:r>
    </w:p>
    <w:tbl>
      <w:tblPr>
        <w:tblW w:w="10020" w:type="dxa"/>
        <w:jc w:val="left"/>
        <w:tblInd w:w="-89" w:type="dxa"/>
        <w:tblLayout w:type="fixed"/>
        <w:tblCellMar>
          <w:top w:w="30" w:type="dxa"/>
          <w:left w:w="30" w:type="dxa"/>
          <w:bottom w:w="30" w:type="dxa"/>
          <w:right w:w="30" w:type="dxa"/>
        </w:tblCellMar>
      </w:tblPr>
      <w:tblGrid>
        <w:gridCol w:w="2372"/>
        <w:gridCol w:w="764"/>
        <w:gridCol w:w="740"/>
        <w:gridCol w:w="704"/>
        <w:gridCol w:w="801"/>
        <w:gridCol w:w="681"/>
        <w:gridCol w:w="790"/>
        <w:gridCol w:w="692"/>
        <w:gridCol w:w="889"/>
        <w:gridCol w:w="790"/>
        <w:gridCol w:w="797"/>
      </w:tblGrid>
      <w:tr>
        <w:trPr>
          <w:trHeight w:val="34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ременны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9</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0</w:t>
            </w:r>
          </w:p>
        </w:tc>
      </w:tr>
      <w:tr>
        <w:trPr>
          <w:trHeight w:val="28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 ООЗ - сумма, обще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Q***</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3</w:t>
            </w:r>
          </w:p>
        </w:tc>
      </w:tr>
      <w:tr>
        <w:trPr>
          <w:trHeight w:val="22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2. Соматик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6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4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5</w:t>
            </w:r>
          </w:p>
        </w:tc>
      </w:tr>
      <w:tr>
        <w:trPr>
          <w:trHeight w:val="27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 Тревож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 Социальная дисфункц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5</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 Депресс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7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9*</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 Шкала установки</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1***</w:t>
            </w:r>
          </w:p>
        </w:tc>
      </w:tr>
      <w:tr>
        <w:trPr>
          <w:trHeight w:val="240"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 Самооценка</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68***</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 Поддержка (Друзь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33**</w:t>
            </w:r>
          </w:p>
        </w:tc>
      </w:tr>
      <w:tr>
        <w:trPr>
          <w:trHeight w:val="25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9. Поддержка (Семь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w:t>
            </w:r>
          </w:p>
        </w:tc>
      </w:tr>
      <w:tr>
        <w:trPr>
          <w:trHeight w:val="28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0. Общее благополучи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2***</w:t>
            </w:r>
          </w:p>
        </w:tc>
      </w:tr>
      <w:tr>
        <w:trPr>
          <w:trHeight w:val="285" w:hRule="atLeast"/>
        </w:trPr>
        <w:tc>
          <w:tcPr>
            <w:tcW w:w="1002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xml:space="preserve">* </w:t>
            </w:r>
            <w:r>
              <w:rPr>
                <w:i/>
                <w:iCs/>
              </w:rPr>
              <w:t>р =</w:t>
            </w:r>
            <w:r>
              <w:rPr/>
              <w:t xml:space="preserve"> 0.05;</w:t>
              <w:br/>
              <w:br/>
              <w:t xml:space="preserve">** </w:t>
            </w:r>
            <w:r>
              <w:rPr>
                <w:i/>
                <w:iCs/>
              </w:rPr>
              <w:t>р &lt;</w:t>
            </w:r>
            <w:r>
              <w:rPr/>
              <w:t xml:space="preserve"> 0.01;</w:t>
              <w:br/>
              <w:br/>
              <w:t xml:space="preserve">*** </w:t>
            </w:r>
            <w:r>
              <w:rPr>
                <w:i/>
                <w:iCs/>
              </w:rPr>
              <w:t>р &lt;</w:t>
            </w:r>
            <w:r>
              <w:rPr/>
              <w:t xml:space="preserve"> 0.001.</w:t>
            </w:r>
          </w:p>
        </w:tc>
      </w:tr>
    </w:tbl>
    <w:p>
      <w:pPr>
        <w:pStyle w:val="Style15"/>
        <w:rPr/>
      </w:pPr>
      <w:r>
        <w:rPr/>
        <w:t xml:space="preserve">вень образования, доход супруга или родителей, наличие других источников дохода, вклад членов семьи, близких родственников и работающих детей в семейный бюджет. Для оценки различий между группами по вышеуказанным переменным был использован </w:t>
      </w:r>
      <w:r>
        <w:rPr>
          <w:i/>
          <w:iCs/>
        </w:rPr>
        <w:t>t</w:t>
      </w:r>
      <w:r>
        <w:rPr/>
        <w:t xml:space="preserve"> -критерий.</w:t>
      </w:r>
    </w:p>
    <w:p>
      <w:pPr>
        <w:pStyle w:val="Style15"/>
        <w:rPr/>
      </w:pPr>
      <w:r>
        <w:rPr/>
        <w:t>В табл. 1 приведены данные сравнений групп работающих и безработных женщин. Как и ожидалось, ответы безработных респонденток оценивались значительно выше, чем в группе работающих по суммарной оценке опросника общего здоровья (GHQ).</w:t>
      </w:r>
    </w:p>
    <w:p>
      <w:pPr>
        <w:pStyle w:val="Style15"/>
        <w:rPr/>
      </w:pPr>
      <w:r>
        <w:rPr/>
        <w:t>По суммарной шкале опросника общего здоровья (как и по соматической и депрессивной подшкалам) безработные респонденты оценивались значительно выше, чем работающие. Полученные данные показывают, что безработные участники опроса чувствовали себя значительно хуже, чем имеющие работу. У них был выявлен более высокий уровень дистресса в общем, так же как и высокий уровень соматического, эмоционального дистресса и депрессивных синдромов. Значимые высокие показатели по шкале самооценки удостоверяют, что группа безработных не удовлетворена поддержкой, оказываемой друзьями и семьей. Значимо отрицательные /-показатели по тестам общего благополучия (индекс благополучия) и эмоционального состояния (аффектометр) так же показывают худшее психологическое самочувствие и психосоциальное положение безработных.</w:t>
      </w:r>
    </w:p>
    <w:p>
      <w:pPr>
        <w:pStyle w:val="Style15"/>
        <w:rPr/>
      </w:pPr>
      <w:r>
        <w:rPr>
          <w:b/>
          <w:bCs/>
          <w:i/>
          <w:iCs/>
        </w:rPr>
        <w:t>Воздействие безработицы на психологическое благополучие.</w:t>
      </w:r>
      <w:r>
        <w:rPr>
          <w:b/>
          <w:bCs/>
        </w:rPr>
        <w:t xml:space="preserve"> </w:t>
      </w:r>
      <w:r>
        <w:rPr/>
        <w:t xml:space="preserve">Для оценки воздействия демографических переменных на общее психологическое благополучие в группе безработных был использован однофакторный дисперсионный анализ. Только факт воспитания ребенка без мужа (F = = 4.62; </w:t>
      </w:r>
      <w:r>
        <w:rPr>
          <w:i/>
          <w:iCs/>
        </w:rPr>
        <w:t>df=</w:t>
      </w:r>
      <w:r>
        <w:rPr/>
        <w:t xml:space="preserve"> 1.49; </w:t>
      </w:r>
      <w:r>
        <w:rPr>
          <w:i/>
          <w:iCs/>
        </w:rPr>
        <w:t>р &gt;</w:t>
      </w:r>
      <w:r>
        <w:rPr/>
        <w:t xml:space="preserve"> 0.05) и наличие дополнительного источника дохода (F = 24.03; </w:t>
      </w:r>
      <w:r>
        <w:rPr>
          <w:i/>
          <w:iCs/>
        </w:rPr>
        <w:t>df</w:t>
      </w:r>
      <w:r>
        <w:rPr/>
        <w:t xml:space="preserve"> = 1.50; </w:t>
      </w:r>
      <w:r>
        <w:rPr>
          <w:i/>
          <w:iCs/>
        </w:rPr>
        <w:t>р &gt;</w:t>
      </w:r>
      <w:r>
        <w:rPr/>
        <w:t xml:space="preserve"> 0.01) получили значимые различия в общей оценке психологического благополучия.</w:t>
      </w:r>
    </w:p>
    <w:p>
      <w:pPr>
        <w:pStyle w:val="Style15"/>
        <w:rPr/>
      </w:pPr>
      <w:r>
        <w:rPr/>
        <w:t>Чтобы раскрыть динамику психосоциального положения безработного, все показатели, полученные в ходе исследования безработной группы по различным опросникам, были прокоррелированы с помощью коэффициента Пирсона.</w:t>
      </w:r>
    </w:p>
    <w:p>
      <w:pPr>
        <w:pStyle w:val="Style15"/>
        <w:rPr/>
      </w:pPr>
      <w:r>
        <w:rPr/>
        <w:t>В табл. 2 приведены оценки двух групп по общей шкале и субшкалам GHQ. Как и ожидалось, установки в отношении безработицы положительно коррелировали с общей шкалой GHQ и соматическими симптомами. Анализ данных, приведенных в табл. 2, позволяет сделать заключение: обратная корреляция между установкой относительно безработицы и общим благополучием и, соответственно, эмоциональным, показывает, что отрицательная установка по поводу безработицы связана с низким уровнем общего и эмоционального благополучия.</w:t>
      </w:r>
    </w:p>
    <w:p>
      <w:pPr>
        <w:pStyle w:val="Style15"/>
        <w:rPr/>
      </w:pPr>
      <w:r>
        <w:rPr/>
        <w:t>Самооценка позитивно коррелирует с общей оценкой GHQ и депрессивными синдромами, т.е. низкий уровень самооценки связан с высоким уровнем психологического дистресса. Отрицательная корреляция между общим и эмоциональным благополучием и самооценкой показывает, что высокий уровень самооценки связан с высоким уровнем благополучия. Табл. 2 показывает также, что чувство поддержки друзей положительно коррелирует с эмоциональным благополучием. Конструктная валидность показателей общего и эмоционального благополучия подтверждается необычайно сильной корреляцией между ними.</w:t>
      </w:r>
    </w:p>
    <w:p>
      <w:pPr>
        <w:pStyle w:val="Style15"/>
        <w:rPr/>
      </w:pPr>
      <w:r>
        <w:rPr/>
        <w:t>Матрица корреляций использовалась далее для построения множественных регрессионных моделей (статистический пакет BMDP 9R). В качестве зависимых переменных выступали общие оценки группы безработных по различным субшкалам GHQ, индекс благополучия и аффектометр 2, в качестве независимых - установки относительно безработицы, самооценка и ощущение поддержки. Результаты регрессионного анализа с индексом благополучия (общего и эмоциональ-</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Результаты регрессионного анализа (в качестве зависимой переменной рассматривается общее благополучие)</w:t>
      </w:r>
    </w:p>
    <w:tbl>
      <w:tblPr>
        <w:tblW w:w="9930" w:type="dxa"/>
        <w:jc w:val="left"/>
        <w:tblInd w:w="-89" w:type="dxa"/>
        <w:tblLayout w:type="fixed"/>
        <w:tblCellMar>
          <w:top w:w="30" w:type="dxa"/>
          <w:left w:w="30" w:type="dxa"/>
          <w:bottom w:w="30" w:type="dxa"/>
          <w:right w:w="30" w:type="dxa"/>
        </w:tblCellMar>
      </w:tblPr>
      <w:tblGrid>
        <w:gridCol w:w="1991"/>
        <w:gridCol w:w="1983"/>
        <w:gridCol w:w="1983"/>
        <w:gridCol w:w="1983"/>
        <w:gridCol w:w="1990"/>
      </w:tblGrid>
      <w:tr>
        <w:trPr>
          <w:trHeight w:val="540"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ременные</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эффициент регресси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Т-балл</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ъясненная дисперсия</w:t>
            </w:r>
          </w:p>
        </w:tc>
      </w:tr>
      <w:tr>
        <w:trPr>
          <w:trHeight w:val="255"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Установк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766</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8%</w:t>
            </w:r>
          </w:p>
        </w:tc>
      </w:tr>
      <w:tr>
        <w:trPr>
          <w:trHeight w:val="270"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ддержка (Семья)</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8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9</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4%</w:t>
            </w:r>
          </w:p>
        </w:tc>
      </w:tr>
      <w:tr>
        <w:trPr>
          <w:trHeight w:val="240"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заимодействие 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0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9.9%</w:t>
            </w:r>
          </w:p>
        </w:tc>
      </w:tr>
      <w:tr>
        <w:trPr>
          <w:trHeight w:val="255"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заимодействие 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8</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69</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7.4%</w:t>
            </w:r>
          </w:p>
        </w:tc>
      </w:tr>
      <w:tr>
        <w:trPr>
          <w:trHeight w:val="285" w:hRule="atLeast"/>
        </w:trPr>
        <w:tc>
          <w:tcPr>
            <w:tcW w:w="1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заимодействие 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4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5.3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2.1%</w:t>
            </w:r>
          </w:p>
        </w:tc>
      </w:tr>
      <w:tr>
        <w:trPr>
          <w:trHeight w:val="285" w:hRule="atLeast"/>
        </w:trPr>
        <w:tc>
          <w:tcPr>
            <w:tcW w:w="993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R = 0.813 adjusted R = 0.621; F = 16.74; р = .001. Взаимодействие 1: установка х поддержка (друзья). Взаимодействие 2: поддержка (друзья) х поддержка (семья). Взаимодействие 3: установка х самооценка.</w:t>
            </w:r>
          </w:p>
        </w:tc>
      </w:tr>
    </w:tbl>
    <w:p>
      <w:pPr>
        <w:pStyle w:val="Style15"/>
        <w:rPr/>
      </w:pPr>
      <w:r>
        <w:rPr>
          <w:b/>
          <w:bCs/>
        </w:rPr>
        <w:t>Таблица 4.</w:t>
      </w:r>
      <w:r>
        <w:rPr/>
        <w:t xml:space="preserve"> Результаты регрессионного анализа (в качестве зависимой переменной рассматривается эмоциональное благополучие)</w:t>
      </w:r>
    </w:p>
    <w:tbl>
      <w:tblPr>
        <w:tblW w:w="9930" w:type="dxa"/>
        <w:jc w:val="left"/>
        <w:tblInd w:w="-89" w:type="dxa"/>
        <w:tblLayout w:type="fixed"/>
        <w:tblCellMar>
          <w:top w:w="30" w:type="dxa"/>
          <w:left w:w="30" w:type="dxa"/>
          <w:bottom w:w="30" w:type="dxa"/>
          <w:right w:w="30" w:type="dxa"/>
        </w:tblCellMar>
      </w:tblPr>
      <w:tblGrid>
        <w:gridCol w:w="2635"/>
        <w:gridCol w:w="1822"/>
        <w:gridCol w:w="1822"/>
        <w:gridCol w:w="1822"/>
        <w:gridCol w:w="1829"/>
      </w:tblGrid>
      <w:tr>
        <w:trPr>
          <w:trHeight w:val="525"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еременные</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Коэффициент регрессии</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Т-балл</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Р</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Объясненная дисперсия</w:t>
            </w:r>
          </w:p>
        </w:tc>
      </w:tr>
      <w:tr>
        <w:trPr>
          <w:trHeight w:val="225"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rPr/>
            </w:pPr>
            <w:r>
              <w:rPr/>
              <w:t>Самооценка</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2.381</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5.3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0.00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25" w:before="280" w:after="0"/>
              <w:jc w:val="center"/>
              <w:rPr/>
            </w:pPr>
            <w:r>
              <w:rPr/>
              <w:t>19.6%</w:t>
            </w:r>
          </w:p>
        </w:tc>
      </w:tr>
      <w:tr>
        <w:trPr>
          <w:trHeight w:val="270"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ддержка (Друзья)</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699 - 1.4630.034</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69 - 4.642.0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100.010.048</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20% 14.9%. 29%</w:t>
            </w:r>
          </w:p>
        </w:tc>
      </w:tr>
      <w:tr>
        <w:trPr>
          <w:trHeight w:val="255"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Поддержка (Семья) Interaction 1</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rHeight w:val="240"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заимодействие 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6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7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5.3%</w:t>
            </w:r>
          </w:p>
        </w:tc>
      </w:tr>
      <w:tr>
        <w:trPr>
          <w:trHeight w:val="300"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заимодействие 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88</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4.18</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0.00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12%</w:t>
            </w:r>
          </w:p>
        </w:tc>
      </w:tr>
      <w:tr>
        <w:trPr>
          <w:trHeight w:val="300" w:hRule="atLeast"/>
        </w:trPr>
        <w:tc>
          <w:tcPr>
            <w:tcW w:w="993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R = 0.839; adjusted R = 0.662; F = 16.99; р = 0.001. Взаимодействие 1: установка х поддержка (друзья). Взаимодействие 2: установка х поддержка (семья). Взаимодействие 3: установка х самооценка.</w:t>
            </w:r>
          </w:p>
        </w:tc>
      </w:tr>
    </w:tbl>
    <w:p>
      <w:pPr>
        <w:pStyle w:val="Style15"/>
        <w:rPr/>
      </w:pPr>
      <w:r>
        <w:rPr/>
        <w:t>ного) как зависимых переменных представлены в табл. 3 и 4. Табл. 3 показывает, что переменная общего благополучия описывает 59,6% общей дисперсии. Затем данные были подвергнуты путевому анализу. Переменные, относящиеся к эмоциональному благополучию, описывали 66,2% дисперсии. В качестве зависимых переменных были взяты: общее благополучие, эмоциональное благополучие и ментальное здоровье (общие оценки по GHQ ), в качестве независимых переменных рассматривались самооценка, установки по отношению к безработице и поддержка семьи и друзей. Результаты представлены в табл. 4.</w:t>
      </w:r>
    </w:p>
    <w:p>
      <w:pPr>
        <w:pStyle w:val="Style15"/>
        <w:rPr/>
      </w:pPr>
      <w:r>
        <w:rPr/>
        <w:t>Коэффициенты отобранной модели статистически значимы. Латентные переменные, не считая ошибок измерения для самооценки (G) ментальное здоровье (Е), общее благополучие (Е2), эмоциональное благополучие (ЕЗ) и ментальное здоровье (Е1) не были идентифицированы. В отобранной модели самооценка и поддержка семьи и друзей являются внешними, а остальные переменные - внутренними (Browne &amp;Mels, 1990). Полученные данные говорят о том, что отобранная модель представляет правдоподобное описание динамики переменных.</w:t>
      </w:r>
    </w:p>
    <w:p>
      <w:pPr>
        <w:pStyle w:val="Style15"/>
        <w:rPr/>
      </w:pPr>
      <w:r>
        <w:rPr/>
        <w:t>ОБСУЖДЕНИЕ РЕЗУЛЬТАТОВ</w:t>
      </w:r>
    </w:p>
    <w:p>
      <w:pPr>
        <w:pStyle w:val="Style15"/>
        <w:rPr/>
      </w:pPr>
      <w:r>
        <w:rPr/>
        <w:t>Альфа коэффициенты Кронбаха для всех опросников, применявшихся в данном исследовании (за исключением опросника экономического локуса контроля), показывали высокий уровень внутренней согласованности. Анализ демографических данных свидетельствует о множестве фоновых переменных между группами безработных и работающих чернокожих женщин.</w:t>
      </w:r>
    </w:p>
    <w:p>
      <w:pPr>
        <w:pStyle w:val="Style15"/>
        <w:rPr/>
      </w:pPr>
      <w:r>
        <w:rPr/>
        <w:t>Можно было бы ожидать значимые различия между оценками групп безработных и работающих женщин, полученные при использовании различных психометрических инструментов. По сравнению с группой работающих у группы безработных хуже ментальное здоровье и больше соматических и депрессивных симптомов. Они также демонстрируют низкую самооценку, меньшее удовлетворение от поддержки друзей и близких, более низкий уровень общего и эмоционального благополучия. Эти результаты показывают, что вопреки дискриминативной установке относительно занятости чернокожих женщин безработица выступает как стрессогенная ситуация, последствия которой лежат за пределами действия экономических факторов. Данные о том, что воспитание ребенка без отца связано со снижением общего благополучия среди безработных женщин, вероятно, могут быть следствием дополнительного стресса и необходимости отвечать за психологическое и материальное благополучие семьи в одиночку. Связь между наличием дополнительного дохода и возрастанием общего благополучия подтверждает такое объяснение.</w:t>
      </w:r>
    </w:p>
    <w:p>
      <w:pPr>
        <w:pStyle w:val="Style15"/>
        <w:rPr/>
      </w:pPr>
      <w:r>
        <w:rPr/>
        <w:t>Матрица интеркорреляций позволяет предположить, что определенные переменные могут опосредовать влияние безработицы на психоло-</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ическое благополучие. Одна из таких переменных - установки относительно безработицы. Результаты показывают, что чем больше выражена негативная установка относительно безработицы, тем больше поддержка семьи. Определено, что отрицательная установка по отношению к безработице связана с подавленным уровнем общего и эмоционального благополучия. Это показывает, что принятие негативной установки по поводу безработицы негативно влияет на общее и эмоциональное благополучие.</w:t>
      </w:r>
    </w:p>
    <w:p>
      <w:pPr>
        <w:pStyle w:val="Style15"/>
        <w:rPr/>
      </w:pPr>
      <w:r>
        <w:rPr/>
        <w:t>Результаты, относящиеся ко второй опосредующей переменной, а именно, самооценке, показывают, что низкая самооценка связана с большим психологическим дистрессом, и более низким уровнем благополучия. Можно предположить, что безработица снижает самооценку и, как следствие, возрастает психологический дистресс, который уменьшает психологическое благополучие. Положительная корреляция между самооценкой и установкой по отношению к безработице говорит о том, что влияние установки относительно безработицы на благополучие может быть обусловлено снижением самооценки у безработных субъектов.</w:t>
      </w:r>
    </w:p>
    <w:p>
      <w:pPr>
        <w:pStyle w:val="Style15"/>
        <w:rPr/>
      </w:pPr>
      <w:r>
        <w:rPr/>
        <w:t>Третья опосредующая переменная - это ощущение социальной поддержки. Полученные данные показывают, что чувство поддержки друзей связано с высоким уровнем эмоционального благополучия. Данные литературы по социальной поддержке (Procidano, Heller, 1983) подчеркивают смягчающий эффект социального окружения и улучшения защитных механизмов. Результаты регрессионного анализа, где зависимыми переменными были общее и эмоциональное благополучие, подтверждают положение, что три описанных выше переменных (установка, самооценка и поддержка) выступают как опосредующие переменные.</w:t>
      </w:r>
    </w:p>
    <w:p>
      <w:pPr>
        <w:pStyle w:val="Style15"/>
        <w:rPr/>
      </w:pPr>
      <w:r>
        <w:rPr/>
        <w:t>Результаты путевого анализа, однако, показали, что ощущение поддержки друзей не проявило влияния на субъективное благополучие. Коэффициент путевой модели в дальнейшем позволяет сделать предположение, что и ощущение поддержки членов семьи не оказывает непосредственного влияния на субъективное благополучие. Высокий уровень поддержки создает более негативную установку по отношению к безработице, которая отрицательно влияет на субъективное благополучие. Кроме того, заслуживает внимания тот факт, что установка относительно безработицы влияет только на общее и эмоциональное благополучие, однако его влияние на ментальное здоровье само по себе спорно.</w:t>
      </w:r>
    </w:p>
    <w:p>
      <w:pPr>
        <w:pStyle w:val="Style15"/>
        <w:rPr/>
      </w:pPr>
      <w:r>
        <w:rPr/>
        <w:t>Данные литературы, касающиеся Южной Африки, утверждают, по крайней мере в данном случае, что влияние безработицы действительно, неблагоприятно и может воздействовать через экономические ограничения. Этот вывод согласуется с результатами исследований Brief et al. (1995); Jackson (1999); O'Brien (1986). Они склоняются к тому, что в литературе по проблеме безработицы главным стрессором считаются экономические лишения, а не отсутствие работы. Психологи же имеют тенденцию преуменьшать важность экономических факторов и делают акцент на потере активности, упорядоченности времени и престиже работы.</w:t>
      </w:r>
    </w:p>
    <w:p>
      <w:pPr>
        <w:pStyle w:val="Style15"/>
        <w:rPr/>
      </w:pPr>
      <w:r>
        <w:rPr/>
        <w:t>Наше исследование имеет некоторые ограничения. Например, мы не продемонстрировали преемственность состояний во времени, следовательно причинно-следственные связи не могут быть охарактеризованы однозначно. Так, данные по разным слоям общества не позволяют отбросить некоторые конкурирующие гипотезы. Например, исследование подчеркивает тот аспект, что чернокожие южноафриканские женщины работают не только ради материальной выгоды, но и ради психологического удовлетворения. В задачу исследования не входило изучение негативной связи между продолжительностью безработицы и субъективным благополучием индивида, что могло показать, приспосабливаются ли чернокожие женщины или нет к состоянию вынужденной безработицы. Это оправдывает тот факт, что некоторые из наших измерений (за исключением GHQ) не имели достаточно данных для подтверждения их конструктной валидности, и то, что некоторые из них сходны в методическом отношении. Конечно, было бы желательно полагаться на множество измерений каждого конструкта, чтобы быть более уверенным, что результаты путевого анализа не связаны с ошибками измерения.</w:t>
      </w:r>
    </w:p>
    <w:p>
      <w:pPr>
        <w:pStyle w:val="Style15"/>
        <w:rPr/>
      </w:pPr>
      <w:r>
        <w:rPr/>
        <w:t>Отсутствие множественных оценок поднимает вопрос о том, что наши результаты так же доступны общепринятым процедурам дисперсионного анализа. Однако приемы такой интерпретации до некоторой степени оправдывает то, что наши измерения самоотчета об установке по отношению к безработице и экономический локус контроля могут быть взяты в качестве объективных показателей.</w:t>
      </w:r>
    </w:p>
    <w:p>
      <w:pPr>
        <w:pStyle w:val="Style15"/>
        <w:rPr/>
      </w:pPr>
      <w:r>
        <w:rPr/>
        <w:t>Наконец, могут возникнуть вопросы о пределах обобщения наших результатов. Например, все наши респонденты были женщинами Южного Сото, однако эта выборка демонстрирует общую картину чернокожих безработных, в данном случае - региона Ваальского треугольника (один из страдающих от высокого уровня безработицы в Южной Африке). Однако перенос наших выводов на другие районы или на лиц, являющихся безработными добровольно, имеющих частичную занятость, пенсионеров или популяцию безработных с различными демографическими ха-</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ктеристиками требует дополнительных исследований.</w:t>
      </w:r>
    </w:p>
    <w:p>
      <w:pPr>
        <w:pStyle w:val="Style15"/>
        <w:rPr/>
      </w:pPr>
      <w:r>
        <w:rPr/>
        <w:t>Полученные результаты указывают на важность факторов, связанных с занятостью в психосоциальном опыте чернокожих женщин, их психологическим благополучием и стрессом, а также с ролью, которую играют семейная поддержка и другие социальные факторы. В какой-то мере результаты нашего исследования содействуют изучению большого количества неизученных эмпирических фактов (George Brief, 1990; Graets, 1993; Jacson, 1999; Murphy, Athanasou, 1999) и показывают, что самооценка, установка относительно безработицы и социальная поддержка семьи могут опосредствовать психологическое воздействие безработицы.</w:t>
      </w:r>
    </w:p>
    <w:p>
      <w:pPr>
        <w:pStyle w:val="Style15"/>
        <w:rPr/>
      </w:pPr>
      <w:r>
        <w:rPr/>
        <w:t xml:space="preserve">По-прежнему остается без ответа вопрос более полного понимания эффектов ментального здоровья при потере работы, несмотря на то, что существует достаточно ясная связь между улучшением ментального здоровья и вовлечением в работу. Дальнейшие исследования должны, как минимум, поставить целью продолжить использование стандартизированных психологических методик (таких, как GHQ) для понимания того, как безработные приспосабливаются к финансовым ограничениям, и сосредоточиться на переменных, обусловливающих нахождение работы. Кроме того, необходимо лонгитюдное исследование, которое может показать, как люди действуют в различных ситуациях: вынужденной безработицы и при нахождении работы. Подобное исследование можно отнести к кросс- культурным социо-экономическим исследованиям, которые можно рассматривать как способ верификации данных, полученных на различных нациях и </w:t>
      </w:r>
      <w:r>
        <w:rPr>
          <w:i/>
          <w:iCs/>
        </w:rPr>
        <w:t>культурах.</w:t>
      </w:r>
      <w:r>
        <w:rPr/>
        <w:t xml:space="preserve"> </w:t>
      </w:r>
    </w:p>
    <w:p>
      <w:pPr>
        <w:pStyle w:val="Style15"/>
        <w:rPr/>
      </w:pPr>
      <w:r>
        <w:rPr/>
        <w:t>СПИСОК ЛИТЕРАТУРЫ</w:t>
      </w:r>
    </w:p>
    <w:p>
      <w:pPr>
        <w:pStyle w:val="Style15"/>
        <w:rPr/>
      </w:pPr>
      <w:r>
        <w:rPr/>
        <w:t xml:space="preserve">1. </w:t>
      </w:r>
      <w:r>
        <w:rPr>
          <w:i/>
          <w:iCs/>
        </w:rPr>
        <w:t>Alba-Ramirez A.</w:t>
      </w:r>
      <w:r>
        <w:rPr/>
        <w:t xml:space="preserve"> Explaining the transitions out of unemployment in Spain: the effect of unemployment insurance//Applied Economics. 1999. V. 31. P. 183 - 193.</w:t>
      </w:r>
    </w:p>
    <w:p>
      <w:pPr>
        <w:pStyle w:val="Style15"/>
        <w:rPr/>
      </w:pPr>
      <w:r>
        <w:rPr/>
        <w:t xml:space="preserve">2. </w:t>
      </w:r>
      <w:r>
        <w:rPr>
          <w:i/>
          <w:iCs/>
        </w:rPr>
        <w:t>Bandura B.</w:t>
      </w:r>
      <w:r>
        <w:rPr/>
        <w:t xml:space="preserve"> Social networks and the quality of life. The quality of urban life: Social psychological and physical conditions // Ed. D. Frick. Berlin: Walter de Gryter &amp; Co, 1986. P. 55 - 60.</w:t>
      </w:r>
    </w:p>
    <w:p>
      <w:pPr>
        <w:pStyle w:val="Style15"/>
        <w:rPr/>
      </w:pPr>
      <w:r>
        <w:rPr/>
        <w:t xml:space="preserve">3. </w:t>
      </w:r>
      <w:r>
        <w:rPr>
          <w:i/>
          <w:iCs/>
        </w:rPr>
        <w:t>Beukes J. H.</w:t>
      </w:r>
      <w:r>
        <w:rPr/>
        <w:t xml:space="preserve"> Verandering in die arbeidsmag-samestell-ing. Lewenskrisisse en bestannsekerheid: Tendense tot die jaar 2000 - 2020 // Ed. J. Snyman. Pretoria: RGN, 1998. P. 17 - 24.</w:t>
      </w:r>
    </w:p>
    <w:p>
      <w:pPr>
        <w:pStyle w:val="Style15"/>
        <w:rPr/>
      </w:pPr>
      <w:r>
        <w:rPr/>
        <w:t xml:space="preserve">4. </w:t>
      </w:r>
      <w:r>
        <w:rPr>
          <w:i/>
          <w:iCs/>
        </w:rPr>
        <w:t>Boersema N.</w:t>
      </w:r>
      <w:r>
        <w:rPr/>
        <w:t xml:space="preserve"> Werkloosheid onder mans in Pretoria (Report S. 145) Pretoria: RGN, 1986.</w:t>
      </w:r>
    </w:p>
    <w:p>
      <w:pPr>
        <w:pStyle w:val="Style15"/>
        <w:rPr/>
      </w:pPr>
      <w:r>
        <w:rPr/>
        <w:t xml:space="preserve">5. </w:t>
      </w:r>
      <w:r>
        <w:rPr>
          <w:i/>
          <w:iCs/>
        </w:rPr>
        <w:t>Brenner S. O., Levi L.</w:t>
      </w:r>
      <w:r>
        <w:rPr/>
        <w:t xml:space="preserve"> Long term unemployment among women in Sweden. Social Science and Medicine. 1987. V. 25. P. 153 - 161.</w:t>
      </w:r>
    </w:p>
    <w:p>
      <w:pPr>
        <w:pStyle w:val="Style15"/>
        <w:rPr/>
      </w:pPr>
      <w:r>
        <w:rPr/>
        <w:t xml:space="preserve">6. </w:t>
      </w:r>
      <w:r>
        <w:rPr>
          <w:i/>
          <w:iCs/>
        </w:rPr>
        <w:t>Brief A. P., Konovsky M. A., Goodwin R., George J. M., Link K.</w:t>
      </w:r>
      <w:r>
        <w:rPr/>
        <w:t xml:space="preserve"> Inferring the meaning of work from the effects of unemployment // J. of Applied Psychology. 1995. N8. P. 693 - 711.</w:t>
      </w:r>
    </w:p>
    <w:p>
      <w:pPr>
        <w:pStyle w:val="Style15"/>
        <w:rPr/>
      </w:pPr>
      <w:r>
        <w:rPr/>
        <w:t xml:space="preserve">7. </w:t>
      </w:r>
      <w:r>
        <w:rPr>
          <w:i/>
          <w:iCs/>
        </w:rPr>
        <w:t>Browne M. W., Meis G.</w:t>
      </w:r>
      <w:r>
        <w:rPr/>
        <w:t xml:space="preserve"> Ramona: PC user's guide. Pretoria: Human Science Research Council, 1990.</w:t>
      </w:r>
    </w:p>
    <w:p>
      <w:pPr>
        <w:pStyle w:val="Style15"/>
        <w:rPr/>
      </w:pPr>
      <w:r>
        <w:rPr/>
        <w:t xml:space="preserve">8. </w:t>
      </w:r>
      <w:r>
        <w:rPr>
          <w:i/>
          <w:iCs/>
        </w:rPr>
        <w:t>Coetzee J. E.</w:t>
      </w:r>
      <w:r>
        <w:rPr/>
        <w:t xml:space="preserve"> How hanteer die individu wekloosheid? Woord en Daad: Okt. P. 6 - 9.</w:t>
      </w:r>
    </w:p>
    <w:p>
      <w:pPr>
        <w:pStyle w:val="Style15"/>
        <w:rPr/>
      </w:pPr>
      <w:r>
        <w:rPr/>
        <w:t xml:space="preserve">9. </w:t>
      </w:r>
      <w:r>
        <w:rPr>
          <w:i/>
          <w:iCs/>
        </w:rPr>
        <w:t>Campbell A., Converse P. E., Rodgers W. L.</w:t>
      </w:r>
      <w:r>
        <w:rPr/>
        <w:t xml:space="preserve"> The quality of American life: Perceptions, evaluations, and satisfactions. New York: Russel Sage Foundation, 1976.</w:t>
      </w:r>
    </w:p>
    <w:p>
      <w:pPr>
        <w:pStyle w:val="Style15"/>
        <w:rPr/>
      </w:pPr>
      <w:r>
        <w:rPr/>
        <w:t xml:space="preserve">10. </w:t>
      </w:r>
      <w:r>
        <w:rPr>
          <w:i/>
          <w:iCs/>
        </w:rPr>
        <w:t>Crampton G. R.</w:t>
      </w:r>
      <w:r>
        <w:rPr/>
        <w:t xml:space="preserve"> Urban unemployment in the European Union // Urban Studies. 1999. N 36. P. 2121 - 2133.</w:t>
      </w:r>
    </w:p>
    <w:p>
      <w:pPr>
        <w:pStyle w:val="Style15"/>
        <w:rPr/>
      </w:pPr>
      <w:r>
        <w:rPr/>
        <w:t xml:space="preserve">11. </w:t>
      </w:r>
      <w:r>
        <w:rPr>
          <w:i/>
          <w:iCs/>
        </w:rPr>
        <w:t>Dew M., Bromer E., Penkower L.</w:t>
      </w:r>
      <w:r>
        <w:rPr/>
        <w:t xml:space="preserve"> Mental health effects of job loss in women // Psychological Medicine. 1992. N23. P. 751 - 764.</w:t>
      </w:r>
    </w:p>
    <w:p>
      <w:pPr>
        <w:pStyle w:val="Style15"/>
        <w:rPr/>
      </w:pPr>
      <w:r>
        <w:rPr/>
        <w:t xml:space="preserve">12. </w:t>
      </w:r>
      <w:r>
        <w:rPr>
          <w:i/>
          <w:iCs/>
        </w:rPr>
        <w:t>Doherty J., Davies C.</w:t>
      </w:r>
      <w:r>
        <w:rPr/>
        <w:t xml:space="preserve"> The psychological effects of unemployment on a group of adolescents // Educational Review. 1984. N 36. P. 217 - 228.</w:t>
      </w:r>
    </w:p>
    <w:p>
      <w:pPr>
        <w:pStyle w:val="Style15"/>
        <w:rPr/>
      </w:pPr>
      <w:r>
        <w:rPr/>
        <w:t xml:space="preserve">13. </w:t>
      </w:r>
      <w:r>
        <w:rPr>
          <w:i/>
          <w:iCs/>
        </w:rPr>
        <w:t>Dooley D., Prause J.</w:t>
      </w:r>
      <w:r>
        <w:rPr/>
        <w:t xml:space="preserve"> Effect of unemployment on school-leavers' self- esteem // J. of Occupational and Organizational Psychology. 1995. N 68. P. 177 - 192.</w:t>
      </w:r>
    </w:p>
    <w:p>
      <w:pPr>
        <w:pStyle w:val="Style15"/>
        <w:rPr/>
      </w:pPr>
      <w:r>
        <w:rPr/>
        <w:t xml:space="preserve">14. </w:t>
      </w:r>
      <w:r>
        <w:rPr>
          <w:i/>
          <w:iCs/>
        </w:rPr>
        <w:t>Du Preez J. P.</w:t>
      </w:r>
      <w:r>
        <w:rPr/>
        <w:t xml:space="preserve"> Organizational commitment: A cross-cultural perspective. Poster presented at the 25</w:t>
      </w:r>
      <w:r>
        <w:rPr>
          <w:vertAlign w:val="superscript"/>
        </w:rPr>
        <w:t xml:space="preserve"> th</w:t>
      </w:r>
      <w:r>
        <w:rPr/>
        <w:t xml:space="preserve"> World Congress of Psychology, Brussels, Belgium, 1992.</w:t>
      </w:r>
    </w:p>
    <w:p>
      <w:pPr>
        <w:pStyle w:val="Style15"/>
        <w:rPr/>
      </w:pPr>
      <w:r>
        <w:rPr/>
        <w:t xml:space="preserve">15. </w:t>
      </w:r>
      <w:r>
        <w:rPr>
          <w:i/>
          <w:iCs/>
        </w:rPr>
        <w:t>Du Toit M.</w:t>
      </w:r>
      <w:r>
        <w:rPr/>
        <w:t xml:space="preserve"> Die psigiese uitwerking van werkloosheid op die swart vrou in Sebokeng. Unpublished doctoral dissertation, Potchefstroom University, 1993.</w:t>
      </w:r>
    </w:p>
    <w:p>
      <w:pPr>
        <w:pStyle w:val="Style15"/>
        <w:rPr/>
      </w:pPr>
      <w:r>
        <w:rPr/>
        <w:t xml:space="preserve">16. </w:t>
      </w:r>
      <w:r>
        <w:rPr>
          <w:i/>
          <w:iCs/>
        </w:rPr>
        <w:t>Eisenberg P., Lazarsfeld P.</w:t>
      </w:r>
      <w:r>
        <w:rPr/>
        <w:t xml:space="preserve"> The psychological impact of unemployment // Psychological Bulletin. 1938. N 35. P. 358 - 390.</w:t>
      </w:r>
    </w:p>
    <w:p>
      <w:pPr>
        <w:pStyle w:val="Style15"/>
        <w:rPr/>
      </w:pPr>
      <w:r>
        <w:rPr/>
        <w:t xml:space="preserve">17. </w:t>
      </w:r>
      <w:r>
        <w:rPr>
          <w:i/>
          <w:iCs/>
        </w:rPr>
        <w:t>Ezzy D.</w:t>
      </w:r>
      <w:r>
        <w:rPr/>
        <w:t xml:space="preserve"> Unemployment and mental health: A critical review // Social Science and Medicine. 1993. N 37. P. 41 - 52.</w:t>
      </w:r>
    </w:p>
    <w:p>
      <w:pPr>
        <w:pStyle w:val="Style15"/>
        <w:rPr/>
      </w:pPr>
      <w:r>
        <w:rPr/>
        <w:t xml:space="preserve">18. </w:t>
      </w:r>
      <w:r>
        <w:rPr>
          <w:i/>
          <w:iCs/>
        </w:rPr>
        <w:t>Feather N. T.</w:t>
      </w:r>
      <w:r>
        <w:rPr/>
        <w:t xml:space="preserve"> The psychological impact of unemployment. New York: Springer-Verlag, 1990.</w:t>
      </w:r>
    </w:p>
    <w:p>
      <w:pPr>
        <w:pStyle w:val="Style15"/>
        <w:rPr/>
      </w:pPr>
      <w:r>
        <w:rPr/>
        <w:t xml:space="preserve">19. </w:t>
      </w:r>
      <w:r>
        <w:rPr>
          <w:i/>
          <w:iCs/>
        </w:rPr>
        <w:t>Feather N. T.</w:t>
      </w:r>
      <w:r>
        <w:rPr/>
        <w:t xml:space="preserve"> Success and failure in labor market: Some comments //J. of Organizational Behavior. 1993. N 14. P. 573 - 576.</w:t>
      </w:r>
    </w:p>
    <w:p>
      <w:pPr>
        <w:pStyle w:val="Style15"/>
        <w:rPr/>
      </w:pPr>
      <w:r>
        <w:rPr/>
        <w:t xml:space="preserve">20. </w:t>
      </w:r>
      <w:r>
        <w:rPr>
          <w:i/>
          <w:iCs/>
        </w:rPr>
        <w:t>Ferguson F. E., Dump J. R.</w:t>
      </w:r>
      <w:r>
        <w:rPr/>
        <w:t xml:space="preserve"> Work-family conflict and entrepreneurial women//J. of Small Business. 1999. N 14. P. 30 - 41.</w:t>
      </w:r>
    </w:p>
    <w:p>
      <w:pPr>
        <w:pStyle w:val="Style15"/>
        <w:rPr/>
      </w:pPr>
      <w:r>
        <w:rPr/>
        <w:t>21. Finansies &amp; Tegniek. Nege-en-twintig persent in SA sonder werk. 1994. N 46. P. 24.</w:t>
      </w:r>
    </w:p>
    <w:p>
      <w:pPr>
        <w:pStyle w:val="Style15"/>
        <w:rPr/>
      </w:pPr>
      <w:r>
        <w:rPr/>
        <w:t xml:space="preserve">22. </w:t>
      </w:r>
      <w:r>
        <w:rPr>
          <w:i/>
          <w:iCs/>
        </w:rPr>
        <w:t>Fouceh J. P., Berendt G., Hatting M. J., Fourie M. C.</w:t>
      </w:r>
      <w:r>
        <w:rPr/>
        <w:t xml:space="preserve"> Die psigologiese effek van afdanking en werkloosheid. Unpublished paper, University of Potchefstroom, 1986.</w:t>
      </w:r>
    </w:p>
    <w:p>
      <w:pPr>
        <w:pStyle w:val="Style15"/>
        <w:rPr/>
      </w:pPr>
      <w:r>
        <w:rPr/>
        <w:t xml:space="preserve">23. </w:t>
      </w:r>
      <w:r>
        <w:rPr>
          <w:i/>
          <w:iCs/>
        </w:rPr>
        <w:t>Fryer D.</w:t>
      </w:r>
      <w:r>
        <w:rPr/>
        <w:t xml:space="preserve"> Stages in the psychological response to unemployment: a (dis) integrative review. 1985. P. 257 - 273.</w:t>
      </w:r>
    </w:p>
    <w:p>
      <w:pPr>
        <w:pStyle w:val="Style15"/>
        <w:rPr/>
      </w:pPr>
      <w:r>
        <w:rPr/>
        <w:t xml:space="preserve">24. </w:t>
      </w:r>
      <w:r>
        <w:rPr>
          <w:i/>
          <w:iCs/>
        </w:rPr>
        <w:t>George J. M., Brief A. O.</w:t>
      </w:r>
      <w:r>
        <w:rPr/>
        <w:t xml:space="preserve"> The economic instrumentality of work: an examination of the moderating effects of financial requirements and sex on the pay- life satisfaction relationship // J. of Vocational Behavior. 1990. N 37. P. 357 - 368.</w:t>
      </w:r>
    </w:p>
    <w:p>
      <w:pPr>
        <w:pStyle w:val="Style15"/>
        <w:rPr/>
      </w:pPr>
      <w:r>
        <w:rPr/>
        <w:t xml:space="preserve">25. </w:t>
      </w:r>
      <w:r>
        <w:rPr>
          <w:i/>
          <w:iCs/>
        </w:rPr>
        <w:t>Goldberg D.</w:t>
      </w:r>
      <w:r>
        <w:rPr/>
        <w:t xml:space="preserve"> The detection of psychiatric illness by questionnaire. London: Oxford Unirersity Press.</w:t>
      </w:r>
    </w:p>
    <w:p>
      <w:pPr>
        <w:pStyle w:val="Style15"/>
        <w:rPr/>
      </w:pPr>
      <w:r>
        <w:rPr/>
        <w:t xml:space="preserve">26. </w:t>
      </w:r>
      <w:r>
        <w:rPr>
          <w:i/>
          <w:iCs/>
        </w:rPr>
        <w:t>Goldberg D., Gater R., Sartorius N., Uftun T., Piccinelli M., Gureje O., Rutter C.</w:t>
      </w:r>
      <w:r>
        <w:rPr/>
        <w:t xml:space="preserve"> The validity of two versions of the GHQ in the WHO study of mental illness in general health care // Psychological Medicine. 1997. N 27. P. 191 - 197.</w:t>
      </w:r>
    </w:p>
    <w:p>
      <w:pPr>
        <w:pStyle w:val="Style15"/>
        <w:rPr/>
      </w:pPr>
      <w:r>
        <w:rPr/>
        <w:t xml:space="preserve">27. </w:t>
      </w:r>
      <w:r>
        <w:rPr>
          <w:i/>
          <w:iCs/>
        </w:rPr>
        <w:t>Graetz B.</w:t>
      </w:r>
      <w:r>
        <w:rPr/>
        <w:t xml:space="preserve"> Health consequences of employment and unemployment: Longitudinal evidence for young men and women // Social Science and Medicine. 1993. N 36. P. 715 - 724.</w:t>
      </w:r>
    </w:p>
    <w:p>
      <w:pPr>
        <w:pStyle w:val="Style15"/>
        <w:rPr/>
      </w:pPr>
      <w:r>
        <w:rPr/>
        <w:t xml:space="preserve">28. </w:t>
      </w:r>
      <w:r>
        <w:rPr>
          <w:i/>
          <w:iCs/>
        </w:rPr>
        <w:t>Halvorsen K.</w:t>
      </w:r>
      <w:r>
        <w:rPr/>
        <w:t xml:space="preserve"> Impact of reemployment on psychological distress among long-term unemployed // Acta Sociologica. 1999. N 41. P. 227 - 242.</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9. </w:t>
      </w:r>
      <w:r>
        <w:rPr>
          <w:i/>
          <w:iCs/>
        </w:rPr>
        <w:t>Hammer T.</w:t>
      </w:r>
      <w:r>
        <w:rPr/>
        <w:t xml:space="preserve"> Unemployment and mental health among young people: A longitudinal study // J. of Adolescence. 1993. N 16. P. 407^20.</w:t>
      </w:r>
    </w:p>
    <w:p>
      <w:pPr>
        <w:pStyle w:val="Style15"/>
        <w:rPr/>
      </w:pPr>
      <w:r>
        <w:rPr/>
        <w:t xml:space="preserve">30. </w:t>
      </w:r>
      <w:r>
        <w:rPr>
          <w:i/>
          <w:iCs/>
        </w:rPr>
        <w:t>Haskey J.</w:t>
      </w:r>
      <w:r>
        <w:rPr/>
        <w:t xml:space="preserve"> Population review - families and household // Population Trends. 1996. N 85. p. 7 - 24.</w:t>
      </w:r>
    </w:p>
    <w:p>
      <w:pPr>
        <w:pStyle w:val="Style15"/>
        <w:rPr/>
      </w:pPr>
      <w:r>
        <w:rPr/>
        <w:t xml:space="preserve">31. </w:t>
      </w:r>
      <w:r>
        <w:rPr>
          <w:i/>
          <w:iCs/>
        </w:rPr>
        <w:t>Hope S., Power C., Rodgers B.</w:t>
      </w:r>
      <w:r>
        <w:rPr/>
        <w:t xml:space="preserve"> Does financial hardship account for elevated psychological distress in lone mothers? // Social Science &amp; Medicine. 1999. N 49. P. 1637 - 1649.</w:t>
      </w:r>
    </w:p>
    <w:p>
      <w:pPr>
        <w:pStyle w:val="Style15"/>
        <w:rPr/>
      </w:pPr>
      <w:r>
        <w:rPr/>
        <w:t xml:space="preserve">32. </w:t>
      </w:r>
      <w:r>
        <w:rPr>
          <w:i/>
          <w:iCs/>
        </w:rPr>
        <w:t>Jackson T.</w:t>
      </w:r>
      <w:r>
        <w:rPr/>
        <w:t xml:space="preserve"> Difference in psychosocial experiences of employed, unemployed, and students samples of young adults //J. of Psychology. 1999. N 133. P. 61 - 72.</w:t>
      </w:r>
    </w:p>
    <w:p>
      <w:pPr>
        <w:pStyle w:val="Style15"/>
        <w:rPr/>
      </w:pPr>
      <w:r>
        <w:rPr/>
        <w:t xml:space="preserve">33. </w:t>
      </w:r>
      <w:r>
        <w:rPr>
          <w:i/>
          <w:iCs/>
        </w:rPr>
        <w:t>Jahoda M.</w:t>
      </w:r>
      <w:r>
        <w:rPr/>
        <w:t xml:space="preserve"> The impact of unemployment in the 1930's and the 1970's // Bulletin of the British Psychological Society. 1979. N 32. P. 309 - 314.</w:t>
      </w:r>
    </w:p>
    <w:p>
      <w:pPr>
        <w:pStyle w:val="Style15"/>
        <w:rPr/>
      </w:pPr>
      <w:r>
        <w:rPr/>
        <w:t xml:space="preserve">34. </w:t>
      </w:r>
      <w:r>
        <w:rPr>
          <w:i/>
          <w:iCs/>
        </w:rPr>
        <w:t>Jahoda M.</w:t>
      </w:r>
      <w:r>
        <w:rPr/>
        <w:t xml:space="preserve"> Work, employment, and unemployment: values, theories, and approaches in social research // American Psychologist. 1981. N 36. P. 184 - 191.</w:t>
      </w:r>
    </w:p>
    <w:p>
      <w:pPr>
        <w:pStyle w:val="Style15"/>
        <w:rPr/>
      </w:pPr>
      <w:r>
        <w:rPr/>
        <w:t xml:space="preserve">35. </w:t>
      </w:r>
      <w:r>
        <w:rPr>
          <w:i/>
          <w:iCs/>
        </w:rPr>
        <w:t>Jahoda M.</w:t>
      </w:r>
      <w:r>
        <w:rPr/>
        <w:t xml:space="preserve"> Economic recession and mental health: some conceptual issues // J. of Social Issues. 1988. N 44. P. 13 - 23.</w:t>
      </w:r>
    </w:p>
    <w:p>
      <w:pPr>
        <w:pStyle w:val="Style15"/>
        <w:rPr/>
      </w:pPr>
      <w:r>
        <w:rPr/>
        <w:t xml:space="preserve">36. </w:t>
      </w:r>
      <w:r>
        <w:rPr>
          <w:i/>
          <w:iCs/>
        </w:rPr>
        <w:t>Kamman R., Flett R.</w:t>
      </w:r>
      <w:r>
        <w:rPr/>
        <w:t xml:space="preserve"> Affectometer 2: a scale to measure current level of general happiness // Australian J. of Psychology. 1983. N 35. P. 259 - 265.</w:t>
      </w:r>
    </w:p>
    <w:p>
      <w:pPr>
        <w:pStyle w:val="Style15"/>
        <w:rPr/>
      </w:pPr>
      <w:r>
        <w:rPr/>
        <w:t xml:space="preserve">37. </w:t>
      </w:r>
      <w:r>
        <w:rPr>
          <w:i/>
          <w:iCs/>
        </w:rPr>
        <w:t>Kroon J.</w:t>
      </w:r>
      <w:r>
        <w:rPr/>
        <w:t xml:space="preserve"> Die entrepreneur in die swart gemeenskappe // Woord en Daad. 1986. N 26. P. 15 - 17.</w:t>
      </w:r>
    </w:p>
    <w:p>
      <w:pPr>
        <w:pStyle w:val="Style15"/>
        <w:rPr/>
      </w:pPr>
      <w:r>
        <w:rPr/>
        <w:t xml:space="preserve">38. </w:t>
      </w:r>
      <w:r>
        <w:rPr>
          <w:i/>
          <w:iCs/>
        </w:rPr>
        <w:t>Mcfadyen R. G.</w:t>
      </w:r>
      <w:r>
        <w:rPr/>
        <w:t xml:space="preserve"> Attitudes toward the unemployed // Human Relations. 1998. N 51. P. 179 - 199.</w:t>
      </w:r>
    </w:p>
    <w:p>
      <w:pPr>
        <w:pStyle w:val="Style15"/>
        <w:rPr/>
      </w:pPr>
      <w:r>
        <w:rPr/>
        <w:t xml:space="preserve">39. </w:t>
      </w:r>
      <w:r>
        <w:rPr>
          <w:i/>
          <w:iCs/>
        </w:rPr>
        <w:t>Mcfadyen R. G., Thomas J. P.</w:t>
      </w:r>
      <w:r>
        <w:rPr/>
        <w:t xml:space="preserve"> Economic and psychological models on job search behavior of the unemployed // Human Relations. 1997. N 50. P. 1461 - 1484.</w:t>
      </w:r>
    </w:p>
    <w:p>
      <w:pPr>
        <w:pStyle w:val="Style15"/>
        <w:rPr/>
      </w:pPr>
      <w:r>
        <w:rPr/>
        <w:t xml:space="preserve">40. </w:t>
      </w:r>
      <w:r>
        <w:rPr>
          <w:i/>
          <w:iCs/>
        </w:rPr>
        <w:t>Mjoli Q. T.</w:t>
      </w:r>
      <w:r>
        <w:rPr/>
        <w:t xml:space="preserve"> The role of the psychologist in culturally diverse South Africa // Development Southern Africa. 1987. N4. P. 7 - 21.</w:t>
      </w:r>
    </w:p>
    <w:p>
      <w:pPr>
        <w:pStyle w:val="Style15"/>
        <w:rPr/>
      </w:pPr>
      <w:r>
        <w:rPr/>
        <w:t xml:space="preserve">41. </w:t>
      </w:r>
      <w:r>
        <w:rPr>
          <w:i/>
          <w:iCs/>
        </w:rPr>
        <w:t>Morrell S., Taylor R., Quine S., Kerr C., Western J.</w:t>
      </w:r>
      <w:r>
        <w:rPr/>
        <w:t xml:space="preserve"> A cohort study of unemployment as a cause of psychological disturbance in Australian youth // Social Science and Medicine. 1994. N 38. P. 1553 - 1563.</w:t>
      </w:r>
    </w:p>
    <w:p>
      <w:pPr>
        <w:pStyle w:val="Style15"/>
        <w:rPr/>
      </w:pPr>
      <w:r>
        <w:rPr/>
        <w:t xml:space="preserve">42. </w:t>
      </w:r>
      <w:r>
        <w:rPr>
          <w:i/>
          <w:iCs/>
        </w:rPr>
        <w:t>Murphy G. C., Athanasou J. A.</w:t>
      </w:r>
      <w:r>
        <w:rPr/>
        <w:t xml:space="preserve"> The effect of unemployment on mental health // J. of Occupational and Organizational Psychology. 1999. N 72. P. 83 - 99.</w:t>
      </w:r>
    </w:p>
    <w:p>
      <w:pPr>
        <w:pStyle w:val="Style15"/>
        <w:rPr/>
      </w:pPr>
      <w:r>
        <w:rPr/>
        <w:t xml:space="preserve">43. </w:t>
      </w:r>
      <w:r>
        <w:rPr>
          <w:i/>
          <w:iCs/>
        </w:rPr>
        <w:t>Nkosi R.</w:t>
      </w:r>
      <w:r>
        <w:rPr/>
        <w:t xml:space="preserve"> The role of black women in business today // African Business. 1985. N 12. P. 9 - 11.</w:t>
      </w:r>
    </w:p>
    <w:p>
      <w:pPr>
        <w:pStyle w:val="Style15"/>
        <w:rPr/>
      </w:pPr>
      <w:r>
        <w:rPr/>
        <w:t xml:space="preserve">44. </w:t>
      </w:r>
      <w:r>
        <w:rPr>
          <w:i/>
          <w:iCs/>
        </w:rPr>
        <w:t>O'Brien G. E.</w:t>
      </w:r>
      <w:r>
        <w:rPr/>
        <w:t xml:space="preserve"> Psychology of work and unemployment. Chicester: Wiley, 1986.</w:t>
      </w:r>
    </w:p>
    <w:p>
      <w:pPr>
        <w:pStyle w:val="Style15"/>
        <w:rPr/>
      </w:pPr>
      <w:r>
        <w:rPr/>
        <w:t xml:space="preserve">45. </w:t>
      </w:r>
      <w:r>
        <w:rPr>
          <w:i/>
          <w:iCs/>
        </w:rPr>
        <w:t>Prekel T.</w:t>
      </w:r>
      <w:r>
        <w:rPr/>
        <w:t xml:space="preserve"> Unlocking their potential // Tempo. 1987. N13. P. 29 - 30.</w:t>
      </w:r>
    </w:p>
    <w:p>
      <w:pPr>
        <w:pStyle w:val="Style15"/>
        <w:rPr/>
      </w:pPr>
      <w:r>
        <w:rPr/>
        <w:t xml:space="preserve">46. </w:t>
      </w:r>
      <w:r>
        <w:rPr>
          <w:i/>
          <w:iCs/>
        </w:rPr>
        <w:t>Prekel T.</w:t>
      </w:r>
      <w:r>
        <w:rPr/>
        <w:t xml:space="preserve"> The quiet contributors: black women at work // Institute for Personnel Management J. 1989. N 7. P. 10 - 14.</w:t>
      </w:r>
    </w:p>
    <w:p>
      <w:pPr>
        <w:pStyle w:val="Style15"/>
        <w:rPr/>
      </w:pPr>
      <w:r>
        <w:rPr/>
        <w:t xml:space="preserve">47. </w:t>
      </w:r>
      <w:r>
        <w:rPr>
          <w:i/>
          <w:iCs/>
        </w:rPr>
        <w:t>Procidano M. E., Heller K.</w:t>
      </w:r>
      <w:r>
        <w:rPr/>
        <w:t xml:space="preserve"> Measures of perceived social support from friends and from families: three validation studies // American J. of Community Psychology. 1983. N11. P. 1 - 24.</w:t>
      </w:r>
    </w:p>
    <w:p>
      <w:pPr>
        <w:pStyle w:val="Style15"/>
        <w:rPr/>
      </w:pPr>
      <w:r>
        <w:rPr/>
        <w:t xml:space="preserve">48. </w:t>
      </w:r>
      <w:r>
        <w:rPr>
          <w:i/>
          <w:iCs/>
        </w:rPr>
        <w:t>Roed K., Raaum O., Goldstein H.</w:t>
      </w:r>
      <w:r>
        <w:rPr/>
        <w:t xml:space="preserve"> Does unemployment cause unemployment? Micro evidence from Norway // Applied Economics. 1999. N 31. P. 1207 - 1218.</w:t>
      </w:r>
    </w:p>
    <w:p>
      <w:pPr>
        <w:pStyle w:val="Style15"/>
        <w:rPr/>
      </w:pPr>
      <w:r>
        <w:rPr/>
        <w:t xml:space="preserve">49. </w:t>
      </w:r>
      <w:r>
        <w:rPr>
          <w:i/>
          <w:iCs/>
        </w:rPr>
        <w:t>Romano M.</w:t>
      </w:r>
      <w:r>
        <w:rPr/>
        <w:t xml:space="preserve"> Unemployment - the root of all evils // African Business. 1986. N 13. P. 14 - 16.</w:t>
      </w:r>
    </w:p>
    <w:p>
      <w:pPr>
        <w:pStyle w:val="Style15"/>
        <w:rPr/>
      </w:pPr>
      <w:r>
        <w:rPr/>
        <w:t xml:space="preserve">50. </w:t>
      </w:r>
      <w:r>
        <w:rPr>
          <w:i/>
          <w:iCs/>
        </w:rPr>
        <w:t>Romeno G. J., Castro F. G., Cervantes R. C.</w:t>
      </w:r>
      <w:r>
        <w:rPr/>
        <w:t xml:space="preserve"> Latinas without work: family, occupational and economic stress following unemployment // Psychology of Women Quarterly. 1988. N 12. P. 281 - 297.</w:t>
      </w:r>
    </w:p>
    <w:p>
      <w:pPr>
        <w:pStyle w:val="Style15"/>
        <w:rPr/>
      </w:pPr>
      <w:r>
        <w:rPr/>
        <w:t xml:space="preserve">51. </w:t>
      </w:r>
      <w:r>
        <w:rPr>
          <w:i/>
          <w:iCs/>
        </w:rPr>
        <w:t>Rosenberg M.</w:t>
      </w:r>
      <w:r>
        <w:rPr/>
        <w:t xml:space="preserve"> Conceiving the self. New York: Basic Books, 1979.</w:t>
      </w:r>
    </w:p>
    <w:p>
      <w:pPr>
        <w:pStyle w:val="Style15"/>
        <w:rPr/>
      </w:pPr>
      <w:r>
        <w:rPr/>
        <w:t xml:space="preserve">52. </w:t>
      </w:r>
      <w:r>
        <w:rPr>
          <w:i/>
          <w:iCs/>
        </w:rPr>
        <w:t>Schaufeli W., Van Yperen N.</w:t>
      </w:r>
      <w:r>
        <w:rPr/>
        <w:t xml:space="preserve"> Unemployment and psychological distress among graduates: A longitudinal study // J. of Occupational and Organizational Psychology. 1992. N 65. P. 291 - 305.</w:t>
      </w:r>
    </w:p>
    <w:p>
      <w:pPr>
        <w:pStyle w:val="Style15"/>
        <w:rPr/>
      </w:pPr>
      <w:r>
        <w:rPr/>
        <w:t xml:space="preserve">53. </w:t>
      </w:r>
      <w:r>
        <w:rPr>
          <w:i/>
          <w:iCs/>
        </w:rPr>
        <w:t>Schwefel D.</w:t>
      </w:r>
      <w:r>
        <w:rPr/>
        <w:t xml:space="preserve"> Unemployment, health and health services in German- speaking countries // Social Science and Medicine. 1986. N 22. P. 409 - 430.</w:t>
      </w:r>
    </w:p>
    <w:p>
      <w:pPr>
        <w:pStyle w:val="Style15"/>
        <w:rPr/>
      </w:pPr>
      <w:r>
        <w:rPr/>
        <w:t xml:space="preserve">54. </w:t>
      </w:r>
      <w:r>
        <w:rPr>
          <w:i/>
          <w:iCs/>
        </w:rPr>
        <w:t>Slabbert T. J. C., Levin M.</w:t>
      </w:r>
      <w:r>
        <w:rPr/>
        <w:t xml:space="preserve"> A profile of unemployed blacks in the Vaal Triangle Complex. Vanderbijlpark, Unpublished paper, Vista University, 1990.</w:t>
      </w:r>
    </w:p>
    <w:p>
      <w:pPr>
        <w:pStyle w:val="Style15"/>
        <w:rPr/>
      </w:pPr>
      <w:r>
        <w:rPr/>
        <w:t xml:space="preserve">55. </w:t>
      </w:r>
      <w:r>
        <w:rPr>
          <w:i/>
          <w:iCs/>
        </w:rPr>
        <w:t>Stancanelli E. G. F.</w:t>
      </w:r>
      <w:r>
        <w:rPr/>
        <w:t xml:space="preserve"> Unemployment duration and the duration of entitlement to unemployment benefits: an empirical study for Britain // Applied Economics. 1999. N31. P. 1043 - 1051.</w:t>
      </w:r>
    </w:p>
    <w:p>
      <w:pPr>
        <w:pStyle w:val="Style15"/>
        <w:rPr/>
      </w:pPr>
      <w:r>
        <w:rPr/>
        <w:t xml:space="preserve">56. </w:t>
      </w:r>
      <w:r>
        <w:rPr>
          <w:i/>
          <w:iCs/>
        </w:rPr>
        <w:t>Tiggemann M., Winefield A.</w:t>
      </w:r>
      <w:r>
        <w:rPr/>
        <w:t xml:space="preserve"> The effects of unemployment on the mood, self-esteem, and locus of control of school-leavers // J. of Occupational Psychology. 1984. N 57. P. 33 - 42.</w:t>
      </w:r>
    </w:p>
    <w:p>
      <w:pPr>
        <w:pStyle w:val="Style15"/>
        <w:rPr/>
      </w:pPr>
      <w:r>
        <w:rPr/>
        <w:t xml:space="preserve">57. </w:t>
      </w:r>
      <w:r>
        <w:rPr>
          <w:i/>
          <w:iCs/>
        </w:rPr>
        <w:t>Torrey J. W.</w:t>
      </w:r>
      <w:r>
        <w:rPr/>
        <w:t xml:space="preserve"> A psychologist's look at women. People and productivity / Ed. R. A. Sutermeister. New York: McGraw-Hill, 1976. P. 145 - 156.</w:t>
      </w:r>
    </w:p>
    <w:p>
      <w:pPr>
        <w:pStyle w:val="Style15"/>
        <w:rPr/>
      </w:pPr>
      <w:r>
        <w:rPr/>
        <w:t xml:space="preserve">58. </w:t>
      </w:r>
      <w:r>
        <w:rPr>
          <w:i/>
          <w:iCs/>
        </w:rPr>
        <w:t>Turner J.</w:t>
      </w:r>
      <w:r>
        <w:rPr/>
        <w:t xml:space="preserve"> Economic context and the health effects of unemployment // J. of Health and Social Behavior. 1995. N 36. P. 213 - 229.</w:t>
      </w:r>
    </w:p>
    <w:p>
      <w:pPr>
        <w:pStyle w:val="Style15"/>
        <w:rPr/>
      </w:pPr>
      <w:r>
        <w:rPr/>
        <w:t xml:space="preserve">59. </w:t>
      </w:r>
      <w:r>
        <w:rPr>
          <w:i/>
          <w:iCs/>
        </w:rPr>
        <w:t>Ullah P.</w:t>
      </w:r>
      <w:r>
        <w:rPr/>
        <w:t xml:space="preserve"> The association between income, financial strain, and psychological well-being among unemployed youths // J. of Occupational Psychology. 1990. N 6. P. 317 - 330.</w:t>
      </w:r>
    </w:p>
    <w:p>
      <w:pPr>
        <w:pStyle w:val="Style15"/>
        <w:rPr/>
      </w:pPr>
      <w:r>
        <w:rPr/>
        <w:t xml:space="preserve">60. </w:t>
      </w:r>
      <w:r>
        <w:rPr>
          <w:i/>
          <w:iCs/>
        </w:rPr>
        <w:t>Wanberg C.</w:t>
      </w:r>
      <w:r>
        <w:rPr/>
        <w:t xml:space="preserve"> A longitudinal study of the effects of unemployment and quality of re-employment // J. of Vocational Behavior. 1995. N 46. P. 40 - 54.</w:t>
      </w:r>
    </w:p>
    <w:p>
      <w:pPr>
        <w:pStyle w:val="Style15"/>
        <w:rPr/>
      </w:pPr>
      <w:r>
        <w:rPr/>
        <w:t xml:space="preserve">61. </w:t>
      </w:r>
      <w:r>
        <w:rPr>
          <w:i/>
          <w:iCs/>
        </w:rPr>
        <w:t>Warr P.</w:t>
      </w:r>
      <w:r>
        <w:rPr/>
        <w:t xml:space="preserve"> Work, unemployment and mental health. Oxford, UK: Clarendon. 1987.</w:t>
      </w:r>
    </w:p>
    <w:p>
      <w:pPr>
        <w:pStyle w:val="Style15"/>
        <w:rPr/>
      </w:pPr>
      <w:r>
        <w:rPr/>
        <w:t xml:space="preserve">62. </w:t>
      </w:r>
      <w:r>
        <w:rPr>
          <w:i/>
          <w:iCs/>
        </w:rPr>
        <w:t>Warr P., Jackson P.</w:t>
      </w:r>
      <w:r>
        <w:rPr/>
        <w:t xml:space="preserve"> Adapting to the unemployed role: A longitudinal investigation // Social Science and Medicine. 1987. N 25. P. 1219 - 1224.</w:t>
      </w:r>
    </w:p>
    <w:p>
      <w:pPr>
        <w:pStyle w:val="Style15"/>
        <w:rPr/>
      </w:pPr>
      <w:r>
        <w:rPr/>
        <w:t xml:space="preserve">63. </w:t>
      </w:r>
      <w:r>
        <w:rPr>
          <w:i/>
          <w:iCs/>
        </w:rPr>
        <w:t>Warr P., Jackson P., Banks M.</w:t>
      </w:r>
      <w:r>
        <w:rPr/>
        <w:t xml:space="preserve"> Unemployment and emotional distress: Some British studies // Social Science and Medicine. 1988. N 16. P. 1691 - 1697.</w:t>
      </w:r>
    </w:p>
    <w:p>
      <w:pPr>
        <w:pStyle w:val="Style15"/>
        <w:rPr/>
      </w:pPr>
      <w:r>
        <w:rPr/>
        <w:t xml:space="preserve">64. </w:t>
      </w:r>
      <w:r>
        <w:rPr>
          <w:i/>
          <w:iCs/>
        </w:rPr>
        <w:t>Warr P., Jackson P.</w:t>
      </w:r>
      <w:r>
        <w:rPr/>
        <w:t xml:space="preserve"> Factors influencing the psychological impact of prolonged unemployment and reemploy-ment // Psychological Medicine. 1985. N 15. P. 795 - 807.</w:t>
      </w:r>
    </w:p>
    <w:p>
      <w:pPr>
        <w:pStyle w:val="Style15"/>
        <w:rPr/>
      </w:pPr>
      <w:r>
        <w:rPr/>
        <w:t xml:space="preserve">65. </w:t>
      </w:r>
      <w:r>
        <w:rPr>
          <w:i/>
          <w:iCs/>
        </w:rPr>
        <w:t>Warr P., Parry G.</w:t>
      </w:r>
      <w:r>
        <w:rPr/>
        <w:t xml:space="preserve"> Paid employment and women's psychological well- being // Psychological Bulletin. 1982. N91. P. 498 - 516.</w:t>
      </w:r>
    </w:p>
    <w:p>
      <w:pPr>
        <w:pStyle w:val="Style15"/>
        <w:rPr/>
      </w:pPr>
      <w:r>
        <w:rPr/>
        <w:t xml:space="preserve">66. </w:t>
      </w:r>
      <w:r>
        <w:rPr>
          <w:i/>
          <w:iCs/>
        </w:rPr>
        <w:t>Whelan C. T.</w:t>
      </w:r>
      <w:r>
        <w:rPr/>
        <w:t xml:space="preserve"> The role of income, life-style deprivation and financial strain in mediating the impact of unemployment on psychological distress: Evidence from the Republic of Ireland // J. of Occupational and Organizational Psychology. 1992. N 65. P. 331 - 344.</w:t>
      </w:r>
    </w:p>
    <w:p>
      <w:pPr>
        <w:pStyle w:val="Style15"/>
        <w:rPr/>
      </w:pPr>
      <w:r>
        <w:rPr/>
        <w:t xml:space="preserve">67. </w:t>
      </w:r>
      <w:r>
        <w:rPr>
          <w:i/>
          <w:iCs/>
        </w:rPr>
        <w:t>Winefield A. H., Tiggemann M., Winefield H.R.</w:t>
      </w:r>
      <w:r>
        <w:rPr/>
        <w:t xml:space="preserve"> Spare time use and psychological well-being in employed and unemployed young people // J. of Occupational and Organizational Psychology. 1992. N 76. P. 424 - 431.</w:t>
      </w:r>
    </w:p>
    <w:p>
      <w:pPr>
        <w:pStyle w:val="Style15"/>
        <w:rPr/>
      </w:pPr>
      <w:r>
        <w:rPr>
          <w:lang w:val="en-US"/>
        </w:rPr>
        <w:t xml:space="preserve">68. </w:t>
      </w:r>
      <w:r>
        <w:rPr>
          <w:i/>
          <w:iCs/>
          <w:lang w:val="en-US"/>
        </w:rPr>
        <w:t>Winefield A. H., Winefield H. R., Tiggemann M., Goldney R.D.</w:t>
      </w:r>
      <w:r>
        <w:rPr>
          <w:lang w:val="en-US"/>
        </w:rPr>
        <w:t xml:space="preserve"> A longitudinal study of the psychological effects of unemployment and unsatisfactory employment on young adults //J. of Applied Psychology. </w:t>
      </w:r>
      <w:r>
        <w:rPr/>
        <w:t>1991. N 76. P. 424 - 431.</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SOUTH AFRICAN WOMEN AND UNEMPLOYMENT: A SOCIAL- ECONOMIC PERSPECTIVE</w:t>
      </w:r>
      <w:r>
        <w:rPr>
          <w:lang w:val="en-US"/>
        </w:rPr>
        <w:t xml:space="preserve"> </w:t>
      </w:r>
    </w:p>
    <w:p>
      <w:pPr>
        <w:pStyle w:val="Style15"/>
        <w:rPr/>
      </w:pPr>
      <w:r>
        <w:rPr>
          <w:b/>
          <w:bCs/>
          <w:lang w:val="en-US"/>
        </w:rPr>
        <w:t>Adebowale Akande</w:t>
      </w:r>
      <w:r>
        <w:rPr>
          <w:lang w:val="en-US"/>
        </w:rPr>
        <w:t xml:space="preserve"> </w:t>
      </w:r>
    </w:p>
    <w:p>
      <w:pPr>
        <w:pStyle w:val="Style15"/>
        <w:rPr/>
      </w:pPr>
      <w:r>
        <w:rPr>
          <w:i/>
          <w:iCs/>
          <w:lang w:val="en-US"/>
        </w:rPr>
        <w:t>Dr. sci. (phylosophy), Potchefstroom University, Vanderbijlparke 1900, South Africa</w:t>
      </w:r>
      <w:r>
        <w:rPr>
          <w:lang w:val="en-US"/>
        </w:rPr>
        <w:t xml:space="preserve"> </w:t>
      </w:r>
    </w:p>
    <w:p>
      <w:pPr>
        <w:pStyle w:val="Style15"/>
        <w:rPr>
          <w:lang w:val="en-US"/>
        </w:rPr>
      </w:pPr>
      <w:r>
        <w:rPr>
          <w:lang w:val="en-US"/>
        </w:rPr>
        <w:t>Through an empirical study, questionnaire data obtained on 60 unemployed and 60 employed black women volunteers were analyzed to investigate the psychological effects of unemployment and mental health. The data showed that one's employment status affects mental health and self-esteem. Economic deprivation, in turn, was associated with subjective and emotional well-being. It was found that personal attitude toward unemployment and support from the family decrease negative aspects of unemployment. Employed black women report about significantly lower cases of health disorders. Further examinations showed that single parenthood and additional income were related with women's subjective well-being. The data obtained provide additional support for the importance of job fulfillment besides the economic benefits for black people. It is emphasized the role of family and social factors when there is no opprortunity to gaina job.</w:t>
      </w:r>
    </w:p>
    <w:p>
      <w:pPr>
        <w:pStyle w:val="Style15"/>
        <w:rPr/>
      </w:pPr>
      <w:r>
        <w:rPr>
          <w:i/>
          <w:iCs/>
          <w:lang w:val="en-US"/>
        </w:rPr>
        <w:t>Key words:</w:t>
      </w:r>
      <w:r>
        <w:rPr>
          <w:lang w:val="en-US"/>
        </w:rPr>
        <w:t xml:space="preserve"> financial hardship, psychological distress, unemployment, women, South Africa.</w:t>
      </w:r>
    </w:p>
    <w:p>
      <w:pPr>
        <w:pStyle w:val="Style15"/>
        <w:jc w:val="right"/>
        <w:rPr/>
      </w:pPr>
      <w:r>
        <w:rPr/>
        <w:t>стр. 136</w:t>
      </w:r>
    </w:p>
    <w:p>
      <w:pPr>
        <w:pStyle w:val="Normal"/>
        <w:jc w:val="center"/>
        <w:rPr/>
      </w:pPr>
      <w:r>
        <w:rPr>
          <w:b/>
          <w:bCs/>
          <w:sz w:val="27"/>
          <w:szCs w:val="27"/>
        </w:rPr>
        <w:t>ХРОНИКА</w:t>
      </w:r>
      <w:r>
        <w:rPr>
          <w:sz w:val="27"/>
          <w:szCs w:val="27"/>
        </w:rPr>
        <w:t xml:space="preserve"> </w:t>
      </w:r>
    </w:p>
    <w:p>
      <w:pPr>
        <w:pStyle w:val="Style15"/>
        <w:rPr/>
      </w:pPr>
      <w:r>
        <w:rPr/>
        <w:t>Автор:</w:t>
      </w:r>
    </w:p>
    <w:p>
      <w:pPr>
        <w:pStyle w:val="Style15"/>
        <w:rPr/>
      </w:pPr>
      <w:r>
        <w:rPr/>
        <w:t xml:space="preserve">На заседании Диссертационного совета Д 002.016.01 при Институте психологии РАН состоялась защита диссертации, представленной на соискание ученой степени кандидата психол. наук по специальности 19.00.05 - социальная психология </w:t>
      </w:r>
      <w:r>
        <w:rPr>
          <w:i/>
          <w:iCs/>
        </w:rPr>
        <w:t>Дробышевой Татьяной Валерьевной</w:t>
      </w:r>
      <w:r>
        <w:rPr/>
        <w:t xml:space="preserve"> на тему "Динамика ценностных ориентации личности в условиях раннего экономического образования" (научный руководитель - доктор психол. наук, проф. </w:t>
      </w:r>
      <w:r>
        <w:rPr>
          <w:i/>
          <w:iCs/>
        </w:rPr>
        <w:t>А. Л. Журавлев).</w:t>
      </w:r>
      <w:r>
        <w:rPr/>
        <w:t xml:space="preserve"> </w:t>
      </w:r>
    </w:p>
    <w:p>
      <w:pPr>
        <w:pStyle w:val="Style15"/>
        <w:rPr/>
      </w:pPr>
      <w:r>
        <w:rPr/>
        <w:t>Проведено теоретическое и эмпирическое исследование, посвященное изучению одного из аспектов социально-психологической динамики личности, обусловленной ранним экономическим образованием.</w:t>
      </w:r>
    </w:p>
    <w:p>
      <w:pPr>
        <w:pStyle w:val="Style15"/>
        <w:rPr/>
      </w:pPr>
      <w:r>
        <w:rPr/>
        <w:t>Разработан социально-психологический подход к изучению раннего экономического образования как фактора экономической социализации, детерминирующего изменения структуры ценностных ориентации личности младших школьников. Полученные данные характеризуют динамику ценностных ориентации личности младших школьников, обусловленную влиянием раннего экономического образования как "внешнего" фактора, и возрастными особенностями развития детей как "внутреннего" фактора детерминации социально-психологических явлений.</w:t>
      </w:r>
    </w:p>
    <w:p>
      <w:pPr>
        <w:pStyle w:val="Style15"/>
        <w:rPr/>
      </w:pPr>
      <w:r>
        <w:rPr/>
        <w:t>Показано, что в структуре ценностных ориентации младших школьников существует группа инвариантных ценностей, значимость которых детерминирована влиянием родителей. Выявлены пять типов семейного экономического воспитания, качественный анализ которых показал, что в отличие от школьного экономического образования семейное экономическое воспитание не направлено на формирование волевых ценностных ориентации и социальной активности детей.</w:t>
      </w:r>
    </w:p>
    <w:p>
      <w:pPr>
        <w:pStyle w:val="Style15"/>
        <w:rPr/>
      </w:pPr>
      <w:r>
        <w:rPr/>
        <w:t>Результаты работы могут быть использованы при составлении программ экономического образования в общеобразовательной школе, а разработанная программа естественного социально-психологического формирующего эксперимента может найти применение в последующих исследованиях факторов экономической социализации детей.</w:t>
      </w:r>
    </w:p>
    <w:p>
      <w:pPr>
        <w:pStyle w:val="Style15"/>
        <w:jc w:val="right"/>
        <w:rPr/>
      </w:pPr>
      <w:r>
        <w:rPr/>
        <w:t>стр. 136</w:t>
      </w:r>
    </w:p>
    <w:p>
      <w:pPr>
        <w:pStyle w:val="Normal"/>
        <w:jc w:val="center"/>
        <w:rPr/>
      </w:pPr>
      <w:r>
        <w:rPr>
          <w:b/>
          <w:bCs/>
          <w:sz w:val="27"/>
          <w:szCs w:val="27"/>
        </w:rPr>
        <w:t>НАУЧНАЯ ЖИЗНЬ. II КОНФЕРЕНЦИЯ РПО "ПСИХОЛОГИЯ И ЭКОНОМИКА"</w:t>
      </w:r>
      <w:r>
        <w:rPr>
          <w:sz w:val="27"/>
          <w:szCs w:val="27"/>
        </w:rPr>
        <w:t xml:space="preserve"> </w:t>
      </w:r>
    </w:p>
    <w:p>
      <w:pPr>
        <w:pStyle w:val="Style15"/>
        <w:rPr/>
      </w:pPr>
      <w:r>
        <w:rPr/>
        <w:t>Автор: О. Г. Посыпанов, В. В. Спасенников</w:t>
      </w:r>
    </w:p>
    <w:p>
      <w:pPr>
        <w:pStyle w:val="Style15"/>
        <w:rPr/>
      </w:pPr>
      <w:r>
        <w:rPr/>
        <w:t>В июне 2002 г. в Калуге состоялась очередная научно-практическая конференция "Психология и экономика", организованная Российским психологическим обществом при поддержке РГНФ. Соорганизаторами конференции выступили ИП РАН, Международная академия психологических наук, Калужский государственный педагогический университет им. К. Э. Циолковского, коммерческий филиал Московского гуманитарно- экономического института, Санкт-Петербургский государственный университет экономики и финансов. Стала хорошей традицией поддержка конференций администрацией Калужской области и города Калуги, а также ряда крупнейших промышленных предприятий региона (ОАО "Кристалл", Калужский электромеханический завод и др.) и частных предпринимателей. На конференции были широко представлены многие регионы Российской Федерации.</w:t>
      </w:r>
    </w:p>
    <w:p>
      <w:pPr>
        <w:pStyle w:val="Style15"/>
        <w:rPr/>
      </w:pPr>
      <w:r>
        <w:rPr>
          <w:i/>
          <w:iCs/>
        </w:rPr>
        <w:t>О. С. Дейнека</w:t>
      </w:r>
      <w:r>
        <w:rPr/>
        <w:t xml:space="preserve"> (Санкт-Петербург) проанализировала соотношение свободы и материального успеха в системе ценностей представителей разных социальных групп. Рейтинг ценностей студенческой молодежи показал выраженность прагматично-рациональной установки и закономерное преобладание индивидуалистических целей и средств над коллективистскими, особенно среди студентов сферы бизнес-образования. Идеология рыночного общества активизирует индивидуальный ресурс, коллективный же ресурс сознания и действия остается в тени. Но такая установка конструктивна только в том случае, если она несет в себе не индивидуализм-эгоизм, а индивидуализм- ответственность. Более того, в ситуациях, предъявляющих повышенные требования к человеку, необходим коллективизм, рассматриваемый не как уравниловка и тоталитаризм, а как координация, сплоченность ради общей групповой цели, например, профессиональной. Пока же ценность материального благополучия находится в конфронтации с социальными нормами или идеалами, а свобода не предполагает ответственности. Однако в обществе нельзя ожидать благополучия и стабильности до тех пор, пока достаток, богатство не станут честными, а свобода ответственной.</w:t>
      </w:r>
    </w:p>
    <w:p>
      <w:pPr>
        <w:pStyle w:val="Style15"/>
        <w:rPr/>
      </w:pPr>
      <w:r>
        <w:rPr>
          <w:i/>
          <w:iCs/>
        </w:rPr>
        <w:t>А. Д. Карнышев</w:t>
      </w:r>
      <w:r>
        <w:rPr/>
        <w:t xml:space="preserve"> (Иркутск) в докладе об особенностях отношения к "новым богатым" у разных категорий населения России подчеркнул, что положительно или нейтрально относящихся к быстрому обогащению "счастливчиков" в целом, - более трети опрошенных, причем они равномерно распределены в разных по доходу группах. В отношениях "зависти" и "негодования" ярко прослеживается повышение "негодующей" оценки рассматриваемого факта в связи с понижением уровня доходов у опрашиваемых. Те, кто так или иначе многое потерял в своем материальном обеспечении, острее воспринимают "неправедность" богатства других.</w:t>
      </w:r>
    </w:p>
    <w:p>
      <w:pPr>
        <w:pStyle w:val="Style15"/>
        <w:rPr/>
      </w:pPr>
      <w:r>
        <w:rPr/>
        <w:t>Мнение о "завистниках" больше распространяется среди лиц, имеющих средний и выше среднего уровня доходов; это своеобразный защитный механизм людей, которым в большей или меньшей мере сопутствует удача в делах. Сами они, добиваясь повышения своего благосостояния, видят в "завистниках" представителей социальных групп, не способных к предпринимательству и деловитости. Количество "молчаливо негодующих" заметно больше среди женщин (45.5%), чем среди мужчин (35.2%).</w:t>
      </w:r>
    </w:p>
    <w:p>
      <w:pPr>
        <w:pStyle w:val="Style15"/>
        <w:rPr/>
      </w:pPr>
      <w:r>
        <w:rPr>
          <w:i/>
          <w:iCs/>
        </w:rPr>
        <w:t>В. П. Позняков</w:t>
      </w:r>
      <w:r>
        <w:rPr/>
        <w:t xml:space="preserve"> (Москва) в докладе "Проблема субъекта экономической деятельности в экономической и социальной психологии" конкретизировал принцип субъектности применительно к исследованиям в области экономической психологии. Человек выступает не пассивным объектом экономических воздействий и влияния экономических условий, но субъектом, реализующим различные виды поведения, вступающим во взаимодействие и экономические отношения с другими субъектами (индивидуальными и групповыми). Основные признаки субъектности: активность, сознательность действия, целостность и избирательность, которые являются социально- психологическими характеристиками и групповых субъектов. Отражая объективные экономические условия, в первую очередь отношения собственности, эти характеристики являются следствием, результатом изменения данных условий; выполняя же функцию регуляции экономического поведения и, прежде всего, деловой активности субъекта, они сами выступают факторами изменения этих условий.</w:t>
      </w:r>
    </w:p>
    <w:p>
      <w:pPr>
        <w:pStyle w:val="Style15"/>
        <w:rPr/>
      </w:pPr>
      <w:r>
        <w:rPr>
          <w:i/>
          <w:iCs/>
        </w:rPr>
        <w:t>О. Г. Посыпанов, О. С. Посыпанова</w:t>
      </w:r>
      <w:r>
        <w:rPr/>
        <w:t xml:space="preserve"> (Калуга) отметили в докладе значимость выделения психологии потребления как отрасли экономической психологии. При этом психология потребления и поведения потребителя относительно давно сформировались как научные направления на Западе, в России же психология потребления как отрасль знания переживает лишь период становле-</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Однако именно в России существуют концепции, которые позволяют совершенно иначе взглянуть на эти проблемы, создается фундамент для систематизации всех подходов и разработки принципиально новых прикладных решений. Например, концепция субъекта и концепция деятельности, рассмотрение потребительской субъектности позволяют решить многие загадки, связанные с "иррациональностью" потребительского поведения. В качестве элементарного феномена, изучаемого экономической психологией, докладчики выделили ощущение эквивалентности и раскрыли его содержание.</w:t>
      </w:r>
    </w:p>
    <w:p>
      <w:pPr>
        <w:pStyle w:val="Style15"/>
        <w:rPr/>
      </w:pPr>
      <w:r>
        <w:rPr/>
        <w:t xml:space="preserve">Доклад </w:t>
      </w:r>
      <w:r>
        <w:rPr>
          <w:i/>
          <w:iCs/>
        </w:rPr>
        <w:t>А. Б. Купрейченко</w:t>
      </w:r>
      <w:r>
        <w:rPr/>
        <w:t xml:space="preserve"> (Москва) был посвящен анализу отношения к соблюдению нравственных норм современными российскими предпринимателями и менеджерами на основе методологического подхода, позволившего оценить уровень такого отношения. В ходе эмпирического исследования получила подтверждение гипотеза о том, что этот подход зависит от того, с представителями какой социальной категории взаимодействует личность: предпринимателями или менеджерами. По качествам правдивости и принципиальности менеджеры более гибки по сравнению с предпринимателями, а по справедливости и ответственности - наоборот. Эти различия являются отражением специфики их деятельности по параметрам: структура ответственности, степень риска, степень включенности в деятельность.</w:t>
      </w:r>
    </w:p>
    <w:p>
      <w:pPr>
        <w:pStyle w:val="Style15"/>
        <w:rPr/>
      </w:pPr>
      <w:r>
        <w:rPr>
          <w:i/>
          <w:iCs/>
        </w:rPr>
        <w:t>В. В Спасенников, А. А. Семенов, Д. Е. Широков</w:t>
      </w:r>
      <w:r>
        <w:rPr/>
        <w:t xml:space="preserve"> (Калуга) в докладе "Аномия и институционализация как экономико-психологическая проблема взаимовлияния глобальных и локальных процессов" подчеркнули, что в России в процессе становления и развития рыночных отношений проявились определенные тенденции формирования новых организационных форм управления. Экономико-психологическое управление объектами рыночных отношений следует рассматривать на: локально-производственном (отдельные предприниматели, предприятия, организации, функционирующие в пределах населенного пункта); региональном (районные, областные и межобластные объединения и т.п.); национальном (корпорации, другие объединения в национальном масштабе, холдинговые компании с участием государственных органов и т.п.); интернациональном (совместно с субъектами других стран, где государственные интересы имеют приоритетный характер) уровнях.</w:t>
      </w:r>
    </w:p>
    <w:p>
      <w:pPr>
        <w:pStyle w:val="Style15"/>
        <w:rPr/>
      </w:pPr>
      <w:r>
        <w:rPr/>
        <w:t xml:space="preserve">Продолжая обсуждение темы субъекта экономической деятельности, </w:t>
      </w:r>
      <w:r>
        <w:rPr>
          <w:i/>
          <w:iCs/>
        </w:rPr>
        <w:t>О. Г. Носкова</w:t>
      </w:r>
      <w:r>
        <w:rPr/>
        <w:t xml:space="preserve"> (Москва) подчеркнула, что в тектологии А. А. Богданова дается объяснение необратимости процессов развития сложных организационных форм и теоретическое обоснование уникальной неповторимости каждой отдельной организационной формы. Это касается личности, группового субъекта или социотехнической системы, включающей широкие экономические общности. В тектологии представлены в единстве проблемы общетеоретического, методологического понимания природы и функций сложных системных объектов, включая экономику на разных уровнях ее рассмотрения.</w:t>
      </w:r>
    </w:p>
    <w:p>
      <w:pPr>
        <w:pStyle w:val="Style15"/>
        <w:rPr/>
      </w:pPr>
      <w:r>
        <w:rPr>
          <w:i/>
          <w:iCs/>
        </w:rPr>
        <w:t>С. А. Цветков</w:t>
      </w:r>
      <w:r>
        <w:rPr/>
        <w:t xml:space="preserve"> (Владимир) отметил, что инвестиционное поведение характеризуется вложением определенных средств с целью получения последующей прибыли. По аналогии со сберегающим поведением можно выделить семь уровней инвестиционного поведения (от 0 до 6): отсутствие стремления к получению прибыли; вложение в средства удовлетворения: биологических потребностей на бытовом уровне (например, домашнее консервирование с целью последующей реализации на рынке); базовых социальных потребностей (например, в индустрии отдыха, культуры с целью получения последующей выгоды); развитых социальных потребностей; вложение средств в валюту; вложение в средства удовлетворения сверхнормативных социальных потребностей (золото, драгоценности и др. с целью получения прибыли через определенный период); вложение в ценные бумаги, акции. Это позволит более четко классифицировать инвестиционное поведение как феномен современной экономической жизни России.</w:t>
      </w:r>
    </w:p>
    <w:p>
      <w:pPr>
        <w:pStyle w:val="Style15"/>
        <w:rPr/>
      </w:pPr>
      <w:r>
        <w:rPr>
          <w:i/>
          <w:iCs/>
        </w:rPr>
        <w:t>Г. Ю. Зусев</w:t>
      </w:r>
      <w:r>
        <w:rPr/>
        <w:t xml:space="preserve"> (Москва) охарактеризовал феномен человеческого капитала в становлении информационного общества, ставящего проблему роста трансакционных издержек и технократической эксплуатации, что оказывает воздействие на психику человека. Это требует адаптации форм управления на микро- и макроуровнях хозяйственной деятельности.</w:t>
      </w:r>
    </w:p>
    <w:p>
      <w:pPr>
        <w:pStyle w:val="Style15"/>
        <w:rPr/>
      </w:pPr>
      <w:r>
        <w:rPr>
          <w:i/>
          <w:iCs/>
        </w:rPr>
        <w:t>И. Е. Задорожнюк</w:t>
      </w:r>
      <w:r>
        <w:rPr/>
        <w:t xml:space="preserve"> и </w:t>
      </w:r>
      <w:r>
        <w:rPr>
          <w:i/>
          <w:iCs/>
        </w:rPr>
        <w:t>Е. И. Задорожнюк</w:t>
      </w:r>
      <w:r>
        <w:rPr/>
        <w:t xml:space="preserve"> (Москва) отметили, что первую попытку психологической интерпретации феномена стагфляции можно найти в Нобелевской речи М. Фридмена; в частности, он подчеркивал: существенны не столько ожидания худшего, сколько худшие ожидания. Хотя сходные со стагфляцией процессы в отечественной экономике уже происходили и будут происходить, однако о них чаще и практически всегда метафорически пишут публицисты, но не специалисты. Задача ее "расшифровки" в отечественных условиях обладает первостатейным значением. И она не решается без подключения потенциала психологической науки, как в предметной области экономической психологии, так и в более широком контексте. Дело в том, что выделенный Фридменом психологический феномен "ожиданий" обладает в условиях России намного большей инерционностью, чем на Западе, но и более высоким уровнем непредсказуемости. Это выводится из социально-, культурно- и этнопси-</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логических параметров экономического поведения россиян на всем протяжении истории страны: перманентные "застои" сменяются в его рамках горячечными и убеждающими призывами все и сразу переустроить.</w:t>
      </w:r>
    </w:p>
    <w:p>
      <w:pPr>
        <w:pStyle w:val="Style15"/>
        <w:rPr/>
      </w:pPr>
      <w:r>
        <w:rPr>
          <w:i/>
          <w:iCs/>
        </w:rPr>
        <w:t>В. Ф. Енгалычев, Д. С. Чижова</w:t>
      </w:r>
      <w:r>
        <w:rPr/>
        <w:t xml:space="preserve"> (Калуга) рассмотрели вопрос о психологическом обеспечении деятельности судов в расследовании преступлений, связанных с пагубным психическим воздействием. Опыт функционирования судебной системы развитых стран показывает, что успешность ее деятельности во многом обеспечивается высокоразвитой системой психологического сопровождения. Оно включает исполнение нескольких функций: информационно-аналитическая работа, судебно- психологическая экспертиза, консультирование по психологическим проблемам руководства и сотрудников, психологическая реабилитация сотрудников, оказание психологической помощи присяжным заседателям, психологическая аттестация кадров, осуществление связей с общественностью.</w:t>
      </w:r>
    </w:p>
    <w:p>
      <w:pPr>
        <w:pStyle w:val="Style15"/>
        <w:rPr/>
      </w:pPr>
      <w:r>
        <w:rPr>
          <w:i/>
          <w:iCs/>
        </w:rPr>
        <w:t>М. М. Решетников</w:t>
      </w:r>
      <w:r>
        <w:rPr/>
        <w:t xml:space="preserve"> (Санкт-Петербург) обсудил экономические и организационно-методические проблемы психотерапии. Растущая обеспокоенность состоянием психического здоровья во всем мире диктует весьма специфический социальный заказ: снизить стоимость, повысить качество и увеличить доступность квалифицированной психиатрической и психотерапевтической помощи. В рамках действующей парадигмы этот социальный заказ невыполним, поэтому требуется ее пересмотр. Надо учитывать невозможность обеспечения растущего социального запроса на основе общедоступной (бесплатной государственной) и даже страховой медицины.</w:t>
      </w:r>
    </w:p>
    <w:p>
      <w:pPr>
        <w:pStyle w:val="Style15"/>
        <w:rPr/>
      </w:pPr>
      <w:r>
        <w:rPr>
          <w:i/>
          <w:iCs/>
        </w:rPr>
        <w:t>Э. Х. Локшина</w:t>
      </w:r>
      <w:r>
        <w:rPr/>
        <w:t xml:space="preserve"> (Санкт-Петербург) поставила проблему создания концепции российской экономической психологии в XXI в. Связано это в первую очередь с многочисленными неудачами в различных областях хозяйственной деятельности. Экономические решения принимаются без учета психологических факторов, что в конечном счете приводит к экономической нестабильности. Экономическая психология должна стать поэтому не только специализацией, но и специальностью; для этого необходима подготовка стандарта, требующая консолидации всех специалистов в данной области. Кроме того, экономическая психология должна стать не только учебной дисциплиной, но и сферой научной деятельности, а для этого необходима координация усилий всех регионов.</w:t>
      </w:r>
    </w:p>
    <w:p>
      <w:pPr>
        <w:pStyle w:val="Style15"/>
        <w:rPr/>
      </w:pPr>
      <w:r>
        <w:rPr/>
        <w:t xml:space="preserve">Доклад Локшиной вызвал широкую и плодотворную дискуссию. В ее ходе </w:t>
      </w:r>
      <w:r>
        <w:rPr>
          <w:i/>
          <w:iCs/>
        </w:rPr>
        <w:t>А. А. Голубев</w:t>
      </w:r>
      <w:r>
        <w:rPr/>
        <w:t xml:space="preserve"> (Тверь) отметил значимость разрабатываемых тверскими психологами "гибридных" адаптивных методик подготовки к профессиональной деятельности психологических кадров, в первую очередь, в сфере бизнеса. Важной составляющей такого подхода являются практически ориентированные курсы по экономической психологии.</w:t>
      </w:r>
    </w:p>
    <w:p>
      <w:pPr>
        <w:pStyle w:val="Style15"/>
        <w:rPr/>
      </w:pPr>
      <w:r>
        <w:rPr/>
        <w:t xml:space="preserve">В докладе </w:t>
      </w:r>
      <w:r>
        <w:rPr>
          <w:i/>
          <w:iCs/>
        </w:rPr>
        <w:t>Т. Ю. Базарова</w:t>
      </w:r>
      <w:r>
        <w:rPr/>
        <w:t xml:space="preserve"> и </w:t>
      </w:r>
      <w:r>
        <w:rPr>
          <w:i/>
          <w:iCs/>
        </w:rPr>
        <w:t>Е. А. Аксеновой</w:t>
      </w:r>
      <w:r>
        <w:rPr/>
        <w:t xml:space="preserve"> (Москва) были выделены социально-психологические и экономические детерминанты технологий работы с персоналом. Особое значение придавалось ведущей роли субъектности среди характеристик руководителей и персонала в качестве фактора их оптимальной совместимости.</w:t>
      </w:r>
    </w:p>
    <w:p>
      <w:pPr>
        <w:pStyle w:val="Style15"/>
        <w:rPr/>
      </w:pPr>
      <w:r>
        <w:rPr>
          <w:i/>
          <w:iCs/>
        </w:rPr>
        <w:t>Э. В. Бондарев</w:t>
      </w:r>
      <w:r>
        <w:rPr/>
        <w:t xml:space="preserve"> (Санкт-Петербург) выделил специфику адаптации экономических психологов к профессиональной деятельности. Он подчеркнул важность их настроя на решаемость разнородных задач в рамках функционирования конкретных фирм и организаций: их "освоение" не менее важно, чем привнесение в них кажущихся "чуждыми" знаний и сведений.</w:t>
      </w:r>
    </w:p>
    <w:p>
      <w:pPr>
        <w:pStyle w:val="Style15"/>
        <w:rPr/>
      </w:pPr>
      <w:r>
        <w:rPr>
          <w:i/>
          <w:iCs/>
        </w:rPr>
        <w:t>Ю. А. Лунев</w:t>
      </w:r>
      <w:r>
        <w:rPr/>
        <w:t xml:space="preserve"> (Курск) проанализировал методы подготовки лидеров бизнеса и частных фирм с опорой на методические средства экономической психологии, понятия которой делаются более "пластичными" при их сопоставлении с практикой хозяйственной деятельности.</w:t>
      </w:r>
    </w:p>
    <w:p>
      <w:pPr>
        <w:pStyle w:val="Style15"/>
        <w:rPr/>
      </w:pPr>
      <w:r>
        <w:rPr/>
        <w:t>Конференция подтвердила статус Калуги как одного из региональных центров развития экономической психологии. Особо значимым явилось обсуждение региональных программ преподавания экономической психологии для непсихологов, и в первую очередь - экономистов и обучающихся менеджеров.</w:t>
      </w:r>
    </w:p>
    <w:p>
      <w:pPr>
        <w:pStyle w:val="Style15"/>
        <w:rPr/>
      </w:pPr>
      <w:r>
        <w:rPr>
          <w:i/>
          <w:iCs/>
        </w:rPr>
        <w:t>О. Г. Посыпанов, В. В. Спасенников</w:t>
      </w:r>
      <w:r>
        <w:rPr/>
        <w:t xml:space="preserve"> </w:t>
      </w:r>
    </w:p>
    <w:p>
      <w:pPr>
        <w:pStyle w:val="Style15"/>
        <w:rPr/>
      </w:pPr>
      <w:r>
        <w:rPr/>
        <w:t>(Калуга)</w:t>
      </w:r>
    </w:p>
    <w:p>
      <w:pPr>
        <w:pStyle w:val="Style15"/>
        <w:jc w:val="right"/>
        <w:rPr/>
      </w:pPr>
      <w:r>
        <w:rPr/>
        <w:t>стр. 139</w:t>
      </w:r>
    </w:p>
    <w:p>
      <w:pPr>
        <w:pStyle w:val="Normal"/>
        <w:jc w:val="center"/>
        <w:rPr/>
      </w:pPr>
      <w:r>
        <w:rPr>
          <w:b/>
          <w:bCs/>
          <w:sz w:val="27"/>
          <w:szCs w:val="27"/>
        </w:rPr>
        <w:t>НАУЧНАЯ ЖИЗНЬ. II МЕЖДУНАРОДНАЯ КОНФЕРЕНЦИЯ ПО ЛИЧНОСТНОМУ СМЫСЛУ</w:t>
      </w:r>
      <w:r>
        <w:rPr>
          <w:sz w:val="27"/>
          <w:szCs w:val="27"/>
        </w:rPr>
        <w:t xml:space="preserve"> </w:t>
      </w:r>
    </w:p>
    <w:p>
      <w:pPr>
        <w:pStyle w:val="Style15"/>
        <w:rPr/>
      </w:pPr>
      <w:r>
        <w:rPr/>
        <w:t>Автор:</w:t>
      </w:r>
    </w:p>
    <w:p>
      <w:pPr>
        <w:pStyle w:val="Style15"/>
        <w:rPr/>
      </w:pPr>
      <w:r>
        <w:rPr/>
        <w:t>II конференция по личностному смыслу, проходившая 18 - 21 июля 2002 г.в Канаде, была посвящена теме "Свобода, ответственность и справедливость". Во многом вторая конференция походила на первую: ее проводила та же команда из Trinity Western University, во главе с тем же Полом Вонгом, под эгидой той же Международной сети исследований личностного смысла (International Network on Personal Meaning, INPM) в пригороде Ванкувера - Ричмонде. Она так же собрала не менее трехсот участников в основном из США и Канады, представителей других континентов было всего десять, из них - двое россиян. Так же, как и первая, эта конференция весьма успешно объединила ученых академической науки и практиков, была чрезвычайно представительной.</w:t>
      </w:r>
    </w:p>
    <w:p>
      <w:pPr>
        <w:pStyle w:val="Style15"/>
        <w:rPr/>
      </w:pPr>
      <w:r>
        <w:rPr/>
        <w:t>Пленарные докладчики конференции отчасти те же, что и на первой: Керк Шнайдер, Адам Блатнер, Сальваторе Мадди, Джефри Зейг (США), Пол Вонг (Канада), Эрнесто Спинелли (Великобритания), Дмитрий Леонтьев (Россия), - отчасти новые: Бернард Вайнер, Роберт Эммонс, Дональд Мейхенбаум, Джеймс Гарбарино, Ховард Гарднер, Харольд Кениг, Мэри Пифер (США), Арун Ганди (Индия), Альфрид Лэнгле (Австрия). С основным содержанием конференции можно познакомиться на веб-сайте www.meaning.ca.</w:t>
      </w:r>
    </w:p>
    <w:p>
      <w:pPr>
        <w:pStyle w:val="Style15"/>
        <w:rPr/>
      </w:pPr>
      <w:r>
        <w:rPr/>
        <w:t>Интересным событием стала прошедшая в канун конференции беспрецедентная рабочая встреча экзистенциальных психотерапевтов разных стран (США, Канады, Великобритании, Австрии, России, Чехии). Встреча преследовала цель выработки общих позиций и формирования международного сообщества. Два обстоятельства препятствовали этому: ограниченность встречи во времени (полдня) и практически непреодолимый разрыв между европейскими и североамериканскими подходами к профессиональной подготовке и сертификации психотерапевтов. Тем не менее определенный прогресс достигнут: было принято решение о создании международной ассоциации экзистенциальной психологии и психотерапии, а также учреждении журнала по этой тематике.</w:t>
      </w:r>
    </w:p>
    <w:p>
      <w:pPr>
        <w:pStyle w:val="Style15"/>
        <w:jc w:val="right"/>
        <w:rPr/>
      </w:pPr>
      <w:r>
        <w:rPr/>
        <w:t>стр. 140</w:t>
      </w:r>
    </w:p>
    <w:p>
      <w:pPr>
        <w:pStyle w:val="Normal"/>
        <w:jc w:val="center"/>
        <w:rPr/>
      </w:pPr>
      <w:r>
        <w:rPr>
          <w:b/>
          <w:bCs/>
          <w:sz w:val="27"/>
          <w:szCs w:val="27"/>
        </w:rPr>
        <w:t>ХРОНИКА</w:t>
      </w:r>
      <w:r>
        <w:rPr>
          <w:sz w:val="27"/>
          <w:szCs w:val="27"/>
        </w:rPr>
        <w:t xml:space="preserve"> </w:t>
      </w:r>
    </w:p>
    <w:p>
      <w:pPr>
        <w:pStyle w:val="Style15"/>
        <w:rPr/>
      </w:pPr>
      <w:r>
        <w:rPr/>
        <w:t>Автор:</w:t>
      </w:r>
    </w:p>
    <w:p>
      <w:pPr>
        <w:pStyle w:val="Style15"/>
        <w:rPr/>
      </w:pPr>
      <w:r>
        <w:rPr/>
        <w:t xml:space="preserve">На заседании Диссертационного совета Д 002.016.01 при Институте психологии РАН состоялась защита диссертации, представленной на соискание ученой степени кандидата психол. наук по специальности 19.00.05 - социальная психология </w:t>
      </w:r>
      <w:r>
        <w:rPr>
          <w:i/>
          <w:iCs/>
        </w:rPr>
        <w:t>Хащенко Надеждой Николаевной</w:t>
      </w:r>
      <w:r>
        <w:rPr/>
        <w:t xml:space="preserve"> на тему "Социально- психологические факторы жизнедеятельности личности на экологически неблагоприятных территориях (Чернобыльский след)" (научный руководитель - доктор психол. наук, проф. </w:t>
      </w:r>
      <w:r>
        <w:rPr>
          <w:i/>
          <w:iCs/>
        </w:rPr>
        <w:t>А. Л. Журавлев).</w:t>
      </w:r>
      <w:r>
        <w:rPr/>
        <w:t xml:space="preserve"> </w:t>
      </w:r>
    </w:p>
    <w:p>
      <w:pPr>
        <w:pStyle w:val="Style15"/>
        <w:rPr/>
      </w:pPr>
      <w:r>
        <w:rPr/>
        <w:t>В диссертации разработан теоретико-эмпирический подход к изучению процессов жизнедеятельности личности в условиях постоянного проживания на экологически неблагоприятных территориях. Определены социально- психологические факторы жизнедеятельности личности на радиоактивно загрязненных территориях: показатели актуального экологического сознания, отношения человека к социально-экономическим и социально-психологическим условиям жизнедеятельности, их взаимовлияние. Выделена психологическая типология актуального экологического сознания личности на основе выраженности его ведущих компонентов, выявлены различия в уровне удовлетворенности качеством жизни людей с различным типом актуального экологического сознания.</w:t>
      </w:r>
    </w:p>
    <w:p>
      <w:pPr>
        <w:pStyle w:val="Style15"/>
        <w:rPr/>
      </w:pPr>
      <w:r>
        <w:rPr/>
        <w:t>Результаты исследования могут быть использованы при изучении и прогнозировании отношения человека к изменяющимся экологическим, социально-экономическим и другим условиям жизни, а также при разработке социально-психологических программ реабилитации населения, проживающего на экологически неблагоприятных территориях.</w:t>
      </w:r>
    </w:p>
    <w:p>
      <w:pPr>
        <w:pStyle w:val="Style15"/>
        <w:jc w:val="right"/>
        <w:rPr/>
      </w:pPr>
      <w:r>
        <w:rPr/>
        <w:t>стр. 140</w:t>
      </w:r>
    </w:p>
    <w:p>
      <w:pPr>
        <w:pStyle w:val="Normal"/>
        <w:jc w:val="center"/>
        <w:rPr/>
      </w:pPr>
      <w:r>
        <w:rPr>
          <w:b/>
          <w:bCs/>
          <w:sz w:val="27"/>
          <w:szCs w:val="27"/>
        </w:rPr>
        <w:t>КРИТИКА И БИБЛИОГРАФИЯ. РЕЦЕНЗИЯ НА КНИГУ: М. А. ХОЛОДНАЯ "ПСИХОЛОГИЯ ИНТЕЛЛЕКТА. ПАРАДОКСЫ ИССЛЕДОВАНИЯ" СПб.: Питер, 2002</w:t>
      </w:r>
      <w:r>
        <w:rPr>
          <w:sz w:val="27"/>
          <w:szCs w:val="27"/>
        </w:rPr>
        <w:t xml:space="preserve"> </w:t>
      </w:r>
    </w:p>
    <w:p>
      <w:pPr>
        <w:pStyle w:val="Style15"/>
        <w:rPr/>
      </w:pPr>
      <w:r>
        <w:rPr/>
        <w:t>Автор: Г. В. Ожиганова</w:t>
      </w:r>
    </w:p>
    <w:p>
      <w:pPr>
        <w:pStyle w:val="Style15"/>
        <w:rPr/>
      </w:pPr>
      <w:r>
        <w:rPr/>
        <w:t>Появление книги М. А. Холодной "Психология интеллекта" знаменует важную веху в развитии психологической науки: в отечественной психологии возникла яркая, оригинальная теория интеллекта, создающая широкое поле возможностей для более глубоких и разносторонних эмпирических исследований интеллектуального потенциала личности. Рождение новой концепции интеллекта - объективная необходимость, обусловленная современным кризисным состоянием в области науки и практики, связанной с изучением интеллектуальных способностей человека. В особой мере это касается прогноза интеллектуальной одаренности и объяснения ее истоков.</w:t>
      </w:r>
    </w:p>
    <w:p>
      <w:pPr>
        <w:pStyle w:val="Style15"/>
        <w:rPr/>
      </w:pPr>
      <w:r>
        <w:rPr/>
        <w:t>В первой главе монографии автор четко формулирует суть кризиса, возникшего в результате воцарившейся в научном сознании тестологической парадигмы; обстоятельно и глубоко анализирует причины противоречий тестологических исследований интеллекта. Среди них выделяются следующие:</w:t>
      </w:r>
    </w:p>
    <w:p>
      <w:pPr>
        <w:pStyle w:val="Style15"/>
        <w:rPr/>
      </w:pPr>
      <w:r>
        <w:rPr/>
        <w:t>невозможность раскрыть природу интеллекта, опираясь на психометрический подход (до сих пор не удается окончательно и однозначно решить дискуссионную проблему о том, существует ли единая интеллектуальная способность или же речь идет о множестве видов интеллекта);</w:t>
      </w:r>
    </w:p>
    <w:p>
      <w:pPr>
        <w:pStyle w:val="Style15"/>
        <w:rPr/>
      </w:pPr>
      <w:r>
        <w:rPr/>
        <w:t>отсутствие ответа на вопрос, совпадают ли типы интеллектуальных проявлений людей в тестовой ситуации и их интеллектуальное поведение в реальных жизненных условиях;</w:t>
      </w:r>
    </w:p>
    <w:p>
      <w:pPr>
        <w:pStyle w:val="Style15"/>
        <w:rPr/>
      </w:pPr>
      <w:r>
        <w:rPr/>
        <w:t>теоретическая несостоятельность тестологического подхода, которую признают даже его сторонники. Отсутствие строгого, научного определения интеллекта, "тщательно исследуемого" в рамках психометрической парадигмы, в итоге привело тестологов к заявлению о том, что изучение интеллекта как психической реальности невозможно: "интеллект исчез".</w:t>
      </w:r>
    </w:p>
    <w:p>
      <w:pPr>
        <w:pStyle w:val="Style15"/>
        <w:rPr/>
      </w:pPr>
      <w:r>
        <w:rPr/>
        <w:t>Автор выделяет три основания "исчезновения" интеллекта:</w:t>
      </w:r>
    </w:p>
    <w:p>
      <w:pPr>
        <w:pStyle w:val="Style15"/>
        <w:rPr/>
      </w:pPr>
      <w:r>
        <w:rPr/>
        <w:t>1. Методическое основание обусловлено низкой прогностической возможностью тестов интеллекта в отношении реальных интеллектуальных достижений людей. Отмечается тесная связь показателей IQ с социо-культурным уровнем испытуемых; отсутствие учета особенностей и индивидуальных различий в интеллектуальном проявлении людей, зависимость уровня IQ от психологических свойств и состояний, не относящихся к сфере интеллектуальной компетентности (экстраверсия, тревожность, агрессивность, депрессия и т.п.).</w:t>
      </w:r>
    </w:p>
    <w:p>
      <w:pPr>
        <w:pStyle w:val="Style15"/>
        <w:rPr/>
      </w:pPr>
      <w:r>
        <w:rPr/>
        <w:t xml:space="preserve">2. Методологическое основание кризиса тестологии связано с пониманием интеллекта как некоей психологической черты, которая проявляется в ситуациях решения задач. Это привело к диспозициональной трактовке интеллекта, определяемого в качестве специфического типа поведения, основанного на склонности действовать интеллектуально при решении задач. При этом отмечается неограниченность количества возможных типов интеллектуального поведения и констатируется, что описание все новых видов интеллектуальных проявлений, предпринимаемое исследователями, конструирование соответствующих измеряющих тестов отнюдь не приближает к пониманию природы интеллекта. Кроме того, как считают исследователи, поведение, рассматриваемое в качестве интеллектуального, является продуктом доминирующей культуры, и констатируемые поведенческие прототипы, например, "интеллектуальной личности", не раскрывают сущности понятия "интеллект". Исходя из диспозициональной трактовки интеллекта именно </w:t>
      </w:r>
      <w:r>
        <w:rPr>
          <w:i/>
          <w:iCs/>
        </w:rPr>
        <w:t>задача</w:t>
      </w:r>
      <w:r>
        <w:rPr/>
        <w:t xml:space="preserve"> является лакмусовой бумагой для его проявления. Тогда получается, что речь идет о специфической интеллектуальной деятельности, определяемой рамками содержания тестовой задачи и искусственной ситуацией психодиагностики, что не отражает реальную когнитивную организацию личности и особенности ее интеллектуального поведения в естественных условиях жизнедеятельности.</w:t>
      </w:r>
    </w:p>
    <w:p>
      <w:pPr>
        <w:pStyle w:val="Style15"/>
        <w:rPr/>
      </w:pPr>
      <w:r>
        <w:rPr/>
        <w:t>3. Особое внимание автор уделяет содержательно-этическому основанию кризиса тестологического подхода, отстаивая точку зрения, согласно которой показатели IQ не могут адекватно представить интеллектуальные возможности человека (его реальный интеллект) и являются удобным орудием для принудительной социальной стратификации людей.</w:t>
      </w:r>
    </w:p>
    <w:p>
      <w:pPr>
        <w:pStyle w:val="Style15"/>
        <w:rPr/>
      </w:pPr>
      <w:r>
        <w:rPr/>
        <w:t>Подводя итог первой главы, М. А. Холодная систематизирует эмпирический материал, собранный представителями тестологического под-</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хода, и отражает его схематически в виде модели результативных проявлений свойств интеллекта в условиях выполнения тестовых задач. Она делает неутешительный вывод: тестология, возникшая как наука об интеллекте и накопившая огромный массив эмпирических данных о его характеристиках, фактически утратила понятие "интеллект" как реальный объект исследования.</w:t>
      </w:r>
    </w:p>
    <w:p>
      <w:pPr>
        <w:pStyle w:val="Style15"/>
        <w:rPr/>
      </w:pPr>
      <w:r>
        <w:rPr/>
        <w:t>Вторая глава представляет критический обзор различных подходов к исследованию интеллекта, которые основываются на определенной трактовке его природы.</w:t>
      </w:r>
    </w:p>
    <w:p>
      <w:pPr>
        <w:pStyle w:val="Style15"/>
        <w:rPr/>
      </w:pPr>
      <w:r>
        <w:rPr>
          <w:i/>
          <w:iCs/>
        </w:rPr>
        <w:t>Феноменологический подход:</w:t>
      </w:r>
      <w:r>
        <w:rPr/>
        <w:t xml:space="preserve"> интеллект связывается с трансформацией содержания сознания (гештальт-теория интеллекта, концепция эффективной организации и использования индивидуальной базы знаний).</w:t>
      </w:r>
    </w:p>
    <w:p>
      <w:pPr>
        <w:pStyle w:val="Style15"/>
        <w:rPr/>
      </w:pPr>
      <w:r>
        <w:rPr>
          <w:i/>
          <w:iCs/>
        </w:rPr>
        <w:t>Генетический подход:</w:t>
      </w:r>
      <w:r>
        <w:rPr/>
        <w:t xml:space="preserve"> интеллект определяется как средство адаптации к условиям окружающей среды в процессе эволюции (этологическая теория интеллекта Чарлсворза, операциональная теория интеллекта Пиаже).</w:t>
      </w:r>
    </w:p>
    <w:p>
      <w:pPr>
        <w:pStyle w:val="Style15"/>
        <w:rPr/>
      </w:pPr>
      <w:r>
        <w:rPr>
          <w:i/>
          <w:iCs/>
        </w:rPr>
        <w:t>Социо-культурный подход:</w:t>
      </w:r>
      <w:r>
        <w:rPr/>
        <w:t xml:space="preserve"> интеллект рассматривается как следствие социализации, воздействия культурных влияний (кросскультурные исследования интеллектуальной деятельности Леви-Брюля, Леви-Стросса, Лурии и др.; культурно- историческая теория высших психических функций Выготского).</w:t>
      </w:r>
    </w:p>
    <w:p>
      <w:pPr>
        <w:pStyle w:val="Style15"/>
        <w:rPr/>
      </w:pPr>
      <w:r>
        <w:rPr>
          <w:i/>
          <w:iCs/>
        </w:rPr>
        <w:t>Процессуально-деятельностный подход:</w:t>
      </w:r>
      <w:r>
        <w:rPr/>
        <w:t xml:space="preserve"> интеллект определяется исходя из его процессуально-динамических характеристик (теория мышления как процесса, разрабатываемая Рубинштейном, Брушлинским; исследования личностных факторов интеллекта в рамках теории деятельности, проводимые Тихомировым, Абульхановой и др.).</w:t>
      </w:r>
    </w:p>
    <w:p>
      <w:pPr>
        <w:pStyle w:val="Style15"/>
        <w:rPr/>
      </w:pPr>
      <w:r>
        <w:rPr>
          <w:i/>
          <w:iCs/>
        </w:rPr>
        <w:t>Образовательный подход:</w:t>
      </w:r>
      <w:r>
        <w:rPr/>
        <w:t xml:space="preserve"> интеллект - это результат целенаправленного обучения (теории когнитивного научения Стаатса, Фишера, Фейер-штейна, концепция обучаемости Калмыковой, Берулавы).</w:t>
      </w:r>
    </w:p>
    <w:p>
      <w:pPr>
        <w:pStyle w:val="Style15"/>
        <w:rPr/>
      </w:pPr>
      <w:r>
        <w:rPr>
          <w:i/>
          <w:iCs/>
        </w:rPr>
        <w:t>Информационный подход:</w:t>
      </w:r>
      <w:r>
        <w:rPr/>
        <w:t xml:space="preserve"> интеллект представлен как совокупность базовых когнитивных процессов (концепция скоростного интеллекта Айзенка, когнитивно- корреляционный метод Ханта, когнитивно-компетентный метод Стернберга).</w:t>
      </w:r>
    </w:p>
    <w:p>
      <w:pPr>
        <w:pStyle w:val="Style15"/>
        <w:rPr/>
      </w:pPr>
      <w:r>
        <w:rPr>
          <w:i/>
          <w:iCs/>
        </w:rPr>
        <w:t>Функционально-уровневый подход:</w:t>
      </w:r>
      <w:r>
        <w:rPr/>
        <w:t xml:space="preserve"> интеллект описывается как система разноуровневых познавательных процессов (структурно-уровневая теория интеллекта Ананьева, теория функциональной организации познавательных процессов Величковского).</w:t>
      </w:r>
    </w:p>
    <w:p>
      <w:pPr>
        <w:pStyle w:val="Style15"/>
        <w:rPr/>
      </w:pPr>
      <w:r>
        <w:rPr>
          <w:i/>
          <w:iCs/>
        </w:rPr>
        <w:t>Регуляционный подход:</w:t>
      </w:r>
      <w:r>
        <w:rPr/>
        <w:t xml:space="preserve"> интеллект рассматривается как средство (инструмент) самоконтроля и самоуправления (концепция регулирующей функции интеллекта Терстоуна и ментального самоуправления Стернберга).</w:t>
      </w:r>
    </w:p>
    <w:p>
      <w:pPr>
        <w:pStyle w:val="Style15"/>
        <w:rPr/>
      </w:pPr>
      <w:r>
        <w:rPr/>
        <w:t>Автор отмечает значение наличия различных концепций интеллекта и плодотворность экспериментальных исследований, проведенных на их основе. Тем не менее подчеркивается, что создание мощной эмпирической базы, позволяющей отразить многообразие функциональных проявлений интеллекта и факторов, влияющих на его развитие и работу, не способствует пониманию и объяснению природы интеллекта, нахождению ответа на вопрос, что он представляет собою как психическая реальность.</w:t>
      </w:r>
    </w:p>
    <w:p>
      <w:pPr>
        <w:pStyle w:val="Style15"/>
        <w:rPr/>
      </w:pPr>
      <w:r>
        <w:rPr/>
        <w:t>В третьей главе обосновывается необходимость нового подхода к изучению интеллекта на основе введенной Холодной категории индивидуального ментального опыта. Она настаивает на том, что сущность любого изучаемого объекта не может быть раскрыта только посредством описания его свойств, ссылаясь на несостоятельность тестологического и других подходов, рассматривающих интеллект с перечислительной позиции. Понимание природы любого феномена возможно лишь при уяснении его структуры, обусловливающей своеобразие его проявления, и Холодная предлагает обратиться к структурно-интегративной методологии.</w:t>
      </w:r>
    </w:p>
    <w:p>
      <w:pPr>
        <w:pStyle w:val="Style15"/>
        <w:rPr/>
      </w:pPr>
      <w:r>
        <w:rPr/>
        <w:t>По ее мнению, структурно-интегративный подход позволяет перейти от описательного уровня результативных проявлений интеллекта к объяснительному на основе анализа особенностей структурной организации индивидуального ментального опыта, определяющих своеобразие интеллектуального поведения личности, что дает возможность приблизиться к пониманию природы интеллекта, рассматривая его в качестве реального психического образования.</w:t>
      </w:r>
    </w:p>
    <w:p>
      <w:pPr>
        <w:pStyle w:val="Style15"/>
        <w:rPr/>
      </w:pPr>
      <w:r>
        <w:rPr/>
        <w:t>Категория "ментальный опыт" раскрывается как особая психическая реальность, определяющая свойства интеллектуальной деятельности человека, а также его личностные качества и особенности социальных взаимодействий. Анализируя предпосылки возникновения этой научной категории, Холодная особо выделяет когнитивно- ориентированные теории (когнитивное направление неофрейдизма, когнитивная психология личности, экспериментальная когнитивная психология), в русле которых акцентируется внимание на роли когнитивных структур в детерминации поведения человека.</w:t>
      </w:r>
    </w:p>
    <w:p>
      <w:pPr>
        <w:pStyle w:val="Style15"/>
        <w:rPr/>
      </w:pPr>
      <w:r>
        <w:rPr/>
        <w:t>В заключение третьей главы рассматривается феноменология интеллекта, представленная в виде ментальных структур, ментальных репрезентаций и ментального пространства. Определяя интеллект как особую форму организации индивидуального ментального опыта, автор возвращает понятию "интеллект" статус психической реальности.</w:t>
      </w:r>
    </w:p>
    <w:p>
      <w:pPr>
        <w:pStyle w:val="Style15"/>
        <w:rPr/>
      </w:pPr>
      <w:r>
        <w:rPr/>
        <w:t>Четвертая глава монографии посвящена описанию состава и строения ментального опыта.</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ней представлена четырехуровневая модель психологического устройства интеллекта, отражающая особенности его структурной организации, исходя из состава и строения ментального опыта субъекта. Она охватывает три уровня (слоя) опыта: когнитивный, метакогнитивный и интенциональный. Своеобразие их форм предопределяет то, </w:t>
      </w:r>
      <w:r>
        <w:rPr>
          <w:i/>
          <w:iCs/>
        </w:rPr>
        <w:t>как</w:t>
      </w:r>
      <w:r>
        <w:rPr/>
        <w:t xml:space="preserve"> человек использует свой интеллект в рамках четвертого уровня представленной модели (проявление интеллектуальных способностей).</w:t>
      </w:r>
    </w:p>
    <w:p>
      <w:pPr>
        <w:pStyle w:val="Style15"/>
        <w:rPr/>
      </w:pPr>
      <w:r>
        <w:rPr/>
        <w:t>Далее рассматриваются особенности организации когнитивного опыта, в состав которого входят архетипические структуры, способы кодирования информации, когнитивные схемы, семантические, а также понятийные структуры, играющие особую роль в этом пласте опыта. Понятийные структуры представляют собой интегральное когнитивное образование, возникающее при участии всех остальных нижележащих когнитивных структур.</w:t>
      </w:r>
    </w:p>
    <w:p>
      <w:pPr>
        <w:pStyle w:val="Style15"/>
        <w:rPr/>
      </w:pPr>
      <w:r>
        <w:rPr/>
        <w:t>В составе метакогнитивного опыта выделяется четыре типа ментальных структур: непроизвольный интеллектуальный контроль, произвольный интеллектуальный контроль, метакогнитивная осведомленность, открытая познавательная позиция. Они выполняют функции саморегуляции интеллектуальной активности. Третий слой ментального опыта отражает особенности организации интенционального опыта, состоящего из таких интенциональных структур, как предпочтения, убеждения, умонастроения.</w:t>
      </w:r>
    </w:p>
    <w:p>
      <w:pPr>
        <w:pStyle w:val="Style15"/>
        <w:rPr/>
      </w:pPr>
      <w:r>
        <w:rPr/>
        <w:t>В пятой главе монографии рассматриваются интеллектуальные способности, выделяемые автором в качестве свойств интеллекта, исходя из особенностей состава и строения индивидуального ментального опыта. К ним относятся конвергентные способности, дивергентные способности, обучаемость, познавательные стили.</w:t>
      </w:r>
    </w:p>
    <w:p>
      <w:pPr>
        <w:pStyle w:val="Style15"/>
        <w:rPr/>
      </w:pPr>
      <w:r>
        <w:rPr>
          <w:i/>
          <w:iCs/>
        </w:rPr>
        <w:t>Конвергентные способности</w:t>
      </w:r>
      <w:r>
        <w:rPr/>
        <w:t xml:space="preserve"> характеризуют адаптивные возможности субъекта, эффективность его интеллектуального поведения в процессе поиска единственно возможного (нормативного) ответа, требуемого в регламентированной ситуации. </w:t>
      </w:r>
      <w:r>
        <w:rPr>
          <w:i/>
          <w:iCs/>
        </w:rPr>
        <w:t>Дивергентные способности</w:t>
      </w:r>
      <w:r>
        <w:rPr/>
        <w:t xml:space="preserve"> позволяют продуцировать множество разнообразных оригинальных идей относительно одного и того же объекта. </w:t>
      </w:r>
      <w:r>
        <w:rPr>
          <w:i/>
          <w:iCs/>
        </w:rPr>
        <w:t>Обучаемость</w:t>
      </w:r>
      <w:r>
        <w:rPr/>
        <w:t xml:space="preserve"> представлена как общая способность к усвоению новых знаний и способов деятельности. </w:t>
      </w:r>
      <w:r>
        <w:rPr>
          <w:i/>
          <w:iCs/>
        </w:rPr>
        <w:t>Познавательные стили</w:t>
      </w:r>
      <w:r>
        <w:rPr/>
        <w:t xml:space="preserve"> отражают индивидуальные различия в способах изучения реальности. Выделяются стили кодирования информации, когнитивные стили, интеллектуальные и эпистемологические стили.</w:t>
      </w:r>
    </w:p>
    <w:p>
      <w:pPr>
        <w:pStyle w:val="Style15"/>
        <w:rPr/>
      </w:pPr>
      <w:r>
        <w:rPr/>
        <w:t>Интересным является материал этой главы, представляющий результаты эмпирического исследования связи компонентов когнитивного и метакогнитивного опыта с конвергентными и дивергентными способностями, а также данные, доказывающие единство временных и пространственных составляющих ментального пространства познавательного отражения.</w:t>
      </w:r>
    </w:p>
    <w:p>
      <w:pPr>
        <w:pStyle w:val="Style15"/>
        <w:rPr/>
      </w:pPr>
      <w:r>
        <w:rPr/>
        <w:t>В шестой главе рассматривается одна из важнейших проблем психологии интеллекта, связанная с определением интеллектуальной одаренности. Автор выделяет шесть типов интеллектуальной одаренности в зависимости от критерия идентификации одаренной личности.</w:t>
      </w:r>
    </w:p>
    <w:p>
      <w:pPr>
        <w:pStyle w:val="Style15"/>
        <w:rPr/>
      </w:pPr>
      <w:r>
        <w:rPr>
          <w:b/>
          <w:bCs/>
        </w:rPr>
        <w:t xml:space="preserve">I. </w:t>
      </w:r>
      <w:r>
        <w:rPr>
          <w:b/>
          <w:bCs/>
          <w:i/>
          <w:iCs/>
        </w:rPr>
        <w:t>"Сообразительные":</w:t>
      </w:r>
      <w:r>
        <w:rPr>
          <w:b/>
          <w:bCs/>
        </w:rPr>
        <w:t xml:space="preserve"> </w:t>
      </w:r>
      <w:r>
        <w:rPr/>
        <w:t>в ходе психометрических процедур характеризуются высокими показателями по тестам интеллекта (IQ &gt; 135 - 140 единиц).</w:t>
      </w:r>
    </w:p>
    <w:p>
      <w:pPr>
        <w:pStyle w:val="Style15"/>
        <w:rPr/>
      </w:pPr>
      <w:r>
        <w:rPr>
          <w:b/>
          <w:bCs/>
        </w:rPr>
        <w:t xml:space="preserve">II. </w:t>
      </w:r>
      <w:r>
        <w:rPr>
          <w:b/>
          <w:bCs/>
          <w:i/>
          <w:iCs/>
        </w:rPr>
        <w:t>"Блестящие ученики":</w:t>
      </w:r>
      <w:r>
        <w:rPr>
          <w:b/>
          <w:bCs/>
        </w:rPr>
        <w:t xml:space="preserve"> </w:t>
      </w:r>
      <w:r>
        <w:rPr/>
        <w:t>при использовании критериально- ориентированных тестов демонстрируют высокий уровень учебных достижений (академической успешности).</w:t>
      </w:r>
    </w:p>
    <w:p>
      <w:pPr>
        <w:pStyle w:val="Style15"/>
        <w:rPr/>
      </w:pPr>
      <w:r>
        <w:rPr/>
        <w:t xml:space="preserve">III. </w:t>
      </w:r>
      <w:r>
        <w:rPr>
          <w:b/>
          <w:bCs/>
          <w:i/>
          <w:iCs/>
        </w:rPr>
        <w:t>"Креативы":</w:t>
      </w:r>
      <w:r>
        <w:rPr>
          <w:b/>
          <w:bCs/>
        </w:rPr>
        <w:t xml:space="preserve"> </w:t>
      </w:r>
      <w:r>
        <w:rPr/>
        <w:t>на основе тестов креативности проявляют неординарные дивергентные способности (высокие показатели беглости и оригинальности).</w:t>
      </w:r>
    </w:p>
    <w:p>
      <w:pPr>
        <w:pStyle w:val="Style15"/>
        <w:rPr/>
      </w:pPr>
      <w:r>
        <w:rPr/>
        <w:t xml:space="preserve">IV. </w:t>
      </w:r>
      <w:r>
        <w:rPr>
          <w:b/>
          <w:bCs/>
          <w:i/>
          <w:iCs/>
        </w:rPr>
        <w:t>"Компетентные":</w:t>
      </w:r>
      <w:r>
        <w:rPr>
          <w:b/>
          <w:bCs/>
        </w:rPr>
        <w:t xml:space="preserve"> </w:t>
      </w:r>
      <w:r>
        <w:rPr/>
        <w:t>добиваются высокой успешности в профессиональной деятельности, опирающейся на большой объем знаний и практический опыт работы.</w:t>
      </w:r>
    </w:p>
    <w:p>
      <w:pPr>
        <w:pStyle w:val="Style15"/>
        <w:rPr/>
      </w:pPr>
      <w:r>
        <w:rPr>
          <w:b/>
          <w:bCs/>
        </w:rPr>
        <w:t>V.</w:t>
      </w:r>
      <w:r>
        <w:rPr/>
        <w:t xml:space="preserve"> </w:t>
      </w:r>
      <w:r>
        <w:rPr>
          <w:b/>
          <w:bCs/>
          <w:i/>
          <w:iCs/>
        </w:rPr>
        <w:t>"Талантливые":</w:t>
      </w:r>
      <w:r>
        <w:rPr>
          <w:b/>
          <w:bCs/>
        </w:rPr>
        <w:t xml:space="preserve"> </w:t>
      </w:r>
      <w:r>
        <w:rPr/>
        <w:t>демонстрируют экстраординарные интеллектуальные достижения, являющиеся общепризнанными и социально значимыми.</w:t>
      </w:r>
    </w:p>
    <w:p>
      <w:pPr>
        <w:pStyle w:val="Style15"/>
        <w:rPr/>
      </w:pPr>
      <w:r>
        <w:rPr/>
        <w:t xml:space="preserve">VI. </w:t>
      </w:r>
      <w:r>
        <w:rPr>
          <w:b/>
          <w:bCs/>
          <w:i/>
          <w:iCs/>
        </w:rPr>
        <w:t>"Мудрые":</w:t>
      </w:r>
      <w:r>
        <w:rPr>
          <w:b/>
          <w:bCs/>
        </w:rPr>
        <w:t xml:space="preserve"> </w:t>
      </w:r>
      <w:r>
        <w:rPr/>
        <w:t>показывают высокий уровень интеллектуальных возможностей, связанных с анализом, оценкой и предсказанием событий обыденной жизни.</w:t>
      </w:r>
    </w:p>
    <w:p>
      <w:pPr>
        <w:pStyle w:val="Style15"/>
        <w:rPr/>
      </w:pPr>
      <w:r>
        <w:rPr/>
        <w:t>Автор подвергает справедливой критике первые три типа идентификации интеллектуальной одаренности, которые не позволяют адекватно отразить реальный интеллектуальный потенциал личности, считая, что психометрические "измерения психологически не валидны по отношению к феноменологии интеллектуальной одаренности, поскольку последняя не сводится к успешности выполнения вербальных и невербальных тестов, готовности усваивать нормативные знания и статистической редкости ответа". Холодная предлагает использовать для определения интеллектуальной одаренности понятия компетентности, таланта, мудрости, отражающие реальные проявления высокой интеллектуальной эффективности в естественной жизнедеятельности.</w:t>
      </w:r>
    </w:p>
    <w:p>
      <w:pPr>
        <w:pStyle w:val="Style15"/>
        <w:rPr/>
      </w:pPr>
      <w:r>
        <w:rPr/>
        <w:t>Исключительный интерес в этой связи представляет второй параграф шестой главы, содержащий описание психических механизмов компетентности, таланта, мудрости и способов их изучения. Подводя итог, автор формулирует понятие интеллектуальной одаренности как своеобразия индивидуального ментального умозрения, в основе которого лежит длительный процесс измене-</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состава и строения ментального опыта, его обогащения, структурирования и интеграции, свидетельствующий об интеллектуальной зрелости личности.</w:t>
      </w:r>
    </w:p>
    <w:p>
      <w:pPr>
        <w:pStyle w:val="Style15"/>
        <w:rPr/>
      </w:pPr>
      <w:r>
        <w:rPr/>
        <w:t>Особое значение, на наш взгляд, имеет седьмая заключительная глава монографии, в которой автор сосредоточивает внимание на решении задач и проблем интеллектуального развития учащихся в условиях современного школьного обучения. Подчеркивается необходимость целенаправленного интеллектуального воспитания личности, предполагающего повышение интеллектуальной продуктивности двумя путями: 1) развитие у детей способности анализировать, сравнивать, обобщать, исследовать, устанавливать причинно-следственные отношения, систематизировать свои знания, продуцировать новые идеи, обосновывать свою позицию и пр.; 2) создание условий для роста индивидуального своеобразия склада ума ребенка, исходя из его индивидуальных познавательных интересов и склонностей, предпочитаемых способов познания и т.д. Автор считает, что наряду со знаниями, умениями, навыками (ЗУН) надо формировать такие базовые интеллектуальные качества, в состав которых входят компетентность, инициатива, творчество, саморегуляция, уникальность склада ума (КИТСУ), отражающие особенности организации индивидуального ментального опыта личности и являющиеся показателями уровня ее интеллектуального развития.</w:t>
      </w:r>
    </w:p>
    <w:p>
      <w:pPr>
        <w:pStyle w:val="Style15"/>
        <w:rPr/>
      </w:pPr>
      <w:r>
        <w:rPr/>
        <w:t xml:space="preserve">Анализируя современные отечественные и зарубежные психологические модели школьного обучения, Холодная предлагает свой подход, базирующийся на обогащающей модели обучения, в которой реализуются теоретические положения концепции индивидуального ментального опыта. При этом </w:t>
      </w:r>
      <w:r>
        <w:rPr>
          <w:b/>
          <w:bCs/>
          <w:i/>
          <w:iCs/>
        </w:rPr>
        <w:t>выделяются две основные цели:</w:t>
      </w:r>
      <w:r>
        <w:rPr>
          <w:b/>
          <w:bCs/>
        </w:rPr>
        <w:t xml:space="preserve"> </w:t>
      </w:r>
      <w:r>
        <w:rPr/>
        <w:t>создание условий как для актуализации уже имеющегося у детей индивидуального ментального опыта, так и для его максимального обогащения и усложнения. Особая роль в учебном процессе отводится новому школьному учебнику, который должен выполнять функцию интеллектуального самоучителя. Автор описывает общие требования к конструированию учебных текстов, ориентированных на эффективное наращивание всех слоев ментального опыта ребенка (когнитивного, метакогнитивного, интенционального) и развитие индивидуального своеобразия интеллектуальной деятельности учащихся.</w:t>
      </w:r>
    </w:p>
    <w:p>
      <w:pPr>
        <w:pStyle w:val="Style15"/>
        <w:rPr/>
      </w:pPr>
      <w:r>
        <w:rPr/>
        <w:t>Важно отметить, что в данной монографии представлена не только блистательная теоретическая разработка проблемы интеллекта, но содержится и ценная информация, касающаяся психолого-педагогической практики, внедрения научного знания в реальный учебный процесс. Актуальность круга вопросов, рассмотренных в книге, неоспорима. Особо перспективным, на наш взгляд, представляется изучение интеллектуальной зрелости, проведение дальнейших эмпирических исследований феноменологии и психологических механизмов компетентности, таланта, мудрости. В этой связи ощущается необходимость дополнения, быть может реорганизации, четвертого уровня модели психологического устройства интеллекта, предложенной М. А. Холодной. Проявления интеллекта на этом уровне описываются в терминах "конвергентные способности", "дивергентные способности", "обучаемость", ассоциируемых с психометрическим подходом, который подвергается в монографии справедливой критике: тестовые показатели конвергентных, дивергентных способностей и обучаемости недостаточны по отношению к оценке реальной интеллектуальной одаренности, связываемой автором с понятиями компетентности, таланта, мудрости. Поэтому для описания ее проявления на четвертом уровне модели требуется иной терминологический аппарат, который позволит отразить уникальность склада ментального опыта интеллектуально одаренной личности.</w:t>
      </w:r>
    </w:p>
    <w:p>
      <w:pPr>
        <w:pStyle w:val="Style15"/>
        <w:rPr/>
      </w:pPr>
      <w:r>
        <w:rPr/>
        <w:t>Необходимо подчеркнуть, что новые ракурсы рассмотрения проблемы интеллекта, высвеченные автором, расширяют горизонт теоретических, экспериментальных и прикладных исследований, способствуя прогрессу психологической науки.</w:t>
      </w:r>
    </w:p>
    <w:p>
      <w:pPr>
        <w:pStyle w:val="Style15"/>
        <w:rPr/>
      </w:pPr>
      <w:r>
        <w:rPr>
          <w:i/>
          <w:iCs/>
        </w:rPr>
        <w:t>Г. В. Ожиганова,</w:t>
      </w:r>
      <w:r>
        <w:rPr/>
        <w:t xml:space="preserve"> канд. психол. наук, Институт психологии РАН, Москва</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48:00Z</dcterms:created>
  <dc:creator>Anna</dc:creator>
  <dc:description/>
  <cp:keywords/>
  <dc:language>en-US</dc:language>
  <cp:lastModifiedBy>Roman</cp:lastModifiedBy>
  <dcterms:modified xsi:type="dcterms:W3CDTF">2006-05-18T21:48:00Z</dcterms:modified>
  <cp:revision>2</cp:revision>
  <dc:subject/>
  <dc:title>СОДЕРЖАНИЕ</dc:title>
</cp:coreProperties>
</file>