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9"/>
          <w:szCs w:val="29"/>
        </w:rPr>
      </w:pPr>
      <w:r>
        <w:rPr>
          <w:sz w:val="29"/>
          <w:szCs w:val="29"/>
        </w:rPr>
        <w:t>ПРЕМИЯ ПРЕЗИДЕНТА РФ</w:t>
      </w:r>
    </w:p>
    <w:p>
      <w:pPr>
        <w:pStyle w:val="Style15"/>
        <w:rPr/>
      </w:pPr>
      <w:r>
        <w:rPr/>
        <w:t>Автор: Президент Российской Федерации Б. ЕЛЬЦИН</w:t>
      </w:r>
    </w:p>
    <w:p>
      <w:pPr>
        <w:pStyle w:val="Style15"/>
        <w:rPr/>
      </w:pPr>
      <w:r>
        <w:rPr/>
        <w:t>Рассмотрев представленные Правительством Российской Федерации предложения Совета по присуждению премий Президента Российской Федерации и премий Правительства Российской Федерации в области образования постановляю:</w:t>
      </w:r>
    </w:p>
    <w:p>
      <w:pPr>
        <w:pStyle w:val="Style15"/>
        <w:rPr/>
      </w:pPr>
      <w:r>
        <w:rPr/>
        <w:t>Присудить премии Президента Российской Федерации в области образования за 1998 год:</w:t>
      </w:r>
    </w:p>
    <w:p>
      <w:pPr>
        <w:pStyle w:val="Style15"/>
        <w:rPr/>
      </w:pPr>
      <w:r>
        <w:rPr/>
        <w:t>...2. Брушлинскому Андрею Владимировичу, доктору психологических наук, профессору, члену-корреспонденту Российской академии наук, академику Российской академии образования, директору Института психологии Российской академии наук, Дружинину Владимиру Николаевичу, доктору психологических наук, профессору, заместителю директора, Холодной Марине Александровне, доктору психологических наук, профессору, ведущему научному сотруднику, - работникам того же института; Шадрикову Владимиру Дмитриевичу, доктору психологических наук, академику Российской академии образования, заместителю Министра образования Российской Федерации; Богоявленской Диане Борисовне, доктору психологических наук, профессору, главному научному сотруднику Психологического института Российской академии образования, - за комплекс исследовательских работ по теме "Отечественное направление в психологии творчества и одаренности: теоретические и методические основы выявления и развития одаренности" для высших учебных заведений...</w:t>
      </w:r>
    </w:p>
    <w:p>
      <w:pPr>
        <w:pStyle w:val="Style15"/>
        <w:rPr/>
      </w:pPr>
      <w:r>
        <w:rPr/>
        <w:t>Москва, Кремль 4 октября 1999 года N 1334</w:t>
      </w:r>
    </w:p>
    <w:p>
      <w:pPr>
        <w:pStyle w:val="Style15"/>
        <w:rPr/>
      </w:pPr>
      <w:r>
        <w:rPr/>
        <w:t>(Опубликовано в "Российской газете" 6 октября 1999 года)</w:t>
      </w:r>
    </w:p>
    <w:p>
      <w:pPr>
        <w:pStyle w:val="Style15"/>
        <w:jc w:val="right"/>
        <w:rPr/>
      </w:pPr>
      <w:r>
        <w:rPr/>
        <w:t>стр. 5</w:t>
      </w:r>
    </w:p>
    <w:p>
      <w:pPr>
        <w:pStyle w:val="Normal"/>
        <w:jc w:val="center"/>
        <w:rPr>
          <w:sz w:val="29"/>
          <w:szCs w:val="29"/>
        </w:rPr>
      </w:pPr>
      <w:r>
        <w:rPr>
          <w:sz w:val="29"/>
          <w:szCs w:val="29"/>
        </w:rPr>
        <w:t>ПСИХОЛОГИЯ И ГУМАНИЗАЦИЯ ОБРАЗОВАНИЯ В XXI в.(*) О ПРОБЛЕМЕ ПЕРЕСТРУКТУРИРОВАНИЯ БАЗОВЫХ КУРСОВ ПО ПСИХОЛОГИИ (на примере "Введения в психологический эксперимент")</w:t>
      </w:r>
    </w:p>
    <w:p>
      <w:pPr>
        <w:pStyle w:val="Style15"/>
        <w:rPr/>
      </w:pPr>
      <w:r>
        <w:rPr/>
        <w:t>Автор: Т.В. Корнилова. Доктор психол. наук, доцент ф-та психологии МГУ, Москва</w:t>
      </w:r>
    </w:p>
    <w:p>
      <w:pPr>
        <w:pStyle w:val="Style15"/>
        <w:rPr/>
      </w:pPr>
      <w:r>
        <w:rPr/>
        <w:t>Выделен круг проблем преподавания курса "Психологический эксперимент" для специалистов-психологов, выпускаемых в профессиональную жизнь с дипломом университета. Кратко рассмотрены история и современное состояние поддержки курса учебными пособиями. Отмечены реальные трудности перевода в ранг учебной дисциплины системы знаний по методологии экспериментирования.</w:t>
      </w:r>
    </w:p>
    <w:p>
      <w:pPr>
        <w:pStyle w:val="Style15"/>
        <w:rPr/>
      </w:pPr>
      <w:r>
        <w:rPr/>
        <w:t>Ключевые слова: психологический эксперимент, экспериментальный метод.</w:t>
      </w:r>
    </w:p>
    <w:p>
      <w:pPr>
        <w:pStyle w:val="Style15"/>
        <w:rPr/>
      </w:pPr>
      <w:r>
        <w:rPr/>
        <w:t>Преподавание базовых курсов по психологии на психологических факультетах университетов должно учитывать изменения, происходящие в рамках любого научного знания. Одним из направлений таких изменений в психологии стал поворот к личности и широко понятой психологической практике. Другим направлением может быть назван пересмотр приоритетов в системах профессиональных знаний. На примере изменения преподавания экспериментальной психологии мы хотели бы рассмотреть ряд вопросов, обсуждение которых, возможно, поможет структурировать представление этой второй - после общей психологии - базовой дисциплины.</w:t>
      </w:r>
    </w:p>
    <w:p>
      <w:pPr>
        <w:pStyle w:val="Style15"/>
        <w:rPr/>
      </w:pPr>
      <w:r>
        <w:rPr/>
        <w:t>В сегодняшней психологии существуют разные оценочные позиции относительно роли, которую играют экспериментальные исследования в той или иной области психологических знаний. Однако неоспоримо, что именно экспериментальный метод задает "идеальные" точки опоры, которые позволяют разобраться в многообразии научных методических подходов в психологии. В обучении психологическому экспериментированию произошла существенная перестройка самих учебников, отразившая изменение соотношения этой базовой дисциплины с другими теоретическими курсами. Однако сделаем небольшой исторический экскурс.</w:t>
      </w:r>
    </w:p>
    <w:p>
      <w:pPr>
        <w:pStyle w:val="Style15"/>
        <w:rPr/>
      </w:pPr>
      <w:r>
        <w:rPr/>
        <w:t>РАЗВИТИЕ ПРЕДСТАВЛЕНИИ О ПРЕДМЕТЕ ИЗУЧЕНИЯ</w:t>
      </w:r>
    </w:p>
    <w:p>
      <w:pPr>
        <w:pStyle w:val="Style15"/>
        <w:rPr/>
      </w:pPr>
      <w:r>
        <w:rPr/>
        <w:t>В начале века широкое представление об экспериментировании позволяло включать в этот раздел первые психодиагностические разработки; исследования, сочетавшие интроспекцию с предъявлением того или иного стимульного материала (метод экспериментальной интроспекции по Вундту); метод ассоциаций, или ассоциативные методики, применение которых в рамках эмпирической психологии сознания предшествовало разработке схем экспериментальных воздействий. Освоение схем формального планирования эксперимента в бихевиоризме надолго навязало представление о поведенческом эксперименте как замещающем понятие психологического эксперимента. Отголоски этого замещения звучат и сейчас, когда в случае критики экспериментального метода объектом выбирается именно поведенческий эксперимент. В чем же заключается изменение представлений о психологическом экспериментировании, которые связаны с историей вопроса?</w:t>
      </w:r>
    </w:p>
    <w:p>
      <w:pPr>
        <w:pStyle w:val="Style15"/>
        <w:rPr/>
      </w:pPr>
      <w:r>
        <w:rPr/>
        <w:t>Во-первых, одним из важнейших аспектов исторического кризиса в психологии, выразившегося в обособлении ряда психологических школ, явилось закрепление разноплановых исследований в качестве образцов экспериментирования как сбора опытных данных. В результате экспериментальными стали называть самые разные методы - от демонстрационных опытов в школе К. Левина (помимо выполненных в рамках этой школы действительно экспериментальных работ Б. Зейгарник, В. Малер, здесь реализованы и метод наблюдения Т. Дембо в ее исследовании динамики гнева, и другие приемы) до исследований мышления методом "рассуждения вслух" (опыты К. Дункера). Пример последнего в качестве экспериментального до сих пор вводит в заблуждение студентов. Незначительным утешением служит разъяснение, что в отечественной литературе это связано в том числе с переводом с немецкого</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убрика поддержана "Институтом Открытое общество. Фонд содействия" (грант N НАД807).</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языка слова "Versuche" - опыт, попытка как "эксперимент".</w:t>
      </w:r>
    </w:p>
    <w:p>
      <w:pPr>
        <w:pStyle w:val="Style15"/>
        <w:rPr/>
      </w:pPr>
      <w:r>
        <w:rPr/>
        <w:t>Исторической правдой является действительная связь исследовательских методов как нормативных принципов получения опытных данных с пониманием предмета психологии.</w:t>
      </w:r>
    </w:p>
    <w:p>
      <w:pPr>
        <w:pStyle w:val="Style15"/>
        <w:rPr/>
      </w:pPr>
      <w:r>
        <w:rPr/>
        <w:t>Во-вторых, сведение понятия об экспериментировании к узкому значению - как организации воздействий и фиксации "откликов" или следствий этих воздействий - породило представление об экспериментировании как обязательно связанном с принятием естественнонаучной парадигмы в отношении к познаваемому объекту. В результате те исследования, которые предполагали кроме управления ситуационными или иными факторами активность субъекта, обеспечивающего использование задаваемых (экспериментально) стимулов-средств, перестали опознаваться как экспериментальные. И удивительно, но именно психологи, усвоившие при получении базового образования основы культурно-исторической школы, стали настаивать на том, что исследования, выполненные в рамках использования методик двойной стимуляции, не являются экспериментальными. Казусом в этом контексте воспринимается противопоставление школ А.Н. Леонтьева и Л.С. Выготского. Действительно, бихевиоральная методология "черного ящика" и методология "самоуправления" (т.е. способность с помощью стимулов- средств управлять собственным поведением и психическими функциями) выглядят столь непохожими, что приписывание свойства экспериментального подхода первому из направлений как бы и не позволяет уже говорить об экспериментировании в рамках второго.</w:t>
      </w:r>
    </w:p>
    <w:p>
      <w:pPr>
        <w:pStyle w:val="Style15"/>
        <w:rPr/>
      </w:pPr>
      <w:r>
        <w:rPr/>
        <w:t>В данном случае свою роль играет смешение (неразличение) понимания предмета изучения с используемыми методическими средствами и схемами интерпретации опытных данных. Так сложилось, что именно преподавание курсов по методологии психологии предположительно должно было решать задачи, раскрывающие связи теоретических подходов и помогающие понять предмет изучения и используемые методы. Но два аспекта построения учебных планов мешают студентам адекватно воспринимать указанную проблематику. С одной стороны, это разный временной диапазон в преподавании курсов экспериментальной психологии и методологии. Скажем, на факультете психологии МГУ эти дисциплины до недавнего времени преподавались 2-му и 5-му курсам, и три года разрыва были вполне достаточными, чтобы студенты могли воспринимать и осваивать их как раздельные, не связанные. С другой стороны, неразличение предметов "Экспериментальная психология" и "Эмпирические методы в психологии" позволяло сваливать в одну корзину - якобы экспериментирования - все способы методического освоения психологами своего предмета изучения.</w:t>
      </w:r>
    </w:p>
    <w:p>
      <w:pPr>
        <w:pStyle w:val="Style15"/>
        <w:rPr/>
      </w:pPr>
      <w:r>
        <w:rPr/>
        <w:t>Дополнительные трудности возникали при этом в силу не всегда четкого разведения понятий метода и методики - способов организации исследования и фиксации показателей, репрезентирующих ту или иную психологическую реальность. Способы получения опытных данных в одном контексте могли занимать статус метода, в другом - методики. Например, методики наблюдения - как техники фиксации зависимых переменных, - будучи включенными в экспериментальные схемы сравнений, могут ставить под вопрос статус исследования. А признание этого факта важно для того, чтобы не ошибаться в способах обобщений, существенно отличающихся при использовании методов наблюдения и эксперимента [6, 15].</w:t>
      </w:r>
    </w:p>
    <w:p>
      <w:pPr>
        <w:pStyle w:val="Style15"/>
        <w:rPr/>
      </w:pPr>
      <w:r>
        <w:rPr/>
        <w:t>В-третьих, гордость за свои теоретические достижения вполне уживалась в отечественной психологии с некоторым провинциализмом в развитии методологии как дисциплины о системе методов психологического исследования. И закономерно, что словом "методология" сейчас в зарубежных академических изданиях, посвященных описанию методов (наилучшим примером является издаваемая в Геттингеме "Энциклопедия психологии", где серией томов представлена современная систематика психологических методов), и в учебниках называют иную дисциплину, чем методология психологии в отечественных курсах.</w:t>
      </w:r>
    </w:p>
    <w:p>
      <w:pPr>
        <w:pStyle w:val="Style15"/>
        <w:rPr/>
      </w:pPr>
      <w:r>
        <w:rPr/>
        <w:t>Для освоения проблем экспериментального метода важно следующее. В 30-е гг. К. Поппером была обобщена проблематика экспериментального метода [12], после чего уже не возникало путаницы относительно того, где, например, кончается спровоцированное наблюдение и начинается экспериментирование. Его обоснование метафорой "суда присяжных" экспериментального факта как результата принятия решения позволило развести бихевиоральное и психологическое понимание экспериментирования. Вынесение суждений о ненаблюдаемых (базисных) процессах явилось действительно общим направлением в использовании опытных данных как в естественных науках, так и в психологии. Но мы до 80-х гг. не имели возможности читать работы Поппера на русском языке и тем более поминать его как одного из крупнейших методологов науки (обоснованная нелояльность к любого типа закрытому обществу препятствовала включению его работ в соответствующие курсы). В результате сложилось много мифов. К. Поппера, защитившего в 20-е гг. работу по творческому мышлению, представили отцом естественнонаучной парадигмы, якобы искусственно привнесенной в психологию. Только ставшая доступной в 70-е гг. книга Т. Куна [9],</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сле которой в отечественную науку вошел термин научной парадигмы, несколько изменила ситуацию, поскольку связь используемых методов с пониманием предмета изучения была освоена в качестве общего закона социологии науки.</w:t>
      </w:r>
    </w:p>
    <w:p>
      <w:pPr>
        <w:pStyle w:val="Style15"/>
        <w:rPr/>
      </w:pPr>
      <w:r>
        <w:rPr/>
        <w:t>Так что же мы пропустили в те 50 лет? Многое. Например, книгу "Теория и эксперимент в психологии" К. Хольцкампа [17]. Она критиковалась из-за сложности стиля и обращения автора к философским основам понимания разных проблем экспериментирования: различения рационализма и эмпиризма, а также методологии позитивизма и методологии экспериментирования; обсуждения различий в новом и старом пониманиях принципа вероятностной оценки; эмпирического, логического и математического подходов к пониманию индуктивного вывода; связи вывода об экспериментальном факте и артефакте с оценкой валидности и "эмпирической загруженности гипотезы" и многих других. И дело не в многочисленных переизданиях книги, отстоять перевод которой с немецкого в 80-е гг. не удалось. Дело в том, что она отражает исследовательскую культуру психолога, позволившую подняться на уровень именно тех методологических проблем, которые в наших курсах переброшены в раздел методологии и там уже именно в связи с экспериментированием не поднимаются. В Европе именно эта культура (а не бихевиоризм) связывается с освоением экспериментальной парадигмы в психологии.</w:t>
      </w:r>
    </w:p>
    <w:p>
      <w:pPr>
        <w:pStyle w:val="Style15"/>
        <w:rPr/>
      </w:pPr>
      <w:r>
        <w:rPr/>
        <w:t>Из других проблем, которые мы упустили, в первую очередь назовем следующие. Например, это проблема множественности подходов или предполагаемого многообразия психологических теорий, имеющих ограниченную сферу применимости, т.е. служащих цели интерпретации определенных, а не вообще всех устанавливаемых закономерностей. Теории самого высокого уровня категоризации, такие, как теории деятельности, не позволяют прямо переходить к проверке экспериментальных гипотез. Требуется экспликация эмпирически нагруженных гипотез и контргипотез, сопоставление общих принципов (развития, активности и т.д.) с теориями среднего уровня и обоснование психологически понятых каузальных зависимостей (психологической причинности) в рамках конструктов, соотносимых как с "миром теорий", так и с "психологической реальностью" (называемой в учебнике под редакцией П. Фресса и Ж. Пиаже онтологической реальностью). В отечественной психологии при достаточном количестве разработок хороших образцов экспериментальных исследований не всегда уделялось необходимое внимание логике обобщений, обоснованию прорывов в обобщениях за пределами эксперимента и другим специальным вопросам контроля за выводом. И преподавать студентам этот аспект экспериментирования сейчас наиболее сложно, так как по публикациям подчас легче находить примеры выводов артефактных, чем достоверных.</w:t>
      </w:r>
    </w:p>
    <w:p>
      <w:pPr>
        <w:pStyle w:val="Style15"/>
        <w:rPr/>
      </w:pPr>
      <w:r>
        <w:rPr/>
        <w:t>Экспериментирование, понятое как умение что-то делать, заслонило представление о нормативах экспериментального рассуждения как умения "додумывать мысли" (по терминологии М.К. Мамардашвили). Первая причина этого упущения - неумение обсуждать конкурирующие гипотезы, что, к сожалению, особенно явно прослеживается в дипломных и курсовых работах, защищаемых студентами, - когда "прописка" под "знаменами" того или иного авторитета заведомо снимает для них возможность обсуждения конкурирующих интерпретаций как возможных и разумных, но других объяснений установленной зависимости. Второй причиной упущения проблемы множественности психологических объяснений стало непонимание принципа открытости гипотезы для дальнейшей проверки. Соответственно терялось представление о науке как пути последовательного опробования теории опытными данными, что является азами методологии экспериментирования.</w:t>
      </w:r>
    </w:p>
    <w:p>
      <w:pPr>
        <w:pStyle w:val="Style15"/>
        <w:rPr/>
      </w:pPr>
      <w:r>
        <w:rPr/>
        <w:t>В завершение приведу одно личное впечатление. На прошедшем зимой методологическом семинаре, посвященном представлению взглядов студентов о психологии уходящего века, одним из защищаемых тезисов стало положение о том, что вместо "рощи" разных психологии надо бы взрастить одно "древо" (полагалось, что древо единой теории). Вторая поразительная линия заключалась в критике экспериментирования на примере... все того же Уотсона. Было ощущение, что провожаемый век перепутан с другим. То есть докладчики не проявили в своем возражении каких-либо знаний об экспериментальной психологии века XX. Как будто и не было тех же переведенных учебников Фресса и Пиаже [15], по которым училось поколение семидесятых. И уж тем более неведомой им казалась проблема изменения критериев научности в психологии [13].</w:t>
      </w:r>
    </w:p>
    <w:p>
      <w:pPr>
        <w:pStyle w:val="Style15"/>
        <w:rPr/>
      </w:pPr>
      <w:r>
        <w:rPr/>
        <w:t>Понимание того, что нельзя ограничиваться переводами американских учебников для фельдшеров при формировании курса введения в психологическое экспериментирование (я имею в виду несомненно выполнивший революционную роль в массовом представлении об экспериментировании учебник Р. Готтсданкера [3]) или бросать студента сразу в серьезную методологическую литературу, к освоению которой он совершенно не готов (здесь примером может служить книга Дж. Кэмпбелла [10]), было одной из причин появления первых отечественных учебников и учебных пособий по экспериментированию в психологии [5-7].</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ДЕРЖКА ДИСЦИПЛИНЫ УЧЕБНЫМИ ПОСОБИЯМИ</w:t>
      </w:r>
    </w:p>
    <w:p>
      <w:pPr>
        <w:pStyle w:val="Style15"/>
        <w:rPr/>
      </w:pPr>
      <w:r>
        <w:rPr/>
        <w:t>Указанные публикации по экспериментальному методу эксплицировали ряд проблем, дающих студентам представление об учебной дисциплине. Так, стало очевидным несоответствие дисциплин "Экспериментальная психология" и "Экспериментальный метод в системе эмпирических методов в психологии". Если классические (старые) переводные учебники Вудвортса, Стивенса, Фресса и Пиаже сформировали представление об экспериментальной психологии как общем месте сбора всех эмпирически установленных закономерностей, то относительно беспредметный статус ее введения в психологический эксперимент - как дисциплины, позволяющей рассматривать нормативы этого метода в рамках многих областей психологии, - поначалу приходилось серьезно отстаивать. На факультете психологии в 1984 г. авторским коллективом преподавателей Общего практикума была выпущена программа, впервые представившая экспериментальную психологию как систему методов. В 1998 г. представление о специфике преподавания экспериментального метода в психологии было признано также публикацией программ, получивших премии [8] или ставших основой преподавания экспериментальной психологии [1].</w:t>
      </w:r>
    </w:p>
    <w:p>
      <w:pPr>
        <w:pStyle w:val="Style15"/>
        <w:rPr/>
      </w:pPr>
      <w:r>
        <w:rPr/>
        <w:t>Одновременно было опубликовано учебное пособие [11], которое, во-первых, отразило схемы, принятые у нас называть экспериментальными, хотя с точки зрения отличия гипотез, снижения форм контроля и т.д. они не могут быть отнесены к таковым. То есть знакомство c экспериментальными исследованиями в их "чистом" виде, понимание относительности связи номинаций и структуры исследования как способов сбора данных для проверки психологических гипотез открывают студентам возможность для вступления в профессиональное сообщество. Во-вторых, это издание можно назвать уникальным, поскольку десять авторов, занятых в разных областях психологии и владеющих различными методами, впервые представили их в едином контексте - как программном, так и терминологическом - с целью облегчить студентам знакомство с квазиэкспериментальными методами. Это существенно помогает представить реалии психологического экспериментирования.</w:t>
      </w:r>
    </w:p>
    <w:p>
      <w:pPr>
        <w:pStyle w:val="Style15"/>
        <w:rPr/>
      </w:pPr>
      <w:r>
        <w:rPr/>
        <w:t>Когда меня спрашивают, какой учебник лучше, я неизменно отвечаю, что многое зависит от заявленного учебного курса, прохождение которого этот учебник поддерживает. Любое учебное пособие выполнит системообразующую функцию, если студентам будет понятна логика связи классификации методов с основами методологии экспериментирования. Индивидуальные представления будут пополняться и изменяться по мере профессионализации. Однако войти в современную систематику психологических методов самостоятельно, руководствуясь только здравым смыслом, уже нельзя, поскольку овладение этой дисциплиной требует знания системы специальных понятий, а не только образцов тех или иных исследований.</w:t>
      </w:r>
    </w:p>
    <w:p>
      <w:pPr>
        <w:pStyle w:val="Style15"/>
        <w:rPr/>
      </w:pPr>
      <w:r>
        <w:rPr/>
        <w:t>Введение в проблемы экспериментального метода в психологии можно представить различным образом. Один из вариантов - рассмотрение психологического эксперимента в системе других эмпирических методов психологического исследования. При этом существенным становится основание сравнения - то общее, что роднит данные методы, или те различия, которые обусловливают разницу целей, средств их применения и возможных выводов на основе полученных результатов. Если в качестве основания сравнений различных методов использовать понимание предмета психологии или развитие методов на разных этапах становления психологического знания, то систематизация проблем экспериментирования в психологии представлена, например, в многотомном курсе "Экспериментальная психология" под редакцией П. Фресса и Ж. Пиаже [15]. Спецификация проблем экспериментирования в сфере конкретной предметной области, в частности в области целевой и мотивационной регуляции деятельности, описана в учебнике X. Хекхаузена "Мотивация и деятельность" [14]. Примеры ориентированности на демонстрацию возможностей планирования как выбора экспериментальных схем, когда гипотеза уже сформулирована, а сами схемы известны и остается выбрать более адекватную из них, можно найти в учебнике Р. Готтсданкера "Основы психологического эксперимента" [3].</w:t>
      </w:r>
    </w:p>
    <w:p>
      <w:pPr>
        <w:pStyle w:val="Style15"/>
        <w:rPr/>
      </w:pPr>
      <w:r>
        <w:rPr/>
        <w:t>Итак, все возможные варианты представления знаний о психологическом экспериментировании подразумевают определенные виды связей с другими курсами, в первую очередь общей психологии и практикумов по психологии. Нами предложен учебник "Введение в психологический эксперимент" [6]. При его написании учитывалось, что ознакомление студентов на факультете психологии с экспериментами в конкретных психологических областях выполняет организация общего практикума по методическому, а не только предметному принципу, поэтому темы "Психологическое наблюдение" и "Психологическое измерение" предшествуют разделу "Психологический эксперимент". А тема "Психологическое тестирование" читается параллельно или после раздела "Психологический эксперимент". Другому плану соответствовал бы иной учебник. Но ни один учебник не может предугадать казусы, возникающие при наполнении учебного плана конкретикой. Например, если в практикуме в раздел "Эксперимент" не включено ни одного типа такого исследования, то студенты будут усваивать</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ормально те нормативы экспериментирования, с которыми их знакомит теоретический курс.</w:t>
      </w:r>
    </w:p>
    <w:p>
      <w:pPr>
        <w:pStyle w:val="Style15"/>
        <w:rPr/>
      </w:pPr>
      <w:r>
        <w:rPr/>
        <w:t>РЕАЛЬНЫЕ ТРУДНОСТИ И ВЫНУЖДЕННЫЕ ХИТРОСТИ ПРЕПОДАВАНИЯ</w:t>
      </w:r>
    </w:p>
    <w:p>
      <w:pPr>
        <w:pStyle w:val="Style15"/>
        <w:rPr/>
      </w:pPr>
      <w:r>
        <w:rPr/>
        <w:t>Теоретические курсы по экспериментальной психологии или - более узко - по введению в основы психологического эксперимента (при вариативности способов своего построения) должны решать задачу, дающую представление о современном состоянии этой области профессиональных знаний. И обращение к опыту построения зарубежных учебников оправданно необходимостью преодоления указанного провинциализма.</w:t>
      </w:r>
    </w:p>
    <w:p>
      <w:pPr>
        <w:pStyle w:val="Style15"/>
        <w:rPr/>
      </w:pPr>
      <w:r>
        <w:rPr/>
        <w:t>Итак, в зарубежной литературе методологические проблемы рассматриваются именно как проблемы метода, соотносимого со структурой или типом проводимого исследования. По сложившейся в отечественной литературе традиции понимание методологических аспектов психологического изучения включало бы осмысление связи метода с типом психологической теории, гносеологическими установками и так называемыми исследовательскими парадигмами. Однако такое построение курса более соответствовало бы цели завершения систематизации знаний, полученных на разных этапах обучения, а не цели введения в основы экспериментального метода.</w:t>
      </w:r>
    </w:p>
    <w:p>
      <w:pPr>
        <w:pStyle w:val="Style15"/>
        <w:rPr/>
      </w:pPr>
      <w:r>
        <w:rPr/>
        <w:t>Кроме предметного и методологического аспектов в характеристике экспериментального метода можно выделять то существенное, что отличает его от других способов познания психологической реальности. Это нормативы построения психологического исследования, которые включают осознанные или принимаемые "по умолчанию" формы его организации. Изменяясь вместе с развитием психологического знания, эти формы являются точками отсчета, позволяющими оценивать степень подкрепленности психологических концепций наиболее строгими способами соотнесения научных гипотез и эмпирических данных. Эксперимент как способ рассуждения и как вид чувственно-предметной деятельности неразрывен с точки зрения этих нормативов. Строгость же экспериментального метода объясняется наибольшей степенью экспликации тех форм контроля, которые применяются на этапах организации исследования как сбора эмпирических данных и выводов как обобщений за пределами экспериментальной ситуации.</w:t>
      </w:r>
    </w:p>
    <w:p>
      <w:pPr>
        <w:pStyle w:val="Style15"/>
        <w:rPr/>
      </w:pPr>
      <w:r>
        <w:rPr/>
        <w:t>Для преподавания важно правильно подать эти нормативы. Но что в данном случае правильно? В чем трудности преподавания именно основ психологического экспериментирования? Они заключаются вовсе не в овладении подходами к формальному планированию. Трудным оказывается изменение способа представлений об учебном предмете и определенное противоречие устоявшимся дидактическим правилам, в частности принципу перехода от простого к сложному.</w:t>
      </w:r>
    </w:p>
    <w:p>
      <w:pPr>
        <w:pStyle w:val="Style15"/>
        <w:rPr/>
      </w:pPr>
      <w:r>
        <w:rPr/>
        <w:t>Дело в том, что рассматриваемый предмет требует иного отношения к системе усваиваемых понятий. Их нельзя определить по признакам, как знаменитое понятие перпендикуляра. Понятия каузальной гипотезы, видов переменных и их смешений, экспериментального контроля, валидности, репрезентативности, контроля за выводами и т.д. задаются в целостной системе. По существу, не очень важно, с чего начинать; важно, чтобы студенты поняли взаимозависимость значений обсуждаемых понятий. Без этого недостижима самая ближняя цель рассматриваемого теоретического курса - научить читать специальную литературу, различать типы психологических исследований и продумывать вслед за автором (а часто и вместо него) возможные выводы.</w:t>
      </w:r>
    </w:p>
    <w:p>
      <w:pPr>
        <w:pStyle w:val="Style15"/>
        <w:rPr/>
      </w:pPr>
      <w:r>
        <w:rPr/>
        <w:t>Однако к такому погружению в систему понятий студенты оказываются недостаточно подготовленными. Спасает знаменитое исследование соотношения житейских и научных понятий. Ж. Шиф и Л.С. Выготский [2] убеждают в том, что это нормально - сначала овладеть формально заданной системой понятий, чтобы потом довести до должного уровня их наполнение и владение ими. Меньше их убеждает апелляция к логике и разъяснение, что возможны разные способы построения научных понятий; здесь студентами распознаются по существу только два вида понятийных обобщений: подведение под понятие по заданным признакам и ориентация на прототип. Невольно приходится обращаться к методологии. Например, М.К. Мамардашвили отказывался сначала определить понятия, а затем их использовать; предполагалось, что сначала надо представить в целом, о чем идет речь, и только потом в этом целом используемые понятия доопределятся в связях друг с другом.</w:t>
      </w:r>
    </w:p>
    <w:p>
      <w:pPr>
        <w:pStyle w:val="Style15"/>
        <w:rPr/>
      </w:pPr>
      <w:r>
        <w:rPr/>
        <w:t>Апелляция к этому авторитету также помогает изменить установки студентов на последовательное овладение понятийным строем дисциплины. Но это только замещение отсутствия должной культуры мышления, что особенно удручает, если учесть, что курсы логики и психологии мышления обязательно предшествуют знакомству с нормативами экспериментального метода. Но вот перехода к овладению собственным мышлением не происходит.</w:t>
      </w:r>
    </w:p>
    <w:p>
      <w:pPr>
        <w:pStyle w:val="Style15"/>
        <w:rPr/>
      </w:pPr>
      <w:r>
        <w:rPr/>
        <w:t>Для меня, как преподавателя, основная проблема - объяснить студентам, что в психологии экспериментирования мы будем говорить о схемах нашего мышления. Для них мышление слишком предметно задано - за этим термином они видят психологические концепции (Вюрцбургскую школу, гештальтконцепцию и т.д.), а не реализацию</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ышления посредством гипотетико-дедуктивного рассуждения, да еще выраженного в формах предметной деятельности исследователя. Еще одну установку приходится преодолевать, а именно: дискурсивное мышление якобы не заслуживает того, чтобы его специально культивировать. Опять спасает пример обращения к авторитетам. Так, сравнение А.Р. Лурией умозаключений по силлогизмам ("Воркута - северный город, в северных городах сейчас снег") обычно впечатляет слушателей (ответ: "Не знаю, я в Воркуте не был"); никому не хочется выглядеть человеком, дающим такой ответ. После этого уже можно переходить к рассказу о силлогизме modus tollens и проблеме асимметрии выводов из экспериментального исследования. Без таких маленьких хитростей пробудить интерес к этому силлогизму трудно, использование самого слова может вызвать улыбку и просьбы изъясняться по-русски.</w:t>
      </w:r>
    </w:p>
    <w:p>
      <w:pPr>
        <w:pStyle w:val="Style15"/>
        <w:rPr/>
      </w:pPr>
      <w:r>
        <w:rPr/>
        <w:t>Но разъяснение проблемы не может сводиться только к пробуждению интереса. Проблемой, если уж речь зашла об указанном нормативе в логике экспериментального вывода, является то, что получение данных "за" и "против" (в пользу гипотезы или контргипотезы) на самом деле находится вне логического исчисления; предполагается прорыв в обобщении, когда следствия из теоретической гипотезы как частные посылки соотносятся с данными контрольного эксперимента, т.е. с планом эмпирии. Нужно ли здесь идти со студентом до конца, раскрывая всю неоднозначность подобной нормативности выводов, или достаточно наметить проблему?</w:t>
      </w:r>
    </w:p>
    <w:p>
      <w:pPr>
        <w:pStyle w:val="Style15"/>
        <w:rPr/>
      </w:pPr>
      <w:r>
        <w:rPr/>
        <w:t>Если строить предмет изучения как раскрытие логики метода, то это уже будет специальная научная литература [4, 10, 12]. Конечно, студента надо сначала снабдить учебным материалом, который служит ориентировке в предмете, прежде чем он сможет самостоятельно читать собственно научные издания по проблемам методов психологического исследования. Указанные примеры немецких изданий демонстрируют, что однозначного решения нет. Если 5-й том геттингенской энциклопедии "Проверка гипотез" представляет способ академического изложения проблем психологического экспериментирования для профессионалов, то книга Хольцкампа выдерживает переиздания именно как учебное пособие по проблемам метода, но не заменяет специальных учебников по планированию экспериментов.</w:t>
      </w:r>
    </w:p>
    <w:p>
      <w:pPr>
        <w:pStyle w:val="Style15"/>
        <w:rPr/>
      </w:pPr>
      <w:r>
        <w:rPr/>
        <w:t>Проблемы формального планирования, статистической оценки гипотез, принципов классификаций экспериментальных исследований мы сейчас затрагивать не будем, поскольку они требуют обсуждения ряда специальных вопросов и соответственно отдельных публикаций. Но и там останется вопрос о главном - насколько учебный материал должен погружать в систему научных представлений и споров по конкретному вопросу. Например, Г. Гигиренцер - один из руководителей Института Макса Планка и автор исследований по мышлению, принятию решений, статистическим выводам - написал вполне популярную и одновременно важную статью о разнице парадигм фишеровского и нейман-пирсоновского подходов к вероятностной оценке гипотез [16]. Она стала событием как для психологов, так и для статистиков.</w:t>
      </w:r>
    </w:p>
    <w:p>
      <w:pPr>
        <w:pStyle w:val="Style15"/>
        <w:rPr/>
      </w:pPr>
      <w:r>
        <w:rPr/>
        <w:t>Использованная автором метафора взаимоотношений между Ид, Эго и Суперэго стала приемлемым публицистическим приемом и для профессионалов, и для студентов (одним из подтекстов был именно такой - насколько нужно студентам вникать в перипетии исторических, личных и научных контекстов рассматриваемого спора). Так весело написанный учебник несомненно доставил бы удовольствие всему психологическому сообществу. Но статья и учебник налагают на авторов разные обязательства. В какой степени авторское понимание проблемы должно уступить место общим взглядам на предмет? И где взять легкость стиля? Остается позавидовать немецким студентам и надеяться, что российским студентам осталось не так долго ждать реализации усилий их преподавателей на пути осмысления способов введения в метод и проблемы психологического эксперимента.</w:t>
      </w:r>
    </w:p>
    <w:p>
      <w:pPr>
        <w:pStyle w:val="Style15"/>
        <w:rPr/>
      </w:pPr>
      <w:r>
        <w:rPr/>
        <w:t>ЗАКЛЮЧЕНИЕ</w:t>
      </w:r>
    </w:p>
    <w:p>
      <w:pPr>
        <w:pStyle w:val="Style15"/>
        <w:rPr/>
      </w:pPr>
      <w:r>
        <w:rPr/>
        <w:t>Высказанные размышления, с одной стороны, являются личными и отражают более чем десятилетний опыт преподавания курса "Экспериментальный метод" конкретного преподавателя и автора. С другой стороны, они раскрывают проблемы, поднимаемые как при обязательной учебно-методической проработке программ курса, так и при неформальном содержательном обсуждении, направленном на улучшение учебного процесса в целом. Из сотрудничавших со мной преподавателей наиболее тесное общение по проблемам экспериментального метода состоялось с Г.Н. Солнцевой и В.М. Девишивили, чьи мнения оказались особенно ценными, поскольку были результатом осмысления нашей общей работы со студентами факультета психологии. Одним из побочных результатов стало любопытное изменение отношения студентов к сдаче экзамена - он перестал восприниматься персонифицированно. Студенты начали понимать, что не важно, к какому преподавателю попадешь, поскольку все преподаватели руководствуются единой планкой. Унификация знаний по дисциплине идет и по другой линии - понимания, что основываться можно на разных учебных пособиях, главное - сформировать систему знаний, адекватную современному состоянию проблем экспериментирования.</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явленная журналом цель обмена мнениями специалистов, ведущих эту тему, несомненно, будет не только способствовать экспликации накопившихся проблем, но и выявлять то необходимое, что должно составить основу курса при любом авторском подходе к его подаче.</w:t>
      </w:r>
    </w:p>
    <w:p>
      <w:pPr>
        <w:pStyle w:val="Style15"/>
        <w:rPr/>
      </w:pPr>
      <w:r>
        <w:rPr/>
        <w:t>СПИСОК ЛИТЕРАТУРЫ</w:t>
      </w:r>
    </w:p>
    <w:p>
      <w:pPr>
        <w:pStyle w:val="Style15"/>
        <w:rPr/>
      </w:pPr>
      <w:r>
        <w:rPr/>
        <w:t>1. Александров И.О., Максимова Н.Е. Основы теории психологического исследования (экспериментальная психология): Программа учебного курса. М., 1998.</w:t>
      </w:r>
    </w:p>
    <w:p>
      <w:pPr>
        <w:pStyle w:val="Style15"/>
        <w:rPr/>
      </w:pPr>
      <w:r>
        <w:rPr/>
        <w:t>2. Выготский Л.С. Мышление и речь // Собр. соч. М.: Педагогика, 1982. Т. 3. С. 6- 362.</w:t>
      </w:r>
    </w:p>
    <w:p>
      <w:pPr>
        <w:pStyle w:val="Style15"/>
        <w:rPr/>
      </w:pPr>
      <w:r>
        <w:rPr/>
        <w:t>3. Готтсданкер Р. Основы психологического эксперимента. М., 1982.</w:t>
      </w:r>
    </w:p>
    <w:p>
      <w:pPr>
        <w:pStyle w:val="Style15"/>
        <w:rPr/>
      </w:pPr>
      <w:r>
        <w:rPr/>
        <w:t>4. Дружинин В.Н. Структура и логика психологического исследования. М.,1993.</w:t>
      </w:r>
    </w:p>
    <w:p>
      <w:pPr>
        <w:pStyle w:val="Style15"/>
        <w:rPr/>
      </w:pPr>
      <w:r>
        <w:rPr/>
        <w:t>5. Дружинин В.Н. Экспериментальная психология. М.,1996.</w:t>
      </w:r>
    </w:p>
    <w:p>
      <w:pPr>
        <w:pStyle w:val="Style15"/>
        <w:rPr/>
      </w:pPr>
      <w:r>
        <w:rPr/>
        <w:t>6. Корнилова Т.В. Введение в психологический эксперимент. М.: МГУ-ЧеРо, 1997.</w:t>
      </w:r>
    </w:p>
    <w:p>
      <w:pPr>
        <w:pStyle w:val="Style15"/>
        <w:rPr/>
      </w:pPr>
      <w:r>
        <w:rPr/>
        <w:t>7. Корнилова Т.В. Психологические методы в практике высшей школы. М.: МГУ, 1993.</w:t>
      </w:r>
    </w:p>
    <w:p>
      <w:pPr>
        <w:pStyle w:val="Style15"/>
        <w:rPr/>
      </w:pPr>
      <w:r>
        <w:rPr/>
        <w:t>8. Корнилова Т.В. Экспериментальный метод в психологии // Вопросы психологии. 1998. N 5. С. 120-126.</w:t>
      </w:r>
    </w:p>
    <w:p>
      <w:pPr>
        <w:pStyle w:val="Style15"/>
        <w:rPr/>
      </w:pPr>
      <w:r>
        <w:rPr/>
        <w:t>9. Кун Т. Структура научных революций. М., 1977.</w:t>
      </w:r>
    </w:p>
    <w:p>
      <w:pPr>
        <w:pStyle w:val="Style15"/>
        <w:rPr/>
      </w:pPr>
      <w:r>
        <w:rPr/>
        <w:t>10. Кэмпбелл Дж. Модели экспериментов в социальной психологии и прикладных исследованиях. М.: Прогресс, 1980,1996.</w:t>
      </w:r>
    </w:p>
    <w:p>
      <w:pPr>
        <w:pStyle w:val="Style15"/>
        <w:rPr/>
      </w:pPr>
      <w:r>
        <w:rPr/>
        <w:t>11. Методы психологических исследований: квазиэксперимент / Под ред. Т.В. Корниловой. М.: Форум, 1998.</w:t>
      </w:r>
    </w:p>
    <w:p>
      <w:pPr>
        <w:pStyle w:val="Style15"/>
        <w:rPr/>
      </w:pPr>
      <w:r>
        <w:rPr/>
        <w:t>12. Поппер К. Логика и рост научного познания. М., 1983.</w:t>
      </w:r>
    </w:p>
    <w:p>
      <w:pPr>
        <w:pStyle w:val="Style15"/>
        <w:rPr/>
      </w:pPr>
      <w:r>
        <w:rPr/>
        <w:t>13. Психология и новые идеалы научности (материалы "круглого стола") // Вопросы философии. 1993. N 5.</w:t>
      </w:r>
    </w:p>
    <w:p>
      <w:pPr>
        <w:pStyle w:val="Style15"/>
        <w:rPr/>
      </w:pPr>
      <w:r>
        <w:rPr/>
        <w:t>14. Хекхаузен X. Мотивация и деятельность. М., 1986. Т. 1.</w:t>
      </w:r>
    </w:p>
    <w:p>
      <w:pPr>
        <w:pStyle w:val="Style15"/>
        <w:rPr/>
      </w:pPr>
      <w:r>
        <w:rPr/>
        <w:t>15. Экспериментальная психология / Под ред. П. Фресса, Ж. Пиаже. М., 1966. Вып</w:t>
      </w:r>
      <w:r>
        <w:rPr>
          <w:lang w:val="en-US"/>
        </w:rPr>
        <w:t>. I, II.</w:t>
      </w:r>
    </w:p>
    <w:p>
      <w:pPr>
        <w:pStyle w:val="Style15"/>
        <w:rPr/>
      </w:pPr>
      <w:r>
        <w:rPr>
          <w:lang w:val="en-US"/>
        </w:rPr>
        <w:t>16. Gigerenzer G. The Superego, the Ego and the Id in Statistical Reasoning // A Handbook for data analysis in the behavioral sciences: Methodological issues / Eds. G. Keren, Ch. Lewis. N. J., L.: Lawrence Eribaum Ass., 1993. P. 311-339.</w:t>
      </w:r>
    </w:p>
    <w:p>
      <w:pPr>
        <w:pStyle w:val="Style15"/>
        <w:rPr/>
      </w:pPr>
      <w:r>
        <w:rPr>
          <w:lang w:val="en-US"/>
        </w:rPr>
        <w:t xml:space="preserve">17. Hoizkamp </w:t>
      </w:r>
      <w:r>
        <w:rPr/>
        <w:t>К</w:t>
      </w:r>
      <w:r>
        <w:rPr>
          <w:lang w:val="en-US"/>
        </w:rPr>
        <w:t>. Theorie und Experiment in der Psychologie. Berlin, N. Y.: De Gruyter, 1981.</w:t>
      </w:r>
    </w:p>
    <w:p>
      <w:pPr>
        <w:pStyle w:val="Style15"/>
        <w:rPr>
          <w:lang w:val="en-US"/>
        </w:rPr>
      </w:pPr>
      <w:r>
        <w:rPr>
          <w:lang w:val="en-US"/>
        </w:rPr>
        <w:t>ON THE PROBLEM OF RESTRUCTURING OF BASIC COURSES ON PSYCHOLOGY (ON THE EXAMPLE OF THE COURSE "INTRODUCTION TO PSYCHOLOGICAL EXPERIMENT") T.V. Kornilova. Dr. sci. (psychology), docent, department of psychology, MSU, Moscow</w:t>
      </w:r>
    </w:p>
    <w:p>
      <w:pPr>
        <w:pStyle w:val="Style15"/>
        <w:rPr/>
      </w:pPr>
      <w:r>
        <w:rPr>
          <w:lang w:val="en-US"/>
        </w:rPr>
        <w:t>The range of problems in teaching of the course "Psychological experiment" for specialists-psychologists graduated from the university as professionals is singled out. The history and modem state of support this course with educational supplies is shortly considered. The real problems of transforming of the system of knowledge on methodology of experiment into the educational discipline are mentioned.</w:t>
      </w:r>
    </w:p>
    <w:p>
      <w:pPr>
        <w:pStyle w:val="Style15"/>
        <w:rPr>
          <w:lang w:val="en-US"/>
        </w:rPr>
      </w:pPr>
      <w:r>
        <w:rPr>
          <w:lang w:val="en-US"/>
        </w:rPr>
        <w:t>Key words: psychological experiment, experimental method.</w:t>
      </w:r>
    </w:p>
    <w:p>
      <w:pPr>
        <w:pStyle w:val="Style15"/>
        <w:jc w:val="right"/>
        <w:rPr/>
      </w:pPr>
      <w:r>
        <w:rPr/>
        <w:t>стр. 12</w:t>
      </w:r>
    </w:p>
    <w:p>
      <w:pPr>
        <w:pStyle w:val="Normal"/>
        <w:jc w:val="center"/>
        <w:rPr>
          <w:sz w:val="29"/>
          <w:szCs w:val="29"/>
        </w:rPr>
      </w:pPr>
      <w:r>
        <w:rPr>
          <w:sz w:val="29"/>
          <w:szCs w:val="29"/>
        </w:rPr>
        <w:t>ПСИХОЛОГИЯ И ГУМАНИЗАЦИЯ ОБРАЗОВАНИЯ В XXI в. НОВАЯ КОНЦЕПЦИЯ ОБУЧЕНИЯ ПСИХОТЕРАПИИ</w:t>
      </w:r>
    </w:p>
    <w:p>
      <w:pPr>
        <w:pStyle w:val="Style15"/>
        <w:rPr/>
      </w:pPr>
      <w:r>
        <w:rPr/>
        <w:t>Автор: Е.А. Спиркина. Ректор Института практической психологии и психоанализа</w:t>
      </w:r>
    </w:p>
    <w:p>
      <w:pPr>
        <w:pStyle w:val="Style15"/>
        <w:rPr/>
      </w:pPr>
      <w:r>
        <w:rPr/>
        <w:t>С 1991 года при Институте психологии РАН работает Академическая школа профессиональной психологии. Задача нового учебного заведения состояла в разработке учебных программ по практической психологии, психологическому консультированию и психотерапии. Фактически это была одна из первых попыток ответить на уже сформировавшийся к тому времени социальный запрос на новую профессию психолога-консультанта, клинического психолога или психотерапевта. Прежние государственные учебные программы были очень далеки от критериев и стандартов, предъявляемых этой профессии на Западе.</w:t>
      </w:r>
    </w:p>
    <w:p>
      <w:pPr>
        <w:pStyle w:val="Style15"/>
        <w:rPr/>
      </w:pPr>
      <w:r>
        <w:rPr/>
        <w:t>Западная психотерапия, развиваясь непрерывно и поступательно на протяжении почти всего XX века, пришла к пониманию психотерапии как процесса, происходящего между двумя людьми, в котором участвуют в равной мере сознательное и бессознательное начала как терапевта, так и пациента, при этом к личности терапевта предъявляются требования рефлексии, открытости к собственному опыту и многое другое. Эти требования в разной форме работают в различных школах психотерапии, но особенно они важны в той парадигме психотерапевтического видения человека, которая приобрела название "педагогической" в противовес так называемой "медицинской". Эти два понятия возникли как выражение противоречия между классическим подходом психоанализа и психоаналитической психотерапии, с одной стороны, и более современными течениями, сформировавшимися в 60-е гг. в русле гуманистического подхода, с другой. Педагогическая парадигма, в отличие от медицинской, отстаивала значимость процесса взаимодействия между клиентом и терапевтом, где психологическое принятие и умение сопереживать и следовать за клиентом в его мир перевешивала важность постановки диагноза и использования приемов работы в соответствии с его тяжестью.</w:t>
      </w:r>
    </w:p>
    <w:p>
      <w:pPr>
        <w:pStyle w:val="Style15"/>
        <w:rPr/>
      </w:pPr>
      <w:r>
        <w:rPr/>
        <w:t>Поэтому процесс терапии следовал задаче не "излечения" (термин медицинской парадигмы), а коррекции или более успешной адаптации пациента-клиента к реальности, т.е. научению его успешнее справляться с этой реальностью. Справедливости ради надо отметить, что, как это часто бывает в истории человеческого знания, эти две парадигмы, когда-то выступавшие как непримиримые, впоследствии значительно обогатили друг друга и к настоящему времени не являются взаимонеприемлемыми. По крайней мере, это можно сказать о психоаналитической традиции: в работах таких авторов, как Г. Кохут или М. Гилл, Столоров и др. уделялось внимание именно вопросу о важности личности терапевта, интенсивности эмоционального взаимодействия с клиентом, значимость чего подтверждается также современными исследованиями в психотерапии.</w:t>
      </w:r>
    </w:p>
    <w:p>
      <w:pPr>
        <w:pStyle w:val="Style15"/>
        <w:rPr/>
      </w:pPr>
      <w:r>
        <w:rPr/>
        <w:t>Исторический разрыв между отечественной психотерапией и западной поставил нас перед фактом необходимости не проходить заново всю историю развития психотерапии, а перенимать сразу уже наработанное. Вследствие этого, ситуация с психотерапевтическим образованием в России сложилась уникальная: ее преимущество состояло в возможности выбора между школами и направлениями, а недостаток - в отсутствии базового или классического психотерапевтического знания, построенного на основе психоаналитического подхода, задающего свою парадигму, свою концепцию личности, ее внутренней динамики и форм отклонений, с определенным категориально-понятийным аппаратом, включающим такие понятия, как конфликт, защиты, перенос, сопротивление и др.</w:t>
      </w:r>
    </w:p>
    <w:p>
      <w:pPr>
        <w:pStyle w:val="Style15"/>
        <w:rPr/>
      </w:pPr>
      <w:r>
        <w:rPr/>
        <w:t>Первоначальная концепция обучения в АШПП основывалась на принципе важности личностного роста студента, умения рефлексировать над своими проблемами, накопления опыта собственных переживаний в рамках групповой психотерапевтической работы. Это было связано с отсутствием системного и последовательного видения вопросов психодинамических проблем личности, патологии ее развития и практики терапевтической работы в теории. В послеперестроечной России отсутствовали необходимые переводы работ западных авторов, учебники по психотерапии, было очень мало специалистов.</w:t>
      </w:r>
    </w:p>
    <w:p>
      <w:pPr>
        <w:pStyle w:val="Style15"/>
        <w:rPr/>
      </w:pPr>
      <w:r>
        <w:rPr/>
        <w:t>Конец 80-х и начало 90-х гг. - время, когда в Россию хлынуло огромное количество западных специалистов по разным направлениям психотерапии. Они устраивали семинары, воркшопы, тренинги, единичные и более или менее регулярные, но всего этого недоставало: давались только</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ставления о терапевтических школах и приемах работы, за всем этим стояла совсем другая философия и психология человека, отличная от отечественной. Главными принципами общепсихотерапевтической подготовки западных специалистов, которая была их общим объединяющим началом, являлись: понимание сущности внутреннего психологического конфликта, видение степени и форм личностной нарушенности, понимание в той или иной форме того, какие психологические компромиссные образования участвуют в построении баланса и, главное, умение с ними работать. При этом приемы работы различались в зависимости от подходов: работа с эмоциональными состояниями, поведением, ситуациями, процессом рассуждений и т.д.</w:t>
      </w:r>
    </w:p>
    <w:p>
      <w:pPr>
        <w:pStyle w:val="Style15"/>
        <w:rPr/>
      </w:pPr>
      <w:r>
        <w:rPr/>
        <w:t>Необходимо было выстроить в обучающей концепции общепсихотерапевтическую теорию, сохраняя при этом роль личностного роста и практические навыки работы. Как исторически в ходе развития психотерапии сначала были созданы метод и теория психоанализа, задавшие парадигму и определившие сам предмет работы и все рабочие понятия современной психотерапии, так и в учебной концепции АШПП психоанализ был центральной дисциплиной, обслуживающей методологию всего учебного процесса. Параллельно разрабатывались и другие психотерапевтические дисциплины, задача которых состояла в том, чтобы сформировать способность видения и чувствования ключевых психологических проблем. Были необходимы переходы от демонстрации самого метода к различным областям его применения. Так возникло отделение семейной терапии, а также дополнительные дисциплины: основы психодинамической психотерапии, современные концепции психотерапии, практические тренинга навыков взаимодействия, психологического наблюдения, сензитивности, семинары по проблемам первичного приема и интервью, "горю и гореванию", работе с жертвами насилия, тренинги работы с кризисными переживаниями. Параллельно шло развитие круга дисциплин, связанных с диагностикой, клинической практикой и работой над практическими навыками. Отдельной частью блока дисциплин являются тренинги практических навыков взаимодействия с клиентами в различных ситуациях и с разными типами клиентов. Поскольку в непсихоаналитических подходах существует также огромное множество методов работы с клиентами-пациентами, в рамках учебных дисциплин есть место для знакомства с такими школами, как психодрама, телесная терапия, арттерапия, юнгианская аналитическая терапия, гештальт и ряд других, объединенных в общий блок навыков консультирования или краткосрочной психотерапии. Пока рано говорить о разработанной концепции образования, но уже видна необходимость ее завершения. Практика 9-ти лет существования такого учебного заведения выявила круг основных проблем, с которыми, по- видимому, сталкиваются многие. К ним относятся вопросы общей методологии учебной концепции, практика выстраивания предметов и циклов таким образом, чтобы они органично дополняли и продолжали друг друга, связь учебных дисциплин с клинической практикой, внутригрупповая динамика в ходе учебного процесса, стадии личностно-профессионального роста студентов, переход от клиентской позиции к профессиональной, развитие мотивации к дальнейшему обучению, а также проблемы дальнейшего профессионального роста выпускников.</w:t>
      </w:r>
    </w:p>
    <w:p>
      <w:pPr>
        <w:pStyle w:val="Style15"/>
        <w:rPr/>
      </w:pPr>
      <w:r>
        <w:rPr/>
        <w:t>Поступательное развитие психоаналитической психотерапии в России и конкретно в Москве, постоянное увеличение числа переводимой литературы, появление новых специалистов сделало возможным при этом организацию еще одной трехлетней, более продвинутой, программы по психоаналитической психотерапии на базе первой общепсихотерапевтической. Поэтому АШПП была переименована в "Институт практической психологии и психоанализа" (сокращенно ИППиП), что гораздо более соответствовало сути внутренней структуры учебного заведения. В настоящее время в ИППиП работает базовая программа, дающая общую подготовку по психотерапии и консультированию, а также несколько направлений специализации: главные - психоаналитическое, семейное и новые - юнгианской аналитической психологии, телесно- ориентированной, организационно-управленческой психологии. При этом в рамках учебного процесса существует отдельная программа по получению диплома психолога бакалавра и специалиста, рассчитанная на прохождение ряда академических дисциплин, дипломную работу и сдачу госэкзамена.</w:t>
      </w:r>
    </w:p>
    <w:p>
      <w:pPr>
        <w:pStyle w:val="Style15"/>
        <w:rPr/>
      </w:pPr>
      <w:r>
        <w:rPr/>
        <w:t>В Институте существует заочное отделение, где те же учебные программы распределены на большие отрезки времени. Эта форма обучения рассчитана на людей, живущих не в Москве. Кроме того, при Институте существует психологическая консультация, где работают его преподаватели и выпускники. По поводу обучения в ИППиП можно обращаться по адресу: 129366, Москва, ул. Ярославская, д. 13, тел.: (095) 282-11-14, факс: 282-74-06; e-mail: ippp pfr@psychol.ras.ru</w:t>
      </w:r>
    </w:p>
    <w:p>
      <w:pPr>
        <w:pStyle w:val="Style15"/>
        <w:jc w:val="right"/>
        <w:rPr/>
      </w:pPr>
      <w:r>
        <w:rPr/>
        <w:t>стр. 14</w:t>
      </w:r>
    </w:p>
    <w:p>
      <w:pPr>
        <w:pStyle w:val="Normal"/>
        <w:jc w:val="center"/>
        <w:rPr>
          <w:sz w:val="29"/>
          <w:szCs w:val="29"/>
        </w:rPr>
      </w:pPr>
      <w:r>
        <w:rPr>
          <w:sz w:val="29"/>
          <w:szCs w:val="29"/>
        </w:rPr>
        <w:t>ПСИХОЛОГИЯ ЛИЧНОСТИ. ПСИХОЛОГИЯ СВОБОДЫ: К ПОСТАНОВКЕ ПРОБЛЕМЫ САМОДЕТЕРМИНАЦИИ ЛИЧНОСТИ(*)</w:t>
      </w:r>
    </w:p>
    <w:p>
      <w:pPr>
        <w:pStyle w:val="Style15"/>
        <w:rPr/>
      </w:pPr>
      <w:r>
        <w:rPr/>
        <w:t>Автор: Д.А. Леонтьев. Канд. психол. наук, доцент ф-та психологии МГУ, Москва</w:t>
      </w:r>
    </w:p>
    <w:p>
      <w:pPr>
        <w:pStyle w:val="Style15"/>
        <w:rPr/>
      </w:pPr>
      <w:r>
        <w:rPr/>
        <w:t>Намечаются пути решения проблемы психологических механизмов самодетерминации, лежащих в основе свободы человека. Анализируется дилемма свободы-детерминизма применительно к поведению человека. Дается краткий обзор основных подходов к проблеме в зарубежной и отечественной психологии. Рассмотрен ряд узловых аспектов проблемы свободы и самодетерминации, таких, как трансценденция, разрывы детерминации, осознание, инструментальные ресурсы свободы, ценностная основа свободы.</w:t>
      </w:r>
    </w:p>
    <w:p>
      <w:pPr>
        <w:pStyle w:val="Style15"/>
        <w:rPr/>
      </w:pPr>
      <w:r>
        <w:rPr/>
        <w:t>Ключевые слова: свобода, самодетерминация, автономия, субъектность, выбор.</w:t>
      </w:r>
    </w:p>
    <w:p>
      <w:pPr>
        <w:pStyle w:val="Style15"/>
        <w:rPr/>
      </w:pPr>
      <w:r>
        <w:rPr/>
        <w:t>Самодетерминация личности не относится к числу традиционных тем академической психологии. Сложность, философская "отягощенность" этой проблемы, опасность соскальзывания научного анализа в публицистику при ее рассмотрении явились причиной того, что она стала входить в поле зрения психологии лишь с начала 40-х гг. нашего столетия начиная с классической книги Э. Фромма (Е. Fromm) "Бегство от свободы" [21] (см. также [20, 41, 43]). Несколько десятилетий данная проблема рассматривалась преимущественно экзистенциально ориентированными авторами, книги которых получали широкую известность, но мало влияли на основное русло академической психологии личности. Лишь с 80-х гг. проблемой самодетерминации (под разными названиями) стала серьезно заниматься академическая психология на Западе; наиболее разработанными и известными являются теории Р. Харре (R. Нагге), Э. Деси (Е. Deci) и Р. Райана (R. Ryan) и А. Бандуры (A. Bandura). В советской психологии эта проблема не изучалась сколько-нибудь серьезно; сейчас, после перестроечного публицистического периода, она вполне закономерно начинает привлекать к себе внимание все большего числа исследователей [1, 6, 8 и др.]. Тем не менее на сегодняшний день мы находимся на начальной стадии изучения психологических основ самодетерминации.</w:t>
      </w:r>
    </w:p>
    <w:p>
      <w:pPr>
        <w:pStyle w:val="Style15"/>
        <w:rPr/>
      </w:pPr>
      <w:r>
        <w:rPr/>
        <w:t>Данная статья носит по преимуществу постановочный характер. Сначала попытаемся максимально конкретно сформулировать саму проблему и задать основные понятия в их соотнесении друг с другом. Затем дадим обзор основных подходов к проблеме свободы и самодетерминации личности в мировой психологии. В заключение наметим ряд теоретических гипотез и частных проблем, образующих составные части общей проблемы самодетерминации.</w:t>
      </w:r>
    </w:p>
    <w:p>
      <w:pPr>
        <w:pStyle w:val="Style15"/>
        <w:rPr/>
      </w:pPr>
      <w:r>
        <w:rPr/>
        <w:t>ЧЕЛОВЕК МЕЖДУ СВОБОДОЙ И ДЕТЕРМИНИЗМОМ</w:t>
      </w:r>
    </w:p>
    <w:p>
      <w:pPr>
        <w:pStyle w:val="Style15"/>
        <w:rPr/>
      </w:pPr>
      <w:r>
        <w:rPr/>
        <w:t>В науках о человеке дилемма свободы-детерминизма применительно к человеческим действиям на протяжении многих столетий являлась одной из центральных, хотя содержание обоих этих понятий существенно менялось. Исторически первой версией детерминизма было представление о судьбе, роке, божественном предначертании. Соответственно проблема свободы в философии и теологии вставала в связи с проблемами воли ("свобода воли") и выбора ("свобода выбора"). С одной стороны, понятие божественного предначертания не оставляло места индивидуальной свободе, с другой - тезис о богоподобии человека, его божественной природе ("по образу и подобию") предполагал возможность человека влиять на свою судьбу. Последний тезис отстаивали, в частности, многие мыслители Возрождения, опровергавшие взгляд на человека как на игрушку в когтях судьбы. Эразм Роттердамский [25] в трактате "О свободе воли" утверждал, что человек свободен в выборе пути греха либо пути спасения. Бог может даровать человеку спасение, но за человеком остается выбор, желает ли он быть спасенным, препоручить себя Богу.</w:t>
      </w:r>
    </w:p>
    <w:p>
      <w:pPr>
        <w:pStyle w:val="Style15"/>
        <w:rPr/>
      </w:pPr>
      <w:r>
        <w:rPr/>
        <w:t>В европейской философии и науке Нового времени в связи с успехами естественнонаучного изучения человека встала проблема детерминации человека его телесностью, психофизиологической организацией, механизмами и автоматизмами поведения. Проблема свободы получила</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абота выполнена при финансовой поддержке Российского гуманитарного научного фонда (грант N 98-06-08186).</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вый импульс в контексте проблемы разума, возможности осознания того, что влияет на человеческое поведение.</w:t>
      </w:r>
    </w:p>
    <w:p>
      <w:pPr>
        <w:pStyle w:val="Style15"/>
        <w:rPr/>
      </w:pPr>
      <w:r>
        <w:rPr/>
        <w:t>Для нашего столетия характерно осознание новой разновидности детерминизма - детерминации сознания и поведения объективными условиями существования, социальным и культурным окружением, "общественным бытием" (К. Маркс) и "общественным бессознательным" (Э. Фромм) [22]. Чрезвычайно важный ракурс проблемы свободы раскрыл Ф. Ницше (Р. Nietzsche) [14], принадлежавший хронологически к XIX в., но идейно - к XX. Он первым поставил проблему самотрансценденции человека - преодоления себя как фактической данности, прорыва в сферу возможного. Ницше также первым противопоставил негативной характеристике "свободы от" позитивную характеристику "свободы для". В работах философов-экзистенциалистов, в первую очередь Ж.-П. Сартра (J.-P. Sartre) [18] и А. Камю (A. Camus) [5], философское рассмотрение свободы было во многом психологизировано. Свобода предстала как тяжкое бремя, порой непереносимое, порождающее пустоту, экзистенциальную тревогу и стремление к бегству. Последнее стало предметом упомянутого исследования Э. Фромма "Бегство от свободы".</w:t>
      </w:r>
    </w:p>
    <w:p>
      <w:pPr>
        <w:pStyle w:val="Style15"/>
        <w:rPr/>
      </w:pPr>
      <w:r>
        <w:rPr/>
        <w:t>В психологии с начала столетия произошло размежевание проблемы воли, понимаемой как произвольное управление поведением на основе сознательных решений, и проблемы собственно свободы, которая была надолго отодвинута на периферию психологии. Время от времени она поднималась в общетеоретическом контексте в виде уже не оппозиции "свобода-детерминизм" (поскольку психологов, отрицающих ту или иную детерминированность поведения, в нашем столетии не нашлось), а как противопоставление постулатов "жесткого детерминизма", предполагающего, что детерминация психических процессов и поведения носит всеобщий характер и не оставляет места для реальной свободы, и "мягкого детерминизма", имеющего в виду наличие среди детерминированных процессов некоторого пространства свободы (см. обзорные работы [49-51]). Один из примеров "жесткого детерминизма" являет собой точка зрения П.В. Симонова, который объявляет свободу иллюзией, возникающей благодаря тому, что мы не осознаем полностью всех влияющих на нас детерминант. С точки зрения же внешнего наблюдателя, человек полностью детерминирован в своем выборе [19, с. 78- 79]. Интересно, что это мнение находится в противоречии с закономерностью, известной в психологии как "фундаментальная ошибка атрибуции" [44]: люди склонны переоценивать влияние внешних факторов на поведение, находясь в позиции "субъекта" этого поведения, и недооценивать его, оценивая чужое поведение с позиции внешнего наблюдателя.</w:t>
      </w:r>
    </w:p>
    <w:p>
      <w:pPr>
        <w:pStyle w:val="Style15"/>
        <w:rPr/>
      </w:pPr>
      <w:r>
        <w:rPr/>
        <w:t>Крайними вариантами "жесткого детерминизма" считаются психоанализ 3. Фрейда, рассматривающий человека как целиком обусловленного его прошлым, и необихевиоризм Б. Скиннера (В. Skinner), утверждающий возможность и необходимость тотального контроля и управления всем человеческим поведением через специально организованную систему стимулов. Вместе с тем даже по поводу фрейдизма есть и иные мнения. Так, М. Итурате (М. Iturate) утверждает, что психоанализу присуща направленность на утверждение свободы. Человек обретает ее благодаря тому, что создает смыслы, которыми руководствуется в своем поведении, выходя тем самым из сферы влияния природных закономерностей [37]. Близкую позицию занимает видный психоаналитик Р. Холт (R. Holt), по мнению которого свобода и детерминизм не противоречат друг другу [36]. Он также считает главной заслугой Фрейда раскрытие смысловой основы поведения (см. об этом - подробнее [7]). Бихевиористская позиция также не обязательно предполагает "жесткий детерминизм" скиннеровского типа. Именно в рамках необихевиоризма были сформулированы некоторые версии "мягкого детерминизма", связывающие присущую человеку определенную степень свободы с независимостью от текущей ситуации [35] или с целями, спроецированными в будущее [26]. Эти аргументы, как и другие, например объясняющие свободу через опору на личные мотивы и ценности [36], ограничиваются, однако, отдельными элементами свободы выбора в конкретной ситуации и не имеют отношения к свободе как базовой антропологической характеристике человека, тем более что развернувшиеся в послевоенный период исследования процессов выбора и принятия решения на разных уровнях "развели" проблематику выбора и собственно свободы.</w:t>
      </w:r>
    </w:p>
    <w:p>
      <w:pPr>
        <w:pStyle w:val="Style15"/>
        <w:rPr/>
      </w:pPr>
      <w:r>
        <w:rPr/>
        <w:t>Выбор есть конкретный акт, который может быть зафиксирован внешним наблюдателем. Он локализован во времени; между двумя актами выбора может пролегать пространство, в котором никакие выборы не осуществляются, хотя в любой момент времени, когда присутствует рефлексия ситуации, возможен и выбор. Нет безальтернативных ситуаций; в то же время необходимым условием построения изначально неочевидных альтернатив является работа по рефлексивному осознанию ситуации. Там, где рефлексия не включена, выбора действительно может не быть. Выбор - сложно организованная деятельность, осуществляемая на разных уровнях сложности и неопределенности ситуации (см. [10]).</w:t>
      </w:r>
    </w:p>
    <w:p>
      <w:pPr>
        <w:pStyle w:val="Style15"/>
        <w:rPr/>
      </w:pPr>
      <w:r>
        <w:rPr/>
        <w:t>Свобода, напротив, феноменологически представляет собой некоторое базовое состояние, относящееся более к возможности, чем к акту ее</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уществления, конкретному событию. Если я испытал свободу, то тем самым уже обрел ее. "Свобода производит... свободу" [11, с. 365]. Если сущностью свободы выступает контроль над своей активностью во всех точках ее траектории [8], то она есть как в точках выбора, так и в промежутках между ними, причем сам выбор осуществляется либо свободно (если он может быть изменен), либо нет (если он жестко определен). "Синоним свободы - это жизнь... Живое ведь отличается от мертвого тем, что живое всегда может быть иным" [12, с. 10]. Свобода и личностный выбор, таким образом, не одно и то же, хотя они тесно взаимосвязаны и подкрепляют друг друга. "Свобода кумулятивна; выбор, включающий в себя элементы свободы, расширяет возможность свободы для последующего выбора" [41].</w:t>
      </w:r>
    </w:p>
    <w:p>
      <w:pPr>
        <w:pStyle w:val="Style15"/>
        <w:rPr/>
      </w:pPr>
      <w:r>
        <w:rPr/>
        <w:t>Сделаем теперь небольшой обзор основных подходов к проблеме свободы и самодетерминации в современной психологии.</w:t>
      </w:r>
    </w:p>
    <w:p>
      <w:pPr>
        <w:pStyle w:val="Style15"/>
        <w:rPr/>
      </w:pPr>
      <w:r>
        <w:rPr/>
        <w:t>ПСИХОЛОГИЯ СВОБОДЫ И САМОДЕТЕРМИНАЦИИ: ОСНОВНЫЕ ПОДХОДЫ</w:t>
      </w:r>
    </w:p>
    <w:p>
      <w:pPr>
        <w:pStyle w:val="Style15"/>
        <w:rPr/>
      </w:pPr>
      <w:r>
        <w:rPr/>
        <w:t>Понятия "свобода" и "самодетерминация" очень близки. Понятие свободы описывает феноменологически переживаемый контроль над своим поведением, используется для глобальной антропологической характеристики человека и его поведения. Понятие самодетерминации используется как объяснительное на собственно психологическом уровне рассмотрения "механизмов" свободы. При этом следует различать самодетерминацию, с одной стороны, и саморегуляцию или самоконтроль - с другой. В последнем случае регуляторами могут выступать интроецированные нормы, конвенции, мнения и ценности авторитетных других, социальные или групповые мифы и т.п.; контролируя свое поведение, субъект не выступает его автором, как при подлинной самодетерминации .</w:t>
      </w:r>
    </w:p>
    <w:p>
      <w:pPr>
        <w:pStyle w:val="Style15"/>
        <w:rPr/>
      </w:pPr>
      <w:r>
        <w:rPr/>
        <w:t>В отличие от Г.А. Балла [1], мы включаем в наш обзор только эксплицитные концепции свободы и самодетерминации, оставив за его пределами многочисленные отечественные и зарубежные подходы, которые можно интерпретировать как имеющие отношение к механизмам самодетерминации.</w:t>
      </w:r>
    </w:p>
    <w:p>
      <w:pPr>
        <w:pStyle w:val="Style15"/>
        <w:rPr/>
      </w:pPr>
      <w:r>
        <w:rPr/>
        <w:t>Из двух аспектов свободы - внешнего (отсутствие внешних ограничений, "свобода от") и внутреннего (психологическая позиция, "свобода для") - мы выбрали предметом анализа второй. Иногда при этом используются уточняющие определения ("психологическая свобода", "внутренняя свобода"), иногда они опускаются, поскольку первый аспект, больше имеющий отношение к социально-политической проблематике, мы не рассматриваем вовсе.</w:t>
      </w:r>
    </w:p>
    <w:p>
      <w:pPr>
        <w:pStyle w:val="Style15"/>
        <w:rPr/>
      </w:pPr>
      <w:r>
        <w:rPr/>
        <w:t>Проблема свободы получила наиболее полное содержательное раскрытие в 60-80-е гг. у ряда экзистенциалистски ориентированных авторов, таких, как Э. Фромм, В. Франкл (V. Frankl), Р. Мэй (R. May) и др., а в 80-90-е гг. под разными именами она получила "прописку" и в академической психологии.</w:t>
      </w:r>
    </w:p>
    <w:p>
      <w:pPr>
        <w:pStyle w:val="Style15"/>
        <w:rPr/>
      </w:pPr>
      <w:r>
        <w:rPr/>
        <w:t>Свобода как осознание: Э. Фромм</w:t>
      </w:r>
    </w:p>
    <w:p>
      <w:pPr>
        <w:pStyle w:val="Style15"/>
        <w:rPr/>
      </w:pPr>
      <w:r>
        <w:rPr/>
        <w:t>Э. Фромм считает позитивную свободу, "свободу для", главным условием роста и развития человека, связывая ее со спонтанностью, целостностью, креативностью и биофилией - стремлением к утверждению жизни в противовес смерти [21, 22]. Вместе с тем свобода амбивалентна. Она одновременно и дар, и бремя; человек волен принять ее или отказаться от нее. Человек сам решает вопрос о степени своей свободы, делая собственный выбор: либо действовать свободно, т.е. на основе рациональных соображений, либо отказаться от свободы. Многие предпочитают бежать от свободы, выбрав тем самым путь наименьшего сопротивления. Разумеется, все решается не каким-то одним актом выбора, а определяется постепенно складывающейся целостной структурой характера, в которую отдельные выборы вносят свой вклад. В результате одни люди вырастают свободными, а другие - нет.</w:t>
      </w:r>
    </w:p>
    <w:p>
      <w:pPr>
        <w:pStyle w:val="Style15"/>
        <w:rPr/>
      </w:pPr>
      <w:r>
        <w:rPr/>
        <w:t>В этих идеях Фромма заложена двоякая трактовка понятия свободы. Первое значение свободы - это изначальная свобода выбора, свобода решать, принять свободу во втором значении или отказаться от нее. Свобода во втором значении - это структура характера, выражающаяся в способности действовать на основе разума. Иными словами, чтобы выбрать свободу, человек уже должен обладать исходной свободой и способностью сделать этот выбор разумным образом. Здесь есть некоторый парадокс. Фромм, однако, подчеркивает, что свобода - это не черта или диспозиция, а акт самоосвобождения в процессе принятия решения. Это динамичное, текущее состояние. Объем доступной человеку свободы постоянно меняется.</w:t>
      </w:r>
    </w:p>
    <w:p>
      <w:pPr>
        <w:pStyle w:val="Style15"/>
        <w:rPr/>
      </w:pPr>
      <w:r>
        <w:rPr/>
        <w:t>Результат выбора больше всего зависит, конечно, от силы конфликтующих тенденций. Но они различаются не только по силе, но и по степени осознанности. Как правило, позитивные, творческие тенденции хорошо осознаны, а темные, деструктивные - плохо. По мнению Фромма, ясное осознание всех аспектов ситуации выбора помогает сделать выбор оптимальным. Он выделяет шесть основных аспектов, требующих осознания: 1) что хорошо, а что плохо; 2) способ действия в данной ситуации, ведущий к поставленной цели;</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3) собственные неосознанные желания; 4) реальные возможности, заключенные в ситуации; 5) последствия каждого из возможных решений; 6) недостаточность осознания, необходимо также желание действовать вопреки ожидаемым негативным последствиям [22]. Таким образом, свобода выступает как действие, вытекающее из осознания альтернатив и их последствий, различения реальных и иллюзорных альтернатив.</w:t>
      </w:r>
    </w:p>
    <w:p>
      <w:pPr>
        <w:pStyle w:val="Style15"/>
        <w:rPr/>
      </w:pPr>
      <w:r>
        <w:rPr/>
        <w:t>Свобода как позиция: В. Франкл</w:t>
      </w:r>
    </w:p>
    <w:p>
      <w:pPr>
        <w:pStyle w:val="Style15"/>
        <w:rPr/>
      </w:pPr>
      <w:r>
        <w:rPr/>
        <w:t>Основной тезис учения о свободе воли В. Франкла [20] гласит: человек свободен найти и реализовать смысл своей жизни, даже если его свобода заметно ограничена объективными причинами. Франкл признает очевидную детерминированность человеческого поведения, отрицая его пандетерминированность. Человек не свободен от внешних и внутренних обстоятельств, однако они не обусловливают его полностью. Согласно Франклу, свобода сосуществует с необходимостью, причем они локализованы в разных измерениях человеческого бытия.</w:t>
      </w:r>
    </w:p>
    <w:p>
      <w:pPr>
        <w:pStyle w:val="Style15"/>
        <w:rPr/>
      </w:pPr>
      <w:r>
        <w:rPr/>
        <w:t>Франкл говорит о свободе человека по отношению к влечениям, наследственности и внешней среде. Наследственность, влечения и внешние условия оказывают существенное влияние на поведение, однако человек свободен занять определенную позицию по отношению к ним. Свобода к влечениям проявляется в возможности сказать им "нет". Даже когда человек действует под влиянием непосредственной потребности, он может позволить ей определять свое поведение, принять его или отвергнуть. Свобода к наследственности выражается в отношении к ней как к материалу - тому, что дано нам в нас же. Свобода к внешним обстоятельствам тоже существует, хоть она конечна и не беспредельна, она выражается в возможности занять по отношению к ним ту или иную позицию. Тем самым влияние на нас внешних обстоятельств опосредуется позицией человека по отношению к ним.</w:t>
      </w:r>
    </w:p>
    <w:p>
      <w:pPr>
        <w:pStyle w:val="Style15"/>
        <w:rPr/>
      </w:pPr>
      <w:r>
        <w:rPr/>
        <w:t>Все эти детерминанты локализованы в биологическом и психологическом измерениях человека, а свобода - в высшем, поэтическом или духовном измерении. Человек свободен благодаря тому, что его поведение определяется прежде всего ценностями и смыслами, локализованными в этом измерении. Свобода вытекает из фундаментальных антропологических способностей человека к самодистанцированию (принятию позиции по отношению к самому себе) и самотрансценденции (выходу за пределы себя как данности, преодолению себя). Поэтому человек свободен даже по отношению к самому себе, свободен подняться над собой, выйти за свои пределы. "Личность -это то, что я есть, в отличие от типа или характера, которым я обладаю. Мое личностное бытие представляет собой свободу - свободу стать личностью. Это свобода от того, чтобы быть именно таким, свобода становиться иным" [32, с. 94].</w:t>
      </w:r>
    </w:p>
    <w:p>
      <w:pPr>
        <w:pStyle w:val="Style15"/>
        <w:rPr/>
      </w:pPr>
      <w:r>
        <w:rPr/>
        <w:t>Свобода как осознание возможностей в рамках судьбы: Р. Мэй</w:t>
      </w:r>
    </w:p>
    <w:p>
      <w:pPr>
        <w:pStyle w:val="Style15"/>
        <w:rPr/>
      </w:pPr>
      <w:r>
        <w:rPr/>
        <w:t>Наше сознание, пишет ведущий теоретик экзистенциальной психологии Р. Мэй [42], находится в состоянии постоянных колебаний между двумя полюсами: активного субъекта и пассивного объекта. Это создает потенциальную возможность выбора. Свобода заключается не в способности быть все время чистым субъектом, а в способности выбирать либо один, либо другой вид существования, переживать себя либо в одном, либо в другом качестве и диалектически двигаться от одного к другому. Пространство свободы -это дистанция между состояниями субъекта и объекта, это некоторая пустота, которую нужно заполнить.</w:t>
      </w:r>
    </w:p>
    <w:p>
      <w:pPr>
        <w:pStyle w:val="Style15"/>
        <w:rPr/>
      </w:pPr>
      <w:r>
        <w:rPr/>
        <w:t>Мэй прежде всего отличает свободу от бунта, который хоть и представляет собой "нормальное внутреннее движение в направлении к свободе" [41, с. 133], однако структурирован той внешней структурой, против которой он осуществляется, и тем самым от нее всецело зависит. "Когда нет тех установленных стандартов, против которых направлен бунт, он лишен силы" [там же, с. 135]. Свобода - это не попустительство, отсутствие плана и цели. Это не жесткая определенная доктрина, ее нельзя сформулировать в виде конкретных установлений, это нечто живое, изменяющееся.</w:t>
      </w:r>
    </w:p>
    <w:p>
      <w:pPr>
        <w:pStyle w:val="Style15"/>
        <w:rPr/>
      </w:pPr>
      <w:r>
        <w:rPr/>
        <w:t>В наиболее общем виде свобода - это способность человека управлять своим развитием, тесно связанная с самосознанием, гибкостью, открытостью, готовностью к изменениям. Благодаря самосознанию мы можем прервать цепь стимулов и реакций, создать в ней паузу, в которой мы можем осуществить сознательный выбор нашей реакции [там же, с. 84]. Создавая эту паузу, человек каким-то образом бросает свое решение на чашу весов, опосредует им связь между стимулом и реакцией и тем самым решает, какова будет реакция. Чем менее развито самосознание человека, тем более несвободным он является, т.е. тем в большей степени его жизнью управляют различные вытесненные содержания, условные связи, образовавшиеся в детстве, которые он не держит в памяти, но которые сохраняются в бессознательном и управляют его поведением. По мере развития самосознания соответственно увеличивается диапазон выбора человека и его свобода.</w:t>
      </w:r>
    </w:p>
    <w:p>
      <w:pPr>
        <w:pStyle w:val="Style15"/>
        <w:rPr/>
      </w:pPr>
      <w:r>
        <w:rPr/>
        <w:t>Свобода не противоположна детерминизму, а соотносится с конкретными данностями и неизбежностями (их необходимо сознательно принять), только по отношению к которым она и определяется. Эти данности, неизбежности и ограничения,</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разующие пространство детерминизма человеческой жизни, Мэй называет судьбой [43]. Парадокс свободы заключается в том, что своей значимостью она обязана судьбе и наоборот; свобода и судьба немыслимы друг без друга. "Любое расширение свободы рождает новый детерминизм, а любое расширение детерминизма рождает новую свободу. Свобода есть круг внутри более широкого круга детерминизма, который, в свою очередь, находится внутри еще более широкого круга свободы, и так далее до бесконечности" [43, с. 84]. Свобода всегда проявляется в соотношении с какими-то реалиями и данностями жизни, как, скажем, потребность в отдыхе и в пище или неизбежность смерти. Свобода начинается там, где мы принимаем какие-то реальности, но не по слепой необходимости, а на основе собственного выбора. Это не значит, что мы уступаем и сдаемся, принимая какие-то ограничения нашей свободы. Наоборот, в этом состоит конструктивный акт свободы. Парадокс свободы заключается в том, что своей жизненностью свобода обязана судьбе, а судьба своей значимостью обязана свободе. Они обусловливают друг друга, не могут существовать друг без друга.</w:t>
      </w:r>
    </w:p>
    <w:p>
      <w:pPr>
        <w:pStyle w:val="Style15"/>
        <w:rPr/>
      </w:pPr>
      <w:r>
        <w:rPr/>
        <w:t>Свобода есть возможность изменения того, что есть, способность трансцендировать свою природу [43]. Делая свободный выбор, мы одновременно в сознании прокручиваем и сопоставляем ряд различных возможностей, при этом еще не ясно, какой путь мы выберем и как будем действовать. Поэтому свобода всегда принципиально имеет дело с возможным. В этом заключается суть свободы: она превращает возможное в действительное благодаря тому, что, принимая в любой данный момент пределы действительного, работает в основном с реалиями возможного. Противоположность свободы - автоматический конформизм. Поскольку свобода неотделима от тревоги, которая сопровождает новые возможности, очень многие люди мечтают только о том, чтобы им сказали, что свобода - это иллюзия и им нет необходимости ломать на этим головы. Цель психотерапии - достичь такого состояния, в котором человек ощущает свободу выбирать свой образ жизни, принимать ситуацию в той мере, в какой она неизбежна, и что-то изменять в той степени, в какой это реалистически возможно. Главная задача психотерапевта - помочь людям приобрести свободу осознания и переживания их возможностей.</w:t>
      </w:r>
    </w:p>
    <w:p>
      <w:pPr>
        <w:pStyle w:val="Style15"/>
        <w:rPr/>
      </w:pPr>
      <w:r>
        <w:rPr/>
        <w:t>Неизбежность зла - это та цена, которую мы платим за свободу. Если человек свободен выбирать, никто не может гарантировать, что его выбор будет таким, а не иным. Восприимчивость к добру означает чувствительность к последствиям своих действий; расширяя потенциальные возможности для добра, она одновременно расширяет возможности и для зла.</w:t>
      </w:r>
    </w:p>
    <w:p>
      <w:pPr>
        <w:pStyle w:val="Style15"/>
        <w:rPr/>
      </w:pPr>
      <w:r>
        <w:rPr/>
        <w:t>Многоуровневая структура субъектности: Р. Харре</w:t>
      </w:r>
    </w:p>
    <w:p>
      <w:pPr>
        <w:pStyle w:val="Style15"/>
        <w:rPr/>
      </w:pPr>
      <w:r>
        <w:rPr/>
        <w:t>В отличие от экзистенциально ориентированных теорий Фромма, Франкла, Мэя и ряда других авторов клинической ориентации, пишущих о проблемах человеческой свободы на языке, близком и понятном для неспециалистов, в академических работах редко встречается понятие "свобода". Как правило, эта проблематика носит названия автономии, самодетерминации или некоторые другие обозначения. Одно из терминологических обличий проблемы свободы представляет собой понятие "эйдженси" (agency), точный перевод которого на русский язык невозможен. Мы считаем, что наиболее правильный его перевод соответствует понятию "субъектность" (речь идет о способности выступать "агентом" или субъектом, т.е. действующим лицом, движущей силой действия).</w:t>
      </w:r>
    </w:p>
    <w:p>
      <w:pPr>
        <w:pStyle w:val="Style15"/>
        <w:rPr/>
      </w:pPr>
      <w:r>
        <w:rPr/>
        <w:t>Одной из наиболее разработанных и признанных является теория субъектности, разработанная Р. Харре [33, 34] в русле его широко известного подхода к объяснению социального поведения (см. [2]). Модель субъекта находится в центре его теории. "Наиболее общим требованием к любому существу, чтобы его можно было считать субъектом, является то, чтобы оно обладало определенной степенью автономии. Под этим я подразумеваю, что его поведение (действия и акты) не полностью детерминированы условиями его непосредственного окружения" [33, с. 246]. Автономия, согласно Харре, предполагает возможность дистанцирования как от воздействий окружения, так и от тех принципов, на которых основывалось поведение до настоящего момента. Полноправный субъект (agent) способен переключаться с одних детерминант поведения на другие, делать выбор между равно привлекательными альтернативами, сопротивляться искушениям и отвлекающим факторам и менять руководящие принципы поведения. "Человек является совершенным субъектом по отношению к определенной категории действий, если и тенденция действовать, и тенденция воздерживаться от действия в его власти" [34, с. 190]. Наиболее глубинным проявлением субъектности являются два вида "самоинтервенции": 1) внимание и контроль над воздействиями (в том числе собственными мотивами и чувствами, которые обычно управляют нашими действиями, минуя сознательный контроль, и 2) изменение своего образа жизни, своей идентичности. Логически в качестве предпосылок субъектности выделяются два условия: во-первых, способность репрезентировать более широкий спектр возможных будущих, чем те, которые могут быть реализованы, и, во-вторых, способность осуществить любое выбранное их подмножество, а также прервать любое начатое</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йствие. Реальные люди различаются по степени их соответствия этой идеальной модели, а также по способам порождения действия.</w:t>
      </w:r>
    </w:p>
    <w:p>
      <w:pPr>
        <w:pStyle w:val="Style15"/>
        <w:rPr/>
      </w:pPr>
      <w:r>
        <w:rPr/>
        <w:t>Таким образом, детерминация человеческих действий весьма далека от простой линейной причинности. Харре характеризует систему регуляции человеческих действий в кибернетических понятиях многоуровневости и многовершинности. "Это система, которая может исследовать каждое причинное влияние на нее под углом зрения его соответствия набору принципов, встроенному в более высокие уровни системы. Если система многовершинна, высший уровень ее тоже будет сложным, способным переключаться с одной подсистемы этого уровня на другую. Такая система может иметь бесконечное число уровней и на каждом из них - бесконечное число подсистем. Подобная система способна осуществлять горизонтальные сдвиги, т.е. переключать управление нижележащими уровнями с одной подсистемы на другую того же уровня. Она также способна к переключениям на верхние уровни, т.е. к помещению горизонтальных сдвигов под наблюдение и контроль критериальных систем высших уровней. Эта система - бледная тень тех сложных сдвигов и переключений, происходящих во внутренней активности реальных субъектов" [33, с.256].</w:t>
      </w:r>
    </w:p>
    <w:p>
      <w:pPr>
        <w:pStyle w:val="Style15"/>
        <w:rPr/>
      </w:pPr>
      <w:r>
        <w:rPr/>
        <w:t>Основная проблема теории Харре заключается в определении этих "критериальных систем высших уровней". Он говорит о "тайне", которую старается разоблачить ссылкой на "моральный порядок", характеризующий отношения человека к самому себе, проявляющиеся в выражениях типа "Ты в ответе за это перед самим собой", "Не позволяй себе опускаться" и т.п. [34, с. 195]. Неясность этого определения резко контрастирует с логической стройностью и всесторонней продуманностью всего предшествующего анализа.</w:t>
      </w:r>
    </w:p>
    <w:p>
      <w:pPr>
        <w:pStyle w:val="Style15"/>
        <w:rPr/>
      </w:pPr>
      <w:r>
        <w:rPr/>
        <w:t>Теория самоэффективности: А. Бандура</w:t>
      </w:r>
    </w:p>
    <w:p>
      <w:pPr>
        <w:pStyle w:val="Style15"/>
        <w:rPr/>
      </w:pPr>
      <w:r>
        <w:rPr/>
        <w:t>По мнению автора социально-когнитивной теории личности и регуляции поведения А. Бандуры, нет более существенного механизма субъективности, чем убеждения в собственной эффективности. "Воспринимаемая самоэффективность (self-efficacy) - это убеждение в собственных способностях организовать и осуществить действия, требующиеся для того, чтобы произвести данные результаты" [27, с. 3]. Если люди не убеждены, что своими действиями они могут произвести желаемые эффекты, у них мало решимости действовать.</w:t>
      </w:r>
    </w:p>
    <w:p>
      <w:pPr>
        <w:pStyle w:val="Style15"/>
        <w:rPr/>
      </w:pPr>
      <w:r>
        <w:rPr/>
        <w:t>Основой человеческой свободы, согласно Бандуре, является воздействие на себя, которое возможно благодаря двойственной природе Я - одновременно как субъекта и объекта, - и причинно влияет на поведение так же, как и внешние его причины. "Люди оказывают некоторое влияние на то, что они делают, через альтернативы, которые они принимают в расчет, через прогнозирование и оценку представляемых ими исходов, включая их собственные самооценочные реакции, и через оценку ими своих способностей выполнить то, что они намечают" [там же, с. 7]. Одним из основных проявлений субъектной детерминации является способность людей действовать не так, как -это диктуют силы внешнего окружения, а в ситуациях принуждения - сопротивляться ему. Именно благодаря способности воздействия на самих себя люди являются в какой-то мере архитекторами собственной судьбы. Общая формула Бандуры сводится к тому, что "человеческое поведение детерминировано, но детерминировано отчасти самим индивидом, а не только лишь средовыми факторами" [там же, с. 9].</w:t>
      </w:r>
    </w:p>
    <w:p>
      <w:pPr>
        <w:pStyle w:val="Style15"/>
        <w:rPr/>
      </w:pPr>
      <w:r>
        <w:rPr/>
        <w:t>С одной стороны, самоэффективность является универсальным мотивационным механизмом, действующим практически во всех сферах жизнедеятельности, с другой - содержание убеждений самоэффективности специфично для разных сфер. Поэтому-то Бандура считает использование специфических шкал диагностики самоэффективности в разных видах деятельности более целесообразным, чем разработку общего стандартизованного опросника.</w:t>
      </w:r>
    </w:p>
    <w:p>
      <w:pPr>
        <w:pStyle w:val="Style15"/>
        <w:rPr/>
      </w:pPr>
      <w:r>
        <w:rPr/>
        <w:t>Теория самодетерминации и личностной автономии: Э. Деси и Р. Райaн</w:t>
      </w:r>
    </w:p>
    <w:p>
      <w:pPr>
        <w:pStyle w:val="Style15"/>
        <w:rPr/>
      </w:pPr>
      <w:r>
        <w:rPr/>
        <w:t>К наиболее авторитетным и разработанным теориям субъектной причинности относится также теория самодетерминации Э. Деси и Р. Райана [28-30, 45]. Самодетерминация в контексте данного подхода означает ощущение свободы по отношению как к силам внешнего окружения, так и к силам внутри личности. По мнению авторов, гипотеза о существовании внутренней потребности в самодетерминации "помогает предсказать и объяснить развитие поведения от простой реактивности к интегрированным ценностям; от гетерономии к автономии по отношению к тем видам поведения, которые изначально лишены внутренней мотивации" [29, с. 188]. В последних работах этих авторов на передний план выходит понятие автономии [45]. Человека называют автономным, когда он действует как субъект, исходя из глубинного ощущения себя. Быть автономным тем самым означает быть самоинициируемым и саморегулируемым, в отличие от ситуаций принуждения и соблазнения, когда действия не вытекают из глубинного Я. Количественной мерой автономии является то, в какой степени люди живут в согласии со своим истинным Я. Понятие автономии относится как к процессу личностного развития, так и к его результату; первое отражается в эффекте организмической интеграции, а</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торое - в интеграции Я и самодетерминации поведения. В свою очередь, автономное поведение ведет к большей ассимиляции опыта и повышению связности и структурированности Я и т.д.</w:t>
      </w:r>
    </w:p>
    <w:p>
      <w:pPr>
        <w:pStyle w:val="Style15"/>
        <w:rPr/>
      </w:pPr>
      <w:r>
        <w:rPr/>
        <w:t>Авторы выделяют три основные личностные ориентации, следуя доминирующим у людей механизмам регуляции их действий: 1) автономную ориентацию, основанную на убеждении о связи осознанного поведения с его результатами; источником поведения выступает при этом осознание своих потребностей и чувств; 2) подконтрольную ориентацию, также основанную на ощущении связи поведения с его результатом, однако источником поведения выступают внешние требования; 3) безличную ориентацию, основанную на убеждении, что результат не может быть достигнут целенаправленно и предсказуемо.</w:t>
      </w:r>
    </w:p>
    <w:p>
      <w:pPr>
        <w:pStyle w:val="Style15"/>
        <w:rPr/>
      </w:pPr>
      <w:r>
        <w:rPr/>
        <w:t>Хотя эти ориентации представляют собой устойчивые характеристики личности, проявляющиеся в индивидуальных различиях, Десй и Райан обосновывают модель постепенного формирования личностной автономии через интернализацию мотивации и соответствующего переживания контроля над поведением: от чисто внешней мотивации через этапы интроекции, идентификации и интеграции к внутренней мотивации и автономии. Автономия предстает в последних работах авторов [45] не просто как одна из тенденций личности, но как универсальный критерий и механизм нормального развития, нарушение которого приводит к различным видам патологии развития. Экспериментальные данные свидетельствуют, в частности, о том, что более высокая автономия коррелирует с большей степенью конгруэнтности поведения и чувств; накоплено большое количество эмпирических данных, посвященных условиям, способствующим и, напротив, нарушающим развитие автономии в процессе личностного развития.</w:t>
      </w:r>
    </w:p>
    <w:p>
      <w:pPr>
        <w:pStyle w:val="Style15"/>
        <w:rPr/>
      </w:pPr>
      <w:r>
        <w:rPr/>
        <w:t>Другие подходы в зарубежной психологии</w:t>
      </w:r>
    </w:p>
    <w:p>
      <w:pPr>
        <w:pStyle w:val="Style15"/>
        <w:rPr/>
      </w:pPr>
      <w:r>
        <w:rPr/>
        <w:t>Вкратце остановимся еще на нескольких подходах к проблеме свободы и самодетерминации в зарубежной психологии. У. Тейджсон (W. Tageson) [50] в своем синтетическом варианте гуманистической психологии, опираясь не столько на общеантропологические соображения, сколько на конкретные психологические данные, определяет свободу как переживание самодетерминации, связанное с самоосознанием. "Психологическая свобода или сила самодетерминации неразрывно связана со степенью и масштабами самоосознания (self-awareness) и тем самым тесно коррелирует с психологическим здоровьем или аутентичностью" [50, с. 142]. Она формируется в процессе индивидуального развития. Индивидуальной переменной является "зона личностной свободы", которая также варьирует в разных ситуациях. Тайджсон выделяет три параметра свободы: 1) ее когнитивную основу - уровень когнитивного развития, 2) объем внешних ограничений, 3) подсознательные внутренние детерминанты и ограничения. Ключевым процессом в обретении и расширении свободы является рефлексивное осознание детерминант и ограничений собственной активности. "По мере того как я все больше и больше включаю в поле осознания подсознательные глубины моей личности (или вершины, если я постепенно осознаю ранее скрытые или нереализованные потенции), растет моя психологическая свобода" [там же, с. 441].</w:t>
      </w:r>
    </w:p>
    <w:p>
      <w:pPr>
        <w:pStyle w:val="Style15"/>
        <w:rPr/>
      </w:pPr>
      <w:r>
        <w:rPr/>
        <w:t>Близкие взгляды развивает Дж. Истербрук (J. Easterbrook) [31], уделяющий специальное внимание контролю над базовыми потребностями и тревогой, рождающейся в отношениях с внешним миром. Эффективность контроля и степень свободы оказываются непосредственно связанными с интеллектуальными способностями, обучаемостью и компетентностью.</w:t>
      </w:r>
    </w:p>
    <w:p>
      <w:pPr>
        <w:pStyle w:val="Style15"/>
        <w:rPr/>
      </w:pPr>
      <w:r>
        <w:rPr/>
        <w:t>Дж. Ричлак (J. Rychlak) [46-48] также выдвигает на первый план проблему самодетерминации. Он видит основание свободы в способности самого субъекта, исходя из своих желаний и формулируемых на их основе осмысленных целей, детерминировать собственные действия, включаться в систему детерминации своей активности и ее переструктурировать, дополняя каузальную детерминацию поведения целевой. Основой того, что обычно называют "свобода воли", является, по Ричлаку, диалектическая способность саморефлексии и трансценденции, позволяющая субъекту ставить под вопрос и изменять те предпосылки, на которых строится его поведение.</w:t>
      </w:r>
    </w:p>
    <w:p>
      <w:pPr>
        <w:pStyle w:val="Style15"/>
        <w:rPr/>
      </w:pPr>
      <w:r>
        <w:rPr/>
        <w:t>Анализ проблемы свободы и самодетерминации в постсоветской психологии</w:t>
      </w:r>
    </w:p>
    <w:p>
      <w:pPr>
        <w:pStyle w:val="Style15"/>
        <w:rPr/>
      </w:pPr>
      <w:r>
        <w:rPr/>
        <w:t>В постсоветской психологии за последнее десятилетие также появились оригинальные работы, в которых отдается должное проблематике свободы и самодетерминации личности.</w:t>
      </w:r>
    </w:p>
    <w:p>
      <w:pPr>
        <w:pStyle w:val="Style15"/>
        <w:rPr/>
      </w:pPr>
      <w:r>
        <w:rPr/>
        <w:t>В рефлексивно-деятельностном анализе Е.И. Кузьминой [6] свобода характеризуется через самоопределение человека по отношению к границам своих виртуальных возможностей на основе рефлексии этих границ. Выделяются три аспекта свободы: чувственный (субъективное переживание свободы), рациональный (рефлексия границ возможностей) и действенный (способность реально изменять границы виртуальных возможностей). Свобода, как показывает Кузьмина, связана с возрастными этапами развития, в частности зависит от формирования интеллекта.</w:t>
      </w:r>
    </w:p>
    <w:p>
      <w:pPr>
        <w:pStyle w:val="Style15"/>
        <w:rPr/>
      </w:pPr>
      <w:r>
        <w:rPr/>
        <w:t>В многоуровневой модели личностной саморегуляции Е.Р. Калитеевской и Д.А. Леонтьева (см. [4, 8]) свобода рассматривается как форма активности, характеризующаяся тремя признаками:</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ознанностью, опосредованностью ценностным "для чего" и управляемостью в любой точке. Соответственно дефицит свободы может быть связан с непониманием воздействующих на субъекта сил, с отсутствием четких ценностных ориентиров и с нерешительностью, неспособностью вмешиваться в ход собственной жизни. Свобода формируется в онтогенезе в процессе обретения личностью внутреннего права на активность и ценностных ориентиров. Критическим периодом для трансформации детской спонтанности в свободу как осознанную активность является подростковый возраст, когда при благоприятных обстоятельствах осуществляется интеграция свободы (формы активности) и ответственности (формы регуляции) в единый механизм автономной самодетерминации зрелой личности. Психологически неблагоприятные условия развития личности в онтогенезе, связанные с нестабильным самоотношением и отсутствием права на собственную активность, напротив, приводят к переживанию жизни как всецело обусловленной внешними требованиями, ожиданиями и обстоятельствами. Степень развития индивидуальной свободы проявляется в основаниях личностных выборов.</w:t>
      </w:r>
    </w:p>
    <w:p>
      <w:pPr>
        <w:pStyle w:val="Style15"/>
        <w:rPr/>
      </w:pPr>
      <w:r>
        <w:rPr/>
        <w:t>Г.А. Балл [1] определяет свободу в первом приближении через условия, способствующие "гармоническому развертыванию и проявлению разносторонних способностей личности" (с. 11), Подход Балла к проблеме внутренней или личностной свободы носит скорее описательно-синтетический, чем аналитический характер. Отталкиваясь от первого определения, он формулирует ряд целостных психологических характеристик личности, выступающих в роли таких условий. При этом он практически не касается механизмов самодетерминации и автономии на уровне отдельно взятого действия.</w:t>
      </w:r>
    </w:p>
    <w:p>
      <w:pPr>
        <w:pStyle w:val="Style15"/>
        <w:rPr/>
      </w:pPr>
      <w:r>
        <w:rPr/>
        <w:t>Наконец, необходимо упомянуть концепцию свободной причинности В.А. Петровского [15, 16]. Он идет нетрадиционным путем, сосредоточиваясь на анализе различных аспектов Я как носителей или источников различных видов причинности. Я выступает в этом подходе как субъект свободы, а сама свобода связывается с выходом за пределы предустановленного в деятельности человека - в сферу беспредельного.</w:t>
      </w:r>
    </w:p>
    <w:p>
      <w:pPr>
        <w:pStyle w:val="Style15"/>
        <w:rPr/>
      </w:pPr>
      <w:r>
        <w:rPr/>
        <w:t>НЕКОТОРЫЕ ТЕОРЕТИЧЕСКИЕ СООБРАЖЕНИЯ</w:t>
      </w:r>
    </w:p>
    <w:p>
      <w:pPr>
        <w:pStyle w:val="Style15"/>
        <w:rPr/>
      </w:pPr>
      <w:r>
        <w:rPr/>
        <w:t>Приведенный выше обзор показывает, что, хотя проблематика свободы и самодетерминации личности не входит пока в число традиционных психологических исследований, тем не менее история попыток рассмотреть феномены свободы, автономии и самодетерминации как ключевые для изучения мотивации и личности уже достаточно солидна. Очевидны и "переклички" между разными авторами, инварианты в понимании свободы. Попытаемся дать наиболее общее определение свободы. Ее можно понимать как возможность инициации изменения или прекращения субъектом своей деятельности в любой точке ее протекания, а также отказа от нее. Свобода подразумевает возможность преодоления всех форм и видов детерминации активности личности, внешних по отношению к действующему экзистенциальному Я (см. [8]), в том числе собственных установок, стереотипов, сценариев, черт характера и психодинамических комплексов.</w:t>
      </w:r>
    </w:p>
    <w:p>
      <w:pPr>
        <w:pStyle w:val="Style15"/>
        <w:rPr/>
      </w:pPr>
      <w:r>
        <w:rPr/>
        <w:t>Выделим ряд узловых, на наш взгляд, аспектов проблемы свободы и рассмотрим их по отдельности.</w:t>
      </w:r>
    </w:p>
    <w:p>
      <w:pPr>
        <w:pStyle w:val="Style15"/>
        <w:rPr/>
      </w:pPr>
      <w:r>
        <w:rPr/>
        <w:t>1. Множественность и многоуровневость регуляции поведения. Трансценденция. В теориях В. Франкла и Р. Харре этот аспект проявляется наиболее отчетливо. Процессы взаимодействия человека с миром и регуляция этих процессов осуществляются на нескольких уровнях. Высшие регулирующие инстанции, расположенные на высших уровнях, позволяют субъекту освободиться от детерминирующего влияния низших, трансцендировать их. Летящий самолет не отменяет законы гравитации, но он оказывается в состоянии противопоставить им иные силы и закономерности, преодолевающие их влияние, благодаря тому, что в конструкции самолета эти закономерности тщательно учтены. Сдвиг на более высокий уровень регуляции, Трансценденция закономерностей, действующих на нижележащих уровнях, дают человеку относительную свободу, освобождая его от многих видов детерминации (но не от всех). Общий принцип такой трансценденции выражается блестящей формулой Гегеля: "Обстоятельства и мотивы господствуют над человеком лишь в той мере, в какой он сам позволяет им это" [3, с. 26]. Свобода заключается тем самым в подъеме на более высокий уровень регуляции, на котором преодолеваются остальные. Этот принцип развернут, в частности, в предложенной нами мультирегуляторной модели личности (см. [9]).</w:t>
      </w:r>
    </w:p>
    <w:p>
      <w:pPr>
        <w:pStyle w:val="Style15"/>
        <w:rPr/>
      </w:pPr>
      <w:r>
        <w:rPr/>
        <w:t>2. Разрывы детерминации. Бифуркационные процессы. Как, в принципе, можно уйти от законов природы действующих на всех уровнях развития материи? Совместима ли идея полноценной свободы с научной картиной мира в целом? Экзистенциальная психология многим обязана Нобелевскому лауреату по химии И. Пригожину, сделавшему возможным положительный ответ на этот вопрос. Им были открыты так называемые бифуркационные процессы в неживой природе, в определенной точке которых происходит разрыв детерминации; нестабильный процесс может пойти либо в одном, либо в другом направлении, причем этот "выбор" не детерминирован, зависит от случайных факторов [17]. Пусть причинный</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терминизм непреодолим "в лоб", он не является сплошным; если даже в неорганических процессах существуют разрывы детерминации, то в человеческом поведении они есть наверняка. "Паузы" между стимулом и реакцией, о которых говорил Р. Мэй, по-видимому, и есть эти точки бифуркации, в которых нет иного детерминизма, кроме детерминирующей силы моего сознательного решения.</w:t>
      </w:r>
    </w:p>
    <w:p>
      <w:pPr>
        <w:pStyle w:val="Style15"/>
        <w:rPr/>
      </w:pPr>
      <w:r>
        <w:rPr/>
        <w:t>3. Осознание как основа свободы. Практически во всех подходах, рассмотренных выше, авторы в той или иной форме подчеркивали роль сознания. Безусловно, осознание факторов, влияющих на мое поведение, является решающим в освобождении от их влияния. Но речь идет об осознании не только того, что есть, но и того, чего пока еще нет, - осознании имеющихся возможностей, а также предвосхищении вариантов будущего. Вообще категория возможности, только начинающая входить в лексикон психологов (см. "объяснение с четвертого взгляда" [23]), обладает, на наш взгляд, чрезвычайно высоким объяснительным потенциалом, и ее разработка может существенно продвинуть исследования самодетерминации личности.</w:t>
      </w:r>
    </w:p>
    <w:p>
      <w:pPr>
        <w:pStyle w:val="Style15"/>
        <w:rPr/>
      </w:pPr>
      <w:r>
        <w:rPr/>
        <w:t>Я не могу быть свободным, если не осознаю силы, влияющие на мои действия. Я не могу быть свободным, если не осознаю имеющиеся здесь-и-теперь возможности для моих действий. Я не могу быть свободным, если не осознаю последствия, которые повлекут те или иные действия. Наконец, я не могут быть свободным, если не осознаю, что же я хочу, не осознаю моих целей и желаний. Одно из первых и наиболее четких философских определений свободы, опирающихся на центральную идею осознания, - это определение ее как способности принимать решение со знанием дела [24, с. 112]. Одно из наиболее интересных психологических воплощений идеи осознания - теория потребностей С. Мадди (S. Maddi) [40], который выделяет наряду с биологическими и социальными потребностями группу так называемых психологических потребностей - в воображении, суждении и символизации. Именно доминирование психологических потребностей определяет путь развития личности, который Мадди называет индивидуалистским и который основан на самодетерминации, в отличие от конформистского пути развития, определяемого доминированием биологических и социальных потребностей.</w:t>
      </w:r>
    </w:p>
    <w:p>
      <w:pPr>
        <w:pStyle w:val="Style15"/>
        <w:rPr/>
      </w:pPr>
      <w:r>
        <w:rPr/>
        <w:t>Наконец, еще один аспект проблемы сознания в контексте проблематики свободы связан с уже упоминавшейся фундаментальной ошибкой атрибуции [44]. Из этой тенденции недооценивать роль внешних причин поведения, если находиться в позиции стороннего наблюдателя, и переоценивать их, если занимать позицию действующего субъекта, следует вывод о закономерной слепоте к собственной субъектности. Ее, однако, можно вылечить или компенсировать, по меньшей мере отчасти, научившись занимать позицию наблюдателя по отношению к самому себе, смотреть на себя "со стороны" или "сверху". Такое изменение перспективы иногда приходит как инсайт, но поддается и тренингу; оно, насколько мы можем судить по несистематизированному опыту, приводит к существенному увеличению свободы, атрибутируемой самому себе, и помогает увидеть возможности активного изменения ситуации в нужном направлении.</w:t>
      </w:r>
    </w:p>
    <w:p>
      <w:pPr>
        <w:pStyle w:val="Style15"/>
        <w:rPr/>
      </w:pPr>
      <w:r>
        <w:rPr/>
        <w:t>4. Инструментальные ресурсы свободы. Этот аспект проблемы свободы лежит на поверхности. Достаточно очевидно, что, хотя определенная степень свободы сохраняется даже в концлагере [20], доступные объемы ее различаются в разных ситуациях. Мы предпочитаем говорить о ресурсах свободы, различая внешние ресурсы, задаваемые объективной ситуацией, и внутренние ресурсы, задаваемые инструментальной оснащенностью субъекта. Первые задают абстрактное поле доступных возможностей в ситуации; вторые определяют, какие из этих возможностей конкретный субъект, обладающий определенными физическими и умственными способностями и умениями, в состоянии использовать, а какие нет. Совокупность внутренних и внешних ресурсов определяет степень свободы данного субъекта в данной ситуации.</w:t>
      </w:r>
    </w:p>
    <w:p>
      <w:pPr>
        <w:pStyle w:val="Style15"/>
        <w:rPr/>
      </w:pPr>
      <w:r>
        <w:rPr/>
        <w:t>Поясним это на примерах. Если человеку нужно перебраться через реку, существуют разные возможности: во-первых, поискать мост или брод, во- вторых, пересечь реку на лодке или на плоту, в-третьих, переплыть ее. Но если первые две возможности открыты для любого, третью может принимать в расчет только человек, умеющий плавать. Он в данной ситуации имеет одной возможностью больше и, следовательно, свободнее, чем человек, лишенный этого умения. Умение водить машину, работать с компьютером, говорить на иностранных языках, хорошо стрелять и т.д. и т.п. в соответствующих ситуациях будет давать их обладателю дополнительные степени свободы. Конечно, разные способности и умения различаются по широте спектра ситуаций, в которых они могут принести пользу своему обладателю; например, владение английским языком может принести пользу чаще, чем владение французским или испанским, тем более финским или болгарским. Но это различие носит чисто вероятностный характер; в определенных ситуациях финский может оказаться важнее английского.</w:t>
      </w:r>
    </w:p>
    <w:p>
      <w:pPr>
        <w:pStyle w:val="Style15"/>
        <w:rPr/>
      </w:pPr>
      <w:r>
        <w:rPr/>
        <w:t>Помимо внешних (ситуационных) и внутренних (личностных) инструментальных ресурсов свободы есть еще две их группы, которые занимают промежуточное положение между ними. Во-первых, это социальные ресурсы: социальная</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зиция, статус, привилегии и личные отношения, которые позволяют человеку в социальной ситуации действовать так, как другие действовать не могут (пример - "телефонное право"). Эти ресурсы, однако, амбивалентны, поскольку, увеличивая степень свободы с одной стороны, с другой - они увеличивают и степень несвободы, накладывая дополнительные обязательства и вводя дополнительные "правила игры". Во-вторых, это материальные ресурсы (деньги и другие материальные блага). Они, безусловно, расширяют пространство возможностей, однако "срабатывают" только постольку, поскольку непосредственно находятся в данной ситуации в распоряжении субъекта (но могут быть и отделены от него), в то время как личностные ресурсы носят неотчуждаемый характер.</w:t>
      </w:r>
    </w:p>
    <w:p>
      <w:pPr>
        <w:pStyle w:val="Style15"/>
        <w:rPr/>
      </w:pPr>
      <w:r>
        <w:rPr/>
        <w:t>5. Ценностная основа свободы. Речь идет о том, что придает свободе смысл, отличая позитивную "свободу для" от негативной "свободы от". Освобождение от ограничений недостаточно; чтобы свобода не выродилась в произвол, необходимо ее ценностно-смысловое обоснование. Можно сослаться еще на две близкие по своей сути идеи. Одна из них - это идея "целеагирования" ("telosponding") Дж. Ричлака [46-48], предполагающая, что человеческие действия всегда имеют в своей основе систему предпосылок, которые делают действия субъекта последовательными, интеллигибельными и предсказуемыми. Такая система предпосылок, однако, не задана, а выбирается самим субъектом и может быть изменена. Этот акт изменения детерминант своего поведения, представляющий собой уникальное свойство человеческого сознания, Ричлак и называет "целеагированием". Другая идея, подчеркиваемая видным культурным антропологом Д. Ли (D. Lee), - необходимость определенных социокультурных структур для осуществления человеческой свободы [39]. Согласно Ли, эти структуры выступают как ограничивающие свободу лишь для постороннего наблюдателя; с точки же зрения представителя самой рассматриваемой культуры, свобода без них невозможна. Ценностную основу свободы мы связываем с бытийными ценностями по А. Маслоу (A. Maslow) [13], их особой ролью и механизмами функционирования. Этот вопрос заслуживает специального детального рассмотрения (см. [8]).</w:t>
      </w:r>
    </w:p>
    <w:p>
      <w:pPr>
        <w:pStyle w:val="Style15"/>
        <w:rPr/>
      </w:pPr>
      <w:r>
        <w:rPr/>
        <w:t>Завершая данную статью, мы оставляем ее открытой. Наша задача ограничилась постановкой проблемы и указанием основных ориентиров ее более детальной разработки. Самым важным мы считаем сдвиг перспективы рассмотрения человеческих действий, необходимость которого, несомненно, назрела. Это было замечено еще три десятилетия назад. "Ошибка - считать, что поведение должно быть зависимой переменной в психологических исследованиях. Для самого человека это независимая переменная" [38, с. 33].</w:t>
      </w:r>
    </w:p>
    <w:p>
      <w:pPr>
        <w:pStyle w:val="Style15"/>
        <w:rPr/>
      </w:pPr>
      <w:r>
        <w:rPr/>
        <w:t>СПИСОК ЛИТЕРАТУРЫ</w:t>
      </w:r>
    </w:p>
    <w:p>
      <w:pPr>
        <w:pStyle w:val="Style15"/>
        <w:rPr/>
      </w:pPr>
      <w:r>
        <w:rPr/>
        <w:t>1. Балл Г.А. Психологическое содержание личностной свободы: сущность и составляющие // Психол. журн. 1997. Т. 18. N 5. С. 7-19.</w:t>
      </w:r>
    </w:p>
    <w:p>
      <w:pPr>
        <w:pStyle w:val="Style15"/>
        <w:rPr/>
      </w:pPr>
      <w:r>
        <w:rPr/>
        <w:t>2. Васильева Ю.А., Леонтьев Д.А. Этогенический подход к изучению социальных отклонений // Иностранная психология. 1994. Т. 2. N 2(4). С. 83-86.</w:t>
      </w:r>
    </w:p>
    <w:p>
      <w:pPr>
        <w:pStyle w:val="Style15"/>
        <w:rPr/>
      </w:pPr>
      <w:r>
        <w:rPr/>
        <w:t>3. Гегель Г.В.Ф. Работы разных лет. М.: Мысль, 1971. Т. 2.</w:t>
      </w:r>
    </w:p>
    <w:p>
      <w:pPr>
        <w:pStyle w:val="Style15"/>
        <w:rPr/>
      </w:pPr>
      <w:r>
        <w:rPr/>
        <w:t>4. Калитеевская Е.Р. Психическое здоровье как способ бытия в мире: от объяснения к переживанию // Психология с человеческим лицом: гуманистическая перспектива в постсоветской психологии / Под ред. Д.А. Леонтьева, В.Г. Щур. М.: Смысл, 1997. С. 231-238.</w:t>
      </w:r>
    </w:p>
    <w:p>
      <w:pPr>
        <w:pStyle w:val="Style15"/>
        <w:rPr/>
      </w:pPr>
      <w:r>
        <w:rPr/>
        <w:t>5. Камю А. Бунтующий человек. М.: Политиздат, 1990.</w:t>
      </w:r>
    </w:p>
    <w:p>
      <w:pPr>
        <w:pStyle w:val="Style15"/>
        <w:rPr/>
      </w:pPr>
      <w:r>
        <w:rPr/>
        <w:t>6. Кузьмина Е.И. Психология свободы. М.: Изд-во Моск. ун-та, 1994.</w:t>
      </w:r>
    </w:p>
    <w:p>
      <w:pPr>
        <w:pStyle w:val="Style15"/>
        <w:rPr/>
      </w:pPr>
      <w:r>
        <w:rPr/>
        <w:t>7. Леонтьев Д.А. Из истории проблемы смысла в психологии личности: 3. Фрейд и А. Адлер // Методологические и теоретические проблемы современной психологии / Под ред. М.В. Бодунова и др. М.: ИП АН СССР, 1988. С. 110-118.</w:t>
      </w:r>
    </w:p>
    <w:p>
      <w:pPr>
        <w:pStyle w:val="Style15"/>
        <w:rPr/>
      </w:pPr>
      <w:r>
        <w:rPr/>
        <w:t>8. Леонтьев Д.А. Очерк психологии личности. М.: Смысл, 1993.</w:t>
      </w:r>
    </w:p>
    <w:p>
      <w:pPr>
        <w:pStyle w:val="Style15"/>
        <w:rPr/>
      </w:pPr>
      <w:r>
        <w:rPr/>
        <w:t>9. Леонтьев Д.А. Три грани смысла // Традиции и перспективы деятельностного подхода в психологии: школа А.Н. Леонтьева / Под ред. O.K. Тихомирова, А.Е. Войскунского, А.Н. Ждан. М.: Смысл, 1999.</w:t>
      </w:r>
    </w:p>
    <w:p>
      <w:pPr>
        <w:pStyle w:val="Style15"/>
        <w:rPr/>
      </w:pPr>
      <w:r>
        <w:rPr/>
        <w:t>10. Леонтьев Д.А., Пилипко Н.В. Выбор как деятельность: личностные детерминанты и возможности формирования // Вопросы психологии. 1995. N 1. С.97-110.</w:t>
      </w:r>
    </w:p>
    <w:p>
      <w:pPr>
        <w:pStyle w:val="Style15"/>
        <w:rPr/>
      </w:pPr>
      <w:r>
        <w:rPr/>
        <w:t>11. Мамардашвили М.К. Как я понимаю философию. 2-е изд., доп. М.: Прогресс, 1992.</w:t>
      </w:r>
    </w:p>
    <w:p>
      <w:pPr>
        <w:pStyle w:val="Style15"/>
        <w:rPr/>
      </w:pPr>
      <w:r>
        <w:rPr/>
        <w:t>12. Мамардашвили М.К. Философия - это мужество невозможного // Общая газета. 1993. N 9/11. С. Ю.</w:t>
      </w:r>
    </w:p>
    <w:p>
      <w:pPr>
        <w:pStyle w:val="Style15"/>
        <w:rPr/>
      </w:pPr>
      <w:r>
        <w:rPr/>
        <w:t>13. Маслоу А. Новые рубежи человеческой природы. М.: Смысл, 1999.</w:t>
      </w:r>
    </w:p>
    <w:p>
      <w:pPr>
        <w:pStyle w:val="Style15"/>
        <w:rPr/>
      </w:pPr>
      <w:r>
        <w:rPr/>
        <w:t>14. Ницше Ф. Так говорил Заратустра // Соч.: В. 2 т. М.: Мысль, 1990. Т. 2. С. 5- 237.</w:t>
      </w:r>
    </w:p>
    <w:p>
      <w:pPr>
        <w:pStyle w:val="Style15"/>
        <w:rPr/>
      </w:pPr>
      <w:r>
        <w:rPr/>
        <w:t>15. Петровский В.А. Личность в психологии. Ростов н/Д.: Феникс, 1996.</w:t>
      </w:r>
    </w:p>
    <w:p>
      <w:pPr>
        <w:pStyle w:val="Style15"/>
        <w:rPr/>
      </w:pPr>
      <w:r>
        <w:rPr/>
        <w:t>16. Петровский В.А. Очерк теории свободной причинности // Психология с человеческим лицом: гуманистическая перспектива в постсоветской психологии / Под ред. Д.А. Леонтьева, В.Г. Щур. М.: Смысл, 1997. С. 124-144.</w:t>
      </w:r>
    </w:p>
    <w:p>
      <w:pPr>
        <w:pStyle w:val="Style15"/>
        <w:rPr/>
      </w:pPr>
      <w:r>
        <w:rPr/>
        <w:t>17. Пригожин И., Стенгерс И. Порядок из хаоса. М.: Прогресс, 1986.</w:t>
      </w:r>
    </w:p>
    <w:p>
      <w:pPr>
        <w:pStyle w:val="Style15"/>
        <w:rPr/>
      </w:pPr>
      <w:r>
        <w:rPr/>
        <w:t>18. Сартр Ж.-П. Тошнота: Избранные произведения. М.: Республика, 1994.</w:t>
      </w:r>
    </w:p>
    <w:p>
      <w:pPr>
        <w:pStyle w:val="Style15"/>
        <w:rPr/>
      </w:pPr>
      <w:r>
        <w:rPr/>
        <w:t>19. Симонов П.В., Ершов П.М. Темперамент. Характер. Личность. М.: Наука, 1984.</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0. Франкл В. Человек в поисках смысла. М.: Прогресс, 1990.</w:t>
      </w:r>
    </w:p>
    <w:p>
      <w:pPr>
        <w:pStyle w:val="Style15"/>
        <w:rPr/>
      </w:pPr>
      <w:r>
        <w:rPr/>
        <w:t>21. Фромм Э. Бегство от свободы. М.: Прогресс, 1990.</w:t>
      </w:r>
    </w:p>
    <w:p>
      <w:pPr>
        <w:pStyle w:val="Style15"/>
        <w:rPr/>
      </w:pPr>
      <w:r>
        <w:rPr/>
        <w:t>22. Фромм Э. Душа человека. М.: Республика, 1992.</w:t>
      </w:r>
    </w:p>
    <w:p>
      <w:pPr>
        <w:pStyle w:val="Style15"/>
        <w:rPr/>
      </w:pPr>
      <w:r>
        <w:rPr/>
        <w:t>23. Хекхаузен X. Мотивация и деятельность. М.: Педагогика, 1986. Т. 1.</w:t>
      </w:r>
    </w:p>
    <w:p>
      <w:pPr>
        <w:pStyle w:val="Style15"/>
        <w:rPr/>
      </w:pPr>
      <w:r>
        <w:rPr/>
        <w:t>24. Энгельс Ф. Анти-Дюринг. М.: Политиздат, 1966.</w:t>
      </w:r>
    </w:p>
    <w:p>
      <w:pPr>
        <w:pStyle w:val="Style15"/>
        <w:rPr/>
      </w:pPr>
      <w:r>
        <w:rPr/>
        <w:t>25. Роттердамский Эразм. Философские произведения. М.: Наука, 1987.</w:t>
      </w:r>
    </w:p>
    <w:p>
      <w:pPr>
        <w:pStyle w:val="Style15"/>
        <w:rPr/>
      </w:pPr>
      <w:r>
        <w:rPr>
          <w:lang w:val="en-US"/>
        </w:rPr>
        <w:t>26. Bandura A. Human agency in social cognitive theory // American Psychologist. 1989. V. 44. P. 1175-1184.</w:t>
      </w:r>
    </w:p>
    <w:p>
      <w:pPr>
        <w:pStyle w:val="Style15"/>
        <w:rPr>
          <w:lang w:val="en-US"/>
        </w:rPr>
      </w:pPr>
      <w:r>
        <w:rPr>
          <w:lang w:val="en-US"/>
        </w:rPr>
        <w:t>27. Bandura A. Self-efficacy: the exercise of control. N. Y.: W.H. Freeman &amp; Co, 1997.</w:t>
      </w:r>
    </w:p>
    <w:p>
      <w:pPr>
        <w:pStyle w:val="Style15"/>
        <w:rPr/>
      </w:pPr>
      <w:r>
        <w:rPr>
          <w:lang w:val="en-US"/>
        </w:rPr>
        <w:t xml:space="preserve">28. Deci </w:t>
      </w:r>
      <w:r>
        <w:rPr/>
        <w:t>Е</w:t>
      </w:r>
      <w:r>
        <w:rPr>
          <w:lang w:val="en-US"/>
        </w:rPr>
        <w:t>., Ryan R. Intrinsic motivation and self-determination in human behavior. N. Y.: Plenum, 1985.</w:t>
      </w:r>
    </w:p>
    <w:p>
      <w:pPr>
        <w:pStyle w:val="Style15"/>
        <w:rPr/>
      </w:pPr>
      <w:r>
        <w:rPr>
          <w:lang w:val="en-US"/>
        </w:rPr>
        <w:t xml:space="preserve">29. Deci </w:t>
      </w:r>
      <w:r>
        <w:rPr/>
        <w:t>Е</w:t>
      </w:r>
      <w:r>
        <w:rPr>
          <w:lang w:val="en-US"/>
        </w:rPr>
        <w:t>., Ryan R. The dynamics of self-determination in personality and development // Self-related cognitions in anxiety and motivation / Ed. R. Schwarzer. Hillsdale: Lawrence Eribaum, 1986. P. 171-194.</w:t>
      </w:r>
    </w:p>
    <w:p>
      <w:pPr>
        <w:pStyle w:val="Style15"/>
        <w:rPr/>
      </w:pPr>
      <w:r>
        <w:rPr>
          <w:lang w:val="en-US"/>
        </w:rPr>
        <w:t xml:space="preserve">30. Deci </w:t>
      </w:r>
      <w:r>
        <w:rPr/>
        <w:t>Е</w:t>
      </w:r>
      <w:r>
        <w:rPr>
          <w:lang w:val="en-US"/>
        </w:rPr>
        <w:t>., Ryan R. A motivational approach to self: Integration in personality // Perspectives on motivation / Ed. R. Dienstbier. Lincoln: University of Nebraska Press, 1991. V. 38. P. 237-288.</w:t>
      </w:r>
    </w:p>
    <w:p>
      <w:pPr>
        <w:pStyle w:val="Style15"/>
        <w:rPr>
          <w:lang w:val="en-US"/>
        </w:rPr>
      </w:pPr>
      <w:r>
        <w:rPr>
          <w:lang w:val="en-US"/>
        </w:rPr>
        <w:t>31. Easterbrook J.A. The determinants of free will. N. Y., 1978.</w:t>
      </w:r>
    </w:p>
    <w:p>
      <w:pPr>
        <w:pStyle w:val="Style15"/>
        <w:rPr>
          <w:lang w:val="en-US"/>
        </w:rPr>
      </w:pPr>
      <w:r>
        <w:rPr>
          <w:lang w:val="en-US"/>
        </w:rPr>
        <w:t>32. Franki V. Logotherapie und Existenzanalyse. Muenchen: Piper, 1987.</w:t>
      </w:r>
    </w:p>
    <w:p>
      <w:pPr>
        <w:pStyle w:val="Style15"/>
        <w:rPr>
          <w:lang w:val="en-US"/>
        </w:rPr>
      </w:pPr>
      <w:r>
        <w:rPr>
          <w:lang w:val="en-US"/>
        </w:rPr>
        <w:t>33. Harre R. Social being. Oxford: Blackwell, 1979.</w:t>
      </w:r>
    </w:p>
    <w:p>
      <w:pPr>
        <w:pStyle w:val="Style15"/>
        <w:rPr>
          <w:lang w:val="en-US"/>
        </w:rPr>
      </w:pPr>
      <w:r>
        <w:rPr>
          <w:lang w:val="en-US"/>
        </w:rPr>
        <w:t>34. Harre R. Personal being. Oxford: Blackwell, 1983.</w:t>
      </w:r>
    </w:p>
    <w:p>
      <w:pPr>
        <w:pStyle w:val="Style15"/>
        <w:rPr>
          <w:lang w:val="en-US"/>
        </w:rPr>
      </w:pPr>
      <w:r>
        <w:rPr>
          <w:lang w:val="en-US"/>
        </w:rPr>
        <w:t>35. Hebb D. What psychology is about // American Psychologist. 1974. V. 29. P. 71- 79.</w:t>
      </w:r>
    </w:p>
    <w:p>
      <w:pPr>
        <w:pStyle w:val="Style15"/>
        <w:rPr/>
      </w:pPr>
      <w:r>
        <w:rPr>
          <w:lang w:val="en-US"/>
        </w:rPr>
        <w:t>36. Holt R. Freud, the free will controversy, and prediction in personology // Personality and the prediction of behavior. N. Y.: Academic Press, 1984. P. 179-208.</w:t>
      </w:r>
    </w:p>
    <w:p>
      <w:pPr>
        <w:pStyle w:val="Style15"/>
        <w:rPr/>
      </w:pPr>
      <w:r>
        <w:rPr>
          <w:lang w:val="en-US"/>
        </w:rPr>
        <w:t xml:space="preserve">37. Iturrate </w:t>
      </w:r>
      <w:r>
        <w:rPr/>
        <w:t>М</w:t>
      </w:r>
      <w:r>
        <w:rPr>
          <w:lang w:val="en-US"/>
        </w:rPr>
        <w:t>. Man's freedom: Freud's therapeutic goal // Readings in Existential Psychology and Psychiatry / Ed. K. Hoeller. 1990. P. 119-133.</w:t>
      </w:r>
    </w:p>
    <w:p>
      <w:pPr>
        <w:pStyle w:val="Style15"/>
        <w:rPr>
          <w:lang w:val="en-US"/>
        </w:rPr>
      </w:pPr>
      <w:r>
        <w:rPr>
          <w:lang w:val="en-US"/>
        </w:rPr>
        <w:t>38. Kelly G. Clinical psychology and personality: the selected papers of George Kelly / Ed. B. Maher. N. Y.: Wiley, 1969.</w:t>
      </w:r>
    </w:p>
    <w:p>
      <w:pPr>
        <w:pStyle w:val="Style15"/>
        <w:rPr>
          <w:lang w:val="en-US"/>
        </w:rPr>
      </w:pPr>
      <w:r>
        <w:rPr>
          <w:lang w:val="en-US"/>
        </w:rPr>
        <w:t>39. Lee D. Valuing the self: wtah we can learn from other cultures. Prospect Heights: Waveland Press, 1986.</w:t>
      </w:r>
    </w:p>
    <w:p>
      <w:pPr>
        <w:pStyle w:val="Style15"/>
        <w:rPr/>
      </w:pPr>
      <w:r>
        <w:rPr>
          <w:lang w:val="en-US"/>
        </w:rPr>
        <w:t xml:space="preserve">40. Maddi S. The search for meaning / Eds. W.J. Arnold, </w:t>
      </w:r>
      <w:r>
        <w:rPr/>
        <w:t>М</w:t>
      </w:r>
      <w:r>
        <w:rPr>
          <w:lang w:val="en-US"/>
        </w:rPr>
        <w:t>.</w:t>
      </w:r>
      <w:r>
        <w:rPr/>
        <w:t>М</w:t>
      </w:r>
      <w:r>
        <w:rPr>
          <w:lang w:val="en-US"/>
        </w:rPr>
        <w:t>. Page. Lincoln: University of Nebraska Press, 1971. P.137-186.</w:t>
      </w:r>
    </w:p>
    <w:p>
      <w:pPr>
        <w:pStyle w:val="Style15"/>
        <w:rPr>
          <w:lang w:val="en-US"/>
        </w:rPr>
      </w:pPr>
      <w:r>
        <w:rPr>
          <w:lang w:val="en-US"/>
        </w:rPr>
        <w:t>41. May R. Man's search for himself. N. Y.: Signet book, 1953.</w:t>
      </w:r>
    </w:p>
    <w:p>
      <w:pPr>
        <w:pStyle w:val="Style15"/>
        <w:rPr>
          <w:lang w:val="en-US"/>
        </w:rPr>
      </w:pPr>
      <w:r>
        <w:rPr>
          <w:lang w:val="en-US"/>
        </w:rPr>
        <w:t>42. May R. Psychology and the human dilemma. Princeton: Van Nostrand, 1967.</w:t>
      </w:r>
    </w:p>
    <w:p>
      <w:pPr>
        <w:pStyle w:val="Style15"/>
        <w:rPr/>
      </w:pPr>
      <w:r>
        <w:rPr>
          <w:lang w:val="en-US"/>
        </w:rPr>
        <w:t>43. May R. Freedom and destiny. N. Y.: Norton, 1981.</w:t>
      </w:r>
    </w:p>
    <w:p>
      <w:pPr>
        <w:pStyle w:val="Style15"/>
        <w:rPr>
          <w:lang w:val="en-US"/>
        </w:rPr>
      </w:pPr>
      <w:r>
        <w:rPr>
          <w:lang w:val="en-US"/>
        </w:rPr>
        <w:t>44. Ross L. The intuitive psychologist and his shortcomings: distortions in the attribution process // Advances in Experimental Social Psychology / Ed. L. Berkowitz. N. Y.: Academic Press, 1977.</w:t>
      </w:r>
    </w:p>
    <w:p>
      <w:pPr>
        <w:pStyle w:val="Style15"/>
        <w:rPr/>
      </w:pPr>
      <w:r>
        <w:rPr>
          <w:lang w:val="en-US"/>
        </w:rPr>
        <w:t xml:space="preserve">45. Ryan R., Deci </w:t>
      </w:r>
      <w:r>
        <w:rPr/>
        <w:t>Е</w:t>
      </w:r>
      <w:r>
        <w:rPr>
          <w:lang w:val="en-US"/>
        </w:rPr>
        <w:t>., Grolnick W. Autonomy, relatedness, and the self: Their relation to development and psycho-pathology // Developmental psychopathology / Eds. D. Cicchetti, D. Cohen. N. Y.: Wiley, 1995. V. 1. P. 618-655.</w:t>
      </w:r>
    </w:p>
    <w:p>
      <w:pPr>
        <w:pStyle w:val="Style15"/>
        <w:rPr>
          <w:lang w:val="en-US"/>
        </w:rPr>
      </w:pPr>
      <w:r>
        <w:rPr>
          <w:lang w:val="en-US"/>
        </w:rPr>
        <w:t>46. Rychlak J. Discovering free will and personal responsibility. N. Y.: Oxford University Press, 1979.</w:t>
      </w:r>
    </w:p>
    <w:p>
      <w:pPr>
        <w:pStyle w:val="Style15"/>
        <w:rPr/>
      </w:pPr>
      <w:r>
        <w:rPr>
          <w:lang w:val="en-US"/>
        </w:rPr>
        <w:t xml:space="preserve">47. Rychlak J. Introduction to personality and psychotherapy. </w:t>
      </w:r>
      <w:r>
        <w:rPr/>
        <w:t>Boston: Houghton Mifflin, 1981.</w:t>
      </w:r>
    </w:p>
    <w:p>
      <w:pPr>
        <w:pStyle w:val="Style15"/>
        <w:rPr>
          <w:lang w:val="en-US"/>
        </w:rPr>
      </w:pPr>
      <w:r>
        <w:rPr>
          <w:lang w:val="en-US"/>
        </w:rPr>
        <w:t>48. Rychlak J. The nature and challenge of teleological psychological theory // Annals of theoretical psychology / Eds. J.R. Royce, L.P. Mos. N. Y.: Plenum Press, 1984. V. 2. P.115-150.</w:t>
      </w:r>
    </w:p>
    <w:p>
      <w:pPr>
        <w:pStyle w:val="Style15"/>
        <w:rPr>
          <w:lang w:val="en-US"/>
        </w:rPr>
      </w:pPr>
      <w:r>
        <w:rPr>
          <w:lang w:val="en-US"/>
        </w:rPr>
        <w:t>49. Sappington A. Recent psychological approaches to the free will versus determinism issue // Psychological Bulletin. 1990. V. 108. N 1. P. 19-29.</w:t>
      </w:r>
    </w:p>
    <w:p>
      <w:pPr>
        <w:pStyle w:val="Style15"/>
        <w:rPr>
          <w:lang w:val="en-US"/>
        </w:rPr>
      </w:pPr>
      <w:r>
        <w:rPr>
          <w:lang w:val="en-US"/>
        </w:rPr>
        <w:t>50. Tageson W. Humanistic psychology: a synthesis. Homewood (III.): The Dorsey Press, 1982.</w:t>
      </w:r>
    </w:p>
    <w:p>
      <w:pPr>
        <w:pStyle w:val="Style15"/>
        <w:rPr>
          <w:lang w:val="en-US"/>
        </w:rPr>
      </w:pPr>
      <w:r>
        <w:rPr>
          <w:lang w:val="en-US"/>
        </w:rPr>
        <w:t>51. Williams R. The human context of agency // American Psychologist. 1992. V. 47. N 6. P. 752-760.</w:t>
      </w:r>
    </w:p>
    <w:p>
      <w:pPr>
        <w:pStyle w:val="Style15"/>
        <w:rPr>
          <w:lang w:val="en-US"/>
        </w:rPr>
      </w:pPr>
      <w:r>
        <w:rPr>
          <w:lang w:val="en-US"/>
        </w:rPr>
        <w:t>THE PSYCHOLOGY OF FREEDOM: TOWARD THE INVESTIGATION OF PERSON'S SELF-DETERMINATION D.A. Leontiev. Cand. sci. (psychology), decent, department of psychology, MSU, Moscow</w:t>
      </w:r>
    </w:p>
    <w:p>
      <w:pPr>
        <w:pStyle w:val="Style15"/>
        <w:rPr/>
      </w:pPr>
      <w:r>
        <w:rPr>
          <w:lang w:val="en-US"/>
        </w:rPr>
        <w:t>The paper presents an attempt to put forward the problem of psychological mechanisms of self-determination underlying human freedom, and to discuss the ways of its solution. Freedom vs. determinism dilemma is discussed with respect to human behavior. The brief overview of main approaches to this problem in Western and Russian psychology is given. Several key aspects of the problem of self- determination are discussed from the theoretical viewpoint, such as the issue of self- transcendence, breaks in determination, the issue of awareness, instrumental resources of freedom, value basis of freedom.</w:t>
      </w:r>
    </w:p>
    <w:p>
      <w:pPr>
        <w:pStyle w:val="Style15"/>
        <w:rPr>
          <w:lang w:val="en-US"/>
        </w:rPr>
      </w:pPr>
      <w:r>
        <w:rPr>
          <w:lang w:val="en-US"/>
        </w:rPr>
        <w:t>Key words: freedom, self-determination, autonomy, agency, choice.</w:t>
      </w:r>
    </w:p>
    <w:p>
      <w:pPr>
        <w:pStyle w:val="Style15"/>
        <w:jc w:val="right"/>
        <w:rPr/>
      </w:pPr>
      <w:r>
        <w:rPr/>
        <w:t>стр. 25</w:t>
      </w:r>
    </w:p>
    <w:p>
      <w:pPr>
        <w:pStyle w:val="Normal"/>
        <w:jc w:val="center"/>
        <w:rPr>
          <w:sz w:val="29"/>
          <w:szCs w:val="29"/>
        </w:rPr>
      </w:pPr>
      <w:r>
        <w:rPr>
          <w:sz w:val="29"/>
          <w:szCs w:val="29"/>
        </w:rPr>
        <w:t>СОЦИАЛЬНАЯ ПСИХОЛОГИЯ. ПСИХОЛОГИЧЕСКОЕ ИССЛЕДОВАНИЕ СИТУАЦИИ ЭМИГРАЦИИ</w:t>
      </w:r>
    </w:p>
    <w:p>
      <w:pPr>
        <w:pStyle w:val="Style15"/>
        <w:rPr/>
      </w:pPr>
      <w:r>
        <w:rPr/>
        <w:t>Автор: Н.Б. Михайлова. Канд. психол. наук, ст. науч. сотр. ИП РАН</w:t>
      </w:r>
    </w:p>
    <w:p>
      <w:pPr>
        <w:pStyle w:val="Style15"/>
        <w:rPr/>
      </w:pPr>
      <w:r>
        <w:rPr/>
        <w:t>Ситуация эмиграции исследовалась в Германии среди представителей пяти национальных групп: русских немцев, поляков, евреев, югославов и турок. В течение двух лет изучались изменения личностного профиля испытуемых, когнитивные репрезентации ситуации эмиграции и поведенческие стратегии эмигрантов. Процесс интеграции в новой социальной среде представлял для всех испытуемых психологическую трудность, оказал как позитивное, так и негативное влияние на их психическое развитие. Успешно адаптировались лишь молодые, физически здоровые и интеллектуально сильные испытуемые. Для людей, физически и интеллектуально слабых, пожилых и социально одиноких, эмиграция представляет жизненную опасность.</w:t>
      </w:r>
    </w:p>
    <w:p>
      <w:pPr>
        <w:pStyle w:val="Style15"/>
        <w:rPr/>
      </w:pPr>
      <w:r>
        <w:rPr/>
        <w:t>Ключевые слова: ситуация эмиграции, интеграция, поведенческие стратегии, развитие личности.</w:t>
      </w:r>
    </w:p>
    <w:p>
      <w:pPr>
        <w:pStyle w:val="Style15"/>
        <w:rPr/>
      </w:pPr>
      <w:r>
        <w:rPr/>
        <w:t>Постановка проблемы и статистические данные. Конец XX века ознаменовался волной эмиграции. Экономический кризис и политические конфликты в странах Восточной Европы вызвали интенсивный рост числа беженцев и переселенцев в Западную Европу. В 1998 г. в странах Западной Европы насчитывалось более 300 тысяч беженцев, на 19% больше, чем в 1997 г. Каждый четвертый из них - из Югославии. В связи с НАТОвской агрессией в Югославии в 1999 г. число беженцев из Косово мгновенно достигло астрономической цифры.</w:t>
      </w:r>
    </w:p>
    <w:p>
      <w:pPr>
        <w:pStyle w:val="Style15"/>
        <w:rPr/>
      </w:pPr>
      <w:r>
        <w:rPr/>
        <w:t>Германия принимает в последнее десятилетие ежегодно до 100 тысяч беженцев или "азюлантов", т.е. людей, просящих политического убежища (по сведениям "Франкфуртеp Рундшау"). Другие эмигранты, русские немцы из СНГ, получают в Германии статус переселенцев. В 1996 г. их было зарегистрировано 177751 человек, в 1997 г. - 134419, в 1998 г. - 103080 человек. Всего в Германии на 1999 г. проживает около миллиона русских немцев-переселенцев.</w:t>
      </w:r>
    </w:p>
    <w:p>
      <w:pPr>
        <w:pStyle w:val="Style15"/>
        <w:rPr/>
      </w:pPr>
      <w:r>
        <w:rPr/>
        <w:t>Ситуация эмиграции является для человека экстремальной, она требует психологической готовности к жизни в совершенно новых социальных условиях. Эмигранты остро нуждаются в психологической помощи и консультировании. Эти проблемы широко обсуждаются на страницах журнала "Европейский психолог". Ситуация жизни в эмиграции, особенно на начальном этапе, отличается высокой степенью сложности, новизны и динамичности. Человек решает проблему ориентировки в социальной среде, изучает новый язык, овладевает новой профессией и пр. Психологическая специфика этой ситуации в том, что в первые месяцы как бы перекрыты все каналы, обеспечивающие нормальную жизнедеятельность: нет возможности общения (чужой язык), нет привычных отношений с людьми, нет трудовой деятельности. Отсутствует также стабильность: в любой момент решение инстанций может изменить положение - выслать человека назад в страну или переселить в другой город.</w:t>
      </w:r>
    </w:p>
    <w:p>
      <w:pPr>
        <w:pStyle w:val="Style15"/>
        <w:rPr/>
      </w:pPr>
      <w:r>
        <w:rPr/>
        <w:t>Аналогичные особенности проявляются и в многочисленных ситуациях, развертывающихся при жизни в своей стране. Например, человек сознательно рвет свои привычные социальные связи, корни, уезжает в другой город, переходит на другую работу, его увольняют, он разводится и заводит новую семью и пр. Еще более широкий перенос в понимании психологии эмиграции возможен при таком положении: человек вообще никуда не двигался с места, но вокруг него социальная среда так изменилась, что он, сохраняя привычное мышление, оказался как бы эмигрантом в собственном доме и в своей стране. Именно поэтому психологическое осмысление и изучение эмиграции, как частного случая выхода человека в чужой мир, может помочь в подготовке людей к экстремальным ситуациям подобного типа.</w:t>
      </w:r>
    </w:p>
    <w:p>
      <w:pPr>
        <w:pStyle w:val="Style15"/>
        <w:rPr/>
      </w:pPr>
      <w:r>
        <w:rPr/>
        <w:t>В каждом случае происходят следующие события: 1) разрушается или просто исчезает прежняя ситуация жизни человека, в которую он психологически "врос" и которая составляла его микромир, главный предмет мыслей и переживаний; 2) разворачивается совершенно новая, неизвестная человеку социальная ситуация, насыщенная множеством проблем, требующая выхода в чужой, сложный макромир. Каким образом человек решает задачу своей интеграции в новой социальной среде? Какие особенности личности и стратегии поведения обеспечивают успешную социальную адаптацию?</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и вопросы определили организацию и цели данного исследования.</w:t>
      </w:r>
    </w:p>
    <w:p>
      <w:pPr>
        <w:pStyle w:val="Style15"/>
        <w:rPr/>
      </w:pPr>
      <w:r>
        <w:rPr/>
        <w:t>Организация и цели исследования. Исследование проводилось в Германии, в городе Дуйсбурге в период с 1996 по 1998 г. на базе консультативного центра, обеспечивающего языковую и профессиональную подготовку переселенцев и беженцев. В исследовании участвовали 5 групп испытуемых:</w:t>
      </w:r>
    </w:p>
    <w:p>
      <w:pPr>
        <w:pStyle w:val="Style15"/>
        <w:rPr/>
      </w:pPr>
      <w:r>
        <w:rPr/>
        <w:t>1. Русские немцы-переселенцы, прибывшие из стран СНГ - 120 чел.</w:t>
      </w:r>
    </w:p>
    <w:p>
      <w:pPr>
        <w:pStyle w:val="Style15"/>
        <w:rPr/>
      </w:pPr>
      <w:r>
        <w:rPr/>
        <w:t>2. Лица еврейской национальности, получившие в Германии статус контингентных беженцев - 96 чел.</w:t>
      </w:r>
    </w:p>
    <w:p>
      <w:pPr>
        <w:pStyle w:val="Style15"/>
        <w:rPr/>
      </w:pPr>
      <w:r>
        <w:rPr/>
        <w:t>3. Немцы-переселенцы из Польши - 68 чел.</w:t>
      </w:r>
    </w:p>
    <w:p>
      <w:pPr>
        <w:pStyle w:val="Style15"/>
        <w:rPr/>
      </w:pPr>
      <w:r>
        <w:rPr/>
        <w:t>4. Беженцы из Югославии - 88 чел.</w:t>
      </w:r>
    </w:p>
    <w:p>
      <w:pPr>
        <w:pStyle w:val="Style15"/>
        <w:rPr/>
      </w:pPr>
      <w:r>
        <w:rPr/>
        <w:t>5. Турки, прибывшие в Германию для работы по контракту - 65 человек.</w:t>
      </w:r>
    </w:p>
    <w:p>
      <w:pPr>
        <w:pStyle w:val="Style15"/>
        <w:rPr/>
      </w:pPr>
      <w:r>
        <w:rPr/>
        <w:t>Всего в основной процедуре исследования участвовало 437 чел. Внутри каждой национальной группы выделялись три возрастные группы испытуемых.</w:t>
      </w:r>
    </w:p>
    <w:p>
      <w:pPr>
        <w:pStyle w:val="Style15"/>
        <w:rPr/>
      </w:pPr>
      <w:r>
        <w:rPr/>
        <w:t>При анализе результатов учитывались также пол и семейное положение испытуемых. Основная процедура исследования включала 3 этапа:</w:t>
      </w:r>
    </w:p>
    <w:p>
      <w:pPr>
        <w:pStyle w:val="Style15"/>
        <w:rPr/>
      </w:pPr>
      <w:r>
        <w:rPr/>
        <w:t>1-й этап - начало эмиграции, первые три месяца жизни в Германии. На этом этапе с помощью стандартизированных методик проводилась психологическая диагностика личностного профиля испытуемых, их способности к профессиональным достижениям, а также диагностика речевой компетентности на немецком языке.</w:t>
      </w:r>
    </w:p>
    <w:p>
      <w:pPr>
        <w:pStyle w:val="Style15"/>
        <w:rPr/>
      </w:pPr>
      <w:r>
        <w:rPr/>
        <w:t>Когнитивные репрезентации ситуации эмиграции изучались с помощью полуструктурированного интервью и специально разработанного опросника. Кроме того, по материалам медицинского обследования обобщались статистические данные о состоянии физического и психического здоровья эмигрантов.</w:t>
      </w:r>
    </w:p>
    <w:p>
      <w:pPr>
        <w:pStyle w:val="Style15"/>
        <w:rPr/>
      </w:pPr>
      <w:r>
        <w:rPr/>
        <w:t>На 2-м этапе проводилось изучение испытуемых в период интеграционного процесса. В течение двух лет наблюдались проявления личностных качеств, поведенческие стратегии и состояние здоровья людей.</w:t>
      </w:r>
    </w:p>
    <w:p>
      <w:pPr>
        <w:pStyle w:val="Style15"/>
        <w:rPr/>
      </w:pPr>
      <w:r>
        <w:rPr/>
        <w:t>3-й этап начинался после окончания подготовительного интеграционного курса, осуществлялась повторная диагностика личностного профиля, способности к достижениям и речевой компетентности испытуемых с помощью тех же стандартизированных методик. Изменения в когнитивных репрезентациях ситуации эмиграции выявлялись с помощью письменных скриптов, опросников и интервью.</w:t>
      </w:r>
    </w:p>
    <w:p>
      <w:pPr>
        <w:pStyle w:val="Style15"/>
        <w:rPr/>
      </w:pPr>
      <w:r>
        <w:rPr/>
        <w:t>Таким образом, исследование позволило получить данные о целой совокупности психических феноменов и особенностях их динамики.</w:t>
      </w:r>
    </w:p>
    <w:p>
      <w:pPr>
        <w:pStyle w:val="Style15"/>
        <w:rPr/>
      </w:pPr>
      <w:r>
        <w:rPr/>
        <w:t>Согласно нашей гипотезе, ситуация эмиграции представляет собой сложное, часто опасное испытание для психики человека. Она неоднозначно влияет на его психическое развитие. Мы предполагали, что успешно адаптироваться к новой социальной среде способны испытуемые молодого и раннего зрелого возраста, обладающие хорошим физическим здоровьем и сильным психическим потенциалом, но на людей пожилого возраста и людей с неустойчивой психикой, слабым интеллектуальным потенциалом ситуация эмиграции оказывает разрушающее воздействие, ведет к психическим срывам, фрустрации и различным заболеваниям.</w:t>
      </w:r>
    </w:p>
    <w:p>
      <w:pPr>
        <w:pStyle w:val="Style15"/>
        <w:rPr/>
      </w:pPr>
      <w:r>
        <w:rPr/>
        <w:t>Теоретический контекст. В настоящий период в отечественной психологии под руководством Л.И. Анцыферовой активно развивается теоретическое направление, предполагающее изучение личности в трудных жизненных ситуациях [1]. Ситуация эмиграции рассматривается нами как экстремальная, критическая для человека, требующая от него выработки поведенческих стратегий "совладания" [3]. Нашу гипотезу о влиянии эмиграции на психическое развитие личности определила идея о неоднозначном влиянии на личность трудных жизненных ситуаций [5].</w:t>
      </w:r>
    </w:p>
    <w:p>
      <w:pPr>
        <w:pStyle w:val="Style15"/>
        <w:rPr/>
      </w:pPr>
      <w:r>
        <w:rPr/>
        <w:t>В понимании психологической сущности феномена ситуации мы опирались на подход, разработанный немецкими психологами Г. Томэ и Е. Шотт, ученицей проф. К. Граумана [14, 15]. Преимуществом данного теоретического подхода является его целостность; он требует анализировать проявления личности одновременно в нескольких плоскостях взаимодействия с естественной ситуацией: деятельности, общения, межличностных отношений и др.</w:t>
      </w:r>
    </w:p>
    <w:p>
      <w:pPr>
        <w:pStyle w:val="Style15"/>
        <w:rPr/>
      </w:pPr>
      <w:r>
        <w:rPr/>
        <w:t>Многочисленные исследования западных и американских психологов посвящены изучению отдельных феноменов эмиграции [7, 10]. Например, мотивы эмиграции анализируются группой американских и чешских психологов в совместной работе, опубликованной в журнале "Европейский психолог" [7]. Взаимоотношения между эмигрантами и коренным населением в Германии исследуются группой сотрудников под руководством проф. 3. Егера, разработавшего методику дискурсивного анализа спонтанных речевых выказываний и текста [10]. Интересным примером реализации целостного подхода к изучению личности в ситуации эмиграции может служить работа А. Айха, выполненная в Боннском университете под руководством проф. Фиссенди [6]. Именно эта работа определила теоретический подход и организацию нашего исследования, а также направления анализа полученных результатов. В изучении ситуации эмиграции нами были использованы также идеи, развиваемые проф. Магнуссоном [11].</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оретические положения нашей работы следующие.</w:t>
      </w:r>
    </w:p>
    <w:p>
      <w:pPr>
        <w:pStyle w:val="Style15"/>
        <w:rPr/>
      </w:pPr>
      <w:r>
        <w:rPr/>
        <w:t>* Человек сталкивается в жизни с конкретными ситуациями, формирует свои представления о них (концепты, конструкты) и развивает поведенческие стратегии, позволяющие ему более или менее успешно ориентироваться в этих ситуациях.</w:t>
      </w:r>
    </w:p>
    <w:p>
      <w:pPr>
        <w:pStyle w:val="Style15"/>
        <w:rPr/>
      </w:pPr>
      <w:r>
        <w:rPr/>
        <w:t>* Анализируя конкретные ситуации следует учитывать их динамику, перспективу влияния на психическое развитие человека.</w:t>
      </w:r>
    </w:p>
    <w:p>
      <w:pPr>
        <w:pStyle w:val="Style15"/>
        <w:rPr/>
      </w:pPr>
      <w:r>
        <w:rPr/>
        <w:t>* Понять поведение человека можно, лишь зная ситуативные условия, в которых он находится.</w:t>
      </w:r>
    </w:p>
    <w:p>
      <w:pPr>
        <w:pStyle w:val="Style15"/>
        <w:rPr/>
      </w:pPr>
      <w:r>
        <w:rPr/>
        <w:t>* Только детальный анализ ситуации позволяет понять ее общие и частные эффекты в психическом развитии личности.</w:t>
      </w:r>
    </w:p>
    <w:p>
      <w:pPr>
        <w:pStyle w:val="Style15"/>
        <w:rPr/>
      </w:pPr>
      <w:r>
        <w:rPr/>
        <w:t>МЕТОДЫ ИССЛЕДОВАНИЯ</w:t>
      </w:r>
    </w:p>
    <w:p>
      <w:pPr>
        <w:pStyle w:val="Style15"/>
        <w:rPr/>
      </w:pPr>
      <w:r>
        <w:rPr/>
        <w:t>Наши испытуемые изучались в естественной экстремальной ситуации жизни с помощью комплекса стандартизированных и нестандартизированных методик.</w:t>
      </w:r>
    </w:p>
    <w:p>
      <w:pPr>
        <w:pStyle w:val="Style15"/>
        <w:rPr/>
      </w:pPr>
      <w:r>
        <w:rPr/>
        <w:t>Стандартизированные методики: I. Сокращенный личностный опросник (FPI-R), диагностирующий общую удовлетворенность жизнью, ориентацию на достижения, агрессивность, экстра-интра-версию, эмоциональную стабильность-нейротизм и др. [8]; II. Тест речевой компетентности (Ц-тест) проф. У. Ратца [4]; III. Тест способностей к профессиональным достижениям (LPS-Horn), выявляющий показатели общего образования, логического и технического мышления, вербального развития, темпа и точности восприятия, способностей к концентрации и счету [9].</w:t>
      </w:r>
    </w:p>
    <w:p>
      <w:pPr>
        <w:pStyle w:val="Style15"/>
        <w:rPr/>
      </w:pPr>
      <w:r>
        <w:rPr/>
        <w:t>Объективность, надежность и валидность названных методик подробно обоснованы в руководстве по их использованию.</w:t>
      </w:r>
    </w:p>
    <w:p>
      <w:pPr>
        <w:pStyle w:val="Style15"/>
        <w:rPr/>
      </w:pPr>
      <w:r>
        <w:rPr/>
        <w:t>Нестандартизированные методики:</w:t>
      </w:r>
    </w:p>
    <w:p>
      <w:pPr>
        <w:pStyle w:val="Style15"/>
        <w:rPr/>
      </w:pPr>
      <w:r>
        <w:rPr/>
        <w:t>1. Устное полуструктурированное интервью, включающее следующие вопросы:</w:t>
      </w:r>
    </w:p>
    <w:p>
      <w:pPr>
        <w:pStyle w:val="Style15"/>
        <w:rPr/>
      </w:pPr>
      <w:r>
        <w:rPr/>
        <w:t>- Отвечает ли Ваше настоящее положение в Германии Вашим ожиданиям и надеждам?</w:t>
      </w:r>
    </w:p>
    <w:p>
      <w:pPr>
        <w:pStyle w:val="Style15"/>
        <w:rPr/>
      </w:pPr>
      <w:r>
        <w:rPr/>
        <w:t>- Как часто Вы вспоминаете свою прошлую жизнь в СНГ?</w:t>
      </w:r>
    </w:p>
    <w:p>
      <w:pPr>
        <w:pStyle w:val="Style15"/>
        <w:rPr/>
      </w:pPr>
      <w:r>
        <w:rPr/>
        <w:t>- Насколько Вас удручает разрыв отношений с Вашими друзьями, оставшимися в СНГ?</w:t>
      </w:r>
    </w:p>
    <w:p>
      <w:pPr>
        <w:pStyle w:val="Style15"/>
        <w:rPr/>
      </w:pPr>
      <w:r>
        <w:rPr/>
        <w:t>- В чем состоит, по Вашему мнению, главное отличие Вашей новой ситуации жизни от предыдущей?</w:t>
      </w:r>
    </w:p>
    <w:p>
      <w:pPr>
        <w:pStyle w:val="Style15"/>
        <w:rPr/>
      </w:pPr>
      <w:r>
        <w:rPr/>
        <w:t>- Страдаете ли Вы в Германии от чувства одиночества?</w:t>
      </w:r>
    </w:p>
    <w:p>
      <w:pPr>
        <w:pStyle w:val="Style15"/>
        <w:rPr/>
      </w:pPr>
      <w:r>
        <w:rPr/>
        <w:t>- Поддерживаете ли Вы контакты с другими переселенцами?</w:t>
      </w:r>
    </w:p>
    <w:p>
      <w:pPr>
        <w:pStyle w:val="Style15"/>
        <w:rPr/>
      </w:pPr>
      <w:r>
        <w:rPr/>
        <w:t>- Трудно ли Вам установить контакты с немецким населением?</w:t>
      </w:r>
    </w:p>
    <w:p>
      <w:pPr>
        <w:pStyle w:val="Style15"/>
        <w:rPr/>
      </w:pPr>
      <w:r>
        <w:rPr/>
        <w:t>- Как трудно Вам дается усвоение немецкого языка?</w:t>
      </w:r>
    </w:p>
    <w:p>
      <w:pPr>
        <w:pStyle w:val="Style15"/>
        <w:rPr/>
      </w:pPr>
      <w:r>
        <w:rPr/>
        <w:t>- Что представляет для Вас особую трудность на начальном этапе жизни в Германии?</w:t>
      </w:r>
    </w:p>
    <w:p>
      <w:pPr>
        <w:pStyle w:val="Style15"/>
        <w:rPr/>
      </w:pPr>
      <w:r>
        <w:rPr/>
        <w:t>Ранжируйте по номерам:</w:t>
      </w:r>
    </w:p>
    <w:p>
      <w:pPr>
        <w:pStyle w:val="Style15"/>
        <w:rPr/>
      </w:pPr>
      <w:r>
        <w:rPr/>
        <w:t>- общая ориентация в новой ситуации жизни;</w:t>
      </w:r>
    </w:p>
    <w:p>
      <w:pPr>
        <w:pStyle w:val="Style15"/>
        <w:rPr/>
      </w:pPr>
      <w:r>
        <w:rPr/>
        <w:t>- необходимость установления контактов с новыми людьми;</w:t>
      </w:r>
    </w:p>
    <w:p>
      <w:pPr>
        <w:pStyle w:val="Style15"/>
        <w:rPr/>
      </w:pPr>
      <w:r>
        <w:rPr/>
        <w:t>- необходимость поиска работы;</w:t>
      </w:r>
    </w:p>
    <w:p>
      <w:pPr>
        <w:pStyle w:val="Style15"/>
        <w:rPr/>
      </w:pPr>
      <w:r>
        <w:rPr/>
        <w:t>- необходимость смены профессии;</w:t>
      </w:r>
    </w:p>
    <w:p>
      <w:pPr>
        <w:pStyle w:val="Style15"/>
        <w:rPr/>
      </w:pPr>
      <w:r>
        <w:rPr/>
        <w:t>- финансовые трудности;</w:t>
      </w:r>
    </w:p>
    <w:p>
      <w:pPr>
        <w:pStyle w:val="Style15"/>
        <w:rPr/>
      </w:pPr>
      <w:r>
        <w:rPr/>
        <w:t>- личные, семейные проблемы;</w:t>
      </w:r>
    </w:p>
    <w:p>
      <w:pPr>
        <w:pStyle w:val="Style15"/>
        <w:rPr/>
      </w:pPr>
      <w:r>
        <w:rPr/>
        <w:t>- проблемы своего здоровья;</w:t>
      </w:r>
    </w:p>
    <w:p>
      <w:pPr>
        <w:pStyle w:val="Style15"/>
        <w:rPr/>
      </w:pPr>
      <w:r>
        <w:rPr/>
        <w:t>- дополнительные высказывания.</w:t>
      </w:r>
    </w:p>
    <w:p>
      <w:pPr>
        <w:pStyle w:val="Style15"/>
        <w:rPr/>
      </w:pPr>
      <w:r>
        <w:rPr/>
        <w:t>2. Письменные отчеты, скрипты, отражающие наиболее значимые, по мнению испытуемых, аспекты их актуальной ситуации жизни.</w:t>
      </w:r>
    </w:p>
    <w:p>
      <w:pPr>
        <w:pStyle w:val="Style15"/>
        <w:rPr/>
      </w:pPr>
      <w:r>
        <w:rPr/>
        <w:t>3. Экспертные оценки значимости тематических центраций.</w:t>
      </w:r>
    </w:p>
    <w:p>
      <w:pPr>
        <w:pStyle w:val="Style15"/>
        <w:rPr/>
      </w:pPr>
      <w:r>
        <w:rPr/>
        <w:t>Объективность, надежность и валидность нестандартизированных методик обоснована в нашем исследовании ситуации безработицы в Германии [2].</w:t>
      </w:r>
    </w:p>
    <w:p>
      <w:pPr>
        <w:pStyle w:val="Style15"/>
        <w:rPr/>
      </w:pPr>
      <w:r>
        <w:rPr/>
        <w:t>РЕЗУЛЬТАТЫ ИССЛЕДОВАНИЯ И ИХ ОБСУЖДЕНИЕ</w:t>
      </w:r>
    </w:p>
    <w:p>
      <w:pPr>
        <w:pStyle w:val="Style15"/>
        <w:rPr/>
      </w:pPr>
      <w:r>
        <w:rPr/>
        <w:t>Личностный профиль эмигрантов</w:t>
      </w:r>
    </w:p>
    <w:p>
      <w:pPr>
        <w:pStyle w:val="Style15"/>
        <w:rPr/>
      </w:pPr>
      <w:r>
        <w:rPr/>
        <w:t>Данные о личностном профиле испытуемых получены на основании двух опросников, полуструктурированного интервью, индивидуальных бесед и наблюдения. В данной статье представляем анализ лишь наиболее существенных фактов. Индивидуальные беседы и наблюдения в процессе приема беженцев и переселенцев показали, что большинство из них находятся в состоянии сильного душевного смятения и страха, не имеют четких представлений о том, что их ожидает, и сконцентрированы на желании получить жилье и социальное пособие.</w:t>
      </w:r>
    </w:p>
    <w:p>
      <w:pPr>
        <w:pStyle w:val="Style15"/>
        <w:rPr/>
      </w:pPr>
      <w:r>
        <w:rPr/>
        <w:t>Основной причиной эмиграции из стран Восточной Европы является, по высказываниям большинства, необходимость обеспечить своей семье минимум социального благополучия и защищенности. Четких представлений о том, как решать проблемы овладения новым языком, трудоустройства и организации своей жизни в чужой стране испытуемые не имели. Их поведение на начальном этапе полностью регламентировалось требованиями немецких эмигрантских служб. Эмоциональные переживания испытуемых были в основном негативными.</w:t>
      </w:r>
    </w:p>
    <w:p>
      <w:pPr>
        <w:pStyle w:val="Style15"/>
        <w:rPr/>
      </w:pPr>
      <w:r>
        <w:rPr/>
        <w:t>К концу третьего месяца жизни в Германии эмигранты поселялись во временные коммунальные квартиры (нотвонунг), где в одной комнате проживает до 4-6 человек, и начинали получать</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Личностный профиль испытуемого.</w:t>
      </w:r>
    </w:p>
    <w:p>
      <w:pPr>
        <w:pStyle w:val="Style15"/>
        <w:rPr/>
      </w:pPr>
      <w:r>
        <w:rPr/>
        <w:t>денежное пособие. Оно выплачивалось при условии регулярного посещения интеграционных курсов (8 часов учебных занятий в день). В этот период испытуемым предлагался стандартизированный личностный опросник, отражающий особенности их личностного профиля.</w:t>
      </w:r>
    </w:p>
    <w:p>
      <w:pPr>
        <w:pStyle w:val="Style15"/>
        <w:rPr/>
      </w:pPr>
      <w:r>
        <w:rPr/>
        <w:t>Отправной точкой для анализа и сравнения результатов были выбраны данные по группе русских немцев-переселенцев зрелого, социально наиболее активного возраста (от 30 до 45 лет). Ниже дается типичный индивидуальный личностный профиль представителя данной группы, испытуемого В. Миллера, 38 лет (рис. 1). Его личностный профиль показывает, что у испытуемого оптимально выражены черты: неудовлетворенность жизнью, агрессивность, экстравертированность. Слабо выражены: забота о своем здоровье, жалобы на психосоматические расстройства, ориентация на выполнение правил. Показатели остальных личностных черт расположены на шкале в средне- нормативном интервале. Аналогичный профиль имеют 42% испытуемых данной группы. Для других испытуемых характерны существенные индивидуальные различия в профиле, не позволяющие объединять их в какой- либо тип.</w:t>
      </w:r>
    </w:p>
    <w:p>
      <w:pPr>
        <w:pStyle w:val="Style15"/>
        <w:rPr/>
      </w:pPr>
      <w:r>
        <w:rPr/>
        <w:t>Статистически значимые изменения в приведенном профиле через два года проживания в Германии выразились в существенном снижении агрессивности и повышении показателей удовлетворенности жизнью. Значительно повысились показатели ориентации на выполнение правил. Но эти факты еще не отражают общих тенденций. В группе русских немцев-переселенцев зрелого выделенного возраста изменения личностных черт выразились в следующем:</w:t>
      </w:r>
    </w:p>
    <w:p>
      <w:pPr>
        <w:pStyle w:val="Style15"/>
        <w:rPr/>
      </w:pPr>
      <w:r>
        <w:rPr/>
        <w:t>1. Снизились показатели агрессивности, замкнутости, неуверенности в себе, но при этом также существенно снизились показатели ориентации на помощь другим людям;</w:t>
      </w:r>
    </w:p>
    <w:p>
      <w:pPr>
        <w:pStyle w:val="Style15"/>
        <w:rPr/>
      </w:pPr>
      <w:r>
        <w:rPr/>
        <w:t>2. Повысились показатели удовлетворенности жизнью, ориентации на собственные достижения, но при этом существенно "прыгнули" вверх такие черты, как перегруженность внешними требованиями, ощущение себя в постоянном стрессе;</w:t>
      </w:r>
    </w:p>
    <w:p>
      <w:pPr>
        <w:pStyle w:val="Style15"/>
        <w:rPr/>
      </w:pPr>
      <w:r>
        <w:rPr/>
        <w:t>3. Стабильными оказались показатели экстраверсии-интроверсии.</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Личностный профиль в национальных группах</w:t>
      </w:r>
    </w:p>
    <w:tbl>
      <w:tblPr>
        <w:tblW w:w="10065" w:type="dxa"/>
        <w:jc w:val="left"/>
        <w:tblInd w:w="-89" w:type="dxa"/>
        <w:tblLayout w:type="fixed"/>
        <w:tblCellMar>
          <w:top w:w="30" w:type="dxa"/>
          <w:left w:w="30" w:type="dxa"/>
          <w:bottom w:w="30" w:type="dxa"/>
          <w:right w:w="30" w:type="dxa"/>
        </w:tblCellMar>
      </w:tblPr>
      <w:tblGrid>
        <w:gridCol w:w="2423"/>
        <w:gridCol w:w="4118"/>
        <w:gridCol w:w="3524"/>
      </w:tblGrid>
      <w:tr>
        <w:trPr>
          <w:trHeight w:val="720" w:hRule="atLeast"/>
        </w:trPr>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Национальные группы (от 30 до 45 лет)</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Оптимально выраженные черты личности</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лабо выраженные черты личности</w:t>
            </w:r>
          </w:p>
        </w:tc>
      </w:tr>
      <w:tr>
        <w:trPr>
          <w:trHeight w:val="435" w:hRule="atLeast"/>
        </w:trPr>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усские немцы-переселенцы (68 испыт.)</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удовлетворенность жизнью, агрессивность, экстравертированность</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 выполнение правил общественной жизни в Германии</w:t>
            </w:r>
          </w:p>
        </w:tc>
      </w:tr>
      <w:tr>
        <w:trPr>
          <w:trHeight w:val="435" w:hRule="atLeast"/>
        </w:trPr>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Евреи (42 испыт.)</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 личные достижения, на взаимопомощь</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грессивность, эмоциональная стабильность</w:t>
            </w:r>
          </w:p>
        </w:tc>
      </w:tr>
      <w:tr>
        <w:trPr>
          <w:trHeight w:val="600" w:hRule="atLeast"/>
        </w:trPr>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Югославы (40 испыт.)</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неудовлетворенность жизнью, скован</w:t>
            </w:r>
            <w:r>
              <w:rPr/>
              <w:t xml:space="preserve"> </w:t>
            </w:r>
            <w:r>
              <w:rPr>
                <w:sz w:val="19"/>
                <w:szCs w:val="19"/>
              </w:rPr>
              <w:t>-</w:t>
            </w:r>
            <w:r>
              <w:rPr/>
              <w:t xml:space="preserve"> </w:t>
            </w:r>
            <w:r>
              <w:rPr>
                <w:sz w:val="19"/>
                <w:szCs w:val="19"/>
              </w:rPr>
              <w:t>ность, неуверенность в себе, жалобы на психосоматические расстройства</w:t>
            </w:r>
            <w:r>
              <w:rPr/>
              <w:t xml:space="preserve">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 выполнение правил общественной жизни, ориентация на достижения</w:t>
            </w:r>
          </w:p>
        </w:tc>
      </w:tr>
      <w:tr>
        <w:trPr>
          <w:trHeight w:val="435" w:hRule="atLeast"/>
        </w:trPr>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яки (38 испыт.)</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 личные достижения, экстраверсия, забота о здоровье</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 выполнение правил общественной жизни</w:t>
            </w:r>
          </w:p>
        </w:tc>
      </w:tr>
      <w:tr>
        <w:trPr>
          <w:trHeight w:val="660" w:hRule="atLeast"/>
        </w:trPr>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урки (36 испыт.)</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 личные достижения, на взаимопомощь, экстраверсия, повышенная возбудимость</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 выполнение правил общественной жизни, скованность, неуверенность в себе</w:t>
            </w:r>
          </w:p>
        </w:tc>
      </w:tr>
    </w:tbl>
    <w:p>
      <w:pPr>
        <w:pStyle w:val="Style15"/>
        <w:rPr/>
      </w:pPr>
      <w:r>
        <w:rPr/>
        <w:t>Национальные различия в личностном профиле испытуемых. В исследовании участвовали испытуемые пяти национальностей: русские немцы, поляки, югославы, евреи, турки. Сравнительный анализ проводился между этими группами среди испытуемых зрелого возраста (от 30 до 45 лет). В каждой группе определялся наиболее типичный профиль, который сопоставлялся с остальными. Существенность различий устанавливалась через коэффициент корреляций. Для каждой национальной группы выделялись более яркие и слабо выраженные черты. Отдельные "генеральные" дифференцирующие черты, определяющие национальный профиль группы, не проявились при анализе данных (табл. 1).</w:t>
      </w:r>
    </w:p>
    <w:p>
      <w:pPr>
        <w:pStyle w:val="Style15"/>
        <w:rPr/>
      </w:pPr>
      <w:r>
        <w:rPr/>
        <w:t>Материалы исследования четко отразили позиции немцев и иностранцев в борьбе за общественный порядок. Понятие "немецкий порядок" исторически известно, оно отражает совершенно иной национальный уклад и образ жизни. Правила общественной жизни многочисленны, немцы строго им следуют, всякое их нарушение вызывает негодование и денежные штрафы. Например, после восьми вечера улицы в немецких кварталах пустеют, а в турецких районах только начинается жизнь, которая бурлит всю ночь. Немцы никогда не переходят улицу на красный свет, хотя и нет машин, а иностранцы делают это постоянно. Не вдаваясь в дискуссию о роли и смысле этих правил, следует отдать должное стране, которая сумела сохранить стабильность и в наши дни. От людей, прибывающих в страну, требуют неукоснительного соблюдения установленного порядка. На начальном этапе это сложно для всех эмигрантов, они с трудом понимают, что от них требуется, а затем еще с большим трудом вырабатывают соответствующие поведенческие привычки.</w:t>
      </w:r>
    </w:p>
    <w:p>
      <w:pPr>
        <w:pStyle w:val="Style15"/>
        <w:rPr/>
      </w:pPr>
      <w:r>
        <w:rPr/>
        <w:t>Другой чертой, определяющей национальные различия в личностном профиле, стала ориентация на взаимопомощь, на поддержку других людей. В группе евреев и турок эта ориентация отчетливо выражена, но проявляется исключительно в рамках своей национальной группы.</w:t>
      </w:r>
    </w:p>
    <w:p>
      <w:pPr>
        <w:pStyle w:val="Style15"/>
        <w:rPr/>
      </w:pPr>
      <w:r>
        <w:rPr/>
        <w:t>Тенденции в изменении личностного профиля у испытуемых изучаемых национальностей через два года эмиграции состоят в следующем: ведущее место занимает ориентация на личные достижения; доминируют стрессовые состояния, жалобы на рабочие перегрузки; проявляется забота о своем здоровье, наличие психосоматических расстройств; существенно меняется отношение к соблюдению общественных правил.</w:t>
      </w:r>
    </w:p>
    <w:p>
      <w:pPr>
        <w:pStyle w:val="Style15"/>
        <w:rPr/>
      </w:pPr>
      <w:r>
        <w:rPr/>
        <w:t>Полным исключением из этих общих тенденций являются испытуемые турецкой национальности, которые, находясь в Германии, живут по своему национальному укладу, стабильно сохраняют свои личностные черты и не проявляют существенных изменений в личностных ориентациях даже после десяти лет жизни в Германии. Сам факт длительного мирного сосуществования двух разных культур в одной стране служит положительным и обнадеживающим примером.</w:t>
      </w:r>
    </w:p>
    <w:p>
      <w:pPr>
        <w:pStyle w:val="Style15"/>
        <w:rPr/>
      </w:pPr>
      <w:r>
        <w:rPr/>
        <w:t>В целом влияние ситуации эмиграции на личность испытуемых оказалось неоднозначным. Положительные изменения, безусловно, связаны со снижением агрессивности, которое объясняется обеспечением жизненного минимума человека в Германии. Специфическая тенденция личностного развития выразилась в проявлении черт индивидуализма, ориентации прежде всего на личные достижения, включении в конкурентную борьбу, в стремлении оттеснить другого в погоне за деньгами. Эти черты оказались ярко выраженными через два года эмиграции во всех национальных группах.</w:t>
      </w:r>
    </w:p>
    <w:p>
      <w:pPr>
        <w:pStyle w:val="Style15"/>
        <w:rPr/>
      </w:pPr>
      <w:r>
        <w:rPr/>
        <w:t>Кроме стандартизированного опросника, исследовательские возможности которого ограничивались набором названных личностных черт, нами использовались и нестандартизированные методы, позволяющие выяснить сущность ценностных ориентации, смыслов активности и содержание</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Тематические центрации в когнитивных репрезентациях ситуации эмиграции русских немцев-переселенцев (в возрасте от 30 до 45 лет)</w:t>
      </w:r>
    </w:p>
    <w:tbl>
      <w:tblPr>
        <w:tblW w:w="10065" w:type="dxa"/>
        <w:jc w:val="left"/>
        <w:tblInd w:w="-89" w:type="dxa"/>
        <w:tblLayout w:type="fixed"/>
        <w:tblCellMar>
          <w:top w:w="30" w:type="dxa"/>
          <w:left w:w="30" w:type="dxa"/>
          <w:bottom w:w="30" w:type="dxa"/>
          <w:right w:w="30" w:type="dxa"/>
        </w:tblCellMar>
      </w:tblPr>
      <w:tblGrid>
        <w:gridCol w:w="1718"/>
        <w:gridCol w:w="2110"/>
        <w:gridCol w:w="2908"/>
        <w:gridCol w:w="1511"/>
        <w:gridCol w:w="1818"/>
      </w:tblGrid>
      <w:tr>
        <w:trPr>
          <w:trHeight w:val="420" w:hRule="atLeast"/>
        </w:trPr>
        <w:tc>
          <w:tcPr>
            <w:tcW w:w="17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Русские немцы-переселенцы</w:t>
            </w:r>
            <w:r>
              <w:rPr/>
              <w:t xml:space="preserve"> </w:t>
            </w:r>
            <w:r>
              <w:rPr>
                <w:sz w:val="19"/>
                <w:szCs w:val="19"/>
              </w:rPr>
              <w:t>(68 испыт.)</w:t>
            </w:r>
            <w:r>
              <w:rPr/>
              <w:t xml:space="preserve"> </w:t>
            </w:r>
          </w:p>
        </w:tc>
        <w:tc>
          <w:tcPr>
            <w:tcW w:w="21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оциальные ожидания</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Тематические центрации в когнитивных репрезентациях актуальной ситуации</w:t>
            </w:r>
          </w:p>
        </w:tc>
        <w:tc>
          <w:tcPr>
            <w:tcW w:w="33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Эмоциональны</w:t>
            </w:r>
            <w:r>
              <w:rPr/>
              <w:t xml:space="preserve"> </w:t>
            </w:r>
            <w:r>
              <w:rPr>
                <w:sz w:val="19"/>
                <w:szCs w:val="19"/>
              </w:rPr>
              <w:t>e</w:t>
            </w:r>
            <w:r>
              <w:rPr/>
              <w:t xml:space="preserve"> </w:t>
            </w:r>
            <w:r>
              <w:rPr>
                <w:sz w:val="19"/>
                <w:szCs w:val="19"/>
              </w:rPr>
              <w:t>переживания:</w:t>
            </w:r>
            <w:r>
              <w:rPr/>
              <w:t xml:space="preserve"> </w:t>
            </w:r>
          </w:p>
        </w:tc>
      </w:tr>
      <w:tr>
        <w:trPr>
          <w:trHeight w:val="330" w:hRule="atLeast"/>
        </w:trPr>
        <w:tc>
          <w:tcPr>
            <w:tcW w:w="17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позитивны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негативные</w:t>
            </w:r>
          </w:p>
        </w:tc>
      </w:tr>
      <w:tr>
        <w:trPr>
          <w:trHeight w:val="67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ужчины, имеющие семью (24 испыт.)</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деюсь заработать, обеспечить детей</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Устройство быта</w:t>
            </w:r>
          </w:p>
          <w:p>
            <w:pPr>
              <w:pStyle w:val="Style15"/>
              <w:rPr>
                <w:sz w:val="19"/>
                <w:szCs w:val="19"/>
              </w:rPr>
            </w:pPr>
            <w:r>
              <w:rPr>
                <w:sz w:val="19"/>
                <w:szCs w:val="19"/>
              </w:rPr>
              <w:t>Усвоение языка</w:t>
            </w:r>
          </w:p>
          <w:p>
            <w:pPr>
              <w:pStyle w:val="Style15"/>
              <w:spacing w:before="280" w:after="0"/>
              <w:rPr>
                <w:sz w:val="19"/>
                <w:szCs w:val="19"/>
              </w:rPr>
            </w:pPr>
            <w:r>
              <w:rPr>
                <w:sz w:val="19"/>
                <w:szCs w:val="19"/>
              </w:rPr>
              <w:t>Общая ориентация</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е новое интересно</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т прежних друзей</w:t>
            </w:r>
          </w:p>
        </w:tc>
      </w:tr>
      <w:tr>
        <w:trPr>
          <w:trHeight w:val="630"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ужчины, не имеющие семьи (10 испыт.)</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деюсь лучше устроить жизнь</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Усвоение языка</w:t>
            </w:r>
          </w:p>
          <w:p>
            <w:pPr>
              <w:pStyle w:val="Style15"/>
              <w:rPr>
                <w:sz w:val="19"/>
                <w:szCs w:val="19"/>
              </w:rPr>
            </w:pPr>
            <w:r>
              <w:rPr>
                <w:sz w:val="19"/>
                <w:szCs w:val="19"/>
              </w:rPr>
              <w:t>Социальные контакты</w:t>
            </w:r>
          </w:p>
          <w:p>
            <w:pPr>
              <w:pStyle w:val="Style15"/>
              <w:spacing w:before="280" w:after="0"/>
              <w:rPr>
                <w:sz w:val="19"/>
                <w:szCs w:val="19"/>
              </w:rPr>
            </w:pPr>
            <w:r>
              <w:rPr>
                <w:sz w:val="19"/>
                <w:szCs w:val="19"/>
              </w:rPr>
              <w:t>Деньги</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знаю много нового</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 понимаю язык, нет близких людей рядом</w:t>
            </w:r>
          </w:p>
        </w:tc>
      </w:tr>
      <w:tr>
        <w:trPr>
          <w:trHeight w:val="630"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щины, имеющие семью (26 испыт.)</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еспечить детей, повидать мир</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Устройство быта</w:t>
            </w:r>
          </w:p>
          <w:p>
            <w:pPr>
              <w:pStyle w:val="Style15"/>
              <w:rPr>
                <w:sz w:val="19"/>
                <w:szCs w:val="19"/>
              </w:rPr>
            </w:pPr>
            <w:r>
              <w:rPr>
                <w:sz w:val="19"/>
                <w:szCs w:val="19"/>
              </w:rPr>
              <w:t>Будущее детей</w:t>
            </w:r>
          </w:p>
          <w:p>
            <w:pPr>
              <w:pStyle w:val="Style15"/>
              <w:spacing w:before="280" w:after="0"/>
              <w:rPr>
                <w:sz w:val="19"/>
                <w:szCs w:val="19"/>
              </w:rPr>
            </w:pPr>
            <w:r>
              <w:rPr>
                <w:sz w:val="19"/>
                <w:szCs w:val="19"/>
              </w:rPr>
              <w:t>Усвоение языка</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ожно купить красивые вещи</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рудно учить язык, нет работы</w:t>
            </w:r>
          </w:p>
        </w:tc>
      </w:tr>
      <w:tr>
        <w:trPr>
          <w:trHeight w:val="690"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щины, не имеющие семьи (8 испыт.)</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могу здесь жить независимо</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Устройство быта</w:t>
            </w:r>
          </w:p>
          <w:p>
            <w:pPr>
              <w:pStyle w:val="Style15"/>
              <w:rPr>
                <w:sz w:val="19"/>
                <w:szCs w:val="19"/>
              </w:rPr>
            </w:pPr>
            <w:r>
              <w:rPr>
                <w:sz w:val="19"/>
                <w:szCs w:val="19"/>
              </w:rPr>
              <w:t>Усвоение языка</w:t>
            </w:r>
          </w:p>
          <w:p>
            <w:pPr>
              <w:pStyle w:val="Style15"/>
              <w:spacing w:before="280" w:after="0"/>
              <w:rPr>
                <w:sz w:val="19"/>
                <w:szCs w:val="19"/>
              </w:rPr>
            </w:pPr>
            <w:r>
              <w:rPr>
                <w:sz w:val="19"/>
                <w:szCs w:val="19"/>
              </w:rPr>
              <w:t>Социальные контакты</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увствую себя здесь защищенной</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десь мне все чужие</w:t>
            </w:r>
          </w:p>
        </w:tc>
      </w:tr>
    </w:tbl>
    <w:p>
      <w:pPr>
        <w:pStyle w:val="Style15"/>
        <w:rPr/>
      </w:pPr>
      <w:r>
        <w:rPr/>
        <w:t>эмоциональных переживаний эмигрантов. Беседы, интервью, письменные отчеты были направлены на изучение тематических центрации в когнитивных репрезентациях ситуации эмиграции у испытуемых. Был выделен ряд тем, отражающих жизненно важные аспекты для испытуемых: устройство быта, установление контактов, поиск работы, материальное положение семьи, собственное здоровье, социальное благополучие и др.</w:t>
      </w:r>
    </w:p>
    <w:p>
      <w:pPr>
        <w:pStyle w:val="Style15"/>
        <w:rPr/>
      </w:pPr>
      <w:r>
        <w:rPr/>
        <w:t>На основе кластерного и факторного анализа определялись наиболее значимые в данной ситуации темы. Определение темы как значимой зависело не только от частоты ее обсуждения, но и от экспертной оценки (группа экспертов из 6 эмигрантов) и субъективной оценки самого испытуемого.</w:t>
      </w:r>
    </w:p>
    <w:p>
      <w:pPr>
        <w:pStyle w:val="Style15"/>
        <w:rPr/>
      </w:pPr>
      <w:r>
        <w:rPr/>
        <w:t>Обратимся вновь к проявлениям личности испытуемого В. Миллера. Ниже приведены выдержки из интервью с ним на начальном этапе эмиграции:</w:t>
      </w:r>
    </w:p>
    <w:p>
      <w:pPr>
        <w:pStyle w:val="Style15"/>
        <w:rPr/>
      </w:pPr>
      <w:r>
        <w:rPr/>
        <w:t>- Оправдались ли Ваши ожидания при переезде в Германию?</w:t>
      </w:r>
    </w:p>
    <w:p>
      <w:pPr>
        <w:pStyle w:val="Style15"/>
        <w:rPr/>
      </w:pPr>
      <w:r>
        <w:rPr/>
        <w:t>- Частично. Я знал, на что шел. Хорошо, что у меня здесь есть родственники, один бы я вряд ли выдержал. Не представлял, что буду так зависим от других людей.</w:t>
      </w:r>
    </w:p>
    <w:p>
      <w:pPr>
        <w:pStyle w:val="Style15"/>
        <w:rPr/>
      </w:pPr>
      <w:r>
        <w:rPr/>
        <w:t>- Что для Вас особенно трудно на данном этапе?</w:t>
      </w:r>
    </w:p>
    <w:p>
      <w:pPr>
        <w:pStyle w:val="Style15"/>
        <w:rPr/>
      </w:pPr>
      <w:r>
        <w:rPr/>
        <w:t>- Конечно, язык. Обидно быть бессловесным существом. Ничего не могу делать из-за этого.</w:t>
      </w:r>
    </w:p>
    <w:p>
      <w:pPr>
        <w:pStyle w:val="Style15"/>
        <w:rPr/>
      </w:pPr>
      <w:r>
        <w:rPr/>
        <w:t>- Чем же Вы целый день занимаетесь?</w:t>
      </w:r>
    </w:p>
    <w:p>
      <w:pPr>
        <w:pStyle w:val="Style15"/>
        <w:rPr/>
      </w:pPr>
      <w:r>
        <w:rPr/>
        <w:t>- Квартиру ищу, устраиваю детей, да по учреждениям хожу, пособия оформляю.</w:t>
      </w:r>
    </w:p>
    <w:p>
      <w:pPr>
        <w:pStyle w:val="Style15"/>
        <w:rPr/>
      </w:pPr>
      <w:r>
        <w:rPr/>
        <w:t>- С чем связаны Ваши отрицательные переживания?</w:t>
      </w:r>
    </w:p>
    <w:p>
      <w:pPr>
        <w:pStyle w:val="Style15"/>
        <w:rPr/>
      </w:pPr>
      <w:r>
        <w:rPr/>
        <w:t>- С неопределенностью моих перспектив здесь, да с отношением немецких чиновников. Мне постоянно указывают, что я живу на их деньги.</w:t>
      </w:r>
    </w:p>
    <w:p>
      <w:pPr>
        <w:pStyle w:val="Style15"/>
        <w:rPr/>
      </w:pPr>
      <w:r>
        <w:rPr/>
        <w:t>- А что Вам больше всего нравится здесь?</w:t>
      </w:r>
    </w:p>
    <w:p>
      <w:pPr>
        <w:pStyle w:val="Style15"/>
        <w:rPr/>
      </w:pPr>
      <w:r>
        <w:rPr/>
        <w:t>- Ходить по магазинам и разглядывать товар. Купить я пока мало что могу.</w:t>
      </w:r>
    </w:p>
    <w:p>
      <w:pPr>
        <w:pStyle w:val="Style15"/>
        <w:rPr/>
      </w:pPr>
      <w:r>
        <w:rPr/>
        <w:t>Интервью показывает, что содержание тематических центраций испытуемого Миллера связано с необходимостью изучения языка, устройством быта и событиями повседневности. Значительное место занимают также воспоминания о прошлой жизни. Уже в этом единичном случае проявляется заметное сужение круга реальных проблем в когнитивных репрезентациях испытуемого, уход от многих сложных вопросов, концентрация на том, что в данный момент доступно, по силам решить или сделать. Негативные переживания испытуемого связаны также с разрушением прежних социальных контактов. Эта социальная ценность, наличие круга друзей, репрезентируется прежде всего на эмоциональном уровне и пока не осознается как особо значимая. Положительные переживания связаны с надеждой на новые социальные перспективы: получу квартиру, работу, смогу себе многое купить, буду путешествовать.</w:t>
      </w:r>
    </w:p>
    <w:p>
      <w:pPr>
        <w:pStyle w:val="Style15"/>
        <w:rPr/>
      </w:pPr>
      <w:r>
        <w:rPr/>
        <w:t>Повторное интервью с испытуемым через два года жизни в эмиграции показало изменения в тематических центрациях. Тема получения работы, определения своей социальной позиции становится центральной. В связи с ней обсуждается тема усвоения немецкого языка и установления социальных контактов. Негативные переживания связаны с поиском работы и получением отказов. Социальные перспективы оцениваются менее положительно. Негативные эмоции вызывает факт, что приходится работать не по специальности, а делать то, что предложат. Все отчетливее звучит тема социальной изоляции.</w:t>
      </w:r>
    </w:p>
    <w:p>
      <w:pPr>
        <w:pStyle w:val="Style15"/>
        <w:rPr/>
      </w:pPr>
      <w:r>
        <w:rPr/>
        <w:t>Обобщенные данные о тематических центрациях русско-немецких переселенцев (в возрасте 30-45 лет) представлены в табл. 2.</w:t>
      </w:r>
    </w:p>
    <w:p>
      <w:pPr>
        <w:pStyle w:val="Style15"/>
        <w:rPr/>
      </w:pPr>
      <w:r>
        <w:rPr/>
        <w:t>Предполагалось, что индивидуальные различия в тематических центрациях существенно определяются</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Тематические центрации в когнитивных репрезентациях испытуемых разных национальностей в ситуации эмиграции (начальный этап)</w:t>
      </w:r>
    </w:p>
    <w:tbl>
      <w:tblPr>
        <w:tblW w:w="10065" w:type="dxa"/>
        <w:jc w:val="left"/>
        <w:tblInd w:w="-89" w:type="dxa"/>
        <w:tblLayout w:type="fixed"/>
        <w:tblCellMar>
          <w:top w:w="30" w:type="dxa"/>
          <w:left w:w="30" w:type="dxa"/>
          <w:bottom w:w="30" w:type="dxa"/>
          <w:right w:w="30" w:type="dxa"/>
        </w:tblCellMar>
      </w:tblPr>
      <w:tblGrid>
        <w:gridCol w:w="2317"/>
        <w:gridCol w:w="1611"/>
        <w:gridCol w:w="2210"/>
        <w:gridCol w:w="2010"/>
        <w:gridCol w:w="1917"/>
      </w:tblGrid>
      <w:tr>
        <w:trPr>
          <w:trHeight w:val="360" w:hRule="atLeast"/>
        </w:trPr>
        <w:tc>
          <w:tcPr>
            <w:tcW w:w="23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Национальные группы</w:t>
            </w:r>
          </w:p>
        </w:tc>
        <w:tc>
          <w:tcPr>
            <w:tcW w:w="16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оциальные ожидания</w:t>
            </w:r>
          </w:p>
        </w:tc>
        <w:tc>
          <w:tcPr>
            <w:tcW w:w="22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Тематические центрации</w:t>
            </w:r>
          </w:p>
        </w:tc>
        <w:tc>
          <w:tcPr>
            <w:tcW w:w="3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Эмоциональные переживания:</w:t>
            </w:r>
          </w:p>
        </w:tc>
      </w:tr>
      <w:tr>
        <w:trPr>
          <w:trHeight w:val="360" w:hRule="atLeast"/>
        </w:trPr>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6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2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положительные</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негативные</w:t>
            </w:r>
          </w:p>
        </w:tc>
      </w:tr>
      <w:tr>
        <w:trPr>
          <w:trHeight w:val="870"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усские немцы-переселенцы (68 испыт.)</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овые перспективы</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своение языка Устройство быта Социальные контакты</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ерспектива получения квартиры, пособия</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Трудности усвоения языка</w:t>
            </w:r>
          </w:p>
          <w:p>
            <w:pPr>
              <w:pStyle w:val="Style15"/>
              <w:spacing w:before="280" w:after="0"/>
              <w:rPr>
                <w:sz w:val="19"/>
                <w:szCs w:val="19"/>
              </w:rPr>
            </w:pPr>
            <w:r>
              <w:rPr>
                <w:sz w:val="19"/>
                <w:szCs w:val="19"/>
              </w:rPr>
              <w:t>Разрыв социальных контактов</w:t>
            </w:r>
          </w:p>
        </w:tc>
      </w:tr>
      <w:tr>
        <w:trPr>
          <w:trHeight w:val="495"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яки немецкого происхожд. (38 испыт.)</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жизни</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иск работы Получение денег</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купки вещей</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азы в получении работы</w:t>
            </w:r>
          </w:p>
        </w:tc>
      </w:tr>
      <w:tr>
        <w:trPr>
          <w:trHeight w:val="660"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Евреи (42 испыт.)</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учение социальной защиты</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Социальные контакты Усвоение языка</w:t>
            </w:r>
          </w:p>
          <w:p>
            <w:pPr>
              <w:pStyle w:val="Style15"/>
              <w:spacing w:before="280" w:after="0"/>
              <w:rPr>
                <w:sz w:val="19"/>
                <w:szCs w:val="19"/>
              </w:rPr>
            </w:pPr>
            <w:r>
              <w:rPr>
                <w:sz w:val="19"/>
                <w:szCs w:val="19"/>
              </w:rPr>
              <w:t>Поиск работы</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овые впечатления</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азы в работе</w:t>
            </w:r>
          </w:p>
        </w:tc>
      </w:tr>
      <w:tr>
        <w:trPr>
          <w:trHeight w:val="660"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Югославы (88 испыт.)</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статься в Германии</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Поиск работы</w:t>
            </w:r>
          </w:p>
          <w:p>
            <w:pPr>
              <w:pStyle w:val="Style15"/>
              <w:rPr>
                <w:sz w:val="19"/>
                <w:szCs w:val="19"/>
              </w:rPr>
            </w:pPr>
            <w:r>
              <w:rPr>
                <w:sz w:val="19"/>
                <w:szCs w:val="19"/>
              </w:rPr>
              <w:t>Деньги</w:t>
            </w:r>
          </w:p>
          <w:p>
            <w:pPr>
              <w:pStyle w:val="Style15"/>
              <w:spacing w:before="280" w:after="0"/>
              <w:rPr>
                <w:sz w:val="19"/>
                <w:szCs w:val="19"/>
              </w:rPr>
            </w:pPr>
            <w:r>
              <w:rPr>
                <w:sz w:val="19"/>
                <w:szCs w:val="19"/>
              </w:rPr>
              <w:t>Социальные контакты</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ерспективы социальной защиты</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ожение на родине</w:t>
            </w:r>
          </w:p>
        </w:tc>
      </w:tr>
      <w:tr>
        <w:trPr>
          <w:trHeight w:val="495"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урки (36 испыт.)</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лгосрочный контракт</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сто работы Социальные контакты</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зможность большего заработк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раткость контракта</w:t>
            </w:r>
          </w:p>
        </w:tc>
      </w:tr>
    </w:tbl>
    <w:p>
      <w:pPr>
        <w:pStyle w:val="Style15"/>
        <w:rPr/>
      </w:pPr>
      <w:r>
        <w:rPr/>
        <w:t>семейным положением испытуемых, т.е. при изменении макромира сохранением или сменой своей микросреды.</w:t>
      </w:r>
    </w:p>
    <w:p>
      <w:pPr>
        <w:pStyle w:val="Style15"/>
        <w:rPr/>
      </w:pPr>
      <w:r>
        <w:rPr/>
        <w:t>Кроме выделенных в таблице тематических центраций, существенное место в жизни переселенцев на начальном этапе эмиграции занимают темы, связанные с прошлой жизнью в Казахстане, а также с актуальными событиями повседневности. Фактически игнорируется тема собственного здоровья, что оказалось типичным для всех социальных групп. На периферии находится тема устройства на работу и своей социальной позиции. Негативные переживания связаны с трудностями усвоения языка и установления новых социальных контактов.</w:t>
      </w:r>
    </w:p>
    <w:p>
      <w:pPr>
        <w:pStyle w:val="Style15"/>
        <w:rPr/>
      </w:pPr>
      <w:r>
        <w:rPr/>
        <w:t>Тенденции в изменении тематических центраций испытуемых через два года эмиграции выразились в том, что ведущее место заняла тема получения рабочего места, заработка. При этом проявилась ориентация на принятие любой работы, без претензий на социальную позицию. Негативные переживания связаны со страхом потерять рабочее место и остаться в социальной изоляции. Для испытуемых, не имеющих семьи, основной темой остается тема социальных контактов и преодоление отчуждения.</w:t>
      </w:r>
    </w:p>
    <w:p>
      <w:pPr>
        <w:pStyle w:val="Style15"/>
        <w:rPr/>
      </w:pPr>
      <w:r>
        <w:rPr/>
        <w:t>Обратимся к специфике тематических центраций в различных национальных группах (табл. 3).</w:t>
      </w:r>
    </w:p>
    <w:p>
      <w:pPr>
        <w:pStyle w:val="Style15"/>
        <w:rPr/>
      </w:pPr>
      <w:r>
        <w:rPr/>
        <w:t>Национальные различия групп испытуемых отчетливо проявились в выборе и иерархии тем. Темы заработка и получения денег, а также усвоения немецкого языка оказались интернациональными. При этом испытуемые турки и евреи ориентированы больше на установление и поддержание социальных контактов, а поляки и югославы - на получение рабочего места, закрепление социальной позиции. Эмоциональные переживания испытуемых связаны с тремя основными ценностями: наличием круга близких людей, получением рабочего места, овладением новым языком как средством общения. Индивидуальные различия выражаются в различной иерархии этих трех центраций.</w:t>
      </w:r>
    </w:p>
    <w:p>
      <w:pPr>
        <w:pStyle w:val="Style15"/>
        <w:rPr/>
      </w:pPr>
      <w:r>
        <w:rPr/>
        <w:t>Через два года, когда испытуемые, наконец, могут общаться на новом языке, доминирующую роль начинают играть такие ценности, как социальная позиция и новые социальные контакты. После того, как эмигранты "получили и съели свой бутерброд", убедились в его постоянности, они заявляют, что хотят заниматься чем-то более значительным. Тут проявляется главный социальный барьер ситуации эмиграции. В чужой стране ведущих ролей для иностранцев не предусмотрено.</w:t>
      </w:r>
    </w:p>
    <w:p>
      <w:pPr>
        <w:pStyle w:val="Style15"/>
        <w:rPr/>
      </w:pPr>
      <w:r>
        <w:rPr/>
        <w:t>Социальная активность допускается лишь на определенном уровне и в указанном месте. Эти барьеры быстрее всего научились преодолевать турки, имеющие опыт поколений в организации жизни в Германии. Они активно развивают сеть своих коммерческих предприятий, в которых заняты вся семья и круг друзей. По этому же пути пошли югославы, итальянцы, китайцы, евреи. Другую ориентацию показывают русские немцы и поляки. Представители этих национальных групп избегают открытия своего "дела", предпочитают получить место в немецкой или любой другой фирме. На этом этапе вновь обостряются конфликты между коренным населением и эмигрантами, так как идет прямая борьба за большие доходы и лучшее рабочее место. Общее позитивное влияние ситуации эмиграции на отдельные национальные группы выразилось в том, что люди, преодолевая значительные трудности, овладели в определенных пределах иностранным языком, многие из них получили новую профессию, обеспечили</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4. Статистические данные о национальных группах эмигрантов (%)</w:t>
      </w:r>
    </w:p>
    <w:tbl>
      <w:tblPr>
        <w:tblW w:w="10200" w:type="dxa"/>
        <w:jc w:val="left"/>
        <w:tblInd w:w="-89" w:type="dxa"/>
        <w:tblLayout w:type="fixed"/>
        <w:tblCellMar>
          <w:top w:w="30" w:type="dxa"/>
          <w:left w:w="30" w:type="dxa"/>
          <w:bottom w:w="30" w:type="dxa"/>
          <w:right w:w="30" w:type="dxa"/>
        </w:tblCellMar>
      </w:tblPr>
      <w:tblGrid>
        <w:gridCol w:w="3258"/>
        <w:gridCol w:w="1329"/>
        <w:gridCol w:w="1734"/>
        <w:gridCol w:w="2138"/>
        <w:gridCol w:w="1741"/>
      </w:tblGrid>
      <w:tr>
        <w:trPr>
          <w:trHeight w:val="540"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Национальные группы</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Разводы</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Психосомат. заболевания</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Тяжелые органическ.</w:t>
            </w:r>
            <w:r>
              <w:rPr/>
              <w:t xml:space="preserve"> </w:t>
            </w:r>
            <w:r>
              <w:rPr>
                <w:sz w:val="19"/>
                <w:szCs w:val="19"/>
              </w:rPr>
              <w:t>заболевания</w:t>
            </w:r>
            <w:r>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амоубийства</w:t>
            </w:r>
          </w:p>
        </w:tc>
      </w:tr>
      <w:tr>
        <w:trPr>
          <w:trHeight w:val="270"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усские немцы (68 испыт.)</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5</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8</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2</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w:t>
            </w:r>
          </w:p>
        </w:tc>
      </w:tr>
      <w:tr>
        <w:trPr>
          <w:trHeight w:val="240"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яки (38 испыт.)</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2</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5</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2</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w:t>
            </w:r>
          </w:p>
        </w:tc>
      </w:tr>
      <w:tr>
        <w:trPr>
          <w:trHeight w:val="255"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Евреи (42 испыт.)</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6</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1</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w:t>
            </w:r>
          </w:p>
        </w:tc>
      </w:tr>
      <w:tr>
        <w:trPr>
          <w:trHeight w:val="240"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Югославы (40 испыт.)</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2</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4</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5</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w:t>
            </w:r>
          </w:p>
        </w:tc>
      </w:tr>
      <w:tr>
        <w:trPr>
          <w:trHeight w:val="300"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урки (36 испыт.)</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2</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w:t>
            </w:r>
          </w:p>
        </w:tc>
      </w:tr>
    </w:tbl>
    <w:p>
      <w:pPr>
        <w:pStyle w:val="Style15"/>
        <w:rPr/>
      </w:pPr>
      <w:r>
        <w:rPr/>
        <w:t>себе прочный заработок и тем самым получили доступ к материальным благам в Германии.</w:t>
      </w:r>
    </w:p>
    <w:p>
      <w:pPr>
        <w:pStyle w:val="Style15"/>
        <w:rPr/>
      </w:pPr>
      <w:r>
        <w:rPr/>
        <w:t>Негативное влияние эмиграции проявилось в значительных физических и психических перегрузках, эмоциональных срывах, психосоматических заболеваниях, разводах и пр. Труднее всего оказалось установление новых социальных связей, обретение настоящих друзей и преодоление барьеров в контактах с местным населением. Эмигранты, прибывшие с семьями, оказались в лучшем положении. Эмигранты-одиночки или пережившие в эмиграции развод фактически составляли группу риска, процент успешной интеграции которой минимален.</w:t>
      </w:r>
    </w:p>
    <w:p>
      <w:pPr>
        <w:pStyle w:val="Style15"/>
        <w:rPr/>
      </w:pPr>
      <w:r>
        <w:rPr/>
        <w:t>Статистические данные о негативном влиянии эмиграции на испытуемых разных национальных групп представлены в табл. 4.</w:t>
      </w:r>
    </w:p>
    <w:p>
      <w:pPr>
        <w:pStyle w:val="Style15"/>
        <w:rPr/>
      </w:pPr>
      <w:r>
        <w:rPr/>
        <w:t>Таблица 4 характеризует негативное влияние ситуации эмиграции на психическое развитие определенного контингента испытуемых. К "группе риска" относятся прежде всего люди со слабой неустойчивой психикой, физически ослабленные, а также пожилые и одинокие, не имеющие поддержки семьи, близких людей.</w:t>
      </w:r>
    </w:p>
    <w:p>
      <w:pPr>
        <w:pStyle w:val="Style15"/>
        <w:rPr/>
      </w:pPr>
      <w:r>
        <w:rPr/>
        <w:t>Ситуация эмиграции представляет собой серьезное испытание для семейных отношений. Ломка макромира нередко влечет за собой и нарушение микромира. Необходимость преодолевать значительные трудности адаптации обостряет противоречия в семье. Женщина, получая большую самостоятельность и материальную независимость, чаще мужчин становится инициатором развода. К сожалению, мы не имеем данных о результатах попыток эмигрантов создать новую семью.</w:t>
      </w:r>
    </w:p>
    <w:p>
      <w:pPr>
        <w:pStyle w:val="Style15"/>
        <w:rPr/>
      </w:pPr>
      <w:r>
        <w:rPr/>
        <w:t>Факты тяжелых органических заболеваний (рак, инсульт, инфаркт) именно в начальный период эмиграции свидетельствуют о негативной реакции отдельной группы людей на кардинальную смену социальной среды. Развиваются и чисто психические заболевания: неврозы, депрессии, психозы, шизофрения. Исследование пока не позволяет назвать точно причины этих заболеваний. При обсуждении причин самоубийства с родственниками умерших нам удалось установить, что к такому трагическому концу их подвели алкоголизм, разрушение отношений в семье и оценка своего положения в Германии как безвыходного: они не хотели существовать на пособие, а вернуться назад в страну тоже не могли, так как там условий для жизни, по их мнению, не было. Представленные факты показывают, что эмиграция может быть жизненно опасной для значительной группы людей.</w:t>
      </w:r>
    </w:p>
    <w:p>
      <w:pPr>
        <w:pStyle w:val="Style15"/>
        <w:rPr/>
      </w:pPr>
      <w:r>
        <w:rPr/>
        <w:t>РЕЧЕВАЯ КОМПЕТЕНТНОСТЬ ЭМИГРАНТОВ</w:t>
      </w:r>
    </w:p>
    <w:p>
      <w:pPr>
        <w:pStyle w:val="Style15"/>
        <w:rPr/>
      </w:pPr>
      <w:r>
        <w:rPr/>
        <w:t>Роль речи, общения людей в процессе адаптации к новой социальной среде открывается в полной мере именно в эмиграции. Самые негативные переживания испытуемых были связаны с совершенно необычным для многих из них положением: они ничего не могут сказать, никак не могут выразить себя и ничего не понимают из того, что говорят другие. Серьезность такого положения мгновенно осознается при необходимости обратиться к врачу или при получении штрафов за нарушения правил общественного порядка. Именно поэтому минимальное владение языком является основным условием получения разрешения на переселение, а свободное владение языком - условием приема на работу. Исследование показало, что все испытуемые недооценили роль этого фактора, считая, что усвоят язык легко и быстро. В действительности процесс усвоения нового языка для них оказался весьма трудным, иногда мучительным и длительным. Они утверждали, что начали испытывать страх перед необходимостью говорить на чужом языке, ощущали комплекс неполноценности. Многие из них отказывались от усвоения языка, ограничивали круг общения "своими" людьми, а активный словарь - жизненно необходимыми фразами.</w:t>
      </w:r>
    </w:p>
    <w:p>
      <w:pPr>
        <w:pStyle w:val="Style15"/>
        <w:rPr/>
      </w:pPr>
      <w:r>
        <w:rPr/>
        <w:t>Речевая компетентность в немецком языке исследовалась нами с помощью стандартизированного Ц-теста. Диагностика проводилась на начальном этапе, до специальной подготовки, затем после шестимесячных языковых курсов и после двухгодичных курсов профессиональной подготовки. Результаты диагностики можно выразить в нескольких фразах. На начальном этапе большинство испытуемых всех изучаемых национальностей показали нулевой уровень владения немецкой речью, т.е. люди не могли составить самостоятельно</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стой фразы. После шестимесячных языковых курсов они овладели лексическим минимумом, обеспечивающим их элементарные повседневные потребности: покупка продуктов, поездка на транспорте, визит к врачу. При таком положении вопрос о трудоустройстве отпадал сам собой.</w:t>
      </w:r>
    </w:p>
    <w:p>
      <w:pPr>
        <w:pStyle w:val="Style15"/>
        <w:rPr/>
      </w:pPr>
      <w:r>
        <w:rPr/>
        <w:t>В качестве выхода из создавшегося положения эмигрантские службы предложили посещение курсов профессиональной подготовки, где наряду с новыми профессиональными знаниями эмигранты получали возможность углубить знания языка. Поскольку альтернативы не было, всем испытуемым пришлось согласиться с навязанным правительством вариантом. Диагностика речевой компетентности испытуемых после двухлетних курсов показала, что уровень владения языком находится в интервале "ниже среднего-средний уровень". Для эмигрантов со слабым интеллектуальным потенциалом задача усвоения иностранного языка и новых профессиональных знаний вела к значительным психическим перегрузкам, нервным срывам, отказам от задачи. Положительное влияние усвоения нового языка на психическое развитие зрелых испытуемых было зафиксировано лишь в подгруппе эмигрантов с высокими показателями способностей к достижениям (36%). В остальных случаях наблюдалось постоянное смешение языков, множество устойчивых речевых ошибок, отказ говорить на чужом языке. Двуязычие оказалось негативным фактором в организации трудовой деятельности эмигрантов, оно значительно усложняло выполнение трудовых задач.</w:t>
      </w:r>
    </w:p>
    <w:p>
      <w:pPr>
        <w:pStyle w:val="Style15"/>
        <w:rPr/>
      </w:pPr>
      <w:r>
        <w:rPr/>
        <w:t>Отношение коренных жителей страны к речевой компетентности эмигрантов в целом весьма скептическое. Для самих немцев владение языком представляется совершенно естественным, а не каким-то особым достижением человека. Они не понимают, сколько трудностей должен преодолеть иностранец, чтобы составить несколько простых фраз. Требования к речи иностранца на рабочем месте не отличаются от требований к любому жителю страны. В условиях безработицы выслушивать на рабочем месте ломаную речь иностранца работодатель не хочет. Отношение к речи эмигрантов выражается в пренебрежительных замечаниях типа: "сначала научить говорить, потом приходи". Недостаточная речевая компетентность вызывает негативные эмоциональные переживания и значительно сковывает социальную активность эмигрантов.</w:t>
      </w:r>
    </w:p>
    <w:p>
      <w:pPr>
        <w:pStyle w:val="Style15"/>
        <w:rPr/>
      </w:pPr>
      <w:r>
        <w:rPr/>
        <w:t>ТРУДОВАЯ ДЕЯТЕЛЬНОСТЬ В СИТУАЦИИ ЭМИГРАЦИИ</w:t>
      </w:r>
    </w:p>
    <w:p>
      <w:pPr>
        <w:pStyle w:val="Style15"/>
        <w:rPr/>
      </w:pPr>
      <w:r>
        <w:rPr/>
        <w:t>Испытуемые всех национальных групп в возрасте от 30 до 45 лет проходили двухгодичные курсы профессиональной подготовки. На начальном этапе исследовались их общие способности к продуктивной деятельности с помощью стандартизированного теста проф. Горна. Субтесты диагностировали показатели общего образования, логического мышления, речевого развития, технических способностей, способность к счету, темп восприятия и способность к концентрации. Все субтесты, где задания не были связаны с иноязычной речевой компетентностью, выполнялись испытуемыми в интервале от среднего до высокого уровня. Результаты тестирования и анкетные данные об образовании и трудовой деятельности на родине позволяют однозначно утверждать, что эмигранты данной возрастной группы, независимо от национальности, обладают значительным потенциалом активности, профессиональными способностями и знаниями для успешной самореализации в трудовой деятельности. Но социальная специфика ситуации эмиграции в том, что она чрезвычайно обостряет противоречие между внутренним потенциалом, профессиональными способностями эмигрантов и реальными возможностями реализовать их в трудовой деятельности. Люди не могут применить имеющиеся знания, так как общество в новой для них стране не предлагает соответствующих видов работы. Это противоречие вызывает глубокие негативные переживания эмигрантов, ощущение ненужности, выброшенности из общественной жизни. Ситуация массовой безработицы среди самих немцев в Германии лишь усугубляет это положение и обостряет конкурентную борьбу за рабочее место. Если эмигранты вообще получают право на работу, то им достается, как правило, низкооплачиваемая и малоквалифицированная работа. В период профессиональной подготовки на курсах они проходят переучивание, предлагаются в основном рабочие специальности, пользующиеся спросом на рынке труда. Интересы и склонности эмигрантов при выборе новой специальности играют более чем второстепенную роль. После 2-3 лет обучения испытуемые сдают заключительный экзамен для получения диплома, который сам по себе предоставления рабочего места не гарантирует. Получив наконец рабочее место, ни один иностранец не может быть уверен, что долго там удержится и не будет уволен уже через месяц, т.е. после испытательного срока. Частая смена рабочих мест, весьма пагубно отражающаяся на состоянии психики человека, - другая негативная сторона трудовой деятельности эмигрантов. Неожиданные увольнения оказывают сильное психотравмирующее действие. Такое положение ведет к появлению равнодушия к труду, использованию своих способностей только для заработка, вне ориентации на профессиональные интересы, вообще к уходу от общественной активности, а в экстремальных случаях - и к криминальному поведению.</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шь незначительная группа среди всех испытуемых успешно решила проблемы организации трудовой деятельности за границей. К ней относятся специалисты, профессия которых не зависит от знаний языка и всегда нужна в любом обществе, а именно: строители, официанты, таксисты, уборщики, медработники, продавцы, парикмахеры и др. Среди людей с высшим образованием в лучшем положении оказались учителя иностранного языка, врачи, социальные работники. Испытуемые, имеющие высшее техническое образование, фактически не имели шансов на работу по специальности.</w:t>
      </w:r>
    </w:p>
    <w:p>
      <w:pPr>
        <w:pStyle w:val="Style15"/>
        <w:rPr/>
      </w:pPr>
      <w:r>
        <w:rPr/>
        <w:t>Специфический путь решения вопроса о своем трудоустройстве выбрали испытуемые двух национальных групп: турки и евреи. Большинство из них, объединившись в малые группы, открыли свое самостоятельное дело: магазины, маленькие или большие рестораны, различные фирмы, частные школы и пр.</w:t>
      </w:r>
    </w:p>
    <w:p>
      <w:pPr>
        <w:pStyle w:val="Style15"/>
        <w:rPr/>
      </w:pPr>
      <w:r>
        <w:rPr/>
        <w:t>Реализация данного пути активно поддерживается правительством Германии, предоставляется возможность получения ссуды в банке. В случае успеха предприятия владелец получает все социальные защиты и постоянную финансовую поддержку. В случае неуспеха предприниматель разоряется и входит снова в группу безработных, но имея уже значительные долги. Именно этому риску не желают подвергать себя русские немцы-переселенцы и поляки.</w:t>
      </w:r>
    </w:p>
    <w:p>
      <w:pPr>
        <w:pStyle w:val="Style15"/>
        <w:rPr/>
      </w:pPr>
      <w:r>
        <w:rPr/>
        <w:t>Таким образом, основные противоречия трудовой деятельности эмигрантов состоят в следующем:</w:t>
      </w:r>
    </w:p>
    <w:p>
      <w:pPr>
        <w:pStyle w:val="Style15"/>
        <w:rPr/>
      </w:pPr>
      <w:r>
        <w:rPr/>
        <w:t>- при высоком потенциале активности отсутствует социальная возможность его реализации, что самым негативным образом влияет на психическое развитие испытуемых;</w:t>
      </w:r>
    </w:p>
    <w:p>
      <w:pPr>
        <w:pStyle w:val="Style15"/>
        <w:rPr/>
      </w:pPr>
      <w:r>
        <w:rPr/>
        <w:t>- происходит переквалификация, обучение новой профессии, которая часто не соответствует интересам и склонностям, а отвечает запросам рынка труда;</w:t>
      </w:r>
    </w:p>
    <w:p>
      <w:pPr>
        <w:pStyle w:val="Style15"/>
        <w:rPr/>
      </w:pPr>
      <w:r>
        <w:rPr/>
        <w:t>- происходит частая смена рабочих мест и видов выполняемых работ, что также негативно влияет на состояние психики испытуемых и приводит к физическим и психическим заболеваниям.</w:t>
      </w:r>
    </w:p>
    <w:p>
      <w:pPr>
        <w:pStyle w:val="Style15"/>
        <w:rPr/>
      </w:pPr>
      <w:r>
        <w:rPr/>
        <w:t>Лишь незначительная группа испытуемых (32%) преодолела названные противоречия и положительно решила вопросы трудоустройства.</w:t>
      </w:r>
    </w:p>
    <w:p>
      <w:pPr>
        <w:pStyle w:val="Style15"/>
        <w:rPr/>
      </w:pPr>
      <w:r>
        <w:rPr/>
        <w:t>МЕЖЛИЧНОСТНЫЕ ОТНОШЕНИЯ В СИТУАЦИИ ЭМИГРАЦИИ</w:t>
      </w:r>
    </w:p>
    <w:p>
      <w:pPr>
        <w:pStyle w:val="Style15"/>
        <w:rPr/>
      </w:pPr>
      <w:r>
        <w:rPr/>
        <w:t>В течение всего интеграционного периода тема межличностных отношений, социальных контактов занимает ведущее место в иерархии тематических центраций эмигрантов. На начальном этапе негативные переживания испытуемых были связаны с разрывом их социальных связей в родной стране. Эти переживания выражались в следующих высказываниях и действиях:</w:t>
      </w:r>
    </w:p>
    <w:p>
      <w:pPr>
        <w:pStyle w:val="Style15"/>
        <w:rPr/>
      </w:pPr>
      <w:r>
        <w:rPr/>
        <w:t>- постоянно звоню своим родным и друзьям в Казахстан, хотя это для меня очень дорого;</w:t>
      </w:r>
    </w:p>
    <w:p>
      <w:pPr>
        <w:pStyle w:val="Style15"/>
        <w:rPr/>
      </w:pPr>
      <w:r>
        <w:rPr/>
        <w:t>- живу только от звонка до звонка своим родным, которые там остались;</w:t>
      </w:r>
    </w:p>
    <w:p>
      <w:pPr>
        <w:pStyle w:val="Style15"/>
        <w:rPr/>
      </w:pPr>
      <w:r>
        <w:rPr/>
        <w:t>- здесь у меня никого нет, все чужие, меня никто не знает и знать не хочет;</w:t>
      </w:r>
    </w:p>
    <w:p>
      <w:pPr>
        <w:pStyle w:val="Style15"/>
        <w:rPr/>
      </w:pPr>
      <w:r>
        <w:rPr/>
        <w:t>- мне совершенно не с кем поговорить о моих проблемах.</w:t>
      </w:r>
    </w:p>
    <w:p>
      <w:pPr>
        <w:pStyle w:val="Style15"/>
        <w:rPr/>
      </w:pPr>
      <w:r>
        <w:rPr/>
        <w:t>В лучшем положении оказались испытуемые, приехавшие в Германию с семьей. Но и они ощущали на себе действие социальной изоляции:</w:t>
      </w:r>
    </w:p>
    <w:p>
      <w:pPr>
        <w:pStyle w:val="Style15"/>
        <w:rPr/>
      </w:pPr>
      <w:r>
        <w:rPr/>
        <w:t>- мы замкнуты только на свой круг, новых контактов почти нет;</w:t>
      </w:r>
    </w:p>
    <w:p>
      <w:pPr>
        <w:pStyle w:val="Style15"/>
        <w:rPr/>
      </w:pPr>
      <w:r>
        <w:rPr/>
        <w:t>- у себя, там, мы часто ходили в гости, здесь это не получается;</w:t>
      </w:r>
    </w:p>
    <w:p>
      <w:pPr>
        <w:pStyle w:val="Style15"/>
        <w:rPr/>
      </w:pPr>
      <w:r>
        <w:rPr/>
        <w:t>- из-за постоянных неприятностей и трудностей начали портиться отношения в семье;</w:t>
      </w:r>
    </w:p>
    <w:p>
      <w:pPr>
        <w:pStyle w:val="Style15"/>
        <w:rPr/>
      </w:pPr>
      <w:r>
        <w:rPr/>
        <w:t>- мои собственные дети совершенно изменились, мне трудно их понять.</w:t>
      </w:r>
    </w:p>
    <w:p>
      <w:pPr>
        <w:pStyle w:val="Style15"/>
        <w:rPr/>
      </w:pPr>
      <w:r>
        <w:rPr/>
        <w:t>Эти негативные тенденции в развитии межличностных отношений внутри самой группы эмигрантов отчетливо выражены среди испытуемых трех национальностей: русских немцев, поляков, югославов. Среди евреев и турок внутригрупповая сплоченность в эмиграции повышается, они имеют минимальный процент разводов. Отношение людей друг к другу в рамках своей национальности отражают такие высказывания:</w:t>
      </w:r>
    </w:p>
    <w:p>
      <w:pPr>
        <w:pStyle w:val="Style15"/>
        <w:rPr/>
      </w:pPr>
      <w:r>
        <w:rPr/>
        <w:t>- если я подойду к "нему" (чужому человеку) на улице, то он мне здесь поможет, потому что он тоже турок;</w:t>
      </w:r>
    </w:p>
    <w:p>
      <w:pPr>
        <w:pStyle w:val="Style15"/>
        <w:rPr/>
      </w:pPr>
      <w:r>
        <w:rPr/>
        <w:t>- если со мной что-то случится, то я обращусь в наше еврейское общество, там мне помогут.</w:t>
      </w:r>
    </w:p>
    <w:p>
      <w:pPr>
        <w:pStyle w:val="Style15"/>
        <w:rPr/>
      </w:pPr>
      <w:r>
        <w:rPr/>
        <w:t>Анализ устных и письменных высказываний испытуемых показал, что наличие прочных социальных контактов - это главное условие интеграции в чужой стране.</w:t>
      </w:r>
    </w:p>
    <w:p>
      <w:pPr>
        <w:pStyle w:val="Style15"/>
        <w:rPr/>
      </w:pPr>
      <w:r>
        <w:rPr/>
        <w:t>Эмигрант может как-то прожить без трудовой деятельности и без общения на чужом ему языке, но без близких, родных людей прожить на чужбине фактически невозможно. Наиболее высокий процент органических и психических заболеваний, самоубийств зафиксирован нами в ситуации эмиграции именно среди одиночек. Эмигрант из Восточной Европы с трудом привыкает к строгим правилам общественной жизни в Западной Германии, но привыкнуть к новому стилю отношений людей он не хочет и не может. Социалистическая система не дала людям материальной стабильности и благополучия, но она дала им слово "мы", которое фактически отсутствует в лексиконе капиталистического общества, где с ударением и часто произносится местоимение "я",</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Поведенческие стратегии русских немцев в начале и в конце интегративного курса. 1. Пассивно-подчиненное поведение; 2. Хаотично- импульсивное; 3. Целенаправленное результативное; 4. Общее пассивное поведение.</w:t>
      </w:r>
    </w:p>
    <w:p>
      <w:pPr>
        <w:pStyle w:val="Style15"/>
        <w:rPr/>
      </w:pPr>
      <w:r>
        <w:rPr/>
        <w:t>вытесняющее все остальные понятия. Отношения отчуждения, формальная вежливость, ориентация прежде всего на собственные интересы, часто прямой обман другого человека скрываются за покровом экономического благополучия Запада.</w:t>
      </w:r>
    </w:p>
    <w:p>
      <w:pPr>
        <w:pStyle w:val="Style15"/>
        <w:rPr/>
      </w:pPr>
      <w:r>
        <w:rPr/>
        <w:t>Отношения между эмигрантами и местным населением развиваются в настоящий период особенно напряженно и составляют предмет многих социально-психологических исследований [6, 10]. Факты, отражающие подсознательно негативное отношение местных жителей к "пришельцам", обсуждаются в исследованиях по психологическому анализу феномена дискриминации иностранцев в речевых высказываниях коренных немцев [10], например, "у нас рядом живут иностранцы, ну что ж, тоже люди", "румыны, югославы, поляки тоже приехали к нам, русские немцы тоже, по-немецки ни слова не знают". Правительство Германии и наиболее передовая часть населения прилагают массу усилий, чтобы преодолеть негативное отношение к иностранцам, сделать ситуацию более толерантной. В этом направлении есть успехи: проходят демонстрации солидарности, интернациональные встречи, внесены изменения в законодательство и правила жизни для иностранцев.</w:t>
      </w:r>
    </w:p>
    <w:p>
      <w:pPr>
        <w:pStyle w:val="Style15"/>
        <w:rPr/>
      </w:pPr>
      <w:r>
        <w:rPr/>
        <w:t>ПОВЕДЕНЧЕСКИЕ СТРАТЕГИИ ЭМИГРАНТОВ</w:t>
      </w:r>
    </w:p>
    <w:p>
      <w:pPr>
        <w:pStyle w:val="Style15"/>
        <w:rPr/>
      </w:pPr>
      <w:r>
        <w:rPr/>
        <w:t>В результате наблюдения за поведением испытуемых в период двухгодичного интеграционного курса и анализа высказываний в интервью были выделены два основных вида поведения: активный и пассивный. Активное поведение проявлялось в различных стратегиях: целенаправленных, результативных и хаотично-импульсивных, безрезультатных. Пассивное поведение проявлялось в стратегиях подчиненного поведения, выполнении предъявляемых требований, в частично пассивном поведении, связанном с отказом от официальной трудовой деятельности, общей пассивной стратегии. Кроме того, изучались стратегии поведения эмигрантов в свободное время, которые можно отнести и к активному, и к пассивному виду поведения.</w:t>
      </w:r>
    </w:p>
    <w:p>
      <w:pPr>
        <w:pStyle w:val="Style15"/>
        <w:rPr/>
      </w:pPr>
      <w:r>
        <w:rPr/>
        <w:t>Представленность различных поведенческих стратегий в группе русских немцев-переселенцев отражает рис. 2.</w:t>
      </w:r>
    </w:p>
    <w:p>
      <w:pPr>
        <w:pStyle w:val="Style15"/>
        <w:rPr/>
      </w:pPr>
      <w:r>
        <w:rPr/>
        <w:t>В начальный период интеграции среди испытуемых доминирует подчиненно- пассивное поведение - 58%. Переселенцам приходится выполнять требования эмиграционных служб, так как в противном случае они лишатся материального пособия. Суть этой стратегии в том, что внешне поведение соответствует требованиям нового общества, а внутренне личностью не принимается. Это вариант конформного поведения. Собственная активность испытуемых выражается в хаотично-импульсивной стратегии - 22%. Испытуемые стремились выработать собственную линию поведения и совершали хаотичные поисковые действия, которые не вели к желаемым результатам (поиски рабочего места, социальной поддержки в новой среде и пр.).</w:t>
      </w:r>
    </w:p>
    <w:p>
      <w:pPr>
        <w:pStyle w:val="Style15"/>
        <w:rPr/>
      </w:pPr>
      <w:r>
        <w:rPr/>
        <w:t>Целенаправленное результативное поведение проявила незначительная группа испытуемых, приехавших в Германию с заранее продуманным планом действий - 10%. Общее пассивное поведение наблюдалось у людей, относящихся к группе риска - одиноких, больных, с неуравновешенной психикой - 18%.</w:t>
      </w:r>
    </w:p>
    <w:p>
      <w:pPr>
        <w:pStyle w:val="Style15"/>
        <w:rPr/>
      </w:pPr>
      <w:r>
        <w:rPr/>
        <w:t>После двух лет жизни в эмиграции доминирующей стратегией для русских немцев становится целенаправленно результативное поведение - 52%. По- прежнему существенную роль играет подчиненно-пассивное поведение - 26%. Значительное снижение наблюдается в показателях хаотично-импульсивного поведения - 12%. Общее пассивное поведение сохраняется у 10% испытуемых, принадлежащих к группе "риска".</w:t>
      </w:r>
    </w:p>
    <w:p>
      <w:pPr>
        <w:pStyle w:val="Style15"/>
        <w:rPr/>
      </w:pPr>
      <w:r>
        <w:rPr/>
        <w:t>Национальные различия в группах испытуемых выразились в различной иерархии названных поведенческих стратегий. В группе турок доминирующим оказалось хаотично-импульсивное поведение при слабой представленности пассивно-подчиненного поведения. В группе евреев с самого начала доминировала стратегия целенаправленного результативного поведения - 56%. При этом достаточно выражена была стратегия пассивно-подчиненного поведения - 27%. Среди поляков и югославов доминирующее место занимало хаотично-импульсивное поведение.</w:t>
      </w:r>
    </w:p>
    <w:p>
      <w:pPr>
        <w:pStyle w:val="Style15"/>
        <w:rPr/>
      </w:pPr>
      <w:r>
        <w:rPr/>
        <w:t>Данные поведенческие стратегии изучались в процессе решения испытуемыми жизненно важных проблем: получения новой квартиры,</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боpa новой специальности, поиска рабочего места, усвоения нового языка.</w:t>
      </w:r>
    </w:p>
    <w:p>
      <w:pPr>
        <w:pStyle w:val="Style15"/>
        <w:rPr/>
      </w:pPr>
      <w:r>
        <w:rPr/>
        <w:t>Нас интересовали также стратегии поведения эмигрантов в свободное время. Наиболее предпочитаемыми оказались: хождение по магазинам и разглядывание товаров, просмотр телепередач, посещение друзей и знакомых, путешествия.</w:t>
      </w:r>
    </w:p>
    <w:p>
      <w:pPr>
        <w:pStyle w:val="Style15"/>
        <w:rPr/>
      </w:pPr>
      <w:r>
        <w:rPr/>
        <w:t>В рамках конкретных жизненно значимых для эмигрантов ситуаций, например, при решении вопросов в бюро по делам иностранцев, появились такие виды поведения, как реактивно-эмоциональное, беспомощно-растерянное и др.</w:t>
      </w:r>
    </w:p>
    <w:p>
      <w:pPr>
        <w:pStyle w:val="Style15"/>
        <w:rPr/>
      </w:pPr>
      <w:r>
        <w:rPr/>
        <w:t>Сущность реактивно-эмоционального поведения при столкновении эмигрантов с немецкими чиновниками выражают следующие высказывания испытуемых:</w:t>
      </w:r>
    </w:p>
    <w:p>
      <w:pPr>
        <w:pStyle w:val="Style15"/>
        <w:rPr/>
      </w:pPr>
      <w:r>
        <w:rPr/>
        <w:t>- "...я начал очень нервничать, просто закипел от ярости. Ясно было, что "он" (чиновник) ничего для меня не сделает, а только заставит бумаги заполнять. Весь разговор был недружелюбным, унизительным для меня..."</w:t>
      </w:r>
    </w:p>
    <w:p>
      <w:pPr>
        <w:pStyle w:val="Style15"/>
        <w:rPr/>
      </w:pPr>
      <w:r>
        <w:rPr/>
        <w:t>- "...когда мне надо туда идти (в бюро по делам иностранцев), мне кажется, что я схожу с ума. Масса народа, очередь идет очень медленно, с тобой обращаются как с человеком второго сорта, думают, что ты даром ешь их хлеб..."</w:t>
      </w:r>
    </w:p>
    <w:p>
      <w:pPr>
        <w:pStyle w:val="Style15"/>
        <w:rPr/>
      </w:pPr>
      <w:r>
        <w:rPr/>
        <w:t>- "...тут я потерял всякое терпение, когда это заявление услышал. Я начал кричать, что я здесь не из-за их паршивых денег и пусть он ими подавится..."</w:t>
      </w:r>
    </w:p>
    <w:p>
      <w:pPr>
        <w:pStyle w:val="Style15"/>
        <w:rPr/>
      </w:pPr>
      <w:r>
        <w:rPr/>
        <w:t>Беспомощно-растерянное поведение иностранцев иллюстрируют такие высказывания:</w:t>
      </w:r>
    </w:p>
    <w:p>
      <w:pPr>
        <w:pStyle w:val="Style15"/>
        <w:rPr/>
      </w:pPr>
      <w:r>
        <w:rPr/>
        <w:t>- "...меня всего трясет, когда мне надо туда идти, но здесь уж ничего не поделаешь..."</w:t>
      </w:r>
    </w:p>
    <w:p>
      <w:pPr>
        <w:pStyle w:val="Style15"/>
        <w:rPr/>
      </w:pPr>
      <w:r>
        <w:rPr/>
        <w:t>- "...мне хочется сказать, что я думаю, но приходится молчать и соглашаться..."</w:t>
      </w:r>
    </w:p>
    <w:p>
      <w:pPr>
        <w:pStyle w:val="Style15"/>
        <w:rPr/>
      </w:pPr>
      <w:r>
        <w:rPr/>
        <w:t>- "...мне приходится приспосабливаться, даже не представляю, что можно против этих решений сделать..."</w:t>
      </w:r>
    </w:p>
    <w:p>
      <w:pPr>
        <w:pStyle w:val="Style15"/>
        <w:rPr/>
      </w:pPr>
      <w:r>
        <w:rPr/>
        <w:t>Другие виды поведения представлены в речи эмигрантов так:</w:t>
      </w:r>
    </w:p>
    <w:p>
      <w:pPr>
        <w:pStyle w:val="Style15"/>
        <w:rPr/>
      </w:pPr>
      <w:r>
        <w:rPr/>
        <w:t>- "...я равнодушен к этим штучкам, у меня твердый статус, мне ничего не будет",</w:t>
      </w:r>
    </w:p>
    <w:p>
      <w:pPr>
        <w:pStyle w:val="Style15"/>
        <w:rPr/>
      </w:pPr>
      <w:r>
        <w:rPr/>
        <w:t>- "...я стараюсь приходить в другие дни, когда меньше народа, тогда еще можно что-то решить..."</w:t>
      </w:r>
    </w:p>
    <w:p>
      <w:pPr>
        <w:pStyle w:val="Style15"/>
        <w:rPr/>
      </w:pPr>
      <w:r>
        <w:rPr/>
        <w:t>- "...делаю все по закону, стараюсь не нарушать правил, тогда и конфликтов меньше".</w:t>
      </w:r>
    </w:p>
    <w:p>
      <w:pPr>
        <w:pStyle w:val="Style15"/>
        <w:rPr/>
      </w:pPr>
      <w:r>
        <w:rPr/>
        <w:t>Ситуативно обусловленные виды поведения среди русских немцев- переселенцев представлены на рис. 3.</w:t>
      </w:r>
    </w:p>
    <w:p>
      <w:pPr>
        <w:pStyle w:val="Style15"/>
        <w:rPr/>
      </w:pPr>
      <w:r>
        <w:rPr/>
        <w:t>Рис. 3 демонстрирует преобладание первых двух видов поведения в значимых для эмигрантов ситуациях при доминировании реактивно-эмоционального поведения. Аналогичные данные получены и в других национальных группах испытуемых.</w:t>
      </w:r>
    </w:p>
    <w:p>
      <w:pPr>
        <w:pStyle w:val="Style15"/>
        <w:rPr/>
      </w:pPr>
      <w:r>
        <w:rPr/>
        <w:drawing>
          <wp:inline distT="0" distB="0" distL="0" distR="0">
            <wp:extent cx="304165" cy="30416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Ситуативно обусловленное поведение русских немцев (в бюро по делам иностранцев). 1. Реактивно-эмоциональное поведение; 2. Беспомощно- растерянное; 3. Другие виды поведения.</w:t>
      </w:r>
    </w:p>
    <w:p>
      <w:pPr>
        <w:pStyle w:val="Style15"/>
        <w:rPr/>
      </w:pPr>
      <w:r>
        <w:rPr/>
        <w:t>Обобщая данные о стратегиях поведения испытуемых в ситуации эмиграции, можно утверждать, что на начальном этапе разрушаются стратегии целенаправленного результативного поведения, начинают доминировать пассивно-подчиненное, конформное, а также хаотично-импульсивное виды поведения. Через два года жизни в эмиграции у испытуемых (русских немцев) формируются новые стратегии целенаправленного результативного поведения (52%), при сохранении стратегий конформного поведения (26%) и значительном снижении роли хаотично-импульсивного поведения (12%). В отдельных жизненно значимых для эмигрантов ситуациях (в бюро по делам иностранцев) у испытуемых всех национальных групп доминируют реактивно- эмоциональное и беспомощно-растерянное поведение.</w:t>
      </w:r>
    </w:p>
    <w:p>
      <w:pPr>
        <w:pStyle w:val="Style15"/>
        <w:rPr/>
      </w:pPr>
      <w:r>
        <w:rPr/>
        <w:t>ЗАКЛЮЧЕНИЕ</w:t>
      </w:r>
    </w:p>
    <w:p>
      <w:pPr>
        <w:pStyle w:val="Style15"/>
        <w:rPr/>
      </w:pPr>
      <w:r>
        <w:rPr/>
        <w:t>Исследование позволило получить большой фактический материал о проявлениях психики человека в ситуации эмиграции, которая определяется как экстремальная. Данные о личностном профиле эмигрантов, когнитивных репрезентациях ситуации, поведенческих стратегиях и др. позволяют углубить и расширить теоретические представления о сущности интеракции в диаде "человек-ситуация жизни".</w:t>
      </w:r>
    </w:p>
    <w:p>
      <w:pPr>
        <w:pStyle w:val="Style15"/>
        <w:rPr/>
      </w:pPr>
      <w:r>
        <w:rPr/>
        <w:t>Ситуация эмиграции оказывает и позитивное, и негативное влияние на психическое развитие испытуемых всех национальных групп. Для представителей группы риска (людей с ослабленным физическим и психическим здоровьем, пожилых и одиноких) эта ситуация является опасной для жизни. Наибольшую сложность для всех испытуемых в эмиграции представляет задача установления</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развития новых социальных контактов. Наличие поддержки близких людей значительно облегчает процесс интеграции. При организации психологической подготовки людей к столкновению с аналогичными ситуациями (выход в чужой мир) задачи установления новых социальных контактов должны быть в центре внимания. На основе данного исследования были предложены практические рекомендации психологического консультирования и организации интегративного курса для эмигрантов в Германии.</w:t>
      </w:r>
    </w:p>
    <w:p>
      <w:pPr>
        <w:pStyle w:val="Style15"/>
        <w:rPr/>
      </w:pPr>
      <w:r>
        <w:rPr/>
        <w:t>СПИСОК ЛИТЕРАТУРЫ</w:t>
      </w:r>
    </w:p>
    <w:p>
      <w:pPr>
        <w:pStyle w:val="Style15"/>
        <w:rPr/>
      </w:pPr>
      <w:r>
        <w:rPr/>
        <w:t>1. Анцыферова Л.И. Личность в трудных жизненных условиях: переосмысливание, преобразование ситуаций и психологическая защита // Психол. журн. 1994. Т. 15. N 1.С. 3-19.</w:t>
      </w:r>
    </w:p>
    <w:p>
      <w:pPr>
        <w:pStyle w:val="Style15"/>
        <w:rPr/>
      </w:pPr>
      <w:r>
        <w:rPr/>
        <w:t>2. Михайлова Н.Б. Опыт психологического исследования ситуации безработицы в Германии // Психол. журн. 1998. Т. 19. N 6. С. 91-102.</w:t>
      </w:r>
    </w:p>
    <w:p>
      <w:pPr>
        <w:pStyle w:val="Style15"/>
        <w:rPr/>
      </w:pPr>
      <w:r>
        <w:rPr/>
        <w:t>3. Нартова-Бочавер С.К. "Coping behavior" в системе понятий психологии личности // Психол. журн. 1997. Т. 18. N 5. С. 20-30.</w:t>
      </w:r>
    </w:p>
    <w:p>
      <w:pPr>
        <w:pStyle w:val="Style15"/>
        <w:rPr/>
      </w:pPr>
      <w:r>
        <w:rPr/>
        <w:t>4. Ратц У., Михайлова Н.Б. Новый метод диагностики языковой компетентности: Ц-тест // Иностр. психол. 1995. Т. 3. N 5. С. 72-78.</w:t>
      </w:r>
    </w:p>
    <w:p>
      <w:pPr>
        <w:pStyle w:val="Style15"/>
        <w:rPr/>
      </w:pPr>
      <w:r>
        <w:rPr/>
        <w:t>5. Психологическая наука в России XX столетия: проблемы теории и историй. М</w:t>
      </w:r>
      <w:r>
        <w:rPr>
          <w:lang w:val="en-US"/>
        </w:rPr>
        <w:t xml:space="preserve">., 1997. </w:t>
      </w:r>
      <w:r>
        <w:rPr/>
        <w:t>С</w:t>
      </w:r>
      <w:r>
        <w:rPr>
          <w:lang w:val="en-US"/>
        </w:rPr>
        <w:t>. 348-349.</w:t>
      </w:r>
    </w:p>
    <w:p>
      <w:pPr>
        <w:pStyle w:val="Style15"/>
        <w:rPr/>
      </w:pPr>
      <w:r>
        <w:rPr>
          <w:lang w:val="en-US"/>
        </w:rPr>
        <w:t>6. Aycha Abduljawad. Leben im Exil. Psychologische Un-tersuchung der subjektiven Lebenssituation auslandischer Fluchtlinge in Deutschland // Verlag fur Interkulturelle Kommunikation. Frankfurt am Main. 1996.</w:t>
      </w:r>
    </w:p>
    <w:p>
      <w:pPr>
        <w:pStyle w:val="Style15"/>
        <w:rPr/>
      </w:pPr>
      <w:r>
        <w:rPr>
          <w:lang w:val="en-US"/>
        </w:rPr>
        <w:t xml:space="preserve">7. Boneva Bonka, </w:t>
      </w:r>
      <w:r>
        <w:rPr/>
        <w:t>Н</w:t>
      </w:r>
      <w:r>
        <w:rPr>
          <w:lang w:val="en-US"/>
        </w:rPr>
        <w:t>. Friese Irene. Achievement, Power, and Affiliation Motives as Clues to (E)migration Desires: A Four-Countries Comparison // European Psychologist. 1998. V. 3. N 4. P. 247-255.</w:t>
      </w:r>
    </w:p>
    <w:p>
      <w:pPr>
        <w:pStyle w:val="Style15"/>
        <w:rPr/>
      </w:pPr>
      <w:r>
        <w:rPr>
          <w:lang w:val="en-US"/>
        </w:rPr>
        <w:t>8. Fahrenberg J., Hampel R. Das Freiburger Personlich-keitsinventar (FRI). Hogrefe. Gottingen, Testzentrale, 1994.</w:t>
      </w:r>
    </w:p>
    <w:p>
      <w:pPr>
        <w:pStyle w:val="Style15"/>
        <w:rPr>
          <w:lang w:val="en-US"/>
        </w:rPr>
      </w:pPr>
      <w:r>
        <w:rPr>
          <w:lang w:val="en-US"/>
        </w:rPr>
        <w:t>9. Horn W. Leistungsprufsystem (LPS). Hogrefe. Gottingen. Testzentrale. 1983.</w:t>
      </w:r>
    </w:p>
    <w:p>
      <w:pPr>
        <w:pStyle w:val="Style15"/>
        <w:rPr>
          <w:lang w:val="en-US"/>
        </w:rPr>
      </w:pPr>
      <w:r>
        <w:rPr>
          <w:lang w:val="en-US"/>
        </w:rPr>
        <w:t>10. Jager S. Brandsatze. Rassismus im Alltag. DISS. Duisburg,1996. S.34-38.</w:t>
      </w:r>
    </w:p>
    <w:p>
      <w:pPr>
        <w:pStyle w:val="Style15"/>
        <w:rPr/>
      </w:pPr>
      <w:r>
        <w:rPr>
          <w:lang w:val="en-US"/>
        </w:rPr>
        <w:t xml:space="preserve">11. Magnusson D. Back to the phenomena: Theory, methods and statistics in psychological research // European Journal of Personality Psychology. </w:t>
      </w:r>
      <w:r>
        <w:rPr/>
        <w:t>1992. N 6. P. 1-14.</w:t>
      </w:r>
    </w:p>
    <w:p>
      <w:pPr>
        <w:pStyle w:val="Style15"/>
        <w:rPr/>
      </w:pPr>
      <w:r>
        <w:rPr>
          <w:lang w:val="en-US"/>
        </w:rPr>
        <w:t>12. Mikhailova N. The perception of their life situation by emigrants // Abstracts of the fifth European Congress of Psychology. Dublin, Ireland, 1997.</w:t>
      </w:r>
    </w:p>
    <w:p>
      <w:pPr>
        <w:pStyle w:val="Style15"/>
        <w:rPr>
          <w:lang w:val="en-US"/>
        </w:rPr>
      </w:pPr>
      <w:r>
        <w:rPr>
          <w:lang w:val="en-US"/>
        </w:rPr>
        <w:t>13. Mikhailova N. Personality Development in the Situation of Emigration // Abstracts of the sixth European Congress of Psychology. Rome. Italy. 1999.</w:t>
      </w:r>
    </w:p>
    <w:p>
      <w:pPr>
        <w:pStyle w:val="Style15"/>
        <w:rPr/>
      </w:pPr>
      <w:r>
        <w:rPr>
          <w:lang w:val="en-US"/>
        </w:rPr>
        <w:t xml:space="preserve">14. Thomae </w:t>
      </w:r>
      <w:r>
        <w:rPr/>
        <w:t>Н</w:t>
      </w:r>
      <w:r>
        <w:rPr>
          <w:lang w:val="en-US"/>
        </w:rPr>
        <w:t>. Das Individuum und seine Welt. 3. Auflage, Hogrefe Verlag, Gottingen, 1996.</w:t>
      </w:r>
    </w:p>
    <w:p>
      <w:pPr>
        <w:pStyle w:val="Style15"/>
        <w:rPr/>
      </w:pPr>
      <w:r>
        <w:rPr>
          <w:lang w:val="en-US"/>
        </w:rPr>
        <w:t xml:space="preserve">15. Schott </w:t>
      </w:r>
      <w:r>
        <w:rPr/>
        <w:t>Е</w:t>
      </w:r>
      <w:r>
        <w:rPr>
          <w:lang w:val="en-US"/>
        </w:rPr>
        <w:t>. Psychologie der Situation. Heidelberg: Asanger Verlag, 1991.</w:t>
      </w:r>
    </w:p>
    <w:p>
      <w:pPr>
        <w:pStyle w:val="Style15"/>
        <w:rPr>
          <w:lang w:val="en-US"/>
        </w:rPr>
      </w:pPr>
      <w:r>
        <w:rPr>
          <w:lang w:val="en-US"/>
        </w:rPr>
        <w:t>PSYCHOLOGICAL STUDY OF THE SITUATION OF EMIGRATION N. B. Mikhailova. Cand. sci. (psychology), sen. res. ass., lab. of psychology of speech and psycholinguistics, IP RAS, Moscow</w:t>
      </w:r>
    </w:p>
    <w:p>
      <w:pPr>
        <w:pStyle w:val="Style15"/>
        <w:rPr/>
      </w:pPr>
      <w:r>
        <w:rPr>
          <w:lang w:val="en-US"/>
        </w:rPr>
        <w:t>The situation of emigration was studied in Germany in 5 national groups: Russian Germans, Poles, Jews, Yugoslavs and Turks. Multiple differences in personality profile of subjects, their cognitive representations of life situation and behavioral strategies of emigrants were investigated during two years. The integration into the new society was very difficult for all national groups. The influence of emigration on human psychological development was various. Young and healthy people can be successful in foreign countries but relatively old, not so healthy and socially isolated people can fall ill and be frustrated in a situation of emigration.</w:t>
      </w:r>
    </w:p>
    <w:p>
      <w:pPr>
        <w:pStyle w:val="Style15"/>
        <w:rPr>
          <w:lang w:val="en-US"/>
        </w:rPr>
      </w:pPr>
      <w:r>
        <w:rPr>
          <w:lang w:val="en-US"/>
        </w:rPr>
        <w:t>Key words: situation of emigration, integration, behavioral strategies, personality development.</w:t>
      </w:r>
    </w:p>
    <w:p>
      <w:pPr>
        <w:pStyle w:val="Style15"/>
        <w:jc w:val="right"/>
        <w:rPr/>
      </w:pPr>
      <w:r>
        <w:rPr/>
        <w:t>стр. 38</w:t>
      </w:r>
    </w:p>
    <w:p>
      <w:pPr>
        <w:pStyle w:val="Normal"/>
        <w:jc w:val="center"/>
        <w:rPr>
          <w:sz w:val="29"/>
          <w:szCs w:val="29"/>
        </w:rPr>
      </w:pPr>
      <w:r>
        <w:rPr>
          <w:sz w:val="29"/>
          <w:szCs w:val="29"/>
        </w:rPr>
        <w:t>ПОЛИТИЧЕСКАЯ ПСИХОЛОГИЯ. ПСИХОЛОГИЯ ПРЕДКРИЗИСНОГО СОЦИАЛЬНОГО РАЗВИТИЯ: ИСТОРИЧЕСКИЙ ОПЫТ И СОВРЕМЕННОСТЬ(*)</w:t>
      </w:r>
    </w:p>
    <w:p>
      <w:pPr>
        <w:pStyle w:val="Style15"/>
        <w:rPr/>
      </w:pPr>
      <w:r>
        <w:rPr/>
        <w:t>Автор: А.П. Назаретян. Докт. филос. наук, профессор, зам. главного редактора журнала "Общественные науки и современность"</w:t>
      </w:r>
    </w:p>
    <w:p>
      <w:pPr>
        <w:pStyle w:val="Style15"/>
        <w:rPr/>
      </w:pPr>
      <w:r>
        <w:rPr/>
        <w:t>В периоды, предшествующие антропогенным кризисам, массовые настроения и общественное сознание в целом обнаруживают ряд специфических черт. Показано, что эти черты, а также механизмы их образования и проявления во многом инвариантны по отношению к культурно-историческим различиям. Соответственно, по психологическим симптомам можно диагностировать приближение кризиса тогда, когда экономические, политические и прочие признаки свидетельствуют о растущем социальном благополучии.</w:t>
      </w:r>
    </w:p>
    <w:p>
      <w:pPr>
        <w:pStyle w:val="Style15"/>
        <w:rPr/>
      </w:pPr>
      <w:r>
        <w:rPr/>
        <w:t>Ключевые слова: агрессия, регуляция, устойчивость, технология, социальный интеллект, когнитивная сложность, антропогенный кризис, предкризисный человек.</w:t>
      </w:r>
    </w:p>
    <w:p>
      <w:pPr>
        <w:pStyle w:val="Style15"/>
        <w:rPr/>
      </w:pPr>
      <w:r>
        <w:rPr/>
        <w:t>ГИПОТЕЗА ТЕХНО-ГУМАНИТАРНОГО БАЛАНСА</w:t>
      </w:r>
    </w:p>
    <w:p>
      <w:pPr>
        <w:pStyle w:val="Style15"/>
        <w:rPr/>
      </w:pPr>
      <w:r>
        <w:rPr/>
        <w:t>Классик зоопсихологии К. Лоренц на большом фактическом материале показал наличие положительной зависимости между естественной вооруженностью того или иного вида и прочностью популяциоцентрического инстинкта, препятствующего убийству себе подобных. Размышляя далее о причинах насилия в обществе, он заметил: "Можно лишь сожалеть о том, что человек... не имеет "натуры хищника"" [18, с. 237]. Если бы люди произошли не от таких биологически безобидных существ, как австралопитеки, а например, от львов, то войны занимали бы меньше места в социальной истории.</w:t>
      </w:r>
    </w:p>
    <w:p>
      <w:pPr>
        <w:pStyle w:val="Style15"/>
        <w:rPr/>
      </w:pPr>
      <w:r>
        <w:rPr/>
        <w:t>Своеобразным ответом стала серия сравнительно-антропологических исследований внутривидовой агрессии [65]. Выяснилось, что в расчете на единицу популяции львы (а также гиены, лангуры и прочие сильные хищники) убивают друг друга чаще, чем современные люди.</w:t>
      </w:r>
    </w:p>
    <w:p>
      <w:pPr>
        <w:pStyle w:val="Style15"/>
        <w:rPr/>
      </w:pPr>
      <w:r>
        <w:rPr/>
        <w:t>Эти эмпирические результаты для многих оказались неожиданными. Во- первых, лев действительно обладает гораздо более мощным инстинктивным тормозом на убийство особей своего вида, чем человек (по данным известного палеопсихолога Б.Ф. Поршнева [35], на ранней стадии антропогенеза развивающийся интеллект подавил природные инстинкты, включая изначально слабый популяциоцентрический). Во-вторых, плотность проживания в природе несравнима с городской, а концентрация и у людей, и у животных обычно повышает агрессивность. Наконец, в-третьих, несопоставимы "инструментальные" возможности: острым зубам одного льва противостоит прочная шкура другого, тогда как для убийства человека человеком достаточно удара камнем и в распоряжении людей гораздо более разрушительное оружие.</w:t>
      </w:r>
    </w:p>
    <w:p>
      <w:pPr>
        <w:pStyle w:val="Style15"/>
        <w:rPr/>
      </w:pPr>
      <w:r>
        <w:rPr/>
        <w:t>Сходный по смыслу результат получен австралийскими этнографами, сравнившими войны аборигенов со Второй мировой войной. Из всех стран- участниц только в СССР соотношение между количеством человеческих потерь и численностью населения превысило обычные показатели для первобытных племен [53].</w:t>
      </w:r>
    </w:p>
    <w:p>
      <w:pPr>
        <w:pStyle w:val="Style15"/>
        <w:rPr/>
      </w:pPr>
      <w:r>
        <w:rPr/>
        <w:t>По нашим подсчетам (совместно с историком А.В. Коротаевым), во всех международных и гражданских войнах XX века погибло от 110 до 140 млн. человек. Эти чудовищные числа, включающие и косвенные жертвы войн, составляют менее 1.5% живших на планете людей (около 10 млрд. в трех поколениях). Приблизительно такое же соотношение наблюдалось в XIX (30-35 млн. жертв на 3 млрд. населения) и, по-видимому, в XVIII в., но в XII-XVII веках процент жертв был несколько выше.</w:t>
      </w:r>
    </w:p>
    <w:p>
      <w:pPr>
        <w:pStyle w:val="Style15"/>
        <w:rPr/>
      </w:pPr>
      <w:r>
        <w:rPr/>
        <w:t>Это только предварительные результаты исследования, трудности которого связаны с противоречивостью данных и с отсутствием согласованных методик расчета (ср. [43, 66]). Но и самые осторожные оценки выявляют парадоксальное обстоятельство. С прогрессирующим ростом убойной силы оружия (в энергетическом выражении ядерная боеголовка мощнее каменного топора на 12-13 порядков [8]) и концентрацией населения процент жертв на протяжении тысячелетий не возрастал. Судя по всему, он даже медленно и неустойчиво сокращался, колеблясь между 5 и 1% за столетие.</w:t>
      </w:r>
    </w:p>
    <w:p>
      <w:pPr>
        <w:pStyle w:val="Style15"/>
        <w:rPr/>
      </w:pPr>
      <w:r>
        <w:rPr/>
        <w:t>Гораздо более выражена данная тенденция при сравнении жертв бытового насилия. Ретроспективно</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абота проводится при финансовой поддержке РФФИ, проект N 97-06-80272.</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ссчитывать их еще труднее, чем количество погибших в войнах, но поскольку здесь нас интересует только порядок величин, то достаточно использовать косвенные свидетельства.</w:t>
      </w:r>
    </w:p>
    <w:p>
      <w:pPr>
        <w:pStyle w:val="Style15"/>
        <w:rPr/>
      </w:pPr>
      <w:r>
        <w:rPr/>
        <w:t>В XX в. войны унесли значительно больше жизней, чем бытовые преступления, а также "мирные" политические репрессии (в общей сложности от всех форм социального насилия погибли от 2 до 2.5% людей). Но в прошлом удельный вес бытовых жертв по сравнению с военными был иным. Особенно отчетливо это видно при сопоставлении далеких друг от друга культурно-исторических эпох.</w:t>
      </w:r>
    </w:p>
    <w:p>
      <w:pPr>
        <w:pStyle w:val="Style15"/>
        <w:rPr/>
      </w:pPr>
      <w:r>
        <w:rPr/>
        <w:t>Так, очень авторитетный американский этнограф Дж. Дайамонд, обобщив свои многолетние наблюдения и критически осмыслив данные коллег, резюмировал: "В обществах с племенным укладом... большинство людей умирают не своей смертью, а в результате преднамеренных убийств" [57, с.277].</w:t>
      </w:r>
    </w:p>
    <w:p>
      <w:pPr>
        <w:pStyle w:val="Style15"/>
        <w:rPr/>
      </w:pPr>
      <w:r>
        <w:rPr/>
        <w:t>При этом следует иметь в виду и повсеместно распространенный инфантицид, и обычное стремление убивать незнакомцев, и недостаточную отрегулированность внутренних конфликтов. В качестве иллюстрации автор приводит выдержки из протоколов бесед, которые проводила его сотрудница с туземками Новой Гвинеи. В ответ на просьбу рассказать о своем муже ни одна из женщин (!) не назвала единственного мужчину. Каждая повествовала, кто и как убил ее первого мужа, потом второго, третьего...</w:t>
      </w:r>
    </w:p>
    <w:p>
      <w:pPr>
        <w:pStyle w:val="Style15"/>
        <w:rPr/>
      </w:pPr>
      <w:r>
        <w:rPr/>
        <w:t>Парадоксальное сочетание исторически возраставшего потенциала взаимного истребления со снижением реального процента насильственной смертности уже само по себе заставляет предположить наличие какого-то культурно- психологического фактора, компенсирующего рост инструментальных возможностей. Динамику влияния этого фактора удобнее показать не на глобальных, а на региональных расчетах, к чему я далее вернусь. Здесь же уместно отметить, что все эти расчеты проводятся для верификации следствий гипотезы, построенной на иных эмпирических основаниях.</w:t>
      </w:r>
    </w:p>
    <w:p>
      <w:pPr>
        <w:pStyle w:val="Style15"/>
        <w:rPr/>
      </w:pPr>
      <w:r>
        <w:rPr/>
        <w:t>Обобщение разнообразного материала культурной антропологии, истории и исторической психологии в рамках синергетической модели [22] привело к выводу, что на всех стадиях социальной жизнедеятельности соблюдается закономерная зависимость между тремя переменными - технологическим потенциалом, качеством выработанных культурой средств саморегуляции и устойчивостью социума. В самом общем виде зависимость, обозначенная как закон техно-гуманитарного баланса, формулируется следующим образом: чем выше мощь производственных и боевых технологий, тем более совершенные механизмы сдерживания агрессии необходимы для сохранения общества.</w:t>
      </w:r>
    </w:p>
    <w:p>
      <w:pPr>
        <w:pStyle w:val="Style15"/>
        <w:rPr/>
      </w:pPr>
      <w:r>
        <w:rPr/>
        <w:t>Обстоятельства существования ранних гоминид сложились таким образом, что только развитие инструментального интеллекта давало им шанс на выживание [11]. Но, начав производить орудия, они нарушили то, что Лоренц называл равновесием силы и "естественной морали". Эффективность искусственных средств нападения быстро превзошла эффективность как телесных средств защиты, так и инстинктивных механизмов торможения. Чрезвычайно развившийся психический аппарат, освобождаясь от природных ограничений, таил в себе новую опасность, но вместе с тем и резервы для совершенствования антиэнтропийных механизмов. Гоминидам удалось выжить, выработав искусственные (надинстинктивные) инструменты коллективной регуляции. Последствием самого первого в человеческой предыстории "экзистенциального кризиса" стало образование исходных форм протокульту- ры и протоморали, что подтверждается интерпретацией археологических данных [22].</w:t>
      </w:r>
    </w:p>
    <w:p>
      <w:pPr>
        <w:pStyle w:val="Style15"/>
        <w:rPr/>
      </w:pPr>
      <w:r>
        <w:rPr/>
        <w:t>С тех пор существование гоминид, включая и неоантропов, лишено естественных гарантий и в значительной мере определяется адекватностью культурных регуляторов технологическому потенциалу. Закон техно- гуманитарного баланса контролировал процессы исторического отбора, выбраковывая социальные организмы, не сумевшие своевременно адаптироваться к собственной силе. Ниже будет показано, что он помогает причинно объяснить не только факты внезапного надлома и распада процветающих обществ, но и столь же загадочные подчас факты прорыва человечества в новые культурно-исторические эпохи.</w:t>
      </w:r>
    </w:p>
    <w:p>
      <w:pPr>
        <w:pStyle w:val="Style15"/>
        <w:rPr/>
      </w:pPr>
      <w:r>
        <w:rPr/>
        <w:t>Хотя закон сформулирован на основании разнородных эмпирических данных, он рассматривается пока как гипотетический. Верификация нетривиальных следствий гипотезы не ограничена сравнительным расчетом военных жертв. В вычислительном центре РАН (А.М. Тарко и его сотрудники) разрабатывается аппарат, который, как мы ожидаем, позволит количественно оценивать устойчивость социума в зависимости от технологического потенциала и качества культурной регуляции.</w:t>
      </w:r>
    </w:p>
    <w:p>
      <w:pPr>
        <w:pStyle w:val="Style15"/>
        <w:rPr/>
      </w:pPr>
      <w:r>
        <w:rPr/>
        <w:t>Для построения исходных, сугубо ориентировочных формул мы различаем внутреннюю и внешнюю устойчивость. Первая (Internal Sustainability, Si) выражает способность социальной системы избегать эндогенных катастроф и исчисляется процентом их жертв от количества населения. Вторая (External Sustainability, Se) - способность противостоять колебаниям природной и геополитической среды.</w:t>
      </w:r>
    </w:p>
    <w:p>
      <w:pPr>
        <w:pStyle w:val="Style15"/>
        <w:rPr/>
      </w:pPr>
      <w:r>
        <w:rPr/>
        <w:t>Если качество регуляторных механизмов культуры обозначить символом R, а технологический потенциал символом T, то гипотезу техно-гуманитарного баланса можно представить простым отношением:</w:t>
      </w:r>
    </w:p>
    <w:p>
      <w:pPr>
        <w:pStyle w:val="Style15"/>
        <w:rPr/>
      </w:pPr>
      <w:r>
        <w:rPr/>
        <w:drawing>
          <wp:inline distT="0" distB="0" distL="0" distR="0">
            <wp:extent cx="304165" cy="30416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амо собой разумеется, что Т &gt; 0, поскольку при нулевой технологии мы имеем дело уже не с социумом, а со "стадом", где действуют иные - биологические и зоопсихологические законы. При низком уровне технологий предотвращение антропогенных кризисов обеспечивается примитивными средствами регуляции, что характерно для первобытных племен. Очень устойчивым, вплоть до застойности, может оказаться общество, у которого качество регуляторных механизмов значительно превосходит технологическую мощь. Хрестоматийный пример такого общества - конфуцианский Китай. Наконец, рост величины в знаменателе повышает вероятность антропогенных кризисов, если не компенсируется ростом показателя в числителе.</w:t>
      </w:r>
    </w:p>
    <w:p>
      <w:pPr>
        <w:pStyle w:val="Style15"/>
        <w:rPr/>
      </w:pPr>
      <w:r>
        <w:rPr/>
        <w:t>В настоящее время уточняются структуры каждого из компонентов уравнения (I), методики и единицы для измерения и сопоставления величин. Так, величина R складывается по меньшей мере из трех компонентов: организационной сложности общества, информационной сложности культуры (методики расчета этих показателей разрабатывают американские антропологи [54]) и когнитивной сложности среднего носителя данной культуры (этот параметр изучается средствами экспериментальной психосемантики [32]). Последняя составляющая наиболее динамична, и, как мы далее увидим, именно ситуативное снижение когнитивной сложности под влиянием эмоций способно служить решающим фактором кризисогенного поведения. Следует добавить, что внешняя устойчивость, в отличие от внутренней, является положительной функцией технологического потенциала:</w:t>
      </w:r>
    </w:p>
    <w:p>
      <w:pPr>
        <w:pStyle w:val="Style15"/>
        <w:rPr/>
      </w:pPr>
      <w:r>
        <w:rPr/>
        <w:t>Se = g(T...). (II)</w:t>
      </w:r>
    </w:p>
    <w:p>
      <w:pPr>
        <w:pStyle w:val="Style15"/>
        <w:rPr/>
      </w:pPr>
      <w:r>
        <w:rPr/>
        <w:t>Таким образом, растущий технологический потенциал делает социальную систему менее зависимой от состояний и колебаний внешней среды, но вместе с тем более чувствительной к состояниям массового и индивидуального сознания.</w:t>
      </w:r>
    </w:p>
    <w:p>
      <w:pPr>
        <w:pStyle w:val="Style15"/>
        <w:rPr/>
      </w:pPr>
      <w:r>
        <w:rPr/>
        <w:t>Отсюда также следует, что удельный вес антропогенных кризисов по сравнению с кризисами внешнего происхождения (спонтанные изменения климата, геологические и космические катаклизмы, для отдельного социума - неспровоцированное появление новых врагов и т.д.) в ходе исторического развития не мог не возрастать.</w:t>
      </w:r>
    </w:p>
    <w:p>
      <w:pPr>
        <w:pStyle w:val="Style15"/>
        <w:rPr/>
      </w:pPr>
      <w:r>
        <w:rPr/>
        <w:t>ДИСПРОПОРЦИИ В РАЗВИТИИ СОЦИАЛЬНОГО ИНТЕЛЛЕКТА И АНТРОПОГЕННЫЕ КРИЗИСЫ</w:t>
      </w:r>
    </w:p>
    <w:p>
      <w:pPr>
        <w:pStyle w:val="Style15"/>
        <w:rPr/>
      </w:pPr>
      <w:r>
        <w:rPr/>
        <w:t>В период вьетнамо-американской войны к первобытному охотничьему племени горных кхмеров попали американские карабины. Освоив новое оружие, туземцы за несколько лет истребили фауну, перестреляли друг друга, а оставшиеся в живых спустились с гор и деградировали [30].</w:t>
      </w:r>
    </w:p>
    <w:p>
      <w:pPr>
        <w:pStyle w:val="Style15"/>
        <w:rPr/>
      </w:pPr>
      <w:r>
        <w:rPr/>
        <w:t>Этнографическая литература полна примерами подобного рода, которые с точки зрения обсуждаемой модели представляют собой артефакты. Процессы форсированы, сжаты во времени, а причины и следствия очевидны, поскольку социум перескакивает сразу через несколько исторических фаз, оставляя глубокий разрыв между "технологией" и "психологией". В аутентичной истории таких резких перескоков через фазы обычно не происходит и диспропорции между уровнями инструментального и гуманитарного интеллекта ("силой" и "мудростью") не столь выражены. Поэтому связи причин со следствиями сложны, запутаны и растянуты на века, а в ранней истории и на тысячелетия. Каузальная схема аналогична, но выявить ее можно только при внимательном анализе, обеспеченном эвристичной рабочей моделью.</w:t>
      </w:r>
    </w:p>
    <w:p>
      <w:pPr>
        <w:pStyle w:val="Style15"/>
        <w:rPr/>
      </w:pPr>
      <w:r>
        <w:rPr/>
        <w:t>Объяснение модели удобно начать с известного эксперимента в чашке Петри. Несколько бактерий, помещенных в замкнутый сосуд с питательным бульоном, безудержно размножаются, а затем популяция задыхается в собственных экскрементах. Это наглядный образ поведения живого вещества: пока "инструментальные" возможности экстенсивного роста превосходят сопротивление среды, популяция захватывает доступное жизненное пространство, подавляя в меру сил всякое противодействие или конкуренцию [40].</w:t>
      </w:r>
    </w:p>
    <w:p>
      <w:pPr>
        <w:pStyle w:val="Style15"/>
        <w:rPr/>
      </w:pPr>
      <w:r>
        <w:rPr/>
        <w:t>В естественных условиях обостряющиеся экологические кризисы разрешаются при помощи отработанных за миллиарды лет механизмов динамического уравновешивания. Это в конечном счете повышает внутреннее разнообразие биоценоза, совокупная устойчивость которого сочетается с весьма изменчивыми условиями жизни каждой популяции (колебательные контуры в системе "хищник-жертва" и т.д.).</w:t>
      </w:r>
    </w:p>
    <w:p>
      <w:pPr>
        <w:pStyle w:val="Style15"/>
        <w:rPr/>
      </w:pPr>
      <w:r>
        <w:rPr/>
        <w:t>Культура в ее материальной и регулятивной ипостасях изначально ориентирована на освобождение от спонтанных колебаний среды. Социальные сообщества, в отличие от животных, не ведут себя так прямолинейно, как колония бактерий в чашке Петри, до тех пор, пока роль сопротивляющейся среды выполняют культурные регуляторы(1). Но нарушение баланса между возросшими технологическими возможностями и прежними механизмами регуляции способно в корне изменить</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Иногда эти регуляторы ужасают наблюдателя из другой культуры, но обеспечивают стабильное пребывание социума в экологической нише. Например, многие этнографы информировали о том, что характерным для первобытных племен способом сохранения демографической устойчивости служит нормативный инфантицид - систематическое истребление "лишних" младенцев, особенно женского пола, - и кастрация [16, 17, 44, 55, 65].</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становку. По формуле (I), оно снижает внутреннюю устойчивость общества, но надвигающаяся угроза замечается не сразу.</w:t>
      </w:r>
    </w:p>
    <w:p>
      <w:pPr>
        <w:pStyle w:val="Style15"/>
        <w:rPr/>
      </w:pPr>
      <w:r>
        <w:rPr/>
        <w:t>Наоборот, превосходство инструментального интеллекта над гуманитарным влечет за собой всплеск экологической и(или) геополитической агрессии. Недостаточность культурных сдержек делает поведение социума по существу подобным поведению биологической популяции, причем к естественным импульсам экспансии добавляется сугубо человеческий фактор - возрастание потребностей по мере их удовлетворения.</w:t>
      </w:r>
    </w:p>
    <w:p>
      <w:pPr>
        <w:pStyle w:val="Style15"/>
        <w:rPr/>
      </w:pPr>
      <w:r>
        <w:rPr/>
        <w:t>Собственно психологический аспект этого процесса подробнее рассмотрен в следующем разделе. Здесь же отмечу, что рано или поздно экстенсивный рост наталкивается на реальную ограниченность ресурсов, и это оборачивается антропогенным кризисом. Далее чаще всего наступает катастрофическая фаза: общество гибнет под обломками собственного декомпенсированного могущества.</w:t>
      </w:r>
    </w:p>
    <w:p>
      <w:pPr>
        <w:pStyle w:val="Style15"/>
        <w:rPr/>
      </w:pPr>
      <w:r>
        <w:rPr/>
        <w:t>Как показывает специальный анализ, большинство племен, государств и цивилизаций в близком и отдаленном прошлом погибли не столько из-за внешних причин, сколько оттого, что сами подорвали природные и организационные основы своего существования. Вторжения же извне, эпидемии, экологические катаклизмы или внутренние беспорядки при этом довершали саморазрушительную активность социального организма, подобно вирусам и раковым клеткам в ослабленном биологическом организме.</w:t>
      </w:r>
    </w:p>
    <w:p>
      <w:pPr>
        <w:pStyle w:val="Style15"/>
        <w:rPr/>
      </w:pPr>
      <w:r>
        <w:rPr/>
        <w:t>В книге [7] собраны факты, свидетельствующие о печальной судьбе многих обществ, не сумевших предвидеть долгосрочные последствия хозяйственной деятельности. При всех конкретных вариациях события развивались по простой схеме: нарастающее вторжение в биогеоценоз-разрушение ландшафта- социальная катастрофа.</w:t>
      </w:r>
    </w:p>
    <w:p>
      <w:pPr>
        <w:pStyle w:val="Style15"/>
        <w:rPr/>
      </w:pPr>
      <w:r>
        <w:rPr/>
        <w:t>Исследователи отмечают, что разрушение империй часто следовало за расцветом, если их экстенсивное развитие не сопровождалось ростом внутреннего разнообразия [12, с. 30-31; 14, с. 31-32]. А. Тойнби привел множество примеров, иллюстрирующих обратную зависимость между "военным и социальным прогрессом", и недоумевал по поводу того, что сказанное относится также и к производственным орудиям. "Если проследить развитие сельскохозяйственной техники на общем фоне эллинистической истории, то мы обнаружим, что и здесь рост технических достижений сопровождался упадком цивилизации" [42, с. 231 ]. И в целом за усилением власти над природой чаще всего следовал "надлом и распад" [42, с.335].</w:t>
      </w:r>
    </w:p>
    <w:p>
      <w:pPr>
        <w:pStyle w:val="Style15"/>
        <w:rPr/>
      </w:pPr>
      <w:r>
        <w:rPr/>
        <w:t>Открытые историками факты надлома социальных систем вследствие развития технологий настолько обильны, что они служат поводом, с одной стороны, для тотального технологического пессимизма, с другой - для отрицания общечеловеческой истории. Концепции единого исторического процесса еще в конце XIX-начале XX вв. стали вытесняться моделями замкнутых цивили- зационных циклов и монад, лишенных преемственности и эволюционной последовательности(2). В последнее время полемика вокруг эволюционных представлений вновь оживилась в России и за рубежом (см. об этом [1, 9, 14, 15, 23, 58, 61] и др.). В значительной мере она концентрируется на психологической стороне вопроса: изменялось ли в исторической ретроспективе сознание людей, и если да, то носили ли эти изменения "прогрессивный" характер? В частности, продолжает критически обсуждаться идея Л. Колберга [59], перенесшего на область исторической эволюции выводы Ж. Пиаже о положительной корреляции между интеллектуальным и нравственным развитием личности.</w:t>
      </w:r>
    </w:p>
    <w:p>
      <w:pPr>
        <w:pStyle w:val="Style15"/>
        <w:rPr/>
      </w:pPr>
      <w:r>
        <w:rPr/>
        <w:t>Сегодня эта идея получает новые фактические и концептуальные основания. Гипотеза техно-гуманитарного баланса вовлекла в сферу внимания не только факты саморазрушения социальных систем, но также и обстоятельства конструктивного разрешения антропогенных кризисов. Таких случаев в истории значительно меньше, зато именно они были вехами в становлении и развитии цивилизации. В ряде случаев, когда кризис охватывал обширный культурно насыщенный регион с высоким уровнем внутреннего разнообразия, его обитателям удавалось найти кардинальный выход из тупика. Каждый раз это обеспечивалось комплексом необратимых социальных и психологических изменений (см. далее), которые выстраивались в последовательные эволюционные векторы.</w:t>
      </w:r>
    </w:p>
    <w:p>
      <w:pPr>
        <w:pStyle w:val="Style15"/>
        <w:rPr/>
      </w:pPr>
      <w:r>
        <w:rPr/>
        <w:t>Таких прорывов в истории и предыстории человечества удалось выявить и описать не менее шести [22, 23]. Возможно, в действительности их было больше, но ненамного. Например, А. Тоффлер [64] выделяет три комплексных исторических революции, Ф. Спир [63] - четыре. К. Ясперс [51] усмотрел в прошлом только одну настоящую революцию, зато такая "зашоренность" позволила ему впервые комплексно описать переворот Осевого времени.</w:t>
      </w:r>
    </w:p>
    <w:p>
      <w:pPr>
        <w:pStyle w:val="Style15"/>
        <w:rPr/>
      </w:pPr>
      <w:r>
        <w:rPr/>
        <w:t>Стоит также отметить, что до сих пор ученые, работающие над данной проблематикой, либо ограничивались описанием революционных перемен,</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2) ""Человечество" - это зоологическое понятие или пустое слово", - писал О. Шпенглер [49, с. 151], доказывая, что в реальной истории существовали изолированные культурные монады. Близкого представления некоторое время придерживался А. Тойнби, но дальнейшие исследования заставили его изменить точку зрения [33]. Сегодня неприятие эволюционного мировоззрения объединяет таких антиподов, как приверженцы постмодернизма в науке и идеологи всех разновидностей фундаментализма.</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касаясь их причин и предпосылок, либо оставляли этот вопрос будущим исследователям. Так, Ясперс сформулировал "загадку одновременности": каким образом столь грандиозные и одноплановые культурные трансформации, как переход к Осевому времени, могли произойти одновременно на огромном географическом пространстве от Иудеи и Греции до Китая?</w:t>
      </w:r>
    </w:p>
    <w:p>
      <w:pPr>
        <w:pStyle w:val="Style15"/>
        <w:rPr/>
      </w:pPr>
      <w:r>
        <w:rPr/>
        <w:t>Гипотеза техно-гуманитарного баланса позволяет перейти от феноменологического к причинному изучению эпохальных переломов в истории, каждому из которых предшествовал масштабный антропогенный кризис. Тем самым мы также приближаемся к разрешению парадокса, обозначенного в начале статьи. Люди пока не истребили друг друга и не разрушили природу благодаря тому, что, проходя через горнило драматических кризисов, они в конечном счете адаптировали свое сознание к растущим технологическим возможностям. "История, - писал по этому поводу крупнейший культуролог Г.С. Померанц, - это прогресс нравственных задач... которые ставит перед отдельным человеком коллективное могущество человечества, задач все более и более трудных, почти невыполнимых, но которые с грехом пополам все же выполняются (иначе все бы давно развалилось)" [34, с. 59].</w:t>
      </w:r>
    </w:p>
    <w:p>
      <w:pPr>
        <w:pStyle w:val="Style15"/>
        <w:rPr/>
      </w:pPr>
      <w:r>
        <w:rPr/>
        <w:t>Итак, человеческое сознание исторически последовательно ("прогрессивно") эволюционировало, восстанавливая нарушавшийся культурный баланс. Тем любопытнее обстоятельство, обнаруженное при изучении деятельности, предшествующей обострению кризисов. А именно, предкризисные фазы экстенсивного роста сопровождаются однотипными психическими состояниями, процессами и механизмами, которые во многом инвариантны по отношению к культурно-историческим особенностям населения. Соответственно, по психологическим симптомам возможно диагностировать приближение кризиса тогда, когда экономические, политические и прочие признаки еще свидетельствуют о растущем социальном благополучии.</w:t>
      </w:r>
    </w:p>
    <w:p>
      <w:pPr>
        <w:pStyle w:val="Style15"/>
        <w:rPr/>
      </w:pPr>
      <w:r>
        <w:rPr/>
        <w:t>HOMO PRE-CRISI - ПРЕДКРИЗИСНЫЙ ЧЕЛОВЕК</w:t>
      </w:r>
    </w:p>
    <w:p>
      <w:pPr>
        <w:pStyle w:val="Style15"/>
        <w:rPr/>
      </w:pPr>
      <w:r>
        <w:rPr/>
        <w:t>Рассмотрим ряд ярких исторических сюжетов из числа тех, которые можно назвать "оптимистическими трагедиями". Такой выбор поможет отследить характерные психологические черты не только предкризисной культуры, но и культуры, сумевшей преодолеть последствия кризисного развития. Сразу оговорюсь, что здесь и далее речь идет только о внутренней логике событий, и такая модель вовсе не исключает влияние превходящих факторов, вплоть до космических, на биоэнергетику социальных процессов [48].</w:t>
      </w:r>
    </w:p>
    <w:p>
      <w:pPr>
        <w:pStyle w:val="Style15"/>
        <w:rPr/>
      </w:pPr>
      <w:r>
        <w:rPr/>
        <w:t>...Тысячелетия верхнего палеолита ознаменованы беспрецедентным развитием "охотничьей автоматики". Люди научились рыть хитроумные ловчие ямы, изобрели копья, дротики, копьеметалки, лук со стрелами [11, 39]. Это создало весьма благоприятные условия для демографического роста и распространения человечества по территории Земли. Население достигло 4-5 млн. человек [60, 62], не знавших иных способов хозяйствования, кроме охоты и собирательства. Поскольку же для стабильного прокорма одного охотника требуется территория в среднем около 20 кв. км, то ресурсы планеты приближались к исчерпанию.</w:t>
      </w:r>
    </w:p>
    <w:p>
      <w:pPr>
        <w:pStyle w:val="Style15"/>
        <w:rPr/>
      </w:pPr>
      <w:r>
        <w:rPr/>
        <w:t>Но дело не только в демографическом росте (который сам становится функцией соотношения технологии и психологии). Археологам открываются следы настоящей охотничьей вакханалии верхнего палеолита. Если природные хищники, в силу установившихся естественных балансов, способны, как правило, добывать только больных и ослабленных особей, то оснащенный охотник имел возможность (и желание) убивать самых сильных и красивых животных, причем в количестве, далеко превосходящем биологические потребности. Обнаружены целые "антропогенные" кладбища диких животных, большая часть мяса которых не была использована людьми [2, 4, 5, 20]. Жилища из мамонтовых костей строились с превышением конструктивной необходимости, с претензией на "роскошь". На строительство одного жилища расходовались кости от 30 до 40 взрослых мамонтов плюс множество черепов новорожденных мамонтят, которые использовались в качестве подпорок и, видимо, в ритуальных целях [5]. Около жилища иногда располагались ямы- кладовые мамонтовых костей с не всегда понятным назначением. Загонная охота приводила к ежегодному поголовному истреблению стад [2].</w:t>
      </w:r>
    </w:p>
    <w:p>
      <w:pPr>
        <w:pStyle w:val="Style15"/>
        <w:rPr/>
      </w:pPr>
      <w:r>
        <w:rPr/>
        <w:t>По мнению многих палеонтологов, активность человека стала решающим фактором исчезновения с лица Земли мамонтов и целого ряда других животных. Искусные охотники верхнего палеолита впервые проникли на территорию Америки, быстро распространились от Аляски до Огненной Земли, полностью истребив всех крупных животных, в том числе, слонов и верблюдов - стада, никогда прежде не встречавшиеся с гоминидами и не выработавшие навыки избегания этих опаснейших хищников [4, 5]. Аналогичными эффектами сопровождалось появление людей в Океании и Австралии [57].</w:t>
      </w:r>
    </w:p>
    <w:p>
      <w:pPr>
        <w:pStyle w:val="Style15"/>
        <w:rPr/>
      </w:pPr>
      <w:r>
        <w:rPr/>
        <w:t>Замечу, все это происходило в эпоху приближающегося голоцена, т.е. послеледникового периода, что могло бы способствовать расцвету присваивающего хозяйства. На деле же именно в это время присваивающее хозяйство зашло в тупик. Природа не могла бесконечно выдерживать давление со стороны столь бесконтрольного агрессора. Ничем не регулируемая эксплуатация ресурсов привела к их истощению, разрушению биоценозов и обострению межплеменной конкуренции. За последние тысячелетия апополитейного палеолита население средних широт планеты сократилось в несколько раз.</w:t>
      </w:r>
    </w:p>
    <w:p>
      <w:pPr>
        <w:pStyle w:val="Style15"/>
        <w:rPr/>
      </w:pPr>
      <w:r>
        <w:rPr/>
        <w:t>Радикальной реакцией на верхнепалеолитический кризис стала неолитическая революция - переход части племен к оседлому земледелию и скотоводству. Люди впервые "приступили к сотрудничеству с природой" [46], и экологическая ниша человечества значительно углубилась. С развитием сельскохозяйственного производства вместимость территорий возросла на один, а затем на два и три порядка [13].</w:t>
      </w:r>
    </w:p>
    <w:p>
      <w:pPr>
        <w:pStyle w:val="Style15"/>
        <w:rPr/>
      </w:pPr>
      <w:r>
        <w:rPr/>
        <w:t>Переход от присваивающего к производящему хозяйству был сопряжен с комплексными изменениями в социальных отношениях и психологии. Чтобы бросать в землю пригодное для пищи зерно, кормить и охранять животных, которых можно убить и съесть, необходим значительно больший охват причинно-следственных зависимостей. Возросший информационный объем мышления проявился во всех аспектах жизнедеятельности. Существенно расширились социальные связи и ролевой репертуар. Дифференциация орудий на производственные и боевые способствовала качественно новому типу отношений между сельскохозяйственными и "воинственными"</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леменами. Воины догадались, что выгоднее охранять и опекать производителей, систематически изымая "излишки" продукции, чем истреблять или сгонять их с земли, а производители - что лучше, откупаясь, пользоваться защитой воинов, чем покидать земли или гибнуть в безнадежных сражениях (см. подробнее [22]),</w:t>
      </w:r>
    </w:p>
    <w:p>
      <w:pPr>
        <w:pStyle w:val="Style15"/>
        <w:rPr/>
      </w:pPr>
      <w:r>
        <w:rPr/>
        <w:t>Такие формы межплеменного симбиоза и "коллективной эксплуатации" вытесняли геноцид и людоедство палеолита. Как подчеркнул П. Тейяр де Шарден, после неолита даже в самых жестоких войнах "физическое устранение становится скорее исключением или, во всяком случае, второстепенным фактором" [41, с. 168]. Современные антропологи, изучающие процесс перехода от изолированных племен к племенным союзам ("вождествам"), не раз отмечали, что только тогда "люди впервые в истории научились регулярно встречаться с незнакомцами, не пытаясь их убить..." [57, с.273].</w:t>
      </w:r>
    </w:p>
    <w:p>
      <w:pPr>
        <w:pStyle w:val="Style15"/>
        <w:rPr/>
      </w:pPr>
      <w:r>
        <w:rPr/>
        <w:t>.. .В XII-XI вв. до н. э. на Переднем Востоке, в Закавказье и Восточном Средиземноморье началось производство железа, которое быстро распространилось также на Индию и Китай. Это резко повысило возможности экстенсивного (в том числе демографического) роста.</w:t>
      </w:r>
    </w:p>
    <w:p>
      <w:pPr>
        <w:pStyle w:val="Style15"/>
        <w:rPr/>
      </w:pPr>
      <w:r>
        <w:rPr/>
        <w:t>Бронзовое оружие было дорогим, хрупким и тяжелым. Войны велись небольшими профессиональными армиями, состоявшими из физически очень сильных мужчин; подготовка и вооружение таких армий было делом весьма дорогостоящим. Найти адекватную замену погибшему воину было трудно, поэтому своих берегли, а врагов в бою стремились истребить как можно больше. Пленных убивали, в рабство уводили женщин и детей, а повиновение покоренного населения достигалось методами террора. Статуи местных богов демонстративно разрушались или "увозились в плен" т.д. [3, 10].</w:t>
      </w:r>
    </w:p>
    <w:p>
      <w:pPr>
        <w:pStyle w:val="Style15"/>
        <w:rPr/>
      </w:pPr>
      <w:r>
        <w:rPr/>
        <w:t>Стальное оружие оказалось значительно дешевле, прочнее и легче бронзового, что позволило вооружить все мужское население, место профессиональных армий заняли своего рода "народные ополчения". Сочетание же новой технологии с прежними военно-политическими ценностями сделало людей раннего железного века необычайно кровожадными.</w:t>
      </w:r>
    </w:p>
    <w:p>
      <w:pPr>
        <w:pStyle w:val="Style15"/>
        <w:rPr/>
      </w:pPr>
      <w:r>
        <w:rPr/>
        <w:t>Императоры и полководцы той эпохи высекали на камне хвастливые "отчеты" перед своими богами о количестве уничтоженных врагов, разрушенных и сожженных городов, представленные часто в садистских деталях (подборку текстов из [45] см. в [22, с. 77]). Кровопролитность сражений повысилась настолько, что поставила под угрозу сохранение технологически передовых цивилизаций.</w:t>
      </w:r>
    </w:p>
    <w:p>
      <w:pPr>
        <w:pStyle w:val="Style15"/>
        <w:rPr/>
      </w:pPr>
      <w:r>
        <w:rPr/>
        <w:t>Ответом культуры на этот кризис и стал духовный переворот Осевого времени, причины которого, как выше отмечено, до недавнего времени оставались загадкой. На обширном культурно-географическом пространстве великие религиозные пророки, философы и политические деятели задавали тон напряженной работе общества по переосмыслению всей системы ценностей. За несколько столетий неузнаваемо переменился облик культуры. Существенно возросли когнитивная сложность общественного и индивидуального сознания, способность людей к абстрагированию и рефлексии, масштабы родовой идентификации. Мифологическое мышление было впервые потеснено мышлением личностным (критическим), новая инстанция нравственного самоконтроля - совесть - сделалась альтернативой традиционной богобоязни. Враги учились видеть друг в друге людей, понимать и сочувствовать друг другу [22, 28, 50, 51].</w:t>
      </w:r>
    </w:p>
    <w:p>
      <w:pPr>
        <w:pStyle w:val="Style15"/>
        <w:rPr/>
      </w:pPr>
      <w:r>
        <w:rPr/>
        <w:t>Эти процессы отчетливо отразились в политических отношениях. Мерилом военного успеха и доблестью стало считаться достижение предметной цели, а не количество жертв. Резко повысилась роль разведывательной информации, а также пропаганды среди войск и населения противника. , Складывалась традиция "опеки" царей-победителей над местными богами и жрецами. "Политическая демагогия" как средство умиротворения ограничила обычные прежде методы террора...</w:t>
      </w:r>
    </w:p>
    <w:p>
      <w:pPr>
        <w:pStyle w:val="Style15"/>
        <w:rPr/>
      </w:pPr>
      <w:r>
        <w:rPr/>
        <w:t>...Индустриальная революция позволила Европе выбраться из затянувшегося на несколько столетий сельскохозяйственного кризиса. Она предварялась и сопровождалась бурным развитием идей гуманизма, просвещения и прогресса, превосходства активного Духа над пассивной Материей, Будущего над Прошлым. Эти великие идеи, обеспечившие новый исторический прорыв, несли с собой также рационализацию чувства превосходства и экстенсивного роста, подкрепленного техническими достижениями.</w:t>
      </w:r>
    </w:p>
    <w:p>
      <w:pPr>
        <w:pStyle w:val="Style15"/>
        <w:rPr/>
      </w:pPr>
      <w:r>
        <w:rPr/>
        <w:t>Власть европейских держав, распространявших огнем и мечом свет разума среди отсталых народов, охватила всю планету, естественные ресурсы которой попадали под контроль метрополий. Вместе с социально-экономическим благополучием и потребностями росла вера граждан в нравственный прогресс и вечный мир, построенный на безусловном превосходстве западной культуры, европейских ценностей и ума. Пока солдаты сражались в экзотических краях, жителям метрополии казалось, что войны с их жестокостью уходят в прошлое. Не удивительно: во всех колониальных войнах XIX в. европейские потери составили 106 тыс. человек, тогда как потери их противников исчислялись миллионами [43].</w:t>
      </w:r>
    </w:p>
    <w:p>
      <w:pPr>
        <w:pStyle w:val="Style15"/>
        <w:rPr/>
      </w:pPr>
      <w:r>
        <w:rPr/>
        <w:t>К началу XX в. резервы экстенсивного роста были исчерпаны, но до отрезвления оставалось еще далеко. О том, что инерция экстенсивного роста и соответствующие настроения продолжали доминировать, можно судить не только по дальнейшим событиям, но и множеству официальных, мемуарных документов и косвенных данных. Жажда все новых успехов и достижений рождала в умах политиков, интеллигенции и масс радостное ожидание то ли "маленькой победоносной войны", то ли "революционной бури" [47]. Самой наглядной иллюстрацией к сказанному могут служить фотографии, датированные августом 1914 года, на которых изображены многотысячные толпы манифестантов со счастливыми лицами на улицах Петрограда, Берлина, Вены и Парижа.</w:t>
      </w:r>
    </w:p>
    <w:p>
      <w:pPr>
        <w:pStyle w:val="Style15"/>
        <w:rPr/>
      </w:pPr>
      <w:r>
        <w:rPr/>
        <w:t>В итоге, если суммарные военные потери европейских стран за XIX век составили около 5.5 млн. человек [43] - по нашим расчетам, около 15% всех мировых жертв, - то в XX - до 70 млн., т.е. не менее 50%. Потребовались две мировые войны, Хиросима и многолетнее "равновесие страха", чтобы Европа психологически перестроилась. Надолго ли?..</w:t>
      </w:r>
    </w:p>
    <w:p>
      <w:pPr>
        <w:pStyle w:val="Style15"/>
        <w:rPr/>
      </w:pPr>
      <w:r>
        <w:rPr/>
        <w:t>Сопоставление множества кризисных эпизодов прошлого и настоящего позволяет обобщить некоторые психологические наблюдения. Когда инструментальные возможности агрессии превосходят культурные ограничители и начинается экстенсивный рост, общественное сознание и массовые настроения приобретают соответствующие свойства. С ростом потребностей усиливается ощущение всемогущества и вседозволенности. Формируется представление о мире как неисчерпаемом источнике ресурсов и объекте покорения. Эйфория успеха создает нетерпеливое ожидание все новых успехов и побед. Процесс покорения, а значит и поиска умеренно сопротивляющихся врагов, становится самоценным, иррациональным и нарастающим.</w:t>
      </w:r>
    </w:p>
    <w:p>
      <w:pPr>
        <w:pStyle w:val="Style15"/>
        <w:rPr/>
      </w:pPr>
      <w:r>
        <w:rPr/>
        <w:t>Близость желанных целей усиливает мотивационное напряжение (феномен градиента цели). Согласно же закону оптимума, эффективность простой деятельности пропорциональна силе мотивации, но эффективность сложной деятельности</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 чрезмерной мотивации падает. В этом один из источников опасности.</w:t>
      </w:r>
    </w:p>
    <w:p>
      <w:pPr>
        <w:pStyle w:val="Style15"/>
        <w:rPr/>
      </w:pPr>
      <w:r>
        <w:rPr/>
        <w:t>Как известно из экспериментальной психосемантики, эмоциональное напряжение уменьшает размерность сознания [31]. Снижается когнитивная сложность субъекта, мышление примитивизируется и проблемные ситуации видятся более элементарными, в то время как объективно с ростом технологических возможностей задача сохранения социальной системы становится более сложной. Иначе говоря, индекс в числителе уравнения (I) не только не растет соразмерно знаменателю, но, напротив, падает. Углубляющийся таким образом культурный дисбаланс снижает внутреннюю устойчивость общества.</w:t>
      </w:r>
    </w:p>
    <w:p>
      <w:pPr>
        <w:pStyle w:val="Style15"/>
        <w:rPr/>
      </w:pPr>
      <w:r>
        <w:rPr/>
        <w:t>Изучая предпосылки революционных кризисов, американский психолог Дж. Девис [56] показал, что им всегда предшествует рост качества жизни. В какой- то момент удовлетворение потребностей несколько снижается (часто в результате неудачной войны, которая мыслилась как "маленькая и победоносная"), а ожидания продолжают по инерции расти. Разрыв порождает фрустрации, положение кажется людям невыносимым и унизительным, они ищут виновных - и агрессия, не находящая больше выхода вовне, обращается внутрь социальной системы. Эмоциональный резонанс провоцирует массовые беспорядки [25]. Часто это становится завершающим актом в трагикомедии предкризисного развития.</w:t>
      </w:r>
    </w:p>
    <w:p>
      <w:pPr>
        <w:pStyle w:val="Style15"/>
        <w:rPr/>
      </w:pPr>
      <w:r>
        <w:rPr/>
        <w:t>Автору этих строк доводилось много работать с моделью Девиса, примеряя ее к разным странам и ситуациям, и убедиться в ее эвристической продуктивности [24]. Мой опыт позволяет добавить, что она применима и к большим сообществам типа государств и цивилизаций, и к малым, действующим внутри большого(3). Сегодня она с определенными оговорками применима и к мировому сообществу.</w:t>
      </w:r>
    </w:p>
    <w:p>
      <w:pPr>
        <w:pStyle w:val="Style15"/>
        <w:rPr/>
      </w:pPr>
      <w:r>
        <w:rPr/>
        <w:t>Поскольку отдельные страны, регионы и планетарная цивилизация в целом переживают типичный антропогенный кризис, вопрос о механизмах обострения и преодоления таких кризисов не может считаться академическим. Ряд фактов свидетельствует о том, что во второй половине XX в. произошли обнадеживающие сдвиги в общественном сознании. Многолетнее воздержание от применения самых разрушительных видов оружия, образование межгосударственных коалиций, не направленных против третьих сил, целенаправленные и часто эффективные экологические мероприятия - все это по существу не имеет прецедентов в истории человечества. Возникла надежда, что культуры западного типа уже выработали прочный резерв рационального контроля над инстинктивными импульсами линейной экспансии.</w:t>
      </w:r>
    </w:p>
    <w:p>
      <w:pPr>
        <w:pStyle w:val="Style15"/>
        <w:rPr/>
      </w:pPr>
      <w:r>
        <w:rPr/>
        <w:t>Но, к сожалению, ход событий после безусловной победы одной из сторон в холодной войне показывает, что степень зрелости политического мышления даже в самой продвинутой из современных культур не отвечает требованиям, налагаемым наличным технологическим потенциалом. Эйфория успеха в очередной раз обнажила атавистический инстинкт и запустила психологические механизмы силовой экспансии. Заметно снизились политический интеллект, способность комплексно оценивать последствия сиюминутно соблазнительных действий и, соответственно, качество принимаемых решений.</w:t>
      </w:r>
    </w:p>
    <w:p>
      <w:pPr>
        <w:pStyle w:val="Style15"/>
        <w:rPr/>
      </w:pPr>
      <w:r>
        <w:rPr/>
        <w:t>В годы холодной войны американские спецслужбы демонстрировали подлинные образцы политической технологии, проводя подчас тонко продуманные операции для достижения четко поставленных целей. Это обеспечивалось участием в подготовке операций специалистов по политической психологии, страноведению и культуре (см. об этом [24]). Перестав же ощущать соразмерное сопротивление среды, стратеги начали терять голову. Их интерес к сотрудничеству с психологами и культурологами заметно ослаб, а решения становятся более импульсивными, самонадеянными и менее продуманными.</w:t>
      </w:r>
    </w:p>
    <w:p>
      <w:pPr>
        <w:pStyle w:val="Style15"/>
        <w:rPr/>
      </w:pPr>
      <w:r>
        <w:rPr/>
        <w:t>Когда в ответ на взрывы американских посольств в августе 1998 г. последовала безадресная стрельба ракетами - до выявления конкретных преступников и их местонахождения, - это подозрительно напоминало реакции первобытного человека (при исчезновении сородича считается несомненным, что виновно соседнее племя и требуется в ответ убить кого-нибудь из его представителей [6]). Инстинкт овладения пространством оказался сильнее рациональных доводов и при решении о расширении НАТО на восток, хотя до 80% научных аналитиков США предупреждали о его экономической и политической контрпродуктивности.</w:t>
      </w:r>
    </w:p>
    <w:p>
      <w:pPr>
        <w:pStyle w:val="Style15"/>
        <w:rPr/>
      </w:pPr>
      <w:r>
        <w:rPr/>
        <w:t>Кульминацией процесса (пока!) стала поразительная по опрометчивости атака на Югославию в марте 1999 г. Поражает то, какой плоской моделью руководствовались западные политики при подходе к сложнейшему конфликту, как мало знали о регионе люди, принимавшие решение о начале военных действий, и как неумело были просчитаны сценарии событий на Балканах и в мире. (Из ученых-гуманитариев по-настоящему были востребованы только правоведы, получившие задание юридически обосновать вторжение, но так и не сумевшие вразумительно это сделать.)</w:t>
      </w:r>
    </w:p>
    <w:p>
      <w:pPr>
        <w:pStyle w:val="Style15"/>
        <w:rPr/>
      </w:pPr>
      <w:r>
        <w:rPr/>
        <w:t>Существует правило психодиагностики: если в какой-то из значимых тематических областей интеллектуальный уровень рассуждений субъекта</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3 Например, эта модель, вкупе с законами мотивационного оптимума и эмоционального уплощения образа, помогает понять некоторые процессы в революционных партиях и причины неожиданного "поглупения" политических лидеров при ощущении приближающегося успеха.</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метно снижается, за этим следует искать скрытый патогенный фактор [29]. В нашем случае снижение когнитивной сложности отчетливо прослеживается не только в политических действиях, но также в приемах идеологической и пропагандистской рационализации. По данным американских психологов Э. Криса и Н. Лейтеса, даже во время Второй мировой войны одномерные смысловые конструкты, связанные с безусловной демонизацией противника, систематически использовались только советской и отчасти немецкой пропагандой, тогда как западные союзники выстраивали апелляции в прагматическом ключе. (В 1939 г. английский военный министр У. Черчилль подвергся публичным упрекам только за то, что позволил себе назвать нацистов "гуннами" [52].)</w:t>
      </w:r>
    </w:p>
    <w:p>
      <w:pPr>
        <w:pStyle w:val="Style15"/>
        <w:rPr/>
      </w:pPr>
      <w:r>
        <w:rPr/>
        <w:t>Дело, конечно, не в том, что уровень пропагандистской аргументации опустился до манихейского уровня, а в том, что он оказался приемлемым для общественного сознания. Удовлетворяясь односторонней информацией и прямолинейной агитацией, люди не искали альтернативных источников и не задавали себе самых очевидных вопросов. Например, почему следует столь бескомпромиссно защищать интересы косовских албанцев, но не кипрских греков, выселенных из своих домов в результате внешней военной интервенции, не сербских беженцев, насильственно вытесненных из сопредельных стран, и курдов, подавление прав которых в Турции далеко превосходит по жестокости репрессии против косоваров? Или: как бы действовал на месте С. Милошевича демократический президент, если бы в страну проникли сотни тысяч нелегальных иммигрантов, стали бы вооружаться, убивать и изгонять коренных граждан и требовать отделения части территории?</w:t>
      </w:r>
    </w:p>
    <w:p>
      <w:pPr>
        <w:pStyle w:val="Style15"/>
        <w:rPr/>
      </w:pPr>
      <w:r>
        <w:rPr/>
        <w:t>Задумавшись над подобными вопросами, непредвзятый наблюдатель легко убедился бы, что спасение албанцев - не более чем надуманный предлог и сербы выбраны в качестве объекта агрессии просто потому, что были сочтены достаточно слабыми и "чужими". А средневековая ("домакиавеллиевская") аргументация, связывающая военную агрессию исключительно с моральными резонами, - самообман, убожество которого и составляет самый опасный аспект ситуации. Коль скоро масса американских и европейских граждан (выделенные слова в норме абсолютно несочетаемы) так легко поддалась гипнозу богодьявольских образов, приходится предположить, что люди были "обманываться рады". То есть общество бессознательно ожидало и жаждало врага, которого ему и преподнесли на блюдечке.</w:t>
      </w:r>
    </w:p>
    <w:p>
      <w:pPr>
        <w:pStyle w:val="Style15"/>
        <w:rPr/>
      </w:pPr>
      <w:r>
        <w:rPr/>
        <w:t>В 1991 г. подготовка операции по освобождению* захваченного Кувейта вызвала в Европе волну антивоенных демонстраций. А в 1999 г. неспровоцированная агрессия против суверенного государства без санкции гражданских международных организаций на первых порах сопровождалась активным или пассивным одобрением. Это очень тревожный симптом, свидетельствующий о том, что за прошедшие восемь лет созревшее прежде чувство потенциальной опасности и ответственности вытеснилось до боли знакомым ощущением всемогущества и безнаказанности. И что выработанные западной духовной культурой терпимость, склонность к разносторонней оценке и пониманию оппонента не выдержали испытания глубоко скрытыми и удивительно легко рационализуемыми импульсами агрессии.</w:t>
      </w:r>
    </w:p>
    <w:p>
      <w:pPr>
        <w:pStyle w:val="Style15"/>
        <w:rPr/>
      </w:pPr>
      <w:r>
        <w:rPr/>
        <w:t>Похоже, что глубокомысленные рассуждения политологов и политических обозревателей о далеко идущих планах НАТО суть те же попытки рационализовать действия, побуждаемые в действительности иррациональными мотивами. Удалось бы армиям НАТО "малой кровью" справиться с Югославией - массовое ожидание новых побед и новых слабых врагов толкнуло бы политических и военных лидеров на очередные авантюры. Но за этим стоят не продуманные стратегии, а вышедший из-под сознательного контроля угар экстенсивного роста. Вероятно, мы наблюдаем именно тот массовый клинический синдром ("хлеба и зрелищ"), который не раз в истории предварял крушение процветающих цивилизаций.</w:t>
      </w:r>
    </w:p>
    <w:p>
      <w:pPr>
        <w:pStyle w:val="Style15"/>
        <w:rPr/>
      </w:pPr>
      <w:r>
        <w:rPr/>
        <w:t>Одним из важнейших параметров антропогенного кризиса является его глубина. Чем больше объем ресурсов для экстенсивного роста и чем, следовательно, дольше не поступает отрицательная обратная связь от среды, тем прочнее выработанные стереотипы деятельности и меньше шансов на успешное разрешение кризиса [19]. Не столкнись НАТО на сей раз со столь упорным сопротивлением - и глубина кризиса продолжала бы нарастать. К сожалению, неуклюжая политика российского руководства сначала помогла НАТО сломить затянувшееся сопротивление сербов, а затем надолго отсрочила грядущее разочарование от победы, переориентировав на русских солдат недовольство "миротворцами" со стороны косовских экстремистов. Время покажет, разрушил ли ход событий вокруг Югославии притягательный образ "маленькой победоносной войны" и стал ли кризис стимулом к отрезвлению общественного сознания. От того, насколько быстро это произойдет, может решающим образом зависеть судьба не только Европы, но и всей современной цивилизации.</w:t>
      </w:r>
    </w:p>
    <w:p>
      <w:pPr>
        <w:pStyle w:val="Style15"/>
        <w:rPr/>
      </w:pPr>
      <w:r>
        <w:rPr/>
        <w:t>КУЛЬТУРА И ЧЕЛОВЕК ПОСЛЕ КРИЗИСА</w:t>
      </w:r>
    </w:p>
    <w:p>
      <w:pPr>
        <w:pStyle w:val="Style15"/>
        <w:rPr/>
      </w:pPr>
      <w:r>
        <w:rPr/>
        <w:t>В начале статьи отношение количества жертв социального насилия к общей численности населения</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ланеты за разные столетия было ориентировочно оценено в 1-5%. Экстраполируя даже минимальный процент на XXI в., мы при любых демографических раскладках получим умопомрачительные цифры. Но линейная экстраполяция - только необходимый начальный этап научной прогностики. Если закон техно-гуманитарного баланса сформулирован верно, то следует ожидать, что сочетание развивающейся технологии (не только военной) с исторической и психологической инерцией прежних эпох вероятнее всего обернется самоистреблением планетарной цивилизации.</w:t>
      </w:r>
    </w:p>
    <w:p>
      <w:pPr>
        <w:pStyle w:val="Style15"/>
        <w:rPr/>
      </w:pPr>
      <w:r>
        <w:rPr/>
        <w:t>На протяжении полувека удавалось избежать "горячей" мировой войны ценой переноса противоречий в русло локальных вооруженных конфликтов, суммарное число жертв которых сравнимо с показателями двух мировых войн. Но оружие и приемы политического терроризма развиваются таким образом, что каждая локальная война начинает приобретать глобальную опасность. Перед человечеством впервые в истории встала задача не просто упорядочить, смягчить формы или "цивилизовать" политическое насилие (на что ориентированы все традиционные культуры и религии), а устранить его из социальной жизни. Решить эту очень трудную комплексную задачу или потерпеть исторический крах предстоит ближайшим поколениям.</w:t>
      </w:r>
    </w:p>
    <w:p>
      <w:pPr>
        <w:pStyle w:val="Style15"/>
        <w:rPr/>
      </w:pPr>
      <w:r>
        <w:rPr/>
        <w:t>Выдающийся антрополог М. Мид в лекции о развитии мировой культуры для студентов Иельского университета говорила: "Мы, человечество, находясь в разгаре эволюционного кризиса, вооружены новым фактором эволюции - осознанием этого кризиса" [21, с. 362]. Знание, осознание, рефлексия - мощные факторы культурного контроля над агрессивными импульсами. Вопрос в том, развиваются ли сегодня эти факторы достаточно динамично, чтобы блокировать инерционные тенденции.</w:t>
      </w:r>
    </w:p>
    <w:p>
      <w:pPr>
        <w:pStyle w:val="Style15"/>
        <w:rPr/>
      </w:pPr>
      <w:r>
        <w:rPr/>
        <w:t>Здесь самое время вернуться к опыту "оптимистических трагедий", тех сюжетов человеческой истории, когда удавалось преодолеть инерцию деятельностных схем, ставших неадекватными, и прогрессивно разрешить антропогенный кризис. Это каждый раз было обеспечено комплексом сопряженных изменений.</w:t>
      </w:r>
    </w:p>
    <w:p>
      <w:pPr>
        <w:pStyle w:val="Style15"/>
        <w:rPr/>
      </w:pPr>
      <w:r>
        <w:rPr/>
        <w:t>Во-первых, возрастала удельная продуктивность технологий - объем полезного продукта на единицу вещественных и энергетических затрат, т.е. разрушений. Во-вторых, расширялась групповая идентификация, усложнялись организационные связи и росла внутренняя дифференциация общества. В- третьих, увеличивалась информационная емкость мышления - когнитивная сложность, охват отражаемых зависимостей и т.д. В-четвертых, совершенствовались приемы межгруппового и внутригруппового компромисса - система культурных ценностей, мораль, право, методы социальной эксплуатации, цели и формы ведения войны; в итоге политические задачи, как и хозяйственные, могли решаться ценой относительно меньших разрушений.</w:t>
      </w:r>
    </w:p>
    <w:p>
      <w:pPr>
        <w:pStyle w:val="Style15"/>
        <w:rPr/>
      </w:pPr>
      <w:r>
        <w:rPr/>
        <w:t>Таким образом, в современной эволюционной концепции "прогрессивное развитие" - не цель, а средство сохранения сложной (биологической, социальной или социоприродной) системы, переживающей фазы неустойчивости. Выше отмечено, что с каждым прорывом в развитии культуры последовательно углублялась экологическая ниша человечества и увеличивались социальные возможности сосуществования. Но вслед за этим возобновлялись рост населения, технологий и социальных притязаний, и с разрешением одного кризиса начиналась дорога к следующему. Опережающее развитие механизмов культурной саморегуляции по отношению к растущему технологическому потенциалу обеспечило бы в этом плане идеальную ситуацию (см. уравнения (I) и (II)), которая едва ли реально наблюдалась где- либо в истории.</w:t>
      </w:r>
    </w:p>
    <w:p>
      <w:pPr>
        <w:pStyle w:val="Style15"/>
        <w:rPr/>
      </w:pPr>
      <w:r>
        <w:rPr/>
        <w:t>Сегодня сценарии выживания мировой цивилизации включают грандиозную перестройку социальных, политических и психологических структур, многие аспекты которой болезненно диссонируют с установками традиционного сознания. В частности, императивом сохранения цивилизации, по-видимому, становится отмирание макрогрупповых (национальных, классовых, конфессиональных) культур, которые всегда строятся в ментальной матрице "они-мы", а значит и государственных форм политической организации. В соответствии с общесистемным законом иерархических компенсаций [37, 38], ограничение разнообразия макрогрупповых культур станет условием роста совокупного разнообразия за счет умножения микрогрупповых культур [26]. Это будет способствовать формированию механизмов неконфронтационной солидарности, которые очень слабо представлены в прежнем историческом опыте.</w:t>
      </w:r>
    </w:p>
    <w:p>
      <w:pPr>
        <w:pStyle w:val="Style15"/>
        <w:rPr/>
      </w:pPr>
      <w:r>
        <w:rPr/>
        <w:t>Но трудности преодоления древнейшего исторического феномена и института войны связаны не только с социально-организационными факторами: специальные исследования показали, что военная активность удовлетворяет целый ряд обычно неосознаваемых функциональных потребностей человека [22, 36]. Механизмы сублимации и замещающей активности, отраженные в опыте традиционных культур, сегодня оказываются недостаточными, и разработка новых, более эффективных механизмов с помощью современных технологий - один из самых трудных компонентов задачи, требующей непосредственного участия психологов.</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1. Алаев Л.Б. Размышления о социальном прогрессе // Общественные науки и современность. 1999. N 4.</w:t>
      </w:r>
    </w:p>
    <w:p>
      <w:pPr>
        <w:pStyle w:val="Style15"/>
        <w:rPr/>
      </w:pPr>
      <w:r>
        <w:rPr/>
        <w:t>2. Аникович М.В. Восточно-европейские охотники на мамонтов как особый культурно-исторический феномен // SETI: прошлое, настоящее и будущее цивилизаций. Тезисы конференции. М., 1999.</w:t>
      </w:r>
    </w:p>
    <w:p>
      <w:pPr>
        <w:pStyle w:val="Style15"/>
        <w:rPr/>
      </w:pPr>
      <w:r>
        <w:rPr/>
        <w:t>3. Берзин Э.О. Вслед за железной революцией // Знание - Сила. 1984. N 8.</w:t>
      </w:r>
    </w:p>
    <w:p>
      <w:pPr>
        <w:pStyle w:val="Style15"/>
        <w:rPr/>
      </w:pPr>
      <w:r>
        <w:rPr/>
        <w:t>4. Будыко М.И. Эволюция биосферы. М., 1984.</w:t>
      </w:r>
    </w:p>
    <w:p>
      <w:pPr>
        <w:pStyle w:val="Style15"/>
        <w:rPr/>
      </w:pPr>
      <w:r>
        <w:rPr/>
        <w:t>5. Буровский А.М. Идиллический палеолит? // Общественные науки и современность. 1998. N 1.</w:t>
      </w:r>
    </w:p>
    <w:p>
      <w:pPr>
        <w:pStyle w:val="Style15"/>
        <w:rPr/>
      </w:pPr>
      <w:r>
        <w:rPr/>
        <w:t>6. Война и мир в ранней истории человечества / В.А. Шнирельман. У истоков войны и мира. М., 1994. Ч. I.</w:t>
      </w:r>
    </w:p>
    <w:p>
      <w:pPr>
        <w:pStyle w:val="Style15"/>
        <w:rPr/>
      </w:pPr>
      <w:r>
        <w:rPr/>
        <w:t>7. Григорьев А.А. Экологические уроки прошлого и современности. Л., 1991.</w:t>
      </w:r>
    </w:p>
    <w:p>
      <w:pPr>
        <w:pStyle w:val="Style15"/>
        <w:rPr/>
      </w:pPr>
      <w:r>
        <w:rPr/>
        <w:t>8. Дружинин В. В., Конторов Д.С. Основы военной системотехники. М., 1983.</w:t>
      </w:r>
    </w:p>
    <w:p>
      <w:pPr>
        <w:pStyle w:val="Style15"/>
        <w:rPr/>
      </w:pPr>
      <w:r>
        <w:rPr/>
        <w:t>9. Ионов И.Н. Теория цивилизаций на рубеже XXI века // Общественные науки и современность. 1999. N 2.</w:t>
      </w:r>
    </w:p>
    <w:p>
      <w:pPr>
        <w:pStyle w:val="Style15"/>
        <w:rPr/>
      </w:pPr>
      <w:r>
        <w:rPr/>
        <w:t>10. История древнего мира. Упадок древних обществ. М.,1989.</w:t>
      </w:r>
    </w:p>
    <w:p>
      <w:pPr>
        <w:pStyle w:val="Style15"/>
        <w:rPr/>
      </w:pPr>
      <w:r>
        <w:rPr/>
        <w:t>11. История первобытного общества. Общие вопросы. Проблемы антропогенеза. М., 1983.</w:t>
      </w:r>
    </w:p>
    <w:p>
      <w:pPr>
        <w:pStyle w:val="Style15"/>
        <w:rPr/>
      </w:pPr>
      <w:r>
        <w:rPr/>
        <w:t>12. Клягин Н.В. Диалектика ранней цивилизации // Цивилизация и общественное развитие. М., 1987.</w:t>
      </w:r>
    </w:p>
    <w:p>
      <w:pPr>
        <w:pStyle w:val="Style15"/>
        <w:rPr/>
      </w:pPr>
      <w:r>
        <w:rPr/>
        <w:t>13. Коротаев А.В. Некоторые экономические предпосылки классообразования и политогенеза // Архаическое общество: узловые проблемы социологии развития // Сб. научных трудов I. М., 1991.</w:t>
      </w:r>
    </w:p>
    <w:p>
      <w:pPr>
        <w:pStyle w:val="Style15"/>
        <w:rPr/>
      </w:pPr>
      <w:r>
        <w:rPr/>
        <w:t>14. Коротаев А.В. Тенденции социальной эволюции // Общественные науки и современность. 1999. N 4.</w:t>
      </w:r>
    </w:p>
    <w:p>
      <w:pPr>
        <w:pStyle w:val="Style15"/>
        <w:rPr/>
      </w:pPr>
      <w:r>
        <w:rPr/>
        <w:t>15. Коротаев А.В. Факторы социальной эволюции. М.,1997.</w:t>
      </w:r>
    </w:p>
    <w:p>
      <w:pPr>
        <w:pStyle w:val="Style15"/>
        <w:rPr/>
      </w:pPr>
      <w:r>
        <w:rPr/>
        <w:t>16. Леви-Брюль Л. Первобытное мышление. М., 1930.</w:t>
      </w:r>
    </w:p>
    <w:p>
      <w:pPr>
        <w:pStyle w:val="Style15"/>
        <w:rPr/>
      </w:pPr>
      <w:r>
        <w:rPr/>
        <w:t>17. Леви-Стросс К. Печальные тропики. М., 1984.</w:t>
      </w:r>
    </w:p>
    <w:p>
      <w:pPr>
        <w:pStyle w:val="Style15"/>
        <w:rPr/>
      </w:pPr>
      <w:r>
        <w:rPr/>
        <w:t>18. Лоренц К. Агрессия (так называемое "зло"). М., 1994.</w:t>
      </w:r>
    </w:p>
    <w:p>
      <w:pPr>
        <w:pStyle w:val="Style15"/>
        <w:rPr/>
      </w:pPr>
      <w:r>
        <w:rPr/>
        <w:t>19. Люри Д.И. Развитие ресурсопользования и экологические кризисы // Известия Российской академии наук. Серия "География". 1994. N 1.</w:t>
      </w:r>
    </w:p>
    <w:p>
      <w:pPr>
        <w:pStyle w:val="Style15"/>
        <w:rPr/>
      </w:pPr>
      <w:r>
        <w:rPr/>
        <w:t>20. Малиново Р., Малина Я. Прыжок в прошлое. Эксперимент раскрывает тайны древних эпох. М., 1988.</w:t>
      </w:r>
    </w:p>
    <w:p>
      <w:pPr>
        <w:pStyle w:val="Style15"/>
        <w:rPr/>
      </w:pPr>
      <w:r>
        <w:rPr/>
        <w:t>21. Мид М. Духовная атмосфера и наука об эволюции // Культура и мир детства. М., 1988.</w:t>
      </w:r>
    </w:p>
    <w:p>
      <w:pPr>
        <w:pStyle w:val="Style15"/>
        <w:rPr/>
      </w:pPr>
      <w:r>
        <w:rPr/>
        <w:t>22. Назаретян А.П. Агрессия, мораль и кризисы в развитии мировой культуры. Синергетика исторического прогресса. М., 1996.</w:t>
      </w:r>
    </w:p>
    <w:p>
      <w:pPr>
        <w:pStyle w:val="Style15"/>
        <w:rPr/>
      </w:pPr>
      <w:r>
        <w:rPr/>
        <w:t>23. Назаретян А.П. Векторы исторической эволюции // Общественные науки и современность. 1999. N 2.</w:t>
      </w:r>
    </w:p>
    <w:p>
      <w:pPr>
        <w:pStyle w:val="Style15"/>
        <w:rPr/>
      </w:pPr>
      <w:r>
        <w:rPr/>
        <w:t>24. Назаретян А.П. Политическая психология: предмет, концептуальные основания, задачи // Общественные науки и современность. 1998. N 1.</w:t>
      </w:r>
    </w:p>
    <w:p>
      <w:pPr>
        <w:pStyle w:val="Style15"/>
        <w:rPr/>
      </w:pPr>
      <w:r>
        <w:rPr/>
        <w:t>25. Назаретян А.П. Психология массового стихийного поведения (краткий конспект курса) // Мир психологии. 1998. N 1.</w:t>
      </w:r>
    </w:p>
    <w:p>
      <w:pPr>
        <w:pStyle w:val="Style15"/>
        <w:rPr/>
      </w:pPr>
      <w:r>
        <w:rPr/>
        <w:t>26. Назаретян А.П. Синергетика в гуманитарном знании: предварительные итоги // Общественные науки и современность. 1997. N 2.</w:t>
      </w:r>
    </w:p>
    <w:p>
      <w:pPr>
        <w:pStyle w:val="Style15"/>
        <w:rPr/>
      </w:pPr>
      <w:r>
        <w:rPr/>
        <w:t>27. Назаретян А. П. Синергетика, когнитивная психология и гипотеза техно- гуманитарного баланса // Общественные науки и современность. 1999. N 4.</w:t>
      </w:r>
    </w:p>
    <w:p>
      <w:pPr>
        <w:pStyle w:val="Style15"/>
        <w:rPr/>
      </w:pPr>
      <w:r>
        <w:rPr/>
        <w:t>28. Назаретян А. П. Совесть в пространстве культурно-исторического бытия // Общественные науки и современность. 1994. N 5.</w:t>
      </w:r>
    </w:p>
    <w:p>
      <w:pPr>
        <w:pStyle w:val="Style15"/>
        <w:rPr/>
      </w:pPr>
      <w:r>
        <w:rPr/>
        <w:t>29. Обуховский К. Психология влечений человека. М., 1972.</w:t>
      </w:r>
    </w:p>
    <w:p>
      <w:pPr>
        <w:pStyle w:val="Style15"/>
        <w:rPr/>
      </w:pPr>
      <w:r>
        <w:rPr/>
        <w:t>30. Пегов С.А., Пузаченко Ю.Г. Общество и природа на пороге XXI века // Общественные науки и современность. 1994. N 5.</w:t>
      </w:r>
    </w:p>
    <w:p>
      <w:pPr>
        <w:pStyle w:val="Style15"/>
        <w:rPr/>
      </w:pPr>
      <w:r>
        <w:rPr/>
        <w:t>31. Петренко В.Ф. Экспериментальная психосемантика: исследования индивидуального сознания // Вопросы психологии. 1982. N 5.</w:t>
      </w:r>
    </w:p>
    <w:p>
      <w:pPr>
        <w:pStyle w:val="Style15"/>
        <w:rPr/>
      </w:pPr>
      <w:r>
        <w:rPr/>
        <w:t>32. Петренко В.Ф., Митина О.В. Психосемантический анализ динамики общественного сознания. М., 1997.</w:t>
      </w:r>
    </w:p>
    <w:p>
      <w:pPr>
        <w:pStyle w:val="Style15"/>
        <w:rPr/>
      </w:pPr>
      <w:r>
        <w:rPr/>
        <w:t>33. Письмо А. Тойнби / Конрад Н.И. Избранные труды. История. М.,1974.</w:t>
      </w:r>
    </w:p>
    <w:p>
      <w:pPr>
        <w:pStyle w:val="Style15"/>
        <w:rPr/>
      </w:pPr>
      <w:r>
        <w:rPr/>
        <w:t>34. Померанц Г.С. Опыт философии солидарности // Вопросы философии. 1991. N 3.</w:t>
      </w:r>
    </w:p>
    <w:p>
      <w:pPr>
        <w:pStyle w:val="Style15"/>
        <w:rPr/>
      </w:pPr>
      <w:r>
        <w:rPr/>
        <w:t>35. Поршнев Б.Ф. О начале человеческой истории // Проблемы палеопсихологии. М., 1974.</w:t>
      </w:r>
    </w:p>
    <w:p>
      <w:pPr>
        <w:pStyle w:val="Style15"/>
        <w:rPr/>
      </w:pPr>
      <w:r>
        <w:rPr/>
        <w:t>36. Рапопорт А. Мир - созревшая идея. Дармштадт, 1993.</w:t>
      </w:r>
    </w:p>
    <w:p>
      <w:pPr>
        <w:pStyle w:val="Style15"/>
        <w:rPr/>
      </w:pPr>
      <w:r>
        <w:rPr/>
        <w:t>37. Седов Е.А. Информационно-энтропийные свойства социальных систем // Общественные науки и современность. 1993. N 5.</w:t>
      </w:r>
    </w:p>
    <w:p>
      <w:pPr>
        <w:pStyle w:val="Style15"/>
        <w:rPr/>
      </w:pPr>
      <w:r>
        <w:rPr/>
        <w:t>38. Седов Е.А. Информационные критерии упорядоченности и сложности организации // Системная концепция информационных процессов. Сб. трудов ВНИИ системных исследований. Вып. 3. М., 1988.</w:t>
      </w:r>
    </w:p>
    <w:p>
      <w:pPr>
        <w:pStyle w:val="Style15"/>
        <w:rPr/>
      </w:pPr>
      <w:r>
        <w:rPr/>
        <w:t>39. Семенов С.А. Очерк развития материальной культуры и хозяйства палеолита // У истоков человечества. Основные проблемы антропогенеза. М., 1964.</w:t>
      </w:r>
    </w:p>
    <w:p>
      <w:pPr>
        <w:pStyle w:val="Style15"/>
        <w:rPr/>
      </w:pPr>
      <w:r>
        <w:rPr/>
        <w:t>40. Сухомлинова В.В. Системы "общество" и "природа": разнообразие, устойчивость, развитие // Общественные науки и современность. 1994. N 4.</w:t>
      </w:r>
    </w:p>
    <w:p>
      <w:pPr>
        <w:pStyle w:val="Style15"/>
        <w:rPr/>
      </w:pPr>
      <w:r>
        <w:rPr/>
        <w:t>41. Тейяр де Шарден П. Феномен человека. М., 1997.</w:t>
      </w:r>
    </w:p>
    <w:p>
      <w:pPr>
        <w:pStyle w:val="Style15"/>
        <w:rPr/>
      </w:pPr>
      <w:r>
        <w:rPr/>
        <w:t>42. Тойнби А. Постижение истории, М., 1991.</w:t>
      </w:r>
    </w:p>
    <w:p>
      <w:pPr>
        <w:pStyle w:val="Style15"/>
        <w:rPr/>
      </w:pPr>
      <w:r>
        <w:rPr/>
        <w:t>43. Урланис Б.Ц. История военных потерь. СПб., 1994.</w:t>
      </w:r>
    </w:p>
    <w:p>
      <w:pPr>
        <w:pStyle w:val="Style15"/>
        <w:rPr/>
      </w:pPr>
      <w:r>
        <w:rPr/>
        <w:t>44. Фрэзер Дж. Золотая ветвь. М., 1981.</w:t>
      </w:r>
    </w:p>
    <w:p>
      <w:pPr>
        <w:pStyle w:val="Style15"/>
        <w:rPr/>
      </w:pPr>
      <w:r>
        <w:rPr/>
        <w:t>45. Хрестоматия по истории Древнего Востока. В 2-х ч. М., 1980.</w:t>
      </w:r>
    </w:p>
    <w:p>
      <w:pPr>
        <w:pStyle w:val="Style15"/>
        <w:rPr/>
      </w:pPr>
      <w:r>
        <w:rPr/>
        <w:t>46. Чайлд Г. Прогресс и археология. М., 1949.</w:t>
      </w:r>
    </w:p>
    <w:p>
      <w:pPr>
        <w:pStyle w:val="Style15"/>
        <w:rPr/>
      </w:pPr>
      <w:r>
        <w:rPr/>
        <w:t>47. Человек и война. "Круглый стол" ученых // Общественные науки и современность. 1997. N 4.</w:t>
      </w:r>
    </w:p>
    <w:p>
      <w:pPr>
        <w:pStyle w:val="Style15"/>
        <w:rPr/>
      </w:pPr>
      <w:r>
        <w:rPr/>
        <w:t>48. Чижевский АЛ. Физические факторы исторического процесса. Калуга, 1924.</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49. Шпенглер О. Закат Европы. Очерки морфологии мировой истории. Гештальт и действительность. Т. I. М., 1993.</w:t>
      </w:r>
    </w:p>
    <w:p>
      <w:pPr>
        <w:pStyle w:val="Style15"/>
        <w:rPr/>
      </w:pPr>
      <w:r>
        <w:rPr/>
        <w:t>50. Ярхо В.Н. Была ли у древних греков совесть? (к изображению человека в античной трагедии) // Античность и современность. М., 1972.</w:t>
      </w:r>
    </w:p>
    <w:p>
      <w:pPr>
        <w:pStyle w:val="Style15"/>
        <w:rPr/>
      </w:pPr>
      <w:r>
        <w:rPr/>
        <w:t>51. Ясперс К. Смысл и назначение истории. М., 1991.</w:t>
      </w:r>
    </w:p>
    <w:p>
      <w:pPr>
        <w:pStyle w:val="Style15"/>
        <w:rPr/>
      </w:pPr>
      <w:r>
        <w:rPr/>
        <w:t xml:space="preserve">52. Bettinghaus E.P. Persuasive Communication. </w:t>
      </w:r>
      <w:r>
        <w:rPr>
          <w:lang w:val="en-US"/>
        </w:rPr>
        <w:t>N-Y., 1968.</w:t>
      </w:r>
    </w:p>
    <w:p>
      <w:pPr>
        <w:pStyle w:val="Style15"/>
        <w:rPr/>
      </w:pPr>
      <w:r>
        <w:rPr>
          <w:lang w:val="en-US"/>
        </w:rPr>
        <w:t>53. Blainay G. Triumph of the Nomads. A History of Ancient Australia. Melbourne- Sidney, 1975.</w:t>
      </w:r>
    </w:p>
    <w:p>
      <w:pPr>
        <w:pStyle w:val="Style15"/>
        <w:rPr>
          <w:lang w:val="en-US"/>
        </w:rPr>
      </w:pPr>
      <w:r>
        <w:rPr>
          <w:lang w:val="en-US"/>
        </w:rPr>
        <w:t>54. Chick G. Cultural Complexity: The Concept and Its Measurement// Cross-Cultural Research. 1997. V. 31. N4.</w:t>
      </w:r>
    </w:p>
    <w:p>
      <w:pPr>
        <w:pStyle w:val="Style15"/>
        <w:rPr/>
      </w:pPr>
      <w:r>
        <w:rPr>
          <w:lang w:val="en-US"/>
        </w:rPr>
        <w:t xml:space="preserve">55. Clastres P. El arco </w:t>
      </w:r>
      <w:r>
        <w:rPr/>
        <w:t>у</w:t>
      </w:r>
      <w:r>
        <w:rPr>
          <w:lang w:val="en-US"/>
        </w:rPr>
        <w:t xml:space="preserve"> el cesto // Alcor, 44-45. Mayo - agosto. Asuncion, 1967.</w:t>
      </w:r>
    </w:p>
    <w:p>
      <w:pPr>
        <w:pStyle w:val="Style15"/>
        <w:rPr/>
      </w:pPr>
      <w:r>
        <w:rPr>
          <w:lang w:val="en-US"/>
        </w:rPr>
        <w:t>56. Davis J. Toward a Theory of Revolition // Studies in Social Movements. A. Social Psychological Perspective. N-Y., 1969.</w:t>
      </w:r>
    </w:p>
    <w:p>
      <w:pPr>
        <w:pStyle w:val="Style15"/>
        <w:rPr>
          <w:lang w:val="en-US"/>
        </w:rPr>
      </w:pPr>
      <w:r>
        <w:rPr>
          <w:lang w:val="en-US"/>
        </w:rPr>
        <w:t>57. Diamond J. Guns, Germs, and Steel. The Fates of Human Societies. N-Y., London, 1999.</w:t>
      </w:r>
    </w:p>
    <w:p>
      <w:pPr>
        <w:pStyle w:val="Style15"/>
        <w:rPr>
          <w:lang w:val="en-US"/>
        </w:rPr>
      </w:pPr>
      <w:r>
        <w:rPr>
          <w:lang w:val="en-US"/>
        </w:rPr>
        <w:t>58. Huys G.D. Relativism and Progress // J. of Social and Evolutionary Systems. 1995. N 18(1).</w:t>
      </w:r>
    </w:p>
    <w:p>
      <w:pPr>
        <w:pStyle w:val="Style15"/>
        <w:rPr>
          <w:lang w:val="en-US"/>
        </w:rPr>
      </w:pPr>
      <w:r>
        <w:rPr>
          <w:lang w:val="en-US"/>
        </w:rPr>
        <w:t>59. Kohleberg L. The Psychology of Moral Development. N-Y., 1981.</w:t>
      </w:r>
    </w:p>
    <w:p>
      <w:pPr>
        <w:pStyle w:val="Style15"/>
        <w:rPr/>
      </w:pPr>
      <w:r>
        <w:rPr>
          <w:lang w:val="en-US"/>
        </w:rPr>
        <w:t xml:space="preserve">60. McEvedy </w:t>
      </w:r>
      <w:r>
        <w:rPr/>
        <w:t>С</w:t>
      </w:r>
      <w:r>
        <w:rPr>
          <w:lang w:val="en-US"/>
        </w:rPr>
        <w:t xml:space="preserve">., Jones R. Atlas of World Population History. </w:t>
      </w:r>
      <w:r>
        <w:rPr/>
        <w:t>London, 1978.</w:t>
      </w:r>
    </w:p>
    <w:p>
      <w:pPr>
        <w:pStyle w:val="Style15"/>
        <w:rPr>
          <w:lang w:val="en-US"/>
        </w:rPr>
      </w:pPr>
      <w:r>
        <w:rPr>
          <w:lang w:val="en-US"/>
        </w:rPr>
        <w:t>61. Sander son S.K. Evolutionary Materialism: A Theoretical Strategy for the Study of Social Evolution // Sociological Perspectives. V. 37. N 1.</w:t>
      </w:r>
    </w:p>
    <w:p>
      <w:pPr>
        <w:pStyle w:val="Style15"/>
        <w:rPr/>
      </w:pPr>
      <w:r>
        <w:rPr>
          <w:lang w:val="en-US"/>
        </w:rPr>
        <w:t>62. Snooks G.D. The Dynamic Society. Exploring the Seurces of Global Change. London. N-Y., 1996.</w:t>
      </w:r>
    </w:p>
    <w:p>
      <w:pPr>
        <w:pStyle w:val="Style15"/>
        <w:rPr>
          <w:lang w:val="en-US"/>
        </w:rPr>
      </w:pPr>
      <w:r>
        <w:rPr>
          <w:lang w:val="en-US"/>
        </w:rPr>
        <w:t>63. Spier F. The Structure of Big History. From the Big Bang until Today. Amsterdam, 1996.</w:t>
      </w:r>
    </w:p>
    <w:p>
      <w:pPr>
        <w:pStyle w:val="Style15"/>
        <w:rPr>
          <w:lang w:val="en-US"/>
        </w:rPr>
      </w:pPr>
      <w:r>
        <w:rPr>
          <w:lang w:val="en-US"/>
        </w:rPr>
        <w:t>64. Toffler Al. The Third Wave. N-Y., 1980.</w:t>
      </w:r>
    </w:p>
    <w:p>
      <w:pPr>
        <w:pStyle w:val="Style15"/>
        <w:rPr>
          <w:lang w:val="en-US"/>
        </w:rPr>
      </w:pPr>
      <w:r>
        <w:rPr>
          <w:lang w:val="en-US"/>
        </w:rPr>
        <w:t>65. Wilson E.O. On Human Nature. Cambridge, 1978.</w:t>
      </w:r>
    </w:p>
    <w:p>
      <w:pPr>
        <w:pStyle w:val="Style15"/>
        <w:rPr>
          <w:lang w:val="en-US"/>
        </w:rPr>
      </w:pPr>
      <w:r>
        <w:rPr>
          <w:lang w:val="en-US"/>
        </w:rPr>
        <w:t>66. Wright Q. Study of War. V. I. Chicago, 1942.</w:t>
      </w:r>
    </w:p>
    <w:p>
      <w:pPr>
        <w:pStyle w:val="Style15"/>
        <w:rPr>
          <w:lang w:val="en-US"/>
        </w:rPr>
      </w:pPr>
      <w:r>
        <w:rPr>
          <w:lang w:val="en-US"/>
        </w:rPr>
        <w:t>PSYCHOLOGY OF PRE-CRISIS SOCIAL DEVELOPMENT: HISTORICAL EXPERIENCE AND MODERN TIMES A.P. Nazaretyan. Professor, deputy editor of the journal "Social Sciences Today"</w:t>
      </w:r>
    </w:p>
    <w:p>
      <w:pPr>
        <w:pStyle w:val="Style15"/>
        <w:rPr>
          <w:lang w:val="en-US"/>
        </w:rPr>
      </w:pPr>
      <w:r>
        <w:rPr>
          <w:lang w:val="en-US"/>
        </w:rPr>
        <w:t>At the periods before anthropogenic crisis the public state and societal consciousness have a number of specific features. It was shown that these features as well the mechanisms of their forming and manifestation are in general invariant to cultural-historical differences. Thus it is possible to predict the approaching crisis on psychological symptoms although the economic, political and other features demonstrate the increasing social well-being.</w:t>
      </w:r>
    </w:p>
    <w:p>
      <w:pPr>
        <w:pStyle w:val="Style15"/>
        <w:rPr/>
      </w:pPr>
      <w:r>
        <w:rPr>
          <w:lang w:val="en-US"/>
        </w:rPr>
        <w:t>Key words: aggression, regulation, stability, technology, social intelligence, cognitive complexity, anthropogenic crisis, pre-crisis man.</w:t>
      </w:r>
    </w:p>
    <w:p>
      <w:pPr>
        <w:pStyle w:val="Style15"/>
        <w:jc w:val="right"/>
        <w:rPr/>
      </w:pPr>
      <w:r>
        <w:rPr/>
        <w:t>стр. 49</w:t>
      </w:r>
    </w:p>
    <w:p>
      <w:pPr>
        <w:pStyle w:val="Normal"/>
        <w:jc w:val="center"/>
        <w:rPr>
          <w:sz w:val="29"/>
          <w:szCs w:val="29"/>
        </w:rPr>
      </w:pPr>
      <w:r>
        <w:rPr>
          <w:sz w:val="29"/>
          <w:szCs w:val="29"/>
        </w:rPr>
        <w:t>ЭКОНОМИЧЕСКАЯ ПСИХОЛОГИЯ. ПРОБЛЕМА ДЕНЕГ В ЗАРУБЕЖНЫХ ПСИХОЛОГИЧЕСКИХ ИССЛЕДОВАНИЯХ</w:t>
      </w:r>
    </w:p>
    <w:p>
      <w:pPr>
        <w:pStyle w:val="Style15"/>
        <w:rPr/>
      </w:pPr>
      <w:r>
        <w:rPr/>
        <w:t>Автор: А.Б. Фенько. Канд. психол. наук, зав. кафедрой индивидуальной и групповой психотерапии Московского городского психолого-педагогического института</w:t>
      </w:r>
    </w:p>
    <w:p>
      <w:pPr>
        <w:pStyle w:val="Style15"/>
        <w:rPr/>
      </w:pPr>
      <w:r>
        <w:rPr/>
        <w:t>Дается обзор зарубежных исследований в области базовых установок по отношению к деньгам; анализируются культурные, этические и религиозные аспекты отношения к деньгам, сакральный и профанный смысл денег; описываются повседневные привычки, связанные с тратами и сбережениями, долгами и азартными играми; рассматриваются причины психологических расстройств, связанных с восприятием и оцениванием денег.</w:t>
      </w:r>
    </w:p>
    <w:p>
      <w:pPr>
        <w:pStyle w:val="Style15"/>
        <w:rPr/>
      </w:pPr>
      <w:r>
        <w:rPr/>
        <w:t>Ключевые слова: установки по отношению к деньгам, денежная этика, траты, сбережения, долги, денежная патология, азартные игры.</w:t>
      </w:r>
    </w:p>
    <w:p>
      <w:pPr>
        <w:pStyle w:val="Style15"/>
        <w:rPr/>
      </w:pPr>
      <w:r>
        <w:rPr/>
        <w:t>Деньги являются объектом исследования многих социальных наук: антропологии, экономики, психологии, социологии. Различие в их подходах определяется, главным образом, отношением к фундаментальному принципу экономической рациональности: предпосылке рационального поведения экономических агентов. "Рациональным" же с экономической точки зрения является поведение, обеспечивающее максимизацию дохода. Поэтому такие типы поведения, как добровольный бесплатный труд, благотворительность, подарки, игра в лотерею, рассматриваются в рамках экономики как иррациональные.</w:t>
      </w:r>
    </w:p>
    <w:p>
      <w:pPr>
        <w:pStyle w:val="Style15"/>
        <w:rPr/>
      </w:pPr>
      <w:r>
        <w:rPr/>
        <w:t>Постулат экономической рациональности представлен в социальных науках в различных версиях.</w:t>
      </w:r>
    </w:p>
    <w:p>
      <w:pPr>
        <w:pStyle w:val="Style15"/>
        <w:rPr/>
      </w:pPr>
      <w:r>
        <w:rPr/>
        <w:t>1) Наиболее сильная сводится к тому, что люди преследуют почти исключительно экономические интересы, при этом обладая точным знанием и достаточной логикой для того, чтобы сделать "рациональный" выбор между материальными объектами. Эта теория несостоятельна с теоретической и эмпирической точек зрения.</w:t>
      </w:r>
    </w:p>
    <w:p>
      <w:pPr>
        <w:pStyle w:val="Style15"/>
        <w:rPr/>
      </w:pPr>
      <w:r>
        <w:rPr/>
        <w:t>2) Вторая состоит в том, что люди почти всегда ведут себя рационально по отношению к известной им экономической ситуации, т.е. они всегда "экономят". Проблема в том, что эта теория не объясняет многие факты, например, традицию делать подарки.</w:t>
      </w:r>
    </w:p>
    <w:p>
      <w:pPr>
        <w:pStyle w:val="Style15"/>
        <w:rPr/>
      </w:pPr>
      <w:r>
        <w:rPr/>
        <w:t>3) Согласно третьей, рациональность есть не более чем понятийное упрощение, на основании которого строятся экономические теории и модели. Если теории, построенные на предпосылке рациональности, не согласуются с фактами, она может быть отброшена.</w:t>
      </w:r>
    </w:p>
    <w:p>
      <w:pPr>
        <w:pStyle w:val="Style15"/>
        <w:rPr/>
      </w:pPr>
      <w:r>
        <w:rPr/>
        <w:t>4) Наконец, экономическую рациональность можно рассматривать как "институциализированную ценность" [25], т.е. как стандарт поведения, которому стремится следовать большинство отдельных лиц и организаций. Этой норме люди могут подчиняться или не подчиняться, и она, следовательно, является элементом социального контроля.</w:t>
      </w:r>
    </w:p>
    <w:p>
      <w:pPr>
        <w:pStyle w:val="Style15"/>
        <w:rPr/>
      </w:pPr>
      <w:r>
        <w:rPr/>
        <w:t>Задачей большинства психологических исследований в денежно-финансовой сфере является демонстрация того, что люди вовсе не ведут себя рационально по отношению к деньгам. То, как они их зарабатывают, тратят, делают (или не делают) сбережения, берут в долг и делают подарки, иногда совершенно противоречит всем экономическим аксиомам. Часто люди совершают ошибки в силу незнания экономических законов, а в случае неврозов и зависимостей действуют себе в ущерб - хотя и против своей воли, но вполне сознательно.</w:t>
      </w:r>
    </w:p>
    <w:p>
      <w:pPr>
        <w:pStyle w:val="Style15"/>
        <w:rPr/>
      </w:pPr>
      <w:r>
        <w:rPr/>
        <w:t>Социология и антропология также пытаются показать, как социальные силы (культурные нормы, ритуалы, обычаи и законы) вмешиваются в экономическое поведение и заставляют людей поступать нерационально.</w:t>
      </w:r>
    </w:p>
    <w:p>
      <w:pPr>
        <w:pStyle w:val="Style15"/>
        <w:rPr/>
      </w:pPr>
      <w:r>
        <w:rPr/>
        <w:t>Современные зарубежные исследования в области психологии денег можно условно разделить на семь направлений [12]:</w:t>
      </w:r>
    </w:p>
    <w:p>
      <w:pPr>
        <w:pStyle w:val="Style15"/>
        <w:rPr/>
      </w:pPr>
      <w:r>
        <w:rPr/>
        <w:t>- базовые установки по отношению к деньгам, их получению и использованию; сакральный и профанный смысл денег; культурные, этические и религиозные аспекты отношения к деньгам;</w:t>
      </w:r>
    </w:p>
    <w:p>
      <w:pPr>
        <w:pStyle w:val="Style15"/>
        <w:rPr/>
      </w:pPr>
      <w:r>
        <w:rPr/>
        <w:t>- повседневные привычки, связанные с тратами и сбережениями, крупными приобретениями и уплатой налогов, подарками и благотворительными</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жертвованиями, отдыхом и азартными играми;</w:t>
      </w:r>
    </w:p>
    <w:p>
      <w:pPr>
        <w:pStyle w:val="Style15"/>
        <w:rPr/>
      </w:pPr>
      <w:r>
        <w:rPr/>
        <w:t>- психические расстройства, связанные с деньгами;</w:t>
      </w:r>
    </w:p>
    <w:p>
      <w:pPr>
        <w:pStyle w:val="Style15"/>
        <w:rPr/>
      </w:pPr>
      <w:r>
        <w:rPr/>
        <w:t>- специфика психологии богатых людей, изучение соотношения богатства и счастья;</w:t>
      </w:r>
    </w:p>
    <w:p>
      <w:pPr>
        <w:pStyle w:val="Style15"/>
        <w:rPr/>
      </w:pPr>
      <w:r>
        <w:rPr/>
        <w:t>- проблемы экономической социализации: исследования формирования представлений о значении, свойствах и происхождении денег у детей;</w:t>
      </w:r>
    </w:p>
    <w:p>
      <w:pPr>
        <w:pStyle w:val="Style15"/>
        <w:rPr/>
      </w:pPr>
      <w:r>
        <w:rPr/>
        <w:t>- правила распоряжения деньгами, складывающиеся в семьях;</w:t>
      </w:r>
    </w:p>
    <w:p>
      <w:pPr>
        <w:pStyle w:val="Style15"/>
        <w:rPr/>
      </w:pPr>
      <w:r>
        <w:rPr/>
        <w:t>- деньги в профессиональной сфере: проблемы оплаты труда, чаевых, штрафов; изучение удовлетворенности работой и причин забастовок.</w:t>
      </w:r>
    </w:p>
    <w:p>
      <w:pPr>
        <w:pStyle w:val="Style15"/>
        <w:rPr/>
      </w:pPr>
      <w:r>
        <w:rPr/>
        <w:t>Для данного обзора мы выбрали первые три темы.</w:t>
      </w:r>
    </w:p>
    <w:p>
      <w:pPr>
        <w:pStyle w:val="Style15"/>
        <w:rPr/>
      </w:pPr>
      <w:r>
        <w:rPr/>
        <w:t>УСТАНОВКИ ПО ОТНОШЕНИЮ К ДЕНЬГАМ</w:t>
      </w:r>
    </w:p>
    <w:p>
      <w:pPr>
        <w:pStyle w:val="Style15"/>
        <w:rPr/>
      </w:pPr>
      <w:r>
        <w:rPr/>
        <w:t>Наиболее распространенный взгляд на деньги сводит их к простому средству обмена - абсолютно безличному и обыденному. Однако если проанализировать часто не вполне логичное поведение коллекционеров, дарителей подарков и жертвователей в пользу благотворительных организаций, становится понятным, что деньги несут в себе не только обыденный, но и сакральный смысл, и могут олицетворять собой как добро, так и зло. Этот тайный смысл денег оказывает огромное влияние на экономические установки.</w:t>
      </w:r>
    </w:p>
    <w:p>
      <w:pPr>
        <w:pStyle w:val="Style15"/>
        <w:rPr/>
      </w:pPr>
      <w:r>
        <w:rPr/>
        <w:t>Т. Вайсман в работе "Деньги как мотив" пишет: "Для клептоманов или женщин, разоряющих мужчин, деньги символизируют утраченные интроектированные объекты; они стремятся к деньгам, чтобы тут же от них избавиться. Люди с депрессивным характером, которые страдают от эмоционального голода, рассматривают деньги как потенциальную пищу. Для одних деньги символизируют их сексуальную состоятельность, и они воспринимают потерю денег как кастрацию. Другие в минуту опасности начинают жертвовать крупные суммы денег в целях "профилактической самокастрации". Третьи тратят деньги совершенно импульсивно, без всякого учета их реальной стоимости. Почти каждый из нас действует в ущерб своим интересам, когда речь идет о "бесценных" объектах. А за некоторые головы, напротив, может быть назначена цена. Всеобщая эквивалентность денег - это иллюзия: на "кровавые деньги" покупают совсем не то, что на честно заработанные, а деньги, полученные в дар от короля, - это не то же самое, что выигрыш в лотерею" [30, с. 13-14].</w:t>
      </w:r>
    </w:p>
    <w:p>
      <w:pPr>
        <w:pStyle w:val="Style15"/>
        <w:rPr/>
      </w:pPr>
      <w:r>
        <w:rPr/>
        <w:t>Для современного человека, как и для его далекого предка, деньги таят в себе что-то мистическое. Они способны проникать в самые иррациональные и глубинные личностные пласты и пробуждать жадность, ревность, зависть и страх. Большинство людей верит, что многие из их повседневных проблем можно было бы разрешить, если бы у них было достаточно денег. Белк и Вал- лендорф [2] предлагают различать сакральный и профанный смысл денег. Профанные объекты взаимозаменяемы и оцениваются чисто утилитарно. Сакральные объекты часто не предназначены для функционального использования и не могут обмениваться на обычные объекты. Обмен священных объектов на деньги разрушает их сакральный статус, поскольку подвергает их недопустимому контакту с областью профанного.</w:t>
      </w:r>
    </w:p>
    <w:p>
      <w:pPr>
        <w:pStyle w:val="Style15"/>
        <w:rPr/>
      </w:pPr>
      <w:r>
        <w:rPr/>
        <w:t>В западных странах деньги слишком профанированы, чтобы использоваться для некоторых особых случаев: за деньги нельзя купить невесту, освобождение от уголовного наказания и (в идеале) политическую должность. Деньги рассматриваются как неподходящий подарок, поскольку представляют собой слишком точную меру любви. Иудео-христианская этика относится к деньгам противоречиво: с одной стороны, верующих призывают быть бескорыстными, альтруистичными и аскетичными, а с другой - трудолюбивыми, бережливыми и справедливыми.</w:t>
      </w:r>
    </w:p>
    <w:p>
      <w:pPr>
        <w:pStyle w:val="Style15"/>
        <w:rPr/>
      </w:pPr>
      <w:r>
        <w:rPr/>
        <w:t>По мнению Белка и Валлендорфа, женщины думают о деньгах как о способе приобретения вещей, а мужчины - власти. Поэтому все деньги, с которыми имеют дело женщины, - это профанные деньги, за исключением тех, которые тратятся на личные удовольствия (в последнем случае они олицетворяют зло). Деньги, которыми пользуются мужчины, частично сохраняют свой сакральный характер. Эти авторы считают также, что деньги, заработанные трудом, не приносящим внутреннего удовольствия, являются целиком профанными, а извлекаемые из любимого дела доходы воспринимаются как сакральные. Со времен Древней Греции до наших дней предпринимательство, искусство зарабатывания денег воспринимается как нечто сомнительное. Деятельность буржуа, особенно нувориша (nouveau riche), менее почетна, чем труд ремесленника и рабочего, или богатство аристократа. Добровольная бесплатная работа священна, а точно такая же работа, выполняемая за деньги, профанна. Для некоторых людей плата за ведение домашнего хозяйства и уход за детьми кажется неприемлемой, поскольку профанирует священный долг. Однако проституция успешно трансформирует сакральный акт в формальный деловой обмен.</w:t>
      </w:r>
    </w:p>
    <w:p>
      <w:pPr>
        <w:pStyle w:val="Style15"/>
        <w:rPr/>
      </w:pPr>
      <w:r>
        <w:rPr/>
        <w:t>"Таким образом, - пишет Белк, - деньги, полученные за работу, выполненную со страстью, священны, так же как и деньги, заработанные тяжелым трудом и не сулящие большого богатства. Деньги, приобретенные без труда, рассматриваются как зло и угрожают поработить человека,</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аже если он пытается использовать их на добрые цели" [1].</w:t>
      </w:r>
    </w:p>
    <w:p>
      <w:pPr>
        <w:pStyle w:val="Style15"/>
        <w:rPr/>
      </w:pPr>
      <w:r>
        <w:rPr/>
        <w:t>Рассматривая сакральное использование денег, Белк отмечает, что оно может быть профанировано: например, подарок теряет свою ценность, если человек слишком озабочен его ценой. Механизмы сакрализации обычно участвуют в приобретении подарков и сувениров, в благотворительных пожертвованиях, а также в приобретении ранее сакрализованных объектов. Цель сакрализации - превращение денег в объекты, несущие особый смысл и значение. Трансформация сакрализованных денег обратно в "просто деньги" (например, продажа подарка) обычно осуждается. Многие люди отказываются превращать определенные объекты в деньги, предпочитая их дарить. Точно так же люди могут отказываться от денег, предлагаемых за бескорыстную помощь, считая свою помощь подарком.</w:t>
      </w:r>
    </w:p>
    <w:p>
      <w:pPr>
        <w:pStyle w:val="Style15"/>
        <w:rPr/>
      </w:pPr>
      <w:r>
        <w:rPr/>
        <w:t>Изменения структуры денежных установок. Социальные психологи с середины 50-х гг. пытались создать инструмент для измерения установок по отношению к деньгам. Первой успешной попыткой такого рода можно считать опросник В.Д. Рубинштейн, предложенный ею читателям журнала Psychology Today [24]. Исследовательница получила почти 20000 ответов, и ее выборка достаточно равномерно отражала британскую популяцию.</w:t>
      </w:r>
    </w:p>
    <w:p>
      <w:pPr>
        <w:pStyle w:val="Style15"/>
        <w:rPr/>
      </w:pPr>
      <w:r>
        <w:rPr/>
        <w:t>Данные, полученные ею, оказались весьма неожиданными. Например, почти половина респондентов никогда не обсуждала свои доходы с родителями и друзьями. Менее одной пятой говорили об этом со своими братьями или сестрами. То есть оказалось, что люди думают о деньгах почти постоянно, но говорят о них очень мало и с очень немногими людьми. С ростом доходов возрастает "таинственность" и стремление скрыть свое богатство.</w:t>
      </w:r>
    </w:p>
    <w:p>
      <w:pPr>
        <w:pStyle w:val="Style15"/>
        <w:rPr/>
      </w:pPr>
      <w:r>
        <w:rPr/>
        <w:t>Данные позволили классифицировать людей на две существенно различающиеся группы: "материально удовлетворенных" и "материально неудовлетворенных". Первые контролируют свои финансы, тогда как вторые позволяют деньгам управлять их поведением. Так, если возникает желание купить что-нибудь слишком дорогое, то представители первой группы постараются либо накопить достаточно денег, либо забыть об этой вещи. Неудовлетворенные же чаще всего попытаются взять деньги в долг. Во второй группе также значительно выше частота эмоциональных расстройств и психосоматических заболеваний.</w:t>
      </w:r>
    </w:p>
    <w:p>
      <w:pPr>
        <w:pStyle w:val="Style15"/>
        <w:rPr/>
      </w:pPr>
      <w:r>
        <w:rPr/>
        <w:t>Рубинштейн также изучала влияние половых различий на установки по отношению к деньгам. Оказалось, вопреки распространенному мнению, что мужчины и женщины придают одинаковое значение в своей жизни работе, любви, заботе о детях и финансам. Однако мужчины более доверчивы и уверены в себе в финансовых вопросах, чем женщины, больше удовлетворены своей финансовой ситуацией и оптимистичнее смотрят на свое будущее материальное положение. Мужчины реже, чем женщины, испытывают по поводу денег чувства беспомощности, депрессии, гнева, зависти, паники и стыда, и чаще - восхищения, счастья и любви.</w:t>
      </w:r>
    </w:p>
    <w:p>
      <w:pPr>
        <w:pStyle w:val="Style15"/>
        <w:rPr/>
      </w:pPr>
      <w:r>
        <w:rPr/>
        <w:t>Ямамучи и Темпер [31] попытались создать стандартизованную Шкалу</w:t>
      </w:r>
      <w:r>
        <w:rPr>
          <w:lang w:val="en-US"/>
        </w:rPr>
        <w:t xml:space="preserve"> </w:t>
      </w:r>
      <w:r>
        <w:rPr/>
        <w:t>денежных</w:t>
      </w:r>
      <w:r>
        <w:rPr>
          <w:lang w:val="en-US"/>
        </w:rPr>
        <w:t xml:space="preserve"> </w:t>
      </w:r>
      <w:r>
        <w:rPr/>
        <w:t>установок</w:t>
      </w:r>
      <w:r>
        <w:rPr>
          <w:lang w:val="en-US"/>
        </w:rPr>
        <w:t xml:space="preserve"> (Money Attitude Scale, MAS). </w:t>
      </w:r>
      <w:r>
        <w:rPr/>
        <w:t>С помощью факторного анализа шестидесяти двух утверждений было выявлено пять независимых факторов: власть-престиж, откладывание на будущее, недоверие, качество, тревога. Для окончательного варианта опросника было отобрано 29 наиболее надежных пунктов. Авторы обнаружили, что установки по отношению к деньгам практически не зависят от доходов человека. Были выявлены различия между мужчинами и женщинами по фактору времени (планирование, откладывание на будущее). Неожиданным оказался результат, противоположный взглядам большинства: выяснилось, что женщины чаще используют деньги как орудие в борьбе за власть.</w:t>
      </w:r>
    </w:p>
    <w:p>
      <w:pPr>
        <w:pStyle w:val="Style15"/>
        <w:rPr/>
      </w:pPr>
      <w:r>
        <w:rPr/>
        <w:t>Используя данные предыдущих исследований, Фарнэм [9] разработал опросник из шестидесяти утверждений, отражающих широкий круг установок, мнений и ценностей, связанных с деньгами. Результаты статистической обработки выявили шесть ортогональных факторов: зависимость, власть/использование, планирование, безопасность/консерватизм, неадекватность, усилие/способность.</w:t>
      </w:r>
    </w:p>
    <w:p>
      <w:pPr>
        <w:pStyle w:val="Style15"/>
        <w:rPr/>
      </w:pPr>
      <w:r>
        <w:rPr/>
        <w:t>Согласно полученным данным, пожилые и богатые люди оказались больше озабочены своим будущим, чем молодежь и бедняки. Исследование зависимости между самооценкой и отношением к деньгам показало, что люди, склонные к импульсивным тратам (навязчивые покупатели), имеют более низкую самооценку, чем рациональные потребители. Для одержимых покупателей деньги обладают символической способностью повышать их самооценку [15]. Навязчивые покупатели больше, чем обычные, склонны видеть в деньгах способ решения проблем и чаще рассматривают деньги как основание для сравнения. Они используют деньги для демонстрации статуса, власти и обычно говорят, что им не хватает средств (особенно по сравнению с их друзьям). Траты денег для них обычно сопряжены с внутренним конфликтом.</w:t>
      </w:r>
    </w:p>
    <w:p>
      <w:pPr>
        <w:pStyle w:val="Style15"/>
        <w:rPr/>
      </w:pPr>
      <w:r>
        <w:rPr/>
        <w:t>Шкала Фарнэма использовалась для изучения национальных различий в установках по отношению к деньгам в сорока трех странах [21]. Была получена статистически значимая отрицательная корреляция между ценностью денег и национальным</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ходом на душу населения. В более богатых странах люди придают деньгам меньше значения.</w:t>
      </w:r>
    </w:p>
    <w:p>
      <w:pPr>
        <w:pStyle w:val="Style15"/>
        <w:rPr/>
      </w:pPr>
      <w:r>
        <w:rPr/>
        <w:t>В целом, исследования установок по отношению к деньгам за последние 20 лет выявили их связь с демографическими (пол, возраст, социальный класс), национальными и личностными факторами. Женщины, люди старшего возраста, представители низших социальных слоев и невротики больше озабочены проблемой денег, чем все остальные.</w:t>
      </w:r>
    </w:p>
    <w:p>
      <w:pPr>
        <w:pStyle w:val="Style15"/>
        <w:rPr/>
      </w:pPr>
      <w:r>
        <w:rPr/>
        <w:t>Шкала денежной этики. Танг [26, 27] разработал опросник для измерения установок по отношению к деньгам, названный им Шкалой денежной этики (Money Ethic Scale, MES). Исследователь полагает, что эти установки имеют три компонента: аффективный (добро, зло), когнитивный (связь денег с достижениями, уважением, свободой) и поведенческий. Шкала содержит тридцать простых утверждений, отражающих пять независимых факторов: добро ("Я высоко оцениваю деньги", "Деньги на дороге не валяются"); зло ("Деньги - корень всякого зла", "Не в деньгах счастье"); достижение ("Деньги - символ успеха", "За деньги можно купить все"), уважение или самооценка ("Деньги привлекают к тебе друзей", "Иметь деньги почетно"), бюджет ("Я тщательно рассчитываю свой бюджет", "Я всегда вовремя плачу по счетам"), свобода или власть ("Деньги дают свободу и независимость", "Деньги - это власть"). Шкала была валидизирована на 769-и испытуемых и обладает достаточной внутренней согласованностью.</w:t>
      </w:r>
    </w:p>
    <w:p>
      <w:pPr>
        <w:pStyle w:val="Style15"/>
        <w:rPr/>
      </w:pPr>
      <w:r>
        <w:rPr/>
        <w:t>Использование этого инструмента позволило проверить многие гипотезы. Так было показано, что люди с высокими доходами склонны видеть связь денег и достижений, тогда как молодежь чаще рассматривает деньги как зло. Испытуемые, имеющие более низкий уровень денежных притязаний, продемонстрировали большую удовлетворенность жизнью и меньший уровень стресса. Была установлена значимая корреляция между внутренним удовлетворением от работы и мнением о том, что деньги - это символ свободы и власти. Внешняя трудовая мотивация коррелировала с мнением о том, что деньги не есть зло.</w:t>
      </w:r>
    </w:p>
    <w:p>
      <w:pPr>
        <w:pStyle w:val="Style15"/>
        <w:rPr/>
      </w:pPr>
      <w:r>
        <w:rPr/>
        <w:t>В проведенном недавно кросс-культурном исследовании сравнивалась денежная этика рабочих Америки, Великобритании и Тайваня [27]. Американские рабочие набрали наивысшие баллы по самоорганизации, самооценке и внутреннему удовлетворению от работы. Китайские рабочие показали самый высокий уровень "протестантской трудовой этики" и "уважения" к деньгам и самый низкий уровень внутреннего удовлетворения от работы. Британские рабочие склонны считать, что "деньги означают власть", и при этом имеют самый низкий уровень внешней удовлетворенности работой.</w:t>
      </w:r>
    </w:p>
    <w:p>
      <w:pPr>
        <w:pStyle w:val="Style15"/>
        <w:rPr/>
      </w:pPr>
      <w:r>
        <w:rPr/>
        <w:t>Результаты исследования подтвердили некоторые интуитивные оценки экономических процессов в Юго-Восточной Азии: длительный период экономического роста на Тайване привел к тому, что люди стали в большей мере рассматривать деньги как знак успеха и уважения, стали более материалистичными, трудолюбивыми и экономически заинтересованными.</w:t>
      </w:r>
    </w:p>
    <w:p>
      <w:pPr>
        <w:pStyle w:val="Style15"/>
        <w:rPr/>
      </w:pPr>
      <w:r>
        <w:rPr/>
        <w:t>Экспериментальные исследования. Классический эксперимент по изучению влияния бессознательных установок на восприятие был проведен Брунером и Гудманом в 1947 г. [3]. Десятилетних испытуемых из бедных и богатых семей просили сравнить размеры кружков света с размерами монет. Контрольная группа сравнивала размеры световых кружков с размерами серых картонных дисков соответствующего монетам диаметра. Монеты (объекты, обладающие социальной ценностью) оценивались как обладающие большими размерами по сравнению с картонными дисками; чем выше достоинство монеты, тем больше было расхождение между ее воспринимаемым и реальным размером. Бедные дети переоценивали размеры монет значительно сильнее, чем богатые. Эффект "переоценки значимых объектов" оказался повсеместным и получил подтверждение в более чем 20 экспериментах других исследователей.</w:t>
      </w:r>
    </w:p>
    <w:p>
      <w:pPr>
        <w:pStyle w:val="Style15"/>
        <w:rPr/>
      </w:pPr>
      <w:r>
        <w:rPr/>
        <w:t>Фарнэм провел эксперимент по изучению воспринимаемой ценности мелких монет [10]. Четыре самые мелкие британские монеты были рассыпаны на улице, и наблюдатели фиксировали реакции людей, которые их видели. Из 200 человек, заметивших монеты, 56 человек проигнорировали самую мелкую монету (1/2 пенса), 44 человека проигнорировали монету в 1 пенс, 16 -2 пенса, и 10 - 5 пенсов. Был сделан вывод о том, что этот незамысловатый способ измерения может быть полезен для изучения столь табуированной и эмоционально нагруженной темы, как деньги, особенно в периоды инфляции, безработицы и денежных реформ.</w:t>
      </w:r>
    </w:p>
    <w:p>
      <w:pPr>
        <w:pStyle w:val="Style15"/>
        <w:rPr/>
      </w:pPr>
      <w:r>
        <w:rPr/>
        <w:t>ДЕНЬГИ В ПОВСЕДНЕВНОЙ ЖИЗНИ</w:t>
      </w:r>
    </w:p>
    <w:p>
      <w:pPr>
        <w:pStyle w:val="Style15"/>
        <w:rPr/>
      </w:pPr>
      <w:r>
        <w:rPr/>
        <w:t>Траты и сбережения. Литература по психологии потребления обширна и в основном носит прикладной характер.</w:t>
      </w:r>
    </w:p>
    <w:p>
      <w:pPr>
        <w:pStyle w:val="Style15"/>
        <w:rPr/>
      </w:pPr>
      <w:r>
        <w:rPr/>
        <w:t>Макдональд [22] психометрическими методами выделил шесть различных типов покупателей: оценивающие покупатели - заинтересованы в поиске оптимального соотношения цены и качества (возможно, имеющие денежные затруднения); модники - интересуются последними моделями, ориентированы на собственный имидж, эмоциональны (для них деньги могут служить орудием власти или повышения самооценки); лояльные покупатели - постоянно покупают продукцию одних</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тех же респектабельных фирм, уделяют значение как качеству, так и имиджу (для них деньги являются источником безопасности); любители разнообразия - непостоянны, капризны и непоследовательны (деньги для них обладают конфликтным смыслом); покупатели на отдыхе - ценят удовольствие, связанное с приобретением покупок (деньги для них - в первую очередь источник удовлетворения влечений); эмоциональные покупатели - часто растеряны, импульсивны и несистематичны в своих пристрастиях (деньги для них являются символом любви).</w:t>
      </w:r>
    </w:p>
    <w:p>
      <w:pPr>
        <w:pStyle w:val="Style15"/>
        <w:rPr/>
      </w:pPr>
      <w:r>
        <w:rPr/>
        <w:t>Разумеется, представители этих типов пользуются деньгами по-разному. Исследования того, что, почему и когда люди покупают, ясно показывают, что их поведение редко соответствует рациональной модели, предлагаемой экономистами.</w:t>
      </w:r>
    </w:p>
    <w:p>
      <w:pPr>
        <w:pStyle w:val="Style15"/>
        <w:rPr/>
      </w:pPr>
      <w:r>
        <w:rPr/>
        <w:t>Оценивая качество товара, люди часто больше ориентируются на цену, чем на собственные ощущения. Для многих низкая цена означает более низкое качество. Покупатели полагают, что товары, продающиеся со скидкой, более низкого качества, даже если в действительности они ничем не отличаются от более дорогих товаров, или даже превосходят их. Вопреки очевидности, большинство людей продолжает верить, что различие в ценах строго соответствует различию в качестве [17].</w:t>
      </w:r>
    </w:p>
    <w:p>
      <w:pPr>
        <w:pStyle w:val="Style15"/>
        <w:rPr/>
      </w:pPr>
      <w:r>
        <w:rPr/>
        <w:t>В отличие от исследований, посвященных тому, как люди тратят деньги, работ по психологии сбережений относительно немного. Почему люди копят деньги? Катона [16] на основании многолетних наблюдений выявил четыре наиболее распространенных цели, ради которых американцы откладывали деньги: несчастные случаи (болезни, безработица); старость и уход на пенсию (об этом беспокоятся, начиная с тридцатилетнего возраста); образование детей; покупка дома (или других товаров длительного пользования).</w:t>
      </w:r>
    </w:p>
    <w:p>
      <w:pPr>
        <w:pStyle w:val="Style15"/>
        <w:rPr/>
      </w:pPr>
      <w:r>
        <w:rPr/>
        <w:t>Катона отмечает, что люди, во-первых, относительно редко откладывают деньги, чтобы потратить их в дальнейшем, или ради улучшения качества жизни. Во-вторых, почти никто не упоминает в качестве цели сбережений получение дополнительного дохода или дивидендов по вкладам. И, в-третьих, сбережения являются очень важной целью для большинства людей, их отсутствие рассматривается как большое несчастье, а иногда - как нравственный изъян. "Ценность экономии свидетельствует о действенности пуританских установок у современных американцев, несмотря на все разговоры о "потребительской психологии", характеризующей нынешний век" [16, с. 234].</w:t>
      </w:r>
    </w:p>
    <w:p>
      <w:pPr>
        <w:pStyle w:val="Style15"/>
        <w:rPr/>
      </w:pPr>
      <w:r>
        <w:rPr/>
        <w:t>Работа Катоны была основана на допущении, что сбережения повсеместно рассматриваются как позитивная ценность, возможно, связанная с протестантской трудовой этикой. Исследование британского психолога Фарнэма [11] показало, что это предположение не всегда справедливо для англичан. Во-первых, некоторые из них полагают, что делать сбережения бессмысленно. Во-вторых, бережливость для них не всегда прямо связана с протестантской трудовой этикой. Эти различия могут зависеть от разных причин: экономической депрессии в Великобритании середины 80-х (в отличие от экономического подъема Америки в 70-х), различия в политическом и экономическом устройстве двух стран, особенностей выборки. Фарнэм показал прямую линейную зависимость сбережений от возраста (люди старшего возраста более бережливы). Зависимость от образования оказалась нелинейной: наиболее и наименее образованные отрицательно относятся к сбережениям (но не к инвестициям). Благосостояние не оказывает заметного влияния на отношение к сбережениям, за исключением того, что с ростом доходов мнение о бесполезности сбережений встречается реже.</w:t>
      </w:r>
    </w:p>
    <w:p>
      <w:pPr>
        <w:pStyle w:val="Style15"/>
        <w:rPr/>
      </w:pPr>
      <w:r>
        <w:rPr/>
        <w:t>Лант и Ливингстон [20] попытались выявить экономические, демографические и психологические характеристики людей, склонных и не склонных делать сбережения, с помощью двадцатистраничного опросника, на который ответило около 250 взрослых британцев. Исследователи обнаружили, что делающие сбережения люди имеют более высокий уровень образования и доходов; более оптимистичны, чем те, у кого нет сбережений. Они также полагают, что распоряжаются своими финансами лучше, чем их родители; чувствуют себя увереннее, чем их родители в том же возрасте; ожидают, что через год их состояние улучшится; убеждены, что экономика в целом процветает; не склонны к фатализму и считают, что контролируют свое финансовое положение; верят, что финансовые проблемы других людей вызваны их недисциплинированностью; не склонны тратить деньги в угоду сиюминутным желаниям; обычно делают покупки в немногих излюбленных ими магазинах.</w:t>
      </w:r>
    </w:p>
    <w:p>
      <w:pPr>
        <w:pStyle w:val="Style15"/>
        <w:rPr/>
      </w:pPr>
      <w:r>
        <w:rPr/>
        <w:t>Люди, не делающие сбережений, обычно утрачивают контроль над своими финансами, считают себя жертвой внешних обстоятельств, но склонны обвинять себя и сокрушаться, когда дела идут плохо. Обычно они не обсуждают свое финансовое положение с друзьями и родственниками, предпочитая оставлять его в тайне и тем самым лишая себя социальной поддержки в трудных обстоятельствах. Они предпочитают делать покупки где попало и считают, что кредитная карточка только усложняет их жизнь. На самом деле они сами усложняют себе жизнь, придерживаясь непоследовательных стратегий и теряя контроль над своим поведением. Авторы обнаружили, что экономические переменные имеют высокую предсказательную силу в отношении общего объема сбережений, тогда как психологические</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еременные хорошо предсказывают, какую часть своих доходов и с какой регулярностью человек будет откладывать.</w:t>
      </w:r>
    </w:p>
    <w:p>
      <w:pPr>
        <w:pStyle w:val="Style15"/>
        <w:rPr/>
      </w:pPr>
      <w:r>
        <w:rPr/>
        <w:t>Долги. Мэтьюз [23] считает, что существует множество причин, по которым люди залезают в долги. Они могут покупать множество вещей, пытаясь повысить собственную самооценку или воплотить какое-либо фантастическое представление о самих себе. Некоторые идут на перерасход средств из-за бессознательного желания разориться, избавиться от денег, так как в глубине души считают их отвратительными. И наоборот, они расточительны из-за неудовлетворенности какими-то важными аспектами своей жизни и желания временно избавиться от ощущения пустоты и несчастья. Люди могут много тратить, потому что навязчивое поведение такого рода было принято в их семье, или, наоборот, из-за бунта против семьи, в которой бережливость рассматривалась как высшая ценность. Наконец, можно тратить, чтобы "не отстать" от других, или будучи не в состоянии сопротивляться давлению рекламных посланий.</w:t>
      </w:r>
    </w:p>
    <w:p>
      <w:pPr>
        <w:pStyle w:val="Style15"/>
        <w:rPr/>
      </w:pPr>
      <w:r>
        <w:rPr/>
        <w:t>В исследовании, посвященном основным причинам долгов [18], было выделено восемь факторов, детерминирующих подобное поведение.</w:t>
      </w:r>
    </w:p>
    <w:p>
      <w:pPr>
        <w:pStyle w:val="Style15"/>
        <w:rPr/>
      </w:pPr>
      <w:r>
        <w:rPr/>
        <w:t>1. Социальное одобрение долгов: поскольку общество движется от осуждения долгов к поддержке кредитов, современная "потребительская мораль" относится к долгам терпимо (и даже приветствует их).</w:t>
      </w:r>
    </w:p>
    <w:p>
      <w:pPr>
        <w:pStyle w:val="Style15"/>
        <w:rPr/>
      </w:pPr>
      <w:r>
        <w:rPr/>
        <w:t>2. Экономическая социализация: семьи, считающие долги приемлемыми, воспроизводят подобную модель в следующих поколениях.</w:t>
      </w:r>
    </w:p>
    <w:p>
      <w:pPr>
        <w:pStyle w:val="Style15"/>
        <w:rPr/>
      </w:pPr>
      <w:r>
        <w:rPr/>
        <w:t>3. Социальное сравнение: если люди сравнивают себя с несоответствующей (более богатой) референтной группой, они с большей легкостью залезают в долги, чтобы быть "не хуже других".</w:t>
      </w:r>
    </w:p>
    <w:p>
      <w:pPr>
        <w:pStyle w:val="Style15"/>
        <w:rPr/>
      </w:pPr>
      <w:r>
        <w:rPr/>
        <w:t>4. Умение распоряжаться деньгами: неспособность рационально распоряжаться деньгами указывает как на общую неорганизованность, так и на финансовые проблемы.</w:t>
      </w:r>
    </w:p>
    <w:p>
      <w:pPr>
        <w:pStyle w:val="Style15"/>
        <w:rPr/>
      </w:pPr>
      <w:r>
        <w:rPr/>
        <w:t>5. Потребительское поведение: неадекватные модели потребления (например, уверенность в необходимости предметов роскоши) рано или поздно приводят к долгам.</w:t>
      </w:r>
    </w:p>
    <w:p>
      <w:pPr>
        <w:pStyle w:val="Style15"/>
        <w:rPr/>
      </w:pPr>
      <w:r>
        <w:rPr/>
        <w:t>6. Временной горизонт: чем менее реалистична временная перспектива, в которой существует человек, тем легче он делает долги.</w:t>
      </w:r>
    </w:p>
    <w:p>
      <w:pPr>
        <w:pStyle w:val="Style15"/>
        <w:rPr/>
      </w:pPr>
      <w:r>
        <w:rPr/>
        <w:t>7. Отношение к долгам: если человек не чувствует беспокойства или сожаления, когда ему приходится брать в долг, он чаще прибегает к подобному поведению.</w:t>
      </w:r>
    </w:p>
    <w:p>
      <w:pPr>
        <w:pStyle w:val="Style15"/>
        <w:rPr/>
      </w:pPr>
      <w:r>
        <w:rPr/>
        <w:t>8. Фатализм: чем у человека выраженнее внешний локус контроля, тем более он склонен залезать в долги.</w:t>
      </w:r>
    </w:p>
    <w:p>
      <w:pPr>
        <w:pStyle w:val="Style15"/>
        <w:rPr/>
      </w:pPr>
      <w:r>
        <w:rPr/>
        <w:t>ДЕНЬГИ И ДУШЕВНОЕ ЗДОРОВЬЕ</w:t>
      </w:r>
    </w:p>
    <w:p>
      <w:pPr>
        <w:pStyle w:val="Style15"/>
        <w:rPr/>
      </w:pPr>
      <w:r>
        <w:rPr/>
        <w:t>Деньги окружены огромным количеством парадоксов, лжи, нелепостей и лицемерия. На взгляд постороннего наблюдателя, западный человек кажется весьма непоследовательным в отношении денег. Он убежден, что получает то, за что платит, но только и думает о том, как бы кого-нибудь "надуть" при сделке. Жадность к деньгам считается греховной и отталкивающей, но богатство повсеместно вызывает уважение. Деньги являются прямым индикатором значимости человека. Те, кто стремится к ним, часто подвергаются унижению и запугиванию со стороны тех, кто их имеет. Лицемерие по отношению к деньгам распространено повсюду - их публично презирают, но тайно вожделеют; их рассматривают как чуть ли не самую важную вещь на свете, но при этом говорят о них, как о незначительной мелочи.</w:t>
      </w:r>
    </w:p>
    <w:p>
      <w:pPr>
        <w:pStyle w:val="Style15"/>
        <w:rPr/>
      </w:pPr>
      <w:r>
        <w:rPr/>
        <w:t>Трудно оценить, насколько в западном обществе распространены психические расстройства, связанные с деньгами. Статистики подобных расстройств не существует. Исключительные случаи бывают настолько яркими и запоминающимися, что их частота может переоцениваться. Но поскольку исследования в этой табуированной области крайне редки, подлинная распространенность серьезных денежных неврозов может на самом деле недооцениваться. Ответы на опросник "здорового отношения к деньгам" (Money-sanity subscale, [12]) показывают, что, хотя подавляющее большинство респондентов считает свое отношение к деньгам вполне "здоровым", примерно треть ответивших признают у себя наличие тех или иных симптомов денежной патологии.</w:t>
      </w:r>
    </w:p>
    <w:tbl>
      <w:tblPr>
        <w:tblW w:w="6510" w:type="dxa"/>
        <w:jc w:val="left"/>
        <w:tblInd w:w="-89" w:type="dxa"/>
        <w:tblLayout w:type="fixed"/>
        <w:tblCellMar>
          <w:top w:w="30" w:type="dxa"/>
          <w:left w:w="30" w:type="dxa"/>
          <w:bottom w:w="30" w:type="dxa"/>
          <w:right w:w="30" w:type="dxa"/>
        </w:tblCellMar>
      </w:tblPr>
      <w:tblGrid>
        <w:gridCol w:w="4937"/>
        <w:gridCol w:w="1573"/>
      </w:tblGrid>
      <w:tr>
        <w:trPr>
          <w:trHeight w:val="675" w:hRule="atLeast"/>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Вопросы</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Ответы</w:t>
            </w:r>
            <w:r>
              <w:rPr/>
              <w:t xml:space="preserve"> </w:t>
            </w:r>
            <w:r>
              <w:rPr>
                <w:sz w:val="19"/>
                <w:szCs w:val="19"/>
              </w:rPr>
              <w:t>"да"</w:t>
            </w:r>
            <w:r>
              <w:rPr/>
              <w:t xml:space="preserve"> </w:t>
            </w:r>
            <w:r>
              <w:rPr>
                <w:sz w:val="19"/>
                <w:szCs w:val="19"/>
              </w:rPr>
              <w:t>(%)</w:t>
            </w:r>
            <w:r>
              <w:rPr/>
              <w:t xml:space="preserve"> </w:t>
            </w:r>
          </w:p>
        </w:tc>
      </w:tr>
      <w:tr>
        <w:trPr>
          <w:trHeight w:val="450" w:hRule="atLeast"/>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постоянно удивляетесь, куда деваются ваши деньги в конце месяца</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2</w:t>
            </w:r>
          </w:p>
        </w:tc>
      </w:tr>
      <w:tr>
        <w:trPr>
          <w:trHeight w:val="420" w:hRule="atLeast"/>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тратите деньги на других, но вам трудно тратить их на себя</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5</w:t>
            </w:r>
          </w:p>
        </w:tc>
      </w:tr>
      <w:tr>
        <w:trPr>
          <w:trHeight w:val="420" w:hRule="atLeast"/>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гда вы просите денег, вас наполняет чувство тревоги или вины</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5</w:t>
            </w:r>
          </w:p>
        </w:tc>
      </w:tr>
      <w:tr>
        <w:trPr>
          <w:trHeight w:val="420" w:hRule="atLeast"/>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покупаете вещи, когда чувствуете тревогу, скуку, печаль или гнев</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4</w:t>
            </w:r>
          </w:p>
        </w:tc>
      </w:tr>
      <w:tr>
        <w:trPr>
          <w:trHeight w:val="435" w:hRule="atLeast"/>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беспокоитесь о том, сможете ли заплатить по счетам в конце месяца</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3</w:t>
            </w:r>
          </w:p>
        </w:tc>
      </w:tr>
      <w:tr>
        <w:trPr>
          <w:trHeight w:val="255" w:hRule="atLeast"/>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все время думаете о своем финансовом положении</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1</w:t>
            </w:r>
          </w:p>
        </w:tc>
      </w:tr>
      <w:tr>
        <w:trPr>
          <w:trHeight w:val="435" w:hRule="atLeast"/>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сожалеете о том, что вам приходится все время тратить или отдавать деньги</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0</w:t>
            </w:r>
          </w:p>
        </w:tc>
      </w:tr>
      <w:tr>
        <w:trPr>
          <w:trHeight w:val="420" w:hRule="atLeast"/>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не любите говорить с другими о деньгах, особенно о своих доходах</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28</w:t>
            </w:r>
          </w:p>
        </w:tc>
      </w:tr>
      <w:tr>
        <w:trPr>
          <w:trHeight w:val="255" w:hRule="atLeast"/>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ам неприятно покупать вещи за полную стоимость</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6</w:t>
            </w:r>
          </w:p>
        </w:tc>
      </w:tr>
      <w:tr>
        <w:trPr>
          <w:trHeight w:val="240" w:hRule="atLeast"/>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откладываете часть денег</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2</w:t>
            </w:r>
          </w:p>
        </w:tc>
      </w:tr>
      <w:tr>
        <w:trPr>
          <w:trHeight w:val="435" w:hRule="atLeast"/>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покупаете вещи, которые вам не нужны, если цена очень выгодная</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9</w:t>
            </w:r>
          </w:p>
        </w:tc>
      </w:tr>
      <w:tr>
        <w:trPr>
          <w:trHeight w:val="270" w:hRule="atLeast"/>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тратите много времени на покупки</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9</w:t>
            </w:r>
          </w:p>
        </w:tc>
      </w:tr>
    </w:tbl>
    <w:p>
      <w:pPr>
        <w:pStyle w:val="Style15"/>
        <w:jc w:val="right"/>
        <w:rPr/>
      </w:pPr>
      <w:r>
        <w:rPr/>
        <w:t>стр. 55</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6945" w:type="dxa"/>
        <w:jc w:val="left"/>
        <w:tblInd w:w="-89" w:type="dxa"/>
        <w:tblLayout w:type="fixed"/>
        <w:tblCellMar>
          <w:top w:w="30" w:type="dxa"/>
          <w:left w:w="30" w:type="dxa"/>
          <w:bottom w:w="30" w:type="dxa"/>
          <w:right w:w="30" w:type="dxa"/>
        </w:tblCellMar>
      </w:tblPr>
      <w:tblGrid>
        <w:gridCol w:w="5405"/>
        <w:gridCol w:w="1540"/>
      </w:tblGrid>
      <w:tr>
        <w:trPr>
          <w:trHeight w:val="690" w:hRule="atLeast"/>
        </w:trPr>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Вопросы</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Ответы "да"</w:t>
            </w:r>
            <w:r>
              <w:rPr/>
              <w:t xml:space="preserve"> </w:t>
            </w:r>
            <w:r>
              <w:rPr>
                <w:sz w:val="19"/>
                <w:szCs w:val="19"/>
              </w:rPr>
              <w:t>(%)</w:t>
            </w:r>
            <w:r>
              <w:rPr/>
              <w:t xml:space="preserve"> </w:t>
            </w:r>
          </w:p>
        </w:tc>
      </w:tr>
      <w:tr>
        <w:trPr>
          <w:trHeight w:val="420" w:hRule="atLeast"/>
        </w:trPr>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стесняетесь расспрашивать о практических денежных вопросах</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7</w:t>
            </w:r>
          </w:p>
        </w:tc>
      </w:tr>
      <w:tr>
        <w:trPr>
          <w:trHeight w:val="255" w:hRule="atLeast"/>
        </w:trPr>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гра на деньги приводит вас в сильное возбуждение</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5</w:t>
            </w:r>
          </w:p>
        </w:tc>
      </w:tr>
      <w:tr>
        <w:trPr>
          <w:trHeight w:val="600" w:hRule="atLeast"/>
        </w:trPr>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проводите бессонные ночи, пытаясь найти способ сэкономить побольше, хотя у вас уже есть сбережения</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4</w:t>
            </w:r>
          </w:p>
        </w:tc>
      </w:tr>
      <w:tr>
        <w:trPr>
          <w:trHeight w:val="255" w:hRule="atLeast"/>
        </w:trPr>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отказываетесь принимать деньги всерьез</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4</w:t>
            </w:r>
          </w:p>
        </w:tc>
      </w:tr>
      <w:tr>
        <w:trPr>
          <w:trHeight w:val="210" w:hRule="atLeast"/>
        </w:trPr>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пытаетесь сэкономить на мелочах</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4</w:t>
            </w:r>
          </w:p>
        </w:tc>
      </w:tr>
      <w:tr>
        <w:trPr>
          <w:trHeight w:val="270" w:hRule="atLeast"/>
        </w:trPr>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регулярно занимаете деньги</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2</w:t>
            </w:r>
          </w:p>
        </w:tc>
      </w:tr>
      <w:tr>
        <w:trPr>
          <w:trHeight w:val="240" w:hRule="atLeast"/>
        </w:trPr>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часто играете на деньги и заключаете пари</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w:t>
            </w:r>
          </w:p>
        </w:tc>
      </w:tr>
      <w:tr>
        <w:trPr>
          <w:trHeight w:val="450" w:hRule="atLeast"/>
        </w:trPr>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 используете деньги, чтобы управлять или манипулировать людьми</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w:t>
            </w:r>
          </w:p>
        </w:tc>
      </w:tr>
    </w:tbl>
    <w:p>
      <w:pPr>
        <w:pStyle w:val="Style15"/>
        <w:rPr/>
      </w:pPr>
      <w:r>
        <w:rPr/>
        <w:t>Антропологи, социальные психологи и социологи предлагают несколько объяснений патологии, связанной с деньгами.</w:t>
      </w:r>
    </w:p>
    <w:p>
      <w:pPr>
        <w:pStyle w:val="Style15"/>
        <w:rPr/>
      </w:pPr>
      <w:r>
        <w:rPr/>
        <w:t>* Переживания раннего детства: пережитые в детстве бедность, период экономического кризиса или явные (по сравнению с окружающими) экономические трудности становятся для некоторых стимулом к накоплению больших капиталов.</w:t>
      </w:r>
    </w:p>
    <w:p>
      <w:pPr>
        <w:pStyle w:val="Style15"/>
        <w:rPr/>
      </w:pPr>
      <w:r>
        <w:rPr/>
        <w:t>* Межгрупповое соперничество', представление о жалости богатых к бедным и о зависти и ненависти бедных к богатым порождает множество межгрупповых конфликтов. Угроза безопасности, статусу и репутации может служить мощным источником психологической тревоги и попыток контролировать ее с помощью денег.</w:t>
      </w:r>
    </w:p>
    <w:p>
      <w:pPr>
        <w:pStyle w:val="Style15"/>
        <w:rPr/>
      </w:pPr>
      <w:r>
        <w:rPr/>
        <w:t>* Религия и этика: чувство вины за свое богатство и личной ответственности за судьбу бедняков составляет ядро христианской религии. Вследствие этого самоосуждение и раскаяние часто детерминируют странное поведение людей, которые воспитаны в убеждении, что слишком большие деньги, приобретаемые легким путем и выставляемые напоказ, свидетельствуют о греховности человека.</w:t>
      </w:r>
    </w:p>
    <w:p>
      <w:pPr>
        <w:pStyle w:val="Style15"/>
        <w:rPr/>
      </w:pPr>
      <w:r>
        <w:rPr/>
        <w:t>Однако наиболее тщательно разработанной психологической теорией, четко объясняющей индивидуальные различия в отношении к деньгам, на наш взгляд, остается психоанализ.</w:t>
      </w:r>
    </w:p>
    <w:p>
      <w:pPr>
        <w:pStyle w:val="Style15"/>
        <w:rPr/>
      </w:pPr>
      <w:r>
        <w:rPr/>
        <w:t>Психоанализ денег. В работе "Характер и анальный эротизм" Фрейд впервые обратил внимание на то, что отношение взрослого человека к деньгам может определяться особенностями его детской сексуальности [7]. "Счастье, - писал он, - есть отсроченное исполнение инфантильного желания. Вот почему богатство приносит так мало счастья: деньги не могут быть желанием младенца". Впоследствии Ференци [6], развивая идеи Фрейда, описал онтогенетические стадии развития этого влечения: от удовольствия, получаемого от грязи и экскрементов, до любви к деньгам. Фрейд выделял три основные черты характера людей, фиксированных на анальной стадии: аккуратность, скупость и упрямство, которые он связывал также с чистоплотностью, надежностью, добросовестностью, вспыльчивостью и мстительностью.</w:t>
      </w:r>
    </w:p>
    <w:p>
      <w:pPr>
        <w:pStyle w:val="Style15"/>
        <w:rPr/>
      </w:pPr>
      <w:r>
        <w:rPr/>
        <w:t>Согласно психоаналитической теории, все дети испытывают удовольствие при дефекации. В возрасте около двух лет родители в западных странах начинают приучать детей к горшку, либо выражая энтузиазм и одобрение при дефекации ребенка, либо наказывая его и угрожая, когда он отказывается это сделать. Приучение к горшку совпадает по времени с той стадией развития ребенка, когда он борется за автономию и независимость. Часто приучение к горшку становится источником конфликта между ребенком и родителями. Этот конфликт может усилиться из-за непоследовательного поведения родителей, которые, с одной стороны, ценят фекалии как подарок ребенка, а с другой - считают их грязными, не прикасаются к ним и стараются поскорее выбросить. При этом дети, которых постоянно хвалили за успешное опорожнение желудка, рассматривая это как подарок родителям, вырастая, с удовольствием делают подарки и тратят деньги. Те же, кто отказывался это сделать, страдают впоследствии "финансовыми запорами". Таким образом, психоаналитическая теория напрямую связывает травматический опыт приучения к горшку с последующим типом компенсаторного поведения. То, как скупец придерживает деньги, рассматривается как отражение детского отказа от дефекации по требованию родителей. Транжира же, напротив, напоминает ребенка, стремящегося к одобрению родителями его "подарков". Некоторые люди считают траты условием получения любви и одобрения, и поэтому склонны тратить деньги, когда чувствуют себя одиноко, тревожно или нуждаются в любви.</w:t>
      </w:r>
    </w:p>
    <w:p>
      <w:pPr>
        <w:pStyle w:val="Style15"/>
        <w:rPr/>
      </w:pPr>
      <w:r>
        <w:rPr/>
        <w:t>Эмоциональная основа денежной патологии. Психоанализ продемонстрировал, что поведение человека может быть противоположно его подлинным мотивам или желаниям, служить их маскировкой. Так, жалость к бедным может на самом деле скрывать ненависть, социальные предубеждения и чувство тревоги. Бедные всегда олицетворяют для богатых психологическую и экономическую угрозу, и их стараются представить грязными, нечестными и заслуживающими своей участи.</w:t>
      </w:r>
    </w:p>
    <w:p>
      <w:pPr>
        <w:pStyle w:val="Style15"/>
        <w:rPr/>
      </w:pPr>
      <w:r>
        <w:rPr/>
        <w:t>Чаще всего с деньгами ассоциируется чувство вины. Оно связано с пуританскими ценностями аскетизма, самоотречения и ангедонии. Пуритане исповедуют греховность потакания своим желаниям, лишних трат и избыточного потребления. Идеал добросовестности, пунктуальности,</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ережливости и умеренности заставляет людей, воспитанных в рамках этой традиции, чувствовать вину не за накопление, а именно за расходование денег. Пуританизм возражает не против денег вообще или справедливой оплаты за труд, но против денег, полученных слишком легко (выигранных или унаследованных), нечестным путем, а особенно - против слишком легкого расходования денег.</w:t>
      </w:r>
    </w:p>
    <w:p>
      <w:pPr>
        <w:pStyle w:val="Style15"/>
        <w:rPr/>
      </w:pPr>
      <w:r>
        <w:rPr/>
        <w:t>Чувство вины по поводу денег может породить у человека депрессию, недоверие и даже отвращение к самому себе. Бессознательно пытаясь редуцировать это чувство, человек может развивать у себя различные психосоматические симптомы [14]. Психоаналитики приводят клинические случаи страха богатства у пациентов, воспитанных в пуританских традициях. Основа этого страха, очевидно, утрата контроля. Деньги контролируют человека; они диктуют, где ему жить и с кем общаться, они ограничивают социальную активность человека не меньше, чем способствуют ей. Пуританская этика сосредоточена на ограничениях и необходимости сохранения таких ресурсов, как время, деньги и даже эмоции. Если денег слишком много, нет особого смысла в стогом контроле над ними. Поэтому богатый человек легко может утратить контроль над собой. А сохранение контроля - как над внешними обстоятельствами, так и над собственными эмоциями - создает иллюзию безопасности.</w:t>
      </w:r>
    </w:p>
    <w:p>
      <w:pPr>
        <w:pStyle w:val="Style15"/>
        <w:rPr/>
      </w:pPr>
      <w:r>
        <w:rPr/>
        <w:t>С точки зрения психоаналитика, неспособность быстро разбогатевших людей справиться со своим богатством объясняется потерей самодисциплины. "Индивид, у которого не развиты навыки самоконтроля и самодисциплины, нуждается во внешних ограничениях, обеспечивающих ему чувство безопасности" [14, р. 75]. Большие суммы денег для многих означают возможность тратить их, не задумываясь о будущем, и это бесконтрольное поведение вызывает чувство тревоги. Каким бы парадоксальным это ни казалось, но внезапная потеря состояния означает для таких людей возвращение к "нормальной" жизни, упорядоченной и спокойной.</w:t>
      </w:r>
    </w:p>
    <w:p>
      <w:pPr>
        <w:pStyle w:val="Style15"/>
        <w:rPr/>
      </w:pPr>
      <w:r>
        <w:rPr/>
        <w:t>Другая важная эмоция, связанная с деньгами -это чувство безопасности. Исследования очень богатых американцев, относящихся к категории self- mademan, т.е. добившихся всего в жизни самостоятельно, показали, что в раннем детстве им гораздо чаще, чем "обычным" людям, пришлось пережить смерть родителей, развод или другие психологические травмы [4]. Психоаналитики полагают: став взрослыми, эти люди накапливают деньги для того, чтобы больше никогда не оказаться в тяжелом положении. Желание богатства для них - не что иное как потребность в эмоциональной безопасности, своего рода эмоциональный голод, вызванный депривацией в раннем детстве. Таким образом, деньги могут иметь различное эмоциональное значение. В клинической практике чаще всего встречаются случаи, когда психологическим смыслом денег становятся безопасность, власть, любовь и свобода [14].</w:t>
      </w:r>
    </w:p>
    <w:p>
      <w:pPr>
        <w:pStyle w:val="Style15"/>
        <w:rPr/>
      </w:pPr>
      <w:r>
        <w:rPr/>
        <w:t>Безопасность. Использование денег для преодоления тревоги и достижения безопасности приводит к отчуждению, поскольку люди не рассматриваются как возможный источник безопасности. Выстраивая вокруг себя эмоциональную стену, человек начинает страдать от страха и паранойи, опасаясь грабителей, врагов или финансового краха. Тот, кто ищет в деньгах безопасности, нуждается в постоянном росте богатства, как наркоман - в постепенном увеличении дозы.</w:t>
      </w:r>
    </w:p>
    <w:p>
      <w:pPr>
        <w:pStyle w:val="Style15"/>
        <w:rPr/>
      </w:pPr>
      <w:r>
        <w:rPr/>
        <w:t>Голдберг и Льюис [14] выделили несколько типов людей, для которых деньги являются символом безопасности.</w:t>
      </w:r>
    </w:p>
    <w:p>
      <w:pPr>
        <w:pStyle w:val="Style15"/>
        <w:rPr/>
      </w:pPr>
      <w:r>
        <w:rPr/>
        <w:t>А. Скряги. Для таких людей экономия денег представляет ценность сама по себе. Они ограничивают себя во всем, и сам этот процесс, независимо от количества накоплений, обеспечивает им чувство безопасности. Многие из них могут даже заболеть, отказывая себе в хорошей пище, достаточном тепле и освещении.</w:t>
      </w:r>
    </w:p>
    <w:p>
      <w:pPr>
        <w:pStyle w:val="Style15"/>
        <w:rPr/>
      </w:pPr>
      <w:r>
        <w:rPr/>
        <w:t>Б. Подвижники. Они также бережливы, но находят удовольствие в самоотречении и показной бедности. Они могут даже тратить небольшие деньги на других, чтобы подчеркнуть свое мученичество. Психоаналитики отмечают, что их поведение часто маскирует зависть, возмущение и враждебность по отношению к более богатым.</w:t>
      </w:r>
    </w:p>
    <w:p>
      <w:pPr>
        <w:pStyle w:val="Style15"/>
        <w:rPr/>
      </w:pPr>
      <w:r>
        <w:rPr/>
        <w:t>В. Охотники за скидками. Не расстаются с деньгами до тех пор, пока ситуация не окажется "идеальной", и тогда радостно их тратят. Весь интерес состоит в том, чтобы всех перехитрить: и продавцов, и тех, кто покупает товар за полную стоимость. Чувство триумфа часто искупает нерациональность приобретения вещи, которая по-настоящему и не нужна.</w:t>
      </w:r>
    </w:p>
    <w:p>
      <w:pPr>
        <w:pStyle w:val="Style15"/>
        <w:rPr/>
      </w:pPr>
      <w:r>
        <w:rPr/>
        <w:t>Г. Коллекционеры-фанатики. Одержимые, собирают самые разнообразные вещи, многие из которых не имеют никакой подлинной ценности. Владение материальными предметами заменяет им общение с людьми и чувство привязанности. Они приобретают все больше и больше, и им трудно расстаться с каким-либо предметом. Коллекция придает смысл их жизни и спасает от одиночества. Предметы нетребовательны, и известные коллекционеры могут ощущать свое могущество и превосходство над другими людьми.</w:t>
      </w:r>
    </w:p>
    <w:p>
      <w:pPr>
        <w:pStyle w:val="Style15"/>
        <w:rPr/>
      </w:pPr>
      <w:r>
        <w:rPr/>
        <w:t>Власть. Деньги можно использовать для приобретения значимости, власти и превосходства. За деньги можно купить лояльность врагов и расчистить себе путь. Деньги и власть, которую они дают, можно рассматривать как попытку регресса к инфантильным фантазиям о всемогуществе.</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реди искателей власти с помощью денег тоже выделяются различные типы [14].</w:t>
      </w:r>
    </w:p>
    <w:p>
      <w:pPr>
        <w:pStyle w:val="Style15"/>
        <w:rPr/>
      </w:pPr>
      <w:r>
        <w:rPr/>
        <w:t>1. Манипуляторы. Эти люди используют деньги, чтобы эксплуатировать тщеславие и жадность других. Манипулирование людьми позволяет им чувствовать себя менее беспомощными и фрустрированными, и они не слишком беспокоятся, обманывая других. Многие из них ведут насыщенную жизнь, но постепенно их энергия сходит на нет из-за постоянного унижения окружающих и пренебрежения к ним. В конце концов их ждет разочарование.</w:t>
      </w:r>
    </w:p>
    <w:p>
      <w:pPr>
        <w:pStyle w:val="Style15"/>
        <w:rPr/>
      </w:pPr>
      <w:r>
        <w:rPr/>
        <w:t>2. Строители империй. Они обладают (или делают вид, что обладают) огромной независимостью и уверенностью в своих силах. Подавляя или отрицая свою зависимость от других, они пытаются сделать других зависимыми от себя. Многие из них неизбежно оказываются в одиночестве и изоляции, особенно в старости.</w:t>
      </w:r>
    </w:p>
    <w:p>
      <w:pPr>
        <w:pStyle w:val="Style15"/>
        <w:rPr/>
      </w:pPr>
      <w:r>
        <w:rPr/>
        <w:t>3. Крестные отцы. Они используют деньги для взяток и контроля, обеспечивая себе чувство превосходства. За их потребностью в публичном уважении часто скрываются гнев и повышенная чувствительность к унижению. Поскольку они покупают верность и преданность, то привлекают к себе лишь слабых и беззащитных. Они подавляют инициативу и независимость, оставаясь в окружении второсортных подхалимов.</w:t>
      </w:r>
    </w:p>
    <w:p>
      <w:pPr>
        <w:pStyle w:val="Style15"/>
        <w:rPr/>
      </w:pPr>
      <w:r>
        <w:rPr/>
        <w:t>В детстве искатели власти чаще чувствуют гнев, чем страх, и то же чувство выражено у них в зрелом возрасте. Искатели безопасности в страхе отступают, искатели власти нападают. Жертвы властолюбцев чувствуют себя беспомощными и незащищенными, они компенсируют это, присоединяясь к кому-то сильному и способному дать отпор. Они следуют за "победителями", особенно если у тех есть деньги.</w:t>
      </w:r>
    </w:p>
    <w:p>
      <w:pPr>
        <w:pStyle w:val="Style15"/>
        <w:rPr/>
      </w:pPr>
      <w:r>
        <w:rPr/>
        <w:t>Любовь. Деньги часто используются, чтобы купить привязанность, преданность и самоуважение [14]. Поскольку принцип взаимности лежит в основе подарка, многие полагают, что взаимные подарки являются знаком любви и заботы.</w:t>
      </w:r>
    </w:p>
    <w:p>
      <w:pPr>
        <w:pStyle w:val="Style15"/>
        <w:rPr/>
      </w:pPr>
      <w:r>
        <w:rPr/>
        <w:t>1. Покупатели любви. Многие пытаются купить любовь и уважение: те, кто посещает проституток, делает богатые благотворительные взносы, балует детей. Они чувствуют себя нелюбимыми и пытаются избежать чувства отверженности и никчемности, угождая другим своей щедростью. Однако им бывает трудно принимать ответную любовь, а их щедрость иногда лишь маскирует подлинную враждебность к тем, от кого они зависят.</w:t>
      </w:r>
    </w:p>
    <w:p>
      <w:pPr>
        <w:pStyle w:val="Style15"/>
        <w:rPr/>
      </w:pPr>
      <w:r>
        <w:rPr/>
        <w:t>2. Продавцы любви. Они обещают другим любовь, привязанность и ласку, которая льстит их самолюбию. Они легко имитируют подобное поведение и, естественно, привлекают покупателей любви. Некоторые полагают, что психотерапия является формой сделки между продавцами и покупателями любви, основанной на законах спроса и предложения. Покупатели приобретают дружеское расположение, с готовностью продаваемое "терапевтами". Продавцы любви вообще склонны выбирать "помогающие" профессии.</w:t>
      </w:r>
    </w:p>
    <w:p>
      <w:pPr>
        <w:pStyle w:val="Style15"/>
        <w:rPr/>
      </w:pPr>
      <w:r>
        <w:rPr/>
        <w:t>3. Похитители любви. Клептоманы не воруют вещи без разбора, они выбирают только те объекты, которые обладают для них символическим значением. Они жаждут любви, но чувствуют, что не заслуживают ее. Они пытаются рисковать в других областях, а в любовных отношениях ведут себя очень скованно.</w:t>
      </w:r>
    </w:p>
    <w:p>
      <w:pPr>
        <w:pStyle w:val="Style15"/>
        <w:rPr/>
      </w:pPr>
      <w:r>
        <w:rPr/>
        <w:t>Возможно, родители всех этих "дельцов от любви" давали им деньги не потому, что любили их, а вместо любви. Поскольку они не знают о том, что можно любить бескорыстно, они вынуждены покупать, продавать или воровать любовь. Единственным лечением для них является подлинная эмоциональная близость.</w:t>
      </w:r>
    </w:p>
    <w:p>
      <w:pPr>
        <w:pStyle w:val="Style15"/>
        <w:rPr/>
      </w:pPr>
      <w:r>
        <w:rPr/>
        <w:t>Свобода. Это наиболее приемлемый и наиболее распространенный смысл, приписываемый деньгам. Деньги дают время, которое можно посвятить своим Интересам и склонностям, освобождают человека от повседневной рутины и ограничений, которые связаны с наемным трудом.</w:t>
      </w:r>
    </w:p>
    <w:p>
      <w:pPr>
        <w:pStyle w:val="Style15"/>
        <w:rPr/>
      </w:pPr>
      <w:r>
        <w:rPr/>
        <w:t>Существует два типа поклонников автономии [14]:</w:t>
      </w:r>
    </w:p>
    <w:p>
      <w:pPr>
        <w:pStyle w:val="Style15"/>
        <w:rPr/>
      </w:pPr>
      <w:r>
        <w:rPr/>
        <w:t>I. Покупатели свободы. Для них деньги означают освобождение от правил, обязательств и даже просьб, которые ограничивают их самостоятельность и независимость. Они стремятся к свободе, а не к любви; на самом деле они подавляют и поэтому боятся своего влечения к зависимости. Они мечтают о таких отношениях, в которых оба человека одновременно чувствовали бы свободу и духовное единение. Однако на деле они часто оказываются безответственными и ненадежными, вызывая у своих партнеров обиду и гнев.</w:t>
      </w:r>
    </w:p>
    <w:p>
      <w:pPr>
        <w:pStyle w:val="Style15"/>
        <w:rPr/>
      </w:pPr>
      <w:r>
        <w:rPr/>
        <w:t>II. Борцы за свободу отвергают деньги и материальные ценности как средства порабощения людей. Часто они становятся политическими радикалами, хиппи или технократами. Они обладают пассивно-агрессивным характером и пытаются разобраться в своих внутренних конфликтах и спутанных ценностях. Дружба и товарищество являются для них главной наградой в борьбе против денег. Их идеализм является попыткой защититься от эмоций. Часто они становятся жертвами религиозных сект или террористических организаций.</w:t>
      </w:r>
    </w:p>
    <w:p>
      <w:pPr>
        <w:pStyle w:val="Style15"/>
        <w:rPr/>
      </w:pPr>
      <w:r>
        <w:rPr/>
        <w:t>Азартные игры. Ответ на вопрос, почему люди играют в азартные игры, для большинства кажется очевидным: чтобы выиграть легкие деньги и для развлечения. Однако психоаналитики утверждают, что некоторые люди, наоборот, играют, чтобы проиграть. И клинические случаи действительно подтверждают эту парадоксальную точку зрения.</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гласно Ференци [6], каждому, кто когда-либо играл в казино или на бирже, знакомо чувство абсолютной уверенности в успехе, которое является отзвуком "инфантильного всемогущества". Ференци считал, что младенцы воспринимают себя не как слабых и беспомощных, а как властных и могущественных созданий, чьи потребности удовлетворяются полностью подчиняющимися им взрослыми, не имеющими самостоятельного значения в мире. Столь нереалистическая самооценка складывается потому, что у них нет способа заметить свою подлинную слабость, зависимость и беспомощность. Со временем они сталкиваются с реальностью; отрицательные переживания открывают перед ними "правду жизни". Зрелость означает понимание не только своих возможностей, но и их ограниченности. Большинство из нас теряет чувство всемогущества к раннему детскому возрасту, но время от времени оно вновь оживает, особенно если нам чего-то очень хочется и мы убеждены, что можем это получить. "В этом и состоит страсть игрока: он вводит себя в состояние иллюзорного знания, как будто он действительно видит номера, которые должны выпасть. За этой упорной - вопреки всякой вероятности - надеждой на успех скрывается стремление к проигрышу" [30, р. 47]. Разумеется, не все игроки - невротики. Миллионы людей регулярно посещают бега, участвуют в лотереях, проводят время за карточным столом или у игровых автоматов. Это позволяет испытать волнующие чувства риска и азарта и ненадолго создает иллюзию, что они могут достичь в жизни чего-то большего, чем имеют.</w:t>
      </w:r>
    </w:p>
    <w:p>
      <w:pPr>
        <w:pStyle w:val="Style15"/>
        <w:rPr/>
      </w:pPr>
      <w:r>
        <w:rPr/>
        <w:t>Хотя существует огромное число работ по психопатологии игроков, очень немногие авторы интересовались психологией "нормальных" игроков, не одержимых страстью к игре. Впервые случай патологической страсти к игре был рассмотрен Фрейдом в эссе о Достоевском [8]. Он связывал страсть к игре, как и другие навязчивые симптомы, с эдиповым комплексом. Основой психоаналитического толкования одержимости игрой является идея о том, что игроком движет бессознательное желание проиграть - почувствовать себя жертвой несправедливости, пережить раскаяние и угрызения совести. Истоки такого поведения лежат в детстве: в нарушении взаимоотношений ребенка с родителями. Игра может быть способом вернуть материнскую любовь, средством наказать себя за недозволенные чувства по отношению к матери или средством "тестирования" действительности.</w:t>
      </w:r>
    </w:p>
    <w:p>
      <w:pPr>
        <w:pStyle w:val="Style15"/>
        <w:rPr/>
      </w:pPr>
      <w:r>
        <w:rPr/>
        <w:t>Помимо психоаналитических, существуют другие теории, объясняющие поведение игроков их личностными особенностями. Так, Гофман [13] рассматривает игру как суррогат рискованных ситуаций, исчезнувших из повседневной жизни. Он показал, что люди, профессии которых связаны с очень высоким или очень малым риском, выбирают рискованные игры. Те же, чья профессиональная деятельность сопряжена со средним риском, предпочитают не рисковать в игре. Эти данные подтверждает и Лозковски [19], показавший, что рискованные игры предпочитают экстраверты и люди, которым не хватает внешней сенсорной стимуляции.</w:t>
      </w:r>
    </w:p>
    <w:p>
      <w:pPr>
        <w:pStyle w:val="Style15"/>
        <w:rPr/>
      </w:pPr>
      <w:r>
        <w:rPr/>
        <w:t>Помимо психологических факторов, поведение игрока может быть детерминировано демографическими, социокультурными и ситуационными факторами. Уокер [29] попытался объединить все эти факторы. По его мнению, предрасположенность человека к игре определяется следующими обстоятельствами.</w:t>
      </w:r>
    </w:p>
    <w:p>
      <w:pPr>
        <w:pStyle w:val="Style15"/>
        <w:rPr/>
      </w:pPr>
      <w:r>
        <w:rPr/>
        <w:t>а. Культура может одобрять или даже предписывать разные формы игры.</w:t>
      </w:r>
    </w:p>
    <w:p>
      <w:pPr>
        <w:pStyle w:val="Style15"/>
        <w:rPr/>
      </w:pPr>
      <w:r>
        <w:rPr/>
        <w:t>б. Референтные группы, с которыми человек себя идентифицирует, могут практиковать определенное игровое поведение.</w:t>
      </w:r>
    </w:p>
    <w:p>
      <w:pPr>
        <w:pStyle w:val="Style15"/>
        <w:rPr/>
      </w:pPr>
      <w:r>
        <w:rPr/>
        <w:t>в. Социальное научение: способы, которыми новички обучаются правилам и результатам игры.</w:t>
      </w:r>
    </w:p>
    <w:p>
      <w:pPr>
        <w:pStyle w:val="Style15"/>
        <w:rPr/>
      </w:pPr>
      <w:r>
        <w:rPr/>
        <w:t>г. Личность: индивидуальные различия могут влиять на определенные последствия игры.</w:t>
      </w:r>
    </w:p>
    <w:p>
      <w:pPr>
        <w:pStyle w:val="Style15"/>
        <w:rPr/>
      </w:pPr>
      <w:r>
        <w:rPr/>
        <w:t>д. Кризис и стресс: игра может использоваться как компенсационный механизм.</w:t>
      </w:r>
    </w:p>
    <w:p>
      <w:pPr>
        <w:pStyle w:val="Style15"/>
        <w:rPr/>
      </w:pPr>
      <w:r>
        <w:rPr/>
        <w:t>е. Досуг: игра может быть важным аспектом времяпрепровождения на отдыхе.</w:t>
      </w:r>
    </w:p>
    <w:p>
      <w:pPr>
        <w:pStyle w:val="Style15"/>
        <w:rPr/>
      </w:pPr>
      <w:r>
        <w:rPr/>
        <w:t>ж. Социальное подкрепление: социальные контакты и обстановка, в которой проходит игра.</w:t>
      </w:r>
    </w:p>
    <w:p>
      <w:pPr>
        <w:pStyle w:val="Style15"/>
        <w:rPr/>
      </w:pPr>
      <w:r>
        <w:rPr/>
        <w:t>з. Потребность в физиологическом возбуждении: игра может служить стимулирующим средством, используемым человеком для регуляции нервного возбуждения.</w:t>
      </w:r>
    </w:p>
    <w:p>
      <w:pPr>
        <w:pStyle w:val="Style15"/>
        <w:rPr/>
      </w:pPr>
      <w:r>
        <w:rPr/>
        <w:t>и. Познание: игровой опыт может использоваться в целях изучения и понимания действительности.</w:t>
      </w:r>
    </w:p>
    <w:p>
      <w:pPr>
        <w:pStyle w:val="Style15"/>
        <w:rPr/>
      </w:pPr>
      <w:r>
        <w:rPr/>
        <w:t>Причины денежных расстройств. Голдберг и Льюис [14] выделили 10 психологических факторов, которые могут привести к серьезным проблемам в денежной сфере:</w:t>
      </w:r>
    </w:p>
    <w:p>
      <w:pPr>
        <w:pStyle w:val="Style15"/>
        <w:rPr/>
      </w:pPr>
      <w:r>
        <w:rPr/>
        <w:t>1) заблуждения игрока: неумение вовремя останавливаться и надежда отыграться;</w:t>
      </w:r>
    </w:p>
    <w:p>
      <w:pPr>
        <w:pStyle w:val="Style15"/>
        <w:rPr/>
      </w:pPr>
      <w:r>
        <w:rPr/>
        <w:t>2) жадность: союзник манипуляторов и мошенников;</w:t>
      </w:r>
    </w:p>
    <w:p>
      <w:pPr>
        <w:pStyle w:val="Style15"/>
        <w:rPr/>
      </w:pPr>
      <w:r>
        <w:rPr/>
        <w:t>3) страх: заставляет отказываться от разумного риска;</w:t>
      </w:r>
    </w:p>
    <w:p>
      <w:pPr>
        <w:pStyle w:val="Style15"/>
        <w:rPr/>
      </w:pPr>
      <w:r>
        <w:rPr/>
        <w:t>4) зависть: отвлекает человека, ограничивает его возможности и является пустой тратой психической энергии;</w:t>
      </w:r>
    </w:p>
    <w:p>
      <w:pPr>
        <w:pStyle w:val="Style15"/>
        <w:rPr/>
      </w:pPr>
      <w:r>
        <w:rPr/>
        <w:t>5) гнев: может расстроить деловые отношения и помешать сделке;</w:t>
      </w:r>
    </w:p>
    <w:p>
      <w:pPr>
        <w:pStyle w:val="Style15"/>
        <w:rPr/>
      </w:pPr>
      <w:r>
        <w:rPr/>
        <w:t>6) самооценка: мнение, что человек неспособен стать богатым;</w:t>
      </w:r>
    </w:p>
    <w:p>
      <w:pPr>
        <w:pStyle w:val="Style15"/>
        <w:rPr/>
      </w:pPr>
      <w:r>
        <w:rPr/>
        <w:t>7) удовлетворенность: довольство своей участью;</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8) честность: неспособность жертвовать определенными принципами ради выгоды;</w:t>
      </w:r>
    </w:p>
    <w:p>
      <w:pPr>
        <w:pStyle w:val="Style15"/>
        <w:rPr/>
      </w:pPr>
      <w:r>
        <w:rPr/>
        <w:t>9) сострадание: эмоциональная мягкость, отзывчивость и забота о ближних могут приводить к неверным экономическим решениям;</w:t>
      </w:r>
    </w:p>
    <w:p>
      <w:pPr>
        <w:pStyle w:val="Style15"/>
        <w:rPr/>
      </w:pPr>
      <w:r>
        <w:rPr/>
        <w:t>10) сентиментальность: приверженность традициям, заставляющим людей не ценить богатство и не стремиться к нему.</w:t>
      </w:r>
    </w:p>
    <w:p>
      <w:pPr>
        <w:pStyle w:val="Style15"/>
        <w:rPr/>
      </w:pPr>
      <w:r>
        <w:rPr/>
        <w:t>Психотерапевты полагают, что поведение и установки по отношению к деньгам не являются чем-то изолированным, а составляют неотъемлемую часть личности в целом. Люди, склонные отказываться от денег, могут также отказываться от любви, благодарности или информации, предлагаемых другими. Люди, которые беспокоятся о своем финансовом положении, возможно, испытывают зависть или страх зависимости. Деньги могут концентрировать на себе фантазии, страхи и желания, а также быть объектом вытеснения, искажения и защиты; могут быть связаны "с оружием, страстью, восхищением, свободой, властью и авторитетом, восторгом и возбуждением, выживанием и безопасностью, сексуальной потенцией, победой и наградой. Они могут восприниматься как орудие нападения или щит, транквилизатор или стимулятор, талисман или приворотное зелье, лакомое блюдо или пушистое одеяло... То, что мы носим деньги в кармане, тратим их или откладываем, наполняет нас чувствами гордости, сексуальной привлекательности, неуязвимости, и, возможно, даже бессмертия. Наоборот, нехватка денег может вызывать у нас ощущения пустоты, заброшенности, унижения, неполноценности, тревоги, гнева и зависти" [33].</w:t>
      </w:r>
    </w:p>
    <w:p>
      <w:pPr>
        <w:pStyle w:val="Style15"/>
        <w:rPr/>
      </w:pPr>
      <w:r>
        <w:rPr/>
        <w:t>Мэтьюз полагает, основываясь на клинической практике, что поведение и установки по отношению к деньгам являются следствием эмоциональной динамики раннего детства; взаимоотношений с родителями, друзьями, учителями и соседями; культурных и религиозных традиций; а также современных технологий и влияния СМИ. Функции денег, перечисляемые ею, многообразны: деньги могут использоваться для выражения недоверия и подозрения; создания внутрисемейных союзов и исключения других членов семьи; они могут порождать манипуляцию; служить проекциями эмоций и обвинений. Деньги часто используются как инструмент контроля; средство создания неестественной зависимости; как искупление родительской вины; в качестве замены искреннего извинения; как выражение проблемы границ, когда члены семьи не могут сформулировать, где их начало и конец.</w:t>
      </w:r>
    </w:p>
    <w:p>
      <w:pPr>
        <w:pStyle w:val="Style15"/>
        <w:rPr/>
      </w:pPr>
      <w:r>
        <w:rPr/>
        <w:t>Многие денежные расстройства, по наблюдениям Мэтьюз, имеют корни в семье. Родители выражают с помощью денег свои чувства по отношению к детям, поощряя их хорошие привычки и школьные успехи. Семейные послания относительно денег обычно бывают одновременно открытыми и скрытыми, часто оказываются непоследовательными и запутанными. Некоторые дети отвечают на родительские послания прямо противоположным поведением, что справедливо и в отношении денег. У сверхбережливых родителей могут вырасти расточительные и неосмотрительные дети. Другие дети пытаются превзойти родителей в финансовом отношении. Некоторые кажутся совершенно безразличными к деньгам и как бы "не от мира сего". Их отношение к деньгам подразумевает, что они их не заслуживают. Естественно, тот, кто полагает, что не заслуживает справедливой оплаты за свой труд, ее и не получает.</w:t>
      </w:r>
    </w:p>
    <w:p>
      <w:pPr>
        <w:pStyle w:val="Style15"/>
        <w:rPr/>
      </w:pPr>
      <w:r>
        <w:rPr/>
        <w:t>Многие модели финансового поведения предписываются культурными стереотипами и ценностями. Они диктуют, кого считать богатым, а кого бедным; как зарабатывать деньги и на что тратить свободные средства; кто является финансовым героем и антигероем. Средства массовой информации укрепляют принятые в обществе денежные ценности и привычки с помощью рекламы, развлекательных программ и благотворительных марафонов.</w:t>
      </w:r>
    </w:p>
    <w:p>
      <w:pPr>
        <w:pStyle w:val="Style15"/>
        <w:rPr/>
      </w:pPr>
      <w:r>
        <w:rPr/>
        <w:t>Несмотря на то, что большинство исследований в области денежных расстройств основано на клинических случаях довольно тяжелых патологий, многие "нормальные" люди могут испытывать те же проблемы в более легкой форме. Каждый знает чрезмерно экономных или даже скупых людей, во всем себе отказывающих, так же, как неосторожных и расточительных, постоянно залезающих в долги. Литература по денежной патологии показывает, что деньги могут символизировать потребности в безопасности, свободе, власти и любви. Однако они не могут до конца удовлетворить эти потребности. И поскольку многие люди полагают, что их неудачи в удовлетворении этих потребностей вызваны недостатком денег, они удваивают усилия, чтобы заработать еще больше. Так замкнутый круг, в котором они находятся, постепенно сжимается, и легкая патология имеет тенденцию переходить в тяжелую. Эти наблюдения психотерапевтов имеют важное значение для психопрофилактики денежных расстройств.</w:t>
      </w:r>
    </w:p>
    <w:p>
      <w:pPr>
        <w:pStyle w:val="Style15"/>
        <w:rPr/>
      </w:pPr>
      <w:r>
        <w:rPr/>
        <w:t>ЗАКЛЮЧЕНИЕ</w:t>
      </w:r>
    </w:p>
    <w:p>
      <w:pPr>
        <w:pStyle w:val="Style15"/>
        <w:rPr/>
      </w:pPr>
      <w:r>
        <w:rPr/>
        <w:t>Изучение психологии денег в нашей стране только начинается. Для исследований в этой области именно сейчас открывается обширное поле, поскольку переход России к рыночной экономике можно в общих чертах считать состоявшимся. Одним из последствий этого перехода является то, что в жизни каждого жителя бывшего СССР деньги заняли гораздо более важное место, чем 15 лет назад, скорее всего, куда весомее, чем для</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ителей экономически развитых западных стран. Хотя кросс-культурные исследования зависимости психологического благополучия от дохода на душу населения, проведенные в 55 странах, не включали российские данные [5], можно смело предположить, что Россия оказалась бы в них рядом с Индией и Бразилией, где между доходами и счастьем на-блюдаетс5(линейная зависимость.</w:t>
      </w:r>
    </w:p>
    <w:p>
      <w:pPr>
        <w:pStyle w:val="Style15"/>
        <w:rPr/>
      </w:pPr>
      <w:r>
        <w:rPr/>
        <w:t>Реальности переживаемого нашей страной экономического кризиса подтверждают выводы западных психологов: поговорка "не в деньгах счастье" справедлива только для благополучных стран. Поучителен для нас и другой результат: наиболее безразличными к деньгам являются в развитых западных странах представители среднего класса. Это означает, что в России - стране с неразвитым средним классом и все более возрастающим разрывом между верхним и нижним социальными слоями - денежная патология и другие психологические проблемы, связанные с деньгами, распространены повсеместно. И вслед за открытием таких "болезней века", как депрессия, по- видимому, отечественным психологам и психотерапевтам предстоит открыть разнообразные формы "денежного безумия", некоторые из них кратко были описаны в данном обзоре.</w:t>
      </w:r>
    </w:p>
    <w:p>
      <w:pPr>
        <w:pStyle w:val="Style15"/>
        <w:rPr/>
      </w:pPr>
      <w:r>
        <w:rPr/>
        <w:t>Многие западные авторы, занимающиеся проблемами психологии денег, отмечают, что эта тема как в обществе, так и в научных кругах обсуждается крайне неохотно. А психотерапевты вообще стараются ее избегать, спрятавшись за "правилами заключения терапевтического контракта" и ограничиваясь, в основном, анализом нескольких традиционных форм денежных расстройств (азартные игры, клептомания, импульсивные покупки). Причина в том, что деньги в современном обществе представляют собой одно из главных культурных табу.</w:t>
      </w:r>
    </w:p>
    <w:p>
      <w:pPr>
        <w:pStyle w:val="Style15"/>
        <w:rPr/>
      </w:pPr>
      <w:r>
        <w:rPr/>
        <w:t>На наш взгляд, для российских психологов наиболее перспективными могли бы стать исследования базовых установок по отношению к деньгам у различных демографических и социальных групп нашего общества. Для понимания тенденций социально-культурных и психологических трансформаций в российском сознании важно проследить, как меняются эти установки, складывается ли новая денежная этика, в чем ее отличия от протестантской трудовой этики, православной этики нестяжательства и уравнительной этики социализма. Это позволит избавиться от многих идеологических мифов и выработать более реалистический взгляд на собственное будущее.</w:t>
      </w:r>
    </w:p>
    <w:p>
      <w:pPr>
        <w:pStyle w:val="Style15"/>
        <w:rPr/>
      </w:pPr>
      <w:r>
        <w:rPr/>
        <w:t>СПИСОК ЛИТЕРАТУРЫ</w:t>
      </w:r>
    </w:p>
    <w:p>
      <w:pPr>
        <w:pStyle w:val="Style15"/>
        <w:rPr/>
      </w:pPr>
      <w:r>
        <w:rPr>
          <w:lang w:val="en-US"/>
        </w:rPr>
        <w:t xml:space="preserve">1. Belk R.W. The ineluctable mysteries of possessions // J. of Social Behavior and Personality, Special issue. </w:t>
      </w:r>
      <w:r>
        <w:rPr/>
        <w:t>1991. N 6. P. 17-55.</w:t>
      </w:r>
    </w:p>
    <w:p>
      <w:pPr>
        <w:pStyle w:val="Style15"/>
        <w:rPr>
          <w:lang w:val="en-US"/>
        </w:rPr>
      </w:pPr>
      <w:r>
        <w:rPr>
          <w:lang w:val="en-US"/>
        </w:rPr>
        <w:t>2. Belk R., Wallendorf M. The sacred meaning of money // J. of Economic psychology. 1990. N 11. P. 35-67.</w:t>
      </w:r>
    </w:p>
    <w:p>
      <w:pPr>
        <w:pStyle w:val="Style15"/>
        <w:rPr/>
      </w:pPr>
      <w:r>
        <w:rPr>
          <w:lang w:val="en-US"/>
        </w:rPr>
        <w:t xml:space="preserve">3. Bruner J., Goodman </w:t>
      </w:r>
      <w:r>
        <w:rPr/>
        <w:t>С</w:t>
      </w:r>
      <w:r>
        <w:rPr>
          <w:lang w:val="en-US"/>
        </w:rPr>
        <w:t>. Value and need as organizing factors in perception // J. of Abnormal and Social Psychology. 1947. N 42. P. 33-44.</w:t>
      </w:r>
    </w:p>
    <w:p>
      <w:pPr>
        <w:pStyle w:val="Style15"/>
        <w:rPr/>
      </w:pPr>
      <w:r>
        <w:rPr>
          <w:lang w:val="en-US"/>
        </w:rPr>
        <w:t xml:space="preserve">4. </w:t>
      </w:r>
      <w:r>
        <w:rPr/>
        <w:t>Сох</w:t>
      </w:r>
      <w:r>
        <w:rPr>
          <w:lang w:val="en-US"/>
        </w:rPr>
        <w:t xml:space="preserve"> </w:t>
      </w:r>
      <w:r>
        <w:rPr/>
        <w:t>С</w:t>
      </w:r>
      <w:r>
        <w:rPr>
          <w:lang w:val="en-US"/>
        </w:rPr>
        <w:t xml:space="preserve">., Cooper </w:t>
      </w:r>
      <w:r>
        <w:rPr/>
        <w:t>С</w:t>
      </w:r>
      <w:r>
        <w:rPr>
          <w:lang w:val="en-US"/>
        </w:rPr>
        <w:t>. High Flyers. Oxford: Blackwell, 1990.</w:t>
      </w:r>
    </w:p>
    <w:p>
      <w:pPr>
        <w:pStyle w:val="Style15"/>
        <w:rPr/>
      </w:pPr>
      <w:r>
        <w:rPr>
          <w:lang w:val="en-US"/>
        </w:rPr>
        <w:t xml:space="preserve">5. Diener </w:t>
      </w:r>
      <w:r>
        <w:rPr/>
        <w:t>Е</w:t>
      </w:r>
      <w:r>
        <w:rPr>
          <w:lang w:val="en-US"/>
        </w:rPr>
        <w:t xml:space="preserve">., Diener </w:t>
      </w:r>
      <w:r>
        <w:rPr/>
        <w:t>М</w:t>
      </w:r>
      <w:r>
        <w:rPr>
          <w:lang w:val="en-US"/>
        </w:rPr>
        <w:t xml:space="preserve">., Diener </w:t>
      </w:r>
      <w:r>
        <w:rPr/>
        <w:t>С</w:t>
      </w:r>
      <w:r>
        <w:rPr>
          <w:lang w:val="en-US"/>
        </w:rPr>
        <w:t xml:space="preserve">. Factors predicting the subjective well-being of nations // J. of Personality and Social Psychology. </w:t>
      </w:r>
      <w:r>
        <w:rPr/>
        <w:t>1995. N 69. P. 851-864.</w:t>
      </w:r>
    </w:p>
    <w:p>
      <w:pPr>
        <w:pStyle w:val="Style15"/>
        <w:rPr>
          <w:lang w:val="en-US"/>
        </w:rPr>
      </w:pPr>
      <w:r>
        <w:rPr>
          <w:lang w:val="en-US"/>
        </w:rPr>
        <w:t>6. Ferenczi S. Further Contributions to the Theory and Techniques of Paychoanalysis. New York: Norton, 1926.</w:t>
      </w:r>
    </w:p>
    <w:p>
      <w:pPr>
        <w:pStyle w:val="Style15"/>
        <w:rPr>
          <w:lang w:val="en-US"/>
        </w:rPr>
      </w:pPr>
      <w:r>
        <w:rPr>
          <w:lang w:val="en-US"/>
        </w:rPr>
        <w:t>7. Freud S. Character and Anal Eroticism. London: Hogarth, 1908.</w:t>
      </w:r>
    </w:p>
    <w:p>
      <w:pPr>
        <w:pStyle w:val="Style15"/>
        <w:rPr/>
      </w:pPr>
      <w:r>
        <w:rPr>
          <w:lang w:val="en-US"/>
        </w:rPr>
        <w:t xml:space="preserve">8. Freud S. Dostoevsky and parricide / Ed. J. Strachey. The Standard Edition of the complete Psychological Works of Sigmund Freud. </w:t>
      </w:r>
      <w:r>
        <w:rPr/>
        <w:t>London: Hogarth, 1928. V. 21. P. 177-196.</w:t>
      </w:r>
    </w:p>
    <w:p>
      <w:pPr>
        <w:pStyle w:val="Style15"/>
        <w:rPr/>
      </w:pPr>
      <w:r>
        <w:rPr>
          <w:lang w:val="en-US"/>
        </w:rPr>
        <w:t xml:space="preserve">9. Furnham A. Many sides of the coin: the psychology of money usage // Personality and Individual Differences. </w:t>
      </w:r>
      <w:r>
        <w:rPr/>
        <w:t>1984. N 5. P. 95-103.</w:t>
      </w:r>
    </w:p>
    <w:p>
      <w:pPr>
        <w:pStyle w:val="Style15"/>
        <w:rPr>
          <w:lang w:val="en-US"/>
        </w:rPr>
      </w:pPr>
      <w:r>
        <w:rPr>
          <w:lang w:val="en-US"/>
        </w:rPr>
        <w:t>10. Furnham A. A short measure of economic beliefs // Personality and Individual Differences. 1985. N 6. P. 123-126.</w:t>
      </w:r>
    </w:p>
    <w:p>
      <w:pPr>
        <w:pStyle w:val="Style15"/>
        <w:rPr>
          <w:lang w:val="en-US"/>
        </w:rPr>
      </w:pPr>
      <w:r>
        <w:rPr>
          <w:lang w:val="en-US"/>
        </w:rPr>
        <w:t>11. Furnham A. Why do people save? // J. of Applied Social Psycology. 1985. N 15. P. 354-373.</w:t>
      </w:r>
    </w:p>
    <w:p>
      <w:pPr>
        <w:pStyle w:val="Style15"/>
        <w:rPr>
          <w:lang w:val="en-US"/>
        </w:rPr>
      </w:pPr>
      <w:r>
        <w:rPr>
          <w:lang w:val="en-US"/>
        </w:rPr>
        <w:t>12. Furnham A. The Myths of Management. London: Whurr, 1996.</w:t>
      </w:r>
    </w:p>
    <w:p>
      <w:pPr>
        <w:pStyle w:val="Style15"/>
        <w:rPr/>
      </w:pPr>
      <w:r>
        <w:rPr>
          <w:lang w:val="en-US"/>
        </w:rPr>
        <w:t xml:space="preserve">13. Goffman </w:t>
      </w:r>
      <w:r>
        <w:rPr/>
        <w:t>Е</w:t>
      </w:r>
      <w:r>
        <w:rPr>
          <w:lang w:val="en-US"/>
        </w:rPr>
        <w:t>. Asylums. Garden City, NY: Doubleday Anchor, 1961.</w:t>
      </w:r>
    </w:p>
    <w:p>
      <w:pPr>
        <w:pStyle w:val="Style15"/>
        <w:rPr/>
      </w:pPr>
      <w:r>
        <w:rPr>
          <w:lang w:val="en-US"/>
        </w:rPr>
        <w:t xml:space="preserve">14. Goldberg </w:t>
      </w:r>
      <w:r>
        <w:rPr/>
        <w:t>Н</w:t>
      </w:r>
      <w:r>
        <w:rPr>
          <w:lang w:val="en-US"/>
        </w:rPr>
        <w:t xml:space="preserve">., Lewis R. Money Madness: The Psychology of Saving, Spending, Loving and Hunting Money. </w:t>
      </w:r>
      <w:r>
        <w:rPr/>
        <w:t>London: Springwood, 1978.</w:t>
      </w:r>
    </w:p>
    <w:p>
      <w:pPr>
        <w:pStyle w:val="Style15"/>
        <w:rPr/>
      </w:pPr>
      <w:r>
        <w:rPr>
          <w:lang w:val="en-US"/>
        </w:rPr>
        <w:t xml:space="preserve">15. Hanley A., Wilhelm </w:t>
      </w:r>
      <w:r>
        <w:rPr/>
        <w:t>М</w:t>
      </w:r>
      <w:r>
        <w:rPr>
          <w:lang w:val="en-US"/>
        </w:rPr>
        <w:t>. Compulsive buying: An exploration into self-esteem and money attitudes // J. of Economic Psychology. 1992. N 13. P. 5-18.</w:t>
      </w:r>
    </w:p>
    <w:p>
      <w:pPr>
        <w:pStyle w:val="Style15"/>
        <w:rPr>
          <w:lang w:val="en-US"/>
        </w:rPr>
      </w:pPr>
      <w:r>
        <w:rPr>
          <w:lang w:val="en-US"/>
        </w:rPr>
        <w:t>16. Katona G. Psychological Economics. New York: Elsevier, 1975.</w:t>
      </w:r>
    </w:p>
    <w:p>
      <w:pPr>
        <w:pStyle w:val="Style15"/>
        <w:rPr/>
      </w:pPr>
      <w:r>
        <w:rPr>
          <w:lang w:val="en-US"/>
        </w:rPr>
        <w:t xml:space="preserve">17. Lea S., Tarpy P.M., Webley P. The Individual in the Economy. </w:t>
      </w:r>
      <w:r>
        <w:rPr/>
        <w:t>Cambridge: Cambridge University Press, 1987.</w:t>
      </w:r>
    </w:p>
    <w:p>
      <w:pPr>
        <w:pStyle w:val="Style15"/>
        <w:rPr/>
      </w:pPr>
      <w:r>
        <w:rPr>
          <w:lang w:val="en-US"/>
        </w:rPr>
        <w:t xml:space="preserve">18. Lea S., Webley P., Walker C. Psychological factors in consumer debt: money management, economic socialization, and credit use // J. of Economic Psychology. </w:t>
      </w:r>
      <w:r>
        <w:rPr/>
        <w:t>1995. N 16. P. 681-701.</w:t>
      </w:r>
    </w:p>
    <w:p>
      <w:pPr>
        <w:pStyle w:val="Style15"/>
        <w:rPr/>
      </w:pPr>
      <w:r>
        <w:rPr>
          <w:lang w:val="en-US"/>
        </w:rPr>
        <w:t xml:space="preserve">19. Lozkowski </w:t>
      </w:r>
      <w:r>
        <w:rPr/>
        <w:t>Т</w:t>
      </w:r>
      <w:r>
        <w:rPr>
          <w:lang w:val="en-US"/>
        </w:rPr>
        <w:t>. Win or Lose: A Social History of Gambling in America. New York: Bobbs Merril, 1977.</w:t>
      </w:r>
    </w:p>
    <w:p>
      <w:pPr>
        <w:pStyle w:val="Style15"/>
        <w:rPr>
          <w:lang w:val="en-US"/>
        </w:rPr>
      </w:pPr>
      <w:r>
        <w:rPr>
          <w:lang w:val="en-US"/>
        </w:rPr>
        <w:t>20. Lunt P., Livingstone S. Everyday explanations for personal debt: a network approach // British Journal of Social Psychology. 1991. N 30. P. 309-323.</w:t>
      </w:r>
    </w:p>
    <w:p>
      <w:pPr>
        <w:pStyle w:val="Style15"/>
        <w:rPr/>
      </w:pPr>
      <w:r>
        <w:rPr>
          <w:lang w:val="en-US"/>
        </w:rPr>
        <w:t xml:space="preserve">21. Lynn </w:t>
      </w:r>
      <w:r>
        <w:rPr/>
        <w:t>М</w:t>
      </w:r>
      <w:r>
        <w:rPr>
          <w:lang w:val="en-US"/>
        </w:rPr>
        <w:t>. Restaurant tipping: A reflection of customers' evaluations of a service? // J. of Consumer Research. 1991. N 18. P. 438-448.</w:t>
      </w:r>
    </w:p>
    <w:p>
      <w:pPr>
        <w:pStyle w:val="Style15"/>
        <w:rPr/>
      </w:pPr>
      <w:r>
        <w:rPr>
          <w:lang w:val="en-US"/>
        </w:rPr>
        <w:t xml:space="preserve">22. McDonald W. Psychological associations with shopping // Psychology and Marketing. </w:t>
      </w:r>
      <w:r>
        <w:rPr/>
        <w:t>1994. N 11. P. 549-568.</w:t>
      </w:r>
    </w:p>
    <w:p>
      <w:pPr>
        <w:pStyle w:val="Style15"/>
        <w:rPr/>
      </w:pPr>
      <w:r>
        <w:rPr>
          <w:lang w:val="en-US"/>
        </w:rPr>
        <w:t xml:space="preserve">23. Matthews A. If I Think about Money so much. Why Can't I Figure it out. </w:t>
      </w:r>
      <w:r>
        <w:rPr/>
        <w:t>New York: Summit Books, 1991.</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24. Rubinstein W.D. Survey report on money // Psychology Today. </w:t>
      </w:r>
      <w:r>
        <w:rPr/>
        <w:t>1981. N 5. P. 24- 44.</w:t>
      </w:r>
    </w:p>
    <w:p>
      <w:pPr>
        <w:pStyle w:val="Style15"/>
        <w:rPr>
          <w:lang w:val="en-US"/>
        </w:rPr>
      </w:pPr>
      <w:r>
        <w:rPr>
          <w:lang w:val="en-US"/>
        </w:rPr>
        <w:t>25. Smelser N. The Sociology of Economic Life. Englewood Cliffs, N.J.: Prentice-Hall, 1963.</w:t>
      </w:r>
    </w:p>
    <w:p>
      <w:pPr>
        <w:pStyle w:val="Style15"/>
        <w:rPr/>
      </w:pPr>
      <w:r>
        <w:rPr>
          <w:lang w:val="en-US"/>
        </w:rPr>
        <w:t xml:space="preserve">26. Tang </w:t>
      </w:r>
      <w:r>
        <w:rPr/>
        <w:t>Т</w:t>
      </w:r>
      <w:r>
        <w:rPr>
          <w:lang w:val="en-US"/>
        </w:rPr>
        <w:t xml:space="preserve">. The meaning of money revisited // J. of Organizational Behavior. </w:t>
      </w:r>
      <w:r>
        <w:rPr/>
        <w:t>1992. N 13. P. 197-202.</w:t>
      </w:r>
    </w:p>
    <w:p>
      <w:pPr>
        <w:pStyle w:val="Style15"/>
        <w:rPr/>
      </w:pPr>
      <w:r>
        <w:rPr>
          <w:lang w:val="en-US"/>
        </w:rPr>
        <w:t xml:space="preserve">27. Tang </w:t>
      </w:r>
      <w:r>
        <w:rPr/>
        <w:t>Т</w:t>
      </w:r>
      <w:r>
        <w:rPr>
          <w:lang w:val="en-US"/>
        </w:rPr>
        <w:t>. The meaning of money: extension and exploration of the money ethic scale // J. of Organizational Behavior. 1993. N 14. P. 93-109.</w:t>
      </w:r>
    </w:p>
    <w:p>
      <w:pPr>
        <w:pStyle w:val="Style15"/>
        <w:rPr/>
      </w:pPr>
      <w:r>
        <w:rPr>
          <w:lang w:val="en-US"/>
        </w:rPr>
        <w:t xml:space="preserve">28. Tang </w:t>
      </w:r>
      <w:r>
        <w:rPr/>
        <w:t>Т</w:t>
      </w:r>
      <w:r>
        <w:rPr>
          <w:lang w:val="en-US"/>
        </w:rPr>
        <w:t>. The development of short money ethic scale // Personality and Individual Differences. 1997. N 19. P.809-816.</w:t>
      </w:r>
    </w:p>
    <w:p>
      <w:pPr>
        <w:pStyle w:val="Style15"/>
        <w:rPr/>
      </w:pPr>
      <w:r>
        <w:rPr>
          <w:lang w:val="en-US"/>
        </w:rPr>
        <w:t xml:space="preserve">29. Walker </w:t>
      </w:r>
      <w:r>
        <w:rPr/>
        <w:t>М</w:t>
      </w:r>
      <w:r>
        <w:rPr>
          <w:lang w:val="en-US"/>
        </w:rPr>
        <w:t>. The Psychology of Gambling. London: Butterworth-Heinemann, 1995.</w:t>
      </w:r>
    </w:p>
    <w:p>
      <w:pPr>
        <w:pStyle w:val="Style15"/>
        <w:rPr/>
      </w:pPr>
      <w:r>
        <w:rPr>
          <w:lang w:val="en-US"/>
        </w:rPr>
        <w:t xml:space="preserve">30. Wiseman </w:t>
      </w:r>
      <w:r>
        <w:rPr/>
        <w:t>Т</w:t>
      </w:r>
      <w:r>
        <w:rPr>
          <w:lang w:val="en-US"/>
        </w:rPr>
        <w:t>. The Money Motive. London: Redder &amp; Stoughton, 1974.</w:t>
      </w:r>
    </w:p>
    <w:p>
      <w:pPr>
        <w:pStyle w:val="Style15"/>
        <w:rPr/>
      </w:pPr>
      <w:r>
        <w:rPr>
          <w:lang w:val="en-US"/>
        </w:rPr>
        <w:t xml:space="preserve">31. Yamamuchi </w:t>
      </w:r>
      <w:r>
        <w:rPr/>
        <w:t>К</w:t>
      </w:r>
      <w:r>
        <w:rPr>
          <w:lang w:val="en-US"/>
        </w:rPr>
        <w:t>., Temper D. The development of a money attitude scale // J. of Personality Assessment. 1982. N 46. P.522-528.</w:t>
      </w:r>
    </w:p>
    <w:p>
      <w:pPr>
        <w:pStyle w:val="Style15"/>
        <w:rPr>
          <w:lang w:val="en-US"/>
        </w:rPr>
      </w:pPr>
      <w:r>
        <w:rPr>
          <w:lang w:val="en-US"/>
        </w:rPr>
        <w:t>THE PROBLEM OF MONEY IN FOREIGN PSYCHOLOGICAL STUDIES A.B. Fenko. Cand. sci. (psychology), head of the chair of individual and group psychotherapy, Moscow municipal psychology and pedagogy institute</w:t>
      </w:r>
    </w:p>
    <w:p>
      <w:pPr>
        <w:pStyle w:val="Style15"/>
        <w:rPr/>
      </w:pPr>
      <w:r>
        <w:rPr>
          <w:lang w:val="en-US"/>
        </w:rPr>
        <w:t>The review of foreign psychological studies on the problem of attitudes to money is given. The cutural, ethical and religions aspects of attitudes to money, sacral and profane sense of money are analyzed; the everyday habits related to expenditures and economy, debts and gambles are described; causes of mental disorders related to perception and evaluation of money are considered.</w:t>
      </w:r>
    </w:p>
    <w:p>
      <w:pPr>
        <w:pStyle w:val="Style15"/>
        <w:rPr>
          <w:lang w:val="en-US"/>
        </w:rPr>
      </w:pPr>
      <w:r>
        <w:rPr>
          <w:lang w:val="en-US"/>
        </w:rPr>
        <w:t>Key words: attitudes to money, money ethics, expenditure, economy, debts, money pathology, gambles.</w:t>
      </w:r>
    </w:p>
    <w:p>
      <w:pPr>
        <w:pStyle w:val="Style15"/>
        <w:jc w:val="right"/>
        <w:rPr/>
      </w:pPr>
      <w:r>
        <w:rPr/>
        <w:t>стр. 62</w:t>
      </w:r>
    </w:p>
    <w:p>
      <w:pPr>
        <w:pStyle w:val="Normal"/>
        <w:jc w:val="center"/>
        <w:rPr>
          <w:sz w:val="29"/>
          <w:szCs w:val="29"/>
        </w:rPr>
      </w:pPr>
      <w:r>
        <w:rPr>
          <w:sz w:val="29"/>
          <w:szCs w:val="29"/>
        </w:rPr>
        <w:t>ПСИХОЛОГИЯ УПРАВЛЕНИЯ. ПРОЦЕССЫ ПРИНЯТИЯ РЕШЕНИЙ В СТРУКТУРЕ УПРАВЛЕНЧЕСКОЙ ДЕЯТЕЛЬНОСТИ(*)</w:t>
      </w:r>
    </w:p>
    <w:p>
      <w:pPr>
        <w:pStyle w:val="Style15"/>
        <w:rPr/>
      </w:pPr>
      <w:r>
        <w:rPr/>
        <w:t>Автор: А.В. Карпов. Доктор психол. наук, проф., зав. кафедрой Ярославского госуниверситета</w:t>
      </w:r>
    </w:p>
    <w:p>
      <w:pPr>
        <w:pStyle w:val="Style15"/>
        <w:rPr/>
      </w:pPr>
      <w:r>
        <w:rPr/>
        <w:t>Обобщены результаты исследований процессов принятия решения в управленческой деятельности. Они изучены на основе комплексной стратегии, включающей этапы их деятельностного, структурного, функционального и генетического исследования. Сформулирован новый подход к изучению управленческих решений, согласно которому они выступают в качестве представителя особого класса интегральных процессов регуляции совместной деятельности иерархического типа. Доказано, что процессы принятия управленческих решений (ПУР) организованы в деятельности на основе структурно-уровневого принципа и образуют целостную иерархию, состоящую из пяти основных макроуровней. Выявлены также основные стили реализации процессов. Дана подробная характеристика функциональной организации процессов ПУР, вскрыты основные процессуальные принципы их функционального генеза, а также соотношение с иными инструментальными и экспрессивными процессами организации совместной деятельности. Представлена пятифакторная модель психологической структуры способности к управленческим решениям. Выявлены и охарактеризованы некоторые основные закономерности генезиса процессов ПУР в ходе профессионализации субъекта. Предпринята попытка синтеза результатов в целостную систему концептуальных представлений о ПУР.</w:t>
      </w:r>
    </w:p>
    <w:p>
      <w:pPr>
        <w:pStyle w:val="Style15"/>
        <w:rPr/>
      </w:pPr>
      <w:r>
        <w:rPr/>
        <w:t>Ключевые слова: принятие управленческих решений, управленческая деятельность, совместная деятельность, иерархия управления, интегральные процессы управления, способность к управленческим решениям, профессиогенез управленческих решений.</w:t>
      </w:r>
    </w:p>
    <w:p>
      <w:pPr>
        <w:pStyle w:val="Style15"/>
        <w:rPr/>
      </w:pPr>
      <w:r>
        <w:rPr/>
        <w:t>Постановка проблемы исследования. Проблема принятия управленческих решений является фундаментальной теоретической и важной прикладной психологической проблемой. Ее теоретическая значимость определяется тем, что процессы управленческих решений являются наиболее сложным и развернутым типом процессов субъективного выбора в целом. Они синтезируют в себе основные характеристики индивидуальных и групповых решений, а потому максимально полно эксплицируют предмет психологической теории решений. Практическая важность данной проблемы обусловлена ключевой ролью процессов управленческих решений в обеспечении эффективности управленческой деятельности в целом, предельно высокой "ценой ошибки" за неправильные решения и их последствия.</w:t>
      </w:r>
    </w:p>
    <w:p>
      <w:pPr>
        <w:pStyle w:val="Style15"/>
        <w:rPr/>
      </w:pPr>
      <w:r>
        <w:rPr/>
        <w:t>В настоящее время данная проблема разработана в целом недостаточно, и общий уровень ее развития явно не соответствует высокой значимости проблемы. Она до сих пор не сформулирована как общепсихологическая проблема, а разрабатывается лишь как раздел психологии управления, т.е. с позиций априорно зауженных концептуальных оснований. В ней поэтому преобладает ряд характерных особенностей и традиций, определяющих ее современный облик и состояние. Главными среди них являются следующие.</w:t>
      </w:r>
    </w:p>
    <w:p>
      <w:pPr>
        <w:pStyle w:val="Style15"/>
        <w:rPr/>
      </w:pPr>
      <w:r>
        <w:rPr/>
        <w:t>Во-первых, - большое разнообразие и широта спектра исследований, и как следствие - огромный объем эмпирических материалов в данной области. В них раскрыты многие важные и интересные психологические закономерности, феномены и свойства процессов субъективного выбора. Однако подавляющему большинству работ присущ отчетливый аспектный характер - направленность на исследование различных локальных явлений и закономерностей. В целом данная проблема поэтому более развита вширь, нежели вглубь, в связи с чем для нее пока характерен экстенсивный тип развития. Во-вторых, - наличие множества частных концепций управленческих решений, сходно ограниченных каким-либо аспектом этой общей проблемы, - теорий "среднего радиуса действия". Это, прежде всего, концепция "социального выбора" К. Эрроу [16]; теория "ограниченной рациональности" Г. Саймона [30]; "конфликтно- компромиссная" теория Б. Левинджера и Д. Шнайдера [26]; "организационно- стилевая" теория В. Врума и У. Йетона [32]; теория "опережающего управления" Л. Планкетта и Г. Хейла [12]; "социотехническая концепция" Дж. Мейстера [11]; "двухмерная модель" руководства</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Статья подготовлена при финансовой поддержке РГНФ, код проекта 98-06- 08156.</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 Блейка и Д. Моутон [1]; "эвристическая модель административных решений" У. Кора [18]; группа концепций, развитых в русле "школы принятия решений" (Р. МакКриммон, Т. Тейлор, М. Ричарде, П. Гринлоу, Ф. Шуль, Л. Каммингс, Н. Куин [17, 19, 20, 22, 29] и др. В-третьих, это группировка существующих концепций управленческих решений в несколько крупных направлений - организационно- деятельностное, феноменологическое, типологически-стилевое, ситуационное, нормативно-оптимизационное, собственно психологическое [1, 17, 20-22]. Причем последнее занимает среди них отнюдь не лидирующее место. Следует особо подчеркнуть, что уровень развития этих - относительно более обобщенных в теоретическом плане - направлений значительно уступает развитию частных (локальных) концепций, а те, в свою очередь, еще отчетливее отстают от накопления эмпирических материалов как таковых. В результате (и это - в-четвертых) проявляются такие обобщенные характеристики проблемы управленческих решений, как отчетливый эмпиризм, отставание теоретического осмысления результатов от их накопления, подчеркнутый и даже намеренно культивируемый прагматизм исследований, частая эклектичность в обобщении полученных результатов, доминирование нормативных процедур исследования над дескриптивно-содержательными. Все это в итоге обусловливает "мозаичность" теоретических представлений, недостаточную систематизированность эмпирического базиса проблемы управленческих решений, т.е. опять-таки выявляет аспектность ее разработки(1). В-пятых, для исследований управленческих решений характерен и своего рода "предметоцентризм", когда эти процессы рассматриваются в основном "сами по себе" - в их качественной определенности, а не как реальный компонент более широкой целостности, метасистемы (индивидуальной и совместной деятельности). Это приводит к несинтезированности представлений об управленческих решениях с психологической теорией деятельности. Ее мощный эвристический потенциал остается поэтому недостаточно востребованным психологической теорией управленческих решений. Тем самым обнаруживается и главная, на наш взгляд, особенность современного состояния данной проблемы - аналитический, т.е. преимущественно внедеятельностный (а значит - и не вполне экологичный) подход к ее разработке. Наконец, в-шестых, фактически даже не сформулирован и один из наиболее общих вопросов - о психологическом статусе процессов принятия управленческих решении (ПУР), о содержании этого понятия. Оно используется как собирательный термин для обозначения многообразных форм поведения руководителя в ситуациях выбора, а не как термин, обозначающий унитарный и качественно специфический процесс, имеющий свои обобщенные, инвариантные закономерности. Нерешенность вопроса о статусе процессов ПУР порождает неопределенность их отношений с другими психическими процессами и структурными компонентами деятельности; неопределенность их места в понятийной системе психологии [10].</w:t>
      </w:r>
    </w:p>
    <w:p>
      <w:pPr>
        <w:pStyle w:val="Style15"/>
        <w:rPr/>
      </w:pPr>
      <w:r>
        <w:rPr/>
        <w:t>Все рассмотренные особенности отчетливо свидетельствуют о том, что господствующей в настоящее время является "предметоцентрическая парадигма" разработки проблемы ПУР. Она, будучи оправданной и, более того, необходимой на определенных стадиях развития проблемы [8,15], должна быть, однако, дополнена, а затем - и заменена иным способом исследования. Последний требует синтеза полученных на аналитическом этапе результатов и попытки разработки обобщающих концептуальных представлений. Но, главное, он требует преобразования исходной парадигмы изучения, "предметоцентрической", в "системоцентрическую", что в теоретическом отношении равнозначно смене аналитического подхода системным, переходу от претеоретического этапа развития проблемы на собственно теоретический. Это предполагает исследование предмета (процессов ПУР) в контексте той целостности (метасистемы), в которую он реально включен, и в которой содержатся онтологические основания его существования. Лишь в ней представлен весь комплекс его истинных характеристик, которые раскрывают уже не только его качественную определенность, но и качественную специфичность, что составляет основу для существенно более полного и адекватного познания. Такой способ требует реального, а не декларативного исследования процессов ПУР в той метасистеме, "в" и "для" которой они формируются и функционируют. Ею выступает психологическая система управленческой деятельности (как компонент совместной деятельности иерархически организованного типа). В ней процессы ПУР раскрываются в их основной, регулятивной функции, в их естественном, многомерном, "эко- логичном" виде: в качестве процессов, объективно необходимых для организации и регуляции деятельности, т.е. наиболее полно и методологически корректно.</w:t>
      </w:r>
    </w:p>
    <w:p>
      <w:pPr>
        <w:pStyle w:val="Style15"/>
        <w:rPr/>
      </w:pPr>
      <w:r>
        <w:rPr/>
        <w:t>Задача преодоления "предметоцентризма" через реализацию по отношению к процессам ПУР "первого шага" системного исследования (их изучения как компонента определенной метасистемы) логически ведет к необходимости сделать и следующие - также предписываемые принципом</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Указанные черты - эмпиризм, прагматизм, эклектизм - нельзя, однако, трактовать лишь с оценочных позиций, в качестве "ярлыков". Они должны быть поняты как особенности естественного и объективного плана, свидетельствующие о переходном, развивающемся состоянии данной проблемы.</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стемности - шаги. Действительно, после того, как предмет раскрыт в его качественной определенности ("сам по себе" - на аналитическом этапе его познания) и охарактеризован в плане его качественной специфичности (как компонент метасистемы), он должен быть изучен и в плане основных категорий его собственных закономерностей -структурных, функциональных, генетических, а также его обобщенных свойств - системных качеств. Раскрытие предмета во всех этих аспектах, а также последующий синтез получаемых результатов являются достаточными основаниями для его обобщенного, собственно концептуального описания и объяснения. В этом случае логика и структура теории характеризуются изоморфизмом с логикой и структурой ее предмета, чем обеспечивается релевантность предмету.</w:t>
      </w:r>
    </w:p>
    <w:p>
      <w:pPr>
        <w:pStyle w:val="Style15"/>
        <w:rPr/>
      </w:pPr>
      <w:r>
        <w:rPr/>
        <w:t>Таким образом, в свете сказанного вырисовывается общая стратегия разработки теоретических представлений по проблеме ПУР. Она образована последовательно сменяющими и дополняющими друг друга этапами их изучения: в их "метасистемном бытии", в плане их структурной организации, функциональных закономерностей, а также генетических особенностей. В силу этого именно она и была реализована в цикле исследований, основные результаты которых обобщаются в данной статье.</w:t>
      </w:r>
    </w:p>
    <w:p>
      <w:pPr>
        <w:pStyle w:val="Style15"/>
        <w:rPr/>
      </w:pPr>
      <w:r>
        <w:rPr/>
        <w:t>ПРИНЯТИЕ УПРАВЛЕНЧЕСКИХ РЕШЕНИЙ КАК ИНТЕГРАЛЬНЫЙ ПРОЦЕСС РЕГУЛЯЦИИ СОВМЕСТНОЙ ДЕЯТЕЛЬНОСТИ</w:t>
      </w:r>
    </w:p>
    <w:p>
      <w:pPr>
        <w:pStyle w:val="Style15"/>
        <w:rPr/>
      </w:pPr>
      <w:r>
        <w:rPr/>
        <w:t>Трактовка процессов ПУР как компонентов более общей метасистемы (совместной деятельности иерархически организованного типа) заставляет признать то важное обстоятельство, что по отношению к ней эти процессы реализуют свою основную - регулятивную, т.е. обслуживающую функцию. Но тем самым существенно меняется (по сравнению с традиционным) основной ракурс исследования процессов ПУР, видение их смысла, функционального предназначения, а также подход к их изучению. Они не имеют и не могут иметь "самодостаточного" характера, а всегда выступают лишь как средства, т.е. как образования обслуживающего, вспомогательного типа. Как бы важны, сложны и даже критически значимы они ни были, они никогда не имеют автономного характера, а всегда реализуются "для чего-то еще" - более общих задач деятельности, целей ее субъекта. Следовательно, и их ведущие детерминанты, основания их структурно-функциональной организации заложены не в них самих, а вне их - в структуре и содержании той системы, которую они обслуживают, регулируют. Поэтому они в принципе нераскрываемы в отрыве от нее, но, напротив, могут быть адекватно поняты лишь "в ней" и "через нее" - т.е. деятельностно-опосредствованно.</w:t>
      </w:r>
    </w:p>
    <w:p>
      <w:pPr>
        <w:pStyle w:val="Style15"/>
        <w:rPr/>
      </w:pPr>
      <w:r>
        <w:rPr/>
        <w:t>Вместе с тем такой подход со всей очевидностью вскрывает и еще одно обстоятельство. Процессы ПУР реализуют эту свою основную регулятивную функцию не автономно, а в системе иных - также специфически регулятивных процессов организации совместной деятельности. Это процессы целеобразования, прогнозирования, планирования, программирования, контроля, коррекции и др. Каждый их них в отдельности достаточно изучен в общей и прикладной психологии. Тем не менее, до сих пор все они соотносятся в основном лишь со структурой индивидуальной деятельности, а не с собственно групповым функционированием, с совместной деятельностью. Однако по отношению именно к совместной деятельности в целом и к управленческой деятельности в особенности, роль этих регулятивных, координационных процессов не только не снижается, но резко возрастает. Сама суть этой деятельности состоит в обеспечении возможно большей организованности частных деятельностей многих субъектов и придании их индивидуальным активностям характера соактивности. Лишь в этом случае обеспечивается синергетический эффект, являющийся объективным основанием для совместной деятельности как таковой. О собственно совместной деятельности вообще можно говорить лишь в том случае, если она строится не по типу аддитивного агрегирования индивидуальных деятельностей, а по типу их целенаправленной и закономерной интеграции. Но именно для этого объективно необходимы специальные процессуальные средства, в роли которых и выступает отмеченная выше категория процессов регуляции совместной деятельности. Они, на наш взгляд, образуют наиболее генерализованный и обобщенный высший уровень группового и совместно- деятельностного функционирования, составляют важнейший компонент деятельности коллективного субъекта. Каждый из них объективно предназначен для реализации определенной базовой регулятивной функции по организации совместной деятельности (функций выработки общих целей, формирования коллективных представлений о прогнозируемых результатах деятельности, снятия прагматической неопределенности посредством процессов принятия решения и др.). Такая объективная общность природы и их основного регулятивно-функционального предназначения должна, на наш взгляд, рассматриваться в качестве критерия принадлежности всех этих процессов к качественно специфическому классу - организации совместной деятельности, который целесообразно обозначить как класс интегральных процессов ее регуляции. Все они обладают рядом общих психологических характеристик, которые не обнаруживаются у иных,</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лее локальных процессов группового и совместно-деятельностного функционирования: гетерогенность процессуального состава, синтетичность структуры, интегративный принцип организации, производность от совокупности и инструментальных и экспрессивных процессов одновременно, специфически регулятивная направленность, наличие развернутого и качественно своеобразного операционного состава и др. [3, 4]. Они хотя и реализуются на основе иных, более локальных процессов группового функционирования, но не сводятся ни к одному из них, ни к их аддитивной совокупности; выступают поэтому как синтетические по отношению к ним, интегрирующими их в плане выполнения основных функций по организации и обеспечению совместной деятельности. В силу генеративных свойств, присущих интегративным механизмам как таковым, в этих процессах формируется новое процессуальное содержание, не допускающее их редукцию к аддитивной совокупности включенных в них процессов группового и совместно-деятельностного функционирования.</w:t>
      </w:r>
    </w:p>
    <w:p>
      <w:pPr>
        <w:pStyle w:val="Style15"/>
        <w:rPr/>
      </w:pPr>
      <w:r>
        <w:rPr/>
        <w:t>Интегральные процессы, выступая в надиндивидуальной форме, образуют дополнительный план процессуального содержания совместной деятельности и группового функционирования, становятся главными организационно- регулятивными средствами ее осуществления. Причем они и представлены феноменологически наиболее явно; обнаруживаются не только как "умопостигаемые" или экспериментально выявляемые (хотя и так тоже), а как эмпирически очевидная данность и практическая онтология группового функционирования и ее деятельностном проявлении. И лишь господствующая в настоящее время коммуникативно-аналитическая парадигма изучения групповых процессов, делающая явный акцент именно на процессах коммуникации и их аспектном изучении, препятствует тому выводу, что групповое функционирование не исчерпывается локальными процессами, а включает систему интегральных процессов регуляции групповой деятельности. Эти процессы обнаруживаются лишь при переходе от коммуникативно- аналитической парадигмы к иной, более адекватной парадигме, которую можно обозначить как регулятивно-синтетическая. Таким образом, можно видеть, что лишь через свое метасистемное бытие процессы ПУР объективно обнаруживают специфичность своего психологического статуса - раскрываются как интегральные процессы регуляции совместной деятельности. С этих позиций они предстают как видовое явление по отношению к более общему родовому классу - классу интегральных процессов. Одновременно они раскрываются и как процессы "второго порядка" по отношению к традиционно изучающимся, более локальным коммуникативно-экспрессивным и инструментально-деятельностным процессам.</w:t>
      </w:r>
    </w:p>
    <w:p>
      <w:pPr>
        <w:pStyle w:val="Style15"/>
        <w:rPr/>
      </w:pPr>
      <w:r>
        <w:rPr/>
        <w:t>Очень показательно и то, что по своему составу класс интегральных процессов существенно подобен (фактически - изоморфен) системе базовых управленческих функций, номенклатура которых даже этимологически, а не только по существу, содержательно эквивалентна составу интегральных процессов. Начиная с работ "административной" (классической) школы управления, стало каноническим выделение совокупности основных управленческих функций: целеполагания, прогнозирования, принятия решения, планирования, контроля, программирования, коррекции и др. Все они, составляя объективную основу управления как такового выступают системой детерминант для формирования и развертывания процессуального содержания управленческой деятельности. Они персонифицируются субъектом управления (руководителем) и содержательно предстают как совокупность интегральных процессов регуляции совместной деятельности. Если система базовых управленческих функций составляет латентную структуру управления, то интегральные процессы выступают как комплексные процессуальные механизмы их реализации, лежат в основе психологической архитектоники управленческой деятельности, образуют ее процессуальное "ядро".</w:t>
      </w:r>
    </w:p>
    <w:p>
      <w:pPr>
        <w:pStyle w:val="Style15"/>
        <w:rPr/>
      </w:pPr>
      <w:r>
        <w:rPr/>
        <w:t>Обладая интегративным процессуальным статусом, все эти процессы характеризуются и своеобразием своего деятельностного статуса. Совершенно очевидно, что каждая из управленческих функций, на реализацию которых они направлены, не может быть проявлена в силу своей сложности и комплексности на уровне "отдельного действия" (не говоря уже об операциях). Однако по определению они не могут быть локализованы и на уровне "автономной деятельности", поскольку в любом случае являются ее компонентами, обслуживают и регулируют ее. Все это заставляет зримо почувствовать и частично преодолеть очевидную концептуальную неполноту традиционных представлений о трехуровневой структуре деятельности ("деятельность-действие-операция" [9]). По-видимому, в иерархической структуре деятельности существуют и иные уровни ее регуляции. В частности, интегральные процессы объективно возможны лишь на уровне, который локализуется между уровнями "частного действия" и "автономной деятельности". Структурно он выступает в форме интегративных паттернов многих скоординированных действий. Содержательно - по своему составу, принципам и механизмам функциональной организации - он воспроизводит, мультиплицирует психологическую архитектонику деятельности в целом. Однако формально по своему статусу он имеет все же субдеятельностную локализацию;</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 определению "не выходит" на высший уровень в ее структуре. Процессуально и феноменологически он предстает в форме деятельности в целом, но на определенном интервале ее развертывания и по отношению к конкретной деятельностной задаче, функции.</w:t>
      </w:r>
    </w:p>
    <w:p>
      <w:pPr>
        <w:pStyle w:val="Style15"/>
        <w:rPr/>
      </w:pPr>
      <w:r>
        <w:rPr/>
        <w:t>Всем рассматриваемым процессам атрибутивно присуща специфичность их регулятивной направленности на организацию деятельности других субъектов. Это требует уточнения представлений о сущности управленческой деятельности как таковой. Она с этих позиций, уже по определению, предстает как "деятельность по управлению деятельностями"; как деятельность, самим предметом которой является также деятельность, но иных, управляемых субъектов, т.е. как метадеятельность. Им становится столь специфический во всех отношениях предмет, как она же сама, но представленная в экстериоризованном плане, в форме деятельности других субъектов. Во взаимодействии двух "деятельностных контуров" (управляющего и управляемого) возникает своеобразный феномен "деятельностного рефлектирования", а сама активность руководителя переводится в надиндивидуальный план и выступает тем самым как метадеятельность. Выход за пределы детерминант индивидуальной деятельности и развертывание управленческой деятельности преимущественно по "субъект-субъектному" принципу заставляет думать, что именно метадеятельностный уровень становится ведущим при ее реализации. Данное понятие характеризует ее не только в переносном или метафорическом плане, а по существу - непосредственно и строго. Коренная трансформация основного атрибута деятельности - ее предмета, обусловливает перестройку уровневой структуры, и не исключено, что и порождение дополнительного уровня - метадеятельностного. По нашему мнению, его дифференциация создает предпосылки для адекватного и естественного включения в представления об общей структуре деятельности уже не только "субъект-объектных" видов, но и деятельностей "субъект-субъектного" типа, а также для синтеза категорий деятельности и общения, поскольку последнее есть объективно необходимое и естественное средство реализации метадеятельностного уровня.</w:t>
      </w:r>
    </w:p>
    <w:p>
      <w:pPr>
        <w:pStyle w:val="Style15"/>
        <w:rPr/>
      </w:pPr>
      <w:r>
        <w:rPr/>
        <w:t>Итак, анализ процессов ПУР как компонентов системы деятельности (в их метасистемном бытии), потребовав обращения к достаточно общим, методологическим вопросам, показывает, однако, что лишь через их привлечение возможно решение аналогичных, т.е. также общих вопросов самой психологии ПУР, о психологическом статусе этих процессов, их родовой принадлежности и месте в структуре деятельности.</w:t>
      </w:r>
    </w:p>
    <w:p>
      <w:pPr>
        <w:pStyle w:val="Style15"/>
        <w:rPr/>
      </w:pPr>
      <w:r>
        <w:rPr/>
        <w:t>Сформулированные представления впервые раскрывают и объективный критерий определения соотношения внепсихологических и собственно психологического подходов к проблеме управленческих решений, выявляя специфичность последнего. Важно то, что данный критерий не только принципиально подобен общему, принятому в теории решений способу дифференциации внепсихологических и психологического подходов, но и является его развитием по отношению к особому типу решений - управленческому. Он, как известно, опирается на дифференциацию двух принципиально различных стратегий изучения принятия решения. Во-первых, - нормативной, объективированной, намеренно абстрагирующейся от субъективных факторов. Это - внепсихологический подход, приведший к развитию теории рациональных решений. Во-вторых, - дескриптивной, объяснительно-ориентированной, изучающей не то, как должен развертываться нормативный процесс решений, а как он на самом деле развертывается под "деформирующим" воздействием факторов психологического плана. Поэтому и общий критерий дифференциации внепсихологических и психологического подходов определяется дихотомией "нормативное-дескриптивное". Аналогичным образом обстоит дело и при междисциплинарном изучении процессов ПУР. Все внепсихологические подходы имеют своим предметом принятие решения как одну из объективных и базовых управленческих функций, т.е. изучают ее нормативное, "обезличенное" содержание. В противоположность (но и в дополнение) этому психологическое исследование ПУР должно изучать тот реальный (дескриптивный), субъективно- детерминированный процесс, через который и в форме которого эта функция осуществляется. Он во многом богаче, сложнее и противоречивее, нежели объективированная нормативная функция ПУР, а, главное, включает в себя всю систему детерминант собственно психологического плана. Анализ управленческих решений как интегральных процессов открывает поэтому иной, более комплексный и психологически насыщенный план изучения, нежели тот, в котором происходит их внепсихологическое изучение в качестве одной из объективных функций управления. Принципиальные особенности этого процесса как раз и раскрываются в сформулированных выше представлениях. Действительно, они позволяют органично включить в проблему ПУР, в сам предмет ее собственно психологического изучения категорию деятельности, поскольку, согласно им, управленческие решения структурируются по типу специфической интеграции двух "деятельностных контуров" - управляющего и управляемого. В результате такой интеграции управленческие решения обретают свои атрибутивные качества, придающие им психологическую</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ецифику и могущие быть раскрытыми лишь посредством психологического анализа, опирающегося на содержание категории деятельности. Столь же атрибутивна связь сформулированного подхода с другой фундаментальной общепсихологической категорией - категорией субъекта. Самим объектом управленческих решений (их "материалом") выступает специфический "социальный объект", т.е. опять-таки субъект (точнее - совокупность субъектов); процесс же решения предстает как ключевой, определяющий компонент иерархически организованного субъект-субъектного взаимодействия. Следовательно, именно в процессах ПУР наиболее полно представлена иерархичность структуры коллективного субъекта совместной деятельности. Тем самым в предмет психологического исследования процессов ПУР органично включается методологический принцип субъекта. Одновременно это позволяет раскрыть и дополнительные грани самого общепсихологического принципа субъекта, демонстрирует его высокий эвристический потенциал (С.Л. Рубинштейн, А.В. Брушлинский [2, 13]). Через опору на него проблема ПУР реально, а не декларативно, обретает статус общепсихологической.</w:t>
      </w:r>
    </w:p>
    <w:p>
      <w:pPr>
        <w:pStyle w:val="Style15"/>
        <w:rPr/>
      </w:pPr>
      <w:r>
        <w:rPr/>
        <w:t>Все сформулированные положения, являясь результатом теоретического анализа, нуждаются в обосновании также и иными средствами - эмпирическими и экспериментальными. Если в результате этого будут выявлены ведущие психологические закономерности процессов ПУР (структурные, функциональные, генетические), то появятся достаточные основания считать сформулированный выше подход адекватным собственно психологическому содержанию этих процессов.</w:t>
      </w:r>
    </w:p>
    <w:p>
      <w:pPr>
        <w:pStyle w:val="Style15"/>
        <w:rPr/>
      </w:pPr>
      <w:r>
        <w:rPr/>
        <w:t>СТРУКТУРНАЯ ОРГАНИЗАЦИЯ ПРОЦЕССОВ ПРИНЯТИЯ УПРАВЛЕНЧЕСКИХ РЕШЕНИЙ</w:t>
      </w:r>
    </w:p>
    <w:p>
      <w:pPr>
        <w:pStyle w:val="Style15"/>
        <w:rPr/>
      </w:pPr>
      <w:r>
        <w:rPr/>
        <w:t>Структурный план изучения рассматривается в методологии как объективно главный, поскольку иные аспекты исследования (функциональный, генетический, феноменологический и др.) во многом производны от него и определяются его результатами. Между тем именно он раскрыт в теории управленческих решений наименее полно. Это закономерно в свете общего состояния и традиций современной теории решений, которые переносятся и на проблему структурной организации процессов ПУР. Как известно, теория решений включает две очень развитые, но достаточно автономные области, - теорию индивидуальных и теорию групповых решений. Тем самым на уровне теории отражаются кажущиеся самоочевидными, но, по существу, претеоретические представления, согласно которым все процессы субъективного выбора дифференцируются только на два основных класса (индивидуальный и групповой) и исчерпываются ими. Однако управленческий выбор тем и специфичен (если не сказать - уникален), что, включая компоненты и индивидуального и группового выбора, в общем случае строится не по типу их механического объединения (аддитивного агрегирования), а по типу иерархической организации, т.е. соподчинения первым вторых. Он, в силу этого, не сводится ни к тем, ни к другим, ни к их простому объединению. Поэтому и суммативное привлечение данных из области индивидуального и группового выбора не дает и не может дать решения проблемы структурной организации управленческих решений.</w:t>
      </w:r>
    </w:p>
    <w:p>
      <w:pPr>
        <w:pStyle w:val="Style15"/>
        <w:rPr/>
      </w:pPr>
      <w:r>
        <w:rPr/>
        <w:t>Наоборот, трактовка процессов ПУР как интегральных процессов регуляции совместной деятельности иерархического типа позволяет дать общее решение этой проблемы. Она показывает, что в общем случае процесс ПУР строится как "субъект-субъектное" взаимодействие иерархического типа, как взаимодействие двух "деятельностных контуров". Управленческие решения - это закономерный синтез индивидуального выбора (руководителя) и группового - интериндивидуального выбора (подчиненных), реализующийся в режиме их иерархического соподчинения. В результате такого синтеза (т.е. в результате интеграции двух основных классов выбора) возникает новый, обобщенный тип процессов выбора - управленческий. Он, в силу своего интегративного характера, не может быть сведен ни к индивидуальному, ни к групповому выбору "по отдельности", ни к их рядоположенной сумме. Не являясь "чисто" индивидуальными или "чисто" групповыми (коллегиальными, групповыми), управленческие решения - и те и другие одновременно. Их адекватное и полное раскрытие возможно поэтому лишь на основе принципа дополнительности. Более того, диалектика взаимодействия механизмов индивидуального и группового выбора в управленческих решениях такова, что именно в них (как бы взаимоотрицая друг друга) эти механизмы в то же время проявляются максимально полно, рельефно и ярко. Действительно, лишь включив в себя межличностные детерминанты и факторы, т.е. перейдя в интериндивидуальный план, индивидуальный выбор приобретает максимально полный, сложный, противоречивый и насыщенный коллизиями вид. Аналогичным образом и совместные решения обретают наибольшую сложность, развернутость и организованность лишь тогда, когда строятся иерархически (а не паритетно); когда в интериндивидуальный групповой выбор "встраивается" и начинает играть иерархически ведущую роль в нем индивидуальный выбор ее лидера и(или) руководителя.</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з такой трактовки со всей очевидностью следует, что главный критерий и ведущие основания для структурной дифференциации процессов ПУР надо искать именно в механизмах синтеза индивидуальных и интериндивидуальных, "едино-начальных" и "коллегиальных" компонентов решения (а не в каждом из них "по отдельности"). Конкретный результат такого синтеза (содержание процесса ПУР) всегда обусловлен тем, в какой форме осуществляется этот синтез, и какие механизмы его обеспечивают. Феноменологически он проявляется в той или иной организационной процедуре подготовки и принятия управленческого решения, в эмпирически фиксируемых и объективированных режимах взаимодействия руководителя и группы в ходе их выработки. Очевидно, однако, что эти организационные процедуры и соответственно режимы взаимодействия индивидуального выбора руководителя и интериндивидуального, группового выбора предопределяются самой иерархически построенной организацией совместной деятельности. Все они поэтому производны от иерархического принципа как такового и общего уровневого строения совместной деятельности. Все это заставляет предположить, что общая организация процессов ПУР в управленческой деятельности строится на основе структурно-уровневого принципа. Верификация данного предположения в специальном цикле исследований [3-7] позволила установить, что действительно процессы ПУР организованы в управленческой деятельности на основе данного принципа и образуют целостную иерархию, включающую пять основных макроуровней, которые дифференцируется на формы, типы, виды этих процессов и стратегии их реализации. Эти уровни обозначены нами как автокритический, автономный, локально-коллегиальный, интегративно-коллегиальный и метаколлегиальный. Все они - суть качественно различные формы синтеза индивидуальной и интериндивидуальной составляющих решений, различные типы интеграции индивидуальной и групповой составляющих совместной деятельности по выработке решений. В них имеют место закономерные трансформации "субъектного базиса" решений(2). Это, в свою очередь, обусловливает глубокие и множественные различия в организации процессов решений, в их процессуальной развернутости и динамике, в содержании ведущих детерминант выбора, в его свойствах, функциях, феноменологических проявлениях и др. Вместе с тем, уровни инвариантны по отношению к различиям в видах управленческой деятельности, а их структурная организация выступает поэтому в качестве общей для нее как типа профессиональной деятельности.</w:t>
      </w:r>
    </w:p>
    <w:p>
      <w:pPr>
        <w:pStyle w:val="Style15"/>
        <w:rPr/>
      </w:pPr>
      <w:r>
        <w:rPr/>
        <w:t>Автократические решения характеризуются максимальной редуцированностью механизмов совместного, коллегиального начала в их выработке, на одновременно и максимизацией функциональной роли механизмов индивидуального выбора в них. Решения и формально и содержательно реализуются как индивидуальный выбор руководителя, выступают практически исключительно его продуктом. Группа (или управляемая организация) не только не участвует в нем, но даже утрачивает статус референтной по отношению к субъекту выбора, а он, в свою очередь, сохраняет в ней лишь статус формального членства. Автократические решения возможны в двух основных вариантах: принятие решения руководителем осуществляется либо на фоне простого игнорирования мнения других, либо на фоне намеренного и подчеркнуто демонстративного противопоставления руководителем себя организации (группе). Во втором случае они принимают характер контргрупповых. Итак, психологическая сущность автократических решений состоит в том, что взаимодействие, синтез индивидуального и интериндивидуального выбора принимает в них, по существу, вырожденную форму, развертывается по типу подавления первым второго.</w:t>
      </w:r>
    </w:p>
    <w:p>
      <w:pPr>
        <w:pStyle w:val="Style15"/>
        <w:rPr/>
      </w:pPr>
      <w:r>
        <w:rPr/>
        <w:t>Автономные решения, также реализуясь в индивидуальной форме, вместе с тем глубоко отличны от автократических, поскольку ведущую роль в них играют детерминанты собственно совместной деятельности, факторы организационно- группового плана. Они являются поэтому уже не контргрупповыми по характеру включения этих ведущих детерминант, а подчеркнуто прогрупповыми. Однако все эти детерминанты представлены в них в персонифицированном и потому опосредствованном, имплицитном виде. Решения данного уровня реально составляют очень важный и широко представленный атрибут управленческой деятельности. Они вырабатываются и принимаются руководителем вне непосредственного контакта с управляемой организацией, вне коммуникативных отношений с ее членами. Данное обстоятельство адекватно отражает объективное положение вещей, при котором на практике нецелесообразно, да и невозможно реализовывать все управленческие решения в коллегиальной форме. По своей номенклатуре они очень разнообразны и в целом подобны основным видам решений, представленным в теории индивидуального выбора [6, 27]. Таким образом, психологическая сущность автономных решений состоит уже не в подавлении и подмене индивидуальным выбором интериндивидуального, а лишь в доминировании первого при обязательном учете второго.</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2 Понятие "субъектного базиса" фактически эквивалентно категории "коллективного субъекта" и означает, во-первых, количественный состав вовлеченных в процесс решения индивидов; во-вторых, качественные особенности сформировавшейся таким образом "группы решения" - ее структуру, отношения соподчинения (иерархии и субординации), характеристику ее коммуникативной сети.</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чем, это происходит в опосредствованной форме, вне развернутых интериндивидуальных контактов.</w:t>
      </w:r>
    </w:p>
    <w:p>
      <w:pPr>
        <w:pStyle w:val="Style15"/>
        <w:rPr/>
      </w:pPr>
      <w:r>
        <w:rPr/>
        <w:t>В локально-коллегиальных решениях межличностные детерминанты уже переводятся в эксплицитную форму; процедура их выработки принимает развернутый интериндивидуальный характер. В процесс принятия решения в них обязательно включается некоторая подгруппа, входящая в общий состав группы (организации), по отношению к деятельности которой вырабатывается решение. Эти решения, являясь эксплицитно-коллегиальными, включают в свой субъектный базис не всех членов группы (организации), т.е. выступают именно как локально-коллегиальные. Та локальная подструктура группы (организации), которая непосредственно вырабатывает решение, делает это в условиях ее иерархического соподчинения руководителю. Несколько заостряя психологическую сущность этих решений, можно сказать, что они в наибольшей степени синтезируют в себе черты как индивидуального, так и интериндивидуального выбора, но не являются ни теми, ни другими "в чистом виде". Они образуют обширный диапазон, располагающийся в континууме, образованном этими двумя классами решений. Локально-коллегиальные решения имеют характер групповых, но не паритетных, а иерархически организованных. Субъект их выработки приобретает черты не только интерсубъектности, но и иерархичностью собственной структуры. Они наиболее вариативны по формам и мере своей развернутости (а следовательно, - по многообразию конкретных видов и стратегий), что определяется большими различиями в диапазоне изменения меры полноты их "субъектного базиса".</w:t>
      </w:r>
    </w:p>
    <w:p>
      <w:pPr>
        <w:pStyle w:val="Style15"/>
        <w:rPr/>
      </w:pPr>
      <w:r>
        <w:rPr/>
        <w:t>Достигая своего максимума, расширение объема "субъектного базиса" (т.е. числа лиц, актуально вовлеченных в процесс решения) приводит к тому, что в процессы подготовки решения может включаться вся группа (организация) в целом. Это переводит решения на принципиально иной - интегративно- коллегиальный уровень организации. Он характеризуется подчеркнутой специфичностью своего стратегиального и процедурного состава, своеобразными изменениями, а часто и инверсией соотношений роли иерархического и координационного - коллегиального принципов в их выработке, при которой второй доминирует над первым. Конкретно речь идет о том, что в наиболее значимых для функционирования организационных структур управления случаях даже нормативно регламентируется такая организация процедуры выработки решения, которая требует вовлечения в нее всего состава этих структур. При этом следует выделить две основные разновидности данных решений. В первой из них вся группа реально (актуально) включается в процедуру выработки решения; решения вырабатываются в условиях непосредственного контакта всех членов группы (организации). Во второй - в процессе решения актуально включаются лишь некоторые представители тех или иных организационных подструктур общей структуры, которые, однако, персонифицируют позиции и интересы всех иных членов соответствующих подструктур (т.е. являются их "делегатами"). Решения данного уровня являются таким образом своеобразным противовесом авторитарному началу, механизмом компенсации "власти руководителя" со стороны "власти подчиненных" и средством достижения "баланса властей" [24]. Здесь, в отличие от всех иных уровней ПУР, интериндивидуальный выбор доминирует над индивидуальным.</w:t>
      </w:r>
    </w:p>
    <w:p>
      <w:pPr>
        <w:pStyle w:val="Style15"/>
        <w:rPr/>
      </w:pPr>
      <w:r>
        <w:rPr/>
        <w:t>Наконец, последний из установленных уровней - метаколлегиальный также характеризуется глубокими, качественными отличиями от всех иных уровней. Как известно, практически любая организационная структура одновременно является подструктурой какой-либо более общей управленческой системы. Поэтому и руководитель каждой организации, будучи иерархически главным в ней лицом, одновременно включен в более общую организационную структуру - но уже на правах ее рядового члена. Функционируя в этой более общей организационной структуре (метаструктуре), руководитель обязан учитывать интересы возглавляемой им организации. Однако он лишен возможности непосредственного контакта с ней, учета ее коллегиального мнения. Наоборот, он непосредственно испытывает воздействие, а часто - давление иной метаструктуры, которое может не совпадать с интересами группы, представляемой руководителем. Ключевые особенности этих решений связаны с их ярко выраженным маргинальным характером, обусловленным тем, что в них имеет место феномен удвоения референтных групп решения. Руководитель обязан выражать интересы "своей" организации и одновременно он становится реальным членом более общей организационной структуры - должен подчиняться ее правилам и нормам. Эти две позиции не всегда (а реально - редко) гармонизируются, но, напротив, часто вступают в антагонистические отношения. Данные решения должны быть интерпретированы и как маргинальные.</w:t>
      </w:r>
    </w:p>
    <w:p>
      <w:pPr>
        <w:pStyle w:val="Style15"/>
        <w:rPr/>
      </w:pPr>
      <w:r>
        <w:rPr/>
        <w:t>Все установленные уровни характеризуются глубокими и множественными, т.е. именно качественными различиями одновременно по ряду ключевых психологических параметров. Все они, как можно видеть из представленной выше характеристики, различны по способам интеграции в них "субъектного базиса", иерархической организации их коллективного субъекта. Далее, каждый уровень обладает специфическим симптомокомплексом эмпирических характеристик и</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ойств. Они различны по мере обратимости вырабатываемых решений, их компенсируемости, по своей "мощности", процедурной организации (как нормативно регламентируемой, так и дескриптивной), по частоте реализации в деятельности и соотношению со специфическим кругом задач ее организации, по своим эмпирическим референтам. Наконец, существуют и более имплицитные различия уровней, обнаруживаемые экспериментальными средствами. К их числу относятся, в первую очередь, выявленные экспериментально различия в структурах индивидуальных качеств субъекта, реализующих решения каждого уровня, а также в интегративных структурах основных компонентов выбора на разных уровнях(3) [3].</w:t>
      </w:r>
    </w:p>
    <w:p>
      <w:pPr>
        <w:pStyle w:val="Style15"/>
        <w:rPr/>
      </w:pPr>
      <w:r>
        <w:rPr/>
        <w:t>Обоснованность дифференциации описанных уровней связана еще и с тем, что вся их совокупность естественным образом синтезируется в целостную иерархию. Главной причиной этого выступает существование у них закономерных межуровневых взаимодействий и переходов, механизмов межуровневого согласования в целом: иерархической соподчиненности уровней, формирования вышележащих уровней по типу интеграции нижележащих и др. [3].</w:t>
      </w:r>
    </w:p>
    <w:p>
      <w:pPr>
        <w:pStyle w:val="Style15"/>
        <w:rPr/>
      </w:pPr>
      <w:r>
        <w:rPr/>
        <w:t>Установление уровневой структуры процессов ПУР обнаруживает еще одну существенную психологическую закономерность. Она заключается в механизме фиксации уровней процессов ПУР в стилевых особенностях их реализации и, далее, в типологических вариантах деятельности руководителя. Каждый из уровней детерминирует при этом тот или иной обобщенный способ поведения в ситуациях выбора. Этот способ, повторяясь и развиваясь, приобретает характер субъективно предпочитаемого и в итоге закрепляется в стилевых различиях реализации процессов ПУР. В результате дифференцируются пять основных индивидуальных стилей реализации процессов ПУР, изоморфных каждому из пяти уровней их организации [4].</w:t>
      </w:r>
    </w:p>
    <w:p>
      <w:pPr>
        <w:pStyle w:val="Style15"/>
        <w:rPr/>
      </w:pPr>
      <w:r>
        <w:rPr/>
        <w:t>ФУНКЦИОНАЛЬНЫЕ ЗАКОНОМЕРНОСТИ ОРГАНИЗАЦИИ ПРОЦЕССОВ ПРИНЯТИЯ УПРАВЛЕНЧЕСКИХ РЕШЕНИЙ</w:t>
      </w:r>
    </w:p>
    <w:p>
      <w:pPr>
        <w:pStyle w:val="Style15"/>
        <w:rPr/>
      </w:pPr>
      <w:r>
        <w:rPr/>
        <w:t>Категория функциональных закономерностей является весьма широкой и гетерогенной, а проблема их изучения - комплексной и многоаспектной. По отношению к исследованию процессов ПУР объективно главным ее аспектом выступает изучение их собственно процессуальной организации. Оно, в свою очередь, дифференцируется на микро- и макропроцессуальный анализ.</w:t>
      </w:r>
    </w:p>
    <w:p>
      <w:pPr>
        <w:pStyle w:val="Style15"/>
        <w:rPr/>
      </w:pPr>
      <w:r>
        <w:rPr/>
        <w:t>Микропроцессуальный анализ процессов ПУР направлен на установление собственных "внутренних" закономерностей их функционального генеза, раскрытие "логики движения" этих процессов. Он обычно формулируется в теории как проблема определения основных этапов управленческих решений и их организации в определенную последовательность. Затем устанавливается последовательность ряда этапов решения(4), по которым "надо пройти" для выработки и принятия решения. Такой "дискурсивно-стадиальный" подход рассматривается как основной и "канонический", если не сказать - аксиоматический. По отношению к нему, по-видимому, бессмысленно занимать критическую позицию, а сам он не является полностью неправильным. Однако он лишь достаточно приблизительно, а часто не вполне адекватно характеризует реальную психологическую картину процессуальной динамики управленческих решений. Он представляет собой скорее нормативный идеал, своего рода "рационалистический оптимум". Это лишь наиболее полная (и уже поэтому - отнюдь не единственная) форма процесса выработки решений, которую они могут принимать, но чаще не принимают, реализуясь существенно иначе.</w:t>
      </w:r>
    </w:p>
    <w:p>
      <w:pPr>
        <w:pStyle w:val="Style15"/>
        <w:rPr/>
      </w:pPr>
      <w:r>
        <w:rPr/>
        <w:t>Наш опыт изучения данного вопроса показывает, что основной является другая закономерность функционального генеза процессов ПУР. Они в общем случае делятся не по типу интеграции инвариантной совокупности жестко и априорно предзаданных этапов (стадий), а по типу дифференциации исходно целостного и нерасчлененного образования лишь на те этапы, которые необходимы и достаточны для выработки и принятия решения в каждом конкретном случае. В относительно несложных (но одновременно и наиболее частых - типичных) ситуациях деятельности процесс ПУР предстает обычно в минимально развернутом виде. Он может обретать форму прямого перехода от этапа формирования представления о задаче выбора к решению и вообще не включать каких-либо других промежуточных стадий. Подобный тип решений можно охарактеризовать как "выбор без перебора" [3, 6]. Посредством дополнительного дифференцирующего шага в процесс решения может включаться этап различения и(или) формирования альтернатив. Далее, но обязательно вследствие усложнения ситуации, необходима дифференциация и на иные этапы ("критериального оценивания" альтернатив, их элиминации, ранжирования критериев по приоритету, "взвешивания" альтернатив</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3 Основными "компонентами выбора" в теории решений считаются: информационная основа, правила, критерии, способы принятия решения, а также альтернативы и гипотезы выбора [6, 17, 27].</w:t>
      </w:r>
    </w:p>
    <w:p>
      <w:pPr>
        <w:pStyle w:val="Style15"/>
        <w:rPr>
          <w:sz w:val="19"/>
          <w:szCs w:val="19"/>
        </w:rPr>
      </w:pPr>
      <w:r>
        <w:rPr>
          <w:sz w:val="19"/>
          <w:szCs w:val="19"/>
        </w:rPr>
        <w:t>4 Например, один из типичных перечней этапов выглядит следующим образом: 1) различение проблемы; 2) формулировка проблемы; 3) редукция исходной неопределенности од конечного множества альтернатив; 4) нахождение критериев; 5) анализ альтернатив по критериям; 6) выбор; 7) реализация и коррекция выбора [28].</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т.д.). Процесс ПУР поэтому не вполне правомерно рассматривать как организацию изначально предзаданных этапов; даже сама их представлен- ность в процессе не задана исходно, а определяется сложностью ситуации. Мера дифференцированности процесса на этапы и, значит, само их количество в нем должно быть не максимальным, а достаточным для достижения цели.</w:t>
      </w:r>
    </w:p>
    <w:p>
      <w:pPr>
        <w:pStyle w:val="Style15"/>
        <w:rPr/>
      </w:pPr>
      <w:r>
        <w:rPr/>
        <w:t>Таким образом, суть функционального генеза процессов ПУР - это дифференциация изначально целостной процессуальной системы на ее компоненты - этапы. Но тем самым и весь процесс ПУР предстает как закономерно организованная динамика специфически временной, процессуальной системы. Показательно, что процессуальная динамика управленческих решений, как свидетельствуют результаты исследований [3-5, 7], подчиняется основным принципам системного генезиса, строится по ним (принципы неравномерности, гетерохронности, консолидации, нелинейности, взаимосодейственности и др. [15]). Вместе с тем, процессуальное содержание управленческих решений богаче, а, главное, противоречивее, нежели гармоническое в целом и сбалансированное развертывание процесса, описываемое известными системогенетическими принципами. Наряду с ними большую и фактически определяющую роль играют и иные обнаруженные нами принципы процессуальной организации.</w:t>
      </w:r>
    </w:p>
    <w:p>
      <w:pPr>
        <w:pStyle w:val="Style15"/>
        <w:rPr/>
      </w:pPr>
      <w:r>
        <w:rPr/>
        <w:t>Первый из них - это принцип минимально достаточной дифференциации, охарактеризованный выше: процесс дифференцируется лишь на такое количество этапов, которое необходимо и достаточно для достижения результата - принятия решения. Второй - принцип целевой детерминации. Цель по отношению ко всему процессу реализует свою основную функцию, являясь его системообразующим фактором. Это означает, что весь процесс развертывается не "от начала к концу", не "от условий к результату", а наоборот, от цели (как идеального образа результата - требуемого решения) к процессу. Именно целевая детерминация обеспечивает скоординированность всех этапов решения, их взаимоувязку и содействие конечному результату. Третий - принцип иерархичности, состоящий в том, что отдельные этапы процесса ПУР являются, во-первых, различными по своей значимости, а во- вторых, в структуре всего процесса соподчинены именно в соответствии с ней. Так, этапы формирования субъективного представления о задаче выбора и собственно выбор альтернативы включены в процесс решения практически при любой степени его дифференциации. Они поэтому характеризуются максимальной значимостью, образуют высший уровень иерархии этапов. Другие же этапы - формирование критериев, оценки альтернатив и др. - могут либо включаться в процесс, либо нет, в зависимости от сложности конкретной ситуации. Они являются поэтому объективно менее значимыми, иерархически соподчиненными и производными. Четвертый - принцип итеративности, означающий такую организацию процесса, которая допускает не только его "линейное", однонаправленное развертывание, но и многократные "возвраты" с последующих этапов на предыдущие, сканирование содержания прошлых этапов в свете содержания последующих. Благодаря этому становится возможным обмен содержанием между различными фазами решения, что существенно оптимизирует весь процесс, повышает его "мощность". Он является также и необходимым условием его целостности и внутренней согласованности.</w:t>
      </w:r>
    </w:p>
    <w:p>
      <w:pPr>
        <w:pStyle w:val="Style15"/>
        <w:rPr/>
      </w:pPr>
      <w:r>
        <w:rPr/>
        <w:t>Таким образом, проблема процессуальной организации управленческих решений получает иное, чем это принято традиционно, решение. Вся процессуальная организация, феноменологически проявляющаяся в последовательности ее этапов, в действительности регулируется определенными и достаточно общими закономерностями - принципами функционального генезиса. Они частично воспроизводят совокупность системогенетических закономерностей, а частично характеризуются новыми принципами. Эти принципы образуют имплицитный инвариант процессуальной организации управленческих решений. Благодаря ему процессы ПУР обретают системность организации не только в структурном, но и в функционально- динамическом, процессуальном плане. Самое течение процесса решений раскрывается с этих позиций как специфическая диахроническая система. Она, как и любая иная система, характеризуется системными качествами, являющимися продуктами соорганизации ее компонентов (в данном случае - этапов). Все это лежит также в основе свойства недизъюнктивности процесса ПУР (равно как и любых иных психических процессов [2]); указывает на условность и искусственность любых способов его "разбиения" на этапы и фазы, вскрывает иные описанные выше принципы его организации.</w:t>
      </w:r>
    </w:p>
    <w:p>
      <w:pPr>
        <w:pStyle w:val="Style15"/>
        <w:rPr/>
      </w:pPr>
      <w:r>
        <w:rPr/>
        <w:t>Макропроцессуальный аспект изучения процессов ПУР связан с раскрытием их соотношений с иными процессами группового и совместно-деятельностного функционирования (как инструментального, так и экспрессивного планов). Главным при этом, безусловно, является вопрос о том, сводимо ли содержание процесса ПУР ко всем иным процессам - к их аддитивной совокупности, или же нет. Действительно, процесс ПУР реализуется на основе известных процессов группового и деятельностного функционирования, осуществляется "через них" и "в них". Но это не означает, что он исчерпывается ими и сводится к ним. Тому существует множество фактических и экспериментальных подтверждений, а также теоретических аргументов [3, 4, 6, 7]. Сама суть интегральных</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цессов в том и состоит, что они (в том числе, разумеется, и ПУР), реализуясь на основе всех известных локальных процессов инструментального и экспрессивного планов, используя их в целях своего осуществления, одновременно придают им закономерную организацию. Например, в составе интегрального процесса ПУР все они организуются таким образом, чтобы в максимальной степени содействовать выработке решения, интегрируются в направлении достижения этой цели. При этом каждый из локальных процессов, включаемых в интеграцию, представлен в ней в том аспекте и в том качестве, которые наиболее адекватны тем целям, ради которых сама эта интеграция и осуществляется. Все иные локальные процессы переводятся при этом в режим взаимосодействия в плане достижения результата. Такая соорганизация (по типу целевой интеграции) порождает специфически генеративные- синергетические эффекты. Известные в настоящее время локальные процессы группового функционирования выступают тем материалом и той "онтологической базой", на основе которой реализуются интегральные процессы. Последние, однако, задают новый, организационный контекст для структурирования первых, синтезируют их в соответствии со спецификой основных деятельностных задач. Внесение такой дополнительной организации приводит к новым особенностям группового функционирования, которые не обнаруживаются у локальных процессов по отдельности. Отношение интегральных процессов регуляции совместной деятельности и традиционно описанных процессов группового функционирования раскрываются как соотношение целого и части, структуры и компонента. Включаясь в состав интегральных, локальные процессы группового и совместно-деятельностного функционирования не только сохраняют свою качественную определенность, но и приобретают дополнительную качественную специфичность.</w:t>
      </w:r>
    </w:p>
    <w:p>
      <w:pPr>
        <w:pStyle w:val="Style15"/>
        <w:rPr/>
      </w:pPr>
      <w:r>
        <w:rPr/>
        <w:t>Все это в полной мере проявляется и в содержании процессов ПУР. Каждый из известных процессов и феноменов группового функционирования, включаясь в процессы выбора, безусловно, сохраняет свою "самость" (качественную определенность), но приобретает и очевидную специфичность. При этом каждый из них может и гипертрофироваться, и редуцироваться, и даже инвертироваться, как бы менять свой смысл. Например, процессы внушения, подражания, а частично даже заражения, комплексно и гипертрофированно предстают в таком специфическом и многомерном решенческом явлении, как феномен Groupthink - в "процессе деформированного группового мышления" [25]. Другой процесс-убеждение - чаще всего именно в процессах ПУР как бы "свертывается" (например, из-за недостатка у руководителя действенных аргументов, условий цейтнота и пр.): он очевидным образом редуцируется и приводит к ряду новых феноменологических следствий, в частности, к явлению гипорационализации аргументации [28], а далее к "соскальзыванию" на подчеркнуто автократические стратегии выработки решения. Наряду с этим могут иметь место и инверсионные трансформации. Так, процессы межличностной конкуренции, соперничества, дифференциации лидера могут в условиях выбора "оборачиваться", порождая известные феномены "избегания лидерства" [22] и "виртуального решателя" [28], а также приводить к редукции феномена "идиосинкразического кредита" [24]. Возможно возникновение новых феноменов: например, наиболее общий процесс групповой динамики (социальной фасилитации), проявляясь в составе процессов ПУР, порождает такой фундаментальный и широко известный "решенческий" феномен, как явление "позитивного сдвига риска" (risky schift) [31]. Подобные примеры можно продолжать очень долго. По существу, вся феноменология и процессуальное содержание процессов управленческих решений есть не что иное, как спецификация известных общих процессов и явлений по отношению к ситуациям выбора, приводящая к их новым особенностям, граням и проявлениям. Совокупность новых качественных особенностей (процессуальных, феноменологических и иных) и составляет ту "процессуальную прибавку", которая не позволяет редуцировать содержание управленческих решений до аддитивной совокупности реализующих их более локальных процессов. Отметим также, что данное обстоятельство обнаруживается и экспериментально. Наиболее общим результатом такого рода экспериментов является то, что на долю взаимодействия (фактически - интеграции) локальных процессов приходится не только значимая, но даже большая часть всей дисперсионной нагрузки при выполнении задач на групповое принятие решения [3, 4, 6]. Тем самым находит еще одно подтверждение и наше общее положение о специфичности психологического статуса процесса ПУР как такового. Он предстает не только как унитарный, хотя и гетерогенный (что явилось итогом структурного изучения), но и как ортогональный, хотя и производный от синтеза всех иных процессов группового и совместно-деятельностного функционирования(5).</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5 В связи с этим встает еще один важный вопрос - о психологической структуре способности к управленческим решениям. Он, однако, выходит за рамки данной статьи; поэтому отметим лишь, что с позиций развитого подхода оказалось возможным установить принципиальные особенности данной способности и выявить ее психологическую архитектонику, представленную в "пятифакторной модели" способности к принятию управленческих решений [3].</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так, полученные в ходе изучения функциональной организации закономерности процессов ПУР должны быть поняты как по существу однопорядковые, интегративные по своим механизмам и специфике проявления. "Не отменяя" всех иных психологических особенностей организации процессов ПУР, а также входящих в их состав других более локальных процессуальных и деятельностных образований, они, тем не менее, вскрывают новый специфически интегративный пласт закономерностей этой организации; позволяют поэтому выявить новую грань общей функциональной организации этих процессов; эксплицировать их дополнительное процессуальное содержание.</w:t>
      </w:r>
    </w:p>
    <w:p>
      <w:pPr>
        <w:pStyle w:val="Style15"/>
        <w:rPr/>
      </w:pPr>
      <w:r>
        <w:rPr/>
        <w:t>ОСОБЕННОСТИ ГЕНЕЗИСА ПРОЦЕССОВ ПРИНЯТИЯ РЕШЕНИЯ В УПРАВЛЕНЧЕСКОЙ ДЕЯТЕЛЬНОСТИ</w:t>
      </w:r>
    </w:p>
    <w:p>
      <w:pPr>
        <w:pStyle w:val="Style15"/>
        <w:rPr/>
      </w:pPr>
      <w:r>
        <w:rPr/>
        <w:t>Заключительным этапом цикла исследований явилось изучение процессов ПУР в их генетическом плане. Его реализация сопряжена однако с наибольшими трудностями. Во-первых, проблема ПУР не только наиболее слабо разработана именно в генетическом аспекте, но и фактически даже не поставлена в этом плане. Во-вторых, процесс ПУР, будучи интегративным и многоаспектным, обусловливает взаимодействие в его становлении сразу нескольких сложных линий генетического развития. В качестве главных среди них выступают: формирование и развитие процессов индивидуального выбора; становление и эволюция форм совместного интериндивидуального выбора; влияние общедеятельностной (точнее - совместной деятельностной) детерминации на генезис принятия решения и др. Поэтому профессиогенетическое исследование процессов ПУР должно быть также дифференцированным, направленным поочередно на раскрытие основных указанных выше аспектов генезиса.</w:t>
      </w:r>
    </w:p>
    <w:p>
      <w:pPr>
        <w:pStyle w:val="Style15"/>
        <w:rPr/>
      </w:pPr>
      <w:r>
        <w:rPr/>
        <w:t>Уже сама по себе постановка данной проблемы сразу же порождает множество вопросов и неожиданных ее сторон. Дело в том, что управленческая деятельность в аспекте генезиса процессов выбора является, по-видимому, наиболее специфичным видом профессиональной деятельности. Действительно, можно, конечно, с большой долей уверенности априорно полагать, что в ней, как и во всякой иной, происходит прогрессивное развитие этих процессов. Однако нельзя игнорировать и тот важнейший факт, что уже сам отбор (неважно в какой форме - либо специально организованный, либо "стихийный") на руководящие, управленческие должности в значительной мере как раз и происходит на основе критерия сформированности процессов индивидуального выбора. Гораздо больше вероятность стать руководителем (при прочих равных условиях) у того, у кого эти процессы уже сформированы и развиты в относительно большей степени. Однако если они уже сформированы, то что же происходит с ними в дальнейшем, в ходе профессиогенеза? Как эволюционирует индивидуальный выбор, и как эта эволюция взаимодействует с развитием общей структуры управленческой деятельности?</w:t>
      </w:r>
    </w:p>
    <w:p>
      <w:pPr>
        <w:pStyle w:val="Style15"/>
        <w:rPr/>
      </w:pPr>
      <w:r>
        <w:rPr/>
        <w:t>При изучении первого основного аспекта генезиса процессов ПУР (в плане механизмов индивидуального выбора) было обнаружено, что формирование и развитие процессов ПУР подчиняется основным принципам генезиса системных образований и, следовательно, выступает по своему содержанию как системогенез. Наиболее значимо при этом, на наш взгляд, то, что все эти принципы характеризуют не только развитие отдельных сторон процессов выбора (хотя и их тоже), но и динамику формирования уровневой структуры процессов ПУР. Иными словами, эти принципы разворачиваются "в пространстве уровней" организации процессов ПУР. Генезис интегративных форм процессов ПУР-уровней характеризуется принципами неравномерности, гетерохронности, консолидации, прогрессирующей дифференциации и др. Например, различные уровни формируются неравномерно, существенно разными темпами на отдельных фазах профессиогенеза. На его начальных фазах наиболее интенсивно формируются решения автономного и локально- коллегиального уровней; затем темпы их развития резко замедляются. На более поздних фазах профессиогенеза более интенсивно представлено развитие решений интегративно-коллегиального, метаколлегиального и автократического уровней (которые в начале профессиогенеза эволюционируют в гораздо меньшей мере). Развитие уровней характеризуется и гетерохронностью: периоды наиболее интенсивного развития различных уровней приурочены к разным фазам профессиогенеза; причем, развитие одних уровней может сопровождаться не только стагнацией других, но и их регрессионным, инволюционным развитием. Обнаруживается и принцип консолидации: механизмы и средства, складывающиеся в ходе формирования того или иного уровня, начинают затем использоваться для формирования иных уровней. Например, развитие и совершенствование автономных решений выступает действенной предпосылкой для развития локально-коллегиального уровня процессов ПУР, а он, в свою очередь, существенно способствует оптимизации и формированию решений интегративно-коллегиального уровня. Все сказанное требует понимания генезиса процессов ПУР как формирования и совершенствования их уровневой структуры, происходящих по системогене- тическому типу.</w:t>
      </w:r>
    </w:p>
    <w:p>
      <w:pPr>
        <w:pStyle w:val="Style15"/>
        <w:rPr/>
      </w:pPr>
      <w:r>
        <w:rPr/>
        <w:t>Вместе с тем следует учитывать, что весь генезис процессов ПУР развертывается под определяющим</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здействием общедеятельностной детерминации. Он поэтому по необходимости приобретает черты производности и "вторичности" по отношению к генезису системы деятельности. Он раскрывается как специфический тип системогенеза - производный, деятельностно- опосредствованный системогенез. Одной из главных его особенностей является важная и играющая по существу определяющую роль в нем система элиминативных средств и механизмов процессов выбора, их формирование и развитие в профессиогенезе. Суть последних состоит в том, чтобы заменить саму необходимость в реализации процессов ПУР иными, как правило, субъективно более надежными и менее рискованными средствами организации деятельности; в том, чтобы уйти от необходимости в решении как таковом, спрогнозировать возникновение ситуаций выбора, "обойти" их. Элиминативные явления наиболее широко представлены именно в управленческой деятельности [3]. В целом они глубоко и органично связаны с процессами выбора. Во-первых, уход от решений, их избегание - это само по себе, пусть и специфическое, но принятие решения. Во-вторых, даже в тех случаях, когда элиминативная тенденция и не срабатывает до конца, а субъект все же вынужден идти на принятие конкретного решения, прежде чем он это сделает, он практически всегда принимает своего рода "решение о решении": идти на выбор как таковой или постараться избежать его. Поэтому, будучи явлениями, противоположными процессам принятия решения, они ими же и порождаются, выступают специфической формой реакции субъекта на возникновение ситуаций неопределенности или на возможность их возникновения. Следовательно, процессы принятия решения, включаясь в систему деятельности, выступают не только в своей прямой, но и в одной из превращенных своих форм. За пределами системы деятельности эта превращенная форма, составляющая очень важный аспект поведения субъекта, не обнаруживается и не может быть обнаружена.</w:t>
      </w:r>
    </w:p>
    <w:p>
      <w:pPr>
        <w:pStyle w:val="Style15"/>
        <w:rPr/>
      </w:pPr>
      <w:r>
        <w:rPr/>
        <w:t>В ходя профессиогенеза имеет место очень интенсивное развитие форм элиминативного поведения [3, 6, 7]. Более того, мера сформированности средств адекватной элиминации положительно и значимо коррелирует с эффективностью управленческой деятельности в целом. К ним, в частности, относятся: распределение существенной части решений среди подчиненных и возложение решений на них; адекватное прогнозирование "трудных" ситуаций выбора и их профилактика вплоть до полного предотвращения; подготовка к ситуациям, которые нельзя "обойти", но сложность которых можно уменьшить еще до их возникновения и др.</w:t>
      </w:r>
    </w:p>
    <w:p>
      <w:pPr>
        <w:pStyle w:val="Style15"/>
        <w:rPr/>
      </w:pPr>
      <w:r>
        <w:rPr/>
        <w:t>Итак, формирование элиминативных средств и их большая роль в общем ходе генезиса управленческой деятельности указывает на то, что в нем синтезированы две достаточно противоречивые линии. Во-первых, имеет место развитие процессов ПУР как таковых, повышение их потенциала, совершенствование его процессуальных и результативных характеристик. Во- вторых, еще более отчетливо возрастание функциональной роли элиминативных средств и механизмов в организации деятельности. Это со всей очевидностью обнаруживает, что в ходе профессиогенеза формируется способность ухода от самой необходимости в реализации многих решений, их "профилактика". Формируются такие способы и средства планирования деятельности, которые минимизируют число ситуаций выбора. Развивается умение распределения и оптимального переложения решений на других - соподчиненных лиц (а также многие иные средства элиминации). Несколько заостряя содержание второй линии генезиса, можно сказать, что в ходе профессионализации руководителя формируется не только умение принимать решения, но и умение их не принимать. Общим следствием усиления функциональной роли элиминативных механизмов является переход от пассивной стратегии организации деятельности, строящейся по типу реагирования на возникающие ситуации неопределенности, к активной стратегии.</w:t>
      </w:r>
    </w:p>
    <w:p>
      <w:pPr>
        <w:pStyle w:val="Style15"/>
        <w:rPr/>
      </w:pPr>
      <w:r>
        <w:rPr/>
        <w:t>Рассмотренные линии профессиогенетического развития процессов ПУР находят свое обобщенное, синтетическое проявление в еще одной генетической закономерности. Она связана с развитием этих процессов в наиболее специфическом для любых процессуальных образований аспекте - аспекте формирования их операционного состава [13, 15]. Этот аспект, имея значимым собственно генетический смысл, в то же время выходит за его пределы, поскольку приобретает принципиальное методологическое значение и для проблемы ПУР в целом; он вновь возвращает анализ к проблеме специфичности и самостоятельности психологического статуса процессов ПУР.</w:t>
      </w:r>
    </w:p>
    <w:p>
      <w:pPr>
        <w:pStyle w:val="Style15"/>
        <w:rPr/>
      </w:pPr>
      <w:r>
        <w:rPr/>
        <w:t>Действительно, если в ходе профессиогенеза имеет место формирование специфического операционного состава этих процессов, то это означает, что и сами они формируются как качественно специфические регуляторы деятельности, несводимые по своему содержанию ко всем иным ее процессуальным образованиям. Специальные исследования [3, 4, 6, 7] свидетельствуют о правомерности именно этой точки зрения, поскольку выявляют наличие не только специфического, он и очень дифференцированного, разнообразного по содержанию операционного состава процессов ПУР. В нем представлены, в частности, операции распознавания ситуаций ПУР и инициации задач на принятие решения; формирования "субъектного базиса" решений и объективации</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ставления о задаче ПУР; целевого опосредствования и мотивирования; агрегирования индивидуальных предпочтений; операции принуждения и контрольные операции; операции ролевого распределения функций выработки решений; операции санкционирования и межличностной координации и мн. др. Практически все они не только отсутствуют в операционном составе индивидуального выбора, но и в некотором отношении противоположны ему. Например, операции объективации задачи выбора, т.е. ее максимально рационализированной, намеренно "освобожденной" от субъективной окраски, совершенно необходимы для управленческих решений, являются залогом их эффективности. Однако они не только лишены смысла, но и отрицательно влияют на эффективность индивидуального выбора. Наоборот, как показано в [6, 17], для индивидуальных решений большее значение имеет придание "представлению о задаче выбора" именно субъективного характера, опирающегося не только и не столько на объективно-рационалистические основания, сколько на имплицитные и часто неосознаваемые (интуитивные, невербализуемые) компоненты личного и профессионального опыта.</w:t>
      </w:r>
    </w:p>
    <w:p>
      <w:pPr>
        <w:pStyle w:val="Style15"/>
        <w:rPr/>
      </w:pPr>
      <w:r>
        <w:rPr/>
        <w:t>Все рассмотренные закономерности процессов ПУР раскрывают, таким образом, содержательную сторону их трансформаций в ходе профес- сиогенеза. Они поэтому составляют методологическую базу для решения важной задачи прикладного плана - задачи разработки средств целенаправленного формирования процессов ПУР, разработки эффективных средств их тренинга, включенного в общую систему профессиональной подготовки руководителей.</w:t>
      </w:r>
    </w:p>
    <w:p>
      <w:pPr>
        <w:pStyle w:val="Style15"/>
        <w:rPr/>
      </w:pPr>
      <w:r>
        <w:rPr/>
        <w:t>* * *</w:t>
      </w:r>
    </w:p>
    <w:p>
      <w:pPr>
        <w:pStyle w:val="Style15"/>
        <w:rPr/>
      </w:pPr>
      <w:r>
        <w:rPr/>
        <w:t>Завершая обобщение результатов, необходимо вновь обратиться к особенностям общей логики и структуры исследования - к его стратегии. Она образована последовательностью ряда основных гносеологических этапов, планов познания, предписываемых общенаучным принципом системности: онтологическим (раскрытие качественной определенности и качественной специфичности предмета), структурным, функциональным и генетическим. Через синтез получаемых при их реализации результатов формируется целостное представление о предмете, преодолевается односторонность его "аспектного", аналитического (т.е. претеоретического) изучения. Одновременно в них основные закономерности предмета получают свое объяснение в плане главных типов причинности - структурной, функциональной, генетической. Поэтому совокупность полученных при реализации такой стратегии результатов сама характеризуется чертами системности, а значит - и концептуальной целостности. Совокупность знаний, организованная как система, и есть, по существу, теория как таковая. Все это выступает решающим условием для перевода существующих и вновь получаемых психологических данных о процессах ПУР с претеоретического на собственно теоретический уровень. Он тем и отличается от первого, что знания на нем перестают быть просто суммой или совокупностью (конгломератом), обретают статус системы гносеологического типа - статус теории. Предмет раскрывается в них целостно, во всех его основных измерениях. Именно такое целостное интегративное знание наиболее релевантно собственно практическим задачам, на решение которых, в конечном итоге, направлено развитие самой теории.</w:t>
      </w:r>
    </w:p>
    <w:p>
      <w:pPr>
        <w:pStyle w:val="Style15"/>
        <w:rPr/>
      </w:pPr>
      <w:r>
        <w:rPr/>
        <w:t>СПИСОК ЛИТЕРАТУРЫ</w:t>
      </w:r>
    </w:p>
    <w:p>
      <w:pPr>
        <w:pStyle w:val="Style15"/>
        <w:rPr/>
      </w:pPr>
      <w:r>
        <w:rPr/>
        <w:t>1. Блейк Р., Моутон Д. Научные методы управления. Киев, 1990.</w:t>
      </w:r>
    </w:p>
    <w:p>
      <w:pPr>
        <w:pStyle w:val="Style15"/>
        <w:rPr/>
      </w:pPr>
      <w:r>
        <w:rPr/>
        <w:t>2. Брушлинский А.В. Субъект: мышление, учение, воображение. М., 1996.</w:t>
      </w:r>
    </w:p>
    <w:p>
      <w:pPr>
        <w:pStyle w:val="Style15"/>
        <w:rPr/>
      </w:pPr>
      <w:r>
        <w:rPr/>
        <w:t>3. Карпов А.В. Психология принятия управленческих решений. М., 1998.</w:t>
      </w:r>
    </w:p>
    <w:p>
      <w:pPr>
        <w:pStyle w:val="Style15"/>
        <w:rPr/>
      </w:pPr>
      <w:r>
        <w:rPr/>
        <w:t>4. Карпов А.В. Психология менеджмента. М., 1999.</w:t>
      </w:r>
    </w:p>
    <w:p>
      <w:pPr>
        <w:pStyle w:val="Style15"/>
        <w:rPr/>
      </w:pPr>
      <w:r>
        <w:rPr/>
        <w:t>5. Карпов А.В. Психология принятия межличностных решений. М., 1993.</w:t>
      </w:r>
    </w:p>
    <w:p>
      <w:pPr>
        <w:pStyle w:val="Style15"/>
        <w:rPr/>
      </w:pPr>
      <w:r>
        <w:rPr/>
        <w:t>6. Карпов А.В. Психология принятия решения в профессиональной деятельности. М., 1991.</w:t>
      </w:r>
    </w:p>
    <w:p>
      <w:pPr>
        <w:pStyle w:val="Style15"/>
        <w:rPr/>
      </w:pPr>
      <w:r>
        <w:rPr/>
        <w:t>7. Карпов А.В. Методологические основы психологии принятия решения. Ярославль, 1999.</w:t>
      </w:r>
    </w:p>
    <w:p>
      <w:pPr>
        <w:pStyle w:val="Style15"/>
        <w:rPr/>
      </w:pPr>
      <w:r>
        <w:rPr/>
        <w:t>8. Кузьмин В.П. Принцип системности в теории и методологии К. Маркса. М., 1984.</w:t>
      </w:r>
    </w:p>
    <w:p>
      <w:pPr>
        <w:pStyle w:val="Style15"/>
        <w:rPr/>
      </w:pPr>
      <w:r>
        <w:rPr/>
        <w:t>9. Леонтьев А.Н. Деятельность. Сознание. Личность. М., 1975.</w:t>
      </w:r>
    </w:p>
    <w:p>
      <w:pPr>
        <w:pStyle w:val="Style15"/>
        <w:rPr/>
      </w:pPr>
      <w:r>
        <w:rPr/>
        <w:t>10. Ломов Б.Ф. Методологические и теоретические проблемы психологии. М., 1984.</w:t>
      </w:r>
    </w:p>
    <w:p>
      <w:pPr>
        <w:pStyle w:val="Style15"/>
        <w:rPr/>
      </w:pPr>
      <w:r>
        <w:rPr/>
        <w:t>11. Мейстер Дж. Эргономические основы разработки сложных систем. М., 1979.</w:t>
      </w:r>
    </w:p>
    <w:p>
      <w:pPr>
        <w:pStyle w:val="Style15"/>
        <w:rPr/>
      </w:pPr>
      <w:r>
        <w:rPr/>
        <w:t>12. Планкетт Л., Хейл Г. Выработка и принятие управленческих решений. М., 1984.</w:t>
      </w:r>
    </w:p>
    <w:p>
      <w:pPr>
        <w:pStyle w:val="Style15"/>
        <w:rPr/>
      </w:pPr>
      <w:r>
        <w:rPr/>
        <w:t>13. Рубинштейн С.Л. Проблемы общей психологии. М.,1973.</w:t>
      </w:r>
    </w:p>
    <w:p>
      <w:pPr>
        <w:pStyle w:val="Style15"/>
        <w:rPr/>
      </w:pPr>
      <w:r>
        <w:rPr/>
        <w:t>14. Совместная деятельность / Под ред. Журавлева А.Л. М., 1988.</w:t>
      </w:r>
    </w:p>
    <w:p>
      <w:pPr>
        <w:pStyle w:val="Style15"/>
        <w:rPr/>
      </w:pPr>
      <w:r>
        <w:rPr/>
        <w:t>15. Шадриков В.Д. Проблемы системогенеза профессиональной деятельности. М</w:t>
      </w:r>
      <w:r>
        <w:rPr>
          <w:lang w:val="en-US"/>
        </w:rPr>
        <w:t>., 1982.</w:t>
      </w:r>
    </w:p>
    <w:p>
      <w:pPr>
        <w:pStyle w:val="Style15"/>
        <w:rPr>
          <w:lang w:val="en-US"/>
        </w:rPr>
      </w:pPr>
      <w:r>
        <w:rPr>
          <w:lang w:val="en-US"/>
        </w:rPr>
        <w:t>16. Arrow K.I. Social Choice and Individual Values. N.Y., 1957.</w:t>
      </w:r>
    </w:p>
    <w:p>
      <w:pPr>
        <w:pStyle w:val="Style15"/>
        <w:rPr>
          <w:lang w:val="en-US"/>
        </w:rPr>
      </w:pPr>
      <w:r>
        <w:rPr>
          <w:lang w:val="en-US"/>
        </w:rPr>
        <w:t>17. Brayboorke D., Lindblom C. A Strategy of Decision. N.Y., 1963.</w:t>
      </w:r>
    </w:p>
    <w:p>
      <w:pPr>
        <w:pStyle w:val="Style15"/>
        <w:rPr>
          <w:lang w:val="en-US"/>
        </w:rPr>
      </w:pPr>
      <w:r>
        <w:rPr>
          <w:lang w:val="en-US"/>
        </w:rPr>
        <w:t>18. Core W.J. Administrative Decision-Making: A Heuristic Model. N.Y., 1964.</w:t>
      </w:r>
    </w:p>
    <w:p>
      <w:pPr>
        <w:pStyle w:val="Style15"/>
        <w:rPr/>
      </w:pPr>
      <w:r>
        <w:rPr>
          <w:lang w:val="en-US"/>
        </w:rPr>
        <w:t xml:space="preserve">19. Gumming </w:t>
      </w:r>
      <w:r>
        <w:rPr/>
        <w:t>М</w:t>
      </w:r>
      <w:r>
        <w:rPr>
          <w:lang w:val="en-US"/>
        </w:rPr>
        <w:t>. The Theory and Practice of Personnel Management. London, 1968.</w:t>
      </w:r>
    </w:p>
    <w:p>
      <w:pPr>
        <w:pStyle w:val="Style15"/>
        <w:rPr/>
      </w:pPr>
      <w:r>
        <w:rPr>
          <w:lang w:val="en-US"/>
        </w:rPr>
        <w:t xml:space="preserve">20. Emery W., Niland P. Making Management Decision. </w:t>
      </w:r>
      <w:r>
        <w:rPr/>
        <w:t>Boston, 1968.</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21. Fisher B.A. Small Group Decision-Making: Communication and Group Process. N.Y., 1976.</w:t>
      </w:r>
    </w:p>
    <w:p>
      <w:pPr>
        <w:pStyle w:val="Style15"/>
        <w:rPr/>
      </w:pPr>
      <w:r>
        <w:rPr>
          <w:lang w:val="en-US"/>
        </w:rPr>
        <w:t xml:space="preserve">22. Group Decision-Making / Ed. Brand </w:t>
      </w:r>
      <w:r>
        <w:rPr/>
        <w:t>Н</w:t>
      </w:r>
      <w:r>
        <w:rPr>
          <w:lang w:val="en-US"/>
        </w:rPr>
        <w:t>. London, 1982.</w:t>
      </w:r>
    </w:p>
    <w:p>
      <w:pPr>
        <w:pStyle w:val="Style15"/>
        <w:rPr>
          <w:lang w:val="en-US"/>
        </w:rPr>
      </w:pPr>
      <w:r>
        <w:rPr>
          <w:lang w:val="en-US"/>
        </w:rPr>
        <w:t>23. Harrison E.F. The Managerial Decision-Making Process. Boston, 1975.</w:t>
      </w:r>
    </w:p>
    <w:p>
      <w:pPr>
        <w:pStyle w:val="Style15"/>
        <w:rPr>
          <w:lang w:val="en-US"/>
        </w:rPr>
      </w:pPr>
      <w:r>
        <w:rPr>
          <w:lang w:val="en-US"/>
        </w:rPr>
        <w:t>24. Hollander E.P. Leader, Groups and Influence. N.Y., 1964.</w:t>
      </w:r>
    </w:p>
    <w:p>
      <w:pPr>
        <w:pStyle w:val="Style15"/>
        <w:rPr>
          <w:lang w:val="en-US"/>
        </w:rPr>
      </w:pPr>
      <w:r>
        <w:rPr>
          <w:lang w:val="en-US"/>
        </w:rPr>
        <w:t>25. Janisl. Victims of Groupthinking. Boston, 1972.</w:t>
      </w:r>
    </w:p>
    <w:p>
      <w:pPr>
        <w:pStyle w:val="Style15"/>
        <w:rPr/>
      </w:pPr>
      <w:r>
        <w:rPr>
          <w:lang w:val="en-US"/>
        </w:rPr>
        <w:t xml:space="preserve">26. Levinger </w:t>
      </w:r>
      <w:r>
        <w:rPr/>
        <w:t>В</w:t>
      </w:r>
      <w:r>
        <w:rPr>
          <w:lang w:val="en-US"/>
        </w:rPr>
        <w:t>., Schniger D. Test of "risk-as-value" Hypothesis //J. Person, and Soc. Psychol. 1969. V. 11. N 2. P.165-169.</w:t>
      </w:r>
    </w:p>
    <w:p>
      <w:pPr>
        <w:pStyle w:val="Style15"/>
        <w:rPr>
          <w:lang w:val="en-US"/>
        </w:rPr>
      </w:pPr>
      <w:r>
        <w:rPr>
          <w:lang w:val="en-US"/>
        </w:rPr>
        <w:t>27. McGrimmon K.R., Taylor R.N. Decision-Making and Problem-Solving // Handbook of Industrial and Organizational Psychology. N.Y., 1982.</w:t>
      </w:r>
    </w:p>
    <w:p>
      <w:pPr>
        <w:pStyle w:val="Style15"/>
        <w:rPr>
          <w:lang w:val="en-US"/>
        </w:rPr>
      </w:pPr>
      <w:r>
        <w:rPr>
          <w:lang w:val="en-US"/>
        </w:rPr>
        <w:t>28. Organizational Psychology // Ed. by Kolb D.A. et al. N.Y., 1984.</w:t>
      </w:r>
    </w:p>
    <w:p>
      <w:pPr>
        <w:pStyle w:val="Style15"/>
        <w:rPr>
          <w:lang w:val="en-US"/>
        </w:rPr>
      </w:pPr>
      <w:r>
        <w:rPr>
          <w:lang w:val="en-US"/>
        </w:rPr>
        <w:t>29. Shull F., Delberg A., Cummings L. Organizational Decision-Making. N.Y.,1970.</w:t>
      </w:r>
    </w:p>
    <w:p>
      <w:pPr>
        <w:pStyle w:val="Style15"/>
        <w:rPr/>
      </w:pPr>
      <w:r>
        <w:rPr>
          <w:lang w:val="en-US"/>
        </w:rPr>
        <w:t xml:space="preserve">30. Simon </w:t>
      </w:r>
      <w:r>
        <w:rPr/>
        <w:t>Н</w:t>
      </w:r>
      <w:r>
        <w:rPr>
          <w:lang w:val="en-US"/>
        </w:rPr>
        <w:t>.A. New Science of Management Decision. N.Y., 1960.</w:t>
      </w:r>
    </w:p>
    <w:p>
      <w:pPr>
        <w:pStyle w:val="Style15"/>
        <w:rPr>
          <w:lang w:val="en-US"/>
        </w:rPr>
      </w:pPr>
      <w:r>
        <w:rPr>
          <w:lang w:val="en-US"/>
        </w:rPr>
        <w:t>31. Stoner J.A. A Comparison of Individual and Group Decision Involving Risk. N.Y., 1961.</w:t>
      </w:r>
    </w:p>
    <w:p>
      <w:pPr>
        <w:pStyle w:val="Style15"/>
        <w:rPr>
          <w:lang w:val="en-US"/>
        </w:rPr>
      </w:pPr>
      <w:r>
        <w:rPr>
          <w:lang w:val="en-US"/>
        </w:rPr>
        <w:t>32. Vroom V., Yetton U. Leadership and Decision-Making. Pittsburgh, 1973.</w:t>
      </w:r>
    </w:p>
    <w:p>
      <w:pPr>
        <w:pStyle w:val="Style15"/>
        <w:rPr>
          <w:lang w:val="en-US"/>
        </w:rPr>
      </w:pPr>
      <w:r>
        <w:rPr>
          <w:lang w:val="en-US"/>
        </w:rPr>
        <w:t>PROCESSES OF DECISION-MAKING IN THE STRUCTURE OF MANAGEMENT ACTIVITY A.V. Karpov. Dr. sci. (psychology), professor, head of the chair of psychology of labour, Yaroslavl state univ. named in honor of P.G. Demidov</w:t>
      </w:r>
    </w:p>
    <w:p>
      <w:pPr>
        <w:pStyle w:val="Style15"/>
        <w:rPr>
          <w:lang w:val="en-US"/>
        </w:rPr>
      </w:pPr>
      <w:r>
        <w:rPr>
          <w:lang w:val="en-US"/>
        </w:rPr>
        <w:t>The results of the studies of the processes of decision-making in management activity on the complex strategy including activity, structural, functional and genetic stages are generalized. A new approach to the study of decision-making in management is formulated. According to this approach decisions are considered as representatives of particular class of integral processes of regulation of joint activity on hierarchical type. It is proved that the processes of management decision-making (PMD) are organized in activity on the basis of structural-level principle in integral hierarchy with five macrolevels. The main styles of realization of PMD are revealed. The functional organization of the processes of decision-making in management is characterized in details; the main process principles of their functional genesis and their relation to other instrumental and expressive processes of organization of joint activity are revealed. The five-factors model of psychological structure of ability to management decisions is given. The main regularities of the genesis of PMD in the process of the subject's mastering of profession are revealed and characterized. An attempt to synthesize the results in integral system of conceptual representations concerning PMD is made.</w:t>
      </w:r>
    </w:p>
    <w:p>
      <w:pPr>
        <w:pStyle w:val="Style15"/>
        <w:rPr>
          <w:lang w:val="en-US"/>
        </w:rPr>
      </w:pPr>
      <w:r>
        <w:rPr>
          <w:lang w:val="en-US"/>
        </w:rPr>
        <w:t>Key words: management decision-making, management activity, joint activity, hierarchy of management, integral processes of management, ability to management decisions, professiogenesis of management decision.</w:t>
      </w:r>
    </w:p>
    <w:p>
      <w:pPr>
        <w:pStyle w:val="Style15"/>
        <w:jc w:val="right"/>
        <w:rPr/>
      </w:pPr>
      <w:r>
        <w:rPr/>
        <w:t>стр. 77</w:t>
      </w:r>
    </w:p>
    <w:p>
      <w:pPr>
        <w:pStyle w:val="Normal"/>
        <w:jc w:val="center"/>
        <w:rPr>
          <w:sz w:val="29"/>
          <w:szCs w:val="29"/>
        </w:rPr>
      </w:pPr>
      <w:r>
        <w:rPr>
          <w:sz w:val="29"/>
          <w:szCs w:val="29"/>
        </w:rPr>
        <w:t>ЭТНОПСИХОЛОГИЯ. ВЛИЯНИЕ КУЛЬТУРНЫХ РАЗЛИЧИИ НА АДАПТАЦИЮ РУССКИХ ПЕРЕСЕЛЕНЦЕВ ИЗ СТРАН БЛИЖНЕГО ЗАРУБЕЖЬЯ В РОССИИ(*)</w:t>
      </w:r>
    </w:p>
    <w:p>
      <w:pPr>
        <w:pStyle w:val="Style15"/>
        <w:rPr/>
      </w:pPr>
      <w:r>
        <w:rPr/>
        <w:t>Автор: В.В. Гриценко. Канд. истор. наук, доцент кафедры психологии филиала Саратовского гос. ун-та им. Н.Г. Чернышевского, Балашов</w:t>
      </w:r>
    </w:p>
    <w:p>
      <w:pPr>
        <w:pStyle w:val="Style15"/>
        <w:rPr/>
      </w:pPr>
      <w:r>
        <w:rPr/>
        <w:t>Представлены основные результаты исследования адаптации русских вынужденных мигрантов и беженцев из стран ближнего зарубежья в Волгоградской и Саратовской областях. Показаны социокультурные различия между русскими в России и локальными группами русского населения, длительное время проживавшими за пределами основной этнической территории. Прослежено влияние культурных различий, обусловленных определенной аккультурацией русских, на процесс адаптации иммигрантов в новых жизненных условиях, на их интеграцию с русскими в России.</w:t>
      </w:r>
    </w:p>
    <w:p>
      <w:pPr>
        <w:pStyle w:val="Style15"/>
        <w:rPr/>
      </w:pPr>
      <w:r>
        <w:rPr/>
        <w:t>Ключевые слова: социокультурная дистанция, культурные заимствования, аккультурация.</w:t>
      </w:r>
    </w:p>
    <w:p>
      <w:pPr>
        <w:pStyle w:val="Style15"/>
        <w:rPr/>
      </w:pPr>
      <w:r>
        <w:rPr/>
        <w:t>Массовая вынужденная миграция из стран СНГ в Россию предполагает решение важной проблемы адаптации иммигрантов к новым социокультурным условиям. Как свидетельствуют статистические данные, в миграционном потоке, направляющемся в Россию из стран ближнего зарубежья, наибольшую долю составляют представители славянских национальностей, преимущественно русские (от 70 до 90% в разных районах) [9, с. 25]. Данное обстоятельство, на первый взгляд, является благоприятным фактором для "вживаемости" их в среду русского населения, этнически однородного на большинстве территорий Российской Федерации. Однако специфика миграционных процессов из постсоветских государств состоит в том, что среди мигрантов преобладают люди, жившие на прежнем месте длительное время, часто с рождения или детства. Кроме того, мигрирующее русскоязычное население является неоднородным по районам "выхода", а поэтому в большей или меньшей степени оно может выступать в качестве носителя культур, традиций, обычаев народов тех регионов, откуда они эмигрируют. Следовательно, за принадлежностью к русской национальности может скрываться несоответствие между ожиданиями и реальными проявлениями этнических, культурных, а иногда и религиозных черт в поведении, что, в свою очередь, может выразиться в нежелательных социальных действиях, особенно в местах массового вселения мигрантов.</w:t>
      </w:r>
    </w:p>
    <w:p>
      <w:pPr>
        <w:pStyle w:val="Style15"/>
        <w:rPr/>
      </w:pPr>
      <w:r>
        <w:rPr/>
        <w:t>То есть, несмотря на принадлежность к общему материнскому этносу - русскому, между русскими - а это и вынужденные мигранты из постсоветских государств, и коренные жители принимающей территории - все же существует определенная социокультурная дистанция. Под социокультурной дистанцией понимается субъективный феномен "отдаления" от других из-за истинного или мнимого различия в образе жизни, системе ценностей и установок, взглядов и оценок и т.п. Эти социокультурные различия обусловлены прежде всего определенной аккультурацией русских переселенцев к культуре тех народов, в среде которых они длительное время проживали до переезда в Россию.</w:t>
      </w:r>
    </w:p>
    <w:p>
      <w:pPr>
        <w:pStyle w:val="Style15"/>
        <w:rPr/>
      </w:pPr>
      <w:r>
        <w:rPr/>
        <w:t>Возможность более глубокого понимания социокультурных ориентации, степени изменений ценностных структур сознания русских переселенцев, обусловленных их аккультурацией, на мой взгляд, предоставляет теория и практика психологического измерения культур. В кросскультурной психологии и психологической антропологии известны психологические измерения культур по такому признаку, как индивидуализм-коллективизм и отнесение стран к культурам коллективистского или индивидуалистского типа [18]. В работе Б.З. Докторова показано социокультурное своеобразие России в европейском социокультурном пространстве и ее расположение в диапазоне индивидуализм-коллективизм ближе к полюсу коллективизма, а в диапазоне шкалы "Открытость переменам-сопротивление переменам" ближе к полюсу открытости [5]. Признак индивидуализм-коллективизм настолько всеобъемлющ и универсален, что культуры,</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Исследование проводилось при финансовой поддержке "от Программы мира и международного сотрудничества Фонда Джона Д. и Кэтрин Т. МакАртуров".</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несенные к одному и тому же типу, например коллективистскому, могут отличаться друг от друга по ряду параметров. Не только страна, культура, но и любая этническая группа или отдельные ее представители могут найти свое место в этом континууме от полюса индивидуализма до полюса коллективизма. В нашей стране широкомасштабные психологические измерения культурного своеобразия народов только начинают осуществляться. В этом направлении особенно выделяются исследования сектора социально-психологических проблем Института этнологии и антропологии АН РАН под руководством Л.М. Дробижевой. Получены интересные данные об особенностях различий коллективистских культур русского и титульных народов ряда республик Российской Федерации, о влиянии этих особенностей на межэтнические отношения в республиках, на формирование новых идентичностей народов России [6].</w:t>
      </w:r>
    </w:p>
    <w:p>
      <w:pPr>
        <w:pStyle w:val="Style15"/>
        <w:rPr/>
      </w:pPr>
      <w:r>
        <w:rPr/>
        <w:t>Цель нашего исследования - выявление социокультурных различий между группами местного и мигрирующего населения и их влияния на процесс адаптации вынужденных переселенцев в России. Основные задачи заключались в изучении 1) культурных заимствований вынужденных мигрантов от тех народов, в среде которых они проживали до переезда на историческую Родину; 2) степени близости ценностных структур сознания мигрантов и населения принимающих территорий России. Изучение социально-культурного своеобразия двух групп русского этноса поможет выявить диапазон адаптивности возвращающихся соотечественников к новым жизненным условиям и их интеграции с русскими в России.</w:t>
      </w:r>
    </w:p>
    <w:p>
      <w:pPr>
        <w:pStyle w:val="Style15"/>
        <w:rPr/>
      </w:pPr>
      <w:r>
        <w:rPr/>
        <w:t>МЕТОДИКА</w:t>
      </w:r>
    </w:p>
    <w:p>
      <w:pPr>
        <w:pStyle w:val="Style15"/>
        <w:rPr/>
      </w:pPr>
      <w:r>
        <w:rPr/>
        <w:t>Основным источником для написания данной статьи послужили результаты социально-психологического исследования вынужденных мигрантов, осуществленного автором осенью-зимой 1997-1998 гг. в Волгоградской и Саратовской областях, отличающихся среди административных единиц РФ довольно высокими показателями по плотности размещения и абсолютной численности вынужденных переселенцев. Объектом исследования выступили 120 русских переселенцев из стран ближнего зарубежья, в большинстве своем из Казахстана, государств Средней Азии и Закавказья, соответствующих по образовательному и возрастному уровням, по социально-профессиональному статусу генеральной совокупности всех прибывших вынужденных переселенцев на территорию исследуемых областей, а также 120 местных жителей русской национальности, уроженцев этих областей, составивших контрольную группу нашего исследования. Контрольная группа наряду с национальной принадлежностью была также выравнена с экспериментальной по основным социально-демографическим показателям: полу, возрасту, образованию, социально-профессиональному статусу, типу поселения. Исследование проводилось в Волгоградской области в городах Волгограде, Волжском, Михайловке, Камышине, поселке Краснооктябрьский, селе Верхнепогромное; в Саратовской - в городах Саратове, Энгельсе, Балашове, селах Клещевка и Букатовка.</w:t>
      </w:r>
    </w:p>
    <w:p>
      <w:pPr>
        <w:pStyle w:val="Style15"/>
        <w:rPr/>
      </w:pPr>
      <w:r>
        <w:rPr/>
        <w:t>Сбор информации осуществлялся посредством полустандартизованного интервью, вопросы которого были направлены на выяснение наличия и степени выраженности культурных заимствований у русских переселенцев от тех народов, в среде которых они проживали до возвращения на этническую родину, их установок на интеграцию с русскими в России и др. Достоверность данных интервью определялась с помощью критерия согласия Пирсона (х2).</w:t>
      </w:r>
    </w:p>
    <w:p>
      <w:pPr>
        <w:pStyle w:val="Style15"/>
        <w:rPr/>
      </w:pPr>
      <w:r>
        <w:rPr/>
        <w:t>Степень близости ценностных структур сознания мигрантов и населения принимающих территорий изучалась также с помощью методического инструментария "Культурно-ценностный дифференциал" (КЦД), разработанного Г.У. Солдатовой, И.М. Кузнецовым и С.В. Рыжовой [11]. В пределах психологической универсалии индивидуализм-коллективизм данная методика направлена на измерение групповых ценностных ориентации в четырех сферах жизненной активности. Это ориентации: на группу, на изменения, друг на друга и на власть.</w:t>
      </w:r>
    </w:p>
    <w:p>
      <w:pPr>
        <w:pStyle w:val="Style15"/>
        <w:rPr/>
      </w:pPr>
      <w:r>
        <w:rPr/>
        <w:t>Шкала "Ориентация на группу-на себя" рассматривается на основе таких параметров, как внутригрупповая поддержка (взаимовыручка-разобщенность), подчиненность группе (подчинение-самостоятельность) и традиционность (верность традициям-разрушение традиций). Ориентация на изменения изучается в диапазоне открытость-закрытость переменам по параметрам: открытости-закрытости культуры (открытость-замкнутость), ориентации на перспективу (устремленность в будущее-в прошлое), степени риска (склонность к риску-осторожность). Ориентация друг на друга анализируется в диапазоне направленность на взаимодействие-отвержение взаимодействия по параметрам: толерантности-интолерантности (миролюбие-агрессивность), эмоциональности (сердечность-холодность) и мотивации достижения (уступчивость-соперничество). Ориентация на власть исследуется в диапазоне сильный-слабый социальный контроль по параметрам: подчинения запретительным и регулирующим стандартам общества (дисциплинированность-своеволие, законопослушность-анархия) и значимость авторитета (уважение власти-недоверие к власти).</w:t>
      </w:r>
    </w:p>
    <w:p>
      <w:pPr>
        <w:pStyle w:val="Style15"/>
        <w:rPr/>
      </w:pPr>
      <w:r>
        <w:rPr/>
        <w:t>Методика состоит из 24 качеств, которые испытуемые оценивали по 4-балльной шкале в соответствии с вопросами: "Насколько характерны следующие качества для вынужденных переселенцев?", "Насколько характерны следующие качества для коренных жителей Саратовской (или Волгоградской) области?".</w:t>
      </w:r>
    </w:p>
    <w:p>
      <w:pPr>
        <w:pStyle w:val="Style15"/>
        <w:rPr/>
      </w:pPr>
      <w:r>
        <w:rPr/>
        <w:t>Степень выраженности качества определяется через коэффициент выраженности, принимающий значение от 0 до 100. Выраженность качества, получаемая на основе опроса мнения в четырех категориях, приводится к коэффициенту по следующей формуле:</w:t>
      </w:r>
    </w:p>
    <w:p>
      <w:pPr>
        <w:pStyle w:val="Style15"/>
        <w:rPr/>
      </w:pPr>
      <w:r>
        <w:rPr/>
        <w:t>К = 1/6[300 - 3k1 - k2 + k3 + 3k4],</w:t>
      </w:r>
    </w:p>
    <w:p>
      <w:pPr>
        <w:pStyle w:val="Style15"/>
        <w:rPr/>
      </w:pPr>
      <w:r>
        <w:rPr/>
        <w:t>где k1 - качество не выражено, k2 - качество выражено слабо, k3 - качество выражено средне, k4 - качество выражено в полной мере(1).</w:t>
      </w:r>
    </w:p>
    <w:p>
      <w:pPr>
        <w:pStyle w:val="Style15"/>
        <w:rPr/>
      </w:pPr>
      <w:r>
        <w:rPr/>
        <w:t>В статье используются некоторые результаты, полученные с помощью Опросника уровня субъективного контроля [1] и широко известного в психологической практике Шестнадцатифакторного личностного опросника Кеттела [16].</w:t>
      </w:r>
    </w:p>
    <w:p>
      <w:pPr>
        <w:pStyle w:val="Style15"/>
        <w:rPr/>
      </w:pPr>
      <w:r>
        <w:rPr/>
        <w:t>РЕЗУЛЬТАТЫ И ИХ ОБСУЖДЕНИЕ</w:t>
      </w:r>
    </w:p>
    <w:p>
      <w:pPr>
        <w:pStyle w:val="Style15"/>
        <w:rPr/>
      </w:pPr>
      <w:r>
        <w:rPr/>
        <w:t>Проживание в отрыве от основной этнической территории не могло не отразиться на образе жизни локальных групп русского этноса. Русскими перенимались образцы типичного для коренных</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Более подробное описание методики "Культурно-ценностный дифференциал", а также процедуру математической обработки см. в работе Г.У. Солдатовой "Психология межэтнической напряженности". М., 1998. С. 195- 197.</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родов поведения, усваивались их нормы, правила. Когда принималось решение о переезде в Россию, исследуемые нами мигранты подозревали о наличии определенной социокультурной дистанции между собой и русскими в России, но, пожалуй, только тогда, когда осуществили этот переезд, они осознали, как велика эта дистанция. И теперь, проживая на территории Волгоградской или Саратовской области и сравнивая себя с коренными жителями этих областей, переселенцы ощущают влияние "чужой" культуры на своем поведении, быте и системе жизнеобеспечения. 110 опрошенных нами мигрантов (91.7%) указали на наличие у себя различий по сравнению с местным населением в манере поведения, отношениях в семье, к работе, в пищевом рационе, являющихся следствием межэтнического общения с представителями титульных народов тех стран центральноазиатского или закавказского региона, откуда они приехали. По их мнению, русские, не одно поколение прожившие в тесном соседстве с казахами, узбеками, азербайджанцами или другими среднеазиатскими или закавказскими народами, заимствовали от них в большей степени элементы поведенческой культуры, а именно: восточное гостеприимство, вежливость, учтивость, уважение к старшим, трудолюбие, терпимость к чужим обычаям и обрядам, отсутствие тяги к спиртному и сквернословию. Аналогичные результаты были получены другими учеными при исследовании вынужденных переселенцев в других областях России [8, 13, 14].</w:t>
      </w:r>
    </w:p>
    <w:p>
      <w:pPr>
        <w:pStyle w:val="Style15"/>
        <w:rPr/>
      </w:pPr>
      <w:r>
        <w:rPr/>
        <w:t>Отличительные особенности русских мигрантов из Средней Азии или Закавказья оказываются замеченными также представителями местного русского населения. Так, каждый пятый коренной житель Волгоградской области и каждый шестой - Саратовской, принимавшие участие в нашем исследовании и утвердительно ответившие на вопрос об имеющихся различиях между русскими "здесь" и русскими-приезжими, подчеркнули, что переселенцам более близка культура того народа, среди которого они жили до переезда в Россию; имеющиеся у них особенности носят национальный отпечаток тех республик, откуда они приехали, и проявляются во всем: в манере их поведения, характере, речи, даже физическом облике [4]. При этом среди сельского постоянного населения число лиц, указавших на имеющиеся различия между приезжими и местными жителями (15 чел.), почти вдвое больше, чем среди горожан (8 чел.).</w:t>
      </w:r>
    </w:p>
    <w:p>
      <w:pPr>
        <w:pStyle w:val="Style15"/>
        <w:rPr/>
      </w:pPr>
      <w:r>
        <w:rPr/>
        <w:t>На вопрос "Хотели бы вы сохранить эти заимствования?" 88 опрошенных нами мигрантов (73.3%) ответили утвердительно, 15 чел. (12.5%) затруднились сказать что-либо по этому поводу, остальные 17 чел. (14.2%) ответили отрицательно. Если учесть, что в эту группу ответов попали и те 10 респондентов (8.3%), которые посчитали, что они ничего не заимствовали от культуры живших по соседству народов, то процент резко негативного отношения к культурным заимствованиям становится еще меньше. То есть у большинства наших мигрантов существует в целом положительное отношение к культуре тех народов, в среде которых они проживали; больше 3/4 переселенцев имеют устойчивую установку на сохранение культурных заимствований. Эти данные мы попытались сравнить с тем, каковы установки или аккультурационные стратегии [15] у мигрантов во взаимодействии с русскими в России, предложив им ответить на следующий вопрос: "Стремитесь ли Вы к укреплению и расширению взаимоотношений с местным населением?". Большинство интервьюируемых (71 чел., или 59.2%) из тех, кто положительно ответил на предыдущий вопрос, показали наличие установки на развитие и укрепление контактов с местным населением, т.е. готовность к интеграции при обязательном условии сохранения заимствований от культуры тех народов, в среде которых они проживали до возвращения на этническую родину. У 17 респондентов (14.2%) четко проявилась установка на изоляцию от местного населения. Сюда попали в основном лица старшего и предпенсионного возраста (40-60 лет) независимо от пола, типа поселения и длительности проживания в России. Данные интервью также свидетельствуют о том, что люди этого возраста очень болезненно переживают утрату всего того, что составляло смысл их жизни: любимую работу, близких друзей, привычный образ жизни. Они часто уходят в область воспоминаний о прошлой благополучной жизни. Мы считаем, что именно для этих людей в первую очередь нужна квалифицированная помощь психолога. Без такой помощи проблему интеграции многие из них будут решать в течение всей оставшейся жизни, и, наиболее вероятно, что она полностью исчезнет только с уходом из жизни данного поколения людей.</w:t>
      </w:r>
    </w:p>
    <w:p>
      <w:pPr>
        <w:pStyle w:val="Style15"/>
        <w:rPr/>
      </w:pPr>
      <w:r>
        <w:rPr/>
        <w:t>Еще у 32 респондентов (26.6%) обозначилась ассимиляционная стратегия. К ним мы отнесли всех, кто стремится к налаживанию широких взаимоотношений с коренным населением, но при этом отрицательно относится к сохранению культурных заимствований от центральноазиатских и закавказских народов (7 чел., или 5.8%), затрудняется ответить о важности и необходимости для себя сохранить эти заимствования (15 чел., или 12.5%) и, наконец, категорически отвергает у себя их наличие (10 чел., или 8.3%). В эту категорию вошли преимущественно лица молодых возрастов (18-30 лет).</w:t>
      </w:r>
    </w:p>
    <w:p>
      <w:pPr>
        <w:pStyle w:val="Style15"/>
        <w:rPr/>
      </w:pPr>
      <w:r>
        <w:rPr/>
        <w:t>И все же, несмотря на довольно высокий процент лиц, указавших на наличие у себя культурных заимствований от тех народов, в среде которых они жили до переезда в Россию, отметим, что аккультурация русских к культуре центрально- азиатских</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закавказских народов в первую очередь произошла в заметной внешне поведенческой сфере: материально-бытовой культуры (прежде всего, кухне) и соционормативной (некоторые элементы поведения). В то же время внутренней ментальной сферы аккультурация коснулась в меньшей степени: заимствования во внутренне культурных чертах (религии, морали, психологических особенностях) отмечаются очень редко.</w:t>
      </w:r>
    </w:p>
    <w:p>
      <w:pPr>
        <w:pStyle w:val="Style15"/>
        <w:rPr/>
      </w:pPr>
      <w:r>
        <w:rPr/>
        <w:t>Заимствования во внешне культурных чертах обычно оцениваются позитивно в любых межкультурных контактах, так как носят добровольный и осознанный характер (в отличие от заимствований во внутренне культурных чертах) [7], что подтвердилось и в нашем исследовании.</w:t>
      </w:r>
    </w:p>
    <w:p>
      <w:pPr>
        <w:pStyle w:val="Style15"/>
        <w:rPr/>
      </w:pPr>
      <w:r>
        <w:rPr/>
        <w:t>Отсутствие у переселенцев внутренне культурных заимствований от культуры народов тех стран, с которыми они вступали в относительно длительные (на протяжении 1-2 поколений) межкультурные контакты, связано в первую очередь с тем, что русские, за редким исключением, не владеют языками этих народов - основным средством ретрансляции культуры любого народа. Все социально- культурное своеобразие жизни того или иного народа находит свое выражение в языке, особенностях семантики языковых единиц, специфики их употребления. Именно в языке отражены представления о мире носителей языка, специфические черты их образа жизни и мыслей. Незнание языка титульных народов большинством русских не позволяло им освоить традиционные способы их мышления и действий, составляющих своеобразие культуры этих народов, проникнуть в глубинные структуры их психологии, приобщиться к инонациональным ценностям.</w:t>
      </w:r>
    </w:p>
    <w:p>
      <w:pPr>
        <w:pStyle w:val="Style15"/>
        <w:rPr/>
      </w:pPr>
      <w:r>
        <w:rPr/>
        <w:t>Наряду с владением инонациональным языком многообразному и адекватному действительности представлению о другом народе способствует приобщение и к принадлежащим ему видам духовной культуры. Насколько национальные культуры повлияли на наших респондентов, можно судить и по их ответам на вопросы интервью о наиболее выдающихся деятелях культуры, о литературных, музыкальных и т.п. вкусах.</w:t>
      </w:r>
    </w:p>
    <w:p>
      <w:pPr>
        <w:pStyle w:val="Style15"/>
        <w:rPr/>
      </w:pPr>
      <w:r>
        <w:rPr/>
        <w:t>Опрошенные нами мигранты называли среди выдающихся деятелей прежде всего деятелей собственной русской (или советской) культуры (282 имени, что составило 75.2% от числа всех названных имен деятелей культуры), затем - зарубежной (71 имя, или 18.9%). И только 22 чел., или 5.9%, из всех перечисленных деятелей культуры составляли представители других национальных культур. Почти все названные инонациональные выдающиеся деятели культуры (17 чел.) относились к группе писателей, 3 чел. - к группе композиторов, и по одному - к группе художников и ученых. Эти данные свидетельствуют о том, что среди разных видов духовной инонациональной</w:t>
      </w:r>
    </w:p>
    <w:p>
      <w:pPr>
        <w:pStyle w:val="Style15"/>
        <w:rPr/>
      </w:pPr>
      <w:r>
        <w:rPr/>
        <w:t>Таблица 1. Музыкальные вкусы вынужденных мигрантов и коренных жителей Волгоградской и Саратовской областей (%)(*)</w:t>
      </w:r>
    </w:p>
    <w:tbl>
      <w:tblPr>
        <w:tblW w:w="7230" w:type="dxa"/>
        <w:jc w:val="left"/>
        <w:tblInd w:w="-89" w:type="dxa"/>
        <w:tblLayout w:type="fixed"/>
        <w:tblCellMar>
          <w:top w:w="30" w:type="dxa"/>
          <w:left w:w="30" w:type="dxa"/>
          <w:bottom w:w="30" w:type="dxa"/>
          <w:right w:w="30" w:type="dxa"/>
        </w:tblCellMar>
      </w:tblPr>
      <w:tblGrid>
        <w:gridCol w:w="4093"/>
        <w:gridCol w:w="872"/>
        <w:gridCol w:w="729"/>
        <w:gridCol w:w="872"/>
        <w:gridCol w:w="664"/>
      </w:tblGrid>
      <w:tr>
        <w:trPr>
          <w:trHeight w:val="480" w:hRule="atLeast"/>
        </w:trPr>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Предпочитаемая музыка</w:t>
            </w:r>
          </w:p>
        </w:tc>
        <w:tc>
          <w:tcPr>
            <w:tcW w:w="16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Мигранты</w:t>
            </w:r>
          </w:p>
        </w:tc>
        <w:tc>
          <w:tcPr>
            <w:tcW w:w="15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Коренные жители</w:t>
            </w:r>
          </w:p>
        </w:tc>
      </w:tr>
      <w:tr>
        <w:trPr>
          <w:trHeight w:val="270" w:hRule="atLeast"/>
        </w:trPr>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город</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ело</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город</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ело</w:t>
            </w:r>
          </w:p>
        </w:tc>
      </w:tr>
      <w:tr>
        <w:trPr>
          <w:trHeight w:val="180" w:hRule="atLeast"/>
        </w:trPr>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усская народная</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7</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8</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80</w:t>
            </w:r>
          </w:p>
        </w:tc>
      </w:tr>
      <w:tr>
        <w:trPr>
          <w:trHeight w:val="600" w:hRule="atLeast"/>
        </w:trPr>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родная титульных национальностей бывших союзных республик</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7</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w:t>
            </w:r>
          </w:p>
        </w:tc>
      </w:tr>
      <w:tr>
        <w:trPr>
          <w:trHeight w:val="180" w:hRule="atLeast"/>
        </w:trPr>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имфоническая, классическая</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7</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8</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9</w:t>
            </w:r>
          </w:p>
        </w:tc>
      </w:tr>
      <w:tr>
        <w:trPr>
          <w:trHeight w:val="240" w:hRule="atLeast"/>
        </w:trPr>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егкая, эстрадная</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1</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7</w:t>
            </w:r>
          </w:p>
        </w:tc>
      </w:tr>
    </w:tbl>
    <w:p>
      <w:pPr>
        <w:pStyle w:val="Style15"/>
        <w:rPr/>
      </w:pPr>
      <w:r>
        <w:rPr/>
        <w:t>* Сумма процентов не равна 100, так как этот вопрос не был альтернативным.</w:t>
      </w:r>
    </w:p>
    <w:p>
      <w:pPr>
        <w:pStyle w:val="Style15"/>
        <w:rPr/>
      </w:pPr>
      <w:r>
        <w:rPr/>
        <w:t>культуры наибольшее влияние на наших респондентов имела литература, однако оно было весьма незначительным.</w:t>
      </w:r>
    </w:p>
    <w:p>
      <w:pPr>
        <w:pStyle w:val="Style15"/>
        <w:rPr/>
      </w:pPr>
      <w:r>
        <w:rPr/>
        <w:t>В сфере музыкальной культуры, в которой традиционные вкусы, по данным многолетних исследований этносоциологов Института этнографии АН СССР под руководством Ю.В. Арутюняна, сохраняются довольно хорошо [12], мы получили результаты, приведенные в табл. 1.</w:t>
      </w:r>
    </w:p>
    <w:p>
      <w:pPr>
        <w:pStyle w:val="Style15"/>
        <w:rPr/>
      </w:pPr>
      <w:r>
        <w:rPr/>
        <w:t>Примерно каждый шестой переселенец продемонстрировал интерес к народной музыке титульного народа, в среде которого он проживал до момента переезда в Россию, но одновременно эти люди указывали и на наличие ориентации на свою, русскую, народную музыку. Заметим, что, кроме направленности на народную музыку титульных этносов, ориентации в музыкальной культуре между группами приезжего и местного населения в основном совпадают. У переселенцев, как и у местных жителей, велик интерес к русской народной музыке и профессиональной (эстрадной и симфонической). Причем если у большинства исследуемых представителей как приезжего, так и местного населения в городе профессиональная музыка (в первую очередь легкая, эстрадная) заметно популярнее традиционно-бытового слоя, то на селе русская народная музыка наряду с профессиональной сохраняет более устойчивые позиции как среди постоянного населения исследуемых сел, так и у поселившихся там вынужденных мигрантов: различия между уровнями популярности этих двух музыкальных слоев не очень значительны.</w:t>
      </w:r>
    </w:p>
    <w:p>
      <w:pPr>
        <w:pStyle w:val="Style15"/>
        <w:rPr/>
      </w:pPr>
      <w:r>
        <w:rPr/>
        <w:t>Таким образом, судя по результатам интервью, степень приобщения русских переселенцев к духовной культуре и языку наций, давшим название республикам, невелика. Безусловно, такое явление имело свои объективные и субъективные причины. Среди них можно назвать: интенсивное внедрение русского языка во все сферы общественной жизни бывших союзных республик, широкое распространение его у титульных</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Коэффициенты выраженности отдельных качеств, полученных по методике "Культурно-ценностный дифференциал" (%)(*)</w:t>
      </w:r>
    </w:p>
    <w:tbl>
      <w:tblPr>
        <w:tblW w:w="8220" w:type="dxa"/>
        <w:jc w:val="left"/>
        <w:tblInd w:w="-89" w:type="dxa"/>
        <w:tblLayout w:type="fixed"/>
        <w:tblCellMar>
          <w:top w:w="30" w:type="dxa"/>
          <w:left w:w="30" w:type="dxa"/>
          <w:bottom w:w="30" w:type="dxa"/>
          <w:right w:w="30" w:type="dxa"/>
        </w:tblCellMar>
      </w:tblPr>
      <w:tblGrid>
        <w:gridCol w:w="2787"/>
        <w:gridCol w:w="1316"/>
        <w:gridCol w:w="1397"/>
        <w:gridCol w:w="1397"/>
        <w:gridCol w:w="1323"/>
      </w:tblGrid>
      <w:tr>
        <w:trPr>
          <w:trHeight w:val="69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ачество</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ренные о себе</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игранты о коренных</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ренные о мигрантах</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игранты о себе</w:t>
            </w:r>
          </w:p>
        </w:tc>
      </w:tr>
      <w:tr>
        <w:trPr>
          <w:trHeight w:val="300" w:hRule="atLeast"/>
        </w:trPr>
        <w:tc>
          <w:tcPr>
            <w:tcW w:w="82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риентация на группy-на себя</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заимовыручка</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общенность</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дчиненность</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стоятельность</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ерность традиция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рушение традиций</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r>
      <w:tr>
        <w:trPr>
          <w:trHeight w:val="300" w:hRule="atLeast"/>
        </w:trPr>
        <w:tc>
          <w:tcPr>
            <w:tcW w:w="82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риентация на изменения</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крытость</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мкнутость</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стремленность:</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 будущее</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 прошлое</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клонность к риску</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сторожность</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r>
      <w:tr>
        <w:trPr>
          <w:trHeight w:val="300" w:hRule="atLeast"/>
        </w:trPr>
        <w:tc>
          <w:tcPr>
            <w:tcW w:w="82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риентация друг на друга</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иролюбие</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грессивность</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рдечность</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Холодность</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ступчивость</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перничество</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w:t>
            </w:r>
          </w:p>
        </w:tc>
      </w:tr>
      <w:tr>
        <w:trPr>
          <w:trHeight w:val="300" w:hRule="atLeast"/>
        </w:trPr>
        <w:tc>
          <w:tcPr>
            <w:tcW w:w="82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риентация на власть</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сциплинированность</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оеволие</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аконопослушность</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нархия</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важение власти</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4</w:t>
            </w:r>
          </w:p>
        </w:tc>
      </w:tr>
      <w:tr>
        <w:trPr>
          <w:trHeight w:val="300" w:hRule="atLeast"/>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доверие к власти</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w:t>
            </w:r>
          </w:p>
        </w:tc>
      </w:tr>
    </w:tbl>
    <w:p>
      <w:pPr>
        <w:pStyle w:val="Style15"/>
        <w:rPr/>
      </w:pPr>
      <w:r>
        <w:rPr/>
        <w:t>* Процент показывает степень выраженности качеств в исследуемых группах (или уровень групповой согласованности). Высокостереотипными считаются характеристики, превысившие 70%-ную планку внутригрупповой согласованности.</w:t>
      </w:r>
    </w:p>
    <w:p>
      <w:pPr>
        <w:pStyle w:val="Style15"/>
        <w:rPr/>
      </w:pPr>
      <w:r>
        <w:rPr/>
        <w:t>этносов, а в связи с этим недооценка частью русского населения их языка и культуры. Особенности расселения и занятости русских (они, как правило, жили в крупных, в значительной своей части столичных городах, работали чаще всего на больших промышленных предприятиях или в учреждениях, где представители титульных этносов составляли обычно меньшинство) также никак не стимулировали процесс их приобщения к национальным ценностям и самобытности титульных народов этих республик [10]. Здесь мы лишь констатируем, что у определенной части переселенцев имеется ориентация на духовную культуру другого народа. Но эта направленность, как мы видим, не является преобладающей и ярко выраженной, чтобы можно было говорить о той или иной мере этнокультурной дестабилизации переселенцев, за которой, вероятно, последует нарушение их позитивной этнической идентичности.</w:t>
      </w:r>
    </w:p>
    <w:p>
      <w:pPr>
        <w:pStyle w:val="Style15"/>
        <w:rPr/>
      </w:pPr>
      <w:r>
        <w:rPr/>
        <w:t>Перейдем теперь к анализу различий в ценностных структурах сознания русских переселенцев, обусловленных их аккультурацией, степени их совпадения с местными русскими принимающих территорий и возможностей их влияния на процесс взаимодействия двух групп русского этноса, опираясь на результаты, полученные по методике "Культурно-ценностный дифференциал" (см.табл.2).</w:t>
      </w:r>
    </w:p>
    <w:p>
      <w:pPr>
        <w:pStyle w:val="Style15"/>
        <w:rPr/>
      </w:pPr>
      <w:r>
        <w:rPr/>
        <w:t>Оценивая результаты по шкале "Ориентация на группу-на себя", можно сказать, что мигранты в большей степени ориентированы на группу, нежели местное население, так как в Мы-образах мигрантов высокостереотипным для них оказалось качество верность традициям. Они реже, по сравнению с местными русскими, оценивают свою группу как разобщенную и чаще рассчитывают на поддержку и помощь со стороны таких же переселенцев, как они сами. Правда, здесь встает новый вопрос: что в большей степени определяет уверенность получить эту помощь и внутригрупповую поддержку: культурная общность или, может быть, общность судьбы? Интересно отметить, что мигранты проецируют и на местных жителей большую выраженность качеств верность традициям и взаимовыручка, по сравнению с тем, как эти качества коренные жители обнаруживают у самих себя.</w:t>
      </w:r>
    </w:p>
    <w:p>
      <w:pPr>
        <w:pStyle w:val="Style15"/>
        <w:rPr/>
      </w:pPr>
      <w:r>
        <w:rPr/>
        <w:t>Одновременно с высокой степенью выраженности в группе переселенцев качеств верность традициям (82%) и взаимовыручка (75%) ею обладает и самостоятельность (71%). То есть наряду с высокой ориентацией на группу, ее поддержку мигранты ни в коей мере не являются зависимыми от группы, ее влияния и согласия, а, скорее всего, наоборот, они предпочитают все делать сами: принимают решения, добиваются его исполнения, несут ответственность. В подтверждение сказанного заметим, что, согласно данным нашего исследования, 72 переселенца (60%) - это лица с интернальным локусом контроля. Они полагают, что происходящие с ними значимые события есть результат их собственной деятельности, а не внешних сил - случая, других людей и т.д. Интерналы, в отличие от экстерналов, менее склонны подчиняться давлению других [17]. То есть большей части исследуемых нами мигрантов конформное и уступчивое поведение не присуще.</w:t>
      </w:r>
    </w:p>
    <w:p>
      <w:pPr>
        <w:pStyle w:val="Style15"/>
        <w:rPr/>
      </w:pPr>
      <w:r>
        <w:rPr/>
        <w:t>Этот вывод подкрепляется также другими данными, выявленными с помощью психологической</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тодики - Личностного опросника Кеттела. По данному тесту 78 чел. (65% из подвергшихся тестированию мигрантов) получили высокие показатели по фактору Q2 самостоятельность-зависимость от группы. Таким образом, люди, имеющие высокие показатели по этому фактору, независимы, самостоятельны, инициативны.</w:t>
      </w:r>
    </w:p>
    <w:p>
      <w:pPr>
        <w:pStyle w:val="Style15"/>
        <w:rPr/>
      </w:pPr>
      <w:r>
        <w:rPr/>
        <w:t>Ориентация на изменения в соответствии с "Культурно-ценностным дифференциалом" изучалась нами в диапазоне открытость-сопротивление переменам. Судя по результатам КЦД, мигранты на уровне восприятия своей группы продемонстрировали несколько большее сопротивление переменам, чем местные жители исследуемых областей, благодаря тому, что в Мы-образах высокоактуальными оказались осторожность (82%) и устремленность в прошлое (66%). Одновременно с этим респонденты-мигранты указали на выраженность у себя таких качеств, как склонность к риску (55%), устремленность в будущее (53%) и открытость (60%). По результатам теста Кеттела 74 чел. (62%) получили высокие или очень высокие показатели по фактору Q1 радикализм-консерватизм. Это означает, что на личностном уровне среди мигрантов ниже доля лиц, признающих себя консервативными и нетерпимыми к новым мнениям и идеям, чем тех, кто считает себя способным по-новому взглянуть на вещи. Нам кажется, что наличие у большинства мигрантов на фоне личностной характеристики, присущей индивидуалистам, таких проявлений коллективистского типа, как осторожность и устремленность в прошлое, менее всего объясняется их культурной обусловленностью; скорее всего, причина здесь - в изменении социальной ситуации и условиях жизни этих людей. Неопределенность и жизненная неустроенность нынешнего положения, возможно, заставляет многих из них проявлять излишнюю осторожность к каким-либо изменениям и новаторствам. Нестабильность в настоящем и отсутствие перспектив в улучшении своего положения в ближайшем будущем, вероятно, заставляет их искать какую-то опору и ориентиры в прошлой жизни, где они чувствовали себя намного увереннее и комфортнее. Жизнь изрядно потрепала этих людей. В последние годы им многое пришлось перенести и столкнуться с различными трудностями, требующими максимальной самомобилизации. Вынужденные мигранты затратили титанические усилия еще в местах выезда на получение российского гражданства, продажу жилья, вывоз имущества, а затем и в России - на получение прописки (или регистрации), на поиск жилья и работы при почти полном отсутствии информации, денежных трудностях, бюрократических препонах и т.д. [3]. Поэтому не исключено, что некоторые из них устали от кардинальных изменений в своей жизни и жизни страны. Скорее всего, они открыты реформам, но не радикальным переменам. В пользу этого свидетельствуют другие данные интервью, подтверждающие ориентацию мигрантов на изменения и возрождение России. Они называли в основном условия "реформаторского комплекса": "развитие рыночной экономики, экономическая самостоятельность", "поддержка частной собственности", "всестороннее развитие свобод, прав человека".</w:t>
      </w:r>
    </w:p>
    <w:p>
      <w:pPr>
        <w:pStyle w:val="Style15"/>
        <w:rPr/>
      </w:pPr>
      <w:r>
        <w:rPr/>
        <w:t>Отметим еще один интересный аргумент, подтверждающий в данном случае ситуационность факторов, определяющих ориентацию на изменения у переселенцев. По этой шкале выявлены значимые различия между переселенцами-жителями областных центров - Волгограда и Саратова - и переселенцами, проживающими в сельской местности и малых городах Волгоградской и Саратовской областей. Мигранты, проживающие в крупных промышленных городах, продемонстрировали почти в два раза ниже степень закрытости и осторожности, чем переселенцы, расселенные в небольших замкнутых консервативных общинах сел и патриархальных малых городах.</w:t>
      </w:r>
    </w:p>
    <w:p>
      <w:pPr>
        <w:pStyle w:val="Style15"/>
        <w:rPr/>
      </w:pPr>
      <w:r>
        <w:rPr/>
        <w:t>Результаты, полученные по шкале "Ориентация друг на друга", говорят о том, что на уровне образов перцепции мигранты (по сравнению с коренными жителями) оказались более настроенными на взаимодействие. Как видно из данных табл. 2, они назвали большую степень выраженности у себя качеств, способствующих лучшему пониманию друг друга и взаимодействию: миролюбия, сердечности и уступчивости и меньшую степень выраженности качеств, препятствующих этому взаимодействию и взаимопониманию: агрессивности, холодности и соперничества. Надо сказать, что обе группы завышают выраженность у себя качеств, направленных на взаимодействие, и занижают их в другой группе и, наоборот, минимизируют у себя выраженность качеств, направленных на отвержение этого взаимодействия, и преувеличивают их у других. Особенно велика разница между представлениями о себе и других о нас для группы коренных жителей, выявленная при оценке степени выраженности таких качеств, как холодность, уступчивость и соперничество, а для группы мигрантов - при оценке соперничества, миролюбия и сердечности. Другими словами, мигранты считают коренных жителей менее уступчивыми, в большей степени склонными к соперничеству и холодными, чем коренные жители думают о себе сами. А коренные жители воспринимают мигрантов менее миролюбивыми и сердечными, но зато наиболее склонными к соперничеству, чем это присутствует в самопредставлениях мигрантов. То есть каждая из исследуемых групп переоценивает свой вклад в налаживание и развитие нормальных отношений с представителями другой группы и недооценивает вклад в это дело "чужой" группы, а значит, может перекладывать на нее ответственность в случае неудачи и</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нфликтов, возникающих при взаимодействии. Очевидно, здесь мы имеем рассогласование в образах на уровне конфликта между притязаниями членов той или другой группы к проявлению определенных качеств у представителей своей и "чужой" группы.</w:t>
      </w:r>
    </w:p>
    <w:p>
      <w:pPr>
        <w:pStyle w:val="Style15"/>
        <w:rPr/>
      </w:pPr>
      <w:r>
        <w:rPr/>
        <w:t>Теперь сравним результаты, полученные по шкале "Ориентация на власть". В структуре ценностных ориентации мигранты показали большую зависимость от социального контроля. Они отметили у себя большую выраженность качеств дисциплинированность (82%) и законопослушность (75%), в то время как коренные жители указали на выраженность у себя этих качеств на уровне 43 и 55%. Коренные жители также отметили у мигрантов большую выраженность этих качеств, особенно дисциплинированность (56%). А вот качество уважение власти и мигранты, и коренные жители приписали как ингруппе, так и аутгруппе в меньшей степени по сравнению с качеством недоверие к власти. Причины недоверия к власти, я думаю, общеизвестны. Снижение производства и рост безработицы, задержки в выплате зарплат и пенсий, "операции" с приватизацией, рост инфляции и постоянное ухудшение жизненного уровня надолго подорвали авторитет власти у тех и у других. Тем не менее у мигрантов меньше неопределенности в восприятии своей группы в структуре властных отношений. В целом, они чаще, чем коренные русские, оценивают членов своей группы как дисциплинированных и уважающих власть, что, возможно, подтверждает их коллективистскую направленность. Но нельзя сбрасывать со счетов и ту непростую социально-психологическую ситуацию, в которой они оказались и которая по-разному складывается на местах. Эту ситуацию часто и местные, и приезжие маркируют так: "В чужой монастырь со своим уставом не ходят". Естественно, что в таких условиях вхождения "в чужой монастырь" проявление у части переселенцев большей уступчивости (по сравнению с местным населением) является, пожалуй, наиболее адекватным и вполне "нормальным" способом поведения.</w:t>
      </w:r>
    </w:p>
    <w:p>
      <w:pPr>
        <w:pStyle w:val="Style15"/>
        <w:rPr/>
      </w:pPr>
      <w:r>
        <w:rPr/>
        <w:t>Эти качества вошли в число высокостереотипных у тех, у кого в душе еще теплится надежда и вера на помощь в решении своих проблем со стороны властных структур, и у тех, кто находится в полукрепостной зависимости от руководителей предприятий в малых городах патриархального типа или руководителей хозяйств в сельской местности. Так, наибольшее число законопослушных и уважающих власть отмечено в среде вынужденных мигрантов, поселяющихся в сельской местности.</w:t>
      </w:r>
    </w:p>
    <w:p>
      <w:pPr>
        <w:pStyle w:val="Style15"/>
        <w:rPr/>
      </w:pPr>
      <w:r>
        <w:rPr/>
        <w:t>В то же время наличие качества дисциплинированность у большинства наших мигрантов мы не стали бы выводить только из их проколлективистской ориентации. Напротив, их стремление к праву, такому порядку, при котором каждый член общества был бы в равной степени защищен законом и ответственностью перед ним, скорее, присуще западной, индивидуалистической ориентации на власть [2]. О том, что последнее утверждение имеет место, говорит наличие у многих исследуемых по тесту Кеттела вынужденных переселенцев качеств, принадлежащих в большей степени индивидуалисту, нежели коллективисту: самостоятельность и независимость, высокий внутренний самоконтроль и др.</w:t>
      </w:r>
    </w:p>
    <w:p>
      <w:pPr>
        <w:pStyle w:val="Style15"/>
        <w:rPr/>
      </w:pPr>
      <w:r>
        <w:rPr/>
        <w:t>ЗАКЛЮЧЕНИЕ</w:t>
      </w:r>
    </w:p>
    <w:p>
      <w:pPr>
        <w:pStyle w:val="Style15"/>
        <w:rPr/>
      </w:pPr>
      <w:r>
        <w:rPr/>
        <w:t>На основе данных интервью, результатов психологического измерения социокультурного своеобразия и психодиагностического тестирования групп русского приезжего и русского постоянного населения исследуемых областей можно сделать следующие выводы.</w:t>
      </w:r>
    </w:p>
    <w:p>
      <w:pPr>
        <w:pStyle w:val="Style15"/>
        <w:rPr/>
      </w:pPr>
      <w:r>
        <w:rPr/>
        <w:t>У большей части исследуемых нами мигрантов (88 чел., или 73.3%) наблюдаются осознанные установки на сохранение у себя культурных заимствований от "восточных" народов тех стран, в среде которых они длительное время проживали до переезда в Россию. Однако эти культурные заимствования от иноэтничного окружения на прежнем месте жительства в большей степени проявляются в поведенческой бытовой сфере наших переселенцев и гораздо меньше - в психологической, духовной, что свидетельствует о "близости культур" контактирующих групп русских мигрантов и групп местного русского населения.</w:t>
      </w:r>
    </w:p>
    <w:p>
      <w:pPr>
        <w:pStyle w:val="Style15"/>
        <w:rPr/>
      </w:pPr>
      <w:r>
        <w:rPr/>
        <w:t>По многим параметрам у представителей исследуемых групп отмечается близость самопредставлений, что может выступать важнейшей основой для понимания и обоюдного согласия, развития интеграционных тенденций между двумя группами русского этноса.</w:t>
      </w:r>
    </w:p>
    <w:p>
      <w:pPr>
        <w:pStyle w:val="Style15"/>
        <w:rPr/>
      </w:pPr>
      <w:r>
        <w:rPr/>
        <w:t>Так, в представлениях о себе у коренных жителей и приезжих определилось согласие в ориентациях на группу. И местные жители, и переселенцы рассчитывают на внутригрупповую поддержку и помощь, считают себя приблизительно одинаково внутренне сплоченными.</w:t>
      </w:r>
    </w:p>
    <w:p>
      <w:pPr>
        <w:pStyle w:val="Style15"/>
        <w:rPr/>
      </w:pPr>
      <w:r>
        <w:rPr/>
        <w:t>В то же время ярко выраженное у мигрантов стремление "рассчитывать на себя" в решении своих проблем говорит о том, что эти люди не будут слепо подчиняться групповому поведению и следовать за большинством в конфликтных ситуациях. Этот факт является важной психологической основой для межгруппового баланса, особенно в районах с наибольшей плотностью проживания переселенцев.</w:t>
      </w:r>
    </w:p>
    <w:p>
      <w:pPr>
        <w:pStyle w:val="Style15"/>
        <w:rPr/>
      </w:pPr>
      <w:r>
        <w:rPr/>
        <w:t>Неопределенность и ценностная дезориентация во многих сферах жизненной активности обусловила у вынужденных мигрантов большую</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крытость для перемен. Однако эти данные неоднозначны. Осторожность в отношении к радикальным переменам тесно связана с типом поселения вынужденных мигрантов: по мере укрупнения и индустриализованности населенных пунктов у мигрантов усиливается ориентация на изменения.</w:t>
      </w:r>
    </w:p>
    <w:p>
      <w:pPr>
        <w:pStyle w:val="Style15"/>
        <w:rPr/>
      </w:pPr>
      <w:r>
        <w:rPr/>
        <w:t>Имеются также совпадения ценностных структур приезжего и "аборигенного" населения в ориентациях на взаимодействие. При этом на уровне образов перцепции, опираясь на наши данные, переселенцы более настроены на взаимодействие. Поскольку от самих мигрантов в большей степени будет зависеть успешное развитие межгрупповых отношений, высокий настрой у них на взаимодействие является весьма положительным фактором. Настораживает только один факт: переоценка каждой из исследуемых групп своего вклада в налаживание и развитие нормальных отношений с представителями другой группы и недооценка этого вклада "чужой" группы. Подобное рассогласование в образах чревато возникновением конфликтов и разногласий в процессе взаимодействия.</w:t>
      </w:r>
    </w:p>
    <w:p>
      <w:pPr>
        <w:pStyle w:val="Style15"/>
        <w:rPr/>
      </w:pPr>
      <w:r>
        <w:rPr/>
        <w:t>По измерению "сильный-слабый социальный контроль" мигранты демонстрируют образ дисциплинированного, законопослушного, предсказуемого гражданина, что может быть объяснено по-разному, но в любом случае при взаимодействии с другими людьми имеет положительный эффект.</w:t>
      </w:r>
    </w:p>
    <w:p>
      <w:pPr>
        <w:pStyle w:val="Style15"/>
        <w:rPr/>
      </w:pPr>
      <w:r>
        <w:rPr/>
        <w:t>Таким образом, имеющиеся социокультурные отличия вынужденных переселенцев из стран ближнего зарубежья, обусловленные их аккуль- турацией к культуре тех народов, в среде которых они проживали до переезда на историческую Родину, будут, скорее всего, помогать их адаптации к новым социокультурным условиям жизни в России. Желание мигрантов сохранить культурные заимствования свидетельствует о том, что у них нет цели и потребности "раствориться в местной среде" или ассимилироваться. Наоборот, они стремятся идти по пути интеграции - налаживания и укрепления широких взаимоотношений с местным населением принимающих территорий и одновременно сохранения и поддержания своих культурных особенностей и своеобразия. Поэтому определенное время вынужденные мигранты стремятся культивировать различия у себя, так как именно эти различия на первых порах будут играть для них важную роль по ослаблению культурного шока и выступать живительным источником для поддержания позитивной групповой идентичности.</w:t>
      </w:r>
    </w:p>
    <w:p>
      <w:pPr>
        <w:pStyle w:val="Style15"/>
        <w:rPr/>
      </w:pPr>
      <w:r>
        <w:rPr/>
        <w:t>СПИСОК ЛИТЕРАТУРЫ</w:t>
      </w:r>
    </w:p>
    <w:p>
      <w:pPr>
        <w:pStyle w:val="Style15"/>
        <w:rPr/>
      </w:pPr>
      <w:r>
        <w:rPr/>
        <w:t>1. Бажин Е.Ф., Голынкина Е.А., Эткинд А.М. Опросник уровня субъективного контроля (УСК). М.: Смысл, 1993.</w:t>
      </w:r>
    </w:p>
    <w:p>
      <w:pPr>
        <w:pStyle w:val="Style15"/>
        <w:rPr/>
      </w:pPr>
      <w:r>
        <w:rPr/>
        <w:t>2. Братусь Б.С. Психологический тип личности в русской и советской культурах // Психология и психоанализ характера. Хрестоматия. Самара, 1997. С. 155-164.</w:t>
      </w:r>
    </w:p>
    <w:p>
      <w:pPr>
        <w:pStyle w:val="Style15"/>
        <w:rPr/>
      </w:pPr>
      <w:r>
        <w:rPr/>
        <w:t>3. Витковская Г.С. За кого голосуют вынужденные переселенцы? // Миграция. 1997. N 3. С. 26-30.</w:t>
      </w:r>
    </w:p>
    <w:p>
      <w:pPr>
        <w:pStyle w:val="Style15"/>
        <w:rPr/>
      </w:pPr>
      <w:r>
        <w:rPr/>
        <w:t>4. Гриценко В.В. Особенности менталитета вынужденных русских мигрантов из стран Средней Азии и Казахстана // Российское сознание: психология, культура, политика. Самара: Изд-во СамГПУ, 1997. С. 272-275.</w:t>
      </w:r>
    </w:p>
    <w:p>
      <w:pPr>
        <w:pStyle w:val="Style15"/>
        <w:rPr/>
      </w:pPr>
      <w:r>
        <w:rPr/>
        <w:t>5. Докторов Б.З. Россия в европейском социокультурном пространстве // Социолог, журнал. 1994. N 3. С. 4-19.</w:t>
      </w:r>
    </w:p>
    <w:p>
      <w:pPr>
        <w:pStyle w:val="Style15"/>
        <w:rPr/>
      </w:pPr>
      <w:r>
        <w:rPr/>
        <w:t>6. Дробижева Л.М., Аклаев А.Р., Коротеева В.В., Солдатова Г.У. Демократизация и образы национализма в Российской Федерации 90-х годов. М.: ИЭА РАН, 1996.</w:t>
      </w:r>
    </w:p>
    <w:p>
      <w:pPr>
        <w:pStyle w:val="Style15"/>
        <w:rPr/>
      </w:pPr>
      <w:r>
        <w:rPr/>
        <w:t>7. Лебедева Н.М., Безпятюк К.Н. Миграция на родину (опыт этнопсихологического исследования адаптации крымских татар в Крыму) // Духовная культура и этническое самосознание. М.: ИЭА РАН, 1993. Вып. 2. С. 83-107.</w:t>
      </w:r>
    </w:p>
    <w:p>
      <w:pPr>
        <w:pStyle w:val="Style15"/>
        <w:rPr/>
      </w:pPr>
      <w:r>
        <w:rPr/>
        <w:t>8. Лебедева Н.М. Новая русская диаспора. М.: ИЭА РАН, 1995.</w:t>
      </w:r>
    </w:p>
    <w:p>
      <w:pPr>
        <w:pStyle w:val="Style15"/>
        <w:rPr/>
      </w:pPr>
      <w:r>
        <w:rPr/>
        <w:t>9. Миграции и новые диаспоры в постсоветских государствах / Отв. ред. В.А. Тишков. М.: ИЭА РАН, 1996.</w:t>
      </w:r>
    </w:p>
    <w:p>
      <w:pPr>
        <w:pStyle w:val="Style15"/>
        <w:rPr/>
      </w:pPr>
      <w:r>
        <w:rPr/>
        <w:t>10. Русские в новом зарубежье. Программа этносоциологического исследования / Отв. ред. С.С. Савоскул. М.: ИЭА РАН, 1994.</w:t>
      </w:r>
    </w:p>
    <w:p>
      <w:pPr>
        <w:pStyle w:val="Style15"/>
        <w:rPr/>
      </w:pPr>
      <w:r>
        <w:rPr/>
        <w:t>11. Солдатова Г.У. Психология межэтнической напряженности. М.: Смысл, 1998.</w:t>
      </w:r>
    </w:p>
    <w:p>
      <w:pPr>
        <w:pStyle w:val="Style15"/>
        <w:rPr/>
      </w:pPr>
      <w:r>
        <w:rPr/>
        <w:t>12. Социально-культурный облик советских наций // Отв. ред. Ю.В. Арутюнян, Ю.В. Бромлей. М.: Наука, 1986.</w:t>
      </w:r>
    </w:p>
    <w:p>
      <w:pPr>
        <w:pStyle w:val="Style15"/>
        <w:rPr/>
      </w:pPr>
      <w:r>
        <w:rPr/>
        <w:t>13. Степанов В.В., Сусоколов А.А. Русские ближнего зарубежья. Проблемы адаптации в российской деревне // Российский этнограф. М.: ИЭА РАН, 1993. N 9.</w:t>
      </w:r>
    </w:p>
    <w:p>
      <w:pPr>
        <w:pStyle w:val="Style15"/>
        <w:rPr/>
      </w:pPr>
      <w:r>
        <w:rPr/>
        <w:t>14. Филиппова Е.И. Роль культурных различий в процессе адаптации русских переселенцев // Идентичность и конфликт в постсоветских государствах / Под ред. М</w:t>
      </w:r>
      <w:r>
        <w:rPr>
          <w:lang w:val="en-US"/>
        </w:rPr>
        <w:t>.</w:t>
      </w:r>
      <w:r>
        <w:rPr/>
        <w:t>Б</w:t>
      </w:r>
      <w:r>
        <w:rPr>
          <w:lang w:val="en-US"/>
        </w:rPr>
        <w:t xml:space="preserve">. </w:t>
      </w:r>
      <w:r>
        <w:rPr/>
        <w:t>Олкотт</w:t>
      </w:r>
      <w:r>
        <w:rPr>
          <w:lang w:val="en-US"/>
        </w:rPr>
        <w:t xml:space="preserve">, </w:t>
      </w:r>
      <w:r>
        <w:rPr/>
        <w:t>В</w:t>
      </w:r>
      <w:r>
        <w:rPr>
          <w:lang w:val="en-US"/>
        </w:rPr>
        <w:t xml:space="preserve">. </w:t>
      </w:r>
      <w:r>
        <w:rPr/>
        <w:t>Тишкова</w:t>
      </w:r>
      <w:r>
        <w:rPr>
          <w:lang w:val="en-US"/>
        </w:rPr>
        <w:t xml:space="preserve">, </w:t>
      </w:r>
      <w:r>
        <w:rPr/>
        <w:t>А</w:t>
      </w:r>
      <w:r>
        <w:rPr>
          <w:lang w:val="en-US"/>
        </w:rPr>
        <w:t xml:space="preserve">. </w:t>
      </w:r>
      <w:r>
        <w:rPr/>
        <w:t>Малашенко</w:t>
      </w:r>
      <w:r>
        <w:rPr>
          <w:lang w:val="en-US"/>
        </w:rPr>
        <w:t xml:space="preserve">. </w:t>
      </w:r>
      <w:r>
        <w:rPr/>
        <w:t>М</w:t>
      </w:r>
      <w:r>
        <w:rPr>
          <w:lang w:val="en-US"/>
        </w:rPr>
        <w:t xml:space="preserve">., 1997. </w:t>
      </w:r>
      <w:r>
        <w:rPr/>
        <w:t>С</w:t>
      </w:r>
      <w:r>
        <w:rPr>
          <w:lang w:val="en-US"/>
        </w:rPr>
        <w:t>. 134-150.</w:t>
      </w:r>
    </w:p>
    <w:p>
      <w:pPr>
        <w:pStyle w:val="Style15"/>
        <w:rPr/>
      </w:pPr>
      <w:r>
        <w:rPr>
          <w:lang w:val="en-US"/>
        </w:rPr>
        <w:t xml:space="preserve">15. Berry J.W. Immigration, Acculturation and Adaptation. </w:t>
      </w:r>
      <w:r>
        <w:rPr/>
        <w:t>Ontario, 1996.</w:t>
      </w:r>
    </w:p>
    <w:p>
      <w:pPr>
        <w:pStyle w:val="Style15"/>
        <w:rPr/>
      </w:pPr>
      <w:r>
        <w:rPr>
          <w:lang w:val="en-US"/>
        </w:rPr>
        <w:t xml:space="preserve">16. Cattell R.B., Eber H.W., Tatsuoka </w:t>
      </w:r>
      <w:r>
        <w:rPr/>
        <w:t>М</w:t>
      </w:r>
      <w:r>
        <w:rPr>
          <w:lang w:val="en-US"/>
        </w:rPr>
        <w:t>. Handbook for the sixteen personality factor Questionnaire (16 PF). Champaign, Illinois: Institute for Personality and Ability Testing, 1970.</w:t>
      </w:r>
    </w:p>
    <w:p>
      <w:pPr>
        <w:pStyle w:val="Style15"/>
        <w:rPr>
          <w:lang w:val="en-US"/>
        </w:rPr>
      </w:pPr>
      <w:r>
        <w:rPr>
          <w:lang w:val="en-US"/>
        </w:rPr>
        <w:t>17. Crown P.O., Liverant S. Conformity under varying conditions of personal commitment // Abnormal and Social Psychology. 1963. V. 66. P. 547-555.</w:t>
      </w:r>
    </w:p>
    <w:p>
      <w:pPr>
        <w:pStyle w:val="Style15"/>
        <w:rPr/>
      </w:pPr>
      <w:r>
        <w:rPr>
          <w:lang w:val="en-US"/>
        </w:rPr>
        <w:t xml:space="preserve">18. Hofstede G. Culture's consezuences: international differences in Morle-related values. </w:t>
      </w:r>
      <w:r>
        <w:rPr/>
        <w:t>Beverly Hills, Calif., Sage, 1984.</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THE INFLUENCE OF CULTURAL DIFFERENCES ON THE ADAPTATION OF RUSSIAN EMIGRANTS FROM REPUBLICS OF THE FORMER USSR IN RUSSIA V.V. Gricenko. Can. sci. (historty), docent, chair of psychology, the branch of Saratov univ. named in honor of N.G. Chernyshevsky, Balashov</w:t>
      </w:r>
    </w:p>
    <w:p>
      <w:pPr>
        <w:pStyle w:val="Style15"/>
        <w:rPr>
          <w:lang w:val="en-US"/>
        </w:rPr>
      </w:pPr>
      <w:r>
        <w:rPr>
          <w:lang w:val="en-US"/>
        </w:rPr>
        <w:t>The adaptation of Russians forced emigrants and refugees from republics of the former USSR to Volgograd and Saratov regions is studied. The social-cultural differences among the Rissians lived in Russia and local groups lived out of the main ethnic territory are showed. The influence of cultural differences mediated by the certain acculturation of Russians on the process of adaptation of emigrants in new conditions, on their integration with Russians in Russia is traced.</w:t>
      </w:r>
    </w:p>
    <w:p>
      <w:pPr>
        <w:pStyle w:val="Style15"/>
        <w:rPr>
          <w:lang w:val="en-US"/>
        </w:rPr>
      </w:pPr>
      <w:r>
        <w:rPr>
          <w:lang w:val="en-US"/>
        </w:rPr>
        <w:t>Key words: social-cultural distance, cultural borrowings, acculturation.</w:t>
      </w:r>
    </w:p>
    <w:p>
      <w:pPr>
        <w:pStyle w:val="Style15"/>
        <w:jc w:val="right"/>
        <w:rPr/>
      </w:pPr>
      <w:r>
        <w:rPr/>
        <w:t>стр. 86</w:t>
      </w:r>
    </w:p>
    <w:p>
      <w:pPr>
        <w:pStyle w:val="Normal"/>
        <w:jc w:val="center"/>
        <w:rPr>
          <w:sz w:val="29"/>
          <w:szCs w:val="29"/>
        </w:rPr>
      </w:pPr>
      <w:r>
        <w:rPr>
          <w:sz w:val="29"/>
          <w:szCs w:val="29"/>
        </w:rPr>
        <w:t>ЭТНОПСИХОЛОГИЯ. ПРЕДСТАВЛЕНИЯ КОМИ И РУССКИХ ДРУГ О ДРУГЕ(*)</w:t>
      </w:r>
    </w:p>
    <w:p>
      <w:pPr>
        <w:pStyle w:val="Style15"/>
        <w:rPr/>
      </w:pPr>
      <w:r>
        <w:rPr/>
        <w:t>Автор: В.М. Бызова. Доктор психол. наук, профессор кафедры педагогики и новых педагогических технологий Сыктывкарского государственного университета, Сыктывкар</w:t>
      </w:r>
    </w:p>
    <w:p>
      <w:pPr>
        <w:pStyle w:val="Style15"/>
        <w:rPr/>
      </w:pPr>
      <w:r>
        <w:rPr/>
        <w:t>Анализируются результаты эмпирического исследования авто- и гетеростереотипов студенческой молодежи Республики Коми. Выявлены этнические различия в направленности и содержании авто-и гетеростереотипов представителей разных этнических групп.</w:t>
      </w:r>
    </w:p>
    <w:p>
      <w:pPr>
        <w:pStyle w:val="Style15"/>
        <w:rPr/>
      </w:pPr>
      <w:r>
        <w:rPr/>
        <w:t>Ключевые слова: этнический стереотип, автостереотип, гетеростереотип.</w:t>
      </w:r>
    </w:p>
    <w:p>
      <w:pPr>
        <w:pStyle w:val="Style15"/>
        <w:rPr/>
      </w:pPr>
      <w:r>
        <w:rPr/>
        <w:t>Проблема этнических стереотипов до сих пор недостаточно исследована, хотя в процессе тесного межэтнического общения происходит не только оценка личностных и общечеловеческих качеств, но и восприятие и оценка национальных особенностей. Межэтнические отношения на личностном уровне проявляются в установках и ориентациях, настроениях и поведении, этнических стереотипах. Несмотря на длительную историю взаимодействия русской и коми культур, сравнительному эмпирическому изучению этностереотипов русских и коми посвящено очень мало работ.</w:t>
      </w:r>
    </w:p>
    <w:p>
      <w:pPr>
        <w:pStyle w:val="Style15"/>
        <w:rPr/>
      </w:pPr>
      <w:r>
        <w:rPr/>
        <w:t>В отечественной научной литературе вопросам межнациональных отношений, связанных с уровнем развития этнического самосознания, с особенностями авто- и гетеростереотипов, уделяется недостаточно внимания. Почти отсутствуют исследования гендерных особенностей этнических стереотипов в разных культурах России, что искажает картину социальной перцепции межэтнического взаимодействия. На практике нередко встречаются большие различия в этнических стереотипах мужчин и женщин в разных культурах [2, 3].</w:t>
      </w:r>
    </w:p>
    <w:p>
      <w:pPr>
        <w:pStyle w:val="Style15"/>
        <w:rPr/>
      </w:pPr>
      <w:r>
        <w:rPr/>
        <w:t>Отечественные ученые (А.А. Реан, М.Ю. Ермишкин) указывают на необходимость серьезного отношения к расхожим в обыденной жизни национальным характеристикам. Функционирование стереотипов на двух уровнях отношений (межгрупповом и межличностном) осложняет решение проблемы их объективных и субъективных детерминант [5].</w:t>
      </w:r>
    </w:p>
    <w:p>
      <w:pPr>
        <w:pStyle w:val="Style15"/>
        <w:rPr/>
      </w:pPr>
      <w:r>
        <w:rPr/>
        <w:t>Практическое решение проблемы оптимизации межэтнических отношений настоятельно требует изучения этнических стереотипов, ибо они создают благоприятную почву для манипулирования массовым сознанием и выработки негативных установок по отношению к представителям других этносов. Следует всячески избегать возникновения национальных стереотипов и предубеждений и применения их в образовательной политике и педагогической практике. Это ставит перед специалистами прикладную задачу по коррекции неадекватных гетеростереотипов [4]. П.Н. Шихирев указывает на общую тенденцию, наблюдаемую в большинстве регионов, - это оживление, заострение этнических стереотипов, причем действующий этнический стереотип особо жестко фиксирован, чрезвычайно эмоционально насыщен, почти не поддается произвольному изменению [11]. Работа отечественных ученых показала, что слушатели программы межкультурного тренинга в ходе психологической подготовки к межэтническому общению постепенно освобождались от стереотипного восприятия представителей других этнических групп. Однако идентификация представителей этносов, далеких по культурным характеристикам, значительно затруднена [6].</w:t>
      </w:r>
    </w:p>
    <w:p>
      <w:pPr>
        <w:pStyle w:val="Style15"/>
        <w:rPr/>
      </w:pPr>
      <w:r>
        <w:rPr/>
        <w:t>Этнические стереотипы служат формой проявления национального характера и выступают в качестве эмпирического индикатора характерологического своеобразия этнической общности. В отечественной социальной психологии этнический стереотип трактуется как социально обусловленный схематический стандартный образ своей этнической общности (автостереотип) или других этнических общностей (гетеростереотип). Как правило, автостереотипы содержат комплекс положительных оценок, а гетеростереотипы могут быть как положительными, так и отрицательными в зависимости от исторического опыта взаимодействия народов.</w:t>
      </w:r>
    </w:p>
    <w:p>
      <w:pPr>
        <w:pStyle w:val="Style15"/>
        <w:rPr/>
      </w:pPr>
      <w:r>
        <w:rPr/>
        <w:t>Чаще всего этнический стереотип возникает из-за ограниченности межэтнического общения, причем стереотипы влияют на возникновение этнических антипатий или этнических симпатий [1].</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выполнена при финансовой поддержке Российского гуманитарного научного фонда (код проекта N 98-06-08038А).</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 мнению зарубежных авторов, стереотипы несут в себе важную функцию "экономии мышления", свойственную большинству людей с невысоким уровнем образования. Стереотип формируется как в процессе непосредственного межэтнического общения, так и на неорганизованных формах передачи информации (слухи, анекдоты, поговорки), на предубеждениях, передается через художественную литературу и фольклор [10].</w:t>
      </w:r>
    </w:p>
    <w:p>
      <w:pPr>
        <w:pStyle w:val="Style15"/>
        <w:rPr/>
      </w:pPr>
      <w:r>
        <w:rPr/>
        <w:t>Данные социологического опроса по Республике Коми [12] показывают, что предубеждения и негативные национальные стереотипы в массовом сознании распространены достаточно широко. Так, наличие напряженности отмечается между коренными (в 30% случаев) и пришлыми (23%) северянами. Среди причин, вызывающих напряженность в отношениях, следует отметить низкую культуру межнационального общения (44.8% опрошенных), хищническое отношение приезжих к природе Севера (23%), экономическую ситуацию, различия в размерах заработков (18.5% - коми и 12.5% - пришлые), особенности национального характера (1% - коми и 12.5% -некоренные), ущемление прав коренных народов (8% - коми и 5.4% - некоренные).</w:t>
      </w:r>
    </w:p>
    <w:p>
      <w:pPr>
        <w:pStyle w:val="Style15"/>
        <w:rPr/>
      </w:pPr>
      <w:r>
        <w:rPr/>
        <w:t>Общая гипотеза нашего исследования состояла в том, что содержание и направленность этнических стереотипов обусловлены особенностями самоотношения, а также факторами пола и непосредственным обыденным опытом межэтнического общения в национально-смешанных семьях. Авто- и гетеростереотипы в выборке этнических маргиналов отличаются более выраженной позитивностью по сравнению с выборками коми и русских.</w:t>
      </w:r>
    </w:p>
    <w:p>
      <w:pPr>
        <w:pStyle w:val="Style15"/>
        <w:rPr/>
      </w:pPr>
      <w:r>
        <w:rPr/>
        <w:t>Настоящая работа предполагала изучение, во-первых, особенностей авто- и гетеростереотипов молодежи разных этнических групп. Во-вторых, интерес вызывали особенности эмоциональных компонентов межэтнического восприятия девушками и юношами. В-третьих, выяснялись психологические факторы оценки представителей своего и "чужого" этноса.</w:t>
      </w:r>
    </w:p>
    <w:p>
      <w:pPr>
        <w:pStyle w:val="Style15"/>
        <w:rPr/>
      </w:pPr>
      <w:r>
        <w:rPr/>
        <w:t>В данной работе для исследования этностереотипов использован комплекс методических приемов невербального и вербального характера, что позволило рассмотреть элементы этнического самосознания</w:t>
      </w:r>
    </w:p>
    <w:p>
      <w:pPr>
        <w:pStyle w:val="Style15"/>
        <w:rPr/>
      </w:pPr>
      <w:r>
        <w:rPr/>
        <w:t>Таблица 1. Результаты ЦТО в выборках девушек</w:t>
      </w:r>
    </w:p>
    <w:tbl>
      <w:tblPr>
        <w:tblW w:w="5670" w:type="dxa"/>
        <w:jc w:val="left"/>
        <w:tblInd w:w="-89" w:type="dxa"/>
        <w:tblLayout w:type="fixed"/>
        <w:tblCellMar>
          <w:top w:w="30" w:type="dxa"/>
          <w:left w:w="30" w:type="dxa"/>
          <w:bottom w:w="30" w:type="dxa"/>
          <w:right w:w="30" w:type="dxa"/>
        </w:tblCellMar>
      </w:tblPr>
      <w:tblGrid>
        <w:gridCol w:w="1410"/>
        <w:gridCol w:w="736"/>
        <w:gridCol w:w="681"/>
        <w:gridCol w:w="737"/>
        <w:gridCol w:w="737"/>
        <w:gridCol w:w="737"/>
        <w:gridCol w:w="632"/>
      </w:tblGrid>
      <w:tr>
        <w:trPr>
          <w:trHeight w:val="570"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Этнические группы</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Типичный русский</w:t>
            </w:r>
          </w:p>
        </w:tc>
        <w:tc>
          <w:tcPr>
            <w:tcW w:w="14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Типичный коми</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Я-образ</w:t>
            </w:r>
          </w:p>
        </w:tc>
      </w:tr>
      <w:tr>
        <w:trPr>
          <w:trHeight w:val="270"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В</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Н</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В</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Н</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В</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Н</w:t>
            </w:r>
          </w:p>
        </w:tc>
      </w:tr>
      <w:tr>
        <w:trPr>
          <w:trHeight w:val="255"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усские</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5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12</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54</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59</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44</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93</w:t>
            </w:r>
          </w:p>
        </w:tc>
      </w:tr>
      <w:tr>
        <w:trPr>
          <w:trHeight w:val="210"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ми</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9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37</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42</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26</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66</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57</w:t>
            </w:r>
          </w:p>
        </w:tc>
      </w:tr>
      <w:tr>
        <w:trPr>
          <w:trHeight w:val="495"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тнические маргиналы</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4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65</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82</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68</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1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93</w:t>
            </w:r>
          </w:p>
        </w:tc>
      </w:tr>
    </w:tbl>
    <w:p>
      <w:pPr>
        <w:pStyle w:val="Style15"/>
        <w:rPr/>
      </w:pPr>
      <w:r>
        <w:rPr/>
        <w:t>(образ Я, авто-, гетеростереотипы) на двух уровнях: неосознаваемом и осознаваемом.</w:t>
      </w:r>
    </w:p>
    <w:p>
      <w:pPr>
        <w:pStyle w:val="Style15"/>
        <w:rPr/>
      </w:pPr>
      <w:r>
        <w:rPr/>
        <w:t>МЕТОДИКА</w:t>
      </w:r>
    </w:p>
    <w:p>
      <w:pPr>
        <w:pStyle w:val="Style15"/>
        <w:rPr/>
      </w:pPr>
      <w:r>
        <w:rPr/>
        <w:t>В исследовании принимали участие студенты разных курсов и факультетов Сыктывкарского госуниверситета. Выборочную совокупность составили представители коми и русского этносов, а также этнические маргиналы (коми- русские): 372 чел. - юноши и девушки 18-25 лет.</w:t>
      </w:r>
    </w:p>
    <w:p>
      <w:pPr>
        <w:pStyle w:val="Style15"/>
        <w:rPr/>
      </w:pPr>
      <w:r>
        <w:rPr/>
        <w:t>Для выявления эмоциональных компонентов межэтнического восприятия, направленности и содержания авто-, гетеростереотипов был выбран цветовой тест отношений (ЦТО). В качестве вербального метода использовался тест Т. Лири. В процессе исследования испытуемым предлагалось решить, относится ли то или иное утверждение из списка характерологических свойств методики Лири к одному из вариантов: к нему самому как носителю определенного этноса (Я-образ); к образу "типичного русского" или к образу "типичного коми". Статистическая обработка включала вычисление параметров "Доминирование" и "Дружелюбие", которые выступают главными компонентами при анализе стиля межличностного поведения представителей разных этнических групп. Невербальный метод ЦТО включал две серии экспериментов: в первой предлагалось проранжировать цветовые карточки в порядке предпочтения - от самого предпочитаемого до наименее; во второй давалась инструкция подобрать цвет, наиболее подходящий к образу "типичного коми", и- цвет, наиболее подходящий к образу "типичного русского". Кроме того, предлагалось выбрать цвет, наиболее подходящий к Я-образу как носителю соответствующего этноса. После завершения цветоассоциативной процедуры необходимо было прокомментировать цветовые выборы, характеризующие "типичного коми". Статистическая обработка проводилась с учетом двухмерного параметрического пространства, образованного характеристиками валентности (В) и нормативности (Н). Эти параметры интерпретируются как показатели эмоционального приятия или отвержения, позитивности или негативности социального стимула. Валентность измеряет позицию ассоциируемого цвета в индивидуальной цветовой раскладке, а нормативность оценивает позицию этого цвета в раскладке, условно рассматриваемой как "нормальная" или аутогенная норма, подтвержденная в работе психологов Санкт-Петербургского университета (Ю.И. Филимоненко, В.М. Нестеров, А.И. Юрьев, 1982). Показатели В и Н Могут принимать значения о 1 до 8 [9].</w:t>
      </w:r>
    </w:p>
    <w:p>
      <w:pPr>
        <w:pStyle w:val="Style15"/>
        <w:rPr/>
      </w:pPr>
      <w:r>
        <w:rPr/>
        <w:t>РЕЗУЛЬТАТЫ И ИХ ОБСУЖДЕНИЕ</w:t>
      </w:r>
    </w:p>
    <w:p>
      <w:pPr>
        <w:pStyle w:val="Style15"/>
        <w:rPr/>
      </w:pPr>
      <w:r>
        <w:rPr/>
        <w:t>В табл. 1 представлены показатели цветового теста отношений в выборках девушек разных этнических групп.</w:t>
      </w:r>
    </w:p>
    <w:p>
      <w:pPr>
        <w:pStyle w:val="Style15"/>
        <w:rPr/>
      </w:pPr>
      <w:r>
        <w:rPr/>
        <w:t>Показатели валентности (В) и нормативности (Н) отражают определенные различия этнических групп. Оценка "типичного русского" в выборках русских девушек и этнических маргиналов значительно выше оценки "типичного коми" (3.54 по сравнению с 5.54 и 3.48 по сравнению с 4.82).</w:t>
      </w:r>
    </w:p>
    <w:p>
      <w:pPr>
        <w:pStyle w:val="Style15"/>
        <w:rPr/>
      </w:pPr>
      <w:r>
        <w:rPr/>
        <w:t>В выборке коми-девушек показатели отражают тенденцию к более высокой оценке русского, чем коми (3.91 против 4.42). Кроме того, выявлено рассогласование показателей В и Н в оценке Я-образа (2.66 по сравнению с 3.57), причем показатель нормативности (3.57) близок таковому в оценке русского (3.37). Выявлена более позитивная оценка Я-образа коми-девушек (2.66) по сравнению</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оценкой "типичного коми" (4.42). Полученные данные отражают стремление коми-девушек соответствовать образу русского при негативном восприятии представителей своей этнической группы. Выборка этнических маргинален в оценке Я-образа и "типичного русского" обнаружила много общего (3.15 и 3.48), причем показатели нормативности отражают выраженную тенденцию к идентификации с русским этносом (2.65 против 3.93).</w:t>
      </w:r>
    </w:p>
    <w:p>
      <w:pPr>
        <w:pStyle w:val="Style15"/>
        <w:rPr/>
      </w:pPr>
      <w:r>
        <w:rPr/>
        <w:t>Сопоставление присуждаемых цветов в выборке русских девушек (85 чел.) показало, что наиболее предпочитаемыми цветами "типичный русский" оценивался в 57% случаев, а коми - в 18%. Самый предпочитаемый цвет (красный) чаще всего приписывался русскому (31% испытуемых) в отличие от коми (10%). Наименее предпочитаемыми цветами, прежде всего серым и коричневым, русский оценивался в 23% случаев, а коми - в 59%.</w:t>
      </w:r>
    </w:p>
    <w:p>
      <w:pPr>
        <w:pStyle w:val="Style15"/>
        <w:rPr/>
      </w:pPr>
      <w:r>
        <w:rPr/>
        <w:t>В выборке коми-девушек (82 чел.) не выявлено значимых различий в присуждении наиболее предпочитаемых цветов: 40% - коми и 49% - русский, причем с образом "типичного русского" чаще всего ассоциировался красный цвет, а с коми - зеленый. Наименее предпочитаемыми цветами русский оценивался в 25% случаев, а коми - в 35%, причем чаще всего с коричневым цветом. По диаграмме предпочтения оценка коричневого цвета низкая, что отражает невысокое мнение о представителях своего этноса.</w:t>
      </w:r>
    </w:p>
    <w:p>
      <w:pPr>
        <w:pStyle w:val="Style15"/>
        <w:rPr/>
      </w:pPr>
      <w:r>
        <w:rPr/>
        <w:t>В выборке девушек - этнических маргиналов (83 чел.) наиболее предпочитаемыми цветами русский оценивался в 55% случаев, а коми - в 23%, причем самый предпочитаемый (красный) приписывался исключительно русскому, а с образом коми чаще всего ассоциировался зеленый цвет. Наименее предпочитаемыми цветами русский оценивался в 25% случаев, а коми - в 43%, причем с образом коми ассоциировались коричневый и серый цвета, а с образом русского - красный и серый. Таким образом, в выборках девушек русского этноса и маргиналов эмоциональные приятия русского значительно выше, чем коми, а в выборке коми-девушек выявлено эмоциональное неприятие своего этноса.</w:t>
      </w:r>
    </w:p>
    <w:p>
      <w:pPr>
        <w:pStyle w:val="Style15"/>
        <w:rPr/>
      </w:pPr>
      <w:r>
        <w:rPr/>
        <w:t>В табл. 2 представлены показатели цветового теста отношений в выборках юношей разных этнических групп.</w:t>
      </w:r>
    </w:p>
    <w:p>
      <w:pPr>
        <w:pStyle w:val="Style15"/>
        <w:rPr/>
      </w:pPr>
      <w:r>
        <w:rPr/>
        <w:t>В выборке русских юношей (43 чел.) полученные данные отражают весьма низкую оценку "типичного коми" по сравнению с "типичным русским": показатель валентности автостереотипа (3.11) значительно отличается от валентности гетеростереотипа (5.28). Т= 3.56; р &lt; 0.001.</w:t>
      </w:r>
    </w:p>
    <w:p>
      <w:pPr>
        <w:pStyle w:val="Style15"/>
        <w:rPr/>
      </w:pPr>
      <w:r>
        <w:rPr/>
        <w:t>В выборке коми юношей (41 чел.) показатели валентности близки (3.17 и 3.93), что свидетельствует об эмоциональном приятии как коми, так и</w:t>
      </w:r>
    </w:p>
    <w:p>
      <w:pPr>
        <w:pStyle w:val="Style15"/>
        <w:rPr/>
      </w:pPr>
      <w:r>
        <w:rPr/>
        <w:t>Таблица 2. Результаты ЦТО в выборках юношей</w:t>
      </w:r>
    </w:p>
    <w:tbl>
      <w:tblPr>
        <w:tblW w:w="6660" w:type="dxa"/>
        <w:jc w:val="left"/>
        <w:tblInd w:w="-89" w:type="dxa"/>
        <w:tblLayout w:type="fixed"/>
        <w:tblCellMar>
          <w:top w:w="30" w:type="dxa"/>
          <w:left w:w="30" w:type="dxa"/>
          <w:bottom w:w="30" w:type="dxa"/>
          <w:right w:w="30" w:type="dxa"/>
        </w:tblCellMar>
      </w:tblPr>
      <w:tblGrid>
        <w:gridCol w:w="1528"/>
        <w:gridCol w:w="865"/>
        <w:gridCol w:w="865"/>
        <w:gridCol w:w="865"/>
        <w:gridCol w:w="865"/>
        <w:gridCol w:w="865"/>
        <w:gridCol w:w="807"/>
      </w:tblGrid>
      <w:tr>
        <w:trPr>
          <w:trHeight w:val="615" w:hRule="atLeast"/>
        </w:trPr>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Этнические группы</w:t>
            </w:r>
          </w:p>
        </w:tc>
        <w:tc>
          <w:tcPr>
            <w:tcW w:w="17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Типичный русский</w:t>
            </w:r>
          </w:p>
        </w:tc>
        <w:tc>
          <w:tcPr>
            <w:tcW w:w="17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Типичный коми</w:t>
            </w:r>
          </w:p>
        </w:tc>
        <w:tc>
          <w:tcPr>
            <w:tcW w:w="16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Я-образ</w:t>
            </w:r>
          </w:p>
        </w:tc>
      </w:tr>
      <w:tr>
        <w:trPr>
          <w:trHeight w:val="255" w:hRule="atLeast"/>
        </w:trPr>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В</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Н</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В</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Н</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В</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Н</w:t>
            </w:r>
          </w:p>
        </w:tc>
      </w:tr>
      <w:tr>
        <w:trPr>
          <w:trHeight w:val="240" w:hRule="atLeast"/>
        </w:trPr>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усские</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11</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42</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28</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2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4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22.</w:t>
            </w:r>
          </w:p>
        </w:tc>
      </w:tr>
      <w:tr>
        <w:trPr>
          <w:trHeight w:val="240" w:hRule="atLeast"/>
        </w:trPr>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ми</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93</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5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17</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1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27</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77</w:t>
            </w:r>
          </w:p>
        </w:tc>
      </w:tr>
      <w:tr>
        <w:trPr>
          <w:trHeight w:val="495" w:hRule="atLeast"/>
        </w:trPr>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тнические маргиналы</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87</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51</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23</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9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67</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69</w:t>
            </w:r>
          </w:p>
        </w:tc>
      </w:tr>
    </w:tbl>
    <w:p>
      <w:pPr>
        <w:pStyle w:val="Style15"/>
        <w:rPr/>
      </w:pPr>
      <w:r>
        <w:rPr/>
        <w:t>русского. В выборке юношей-маргиналов (38 чел.) не обнаружено значимых различий в оценках русского и коми: показатели валентности 3.87 и 4.23. Однако показатели нормативности отражают более высокую оценку "типичного русского" по сравнению с коми: 3.51 и 4.90. T= 2.53; р &lt; 0.05.</w:t>
      </w:r>
    </w:p>
    <w:p>
      <w:pPr>
        <w:pStyle w:val="Style15"/>
        <w:rPr/>
      </w:pPr>
      <w:r>
        <w:rPr/>
        <w:t>Оценка Я-образа во всех этнических группах юношей отличается более выраженной позитивностью по сравнению с автостереотипами, что отражает низкую этническую идентификацию. Выявлено расхождение в показателях В и Н, что может быть связано с этническим самоопределением.</w:t>
      </w:r>
    </w:p>
    <w:p>
      <w:pPr>
        <w:pStyle w:val="Style15"/>
        <w:rPr/>
      </w:pPr>
      <w:r>
        <w:rPr/>
        <w:t>Обнаружены выраженные различия цветовых предпочтений в выборке русских юношей. Наиболее предпочитаемыми цветами "типичный русский" оценивался в 69% случаев, а коми - лишь в 19%. Наименее предпочитаемыми цветами русский оценивался в 11% случаев, а коми - в 47%, причем чаще всего серым и коричневым. Выборка коми-юношей в целом отличалась эмоциональным приятием как русского, так и коми. Наиболее предпочитаемыми цветами русский оценивался в 57% случаев, а коми - в 66%, причем с образом русского ассоциировались синий (35% испытуемых) и красный цвета (29%), а с образом коми - преимущественно зеленый. В выборке юношей-маргиналов наиболее предпочитаемыми цветами русский оценивался в 53% случаев, а коми - в 40%, причем с образом коми чаще ассоциировался зеленый цвет (42% испытуемых), а также серый (33%). С образом русского ассоциировались зеленый, красный, желтый и серый. Наименее предпочитаемыми цветами русский и коми оценивались в равной степени.</w:t>
      </w:r>
    </w:p>
    <w:p>
      <w:pPr>
        <w:pStyle w:val="Style15"/>
        <w:rPr/>
      </w:pPr>
      <w:r>
        <w:rPr/>
        <w:t>Таким образом, в выборках юношей проявился устойчивый позитивный характер восприятия "типичного русского" и менее позитивный - коми.</w:t>
      </w:r>
    </w:p>
    <w:p>
      <w:pPr>
        <w:pStyle w:val="Style15"/>
        <w:rPr/>
      </w:pPr>
      <w:r>
        <w:rPr/>
        <w:t>Представляют интерес характерные комментарии молодежи русского этноса относительно психологического содержания цветовых выборов для оценки "типичного коми". Зеленый цвет чаще всего указывал на связь коми с природой, лесом, тайгой: "Человек, находящийся во взаимосвязи с природой, более спокойный, уравновешенный"; "Лес - непредсказуемость". Эмоциональное значение зеленого цвета имеет прямое отношение к</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Показатели векторов доминирования и дружелюбия (в баллах) в выборке молодежи</w:t>
      </w:r>
    </w:p>
    <w:tbl>
      <w:tblPr>
        <w:tblW w:w="9630" w:type="dxa"/>
        <w:jc w:val="left"/>
        <w:tblInd w:w="-89" w:type="dxa"/>
        <w:tblLayout w:type="fixed"/>
        <w:tblCellMar>
          <w:top w:w="30" w:type="dxa"/>
          <w:left w:w="30" w:type="dxa"/>
          <w:bottom w:w="30" w:type="dxa"/>
          <w:right w:w="30" w:type="dxa"/>
        </w:tblCellMar>
      </w:tblPr>
      <w:tblGrid>
        <w:gridCol w:w="2115"/>
        <w:gridCol w:w="1251"/>
        <w:gridCol w:w="1251"/>
        <w:gridCol w:w="1251"/>
        <w:gridCol w:w="1347"/>
        <w:gridCol w:w="1347"/>
        <w:gridCol w:w="1068"/>
      </w:tblGrid>
      <w:tr>
        <w:trPr>
          <w:trHeight w:val="330" w:hRule="atLeast"/>
        </w:trPr>
        <w:tc>
          <w:tcPr>
            <w:tcW w:w="21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Этнические группы</w:t>
            </w:r>
          </w:p>
        </w:tc>
        <w:tc>
          <w:tcPr>
            <w:tcW w:w="37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Доминирование</w:t>
            </w:r>
          </w:p>
        </w:tc>
        <w:tc>
          <w:tcPr>
            <w:tcW w:w="37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Дружелюбие</w:t>
            </w:r>
          </w:p>
        </w:tc>
      </w:tr>
      <w:tr>
        <w:trPr>
          <w:trHeight w:val="540" w:hRule="atLeast"/>
        </w:trPr>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Типичный коми</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Типичный русский</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Я-образ</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Типичный коми</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Типичный русский</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Я-образ</w:t>
            </w:r>
          </w:p>
        </w:tc>
      </w:tr>
      <w:tr>
        <w:trPr>
          <w:trHeight w:val="240" w:hRule="atLeast"/>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ми</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59</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8.6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09</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89</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59</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19</w:t>
            </w:r>
          </w:p>
        </w:tc>
      </w:tr>
      <w:tr>
        <w:trPr>
          <w:trHeight w:val="270" w:hRule="atLeast"/>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вушки русские</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4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3.16</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24</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9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67</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73</w:t>
            </w:r>
          </w:p>
        </w:tc>
      </w:tr>
      <w:tr>
        <w:trPr>
          <w:trHeight w:val="240" w:hRule="atLeast"/>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ргиналы</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33</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0.2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1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17</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59</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39</w:t>
            </w:r>
          </w:p>
        </w:tc>
      </w:tr>
      <w:tr>
        <w:trPr>
          <w:trHeight w:val="255" w:hRule="atLeast"/>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ми</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11</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78</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76</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06</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52</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21</w:t>
            </w:r>
          </w:p>
        </w:tc>
      </w:tr>
      <w:tr>
        <w:trPr>
          <w:trHeight w:val="270" w:hRule="atLeast"/>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Юноши русские</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54</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78</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95</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72</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07</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01</w:t>
            </w:r>
          </w:p>
        </w:tc>
      </w:tr>
      <w:tr>
        <w:trPr>
          <w:trHeight w:val="270" w:hRule="atLeast"/>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ргиналы</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95</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4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69</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16</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04</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0.15</w:t>
            </w:r>
          </w:p>
        </w:tc>
      </w:tr>
    </w:tbl>
    <w:p>
      <w:pPr>
        <w:pStyle w:val="Style15"/>
        <w:rPr/>
      </w:pPr>
      <w:r>
        <w:rPr/>
        <w:t>стереотипным представлениям о коми, как людях уравновешенных, сдержанных, спокойных, однако непредсказуемых. Красный цвет отражал чаще всего глубокое внутреннее содержание, эмоциональное тепло, скрытое за внешней сдержанностью, замкнутостью, спокойствием: "Улыбка, теплота внутренняя, некоторая замкнутость, скрытность". Синий цвет выявлял психологические особенности, приписываемые коми: "Отдаленность, холодность, умеренность, спокойствие". Серый цвет прежде всего указывал на особенности межличностного восприятия и эмоционально означал незначимость, неинтересность, незнакомость: "Самые заурядные, обыкновенные".</w:t>
      </w:r>
    </w:p>
    <w:p>
      <w:pPr>
        <w:pStyle w:val="Style15"/>
        <w:rPr/>
      </w:pPr>
      <w:r>
        <w:rPr/>
        <w:t>В целом, комментарии русской молодежи отражали эмоциональность восприятия представителей коми этноса, свидетельствовали о поверхностном опыте общения.</w:t>
      </w:r>
    </w:p>
    <w:p>
      <w:pPr>
        <w:pStyle w:val="Style15"/>
        <w:rPr/>
      </w:pPr>
      <w:r>
        <w:rPr/>
        <w:t>В комментариях молодежи коми этноса о "типичном коми" зеленый цвет являлся показателем следующих характеристик: "Гармония с миром, связь с природой, любовь к природе, упорство, благорасположенность к другим". Синий цвет чаще всего отражал абстрактные понятия и в меньшей</w:t>
      </w:r>
    </w:p>
    <w:p>
      <w:pPr>
        <w:pStyle w:val="Style15"/>
        <w:rPr/>
      </w:pPr>
      <w:r>
        <w:rPr/>
        <w:drawing>
          <wp:inline distT="0" distB="0" distL="0" distR="0">
            <wp:extent cx="304165" cy="304165"/>
            <wp:effectExtent l="0" t="0" r="0" b="0"/>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Авто- и гетеростереотипы русских (а) и коми (б) юношей. Светлый столбик - Я-образ, темный - "типичный русский", заштрихованный - "типичный коми".</w:t>
      </w:r>
    </w:p>
    <w:p>
      <w:pPr>
        <w:pStyle w:val="Style15"/>
        <w:rPr/>
      </w:pPr>
      <w:r>
        <w:rPr/>
        <w:drawing>
          <wp:inline distT="0" distB="0" distL="0" distR="0">
            <wp:extent cx="304165" cy="304165"/>
            <wp:effectExtent l="0" t="0" r="0" b="0"/>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Авто- и гетеростереотипы русских (и) и коми (б) девушек. Обозначения, как на рис. 1.</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епени - личностные характеристики: "Свобода, любовь к независимости, вольнолюбие, скромность, простота". Красный цвет говорил прежде всего об эмоциональном аспекте общения, эмоциональном тепле во взаимоотношениях с людьми, о повышенной потребности в эмоциональной поддержке: "Цвет любви... коми более искренни в любви; гостеприимность, доброта, тепло, забота". Коричневый цвет: "Простор земли"; "Равнодушие и бездеятельность мужчин".</w:t>
      </w:r>
    </w:p>
    <w:p>
      <w:pPr>
        <w:pStyle w:val="Style15"/>
        <w:rPr/>
      </w:pPr>
      <w:r>
        <w:rPr/>
        <w:t>В целом, комментарии коми молодежи отражали критическое отношение к представителям своего этноса, причем среди особенностей отмечалась меньшая, по сравнению с русскими, пластичность, излишняя скромность, простота, пассивность, неумение подать себя с более выгодной стороны.</w:t>
      </w:r>
    </w:p>
    <w:p>
      <w:pPr>
        <w:pStyle w:val="Style15"/>
        <w:rPr/>
      </w:pPr>
      <w:r>
        <w:rPr/>
        <w:t>Этнические маргиналы в своих комментариях цветовых выборов давали, в отличие от русских и коми, более полные и развернутые характеристики. Например, красный цвет: "Люди способные, но заглушающие в себе свои способности, по натуре - добрые"; "В большинстве своем добрые, простые в обхождении люди"; "Закомплексованные, склонные занижать свои способности, а на это повлияла политика русификации, проводимая в Республике Коми. Народ ощущает себя каким-то ущербным и смирился с этим".</w:t>
      </w:r>
    </w:p>
    <w:p>
      <w:pPr>
        <w:pStyle w:val="Style15"/>
        <w:rPr/>
      </w:pPr>
      <w:r>
        <w:rPr/>
        <w:t>В целом, этнические маргиналы подчеркивали положительные черты: дружелюбие, упорство, естественность, скромность.</w:t>
      </w:r>
    </w:p>
    <w:p>
      <w:pPr>
        <w:pStyle w:val="Style15"/>
        <w:rPr/>
      </w:pPr>
      <w:r>
        <w:rPr/>
        <w:t>Результаты исследования молодежи с помощью теста Т. Лири представлены в табл. 3, а также на рис. 1-3.</w:t>
      </w:r>
    </w:p>
    <w:p>
      <w:pPr>
        <w:pStyle w:val="Style15"/>
        <w:rPr/>
      </w:pPr>
      <w:r>
        <w:rPr/>
        <w:t>Показатели доминирования наиболее выражены в выборках девушек всех этнических групп: 48.60; 20.20; 13.16. В отличие от девушек, в выборках юношей эти показатели невысоки, что отражает половые различия в восприятии "типичного русского", которого характеризовали как весьма доминантного, прежде всего, женские выборки.</w:t>
      </w:r>
    </w:p>
    <w:p>
      <w:pPr>
        <w:pStyle w:val="Style15"/>
        <w:rPr/>
      </w:pPr>
      <w:r>
        <w:rPr/>
        <w:t>"Типичный коми" обнаружил в основном отрицательные показатели вектора доминирования, что указывает на черты подчиненности в восприятии большинства испытуемых. Показатели дружелюбия наиболее выражены в автостереотипах коми (6.89 и 7.06) в отличие от русских. Вектор дружелюбия был характерен для Я-образа девушек в отличие от юношей. Выборка юношей- маргиналов в Я-образе подчеркивала более выраженное доминирование по сравнению с коми и русскими.</w:t>
      </w:r>
    </w:p>
    <w:p>
      <w:pPr>
        <w:pStyle w:val="Style15"/>
        <w:rPr/>
      </w:pPr>
      <w:r>
        <w:rPr/>
        <w:t>Более наглядно специфика психологических тенденций авто- и гетеростереотипов молодежи представлена на рисунках. В выборке девушек автостереотип коми характеризовался: уступчивостью, добросердечием и альтруизмом, отражающими такие особенности поведения, как эмоциональная</w:t>
      </w:r>
    </w:p>
    <w:p>
      <w:pPr>
        <w:pStyle w:val="Style15"/>
        <w:rPr/>
      </w:pPr>
      <w:r>
        <w:rPr/>
        <w:drawing>
          <wp:inline distT="0" distB="0" distL="0" distR="0">
            <wp:extent cx="304165" cy="304165"/>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Авто- и гетеростереотипы этнических маргиналов - юношей (а) и девушек (б). Обозначения, как на рис. 1.</w:t>
      </w:r>
    </w:p>
    <w:p>
      <w:pPr>
        <w:pStyle w:val="Style15"/>
        <w:rPr/>
      </w:pPr>
      <w:r>
        <w:rPr/>
        <w:t>реактивность, ориентация на мнение окружающих, невысокая самооценка. Гетеростереотип коми в восприятии русских девушек отличался подчеркиванием тенденций скептицизма и уверенности в ущерб уступчивости и альтруизму.</w:t>
      </w:r>
    </w:p>
    <w:p>
      <w:pPr>
        <w:pStyle w:val="Style15"/>
        <w:rPr/>
      </w:pPr>
      <w:r>
        <w:rPr/>
        <w:t>Гетеростереотип коми в восприятии девушек-маргиналов отражал преобладание позитивных оценок и тенденций: доверчивость, добросердечие, уступчивость и альтруизм. Эти данные свидетельствуют об этнической толерантности маргиналов.</w:t>
      </w:r>
    </w:p>
    <w:p>
      <w:pPr>
        <w:pStyle w:val="Style15"/>
        <w:rPr/>
      </w:pPr>
      <w:r>
        <w:rPr/>
        <w:t>Автостереотип русских девушек характеризовался такими тенденциями, как авторитарность, властность, добросердечие и альтруизм. Выраженные негативные тенденции указывают на неразвитость чувства "мы", отсутствие позитивной групповой идентификации со своей этнической группой.</w:t>
      </w:r>
    </w:p>
    <w:p>
      <w:pPr>
        <w:pStyle w:val="Style15"/>
        <w:rPr/>
      </w:pPr>
      <w:r>
        <w:rPr/>
        <w:t>Гетеростереотип русских в восприятии коми-девушек включал равное соотношение негативных и позитивных оценок, что свидетельствует о достаточно выраженной этнической толерантности коми-девушек.</w:t>
      </w:r>
    </w:p>
    <w:p>
      <w:pPr>
        <w:pStyle w:val="Style15"/>
        <w:rPr/>
      </w:pPr>
      <w:r>
        <w:rPr/>
        <w:t>Автостереотип коми-юношей отличался подчеркиванием тенденций добросердечия и альтруизма и в целом содержал несколько повышенное</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личество позитивных оценок, что может отражать чувства "мы".</w:t>
      </w:r>
    </w:p>
    <w:p>
      <w:pPr>
        <w:pStyle w:val="Style15"/>
        <w:rPr/>
      </w:pPr>
      <w:r>
        <w:rPr/>
        <w:t>Гетеростереотип коми в восприятии русских юношей - это явное преобладание негативных оценок над позитивными, что свидетельствует о неадекватности восприятия и низкой толерантности. Гетеростереотип коми-юношей в восприятии маргиналов содержал равное соотношение позитивных и негативных оценок.</w:t>
      </w:r>
    </w:p>
    <w:p>
      <w:pPr>
        <w:pStyle w:val="Style15"/>
        <w:rPr/>
      </w:pPr>
      <w:r>
        <w:rPr/>
        <w:t>Автостереотип русских юношей отличался преобладанием позитивного над негативным, что может свидетельствовать о тенденции к позитивной групповой идентификации.</w:t>
      </w:r>
    </w:p>
    <w:p>
      <w:pPr>
        <w:pStyle w:val="Style15"/>
        <w:rPr/>
      </w:pPr>
      <w:r>
        <w:rPr/>
        <w:t>Гетеростереотип русских в восприятии коми-юношей содержал почти равное соотношение позитивных и негативных оценок, что отражает достаточно выраженную толерантность.</w:t>
      </w:r>
    </w:p>
    <w:p>
      <w:pPr>
        <w:pStyle w:val="Style15"/>
        <w:rPr/>
      </w:pPr>
      <w:r>
        <w:rPr/>
        <w:t>ВЫВОДЫ</w:t>
      </w:r>
    </w:p>
    <w:p>
      <w:pPr>
        <w:pStyle w:val="Style15"/>
        <w:rPr/>
      </w:pPr>
      <w:r>
        <w:rPr/>
        <w:t>1. В целом, цветовые ассоциации отражали весьма обобщенные субъективные представления о других. Вербальное описание в терминах черт личности более дифференцированно и отражает осознаваемый уровень межэтнического восприятия. Целостное впечатление о представителях того или иного этноса предусматривает оба уровня рассмотрения: осознаваемый и неосознаваемый. В ситуациях межэтнического взаимодействия более значимым нередко оказывается неосознаваемый уровень отношений, определяющий результативность деятельности и общения.</w:t>
      </w:r>
    </w:p>
    <w:p>
      <w:pPr>
        <w:pStyle w:val="Style15"/>
        <w:rPr/>
      </w:pPr>
      <w:r>
        <w:rPr/>
        <w:t>Учет эмоциональных компонентов межэтнических отношений позволяет выявлять латентные настроения в этнических группах и вовремя осуществлять психологическую коррекцию поведения и личности.</w:t>
      </w:r>
    </w:p>
    <w:p>
      <w:pPr>
        <w:pStyle w:val="Style15"/>
        <w:rPr/>
      </w:pPr>
      <w:r>
        <w:rPr/>
        <w:t>2. У испытуемых с тенденцией формирования позитивной этнической идентичности эмоциональная оценка Я-образа существенно выше, чем у тех, у кого этническая идентичность трансформирована. Существует положительная связь между самооценкой и качеством идентичности личности. Получены данные о негативном (у коми) и позитивном (у русских) подходе к личностной самооценке. Фактором, способствующим разрушению позитивного автостереотипа в выборках коми этноса, является социальный контекст, который вызывает трансформацию образа своей этнической общности.</w:t>
      </w:r>
    </w:p>
    <w:p>
      <w:pPr>
        <w:pStyle w:val="Style15"/>
        <w:rPr/>
      </w:pPr>
      <w:r>
        <w:rPr/>
        <w:t>3. Обнаружены существенные половые различия в этнической стереотипизации молодежи, в формировании авто- и гетеростереотипов, что необходимо учитывать в процессе межкультурного тренинга, повышения этнокоммуникатив- ной компетентности.</w:t>
      </w:r>
    </w:p>
    <w:p>
      <w:pPr>
        <w:pStyle w:val="Style15"/>
        <w:rPr/>
      </w:pPr>
      <w:r>
        <w:rPr/>
        <w:t>СПИСОК ЛИТЕРАТУРЫ</w:t>
      </w:r>
    </w:p>
    <w:p>
      <w:pPr>
        <w:pStyle w:val="Style15"/>
        <w:rPr/>
      </w:pPr>
      <w:r>
        <w:rPr/>
        <w:t>1. Андреева Г.М. Социальная психология. М., 1996. С.163-171.</w:t>
      </w:r>
    </w:p>
    <w:p>
      <w:pPr>
        <w:pStyle w:val="Style15"/>
        <w:rPr/>
      </w:pPr>
      <w:r>
        <w:rPr/>
        <w:t>2. Гаджиева Р.Г. Изменение этнических стереотипов под влиянием культурных, политических и социально-демографических факторов // Психология и практика. Ярославль, 1998. Т. 4. Вып. 1. С. 39-40.</w:t>
      </w:r>
    </w:p>
    <w:p>
      <w:pPr>
        <w:pStyle w:val="Style15"/>
        <w:rPr/>
      </w:pPr>
      <w:r>
        <w:rPr/>
        <w:t>3. Иванова Т.В. Изучение этнических стереотипов с помощью проективных рисунков // Вопросы психологии. 1998. N 2. С. 71-82.</w:t>
      </w:r>
    </w:p>
    <w:p>
      <w:pPr>
        <w:pStyle w:val="Style15"/>
        <w:rPr/>
      </w:pPr>
      <w:r>
        <w:rPr/>
        <w:t>4. Миронов Е.А. Изменение межкультурных стереотипов // Ананьев и Ленинградская школа в развитии современной психологии. СПб., 1995.</w:t>
      </w:r>
    </w:p>
    <w:p>
      <w:pPr>
        <w:pStyle w:val="Style15"/>
        <w:rPr/>
      </w:pPr>
      <w:r>
        <w:rPr/>
        <w:t>5. Реан А.А, Ермишкин М.Ю. Социальные стереотипы в оценке национальной психологии // Обновление: межнациональные отношения и перестройка. Л., 1989. С. 147-149.</w:t>
      </w:r>
    </w:p>
    <w:p>
      <w:pPr>
        <w:pStyle w:val="Style15"/>
        <w:rPr/>
      </w:pPr>
      <w:r>
        <w:rPr/>
        <w:t>6. Резников Е.Н., Марасанов Г.И. Психологическая подготовка к межэтническому общению // Психология и практика. Ярославль, 1998. Т. 4. Вып. 1. С.148-149.</w:t>
      </w:r>
    </w:p>
    <w:p>
      <w:pPr>
        <w:pStyle w:val="Style15"/>
        <w:rPr/>
      </w:pPr>
      <w:r>
        <w:rPr/>
        <w:t>7. Сикевич З.В. Этносоциология: национальные отношения и межнациональные конфликты. СПб., 1994. С. 52-53.</w:t>
      </w:r>
    </w:p>
    <w:p>
      <w:pPr>
        <w:pStyle w:val="Style15"/>
        <w:rPr/>
      </w:pPr>
      <w:r>
        <w:rPr/>
        <w:t>8. Стефаненко Т.Г., Шлягина Е.И., Ениколопов С.Н. Методы этнопсихологического исследования. М.: Изд-во МГУ, 1993. С. 28-54.</w:t>
      </w:r>
    </w:p>
    <w:p>
      <w:pPr>
        <w:pStyle w:val="Style15"/>
        <w:rPr/>
      </w:pPr>
      <w:r>
        <w:rPr/>
        <w:t>9. Цветовой тест отношений // Практикум по психодиагностике. М.,1988.</w:t>
      </w:r>
    </w:p>
    <w:p>
      <w:pPr>
        <w:pStyle w:val="Style15"/>
        <w:rPr/>
      </w:pPr>
      <w:r>
        <w:rPr/>
        <w:t>10. Шихирев П.Н. Современная социальная психология в Западной Европе. М., 1985.</w:t>
      </w:r>
    </w:p>
    <w:p>
      <w:pPr>
        <w:pStyle w:val="Style15"/>
        <w:rPr/>
      </w:pPr>
      <w:r>
        <w:rPr/>
        <w:t>11. Шихирев П.Н. Проблемы исследования межгрупповых отношений // Психол. журн. 1992. N 1. С. 15-23.</w:t>
      </w:r>
    </w:p>
    <w:p>
      <w:pPr>
        <w:pStyle w:val="Style15"/>
        <w:rPr/>
      </w:pPr>
      <w:r>
        <w:rPr/>
        <w:t>12. Фаузер В.В. Влияние миграции на численность и состав населения Республики Коми. Сыктывкар</w:t>
      </w:r>
      <w:r>
        <w:rPr>
          <w:lang w:val="en-US"/>
        </w:rPr>
        <w:t xml:space="preserve">, 1992. </w:t>
      </w:r>
      <w:r>
        <w:rPr/>
        <w:t>Вып</w:t>
      </w:r>
      <w:r>
        <w:rPr>
          <w:lang w:val="en-US"/>
        </w:rPr>
        <w:t xml:space="preserve">. 293. </w:t>
      </w:r>
      <w:r>
        <w:rPr/>
        <w:t>С</w:t>
      </w:r>
      <w:r>
        <w:rPr>
          <w:lang w:val="en-US"/>
        </w:rPr>
        <w:t>. 13-14.</w:t>
      </w:r>
    </w:p>
    <w:p>
      <w:pPr>
        <w:pStyle w:val="Style15"/>
        <w:rPr/>
      </w:pPr>
      <w:r>
        <w:rPr>
          <w:lang w:val="en-US"/>
        </w:rPr>
        <w:t xml:space="preserve">THE REPRESENTATIONS OF ONE ABOUT OTHER IN KOMI AND RUSSIANS V. </w:t>
      </w:r>
      <w:r>
        <w:rPr/>
        <w:t>М</w:t>
      </w:r>
      <w:r>
        <w:rPr>
          <w:lang w:val="en-US"/>
        </w:rPr>
        <w:t>. Byzova. Dr. sci. (psychology), professor, chair of pedagogy and new pedagogical technologies, Syktyvkar state univ., Syktyvkar.</w:t>
      </w:r>
    </w:p>
    <w:p>
      <w:pPr>
        <w:pStyle w:val="Style15"/>
        <w:rPr>
          <w:lang w:val="en-US"/>
        </w:rPr>
      </w:pPr>
      <w:r>
        <w:rPr>
          <w:lang w:val="en-US"/>
        </w:rPr>
        <w:t>The auto- and hetero-stereotypes in student of Komi Republic are analyzed. The ethnic differences in the direction and content of auto- and hetero-stereotypes in representatives of different ethnic groups are revealed.</w:t>
      </w:r>
    </w:p>
    <w:p>
      <w:pPr>
        <w:pStyle w:val="Style15"/>
        <w:rPr>
          <w:lang w:val="en-US"/>
        </w:rPr>
      </w:pPr>
      <w:r>
        <w:rPr>
          <w:lang w:val="en-US"/>
        </w:rPr>
        <w:t>Key words: ethnic stereotype, auto-stereotype, hetero-stereotype.</w:t>
      </w:r>
    </w:p>
    <w:p>
      <w:pPr>
        <w:pStyle w:val="Style15"/>
        <w:jc w:val="right"/>
        <w:rPr/>
      </w:pPr>
      <w:r>
        <w:rPr/>
        <w:t>стр. 92</w:t>
      </w:r>
    </w:p>
    <w:p>
      <w:pPr>
        <w:pStyle w:val="Normal"/>
        <w:jc w:val="center"/>
        <w:rPr>
          <w:sz w:val="29"/>
          <w:szCs w:val="29"/>
        </w:rPr>
      </w:pPr>
      <w:r>
        <w:rPr>
          <w:sz w:val="29"/>
          <w:szCs w:val="29"/>
        </w:rPr>
        <w:t>ЧЕЛОВЕК И КОМПЬЮТЕР. МОДУС КОНТРОЛЯ КАК ФАКТОР СТРЕССОУСТОЙЧИВОСТИ ПРИ КОМПЬЮТЕРИЗАЦИИ ПРОФЕССИОНАЛЬНОЙ ДЕЯТЕЛЬНОСТИ</w:t>
      </w:r>
    </w:p>
    <w:p>
      <w:pPr>
        <w:pStyle w:val="Style15"/>
        <w:rPr/>
      </w:pPr>
      <w:r>
        <w:rPr/>
        <w:t>Автор: А.М. Боковиков. Кандидат психологических наук, младший научный сотрудник лаборатории психологии труда Института психологии РАН</w:t>
      </w:r>
    </w:p>
    <w:p>
      <w:pPr>
        <w:pStyle w:val="Style15"/>
        <w:rPr/>
      </w:pPr>
      <w:r>
        <w:rPr/>
        <w:t>В натурном и экспериментальном исследованиях изучалось влияние факторов рабочей нагрузки, а также акциональной и ситуационной ориентации как мотивационно-личностной диспозиции на устойчивость человека к стрессу в ситуациях реальной утраты контроля над деятельностью: в связи с неосвоенностью ЭВМ в процессе компьютеризации деятельности и при моделировании постоянного неуспеха за счет негативной обратной связи. На основании полученных данных было показано, что устойчивость человека к стрессу при изменении привычных видов деятельности определяется взаимодействием объективных (новизна, неосвоенность) и субъективных (модус контроля над деятельностью) факторов. В экспериментально смоделированной ситуации стресса акциональная ориентация препятствовала дезорганизации поведения, ситуационная - напротив, ее усиливала.</w:t>
      </w:r>
    </w:p>
    <w:p>
      <w:pPr>
        <w:pStyle w:val="Style15"/>
        <w:rPr/>
      </w:pPr>
      <w:r>
        <w:rPr/>
        <w:t>Ключевые слова: модус контроля над деятельностью, компьютеризация деятельности, стресс, постоянный неуспех.</w:t>
      </w:r>
    </w:p>
    <w:p>
      <w:pPr>
        <w:pStyle w:val="Style15"/>
        <w:rPr/>
      </w:pPr>
      <w:r>
        <w:rPr/>
        <w:t>В большинстве современных видов деятельности работающий человек постоянно сталкивается с необходимостью брать на себя ответственность и принимать решения в условиях неполноты или, наоборот, избытка информации, осваивать непрерывно изменяющиеся виды техники и т.д. Эти факторы если и не обусловливают экстремальность профессиональной деятельности, то все же делают ее напряженной и требуют специальной к ней адаптации. В связи с изменением характера труда многих профессий, обусловленным внедрением современных техник и технологий, ранее "благополучные" виды деятельности в известной степени приобретают свойства стрессогенности, а порой и экстремальности.</w:t>
      </w:r>
    </w:p>
    <w:p>
      <w:pPr>
        <w:pStyle w:val="Style15"/>
        <w:rPr/>
      </w:pPr>
      <w:r>
        <w:rPr/>
        <w:t>В значительной мере это относится к компьютеризации профессиональной деятельности, которая, делая труд менее рутинным, упрощая и ускоряя многие операции, обеспечивая доступ к огромному объему информации и т.д., вместе с тем приводит к появлению ряда негативных моментов, заставляющих исследователей говорить о проблеме так называемого "компьютерного стресса" [20, 33, 45 и др.]. Вопреки оптимистическим ожиданиям пошлых лет, что с развитием компьютерной техники и разработкой более совершенного программного обеспечения большинство проблем пользователей ЭВМ будут решены, этого не произошло. Одна из причин -чрезмерный, а потому и неверный акцент в подходе к компьютерному стрессу на внешних факторах рабочей нагрузки, и игнорирование внутренних специфических факторов развития стресса. Более того, даже при анализе внешних факторов развития стресса при компьютеризации деятельности они понимаются весьма упрощенно, - как некая абсолютная величина, определяющая реакции и поведение пользователя независимо от его индивидуальных и личностных качеств.</w:t>
      </w:r>
    </w:p>
    <w:p>
      <w:pPr>
        <w:pStyle w:val="Style15"/>
        <w:rPr/>
      </w:pPr>
      <w:r>
        <w:rPr/>
        <w:t>Особенно бросается в глаза диссонанс между достаточно разработанными в настоящее время теориями стресса и отсутствием психологических исследований тех аспектов стресса, которые вызваны компьютеризацией профессиональной деятельности. Если в общей теории стресса в последнее время основной акцент делается на индивидуальной оценке стрессогенных событий [2, 10, 13, 14, 40], то стрессогенные факторы в исследованиях компьютеризированной деятельности выступают исключительно как некие объективные данности, оказывающие якобы примерно одинаковый эффект на пользователей ЭВМ. Именно поэтому актуально выявление внутренних детерминант, определяющих устойчивость человека к стрессу в процессе его адаптации к работе с компьютером.</w:t>
      </w:r>
    </w:p>
    <w:p>
      <w:pPr>
        <w:pStyle w:val="Style15"/>
        <w:rPr/>
      </w:pPr>
      <w:r>
        <w:rPr/>
        <w:t>В современной литературе можно выделить четыре основных направления в изучении стресса: центрированный на реакциях [32, 42, 46 и др.] и на стрессорах [25, 29, 34], интеракционистский [5, 10, 37, 47] и трансакциональный [30, 38, 40].</w:t>
      </w:r>
    </w:p>
    <w:p>
      <w:pPr>
        <w:pStyle w:val="Style15"/>
        <w:rPr/>
      </w:pPr>
      <w:r>
        <w:rPr/>
        <w:t>В настоящее время большинство исследователей высказываются в пользу интеракционистского и трансакционального подходов, в которых основной акцент делается на взаимодействии внешних</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рессогенных факторов и внутренних (личностных) детерминант, обусловливающих резистентность или, наоборот, подверженность человека стрессу. Неадекватность линейной модели (стимул-ответ) воздействия стрессоров доказывается многочисленными исследованиями, в которых было показано, что возникновение психического стресса в той или иной ситуации может отмечаться не в силу ее объективных характеристик, а в связи с субъективными особенностями восприятия и сложившимися индивидуальными стереотипами реагирования [2, 41, 43]. В различных исследованиях отмечается, что на счет стрессоров можно отнести лишь незначительную часть возникающих симптомов и что развитие у человека состояния стресса обусловливается совокупным влиянием стрессоров и дефицитом личностных ресурсов [16, 17, 28]. В связи с этим подчеркивается необходимость учета личностных особенностей, в значительной степени определяющих когнитивные процессы оценки ситуации как стрессогенной. Отвергая гипотезу о стрессоустойчивости как интегральном свойстве личности, авторы выделяют в качестве детерминанты низкой стрессоустойчивости такие свойства, как личностная тревожность [47], интроверсия [19], нейротизм [26], склонность к интрапунитивным реакциям [21], отсутствие уверенности в себе и низкая самооценка [39].</w:t>
      </w:r>
    </w:p>
    <w:p>
      <w:pPr>
        <w:pStyle w:val="Style15"/>
        <w:rPr/>
      </w:pPr>
      <w:r>
        <w:rPr/>
        <w:t>Однако исследователи, занимающиеся изучением стресса у пользователей ЭВМ, основное внимание уделяют неблагоприятным реакциям человека в процессе компьютеризированной деятельности. Ими отмечены значительные физиологические изменения у пользователей ЭВМ: КГР, ЧСС и АД [18, 23], появление многочисленных жалоб пользователей на беспокойство, раздражительность, нервозность, снижение настроения, повышенную утомляемость, нарушения сна [12, 20, 23, 27, 31]. Эти негативные проявления, как правило, связываются с внешними факторами компьютеризированной деятельности, такими, как повышение умственных нагрузок [22], неоптимальный диалоговый режим работы с ЭВМ [3, 18], сбои в работе компьютера [20], неудовлетворительные характеристики компьютера и дисплея [24], принудительный или кажущийся таковым темп работы, задаваемый компьютером [3] и др.</w:t>
      </w:r>
    </w:p>
    <w:p>
      <w:pPr>
        <w:pStyle w:val="Style15"/>
        <w:rPr/>
      </w:pPr>
      <w:r>
        <w:rPr/>
        <w:t>Полученные данные позволили решить ряд эргономических задач и, несомненно, способствовали улучшению условий труда пользователей ЭВМ и совершенствованию компьютерной техники. Вместе с тем, если для решения этих задач использовавшиеся простые однофакторные модели оказались достаточно эффективными, то при изучении стресса у пользователей ЭВМ они оказались малопригодными, в результате чего ряд проблем так и остался нерешенным. К ним относятся прежде всего психологический барьер перед использованием компьютеров, эмоциональный дискомфорт и неудовлетворенность своим трудом многих пользователей [15, 31]. Причина этой неудачи видится в том, что в подобных исследованиях, во-первых, игнорируется роль субъективного восприятия стрессогенной ситуации, а во- вторых, сами стрессоры понимаются прямолинейно, как некая объективная данность, и не наполняются психологическим содержанием, без чего сложно связать их с теми или иными свойствами личности, способными усилить или уменьшить воздействие стрессоров.</w:t>
      </w:r>
    </w:p>
    <w:p>
      <w:pPr>
        <w:pStyle w:val="Style15"/>
        <w:rPr/>
      </w:pPr>
      <w:r>
        <w:rPr/>
        <w:t>Немногочисленные исследования, в которых рассматривается роль личностных особенностей при адаптации к стрессу, связанному с компьютеризацией деятельности [15, 31], носят скорее описательный характер и не вскрывают механизмов развития у пользователей ЭВМ состояния стресса. В подобных работах игнорируется также важное положение о значении в развитии стресса конгруэнтности стрессора и соответствующих личностных особенностях [28, 48].</w:t>
      </w:r>
    </w:p>
    <w:p>
      <w:pPr>
        <w:pStyle w:val="Style15"/>
        <w:rPr/>
      </w:pPr>
      <w:r>
        <w:rPr/>
        <w:t>В качестве основного стрессора при компьютеризации деятельности выступает, на наш взгляд, субъективная утрата личного контроля в компьютеризированном рабочем окружении, на которую указывают многие авторы [3, 31 и др.]. Этот фактор связан, с одной стороны, с непредсказуемостью аверсивных событий, таких, как недостатки программ, ошибки и сбои в работе компьютера, с другой (особенно у начинающих пользователей), - с неосвоенностью компьютера как технического устройства и программного обеспечения.</w:t>
      </w:r>
    </w:p>
    <w:p>
      <w:pPr>
        <w:pStyle w:val="Style15"/>
        <w:rPr/>
      </w:pPr>
      <w:r>
        <w:rPr/>
        <w:t>Как известно, освоение любой новой деятельности, под которой можно понимать и компьютеризацию, включает в себя как необходимое условие контроль (произвольный и непроизвольный) над действиями [4, 6, 7], который, с одной стороны, выступает как функция внимания [4], с другой - в качестве самоконтроля как свойства личности и показателя развитости мотивационно- волевой сферы [1, 8, 9]. Из современных теорий, объясняющих поведение человека с точки зрения особенностей контроля над деятельностью, мы остановились на теории Куля [35, 36]. Во-первых, она является одной из наиболее разработанных сегодня личностных теорий контроля над поведением, во-вторых, в отличие, например, от концепции Роттера [44], она позволяет смоделировать, оценить и проинтерпретировать поведение человека в реальной ситуации утраты контроля над деятельностью, вызывающей стресс у начинающих пользователей ЭВМ.</w:t>
      </w:r>
    </w:p>
    <w:p>
      <w:pPr>
        <w:pStyle w:val="Style15"/>
        <w:rPr/>
      </w:pPr>
      <w:r>
        <w:rPr/>
        <w:t>Анализ литературных данных позволил нам сформулировать следующие гипотезы:</w:t>
      </w:r>
    </w:p>
    <w:p>
      <w:pPr>
        <w:pStyle w:val="Style15"/>
        <w:rPr/>
      </w:pPr>
      <w:r>
        <w:rPr/>
        <w:t>1. Трудности начинающих пользователей ЭВМ и их отношение к работе на компьютере определяются</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столько спецификой профессиональной деятельности и факторами рабочей нагрузки, сколько свойствами личности, обусловливающими их адаптацию к процессу компьютеризации деятельности.</w:t>
      </w:r>
    </w:p>
    <w:p>
      <w:pPr>
        <w:pStyle w:val="Style15"/>
        <w:rPr/>
      </w:pPr>
      <w:r>
        <w:rPr/>
        <w:t>2. Основным стрессогенным фактором при переходе к работе на компьютере является не увеличение, как принято считать, рабочих нагрузок, а неконтролируемость ситуации.</w:t>
      </w:r>
    </w:p>
    <w:p>
      <w:pPr>
        <w:pStyle w:val="Style15"/>
        <w:rPr/>
      </w:pPr>
      <w:r>
        <w:rPr/>
        <w:t>3. Восприятие неконтролируемой ситуации как стрессогенной определяется прежде всего мотивационно-волевой диспозицией человека (а именно модусом контроля над деятельностью) и связанными с нею личностными особенностями. Влияние модуса контроля особенно проявляется в ситуациях неуспеха.</w:t>
      </w:r>
    </w:p>
    <w:p>
      <w:pPr>
        <w:pStyle w:val="Style15"/>
        <w:rPr/>
      </w:pPr>
      <w:r>
        <w:rPr/>
        <w:t>МЕТОДИКА</w:t>
      </w:r>
    </w:p>
    <w:p>
      <w:pPr>
        <w:pStyle w:val="Style15"/>
        <w:rPr/>
      </w:pPr>
      <w:r>
        <w:rPr/>
        <w:t>Работа состояла из двух этапов - натурного и экспериментального исследований. На первом этапе для выявления субъективных трудностей пользователей ЭВМ была разработана специальная анкета, включавшая в себя вопросы относительно степени выраженности зрительного, мышечного и умственного утомления, интереса к работе на ЭВМ, опасений за свое здоровье и удовлетворенности качеством компьютера. Для оценки личностных особенностей испытуемых использовался Сокращенный многофакторный опросник для исследования личности (СМОЛ). Характер и интенсивность труда в разных профессиональных группах изучались с помощью хронометражных и профессиографических исследований.</w:t>
      </w:r>
    </w:p>
    <w:p>
      <w:pPr>
        <w:pStyle w:val="Style15"/>
        <w:rPr/>
      </w:pPr>
      <w:r>
        <w:rPr/>
        <w:t>В экспериментальной части работы в качестве модели деятельности использовался разработанный нами компьютеризированный вариант теста "корректурная проба". Поскольку в ходе натурного исследования нами было показано, что характер трудовой деятельности не определяет отношение начинающих пользователей ЭВМ к работе на компьютере, мы остановились на корректорской деятельности как наиболее простой для моделирования.</w:t>
      </w:r>
    </w:p>
    <w:p>
      <w:pPr>
        <w:pStyle w:val="Style15"/>
        <w:rPr/>
      </w:pPr>
      <w:r>
        <w:rPr/>
        <w:t>Эксперимент продолжался в течение трех дней и состоял из следующих этапов: тестирование личностных особенностей испытуемых и обучение деятельности (1-й день); исследование работоспособности и эмоционального состояния испытуемых при выполнении задания в нормальных условиях деятельности (2- й день) и при выполнении задания в ситуации постоянного неуспеха (3-й день).</w:t>
      </w:r>
    </w:p>
    <w:p>
      <w:pPr>
        <w:pStyle w:val="Style15"/>
        <w:rPr/>
      </w:pPr>
      <w:r>
        <w:rPr/>
        <w:t>В ходе эксперимента корректурные матрицы в первый день предъявлялись без какой-либо информации о скорости и точности выполнения задания, во второй - через определенные промежутки времени на экране в случайном порядке и независимо от реальных результатов деятельности появлялась информация: либо "много ошибок", либо "низкий темп работы", либо обе индикации одновременно. Посредством такой постоянной негативной обратной связи моделировалась ситуация постоянного неуспеха.</w:t>
      </w:r>
    </w:p>
    <w:p>
      <w:pPr>
        <w:pStyle w:val="Style15"/>
        <w:rPr/>
      </w:pPr>
      <w:r>
        <w:rPr/>
        <w:t>Личностные особенности испытуемых оценивались с помощью тестов СМОЛ, SUPOS-7, тестов Куля, Мехрабяна и шкалы личностной тревожности Спилбергера. Для оценки психического состояния испытуемых в процессе выполнения экспериментального задания нами использовались следующие тесты: шкала реактивной тревожности Спилбергера, SUPOS-7, тест Люшера и шкалы субъективной оценки самочувствия, активности и настроения. Для определения модуса контроля над деятельностью применялась разработанная нами русскоязычная версия опросника Куля (НАКЕМР).</w:t>
      </w:r>
    </w:p>
    <w:p>
      <w:pPr>
        <w:pStyle w:val="Style15"/>
        <w:rPr/>
      </w:pPr>
      <w:r>
        <w:rPr/>
        <w:t>Все методики, за исключением тестов Куля, Люшера и шкалы реактивной тревожности, были компьютеризированы. Оценка групповых различий проводилась по средним величинам, достоверность которых определялась по критерию Стьюдента и показателю доверительности (р &lt; 0.05).</w:t>
      </w:r>
    </w:p>
    <w:p>
      <w:pPr>
        <w:pStyle w:val="Style15"/>
        <w:rPr/>
      </w:pPr>
      <w:r>
        <w:rPr/>
        <w:t>РЕЗУЛЬТАТЫ И ИХ ОБСУЖДЕНИЕ</w:t>
      </w:r>
    </w:p>
    <w:p>
      <w:pPr>
        <w:pStyle w:val="Style15"/>
        <w:rPr/>
      </w:pPr>
      <w:r>
        <w:rPr/>
        <w:t>Субъективные трудности начинающих пользователей ЭВМ, их связь с условиями труда и личностными особенностями</w:t>
      </w:r>
    </w:p>
    <w:p>
      <w:pPr>
        <w:pStyle w:val="Style15"/>
        <w:rPr/>
      </w:pPr>
      <w:r>
        <w:rPr/>
        <w:t>Для проверки первой гипотезы нами было проведено исследование частоты и выраженности жалоб на зрительное, мышечное и умственное утомление, а также взаимосвязи этих трудностей с интенсивностью труда, личностными особенностями и отношением к компьютеризации деятельности у начинающих пользователей ЭВМ разных профессий.</w:t>
      </w:r>
    </w:p>
    <w:p>
      <w:pPr>
        <w:pStyle w:val="Style15"/>
        <w:rPr/>
      </w:pPr>
      <w:r>
        <w:rPr/>
        <w:t>Всего приняло участие в исследовании 144 специалиста ТАСС - 65 мужчин и 79 женщин. Средний возраст испытуемых составил 38.0 лет. 45 человек из выборки работали корректорами, 67 человек - редакторами и 32 человека - переводчиками.</w:t>
      </w:r>
    </w:p>
    <w:p>
      <w:pPr>
        <w:pStyle w:val="Style15"/>
        <w:rPr/>
      </w:pPr>
      <w:r>
        <w:rPr/>
        <w:t>На основании ответов испытуемых относительно удовлетворенности своим трудом они были разделены на две группы. В 1-ю группу вошли лица, которые ответили, что им не нравится работать на компьютере. Таких оказалось 17 человек. Во 2-ю группу (83 человека) вошли ответившие определенно, что работать на компьютере им нравится.</w:t>
      </w:r>
    </w:p>
    <w:p>
      <w:pPr>
        <w:pStyle w:val="Style15"/>
        <w:rPr/>
      </w:pPr>
      <w:r>
        <w:rPr/>
        <w:t>По всем пунктам анкеты ответы испытуемых двух групп существенно различались: испытуемые 1-й группы предъявляли более выраженные жалобы на зрительное, мышечное и умственное утомление, были не удовлетворены качеством дисплея, более определенно связывали свое утомление и сложность основной работы непосредственно с работой на компьютере, опасались из-за этого за свое здоровье. При этом достоверных различий между группами по таким показателям, как пол, возраст, стаж работы, время работы на компьютере в течение дня, рабочая нагрузка и характер трудовой деятельности выявлено не было.</w:t>
      </w:r>
    </w:p>
    <w:p>
      <w:pPr>
        <w:pStyle w:val="Style15"/>
        <w:rPr/>
      </w:pPr>
      <w:r>
        <w:rPr/>
        <w:t>Исследование, проведенное нами в ТАСС, позволило констатировать, что само по себе изменение деятельности (в данном случае компьютеризация) не определяет отношение человека к своей работе. Возникающие при компьютеризации трудности (повышение нагрузок и связанное с этим утомление, ошибки, допускаемые по своей вине или из-за сбоев в работе компьютера) типичны для всех без исключения пользователей ЭВМ.</w:t>
      </w:r>
    </w:p>
    <w:p>
      <w:pPr>
        <w:pStyle w:val="Style15"/>
        <w:rPr/>
      </w:pPr>
      <w:r>
        <w:rPr/>
        <w:t>Вместе с тем, по утверждению многих сотрудников, основная проблема заключалась для них не столько в овладении техническими операциями,</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Личностные профили испытуемых с положительным (гр. 1) и отрицательным отношением к работе на компьютере (гр. 2) по данным теста СМОЛ.</w:t>
      </w:r>
    </w:p>
    <w:p>
      <w:pPr>
        <w:pStyle w:val="Style15"/>
        <w:rPr/>
      </w:pPr>
      <w:r>
        <w:rPr/>
        <w:t>сколько в непредсказуемости поведения компьютера - неожиданных сбоях, ощущении своей беспомощности в таких ситуациях, нередких собственных ошибках, приводивших к потере информации, которые они не могли исправить, - т.е. в утрате контроля над своей деятельностью.</w:t>
      </w:r>
    </w:p>
    <w:p>
      <w:pPr>
        <w:pStyle w:val="Style15"/>
        <w:rPr/>
      </w:pPr>
      <w:r>
        <w:rPr/>
        <w:t>То, как субъективно оценивалась эта ситуация, зависело от личностных особенностей человека. По нашим данным, наиболее остро эта проблема проявлялась у лиц, склонных к тревоге и к фиксации на неприятных переживаниях.</w:t>
      </w:r>
    </w:p>
    <w:p>
      <w:pPr>
        <w:pStyle w:val="Style15"/>
        <w:rPr/>
      </w:pPr>
      <w:r>
        <w:rPr/>
        <w:t>По данным СМОЛ (рис. 1), профиль личности у испытуемых, позитивно относящихся к работе на компьютере, по всем шкалам не выходил за пределы 50 Т-норм.</w:t>
      </w:r>
    </w:p>
    <w:p>
      <w:pPr>
        <w:pStyle w:val="Style15"/>
        <w:rPr/>
      </w:pPr>
      <w:r>
        <w:rPr/>
        <w:t>И наоборот, у испытуемых с отрицательным отношением к использованию компьютеров оказались выраженными пики по шкалам Hs (сверхконтроля), D (депрессии) и Pt (тревожности), имеющие значения значительно выше 50 Т- норм, и сниженной шкала Ма (активности), что свидетельствует об их тревожности как устойчивой черте личности, сниженной самооценке, затруднении в процессе принятия решений, постоянном контроле над собой, стремлении придерживаться привычных способов поведения, склонности фиксироваться на неприятных переживаниях.</w:t>
      </w:r>
    </w:p>
    <w:p>
      <w:pPr>
        <w:pStyle w:val="Style15"/>
        <w:rPr/>
      </w:pPr>
      <w:r>
        <w:rPr/>
        <w:t>Чтобы более детально исследовать феномен утраты контроля над деятельностью и его связь с личностными особенностями (в частности, с модусом контроля над деятельностью, по Кулю), на втором этапе был проведен лабораторный эксперимент.</w:t>
      </w:r>
    </w:p>
    <w:p>
      <w:pPr>
        <w:pStyle w:val="Style15"/>
        <w:rPr/>
      </w:pPr>
      <w:r>
        <w:rPr/>
        <w:t>Взаимосвязь работоспособности, устойчивости к стрессу и особенностей личности у лиц с различным модусом контроля над деятельностью</w:t>
      </w:r>
    </w:p>
    <w:p>
      <w:pPr>
        <w:pStyle w:val="Style15"/>
        <w:rPr/>
      </w:pPr>
      <w:r>
        <w:rPr/>
        <w:t>Согласно имеющимся экспериментальным данным, модус контроля над деятельностью как личностная диспозиция не является универсальным признаком высокой или низкой профессиональной эффективности человека. Но, как и в случае любого индивидуального качества, чтобы выявились все плюсы и минусы этой диспозиции, необходимы соответствующие условия. Таковыми, исходя из теоретических постулатов теории Куля, являются высокая нагрузка на информационно-перерабатывающую систему и стрессогенная ситуация. Эти два фактора мы и попытались смоделировать в лабораторном эксперименте.</w:t>
      </w:r>
    </w:p>
    <w:p>
      <w:pPr>
        <w:pStyle w:val="Style15"/>
        <w:rPr/>
      </w:pPr>
      <w:r>
        <w:rPr/>
        <w:t>По замыслу эксперимента, постоянные неудачи (негативная обратная связь) при попытках достигнуть необходимую цель (отсутствие результата) должны были вести - в терминах Куля - к функциональному нарушению контроля над деятельностью, основанному на перегрузке информационно- перерабатывающей системы непроизвольно возникающими, ориентированными на ситуацию мыслями, иррелевантными деятельности. Это, по нашему мнению, должно было отразиться как на работоспособности, так и на психическом состоянии испытуемых.</w:t>
      </w:r>
    </w:p>
    <w:p>
      <w:pPr>
        <w:pStyle w:val="Style15"/>
        <w:rPr/>
      </w:pPr>
      <w:r>
        <w:rPr/>
        <w:t>В исследовании приняли участие 13 здоровых испытуемых в возрасте 19-35 лет, студенты московских вузов.</w:t>
      </w:r>
    </w:p>
    <w:p>
      <w:pPr>
        <w:pStyle w:val="Style15"/>
        <w:rPr/>
      </w:pPr>
      <w:r>
        <w:rPr/>
        <w:t>Поскольку в дальнейшем нами моделировалась ситуация неуспеха и изучалось влияние вызванных ею переживаний на изменение работоспособности, в основу разделения испытуемых на АО- и СО-группы (акционально и ситуационно-ориентированные) была положена шкала КДН (контроля над деятельностью в ситуации неуспеха) опросника Куля. Участники исследования, набравшие по ней 10 баллов и более, были отнесены к АО-группе, те, кто набрал менее 10 баллов, - к СО-группе. По другим шкалам различий между группами выявлено не было. Таким образом, группу 1 составили 7 человек с акциональной ориентацией в ситуации неуспеха, а группу 2 -6 человек с ситуационной ориентацией.</w:t>
      </w:r>
    </w:p>
    <w:p>
      <w:pPr>
        <w:pStyle w:val="Style15"/>
        <w:rPr/>
      </w:pPr>
      <w:r>
        <w:rPr/>
        <w:t>Работоспособность и психологическое состояние АО- и СО-испытуемых в нормальных условиях деятельности. Для более точной оценки продуктивности деятельности была эмпирически выведена формула:</w:t>
      </w:r>
    </w:p>
    <w:p>
      <w:pPr>
        <w:pStyle w:val="Style15"/>
        <w:rPr/>
      </w:pPr>
      <w:r>
        <w:rPr/>
        <w:drawing>
          <wp:inline distT="0" distB="0" distL="0" distR="0">
            <wp:extent cx="304165" cy="304165"/>
            <wp:effectExtent l="0" t="0" r="0" b="0"/>
            <wp:docPr id="1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где КПД - коэффициент продуктивности деятельности; Ск - скорость прохождения корректурных матриц; Ош - число допущенных ошибок, n - количество таблиц.</w:t>
      </w:r>
    </w:p>
    <w:p>
      <w:pPr>
        <w:pStyle w:val="Style15"/>
        <w:rPr/>
      </w:pPr>
      <w:r>
        <w:rPr/>
        <w:t>В отличие от индекса точности и показателя продуктивности, предложенных для оценки результатов теста "корректурная проба" ("Практикум по психологии", 1973), данная формула одновременно</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читывает объем стимульного материала, скорость и точность выполнения задания.</w:t>
      </w:r>
    </w:p>
    <w:p>
      <w:pPr>
        <w:pStyle w:val="Style15"/>
        <w:rPr/>
      </w:pPr>
      <w:r>
        <w:rPr/>
        <w:t>При выполнении задания в отсутствие текущей обратной связи о результатах продуктивность деятельности АО- и СО-испытуемых сохранялась одинаковой на протяжении лишь первого часа выполнения задания. Начиная с 3-й серии и до конца работы продуктивность деятельности АО-испытуемых была выше, чем у СО-испытуемых (рис. 2).</w:t>
      </w:r>
    </w:p>
    <w:p>
      <w:pPr>
        <w:pStyle w:val="Style15"/>
        <w:rPr/>
      </w:pPr>
      <w:r>
        <w:rPr/>
        <w:t>При этом снижение продуктивности деятельности у СО-испытуемых сопровождалось более выраженным, чем у АО-испытуемых умственным утомлением. Выполнение задания потребовало от СО-испытуемых больших, чем у АО-испытуемых, усилий, что привело у них к росту психического напряжения. Вместе с тем состояние утомления у АО-испытуемых не было значительно выраженным, особенно в сравнении с СО-испытуемыми.</w:t>
      </w:r>
    </w:p>
    <w:p>
      <w:pPr>
        <w:pStyle w:val="Style15"/>
        <w:rPr/>
      </w:pPr>
      <w:r>
        <w:rPr/>
        <w:t>У АО-испытуемых в процессе деятельности происходило постоянное, хотя и незначительное, снижение показателей как позитивных, так и активных отрицательных эмоций. И только после завершения работы показатели эмоционального состояния АО-испытуемых несколько улучшились, хотя и оказались ниже исходного уровня.</w:t>
      </w:r>
    </w:p>
    <w:p>
      <w:pPr>
        <w:pStyle w:val="Style15"/>
        <w:rPr/>
      </w:pPr>
      <w:r>
        <w:rPr/>
        <w:t>У СО-испытуемых были отмечены высокие. показатели активных отрицательных эмоций, сохранявшиеся стабильными на протяжении всего исследования. Они свидетельствуют о выраженном психологическом дискомфорте, внутренней напряженности, нервозности, беспокойстве, чувстве неудовлетворенности и раздражительности. О наличии этих эмоций и переживаний говорят также достаточно высокие значения реактивной тревожности, выявленные у СО-испытуемых с помощью теста Спилбергера.</w:t>
      </w:r>
    </w:p>
    <w:p>
      <w:pPr>
        <w:pStyle w:val="Style15"/>
        <w:rPr/>
      </w:pPr>
      <w:r>
        <w:rPr/>
        <w:t>Таким образом, мы можем констатировать, что в нормальных условиях деятельности работоспособность у акционально ориентированных испытуемых в целом была выше, чем у ситуационно ориентированных; снижение продуктивности деятельности у СО-испытуемых сопровождалось более выраженным, чем у АО-испытуемых умственным утомлением; выполнение задания потребовало от СО-испытуемых больших, чем у АО-испытуемых, усилий, что привело у них к росту психического напряжения; высокая продуктивность деятельности АО-испытуемых, достигнутая ими без значительного психического напряжения, свидетельствует об их больших потенциальных возможностях по сравнению с СО-испытуемыми.</w:t>
      </w:r>
    </w:p>
    <w:p>
      <w:pPr>
        <w:pStyle w:val="Style15"/>
        <w:rPr/>
      </w:pPr>
      <w:r>
        <w:rPr/>
        <w:t>Работоспособность и психическое состояние АО- и СО-испытуемых в нормальных условиях деятельности. В ситуации постоянного неуспеха, моделировавшей с помощью негативной обратной</w:t>
      </w:r>
    </w:p>
    <w:p>
      <w:pPr>
        <w:pStyle w:val="Style15"/>
        <w:rPr/>
      </w:pPr>
      <w:r>
        <w:rPr/>
        <w:drawing>
          <wp:inline distT="0" distB="0" distL="0" distR="0">
            <wp:extent cx="304165" cy="304165"/>
            <wp:effectExtent l="0" t="0" r="0" b="0"/>
            <wp:docPr id="1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Динамика изменения КПД у АО- (гр. 1) и СО-испытуемых (гр. 2) в нормальных условиях деятельности.</w:t>
      </w:r>
    </w:p>
    <w:p>
      <w:pPr>
        <w:pStyle w:val="Style15"/>
        <w:rPr/>
      </w:pPr>
      <w:r>
        <w:rPr/>
        <w:drawing>
          <wp:inline distT="0" distB="0" distL="0" distR="0">
            <wp:extent cx="304165" cy="304165"/>
            <wp:effectExtent l="0" t="0" r="0" b="0"/>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Динамика изменения КПД у АО- (гр. 1) и СО-испытуемых (гр. 2) в ситуации постоянного неуспеха.</w:t>
      </w:r>
    </w:p>
    <w:p>
      <w:pPr>
        <w:pStyle w:val="Style15"/>
        <w:rPr/>
      </w:pPr>
      <w:r>
        <w:rPr/>
        <w:t>связи утрату контроля над деятельностью, различия в продуктивности деятельности у АО- и СО-испытуемых становятся особенно выраженными (рис. 3). Если у АО-испытуемых КПД вырос в среднем с 0.30 до 1.07, то у СО- испытуемых он, наоборот, снизился с -0.40 до -0.80. Подстегиваемые индикацией "низкий темп работы", АО-испытуемые резко повысили скорость прохождения корректурных таблиц, сократив при этом - что еще более важно - число допускаемых ошибок, учитывая тем самым и индикацию "много ошибок". В результате возрос также и КПД, высокие показатели которого сохранялись на протяжении всего дня. Даже в последних сериях, когда вследствие утомления продуктивность деятельности несколько снизилась, они все же превышали максимальные значения КПД на предыдущем этапе исследования.</w:t>
      </w:r>
    </w:p>
    <w:p>
      <w:pPr>
        <w:pStyle w:val="Style15"/>
        <w:rPr/>
      </w:pPr>
      <w:r>
        <w:rPr/>
        <w:t>У СО-испытуемых скорость прохождения матриц также существенно возросла, однако из-за увеличения числа ошибок КПД не только не повысился, но даже, особенно в первых двух сериях, снизился. Наиболее показательной в этом отношении является все же 1-я серия. Впервые столкнувшись с информацией о "низком" темпе работы, СО-испытуемые настолько увеличили скорость, что добились по этому показателю абсолютно лучшего своего результата, "догнав" даже АО-испытуемых, которые справлялись с предложенной задачей в целом быстрее.</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4. Динамика изменения КПД во всей выборке испытуемых при выполнении теста "корректурная проба" в ситуации постоянного неуспеха.</w:t>
      </w:r>
    </w:p>
    <w:p>
      <w:pPr>
        <w:pStyle w:val="Style15"/>
        <w:rPr/>
      </w:pPr>
      <w:r>
        <w:rPr/>
        <w:t>В отличие от АО-испытуемых, у которых не было отмечено существенных колебаний в значениях КПД, у СО-испытуемых можно выделить три стадии в динамике работоспособности: 1) резкое снижение значений КПД в начале эксперимента (1-2-я серии), связанное с потерей контроля над ситуацией из-за стресса, вызванного постоянной негативной обратной связью; 2) повышение КПД до значений чуть ниже средних в середине эксперимента, связанное, по- видимому, с изменением отношения к ситуации стресса; 3) вновь понижение значений КПД, вызванное развитием утомления. В целом, полученные данные свидетельствуют о том, что введение постоянной негативной обратной связи о результатах выполнения задания способствовало повышению продуктивности деятельности АО-испытуемых и привело к снижению работоспособности СО- испытуемых.</w:t>
      </w:r>
    </w:p>
    <w:p>
      <w:pPr>
        <w:pStyle w:val="Style15"/>
        <w:rPr/>
      </w:pPr>
      <w:r>
        <w:rPr/>
        <w:t>Динамика работоспособности каждой из двух групп испытуемых существенно отличается от классической кривой работоспособности Платонова. В то же время проведенное нами сопоставление работоспособности всех испытуемых независимо от их модуса контроля над деятельностью выявило их тождество с кривой Платонова (рис. 4).</w:t>
      </w:r>
    </w:p>
    <w:p>
      <w:pPr>
        <w:pStyle w:val="Style15"/>
        <w:rPr/>
      </w:pPr>
      <w:r>
        <w:rPr/>
        <w:t>Введение негативной обратной связи по-разному отразилось и на показателях психического состояния АО- и СО-испытуемых, причем более высокой продуктивности деятельности АО-испытуемых соответствовало и более оптимальное, чем у СО-испытуемых, психическое состояние.</w:t>
      </w:r>
    </w:p>
    <w:p>
      <w:pPr>
        <w:pStyle w:val="Style15"/>
        <w:rPr/>
      </w:pPr>
      <w:r>
        <w:rPr/>
        <w:t>Однако следует отметить, что, в отличие от предыдущего дня исследования, еще до начала выполнения задания стало существенно отличаться и исходное состояние АО- и СО-испытуемых. Если у АО-испытуемых значения показателей самочувствия, активности и настроения повысились, а в структуре эмоционального состояния стали преобладать позитивные эмоции, то изменение всех этих показателей у СО-испытуемых перед началом эксперимента во 2-й день свидетельствовало о появлении у них эмоционального дискомфорта. То есть можно утверждать, что антиципация возможного неуспеха привела у СО-испытуемых к росту эмоционального напряжения.</w:t>
      </w:r>
    </w:p>
    <w:p>
      <w:pPr>
        <w:pStyle w:val="Style15"/>
        <w:rPr/>
      </w:pPr>
      <w:r>
        <w:rPr/>
        <w:t>В ходе исследования различие показателей самочувствия, активности и настроения, тревожности, позитивных и негативных эмоций между испытуемыми двух групп стало еще более выраженным.</w:t>
      </w:r>
    </w:p>
    <w:p>
      <w:pPr>
        <w:pStyle w:val="Style15"/>
        <w:rPr/>
      </w:pPr>
      <w:r>
        <w:rPr/>
        <w:t>Мы можем говорить о фиксации СО-испытуемых в ситуации утраты контроля над деятельностью на негативных переживаниях. Особенно это относится к первым двум сериям, в которых состояние СО-испытуемых можно охарактеризовать как состояние стресса, выразившееся в дезорганизации деятельности и значительном психическом напряжении. И, наоборот, высокая продуктивность деятельности и оптимальное психическое состояние АО- испытуемых на протяжении всего исследования свидетельствуют об их высокой эмоциональной устойчивости.</w:t>
      </w:r>
    </w:p>
    <w:p>
      <w:pPr>
        <w:pStyle w:val="Style15"/>
        <w:rPr/>
      </w:pPr>
      <w:r>
        <w:rPr/>
        <w:t>В отличие от АО-испытуемых, у которых в структуре эмоционального состояния преобладали позитивные эмоции, у испытуемых, ориентированных на ситуацию, наиболее выраженными оказались активные отрицательные эмоции: раздражительность, недовольство, ощущение психического дискомфорта, внутренняя напряженность.</w:t>
      </w:r>
    </w:p>
    <w:p>
      <w:pPr>
        <w:pStyle w:val="Style15"/>
        <w:rPr/>
      </w:pPr>
      <w:r>
        <w:rPr/>
        <w:t>О росте эмоциональной напряженности СО-испытуемых свидетельствуют также и результаты теста Спилбергера. После введения постоянной негативной обратной связи уровень реактивной тревожности повысился у них до отметок 50.3 и 50.2, значительно превышающих стандартизированную норму для выборки здоровых испытуемых.</w:t>
      </w:r>
    </w:p>
    <w:p>
      <w:pPr>
        <w:pStyle w:val="Style15"/>
        <w:rPr/>
      </w:pPr>
      <w:r>
        <w:rPr/>
        <w:t>Согласно Лазарусу (Lazarus, 1978), процесс возникновения тревоги инициируется (субъективной) оценкой (объективной) ситуации стресса как угрожающей. Оценка угрозы вызывает реакцию ситуативной тревожности (стрессор -&gt; угроза -&gt; ситуативная реакция), интенсивность которой соответствует степени переживания угрозы и сохраняется до тех пор, пока ситуация интерпретируется как угрожающая. В нашем эксперименте реакцию тревоги может вызывать также и антиципация ситуации неуспеха и невозможности контролировать деятельность. И то, и другое наглядно проявилось у СО-испытуемых во 2-й день исследования, когда после одного только предъявления инструкции у них значительно повысился уровень реактивной тревожности, сохранявшийся таковым до тех пор, пока испытуемые не смирились с неизбежностью получения негативной информации.</w:t>
      </w:r>
    </w:p>
    <w:p>
      <w:pPr>
        <w:pStyle w:val="Style15"/>
        <w:rPr/>
      </w:pPr>
      <w:r>
        <w:rPr/>
        <w:t>Подытоживая полученные результаты, можно утверждать, что акциональная ориентация как мотивационная диспозиция личности служит барьером для появления эмоциональных состояний,</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зорганизующих деятельность, таких, как смущение или подавленность, и катализатором для возникновения чувств, способствовавших ее осуществлению, например, азарта и "спортивной злости" в отношении неудачи, которые побуждают прилагать новые усилия. И наоборот, при СО-модусе контроля функциональное нарушение контроля над деятельностью в стрессогенной ситуации оказывается еще более выраженным и ведет к возникновению состояния беспомощности, выражающейся в дезорганизации деятельности.</w:t>
      </w:r>
    </w:p>
    <w:p>
      <w:pPr>
        <w:pStyle w:val="Style15"/>
        <w:rPr/>
      </w:pPr>
      <w:r>
        <w:rPr/>
        <w:t>Ситуация постоянного неуспеха, провоцировавшая развитие реакции стресса, достигалась за счет негативной обратной связи о результатах деятельности. Рассматривая обратную связь как звено в механизме саморегуляции и самоконтроля [11], различия в продуктивности деятельности АО- и СО- испытуемых можно интерпретировать также с точки зрения эффективности системы саморегуляции. Снижение показателей продуктивности у СО- испытуемых в связи с чрезмерно высоким уровнем эмоционального напряжения, вызванного постоянной негативной информацией о результатах выполнения задания, свидетельствует не только об их неумении мобилизоваться и приложить сверхусилия для достижения цели, но и об их неспособности контролировать свои действия и осуществлять деятельность хотя бы на прежнем уровне. И наоборот, постоянная информация о неудачах заставляет АО-испытуемых усилить контроль над своей деятельностью, а возникающее при этом оптимальное состояние психического напряжения способствует повышению ее эффективности.</w:t>
      </w:r>
    </w:p>
    <w:p>
      <w:pPr>
        <w:pStyle w:val="Style15"/>
        <w:rPr/>
      </w:pPr>
      <w:r>
        <w:rPr/>
        <w:t>Выявленные особенности поведения АО- и СО-испытуемых не являются релевантными исключительно экспериментальной ситуации - вне всякого сомнения, они представляют собой частное выражение некоторых общих устойчивых свойств и диспозиционных переменных мотивационно-личностной сферы. Поэтому неудивительно, что особенности модуса контроля оказались связаны и с другими личностными свойствами.</w:t>
      </w:r>
    </w:p>
    <w:p>
      <w:pPr>
        <w:pStyle w:val="Style15"/>
        <w:rPr/>
      </w:pPr>
      <w:r>
        <w:rPr/>
        <w:t>Личностные профили АО- и СО-испытуемых, полученные с помощью теста СМОЛ, существенно различаются (рис. 5).</w:t>
      </w:r>
    </w:p>
    <w:p>
      <w:pPr>
        <w:pStyle w:val="Style15"/>
        <w:rPr/>
      </w:pPr>
      <w:r>
        <w:rPr/>
        <w:t>У АО-испытуемых профиль личности лежит в пределах 30-50 стенов, что соответствует нормативным значениям выборки здоровых испытуемых. И наоборот, средний профиль для группы СО-испытуемых по всем шкалам, кроме шкалы Ма (активности) лежит выше 50 Т-норм и имеет выраженные пики по шкалам Pt (тревожности) и Sc (индивиду алистичности). Обращает на себя внимание то, что полученные профили личности АО- и СО-испытуемых во многом совпадают с профилями личности у пользователей ЭВМ с</w:t>
      </w:r>
    </w:p>
    <w:p>
      <w:pPr>
        <w:pStyle w:val="Style15"/>
        <w:rPr/>
      </w:pPr>
      <w:r>
        <w:rPr/>
        <w:drawing>
          <wp:inline distT="0" distB="0" distL="0" distR="0">
            <wp:extent cx="304165" cy="304165"/>
            <wp:effectExtent l="0" t="0" r="0" b="0"/>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5. Личностные профили АО- (гр. 1) и СО-испытуемых (гр. 2) по данным теста СМОЛ.</w:t>
      </w:r>
    </w:p>
    <w:p>
      <w:pPr>
        <w:pStyle w:val="Style15"/>
        <w:rPr/>
      </w:pPr>
      <w:r>
        <w:rPr/>
        <w:t>позитивным и негативным отношением к работе на компьютере.</w:t>
      </w:r>
    </w:p>
    <w:p>
      <w:pPr>
        <w:pStyle w:val="Style15"/>
        <w:rPr/>
      </w:pPr>
      <w:r>
        <w:rPr/>
        <w:t>Выявленные между группами испытуемых различия подтверждаются также данными других тестов. Так, по результатам теста Спилбергера, показатель личностной тревожности у СО-испытуемых составил 48.1 баллов, (у акционально ориентированных - только 41.4), что следует трактовать как весьма высокий уровень тревоги. Эти результаты полностью согласуются с результатами теста SUPOS-7, которые позволяют говорить о тенденции к преобладанию в обычном эмоциональном состоянии позитивных эмоций у АО- испытуемых и пассивных отрицательных - у ситуационно ориентированных. По данным теста Мехрабяна, мотивация достижения оказалась более выраженной у СО-испытуемых. Если учесть их пассивную позицию в реальной жизни, это может свидетельствовать о наличии внутреннего конфликта между потребностью в самоутверждении и страхом перед ситуациями, в которых это самоутверждение возможно.</w:t>
      </w:r>
    </w:p>
    <w:p>
      <w:pPr>
        <w:pStyle w:val="Style15"/>
        <w:rPr/>
      </w:pPr>
      <w:r>
        <w:rPr/>
        <w:t>ВЫВОДЫ</w:t>
      </w:r>
    </w:p>
    <w:p>
      <w:pPr>
        <w:pStyle w:val="Style15"/>
        <w:rPr/>
      </w:pPr>
      <w:r>
        <w:rPr/>
        <w:t>Проведенное нами исследование позволяет сформулировать следующее:</w:t>
      </w:r>
    </w:p>
    <w:p>
      <w:pPr>
        <w:pStyle w:val="Style15"/>
        <w:rPr/>
      </w:pPr>
      <w:r>
        <w:rPr/>
        <w:t>1. Субъективные трудности начинающих пользователей ЭВМ (зрительное, умственное и мышечное утомление, неудовлетворительное качество компьютерной техники и др.) не определяют отношение пользователей ЭВМ к своей деятельности. В качестве основного фактора, определяющего отношение человека к компьютеризации трудовой деятельности и его фиксацию на субъективных трудностях выступает утрата контроля над деятельностью, связанная с неосвоенностью новой ситуации.</w:t>
      </w:r>
    </w:p>
    <w:p>
      <w:pPr>
        <w:pStyle w:val="Style15"/>
        <w:rPr/>
      </w:pPr>
      <w:r>
        <w:rPr/>
        <w:t>2. Стрессогенность фактора утраты контроля над деятельностью определяется взаимодействием объективных условий и мотивационно-волевой диспозицией личности - модусом контроля над деятельностью. Акциональная ориентация, в отличие от ситуационной, препятствует дезорганизации</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ятельности и способствует ее продуктивности. Высокая продуктивность деятельности АО-испытуемых, достигнутая ими без значительного психического напряжения - в сочетании с активностью, инициативностью, уверенностью в себе и оптимистической оценкой ситуаций - является основой их устойчивости к стрессу и ориентации на достижение успеха в осуществляемой ими деятельности и свидетельствует об их больших потенциальных возможностях по сравнению с СО-испытуемыми.</w:t>
      </w:r>
    </w:p>
    <w:p>
      <w:pPr>
        <w:pStyle w:val="Style15"/>
        <w:rPr/>
      </w:pPr>
      <w:r>
        <w:rPr/>
        <w:t>3. Доминирующей чертой личности СО-испытуемых является высокая тревожность. Отсутствие уверенности в себе и высокая чувствительность к неудачам обусловливает их низкую активность в жизни и стремление избегать ситуаций, способных нанести ущерб самооценке. Вынужденно оказавшись в ситуациях утраты контроля, они склонны реагировать ростом внутренней напряженности, которая не позволяет разрешать эти ситуации оптимальным образом.</w:t>
      </w:r>
    </w:p>
    <w:p>
      <w:pPr>
        <w:pStyle w:val="Style15"/>
        <w:rPr/>
      </w:pPr>
      <w:r>
        <w:rPr/>
        <w:t>СПИСОК ЛИТЕРАТУРЫ</w:t>
      </w:r>
    </w:p>
    <w:p>
      <w:pPr>
        <w:pStyle w:val="Style15"/>
        <w:rPr/>
      </w:pPr>
      <w:r>
        <w:rPr/>
        <w:t>1. Асеев В.Г. Единство содержательной и динамической стороны личности в воспитательном процессе // Психология формирования и развития личности. М.: Наука, 1981. С. 198-282.</w:t>
      </w:r>
    </w:p>
    <w:p>
      <w:pPr>
        <w:pStyle w:val="Style15"/>
        <w:rPr/>
      </w:pPr>
      <w:r>
        <w:rPr/>
        <w:t>2. Березин Ф.Б. Психическая и психофизиологическая адаптация человека. Л.: Наука, 1988.</w:t>
      </w:r>
    </w:p>
    <w:p>
      <w:pPr>
        <w:pStyle w:val="Style15"/>
        <w:rPr/>
      </w:pPr>
      <w:r>
        <w:rPr/>
        <w:t>3. Гаазе-Рапопорт М. Г. Некоторые социальные и социально-психологические проблемы компьютеризации // Вопр. философии. 1988. N 7. С. 141-151.</w:t>
      </w:r>
    </w:p>
    <w:p>
      <w:pPr>
        <w:pStyle w:val="Style15"/>
        <w:rPr/>
      </w:pPr>
      <w:r>
        <w:rPr/>
        <w:t>4. Гальперин П.Я. Теория поэтапного формирования умственных действий // Исследования мышления в советской психологии. М., 1966.</w:t>
      </w:r>
    </w:p>
    <w:p>
      <w:pPr>
        <w:pStyle w:val="Style15"/>
        <w:rPr/>
      </w:pPr>
      <w:r>
        <w:rPr/>
        <w:t>5. Дикая Л.Г. Особенности регуляции функционального состояния оператора в процессе адаптации к любым условиям // Психологические проблемы деятельности в особых условиях. М., 1985. С. 63-90.</w:t>
      </w:r>
    </w:p>
    <w:p>
      <w:pPr>
        <w:pStyle w:val="Style15"/>
        <w:rPr/>
      </w:pPr>
      <w:r>
        <w:rPr/>
        <w:t>6. Запорожец А.В. Развитие произвольных движений. М., 1960.</w:t>
      </w:r>
    </w:p>
    <w:p>
      <w:pPr>
        <w:pStyle w:val="Style15"/>
        <w:rPr/>
      </w:pPr>
      <w:r>
        <w:rPr/>
        <w:t>7. Зинченко В.П. Функциональная структура исполнительных (перцептивно- моторных) действий // Эргономика. Труды ВНИИТЭ. М., 1978. N 16.</w:t>
      </w:r>
    </w:p>
    <w:p>
      <w:pPr>
        <w:pStyle w:val="Style15"/>
        <w:rPr/>
      </w:pPr>
      <w:r>
        <w:rPr/>
        <w:t>8. Иванников В.А. Психологические механизмы волевой регуляции. М.: МГУ, 1991.</w:t>
      </w:r>
    </w:p>
    <w:p>
      <w:pPr>
        <w:pStyle w:val="Style15"/>
        <w:rPr/>
      </w:pPr>
      <w:r>
        <w:rPr/>
        <w:t>9. Калин В.К. Волевая регуляция как проблема формы деятельности // Эмоционально-волевая регуляция поведения и деятельности. Тез. Всесоюзн. конф. мол. учен. Симферополь, 1983. С. 166-171.</w:t>
      </w:r>
    </w:p>
    <w:p>
      <w:pPr>
        <w:pStyle w:val="Style15"/>
        <w:rPr/>
      </w:pPr>
      <w:r>
        <w:rPr/>
        <w:t>10. Китаев-Смык Л.А. Психология стресса. М.: Наука, 1983.</w:t>
      </w:r>
    </w:p>
    <w:p>
      <w:pPr>
        <w:pStyle w:val="Style15"/>
        <w:rPr/>
      </w:pPr>
      <w:r>
        <w:rPr/>
        <w:t>11. Никифоров Г.С. Самоконтроль как механизм надежности человека- оператора. Л.: ЛГУ, 1977.</w:t>
      </w:r>
    </w:p>
    <w:p>
      <w:pPr>
        <w:pStyle w:val="Style15"/>
        <w:rPr/>
      </w:pPr>
      <w:r>
        <w:rPr/>
        <w:t>12. Николаева Е.И., Субботина Н.М. Зависимость уровня невротизации от профиля функциональной асимметрии у учащихся с различной занятостью работой на компьютере // Вопр. психол. 1989. С.135-139.</w:t>
      </w:r>
    </w:p>
    <w:p>
      <w:pPr>
        <w:pStyle w:val="Style15"/>
        <w:rPr/>
      </w:pPr>
      <w:r>
        <w:rPr/>
        <w:t>13. Разумов С.А. Эмоциональные реакции и эмоциональный стресс // Эмоциональный стресс в условиях нормы и патологии человека. Л.: Медицина, 1976. С. 5-32.</w:t>
      </w:r>
    </w:p>
    <w:p>
      <w:pPr>
        <w:pStyle w:val="Style15"/>
        <w:rPr/>
      </w:pPr>
      <w:r>
        <w:rPr/>
        <w:t>14. Спилбергер Ч.Д. Концептуальные и методологические проблемы исследования тревоги // Стресс и тревога в спорте. М.: ФиС, 1983. С. 12-24.</w:t>
      </w:r>
    </w:p>
    <w:p>
      <w:pPr>
        <w:pStyle w:val="Style15"/>
        <w:rPr/>
      </w:pPr>
      <w:r>
        <w:rPr/>
        <w:t>15. Психологические проблемы автоматизации научно-исследовательских работ. М.: Наука, 1987.</w:t>
      </w:r>
    </w:p>
    <w:p>
      <w:pPr>
        <w:pStyle w:val="Style15"/>
        <w:rPr/>
      </w:pPr>
      <w:r>
        <w:rPr>
          <w:lang w:val="en-US"/>
        </w:rPr>
        <w:t xml:space="preserve">16. Appley </w:t>
      </w:r>
      <w:r>
        <w:rPr/>
        <w:t>М</w:t>
      </w:r>
      <w:r>
        <w:rPr>
          <w:lang w:val="en-US"/>
        </w:rPr>
        <w:t>.</w:t>
      </w:r>
      <w:r>
        <w:rPr/>
        <w:t>Н</w:t>
      </w:r>
      <w:r>
        <w:rPr>
          <w:lang w:val="en-US"/>
        </w:rPr>
        <w:t xml:space="preserve">., Trumbull R. On the concept psychological stress / Eds. Appley </w:t>
      </w:r>
      <w:r>
        <w:rPr/>
        <w:t>М</w:t>
      </w:r>
      <w:r>
        <w:rPr>
          <w:lang w:val="en-US"/>
        </w:rPr>
        <w:t>.</w:t>
      </w:r>
      <w:r>
        <w:rPr/>
        <w:t>Н</w:t>
      </w:r>
      <w:r>
        <w:rPr>
          <w:lang w:val="en-US"/>
        </w:rPr>
        <w:t>., Trumbull R. Psychological stress: Issues in research. New Tork: Appleton- Century-Crofts, 1967.</w:t>
      </w:r>
    </w:p>
    <w:p>
      <w:pPr>
        <w:pStyle w:val="Style15"/>
        <w:rPr>
          <w:lang w:val="en-US"/>
        </w:rPr>
      </w:pPr>
      <w:r>
        <w:rPr>
          <w:lang w:val="en-US"/>
        </w:rPr>
        <w:t>17. Bolger N., Schilling E.A. Personality and the problems of everyday life: The role of neuroticism in exposure and reactivity to daily stressors // J. Pers. 1991. V. 59. N 3. P.355-386.</w:t>
      </w:r>
    </w:p>
    <w:p>
      <w:pPr>
        <w:pStyle w:val="Style15"/>
        <w:rPr/>
      </w:pPr>
      <w:r>
        <w:rPr>
          <w:lang w:val="en-US"/>
        </w:rPr>
        <w:t xml:space="preserve">18. Boucsein W. Experimental variation of time parameters during human-computer interaction in psychophysiological laboratory settings // Man-Comput. Interact. Res. MACINTER-II: Select. Pap. Man-Comput. Interact. Res. Network Int. Union. Psychol. Sci. (IUPsyS). Berlin. 22-25 March. 1988. Amsterdam etc. 1989. </w:t>
      </w:r>
      <w:r>
        <w:rPr/>
        <w:t>С</w:t>
      </w:r>
      <w:r>
        <w:rPr>
          <w:lang w:val="en-US"/>
        </w:rPr>
        <w:t>. 273-289.</w:t>
      </w:r>
    </w:p>
    <w:p>
      <w:pPr>
        <w:pStyle w:val="Style15"/>
        <w:rPr>
          <w:lang w:val="en-US"/>
        </w:rPr>
      </w:pPr>
      <w:r>
        <w:rPr>
          <w:lang w:val="en-US"/>
        </w:rPr>
        <w:t>19. Cramer D. Type A behavior pattern, extraversion, neuroticism and psychological distress // Brit. J. Med. Psychol. 1991. V. 64. N 1. P. 73-83.</w:t>
      </w:r>
    </w:p>
    <w:p>
      <w:pPr>
        <w:pStyle w:val="Style15"/>
        <w:rPr>
          <w:lang w:val="en-US"/>
        </w:rPr>
      </w:pPr>
      <w:r>
        <w:rPr>
          <w:lang w:val="en-US"/>
        </w:rPr>
        <w:t>20. Dainoff MJ., Happ A., Crane R. Visual fatigue and occupational stress in VDU operators // Human factors. 198 l.V. 23. N 4. P. 421-437.</w:t>
      </w:r>
    </w:p>
    <w:p>
      <w:pPr>
        <w:pStyle w:val="Style15"/>
        <w:rPr/>
      </w:pPr>
      <w:r>
        <w:rPr>
          <w:lang w:val="en-US"/>
        </w:rPr>
        <w:t xml:space="preserve">21. Dornic S., Ekehammar </w:t>
      </w:r>
      <w:r>
        <w:rPr/>
        <w:t>В</w:t>
      </w:r>
      <w:r>
        <w:rPr>
          <w:lang w:val="en-US"/>
        </w:rPr>
        <w:t xml:space="preserve">., Laaksonen </w:t>
      </w:r>
      <w:r>
        <w:rPr/>
        <w:t>Т</w:t>
      </w:r>
      <w:r>
        <w:rPr>
          <w:lang w:val="en-US"/>
        </w:rPr>
        <w:t>. Tokerance for mental effort: Self-ratings relabed to perception, performance and personality // Pers. and Indiv. Diff. 1991. V. 12. N 3. P. 313-323.</w:t>
      </w:r>
    </w:p>
    <w:p>
      <w:pPr>
        <w:pStyle w:val="Style15"/>
        <w:rPr/>
      </w:pPr>
      <w:r>
        <w:rPr>
          <w:lang w:val="en-US"/>
        </w:rPr>
        <w:t xml:space="preserve">22. Elias R., Cail F., Tisserand M., Christmann </w:t>
      </w:r>
      <w:r>
        <w:rPr/>
        <w:t>Н</w:t>
      </w:r>
      <w:r>
        <w:rPr>
          <w:lang w:val="en-US"/>
        </w:rPr>
        <w:t xml:space="preserve">. An Investigation in operators working with CRT display terminals: relationships between task content and psycho- physiological alterations // Eds. Grandjean </w:t>
      </w:r>
      <w:r>
        <w:rPr/>
        <w:t>Е</w:t>
      </w:r>
      <w:r>
        <w:rPr>
          <w:lang w:val="en-US"/>
        </w:rPr>
        <w:t xml:space="preserve">., Vigliani </w:t>
      </w:r>
      <w:r>
        <w:rPr/>
        <w:t>Е</w:t>
      </w:r>
      <w:r>
        <w:rPr>
          <w:lang w:val="en-US"/>
        </w:rPr>
        <w:t xml:space="preserve">. Ergonomics aspects of visual display terminal. London, Taylor and Francis. 1982. </w:t>
      </w:r>
      <w:r>
        <w:rPr/>
        <w:t>С</w:t>
      </w:r>
      <w:r>
        <w:rPr>
          <w:lang w:val="en-US"/>
        </w:rPr>
        <w:t>. 211-217.</w:t>
      </w:r>
    </w:p>
    <w:p>
      <w:pPr>
        <w:pStyle w:val="Style15"/>
        <w:rPr/>
      </w:pPr>
      <w:r>
        <w:rPr>
          <w:lang w:val="en-US"/>
        </w:rPr>
        <w:t xml:space="preserve">23. Emurian </w:t>
      </w:r>
      <w:r>
        <w:rPr/>
        <w:t>Н</w:t>
      </w:r>
      <w:r>
        <w:rPr>
          <w:lang w:val="en-US"/>
        </w:rPr>
        <w:t>.</w:t>
      </w:r>
      <w:r>
        <w:rPr/>
        <w:t>Н</w:t>
      </w:r>
      <w:r>
        <w:rPr>
          <w:lang w:val="en-US"/>
        </w:rPr>
        <w:t>. Human-computer interactions: Are there adverse health consequences? // Comput. Hum. Behav. 1989. V. 5. N 4. P. 265-275.</w:t>
      </w:r>
    </w:p>
    <w:p>
      <w:pPr>
        <w:pStyle w:val="Style15"/>
        <w:rPr>
          <w:lang w:val="en-US"/>
        </w:rPr>
      </w:pPr>
      <w:r>
        <w:rPr>
          <w:lang w:val="en-US"/>
        </w:rPr>
        <w:t>24. Frank A.L. Effects on health following occupational exposure to video display terminals // Lexington-Department of Preventive Medicine and Environmental Health University of Kentucky, 1984.</w:t>
      </w:r>
    </w:p>
    <w:p>
      <w:pPr>
        <w:pStyle w:val="Style15"/>
        <w:rPr>
          <w:lang w:val="en-US"/>
        </w:rPr>
      </w:pPr>
      <w:r>
        <w:rPr>
          <w:lang w:val="en-US"/>
        </w:rPr>
        <w:t>25. French J.R.P., Caplan R.D. Organizational stress and Individual strain / Ed. Marrow J. The failure of success. New York: Amacon, 1973.</w:t>
      </w:r>
    </w:p>
    <w:p>
      <w:pPr>
        <w:pStyle w:val="Style15"/>
        <w:rPr>
          <w:lang w:val="en-US"/>
        </w:rPr>
      </w:pPr>
      <w:r>
        <w:rPr>
          <w:lang w:val="en-US"/>
        </w:rPr>
        <w:t>26. Gallagher D.J. Extraversion, neurotiscism and apprasal of stressful academic events // Pers. and Indiv. 1990. V. 11. N 10. P. 1053-1057.</w:t>
      </w:r>
    </w:p>
    <w:p>
      <w:pPr>
        <w:pStyle w:val="Style15"/>
        <w:rPr>
          <w:lang w:val="en-US"/>
        </w:rPr>
      </w:pPr>
      <w:r>
        <w:rPr>
          <w:lang w:val="en-US"/>
        </w:rPr>
        <w:t>27. Greuter V.F. Aktuelle arbeitshygienische Aspekte der Arbeit am Bildschim // Z. Unfallmed. und Berufskrankheit. 1982. V. 75. N 3. P. 175-178.</w:t>
      </w:r>
    </w:p>
    <w:p>
      <w:pPr>
        <w:pStyle w:val="Style15"/>
        <w:rPr/>
      </w:pPr>
      <w:r>
        <w:rPr>
          <w:lang w:val="en-US"/>
        </w:rPr>
        <w:t xml:space="preserve">28. Gruen R.J., Folkman S., Lazarus R.S. Centrality and individual differences in the meaning of daily hassles // J. Pers. 1988. </w:t>
      </w:r>
      <w:r>
        <w:rPr/>
        <w:t>V. 56. N 4. P. 743-762.</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29. Hodges W.F. The psychophysiology of anxiety / Eds. Zuckerman </w:t>
      </w:r>
      <w:r>
        <w:rPr/>
        <w:t>М</w:t>
      </w:r>
      <w:r>
        <w:rPr>
          <w:lang w:val="en-US"/>
        </w:rPr>
        <w:t>., Spielberger C.D. Emotions and anxiety. New concepts, methods, and applications. Hillsdale, New Jersey: Erlbaum, 1976.</w:t>
      </w:r>
    </w:p>
    <w:p>
      <w:pPr>
        <w:pStyle w:val="Style15"/>
        <w:rPr>
          <w:lang w:val="en-US"/>
        </w:rPr>
      </w:pPr>
      <w:r>
        <w:rPr>
          <w:lang w:val="en-US"/>
        </w:rPr>
        <w:t>30. Houston B.K., Bloom L.J., Burish T.G., Cummings E.M. Positive evaluation of stressful experiences // J. of Pers., 1978. V. 46. P. 205-214.</w:t>
      </w:r>
    </w:p>
    <w:p>
      <w:pPr>
        <w:pStyle w:val="Style15"/>
        <w:rPr>
          <w:lang w:val="en-US"/>
        </w:rPr>
      </w:pPr>
      <w:r>
        <w:rPr>
          <w:lang w:val="en-US"/>
        </w:rPr>
        <w:t>31. Huuhtanen P. Implementation of a computerized system and its effects on job content, work load and work organisation in office work // Inst. of Occupat. Health. Tyoterveyslaitosken tutkimuksia. 1982. Helsinki. C. 75-8,1.</w:t>
      </w:r>
    </w:p>
    <w:p>
      <w:pPr>
        <w:pStyle w:val="Style15"/>
        <w:rPr>
          <w:lang w:val="en-US"/>
        </w:rPr>
      </w:pPr>
      <w:r>
        <w:rPr>
          <w:lang w:val="en-US"/>
        </w:rPr>
        <w:t>32. Janke W. Psychophysiologische Grundlagen des Verhaltens / Ed. Kerekjarto M.V. Medizinische Psychologie. Berlin: Springer, 1974.</w:t>
      </w:r>
    </w:p>
    <w:p>
      <w:pPr>
        <w:pStyle w:val="Style15"/>
        <w:rPr>
          <w:lang w:val="en-US"/>
        </w:rPr>
      </w:pPr>
      <w:r>
        <w:rPr>
          <w:lang w:val="en-US"/>
        </w:rPr>
        <w:t>33. Johansson G., Aronson G. Stress reactions in computerized administrative work // J. of occup. behaviour. 1984. V. 5. P. 159-181.</w:t>
      </w:r>
    </w:p>
    <w:p>
      <w:pPr>
        <w:pStyle w:val="Style15"/>
        <w:rPr>
          <w:lang w:val="en-US"/>
        </w:rPr>
      </w:pPr>
      <w:r>
        <w:rPr>
          <w:lang w:val="en-US"/>
        </w:rPr>
        <w:t>34. Kahn R.L. Some propositions toward and researchable conceptualization of stress / Eds. McGrath J.E. Social ad psychological factors of stress. New York: Holt, Rinehart &amp; Winston, 1970.</w:t>
      </w:r>
    </w:p>
    <w:p>
      <w:pPr>
        <w:pStyle w:val="Style15"/>
        <w:rPr>
          <w:lang w:val="en-US"/>
        </w:rPr>
      </w:pPr>
      <w:r>
        <w:rPr>
          <w:lang w:val="en-US"/>
        </w:rPr>
        <w:t>35. Kuhl J. A theory of action and state orientation / Eds. Kuhl J., Beckmann J. Volition and Personality: Action versus state orientation. Gottingen/Toronto, Hogrefe, 1991. P. 4-44.</w:t>
      </w:r>
    </w:p>
    <w:p>
      <w:pPr>
        <w:pStyle w:val="Style15"/>
        <w:rPr>
          <w:lang w:val="en-US"/>
        </w:rPr>
      </w:pPr>
      <w:r>
        <w:rPr>
          <w:lang w:val="en-US"/>
        </w:rPr>
        <w:t>36. Kuhl J. Motivation, Konflikt und Handlungskontrolle. Berlin, 1983.</w:t>
      </w:r>
    </w:p>
    <w:p>
      <w:pPr>
        <w:pStyle w:val="Style15"/>
        <w:rPr>
          <w:lang w:val="en-US"/>
        </w:rPr>
      </w:pPr>
      <w:r>
        <w:rPr>
          <w:lang w:val="en-US"/>
        </w:rPr>
        <w:t>37. Larsen R.J., Ketelaar T. Extraversion, neuroticism and susceptobility to positive and negative mood induction procedures // Pers. and Indiv. Diff. 1987. V. 10. N 12. P. 1221-1288.</w:t>
      </w:r>
    </w:p>
    <w:p>
      <w:pPr>
        <w:pStyle w:val="Style15"/>
        <w:rPr>
          <w:lang w:val="en-US"/>
        </w:rPr>
      </w:pPr>
      <w:r>
        <w:rPr>
          <w:lang w:val="en-US"/>
        </w:rPr>
        <w:t>38. Laux L., Spielberger C.D. Stress, Trait-state anxiety, and learning: Two competing models //Eds. Spielberger C.D., Diaz-Duerrero R. // Cross-cultural anxiety Washington: Hemisphere/McGraw Hill, 1982. V. 2.</w:t>
      </w:r>
    </w:p>
    <w:p>
      <w:pPr>
        <w:pStyle w:val="Style15"/>
        <w:rPr/>
      </w:pPr>
      <w:r>
        <w:rPr>
          <w:lang w:val="en-US"/>
        </w:rPr>
        <w:t xml:space="preserve">39. Lazarus R.S. Cognitive and personality factors underlying threat and coping / Eds. Appley </w:t>
      </w:r>
      <w:r>
        <w:rPr/>
        <w:t>М</w:t>
      </w:r>
      <w:r>
        <w:rPr>
          <w:lang w:val="en-US"/>
        </w:rPr>
        <w:t>.</w:t>
      </w:r>
      <w:r>
        <w:rPr/>
        <w:t>Н</w:t>
      </w:r>
      <w:r>
        <w:rPr>
          <w:lang w:val="en-US"/>
        </w:rPr>
        <w:t>., Trumbull R. Psychological stress: Issues and research. New York: Appleton-Century-Crofts, 1967.</w:t>
      </w:r>
    </w:p>
    <w:p>
      <w:pPr>
        <w:pStyle w:val="Style15"/>
        <w:rPr/>
      </w:pPr>
      <w:r>
        <w:rPr>
          <w:lang w:val="en-US"/>
        </w:rPr>
        <w:t xml:space="preserve">40. Lazarus R.S., Launier R. Stress-related transaction between person and environment / Eds. Pervin A., Lewis </w:t>
      </w:r>
      <w:r>
        <w:rPr/>
        <w:t>М</w:t>
      </w:r>
      <w:r>
        <w:rPr>
          <w:lang w:val="en-US"/>
        </w:rPr>
        <w:t>. Perspektives in interactional psychology. New York: Plenum, 1978.</w:t>
      </w:r>
    </w:p>
    <w:p>
      <w:pPr>
        <w:pStyle w:val="Style15"/>
        <w:rPr/>
      </w:pPr>
      <w:r>
        <w:rPr>
          <w:lang w:val="en-US"/>
        </w:rPr>
        <w:t xml:space="preserve">41. Lobel </w:t>
      </w:r>
      <w:r>
        <w:rPr/>
        <w:t>Т</w:t>
      </w:r>
      <w:r>
        <w:rPr>
          <w:lang w:val="en-US"/>
        </w:rPr>
        <w:t>.</w:t>
      </w:r>
      <w:r>
        <w:rPr/>
        <w:t>Е</w:t>
      </w:r>
      <w:r>
        <w:rPr>
          <w:lang w:val="en-US"/>
        </w:rPr>
        <w:t>. Extroversion, trait-anxiety and expression of positive feelings // Person. Individ. Diff. 1987. V. 8. N 6. P.955-956.</w:t>
      </w:r>
    </w:p>
    <w:p>
      <w:pPr>
        <w:pStyle w:val="Style15"/>
        <w:rPr>
          <w:lang w:val="en-US"/>
        </w:rPr>
      </w:pPr>
      <w:r>
        <w:rPr>
          <w:lang w:val="en-US"/>
        </w:rPr>
        <w:t>42. Mason J.W. A historical view of the stress field. Part I. // J. of Human Stress Res., 1975. N 1(1). P. 7-12.</w:t>
      </w:r>
    </w:p>
    <w:p>
      <w:pPr>
        <w:pStyle w:val="Style15"/>
        <w:rPr>
          <w:lang w:val="en-US"/>
        </w:rPr>
      </w:pPr>
      <w:r>
        <w:rPr>
          <w:lang w:val="en-US"/>
        </w:rPr>
        <w:t>43. Monat A., Averill J.R., Lazarus R.S. Anticipatory stress and coping reactions under various conditions of uncertainity // J. of Pers. and Soc. Psych., 1972. V. 24. P. 237-253.</w:t>
      </w:r>
    </w:p>
    <w:p>
      <w:pPr>
        <w:pStyle w:val="Style15"/>
        <w:rPr/>
      </w:pPr>
      <w:r>
        <w:rPr>
          <w:lang w:val="en-US"/>
        </w:rPr>
        <w:t>44. Rotter J.</w:t>
      </w:r>
      <w:r>
        <w:rPr/>
        <w:t>В</w:t>
      </w:r>
      <w:r>
        <w:rPr>
          <w:lang w:val="en-US"/>
        </w:rPr>
        <w:t xml:space="preserve">. Generalized expectancies for internal versus external control of reinforcement // Psychol. </w:t>
      </w:r>
      <w:r>
        <w:rPr/>
        <w:t>Monogr., 1966. V. 80. N 1. P. 1-28.</w:t>
      </w:r>
    </w:p>
    <w:p>
      <w:pPr>
        <w:pStyle w:val="Style15"/>
        <w:rPr>
          <w:lang w:val="en-US"/>
        </w:rPr>
      </w:pPr>
      <w:r>
        <w:rPr>
          <w:lang w:val="en-US"/>
        </w:rPr>
        <w:t>45. Salvendy G. Human-computer communications with special reference to technological developments occupational stress and education's needs // Ergon. 1982. V. 25. N 6. P. 436-447.</w:t>
      </w:r>
    </w:p>
    <w:p>
      <w:pPr>
        <w:pStyle w:val="Style15"/>
        <w:rPr/>
      </w:pPr>
      <w:r>
        <w:rPr>
          <w:lang w:val="en-US"/>
        </w:rPr>
        <w:t xml:space="preserve">46. Selye </w:t>
      </w:r>
      <w:r>
        <w:rPr/>
        <w:t>Н</w:t>
      </w:r>
      <w:r>
        <w:rPr>
          <w:lang w:val="en-US"/>
        </w:rPr>
        <w:t>. The stress of life. N. Y.: McGraw-Hill, 1976.</w:t>
      </w:r>
    </w:p>
    <w:p>
      <w:pPr>
        <w:pStyle w:val="Style15"/>
        <w:rPr>
          <w:lang w:val="en-US"/>
        </w:rPr>
      </w:pPr>
      <w:r>
        <w:rPr>
          <w:lang w:val="en-US"/>
        </w:rPr>
        <w:t>47. Spielberger C.D. Anxiety as an emotional state // Anxiety: Current trends in theory and research. N. Y.: Academic Press, 1972. V. 1.</w:t>
      </w:r>
    </w:p>
    <w:p>
      <w:pPr>
        <w:pStyle w:val="Style15"/>
        <w:rPr>
          <w:lang w:val="en-US"/>
        </w:rPr>
      </w:pPr>
      <w:r>
        <w:rPr>
          <w:lang w:val="en-US"/>
        </w:rPr>
        <w:t>48. Walschburger P. Konzentration und psychische Regulation unter Belastung // Konzentration end Leistung. Gottingen-Toronto. Hogrefe, 1991.</w:t>
      </w:r>
    </w:p>
    <w:p>
      <w:pPr>
        <w:pStyle w:val="Style15"/>
        <w:rPr/>
      </w:pPr>
      <w:r>
        <w:rPr>
          <w:lang w:val="en-US"/>
        </w:rPr>
        <w:t>MODUS OF CONTROL AS A FACTOR OF STRESS RESISTANCE IN COMPUTERIZATION OF PROFESSIONAL ACTIVITY A.</w:t>
      </w:r>
      <w:r>
        <w:rPr/>
        <w:t>М</w:t>
      </w:r>
      <w:r>
        <w:rPr>
          <w:lang w:val="en-US"/>
        </w:rPr>
        <w:t>. Bokovikov. Cand. sci. (psychology), jun. res. ass., IP RAS, Moscow</w:t>
      </w:r>
    </w:p>
    <w:p>
      <w:pPr>
        <w:pStyle w:val="Style15"/>
        <w:rPr>
          <w:lang w:val="en-US"/>
        </w:rPr>
      </w:pPr>
      <w:r>
        <w:rPr>
          <w:lang w:val="en-US"/>
        </w:rPr>
        <w:t>The influence of the workload and action-orientation vs. state-orientation factors on stress resistance in uncontrollable situations was studied within the field and laboratory experiments. There were two experimental conditions: 1) subjects' lack of computer skills during training of computer-aided jobs; 2) modeling of constant failure through negative feedback. The results showed that individual stress resistance during the change of habitual activity is determined by interaction among objective (novelty, lack of computer skills) and subjective (action vs, state-orientation) factors that are able to provoke the loss of activity control. Thus in experimentally simulated stress situation the action-orientation prevented the behavior dizorganization and state-orientation, on the contrary, strengthened it.</w:t>
      </w:r>
    </w:p>
    <w:p>
      <w:pPr>
        <w:pStyle w:val="Style15"/>
        <w:rPr>
          <w:lang w:val="en-US"/>
        </w:rPr>
      </w:pPr>
      <w:r>
        <w:rPr>
          <w:lang w:val="en-US"/>
        </w:rPr>
        <w:t>Key words: action or state orientation, computerization, stress, repeated failure.</w:t>
      </w:r>
    </w:p>
    <w:p>
      <w:pPr>
        <w:pStyle w:val="Style15"/>
        <w:jc w:val="right"/>
        <w:rPr/>
      </w:pPr>
      <w:r>
        <w:rPr/>
        <w:t>стр. 101</w:t>
      </w:r>
    </w:p>
    <w:p>
      <w:pPr>
        <w:pStyle w:val="Normal"/>
        <w:jc w:val="center"/>
        <w:rPr>
          <w:sz w:val="29"/>
          <w:szCs w:val="29"/>
        </w:rPr>
      </w:pPr>
      <w:r>
        <w:rPr>
          <w:sz w:val="29"/>
          <w:szCs w:val="29"/>
        </w:rPr>
        <w:t>ПСИХОФИЗИОЛОГИЯ. МЕХАНИЗМЫ ДЕЙСТВИЯ ЭТАНОЛА НА ПЛАСТИЧНОСТЬ НЕЙРОНОВ(1)</w:t>
      </w:r>
    </w:p>
    <w:p>
      <w:pPr>
        <w:pStyle w:val="Style15"/>
        <w:rPr/>
      </w:pPr>
      <w:r>
        <w:rPr/>
        <w:t>Автор: Т.Н. Греченко, Ю.И. Александров, Ю.В. Гринченко</w:t>
      </w:r>
    </w:p>
    <w:p>
      <w:pPr>
        <w:pStyle w:val="Style15"/>
        <w:rPr/>
      </w:pPr>
      <w:r>
        <w:rPr/>
        <w:t>Т.Н. Греченко, ведущий научный сотрудник, докт. психол. наук, Лаборатория нейрофизиологических основ психики Института психологии РАН</w:t>
      </w:r>
    </w:p>
    <w:p>
      <w:pPr>
        <w:pStyle w:val="Style15"/>
        <w:rPr/>
      </w:pPr>
      <w:r>
        <w:rPr/>
        <w:t>Ю.И. Александров, зав. лаб., докт. психол. наук</w:t>
      </w:r>
    </w:p>
    <w:p>
      <w:pPr>
        <w:pStyle w:val="Style15"/>
        <w:rPr/>
      </w:pPr>
      <w:r>
        <w:rPr/>
        <w:t>Ю.В. Гринченко, старший научный сотрудник, канд. мед. наук., там же</w:t>
      </w:r>
    </w:p>
    <w:p>
      <w:pPr>
        <w:pStyle w:val="Style15"/>
        <w:rPr/>
      </w:pPr>
      <w:r>
        <w:rPr/>
        <w:t>Инкубация полностью изолированных нейронов в физиологическом растворе, содержащем этанол в концентрации 18-20 мМ у 98% клеток приводит к изменению порога генерации потенциала действия, пейсмекерной активности и хемочувствительности к ацетилхолину. Обнаружено, что этанол влияет на простые формы пластичности в виде привыкания или фасилитации электровозбудимой мембраны и пейсмекерного механизма и десенситизации- сенситизации хемочувствительных локусов. В основе такого действия этанола лежит изменение кальциевой проницаемости соматической мембраны. Обсуждаются клеточные механизмы, опосредующие модифицирующее действие этанола на формирование нового опыта - научение.</w:t>
      </w:r>
    </w:p>
    <w:p>
      <w:pPr>
        <w:pStyle w:val="Style15"/>
        <w:rPr/>
      </w:pPr>
      <w:r>
        <w:rPr/>
        <w:t>Ключевые слова: нейроны, этанол, хемочувствительность, пейсмекерный потенциал, электрическая активность, пластичность, кальциевая проницаемость.</w:t>
      </w:r>
    </w:p>
    <w:p>
      <w:pPr>
        <w:pStyle w:val="Style15"/>
        <w:rPr/>
      </w:pPr>
      <w:r>
        <w:rPr/>
        <w:t>Употребление алкоголя ухудшает память человека и животного и снижает скорость обучения [3, 4, 5, 17, 18]. Какие же физиологические механизмы лежат в основе этих эффектов? Опыты с использованием отдельных нервных клеток, выполняемые биофизиками и биохимиками, направлены на изучение субклеточных механизмов действия этанола. Вопросу об изменении клеточных механизмов обучения, которое по данным поведенческих опытов происходит под действием этанола, уделяется значительно меньшее внимание. Между тем, электрическая активность нейронов, динамика которой используется в качестве показателя пластичности нервных клеток, составляет класс явлений, оказывающийся связующим звеном между молекулярным и поведенческим уровнями исследований. Анализ изменения пластичности нейронов под влиянием этанола и поиск механизмов, составляющих основу этих модификаций, становятся задачей, объединяющей нейрофизиологическую феноменологию с изучением обеспечивающих ее механизмов. Для решения этой задачи мы регистрировали внутриклеточную активность изолированных нейронов виноградной улитки. Этот метод дает возможность выяснить, как изменяется работа клетки при действии этанола, как влияет этанол на пластичность в разных звеньях ее проявления - электрогенезе потенциалов действия, хемочувствительности мембраны, пейсмекерных эндонейрональных механизмов.</w:t>
      </w:r>
    </w:p>
    <w:p>
      <w:pPr>
        <w:pStyle w:val="Style15"/>
        <w:rPr/>
      </w:pPr>
      <w:r>
        <w:rPr/>
        <w:t>МЕТОДИКА</w:t>
      </w:r>
    </w:p>
    <w:p>
      <w:pPr>
        <w:pStyle w:val="Style15"/>
        <w:rPr/>
      </w:pPr>
      <w:r>
        <w:rPr/>
        <w:t>Опыты проведены на полностью изолированных нейронах моллюска Helix pomatia. Из тела моллюска иссекали подглоточный комплекс ганглиев и вводили в него 0.35 мл 0.5% раствора трипсина. Препарат термостатировали при температуре 38-39С в течение 12-15 мин. После обработки протеолитическим ферментом нейроны легко извлекались из ганглиев. Идентифицированные и неидентифицированные полностью изолированные нейроны переносили в ванночку, в которой они промывались физиологическим раствором в течение 1-2 часов. После промывки нейронов можно начинать регистрацию электрической активности.</w:t>
      </w:r>
    </w:p>
    <w:p>
      <w:pPr>
        <w:pStyle w:val="Style15"/>
        <w:rPr/>
      </w:pPr>
      <w:r>
        <w:rPr/>
        <w:t>Сначала нейроны находились в нормальном физиологическом растворе, который имел следующий состав: NaCl - 80 мМ, КСl - 4 мМ, Саl2 - 5 мМ, MgCl2 - 4 мМ, трис НСl - 10 мМ, рН 7.2-7.5. В нормальном физиологическом растворе в исследуемый нейрон вводили микроэлектрод, регистрировали исходные электрофизиологические характеристики работы нейрона - уровень мембранного потенциала (МП), порог генерации потенциалов действия электровозбудимой мембраны, пейсмекерную активность, ответы хемочувствительной соматической мембраны на микроаппликации нейромедиатора. Для получения ответов электровозбудимой мембраны и пейсмекерного механизма применяли внутриклеточное деполяризационное раздражение. Сила тока была равна 0.1-2.5 нА. Длительность импульсов от 1 до 5 с. В качестве нейромедиатора применялся ацетилхолин (АХ), который апплицировали на хемочувствительные участки соматической мембраны. Используемые раздражители позволяли контролировать состояние электровозбудимой мембраны, локусов пейсмекерного механизма, локусов химической чувствительности. Для тестирования пластичности в опытах использовали повторное применение внутриклеточных электрических импульсов тока и повторные микроаппликации ацетилхолина (АХ), что давало возможность получить явления привыкания или фасилитации для электровозбудимой мембраны</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Работа поддержана РФФИ (гранты N 97-06-80275 и 96-1598641) и РГНФ (грант N 99-06-00169).</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пейсмекера и сенситизацию (повышение чувствительности) или десенситизацию (понижение чувствительности) для хемочувствительных локусов. После определения основных электрических характеристик и выполнения необходимых по задачам опыта тестирований состояния пластичности клетки, применялся физиологический раствор, в котором содержался этанол в концентрации 18-20 мМ. Выбранная для опытов на изолированных нейронах концентрация этанола соответствовала той, при которой наблюдаются существенные нарушения поведения и изменения импульсной активности нейронов [5]. Тестировалось развитие пластических изменений у нейрона при его помещении в этанол-содержащую среду.</w:t>
      </w:r>
    </w:p>
    <w:p>
      <w:pPr>
        <w:pStyle w:val="Style15"/>
        <w:rPr/>
      </w:pPr>
      <w:r>
        <w:rPr/>
        <w:t>Изменения электрогенеза потенциалов действия (ПД) и химической чувствительности контролировали также по ионной проводимости мембраны в исходном состоянии и при введении этанола. Это достигалось при помощи замены нормального физиологического раствора растворами измененного состава - например, не содержащими ионов кальция или натрия.</w:t>
      </w:r>
    </w:p>
    <w:p>
      <w:pPr>
        <w:pStyle w:val="Style15"/>
        <w:rPr/>
      </w:pPr>
      <w:r>
        <w:rPr/>
        <w:t>Зарегистрирована активность 116 неидентифицированных и идентифицированных нейронов - ЛПаЗ, ППаЗ, ЛПа2.</w:t>
      </w:r>
    </w:p>
    <w:p>
      <w:pPr>
        <w:pStyle w:val="Style15"/>
        <w:rPr/>
      </w:pPr>
      <w:r>
        <w:rPr/>
        <w:t>РЕЗУЛЬТАТЫ</w:t>
      </w:r>
    </w:p>
    <w:p>
      <w:pPr>
        <w:pStyle w:val="Style15"/>
        <w:rPr/>
      </w:pPr>
      <w:r>
        <w:rPr/>
        <w:t>Уровень мембранного потенциала у всех зарегистрированных нейронов составлял от -40 мВ до -67мВ. 8 нейронов имели фоновую пейсмекерную активность, достигающую порога генерации ПД. Ответны на применение деполяризационного тока представлены на рис. 1-4. В зависимости от силы раздражения исходный ответ мог состоять из ПД и ряда пейсмекерных колебаний или из ПД, заполняющих все время действия раздражителя. Выбиралась такая сила раздражения, которая при повторном применении электрических импульсов позволяла наблюдать фасилитацию или привыкание (рис. 1-4).</w:t>
      </w:r>
    </w:p>
    <w:p>
      <w:pPr>
        <w:pStyle w:val="Style15"/>
        <w:rPr/>
      </w:pPr>
      <w:r>
        <w:rPr/>
        <w:t>У нейронов под влиянием этанола могло происходить как подавление процессов, приводящих к генерации потенциалов действия, так и увеличение возбудимости. У нейрона, активность которого представлена на рис. 4, я, б, порог генерации спайков в норме через 40 мин введения микроэлектродов был равен 0.1 нА. Повторное предъявление раздражителей силой 0.18 нА привело к фасилитации ответов, причем во второй серии увеличение количества спайков достигалось уже на втором предъявлении. Замещение нормального физраствора этанол-содержащим (в концентрации 0.1% этанола) обусловило повышение возбудимости нейрона и снижение порога генерации ПД. Через 5 мин после замены физраствора порог генерации снизился до 0.05 нА. Он продолжал снижаться еще в течение не менее 40 мин, что видно из факта включения спонтанной генерации потенциалов действия (рис. 4, б).</w:t>
      </w:r>
    </w:p>
    <w:p>
      <w:pPr>
        <w:pStyle w:val="Style15"/>
        <w:rPr/>
      </w:pPr>
      <w:r>
        <w:rPr/>
        <w:t>Опыты показали, что при нахождении нейронов в этанол-содержащем физиологическом растворе в течение 30-70 мин происходит адаптация клеток к действию этанола. Если при</w:t>
      </w:r>
    </w:p>
    <w:p>
      <w:pPr>
        <w:pStyle w:val="Style15"/>
        <w:rPr/>
      </w:pPr>
      <w:r>
        <w:rPr/>
        <w:drawing>
          <wp:inline distT="0" distB="0" distL="0" distR="0">
            <wp:extent cx="304165" cy="304165"/>
            <wp:effectExtent l="0" t="0" r="0" b="0"/>
            <wp:docPr id="1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Динамика изменения ответа при повторных предъявлениях электрического внутриклеточного раздражения: а - в нормальном физрастворе (сила раздражения 0.35 нА, длительность 3 с, частота 1 раздражение в 40 с); б - через 90 мин пребывания в этанол-содержащем растворе. Калибровка: 10 мВ, 1 с.</w:t>
      </w:r>
    </w:p>
    <w:p>
      <w:pPr>
        <w:pStyle w:val="Style15"/>
        <w:rPr/>
      </w:pPr>
      <w:r>
        <w:rPr/>
        <w:drawing>
          <wp:inline distT="0" distB="0" distL="0" distR="0">
            <wp:extent cx="304165" cy="304165"/>
            <wp:effectExtent l="0" t="0" r="0" b="0"/>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Отсутствие привыкания после действия этанола: a, б - развитие привыкания к деполяризационным внутриклеточным импульсам тока силой 0.35 нА длительностью З c в первой и третьей серии повторных предъявлений в нормальном физрастворе; в - предъявление импульсов прежней силы через 40 мин инкубации нейрона в физиологическом растворе, содержащем этанол в концентрации 20 мМ. Калибровка: 10 мВ, 1 с.</w:t>
      </w:r>
    </w:p>
    <w:p>
      <w:pPr>
        <w:pStyle w:val="Style15"/>
        <w:rPr/>
      </w:pPr>
      <w:r>
        <w:rPr/>
        <w:t>кратковременном (в течение 15-25 мин) пребывании нейрона в этанол- содержащей среде обнаруживалось выключение хемочувствительности и значительное изменение состояния электровозбудимой мембраны и пейсмекерного механизма, то при длительном (в течение 0.5-4 часа) нахождении в этаноловом растворе эти нейроны восстанавливали свою активность. Тем не менее, это не означает нормализации всех процессов: почти 60% нервных клеток даже через 90 мин адаптации к этанолу имеют сниженный порог генерации ПД, 5% клеток сохраняют повышенный порог. Лишь 35% нервных клеток имеют порог генерации такой же, как и до применения этанола. Исследования показывают, что изменения затрагивают такие тонкие процессы, как пластичность реакций электровозбудимой</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Развитие привыкания при повторном действии внутриклеточных импульсов силой 1.2 нА и нарушение этого процесса при пребывании в этанол- содержащем растворе: а - привыкание в первой серии; б - аналогичный процесс в 4 серии; в - отсутствие привыкания в бескальциевой среде; г - активность нейрона в безнатриевом растворе; д - после 40 мин пребывания в этанол- содержащем растворе (1.8 мМ этанола); е - аналогичный процесс повторных предъявлений в прежнем режиме в бескальциевом растворе; ж - в безнатриевом растворе. Калибровка: 10 мВ, 1 с.</w:t>
      </w:r>
    </w:p>
    <w:p>
      <w:pPr>
        <w:pStyle w:val="Style15"/>
        <w:rPr/>
      </w:pPr>
      <w:r>
        <w:rPr/>
        <w:t>мембраны, пейсмекерного механизма и хемочувствительной мембраны.</w:t>
      </w:r>
    </w:p>
    <w:p>
      <w:pPr>
        <w:pStyle w:val="Style15"/>
        <w:rPr/>
      </w:pPr>
      <w:r>
        <w:rPr/>
        <w:t>ВЛИЯНИЕ ЭТАНОЛА НА ПЛАСТИЧНОСТЬ НЕЙРОНОВ ПРИ ДЕЙСТВИИ ПОВТОРЯЮЩИХСЯ ЭЛЕКТРИЧЕСКИХ РАЗДРАЖИТЕЛЕЙ</w:t>
      </w:r>
    </w:p>
    <w:p>
      <w:pPr>
        <w:pStyle w:val="Style15"/>
        <w:rPr/>
      </w:pPr>
      <w:r>
        <w:rPr/>
        <w:t>1. Отсутствие и замедление формирования пластичности. У 110 из 116 нейронов через 30-70 мин пребывания в этанол-содержащем физрастворе повторные предъявления электрических внутриклеточных раздражителей не вызывали пластических изменений исходного ответа. Переходным этапом к полному отсутствию пластичности является фаза значительного замедления скорости ее формирования (рис. 1, 2, 3). В норме ответ у нейрона, активность которого представлена на рис. 1, а, уменьшался быстро - уже третье-четвертое применение внутриклеточного деполяризационного раздражения вызывало значительно меньший ответ. Инкубация в этанол-содержащем физрастворе через 60 мин привела к нарушению динамики процесса привыкания (рис. 1, б). Даже действие 20-ти раздражителей прежних параметров все еще вызывает мощный пейсмекерный ответ.</w:t>
      </w:r>
    </w:p>
    <w:p>
      <w:pPr>
        <w:pStyle w:val="Style15"/>
        <w:rPr/>
      </w:pPr>
      <w:r>
        <w:rPr/>
        <w:t>Сравнение данных, полученных при анализе активности этих клеток, позволило обнаружить различия в динамике развития пластичности в условиях действия этанола. Например, для нейрона, представленного на рис. 2, нарушение пластичности обнаружено через 40 мин пребывания в этаноловой среде. Несмотря на быстрое развитие привыкания в норме, его динамика претерпевает значительные изменения - действие более 100 предъявлений раздражителя оказалось неэффективным для изменения силы ответа.</w:t>
      </w:r>
    </w:p>
    <w:p>
      <w:pPr>
        <w:pStyle w:val="Style15"/>
        <w:rPr/>
      </w:pPr>
      <w:r>
        <w:rPr/>
        <w:t>Выполненные опыты дают основания для предположения о том, что причиной нарушения пластических эффектов, вызываемых пребыванием в этаноле, является изменение состояния соматической мембраны. Изменение состояния мембраны влияет на функционирование кальциевых каналов. Если до применения этанола производилась замена нормального физраствора бескальциевым, то это приводило к нарушению формирования пластичности, свидетельствуя в пользу того, что для развития пластических изменений ответа кальций необходим (рис. 3, в). Если удалить из раствора натрий, то активность нейрона, связанная с вовлечением кальция, быстро ослабевает. Дополнительные опыты показали, что происходит это не только по причине быстрого развития пластического изменения ответа, а еще и потому, что порог активации кальций-зависимых процессов возрастает (рис. 3, г). При исключении кальция из этанол-содержащего физраствора происходит увеличение ответа на действующий раздражитель, а изменения ответа при повторении раздражения отсутствуют (рис. 3, е). В безнатриевом этанол-содержащем растворе повторные применения электрического импульса приводят к фасилитации кальций-зависимого процесса (рис. 3, ж). Следовательно, повышение интенсивности ответа в этанол-содержащей среде частично объясняется изменением соотношения натриевых и кальциевых процессов, вовлекаемых в процесс возбуждения при действии электрического импульса тока. Эти результаты показывают, что этанол блокирует участие кальция в пластических перестройках нейронного ответа, связанного с генерацией ПД, имеющих пейсмекерное происхождение, а активность натрий-зависимых процессов увеличивается.</w:t>
      </w:r>
    </w:p>
    <w:p>
      <w:pPr>
        <w:pStyle w:val="Style15"/>
        <w:rPr/>
      </w:pPr>
      <w:r>
        <w:rPr/>
        <w:t>2. Изменение направления пластичности. Одним из видов изменений пластичности, развившихся под влиянием этанол-содержащей среды, является модификация направления пластических изменений.</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4. Включение пейсмекерной активности под влиянием этанола в концентрации 20 мМ и изменение пластичности: а - фасилитация ответов на внутриклеточный деполяризационный ток силой 0.18 нА длительностью 3 с. Частота раздражения 1 раз в 20 с; б - ответ нейрона на раздражитель прежней силы через 10 мин пребывания в этанол-содержащем физрастворе. Включение спонтанной пейсмекерной активности; в - сохранение регулярной пейсмекерной активности через 20 мин и ответы нейрона на электрические раздражения прежних параметров; г - через 35 мин пребывания в этанол-содержащем растворе; д - изменение ответов на электрические раздражения через 45 мин в этанол-содержащем растворе. Калибровка: 10 мВ, 1 с.</w:t>
      </w:r>
    </w:p>
    <w:p>
      <w:pPr>
        <w:pStyle w:val="Style15"/>
        <w:rPr/>
      </w:pPr>
      <w:r>
        <w:rPr/>
        <w:t>Например, если до применения этанола нейрон отвечал на повторные предъявления постепенным увеличением активности, то после применения этанола она начинает снижаться (рис. 4, а, д). Изменению направления пластичности ответа предшествует период, в течение которого наблюдается отсутствие его пластических изменений (рис. 4, в, г). Возможно и обратное направление изменений - если до применения этанола нейрон демонстрирует привыкание, то после 40-60 мин пребывания в этаноле оно замещается фасилитацией.</w:t>
      </w:r>
    </w:p>
    <w:p>
      <w:pPr>
        <w:pStyle w:val="Style15"/>
        <w:rPr/>
      </w:pPr>
      <w:r>
        <w:rPr/>
        <w:t>ВЛИЯНИЕ ЭТАНОЛА НА ПЛАСТИЧНОСТЬ НЕЙРОНОВ ПРИ ДЕЙСТВИИ ПОВТОРЯЮЩИХСЯ ИОНОФОРЕТИЧЕСКИХ АППЛИКАЦИЙ</w:t>
      </w:r>
    </w:p>
    <w:p>
      <w:pPr>
        <w:pStyle w:val="Style15"/>
        <w:rPr/>
      </w:pPr>
      <w:r>
        <w:rPr/>
        <w:t>Многие нейроны виноградной улитки имеют высокую чувствительность к ионофоретическим аппликациям АХ при нормальном уровне МП (-50...-68 mV). Ионофоретические аппликации нейромедиатора вызывают деполяризационные, гиперполяризационные или бифазные смещения мембранного потенциала, амплитуда которых зависит от количества медиатора (рис. 5, a, г). Один и тот же нейрон при одинаковом уровне мембранного потенциала демонстрирует ответы, отличающиеся по силе и знаку, при действии на разные хемочувствительные локусы мембраны (1). Повторное воздействие нейромедиатора (АХ) на тот же самый хемочувствительный локус приводит к развитию сенситизации или десенситизации. Для восстановления химической чувствительности требуется 5-15 мин после предъявления нейромедиатора в первой серии. В дальнейшем интервал времени, необходимый для спонтанного восстановления ответа, увеличивается.</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5. Изменение пластических ответов на действие АХ до и после применения этанола: а, б - динамика на АХ в первой серии (а) и во второй серии (б). Частота предъявления микроаппликаций 1 раз в 1 мин; в - динамика развития десенситизации через 60 мин пребывания нейрона в этанол- содержащем физрастворе; г, д - изменение ответа на АХ в пятой серии повторных аппликаций АХ и после 60 мин инкубации в этанол-содержащем физрастворе. Калибровка: 10 мВ, 1 с.</w:t>
      </w:r>
    </w:p>
    <w:p>
      <w:pPr>
        <w:pStyle w:val="Style15"/>
        <w:rPr/>
      </w:pPr>
      <w:r>
        <w:rPr/>
        <w:t>Инкубация в этанол-содержащем физиологическом растворе у некоторых клеток вызывает постепенное смещение МП в сторону де- или гиперполяризации на 2-3 мВ. 9 нейронов сохранили чувствительность к нейротрансмиттеру на прежнем уровне, 107 показали изменение исходного ответа на АХ. Через 10 мин после пребывания нейронов в этанол-содержащем растворе отсутствие чувствительности к АХ обнаружено у 65 нейронов. У 33 нейронов ответы были снижены по амплитуде по сравнению с исходными, у 15 -знак изменился на противоположный.</w:t>
      </w:r>
    </w:p>
    <w:p>
      <w:pPr>
        <w:pStyle w:val="Style15"/>
        <w:rPr/>
      </w:pPr>
      <w:r>
        <w:rPr/>
        <w:t>Для изучения динамики изменений ответов на нейромедиатор нейроны находились в этанол-содержащем растворе от 40 мин до 7 часов. Интересно, что нейроны, не изменившие ответы на АХ в первые минуты действия этанола, не поменяли их и после длительного пребывания в этаноловой среде. Клетки, которые ответили на применение этанола изменением знака ответа на противоположный, восстановили исходный ответ через 40 мин. Среди 89 клеток, у которых чувствительность к АХ в этанол-содержащем растворе снижалась, восстановление обнаружено у 82 нейронов, а у 7 нейронов ответы остались в измененной форме. Из 107 протестированных 9 клеток не показали изменения чувствительности после добавления этанола.</w:t>
      </w:r>
    </w:p>
    <w:p>
      <w:pPr>
        <w:pStyle w:val="Style15"/>
        <w:rPr/>
      </w:pPr>
      <w:r>
        <w:rPr/>
        <w:t>Восстановление чувствительности к действию этанола дало возможность исследовать модификацию пластичности при повторных действиях медиатора во время длительного пребывания клетки в этанол-содержащем растворе. Было обнаружено, что если у клеток, находящихся в физрастворе, десенситизация развивается после предъявления 10-20 раздражителей, то на фоне действия этанола - уже после 2-3 аппликаций. Спонтанное восстановление требует 6-15 мин. Эта скорость развития десенситизации сохранялась и при следующих сериях нанесения нейромедиатора. На скорость развития десенситизации не влияют предыдущие серии: и возбудительные, и тормозные ответы нейронов в этаноловой среде демонстрировали сверхбыстрое развитие десенситизации. Например, на рис. 5, а, б, г показана активность нейрона, для развития десенситизации которой в норме требуется не менее 10-20 аппликаций медиатора. А после действия этанола и адаптации нейрона к его присутствию этот процесс требует двух-трех предъявлений (рис. 5, в, д).</w:t>
      </w:r>
    </w:p>
    <w:p>
      <w:pPr>
        <w:pStyle w:val="Style15"/>
        <w:rPr/>
      </w:pPr>
      <w:r>
        <w:rPr/>
        <w:t>ОБСУЖДЕНИЕ</w:t>
      </w:r>
    </w:p>
    <w:p>
      <w:pPr>
        <w:pStyle w:val="Style15"/>
        <w:rPr/>
      </w:pPr>
      <w:r>
        <w:rPr/>
        <w:t>Среди литературных данных, в которых представлены результаты исследований по действию этанола на нейронную активность, лишь сравнительно небольшое число работ может быть привлечено для обсуждения наших результатов. Причина заключается в различии примененных концентраций вещества. В опытах на различных препаратах нервной системы часто используются концентрации до 100 мМ и выше, что значительно превышает содержание этанола в крови при легкой (верхняя граница) и средней (нижняя граница) степени опьянения. Полученные нами результаты показали, что изолированные нейроны часто не в состоянии пережить сильное отравление и количество погибающих клеток составляет более 50%. Наиболее близки проведенным опытам данные, которые получили в экспериментах на переживающих срезах различных структур мозга [19, 21]. Концентрации вещества в этих работах сопоставимы с применяемыми в наших опытах. Результаты также весьма сходны с полученными на изолированных нейронах.</w:t>
      </w:r>
    </w:p>
    <w:p>
      <w:pPr>
        <w:pStyle w:val="Style15"/>
        <w:rPr/>
      </w:pPr>
      <w:r>
        <w:rPr/>
        <w:t>В проведенных опытах при концентрации этанола 18-20 мМ обнаружено в основном депрессирующее влияние на чувствительность нейронов к микроаппликациям АХ. Grant и др. [11] также сообщают о подавлении химической чувствительности у нейронов аплизии при концентрации этанола в физиологическом растворе, сопоставимой с использованной в наших опытах. В ряде работ отмечают повышение чувствительности нейронов к апплицируемому медиатору после введения этанола. Так, Mancillas и др. [14] выявили избирательное фасилитирующее действие этанола на чувствительность нейронов гиппокампа к АХ. В наших экспериментах также продемонстрирована возможность увеличения чувствительности, хотя лишь у единичных клеток (5 из 116).</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веденные опыты показали изменение электрической возбудимости нервных клеток и состояния пейсмекерной активности при инкубации нейронов в этанол- содержащей среде, что полностью согласуется с нашими ранее опубликованными результатами [1]. Причина заключается в том, что этанол обладает избирательным действием в отношении генеза электрических процессов, развивающихся на мембране. В экспериментах показано, что этанол преимущественно влияет на те процессы, для осуществления которых требуются ионы Са [6, 7, 13]. Согласно литературным данным, он изменяет вольт-зависимую мембранную проводимость [15]. В частности, доказано его селективное влияние на нифедипин-зависимые каналы Са-проводимости [10, 13, 15, 16, 18].</w:t>
      </w:r>
    </w:p>
    <w:p>
      <w:pPr>
        <w:pStyle w:val="Style15"/>
        <w:rPr/>
      </w:pPr>
      <w:r>
        <w:rPr/>
        <w:t>Многие факты доказывают: между действием этанола и антагонистов кальциевых каналов есть сходство [8]. В связи с этим важно отметить, что многими экспериментами продемонстрирована ключевая роль кальция в формировании пластичности нервных клеток (см. обзоры [2, 17]). Результаты представленного здесь исследования находятся в соответствии с упомянутыми данными и прямо показывают, что нарушение пластичности нервных клеток в этанол-содержащей среде обусловлено в значительной степени влиянием этанола на кальциевые каналы соматической мембраны.</w:t>
      </w:r>
    </w:p>
    <w:p>
      <w:pPr>
        <w:pStyle w:val="Style15"/>
        <w:rPr/>
      </w:pPr>
      <w:r>
        <w:rPr/>
        <w:t>В проведенных нами опытах влияние этанола на пластичность клеток проявилось в нарушении динамики процессов привыкания-фасилитации, сенситизации-десенситизации. В литературе мы находим данные об аналогичных влияниях этанола на посттетаническую потенциацию, рассматриваемую как проявление синаптической пластичности, лежащей в основе научения. Показано, что этанол тормозит формирование посттетани- ческой потенциации в гиппокампе [8], а также угнетает спайк-волны гиппокампа, которые передаются по шафферовским коллатералям и связываются с индуцированном посттетанической потенциации [5]. Если сравнить динамику изменения пластических преобразований исходного ответа на медиатор и на прямое действие электрических раздражителей, обнаруженную в опытах на изолированных нейронах, то нетрудно заметить различия: при действии этанола ответы на медиатор преобразуются быстро, порой достаточно 2-3 предъявлений для исчезновения ответа, при повторных действиях электрического раздражения, наоборот, происходит значительное замедление пластического процесса, иногда вплоть до полного его исчезновения. После пребывания в этаноле пластичность электровозбудимой мембраны и пейсмекерного механизма значительно модифицируется, она практически исчезает. Возникает вопрос - является ли развивающееся изменение ответа на нейромедиатор пластичностью или же есть другие причины для изменения чувствительности? Известно, что десенситизация и сенситизация свойственны не всем хемочувствительным локусам. В наших опытах показано, что после длительного пребывания в этанол-содержащем растворе непластичные хемочувствительные локусы (так же, как и пластичные) демонстрируют почти полную потерю чувствительности на второе-третье предъявление медиатора (рис. 5, в, д). Можно предполагать поэтому, что в основе такого быстрого изменения амплитуды ответов на медиатор лежит другой механизм - например, нарушение в звене инактивации молекулярного комплекса рецептор-медиатор. Нельзя исключить, однако, и альтернативную трактовку: у локуса, не проявляющего в норме пластических свойств, они могут появляться после действия этанола.</w:t>
      </w:r>
    </w:p>
    <w:p>
      <w:pPr>
        <w:pStyle w:val="Style15"/>
        <w:rPr/>
      </w:pPr>
      <w:r>
        <w:rPr/>
        <w:t>Опыты показали, что под влиянием этанола в концентрации 18-20 мМ пластичность хемочувствительной мембраны пейсмекерных потенциалов и электровозбудимой мембраны нарушается. Контрольные опыты, в которых производилась замена нормального физиологического раствора на физраствор, не содержащий ионов кальция, показывают, что этанол изменяет проводимость мембраны для ионов кальция.</w:t>
      </w:r>
    </w:p>
    <w:p>
      <w:pPr>
        <w:pStyle w:val="Style15"/>
        <w:rPr/>
      </w:pPr>
      <w:r>
        <w:rPr/>
        <w:t>ВЫВОДЫ</w:t>
      </w:r>
    </w:p>
    <w:p>
      <w:pPr>
        <w:pStyle w:val="Style15"/>
        <w:rPr/>
      </w:pPr>
      <w:r>
        <w:rPr/>
        <w:t>Исследования, проведенные на изолированных нейронах виноградной улитки, инкубированных в этанол-содержащем физиологическом растворе при концентрации этанола 18-20 мМ, показали:</w:t>
      </w:r>
    </w:p>
    <w:p>
      <w:pPr>
        <w:pStyle w:val="Style15"/>
        <w:rPr/>
      </w:pPr>
      <w:r>
        <w:rPr/>
        <w:t>1. Этанол изменяет состояние электровозбудимой мембраны и пейсмекерного механизма, что выражается в повышении или снижении порога генерации потенциалов действия, включении или выключении фоновой пейсмекерной активности.</w:t>
      </w:r>
    </w:p>
    <w:p>
      <w:pPr>
        <w:pStyle w:val="Style15"/>
        <w:rPr/>
      </w:pPr>
      <w:r>
        <w:rPr/>
        <w:t>2. Этанол влияет на чувствительность соматической мембраны к нейромедиатору ацетилхолину, вызывая как подавление или снижение ответа (в большинстве случаев), так и его увеличение.</w:t>
      </w:r>
    </w:p>
    <w:p>
      <w:pPr>
        <w:pStyle w:val="Style15"/>
        <w:rPr/>
      </w:pPr>
      <w:r>
        <w:rPr/>
        <w:t>3. Этанол приводит к нарушению пластичности ответов нейронов при повторных действиях внутриклеточных электрических раздражений или микроаппликаций нейромедиатора на хемочувствительные участки соматической мембраны. Нарушения выражены как полным исчезновением пластических перестроек исходного ответа, так и изменениями динамики их развития.</w:t>
      </w:r>
    </w:p>
    <w:p>
      <w:pPr>
        <w:pStyle w:val="Style15"/>
        <w:rPr/>
      </w:pPr>
      <w:r>
        <w:rPr/>
        <w:t>4. Этанол влияет на соотношение вовлекаемых в работу Са++ и Na+ каналов мембраны, или полностью исключая, или ослабляя участие кальциевой проводимости. Мы предполагаем, что именно этот механизм лежит в основе нарушения пластичности нервных клеток.</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1. Александров Ю.И., Греченко Т.Н. Действие этанола на электрическую активность изолированных нейронов виноградной улитки // Журн. ВНД. 1991. Т. 41. N 2. С. 423-426.</w:t>
      </w:r>
    </w:p>
    <w:p>
      <w:pPr>
        <w:pStyle w:val="Style15"/>
        <w:rPr/>
      </w:pPr>
      <w:r>
        <w:rPr/>
        <w:t>2. Костюк П.Г., Дорошенко П.А., Мартынюк А.Е. Исследование метаболической зависимости активности кальциевых каналов соматической мембраны нервной клетки // Биологические мембраны. 1984. Т. 1. N 1. С. 18-27.</w:t>
      </w:r>
    </w:p>
    <w:p>
      <w:pPr>
        <w:pStyle w:val="Style15"/>
        <w:rPr/>
      </w:pPr>
      <w:r>
        <w:rPr/>
        <w:t>3. Степанов И.И., Николаев Ю.В., Бородкин Ю.С. Влияние этанола на пищевое поведение улитки Achatine fulica // Журн. ВНД. 1991. Т. 41. N 3. С.573-580.</w:t>
      </w:r>
    </w:p>
    <w:p>
      <w:pPr>
        <w:pStyle w:val="Style15"/>
        <w:rPr/>
      </w:pPr>
      <w:r>
        <w:rPr/>
        <w:t>4. Шульгин Г.И., Никифиров И.В., Саакян С.А. Действие этанола на возбудительные и тормозные процессы в зрительной коре кроликов при обучении // Журн. ВНД. 1988. Т</w:t>
      </w:r>
      <w:r>
        <w:rPr>
          <w:lang w:val="en-US"/>
        </w:rPr>
        <w:t xml:space="preserve">. 38. N 2. </w:t>
      </w:r>
      <w:r>
        <w:rPr/>
        <w:t>С</w:t>
      </w:r>
      <w:r>
        <w:rPr>
          <w:lang w:val="en-US"/>
        </w:rPr>
        <w:t>. 275-284.</w:t>
      </w:r>
    </w:p>
    <w:p>
      <w:pPr>
        <w:pStyle w:val="Style15"/>
        <w:rPr/>
      </w:pPr>
      <w:r>
        <w:rPr>
          <w:lang w:val="en-US"/>
        </w:rPr>
        <w:t xml:space="preserve">5. Alexandrov Yu.I., Grinchenko Yu.V., Laukka S., Jarvilehto </w:t>
      </w:r>
      <w:r>
        <w:rPr/>
        <w:t>Т</w:t>
      </w:r>
      <w:r>
        <w:rPr>
          <w:lang w:val="en-US"/>
        </w:rPr>
        <w:t>., Maz V.N., Korpusova A.V. Effect of ethanol on hippocampal neurons depends on their behavioral specialization // Acta Physiol. Scand. 1993. V. 149. P. 105-115.</w:t>
      </w:r>
    </w:p>
    <w:p>
      <w:pPr>
        <w:pStyle w:val="Style15"/>
        <w:rPr>
          <w:lang w:val="en-US"/>
        </w:rPr>
      </w:pPr>
      <w:r>
        <w:rPr>
          <w:lang w:val="en-US"/>
        </w:rPr>
        <w:t>6. Bergmanm M.C., Faber D.S., Klee M.R. Reduction of the early inward sodium and calcium currents of Aplysia neurons by ethanol // Pflugers Arch. 1972. V. 332. P. 66.</w:t>
      </w:r>
    </w:p>
    <w:p>
      <w:pPr>
        <w:pStyle w:val="Style15"/>
        <w:rPr/>
      </w:pPr>
      <w:r>
        <w:rPr>
          <w:lang w:val="en-US"/>
        </w:rPr>
        <w:t xml:space="preserve">7. Benson D.M., Blitzer R.D., Landau </w:t>
      </w:r>
      <w:r>
        <w:rPr/>
        <w:t>Е</w:t>
      </w:r>
      <w:r>
        <w:rPr>
          <w:lang w:val="en-US"/>
        </w:rPr>
        <w:t>.</w:t>
      </w:r>
      <w:r>
        <w:rPr/>
        <w:t>М</w:t>
      </w:r>
      <w:r>
        <w:rPr>
          <w:lang w:val="en-US"/>
        </w:rPr>
        <w:t>. Ethanol suppresses hippocampal cell firing through a calcium and cyclic AMP-sensitive mechanism // Eur. J. Pharmacol. 1989. V. 164. P. 591-594.</w:t>
      </w:r>
    </w:p>
    <w:p>
      <w:pPr>
        <w:pStyle w:val="Style15"/>
        <w:rPr/>
      </w:pPr>
      <w:r>
        <w:rPr>
          <w:lang w:val="en-US"/>
        </w:rPr>
        <w:t xml:space="preserve">8. Blitzer R.D., Orlando G., Landry </w:t>
      </w:r>
      <w:r>
        <w:rPr/>
        <w:t>Е</w:t>
      </w:r>
      <w:r>
        <w:rPr>
          <w:lang w:val="en-US"/>
        </w:rPr>
        <w:t>.</w:t>
      </w:r>
      <w:r>
        <w:rPr/>
        <w:t>М</w:t>
      </w:r>
      <w:r>
        <w:rPr>
          <w:lang w:val="en-US"/>
        </w:rPr>
        <w:t>. Long-term potentiation in rat hippocampus is inhibited by low concentration of ethanol // Brain Res. 1990. V. 537. N 1-2. P. 203- 208.</w:t>
      </w:r>
    </w:p>
    <w:p>
      <w:pPr>
        <w:pStyle w:val="Style15"/>
        <w:rPr/>
      </w:pPr>
      <w:r>
        <w:rPr>
          <w:lang w:val="en-US"/>
        </w:rPr>
        <w:t>9. Chesher G.</w:t>
      </w:r>
      <w:r>
        <w:rPr/>
        <w:t>В</w:t>
      </w:r>
      <w:r>
        <w:rPr>
          <w:lang w:val="en-US"/>
        </w:rPr>
        <w:t>. Facilitation of avoidance acquisition in the rat by ethanol and its abolition by alpha-metil-p-tyrosine// Psychopharmacology. 1974. V. 39. N 1. P. 87-95.</w:t>
      </w:r>
    </w:p>
    <w:p>
      <w:pPr>
        <w:pStyle w:val="Style15"/>
        <w:rPr/>
      </w:pPr>
      <w:r>
        <w:rPr>
          <w:lang w:val="en-US"/>
        </w:rPr>
        <w:t xml:space="preserve">10. Engel J.A., Fahike C., Hulthe P., Hard </w:t>
      </w:r>
      <w:r>
        <w:rPr/>
        <w:t>Е</w:t>
      </w:r>
      <w:r>
        <w:rPr>
          <w:lang w:val="en-US"/>
        </w:rPr>
        <w:t xml:space="preserve">., Johannessen K., Snape </w:t>
      </w:r>
      <w:r>
        <w:rPr/>
        <w:t>В</w:t>
      </w:r>
      <w:r>
        <w:rPr>
          <w:lang w:val="en-US"/>
        </w:rPr>
        <w:t>., Svensson L. Biochemical and behavioral evidence for an interaction between ethanol and calcium channel antagonists // J. Neural Transm. 1988. V. 74. P. 181-193.</w:t>
      </w:r>
    </w:p>
    <w:p>
      <w:pPr>
        <w:pStyle w:val="Style15"/>
        <w:rPr>
          <w:lang w:val="en-US"/>
        </w:rPr>
      </w:pPr>
      <w:r>
        <w:rPr>
          <w:lang w:val="en-US"/>
        </w:rPr>
        <w:t>11. Grant A.J., Treistman S.N. Ethanol sensitivity of postsynaptic receptors in the abdominal-ganglion of aplysia californica // Brain Research. 1991. V. 546. N 2. P. 217-221.</w:t>
      </w:r>
    </w:p>
    <w:p>
      <w:pPr>
        <w:pStyle w:val="Style15"/>
        <w:rPr/>
      </w:pPr>
      <w:r>
        <w:rPr>
          <w:lang w:val="en-US"/>
        </w:rPr>
        <w:t xml:space="preserve">12. Ludvig N., Altura </w:t>
      </w:r>
      <w:r>
        <w:rPr/>
        <w:t>В</w:t>
      </w:r>
      <w:r>
        <w:rPr>
          <w:lang w:val="en-US"/>
        </w:rPr>
        <w:t>.</w:t>
      </w:r>
      <w:r>
        <w:rPr/>
        <w:t>Т</w:t>
      </w:r>
      <w:r>
        <w:rPr>
          <w:lang w:val="en-US"/>
        </w:rPr>
        <w:t xml:space="preserve">., Fox S.E., Altura </w:t>
      </w:r>
      <w:r>
        <w:rPr/>
        <w:t>В</w:t>
      </w:r>
      <w:r>
        <w:rPr>
          <w:lang w:val="en-US"/>
        </w:rPr>
        <w:t>.</w:t>
      </w:r>
      <w:r>
        <w:rPr/>
        <w:t>М</w:t>
      </w:r>
      <w:r>
        <w:rPr>
          <w:lang w:val="en-US"/>
        </w:rPr>
        <w:t>. The suppressant effect of ethanol, delivered via intrahippocampal microdialysis, on the firing of local pyramidal cells in freely behaving rats // Alcohol. 1995. V. 12. N 5. P. 41721.</w:t>
      </w:r>
    </w:p>
    <w:p>
      <w:pPr>
        <w:pStyle w:val="Style15"/>
        <w:rPr/>
      </w:pPr>
      <w:r>
        <w:rPr>
          <w:lang w:val="en-US"/>
        </w:rPr>
        <w:t xml:space="preserve">13. Madsen </w:t>
      </w:r>
      <w:r>
        <w:rPr/>
        <w:t>В</w:t>
      </w:r>
      <w:r>
        <w:rPr>
          <w:lang w:val="en-US"/>
        </w:rPr>
        <w:t>., Edeson R. Ethanol enhancement of a calcium activated potassium current in an identified molluscan neuron // Brain Res. 1990. V. 528. P. 323-326.</w:t>
      </w:r>
    </w:p>
    <w:p>
      <w:pPr>
        <w:pStyle w:val="Style15"/>
        <w:rPr>
          <w:lang w:val="en-US"/>
        </w:rPr>
      </w:pPr>
      <w:r>
        <w:rPr>
          <w:lang w:val="en-US"/>
        </w:rPr>
        <w:t>14. Mancillas J.R., Siggins G.R., Bloom F.E. Systemic ethanol: selective enhancement of responses to acetylcholine and somatostatin in hippocampus // Science. 1986. V. 231. P. 161-163.</w:t>
      </w:r>
    </w:p>
    <w:p>
      <w:pPr>
        <w:pStyle w:val="Style15"/>
        <w:rPr/>
      </w:pPr>
      <w:r>
        <w:rPr>
          <w:lang w:val="en-US"/>
        </w:rPr>
        <w:t xml:space="preserve">15. Mirshahi </w:t>
      </w:r>
      <w:r>
        <w:rPr/>
        <w:t>Т</w:t>
      </w:r>
      <w:r>
        <w:rPr>
          <w:lang w:val="en-US"/>
        </w:rPr>
        <w:t xml:space="preserve">., Anders D.L., Ronald </w:t>
      </w:r>
      <w:r>
        <w:rPr/>
        <w:t>К</w:t>
      </w:r>
      <w:r>
        <w:rPr>
          <w:lang w:val="en-US"/>
        </w:rPr>
        <w:t>.</w:t>
      </w:r>
      <w:r>
        <w:rPr/>
        <w:t>М</w:t>
      </w:r>
      <w:r>
        <w:rPr>
          <w:lang w:val="en-US"/>
        </w:rPr>
        <w:t>., Woodward J.J. Intracellular calcium enhances the ethanol sensitivity of NMDA receptors through an interaction with the CO domain of the NR1 subunit // J. Neurochem. 1998 Sept. 71(3). P. 1095-1107.</w:t>
      </w:r>
    </w:p>
    <w:p>
      <w:pPr>
        <w:pStyle w:val="Style15"/>
        <w:rPr>
          <w:lang w:val="en-US"/>
        </w:rPr>
      </w:pPr>
      <w:r>
        <w:rPr>
          <w:lang w:val="en-US"/>
        </w:rPr>
        <w:t>16. Nasi-Camacho P., Treistman S. Ethanol effects on voltage-dependent membrane conductances: comparative sensitivity of channel populations in Aplysia neurons // Cell. Mol. Biol. 1986. V. 6. P. 263-279.</w:t>
      </w:r>
    </w:p>
    <w:p>
      <w:pPr>
        <w:pStyle w:val="Style15"/>
        <w:rPr>
          <w:lang w:val="en-US"/>
        </w:rPr>
      </w:pPr>
      <w:r>
        <w:rPr>
          <w:lang w:val="en-US"/>
        </w:rPr>
        <w:t>17. Nelson Ph., Fields R.D. Calcium and neuronal plasticity //J. Neurobiol. 1994. V. 25. N 3. P. 219.</w:t>
      </w:r>
    </w:p>
    <w:p>
      <w:pPr>
        <w:pStyle w:val="Style15"/>
        <w:rPr/>
      </w:pPr>
      <w:r>
        <w:rPr>
          <w:lang w:val="en-US"/>
        </w:rPr>
        <w:t xml:space="preserve">18. Peretti P.O., Robinson </w:t>
      </w:r>
      <w:r>
        <w:rPr/>
        <w:t>М</w:t>
      </w:r>
      <w:r>
        <w:rPr>
          <w:lang w:val="en-US"/>
        </w:rPr>
        <w:t xml:space="preserve">. Effects of ethanol on the formation of learning of a maze and on RA // Brain Nerve. 1972. V. 24. N </w:t>
      </w:r>
      <w:r>
        <w:rPr/>
        <w:t>Ю</w:t>
      </w:r>
      <w:r>
        <w:rPr>
          <w:lang w:val="en-US"/>
        </w:rPr>
        <w:t xml:space="preserve">. </w:t>
      </w:r>
      <w:r>
        <w:rPr/>
        <w:t>Р</w:t>
      </w:r>
      <w:r>
        <w:rPr>
          <w:lang w:val="en-US"/>
        </w:rPr>
        <w:t>. 1311-1314.</w:t>
      </w:r>
    </w:p>
    <w:p>
      <w:pPr>
        <w:pStyle w:val="Style15"/>
        <w:rPr>
          <w:lang w:val="en-US"/>
        </w:rPr>
      </w:pPr>
      <w:r>
        <w:rPr>
          <w:lang w:val="en-US"/>
        </w:rPr>
        <w:t>19. Sessler F.M., Hsu F.C., Felder T.N., Zhai J., Lin R.C., Wieland S.J., Kosobud A.E. Effects of ethanol on rat somatosensory cortical neurons // Brain Res. 1998. Sep. N 7-804(2). P. 266-274.</w:t>
      </w:r>
    </w:p>
    <w:p>
      <w:pPr>
        <w:pStyle w:val="Style15"/>
        <w:rPr/>
      </w:pPr>
      <w:r>
        <w:rPr>
          <w:lang w:val="en-US"/>
        </w:rPr>
        <w:t xml:space="preserve">20. Treistman S.N. Electrophysiological approaches to studying ethanol targets alcohol and alcoholism. </w:t>
      </w:r>
      <w:r>
        <w:rPr/>
        <w:t>1991. N 1. Р. 191-195.</w:t>
      </w:r>
    </w:p>
    <w:p>
      <w:pPr>
        <w:pStyle w:val="Style15"/>
        <w:rPr/>
      </w:pPr>
      <w:r>
        <w:rPr>
          <w:lang w:val="en-US"/>
        </w:rPr>
        <w:t>21. Wan FJ., Berton F., Madamba S.G., Francesconi W., Siggins G.R. Low ethanol concentrations enhance GABAergic postsynaptic in hippocampal pyramidal neurons only after block of GABAB receptors // Proc. Nail. Acad. Sci. USA. 1996. V. 193. P. 5049-5054.</w:t>
      </w:r>
    </w:p>
    <w:p>
      <w:pPr>
        <w:pStyle w:val="Style15"/>
        <w:rPr>
          <w:lang w:val="en-US"/>
        </w:rPr>
      </w:pPr>
      <w:r>
        <w:rPr>
          <w:lang w:val="en-US"/>
        </w:rPr>
        <w:t>MECHANISMS OF EFFECTS OF ETHANOL UPON NEURONAL PLASTICITY T.N. Grechenko, Yu.I. Alexandrov, Yu.V. Grinchenko</w:t>
      </w:r>
    </w:p>
    <w:p>
      <w:pPr>
        <w:pStyle w:val="Style15"/>
        <w:rPr>
          <w:lang w:val="en-US"/>
        </w:rPr>
      </w:pPr>
      <w:r>
        <w:rPr>
          <w:lang w:val="en-US"/>
        </w:rPr>
        <w:t>T.N. Grechenko. Dr. sci. (psychology), lead. res. ass., IP RAS, Moscow</w:t>
      </w:r>
    </w:p>
    <w:p>
      <w:pPr>
        <w:pStyle w:val="Style15"/>
        <w:rPr>
          <w:lang w:val="en-US"/>
        </w:rPr>
      </w:pPr>
      <w:r>
        <w:rPr>
          <w:lang w:val="en-US"/>
        </w:rPr>
        <w:t>Yu.I. Alexandrov. Sr. sci. (psychology), professor, head of the lab. of the same institute</w:t>
      </w:r>
    </w:p>
    <w:p>
      <w:pPr>
        <w:pStyle w:val="Style15"/>
        <w:rPr>
          <w:lang w:val="en-US"/>
        </w:rPr>
      </w:pPr>
      <w:r>
        <w:rPr>
          <w:lang w:val="en-US"/>
        </w:rPr>
        <w:t>Yu.V. Grinchenko. Cand. sci. (medicine), sen. res. ass. of the same institute</w:t>
      </w:r>
    </w:p>
    <w:p>
      <w:pPr>
        <w:pStyle w:val="Style15"/>
        <w:rPr>
          <w:lang w:val="en-US"/>
        </w:rPr>
      </w:pPr>
      <w:r>
        <w:rPr>
          <w:lang w:val="en-US"/>
        </w:rPr>
        <w:t>The effects of ethanol were studied on completely isolated neurones of land snail Helix lucorum. Ethanol (18-20 mM) induced the modification of the firing threshold, the excitability ofpacemaker mechanism and the chemical sensitivity of postsynaptic membrane to neurotransmitter acetylcholine (Ach.). Resting potential did not change. It was found that ethanol modified the simplest forms of neuronal plasticity: habituation and facilitation of electroexcitable somatic membrane and pacemaker mechanism to repeated intracellular depolarizing pulses and desensitization of postsynaptic chemosensitive loci to the repeatedly presented applications of Ach. The results suggests that, in addition to its direct effects on different cellular membranes, ethanol could also affect Ca-dependent processes providing the learning of single cells.</w:t>
      </w:r>
    </w:p>
    <w:p>
      <w:pPr>
        <w:pStyle w:val="Style15"/>
        <w:rPr>
          <w:lang w:val="en-US"/>
        </w:rPr>
      </w:pPr>
      <w:r>
        <w:rPr>
          <w:lang w:val="en-US"/>
        </w:rPr>
        <w:t>Key words: neurone, ethanol, learning, Ca-dependent processes.</w:t>
      </w:r>
    </w:p>
    <w:p>
      <w:pPr>
        <w:pStyle w:val="Style15"/>
        <w:jc w:val="right"/>
        <w:rPr/>
      </w:pPr>
      <w:r>
        <w:rPr/>
        <w:t>стр. 108</w:t>
      </w:r>
    </w:p>
    <w:p>
      <w:pPr>
        <w:pStyle w:val="Normal"/>
        <w:jc w:val="center"/>
        <w:rPr>
          <w:sz w:val="29"/>
          <w:szCs w:val="29"/>
        </w:rPr>
      </w:pPr>
      <w:r>
        <w:rPr>
          <w:sz w:val="29"/>
          <w:szCs w:val="29"/>
        </w:rPr>
        <w:t>ПСИХОЛОГИЯ ИСКУССТВА. ОСОБЕННОСТИ ЭМОЦИОНАЛЬНОЙ СФЕРЫ МУЗЫКАНТОВ С РАЗЛИЧНЫМ УРОВНЕМ МУЗЫКАЛЬНОСТИ</w:t>
      </w:r>
    </w:p>
    <w:p>
      <w:pPr>
        <w:pStyle w:val="Style15"/>
        <w:rPr/>
      </w:pPr>
      <w:r>
        <w:rPr/>
        <w:t>Автор: А.X. Пашина, канд. биолог, наук, старший науч. сотр., ИП РАН, Москва, А.В. Торопова, канд. педагогических наук, доцент муз. факультета МПГУ</w:t>
      </w:r>
    </w:p>
    <w:p>
      <w:pPr>
        <w:pStyle w:val="Style15"/>
        <w:rPr/>
      </w:pPr>
      <w:r>
        <w:rPr/>
        <w:t>Исследовались особенности эмоциональной сферы у музыкантов с высоким, средним и низким уровнем музыкальности. Было установлено, что "профили" эмоциональной сферы двух крайних по критерию музыкальности групп диаметрально противоположны по всем исследованным параметрам. Высказывается предположение о том, что обнаруженная особенность эмоциональной сферы музыкантов, отличающихся высокой музыкальностью, отражает некий оптимальный фон, который способствует более глубоком/ осмыслению содержания музыки в процессе ее восприятия и, возможно, качественно иному исполнению. Особенности эмоциональной сферы музыкантов с низким уровнем музыкальности могут быть как причиной "недостаточного проявления музыкальности", так и следствием осознавания "недостаточной музыкальности" при выборе музыкальной профессии.</w:t>
      </w:r>
    </w:p>
    <w:p>
      <w:pPr>
        <w:pStyle w:val="Style15"/>
        <w:rPr/>
      </w:pPr>
      <w:r>
        <w:rPr/>
        <w:t>Ключевые слова: музыкальность, эмоциональная сфера, доминирующий эмоциональный фон, тревожность, эмпатия, эмоциональный слух, темперамент.</w:t>
      </w:r>
    </w:p>
    <w:p>
      <w:pPr>
        <w:pStyle w:val="Style15"/>
        <w:rPr/>
      </w:pPr>
      <w:r>
        <w:rPr/>
        <w:t>Когда в бытовой практике мы пытаемся дать краткую, но исчерпывающую психологическую характеристику человеку, профессионально занятому в каком- либо виде художественного творчества, то чаще всего просто говорим: это личность художественного склада, "художник". Представителей музыкального творчества практически безоговорочно относят к категории людей с "художественным" складом личности. В то же время, обсуждая проблему типологии личности, Э.А. Голубева [1] выражает точку зрения, которую разделяют в настоящий момент многие исследователи. Определение "художественной" или "мыслительной" натуры не означает автоматического причисления человека к представителям искусства или науки. Среди первых имеются люди с "мыслительным" складом личности, как и среди вторых - так называемые "художники". Однако "сравнение людей с неодинаковой выраженностью специальных способностей - музыкальных, языковых, педагогических, математических, - позволяет говорить о различных симптомокомплексах (синдромах, "таксонах"), характерных для того или иного вида специальных, да и общих (мнемических и интеллектуальных) способностей" [1, с. 114].</w:t>
      </w:r>
    </w:p>
    <w:p>
      <w:pPr>
        <w:pStyle w:val="Style15"/>
        <w:rPr/>
      </w:pPr>
      <w:r>
        <w:rPr/>
        <w:t>Подобные выводы подпитывают интерес многих к проблеме специальных способностей, так как ее решение связано, с одной стороны, с надеждой найти специфические характеристики одаренности в той или иной сфере деятельности, а с другой - с возможностью выявлять и влиять на различные желательные или, наоборот, нежелательные проявления особенностей личности с целью создания оптимальных условий для ее творческой реализации.</w:t>
      </w:r>
    </w:p>
    <w:p>
      <w:pPr>
        <w:pStyle w:val="Style15"/>
        <w:rPr/>
      </w:pPr>
      <w:r>
        <w:rPr/>
        <w:t>Неиссякающий интерес проявляется к эмоциональной сфере людей искусства, в том числе к представителям музыкального творчества, что подтверждается все новыми и новыми исследованиями (см., например, [12]). Талантливого представителя музыкальной профессии (композитора, исполнителя- инструменталиста или вокалиста и т.п.) в научной - и особенно в художественной литературе - описывают с точки зрения психологических характеристик, в частности, характеристик эмоциональной сферы, как эмпатийного, высоко тревожного, тонко чувствующего и эмоционально реагирующего на различные проявления окружающей действительности [3-5].</w:t>
      </w:r>
    </w:p>
    <w:p>
      <w:pPr>
        <w:pStyle w:val="Style15"/>
        <w:rPr/>
      </w:pPr>
      <w:r>
        <w:rPr/>
        <w:t>Отражением способности к эмоциональному переживанию, в частности, содержания музыки по Б.М. Теплову, является музыкальность [10], которая рассматривается как одно из наиболее важных профессиональных достоинств [4]. Цель настоящего исследования - выяснить, различаются ли достоверно характеристики эмоциональной сферы ("профиль" эмоциональной сферы) у музыкантов с различным уровнем музыкальности.</w:t>
      </w:r>
    </w:p>
    <w:p>
      <w:pPr>
        <w:pStyle w:val="Style15"/>
        <w:rPr/>
      </w:pPr>
      <w:r>
        <w:rPr/>
        <w:t>МЕТОДИКА</w:t>
      </w:r>
    </w:p>
    <w:p>
      <w:pPr>
        <w:pStyle w:val="Style15"/>
        <w:rPr/>
      </w:pPr>
      <w:r>
        <w:rPr/>
        <w:t>Экспериментальную группу (27 человек) составили в основном студенты 2-5 курсов музыкального факультета Московского педагогического университета, а также аспиранты,</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Средние значения параметров эмоциональной сферы представителей исследованных профессий</w:t>
      </w:r>
    </w:p>
    <w:tbl>
      <w:tblPr>
        <w:tblW w:w="10155" w:type="dxa"/>
        <w:jc w:val="left"/>
        <w:tblInd w:w="-74" w:type="dxa"/>
        <w:tblLayout w:type="fixed"/>
        <w:tblCellMar>
          <w:top w:w="15" w:type="dxa"/>
          <w:left w:w="15" w:type="dxa"/>
          <w:bottom w:w="15" w:type="dxa"/>
          <w:right w:w="15" w:type="dxa"/>
        </w:tblCellMar>
      </w:tblPr>
      <w:tblGrid>
        <w:gridCol w:w="1496"/>
        <w:gridCol w:w="29"/>
        <w:gridCol w:w="896"/>
        <w:gridCol w:w="206"/>
        <w:gridCol w:w="698"/>
        <w:gridCol w:w="305"/>
        <w:gridCol w:w="601"/>
        <w:gridCol w:w="404"/>
        <w:gridCol w:w="502"/>
        <w:gridCol w:w="502"/>
        <w:gridCol w:w="548"/>
        <w:gridCol w:w="548"/>
        <w:gridCol w:w="503"/>
        <w:gridCol w:w="503"/>
        <w:gridCol w:w="503"/>
        <w:gridCol w:w="503"/>
        <w:gridCol w:w="405"/>
        <w:gridCol w:w="1003"/>
      </w:tblGrid>
      <w:tr>
        <w:trPr>
          <w:trHeight w:val="37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Муз.</w:t>
            </w:r>
          </w:p>
        </w:tc>
        <w:tc>
          <w:tcPr>
            <w:tcW w:w="11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оц. эргичн.</w:t>
            </w:r>
          </w:p>
        </w:tc>
        <w:tc>
          <w:tcPr>
            <w:tcW w:w="1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Соц.</w:t>
            </w:r>
            <w:r>
              <w:rPr/>
              <w:t xml:space="preserve"> </w:t>
            </w:r>
            <w:r>
              <w:rPr>
                <w:sz w:val="19"/>
                <w:szCs w:val="19"/>
              </w:rPr>
              <w:t>пласт.</w:t>
            </w:r>
            <w:r>
              <w:rPr/>
              <w:t xml:space="preserve"> </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Соц.</w:t>
            </w:r>
            <w:r>
              <w:rPr/>
              <w:t xml:space="preserve"> </w:t>
            </w:r>
            <w:r>
              <w:rPr>
                <w:sz w:val="19"/>
                <w:szCs w:val="19"/>
              </w:rPr>
              <w:t>темп</w:t>
            </w:r>
            <w:r>
              <w:rPr/>
              <w:t xml:space="preserve"> </w:t>
            </w:r>
          </w:p>
        </w:tc>
        <w:tc>
          <w:tcPr>
            <w:tcW w:w="1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Соц.</w:t>
            </w:r>
            <w:r>
              <w:rPr/>
              <w:t xml:space="preserve"> </w:t>
            </w:r>
            <w:r>
              <w:rPr>
                <w:sz w:val="19"/>
                <w:szCs w:val="19"/>
              </w:rPr>
              <w:t>эмоц.</w:t>
            </w:r>
            <w:r>
              <w:rPr/>
              <w:t xml:space="preserve"> </w:t>
            </w:r>
          </w:p>
        </w:tc>
        <w:tc>
          <w:tcPr>
            <w:tcW w:w="10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итуат. трев.</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Конст.</w:t>
            </w:r>
            <w:r>
              <w:rPr/>
              <w:t xml:space="preserve"> </w:t>
            </w:r>
            <w:r>
              <w:rPr>
                <w:sz w:val="19"/>
                <w:szCs w:val="19"/>
              </w:rPr>
              <w:t>трев.</w:t>
            </w:r>
            <w:r>
              <w:rPr/>
              <w:t xml:space="preserve">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Эмпат.</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Опозн. эмоц.</w:t>
            </w:r>
          </w:p>
        </w:tc>
      </w:tr>
      <w:tr>
        <w:trPr>
          <w:trHeight w:val="24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Mean_ *10</w:t>
            </w:r>
          </w:p>
        </w:tc>
        <w:tc>
          <w:tcPr>
            <w:tcW w:w="11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9</w:t>
            </w:r>
          </w:p>
        </w:tc>
        <w:tc>
          <w:tcPr>
            <w:tcW w:w="1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0</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7</w:t>
            </w:r>
          </w:p>
        </w:tc>
        <w:tc>
          <w:tcPr>
            <w:tcW w:w="1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82</w:t>
            </w:r>
          </w:p>
        </w:tc>
        <w:tc>
          <w:tcPr>
            <w:tcW w:w="10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59</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92</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78</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5</w:t>
            </w:r>
          </w:p>
        </w:tc>
      </w:tr>
      <w:tr>
        <w:trPr>
          <w:trHeight w:val="30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St_dev*10</w:t>
            </w:r>
          </w:p>
        </w:tc>
        <w:tc>
          <w:tcPr>
            <w:tcW w:w="11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w:t>
            </w:r>
          </w:p>
        </w:tc>
        <w:tc>
          <w:tcPr>
            <w:tcW w:w="1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6</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5</w:t>
            </w:r>
          </w:p>
        </w:tc>
        <w:tc>
          <w:tcPr>
            <w:tcW w:w="1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5</w:t>
            </w:r>
          </w:p>
        </w:tc>
        <w:tc>
          <w:tcPr>
            <w:tcW w:w="10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10</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94</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95</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2</w:t>
            </w:r>
          </w:p>
        </w:tc>
      </w:tr>
      <w:tr>
        <w:trPr>
          <w:trHeight w:val="30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_______</w:t>
            </w:r>
          </w:p>
        </w:tc>
        <w:tc>
          <w:tcPr>
            <w:tcW w:w="11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6</w:t>
            </w:r>
          </w:p>
        </w:tc>
        <w:tc>
          <w:tcPr>
            <w:tcW w:w="1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6</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6</w:t>
            </w:r>
          </w:p>
        </w:tc>
        <w:tc>
          <w:tcPr>
            <w:tcW w:w="1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6</w:t>
            </w:r>
          </w:p>
        </w:tc>
        <w:tc>
          <w:tcPr>
            <w:tcW w:w="10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6</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6</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6</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6</w:t>
            </w:r>
          </w:p>
        </w:tc>
      </w:tr>
      <w:tr>
        <w:trPr>
          <w:trHeight w:val="36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Контр.</w:t>
            </w:r>
          </w:p>
        </w:tc>
        <w:tc>
          <w:tcPr>
            <w:tcW w:w="11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оц. эргичн.</w:t>
            </w:r>
          </w:p>
        </w:tc>
        <w:tc>
          <w:tcPr>
            <w:tcW w:w="1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оц. пласт.</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оц. темп</w:t>
            </w:r>
          </w:p>
        </w:tc>
        <w:tc>
          <w:tcPr>
            <w:tcW w:w="1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оц. эмоц.</w:t>
            </w:r>
          </w:p>
        </w:tc>
        <w:tc>
          <w:tcPr>
            <w:tcW w:w="10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итуат.трев.</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Конст. трев.</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Эмпат.</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Опозн. эмоц.</w:t>
            </w:r>
          </w:p>
        </w:tc>
      </w:tr>
      <w:tr>
        <w:trPr>
          <w:trHeight w:val="24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Mean_ *10</w:t>
            </w:r>
          </w:p>
        </w:tc>
        <w:tc>
          <w:tcPr>
            <w:tcW w:w="11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80</w:t>
            </w:r>
          </w:p>
        </w:tc>
        <w:tc>
          <w:tcPr>
            <w:tcW w:w="1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4</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8</w:t>
            </w:r>
          </w:p>
        </w:tc>
        <w:tc>
          <w:tcPr>
            <w:tcW w:w="1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80</w:t>
            </w:r>
          </w:p>
        </w:tc>
        <w:tc>
          <w:tcPr>
            <w:tcW w:w="10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39</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53</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75</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9</w:t>
            </w:r>
          </w:p>
        </w:tc>
      </w:tr>
      <w:tr>
        <w:trPr>
          <w:trHeight w:val="30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St_dev*10</w:t>
            </w:r>
          </w:p>
        </w:tc>
        <w:tc>
          <w:tcPr>
            <w:tcW w:w="11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w:t>
            </w:r>
          </w:p>
        </w:tc>
        <w:tc>
          <w:tcPr>
            <w:tcW w:w="1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0</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5</w:t>
            </w:r>
          </w:p>
        </w:tc>
        <w:tc>
          <w:tcPr>
            <w:tcW w:w="1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w:t>
            </w:r>
          </w:p>
        </w:tc>
        <w:tc>
          <w:tcPr>
            <w:tcW w:w="10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10</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97</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09</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2</w:t>
            </w:r>
          </w:p>
        </w:tc>
      </w:tr>
      <w:tr>
        <w:trPr>
          <w:trHeight w:val="31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_______</w:t>
            </w:r>
          </w:p>
        </w:tc>
        <w:tc>
          <w:tcPr>
            <w:tcW w:w="11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63</w:t>
            </w:r>
          </w:p>
        </w:tc>
        <w:tc>
          <w:tcPr>
            <w:tcW w:w="1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63</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63</w:t>
            </w:r>
          </w:p>
        </w:tc>
        <w:tc>
          <w:tcPr>
            <w:tcW w:w="1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63</w:t>
            </w:r>
          </w:p>
        </w:tc>
        <w:tc>
          <w:tcPr>
            <w:tcW w:w="10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63</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63</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63</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63</w:t>
            </w:r>
          </w:p>
        </w:tc>
      </w:tr>
      <w:tr>
        <w:trPr>
          <w:trHeight w:val="36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Техн.</w:t>
            </w:r>
          </w:p>
        </w:tc>
        <w:tc>
          <w:tcPr>
            <w:tcW w:w="11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Соц.</w:t>
            </w:r>
            <w:r>
              <w:rPr/>
              <w:t xml:space="preserve"> </w:t>
            </w:r>
            <w:r>
              <w:rPr>
                <w:sz w:val="19"/>
                <w:szCs w:val="19"/>
              </w:rPr>
              <w:t>эргичн.</w:t>
            </w:r>
            <w:r>
              <w:rPr/>
              <w:t xml:space="preserve"> </w:t>
            </w:r>
          </w:p>
        </w:tc>
        <w:tc>
          <w:tcPr>
            <w:tcW w:w="1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оц. пласт.</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оц. темп</w:t>
            </w:r>
          </w:p>
        </w:tc>
        <w:tc>
          <w:tcPr>
            <w:tcW w:w="1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оц. эмоц.</w:t>
            </w:r>
          </w:p>
        </w:tc>
        <w:tc>
          <w:tcPr>
            <w:tcW w:w="10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итуат. трев.</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Конст.</w:t>
            </w:r>
            <w:r>
              <w:rPr/>
              <w:t xml:space="preserve"> </w:t>
            </w:r>
            <w:r>
              <w:rPr>
                <w:sz w:val="19"/>
                <w:szCs w:val="19"/>
              </w:rPr>
              <w:t>трев.</w:t>
            </w:r>
            <w:r>
              <w:rPr/>
              <w:t xml:space="preserve">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Эмпат</w:t>
            </w:r>
            <w:r>
              <w:rPr/>
              <w:t xml:space="preserve"> </w:t>
            </w:r>
            <w:r>
              <w:rPr>
                <w:sz w:val="19"/>
                <w:szCs w:val="19"/>
              </w:rPr>
              <w:t>.</w:t>
            </w:r>
            <w:r>
              <w:rPr/>
              <w:t xml:space="preserve"> </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Опозн. эмоц.</w:t>
            </w:r>
          </w:p>
        </w:tc>
      </w:tr>
      <w:tr>
        <w:trPr>
          <w:trHeight w:val="24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Mean_ *10</w:t>
            </w:r>
          </w:p>
        </w:tc>
        <w:tc>
          <w:tcPr>
            <w:tcW w:w="11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7</w:t>
            </w:r>
          </w:p>
        </w:tc>
        <w:tc>
          <w:tcPr>
            <w:tcW w:w="1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6</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3</w:t>
            </w:r>
          </w:p>
        </w:tc>
        <w:tc>
          <w:tcPr>
            <w:tcW w:w="1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7</w:t>
            </w:r>
          </w:p>
        </w:tc>
        <w:tc>
          <w:tcPr>
            <w:tcW w:w="10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23</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38</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10</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0</w:t>
            </w:r>
          </w:p>
        </w:tc>
      </w:tr>
      <w:tr>
        <w:trPr>
          <w:trHeight w:val="36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St_dev*10</w:t>
            </w:r>
          </w:p>
        </w:tc>
        <w:tc>
          <w:tcPr>
            <w:tcW w:w="11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6</w:t>
            </w:r>
          </w:p>
        </w:tc>
        <w:tc>
          <w:tcPr>
            <w:tcW w:w="1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9</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9</w:t>
            </w:r>
          </w:p>
        </w:tc>
        <w:tc>
          <w:tcPr>
            <w:tcW w:w="1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w:t>
            </w:r>
          </w:p>
        </w:tc>
        <w:tc>
          <w:tcPr>
            <w:tcW w:w="10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02</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8</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45</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2</w:t>
            </w:r>
          </w:p>
        </w:tc>
      </w:tr>
      <w:tr>
        <w:trPr>
          <w:trHeight w:val="18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_______</w:t>
            </w:r>
          </w:p>
        </w:tc>
        <w:tc>
          <w:tcPr>
            <w:tcW w:w="11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0</w:t>
            </w:r>
          </w:p>
        </w:tc>
        <w:tc>
          <w:tcPr>
            <w:tcW w:w="1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0</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0</w:t>
            </w:r>
          </w:p>
        </w:tc>
        <w:tc>
          <w:tcPr>
            <w:tcW w:w="1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0</w:t>
            </w:r>
          </w:p>
        </w:tc>
        <w:tc>
          <w:tcPr>
            <w:tcW w:w="10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0</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0</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0</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0</w:t>
            </w:r>
          </w:p>
        </w:tc>
      </w:tr>
      <w:tr>
        <w:trPr>
          <w:trHeight w:val="540" w:hRule="atLeast"/>
        </w:trPr>
        <w:tc>
          <w:tcPr>
            <w:tcW w:w="1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Вся выборка</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Проф.</w:t>
            </w:r>
          </w:p>
        </w:tc>
        <w:tc>
          <w:tcPr>
            <w:tcW w:w="9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Эмпат.</w:t>
            </w:r>
          </w:p>
        </w:tc>
        <w:tc>
          <w:tcPr>
            <w:tcW w:w="9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Конст. трев.</w:t>
            </w:r>
          </w:p>
        </w:tc>
        <w:tc>
          <w:tcPr>
            <w:tcW w:w="9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оц. эмоц.</w:t>
            </w:r>
          </w:p>
        </w:tc>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Опозн. эмоц.</w:t>
            </w:r>
          </w:p>
        </w:tc>
        <w:tc>
          <w:tcPr>
            <w:tcW w:w="1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Соц.</w:t>
            </w:r>
            <w:r>
              <w:rPr/>
              <w:t xml:space="preserve"> </w:t>
            </w:r>
            <w:r>
              <w:rPr>
                <w:sz w:val="19"/>
                <w:szCs w:val="19"/>
              </w:rPr>
              <w:t>эргичн.</w:t>
            </w:r>
            <w:r>
              <w:rPr/>
              <w:t xml:space="preserve">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итуат. трев.</w:t>
            </w:r>
          </w:p>
        </w:tc>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оц. пласт.</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оц. темп</w:t>
            </w:r>
          </w:p>
        </w:tc>
      </w:tr>
      <w:tr>
        <w:trPr>
          <w:trHeight w:val="270" w:hRule="atLeast"/>
        </w:trPr>
        <w:tc>
          <w:tcPr>
            <w:tcW w:w="1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Mean_ *1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02</w:t>
            </w:r>
          </w:p>
        </w:tc>
        <w:tc>
          <w:tcPr>
            <w:tcW w:w="9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38</w:t>
            </w:r>
          </w:p>
        </w:tc>
        <w:tc>
          <w:tcPr>
            <w:tcW w:w="9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58</w:t>
            </w:r>
          </w:p>
        </w:tc>
        <w:tc>
          <w:tcPr>
            <w:tcW w:w="9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7</w:t>
            </w:r>
          </w:p>
        </w:tc>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1</w:t>
            </w:r>
          </w:p>
        </w:tc>
        <w:tc>
          <w:tcPr>
            <w:tcW w:w="1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7</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40</w:t>
            </w:r>
          </w:p>
        </w:tc>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7</w:t>
            </w:r>
          </w:p>
        </w:tc>
      </w:tr>
      <w:tr>
        <w:trPr>
          <w:trHeight w:val="270" w:hRule="atLeast"/>
        </w:trPr>
        <w:tc>
          <w:tcPr>
            <w:tcW w:w="1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St_dev*1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6</w:t>
            </w:r>
          </w:p>
        </w:tc>
        <w:tc>
          <w:tcPr>
            <w:tcW w:w="9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24</w:t>
            </w:r>
          </w:p>
        </w:tc>
        <w:tc>
          <w:tcPr>
            <w:tcW w:w="9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95</w:t>
            </w:r>
          </w:p>
        </w:tc>
        <w:tc>
          <w:tcPr>
            <w:tcW w:w="9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w:t>
            </w:r>
          </w:p>
        </w:tc>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2</w:t>
            </w:r>
          </w:p>
        </w:tc>
        <w:tc>
          <w:tcPr>
            <w:tcW w:w="1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0</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09</w:t>
            </w:r>
          </w:p>
        </w:tc>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9</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6</w:t>
            </w:r>
          </w:p>
        </w:tc>
      </w:tr>
      <w:tr>
        <w:trPr>
          <w:trHeight w:val="270" w:hRule="atLeast"/>
        </w:trPr>
        <w:tc>
          <w:tcPr>
            <w:tcW w:w="1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Cc*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00</w:t>
            </w:r>
          </w:p>
        </w:tc>
        <w:tc>
          <w:tcPr>
            <w:tcW w:w="9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4</w:t>
            </w:r>
          </w:p>
        </w:tc>
        <w:tc>
          <w:tcPr>
            <w:tcW w:w="9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9</w:t>
            </w:r>
          </w:p>
        </w:tc>
        <w:tc>
          <w:tcPr>
            <w:tcW w:w="9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7</w:t>
            </w:r>
          </w:p>
        </w:tc>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4</w:t>
            </w:r>
          </w:p>
        </w:tc>
        <w:tc>
          <w:tcPr>
            <w:tcW w:w="1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3</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1</w:t>
            </w:r>
          </w:p>
        </w:tc>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w:t>
            </w:r>
          </w:p>
        </w:tc>
      </w:tr>
      <w:tr>
        <w:trPr>
          <w:trHeight w:val="240" w:hRule="atLeast"/>
        </w:trPr>
        <w:tc>
          <w:tcPr>
            <w:tcW w:w="1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_______</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9</w:t>
            </w:r>
          </w:p>
        </w:tc>
        <w:tc>
          <w:tcPr>
            <w:tcW w:w="9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9</w:t>
            </w:r>
          </w:p>
        </w:tc>
        <w:tc>
          <w:tcPr>
            <w:tcW w:w="9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9</w:t>
            </w:r>
          </w:p>
        </w:tc>
        <w:tc>
          <w:tcPr>
            <w:tcW w:w="9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9</w:t>
            </w:r>
          </w:p>
        </w:tc>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9</w:t>
            </w:r>
          </w:p>
        </w:tc>
        <w:tc>
          <w:tcPr>
            <w:tcW w:w="1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9</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9</w:t>
            </w:r>
          </w:p>
        </w:tc>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9</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9</w:t>
            </w:r>
          </w:p>
        </w:tc>
      </w:tr>
    </w:tbl>
    <w:p>
      <w:pPr>
        <w:pStyle w:val="Style15"/>
        <w:rPr/>
      </w:pPr>
      <w:r>
        <w:rPr/>
        <w:t>Примечание. В верхней строке каждой из четырех составляющих таблицу представлены обозначения исследованных параметров Эсф: социальная эргичность, социальная пластичность, социальный темп, социальная эмоциональность, функциональная тревожность, конституциональная тревожность, эмпатия, число адекватно опознаваемых эмоциональных контекстов в звуковой речи (в нижней таблице порядок перечисленных параметров другой).</w:t>
      </w:r>
    </w:p>
    <w:p>
      <w:pPr>
        <w:pStyle w:val="Style15"/>
        <w:rPr/>
      </w:pPr>
      <w:r>
        <w:rPr/>
        <w:t>Меаn_*10 и St_dev*10 - средние значения и стандартные отклонения этих показателей, умноженные на 10;</w:t>
      </w:r>
    </w:p>
    <w:p>
      <w:pPr>
        <w:pStyle w:val="Style15"/>
        <w:rPr/>
      </w:pPr>
      <w:r>
        <w:rPr/>
        <w:t>12%Сс*100 - коэффициенты корреляций различных показателей с показателем профессиональной принадлежности - проф. Для нашей выборки (N = 289) уровень значимости составляет 12%.</w:t>
      </w:r>
    </w:p>
    <w:p>
      <w:pPr>
        <w:pStyle w:val="Style15"/>
        <w:rPr/>
      </w:pPr>
      <w:r>
        <w:rPr/>
        <w:t>педагоги и музыканты-исполнители. В нее вошли студенты 3-5 курсов (11 и 4 чел. соответственно), музыканты с высшим образованием (8 чел., в числе которых два кандидата наук и четыре аспиранта), двое испытуемых с незаконченным высшим и двое - со средним специальным образованием. В группе были представлены преподаватели музыкально-теоретических дисциплин, а также музыканты-исполнители: пианисты, виолончелист, скрипач, саксофонист, гитарист, ударник.</w:t>
      </w:r>
    </w:p>
    <w:p>
      <w:pPr>
        <w:pStyle w:val="Style15"/>
        <w:rPr/>
      </w:pPr>
      <w:r>
        <w:rPr/>
        <w:t>До проведения исследования компетентные эксперты, хорошо знающие (с точки зрения профессиональных особенностей) каждого участника, выставили оценку по показателю "музыкальность", используя десятибалльную шкалу. Корреляция между оценками разных экспертов за музыкальность была высокой (К = 0.7).</w:t>
      </w:r>
    </w:p>
    <w:p>
      <w:pPr>
        <w:pStyle w:val="Style15"/>
        <w:rPr/>
      </w:pPr>
      <w:r>
        <w:rPr/>
        <w:t>Оценки от 10 до 7.5 баллов были выставлены экспертами в соответствии с высоким уровнем музыкальности, 7.0 и 6.5 балла - со средним и 6.0-4.0 - с низким уровнем музыкальности. Таким образом, в связи с оценкой, в группе музыкантов оказалось 10 человек - с высоким (с точки зрения экспертов) уровнем музыкальности (Гр. 1), 10 человек - со средним (Гр. 2) и 7 человек - с низким уровнем музыкальности (Гр. 3).</w:t>
      </w:r>
    </w:p>
    <w:p>
      <w:pPr>
        <w:pStyle w:val="Style15"/>
        <w:rPr/>
      </w:pPr>
      <w:r>
        <w:rPr/>
        <w:t>В работе также использованы данные предыдущих исследований, полученные на 223 представителях разных (не художественных) профессий [6], с целью выявить путем сравнения исследованных показателей наличие или отсутствие каких-либо специфических особенностей эмоциональной сферы (Эсф) у представителей профессий, связанных с музыкальным творчеством.</w:t>
      </w:r>
    </w:p>
    <w:p>
      <w:pPr>
        <w:pStyle w:val="Style15"/>
        <w:rPr/>
      </w:pPr>
      <w:r>
        <w:rPr/>
        <w:t>В число показателей, по которым оценивался профиль эмоциональной сферы испытуемых, были включены: доминирующий эмоциональный фон [9], конституциональная и ситуативная тревожность, эмпатия [13], способность опознания эмоций в речи говорящего [2], а также ряд характеристик темперамента, влияющих, как и все перечисленные выше характеристики, на характер общения и чувствования человека в процессе социальной деятельности [8]. Это, как отмечают, особенно важно для формирования субъективного опыта "художника".</w:t>
      </w:r>
    </w:p>
    <w:p>
      <w:pPr>
        <w:pStyle w:val="Style15"/>
        <w:rPr/>
      </w:pPr>
      <w:r>
        <w:rPr/>
        <w:t>Результаты исследования получены с использованием программы компьютерной обработки данных, разработанной А.Н. Лебедевым.</w:t>
      </w:r>
    </w:p>
    <w:p>
      <w:pPr>
        <w:pStyle w:val="Style15"/>
        <w:rPr/>
      </w:pPr>
      <w:r>
        <w:rPr/>
        <w:t>РЕЗУЛЬТАТЫ И ИХ ОБСУЖДЕНИЕ</w:t>
      </w:r>
    </w:p>
    <w:p>
      <w:pPr>
        <w:pStyle w:val="Style15"/>
        <w:rPr/>
      </w:pPr>
      <w:r>
        <w:rPr/>
        <w:t>В табл. 1 представлены результаты статистического анализа по трем группам испытуемых. Сверху вниз: муз. - музыканты, контр. - контрольная группа и техн. - представители технических профессий.</w:t>
      </w:r>
    </w:p>
    <w:p>
      <w:pPr>
        <w:pStyle w:val="Style15"/>
        <w:rPr/>
      </w:pPr>
      <w:r>
        <w:rPr/>
        <w:t>Предыдущие исследования показали, что представители технических профессий достоверно отличаются особенностями Эсф от других и, в первую очередь, людей художественного склада [6], поэтому мы выделили их из контрольной выборки</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Музыкальность и доминирующий эмоциональный фон</w:t>
      </w:r>
    </w:p>
    <w:tbl>
      <w:tblPr>
        <w:tblW w:w="8835" w:type="dxa"/>
        <w:jc w:val="left"/>
        <w:tblInd w:w="-89" w:type="dxa"/>
        <w:tblLayout w:type="fixed"/>
        <w:tblCellMar>
          <w:top w:w="30" w:type="dxa"/>
          <w:left w:w="30" w:type="dxa"/>
          <w:bottom w:w="30" w:type="dxa"/>
          <w:right w:w="30" w:type="dxa"/>
        </w:tblCellMar>
      </w:tblPr>
      <w:tblGrid>
        <w:gridCol w:w="1492"/>
        <w:gridCol w:w="620"/>
        <w:gridCol w:w="966"/>
        <w:gridCol w:w="533"/>
        <w:gridCol w:w="620"/>
        <w:gridCol w:w="706"/>
        <w:gridCol w:w="706"/>
        <w:gridCol w:w="533"/>
        <w:gridCol w:w="620"/>
        <w:gridCol w:w="533"/>
        <w:gridCol w:w="793"/>
        <w:gridCol w:w="713"/>
      </w:tblGrid>
      <w:tr>
        <w:trPr>
          <w:trHeight w:val="315" w:hRule="atLeast"/>
        </w:trPr>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Музыканты</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Экс.</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Прогноз</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Ур.</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п.</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Нев.</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Наст.</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Тр.</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On.</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Бл.</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Безр.</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95%</w:t>
            </w:r>
          </w:p>
        </w:tc>
      </w:tr>
      <w:tr>
        <w:trPr>
          <w:trHeight w:val="315" w:hRule="atLeast"/>
        </w:trPr>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Mean_*1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87</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87</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0</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3</w:t>
            </w:r>
          </w:p>
        </w:tc>
      </w:tr>
      <w:tr>
        <w:trPr>
          <w:trHeight w:val="315" w:hRule="atLeast"/>
        </w:trPr>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St_dev*1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57</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26</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9</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0</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8</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1</w:t>
            </w:r>
          </w:p>
        </w:tc>
      </w:tr>
      <w:tr>
        <w:trPr>
          <w:trHeight w:val="315" w:hRule="atLeast"/>
        </w:trPr>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Сс*10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0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83</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7</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6</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w:t>
            </w:r>
          </w:p>
        </w:tc>
      </w:tr>
      <w:tr>
        <w:trPr>
          <w:trHeight w:val="315" w:hRule="atLeast"/>
        </w:trPr>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_______</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7</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7</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7</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7</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7</w:t>
            </w:r>
          </w:p>
        </w:tc>
      </w:tr>
    </w:tbl>
    <w:p>
      <w:pPr>
        <w:pStyle w:val="Style15"/>
        <w:rPr/>
      </w:pPr>
      <w:r>
        <w:rPr/>
        <w:t>Примечание. Верхний ряд - обозначения показателей: экс. - экспертная оценка за музыкальность (в баллах), по отношению к которой рассматривается интенсивность фонового переживания тридцати оттенков 5 базальных эмоций; прогноз - вероятность прогноза музыкальности, выстроенного на основании значений интенсивности переживания эмоциональных оттенков; далее - названия оттенков эмоций, достоверно связанных с музыкальностью: уравновешенность, спокойствие, невозмутимость, настороженность, тревога, опасение, благополучие и безразличие. 95%- значение доверительного интервала.</w:t>
      </w:r>
    </w:p>
    <w:p>
      <w:pPr>
        <w:pStyle w:val="Style15"/>
        <w:rPr/>
      </w:pPr>
      <w:r>
        <w:rPr/>
        <w:t>Меаn_*10 и St_dev*10 - средние значения и стандартные отклонения перечисленных показателей, умноженные на 10; 38% Сс*100 - коэффициенты корреляций различных эмоций с показателем музыкальности. Для нашей выборки (N = 27) уровень значимости составляет 38%, N - число испытуемых в группе.</w:t>
      </w:r>
    </w:p>
    <w:p>
      <w:pPr>
        <w:pStyle w:val="Style15"/>
        <w:rPr/>
      </w:pPr>
      <w:r>
        <w:rPr/>
        <w:t>в отдельную группу. Вся выборка - результаты сравнительного анализа по трем выборкам (представленным на трех верхних составляющих таблицы), которые демонстрируют плотность связей рассматриваемых показателей Эсф с принадлежностью к профессии: музыкальной, технической и остальным, не связанным с этими видами творчества.</w:t>
      </w:r>
    </w:p>
    <w:p>
      <w:pPr>
        <w:pStyle w:val="Style15"/>
        <w:rPr/>
      </w:pPr>
      <w:r>
        <w:rPr/>
        <w:t>Результаты сравнения показали, что средние значения исследованных параметров Эсф испытуемых трех групп, за исключением показателей тревожности, соответствуют среднестатистической норме.</w:t>
      </w:r>
    </w:p>
    <w:p>
      <w:pPr>
        <w:pStyle w:val="Style15"/>
        <w:rPr/>
      </w:pPr>
      <w:r>
        <w:rPr/>
        <w:t>Корреляционный анализ, осуществленный по всей выборке испытуемых (см. нижнюю составляющую таблицы), показал, что наиболее существенные различия, отражающие профессиональную принадлежность, отмечены по показателю эмпатии. Далее жесткость связей уменьшается (хотя различия также достоверны) в ряду конституциональная тревожность-социальная эмоциональность-успешность опознания эмоций-социальная эргичность (р &lt; 0.05). Значения этих показателей достоверно выше у музыкантов по сравнению с представителями контрольной группы и особенно представителями технических профессий. По показателям функциональной тревожности, социальной пластичности и социального темпа достоверных различий между выборками не отмечено.</w:t>
      </w:r>
    </w:p>
    <w:p>
      <w:pPr>
        <w:pStyle w:val="Style15"/>
        <w:rPr/>
      </w:pPr>
      <w:r>
        <w:rPr/>
        <w:t>Таким образом, результаты сравнения параметров Эсф музыкантов и представителей других профессий подтверждают наличие определенных особенностей Эсф у первых. Действительно, в среднем музыканта можно охарактеризовать как более эмпатийного, более тревожного, обладающего способностью к более адекватному опознаванию эмоций. По динамическим показателям они более эргичны и эмоциональны.</w:t>
      </w:r>
    </w:p>
    <w:p>
      <w:pPr>
        <w:pStyle w:val="Style15"/>
        <w:rPr/>
      </w:pPr>
      <w:r>
        <w:rPr/>
        <w:t>Музыкальность и эмоциональная сфера. Корреляционный анализ показал, что ни один из исследованных показателей Эсф не связан с уровнем образования. В то же время специфика работы, а именно исполнительская или педагогическая практика, достоверно отражается на характере эмоционального фона, доминирующего в их обычном состоянии, и эмоционального реагирования. Так, исполнителям по сравнению с педагогами, в большей мере присуще переживание радости в доминирующем эмоциональном фоне, в то время как проявление отрицательных эмоций, а также интенсивность эмоционального реагирования в процессе социального взаимодействия в целом у них выражены весьма слабо.</w:t>
      </w:r>
    </w:p>
    <w:p>
      <w:pPr>
        <w:pStyle w:val="Style15"/>
        <w:rPr/>
      </w:pPr>
      <w:r>
        <w:rPr/>
        <w:t>Музыкальность испытуемых, как оказалось, достоверно связана с рядом характеристик Эсф. В табл. 2 представлены результаты, демонстрирующие динамику отношений музыкальности и эмоций, доминирующих в состоянии испытуемых.</w:t>
      </w:r>
    </w:p>
    <w:p>
      <w:pPr>
        <w:pStyle w:val="Style15"/>
        <w:rPr/>
      </w:pPr>
      <w:r>
        <w:rPr/>
        <w:t>Из табл. 2 видно, что повышению уровня музыкальности испытуемых соответствует достоверное увеличение выраженности в их состоянии эмоций, связанных с состоянием душевного равновесия. Так, для эмоционального фона музыкантов с высоким уровнем музыкальности из 30 оттенков пяти базальных эмоций, которые чаще всего окрашивают переживания человека, характерны уравновешенность, спокойствие, невозмутимость, благополучие и даже безразличие. Выраженность отрицательных переживаний с ростом показателя музыкальности, наоборот, достоверно уменьшается (см. в табл. 2 отрицательные корреляции с настороженностью, тревожностью и опасением).</w:t>
      </w:r>
    </w:p>
    <w:p>
      <w:pPr>
        <w:pStyle w:val="Style15"/>
        <w:rPr/>
      </w:pPr>
      <w:r>
        <w:rPr/>
        <w:t>Тем, кто по критерию музыкальности занимает низкое место в ранговой таблице, свойственны переживания различных оттенков печали и страха. Позитивные эмоции в фоне выражены слабо или не выражены вообще.</w:t>
      </w:r>
    </w:p>
    <w:p>
      <w:pPr>
        <w:pStyle w:val="Style15"/>
        <w:rPr/>
      </w:pPr>
      <w:r>
        <w:rPr/>
        <w:t>У большинства испытуемых с преобладанием негативных оттенков в их настроении при наличии ситуации повышенной ответственности (например, даже в ситуации эксперимента) интенсивность</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Соотношение уровня музыкальности и состояния некоторых параметров Эсф по группам</w:t>
      </w:r>
    </w:p>
    <w:tbl>
      <w:tblPr>
        <w:tblW w:w="8850" w:type="dxa"/>
        <w:jc w:val="left"/>
        <w:tblInd w:w="-89" w:type="dxa"/>
        <w:tblLayout w:type="fixed"/>
        <w:tblCellMar>
          <w:top w:w="30" w:type="dxa"/>
          <w:left w:w="30" w:type="dxa"/>
          <w:bottom w:w="30" w:type="dxa"/>
          <w:right w:w="30" w:type="dxa"/>
        </w:tblCellMar>
      </w:tblPr>
      <w:tblGrid>
        <w:gridCol w:w="1603"/>
        <w:gridCol w:w="1069"/>
        <w:gridCol w:w="982"/>
        <w:gridCol w:w="982"/>
        <w:gridCol w:w="982"/>
        <w:gridCol w:w="806"/>
        <w:gridCol w:w="806"/>
        <w:gridCol w:w="806"/>
        <w:gridCol w:w="814"/>
      </w:tblGrid>
      <w:tr>
        <w:trPr>
          <w:trHeight w:val="36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Испытуемые</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Эксп. оц.</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Эмпат.</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Tp. 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Тр. 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эм.</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эр.</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пл.</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тем.</w:t>
            </w:r>
          </w:p>
        </w:tc>
      </w:tr>
      <w:tr>
        <w:trPr>
          <w:trHeight w:val="36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w:t>
            </w:r>
            <w:r>
              <w:rPr/>
              <w:t xml:space="preserve"> </w:t>
            </w:r>
            <w:r>
              <w:rPr>
                <w:sz w:val="19"/>
                <w:szCs w:val="19"/>
              </w:rPr>
              <w:t>-я</w:t>
            </w:r>
            <w:r>
              <w:rPr/>
              <w:t xml:space="preserve"> </w:t>
            </w:r>
            <w:r>
              <w:rPr>
                <w:sz w:val="19"/>
                <w:szCs w:val="19"/>
              </w:rPr>
              <w:t>n = 10</w:t>
            </w:r>
            <w:r>
              <w:rPr/>
              <w:t xml:space="preserve">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8.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3.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8.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5.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9</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8</w:t>
            </w:r>
          </w:p>
        </w:tc>
      </w:tr>
      <w:tr>
        <w:trPr>
          <w:trHeight w:val="36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я n = 1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1.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6.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9.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9</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7</w:t>
            </w:r>
          </w:p>
        </w:tc>
      </w:tr>
      <w:tr>
        <w:trPr>
          <w:trHeight w:val="36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я n = 7</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8.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8.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6</w:t>
            </w:r>
          </w:p>
        </w:tc>
      </w:tr>
    </w:tbl>
    <w:p>
      <w:pPr>
        <w:pStyle w:val="Style15"/>
        <w:rPr/>
      </w:pPr>
      <w:r>
        <w:rPr/>
        <w:t>Примечание. Верхний ряд: эксп. оц. - экспертная оценка за музыкальность, эмпат. - эмпатия, тр. 1 - конституциональная тревожность, тр. 2 - функциональная тревожность. Характеристики темперамента: сэм. - социальная эмоциональность, сэр. - социальная эргичность, спл. - социальная пластичность и стем. - социальный темп. Второй, третий и четвертый ряд - средние значения указанных показателей, соответствующие высокой, средней и низкой оценке за музыкальность. Звездочкой помечены показатели, различия по которым достоверны.</w:t>
      </w:r>
    </w:p>
    <w:p>
      <w:pPr>
        <w:pStyle w:val="Style15"/>
        <w:rPr/>
      </w:pPr>
      <w:r>
        <w:rPr/>
        <w:t>переживания увеличивается. Особенно это касается тех, кто по критерию музыкальности занимает середину ранговой таблицы (табл. 3, 2-я гр.). Однако в обыденной жизни представителей 2-й гр., как правило, преобладает "смешанный" эмоциональный фон: максимальная интенсивность переживания может быть одинаковой для эмоций разного знака, например радости и страха. А у музыкантов 3-й гр. обыденный эмоциональный фон окрашен в негативные тона.</w:t>
      </w:r>
    </w:p>
    <w:p>
      <w:pPr>
        <w:pStyle w:val="Style15"/>
        <w:rPr/>
      </w:pPr>
      <w:r>
        <w:rPr/>
        <w:t>В табл. 3 представлены средние значения ряда других показателей Эсф для музыкантов с различным уровнем музыкальности.</w:t>
      </w:r>
    </w:p>
    <w:p>
      <w:pPr>
        <w:pStyle w:val="Style15"/>
        <w:rPr/>
      </w:pPr>
      <w:r>
        <w:rPr/>
        <w:t>Можно видеть, что более высокой оценке за музыкальность соответствуют более низкие значения конституциональной и функциональной тревожности; различия достоверны (р &lt; 0.05). Значения других показателей, за исключением социального темпа, также ниже в первой группе, хотя различия не достигают уровня значимости. Интересна динамика показателей Эсф музыкантов, выявленная при сопоставлении их индивидуальных значений. С повышением уровня музыкальности от 4 до 7 баллов наблюдается увеличение функциональной тревожности и социальной эмоциональности, а также, как было отмечено выше, усиление выраженности в фоне негативных переживаний. При повышении уровня музыкальности от 7.5 до 9 баллов значения показателей конституциональной тревожности, социальной эмоциональности и пластичности, наоборот, уменьшаются.</w:t>
      </w:r>
    </w:p>
    <w:p>
      <w:pPr>
        <w:pStyle w:val="Style15"/>
        <w:rPr/>
      </w:pPr>
      <w:r>
        <w:rPr/>
        <w:t>Достоверная положительная связь между конституциональной и особенно функциональной тревожностью, а также социальной эмоциональностью и характером эмоций, доминирующих в фоне, отмечена и в других наших выборках [6, 7].</w:t>
      </w:r>
    </w:p>
    <w:p>
      <w:pPr>
        <w:pStyle w:val="Style15"/>
        <w:rPr/>
      </w:pPr>
      <w:r>
        <w:rPr/>
        <w:t>Различия между музыкантами с разным уровнем музыкальности особенно демонстративны при рассмотрении характера отклонений от нормы изучаемых показателей. Например, среди музыкантов с низким и средним уровнем музыкальности нет таких, у которых значения рассматриваемых показателей находились бы за пределами нижней границы нормы. Наоборот, значения данных параметров превышают среднестатистическую норму: по функциональной тревожности - у 100%, по конституциональной тревожности - 76%, социальной эмоциональности - 59% и эмпатии - у 29% музыкантов, отмеченных средним или низким баллом за музыкальность. Это особенно характерно для музыкантов со средним уровнем музыкальности (см. табл. 3).</w:t>
      </w:r>
    </w:p>
    <w:p>
      <w:pPr>
        <w:pStyle w:val="Style15"/>
        <w:rPr/>
      </w:pPr>
      <w:r>
        <w:rPr/>
        <w:t>У музыкантов 1-й группы (высокий уровень музыкальности), наоборот, процент испытуемых, чьи значения этих параметров находятся за пределами нижней границы нормы, чаще превосходит процент тех, у кого они выше. Например, эмпатия - у 20% испытуемых этой подгруппы ниже среднестатистической нормы, выше - нет; функциональная тревожность у 50% ниже нормы и только у 10% - выше; социальная эмоциональность - у 30% ниже и у 20% выше нормы. Подобные характеристики эмоциональной сферы были выявлены нами ранее у представителей "мыслительного" склада личности [6].</w:t>
      </w:r>
    </w:p>
    <w:p>
      <w:pPr>
        <w:pStyle w:val="Style15"/>
        <w:rPr/>
      </w:pPr>
      <w:r>
        <w:rPr/>
        <w:t>Можно предположить, что у музыкантов, обладающих высоким уровнем музыкальности, низкие значения перечисленных параметров Эсф связаны с "чувством компетентности" или "реализованности" в музыкальной сфере. Однако вероятна и обратная зависимость. Тогда музыкальность выступает автономной и, вместе с тем, генерализованной установкой на "эмоциональную информативность" самой музыкальности, в то время как у представителей второй и третьей групп более высокие значения показателей Эсф создают эмоциональный шум, "замыкают" личность на собственные переживания. Сходная точка зрения высказана Е.В. Фетисовой [11] в отношении особенностей Эсф (в частности, эмоциональной реактивности и тревожности) у "ведущих" и "рядовых" артистов балета. У большинства из группы "рядовых" и эмоциональная неустойчивость, и уровень тревожности были слишком высокими. Эти особенности их Эсф коррелировали с чрезмерной психической напряженностью, которая обусловливала трудности их самовыражения и творческого перевоплощения на сцене.</w:t>
      </w:r>
    </w:p>
    <w:p>
      <w:pPr>
        <w:pStyle w:val="Style15"/>
        <w:rPr/>
      </w:pPr>
      <w:r>
        <w:rPr/>
        <w:t>Одним из аспектов музыкальности считается способность проникать в эмоциональное содержание</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4. Музыкальность и опознавание эмоций в речи (%)</w:t>
      </w:r>
    </w:p>
    <w:tbl>
      <w:tblPr>
        <w:tblW w:w="8220" w:type="dxa"/>
        <w:jc w:val="left"/>
        <w:tblInd w:w="-89" w:type="dxa"/>
        <w:tblLayout w:type="fixed"/>
        <w:tblCellMar>
          <w:top w:w="30" w:type="dxa"/>
          <w:left w:w="30" w:type="dxa"/>
          <w:bottom w:w="30" w:type="dxa"/>
          <w:right w:w="30" w:type="dxa"/>
        </w:tblCellMar>
      </w:tblPr>
      <w:tblGrid>
        <w:gridCol w:w="1560"/>
        <w:gridCol w:w="986"/>
        <w:gridCol w:w="985"/>
        <w:gridCol w:w="985"/>
        <w:gridCol w:w="985"/>
        <w:gridCol w:w="985"/>
        <w:gridCol w:w="985"/>
        <w:gridCol w:w="749"/>
      </w:tblGrid>
      <w:tr>
        <w:trPr>
          <w:trHeight w:val="300"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Испытуемые</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ЧЭК</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Эмоц. слух</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Нейтр.</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Рад.</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Печ.</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трах</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Гнев</w:t>
            </w:r>
          </w:p>
        </w:tc>
      </w:tr>
      <w:tr>
        <w:trPr>
          <w:trHeight w:val="195"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sz w:val="19"/>
                <w:szCs w:val="19"/>
              </w:rPr>
              <w:t>Гр.</w:t>
            </w:r>
            <w:r>
              <w:rPr/>
              <w:t xml:space="preserve"> </w:t>
            </w:r>
            <w:r>
              <w:rPr>
                <w:sz w:val="19"/>
                <w:szCs w:val="19"/>
              </w:rPr>
              <w:t>1</w:t>
            </w:r>
            <w:r>
              <w:rPr/>
              <w:t xml:space="preserve">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6.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9.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1.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9.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5.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5.1</w:t>
            </w:r>
          </w:p>
        </w:tc>
      </w:tr>
      <w:tr>
        <w:trPr>
          <w:trHeight w:val="210"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sz w:val="19"/>
                <w:szCs w:val="19"/>
              </w:rPr>
              <w:t>Гр.</w:t>
            </w:r>
            <w:r>
              <w:rPr/>
              <w:t xml:space="preserve"> </w:t>
            </w:r>
            <w:r>
              <w:rPr>
                <w:sz w:val="19"/>
                <w:szCs w:val="19"/>
              </w:rPr>
              <w:t>2</w:t>
            </w:r>
            <w:r>
              <w:rPr/>
              <w:t xml:space="preserve">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4.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88.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1.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1.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9.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1.6</w:t>
            </w:r>
          </w:p>
        </w:tc>
      </w:tr>
      <w:tr>
        <w:trPr>
          <w:trHeight w:val="255"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Гр.</w:t>
            </w:r>
            <w:r>
              <w:rPr/>
              <w:t xml:space="preserve"> </w:t>
            </w:r>
            <w:r>
              <w:rPr>
                <w:sz w:val="19"/>
                <w:szCs w:val="19"/>
              </w:rPr>
              <w:t>З</w:t>
            </w:r>
            <w:r>
              <w:rPr/>
              <w:t xml:space="preserve">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1.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83.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78.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7.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62.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58.3</w:t>
            </w:r>
          </w:p>
        </w:tc>
      </w:tr>
    </w:tbl>
    <w:p>
      <w:pPr>
        <w:pStyle w:val="Style15"/>
        <w:rPr/>
      </w:pPr>
      <w:r>
        <w:rPr/>
        <w:t>Примечание. Обозначения: ЧЭК - число правильно опознанных эмоциональных контекстов, эмоц. слух - эмоциональный слух; далее - обозначения предъявленных к опознаванию эмоций: нейтраль, радость, печаль, страх и гнев. Цифры в колонках под обозначениями - средние значения вероятности распознавания эмоций (в процентах) по группам.</w:t>
      </w:r>
    </w:p>
    <w:p>
      <w:pPr>
        <w:pStyle w:val="Style15"/>
        <w:rPr/>
      </w:pPr>
      <w:r>
        <w:rPr/>
        <w:t>переживаний другого человека. Так называемый эмоциональный слух относят к "обязательной" характеристике музыкальности, полагая, что он обеспечивает, в частности вокалистам, не только эмоциональную выразительность исполнения, но и совершенство ансамбля и строя при хоровом исполнении [5].</w:t>
      </w:r>
    </w:p>
    <w:p>
      <w:pPr>
        <w:pStyle w:val="Style15"/>
        <w:rPr/>
      </w:pPr>
      <w:r>
        <w:rPr/>
        <w:t>Результаты исследования по опознаванию эмоций, окрашивающих речь другого человека, состояли в следующем. По критерию отнесения испытуемых к категории слушателей с хорошим, средним и плохим эмоциональным слухом [3] группа музыкантов распределялась так: с хорошим ЭСл (средняя вероятность распознавания по 5 базальным эмоциям 80-77%) - 5 чел., со средним (73-76%) - 12 чел. и с плохим (63-50%) - 10 чел. При этом из 5 предъявленных к распознаванию эмоциональных контекстов (ЭК), 5 или 4 ЭК в речи говорящего опознают 50% испытуемых, 3 ЭК - 28% и 2 или 1 - 22% музыкантов исследуемой группы. Для сравнения - в контрольной группе и в группе представителей технических профессий число правильно опознающих 5 или 4 ЭК составляет 34%, 3 ЭК - 35% и 2 или 1 ЭК - 31% от общего числа испытуемых.</w:t>
      </w:r>
    </w:p>
    <w:p>
      <w:pPr>
        <w:pStyle w:val="Style15"/>
        <w:rPr/>
      </w:pPr>
      <w:r>
        <w:rPr/>
        <w:t>Вероятность распознавания базальных эмоций убывает от нейтрального контекста, который опознают 100% испытуемых - музыкантов, в следующем порядке: печаль - 75%, радость - 70%, гнев - 48% и страх - 41%.</w:t>
      </w:r>
    </w:p>
    <w:p>
      <w:pPr>
        <w:pStyle w:val="Style15"/>
        <w:rPr/>
      </w:pPr>
      <w:r>
        <w:rPr/>
        <w:t>Таблица 4 отражает особенности распознавания эмоций музыкантами в соответствии с их принадлежностью к группе с высоким, средним или низким уровнем музыкальности. По параметру ЭСл между музыкантами групп 1 и 3 нет достоверных различий. И те и другие, как видно из таблицы, по приведенному выше критерию В.П. Морозова [3], обладают средними способностями опознавания эмоциональных переживаний другого по его голосу. Тем не менее, обращают на себя внимание отношения между уровнем музыкальности, с одной стороны, и ассортиментом (или числом) адекватно опознаваемых ЭК, с другой. Способность опознавать более широкий ассортимент эмоций с более высокой вероятностью оказалась характерной для музыкантов с низким уровнем музыкальности.</w:t>
      </w:r>
    </w:p>
    <w:p>
      <w:pPr>
        <w:pStyle w:val="Style15"/>
        <w:rPr/>
      </w:pPr>
      <w:r>
        <w:rPr/>
        <w:t>Этот факт не согласуется с данными, на основании которых декларируется утверждение о несомненном превосходстве в способности к опознаванию эмоций в речи и музыке у представителей художественных профессий по сравнению с людьми другой профессиональной принадлежности [3-4]; им также опровергаются положения, что чем одареннее музыкант, тем способность к опознанию эмоциональных переживаний другого человека у него выше, что способность адекватно воспринимать эмоции и должна быть неотъемлемой характеристикой музыканта-исполнителя, поскольку она является необходимой основой для эмоциональной экспрессии. В другом нашем исследовании [7] сопоставление значений показателя ЭСл студентов музыкального факультета с оценками по таким профессионально важным качествам, как музыкальная экспрессия и тембровый слух, также не выявило однозначной связи между ними.</w:t>
      </w:r>
    </w:p>
    <w:p>
      <w:pPr>
        <w:pStyle w:val="Style15"/>
        <w:rPr/>
      </w:pPr>
      <w:r>
        <w:rPr/>
        <w:t>Интересно отметить, что музыканты 2-й гр. (средний уровень музыкальности), которые отличаются от остальных высокими уровнями эмпатии, тревожности и социальной эмоциональности, а также наличием "смешанных" по модальности переживаний в их эмоциональном фоне, чаще опознают лишь два ЭК. Возможно, именно такое состояние параметров их Эсф создает что-то вроде фонового шума, затрудняющего процесс опознания эмоций в речи; данный фактор определяет менее выраженную способность к точному восприятию эмоционального содержания музыки, о чем можно судить по уровню их музыкальности. Однако можно предположить, что такая специфика, такой профиль Эсф может быть как причиной "недостаточного проявления музыкальности", так и следствием осознавания "недостаточной музыкальности" при выборе музыкальной профессии.</w:t>
      </w:r>
    </w:p>
    <w:p>
      <w:pPr>
        <w:pStyle w:val="Style15"/>
        <w:rPr/>
      </w:pPr>
      <w:r>
        <w:rPr/>
        <w:t>Корреляционный анализ по сводной выборке испытуемых (289 человек) показал, что с числом опознаваемых ЭК положительно и достоверно (р &lt; 0.05) связаны эмпатия и социальная эргичность, т.е. такие характеристики личности, значения которых определяют успешность или, наоборот, неуспешность общения. Но более подробный анализ выявил, что эта связь характерна</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ля контрольной выборки и особенно для представителей технических профессий, а успешность опознания эмоций у музыкантов вообще не связана с этими показателями. Можно предположить, что эти различия обусловлены разными механизмами опознавания эмоций. Высокий или низкий уровень эмпатии у представителей первых двух групп (контрольная и группа представителей технических профессий) определяет возможность опознания более или соответственно менее широкого спектра эмоций через механизм "вчувствования" в эмоциональный контекст речи. Успешность опознавания эмоций музыкантами обеспечена, возможно, знанием "кода" эмоциональной экспрессии, присутствующей в речевом высказывании, и особой же системой "кодирования" эмоций, опосредованной "музыкальным языком".</w:t>
      </w:r>
    </w:p>
    <w:p>
      <w:pPr>
        <w:pStyle w:val="Style15"/>
        <w:rPr/>
      </w:pPr>
      <w:r>
        <w:rPr/>
        <w:t>Таким образом, в соответствии с оценкой "музыкальности" (принятой за таковую экспертами) группа музыкантов распределилась на три подгруппы - с высоким, средним и низким уровнями музыкальности. Как оказалось, профили Эсф двух крайних групп диаметрально противоположны по всем характеристикам.</w:t>
      </w:r>
    </w:p>
    <w:p>
      <w:pPr>
        <w:pStyle w:val="Style15"/>
        <w:rPr/>
      </w:pPr>
      <w:r>
        <w:rPr/>
        <w:t>Для эмоционального фона музыкантов с высоким уровнем музыкальности из 30 оттенков 5 базальных эмоций, которые чаще всего окрашивают переживания человека, характерны уравновешенность, спокойствие, невозмутимость, благополучие. Показатели тревожности (и конституциональной, и ситуативной), социальной эмоциональности и эмпатии соответствуют норме и, более того, часто - ее нижней границе. И наоборот, тем, кто по критерию музыкальности составил противоположную группу, свойственны постоянные переживания различных оттенков печали и страха. Позитивные эмоции в фоне выражены слабо или не выражены вообще. У большинства представителей этой подгруппы не просто высокие значения показателей тревоги, социальной эмоциональности и эмпатии, они существенно превышают верхнюю границу нормы (различия между этими подгруппами достоверны, р &lt; 0.05).</w:t>
      </w:r>
    </w:p>
    <w:p>
      <w:pPr>
        <w:pStyle w:val="Style15"/>
        <w:rPr/>
      </w:pPr>
      <w:r>
        <w:rPr/>
        <w:t>Также достоверные различия выявлены относительно опознавания эмоционального контекста звучащей речи, способность к адекватному восприятию большего ассортимента эмоций более характерна для музыкантов с низким уровнем музыкальности (р &lt; 0.05).</w:t>
      </w:r>
    </w:p>
    <w:p>
      <w:pPr>
        <w:pStyle w:val="Style15"/>
        <w:rPr/>
      </w:pPr>
      <w:r>
        <w:rPr/>
        <w:t>Подгруппа, занимающая промежуточную позицию по критерию музыкальности, характеризуется повышенной тревожностью (особенно ситуативной) и эмоциональностью, доминированием "смешанного" эмоционального фона и очень низкой способностью к опознаванию эмоций в речи.</w:t>
      </w:r>
    </w:p>
    <w:p>
      <w:pPr>
        <w:pStyle w:val="Style15"/>
        <w:rPr/>
      </w:pPr>
      <w:r>
        <w:rPr/>
        <w:t>Результаты настоящего исследования не совпадают с утверждениями некоторых авторов о том, что эмпатия, высокая тревожность и эмоциональность, способность к тонкому опознаванию эмоций в звучащей речи - непременные атрибуты музыканта, отличающегося высоким уровнем музыкальности. Известны мнения [14 и др.], что музыкальность не имеет ничего общего с экзальтированной восторженностью или, напротив, всепоглощающей тоской и другими крайними во внешнем выражении проявлениями. Еще раз принимая во внимание тот факт, что музыкальность отражает способность к эмоциональному переживанию некоторого содержания музыки (Б.М. Теплов), можно предположить: обнаруженная нами особенность Эсф музыкантов, отличающихся высокой музыкальностью, демонстрирует некий оптимальный фон, который способствует более глубокому осмыслению содержания музыки в процессе ее восприятия, а в итоге, качественно иному исполнению.</w:t>
      </w:r>
    </w:p>
    <w:p>
      <w:pPr>
        <w:pStyle w:val="Style15"/>
        <w:rPr/>
      </w:pPr>
      <w:r>
        <w:rPr/>
        <w:t>Возможно, результаты такого исследования, проведенного на более представительной выборке музыкантов, послужат отправной точкой для "пересмотра" взглядов на природу музыкальности и разработку достоверных психологических характеристик сущности индивидуальных и типологических особенностей музыкально одаренных людей.</w:t>
      </w:r>
    </w:p>
    <w:p>
      <w:pPr>
        <w:pStyle w:val="Style15"/>
        <w:rPr/>
      </w:pPr>
      <w:r>
        <w:rPr/>
        <w:t>ВЫВОДЫ</w:t>
      </w:r>
    </w:p>
    <w:p>
      <w:pPr>
        <w:pStyle w:val="Style15"/>
        <w:rPr/>
      </w:pPr>
      <w:r>
        <w:rPr/>
        <w:t>Исследование эмоциональной сферы музыкантов с различным уровнем музыкальности показало, что "профили" эмоциональной сферы двух крайних по критерию музыкальности групп отличаются по выраженности почти всех исследованных параметров.</w:t>
      </w:r>
    </w:p>
    <w:p>
      <w:pPr>
        <w:pStyle w:val="Style15"/>
        <w:rPr/>
      </w:pPr>
      <w:r>
        <w:rPr/>
        <w:t>Музыкантам с высоким уровнем музыкальности свойственны: преобладание нейтральных оттенков в доминирующем эмоциональном фоне, уровни конституциональной и ситуативной тревожности и социальной пластичности у них ближе к нижним границам среднестатистической нормы. Значения показателей эмпатии и социальной эмоциональности соответствуют норме, однако они ниже, чем у музыкантов с низким уровнем музыкальности.</w:t>
      </w:r>
    </w:p>
    <w:p>
      <w:pPr>
        <w:pStyle w:val="Style15"/>
        <w:rPr/>
      </w:pPr>
      <w:r>
        <w:rPr/>
        <w:t>Музыкантам с низким уровнем музыкальности присущи: негативные эмоции в доминирующем эмоциональном фоне, уровни конституциональной и ситуативной тревожности значительно превышают верхние границы нормы. Они опознают более широкий ассортимент эмоций с более высокой вероятностью по сравнению с музыкантами с высоким уровнем музыкальности.</w:t>
      </w:r>
    </w:p>
    <w:p>
      <w:pPr>
        <w:pStyle w:val="Style15"/>
        <w:rPr/>
      </w:pPr>
      <w:r>
        <w:rPr/>
        <w:t>Музыканты, занимающие промежуточную позицию по критерию музыкальности, обладают</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мешанным" эмоциональным фоном, высоким уровнем тревожности (особенно конституциональной), социальной эмоциональности и эмпатии, очень низкой способностью к опознаванию эмоций в речи.</w:t>
      </w:r>
    </w:p>
    <w:p>
      <w:pPr>
        <w:pStyle w:val="Style15"/>
        <w:rPr/>
      </w:pPr>
      <w:r>
        <w:rPr/>
        <w:t>Обнаруженная способность эмоциональной сферы музыкантов, отличающихся высокой музыкальностью, отражает некий оптимальный фон, который способствует более глубокому осмыслению содержания музыки в процессе ее восприятия и, возможно, качественно иному исполнению. Особенности эмоциональной сферы музыканта с низким уровнем музыкальности могут быть как причиной "недостаточного проявления музыкальности", так и следствием осознавания "недостаточной музыкальности" при выборе музыкальной профессии.</w:t>
      </w:r>
    </w:p>
    <w:p>
      <w:pPr>
        <w:pStyle w:val="Style15"/>
        <w:rPr/>
      </w:pPr>
      <w:r>
        <w:rPr/>
        <w:t>СПИСОК ЛИТЕРАТУРЫ</w:t>
      </w:r>
    </w:p>
    <w:p>
      <w:pPr>
        <w:pStyle w:val="Style15"/>
        <w:rPr/>
      </w:pPr>
      <w:r>
        <w:rPr/>
        <w:t>1. Голубева Э.А. Опыт сравнения типологии В. Оствальда и И.П. Павлова в свете различных подходов к анализу индивидуальных различий // Художественный тип человека. Комплексные исследования. М.,1994.</w:t>
      </w:r>
    </w:p>
    <w:p>
      <w:pPr>
        <w:pStyle w:val="Style15"/>
        <w:rPr/>
      </w:pPr>
      <w:r>
        <w:rPr/>
        <w:t>2. Морозов В.П. Эмоциональный слух и методы его исследования // Проблемы экологической психоакустики. М., 1991.</w:t>
      </w:r>
    </w:p>
    <w:p>
      <w:pPr>
        <w:pStyle w:val="Style15"/>
        <w:rPr/>
      </w:pPr>
      <w:r>
        <w:rPr/>
        <w:t>3. Морозов В.П., Жданов В.Ф., Фетисова Е.В. Эмоциональный слух и проблема профессионального отбора в вокально-музыкальном искусстве // Художественное творчество и психология. М., 1991.</w:t>
      </w:r>
    </w:p>
    <w:p>
      <w:pPr>
        <w:pStyle w:val="Style15"/>
        <w:rPr/>
      </w:pPr>
      <w:r>
        <w:rPr/>
        <w:t>4. Морозов В.П., Кузнецов Ю.М., Сафонова В.И. Эмоциональный слух и музыкально-эстетические характеристики хорового пения // Художественный тип человека. Комплексные исследования. М., 1994.</w:t>
      </w:r>
    </w:p>
    <w:p>
      <w:pPr>
        <w:pStyle w:val="Style15"/>
        <w:rPr/>
      </w:pPr>
      <w:r>
        <w:rPr/>
        <w:t>5. Морозов В.П., Васильева А.Г. Художественный тип личности и эмпатия // Художественный тип человека. Комплексные исследования. М., 1994.</w:t>
      </w:r>
    </w:p>
    <w:p>
      <w:pPr>
        <w:pStyle w:val="Style15"/>
        <w:rPr/>
      </w:pPr>
      <w:r>
        <w:rPr/>
        <w:t>6. Пашина А.Х. Художественный и мыслительный типы личности: особенности эмоциональной сферы // Психол. журн. 1994. Т. 15. N 3.</w:t>
      </w:r>
    </w:p>
    <w:p>
      <w:pPr>
        <w:pStyle w:val="Style15"/>
        <w:rPr/>
      </w:pPr>
      <w:r>
        <w:rPr/>
        <w:t>7. Пашина А.Х., Сафонова В.И., Васильева А.Г. О соотношении профессионально значимых качеств будущих педагогов-музыкантов // Проблемы экологической психоакустики. М., 1991.</w:t>
      </w:r>
    </w:p>
    <w:p>
      <w:pPr>
        <w:pStyle w:val="Style15"/>
        <w:rPr/>
      </w:pPr>
      <w:r>
        <w:rPr/>
        <w:t>8. Русалов В.М. Опросник структуры темперамента. Методическое пособие. М., 1990.</w:t>
      </w:r>
    </w:p>
    <w:p>
      <w:pPr>
        <w:pStyle w:val="Style15"/>
        <w:rPr/>
      </w:pPr>
      <w:r>
        <w:rPr/>
        <w:t>9. Серебрякова Е.И. Методика К. Изарда как средство диагностики состояний эмоциональной напряженности // Методики исследования и диагностики функциональных состояний человека-оператора в экстремальных условиях. М., 1987.</w:t>
      </w:r>
    </w:p>
    <w:p>
      <w:pPr>
        <w:pStyle w:val="Style15"/>
        <w:rPr/>
      </w:pPr>
      <w:r>
        <w:rPr/>
        <w:t>10. Теплов Б.М. Психология музыкальных способностей. М.,1947.</w:t>
      </w:r>
    </w:p>
    <w:p>
      <w:pPr>
        <w:pStyle w:val="Style15"/>
        <w:rPr/>
      </w:pPr>
      <w:r>
        <w:rPr/>
        <w:t>11. Фетисова Е.В. Эмоциональный слух в комплексе психологических характеристик личности артиста балета // Художественный тип человека. Комплексные исследования. М., 1994.</w:t>
      </w:r>
    </w:p>
    <w:p>
      <w:pPr>
        <w:pStyle w:val="Style15"/>
        <w:rPr/>
      </w:pPr>
      <w:r>
        <w:rPr/>
        <w:t>12. Художественный тип человека. Комплексные исследования / Под ред. Морозова</w:t>
      </w:r>
      <w:r>
        <w:rPr>
          <w:lang w:val="en-US"/>
        </w:rPr>
        <w:t xml:space="preserve"> </w:t>
      </w:r>
      <w:r>
        <w:rPr/>
        <w:t>В</w:t>
      </w:r>
      <w:r>
        <w:rPr>
          <w:lang w:val="en-US"/>
        </w:rPr>
        <w:t>.</w:t>
      </w:r>
      <w:r>
        <w:rPr/>
        <w:t>П</w:t>
      </w:r>
      <w:r>
        <w:rPr>
          <w:lang w:val="en-US"/>
        </w:rPr>
        <w:t xml:space="preserve">. </w:t>
      </w:r>
      <w:r>
        <w:rPr/>
        <w:t>и</w:t>
      </w:r>
      <w:r>
        <w:rPr>
          <w:lang w:val="en-US"/>
        </w:rPr>
        <w:t xml:space="preserve"> </w:t>
      </w:r>
      <w:r>
        <w:rPr/>
        <w:t>Соколова</w:t>
      </w:r>
      <w:r>
        <w:rPr>
          <w:lang w:val="en-US"/>
        </w:rPr>
        <w:t xml:space="preserve"> </w:t>
      </w:r>
      <w:r>
        <w:rPr/>
        <w:t>А</w:t>
      </w:r>
      <w:r>
        <w:rPr>
          <w:lang w:val="en-US"/>
        </w:rPr>
        <w:t>.</w:t>
      </w:r>
      <w:r>
        <w:rPr/>
        <w:t>С</w:t>
      </w:r>
      <w:r>
        <w:rPr>
          <w:lang w:val="en-US"/>
        </w:rPr>
        <w:t xml:space="preserve">. </w:t>
      </w:r>
      <w:r>
        <w:rPr/>
        <w:t>М</w:t>
      </w:r>
      <w:r>
        <w:rPr>
          <w:lang w:val="en-US"/>
        </w:rPr>
        <w:t>.,1994.</w:t>
      </w:r>
    </w:p>
    <w:p>
      <w:pPr>
        <w:pStyle w:val="Style15"/>
        <w:rPr>
          <w:lang w:val="en-US"/>
        </w:rPr>
      </w:pPr>
      <w:r>
        <w:rPr>
          <w:lang w:val="en-US"/>
        </w:rPr>
        <w:t>13. Mehrabian A., Epstein N. A measure of emotional empathy // J. of Personality. 1972. V. 40. N 4.</w:t>
      </w:r>
    </w:p>
    <w:p>
      <w:pPr>
        <w:pStyle w:val="Style15"/>
        <w:rPr/>
      </w:pPr>
      <w:r>
        <w:rPr>
          <w:lang w:val="en-US"/>
        </w:rPr>
        <w:t xml:space="preserve">14. Seashore </w:t>
      </w:r>
      <w:r>
        <w:rPr/>
        <w:t>С</w:t>
      </w:r>
      <w:r>
        <w:rPr>
          <w:lang w:val="en-US"/>
        </w:rPr>
        <w:t>.</w:t>
      </w:r>
      <w:r>
        <w:rPr/>
        <w:t>Е</w:t>
      </w:r>
      <w:r>
        <w:rPr>
          <w:lang w:val="en-US"/>
        </w:rPr>
        <w:t>. Psychology of Music. New York, 1990.</w:t>
      </w:r>
    </w:p>
    <w:p>
      <w:pPr>
        <w:pStyle w:val="Style15"/>
        <w:rPr/>
      </w:pPr>
      <w:r>
        <w:rPr>
          <w:lang w:val="en-US"/>
        </w:rPr>
        <w:t>PECULIARITIES OF EMOTIONAL SPHERE IN MUSICIANS WITH DIFFERENT LEVEL OF MUSICAL TALENT A.</w:t>
      </w:r>
      <w:r>
        <w:rPr/>
        <w:t>Н</w:t>
      </w:r>
      <w:r>
        <w:rPr>
          <w:lang w:val="en-US"/>
        </w:rPr>
        <w:t>. Pashina, cand. sci. (biology), sen. res. as., IP RAS, Moscow, A.V. Toropova, cand. sci. (pedagogy), docent of the chair of methodology and technique of training of music, music department, MPSU, Moscow</w:t>
      </w:r>
    </w:p>
    <w:p>
      <w:pPr>
        <w:pStyle w:val="Style15"/>
        <w:rPr>
          <w:lang w:val="en-US"/>
        </w:rPr>
      </w:pPr>
      <w:r>
        <w:rPr>
          <w:lang w:val="en-US"/>
        </w:rPr>
        <w:t>Peculiarities of emotional sphere in musicians with low, middle and high levels of musical talent were studied. It was verified that the "profiles" of emotional sphere in two most contrasted groups on the criterion of musical talent are diametrically opposite on all parameters. The hypothesis that the revealed peculiarity of emotional sphere in musicians with high musical talent effects on comprehension of music in perception process as well on the quality of music execution was formulated. The peculiarities of musicians with low musical talent may be considered both as the cause of "insufficient manifestation of musical talent" and as the result of realization of "insufficient musical talent" when musical profession was chosen.</w:t>
      </w:r>
    </w:p>
    <w:p>
      <w:pPr>
        <w:pStyle w:val="Style15"/>
        <w:rPr>
          <w:lang w:val="en-US"/>
        </w:rPr>
      </w:pPr>
      <w:r>
        <w:rPr>
          <w:lang w:val="en-US"/>
        </w:rPr>
        <w:t>Key words: musical talent, emotional sphere, dominant emotions, anxiety, empathy, emotional hearing, temperament.</w:t>
      </w:r>
    </w:p>
    <w:p>
      <w:pPr>
        <w:pStyle w:val="Style15"/>
        <w:jc w:val="right"/>
        <w:rPr/>
      </w:pPr>
      <w:r>
        <w:rPr/>
        <w:t>стр. 115</w:t>
      </w:r>
    </w:p>
    <w:p>
      <w:pPr>
        <w:pStyle w:val="Normal"/>
        <w:jc w:val="center"/>
        <w:rPr>
          <w:sz w:val="29"/>
          <w:szCs w:val="29"/>
        </w:rPr>
      </w:pPr>
      <w:r>
        <w:rPr>
          <w:sz w:val="29"/>
          <w:szCs w:val="29"/>
        </w:rPr>
        <w:t>ПСИХОЛОГИЧЕСКАЯ ПУБЛИЦИСТИКА. ГЕНИЙ И БЕЗУМИЕ: ИЗ ИСТОРИИ ИДЕИ(*)</w:t>
      </w:r>
    </w:p>
    <w:p>
      <w:pPr>
        <w:pStyle w:val="Style15"/>
        <w:rPr/>
      </w:pPr>
      <w:r>
        <w:rPr/>
        <w:t>Автор: И.Е. Сироткина, канд. психол. наук, ст. науч. сотр. МИЭТ</w:t>
      </w:r>
    </w:p>
    <w:p>
      <w:pPr>
        <w:pStyle w:val="Style15"/>
        <w:rPr/>
      </w:pPr>
      <w:r>
        <w:rPr/>
        <w:t>В историческом плане представлены попытки специалистов различных областей знания связать гениальность с какими-то особенностями мозговой и психической активности. Описываются две основные точки зрения. Первая - природа гения иррациональна, что сближает его с душевнобольными. Вторая точка зрения - гениальность связана не с патологией, а с более глубоким и нетрадиционным видением мира.</w:t>
      </w:r>
    </w:p>
    <w:p>
      <w:pPr>
        <w:pStyle w:val="Style15"/>
        <w:rPr/>
      </w:pPr>
      <w:r>
        <w:rPr/>
        <w:t>Ключевые слова: гениальность, евгеника, душевнобольные, психология способностей.</w:t>
      </w:r>
    </w:p>
    <w:p>
      <w:pPr>
        <w:pStyle w:val="Style15"/>
        <w:rPr/>
      </w:pPr>
      <w:r>
        <w:rPr/>
        <w:t>Настоящим гимном безумным гениям заканчивается книга Мишеля Фуко "История безумия в эпоху классицизма"(1). После того, считает он, как в восемнадцатом веке безумие было заключено в желтые дома и лишено своего голоса, всякой возможности выражения, оно могло проявить себя только в работах великих безумцев - Гельдерлина, де Нерваля, Ницше или Арто. "Нередуцируемое к диагнозам и приемам лечения, сопротивляющееся всей своей мощью той гигантской моральной тюрьме, которую принято называть... освобождением душевнобольных Пинелем и Тюком", безумие открыло миру такие экзистенциальные глубины, которые не может постичь разум(2).</w:t>
      </w:r>
    </w:p>
    <w:p>
      <w:pPr>
        <w:pStyle w:val="Style15"/>
        <w:rPr/>
      </w:pPr>
      <w:r>
        <w:rPr/>
        <w:t>В этом смысле книга Фуко - один из последних мощных отзвуков романтизма. Романтики конца восемнадцатого века противопоставили рациональному и упорядоченному гению классицизма "безумного гения" - воплощение неподконтрольной разуму творческой силы, родственной природной стихии. При этом романтики, в свою очередь, возродили более древнее понятие "божественной болезни", или "меланхолии", которую в античности считали благословением богов. С тех пор "Homo melancholicus", который, в зависимости от определенного баланса гуморов - телесных жидкостей - мог быть либо безумцем, либо поэтом, стал предметом внимания философов и врачей(3). В девятнадцатом веке "Homo melancholicus" превратился в объект психиатрии и психологии, а в двадцатом его присутствие, хотя и более скрытое, обнаруживается даже в исследованиях одаренности и креативности. Добавить историческое измерение в область психологии и психиатрии, знакомую под названием "гений и безумие", призвана настоящая статья.</w:t>
      </w:r>
    </w:p>
    <w:p>
      <w:pPr>
        <w:pStyle w:val="Style15"/>
        <w:rPr/>
      </w:pPr>
      <w:r>
        <w:rPr/>
        <w:t>Патографии. Когда Сократа спрашивали, в чем секрет его мудрости, он отвечал, что мысли к нему приходят в разговоре с его личным божеством, которое называли "гением" или "демоном". В девятнадцатом веке французский врач Л.-Ф.Лелю (1804-1877) посчитал "демона" Сократа ничем иным, как галлюцинацией. Немногим позже он же написал книгу о галлюцинациях, якобы испытываемых Блезом Паскалем(4). Лелю положил начало целому жанру психиатрической литературы, который особенно расцвел в конце девятнадцатого и двадцатом веках. Его немецкий коллега, П.-Ю. Мебиус, дал этому жанру имя патографии - такого описания жизни выдающегося человека, центральное место в котором занимает история его болезни(5). Работы данного автора о Гете, Шопенгауэре, Шумане, написанные на рубеже веков, задали образцы подобной литературы. Вслед за этими появились другие патографические исследования предполагаемых болезней Альфреда Мюссе, Ги де Мопассана, Эдгара По, Гюисманса, Флобера, Шатобриана(6).</w:t>
      </w:r>
    </w:p>
    <w:p>
      <w:pPr>
        <w:pStyle w:val="Style15"/>
        <w:rPr/>
      </w:pPr>
      <w:r>
        <w:rPr/>
        <w:t>Жанр патографии приобрел особую популярность в странах, где влияние литературы на жизнь общества было традиционно сильным, как, например, во Франции и России. В России, где, по выражению Н.Г. Чернышевского, литература была подчас единственным общественным форумом и заменяла отсутствующие философию, социологию, науки о человеке, статус писателей был чрезвычайно высок(7). Их жизнь находилась в центре внимания самой широкой публики, поэтому, сделав писателей объектом своих исследований, психиатры немедленно получали читательскую аудиторию. Изучая реальные или предполагаемые болезни отечественных гениев, психиатры и психологи завоевывали авторитет у публики и повышали престиж своих профессий. Российские психиатры обратились к описанию болезней Достоевского, Гоголя, Гаршина - писателей,</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Статья написана при поддержке РГНФ (код проекта 97-06-08088).</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ье влияние в обществе было особенно велико(8).</w:t>
      </w:r>
    </w:p>
    <w:p>
      <w:pPr>
        <w:pStyle w:val="Style15"/>
        <w:rPr/>
      </w:pPr>
      <w:r>
        <w:rPr/>
        <w:t>Своеобразный интерес к писателям и великим людям вообще не угас и после революции. Авторы патографий получили в свое распоряжение целый журнал - "Клинический архив гениальности и одаренности" - который с 1925 по 1929 г. издавал на Урале психиатр Г.В. Сегалин (1878-1960). Он сам - конечно, заочно - диагностировал "аффективную эпилепсию" у Л.Н. Толстого, а его коллеги публиковали в журнале работы о психопатологиях Леонида Андреева, Скрябина, Горького, Есенина(9). Самые радикальные и, как тогда одобрительно говорили, "задиристые" психиатры поднимали руку на тех, чье душевное здоровье было вне подозрений, более того, на тех, кого считали идеалом человека - Христа и Пушкина(10).</w:t>
      </w:r>
    </w:p>
    <w:p>
      <w:pPr>
        <w:pStyle w:val="Style15"/>
        <w:rPr/>
      </w:pPr>
      <w:r>
        <w:rPr/>
        <w:t>Как и более ранние патографии, работы "новых левых" психиатров вызвали критику. Вопрос о здоровье или болезни знаменитого человека всегда очень остр, и любые мнения по этому поводу, вне зависимости от того, насколько авторитетен и объективен их источник, оценочны и полемичны. Психиатрам, утверждавшим, что Гоголь и Пушкин были душевно неуравновешенными, отвечали их же коллеги, настаивавшие на абсолютном здоровье признанных гениев(11). Один из критиков, Н.В. Попов, обвинил автора статьи о психопатии Пушкина в желании "во что бы то ни стало произвести гениального поэта в душевно-ненормальные, с непониманием и искажением его светлого образа". Он же писал по поводу статьи психиатра о М.А. Врубеле, что после ее прочтения "остается какое-то тягостное, грустно-недоумевающее чувство, какой-то осадок грязного, нехорошего - не по отношению к Врубелю, а по отношению к людям, которые так тщательно и кропотливо копаются в чужих несчастьях, хотя бы во имя науки"(12).</w:t>
      </w:r>
    </w:p>
    <w:p>
      <w:pPr>
        <w:pStyle w:val="Style15"/>
        <w:rPr/>
      </w:pPr>
      <w:r>
        <w:rPr/>
        <w:t>Критика патографий постоянно наталкивалась на аргумент о том, что моральные оценки в науке неуместны. Один из лидеров советской психиатрии, П.М. Зиновьев, считал, что при оценке психического состояния Пушкина, как и других великих, "надо... отрешиться от элементов морального осуждения, которые, к сожалению, вкладываются в понятие психопатии не только лицами, несведующими в психиатрии, но и некоторыми психиатрами"(13). Но отрешиться было трудно. Поэтому даже врачи, обсуждая недуги выдающихся людей, пытались смягчить грозно звучавшие диагнозы, заменяя "эпилепсию" или "психопатию" на более приемлемые для общественного мнения "неврозы" в их позднем, фрейдовском понимании(14).</w:t>
      </w:r>
    </w:p>
    <w:p>
      <w:pPr>
        <w:pStyle w:val="Style15"/>
        <w:rPr/>
      </w:pPr>
      <w:r>
        <w:rPr/>
        <w:t>Так, в отличие от Сегалина, который, как было сказано выше, поставил Льву Толстому диагноз "аффективная эпилепсия", психиатр и психоаналитик Н.Е. Осипов (1877-1934) приписывал Толстому "невроз боязни". Их коллега М.О. Вульф приветствовал более правильный с его точки зрения диагноз Осипова. В описанных Осиповым "симптомах" Вульф предпочитал видеть не признаки болезни, а свидетельства пережитых Толстым душевных кризисов. "Для гениев - писал Вульф - должна быть особая мера". Конфликты Толстого "особого разряда, лежат в другой плоскости, являются результатом не неудавшегося приспособления к действительности, а невозможности для его "я", для всей личности примириться с этой действительностью". "Я чувствую - заключал он - какую-то ложь в этой вечной патографии гениев на основании внешнего сходства только симптомов"(15).</w:t>
      </w:r>
    </w:p>
    <w:p>
      <w:pPr>
        <w:pStyle w:val="Style15"/>
        <w:rPr/>
      </w:pPr>
      <w:r>
        <w:rPr/>
        <w:t>Несмотря на критику, популярные у читателей патографии продолжали и продолжают выходить как за рубежом, так и в России(16). На Урале переиздали некоторые работы Сегалина и других авторов "Клинического архива"(17). Психиатров, как и прежде, привлекает возможность в патографиях обращаться к более широкой аудитории, обсуждать вопросы, имеющие публичный, а не только узкопрофессиональный интерес. Вряд ли мы ошибемся, если скажем, что попытки психиатров и психологов практиковать свои знания на знаменитостях будут продолжаться, пока существуют психиатрия и психология. Но в наше время читатель вправе ожидать от авторов патографий осознания проблем и противоречий этого имеющего долгую историю жанра(18).</w:t>
      </w:r>
    </w:p>
    <w:p>
      <w:pPr>
        <w:pStyle w:val="Style15"/>
        <w:rPr/>
      </w:pPr>
      <w:r>
        <w:rPr/>
        <w:t>Гений и болезнь. Авторы патографий свою задачу видели в описании "истории болезни" знаменитости, анализе индивидуального случая, скорее чем в доказывании существования причинной связи между талантом и болезнью. Действительно, в патографиях могли встречаться случаи как положительного, так и отрицательного влияния душевной болезни на жизнь и творчество их героев. Вопрос о том, как болезнь сказывается на творчестве и способна ли она вызывать к жизни выдающиеся достижения в науке или искусстве, оставался за рамками патографии(19).</w:t>
      </w:r>
    </w:p>
    <w:p>
      <w:pPr>
        <w:pStyle w:val="Style15"/>
        <w:rPr/>
      </w:pPr>
      <w:r>
        <w:rPr/>
        <w:t>Тем не менее, этот вопрос имел долгую историю. Еще Платон говорил об "энтузиазмосе" - мистическом духе, которого боги посылают избранникам; боговдохновенный безумец становился пророком или поэтом. Когда романтики периода "бури и натиска" называли себя "безумцами", они хотели сказать, что в них живет упоминаемый древними "божественный огонь", что их творчество питается интуитивными, иррациональными силами. Как замечает английский историк Рой Портер, романтики при этом не ведали, что творят. Их "божественную болезнь" в девятнадцатом</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ке психиатры превратили в медицинский диагноз(20).</w:t>
      </w:r>
    </w:p>
    <w:p>
      <w:pPr>
        <w:pStyle w:val="Style15"/>
        <w:rPr/>
      </w:pPr>
      <w:r>
        <w:rPr/>
        <w:t>Романтики пробудили у философов, а затем у естествоиспытателей чувствительность к проблемам творчества и тем состояниям, которые ему способствуют, а именно к выявлению особенностей самой творческой личности. Возможно, с этим был связан интерес врачей к действию "наркотиков" - чая, кофе и, конечно, привозимого с таинственного Востока гашиша, который вызывал странные, подобные безумию состояния(21). В середине девятнадцатого века французский психиатр Ж.-Ж. Моро (1804-1884), сопровождая своего богатого пациента, побывал в Палестине и Сирии. Вскоре он издал во Франции работу о применении гашиша в медицине, а затем написал труд о других "измененных состояниях" - неврозах и их якобы положительном влиянии на интеллектуальные способности(22). Именно эта книга положила начало дискуссии о "безумных гениях" в научном сообществе: ответ на нее написал физиолог Пьер Флуранс, известный своими работами о коре мозга. Он категорически отрицал, что гений - результат психической патологии(23).</w:t>
      </w:r>
    </w:p>
    <w:p>
      <w:pPr>
        <w:pStyle w:val="Style15"/>
        <w:rPr/>
      </w:pPr>
      <w:r>
        <w:rPr/>
        <w:t>Итальянский профессор психиатрии Чезаре Ломброзо (1835-1909) знал, что в древнейших языках мира - иврите и санскрите - слово "безумец" синонимично слову "пророк"(24). Пять лет спустя после выхода книги Моро он опубликовал собственное исследование вопроса о "гении и безумии"(25). Эта книга вызвала еще большую сенсацию, выдержала множество изданий и была переведена на многие языки. Увлеченный только что входившей в моду теорией эволюции, Ломброзо спекулировал проблемами об обратном развитии и "низшем" типе, к которому принадлежат такие "аномалии", как гений, преступник и душевнобольной(26). Этот тип якобы отмечен особой ямкой на черепе и предрасположен к эпилепсии. Эпатирующая фраза Ломброзо - "гений - это эпилепсия" - стала известна всему западному миру.</w:t>
      </w:r>
    </w:p>
    <w:p>
      <w:pPr>
        <w:pStyle w:val="Style15"/>
        <w:rPr/>
      </w:pPr>
      <w:r>
        <w:rPr/>
        <w:t>Уравняв гения с эпилепсией, Моро и Ломброзо шокировали большинство своих коллег, не говоря о широкой публике. В девятнадцатом веке эпилепсия считалась симптомом глубокого физического и психического вырождения. Но и те психиатры, которые отвергали возможность поставить гениям диагноз "эпилепсия", не отказывались от мысли, что гений отличается "специальной психической организацией", представляет своего рода биологическую "аномалию". Они лишь не решались сбрасывать гения с возведенного человечеством пьедестала, говоря: "умалишенный стоит ниже остального человечества... гениальный человек - выше его"(27).</w:t>
      </w:r>
    </w:p>
    <w:p>
      <w:pPr>
        <w:pStyle w:val="Style15"/>
        <w:rPr/>
      </w:pPr>
      <w:r>
        <w:rPr/>
        <w:t>Эти психиатры пытались подобрать другой, менее компрометирующий, диагноз на роль якобы провоцирующей творчество болезни. Так поступил, например, Н.Н. Баженов (1857-1923), который связал подъем творческой активности не с эпилепсией, а с "функциональными психозами"(28). Он настаивал на том, что только при легком течении эта болезнь может стимулировать творчество, при более тяжелых формах она его разрушает. Одними из распространенных "психопатологических состояний, способствующих возникновению талантов" (название его доклада), Баженов и другие психиатры считали маниакальную фазу так называемой "периодической меланхолии". Немногим позже немецкий психиатр Эмиль Крепелин выделил эту болезнь под названием маниакально- депрессивного психоза, ничего, однако, не сказав о ее возможной связи с творчеством. Тем не менее, уже в наши дни появились работы с аргументами в пользу того, что маниакально-депрессивный психоз близок состоянию, лежащему в основе любой творческой деятельности(29).</w:t>
      </w:r>
    </w:p>
    <w:p>
      <w:pPr>
        <w:pStyle w:val="Style15"/>
        <w:rPr/>
      </w:pPr>
      <w:r>
        <w:rPr/>
        <w:t>Как отмечает исследователь творчества душевнобольных Дж. Мак-Грегор, тот факт, что, несмотря на критику, идея о болезни как источнике творчества не умерла, говорит о глубоко сидящем в душе современного человека романтизме(30). Успех книги американской исследовательницы Кей Джеймисон с романтическим заглавием "Опаленные огнем: маниакально-депрессивная болезнь и артистический темперамент" определяется отчасти тем, что в ней эксплуатируется стереотип поэта-безумца, человека не от мира сего, существа странного, но возвышенного(31). Не последнюю роль играет личность самого автора, которой в свое время был поставлен диагноз МДП. Несмотря на это, Джеймисон смогла стать врачом-психиатром и сейчас утверждает, что болезнь пробудила в ней творческие способности. Ее пример дает надежду страдающим психическими болезнями, этим обусловлены и популярность ее книги, и частое присутствие автора на экране телевизоров и в прессе.</w:t>
      </w:r>
    </w:p>
    <w:p>
      <w:pPr>
        <w:pStyle w:val="Style15"/>
        <w:rPr/>
      </w:pPr>
      <w:r>
        <w:rPr/>
        <w:t>Хотя со времени описания работ Ломброзо прошло более века, современные авторы добавили мало нового как к его гипотезам, так и к методологии исследования. Как пишет сама Джеймисон, ее целью было показать существование "связи, или даже области пересечения между двумя темпераментами - артистическим и маниакально-депрессивным, - а также их соотношение с природными ритмами и циклами"(32). Исследовательница считает, что диагноз МДП - это ярлык, который психиатры считают наиболее подходящим для тех переживаний и меняющихся настроений, которые обычно в нашем представлении связаны с художественным и литературным творчеством. Она тщательно подбирает примеры, отыскивая в художественном творчестве и мемуарах писателей и художников описания частых перемен настроения, навязчивых идей, боязни сойти с ума,</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ыслей о самоубийстве, пристрастия к алкоголю и наркотикам, мотовства - тех особенностей, которые считаются симптомами МДП. Кроме того, она видит сходство между артистическим темпераментом и МДП в сезонных колебаниях настроения. Обе гипотезы Джеймисон берется доказать путем анализа биографий, а также опроса современных художников и литераторов.</w:t>
      </w:r>
    </w:p>
    <w:p>
      <w:pPr>
        <w:pStyle w:val="Style15"/>
        <w:rPr/>
      </w:pPr>
      <w:r>
        <w:rPr/>
        <w:t>Эти работы, однако, не убеждают тех, кто считает, что талант никак не связан с болезнью. Возражая зачинателю жанра патографии П.-Ю. Мебиусу, немецкий психотерапевт Леопольд Левенфельд еще в начале века писал, что причинной зависимости между гением и болезнью не существует и приводил списки тех гениев, в здоровьи которых трудно усомниться(33). Методология исследований в духе Ломброзо часто подвергалась критике. Вызывала сомнения, во-первых, практика постановки диагноза давно умершим людям, а во-вторых, организация исследования и анализ данных. Критики упрекают тех, кто берется эмпирически доказать связь между гением и болезнью в том, что их выборки недостаточно велики, что вместо статистического анализа применяется простой подсчет случаев, а в экспериментальных исследованиях отсутствуют контрольные группы. Заявляя, что методология таких исследований отстает от современных требований науки, критики утверждают: их авторами руководит изначальная уверенность в существовании связи между талантом и болезнью(34).</w:t>
      </w:r>
    </w:p>
    <w:p>
      <w:pPr>
        <w:pStyle w:val="Style15"/>
        <w:rPr/>
      </w:pPr>
      <w:r>
        <w:rPr/>
        <w:t>Несдающиеся сторонники Ломброзо пытались и пытаются защищаться. Так, в начале века, вместе с развитием биологии и проникновением в нее статистических методов, встал вопрос о том, чтобы проверить предполагаемую связь таланта и душевной болезни анализом наследственности, полевыми исследованиями и более изощренной статистикой.</w:t>
      </w:r>
    </w:p>
    <w:p>
      <w:pPr>
        <w:pStyle w:val="Style15"/>
        <w:rPr/>
      </w:pPr>
      <w:r>
        <w:rPr/>
        <w:t>Психопатическая наследственность гения. Когда психиатры в девятнадцатом веке назвали гениальность болезнью, вопрос о том, является ли эта болезнь наследственной, они оставили в стороне. Только Ломброзо высказался более определенно: он верил в наследственность того патологического типа, к которому принадлежат гении, преступники и душевнобольные. Но лишь с распространением идей Георга Менделя и возникновением генетики вопрос о наследственности качеств приобрел научную респектабельность. За его исследование взялись биологи и врачи, в особенности сторонники евгенического движения - те, кому знания о наследуемости были нужны в практических целях улучшения человеческого рода. Как утверждал один из основателей евгеники в Англии К.В. Саллеби, "производить потомство должны гений и святой, спортсмен и художник, а не преступник, слабоумный, немощный человек и обыватель"(35). Многие, в том числе и врачи, склонялись к мнению, что гений, хотя бы и больной, лучше здоровой посредственности, призывая "культивировать" гениев - и в смысле их "выращивания", и "культа"(36). Движение за евгенику было очень широким и породило лавину исследований наследственности.</w:t>
      </w:r>
    </w:p>
    <w:p>
      <w:pPr>
        <w:pStyle w:val="Style15"/>
        <w:rPr/>
      </w:pPr>
      <w:r>
        <w:rPr/>
        <w:t>В начале века немецкий психиатр Вильгельм Стромайер начал исследование психической патологии с помощью статистического анализа семейных родословных, а вскоре к исследованию подключился один из активистов впоследствии печально знаменитого Общества расовой гигиены, психиатр Эрнест Рюдин. Его интересовало наследование как "отрицательных", так и "положительных" качеств - в том числе таланта. Так, по просьбе Рюдина, его российские коллеги составили генеалогические таблицы для Леонарда Эйлера, знаменитого немецкого математика, который долгое время работал в России(37). У российских психиатров и биологов были и свои проекты исследования родословных - ими были составлены таблицы с упоминанием появления наследуемых признаков, включая выдающиеся способности и душевную болезнь, для семей Толстых, Пушкиных, Волконских, Трубецких, Достоевских, Серовых, Фигнер, Скрябиных и многих других(38).</w:t>
      </w:r>
    </w:p>
    <w:p>
      <w:pPr>
        <w:pStyle w:val="Style15"/>
        <w:rPr/>
      </w:pPr>
      <w:r>
        <w:rPr/>
        <w:t>Не удовлетворяясь реконструкцией генеалогий старинных родов, евгеники наметили программу обследования своих современников. В заседаниях Русского евгенического общества (1920-1930) обсуждались собранные его членами материалы анкетирования музыкантов и ученых(39). Следуя гипотезе Ломброзо, в своих исследованиях евгеники обращали особое внимание на случаи душевной болезни в считавшихся талантливыми семьях. Психиатры Т.И. Юдин, А.Г. Гальчьян изучили относительно недавнюю историю жизни Вс. М. Гаршина, в семье которого они нашли как вспышки таланта, так и душевной болезни(40). А основатель Петроградского Бюро по евгенике Ю.А. Филипченко заключил, что у талантливых людей больше душевнобольной родни, чем у обыкновенных, особенно с материнской стороны. Подкрепленный статистикой, этот вывод зазвучал особенно авторитетно(41).</w:t>
      </w:r>
    </w:p>
    <w:p>
      <w:pPr>
        <w:pStyle w:val="Style15"/>
        <w:rPr/>
      </w:pPr>
      <w:r>
        <w:rPr/>
        <w:t>Именно на исследование Филипченко ссылался Сегалин, когда он сформулировал свой "биогенетический закон". Согласно ему, гений - это результат скрещения двух линий, одна из которых несет потенциальный талант, а другая, материнская линия, - наследственный психотизм и душевную ненормальность(42). Механизм такой наследственности Сегалин не уточнял, но позже, познакомившись с работами генетиков, стал говорить о "сцеплении генов". И хотя сами генетики критиковали Сегалина за непонимание законов</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следственности и неграмотное употребление терминологии(43), он настаивал на том, что тезис о душевной болезни как обратной стороне гения получил, наконец, подтверждение со стороны генетики.</w:t>
      </w:r>
    </w:p>
    <w:p>
      <w:pPr>
        <w:pStyle w:val="Style15"/>
        <w:rPr/>
      </w:pPr>
      <w:r>
        <w:rPr/>
        <w:t>Понимание Сегалиным положительной, "творческой" роли болезни было противоположным евгенике. Ее сторонники соглашались, что связь таланта и душевной болезни существует, но смотрели на нее как на необходимое зло. Вызывая к жизни понятие об античном "демоне", Эрнест Кречмер писал, что, хотя психическая болезнь может пробудить в человеке "искру гениальности", она же ведет семью к вырождению(44). Гения сравнивали с "закатным солнцем, а не с утренней зарей", так как считалось, что выдающиеся люди редко оставляют потомство, а немногие родившиеся дети обычно не талантливы(45). Швейцарский психиатр Огюст Форель видел выход в том, чтобы "нормализировать ... патологических гениев... при помощи евгеники"(46).</w:t>
      </w:r>
    </w:p>
    <w:p>
      <w:pPr>
        <w:pStyle w:val="Style15"/>
        <w:rPr/>
      </w:pPr>
      <w:r>
        <w:rPr/>
        <w:t>Сегалин, напротив, был уверен в том, что душевная болезнь может помочь рождению таланта(47). Проектом своей жизни он выбрал создание Института гениальности как центра исследований творчества. В прошлом, утверждал Сегалин, общество плохо обращалось со своими гениями, либо чрезмерно эксплуатируя их, либо давая погибнуть талантливым, но неприспособленным людям. Между тем, гении - самое большое достояние общества и при социализме должны быть окружены заботой. Но, чтобы правильно распоряжаться талантами, считал Сегалин, социалистическое государство нуждается в экспертизе ученых. Так как вопрос о творчестве, интуиции, вдохновении "весьма запутан", то определять, "что есть талантливо, что нет", должны специалисты. Сегалин предлагал создать новые науки - ингениологию - для всестороннего изучения творчества - и эвропатологию ("хорошую патологию") - для исследования роли болезни в творчестве. Он также призывал развернуть практические меры по стимулированию творчества и помощи больным талантам, под шапкой "эстетико-творческой медицины"(48).</w:t>
      </w:r>
    </w:p>
    <w:p>
      <w:pPr>
        <w:pStyle w:val="Style15"/>
        <w:rPr/>
      </w:pPr>
      <w:r>
        <w:rPr/>
        <w:t>Институт гениальности должен быть организован на широкую ногу. Поскольку, писал Сегалин, "мозг и труп умершего даровитого человека не был объектом систематического изучения... Институту в первую очередь предстоит законодательным порядком декретировать обязательное вскрытие мозга всех без исключения выдающихся людей, а при надобности также вскрытие трупа с оставлением его в анатомическом музее гениального человека для посмертного изучения"(49). Научную программу изучения гениев Сегалин предлагал дополнить социальной, которая должна была включить открытие лечебниц и санаториев для талантливых людей, а также "собесов гениального безумца"(50).</w:t>
      </w:r>
    </w:p>
    <w:p>
      <w:pPr>
        <w:pStyle w:val="Style15"/>
        <w:rPr/>
      </w:pPr>
      <w:r>
        <w:rPr/>
        <w:t>Проект Сегалина его современникам отнюдь не казался нереальным, о чем говорит тот факт, что московский невролог Г.И. Россолимо (1860-1928), директор основанного им Института детской неврологии, в 1921 г. организовал доклад Сегалина в Москве и помог образовать комиссию, готовую рассматривать проект(51). Не были замыслы Сегалина из ряда вон выходящими и по сравнению с зарубежными научными проектами. Члены немецкого общества расовой гигиены, например, призывали к созданию базы данных о наследственности населения, в которую заносились бы все случаи психических болезней и исключительного здоровья, способностей к лидерству и других проявлений таланта. В том же 1921 г., когда Сегалин докладывал план Института гениальности, Э. Рюдин, возглавивший генеалогический отдел, начал с этими же целями составлять "полный список населения" страны, а еще пять лет спустя его отдел получил от Министерства внутренних дел Германии официальный статус и право пользоваться государственными и уголовными документами. В 1930 г. в руках немецких психиатров и государства были накоплены данные на 800 тысяч человек, и они приступили к задаче составления "психо-биограммы" на каждого жителя Германии, чтобы затем расклассифицировать всех по типологии Кречмера(52).</w:t>
      </w:r>
    </w:p>
    <w:p>
      <w:pPr>
        <w:pStyle w:val="Style15"/>
        <w:rPr/>
      </w:pPr>
      <w:r>
        <w:rPr/>
        <w:t>Судьба евгеники хорошо известна - эта наука была подвергнута критике и моральному осуждению за расизм после Второй мировой войны(53). В Советском Союзе идеологические противоречия вокруг евгеники проявились и привели к официальному запрету еще раньше. В 1930 г. "Клинический архив одаренности и гениальности" прекратил существование, тогда же были закрыты Русское евгеническое общество и его журнал(54). Вкупе с евгеникой теории Ломброзо о наследственном преступном типе и больном гении могли упоминаться только критически. Психиатры сами отказались от ставшей политически опасной темы(55).</w:t>
      </w:r>
    </w:p>
    <w:p>
      <w:pPr>
        <w:pStyle w:val="Style15"/>
        <w:rPr/>
      </w:pPr>
      <w:r>
        <w:rPr/>
        <w:t>Ломброзо, когда его однажды упрекнули в том, что он своими диагнозами компрометирует выдающихся людей, в свою защиту писал: "не производит ли природа из похожих семян, на том же куске земли, крапиву и жасмин, аконит и розу? В таком совпадении нельзя обвинять ботаника"(56). В 1930-е гг. миф о политической нейтральности исследователей, изучающих гения "объективно", как ботаник цветок, перестал существовать. Осознание идеологической подоплеки исследований и противоречий в постановке проблемы повлияли на то, что современные исследования генетической основы, общей для психической болезни и таланта,</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дутся в гораздо более скромных масштабах(57).</w:t>
      </w:r>
    </w:p>
    <w:p>
      <w:pPr>
        <w:pStyle w:val="Style15"/>
        <w:rPr/>
      </w:pPr>
      <w:r>
        <w:rPr/>
        <w:t>Психологический анализ гениальности. Еще в 1871 г. английский психиатр Генри Модели в президентской речи на заседании Королевской медико- психологической ассоциации говорил, что, благодаря отличающей их оригинальности мышления многие душевнобольные внесли вклад в культуру. По словам Модели, "они часто избирали боковые ответвления мысли, которые люди с более стабильным интеллектом не замечали, и, настойчиво следуя этими путями, открывали новые соотношения вещей"(58). В этой похвале психиатра душевнобольным сказалось постепенное изменение взгляда на душевную болезнь: если в первой половине девятнадцатого века ее определяли только негативно, как потерю разума, то на рубеже веков пробудился интерес к душевной болезни как особому состоянию, которое может быть охарактеризовано в положительных терминах. Этот интерес отразился во внимании к продуктам творчества душевнобольных.</w:t>
      </w:r>
    </w:p>
    <w:p>
      <w:pPr>
        <w:pStyle w:val="Style15"/>
        <w:rPr/>
      </w:pPr>
      <w:r>
        <w:rPr/>
        <w:t>Неудивительно, что Ломброзо, считавший талант сродни душевной болезни, одним из первых начал собирать образцы художественного творчества своих пациентов. Существовали такие коллекции и в старейшей психиатрической больнице Лондона - Бедламе, и в Париже у доктора Огюста Мари, и в Москве - собранные неврологом Г.И. Россолимо и врачом университетской психиатрической клиники Ф.Е. Рыбаковым. Нашлись исследователи, которые подошли к продукции душевнобольных серьезно, методами искусствоведческой критики вскрывая стоящие за этими работами особый язык, особую систему символизации. Ломброзо, например, отмечал общую для психиатрических пациентов и для художников "оригинальность ассоциаций - причудливые сравнения и метафоры - и символизм - передачу чувств и настроений с помощью аллегорий и символов"(59).</w:t>
      </w:r>
    </w:p>
    <w:p>
      <w:pPr>
        <w:pStyle w:val="Style15"/>
        <w:rPr/>
      </w:pPr>
      <w:r>
        <w:rPr/>
        <w:t>"Инаковость" искусства душевнобольных была подчеркнута сравнением, которое Ломброзо произвел с искусством так называемых "примитивных" народов Африки и Азии. Это хорошо соответствовало его гипотезе, согласно которой художники и душевнобольные - представители одного и того же более примитивного, чем современный человек, типа. Подобно Ломброзо, французский критик Марсель Режа (предполагают, что это псевдоним врача Поля Менье) искал в работах душевнобольных "элементарные" формы искусства, надеясь проследить их постепенное усложнение в произведениях гениев(60). И в художественной продукции, и в мышлении душевнобольных стали замечать особенности, свойственные описанному антропологами "архаическому" типу мышления, который якобы отличается от рационального игнорированием логических правил и непониманием абстракций. Согласно российскому психиатру П.И. Карпову, "гению присуща возможность заключения по недостаточному количеству признаков, и этот механизм мышления обогащает науку, искусство и технику". Этот же освобождающий от рамок обыденности тип мышления, считал Карпов, свойствен душевнобольным(61).</w:t>
      </w:r>
    </w:p>
    <w:p>
      <w:pPr>
        <w:pStyle w:val="Style15"/>
        <w:rPr/>
      </w:pPr>
      <w:r>
        <w:rPr/>
        <w:t>Со времени выделения Е. Блейлером диагноза "шизофрения" описанную "оригинальность мышления" душевнобольных стали считать особенностью именно этого заболевания(62). Психологи и психиатры пытались выделить и охарактеризовать "шизоидный" тип мышления, а также найти следы его присутствия в произведениях искусства. Карл Ясперс заметил, что, начиная с девятнадцатого века, "великие безумцы" чаще всего оказывались больными именно шизофренией. Гельдерлин, Жерар де Нерваль, Вацлав Нижинский, Антонен Арто, Ван Гог и Август Стринберг - все они, предположительно страдавшие шизофренией, были зачинателями новых направлений в искусстве(63). Все более обрастая мифологией, шизофрения в двадцатом веке становится синонимом безумия вообще и принимает на себя функции, которые понятия безумия выполняло в культуре прошлых веков. Некоторые авторы даже считают шизофрению и приписываемые ей когнитивные и эмоциональные особенности моделью всего современного общества - общества изолированных друг от друга, эмоционально холодных индивидов с изощренной рефлексией(64).</w:t>
      </w:r>
    </w:p>
    <w:p>
      <w:pPr>
        <w:pStyle w:val="Style15"/>
        <w:rPr/>
      </w:pPr>
      <w:r>
        <w:rPr/>
        <w:t>Наряду с этим, обратная точка зрения, что гений не имеет ничего общего с патологией, сохраняет свои позиции. "Между наиболее успешным и здоровым типом мышления - творческим - и наиболее обедненным патологическим типом - психотическими процессами, - пишет психиатр Альберт Ротенберг, - пролегает тонкая, но совершенно определенная граница". Считая идею о гении и безумии устаревшим предрассудком, Ротенберг говорит о том, что творческое мышление опирается на абсолютно здоровые процессы, которые он называет "янусовыми". "Янусовы процессы" - это способность посмотреть на вещи с разных сторон, видеть обе стороны медали. В своих экспериментах с нобелевскими лауреатами, творческими и нетворческими студентами, душевнобольными Ротенберг нашел, что "янусово" мышление отмечается только у первых двух групп и отсутствует у двух последних. Так как Ротенберг считает "янусовы процессы" сугубо рациональными, он полагает, что ему удалось опровергнуть романтический стереотип об иррациональной природе гения, сближающей его с душевнобольным(65).</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разрешимая проблема. Хотя ей уже полтора столетия, проблема о родстве или хотя бы внешнем сходстве гения и душевнобольного до сих пор не разрешена. От патографий, исследований патологической наследственности гениев и поиска психологических черт, якобы общих для гения и душевнобольного, остается впечатление замкнутого круга. Как это было пятьдесят и сто лет тому назад, и в наши дни борются два диаметрально противоположных взгляда на связь между гением и болезнью. Конечно, сами категории, о которых идет речь, поменялись, модернизировались. Вместо гения теперь говорят об одаренности, творческих способностях или креативности, вместо безумия - уточняют диагноз. Однако, как и прежде, точки зрения в дискуссии определяются романтическими или рационалистическими склонностями участников. "Романтики", подобно Фуко, объединяют гений и безумие как две стороны глубинной правды жизни, побеждающей разум. Другие, отстаивая позиции разума, отвергают связь гения и болезни на том основании, что она компрометирует достижения цивилизации и разума.</w:t>
      </w:r>
    </w:p>
    <w:p>
      <w:pPr>
        <w:pStyle w:val="Style15"/>
        <w:rPr/>
      </w:pPr>
      <w:r>
        <w:rPr/>
        <w:t>Но дилемма "больной/здоровый гений" сохраняется лишь в тех областях, где проблема ставится в одной - медико-психологической - плоскости, исключая социальное и историческое измерения. Исследователи, которым удается выйти за пределы медико-психологического анализа, предлагают совсем иной взгляд на проблему. Карл Ясперс, например, считал, что связь гения и безумия возникает исторически как часть ролевых ожиданий, которые общество предъявляет художникам и поэтам. Эти ролевые ожидания впервые сложились в античности и получили новый импульс в эпоху романтизма, когда гению было дано новое по сравнению с классицизмом определение. Ясперс пишет о том, что в то время как современные ученые, бухгалтеры и инженеры должны проявлять качества объективности, разума и эмоциональной стабильности, от художников и поэтов ожидают других качеств - интуиции, игры воображения, чувствительности, темпераментности и экспрессивности, иными словами, проявлений "безумия". "Безумные гении", по Ясперсу, - те, кто лучше всего отвечает этим ожиданиям; их общество награждает славой.</w:t>
      </w:r>
    </w:p>
    <w:p>
      <w:pPr>
        <w:pStyle w:val="Style15"/>
        <w:rPr/>
      </w:pPr>
      <w:r>
        <w:rPr/>
        <w:t>Перефразируя Дж. Оруэлла, можно сказать, что этим людям "розданы маски, и их лица вырастают под размер". Поэтому, считает Дж. Беккер, посвятивший дилемме "гений и безумие" специальную книгу, исследователи гения/одаренности/креативности только выиграют, если больше внимания станут уделять небиологическим детерминантам, отвечающим за ассоциацию гения и болезни.</w:t>
      </w:r>
    </w:p>
    <w:p>
      <w:pPr>
        <w:pStyle w:val="Style15"/>
        <w:rPr/>
      </w:pPr>
      <w:r>
        <w:rPr/>
        <w:t>КОММЕНТАРИИ</w:t>
      </w:r>
    </w:p>
    <w:p>
      <w:pPr>
        <w:pStyle w:val="Style15"/>
        <w:rPr/>
      </w:pPr>
      <w:r>
        <w:rPr/>
        <w:t>1 Последние слова Фуко в "Истории безумия" - о "новом и хитроумном триумфе безумия" над тем миром, который верит в возможность измерить безумие с помощью психологии, но на деле сам измеряется работами великих безумцев - Ницше, Ван Гога, Арто.</w:t>
      </w:r>
    </w:p>
    <w:p>
      <w:pPr>
        <w:pStyle w:val="Style15"/>
        <w:rPr>
          <w:lang w:val="en-US"/>
        </w:rPr>
      </w:pPr>
      <w:r>
        <w:rPr>
          <w:lang w:val="en-US"/>
        </w:rPr>
        <w:t>2 Foucault Michel. Histoire de la folie a l'age classique. Paris: Gallimard, 1972. P. 530.</w:t>
      </w:r>
    </w:p>
    <w:p>
      <w:pPr>
        <w:pStyle w:val="Style15"/>
        <w:rPr>
          <w:lang w:val="en-US"/>
        </w:rPr>
      </w:pPr>
      <w:r>
        <w:rPr>
          <w:lang w:val="en-US"/>
        </w:rPr>
        <w:t>3 Becker George. The Mad Genius Controversy: A Study in the Sociology of Deviance. Beverly Hills. Sage, 1978.</w:t>
      </w:r>
    </w:p>
    <w:p>
      <w:pPr>
        <w:pStyle w:val="Style15"/>
        <w:rPr/>
      </w:pPr>
      <w:r>
        <w:rPr>
          <w:lang w:val="en-US"/>
        </w:rPr>
        <w:t xml:space="preserve">4 Louis-Francois Lelut. L'Amulette de Pascal pour server a l'histoire des hallucinations. </w:t>
      </w:r>
      <w:r>
        <w:rPr/>
        <w:t>Paris. Bailliere, 1846.</w:t>
      </w:r>
    </w:p>
    <w:p>
      <w:pPr>
        <w:pStyle w:val="Style15"/>
        <w:rPr/>
      </w:pPr>
      <w:r>
        <w:rPr/>
        <w:t xml:space="preserve">5 Забывая о более ранней истории, наши современники приписывают создание жанра 3. Фрейду, ошибочно считая первой патографией его работу о Леонардо да Винчи. </w:t>
      </w:r>
      <w:r>
        <w:rPr>
          <w:lang w:val="en-US"/>
        </w:rPr>
        <w:t>(</w:t>
      </w:r>
      <w:r>
        <w:rPr/>
        <w:t>См</w:t>
      </w:r>
      <w:r>
        <w:rPr>
          <w:lang w:val="en-US"/>
        </w:rPr>
        <w:t xml:space="preserve">., </w:t>
      </w:r>
      <w:r>
        <w:rPr/>
        <w:t>напр</w:t>
      </w:r>
      <w:r>
        <w:rPr>
          <w:lang w:val="en-US"/>
        </w:rPr>
        <w:t xml:space="preserve">., </w:t>
      </w:r>
      <w:r>
        <w:rPr/>
        <w:t>Аппе</w:t>
      </w:r>
      <w:r>
        <w:rPr>
          <w:lang w:val="en-US"/>
        </w:rPr>
        <w:t xml:space="preserve"> Hawkins. The two pathographies. A study in illness and literature // J. of Medicine and Philosophy. 1984. N 9. P. 231-252.).</w:t>
      </w:r>
    </w:p>
    <w:p>
      <w:pPr>
        <w:pStyle w:val="Style15"/>
        <w:rPr/>
      </w:pPr>
      <w:r>
        <w:rPr>
          <w:lang w:val="en-US"/>
        </w:rPr>
        <w:t>6 Odinot Raoul. Etude medico-psychologique sur Alfred de Musset (</w:t>
      </w:r>
      <w:r>
        <w:rPr/>
        <w:t>докт</w:t>
      </w:r>
      <w:r>
        <w:rPr>
          <w:lang w:val="en-US"/>
        </w:rPr>
        <w:t xml:space="preserve">. </w:t>
      </w:r>
      <w:r>
        <w:rPr/>
        <w:t>дис</w:t>
      </w:r>
      <w:r>
        <w:rPr>
          <w:lang w:val="en-US"/>
        </w:rPr>
        <w:t xml:space="preserve">., </w:t>
      </w:r>
      <w:r>
        <w:rPr/>
        <w:t>Лион</w:t>
      </w:r>
      <w:r>
        <w:rPr>
          <w:lang w:val="en-US"/>
        </w:rPr>
        <w:t>, 1906); Zacharie Lacassagne. La folie de Maupassant (</w:t>
      </w:r>
      <w:r>
        <w:rPr/>
        <w:t>докт</w:t>
      </w:r>
      <w:r>
        <w:rPr>
          <w:lang w:val="en-US"/>
        </w:rPr>
        <w:t xml:space="preserve">. </w:t>
      </w:r>
      <w:r>
        <w:rPr/>
        <w:t>дис</w:t>
      </w:r>
      <w:r>
        <w:rPr>
          <w:lang w:val="en-US"/>
        </w:rPr>
        <w:t xml:space="preserve">., </w:t>
      </w:r>
      <w:r>
        <w:rPr/>
        <w:t>Тулуза</w:t>
      </w:r>
      <w:r>
        <w:rPr>
          <w:lang w:val="en-US"/>
        </w:rPr>
        <w:t xml:space="preserve">, 1907); Carrere </w:t>
      </w:r>
      <w:r>
        <w:rPr/>
        <w:t>В</w:t>
      </w:r>
      <w:r>
        <w:rPr>
          <w:lang w:val="en-US"/>
        </w:rPr>
        <w:t xml:space="preserve">. Degenerescence et dipsomanie d'Edgar </w:t>
      </w:r>
      <w:r>
        <w:rPr/>
        <w:t>Рое</w:t>
      </w:r>
      <w:r>
        <w:rPr>
          <w:lang w:val="en-US"/>
        </w:rPr>
        <w:t xml:space="preserve"> (</w:t>
      </w:r>
      <w:r>
        <w:rPr/>
        <w:t>докт</w:t>
      </w:r>
      <w:r>
        <w:rPr>
          <w:lang w:val="en-US"/>
        </w:rPr>
        <w:t xml:space="preserve">. </w:t>
      </w:r>
      <w:r>
        <w:rPr/>
        <w:t>дис</w:t>
      </w:r>
      <w:r>
        <w:rPr>
          <w:lang w:val="en-US"/>
        </w:rPr>
        <w:t xml:space="preserve">., </w:t>
      </w:r>
      <w:r>
        <w:rPr/>
        <w:t>Тулуза</w:t>
      </w:r>
      <w:r>
        <w:rPr>
          <w:lang w:val="en-US"/>
        </w:rPr>
        <w:t>, 1906); Lavalee G. Essai sur la psychologie morbide de Huysmans (</w:t>
      </w:r>
      <w:r>
        <w:rPr/>
        <w:t>докт</w:t>
      </w:r>
      <w:r>
        <w:rPr>
          <w:lang w:val="en-US"/>
        </w:rPr>
        <w:t xml:space="preserve">. </w:t>
      </w:r>
      <w:r>
        <w:rPr/>
        <w:t>дис</w:t>
      </w:r>
      <w:r>
        <w:rPr>
          <w:lang w:val="en-US"/>
        </w:rPr>
        <w:t xml:space="preserve">., </w:t>
      </w:r>
      <w:r>
        <w:rPr/>
        <w:t>Париж</w:t>
      </w:r>
      <w:r>
        <w:rPr>
          <w:lang w:val="en-US"/>
        </w:rPr>
        <w:t>, 1917); Michaut Paul La mort de Flaubert; Un livre a ecrice sur Gustave Flaubert // La chronique medicale. 1990. V. 7. P. 703-704; Segaloff Tim. Die Krankheit Dostojewskys // Grenzfragen der Literatur und Medizin / Ed. Ramer S., MD. Munich, 1907. V. 5; N. Bajenoff. Gui de Maupassant et Dostoiewsky // Etude de psychologie comparee. Lyon. A. Storck, 1904.</w:t>
      </w:r>
    </w:p>
    <w:p>
      <w:pPr>
        <w:pStyle w:val="Style15"/>
        <w:rPr/>
      </w:pPr>
      <w:r>
        <w:rPr>
          <w:lang w:val="en-US"/>
        </w:rPr>
        <w:t xml:space="preserve">7 </w:t>
      </w:r>
      <w:r>
        <w:rPr/>
        <w:t>Цит</w:t>
      </w:r>
      <w:r>
        <w:rPr>
          <w:lang w:val="en-US"/>
        </w:rPr>
        <w:t xml:space="preserve">. </w:t>
      </w:r>
      <w:r>
        <w:rPr/>
        <w:t>по</w:t>
      </w:r>
      <w:r>
        <w:rPr>
          <w:lang w:val="en-US"/>
        </w:rPr>
        <w:t>: Pipes Richard. Russia under the Old Regime. New York: Charles Scribner's Sons, 1974. P. 278-279.</w:t>
      </w:r>
    </w:p>
    <w:p>
      <w:pPr>
        <w:pStyle w:val="Style15"/>
        <w:rPr/>
      </w:pPr>
      <w:r>
        <w:rPr>
          <w:lang w:val="en-US"/>
        </w:rPr>
        <w:t xml:space="preserve">8 Segaloff Tim. Die Krankheit Dostojewskys // Grenzfragen der Literatur und Medizin / Ed. Ramer S., MD. Munich, 1907. V. 5. </w:t>
      </w:r>
      <w:r>
        <w:rPr/>
        <w:t>Чиж</w:t>
      </w:r>
      <w:r>
        <w:rPr>
          <w:lang w:val="en-US"/>
        </w:rPr>
        <w:t xml:space="preserve"> </w:t>
      </w:r>
      <w:r>
        <w:rPr/>
        <w:t>В</w:t>
      </w:r>
      <w:r>
        <w:rPr>
          <w:lang w:val="en-US"/>
        </w:rPr>
        <w:t>.</w:t>
      </w:r>
      <w:r>
        <w:rPr/>
        <w:t>Ф</w:t>
      </w:r>
      <w:r>
        <w:rPr>
          <w:lang w:val="en-US"/>
        </w:rPr>
        <w:t xml:space="preserve">. </w:t>
      </w:r>
      <w:r>
        <w:rPr/>
        <w:t>Болезнь</w:t>
      </w:r>
      <w:r>
        <w:rPr>
          <w:lang w:val="en-US"/>
        </w:rPr>
        <w:t xml:space="preserve"> </w:t>
      </w:r>
      <w:r>
        <w:rPr/>
        <w:t>Н</w:t>
      </w:r>
      <w:r>
        <w:rPr>
          <w:lang w:val="en-US"/>
        </w:rPr>
        <w:t>.</w:t>
      </w:r>
      <w:r>
        <w:rPr/>
        <w:t>В</w:t>
      </w:r>
      <w:r>
        <w:rPr>
          <w:lang w:val="en-US"/>
        </w:rPr>
        <w:t xml:space="preserve">. </w:t>
      </w:r>
      <w:r>
        <w:rPr/>
        <w:t>Гоголя</w:t>
      </w:r>
      <w:r>
        <w:rPr>
          <w:lang w:val="en-US"/>
        </w:rPr>
        <w:t xml:space="preserve">. </w:t>
      </w:r>
      <w:r>
        <w:rPr/>
        <w:t>М., Кушнерев, 1904; Баженов Н.Н. Болезнь и смерть Гоголя. М., Кушнерев, 1902; Баженов Н.Н. Душевная болезнь Гаршина. М., 1904.</w:t>
      </w:r>
    </w:p>
    <w:p>
      <w:pPr>
        <w:pStyle w:val="Style15"/>
        <w:rPr/>
      </w:pPr>
      <w:r>
        <w:rPr/>
        <w:t>9 Галант И.Б. К суицидологии Максима Горького и "Pseudologia phantastica" у Максима Горького // Клинический архив гениальности и одаренности. 1926. N 3. С. 207-208 и 211-217; Галант И.Б. Психопатологический образ Леонида Андреева // Клинич. архив. 1927. N 2. С. 147-165; Гриневич B.C. К патографии Сергея Есенина // Клинич. архив. 1927. N 1. С. 82-94; Сегалин Г.В. Европатология личности и творчества Льва Толстого // Клинич. архив. 1929. N 3-4. С. 5-148.</w:t>
      </w:r>
    </w:p>
    <w:p>
      <w:pPr>
        <w:pStyle w:val="Style15"/>
        <w:rPr/>
      </w:pPr>
      <w:r>
        <w:rPr/>
        <w:t>10 Минц Я.В. Иисус Христос - как тип душевнобольного // Клинич. архив. 1927. N 3. С. 242-252; Минц Я.В. К патографии А.С. Пушкина // Клинич. архив. 1925. N 2. С. 29-46; Галант И.Б. Эвроэндокринология великих русских писателей и поэтов. Пушкин //Клинич. архив. 1927. N 1. С. 19-65.</w:t>
      </w:r>
    </w:p>
    <w:p>
      <w:pPr>
        <w:pStyle w:val="Style15"/>
        <w:rPr/>
      </w:pPr>
      <w:r>
        <w:rPr/>
        <w:t>11 Трошин Г.Я. Гений и здоровье Н.В. Гоголя // Вопр. философии и психол. 1905. N 1. С. 37-82; N 2. С. 187-249; N 3. С. 333-383. Чиж В.Ф. Пушкин как идеал душевного здоровья. Отд. оттиск из Ученых записок Императорского Юрьевского университета</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Юрьев, Маттисен, 1899) (О дискуссии между сторонниками и противниками психиатрической оценки писателей см. Сироткина И.Е. "Здоровье и болезнь Пушкина. Страницы из истории российской психологии и психиатрии" // Вопр. психол. (в печати).)</w:t>
      </w:r>
    </w:p>
    <w:p>
      <w:pPr>
        <w:pStyle w:val="Style15"/>
        <w:rPr/>
      </w:pPr>
      <w:r>
        <w:rPr/>
        <w:t>12 Попов Н.В. К вопросу о связи одаренности с душевной болезнью (по поводу работ доктора Сегалина и других) // Русский евгенический журнал. 1927. N 3-4. С. 133-151 (149-150).</w:t>
      </w:r>
    </w:p>
    <w:p>
      <w:pPr>
        <w:pStyle w:val="Style15"/>
        <w:rPr/>
      </w:pPr>
      <w:r>
        <w:rPr/>
        <w:t>13 Зиновьев П.М. О задачах патографической работы // Памяти П.Б. Ганнушкина. Труды психиатрической клиники 1-го Московского медицинского института. М.-Л.: Гос. изд. биол. и мед. лит-ры, 1934. Вып. 4. С. 411-416.</w:t>
      </w:r>
    </w:p>
    <w:p>
      <w:pPr>
        <w:pStyle w:val="Style15"/>
        <w:rPr/>
      </w:pPr>
      <w:r>
        <w:rPr/>
        <w:t>14 Из-за небольшого объема в статье не будет рассматриваться вопрос о психоаналитической интерпретации творчества как сублимированного невроза. Замечу только, что современники Фрейда ясно видели преемственность между психоаналитическим взглядом на творчество и гипотезой Ломброзо. См., напр.: Лазурский А.Ф. Классификация личности / Под ред. Басова М.Я. и Мясищева В.Н. Петроград: Гос. изд-во, 1922. С. 224.</w:t>
      </w:r>
    </w:p>
    <w:p>
      <w:pPr>
        <w:pStyle w:val="Style15"/>
        <w:rPr/>
      </w:pPr>
      <w:r>
        <w:rPr/>
        <w:t>15 О работах Осипова и его переписке с Вульфом см. Сироткина И.Е. Из истории русской психотерапии. Н.Е. Осипов в Москве и Праге // Вопр. психологии. 1995. N 1. С. 69-81.</w:t>
      </w:r>
    </w:p>
    <w:p>
      <w:pPr>
        <w:pStyle w:val="Style15"/>
        <w:rPr/>
      </w:pPr>
      <w:r>
        <w:rPr/>
        <w:t xml:space="preserve">16 Только между 1960 и 1984 гг. были опубликованы десятки сотен работ о болезнях выдающихся людей. См.: Schioldann-Nielsen Johan. </w:t>
      </w:r>
      <w:r>
        <w:rPr>
          <w:lang w:val="en-US"/>
        </w:rPr>
        <w:t>Famous and Very Important Persons. Medical, Psychological, Psychiatric Bibliography, 1960-1984. Odense Unuversity Press, 1986.</w:t>
      </w:r>
    </w:p>
    <w:p>
      <w:pPr>
        <w:pStyle w:val="Style15"/>
        <w:rPr/>
      </w:pPr>
      <w:r>
        <w:rPr/>
        <w:t>17 См.: Южаков В.Н. Патография как забытый аспект социокультурных исследований в психиатрии // Независимый психиатрический журнал. 1994. N 3. С. 55-63.</w:t>
      </w:r>
    </w:p>
    <w:p>
      <w:pPr>
        <w:pStyle w:val="Style15"/>
        <w:rPr/>
      </w:pPr>
      <w:r>
        <w:rPr/>
        <w:t>18 Лернер В.И., Вицтум Э., Котиков Г.М. Болезнь Н.В. Гоголя и его путешествие к святым местам // Независ. психиатр, журн. 1996. N 1. С. 63-71; Шувалов А. В. Патографический очерк о Данииле Хармсе // Независ. психиатр, журн. 1996. N 2. С.74-78.</w:t>
      </w:r>
    </w:p>
    <w:p>
      <w:pPr>
        <w:pStyle w:val="Style15"/>
        <w:rPr/>
      </w:pPr>
      <w:r>
        <w:rPr/>
        <w:t xml:space="preserve">19 См.: Сироткина И.Е. Понятие "творческая болезнь" в работах Н.Н. Баженова // Вопр. психол. </w:t>
      </w:r>
      <w:r>
        <w:rPr>
          <w:lang w:val="en-US"/>
        </w:rPr>
        <w:t xml:space="preserve">1997. N 4. </w:t>
      </w:r>
      <w:r>
        <w:rPr/>
        <w:t>С</w:t>
      </w:r>
      <w:r>
        <w:rPr>
          <w:lang w:val="en-US"/>
        </w:rPr>
        <w:t>. 104-117.</w:t>
      </w:r>
    </w:p>
    <w:p>
      <w:pPr>
        <w:pStyle w:val="Style15"/>
        <w:rPr>
          <w:lang w:val="en-US"/>
        </w:rPr>
      </w:pPr>
      <w:r>
        <w:rPr>
          <w:lang w:val="en-US"/>
        </w:rPr>
        <w:t>20 Porter R.S. A Social History of Madness: Stories of the Insane. London: Routhledge, 1987.</w:t>
      </w:r>
    </w:p>
    <w:p>
      <w:pPr>
        <w:pStyle w:val="Style15"/>
        <w:rPr>
          <w:lang w:val="en-US"/>
        </w:rPr>
      </w:pPr>
      <w:r>
        <w:rPr>
          <w:lang w:val="en-US"/>
        </w:rPr>
        <w:t>21 Berridge Virginia, Griffith Edwards. Opium and the People: Opiate Use in Nineteenth-Century England. London: Alien Lane/St Martin Press, 1981.</w:t>
      </w:r>
    </w:p>
    <w:p>
      <w:pPr>
        <w:pStyle w:val="Style15"/>
        <w:rPr>
          <w:lang w:val="en-US"/>
        </w:rPr>
      </w:pPr>
      <w:r>
        <w:rPr>
          <w:lang w:val="en-US"/>
        </w:rPr>
        <w:t>22 Moreau (de Tours) J.-J. La psychologie morbide dans ses rapports avec la philosophic de l'histoire, ou de l'influence des nevropathies sur Ie dynamisme intellectuel. Paris: Masson, 1859.</w:t>
      </w:r>
    </w:p>
    <w:p>
      <w:pPr>
        <w:pStyle w:val="Style15"/>
        <w:rPr>
          <w:lang w:val="en-US"/>
        </w:rPr>
      </w:pPr>
      <w:r>
        <w:rPr>
          <w:lang w:val="en-US"/>
        </w:rPr>
        <w:t>23 Flourens Pierre. De la raison, du genie et de la folie. Paris: Gameer Freres, 1861.</w:t>
      </w:r>
    </w:p>
    <w:p>
      <w:pPr>
        <w:pStyle w:val="Style15"/>
        <w:rPr>
          <w:lang w:val="en-US"/>
        </w:rPr>
      </w:pPr>
      <w:r>
        <w:rPr>
          <w:lang w:val="en-US"/>
        </w:rPr>
        <w:t>24 Lombrozo Cesare. The Man of Genuis. London: Walter Scott, 1891. P. XI.</w:t>
      </w:r>
    </w:p>
    <w:p>
      <w:pPr>
        <w:pStyle w:val="Style15"/>
        <w:rPr/>
      </w:pPr>
      <w:r>
        <w:rPr>
          <w:lang w:val="en-US"/>
        </w:rPr>
        <w:t xml:space="preserve">25 Lombrozo Cesare. Genio e folia. 1864. </w:t>
      </w:r>
      <w:r>
        <w:rPr/>
        <w:t>В</w:t>
      </w:r>
      <w:r>
        <w:rPr>
          <w:lang w:val="en-US"/>
        </w:rPr>
        <w:t xml:space="preserve"> 1888 </w:t>
      </w:r>
      <w:r>
        <w:rPr/>
        <w:t>г</w:t>
      </w:r>
      <w:r>
        <w:rPr>
          <w:lang w:val="en-US"/>
        </w:rPr>
        <w:t xml:space="preserve">. </w:t>
      </w:r>
      <w:r>
        <w:rPr/>
        <w:t>вышло</w:t>
      </w:r>
      <w:r>
        <w:rPr>
          <w:lang w:val="en-US"/>
        </w:rPr>
        <w:t xml:space="preserve"> </w:t>
      </w:r>
      <w:r>
        <w:rPr/>
        <w:t>переработанное</w:t>
      </w:r>
      <w:r>
        <w:rPr>
          <w:lang w:val="en-US"/>
        </w:rPr>
        <w:t xml:space="preserve"> </w:t>
      </w:r>
      <w:r>
        <w:rPr/>
        <w:t>издание</w:t>
      </w:r>
      <w:r>
        <w:rPr>
          <w:lang w:val="en-US"/>
        </w:rPr>
        <w:t xml:space="preserve"> </w:t>
      </w:r>
      <w:r>
        <w:rPr/>
        <w:t>под</w:t>
      </w:r>
      <w:r>
        <w:rPr>
          <w:lang w:val="en-US"/>
        </w:rPr>
        <w:t xml:space="preserve"> </w:t>
      </w:r>
      <w:r>
        <w:rPr/>
        <w:t>названием</w:t>
      </w:r>
      <w:r>
        <w:rPr>
          <w:lang w:val="en-US"/>
        </w:rPr>
        <w:t xml:space="preserve"> L'uomo di genio. </w:t>
      </w:r>
      <w:r>
        <w:rPr/>
        <w:t>На русский язык книга была переведена как Гениальность и помешательство. Параллель между великими людьми и помешанными: Пер. К. Тетюшиновой. С.-Пб.: Ф. Павленков, 1892.</w:t>
      </w:r>
    </w:p>
    <w:p>
      <w:pPr>
        <w:pStyle w:val="Style15"/>
        <w:rPr/>
      </w:pPr>
      <w:r>
        <w:rPr/>
        <w:t>26 О Ломброзо и криминальной антропологии см.: Gould S.J. The Mismeasure of Man. New York and London: W.W. Norton, 1981.</w:t>
      </w:r>
    </w:p>
    <w:p>
      <w:pPr>
        <w:pStyle w:val="Style15"/>
        <w:rPr/>
      </w:pPr>
      <w:r>
        <w:rPr/>
        <w:t>27 Рише Шарль. Гениальность и помешательство: Пер. И. Юровского. Одесса</w:t>
      </w:r>
      <w:r>
        <w:rPr>
          <w:lang w:val="en-US"/>
        </w:rPr>
        <w:t xml:space="preserve">: </w:t>
      </w:r>
      <w:r>
        <w:rPr/>
        <w:t>Исакович</w:t>
      </w:r>
      <w:r>
        <w:rPr>
          <w:lang w:val="en-US"/>
        </w:rPr>
        <w:t xml:space="preserve">, 1893. </w:t>
      </w:r>
      <w:r>
        <w:rPr/>
        <w:t>С</w:t>
      </w:r>
      <w:r>
        <w:rPr>
          <w:lang w:val="en-US"/>
        </w:rPr>
        <w:t>. 32.</w:t>
      </w:r>
    </w:p>
    <w:p>
      <w:pPr>
        <w:pStyle w:val="Style15"/>
        <w:rPr/>
      </w:pPr>
      <w:r>
        <w:rPr>
          <w:lang w:val="en-US"/>
        </w:rPr>
        <w:t xml:space="preserve">28 Bajenoff N. Les elements psychopathologiques de l'imagination creatrice. </w:t>
      </w:r>
      <w:r>
        <w:rPr/>
        <w:t xml:space="preserve">Второй международный конгресс по призрению душевнобольных. Москва, 26-29 декабря 1913г. // Вопросы психиатрии и неврологии. </w:t>
      </w:r>
      <w:r>
        <w:rPr>
          <w:lang w:val="en-US"/>
        </w:rPr>
        <w:t>1914. N 1.</w:t>
      </w:r>
      <w:r>
        <w:rPr/>
        <w:t>С</w:t>
      </w:r>
      <w:r>
        <w:rPr>
          <w:lang w:val="en-US"/>
        </w:rPr>
        <w:t>. 13-25.</w:t>
      </w:r>
    </w:p>
    <w:p>
      <w:pPr>
        <w:pStyle w:val="Style15"/>
        <w:rPr>
          <w:lang w:val="en-US"/>
        </w:rPr>
      </w:pPr>
      <w:r>
        <w:rPr>
          <w:lang w:val="en-US"/>
        </w:rPr>
        <w:t>29 DeLong G. Robert, Aldershof Ann L. An Association of special abilities with juvenile manic-depressive illness // Obler Loraine K., Fern Deborah. The Exceptional Brain: Neurophysiology of Talent and Special Abilities. New York: Guilford Press, 1988. P. 387-395; Andreas-en Nancy C., Click Ira D. Bipolar affective disorder and creativity. Implications and Clinical Management // Contemporary Psychiatry. 1988. V. 28. P. 207-217.</w:t>
      </w:r>
    </w:p>
    <w:p>
      <w:pPr>
        <w:pStyle w:val="Style15"/>
        <w:rPr/>
      </w:pPr>
      <w:r>
        <w:rPr>
          <w:lang w:val="en-US"/>
        </w:rPr>
        <w:t xml:space="preserve">30 MacGregor John </w:t>
      </w:r>
      <w:r>
        <w:rPr/>
        <w:t>М</w:t>
      </w:r>
      <w:r>
        <w:rPr>
          <w:lang w:val="en-US"/>
        </w:rPr>
        <w:t>. The Discovery of the Art of the Insane. Princeton: Princeton University Press, 1989. P. 175.</w:t>
      </w:r>
    </w:p>
    <w:p>
      <w:pPr>
        <w:pStyle w:val="Style15"/>
        <w:rPr/>
      </w:pPr>
      <w:r>
        <w:rPr>
          <w:lang w:val="en-US"/>
        </w:rPr>
        <w:t xml:space="preserve">31 Jamison Kay R. Touched with Fire: Manic-Depressive Illness and the Artistic Temperament. </w:t>
      </w:r>
      <w:r>
        <w:rPr/>
        <w:t>New York: Free Press, 1993.</w:t>
      </w:r>
    </w:p>
    <w:p>
      <w:pPr>
        <w:pStyle w:val="Style15"/>
        <w:rPr/>
      </w:pPr>
      <w:r>
        <w:rPr/>
        <w:t>32 Там же, с. 5.</w:t>
      </w:r>
    </w:p>
    <w:p>
      <w:pPr>
        <w:pStyle w:val="Style15"/>
        <w:rPr/>
      </w:pPr>
      <w:r>
        <w:rPr/>
        <w:t>33 Левенфельд Л. О духовной деятельности гениальных людей вообще, и великих художников - в частности: Пер. Э.М. Зиновьевой / Под ред. Крогиуса А.А. СПб.: Прокгауз-Ефрон, 1904. С. 122.</w:t>
      </w:r>
    </w:p>
    <w:p>
      <w:pPr>
        <w:pStyle w:val="Style15"/>
        <w:rPr/>
      </w:pPr>
      <w:r>
        <w:rPr/>
        <w:t xml:space="preserve">34 Rothenberg Albert, MD. </w:t>
      </w:r>
      <w:r>
        <w:rPr>
          <w:lang w:val="en-US"/>
        </w:rPr>
        <w:t xml:space="preserve">Creativity and Madness: New Findings and Old Stereotypes. Baltimore: The Johns Hopkins University Press, 1990. P. 150; </w:t>
      </w:r>
      <w:r>
        <w:rPr/>
        <w:t>См</w:t>
      </w:r>
      <w:r>
        <w:rPr>
          <w:lang w:val="en-US"/>
        </w:rPr>
        <w:t xml:space="preserve">. </w:t>
      </w:r>
      <w:r>
        <w:rPr/>
        <w:t>также</w:t>
      </w:r>
      <w:r>
        <w:rPr>
          <w:lang w:val="en-US"/>
        </w:rPr>
        <w:t>: Becker George. Review of Kay Redfield Jamison "Touched with Fire: Manic- Depressive Illness and the Artistic Temperament" // J. of the History of the Behavioral Sciences. 1996. V. 32 (January). P. 147-151.</w:t>
      </w:r>
    </w:p>
    <w:p>
      <w:pPr>
        <w:pStyle w:val="Style15"/>
        <w:rPr/>
      </w:pPr>
      <w:r>
        <w:rPr>
          <w:lang w:val="en-US"/>
        </w:rPr>
        <w:t xml:space="preserve">35 </w:t>
      </w:r>
      <w:r>
        <w:rPr/>
        <w:t>Цит</w:t>
      </w:r>
      <w:r>
        <w:rPr>
          <w:lang w:val="en-US"/>
        </w:rPr>
        <w:t xml:space="preserve">. </w:t>
      </w:r>
      <w:r>
        <w:rPr/>
        <w:t>по</w:t>
      </w:r>
      <w:r>
        <w:rPr>
          <w:lang w:val="en-US"/>
        </w:rPr>
        <w:t>: Soloway Richard A. Demography and Degeneration: Eugenics and the Declining Birthrate in Twentieth-Century Britain. Chapel Hill: The Unuversity of North Carolina Press, 1990. P. 57.</w:t>
      </w:r>
    </w:p>
    <w:p>
      <w:pPr>
        <w:pStyle w:val="Style15"/>
        <w:rPr/>
      </w:pPr>
      <w:r>
        <w:rPr>
          <w:lang w:val="en-US"/>
        </w:rPr>
        <w:t xml:space="preserve">36 Hildebrandt Kurt. Norm und Entartung der Menschen. </w:t>
      </w:r>
      <w:r>
        <w:rPr/>
        <w:t>Dresden: Sibyllenverlag, 1923; Рец. Т.И. Юдина // Русский евгенический журнал. 1924. N 1. С. 72.</w:t>
      </w:r>
    </w:p>
    <w:p>
      <w:pPr>
        <w:pStyle w:val="Style15"/>
        <w:rPr/>
      </w:pPr>
      <w:r>
        <w:rPr/>
        <w:t>37 Евгенический отдел Института экспериментальной биологии. Генеалогические таблицы // Архив РАН. Ф. 450. On. 4. Ед. хран. 26. Л. 115-116.</w:t>
      </w:r>
    </w:p>
    <w:p>
      <w:pPr>
        <w:pStyle w:val="Style15"/>
        <w:rPr/>
      </w:pPr>
      <w:r>
        <w:rPr/>
        <w:t>38 Родословные // Архив РАН. Ф. 450. On. 4/1001. Ед. хран. 26. Евгенические заметки. Русское евгеническое общество в 1923 г." // Русск. евгенич. журн. 1924. N 1.С. 60-66.</w:t>
      </w:r>
    </w:p>
    <w:p>
      <w:pPr>
        <w:pStyle w:val="Style15"/>
        <w:rPr/>
      </w:pPr>
      <w:r>
        <w:rPr/>
        <w:t>39 Сахаров В.В. Разбор музыкальных генеалогий, собранных на евгеническом семинарии профессора Кольцова // Русск. евгенич. журн. 1924. N 2-3. С. 117- 125; Филиппенко Ю.А. Наши выдающиеся ученые // Известия Бюро по евгенике. 1922. N 1. С. 22-38; Он же. Результаты обследования ленинградских представителей искусства // Известия Бюро по евгенике. 1924. N 2. С. 5-28.</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40 Галачьян А.Г., Юдин Т.И. Опыт наследственно-биологического анализа одной маниакально-депрессивной семьи // Русск. евгенич. журн. 1924. N 3-4. С.321-342.</w:t>
      </w:r>
    </w:p>
    <w:p>
      <w:pPr>
        <w:pStyle w:val="Style15"/>
        <w:rPr/>
      </w:pPr>
      <w:r>
        <w:rPr/>
        <w:t>41 Филиппенко Ю.А. Статистические результаты анкеты по наследственности среди ученых Петербурга // Известия Бюро по евгенике. 1922. N 1. С. 5-22; Дьяконов Д.М. и Лус Я.Я. Распределение и наследование специальных способностей // Известия Бюро по евгенике. 1922. N 1. С. 72-104.</w:t>
      </w:r>
    </w:p>
    <w:p>
      <w:pPr>
        <w:pStyle w:val="Style15"/>
        <w:rPr/>
      </w:pPr>
      <w:r>
        <w:rPr/>
        <w:t>42 Сегалин Г.В. Патогенез и биогенез великих людей // Клинич. архив. 1925. N 1. С. 24-90 (28-29).</w:t>
      </w:r>
    </w:p>
    <w:p>
      <w:pPr>
        <w:pStyle w:val="Style15"/>
        <w:rPr/>
      </w:pPr>
      <w:r>
        <w:rPr/>
        <w:t>43 Попов Н.В. К вопросу о связи одаренности...</w:t>
      </w:r>
    </w:p>
    <w:p>
      <w:pPr>
        <w:pStyle w:val="Style15"/>
        <w:rPr/>
      </w:pPr>
      <w:r>
        <w:rPr>
          <w:lang w:val="en-US"/>
        </w:rPr>
        <w:t xml:space="preserve">44 Kretschmer Ernst. The Psychology of Men of Genius. Transl. By R.B. Cattell. </w:t>
      </w:r>
      <w:r>
        <w:rPr/>
        <w:t>London: Kegan Paul, 1931. P. 16.</w:t>
      </w:r>
    </w:p>
    <w:p>
      <w:pPr>
        <w:pStyle w:val="Style15"/>
        <w:rPr/>
      </w:pPr>
      <w:r>
        <w:rPr/>
        <w:t>45 Выготский Л.С., Зиновьев П.М. Гениальность // Большая медицинская энциклопедия. Москва: Сов. энциклопедия, 1929. Т. 6. С. 612-615 (614).</w:t>
      </w:r>
    </w:p>
    <w:p>
      <w:pPr>
        <w:pStyle w:val="Style15"/>
        <w:rPr/>
      </w:pPr>
      <w:r>
        <w:rPr/>
        <w:t>46 Форель Огюст. Эвропатология и евгеника // Клинич. архив. 1928. N 1. C. 51.</w:t>
      </w:r>
    </w:p>
    <w:p>
      <w:pPr>
        <w:pStyle w:val="Style15"/>
        <w:rPr/>
      </w:pPr>
      <w:r>
        <w:rPr/>
        <w:t>47 Биографический очерк о Сегалине см. в: Соркин Ю. Поливалентный человек // Наука Урала. 1992. N 12. С. 4-5.</w:t>
      </w:r>
    </w:p>
    <w:p>
      <w:pPr>
        <w:pStyle w:val="Style15"/>
        <w:rPr/>
      </w:pPr>
      <w:r>
        <w:rPr/>
        <w:t>48 Сегалин Г.В. Институт гениального творчества. Проект организации международного института по изучению гениального творчества // Клинич. архив. 1928. N 1. C. 53-60.</w:t>
      </w:r>
    </w:p>
    <w:p>
      <w:pPr>
        <w:pStyle w:val="Style15"/>
        <w:rPr/>
      </w:pPr>
      <w:r>
        <w:rPr/>
        <w:t>49 Там же. С. 55-56.</w:t>
      </w:r>
    </w:p>
    <w:p>
      <w:pPr>
        <w:pStyle w:val="Style15"/>
        <w:rPr/>
      </w:pPr>
      <w:r>
        <w:rPr/>
        <w:t>50 Сегалин перефразировал неологизм того времени - "собесы" - т.е. отделы социального обеспечения. Там же. С. 58.</w:t>
      </w:r>
    </w:p>
    <w:p>
      <w:pPr>
        <w:pStyle w:val="Style15"/>
        <w:rPr/>
      </w:pPr>
      <w:r>
        <w:rPr/>
        <w:t xml:space="preserve">51 В комиссию вошли уважаемые имена - художник Василий Кандинский, литературовед Ю.И. Айхенвальд, психолог Н.А. Рыбников, психиатр и психоаналитик И.Д. Ермаков. Но, вероятно, из-за тягот послереволюционного времени и того, что Сегалин жил далеко от Москвы, работать комиссия так и не начала. См.: Вольфсон Б.А. "Пантеон мозга" Бехтерева и "Институт гениального творчества" Сегалина // Клинич. архив. </w:t>
      </w:r>
      <w:r>
        <w:rPr>
          <w:lang w:val="en-US"/>
        </w:rPr>
        <w:t xml:space="preserve">1928. N 1. </w:t>
      </w:r>
      <w:r>
        <w:rPr/>
        <w:t>С</w:t>
      </w:r>
      <w:r>
        <w:rPr>
          <w:lang w:val="en-US"/>
        </w:rPr>
        <w:t>. 52.</w:t>
      </w:r>
    </w:p>
    <w:p>
      <w:pPr>
        <w:pStyle w:val="Style15"/>
        <w:rPr>
          <w:lang w:val="en-US"/>
        </w:rPr>
      </w:pPr>
      <w:r>
        <w:rPr>
          <w:lang w:val="en-US"/>
        </w:rPr>
        <w:t>52 Weindling Paul. Health, Race and German Politics Between National Unification and Nazism, 1870-1945. Cambridge University. Press, 1989. P. 384-385.</w:t>
      </w:r>
    </w:p>
    <w:p>
      <w:pPr>
        <w:pStyle w:val="Style15"/>
        <w:rPr/>
      </w:pPr>
      <w:r>
        <w:rPr>
          <w:lang w:val="en-US"/>
        </w:rPr>
        <w:t xml:space="preserve">53 </w:t>
      </w:r>
      <w:r>
        <w:rPr/>
        <w:t>Об</w:t>
      </w:r>
      <w:r>
        <w:rPr>
          <w:lang w:val="en-US"/>
        </w:rPr>
        <w:t xml:space="preserve"> </w:t>
      </w:r>
      <w:r>
        <w:rPr/>
        <w:t>истории</w:t>
      </w:r>
      <w:r>
        <w:rPr>
          <w:lang w:val="en-US"/>
        </w:rPr>
        <w:t xml:space="preserve"> </w:t>
      </w:r>
      <w:r>
        <w:rPr/>
        <w:t>евгеники</w:t>
      </w:r>
      <w:r>
        <w:rPr>
          <w:lang w:val="en-US"/>
        </w:rPr>
        <w:t xml:space="preserve"> </w:t>
      </w:r>
      <w:r>
        <w:rPr/>
        <w:t>см</w:t>
      </w:r>
      <w:r>
        <w:rPr>
          <w:lang w:val="en-US"/>
        </w:rPr>
        <w:t>.: Kevles Daniel J. In the Name of Eugenics: Genetics and the Uses of Human Heredity. Cambridge, MA: Harvard University Press, 1995.</w:t>
      </w:r>
    </w:p>
    <w:p>
      <w:pPr>
        <w:pStyle w:val="Style15"/>
        <w:rPr/>
      </w:pPr>
      <w:r>
        <w:rPr>
          <w:lang w:val="en-US"/>
        </w:rPr>
        <w:t xml:space="preserve">54 </w:t>
      </w:r>
      <w:r>
        <w:rPr/>
        <w:t>О</w:t>
      </w:r>
      <w:r>
        <w:rPr>
          <w:lang w:val="en-US"/>
        </w:rPr>
        <w:t xml:space="preserve"> </w:t>
      </w:r>
      <w:r>
        <w:rPr/>
        <w:t>евгенике</w:t>
      </w:r>
      <w:r>
        <w:rPr>
          <w:lang w:val="en-US"/>
        </w:rPr>
        <w:t xml:space="preserve"> </w:t>
      </w:r>
      <w:r>
        <w:rPr/>
        <w:t>в</w:t>
      </w:r>
      <w:r>
        <w:rPr>
          <w:lang w:val="en-US"/>
        </w:rPr>
        <w:t xml:space="preserve"> </w:t>
      </w:r>
      <w:r>
        <w:rPr/>
        <w:t>России</w:t>
      </w:r>
      <w:r>
        <w:rPr>
          <w:lang w:val="en-US"/>
        </w:rPr>
        <w:t xml:space="preserve"> </w:t>
      </w:r>
      <w:r>
        <w:rPr/>
        <w:t>см</w:t>
      </w:r>
      <w:r>
        <w:rPr>
          <w:lang w:val="en-US"/>
        </w:rPr>
        <w:t xml:space="preserve">.: Adams Mark </w:t>
      </w:r>
      <w:r>
        <w:rPr/>
        <w:t>В</w:t>
      </w:r>
      <w:r>
        <w:rPr>
          <w:lang w:val="en-US"/>
        </w:rPr>
        <w:t xml:space="preserve">. Eugenics in Russia, 1900-1940 / Eds. M.B. Adams. The Wellborn Science: Eugenics in Germany, France, Brazil and Russia. </w:t>
      </w:r>
      <w:r>
        <w:rPr/>
        <w:t>New York: Oxford University Press, 1990. P. 153-216.</w:t>
      </w:r>
    </w:p>
    <w:p>
      <w:pPr>
        <w:pStyle w:val="Style15"/>
        <w:rPr/>
      </w:pPr>
      <w:r>
        <w:rPr/>
        <w:t>55 См.: Сироткина И.Е. Гений и политика: взгляд историка на дискуссию об "интеллекте будущего" (в печати).</w:t>
      </w:r>
    </w:p>
    <w:p>
      <w:pPr>
        <w:pStyle w:val="Style15"/>
        <w:rPr>
          <w:lang w:val="en-US"/>
        </w:rPr>
      </w:pPr>
      <w:r>
        <w:rPr>
          <w:lang w:val="en-US"/>
        </w:rPr>
        <w:t>56 Lombrozo Cesare. The Man of Genius. London: Walter Scott, 1891.</w:t>
      </w:r>
    </w:p>
    <w:p>
      <w:pPr>
        <w:pStyle w:val="Style15"/>
        <w:rPr/>
      </w:pPr>
      <w:r>
        <w:rPr>
          <w:lang w:val="en-US"/>
        </w:rPr>
        <w:t xml:space="preserve">57 </w:t>
      </w:r>
      <w:r>
        <w:rPr/>
        <w:t>Из</w:t>
      </w:r>
      <w:r>
        <w:rPr>
          <w:lang w:val="en-US"/>
        </w:rPr>
        <w:t xml:space="preserve"> </w:t>
      </w:r>
      <w:r>
        <w:rPr/>
        <w:t>немногих</w:t>
      </w:r>
      <w:r>
        <w:rPr>
          <w:lang w:val="en-US"/>
        </w:rPr>
        <w:t xml:space="preserve"> </w:t>
      </w:r>
      <w:r>
        <w:rPr/>
        <w:t>исследований</w:t>
      </w:r>
      <w:r>
        <w:rPr>
          <w:lang w:val="en-US"/>
        </w:rPr>
        <w:t xml:space="preserve"> </w:t>
      </w:r>
      <w:r>
        <w:rPr/>
        <w:t>отметим</w:t>
      </w:r>
      <w:r>
        <w:rPr>
          <w:lang w:val="en-US"/>
        </w:rPr>
        <w:t xml:space="preserve"> Karlsson J.L. Genetic association of giftedness and creativity with schizophrenia // Hereditas. 1970. V. 66. P. 172-182.</w:t>
      </w:r>
    </w:p>
    <w:p>
      <w:pPr>
        <w:pStyle w:val="Style15"/>
        <w:rPr/>
      </w:pPr>
      <w:r>
        <w:rPr>
          <w:lang w:val="en-US"/>
        </w:rPr>
        <w:t xml:space="preserve">58 Maudsley Henry, </w:t>
      </w:r>
      <w:r>
        <w:rPr/>
        <w:t>цит</w:t>
      </w:r>
      <w:r>
        <w:rPr>
          <w:lang w:val="en-US"/>
        </w:rPr>
        <w:t xml:space="preserve">. </w:t>
      </w:r>
      <w:r>
        <w:rPr/>
        <w:t>в</w:t>
      </w:r>
      <w:r>
        <w:rPr>
          <w:lang w:val="en-US"/>
        </w:rPr>
        <w:t>.: Peter Barham. Schizophrenia and Human Value: Chronic Schizophrenia, Science and Society. London: Free Association Books, 1993. P. 17.</w:t>
      </w:r>
    </w:p>
    <w:p>
      <w:pPr>
        <w:pStyle w:val="Style15"/>
        <w:rPr/>
      </w:pPr>
      <w:r>
        <w:rPr>
          <w:lang w:val="en-US"/>
        </w:rPr>
        <w:t xml:space="preserve">59 </w:t>
      </w:r>
      <w:r>
        <w:rPr/>
        <w:t>См</w:t>
      </w:r>
      <w:r>
        <w:rPr>
          <w:lang w:val="en-US"/>
        </w:rPr>
        <w:t xml:space="preserve">. Mac Gregor op. cit.; </w:t>
      </w:r>
      <w:r>
        <w:rPr/>
        <w:t>Сироткина</w:t>
      </w:r>
      <w:r>
        <w:rPr>
          <w:lang w:val="en-US"/>
        </w:rPr>
        <w:t xml:space="preserve"> </w:t>
      </w:r>
      <w:r>
        <w:rPr/>
        <w:t>И</w:t>
      </w:r>
      <w:r>
        <w:rPr>
          <w:lang w:val="en-US"/>
        </w:rPr>
        <w:t>.</w:t>
      </w:r>
      <w:r>
        <w:rPr/>
        <w:t>Е</w:t>
      </w:r>
      <w:r>
        <w:rPr>
          <w:lang w:val="en-US"/>
        </w:rPr>
        <w:t xml:space="preserve">. </w:t>
      </w:r>
      <w:r>
        <w:rPr/>
        <w:t>Понятие</w:t>
      </w:r>
      <w:r>
        <w:rPr>
          <w:lang w:val="en-US"/>
        </w:rPr>
        <w:t xml:space="preserve"> "</w:t>
      </w:r>
      <w:r>
        <w:rPr/>
        <w:t>творческая</w:t>
      </w:r>
      <w:r>
        <w:rPr>
          <w:lang w:val="en-US"/>
        </w:rPr>
        <w:t xml:space="preserve"> </w:t>
      </w:r>
      <w:r>
        <w:rPr/>
        <w:t>болезнь</w:t>
      </w:r>
      <w:r>
        <w:rPr>
          <w:lang w:val="en-US"/>
        </w:rPr>
        <w:t xml:space="preserve">"... </w:t>
      </w:r>
      <w:r>
        <w:rPr/>
        <w:t>(в печати).</w:t>
      </w:r>
    </w:p>
    <w:p>
      <w:pPr>
        <w:pStyle w:val="Style15"/>
        <w:rPr/>
      </w:pPr>
      <w:r>
        <w:rPr/>
        <w:t>60 Reja Marcel. L'Art chez les Fous. Paris, 1907.</w:t>
      </w:r>
    </w:p>
    <w:p>
      <w:pPr>
        <w:pStyle w:val="Style15"/>
        <w:rPr/>
      </w:pPr>
      <w:r>
        <w:rPr/>
        <w:t>61 Карпов П.И. Творчество душевнобольных и его влияние на развитие науки, искусства и техники. М</w:t>
      </w:r>
      <w:r>
        <w:rPr>
          <w:lang w:val="en-US"/>
        </w:rPr>
        <w:t>.-</w:t>
      </w:r>
      <w:r>
        <w:rPr/>
        <w:t>Л</w:t>
      </w:r>
      <w:r>
        <w:rPr>
          <w:lang w:val="en-US"/>
        </w:rPr>
        <w:t xml:space="preserve">.: </w:t>
      </w:r>
      <w:r>
        <w:rPr/>
        <w:t>Госиздат</w:t>
      </w:r>
      <w:r>
        <w:rPr>
          <w:lang w:val="en-US"/>
        </w:rPr>
        <w:t xml:space="preserve">, 1926. </w:t>
      </w:r>
      <w:r>
        <w:rPr/>
        <w:t>С</w:t>
      </w:r>
      <w:r>
        <w:rPr>
          <w:lang w:val="en-US"/>
        </w:rPr>
        <w:t>. 116.</w:t>
      </w:r>
    </w:p>
    <w:p>
      <w:pPr>
        <w:pStyle w:val="Style15"/>
        <w:rPr>
          <w:lang w:val="en-US"/>
        </w:rPr>
      </w:pPr>
      <w:r>
        <w:rPr>
          <w:lang w:val="en-US"/>
        </w:rPr>
        <w:t>62 Hasenfus N., Magaro P.A. Creativity and schizophrenia: An equality of empirical constructs // British Journal of Psychiatry. 1976. V. 129. P. 346-349; Keefe J.A., Magaro P.A. Creativity and schizophrenia: An equivalence of cognitive processing // J. of Abnormal Psychology. 1980. V. 89. P. 390-398.</w:t>
      </w:r>
    </w:p>
    <w:p>
      <w:pPr>
        <w:pStyle w:val="Style15"/>
        <w:rPr>
          <w:lang w:val="en-US"/>
        </w:rPr>
      </w:pPr>
      <w:r>
        <w:rPr>
          <w:lang w:val="en-US"/>
        </w:rPr>
        <w:t>63 Jaspers Karl. Strindberg and Van Gogh / Transl. O. Grunow, D. Woloshin. Tucson: University of Arizona Press, 1977.</w:t>
      </w:r>
    </w:p>
    <w:p>
      <w:pPr>
        <w:pStyle w:val="Style15"/>
        <w:rPr/>
      </w:pPr>
      <w:r>
        <w:rPr>
          <w:lang w:val="en-US"/>
        </w:rPr>
        <w:t xml:space="preserve">64 Sass Louis A. Madness and Modernism: Insanity in the Light of Modem Art. </w:t>
      </w:r>
      <w:r>
        <w:rPr/>
        <w:t>Literature, and Thought. Cambridge, MA: Harvard University Press, 1992.</w:t>
      </w:r>
    </w:p>
    <w:p>
      <w:pPr>
        <w:pStyle w:val="Style15"/>
        <w:rPr/>
      </w:pPr>
      <w:r>
        <w:rPr/>
        <w:t>65 Rotenberg. Op. cit. P. 15-23.</w:t>
      </w:r>
    </w:p>
    <w:p>
      <w:pPr>
        <w:pStyle w:val="Style15"/>
        <w:rPr/>
      </w:pPr>
      <w:r>
        <w:rPr/>
        <w:t xml:space="preserve">GENIUS AND MADNESS: TO THE HISTORY OF AN IDEA I.Е. Sirotkina. </w:t>
      </w:r>
      <w:r>
        <w:rPr>
          <w:lang w:val="en-US"/>
        </w:rPr>
        <w:t>Cand. sci. (psychology), sen. res. ass., MINST, Moscow</w:t>
      </w:r>
    </w:p>
    <w:p>
      <w:pPr>
        <w:pStyle w:val="Style15"/>
        <w:rPr>
          <w:lang w:val="en-US"/>
        </w:rPr>
      </w:pPr>
      <w:r>
        <w:rPr>
          <w:lang w:val="en-US"/>
        </w:rPr>
        <w:t>The attempts of specialists from different spheres of knowledge to correlate genius with some peculiarities of brain and mental activity are discussed from historical point of view. Two main positions are described. The first one considers the nature of genius as irrational and similar to mental disease. The second one relates genius to a deeper and non-traditional perception of the world but not to pathology.</w:t>
      </w:r>
    </w:p>
    <w:p>
      <w:pPr>
        <w:pStyle w:val="Style15"/>
        <w:rPr>
          <w:lang w:val="en-US"/>
        </w:rPr>
      </w:pPr>
      <w:r>
        <w:rPr>
          <w:lang w:val="en-US"/>
        </w:rPr>
        <w:t>Key words: genius, eugenics, mental patients, "archangel" type of thinking.</w:t>
      </w:r>
    </w:p>
    <w:p>
      <w:pPr>
        <w:pStyle w:val="Style15"/>
        <w:jc w:val="right"/>
        <w:rPr/>
      </w:pPr>
      <w:r>
        <w:rPr/>
        <w:t>стр. 124</w:t>
      </w:r>
    </w:p>
    <w:p>
      <w:pPr>
        <w:pStyle w:val="Normal"/>
        <w:jc w:val="center"/>
        <w:rPr>
          <w:sz w:val="29"/>
          <w:szCs w:val="29"/>
        </w:rPr>
      </w:pPr>
      <w:r>
        <w:rPr>
          <w:sz w:val="29"/>
          <w:szCs w:val="29"/>
        </w:rPr>
        <w:t>КРАТКИЕ СООБЩЕНИЯ. СПЕЦИФИКА НЕПРЕДНАМЕРЕННОГО ЗАПОМИНАНИЯ ИНФОРМАЦИИ И АНТИЦИПАЦИОННЫЕ МЕХАНИЗМЫ НЕВРОЗОГЕНЕЗА</w:t>
      </w:r>
    </w:p>
    <w:p>
      <w:pPr>
        <w:pStyle w:val="Style15"/>
        <w:rPr/>
      </w:pPr>
      <w:r>
        <w:rPr/>
        <w:t>Автор: В.Д. Менделевия, В.Т. Плещинская</w:t>
      </w:r>
    </w:p>
    <w:p>
      <w:pPr>
        <w:pStyle w:val="Style15"/>
        <w:rPr/>
      </w:pPr>
      <w:r>
        <w:rPr/>
        <w:t>В.Д. Менделевия, доктор мед. наук, зав. кафедрой мед. и общей психологии Казанского государственного университета</w:t>
      </w:r>
    </w:p>
    <w:p>
      <w:pPr>
        <w:pStyle w:val="Style15"/>
        <w:rPr/>
      </w:pPr>
      <w:r>
        <w:rPr/>
        <w:t>В.Т. Плещинская, зав. патопсихологической лаб. Казанской городской психоневролог, больницы</w:t>
      </w:r>
    </w:p>
    <w:p>
      <w:pPr>
        <w:pStyle w:val="Style15"/>
        <w:rPr/>
      </w:pPr>
      <w:r>
        <w:rPr/>
        <w:t>Приводятся результаты клинико-психопатологического и экспериментально- психологического обследования. Описываются выявленные клинически невротические мнестические феномены в виде нарушений непреднамеренного запоминания жизненных событий и собственных прогнозов, приводятся результаты специальных психологических экспериментов, подтвердивших тот факт, что показатели непреднамеренного запоминания у больных неврозами существенно отличаются от показателей психически здоровых людей. Делается вывод о том, что невротические мнестические феномены входят в структуру антиципационных механизмов неврозогенеза.</w:t>
      </w:r>
    </w:p>
    <w:p>
      <w:pPr>
        <w:pStyle w:val="Style15"/>
        <w:rPr/>
      </w:pPr>
      <w:r>
        <w:rPr/>
        <w:t>Ключевые слова: неврозогенез, мнестические нарушения, непреднамеренное запоминание.</w:t>
      </w:r>
    </w:p>
    <w:p>
      <w:pPr>
        <w:pStyle w:val="Style15"/>
        <w:rPr/>
      </w:pPr>
      <w:r>
        <w:rPr/>
        <w:t>Психологический подход стал использоваться при изучении механизмов формирования невротических, соматоформных и связанных со стрессом расстройств относительно недавно, постепенно замещая традиционный психиатрический [2, 3, 9, 18, 23]. Исследование мнестических особенностей больных неврозами, а также оценка роли функционирования памяти в механизмах неврозогенеза не относятся в настоящее время к темам, вызывающим научные споры. В силу традиционных воззрений на неврозообразование мнестическим процессам отводится патопластическая роль [9, 20, 23 и др.]. Анализу подвергается лишь роль патологических эмоциональных состояний в генезе "мнестического дефекта" больных, страдающих неврозами [4].</w:t>
      </w:r>
    </w:p>
    <w:p>
      <w:pPr>
        <w:pStyle w:val="Style15"/>
        <w:rPr/>
      </w:pPr>
      <w:r>
        <w:rPr/>
        <w:t>Однако клинические наблюдения и ряд патопсихологических экспериментов последних лет указывают на то, что значение особенностей функционирования памяти в генезе невротических и в целом пограничных психических расстройств может выходить за патопластические рамки. Это связано с генетически заданными церебральными особенностями личности (в том числе мнестическими), специфической нейродинамической организацией мозговых структур, которая подразумевает хранение личностью информации (жизненного опыта) и свойственных ей высших психологических установок [1]. Все вышеперечисленное включается в понятие почвы, которая способствует формированию непсихотических нарушений и при некоторых состояниях, например, у психопатических личностей блокирует полноценную адаптацию в силу невозможности использовать прошлый опыт [5].</w:t>
      </w:r>
    </w:p>
    <w:p>
      <w:pPr>
        <w:pStyle w:val="Style15"/>
        <w:rPr/>
      </w:pPr>
      <w:r>
        <w:rPr/>
        <w:t>Ранее нами на основании многолетних клинико-психопатологических и экспериментально-психологических исследований была выдвинута, апробирована и обоснована антиципационная концепция неврозогенеза [14-18]. Было отмечено, что в механизмах неврозообразования этиопатогенетическую роль играют особенности функционирования вероятностного прогнозирования и антиципации. Одним из наиболее значимых для невротического симптомообразования оказался факт малой прогнозируемости человеком, заболевшим неврозом, психотравмирующих событий, что отличало его по данному параметру от "неврозоустойчивых" людей. Вследствие "неожиданности" воздействия психотравмирующего агента и появления антиципационно обусловленных аффективных феноменов (обиды, разочарования, недоумения), система психокоррекции и копинг-процесс включаются с запаздыванием, на фоне выраженных эмоциональных расстройств. Все это приводит к срыву адаптационных механизмов и невротическим симптомам. Учитывая полученные в предыдущих исследованиях данные, был поставлен вопрос о процессах, ответственных за построение вероятностного прогноза на базе прошлого опыта человека, и механизмах игнорирования этого опыта (в первую очередь, мнестических).</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известно, для того чтобы обеспечить способность к вероятностному прогнозированию, память должна быть определенным образом организована [25, 26], т.е. сохранять информацию о 1) событиях, встречавшихся в прошлом опыте данного индивидуума; 2) последовательности этих событий и о том, как часто встречалась в прошлом опыте та или иная цепочка событий; 3) результативности собственных реакций при разрешении тех или иных задач- ситуаций; 4) традиционном опыте избегания негативных эмоциональных переживаний и фрустраций. То есть для эффективного совладания с психотравмирующими ситуациями и их последствиями человек должен, помимо прочего, иметь план действий, правильному выбору которого будет способствовать вероятностно организованная память.</w:t>
      </w:r>
    </w:p>
    <w:p>
      <w:pPr>
        <w:pStyle w:val="Style15"/>
        <w:rPr/>
      </w:pPr>
      <w:r>
        <w:rPr/>
        <w:t>Анализ литературы [6-8, 10, 11, 19, 23, 26], а также клинические наблюдения позволили предположить, что невротические мнестические феномены, связанные с процессами запечатления, фиксирования и извлечения информации (опыта) из прошлого, входят в дезадаптирующую структуру прогнозирования будущего у больных неврозами и являются патогенетически значимыми.</w:t>
      </w:r>
    </w:p>
    <w:p>
      <w:pPr>
        <w:pStyle w:val="Style15"/>
        <w:rPr/>
      </w:pPr>
      <w:r>
        <w:rPr/>
        <w:t>МЕТОДИКА</w:t>
      </w:r>
    </w:p>
    <w:p>
      <w:pPr>
        <w:pStyle w:val="Style15"/>
        <w:rPr/>
      </w:pPr>
      <w:r>
        <w:rPr/>
        <w:t>С целью проверки данной гипотезы были обследованы 134 человека, которые составляли три группы: 63 пациента, находившихся в невротическом состоянии; 41 пациент, перенесший в прошлом невроз и в течение года после этого не обнаруживавший невротических симптомов; 30 психически здоровых лиц (контрольная группа). Выбор групп для проведения исследования диктовался как возможностью выявления специфических невротических мнестических феноменов, так и попыткой оценить их этиопатогенетическую роль. Обследование тех, кто находился в периоде ремиссии невроза позволяло проанализировать наличие стойких психологических образований, которые могли пронизывать структуру преморбидной личности и обусловливать неврозогенез. Контрольная группа была сформирована из психически здоровых людей, у которых в течение жизни не отмечалось невротических состояний. Все они характеризовались высоким уровнем эмоциональной стабильности, подтверждавшимся клинически и экспериментально-психологически. Для этих целей использовался тест Айзенка по оценке уровня экстраверсии-интраверсии и показателя нейротизма. Основанием для включения в контрольную группу, помимо клинических параметров, являлся низкий показатель нейротизма (менее 12 баллов).</w:t>
      </w:r>
    </w:p>
    <w:p>
      <w:pPr>
        <w:pStyle w:val="Style15"/>
        <w:rPr/>
      </w:pPr>
      <w:r>
        <w:rPr/>
        <w:t>В качестве адекватных патопсихологических методик, соответствующих цели и задачам исследования, были выбраны традиционные психологические методики. Изучению в первую очередь подвергался процесс непреднамеренного (непроизвольного) запоминания. Патопсихологическое обследование проводилось по схеме, предложенной Б.Ф. Ломовым [10], и включало в себя два эксперимента. В первом испытуемый должен был вынимать из урны пронумерованные шары, предварительно предсказывая номер каждого из них. При этом он знал, что в одной серии в урне находилось 10 шаров, пронумерованных от 1 до 10, а в другой - 10 шаров, из которых 5 были пронумерованы "единицей", а остальные - по порядку от 2 до 6. Во втором эксперименте в задачу испытуемого входило предсказание выпадения грани игральной кости. В одной серии в его присутствии бросали тетраэдр, грани которого были пронумерованы от 1 до 4; в другой - куб, грани которого были пронумерованы соответственно 1, 1, 1, 2, 3, 4. Протоколировались результаты ряда предсказаний и ряда действительных результатов. Затем испытуемым предлагалось воспроизвести последовательность действительных исходов и собственных предсказаний. Учитывая данные об отсутствии существенных различий между отставленным и непосредственным воспроизведением при подобном эксперименте [19], исследовалось лишь непосредственное воспроизведение.</w:t>
      </w:r>
    </w:p>
    <w:p>
      <w:pPr>
        <w:pStyle w:val="Style15"/>
        <w:rPr/>
      </w:pPr>
      <w:r>
        <w:rPr/>
        <w:t>РЕЗУЛЬТАТЫ И ИХ ОБСУЖДЕНИЕ</w:t>
      </w:r>
    </w:p>
    <w:p>
      <w:pPr>
        <w:pStyle w:val="Style15"/>
        <w:rPr/>
      </w:pPr>
      <w:r>
        <w:rPr/>
        <w:t>Клиническое обследование 63 пациентов с различными формами невротических расстройств подтвердило значимость антиципационных механизмов в формировании заболевания. Оказалось, что для 60.3% обследованных больных события, вызвавшие невроз, оказались неожиданными; 11.1% - предполагали, что "подобное могло произойти", но "не придавали значения своим размышлениям о будущем", 28.6%, ретроспективно оценивая неожиданность ситуации, указали на тот факт, что оценивали его как высоко вероятный. Клинический анализ мнестических особенностей психической деятельности больных показал, что у подавляющего большинства пациентов события, вызывавшие невротические расстройства, были идентичны тем, которые ранее либо приводили их к ситуационным невротическим реакциям, либо сопровождались психосоматическими нарушениями. Парадоксальным оказался следующий факт: несмотря на то, что пациентам должен был быть известен психотравмирующий характер событий на основании собственного прошлого опыта, а также вероятность значимой ситуации и возможность появления тяжелых психических переживаний, они, как и прежде, исключали наиболее значимое и потенциально психотравмирующее событие из вероятностного прогноза. Оно оказывалось вновь неспрогнози- рованным. Показательным в этом отношении может служить клиническое наблюдение за пациенткой Н., которая четырежды до последнего обращения лечилась в отделении неврозов после однотипной психотравмы - измены супруга. Однако каждый раз после нормализации семейных взаимоотношений и гарантий со стороны мужа в том, что адюльтер не повторится, она вновь исключала из прогноза психотравмирующий (нежелательный) исход событий, не запечатлевая их последовательности, не извлекая опыта из прежних однотипных ситуаций. Анализ случая больной Н. позволил задать вопросы о причинах незафиксированности в памяти и неизвлечения опыта пациенткой (так же, как и другими обследованными) из прошлых конфликтных ситуаций. Сами пациенты, описывая сходные феномены, указывали</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 тот факт, что они "не помнили", как разрешались прежние конфликтные ситуации и что им предшествовало. Кроме того, парадоксальным оказалось то, что пациенты без посторонней помощи редко могли вспомнить собственные прогнозы в отношении возможности развития событий, вызвавших у них невроз. Больная Н. искренне удивлялась, когда ей напоминали о том, что она "не могла предполагать", что муж ей может изменить.</w:t>
      </w:r>
    </w:p>
    <w:p>
      <w:pPr>
        <w:pStyle w:val="Style15"/>
        <w:rPr/>
      </w:pPr>
      <w:r>
        <w:rPr/>
        <w:t>В отличие от больных неврозами, лица, которые были отнесены в группу "неврозоустойчивых", с одной стороны, прогнозировали потенциально психотравмирующие события как высоковероятные (что достоверно отличало их от группы больных), с другой - их кратковременные ситуационные реакции носили единичный характер, поскольку последовательность событий и их реакции запечатлевались ими и позволяли избегать их впредь. При этом не отмечалось нарушений запоминания как реальных событий, так и собственного предвосхищения этих событий. По клиническим особенностям обследованные из группы лица, перенесшие в прошлом невротическое заболевание, разделились на две группы. По психологическим показателям представители одной (68.3%) были сходны с пациентами клинической группы, а другой (31.7%) - с контрольной. Как показало углубленное клиническое и клинико- анамнестическое обследование пациентов, перенесших неврозы, лица из первой подгруппы сохранили после заболевания те психологические особенности (интеллектуальные, мнестические, личностные и пр.), которые были им присущи до него. Они условно были отнесены нами к группе "потенциальных невротиков" [18]. Психологические особенности представителей другой подгруппы лиц, находившихся в ремиссии невроза, по данным объективного анамнеза, кардинально изменились. Можно было говорить о том, что перенесенные невротические расстройства оказались для них важным жизненным опытом, которым они продолжали пользоваться. В первую очередь, различия затрагивали характер функционирования антиципационных механизмов.</w:t>
      </w:r>
    </w:p>
    <w:p>
      <w:pPr>
        <w:pStyle w:val="Style15"/>
        <w:rPr/>
      </w:pPr>
      <w:r>
        <w:rPr/>
        <w:t>Как продемонстрировали результаты патопсихологических экспериментов, показатели непреднамеренного запоминания у больных неврозами существенно отличались от показателей у психически здоровых лиц. По результатам первого эксперимента (с шарами) в условиях равновероятного исхода событий пациенты с неврозами примерно одинаково (соответственно в 19.6 и 19.2% случаев) воспроизводили как собственные предсказания, так и реальное выпадение шаров (в контрольной группе данные показатели оказались на уровне 29.2 и 22.8%). При неравновероятном исходе событий показатели больных и здоровых практически не различались. Вторая серия экспериментов с тетраэдром и кубом позволила выявить еще более значительные отличия в группах (соответственно при равновероятном - 26.1 и 29.2% у больных и при 41.3 и 36.8% у здоровых; при неравновероятном - 35.5 и 32.4%, 52.5 и 35.6%). Следует отметить, что данные патопсихологических экспериментов с лицами, перенесшими неврозы, но в момент обследования являвшимися практически здоровыми, совпали с клиническими, т.е. у первой подгруппы они не отличались от результатов больных, а у второй - здоровых из контрольной группы. Это позволяло предполагать, что невротические мнестические феномены в качестве первоосновы могут входить в структуру преморбидных особенностей личности, и в зависимости от их выраженности и стойкости приводить либо к формированию готовности к новым невротическим конфликтам, либо к "неврозоустойчивости".</w:t>
      </w:r>
    </w:p>
    <w:p>
      <w:pPr>
        <w:pStyle w:val="Style15"/>
        <w:rPr/>
      </w:pPr>
      <w:r>
        <w:rPr/>
        <w:t>ЗАКЛЮЧЕНИЕ</w:t>
      </w:r>
    </w:p>
    <w:p>
      <w:pPr>
        <w:pStyle w:val="Style15"/>
        <w:rPr/>
      </w:pPr>
      <w:r>
        <w:rPr/>
        <w:t>В результате проведенных клинико-психологических исследований можно сделать выводы: 1) у больных неврозами нарушен процесс непреднамеренного запоминания житейских событий. Данное нарушение проявляется в снижении способности запоминать как собственные прогнозы развития ситуаций, так и их фактический ход; 2) у больных неврозами не обнаруживается столь явной для здоровых людей тенденции к более полному запоминанию рядов собственных предсказаний по сравнению с рядами действительных событий. Особенно ярко это представлено при равновероятных прогнозах. Таким образом, можно предполагать, что неспособность больных неврозами извлекать опыт из прошлых событий, а значит адекватно прогнозировать будущее, базируется, наряду с другими, на невротических мнестических особенностях. 3) особый интерес представляет выявленный у больных факт примерно равного непреднамеренного запоминания собственных и действительных событий. Можно допустить две трактовки полученного результата: либо данный мнестический феномен базируется на повышении удельного веса запоминания реальных исходов событий, либо на уменьшении запоминания собственных прогнозов. Данные клинических наблюдений убеждают в том, что второй путь более убедителен - пациенты пропорционально больше, чем здоровые, запоминают действительные (реальные) события по сравнению с прогнозируемыми. На этот процесс оказывает влияние и то, что воспоминания имеют интенсивный негативный эмоциональный оттенок. В этом состоит сущность невротической "фиксации на препятствии". То есть можно отметить специфическую для пациентов "селекцию</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спринимаемой информации" в запоминании невротизирующей реальности, особенно в условиях, когда прогнозирование развития ситуации не совпадает с реальностью. Однако, по нашему мнению, кататимный механизм не является ведущим в становлении выявленного мнестического феномена. Более адекватной представляется трактовка относительного увеличения непреднамеренного запоминания реальных событий, базирующаяся на нарушении антиципационных процессов. Известно [25], что эффективность воспроизведения предсказаний зависит от того, подтверждалась они или нет, и подтвержденные предсказания у здоровых составляют большую часть воспроизводимого материала. Учитывая тот факт, что у пациентов, страдающих неврозами, расхождение прогнозов с реальностью носит сущностный характер, запоминание собственных предсказаний блокируется их ошибочностью (неэффективностью прогнозирования). Вследствие этого больной непреднамеренно больше запоминает фактов из действительного развития ситуаций; у него не происходит адекватного запечатления последовательности событий, что и в дальнейшем не способствует формированию адекватной антиципационной модели будущего.</w:t>
      </w:r>
    </w:p>
    <w:p>
      <w:pPr>
        <w:pStyle w:val="Style15"/>
        <w:rPr/>
      </w:pPr>
      <w:r>
        <w:rPr/>
        <w:t>Таким образом, выявленные невротические мнестические феномены в виде изменения качества и количества непреднамеренного запоминания информации у больных неврозами входят в структуру антиципационных механизмов неврозогенеза.</w:t>
      </w:r>
    </w:p>
    <w:p>
      <w:pPr>
        <w:pStyle w:val="Style15"/>
        <w:rPr/>
      </w:pPr>
      <w:r>
        <w:rPr/>
        <w:t>СПИСОК ЛИТЕРАТУРЫ</w:t>
      </w:r>
    </w:p>
    <w:p>
      <w:pPr>
        <w:pStyle w:val="Style15"/>
        <w:rPr/>
      </w:pPr>
      <w:r>
        <w:rPr/>
        <w:t>1. Александровский Ю.А. Пограничные психические расстройства. М., 1993.</w:t>
      </w:r>
    </w:p>
    <w:p>
      <w:pPr>
        <w:pStyle w:val="Style15"/>
        <w:rPr/>
      </w:pPr>
      <w:r>
        <w:rPr/>
        <w:t>2. Анцыферова Л.И. Психология повседневности: жизненный мир личности и "техники" ее бытия // Психол. журн. 1993. N 2.</w:t>
      </w:r>
    </w:p>
    <w:p>
      <w:pPr>
        <w:pStyle w:val="Style15"/>
        <w:rPr/>
      </w:pPr>
      <w:r>
        <w:rPr/>
        <w:t>3. Бурлачук Л.Ф., Коржова Е.Ю. Психология жизненных ситуаций. М.,1998.</w:t>
      </w:r>
    </w:p>
    <w:p>
      <w:pPr>
        <w:pStyle w:val="Style15"/>
        <w:rPr/>
      </w:pPr>
      <w:r>
        <w:rPr/>
        <w:t>4. Вейн A.M., Каменецкая Б.И. Память при неврозах // Неврозы в эксперименте и клинике. М., 1982. С. 222-227.</w:t>
      </w:r>
    </w:p>
    <w:p>
      <w:pPr>
        <w:pStyle w:val="Style15"/>
        <w:rPr/>
      </w:pPr>
      <w:r>
        <w:rPr/>
        <w:t>5. Гульдан В.В., Иванников В.А. Особенности формирования и использования прошлого опыта у психопатических личностей // Журн. невропатологии и психиатрии им. С.С. Корсакова. 1974. N 12. С.1830-1836.</w:t>
      </w:r>
    </w:p>
    <w:p>
      <w:pPr>
        <w:pStyle w:val="Style15"/>
        <w:rPr/>
      </w:pPr>
      <w:r>
        <w:rPr/>
        <w:t>6. Брушлинский А.В. Мышление и прогнозирование. М.,1979.</w:t>
      </w:r>
    </w:p>
    <w:p>
      <w:pPr>
        <w:pStyle w:val="Style15"/>
        <w:rPr/>
      </w:pPr>
      <w:r>
        <w:rPr/>
        <w:t>7. Зинченко П.И. Непроизвольное запоминание. М., 1961.</w:t>
      </w:r>
    </w:p>
    <w:p>
      <w:pPr>
        <w:pStyle w:val="Style15"/>
        <w:rPr/>
      </w:pPr>
      <w:r>
        <w:rPr/>
        <w:t>8. Каменецкая Б.И., Фейгенберг Е.И. Исследование у больных с поражением лимбико-ретикулярных структур мозга зависимости запоминания слов от степени их неожиданности // Математические методы в психиатрии и неврологии. Л., 1972. С. 147.</w:t>
      </w:r>
    </w:p>
    <w:p>
      <w:pPr>
        <w:pStyle w:val="Style15"/>
        <w:rPr/>
      </w:pPr>
      <w:r>
        <w:rPr/>
        <w:t>9. Карвасарский Б.Д. Неврозы. М., 1980.</w:t>
      </w:r>
    </w:p>
    <w:p>
      <w:pPr>
        <w:pStyle w:val="Style15"/>
        <w:rPr/>
      </w:pPr>
      <w:r>
        <w:rPr/>
        <w:t>10. Ломов Б.Ф. Память и антиципация // Исследование памяти. М., 1990. С. 45- 53.</w:t>
      </w:r>
    </w:p>
    <w:p>
      <w:pPr>
        <w:pStyle w:val="Style15"/>
        <w:rPr/>
      </w:pPr>
      <w:r>
        <w:rPr/>
        <w:t>11. Ломов Б.Ф. Вопросы общей, педагогической и инженерной психологии. М., 1991.</w:t>
      </w:r>
    </w:p>
    <w:p>
      <w:pPr>
        <w:pStyle w:val="Style15"/>
        <w:rPr/>
      </w:pPr>
      <w:r>
        <w:rPr/>
        <w:t>12. Ломов Б.Ф., Осницкий А.К. Вероятностное прогнозирование как одна из детерминант непреднамеренного запоминания // Новые исследования в психологии и возрастной физиологии. М., 1971. С.3-8.</w:t>
      </w:r>
    </w:p>
    <w:p>
      <w:pPr>
        <w:pStyle w:val="Style15"/>
        <w:rPr/>
      </w:pPr>
      <w:r>
        <w:rPr/>
        <w:t>13. Ломов Б.Ф., Сурков Е.Н. Антиципация в структуре деятельности. М., 1980.</w:t>
      </w:r>
    </w:p>
    <w:p>
      <w:pPr>
        <w:pStyle w:val="Style15"/>
        <w:rPr/>
      </w:pPr>
      <w:r>
        <w:rPr/>
        <w:t>14. Менделевич В.Д. О некоторых психологических механизмах неврозогенеза // Психол. журн. 1990. N 6. С. 113-117.</w:t>
      </w:r>
    </w:p>
    <w:p>
      <w:pPr>
        <w:pStyle w:val="Style15"/>
        <w:rPr/>
      </w:pPr>
      <w:r>
        <w:rPr/>
        <w:t>15. Менделевич В.Д. Психотравма, личность и неврозогенез (антиципационный подход) // Социальная и клиническая психиатрия. 1995. N 3. С. 12-17.</w:t>
      </w:r>
    </w:p>
    <w:p>
      <w:pPr>
        <w:pStyle w:val="Style15"/>
        <w:rPr/>
      </w:pPr>
      <w:r>
        <w:rPr/>
        <w:t>16. Менделевич В.Д. Антиципационные механизмы неврозогенеза // Психол. журн. 1996. N 4. С. 107-115.</w:t>
      </w:r>
    </w:p>
    <w:p>
      <w:pPr>
        <w:pStyle w:val="Style15"/>
        <w:rPr/>
      </w:pPr>
      <w:r>
        <w:rPr/>
        <w:t>17. Менделевич В.Д. Психиатрическая пропедевтика. М.,1997.</w:t>
      </w:r>
    </w:p>
    <w:p>
      <w:pPr>
        <w:pStyle w:val="Style15"/>
        <w:rPr/>
      </w:pPr>
      <w:r>
        <w:rPr/>
        <w:t>18. Менделевич В.Д. Клиническая и медицинская психология. М.,1998.</w:t>
      </w:r>
    </w:p>
    <w:p>
      <w:pPr>
        <w:pStyle w:val="Style15"/>
        <w:rPr/>
      </w:pPr>
      <w:r>
        <w:rPr/>
        <w:t>19. Осницкий А.К., Савельичева ВЛ. Вероятность и значимость в структуре деятельности и их влияние на непреднамеренное запоминание // Вероятностное прогнозирование в деятельности человека. М., 1977. С. 256-272.</w:t>
      </w:r>
    </w:p>
    <w:p>
      <w:pPr>
        <w:pStyle w:val="Style15"/>
        <w:rPr/>
      </w:pPr>
      <w:r>
        <w:rPr/>
        <w:t>20. Свядощ А.М. Неврозы. М., 1980.</w:t>
      </w:r>
    </w:p>
    <w:p>
      <w:pPr>
        <w:pStyle w:val="Style15"/>
        <w:rPr/>
      </w:pPr>
      <w:r>
        <w:rPr/>
        <w:t>21. Сергиенко Е.А. Антиципация в раннем онтогенезе человека. М., 1992.</w:t>
      </w:r>
    </w:p>
    <w:p>
      <w:pPr>
        <w:pStyle w:val="Style15"/>
        <w:rPr/>
      </w:pPr>
      <w:r>
        <w:rPr/>
        <w:t>22. Сергиенко Е.А. Антиципация как принцип психического развития // Современные достижения психологической науки. Труды ин-та психологии. М., 1997. В. 2. С. 100-107.</w:t>
      </w:r>
    </w:p>
    <w:p>
      <w:pPr>
        <w:pStyle w:val="Style15"/>
        <w:rPr/>
      </w:pPr>
      <w:r>
        <w:rPr/>
        <w:t>23. Ротенберг B.C., Аршавский В.В. Поисковая активность и адаптация. М., 1984.</w:t>
      </w:r>
    </w:p>
    <w:p>
      <w:pPr>
        <w:pStyle w:val="Style15"/>
        <w:rPr/>
      </w:pPr>
      <w:r>
        <w:rPr/>
        <w:t>24. Ушаков Г.К. Пограничные нервно-психические расстройства. М., 1978.</w:t>
      </w:r>
    </w:p>
    <w:p>
      <w:pPr>
        <w:pStyle w:val="Style15"/>
        <w:rPr/>
      </w:pPr>
      <w:r>
        <w:rPr/>
        <w:t>25. Фейгенберг И.М. Память и вероятностный прогноз // Вопр. психологии. 1973. N 1. С. 3747.</w:t>
      </w:r>
    </w:p>
    <w:p>
      <w:pPr>
        <w:pStyle w:val="Style15"/>
        <w:rPr/>
      </w:pPr>
      <w:r>
        <w:rPr/>
        <w:t>26. Фейгенберг И.М. Видеть, предвидеть, действовать. М., 1986.</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SPECIFICITY OF INVOLUNTARY MEMORIZING OF INFORMATION AND ANTICIPATION MECHANISMS OF NEUROGENESIS V.D. Mendelevich, V.T. Pleshchinskaya</w:t>
      </w:r>
    </w:p>
    <w:p>
      <w:pPr>
        <w:pStyle w:val="Style15"/>
        <w:rPr>
          <w:lang w:val="en-US"/>
        </w:rPr>
      </w:pPr>
      <w:r>
        <w:rPr>
          <w:lang w:val="en-US"/>
        </w:rPr>
        <w:t>V.D. Mendelevich. Dr. sci. (medicine), head of the chair of medical and general psychology, Kazan state medical univ.</w:t>
      </w:r>
    </w:p>
    <w:p>
      <w:pPr>
        <w:pStyle w:val="Style15"/>
        <w:rPr>
          <w:lang w:val="en-US"/>
        </w:rPr>
      </w:pPr>
      <w:r>
        <w:rPr>
          <w:lang w:val="en-US"/>
        </w:rPr>
        <w:t>V.T. Pleshchinskaya. Head of pathopsychological lab. of Kazan municipal psychoneurological hospital</w:t>
      </w:r>
    </w:p>
    <w:p>
      <w:pPr>
        <w:pStyle w:val="Style15"/>
        <w:rPr>
          <w:lang w:val="en-US"/>
        </w:rPr>
      </w:pPr>
      <w:r>
        <w:rPr>
          <w:lang w:val="en-US"/>
        </w:rPr>
        <w:t>The results of a clinical psychopathological and experimental psychological investigation of 134 Ss (63 patients with neurotic symptoms, 41 patients which had a neurosis in the past and have not had neurotic symptoms for a year and 30 mental by healthy persons) are given. The neurotic memory phenomena marked in dysfunction of involuntary memorizing of life events and prognoses made by persons are clinically revealed and described. The results of concrete psychological studies that confirmed the fact that indexes of involuntary memorizing in neurotic patients are essentially distinguished from indexes of mental by healthy persons are given. The conclusion that neurotic memory phenomena are included in to the structure of anticipation mechanisms of neurogenesis is made.</w:t>
      </w:r>
    </w:p>
    <w:p>
      <w:pPr>
        <w:pStyle w:val="Style15"/>
        <w:rPr>
          <w:lang w:val="en-US"/>
        </w:rPr>
      </w:pPr>
      <w:r>
        <w:rPr>
          <w:lang w:val="en-US"/>
        </w:rPr>
        <w:t>Key words: neurogenesis, dysfunction of memory, involuntary memorizing.</w:t>
      </w:r>
    </w:p>
    <w:p>
      <w:pPr>
        <w:pStyle w:val="Style15"/>
        <w:jc w:val="right"/>
        <w:rPr/>
      </w:pPr>
      <w:r>
        <w:rPr/>
        <w:t>стр. 129</w:t>
      </w:r>
    </w:p>
    <w:p>
      <w:pPr>
        <w:pStyle w:val="Normal"/>
        <w:jc w:val="center"/>
        <w:rPr>
          <w:sz w:val="29"/>
          <w:szCs w:val="29"/>
        </w:rPr>
      </w:pPr>
      <w:r>
        <w:rPr>
          <w:sz w:val="29"/>
          <w:szCs w:val="29"/>
        </w:rPr>
        <w:t>НАШИ ЮБИЛЯРЫ. ТАТЬЯНА НИКОЛАЕВНА УШАКОВА</w:t>
      </w:r>
    </w:p>
    <w:p>
      <w:pPr>
        <w:pStyle w:val="Style15"/>
        <w:rPr/>
      </w:pPr>
      <w:r>
        <w:rPr/>
        <w:t>Автор:</w:t>
      </w:r>
    </w:p>
    <w:p>
      <w:pPr>
        <w:pStyle w:val="Style15"/>
        <w:rPr/>
      </w:pPr>
      <w:r>
        <w:rPr/>
        <w:t>22 февраля этого года славный юбилей отмечает Татьяна Николаевна Ушакова - признанный специалист в области психолингвистики, психофизиологии и психологии речи, доктор психологических наук, профессор, член-корр. РАО, основатель и главный редактор журнала "Иностранная психология" и - last but not least! - многолетний член редакционной коллегии "Психологического журнала", а ныне - член его редакционного совета.</w:t>
      </w:r>
    </w:p>
    <w:p>
      <w:pPr>
        <w:pStyle w:val="Style15"/>
        <w:rPr/>
      </w:pPr>
      <w:r>
        <w:rPr/>
        <w:t>Окончив 1953 г. с отличием психологическое отделение Московского университета, Татьяна Николаевна поступает в аспирантуру Института психологии АПН РСФСР, где работает над кандидатской диссертацией под руководством Е.И. Бойко. Преданность "школе Бойко" Ушакова пронесла через все последующие годы, и яркое тому свидетельство - большой портрет Учителя в ее рабочем кабинете.</w:t>
      </w:r>
    </w:p>
    <w:p>
      <w:pPr>
        <w:pStyle w:val="Style15"/>
        <w:rPr/>
      </w:pPr>
      <w:r>
        <w:rPr/>
        <w:t>Защитив в 1958 г. диссертацию, она поступает на работу в Институт психологии АПН РСФСР, где проходит путь от лаборанта до заведующего лабораторией нейродинамики (с 1972 г.). В центре ее научных интересов - психофизиологические механизмы речи, онтогенез речи и детское словотворчество. Результаты этих исследований обобщены и представлены в успешно защищенной в 1971 г. докторской диссертации "Функциональные структуры второй сигнальной системы".</w:t>
      </w:r>
    </w:p>
    <w:p>
      <w:pPr>
        <w:pStyle w:val="Style15"/>
        <w:rPr/>
      </w:pPr>
      <w:r>
        <w:rPr/>
        <w:t>В 1975-1980 гг. Татьяна Николаевна возглавляет лабораторию высшей нервной деятельности человека Института высшей нервной деятельности и нейрофизиологии АН СССР, а в 1980 г. переходит на работу в Институт психологии АН СССР. Здесь при ее непосредственном участии в 1984 г. была создана лаборатория психологии речи и речевой диагностики (с 1988 г. - лаборатория психологии речи и психолингвистики), бессменным руководителем которой она и является. Эти годы - время крупномасштабных теоретических и прикладных исследований речи: в общетеоретическом плане с системных позиций изучаются наиболее общие вопросы структуры и функций речевого механизма, в прикладном аспекте ведется исследование проблем речевого управления техникой. Выходят сборники работ лаборатории, в центральных журналах публикуются статьи, в 1989 г. увидела свет коллективная монография "Речь человека в общении".</w:t>
      </w:r>
    </w:p>
    <w:p>
      <w:pPr>
        <w:pStyle w:val="Style15"/>
        <w:rPr/>
      </w:pPr>
      <w:r>
        <w:rPr/>
        <w:t>Большое внимание Татьяна Николаевна уделяет также педагогической и научно-организационной работе. В 1986 г. ей присвоено ученое звание профессора; под ее руководством защищены десятки кандидатских диссертаций. В 1990 г. ее избирают членом-корреспондентом АПН СССР (ныне - РАО). Большим событием в научной жизни можно считать создание в 1993 г. журнала "Иностранная психология", главным редактором которого стала Татьяна Николаевна. Благодаря ее энергии вышло уже 11 выпусков журнала, знакомящего российских психологов с оригинальными работами ведущих зарубежных исследователей.</w:t>
      </w:r>
    </w:p>
    <w:p>
      <w:pPr>
        <w:pStyle w:val="Style15"/>
        <w:rPr/>
      </w:pPr>
      <w:r>
        <w:rPr/>
        <w:t>Свой юбилей Татьяна Николаевна встречает в расцвете творческих сил. Ей принадлежит более 150 научных работ (в том числе 4 монографии) по таким темам, как психологические и психофизиологические механизмы речи, история развития психологии речи и психолингвистики, онтогенез речи, методологические, прикладные проблемы психологии речи, Т.Н. Ушакова сформулировала принципиальное для психологии речи и психолингвистики положение об интенциональной природе речи, позволившее преодолеть фундаментальные трудности, существующие в описании внутреннерече-вых механизмов и переходных процессов от мысли к слову. Особо следует отметить исследования текста (дискурса), ведущиеся в рамках дискурсивной психологии и дискурс-анализа - направления, с которым связана "вторая когнитивная революция". Татьяна Николаевна и коллектив лаборатории развивают оригинальный вариант психологического анализа текста, направленный на реконструкцию намерений говорящего, - интент-анализ. Полученные на этом пути результаты составили содержание двух коллективных монографий: "Ведение политических дискуссий. Психологический анализ конфликтных выступлений" (1995) и "Слово в действии. Интент-анализ политического дискурса" (1999).</w:t>
      </w:r>
    </w:p>
    <w:p>
      <w:pPr>
        <w:pStyle w:val="Style15"/>
        <w:rPr/>
      </w:pPr>
      <w:r>
        <w:rPr/>
        <w:t>Нельзя не сказать об особой обстановке в лаборатории, во многом существующей благодаря Татьяне Николаевне, - для нее характерно подлинное системное единство теории и практики, науки и жизни, традиции и свободы. Разносторонние исследования сотрудников лаборатории складываются в единый узор - подобно тому как мозаика складывается из, казалось бы, совершенно разных кусочков. Чувства гармонии, достоинства и благородства остаются в душе после встречи с Татьяной Николаевной. Выразить это ощущение в словах и было основной нашей интенцией - с пожеланиями дальнейших творческих успехов мы присоединяемся к многочисленным поздравлениям, звучащим в дни славного юбилея Татьяны Николаевны!</w:t>
      </w:r>
    </w:p>
    <w:p>
      <w:pPr>
        <w:pStyle w:val="Style15"/>
        <w:jc w:val="right"/>
        <w:rPr/>
      </w:pPr>
      <w:r>
        <w:rPr/>
        <w:t>стр. 130</w:t>
      </w:r>
    </w:p>
    <w:p>
      <w:pPr>
        <w:pStyle w:val="Normal"/>
        <w:jc w:val="center"/>
        <w:rPr>
          <w:sz w:val="29"/>
          <w:szCs w:val="29"/>
        </w:rPr>
      </w:pPr>
      <w:r>
        <w:rPr>
          <w:sz w:val="29"/>
          <w:szCs w:val="29"/>
        </w:rPr>
        <w:t>НАУЧНАЯ ЖИЗНЬ. ПСИХОЛОГИЧЕСКОМУ ИНСТИТУТУ ИМЕНИ Л.Г. ЩУКИНОЙ - 85 ЛЕТ</w:t>
      </w:r>
    </w:p>
    <w:p>
      <w:pPr>
        <w:pStyle w:val="Style15"/>
        <w:rPr/>
      </w:pPr>
      <w:r>
        <w:rPr/>
        <w:t>Автор: В.В. Рубцов, академик РАО, директор Психологического института РАО, Москва, В. И. Панов, доктор психол. наук, зам. директора того же института</w:t>
      </w:r>
    </w:p>
    <w:p>
      <w:pPr>
        <w:pStyle w:val="Style15"/>
        <w:rPr/>
      </w:pPr>
      <w:r>
        <w:rPr/>
        <w:t>Психологический институт им. Л.Г. Щукиной (ныне Психологический институт РАО) основан в 1912 году на средства известного московского мецената Сергея Ивановича Щукина. 5 апреля 1914 года состоялось торжественное открытие Института. Его создателем и первым директором был профессор философии и психологии Московского университета Георгий Иванович Челпанов.</w:t>
      </w:r>
    </w:p>
    <w:p>
      <w:pPr>
        <w:pStyle w:val="Style15"/>
        <w:rPr/>
      </w:pPr>
      <w:r>
        <w:rPr/>
        <w:t>Психологический институт - в то время первый в России (второй в Европе и третий в мире) научно-исследовательский и образовательный центр по психологии - одна из ярких страниц культурной жизни Москвы начала XX века. С Институтом связаны имена выдающихся представителей отечественной культуры и науки - психологов, философов, историков, филологов. Среди них Н.А. Бердяев, С.Н. Булгаков, Г.И. Челпанов, В.В. Зеньковский, К.Г. Локс, Л.М. Лопатин, А.Ф. Лосев, Б.Л. Пастернак, П.С. Попов, Л.Н. Шестов, Г.Г. Шпет, П.П. Блонский, Л.С. Выготский, Н.И. Жинкин, С.В. Кравков, А.Н. Леонтьев, А.Р. Лурия, А.А. Смирнов, Б.М. Теплов, П.А. Шеварев и многие, многие другие.</w:t>
      </w:r>
    </w:p>
    <w:p>
      <w:pPr>
        <w:pStyle w:val="Style15"/>
        <w:rPr/>
      </w:pPr>
      <w:r>
        <w:rPr/>
        <w:t>В разное время Психологический институт им. Л.Г. Щукиной имел различные названия, последние из них - Институт психологии Академии педагогических наук РСФСР, Институт общей и педагогической психологии Академии педагогических наук СССР. В 1992 г. в связи с реорганизацией Академии педагогических наук СССР в Российскую Академию образования ему было возвращено первоначальное название - Психологический институт Российской академии образования (ПИ РАО).</w:t>
      </w:r>
    </w:p>
    <w:p>
      <w:pPr>
        <w:pStyle w:val="Style15"/>
        <w:rPr/>
      </w:pPr>
      <w:r>
        <w:rPr/>
        <w:t>За более чем 80-летнюю историю существования в стенах Института работали выдающиеся отечественные ученые-психологи (Г.И. Челпанов, Н.Я. Грот, Л.С. Выготский, С.Л. Рубинштейн, Н.И. Жинкин, А.Н. Леонтьев, А.А. Смирнов, Б.М. Теплов, В.Д. Небылицын, А.Р. Лурия, Л.И. Божович, Н.Ф. Менчинская, Д.В. Эльконин, В.В. Давыдов и многие другие), создавшие широко известную в России и за рубежом отечественную научную психологическую школу.</w:t>
      </w:r>
    </w:p>
    <w:p>
      <w:pPr>
        <w:pStyle w:val="Style15"/>
        <w:rPr/>
      </w:pPr>
      <w:r>
        <w:rPr/>
        <w:t>Психологический институт - неиссякаемая сокровищница научных школ и направлений, получивших мировое признание. Сложившиеся здесь традиции не только не утратили своего значения, но и составляют основу для развития многих приоритетных направлений современной фундаментальной теоретической и практической психологии. Сегодня на базе Института проводятся широкомасштабные исследования в области общей, возрастной, педагогической, социальной и экологической психологии: от изучения фундаментальных проблем развития психики до практико-ориентированных исследований развития человека в конкретных видах его деятельности (учебная и профессиональная деятельность, общение и др.). Приоритетные направления в работе Института определяются социальным заказом на психологическое обеспечение обучения, развития и воспитания человека в современных условиях реформирования общества, в частности, в условиях развивающего и развивающегося образования, социальной сферы в целом.</w:t>
      </w:r>
    </w:p>
    <w:p>
      <w:pPr>
        <w:pStyle w:val="Style15"/>
        <w:rPr/>
      </w:pPr>
      <w:r>
        <w:rPr/>
        <w:t>Основные направления исследований Института включают:</w:t>
      </w:r>
    </w:p>
    <w:p>
      <w:pPr>
        <w:pStyle w:val="Style15"/>
        <w:rPr/>
      </w:pPr>
      <w:r>
        <w:rPr/>
        <w:t>1. методологические проблемы и фундаментальные закономерности психического развития человека в современных условиях;</w:t>
      </w:r>
    </w:p>
    <w:p>
      <w:pPr>
        <w:pStyle w:val="Style15"/>
        <w:rPr/>
      </w:pPr>
      <w:r>
        <w:rPr/>
        <w:t>2. психологические основы развивающего образования;</w:t>
      </w:r>
    </w:p>
    <w:p>
      <w:pPr>
        <w:pStyle w:val="Style15"/>
        <w:rPr/>
      </w:pPr>
      <w:r>
        <w:rPr/>
        <w:t>3. психологию возрастного развития детей в семье, в школе и вне школы;</w:t>
      </w:r>
    </w:p>
    <w:p>
      <w:pPr>
        <w:pStyle w:val="Style15"/>
        <w:rPr/>
      </w:pPr>
      <w:r>
        <w:rPr/>
        <w:t>4. психологические методы отбора, диагностики и профессионального становления представителей различных профессий (педагога, психолога, методиста и др.);</w:t>
      </w:r>
    </w:p>
    <w:p>
      <w:pPr>
        <w:pStyle w:val="Style15"/>
        <w:rPr/>
      </w:pPr>
      <w:r>
        <w:rPr/>
        <w:t>5. подготовку и повышение психологической квалификации педагогов и управленцев дошкольного, среднего, высшего, профессионального и дополнительного образования;</w:t>
      </w:r>
    </w:p>
    <w:p>
      <w:pPr>
        <w:pStyle w:val="Style15"/>
        <w:rPr/>
      </w:pPr>
      <w:r>
        <w:rPr/>
        <w:t>6. психологическую службу в образовании;</w:t>
      </w:r>
    </w:p>
    <w:p>
      <w:pPr>
        <w:pStyle w:val="Style15"/>
        <w:rPr/>
      </w:pPr>
      <w:r>
        <w:rPr/>
        <w:t>7. психологию одаренности;</w:t>
      </w:r>
    </w:p>
    <w:p>
      <w:pPr>
        <w:pStyle w:val="Style15"/>
        <w:rPr/>
      </w:pPr>
      <w:r>
        <w:rPr/>
        <w:t>8. психологическое консультирование, коррекцию психического развития и психотерапию.</w:t>
      </w:r>
    </w:p>
    <w:p>
      <w:pPr>
        <w:pStyle w:val="Style15"/>
        <w:rPr/>
      </w:pPr>
      <w:r>
        <w:rPr/>
        <w:t>Фундаментальные исследования, проводимые Институтом, ориентированы на изучение методологических, теоретических, экспериментальных проблем когнитивного, социального и духовного развития человека, разработку актуальных проблем педагогической, возрастной, социальной, экологической психологии и психологии личности, научных основ детской практической психологии. Разрабатываются методы психологической помощи детям и взрослым, системы возрастной диагностики и пакеты диагностических методик школьной образовательной среды, методы психотерапевтической помощи детям и др.</w:t>
      </w:r>
    </w:p>
    <w:p>
      <w:pPr>
        <w:pStyle w:val="Style15"/>
        <w:jc w:val="right"/>
        <w:rPr/>
      </w:pPr>
      <w:r>
        <w:rPr/>
        <w:t>стр. 131</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актико-ориентированные направления деятельности Института связаны с обоснованием и психологическим обеспечением развивающего и развивающегося образования, включающего разработку теоретико- методических основ педагогики и психологии развития, основ практико- ориентированной науки и науко-ориентированной практики, психологического обеспечения системы образования в России.</w:t>
      </w:r>
    </w:p>
    <w:p>
      <w:pPr>
        <w:pStyle w:val="Style15"/>
        <w:rPr/>
      </w:pPr>
      <w:r>
        <w:rPr/>
        <w:t>С момента основания Психологический институт был и остается "кузницей" психологических кадров высокой квалификации для России, а также стран ближнего зарубежья. Только за период 1995-1997 гг. на его диссертационных (докторском и кандидатском) советах было защищено 19 докторских и 67 кандидатских диссертаций по актуальным направлениям фундаментальной и прикладной психологической науки. В течение этого же периода каждый год в его аспирантуре обучалось в среднем 60 аспирантов и соискателей.</w:t>
      </w:r>
    </w:p>
    <w:p>
      <w:pPr>
        <w:pStyle w:val="Style15"/>
        <w:rPr/>
      </w:pPr>
      <w:r>
        <w:rPr/>
        <w:t>С 1973 г. в Институте функционируют два диссертационных совета по защите диссертаций по специальностям: 19.00.01 - общая психология, история психологии, 19.00.07 - педагогическая психология, 19.00.13 - психология развития, акмеология; А) на соискание ученых степеней доктора психологических наук, в состав которого входят 18 докторов наук, и Б) на соискание ученых степеней кандидата психологических наук по тем же специальностям, в состав которого входят 17 докторов наук и 8 кандидатов наук.</w:t>
      </w:r>
    </w:p>
    <w:p>
      <w:pPr>
        <w:pStyle w:val="Style15"/>
        <w:rPr/>
      </w:pPr>
      <w:r>
        <w:rPr/>
        <w:t>Психологический институт - это современный центр психолого-педагогического образования, который активно участвует в создании эффективной системы подготовки и переподготовки кадров образования на основе интеграции академической и вузовской науки. В настоящее время специалисты и сотрудники Института обеспечивают работу Московского городского психолого- педагогического института. Московского психолого-медико-социального Центра (по оказанию психолого-педагогических услуг), Психолого-социального института. Московской городской психологической службы и др. В целом сотрудниками Института за 1995-1998 гг. прочитаны курсы лекций, проведены семинары и тренинги в 32-х научных и образовательных учреждениях Москвы и других регионах России.</w:t>
      </w:r>
    </w:p>
    <w:p>
      <w:pPr>
        <w:pStyle w:val="Style15"/>
        <w:rPr/>
      </w:pPr>
      <w:r>
        <w:rPr/>
        <w:t>Результаты научных исследований Психологического института РАО широко используются в массовом образовании: издаются учебники, учебные пособия для вузов, школ и профессиональных учебных заведений, выпускается методическая литература, создаются авторские курсы и программы обучения.</w:t>
      </w:r>
    </w:p>
    <w:p>
      <w:pPr>
        <w:pStyle w:val="Style15"/>
        <w:rPr/>
      </w:pPr>
      <w:r>
        <w:rPr/>
        <w:t>За последние 5 лет сотрудниками Психологического института подготовлено и опубликовано:</w:t>
      </w:r>
    </w:p>
    <w:p>
      <w:pPr>
        <w:pStyle w:val="Style15"/>
        <w:rPr/>
      </w:pPr>
      <w:r>
        <w:rPr/>
        <w:t>73 фундаментальные монографии, 90 сборников научных трудов, 15 учебников и учебных пособий, 100 методических пособий и методических рекомендаций, свыше 300 статей.</w:t>
      </w:r>
    </w:p>
    <w:p>
      <w:pPr>
        <w:pStyle w:val="Style15"/>
        <w:rPr/>
      </w:pPr>
      <w:r>
        <w:rPr/>
        <w:t>Психологический институт проводит последовательную политику по сохранению традиций отечественной науки, организует целенаправленное переиздание трудов "забытых" ее представителей - Г.И. Челпанова, В.Р. Зеньковского, Л.М. Лопатина и др. В Институте регулярно проводятся конференции и семинары, посвященные научному наследию корифеев отечественной психологии. Так, в 1995-1998 гг. были организованы конференции памяти Л.И. Божович, Л.С. Выготского, Н.А. Менчинской, Д.А. Ошанина, Б.М. Теплова, Д.Б. Эльконина и др.</w:t>
      </w:r>
    </w:p>
    <w:p>
      <w:pPr>
        <w:pStyle w:val="Style15"/>
        <w:rPr/>
      </w:pPr>
      <w:r>
        <w:rPr/>
        <w:t>Психологический институт ведет активную научную и научно-организационную деятельность.</w:t>
      </w:r>
    </w:p>
    <w:p>
      <w:pPr>
        <w:pStyle w:val="Style15"/>
        <w:rPr/>
      </w:pPr>
      <w:r>
        <w:rPr/>
        <w:t>Только в 1994-1998 гг. сотрудники Института приняли участие в работе 60 российских научных конференций и семинаров, участвовали в 42 международных научных конференциях и конгрессах, причем нередко выступали как основные организаторы и руководители симпозиумов.</w:t>
      </w:r>
    </w:p>
    <w:p>
      <w:pPr>
        <w:pStyle w:val="Style15"/>
        <w:rPr/>
      </w:pPr>
      <w:r>
        <w:rPr/>
        <w:t>Из наиболее значимых мероприятий следует отметить организованные и проведенные Институтом: III-й Международный конгресс по теории деятельности (Москва, июнь 1995 г., участвовали ученые из 21 страны); Международную конференцию, посвященную 100-летию со дня рождения Л.С. Выготского "Культурно-исторический подход: развитие гуманитарных наук и образования" (Москва, октябрь 1996 г., присутствовали ученые из 46 стран); 1-ю российскую конференцию по экологической психологии (Москва, 3-5 декабря 1996 г.) и др.</w:t>
      </w:r>
    </w:p>
    <w:p>
      <w:pPr>
        <w:pStyle w:val="Style15"/>
        <w:rPr/>
      </w:pPr>
      <w:r>
        <w:rPr/>
        <w:t>Двадцать девять сотрудников Института являются членами ISSBD (Международного общества исследования развития поведения). Кроме того, совместно с Висконсийским университетом (США) Психологический институт РАО участвует в международной программе "Психология образования".</w:t>
      </w:r>
    </w:p>
    <w:p>
      <w:pPr>
        <w:pStyle w:val="Style15"/>
        <w:rPr/>
      </w:pPr>
      <w:r>
        <w:rPr/>
        <w:t>Социальная и научная значимость проводимых в Институте исследований и разработок подтверждается и тем, что 33 сотрудника Института удостоены двух Государственных премий Президента и четырех Государственных премий Правительства Российской Федерации в области образования за 1996 и 1997 гг.:</w:t>
      </w:r>
    </w:p>
    <w:p>
      <w:pPr>
        <w:pStyle w:val="Style15"/>
        <w:rPr/>
      </w:pPr>
      <w:r>
        <w:rPr/>
        <w:t>* авторский коллектив под руководством академика РАО В.В. Давыдова - за создание и внедрение системы развивающего обучения;</w:t>
      </w:r>
    </w:p>
    <w:p>
      <w:pPr>
        <w:pStyle w:val="Style15"/>
        <w:rPr/>
      </w:pPr>
      <w:r>
        <w:rPr/>
        <w:t>* группа под руководством члена-корр. РАО И.В. Дубровиной - за разработку и создание впервые в стране системы психологической службы образования, научное, научно-методическое и организационное обеспечение службы,</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готовку и переподготовку кадров практических психологов образования;</w:t>
      </w:r>
    </w:p>
    <w:p>
      <w:pPr>
        <w:pStyle w:val="Style15"/>
        <w:rPr/>
      </w:pPr>
      <w:r>
        <w:rPr/>
        <w:t>* академик РАО А.В. Петровский совместно с почетным академиком РАО М.Г. Ярошевским - за разработку научно-педагогического преподавания психологии в вузах и создание концептуально обоснованного комплекса современной учебной литературы для вузов и учительского корпуса;</w:t>
      </w:r>
    </w:p>
    <w:p>
      <w:pPr>
        <w:pStyle w:val="Style15"/>
        <w:rPr/>
      </w:pPr>
      <w:r>
        <w:rPr/>
        <w:t>* группа под руководством академика РАО Г.Г. Граник - за учебно-методический комплект "Русская филология";</w:t>
      </w:r>
    </w:p>
    <w:p>
      <w:pPr>
        <w:pStyle w:val="Style15"/>
        <w:rPr/>
      </w:pPr>
      <w:r>
        <w:rPr/>
        <w:t>* группа под руководством академика В.В. Рубцова - за разработку системы психологического обеспечения развивающего образования на основе теории социогенеза;</w:t>
      </w:r>
    </w:p>
    <w:p>
      <w:pPr>
        <w:pStyle w:val="Style15"/>
        <w:rPr/>
      </w:pPr>
      <w:r>
        <w:rPr/>
        <w:t>* член-корр. Д.И. Фельдштейн за работу в области психологической теории развития личности. Научные и научно-организационные заслуги сотрудников Института отмечены специальными наградами - медалями и грамотами. Только за период 1995-1998 гг. 15 сотрудников Института награждены медалью К.Д. Ушинского, 67 - медалью "850-летие Москвы".</w:t>
      </w:r>
    </w:p>
    <w:p>
      <w:pPr>
        <w:pStyle w:val="Style15"/>
        <w:rPr/>
      </w:pPr>
      <w:r>
        <w:rPr/>
        <w:t>Практико-ориентированные направления исследований осуществляются Психологическим институтом РАО как в рамках федеральных программ Минобразования РФ - программы "Дети Чернобыля", "Здоровье населения России", "Одаренные дети", так и в рамках региональных программ - программа "Столичное образование" и др. Результаты фундаментальных исследований широко используются на экспериментальных площадках Москвы, Московской, Калужской, Тульской, Владимирской областей, а также в Сибири, Поволжье и других регионах Российской Федерации. На конец 1998 г. экспериментальными площадками Психологического института были 70 образовательных учреждений (ясли, детские сады, школы, лицеи, гимназии, колледжи, ПТУ, институты, службы).</w:t>
      </w:r>
    </w:p>
    <w:p>
      <w:pPr>
        <w:pStyle w:val="Style15"/>
        <w:rPr/>
      </w:pPr>
      <w:r>
        <w:rPr/>
        <w:t>Наиболее значимыми результатами научно-исследовательской и опытно- экспериментальной работы Института за последние годы являются современные теории психологии, возрастная периодизация психического развития человека, вариативные модели развивающего образования, концепции и модели развития личности в условиях реформируемого общества, система психологической диагностики и развивающих методик для детей от дошкольного до старшего школьного возраста, модель школьной психологической службы России, концепция и психологические основы экологического образования, система подготовки практических психологов.</w:t>
      </w:r>
    </w:p>
    <w:p>
      <w:pPr>
        <w:pStyle w:val="Style15"/>
        <w:rPr/>
      </w:pPr>
      <w:r>
        <w:rPr/>
        <w:t>Результаты научных исследований широко используются в массовом образовании, издаются учебники, учебные пособия, методическая литература. Только за последние 5 лет сотрудниками Института подготовлено и опубликовано свыше 80 монографий, 68 учебников и учебных пособий, 100 методических рекомендаций и пособий, 27 книг и сборников научных статей. Институт является учредителем журналов "Вопросы психологии", "Детский практический психолог", "Психологическая наука и образование", "Мир психологии", "Медиатека", "Психологическое обозрение", "Московский психотерапевтический журнал". При участии специалистов Института издается семидесятитомная серия "Психологи Отечества".</w:t>
      </w:r>
    </w:p>
    <w:p>
      <w:pPr>
        <w:pStyle w:val="Style15"/>
        <w:rPr/>
      </w:pPr>
      <w:r>
        <w:rPr/>
        <w:t>Психологический институт имеет прочные научные контакты в области психологии и образования в странах ближнего и дальнего зарубежья. Он участвует в международных научных проектах совместно с профильными научно-исследовательскими учреждениями Азербайджана, Белоруссии, Украины, Казахстана, Финляндии, США, Великобритании, Германии, Дании, Италии, Бельгии, Франции, Нидерландов, Японии и др.</w:t>
      </w:r>
    </w:p>
    <w:p>
      <w:pPr>
        <w:pStyle w:val="Style15"/>
        <w:rPr/>
      </w:pPr>
      <w:r>
        <w:rPr/>
        <w:t>* * *</w:t>
      </w:r>
    </w:p>
    <w:p>
      <w:pPr>
        <w:pStyle w:val="Style15"/>
        <w:rPr/>
      </w:pPr>
      <w:r>
        <w:rPr/>
        <w:t>Торжественные научные мероприятия по случаю 85-летия Психологического института Российской академии образования получили финансовую поддержку РГНФ и проходили в четыре этапа.</w:t>
      </w:r>
    </w:p>
    <w:p>
      <w:pPr>
        <w:pStyle w:val="Style15"/>
        <w:rPr/>
      </w:pPr>
      <w:r>
        <w:rPr/>
        <w:t>22-26 марта 1999 г. состоялась Юбилейная научная сессия (конференция) Психологического института РАО (оргкомитет: Б. Д. Эльконин, А.Б. Николаева, С.Б. Малых и др.), на которой были заслушаны и обсуждены 20 докладов по основным направлениям работы Института. Сессия открылась докладом М.Г. Ярошевского "Две научные школы в отчем доме психологов России". В центре внимания большинства других сообщений, несмотря на отличия их теоретических и эмпирических оснований, находились фундаментальные и Практико-ориентированные проблемы психического развития человека на разных этапах онтогенеза и в разных социальных условиях. Наибольший интерес вызвали выступления Б. Д. Эльконина "Проблемы психологии развития", А.М. Матюшкина с сотрудниками "Одаренность и творчество: концепция, итоги и перспективы", Т.В. Еромоловой "Социальное Я как личностное новообразование кризиса семи лет", К.Н. Поливановой "Психологическое содержание возрастных кризисов", В.В. Рубцова с сотрудниками "Образовательная среда школы: оценка развивающего эффекта", Л.М. Митиной "Концепция и технология профессионального развития педагога", Г.В. Шуковой "Изучение механизма зрительного восприятия пространственной протяженности", Н.И. Чуприковой "Всеобщий универсальный закон развития от общего к частному...", А.Б. Николаевой "Приоритеты психо- логической</w:t>
      </w:r>
    </w:p>
    <w:p>
      <w:pPr>
        <w:pStyle w:val="Style15"/>
        <w:jc w:val="right"/>
        <w:rPr/>
      </w:pPr>
      <w:r>
        <w:rPr/>
        <w:t>стр. 133</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емственности детского сада и школы", М.К. Кабардова "Система "Учитель- метод-ученик"", В.И. Панова "Экопсихологический подход к изучению психики (объект, предмет исследования)" и др. Лучшие из докладов были отмечены медалями Психологического института РАО им. А.А. Смирнова с вручением денежной премии, а также выдвижением на премии Президента и Правительства РФ в области образования за 1998 г.</w:t>
      </w:r>
    </w:p>
    <w:p>
      <w:pPr>
        <w:pStyle w:val="Style15"/>
        <w:rPr/>
      </w:pPr>
      <w:r>
        <w:rPr/>
        <w:t>Тексты изданы в виде сборника: Доклады Юбилейной научной сессии, посвященной 85-летию Психологического института им. Л.Г. Щукиной/Под ред. В.В. Рубцова. М., 1999.</w:t>
      </w:r>
    </w:p>
    <w:p>
      <w:pPr>
        <w:pStyle w:val="Style15"/>
        <w:rPr/>
      </w:pPr>
      <w:r>
        <w:rPr/>
        <w:t>5 апреля 1999 г. в Центральном доме ученых состоялось торжественное заседание Ученого совета Психологического института РАО, посвященное 85- летию Психологического института им. Л.Г. Щукиной (оргкомитет: В.В. Рубцов, В.И. Панов и др.). Заседание открыл академик-секретарь Отделения психологии и возрастной физиологии А.В. Петровский, затем выступил директор Психологического института РАО В.В. Рубцов, который кратко осветил историю и современное состояние фундаментальных, экспериментальных и практических исследований, проводимых Институтом, а также объявил о присуждении медали им. Г.И. Челпанова сотрудникам, получившим звание лауреатов премий Президента и Правительства РФ в области образования в 1996 и 1997 гг. В своем поздравлении президент РАО Н.Д. Никандров сообщил о награждении Почетной грамотой Президиума РАО 25-и сотрудников Психологического института. Поздравив Институт от имени Минобразования РФ, зам. министра В. Д. Шадриков сообщил о награждении 9-и сотрудников Психологического института РАО медалью им. К.М. Ушинского и 6-и сотрудников Почетной грамотой Министерства, а также объявил о представлении к награждению Орденом почета А.В. Петровского и Орденами дружбы В.В. Рубцова и А.А. Бодалева. С поздравлениями выступили представители Российской академии образования. Российской академии наук. Института психологии РАН, Института психологии Украины, МГУ им. М.В. Ломоносова, Госдумы РФ, Московской патриархии, Мэра и Правительства Москвы, учебных округов Москвы, различных Министерств РФ (образования, труда, обороны) и др. ведомств. Всего на заседании присутствовало, не считая сотрудников Института, более 400 гостей из научных и образовательных учреждений Москвы и других регионов России, а также из стран ближнего и дальнего зарубежья (Белоруссии, Узбекистана, Украины, Италии, Нидерландов, Франции, США). В числе почетных гостей были Татьяна Челпанова-Парен (внучка Г.И. Челпанова), Мстислав Анатольевич Смирнов (сын А.А. Смирнова), Татьяна Густавовна (дочь Г.Г. Шпета).</w:t>
      </w:r>
    </w:p>
    <w:p>
      <w:pPr>
        <w:pStyle w:val="Style15"/>
        <w:rPr/>
      </w:pPr>
      <w:r>
        <w:rPr/>
        <w:t>5 апреля 1999 г. в Психологическом институте РАО прошла конференция, посвященная 120-летию со дня рождения известного российского ученого Густава Густавовича Шпета (оргкомитет: В.В. Рубцов, Т.Д. Марцинковская и др.). Ее проведение в рамках юбилейной научной программы Психологического института является важным и закономерным событием, так как именно Г.Г. Шлет, будучи одним из ближайших учеников и сотрудников Г.И. Челпанова еще в Киевский период его жизни, стоял у истоков института. Совместно с Челпановым он организовывал психологический семинар в Московском университете, работал в Психологическом обществе. Будучи на стажировке за границей, по просьбе Челпанова изучал деятельность ведущих психологических лабораторий в Германии и Франции, закупал оборудование для Психологического института. После нескольких лет плодотворной деятельности в стенах института, в 1923 году Шпет, вместе с другими сотрудниками Челпанова, был вынужден покинуть его. Впоследствии его научная деятельность была связана с Государственной академией художественных наук, куда перешли (или работали параллельно) и другие психологи (Челпанов, Жинкин, Волков, Теплов, Экземплярский).</w:t>
      </w:r>
    </w:p>
    <w:p>
      <w:pPr>
        <w:pStyle w:val="Style15"/>
        <w:rPr/>
      </w:pPr>
      <w:r>
        <w:rPr/>
        <w:t>Круг научных интересов Шпета был чрезвычайно широким, охватывая вопросы не только психологии, но и философии, лингвистики, искусствоведения. В соответствии с этим были построены и доклады, посвященные анализу творчества Шпета в области психосемантики, этнопсихологии, психологии искусства, герменевтики, философских и методологических проблем психологии. Интерес вызвали и вопросы взаимосвязи творчества Шпета с деятельностью его коллег и современников - Бахтина, Флоренского, Кандинского, Выготского. В работе конференции приняли участие М.Г. Ярошевский (который прислал текст своего доклада, зачитанного В.В. Рубцовым), А.В. Брушлинский, В.П. Зинченко, А.Н. Ждан, Т.Г. Стефаненко, В.И. Мильдон, Т.Д. Марцинковская. С воспоминаниями о Шпете выступили О.С. Северцева, а также дочь Г.Г. Шпета - Татьяна Густавовна Максимова.</w:t>
      </w:r>
    </w:p>
    <w:p>
      <w:pPr>
        <w:pStyle w:val="Style15"/>
        <w:rPr/>
      </w:pPr>
      <w:r>
        <w:rPr/>
        <w:t>По итогам конференции будет опубликован сборник, в который войдут как доклады, прочитанные на сессии, так и неопубликованные работы Шпета и архивные материалы, связанные с его жизнью.</w:t>
      </w:r>
    </w:p>
    <w:p>
      <w:pPr>
        <w:pStyle w:val="Style15"/>
        <w:rPr/>
      </w:pPr>
      <w:r>
        <w:rPr/>
        <w:t>13-14 апреля 1999 г. состоялся V симпозиум 'Психологические, философские и аксиологические проблемы смысла жизни", посвященный 85-летию первого Психологического института России (оргкомитет: Н.Л. Карпова, В.Э. Чудновский и др.). В пятый раз в исторической Большой</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удитории Психологического института собрались ученые, студенты, учителя и аспиранты, исследующие данную проблему. С каждым годом растет круг постоянных участников симпозиума, расширяется проблематика исследований смысла жизни, интегрируя различные научные направления в области психологии, философии, аксиологии, социологии, педагогики, литературоведения, искусствоведения и др.</w:t>
      </w:r>
    </w:p>
    <w:p>
      <w:pPr>
        <w:pStyle w:val="Style15"/>
        <w:rPr/>
      </w:pPr>
      <w:r>
        <w:rPr/>
        <w:t>С основным докладом "Проблемы смысла жизни. Пятилетие поиска" выступил профессор В.Э. Чудновский.</w:t>
      </w:r>
    </w:p>
    <w:p>
      <w:pPr>
        <w:pStyle w:val="Style15"/>
        <w:rPr/>
      </w:pPr>
      <w:r>
        <w:rPr/>
        <w:t>Гости института - сотрудники РАГС, МГУ, ИМ РАН, ГИТИСа и других Вузов столицы представили интересные и содержательные доклады. В течение двух дней работы были заслушаны и обсуждены 26 сообщений исследователей из Москвы, Волгограда, Киева, Самары, С.-Петербурга, Череповца.</w:t>
      </w:r>
    </w:p>
    <w:p>
      <w:pPr>
        <w:pStyle w:val="Style15"/>
        <w:rPr/>
      </w:pPr>
      <w:r>
        <w:rPr/>
        <w:t>Торжественные научные мероприятия, проведенные к 85-летию Психологического института им. Л.Г. Щукиной, еще раз показали преемственность традиций отечественной психологической науки в этом Институте и в то же время обозначили наиболее важные перспективные линии ее развития на рубеже XX и XXI веков.</w:t>
      </w:r>
    </w:p>
    <w:p>
      <w:pPr>
        <w:pStyle w:val="Style15"/>
        <w:jc w:val="right"/>
        <w:rPr/>
      </w:pPr>
      <w:r>
        <w:rPr/>
        <w:t>стр. 135</w:t>
      </w:r>
    </w:p>
    <w:p>
      <w:pPr>
        <w:pStyle w:val="Normal"/>
        <w:jc w:val="center"/>
        <w:rPr>
          <w:sz w:val="29"/>
          <w:szCs w:val="29"/>
        </w:rPr>
      </w:pPr>
      <w:r>
        <w:rPr>
          <w:sz w:val="29"/>
          <w:szCs w:val="29"/>
        </w:rPr>
        <w:t>НАУЧНАЯ ЖИЗНЬ. V СИМПОЗИУМ "ПСИХОЛОГИЧЕСКИЕ, ФИЛОСОФСКИЕ И АКСИОЛОГИЧЕСКИЕ ПРОБЛЕМЫ СМЫСЛА ЖИЗНИ"</w:t>
      </w:r>
    </w:p>
    <w:p>
      <w:pPr>
        <w:pStyle w:val="Style15"/>
        <w:rPr/>
      </w:pPr>
      <w:r>
        <w:rPr/>
        <w:t>Автор: Г.А. Вайзер, канд.психол. наук, Психологический институт РАО</w:t>
      </w:r>
    </w:p>
    <w:p>
      <w:pPr>
        <w:pStyle w:val="Style15"/>
        <w:rPr/>
      </w:pPr>
      <w:r>
        <w:rPr/>
        <w:t>В апреле 1999 г. в Москве состоялся V симпозиум "Психологические, философские и аксиологические проблемы смысла жизни", посвященный 85- летию Психологического института. В симпозиуме приняли участие 70 человек из Москвы, Санкт-Петербурга, Киева, Самары, Волгограда, Новосибирска, Липецка, Череповца, Донецка. К проблемам смысла жизни проявили интерес не только научные сотрудники, преподаватели ВУЗов, аспиранты, но и учителя, практические психологи, студенты и старшеклассники.</w:t>
      </w:r>
    </w:p>
    <w:p>
      <w:pPr>
        <w:pStyle w:val="Style15"/>
        <w:rPr/>
      </w:pPr>
      <w:r>
        <w:rPr/>
        <w:t>Во вступительном слове зам. директора ПИ РАО В.И. Панов отметил, что симпозиум проходил в рамках цикла юбилейных мероприятий института и отражает результаты одного из актуальных направлений в научно- исследовательской работе.</w:t>
      </w:r>
    </w:p>
    <w:p>
      <w:pPr>
        <w:pStyle w:val="Style15"/>
        <w:rPr/>
      </w:pPr>
      <w:r>
        <w:rPr/>
        <w:t>Обобщающий доклад В.Э. Чудновского "Пятилетие поиска" был посвящен некоторым итогам и перспективам исследования проблемы смысла жизни. Докладчик отметил, что работа симпозиумов способствовала привлечению внимания к этой проблеме. Появился целый ряд исследований, рассматривающих общепсихологические и онтологические проблемы смысла жизни: "О двух парадигмах смысла жизни", "Смысл жизни и акме", "Смысл жизни и ислам", "О душе, духовности, цели и смысле жизни" и многие другие. Феномен смысла жизни рассматривается в них как особое психическое образование, способствующее относительной эмансипации личности от непосредственного влияния внешних и внутренних факторов. Показано, что имеющиеся в литературе характеристики смысла жизни (В. Франкл, К. Обуховский и др.) являются односторонними, подчеркивают лишь его позитивную направленность, в то время как этот феномен, являясь продуктом человеческого разума, несет в себе двойственность, амбивалентность последнего. В этой связи докладчик остановился на психологических аспектах формирования ложного смысла.</w:t>
      </w:r>
    </w:p>
    <w:p>
      <w:pPr>
        <w:pStyle w:val="Style15"/>
        <w:rPr/>
      </w:pPr>
      <w:r>
        <w:rPr/>
        <w:t>Психологическое ядро проблемы смысла жизни, по его мнению, в своеобразном для каждого субъекта соотношении "горизонтального" и "вертикального" измерений - стремления "забежать вперед" - мысленно представить себе собственную жизнь в целом - и стремление "вверх" - к высоким ценностям и духовным идеалам. В ряде случаев происходит сбой в самом процессе становления смысла жизни: имея своей предпосылкой высокие ценности и идеалы, этот процесс "на выходе" дает результат прямо противоположный устремлениям человека. Одна из причин подобных "сбоев" - в "многоликости" человеческого мышления, в том, что оно не остается "девственным" по отношению к выполняемым функциям. В ходе их реализации изменяется сам способ мышления, который приспосабливается к личностным установкам человека. В докладе рассмотрена проблема адекватности смысла жизни, показано, что его функция существенно обусловлена не только "ценностным содержанием", но и своеобразием структурной иерархии, составляющей его основу.</w:t>
      </w:r>
    </w:p>
    <w:p>
      <w:pPr>
        <w:pStyle w:val="Style15"/>
        <w:rPr/>
      </w:pPr>
      <w:r>
        <w:rPr/>
        <w:t>Позитивной тенденцией исследований по проблеме смысла жизни, как считает докладчик, является возросший интерес к ее прикладным проблемам, выяснению того, в какой мере такая сугубо абстрактная философско-этическая категория, как смысл жизни, может быть использована в практике повседневного бытия человека. В этой</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язи докладчик остановился на исследованиях Д.Н. Завалишиной по проблеме "Профессиональная деятельность как смысл жизни", на работах по изучению смысла жизни в деятельности учителя. Педагогическое образование, подчеркнул он, до сегодняшнего дня игнорирует проблему смысла жизни. Между тем, изучение условий, при которых педагогическая профессия может стать смыслом жизни учителя - актуальнейшая задача вузовской педагогики.</w:t>
      </w:r>
    </w:p>
    <w:p>
      <w:pPr>
        <w:pStyle w:val="Style15"/>
        <w:rPr/>
      </w:pPr>
      <w:r>
        <w:rPr/>
        <w:t>В заключение В.Э. Чудновский отметил желательность большей консолидации исследований по проблеме смысла жизни, причем не от психологии смысла жизни к его онтологии, социологии и т.д., а через онтологические, социологические, литературоведческие и другие аспекты смысла жизни вновь к нему как психологическому феномену. Лишь при таком подходе, по мнению докладчика, можно будет продвинуться в кардинальном вопросе смысла жизни человека и человечества: победит ли Homo sapiens современного человека, усердно подрубающего сук, на котором сидит?</w:t>
      </w:r>
    </w:p>
    <w:p>
      <w:pPr>
        <w:pStyle w:val="Style15"/>
        <w:rPr/>
      </w:pPr>
      <w:r>
        <w:rPr/>
        <w:t>Как и на предыдущих симпозиумах в программу были включены теоретические доклады и сообщения. В докладе В.Т. Ганжина "Объективные смыслы в поисках человека" рассматривался вопрос о необходимости расширения предметного поля интеллектуального и ментально-педагогического поиска. Высказаны следующие три положения: 1) человек - это (в норме) трехсмысленное существо, объединяющее в себе малый, или житейский (здравый), смысл, средний, или профессиональный (гражданский), и высший (мировоззренческий) смыслы; 2) необходимо разрабатывать теорию объективного смыслового поля (ТОСП), в рамках которой были выделены 5 аспектов; 3) существуют проблемы несоответствия объективного смыслового поля и "трехсмысленности" человека. Это значит, что объективные смыслы сегодня не находят человека, в котором они могут адекватно воплотиться.</w:t>
      </w:r>
    </w:p>
    <w:p>
      <w:pPr>
        <w:pStyle w:val="Style15"/>
        <w:rPr/>
      </w:pPr>
      <w:r>
        <w:rPr/>
        <w:t>В.Г. Асеев в докладе "Мотивационные характеристики реализации смысловых установок" отметил, что в процессе реализации смысловых установок личности происходит существенное преобразование мотивационной структуры и регуляционных особенностей смысловых образований. Симультанные смысловые установки, фиксирующие желательное состояние действительности, преобразуются в более конкретные мотивационные установки как составные компоненты программы реализации, развертывающиеся в сукцессивной временной последовательности. При этом высоко значимая смысловая установка превращается в систему умеренно значимых, относительно легких и рутинных побуждений и соответствующих действий. Как отметил докладчик, не случайно, согласно ряду исследований (Н.Ф. Наумова, В.А. Ядов и др.), иерархия ценностных установок нередко прямо противоположна иерархии реально мотивирующих установок. Модальности эмоционально-экспрессивных переживаний значимых смысловых установок носят позитивный характер (ожидание желаемого результата), в то время как модальности переживания текущих установок отражают необходимость реализации и готовность к требуемым затратам. Не случайно в ходе реализации зачастую происходит сужение, искажение и даже извращение первоначального смысла жизнедеятельности. Эти различия стратегического и тактического, целей и средств, связаны с двусторонним, содержательно- динамическим характером мотивационной системы личности.</w:t>
      </w:r>
    </w:p>
    <w:p>
      <w:pPr>
        <w:pStyle w:val="Style15"/>
        <w:rPr/>
      </w:pPr>
      <w:r>
        <w:rPr/>
        <w:t>Значительное внимание участники симпозиума уделили роли духовности в становлении смысла жизни. Вопросу взаимосвязи понятий "душа", "духовность", "цель", "смысл жизни" посвятил свое выступление Е.Д. Яхнин. Цель и смысл жизни, по его мнению, появляются на высоком уровне духовности, когда человек осознает свою предназначенность, заключающуюся в том, что его деятельность в любой сфере и он сам служат счастью людей. В докладе "Проблема смысла жизни и целостность существования" А.Н. Зерниченко отметил, что вопреки чувству отдельности человек стремится к продолжению себя, единству с миром. В поисках смысла жизни он обращается к понятию духовности, включающему такие составляющие, как целостность, единство и сонастроенность с окружающим миром.</w:t>
      </w:r>
    </w:p>
    <w:p>
      <w:pPr>
        <w:pStyle w:val="Style15"/>
        <w:rPr/>
      </w:pPr>
      <w:r>
        <w:rPr/>
        <w:t>А. В. Суворов для анализа понятия "смысл жизни" обратился к концепции духовности Даниила Андреева, по мнению которого самый желанный путь развития - духовный, связанный с самоизменением, самопросветвлением, самоодухотворением человечества, с воспитанием духовных способностей. Источником духовности является не "духовный труд" (Э.В. Ильенков), а духовный опыт - опыт постижения запредельной для нашего физического мира реальности. А.А. Мелик-Пашаев высказал мысль, что не следует сводить содержание смысла жизни к каким бы то ни было целям, лежащим в "горизонтальной" плоскости наличного бытия. Этому противоречит конечность земной жизни отдельного человека и неизбежность исчезновения со временем любых последствий его дел. Жизнь человека и всего мира может обрести прочный смысл в "вертикальном" измерении, укоренена в вечной жизни, когда сознается как часть ее, временно выделившаяся для достижения тех или иных целей.</w:t>
      </w:r>
    </w:p>
    <w:p>
      <w:pPr>
        <w:pStyle w:val="Style15"/>
        <w:rPr/>
      </w:pPr>
      <w:r>
        <w:rPr/>
        <w:t>Проблеме поиска смысла жизни с христианской точки зрения было посвящено выступление священника Владимира Архипова. Для человека, ищущего смысл жизни в системе ценностей христианства,</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жет оказаться привлекательным: 1) непререкаемый принцип свободы; 2) призыв к духовному возрастанию и гармонизации во всех измерениях бытия человека; 3) достоверный критерий правдивости; 4) возвышенное и одновременно трезвое отношение к личности человека; 5) путь развития и возрастания личности, в котором заложен механизм оптимального достижения цели.</w:t>
      </w:r>
    </w:p>
    <w:p>
      <w:pPr>
        <w:pStyle w:val="Style15"/>
        <w:rPr/>
      </w:pPr>
      <w:r>
        <w:rPr/>
        <w:t>В докладе "Смысл жизни и ислам" Г.Д. Джамаль проанализировал эпоху, определившую возникновение понятия "смысл жизни" (XIX-XX вв.), о котором можно говорить лишь с некоторыми допущениями. В отличие от массового сознания, где смысл - нечто рациональное, некоторая догма, отвечающая на вопрос Зачем жить? - как отметил докладчик - смысл жизни - некий опыт, который очевиден сердцу, хотя может нуждаться в сложных объяснениях.</w:t>
      </w:r>
    </w:p>
    <w:p>
      <w:pPr>
        <w:pStyle w:val="Style15"/>
        <w:rPr/>
      </w:pPr>
      <w:r>
        <w:rPr/>
        <w:t>В рамках обсуждаемой проблемы ряд докладов был посвящен анализу творчества крупных отечественных ученых, мыслителей, деятелей искусства. Г.Г. Граник рассмотрела вопрос о смысле жизни в работах Елены Ивановны и Николая Константиновича Рерихов. Проблеме смысла жизни в религиозно- нравственном учении Л.Н. Толстого был посвящен доклад Н.В. Кудрявой. Она показала, что в своем учении писатель и мыслитель воплотил понимание полноценно функционирующего человека, всю жизнь преодолевающего главный разлом жизни - родовидовое противоречие человека, устремленного к смыслу и ценностям, творческого, духовно свободного и ответственного. В выступлении Н.А. Крымовой "Смысл жизни Мастера" проанализированы неопубликованные ранее материалы дневниковых записей и интервью с режиссером А. Эфросом, в которых прослеживается не прекращавшийся всю жизнь творческий поиск режиссера.</w:t>
      </w:r>
    </w:p>
    <w:p>
      <w:pPr>
        <w:pStyle w:val="Style15"/>
        <w:rPr/>
      </w:pPr>
      <w:r>
        <w:rPr/>
        <w:t>По сложившейся традиции на симпозиуме обсуждалась проблема "Смысл жизни и социореабилитация". Н.Л. Карпова в докладе "О векторе и механизме "смыслостроительства" в процессе социореабилитации" рассмотрела проблему становления нового смысла жизни на примере организации высокой мотивационной включенности в процесс социореабилитации пациентов и их родственников в рамках семейной логопсихотерапии (в основе - метод сеанса эмоционально-стрессовой психотерапии К.М. Дубровского и методика групповой логопсихотерапии подростков и взрослых Ю.Б. Некрасовой). Научно- исследовательским коллективом, членом которого является докладчик, были выделены определенные типы развития интрагенной (внутренней) активности, что позволило наметить единую классификацию стратегий ее становления у пациентов и их родственников. В ходе исследования выявлены психологические механизмы формирования мотивационной включенности, среди которых - механизм "соучастия", формирование адекватного отношения к дефекту, использование энергетики "идеального Я", механизмы "эффект Пигмалиона" и повышения смыслообразующей функции до уровня смысла жизни.</w:t>
      </w:r>
    </w:p>
    <w:p>
      <w:pPr>
        <w:pStyle w:val="Style15"/>
        <w:rPr/>
      </w:pPr>
      <w:r>
        <w:rPr/>
        <w:t>Отличительная особенность V симпозиума - представленность значительного числа экспериментальных исследований по проблеме смысла жизни в современных условиях. Изучению особенностей смысла жизни у наемных работников малого бизнеса был посвящен доклад Г.А. Вайзер и З.В. Голышевой. Исследование показало, что если в стабильных условиях жизни у испытуемых происходило формирование всей палитры жизненных смыслов (широкие социальные смыслы, групповые, индивидуальные, познавательные, эмоциональные), то в период ломки устоев общества осознается противоречие между сложившимися жизненными смыслами и возможностью их реализации. В условиях развала экономики специалисты с высшим и средним образованием, испытавшие в связи с безработицей психологический шок и утрату широких социальных смыслов, сохраняют в качестве главных групповые смыслы (дети, семья, помощь родным и близким). В особо тяжелых ситуациях испытуемые ищут опору в своих детях, попытках осуществить через них несбывшееся. Изменяется содержание индивидуальных смыслов. Вместо ранее сложившегося стремления к самореализации в избранной профессии у одних возникает желание использовать на новой работе (например, в качестве продавца товаров) свое общее развитие, навыки общения, у других - проявляется жажда богатства и удовольствия.</w:t>
      </w:r>
    </w:p>
    <w:p>
      <w:pPr>
        <w:pStyle w:val="Style15"/>
        <w:rPr/>
      </w:pPr>
      <w:r>
        <w:rPr/>
        <w:t>Структуру мотивации в поворотные моменты жизни человека рассмотрела В.Н. Куницына (Санкт-Петербург). Эксперименты показали, что в период кризисных состояний обостряется потребность в поиске смысла жизни. Отъезд немцев из Барнаульской области России был связан в основном с угасанием, потерей смысла жизни, а стремление остаться определялось верой в себя и свои возможности.</w:t>
      </w:r>
    </w:p>
    <w:p>
      <w:pPr>
        <w:pStyle w:val="Style15"/>
        <w:rPr/>
      </w:pPr>
      <w:r>
        <w:rPr/>
        <w:t>Доклад Г.В. Акопова и Н.Л. Быковой (Самара) показал, что стремление к компенсации нестабильности социально-экономической ситуации в России отражается на спектре тем и динамике смысложизненных ориентации, детерминируемых полом и возрастом. Так, на всех возрастных этапах при определении ведущих смысложизненных ориентации проявляется ценность семейной темы, которая уступает свой явный приоритет в 16-20 лет социальной, а после 50 - личной и духовной темам. Авторы отмечают, что утрата смысла жизни в современных условиях вызывает</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ст деструктивных целей, которые проявляются у мужчин (от 16 до 50 лет) и у женщин (36-49 лет).</w:t>
      </w:r>
    </w:p>
    <w:p>
      <w:pPr>
        <w:pStyle w:val="Style15"/>
        <w:rPr/>
      </w:pPr>
      <w:r>
        <w:rPr/>
        <w:t>Психологические проблемы становления смысла жизни в период обучения в современной школе и ВУЗе были освещены в докладах ряда авторов. Взаимосвязь между развитием представлений о смысле жизни и становлением собственного смысла у выпускников 9-х и 11-х классов раскрыта Т.Г. Цигулевой и Т.А. Бирюковой (Волгоград). Выявлено, что, с одной стороны, собственный жизненный смысл формируется на основе все большей дифференциации представлений о смысле жизни. Но с другой стороны - осознание смысла своей жизни обогащает и развивает общее понятие о смысле жизни в современном обществе. Получены данные, показывающие, что в зависимости от пола эта тенденция проявляется по-разному.</w:t>
      </w:r>
    </w:p>
    <w:p>
      <w:pPr>
        <w:pStyle w:val="Style15"/>
        <w:rPr/>
      </w:pPr>
      <w:r>
        <w:rPr/>
        <w:t>Результаты изучения динамики смысложизненных ориентации в период современного обучения студентов ВУЗов были представлены в докладе С.В. Кучеровской, А.В. Стариковой (Самара). По данным авторов, показатель "цель жизни" достаточно высок у студентов первого и второго курсов, снижается на третьем курсе, затем возрастает, достигая максимального значения у пятикурсников. Кризис третьего курса характеризует изменения в мотивационно-потребностной сфере, выявляет несоответствие уровня притязаний и самооценки. Этот кризис у женщин проходит более сглаженно, чем у мужчин.</w:t>
      </w:r>
    </w:p>
    <w:p>
      <w:pPr>
        <w:pStyle w:val="Style15"/>
        <w:rPr/>
      </w:pPr>
      <w:r>
        <w:rPr/>
        <w:t>Впервые на симпозиуме были представлены доклады о роли смысла жизни в профессиональной деятельности учителя. В докладе Е.А. Максимовой "Смысл жизни как фактор педагогического творчества" творческая деятельность учителя рассматривается как условие повышения значимости педагогической профессии до уровня смысла жизни. Предварительно полученные экспериментальные данные выявили существенные различия в общих показателях осмысленности жизни и в восприятии времени жизни у учителей, характеризующихся различным уровнем педагогического творчества.</w:t>
      </w:r>
    </w:p>
    <w:p>
      <w:pPr>
        <w:pStyle w:val="Style15"/>
        <w:rPr/>
      </w:pPr>
      <w:r>
        <w:rPr/>
        <w:t>Т.А. Максимова рассказала о начатом исследовании соотношения смысла жизни и индивидуального стиля педагогической деятельности. Последний понимается как система способов, приемов и форм профессиональной деятельности учителя, отражающих своеобразие его индивидуальности. В экспериментах использованы исследовательские методики, созданные отечественными и зарубежными авторами. В исследовании показано, что необходимым условием повышения значимости педагогической деятельности до уровня смысла жизни является оптимальное раскрытие учителем собственной индивидуальности.</w:t>
      </w:r>
    </w:p>
    <w:p>
      <w:pPr>
        <w:pStyle w:val="Style15"/>
        <w:rPr/>
      </w:pPr>
      <w:r>
        <w:rPr/>
        <w:t>На симпозиуме был организован круглый стол, где наряду с обсуждением содержания докладов затрагивались такие важные вопросы, как "Жизнь и смерть" (И.А. Рыбакова, Киев), "Смысл жизни беженцев" (Т.Г. Цигулева, Волгоград), "Смысл жизни и предупреждение наркомании" (Д.В. Селезнева, Москва), "Опыт проведения бесед с учащимися средних школ по проблемам смысла жизни" (В.А. Рыжков, М.Б. Ширман, Москва), создание пособия по смысловедению для учащихся средних школ и студентов.</w:t>
      </w:r>
    </w:p>
    <w:p>
      <w:pPr>
        <w:pStyle w:val="Style15"/>
        <w:rPr/>
      </w:pPr>
      <w:r>
        <w:rPr/>
        <w:t>Симпозиум продемонстрировал устойчивый интерес исследователей и практиков к проблемам смысла жизни, теоретическую и прикладную актуальность этой области психологического знания.</w:t>
      </w:r>
    </w:p>
    <w:p>
      <w:pPr>
        <w:pStyle w:val="Style15"/>
        <w:jc w:val="right"/>
        <w:rPr/>
      </w:pPr>
      <w:r>
        <w:rPr/>
        <w:t>стр. 138</w:t>
      </w:r>
    </w:p>
    <w:p>
      <w:pPr>
        <w:pStyle w:val="Normal"/>
        <w:jc w:val="center"/>
        <w:rPr>
          <w:sz w:val="29"/>
          <w:szCs w:val="29"/>
        </w:rPr>
      </w:pPr>
      <w:r>
        <w:rPr>
          <w:sz w:val="29"/>
          <w:szCs w:val="29"/>
        </w:rPr>
        <w:t>КРИТИКА И БИБЛИОГРАФИЯ. СУДЕБНО-ПСИХОЛОГИЧЕСКАЯ ЭКСПЕРТОЛОГИЯ - НОВАЯ ОБЛАСТЬ ЗНАНИЙ(*)</w:t>
      </w:r>
    </w:p>
    <w:p>
      <w:pPr>
        <w:pStyle w:val="Style15"/>
        <w:rPr/>
      </w:pPr>
      <w:r>
        <w:rPr/>
        <w:t>Автор: С.Н. Ениколопов, канд.психол.наук, Н.В. Дворянчиков, канд. психол.наук, Научный центр психического здоровья РАМН</w:t>
      </w:r>
    </w:p>
    <w:p>
      <w:pPr>
        <w:pStyle w:val="Style15"/>
        <w:rPr/>
      </w:pPr>
      <w:r>
        <w:rPr/>
        <w:t>Судебно-психологическая экспертиза назначается в тех случаях, когда при производстве дознания, предварительного следствия и при судебном разбирательстве возникает необходимость в проведении исследований с использованием специальных познаний в психологии. Но может ли любой специалист с высшим психологическим образованием квалифицированно провести судебно-психологическую экспертизу? На этот вопрос практика дает отрицательный ответ. Выясняется, что специальные психологические познания, используемые в судопроизводстве, не сводятся к сумме общепсихологических знаний, и психологи, не имеющие специализированной подготовки по судебной психологии, испытывают при проведении экспертного исследования значительные трудности. Как объяснить это? Если рассматривать судебно- психологическую экспертизу в рамках судебной экспертологии, то становится очевидным, что создание прикладной судебной области знаний является результатом трансформации для достижения целей правосудия основных положений и понятий базовой, материнской науки (психологии) в качественно иные данные.</w:t>
      </w:r>
    </w:p>
    <w:p>
      <w:pPr>
        <w:pStyle w:val="Style15"/>
        <w:rPr/>
      </w:pPr>
      <w:r>
        <w:rPr/>
        <w:t>Вокруг таких основополагающих категорий - объект, предмет исследования судебного эксперта-психолога, специальные психологические познания, используемые в судопроизводстве - автор рецензируемой книги и строит систему организационно-правовых, теоретических и методологических основ судебно-психологической экспертизы. Эта экспертиза представлена в монографии не только как практическая область работы психолога, но и как самостоятельная научная дисциплина, интегрирующая основные положения ряда областей психологии (общая, медицинская, возрастная, социальная, психодиагностика), основ уголовного и уголовно-процессуального права, смежных наук - судебной психиатрии, криминологии, сексологии, суицидологии, виктимологии и др. По существу, описанную автором междисциплинарную область можно с полным правом назвать судебно-психологической экспертологией.</w:t>
      </w:r>
    </w:p>
    <w:p>
      <w:pPr>
        <w:pStyle w:val="Style15"/>
        <w:rPr/>
      </w:pPr>
      <w:r>
        <w:rPr/>
        <w:t>Судебно-психологическая экспертиза имеет более чем 30-летнюю историю развития. Между тем, после книги М.М. Коченова "Введение в судебно- психологическую экспертизу" (М., 1970), рецензируемая монография является первым серьезным изданием, систематизированно и последовательно рассматривающим научно-теоретические и практические вопросы использования психологических познаний в уголовном процессе. Особую актуальность настоящему изданию придает то обстоятельство, что в нем нашли отражение изменения в отечественном законодательстве. В Уголовном кодексе РФ, действующем с 1997 г., содержится ряд нововведений, значимых для теории и практики судебно-психологической экспертизы и существенно преобразующих ее предметное содержание. В первую очередь - это экспертиза аффекта, вопросы ограниченной вменяемости обвиняемых, проблема возрастной невменяемости несовершеннолетних.</w:t>
      </w:r>
    </w:p>
    <w:p>
      <w:pPr>
        <w:pStyle w:val="Style15"/>
        <w:rPr/>
      </w:pPr>
      <w:r>
        <w:rPr/>
        <w:t>Первая часть книги посвящена общим проблемам судебно-психологической экспертизы. Обсуждение этих проблем охватывает организационные, правовые, теоретические, методологические и этические вопросы. Основой для понимания системы судебно-психологической экспертологии является разработка теоретических проблем. Автор выделяет специфический предмет судебно-психологической экспертизы - закономерности и особенности протекания и структуры психических процессов (психической деятельности), имеющие юридическое значение и влекущие определенные правовые последствия, и на основе данного определения осмысливает проблему специальных познаний судебного эксперта-психолога, границы компетенции и методологию экспертного исследования.</w:t>
      </w:r>
    </w:p>
    <w:p>
      <w:pPr>
        <w:pStyle w:val="Style15"/>
        <w:rPr/>
      </w:pPr>
      <w:r>
        <w:rPr/>
        <w:t>Глава, посвященная методологическим проблемам судебно-психологической экспертизы, является одной из ключевых для понимания концепции автора. В ней убедительно показано, что специфика психодиагностической деятельности эксперта-психолога определяется необходимостью использования познаний в психологии для исследования разных сторон психической деятельности в целях правильного решения уголовно-правовых вопросов. Это положение и определяет круг обсуждаемых в данной главе вопросов. Рассматриваются проблемы нормы и патологии регуляции поведения, обосновывается системный интегративный анализ поведения и деятельности, что позволяет сопоставлять категории "поведения" и психологические механизмы регуляции "деятельности". Впервые исследуются уровни регуляции</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ец. на кн.: Сафуанов Ф.С. Судебно-психологическая экспертиза в уголовном процессе. М.: Гардарика, Смысл, 1998. 192 с.</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ятельности, релевантные тем или иным уголовно значимым стадиям поведения. Автором определяется структура и этапы психодиагностической деятельности эксперта на основе анализа взаимодействия психолога с органом, назначившим экспертизу (заказчиком), и подэкспертным лицом (объектом психодиагностики). Подробно представлены классификации психологических методов, причем совершенно обоснованно большое внимание уделено применению в условиях экспертного исследования биографического метода, наблюдения, беседы, психологического анализа уголовного дела и приобщенных к нему материалов. Судебно-психологическая экспертиза - относительно малоформализуемая процедура, и одной из ее главных задач является ретроспективная оценка психических свойств, состояний и процессов. Поэтому ясно, что в психодиагностической деятельности эксперта ведущее место занимают не строгие психометрические процедуры, а изучение так называемых L-данных, т.е. жизненных проявлений человека.</w:t>
      </w:r>
    </w:p>
    <w:p>
      <w:pPr>
        <w:pStyle w:val="Style15"/>
        <w:rPr/>
      </w:pPr>
      <w:r>
        <w:rPr/>
        <w:t>Пожалуй, несколько не вписывается в стройную систему судебно- психологической экспертологии глава, посвященная проведению экспериментально-психологического исследования в судебно-психиатрической практике. По-видимому, автор счел нужным рассмотреть основные задачи патопсихологического обследования подэкспертных из-за того, что в настоящее время специальные психологические познания чаще используются не в рамках однородных судебно-психологических, а в рамках комплексных психолого- психиатрических экспертиз. Это обусловлено целым рядом причин, среди которых основной является полное отсутствие в нашей стране бюджетных судебно-психологических экспертных учреждений.</w:t>
      </w:r>
    </w:p>
    <w:p>
      <w:pPr>
        <w:pStyle w:val="Style15"/>
        <w:rPr/>
      </w:pPr>
      <w:r>
        <w:rPr/>
        <w:t>В книге впервые рассмотрены этические ценности в судебно-психологической экспертизе. К сожалению, в отечественной литературе, освещающей различные прикладные области психологии, этические проблемы почти всегда игнорируются. На наш взгляд, автор решил очень трудную задачу, поскольку разработка этических принципов для такого вида профессиональной деятельности, которая строго регламентирована законом, требует соотнесения правовых и моральных норм, учета уголовно-процессуального положения эксперта и особенностей его взаимодействия с судебно-следственными органами, другими экспертами и подэкспертными лицами.</w:t>
      </w:r>
    </w:p>
    <w:p>
      <w:pPr>
        <w:pStyle w:val="Style15"/>
        <w:rPr/>
      </w:pPr>
      <w:r>
        <w:rPr/>
        <w:t>Вторая часть монографии посвящена подробному анализу основных предметных видов судебно-психологической экспертизы в уголовном процессе. Каждая глава, посвященная тому или иному виду экспертизы, строится по четкой схеме: определяется юридическое значение данного вида экспертизы, рассматриваются вопросы судебно-следственных органов, позволяющие отвечать на них в пределах компетенции эксперта и на уровне современных представлений об исследуемом явлении, обсуждаются критерии экспертных оценок, приводится обстоятельный разбор ошибок при формулировке вопросов к эксперту. Почти все виды экспертизы иллюстрированы наглядными примерами из практики автора.</w:t>
      </w:r>
    </w:p>
    <w:p>
      <w:pPr>
        <w:pStyle w:val="Style15"/>
        <w:rPr/>
      </w:pPr>
      <w:r>
        <w:rPr/>
        <w:t>В книге представлена оригинальная разработка вопросов судебно- психологической экспертизы аффекта, личности обвиняемых, возрастной невменяемости несовершеннолетних. Впервые описан совершенно новый вид экспертизы, предметом которой является психическое состояние матери, обвиняемой в убийстве новорожденного ребенка во время или сразу после родов. На основе соотнесения этих видов экспертизы с проблемой ограниченной вменяемости автор приходит к выводу, что наиболее существенным признаком судебно-психологической экспертизы обвиняемых является исследование влияния личностного, эмоционального и онтогенетического факторов на способность обвиняемого в полной мере осознавать характер и значение своих действий и осуществлять их произвольную волевую регуляцию, осознанный контроль.</w:t>
      </w:r>
    </w:p>
    <w:p>
      <w:pPr>
        <w:pStyle w:val="Style15"/>
        <w:rPr/>
      </w:pPr>
      <w:r>
        <w:rPr/>
        <w:t>Оригинальным является и анализ судебно-психологической экспертизы суицидентов. Главы, посвященные экспертизе потерпевших и свидетелей, в большей мере обобщают основные разработки других авторов (М.М. Коченова, И.А. Кудрявцева, Ю.Л. Метелицы и др.).</w:t>
      </w:r>
    </w:p>
    <w:p>
      <w:pPr>
        <w:pStyle w:val="Style15"/>
        <w:rPr/>
      </w:pPr>
      <w:r>
        <w:rPr/>
        <w:t>Следует отметить, что автору удалось совместить четкий дидактичный стиль "руководства по экспертизе" с научной монографией по современному состоянию экспертного психологического знания. Этому способствовало оригинальное структурное оформление текста: каждая глава завершается резюмирующим обобщением основных положений, а также ключевыми понятиями, представленными в виде тезауруса, раскрывающего главные смысловые и логические связи между ними. Приводится и глоссарий основных понятий судебно-психологической экспертизы. Книга написана хорошим и доступным (хотя иногда излишне лаконичным) языком, что особо важно, поскольку она предназначена не только профессиональным психологам, но и следователям, прокурорам, судьям, адвокатам, судебным психиатрам. Несмотря на большой тираж, книга стала уже библиографической редкостью и было бы желательно ее переиздание.</w:t>
      </w:r>
    </w:p>
    <w:p>
      <w:pPr>
        <w:pStyle w:val="Style15"/>
        <w:jc w:val="right"/>
        <w:rPr/>
      </w:pPr>
      <w:r>
        <w:rPr/>
        <w:t>стр. 140</w:t>
      </w:r>
    </w:p>
    <w:p>
      <w:pPr>
        <w:pStyle w:val="Normal"/>
        <w:jc w:val="center"/>
        <w:rPr>
          <w:sz w:val="29"/>
          <w:szCs w:val="29"/>
        </w:rPr>
      </w:pPr>
      <w:r>
        <w:rPr>
          <w:sz w:val="29"/>
          <w:szCs w:val="29"/>
        </w:rPr>
        <w:t>КРИТИКА И БИБЛИОГРАФИЯ. ИНФОРМАЦИЯ О НОВЫХ КНИГАХ</w:t>
      </w:r>
    </w:p>
    <w:p>
      <w:pPr>
        <w:pStyle w:val="Style15"/>
        <w:rPr/>
      </w:pPr>
      <w:r>
        <w:rPr/>
        <w:t>Автор:</w:t>
      </w:r>
    </w:p>
    <w:p>
      <w:pPr>
        <w:pStyle w:val="Style15"/>
        <w:rPr/>
      </w:pPr>
      <w:r>
        <w:rPr/>
        <w:t>Вышли из печати две книги В.В. Знакова - доктора психол. наук., профессора, ведущего специалиста в области проблем комплексного изучения человека.</w:t>
      </w:r>
    </w:p>
    <w:p>
      <w:pPr>
        <w:pStyle w:val="Style15"/>
        <w:rPr/>
      </w:pPr>
      <w:r>
        <w:rPr/>
        <w:t>I. Понимание в познании и общении. Изд-во СамГПУ. Самара, 1998.</w:t>
      </w:r>
    </w:p>
    <w:p>
      <w:pPr>
        <w:pStyle w:val="Style15"/>
        <w:rPr/>
      </w:pPr>
      <w:r>
        <w:rPr/>
        <w:t>В монографии изложены результаты теоретического и экспериментального анализа понимания как междисциплинарной проблемы. Особое внимание уделено психологическому анализу сходства и различия понятий познание, мышление, знание, взаимопонимание, межличностное общение.</w:t>
      </w:r>
    </w:p>
    <w:p>
      <w:pPr>
        <w:pStyle w:val="Style15"/>
        <w:rPr/>
      </w:pPr>
      <w:r>
        <w:rPr/>
        <w:t>II. Психология понимания правды. Изд-во Алетейл. Санкт-Петербург, 1999.</w:t>
      </w:r>
    </w:p>
    <w:p>
      <w:pPr>
        <w:pStyle w:val="Style15"/>
        <w:rPr/>
      </w:pPr>
      <w:r>
        <w:rPr/>
        <w:t>Первое систематическое исследование, посвященное анализу русских и западных культурно-исторических и научно-психологических традиций в понимании истины и правды. Обосновано положение о том, что истина является логико-гносеологической категорией, а правда - психологической.</w:t>
      </w:r>
    </w:p>
    <w:p>
      <w:pPr>
        <w:pStyle w:val="Style15"/>
        <w:rPr/>
      </w:pPr>
      <w:r>
        <w:rPr/>
        <w:t>В работе анализируются моральные, психологические и социальные аспекты формирования истинных и неистинных сообщений в ситуациях общения людей.</w:t>
      </w:r>
    </w:p>
    <w:p>
      <w:pPr>
        <w:pStyle w:val="Style15"/>
        <w:rPr/>
      </w:pPr>
      <w:r>
        <w:rPr/>
        <w:t>Издательство Ваклер, Альтпрес, Киев в 1999 г. выпустило в свет книгу Н.Ф. Калиной Лингвистическая психотерапия.</w:t>
      </w:r>
    </w:p>
    <w:p>
      <w:pPr>
        <w:pStyle w:val="Style15"/>
        <w:rPr/>
      </w:pPr>
      <w:r>
        <w:rPr/>
        <w:t>Монография посвящена обоснованию нового подхода в отечественной психотерапии - лингвистической психотерапии. Излагаются основы лингвистически ориентированной терапии, описана ее связь с другими школами, определены практические положения подхода.</w:t>
      </w:r>
    </w:p>
    <w:p>
      <w:pPr>
        <w:pStyle w:val="Style15"/>
        <w:rPr/>
      </w:pPr>
      <w:r>
        <w:rPr/>
        <w:t>НОВЫЕ КНИГИ ИЗДАТЕЛЬСТВА КОГИТО-ЦЕНТР</w:t>
      </w:r>
    </w:p>
    <w:p>
      <w:pPr>
        <w:pStyle w:val="Style15"/>
        <w:rPr/>
      </w:pPr>
      <w:r>
        <w:rPr/>
        <w:t>Вильсон Г. Ваша личность. Узнайте причины ваших успехов и неудач. 1999.</w:t>
      </w:r>
    </w:p>
    <w:p>
      <w:pPr>
        <w:pStyle w:val="Style15"/>
        <w:rPr/>
      </w:pPr>
      <w:r>
        <w:rPr/>
        <w:t>Тесты-вопросники для самоисследования личности, составленные известным английским психологом. Для широкого круга читателей.</w:t>
      </w:r>
    </w:p>
    <w:p>
      <w:pPr>
        <w:pStyle w:val="Style15"/>
        <w:rPr/>
      </w:pPr>
      <w:r>
        <w:rPr/>
        <w:t>Равен Дж. Педагогическое тестирование: проблемы, заблуждения, перспективы. 1999.</w:t>
      </w:r>
    </w:p>
    <w:p>
      <w:pPr>
        <w:pStyle w:val="Style15"/>
        <w:rPr/>
      </w:pPr>
      <w:r>
        <w:rPr/>
        <w:t>Рассматривается ограниченность доминирующей в настоящее время в образовании и психологии измерительной парадигмы, а также крайне негативное влияние, которое она оказывает на образование. Представлены новая теоретическая модель компетентности, мотивации и поведения и новый подход к их оценке. Выдвинутые идеи используются для анализа сложившейся практики организации научных исследований; обсуждаются предложения по применению этих идей в сфере образования.</w:t>
      </w:r>
    </w:p>
    <w:p>
      <w:pPr>
        <w:pStyle w:val="Style15"/>
        <w:rPr/>
      </w:pPr>
      <w:r>
        <w:rPr/>
        <w:t>Столороу Р., Брандшафт Б., Атвуд Дж. Клинический психоанализ: Интер- субъективный подход. 1999.</w:t>
      </w:r>
    </w:p>
    <w:p>
      <w:pPr>
        <w:pStyle w:val="Style15"/>
        <w:rPr/>
      </w:pPr>
      <w:r>
        <w:rPr/>
        <w:t>На протяжении последних пятнадцати лет совместной работы авторы развивали концепцию интерсубъективного поля в качестве центрального объяснительного конструкта, направляющего психоаналитическую теорию, практику и исследование. Авторы применили интерсубъективный подход к широкому классу клинических вопросов, имеющих важнейшее значение для психоаналитической терапии, включая анализ переноса, сопротивления и психического конфликта, а также лечения пограничных и психотических состояний.</w:t>
      </w:r>
    </w:p>
    <w:p>
      <w:pPr>
        <w:pStyle w:val="Style15"/>
        <w:rPr/>
      </w:pPr>
      <w:r>
        <w:rPr/>
        <w:t>Баттерворт Дж., Харрис М. Принципы психологии развития. 1999.</w:t>
      </w:r>
    </w:p>
    <w:p>
      <w:pPr>
        <w:pStyle w:val="Style15"/>
        <w:rPr/>
      </w:pPr>
      <w:r>
        <w:rPr/>
        <w:t>Учебник, написанный ведущими британскими психологами, содержит изложение самых последних теоретических и экспериментальных исследований в области психологии развития, охватывая весь онтогенез человека - от пренатального периода до старости. Ясность и четкость изложения сочетаются с глубоким анализом сложнейших вопросов развития человека.</w:t>
      </w:r>
    </w:p>
    <w:p>
      <w:pPr>
        <w:pStyle w:val="Style15"/>
        <w:rPr/>
      </w:pPr>
      <w:r>
        <w:rPr/>
        <w:t>НОВЫЕ ПСИХОЛОГИЧЕСКИЕ МЕТОДИКИ КОГИТО-ЦЕНТРА</w:t>
      </w:r>
    </w:p>
    <w:p>
      <w:pPr>
        <w:pStyle w:val="Style15"/>
        <w:rPr/>
      </w:pPr>
      <w:r>
        <w:rPr/>
        <w:t>Белопольская Н Л. Половозрастная идентификация. Методика исследования детского самосознания. 2-е изд.</w:t>
      </w:r>
    </w:p>
    <w:p>
      <w:pPr>
        <w:pStyle w:val="Style15"/>
        <w:rPr/>
      </w:pPr>
      <w:r>
        <w:rPr/>
        <w:t>Описана оригинальная методика для диагностики и коррекции особенностей личностного развития детей дошкольного и младшего школьного возраста. Методика позволяет исследовать половую и возрастную идентичность ребенка, помогает вникнуть в понятие возраста, социальной позиции и жизненного пути, способствует развитию самосознания. Используются процедуры предпочтения и упорядочивания невербального стимульного материала. Приведена интерпретация отклонений в половозрастной идентификации.</w:t>
      </w:r>
    </w:p>
    <w:p>
      <w:pPr>
        <w:pStyle w:val="Style15"/>
        <w:rPr/>
      </w:pPr>
      <w:r>
        <w:rPr/>
        <w:t>Афанасьева Н.В. Методика исследования мотивации достижения у детей. Адаптация Решетки Шмальта.</w:t>
      </w:r>
    </w:p>
    <w:p>
      <w:pPr>
        <w:pStyle w:val="Style15"/>
        <w:rPr/>
      </w:pPr>
      <w:r>
        <w:rPr/>
        <w:t>Полупроективный тест предназначен для диагностики мотивов, входящих в структуру мотивации достижения. Сочетает в себе преимущества проективного теста и личностного опросника. Стимульный материал состоит из 18 картинок- изображений, а также списка 18 утверждений соответствующей тематики. Тест предназначен для школьников 9-11 лет. Он позволяет также получить данные о выраженности мотивации достижения ребенка в различных, наиболее значимых для него, сферах деятельности: учение, спорт, музыка, помощь, самоутверждение, предметно-манипулятивная деятельность. Тест может быть полезен при коррекции поведения, в создании психогигиенических тренинговых групп, индивидуальном консультировании и помощи в решении школьных проблем, групповой диагностике эффективности учебно-воспитательного процесса в школе.</w:t>
      </w:r>
    </w:p>
    <w:p>
      <w:pPr>
        <w:pStyle w:val="Style15"/>
        <w:rPr/>
      </w:pPr>
      <w:r>
        <w:rPr/>
        <w:t>Леонтьев Д.А. Тематический Аперцептивный Тест (ТАТ). Классический вариант Мюррея (31 таблица).</w:t>
      </w:r>
    </w:p>
    <w:p>
      <w:pPr>
        <w:pStyle w:val="Style15"/>
        <w:rPr/>
      </w:pPr>
      <w:r>
        <w:rPr/>
        <w:t>Впервые в отечественной литературе дано полное описание и руководство по работе с одной из наиболее сложных и интересных психодиагностических методик. Излагаются история разработки ТАТ, теоретическое обоснование, обзор родственных методов, подробные инструкции по работе с испытуемым, развернутая схема интерпретации и примеры анализа.</w:t>
      </w:r>
    </w:p>
    <w:p>
      <w:pPr>
        <w:pStyle w:val="Style15"/>
        <w:rPr/>
      </w:pPr>
      <w:r>
        <w:rPr/>
        <w:t>Комплект материалов к Прогрессивным Матрицам Равена.</w:t>
      </w:r>
    </w:p>
    <w:p>
      <w:pPr>
        <w:pStyle w:val="Style15"/>
        <w:rPr/>
      </w:pPr>
      <w:r>
        <w:rPr/>
        <w:t>Тест "Прогрессивные матрицы Равена" используется во многих странах в течение более 50 лет и служит для измерения продуктивной интеллектуальной способности у людей всех возрастов (с 5 лет). Включает 4 Руководства (Общий раздел. Цветные, Стандартные и Продвинутые Матрицы), тестовые буклеты изд-ва Oxford Psychology Press, набор ключей и бланков. Планируется поставка параллельных версий Цветных и Стандартных матриц и новой серии "Стандартные +".</w:t>
      </w:r>
    </w:p>
    <w:p>
      <w:pPr>
        <w:pStyle w:val="Style15"/>
        <w:rPr/>
      </w:pPr>
      <w:r>
        <w:rPr/>
        <w:t>Цветкова Л.С. Методика нейропсихологической диагностики детей.</w:t>
      </w:r>
    </w:p>
    <w:p>
      <w:pPr>
        <w:pStyle w:val="Style15"/>
        <w:rPr/>
      </w:pPr>
      <w:r>
        <w:rPr/>
        <w:t>Методика, основанная на концепции системной организации психологических функций, предназначена для обследования психического развития нормальных и аномальных детей, выявления структуры трудностей в усвоении базовых когнитивных навыков. Включает схему развернутого нейропсихологического обследования и экспресс-методы. В процессе обследования тестируются двигательная сфера, восприятие, память, внимание, речь и письмо, интеллектуальные</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эмоционально-волевые процессы. Обширный стимульный и методический материал (17 комплектов карточек, 5 альбомов) полностью обеспечивает практическую работу по проведению обследования.</w:t>
      </w:r>
    </w:p>
    <w:p>
      <w:pPr>
        <w:pStyle w:val="Style15"/>
        <w:rPr/>
      </w:pPr>
      <w:r>
        <w:rPr/>
        <w:t>Личностный профиль по Айзенку (сокращенный вариант) - EPP-S</w:t>
      </w:r>
    </w:p>
    <w:p>
      <w:pPr>
        <w:pStyle w:val="Style15"/>
        <w:rPr/>
      </w:pPr>
      <w:r>
        <w:rPr/>
        <w:t>Последний вариант (1996) всемирно известного теста Айзенка. Личностный профиль взрослых людей строится по трем базовым типологическим свойствам: Психотизм, Экстраверсия и Нейротизм, каждое из которых описывается тремя шкалами. Кроме того, включена 10-я шкала - Ложь. Опросник состоит из 200 вопросов, по 20 на каждую шкалу. Приводятся психометрические данные британской и российской стандартизации.</w:t>
      </w:r>
    </w:p>
    <w:p>
      <w:pPr>
        <w:pStyle w:val="Style15"/>
        <w:rPr/>
      </w:pPr>
      <w:r>
        <w:rPr/>
        <w:t>Все тесты комплектуются руководством, полным набором стимульного материала, ключами и бланками ответов.</w:t>
      </w:r>
    </w:p>
    <w:p>
      <w:pPr>
        <w:pStyle w:val="Style15"/>
        <w:rPr/>
      </w:pPr>
      <w:r>
        <w:rPr/>
        <w:t>Для справок и заказов:</w:t>
      </w:r>
    </w:p>
    <w:p>
      <w:pPr>
        <w:pStyle w:val="Style15"/>
        <w:rPr/>
      </w:pPr>
      <w:r>
        <w:rPr/>
        <w:t>тел/факс: 282-7238; тел. 282-0100;</w:t>
      </w:r>
    </w:p>
    <w:p>
      <w:pPr>
        <w:pStyle w:val="Style15"/>
        <w:rPr>
          <w:lang w:val="en-US"/>
        </w:rPr>
      </w:pPr>
      <w:r>
        <w:rPr>
          <w:lang w:val="en-US"/>
        </w:rPr>
        <w:t>E-mail: vbelop@psychol.ras.ru</w:t>
      </w:r>
    </w:p>
    <w:p>
      <w:pPr>
        <w:pStyle w:val="Style15"/>
        <w:rPr/>
      </w:pPr>
      <w:r>
        <w:rPr/>
        <w:t>129366 Москва, Ярославская, 13, к. 409. "КОГИТО-ЦЕНТР"</w:t>
      </w:r>
    </w:p>
    <w:p>
      <w:pPr>
        <w:pStyle w:val="Style15"/>
        <w:jc w:val="right"/>
        <w:rPr/>
      </w:pPr>
      <w:r>
        <w:rPr/>
        <w:t>стр. 142</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36:00Z</dcterms:created>
  <dc:creator>Sasha</dc:creator>
  <dc:description/>
  <cp:keywords/>
  <dc:language>en-US</dc:language>
  <cp:lastModifiedBy>Roman</cp:lastModifiedBy>
  <dcterms:modified xsi:type="dcterms:W3CDTF">2006-05-16T17:36:00Z</dcterms:modified>
  <cp:revision>2</cp:revision>
  <dc:subject/>
  <dc:title>•</dc:title>
</cp:coreProperties>
</file>