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sz w:val="29"/>
          <w:szCs w:val="29"/>
        </w:rPr>
        <w:t>"ПСИХОЛОГИЧЕСКОМУ ЖУРНАЛУ" - 20 ЛЕТ</w:t>
      </w:r>
    </w:p>
    <w:p>
      <w:pPr>
        <w:pStyle w:val="Style15"/>
        <w:rPr/>
      </w:pPr>
      <w:r>
        <w:rPr/>
        <w:t>Автор: А.В. Брушлинский, Н.В. Крылова</w:t>
      </w:r>
    </w:p>
    <w:p>
      <w:pPr>
        <w:pStyle w:val="Style15"/>
        <w:rPr/>
      </w:pPr>
      <w:r>
        <w:rPr/>
        <w:t>Первый номер "Психологического журнала" вышел в свет в марте 1980 года, но работа по его созданию началась гораздо раньше. На одном из заседаний Ученого совета Института психологии организатор и первый директор этого Института - Б.Ф. Ломов (1927-1989), рассказывая о планах и перспективах работы, в ряду важнейших дел назвал выпуск журнала для специалистов, разрабатывающих фундаментальные и прикладные проблемы во всех основных областях психологической науки. Было предложено название - "Психологический журнал".</w:t>
      </w:r>
    </w:p>
    <w:p>
      <w:pPr>
        <w:pStyle w:val="Style15"/>
        <w:rPr/>
      </w:pPr>
      <w:r>
        <w:rPr/>
        <w:t>В течение нескольких лет продолжалась подготовительная деятельность, обсуждались состав редколлегии, научная проблематика и т.д. Но не надо забывать, что речь идет о 1970-х годах, и главным в то время было получить разрешение соответствующих отделов ЦК КПСС. Немало усилий пришлось приложить Борису Федоровичу, так как оказалось очень непросто доказать, что такой новой для "Большой" Академии науке, как психология, нужен свой академический журнал. И, конечно, в духе иделогем той эпохи в редакционной статье самого первого номера говорилось о "марксистско-ленинской психологии", критике современной "буржуазной психологии", "помощи пропагандистам психологических знаний", роли психологии в изучении "человеческого фактора" и т.д.</w:t>
      </w:r>
    </w:p>
    <w:p>
      <w:pPr>
        <w:pStyle w:val="Style15"/>
        <w:rPr/>
      </w:pPr>
      <w:r>
        <w:rPr/>
        <w:t>Но вместе с тем, несмотря на столь жесткую идеологизацию, в журнале были утверждены основные научные рубрики, почти не претерпевшие изменения за прошедшие с тех пор 20 лет. Это:</w:t>
      </w:r>
    </w:p>
    <w:p>
      <w:pPr>
        <w:pStyle w:val="Style15"/>
        <w:rPr/>
      </w:pPr>
      <w:r>
        <w:rPr/>
        <w:t>- Методологические и теоретические проблемы психологии,</w:t>
      </w:r>
    </w:p>
    <w:p>
      <w:pPr>
        <w:pStyle w:val="Style15"/>
        <w:rPr/>
      </w:pPr>
      <w:r>
        <w:rPr/>
        <w:t>- Экспериментальные исследования,</w:t>
      </w:r>
    </w:p>
    <w:p>
      <w:pPr>
        <w:pStyle w:val="Style15"/>
        <w:rPr/>
      </w:pPr>
      <w:r>
        <w:rPr/>
        <w:t>- Психологическая наука и практика,</w:t>
      </w:r>
    </w:p>
    <w:p>
      <w:pPr>
        <w:pStyle w:val="Style15"/>
        <w:rPr/>
      </w:pPr>
      <w:r>
        <w:rPr/>
        <w:t>- Психология и смежные науки,</w:t>
      </w:r>
    </w:p>
    <w:p>
      <w:pPr>
        <w:pStyle w:val="Style15"/>
        <w:rPr/>
      </w:pPr>
      <w:r>
        <w:rPr/>
        <w:t>- Методы и методики,</w:t>
      </w:r>
    </w:p>
    <w:p>
      <w:pPr>
        <w:pStyle w:val="Style15"/>
        <w:rPr/>
      </w:pPr>
      <w:r>
        <w:rPr/>
        <w:t>- Психологическое наследие.</w:t>
      </w:r>
    </w:p>
    <w:p>
      <w:pPr>
        <w:pStyle w:val="Style15"/>
        <w:rPr/>
      </w:pPr>
      <w:r>
        <w:rPr/>
        <w:t>Главные проблемы психологии - методологические и теоретические - были представлены в первом номере журнала следующими статьями:</w:t>
      </w:r>
    </w:p>
    <w:p>
      <w:pPr>
        <w:pStyle w:val="Style15"/>
        <w:rPr/>
      </w:pPr>
      <w:r>
        <w:rPr/>
        <w:t>Ломов Б. Ф. Теория, эксперимент и практика в психологии,</w:t>
      </w:r>
    </w:p>
    <w:p>
      <w:pPr>
        <w:pStyle w:val="Style15"/>
        <w:rPr/>
      </w:pPr>
      <w:r>
        <w:rPr/>
        <w:t>Бодалев А.А. О разработке психологии познания людьми друг друга,</w:t>
      </w:r>
    </w:p>
    <w:p>
      <w:pPr>
        <w:pStyle w:val="Style15"/>
        <w:rPr/>
      </w:pPr>
      <w:r>
        <w:rPr/>
        <w:t>Прангишвили А.С., Герсамия Е.А. О некоторых интерпретациях "эффекта Узнадзе" в современной когнитивной психологии,</w:t>
      </w:r>
    </w:p>
    <w:p>
      <w:pPr>
        <w:pStyle w:val="Style15"/>
        <w:rPr/>
      </w:pPr>
      <w:r>
        <w:rPr/>
        <w:t>Шорохова Е.В. Тенденции исследований личности в современной психологии,</w:t>
      </w:r>
    </w:p>
    <w:p>
      <w:pPr>
        <w:pStyle w:val="Style15"/>
        <w:rPr/>
      </w:pPr>
      <w:r>
        <w:rPr/>
        <w:t>Мерлин B.C. Проблемы интегрального исследования индивидуальности человека.</w:t>
      </w:r>
    </w:p>
    <w:p>
      <w:pPr>
        <w:pStyle w:val="Style15"/>
        <w:rPr/>
      </w:pPr>
      <w:r>
        <w:rPr/>
        <w:t>Важнейшая задача журнала - ориентировать психологов на исследование наиболее существенных и актуальных проблем, на изучение вопросов, имеющих решающее значение для построения психологической теории, для жизненной практики. Поэтому журнал публиковал и продолжает публиковать статьи о результатах исследований во всех областях психологической науки: общей, социальной, инженерной, возрастной, медицинской, юридической, экономической психологии, психологии труда, управления, спорта, искусства, психофизики, психофизиологии, психолингвистики, психодиагностики и т.д. С первого номера в журнале постоянно представлены рубрики: "Научная жизнь", "Научный архив", "Наши юбиляры", "Памятные даты", "Тематические обзоры", "Письма читателей" и т.д.</w:t>
      </w:r>
    </w:p>
    <w:p>
      <w:pPr>
        <w:pStyle w:val="Style15"/>
        <w:rPr/>
      </w:pPr>
      <w:r>
        <w:rPr/>
        <w:t>Необходимо подчеркнуть, что "Психологический журнал" изначально был нацелен на тесный контакт фундаментальной науки с практикой и поэтому чутко реагировал на события, происходившие в научной и общественной жизни. Это подтверждается рубриками - как их названием, так и содержанием. Приведем несколько примеров:</w:t>
      </w:r>
    </w:p>
    <w:p>
      <w:pPr>
        <w:pStyle w:val="Style15"/>
        <w:rPr/>
      </w:pPr>
      <w:r>
        <w:rPr/>
        <w:t>- 1982 год - "Проблемы психологии пропаганды";</w:t>
      </w:r>
    </w:p>
    <w:p>
      <w:pPr>
        <w:pStyle w:val="Style15"/>
        <w:rPr/>
      </w:pPr>
      <w:r>
        <w:rPr/>
        <w:t>- 1985 год - "40-летие Победы советского народа в Великой Отечественной войне";</w:t>
      </w:r>
    </w:p>
    <w:p>
      <w:pPr>
        <w:pStyle w:val="Style15"/>
        <w:rPr/>
      </w:pPr>
      <w:r>
        <w:rPr/>
        <w:t>- 1987 год - "Октябрь и развитие психологической науки в СССР";</w:t>
      </w:r>
    </w:p>
    <w:p>
      <w:pPr>
        <w:pStyle w:val="Style15"/>
        <w:rPr/>
      </w:pPr>
      <w:r>
        <w:rPr/>
        <w:t>- 1988 год - "Комплексное исследование человека", "Перестройка психологической науки";</w:t>
      </w:r>
    </w:p>
    <w:p>
      <w:pPr>
        <w:pStyle w:val="Style15"/>
        <w:rPr/>
      </w:pPr>
      <w:r>
        <w:rPr/>
        <w:t>- 1991 год - "Сокровища духовного опыта";</w:t>
      </w:r>
    </w:p>
    <w:p>
      <w:pPr>
        <w:pStyle w:val="Style15"/>
        <w:rPr/>
      </w:pPr>
      <w:r>
        <w:rPr/>
        <w:t>- 1991-1992 годы - "К 20-летию Института психологии АН СССР (РАН)";</w:t>
      </w:r>
    </w:p>
    <w:p>
      <w:pPr>
        <w:pStyle w:val="Style15"/>
        <w:rPr/>
      </w:pPr>
      <w:r>
        <w:rPr/>
        <w:t>- 1993 год - "Психология межнациональных отношений", "Психология предпринимательской деятельности";</w:t>
      </w:r>
    </w:p>
    <w:p>
      <w:pPr>
        <w:pStyle w:val="Style15"/>
        <w:rPr/>
      </w:pPr>
      <w:r>
        <w:rPr/>
        <w:t>- 1994 год - "Психология понимания", "К 80-летию Психологического института РАО";</w:t>
      </w:r>
    </w:p>
    <w:p>
      <w:pPr>
        <w:pStyle w:val="Style15"/>
        <w:rPr/>
      </w:pPr>
      <w:r>
        <w:rPr/>
        <w:t>- 1995 год - "К 50-летию Великой победы";</w:t>
      </w:r>
    </w:p>
    <w:p>
      <w:pPr>
        <w:pStyle w:val="Style15"/>
        <w:rPr/>
      </w:pPr>
      <w:r>
        <w:rPr/>
        <w:t>- 1996 год - "Человек в экстремальных условиях";</w:t>
      </w:r>
    </w:p>
    <w:p>
      <w:pPr>
        <w:pStyle w:val="Style15"/>
        <w:rPr/>
      </w:pPr>
      <w:r>
        <w:rPr/>
        <w:t>- 1997 год - "Взаимодействие человека с компьютером";</w:t>
      </w:r>
    </w:p>
    <w:p>
      <w:pPr>
        <w:pStyle w:val="Style15"/>
        <w:rPr/>
      </w:pPr>
      <w:r>
        <w:rPr/>
        <w:t>-1999 год - "Психология и гуманизация образования", "К 275-летию Российской академии наук".</w:t>
      </w:r>
    </w:p>
    <w:p>
      <w:pPr>
        <w:pStyle w:val="Style15"/>
        <w:rPr/>
      </w:pPr>
      <w:r>
        <w:rPr/>
        <w:t>Особо надо выделить материалы, посвященные работе психологов с людьми, пострадавшими</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 время землетрясения в Армении и при Чернобыльской катастрофе, в ходе военных действий в Афганистане и Чечне.</w:t>
      </w:r>
    </w:p>
    <w:p>
      <w:pPr>
        <w:pStyle w:val="Style15"/>
        <w:rPr/>
      </w:pPr>
      <w:r>
        <w:rPr/>
        <w:t>Сегодня, вспоминая начало журнала, хочется сказать самые теплые слова в адрес Бориса Федоровича Ломова, который задумал "Психологический журнал", выпустил его в свет и до 1988 года был его главным вдохновителем и строгим цензором, опекал его и ограждал от житейских бурь. К делам редколлегии, к сотрудникам журнала наш первый главный редактор всегда относился ответственно и внимательно.</w:t>
      </w:r>
    </w:p>
    <w:p>
      <w:pPr>
        <w:pStyle w:val="Style15"/>
        <w:rPr/>
      </w:pPr>
      <w:r>
        <w:rPr/>
        <w:t>И сейчас редколлегия журнала во многом следует традициям, заложенным Б.Ф. Ломовым. Среди главных дел - привлечение новых авторов: известных психологов, маститых ученых и молодых способных кандидатов наук и аспирантов; представителей других областей науки, по-своему освещающих психологические проблемы; подготовка переводных статей зарубежных авторов; поиск интересных материалов в гуще текущих событий и в архивах и многое, многое другое.</w:t>
      </w:r>
    </w:p>
    <w:p>
      <w:pPr>
        <w:pStyle w:val="Style15"/>
        <w:rPr/>
      </w:pPr>
      <w:r>
        <w:rPr/>
        <w:t>Когда минуло первое десятилетие этого единственного академического теоретического и прикладного печатного органа широкого "психологического" профиля, был проведен наукометрический анализ материалов, опубликованных в нем за десять лет (см. статью В.М. Лившица и Н.В. Крыловой в N 6 за 1990 г.). Результаты этого анализа позволили уловить основные тенденции жизни журнала как динамичной, самоорганизующейся системы. И если бы такой анализ проводился сейчас, можно было бы сделать вывод: основные научные цели, которые определены редколлегией в программной статье 1980 г., последовательно реализуются, а новые проекты, соответствующие требованиям времени, укрепляют научный статус журнала и содействуют развитию контактов психологии с другими отраслями знания.</w:t>
      </w:r>
    </w:p>
    <w:p>
      <w:pPr>
        <w:pStyle w:val="Style15"/>
        <w:rPr/>
      </w:pPr>
      <w:r>
        <w:rPr/>
        <w:t>"Психологическому журналу" исполнилось 20 лет. Журнал вполне сформировался и имеет свое лицо. И чтобы составить его "психологический портрет", необходимо выделить следующие "черты". Журналу свойственен определенный стиль: уравновешенный, актуальный, на уровне современной мировой психологической науки; характерны: широкий охват различных психологических проблем, большие международные связи, объективный статистический анализ материала, информация о текущих событиях научной жизни. Журнал открыт для всех - только перечисление авторов статей заняло бы многие страницы. Содержательный же анализ журнальных материалов мог бы составить целый трактат.</w:t>
      </w:r>
    </w:p>
    <w:p>
      <w:pPr>
        <w:pStyle w:val="Style15"/>
        <w:rPr/>
      </w:pPr>
      <w:r>
        <w:rPr/>
        <w:t>Особое внимание уделялось деятельности Общества психологов СССР, а после распада Советского Союза - работе Российского Психологического общества (см. "ПЖ", 1995, N 1, 3, 5 и др.).</w:t>
      </w:r>
    </w:p>
    <w:p>
      <w:pPr>
        <w:pStyle w:val="Style15"/>
        <w:rPr/>
      </w:pPr>
      <w:r>
        <w:rPr/>
        <w:t>Журнал способствует развитию всего нашего научного сообщества. Ведь обмен знаниями, идеями, информацией в научной среде происходит прежде всего посредством публикаций - это язык ученых. И "Психологический журнал" создает хорошие условия для полноценного научного общения, предоставляя трибуну всем психологическим направлениям, школам, течениям, теориям, подходам и т.д. Тем самым преодолеваются монополизм и групповщина в науке, которые наносят огромный вред нормальному, демократическому развитию научного творчества.</w:t>
      </w:r>
    </w:p>
    <w:p>
      <w:pPr>
        <w:pStyle w:val="Style15"/>
        <w:rPr/>
      </w:pPr>
      <w:r>
        <w:rPr/>
        <w:t>В этом отношении особенно важны регулярно организуемые на страницах журнала дискуссии, полемика, диалоги в форме "круглых столов", диспутов и т.д. Многие из таких дискуссий опережали постановку и решение соответствующих проблем на уровне статей и монографий и вызывали широкий общественный резонанс. Таковы, например, коллективные обсуждения актуальной проблематики "Психология и марксизм" ("ПЖ", 1993, N 1; 1994, N 1), психологических аспектов предпринимательства, борьбы с курением, алкоголизмом, терроризмом и т.д. ("ПЖ", 1986, N 3 и 4; 1988, N 1; 1995, N 4 и др.). Общее в этих дискуссиях - привлечение специалистов сопредельных областей знания (медиков, юристов, экономистов и др.), встречный и продуктивный диалог, научно обоснованные рекомендации практикам. Особое внимание привлек, в частности, "круглый стол" по проблеме терроризма, послуживший толчком к организации соответствующей передачи на телевидении (в рамках программы "Тема"). Работа в данном направлении будет продолжена. Сейчас психологи все активнее востребуются во всех сферах жизнедеятельности человека.</w:t>
      </w:r>
    </w:p>
    <w:p>
      <w:pPr>
        <w:pStyle w:val="Style15"/>
        <w:rPr/>
      </w:pPr>
      <w:r>
        <w:rPr/>
        <w:t>Проведение на страницах журнала дискуссий по очень разным проблемам психологии помогает выявлять общие тенденции в развитии ее самых различных отраслей и ветвей. Общность таких тенденций способствует установлению единства психологической науки, которая - вопреки прежним и новейшим представлениям ряда психологов - не раскалывается на две обособленные части: якобы только естественнонаучную и лишь гуманитарную психологию. Психологическая наука едина, поскольку в психике человека природное и социальное всегда неразрывно взаимосвязаны на всех стадиях развития, начиная с пренатальной.</w:t>
      </w:r>
    </w:p>
    <w:p>
      <w:pPr>
        <w:pStyle w:val="Style15"/>
        <w:rPr/>
      </w:pPr>
      <w:r>
        <w:rPr/>
        <w:t>"Психологический журнал" и в дальнейшем будет следовать своим главным целям - полнее отражать новейшие достижения отечественной и зарубежной психологии и расширять проблематику, способствующую более тесному сближению психологической науки и практики.</w:t>
      </w:r>
    </w:p>
    <w:p>
      <w:pPr>
        <w:pStyle w:val="Style15"/>
        <w:jc w:val="right"/>
        <w:rPr/>
      </w:pPr>
      <w:r>
        <w:rPr/>
        <w:t>стр. 6</w:t>
      </w:r>
    </w:p>
    <w:p>
      <w:pPr>
        <w:pStyle w:val="Normal"/>
        <w:jc w:val="center"/>
        <w:rPr>
          <w:sz w:val="29"/>
          <w:szCs w:val="29"/>
        </w:rPr>
      </w:pPr>
      <w:r>
        <w:rPr>
          <w:sz w:val="29"/>
          <w:szCs w:val="29"/>
        </w:rPr>
        <w:t>МЕТОДОЛОГИЧЕСКИЕ И ТЕОРЕТИЧЕСКИЕ ПРОБЛЕМЫ ПСИХОЛОГИИ. ПОНИМАНИЕ КАК ПРОБЛЕМА ПСИХОЛОГИИ ЧЕЛОВЕЧЕСКОГО БЫТИЯ (*).</w:t>
      </w:r>
    </w:p>
    <w:p>
      <w:pPr>
        <w:pStyle w:val="Style15"/>
        <w:rPr/>
      </w:pPr>
      <w:r>
        <w:rPr/>
        <w:t>Автор: В. В. Знаков</w:t>
      </w:r>
    </w:p>
    <w:p>
      <w:pPr>
        <w:pStyle w:val="Style15"/>
        <w:rPr/>
      </w:pPr>
      <w:r>
        <w:rPr/>
        <w:t>Докт. психол. наук, профессор, главный науч. сотр. ИП РАН,Москва</w:t>
      </w:r>
    </w:p>
    <w:p>
      <w:pPr>
        <w:pStyle w:val="Style15"/>
        <w:rPr/>
      </w:pPr>
      <w:r>
        <w:rPr/>
        <w:t>В статье анализируются две проблемы. Первая состоит в том, что в конце XX века в гуманитарных науках возникла тенденция изучать понимание не только как познавательный феномен, но и как экзистенциальный - способ бытия человека в мире, поиски им смысла жизни. Вторая проблема заключается в возникновении объективных оснований для утверждения о формировании новой и относительно самостоятельной отрасли психологического знания - психологии человеческого бытия. Ее предметная область во многом совпадает с экзистенциальной психологией, однако, методы решения проблем в двух названных областях психологического знания принципиально различаются.</w:t>
      </w:r>
    </w:p>
    <w:p>
      <w:pPr>
        <w:pStyle w:val="Style15"/>
        <w:rPr/>
      </w:pPr>
      <w:r>
        <w:rPr/>
        <w:t>Ключевые слова: понимание, самопонимание, экзистенциальная психология, психология человеческого бытия.</w:t>
      </w:r>
    </w:p>
    <w:p>
      <w:pPr>
        <w:pStyle w:val="Style15"/>
        <w:rPr/>
      </w:pPr>
      <w:r>
        <w:rPr/>
        <w:t>Психология понимания в наше время является одним из перспективных и динамично развивающихся направлений современной психологической науки. Как показывает методологический анализ научных оснований этого направления, с позиций психологии понимания, сегодня можно говорить о двух главных подходах к изучению этого феномена - познавательном и экзистенциальном.</w:t>
      </w:r>
    </w:p>
    <w:p>
      <w:pPr>
        <w:pStyle w:val="Style15"/>
        <w:rPr/>
      </w:pPr>
      <w:r>
        <w:rPr/>
        <w:t>В психологии познания понимание рассматривается как мыслительная процедура, направленная не на получение нового знания, а на смыслообразование, приписывание смысла знанию, полученному в процессе мыслительной деятельности. Посредством понимания субъект не только познает окружающий мир, но и выражает свое отношение к социальной действительности (о понимании как познавательном отношении см. (2)). Индивидуальная специфика понимания весьма существенна при формировании личностных способов мышления субъекта, осмысливающего моральные, правовые, политические, экономические ценности изменяющегося мира.</w:t>
      </w:r>
    </w:p>
    <w:p>
      <w:pPr>
        <w:pStyle w:val="Style15"/>
        <w:rPr/>
      </w:pPr>
      <w:r>
        <w:rPr/>
        <w:t>Разнообразные познавательные теоретико-экспериментальные исследования внесли существенный вклад в раскрытие психологических механизмов понимания. Вместе с тем они показали, что, следуя в этом направлении, вряд ли можно получить научное представление не об отдельных сторонах, признаках, характеристиках понимания, а понять его как нечто единое, феноменологически целое. К такому выводу я пришел после многолетнего теоретического и экспериментального анализа основных условий, необходимых для возникновения понимания, различных форм, в которых оно проявляется, свойств личности, детерминирующих специфику этого феномена, и т.п. (2). Можно, конечно, и дальше уточнять и углублять наши знания о когнитивных составляющих понимания как одного из компонентов познавательной деятельности и общения людей. Однако это метод скорее аналитического расчленения, чем синтетического объединения разных и нередко противоречивых данных о целостном феномене.</w:t>
      </w:r>
    </w:p>
    <w:p>
      <w:pPr>
        <w:pStyle w:val="Style15"/>
        <w:rPr/>
      </w:pPr>
      <w:r>
        <w:rPr/>
        <w:t>Для меня показательным примером того, как основательная, кропотливая и вдумчивая исследовательская работа ученого постепенно приводит к тому, что, изучая понимание с позиций когнитивного подхода, мы в конце концов узнаем "все ни о чем", является монография Ж.Ф. Ришара (8). Он пишет: "Природа знаний в памяти, используемая для понимания текста или ситуации, позволяет нам выделить различные процессы, посредством которых реализуется понимание. Понимание может быть и партикуляризацией схемы, и конструированием реляционной сети, которую используют для переработки очень общих знаний, касающихся целых классов ситуаций, подлежащих переработке (например, что такое рассказ? что такое проблема?). Эти знания уточняют тип информации, который должна содержать в себе интерпретация и тип запретов, которым должна удовлетворять интерпретация в ходе своего построения. Это может быть также конструирование отдельной ситуации, которая должна быть совместима со всей информацией общего характера, имеющейся в распоряжении.</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Расширенный вариант доклада на международной конференции "Индивидуальный и групповой субъекты в изменяющемся обществе. (К 110- летию со дня рождения С.Л. Рубинштейна)". М., 15-16 сентября 1999 г.</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то может быть, наконец, конструирование реляционной или процедурной структуры по аналогии с существующей структурой путем ее модификации с целью адаптации.</w:t>
      </w:r>
    </w:p>
    <w:p>
      <w:pPr>
        <w:pStyle w:val="Style15"/>
        <w:rPr/>
      </w:pPr>
      <w:r>
        <w:rPr/>
        <w:t>Мы увидим, что существует огромное многообразие процессов понимания и что их можно охарактеризовать, исходя из предыдущих различений: термин понимание является, таким образом, родовым термином, который надлежит специфицировать в зависимости от типа процесса, с помощью которого реализуется понимание" (8, с. 9).</w:t>
      </w:r>
    </w:p>
    <w:p>
      <w:pPr>
        <w:pStyle w:val="Style15"/>
        <w:rPr/>
      </w:pPr>
      <w:r>
        <w:rPr/>
        <w:t>Последующая и, надо признать, добросовестная спецификация содержания родового термина дает возможность читателю узнать, что такое понимание как партикуляризация схемы, конструирование концептуальной структуры, рассуждение по аналогии с известной ситуацией. Однако чем детальнее французский психолог рассматривает разные аспекты проблемы, тем труднее уяснить, что представляет собой понимание как целостное, неразложимое на части психологическое образование.</w:t>
      </w:r>
    </w:p>
    <w:p>
      <w:pPr>
        <w:pStyle w:val="Style15"/>
        <w:rPr/>
      </w:pPr>
      <w:r>
        <w:rPr/>
        <w:t>ПСИХОЛОГИЯ ЧЕЛОВЕЧЕСКОГО БЫТИЯ И ЭКЗИСТЕНЦИАЛЬНАЯ ПСИХОЛОГИЯ</w:t>
      </w:r>
    </w:p>
    <w:p>
      <w:pPr>
        <w:pStyle w:val="Style15"/>
        <w:rPr/>
      </w:pPr>
      <w:r>
        <w:rPr/>
        <w:t>Неудивительно, что сегодня многие ученые стали рассматривать понимание не только как познавательный, но и как экзистенциальный феномен. Экзистенциальный ракурс его рассмотрения предполагает изучение конкретных ситуаций бытия человека и целостного их понимания.</w:t>
      </w:r>
    </w:p>
    <w:p>
      <w:pPr>
        <w:pStyle w:val="Style15"/>
        <w:rPr/>
      </w:pPr>
      <w:r>
        <w:rPr/>
        <w:t>С одной стороны, обращение к экзистенциальным проблемам, необходимость понимать реальные жизненные ситуации вызваны практическими запросами, востребованностью психологов в современном российском обществе. Это отчетливо проявляется, например, в практике психологического консультирования. В частности, я имею в виду то направление, которое один из наиболее профессиональных и глубоко мыслящих отечественных психологов, Ф.Е. Василюк, называет понимающей психотерапией. С позиций данного направления, "в широком смысле психотерапевтическое понимание есть особая интенция, особая диалогическая установка, делающая понимание главной, самоценной и в известном отношении последней задачей терапевта. Воплощая эту установку, терапевт все делает для того, чтобы понять пациента и дать ему это понимание, а не старается понять для того, чтобы что-то сделать - повлиять, вылечить, исправить" (1, с. 48).</w:t>
      </w:r>
    </w:p>
    <w:p>
      <w:pPr>
        <w:pStyle w:val="Style15"/>
        <w:rPr/>
      </w:pPr>
      <w:r>
        <w:rPr/>
        <w:t>В понимающей психотерапии терапевт не проявляет активности, направленной на формирование понимания пациентом своих проблем. Сознательный отказ от воздействия в сочетании с полной обращенностью к пациенту, настроенностью на него, направлен на создание возможности последнему самому понять и продуктивно преобразовать те жизненные проблемы, которые побудили человека обратиться к психологу.</w:t>
      </w:r>
    </w:p>
    <w:p>
      <w:pPr>
        <w:pStyle w:val="Style15"/>
        <w:rPr/>
      </w:pPr>
      <w:r>
        <w:rPr/>
        <w:t>С другой стороны, к концу XX века многими учеными была осознана необходимость рассматривать понимание в более широком научном контексте, чем его описание как феномена осмысленного отражения разных сторон явлений, событий, ситуаций. Х.Г. Гадамер, П. Рикер и др. стали интерпретировать понимание как содержательно более объемную категорию, чем познание, и уж тем более - индивидуальное мышление. Понимание, с их точки зрения, представляет собой универсальную способность человека, реализующуюся в его способах бытия. В наши дни такая методологическая позиция приобрела устойчивые очертания. В ее основание были положены размышления крупнейших мыслителей нашего столетия - философов, психологов, историков и др. В психологии эта позиция связана прежде всего с развитием субъектно-деятельностного подхода и формированием психологии человеческого бытия как относительно самостоятельной области психологической науки.</w:t>
      </w:r>
    </w:p>
    <w:p>
      <w:pPr>
        <w:pStyle w:val="Style15"/>
        <w:rPr/>
      </w:pPr>
      <w:r>
        <w:rPr/>
        <w:t>Как известно, категория "бытие" принадлежит к основополагающим понятиям философии. Бытие - это сущее: то, что существует сейчас, существовало в прошлом и будет существовать в будущем. Несмотря на такой всеобъемлющий и, казалось бы, вневременной характер бытия, с гносеологической точки зрения в нем надлежит различать два главных периода - до существования человека и с момента возникновения человечества. Такое различение принципиально важно, потому что человек являет собой новый уровень сущего в процессе его развития: при соотнесении с ним выявляются новые свойства в бытии всех прежних уровней. Как убедительно показал С.Л. Рубинштейн в "Бытии и сознании", с появлением человека, "возникновением нового уровня сущего во всех нижележащих уровнях выявляются новые свойства. Здесь раскрывается значение, смысл, который приобретает бытие, выступая как "мир", соотносительный с человеком как частью его, продуктом его развития. Поскольку есть человек, он становится не чем иным, как объективно существующей отправной точкой всей системы координат. Такой отправной точкой человеческое бытие становится в силу человеческой активности, в силу возможности изменения бытия, чем человеческое существование отличается от всякого другого" (11, с. 63).</w:t>
      </w:r>
    </w:p>
    <w:p>
      <w:pPr>
        <w:pStyle w:val="Style15"/>
        <w:rPr/>
      </w:pPr>
      <w:r>
        <w:rPr/>
        <w:t>Введение Рубинштейном в контекст психологического анализа соотношения бытия и сознания новой категории "мир" стало важной вехой в развитии методологических оснований психологии. "Мир" как философско- .психологическое понятие может быть понят только сквозь призму</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сшего продукта развития бытия - человеческого бытия. Мир - это бытие, преобразованное человеком, включающее в себя его и совокупность связанных с ним общественных и личных отношений. Вследствие человеческой активности мир представляет собой бытие, которое изменяется действиями в нем субъекта. Сознание и деятельность, мысли и поступки оказываются не только средствами преобразования бытия, в мире людей они выражают подлинно человеческие способы существования. И одним из главных из них является специфика понимания мира субъектом. Человек, находящийся внутри бытия и обладающий психикой, сам творит свою жизнь в мире и понимает его.</w:t>
      </w:r>
    </w:p>
    <w:p>
      <w:pPr>
        <w:pStyle w:val="Style15"/>
        <w:rPr/>
      </w:pPr>
      <w:r>
        <w:rPr/>
        <w:t>Вследствие этого современные психологи, изучающие человека и сами живущие в человеческом мире, вольно или невольно вторгаются в пределы особой области психологической науки - психологии человеческого бытия. К основателям психологии человеческого бытия следует отнести прежде всего В. Франкла и С.Л. Рубинштейна. Несмотря на принадлежность к совершенно различным социальным мирам и научным школам, двое выдающихся ученых высказывали поразительно сходные суждения о психологии человека. Основой сходства являются прежде всего почти одинаковые представления о должном - морально-нравственном императиве, который регулирует поступки субъекта, его представления о подлинно человеческом отношении к себе и другим. Этическую категорию долженствования можно сравнить с компасом, не только помогающим человеку выбирать способы ориентации в житейских ситуациях, но и адекватно понимать их.</w:t>
      </w:r>
    </w:p>
    <w:p>
      <w:pPr>
        <w:pStyle w:val="Style15"/>
        <w:rPr/>
      </w:pPr>
      <w:r>
        <w:rPr/>
        <w:t>Сходство научных взглядов двух ученых проявилось и в трех группах проблем психологии человеческого бытия, которые неизменно оказывались в центре их внимания. Рубинштейн говорит о проблемах взаимодействия субъекта с объектом, человека с объективной действительностью; отношениях субъекта с другими людьми и его отношении к себе. Франкл интерпретирует эти проблемы в терминах ценностей - смысловых универсалий, обобщающих опыт человечества. Он описывает три класса ценностей, позволяющих сделать жизнь человека осмысленной: труда (творчества), переживания и отношения (16). Соответственно ученый описывает три типа смысла: "Хотя Франкл подчеркивает, что у каждого индивида есть смысл в жизни, которого никто другой не может воплотить, все же эти уникальные смыслы распадаются на три основные категории: (1) состоящие в том, что мы осуществляем или даем миру как свои творения; (2) состоящие в том, что мы берем у мира в форме встреч и опыта; (3) состоящие в нашей позиции по отношению к страданию, по отношению к судьбе, которую мы не можем изменить" (15, с. 498).</w:t>
      </w:r>
    </w:p>
    <w:p>
      <w:pPr>
        <w:pStyle w:val="Style15"/>
        <w:rPr/>
      </w:pPr>
      <w:r>
        <w:rPr/>
        <w:t>Утверждая, что в конце двадцатого века созрели предпосылки для рассмотрения психологии человеческого бытия как самостоятельной области психологической науки, я отчетливо осознаю не только перспективность такого направления анализа многих психических феноменов (в частности, понимания), но и возможные возражения и теоретиков, и практиков. Прочитав или услышав это утверждение, любой образованный психолог может выразить недоумение: психологическое направление исследований, имеющее дело с анализом коренных проблем человеческой жизни, уже существует - это экзистенциальная психология. Ее предметом являются такие глобальные вопросы, как проблемы жизни и смерти человека; свободы и детерминизма; выбора и ответственности; общения и одиночества; смысла и бессмысленности или даже абсурдности существования (7). В фокусе внимания психологов, исследующих закономерности психики человека с позиций психологии человеческого бытия, находятся фактически те же проблемы, однако подходы к их решению в двух названных направлениях психологической науки существенно различаются. Между психологией человеческого бытия и экзистенциальной психологией есть принципиальные различия, и некоторые особенности последней не позволяют исследователю эффективно, научно корректно изучать психологические особенности понимания мира субъектом.</w:t>
      </w:r>
    </w:p>
    <w:p>
      <w:pPr>
        <w:pStyle w:val="Style15"/>
        <w:rPr/>
      </w:pPr>
      <w:r>
        <w:rPr/>
        <w:t>Во-первых, проблема, с которой обязательно сталкивается психолог, привыкший к теоретико-экспериментальному анализу проблемы понимания, заключается в том, что экзистенциалистская ориентация в разных областях (например, консультировании) имеет глубоко интуитивный, а не эмпирический фундамент. Естественно, это означает скорее схватывание феноменологической целостности изучаемых явлений, чем установление достоверности выявленных закономерностей и воспроизведение обнаруженных фактов. Экзистенциальные психологи "доступные пониманию психические взаимосвязи называют также внутренней причинностью (Kausalitat von innen), тем самым указывая на наличие непреодолимой пропасти между собственно причинностью ("внешней причинностью") и связями, устанавливаемыми в сфере психического и заслуживающими называться "причинными" только на правах аналогии" (20, с. 367). Для психолога, анализирующего феномен понимания с позиций психологии человеческого бытия, признание существования непреодолимой пропасти между внешней и внутренней причинностью оказывается совершенно неприемлемым. Понимающий субъект является органической и неотъемлемой частью мира, и потому внешние и внутренние условия его существования включены как во "внешние", так и во "внутренние" связи и отношения. Следовательно,</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а типа причинных связей и отношений имеют не дизъюнктивный, а взаимодополнительный характер.</w:t>
      </w:r>
    </w:p>
    <w:p>
      <w:pPr>
        <w:pStyle w:val="Style15"/>
        <w:rPr/>
      </w:pPr>
      <w:r>
        <w:rPr/>
        <w:t>Поскольку согласно экзистенциалистскому понятию существования, функции субъекта и объекта в бытии принципиально различны (объект "существует", а субъект "переживает"), человек не познает объективный мир, а именно "переживает". Мало того, что в соответствии с этим тезисом постулируется если и не непознаваемость объекта, то уж во всяком случае несущественность познания мира, его малая значимость для самореализации человека. Это означает еще и акцент на сиюминутности: фокусировании внимания на тех эмоциях и чувствах, которые проявляются в данный момент. В экзистенциальной психотерапии это называется принципом "здесь и теперь". В результате получается, что человек пассивно отражает непознаваемые внешние стимулы, а не осуществляет свою жизнь как активно познающий, действующий и преобразующий мир субъект.</w:t>
      </w:r>
    </w:p>
    <w:p>
      <w:pPr>
        <w:pStyle w:val="Style15"/>
        <w:rPr/>
      </w:pPr>
      <w:r>
        <w:rPr/>
        <w:t>Для психолога-исследователя изучение любого психологического явления связано с анализом его причинно-следственных связей, внутренних и внешних условий, которые обусловили его формирование и развитие. Как отмечает Е.А. Климов, "в любом случае понимание и объяснение явлений психики должно быть "связесообразным", т.е. опираться на раскрытие рассматриваемого явления в системе тех или иных характеризующих его реальных связей (более принято и благозвучно выражение "законосообразность" понимания, объяснения; его мы и будем придерживаться)" (5,с. 26).</w:t>
      </w:r>
    </w:p>
    <w:p>
      <w:pPr>
        <w:pStyle w:val="Style15"/>
        <w:rPr/>
      </w:pPr>
      <w:r>
        <w:rPr/>
        <w:t>В отличие от научно-познавательной традиции, с экзистенциальной точки зрения исследовать - прежде всего означает отодвинуть повседневные заботы и глубоко размышлять о своей экзистенциальной ситуации. Иначе говоря, думать не о том, каким образом мы стали такими, каковы мы есть, а о том, что мы есть. С позиций психологии человеческого бытия, психолог не может ограничиться узнаванием того, что есть, выявлением понимания субъектом, например, смысла своей жизни. Напомню, что для Рубинштейна и Франкла главная категория - долженствование. Следовательно, задача психолога состоит не в констатирующем описании особенностей наличного бытия человека. Это еще и оценка реального бытия с позиций идеальных представлений о нем, этических отношений, морального императива. Только таким способом можно понять психику субъекта не как данность, определенный временной срез, а как динамическое, процессуальное образование. В этом плане человека следует рассматривать не только как телесное существо, но и как духовное.</w:t>
      </w:r>
    </w:p>
    <w:p>
      <w:pPr>
        <w:pStyle w:val="Style15"/>
        <w:rPr/>
      </w:pPr>
      <w:r>
        <w:rPr/>
        <w:t>В отечественной культуре бытие человека всегда описывалось в терминах не столько отражения приземленных реальных фактов, сколько стремления к достижению правды, попыток найти реальность более высокого порядка - высшую духовную правду. Например, Л.Н. Толстой в 1886 г. в черновике предисловия к сборнику "Цветник" говорил о том, что нужно "не искать правды житейской, а правды духовной... В миру-то нет полной правды, и потому, чтобы выразить ее, надо описывать не то, что есть, а то, чего никто не видел, но все понимают" (цит. по: [14, с. 13-14]).</w:t>
      </w:r>
    </w:p>
    <w:p>
      <w:pPr>
        <w:pStyle w:val="Style15"/>
        <w:rPr/>
      </w:pPr>
      <w:r>
        <w:rPr/>
        <w:t>Во-вторых, субъектно-деятельностные основания психологии человеческого бытия изначально построены на представлении о том, что развитие человеческой психики происходит в общении людей, диалоге субъекта с миром. В отличие от этого экзистенциальная психология по существу представляет собой психологию индивидуализма. Она изучает отдельного человека, противостоящего враждебному ему миру и остающегося один на один с неизбежными жизненными противоречиями - добром и злом, своими желаниями и социальными ограничениями, наконец, жизнью и смертью. Один из крупнейших современных психотерапевтов профессор Стэнфордского университета И.Д. Ялом называет такой модус существования человека экзистенциальной изоляцией. Он пишет: "Индивиды часто бывают изолированы от других или от частей себя, но в основе этих отъединенностей лежит еще более глубокая изоляция, связанная с самим существованием, - изоляция, которая сохраняется при самом удовлетворительном общении с другими индивидами, при великолепном знании себя и интегрированности. Экзистенциальная изоляция связана с пропастью между собой и другими, через которую нет мостов. Она также обозначает еще более фундаментальную изоляцию - отделенность между индивидом и миром" (19, с. 400).</w:t>
      </w:r>
    </w:p>
    <w:p>
      <w:pPr>
        <w:pStyle w:val="Style15"/>
        <w:rPr/>
      </w:pPr>
      <w:r>
        <w:rPr/>
        <w:t>Согласно экзистенциальному взгляду на мир, как бы ни был близок один человек другому, между ними все равно всегда остается непреодолимая пропасть, потому что каждый из нас в одиночестве приходит в мир и в одиночестве должен его покидать. Это порождает неизбежный конфликт между сознаваемой абсолютной изоляцией и потребностью в общении с людьми, защите и, в конечном счете, - принадлежности к какой-то целостности. Экзистенциальный подход не отрицает важной роли интерсубъективных отношений в жизни человека, однако это отношения не взаимодействия и сотрудничества, а отстранения и отчуждения. Взгляд другого на субъекта превращает последнего в бездушный объект наблюдения, отчужденный как от самого себя, так и от всего окружающего мира. Особенно отчетливо установка на индивидуализм проявляется в центральной для экзистенциалистской теории проблеме</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ободы: например, в отношениях половой любви каждый из партнеров стремится завладеть свободой другого и превратить ее в вещь (12).</w:t>
      </w:r>
    </w:p>
    <w:p>
      <w:pPr>
        <w:pStyle w:val="Style15"/>
        <w:rPr/>
      </w:pPr>
      <w:r>
        <w:rPr/>
        <w:t>С позиций психологии человеческого бытия, к проблеме одиночества необходим дифференциальный подход. Он предполагает изучение психологических характеристик и выделение разных типов одиноких людей, а также поиски причинных связей между временным состоянием и длительным чувством одиночества. Эта проблема связана с индивидуально- психологическими особенностями восприятия человеком себя и своего окружения. Одиночество как мироощущение и переживание личности представляет собой многомерное, системное качество, которое нельзя понимать и оценивать упрощенно, т.е. исключительно как проявление экзистенциальной изоляции. Одиночество - объективное состояние и субъективное мироощущение - зависит от социально-ролевого статуса субъекта и его личностных качеств.</w:t>
      </w:r>
    </w:p>
    <w:p>
      <w:pPr>
        <w:pStyle w:val="Style15"/>
        <w:rPr/>
      </w:pPr>
      <w:r>
        <w:rPr/>
        <w:t>В исследовании Н.Е. Харламенковой по этим параметрам было выделено три типа личности. Зависимый тип характеризовался сочетанием низкой потребности в самоутверждении с завышенной самооценкой и суженной (за счет отвержения целей самореализации) системой ценностей. Для людей доминирующего типа характерны гиперпотребность в самоутверждении, завышенная самооценка и ориентация на ценности самореализации. Самодостаточный тип личности отличает конструктивный способ самоутверждения в сочетании с ориентацией на независимость, ценности общения с другими людьми и саморазвитие. Результаты экспериментов показали, что только зависимые и доминирующие личности переживают состояние одиночества в виде негативно окрашенного чувства отчужденности от людей. "При этом оказалось, что доминирующая личность с ярко выраженными агрессивными тенденциями, демонстрируя свою независимость от других людей, на самом деле нуждается в них гораздо в большей мере, чем зависимая личность" (17, с. 90). В то же время для самодостаточного человека состояние одиночества ассоциируется с чувством свободы и независимости: "Самодостаточная личность, ориентированная на собственное понимание действительности, интерпретирует состояние одиночества как своеобразное благо, не испытывая обостренного чувства одиночества и отчужденности" (там же, с. 91).</w:t>
      </w:r>
    </w:p>
    <w:p>
      <w:pPr>
        <w:pStyle w:val="Style15"/>
        <w:rPr/>
      </w:pPr>
      <w:r>
        <w:rPr/>
        <w:t>Следовательно, при дифференцированном психологическом подходе к проблеме оказывается, что экзистенциальную изоляцию нельзя рассматривать как универсальную характеристику бытия человека, непременно порождающую чувство одиночества. Многое зависит от того, какими психологическими свойствами обладает субъект, какое место он занимает в обществе и как оценивает свои отношения с другими людьми.</w:t>
      </w:r>
    </w:p>
    <w:p>
      <w:pPr>
        <w:pStyle w:val="Style15"/>
        <w:rPr/>
      </w:pPr>
      <w:r>
        <w:rPr/>
        <w:t>В-третьих, сторонникам психологии человеческого бытия присущ если не безграничный оптимизм, то, во всяком случае трезвый и реальный взгляд на место и предназначение человека в системе мироздания. Такая мировоззренческая позиция отвергает представления о безусловной абсурдности и бессмысленности человеческого существования. Экзистенциальная психология во многом унаследовала идеи философии экзистенциализма, в основе которой лежит пессимистический взгляд на человеческую природу. "Экзистенциальный человек" безуспешно пытается преодолеть "отвратительные", вызывающие тошноту (вспомним название одноименного романа Ж.-П. Сартра) проявления своей телесной, материальной оболочки. Одновременно он с ужасом сознает, что это ему не дано: растворение себя в потоке мелких чувств и желаний, обыденных ситуаций всегда будет препятствовать постижению высшего смысла бытия. Неудивительно, что неизбежным и малоутешительным выводом экзистенциализма являются мысли об универсальности смерти как единственной антитезы бытию, бессмысленности и даже абсурдности существования человека: небытие не уравновешивает бытие, а активно опровергает его.</w:t>
      </w:r>
    </w:p>
    <w:p>
      <w:pPr>
        <w:pStyle w:val="Style15"/>
        <w:rPr/>
      </w:pPr>
      <w:r>
        <w:rPr/>
        <w:t>В противоположность изложенному выше, психология человеческого бытия исходно направлена на анализ существования субъекта в мире с позиций "Я и другой человек". В этом ракурсе фундаментальные проблемы человеческой жизни видны под иным углом зрения. В частности, конечная точка земного пути человека, смерть, предстает не как безусловная трагедия. Отношение к ней субъекта определяется в зависимости от рассмотрения им себя, своей активности в мире, возможностей взаимодействовать с другими людьми и оставить после себя что-то если не значительное, то, по крайней мере, субъективно ценное. Ведь смерть это не только трагический конец индивидуального существования: "Смерть есть также конец моих возможностей дать еще что-то людям, позаботиться о них. Она в силу этого превращает жизнь в обязанность, обязательство сделать это в меру моих возможностей, пока я могу это сделать. Таким образом, наличие смерти превращает жизнь в нечто серьезное, ответственное, в срочное обязательство, в обязательство, срок выполнения которого может истечь в любой момент. Это и есть закономерно серьезное отношение к жизни, которое в известной степени является этической нормой" (11, с. 82). Отсюда закономерный вывод: "Мое отношение к собственной смерти сейчас вообще не трагично. Оно могло бы стать трагичным в силу особой ситуации, при особых условиях - в момент, когда она обрывала бы какое-то важное дело,</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кой-то замысел" (там же). Следовательно, этическое отношение субъекта к другим людям и себе коренным образом изменяет представление человека о трагическом финале бытия.</w:t>
      </w:r>
    </w:p>
    <w:p>
      <w:pPr>
        <w:pStyle w:val="Style15"/>
        <w:rPr/>
      </w:pPr>
      <w:r>
        <w:rPr/>
        <w:t>Как перечисленные, так и другие не названные особенности экзистенциальной психологии и психологии человеческого бытия привели меня к выводу о большей перспективности изучения проблемы понимания с позиций последней. Это не означает отрицания возможности и в чем-то даже продуктивности экзистенциального взгляда на проблему (например, К. Ясперс с этих позиций осуществил просто блестящий по глубине и ясности анализ феноменологии понимания (20)). Просто таков мой личный научно-мировоззренческий и, если хотите, "экзистенциальный" выбор.</w:t>
      </w:r>
    </w:p>
    <w:p>
      <w:pPr>
        <w:pStyle w:val="Style15"/>
        <w:rPr/>
      </w:pPr>
      <w:r>
        <w:rPr/>
        <w:t>ПОНИМАНИЕ СУБЪЕКТОМ МИРА И САМОПОНИМАНИЕ</w:t>
      </w:r>
    </w:p>
    <w:p>
      <w:pPr>
        <w:pStyle w:val="Style15"/>
        <w:rPr/>
      </w:pPr>
      <w:r>
        <w:rPr/>
        <w:t>Главная проблема, занимающая обоих основоположников психологии человеческого бытия, - это проблема поиска и нахождения каждым человеком смысла жизни. По Франклу, "нахождение смысла - это вопрос не познания, а призвания. Не человек ставит вопрос о смысле своей жизни - жизнь ставит этот вопрос перед ним, и человеку приходится ежедневно и ежечасно отвечать на него - не словами, а действиями. Смысл не субъективен, человек не изобретает его, а находит в мире, в объективной действительности, именно поэтому он выступает для человека как императив, требующий своей реализации" (15, с. 114). Для Рубинштейна смысл жизни представляет собой такое ценностно- эмоциональное образование личности, которое проявляется не только в принятии одних ценностей и отрицании других, но и в саморазвитии, самореализации личностных качеств субъекта, ищущего и находящего высший, "запредельный" смысл своего бытия. Франкл называет его сверхсмыслом, а Рубинштейн полагает, что "смысл человеческой жизни - быть источником света и тепла для других людей. Быть сознанием Вселенной и совестью человечества. Быть центром превращения стихийных сил в силы сознательные. Быть преобразователем жизни, выкорчевать из нее всякую скверну и непрерывно совершенствовать жизнь" (11, с. 113).</w:t>
      </w:r>
    </w:p>
    <w:p>
      <w:pPr>
        <w:pStyle w:val="Style15"/>
        <w:rPr/>
      </w:pPr>
      <w:r>
        <w:rPr/>
        <w:t>В соответствии с названием этой статьи я не собираюсь анализировать всю совокупность проблем, относящихся к психологии человеческого бытия. Ее цель более конкретна - рассмотреть только то, что связано с психологической спецификой понимания мира субъектом. Основные вопросы, которые необходимо обсудить в статье, так или иначе связаны с интерпретацией понимания мира как такого поиска и порождения человеком разнообразных смыслов, которые делают для него этот мир осмысленным, а свое существование в нем оправданным.</w:t>
      </w:r>
    </w:p>
    <w:p>
      <w:pPr>
        <w:pStyle w:val="Style15"/>
        <w:rPr/>
      </w:pPr>
      <w:r>
        <w:rPr/>
        <w:t>Для обоснования необходимости изучения понимания субъектом мира с позиций психологии человеческого бытия прежде всего нужно обозначить круг проблем, с которыми сталкивается психолог-исследователь в этой проблемной области.</w:t>
      </w:r>
    </w:p>
    <w:p>
      <w:pPr>
        <w:pStyle w:val="Style15"/>
        <w:rPr/>
      </w:pPr>
      <w:r>
        <w:rPr/>
        <w:t>Первая проблема - центральная с точки зрения субъектно-деятельностного подхода - взаимодействие субъекта и объекта как определяющий фактор формирования понимания. Иначе говоря, это проблема объективных и субъективных условий понимания. Как показывают психологические исследования общения и взаимопонимания людей, смысловой анализ и понимание коммуникативной ситуации зависит от личностного и субъективного значения, которое она имеет для человека. Для понимания того, что происходит, психолог должен суметь определить то, как коммуниканты сами интерпретируют эту ситуацию, понимают ее как целое. Это очень непростая задача и, прежде всего, потому, что люди часто не осознают, что их партнеры могут совершенно по-другому понимать ту же ситуацию. Вследствие этого они склонны быть чересчур уверенными в своем предсказании их поведения.</w:t>
      </w:r>
    </w:p>
    <w:p>
      <w:pPr>
        <w:pStyle w:val="Style15"/>
        <w:rPr/>
      </w:pPr>
      <w:r>
        <w:rPr/>
        <w:t>Положение осложняется еще тем, что субъекты общения нередко заблуждаются и относительно себя, своих возможных реакций на то или иное изменение ситуации. На это обратили внимание американские психологи Л. Росс и Р. Нисбетт: "Люди могут проявлять излишнюю уверенность и в предсказании своего собственного поведения, если его контекст необычен или неопределенен. Мы утверждаем, что люди способны прогнозировать поведение с обоснованной уверенностью лишь тогда, когда их собственная интерпретация безупречно точна и одновременно вполне совпадает с интерпретацией, имеющейся у человека, чье поведение рассматривается" (10, с. 49). Из этого следует важный для психологии понимания вывод о расхождении между субъективной уверенностью в правильности рефлексивного понимания партнеров и объективной реальностью процессов, происходящих в коммуникативной ситуации. Иначе говоря, "люди склонны проявлять гораздо большую субъективную уверенность в предсказании реакций друг друга, чем это можно позволить исходя из объективной оценки точности этих предсказаний" (там же, с. 158).</w:t>
      </w:r>
    </w:p>
    <w:p>
      <w:pPr>
        <w:pStyle w:val="Style15"/>
        <w:rPr/>
      </w:pPr>
      <w:r>
        <w:rPr/>
        <w:t>Таким образом, субъективная интерпретация коммуникативной ситуации ее участниками оказывается не менее важной составляющей понимания, чем объективные обстоятельства, в которых происходит общение. При этом необходимо учитывать, что неадекватность интерпретации, избыточная уверенность в предсказании социального поведения может быть обусловлена двумя главными причинами. "Во-первых, для того что-</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ы предсказать, какова будет реакция того или иного человека на определенную ситуацию (даже если речь идет о хорошо известном нам человеке, которого мы наблюдали ранее во многих разнообразных ситуациях), как правило, необходимо знать или правильно догадываться о ее деталях, в особенности о тех ее свойствах, которые определяют относительную привлекательность возможных альтернативных реакций. Во-вторых, помимо знания о подобных объективных особенностях ситуации, необходимо учитывать личную точку зрения того человека, чьи действия мы предсказываем" (там же, с. 160].</w:t>
      </w:r>
    </w:p>
    <w:p>
      <w:pPr>
        <w:pStyle w:val="Style15"/>
        <w:rPr/>
      </w:pPr>
      <w:r>
        <w:rPr/>
        <w:t>Вторая проблема, которую необходимо рассмотреть, - взаимообусловленность понимания и самопонимания. Сегодня многие ученые-гуманитарии пришли к выводу о том, что понимание всегда одновременно является и самопониманием (13, 18). Независимо от того, на что направлено понимание - на изучение человека, общества или природы - это всегда процесс самопонимания. Даже если мы пытаемся понять что-то внешнее, какую-то объективную реальность, мы выражаем самих себя, познаем, расширяем и понимаем свой внутренний мир. Любой акт понимания осуществляется в двух направлениях. Понимая что- то во внешнем мире, поднимаясь еще на одну ступеньку познания, субъект одновременно углубляется в себя и как бы возвышается над собой. Об этом очень точно сказал Ж.П. Сартр: "Понять -значит измениться, превзойти самого себя..." (цит. по (13, с. 348)).</w:t>
      </w:r>
    </w:p>
    <w:p>
      <w:pPr>
        <w:pStyle w:val="Style15"/>
        <w:rPr/>
      </w:pPr>
      <w:r>
        <w:rPr/>
        <w:t>С позиций психологии человеческого бытия, понимание нужно человеку для того, чтобы понять себя, определить, что он есть, какое место занимает в мире. В конечном счете смысл нашего бытия действительно состоит в понимании, а главное предназначение субъекта - искать смысл жизни, понимать ее. Понимая мир, человек должен понять себя не как объект, а осознать изнутри, с позиций смысла своего существования.</w:t>
      </w:r>
    </w:p>
    <w:p>
      <w:pPr>
        <w:pStyle w:val="Style15"/>
        <w:rPr/>
      </w:pPr>
      <w:r>
        <w:rPr/>
        <w:t>Почему понимание одновременно является выходом вовне и таким актом самопонимания, который оказывается изменением психической реальности понимающего субъекта, возвышающим его над "бренной телесной оболочкой"? Для специалистов по психологии понимания ответ на этот вопрос очевиден. Разнообразные познавательные подходы к изучению понимания внесли существенный вклад в раскрытие психологических механизмов этого феномена, но вместе с тем уже почти исчерпали себя. Сегодня мы немало знаем об основных условиях возникновения понимания, различных формах, в которых оно проявляется, свойствах личности, детерминирующих специфику понимания (2). Однако эти знания мало способствуют уяснению сути духовного Я понимающего мир человека. Я имею в виду то невыразимое в познавательных категориях возвышенное состояние, которое возникает в самые творческие мгновения акта понимания. Поиски психологических оснований духовного Я понимающего субъекта бессмысленны в рамках когнитивной психологии, потому что такие основания скорее соответствуют психологии человеческого бытия.</w:t>
      </w:r>
    </w:p>
    <w:p>
      <w:pPr>
        <w:pStyle w:val="Style15"/>
        <w:rPr/>
      </w:pPr>
      <w:r>
        <w:rPr/>
        <w:t>Третья проблема - выявление основных направлений анализа самопонимания в современной психологии. В наиболее общем виде самопонимание можно определить как процесс и результат наблюдения и объяснения человеком своих мыслей и чувств, мотивов поведения; умение обнаруживать смысл поступков; способность отвечать на причинные вопросы относительно своего характера, мировоззрения, а также отношения к себе и другим людям.</w:t>
      </w:r>
    </w:p>
    <w:p>
      <w:pPr>
        <w:pStyle w:val="Style15"/>
        <w:rPr/>
      </w:pPr>
      <w:r>
        <w:rPr/>
        <w:t>В этом контексте важно обратить внимание на неодинаковость, нетождественность феноменов "самопознание" и "самопонимание". Познавая себя, субъект получает знания путем ответа на констатирующие вопросы типа "Какой я?" или "Что я знаю о себе?". Например, заполняя психологические опросники, человек может узнать о степени сформированности у него коммуникативных черт личности, показателях вербального и невербального интеллекта и т.п. Ответы на констатирующие вопросы приводят нас к узнаванию чего-то нового, но не обязательно понятного. Вследствие этого оказывается возможной такая парадоксальная ситуация, при которой человек может достаточно хорошо знать, но не понимать себя. В процессе самопонимания мы отвечаем на вопросы другого типа - причинные: "Зачем я так поступил?" "Почему этот человек мне не нравится?"</w:t>
      </w:r>
    </w:p>
    <w:p>
      <w:pPr>
        <w:pStyle w:val="Style15"/>
        <w:rPr/>
      </w:pPr>
      <w:r>
        <w:rPr/>
        <w:t>Указанные различия между самопознанием и самопониманием особенно отчетливо видны в психотерапевтических практиках. Цель многочисленных психотерапевтических методик заключается в попытках терапевта побудить пациента понять себя посредством ответов на вопросы о том, почему он (она) именно так, а не иначе думает, чувствует, поступает. Возникающее вследствие ответов на вопросы лучшее понимание себя способствует осознанию причин болезни и, в конечном счете, - преодолению ее. Если же пациент просто со временем все больше и больше узнает о своих болезненных симптомах, то такое самопознание оказывается малопродуктивным. Как отмечают специалисты, каждый из них "может встретиться с больными, которые благодаря иногда многолетним контактам с психиатрами обладают большими знаниями о своих невротических механизмах, что ни в коей мере не облегчает их страданий" (4, с. 192).</w:t>
      </w:r>
    </w:p>
    <w:p>
      <w:pPr>
        <w:pStyle w:val="Style15"/>
        <w:rPr/>
      </w:pPr>
      <w:r>
        <w:rPr/>
        <w:t>И.А. Романова проанализировала, к сожалению, очень немногочисленные отечественные и западные публикации. Она пришла к выводу, что, прежде всего, заслуживают внимания две главные</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нтерпретации феномена самопонимания - в гуманистической психологии и психоанализе. Психоанализ рассматривает его как такое психическое образование, которое дает возможность личности изменяться в процессе взаимодействия с психоаналитиком. Понимание человеком своих подавленных чувств, желаний ведет к личностной интеграции и противопоставляется механизмам защиты, в первую очередь, рационализации и интеллектуализации. Следовательно, с позиций психоанализа можно ставить и искать пути решения проблемы адекватности самопонимания, исследовать его механизмы, взаимосвязь самопонимания и саморегуляции. "В гуманистической психологии самопонимание рассматривается как предпосылка личностного роста и самоактуализации. Однако в отличие от психоаналитического подхода гуманистическая психология подчеркивает эмоциональный, чувственный, эмпатический, а не рациональный характер самопонимания. Самопонимание тесно связано с самопринятием, положительной самооценкой и дает личности возможность более полно проживать свою жизнь, "быть собой" в максимальной степени" (9, с. 132).</w:t>
      </w:r>
    </w:p>
    <w:p>
      <w:pPr>
        <w:pStyle w:val="Style15"/>
        <w:rPr/>
      </w:pPr>
      <w:r>
        <w:rPr/>
        <w:t>Несмотря на научную привлекательность и практическую полезность воззрений представителей двух названных направлений на природу самопонимания, для психологического анализа этого феномена необходимо выявить конкретные внешние и внутренние условия его формирования и развития. Изучение таких условий должно идти в направлении исследования сходства и различий самопонимания с самопознанием, самооценкой, самоотношением, самопринятием и самоубеждением; соотношения человека как субъекта самопонимания (его понимающего Я) и как его объекта (понимаемого Я); процесса самопонимания и его продукта; адекватности самопонимания и самообмана - в психологическом смысле эти категории, по-видимому, нельзя рассматривать как семантические антиподы.</w:t>
      </w:r>
    </w:p>
    <w:p>
      <w:pPr>
        <w:pStyle w:val="Style15"/>
        <w:rPr/>
      </w:pPr>
      <w:r>
        <w:rPr/>
        <w:t>Четвертая проблема, которую необходимо обозначить, - общественные и личностные детерминанты самопонимания. В мире человека понимание различных явлений осуществляется изнутри социокультурной среды как самопонимание: понимание субъектом себя как члена культурно-языковой общины. Л. Витгенштейн писал, что в стране с чуждыми нам традициями, "даже владея языком этой страны, мы не понимаем людей. И не потому, что не знаем, что они говорят друг другу. Мы не можем обнаружить себя в них" (цит. по (3, с. 186)).</w:t>
      </w:r>
    </w:p>
    <w:p>
      <w:pPr>
        <w:pStyle w:val="Style15"/>
        <w:rPr/>
      </w:pPr>
      <w:r>
        <w:rPr/>
        <w:t>Иначе говоря, проблема заключается в поисках того целостного контекста, в который субъект включает все, что должно приобрести для него смысл. В соответствии с исходными установками психологии человеческого бытия, этот контекст следует искать как во внешнем мире, общении с другими людьми, так и во внутреннем мире субъекта. Психологические исследования показывают, что конкретный характер самопонимания в значительной степени зависит от того, к какой социальной общности относит себя человек, с какой позиции он пытается получить ответы на жизненно важные вопросы.</w:t>
      </w:r>
    </w:p>
    <w:p>
      <w:pPr>
        <w:pStyle w:val="Style15"/>
        <w:rPr/>
      </w:pPr>
      <w:r>
        <w:rPr/>
        <w:t>Влияние на самопонимание идентификации себя с определенной группой особенно возрастает в периоды политических и экономических преобразований в обществе. На это, в частности, указывают данные этнопсихологических исследований: "В условиях трансформации системы базовых социальных категорий (гражданской, этнической и т.д.) личность стремится идентифицироваться с теми группами, членство в которых позволяет ей решить проблему смысловой определенности, а именно, - помогает наиболее адекватным изменившейся реальности способом ответить на вопрос: кто я? Через поиски ответа на этот вопрос человек реализует не столько базальную потребность в самоуважении, сколько базальную потребность в смысле, в понимании. Ответ на этот вопрос служит усилению чувства контроля над собственной жизнью, а, следовательно, лучшей адаптации человека в изменившемся мире. Поэтому далеко не всегда человек идентифицируется с наиболее привлекательными социальными категориями (например, европейцами или доминирующей этнической группой), а подчас осознанно причисляет себя к неуважаемым, навязанным извне негативным категориям (например, изгоям, людям второго сорта, "инородцам" и т.д.), поскольку эти категории более точно определяют его положение в новой социальной реальности" (6, с. 53).</w:t>
      </w:r>
    </w:p>
    <w:p>
      <w:pPr>
        <w:pStyle w:val="Style15"/>
        <w:rPr/>
      </w:pPr>
      <w:r>
        <w:rPr/>
        <w:t>Социальная идентификация как один из психологических механизмов понимания субъектом мира и себя в мире конкретно проявляется в избирательности социальных контактов, которые люди используют для подтверждения собственного мнения о себе. Как показал У.Б. Суонн, выбирая круг общения, люди предпочитают иметь дело с теми, кто видит и оценивает их так же, как они сами. Это помогает подтверждению "правильности" самопонимания и идентичности. Интересно, что такая стратегия поведения не зависит от оценочной составляющей самопонимания. Если мы видим себя в негативном свете, то предпочитаем выбирать знакомых, которые видят нас так же. При положительном взгляде на себя мы ищем партнеров, которые подтверждают такое самопонимание. Общение с теми, кто оценивает нас примерно так, как мы, способствует адекватному предсказанию социальных взаимодействий и порождает чувство контроля над своим окружением. Расхождение в оценках и самооценках, наоборот, уменьшает это чувство и ведет к переживаниям, страданию и ощущению несчастья (22).</w:t>
      </w:r>
    </w:p>
    <w:p>
      <w:pPr>
        <w:pStyle w:val="Style15"/>
        <w:rPr/>
      </w:pPr>
      <w:r>
        <w:rPr/>
        <w:t>Другим социально-психологическим фактором формирования самопонимания является сопоставление</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бъектом понимания себя с его пониманием другими, занимающими более высокое или низкое статусное положение. В частности, на примере семейных пар показано, что если один из супругов имеет более высокий социальный и психологический статус, то его (ее) суждения оказывают значимое влияние на самооценку и самопонимание партнера по браку. И, наоборот: при более низком статусе самопонимание субъекта может изменяться под влиянием партнера. При одинаковом статусе влияние оказывается взаимным (21).</w:t>
      </w:r>
    </w:p>
    <w:p>
      <w:pPr>
        <w:pStyle w:val="Style15"/>
        <w:rPr/>
      </w:pPr>
      <w:r>
        <w:rPr/>
        <w:t>Таким образом, исследование понимания субъектом мира с позиций психологии человеческого бытия открывает перед нами новые горизонты и интересные перспективы психологического анализа этого феномена.</w:t>
      </w:r>
    </w:p>
    <w:p>
      <w:pPr>
        <w:pStyle w:val="Style15"/>
        <w:rPr/>
      </w:pPr>
      <w:r>
        <w:rPr/>
        <w:t>СПИСОК ЛИТЕРАТУРЫ</w:t>
      </w:r>
    </w:p>
    <w:p>
      <w:pPr>
        <w:pStyle w:val="Style15"/>
        <w:rPr/>
      </w:pPr>
      <w:r>
        <w:rPr/>
        <w:t>1. Василюк Ф.Е. Семиотика психотерапевтической ситуации и психотехника понимания // Московский психотерапевтический журнал. 1996. N 4 (14). С. 48- 68.</w:t>
      </w:r>
    </w:p>
    <w:p>
      <w:pPr>
        <w:pStyle w:val="Style15"/>
        <w:rPr/>
      </w:pPr>
      <w:r>
        <w:rPr/>
        <w:t>2. Знаков В.В. понимание в познании и общении. М.: Институт психологии РАН, 1994.</w:t>
      </w:r>
    </w:p>
    <w:p>
      <w:pPr>
        <w:pStyle w:val="Style15"/>
        <w:rPr/>
      </w:pPr>
      <w:r>
        <w:rPr/>
        <w:t>3. Ионин Л.Г. Понимающая социология. Историко-критический анализ. М.: Наука, 1979.</w:t>
      </w:r>
    </w:p>
    <w:p>
      <w:pPr>
        <w:pStyle w:val="Style15"/>
        <w:rPr/>
      </w:pPr>
      <w:r>
        <w:rPr/>
        <w:t>4. Кемпиньски А. Человек и невроз. Психопатология и психотерапия неврозов. М.: Независимая ассоциация психологов-практиков, 1997.</w:t>
      </w:r>
    </w:p>
    <w:p>
      <w:pPr>
        <w:pStyle w:val="Style15"/>
        <w:rPr/>
      </w:pPr>
      <w:r>
        <w:rPr/>
        <w:t>5. Климов Е.А. Социальная перцепция: объяснение и понимание // Развитие социально-перцептивной компетентности личности. Материалы научной сессии, посвященной 75-летию академика А.А. Бодалева. М.: РАГС, 1998. С. 24- 29.</w:t>
      </w:r>
    </w:p>
    <w:p>
      <w:pPr>
        <w:pStyle w:val="Style15"/>
        <w:rPr/>
      </w:pPr>
      <w:r>
        <w:rPr/>
        <w:t>6. Лебедева Н.М. Социальная идентичность на постсоветском пространстве: от поисков самоуважения к поискам смысла // Психол. журн. 1999. Т. 20. N 3. С.48- 58.</w:t>
      </w:r>
    </w:p>
    <w:p>
      <w:pPr>
        <w:pStyle w:val="Style15"/>
        <w:rPr/>
      </w:pPr>
      <w:r>
        <w:rPr/>
        <w:t>7. Леонтьев Д.А. Что такое экзистенциальная психология? // Психология с человеческим лицом: гуманистическая перспектива в постсоветской психологии. М.: Смысл, 1997. С. 40-54.</w:t>
      </w:r>
    </w:p>
    <w:p>
      <w:pPr>
        <w:pStyle w:val="Style15"/>
        <w:rPr/>
      </w:pPr>
      <w:r>
        <w:rPr/>
        <w:t>8. Ришар Ж.Ф. Ментальная активность. Понимание, рассуждение, нахождение решений. М.: Институт психологии АН, 1998.</w:t>
      </w:r>
    </w:p>
    <w:p>
      <w:pPr>
        <w:pStyle w:val="Style15"/>
        <w:rPr/>
      </w:pPr>
      <w:r>
        <w:rPr/>
        <w:t>9. Романова И.А. Самопонимание личности // Индивидуальный и групповой субъекты в изменяющемся обществе (К 110-летию со дня рождения С.Л. Рубинштейна). М.: Институт психологии РАН, 1999. С. 131-132.</w:t>
      </w:r>
    </w:p>
    <w:p>
      <w:pPr>
        <w:pStyle w:val="Style15"/>
        <w:rPr/>
      </w:pPr>
      <w:r>
        <w:rPr/>
        <w:t>10. Росс Л., Нисбетт Р. Человек и ситуация. Перспективы социальной психологии. М.: Аспект Пресс, 1999.</w:t>
      </w:r>
    </w:p>
    <w:p>
      <w:pPr>
        <w:pStyle w:val="Style15"/>
        <w:rPr/>
      </w:pPr>
      <w:r>
        <w:rPr/>
        <w:t>11. Рубинштейн СЛ. Человек и мир. М.: Наука, 1997.</w:t>
      </w:r>
    </w:p>
    <w:p>
      <w:pPr>
        <w:pStyle w:val="Style15"/>
        <w:rPr/>
      </w:pPr>
      <w:r>
        <w:rPr/>
        <w:t>12. Сартр Ж.-П. Стена: Избранные произведения. М.: Политиздат, 1992.</w:t>
      </w:r>
    </w:p>
    <w:p>
      <w:pPr>
        <w:pStyle w:val="Style15"/>
        <w:rPr/>
      </w:pPr>
      <w:r>
        <w:rPr/>
        <w:t>13. Соколов Б. Понимание понимания: понимание Платоновского понимания // Парадигмы философствования. Вторые международные философско- культурологические чтения. СПб.: Философско-культурологический исследовательский центр ЭЙДОС. Санкт-Петербургский Союз ученых. 1995. С. 346-352.</w:t>
      </w:r>
    </w:p>
    <w:p>
      <w:pPr>
        <w:pStyle w:val="Style15"/>
        <w:rPr/>
      </w:pPr>
      <w:r>
        <w:rPr/>
        <w:t>14. Тарасов А.Б. Праведники и праведничество в позднем творчестве Л.Н. Толстого. Автореф. канд. дис. М.: АО "Диалог-МГУ", 1998.</w:t>
      </w:r>
    </w:p>
    <w:p>
      <w:pPr>
        <w:pStyle w:val="Style15"/>
        <w:rPr/>
      </w:pPr>
      <w:r>
        <w:rPr/>
        <w:t>15. Тихонравов Ю.В. Экзистенциальная психология. Учебно-справочное пособие. М.: ЗАО "Бизнес-школа Интел-Синтез", 1998.</w:t>
      </w:r>
    </w:p>
    <w:p>
      <w:pPr>
        <w:pStyle w:val="Style15"/>
        <w:rPr/>
      </w:pPr>
      <w:r>
        <w:rPr/>
        <w:t>16. Франкл В. Человек в поисках смысла. М.: Прогресс, 1990.</w:t>
      </w:r>
    </w:p>
    <w:p>
      <w:pPr>
        <w:pStyle w:val="Style15"/>
        <w:rPr/>
      </w:pPr>
      <w:r>
        <w:rPr/>
        <w:t>17. Харламенкова Н.Е. Дифференциальный подход к проблеме одиночества: зависимость, доминирование, самодостаточность // Психология личности: новые исследования. М.: Институт психологии РАН, 1998. С. 85-97.</w:t>
      </w:r>
    </w:p>
    <w:p>
      <w:pPr>
        <w:pStyle w:val="Style15"/>
        <w:rPr/>
      </w:pPr>
      <w:r>
        <w:rPr/>
        <w:t>18. Шаповалов В.Ф. Как понять Россию? (Этюды о "российской экзотичности") // Общественные науки и современность. 1998. N 1. С. 89-102.</w:t>
      </w:r>
    </w:p>
    <w:p>
      <w:pPr>
        <w:pStyle w:val="Style15"/>
        <w:rPr/>
      </w:pPr>
      <w:r>
        <w:rPr/>
        <w:t>19. Ялом И.Д. Экзистенциальная психотерапия. М.: Независимая фирма "Класс", 1999.</w:t>
      </w:r>
    </w:p>
    <w:p>
      <w:pPr>
        <w:pStyle w:val="Style15"/>
        <w:rPr/>
      </w:pPr>
      <w:r>
        <w:rPr/>
        <w:t>20. Ясперс К. Общая психопатология. М.: Практика, 1997.</w:t>
      </w:r>
    </w:p>
    <w:p>
      <w:pPr>
        <w:pStyle w:val="Style15"/>
        <w:rPr/>
      </w:pPr>
      <w:r>
        <w:rPr>
          <w:lang w:val="en-US"/>
        </w:rPr>
        <w:t>21. Cast A.D., Stets J.E., Burke PJ. Does the Self conform to the views of others? // Social psychology quarterly. 1999. V. 62. N1. P. 68-82.</w:t>
      </w:r>
    </w:p>
    <w:p>
      <w:pPr>
        <w:pStyle w:val="Style15"/>
        <w:rPr/>
      </w:pPr>
      <w:r>
        <w:rPr>
          <w:lang w:val="en-US"/>
        </w:rPr>
        <w:t xml:space="preserve">22. Swann W.B. Identity negotiation: where two roads meet// J. of personal and social psychology. 1987. </w:t>
      </w:r>
      <w:r>
        <w:rPr/>
        <w:t>У</w:t>
      </w:r>
      <w:r>
        <w:rPr>
          <w:lang w:val="en-US"/>
        </w:rPr>
        <w:t>.53.N5.</w:t>
      </w:r>
      <w:r>
        <w:rPr/>
        <w:t>Р</w:t>
      </w:r>
      <w:r>
        <w:rPr>
          <w:lang w:val="en-US"/>
        </w:rPr>
        <w:t>. 1038-1051.</w:t>
      </w:r>
    </w:p>
    <w:p>
      <w:pPr>
        <w:pStyle w:val="Style15"/>
        <w:rPr>
          <w:lang w:val="en-US"/>
        </w:rPr>
      </w:pPr>
      <w:r>
        <w:rPr>
          <w:lang w:val="en-US"/>
        </w:rPr>
        <w:t>UNDERSTANDING AS A PROBLEM OF PSYCHOLOGY OF A MAN BEING IN THE WORLD</w:t>
      </w:r>
    </w:p>
    <w:p>
      <w:pPr>
        <w:pStyle w:val="Style15"/>
        <w:rPr>
          <w:lang w:val="en-US"/>
        </w:rPr>
      </w:pPr>
      <w:r>
        <w:rPr>
          <w:lang w:val="en-US"/>
        </w:rPr>
        <w:t>V. V. Znakov</w:t>
      </w:r>
    </w:p>
    <w:p>
      <w:pPr>
        <w:pStyle w:val="Style15"/>
        <w:rPr/>
      </w:pPr>
      <w:r>
        <w:rPr>
          <w:lang w:val="en-US"/>
        </w:rPr>
        <w:t>Dr. sc. (psychology), professor, leading res. ass., IP RAS, Moscow</w:t>
      </w:r>
    </w:p>
    <w:p>
      <w:pPr>
        <w:pStyle w:val="Style15"/>
        <w:rPr/>
      </w:pPr>
      <w:r>
        <w:rPr>
          <w:lang w:val="en-US"/>
        </w:rPr>
        <w:t>The paper deals with two issues. The first one concerns a tendency of humanitarians sciences of XX century to study understanding not only as cognitive phenomenon but also as existential - as the way of human existence in the world, the sense of life' searching. The second issue is the objective foundations to assert formation a new and branch of psychological science - the psychology of a man being in the world. Its subject area coin-sides with the existential psychology in some respects nevertheless the methods of problem solving are different in above mentioned areas.</w:t>
      </w:r>
    </w:p>
    <w:p>
      <w:pPr>
        <w:pStyle w:val="Style15"/>
        <w:rPr>
          <w:lang w:val="en-US"/>
        </w:rPr>
      </w:pPr>
      <w:r>
        <w:rPr>
          <w:lang w:val="en-US"/>
        </w:rPr>
        <w:t>Key words: understanding, self-understanding, existential psychology, the psychology of a man being in the world.</w:t>
      </w:r>
    </w:p>
    <w:p>
      <w:pPr>
        <w:pStyle w:val="Style15"/>
        <w:jc w:val="right"/>
        <w:rPr/>
      </w:pPr>
      <w:r>
        <w:rPr/>
        <w:t>стр. 15</w:t>
      </w:r>
    </w:p>
    <w:p>
      <w:pPr>
        <w:pStyle w:val="Normal"/>
        <w:jc w:val="center"/>
        <w:rPr>
          <w:sz w:val="29"/>
          <w:szCs w:val="29"/>
        </w:rPr>
      </w:pPr>
      <w:r>
        <w:rPr>
          <w:sz w:val="29"/>
          <w:szCs w:val="29"/>
        </w:rPr>
        <w:t>Психология личности. АРХЕТИПИЧЕСКАЯ ТЕОРИЯ РАЗВИТИЯ ЛИЧНОСТИ КАРЛА ГУСТАВА ЮНГА (*) (Статья первая: Особенности развития личности в первой половине жизни)</w:t>
      </w:r>
    </w:p>
    <w:p>
      <w:pPr>
        <w:pStyle w:val="Style15"/>
        <w:rPr/>
      </w:pPr>
      <w:r>
        <w:rPr/>
        <w:t>Автор: Л. И. Анцыферова</w:t>
      </w:r>
    </w:p>
    <w:p>
      <w:pPr>
        <w:pStyle w:val="Style15"/>
        <w:rPr/>
      </w:pPr>
      <w:r>
        <w:rPr/>
        <w:t>Доктор психологических наук, профессор. Заслуженный деятель наук РФ, главный научный сотрудник Института психологии РАН, почетный член РАО, Москва</w:t>
      </w:r>
    </w:p>
    <w:p>
      <w:pPr>
        <w:pStyle w:val="Style15"/>
        <w:rPr/>
      </w:pPr>
      <w:r>
        <w:rPr/>
        <w:t>Учение Юнга о развитии личности - осмысливание им самим уникального опыта своей жизни в контексте культурной истории человечества и собственной психотерапевтической практики. Анализируются исходные положения Юнга о психологии переживаний, о природе психической субстанции, о спонтанной творческой активности человека. Интерпретируется его теория развития личности в первом из двух основных периодов жизни человека - в период "укоренения" человека в окружающем мире на основе экстравертированной установки. Процесс укоренения проявляется в своеобразных переживаниях личности, он ведет к расслоению психики, к становлению архетипически укорененных личностных образований. Обсуждается феномен проецирования личностью себя на внешний мир. Выдвигаются гипотезы об условиях порождения кризиса середины жизни.</w:t>
      </w:r>
    </w:p>
    <w:p>
      <w:pPr>
        <w:pStyle w:val="Style15"/>
        <w:rPr/>
      </w:pPr>
      <w:r>
        <w:rPr/>
        <w:t>Ключевые слова: психология переживаний, спонтанная творческая активность, строение душевной жизни, архетипы и символы, развитие как укоренение в окружающем, психологическое расширение личности, феномен "вторжения" бессознательного, кризис середины жизни.</w:t>
      </w:r>
    </w:p>
    <w:p>
      <w:pPr>
        <w:pStyle w:val="Style15"/>
        <w:rPr/>
      </w:pPr>
      <w:r>
        <w:rPr/>
        <w:t>Название статьи, безусловно, несет оттенок амбивалентности. Но в данном случае его неоднозначность корректна. Речь пойдет о созданной К.Г. Юнгом уникальной теории изменения и развития личности в пространстве и времени всей ее жизни. Эта теория построена в своей значительной части на осмысливании психологом опыта собственной душевной жизни, переживаний изменения отношений к миру и к себе. Свои обобщения Юнг строит также на истолковании огромного массива культуры человечества: мифов, сказаний, легенд разных народов, на результатах изучения жизни традициональных обществ. Но в содержание этих обобщений органически включается психологическая автобиография самого Юнга, тот "миф", который каждый человек создает в результате истолкования собственной жизни. Поэтому теория Юнга - это и концепция развития его личности, и теория общих закономерностей трансформации и движения субъекта к высшим уровням своего становления. В работах Юнга много необычных терминов, но в их содержании легко узнаются знакомые всем переживания, не акцентированные в трудах других психологов. Первостепенную значимость он придает тому, как субъект переживает все происходящее с ним и вокруг него. "Я могу понять себя, - пишет он, - только в свете событий внутренней жизни... Они определяют неповторимость моей жизни, им посвящена моя автобиография... Я рано осознал, - продолжает он, - что, если жизненные трудности не встречают отклика со стороны внутреннего мира, значит, они, в конечном счете, немногого стоят" (12, с. 11). В этих словах реализуется определение Юнгом своего учения как психологии переживаний. Но исследование его научного творчества доказывает, что юнговская теория не в меньшей мере может быть названа учением о самосознании, о фундаментальной роли в становлении и "расширении" личности глубокого и адекватного осознавания человеком себя. Высокий уровень развития самосознания выступает у Юнга как '''трансцендентная функция". Этот термин тесно связан с юнговским понятием индивидуации. Выходя из пределы лишь частично знаемого себя, углубляясь в разные сферы собственного бессознательного и осмысливая (частично) их содержание, человек осознает свою неповторимость, незаменимость, индивидуальность, свое особое призвание, предначертание.</w:t>
      </w:r>
    </w:p>
    <w:p>
      <w:pPr>
        <w:pStyle w:val="Style15"/>
        <w:rPr/>
      </w:pPr>
      <w:r>
        <w:rPr/>
        <w:t>ПРИРОДА ПСИХИКИ ЧЕЛОВЕКА</w:t>
      </w:r>
    </w:p>
    <w:p>
      <w:pPr>
        <w:pStyle w:val="Style15"/>
        <w:rPr/>
      </w:pPr>
      <w:r>
        <w:rPr/>
        <w:t>Юнг часто вместо понятия "психика" использует термин "психическая субстанция". При этом он постоянно предупреждает, что эта субстанция всегда является "динамическим процессом" (13,</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Статья подготовлена при поддержке Российского гуманитарного научного фонда (код проекта 98-06-08146).</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 357). Такая субстанция представляет собой не сущность, изолированную от целостности человека. В качестве ее выступает сам человек, обладающий психическим способом бытия. Юнг пишет: "...Человек - это психический процесс, не поддающийся контролю или управляемый лишь в очень ограниченной степени" (13, с. 10). Психическое бытие человека наделено мощнейшими энергетическими зарядами - и творческими, и разрушительными силами. Поэтому свое учение Юнг называет "энергетической концепцией психической субстанции" (13, с. 357). Эту позицию Юнга поддерживают и развивают современные его последователи. По словам Э. Самуэлса, психический факт - живое явление, неразрывно связанное с непрерывностью жизненных процессов, так что оно не только результат развития, но и нечто постоянно развивающееся и творческое (9, с. 220). Такова одна из исходных методологических позиций Юнга.</w:t>
      </w:r>
    </w:p>
    <w:p>
      <w:pPr>
        <w:pStyle w:val="Style15"/>
        <w:rPr/>
      </w:pPr>
      <w:r>
        <w:rPr/>
        <w:t>Другая позиция заключена в положении об уникальности, неповторимости, индивидуализированности каждой личности. На первый взгляд это положение кажется тривиальным - неповторимы каждый предмет, растение, животное. Но применительно к человеку вопрос осложняется. Человек становится индивидуальностью только тогда, когда он строит свою личность и собственную жизнь в соответствии с законом своей неповторимости, когда он повинуется "голосу" своей уникальности и, преодолевая давление конвенций, навязанных мнений, шаблонов, становится самим собой. Разрабатывая финалистскую концепцию развития личности, Юнг полагает, что именно обретение человеком своей истинной сущности и является целью развития душевной жизни человека. Именно потому, что психотерапевтическая практика Юнга направлена на освобождение клиента от помех, препятствующих развитию его уникальности, призвания, терапевт не навязывает человеку, обратившемуся за помощью, своих убеждений, теоретических установок - человек сам должен найти свой путь, определить судьбу. Поэтому не столь уж парадоксально высказывание Юнга о том, что его теория имеет мало отношения к психотерапевтической практике. Но все же это высказывание нуждается в коррекции - в теории Юнга заложено убеждение в творческой активности каждого человека, в способности трансформировать свою личность. Убеждение это и реализуется в его практике.</w:t>
      </w:r>
    </w:p>
    <w:p>
      <w:pPr>
        <w:pStyle w:val="Style15"/>
        <w:rPr/>
      </w:pPr>
      <w:r>
        <w:rPr/>
        <w:t>Процессы душевной жизни, движение внутреннего мира являются, согласно Юнгу, предметом строгой науки. Выступая как медик, психиатр, он определяет психологию как естественнонаучную дисциплину (12, с. 207). По его убеждению, о внутреннем мире индивида можно судить не только путем вчувствования в этот мир или способом самоанализа, но также по его действиям, эмоциональным проявлением, трудам и творениям. Юнг считает, однако, что в объективированных воплощениях субъекта находит выражение лишь часть его внутренней жизни. В этой связи вспомним положение С.Л. Рубинштейна о диалектике "внутреннего" и того "внешнего", которое является воплощением "внутреннего". Он пишет: "...люди, в отношении которых мы чувствуем, что они исчерпали себя тем, что они сделали, обычно теряют для нас чисто личностный интерес. Тогда же, когда мы видим, что как бы много самого себя человек ни вложил в то, что он сделал, он не исчерпал себя тем, что он совершил, мы чувствуем, что за делом стоит живой человек, личность, которая представляет особый интерес" (7, с. 683).</w:t>
      </w:r>
    </w:p>
    <w:p>
      <w:pPr>
        <w:pStyle w:val="Style15"/>
        <w:rPr/>
      </w:pPr>
      <w:r>
        <w:rPr/>
        <w:t>Стоит подчеркнуть, что впечатление об исчерпанности "внутреннего" во "внешнем" (творениях, делах, поступках), как правило, обманчиво. Любой человек не может исчерпать всю глубину и содержательность своей душевной жизни, в том что он создает. Дело лишь в том, что плодотворному воплощению во внешнем часто препятствуют разорванность, смысловая разобщенность, дезинтегрированность внутреннего мира индивида, или же "слипание", конгломерация разных психических содержаний, что свидетельствует о личностной неразвитости человека. В случае же высокого уровня его развития как субъекта душевной жизни, индивид намного опережает свои воплощения во внешнем мире. Происходит это, во-первых, потому, что в процессе взаимодействия человека с миром из глубин бессознательного в вышележащие сферы психического поднимается новое содержание. Во-вторых, в области психического постоянно возникают, как выражается Юнг, такие "закладки", зародыши будущего, значение которых может обнаружиться в очень отдаленной перспективе - в неожиданных для самого человека его творениях или поступках.</w:t>
      </w:r>
    </w:p>
    <w:p>
      <w:pPr>
        <w:pStyle w:val="Style15"/>
        <w:rPr/>
      </w:pPr>
      <w:r>
        <w:rPr/>
        <w:t>Представления Юнга о строении психической жизни человека хорошо известны. Поэтому лишь кратко обозначим выделяемые им сферы психики. Самую молодую, хрупкую область "души" Юнг называет Сознанием, центром которого выступает Эго. Ниже его располагается личное бессознательное. Оно включает Маску (Персону), Тень и многочисленные, не связанные друг с другом Комплексы-констелляции эмоционально заряженных переживаний, вызванных высоко значимыми личностными событиями. Еще глубже расположена область коллективного бессознательного - сфера праобразов. Архетипов, в которых запечатлена история становления человечества и самые важные условия его существования... Эти условия запечатлялись в особенностях мозга человека. "Мозг, - пишет Юнг, - имеет свою историю, в его структурах можно обнаружить следы архетипического разума" (13). Архетипичные основания есть у образов, влечений, форм поведения. Главное же - в архетипическом заложен фундамент духовности человека. Духовное обладает мощной энергетикой и выступает как одна из главных побудительных сил человека. Развивая идею о том, что психическая энергия человека перемещается по определенным руслам, Юнг приходит к выводу о том, что у человека, кроме биологических, ментальных и душевных каналов существует</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кже моральный или этический канал, так что сама энергия имеет, как он выражается, этический аспект. Из этих положений Юнга его последователи делают обоснованный вывод о существовании у людей "морального архетипа" (9, с. 107).</w:t>
      </w:r>
    </w:p>
    <w:p>
      <w:pPr>
        <w:pStyle w:val="Style15"/>
        <w:rPr/>
      </w:pPr>
      <w:r>
        <w:rPr/>
        <w:t>Центральным образованием, выступающим как интеграл всех форм душевной жизни, является, согласно Юнгу, Самость (Selbst, Self). В структуре Самости сознательное и бессознательное не противоположны друг другу - они действуют синергично.</w:t>
      </w:r>
    </w:p>
    <w:p>
      <w:pPr>
        <w:pStyle w:val="Style15"/>
        <w:rPr/>
      </w:pPr>
      <w:r>
        <w:rPr/>
        <w:t>В связи с положением Юнга о том, что Самость является результатом процессов дифференциации, соотнесения, связывания, синтезирования содержания, форм, слоев, сфер психического возникает важнейший теоретический и методологический вопрос: кто же осуществляет эту сложную активность? Анализ различных рассуждений и высказываний Юнга приводит к однозначному выводу. Эту активность осуществляет человек, выступая как субъект своей душевной жизни и своей судьбы. В психологической автобиографии Юнг нередко подробно описывает, как его "активное и познающее Я" определяло значение тех или иных фантазий, как оно способно порождать новые образы. Он указывает, какими приемами ему удавалось справиться с атаками бессознательного, переводя, например, нахлынувшие эмоции в образы (13, с. 183). В своей психологической автобиографии Юнг пишет, в каких формах он переживал свое качество субъекта, принимая решения о самоопределении себя как личности, об изменении образа жизни. Вместе с тем. Юнг констатирует, что ему не всегда удавалось быть субъектом собственного внутреннего мира, что он уяснил "важнейшую истину: в психической субстанции есть вещи, которые не порождаются мною, но порождают сами себя и живут собственной жизнью" (13, с. 189).</w:t>
      </w:r>
    </w:p>
    <w:p>
      <w:pPr>
        <w:pStyle w:val="Style15"/>
        <w:rPr/>
      </w:pPr>
      <w:r>
        <w:rPr/>
        <w:t>Ученица Юнга И. Якоби, излагая его взгляды, прямо пишет о том, что именно человек, взаимодействуя с внешним миром, сталкивается с непонятным ему потоком образов, поступающим из сферы бессознательного. "Для того чтобы извлечь реальную пользу из общения с бессознательным для психической дифференциации и достичь желаемого уровня развития личности, человек должен много пережить и понять образы, символы и видения, которые являются ему из глубин. Человек обязан ассимилировать и интегрировать их активно, взглянуть на собственные видения в упор, проявляя осознанные активность и реактивность" (15, с. 411).</w:t>
      </w:r>
    </w:p>
    <w:p>
      <w:pPr>
        <w:pStyle w:val="Style15"/>
        <w:rPr/>
      </w:pPr>
      <w:r>
        <w:rPr/>
        <w:t>ПЕРИОДЫ, УСЛОВИЯ, ИСТОЧНИКИ ТРАНСФОРМАЦИИ И РАЗВИТИЯ ЛИЧНОСТИ</w:t>
      </w:r>
    </w:p>
    <w:p>
      <w:pPr>
        <w:pStyle w:val="Style15"/>
        <w:rPr/>
      </w:pPr>
      <w:r>
        <w:rPr/>
        <w:t>Учение Юнга о развитии личности не принадлежит ни к стадиальным концепциям, в которых подчеркивается прерывность развития, ни к эволюционным системам взглядов, сводящих этот процесс к постепенному накоплению личностных новообразований. В психической жизни человека Юнг выделяет лишь два основных периода, которые он условно приурочивает к первой и второй половине жизни индивида. Первый период, как правило, включает время детства, отрочества, подростничества, юности, молодости, частично - взрослости. Второй период охватывает все годы взрослой жизни, старения и старости. Критерии выделения периодов очень четкие. В первый период у человека все более преобладает экстравертированная установка: он обращен преимущественно к внешнему миру, стремится к взаимодействию со своим социокультурным окружением, к общению с людьми. Согласно Юнгу, человек, являющийся по своей природе экстравертом, легче преодолевает трудности первого периода жизни.</w:t>
      </w:r>
    </w:p>
    <w:p>
      <w:pPr>
        <w:pStyle w:val="Style15"/>
        <w:rPr/>
      </w:pPr>
      <w:r>
        <w:rPr/>
        <w:t>Начало второго периода знаменуется сменой установок. На первый план выступает интровертированная направленность личности. Человек погружается в свой внутренний мир, пытается разобраться в себе, осознать то, что оказалось приобретенным в предшествующие годы, постигнуть свои истинное призвание и индивидуальность.</w:t>
      </w:r>
    </w:p>
    <w:p>
      <w:pPr>
        <w:pStyle w:val="Style15"/>
        <w:rPr/>
      </w:pPr>
      <w:r>
        <w:rPr/>
        <w:t>Юнг, ориентируясь на собственный опыт, жизненный путь известных исторических фигур, а также на концепции "кризиса середины жизни", предполагает, что вступлению во второй период развития предшествует тяжелый личностный кризис. Именно он и побуждает человека начать анализ своей душевной жизни. Смена установок носит, однако, не одноразовый характер. Достигнув понимания себя, личность вновь обращается к внешнему миру с тем, чтобы в поздние годы проникнуть в самые глубокие слои коллективного бессознательного. Эта закономерность - чередование экстра - и интроустановок - открыта впервые Юнгом. Он уделяет мало внимания первому периоду жизни человека, хотя и подчеркивает, что успешное его завершение - совершенно необходимая предпосылка полного раскрытия субъектом своей неповторимости, истинного призвания, преодоления конвенций. Процесс обретения человеком своей Самости Юнг называет индивидуацией. Повышенный интерес Юнга к проблеме индивидуации стал поводом для некоторых современных исследователей его творчества наименовать индивидуацией лишь второй период личностного развития, а первый назвать - "социализацией" (1). По нашему глубокому убеждению, весь целостный процесс становления, трансформации, развития личности с начала и до конца жизни человека является процессом индивидуации. Конечно, своих высот индивидуация достигает тогда, когда способность самоосознавания становится максимальной. Что же побуждает появившегося на свет человека расти, преобразовываться, развиваться?</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В работах Юнга мы ни разу не встретили термина "социализация".</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ННИЙ ЭТАП СТАНОВЛЕНИЯ ЛИЧНОСТИ. СПОНТАННАЯ ТВОРЧЕСКАЯ АКТИВНОСТЬ ПСИХИЧЕСКОЙ СУБСТАНЦИИ ЧЕЛОВЕКА</w:t>
      </w:r>
    </w:p>
    <w:p>
      <w:pPr>
        <w:pStyle w:val="Style15"/>
        <w:rPr/>
      </w:pPr>
      <w:r>
        <w:rPr/>
        <w:t>Согласно Юнгу, движущие силы "развертывания" потенциальных возможностей изначально присущи психической природе человека. В его архетипической сфере заключен огромный энергетический заряд - источник, спонтанной творческой активности индивида. Юнг, однако, решительно отмежевывается от позиций витализма и "прочих метафизических направлений". Дело в том, что архетипы укоренены в плоти человека. Они представляют собой "кусок самой жизни, это образы, которые через мост эмоций интегрально связаны с живым человеком" (11, с. 88). В этом смысле вся целостная психическая система индивида представляет собой, согласно Юнгу, непрерывный энергетический поток. В субъективной сфере такая энергия проявляется в форме стремлений и желаний, передающих свой заряд связанным с ними образам. Часть спонтанной активности направлена на ассимиляцию воздействий окружающей действительности. На протяжении всей жизни идущая изнутри активность направляется субъектом на поиск своей аутентичности, истинного призвания, закона своей жизни и судьбы.</w:t>
      </w:r>
    </w:p>
    <w:p>
      <w:pPr>
        <w:pStyle w:val="Style15"/>
        <w:rPr/>
      </w:pPr>
      <w:r>
        <w:rPr/>
        <w:t>В отличие от психологов, которые абсолютизируют роль внутренних побудительных сил растущего человека. Юнг подчеркивает важное значение поступающих извне стимуляций, социальных побуждений, поощрений, как бы подтверждающих желательность и необходимость спонтанной творческой активности появившегося на свет существа. Отклики и вызовы внешнего мира усиливают и дифференцируют энергию жизни, они - условия полноценного развития ребенка. Современные исследования в области детской психологии подтверждают эти положения Юнга. У младенцев, которые воспитываются невротическими матерями (депрессивными, шизоидными), понижается уровень энергии, начинают преобладать отрицательные аффекты, не возникает чувство безопасности во взаимоотношении со взрослым, задерживается развитие эмоциональной сферы. Но все же потенциальные возможности внутренней активности растущего человека сохраняются. Если мать к концу первого года жизни младенца становится здоровой, то ребенок оказывается способным к полноценному развитию (5).</w:t>
      </w:r>
    </w:p>
    <w:p>
      <w:pPr>
        <w:pStyle w:val="Style15"/>
        <w:rPr/>
      </w:pPr>
      <w:r>
        <w:rPr/>
        <w:t>Согласно Юнгу, новорожденный, только что появившийся на свет, уже является человеком. Более того, в его психической субстанции преформировано бытие этого существа в качестве личности. Для обозначения форм поведения младенца Юнг иногда пользуется понятием "инстинкт", но всегда предупреждает, что речь идет о типичных именно для человека архетипических способах функционирования. Психическая субстанция человека в самый ранний период жизни наделена, как пишет Юнг, "априорными основаниями высших психических функций" (13, с. 355-356). Юнг и его последователи выдвигают идею о том, что уже в пору младенчества ребенок обладает первичной, хотя и весьма диффузной Самостью, которая выступает врожденной основой его способности к индивидуации. В школе Юнга особенно акцентируется положение об архетипической обусловленности способности ребенка быть инициатором, а не реактивным существом во взаимодействии с ближайшим социальным окружением.</w:t>
      </w:r>
    </w:p>
    <w:p>
      <w:pPr>
        <w:pStyle w:val="Style15"/>
        <w:rPr/>
      </w:pPr>
      <w:r>
        <w:rPr/>
        <w:t>Уже в раннем младенчестве дитя обладает способностью привлекать к себе чувства матери, привязывать ее к себе. По мнению Юнга, воздействие младенца на мать не менее интенсивно, чем воздействие матери на него. Есть основания согласиться с этими положениями. Если бы ребенок пассивно и безучастно вел себя по отношению к матери на заре становления человечества, у него не было бы шансов выжить. Жизнеспособными оказывались дети, активно и требовательно воздействующие на ухаживающего за ними человека. И это субъектное качество новорожденного проявляется, по мнению последователей Юнга, во всех формах адаптации ребенка к миру. Адаптацию они, вслед за Юнгом, понимают широко - как способность растущего человека влиять на внешний мир и управлять им (9, с. 251).</w:t>
      </w:r>
    </w:p>
    <w:p>
      <w:pPr>
        <w:pStyle w:val="Style15"/>
        <w:rPr/>
      </w:pPr>
      <w:r>
        <w:rPr/>
        <w:t>Первоначальные инициации ребенка, направленные вовне, диффузны, глобальны. Но избирательность ответов мира расчленяет, дифференцирует их. Так, мать воспринимает генерализованные эмоции младенца и, как пишет Юнг, возвращает их ребенку четкими и ясными. Постепенно у него разрушается переживание своего симбиотического единения с миром, представленным самым близким - ухаживающим за ним человеком. Возникает ощущение как бы психического контура собственной целостности, отделяющего маленького человека от окружения. Вместе с тем и сама эта целостность начинает дифференцироваться. В ней выделяются две крупные системы, одну из которых Юнг называет эндопсихической, а другую эктопсихической. Внутренняя дифференциация, обогащение и развитие каждой из них взаимосвязаны и взаимообусловлены, но содержание их все-таки различно. Эндопсихическая система первоначально включает сферу памяти, а также область эмоций и аффектов. К эктопсихической системе относятся основные психические процессы - рациональные (мышление, чувство) и иррациональные (ощущение, т.е. сенсорика, и интуиция). В результате попыток ребенка ответить на вызовы мира, преодолеть его сопротивление, определить меру податливости и</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сказуемости окружающего, удовлетворить потребности, начинает формироваться ЭГО - важнейшая психическая инстанция, выполняющая функцию контроля и самоконтроля. Она знаменует развитие сознания и самосознания. Основой Эго Юнг считает память. Обладая мощным энергетическим зарядом, Эго притягивает к себе части содержания, порожденные в психической субстанции внешними воздействиями. Переживаясь как "свое", это содержание и образует первый фрагментированный слой сознания. В школе Юнга высказывается мысль о том, что Эго начинает регулировать сознание и поведение ребенка, когда он достигает 3 - 4-х лет. Есть, однако, основания предполагать, что зачатки Эго, связанные с началом осознавания ребенком себя, появляются у него намного раньше. По данным М.И. Лисиной, дети уже во второй половине первого года жизни, встретившись друг с другом, осознают, кто из них старше или младше на 3-4 месяца (З). Однако в качестве волевого начала личности Эго развивается между двумя и четырьмя годами. Такого мнения придерживаются многие отечественные и зарубежные психологи.</w:t>
      </w:r>
    </w:p>
    <w:p>
      <w:pPr>
        <w:pStyle w:val="Style15"/>
        <w:rPr/>
      </w:pPr>
      <w:r>
        <w:rPr/>
        <w:t>Возникновение сознания предполагает дифференциацию и развитие его основных - эктопсихических - функций (ощущение, мышление, чувство, интуиция). Задача первого периода жизни личности - развить хотя бы три из этих четырех функций. Если эта задача не будет решена, то, по мнению Э. Самуэлса, произойдет обострение кризиса середины жизни, а в старости у индивида возникает тяжелое переживание личностной незавершенности (9, с. 408). В природе человека, согласно Юнгу, заложена предрасположенность к преимущественному развитию одной из эктопсихических функций. Она и входит в состав критериев выделения психологических типов личности. Обычно процесс дифференциации и выделения доминирующих функций завершается на пороге юности. Однако исследования, проведенные в школе Юнга, показали, что у многих людей даже в зрелые годы эти функции недостаточно отдифференцированы друг от друга. Юнг, осмысливая опыт собственной жизни, считал доминирующей своей функцией интуицию, связанную с его мистическими переживаниями, предвидениями, со способностью проникать в тайники души незнакомых людей (2). Но все его труды, несомненно, свидетельствуют о высочайшем развитии у него мышления. Дискурсивность и логическая стройность мыслей Юнга преобразуют захлестывающий его поток видений и фантазий в мировоззренческие позиции и духовно-этические чувства. Перечисленные выше функции сознания, которые можно назвать познавательными в широком смысле этого слова, включают в себя, по выражению Юнга, субъективные компоненты. Они направлены на распознавание значимости, смысла познаваемого - будь то сновидные образы, нормы и требования общества или приобретаемые личностные особенности, мнения и позиции. Их оценка может оставаться на уровне диффузного переживания недозволенного, несправедливого, неуместного, отталкивающего, чуждого. Поэтому субъективные компоненты познавательных функций сознания Юнг относит к эндопсихической системе, а результаты - к темной стороне личности, к той части личного бессознательного, которую Юнг называет Тенью. В ней содержатся и потенциалы развития личности в будущем, когда новые условия жизни потребуют актуализации отвергнутых ею ранее свойств.</w:t>
      </w:r>
    </w:p>
    <w:p>
      <w:pPr>
        <w:pStyle w:val="Style15"/>
        <w:rPr/>
      </w:pPr>
      <w:r>
        <w:rPr/>
        <w:t>В том случае, когда личность живет, как выражается Юнг, "ниже своего уровня", в область Тени могут попасть весьма позитивные, социально ценные и значимые для совершенствования личности качества. На парадоксальность факта оттеснения субъектом в бессознательное позитивных личностных свойств и даже талантов обратил особое внимание А. Маслоу. Он считает, что в основе его лежит присущая человеку боязнь познать свою истинную природу, ведущую, в одном случае, к потере самоуважения, в другом - к нелегкому труду саморазвития. Маслоу пишет: "Страх знать собственный внутренний мир - это защитная реакция, он оберегает нашу веру в себя, самоуважение и самолюбие, идеальное представление о себе" (4, с. 90). "Мы склонны избегать, - продолжает он, - развития нашей личности - оно может принести... страхи и ощущение собственной слабости и неадекватности. Вот мы и обращаемся к другому типу сопротивления, отрицая наличие нашей лучшей стороны, наших талантов, благородных импульсов, нашего потенциала и творческих способностей" (4, с. 91). Этот тип защиты Маслоу называет "боязнью высоты". Таков неоднородный состав Тени.</w:t>
      </w:r>
    </w:p>
    <w:p>
      <w:pPr>
        <w:pStyle w:val="Style15"/>
        <w:rPr/>
      </w:pPr>
      <w:r>
        <w:rPr/>
        <w:t>Включение растущего человека в общественную жизнь предполагает выбор им определенных социальных ролей (функций), для выполнения которых необходим достаточно ограниченный набор свойств личности. Только подобные свойства в соответствии с ожиданиями социального окружения человек начинает развивать и демонстрировать. Эти, так сказать, операциональные образования Юнг называет Персоной или Маской. Анализируя их состав. Юнг приходит к парадоксальному выводу: интеграция в социум приводит к "уменьшению личности". Это положение</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2. В своей автобиографической книге "Дух и жизнь" Юнг рассказывает, как однажды, находясь за большим праздничным столом в доме одного из своих коллег, он, желая развлечь общество, начал рассказывать вымышленную историю жизни сидевшего напротив незнакомца, украсив рассказ пикантными подробностями. И был неприятно удивлен, когда после обеда хозяин дома стал упрекать его за нетактичное поведение. Рассказ Юнга оказался правдой, отнюдь не предназначенной для посторонних людей.</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идетельствует о том, что Юнг узко понимает развитие личности в первой половине ее жизни - не учитывает многомерности ее жизненного пути.</w:t>
      </w:r>
    </w:p>
    <w:p>
      <w:pPr>
        <w:pStyle w:val="Style15"/>
        <w:rPr/>
      </w:pPr>
      <w:r>
        <w:rPr/>
        <w:t>На ограниченность данной позиции справедливо указывают некоторые современные последователи учения Юнга. Действительно, личность развивается в широчайшем культурно-историческом пространстве, наполненном этическими, эстетическими, философскими, религиозными ценностями. Они часто бессознательно усваиваются человеком и порождают разные личностные образования. Положение Юнга об "уменьшении", сужении личности частично верно лишь применительно к тем отмечаемым Юнгом случаям, когда субъект отождествляет себя с Персоной, заявляя "я - певец", "я - юрист" и т.п. Согласно учению П. Жанэ, развитие такого человека задерживается на стадии Персонажа, но и в этом случае в личном бессознательном продолжают накапливаться его опыты общения с многообразными областями социокультурной жизни.</w:t>
      </w:r>
    </w:p>
    <w:p>
      <w:pPr>
        <w:pStyle w:val="Style15"/>
        <w:rPr/>
      </w:pPr>
      <w:r>
        <w:rPr/>
        <w:t>Кроме Тени и Персоны в личном бессознательном возникает множество Комплексов. Часто в школе Юнга отмечается лишь их строение: комплекс состоит из содержательно-смыслового ядра, обладающего энергетическо-аффективным зарядом, притягивающим к нему различные мысли, образы, ассоциации. Комплексы возникают в результате воздействия на человека событий, жизненных опытов, вызывающих у него сильные переживания. В этих положениях не выявляется, однако, главная характеристика комплексов. Их ядро представляет собой неосознаваемое субъектом личностное новообразование, абрис возможного изменения личности, предвосхищение будущего ее развития. Поэтому-то Юнг часто называет комплексы отдельными малыми личностями, обладающими, по его словам, некоторым телом и определенным количеством собственной физиологии. В них воплощаются противоречивые установки человека и несовместимые друг с другом его позиции. Одним из важных источников Комплексов Юнг считает моральные конфликты социальной жизни. Они создают внутреннюю напряженность душевной жизни человека, борьбу противоположных тенденций, которая является условием развития личности. Без Комплексов, по мнению Юнга, душевная жизнь человека пришла бы к застою. Эти "малые личности" обычно не осознаются субъектом. Но иногда одна из них начинает развиваться, занимать все более значительное место в душе человека и осознаваться им. Человек в таком случае ощущает в себе наличие двух личностей, общающихся друг с другом. Выделение из личного бессознательного второй личности принципиально отличается от давно описанного в психиатрии феномена попеременного "превращения" человека то в одну, то в другую личность, не знающих о существовании друг друга. Юнг же говорит о знании человеком существования в его душе иной личности, которая в сновидениях принимает вполне определенный облик. Наличие в себе двух личностей очень остро переживал, например, Ф. Ницше, который назвал свое второе "я" Заратустрой и до конца жизни не смог преодолеть свою раздвоенность.</w:t>
      </w:r>
    </w:p>
    <w:p>
      <w:pPr>
        <w:pStyle w:val="Style15"/>
        <w:rPr/>
      </w:pPr>
      <w:r>
        <w:rPr/>
        <w:t>Юнг очень рано, по крайней мере, в первые школьные годы, почувствовал существование в себе второй личности. Это был старый человек, живший в XVIII веке. Позднее Юнг, познакомившись с германской мифологией, назвал старца Филемоном. В трудных ситуациях, при душевном разладе старик давал Карлу мудрые советы, помогая осмыслить жизненные ситуации, и впоследствии Юнг, разрабатывая учение о содержании коллективного бессознательного, выделил в его составе архетип Мудрого Старца, носителя смысла жизни и всего происходящего с человеком, народом, обществом. Факт переживания человеком наличия в своем внутреннем мире других личностей не может не привлечь внимания психологов, ибо он представляет собой одну из закономерностей личностного развития человека на протяжении, по крайней мере, первой половины его жизни. В ситуациях духового конфликта перед человеком часто предстает высоко значимая для него личность. Если пользоваться терминологией Юнга, то она может выступать в образах Великой матери, Анимы (женщины). Героя, Мудрого друга и т.д., которые помогают осмыслить сложную ситуацию, удержать от проступка, воодушевить, повысить уверенность в себе. Эта идея воплощения во внутреннем мире человека личностных особенностей других людей, вступающих с ним в межличностные отношения, разработана в трудах А.В. Петровского (5).</w:t>
      </w:r>
    </w:p>
    <w:p>
      <w:pPr>
        <w:pStyle w:val="Style15"/>
        <w:rPr/>
      </w:pPr>
      <w:r>
        <w:rPr/>
        <w:t>Но для психологии весьма важным остается вопрос об условиях, определяющих выдвижение на первый план в душе индивида какого-то определенного образа. В случае Юнга можно предполагать, что корни личности N 2 (Мудрого старца) уходят в неблагополучное (в психологическом смысле) детство Карла и, конечно, в природные особенности самого ребенка. Юнг вырос в семье священника. Его отец считал себя неудачником, не нашедшим призвания, что наложило негативный отпечаток на семейную жизнь. В этой атмосфере Карл остро чувствовал свое одиночество, которое не мог преодолеть и за пределами дома. Окружавшие его деревенские дети, как он пишет, "только отчуждали меня от себя" (12, с. 21). Он не смог позитивно разрешить выявленный Э. Эриксоном ранний нормативный кризис - конфликт между "доверием и недоверием". Мир за пределами дома, по словам Юнга, казался ему сомнительным, "если не сказать подозрительным и даже враждебным... Моя внутренняя безопасность находилась под угрозой" (12, с. 27). Создание у себя</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чности N 2 было не единственной попыткой Юнга преодолеть свое одиночество. В раннем детстве он слепил из глины человечка и спрятал его. Сам Юнг гораздо позднее, работая над книгой о коллективном бессознательном, истолковал этот эпизод как проявление архетипических форм поведения, выразившихся у определенных племен в обряде захоронения "камней-душ", в фигурах австралийских чурингов. С нашей же точки зрения, роль архаического бессознательного сказалась в порождении у ребенка богатейших фантазийных и сновидных образов, среди которых Эго молодого Юнга выделило и усилило образ Старого мудрого друга. Появление виртуальной личности N 2 мы оцениваем как крупный шаг в поступательном развитии реальной личности. Он означает преодоление развивающимся человеком эгоцентризма, возникновение обратимости "операций" в разных областях его духовной жизни. Пользуясь понятиями, введенными В.В. Знаковым при разработке им проблем психологии понимания, можно было бы сказать, что этот шаг означает смену монологического подхода к социальному миру подходом диалогическим (2). Мальчик Юнг постоянно сопоставляет точку зрения личности N 1 (реальной) с позицией личности N 2(виртуальной).</w:t>
      </w:r>
    </w:p>
    <w:p>
      <w:pPr>
        <w:pStyle w:val="Style15"/>
        <w:rPr/>
      </w:pPr>
      <w:r>
        <w:rPr/>
        <w:t>Ученый вспоминает, как в период отрочества он без разрешения соседа взял его лодку и вдоволь покатался. Возвратившись, он увидел хозяина лодки, который был разгневан и задал Карлу хорошую трепку. От такого унизительного обращения мальчик пришел в бешенство. Он чувствовал себя достойнейшей личностью, важной персоной. Но гнев быстро исчез, как только он подумал, что так возмущаться может лишь его личность N 2 - почтенный, уважаемый старый человек. А он сам, как личность N 1, всего лишь 12-летний мальчик, школяр, между тем как хозяин лодки - семьянин, богатый и хозяйственный человек.</w:t>
      </w:r>
    </w:p>
    <w:p>
      <w:pPr>
        <w:pStyle w:val="Style15"/>
        <w:rPr/>
      </w:pPr>
      <w:r>
        <w:rPr/>
        <w:t>Этот эпизод показывает, что реальная личность начинает выступать субъектом и своего внутреннего мира, и собственного поведения. Дистанцированию реальной от виртуальной личности предшествовало незабываемое, внезапно возникшее у мальчика переживание именно своего субъектного начала. Само Эго растущего человека стало объектом его осознавания. Юнг описывает, как в возрасте 11-ти лет, направляясь в Базельскую школу, он вдруг ощутил, будто вышел из густого тумана и сразу понял, что стал самим собой. "Раньше я был, - пишет он, - но все происходило со мною. Ранее со мною что-то делалось, а теперь я стал хозяином своей воли" (12, с" 41). Чем, как не важным этапом индивидуации является такая трансформация личности?</w:t>
      </w:r>
    </w:p>
    <w:p>
      <w:pPr>
        <w:pStyle w:val="Style15"/>
        <w:rPr/>
      </w:pPr>
      <w:r>
        <w:rPr/>
        <w:t>Следующий поворотный пункт своей жизни Юнг относит к семнадцатилетнему возрасту, определяемому им как время "революционных изменений в моем отношении к миру и жизни" (12, с. 75). До этого периода юноша был застенчив, худ, бледен, слаб здоровьем. Однако в 17 лет у него появился "ненасытный аппетит во всех сферах жизни". Теперь юноша знал, чего он хочет, и упорно добивался своего. Он стал более общительным и приобрел новых друзей (3). Все глубже включаясь в социальную действительность, молодой человек приступил к выбору профессии. Но он не был еще озабочен распознаванием своего призвания и решил стать медиком просто на основе интерпретации одного из своих сновидений. Специализация в области психиатрии тоже была случайной; этот предмет его мало интересовал. Но один момент в учебной деятельности определил дальнейшую жизнь, судьбу Юнга. Речь идет о сильном переживании Юнга, вызванном одной фразой в учебнике по психиатрии: "Психиатрия - это учение о личности". Сердце Юнга сильно заколотилось, студент услышал зов своего предназначения. Не менее важным событием его внутренней жизни стал факт отождествления им себя со своей реальной личностью. Он определил ее как носительницу света. Виртуальная же личность Мудреца стала для него лишь "глубинным фоновым фактором". Все более укореняясь в своей социокультурной среде. Юнг завершил университетское образование, начал работать в психиатрической клинике как ассистент Э. Блейера и читать лекции по психиатрии в университете Цюриха, стал автором оригинальных книг. Он обзавелся семьей - обрел статус отца семейства. Таково благополучное завершение развития личности человека в первый период его жизни - на заключительном этапе ранней взрослости. Молодой человек укоренился в своем мире. Но психологические основания этого укоренения, строящиеся на экстравертированной установке, очень своеобразны. Это своеобразие особо четко проявляется в типе связи, или взаимопереплетения личности с миром. Упрочившийся в социальном окружении человек размещает, так сказать, свою психическую энергию во "внешнем" - в вещах, в людях, в их взаимоотношениях, в природе. Он проецирует на них свои желания, стремления, чувства. По выражению Д. Шпира, человек своим психическим бытием как бы изливается на мир (10). Индивид уверен, что одни предметы или люди обладают непонятной ему притягательной силой, а другие переживаются как отталкивающие. Конечно, для успешного функционирования в мире у молодого человека к концу первого периода развития должно сформироваться сильное Эго, способное противостоять нежелательным для него давлениям, способность сопротивляться им, добиваться своих целей, противостоять искушениям</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3. Юнг рассказывает, как несколько его сверстников, привыкших к тому, что он уклонялся от драк, не умел постоять за себя, окружили однажды его с самыми недобрыми намерениями. Но юноша схватил одного из нападавших, начал крутить его вокруг себя и его ногами стал наносить сильные удары по остальным. После этого поступка никто уже не пытался его обидеть.</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вивая в этих взаимодействиях с миром свое субъектное начало, человек на этой стадии индивидуации еще плохо осознает, что это он сам придает значение "давления" определенному воздействию, что именно благодаря ему самому в другом человеке обнаруживаются привлекательные свойства. Личность при этом расширяется, но сам человек не отдает себе отчета в своем психологическом "расширении". Индивид ощущает лишь, что мир начинает выступать для него неожиданными, новыми гранями, порождающими у него нередко неведомые ранее чувства. Свои усилия в этот период субъект направляет на укрепление уже установленных им отношений с окружающей, прежде всего социальной действительностью, со значимыми для него людьми, на утверждение своих позиций в профессиональной сфере, на реализацию жизненных планов. Этим путем шел и Юнг. Он уделял время своей семье, но основанием жизни для него было то, что можно назвать "профессиональным призванием", а им переживалось как духовная миссия. Взаимоотношениям с людьми, причастными к ней, он придавал огромное значение. Не удивительно, что молодой ученый увлекся психоанализом. Он стал общаться с Фрейдом, который возлагал на него большие надежды и очень хотел, чтобы Юнг - ариец - стал возглавлять Психоаналитическое общество. Личность Юнга расширилась. Он укоренился в окружающем мире. И вот на фоне столь благополучного завершения первой половины жизни Юнг вступил в период жесточайшего личностного кризиса.</w:t>
      </w:r>
    </w:p>
    <w:p>
      <w:pPr>
        <w:pStyle w:val="Style15"/>
        <w:rPr/>
      </w:pPr>
      <w:r>
        <w:rPr/>
        <w:t>ПЕРИОД КРИЗИСА СЕРЕДИНЫ ЖИЗНИ</w:t>
      </w:r>
    </w:p>
    <w:p>
      <w:pPr>
        <w:pStyle w:val="Style15"/>
        <w:rPr/>
      </w:pPr>
      <w:r>
        <w:rPr/>
        <w:t>В современной психологии проблема "кризиса середины жизни" постоянно привлекает внимание исследователей. Важным стимулом для ее постановки послужило осмысливание учеными дневниковых записей Л.Н. Толстого. Одним из первых глубокий анализ этих дневников предпринял У. Джеймс (I). На основе изучения жизни выдающихся исторических фигур, а также людей из своего окружения, он выделил два типа личностей - людей Однажды и Дважды рожденных. У "дважды рожденных" в определенный период жизни происходит болезненная трансформация личности, влекущая пересмотр ими своих ценностей, мировоззрения, жизненных планов. У "однажды рожденных" изменения личности не носят столь бурного характера, но случается и так, что постепенные изменения, накапливаясь в течение жизни, в конце концов, ведут к разрушению прежнего психологического склада личности, и она становится неузнаваемой. Так, в "Исповеди" Жан Жака Руссо, охватывающей весь жизненный путь великого французского мыслителя, автор предстает в первые периоды своей жизни как общительный, веселый, оптимистичный человек, в котором постепенно возникают и усиливаются черты брюзгливости, недовольства всем окружающим, нетерпимости, отчужденности, замкнутости, пессимизма (8). Некоторые современные психологи, проводившие лонгитюдные исследования с использованием психобиографического метода, не обнаружили у большинства участников лонгитюдов кризиса середины жизни. У других критические моменты жизни были неоспоримо приурочены к социально- историческим катаклизмам, негативным общественным событиям. В Германии такими событиями оказались первая и вторая мировая войны, приход к власти нацистов, экономическая депрессия (см. (17)). Кризис, который пережил Юнг, интересен тем, что он позволяет выявить внутренние и внешние условия, породившие его, а также показать, как удалось ему преодолеть его, и какое место этот кризис занял в дальнейшей жизни ученого. Сам Юнг ведущую роль в возникновении кризиса отводит "внутреннему". По его мнению, направленность Эго на внешний мир, на адаптацию к нему личности, привела к определенному ослаблению контроля над личным бессознательным, препятствующим проникновению реликтового бессознательного в область сознания. Усилилась и возможность проникновения результатов эктопсихических процессов (функций сознания) в коллективное бессознательное. У Юнга в результате высочайшего развития интуиции в 1912 г. появилось острое предчувствие какой-то страшной катастрофы, и эти тягостные переживания вызвали взрыв аффектов, связанных с массой кошмарных образов. В результате произошло, как выражается Юнг, вторжение архаического содержания в сознание (4). Ум Юнга буквально разрывался от страшных видений и снов. Он видел реки крови, трупы, подвалы, наполненные чудовищами. И это нашествие продолжалось два года. Ученому пришлось оставить</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4. Впервые феномен "вторжение" бессознательного в сознание описал У. Джеймс, изучавший психологические условия "обращения" человека, обретения им веры в Бога. Пользуясь феноменологическим методом, анализируя и обобщая рассказы своих многочисленных собеседников о переживаниях, предваряющих "озарение", Джеймс установил, что этому критическому моменту предшествовал длительный период мучительных усилий людей снискать божью благодать путем исступленных молитв, бессонных ночей, истязания плоти. И как раз в тот момент, когда человек впадал в состояние полной прострации, почти терял сознание, и происходило его преображение: он чувствовал в себе присутствие Бога. Это явление Джеймс объясняет вторжением бессознательного в неспособное уже сопротивляться сознание. Обращает на себя внимание прямо противоположное понимание бессознательного Джеймсом и Юнгом. По Джеймсу люди объективируют свое бессознательное как благодать, радость, надежду, опору, исходящие от божества. Для Юнга же бессознательное - "кипящий котел страстей", источник кошмарных снов и жутких видений. Оба психолога опираются на несомненность переживаний.</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боту. Он уединился в своей комнате и лишь немного занимался частной практикой. Почти все свое время он тратил на подробные записи осаждавших его видений и фантазий. Его усилия были направлены на их осмысливание, интерпретацию, концептуализацию. Усилия эти были мотивированы не только научными целями, - Юнг видел в них средство взять под свой контроль необузданную силу бессознательного. Он опасался, как бы его не постигла судьба Ницше, который так и не сумел вырваться из такого же безумного мира. К началу первой мировой войны "вторжение" прекратилось.</w:t>
      </w:r>
    </w:p>
    <w:p>
      <w:pPr>
        <w:pStyle w:val="Style15"/>
        <w:rPr/>
      </w:pPr>
      <w:r>
        <w:rPr/>
        <w:t>В психологической литературе встречаются мнения, что окончание вторжения связано с превращением переживаемых кошмаров в ужасную явь войны. У нас, однако, есть основания полагать, что и возникновение, и исчезновение феномена вторжения было обусловлено в немалой степени превратностями социальной и научной жизни ученого. За год до своего кризиса Юнг на конференции психоаналитического общества прочитал три доклада, в которых сформулировал расхождение своих позиций с учением Фрейда (5). После этого произошел полный разрыв отношений между Юнгом и Фрейдом. Юнг очень тяжело переживал этот разрыв. Он пишет, что пришел в полное смятение и чувствовал себя подвешенным в воздухе. Он не знал, что предпринять. Его концепция была лишь намечена. Возникали догадки о существовании в глубине ("подвале") психической субстанции коллективного бессознательного, вбирающего в себя весь опыт становления человечества. Были высказаны предположения о праформах, дифференцирующих содержание хаотического бессознательного. Но для создания завершенной концепции строения душевной жизни нужно было целиком погрузиться в мир сновидений, фантазий, видений. И Юнг вторгся в этот незнакомый мир, хотя сам был убежден, что это бессознательное захлестнуло его сознание. Прежняя экстравертированная установка ученого сменилась интровертированной.</w:t>
      </w:r>
    </w:p>
    <w:p>
      <w:pPr>
        <w:pStyle w:val="Style15"/>
        <w:rPr/>
      </w:pPr>
      <w:r>
        <w:rPr/>
        <w:t>Через два года Юнг вышел из своего "заточения", выработал представление об организации психической целостности личности, о Самости как интеграле Эго, сознания, личного и коллективного бессознательного. После мучительного, но успешного путешествия по своему "внутреннему" Юнг, по его словам, ощутил острую потребность найти точку опоры вновь во внешнем, посюстороннем мире, и он обрел ее в своей семье и профессиональной деятельности. Интро- установка снова сменилась на экстра-установку. "Для меня, - пишет Юнг, - важнее всего было жить нормальной жизнью в реальном мире и таким образом обеспечить некоторый противовес этому странному и чуждому миру", (13, с. 194). Ученый снова возобновил чтение лекций, начал путешествовать по разным странам. Самое же главное - результаты осознания своего "внутреннего" он стал объективировать в многочисленных трудах. Они, по его словам, представляют собой этапы его собственного духовного развития. Парадоксальным, но характерным образом при вступлении во вторую половину жизни экстравертированная его ориентация начала все больше сближаться с интровертированной. Их отношения стали синергичными. При этом интро- установка оказалась качественно отличной от непроизвольного "погружения" Юнга в "кипящий котел страстей" бессознательного. Оговоримся сразу, что в работах Юнга нам не удалось найти положений об уровнях развития интро - и экстраверсии. Но материалы, приводимые им, дают основания для вывода о преобразовании их в процессе развития личности.</w:t>
      </w:r>
    </w:p>
    <w:p>
      <w:pPr>
        <w:pStyle w:val="Style15"/>
        <w:rPr/>
      </w:pPr>
      <w:r>
        <w:rPr/>
        <w:t>В период освоения социальной действительности у Юнга сформировалось сильное Эго, со своими собственными, как выражается ученый, интересами, способными противостоять как идущим изнутри желаниям и стремлениям, так и требованиям, давлениям, конвенциям общества. Достижение социальных целей потребовало значительного преодоления фрагментации сознания. Активно взаимодействуя с социумом. Юнг вложил себя в собственную профессиональную деятельность, в семью, в межличностные отношения. Он укоренился во внешнем мире. Термин "укоренение'" вошел в понятийную структуру его учения. И когда в сознание ученого вторглось бессознательное, Юнг смог дистанцироваться от архаического, сделать его объектом анализа и осмысливания. Стоит подчеркнуть значение приема интеллектуального совладания Юнгом с захлестнувшим его архаическим бессознательным. Пьер Жанэ, лечивший больных с душевными расстройствами, пишет о том, что некоторые из них сами находили подобный способ борьбы с приступами аффектов, смятения, тревоги и т.п. Они брались за работу, требующую интеллектуального напряжения, усилий по организации мысли и внимания. В результате больные овладевали хаосом своих эмоций. Что касается Юнга, то его поведение в период длительного вторжения архаического бессознательного в его сознание указывает на высокое развитие у него не только интуиции, но и мышления. В состоянии одержимости он не только тщательно записывал свои кошмары, сновидения и фантазии, но и анализировал, осмысливал их. В результате мучительной, но плодотворной встречи с неведомым внутренним миром. Юнг концептуально расчленил, нашел принципы организации и интеграл этого хаотического,</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5. Фрейд резко выступал против концепции коллективного бессознательного, которую Юнг считал главным своим достижением.</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залось бы, мира. Индивид стал субъектом, определившим свою Самость.</w:t>
      </w:r>
    </w:p>
    <w:p>
      <w:pPr>
        <w:pStyle w:val="Style15"/>
        <w:rPr/>
      </w:pPr>
      <w:r>
        <w:rPr/>
        <w:t>Вся вторая половина жизни Юнга была посвящена исследованию этапов открытия человеком Себя, отыскания собственной Самости, познания закона своей неповторимой жизни, индивидуальности.</w:t>
      </w:r>
    </w:p>
    <w:p>
      <w:pPr>
        <w:pStyle w:val="Style15"/>
        <w:rPr/>
      </w:pPr>
      <w:r>
        <w:rPr/>
        <w:t>ЗАКЛЮЧЕНИЕ</w:t>
      </w:r>
    </w:p>
    <w:p>
      <w:pPr>
        <w:pStyle w:val="Style15"/>
        <w:rPr/>
      </w:pPr>
      <w:r>
        <w:rPr/>
        <w:t>Юнг скупо характеризует развитие личности в первую половину ее жизни. Он, скорее, побуждает к размышлению над вопросами, частичный ответ на которые дает при более обстоятельном анализе второго периода развития личности. Вместе с тем многие его исходные теоретические положения требуют истолкования и критического анализа. Основной его тезис о существовании в индивидуальной психике коллективного бессознательного, получивший широкое признание в мировой науке, может быть интерпретирован как конкретная разработка положения о том, что природа человека является продуктом истории. В коллективном бессознательном запечатлены самые общие и наиболее значимые условия становления и ранней истории человечества. Это утверждение не означает, что в памяти людей хранятся образы доисторического или отдаленного исторического прошлого. Юнг разъясняет, что основания архетипов подобны решеткам кристаллов. Под влиянием внешних воздействий они порождают диффузные психические образования. Можно предполагать, что растущий человек постепенно учится дифференцировать, придавать конкретно-историческую форму, символизировать вторгающееся в сознание архаическое содержание. Конечно, остается открытой проблема: как растущий человек самостоятельно учится справляться с влиянием архетипического.</w:t>
      </w:r>
    </w:p>
    <w:p>
      <w:pPr>
        <w:pStyle w:val="Style15"/>
        <w:rPr/>
      </w:pPr>
      <w:r>
        <w:rPr/>
        <w:t>Есть все основания поддержать положение Юнга о том, что рождающееся дитя уже в своей изначальности является человеком, в нем задана экзистенциальная способность стать личностью. Эту идею в отечественной психологии развивал A.M. Фонарев.</w:t>
      </w:r>
    </w:p>
    <w:p>
      <w:pPr>
        <w:pStyle w:val="Style15"/>
        <w:rPr/>
      </w:pPr>
      <w:r>
        <w:rPr/>
        <w:t>Говоря о врожденной основе человека, психологи выделяют задатки, имея в виду, как правило, предпосылки частных способностей. Юнг же эти, коренящиеся в природе человека потенциальности, исследует в координатах отношений человека и мира. Человек является в мир, обладая способностями достраивать, совершенствовать, устранять незавершенность мира. В первую половину жизни такой дар проявляется лишь в феномене "переливания", проецирования индивида в мир и в обогащении его своим особым личностным существованием. Полнее этот дар раскрывается во второй половине жизни. Юнг, однако, рассматривает мир глобально. Проблема совершенствования личностью других людей, "переливания" себя в них и "вбирания" в свою душевную жизнь их индивидуальностей не разработана Юнгом.</w:t>
      </w:r>
    </w:p>
    <w:p>
      <w:pPr>
        <w:pStyle w:val="Style15"/>
        <w:rPr/>
      </w:pPr>
      <w:r>
        <w:rPr/>
        <w:t>Подход Юнга к личности как субъекту своего поведения, внутренней жизни и судьбы строится на положении о ведущей роли самосознания в функционировании и развитии личности. Переживание растущим человеком появления у него новых субъектных новообразований, перечисляемых Юнгом, - таких, как ощущение себя "хозяином своей воли", субъектом, способным защитить собственное достоинство в столкновениях с другими людьми, отказ от воображаемой виртуальной личности, возложение ответственности за построение своей жизни на собственную реальную личность, опирается на углубленную внутреннюю работу по самоосознаванию.</w:t>
      </w:r>
    </w:p>
    <w:p>
      <w:pPr>
        <w:pStyle w:val="Style15"/>
        <w:rPr/>
      </w:pPr>
      <w:r>
        <w:rPr/>
        <w:t>Юнг, однако, лишь констатирует этапы развития человека как субъекта своей душевной жизни, но в его учении не раскрывается детерминация такого развития. Заключается же она в растущей фактической самостоятельности индивида, в его поступках и действиях.</w:t>
      </w:r>
    </w:p>
    <w:p>
      <w:pPr>
        <w:pStyle w:val="Style15"/>
        <w:rPr/>
      </w:pPr>
      <w:r>
        <w:rPr/>
        <w:t>В рамках субъектной проблематики Юнг внес вклад в разработку вопроса о построении человеком Себя, своей личности, сознания и личного бессознательного. С.Л. Рубинштейн, решая эту же проблему социально- психологического построения человеком своей личности, ориентируется на телесно-духовную целостность личности и доказывает, что субъект относит к себе свое тело, внешний облик, способности, характер, темперамент, а также те чувства, с которыми срослась вся его жизнь, и ту мысль, которой он отдал все свои силы (7, с. 680). Юнга же интересует лишь роль самосознания в построении некоторых частей личности. Осознание социальной желательности определенных свойств личности ведет к формированию Персоны (Маски), негативная самооценка тех или иных личностных особенностей порождает область Тени. Неосознаваемые констелляции личностных качеств, возникающие в аффектогенных, высоко значимых для человека ситуациях, образуют содержание Комплексов (Малых личностей). Как бы это ни казалось парадоксальным, нам не удалось найти у Юнга названия и локализации той области, в контурах которой функционируют осознаваемые, присвоенные человеком, обладающие определенной организацией личностные качества.</w:t>
      </w:r>
    </w:p>
    <w:p>
      <w:pPr>
        <w:pStyle w:val="Style15"/>
        <w:rPr/>
      </w:pPr>
      <w:r>
        <w:rPr/>
        <w:t>В заключение отметим еще одну методологическую позицию Юнга, пронизывающую все его работы. Человек, Субъект, Личность предстают в них как самодостаточные основание, условие, исток своего собственного развития. Ученый пишет о влиянии культуры на становление личности, о новых метафорах, создаваемых каждым поколением</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ля своеобразного истолкования архетипов; о необходимости "укоренения" растущего человека в его социальном мире. Но ведь все общественные институты, гражданские установления, искусство, религия и т.д. могут воздействовать на развитие личности, лишь реализуясь в индивидуальных взаимоотношениях людей, в их непосредственном или опосредованном общении. Юнг, однако, абстрагируется от исследования влияния всех этих факторов. Его интересует, главным образом, динамика душевной жизни человека на протяжении всего его жизненного пути.</w:t>
      </w:r>
    </w:p>
    <w:p>
      <w:pPr>
        <w:pStyle w:val="Style15"/>
        <w:rPr/>
      </w:pPr>
      <w:r>
        <w:rPr/>
        <w:t>СПИСОК ЛИТЕРАТУРЫ</w:t>
      </w:r>
    </w:p>
    <w:p>
      <w:pPr>
        <w:pStyle w:val="Style15"/>
        <w:rPr/>
      </w:pPr>
      <w:r>
        <w:rPr/>
        <w:t>1. Джеймс У. Многообразие религиозного опыта. М., Наука, 1998.</w:t>
      </w:r>
    </w:p>
    <w:p>
      <w:pPr>
        <w:pStyle w:val="Style15"/>
        <w:rPr/>
      </w:pPr>
      <w:r>
        <w:rPr/>
        <w:t>2. Знаков В.В. Психология понимания правды. СПб.:Алтейя, 1999.</w:t>
      </w:r>
    </w:p>
    <w:p>
      <w:pPr>
        <w:pStyle w:val="Style15"/>
        <w:rPr/>
      </w:pPr>
      <w:r>
        <w:rPr/>
        <w:t>3. Лисина М.И. Общение, личность и психика ребенка. М.-Воронеж, 1997.</w:t>
      </w:r>
    </w:p>
    <w:p>
      <w:pPr>
        <w:pStyle w:val="Style15"/>
        <w:rPr/>
      </w:pPr>
      <w:r>
        <w:rPr/>
        <w:t>4. Маслоу А. Психология бытия. Рефл-бук. Ваклер, 1997.</w:t>
      </w:r>
    </w:p>
    <w:p>
      <w:pPr>
        <w:pStyle w:val="Style15"/>
        <w:rPr/>
      </w:pPr>
      <w:r>
        <w:rPr/>
        <w:t>5. Мухамедрахимов Р.Ж. Взаимодействие матери и младенцев группы риска // Вопр. психологии. 1998. N2.</w:t>
      </w:r>
    </w:p>
    <w:p>
      <w:pPr>
        <w:pStyle w:val="Style15"/>
        <w:rPr/>
      </w:pPr>
      <w:r>
        <w:rPr/>
        <w:t>6. Петровский А.В. Индивид и его потребность быть личностью // Психология личности. Самара: Бах-рах, 1999. Т. 2.</w:t>
      </w:r>
    </w:p>
    <w:p>
      <w:pPr>
        <w:pStyle w:val="Style15"/>
        <w:rPr/>
      </w:pPr>
      <w:r>
        <w:rPr/>
        <w:t>7. Рубинштейн СЛ. Основы общей психологии. М.: Минпросвещения РСФСР, 1946.</w:t>
      </w:r>
    </w:p>
    <w:p>
      <w:pPr>
        <w:pStyle w:val="Style15"/>
        <w:rPr/>
      </w:pPr>
      <w:r>
        <w:rPr/>
        <w:t>8. Руссо Ж.-Ж. Исповедь // Избранные соч. М.: 1964. Т.З.</w:t>
      </w:r>
    </w:p>
    <w:p>
      <w:pPr>
        <w:pStyle w:val="Style15"/>
        <w:rPr/>
      </w:pPr>
      <w:r>
        <w:rPr/>
        <w:t>9. Самуэлс Э, Юнг и постюнгианцы. М.: Че Ро. 1997.</w:t>
      </w:r>
    </w:p>
    <w:p>
      <w:pPr>
        <w:pStyle w:val="Style15"/>
        <w:rPr/>
      </w:pPr>
      <w:r>
        <w:rPr/>
        <w:t>10. Шпир Д. Психология Юнга // Юнг К.Г. Структура психики и процесс индивидуации. М.: Наука, 1996. Приложение 4.</w:t>
      </w:r>
    </w:p>
    <w:p>
      <w:pPr>
        <w:pStyle w:val="Style15"/>
        <w:rPr/>
      </w:pPr>
      <w:r>
        <w:rPr/>
        <w:t>11. Юнг К. Архетип и символ. М., Renaissance JV Ewo-S&amp;D,1991.</w:t>
      </w:r>
    </w:p>
    <w:p>
      <w:pPr>
        <w:pStyle w:val="Style15"/>
        <w:rPr/>
      </w:pPr>
      <w:r>
        <w:rPr/>
        <w:t>12. Юнг К. Дух и жизнь. М.: Практика, 1996.</w:t>
      </w:r>
    </w:p>
    <w:p>
      <w:pPr>
        <w:pStyle w:val="Style15"/>
        <w:rPr/>
      </w:pPr>
      <w:r>
        <w:rPr/>
        <w:t>13. Юнг К. Аналитическая психология. С.-Петербург: Ин-т личности ИЧП. Полантир, 1994.</w:t>
      </w:r>
    </w:p>
    <w:p>
      <w:pPr>
        <w:pStyle w:val="Style15"/>
        <w:rPr/>
      </w:pPr>
      <w:r>
        <w:rPr/>
        <w:t>14. Юнг К. Структура психики и процесс индивидуации. М.: Наука, 1996.</w:t>
      </w:r>
    </w:p>
    <w:p>
      <w:pPr>
        <w:pStyle w:val="Style15"/>
        <w:rPr/>
      </w:pPr>
      <w:r>
        <w:rPr/>
        <w:t>15. Якоби И. Психологическое учение Карла Густава Юнга // Юнг К.Г. Дух и жизнь. М</w:t>
      </w:r>
      <w:r>
        <w:rPr>
          <w:lang w:val="en-US"/>
        </w:rPr>
        <w:t xml:space="preserve">.: </w:t>
      </w:r>
      <w:r>
        <w:rPr/>
        <w:t>Практика</w:t>
      </w:r>
      <w:r>
        <w:rPr>
          <w:lang w:val="en-US"/>
        </w:rPr>
        <w:t>, 1996.</w:t>
      </w:r>
    </w:p>
    <w:p>
      <w:pPr>
        <w:pStyle w:val="Style15"/>
        <w:rPr/>
      </w:pPr>
      <w:r>
        <w:rPr>
          <w:lang w:val="en-US"/>
        </w:rPr>
        <w:t>16. Thomae H. Das Individuum and Seine Welt. 3., erweiterte und verbesserte Auflage. C.J. Hogrefe. Veriag fur Psychologie. Gottingen-Bem-Toronto-Seattle, 1996.</w:t>
      </w:r>
    </w:p>
    <w:p>
      <w:pPr>
        <w:pStyle w:val="Style15"/>
        <w:rPr>
          <w:lang w:val="en-US"/>
        </w:rPr>
      </w:pPr>
      <w:r>
        <w:rPr>
          <w:lang w:val="en-US"/>
        </w:rPr>
        <w:t>ARCHETYPICAL THEORY OF PERSONALITY INDIVIDUATION OF CARL GUSTAV YUNG</w:t>
      </w:r>
    </w:p>
    <w:p>
      <w:pPr>
        <w:pStyle w:val="Style15"/>
        <w:rPr>
          <w:lang w:val="en-US"/>
        </w:rPr>
      </w:pPr>
      <w:r>
        <w:rPr>
          <w:lang w:val="en-US"/>
        </w:rPr>
        <w:t>(THE FIRST ARTICLE: "PECULIARITIES OF PERSONALITY INDIVIDUATION AT THE FIRST HALF OF LIFE")</w:t>
      </w:r>
    </w:p>
    <w:p>
      <w:pPr>
        <w:pStyle w:val="Style15"/>
        <w:rPr>
          <w:lang w:val="en-US"/>
        </w:rPr>
      </w:pPr>
      <w:r>
        <w:rPr>
          <w:lang w:val="en-US"/>
        </w:rPr>
        <w:t>L. I. Antsyferova</w:t>
      </w:r>
    </w:p>
    <w:p>
      <w:pPr>
        <w:pStyle w:val="Style15"/>
        <w:rPr>
          <w:lang w:val="en-US"/>
        </w:rPr>
      </w:pPr>
      <w:r>
        <w:rPr>
          <w:lang w:val="en-US"/>
        </w:rPr>
        <w:t>Dr. sci. (psychology), professor, chief res. ass., IP RAS, Moscow</w:t>
      </w:r>
    </w:p>
    <w:p>
      <w:pPr>
        <w:pStyle w:val="Style15"/>
        <w:rPr>
          <w:lang w:val="en-US"/>
        </w:rPr>
      </w:pPr>
      <w:r>
        <w:rPr>
          <w:lang w:val="en-US"/>
        </w:rPr>
        <w:t>The personality individuation doctrine of Yung is his own comprehension of unique experience of his life in the context of cultural history of human being and his psychotherapeutic practice. The original statements of Yung's theory - psychology of experience, the nature of mental substance, the spontaneous creative activity of personality are analyzed. Psychology of personality individuation at the first period of human life as a stage of person's "conversion" in the world on the basis on extraversion is interpreted as one of two main periods of life. The process of conversion is expressed in personality experiences and leads to stratification of psyche and forming of conversed archetypal personality structures. The phenomenon of personality's projection on the world is discussed. The hypotheses on the conditions of generation of middle life crisis are assumed.</w:t>
      </w:r>
    </w:p>
    <w:p>
      <w:pPr>
        <w:pStyle w:val="Style15"/>
        <w:rPr>
          <w:lang w:val="en-US"/>
        </w:rPr>
      </w:pPr>
      <w:r>
        <w:rPr>
          <w:lang w:val="en-US"/>
        </w:rPr>
        <w:t>Key words: psychology of experiences, spontaneous creative activity, structure psyche, archetypes and symbols, individuation as a conversion in the world, psychological integration of personality, phenomenon of unconsciousness "inflation", middle life crisis.</w:t>
      </w:r>
    </w:p>
    <w:p>
      <w:pPr>
        <w:pStyle w:val="Style15"/>
        <w:jc w:val="right"/>
        <w:rPr/>
      </w:pPr>
      <w:r>
        <w:rPr/>
        <w:t>стр. 26</w:t>
      </w:r>
    </w:p>
    <w:p>
      <w:pPr>
        <w:pStyle w:val="Normal"/>
        <w:jc w:val="center"/>
        <w:rPr>
          <w:sz w:val="29"/>
          <w:szCs w:val="29"/>
        </w:rPr>
      </w:pPr>
      <w:r>
        <w:rPr>
          <w:sz w:val="29"/>
          <w:szCs w:val="29"/>
        </w:rPr>
        <w:t>Психология личности. Эгоизм личности (*)</w:t>
      </w:r>
    </w:p>
    <w:p>
      <w:pPr>
        <w:pStyle w:val="Style15"/>
        <w:rPr/>
      </w:pPr>
      <w:r>
        <w:rPr/>
        <w:t>Автор: К.Муздыбаев</w:t>
      </w:r>
    </w:p>
    <w:p>
      <w:pPr>
        <w:pStyle w:val="Style15"/>
        <w:rPr/>
      </w:pPr>
      <w:r>
        <w:rPr/>
        <w:t>Канд. психол. наук, вед. науч. сотр., ИС РАН, Санкт-Петербург</w:t>
      </w:r>
    </w:p>
    <w:p>
      <w:pPr>
        <w:pStyle w:val="Style15"/>
        <w:rPr/>
      </w:pPr>
      <w:r>
        <w:rPr/>
        <w:t>Разработана шкала для измерения эгоизма личности. Обследовано 700 человек. Выявлено, что более всего эгоизм характерен для служащих, занятых в частном секторе экономики, руководителей и студентов, менее всего - для пенсионеров и служащих государственного сектора. Самая сильная предрасположенность к эгоизму обнаружена у молодежи до 30 лет. Степень приемлемости нарушения норм морали и закона значительно выше у респондентов, набравших высокие баллы по шкале эгоизма, по сравнению с теми, кто набрал низкие баллы. В отличие от неэгоистов эгоисты по многим критериям приписывают окружающим негативные качества. В жизни людей с эгоистическими наклонностями произошло больше позитивных перемен, чем у респондентов, проявляющих низкий уровень эгоизма. Эгоисты чаще используют рациональные когнитивные и поведенческие стратегии совладания с трудностями, хотя продуктивные стратегии сочетаются у них с иррациональными.</w:t>
      </w:r>
    </w:p>
    <w:p>
      <w:pPr>
        <w:pStyle w:val="Style15"/>
        <w:rPr/>
      </w:pPr>
      <w:r>
        <w:rPr/>
        <w:t>Ключевые слова: эгоизм, своекорыстие, личный интерес, личная выгода, локус контроля, вера в справедливый мир, самоуважение, мстительность, оптимизм, надежда, депривация, стратегия совладания, счастье, удовлетворенность жизнью, атрибуция личностных черт, приемлемое поведение.</w:t>
      </w:r>
    </w:p>
    <w:p>
      <w:pPr>
        <w:pStyle w:val="Style15"/>
        <w:rPr/>
      </w:pPr>
      <w:r>
        <w:rPr/>
        <w:t>Того эгоизма, который ограничился бы самим собой и не выходил бы за пределы отдельной личности, не существует, следовательно, вовсе нет и того "дозволенного" "морально-индифферентного" эгоизма.</w:t>
      </w:r>
    </w:p>
    <w:p>
      <w:pPr>
        <w:pStyle w:val="Style15"/>
        <w:rPr/>
      </w:pPr>
      <w:r>
        <w:rPr/>
        <w:t>Ф. Ницше. Воля к власти.</w:t>
      </w:r>
    </w:p>
    <w:p>
      <w:pPr>
        <w:pStyle w:val="Style15"/>
        <w:rPr/>
      </w:pPr>
      <w:r>
        <w:rPr/>
        <w:t>ПОСТАНОВКА ПРОБЛЕМЫ</w:t>
      </w:r>
    </w:p>
    <w:p>
      <w:pPr>
        <w:pStyle w:val="Style15"/>
        <w:rPr/>
      </w:pPr>
      <w:r>
        <w:rPr/>
        <w:t>Понятие "эгоизм" означает: этическую мотивацию и черту характера личности, а также жизненный принцип и философскую доктрину (8, с. 787; 10,с. 476).</w:t>
      </w:r>
    </w:p>
    <w:p>
      <w:pPr>
        <w:pStyle w:val="Style15"/>
        <w:rPr/>
      </w:pPr>
      <w:r>
        <w:rPr/>
        <w:t>В житейских ситуациях под словом "эгоизм" понимают заботу человека лишь о самом себе без учета интересов других людей. Кажется, нет особых трудностей в уяснении его значения. Но вот вторая часть определения - "без учета интересов других людей" указывает на скрытые и весьма серьезные последствия эгоистического поведения. Оказывается, что имплицитным в "эгоизме" является не просто максимизация личной выгоды индивида, но также особенность структуры его Я-концепции и характера межличностных отношений (23,с.295).</w:t>
      </w:r>
    </w:p>
    <w:p>
      <w:pPr>
        <w:pStyle w:val="Style15"/>
        <w:rPr/>
      </w:pPr>
      <w:r>
        <w:rPr/>
        <w:t>Кроме того, коль скоро эгоизм может рассматриваться как механизм, побуждающий человека к действию, он касается причин событий, мотивов поведения. Поэтому эгоизм представляет собой, по сути, своеобразную теорию о каузальных предпочтениях, вызывающих социально значимый негативный тип поведения.</w:t>
      </w:r>
    </w:p>
    <w:p>
      <w:pPr>
        <w:pStyle w:val="Style15"/>
        <w:rPr/>
      </w:pPr>
      <w:r>
        <w:rPr/>
        <w:t>Согласно теории этического эгоизма, человек имеет доминирующую обязанность по отношению к самому себе, следовательно, для него значимы лишь его собственные интересы (17, с. 64; 19, с. 502). Как видим, интересы эгоиста ограничиваются только рамками его Я, тогда как неэгоистичная личность включает в свое Я других или рассматривает себя как часть целого. Отсюда неуважение эгоистом интересов других людей и отрицание их ценности. Вот что облегчает ему осуществление своих целей за счет других, а порой даже в ущерб другим. Понятно, что выражения типа "отрицание ценности других", "неуважение интересов других", "осуществление своих целей за счет других или даже в ущерб другим" уже заключают в себе деструктивный, конфликтный, в конечном итоге, десолидаризующий потенциал.</w:t>
      </w:r>
    </w:p>
    <w:p>
      <w:pPr>
        <w:pStyle w:val="Style15"/>
        <w:rPr/>
      </w:pPr>
      <w:r>
        <w:rPr/>
        <w:t>Естественно, эгоизм возникает лишь в связи с другими людьми, т.е. во взаимоотношениях (причем асимметричных) при реализации интересов, выгодных для эгоиста и невыгодных для его партнера. При этом эгоизм имеет место лишь в случаях пренебрежения интересами других людей, покушения на их интересы, использования других в своих целях. Эгоист (как и завистник или мститель) отвергает ценность другого человека. Преследуя свои цели, он не соотносит их с целями и желаниями других людей. Он заинтересован</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Работа выполнена при поддержке РФФИ (?99-06-80221).</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лько в утверждении своих ценностей, а другие люди воспринимается им, в лучшем случае, в качестве ресурса, средства решения своих проблем, а в худшем - как помеха, препятствие. В этом смысле для эгоиста не существует понятия взаимности. (Если и существует, то лишь ради достижения корыстных целей.) Можно даже сказать, что по своей форме эгоизм, впрочем, как зависть и месть, представляет собой скорее негативную взаимность. Не признавая взаимными обязанность, лояльность, эгоист снижает уровень взаимопонимания с окружающими. Тут нет места для симпатии, дружбы, любви, необходимых для взаимности. Своекорыстие, сопровождаемое отсутствием чуткости к нуждам окружающих, скорее порождает антипатию, неприязнь, вражду, т.е. взаимный негативизм. Вот почему эгоизм является не универсальным нравственным принципом, а, наоборот, узким, девиантным, отвергаемым, осуждаемым большинством. Тем не менее, со многими формами проявления эгоизма люди мирятся, терпят их по разным причинам. Однако масштабы своекорыстного, себялюбивого поведения в нынешнее переходное время, усугубляемое экономическим кризисом, огромны. Эгоизм проявляется не только в невнимательности и нечуткости к интересам членов семьи, использовании знакомых и посторонних в своих целях, но также в агрессивном посягательстве на интересы других людей, в циничном лоббировании интересов определенных группировок, бессовестном использовании служебного положения с целью присвоения себе финансовых или иных материальных ресурсов.</w:t>
      </w:r>
    </w:p>
    <w:p>
      <w:pPr>
        <w:pStyle w:val="Style15"/>
        <w:rPr/>
      </w:pPr>
      <w:r>
        <w:rPr/>
        <w:t>Еще Юм заметил: "Человеческий эгоизм разжигается несоответствием тех немногих благ, которыми мы владеем, нашим нуждам..." (9, с. 646). Современные научные исследования подтверждают, что необходимость выживания в условиях дефицита ресурсов усиливает эгоистические тенденции личности (12; 13; 24). Кроме того, многочисленными авторами экспериментально установлено, что при социальных дилеммах, т.е. в ситуациях, увеличивающих конфликт между групповым благополучием и индивидуальными побуждениями, люди зачастую не принимают в расчет негативные последствия для всей общности и выбирают эгоистическую стратегию поведения (11; 28).</w:t>
      </w:r>
    </w:p>
    <w:p>
      <w:pPr>
        <w:pStyle w:val="Style15"/>
        <w:rPr/>
      </w:pPr>
      <w:r>
        <w:rPr/>
        <w:t>Совокупность нынешних политических, экономических, социальных и правовых условий в России не могла не раздвинуть границы дозволенного и не провоцировать рост эгоистических тенденций личности. Однако в нашей стране проблемы эгоизма не изучены ни в теоретическом, ни в эмпирическом планах (1). Феноменологическое изучение эгоизма требует специальной разработки. Целью же данной работы является исследование предрасположенности разных социальных групп к эгоизму и установление его поведенческих, когнитивных и личностных коррелят. Изучался диспозиционный эгоизм личности, т.е. ее предрасположенность к игнорированию чувств, интересов и благополучия других людей ради достижения своих целей, а также ее готовность нарушить установленные правила, использовать других или даже наносить им вред с целью осуществления своих желаний.</w:t>
      </w:r>
    </w:p>
    <w:p>
      <w:pPr>
        <w:pStyle w:val="Style15"/>
        <w:rPr/>
      </w:pPr>
      <w:r>
        <w:rPr/>
        <w:t>ЗАДАЧИ И ГИПОТЕЗЫ ИССЛЕДОВАНИЯ</w:t>
      </w:r>
    </w:p>
    <w:p>
      <w:pPr>
        <w:pStyle w:val="Style15"/>
        <w:rPr/>
      </w:pPr>
      <w:r>
        <w:rPr/>
        <w:t>Первая наша задача состояла в том, чтобы определить: какие социальные группы в большей мере предрасположены к эгоизму. Правила поведения, как известно, порождаются, регулируются и контролируются социальными институтами. Поэтому предполагалось, что институциональные изменения в стране, в частности, либерализация экономики, должны были заметно структурировать социальные группы и в отношении готовности людей максимизировать личную выгоду, в их стремлении к экономическому и социальному преимуществу, а также в расширении границ дозволенного поведения. Понятно, что частный сектор экономики является конкурентной и во многом рискованной средой, которая в большей мере провоцирует указанные склонности личности. Поэтому мы предполагали, что работники частного сектора должны проявлять большую предрасположенность к эгоизму, нежели представители государственного.</w:t>
      </w:r>
    </w:p>
    <w:p>
      <w:pPr>
        <w:pStyle w:val="Style15"/>
        <w:rPr/>
      </w:pPr>
      <w:r>
        <w:rPr/>
        <w:t>Вторым выраженным дифференцирующим фактором должен быть статус респондента. Анализируя интересы и выгоды народа и представительной власти в середине прошлого столетия, Милль пришел к выводу, что особенно предпочитают личные выгоды люди "во власти". По утверждению Милля, добившись власти, "человек или сословие людей, начинает видеть в своих отдельных интересах личных или сословных, совершенно иную степень важности. Встречая поклонения от других, они и сами становятся самопоклонниками, и начинают видеть в себе значение во сто раз большее, чем другие лица и другие сословия общества; возможность легко приводить в исполнение свои желания притупляет в них способность видеть последствия, даже в тех случаях, где дело касается их лично" (1, с. 113). Если следовать логике Милля, привыкшие легко приводить в исполнение свои желания, руководители должны быть в большей мере предрасположены к эгоистическим действиям.</w:t>
      </w:r>
    </w:p>
    <w:p>
      <w:pPr>
        <w:pStyle w:val="Style15"/>
        <w:rPr/>
      </w:pPr>
      <w:r>
        <w:rPr/>
        <w:t>Очевидно, что будут наблюдаться возрастные и гендерные различия. По- видимому, в группах молодых респондентов уровень диспозиционного эгоизма окажется выше по сравнению с респондентами</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Единственная философско-этическая книга по этой проблеме была издана у нас 30 лет тому назад (4).</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з старших возрастных групп. Дело в том, что разнообразные обязанности по отношению к окружающим, забота о нуждах близких появляются у человека с возрастом по мере обретения им профессии, создания семьи и т.п. Можно сказать, что человек освобождается от эгоистических наклонностей с возрастом, хотя, конечно, многое зависит и от конкретной жизненной ситуации и воспитания. Кроме того, более явное проявление эгоизма, по всей вероятности, обязано также общественному моделированию ролей двух полов - мужчин и женщин. В самом деле, социальные ожидания видов поведения от женщин и мужчин различны. Именно укоренившиеся требования этикета, правила воспитания детей, общепринятые ролевые функции и др. устанавливают симметричные или асимметричные формы проявления заботы, исполнения обязанностей, соблюдение интересов. Не приводит ли подобное моделирование социального пола и к различиям в формах осуществления повседневных желаний, методах реализации целей, способах соблюдения личных и общественных интересов? Не обнаружится ли тогда, что мужчины склонны проявлять несколько больший диспозиционный эгоизм, нежели женщины?</w:t>
      </w:r>
    </w:p>
    <w:p>
      <w:pPr>
        <w:pStyle w:val="Style15"/>
        <w:rPr/>
      </w:pPr>
      <w:r>
        <w:rPr/>
        <w:t>Вторая задача заключалась в выявлении поведенческих коррелят эгоизма. Предполагалось, что границы дозволенных, приемлемых видов поведения для людей, движимых сугубо личным интересом, должны быть значительно шире, нежели у людей с низким уровнем диспозиционного эгоизма.</w:t>
      </w:r>
    </w:p>
    <w:p>
      <w:pPr>
        <w:pStyle w:val="Style15"/>
        <w:rPr/>
      </w:pPr>
      <w:r>
        <w:rPr/>
        <w:t>Третья задача касается когнитивных структур. Если человек приписывает собственным делам большую важность по сравнению с делами окружающих людей, то он должен по особому организовать и свой когнитивный мир. Мы предположили, что эгоисты должны относиться к окружающим менее лояльно и с некоторым пренебрежением, следовательно, и приписывать им больше негативных черт, нежели неэгоисты.</w:t>
      </w:r>
    </w:p>
    <w:p>
      <w:pPr>
        <w:pStyle w:val="Style15"/>
        <w:rPr/>
      </w:pPr>
      <w:r>
        <w:rPr/>
        <w:t>Как же складывалась жизнь людей, более предрасположенных к эгоизму, в кризисные годы по сравнению с респондентами, проявляющими низкую степень эгоизма? Четвертая задача должна была дать ответ на этот вопрос. Предполагалось, что у эгоистов больше позитивных изменений в жизни, в материальном и статусном планах, они должны быть в большей мере довольны своей жизнью, нежели группа людей, не добивающихся своего преимущества. По всей видимости, у респондентов с низким и высоким диспозиционным эгоизмом должны отличаться и стратегии совладания с материальными трудностями. Очевидно, что последние чаще используют рациональные когнитивные и поведенческие стратегии, они в целом должны быть более адаптивными, нежели первые.</w:t>
      </w:r>
    </w:p>
    <w:p>
      <w:pPr>
        <w:pStyle w:val="Style15"/>
        <w:rPr/>
      </w:pPr>
      <w:r>
        <w:rPr/>
        <w:t>Пятая задача связана с определением личностных коррелят эгоизма. Коль скоро основные склонности эгоиста - максимизация личных выгод, использование окружающих в личных целях, придание своим делам приоритета и др. - связаны с мотивацией обладания, достижения и успеха, то, вероятно, будем наблюдать значимую связь шкалы эгоизма со шкалами диспозиционной надежды и оптимизма. Однако осуществление целей, достижение успеха у эгоистичной личности не зависят от ее уверенности в собственных силах. Они в основном достигаются за счет нарушения правил поведения. По этой причине вряд ли мы обнаружим тесную связь между шкалой эгоизма и шкалой локуса контроля. Концептуально эгоисты проявляют неуважение к окружающим, но сами они (как предполагается) должны испытывать несколько большее самоуважение, нежели неэгоисты. По всей видимости, обнаружится значимая корреляция между шкалами эгоизма личности и "верой в справедливый мир". Эгоист, вероятно, рассуждает: "я получаю то, что заслуживаю" или "люди сами навлекают на себя неудачи, воздерживаясь от использования всех средств". В данном случае для эгоиста гипотеза "о справедливом мире" служит скорее обоснованием и оправданием его стиля поведения, а не определением справедливости или несправедливости мира. Лернер называл "веру в справедливый мир" "фундаментальной иллюзией" (или "фундаментальным заблуждением"), вызываемым желанием поддерживать когнитивный баланс и уменьшить психологическое напряжение (18, с. 11, 44, 48). Постоянное проявление своекорыстия и себялюбия требует от человека, с одной стороны, активности, наступательности и агрессивности, а с другой, формирования защитных механизмов своего Я и неустанной охраны приобретенного, завоеванного и недопущения потерь. Мы ожидали, что данные шкалы эгоизма должны высоко коррелировать с данными шкалы мстительности, выявляющей предрасположенность личности к ответной агрессии и сведению счетов.</w:t>
      </w:r>
    </w:p>
    <w:p>
      <w:pPr>
        <w:pStyle w:val="Style15"/>
        <w:rPr/>
      </w:pPr>
      <w:r>
        <w:rPr/>
        <w:t>МЕТОДИКА</w:t>
      </w:r>
    </w:p>
    <w:p>
      <w:pPr>
        <w:pStyle w:val="Style15"/>
        <w:rPr/>
      </w:pPr>
      <w:r>
        <w:rPr/>
        <w:t>Выборка (*) составляла 700 человек, представителей семи социальных групп, приблизительно по 100 человек в каждой: 1) рабочие, 2) служащие бюджетных организаций, 3) служащие частного сектора, 4) руководители учреждений, 5) студенты, 6) безработные и 7) пенсионеры. Последние опрашивались по месту жительства, безработные - в двух районных</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За опрос одного респондента по месту работы интервьюэру выплачивалось 15000 рублей, а по месту жительства -20000 рублей. Наиболее нуждающиеся респонденты (пенсионеры, безработные, рабочие, некоторые служащие госучреждений) за заполнение анкеты получали 5000 рублей (ноябрь 1997 года $ 1 = 5.8 тыс. руб.).</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ентрах занятости населения, остальные 500 человек опрашивались в 28 учреждениях. Это: 4 завода, 3 вуза, 2 научно-исследовательских института, поликлиника, средняя школа, конструкторское бюро, общероссийская библиотека, аудиторская фирма, издательство, агентство по недвижимости, юридическая и компьютерная фирмы, несколько торговых учреждений и др. Выборка контролировалась также по полу и возрасту. Обследование проводилось в ноябре-декабре 1997 года в Санкт-Петербурге.</w:t>
      </w:r>
    </w:p>
    <w:p>
      <w:pPr>
        <w:pStyle w:val="Style15"/>
        <w:rPr/>
      </w:pPr>
      <w:r>
        <w:rPr/>
        <w:t>Шкала диспозиционного эгоизма была разработана нами в 1997 году. Она состоит из 10 суждений. Ответы даются по семибалльной шкале: 7 - полностью согласен(на), 4 - верно нечто среднее, 1 - совсем не согласен(на). В трех суждениях использована обратная шкала (т.е. полное согласие означает низкий эгоизм), они в списке обозначены латинской буквой (R). Общий балл по шкале высчитывается путем сложения ответов. Величина шкалы колеблется от 10 до 70. Ниже шкала эгоизма приведена полностью:</w:t>
      </w:r>
    </w:p>
    <w:p>
      <w:pPr>
        <w:pStyle w:val="Style15"/>
        <w:rPr/>
      </w:pPr>
      <w:r>
        <w:rPr/>
        <w:t>1. Любой человек имеет право обеспечить свое счастье, даже если ради этого придется пренебречь счастьем других людей.</w:t>
      </w:r>
    </w:p>
    <w:p>
      <w:pPr>
        <w:pStyle w:val="Style15"/>
        <w:rPr/>
      </w:pPr>
      <w:r>
        <w:rPr/>
        <w:t>2. Добиваясь своих целей в жизни, всегда следует учитывать чувства других людей. (R).</w:t>
      </w:r>
    </w:p>
    <w:p>
      <w:pPr>
        <w:pStyle w:val="Style15"/>
        <w:rPr/>
      </w:pPr>
      <w:r>
        <w:rPr/>
        <w:t>3. Любой человек должен отказаться от собственных желаний, если они наносят вред интересам других людей (R).</w:t>
      </w:r>
    </w:p>
    <w:p>
      <w:pPr>
        <w:pStyle w:val="Style15"/>
        <w:rPr/>
      </w:pPr>
      <w:r>
        <w:rPr/>
        <w:t>4. Нет ничего предосудительного в том, что человек стремится обеспечить свое благополучие любыми средствами, зачастую даже за счет других людей.</w:t>
      </w:r>
    </w:p>
    <w:p>
      <w:pPr>
        <w:pStyle w:val="Style15"/>
        <w:rPr/>
      </w:pPr>
      <w:r>
        <w:rPr/>
        <w:t>5. Детей надо воспитывать таким образом, чтобы они больше думали о своих собственных интересах, чем об интересах других людей.</w:t>
      </w:r>
    </w:p>
    <w:p>
      <w:pPr>
        <w:pStyle w:val="Style15"/>
        <w:rPr/>
      </w:pPr>
      <w:r>
        <w:rPr/>
        <w:t>6. Человека следует оценивать прежде всего с точки зрения его полезности другим людям, а не по успешности его личных дел (R).</w:t>
      </w:r>
    </w:p>
    <w:p>
      <w:pPr>
        <w:pStyle w:val="Style15"/>
        <w:rPr/>
      </w:pPr>
      <w:r>
        <w:rPr/>
        <w:t>7. Я придерживаюсь точки зрения, что человек должен стремиться получить от жизни максимальное удовольствие, даже если ради этого придется пренебречь благополучием других людей.</w:t>
      </w:r>
    </w:p>
    <w:p>
      <w:pPr>
        <w:pStyle w:val="Style15"/>
        <w:rPr/>
      </w:pPr>
      <w:r>
        <w:rPr/>
        <w:t>8. Любой человек должен всегда действовать таким образом, чтобы не стать несчастным.</w:t>
      </w:r>
    </w:p>
    <w:p>
      <w:pPr>
        <w:pStyle w:val="Style15"/>
        <w:rPr/>
      </w:pPr>
      <w:r>
        <w:rPr/>
        <w:t>9. Нельзя осуждать человека за то, что он воспользовался возможностью, чтобы обеспечить себе преимущества в конкурентной ситуации.</w:t>
      </w:r>
    </w:p>
    <w:p>
      <w:pPr>
        <w:pStyle w:val="Style15"/>
        <w:rPr/>
      </w:pPr>
      <w:r>
        <w:rPr/>
        <w:t>10. Каждый может добиваться своего счастья так, как ему заблагорассудится.</w:t>
      </w:r>
    </w:p>
    <w:p>
      <w:pPr>
        <w:pStyle w:val="Style15"/>
        <w:rPr/>
      </w:pPr>
      <w:r>
        <w:rPr/>
        <w:t>Шкала приемлемости различных видов поведения. Для того, чтобы выявить поведенческие корреляты эгоизма, необходимо было измерить аттитюды респондентов к различным видам поведения, которые выходят за рамки традиционной морали (например, ложь в корыстных целях, развод, проституция и др.), или прямо нарушают законы (уклонение от уплаты налогов, покупка заведомо краденого и др.). С этой целью мы адаптировали известную методику (14, 15), которая была использована в 12-и странах в 1981-м и в 16-и странах в 1990-м году. Оригинальный вариант шкалы насчитывает 22 вида поведения. Три из них нами были исключены при адаптации к нашей культуре ("Несообщение об ущербе, нанесенном припаркованному автомобилю", "Угроза в адрес штрейкбрехеров" и "Мужской/женский адюльтер"), однако нами были добавлены 5 других видов поведения ("Мелкое воровство", "Дача взятки ради решения своих проблем", "Физическое наказание детей", "Употребление алкоголя на рабочем месте" и "Месть за нанесенную обиду или ущерб"). Полный список 26 видов поведения приведен в табл. 2. Ответы давались по семибалльной шкале, где цифра "1" означала "не оправданно и неприемлемо ни при каких условиях", а цифра "7" - "оправданно, приемлемо в любых условиях".</w:t>
      </w:r>
    </w:p>
    <w:p>
      <w:pPr>
        <w:pStyle w:val="Style15"/>
        <w:rPr/>
      </w:pPr>
      <w:r>
        <w:rPr/>
        <w:t>Шкала атрибуции личностных черт. Чтобы выявить когнитивные корреляты эгоизма, нами была специально разработана шкала атрибуции личностных черт. Методика состоит из 25 прилагательных, которые описывают личность по самым разным критериям: доброжелательность, отзывчивость, агрессивность, успешность и др. Измерение атрибуции респондентами характерных качеств для окружающих позволило сравнить отношение к другим у тех, кто имеет высокие и низкие баллы по методике диспозиционного эгоизма. Оценки давались по семибалльной шкале, где цифра "I", например, означала, что окружающие в высшей степени "циничны", цифра "7" - в высшей степени "простодушны", а цифра "4" - среднюю оценку. Полный перечень 25-и личностных качеств дан в табл. 3.</w:t>
      </w:r>
    </w:p>
    <w:p>
      <w:pPr>
        <w:pStyle w:val="Style15"/>
        <w:rPr/>
      </w:pPr>
      <w:r>
        <w:rPr/>
        <w:t>Индикаторы жизненных перемен. С целью определения перемен в жизни опрошенных в анкету были включены вопросы об изменениях в материальном и социальном положении, во взаимоотношениях с окружающими и мнений о самом себе, а также о том, стала ли жизнь у респондента лучше или хуже, удалось ли ему (ей) найти место в сегодняшней жизни (подробнее см. табл. 5).</w:t>
      </w:r>
    </w:p>
    <w:p>
      <w:pPr>
        <w:pStyle w:val="Style15"/>
        <w:rPr/>
      </w:pPr>
      <w:r>
        <w:rPr/>
        <w:t>Общая оценка жизни. Для установления общей оценки своей жизни респондентам задавались вопросы: в какой мере они счастливы; в какой мере удовлетворены своей жизнью; как бы они оценили свое настроение в последние дни; в какой мере чувствуют усталость; в какой мере чувствуют себя отвергнутыми, забытыми в обществе; удовлетворены ли своим материальным и социальным положением (подробнее см.табл.8).</w:t>
      </w:r>
    </w:p>
    <w:p>
      <w:pPr>
        <w:pStyle w:val="Style15"/>
        <w:rPr/>
      </w:pPr>
      <w:r>
        <w:rPr/>
        <w:t>Стратегия совладания с экономической и социокультурной депривацией. Чтобы выявить стратегии совладания с материальными трудностями, нами была разработана шкала, состоящая из 40 вопросов. Образованы 14 стратегий:</w:t>
      </w:r>
    </w:p>
    <w:p>
      <w:pPr>
        <w:pStyle w:val="Style15"/>
        <w:rPr/>
      </w:pPr>
      <w:r>
        <w:rPr/>
        <w:t>1. Стратегия "отстраненного принятия ситуации" описывает пассивное принятие человеком сложившихся жизненных обстоятельств, поскольку он ничего не смог предпринять. 2. "Пассивной надежды" заключается в ожидании респондентом какого-либо события или его надежды на чудо, когда все встанет на свои места. 3. "Стойкости и самообладания" состоит из попыток сдерживать чувства и бороться, чтобы выкарабкаться из материальных затруднений. 4. "Поиска социальной поддержки" охватывает разные формы помощи у родственников, знакомых, в государственных или иных учреждениях, информирование респондентом о своих затруднениях разных людей и др. 5. "Самовыживания" характеризует отказ от платных услуг и переход на самообеспечение (работа на садовом участке, изготовление необходимых вещей или их ремонт собственными силами). 6. "Личностной адаптации" включает способность человека изменить в себе что-то, чтобы выбраться из критической ситуации. 7. "Рациональная когнитивная стратегия" - это анализ ситуации, разработка плана действий и т.п. 8. "Рациональная поведенческая стратегия" состоит в попытках дополнительно подработать или в поиске более высокооплачиваемой работы и др. 9. "Позитивного мышления" выражается в концентрации мысли человека на важных, полезных сторонах своей деятельности. 10. "Атрибуции вины на себя и на других" заключается в поиске виновных, обвинениях себя или кого-нибудь другого в неблагоприятном исходе событий. 11. "Избегания" складывается из попыток человека скрыть свои затруднения или избегать общения. 12. "Депривационной адаптации" описывает жесткую экономию, продажу личных вещей. 13. "Смирения и бездействия" включает в себя сон, принятие лекарств, молитву. 14. "Бесплодного мечтания" состоит из разных фантазий о том, как трудности сами исчезнут или как избавиться от них.</w:t>
      </w:r>
    </w:p>
    <w:p>
      <w:pPr>
        <w:pStyle w:val="Style15"/>
        <w:rPr/>
      </w:pPr>
      <w:r>
        <w:rPr/>
        <w:t>Личностные корреляты диспозиционного эгоизма. Вычисляли корреляции данных шкалы эгоизма с данными 6-ти личностных шкал. I. Тест жизненной ориентации Шейера и Карвера (25, с. 225), адаптированный нами для этого исследования. Этот тест, иначе называемый шкалой оптимизма, разработан для измерения диспозиционного оптимизма, определяемого авторами как ожидания личности относительно благоприятного исхода будущих событий. П. Шкала диспози-ционной надежды Снайдера (см. подробнее (3, 26)). Ш. Шкала локуса контроля Роттера, адаптированная нами в 1979 году (3, 20). Как известно, эта шкала определяет интернальность или</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Социально-демографическая структура эгоизма личности (% от численности каждой группы)</w:t>
      </w:r>
    </w:p>
    <w:tbl>
      <w:tblPr>
        <w:tblW w:w="9870" w:type="dxa"/>
        <w:jc w:val="left"/>
        <w:tblInd w:w="-89" w:type="dxa"/>
        <w:tblLayout w:type="fixed"/>
        <w:tblCellMar>
          <w:top w:w="30" w:type="dxa"/>
          <w:left w:w="30" w:type="dxa"/>
          <w:bottom w:w="30" w:type="dxa"/>
          <w:right w:w="30" w:type="dxa"/>
        </w:tblCellMar>
      </w:tblPr>
      <w:tblGrid>
        <w:gridCol w:w="2264"/>
        <w:gridCol w:w="1282"/>
        <w:gridCol w:w="1283"/>
        <w:gridCol w:w="1283"/>
        <w:gridCol w:w="1283"/>
        <w:gridCol w:w="1283"/>
        <w:gridCol w:w="1192"/>
      </w:tblGrid>
      <w:tr>
        <w:trPr>
          <w:trHeight w:val="975"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циально-демографические группы</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ая степень эгоизма</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яя степень эгоизма</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 степень эгоизма</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яя величина по шкале эгоизма (шкала 10 - - 7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андартное отклонение</w:t>
            </w:r>
          </w:p>
        </w:tc>
      </w:tr>
      <w:tr>
        <w:trPr>
          <w:trHeight w:val="300"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лужащие части, сектора</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9</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5</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0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0</w:t>
            </w:r>
          </w:p>
        </w:tc>
      </w:tr>
      <w:tr>
        <w:trPr>
          <w:trHeight w:val="270"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уденты</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8</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4</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8</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8</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55</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32</w:t>
            </w:r>
          </w:p>
        </w:tc>
      </w:tr>
      <w:tr>
        <w:trPr>
          <w:trHeight w:val="270"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уководители</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8</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1</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1</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5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97</w:t>
            </w:r>
          </w:p>
        </w:tc>
      </w:tr>
      <w:tr>
        <w:trPr>
          <w:trHeight w:val="270"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езработные</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9</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4</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3</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3</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4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59</w:t>
            </w:r>
          </w:p>
        </w:tc>
      </w:tr>
      <w:tr>
        <w:trPr>
          <w:trHeight w:val="255"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бочие</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9</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4</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4</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3</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3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64</w:t>
            </w:r>
          </w:p>
        </w:tc>
      </w:tr>
      <w:tr>
        <w:trPr>
          <w:trHeight w:val="270"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лужащие госсектора</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9</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5</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3</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2</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88</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6</w:t>
            </w:r>
          </w:p>
        </w:tc>
      </w:tr>
      <w:tr>
        <w:trPr>
          <w:trHeight w:val="270"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енсионеры</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8</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9</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3</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8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 7.43</w:t>
            </w:r>
          </w:p>
        </w:tc>
      </w:tr>
      <w:tr>
        <w:trPr>
          <w:trHeight w:val="270"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ужчины</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9</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4</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9</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8</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89</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10</w:t>
            </w:r>
          </w:p>
        </w:tc>
      </w:tr>
      <w:tr>
        <w:trPr>
          <w:trHeight w:val="255"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Женщины</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1</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9</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5</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4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56</w:t>
            </w:r>
          </w:p>
        </w:tc>
      </w:tr>
      <w:tr>
        <w:trPr>
          <w:trHeight w:val="255"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 лет и меньше</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0</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2</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2</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0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20</w:t>
            </w:r>
          </w:p>
        </w:tc>
      </w:tr>
      <w:tr>
        <w:trPr>
          <w:trHeight w:val="270"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49 лет</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7</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5</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9</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1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10</w:t>
            </w:r>
          </w:p>
        </w:tc>
      </w:tr>
      <w:tr>
        <w:trPr>
          <w:trHeight w:val="300"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 лет и старше</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3</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7.9</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5</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0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04</w:t>
            </w:r>
          </w:p>
        </w:tc>
      </w:tr>
      <w:tr>
        <w:trPr>
          <w:trHeight w:val="300"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ся выборка</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0</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8</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7</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36.3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85</w:t>
            </w:r>
          </w:p>
        </w:tc>
      </w:tr>
    </w:tbl>
    <w:p>
      <w:pPr>
        <w:pStyle w:val="Style15"/>
        <w:rPr/>
      </w:pPr>
      <w:r>
        <w:rPr/>
        <w:t>экстернальность источника управления обстоятельствами своей жизни. IV. Шкала веры в справедливый мир, выявляющая тенденцию людей считать, что мир является справедливым и люди в целом получают то, что они заслуживают (22, с. 69-70). V. Шкала самоуважения, определяющая позитивность или негативность аттитюдов личности по отношению к себе (20, с. 100). Для измерения веры в справедливый мир и самоуважения личности мы взяли методики Рубина и Пеплау (1975) и Розенберга (1965) не полностью: лишь часть вопросов, выделенных авторами как основные или имеющие самые высокие факторные нагрузки (по три вопроса в каждой, на основе которых образовали индексы). Обычно практикуемое такое "расщепление" методик в нашем случае объяснялось необходимостью не перегружать опросный лист. VI. Шкала мстительности Струклеса и Горансона (27), также адаптированная нами, измеряет предрасположенность личности к мести в случае нанесения ей обиды или ущерба. Из 20 вопросов в оригинале для данного исследования использованы 10 пунктов.</w:t>
      </w:r>
    </w:p>
    <w:p>
      <w:pPr>
        <w:pStyle w:val="Style15"/>
        <w:rPr/>
      </w:pPr>
      <w:r>
        <w:rPr/>
        <w:t>РЕЗУЛЬТАТЫ И ИХ ОБСУЖДЕНИЕ</w:t>
      </w:r>
    </w:p>
    <w:p>
      <w:pPr>
        <w:pStyle w:val="Style15"/>
        <w:rPr/>
      </w:pPr>
      <w:r>
        <w:rPr/>
        <w:t>Социально-демографическая структура эгоизма. "Если я эгоист, то это проявляется не только в моем поведении, но и в моем характере, - писал Фромм. - Быть эгоистом - значит, что я хочу всего для себя; что мне доставляет удовольствие владеть самому, а не делиться с другими..." (7, с. 37). Как видно из данных табл. 1, при нормированном разделении всей выборки на группы с низким, высоким и средним диспозиционным эгоизмом, движимые лишь личными интересами оказались в меньшинстве (27.7%). Для большей части обследованных характерен низкий диспозиционный эгоизм (39.6%). Средняя степень эгоизма присуща 32,8% респондентам.</w:t>
      </w:r>
    </w:p>
    <w:p>
      <w:pPr>
        <w:pStyle w:val="Style15"/>
        <w:rPr/>
      </w:pPr>
      <w:r>
        <w:rPr/>
        <w:t>Сравнение предрасположенности разных социальных групп к эгоизму показывает, что первая наша гипотеза оправдалась. Институциональные перемены в экономике, т.е. введение рыночных отношений, должно было повлиять и на готовность людей действовать соответствующим образом. Действительно, служащие частного сектора демонстрировали самую высокую степень эгоизма по сравнению с другими социальными группами. Больше того, раздельное вычисление диспозиционного эгоизма у руководителей из бюджетных организаций (49 чел.) и из частного сектора (54 чел.) также свидетельствует в пользу этого предположения. Руководители, занятые в частном секторе экономики, проявляют статистически значимо более высокий уровень диспозиционного эгоизма, нежели занятые в государственном секторе (средние соответственно 39.67 и 35.12 при р &lt; 0.05). Эта детализация, впрочем, обнаружила и то, что гипотеза о большей предрасположенности руководителей к эгоизму подтверждается нашей выборкой лишь частично, т.е. только для руководителей, занимающихся бизнесом. Очевидно, что это допущение, которое появилось все-таки не без основания, нуждается в дальнейшей проверке. На "диктат первого лица", привыкшего подчинять все своим интересам, указывал не только Милль, но и современные теоретики (5, с. 118). Кроме того, высокий социальный статус всегда сопряжен с высокой мотивацией достижения, с реализацией поставленных целей, со склонностью к состязанию. А достижение цели требует выбора средств порой в весьма жестких условиях. Выбранные же средства не всегда могут быть адекватными моральным нормам и букве закона.</w:t>
      </w:r>
    </w:p>
    <w:p>
      <w:pPr>
        <w:pStyle w:val="Style15"/>
        <w:rPr/>
      </w:pPr>
      <w:r>
        <w:rPr/>
        <w:t>Высокая степень эгоизма, по нашим данным, характерна также для студентов. Это объяснимо:</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Степень приемлемости различных видов поведения для респондентов с низкой и высокой степенью диспозиционного эгоизма (шкала 1- 7)</w:t>
      </w:r>
    </w:p>
    <w:tbl>
      <w:tblPr>
        <w:tblW w:w="10065" w:type="dxa"/>
        <w:jc w:val="left"/>
        <w:tblInd w:w="-89" w:type="dxa"/>
        <w:tblLayout w:type="fixed"/>
        <w:tblCellMar>
          <w:top w:w="30" w:type="dxa"/>
          <w:left w:w="30" w:type="dxa"/>
          <w:bottom w:w="30" w:type="dxa"/>
          <w:right w:w="30" w:type="dxa"/>
        </w:tblCellMar>
      </w:tblPr>
      <w:tblGrid>
        <w:gridCol w:w="5703"/>
        <w:gridCol w:w="712"/>
        <w:gridCol w:w="811"/>
        <w:gridCol w:w="811"/>
        <w:gridCol w:w="811"/>
        <w:gridCol w:w="1217"/>
      </w:tblGrid>
      <w:tr>
        <w:trPr>
          <w:trHeight w:val="750" w:hRule="atLeast"/>
        </w:trPr>
        <w:tc>
          <w:tcPr>
            <w:tcW w:w="57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иды поведения</w:t>
            </w:r>
          </w:p>
        </w:tc>
        <w:tc>
          <w:tcPr>
            <w:tcW w:w="15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Высокий</w:t>
            </w:r>
            <w:r>
              <w:rPr/>
              <w:t xml:space="preserve"> </w:t>
            </w:r>
            <w:r>
              <w:rPr>
                <w:sz w:val="19"/>
                <w:szCs w:val="19"/>
              </w:rPr>
              <w:t>диспозиционный</w:t>
            </w:r>
            <w:r>
              <w:rPr/>
              <w:t xml:space="preserve"> </w:t>
            </w:r>
            <w:r>
              <w:rPr>
                <w:sz w:val="19"/>
                <w:szCs w:val="19"/>
              </w:rPr>
              <w:t>эгоизм</w:t>
            </w:r>
            <w:r>
              <w:rPr/>
              <w:t xml:space="preserve"> </w:t>
            </w:r>
            <w:r>
              <w:rPr>
                <w:sz w:val="19"/>
                <w:szCs w:val="19"/>
              </w:rPr>
              <w:t>(N=191)</w:t>
            </w:r>
            <w:r>
              <w:rPr/>
              <w:t xml:space="preserve"> </w:t>
            </w:r>
          </w:p>
        </w:tc>
        <w:tc>
          <w:tcPr>
            <w:tcW w:w="1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Низкий</w:t>
            </w:r>
            <w:r>
              <w:rPr/>
              <w:t xml:space="preserve"> </w:t>
            </w:r>
            <w:r>
              <w:rPr>
                <w:sz w:val="19"/>
                <w:szCs w:val="19"/>
              </w:rPr>
              <w:t>диспозиционный</w:t>
            </w:r>
            <w:r>
              <w:rPr/>
              <w:t xml:space="preserve"> </w:t>
            </w:r>
            <w:r>
              <w:rPr>
                <w:sz w:val="19"/>
                <w:szCs w:val="19"/>
              </w:rPr>
              <w:t>эгоизм</w:t>
            </w:r>
            <w:r>
              <w:rPr/>
              <w:t xml:space="preserve"> </w:t>
            </w:r>
            <w:r>
              <w:rPr>
                <w:sz w:val="19"/>
                <w:szCs w:val="19"/>
              </w:rPr>
              <w:t>(N=273)</w:t>
            </w:r>
            <w:r>
              <w:rPr/>
              <w:t xml:space="preserve">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зность средних оценок</w:t>
            </w:r>
          </w:p>
        </w:tc>
      </w:tr>
      <w:tr>
        <w:trPr>
          <w:trHeight w:val="360" w:hRule="atLeast"/>
        </w:trPr>
        <w:tc>
          <w:tcPr>
            <w:tcW w:w="57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М</w:t>
            </w:r>
            <w:r>
              <w:rPr/>
              <w:t xml:space="preserve"> </w:t>
            </w:r>
            <w:r>
              <w:rPr>
                <w:sz w:val="19"/>
                <w:szCs w:val="19"/>
              </w:rPr>
              <w:t>1</w:t>
            </w:r>
            <w:r>
              <w:rPr/>
              <w:t xml:space="preserve">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б</w:t>
            </w:r>
            <w:r>
              <w:rPr/>
              <w:t xml:space="preserve"> </w:t>
            </w:r>
            <w:r>
              <w:rPr>
                <w:sz w:val="19"/>
                <w:szCs w:val="19"/>
              </w:rPr>
              <w:t>1</w:t>
            </w:r>
            <w:r>
              <w:rPr/>
              <w:t xml:space="preserve">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2</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б</w:t>
            </w:r>
            <w:r>
              <w:rPr/>
              <w:t xml:space="preserve"> </w:t>
            </w:r>
            <w:r>
              <w:rPr>
                <w:sz w:val="19"/>
                <w:szCs w:val="19"/>
              </w:rPr>
              <w:t>2</w:t>
            </w:r>
            <w:r>
              <w:rPr/>
              <w:t xml:space="preserve">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M=M1-M2</w:t>
            </w:r>
          </w:p>
        </w:tc>
      </w:tr>
      <w:tr>
        <w:trPr>
          <w:trHeight w:val="30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клонение от уплаты за проезд в общественном транспорте</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3</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8</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5</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6*</w:t>
            </w:r>
          </w:p>
        </w:tc>
      </w:tr>
      <w:tr>
        <w:trPr>
          <w:trHeight w:val="255"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законное получение государственных пособи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8</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7</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4*</w:t>
            </w:r>
          </w:p>
        </w:tc>
      </w:tr>
      <w:tr>
        <w:trPr>
          <w:trHeight w:val="27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купка заведомо краденого</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9</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60*</w:t>
            </w:r>
          </w:p>
        </w:tc>
      </w:tr>
      <w:tr>
        <w:trPr>
          <w:trHeight w:val="27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клонение от уплаты налогов</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7</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8</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3*</w:t>
            </w:r>
          </w:p>
        </w:tc>
      </w:tr>
      <w:tr>
        <w:trPr>
          <w:trHeight w:val="27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борт</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7</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6</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 44***</w:t>
            </w:r>
          </w:p>
        </w:tc>
      </w:tr>
      <w:tr>
        <w:trPr>
          <w:trHeight w:val="255"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звод</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7</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0*</w:t>
            </w:r>
          </w:p>
        </w:tc>
      </w:tr>
      <w:tr>
        <w:trPr>
          <w:trHeight w:val="27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рака</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7</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4</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7*</w:t>
            </w:r>
          </w:p>
        </w:tc>
      </w:tr>
      <w:tr>
        <w:trPr>
          <w:trHeight w:val="27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бийство при самообороне</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8</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8</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7</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9*</w:t>
            </w:r>
          </w:p>
        </w:tc>
      </w:tr>
      <w:tr>
        <w:trPr>
          <w:trHeight w:val="27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росание мусора в общественных местах</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2</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7</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6**</w:t>
            </w:r>
          </w:p>
        </w:tc>
      </w:tr>
      <w:tr>
        <w:trPr>
          <w:trHeight w:val="255"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ождение автомобиля в состоянии алкогольного опьянения</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2</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7</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0**</w:t>
            </w:r>
          </w:p>
        </w:tc>
      </w:tr>
      <w:tr>
        <w:trPr>
          <w:trHeight w:val="27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литические убийства</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3</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 q***</w:t>
            </w:r>
          </w:p>
        </w:tc>
      </w:tr>
      <w:tr>
        <w:trPr>
          <w:trHeight w:val="27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сть за нанесенную обиду или ущерб</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5</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0*</w:t>
            </w:r>
          </w:p>
        </w:tc>
      </w:tr>
      <w:tr>
        <w:trPr>
          <w:trHeight w:val="27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амоубийство</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2</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5</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о</w:t>
            </w:r>
            <w:r>
              <w:rPr/>
              <w:t xml:space="preserve"> </w:t>
            </w:r>
            <w:r>
              <w:rPr>
                <w:sz w:val="19"/>
                <w:szCs w:val="19"/>
              </w:rPr>
              <w:t>i?****</w:t>
            </w:r>
            <w:r>
              <w:rPr/>
              <w:t xml:space="preserve"> </w:t>
            </w:r>
          </w:p>
        </w:tc>
      </w:tr>
      <w:tr>
        <w:trPr>
          <w:trHeight w:val="27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ституция</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8</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w:t>
            </w:r>
          </w:p>
        </w:tc>
      </w:tr>
      <w:tr>
        <w:trPr>
          <w:trHeight w:val="27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омосексуализм</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8</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4</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3*</w:t>
            </w:r>
          </w:p>
        </w:tc>
      </w:tr>
      <w:tr>
        <w:trPr>
          <w:trHeight w:val="27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лучение взятк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3</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4</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8*</w:t>
            </w:r>
          </w:p>
        </w:tc>
      </w:tr>
      <w:tr>
        <w:trPr>
          <w:trHeight w:val="27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анятие несовершеннолетних сексом</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2</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8</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6*</w:t>
            </w:r>
          </w:p>
        </w:tc>
      </w:tr>
      <w:tr>
        <w:trPr>
          <w:trHeight w:val="27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ожь в корыстных целях</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2</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7*</w:t>
            </w:r>
          </w:p>
        </w:tc>
      </w:tr>
      <w:tr>
        <w:trPr>
          <w:trHeight w:val="255"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таивание найденных денег</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8</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8</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3</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9</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5*</w:t>
            </w:r>
          </w:p>
        </w:tc>
      </w:tr>
      <w:tr>
        <w:trPr>
          <w:trHeight w:val="27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потребление наркотиков</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r>
      <w:tr>
        <w:trPr>
          <w:trHeight w:val="27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гон автомобиля ради развлечения</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7</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8</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w:t>
            </w:r>
          </w:p>
        </w:tc>
      </w:tr>
      <w:tr>
        <w:trPr>
          <w:trHeight w:val="27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ача взятки ради решения своих проблем</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2</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1</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8*</w:t>
            </w:r>
          </w:p>
        </w:tc>
      </w:tr>
      <w:tr>
        <w:trPr>
          <w:trHeight w:val="255"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втаназия (безболезненное умерщвление безнадежно больных)</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7</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9</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3**</w:t>
            </w:r>
          </w:p>
        </w:tc>
      </w:tr>
      <w:tr>
        <w:trPr>
          <w:trHeight w:val="27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потребление алкоголя на рабочем месте</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9</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0**</w:t>
            </w:r>
          </w:p>
        </w:tc>
      </w:tr>
      <w:tr>
        <w:trPr>
          <w:trHeight w:val="255"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изическое наказание дет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8</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1</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w:t>
            </w:r>
          </w:p>
        </w:tc>
      </w:tr>
      <w:tr>
        <w:trPr>
          <w:trHeight w:val="27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лкое воровство</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0</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4****</w:t>
            </w:r>
          </w:p>
        </w:tc>
      </w:tr>
      <w:tr>
        <w:trPr>
          <w:trHeight w:val="300" w:hRule="atLeast"/>
        </w:trPr>
        <w:tc>
          <w:tcPr>
            <w:tcW w:w="5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того в среднем</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8</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2</w:t>
            </w:r>
          </w:p>
        </w:tc>
      </w:tr>
    </w:tbl>
    <w:p>
      <w:pPr>
        <w:pStyle w:val="Style15"/>
        <w:rPr/>
      </w:pPr>
      <w:r>
        <w:rPr/>
        <w:t>Примечание. М - среднее; студенты, средний возраст которых в выборке -21,5 года, большей частью находятся на обеспечении родителей. Молодые люди в этом возрасте (тем более, учащиеся) приучены получать, а не отдавать. На данной возрастной фазе привычнее также ожидать помощи и заботы, а не самим оказывать помощь и проявлять заботу. Студенты пока свободны и от семейных обязательств. Словом, они думают больше о своих желаниях, удовольствиях и счастье, нежели о благополучии окружающих.</w:t>
      </w:r>
    </w:p>
    <w:p>
      <w:pPr>
        <w:pStyle w:val="Style15"/>
        <w:rPr/>
      </w:pPr>
      <w:r>
        <w:rPr/>
        <w:t>В социальном плане, конечно, высокий эгоизм студентов, предпринимателей и руководителей в корне отличаются. Эгоизм первых во многом безобиден и, надо надеяться, преходящ. Эгоизм же последних негативно влияет на жизнь других людей, ослабляет социальные узы, снижает кооперацию, сеет антагонизм и провоцирует конфликты.</w:t>
      </w:r>
    </w:p>
    <w:p>
      <w:pPr>
        <w:pStyle w:val="Style15"/>
        <w:rPr/>
      </w:pPr>
      <w:r>
        <w:rPr/>
        <w:t>К эгоизму в наименьшей степени предрасположены служащие, занятые в государственном секторе экономики, и пенсионеры. Здесь мы наблюдаем, вероятно, сравнительно большую нормативность и лояльность, уважение к интересам окружающих. Низкий диспозиционный эгоизм пенсионеров объясняется некоторым сужением у них жизненной перспективы, уменьшением острых желаний и стремлений.</w:t>
      </w:r>
    </w:p>
    <w:p>
      <w:pPr>
        <w:pStyle w:val="Style15"/>
        <w:rPr/>
      </w:pPr>
      <w:r>
        <w:rPr/>
        <w:t>Из данных табл. 1 также видно, что диспозиционный эгоизм в самом деле снижается с возрастом:</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3. Атрибуция личностных качеств окружающим респондентами с низкой и высокой степенью диспозиционного эгоизма (шкала 1 - 7)</w:t>
      </w:r>
    </w:p>
    <w:tbl>
      <w:tblPr>
        <w:tblW w:w="10065" w:type="dxa"/>
        <w:jc w:val="left"/>
        <w:tblInd w:w="-89" w:type="dxa"/>
        <w:tblLayout w:type="fixed"/>
        <w:tblCellMar>
          <w:top w:w="30" w:type="dxa"/>
          <w:left w:w="30" w:type="dxa"/>
          <w:bottom w:w="30" w:type="dxa"/>
          <w:right w:w="30" w:type="dxa"/>
        </w:tblCellMar>
      </w:tblPr>
      <w:tblGrid>
        <w:gridCol w:w="3241"/>
        <w:gridCol w:w="1323"/>
        <w:gridCol w:w="1323"/>
        <w:gridCol w:w="1323"/>
        <w:gridCol w:w="1323"/>
        <w:gridCol w:w="1532"/>
      </w:tblGrid>
      <w:tr>
        <w:trPr>
          <w:trHeight w:val="570" w:hRule="atLeast"/>
        </w:trPr>
        <w:tc>
          <w:tcPr>
            <w:tcW w:w="32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юди, которые меня окружают:</w:t>
            </w:r>
          </w:p>
        </w:tc>
        <w:tc>
          <w:tcPr>
            <w:tcW w:w="26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диспозиционный эгоизм (N = 190)</w:t>
            </w:r>
          </w:p>
        </w:tc>
        <w:tc>
          <w:tcPr>
            <w:tcW w:w="26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ий диспозиционный эгоизм (N=271)</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зность средних оценок</w:t>
            </w:r>
          </w:p>
        </w:tc>
      </w:tr>
      <w:tr>
        <w:trPr>
          <w:trHeight w:val="360" w:hRule="atLeast"/>
        </w:trPr>
        <w:tc>
          <w:tcPr>
            <w:tcW w:w="32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б</w:t>
            </w:r>
            <w:r>
              <w:rPr/>
              <w:t xml:space="preserve"> </w:t>
            </w:r>
            <w:r>
              <w:rPr>
                <w:sz w:val="19"/>
                <w:szCs w:val="19"/>
              </w:rPr>
              <w:t>1</w:t>
            </w:r>
            <w:r>
              <w:rPr/>
              <w:t xml:space="preserve">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2</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М</w:t>
            </w:r>
            <w:r>
              <w:rPr/>
              <w:t xml:space="preserve"> </w:t>
            </w:r>
            <w:r>
              <w:rPr>
                <w:rStyle w:val="Emphasis"/>
                <w:sz w:val="19"/>
                <w:szCs w:val="19"/>
              </w:rPr>
              <w:t>=</w:t>
            </w:r>
            <w:r>
              <w:rPr/>
              <w:t xml:space="preserve"> </w:t>
            </w:r>
            <w:r>
              <w:rPr>
                <w:sz w:val="19"/>
                <w:szCs w:val="19"/>
              </w:rPr>
              <w:t>М1-М2</w:t>
            </w:r>
            <w:r>
              <w:rPr/>
              <w:t xml:space="preserve"> </w:t>
            </w:r>
          </w:p>
        </w:tc>
      </w:tr>
      <w:tr>
        <w:trPr>
          <w:trHeight w:val="30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птимисты-пессимисты</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4</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7</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1</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7*</w:t>
            </w:r>
          </w:p>
        </w:tc>
      </w:tr>
      <w:tr>
        <w:trPr>
          <w:trHeight w:val="30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стоятельные-бедные</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4</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6</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9*</w:t>
            </w:r>
          </w:p>
        </w:tc>
      </w:tr>
      <w:tr>
        <w:trPr>
          <w:trHeight w:val="30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дачливые-неудачники</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7</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2</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w:t>
            </w:r>
          </w:p>
        </w:tc>
      </w:tr>
      <w:tr>
        <w:trPr>
          <w:trHeight w:val="27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резвенники-пьяницы</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2</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r>
      <w:tr>
        <w:trPr>
          <w:trHeight w:val="27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рудолюбивые-ленивые</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1.32</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r>
      <w:tr>
        <w:trPr>
          <w:trHeight w:val="27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рубые-вежливые</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4</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r>
      <w:tr>
        <w:trPr>
          <w:trHeight w:val="27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разованные-невежественные</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3</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4</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3</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9</w:t>
            </w:r>
          </w:p>
        </w:tc>
      </w:tr>
      <w:tr>
        <w:trPr>
          <w:trHeight w:val="27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авистливые-независтливые</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5</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6*</w:t>
            </w:r>
          </w:p>
        </w:tc>
      </w:tr>
      <w:tr>
        <w:trPr>
          <w:trHeight w:val="30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внодушные-отзывчивые</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7</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2**</w:t>
            </w:r>
          </w:p>
        </w:tc>
      </w:tr>
      <w:tr>
        <w:trPr>
          <w:trHeight w:val="27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стительные-немстительные</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1.52</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0*</w:t>
            </w:r>
          </w:p>
        </w:tc>
      </w:tr>
      <w:tr>
        <w:trPr>
          <w:trHeight w:val="27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ветственные-безответственные</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3</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4</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r>
      <w:tr>
        <w:trPr>
          <w:trHeight w:val="30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корные-непокорные</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3</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2</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0 20****</w:t>
            </w:r>
          </w:p>
        </w:tc>
      </w:tr>
      <w:tr>
        <w:trPr>
          <w:trHeight w:val="27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актичные-непрактичные</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3</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3</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8</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5</w:t>
            </w:r>
          </w:p>
        </w:tc>
      </w:tr>
      <w:tr>
        <w:trPr>
          <w:trHeight w:val="27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гоисты-альтруисты</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7</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7*</w:t>
            </w:r>
          </w:p>
        </w:tc>
      </w:tr>
      <w:tr>
        <w:trPr>
          <w:trHeight w:val="27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лые-добрые</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0</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7*</w:t>
            </w:r>
          </w:p>
        </w:tc>
      </w:tr>
      <w:tr>
        <w:trPr>
          <w:trHeight w:val="27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рядочные-непорядочные</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3**</w:t>
            </w:r>
          </w:p>
        </w:tc>
      </w:tr>
      <w:tr>
        <w:trPr>
          <w:trHeight w:val="27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едубежденные-объективные</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9</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2**</w:t>
            </w:r>
          </w:p>
        </w:tc>
      </w:tr>
      <w:tr>
        <w:trPr>
          <w:trHeight w:val="27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ерпеливые-раздражительные</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5</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5</w:t>
            </w:r>
          </w:p>
        </w:tc>
      </w:tr>
      <w:tr>
        <w:trPr>
          <w:trHeight w:val="27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вестливые-бессовестные</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6</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6**</w:t>
            </w:r>
          </w:p>
        </w:tc>
      </w:tr>
      <w:tr>
        <w:trPr>
          <w:trHeight w:val="30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Черствые-сострадающие</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0</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7*</w:t>
            </w:r>
          </w:p>
        </w:tc>
      </w:tr>
      <w:tr>
        <w:trPr>
          <w:trHeight w:val="27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грессивные-миролюбивые</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7</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4</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1*</w:t>
            </w:r>
          </w:p>
        </w:tc>
      </w:tr>
      <w:tr>
        <w:trPr>
          <w:trHeight w:val="27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Циничные-простодушные</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2*</w:t>
            </w:r>
          </w:p>
        </w:tc>
      </w:tr>
      <w:tr>
        <w:trPr>
          <w:trHeight w:val="27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подкупные-продажные</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4</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9</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1*</w:t>
            </w:r>
          </w:p>
        </w:tc>
      </w:tr>
      <w:tr>
        <w:trPr>
          <w:trHeight w:val="27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атриоты-непатриоты</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8</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w:t>
            </w:r>
          </w:p>
        </w:tc>
      </w:tr>
      <w:tr>
        <w:trPr>
          <w:trHeight w:val="270"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 чувством юмора-зануды</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9</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5***</w:t>
            </w:r>
          </w:p>
        </w:tc>
      </w:tr>
      <w:tr>
        <w:trPr>
          <w:trHeight w:val="315" w:hRule="atLeast"/>
        </w:trPr>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реднем для всех качеств</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9</w:t>
            </w:r>
          </w:p>
        </w:tc>
      </w:tr>
    </w:tbl>
    <w:p>
      <w:pPr>
        <w:pStyle w:val="Style15"/>
        <w:rPr/>
      </w:pPr>
      <w:r>
        <w:rPr/>
        <w:t>*р&lt; 0.001; **р&lt;0.01; ***р&lt;0.05; ****/?&lt; 0.10.</w:t>
      </w:r>
    </w:p>
    <w:p>
      <w:pPr>
        <w:pStyle w:val="Style15"/>
        <w:rPr/>
      </w:pPr>
      <w:r>
        <w:rPr/>
        <w:t>у респондентов до 30 лет - самая сильная предрасположенность к эгоистичным побуждениям, а у респондентов 50 лет и старше - самая низкая.</w:t>
      </w:r>
    </w:p>
    <w:p>
      <w:pPr>
        <w:pStyle w:val="Style15"/>
        <w:rPr/>
      </w:pPr>
      <w:r>
        <w:rPr/>
        <w:t>Предположение о большей предрасположенности "сильного пола" к эгоизму по сравнению со "слабым" не подтвердилось. Наоборот, женщины, кажется, склонны несколько больше проявлять эгоизм, нежели мужчины (различие средних значимо при р &lt; 0.10). Не скрывается ли в этой предрасположенности женщин своеобразный защитный механизм? Так или иначе данный феномен подлежит дальнейшему изучению.</w:t>
      </w:r>
    </w:p>
    <w:p>
      <w:pPr>
        <w:pStyle w:val="Style15"/>
        <w:rPr/>
      </w:pPr>
      <w:r>
        <w:rPr/>
        <w:t>А пока внесем некоторые уточнения. До 19 лет юноши больше предрасположены к эгоистичным побуждениям, нежели девушки (средние соответственно 48.62 и 40,57 при р &lt; 0.05). От 20 до 40 лет нет значимых различий в эгоизме между мужчинами и женщинами. С 40 лет диспозиционный эгоизм выше у женщин по сравнению с диспозиционным эгоизмом у мужчин. Отметим также, что женщины из среды рабочих, пенсионеров и руководителей проявляют несколько большую степень эгоизма, нежели мужчины из этих же социальных групп.</w:t>
      </w:r>
    </w:p>
    <w:p>
      <w:pPr>
        <w:pStyle w:val="Style15"/>
        <w:rPr/>
      </w:pPr>
      <w:r>
        <w:rPr/>
        <w:t>Поведенческие корреляты эгоизма. 26 видов поведения, приведенные в табл. 2, представляют собой либо примеры нарушения установленных законов (уклонение от уплаты за проезд в общественном транспорте, незаконное получение государственных</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4. Личностные корреляты диспозиционного эгоизма</w:t>
      </w:r>
    </w:p>
    <w:tbl>
      <w:tblPr>
        <w:tblW w:w="10335" w:type="dxa"/>
        <w:jc w:val="left"/>
        <w:tblInd w:w="-89" w:type="dxa"/>
        <w:tblLayout w:type="fixed"/>
        <w:tblCellMar>
          <w:top w:w="30" w:type="dxa"/>
          <w:left w:w="30" w:type="dxa"/>
          <w:bottom w:w="30" w:type="dxa"/>
          <w:right w:w="30" w:type="dxa"/>
        </w:tblCellMar>
      </w:tblPr>
      <w:tblGrid>
        <w:gridCol w:w="3949"/>
        <w:gridCol w:w="1151"/>
        <w:gridCol w:w="1151"/>
        <w:gridCol w:w="1152"/>
        <w:gridCol w:w="1152"/>
        <w:gridCol w:w="1780"/>
      </w:tblGrid>
      <w:tr>
        <w:trPr>
          <w:trHeight w:val="780" w:hRule="atLeast"/>
        </w:trPr>
        <w:tc>
          <w:tcPr>
            <w:tcW w:w="39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ичностные черты</w:t>
            </w:r>
          </w:p>
        </w:tc>
        <w:tc>
          <w:tcPr>
            <w:tcW w:w="23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Высокий диспозиционный эгоизм (</w:t>
            </w:r>
            <w:r>
              <w:rPr/>
              <w:t xml:space="preserve"> </w:t>
            </w:r>
            <w:r>
              <w:rPr>
                <w:sz w:val="19"/>
                <w:szCs w:val="19"/>
              </w:rPr>
              <w:t>N=191)</w:t>
            </w:r>
            <w:r>
              <w:rPr/>
              <w:t xml:space="preserve"> </w:t>
            </w:r>
          </w:p>
        </w:tc>
        <w:tc>
          <w:tcPr>
            <w:tcW w:w="23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Низкий диспозиционный эгоизм (</w:t>
            </w:r>
            <w:r>
              <w:rPr/>
              <w:t xml:space="preserve"> </w:t>
            </w:r>
            <w:r>
              <w:rPr>
                <w:sz w:val="19"/>
                <w:szCs w:val="19"/>
              </w:rPr>
              <w:t>N = 273)</w:t>
            </w:r>
            <w:r>
              <w:rPr/>
              <w:t xml:space="preserve">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эффициент корреляции Пирсона</w:t>
            </w:r>
          </w:p>
        </w:tc>
      </w:tr>
      <w:tr>
        <w:trPr>
          <w:trHeight w:val="360" w:hRule="atLeast"/>
        </w:trPr>
        <w:tc>
          <w:tcPr>
            <w:tcW w:w="39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б</w:t>
            </w:r>
            <w:r>
              <w:rPr/>
              <w:t xml:space="preserve"> </w:t>
            </w:r>
            <w:r>
              <w:rPr>
                <w:sz w:val="19"/>
                <w:szCs w:val="19"/>
              </w:rPr>
              <w:t>1</w:t>
            </w:r>
            <w:r>
              <w:rPr/>
              <w:t xml:space="preserve"> </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б</w:t>
            </w:r>
            <w:r>
              <w:rPr/>
              <w:t xml:space="preserve"> </w:t>
            </w:r>
            <w:r>
              <w:rPr>
                <w:sz w:val="19"/>
                <w:szCs w:val="19"/>
              </w:rPr>
              <w:t>2</w:t>
            </w:r>
            <w:r>
              <w:rPr/>
              <w:t xml:space="preserve">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w:t>
            </w:r>
            <w:r>
              <w:rPr/>
              <w:t xml:space="preserve"> </w:t>
            </w:r>
            <w:r>
              <w:rPr>
                <w:sz w:val="19"/>
                <w:szCs w:val="19"/>
              </w:rPr>
              <w:t>М=М1-М2</w:t>
            </w:r>
            <w:r>
              <w:rPr/>
              <w:t xml:space="preserve"> </w:t>
            </w:r>
          </w:p>
        </w:tc>
      </w:tr>
      <w:tr>
        <w:trPr>
          <w:trHeight w:val="270" w:hRule="atLeast"/>
        </w:trPr>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Оптимизм (шкала 8</w:t>
            </w:r>
            <w:r>
              <w:rPr/>
              <w:t xml:space="preserve"> </w:t>
            </w:r>
            <w:r>
              <w:rPr>
                <w:sz w:val="19"/>
                <w:szCs w:val="19"/>
              </w:rPr>
              <w:t>-&gt; 40)</w:t>
            </w:r>
            <w:r>
              <w:rPr/>
              <w:t xml:space="preserve">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8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7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7</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0*</w:t>
            </w:r>
          </w:p>
        </w:tc>
      </w:tr>
      <w:tr>
        <w:trPr>
          <w:trHeight w:val="270" w:hRule="atLeast"/>
        </w:trPr>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Надежда (шкала 8</w:t>
            </w:r>
            <w:r>
              <w:rPr/>
              <w:t xml:space="preserve"> </w:t>
            </w:r>
            <w:r>
              <w:rPr>
                <w:sz w:val="19"/>
                <w:szCs w:val="19"/>
              </w:rPr>
              <w:t>-&gt; 32)</w:t>
            </w:r>
            <w:r>
              <w:rPr/>
              <w:t xml:space="preserve">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1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7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6</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5*</w:t>
            </w:r>
          </w:p>
        </w:tc>
      </w:tr>
      <w:tr>
        <w:trPr>
          <w:trHeight w:val="270" w:hRule="atLeast"/>
        </w:trPr>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Локус контроля (шкала 1</w:t>
            </w:r>
            <w:r>
              <w:rPr/>
              <w:t xml:space="preserve"> </w:t>
            </w:r>
            <w:r>
              <w:rPr>
                <w:sz w:val="19"/>
                <w:szCs w:val="19"/>
              </w:rPr>
              <w:t>-&gt; 23)</w:t>
            </w:r>
            <w:r>
              <w:rPr/>
              <w:t xml:space="preserve">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3</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7</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r>
      <w:tr>
        <w:trPr>
          <w:trHeight w:val="270" w:hRule="atLeast"/>
        </w:trPr>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Вера в справедливый мир (шкала 3</w:t>
            </w:r>
            <w:r>
              <w:rPr/>
              <w:t xml:space="preserve"> </w:t>
            </w:r>
            <w:r>
              <w:rPr>
                <w:sz w:val="19"/>
                <w:szCs w:val="19"/>
              </w:rPr>
              <w:t>-&gt; 21)</w:t>
            </w:r>
            <w:r>
              <w:rPr/>
              <w:t xml:space="preserve">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9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0</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4*</w:t>
            </w:r>
          </w:p>
        </w:tc>
      </w:tr>
      <w:tr>
        <w:trPr>
          <w:trHeight w:val="255" w:hRule="atLeast"/>
        </w:trPr>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Самоуважение (шкала 4</w:t>
            </w:r>
            <w:r>
              <w:rPr/>
              <w:t xml:space="preserve"> </w:t>
            </w:r>
            <w:r>
              <w:rPr>
                <w:sz w:val="19"/>
                <w:szCs w:val="19"/>
              </w:rPr>
              <w:t>-&gt; 12)</w:t>
            </w:r>
            <w:r>
              <w:rPr/>
              <w:t xml:space="preserve">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26</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9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6</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0**</w:t>
            </w:r>
          </w:p>
        </w:tc>
      </w:tr>
      <w:tr>
        <w:trPr>
          <w:trHeight w:val="300" w:hRule="atLeast"/>
        </w:trPr>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Мстительность (шкала 10</w:t>
            </w:r>
            <w:r>
              <w:rPr/>
              <w:t xml:space="preserve"> </w:t>
            </w:r>
            <w:r>
              <w:rPr>
                <w:sz w:val="19"/>
                <w:szCs w:val="19"/>
              </w:rPr>
              <w:t>-&gt; 70)</w:t>
            </w:r>
            <w:r>
              <w:rPr/>
              <w:t xml:space="preserve">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77</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9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90</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r>
    </w:tbl>
    <w:p>
      <w:pPr>
        <w:pStyle w:val="Style15"/>
        <w:rPr/>
      </w:pPr>
      <w:r>
        <w:rPr/>
        <w:t>* p &lt; 0.001 ;**p&lt; 0.01.</w:t>
      </w:r>
    </w:p>
    <w:p>
      <w:pPr>
        <w:pStyle w:val="Style15"/>
        <w:rPr/>
      </w:pPr>
      <w:r>
        <w:rPr/>
        <w:t>пособий, покупка заведомо краденого, уклонение от уплаты налогов и др.), либо случаи нарушения норм традиционной морали (аборт, развод, ложь в корыстных целях и др.) (2). Отступление от норм в первом случае преследуется законом, а во втором - лишь осуждается общественностью в разной степени. Как свидетельствуют наши данные, у тех, для кого характерен высокий диспозиционный эгоизм, в большей мере приемлемы все упомянутые виды поведения по сравнению с теми, кто проявляет низкий диспозиционный эгоизм (среднее для 26 видов поведения соответственно 2.88 и 2.26). Причем, с точки зрения эгоистов, приемлемы и агрессивные формы поведения (драка, убийство при самообороне, месть за нанесенную обиду или ущерб, политическое убийство), и проявление алчности и нечестности (получение или дача взятки, утаивание найденных денег, уклонение от уплаты налогов и др.), и семейный разлад (развод, физическое наказание детей), и сексуальная неразборчивость (проституция, гомосексуализм, занятие несовершеннолетних сексом). Таким образом, для эгоистов никакие нормы морали и буква закона не являются преградой. Они склонны самовольно расширять границы дозволенного ради достижения своих целей.</w:t>
      </w:r>
    </w:p>
    <w:p>
      <w:pPr>
        <w:pStyle w:val="Style15"/>
        <w:rPr/>
      </w:pPr>
      <w:r>
        <w:rPr/>
        <w:t>"...Для того чтобы существовала мораль, общество, мир культуры, - писал Сартр, - необходимо, чтобы некоторые ценности принимались всерьез и считались существующими a priori. Необходимость быть честным, не лгать, не бить жену, иметь детей и т.д. и т.п. должна признаваться априорно" (6, с. 326-3 27). Эгоист как раз не признает априорных ценностей. Он склонен произвольно устанавливать правила в зависимости от собственной выгоды. Кроме того, эгоист пренебрегает долгом, покушается на права и свободу других людей. Вот почему эгоизм считается деструктивным, десолидаризующим фактором.</w:t>
      </w:r>
    </w:p>
    <w:p>
      <w:pPr>
        <w:pStyle w:val="Style15"/>
        <w:rPr/>
      </w:pPr>
      <w:r>
        <w:rPr/>
        <w:t>Атрибуция личностных качеств окружающим. Известно, что индивидуальные различия в поведении описывают в терминах личностных черт. Считается, что существует определенная консистентность в поведении человека в самых разных ситуациях и в разное время. Именно такая последовательность поведения дает основание предполагать наличие стабильных личностных качеств. Поэтому мы ожидаем проявление тех или иных моральных, профессиональных и других качеств от конкретного человека. Больше того, ожидаем проявление как раз тех качеств, которые мы сами же приписываем окружающим нас людям. При этом характер ожидания, типы атрибуции зависят прежде всего от характера взаимоотношений и от личностных черт самого оценивающего (3). Если же эгоист, к примеру, пренебрегает чувствами и интересами другого лица, чтобы придать своему делу приоритет, то он, вероятно, не ожидает лояльности от этого лица, а наоборот, может видеть в нем источник опасности. В самом деле, как показывают наши данные (см. табл. 3), характер атрибуции личностных качеств окружающим людям эгоистами и неэгоистами в корне отличается. В целом, те, кто набрали высокие баллы по шкале эгоизма, приписывают своему окружению в среднем больше негативных моральных качеств, нежели набравшие по данной шкале низкие баллы (соответственно 4.71 и 4.90). По сравнению с неэгоистами респонденты, движимые исключительно личными интересами, чаще приписывают окружающим</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2 Хардинг, Филипс и Фогарти классифицировали этот список, выделив три типа морали: 1) личная и сексуальная мораль, 2) мораль своекорыстия и 3) законная и незаконная мораль [14, с. II]. Хелман и де Мур разделили перечисленные виды поведения на два типа морали: 1) мораль терпимости и 2) гражданская мораль [15, с. 56-60].</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3 Установлено, например, что наблюдатели чаще приписывают причины событий личностным диспозициям, тогда как само действующее лицо стремится приписывать причины ситуационным факторам (16).</w:t>
      </w:r>
    </w:p>
    <w:p>
      <w:pPr>
        <w:pStyle w:val="Style15"/>
        <w:jc w:val="right"/>
        <w:rPr>
          <w:sz w:val="19"/>
          <w:szCs w:val="19"/>
        </w:rPr>
      </w:pPr>
      <w:r>
        <w:rPr>
          <w:sz w:val="19"/>
          <w:szCs w:val="19"/>
        </w:rPr>
        <w:t>стр. 34</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Таблица 5. Средние величины изменений в жизни у респондентов с низкой и высокой степенью диспозиционного эгоизма</w:t>
      </w:r>
    </w:p>
    <w:tbl>
      <w:tblPr>
        <w:tblW w:w="10065" w:type="dxa"/>
        <w:jc w:val="left"/>
        <w:tblInd w:w="-89" w:type="dxa"/>
        <w:tblLayout w:type="fixed"/>
        <w:tblCellMar>
          <w:top w:w="30" w:type="dxa"/>
          <w:left w:w="30" w:type="dxa"/>
          <w:bottom w:w="30" w:type="dxa"/>
          <w:right w:w="30" w:type="dxa"/>
        </w:tblCellMar>
      </w:tblPr>
      <w:tblGrid>
        <w:gridCol w:w="5603"/>
        <w:gridCol w:w="811"/>
        <w:gridCol w:w="811"/>
        <w:gridCol w:w="811"/>
        <w:gridCol w:w="712"/>
        <w:gridCol w:w="1317"/>
      </w:tblGrid>
      <w:tr>
        <w:trPr>
          <w:trHeight w:val="1905" w:hRule="atLeast"/>
        </w:trPr>
        <w:tc>
          <w:tcPr>
            <w:tcW w:w="56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дикаторы изменений в жизни</w:t>
            </w:r>
          </w:p>
        </w:tc>
        <w:tc>
          <w:tcPr>
            <w:tcW w:w="1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Высокий диспозиционный</w:t>
            </w:r>
            <w:r>
              <w:rPr/>
              <w:t xml:space="preserve"> </w:t>
            </w:r>
            <w:r>
              <w:rPr>
                <w:sz w:val="19"/>
                <w:szCs w:val="19"/>
              </w:rPr>
              <w:t>эгоизм</w:t>
            </w:r>
            <w:r>
              <w:rPr/>
              <w:t xml:space="preserve"> </w:t>
            </w:r>
            <w:r>
              <w:rPr>
                <w:sz w:val="19"/>
                <w:szCs w:val="19"/>
              </w:rPr>
              <w:t>(N=191)</w:t>
            </w:r>
            <w:r>
              <w:rPr/>
              <w:t xml:space="preserve"> </w:t>
            </w:r>
          </w:p>
        </w:tc>
        <w:tc>
          <w:tcPr>
            <w:tcW w:w="15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Низкий</w:t>
            </w:r>
            <w:r>
              <w:rPr/>
              <w:t xml:space="preserve"> </w:t>
            </w:r>
            <w:r>
              <w:rPr>
                <w:sz w:val="19"/>
                <w:szCs w:val="19"/>
              </w:rPr>
              <w:t>диспозиционный</w:t>
            </w:r>
            <w:r>
              <w:rPr/>
              <w:t xml:space="preserve"> </w:t>
            </w:r>
            <w:r>
              <w:rPr>
                <w:sz w:val="19"/>
                <w:szCs w:val="19"/>
              </w:rPr>
              <w:t>эгоизм</w:t>
            </w:r>
            <w:r>
              <w:rPr/>
              <w:t xml:space="preserve"> </w:t>
            </w:r>
            <w:r>
              <w:rPr>
                <w:sz w:val="19"/>
                <w:szCs w:val="19"/>
              </w:rPr>
              <w:t>(N =273)</w:t>
            </w:r>
            <w:r>
              <w:rPr/>
              <w:t xml:space="preserve">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Разность</w:t>
            </w:r>
            <w:r>
              <w:rPr/>
              <w:t xml:space="preserve"> </w:t>
            </w:r>
            <w:r>
              <w:rPr>
                <w:sz w:val="19"/>
                <w:szCs w:val="19"/>
              </w:rPr>
              <w:t>средних оценок</w:t>
            </w:r>
            <w:r>
              <w:rPr/>
              <w:t xml:space="preserve"> </w:t>
            </w:r>
          </w:p>
        </w:tc>
      </w:tr>
      <w:tr>
        <w:trPr>
          <w:trHeight w:val="360" w:hRule="atLeast"/>
        </w:trPr>
        <w:tc>
          <w:tcPr>
            <w:tcW w:w="56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б</w:t>
            </w:r>
            <w:r>
              <w:rPr/>
              <w:t xml:space="preserve"> </w:t>
            </w:r>
            <w:r>
              <w:rPr>
                <w:sz w:val="19"/>
                <w:szCs w:val="19"/>
              </w:rPr>
              <w:t>1</w:t>
            </w:r>
            <w:r>
              <w:rPr/>
              <w:t xml:space="preserve">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2</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б</w:t>
            </w:r>
            <w:r>
              <w:rPr/>
              <w:t xml:space="preserve"> </w:t>
            </w:r>
            <w:r>
              <w:rPr>
                <w:sz w:val="19"/>
                <w:szCs w:val="19"/>
              </w:rPr>
              <w:t>2</w:t>
            </w:r>
            <w:r>
              <w:rPr/>
              <w:t xml:space="preserve">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M=M1-</w:t>
            </w:r>
            <w:r>
              <w:rPr/>
              <w:t xml:space="preserve"> </w:t>
            </w:r>
            <w:r>
              <w:rPr>
                <w:sz w:val="19"/>
                <w:szCs w:val="19"/>
              </w:rPr>
              <w:t>М</w:t>
            </w:r>
            <w:r>
              <w:rPr/>
              <w:t xml:space="preserve"> </w:t>
            </w:r>
            <w:r>
              <w:rPr>
                <w:sz w:val="19"/>
                <w:szCs w:val="19"/>
              </w:rPr>
              <w:t>2</w:t>
            </w:r>
            <w:r>
              <w:rPr/>
              <w:t xml:space="preserve"> </w:t>
            </w:r>
          </w:p>
        </w:tc>
      </w:tr>
      <w:tr>
        <w:trPr>
          <w:trHeight w:val="270" w:hRule="atLeast"/>
        </w:trPr>
        <w:tc>
          <w:tcPr>
            <w:tcW w:w="5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Изменение мнения о самом себе (о самой себе) (шкала 1</w:t>
            </w:r>
            <w:r>
              <w:rPr/>
              <w:t xml:space="preserve"> </w:t>
            </w:r>
            <w:r>
              <w:rPr>
                <w:sz w:val="19"/>
                <w:szCs w:val="19"/>
              </w:rPr>
              <w:t>-&gt; 4)</w:t>
            </w:r>
            <w:r>
              <w:rPr/>
              <w:t xml:space="preserve">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8</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7</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w:t>
            </w:r>
          </w:p>
        </w:tc>
      </w:tr>
      <w:tr>
        <w:trPr>
          <w:trHeight w:val="270" w:hRule="atLeast"/>
        </w:trPr>
        <w:tc>
          <w:tcPr>
            <w:tcW w:w="5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Изменение в социальном положении (шкала 1</w:t>
            </w:r>
            <w:r>
              <w:rPr/>
              <w:t xml:space="preserve"> </w:t>
            </w:r>
            <w:r>
              <w:rPr>
                <w:sz w:val="19"/>
                <w:szCs w:val="19"/>
              </w:rPr>
              <w:t>-&gt; 4)</w:t>
            </w:r>
            <w:r>
              <w:rPr/>
              <w:t xml:space="preserve">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0</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r>
      <w:tr>
        <w:trPr>
          <w:trHeight w:val="270" w:hRule="atLeast"/>
        </w:trPr>
        <w:tc>
          <w:tcPr>
            <w:tcW w:w="5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Изменение в материальном положении (шкала 1</w:t>
            </w:r>
            <w:r>
              <w:rPr/>
              <w:t xml:space="preserve"> </w:t>
            </w:r>
            <w:r>
              <w:rPr>
                <w:sz w:val="19"/>
                <w:szCs w:val="19"/>
              </w:rPr>
              <w:t>-&gt; 4)</w:t>
            </w:r>
            <w:r>
              <w:rPr/>
              <w:t xml:space="preserve">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2</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5**</w:t>
            </w:r>
          </w:p>
        </w:tc>
      </w:tr>
      <w:tr>
        <w:trPr>
          <w:trHeight w:val="270" w:hRule="atLeast"/>
        </w:trPr>
        <w:tc>
          <w:tcPr>
            <w:tcW w:w="5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Изменение во взаимоотношениях с окружающими (шкала 1</w:t>
            </w:r>
            <w:r>
              <w:rPr/>
              <w:t xml:space="preserve"> </w:t>
            </w:r>
            <w:r>
              <w:rPr>
                <w:sz w:val="19"/>
                <w:szCs w:val="19"/>
              </w:rPr>
              <w:t>-&gt; 6)</w:t>
            </w:r>
            <w:r>
              <w:rPr/>
              <w:t xml:space="preserve">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7</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7</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2****</w:t>
            </w:r>
          </w:p>
        </w:tc>
      </w:tr>
      <w:tr>
        <w:trPr>
          <w:trHeight w:val="270" w:hRule="atLeast"/>
        </w:trPr>
        <w:tc>
          <w:tcPr>
            <w:tcW w:w="5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Стала ли жизнь лучше или хуже? (шкала 1</w:t>
            </w:r>
            <w:r>
              <w:rPr/>
              <w:t xml:space="preserve"> </w:t>
            </w:r>
            <w:r>
              <w:rPr>
                <w:sz w:val="19"/>
                <w:szCs w:val="19"/>
              </w:rPr>
              <w:t>-&gt; 5)</w:t>
            </w:r>
            <w:r>
              <w:rPr/>
              <w:t xml:space="preserve">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8</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8</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r>
      <w:tr>
        <w:trPr>
          <w:trHeight w:val="315" w:hRule="atLeast"/>
        </w:trPr>
        <w:tc>
          <w:tcPr>
            <w:tcW w:w="5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Удалось ли найти место в сегодняшней жизни? (шкала 1</w:t>
            </w:r>
            <w:r>
              <w:rPr/>
              <w:t xml:space="preserve"> </w:t>
            </w:r>
            <w:r>
              <w:rPr>
                <w:sz w:val="19"/>
                <w:szCs w:val="19"/>
              </w:rPr>
              <w:t>-&gt; 5)</w:t>
            </w:r>
            <w:r>
              <w:rPr/>
              <w:t xml:space="preserve">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8</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3</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8***</w:t>
            </w:r>
          </w:p>
        </w:tc>
      </w:tr>
    </w:tbl>
    <w:p>
      <w:pPr>
        <w:pStyle w:val="Style15"/>
        <w:rPr>
          <w:sz w:val="19"/>
          <w:szCs w:val="19"/>
        </w:rPr>
      </w:pPr>
      <w:r>
        <w:rPr>
          <w:sz w:val="19"/>
          <w:szCs w:val="19"/>
        </w:rPr>
        <w:t>*p&lt; 0.001 ;**p&lt; 0.01; ***p&lt;0.05; ****p&lt; 0.10.</w:t>
      </w:r>
    </w:p>
    <w:p>
      <w:pPr>
        <w:pStyle w:val="Style15"/>
        <w:rPr>
          <w:sz w:val="19"/>
          <w:szCs w:val="19"/>
        </w:rPr>
      </w:pPr>
      <w:r>
        <w:rPr>
          <w:sz w:val="19"/>
          <w:szCs w:val="19"/>
        </w:rPr>
        <w:t>людям предубежденность, агрессивность, злобу, завистливость, мстительность и эгоизм, т.е. целый набор деструктивных качеств. Неудивительно, что эгоисты чаще склонны к негативной атрибуции своему окружению также характеристик пренебрежительного отношения к другим людям (грубости, равнодушия, черствости и циничности). В то же время эгоисты приписывают и ряд позитивных качеств окружающим себя людям, правда, они в основном не морального, а скорее нейтрального свойства (большая образованность, большая состоятельность, удачливость, оптимистичность, чувство юмора). Другими словами, людей своего круга эгоисты воспринимают как более жизнерадостных, состоятельных и образованных.</w:t>
      </w:r>
    </w:p>
    <w:p>
      <w:pPr>
        <w:pStyle w:val="Style15"/>
        <w:rPr>
          <w:sz w:val="19"/>
          <w:szCs w:val="19"/>
        </w:rPr>
      </w:pPr>
      <w:r>
        <w:rPr>
          <w:sz w:val="19"/>
          <w:szCs w:val="19"/>
        </w:rPr>
        <w:t>В отличие от атрибуции эгоистов, неэгоисты приписывают своему окружению большую нормативность поведения (трудолюбие, трезвость, патриотичность), большую честность (неподкупность, порядочность и совестливость) и конформность (покорность и терпеливость).</w:t>
      </w:r>
    </w:p>
    <w:p>
      <w:pPr>
        <w:pStyle w:val="Style15"/>
        <w:rPr>
          <w:sz w:val="19"/>
          <w:szCs w:val="19"/>
        </w:rPr>
      </w:pPr>
      <w:r>
        <w:rPr>
          <w:sz w:val="19"/>
          <w:szCs w:val="19"/>
        </w:rPr>
        <w:t>Личностные корреляты диспозиционного эгоизма. Самую тесную связь эгоизм обнаруживает с мстительностью личности (R = 0.37). Это говорит о нетерпимости эгоиста к пренебрежению или ущемлению собственных интересов и его готовности рассчитаться с обидчиком. Впрочем, как мы видели выше, по сравнению с неэгоистами респонденты, склонные постоянно преследовать только собственные интересы, сами ожидают от окружающих мстительности. Такое ожидание, видимо, обязано пониманию эгоистами того, что использование аморальных или незаконных средств для достижения своих целей все-таки наказуемо.</w:t>
      </w:r>
    </w:p>
    <w:p>
      <w:pPr>
        <w:pStyle w:val="Style15"/>
        <w:rPr>
          <w:sz w:val="19"/>
          <w:szCs w:val="19"/>
        </w:rPr>
      </w:pPr>
      <w:r>
        <w:rPr>
          <w:sz w:val="19"/>
          <w:szCs w:val="19"/>
        </w:rPr>
        <w:t>Обнаружена, как и предполагалось, положительная и значимая корреляция шкалы эгоизма со шкалами оптимизма (R = 0.20) и надежды (R = = 0.13). Общим между этими тремя шкалами является то, что все они связаны со стремлением человека к достижению чего-то позитивного для себя, с реализацией какой-то цели в жизни. И подобное стремление, видимо, не может обходиться у некоторых людей без использования незаконных или аморальных средств. Ведь употребление нелегальных методов достижения цели вызвано слабостью, неуверенностью личности в собственных возможностях, что подтверждается отсутствием корреляции между шкалой эгоизма и шкалой локуса контроля.</w:t>
      </w:r>
    </w:p>
    <w:p>
      <w:pPr>
        <w:pStyle w:val="Style15"/>
        <w:rPr>
          <w:sz w:val="19"/>
          <w:szCs w:val="19"/>
        </w:rPr>
      </w:pPr>
      <w:r>
        <w:rPr>
          <w:sz w:val="19"/>
          <w:szCs w:val="19"/>
        </w:rPr>
        <w:t>Чем больше линия поведения человека расходится с общепринятыми нормами, тем более он нуждается в каких-то защитных механизмах. Необходима рационализация системы ценностей и конкретных поступков, чтобы поддерживать когнитивный баланс и снизить психологическое напряжение. Вот чем объясняется тесная и значимая связь эгоизма личности с ее "верой в справедливый мир", точнее, с ее "фундаментальной иллюзией".</w:t>
      </w:r>
    </w:p>
    <w:p>
      <w:pPr>
        <w:pStyle w:val="Style15"/>
        <w:rPr>
          <w:sz w:val="19"/>
          <w:szCs w:val="19"/>
        </w:rPr>
      </w:pPr>
      <w:r>
        <w:rPr>
          <w:sz w:val="19"/>
          <w:szCs w:val="19"/>
        </w:rPr>
        <w:t>Независимо от того, нарушает человек правила поведения в обществе или нет, он нуждается в принятии себя как личности. Однако это принятие себя может быть продиктовано и критериями подлинного достоинства личности, и внешней стороной достижения поставленных целей. Скорее последним объясняется значимая корреляция шкалы эгоизма со шкалой самоуважения (R = 0.09). Так или иначе, и эгоистичная личность пытается формировать положительный самообраз.</w:t>
      </w:r>
    </w:p>
    <w:p>
      <w:pPr>
        <w:pStyle w:val="Style15"/>
        <w:rPr>
          <w:sz w:val="19"/>
          <w:szCs w:val="19"/>
        </w:rPr>
      </w:pPr>
      <w:r>
        <w:rPr>
          <w:sz w:val="19"/>
          <w:szCs w:val="19"/>
        </w:rPr>
        <w:t>Изменения в жизни за последние 6 лет. Кризисные годы в той или иной степени внесли перемены в жизнь каждого россиянина. Какие же изменения произошли в жизни у эгоистичных и неэгоистичных респондентов в 1992-1997 г.г.?</w:t>
      </w:r>
    </w:p>
    <w:p>
      <w:pPr>
        <w:pStyle w:val="Style15"/>
        <w:rPr>
          <w:sz w:val="19"/>
          <w:szCs w:val="19"/>
        </w:rPr>
      </w:pPr>
      <w:r>
        <w:rPr>
          <w:sz w:val="19"/>
          <w:szCs w:val="19"/>
        </w:rPr>
        <w:t>Прежде всего отметим, что по сравнению с опрошенными, обладающими низким диспозиционным эгоизмом, те, кто наделен этим качеством в</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6. Уровень диспозиционного эгоизма в группах с крайней депривацией и с высоким уровнем благосостояния</w:t>
      </w:r>
    </w:p>
    <w:tbl>
      <w:tblPr>
        <w:tblW w:w="9810" w:type="dxa"/>
        <w:jc w:val="left"/>
        <w:tblInd w:w="-89" w:type="dxa"/>
        <w:tblLayout w:type="fixed"/>
        <w:tblCellMar>
          <w:top w:w="30" w:type="dxa"/>
          <w:left w:w="30" w:type="dxa"/>
          <w:bottom w:w="30" w:type="dxa"/>
          <w:right w:w="30" w:type="dxa"/>
        </w:tblCellMar>
      </w:tblPr>
      <w:tblGrid>
        <w:gridCol w:w="4229"/>
        <w:gridCol w:w="797"/>
        <w:gridCol w:w="797"/>
        <w:gridCol w:w="796"/>
        <w:gridCol w:w="796"/>
        <w:gridCol w:w="796"/>
        <w:gridCol w:w="796"/>
        <w:gridCol w:w="803"/>
      </w:tblGrid>
      <w:tr>
        <w:trPr>
          <w:trHeight w:val="555" w:hRule="atLeast"/>
        </w:trPr>
        <w:tc>
          <w:tcPr>
            <w:tcW w:w="4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дикаторы благосостояния</w:t>
            </w:r>
          </w:p>
        </w:tc>
        <w:tc>
          <w:tcPr>
            <w:tcW w:w="15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ий диспозиционный эгоизм</w:t>
            </w:r>
          </w:p>
        </w:tc>
        <w:tc>
          <w:tcPr>
            <w:tcW w:w="15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Средний</w:t>
            </w:r>
            <w:r>
              <w:rPr/>
              <w:t xml:space="preserve"> </w:t>
            </w:r>
            <w:r>
              <w:rPr>
                <w:sz w:val="19"/>
                <w:szCs w:val="19"/>
              </w:rPr>
              <w:t>диспозиционный</w:t>
            </w:r>
            <w:r>
              <w:rPr/>
              <w:t xml:space="preserve"> </w:t>
            </w:r>
            <w:r>
              <w:rPr>
                <w:sz w:val="19"/>
                <w:szCs w:val="19"/>
              </w:rPr>
              <w:t>эгоизм</w:t>
            </w:r>
            <w:r>
              <w:rPr/>
              <w:t xml:space="preserve"> </w:t>
            </w:r>
          </w:p>
        </w:tc>
        <w:tc>
          <w:tcPr>
            <w:tcW w:w="15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Высокий</w:t>
            </w:r>
            <w:r>
              <w:rPr/>
              <w:t xml:space="preserve"> </w:t>
            </w:r>
            <w:r>
              <w:rPr>
                <w:sz w:val="19"/>
                <w:szCs w:val="19"/>
              </w:rPr>
              <w:t>диспозиционный эгоизм</w:t>
            </w:r>
            <w:r>
              <w:rPr/>
              <w:t xml:space="preserve">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того</w:t>
            </w:r>
          </w:p>
        </w:tc>
      </w:tr>
      <w:tr>
        <w:trPr>
          <w:trHeight w:val="360" w:hRule="atLeast"/>
        </w:trPr>
        <w:tc>
          <w:tcPr>
            <w:tcW w:w="4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r>
      <w:tr>
        <w:trPr>
          <w:trHeight w:val="600" w:hRule="atLeast"/>
        </w:trPr>
        <w:tc>
          <w:tcPr>
            <w:tcW w:w="4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Испытывающие острую депривацию</w:t>
            </w:r>
          </w:p>
          <w:p>
            <w:pPr>
              <w:pStyle w:val="Style15"/>
              <w:spacing w:before="280" w:after="0"/>
              <w:rPr>
                <w:sz w:val="19"/>
                <w:szCs w:val="19"/>
              </w:rPr>
            </w:pPr>
            <w:r>
              <w:rPr>
                <w:sz w:val="19"/>
                <w:szCs w:val="19"/>
              </w:rPr>
              <w:t>Обладающие высоким уровнем благосостояния</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55.0</w:t>
            </w:r>
          </w:p>
          <w:p>
            <w:pPr>
              <w:pStyle w:val="Style15"/>
              <w:spacing w:before="280" w:after="0"/>
              <w:rPr>
                <w:sz w:val="19"/>
                <w:szCs w:val="19"/>
              </w:rPr>
            </w:pPr>
            <w:r>
              <w:rPr>
                <w:sz w:val="19"/>
                <w:szCs w:val="19"/>
              </w:rPr>
              <w:t>10.3</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93</w:t>
            </w:r>
          </w:p>
          <w:p>
            <w:pPr>
              <w:pStyle w:val="Style15"/>
              <w:spacing w:before="280" w:after="0"/>
              <w:rPr>
                <w:sz w:val="19"/>
                <w:szCs w:val="19"/>
              </w:rPr>
            </w:pPr>
            <w:r>
              <w:rPr>
                <w:sz w:val="19"/>
                <w:szCs w:val="19"/>
              </w:rPr>
              <w:t>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23.1</w:t>
            </w:r>
          </w:p>
          <w:p>
            <w:pPr>
              <w:pStyle w:val="Style15"/>
              <w:spacing w:before="280" w:after="0"/>
              <w:rPr>
                <w:sz w:val="19"/>
                <w:szCs w:val="19"/>
              </w:rPr>
            </w:pPr>
            <w:r>
              <w:rPr>
                <w:sz w:val="19"/>
                <w:szCs w:val="19"/>
              </w:rPr>
              <w:t>37.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39</w:t>
            </w:r>
          </w:p>
          <w:p>
            <w:pPr>
              <w:pStyle w:val="Style15"/>
              <w:spacing w:before="280" w:after="0"/>
              <w:rPr>
                <w:sz w:val="19"/>
                <w:szCs w:val="19"/>
              </w:rPr>
            </w:pPr>
            <w:r>
              <w:rPr>
                <w:sz w:val="19"/>
                <w:szCs w:val="19"/>
              </w:rPr>
              <w:t>1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21.9</w:t>
            </w:r>
          </w:p>
          <w:p>
            <w:pPr>
              <w:pStyle w:val="Style15"/>
              <w:spacing w:before="280" w:after="0"/>
              <w:rPr>
                <w:sz w:val="19"/>
                <w:szCs w:val="19"/>
              </w:rPr>
            </w:pPr>
            <w:r>
              <w:rPr>
                <w:sz w:val="19"/>
                <w:szCs w:val="19"/>
              </w:rPr>
              <w:t>51.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38</w:t>
            </w:r>
          </w:p>
          <w:p>
            <w:pPr>
              <w:pStyle w:val="Style15"/>
              <w:spacing w:before="280" w:after="0"/>
              <w:rPr>
                <w:sz w:val="19"/>
                <w:szCs w:val="19"/>
              </w:rPr>
            </w:pPr>
            <w:r>
              <w:rPr>
                <w:sz w:val="19"/>
                <w:szCs w:val="19"/>
              </w:rPr>
              <w:t>1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100</w:t>
            </w:r>
          </w:p>
          <w:p>
            <w:pPr>
              <w:pStyle w:val="Style15"/>
              <w:spacing w:before="280" w:after="0"/>
              <w:rPr>
                <w:sz w:val="19"/>
                <w:szCs w:val="19"/>
              </w:rPr>
            </w:pPr>
            <w:r>
              <w:rPr>
                <w:sz w:val="19"/>
                <w:szCs w:val="19"/>
              </w:rPr>
              <w:t>100</w:t>
            </w:r>
          </w:p>
        </w:tc>
      </w:tr>
    </w:tbl>
    <w:p>
      <w:pPr>
        <w:pStyle w:val="Style15"/>
        <w:rPr/>
      </w:pPr>
      <w:r>
        <w:rPr/>
        <w:t>Таблица 7. Средние величины стратегии совладания с экономической и социокультурной депривацией респондентов с низкой и высокой степенью диспозиционного эгоизма</w:t>
      </w:r>
    </w:p>
    <w:tbl>
      <w:tblPr>
        <w:tblW w:w="10065" w:type="dxa"/>
        <w:jc w:val="left"/>
        <w:tblInd w:w="-89" w:type="dxa"/>
        <w:tblLayout w:type="fixed"/>
        <w:tblCellMar>
          <w:top w:w="30" w:type="dxa"/>
          <w:left w:w="30" w:type="dxa"/>
          <w:bottom w:w="30" w:type="dxa"/>
          <w:right w:w="30" w:type="dxa"/>
        </w:tblCellMar>
      </w:tblPr>
      <w:tblGrid>
        <w:gridCol w:w="4605"/>
        <w:gridCol w:w="1011"/>
        <w:gridCol w:w="1011"/>
        <w:gridCol w:w="1011"/>
        <w:gridCol w:w="1011"/>
        <w:gridCol w:w="1416"/>
      </w:tblGrid>
      <w:tr>
        <w:trPr>
          <w:trHeight w:val="780" w:hRule="atLeast"/>
        </w:trPr>
        <w:tc>
          <w:tcPr>
            <w:tcW w:w="46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тегии совладания с экономической и социокультурной депривацией</w:t>
            </w:r>
          </w:p>
        </w:tc>
        <w:tc>
          <w:tcPr>
            <w:tcW w:w="20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Высокий диспози-циональныйэгоизм</w:t>
            </w:r>
          </w:p>
          <w:p>
            <w:pPr>
              <w:pStyle w:val="Style15"/>
              <w:spacing w:before="280" w:after="0"/>
              <w:rPr>
                <w:sz w:val="19"/>
                <w:szCs w:val="19"/>
              </w:rPr>
            </w:pPr>
            <w:r>
              <w:rPr>
                <w:sz w:val="19"/>
                <w:szCs w:val="19"/>
              </w:rPr>
              <w:t>(N = 129)</w:t>
            </w:r>
          </w:p>
        </w:tc>
        <w:tc>
          <w:tcPr>
            <w:tcW w:w="20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Низкий диспози-циональныйэгоизм</w:t>
            </w:r>
          </w:p>
          <w:p>
            <w:pPr>
              <w:pStyle w:val="Style15"/>
              <w:spacing w:before="280" w:after="0"/>
              <w:rPr>
                <w:sz w:val="19"/>
                <w:szCs w:val="19"/>
              </w:rPr>
            </w:pPr>
            <w:r>
              <w:rPr>
                <w:sz w:val="19"/>
                <w:szCs w:val="19"/>
              </w:rPr>
              <w:t>(N = 204)</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зность средних оценок</w:t>
            </w:r>
          </w:p>
        </w:tc>
      </w:tr>
      <w:tr>
        <w:trPr>
          <w:trHeight w:val="360" w:hRule="atLeast"/>
        </w:trPr>
        <w:tc>
          <w:tcPr>
            <w:tcW w:w="46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1</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б</w:t>
            </w:r>
            <w:r>
              <w:rPr/>
              <w:t xml:space="preserve"> </w:t>
            </w:r>
            <w:r>
              <w:rPr>
                <w:sz w:val="19"/>
                <w:szCs w:val="19"/>
              </w:rPr>
              <w:t>1</w:t>
            </w:r>
            <w:r>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2</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б</w:t>
            </w:r>
            <w:r>
              <w:rPr/>
              <w:t xml:space="preserve"> </w:t>
            </w:r>
            <w:r>
              <w:rPr>
                <w:sz w:val="19"/>
                <w:szCs w:val="19"/>
              </w:rPr>
              <w:t>2</w:t>
            </w:r>
            <w:r>
              <w:rPr/>
              <w:t xml:space="preserve">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M=M1-M2</w:t>
            </w:r>
          </w:p>
        </w:tc>
      </w:tr>
      <w:tr>
        <w:trPr>
          <w:trHeight w:val="300" w:hRule="atLeast"/>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тегия отстраненного принятия ситуации 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9</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9</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4</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5</w:t>
            </w:r>
          </w:p>
        </w:tc>
      </w:tr>
      <w:tr>
        <w:trPr>
          <w:trHeight w:val="270" w:hRule="atLeast"/>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тегия пассивной надежды 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4</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9</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5</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0</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9**</w:t>
            </w:r>
          </w:p>
        </w:tc>
      </w:tr>
      <w:tr>
        <w:trPr>
          <w:trHeight w:val="270" w:hRule="atLeast"/>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тегия стойкости и самообладания 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5</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1</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8</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9</w:t>
            </w:r>
          </w:p>
        </w:tc>
      </w:tr>
      <w:tr>
        <w:trPr>
          <w:trHeight w:val="255" w:hRule="atLeast"/>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тегия поиска социальной поддержки 000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28</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6</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9</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9</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9</w:t>
            </w:r>
          </w:p>
        </w:tc>
      </w:tr>
      <w:tr>
        <w:trPr>
          <w:trHeight w:val="270" w:hRule="atLeast"/>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тегия самовыживания 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2</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3</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5</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7</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7</w:t>
            </w:r>
          </w:p>
        </w:tc>
      </w:tr>
      <w:tr>
        <w:trPr>
          <w:trHeight w:val="270" w:hRule="atLeast"/>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тегия личностной адаптации 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5</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9</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4</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0</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r>
      <w:tr>
        <w:trPr>
          <w:trHeight w:val="270" w:hRule="atLeast"/>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циональная когнитивная стратегия 00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8.58</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8</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03</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7</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5**</w:t>
            </w:r>
          </w:p>
        </w:tc>
      </w:tr>
      <w:tr>
        <w:trPr>
          <w:trHeight w:val="270" w:hRule="atLeast"/>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циональная поведенческая стратегия 0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9</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6</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9***</w:t>
            </w:r>
          </w:p>
        </w:tc>
      </w:tr>
      <w:tr>
        <w:trPr>
          <w:trHeight w:val="270" w:hRule="atLeast"/>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тегия позитивного мышления 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6</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7</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r>
      <w:tr>
        <w:trPr>
          <w:trHeight w:val="270" w:hRule="atLeast"/>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тегия атрибуции вины на себя и на других 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6</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1</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7</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8</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r>
      <w:tr>
        <w:trPr>
          <w:trHeight w:val="270" w:hRule="atLeast"/>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тегия избегания 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3</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6</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3</w:t>
            </w:r>
          </w:p>
        </w:tc>
      </w:tr>
      <w:tr>
        <w:trPr>
          <w:trHeight w:val="270" w:hRule="atLeast"/>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тегия депривационной адаптации 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9</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2</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3</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9</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4</w:t>
            </w:r>
          </w:p>
        </w:tc>
      </w:tr>
      <w:tr>
        <w:trPr>
          <w:trHeight w:val="270" w:hRule="atLeast"/>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тегия смирения и бездействия 0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1</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9</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5</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9</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6</w:t>
            </w:r>
          </w:p>
        </w:tc>
      </w:tr>
      <w:tr>
        <w:trPr>
          <w:trHeight w:val="300" w:hRule="atLeast"/>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тегия бесплодного мечтания 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5</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8</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4</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r>
    </w:tbl>
    <w:p>
      <w:pPr>
        <w:pStyle w:val="Style15"/>
        <w:rPr/>
      </w:pPr>
      <w:r>
        <w:rPr/>
        <w:t>Примечание. Индексы: 0 2 - 6; 00 3 - 9; 000 4 - 12; 0000 8 - 24. * р &lt; 0.01 ;**p&lt; 0.05; *** р &lt; 0.20.</w:t>
      </w:r>
    </w:p>
    <w:p>
      <w:pPr>
        <w:pStyle w:val="Style15"/>
        <w:rPr/>
      </w:pPr>
      <w:r>
        <w:rPr/>
        <w:t>высшей степени, чаще сообщали, что в положительную сторону изменились у них социальное и материальное положение. Надо сказать, что за эти годы у эгоистов и жизнь в целом стала лучше в отличие от неэгоистичных респондентов. Положительным результатом для тех, кто проявляет больший эгоизм, является и то, что им чаще удавалось находить себя в сегодняшних условиях. Итогом указанных позитивных перемен, очевидно, было улучшение мнения о самом себе у тех, кто имеет высокие баллы по шкале эгоизма. Как бы то ни было, готовность человека не останавливаться перед нарушением любых норм морали и закона, как видим, обеспечивала ему некоторое преимущество в эти кризисные годы. Недаром эгоисты чаще выбирали ответ "время, в котором мы сейчас живем, - это мое время" (25.3%) по сравнению с неэгоистами (10.3%) (различие значимо при р &lt; 0.001).</w:t>
      </w:r>
    </w:p>
    <w:p>
      <w:pPr>
        <w:pStyle w:val="Style15"/>
        <w:rPr/>
      </w:pPr>
      <w:r>
        <w:rPr/>
        <w:t>Сравнивая жизненные перемены у тех, кто имеет высокие и низкие баллы по шкале эгоизма, надо иметь в виду, что эгоизм представляет собой антидепривационный принцип. Его смысл как раз заключается в устранении нехватки материальных благ и в большем обладании ими. Этот тезис подтверждается данными табл. 6. Среди тех, для кого характерен высокий диспозиционный эгоизм, всего 21.9% испытывали острую материальную нужду, тогда как среди тех, кому свойственен низкий диспозиционный эгоизм, таких нуждающихся было 55.0% (различие значимо при р &lt; 0.001). Хотя обладающих высоким уровнем благосостояния несколько больше среди эгоистов, нежели среди неэгоистов, данное различие значимо лишь на уровне р &lt; 0.20.</w:t>
      </w:r>
    </w:p>
    <w:p>
      <w:pPr>
        <w:pStyle w:val="Style15"/>
        <w:rPr/>
      </w:pPr>
      <w:r>
        <w:rPr/>
        <w:t>Стратегия совладания с экономической и социокультурной депривацией. Рассмотрим теперь данные о том, как преодолевали эгоистичные и</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8. Средние величины оценки своей жизни у респондентов с низкой и высокой степенью диспозиционного эгоизма</w:t>
      </w:r>
    </w:p>
    <w:tbl>
      <w:tblPr>
        <w:tblW w:w="10770" w:type="dxa"/>
        <w:jc w:val="left"/>
        <w:tblInd w:w="-89" w:type="dxa"/>
        <w:tblLayout w:type="fixed"/>
        <w:tblCellMar>
          <w:top w:w="30" w:type="dxa"/>
          <w:left w:w="30" w:type="dxa"/>
          <w:bottom w:w="30" w:type="dxa"/>
          <w:right w:w="30" w:type="dxa"/>
        </w:tblCellMar>
      </w:tblPr>
      <w:tblGrid>
        <w:gridCol w:w="5784"/>
        <w:gridCol w:w="761"/>
        <w:gridCol w:w="1188"/>
        <w:gridCol w:w="868"/>
        <w:gridCol w:w="974"/>
        <w:gridCol w:w="1195"/>
      </w:tblGrid>
      <w:tr>
        <w:trPr>
          <w:trHeight w:val="2535" w:hRule="atLeast"/>
        </w:trPr>
        <w:tc>
          <w:tcPr>
            <w:tcW w:w="5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дикаторы субъективного благополучия</w:t>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Высокий диспозиционный эгоизм</w:t>
            </w:r>
            <w:r>
              <w:rPr/>
              <w:t xml:space="preserve"> </w:t>
            </w:r>
            <w:r>
              <w:rPr>
                <w:sz w:val="19"/>
                <w:szCs w:val="19"/>
              </w:rPr>
              <w:t>(N=191)</w:t>
            </w:r>
            <w:r>
              <w:rPr/>
              <w:t xml:space="preserve"> </w:t>
            </w:r>
          </w:p>
        </w:tc>
        <w:tc>
          <w:tcPr>
            <w:tcW w:w="18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ий диспозиционный эгоизм (N=27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Разность</w:t>
            </w:r>
            <w:r>
              <w:rPr/>
              <w:t xml:space="preserve"> </w:t>
            </w:r>
            <w:r>
              <w:rPr>
                <w:sz w:val="19"/>
                <w:szCs w:val="19"/>
              </w:rPr>
              <w:t>средних</w:t>
            </w:r>
            <w:r>
              <w:rPr/>
              <w:t xml:space="preserve"> </w:t>
            </w:r>
            <w:r>
              <w:rPr>
                <w:sz w:val="19"/>
                <w:szCs w:val="19"/>
              </w:rPr>
              <w:t>оценок</w:t>
            </w:r>
            <w:r>
              <w:rPr/>
              <w:t xml:space="preserve"> </w:t>
            </w:r>
          </w:p>
        </w:tc>
      </w:tr>
      <w:tr>
        <w:trPr>
          <w:trHeight w:val="360" w:hRule="atLeast"/>
        </w:trPr>
        <w:tc>
          <w:tcPr>
            <w:tcW w:w="5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б</w:t>
            </w:r>
            <w:r>
              <w:rPr/>
              <w:t xml:space="preserve"> </w:t>
            </w:r>
            <w:r>
              <w:rPr>
                <w:sz w:val="19"/>
                <w:szCs w:val="19"/>
              </w:rPr>
              <w:t>1</w:t>
            </w:r>
            <w:r>
              <w:rPr/>
              <w:t xml:space="preserve">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2</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б</w:t>
            </w:r>
            <w:r>
              <w:rPr/>
              <w:t xml:space="preserve"> </w:t>
            </w:r>
            <w:r>
              <w:rPr>
                <w:sz w:val="19"/>
                <w:szCs w:val="19"/>
              </w:rPr>
              <w:t>2</w:t>
            </w:r>
            <w:r>
              <w:rPr/>
              <w:t xml:space="preserve">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w:t>
            </w:r>
            <w:r>
              <w:rPr/>
              <w:t xml:space="preserve"> </w:t>
            </w:r>
            <w:r>
              <w:rPr>
                <w:sz w:val="19"/>
                <w:szCs w:val="19"/>
              </w:rPr>
              <w:t>=М1-M2</w:t>
            </w:r>
            <w:r>
              <w:rPr/>
              <w:t xml:space="preserve"> </w:t>
            </w:r>
          </w:p>
        </w:tc>
      </w:tr>
      <w:tr>
        <w:trPr>
          <w:trHeight w:val="300" w:hRule="atLeast"/>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Настроение в последние дни (шкала 1</w:t>
            </w:r>
            <w:r>
              <w:rPr/>
              <w:t xml:space="preserve"> </w:t>
            </w:r>
            <w:r>
              <w:rPr>
                <w:sz w:val="19"/>
                <w:szCs w:val="19"/>
              </w:rPr>
              <w:t>-&gt; 6)</w:t>
            </w:r>
            <w:r>
              <w:rPr/>
              <w:t xml:space="preserve">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7</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6*</w:t>
            </w:r>
          </w:p>
        </w:tc>
      </w:tr>
      <w:tr>
        <w:trPr>
          <w:trHeight w:val="270" w:hRule="atLeast"/>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Ощущение счастья (шкала 1</w:t>
            </w:r>
            <w:r>
              <w:rPr/>
              <w:t xml:space="preserve"> </w:t>
            </w:r>
            <w:r>
              <w:rPr>
                <w:sz w:val="19"/>
                <w:szCs w:val="19"/>
              </w:rPr>
              <w:t>-&gt; 4)</w:t>
            </w:r>
            <w:r>
              <w:rPr/>
              <w:t xml:space="preserve">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9</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5</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r>
      <w:tr>
        <w:trPr>
          <w:trHeight w:val="270" w:hRule="atLeast"/>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Удовлетворенность жизнью (шкала 1</w:t>
            </w:r>
            <w:r>
              <w:rPr/>
              <w:t xml:space="preserve"> </w:t>
            </w:r>
            <w:r>
              <w:rPr>
                <w:sz w:val="19"/>
                <w:szCs w:val="19"/>
              </w:rPr>
              <w:t>-&gt; 5)</w:t>
            </w:r>
            <w:r>
              <w:rPr/>
              <w:t xml:space="preserve">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9</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8</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r>
      <w:tr>
        <w:trPr>
          <w:trHeight w:val="270" w:hRule="atLeast"/>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Удовлетворенность социальным положением (шкала 1</w:t>
            </w:r>
            <w:r>
              <w:rPr/>
              <w:t xml:space="preserve"> </w:t>
            </w:r>
            <w:r>
              <w:rPr>
                <w:sz w:val="19"/>
                <w:szCs w:val="19"/>
              </w:rPr>
              <w:t>-&gt; 5)</w:t>
            </w:r>
            <w:r>
              <w:rPr/>
              <w:t xml:space="preserve">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3</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5**</w:t>
            </w:r>
          </w:p>
        </w:tc>
      </w:tr>
      <w:tr>
        <w:trPr>
          <w:trHeight w:val="270" w:hRule="atLeast"/>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Удовлетворенность материальным положением (шкала 1</w:t>
            </w:r>
            <w:r>
              <w:rPr/>
              <w:t xml:space="preserve"> </w:t>
            </w:r>
            <w:r>
              <w:rPr>
                <w:sz w:val="19"/>
                <w:szCs w:val="19"/>
              </w:rPr>
              <w:t>-&gt; 5)</w:t>
            </w:r>
            <w:r>
              <w:rPr/>
              <w:t xml:space="preserve">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8</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7***</w:t>
            </w:r>
          </w:p>
        </w:tc>
      </w:tr>
      <w:tr>
        <w:trPr>
          <w:trHeight w:val="270" w:hRule="atLeast"/>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Чувство усталости (шкала 1</w:t>
            </w:r>
            <w:r>
              <w:rPr/>
              <w:t xml:space="preserve"> </w:t>
            </w:r>
            <w:r>
              <w:rPr>
                <w:sz w:val="19"/>
                <w:szCs w:val="19"/>
              </w:rPr>
              <w:t>-&gt;4)</w:t>
            </w:r>
            <w:r>
              <w:rPr/>
              <w:t xml:space="preserve">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1</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2</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4</w:t>
            </w:r>
          </w:p>
        </w:tc>
      </w:tr>
      <w:tr>
        <w:trPr>
          <w:trHeight w:val="300" w:hRule="atLeast"/>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Чувство отвергнутости, ненужности, забытости (шкала 1</w:t>
            </w:r>
            <w:r>
              <w:rPr/>
              <w:t xml:space="preserve"> </w:t>
            </w:r>
            <w:r>
              <w:rPr>
                <w:sz w:val="19"/>
                <w:szCs w:val="19"/>
              </w:rPr>
              <w:t>-&gt;5)</w:t>
            </w:r>
            <w:r>
              <w:rPr/>
              <w:t xml:space="preserve">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9</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3</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7</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2*</w:t>
            </w:r>
          </w:p>
        </w:tc>
      </w:tr>
    </w:tbl>
    <w:p>
      <w:pPr>
        <w:pStyle w:val="Style15"/>
        <w:rPr/>
      </w:pPr>
      <w:r>
        <w:rPr/>
        <w:t>* p &lt; 0.01; ** p &lt; 0.05; *** p &lt; 0.10.</w:t>
      </w:r>
    </w:p>
    <w:p>
      <w:pPr>
        <w:pStyle w:val="Style15"/>
        <w:rPr/>
      </w:pPr>
      <w:r>
        <w:rPr/>
        <w:t>неэгоистичные личности материальные трудности (см.табл.7).</w:t>
      </w:r>
    </w:p>
    <w:p>
      <w:pPr>
        <w:pStyle w:val="Style15"/>
        <w:rPr/>
      </w:pPr>
      <w:r>
        <w:rPr/>
        <w:t>Прежде всего отметим, что эгоисты в большей мере способны эффективно для себя выходить из затруднительного положения. С этой целью они чаще, чем неэгоистичные респонденты использовали рациональную когнитивную стратегию совладания с экономической и социокультурной депривацией. Такая стратегия включает анализ ситуации, разработку плана действий, сравнение своего положения с ситуацией других людей, анализ поведения других лиц в подобной ситуации. Все это подразумевает стратегию личностной адаптации, т.е. приобретения нового опыта и изменений в себе, которые помогли бы выбраться из конкретной ситуации. Правда, довольно сильная способность к когнитивной и личностной адаптации эгоистов, облегчаемая, очевидно, неразборчивостью в выборе средств, сопровождается весьма умеренной рациональной поведенческой стратегией: средняя величина для эгоистов -5.49, для неэгоистов - 5.20, при р &lt; 0.20. В то же время респонденты, проявляющие высокую предрасположенность к эгоизму, чаще прибегали к разным иррациональным, непродуктивным формам совладания с материальными трудностями: стратегия бесплодных мечтаний, стратегия пассивной надежды и атрибуции вины на себя и на других. Обследуемые же с более низкой степенью эгоизма, реже применяли такие стратегии.</w:t>
      </w:r>
    </w:p>
    <w:p>
      <w:pPr>
        <w:pStyle w:val="Style15"/>
        <w:rPr/>
      </w:pPr>
      <w:r>
        <w:rPr/>
        <w:t>Эгоизм и общая оценка жизни. Оценки жизни во многом обнаруживают эмоциональное состояние человека, вызываемое удачами и неудачами в самых разных сферах. С целью сравнения субъективного благополучия респондентов, имеющих высокие и низкие баллы по шкале эгоизма, мы использовали 7 индикаторов (см. табл. 8). Оказалось, что по 6-и критериям у эгоистов выше оценки субъективного благополучия, нежели у тех, кто менее склонен к эгоизму. Только в одном случае отсутствует статистически значимое различие. Респонденты, проявляющие высокий диспозиционный эгоизм, в большей мере довольны своим социальным и материальным положением и своей жизнью в целом. Они реже чувствуют себя отвергнутыми, забытыми или ненужными в нашем обществе. По сравнению с респондентами, которым свойствен низкий эгоизм, проявляющие эгоизм в высокой степени более счастливы и у них в общем хорошее настроение.</w:t>
      </w:r>
    </w:p>
    <w:p>
      <w:pPr>
        <w:pStyle w:val="Style15"/>
        <w:rPr/>
      </w:pPr>
      <w:r>
        <w:rPr/>
        <w:t>Таким образом, какими бы ни были способы реализации жизненных целей и стратегии совладания с трудностями, конечный положительный результат деятельности вызывает у эгоистов чувство значительного субъективного благополучия.</w:t>
      </w:r>
    </w:p>
    <w:p>
      <w:pPr>
        <w:pStyle w:val="Style15"/>
        <w:rPr/>
      </w:pPr>
      <w:r>
        <w:rPr/>
        <w:t>Объяснение причин эгоизма. Как же представители разных социальных групп объясняют причины пренебрежения интересами других людей, корни нечуткости, невнимательности к заботам окружающих, мотивов использования знакомых в своих корыстных целях? Для того, чтобы получить ответ, в анкету был включен вопрос: "Как вы думаете, в чем причина эгоизма людей?". Два фактора, пожалуй, являются основными: "плохое воспитание" (34.3%) и "природа человека" (30.8%). 11% опрошенных ссылаются на "жизненные трудности", как на причину эгоизма, 5.8% респондентов полагают, что эгоизм вызывается в свою очередь эгоистичным поведением других людей. Корни эгоизма в низком образовании видят 2.3% обследованных. Показательно, что 15.1% выборки затруднились дать определенный ответ. Заслуживающих внимания значимых различий между мнениями разных социальных групп не существует.</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КЛЮЧЕНИЕ</w:t>
      </w:r>
    </w:p>
    <w:p>
      <w:pPr>
        <w:pStyle w:val="Style15"/>
        <w:rPr/>
      </w:pPr>
      <w:r>
        <w:rPr/>
        <w:t>Подведем некоторые итоги нашего исследования. Прежде всего заметим, что одним из серьезных последствий институциональных перемен в России, связанных с введением рыночных отношений, является изменение социальной мотивации граждан. Данные настоящего исследования показывают, что по сравнению с другими социальными группами служащие, занятые в частном секторе экономики, проявляют самую высокую степень эгоизма. Можно сказать, что появился социальный слой, ставящий собственную выгоду выше закона, морали, интересов других людей и т.п. Очевидно, что такая стратегия поведения является особенностью новых российских предпринимателей, хотя среди деловых людей имеются немало пытающихся работать в рамках закона и морали.</w:t>
      </w:r>
    </w:p>
    <w:p>
      <w:pPr>
        <w:pStyle w:val="Style15"/>
        <w:rPr/>
      </w:pPr>
      <w:r>
        <w:rPr/>
        <w:t>Второе, что следует отметить - это приемлемость, оправданность с точки зрения эгоистичных личностей различных видов поведения, которые выходят за рамки традиционной морали или прямо нарушают закон. Обнаруживается явная склонность эгоистов самовольно расширять границы дозволенного ради достижения своих целей.</w:t>
      </w:r>
    </w:p>
    <w:p>
      <w:pPr>
        <w:pStyle w:val="Style15"/>
        <w:rPr/>
      </w:pPr>
      <w:r>
        <w:rPr/>
        <w:t>Третий важный вывод касается атрибуции личностных качеств окружающим людям. Как раз приписываемые другим личностные качества определяют характер взаимоотношений и эффективность объединенных усилий. Если позитивные оценки свидетельствуют о лояльности, расположенности человека к конструктивному, взаимополезному сотрудничеству, то преобладание негативных оценок говорит о невозможности такого сотрудничества. Установлено, что те, кто проявляет высокий диспозиционный эгоизм, приписывают своему окружению в среднем больше негативных качеств. Эгоистам кажется, что окружающие люди агрессивны, завистливы, продажны, эгоистичны, циничны, пренебрежительно относятся к другим, не отличаются порядочностью и совестливостью. Вероятно, здесь и кроются отчасти истоки пренебрежительного (как бы взаимообратного) отношения к другим со стороны самих эгоистичных индивидов.</w:t>
      </w:r>
    </w:p>
    <w:p>
      <w:pPr>
        <w:pStyle w:val="Style15"/>
        <w:rPr/>
      </w:pPr>
      <w:r>
        <w:rPr/>
        <w:t>Четвертое, что нам хотелось бы выделить - это коренное отличие в субъективном благополучии у эгоистов и неэгоистов. Похоже, что в кризисные годы готовность эгоистов не останавливаться перед нарушением любых норм закона и правил морали обеспечивала им некоторое преимущество перед законопослушными гражданами. Выявлено, что у эгоистов произошло больше позитивных перемен в социальном и материальном положении, им кажется, что они нашли себя в сегодняшней весьма неопределенной жизни. Эгоисты способны измениться, чтобы преодолеть жизненные трудности. Хотя им присуще использование иррациональных, непродуктивных стратегий, в целом, они эффективно применяют рациональную когнитивную и поведенческую стратегии совладания с экономической и социокультурной депривациями. Несмотря на неразборчивость в средствах при достижении целей, эгоисты выше оценивают свое субъективное благополучие, нежели неэгоистичные индивиды.</w:t>
      </w:r>
    </w:p>
    <w:p>
      <w:pPr>
        <w:pStyle w:val="Style15"/>
        <w:rPr/>
      </w:pPr>
      <w:r>
        <w:rPr/>
        <w:t>Следует в заключение сказать, что изучение эгоистических наклонностей личности чрезвычайно важно не только ради лучшего понимания проблем личности, но также потому, что эгоизм влияет на других людей, их судьбы, благополучие, достоинство. В стремлении к достижению собственной выгоды в конце концов ничего аморального или криминального нет. Такой ориентации придерживается, к примеру, и индивидуалист, опирающийся исключительно на собственные ресурсы. Эгоист же увеличивает свою выгоду за счет ущемления интересов окружающих людей, за счет нарушения принятых норм закона и морали. Тем самым эгоист не только наносит ущерб другим людям, он разрушает нормативную жизнь, обесценивая значение таких универсальных и социально плодотворных категорий, как долг и справедливость, сострадательность и благотворительность, великодушие и щедрость, честность и порядочность и др. Неудержимый эгоизм, таким образом, социально вредоносен, хотя в сегодняшней российской реальности более "успешными" являются зачастую те, кто не останавливается перед нарушением норм закона и правил морали ради достижения поставленной цели.</w:t>
      </w:r>
    </w:p>
    <w:p>
      <w:pPr>
        <w:pStyle w:val="Style15"/>
        <w:rPr/>
      </w:pPr>
      <w:r>
        <w:rPr/>
        <w:t>СПИСОК ЛИТЕРАТУРЫ</w:t>
      </w:r>
    </w:p>
    <w:p>
      <w:pPr>
        <w:pStyle w:val="Style15"/>
        <w:rPr/>
      </w:pPr>
      <w:r>
        <w:rPr/>
        <w:t>1. Миллъ Дж.Ст. Размышления о представительном правлении. СПб.: Типография Ю.А. Бокрама, 1863.</w:t>
      </w:r>
    </w:p>
    <w:p>
      <w:pPr>
        <w:pStyle w:val="Style15"/>
        <w:rPr/>
      </w:pPr>
      <w:r>
        <w:rPr/>
        <w:t>2. Муздыбаев К. Локус контроля в исследованиях массовой коммуникации // Современные методы исследования средств массовой коммуникации. Таллин: ТГУ, 1983. С. 222-225.</w:t>
      </w:r>
    </w:p>
    <w:p>
      <w:pPr>
        <w:pStyle w:val="Style15"/>
        <w:rPr/>
      </w:pPr>
      <w:r>
        <w:rPr/>
        <w:t>3. Муздыбаев К. Измерение надежды // Психол. журн. 1999. Т. 20. N4.</w:t>
      </w:r>
    </w:p>
    <w:p>
      <w:pPr>
        <w:pStyle w:val="Style15"/>
        <w:rPr/>
      </w:pPr>
      <w:r>
        <w:rPr/>
        <w:t>4. Петров Э.Ф. Эгоизм. Философско-этический очерк. М.: Наука, 1969.</w:t>
      </w:r>
    </w:p>
    <w:p>
      <w:pPr>
        <w:pStyle w:val="Style15"/>
        <w:rPr/>
      </w:pPr>
      <w:r>
        <w:rPr/>
        <w:t>5. Ролз Дж. Теория справедливости. Новосибирск: Изд-во Новосиб. ун-та, 1995.</w:t>
      </w:r>
    </w:p>
    <w:p>
      <w:pPr>
        <w:pStyle w:val="Style15"/>
        <w:rPr/>
      </w:pPr>
      <w:r>
        <w:rPr/>
        <w:t>6. Сартр Ж.П. Экзистенциализм - это гуманизм // Сумерки богов. М.: Политиздат, 1989. С. 319-344.</w:t>
      </w:r>
    </w:p>
    <w:p>
      <w:pPr>
        <w:pStyle w:val="Style15"/>
        <w:rPr/>
      </w:pPr>
      <w:r>
        <w:rPr/>
        <w:t>7. Фромм Э. Иметь или быть. М.: Прогресс, 1986.</w:t>
      </w:r>
    </w:p>
    <w:p>
      <w:pPr>
        <w:pStyle w:val="Style15"/>
        <w:rPr/>
      </w:pPr>
      <w:r>
        <w:rPr/>
        <w:t>8. Чанышев А.А. Эгоизм // Философский энциклопедический словарь. М.: Советская энциклопедия, 1983. С. 787.</w:t>
      </w:r>
    </w:p>
    <w:p>
      <w:pPr>
        <w:pStyle w:val="Style15"/>
        <w:rPr/>
      </w:pPr>
      <w:r>
        <w:rPr/>
        <w:t>9. Юм Д. Трактат о человеческой природе, или попытка применить основанный на опыте метод рассуждения к моральным предметам. М.: Мысль, 1966. Соч. в 2-х томах. Т. 1. С. 77-788.</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10. Blum LA. Egoism // Dictionnaire d'Etique et de Philosophy Morale / Sous dir. de M.Canto-Sperber. Paris: Press Universitaires de Frances, 1996. P. 476-482.</w:t>
      </w:r>
    </w:p>
    <w:p>
      <w:pPr>
        <w:pStyle w:val="Style15"/>
        <w:rPr>
          <w:lang w:val="en-US"/>
        </w:rPr>
      </w:pPr>
      <w:r>
        <w:rPr>
          <w:lang w:val="en-US"/>
        </w:rPr>
        <w:t>11. Caporael L.R., Dawes P.M., Orbell J.M., van de Kragt A.J.C. Selfishness examined: Cooperation in the Absence of egoistic incentives // Behavioral and Brain Sciences. 1989. V. 12. P. 683-739.</w:t>
      </w:r>
    </w:p>
    <w:p>
      <w:pPr>
        <w:pStyle w:val="Style15"/>
        <w:rPr>
          <w:lang w:val="en-US"/>
        </w:rPr>
      </w:pPr>
      <w:r>
        <w:rPr>
          <w:lang w:val="en-US"/>
        </w:rPr>
        <w:t>12. CarufelA. The Allocation and Acquisition of Resources in Times of Scarcity // The Justice Motive in Social Behavior / Eds. Lemer M.J. and S.C. N.Y.: Plenum Press, 1981. P.317-341.</w:t>
      </w:r>
    </w:p>
    <w:p>
      <w:pPr>
        <w:pStyle w:val="Style15"/>
        <w:rPr>
          <w:lang w:val="en-US"/>
        </w:rPr>
      </w:pPr>
      <w:r>
        <w:rPr>
          <w:lang w:val="en-US"/>
        </w:rPr>
        <w:t>13. Greenberg J. The Justice of Distributing Scarce and Abundant Resources // The Justice Motive in Social Behavior / Eds. Lemer M.J. and S.C. N.Y.: Plenum Press, 1981. P.289-316.</w:t>
      </w:r>
    </w:p>
    <w:p>
      <w:pPr>
        <w:pStyle w:val="Style15"/>
        <w:rPr>
          <w:lang w:val="en-US"/>
        </w:rPr>
      </w:pPr>
      <w:r>
        <w:rPr>
          <w:lang w:val="en-US"/>
        </w:rPr>
        <w:t>14. Hording S., Phillips D., Fogarty M. Contrasting Values in Western Europe. Unity, Diversity and Change. L.: Macmillan, 1986.</w:t>
      </w:r>
    </w:p>
    <w:p>
      <w:pPr>
        <w:pStyle w:val="Style15"/>
        <w:rPr>
          <w:lang w:val="en-US"/>
        </w:rPr>
      </w:pPr>
      <w:r>
        <w:rPr>
          <w:lang w:val="en-US"/>
        </w:rPr>
        <w:t>15. The Individualizing Society. Value Change in Europe and North America / Eds. Ester P., Halman L., de Moor A. Tilburg: Tilburg University Press, 1993.</w:t>
      </w:r>
    </w:p>
    <w:p>
      <w:pPr>
        <w:pStyle w:val="Style15"/>
        <w:rPr>
          <w:lang w:val="en-US"/>
        </w:rPr>
      </w:pPr>
      <w:r>
        <w:rPr>
          <w:lang w:val="en-US"/>
        </w:rPr>
        <w:t>16. Jones E.E., Nisbett R.E. The Actor and the Observer: Divergent Perceptions of the Causes of Behavior//Attribution: Perceiving the Causes of behavior/Eds. Jones E.E. et al. Morristown, General Learning Press, 1972. P. 79-94.</w:t>
      </w:r>
    </w:p>
    <w:p>
      <w:pPr>
        <w:pStyle w:val="Style15"/>
        <w:rPr>
          <w:lang w:val="en-US"/>
        </w:rPr>
      </w:pPr>
      <w:r>
        <w:rPr>
          <w:lang w:val="en-US"/>
        </w:rPr>
        <w:t>17. Kalin J. In Defense of Egoism // Morality and Rational Self-interest / Ed. Gauthier D.P. Englewood Cliffs: Pret-ice-Hall, 1970. P. 64-87.</w:t>
      </w:r>
    </w:p>
    <w:p>
      <w:pPr>
        <w:pStyle w:val="Style15"/>
        <w:rPr>
          <w:lang w:val="en-US"/>
        </w:rPr>
      </w:pPr>
      <w:r>
        <w:rPr>
          <w:lang w:val="en-US"/>
        </w:rPr>
        <w:t>18. Lerner M.J. The Belief in a Just World. A Fundamental Delusion. N.Y.: Plenum Press, 1980.</w:t>
      </w:r>
    </w:p>
    <w:p>
      <w:pPr>
        <w:pStyle w:val="Style15"/>
        <w:rPr/>
      </w:pPr>
      <w:r>
        <w:rPr>
          <w:lang w:val="en-US"/>
        </w:rPr>
        <w:t xml:space="preserve">19. Nielsen </w:t>
      </w:r>
      <w:r>
        <w:rPr/>
        <w:t>К</w:t>
      </w:r>
      <w:r>
        <w:rPr>
          <w:lang w:val="en-US"/>
        </w:rPr>
        <w:t>. Egoism in Ethics // Philosophy and Phenom-enological Research. 1959. V. 19. P. 502-510.</w:t>
      </w:r>
    </w:p>
    <w:p>
      <w:pPr>
        <w:pStyle w:val="Style15"/>
        <w:rPr/>
      </w:pPr>
      <w:r>
        <w:rPr>
          <w:lang w:val="en-US"/>
        </w:rPr>
        <w:t>20. Rosenberg M. Self-Esteem Scale // Measures of Social Psychological Attitudes / Ed. Robinson J.P., Shaver P.R. Ann Arbor: Institute for Social Research, 1972. P. 98- 101.</w:t>
      </w:r>
    </w:p>
    <w:p>
      <w:pPr>
        <w:pStyle w:val="Style15"/>
        <w:rPr/>
      </w:pPr>
      <w:r>
        <w:rPr>
          <w:lang w:val="en-US"/>
        </w:rPr>
        <w:t>21. Rotter J.</w:t>
      </w:r>
      <w:r>
        <w:rPr/>
        <w:t>В</w:t>
      </w:r>
      <w:r>
        <w:rPr>
          <w:lang w:val="en-US"/>
        </w:rPr>
        <w:t>. Generalized Expectancies for Internal versus External Control of Reinforcement // Psychological Monographs. 1966. V. 80. P. 1-28.</w:t>
      </w:r>
    </w:p>
    <w:p>
      <w:pPr>
        <w:pStyle w:val="Style15"/>
        <w:rPr>
          <w:lang w:val="en-US"/>
        </w:rPr>
      </w:pPr>
      <w:r>
        <w:rPr>
          <w:lang w:val="en-US"/>
        </w:rPr>
        <w:t>22. Rubin Z., Peplau LA. Who Believes in a Just World // J. ofSoc. Issues. 1975. V. 31. P. 65-89.</w:t>
      </w:r>
    </w:p>
    <w:p>
      <w:pPr>
        <w:pStyle w:val="Style15"/>
        <w:rPr/>
      </w:pPr>
      <w:r>
        <w:rPr>
          <w:lang w:val="en-US"/>
        </w:rPr>
        <w:t>23. Sanders S.M. Egoism, Self and Others // The Personalist. 1978. Vol. 59. P. 295- 303.</w:t>
      </w:r>
    </w:p>
    <w:p>
      <w:pPr>
        <w:pStyle w:val="Style15"/>
        <w:rPr>
          <w:lang w:val="en-US"/>
        </w:rPr>
      </w:pPr>
      <w:r>
        <w:rPr>
          <w:lang w:val="en-US"/>
        </w:rPr>
        <w:t>24. Staub E. The Roots of Evil. Cambridge: Cambridge University Press, 1992.</w:t>
      </w:r>
    </w:p>
    <w:p>
      <w:pPr>
        <w:pStyle w:val="Style15"/>
        <w:rPr>
          <w:lang w:val="en-US"/>
        </w:rPr>
      </w:pPr>
      <w:r>
        <w:rPr>
          <w:lang w:val="en-US"/>
        </w:rPr>
        <w:t>25. Scheier M.F., Carver Ch.S. Optimism, Coping, and Health: Assessment and Implications of Generalized Outcome Expectancies // Health Psychology. 1985. V. 4. P. 219-247.</w:t>
      </w:r>
    </w:p>
    <w:p>
      <w:pPr>
        <w:pStyle w:val="Style15"/>
        <w:rPr/>
      </w:pPr>
      <w:r>
        <w:rPr>
          <w:lang w:val="en-US"/>
        </w:rPr>
        <w:t xml:space="preserve">26. Snyder C.R., Harris Ch., Anderson J.R., Holleran ShA., Irving L.M., Sigmon S.T., Yoshinobu L., Gibb J., Lan-gelle Ch., Harney P. The Will and the Ways: Development and Validation of an Individual-Differeces Measure of Hope // J. of Pers. and Soc. </w:t>
      </w:r>
      <w:r>
        <w:rPr/>
        <w:t>Psychology. 1991. V. 60. P.570-585.</w:t>
      </w:r>
    </w:p>
    <w:p>
      <w:pPr>
        <w:pStyle w:val="Style15"/>
        <w:rPr>
          <w:lang w:val="en-US"/>
        </w:rPr>
      </w:pPr>
      <w:r>
        <w:rPr>
          <w:lang w:val="en-US"/>
        </w:rPr>
        <w:t>27. Struckless N., Goranson R. The Vengeance Scale: Development of a Measure of Attitude Toward Revenge // J. of Soc. Behav. and Pers. 1992. V. 7. P. 252.</w:t>
      </w:r>
    </w:p>
    <w:p>
      <w:pPr>
        <w:pStyle w:val="Style15"/>
        <w:rPr>
          <w:lang w:val="en-US"/>
        </w:rPr>
      </w:pPr>
      <w:r>
        <w:rPr>
          <w:lang w:val="en-US"/>
        </w:rPr>
        <w:t>28. Vries S., Wilke HAM. Constrained Egoism and Resource Management Under Uncertainty // Social Dilemmas. Theoretical Issues and Research Findings / Eds. Liebrand W.B.D., Messick D.M., Wilke H.A.M. Oxford: Pergamon Press, 1992. P. 81-99.</w:t>
      </w:r>
    </w:p>
    <w:p>
      <w:pPr>
        <w:pStyle w:val="Style15"/>
        <w:rPr>
          <w:lang w:val="en-US"/>
        </w:rPr>
      </w:pPr>
      <w:r>
        <w:rPr>
          <w:lang w:val="en-US"/>
        </w:rPr>
        <w:t>EGOISM OF PERSONALITY K. Muzdybaev</w:t>
      </w:r>
    </w:p>
    <w:p>
      <w:pPr>
        <w:pStyle w:val="Style15"/>
        <w:rPr>
          <w:lang w:val="en-US"/>
        </w:rPr>
      </w:pPr>
      <w:r>
        <w:rPr>
          <w:lang w:val="en-US"/>
        </w:rPr>
        <w:t>Cand. sci. (psychology), lead. res. ass. of IS RAS, St.-Petersburg</w:t>
      </w:r>
    </w:p>
    <w:p>
      <w:pPr>
        <w:pStyle w:val="Style15"/>
        <w:rPr>
          <w:lang w:val="en-US"/>
        </w:rPr>
      </w:pPr>
      <w:r>
        <w:rPr>
          <w:lang w:val="en-US"/>
        </w:rPr>
        <w:t>The scale for diagnostics of personality's egoism is constructed (700 Ss). It is revealed that this feature is typical for persons which are employed in private sector of economy as well for managers and students. It is not so typical for retired persons and employers of state sector. Egoism is mostly expressed in adults below 30 years old. The acceptability of the offense against law and moral norms is correlated with high ratings on egoism scale. Egoistic persons attribute negative features to other people frequently while non-egoistic don't. It is shown that egoists rate their lives as more rich with positive changes and use rational cognitive and behavioral strategies for coping with difficulties although the productive strategies are often combined with irrational ones.</w:t>
      </w:r>
    </w:p>
    <w:p>
      <w:pPr>
        <w:pStyle w:val="Style15"/>
        <w:rPr/>
      </w:pPr>
      <w:r>
        <w:rPr>
          <w:lang w:val="en-US"/>
        </w:rPr>
        <w:t>Key words', egoism, self-interest, personal interest, personal profit, locus of control, belief in a just world, self-esteem, revenge, optimism, hope, deprivation, strategies of coping, happiness, life satisfaction, attribution of traits, acceptable behavior.</w:t>
      </w:r>
    </w:p>
    <w:p>
      <w:pPr>
        <w:pStyle w:val="Style15"/>
        <w:jc w:val="right"/>
        <w:rPr/>
      </w:pPr>
      <w:r>
        <w:rPr/>
        <w:t>стр. 39</w:t>
      </w:r>
    </w:p>
    <w:p>
      <w:pPr>
        <w:pStyle w:val="Normal"/>
        <w:jc w:val="center"/>
        <w:rPr>
          <w:sz w:val="29"/>
          <w:szCs w:val="29"/>
        </w:rPr>
      </w:pPr>
      <w:r>
        <w:rPr>
          <w:sz w:val="29"/>
          <w:szCs w:val="29"/>
        </w:rPr>
        <w:t>Психология личности. СЧАСТЬЕ В ПРЕДСТАВЛЕНИЯХ ОБЫДЕННОГО СОЗНАНИЯ (*)</w:t>
      </w:r>
    </w:p>
    <w:p>
      <w:pPr>
        <w:pStyle w:val="Style15"/>
        <w:rPr/>
      </w:pPr>
      <w:r>
        <w:rPr/>
        <w:t>Автор: И. А. Джидарьян</w:t>
      </w:r>
    </w:p>
    <w:p>
      <w:pPr>
        <w:pStyle w:val="Style15"/>
        <w:rPr/>
      </w:pPr>
      <w:r>
        <w:rPr/>
        <w:t>Канд. философских наук, старший научный сотрудник ИП РАН</w:t>
      </w:r>
    </w:p>
    <w:p>
      <w:pPr>
        <w:pStyle w:val="Style15"/>
        <w:rPr/>
      </w:pPr>
      <w:r>
        <w:rPr/>
        <w:t>С позиций ценностного подхода исследуются нравственно-психологические основания счастья на уровне обыденного сознания. Рассматривается специфика счастья в соотношении с другими фундаментальными человеческими ценностями. На основе эмпирического материала раскрывается ценностная структура современных представлений о счастье, даются нравственно- психологические портреты (образы) счастливого и несчастливого человека, прослеживается эмоциональное отношение человека к тем, кто оценивается и воспринимается им как наиболее и наименее счастливый. Выделен и проанализирован ряд различий в представлениях о счастье по гендерному основанию.</w:t>
      </w:r>
    </w:p>
    <w:p>
      <w:pPr>
        <w:pStyle w:val="Style15"/>
        <w:rPr/>
      </w:pPr>
      <w:r>
        <w:rPr/>
        <w:t>Ключевые слова: счастье-несчастье, ценность, ценностные ориентации, убеждения, обыденное сознание, житейские представления и образы.</w:t>
      </w:r>
    </w:p>
    <w:p>
      <w:pPr>
        <w:pStyle w:val="Style15"/>
        <w:rPr/>
      </w:pPr>
      <w:r>
        <w:rPr/>
        <w:t>Среди многочисленных определений счастья одно из самых лаконичных предлагает толковый словарь Вл. Даля. Счастье понимается им как "желанная насущная жизнь" (2, с. 371). Это определение от многих других отличается не только своей предельной краткостью, граничащей с афористичностью, но и выделением ценностной характеристики и сущности счастья, хотя самого понятия ценности в нем нет. Ценностная сущность счастья акцентирована здесь в термине "желанный", который по своему смыслу означает личностно привлекательное, субъективно значимое и высоко оцениваемое качество индивидуальной жизни. В соответствии с этим общим смыслом, желанная жизнь может быть определена как жизнь должная, достойная, совершенная, которая приносит удовлетворение: к ней стремятся, о ней мечтают. Это качество и есть сущность счастья как ценности, если использовать этот более емкий научный термин, соответствующий категориальному аппарату современной науки.</w:t>
      </w:r>
    </w:p>
    <w:p>
      <w:pPr>
        <w:pStyle w:val="Style15"/>
        <w:rPr/>
      </w:pPr>
      <w:r>
        <w:rPr/>
        <w:t>Ценность как некая значимая для личности реальность, востребованная в процессе взаимодействия человека с миром, в психологическом плане выступает прежде всего в виде конкретных идеалов и жизненных целей, инициирующих и направляющих активность субъекта. Возможность реализовать эти идеалы, цели, личные желания и тем самым привести в соответствие желаемое и насущное лежит в основе счастливой жизни. В свою очередь, человек счастлив в той мере и постольку, поскольку воспринимает собственную насущную жизнь как желанную, отвечающую требованиям и стандартам своего ценностного сознания.</w:t>
      </w:r>
    </w:p>
    <w:p>
      <w:pPr>
        <w:pStyle w:val="Style15"/>
        <w:rPr/>
      </w:pPr>
      <w:r>
        <w:rPr/>
        <w:t>При ценностном подходе к проблеме счастья сразу же возникает вопрос о его специфике в соотношении с другими фундаментальными человеческими ценностями, такими, как любовь, добро, истина, свобода и т.д. В решении философской сути этого вопроса наибольшую популярность, в том числе и на уровне обыденного сознания, получила идея абсолютной ценности и верховенства счастья во всей иерархической структуре ценностного сознания личности. Согласно этой идее, счастье - не просто одна из ценностей, наряду с другими, и даже не одна из самых фундаментальных и ведущих, а как бы метаценность, подчиняющая и определяющая собой все другие. Как писал Ламетри, "кто нашел счастье, тот все нашел" и ему уже не о чем больше мечтать и к чему-то стремиться. С позиций своей исключительной и всеобъемлемой сущности счастье определяется, в одних случаях, как "наивысшее благо" (Аристотель) и то "единственное, о чем следует заботиться" (Вольтер), в других, - как "конечная цель человеческих усилий" (П. Сорокин) и "стремление стремлений" (Л. Фейербах), и даже как высшая степень морали, критерий ценности для всего остального (Л. Фейербах). К этим утверждениям примыкает и представление о самодостаточности и самообоснованности счастья, которое никогда не может быть средством ради чего-то другого, а всегда только - самоцелью.</w:t>
      </w:r>
    </w:p>
    <w:p>
      <w:pPr>
        <w:pStyle w:val="Style15"/>
        <w:rPr/>
      </w:pPr>
      <w:r>
        <w:rPr/>
        <w:t>Одновременно с этими утверждениями о наивысшей ценности и самообоснованности счастья в многовековой истории этого понятия выдвигались и прямо противоположные суждения, например, о ненужности и даже вредности счастья (Ницше, Флобер), о неправомерности рассматривать его в качестве цели жизни (Дж. Ст. Милль и др.) или каких-либо других мотивационных структур личности.</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Работа выполнена при финансовой поддержке РГНФ, код проекта 98-06-08023.</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авний философско-теоретический спор сторонников и противников взглядов на ценностную сущность и специфику счастья лишний раз свидетельствует о том, что на уровне высоких абстракций и предельных обобщений не всегда оказывается возможным опровергнуть или сделать убедительным для оппонента тот или другой тезис. Неразрешенным остается по существу и вопрос о том, является ли ценность счастья доминирующей и определяющей все остальные, или такая главенствующая роль принадлежит ценности любви, морали, пользы или какой-то еще. Дискуссии по этим вопросам продолжаются и в наши дни (5). Однако мы не собираемся включаться в этот давний философский спор, тем более при такой общей постановке вопроса. Как известно, в отношении философских систем и так называемых "вечных" вопросов, к которым в первую очередь относится, конечно, и счастье, многое зависит от выбора исходных точек отсчета, от мировоззренческих установок и идейных позиций авторов этих систем, на которые огромное влияние оказывают соответствующая им историческая эпоха, особенности менталитета и общественных нравов страны, ее культурные и духовные традиции и т.д., которые бессмысленно опровергать или обвинять в научной неправомерности.</w:t>
      </w:r>
    </w:p>
    <w:p>
      <w:pPr>
        <w:pStyle w:val="Style15"/>
        <w:rPr/>
      </w:pPr>
      <w:r>
        <w:rPr/>
        <w:t>В то же время вопрос о ценностной специфике счастья может иметь свое конкретное научное решение, если включить его в предмет исследования ценностных ориентации и ценностной структуры сознания личности. В рамках таких эмпирических и экспериментальных исследований акцент ставится уже не на проблеме счастья как ценности самой по себе в ее абстрактной и внеличностной сути, а на ценностном содержании и конкретных ценностях счастья реальной личности с их различными конфигурациями и индивидуально- типологическими характеристиками.</w:t>
      </w:r>
    </w:p>
    <w:p>
      <w:pPr>
        <w:pStyle w:val="Style15"/>
        <w:rPr/>
      </w:pPr>
      <w:r>
        <w:rPr/>
        <w:t>Поэтому в предпринятом нами эмпирическом исследовании, результаты которого обсуждаются в настоящей статье, проблема ценности счастья была переформулирована в конкретно-психологическую проблему репрезентации счастья в обыденном сознании и анализировалась на уровне житейских представлений, знаний, образов, чувств и т.д. Для обыденного сознания - и это важно подчеркнуть - характерно прежде всего то, что оно выступает преимущественно как эмоционально-оценочная и ценностная система, включающая в себя как мудрость здравого смысла, так и "логику чувств", и опирающаяся на опыт повседневной будничной жизни с ее мирскими заботами и нравами, "обиходными" (A.M. Панченко) формами культуры и общения, каждодневно решаемыми житейскими проблемами и текущими делами.</w:t>
      </w:r>
    </w:p>
    <w:p>
      <w:pPr>
        <w:pStyle w:val="Style15"/>
        <w:rPr/>
      </w:pPr>
      <w:r>
        <w:rPr/>
        <w:t>По форме организации и методическим разработкам проведенное нами исследование ценностной структуры и специфики счастья в обыденном сознании пересекается с некоторыми эмплицитными концепциями личности, в частности, интеллекта, хотя по своему первоначальному замыслу и основным исходным позициям оно является вполне самостоятельным.</w:t>
      </w:r>
    </w:p>
    <w:p>
      <w:pPr>
        <w:pStyle w:val="Style15"/>
        <w:rPr/>
      </w:pPr>
      <w:r>
        <w:rPr/>
        <w:t>В этой связи следует отметить, что ни в зарубежной, ни тем более в отечественной психологической литературе нам не известны работы, посвященные неформальным теориям счастья, в которых на эмпирическом или экспериментальном материале анализировались бы содержание и ценностная структура того обыденного человеческого счастья, о котором мечтают и к которому стремятся люди в своей реальной повседневной жизни. Поэтому мы не могли на что-то конкретно ориентироваться, дабы иметь возможность сопоставить наши данные с результатами других аналогичных исследований. В подавляющем большинстве исследований западных ученых, специализирующихся на проблематике счастья, проблема его содержательно- мотивационного вектора и ценностной направленности специально не выделяется, не всегда учитывается и, как правило, недооценивается.</w:t>
      </w:r>
    </w:p>
    <w:p>
      <w:pPr>
        <w:pStyle w:val="Style15"/>
        <w:rPr/>
      </w:pPr>
      <w:r>
        <w:rPr/>
        <w:t>На наш взгляд, такая недооценка явно ограничивает возможности и задачи психологических исследований, поскольку главным для них оказывается не субъект счастья во всей полноте и реальности своих жизненных проявлений и отношений к миру, а только фактор счастья и его диагностика. Тем самым из сферы анализа неправомерно выпадает целый пласт информации, имеющий нередко существенное значение для интерпретации полученных эмпирических данных.</w:t>
      </w:r>
    </w:p>
    <w:p>
      <w:pPr>
        <w:pStyle w:val="Style15"/>
        <w:rPr/>
      </w:pPr>
      <w:r>
        <w:rPr/>
        <w:t>В этом убеждает и опыт наших собственных эмпирических исследований. Например, при изучении проблемы счастья и его влияния на поведение и активность личности в трудных жизненных ситуациях (3) мы столкнулись с фактами, которые трудно было объяснить, не привлекая к анализу мотивационные и ценностные ориентации личности как субъекта счастья. В частности, оказалось, что при выборе некоторых стратегий и способов совпадающего поведения (coping behavior) решающее значение имеет не просто формальный показатель (фактор) счастья, но и его содержательно- мотивационный вектор. Эти факты, как впрочем и многие другие данные, свидетельствуют о научной значимости проблемы содержательно-ценностных оснований счастья для разработки психологической теории счастья и о необходимости выделения ее в специальный предмет теоретико-эмпирических исследований. Некоторые теоретические положения и подходы к ее анализу были уже рассмотрены в одной из наших последних публикаций (4). Здесь приводятся</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обсуждаются результаты эмпирической части исследования (1).</w:t>
      </w:r>
    </w:p>
    <w:p>
      <w:pPr>
        <w:pStyle w:val="Style15"/>
        <w:rPr/>
      </w:pPr>
      <w:r>
        <w:rPr/>
        <w:t>При определении задач данного исследования мы исходили из предположения о том, что на уровне обыденного сознания существует некая эталонная система представлений о счастье, в соответствии с которой происходит оценка не только себя, но и других людей по критерию "счастливый-несчастливый". Задача состояла в том, чтобы: во-первых, выявить содержание и ценностную структуру этих представлений, их индивидуально-типологические особенности; во- вторых, соотнести эталонные (идеальные) представления о счастье с конкретным образом счастливого человека; в-третьих, определить целостный и прежде всего нравственно-психологический облик не только счастливого, но и несчастливого человека, каким он видится сквозь призму индивидуального сознания и обыденного опыта наших современников; в-четвертых, выделить гендерные различия по некоторым из обозначенных выше позиций.</w:t>
      </w:r>
    </w:p>
    <w:p>
      <w:pPr>
        <w:pStyle w:val="Style15"/>
        <w:rPr/>
      </w:pPr>
      <w:r>
        <w:rPr/>
        <w:t>МЕТОДИКА</w:t>
      </w:r>
    </w:p>
    <w:p>
      <w:pPr>
        <w:pStyle w:val="Style15"/>
        <w:rPr/>
      </w:pPr>
      <w:r>
        <w:rPr/>
        <w:t>В исследовании участвовало 94 человека: 43 мужчины и 51 женщина. Больше половины из них, а именно - 54 человека - студенты вузов, средний возраст которых не превышал 22 лет. Респондентов старше 40 лет было всего трое.</w:t>
      </w:r>
    </w:p>
    <w:p>
      <w:pPr>
        <w:pStyle w:val="Style15"/>
        <w:rPr/>
      </w:pPr>
      <w:r>
        <w:rPr/>
        <w:t>В соответствии с поставленными задачами нами было разработано три типа опросников, каждый из которых решал не только свои собственные проблемы, но дополнял и уточнял другие.</w:t>
      </w:r>
    </w:p>
    <w:p>
      <w:pPr>
        <w:pStyle w:val="Style15"/>
        <w:rPr/>
      </w:pPr>
      <w:r>
        <w:rPr/>
        <w:t>Опросник N 1 был составлен таким образом, чтобы выявить концептуальные (идеальные) представления о том, что конкретно для каждого респондента означает счастье и имеет наибольшее значение для оценки себя как счастливого человека. Эти данные были основными для задач исследования, с которыми сопоставлялась, уточнялась и дополнялась вся другая информация. При отборе и формулировании содержания каждого из 16-и включенных в него утверждений-дескрипторов мы опирались на два источника.</w:t>
      </w:r>
    </w:p>
    <w:p>
      <w:pPr>
        <w:pStyle w:val="Style15"/>
        <w:rPr/>
      </w:pPr>
      <w:r>
        <w:rPr/>
        <w:t>Во-первых, на результаты контент-анализа ответов 48-и испытуемых на вопрос о том, как они понимают счастье и что для них важно иметь, сознавать или чувствовать, чтобы быть счастливыми в жизни. Ответы на этот вопрос в форме свободных высказываний и в письменном виде были получены нами при проведении второго этапа нашего предыдущего исследования, на которое мы уже ссылались. Анализ ответов показал, что лишь в немногих случаях испытуемые ограничивались выделением только одной какой-то мотивационно- ценностной позиции при обосновании счастья. Причем по своему содержанию ответы в этих случаях носили очень общий характер. Например, "достичь поставленных целей", "просто радоваться жизни", "иметь все, что хочу" и др. Что касается большинства ответов, то в них, напротив, счастье связывается одновременно с несколькими жизненными установками, начиная от желания добиться "хорошей успеваемости и успешной сдачи экзаменов", "иметь много разных и новых ощущений", "не испытывать материальных затруднений" и до возможности "чувствовать осмысленность своего существования, видеть реальную значимость и плоды своей деятельности" (Сергей, 18 лет, студент).</w:t>
      </w:r>
    </w:p>
    <w:p>
      <w:pPr>
        <w:pStyle w:val="Style15"/>
        <w:rPr/>
      </w:pPr>
      <w:r>
        <w:rPr/>
        <w:t>Несмотря на широкий разброс мнений и заметные различия в понимании счастья, в ответах испытуемых были выделены некоторые наиболее типичные взгляды и представления о ценностных основаниях счастья, которые и легли в основу данного опросника.</w:t>
      </w:r>
    </w:p>
    <w:p>
      <w:pPr>
        <w:pStyle w:val="Style15"/>
        <w:rPr/>
      </w:pPr>
      <w:r>
        <w:rPr/>
        <w:t>Во-вторых, при составлении этого основного для нас опросника кроме собственных эмпирических данных были использованы также материалы многочисленных интервью, мемуарная и автобиографическая литература, публичные высказывания наших известных соотечественников о себе и своей жизни, о пережитых ими состояниях не только радости и большого счастья, но и не менее горьких разочарований и страданий.</w:t>
      </w:r>
    </w:p>
    <w:p>
      <w:pPr>
        <w:pStyle w:val="Style15"/>
        <w:rPr/>
      </w:pPr>
      <w:r>
        <w:rPr/>
        <w:t>Кроме пунктов, непосредственно связанных с представлениями о счастье и счастливой жизни и раскрывающих разные стороны и аспекты счастья, в опросник N 1 были дополнительно включены самооценочная шкала счастья и два контрольных вопроса, направленных на уточнение некоторых личностных особенностей респондентов как субъектов счастья.</w:t>
      </w:r>
    </w:p>
    <w:p>
      <w:pPr>
        <w:pStyle w:val="Style15"/>
        <w:rPr/>
      </w:pPr>
      <w:r>
        <w:rPr/>
        <w:t>В отличие от первого опросника, два других были ориентированы не на выявление ценностей счастья в их эталонной (идеальной) представленности в сознании индивида, а в преломлении к личности реального человека. Поэтому они содержат определенный набор таких нравственно-психологических качеств и жизненных установок человека, на основании которых можно составить целостный облик как наиболее счастливого (опросник N 2), так и наименее счастливого человека (опросник N 3). Инструкция предоставляла респондентам самостоятельный выбор такого человека из числа своих знакомых, в отношении к которому по 5-ти балльной шкале оценивался весь представленный в опросниках набор личностных качеств и ценностных ориентации.</w:t>
      </w:r>
    </w:p>
    <w:p>
      <w:pPr>
        <w:pStyle w:val="Style15"/>
        <w:rPr/>
      </w:pPr>
      <w:r>
        <w:rPr/>
        <w:t>Наряду с первичной обработкой и контент-анализом эмпирических данных, в исследовании были использованы и статистические методы. Последние включали в себя факторный анализ, на основе которого была определена ценностная структура счастья (опросник N 1) и структура личностных качеств счастливого (опросник N 2) и несчастливого человека (опросник N 3). Одновременно с факторным проводился и корреляционный анализ для установления связей между различными проявлениями счастья по всем трем опросникам. С целью уточнения гендерных характеристик счастья и определения значимых различий между мужчинами и женщинами использовалась процедура сравнения значений Т-теста для парных выборок.</w:t>
      </w:r>
    </w:p>
    <w:p>
      <w:pPr>
        <w:pStyle w:val="Style15"/>
        <w:rPr/>
      </w:pPr>
      <w:r>
        <w:rPr/>
        <w:t>РЕЗУЛЬТАТЫ И ИХ ОБСУЖДЕНИЕ</w:t>
      </w:r>
    </w:p>
    <w:p>
      <w:pPr>
        <w:pStyle w:val="Style15"/>
        <w:rPr/>
      </w:pPr>
      <w:r>
        <w:rPr/>
        <w:t>1. Представления о счастье и их ценностная структура</w:t>
      </w:r>
    </w:p>
    <w:p>
      <w:pPr>
        <w:pStyle w:val="Style15"/>
        <w:rPr/>
      </w:pPr>
      <w:r>
        <w:rPr/>
        <w:t>По данным исследования счастье в представлениях людей связывается прежде всего с терминальными ценностями, выражающими основные личностные убеждения, принципы и цели жизни. В то же время круг "причастных" к нему ценностей достаточно широк и затрагивает разные стороны бытия и мироощущения человека. Поэтому главная задача на этом этапе исследования состояла в том, чтобы выявить иерархические связи и соотнести представленные позиции по их значимости для личности, и этим обозначить общую ценностную структуру счастья в обыденном сознании.</w:t>
      </w:r>
    </w:p>
    <w:p>
      <w:pPr>
        <w:pStyle w:val="Style15"/>
        <w:rPr/>
      </w:pPr>
      <w:r>
        <w:rPr/>
        <w:t>Анализ результатов исследования показывает, что в системе представлений о счастье абсолютный приоритет принадлежит ценности любви ("любить и быть любимым"), семьи ("семейное благополучие, когда есть взаимопонимание и теплые отношения родных и близких") и радости жизни ("умение радоваться жизни и тому, что имеешь"). Их средние показатели составили соответственно</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В сборе и первичной обработке эмпирических данных принимала участие Е.В. Антонова.</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3.70,3.63 и 3.38 балла по шкале с диапазоном значений от 0 до 4. К этим трем наиболее значимым ценностям счастья непосредственно примыкают, с минимальным отрывом друг от друга, еще четыре, связанные с самореализацией и ощущением полноты жизни (3.23), осознанием своих связей и нужности другим людям (3.21), личностным ростом (3.20) и потребностью смысла жизни (3.18).</w:t>
      </w:r>
    </w:p>
    <w:p>
      <w:pPr>
        <w:pStyle w:val="Style15"/>
        <w:rPr/>
      </w:pPr>
      <w:r>
        <w:rPr/>
        <w:t>На уровне минимальных значений, напротив, определилась только одна позиция. Это фатализм, убеждение и вера в предопределенность судьбы и счастья (1.67). Самые низкие оценки фаталистических представлений по сравнению со всеми другими дают основание говорить о том, что вопреки распространенному мнению, наши соотечественники сегодня совсем не склонны полагаться на чудо, везение, благосклонность судьбы и удачного случая в вопросах счастья, а больше - на самих себя и собственные силы.</w:t>
      </w:r>
    </w:p>
    <w:p>
      <w:pPr>
        <w:pStyle w:val="Style15"/>
        <w:rPr/>
      </w:pPr>
      <w:r>
        <w:rPr/>
        <w:t>Оценочные рейтинги всех других восьми утверждений (из 17) определились на среднем уровне значимости (от 2.5 балла и выше). Причем четыре из них (называем в порядке убывания) - "наличие конкретных целей в жизни и их реализация"; "человеческая порядочность и спокойная совесть"; "способность управлять и быть "хозяином" собственной жизни"; "материальное благополучие и возможность приобрести то, что пожелаешь" - заметно сдвинуты к полюсу верхних значений, а четыре другие, напротив, к нижнему. К этим последним относятся следующие позиции: "поиск, устремленность в неизведанное, острота борьбы и радость одержанной победы"; "душевное спокойствие, умиротворенность, внутреннее равновесие и гармония с самим собой"; "престижная работа, успех, положение в обществе" и, наконец, "развлечения, удовольствия и наслаждения сегодняшнего дня".</w:t>
      </w:r>
    </w:p>
    <w:p>
      <w:pPr>
        <w:pStyle w:val="Style15"/>
        <w:rPr/>
      </w:pPr>
      <w:r>
        <w:rPr/>
        <w:t>Как видим, гедонизм и наслажденчество в ценностной структуре счастья вопреки нашим ожиданиям получили достаточно низкие значения (2.48), которые уступают только фатализму как абсолютному "аутсайдеру" в этой структуре.</w:t>
      </w:r>
    </w:p>
    <w:p>
      <w:pPr>
        <w:pStyle w:val="Style15"/>
        <w:rPr/>
      </w:pPr>
      <w:r>
        <w:rPr/>
        <w:t>Кроме гедонизма, не столь высокими, как это можно было ожидать, учитывая новые социально-нравственные и экономические отношения, сложившиеся в современной российской действительности с их духом соперничества и культом внешних престижных благ, оказались оценки такого фактора, как "престижная работа, успех, положение в обществе" (2.53). По значимости для счастья они, по нашим данным, пока уступают многим другим духовным ценностям и состояниям личности, в том числе и таким, как умиротворенность, душевное спокойствие, внутренняя гармония и согласие с самим собой (2.57).</w:t>
      </w:r>
    </w:p>
    <w:p>
      <w:pPr>
        <w:pStyle w:val="Style15"/>
        <w:rPr/>
      </w:pPr>
      <w:r>
        <w:rPr/>
        <w:t>Таким образом, счастье как ценностная структура сознания имеет четко выраженную ориентацию на ценности личного благополучия (любовь, семья, радость) и потребности самореализации, которые образуют как бы два ее вершинных образования. Специфика этой структуры в том, что представленные в ней ценности не распределены равномерно по двум полюсам значимости, а в большинстве своем тяготеют к полюсу верхних значений. Причем, одна их половина представлена в зоне максимальных, другая - средних значений, и практически отсутствует, за одним лишь исключением, полюс наименьших значений.</w:t>
      </w:r>
    </w:p>
    <w:p>
      <w:pPr>
        <w:pStyle w:val="Style15"/>
        <w:rPr/>
      </w:pPr>
      <w:r>
        <w:rPr/>
        <w:t>Сопоставительный анализ мужской и женской выборок выявил ряд различий в представлениях о счастье по гендерному признаку. Статистически значимые различия (р &lt; 0.5) обнаружились по таким трем главным ценностям, как любовь, семья и радость жизни. Именно этим важнейшим гуманистическим ценностям межличностного взаимодействия и эмоционально-личностных отношений - и особенно чувству любви - отводится в структуре "женского" счастья существенно более высокая роль, чем мужского. Кроме этих статистически достоверных различий можно говорить и о других, хотя и менее выраженных предпочтениях к тем или другим факторам счастья у мужчин и женщин, на которые указывают данные средних значений балла. К уже отмеченным выше можно также добавить еще и большую склонность женщин осознавать и чувствовать смысл своей жизни, в то время как мужчины отдают предпочтение таким факторам, как "везение, фортуна, судьба", "поиск, устремленность в неизведанное, острота борьбы и радость одержанной победы", а также наличию конкретных целей и активным действиям по их реализации.</w:t>
      </w:r>
    </w:p>
    <w:p>
      <w:pPr>
        <w:pStyle w:val="Style15"/>
        <w:rPr/>
      </w:pPr>
      <w:r>
        <w:rPr/>
        <w:t>В отличие от вышеназванных, в статусе самых нейтральных, т.е. в равной мере представленных в содержании как "женского", так и "мужского" счастья, оказались параметры: материальный достаток, гедонизм, потребность быть кому-то нужным, возможность приносить пользу людям, сознание полноценности своего существования и некоторые другие.</w:t>
      </w:r>
    </w:p>
    <w:p>
      <w:pPr>
        <w:pStyle w:val="Style15"/>
        <w:rPr/>
      </w:pPr>
      <w:r>
        <w:rPr/>
        <w:t>Анализ ценностной структуры счастья, основанный на показателях средних значений балла, был в дальнейшем расширен и дополнен факторным анализом. Это диктовалось тем, что для задач исследования важно было определить не только доминантные, иерархические отношения между представленными ценностями счастья и соответствующее распределение их по уровням значимости (вертикальный срез), но и смысловые, содержательные связи, объединяющие их в отдельные блоки или факторы (горизонтальный срез).</w:t>
      </w:r>
    </w:p>
    <w:p>
      <w:pPr>
        <w:pStyle w:val="Style15"/>
        <w:rPr/>
      </w:pPr>
      <w:r>
        <w:rPr/>
        <w:t>С этой целью была проведена факторизация опросника, позволившая определить его внутреннюю дифференциацию и смысловую структуру. После варимакс-вращения выделились шесть базисных факторов, на которые приходится 63% от</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щей дисперсии. Каждый фактор включает от 4 до 2 пунктов.</w:t>
      </w:r>
    </w:p>
    <w:p>
      <w:pPr>
        <w:pStyle w:val="Style15"/>
        <w:rPr/>
      </w:pPr>
      <w:r>
        <w:rPr/>
        <w:t>Первый фактор (20.8%) был назван "целе -смысловым", поскольку ведущими для него стали такие ценностные установки, как "иметь конкретные цели..." (.72) и "видеть смысл жизни..." (.70). Одновременно с ними в этом факторе представлены еще две позиции: "реализация себя как личности" (.66) и "нравственная порядочность, чувство спокойной совести" (.57). Это дает основание предположить, что в сознании наших респондентов целе-смысловая составляющая счастья выступает в одной паре с ценностями самореализации и нравственной зрелости.</w:t>
      </w:r>
    </w:p>
    <w:p>
      <w:pPr>
        <w:pStyle w:val="Style15"/>
        <w:rPr/>
      </w:pPr>
      <w:r>
        <w:rPr/>
        <w:t>Второй фактор (11%) однозначно определился как фактор "семьи и любви", включив в себя в качестве основных ценностей "семейное благополучие" (.82) и потребность "любить и быть любимым" (.79). Самым интересным в содержании этого фактора показалось нам то, что семья и любовь объединились в нем с "осознанием полноценности своего существования" (.53). Поэтому можно предположить, что в обыденном сознании современного российского общества чувство полноценности жизни связывается не столько с понятиями смысла, духовности, самосовершенствования, или с целями высокого общественного и гражданского звучания, как мы привыкли думать еще совсем недавно, а с ценностями индивидуально-личностными, связанными с эмоциональными межличностными отношениями и семейной жизнью.</w:t>
      </w:r>
    </w:p>
    <w:p>
      <w:pPr>
        <w:pStyle w:val="Style15"/>
        <w:rPr/>
      </w:pPr>
      <w:r>
        <w:rPr/>
        <w:t>Третий фактор (9.1%) объединил прежде всего две позиции, имеющие материально-прагматическую направленность. Это, во-первых, "успех, престижная работа, положение в обществе" (.82) и, во-вторых, "материальное благополучие; возможность приобрести то, что пожелаешь" (.72). Прагматическую направленность имеет, на наш взгляд, и такая установка личности (также вошедшая в этот фактор), которая выражается в позиции "мне важно, чтобы было не хуже, чем сейчас" (.53).</w:t>
      </w:r>
    </w:p>
    <w:p>
      <w:pPr>
        <w:pStyle w:val="Style15"/>
        <w:rPr/>
      </w:pPr>
      <w:r>
        <w:rPr/>
        <w:t>Четвертый фактор (8.7%) правомерно назвать "фактором радости". С одной стороны, это "просто умение радоваться жизни и тому, что имеешь" (.71), а с другой, это особое состояние радости, связанное с "поиском нового, устремленностью в неизведанное и с риском одержанной победы" (.66).</w:t>
      </w:r>
    </w:p>
    <w:p>
      <w:pPr>
        <w:pStyle w:val="Style15"/>
        <w:rPr/>
      </w:pPr>
      <w:r>
        <w:rPr/>
        <w:t>Пятый фактор (7.2%) ориентирован на ценности "душевного равновесия, умиротворенности и внутреннего спокойствия" (.78). Одновременно с ними в этот фактор вторым пунктом вошли и ценности гедонистического содержания, но с отрицательным знаком (.-61), выражая тем самым оппозицию душевному спокойствию и внутренней уравновешенности личности.</w:t>
      </w:r>
    </w:p>
    <w:p>
      <w:pPr>
        <w:pStyle w:val="Style15"/>
        <w:rPr/>
      </w:pPr>
      <w:r>
        <w:rPr/>
        <w:t>Наконец, последний, шестой фактор (6.2%), также представлен двумя пунктами, которые объединяет общность выраженных в них позиций и ценностных оснований. Во-первых, в нем представлена позиция человека сильной воли, "сознающего ответственность за собственную судьбу, способного влиять на ход и события своей жизни" (.70), для которого, во-вторых, важно не благополучие само по себе, не довольство наличным и тем позитивным, чем уже обладаешь на сегодняшний день, а принципиальная установка и стремление к тому, "чтобы было лучше, чем сейчас" (.59).</w:t>
      </w:r>
    </w:p>
    <w:p>
      <w:pPr>
        <w:pStyle w:val="Style15"/>
        <w:rPr/>
      </w:pPr>
      <w:r>
        <w:rPr/>
        <w:t>2. Счастливый и несчастливый человек в образах и прототипах сознания</w:t>
      </w:r>
    </w:p>
    <w:p>
      <w:pPr>
        <w:pStyle w:val="Style15"/>
        <w:rPr/>
      </w:pPr>
      <w:r>
        <w:rPr/>
        <w:t>Счастье как ценностная структура сознания, согласно нашей основной исследовательской гипотезе, выступает не только в форме идеальных представлений, своеобразного эталона, включенного в оценочные системы личности, но и в форме прототипов, олицетворяющих эти представления в образе конкретных людей. Насколько эти две формы обыденного сознания совпадают друг с другом? И если они не совпадают, что представляется вполне логичным, то в чем состоят эти расхождения и чем они объясняются?</w:t>
      </w:r>
    </w:p>
    <w:p>
      <w:pPr>
        <w:pStyle w:val="Style15"/>
        <w:rPr/>
      </w:pPr>
      <w:r>
        <w:rPr/>
        <w:t>Для ответа на эти и подобные им вопросы были проанализированы данные, полученные по результатам опросников N 2 и N 3. Сами опросники, как уже отмечалось, включали в себя не только характеристики человека как личности, его социально-нравственные и другие качества, но и некоторые более широкие жизненные установки и особенности образа жизни в целом. Это давало возможность сопоставить их с данными первого опросника, определить некоторые расхождения или совпадения, связанные с "реальным" и "идеальным" счастьем.</w:t>
      </w:r>
    </w:p>
    <w:p>
      <w:pPr>
        <w:pStyle w:val="Style15"/>
        <w:rPr/>
      </w:pPr>
      <w:r>
        <w:rPr/>
        <w:t>Придерживаясь уже принятой выше схемы анализа, нам важно было прежде всего выделить основные доминирующие качества как в личности счастливого, так и несчастливого человека, и представить в соответствии с ними общую характеристику и эмоциональную тональность этих образов в восприятии оценивающего их лица.</w:t>
      </w:r>
    </w:p>
    <w:p>
      <w:pPr>
        <w:pStyle w:val="Style15"/>
        <w:rPr/>
      </w:pPr>
      <w:r>
        <w:rPr/>
        <w:t>Самыми значимыми, а, следовательно, и наиболее типичными для счастливого человека оказались такие личностные качества, как общительность (3.47) и доброжелательность (3.40). Высокие значения вслед за ними получили также оптимизм (3.28), готовность прийти на помощь (3.28), уверенность в себе (3.22), уровень притязаний (3.22), порядочность (3.18), целеустремленность (3.14), благополучие в семье и личной жизни (3.13), ощущение смысла жизни (3.04). Самыми низкими оценками, напротив, были отмечены религиозность (1.78), скромность (2.20), привычка жить сегодняшним днем (2.27). К этому же ряду нетипичных качеств правомерно отнести еще и "стремление к внешнему успеху и престижу", а также прагматичность. Не отличает сколько-нибудь заметно "счастливых" от всех других людей и то, что принято называть "везением", "удачливостью", "благосклонностью судьбы" (2.32).</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казатели средних значений в отношении ряда позиций по всем трем опросникам с диапазоном значений от О до 4 балла</w:t>
      </w:r>
    </w:p>
    <w:tbl>
      <w:tblPr>
        <w:tblW w:w="9900" w:type="dxa"/>
        <w:jc w:val="left"/>
        <w:tblInd w:w="-89" w:type="dxa"/>
        <w:tblLayout w:type="fixed"/>
        <w:tblCellMar>
          <w:top w:w="30" w:type="dxa"/>
          <w:left w:w="30" w:type="dxa"/>
          <w:bottom w:w="30" w:type="dxa"/>
          <w:right w:w="30" w:type="dxa"/>
        </w:tblCellMar>
      </w:tblPr>
      <w:tblGrid>
        <w:gridCol w:w="3762"/>
        <w:gridCol w:w="3164"/>
        <w:gridCol w:w="2974"/>
      </w:tblGrid>
      <w:tr>
        <w:trPr>
          <w:trHeight w:val="315" w:hRule="atLeast"/>
        </w:trPr>
        <w:tc>
          <w:tcPr>
            <w:tcW w:w="3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едставления о счастье</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частливый человек</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счастливый человек</w:t>
            </w:r>
          </w:p>
        </w:tc>
      </w:tr>
      <w:tr>
        <w:trPr>
          <w:trHeight w:val="435" w:hRule="atLeast"/>
        </w:trPr>
        <w:tc>
          <w:tcPr>
            <w:tcW w:w="3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1а. Любить и быть любимым 3.70</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лагополучие в семье и личной жизни 3.13</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лагополучие в семье и личной жизни 1.50</w:t>
            </w:r>
          </w:p>
        </w:tc>
      </w:tr>
      <w:tr>
        <w:trPr>
          <w:trHeight w:val="255" w:hRule="atLeast"/>
        </w:trPr>
        <w:tc>
          <w:tcPr>
            <w:tcW w:w="3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 Семейное благополучие 3.63</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3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 Видеть смысл жизни и следовать ему 3.18</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идит смысл жизни 3.04</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 видит смысла жизни 1.94</w:t>
            </w:r>
          </w:p>
        </w:tc>
      </w:tr>
      <w:tr>
        <w:trPr>
          <w:trHeight w:val="735" w:hRule="atLeast"/>
        </w:trPr>
        <w:tc>
          <w:tcPr>
            <w:tcW w:w="3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 Быть порядочным человеком и не испытывать "угрызений совести" 2.96</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Порядочный 3.18</w:t>
            </w:r>
          </w:p>
          <w:p>
            <w:pPr>
              <w:pStyle w:val="Style15"/>
              <w:rPr>
                <w:sz w:val="19"/>
                <w:szCs w:val="19"/>
              </w:rPr>
            </w:pPr>
            <w:r>
              <w:rPr>
                <w:sz w:val="19"/>
                <w:szCs w:val="19"/>
              </w:rPr>
              <w:t>Честный 3.00</w:t>
            </w:r>
          </w:p>
          <w:p>
            <w:pPr>
              <w:pStyle w:val="Style15"/>
              <w:spacing w:before="280" w:after="0"/>
              <w:rPr>
                <w:sz w:val="19"/>
                <w:szCs w:val="19"/>
              </w:rPr>
            </w:pPr>
            <w:r>
              <w:rPr>
                <w:sz w:val="19"/>
                <w:szCs w:val="19"/>
              </w:rPr>
              <w:t>Справедливый 2.96</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Честный 2.34</w:t>
            </w:r>
          </w:p>
          <w:p>
            <w:pPr>
              <w:pStyle w:val="Style15"/>
              <w:spacing w:before="280" w:after="0"/>
              <w:rPr>
                <w:sz w:val="19"/>
                <w:szCs w:val="19"/>
              </w:rPr>
            </w:pPr>
            <w:r>
              <w:rPr>
                <w:sz w:val="19"/>
                <w:szCs w:val="19"/>
              </w:rPr>
              <w:t>Справедливый 2.17</w:t>
            </w:r>
          </w:p>
        </w:tc>
      </w:tr>
      <w:tr>
        <w:trPr>
          <w:trHeight w:val="435" w:hRule="atLeast"/>
        </w:trPr>
        <w:tc>
          <w:tcPr>
            <w:tcW w:w="3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 Материальное благополучие, возможность приобрести то, что пожелаешь 2.74</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атериально обеспеченный 2.68</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атериально обеспеченный 2.07</w:t>
            </w:r>
          </w:p>
        </w:tc>
      </w:tr>
      <w:tr>
        <w:trPr>
          <w:trHeight w:val="930" w:hRule="atLeast"/>
        </w:trPr>
        <w:tc>
          <w:tcPr>
            <w:tcW w:w="3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 Иметь конкретные цели и активно действовать ради их реализации 2.71</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Целеустремленный 3.14</w:t>
            </w:r>
          </w:p>
          <w:p>
            <w:pPr>
              <w:pStyle w:val="Style15"/>
              <w:rPr>
                <w:sz w:val="19"/>
                <w:szCs w:val="19"/>
              </w:rPr>
            </w:pPr>
            <w:r>
              <w:rPr>
                <w:sz w:val="19"/>
                <w:szCs w:val="19"/>
              </w:rPr>
              <w:t>Настойчивый 2.96</w:t>
            </w:r>
          </w:p>
          <w:p>
            <w:pPr>
              <w:pStyle w:val="Style15"/>
              <w:spacing w:before="280" w:after="0"/>
              <w:rPr>
                <w:sz w:val="19"/>
                <w:szCs w:val="19"/>
              </w:rPr>
            </w:pPr>
            <w:r>
              <w:rPr>
                <w:sz w:val="19"/>
                <w:szCs w:val="19"/>
              </w:rPr>
              <w:t>Хочет многого достичь 3.22</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Живет без определенных целей 2.12</w:t>
            </w:r>
          </w:p>
          <w:p>
            <w:pPr>
              <w:pStyle w:val="Style15"/>
              <w:spacing w:before="280" w:after="0"/>
              <w:rPr>
                <w:sz w:val="19"/>
                <w:szCs w:val="19"/>
              </w:rPr>
            </w:pPr>
            <w:r>
              <w:rPr>
                <w:sz w:val="19"/>
                <w:szCs w:val="19"/>
              </w:rPr>
              <w:t>Настойчивый 2.23</w:t>
            </w:r>
          </w:p>
        </w:tc>
      </w:tr>
      <w:tr>
        <w:trPr>
          <w:trHeight w:val="450" w:hRule="atLeast"/>
        </w:trPr>
        <w:tc>
          <w:tcPr>
            <w:tcW w:w="3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 Важны успех, престижная работа, положение в обществе 2.53</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емится к внешнему успеху и престижу 2.46</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целен на успех 2.15</w:t>
            </w:r>
          </w:p>
        </w:tc>
      </w:tr>
      <w:tr>
        <w:trPr>
          <w:trHeight w:val="675" w:hRule="atLeast"/>
        </w:trPr>
        <w:tc>
          <w:tcPr>
            <w:tcW w:w="3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 Иметь развлечения, жить радостями и наслаждениями сегодняшнего дня 2.48</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Любитель повеселиться, испытать все удовольствия жизни 2.94</w:t>
            </w:r>
          </w:p>
          <w:p>
            <w:pPr>
              <w:pStyle w:val="Style15"/>
              <w:spacing w:before="280" w:after="0"/>
              <w:rPr>
                <w:sz w:val="19"/>
                <w:szCs w:val="19"/>
              </w:rPr>
            </w:pPr>
            <w:r>
              <w:rPr>
                <w:sz w:val="19"/>
                <w:szCs w:val="19"/>
              </w:rPr>
              <w:t>Живет сегодняшним днем 2.14</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Любитель повеселиться, приятно провести время 2.36</w:t>
            </w:r>
          </w:p>
          <w:p>
            <w:pPr>
              <w:pStyle w:val="Style15"/>
              <w:spacing w:before="280" w:after="0"/>
              <w:rPr>
                <w:sz w:val="19"/>
                <w:szCs w:val="19"/>
              </w:rPr>
            </w:pPr>
            <w:r>
              <w:rPr>
                <w:sz w:val="19"/>
                <w:szCs w:val="19"/>
              </w:rPr>
              <w:t>Живет сегодняшним днем 2.27</w:t>
            </w:r>
          </w:p>
        </w:tc>
      </w:tr>
      <w:tr>
        <w:trPr>
          <w:trHeight w:val="675" w:hRule="atLeast"/>
        </w:trPr>
        <w:tc>
          <w:tcPr>
            <w:tcW w:w="3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8. Везение, судьба, фортуна, а не собственные старания и усилия</w:t>
            </w:r>
            <w:r>
              <w:rPr/>
              <w:t xml:space="preserve"> </w:t>
            </w:r>
            <w:r>
              <w:rPr>
                <w:sz w:val="19"/>
                <w:szCs w:val="19"/>
              </w:rPr>
              <w:t>1.67</w:t>
            </w:r>
            <w:r>
              <w:rPr/>
              <w:t xml:space="preserve"> </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дачливый; многое в жизни дается ему легко и без больших усилий 2.32</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жизни не везучий 2.14</w:t>
            </w:r>
          </w:p>
        </w:tc>
      </w:tr>
    </w:tbl>
    <w:p>
      <w:pPr>
        <w:pStyle w:val="Style15"/>
        <w:rPr/>
      </w:pPr>
      <w:r>
        <w:rPr/>
        <w:t>Тем самым, в вопросе о фатализме, связанном с предопределенностью судьбы и счастья, концептуальные (идеальные) представления о счастье, о которых говорилось выше, и суждения о счастливом человеке из реальной жизни полностью совпадают друг с другом, поскольку и в том и в другом случае фатализму отводится примерно равное и одинаково низкое место.</w:t>
      </w:r>
    </w:p>
    <w:p>
      <w:pPr>
        <w:pStyle w:val="Style15"/>
        <w:rPr/>
      </w:pPr>
      <w:r>
        <w:rPr/>
        <w:t>В отличие от названных, многие другие качества личности счастливых людей являются умеренно выраженными и оцениваются на среднем уровне значимости (2.50 балла и выше).</w:t>
      </w:r>
    </w:p>
    <w:p>
      <w:pPr>
        <w:pStyle w:val="Style15"/>
        <w:rPr/>
      </w:pPr>
      <w:r>
        <w:rPr/>
        <w:t>Оценивая характеристику личности счастливого человека в целом, можно сказать, что в ней четко выражена тенденция к завышению оценок по большинству пунктов опросника, которые заметно превышают средние значения балла, но сами не очень отличаются друг от друга.</w:t>
      </w:r>
    </w:p>
    <w:p>
      <w:pPr>
        <w:pStyle w:val="Style15"/>
        <w:rPr/>
      </w:pPr>
      <w:r>
        <w:rPr/>
        <w:t>При описании несчастливого человека наблюдается прямо противоположная тенденция, связанная не с завышением, а, наоборот, с некоторым занижением оценок также по большинству пунктов опросника. Для сравнения отметим, что средние показатели у несчастливых распределились от 2.68 до 1.50 балла, в то время как у счастливых они составили 3.47 и 1.78 балла. Причем, если у счастливых почти половина пунктов опросника превышает 3-х балльную оценку, то у несчастливых ни один из них не достигает этого показателя.</w:t>
      </w:r>
    </w:p>
    <w:p>
      <w:pPr>
        <w:pStyle w:val="Style15"/>
        <w:rPr/>
      </w:pPr>
      <w:r>
        <w:rPr/>
        <w:t>Такое различие в механизмах оценивания "счастливых" и "несчастливых" дает нам основание предположить, что образ счастливого человека представлен в структурах обыденного сознания ярче, определеннее, чем несчастливого. И это понятно, если учесть, что счастливые люди больше выделяются из своего окружения, они более заметны и интересны для других, их личность и жизнь притягивают внимание своей привлекательностью и заманчивостью, являясь часто примером подражания и объектом неизбежных сопоставлений и сравнений с самими собой.</w:t>
      </w:r>
    </w:p>
    <w:p>
      <w:pPr>
        <w:pStyle w:val="Style15"/>
        <w:rPr/>
      </w:pPr>
      <w:r>
        <w:rPr/>
        <w:t>Согласно рейтинговым значениям основных ценностей счастья, которые обсуждались в предыдущем параграфе, в описании несчастливых людей также самые низкие значения получил пункт "благополучие в семейной и личной жизни" (1.50). Напомним, что в системе представлений о счастье любовь и семья имеют высший ценностный приоритет, и он подтвердился, как видим, при оценивании несчастливых людей как самых неблагополучных в личной и семейной жизни, хотя в отношении счастливых людей такого четкого приоритета у этой ценности обнаружено не было. Поэтому можно говорить о "разрыве" между концептуальными (идеальными) представлениями и их реальным воплощением в жизни, поскольку даже у тех людей, которые воспринимаются и оцениваются как самые счастливые, эти ценности не реализованы в полной мере. Любовь и семья представляют, пожалуй, один из наиболее</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реализованных идеалов счастья в нашем современном обществе.</w:t>
      </w:r>
    </w:p>
    <w:p>
      <w:pPr>
        <w:pStyle w:val="Style15"/>
        <w:rPr/>
      </w:pPr>
      <w:r>
        <w:rPr/>
        <w:t>Кроме "семейного и личного благополучия" очень низкими показателями оцениваются у несчастливых людей их религиозность (1.69), беспечность (1.87), а также - и это важно подчеркнуть -потребность смысла жизни (1.94) и чувство оптимизма (1.96). Все эти характеристики и личностные качества, выявленные в нашем исследовании как самые нетипичные для образа несчастливого человека, в целом соответствуют, за исключением, пожалуй, только религиозности, традиционным представлениям, в том числе и тем, которые отмечаются в зарубежных исследованиях.</w:t>
      </w:r>
    </w:p>
    <w:p>
      <w:pPr>
        <w:pStyle w:val="Style15"/>
        <w:rPr/>
      </w:pPr>
      <w:r>
        <w:rPr/>
        <w:t>Менее традиционным выглядит другой ряд качеств, относящийся к самым типичным, ярко выраженным характеристикам и чертам их личности. Среди них на первом месте оказались доброта (2.68) и трудолюбие (2.59), т.е. наиболее важные и социально привлекательные качества в нравственном облике человека вообще. Кроме них, в число лидирующих на третью позицию выдвинулась и такая черта характера, как общительность (2.53). Высокая ее оценка представляет большую неожиданность, поскольку общительность, как и экстраверсия в целом, обычно относится к характеристике счастливых людей, как самая выраженная для их личности характеристика (1, с. 68; 10).</w:t>
      </w:r>
    </w:p>
    <w:p>
      <w:pPr>
        <w:pStyle w:val="Style15"/>
        <w:rPr/>
      </w:pPr>
      <w:r>
        <w:rPr/>
        <w:t>Общительность действительно является ярко выраженной и, возможно, самой типической чертой их личности, что подтверждается также результатами и нашего исследования. Но это не означает, что она является и тем главным признаком, который отличает счастливых людей от несчастливых. Как будет показано ниже, главное их различие связано не с общительностью, а с некоторыми другими личностными качествами.</w:t>
      </w:r>
    </w:p>
    <w:p>
      <w:pPr>
        <w:pStyle w:val="Style15"/>
        <w:rPr/>
      </w:pPr>
      <w:r>
        <w:rPr/>
        <w:t>Кроме трех вышеназванных, относительно высоко оцениваются у несчастливых людей и такие человеческие характеристики, как общая образованность, эрудированность и внешняя красота. В отношении красоты и физической привлекательности следует заметить, что их обычно больше связывают с образом счастливого, чем несчастливого человека (1, с. 172), хотя, по нашим данным, они оцениваются у тех и у других примерно одинаково.</w:t>
      </w:r>
    </w:p>
    <w:p>
      <w:pPr>
        <w:pStyle w:val="Style15"/>
        <w:rPr/>
      </w:pPr>
      <w:r>
        <w:rPr/>
        <w:t>Что касается большинства других качеств, по которым оценивалась личность несчастливого человека, то их правомерно отнести к группе умеренно выраженных характеристик, хотя в целом они имеют несколько заниженный от среднего балла (2.50) показатель значимости, в отличие от счастливых, у которых он, напротив, несколько превышает его. В этой группе самые низкие значения имеют (называем по возрастанию): эгоистичность (2.01), материальный достаток (2.07), физическое здоровье (2.10), наличие вредных привычек (2.14), а также целеустремленность (2.15), невезучесть (2.14), ориентация на успех (2.15), а выше - гедонистические установки (2.36), привычка жить сегодняшним днем (2.27), включая и такие черты характера, как обидчивость (2.28), осторожность и боязнь риска (2.36), конфликтность (2.17) и др.</w:t>
      </w:r>
    </w:p>
    <w:p>
      <w:pPr>
        <w:pStyle w:val="Style15"/>
        <w:rPr/>
      </w:pPr>
      <w:r>
        <w:rPr/>
        <w:t>Приведенные характеристики личности счастливого и несчастливого человека и их сопоставительный анализ по всем трем категориям качеств дают возможность ответить на вопрос о том, какие из этих качеств больше всего отличают этих людей друг от друга. Главным из них является, бесспорно, чувство оптимизма и связанная с ним вера в лучшее будущее. Кроме оптимизма, счастливые люди отличаются от других также уверенностью в себе, целеустремленностью, наличием смысла жизни, наконец, благополучием в семейной и личной жизни. Самыми "нейтральными", с этой точки зрения, т.е. в равной мере характеризующими как одних, так и других, являются: религиозность, скромность, привычка "жить сегодняшним днем", романтизм, осторожность и боязнь риска и др.</w:t>
      </w:r>
    </w:p>
    <w:p>
      <w:pPr>
        <w:pStyle w:val="Style15"/>
        <w:rPr/>
      </w:pPr>
      <w:r>
        <w:rPr/>
        <w:t>Итак, результаты исследования показывают, что на уровне обыденного сознания и практики повседневной жизни образ несчастливого человека не связывается с какими-либо чертами социальной ущербности или личностной непривлекательности. Скорее, наоборот, ему приписываются высокая нравственность и социально-этическая зрелость. И в целом он воспринимается как человек добрый, трудолюбивый, достаточно скромный и справедливый; в нем нет сколько-нибудь выраженного эгоизма и беспечности, тем более привычки "грести жар чужими руками". И только готовность на "самопожертвование ради долга и высокой цели" оценивается достаточно низко (2.10).</w:t>
      </w:r>
    </w:p>
    <w:p>
      <w:pPr>
        <w:pStyle w:val="Style15"/>
        <w:rPr/>
      </w:pPr>
      <w:r>
        <w:rPr/>
        <w:t>Насколько объективны эти оценки и действительно ли представленный на их основе нравственно-психологический облик несчастливого человека соответствует действительности - сказать с полной уверенностью мы, конечно, не можем. Однако не вызывает сомнений тот факт, что характеристика этих людей является в целом доброжелательной и сочувственной, в ней нет выраженных проявлений негативизма, тем более социального остракизма (неприятия), которые нередко отмечаются западными исследователями применительно к свои странам.</w:t>
      </w:r>
    </w:p>
    <w:p>
      <w:pPr>
        <w:pStyle w:val="Style15"/>
        <w:rPr/>
      </w:pPr>
      <w:r>
        <w:rPr/>
        <w:t>Об этой особенности русского менталитета мы уже писали, анализируя культурно-исторические традиции, связанные с представлениями о счастье в самосознании нашего народа (3). Продолжая разработку этой темы, нам важно было иметь конкретные эмпирические данные, способные подтвердить/не подтвердить, а также дополнить и уточнить эти представления применительно к современной российской действительности и ее гражданам.</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 этой целью в настоящем исследовании было предусмотрено специальное задание, которое предлагало испытуемым не только вспомнить и описать самого несчастливого, на их взгляд, человека, но и охарактеризовать чувства, которые он у них вызывает. Аналогичное задание выполнялось и по отношению к счастливому человеку.</w:t>
      </w:r>
    </w:p>
    <w:p>
      <w:pPr>
        <w:pStyle w:val="Style15"/>
        <w:rPr/>
      </w:pPr>
      <w:r>
        <w:rPr/>
        <w:t>Исследование показало, что первое задание оказалось более сложным, чем второе. Так, если трудности с выбором счастливого человека возникли только у троих испытуемых, то уже 18 испытуемых, или 17% из их общего числа, не смогли вспомнить несчастливого человека, хотя при этом большая их часть охарактеризовала чувства, которые вызывают у них несчастливые люди вообще.</w:t>
      </w:r>
    </w:p>
    <w:p>
      <w:pPr>
        <w:pStyle w:val="Style15"/>
        <w:rPr/>
      </w:pPr>
      <w:r>
        <w:rPr/>
        <w:t>Можно было бы, конечно, попытаться объяснить заметную сложность первого задания по сравнению со вторым просто тем, что счастливых людей в нашей жизни больше (или больше они представляются такими, что в данном случае не имеет принципиального значения), чем несчастливых. Однако вопрос задания был умышленно сформулирован в такой форме, чтобы минимизировать возможное влияние фактора численного преимущества одних людей над другими на результаты ответов, если это влияние действительно существует. Поэтому мы склонны связывать возникшие трудности с выбором несчастливого человека не столько с объективными, сколько с субъективными причинами и, прежде всего, с проявлением той же самой закономерности, о которой мы говорили ранее, высказав предположение, что образ несчастливого человека недостаточно четко отрефлексирован в структурах обыденного сознания и является эмоционально менее значимым, внешне хуже "узнаваемым".</w:t>
      </w:r>
    </w:p>
    <w:p>
      <w:pPr>
        <w:pStyle w:val="Style15"/>
        <w:rPr/>
      </w:pPr>
      <w:r>
        <w:rPr/>
        <w:t>Анализ содержания ответов на поставленный вопрос показал, что больше всего несчастливый человек вызывает чувства сострадания и сочувствия (44%). Причем, многие хотели бы оказать ему какую-нибудь помощь, в частности, поддержать морально или посодействовать в конкретных делах (28%). Нередко в ответах высказывается и осуждение (18%), которое чаще всего мотивировалось тем, что эти люди сами виноваты в своей несложившейся жизни. И лишь очень немногие сказали, что испытывают чувство презрения и личную неприязнь или что этот человек им в принципе безразличен и у них нет к нему каких-либо определенных чувств (6%). В то же время в ряде случаев испытуемые указали на свои самые теплые отношения, связанные с чувствами любви и симпатии к человеку, которого они считают несчастливым, и даже хотели бы быть на него похожими, поскольку он обладает рядом привлекательных для них личностных качеств (8%). Надо также отметить, что отношение к несчастливому человеку часто включает в себя сочетание самых разных чувств. Например, вместе с сочувствием отмечается не только уважение и желание чем-то помочь, но и жалость, страх, сожаление, а при осуждении указываются также чувства раздражения, сострадания и т.д.</w:t>
      </w:r>
    </w:p>
    <w:p>
      <w:pPr>
        <w:pStyle w:val="Style15"/>
        <w:rPr/>
      </w:pPr>
      <w:r>
        <w:rPr/>
        <w:t>При определении эмоционального отношения к счастливому человеку акцент был сделан на чувствах симпатии и подражания. Высшую степень проявления этих чувств отметили 20.8%, умеренную - 41.5% из тех 91 испытуемых, которые предварительно смогли назвать такого человека. В то же время 28.6% из них сказали о своем нейтральном к нему отношении, а 6.6% выразили даже чувство негативизма и полного личного неприятия. Все эти данные, как и содержательный анализ многих ответов, дают основание сделать вывод о том, что, хотя у большинства людей образ счастливого человека и вызывает чувство симпатии и желание подражать ему, говорить о его идеализации, тем более, о некой героизации, было бы неверно.</w:t>
      </w:r>
    </w:p>
    <w:p>
      <w:pPr>
        <w:pStyle w:val="Style15"/>
        <w:rPr/>
      </w:pPr>
      <w:r>
        <w:rPr/>
        <w:t>В проблеме выбора счастливого и несчастливого человека проявляются особенности, связанные с половыми различиями. Одна из них представляется особенно интересной и даже в чем-то парадоксальной. Связана она с полом людей, выбираемых на роль несчастливого человека. Как показывают результаты исследования, эту роль предпочитают с явным преимуществом отдавать представительницам женского пола, причем независимо от того, кто осуществляет этот выбор - мужчины или женщины. Один из наших испытуемых даже вербализовал эту общую позицию, сказав, что "большинство женщин несчастны и их нужно осчастливливать". Так, в роли несчастливого человека было названо 72.2% женщин и только 27.8% мужчин, т.е. женщины воспринимаются своим ближайшим окружением как более несчастливые почти в 2.5 раза больше, чем мужчины.</w:t>
      </w:r>
    </w:p>
    <w:p>
      <w:pPr>
        <w:pStyle w:val="Style15"/>
        <w:rPr/>
      </w:pPr>
      <w:r>
        <w:rPr/>
        <w:t>В то же время, по данным наших исследований, включая и это последнее, в которых использовались самооценочные шкалы счастья и удовлетворенности жизнью, женщины являются, точнее, чувствуют себя несколько более счастливыми и удовлетворенными жизнью, чем мужчины. Такое расхождение в оценках женщин собою и другими является одним из парадоксальных феноменов российского самосознания и представляет интерес для специального исследования.</w:t>
      </w:r>
    </w:p>
    <w:p>
      <w:pPr>
        <w:pStyle w:val="Style15"/>
        <w:rPr/>
      </w:pPr>
      <w:r>
        <w:rPr/>
        <w:t>В отношении пола лица, выбираемого на роль счастливого человека, явных расхождений по этому основанию не проявляется, хотя женщин среди них все равно больше, чем мужчин, но уже в пропорции 55% (жен.) и 45% (муж). Однако это расхождение представляется нам вполне естественным, учитывая, например, демографический фактор численного преимущества женского населения в современном обществе в целом.</w:t>
      </w:r>
    </w:p>
    <w:p>
      <w:pPr>
        <w:pStyle w:val="Style15"/>
        <w:rPr/>
      </w:pPr>
      <w:r>
        <w:rPr/>
        <w:t>Другая отличительная особенность мужчин и женщин при выборе ими счастливого и несчастливого</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ловека связана с феноменом "половой симметрии", т.е. когда предпочтение отдается лицу своего пола. Причем это относится к выбору как счастливых, так и несчастливых людей. Так, 73% мужчин из числа испытуемых отдали предпочтение мужчинам, в то время только 27% из них выбрали на эту роль женщину. Приблизительно такие же пропорции выявились и в женской выборке: в числе счастливых и несчастливых людей ими было названо 70% женщин и только 30% мужчин.</w:t>
      </w:r>
    </w:p>
    <w:p>
      <w:pPr>
        <w:pStyle w:val="Style15"/>
        <w:rPr/>
      </w:pPr>
      <w:r>
        <w:rPr/>
        <w:t>Итак, концептуальные (идеальные) представления о счастье проецируются, конкретизируются и дополняются в обыденном сознании реальными образами счастливого и несчастливого человека. Основу житейских представлений о счастье составляют преимущественно "терминальные", в то время как образов - "инструментальные" ценности (по классификации М. Рокича). Основное расхождение между ними проявляется прежде всего в отношении ценности любви и семейного благополучия, а наибольшее совпадение по низкой значимости для достижения счастья такого фактора, как везение, судьба.</w:t>
      </w:r>
    </w:p>
    <w:p>
      <w:pPr>
        <w:pStyle w:val="Style15"/>
        <w:rPr/>
      </w:pPr>
      <w:r>
        <w:rPr/>
        <w:t>Главное, что отличает счастливого от несчастливого человека в оценках и восприятии окружающих людей - это чувство оптимизма, а также целеустремленность и уверенность в себе. Кроме того, в обыденном сознании образ последнего менее четок, несколько "смазан", хуже "узнаваем" и чаще связывается с женским полом, чем образ счастливого человека. В то же время счастливые и несчастливые люди не являются полярными типами по большинству характеристик и практически не отличаются по своим основным социально-этическим качествам.</w:t>
      </w:r>
    </w:p>
    <w:p>
      <w:pPr>
        <w:pStyle w:val="Style15"/>
        <w:rPr/>
      </w:pPr>
      <w:r>
        <w:rPr/>
        <w:t>ВЫВОДЫ</w:t>
      </w:r>
    </w:p>
    <w:p>
      <w:pPr>
        <w:pStyle w:val="Style15"/>
        <w:rPr/>
      </w:pPr>
      <w:r>
        <w:rPr/>
        <w:t>Проведенное нами исследование дает основание сделать вывод о том, что ценностный подход в понимании и определении счастья является не только правомерным, но и наиболее адекватным применительно к структурам и формам счастья на уровне обыденного сознания.</w:t>
      </w:r>
    </w:p>
    <w:p>
      <w:pPr>
        <w:pStyle w:val="Style15"/>
        <w:rPr/>
      </w:pPr>
      <w:r>
        <w:rPr/>
        <w:t>Традиционная проблема ценности счастья переформулируется и исследуется как проблема ценностного содержания и конкретных ценностей счастья реальной личности с их различными конфигурациями и индивидуально- типологическими характеристиками. В работе показано, что в отличие от других человеческих ценностей, счастье не имеет самодостаточной и самообоснованной сущности в том смысле, что содержится и как бы "проходит" через все другие ценности, "высвечиваясь" ими, являясь результатом, "побочным продуктом" их реализации.</w:t>
      </w:r>
    </w:p>
    <w:p>
      <w:pPr>
        <w:pStyle w:val="Style15"/>
        <w:rPr/>
      </w:pPr>
      <w:r>
        <w:rPr/>
        <w:t>Ценности счастья включают в себя самые разные по психологическому содержанию и предметной направленности жизненные блага и духовно- нравственные ориентации, которые определенным образом соотнесены и структурированы в обыденном сознании. Основанием для этого структурирования выступают принцип значимости (иерархичности) и внутренние, содержательно-смысловые связи между отдельными ценностями. И чем полнее представлены и реализуются в жизни каждого человека его основные жизненные ценности, тем больше оснований у него быть и чувствовать себя счастливым и удовлетворенным жизнью.</w:t>
      </w:r>
    </w:p>
    <w:p>
      <w:pPr>
        <w:pStyle w:val="Style15"/>
        <w:rPr/>
      </w:pPr>
      <w:r>
        <w:rPr/>
        <w:t>СПИСОК ЛИТЕРАТУРЫ</w:t>
      </w:r>
    </w:p>
    <w:p>
      <w:pPr>
        <w:pStyle w:val="Style15"/>
        <w:rPr/>
      </w:pPr>
      <w:r>
        <w:rPr/>
        <w:t>1. Аргайл М. Психология счастья. М., 1990.</w:t>
      </w:r>
    </w:p>
    <w:p>
      <w:pPr>
        <w:pStyle w:val="Style15"/>
        <w:rPr/>
      </w:pPr>
      <w:r>
        <w:rPr/>
        <w:t>2. Даль В. Толковый словарь. СПб.-М., 1882. Т. 4.</w:t>
      </w:r>
    </w:p>
    <w:p>
      <w:pPr>
        <w:pStyle w:val="Style15"/>
        <w:rPr/>
      </w:pPr>
      <w:r>
        <w:rPr/>
        <w:t>3. Джидарьян И.А. Счастье и удовлетворенность жизнью в русском обществе // Российский менталитет: вопросы психологической теории и практики. М.: ИПРАН, 1997. С. 187-223.</w:t>
      </w:r>
    </w:p>
    <w:p>
      <w:pPr>
        <w:pStyle w:val="Style15"/>
        <w:rPr/>
      </w:pPr>
      <w:r>
        <w:rPr/>
        <w:t>4. Джидарьян И.А. Счастье и его типологические характеристики // Психология личности: новые исследования. М.: ИПРАН, 1998. С. 67-84.</w:t>
      </w:r>
    </w:p>
    <w:p>
      <w:pPr>
        <w:pStyle w:val="Style15"/>
        <w:rPr/>
      </w:pPr>
      <w:r>
        <w:rPr/>
        <w:t xml:space="preserve">5. Культура. Нравственность. Религия (материалы "круглого стола") // Вопросы философии. </w:t>
      </w:r>
      <w:r>
        <w:rPr>
          <w:lang w:val="en-US"/>
        </w:rPr>
        <w:t>1989. N11.043-63.</w:t>
      </w:r>
    </w:p>
    <w:p>
      <w:pPr>
        <w:pStyle w:val="Style15"/>
        <w:rPr/>
      </w:pPr>
      <w:r>
        <w:rPr>
          <w:lang w:val="en-US"/>
        </w:rPr>
        <w:t>6. Costa P.</w:t>
      </w:r>
      <w:r>
        <w:rPr/>
        <w:t>Т</w:t>
      </w:r>
      <w:r>
        <w:rPr>
          <w:lang w:val="en-US"/>
        </w:rPr>
        <w:t>., McGral R.R. Influence of extraversion and neuroticism on subjective well-being: Happy and unhappy people // J. of Personality and Social Psychology. 1980. N 38. P. 668-678.</w:t>
      </w:r>
    </w:p>
    <w:p>
      <w:pPr>
        <w:pStyle w:val="Style15"/>
        <w:rPr/>
      </w:pPr>
      <w:r>
        <w:rPr>
          <w:lang w:val="en-US"/>
        </w:rPr>
        <w:t>7. Ed Diener. Subjective Well-Being // Psychol. Bull. 1984. V. 95. N 3. P. 542-575.</w:t>
      </w:r>
    </w:p>
    <w:p>
      <w:pPr>
        <w:pStyle w:val="Style15"/>
        <w:rPr>
          <w:lang w:val="en-US"/>
        </w:rPr>
      </w:pPr>
      <w:r>
        <w:rPr>
          <w:lang w:val="en-US"/>
        </w:rPr>
        <w:t>HAPPINESS IN COMMON SENSE NOTIONS I. A. Dzidaryan</w:t>
      </w:r>
    </w:p>
    <w:p>
      <w:pPr>
        <w:pStyle w:val="Style15"/>
        <w:rPr>
          <w:lang w:val="en-US"/>
        </w:rPr>
      </w:pPr>
      <w:r>
        <w:rPr>
          <w:lang w:val="en-US"/>
        </w:rPr>
        <w:t>Cand. sci. (philosophy), sen. res. ass., IP RAS, Moscow</w:t>
      </w:r>
    </w:p>
    <w:p>
      <w:pPr>
        <w:pStyle w:val="Style15"/>
        <w:rPr>
          <w:lang w:val="en-US"/>
        </w:rPr>
      </w:pPr>
      <w:r>
        <w:rPr>
          <w:lang w:val="en-US"/>
        </w:rPr>
        <w:t>The moral-psychological basis of happiness in common sense is studied from the positions of value approach. The specific character of happiness in relation to other fundamental human values is considered. Value structure of contemporary representations of happiness is revealed by means of empirical study. Moral - psychological portraits (images) of happy and unhappy persons are given. The emotional relation of person to other individuals perceived and evaluated as more or less happy is revealed. Gender differences in representation of happiness are revealed and analyzed.</w:t>
      </w:r>
    </w:p>
    <w:p>
      <w:pPr>
        <w:pStyle w:val="Style15"/>
        <w:rPr>
          <w:lang w:val="en-US"/>
        </w:rPr>
      </w:pPr>
      <w:r>
        <w:rPr>
          <w:lang w:val="en-US"/>
        </w:rPr>
        <w:t>Key words: happiness-unhappiness, value, value orientations, persuasion, common sense, common sense notions and images.</w:t>
      </w:r>
    </w:p>
    <w:p>
      <w:pPr>
        <w:pStyle w:val="Style15"/>
        <w:jc w:val="right"/>
        <w:rPr/>
      </w:pPr>
      <w:r>
        <w:rPr/>
        <w:t>стр. 48</w:t>
      </w:r>
    </w:p>
    <w:p>
      <w:pPr>
        <w:pStyle w:val="Normal"/>
        <w:jc w:val="center"/>
        <w:rPr>
          <w:sz w:val="29"/>
          <w:szCs w:val="29"/>
        </w:rPr>
      </w:pPr>
      <w:r>
        <w:rPr>
          <w:sz w:val="29"/>
          <w:szCs w:val="29"/>
        </w:rPr>
        <w:t>ПОЛИТИЧЕСКАЯ ПСИХОЛОГИЯ.ПСИХОСЕМАНТИЧЕСКИЙ АНАЛИЗ ГЕОПОЛИТИЧЕСКИХ ПРЕДСТАВЛЕНИЙ РОССИИ (1)</w:t>
      </w:r>
    </w:p>
    <w:p>
      <w:pPr>
        <w:pStyle w:val="Style15"/>
        <w:rPr/>
      </w:pPr>
      <w:r>
        <w:rPr/>
        <w:t>Автор: В. Ф. Петренко(*), О. В. Митина (**), К. А. Бердников(***)</w:t>
      </w:r>
    </w:p>
    <w:p>
      <w:pPr>
        <w:pStyle w:val="Style15"/>
        <w:rPr/>
      </w:pPr>
      <w:r>
        <w:rPr/>
        <w:t>(*)Член корр. РАН, профессор, зав лаб. психологии общения и психосемантики ф-та психологии МГУ, Москва</w:t>
      </w:r>
    </w:p>
    <w:p>
      <w:pPr>
        <w:pStyle w:val="Style15"/>
        <w:rPr/>
      </w:pPr>
      <w:r>
        <w:rPr/>
        <w:t>(**)Канд. психол. наук, ст. научн. сотр. той же лаборатории ф-та психологии МГУ, Москва</w:t>
      </w:r>
    </w:p>
    <w:p>
      <w:pPr>
        <w:pStyle w:val="Style15"/>
        <w:rPr/>
      </w:pPr>
      <w:r>
        <w:rPr/>
        <w:t>(***)Аспирант той же лаборатории ф-та психологии МГУ, Москва</w:t>
      </w:r>
    </w:p>
    <w:p>
      <w:pPr>
        <w:pStyle w:val="Style15"/>
        <w:rPr/>
      </w:pPr>
      <w:r>
        <w:rPr/>
        <w:t>Статья посвящена исследованию геополитических представлений россиян о месте и роли России и других стран СНГ, Европы и Мира. Методом исследования выступило построение маломерных семантических признаков, отражающих категорийные ситуации обыденного житейского сознания. Осуществляются попытки наложения геополитических представлений россиян на географическую карту.</w:t>
      </w:r>
    </w:p>
    <w:p>
      <w:pPr>
        <w:pStyle w:val="Style15"/>
        <w:rPr/>
      </w:pPr>
      <w:r>
        <w:rPr/>
        <w:t>Ключевые слова: психосемантика, семантические пространства, геополитика, стереотипы сознания, политическая карта СНГ, Европы и Мира.</w:t>
      </w:r>
    </w:p>
    <w:p>
      <w:pPr>
        <w:pStyle w:val="Style15"/>
        <w:rPr/>
      </w:pPr>
      <w:r>
        <w:rPr/>
        <w:t>Геополитику можно охарактеризовать как совокупность неких представлений о влиянии географических факторов на политику, безопасность и процветание государства. Например, таких, как: близость/удаленность государства к центрам мировой цивилизации и важнейшим транспортным коммуникациям, характер доминирующего рельефа местности (преобладание степного, горного или пустынного ландшафта), климатический режим, наличие морских и речных коммуникаций, естественных природных преград и рубежей, богатство страны полезными ископаемыми, в целом обусловливающих как специфику экономической деятельности, так и уязвимость/защищенность страны от военной интервенции. Американский политолог К. Грей назвал геополитику наукой о "взаимосвязи между физической средой в том виде, как она воспринимается, изменяется и используется людьми, и мировой политикой" (цит. по (6, с. 15)).</w:t>
      </w:r>
    </w:p>
    <w:p>
      <w:pPr>
        <w:pStyle w:val="Style15"/>
        <w:rPr/>
      </w:pPr>
      <w:r>
        <w:rPr/>
        <w:t>Неоспорима роль географического фактора в становлении и развитии мировой цивилизации. Ее исторические центры возникали в климатически благоприятных зонах в долинах крупнейших рек (Нил для Древнего Египта, Двуречье для Вавилона, Янцзы для Древнего Китая, Ганг для Индии), обеспечивающих водные ресурсы для поливного земледелия. Реки выступали и важнейшими, часто единственными транспортными артериями. Применительно к России можно вспомнить о Великом пути из "варяг в греки" (по Волге, Москве-реке, Волхову), о том, что набеги татаро-монгольских орд на лесистые Центральную и Северо-восточную Русь осуществлялись в основном в зимнее время, когда реки покрывались льдом и могли служить дорогами для прохождения конницы. С другой стороны, географическая изолированность или наличие естественных преград для вторжения завоевателей (например Гималаи, разделяющие Китайскую и Индийскую цивилизации, или островное положение Японии) обеспечивали "прикрытия" по тем или иным направлениям. Развитие мореходства привело к тому, что Средиземноморье стало поистине колыбелью для Европейской цивилизации, а само Средиземное море выступало транспортным звеном, обеспечивающим взаимообмен товарами и культурными новациями как прибрежных государств, так и через Великий Шелковый путь с "Дальним восточным зарубежьем".</w:t>
      </w:r>
    </w:p>
    <w:p>
      <w:pPr>
        <w:pStyle w:val="Style15"/>
        <w:rPr/>
      </w:pPr>
      <w:r>
        <w:rPr/>
        <w:t>В результате Великих географических открытий и колонизации Северной и Южной Америки, Австралии и Новой Зеландии, открытия морских путей в Индию и Китай возрастает значение Атлантики. "Венеция и Генуя потеряли свои преобладающие позиции и уступили их сначала Лиссабону, затем Севильи, Антверпену и, наконец, Амстердаму, Гамбургу и Лондону. Несколько позже в значительно меньших масштабах "Золотой век" наступил для Нанси, Бордо, Кадиса и многих других городов, имеющих выход в Атлантический океан" (6, с. 43).</w:t>
      </w:r>
    </w:p>
    <w:p>
      <w:pPr>
        <w:pStyle w:val="Style15"/>
        <w:rPr/>
      </w:pPr>
      <w:r>
        <w:rPr/>
        <w:t>Очевидны преимущества, которые дает выход страны к морю (не случайно захват у Швеции финского побережья Балтийского моря Петром I был означен Пушкиным как "в Европу прорубил окно"). Противопоставление морских держав и государств, расположенных в глубине материка, было отображено в одной из первых геополитических концепций, которые начали появляться в</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Работа выполнена при поддержке фонда RSS, грант N388-1997.</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вятнадцатом веке, - концепции Маккиндера (12), где выдвигались геополитические идеи конкуренции морских и сухопутных коммуникаций. Как полагал Маккиндер, на смену лидерства "владычицы морей" Англии с развитием железнодорожного транспорта придет преимущество стран Хардленда (дословно, сердцевидных земель) - великих сухопутных держав. Он сформулировал свою позицию в известном тезисе: "Кто контролирует Восточную Европу, тот контролирует Хардленд; кто правит Сердцем земли, тот контролирует Мировой остров (т.е. Евразию); кто контролирует Мировой остров, тот владеет всем миром". Уже в преклонном возрасте (в 1943 году) в статье "Круглый мир и завоевание мира" Маккиндер утверждал, что если Советский Союз выйдет из войны победителем над Германией, то превратится в величайшую сухопутную державу. Аналогично Н. Спайкмен, выражавший интересы Америки, полагал, что США, будучи океанической державой с мощным военно-морским флотом, может установить свой контроль над прибрежными водами европейского континента и, заблокировав Европу, контролировать мир.</w:t>
      </w:r>
    </w:p>
    <w:p>
      <w:pPr>
        <w:pStyle w:val="Style15"/>
        <w:rPr/>
      </w:pPr>
      <w:r>
        <w:rPr/>
        <w:t>Бесспорно, контроль за коммуникациями являлся важнейшей составляющей военной доктрины и безопасности ведущих государств. Так, начавшаяся на Балканах Первая Мировая война во многом связана с попытками Германии провести в этом регионе железные дороги с выходом к Персидскому заливу и тем самым создать опасность немецкого влияния (или вторжения) на Индию, находившуюся под властью англичан. Вхождение Америки во вторую Мировую войну, непосредственно вызванное бомбардировкой японцами Пирл-Харбора - военной базы США на Гавайских островах - связано с борьбой Америки и Японии за контроль над ведущими морскими коммуникациями в Тихом океане. Вторжение Советского Союза в Афганистан, хотя и вызванное желанием впадающего в маразм Брежнева наказать Амина за вероломное убийство Тараки, имеет более глубокое геополитическое обоснование внешней политики СССР, связанное с желанием контролировать выход к Персидскому заливу - богатейшему нефтедобывающему региону. (Свидетельство тому - появившиеся в свое время в советской прессе упоминания о старых договорах с Ираном времен второй мировой войны.) Нефть -это кровь экономики, и наряду с транспортными артериями, размещение нефтяных трубопроводов стало важнейшим аспектом геополитического пространства. "Чеченская война" уже обновленной России во многом объясняется геополитическим положением мятежной республики, перекрывающей железнодорожные и автотранспортные дороги в Закавказье, а также экономически очень важного для российской экономики нефтепровода Баку-Новороссийск.</w:t>
      </w:r>
    </w:p>
    <w:p>
      <w:pPr>
        <w:pStyle w:val="Style15"/>
        <w:rPr/>
      </w:pPr>
      <w:r>
        <w:rPr/>
        <w:t>Развитие авиатранспорта, а затем и ракетостроения в военном плане внесло новые ракурсы как в систему мировых коммуникаций, так и в уязвимость обороноспособности государств, создав ощущение компактного и взаимозависимого мира. Мысль о том, что "все мы в одной лодке", попеременно высказывается политиками разных стран. А переход ведущих стран мира к постиндустриальной форме цивилизации привел к тому, что важнейшим товаром наряду с нефтью и промышленными изделиями становится торговля информацией и технологиями. Интернет становится транспортной коммуникацией двадцать первого века, коммуникативным каналом, вес которого будет только нарастать со временем.</w:t>
      </w:r>
    </w:p>
    <w:p>
      <w:pPr>
        <w:pStyle w:val="Style15"/>
        <w:rPr/>
      </w:pPr>
      <w:r>
        <w:rPr/>
        <w:t>Сближение стран благодаря современным средствам транспорта и информационным технологиям не отменяет, конечно, фактора чисто пространственной удаленности. Можно тут вспомнить почти курьезный случай из международной практики начала девяностых годов, когда Австралия, озабоченная старением поголовья своих тонкорунных овец, предложила испытывающей трудности в связи с нехваткой продовольствия России несколько миллионов голов "на мясо". В нашей стране это предложение, вызвавшее первоначально волну энтузиазма в прессе, затем было отклонено. Подсчет экономистов показал, что разделка и транспортировка бесплатной баранины из Австралии обойдется дороже покупки мяса в географически близкой Германии. Конечно, оценка рентабельности зависит от используемых экономических критериев и не является абсолютной, однако данный пример ярко иллюстрирует старую поговорку: "За морем телушка - полушка, да алтын перевоз. Наряду с чисто экономической рентабельностью имеются и иные критерии оценки эффективности тех или иных экономических проектов. Например, покупка российскими регионами Дальнего Востока более дешевого угля за границей может иметь негативные последствия для экономической и политической целостности России.</w:t>
      </w:r>
    </w:p>
    <w:p>
      <w:pPr>
        <w:pStyle w:val="Style15"/>
        <w:rPr/>
      </w:pPr>
      <w:r>
        <w:rPr/>
        <w:t>С увеличением роли в мировой торговле промышленных и информационных технологий, расширением культурного взаимообмена и туризма на смену индустрии "угля и стали" приходит индустрия информации и массовой культуры. Нелишне напомнить, например, о великой империи информационных технологий Била Гейтса, где торговля software (программным обеспечением) приносит прибыль, сопоставимую с прибылью нефтяных компаний.</w:t>
      </w:r>
    </w:p>
    <w:p>
      <w:pPr>
        <w:pStyle w:val="Style15"/>
        <w:rPr/>
      </w:pPr>
      <w:r>
        <w:rPr/>
        <w:t>На геополитическую карту мира с ее транспортными коммуникациями накладываются практически неограниченные компьютерные коммуникации, реализуемые через спутниковые связи. Единственными факторами, затрудняющими</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тот грандиозный информационный обмен между государствами, являются языковой барьер и различие в менталитете. В геополитике возрастает роль взаимопонимания, возможности интенсивного диалога в области культуры и науки, определяющими мощь, внутреннюю стабильность и позицию государства в мировом сообществе.</w:t>
      </w:r>
    </w:p>
    <w:p>
      <w:pPr>
        <w:pStyle w:val="Style15"/>
        <w:rPr/>
      </w:pPr>
      <w:r>
        <w:rPr/>
        <w:t>В этом плане важнейшим фактором геополитики наряду с чисто географической близостью выступает близость культур, возможность их взаимопроникновения и ассимиляции. Последнее во многом зависит от сходства национальных языков, общности культурных архетипов, религий. Восприятие тех или иных государств и населяющих их народов в значительной степени зависит от уже сложившихся представлений и стереотипов. В психологической науке проблеме этнических авто- и гетеростереотипов посвящено огромное количество исследований, включающих, в частности, анализ феноменов фаворитизма и этноцентризма (8, 11, 22, 34, 35 и др.).</w:t>
      </w:r>
    </w:p>
    <w:p>
      <w:pPr>
        <w:pStyle w:val="Style15"/>
        <w:rPr/>
      </w:pPr>
      <w:r>
        <w:rPr/>
        <w:t>Значительно меньше представлены (по крайней мере на материале российского менталитета) исследования стереотипов восприятия стран как субъектов международной политики и исследования той системы категорий, через призму которой осуществляется восприятие и оценка этих стран. На смену хрестоматийному делению стран на социалистические, капиталистические и развивающиеся, с изменением самой геополитической реальности в массовом сознании российских граждан возникают иные структуры, мало эксплицируемые и плохо осознаваемые самими их носителями. Российское общественное сознание мучительно ищет свою новую геополитическую идентичность, свое место в содружестве государств (18, 20).</w:t>
      </w:r>
    </w:p>
    <w:p>
      <w:pPr>
        <w:pStyle w:val="Style15"/>
        <w:rPr/>
      </w:pPr>
      <w:r>
        <w:rPr/>
        <w:t>ЗАДАЧИ ИССЛЕДОВАНИЯ</w:t>
      </w:r>
    </w:p>
    <w:p>
      <w:pPr>
        <w:pStyle w:val="Style15"/>
        <w:rPr/>
      </w:pPr>
      <w:r>
        <w:rPr/>
        <w:t>Настоящее исследование посвящено реконструкции категориальных структур, опосредующих восприятие и осознание различных стран мира, эксплицируемых с помощью методов психосемантики, где многомерные семантические пространства выступают операциональными моделями этих структур сознания (14-16, 33), а позиции государств в многомерном пространстве отражают имеющиеся у респондентов геополитические стереотипы этих стран (см., например, (9, 26)).</w:t>
      </w:r>
    </w:p>
    <w:p>
      <w:pPr>
        <w:pStyle w:val="Style15"/>
        <w:rPr/>
      </w:pPr>
      <w:r>
        <w:rPr/>
        <w:t>Отметим, что в современной, в первую очередь англоязычной, психологической науке активно развивается географическая психология или поведенческая география (7). Типичными приемами исследования данных областей знания являются, например, построение (как правило, с помощью многомерного шкалирования) образа - представления о некоей местности, районе, городе, стране и последующее сопоставление ментальной карты субъекта с географической с целью выделения факторов, влияющих на искажение реальных масштабов (4, 5, 23). Другим типовым приемом исследования является многомерная оценка (с последующей факторно-аналитической обработкой матрицы данных) определенной географической местности для очерчивания на ней зон с теми или иными субъективными характеристиками (например, зон комфортных для проживания (28, 29)).</w:t>
      </w:r>
    </w:p>
    <w:p>
      <w:pPr>
        <w:pStyle w:val="Style15"/>
        <w:rPr/>
      </w:pPr>
      <w:r>
        <w:rPr/>
        <w:t>В настоящем исследовании ставится задача реконструкции имплицитной модели геополитического пространства у россиян, включающая подзадачи:</w:t>
      </w:r>
    </w:p>
    <w:p>
      <w:pPr>
        <w:pStyle w:val="Style15"/>
        <w:rPr/>
      </w:pPr>
      <w:r>
        <w:rPr/>
        <w:t>1. Экспликация категориальных структур, опосредующих восприятие российскими респондентами стран СНГ, Европы, Мира.</w:t>
      </w:r>
    </w:p>
    <w:p>
      <w:pPr>
        <w:pStyle w:val="Style15"/>
        <w:rPr/>
      </w:pPr>
      <w:r>
        <w:rPr/>
        <w:t>2. Анализ конкретных этнических стереотипов россиян относительно ряда стран СНГ, Европы, Мира.</w:t>
      </w:r>
    </w:p>
    <w:p>
      <w:pPr>
        <w:pStyle w:val="Style15"/>
        <w:rPr/>
      </w:pPr>
      <w:r>
        <w:rPr/>
        <w:t>3. Наложение ментальных геополитических представлений россиян на географические карты СНГ, Европы, Мира.</w:t>
      </w:r>
    </w:p>
    <w:p>
      <w:pPr>
        <w:pStyle w:val="Style15"/>
        <w:rPr/>
      </w:pPr>
      <w:r>
        <w:rPr/>
        <w:t>Методом исследования и одновременно формой репрезентации выделенных когнитивных структур выступала уже упомянутая выше психосемантика (14, 15), истоки которой восходят к методам семантического дифференциала Ч. Осгуда (32) и "репертуарных решеток" теории личностных конструктов Дж. Келли (30). Одной из типовых процедур использования инструментария психосемантики является оценка респондентами анализируемых объектов по градуальным шкалам с последующим уменьшением размерности исходного пространства описания с помощью факторного анализа, а затем представление выделенных структур в форме геометрического многомерного пространства. При этом количество выделенных факторов отражает когнитивную сложность респондентов в осознании данного смыслового поля (объектов анализа); содержание и мощность выделяемых факторов (вклад фактора в общую дисперсию) отражают присущие субъекту (респонденту) формы категоризации и их субъективную значимость. Наконец, размещение объектов (в нашем случае имиджей-образов стран) в виде точек-координат в семантическом пространстве характеризует отношение субъекта (респондента) к этим объектам (странам) - его "личностный смысл" (в терминах А.Н. Леонтьева) по поводу этих стран, или, более конкретно, применительно к нашей задаче характеризует геополитические установки респондента или его стереотипы в отношении к этим странам.</w:t>
      </w:r>
    </w:p>
    <w:p>
      <w:pPr>
        <w:pStyle w:val="Style15"/>
        <w:rPr/>
      </w:pPr>
      <w:r>
        <w:rPr/>
        <w:t>Испытуемыми выступали жители Москвы, Санкт-Петербурга, Смоленска, Ижевска, Ростова, Саранска, Сургута, Казани и Абакана. Всего 983 человека обоего пола в возрасте от 18 до 70 лет. Выборку нельзя считать репрезентативной, так как большинство ее респондентов составили студенты университетов указанных выше городов и лица с высшим образованием. Перекос выборки в сторону более образованных респондентов связан со спецификой исследования, требований от испытуемых как определенных географических и страноведческих знаний, так и общей политической культуры. К тому же трудоемкость процедуры заполнения матрицы данных (каждая матрица потребовала от респондента более полутора часов времени на заполнение) и отсутствие иных мотивационных факторов работы респондентов (помимо интереса к самой работе и личной просьбы экспериментатора) ограничивали круг респондентов "интересантами", студентами и их родителями.</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цедура опроса. Испытуемых просили оценить ряд стран СНГ, Европы, Мира по 32 шкалам-дескрипторам, характеризующим состояние дел в этих странах в экономике, культуре, образовании, внутренней и внешней политике и т.п. Шкалы имели семизначную градацию (3,2,1,0, -1, -2, -3), где число 3 означало максимальную оценку страны (данную респондентом) по предложенному признаку, а число -3 - наличие противоположной по смыслу антонимической характеристики. Бланки со странами СНГ имели три дополнительных шкалы-дескриптора по сравнению с бланками для стран Европы и Мира, так как включали пункты, характеризующие внутреннюю политику правительства страны по отношению к ее русским и русскоязычным гражданам. Индивидуальные ответы респондентов суммировались в три общегрупповые матрицы данных по СНГ, Европе и Миру и затем подвергались процедуре факторного анализа.</w:t>
      </w:r>
    </w:p>
    <w:p>
      <w:pPr>
        <w:pStyle w:val="Style15"/>
        <w:rPr/>
      </w:pPr>
      <w:r>
        <w:rPr/>
        <w:t>Обработка данных осуществлялась с помощью специально разработанного статистического пакета и исключала процедуру нормирования данных, обычно используемую для факторного анализа в стандартных программах (например SPSS). Дело в том, что процедура нормирования ведет к тому, что при определении координат объектов в семантическом пространстве координатные оси исходят из "центра тяжести" облака этих точек. Из этого вытекает следующее: если даже все объекты имеют положительную нагрузку по какому-то глобальному качеству-фактору, (например, все страны оценены как миролюбивые), то процедура нормирования, входящая в стандартный пакет обработки данных, автоматически и неизбежно разведет их по разные стороны нулевой системы отсчета, приписав воинственность имеющим более низкий индекс по фактору миролюбия. При отсутствии процедуры нормирования (для чего наш программист М. Гамбарян написал специальную подпрограмму, сделав процедуру нормирования факультативной) размещение объектов (стран) в семантическом пространстве осуществляется исходя из абсолютных, а не нормированных оценок, данных респондентами, и тем самым отражает, на наш взгляд, более объективную картину ментальных установок.</w:t>
      </w:r>
    </w:p>
    <w:p>
      <w:pPr>
        <w:pStyle w:val="Style15"/>
        <w:rPr/>
      </w:pPr>
      <w:r>
        <w:rPr/>
        <w:t>РЕЗУЛЬТАТЫ И ИХ ОБСУЖДЕНИЕ</w:t>
      </w:r>
    </w:p>
    <w:p>
      <w:pPr>
        <w:pStyle w:val="Style15"/>
        <w:rPr/>
      </w:pPr>
      <w:r>
        <w:rPr/>
        <w:t>Уже анализ исходной матрицы данных в целом по "миру" (без стран СНГ и Прибалтики) дает интересный материал для размышлений (см. табл. 1). Российские респонденты демонстрируют высокую когнитивную сложность, не отдавая приоритета какой-либо узкой группе стран, а выделяют по разным основаниям различные страны.</w:t>
      </w:r>
    </w:p>
    <w:p>
      <w:pPr>
        <w:pStyle w:val="Style15"/>
        <w:rPr/>
      </w:pPr>
      <w:r>
        <w:rPr/>
        <w:t>Так, странами с наиболее глубокими историческими традициями признаны Индия, Китай, Япония, Великобритания, Греция, Франция.</w:t>
      </w:r>
    </w:p>
    <w:p>
      <w:pPr>
        <w:pStyle w:val="Style15"/>
        <w:rPr/>
      </w:pPr>
      <w:r>
        <w:rPr/>
        <w:t>В списке наиболее стабильных государств лидируют традиционно нейтральная Швейцария, Великобритания (как, очевидно, родина классического парламентаризма), Франция, Австрия, Голландия, Швеция, Бельгия, Дания, Япония, Финляндия, США, Германия, Австралия, Канада и ряд других стран.</w:t>
      </w:r>
    </w:p>
    <w:p>
      <w:pPr>
        <w:pStyle w:val="Style15"/>
        <w:rPr/>
      </w:pPr>
      <w:r>
        <w:rPr/>
        <w:t>Великими державами воспринимаются в первую очередь США, Великобритания, Германия, Япония, Франция, Индия, Россия, Китай. А имеющими высокий международный авторитет Великобритания, США, Япония, Германия, Франция, Швейцария, Швеция.</w:t>
      </w:r>
    </w:p>
    <w:p>
      <w:pPr>
        <w:pStyle w:val="Style15"/>
        <w:rPr/>
      </w:pPr>
      <w:r>
        <w:rPr/>
        <w:t>Как наиболее миролюбивые страны респонденты оценили Швейцарию, Швецию, Австралию, Голландию, Данию, Финляндию, т.е. страны, большинство из которых придерживается политики нейтралитета.</w:t>
      </w:r>
    </w:p>
    <w:p>
      <w:pPr>
        <w:pStyle w:val="Style15"/>
        <w:rPr/>
      </w:pPr>
      <w:r>
        <w:rPr/>
        <w:t>К странам с явно выраженным тоталитарным режимом респонденты относят Ирак, Иран, Северную Корею, Афганистан. Отметим также, что представление о демократии и тоталитаризме в сознании респондентов высоко коррелирует с представлением об открытости страны (р = 0.89 и -0.92 соответственно). Все демократические страны оцениваются как открытые (в первую очередь - это Голландия, Бельгия, Дания, Австрия, Швейцария), а тоталитарные - как закрытые (например, Ирак, Афганистан, Иран, Албания, Северная Корея). Другой вопрос, коррелирующий с вопросом о демократии, а значит характеризующий представления респондентов о ней, -соблюдение прав человека. Как и следовало ожидать, соблюдение прав человека оценивается положительным баллом во всех странах, которые респонденты отнесли к демократическим, и наоборот. Единственное исключение - сама Россия! Демократическое государство - оценка 0.38, соблюдение прав человека -0.39.</w:t>
      </w:r>
    </w:p>
    <w:p>
      <w:pPr>
        <w:pStyle w:val="Style15"/>
        <w:rPr/>
      </w:pPr>
      <w:r>
        <w:rPr/>
        <w:t>Среди пунктов опросника два касались дружественного отношения той или иной страны к США (п. 13) и России (п. 18). Наиболее дружественными по отношению к США были оценены Канада, Великобритания, Австралия, а наиболее недружественными Ирак, Иран, Куба, Северная Корея. Что касается отношения к России, то практически все страны получили по этой шкале положительные баллы, т.е. были оценены как дружественные (или по крайней мере нейтральные). Наиболее дружественную политику по отношению к России проводят правительства Франции, Болгарии, Индии, Финляндии, Швеции, Германии, Канады, Швейцарии, Великобритании, Греции.</w:t>
      </w:r>
    </w:p>
    <w:p>
      <w:pPr>
        <w:pStyle w:val="Style15"/>
        <w:rPr/>
      </w:pPr>
      <w:r>
        <w:rPr/>
        <w:t>Только три страны составили исключение, и политика их правительств по отношению к России была оценена как недружественная: Афганистан, Албания, Сомали. Причем отрицательные баллы, выставленные двум последним странам (-0.2 и -0.02), вообще можно считать близкими к нейтральной позиции по сравнению с Афганистаном (-1.2). Вообще стоит отметить, что Афганистан по всем шкалам, в той или иной степени имеющим оценочную коннотацию, оценивался негативно (видимо здесь сказывается своеобразный посттравматический невроз проигранной войны).</w:t>
      </w:r>
    </w:p>
    <w:p>
      <w:pPr>
        <w:pStyle w:val="Style15"/>
        <w:rPr/>
      </w:pPr>
      <w:r>
        <w:rPr/>
        <w:t>И, наконец, лишь малое число стран получили положительный балл по шкале духовной близости к России. Как и следовало ожидать, это страны бывшего "социалистического лагеря", партнеры по СЭВ (Совету Экономической Взаимопомощи): Болгария, Польша, Чехия, Словакия, Румыния,</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Матрица первичных данных оценок стран мира и Европы</w:t>
      </w:r>
    </w:p>
    <w:tbl>
      <w:tblPr>
        <w:tblW w:w="13335" w:type="dxa"/>
        <w:jc w:val="left"/>
        <w:tblInd w:w="-89" w:type="dxa"/>
        <w:tblLayout w:type="fixed"/>
        <w:tblCellMar>
          <w:top w:w="30" w:type="dxa"/>
          <w:left w:w="30" w:type="dxa"/>
          <w:bottom w:w="30" w:type="dxa"/>
          <w:right w:w="30" w:type="dxa"/>
        </w:tblCellMar>
      </w:tblPr>
      <w:tblGrid>
        <w:gridCol w:w="301"/>
        <w:gridCol w:w="3114"/>
        <w:gridCol w:w="962"/>
        <w:gridCol w:w="783"/>
        <w:gridCol w:w="808"/>
        <w:gridCol w:w="1084"/>
        <w:gridCol w:w="984"/>
        <w:gridCol w:w="746"/>
        <w:gridCol w:w="1391"/>
        <w:gridCol w:w="850"/>
        <w:gridCol w:w="854"/>
        <w:gridCol w:w="1458"/>
      </w:tblGrid>
      <w:tr>
        <w:trPr>
          <w:trHeight w:val="121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встралия</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встрия</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лбания</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фганистан</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англадеш</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ельгия</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ирма(Мьянма)</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олгария</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разили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ликобритания</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с глубокими историческими традициями</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7</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6</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8</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литически стабильное государство</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3</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3</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осударство с плановой экономикой</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8</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7</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елигиозное население</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7</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9</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2</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6</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духовной культуры</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3</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ликая держава</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9</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2</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9</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кономически независимое государство</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9</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6</w:t>
            </w:r>
          </w:p>
        </w:tc>
      </w:tr>
      <w:tr>
        <w:trPr>
          <w:trHeight w:val="39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с преобладанием сельского хозяйства в экономике</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3</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8</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развития науки и техники</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7</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4</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миролюбивую политику</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5</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8</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6</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емократическое государство</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3</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9</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тоталитарный режим</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5</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8</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дружественная США</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4</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4</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9</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осударство с рыночной экономикой</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5</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5</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3</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2</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высокий уровень преступности</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7</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5</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2</w:t>
            </w:r>
          </w:p>
        </w:tc>
      </w:tr>
      <w:tr>
        <w:trPr>
          <w:trHeight w:val="42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раждане всех национальностей пользуются равными правами</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8</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4</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6</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ощное в военном отношении государство</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9</w:t>
            </w:r>
          </w:p>
        </w:tc>
      </w:tr>
      <w:tr>
        <w:trPr>
          <w:trHeight w:val="42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авительство государства проводит дружественную по отношению к России политику</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6</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1</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агрессивную политику</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9</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9</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7</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высокий уровень жизни</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4</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3</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 страны высокий международный авторитет</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ционалистическое государство</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4</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9</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2</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крытая страна</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5</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9</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литаризованная страна</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6</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6</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rStyle w:val="Emphasis"/>
                <w:sz w:val="19"/>
                <w:szCs w:val="19"/>
              </w:rPr>
              <w:t>\</w:t>
            </w:r>
            <w:r>
              <w:rPr/>
              <w:t xml:space="preserve">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имперскую политику</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1</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образования</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4</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6</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государстве есть серьезные внутренние конфликты</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2</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6</w:t>
            </w:r>
          </w:p>
        </w:tc>
      </w:tr>
      <w:tr>
        <w:trPr>
          <w:trHeight w:val="18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меет тесные экономические связи с Россией</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2</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w:t>
            </w:r>
          </w:p>
        </w:tc>
      </w:tr>
      <w:tr>
        <w:trPr>
          <w:trHeight w:val="24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соблюдаются права человека</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7</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7</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9</w:t>
            </w:r>
          </w:p>
        </w:tc>
      </w:tr>
      <w:tr>
        <w:trPr>
          <w:trHeight w:val="39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духовно, культурно, исторически близка России</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1.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r>
      <w:tr>
        <w:trPr>
          <w:trHeight w:val="24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 симпатизирую этой стране</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4</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0.4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6</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 мог бы (хотел бы) жить в этой стране</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5</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3</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r>
      <w:tr>
        <w:trPr>
          <w:trHeight w:val="25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яя дисперсия оценок страны по всем шкалам</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5</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9</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9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39</w:t>
            </w:r>
          </w:p>
        </w:tc>
      </w:tr>
    </w:tbl>
    <w:p>
      <w:pPr>
        <w:pStyle w:val="Style15"/>
        <w:jc w:val="right"/>
        <w:rPr/>
      </w:pPr>
      <w:r>
        <w:rPr/>
        <w:t>стр. 53</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Продолжение</w:t>
      </w:r>
    </w:p>
    <w:tbl>
      <w:tblPr>
        <w:tblW w:w="13320" w:type="dxa"/>
        <w:jc w:val="left"/>
        <w:tblInd w:w="-89" w:type="dxa"/>
        <w:tblLayout w:type="fixed"/>
        <w:tblCellMar>
          <w:top w:w="30" w:type="dxa"/>
          <w:left w:w="30" w:type="dxa"/>
          <w:bottom w:w="30" w:type="dxa"/>
          <w:right w:w="30" w:type="dxa"/>
        </w:tblCellMar>
      </w:tblPr>
      <w:tblGrid>
        <w:gridCol w:w="400"/>
        <w:gridCol w:w="4685"/>
        <w:gridCol w:w="796"/>
        <w:gridCol w:w="796"/>
        <w:gridCol w:w="796"/>
        <w:gridCol w:w="889"/>
        <w:gridCol w:w="971"/>
        <w:gridCol w:w="796"/>
        <w:gridCol w:w="796"/>
        <w:gridCol w:w="796"/>
        <w:gridCol w:w="796"/>
        <w:gridCol w:w="803"/>
      </w:tblGrid>
      <w:tr>
        <w:trPr>
          <w:trHeight w:val="108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нгрия</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ьетнам</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ана</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ермания</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олландия</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реция</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ания</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зраиль</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дия</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рак</w:t>
            </w:r>
          </w:p>
        </w:tc>
      </w:tr>
      <w:tr>
        <w:trPr>
          <w:trHeight w:val="24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с глубокими историческими традициями</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9</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6</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литически стабильное государство</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3</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8</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осударство с плановой экономикой</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3</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2</w:t>
            </w:r>
          </w:p>
        </w:tc>
      </w:tr>
      <w:tr>
        <w:trPr>
          <w:trHeight w:val="195"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елигиозное население</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1</w:t>
            </w:r>
          </w:p>
        </w:tc>
      </w:tr>
      <w:tr>
        <w:trPr>
          <w:trHeight w:val="24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духовной культуры</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8</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8</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ликая держава</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кономически независимое государство</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r>
      <w:tr>
        <w:trPr>
          <w:trHeight w:val="39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с преобладанием сельского хозяйства в экономике</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4</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6</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7</w:t>
            </w:r>
          </w:p>
        </w:tc>
      </w:tr>
      <w:tr>
        <w:trPr>
          <w:trHeight w:val="24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развития науки и техники</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миролюбивую политику</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8</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3</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емократическое государство</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3</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тоталитарный режим</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4</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2</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дружественная США</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8</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осударство с рыночной экономикой</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1.1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8</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8</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2.3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высокий уровень преступности</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6</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5</w:t>
            </w:r>
          </w:p>
        </w:tc>
      </w:tr>
      <w:tr>
        <w:trPr>
          <w:trHeight w:val="42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раждане всех национальностей пользуются равными правами</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8</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8</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ощное в военном отношении государство</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w:t>
            </w:r>
          </w:p>
        </w:tc>
      </w:tr>
      <w:tr>
        <w:trPr>
          <w:trHeight w:val="42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авительство государства проводит дружественную по отношению к России политику</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9</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6</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агрессивную политику</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высокий уровень жизни</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3</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r>
      <w:tr>
        <w:trPr>
          <w:trHeight w:val="195"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 страны высокий международный авторитет</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ционалистическое государство</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5</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крытая страна</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8</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литаризованная страна</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2</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имперскую политику</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образования</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8</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государстве есть серьезные внутренние конфликты</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6</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7</w:t>
            </w:r>
          </w:p>
        </w:tc>
      </w:tr>
      <w:tr>
        <w:trPr>
          <w:trHeight w:val="195"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меет тесные экономические связи с Россией</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8</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6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3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9</w:t>
            </w:r>
          </w:p>
        </w:tc>
      </w:tr>
      <w:tr>
        <w:trPr>
          <w:trHeight w:val="24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соблюдаются права человека</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8</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r>
      <w:tr>
        <w:trPr>
          <w:trHeight w:val="39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духовно, культурно, исторически близка России</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 симпатизирую этой стране</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r>
      <w:tr>
        <w:trPr>
          <w:trHeight w:val="21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 мог бы (хотел бы) жить в этой стране</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r>
      <w:tr>
        <w:trPr>
          <w:trHeight w:val="255"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яя дисперсия оценок страны по всем шкалам</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6</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r>
    </w:tbl>
    <w:p>
      <w:pPr>
        <w:pStyle w:val="Style15"/>
        <w:jc w:val="right"/>
        <w:rPr/>
      </w:pPr>
      <w:r>
        <w:rPr/>
        <w:t>стр. 54</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Продолжение</w:t>
      </w:r>
    </w:p>
    <w:tbl>
      <w:tblPr>
        <w:tblW w:w="13320" w:type="dxa"/>
        <w:jc w:val="left"/>
        <w:tblInd w:w="-89" w:type="dxa"/>
        <w:tblLayout w:type="fixed"/>
        <w:tblCellMar>
          <w:top w:w="30" w:type="dxa"/>
          <w:left w:w="30" w:type="dxa"/>
          <w:bottom w:w="30" w:type="dxa"/>
          <w:right w:w="30" w:type="dxa"/>
        </w:tblCellMar>
      </w:tblPr>
      <w:tblGrid>
        <w:gridCol w:w="404"/>
        <w:gridCol w:w="4688"/>
        <w:gridCol w:w="799"/>
        <w:gridCol w:w="903"/>
        <w:gridCol w:w="803"/>
        <w:gridCol w:w="795"/>
        <w:gridCol w:w="799"/>
        <w:gridCol w:w="800"/>
        <w:gridCol w:w="922"/>
        <w:gridCol w:w="800"/>
        <w:gridCol w:w="800"/>
        <w:gridCol w:w="807"/>
      </w:tblGrid>
      <w:tr>
        <w:trPr>
          <w:trHeight w:val="102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ран</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рландия</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спания</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талия</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анада</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итай</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лумбия</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уба</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увейт</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герия</w:t>
            </w:r>
          </w:p>
        </w:tc>
      </w:tr>
      <w:tr>
        <w:trPr>
          <w:trHeight w:val="24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с глубокими историческими традициями</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6</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9</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4</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8</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литически стабильное государство</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4</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4</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осударство с плановой экономикой</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3</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5</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r>
      <w:tr>
        <w:trPr>
          <w:trHeight w:val="195"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елигиозное население</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6</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1</w:t>
            </w:r>
          </w:p>
        </w:tc>
      </w:tr>
      <w:tr>
        <w:trPr>
          <w:trHeight w:val="24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духовной культуры</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2</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9</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ликая держава</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6</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кономически независимое государство</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4</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4</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r>
      <w:tr>
        <w:trPr>
          <w:trHeight w:val="39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с преобладанием сельского хозяйства в экономике</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8</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3</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1.3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9</w:t>
            </w:r>
          </w:p>
        </w:tc>
      </w:tr>
      <w:tr>
        <w:trPr>
          <w:trHeight w:val="24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развития науки и техники</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9</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9</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миролюбивую политику</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5</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емократическое государство</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6</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тоталитарный режим</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6</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7</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дружественная США</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3</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осударство с рыночной экономикой</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6</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i</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74</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5</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высокий уровень преступности</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5</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2</w:t>
            </w:r>
          </w:p>
        </w:tc>
      </w:tr>
      <w:tr>
        <w:trPr>
          <w:trHeight w:val="42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раждане всех национальностей пользуются равными правами</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9</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4</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ощное в военном отношении государство</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0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4</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r>
      <w:tr>
        <w:trPr>
          <w:trHeight w:val="42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авительство государства проводит дружественную по отношению к России политику</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9</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5</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8</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1</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агрессивную политику</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9</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высокий уровень жизни</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8</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 страны высокий международный авторитет</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6</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ционалистическое государство</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5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крытая страна</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3</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8</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литаризованная страна</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7</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имперскую политику</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6</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образования</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8</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государстве есть серьезные внутренние конфликты</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8</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r>
      <w:tr>
        <w:trPr>
          <w:trHeight w:val="195"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меет тесные экономические связи с Россией</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r>
      <w:tr>
        <w:trPr>
          <w:trHeight w:val="24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соблюдаются права человека</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6</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6</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r>
      <w:tr>
        <w:trPr>
          <w:trHeight w:val="39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духовно, культурно, исторически близка России</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r>
      <w:tr>
        <w:trPr>
          <w:trHeight w:val="24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 симпатизирую этой стране</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r>
      <w:tr>
        <w:trPr>
          <w:trHeight w:val="21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 мог бы (хотел бы) жить в этой стране</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r>
      <w:tr>
        <w:trPr>
          <w:trHeight w:val="255"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яя дисперсия оценок страны по всем шкалам</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5</w:t>
            </w:r>
          </w:p>
        </w:tc>
      </w:tr>
    </w:tbl>
    <w:p>
      <w:pPr>
        <w:pStyle w:val="Style15"/>
        <w:jc w:val="right"/>
        <w:rPr/>
      </w:pPr>
      <w:r>
        <w:rPr/>
        <w:t>стр. 55</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Продолжение</w:t>
      </w:r>
    </w:p>
    <w:tbl>
      <w:tblPr>
        <w:tblW w:w="13320" w:type="dxa"/>
        <w:jc w:val="left"/>
        <w:tblInd w:w="-89" w:type="dxa"/>
        <w:tblLayout w:type="fixed"/>
        <w:tblCellMar>
          <w:top w:w="30" w:type="dxa"/>
          <w:left w:w="30" w:type="dxa"/>
          <w:bottom w:w="30" w:type="dxa"/>
          <w:right w:w="30" w:type="dxa"/>
        </w:tblCellMar>
      </w:tblPr>
      <w:tblGrid>
        <w:gridCol w:w="363"/>
        <w:gridCol w:w="4648"/>
        <w:gridCol w:w="873"/>
        <w:gridCol w:w="759"/>
        <w:gridCol w:w="1056"/>
        <w:gridCol w:w="759"/>
        <w:gridCol w:w="844"/>
        <w:gridCol w:w="858"/>
        <w:gridCol w:w="876"/>
        <w:gridCol w:w="759"/>
        <w:gridCol w:w="759"/>
        <w:gridCol w:w="766"/>
      </w:tblGrid>
      <w:tr>
        <w:trPr>
          <w:trHeight w:val="1170"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орвегия</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льш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ртугалия</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оссия</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умыния</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еверная Корея</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ловакия</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мали</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ША</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урция</w:t>
            </w:r>
          </w:p>
        </w:tc>
      </w:tr>
      <w:tr>
        <w:trPr>
          <w:trHeight w:val="210"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с глубокими историческими традициями</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9</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3</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7</w:t>
            </w:r>
          </w:p>
        </w:tc>
      </w:tr>
      <w:tr>
        <w:trPr>
          <w:trHeight w:val="195"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литически стабильное государство</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9</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3</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1.17</w:t>
            </w:r>
          </w:p>
        </w:tc>
      </w:tr>
      <w:tr>
        <w:trPr>
          <w:trHeight w:val="195"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осударство с плановой экономикой</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r>
      <w:tr>
        <w:trPr>
          <w:trHeight w:val="180"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елигиозное население</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1</w:t>
            </w:r>
          </w:p>
        </w:tc>
      </w:tr>
      <w:tr>
        <w:trPr>
          <w:trHeight w:val="210"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духовной культуры</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3</w:t>
            </w:r>
          </w:p>
        </w:tc>
      </w:tr>
      <w:tr>
        <w:trPr>
          <w:trHeight w:val="195"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ликая держава</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7</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6</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w:t>
            </w:r>
          </w:p>
        </w:tc>
      </w:tr>
      <w:tr>
        <w:trPr>
          <w:trHeight w:val="195"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кономически независимое государство</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2</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r>
      <w:tr>
        <w:trPr>
          <w:trHeight w:val="390"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с преобладанием сельского хозяйства в экономике</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7</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9</w:t>
            </w:r>
          </w:p>
        </w:tc>
      </w:tr>
      <w:tr>
        <w:trPr>
          <w:trHeight w:val="210"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развития науки и техники</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6</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r>
      <w:tr>
        <w:trPr>
          <w:trHeight w:val="195"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миролюбивую политику</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7</w:t>
            </w:r>
          </w:p>
        </w:tc>
      </w:tr>
      <w:tr>
        <w:trPr>
          <w:trHeight w:val="195"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емократическое государство</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r>
      <w:tr>
        <w:trPr>
          <w:trHeight w:val="195"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тоталитарный режим</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r>
      <w:tr>
        <w:trPr>
          <w:trHeight w:val="195"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дружественная США</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4</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6</w:t>
            </w:r>
          </w:p>
        </w:tc>
      </w:tr>
      <w:tr>
        <w:trPr>
          <w:trHeight w:val="195"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осударство с рыночной экономикой</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r>
      <w:tr>
        <w:trPr>
          <w:trHeight w:val="195"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высокий уровень преступности</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7</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4</w:t>
            </w:r>
          </w:p>
        </w:tc>
      </w:tr>
      <w:tr>
        <w:trPr>
          <w:trHeight w:val="390"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раждане всех национальностей пользуются равными правами</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8</w:t>
            </w:r>
          </w:p>
        </w:tc>
      </w:tr>
      <w:tr>
        <w:trPr>
          <w:trHeight w:val="195"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ощное в военном отношении государство</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7</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1.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8</w:t>
            </w:r>
          </w:p>
        </w:tc>
      </w:tr>
      <w:tr>
        <w:trPr>
          <w:trHeight w:val="390"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авительство государства проводит дружественную по отношению к России политику</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2</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w:t>
            </w:r>
          </w:p>
        </w:tc>
      </w:tr>
      <w:tr>
        <w:trPr>
          <w:trHeight w:val="195"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агрессивную политику</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3</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r>
      <w:tr>
        <w:trPr>
          <w:trHeight w:val="195"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высокий уровень жизни</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1</w:t>
            </w:r>
          </w:p>
        </w:tc>
      </w:tr>
      <w:tr>
        <w:trPr>
          <w:trHeight w:val="195"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 страны высокий международный авторитет</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2</w:t>
            </w:r>
          </w:p>
        </w:tc>
      </w:tr>
      <w:tr>
        <w:trPr>
          <w:trHeight w:val="195"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ционалистическое государство</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w:t>
            </w:r>
          </w:p>
        </w:tc>
      </w:tr>
      <w:tr>
        <w:trPr>
          <w:trHeight w:val="195"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крытая страна</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9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r>
      <w:tr>
        <w:trPr>
          <w:trHeight w:val="195"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литаризованная страна</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6</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r>
      <w:tr>
        <w:trPr>
          <w:trHeight w:val="420"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имперскую политику</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6</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r>
      <w:tr>
        <w:trPr>
          <w:trHeight w:val="210"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образования</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8</w:t>
            </w:r>
          </w:p>
        </w:tc>
      </w:tr>
      <w:tr>
        <w:trPr>
          <w:trHeight w:val="195"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государстве есть серьезные внутренние конфликты</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6</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r>
      <w:tr>
        <w:trPr>
          <w:trHeight w:val="180"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меет тесные экономические связи с Россией</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2</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6</w:t>
            </w:r>
          </w:p>
        </w:tc>
      </w:tr>
      <w:tr>
        <w:trPr>
          <w:trHeight w:val="210"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соблюдаются права человека</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7</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7</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8</w:t>
            </w:r>
          </w:p>
        </w:tc>
      </w:tr>
      <w:tr>
        <w:trPr>
          <w:trHeight w:val="375"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духовно, культурно, исторически близка России</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r>
      <w:tr>
        <w:trPr>
          <w:trHeight w:val="210"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 симпатизирую этой стране</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4</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3</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7</w:t>
            </w:r>
          </w:p>
        </w:tc>
      </w:tr>
      <w:tr>
        <w:trPr>
          <w:trHeight w:val="195"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 мог бы (хотел бы) жить в этой стране</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2</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r>
      <w:tr>
        <w:trPr>
          <w:trHeight w:val="240"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яя дисперсия оценок страны по всем шкалам</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3</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1</w:t>
            </w:r>
          </w:p>
        </w:tc>
      </w:tr>
    </w:tbl>
    <w:p>
      <w:pPr>
        <w:pStyle w:val="Style15"/>
        <w:jc w:val="right"/>
        <w:rPr/>
      </w:pPr>
      <w:r>
        <w:rPr/>
        <w:t>стр. 56</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Окончание</w:t>
      </w:r>
    </w:p>
    <w:tbl>
      <w:tblPr>
        <w:tblW w:w="13335" w:type="dxa"/>
        <w:jc w:val="left"/>
        <w:tblInd w:w="-89" w:type="dxa"/>
        <w:tblLayout w:type="fixed"/>
        <w:tblCellMar>
          <w:top w:w="30" w:type="dxa"/>
          <w:left w:w="30" w:type="dxa"/>
          <w:bottom w:w="30" w:type="dxa"/>
          <w:right w:w="30" w:type="dxa"/>
        </w:tblCellMar>
      </w:tblPr>
      <w:tblGrid>
        <w:gridCol w:w="324"/>
        <w:gridCol w:w="4613"/>
        <w:gridCol w:w="1028"/>
        <w:gridCol w:w="826"/>
        <w:gridCol w:w="878"/>
        <w:gridCol w:w="720"/>
        <w:gridCol w:w="1042"/>
        <w:gridCol w:w="761"/>
        <w:gridCol w:w="679"/>
        <w:gridCol w:w="1015"/>
        <w:gridCol w:w="721"/>
        <w:gridCol w:w="728"/>
      </w:tblGrid>
      <w:tr>
        <w:trPr>
          <w:trHeight w:val="114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инляндия</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ранция</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Хорватия</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Чехия</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Швейцария</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Швеция</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ЮАР</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Югославия</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Южная Корея</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пония</w:t>
            </w:r>
          </w:p>
        </w:tc>
      </w:tr>
      <w:tr>
        <w:trPr>
          <w:trHeight w:val="24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с глубокими историческими традиция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9</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2</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7</w:t>
            </w:r>
          </w:p>
        </w:tc>
      </w:tr>
      <w:tr>
        <w:trPr>
          <w:trHeight w:val="195"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литически стабильное государство</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8</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7</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3</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2</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4</w:t>
            </w:r>
          </w:p>
        </w:tc>
      </w:tr>
      <w:tr>
        <w:trPr>
          <w:trHeight w:val="195"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осударство с плановой экономико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4</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3</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2</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8</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3</w:t>
            </w:r>
          </w:p>
        </w:tc>
      </w:tr>
      <w:tr>
        <w:trPr>
          <w:trHeight w:val="18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елигиозное население</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4</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8</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9</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4</w:t>
            </w:r>
          </w:p>
        </w:tc>
      </w:tr>
      <w:tr>
        <w:trPr>
          <w:trHeight w:val="24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духовной культуры</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6</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8</w:t>
            </w:r>
          </w:p>
        </w:tc>
      </w:tr>
      <w:tr>
        <w:trPr>
          <w:trHeight w:val="21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ликая держав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9</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4</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7</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6</w:t>
            </w:r>
          </w:p>
        </w:tc>
      </w:tr>
      <w:tr>
        <w:trPr>
          <w:trHeight w:val="21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кономически независимое государство</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1</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3</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4</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6</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6</w:t>
            </w:r>
          </w:p>
        </w:tc>
      </w:tr>
      <w:tr>
        <w:trPr>
          <w:trHeight w:val="39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с преобладанием сельского хозяйства в экономике</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3</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8</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r>
      <w:tr>
        <w:trPr>
          <w:trHeight w:val="24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развития науки и техни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6</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8</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6</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8</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6</w:t>
            </w:r>
          </w:p>
        </w:tc>
      </w:tr>
      <w:tr>
        <w:trPr>
          <w:trHeight w:val="21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миролюбивую политику</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1</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8</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4</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w:t>
            </w:r>
          </w:p>
        </w:tc>
      </w:tr>
      <w:tr>
        <w:trPr>
          <w:trHeight w:val="21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емократическое государство</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9</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8</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6</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3</w:t>
            </w:r>
          </w:p>
        </w:tc>
      </w:tr>
      <w:tr>
        <w:trPr>
          <w:trHeight w:val="21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тоталитарный режи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r>
      <w:tr>
        <w:trPr>
          <w:trHeight w:val="21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дружественная СШ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7</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9</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8</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6</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2</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w:t>
            </w:r>
          </w:p>
        </w:tc>
      </w:tr>
      <w:tr>
        <w:trPr>
          <w:trHeight w:val="21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осударство с рыночной экономико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9</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5</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8</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3</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9</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r>
      <w:tr>
        <w:trPr>
          <w:trHeight w:val="21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высокий уровень преступност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8</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4</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3</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r>
      <w:tr>
        <w:trPr>
          <w:trHeight w:val="42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раждане всех национальностей пользуются равными права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2</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3</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8</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2</w:t>
            </w:r>
          </w:p>
        </w:tc>
      </w:tr>
      <w:tr>
        <w:trPr>
          <w:trHeight w:val="195"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ощное в военном отношении государство</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8</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9</w:t>
            </w:r>
          </w:p>
        </w:tc>
      </w:tr>
      <w:tr>
        <w:trPr>
          <w:trHeight w:val="42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авительство государства проводит дружественную по отношению к России политику</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7</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7</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2</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r>
      <w:tr>
        <w:trPr>
          <w:trHeight w:val="21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агрессивную политику</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r>
      <w:tr>
        <w:trPr>
          <w:trHeight w:val="21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высокий уровень жизн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6</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6</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7</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9</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1</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4</w:t>
            </w:r>
          </w:p>
        </w:tc>
      </w:tr>
      <w:tr>
        <w:trPr>
          <w:trHeight w:val="21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 страны высокий международный авторите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9</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8</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1</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r>
      <w:tr>
        <w:trPr>
          <w:trHeight w:val="21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ционалистическое государство</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7</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2</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3</w:t>
            </w:r>
          </w:p>
        </w:tc>
      </w:tr>
      <w:tr>
        <w:trPr>
          <w:trHeight w:val="21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крытая стран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8</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6</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6</w:t>
            </w:r>
          </w:p>
        </w:tc>
      </w:tr>
      <w:tr>
        <w:trPr>
          <w:trHeight w:val="195"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литаризованная стран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8</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1</w:t>
            </w:r>
          </w:p>
        </w:tc>
      </w:tr>
      <w:tr>
        <w:trPr>
          <w:trHeight w:val="21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имперскую политику</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9</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6</w:t>
            </w:r>
          </w:p>
        </w:tc>
      </w:tr>
      <w:tr>
        <w:trPr>
          <w:trHeight w:val="21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образов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8</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8</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7</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8</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1</w:t>
            </w:r>
          </w:p>
        </w:tc>
      </w:tr>
      <w:tr>
        <w:trPr>
          <w:trHeight w:val="21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государстве есть серьезные внутренние конфликты</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9</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1</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r>
      <w:tr>
        <w:trPr>
          <w:trHeight w:val="195"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меет тесные экономические связи с Россие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2</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6</w:t>
            </w:r>
          </w:p>
        </w:tc>
      </w:tr>
      <w:tr>
        <w:trPr>
          <w:trHeight w:val="24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соблюдаются права человек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8</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8</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9</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6</w:t>
            </w:r>
          </w:p>
        </w:tc>
      </w:tr>
      <w:tr>
        <w:trPr>
          <w:trHeight w:val="39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духовно, культурно, исторически близка Росси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3</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r>
      <w:tr>
        <w:trPr>
          <w:trHeight w:val="24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 симпатизирую этой стране</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4</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4</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r>
      <w:tr>
        <w:trPr>
          <w:trHeight w:val="210"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 мог бы (хотел бы) жить в этой стране</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69</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7</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6</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r>
      <w:tr>
        <w:trPr>
          <w:trHeight w:val="255" w:hRule="atLeast"/>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яя дисперсия оценок страны по всем шкала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9</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4</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1</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4</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w:t>
            </w:r>
          </w:p>
        </w:tc>
      </w:tr>
    </w:tbl>
    <w:p>
      <w:pPr>
        <w:pStyle w:val="Style15"/>
        <w:jc w:val="right"/>
        <w:rPr/>
      </w:pPr>
      <w:r>
        <w:rPr/>
        <w:t>стр. 57</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нгрия, Югославия; а также Франция, Финляндия, Израиль (где "на четверть бывший наш народ").</w:t>
      </w:r>
    </w:p>
    <w:p>
      <w:pPr>
        <w:pStyle w:val="Style15"/>
        <w:rPr/>
      </w:pPr>
      <w:r>
        <w:rPr/>
        <w:t>В наибольшей степени симпатизируют россияне Франции (как исторически притягательной для русского человека, если выразиться кратко в психоаналитических терминах - "либидозно-влекущей"), Швейцарии, Швеции, Финляндии. Тем не менее, по шкале "Я бы мог (хотел) жить в этой стране" с большим отрывом лидирует Россия (2.13).</w:t>
      </w:r>
    </w:p>
    <w:p>
      <w:pPr>
        <w:pStyle w:val="Style15"/>
        <w:rPr/>
      </w:pPr>
      <w:r>
        <w:rPr/>
        <w:t>Анализ дисперсии выявил достаточно однородный разброс мнений по разным странам. Наиболее высокую дисперсию, а значит более широкий разброс мнений по поводу этих стран в российском обществе, имеют Румыния, Куба, Ирак, Иран, Израиль, Албания, Ирландия, Кувейт, Хорватия и Югославия. Отметим, что большинство из этого списка имело или имеет те или иные проблемы, связанные с военными конфликтами или внутренней нестабильностью. Повышенная эмоциональная коннотация по поводу событий, связанных с этими странами, и вызывает несколько больший разброс мнений. Эмоции работают как энтропийный фактор, размывая стабильность образа. Наряду с вышеуказанными странами высокую дисперсию имеют сама Россия и США - своеобразные Эго и Альтерэго в российском мировосприятии, связанные в российской ментальности на протяжении новейшей истории сложным комплексом влечения-отторжения. Интересно, что с точки зрения россиян Россия -страна - дружественная США, а США проводит дружественную по отношению к России политику (см. дескрипторы 13 и 18 в табл. 1). Однако, по мнению респондентов, Россия относится к США несколько более дружественно, нежели США к России (1.3 и 0.62).</w:t>
      </w:r>
    </w:p>
    <w:p>
      <w:pPr>
        <w:pStyle w:val="Style15"/>
        <w:rPr/>
      </w:pPr>
      <w:r>
        <w:rPr/>
        <w:t>Отметим, что опрос проводился до бомбардировок НАТО территории Югославии, вызвавших в целом негативную реакцию в российском обществе, и в настоящее время установки россиян по отношению к США (как впрочем и других стран альянса) возможно нуждаются в коррекции.</w:t>
      </w:r>
    </w:p>
    <w:p>
      <w:pPr>
        <w:pStyle w:val="Style15"/>
        <w:rPr/>
      </w:pPr>
      <w:r>
        <w:rPr/>
        <w:t>Эта краткая импрессионистическая зарисовка по "сырым" данным нуждается, тем не менее, в более системном анализе на основе построения семантических пространств, отражающих категориальные структуры восприятия стран и политические установки по поводу этих стран в общественном сознании россиян.</w:t>
      </w:r>
    </w:p>
    <w:p>
      <w:pPr>
        <w:pStyle w:val="Style15"/>
        <w:rPr/>
      </w:pPr>
      <w:r>
        <w:rPr/>
        <w:t>Семантическое пространство восприятия стран Мира российскими гражданами</w:t>
      </w:r>
    </w:p>
    <w:p>
      <w:pPr>
        <w:pStyle w:val="Style15"/>
        <w:rPr/>
      </w:pPr>
      <w:r>
        <w:rPr/>
        <w:t>Первый выделенный фактор объясняет 49.7% общей дисперсии и включает следующие шкалы-дескрипторы (2):</w:t>
      </w:r>
    </w:p>
    <w:p>
      <w:pPr>
        <w:pStyle w:val="Style15"/>
        <w:rPr/>
      </w:pPr>
      <w:r>
        <w:rPr/>
        <w:t>14. Государство с рыночной экономикой 0.96</w:t>
      </w:r>
    </w:p>
    <w:p>
      <w:pPr>
        <w:pStyle w:val="Style15"/>
        <w:rPr/>
      </w:pPr>
      <w:r>
        <w:rPr/>
        <w:t>13. Страна, дружественная США 0.93</w:t>
      </w:r>
    </w:p>
    <w:p>
      <w:pPr>
        <w:pStyle w:val="Style15"/>
        <w:rPr/>
      </w:pPr>
      <w:r>
        <w:rPr/>
        <w:t>11. Демократическое государство 0.93</w:t>
      </w:r>
    </w:p>
    <w:p>
      <w:pPr>
        <w:pStyle w:val="Style15"/>
        <w:rPr/>
      </w:pPr>
      <w:r>
        <w:rPr/>
        <w:t>20. В стране высокий уровень жизни 0.92</w:t>
      </w:r>
    </w:p>
    <w:p>
      <w:pPr>
        <w:pStyle w:val="Style15"/>
        <w:rPr/>
      </w:pPr>
      <w:r>
        <w:rPr/>
        <w:t>29. В стране соблюдаются права человека 0.91</w:t>
      </w:r>
    </w:p>
    <w:p>
      <w:pPr>
        <w:pStyle w:val="Style15"/>
        <w:rPr/>
      </w:pPr>
      <w:r>
        <w:rPr/>
        <w:t>21. У страны высокий международный авторитет 0.90</w:t>
      </w:r>
    </w:p>
    <w:p>
      <w:pPr>
        <w:pStyle w:val="Style15"/>
        <w:rPr/>
      </w:pPr>
      <w:r>
        <w:rPr/>
        <w:t>7. Экономически независимое государство 0.90</w:t>
      </w:r>
    </w:p>
    <w:p>
      <w:pPr>
        <w:pStyle w:val="Style15"/>
        <w:rPr/>
      </w:pPr>
      <w:r>
        <w:rPr/>
        <w:t>32. Я мог бы (хотел бы) жить в этой стране 0.84</w:t>
      </w:r>
    </w:p>
    <w:p>
      <w:pPr>
        <w:pStyle w:val="Style15"/>
        <w:rPr/>
      </w:pPr>
      <w:r>
        <w:rPr/>
        <w:t>31. Я симпатизирую этой стране 0.84</w:t>
      </w:r>
    </w:p>
    <w:p>
      <w:pPr>
        <w:pStyle w:val="Style15"/>
        <w:rPr/>
      </w:pPr>
      <w:r>
        <w:rPr/>
        <w:t>23. Открытое общество 0.83</w:t>
      </w:r>
    </w:p>
    <w:p>
      <w:pPr>
        <w:pStyle w:val="Style15"/>
        <w:rPr/>
      </w:pPr>
      <w:r>
        <w:rPr/>
        <w:t>16. Граждане всех национальностей пользуются равными правами 0.80</w:t>
      </w:r>
    </w:p>
    <w:p>
      <w:pPr>
        <w:pStyle w:val="Style15"/>
        <w:rPr/>
      </w:pPr>
      <w:r>
        <w:rPr/>
        <w:t>Противоположный полюс включает следующие признаки:</w:t>
      </w:r>
    </w:p>
    <w:p>
      <w:pPr>
        <w:pStyle w:val="Style15"/>
        <w:rPr/>
      </w:pPr>
      <w:r>
        <w:rPr/>
        <w:t>12. В стране тоталитарный режим -0.90</w:t>
      </w:r>
    </w:p>
    <w:p>
      <w:pPr>
        <w:pStyle w:val="Style15"/>
        <w:rPr/>
      </w:pPr>
      <w:r>
        <w:rPr/>
        <w:t>27. В государстве есть серьезные внутренние конфликты -0.71</w:t>
      </w:r>
    </w:p>
    <w:p>
      <w:pPr>
        <w:pStyle w:val="Style15"/>
        <w:rPr/>
      </w:pPr>
      <w:r>
        <w:rPr/>
        <w:t>22. Националистическое государство -0.64</w:t>
      </w:r>
    </w:p>
    <w:p>
      <w:pPr>
        <w:pStyle w:val="Style15"/>
        <w:rPr/>
      </w:pPr>
      <w:r>
        <w:rPr/>
        <w:t>8. Страна с преобладанием сельского хозяйства -0.51</w:t>
      </w:r>
    </w:p>
    <w:p>
      <w:pPr>
        <w:pStyle w:val="Style15"/>
        <w:rPr/>
      </w:pPr>
      <w:r>
        <w:rPr/>
        <w:t>Исходя из содержания шкал-дескрипторов, образующих полюса первого фактора, он был интерпретирован как фактор Демократическое государство ---- Тоталитарное государство. Исходя из того, что суждения Я симпатизирую этой стране и Я мог бы жить в этой стране входят в первый фактор на полосе демократии, можно говорить в целом о демократических политических установках наших респондентов. Противоположный тоталитарный полюс фактора включает суждение о неизбежных внутренних конфликтах, присущих такому государству. Интересно также наличие в сознании респондентов определенной взаимосвязи (корреляции) между преобладанием сельского хозяйства в экономике страны и присутствием тоталитарных установок в ее политике. Видимо, демократическое, открытое общество (17) присуще, в первую очередь, экономически развитым государствам, с одной стороны, способствуя, а с другой, - являясь следствием прогресса цивилизации.</w:t>
      </w:r>
    </w:p>
    <w:p>
      <w:pPr>
        <w:pStyle w:val="Style15"/>
        <w:rPr/>
      </w:pPr>
      <w:r>
        <w:rPr/>
        <w:t>Наиболее демократически продвинутыми в представлении наших респондентов выступают (см. рис. 1) США, Швейцария, Великобритания, Япония. На полюс тоталитарных государств (из нашего списка) попали Афганистан, Ирак, Албания, Северная Корея, Иран, а также Куба и Вьетнам;</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2 Шкалы-дискрепторы приводятся с величиной факторной нагрузки данной шкалы по данному фактору. Напомним, что знак факторной нагрузки показывает, к какому из плюсов (левому или правому) фактора отнесена данная шкала и содержательного смысла не имеет.</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ис. 1. Семантическое пространство восприятия стран Мира (Ф1, Ф2).</w:t>
      </w:r>
    </w:p>
    <w:p>
      <w:pPr>
        <w:pStyle w:val="Style15"/>
        <w:rPr/>
      </w:pPr>
      <w:r>
        <w:rPr/>
        <w:drawing>
          <wp:inline distT="0" distB="0" distL="0" distR="0">
            <wp:extent cx="304165" cy="30416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последние же, с нашей точки зрения, отнюдь не самые тоталитарные государства (в сравнении, например, с Сомали или Бирмой). По-видимому, наиболее правильной интерпретацией первого фактора будет констатация наличия в менталитете российских респондентов конструкта, заданного прототипическим (в духе Э. Роша) образом Западной демократии и противостоящих ей антизападных стран (к которым российский менталитет относит Кубу и, по старой памяти, Вьетнам).</w:t>
      </w:r>
    </w:p>
    <w:p>
      <w:pPr>
        <w:pStyle w:val="Style15"/>
        <w:rPr/>
      </w:pPr>
      <w:r>
        <w:rPr/>
        <w:t>Второй фактор, объясняющий 17.3% общей дисперсии, включал следующие признаки:</w:t>
      </w:r>
    </w:p>
    <w:p>
      <w:pPr>
        <w:pStyle w:val="Style15"/>
        <w:rPr/>
      </w:pPr>
      <w:r>
        <w:rPr/>
        <w:t>25. Проводит имперскую политику 0.93</w:t>
      </w:r>
    </w:p>
    <w:p>
      <w:pPr>
        <w:pStyle w:val="Style15"/>
        <w:rPr/>
      </w:pPr>
      <w:r>
        <w:rPr/>
        <w:t>24. Милитаризованная страна 0.93</w:t>
      </w:r>
    </w:p>
    <w:p>
      <w:pPr>
        <w:pStyle w:val="Style15"/>
        <w:rPr/>
      </w:pPr>
      <w:r>
        <w:rPr/>
        <w:t>17. Мощное в военном отношении государство 0.80</w:t>
      </w:r>
    </w:p>
    <w:p>
      <w:pPr>
        <w:pStyle w:val="Style15"/>
        <w:rPr/>
      </w:pPr>
      <w:r>
        <w:rPr/>
        <w:t>19. Проводит агрессивную политику 0.77</w:t>
      </w:r>
    </w:p>
    <w:p>
      <w:pPr>
        <w:pStyle w:val="Style15"/>
        <w:rPr/>
      </w:pPr>
      <w:r>
        <w:rPr/>
        <w:t>В оппозиции к суждению:</w:t>
      </w:r>
    </w:p>
    <w:p>
      <w:pPr>
        <w:pStyle w:val="Style15"/>
        <w:rPr/>
      </w:pPr>
      <w:r>
        <w:rPr/>
        <w:t>10. Проводит миролюбивую политику -0.61</w:t>
      </w:r>
    </w:p>
    <w:p>
      <w:pPr>
        <w:pStyle w:val="Style15"/>
        <w:rPr/>
      </w:pPr>
      <w:r>
        <w:rPr/>
        <w:t>Назовем второй фактор Военной мощью и милитаризацией государства. Военная мощь воспринимается в синкретической склейке со склонностью к проведению имперской политики. Наиболее мощным в военном отношении и склонным к имперской позиции российские респонденты воспринимают США, за ними Японию, Ирак, Израиль, Германию, и только затем - Россию. Видимо, за счет высокой оценки последней по шкале Проводит миролюбивую политику - априорно заданному конструкту, усвоенному благодаря интенсивной пропаганде еще с советских времен.</w:t>
      </w:r>
    </w:p>
    <w:p>
      <w:pPr>
        <w:pStyle w:val="Style15"/>
        <w:rPr/>
      </w:pPr>
      <w:r>
        <w:rPr/>
        <w:t>Третий фактор, 10.9% общей дисперсии, включает признаки:</w:t>
      </w:r>
    </w:p>
    <w:p>
      <w:pPr>
        <w:pStyle w:val="Style15"/>
        <w:rPr/>
      </w:pPr>
      <w:r>
        <w:rPr/>
        <w:t>30. Страна духовно, культурно, исторически близка России 0.85</w:t>
      </w:r>
    </w:p>
    <w:p>
      <w:pPr>
        <w:pStyle w:val="Style15"/>
        <w:rPr/>
      </w:pPr>
      <w:r>
        <w:rPr/>
        <w:t>28. Имеет тесные связи с Россией 0.71</w:t>
      </w:r>
    </w:p>
    <w:p>
      <w:pPr>
        <w:pStyle w:val="Style15"/>
        <w:rPr/>
      </w:pPr>
      <w:r>
        <w:rPr/>
        <w:t>18. Правительство государства проводит дружественную политику по отношению к России 0.60</w:t>
      </w:r>
    </w:p>
    <w:p>
      <w:pPr>
        <w:pStyle w:val="Style15"/>
        <w:rPr/>
      </w:pPr>
      <w:r>
        <w:rPr/>
        <w:t>Третий фактор был назван Дружественность и духовная близость России. Таковыми воспринимаются Болгария, Индия. Относительно этих стран сходные результаты были нами получены и в исследовании, проведенном в 1993 году (16). Далее идут страны, имеющие тесные связи с Россией: Польша, Китай, Югославия, Румыния, Венгрия, Словакия, Франция, Чехия. Следует также отметить практически отсутствие для общественного менталитета непосредственных противников. Так, на противоположном полюсе фактора находятся государства, просто географически удаленные от нас: Нигерия, Южная Африка, Бразилия, Колумбия, Бангладеш и Австралия (см. рис. 2).</w:t>
      </w:r>
    </w:p>
    <w:p>
      <w:pPr>
        <w:pStyle w:val="Style15"/>
        <w:rPr/>
      </w:pPr>
      <w:r>
        <w:rPr/>
        <w:t>Четвертый фактор, 8.5% общей дисперсии, включает признаки:</w:t>
      </w:r>
    </w:p>
    <w:p>
      <w:pPr>
        <w:pStyle w:val="Style15"/>
        <w:rPr/>
      </w:pPr>
      <w:r>
        <w:rPr/>
        <w:t>3. Государства с плановой экономикой 0.87</w:t>
      </w:r>
    </w:p>
    <w:p>
      <w:pPr>
        <w:pStyle w:val="Style15"/>
        <w:rPr/>
      </w:pPr>
      <w:r>
        <w:rPr/>
        <w:t>2. Политически стабильное государство 0.43</w:t>
      </w:r>
    </w:p>
    <w:p>
      <w:pPr>
        <w:pStyle w:val="Style15"/>
        <w:rPr/>
      </w:pPr>
      <w:r>
        <w:rPr/>
        <w:t>На противоположном полюсе фактора содержатся признаки:</w:t>
      </w:r>
    </w:p>
    <w:p>
      <w:pPr>
        <w:pStyle w:val="Style15"/>
        <w:rPr/>
      </w:pPr>
      <w:r>
        <w:rPr/>
        <w:t>15. В стране высокий уровень преступности -0.65</w:t>
      </w:r>
    </w:p>
    <w:p>
      <w:pPr>
        <w:pStyle w:val="Style15"/>
        <w:rPr/>
      </w:pPr>
      <w:r>
        <w:rPr/>
        <w:t>27. В государстве есть серьезные внутренние конфликты -0.45</w:t>
      </w:r>
    </w:p>
    <w:p>
      <w:pPr>
        <w:pStyle w:val="Style15"/>
        <w:rPr/>
      </w:pPr>
      <w:r>
        <w:rPr/>
        <w:t>Назовем этот фактор Государственным регулированием, с которым коррелирует низкая преступность. Страны с плановой экономикой представлены</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ис. 2. Семантическое пространство восприятия стран Мира (ФЗ, Ф4).</w:t>
      </w:r>
    </w:p>
    <w:p>
      <w:pPr>
        <w:pStyle w:val="Style15"/>
        <w:rPr/>
      </w:pPr>
      <w:r>
        <w:rPr/>
        <w:drawing>
          <wp:inline distT="0" distB="0" distL="0" distR="0">
            <wp:extent cx="304165" cy="304165"/>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Северной Кореей, Кубой, Китаем. Из демократических европейских стран сюда относят скандинавские: Швецию, Норвегию, Финляндию, где у власти находятся социал-демократические правительства. "Шведский путь развития" (социально-ориентированная рыночная экономика), по-видимому, пользуется симпатией значительной части российских граждан как альтернатива чисто рыночным, неолиберальным моделям развития. Что касается корреляции плановости экономики с низким уровнем преступности, то, по-видимому, этот действительно объективный феномен имеет две причины: тотальный контроль над обществом в государствах типа Северной Кореи и социально- ориентированную экономику, во многом снимающую сами причины преступности в странах, подобных Швеции.</w:t>
      </w:r>
    </w:p>
    <w:p>
      <w:pPr>
        <w:pStyle w:val="Style15"/>
        <w:rPr/>
      </w:pPr>
      <w:r>
        <w:rPr/>
        <w:t>На противоположном полюсе проблемных стран лидером выступает сама Россия и следом за ней Афганистан, Югославия, Хорватия, Колумбия. Причем Россия лидирует на полюсе "криминальности" со значительным отрывом от других нестабильных стран. Возможно, это определяется своеобразным центризмом, пристрастностью включенного наблюдателя, где собственные проблемы в сравнении с чужими кажутся более вопиющими. Возможно, на лидерство России по этому фактору сказалось вхождение в него пункта о высокой преступности (действительно высокой у нас, где теневая экономика в значительной мере контролируется организованной преступностью).</w:t>
      </w:r>
    </w:p>
    <w:p>
      <w:pPr>
        <w:pStyle w:val="Style15"/>
        <w:rPr/>
      </w:pPr>
      <w:r>
        <w:rPr/>
        <w:t>Наконец, пятый фактор, объясняющий 5.7% общей дисперсии, включает:</w:t>
      </w:r>
    </w:p>
    <w:p>
      <w:pPr>
        <w:pStyle w:val="Style15"/>
        <w:rPr/>
      </w:pPr>
      <w:r>
        <w:rPr/>
        <w:t>4. Религиозное население 0.87</w:t>
      </w:r>
    </w:p>
    <w:p>
      <w:pPr>
        <w:pStyle w:val="Style15"/>
        <w:rPr/>
      </w:pPr>
      <w:r>
        <w:rPr/>
        <w:t>I. Страна с глубокими историческими традициями 0.75</w:t>
      </w:r>
    </w:p>
    <w:p>
      <w:pPr>
        <w:pStyle w:val="Style15"/>
        <w:rPr/>
      </w:pPr>
      <w:r>
        <w:rPr/>
        <w:t>5. Высокий уровень духовной культуры 0.42</w:t>
      </w:r>
    </w:p>
    <w:p>
      <w:pPr>
        <w:pStyle w:val="Style15"/>
        <w:rPr/>
      </w:pPr>
      <w:r>
        <w:rPr/>
        <w:t>Этот фактор можно назвать Религиозностью, включающей компоненту высокой духовности, что говорит о достаточно высоком авторитете религии в современной России. Наиболее религиозными, с точки зрения российских респондентов, оказались Индия, Иран, Испания, Италия, Израиль, Ирак, Турция и Япония. Слабо религиозной оценивалась Россия. Интересно отметить, что к нерелигиозным странам (из нашего списка) респонденты отнесли Кубу (возможно, как последний бастион революционного сознания) и США (возможно, именно эта сфера американской жизни в России является "тэрра инкогнита").</w:t>
      </w:r>
    </w:p>
    <w:p>
      <w:pPr>
        <w:pStyle w:val="Style15"/>
        <w:rPr/>
      </w:pPr>
      <w:r>
        <w:rPr/>
        <w:t>Семантическое пространство восприятия стран Европы российскими гражданами</w:t>
      </w:r>
    </w:p>
    <w:p>
      <w:pPr>
        <w:pStyle w:val="Style15"/>
        <w:rPr/>
      </w:pPr>
      <w:r>
        <w:rPr/>
        <w:t>Первый выделенный фактор, объясняющий 35.4% общей дисперсии, включает качества:</w:t>
      </w:r>
    </w:p>
    <w:p>
      <w:pPr>
        <w:pStyle w:val="Style15"/>
        <w:rPr/>
      </w:pPr>
      <w:r>
        <w:rPr/>
        <w:t>29. В стране соблюдаются права человека -0.91</w:t>
      </w:r>
    </w:p>
    <w:p>
      <w:pPr>
        <w:pStyle w:val="Style15"/>
        <w:rPr/>
      </w:pPr>
      <w:r>
        <w:rPr/>
        <w:t>20. В стране высокий уровень жизни -0.89</w:t>
      </w:r>
    </w:p>
    <w:p>
      <w:pPr>
        <w:pStyle w:val="Style15"/>
        <w:rPr/>
      </w:pPr>
      <w:r>
        <w:rPr/>
        <w:t>2. Политически стабильное государство -0.85</w:t>
      </w:r>
    </w:p>
    <w:p>
      <w:pPr>
        <w:pStyle w:val="Style15"/>
        <w:rPr/>
      </w:pPr>
      <w:r>
        <w:rPr/>
        <w:t>11. Демократическое государство -0.83</w:t>
      </w:r>
    </w:p>
    <w:p>
      <w:pPr>
        <w:pStyle w:val="Style15"/>
        <w:rPr/>
      </w:pPr>
      <w:r>
        <w:rPr/>
        <w:t>3. Государство с плановой экономикой -0.81</w:t>
      </w:r>
    </w:p>
    <w:p>
      <w:pPr>
        <w:pStyle w:val="Style15"/>
        <w:rPr/>
      </w:pPr>
      <w:r>
        <w:rPr/>
        <w:t>7. Экономически независимое государство - 0.74</w:t>
      </w:r>
    </w:p>
    <w:p>
      <w:pPr>
        <w:pStyle w:val="Style15"/>
        <w:rPr/>
      </w:pPr>
      <w:r>
        <w:rPr/>
        <w:t>14. Государство с рыночной экономикой -0.72</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5. Высокий уровень духовной культуры -0.64</w:t>
      </w:r>
    </w:p>
    <w:p>
      <w:pPr>
        <w:pStyle w:val="Style15"/>
        <w:rPr/>
      </w:pPr>
      <w:r>
        <w:rPr/>
        <w:t>16. Граждане всех национальностей пользуются равными правами - 0.64</w:t>
      </w:r>
    </w:p>
    <w:p>
      <w:pPr>
        <w:pStyle w:val="Style15"/>
        <w:rPr/>
      </w:pPr>
      <w:r>
        <w:rPr/>
        <w:t>9. Высокий уровень развития науки и техники -0.59</w:t>
      </w:r>
    </w:p>
    <w:p>
      <w:pPr>
        <w:pStyle w:val="Style15"/>
        <w:rPr/>
      </w:pPr>
      <w:r>
        <w:rPr/>
        <w:t>21. У страны высокий международный авторитет -0.59</w:t>
      </w:r>
    </w:p>
    <w:p>
      <w:pPr>
        <w:pStyle w:val="Style15"/>
        <w:rPr/>
      </w:pPr>
      <w:r>
        <w:rPr/>
        <w:t>26. Высокий уровень образования -0.58</w:t>
      </w:r>
    </w:p>
    <w:p>
      <w:pPr>
        <w:pStyle w:val="Style15"/>
        <w:rPr/>
      </w:pPr>
      <w:r>
        <w:rPr/>
        <w:t>10. Проводит миролюбивую политику -0.52</w:t>
      </w:r>
    </w:p>
    <w:p>
      <w:pPr>
        <w:pStyle w:val="Style15"/>
        <w:rPr/>
      </w:pPr>
      <w:r>
        <w:rPr/>
        <w:t>Противоположный полюс фактора представлен качествами:</w:t>
      </w:r>
    </w:p>
    <w:p>
      <w:pPr>
        <w:pStyle w:val="Style15"/>
        <w:rPr/>
      </w:pPr>
      <w:r>
        <w:rPr/>
        <w:t>15. В стране высокий уровень преступности 0.91</w:t>
      </w:r>
    </w:p>
    <w:p>
      <w:pPr>
        <w:pStyle w:val="Style15"/>
        <w:rPr/>
      </w:pPr>
      <w:r>
        <w:rPr/>
        <w:t>27. В государстве есть серьезные внутренние проблемы 0.84</w:t>
      </w:r>
    </w:p>
    <w:p>
      <w:pPr>
        <w:pStyle w:val="Style15"/>
        <w:rPr/>
      </w:pPr>
      <w:r>
        <w:rPr/>
        <w:t>12. В стране тоталитарный режим 0.74</w:t>
      </w:r>
    </w:p>
    <w:p>
      <w:pPr>
        <w:pStyle w:val="Style15"/>
        <w:rPr/>
      </w:pPr>
      <w:r>
        <w:rPr/>
        <w:t>8. Страна с преобладанием сельского хозяйства в экономике 0.69</w:t>
      </w:r>
    </w:p>
    <w:p>
      <w:pPr>
        <w:pStyle w:val="Style15"/>
        <w:rPr/>
      </w:pPr>
      <w:r>
        <w:rPr/>
        <w:t>30. Страна духовно, культурно, исторически близка России 0.58</w:t>
      </w:r>
    </w:p>
    <w:p>
      <w:pPr>
        <w:pStyle w:val="Style15"/>
        <w:rPr/>
      </w:pPr>
      <w:r>
        <w:rPr/>
        <w:t>19. Проводит агрессивную политику 0.47</w:t>
      </w:r>
    </w:p>
    <w:p>
      <w:pPr>
        <w:pStyle w:val="Style15"/>
        <w:rPr/>
      </w:pPr>
      <w:r>
        <w:rPr/>
        <w:t>Группировка признаков в первом факторе семантического пространства стран Европы представляет собой мало дифференцированный синкретический фактор общего Благополучия ---- Неблагополучия, где первое связывается с демократической формой правления, экономической независимостью, высоким уровнем развития науки и техники, уважением прав человека и т.д., а второе - с высоким уровнем преступности, наличием тоталитарного режима в стране и серьезных внутренних проблем. Интересно отметить попадание в один фактор на один полюс "благополучия" двух антонимичных суждений: государство с плановой экономикой и государство с рыночной экономикой. Это, по-видимому, отражает тот факт, что наши респонденты при оценке по этому пункту разделились примерно на две равные по численности группы, и при совпадении представлений о том "что такое хорошо, что такое плохо" по другим суждениям, продемонстрировали полярные оценки по отношению к рыночной и плановой экономике. Достаточно большое количество респондентов связывает благополучие государства с рыночной экономикой и достаточно большое - с плановой. Этим и обусловлен факт вхождения в один фактор противоположных по смыслу суждений. Интересно, что с неблагополучием связан и такой пункт опросника (хотя и с небольшой факторной нагрузкой), как Страна духовно, исторически близкая России. Очевидно, в семантическом пространстве стран Европы наиболее неблагополучными оказались (наряду с Россией) сопредельные ей страны, входившие ранее в Варшавский блок.</w:t>
      </w:r>
    </w:p>
    <w:p>
      <w:pPr>
        <w:pStyle w:val="Style15"/>
        <w:rPr/>
      </w:pPr>
      <w:r>
        <w:rPr/>
        <w:t>Второй фактор объясняет 25.1% общей дисперсии и включает признаки:</w:t>
      </w:r>
    </w:p>
    <w:p>
      <w:pPr>
        <w:pStyle w:val="Style15"/>
        <w:rPr/>
      </w:pPr>
      <w:r>
        <w:rPr/>
        <w:t>18. Правительство государства проводит дружественную политику по отношению к России 0.85</w:t>
      </w:r>
    </w:p>
    <w:p>
      <w:pPr>
        <w:pStyle w:val="Style15"/>
        <w:rPr/>
      </w:pPr>
      <w:r>
        <w:rPr/>
        <w:t>10. Проводит миролюбивую политику 0.83</w:t>
      </w:r>
    </w:p>
    <w:p>
      <w:pPr>
        <w:pStyle w:val="Style15"/>
        <w:rPr/>
      </w:pPr>
      <w:r>
        <w:rPr/>
        <w:t>23. Открытое общество 0.83</w:t>
      </w:r>
    </w:p>
    <w:p>
      <w:pPr>
        <w:pStyle w:val="Style15"/>
        <w:rPr/>
      </w:pPr>
      <w:r>
        <w:rPr/>
        <w:t>16. Граждане всех национальностей пользуются равными правами 0.73</w:t>
      </w:r>
    </w:p>
    <w:p>
      <w:pPr>
        <w:pStyle w:val="Style15"/>
        <w:rPr/>
      </w:pPr>
      <w:r>
        <w:rPr/>
        <w:t>28. Имеет тесные отношения с Россией 0.69</w:t>
      </w:r>
    </w:p>
    <w:p>
      <w:pPr>
        <w:pStyle w:val="Style15"/>
        <w:rPr/>
      </w:pPr>
      <w:r>
        <w:rPr/>
        <w:t>31. Я симпатизирую этой стране 0.68</w:t>
      </w:r>
    </w:p>
    <w:p>
      <w:pPr>
        <w:pStyle w:val="Style15"/>
        <w:rPr/>
      </w:pPr>
      <w:r>
        <w:rPr/>
        <w:t>32. Я мог бы (хотел бы) жить в этой стране 0.66</w:t>
      </w:r>
    </w:p>
    <w:p>
      <w:pPr>
        <w:pStyle w:val="Style15"/>
        <w:rPr/>
      </w:pPr>
      <w:r>
        <w:rPr/>
        <w:t>Оппозиционный полюс фактора включал следующие пункты:</w:t>
      </w:r>
    </w:p>
    <w:p>
      <w:pPr>
        <w:pStyle w:val="Style15"/>
        <w:rPr/>
      </w:pPr>
      <w:r>
        <w:rPr/>
        <w:t>19. Проводит агрессивную политику -0.77</w:t>
      </w:r>
    </w:p>
    <w:p>
      <w:pPr>
        <w:pStyle w:val="Style15"/>
        <w:rPr/>
      </w:pPr>
      <w:r>
        <w:rPr/>
        <w:t>22. Националистическое государство -0.77</w:t>
      </w:r>
    </w:p>
    <w:p>
      <w:pPr>
        <w:pStyle w:val="Style15"/>
        <w:rPr/>
      </w:pPr>
      <w:r>
        <w:rPr/>
        <w:t>12. В стране тоталитарный режим -0.58</w:t>
      </w:r>
    </w:p>
    <w:p>
      <w:pPr>
        <w:pStyle w:val="Style15"/>
        <w:rPr/>
      </w:pPr>
      <w:r>
        <w:rPr/>
        <w:t>Данный фактор может быть интерпретирован как Дружественность по отношению к России (по названию шкалы, имеющей максимальную факторную нагрузку). По мнению наших респондентов, дружественность по отношению к российскому государству связана с миролюбивой внешней политикой и интернациональной внутренней. Противоположный полюс включает такую характеристику государства, как "националистическое".</w:t>
      </w:r>
    </w:p>
    <w:p>
      <w:pPr>
        <w:pStyle w:val="Style15"/>
        <w:rPr/>
      </w:pPr>
      <w:r>
        <w:rPr/>
        <w:t>Отметим, что наша выборка не является репрезентативной, в ней явно преобладают люди с высшим образованием и студенчество. Тем не менее приятно осознавать, что такие характеристики, как тоталитаризм и национализм воспринимаются антагонистически позициям Дружественность по отношению к Россини Я мог бы (хотел бы) жить в этой стране. Другое дело, что ранее государственная пропаганда, а теперь национально-патриотическая, используя вполне благородные слова и порождая такие понятия, как воины- интернационалисты (для обозначения войск вторжения в Афганистан) или патриоты (для откровенно националистических группировок), осуществляет мимикрию, подсовывая обществу диаметрально противоположное содержание в обертке принятых и разделяемых в обществе ценностей.</w:t>
      </w:r>
    </w:p>
    <w:p>
      <w:pPr>
        <w:pStyle w:val="Style15"/>
        <w:rPr/>
      </w:pPr>
      <w:r>
        <w:rPr/>
        <w:t>Наиболее дружественными по отношению к России, с точки зрения наших респондентов, в Европе воспринимаются Болгария, Франция, Финляндия, Польша. Приятно отметить, что ни одна из европейских стран не имеет отрицательного балла по этому фактору и соответственно не воспринимается недружественной России.</w:t>
      </w:r>
    </w:p>
    <w:p>
      <w:pPr>
        <w:pStyle w:val="Style15"/>
        <w:rPr/>
      </w:pPr>
      <w:r>
        <w:rPr/>
        <w:t>Третий фактор, объясняющий 23.7% общей дисперсии, включает признаки:</w:t>
      </w:r>
    </w:p>
    <w:p>
      <w:pPr>
        <w:pStyle w:val="Style15"/>
        <w:rPr/>
      </w:pPr>
      <w:r>
        <w:rPr/>
        <w:t>17. Мощное в военном отношении государство 0.95</w:t>
      </w:r>
    </w:p>
    <w:p>
      <w:pPr>
        <w:pStyle w:val="Style15"/>
        <w:rPr/>
      </w:pPr>
      <w:r>
        <w:rPr/>
        <w:t>24. Милитаризованная страна 0.91</w:t>
      </w:r>
    </w:p>
    <w:p>
      <w:pPr>
        <w:pStyle w:val="Style15"/>
        <w:rPr/>
      </w:pPr>
      <w:r>
        <w:rPr/>
        <w:t>25. Проводит имперскую политику 0.88</w:t>
      </w:r>
    </w:p>
    <w:p>
      <w:pPr>
        <w:pStyle w:val="Style15"/>
        <w:rPr/>
      </w:pPr>
      <w:r>
        <w:rPr/>
        <w:t>6. Великая страна ' 0.85</w:t>
      </w:r>
    </w:p>
    <w:p>
      <w:pPr>
        <w:pStyle w:val="Style15"/>
        <w:rPr/>
      </w:pPr>
      <w:r>
        <w:rPr/>
        <w:t>9. Высокий уровень развития науки и техники 0.71</w:t>
      </w:r>
    </w:p>
    <w:p>
      <w:pPr>
        <w:pStyle w:val="Style15"/>
        <w:rPr/>
      </w:pPr>
      <w:r>
        <w:rPr/>
        <w:t>26. Высокий уровень образования 0.67</w:t>
      </w:r>
    </w:p>
    <w:p>
      <w:pPr>
        <w:pStyle w:val="Style15"/>
        <w:rPr/>
      </w:pPr>
      <w:r>
        <w:rPr/>
        <w:t>21. У страны высокий международный авторитет 0.66 13.</w:t>
      </w:r>
    </w:p>
    <w:p>
      <w:pPr>
        <w:pStyle w:val="Style15"/>
        <w:rPr/>
      </w:pPr>
      <w:r>
        <w:rPr/>
        <w:t>13. Страна, дружественная США 0.64</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1 - Исландия</w:t>
      </w:r>
    </w:p>
    <w:p>
      <w:pPr>
        <w:pStyle w:val="Style15"/>
        <w:rPr/>
      </w:pPr>
      <w:r>
        <w:rPr/>
        <w:t>2 - Ирландия</w:t>
      </w:r>
    </w:p>
    <w:p>
      <w:pPr>
        <w:pStyle w:val="Style15"/>
        <w:rPr/>
      </w:pPr>
      <w:r>
        <w:rPr/>
        <w:t>3 - Великобр.</w:t>
      </w:r>
    </w:p>
    <w:p>
      <w:pPr>
        <w:pStyle w:val="Style15"/>
        <w:rPr/>
      </w:pPr>
      <w:r>
        <w:rPr/>
        <w:t>4 - Новегия</w:t>
      </w:r>
    </w:p>
    <w:p>
      <w:pPr>
        <w:pStyle w:val="Style15"/>
        <w:rPr/>
      </w:pPr>
      <w:r>
        <w:rPr/>
        <w:t>5 - Португалия</w:t>
      </w:r>
    </w:p>
    <w:p>
      <w:pPr>
        <w:pStyle w:val="Style15"/>
        <w:rPr/>
      </w:pPr>
      <w:r>
        <w:rPr/>
        <w:t>6- Бельгия</w:t>
      </w:r>
    </w:p>
    <w:p>
      <w:pPr>
        <w:pStyle w:val="Style15"/>
        <w:rPr/>
      </w:pPr>
      <w:r>
        <w:rPr/>
        <w:t>7 - Нидерланды</w:t>
      </w:r>
    </w:p>
    <w:p>
      <w:pPr>
        <w:pStyle w:val="Style15"/>
        <w:rPr/>
      </w:pPr>
      <w:r>
        <w:rPr/>
        <w:t>8 - Дания</w:t>
      </w:r>
    </w:p>
    <w:p>
      <w:pPr>
        <w:pStyle w:val="Style15"/>
        <w:rPr/>
      </w:pPr>
      <w:r>
        <w:rPr/>
        <w:t>9 - Германия</w:t>
      </w:r>
    </w:p>
    <w:p>
      <w:pPr>
        <w:pStyle w:val="Style15"/>
        <w:rPr/>
      </w:pPr>
      <w:r>
        <w:rPr/>
        <w:t>10 - Люксембург</w:t>
      </w:r>
    </w:p>
    <w:p>
      <w:pPr>
        <w:pStyle w:val="Style15"/>
        <w:rPr/>
      </w:pPr>
      <w:r>
        <w:rPr/>
        <w:t>11 - Андорра</w:t>
      </w:r>
    </w:p>
    <w:p>
      <w:pPr>
        <w:pStyle w:val="Style15"/>
        <w:rPr/>
      </w:pPr>
      <w:r>
        <w:rPr/>
        <w:t>12 - Швейцария</w:t>
      </w:r>
    </w:p>
    <w:p>
      <w:pPr>
        <w:pStyle w:val="Style15"/>
        <w:rPr/>
      </w:pPr>
      <w:r>
        <w:rPr/>
        <w:t>13 - Лихтенштейн</w:t>
      </w:r>
    </w:p>
    <w:p>
      <w:pPr>
        <w:pStyle w:val="Style15"/>
        <w:rPr/>
      </w:pPr>
      <w:r>
        <w:rPr/>
        <w:t>14 - Сан-Марино</w:t>
      </w:r>
    </w:p>
    <w:p>
      <w:pPr>
        <w:pStyle w:val="Style15"/>
        <w:rPr/>
      </w:pPr>
      <w:r>
        <w:rPr/>
        <w:t>15 - Мальта</w:t>
      </w:r>
    </w:p>
    <w:p>
      <w:pPr>
        <w:pStyle w:val="Style15"/>
        <w:rPr/>
      </w:pPr>
      <w:r>
        <w:rPr/>
        <w:t>16 - Австрия</w:t>
      </w:r>
    </w:p>
    <w:p>
      <w:pPr>
        <w:pStyle w:val="Style15"/>
        <w:rPr/>
      </w:pPr>
      <w:r>
        <w:rPr/>
        <w:t>17 - Чехия</w:t>
      </w:r>
    </w:p>
    <w:p>
      <w:pPr>
        <w:pStyle w:val="Style15"/>
        <w:rPr/>
      </w:pPr>
      <w:r>
        <w:rPr/>
        <w:t>18 - Словения</w:t>
      </w:r>
    </w:p>
    <w:p>
      <w:pPr>
        <w:pStyle w:val="Style15"/>
        <w:rPr/>
      </w:pPr>
      <w:r>
        <w:rPr/>
        <w:t>19 - Словакия</w:t>
      </w:r>
    </w:p>
    <w:p>
      <w:pPr>
        <w:pStyle w:val="Style15"/>
        <w:rPr/>
      </w:pPr>
      <w:r>
        <w:rPr/>
        <w:t>20 - Эстония</w:t>
      </w:r>
    </w:p>
    <w:p>
      <w:pPr>
        <w:pStyle w:val="Style15"/>
        <w:rPr/>
      </w:pPr>
      <w:r>
        <w:rPr/>
        <w:t>21 - Латвия</w:t>
      </w:r>
    </w:p>
    <w:p>
      <w:pPr>
        <w:pStyle w:val="Style15"/>
        <w:rPr/>
      </w:pPr>
      <w:r>
        <w:rPr/>
        <w:t>22 - Литва</w:t>
      </w:r>
    </w:p>
    <w:p>
      <w:pPr>
        <w:pStyle w:val="Style15"/>
        <w:rPr/>
      </w:pPr>
      <w:r>
        <w:rPr/>
        <w:t>23 - Калининград, обл.</w:t>
      </w:r>
    </w:p>
    <w:p>
      <w:pPr>
        <w:pStyle w:val="Style15"/>
        <w:rPr/>
      </w:pPr>
      <w:r>
        <w:rPr/>
        <w:t>24 - Белоруссия</w:t>
      </w:r>
    </w:p>
    <w:p>
      <w:pPr>
        <w:pStyle w:val="Style15"/>
        <w:rPr/>
      </w:pPr>
      <w:r>
        <w:rPr/>
        <w:t>25 - Венгрия</w:t>
      </w:r>
    </w:p>
    <w:p>
      <w:pPr>
        <w:pStyle w:val="Style15"/>
        <w:rPr/>
      </w:pPr>
      <w:r>
        <w:rPr/>
        <w:t>26 - Хорватия</w:t>
      </w:r>
    </w:p>
    <w:p>
      <w:pPr>
        <w:pStyle w:val="Style15"/>
        <w:rPr/>
      </w:pPr>
      <w:r>
        <w:rPr/>
        <w:t>27 - Румыния</w:t>
      </w:r>
    </w:p>
    <w:p>
      <w:pPr>
        <w:pStyle w:val="Style15"/>
        <w:rPr/>
      </w:pPr>
      <w:r>
        <w:rPr/>
        <w:t>28 - Молдавия</w:t>
      </w:r>
    </w:p>
    <w:p>
      <w:pPr>
        <w:pStyle w:val="Style15"/>
        <w:rPr/>
      </w:pPr>
      <w:r>
        <w:rPr/>
        <w:t>29 - Приднестровье</w:t>
      </w:r>
    </w:p>
    <w:p>
      <w:pPr>
        <w:pStyle w:val="Style15"/>
        <w:rPr/>
      </w:pPr>
      <w:r>
        <w:rPr/>
        <w:t>30 - Босния и Герц.</w:t>
      </w:r>
    </w:p>
    <w:p>
      <w:pPr>
        <w:pStyle w:val="Style15"/>
        <w:rPr/>
      </w:pPr>
      <w:r>
        <w:rPr/>
        <w:t>31 - Югославия</w:t>
      </w:r>
    </w:p>
    <w:p>
      <w:pPr>
        <w:pStyle w:val="Style15"/>
        <w:rPr/>
      </w:pPr>
      <w:r>
        <w:rPr/>
        <w:t>32 - Албания</w:t>
      </w:r>
    </w:p>
    <w:p>
      <w:pPr>
        <w:pStyle w:val="Style15"/>
        <w:rPr/>
      </w:pPr>
      <w:r>
        <w:rPr/>
        <w:t>33 - Македония</w:t>
      </w:r>
    </w:p>
    <w:p>
      <w:pPr>
        <w:pStyle w:val="Style15"/>
        <w:rPr/>
      </w:pPr>
      <w:r>
        <w:rPr/>
        <w:t>34 - Болгария</w:t>
      </w:r>
    </w:p>
    <w:p>
      <w:pPr>
        <w:pStyle w:val="Style15"/>
        <w:rPr/>
      </w:pPr>
      <w:r>
        <w:rPr/>
        <w:t>35 - Греция</w:t>
      </w:r>
    </w:p>
    <w:p>
      <w:pPr>
        <w:pStyle w:val="Style15"/>
        <w:rPr/>
      </w:pPr>
      <w:r>
        <w:rPr/>
        <w:t>36 - Чечня</w:t>
      </w:r>
    </w:p>
    <w:p>
      <w:pPr>
        <w:pStyle w:val="Style15"/>
        <w:rPr/>
      </w:pPr>
      <w:r>
        <w:rPr/>
        <w:t>37 - Абхазия</w:t>
      </w:r>
    </w:p>
    <w:p>
      <w:pPr>
        <w:pStyle w:val="Style15"/>
        <w:rPr/>
      </w:pPr>
      <w:r>
        <w:rPr/>
        <w:t>38 - Ю. Осетия</w:t>
      </w:r>
    </w:p>
    <w:p>
      <w:pPr>
        <w:pStyle w:val="Style15"/>
        <w:rPr/>
      </w:pPr>
      <w:r>
        <w:rPr/>
        <w:t>39 - Грузия</w:t>
      </w:r>
    </w:p>
    <w:p>
      <w:pPr>
        <w:pStyle w:val="Style15"/>
        <w:rPr/>
      </w:pPr>
      <w:r>
        <w:rPr/>
        <w:t>40 - Азербайджан</w:t>
      </w:r>
    </w:p>
    <w:p>
      <w:pPr>
        <w:pStyle w:val="Style15"/>
        <w:rPr/>
      </w:pPr>
      <w:r>
        <w:rPr/>
        <w:t>41 - Армения</w:t>
      </w:r>
    </w:p>
    <w:p>
      <w:pPr>
        <w:pStyle w:val="Style15"/>
        <w:rPr/>
      </w:pPr>
      <w:r>
        <w:rPr/>
        <w:t>42 - Кипр</w:t>
      </w:r>
    </w:p>
    <w:p>
      <w:pPr>
        <w:pStyle w:val="Style15"/>
        <w:rPr/>
      </w:pPr>
      <w:r>
        <w:rPr/>
        <w:t>Рис.3. Представление Европейских стран по фактору Дружественности по отношению к России на географической карте.</w:t>
      </w:r>
    </w:p>
    <w:p>
      <w:pPr>
        <w:pStyle w:val="Style15"/>
        <w:rPr/>
      </w:pPr>
      <w:r>
        <w:rPr/>
        <w:t>В оппозиции:</w:t>
      </w:r>
    </w:p>
    <w:p>
      <w:pPr>
        <w:pStyle w:val="Style15"/>
        <w:rPr/>
      </w:pPr>
      <w:r>
        <w:rPr/>
        <w:t>8. Страна с преобладанием сельского хозяйства -0.61</w:t>
      </w:r>
    </w:p>
    <w:p>
      <w:pPr>
        <w:pStyle w:val="Style15"/>
        <w:rPr/>
      </w:pPr>
      <w:r>
        <w:rPr/>
        <w:t>Исходя из содержания пунктов опросника, вошедших в третий фактор, назовем его Военной мощью, с которой коррелируют уровень развития науки, техники и образования. Военная мощь государства в представлении наших респондентов коррелирует также со степенью дружественности по отношению к США. Наиболее мощными в военном отношении государствами воспринимаются Россия, Великобритания, Германия, Франция.</w:t>
      </w:r>
    </w:p>
    <w:p>
      <w:pPr>
        <w:pStyle w:val="Style15"/>
        <w:rPr/>
      </w:pPr>
      <w:r>
        <w:rPr/>
        <w:t>Четвертый фактор, 8.8% общей дисперсии, включает признаки:</w:t>
      </w:r>
    </w:p>
    <w:p>
      <w:pPr>
        <w:pStyle w:val="Style15"/>
        <w:rPr/>
      </w:pPr>
      <w:r>
        <w:rPr/>
        <w:t>4. Религиозное население -0.94</w:t>
      </w:r>
    </w:p>
    <w:p>
      <w:pPr>
        <w:pStyle w:val="Style15"/>
        <w:rPr/>
      </w:pPr>
      <w:r>
        <w:rPr/>
        <w:t>1. Страна с глубокими историческими традициями -0.62</w:t>
      </w:r>
    </w:p>
    <w:p>
      <w:pPr>
        <w:pStyle w:val="Style15"/>
        <w:rPr/>
      </w:pPr>
      <w:r>
        <w:rPr/>
        <w:t>На противоположном полюсе фактора оказалось суждение:</w:t>
      </w:r>
    </w:p>
    <w:p>
      <w:pPr>
        <w:pStyle w:val="Style15"/>
        <w:rPr/>
      </w:pPr>
      <w:r>
        <w:rPr/>
        <w:t>30. Страна духовно, культурно, исторически близка России 0.62</w:t>
      </w:r>
    </w:p>
    <w:p>
      <w:pPr>
        <w:pStyle w:val="Style15"/>
        <w:rPr/>
      </w:pPr>
      <w:r>
        <w:rPr/>
        <w:t>Мы назвали четвертый фактор Религиозностью. То, что религиозность, позитивно воспринимаемая российскими респондентами, отрицательно коррелирует с исторической близостью к России, объясняется, очевидно, конфессиональными</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личиями большинства европейских стран и России. Наиболее религиозными, с точки зрения наших респондентов, в Европе являются Турция, Италия и Испания.</w:t>
      </w:r>
    </w:p>
    <w:p>
      <w:pPr>
        <w:pStyle w:val="Style15"/>
        <w:rPr/>
      </w:pPr>
      <w:r>
        <w:rPr/>
        <w:t>Отметим, что полученные оценки (коннотации стран) могут быть пространственно отображены путем их наложения (в виде тональной раскраски) на географическую карту, что мы сделали для всех выделенных в исследовании факторов. Однако размеры статьи позволяют проиллюстрировать этот прием только для одного из факторов. А именно - Дружественность по отношению к России для стран Европы и европейских стран постсоветского пространства - СНГ и Прибалтики (см. рис. 3).</w:t>
      </w:r>
    </w:p>
    <w:p>
      <w:pPr>
        <w:pStyle w:val="Style15"/>
        <w:rPr/>
      </w:pPr>
      <w:r>
        <w:rPr/>
        <w:t>Семантическое пространство восприятия стран СНГ и Прибалтики</w:t>
      </w:r>
    </w:p>
    <w:p>
      <w:pPr>
        <w:pStyle w:val="Style15"/>
        <w:rPr/>
      </w:pPr>
      <w:r>
        <w:rPr/>
        <w:t>(постсоветского пространства бывшего СССР) российскими гражданами (табл. 2)</w:t>
      </w:r>
    </w:p>
    <w:p>
      <w:pPr>
        <w:pStyle w:val="Style15"/>
        <w:rPr/>
      </w:pPr>
      <w:r>
        <w:rPr/>
        <w:t>Первый фактор, объясняющий 41% общей дисперсии, включает качества:</w:t>
      </w:r>
    </w:p>
    <w:p>
      <w:pPr>
        <w:pStyle w:val="Style15"/>
        <w:rPr/>
      </w:pPr>
      <w:r>
        <w:rPr/>
        <w:t>13. Страна, дружественная США 0.98</w:t>
      </w:r>
    </w:p>
    <w:p>
      <w:pPr>
        <w:pStyle w:val="Style15"/>
        <w:rPr/>
      </w:pPr>
      <w:r>
        <w:rPr/>
        <w:t>14. Государство с рыночной экономикой 0.98</w:t>
      </w:r>
    </w:p>
    <w:p>
      <w:pPr>
        <w:pStyle w:val="Style15"/>
        <w:rPr/>
      </w:pPr>
      <w:r>
        <w:rPr/>
        <w:t>34. Имеет широкие связи с дальним зарубежьем 0.95</w:t>
      </w:r>
    </w:p>
    <w:p>
      <w:pPr>
        <w:pStyle w:val="Style15"/>
        <w:rPr/>
      </w:pPr>
      <w:r>
        <w:rPr/>
        <w:t>20. В стране высокий уровень жизни 0.94</w:t>
      </w:r>
    </w:p>
    <w:p>
      <w:pPr>
        <w:pStyle w:val="Style15"/>
        <w:rPr/>
      </w:pPr>
      <w:r>
        <w:rPr/>
        <w:t>9. Высокий уровень развития науки и техники 0.93</w:t>
      </w:r>
    </w:p>
    <w:p>
      <w:pPr>
        <w:pStyle w:val="Style15"/>
        <w:rPr/>
      </w:pPr>
      <w:r>
        <w:rPr/>
        <w:t>7. Экономически независимое государство 0.93</w:t>
      </w:r>
    </w:p>
    <w:p>
      <w:pPr>
        <w:pStyle w:val="Style15"/>
        <w:rPr/>
      </w:pPr>
      <w:r>
        <w:rPr/>
        <w:t>26. Высокий уровень образования 0.91</w:t>
      </w:r>
    </w:p>
    <w:p>
      <w:pPr>
        <w:pStyle w:val="Style15"/>
        <w:rPr/>
      </w:pPr>
      <w:r>
        <w:rPr/>
        <w:t>2. Политически стабильное государство 0.81</w:t>
      </w:r>
    </w:p>
    <w:p>
      <w:pPr>
        <w:pStyle w:val="Style15"/>
        <w:rPr/>
      </w:pPr>
      <w:r>
        <w:rPr/>
        <w:t>5. Высокий уровень духовной культуры 0.88</w:t>
      </w:r>
    </w:p>
    <w:p>
      <w:pPr>
        <w:pStyle w:val="Style15"/>
        <w:rPr/>
      </w:pPr>
      <w:r>
        <w:rPr/>
        <w:t>11. Демократическое государство 0.89</w:t>
      </w:r>
    </w:p>
    <w:p>
      <w:pPr>
        <w:pStyle w:val="Style15"/>
        <w:rPr/>
      </w:pPr>
      <w:r>
        <w:rPr/>
        <w:t>23. Открытое общество 0.57</w:t>
      </w:r>
    </w:p>
    <w:p>
      <w:pPr>
        <w:pStyle w:val="Style15"/>
        <w:rPr/>
      </w:pPr>
      <w:r>
        <w:rPr/>
        <w:t>29. В стране соблюдаются права человека 0.75</w:t>
      </w:r>
    </w:p>
    <w:p>
      <w:pPr>
        <w:pStyle w:val="Style15"/>
        <w:rPr/>
      </w:pPr>
      <w:r>
        <w:rPr/>
        <w:t>31. Я симпатизирую этой стране 0.55</w:t>
      </w:r>
    </w:p>
    <w:p>
      <w:pPr>
        <w:pStyle w:val="Style15"/>
        <w:rPr/>
      </w:pPr>
      <w:r>
        <w:rPr/>
        <w:t>Противоположный полюс фактора представлен признаками:</w:t>
      </w:r>
    </w:p>
    <w:p>
      <w:pPr>
        <w:pStyle w:val="Style15"/>
        <w:rPr/>
      </w:pPr>
      <w:r>
        <w:rPr/>
        <w:t>12. В стране тоталитарный режим -0.75</w:t>
      </w:r>
    </w:p>
    <w:p>
      <w:pPr>
        <w:pStyle w:val="Style15"/>
        <w:rPr/>
      </w:pPr>
      <w:r>
        <w:rPr/>
        <w:t>27. В государстве есть серьезные внутренние проблемы -0.53</w:t>
      </w:r>
    </w:p>
    <w:p>
      <w:pPr>
        <w:pStyle w:val="Style15"/>
        <w:rPr/>
      </w:pPr>
      <w:r>
        <w:rPr/>
        <w:t>Исходя из содержания пунктов опросника, входящих в первый фактор, он может быть назван Развитые демократические государства с рыночной экономикой ---- Политически и экономически нестабильные государства. Наиболее полярными по этому фактору (по результатам обработки данных наших респондентов) оказались республики Прибалтики (Эстония, Латвия, Литва) и Россия - на позитивном полюсе, и все остальные республики - на полюсе нестабильности. Украина по этому фактору имеет слабо положительную оценку. Наиболее нестабильными оцениваются так называемые самопровозглашенные республики, т.е. не признанные мировым сообществом - Приднестровье, Чечня, Южная Осетия, Абхазия.</w:t>
      </w:r>
    </w:p>
    <w:p>
      <w:pPr>
        <w:pStyle w:val="Style15"/>
        <w:rPr/>
      </w:pPr>
      <w:r>
        <w:rPr/>
        <w:t>Второй фактор, объясняющий 29.3% общей дисперсии, включает:</w:t>
      </w:r>
    </w:p>
    <w:p>
      <w:pPr>
        <w:pStyle w:val="Style15"/>
        <w:rPr/>
      </w:pPr>
      <w:r>
        <w:rPr/>
        <w:t>28. Имеет тесные экономические связи с Россией 0.91</w:t>
      </w:r>
    </w:p>
    <w:p>
      <w:pPr>
        <w:pStyle w:val="Style15"/>
        <w:rPr/>
      </w:pPr>
      <w:r>
        <w:rPr/>
        <w:t>16. Граждане всех национальностей пользуются равными правами 0.91</w:t>
      </w:r>
    </w:p>
    <w:p>
      <w:pPr>
        <w:pStyle w:val="Style15"/>
        <w:rPr/>
      </w:pPr>
      <w:r>
        <w:rPr/>
        <w:t>18. Правительство государства проводит дружескую позицию по отношению к России 0.90</w:t>
      </w:r>
    </w:p>
    <w:p>
      <w:pPr>
        <w:pStyle w:val="Style15"/>
        <w:rPr/>
      </w:pPr>
      <w:r>
        <w:rPr/>
        <w:t>30. Страна духовно, культурно, исторически близка России 0.84</w:t>
      </w:r>
    </w:p>
    <w:p>
      <w:pPr>
        <w:pStyle w:val="Style15"/>
        <w:rPr/>
      </w:pPr>
      <w:r>
        <w:rPr/>
        <w:t>33. В стране много русского и русскоязычного населения 0.81</w:t>
      </w:r>
    </w:p>
    <w:p>
      <w:pPr>
        <w:pStyle w:val="Style15"/>
        <w:rPr/>
      </w:pPr>
      <w:r>
        <w:rPr/>
        <w:t>31. Я симпатизирую этой стране 0.80</w:t>
      </w:r>
    </w:p>
    <w:p>
      <w:pPr>
        <w:pStyle w:val="Style15"/>
        <w:rPr/>
      </w:pPr>
      <w:r>
        <w:rPr/>
        <w:t>23. Открытое общество 0.66</w:t>
      </w:r>
    </w:p>
    <w:p>
      <w:pPr>
        <w:pStyle w:val="Style15"/>
        <w:rPr/>
      </w:pPr>
      <w:r>
        <w:rPr/>
        <w:t>10. Проводит миролюбивую политику 0.55</w:t>
      </w:r>
    </w:p>
    <w:p>
      <w:pPr>
        <w:pStyle w:val="Style15"/>
        <w:rPr/>
      </w:pPr>
      <w:r>
        <w:rPr/>
        <w:t>Противоположный полюс фактора составили суждения:</w:t>
      </w:r>
    </w:p>
    <w:p>
      <w:pPr>
        <w:pStyle w:val="Style15"/>
        <w:rPr/>
      </w:pPr>
      <w:r>
        <w:rPr/>
        <w:t>35. Проводит политику вытеснения русских и русскоязычных - 0.97</w:t>
      </w:r>
    </w:p>
    <w:p>
      <w:pPr>
        <w:pStyle w:val="Style15"/>
        <w:rPr/>
      </w:pPr>
      <w:r>
        <w:rPr/>
        <w:t>22. Националистическое государство -0.93</w:t>
      </w:r>
    </w:p>
    <w:p>
      <w:pPr>
        <w:pStyle w:val="Style15"/>
        <w:rPr/>
      </w:pPr>
      <w:r>
        <w:rPr/>
        <w:t>Содержание признаков, входящих в этот фактор, позволяет однозначно интерпретировать его как Экономическую и политическую близость к России. Наиболее позитивно по этому фактору оценена Белоруссия, Украина, Казахстан и самопровозглашенная республика Приднестровье. Негативную оценку получили республики Прибалтики - Эстония, Латвия и Литва, Узбекистан, самопровозглашенные республики Чечня, Южная Осетия и Абхазия. Факт попадания последней в позицию не очень дружественной может скорее говорить о недостаточных политологических знаниях наших респондентов и о том, что проблема горячих точек на Кавказе после неудачной военной кампании в Чечне в 1994/96 гг. вызывает реакцию отторжения у населения. Следует отметить также достаточно непредвзятую позицию наших респондентов, выразившуюся в том, что недружественные, по мнению респондентов, страны Прибалтики получили высокую оценку по первому фактору, характеризующему экономическую, политическую стабильность и демократическую ориентацию.</w:t>
      </w:r>
    </w:p>
    <w:p>
      <w:pPr>
        <w:pStyle w:val="Style15"/>
        <w:rPr/>
      </w:pPr>
      <w:r>
        <w:rPr/>
        <w:t>Третий фактор объяснял 19.1% общей дисперсии и включал пункты:</w:t>
      </w:r>
    </w:p>
    <w:p>
      <w:pPr>
        <w:pStyle w:val="Style15"/>
        <w:rPr/>
      </w:pPr>
      <w:r>
        <w:rPr/>
        <w:t>24. Милитаризованная страна 0.94</w:t>
      </w:r>
    </w:p>
    <w:p>
      <w:pPr>
        <w:pStyle w:val="Style15"/>
        <w:rPr/>
      </w:pPr>
      <w:r>
        <w:rPr/>
        <w:t>25. Проводит имперскую политику 0.87</w:t>
      </w:r>
    </w:p>
    <w:p>
      <w:pPr>
        <w:pStyle w:val="Style15"/>
        <w:rPr/>
      </w:pPr>
      <w:r>
        <w:rPr/>
        <w:t>19. Проводит агрессивную политику 0.79</w:t>
      </w:r>
    </w:p>
    <w:p>
      <w:pPr>
        <w:pStyle w:val="Style15"/>
        <w:rPr/>
      </w:pPr>
      <w:r>
        <w:rPr/>
        <w:t>15. В стране высокий уровень преступности 0.78</w:t>
      </w:r>
    </w:p>
    <w:p>
      <w:pPr>
        <w:pStyle w:val="Style15"/>
        <w:rPr/>
      </w:pPr>
      <w:r>
        <w:rPr/>
        <w:t>27. В государстве есть серьезные внутренние проблемы 0.74</w:t>
      </w:r>
    </w:p>
    <w:p>
      <w:pPr>
        <w:pStyle w:val="Style15"/>
        <w:rPr/>
      </w:pPr>
      <w:r>
        <w:rPr/>
        <w:t>17. Мощное в военном отношении государство 0.66</w:t>
      </w:r>
    </w:p>
    <w:p>
      <w:pPr>
        <w:pStyle w:val="Style15"/>
        <w:rPr/>
      </w:pPr>
      <w:r>
        <w:rPr/>
        <w:t>Противоположный полюс фактора составили суждения типа:</w:t>
      </w:r>
    </w:p>
    <w:p>
      <w:pPr>
        <w:pStyle w:val="Style15"/>
        <w:rPr/>
      </w:pPr>
      <w:r>
        <w:rPr/>
        <w:t>10. Проводит миролюбивую политику -0.63</w:t>
      </w:r>
    </w:p>
    <w:p>
      <w:pPr>
        <w:pStyle w:val="Style15"/>
        <w:rPr/>
      </w:pPr>
      <w:r>
        <w:rPr/>
        <w:t>Третий фактор назван нами Милитаризиро-ванностъ государства: Необходимо подчеркнуть,</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Матрица первичных данных оценок стран СНГ, Прибалтики и самопровозглашенных непризнанных республик</w:t>
      </w:r>
    </w:p>
    <w:tbl>
      <w:tblPr>
        <w:tblW w:w="13200" w:type="dxa"/>
        <w:jc w:val="left"/>
        <w:tblInd w:w="-89" w:type="dxa"/>
        <w:tblLayout w:type="fixed"/>
        <w:tblCellMar>
          <w:top w:w="30" w:type="dxa"/>
          <w:left w:w="30" w:type="dxa"/>
          <w:bottom w:w="30" w:type="dxa"/>
          <w:right w:w="30" w:type="dxa"/>
        </w:tblCellMar>
      </w:tblPr>
      <w:tblGrid>
        <w:gridCol w:w="301"/>
        <w:gridCol w:w="4511"/>
        <w:gridCol w:w="1193"/>
        <w:gridCol w:w="832"/>
        <w:gridCol w:w="1035"/>
        <w:gridCol w:w="668"/>
        <w:gridCol w:w="923"/>
        <w:gridCol w:w="872"/>
        <w:gridCol w:w="680"/>
        <w:gridCol w:w="592"/>
        <w:gridCol w:w="923"/>
        <w:gridCol w:w="670"/>
      </w:tblGrid>
      <w:tr>
        <w:trPr>
          <w:trHeight w:val="135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зербайджан</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рмения</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елоруссия</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рузия</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азахстан</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иргизия</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атвия</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итва</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олдавия</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оссия</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с глубокими историческими традициям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4</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8</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8</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4</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1.68</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1</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7</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литически стабильное государств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1</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1</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9</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8</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9</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осударство с плановой экономико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8</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4</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7</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2</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7</w:t>
            </w:r>
          </w:p>
        </w:tc>
      </w:tr>
      <w:tr>
        <w:trPr>
          <w:trHeight w:val="18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елигиозное населени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4</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1</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2</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86</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7</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4</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духовной культуры</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7</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9</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6</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7</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ликая держав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2</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8</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9</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2</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9</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кономически независимое государств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2</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2</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3</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9</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с преобладанием сельского хозяйства в экономик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2</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8</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2</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7</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9</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6</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7</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развития науки и техник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4</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9</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6</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2</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1</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7</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миролюбивую политику</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16</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2</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6</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6</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емократическое государств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9</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2</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4</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7</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6</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тоталитарный режим</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3</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4</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1</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7</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9</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дружественная СШ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07</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4</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7</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2</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2</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осударство с рыночной экономико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4</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4</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1</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7</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9</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4</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6</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2</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высокий уровень преступност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7</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2</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4</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4</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раждане всех национальностей пользуются равными правам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7</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8</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9</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6</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3</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ощное в военном отношении государств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4</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7</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7</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8</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1</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8</w:t>
            </w:r>
          </w:p>
        </w:tc>
      </w:tr>
      <w:tr>
        <w:trPr>
          <w:trHeight w:val="39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авительство государства проводит дружественную по отношению к России политику</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9</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6</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4</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7</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агрессивную политику</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9</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7</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6</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2</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1</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1</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4</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4</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высокий уровень жизн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4</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3</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9</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2</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3</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9</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4</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 страны высокий международный авторите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7</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2</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8</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8</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8</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8</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ционалистическое государств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8</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7</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2</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4</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7</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9</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крытая стран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9</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3</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7</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4</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литаризованная стран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9</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7</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2</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6</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9</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4</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имперскую политику</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1</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8</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8</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8</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7</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9</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4</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образовани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4</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3</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4</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7</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2</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государстве есть серьезные внутренние конфликты</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3</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6</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8</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6</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4</w:t>
            </w:r>
          </w:p>
        </w:tc>
      </w:tr>
      <w:tr>
        <w:trPr>
          <w:trHeight w:val="18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меет тесные экономические связи с Россие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1</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7</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7</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2</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4</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9</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соблюдаются права человек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3</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2</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02</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4</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9</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4</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духовно, культурно, исторически близка Росси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1</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4</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6</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9</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 симпатизирую этой стран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4</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7</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3</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6</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9</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3</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3</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 мог бы (хотел бы) жить в этой стран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6</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7</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8</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3</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8</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2</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много русского и русскоязычного населени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6</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8</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3</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8</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3</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7</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1</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9</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1</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меет широкие экономические связи с дальним зарубежьем</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3</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8</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8</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6</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4</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политику вытеснения русских и русскоязычных гражда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6</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6</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2</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6</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3</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3</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6</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9</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6</w:t>
            </w:r>
          </w:p>
        </w:tc>
      </w:tr>
      <w:tr>
        <w:trPr>
          <w:trHeight w:val="24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яя дисперсия оценок страны по всем шкалам</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5</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8</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5</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1</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8</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6</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w:t>
            </w:r>
          </w:p>
        </w:tc>
      </w:tr>
    </w:tbl>
    <w:p>
      <w:pPr>
        <w:pStyle w:val="Style15"/>
        <w:jc w:val="right"/>
        <w:rPr/>
      </w:pPr>
      <w:r>
        <w:rPr/>
        <w:t>стр. 64</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Окончание</w:t>
      </w:r>
    </w:p>
    <w:tbl>
      <w:tblPr>
        <w:tblW w:w="13260" w:type="dxa"/>
        <w:jc w:val="left"/>
        <w:tblInd w:w="-89" w:type="dxa"/>
        <w:tblLayout w:type="fixed"/>
        <w:tblCellMar>
          <w:top w:w="30" w:type="dxa"/>
          <w:left w:w="30" w:type="dxa"/>
          <w:bottom w:w="30" w:type="dxa"/>
          <w:right w:w="30" w:type="dxa"/>
        </w:tblCellMar>
      </w:tblPr>
      <w:tblGrid>
        <w:gridCol w:w="301"/>
        <w:gridCol w:w="4731"/>
        <w:gridCol w:w="1178"/>
        <w:gridCol w:w="998"/>
        <w:gridCol w:w="1042"/>
        <w:gridCol w:w="798"/>
        <w:gridCol w:w="783"/>
        <w:gridCol w:w="1339"/>
        <w:gridCol w:w="597"/>
        <w:gridCol w:w="704"/>
        <w:gridCol w:w="789"/>
      </w:tblGrid>
      <w:tr>
        <w:trPr>
          <w:trHeight w:val="147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акжикистан</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уркмения</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збекистан</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краина</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стони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иднестровье</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Чечня</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Южная Осетия</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бхазия</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с глубокими историческими традициями</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4</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4</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6</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rStyle w:val="Emphasis"/>
                <w:sz w:val="19"/>
                <w:szCs w:val="19"/>
              </w:rPr>
              <w:t>0.9</w:t>
            </w:r>
            <w:r>
              <w:rPr/>
              <w:t xml:space="preserve">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4</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литически стабильное государство</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8</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9</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9</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3</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9</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осударство с плановой экономикой</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7</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r>
      <w:tr>
        <w:trPr>
          <w:trHeight w:val="18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елигиозное население</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6</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7</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духовной культуры</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9</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4</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3</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6</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9</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ликая держава</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6</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1</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кономически независимое государство</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2</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7</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6</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9</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с преобладанием сельского хозяйства в экономике</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9</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74</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2</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развития науки и техники</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9</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2</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4</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миролюбивую политику</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3</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8</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2</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6</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4</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3</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емократическое государство</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8</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2</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97</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2</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тоталитарный режим</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3</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4</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3</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4</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дружественная США</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9</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8</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3</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осударство с рыночной экономикой</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3</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9</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высокий уровень преступности</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4</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4</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раждане всех национальностей пользуются равными правами</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4</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8</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8</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ощное в военном отношении государство</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7</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9</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2</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2</w:t>
            </w:r>
          </w:p>
        </w:tc>
      </w:tr>
      <w:tr>
        <w:trPr>
          <w:trHeight w:val="39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авительство государства проводит дружественную по отношению к России политику</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9</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2</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9</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4</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агрессивную политику</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3</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9</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1</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6</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9</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4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8</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высокий уровень жизни</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7</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3</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8</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9</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2</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 страны высокий международный авторитет</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1</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8</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ционалистическое государство</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2</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8</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2</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2.11</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4</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крытая страна</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9</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3</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3</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2</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литаризованная страна</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6</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8</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8</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имперскую политику</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7</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7</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3</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2</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уровень образования</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4</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9</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9</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9</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8</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государстве есть серьезные внутренние конфликты</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2</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8</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7</w:t>
            </w:r>
          </w:p>
        </w:tc>
      </w:tr>
      <w:tr>
        <w:trPr>
          <w:trHeight w:val="18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меет тесные экономические связи с Россией</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3</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4</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9</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соблюдаются права человека</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7</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2</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9</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на духовно, культурно, исторически близка России</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8</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1</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8</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 симпатизирую этой стране</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7</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3</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31</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4</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3</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 мог бы (хотел бы) жить в этой стране</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2</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8</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3</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3</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3</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стране много русского и русскоязычного населения</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9</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2</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8</w:t>
            </w:r>
          </w:p>
        </w:tc>
      </w:tr>
      <w:tr>
        <w:trPr>
          <w:trHeight w:val="195"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меет широкие экономические связи с дальним зарубежьем</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9</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1</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3</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1</w:t>
            </w:r>
          </w:p>
        </w:tc>
      </w:tr>
      <w:tr>
        <w:trPr>
          <w:trHeight w:val="21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водит политику вытеснения русских и русскоязычных граждан</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4</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3</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6</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8</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r>
      <w:tr>
        <w:trPr>
          <w:trHeight w:val="240" w:hRule="atLeast"/>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яя дисперсия оценок страны по всем шкалам</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3</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7</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9</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7</w:t>
            </w:r>
          </w:p>
        </w:tc>
      </w:tr>
    </w:tbl>
    <w:p>
      <w:pPr>
        <w:pStyle w:val="Style15"/>
        <w:jc w:val="right"/>
        <w:rPr/>
      </w:pPr>
      <w:r>
        <w:rPr/>
        <w:t>стр. 65</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ис. 4. Семантическое пространство восприятия стран СНГ и Прибалтики (Ф1, Ф2).</w:t>
      </w:r>
    </w:p>
    <w:p>
      <w:pPr>
        <w:pStyle w:val="Style15"/>
        <w:rPr/>
      </w:pPr>
      <w:r>
        <w:rPr/>
        <w:drawing>
          <wp:inline distT="0" distB="0" distL="0" distR="0">
            <wp:extent cx="304165" cy="304165"/>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что в сознании наших респондентов милитаризованность государства коррелирует, входя в один фактор с уровнем преступности и наличием серьезных внутренних проблем. Отметим при этом, что милитаризация отнюдь не синоним военной мощи, так последний дескриптор отнюдь не доминирует по своей факторной нагрузке по этому фактору.</w:t>
      </w:r>
    </w:p>
    <w:p>
      <w:pPr>
        <w:pStyle w:val="Style15"/>
        <w:rPr/>
      </w:pPr>
      <w:r>
        <w:rPr/>
        <w:t>Отметим высокую критичность наших респондентов по отношению к собственному государству. Так, наибольшую оценку по этому фактору получили Россия и Чечня. Значительно отстают от них самопровозглашенные и непризнанные республики Абхазия, Южная Осетия и Приднестровье. Примерно на том же уровне находится Украина, очевидно за счет своей объективно высокой (в сравнении с другими странами СНГ) военной мощи.</w:t>
      </w:r>
    </w:p>
    <w:p>
      <w:pPr>
        <w:pStyle w:val="Style15"/>
        <w:rPr/>
      </w:pPr>
      <w:r>
        <w:rPr/>
        <w:t>Четвертый фактор 5% общей дисперсии включал всего два дескриптора:</w:t>
      </w:r>
    </w:p>
    <w:p>
      <w:pPr>
        <w:pStyle w:val="Style15"/>
        <w:rPr/>
      </w:pPr>
      <w:r>
        <w:rPr/>
        <w:t>1. Страна с глубокими историческими традициями 0.79</w:t>
      </w:r>
    </w:p>
    <w:p>
      <w:pPr>
        <w:pStyle w:val="Style15"/>
        <w:rPr/>
      </w:pPr>
      <w:r>
        <w:rPr/>
        <w:t>4. Религиозное население 0.85</w:t>
      </w:r>
    </w:p>
    <w:p>
      <w:pPr>
        <w:pStyle w:val="Style15"/>
        <w:rPr/>
      </w:pPr>
      <w:r>
        <w:rPr/>
        <w:t>Назовем этот фактор Религиозностью и духовностью. Напомним, что для обработки данных мы не использовали традиционную при факторной обработке данных процедуру нормирования, стремясь получить позицию каждой страны в абсолютных, а не относительных (в сопоставлении с другими странами) величинах. При нормировании мы бы получили искусственное деление объектов (в нашем случае - стран) на имеющих положительные и отрицательные факторные баллы, исходя из условно нулевой средневзвешенной позиции. Наш способ обработки убедительно демонстрирует возможность того, что все объекты могут попадать на один полюс фактора. Всем странам СНГ и самопровозглашенным республикам наши респонденты приписали глубокие исторические традиции и религиозность, что и находит отражение в графической репрезентации результатов размещения объектов в семантическом пространстве, построенном без процедуры нормирования (см. рис. 4, 5).</w:t>
      </w:r>
    </w:p>
    <w:p>
      <w:pPr>
        <w:pStyle w:val="Style15"/>
        <w:rPr/>
      </w:pPr>
      <w:r>
        <w:rPr/>
        <w:t>Сопоставляя семантические пространства восприятия стран Мира, Европы и СНГ российскими респондентами, можно говорить как о значительном сходстве категориальной структуры геополитического восприятия этих реалий, так и о некотором различии. Например, везде присутствуют четыре базисных категории восприятия:</w:t>
      </w:r>
    </w:p>
    <w:p>
      <w:pPr>
        <w:pStyle w:val="Style15"/>
        <w:rPr/>
      </w:pPr>
      <w:r>
        <w:rPr/>
        <w:t>? Демократические, преуспевающие государства ---- тоталитарно- неблагополучные,</w:t>
      </w:r>
    </w:p>
    <w:p>
      <w:pPr>
        <w:pStyle w:val="Style15"/>
        <w:rPr/>
      </w:pPr>
      <w:r>
        <w:rPr/>
        <w:t>? Военная мощь государства,</w:t>
      </w:r>
    </w:p>
    <w:p>
      <w:pPr>
        <w:pStyle w:val="Style15"/>
        <w:rPr/>
      </w:pPr>
      <w:r>
        <w:rPr/>
        <w:t>? Дружественность по отношению к России,</w:t>
      </w:r>
    </w:p>
    <w:p>
      <w:pPr>
        <w:pStyle w:val="Style15"/>
        <w:rPr/>
      </w:pPr>
      <w:r>
        <w:rPr/>
        <w:t>? Религиозность, духовность общества.</w:t>
      </w:r>
    </w:p>
    <w:p>
      <w:pPr>
        <w:pStyle w:val="Style15"/>
        <w:rPr/>
      </w:pPr>
      <w:r>
        <w:rPr/>
        <w:t>Однако есть и определенные различия, обусловленные спецификой объектов восприятия (стран Мира, Европы и СНГ). Напомним, что семантическое пространство не является "вместилищем", в котором размещаются объекты восприятия, а его структура (семантика, метрика и топология) производна от наполняемого его содержания. Так, размерность семантического пространства</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5. Семантическое пространство восприятия стран СНГ и Прибалтики (Ф1, Ф2).</w:t>
      </w:r>
    </w:p>
    <w:p>
      <w:pPr>
        <w:pStyle w:val="Style15"/>
        <w:rPr/>
      </w:pPr>
      <w:r>
        <w:rPr/>
        <w:t>странства восприятия стран мира (как более неоднородных) оказалась более высокой и, соответственно, более высокой - когнитивная сложность восприятия нашими респондентами мирового пространства.</w:t>
      </w:r>
    </w:p>
    <w:p>
      <w:pPr>
        <w:pStyle w:val="Style15"/>
        <w:rPr/>
      </w:pPr>
      <w:r>
        <w:rPr/>
        <w:t>Наряду с первым фактором, содержащим на одном полюсе прототипический образ преуспевающих западных демократических обществ в оппозиции к антизападным, существует и близкий ему (интеркорреляция факторов р = 0.6) четвертый фактор (также благополучия и высокой культуры страны), но уже в сочетании с плановой, а не рыночной экономикой. Напомним, что наибольшую нагрузку по этому фактору получили скандинавские страны, в первую очередь - Швеция. То есть в сознании наших респондентов несомненно выделяются два фактора, отражающих два возможных пути экономического и культурного преуспевания: "западный", прототипически представленный США, Канадой, Японией и т.д., и шведский, являющийся моделью социализма с элементами плановой экономики.</w:t>
      </w:r>
    </w:p>
    <w:p>
      <w:pPr>
        <w:pStyle w:val="Style15"/>
        <w:rPr/>
      </w:pPr>
      <w:r>
        <w:rPr/>
        <w:t>Что касается более однородного политического пространства Европы, то и когнитивная сложность его восприятия оказалась ниже. Так, первый фактор общемирового пространства, интерпретированный как Архетипические страны</w:t>
      </w:r>
    </w:p>
    <w:p>
      <w:pPr>
        <w:pStyle w:val="Style15"/>
        <w:rPr/>
      </w:pPr>
      <w:r>
        <w:rPr/>
        <w:t>'2</w:t>
      </w:r>
    </w:p>
    <w:p>
      <w:pPr>
        <w:pStyle w:val="Style15"/>
        <w:rPr/>
      </w:pPr>
      <w:r>
        <w:rPr/>
        <w:t>западной демократии - - - Антизападные страны, и относительно независимый от первого фактора четвертый фактор общемирового пространства - Политическая стабильность и преуспевание по шведскому образцу - слились в единый фактор Общее благополучие - - " неблагополучие стран.</w:t>
      </w:r>
    </w:p>
    <w:p>
      <w:pPr>
        <w:pStyle w:val="Style15"/>
        <w:rPr/>
      </w:pPr>
      <w:r>
        <w:rPr/>
        <w:t>ЗАКЛЮЧЕНИЕ</w:t>
      </w:r>
    </w:p>
    <w:p>
      <w:pPr>
        <w:pStyle w:val="Style15"/>
        <w:rPr/>
      </w:pPr>
      <w:r>
        <w:rPr/>
        <w:t>Один из самых серьезных выводов, которые можно сделать из проведенного весной 1999 г. исследования - это наличие в политическом менталитете российских респондентов взаимосвязи (см. набор признаков, входящих в первый фактор семантических пространств восприятия стран СНГ, Европы, Мира) между демократическим устройством государства и его экономическим процветанием. То, что богатые общества, как правило, более демократичны, связано со спецификой трудовой активности населения в постиндустриальном обществе, требующей творческой самостоятельности в принятии решений субъекта-труженика. Оптимальные условия обучения, развития и функционирования дает именно демократически устроенное государство. С другой стороны, как показывают исследования Буркхарта и Левис-Бека (1994), экономическая депрессия и упадок способствуют становлению авторитарных и тоталитарных режимов. Как показывают наши исследования (правда, проведенные на не достаточно репрезентативной выборке), несмотря на депрессию в экономической сфере и перманентные кризисы в политической жизни, общественный менталитет большей части российского общества продолжает ориентироваться на демократические ценности и полагает, что путь к</w:t>
      </w:r>
    </w:p>
    <w:p>
      <w:pPr>
        <w:pStyle w:val="Style15"/>
        <w:rPr/>
      </w:pPr>
      <w:r>
        <w:rPr/>
        <w:t>К которым примыкают, например, и Япония с Австралией.</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кономическому процветанию взаимосвязан с развитием и упрочением демократий.</w:t>
      </w:r>
    </w:p>
    <w:p>
      <w:pPr>
        <w:pStyle w:val="Style15"/>
        <w:rPr/>
      </w:pPr>
      <w:r>
        <w:rPr/>
        <w:t>Одним из значимых факторов - категорий в структуре российской геополитической менталь-ности - является Дружественность стран по отношению к России. Как уже отмечалось выше, вычисление при факторизации матриц первичных данных ненормированных факторных баллов позволяет реконструировать семантическое пространство и позиции в нем анализируемых стран так сказать в абсолютных, а не относительных величинах, априорно предполагающих, что "центр тяжести" находится в нуле. Наиболее дружественными в рамках СНГ российские респонденты считают Белоруссию, Украину, примыкающую к ней непризнанную самопровозглашенную республику Приднестровье и Казахстан. Напомним, что и товарооборот между ними и Россией в рамках СНГ достигает 90% [13]. То есть реалии как экономики, так и общественного политического менталитета совпадают с представлениями выдающегося российского писателя А.И. Солженицына, выраженными в его публицистическом манифесте "Как нам обустроить Россию". Нобелевский лауреат и академик РАН действительно выступил выразителем народных чаяний. Другое дело, что это взгляд из России, и для определения мнения граждан вышеназванных стран требуется проведение референдума или хотя бы аналогичного исследования. Воистину, от любви до ненависти один шаг, и следует отметить, что среди наших бывших советских республик, а ныне независимых стран, имеются негативно оцениваемые респондентами с точки зрения дружественности по отношению к России, в то время как ни одно (!!!) государство Европы не получило по этому фактору негативную оценку.</w:t>
      </w:r>
    </w:p>
    <w:p>
      <w:pPr>
        <w:pStyle w:val="Style15"/>
        <w:rPr/>
      </w:pPr>
      <w:r>
        <w:rPr/>
        <w:t>Что касается наиболее дружественных стран в мировом пространстве, то, помимо таких небольших, как Болгария и Куба, исторически связанных с Россией на разных этапах ее истории, обращает на себя внимание отнесение к дружественным нашими респондентами великих Индии и Китая. И в этом плане стоит обратить внимание на сделанное в ходе визита в Индию заявление бывшего российского премьера Евгения Примакова о возможном тройственном союзе в рамках многополярного мира между Россией, Китаем и Индией. Несмотря на кажущуюся малую вероятность такого союза (при нерешенных территориальных взаимных претензиях Индии и Китая, а также зависимости всех трех стран от инвестиций западного сообщества и т.п.), подобное заявление имеет определенные основания в геополитических представлениях российских граждан, отражает некоторое охлаждение энтузиазма по поводу ориентации России на Запад как в силу экономических, так и политических проблем и свидетельствует о заинтересованном взгляде - ориентации на Восток в поиске геополитических партнеров.</w:t>
      </w:r>
    </w:p>
    <w:p>
      <w:pPr>
        <w:pStyle w:val="Style15"/>
        <w:rPr/>
      </w:pPr>
      <w:r>
        <w:rPr/>
        <w:t>СПИСОК ЛИТЕРАТУРЫ</w:t>
      </w:r>
    </w:p>
    <w:p>
      <w:pPr>
        <w:pStyle w:val="Style15"/>
        <w:rPr/>
      </w:pPr>
      <w:r>
        <w:rPr/>
        <w:t>1. Бжезинский 3. Великая шахматная доска. М.:</w:t>
      </w:r>
    </w:p>
    <w:p>
      <w:pPr>
        <w:pStyle w:val="Style15"/>
        <w:rPr/>
      </w:pPr>
      <w:r>
        <w:rPr/>
        <w:t>Международные отношения. 1998.</w:t>
      </w:r>
    </w:p>
    <w:p>
      <w:pPr>
        <w:pStyle w:val="Style15"/>
        <w:rPr/>
      </w:pPr>
      <w:r>
        <w:rPr/>
        <w:t>2. Бжезинский 3. Я не считаю, что нынешняя Россия распадется на несколько государств // Независимая газета. 31 декабря 1998 г.</w:t>
      </w:r>
    </w:p>
    <w:p>
      <w:pPr>
        <w:pStyle w:val="Style15"/>
        <w:rPr/>
      </w:pPr>
      <w:r>
        <w:rPr/>
        <w:t>3. Бовин А. Евразия: миф и реальность // Известия. 17 декабря 1998.</w:t>
      </w:r>
    </w:p>
    <w:p>
      <w:pPr>
        <w:pStyle w:val="Style15"/>
        <w:rPr/>
      </w:pPr>
      <w:r>
        <w:rPr/>
        <w:t>4. Блинникова И.В. Зрительный и пространственный опыт в мысленных репрезентациях // Психол. журн. 1998. N 1. С. 101-115.</w:t>
      </w:r>
    </w:p>
    <w:p>
      <w:pPr>
        <w:pStyle w:val="Style15"/>
        <w:rPr/>
      </w:pPr>
      <w:r>
        <w:rPr/>
        <w:t>5. Величковский Б.М., Блинникова И.В., Лапин Е.А. Представление реального и воображаемого пространства // Вопросы психол. 1986. N 3.</w:t>
      </w:r>
    </w:p>
    <w:p>
      <w:pPr>
        <w:pStyle w:val="Style15"/>
        <w:rPr/>
      </w:pPr>
      <w:r>
        <w:rPr/>
        <w:t>6. Гаджиев К.С. Введение в геополитику. М.: Логос, 1998.</w:t>
      </w:r>
    </w:p>
    <w:p>
      <w:pPr>
        <w:pStyle w:val="Style15"/>
        <w:rPr/>
      </w:pPr>
      <w:r>
        <w:rPr/>
        <w:t>7. Голл Дж. Психология и география. Основы поведенческой географии. М.: Прогресс, 1990.</w:t>
      </w:r>
    </w:p>
    <w:p>
      <w:pPr>
        <w:pStyle w:val="Style15"/>
        <w:rPr/>
      </w:pPr>
      <w:r>
        <w:rPr/>
        <w:t>8. ДробижеваЛ.М., Аклаев А.Р., Солдатова Г.У. Демократизация и образы национализма в Российской Федерации 90-х годов. М., 1996.</w:t>
      </w:r>
    </w:p>
    <w:p>
      <w:pPr>
        <w:pStyle w:val="Style15"/>
        <w:rPr/>
      </w:pPr>
      <w:r>
        <w:rPr/>
        <w:t>9. Инглхарт Р. Постмодернизм: меняющиеся ценности и изменяющиеся общества // Политические исследования. 1997. С. 6-32.</w:t>
      </w:r>
    </w:p>
    <w:p>
      <w:pPr>
        <w:pStyle w:val="Style15"/>
        <w:rPr/>
      </w:pPr>
      <w:r>
        <w:rPr/>
        <w:t>10. Колосов В.А. Российская геополитика: традиционные концепции и современные вызовы // Общественные науки и современность. 1996. N 3. С. 86- 94.</w:t>
      </w:r>
    </w:p>
    <w:p>
      <w:pPr>
        <w:pStyle w:val="Style15"/>
        <w:rPr/>
      </w:pPr>
      <w:r>
        <w:rPr/>
        <w:t>11. Лебедева Н.М. Роль культурной дистанции в формировании новой идентичности в постсоветском пространстве // Идентичность и конфликт в постсоветских государствах. М., 1997. С. 64-82.</w:t>
      </w:r>
    </w:p>
    <w:p>
      <w:pPr>
        <w:pStyle w:val="Style15"/>
        <w:rPr/>
      </w:pPr>
      <w:r>
        <w:rPr/>
        <w:t>12. Маккиндер ХДж. Географическая ось истории // Полис. N4. 1995.</w:t>
      </w:r>
    </w:p>
    <w:p>
      <w:pPr>
        <w:pStyle w:val="Style15"/>
        <w:rPr/>
      </w:pPr>
      <w:r>
        <w:rPr/>
        <w:t>13. Москвин Л.Б. СНГ: Тенденции и итоги развития интеграции // Общественные науки и современность. 1997. N 2. С. 49-59.</w:t>
      </w:r>
    </w:p>
    <w:p>
      <w:pPr>
        <w:pStyle w:val="Style15"/>
        <w:rPr/>
      </w:pPr>
      <w:r>
        <w:rPr/>
        <w:t>14. Петренко В.Ф. Психосемантический подход к эт-нопсихологическим исследованиям // Советская этнография. 1987. N 3.</w:t>
      </w:r>
    </w:p>
    <w:p>
      <w:pPr>
        <w:pStyle w:val="Style15"/>
        <w:rPr/>
      </w:pPr>
      <w:r>
        <w:rPr/>
        <w:t>15. Петренко В.Ф. Основы психосемантики. М.: МГУ, 1997.</w:t>
      </w:r>
    </w:p>
    <w:p>
      <w:pPr>
        <w:pStyle w:val="Style15"/>
        <w:rPr/>
      </w:pPr>
      <w:r>
        <w:rPr/>
        <w:t>16. Петренко В.Ф., Митина О.В. Психосемантический анализ динамики общественного сознания (на материале политического менталитета) М.: МГУ, 1997.</w:t>
      </w:r>
    </w:p>
    <w:p>
      <w:pPr>
        <w:pStyle w:val="Style15"/>
        <w:rPr/>
      </w:pPr>
      <w:r>
        <w:rPr/>
        <w:t>17. Поппер К. Открытое общество и его враги. М., 1992. Т. 1-2.</w:t>
      </w:r>
    </w:p>
    <w:p>
      <w:pPr>
        <w:pStyle w:val="Style15"/>
        <w:rPr/>
      </w:pPr>
      <w:r>
        <w:rPr/>
        <w:t>18. Солженицын А.И. Как нам обустроить Россию. М., 1994.</w:t>
      </w:r>
    </w:p>
    <w:p>
      <w:pPr>
        <w:pStyle w:val="Style15"/>
        <w:rPr/>
      </w:pPr>
      <w:r>
        <w:rPr/>
        <w:t>19. Сорос Дж. Будущее капиталистической системы зависит от упрочения глобального открытого общества // Известия. 12 января 1998 г.</w:t>
      </w:r>
    </w:p>
    <w:p>
      <w:pPr>
        <w:pStyle w:val="Style15"/>
        <w:rPr/>
      </w:pPr>
      <w:r>
        <w:rPr/>
        <w:t>20. Сорос Дж. Россия в опасности // Известия. 5 марта 1998 г.</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1. Шишков Ю.В. Россия между ближним и дальним зарубежьем // Общественные науки и современность. </w:t>
      </w:r>
      <w:r>
        <w:rPr>
          <w:lang w:val="en-US"/>
        </w:rPr>
        <w:t xml:space="preserve">1997. N 2. </w:t>
      </w:r>
      <w:r>
        <w:rPr/>
        <w:t>С</w:t>
      </w:r>
      <w:r>
        <w:rPr>
          <w:lang w:val="en-US"/>
        </w:rPr>
        <w:t>. 36-48.</w:t>
      </w:r>
    </w:p>
    <w:p>
      <w:pPr>
        <w:pStyle w:val="Style15"/>
        <w:rPr>
          <w:lang w:val="en-US"/>
        </w:rPr>
      </w:pPr>
      <w:r>
        <w:rPr>
          <w:lang w:val="en-US"/>
        </w:rPr>
        <w:t>22. Berry J.W. Psychology of acculturation // Cross-Cultural Perspectives. Lincoln, 1990.</w:t>
      </w:r>
    </w:p>
    <w:p>
      <w:pPr>
        <w:pStyle w:val="Style15"/>
        <w:rPr/>
      </w:pPr>
      <w:r>
        <w:rPr>
          <w:lang w:val="en-US"/>
        </w:rPr>
        <w:t>23. Briggs R. On Relationship between Cognitive and Objective Distance / Ed. W.F.E. Preiser. Environmental desingn Research. Stroudsburg, 1973. V. 2.</w:t>
      </w:r>
    </w:p>
    <w:p>
      <w:pPr>
        <w:pStyle w:val="Style15"/>
        <w:rPr>
          <w:lang w:val="en-US"/>
        </w:rPr>
      </w:pPr>
      <w:r>
        <w:rPr>
          <w:lang w:val="en-US"/>
        </w:rPr>
        <w:t>24. Buttimer A. Social Space in Interdisciplinary Perspective //Geographical Review. 1969. V. 59. P. 41726.</w:t>
      </w:r>
    </w:p>
    <w:p>
      <w:pPr>
        <w:pStyle w:val="Style15"/>
        <w:rPr>
          <w:lang w:val="en-US"/>
        </w:rPr>
      </w:pPr>
      <w:r>
        <w:rPr>
          <w:lang w:val="en-US"/>
        </w:rPr>
        <w:t>25. Downs R.M., Meyer J.T. Geography and the Mind: An Exploration of Perceptual Geography // American Be-haviohral Scientist. V. 22. P. 59-78.</w:t>
      </w:r>
    </w:p>
    <w:p>
      <w:pPr>
        <w:pStyle w:val="Style15"/>
        <w:rPr>
          <w:lang w:val="en-US"/>
        </w:rPr>
      </w:pPr>
      <w:r>
        <w:rPr>
          <w:lang w:val="en-US"/>
        </w:rPr>
        <w:t>26. Inglehart R., Carballo M. Does Latin America Exist.? (And is There a Confucian Culture?) A Global Analysis of Cross-Cultural Differences // Political Science &amp; Politics. 1997. V. 30. N 1. P. 34-46.</w:t>
      </w:r>
    </w:p>
    <w:p>
      <w:pPr>
        <w:pStyle w:val="Style15"/>
        <w:rPr>
          <w:lang w:val="en-US"/>
        </w:rPr>
      </w:pPr>
      <w:r>
        <w:rPr>
          <w:lang w:val="en-US"/>
        </w:rPr>
        <w:t>27. Golant S., Burton I. A Semantic Differential Experimental Experiment in the Interpretation and Grouping of Environmental Hazards // Geographical Analysis. 1970. N2. P.120-134.</w:t>
      </w:r>
    </w:p>
    <w:p>
      <w:pPr>
        <w:pStyle w:val="Style15"/>
        <w:rPr>
          <w:lang w:val="en-US"/>
        </w:rPr>
      </w:pPr>
      <w:r>
        <w:rPr>
          <w:lang w:val="en-US"/>
        </w:rPr>
        <w:t>28. Gould P.P. Problem of Space Preferences, Measures and Relationships // Geographical Analysis. 1969. N 1. P. 34-44.</w:t>
      </w:r>
    </w:p>
    <w:p>
      <w:pPr>
        <w:pStyle w:val="Style15"/>
        <w:rPr>
          <w:lang w:val="en-US"/>
        </w:rPr>
      </w:pPr>
      <w:r>
        <w:rPr>
          <w:lang w:val="en-US"/>
        </w:rPr>
        <w:t>29. Could P.R., White R.R. The Mental Maps. Harmond-sworth. Penguin, 1974.</w:t>
      </w:r>
    </w:p>
    <w:p>
      <w:pPr>
        <w:pStyle w:val="Style15"/>
        <w:rPr>
          <w:lang w:val="en-US"/>
        </w:rPr>
      </w:pPr>
      <w:r>
        <w:rPr>
          <w:lang w:val="en-US"/>
        </w:rPr>
        <w:t>30. Kelly G.A. The Psychology of Personal Constructs. N.J.:</w:t>
      </w:r>
    </w:p>
    <w:p>
      <w:pPr>
        <w:pStyle w:val="Style15"/>
        <w:rPr>
          <w:lang w:val="en-US"/>
        </w:rPr>
      </w:pPr>
      <w:r>
        <w:rPr>
          <w:lang w:val="en-US"/>
        </w:rPr>
        <w:t>Norton, 1955.</w:t>
      </w:r>
    </w:p>
    <w:p>
      <w:pPr>
        <w:pStyle w:val="Style15"/>
        <w:rPr>
          <w:lang w:val="en-US"/>
        </w:rPr>
      </w:pPr>
      <w:r>
        <w:rPr>
          <w:lang w:val="en-US"/>
        </w:rPr>
        <w:t>31. MacKinder H. The Geographical Pivot of History // Geographical J. 1904. V. 23. P. 42137.</w:t>
      </w:r>
    </w:p>
    <w:p>
      <w:pPr>
        <w:pStyle w:val="Style15"/>
        <w:rPr>
          <w:lang w:val="en-US"/>
        </w:rPr>
      </w:pPr>
      <w:r>
        <w:rPr>
          <w:lang w:val="en-US"/>
        </w:rPr>
        <w:t>32. Osgood Ch., Suci C.J., Tannenbaum P.H. The measurement of meaning. Urbana, 1957.</w:t>
      </w:r>
    </w:p>
    <w:p>
      <w:pPr>
        <w:pStyle w:val="Style15"/>
        <w:rPr>
          <w:lang w:val="en-US"/>
        </w:rPr>
      </w:pPr>
      <w:r>
        <w:rPr>
          <w:lang w:val="en-US"/>
        </w:rPr>
        <w:t>33. Petrenko V., Mitina 0. The Psychosemantic Approach to Political Psychology (Mapping Russian Political Psychology) // State of Mind / Eds Halpem D., Voiskunsky A. N.Y., Oxford, 1997.</w:t>
      </w:r>
    </w:p>
    <w:p>
      <w:pPr>
        <w:pStyle w:val="Style15"/>
        <w:rPr/>
      </w:pPr>
      <w:r>
        <w:rPr>
          <w:lang w:val="en-US"/>
        </w:rPr>
        <w:t>34. Tajfel H., Turner J.</w:t>
      </w:r>
      <w:r>
        <w:rPr/>
        <w:t>С</w:t>
      </w:r>
      <w:r>
        <w:rPr>
          <w:lang w:val="en-US"/>
        </w:rPr>
        <w:t>. The social identity theory of inter-group behavior // Psichology of intergroup relations. Chicago: Nelson-Hall, 1986.</w:t>
      </w:r>
    </w:p>
    <w:p>
      <w:pPr>
        <w:pStyle w:val="Style15"/>
        <w:rPr>
          <w:lang w:val="en-US"/>
        </w:rPr>
      </w:pPr>
      <w:r>
        <w:rPr>
          <w:lang w:val="en-US"/>
        </w:rPr>
        <w:t>35. Triandis H.C. Culture and social behavior // Culture and social behavior. N.J: McGraw-Hill, 1994.</w:t>
      </w:r>
    </w:p>
    <w:p>
      <w:pPr>
        <w:pStyle w:val="Style15"/>
        <w:rPr/>
      </w:pPr>
      <w:r>
        <w:rPr>
          <w:lang w:val="en-US"/>
        </w:rPr>
        <w:t>PSYCHOSEMANTIC ANALYSIS OF GEOPOLITICAL REPRESENTATIONS OF RUSSIAN CITIZENS</w:t>
      </w:r>
    </w:p>
    <w:p>
      <w:pPr>
        <w:pStyle w:val="Style15"/>
        <w:rPr>
          <w:lang w:val="en-US"/>
        </w:rPr>
      </w:pPr>
      <w:r>
        <w:rPr>
          <w:lang w:val="en-US"/>
        </w:rPr>
        <w:t>V. F. Petrenko*, 0. V. Mitina**, K. A. Berdnikov***</w:t>
      </w:r>
    </w:p>
    <w:p>
      <w:pPr>
        <w:pStyle w:val="Style15"/>
        <w:rPr>
          <w:lang w:val="en-US"/>
        </w:rPr>
      </w:pPr>
      <w:r>
        <w:rPr>
          <w:lang w:val="en-US"/>
        </w:rPr>
        <w:t>*Corr. member ofRAS, professor, head of the lab. of psychology of communication and psycho semantics, department of psychology, MSU, Moscow</w:t>
      </w:r>
    </w:p>
    <w:p>
      <w:pPr>
        <w:pStyle w:val="Style15"/>
        <w:rPr>
          <w:lang w:val="en-US"/>
        </w:rPr>
      </w:pPr>
      <w:r>
        <w:rPr>
          <w:lang w:val="en-US"/>
        </w:rPr>
        <w:t>**Cand. sci. (psychology), sen. res. ass. of the same lab., department of psychology, MSU, Moscow Post-graduate of the same lab., department of psychology, MSU, Moscow</w:t>
      </w:r>
    </w:p>
    <w:p>
      <w:pPr>
        <w:pStyle w:val="Style15"/>
        <w:rPr>
          <w:lang w:val="en-US"/>
        </w:rPr>
      </w:pPr>
      <w:r>
        <w:rPr>
          <w:lang w:val="en-US"/>
        </w:rPr>
        <w:t>Geopolitical representations of the Russians of the place and role of Russia and other countries of the former SU, European and other countries are discussed. The constructing of mini-dimensional semantic indications reflecting typical (category) situations of common sense was the method of study. The attempts to put geopolitical representations of the Russians on the geographical map were made.</w:t>
      </w:r>
    </w:p>
    <w:p>
      <w:pPr>
        <w:pStyle w:val="Style15"/>
        <w:rPr>
          <w:lang w:val="en-US"/>
        </w:rPr>
      </w:pPr>
      <w:r>
        <w:rPr>
          <w:lang w:val="en-US"/>
        </w:rPr>
        <w:t>Key words: psychosemantics, semantic spaces, geopolicy, stereotypes of consciousness, political map of of the former SU, European and other countries.</w:t>
      </w:r>
    </w:p>
    <w:p>
      <w:pPr>
        <w:pStyle w:val="Style15"/>
        <w:jc w:val="right"/>
        <w:rPr/>
      </w:pPr>
      <w:r>
        <w:rPr/>
        <w:t>стр. 69</w:t>
      </w:r>
    </w:p>
    <w:p>
      <w:pPr>
        <w:pStyle w:val="Normal"/>
        <w:jc w:val="center"/>
        <w:rPr>
          <w:sz w:val="29"/>
          <w:szCs w:val="29"/>
        </w:rPr>
      </w:pPr>
      <w:r>
        <w:rPr>
          <w:sz w:val="29"/>
          <w:szCs w:val="29"/>
        </w:rPr>
        <w:t>Психология и Интернет. СОХРАНЕНИЕ НАДЕЖНОСТИ МНОГОФАКТОРНЫХ ТЕСТОВ ПРИ ИХ ИСПОЛЬЗОВАНИИ В СЕТИ ИНТЕРНЕТ</w:t>
      </w:r>
    </w:p>
    <w:p>
      <w:pPr>
        <w:pStyle w:val="Style15"/>
        <w:rPr/>
      </w:pPr>
      <w:r>
        <w:rPr/>
        <w:t>Автор: В. Г. Ромек(*), Д. К. Сатин (**)</w:t>
      </w:r>
    </w:p>
    <w:p>
      <w:pPr>
        <w:pStyle w:val="Style15"/>
        <w:rPr/>
      </w:pPr>
      <w:r>
        <w:rPr/>
        <w:t>(*)Канд. психол. наук., преподаватель Южно-Российского гуманитарного института, Ростов-на-Дону</w:t>
      </w:r>
    </w:p>
    <w:p>
      <w:pPr>
        <w:pStyle w:val="Style15"/>
        <w:rPr/>
      </w:pPr>
      <w:r>
        <w:rPr/>
        <w:t>(**) Ассоциированный научный сотрудник Института Психологии РАН, аспирант факультета психологии МГУ, координатор проекта PSYCHOLOGY.RU, Москва</w:t>
      </w:r>
    </w:p>
    <w:p>
      <w:pPr>
        <w:pStyle w:val="Style15"/>
        <w:rPr/>
      </w:pPr>
      <w:r>
        <w:rPr/>
        <w:t>Подготовленный развитием компьютерной техники и глобальных сетевых технологий переход от индустриального к информационному обществу затронул отечественную психологическую науку. Теперь стали возможными электронные библиотеки, научное общение в сети (конференции и семинары), а также проведение психологических исследований на базе глобальной сети Интернет.</w:t>
      </w:r>
    </w:p>
    <w:p>
      <w:pPr>
        <w:pStyle w:val="Style15"/>
        <w:rPr/>
      </w:pPr>
      <w:r>
        <w:rPr/>
        <w:t>В связи с этим наш журнал открывает новую рубрику "Психология и Интернет". Диапазон тем достаточно широк: от освещения новых возможностей, которые предоставляет компьютерная сеть для развития науки, до отчетов о психологических исследованиях, проведенных с использованием новейших технологических достижений; от инженерно- психологических вопросов построения социо-технических систем до социально- психологических исследований различного рода сообществ, возникших на базе сети Интернет.</w:t>
      </w:r>
    </w:p>
    <w:p>
      <w:pPr>
        <w:pStyle w:val="Style15"/>
        <w:rPr/>
      </w:pPr>
      <w:r>
        <w:rPr/>
        <w:t>Знаменательно, что открытие рубрики совпало с юбилеем "Психологического Журнала" и попало на начало нового тысячелетия.</w:t>
      </w:r>
    </w:p>
    <w:p>
      <w:pPr>
        <w:pStyle w:val="Style15"/>
        <w:rPr/>
      </w:pPr>
      <w:r>
        <w:rPr/>
        <w:t>Выявлено сохранение показателей надежности многошкальных тестов, разработанных с применением факторного анализа при их использовании в сети Интернет. Рефакторизация данных, полученных по тестам уверенности в себе и Айзенка (EPI) на больших выборках (661 и 1637 человек), доказала, что надежность тестов при их использовании в сети Интернет не уменьшается при сохранении факторной структуры тестов. В то же время, усредненные значения по шкалам при тестировании в сети отличаются от данных, полученных на "бланковых" выборках. Авторы делают вывод о возможности использования тестов в сети, но оговаривают необходимость дальнейшего анализа специфики выборок пользователей сети Интернет.</w:t>
      </w:r>
    </w:p>
    <w:p>
      <w:pPr>
        <w:pStyle w:val="Style15"/>
        <w:rPr/>
      </w:pPr>
      <w:r>
        <w:rPr/>
        <w:t>Ключевые слова: факторная структура теста, психометрические характеристики теста, надежность, компьютерное тестирование.</w:t>
      </w:r>
    </w:p>
    <w:p>
      <w:pPr>
        <w:pStyle w:val="Style15"/>
        <w:rPr/>
      </w:pPr>
      <w:r>
        <w:rPr/>
        <w:t>ЦЕЛИ, ЗАДАЧИ, ГИПОТЕЗЫ</w:t>
      </w:r>
    </w:p>
    <w:p>
      <w:pPr>
        <w:pStyle w:val="Style15"/>
        <w:rPr/>
      </w:pPr>
      <w:r>
        <w:rPr/>
        <w:t>Глобальная компьютерная сеть Интернет все в большей степени осваивается специалистами-психодиагностами в качестве новой среды для организации и проведения исследований (4-6). Компьютерная сеть предоставляет несколько возможностей, которые отсутствуют при бланковом тестировании, а именно:</w:t>
      </w:r>
    </w:p>
    <w:p>
      <w:pPr>
        <w:pStyle w:val="Style15"/>
        <w:rPr/>
      </w:pPr>
      <w:r>
        <w:rPr/>
        <w:t>? низкую стоимость тиражирования материалов;</w:t>
      </w:r>
    </w:p>
    <w:p>
      <w:pPr>
        <w:pStyle w:val="Style15"/>
        <w:rPr/>
      </w:pPr>
      <w:r>
        <w:rPr/>
        <w:t>? широкий географический охват;</w:t>
      </w:r>
    </w:p>
    <w:p>
      <w:pPr>
        <w:pStyle w:val="Style15"/>
        <w:rPr/>
      </w:pPr>
      <w:r>
        <w:rPr/>
        <w:t>? не требуется непосредственного присутствия психодиагноста рядом с испытуемым. Инструкцию и стимульный материал предоставляет программный комплекс, осуществляющий также обработку полученных данных. Ее результаты автоматически соотносятся с психометрическими нормами, на основании чего испытуемому выводится текст интерпретации;</w:t>
      </w:r>
    </w:p>
    <w:p>
      <w:pPr>
        <w:pStyle w:val="Style15"/>
        <w:rPr/>
      </w:pPr>
      <w:r>
        <w:rPr/>
        <w:t>? пользователи компьютерной сети подготовлены к встрече с тестами, так как для получения обратной связи многие администраторы сети создают и размещают на своих серверах непсихологические опросники-анкеты. Каждый пользователь имеет опыт участия в опросах, предъявляемых в виде одностраничной анкеты или последовательности диалогов. У пользователей глобальной сети достаточно высока готовность к участию в тестировании еще и потому, что многие администраторы сайтов размещают на них популярные, а зачастую и профессиональные тесты в качестве развлекательного материала.</w:t>
      </w:r>
    </w:p>
    <w:p>
      <w:pPr>
        <w:pStyle w:val="Style15"/>
        <w:rPr/>
      </w:pPr>
      <w:r>
        <w:rPr/>
        <w:t>Особенности профессионального тестирования в глобальной сети ставят перед диагностами ряд проблем этического, практического и научного плана. Тестирование в сети происходит в отсутствие психолога, который мог бы проконтролировать ход диагностической процедуры, и от которого испытуемый получает интерпретацию результатов. Это ставит перед диагностом дополнительные задачи контроля переменных, связанных с ситуацией тестирования, а также задачу составления таких интерпретаций, которые бы не</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тавляли испытуемому возможностей для неверного истолкования.</w:t>
      </w:r>
    </w:p>
    <w:p>
      <w:pPr>
        <w:pStyle w:val="Style15"/>
        <w:rPr/>
      </w:pPr>
      <w:r>
        <w:rPr/>
        <w:t>Процесс заполнения формы на экране компьютера, или прохождение последовательности диалогов, существенно отличается от традиционной работы с карандашом и бумагой. Испытуемый может отвлекаться, одновременно выполнять какую-либо другую работу в открытой программе, он может, наконец, просто случайным образом заполнить тест, чтобы посмотреть, что в итоге получится.</w:t>
      </w:r>
    </w:p>
    <w:p>
      <w:pPr>
        <w:pStyle w:val="Style15"/>
        <w:rPr/>
      </w:pPr>
      <w:r>
        <w:rPr/>
        <w:t>В связи с этим возникает ряд важных для психодиагностики задач:</w:t>
      </w:r>
    </w:p>
    <w:p>
      <w:pPr>
        <w:pStyle w:val="Style15"/>
        <w:rPr/>
      </w:pPr>
      <w:r>
        <w:rPr/>
        <w:t>? в технических средствах реализовать те функции, которые обычно выполняет психолог, проводя тестирование испытуемого (в психологии накоплен значительный опыт проведения тестов на персональных компьютерах, но тестирование в сети Интернет требует новых решений, позволяющих стандартизировать эту ситуацию);</w:t>
      </w:r>
    </w:p>
    <w:p>
      <w:pPr>
        <w:pStyle w:val="Style15"/>
        <w:rPr/>
      </w:pPr>
      <w:r>
        <w:rPr/>
        <w:t>? проверить надежность психологических тестов при их использовании в сети Интернет с автоматической обработкой данных и выдачей рекомендаций.</w:t>
      </w:r>
    </w:p>
    <w:p>
      <w:pPr>
        <w:pStyle w:val="Style15"/>
        <w:rPr/>
      </w:pPr>
      <w:r>
        <w:rPr/>
        <w:t>Настоящее исследование направлено на решение второй из перечисленных выше задач. В ходе исследования обсуждаются основные подходы к решению первой задачи.</w:t>
      </w:r>
    </w:p>
    <w:p>
      <w:pPr>
        <w:pStyle w:val="Style15"/>
        <w:rPr/>
      </w:pPr>
      <w:r>
        <w:rPr/>
        <w:t>МЕТОДИКА</w:t>
      </w:r>
    </w:p>
    <w:p>
      <w:pPr>
        <w:pStyle w:val="Style15"/>
        <w:rPr/>
      </w:pPr>
      <w:r>
        <w:rPr/>
        <w:t>Мы сопоставили надежность двух тестов - уверенности в себе и личностного опросника Айзенка при их использовании в бланковой форме и при выполнении теста анонимными пользователями в сети Инернет.</w:t>
      </w:r>
    </w:p>
    <w:p>
      <w:pPr>
        <w:pStyle w:val="Style15"/>
        <w:rPr/>
      </w:pPr>
      <w:r>
        <w:rPr/>
        <w:t>Это сопоставление должно было дать ответ на вопрос, требуется ли дополнительная адаптация тестов при их использовании в сети, т.е. происходит ли изменение надежности и других психометрических характеристик при тестировании в сети Интернет, и существует ли разница между нормами при выполнении бланковых тестов и их версий в сети Интернет?</w:t>
      </w:r>
    </w:p>
    <w:p>
      <w:pPr>
        <w:pStyle w:val="Style15"/>
        <w:rPr/>
      </w:pPr>
      <w:r>
        <w:rPr/>
        <w:t>Тест Айзенка (Eysenck Personality Inventory, EPI) особого представления специалистам не требует. Он содержит три шкалы: Экстраверсии, Нейротизма, Лжи (1). Для сравнения использовалась его русская адаптация (форма А), выполненная А.Г. Шмелевым (7), и данные о нормах и составе шкал (2).</w:t>
      </w:r>
    </w:p>
    <w:p>
      <w:pPr>
        <w:pStyle w:val="Style15"/>
        <w:rPr/>
      </w:pPr>
      <w:r>
        <w:rPr/>
        <w:t>Тест уверенности в себе представляет собой опросник из 30 пунктов, разработанный с использованием факторного анализа и дающий оценки по шкалам общей уверенности в себе, социальной смелости и инициативы в контактах (3).</w:t>
      </w:r>
    </w:p>
    <w:p>
      <w:pPr>
        <w:pStyle w:val="Style15"/>
        <w:rPr/>
      </w:pPr>
      <w:r>
        <w:rPr/>
        <w:t>Для проверки зависимости психометрических характеристик названных тестов от ситуации тестирования (бланковое или тестирование в сети Интернет) мы сравнили на двух выборках по каждому тесту факторные структуры, показатели надежности отдельных шкал (а-Кронбаха) и нормы, полученные при бланковом тестировании и тестировании в сети Интернет.</w:t>
      </w:r>
    </w:p>
    <w:p>
      <w:pPr>
        <w:pStyle w:val="Style15"/>
        <w:rPr/>
      </w:pPr>
      <w:r>
        <w:rPr/>
        <w:t>ХАРАКТЕРИСТИКИ ВЫБОРОК</w:t>
      </w:r>
    </w:p>
    <w:p>
      <w:pPr>
        <w:pStyle w:val="Style15"/>
        <w:rPr/>
      </w:pPr>
      <w:r>
        <w:rPr/>
        <w:t>Тест уверенности в себе. Выборка 1 (бланковое тестирование) составила 535 человек (60.6% женщин, 39.4% мужчин). Она включала испытуемых с разным образовательным уровнем (в ней не было студентов-психологов). Тестирование проводилось частично в групповой форме, основная масса бланков была заполнена испытуемыми в ходе консультационной работы. Все испытуемые получали интерпретацию результатов тестирования.</w:t>
      </w:r>
    </w:p>
    <w:p>
      <w:pPr>
        <w:pStyle w:val="Style15"/>
        <w:rPr/>
      </w:pPr>
      <w:r>
        <w:rPr/>
        <w:t>Выборка 2 (тестирование в сети Интернет) составила 661 человек (53.6% женщин, 46.4% мужчин). Контролировать иные демографические показатели выборки не представлялось возможным. Тестирование проходило на сайте "Психология уверенности в себе" (http://www.openweb.ru/romek/) путем заполнения формы, по внешнему виду приближенной к бумажному бланку. Интерпретация либо рассылалась по электронной почте, либо выводилась на экран компьютера.</w:t>
      </w:r>
    </w:p>
    <w:p>
      <w:pPr>
        <w:pStyle w:val="Style15"/>
        <w:rPr/>
      </w:pPr>
      <w:r>
        <w:rPr/>
        <w:t>Тест Айзенка. Выборка 3 (бланковое тестирование) составила 153 человека (студенты МГУ обоего пола непсихологических специальностей).</w:t>
      </w:r>
    </w:p>
    <w:p>
      <w:pPr>
        <w:pStyle w:val="Style15"/>
        <w:rPr/>
      </w:pPr>
      <w:r>
        <w:rPr/>
        <w:t>Выборка 4 (тестирование в сети Интернет) составила 1637 человек (46% женщин, 54% мужчин). Тестирование проходило на сайте "Книжная полка научно-психологической литературы" (http://come.to/satin) путем прохождения испытуемым последовательных диалогов, в каждом из которых нужно выбрать один из двух вариантов ответа. После осуществления выбора программа автоматически предъявляла испытуемому новый пункт опросника. После ответа на последний пункт опросника программа автоматически выводила испытуемому интерпретацию его результатов.</w:t>
      </w:r>
    </w:p>
    <w:p>
      <w:pPr>
        <w:pStyle w:val="Style15"/>
        <w:rPr/>
      </w:pPr>
      <w:r>
        <w:rPr/>
        <w:t>Для всех выборок, полученных при тестировании в сети Интернет, собирались также данные о возрасте испытуемых. Разброс значений составил от 12 до 54 лет, при значении медианы - 25 лет.</w:t>
      </w:r>
    </w:p>
    <w:p>
      <w:pPr>
        <w:pStyle w:val="Style15"/>
        <w:rPr/>
      </w:pPr>
      <w:r>
        <w:rPr/>
        <w:t>РЕЗУЛЬТАТЫ И ИХ ОБСУЖДЕНИЕ</w:t>
      </w:r>
    </w:p>
    <w:p>
      <w:pPr>
        <w:pStyle w:val="Style15"/>
        <w:rPr/>
      </w:pPr>
      <w:r>
        <w:rPr/>
        <w:t>Полученные данные обрабатывались по одной и той же схеме с использованием статистического пакета SPSS-7.5. На первом этапе мы сравнили факторные веса отдельных пунктов теста уверенности в себе по трем его шкалам на двух описанных ранее выборках. Результаты сравнения мы приводим в табл. 1.</w:t>
      </w:r>
    </w:p>
    <w:p>
      <w:pPr>
        <w:pStyle w:val="Style15"/>
        <w:rPr/>
      </w:pPr>
      <w:r>
        <w:rPr/>
        <w:t>Как можно увидеть из этой таблицы, в целом в факторной структуре теста не произошло существенных изменений, за исключением вопроса N 19 (1), что гипотетически можно объяснить преимущественно ночным образом жизни тех, кто тесно связан с работой в Интернете (ночью - дешевле и связь лучше). Именно во второй выборке (Интернет) мы получили значимо меньше ответов "неверно" на этот вопрос (2).</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Если мне срочно нужен мой друг, то я звоню ему даже поздно ночью".</w:t>
      </w:r>
    </w:p>
    <w:p>
      <w:pPr>
        <w:pStyle w:val="Style15"/>
        <w:rPr>
          <w:sz w:val="19"/>
          <w:szCs w:val="19"/>
        </w:rPr>
      </w:pPr>
      <w:r>
        <w:rPr>
          <w:sz w:val="19"/>
          <w:szCs w:val="19"/>
        </w:rPr>
        <w:t>2 Вопрос в суточном распределении частоты тестирования в сети Интернет был дополнительно изучен. Оказалось, что с 00:00 до 09:00 проходят тестирование не более 20% испытуемых, а с 03:00 до 07:00 - меньше 8%. Учитывая то, что в сетевом тестировании принимают участие испытуемые, живущие в разных часовых поясах, фактором возможностей искаженности результатов ночного тестирования можно пренебречь.</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Факторные веса вопросов теста уверенности при тестировании в бланковой форме и в сети Интернет</w:t>
      </w:r>
    </w:p>
    <w:tbl>
      <w:tblPr>
        <w:tblW w:w="10294" w:type="dxa"/>
        <w:jc w:val="left"/>
        <w:tblInd w:w="-89" w:type="dxa"/>
        <w:tblLayout w:type="fixed"/>
        <w:tblCellMar>
          <w:top w:w="30" w:type="dxa"/>
          <w:left w:w="30" w:type="dxa"/>
          <w:bottom w:w="30" w:type="dxa"/>
          <w:right w:w="30" w:type="dxa"/>
        </w:tblCellMar>
      </w:tblPr>
      <w:tblGrid>
        <w:gridCol w:w="757"/>
        <w:gridCol w:w="2102"/>
        <w:gridCol w:w="1169"/>
        <w:gridCol w:w="1119"/>
        <w:gridCol w:w="750"/>
        <w:gridCol w:w="2102"/>
        <w:gridCol w:w="1169"/>
        <w:gridCol w:w="1126"/>
      </w:tblGrid>
      <w:tr>
        <w:trPr>
          <w:trHeight w:val="390" w:hRule="atLeast"/>
        </w:trPr>
        <w:tc>
          <w:tcPr>
            <w:tcW w:w="7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 вопроса</w:t>
            </w:r>
          </w:p>
        </w:tc>
        <w:tc>
          <w:tcPr>
            <w:tcW w:w="43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ные вес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 вопроса</w:t>
            </w:r>
          </w:p>
        </w:tc>
        <w:tc>
          <w:tcPr>
            <w:tcW w:w="43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ные веса</w:t>
            </w:r>
          </w:p>
        </w:tc>
      </w:tr>
      <w:tr>
        <w:trPr>
          <w:trHeight w:val="990" w:hRule="atLeast"/>
        </w:trPr>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1 (социальная смелость/застенчивость)</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2 (уверенность в себе)</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3 (инициатива в социальных контактах)</w:t>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1 (социальная смелость/застенчивость)</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2 (уверенность в себе)</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3 (инициатива в социальных контактах)</w:t>
            </w:r>
          </w:p>
        </w:tc>
      </w:tr>
      <w:tr>
        <w:trPr>
          <w:trHeight w:val="315" w:hRule="atLeast"/>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2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2/.57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7/.57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300" w:hRule="atLeast"/>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89/.599</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4/.59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300" w:hRule="atLeast"/>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82/.42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5/.49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300" w:hRule="atLeast"/>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80/-.49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9/.32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2/-</w:t>
            </w:r>
          </w:p>
        </w:tc>
      </w:tr>
      <w:tr>
        <w:trPr>
          <w:trHeight w:val="300" w:hRule="atLeast"/>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78/.518</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9/.52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300" w:hRule="atLeast"/>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6/.544</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8/.36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300" w:hRule="atLeast"/>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1/.62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5/-.29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9/.309</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0/-.51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300" w:hRule="atLeast"/>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8/.57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5/.613</w:t>
            </w:r>
          </w:p>
        </w:tc>
      </w:tr>
      <w:tr>
        <w:trPr>
          <w:trHeight w:val="300" w:hRule="atLeast"/>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4/.457</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5/.557</w:t>
            </w:r>
          </w:p>
        </w:tc>
      </w:tr>
      <w:tr>
        <w:trPr>
          <w:trHeight w:val="300" w:hRule="atLeast"/>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5/.429</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4/.31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1/.416</w:t>
            </w:r>
          </w:p>
        </w:tc>
      </w:tr>
      <w:tr>
        <w:trPr>
          <w:trHeight w:val="300" w:hRule="atLeast"/>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1/.546</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4/.469</w:t>
            </w:r>
          </w:p>
        </w:tc>
      </w:tr>
      <w:tr>
        <w:trPr>
          <w:trHeight w:val="300" w:hRule="atLeast"/>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8/.326</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6/-.271</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1/.26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4/.589</w:t>
            </w:r>
          </w:p>
        </w:tc>
      </w:tr>
      <w:tr>
        <w:trPr>
          <w:trHeight w:val="300" w:hRule="atLeast"/>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75/.635</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7/.38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2/.313</w:t>
            </w:r>
          </w:p>
        </w:tc>
      </w:tr>
      <w:tr>
        <w:trPr>
          <w:trHeight w:val="300" w:hRule="atLeast"/>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94/-.647</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5/.266</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3/-.37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4/-</w:t>
            </w:r>
          </w:p>
        </w:tc>
      </w:tr>
      <w:tr>
        <w:trPr>
          <w:trHeight w:val="360" w:hRule="atLeast"/>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7/.62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2/-</w:t>
            </w:r>
          </w:p>
        </w:tc>
      </w:tr>
    </w:tbl>
    <w:p>
      <w:pPr>
        <w:pStyle w:val="Style15"/>
        <w:rPr/>
      </w:pPr>
      <w:r>
        <w:rPr/>
        <w:t>Примечание. Факторный анализ проводился с экстракцией факторов методом главных компонент и последующей Varimax-po-тацией. В таблице приводятся факторные веса после ротации.</w:t>
      </w:r>
    </w:p>
    <w:p>
      <w:pPr>
        <w:pStyle w:val="Style15"/>
        <w:rPr/>
      </w:pPr>
      <w:r>
        <w:rPr/>
        <w:t>Первая цифра соответствует факторному весу, полученному на "бланковой" выборке, вторая - при тестировании в сети Интернет. В таблице приводятся факторные веса, большие, чем 0.25.</w:t>
      </w:r>
    </w:p>
    <w:p>
      <w:pPr>
        <w:pStyle w:val="Style15"/>
        <w:rPr/>
      </w:pPr>
      <w:r>
        <w:rPr/>
        <w:t>Соответственно, можно было ожидать сохранения хорошего уровня надежности при тестировании в сети. Мы проверили это предположение, рассчитав индексы надежности на двух выборках. Как видно из табл. 2, надежность всех трех шкал теста уверенности при тестировании в сети либо уменьшилась крайне незначительно, либо даже увеличилась (шкала уверенности).</w:t>
      </w:r>
    </w:p>
    <w:p>
      <w:pPr>
        <w:pStyle w:val="Style15"/>
        <w:rPr/>
      </w:pPr>
      <w:r>
        <w:rPr/>
        <w:t>Таблица 2. Сравнение индексов надежности теста уверенности при тестировании в бланковой форме и в сети Интернет</w:t>
      </w:r>
    </w:p>
    <w:tbl>
      <w:tblPr>
        <w:tblW w:w="4815" w:type="dxa"/>
        <w:jc w:val="left"/>
        <w:tblInd w:w="-89" w:type="dxa"/>
        <w:tblLayout w:type="fixed"/>
        <w:tblCellMar>
          <w:top w:w="30" w:type="dxa"/>
          <w:left w:w="30" w:type="dxa"/>
          <w:bottom w:w="30" w:type="dxa"/>
          <w:right w:w="30" w:type="dxa"/>
        </w:tblCellMar>
      </w:tblPr>
      <w:tblGrid>
        <w:gridCol w:w="2407"/>
        <w:gridCol w:w="2408"/>
      </w:tblGrid>
      <w:tr>
        <w:trPr>
          <w:trHeight w:val="570" w:hRule="atLeast"/>
        </w:trPr>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Шкалы</w:t>
            </w:r>
          </w:p>
          <w:p>
            <w:pPr>
              <w:pStyle w:val="Style15"/>
              <w:spacing w:before="280" w:after="0"/>
              <w:rPr/>
            </w:pPr>
            <w:r>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Индексы надежности (а-Кронбаха)</w:t>
            </w:r>
          </w:p>
          <w:p>
            <w:pPr>
              <w:pStyle w:val="Style15"/>
              <w:spacing w:before="280" w:after="0"/>
              <w:rPr/>
            </w:pPr>
            <w:r>
              <w:rPr/>
              <w:t> </w:t>
            </w:r>
          </w:p>
        </w:tc>
      </w:tr>
      <w:tr>
        <w:trPr>
          <w:trHeight w:val="900" w:hRule="atLeast"/>
        </w:trPr>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Уверенность в себе</w:t>
            </w:r>
          </w:p>
          <w:p>
            <w:pPr>
              <w:pStyle w:val="Style15"/>
              <w:rPr/>
            </w:pPr>
            <w:r>
              <w:rPr/>
              <w:t>Социальная смелость</w:t>
            </w:r>
          </w:p>
          <w:p>
            <w:pPr>
              <w:pStyle w:val="Style15"/>
              <w:rPr/>
            </w:pPr>
            <w:r>
              <w:rPr/>
              <w:t>Инициатива</w:t>
            </w:r>
          </w:p>
          <w:p>
            <w:pPr>
              <w:pStyle w:val="Style15"/>
              <w:spacing w:before="280" w:after="0"/>
              <w:rPr/>
            </w:pPr>
            <w:r>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0.73/0.75</w:t>
            </w:r>
          </w:p>
          <w:p>
            <w:pPr>
              <w:pStyle w:val="Style15"/>
              <w:rPr/>
            </w:pPr>
            <w:r>
              <w:rPr/>
              <w:t>0.79/0.77</w:t>
            </w:r>
          </w:p>
          <w:p>
            <w:pPr>
              <w:pStyle w:val="Style15"/>
              <w:rPr/>
            </w:pPr>
            <w:r>
              <w:rPr/>
              <w:t>0.60/0.56</w:t>
            </w:r>
          </w:p>
          <w:p>
            <w:pPr>
              <w:pStyle w:val="Style15"/>
              <w:spacing w:before="280" w:after="0"/>
              <w:rPr/>
            </w:pPr>
            <w:r>
              <w:rPr/>
              <w:t> </w:t>
            </w:r>
          </w:p>
        </w:tc>
      </w:tr>
    </w:tbl>
    <w:p>
      <w:pPr>
        <w:pStyle w:val="Style15"/>
        <w:rPr/>
      </w:pPr>
      <w:r>
        <w:rPr/>
        <w:t>Примечание. Первая цифра соответствует коэффициенту, полученному на "бланковой" выборке, вторая - при тестировании в сети Интернет.</w:t>
      </w:r>
    </w:p>
    <w:p>
      <w:pPr>
        <w:pStyle w:val="Style15"/>
        <w:rPr/>
      </w:pPr>
      <w:r>
        <w:rPr/>
        <w:t>Были также проверены различия в средних значениях по трем шкалам на двух выборках. По всем трем шкалам обнаружены значимые различия средних между двумя выборками (а &lt; 0.01). Дисперсия значимо различалась лишь по шкале общей уверенности (а = 0.03). Означает ли это, что нормы при тестировании в сети должны быть пересмотрены?</w:t>
      </w:r>
    </w:p>
    <w:p>
      <w:pPr>
        <w:pStyle w:val="Style15"/>
        <w:rPr/>
      </w:pPr>
      <w:r>
        <w:rPr/>
        <w:t>Полученные различия могут быть объяснены разным характером мотивации тестирования у испытуемых при проведении бланкового варианта и при проведении в сети Интернет. В случае бланкового тестирования мотивация участия в тестировании варьирует от ориентации на получение интерпретации до желания помочь исследователю в осуществлении стандартизации теста. При проведении тестирования в сети Интернет мотивация тестирования ограничена мотивацией самопознания, так как исследователь не имеет никакого влияния на поведение испытуемого. Приходится также признать, что сам выбор методики испытуемым может быть не случаен. Вполне может оказаться, что люди, испытывающие недостаточность, например, уверенности в себе, чаще проходят тест уверенности в себе, чем самоуверенные. Подобному искажению состава</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3. Факторные веса вопросов теста Айзенка при тестировании сети Интернет</w:t>
      </w:r>
    </w:p>
    <w:tbl>
      <w:tblPr>
        <w:tblW w:w="9855" w:type="dxa"/>
        <w:jc w:val="left"/>
        <w:tblInd w:w="-89" w:type="dxa"/>
        <w:tblLayout w:type="fixed"/>
        <w:tblCellMar>
          <w:top w:w="30" w:type="dxa"/>
          <w:left w:w="30" w:type="dxa"/>
          <w:bottom w:w="30" w:type="dxa"/>
          <w:right w:w="30" w:type="dxa"/>
        </w:tblCellMar>
      </w:tblPr>
      <w:tblGrid>
        <w:gridCol w:w="1773"/>
        <w:gridCol w:w="1084"/>
        <w:gridCol w:w="1279"/>
        <w:gridCol w:w="792"/>
        <w:gridCol w:w="1765"/>
        <w:gridCol w:w="1084"/>
        <w:gridCol w:w="1181"/>
        <w:gridCol w:w="897"/>
      </w:tblGrid>
      <w:tr>
        <w:trPr>
          <w:trHeight w:val="330" w:hRule="atLeast"/>
        </w:trPr>
        <w:tc>
          <w:tcPr>
            <w:tcW w:w="17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 вопроса/ N шкалы в ключах 1984 г.</w:t>
            </w:r>
          </w:p>
        </w:tc>
        <w:tc>
          <w:tcPr>
            <w:tcW w:w="31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ы</w:t>
            </w:r>
          </w:p>
        </w:tc>
        <w:tc>
          <w:tcPr>
            <w:tcW w:w="17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 вопроса/N шкалыв ключах 1984г.</w:t>
            </w:r>
          </w:p>
        </w:tc>
        <w:tc>
          <w:tcPr>
            <w:tcW w:w="3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ы</w:t>
            </w:r>
          </w:p>
        </w:tc>
      </w:tr>
      <w:tr>
        <w:trPr>
          <w:trHeight w:val="540" w:hRule="atLeast"/>
        </w:trPr>
        <w:tc>
          <w:tcPr>
            <w:tcW w:w="17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кстра-версия</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йротизм</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ожь</w:t>
            </w:r>
          </w:p>
        </w:tc>
        <w:tc>
          <w:tcPr>
            <w:tcW w:w="17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кстра-версия</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йротизм</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ожь</w:t>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06</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7</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7</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5</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08</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6</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6</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1</w:t>
            </w:r>
          </w:p>
        </w:tc>
      </w:tr>
      <w:tr>
        <w:trPr>
          <w:trHeight w:val="255"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08</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9</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0</w:t>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6</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К-)</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9</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7</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6</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8</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6</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К-)</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8</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4</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8</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0</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3</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4</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6</w:t>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4</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1</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6</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7</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7</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0</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7</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2</w:t>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504</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1</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4</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6</w:t>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8</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2</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9</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1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2</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6</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0</w:t>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1</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8</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6</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0</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5</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7</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9</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1</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6</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1</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7</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5</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4</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К-)</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168</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w:t>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6</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6</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6</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7</w:t>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7</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1</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6</w:t>
            </w:r>
          </w:p>
        </w:tc>
      </w:tr>
      <w:tr>
        <w:trPr>
          <w:trHeight w:val="255"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2</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9</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1</w:t>
            </w:r>
          </w:p>
        </w:tc>
      </w:tr>
      <w:tr>
        <w:trPr>
          <w:trHeight w:val="21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7/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5</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1</w:t>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4</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4</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3</w:t>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3</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4</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1</w:t>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5</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1</w:t>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6</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8</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5</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6</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9</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3</w:t>
            </w:r>
          </w:p>
        </w:tc>
      </w:tr>
      <w:tr>
        <w:trPr>
          <w:trHeight w:val="24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45</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0</w:t>
            </w:r>
          </w:p>
        </w:tc>
      </w:tr>
      <w:tr>
        <w:trPr>
          <w:trHeight w:val="300" w:hRule="atLeast"/>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3</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8</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5"/>
        <w:rPr/>
      </w:pPr>
      <w:r>
        <w:rPr/>
        <w:t>Примечание. Результаты факторного анализа после Varimax-ротации. Факторные веса отсортированы в нисходящем порядке. Показаны факторные веса, большие чем 0.1. В первом столбце после номера вопроса следует номер шкалы, в которую вошел данный вопрос в результате адаптации 1984 г. В скобках отмечена полярность вопроса. Жирным начертанием отмечены вхождения в фактор с наибольшим весом и совпадения полученного значения с ключом 1984 г.</w:t>
      </w:r>
    </w:p>
    <w:p>
      <w:pPr>
        <w:pStyle w:val="Style15"/>
        <w:rPr/>
      </w:pPr>
      <w:r>
        <w:rPr/>
        <w:t>выборки подвержены те тесты, в названии которых указана измеряемая ими психологическая черта.</w:t>
      </w:r>
    </w:p>
    <w:p>
      <w:pPr>
        <w:pStyle w:val="Style15"/>
        <w:rPr/>
      </w:pPr>
      <w:r>
        <w:rPr/>
        <w:t>Соответствующие расчеты для теста Айзенка при его использовании в сети Интернет дали схожие результаты. В факторном анализе мы установили практически полное соответствие факторной структуры теста ключам к тесту, которые разработаны А.Г. Шмелевым в процессе его адаптации. Как это можно увидеть из табл. 3, несмотря на то, что русская адаптация проводилась в бланковом варианте в 1984-85 гг., при тестировании в Интернете с последовательным предъявлением вопросов испытуемым группировка отдельных вопросов теста практически не изменилась. Лишь единичные вопросы имели большие факторные веса в "неправильном" факторе, что, однако, не сказалось на надежности шкал теста в целом. Расчеты надежности по отдельным шкалам теста также дали достаточно хорошие результаты (табл.4).</w:t>
      </w:r>
    </w:p>
    <w:p>
      <w:pPr>
        <w:pStyle w:val="Style15"/>
        <w:rPr/>
      </w:pPr>
      <w:r>
        <w:rPr/>
        <w:t>Таблица 4. Оценка надежности шкал теста Айзенка при тестировании в сети Интернет</w:t>
      </w:r>
    </w:p>
    <w:tbl>
      <w:tblPr>
        <w:tblW w:w="4830" w:type="dxa"/>
        <w:jc w:val="left"/>
        <w:tblInd w:w="-89" w:type="dxa"/>
        <w:tblLayout w:type="fixed"/>
        <w:tblCellMar>
          <w:top w:w="30" w:type="dxa"/>
          <w:left w:w="30" w:type="dxa"/>
          <w:bottom w:w="30" w:type="dxa"/>
          <w:right w:w="30" w:type="dxa"/>
        </w:tblCellMar>
      </w:tblPr>
      <w:tblGrid>
        <w:gridCol w:w="2415"/>
        <w:gridCol w:w="2415"/>
      </w:tblGrid>
      <w:tr>
        <w:trPr>
          <w:trHeight w:val="510" w:hRule="atLeast"/>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Шкалы</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ндексы надежности (а-Кронбаха)</w:t>
            </w:r>
          </w:p>
        </w:tc>
      </w:tr>
      <w:tr>
        <w:trPr>
          <w:trHeight w:val="735" w:hRule="atLeast"/>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Экстраверсия</w:t>
            </w:r>
          </w:p>
          <w:p>
            <w:pPr>
              <w:pStyle w:val="Style15"/>
              <w:rPr/>
            </w:pPr>
            <w:r>
              <w:rPr/>
              <w:t>Нейротизм</w:t>
            </w:r>
          </w:p>
          <w:p>
            <w:pPr>
              <w:pStyle w:val="Style15"/>
              <w:spacing w:before="280" w:after="0"/>
              <w:rPr/>
            </w:pPr>
            <w:r>
              <w:rPr/>
              <w:t>Ложь</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0.75</w:t>
            </w:r>
          </w:p>
          <w:p>
            <w:pPr>
              <w:pStyle w:val="Style15"/>
              <w:rPr/>
            </w:pPr>
            <w:r>
              <w:rPr/>
              <w:t>0.85</w:t>
            </w:r>
          </w:p>
          <w:p>
            <w:pPr>
              <w:pStyle w:val="Style15"/>
              <w:spacing w:before="280" w:after="0"/>
              <w:rPr/>
            </w:pPr>
            <w:r>
              <w:rPr/>
              <w:t>0.53</w:t>
            </w:r>
          </w:p>
        </w:tc>
      </w:tr>
    </w:tbl>
    <w:p>
      <w:pPr>
        <w:pStyle w:val="Style15"/>
        <w:jc w:val="right"/>
        <w:rPr/>
      </w:pPr>
      <w:r>
        <w:rPr/>
        <w:t>стр. 73</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5. Показатели ретестовой надежности, полученные при тестировании в сети Интернет</w:t>
      </w:r>
    </w:p>
    <w:tbl>
      <w:tblPr>
        <w:tblW w:w="4950" w:type="dxa"/>
        <w:jc w:val="left"/>
        <w:tblInd w:w="-89" w:type="dxa"/>
        <w:tblLayout w:type="fixed"/>
        <w:tblCellMar>
          <w:top w:w="30" w:type="dxa"/>
          <w:left w:w="30" w:type="dxa"/>
          <w:bottom w:w="30" w:type="dxa"/>
          <w:right w:w="30" w:type="dxa"/>
        </w:tblCellMar>
      </w:tblPr>
      <w:tblGrid>
        <w:gridCol w:w="3408"/>
        <w:gridCol w:w="1542"/>
      </w:tblGrid>
      <w:tr>
        <w:trPr>
          <w:trHeight w:val="360" w:hRule="atLeast"/>
        </w:trPr>
        <w:tc>
          <w:tcPr>
            <w:tcW w:w="49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Тест Айзенка</w:t>
            </w:r>
            <w:r>
              <w:rPr/>
              <w:t xml:space="preserve"> </w:t>
            </w:r>
            <w:r>
              <w:rPr>
                <w:sz w:val="19"/>
                <w:szCs w:val="19"/>
              </w:rPr>
              <w:t>(EPI,</w:t>
            </w:r>
            <w:r>
              <w:rPr/>
              <w:t xml:space="preserve"> </w:t>
            </w:r>
            <w:r>
              <w:rPr>
                <w:sz w:val="19"/>
                <w:szCs w:val="19"/>
              </w:rPr>
              <w:t>форма</w:t>
            </w:r>
            <w:r>
              <w:rPr/>
              <w:t xml:space="preserve"> </w:t>
            </w:r>
            <w:r>
              <w:rPr>
                <w:sz w:val="19"/>
                <w:szCs w:val="19"/>
              </w:rPr>
              <w:t>А)</w:t>
            </w:r>
            <w:r>
              <w:rPr/>
              <w:t xml:space="preserve"> </w:t>
            </w:r>
          </w:p>
        </w:tc>
      </w:tr>
      <w:tr>
        <w:trPr>
          <w:trHeight w:val="360" w:hRule="atLeast"/>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Шкала</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r(</w:t>
            </w:r>
            <w:r>
              <w:rPr>
                <w:rStyle w:val="Emphasis"/>
                <w:sz w:val="19"/>
                <w:szCs w:val="19"/>
              </w:rPr>
              <w:t xml:space="preserve"> xy</w:t>
            </w:r>
            <w:r>
              <w:rPr>
                <w:sz w:val="19"/>
                <w:szCs w:val="19"/>
              </w:rPr>
              <w:t xml:space="preserve"> ) Пирсона</w:t>
            </w:r>
            <w:r>
              <w:rPr/>
              <w:t xml:space="preserve"> </w:t>
            </w:r>
          </w:p>
        </w:tc>
      </w:tr>
      <w:tr>
        <w:trPr>
          <w:trHeight w:val="855" w:hRule="atLeast"/>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Экстраверсия</w:t>
            </w:r>
          </w:p>
          <w:p>
            <w:pPr>
              <w:pStyle w:val="Style15"/>
              <w:rPr>
                <w:sz w:val="19"/>
                <w:szCs w:val="19"/>
              </w:rPr>
            </w:pPr>
            <w:r>
              <w:rPr>
                <w:sz w:val="19"/>
                <w:szCs w:val="19"/>
              </w:rPr>
              <w:t>Интроверсия</w:t>
            </w:r>
          </w:p>
          <w:p>
            <w:pPr>
              <w:pStyle w:val="Style15"/>
              <w:rPr>
                <w:sz w:val="19"/>
                <w:szCs w:val="19"/>
              </w:rPr>
            </w:pPr>
            <w:r>
              <w:rPr>
                <w:sz w:val="19"/>
                <w:szCs w:val="19"/>
              </w:rPr>
              <w:t>Нейротизм</w:t>
            </w:r>
          </w:p>
          <w:p>
            <w:pPr>
              <w:pStyle w:val="Style15"/>
              <w:spacing w:before="280" w:after="0"/>
              <w:rPr>
                <w:sz w:val="19"/>
                <w:szCs w:val="19"/>
              </w:rPr>
            </w:pPr>
            <w:r>
              <w:rPr>
                <w:sz w:val="19"/>
                <w:szCs w:val="19"/>
              </w:rPr>
              <w:t>Социальная желательность</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0.878</w:t>
            </w:r>
          </w:p>
          <w:p>
            <w:pPr>
              <w:pStyle w:val="Style15"/>
              <w:rPr>
                <w:sz w:val="19"/>
                <w:szCs w:val="19"/>
              </w:rPr>
            </w:pPr>
            <w:r>
              <w:rPr>
                <w:sz w:val="19"/>
                <w:szCs w:val="19"/>
              </w:rPr>
              <w:t>0.877</w:t>
            </w:r>
          </w:p>
          <w:p>
            <w:pPr>
              <w:pStyle w:val="Style15"/>
              <w:spacing w:before="280" w:after="0"/>
              <w:rPr>
                <w:sz w:val="19"/>
                <w:szCs w:val="19"/>
              </w:rPr>
            </w:pPr>
            <w:r>
              <w:rPr>
                <w:sz w:val="19"/>
                <w:szCs w:val="19"/>
              </w:rPr>
              <w:t>0.772</w:t>
            </w:r>
          </w:p>
        </w:tc>
      </w:tr>
      <w:tr>
        <w:trPr>
          <w:trHeight w:val="360" w:hRule="atLeast"/>
        </w:trPr>
        <w:tc>
          <w:tcPr>
            <w:tcW w:w="49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ест уверенности в себе</w:t>
            </w:r>
          </w:p>
        </w:tc>
      </w:tr>
      <w:tr>
        <w:trPr>
          <w:trHeight w:val="360" w:hRule="atLeast"/>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Шкала</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r</w:t>
            </w:r>
            <w:r>
              <w:rPr>
                <w:rStyle w:val="Emphasis"/>
                <w:sz w:val="19"/>
                <w:szCs w:val="19"/>
              </w:rPr>
              <w:t xml:space="preserve"> (xy)</w:t>
            </w:r>
            <w:r>
              <w:rPr>
                <w:sz w:val="19"/>
                <w:szCs w:val="19"/>
              </w:rPr>
              <w:t xml:space="preserve"> Пирсона</w:t>
            </w:r>
            <w:r>
              <w:rPr/>
              <w:t xml:space="preserve"> </w:t>
            </w:r>
          </w:p>
        </w:tc>
      </w:tr>
      <w:tr>
        <w:trPr>
          <w:trHeight w:val="900" w:hRule="atLeast"/>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Социальная смелость</w:t>
            </w:r>
          </w:p>
          <w:p>
            <w:pPr>
              <w:pStyle w:val="Style15"/>
              <w:rPr>
                <w:sz w:val="19"/>
                <w:szCs w:val="19"/>
              </w:rPr>
            </w:pPr>
            <w:r>
              <w:rPr>
                <w:sz w:val="19"/>
                <w:szCs w:val="19"/>
              </w:rPr>
              <w:t>Инициатива в социальных контактах</w:t>
            </w:r>
          </w:p>
          <w:p>
            <w:pPr>
              <w:pStyle w:val="Style15"/>
              <w:spacing w:before="280" w:after="0"/>
              <w:rPr>
                <w:sz w:val="19"/>
                <w:szCs w:val="19"/>
              </w:rPr>
            </w:pPr>
            <w:r>
              <w:rPr>
                <w:sz w:val="19"/>
                <w:szCs w:val="19"/>
              </w:rPr>
              <w:t>Уверенность в себе</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0.972</w:t>
            </w:r>
          </w:p>
          <w:p>
            <w:pPr>
              <w:pStyle w:val="Style15"/>
              <w:rPr>
                <w:sz w:val="19"/>
                <w:szCs w:val="19"/>
              </w:rPr>
            </w:pPr>
            <w:r>
              <w:rPr>
                <w:sz w:val="19"/>
                <w:szCs w:val="19"/>
              </w:rPr>
              <w:t>0.962</w:t>
            </w:r>
          </w:p>
          <w:p>
            <w:pPr>
              <w:pStyle w:val="Style15"/>
              <w:spacing w:before="280" w:after="0"/>
              <w:rPr>
                <w:sz w:val="19"/>
                <w:szCs w:val="19"/>
              </w:rPr>
            </w:pPr>
            <w:r>
              <w:rPr>
                <w:sz w:val="19"/>
                <w:szCs w:val="19"/>
              </w:rPr>
              <w:t>0.982</w:t>
            </w:r>
          </w:p>
        </w:tc>
      </w:tr>
    </w:tbl>
    <w:p>
      <w:pPr>
        <w:pStyle w:val="Style15"/>
        <w:rPr/>
      </w:pPr>
      <w:r>
        <w:rPr/>
        <w:t>Примечание. Уровень значимости для всех полученных значений произведения моментов Пирсона составил р &lt; 0.01. Повторное тестирование, проходившее через две недели после проведения первого, по тесту Айзенка прошли 64 испытуемых, а по тесту уверенности в себе - 74.</w:t>
      </w:r>
    </w:p>
    <w:p>
      <w:pPr>
        <w:pStyle w:val="Style15"/>
        <w:rPr/>
      </w:pPr>
      <w:r>
        <w:rPr/>
        <w:t>ВЫВОДЫ</w:t>
      </w:r>
    </w:p>
    <w:p>
      <w:pPr>
        <w:pStyle w:val="Style15"/>
        <w:rPr/>
      </w:pPr>
      <w:r>
        <w:rPr/>
        <w:t>Таким образом, на примере теста уверенности в себе и теста Айзенка обнаружено сохранение основных психометрических характеристик многошкальных тестов, построенных с применением факторного анализа при их использовании в сети Интернет. Следовательно, правомерно сделать вывод о том, что надежность психологических тестов этого типа не снижается. Вопрос о необходимости дополнительного нормирования остается открытым, но глобальная компьютерная сеть предоставляет огромные возможности для научного исследования этой проблемы. При тестировании в сети психолог может получить уникальный материал, так как есть возможность составления больших выборок, равномерно распределенных на определенной территории. Размещение тестов на разных сайтах и в разных вариантах позволит изучить зависимость норм и надежности тестов от содержания сайтов, на которых они размещены, от вариантов программирования и предъявления испытуемым заданий теста.</w:t>
      </w:r>
    </w:p>
    <w:p>
      <w:pPr>
        <w:pStyle w:val="Style15"/>
        <w:rPr/>
      </w:pPr>
      <w:r>
        <w:rPr/>
        <w:t>По окончании данного исследования была осуществлена разработка универсальной системы проведения психодиагностических исследований в сети Интернет (http://testology.psychology.rn). Система предоставляет зарегистрированным пользователям возможность прохождения в стандартизованных условиях ряда исследовательских методик и получения интерпретации результатов.</w:t>
      </w:r>
    </w:p>
    <w:p>
      <w:pPr>
        <w:pStyle w:val="Style15"/>
        <w:rPr/>
      </w:pPr>
      <w:r>
        <w:rPr/>
        <w:t>Уже сейчас система позволила собрать данные о ретестовой надежности тестов, которым посвящена данная работа (табл. 5).</w:t>
      </w:r>
    </w:p>
    <w:p>
      <w:pPr>
        <w:pStyle w:val="Style15"/>
        <w:rPr/>
      </w:pPr>
      <w:r>
        <w:rPr/>
        <w:t>Следует отметить, что, конечно, самым большим достоинством проведения тестирования в сети Интернет является возможность получения больших выборок, без которых проблематично разработать достаточно точную психодиагностическую методику. На малых выборках (от 100 до 200 человек), которые обычно набираются при бланковой стандартизации, невозможно выявить важные характеристики, необходимые для оценки точности и эффективности методики. Примером такого уточнения данных, полученных при бланковой стандартизации больших выборок в сети Интернет, является установление фактов чувствительности шкалы нейротизма теста Айзека к полу испытуемых и неоднородности шкалы экстраверсии-интроверсии (6).</w:t>
      </w:r>
    </w:p>
    <w:p>
      <w:pPr>
        <w:pStyle w:val="Style15"/>
        <w:rPr/>
      </w:pPr>
      <w:r>
        <w:rPr/>
        <w:t>Учитывая бурное развитие сети Интернет в России, работа по проведению психодиагностических исследований в сети представляется очень важной и перспективной. Она может стать важным стимулом дальнейшего развития отечественной психодиагностики.</w:t>
      </w:r>
    </w:p>
    <w:p>
      <w:pPr>
        <w:pStyle w:val="Style15"/>
        <w:rPr/>
      </w:pPr>
      <w:r>
        <w:rPr/>
        <w:t>СПИСОК ЛИТЕРАТУРЫ</w:t>
      </w:r>
    </w:p>
    <w:p>
      <w:pPr>
        <w:pStyle w:val="Style15"/>
        <w:rPr/>
      </w:pPr>
      <w:r>
        <w:rPr/>
        <w:t>1. Бурлачу к Л.Ф., Морозов С.М. Словарь-справочник по психодиагностике. Киев: "Наукова Думка", 1989. С. 8-11.</w:t>
      </w:r>
    </w:p>
    <w:p>
      <w:pPr>
        <w:pStyle w:val="Style15"/>
        <w:rPr/>
      </w:pPr>
      <w:r>
        <w:rPr/>
        <w:t>2. Практикум по психодиагностике. Психодиагностические материалы / Под ред. А.А. Бодалева, И.М. Карлинской, С.Р. Пантелеева, В.В. Столина. М.: Изд- во МГУ, 1988. С. 11-16.</w:t>
      </w:r>
    </w:p>
    <w:p>
      <w:pPr>
        <w:pStyle w:val="Style15"/>
        <w:rPr/>
      </w:pPr>
      <w:r>
        <w:rPr/>
        <w:t>3. Ромек В.Г. Тесты уверенности в себе // Практическая психодиагностика и психологическое консультирование. Ростов-на-Дону: Изд-во ЮРГИ, 1998. С. 87-108.</w:t>
      </w:r>
    </w:p>
    <w:p>
      <w:pPr>
        <w:pStyle w:val="Style15"/>
        <w:rPr/>
      </w:pPr>
      <w:r>
        <w:rPr/>
        <w:t>4. Ромек В.Г., Сатин Д.К. Психологическое тестирование в сети Интернет: проблемы надежности тестов // Научный сервис в сети Интернет. Тезисы докладов всероссийской научной конференции. М.: Изд-во МГУ, 1999. С. 226- 229. ISBN 5-211-04181-X.</w:t>
      </w:r>
    </w:p>
    <w:p>
      <w:pPr>
        <w:pStyle w:val="Style15"/>
        <w:rPr/>
      </w:pPr>
      <w:r>
        <w:rPr/>
        <w:t>5. Ромек В.Г., Сатин Д.К. Надежность тестов при тестировании в Интернете // Междисциплинарный семинар "Виртуальная коммуникация в сети Интернет". М., 1999. С. 27-36.</w:t>
      </w:r>
    </w:p>
    <w:p>
      <w:pPr>
        <w:pStyle w:val="Style15"/>
        <w:rPr/>
      </w:pPr>
      <w:r>
        <w:rPr/>
        <w:t>6. Сатин Д.К. Психометрические нормы личностного опросника Айзенка (EPI) при проведении в сети Интернет // Индивидуальный и групповой субъекты в изменяющемся обществе. Тезисы докладов к международной научно- практической конференции. М.: ИП РАН, 1999. С. 136-138. ISDN 5-201-02314-2.</w:t>
      </w:r>
    </w:p>
    <w:p>
      <w:pPr>
        <w:pStyle w:val="Style15"/>
        <w:rPr/>
      </w:pPr>
      <w:r>
        <w:rPr/>
        <w:t>7. Шмелев А.Г., Похилъко В.И. Анализ пунктов при конструировании и применении тест-опросников: ручные и компьютерные алгоритмы // Вопросы психологии. 1985. N 4. С. 126-134.</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RELIABILITY INDICES OF MULTISCALE TESTS WHEN APPLIED IN THE INTERNET</w:t>
      </w:r>
    </w:p>
    <w:p>
      <w:pPr>
        <w:pStyle w:val="Style15"/>
        <w:rPr>
          <w:lang w:val="en-US"/>
        </w:rPr>
      </w:pPr>
      <w:r>
        <w:rPr>
          <w:lang w:val="en-US"/>
        </w:rPr>
        <w:t>V. G. Romek*, D. K. Satin**</w:t>
      </w:r>
    </w:p>
    <w:p>
      <w:pPr>
        <w:pStyle w:val="Style15"/>
        <w:rPr/>
      </w:pPr>
      <w:r>
        <w:rPr>
          <w:lang w:val="en-US"/>
        </w:rPr>
        <w:t>*Cand. Sci (psychology), URGI, Rostov-on-Don</w:t>
      </w:r>
    </w:p>
    <w:p>
      <w:pPr>
        <w:pStyle w:val="Style15"/>
        <w:rPr>
          <w:lang w:val="en-US"/>
        </w:rPr>
      </w:pPr>
      <w:r>
        <w:rPr>
          <w:lang w:val="en-US"/>
        </w:rPr>
        <w:t>Associated scientific employee of Institute ofPhyshology RAS, post-graduate student of the department of psychology MSU, coordinator of project PSYCHOLOGY.RU, Moscow.</w:t>
      </w:r>
    </w:p>
    <w:p>
      <w:pPr>
        <w:pStyle w:val="Style15"/>
        <w:rPr>
          <w:lang w:val="en-US"/>
        </w:rPr>
      </w:pPr>
      <w:r>
        <w:rPr>
          <w:lang w:val="en-US"/>
        </w:rPr>
        <w:t>The paper displays invariability of reliability indices of multiscale tests elaborated by means of factor analysis when applied in Internet.</w:t>
      </w:r>
    </w:p>
    <w:p>
      <w:pPr>
        <w:pStyle w:val="Style15"/>
        <w:rPr>
          <w:lang w:val="en-US"/>
        </w:rPr>
      </w:pPr>
      <w:r>
        <w:rPr>
          <w:lang w:val="en-US"/>
        </w:rPr>
        <w:t>Refactorization of Assertiveness and Eysenck (EPI) tests data obtained on great samples (661 and 1637 respondents accordingly) proved that reliability of these tests when applied in Internet does not decrease; their factor structure retains. At the same time mean scores of scales testing obtained in Internet differ from the data of "blank" samples. The authors state the possibility of applying psychological tests in Internet while focussing on the necessity of further exploration of the peculiarities of Internet samples.</w:t>
      </w:r>
    </w:p>
    <w:p>
      <w:pPr>
        <w:pStyle w:val="Style15"/>
        <w:rPr>
          <w:lang w:val="en-US"/>
        </w:rPr>
      </w:pPr>
      <w:r>
        <w:rPr>
          <w:lang w:val="en-US"/>
        </w:rPr>
        <w:t>Key words', factor structure of tests, psychometric characteristics, internal consistency, computer based tetsting, Internet based testing.</w:t>
      </w:r>
    </w:p>
    <w:p>
      <w:pPr>
        <w:pStyle w:val="Style15"/>
        <w:jc w:val="right"/>
        <w:rPr/>
      </w:pPr>
      <w:r>
        <w:rPr/>
        <w:t>стр. 75</w:t>
      </w:r>
    </w:p>
    <w:p>
      <w:pPr>
        <w:pStyle w:val="Normal"/>
        <w:jc w:val="center"/>
        <w:rPr>
          <w:sz w:val="29"/>
          <w:szCs w:val="29"/>
        </w:rPr>
      </w:pPr>
      <w:r>
        <w:rPr>
          <w:sz w:val="29"/>
          <w:szCs w:val="29"/>
        </w:rPr>
        <w:t>Психология и Интернет. О ВОЗМОЖНОСТЯХ ПСИХОЛОГИЧЕСКИХ ИССЛЕДОВАНИИ В СЕТИ ИНТЕРНЕТ</w:t>
      </w:r>
    </w:p>
    <w:p>
      <w:pPr>
        <w:pStyle w:val="Style15"/>
        <w:rPr/>
      </w:pPr>
      <w:r>
        <w:rPr/>
        <w:t>Автор: А.Е.Жичкина</w:t>
      </w:r>
    </w:p>
    <w:p>
      <w:pPr>
        <w:pStyle w:val="Style15"/>
        <w:rPr/>
      </w:pPr>
      <w:r>
        <w:rPr/>
        <w:t>Аспирантка кафедры социальной психологии факультета психологии МГУ, Москва</w:t>
      </w:r>
    </w:p>
    <w:p>
      <w:pPr>
        <w:pStyle w:val="Style15"/>
        <w:rPr/>
      </w:pPr>
      <w:r>
        <w:rPr/>
        <w:t>В статье содержится краткий анализ методических проблем, возникающих при проведении психологических исследований через Интернет. Обсуждаются их преимущества и недостатки. Автор делает попытку показать, что Интернет - весьма гибкий инструмент психологического исследования и в некоторых случаях проводить его через Интернет значительно удобнее, чем традиционными способами. Кратко излагается методика рекрутирования респондентов через сеть Интернет для преодоления возможного смещения выборки. Рассматриваются характеристики среды коммуникации, позволяющие минимизировать смещение выборки при рекрутировании респондентов.</w:t>
      </w:r>
    </w:p>
    <w:p>
      <w:pPr>
        <w:pStyle w:val="Style15"/>
        <w:rPr/>
      </w:pPr>
      <w:r>
        <w:rPr/>
        <w:t>Ключевые слова: компьютерное тестирование методология психологических исследований, опрос, смещение выборки, внешняя валидность, экологическая валидность.</w:t>
      </w:r>
    </w:p>
    <w:p>
      <w:pPr>
        <w:pStyle w:val="Style15"/>
        <w:rPr/>
      </w:pPr>
      <w:r>
        <w:rPr/>
        <w:t>Сеть Интернет как среда проведения исследований стала осваиваться психологами недавно. Проводимые сейчас разработки в сети Интернет относятся к достаточно широкому кругу предметных областей, однако большинство их является когнитивно ориентированными, т.е. касаются преимущественно познавательных процессов. Список предметных областей исследований включает в себя: познание, мышление, психолингвистику, восприятие и ощущение, память, принятие решений, внимание, личность, социальные группы, социальное познание, социальные установки, компьютеры в психологии.</w:t>
      </w:r>
    </w:p>
    <w:p>
      <w:pPr>
        <w:pStyle w:val="Style15"/>
        <w:rPr/>
      </w:pPr>
      <w:r>
        <w:rPr/>
        <w:t>Сеть Интернет привлекательна для психологов, так как имеет ряд преимуществ по сравнению с традиционными способами проведения исследований, а именно:</w:t>
      </w:r>
    </w:p>
    <w:p>
      <w:pPr>
        <w:pStyle w:val="Style15"/>
        <w:rPr/>
      </w:pPr>
      <w:r>
        <w:rPr/>
        <w:t>1. Экономия времени, средств, человеческих и др. ресурсов. Фактор "экономии ресурсов" обычно является ключевым при принятии решения о проведении эксперимента в сети Интернет.</w:t>
      </w:r>
    </w:p>
    <w:p>
      <w:pPr>
        <w:pStyle w:val="Style15"/>
        <w:rPr/>
      </w:pPr>
      <w:r>
        <w:rPr/>
        <w:t>2. Возможность набрать большее число испытуемых, что обеспечивает и большую точность статистических выводов.</w:t>
      </w:r>
    </w:p>
    <w:p>
      <w:pPr>
        <w:pStyle w:val="Style15"/>
        <w:rPr/>
      </w:pPr>
      <w:r>
        <w:rPr/>
        <w:t>3. Расширение выборки по сравнению с традиционными формами, что позволяет снизить влияние культурно-специфичных факторов и дает возможность с большей уверенностью обобщать результаты исследования. Иногда проведение исследования в сети - единственный способ набрать необходимое количество испытуемых из целевой совокупности. Здесь проще найти специфическую группу испытуемых, труднодоступную в</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ычных условиях, в частности, - исследовать маргинальные социальные группы.</w:t>
      </w:r>
    </w:p>
    <w:p>
      <w:pPr>
        <w:pStyle w:val="Style15"/>
        <w:rPr/>
      </w:pPr>
      <w:r>
        <w:rPr/>
        <w:t>4. Легкость изменения методического инструментария на этапе его разработки и апробации (1).</w:t>
      </w:r>
    </w:p>
    <w:p>
      <w:pPr>
        <w:pStyle w:val="Style15"/>
        <w:rPr/>
      </w:pPr>
      <w:r>
        <w:rPr/>
        <w:t>5. Приближенность экспериментальной ситуации к условиям, в которых находится испытуемый, что обеспечивает большую экологическую валидность (2).</w:t>
      </w:r>
    </w:p>
    <w:p>
      <w:pPr>
        <w:pStyle w:val="Style15"/>
        <w:rPr/>
      </w:pPr>
      <w:r>
        <w:rPr/>
        <w:t>6. Снижение влияния экспериментатора.</w:t>
      </w:r>
    </w:p>
    <w:p>
      <w:pPr>
        <w:pStyle w:val="Style15"/>
        <w:rPr/>
      </w:pPr>
      <w:r>
        <w:rPr/>
        <w:t>7. Возможность предоставления индивидуальной обратной связи непосредственно после прохождения тестирования, что служит дополнительным фактором привлечения испытуемых.</w:t>
      </w:r>
    </w:p>
    <w:p>
      <w:pPr>
        <w:pStyle w:val="Style15"/>
        <w:rPr/>
      </w:pPr>
      <w:r>
        <w:rPr/>
        <w:t>8. Испытуемые в Интернете более откровенны, что снижает искажения данных под воздействием фактора социальной желательности. При опросах с использованием электронной почты выявлена меньшая потребность в одобрении, чем в традиционных исследованиях (3). При ответах на открытые вопросы по электронной почте испытуемые дают более подробную и развернутую информацию.</w:t>
      </w:r>
    </w:p>
    <w:p>
      <w:pPr>
        <w:pStyle w:val="Style15"/>
        <w:rPr/>
      </w:pPr>
      <w:r>
        <w:rPr/>
        <w:t>9. Появление дополнительных возможностей программного контроля за выполнением заданий [3]. Эта позволяет решить проблему неполных ответов, их формата и последовательности выполнения заданий.</w:t>
      </w:r>
    </w:p>
    <w:p>
      <w:pPr>
        <w:pStyle w:val="Style15"/>
        <w:rPr/>
      </w:pPr>
      <w:r>
        <w:rPr/>
        <w:t>Вместе с тем у психологических исследований, проводимых в сети Интернет, есть и очевидные недостатки. Они связаны, прежде всего, с такой особенностью Интернета, как анонимность пользователя, что может привести к снижению контроля за поведением испытуемого. В связи с этим: испытуемый может давать случайные ответы на вопросы; есть вероятность искажения информации о себе, особенно социально-демографической.</w:t>
      </w:r>
    </w:p>
    <w:p>
      <w:pPr>
        <w:pStyle w:val="Style15"/>
        <w:rPr/>
      </w:pPr>
      <w:r>
        <w:rPr/>
        <w:t>Эти факторы создают условия для искажения результатов исследования. В целях уточнения данных можно использовать следующие процедуры:</w:t>
      </w:r>
    </w:p>
    <w:p>
      <w:pPr>
        <w:pStyle w:val="Style15"/>
        <w:rPr/>
      </w:pPr>
      <w:r>
        <w:rPr/>
        <w:t>I. Одновременное проведение исследований традиционными способами и в сети Интернет с последующим сравнением их результатов.</w:t>
      </w:r>
    </w:p>
    <w:p>
      <w:pPr>
        <w:pStyle w:val="Style15"/>
        <w:rPr/>
      </w:pPr>
      <w:r>
        <w:rPr/>
        <w:t>П. Сравнение результатов, полученных в сети Интернет, с теоретическими представлениями и данными других исследований.</w:t>
      </w:r>
    </w:p>
    <w:p>
      <w:pPr>
        <w:pStyle w:val="Style15"/>
        <w:rPr/>
      </w:pPr>
      <w:r>
        <w:rPr/>
        <w:t>Как правило, валидность Интернет-исследований оказывается высокой - большинство результатов совпадает с результатами аналогичных работ, проведенных традиционным способом. Исключение могут составить случаи исследования особенностей восприятия, когда размещение стимульного материала в Интернет сказывается на его видимых размерах. Иногда отмечается, что при проведении опроса в сети Интернет регистрируется большее количество "крайних" и нелогичных суждений (что, однако, не нарушает сходства результатов сетевого и традиционного тестирования). В остальных случаях результаты исследований в Интернете почти или полностью совпадают с данными, полученными традиционными способами. То есть вероятность фальсификации ответов некоторыми испытуемыми недостаточно высока для того, чтобы значимо исказить результаты работы в целом.</w:t>
      </w:r>
    </w:p>
    <w:p>
      <w:pPr>
        <w:pStyle w:val="Style15"/>
        <w:rPr/>
      </w:pPr>
      <w:r>
        <w:rPr/>
        <w:t>III. Неоднократное участие некоторых испытуемых в одном исследовании [2,3]. Это особенно возможно в тех случаях, если за участие в нем полагается материальное вознаграждение, или если по его данным непосредственно после выполнения заданий испытуемому предлагается дополнительная индивидуальная интерпретация результатов. Первое мотивирует испытуемого принять повторное участие в опросе, чтобы повысить вероятность выигрыша; второе позволяет "улучшить" результаты тестирования, приведя их в соответствие с представлением о себе.</w:t>
      </w:r>
    </w:p>
    <w:p>
      <w:pPr>
        <w:pStyle w:val="Style15"/>
        <w:rPr/>
      </w:pPr>
      <w:r>
        <w:rPr/>
        <w:t>Чтобы избежать повторных прохождений тестирования одними и теми же испытуемыми, применяется идентификация IР-адреса (4) компьютера, на котором работает пользователь. Однако при неадекватном применении этой идентификации в исследовании не смогут принять участие другие пользователи того же самого компьютера. Поэтому в дополнение к идентификации IР-адреса часто организуется вход в тестирующую систему по паролям. И хотя ничто не ограничивает испытуемого пройти повторную регистрацию под другим именем с использованием другого пароля, эти меры существенно снижают вероятность повторных прохождений тестирования.</w:t>
      </w:r>
    </w:p>
    <w:p>
      <w:pPr>
        <w:pStyle w:val="Style15"/>
        <w:rPr/>
      </w:pPr>
      <w:r>
        <w:rPr/>
        <w:t>Другим способом снижения вероятности повторного прохождения тестирования одним испытуемым является правильное составление инструкций. Просьбы не участвовать в исследовании больше одного раза и пожелания "отнестись к исследованию серьезно" существенно снижают вероятность злоупотреблений.</w:t>
      </w:r>
    </w:p>
    <w:p>
      <w:pPr>
        <w:pStyle w:val="Style15"/>
        <w:rPr/>
      </w:pPr>
      <w:r>
        <w:rPr/>
        <w:t>4. Влияние особенностей пользовательской аппаратно-программной базы (монитора, браузера (5)) на восприятие стимульного материала. Учитывать это особенно необходимо в тех случаях, когда сама форма предъявления материала (цвет,</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lang w:val="en-US"/>
        </w:rPr>
      </w:pPr>
      <w:r>
        <w:rPr>
          <w:sz w:val="19"/>
          <w:szCs w:val="19"/>
          <w:lang w:val="en-US"/>
        </w:rPr>
        <w:t>1 Reips, U.-D. (1995). The web experiment method. http://www. psych.unizh.ch/genpsy/Uff/Lab/WWWExpMcthod.html</w:t>
      </w:r>
    </w:p>
    <w:p>
      <w:pPr>
        <w:pStyle w:val="Style15"/>
        <w:rPr>
          <w:sz w:val="19"/>
          <w:szCs w:val="19"/>
        </w:rPr>
      </w:pPr>
      <w:r>
        <w:rPr>
          <w:sz w:val="19"/>
          <w:szCs w:val="19"/>
        </w:rPr>
        <w:t>2 Там же.</w:t>
      </w:r>
    </w:p>
    <w:p>
      <w:pPr>
        <w:pStyle w:val="Style15"/>
        <w:rPr/>
      </w:pPr>
      <w:r>
        <w:rPr>
          <w:sz w:val="19"/>
          <w:szCs w:val="19"/>
        </w:rPr>
        <w:t xml:space="preserve">3 Krantz John H. (1999). </w:t>
      </w:r>
      <w:r>
        <w:rPr>
          <w:sz w:val="19"/>
          <w:szCs w:val="19"/>
          <w:lang w:val="en-US"/>
        </w:rPr>
        <w:t>Validity of Web-based Psychological Research. http://psychlabl.hanover.edu/index.htm</w:t>
      </w:r>
    </w:p>
    <w:p>
      <w:pPr>
        <w:pStyle w:val="Style15"/>
        <w:rPr>
          <w:sz w:val="19"/>
          <w:szCs w:val="19"/>
        </w:rPr>
      </w:pPr>
      <w:r>
        <w:rPr>
          <w:sz w:val="19"/>
          <w:szCs w:val="19"/>
        </w:rPr>
        <w:t>4 Адрес, однозначно определяющий компьютер в сети (адрес состоит из 32 двоичных разрядов и не может повторяться во всей сети TCP/IP). Адрес IP обычно разбивается на четыре октета по восемь двоичных разрядов (один байт); каждый октет преобразуется в десятичное число и отделяется точкой, например, 102.54.94.97. - Прим. ред. 5 Программное обеспечение, например приложение Internet Explorer, обеспечивающее выборку данных с сервера Web, интерпретацию кодов HTML и отображение графической информации. - Прим. ред.</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яркость, конфигурация, время) играет важную роль при проведении исследования.</w:t>
      </w:r>
    </w:p>
    <w:p>
      <w:pPr>
        <w:pStyle w:val="Style15"/>
        <w:rPr/>
      </w:pPr>
      <w:r>
        <w:rPr/>
        <w:t>5. Отсутствие возможности у испытуемого при проведении исследования в Интернете задать экспериментатору вопрос о выполнении задания. Это может приводить к неверному пониманию заданий и, следовательно, искажению результатов. Поэтому: инструкции должны быть наиболее полными и ясными; необходимо заранее информировать испытуемого о том, сколько времени займет у него участие в исследовании.</w:t>
      </w:r>
    </w:p>
    <w:p>
      <w:pPr>
        <w:pStyle w:val="Style15"/>
        <w:rPr/>
      </w:pPr>
      <w:r>
        <w:rPr/>
        <w:t>На результаты исследований в сети Интернет могут влиять и характеристики выборки.</w:t>
      </w:r>
    </w:p>
    <w:p>
      <w:pPr>
        <w:pStyle w:val="Style15"/>
        <w:rPr/>
      </w:pPr>
      <w:r>
        <w:rPr/>
        <w:t>а) Выборка пользователей Интернета на данный момент четко определена, что несколько ограничивает возможности генерализации результатов исследования. Пользователи российского Интернета (по данным опроса, проведенного в марте 1999 года Гэллап Медиа (6)) - преимущественно люди в возрасте от 16 до 34 лет, в основном мужчины, с высшим и незаконченным высшим образованием, со средним или выше среднего уровнями дохода, жители больших городов. В выборке практически не представлены рабочие, безработные и пенсионеры.</w:t>
      </w:r>
    </w:p>
    <w:p>
      <w:pPr>
        <w:pStyle w:val="Style15"/>
        <w:rPr/>
      </w:pPr>
      <w:r>
        <w:rPr/>
        <w:t>б) В идеальном случае размещения опроса на различных по своей аудитории сайтах в Интернете появляется возможность получения разнородной и тем самым максимально репрезентивной выборки. В случае же проведения опроса только на одном сайте без анонсирования его в других службах сети Интернет существует опасность смещения выборки, т.е. сужения ее до аудитории одного сайта. В качестве примера можно привести результаты исследования уверенности в себе, проведенного на сайте В. Ромека "Психология уверенности в себе": средние значения по всем трем шкалам методики были значимо ниже аналогичных значений при традиционном тестировании. Это позволило предположить, что посетители данного сайта испытывают некоторые затруднения, связанные с чувством уверенности в себе [1]. В качестве способов контроля подобных смещений выборки можно предложить: проведение исследования на сайте с достаточно широкой аудиторией; помещение опросника на разные сайты с разными аудиториями; баннерную рекламу (7) (а также анонсирование исследования в других средах) проводящегося опроса, которая позволяет привлечь к участию в исследовании более широкую популяцию испытуемых.</w:t>
      </w:r>
    </w:p>
    <w:p>
      <w:pPr>
        <w:pStyle w:val="Style15"/>
        <w:rPr/>
      </w:pPr>
      <w:r>
        <w:rPr/>
        <w:t>в) Недостатком выборки исследования в сети Интернет является и то, что в нем участвуют добровольцы и, следовательно, она может быть нерепрезентативна по отношению к генеральной совокупности, поскольку из выборки "выпадают" не захотевшие безвозмездно принять участие в исследовании. Привлечение других испытуемых возможно при обещании дополнительной обратной связи (непосредственно после прохождения тестирования или через некоторое время) или материального вознаграждения (оно может выдаваться всем принявшим участие в исследовании или разыгрываться среди участников в лотерею).</w:t>
      </w:r>
    </w:p>
    <w:p>
      <w:pPr>
        <w:pStyle w:val="Style15"/>
        <w:rPr/>
      </w:pPr>
      <w:r>
        <w:rPr/>
        <w:t>Итак, характер набора испытуемых для исследования может порождать те или иные смещения выборки. Где и как лучше формировать выборку испытуемых?</w:t>
      </w:r>
    </w:p>
    <w:p>
      <w:pPr>
        <w:pStyle w:val="Style15"/>
        <w:rPr/>
      </w:pPr>
      <w:r>
        <w:rPr/>
        <w:t>К эффективным способам формирования выборки можно отнести:</w:t>
      </w:r>
    </w:p>
    <w:p>
      <w:pPr>
        <w:pStyle w:val="Style15"/>
        <w:rPr/>
      </w:pPr>
      <w:r>
        <w:rPr/>
        <w:t>1. Помещение опросника в WWW (8) на одном из популярных сайтов с достаточно разнородной аудиторией.</w:t>
      </w:r>
    </w:p>
    <w:p>
      <w:pPr>
        <w:pStyle w:val="Style15"/>
        <w:rPr/>
      </w:pPr>
      <w:r>
        <w:rPr/>
        <w:t>2. Регистрацию исследования в поисковых машинах.</w:t>
      </w:r>
    </w:p>
    <w:p>
      <w:pPr>
        <w:pStyle w:val="Style15"/>
        <w:rPr/>
      </w:pPr>
      <w:r>
        <w:rPr/>
        <w:t>3. Анонсирование исследования в телеконференциях. Оно должно быть непременно персонализованным, и если исследование проводится организацией, то от ее имени желательно выступить представителю, которому могут быть адресованы вопросы по ходу исследования.</w:t>
      </w:r>
    </w:p>
    <w:p>
      <w:pPr>
        <w:pStyle w:val="Style15"/>
        <w:rPr/>
      </w:pPr>
      <w:r>
        <w:rPr/>
        <w:t>4. Анонсирование исследования через списки рассылки соответствующей тематики.</w:t>
      </w:r>
    </w:p>
    <w:p>
      <w:pPr>
        <w:pStyle w:val="Style15"/>
        <w:rPr/>
      </w:pPr>
      <w:r>
        <w:rPr/>
        <w:t>5. Рассылка приглашений на участке в психологическом исследовании по электронной почте. Однако отклик на такие предложения может быть низким, поскольку в последнее время участилось количество присылаемых по электронной почте бесполезных рекламных сообщений (так называемая спама (9)), и приглашение принять участие в исследовании может быть проигнорировано, если будет расценено как коммерческое предложение.</w:t>
      </w:r>
    </w:p>
    <w:p>
      <w:pPr>
        <w:pStyle w:val="Style15"/>
        <w:rPr/>
      </w:pPr>
      <w:r>
        <w:rPr/>
        <w:t>Однако анонсировать исследование можно далеко не в любом сетевом сообществе.</w:t>
      </w:r>
    </w:p>
    <w:p>
      <w:pPr>
        <w:pStyle w:val="Style15"/>
        <w:rPr/>
      </w:pPr>
      <w:r>
        <w:rPr/>
        <w:t>Ошибки, допускаемые при формировании выборки:</w:t>
      </w:r>
    </w:p>
    <w:p>
      <w:pPr>
        <w:pStyle w:val="Style15"/>
        <w:rPr/>
      </w:pPr>
      <w:r>
        <w:rPr/>
        <w:t>1. Анонсирование в каналах чат (10) показывает низкую эффективность, так как от пользователя требуются действия по копированию ссылки, запуску браузера, вызову WEB-страницы исследования</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6 http://www.gallup.ru</w:t>
      </w:r>
    </w:p>
    <w:p>
      <w:pPr>
        <w:pStyle w:val="Style15"/>
        <w:rPr>
          <w:sz w:val="19"/>
          <w:szCs w:val="19"/>
        </w:rPr>
      </w:pPr>
      <w:r>
        <w:rPr>
          <w:sz w:val="19"/>
          <w:szCs w:val="19"/>
        </w:rPr>
        <w:t>7 Баннер - изображение, представляющее собой гипертекстовую ссылку на другую страницу. Как правило, используется для размещения рекламы. - Прим. ред.</w:t>
      </w:r>
    </w:p>
    <w:p>
      <w:pPr>
        <w:pStyle w:val="Style15"/>
        <w:rPr>
          <w:sz w:val="19"/>
          <w:szCs w:val="19"/>
        </w:rPr>
      </w:pPr>
      <w:r>
        <w:rPr>
          <w:sz w:val="19"/>
          <w:szCs w:val="19"/>
        </w:rPr>
        <w:t>8 WWW World Wide Web) - "Всемирная паутина", совокупность HTTP- серверов, является одной из трех WEB-служб (WWW, Gopher, FTP). - Прим. ред.</w:t>
      </w:r>
    </w:p>
    <w:p>
      <w:pPr>
        <w:pStyle w:val="Style15"/>
        <w:rPr>
          <w:sz w:val="19"/>
          <w:szCs w:val="19"/>
        </w:rPr>
      </w:pPr>
      <w:r>
        <w:rPr>
          <w:sz w:val="19"/>
          <w:szCs w:val="19"/>
        </w:rPr>
        <w:t>9 SPAM - термин, появившийся Internet после телешоу актеров из труппы Monty Python, которые во время представления ни с того ни с сего разражались рекламой колбасного фарша Spam. Этим термином стали обозначать любые навязчивые рекламные сообщения, которые пользователь сети может получить по электронной почте. - Прим. ред.</w:t>
      </w:r>
    </w:p>
    <w:p>
      <w:pPr>
        <w:pStyle w:val="Style15"/>
        <w:rPr>
          <w:sz w:val="19"/>
          <w:szCs w:val="19"/>
        </w:rPr>
      </w:pPr>
      <w:r>
        <w:rPr>
          <w:sz w:val="19"/>
          <w:szCs w:val="19"/>
        </w:rPr>
        <w:t>10 Chat - многопользовательная система общения в режиме реального времени, в которой люди общаются на специальных "каналах" (группами) или приватно. - Прим. ред.</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ля совершения этих действий у испытуемого должна быть достаточно высокая мотивация.</w:t>
      </w:r>
    </w:p>
    <w:p>
      <w:pPr>
        <w:pStyle w:val="Style15"/>
        <w:rPr/>
      </w:pPr>
      <w:r>
        <w:rPr/>
        <w:t>2. Неэффективна прямая рассылка приглашений принять участие в исследовании по электронной почте, которая может быть расценена как спам.</w:t>
      </w:r>
    </w:p>
    <w:p>
      <w:pPr>
        <w:pStyle w:val="Style15"/>
        <w:rPr/>
      </w:pPr>
      <w:r>
        <w:rPr/>
        <w:t>3. Неэффективен анонс в телеконференциях, тематика которых не соответствует теме опроса. Прежде чем посылать анонс об исследовании, необходимо оценить то, как он будет воспринят пользователями конкретной телеконференции.</w:t>
      </w:r>
    </w:p>
    <w:p>
      <w:pPr>
        <w:pStyle w:val="Style15"/>
        <w:rPr/>
      </w:pPr>
      <w:r>
        <w:rPr/>
        <w:t>4. Анонс исследования в радиопередаче или телевизионной программе (с упоминанием URL (11)-сайта, на котором проводится исследование) также неэффективен.</w:t>
      </w:r>
    </w:p>
    <w:p>
      <w:pPr>
        <w:pStyle w:val="Style15"/>
        <w:rPr/>
      </w:pPr>
      <w:r>
        <w:rPr/>
        <w:t>Учет вышеназванных условий позволяет представить, какой должна быть сетевая коммуникационная среда для наиболее эффективного анон-сирования опроса. Средство и форму нужно выбирать такими, чтобы для испытуемого было естественным увидеть ссылку на информацию, на которую у него не было запроса, и активизировать ее.</w:t>
      </w:r>
    </w:p>
    <w:p>
      <w:pPr>
        <w:pStyle w:val="Style15"/>
        <w:rPr/>
      </w:pPr>
      <w:r>
        <w:rPr/>
        <w:t>ЗАКЛЮЧЕНИЕ</w:t>
      </w:r>
    </w:p>
    <w:p>
      <w:pPr>
        <w:pStyle w:val="Style15"/>
        <w:rPr/>
      </w:pPr>
      <w:r>
        <w:rPr/>
        <w:t>Вопреки всем упомянутым выше ограничениям, психологические исследования в сети Интернет привлекают и будут привлекать исследователей своим удобством. В настоящее время число таких исследований невелико, однако оно очень быстро растет. Увеличение числа психологических лабораторий в сети позволяет надеяться, что проведение психологических исследований в сети Интернет в будущем станет широко распространенным явлением.</w:t>
      </w:r>
    </w:p>
    <w:p>
      <w:pPr>
        <w:pStyle w:val="Style15"/>
        <w:rPr/>
      </w:pPr>
      <w:r>
        <w:rPr/>
        <w:t>СПИСОК ЛИТЕРАТУРЫ</w:t>
      </w:r>
    </w:p>
    <w:p>
      <w:pPr>
        <w:pStyle w:val="Style15"/>
        <w:rPr/>
      </w:pPr>
      <w:r>
        <w:rPr/>
        <w:t>1. Ромек В.Г., Сатин Д.К. Надежность тестов при тестировании в Интернете // Междисциплинарный семинар "Виртуальная коммуникация в сети Интернет" межрегиональной исследовательской группы Н. Петровой при Российском Институте Культурологии. М., 1999. С. 27-36.</w:t>
      </w:r>
    </w:p>
    <w:p>
      <w:pPr>
        <w:pStyle w:val="Style15"/>
        <w:rPr/>
      </w:pPr>
      <w:r>
        <w:rPr>
          <w:lang w:val="en-US"/>
        </w:rPr>
        <w:t>2. Roberts L.D., Smith L.M., Pollock C. Dancing on the edge of new technology: The Internet as a tool for psychological research. Paper presented at the 5th European Congress of Psychology, Dublin, 1997.</w:t>
      </w:r>
    </w:p>
    <w:p>
      <w:pPr>
        <w:pStyle w:val="Style15"/>
        <w:rPr/>
      </w:pPr>
      <w:r>
        <w:rPr>
          <w:lang w:val="en-US"/>
        </w:rPr>
        <w:t xml:space="preserve">3. Schmidi W.C. Behavior Research Methods, Instruments, Computers. </w:t>
      </w:r>
      <w:r>
        <w:rPr/>
        <w:t>1997. V. 29 (2). P. 274-279.</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1 URL - Uniform Resource Locators, система адресации электронных документов в Internet. - Прим. ред.</w:t>
      </w:r>
    </w:p>
    <w:p>
      <w:pPr>
        <w:pStyle w:val="Style15"/>
        <w:rPr>
          <w:sz w:val="19"/>
          <w:szCs w:val="19"/>
          <w:lang w:val="en-US"/>
        </w:rPr>
      </w:pPr>
      <w:r>
        <w:rPr>
          <w:sz w:val="19"/>
          <w:szCs w:val="19"/>
          <w:lang w:val="en-US"/>
        </w:rPr>
        <w:t>POSSIBILITIES OF PSYCHOLOGICAL RESEARCH CONDUCTED VIA INTERNET</w:t>
      </w:r>
    </w:p>
    <w:p>
      <w:pPr>
        <w:pStyle w:val="Style15"/>
        <w:rPr>
          <w:sz w:val="19"/>
          <w:szCs w:val="19"/>
          <w:lang w:val="en-US"/>
        </w:rPr>
      </w:pPr>
      <w:r>
        <w:rPr>
          <w:sz w:val="19"/>
          <w:szCs w:val="19"/>
          <w:lang w:val="en-US"/>
        </w:rPr>
        <w:t>A. Ye. Zhichkina</w:t>
      </w:r>
    </w:p>
    <w:p>
      <w:pPr>
        <w:pStyle w:val="Style15"/>
        <w:rPr/>
      </w:pPr>
      <w:r>
        <w:rPr>
          <w:sz w:val="19"/>
          <w:szCs w:val="19"/>
          <w:lang w:val="en-US"/>
        </w:rPr>
        <w:t>Post-graduate student of the social psychology department of the MSU psychology faculty</w:t>
      </w:r>
    </w:p>
    <w:p>
      <w:pPr>
        <w:pStyle w:val="Style15"/>
        <w:rPr>
          <w:sz w:val="19"/>
          <w:szCs w:val="19"/>
          <w:lang w:val="en-US"/>
        </w:rPr>
      </w:pPr>
      <w:r>
        <w:rPr>
          <w:sz w:val="19"/>
          <w:szCs w:val="19"/>
          <w:lang w:val="en-US"/>
        </w:rPr>
        <w:t>This atricle provides a brief analysis of methodoligical problems that arise when psychological researches are conducted via Internet. The advantages and disadvantages of conducting researches via Internet are discussed. The author makes an attempt to show that the Internet is a very useful research tool and sometimes it is easier to make investigations via Internet than in traditional ways. The article is concluded with a brief guide to re-cruting respondents via Internet in order to overcome the displacement of the sample. The characteristics of the environment in which it is possible to recruit respondents without considerable displacement of the sample are described.</w:t>
      </w:r>
    </w:p>
    <w:p>
      <w:pPr>
        <w:pStyle w:val="Style15"/>
        <w:rPr>
          <w:sz w:val="19"/>
          <w:szCs w:val="19"/>
          <w:lang w:val="en-US"/>
        </w:rPr>
      </w:pPr>
      <w:r>
        <w:rPr>
          <w:sz w:val="19"/>
          <w:szCs w:val="19"/>
          <w:lang w:val="en-US"/>
        </w:rPr>
        <w:t>Key words: computer testing, methodology of psychological research, survey, displaement of the sample, external validity, ecological validity.</w:t>
      </w:r>
    </w:p>
    <w:p>
      <w:pPr>
        <w:pStyle w:val="Style15"/>
        <w:jc w:val="right"/>
        <w:rPr/>
      </w:pPr>
      <w:r>
        <w:rPr/>
        <w:t>стр. 78</w:t>
      </w:r>
    </w:p>
    <w:p>
      <w:pPr>
        <w:pStyle w:val="Normal"/>
        <w:jc w:val="center"/>
        <w:rPr>
          <w:sz w:val="29"/>
          <w:szCs w:val="29"/>
        </w:rPr>
      </w:pPr>
      <w:r>
        <w:rPr>
          <w:sz w:val="29"/>
          <w:szCs w:val="29"/>
        </w:rPr>
        <w:t>Психология развития. ВЛИЯНИЕ СЕМЕЙНЫХ ФАКТОРОВ НА ФОРМИРОВАНИЕ ДЕВИАНТНОГО ПОВЕДЕНИЯ МАТЕРИ (1)</w:t>
      </w:r>
    </w:p>
    <w:p>
      <w:pPr>
        <w:pStyle w:val="Style15"/>
        <w:rPr/>
      </w:pPr>
      <w:r>
        <w:rPr/>
        <w:t>Автор: В. И. Брутман*, А. Я. Варга**, И. Ю. Хамитова***</w:t>
      </w:r>
    </w:p>
    <w:p>
      <w:pPr>
        <w:pStyle w:val="Style15"/>
        <w:rPr/>
      </w:pPr>
      <w:r>
        <w:rPr/>
        <w:t>* Канд. мед. наук, зам. гл. врача. Психиатрическая больница N 13, Москва</w:t>
      </w:r>
    </w:p>
    <w:p>
      <w:pPr>
        <w:pStyle w:val="Style15"/>
        <w:rPr/>
      </w:pPr>
      <w:r>
        <w:rPr/>
        <w:t>** Канд. психол. наук, ст. науч. сотр. НЦПЗ РАМН, зав. специализацией по семейной психотерапии Института практической психологии и психоанализа, Москва</w:t>
      </w:r>
    </w:p>
    <w:p>
      <w:pPr>
        <w:pStyle w:val="Style15"/>
        <w:rPr/>
      </w:pPr>
      <w:r>
        <w:rPr/>
        <w:t>*** Мл. науч. сотр. НЦПЗ РАМН, психолог-консультант Института практической психологии и психоанализа, Москва</w:t>
      </w:r>
    </w:p>
    <w:p>
      <w:pPr>
        <w:pStyle w:val="Style15"/>
        <w:rPr/>
      </w:pPr>
      <w:r>
        <w:rPr/>
        <w:t>Работа посвящена изучению нарушений механизмов формирования материнского поведения, которые могут быть связаны с ситуацией в родительской семье будущей роженицы. Результаты клинических наблюдений показали, что причина девиантного материнства коренится в драме взаимоотношений женщины с девиантным поведением и ее собственной матери. По данным анализа семейных историй женщин, отказывающихся от новорожденных, следует, что девиантная мать отвергалась свей матерью с детства. Эта материнская депривация сделала невозможным процесс идентификации с матерью как на уровне психологического пола, так и на уровне формирования материнской роли. Ведущая потребность женщины с девиантным материнским поведением - получить любовь и признание своей родной матери. Такая потребность приводит к эмоциональной зависимости от матери и во многом блокирует личностный рост женщины, не позволяя ей самой в будущем стать матерью. Делается вывод о том, что для формирования нормального материнского поведения необходима идентификация с матерью и затем на ее основе - эмоциональная сепарация.</w:t>
      </w:r>
    </w:p>
    <w:p>
      <w:pPr>
        <w:pStyle w:val="Style15"/>
        <w:rPr/>
      </w:pPr>
      <w:r>
        <w:rPr/>
        <w:t>Ключевые слова: семейные особенности, отказ от ребенка, девиантное материнство, привязанность к ребенку, ценность ребенка, новая прожективная методика исследования.</w:t>
      </w:r>
    </w:p>
    <w:p>
      <w:pPr>
        <w:pStyle w:val="Style15"/>
        <w:rPr/>
      </w:pPr>
      <w:r>
        <w:rPr/>
        <w:t>Последние несколько десятилетий проблемы родительской жестокости и пренебрежения нуждами ребенка (child abuse and neglect) стали предметом научного исследования различных специалистов во всем мире [14, 17, 18, 20, 22].</w:t>
      </w:r>
    </w:p>
    <w:p>
      <w:pPr>
        <w:pStyle w:val="Style15"/>
        <w:rPr/>
      </w:pPr>
      <w:r>
        <w:rPr/>
        <w:t>В России интерес к этой теме возник сравнительно недавно, когда появились первые статистические данные о распространенности подобных явлений у нас в стране [8]. Объектом наших исследований в последние годы стал один из вариантов родительской жестокости - отказ матери от ребенка, или, как его называют, "скрытый инфантицид" [13]. Данное социальное явление в нашей стране имеет тенденцию к постоянному росту [1,2].</w:t>
      </w:r>
    </w:p>
    <w:p>
      <w:pPr>
        <w:pStyle w:val="Style15"/>
        <w:rPr/>
      </w:pPr>
      <w:r>
        <w:rPr/>
        <w:t>Первый вопрос, который возникает во время обследования "отказниц": существуют ли какие-то специфические характерологические особенности личности, которые могли бы нарушить естественное формирование готовности к материнству? Исследования, направленные на выяснение причин, лежащих в основе такого материнского поведения, указывают на полиморфизм факторов, предрасполагающих к этому [1, 3, 4, 10, 12, 15, 21]. Одним из существенных, но малоизученных аспектов проблемы является обнаруженный еще в начале века феномен искаженного восприятия матерью своего нежеланного ребенка. В последующем (см. [7, 9, 19]) аналогичное наблюдалось у женщин с послеродовой депрессией. Лебовиси [19] предположил, что эти изменения связаны с эмоциональным состоянием женщины, амбивалентно переживающей резкое расхождение между реальным и "идеальным" ребенком, о котором мать мечтает во время беременности. При этом он может восприниматься как существо, обманувшее ее надежды, источник принуждения и страдания. Жадаш (см. [9]) считает, что к таким искажениям особенно предрасположены одинокие матери с их повышенной тревожностью, потребностью в благодарности, с неосознанным чувством вины. Они легко проецируют на новорожденного "дурную часть самих себя" или образ исчезнувшего родителя (ребенок воплощает в себе зло, которое они испытали; все, в чем они себе отказывают; он воспринимается ими как симптом поражения в личной жизни). С точки зрения Саватье [9], материнская амбивалентность естественна. Однако у невротических личностей это может привести как к отвержению своего ребенка, так и к особой сверхкомпенсации в виде стремления к пронизанному тревогой "безупречному материнству".</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Исследование выполнено при содействии Российского гуманитарного научного фонда (грант N 96-03-04-301).</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к показывают данные исследований, у женщин, отвергающих своих детей, искажения в восприятии младенца прослеживаются уже во время вынашивания нежеланной беременности. Отмечено, что у таких беременных перцептивные искажения захватывают даже область телесной чувствительности. Это приводит в том числе к известным феноменам - гипоэстезии и гиперэстезии шевеления плода [4, 13].</w:t>
      </w:r>
    </w:p>
    <w:p>
      <w:pPr>
        <w:pStyle w:val="Style15"/>
        <w:rPr/>
      </w:pPr>
      <w:r>
        <w:rPr/>
        <w:t>Очевидно, что эти психологические свойства обусловлены не только личностными особенностями. Имеет также значение семейная история и семейная ситуация, имевшая место в детстве роженицы. Цель данной работы - изучение нарушений механизмов формирования материнского поведения, которые могут быть связаны с ситуацией в родительской семье роженицы.</w:t>
      </w:r>
    </w:p>
    <w:p>
      <w:pPr>
        <w:pStyle w:val="Style15"/>
        <w:rPr/>
      </w:pPr>
      <w:r>
        <w:rPr/>
        <w:t>Гипотезы. В ходе клинических наблюдений за женщинами с девиантным материнским поведением были выдвинуты следующие предположения.</w:t>
      </w:r>
    </w:p>
    <w:p>
      <w:pPr>
        <w:pStyle w:val="Style15"/>
        <w:rPr/>
      </w:pPr>
      <w:r>
        <w:rPr/>
        <w:t>1. Девиантные матери совершенно по-другому воспринимают своего ребенка и иначе к нему относятся, чем женщины с нормальным материнским поведением.</w:t>
      </w:r>
    </w:p>
    <w:p>
      <w:pPr>
        <w:pStyle w:val="Style15"/>
        <w:rPr/>
      </w:pPr>
      <w:r>
        <w:rPr/>
        <w:t>2. Это "другое" материнское отношение к ребенку можно проследить в семейной истории женщин, отказывающихся от новорожденного. Подобное материнское отношение уже встречалось в предыдущих поколениях данной семьи.</w:t>
      </w:r>
    </w:p>
    <w:p>
      <w:pPr>
        <w:pStyle w:val="Style15"/>
        <w:rPr/>
      </w:pPr>
      <w:r>
        <w:rPr/>
        <w:t>МЕТОДИКА</w:t>
      </w:r>
    </w:p>
    <w:p>
      <w:pPr>
        <w:pStyle w:val="Style15"/>
        <w:rPr/>
      </w:pPr>
      <w:r>
        <w:rPr/>
        <w:t>Испытуемые. Исследования проводились в родильном доме вскоре после родов на двух группах испытуемых. Экспериментальная группа состояла из 22 рожениц, отказавшихся от своих детей, контрольная - из 24 рожениц, не собирающихся отказываться от ребенка. Социальные паспорта обеих групп были практически одинаковыми. Все обследуемые принадлежали к одной социальной группе и находились в сходной жизненной ситуации. Всего в эксперименте участвовали 46 рожениц. Средний возраст женщин контрольной группы 22 ? 4 года, экспериментальной - 24 ? 6 лет.</w:t>
      </w:r>
    </w:p>
    <w:p>
      <w:pPr>
        <w:pStyle w:val="Style15"/>
        <w:rPr/>
      </w:pPr>
      <w:r>
        <w:rPr/>
        <w:t>Методы. Испытуемым предлагались: генограмма, тест "Фигуры" с репертуарной решеткой.</w:t>
      </w:r>
    </w:p>
    <w:p>
      <w:pPr>
        <w:pStyle w:val="Style15"/>
        <w:rPr/>
      </w:pPr>
      <w:r>
        <w:rPr/>
        <w:t>1. Тест "Фигуры"</w:t>
      </w:r>
    </w:p>
    <w:p>
      <w:pPr>
        <w:pStyle w:val="Style15"/>
        <w:rPr/>
      </w:pPr>
      <w:r>
        <w:rPr/>
        <w:t>Это прожективная методика, основанная на использовании символических значений цвета и геометрических фигур как признаков отношения матери к ребенку.</w:t>
      </w:r>
    </w:p>
    <w:p>
      <w:pPr>
        <w:pStyle w:val="Style15"/>
        <w:rPr/>
      </w:pPr>
      <w:r>
        <w:rPr/>
        <w:t>Стимульный материал предложенной нами методики состоит из набора геометрических картонных фигур нейтрального светло-серого цвета: кругов, треугольников и квадратов. Каждая фигура представлена в трех размерах (3.5 см -диаметр круга, 5 см - сторона равностороннего треугольника, 6.5 - сторона квадрата) и обозначается двумя цифрами, первая из которых - фигура, а вторая - размер. Например, 1.1 - большой круг, 2.3 - маленький треугольник, 3.2 - средний квадрат и т.д. В качестве дополнительного материала используется набор цветовых карточек Люшера, а также белый лист бумаги размером 21 ?3 см с координатной сеткой.</w:t>
      </w:r>
    </w:p>
    <w:p>
      <w:pPr>
        <w:pStyle w:val="Style15"/>
        <w:rPr/>
      </w:pPr>
      <w:r>
        <w:rPr/>
        <w:t>Обоснование метода. Мы предположили, что, обозначая себя геометрической фигурой определенной формы, женщина делает выбор, согласно которому каждой фигуре присуще определенное значение, связанное с личностными свойствами человека [8].</w:t>
      </w:r>
    </w:p>
    <w:p>
      <w:pPr>
        <w:pStyle w:val="Style15"/>
        <w:rPr/>
      </w:pPr>
      <w:r>
        <w:rPr/>
        <w:t>Процедура эксперимента. В результате проведения трех экспериментов были получены три репертуарные решетки.</w:t>
      </w:r>
    </w:p>
    <w:p>
      <w:pPr>
        <w:pStyle w:val="Style15"/>
        <w:rPr/>
      </w:pPr>
      <w:r>
        <w:rPr/>
        <w:t>На первом этапе испытуемые выполняли следующую инструкцию: "Выберите фигуру и цвет из Люшера для обозначения себя и ребенка, расположите эти фигуры на координатной плоскости". На втором этапе предлагалось проделать аналогичные процедуры за маму роженицы и саму роженицу, а на третьем - за маму роженицы и новорожденного. В результате получались три репертуарные решетки: первая - "роженица-новорожденный", вторая - "мама роженицы-сама роженица", третья - "мама роженицы-новорожденный".</w:t>
      </w:r>
    </w:p>
    <w:p>
      <w:pPr>
        <w:pStyle w:val="Style15"/>
        <w:rPr/>
      </w:pPr>
      <w:r>
        <w:rPr/>
        <w:t>2. Генограмма</w:t>
      </w:r>
    </w:p>
    <w:p>
      <w:pPr>
        <w:pStyle w:val="Style15"/>
        <w:rPr/>
      </w:pPr>
      <w:r>
        <w:rPr/>
        <w:t>Обоснование метода. Мы предположили, что женщины, отказывающиеся от своих детей, имеют определенные закономерности в истории собственных семей. Немаловажную роль, по нашему мнению, должна играть семейная ситуация, имевшая место в детстве девиантной матери.</w:t>
      </w:r>
    </w:p>
    <w:p>
      <w:pPr>
        <w:pStyle w:val="Style15"/>
        <w:rPr/>
      </w:pPr>
      <w:r>
        <w:rPr/>
        <w:t>Процедура эксперимента. Составлялась и исследовалась генограмма рожениц на протяжении трех поколений.</w:t>
      </w:r>
    </w:p>
    <w:p>
      <w:pPr>
        <w:pStyle w:val="Style15"/>
        <w:rPr/>
      </w:pPr>
      <w:r>
        <w:rPr/>
        <w:t>РЕЗУЛЬТАТЫ 1. Генограмма</w:t>
      </w:r>
    </w:p>
    <w:p>
      <w:pPr>
        <w:pStyle w:val="Style15"/>
        <w:rPr/>
      </w:pPr>
      <w:r>
        <w:rPr/>
        <w:t>Исследование генограмм рожениц на протяжении трех поколений позволило выделить ряд закономерностей, характерных для семей женщин, отказывающихся от своих детей. Для выявления значимых различий между параметрами в контрольной и экспериментальной группах был использован непараметрический метод /2 и оценен коэффициент сопряженности Чупрова. Полученные результаты и соответствующая им односторонняя вероятность позволили выделить статистически значимые для отказа параметры, которые представлены в табл. 1.</w:t>
      </w:r>
    </w:p>
    <w:p>
      <w:pPr>
        <w:pStyle w:val="Style15"/>
        <w:rPr/>
      </w:pPr>
      <w:r>
        <w:rPr/>
        <w:t>Таким образом, статистически значимыми оказались параметры:</w:t>
      </w:r>
    </w:p>
    <w:p>
      <w:pPr>
        <w:pStyle w:val="Style15"/>
        <w:rPr/>
      </w:pPr>
      <w:r>
        <w:rPr/>
        <w:t>? Неполная собственная семья. У отказниц чаще, чем в контрольной группе, отсутствует муж. Отказницы чаще, чем испытуемые контрольной группы, воспитывались отчимом.</w:t>
      </w:r>
    </w:p>
    <w:p>
      <w:pPr>
        <w:pStyle w:val="Style15"/>
        <w:rPr/>
      </w:pPr>
      <w:r>
        <w:rPr/>
        <w:t>? Отношения с отцом. В группе отказниц они чаще характеризуются как нормальные (44%), а в контрольной группе - как дистантные (43%) или разрыв отношений (29%).</w:t>
      </w:r>
    </w:p>
    <w:p>
      <w:pPr>
        <w:pStyle w:val="Style15"/>
        <w:rPr/>
      </w:pPr>
      <w:r>
        <w:rPr/>
        <w:t>? Отношения в родительской семье. Как правило, в контрольной группе наблюдается весь спектр отношений. У отказниц эти отношения характеризуются как конфликтные, нормальные или дистантные.</w:t>
      </w:r>
    </w:p>
    <w:p>
      <w:pPr>
        <w:pStyle w:val="Style15"/>
        <w:rPr/>
      </w:pPr>
      <w:r>
        <w:rPr/>
        <w:t>? Отношения бабушки и матери. У отказниц они чаще конфликтные (33%), дистантные (28%) или разрыв (17%), а в контрольной группе - амбивалентные (32%), симбиотические (21%), дистантные (21%) или нормальные (16%).</w:t>
      </w:r>
    </w:p>
    <w:p>
      <w:pPr>
        <w:pStyle w:val="Style15"/>
        <w:rPr/>
      </w:pPr>
      <w:r>
        <w:rPr/>
        <w:t>? "Размытые" детско-родительские границы.</w:t>
      </w:r>
    </w:p>
    <w:p>
      <w:pPr>
        <w:pStyle w:val="Style15"/>
        <w:rPr/>
      </w:pPr>
      <w:r>
        <w:rPr/>
        <w:t>В обеих группах это присутствует, но у отказниц -в три раза чаще.</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Анализ сопряженности параметров в группах отказниц и контрольной</w:t>
      </w:r>
    </w:p>
    <w:tbl>
      <w:tblPr>
        <w:tblW w:w="9915" w:type="dxa"/>
        <w:jc w:val="left"/>
        <w:tblInd w:w="-89" w:type="dxa"/>
        <w:tblLayout w:type="fixed"/>
        <w:tblCellMar>
          <w:top w:w="30" w:type="dxa"/>
          <w:left w:w="30" w:type="dxa"/>
          <w:bottom w:w="30" w:type="dxa"/>
          <w:right w:w="30" w:type="dxa"/>
        </w:tblCellMar>
      </w:tblPr>
      <w:tblGrid>
        <w:gridCol w:w="5092"/>
        <w:gridCol w:w="1604"/>
        <w:gridCol w:w="1507"/>
        <w:gridCol w:w="1712"/>
      </w:tblGrid>
      <w:tr>
        <w:trPr>
          <w:trHeight w:val="570" w:hRule="atLeast"/>
        </w:trPr>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араметр</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Х</w:t>
            </w:r>
            <w:r>
              <w:rPr/>
              <w:t xml:space="preserve"> </w:t>
            </w:r>
            <w:r>
              <w:rPr>
                <w:sz w:val="19"/>
                <w:szCs w:val="19"/>
              </w:rPr>
              <w:t>2</w:t>
            </w:r>
            <w:r>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эффициент Чупрова</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дносторонняя вероятность, %</w:t>
            </w:r>
          </w:p>
        </w:tc>
      </w:tr>
      <w:tr>
        <w:trPr>
          <w:trHeight w:val="270" w:hRule="atLeast"/>
        </w:trPr>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полная собственная семья</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68</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r>
      <w:tr>
        <w:trPr>
          <w:trHeight w:val="270" w:hRule="atLeast"/>
        </w:trPr>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оспитывалась отчимом</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5</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7</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r>
      <w:tr>
        <w:trPr>
          <w:trHeight w:val="270" w:hRule="atLeast"/>
        </w:trPr>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ношения с отцом</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4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r>
      <w:tr>
        <w:trPr>
          <w:trHeight w:val="270" w:hRule="atLeast"/>
        </w:trPr>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ношения бабушки с матерью</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46</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r>
      <w:tr>
        <w:trPr>
          <w:trHeight w:val="240" w:hRule="atLeast"/>
        </w:trPr>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ношения в собственной семье</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58</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r>
      <w:tr>
        <w:trPr>
          <w:trHeight w:val="300" w:hRule="atLeast"/>
        </w:trPr>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змытые" детско-родительские границы</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r>
      <w:tr>
        <w:trPr>
          <w:trHeight w:val="270" w:hRule="atLeast"/>
        </w:trPr>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личие других детей у роженицы</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24</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r>
      <w:tr>
        <w:trPr>
          <w:trHeight w:val="270" w:hRule="atLeast"/>
        </w:trPr>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ношения с другими детьми</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12</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5</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r>
      <w:tr>
        <w:trPr>
          <w:trHeight w:val="270" w:hRule="atLeast"/>
        </w:trPr>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ношения в семье бабушки</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04</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r>
      <w:tr>
        <w:trPr>
          <w:trHeight w:val="270" w:hRule="atLeast"/>
        </w:trPr>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силие в семье бабушки</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6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7</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r>
      <w:tr>
        <w:trPr>
          <w:trHeight w:val="270" w:hRule="atLeast"/>
        </w:trPr>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ая характеристика отца (со слов роженицы)</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3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8</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r>
      <w:tr>
        <w:trPr>
          <w:trHeight w:val="255" w:hRule="atLeast"/>
        </w:trPr>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личие разводов у роженицы</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39</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r>
      <w:tr>
        <w:trPr>
          <w:trHeight w:val="270" w:hRule="atLeast"/>
        </w:trPr>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личие разводов у бабушки</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69</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r>
      <w:tr>
        <w:trPr>
          <w:trHeight w:val="270" w:hRule="atLeast"/>
        </w:trPr>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личие паттерна отказа</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98</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5</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r>
      <w:tr>
        <w:trPr>
          <w:trHeight w:val="270" w:hRule="atLeast"/>
        </w:trPr>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ношения роженицы с бабушкой</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15</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8</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r>
      <w:tr>
        <w:trPr>
          <w:trHeight w:val="270" w:hRule="atLeast"/>
        </w:trPr>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 кому была больше привязана в детстве</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63</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2</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5</w:t>
            </w:r>
          </w:p>
        </w:tc>
      </w:tr>
      <w:tr>
        <w:trPr>
          <w:trHeight w:val="270" w:hRule="atLeast"/>
        </w:trPr>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личие эмоционально холодной матери</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9</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5</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r>
      <w:tr>
        <w:trPr>
          <w:trHeight w:val="270" w:hRule="atLeast"/>
        </w:trPr>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ношение матери роженицы к ее беременности</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1</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4</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r>
      <w:tr>
        <w:trPr>
          <w:trHeight w:val="300" w:hRule="atLeast"/>
        </w:trPr>
        <w:tc>
          <w:tcPr>
            <w:tcW w:w="5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втор материнских паттернов</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1</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5</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r>
    </w:tbl>
    <w:p>
      <w:pPr>
        <w:pStyle w:val="Style15"/>
        <w:rPr/>
      </w:pPr>
      <w:r>
        <w:rPr/>
        <w:t>? Наличие паттерна отказа. В семейной истории отказниц, как правило, существует паттерн отказа (94%), тогда как в контрольной группе он отсутствует (90%).</w:t>
      </w:r>
    </w:p>
    <w:p>
      <w:pPr>
        <w:pStyle w:val="Style15"/>
        <w:rPr/>
      </w:pPr>
      <w:r>
        <w:rPr/>
        <w:t>? Отношения роженицы с бабушкой. В контрольной группе в 58% они характеризуются как амбивалентные, а у отказниц - это разрыв (39%), дистантные (22%), конфликтные (22%).</w:t>
      </w:r>
    </w:p>
    <w:p>
      <w:pPr>
        <w:pStyle w:val="Style15"/>
        <w:rPr/>
      </w:pPr>
      <w:r>
        <w:rPr/>
        <w:t>? К кому была больше привязана в детстве. В детстве отказницы чаще бывают ближе к отцу (47%), затем к бабушке (35%), ни к кому (28%). Испытуемые контрольной группы - к маме (48%), ни к кому (29%), к бабушке (24%) и никогда к отцу.</w:t>
      </w:r>
    </w:p>
    <w:p>
      <w:pPr>
        <w:pStyle w:val="Style15"/>
        <w:rPr/>
      </w:pPr>
      <w:r>
        <w:rPr/>
        <w:t>? Отношение матери роженицы к беременности дочери. В группе отказниц мать чаще не знает о беременности дочери или против нее, а в контрольной группе мама либо "за", либо нейтральна.</w:t>
      </w:r>
    </w:p>
    <w:p>
      <w:pPr>
        <w:pStyle w:val="Style15"/>
        <w:rPr/>
      </w:pPr>
      <w:r>
        <w:rPr/>
        <w:t>? Повтор материнских паттернов. "Контрольные" повторяют материнский паттерн в 90%, а отказницы - в 61%.</w:t>
      </w:r>
    </w:p>
    <w:p>
      <w:pPr>
        <w:pStyle w:val="Style15"/>
        <w:rPr/>
      </w:pPr>
      <w:r>
        <w:rPr/>
        <w:t>? Характеристика матери. Отказницы чаще, чем контрольные, характеризуют маму как холодную.</w:t>
      </w:r>
    </w:p>
    <w:p>
      <w:pPr>
        <w:pStyle w:val="Style15"/>
        <w:rPr/>
      </w:pPr>
      <w:r>
        <w:rPr/>
        <w:t>? Насилие в семье бабушки. Наличие насилия или его отсутствие в семье бабушки, как правило, равновероятны в случае отказниц. В контрольной группе насилие в семье бабушки обычно отсутствует (95%).</w:t>
      </w:r>
    </w:p>
    <w:p>
      <w:pPr>
        <w:pStyle w:val="Style15"/>
        <w:rPr/>
      </w:pPr>
      <w:r>
        <w:rPr/>
        <w:t>? Отношения в семье бабушки. В контрольной группе они характеризуются как нормальные или амбивалентные. В группе отказниц наблюдается вся палитра отношений.</w:t>
      </w:r>
    </w:p>
    <w:p>
      <w:pPr>
        <w:pStyle w:val="Style15"/>
        <w:rPr/>
      </w:pPr>
      <w:r>
        <w:rPr/>
        <w:t>? Эмоциональная характеристика отца со слов роженицы. Отказницы чаще характеризуют отца как дистантного, холодного (44%) или алкоголика (39%). В контрольной группе папа чаще доминантный, жесткий (48%) или алкоголик (33%). Но отказницы чаще, чем контрольные, называют отца добрым, хорошим.</w:t>
      </w:r>
    </w:p>
    <w:p>
      <w:pPr>
        <w:pStyle w:val="Style15"/>
        <w:rPr/>
      </w:pPr>
      <w:r>
        <w:rPr/>
        <w:t>? Эмоциональная характеристика бабушки со слов роженицы. В группе отказниц она чаще дис-тантная, холодная, а в контрольной - добрая, хорошая.</w:t>
      </w:r>
    </w:p>
    <w:p>
      <w:pPr>
        <w:pStyle w:val="Style15"/>
        <w:rPr/>
      </w:pPr>
      <w:r>
        <w:rPr/>
        <w:t>? Наличие разводов у роженицы. Отказницы чаще, чем контрольные, разведены.</w:t>
      </w:r>
    </w:p>
    <w:p>
      <w:pPr>
        <w:pStyle w:val="Style15"/>
        <w:rPr/>
      </w:pPr>
      <w:r>
        <w:rPr/>
        <w:t>? Наличие разводов у бабушки роженицы.</w:t>
      </w:r>
    </w:p>
    <w:p>
      <w:pPr>
        <w:pStyle w:val="Style15"/>
        <w:rPr/>
      </w:pPr>
      <w:r>
        <w:rPr/>
        <w:t>Контрольные чаще, чем отказницы, отрицают разводы у бабушки.</w:t>
      </w:r>
    </w:p>
    <w:p>
      <w:pPr>
        <w:pStyle w:val="Style15"/>
        <w:rPr/>
      </w:pPr>
      <w:r>
        <w:rPr/>
        <w:t>2. Тест "Фигуры"</w:t>
      </w:r>
    </w:p>
    <w:p>
      <w:pPr>
        <w:pStyle w:val="Style15"/>
        <w:rPr/>
      </w:pPr>
      <w:r>
        <w:rPr/>
        <w:t>Для выявления значимых различий между параметрами в контрольной и экспериментальной группах был использован непараметрический метод ?2 и оценен коэффициент сопряженности Чупрова. Полученные результаты и соответствующая</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Анализ сопряженности параметров в группах отказниц и контрольной</w:t>
      </w:r>
    </w:p>
    <w:tbl>
      <w:tblPr>
        <w:tblW w:w="9870" w:type="dxa"/>
        <w:jc w:val="left"/>
        <w:tblInd w:w="-89" w:type="dxa"/>
        <w:tblLayout w:type="fixed"/>
        <w:tblCellMar>
          <w:top w:w="30" w:type="dxa"/>
          <w:left w:w="30" w:type="dxa"/>
          <w:bottom w:w="30" w:type="dxa"/>
          <w:right w:w="30" w:type="dxa"/>
        </w:tblCellMar>
      </w:tblPr>
      <w:tblGrid>
        <w:gridCol w:w="5803"/>
        <w:gridCol w:w="700"/>
        <w:gridCol w:w="1582"/>
        <w:gridCol w:w="1785"/>
      </w:tblGrid>
      <w:tr>
        <w:trPr>
          <w:trHeight w:val="555" w:hRule="atLeast"/>
        </w:trPr>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араметр</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Х</w:t>
            </w:r>
            <w:r>
              <w:rPr/>
              <w:t xml:space="preserve"> </w:t>
            </w:r>
            <w:r>
              <w:rPr>
                <w:sz w:val="19"/>
                <w:szCs w:val="19"/>
              </w:rPr>
              <w:t>2</w:t>
            </w:r>
            <w:r>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эффициент Чупрова</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дносторонняя вероятность, %</w:t>
            </w:r>
          </w:p>
        </w:tc>
      </w:tr>
      <w:tr>
        <w:trPr>
          <w:trHeight w:val="300" w:hRule="atLeast"/>
        </w:trPr>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бор роженицей формы фигуры для себя</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39</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r>
      <w:tr>
        <w:trPr>
          <w:trHeight w:val="270" w:hRule="atLeast"/>
        </w:trPr>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бор роженицей формы фигуры за бабушку (свою маму)</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8</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r>
      <w:tr>
        <w:trPr>
          <w:trHeight w:val="270" w:hRule="atLeast"/>
        </w:trPr>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бор бабушкой формы фигуры для новорожденного</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3</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r>
      <w:tr>
        <w:trPr>
          <w:trHeight w:val="270" w:hRule="atLeast"/>
        </w:trPr>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бор роженицей размера фигуры для себя</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35</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9</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r>
      <w:tr>
        <w:trPr>
          <w:trHeight w:val="270" w:hRule="atLeast"/>
        </w:trPr>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бор роженицей размера фигуры для новорожденного</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1</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r>
      <w:tr>
        <w:trPr>
          <w:trHeight w:val="255" w:hRule="atLeast"/>
        </w:trPr>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бор бабушкой размера фигуры для роженицы</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22</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r>
      <w:tr>
        <w:trPr>
          <w:trHeight w:val="270" w:hRule="atLeast"/>
        </w:trPr>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бор цвета за бабушку</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9</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9</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w:t>
            </w:r>
          </w:p>
        </w:tc>
      </w:tr>
      <w:tr>
        <w:trPr>
          <w:trHeight w:val="270" w:hRule="atLeast"/>
        </w:trPr>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бор цвета за бабушку для младенц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1</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5</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r>
      <w:tr>
        <w:trPr>
          <w:trHeight w:val="270" w:hRule="atLeast"/>
        </w:trPr>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сположение фигуры бабушки (выбор за бабушку и младенц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12</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r>
      <w:tr>
        <w:trPr>
          <w:trHeight w:val="480" w:hRule="atLeast"/>
        </w:trPr>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ходство расстояний между поверхностями (роженица-младенец и бабушка-рожениц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r>
      <w:tr>
        <w:trPr>
          <w:trHeight w:val="255" w:hRule="atLeast"/>
        </w:trPr>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сто цвета младенц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91</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5</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r>
      <w:tr>
        <w:trPr>
          <w:trHeight w:val="270" w:hRule="atLeast"/>
        </w:trPr>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сположение места цвета роженицы левее новорожденного</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07</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5</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r>
      <w:tr>
        <w:trPr>
          <w:trHeight w:val="300" w:hRule="atLeast"/>
        </w:trPr>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сположение места цвета бабушки левее новорожденного</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1</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2</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r>
    </w:tbl>
    <w:p>
      <w:pPr>
        <w:pStyle w:val="Style15"/>
        <w:rPr/>
      </w:pPr>
      <w:r>
        <w:rPr/>
        <w:t>им односторонняя вероятность позволили выделить статистически значимые параметры, которые представлены в табл. 2 и 3.</w:t>
      </w:r>
    </w:p>
    <w:p>
      <w:pPr>
        <w:pStyle w:val="Style15"/>
        <w:rPr/>
      </w:pPr>
      <w:r>
        <w:rPr/>
        <w:t>Таким образом, в тесте "Фигуры" статистически значимыми показателями являются:</w:t>
      </w:r>
    </w:p>
    <w:p>
      <w:pPr>
        <w:pStyle w:val="Style15"/>
        <w:rPr/>
      </w:pPr>
      <w:r>
        <w:rPr/>
        <w:t>? Выбор роженицей формы фигуры для себя.</w:t>
      </w:r>
    </w:p>
    <w:p>
      <w:pPr>
        <w:pStyle w:val="Style15"/>
        <w:rPr/>
      </w:pPr>
      <w:r>
        <w:rPr/>
        <w:t>Отказницы предпочитают выбирать треугольник (61%), затем идет квадрат (22%), меньше всего выбирают круг (17%). Контрольная же группа чаще всего выбирает круг (57%), затем - треугольник (24%), а в последнюю очередь - квадрат (19%).</w:t>
      </w:r>
    </w:p>
    <w:p>
      <w:pPr>
        <w:pStyle w:val="Style15"/>
        <w:rPr/>
      </w:pPr>
      <w:r>
        <w:rPr/>
        <w:t>? Выбор роженицей формы фигуры для новорожденного. У отказниц на первом месте круг (59%), затем - треугольник (24%) и квадрат. Контрольная группа предпочитает квадрат (40%), затем - треугольник (35%) и только потом - круг.</w:t>
      </w:r>
    </w:p>
    <w:p>
      <w:pPr>
        <w:pStyle w:val="Style15"/>
        <w:rPr/>
      </w:pPr>
      <w:r>
        <w:rPr/>
        <w:t>? Выбор роженицей формы фигуры за бабушку. Отказницы равновероятно предпочитают круг и квадрат (39%), а затем - треугольник. Контрольная же группа в первую очередь выбирает круг (53%), затем - квадрат (47%), не отмечалось ни одного выбора треугольника.</w:t>
      </w:r>
    </w:p>
    <w:p>
      <w:pPr>
        <w:pStyle w:val="Style15"/>
        <w:rPr/>
      </w:pPr>
      <w:r>
        <w:rPr/>
        <w:t>? Выбор бабушкой формы фигуры для новорожденной. Отказницы считают, что чаще их ма-* ма выбрала бы круг (64%), затем - треугольник (28%), тогда как роженицы из контрольной группы чаще считают, что их мама выбрала бы квадрат (43%), а затем - круг (38%).</w:t>
      </w:r>
    </w:p>
    <w:p>
      <w:pPr>
        <w:pStyle w:val="Style15"/>
        <w:rPr/>
      </w:pPr>
      <w:r>
        <w:rPr/>
        <w:t>? Выбор роженицей размеров фигуры для себя. Чаще всего отказницы выбирают фигуры маленького размера (72%), затем - среднего (22%) и лишь в последнюю очередь - большого (6%). Женщины из контрольной группы, наоборот, чаще всего предпочитают фигуры большого размера (67%), затем - среднего (24%) и на последнем месте - маленького (9%).</w:t>
      </w:r>
    </w:p>
    <w:p>
      <w:pPr>
        <w:pStyle w:val="Style15"/>
        <w:rPr/>
      </w:pPr>
      <w:r>
        <w:rPr/>
        <w:t>? Выбор роженицей размера фигуры для новорожденного. Более чем в половине случаев отказницы выбирают маленький размер (56%), затем - средний (39%) и очень редко - большой (6%). Женщины из контрольной группы выбирают фигуру для ребенка либо маленького (48%), либо большого (33%) размера. Гораздо реже они выбирают фигуру среднего размера (19%).</w:t>
      </w:r>
    </w:p>
    <w:p>
      <w:pPr>
        <w:pStyle w:val="Style15"/>
        <w:rPr/>
      </w:pPr>
      <w:r>
        <w:rPr/>
        <w:t>? Выбор бабушкой размера фигуры для роженицы. Отказницы чаще всего выбирают фигуры среднего размера (61%), а затем - большого (22%) и маленького (17%) размеров. А контрольные, наоборот, отдают предпочтения большому и маленькому размерам (42%) и гораздо реже выбирают средний (16%).</w:t>
      </w:r>
    </w:p>
    <w:p>
      <w:pPr>
        <w:pStyle w:val="Style15"/>
        <w:rPr/>
      </w:pPr>
      <w:r>
        <w:rPr/>
        <w:t>? Выбор цвета за бабушку. Отказницы чаще всего выбирают для своей мамы основные цвета (72%). Испытуемые контрольной группы используют и основные (43%) и неосновные цвета (57%). При этом отказницы предпочитают красный (33%), зеленый (28%) или фиолетовый (17%) цвета, а контрольные - зеленый (33%), серый (27%) или фиолетовый (19%). Следует отметить, что отказницы никогда не выбирали серый цвет, а контрольные - синий.</w:t>
      </w:r>
    </w:p>
    <w:p>
      <w:pPr>
        <w:pStyle w:val="Style15"/>
        <w:rPr/>
      </w:pPr>
      <w:r>
        <w:rPr/>
        <w:t>? Выбор цвета за бабушку для младенца. Отказницы чаще всего выбирают неосновные цвета (61%), а контрольная группа - основные (64%), причем отказницы предпочитают серый (39%), а затем - равновероятно - желтый и фиолетовый (17%). Контрольная группа чаще всего выбирает синий (32%), затем - желтый (21%) и на последнем месте - равновероятно зеленый и серый цвета</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3. Сравнительный анализ расстояний между фигурами в группах отказниц и контрольной</w:t>
      </w:r>
    </w:p>
    <w:tbl>
      <w:tblPr>
        <w:tblW w:w="10065" w:type="dxa"/>
        <w:jc w:val="left"/>
        <w:tblInd w:w="-89" w:type="dxa"/>
        <w:tblLayout w:type="fixed"/>
        <w:tblCellMar>
          <w:top w:w="30" w:type="dxa"/>
          <w:left w:w="30" w:type="dxa"/>
          <w:bottom w:w="30" w:type="dxa"/>
          <w:right w:w="30" w:type="dxa"/>
        </w:tblCellMar>
      </w:tblPr>
      <w:tblGrid>
        <w:gridCol w:w="5444"/>
        <w:gridCol w:w="1098"/>
        <w:gridCol w:w="803"/>
        <w:gridCol w:w="1393"/>
        <w:gridCol w:w="1196"/>
        <w:gridCol w:w="131"/>
      </w:tblGrid>
      <w:tr>
        <w:trPr>
          <w:trHeight w:val="360" w:hRule="atLeast"/>
        </w:trPr>
        <w:tc>
          <w:tcPr>
            <w:tcW w:w="54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араметр</w:t>
            </w:r>
          </w:p>
        </w:tc>
        <w:tc>
          <w:tcPr>
            <w:tcW w:w="19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казницы, мм</w:t>
            </w:r>
          </w:p>
        </w:tc>
        <w:tc>
          <w:tcPr>
            <w:tcW w:w="25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Контрольная группа,</w:t>
            </w:r>
            <w:r>
              <w:rPr/>
              <w:t xml:space="preserve"> </w:t>
            </w:r>
            <w:r>
              <w:rPr>
                <w:sz w:val="19"/>
                <w:szCs w:val="19"/>
              </w:rPr>
              <w:t>мм</w:t>
            </w:r>
            <w:r>
              <w:rPr/>
              <w:t xml:space="preserve"> </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18" w:hRule="atLeast"/>
        </w:trPr>
        <w:tc>
          <w:tcPr>
            <w:tcW w:w="54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0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Среднее</w:t>
            </w:r>
            <w:r>
              <w:rPr/>
              <w:t xml:space="preserve"> </w:t>
            </w:r>
            <w:r>
              <w:rPr>
                <w:sz w:val="19"/>
                <w:szCs w:val="19"/>
              </w:rPr>
              <w:t>значение</w:t>
            </w:r>
            <w:r>
              <w:rPr/>
              <w:t xml:space="preserve"> </w:t>
            </w:r>
          </w:p>
        </w:tc>
        <w:tc>
          <w:tcPr>
            <w:tcW w:w="8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w:t>
            </w:r>
          </w:p>
        </w:tc>
        <w:tc>
          <w:tcPr>
            <w:tcW w:w="13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Среднее</w:t>
            </w:r>
            <w:r>
              <w:rPr/>
              <w:t xml:space="preserve"> </w:t>
            </w:r>
            <w:r>
              <w:rPr>
                <w:sz w:val="19"/>
                <w:szCs w:val="19"/>
              </w:rPr>
              <w:t>значение</w:t>
            </w:r>
            <w:r>
              <w:rPr/>
              <w:t xml:space="preserve"> </w:t>
            </w:r>
          </w:p>
        </w:tc>
        <w:tc>
          <w:tcPr>
            <w:tcW w:w="11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4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0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3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9"/>
                <w:szCs w:val="19"/>
              </w:rPr>
            </w:pPr>
            <w:r>
              <w:rPr>
                <w:sz w:val="19"/>
                <w:szCs w:val="19"/>
              </w:rPr>
            </w:r>
          </w:p>
        </w:tc>
      </w:tr>
      <w:tr>
        <w:trPr>
          <w:trHeight w:val="300" w:hRule="atLeast"/>
        </w:trPr>
        <w:tc>
          <w:tcPr>
            <w:tcW w:w="5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сстояние между центрами фигур роженицы и младенца</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131" w:type="dxa"/>
            <w:tcBorders>
              <w:right w:val="thickThinLargeGap" w:sz="6" w:space="0" w:color="C0C0C0"/>
            </w:tcBorders>
            <w:vAlign w:val="center"/>
          </w:tcPr>
          <w:p>
            <w:pPr>
              <w:pStyle w:val="Normal"/>
              <w:snapToGrid w:val="false"/>
              <w:rPr>
                <w:sz w:val="20"/>
                <w:szCs w:val="20"/>
              </w:rPr>
            </w:pPr>
            <w:r>
              <w:rPr>
                <w:sz w:val="20"/>
                <w:szCs w:val="20"/>
              </w:rPr>
            </w:r>
          </w:p>
        </w:tc>
      </w:tr>
      <w:tr>
        <w:trPr>
          <w:trHeight w:val="270" w:hRule="atLeast"/>
        </w:trPr>
        <w:tc>
          <w:tcPr>
            <w:tcW w:w="5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сстояние между поверхностями фигур роженицы и младенца</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131" w:type="dxa"/>
            <w:tcBorders>
              <w:right w:val="thickThinLargeGap" w:sz="6" w:space="0" w:color="C0C0C0"/>
            </w:tcBorders>
            <w:vAlign w:val="center"/>
          </w:tcPr>
          <w:p>
            <w:pPr>
              <w:pStyle w:val="Normal"/>
              <w:snapToGrid w:val="false"/>
              <w:rPr>
                <w:sz w:val="20"/>
                <w:szCs w:val="20"/>
              </w:rPr>
            </w:pPr>
            <w:r>
              <w:rPr>
                <w:sz w:val="20"/>
                <w:szCs w:val="20"/>
              </w:rPr>
            </w:r>
          </w:p>
        </w:tc>
      </w:tr>
      <w:tr>
        <w:trPr>
          <w:trHeight w:val="270" w:hRule="atLeast"/>
        </w:trPr>
        <w:tc>
          <w:tcPr>
            <w:tcW w:w="5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сто цвета новорожденного в тесте Люшера</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131" w:type="dxa"/>
            <w:tcBorders>
              <w:right w:val="thickThinLargeGap" w:sz="6" w:space="0" w:color="C0C0C0"/>
            </w:tcBorders>
            <w:vAlign w:val="center"/>
          </w:tcPr>
          <w:p>
            <w:pPr>
              <w:pStyle w:val="Normal"/>
              <w:snapToGrid w:val="false"/>
              <w:rPr>
                <w:sz w:val="20"/>
                <w:szCs w:val="20"/>
              </w:rPr>
            </w:pPr>
            <w:r>
              <w:rPr>
                <w:sz w:val="20"/>
                <w:szCs w:val="20"/>
              </w:rPr>
            </w:r>
          </w:p>
        </w:tc>
      </w:tr>
      <w:tr>
        <w:trPr>
          <w:trHeight w:val="300" w:hRule="atLeast"/>
        </w:trPr>
        <w:tc>
          <w:tcPr>
            <w:tcW w:w="5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сто цвета новорожденного (при выборе за бабушку)</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131"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Style15"/>
        <w:rPr/>
      </w:pPr>
      <w:r>
        <w:rPr/>
        <w:t>(16%). Отказницы никогда не выбирали синий и черный, а контрольные - черный.</w:t>
      </w:r>
    </w:p>
    <w:p>
      <w:pPr>
        <w:pStyle w:val="Style15"/>
        <w:rPr/>
      </w:pPr>
      <w:r>
        <w:rPr/>
        <w:t>? Расположение фигуры бабушки (в эксперименте, когда бабушка выбирала фигуры для себя и новорожденного). Чаще всего отказницы располагают фигуру бабушки в левой части листа внизу (38%) или вверху (31%), тогда как контрольная группа размещает свою маму в левом верху (37%), на левой стороне посередине (21%) или в центре листа (16%). Получается, что и отказницы и контрольные чаще располагают свою маму в левой части листа, но у отказниц это нижняя часть листа, а у контрольных - верхняя.</w:t>
      </w:r>
    </w:p>
    <w:p>
      <w:pPr>
        <w:pStyle w:val="Style15"/>
        <w:rPr/>
      </w:pPr>
      <w:r>
        <w:rPr/>
        <w:t>? Сходство расположения на листе роженицы и бабушки. В группе отказниц расположение фигур роженицы и ее мамы чаще не совпадает, тогда как в контрольной группе число совпадений-несовпадений расстояний более или менее близко.</w:t>
      </w:r>
    </w:p>
    <w:p>
      <w:pPr>
        <w:pStyle w:val="Style15"/>
        <w:rPr/>
      </w:pPr>
      <w:r>
        <w:rPr/>
        <w:t>? Сходство расположения на листе младенца и бабушки. В обеих группах число несовпадений расположения фигур больше, чем совпадений, но у контрольной группы отношение совпадения к несовпадению равно 1/2, а у отказниц - 1/7.</w:t>
      </w:r>
    </w:p>
    <w:p>
      <w:pPr>
        <w:pStyle w:val="Style15"/>
        <w:rPr/>
      </w:pPr>
      <w:r>
        <w:rPr/>
        <w:t>Из табл. 3 видно, что:</w:t>
      </w:r>
    </w:p>
    <w:p>
      <w:pPr>
        <w:pStyle w:val="Style15"/>
        <w:rPr/>
      </w:pPr>
      <w:r>
        <w:rPr/>
        <w:t>? Расстояние между центрами фигур роженицы и новорожденного. У отказниц среднее значение расстояния равно 97 мм, ? = 40 мм, в контрольной же группе оно равно 54 мм, ? = 29 мм. Кроме того, испытуемые контрольной группы раскладывают фигурки, делая более определенный выбор, чем отказницы.</w:t>
      </w:r>
    </w:p>
    <w:p>
      <w:pPr>
        <w:pStyle w:val="Style15"/>
        <w:rPr/>
      </w:pPr>
      <w:r>
        <w:rPr/>
        <w:t>? Расстояние между поверхностями фигур роженицы и новорожденного. У отказниц среднее значение расстояния равно 43 мм, ? = 40 мм, в контрольной группе оно равно 5 мм, ? = 14 мм. Кроме того, выбор контрольной группы более определен, чем у отказниц.</w:t>
      </w:r>
    </w:p>
    <w:p>
      <w:pPr>
        <w:pStyle w:val="Style15"/>
        <w:rPr/>
      </w:pPr>
      <w:r>
        <w:rPr/>
        <w:t>Из табл. 2 и 3 видно, что:</w:t>
      </w:r>
    </w:p>
    <w:p>
      <w:pPr>
        <w:pStyle w:val="Style15"/>
        <w:rPr/>
      </w:pPr>
      <w:r>
        <w:rPr/>
        <w:t>? Цвета, выбираемые женщинами контрольной группы для новорожденного в тесте Люшера, расположены ближе к началу, чем цвета, которые выбирают отказницы для младенцев.</w:t>
      </w:r>
    </w:p>
    <w:p>
      <w:pPr>
        <w:pStyle w:val="Style15"/>
        <w:rPr/>
      </w:pPr>
      <w:r>
        <w:rPr/>
        <w:t>? В группе отказниц место цвета, который женщины выбирают для себя, ближе к началу, чем место цвета новорожденного.</w:t>
      </w:r>
    </w:p>
    <w:p>
      <w:pPr>
        <w:pStyle w:val="Style15"/>
        <w:rPr/>
      </w:pPr>
      <w:r>
        <w:rPr/>
        <w:t>? В контрольной группе место цвета новорожденного в тесте Люшера ближе к началу, чем место цвета для роженицы.</w:t>
      </w:r>
    </w:p>
    <w:p>
      <w:pPr>
        <w:pStyle w:val="Style15"/>
        <w:rPr/>
      </w:pPr>
      <w:r>
        <w:rPr/>
        <w:t>? Цвет, который, по мнению роженицы, бабушка выбрала бы для младенца, в контрольной группе по тесту Люшера ближе к началу, чем в группе отказниц.</w:t>
      </w:r>
    </w:p>
    <w:p>
      <w:pPr>
        <w:pStyle w:val="Style15"/>
        <w:rPr/>
      </w:pPr>
      <w:r>
        <w:rPr/>
        <w:t>? Цвет, который, по мнению роженицы, бабушка выбрала бы для младенца, в контрольной группе по тесту Люшера стоит ближе к началу, чем цвет самой бабушки.</w:t>
      </w:r>
    </w:p>
    <w:p>
      <w:pPr>
        <w:pStyle w:val="Style15"/>
        <w:rPr/>
      </w:pPr>
      <w:r>
        <w:rPr/>
        <w:t>? Цвет, который, по мнению роженицы, бабушка выбрала бы для младенца, в группе отказниц стоит дальше от начала, чем цвет самой бабушки.</w:t>
      </w:r>
    </w:p>
    <w:p>
      <w:pPr>
        <w:pStyle w:val="Style15"/>
        <w:rPr/>
      </w:pPr>
      <w:r>
        <w:rPr/>
        <w:t>? В контрольной группе цвет, выбираемый роженицей для новорожденного, чаще стоит ближе к началу (75%), а у отказниц дальше от начала (61%), чем цвет самой роженицы.</w:t>
      </w:r>
    </w:p>
    <w:p>
      <w:pPr>
        <w:pStyle w:val="Style15"/>
        <w:rPr/>
      </w:pPr>
      <w:r>
        <w:rPr/>
        <w:t>? И в контрольной группе (78%), и в группе отказниц (61%) цвет, выбираемый роженицей для своей мамы, чаще стоит дальше от начала, чем цвет самой роженицы, но у отказниц расположение цветов бабушки и роженицы совпадает чаще, чем в контрольной.</w:t>
      </w:r>
    </w:p>
    <w:p>
      <w:pPr>
        <w:pStyle w:val="Style15"/>
        <w:rPr/>
      </w:pPr>
      <w:r>
        <w:rPr/>
        <w:t>? В контрольной группе цвет, выбираемый за бабушку для новорожденного, чаще стоит ближе к началу (63%), а у отказниц дальше от начала (56%), чем цвет бабушки.</w:t>
      </w:r>
    </w:p>
    <w:p>
      <w:pPr>
        <w:pStyle w:val="Style15"/>
        <w:rPr/>
      </w:pPr>
      <w:r>
        <w:rPr/>
        <w:t>Далее мы предположили, что люди, предпочитающие круг, характеризуются как гибкие, контактные, покладистые, сочувствующие, мягкие, женственные, отзывчивые, открытые, сомневающиеся, нерешительные, послушные, сензитивные, ранимые. Те, кто выбирает треугольник, - это активные, интенсивные, агрессивные, изменчивые, решительные, конфликтные, сильные, организующие, доминирующие, контактные, стремительные, напряженные люди. Предпочитающие квадрат - устойчивые, умеренные, медленные, постоянные, скованные, пассивные, мужественные, обороняющиеся, замкнутые, закрытые, стабильные, выдержанные, упорные, жесткие, исполнительные, рациональные, стремящиеся к прочной базе.</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ы предположили также, что выбор роженицей геометрической фигуры для обозначения своего ребенка или своей матери проективно приписывает им определенные свойства и отражает отношение роженицы к ним.</w:t>
      </w:r>
    </w:p>
    <w:p>
      <w:pPr>
        <w:pStyle w:val="Style15"/>
        <w:rPr/>
      </w:pPr>
      <w:r>
        <w:rPr/>
        <w:t>1. Выбор роженицей для себя и ребенка одинаковых цветов, фигур одинаковых размеров или форм свидетельствует об идентификации матери со своим ребенком.</w:t>
      </w:r>
    </w:p>
    <w:p>
      <w:pPr>
        <w:pStyle w:val="Style15"/>
        <w:rPr/>
      </w:pPr>
      <w:r>
        <w:rPr/>
        <w:t>2. Выбор роженицей для себя и своей матери одинаковых цветов, фигур одинаковых размеров или форм свидетельствует об идентификации роженицы со своей матерью.</w:t>
      </w:r>
    </w:p>
    <w:p>
      <w:pPr>
        <w:pStyle w:val="Style15"/>
        <w:rPr/>
      </w:pPr>
      <w:r>
        <w:rPr/>
        <w:t>3. Взаимное расположение фигур матери и ребенка на координатном листе и расстояние между ними отражает эмоциональное отношение матери к своему ребенку (принятие-отвержение) и воспринимаемую ею межличностную дистанцию с ним.</w:t>
      </w:r>
    </w:p>
    <w:p>
      <w:pPr>
        <w:pStyle w:val="Style15"/>
        <w:rPr/>
      </w:pPr>
      <w:r>
        <w:rPr/>
        <w:t>4. Взаимное расположение фигур роженицы и ее матери на координатном листе и расстояние между ними отражает эмоциональное отношение роженицы к своей матери и воспринимается ею как межличностная дистанция с нею. Последнее положение основано на известных результатах наблюдений: расположение значимых объектов в пространстве отражает особенности эмоционального отношения к ним субъекта [5,11]. Исходя из этого, мы предположили, что метод выбора и взаимного расположения фигур на координатной плоскости адекватен поставленной задаче исследования.</w:t>
      </w:r>
    </w:p>
    <w:p>
      <w:pPr>
        <w:pStyle w:val="Style15"/>
        <w:rPr/>
      </w:pPr>
      <w:r>
        <w:rPr/>
        <w:t>ОБСУЖДЕНИЕ РЕЗУЛЬТАТОВ</w:t>
      </w:r>
    </w:p>
    <w:p>
      <w:pPr>
        <w:pStyle w:val="Style15"/>
        <w:rPr/>
      </w:pPr>
      <w:r>
        <w:rPr/>
        <w:t>1. Генограмма</w:t>
      </w:r>
    </w:p>
    <w:p>
      <w:pPr>
        <w:pStyle w:val="Style15"/>
        <w:rPr/>
      </w:pPr>
      <w:r>
        <w:rPr/>
        <w:t>Обобщая полученные данные по генограмме, можно отметить ряд существенных отличий в семейной истории и структуре семьи у женщин с де- виантным материнским поведением (группа от-казниц) и у женщин с ненарушенным материнским поведением (контрольная группа).</w:t>
      </w:r>
    </w:p>
    <w:p>
      <w:pPr>
        <w:pStyle w:val="Style15"/>
        <w:rPr/>
      </w:pPr>
      <w:r>
        <w:rPr/>
        <w:t>1. Отказница происходит из семьи с давно нарушенными связями и отношениями. Разводы и физическое насилие регистрируются уже в поколении бабушки отказницы. В предыдущих поколениях прослеживаются паттерны отказа от детей (в 94% обследованных семей) - детей отдавали в детские дома, на воспитание в семьи соседей или дальних родственников. В семьях контрольной группы не отмечается насилия, а также разводов в поколении бабушки. Семья в поколениях в целом более сохранна, нет паттернов отказа от детей.</w:t>
      </w:r>
    </w:p>
    <w:p>
      <w:pPr>
        <w:pStyle w:val="Style15"/>
        <w:rPr/>
      </w:pPr>
      <w:r>
        <w:rPr/>
        <w:t>2. В средней семье отказницы нарушены границы подсистем (у 83% испытуемых), детско-родительские границы размыты; в ее опыте не сформирована родительская роль, так как в системе с размытыми границами подсистем наблюдаются замещения и нет четких семейных ролей.</w:t>
      </w:r>
    </w:p>
    <w:p>
      <w:pPr>
        <w:pStyle w:val="Style15"/>
        <w:rPr/>
      </w:pPr>
      <w:r>
        <w:rPr/>
        <w:t>Отказницы скупыми словами описывают семью своей матери, но подробно и многообразно рассказывают о семье бабушки. Создается впечатление, что функциональной матерью, по крайней мере основным ухаживающим взрослым, была бабушка. В контрольной группе границы подсистем построены более четко, подробно описывается семья матери и бедно - семья бабушки. Таким образом, в семьях контрольной группы существенно меньше замещений, и в опыте женщины из этой группы присутствует родительская модель.</w:t>
      </w:r>
    </w:p>
    <w:p>
      <w:pPr>
        <w:pStyle w:val="Style15"/>
        <w:rPr/>
      </w:pPr>
      <w:r>
        <w:rPr/>
        <w:t>3. В экспериментальной группе нарушены отношения по женской линии, по крайней мере, в трех поколениях. И мать, и бабушка характеризуются отказницей как холодные женщины (78% испытуемых), отношения описываются как конфликтные, дистантные, эмоционально разорванные (83%). Отказница в детстве была ближе к отцу (у 47% испытуемых против 0% в контрольной группе), отношения с которым описывает наряду с другими отрицательными вариантами как теплые, хорошие. Отец при этом описывается как асоциальный, пассивный, алкоголик. В семье женщины с нормальным материнским поведением отношения по женской линии не нарушены, бабушка характеризуется как добрая, хорошая. В детстве была ближе к матери. С отцом отношения плохие, он представляется как доминантный, агрессивный, в четверти случаев - алкоголик.</w:t>
      </w:r>
    </w:p>
    <w:p>
      <w:pPr>
        <w:pStyle w:val="Style15"/>
        <w:rPr/>
      </w:pPr>
      <w:r>
        <w:rPr/>
        <w:t>4. Отказницы сами не способны создать семью -ни выйти замуж, ни воспитать ребенка в отличие от испытуемых контрольной группы.</w:t>
      </w:r>
    </w:p>
    <w:p>
      <w:pPr>
        <w:pStyle w:val="Style15"/>
        <w:rPr/>
      </w:pPr>
      <w:r>
        <w:rPr/>
        <w:t>Итак, отказница происходит из давно и глубоко нарушенной семьи, где у нее не было возможности сформировать родительскую позицию, где существует традиция отказа от ребенка и самые близкие и хорошие отношения отмечаются с отцом. После знаменитых опытов Харлоу [16] считается доказанным, что уже на уровне приматов опыт общения с матерью воспроизводится. Если опыт общения с матерью был искажен, нарушен, то родительское поведение разрушается и у дочек - самок приматов. Разумеется, те же факторы "работают" и у человека. Мы пытались понять механизм нарушения материнского поведения подробнее. Нас интересовал тот факт, как женщины экспериментальной и контрольной групп воспринимают младенца и как, по их предположению, относится к младенцу их собственная мать.</w:t>
      </w:r>
    </w:p>
    <w:p>
      <w:pPr>
        <w:pStyle w:val="Style15"/>
        <w:rPr/>
      </w:pPr>
      <w:r>
        <w:rPr/>
        <w:t>2. Тест "Фигуры"</w:t>
      </w:r>
    </w:p>
    <w:p>
      <w:pPr>
        <w:pStyle w:val="Style15"/>
        <w:rPr/>
      </w:pPr>
      <w:r>
        <w:rPr/>
        <w:t>При обобщении полученных данных по тесту "Фигуры" с репертуарной решеткой оказалось, что восприятие ребенка существенно отличается в исследуемых группах.</w:t>
      </w:r>
    </w:p>
    <w:p>
      <w:pPr>
        <w:pStyle w:val="Style15"/>
        <w:rPr/>
      </w:pPr>
      <w:r>
        <w:rPr/>
        <w:t>По тесту "Фигуры" выявилось, что ребенок для отказницы - источник психологических проблем, страха и тревоги. Ей кажется, что ребенок недоступен для контакта, что он нечто незначительное,</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алекое от нее самой. Она сама и ее мать считаются гораздо более значительными и существенными фигурами внутренней картины мира отказницы. Она приписывает родной матери такое же отношение к своему новорожденному, которое свойственно ей самой. Мать отказницы -бабушка ребенка - отвергает его, не видит возможности быть с ним в контакте, "окрашивает" его фигуру в серый цвет - признак наличия страха и тревоги, связанного с ним. Отметим, что мать отказницы или не знает о ее беременности и родах, или относится к этому отрицательно и против того, чтобы ребенок оставался в семье.</w:t>
      </w:r>
    </w:p>
    <w:p>
      <w:pPr>
        <w:pStyle w:val="Style15"/>
        <w:rPr/>
      </w:pPr>
      <w:r>
        <w:rPr/>
        <w:t>Женщины контрольной группы полагают, что они сами обладают большими возможностями по вступлению в контакт с ребенком, который видится им близким, родным, эмоционально значимым. Ребенок вызывает у них радость, активность, стремление к общению и опеке, в то время как выбор фигур, обозначающих ребенка, говорит об обратном: сам ребенок воспринимается ими как существо закрытое, малодоступное, "вещь в себе". Несмотря на это, женщины данной группы полны готовности к материнству и связывают с ребенком большие надежды. Их мать, бабушка ребенка, по их мнению, выражает так называемый материнский комплекс еще более полно. Они воспринимают ребенка доступным контакту, он вызывает у них нежность и глубокую привязанность, дает ощущение комфорта. При этом ребенок пробуждает у них активность, любопытство, стремление к контакту с ним. С ребенком связаны надежды на будущее, чувства покоя и радости.</w:t>
      </w:r>
    </w:p>
    <w:p>
      <w:pPr>
        <w:pStyle w:val="Style15"/>
        <w:rPr/>
      </w:pPr>
      <w:r>
        <w:rPr/>
        <w:t>Итак, женщины исследуемых групп проецируют свое отношение к ребенку на свою мать. Отказница отвергает своего ребенка и полагает, что то же самое делает, думает и чувствует ее мать. Женщины без нарушений материнского поведения свой восторг приписывают и собственной матери. Дальнейший анализ результатов показал, что потребности, реализуемые механизмом проекции, отличаются в двух исследуемых группах. Обратимся к данным, показывающим, как, по мнению испытуемых, происходит восприятие их матерей и как их матери воспринимают наших испытуемых.</w:t>
      </w:r>
    </w:p>
    <w:p>
      <w:pPr>
        <w:pStyle w:val="Style15"/>
        <w:rPr/>
      </w:pPr>
      <w:r>
        <w:rPr/>
        <w:t>1. Отказница полагает, что с матерью затруднен контакт в силу ее личностных особенностей -она агрессивная, директивная и при этом непоследовательная. Женщина контрольной группы полагает, что с ее матерью контакт возможен, потому что мать воспринимается ею либо как отзывчивая, сочувствующая, мягкая, либо как устойчивая, стабильная, рациональная.</w:t>
      </w:r>
    </w:p>
    <w:p>
      <w:pPr>
        <w:pStyle w:val="Style15"/>
        <w:rPr/>
      </w:pPr>
      <w:r>
        <w:rPr/>
        <w:t>2. Отказница эмоционально зависима от матери (фигура, выбираемая для обозначения матери, значимо большего размера, чем фигура, обозначающая саму испытуемую) несмотря на то, что отношения с ней могут быть негативными. Отношения в любом случае эмоционально насыщенны. Она полагает, что не соответствует ожиданиям своей матери. У женщин контрольной группы нет признаков эмоциональной зависимости от матери (фигуры одного размера).</w:t>
      </w:r>
    </w:p>
    <w:p>
      <w:pPr>
        <w:pStyle w:val="Style15"/>
        <w:rPr/>
      </w:pPr>
      <w:r>
        <w:rPr/>
        <w:t>3. У отказницы отсутствуют признаки идентификации с матерью, а у женщины из контрольной группы они имеются.</w:t>
      </w:r>
    </w:p>
    <w:p>
      <w:pPr>
        <w:pStyle w:val="Style15"/>
        <w:rPr/>
      </w:pPr>
      <w:r>
        <w:rPr/>
        <w:t>Примеры повтора материнского паттерна и других признаков идентификации</w:t>
      </w:r>
    </w:p>
    <w:p>
      <w:pPr>
        <w:pStyle w:val="Style15"/>
        <w:rPr/>
      </w:pPr>
      <w:r>
        <w:rPr/>
        <w:t>? Обследуемая К. 1965 г. рождения. Поступила в роддом без обменной карты, так как во время беременности не наблюдалась у гинеколога. Беременность и роды протекали без осложнений. Роды вторые: 3.5 года назад родила мальчика, сейчас - двойню: мальчика и девочку.</w:t>
      </w:r>
    </w:p>
    <w:p>
      <w:pPr>
        <w:pStyle w:val="Style15"/>
        <w:rPr/>
      </w:pPr>
      <w:r>
        <w:rPr/>
        <w:t>С самого рождения К. жила с бабушкой и дедушкой со стороны отца. До 5 лет маму она видела лишь изредка, а папа, наоборот, "частенько наведывался к своим родителям". Бабушку и дедушку К. называет "святыми" людьми, выполнявшими все ее прихоти. По словам К., это - идеальная семья с идеальными отношениями, где все ко всем хорошо относятся, всех принимают. Когда К. было 5 лет, умерла бабушка и девочка переехала жить к родителям. С этого и "начались все ее беды". С мамой отношения не складывались, "она либо не обращала на меня внимания, либо придиралась по мелочам, часто била меня". По словам К., трижды - в 6, 13 и 30 лет -она подвергалась попыткам изнасилования. Все это время (с 5 лет) К. живет с родителями. Папа - алкоголик, хотя и живет с мамой в одной квартире, но фактически находится с ней в разводе, ибо, по словам К., "6 лет назад "подхватил триппер" и не живет с мамой". Об отце К. отзывается как "о большой умнице, ходячей энциклопедии, очень интересном человеке, из хорошей семьи". Маму К. характеризует как человека "взбалмошного, не обращавшего на нее никакого внимания". Однако К. отмечает, что в детстве она периодически подвергалась побоям со стороны матери. "Наверное, моя мама такая, -говорит К., - потому, что выросла в детском доме. Бабушка (мамина мама) имела непродолжительную связь с мужчиной, в результате которой родилась моя тетя. Но мамину сестру бабушка не воспитывала сама, а отдала соседке. Затем бабушка встретила другого мужчину, но и эта связь не была долговременной, а родившуюся от этой связи девочку (маму К.) отдала в детский дом". Мама отказницы узнала свою мать, будучи взрослой женщиной. Эту бабушку К. описывает как крайне агрессивную, не способную ни с кем ужиться.</w:t>
      </w:r>
    </w:p>
    <w:p>
      <w:pPr>
        <w:pStyle w:val="Style15"/>
        <w:rPr/>
      </w:pPr>
      <w:r>
        <w:rPr/>
        <w:t>Это - третья беременность. В результате первой, 3.5 года назад, родился мальчик, который с самого начала живет с мамой отказницы и, по ее словам, "вылитая копия моей мамы". Так как сама К. "много работает и мало бывает дома", то сына она видит редко. "Одно время он меня перестал узнавать". С отцом ее сына прожили 3 года, но "когда я забеременела, он меня бросил". Затем К. пыталась жить вместе с другим мужчиной - П., но, когда она забеременела, он тоже ушел. Так как срок беременности был маленький, К. сделала аборт. Год назад познакомилась и стала жить вместе с И. Вскоре она забеременела, и, когда срок беременности был 7 мес., И. ее "бросил". Мама К. сказала, что "еще одного ребенка ей не вырастить". К. согласилась с ней: новорожденным будет лучше, если они станут жить без нее.</w:t>
      </w:r>
    </w:p>
    <w:p>
      <w:pPr>
        <w:pStyle w:val="Style15"/>
        <w:rPr/>
      </w:pPr>
      <w:r>
        <w:rPr/>
        <w:t>? Обследуемая А. 1977 г. рождения. Поступила в роддом без обменной карты, так как во время беременности не наблюдалась у гинеколога. Долго скрывала беременность от всех. Даже сейчас папа, бабушка, дедушка и почти все знакомые и родные не знают про ее беременность. Беременность и роды протекали без осложнений.</w:t>
      </w:r>
    </w:p>
    <w:p>
      <w:pPr>
        <w:pStyle w:val="Style15"/>
        <w:rPr/>
      </w:pPr>
      <w:r>
        <w:rPr/>
        <w:t>А. описывает семью бабушки и дедушки как людей, "единственная цель которых - не нервировать себя". По словам А., они "абсолютно поглощены друг другом и никогда не обращали особого внимания на маму А. и ее старшего брата". Самое важное для них - видимое благополучие семьи и демонстрация окружающим картинки "дружной семьи". По словам А., ее мама рассказывала, что в детстве не была близка</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 своими родителями, поэтому поспешила рано выйти замуж. Маму А. описывает как "лучшую подружку, которая всегда в курсе всех событий в моей жизни". Папа - алкоголик, по ее словам, "абсолютная серость", ни на что не годный и не способный. Свои отношения с папой характеризует как очень конфликтные ("мама боится, что я могу его убить"), потому, что папа якобы "завидует" ее хорошей работе. Между родителями А. давно конфликтные взаимоотношения, но развестись они не хотят, так как это огорчило бы бабушку и дедушку вплоть до сердечных приступов. (Уже имел место прецедент, когда разводился мамин брат.) Год назад А. познакомилась с молодым человеком и, несмотря на уговоры мамы, переехала жить к нему. Мама была сильно против этой связи. "Ты все умеешь делать, только морально не готова к семейной жизни", - говорила она. Через несколько месяцев А. "разочаровалась" в своем избраннике, так как он оказался "несерьезным человеком". Поговорив с мамой, А. убедилась, что мама права, и в ее избраннике действительно "нет ничего постоянного". Когда А. вернулась домой, "счастью мамы не было предела". Через некоторое время выяснилось, что А. беременна. Вначале она очень боялась признаться в этом маме, так как ей казалось, что это ее очень огорчит. Потом она поняла, что сама не сможет справиться с этой проблемой, что ей не под силу принять решение: "Я сама чувствую себя еще ребенком, я не смогла бы решить без мамы, что с ним делать". В страхе и колебаниях она провела 5 месяцев, а затем призналась. По словам А., когда та спросила ее о том, зачем ей ребенок и что А. - сама еще ребенок, она испытала колоссальное облегчение и сказала своей матери:</w:t>
      </w:r>
    </w:p>
    <w:p>
      <w:pPr>
        <w:pStyle w:val="Style15"/>
        <w:rPr/>
      </w:pPr>
      <w:r>
        <w:rPr/>
        <w:t>"Как ты решишь, так и будет". А. убеждена, что для ребенка будет лучше, если она его отдаст. Всю беременность мама помогала А. скрывать ее состояние, чтобы "не расстраивать бабушку и дедушку". Состояние А. скрывалось даже от ее отца, так как он мог проговориться бабушке и дедушке. Даже сейчас, когда она в роддоме, все родственники уверены, что она на гастролях. Фактически этот новорожденный не существует ни для А., ни для ее родных. "Когда я родила, - говорит А., -у меня как груз с плеч упал, я как освободилась".</w:t>
      </w:r>
    </w:p>
    <w:p>
      <w:pPr>
        <w:pStyle w:val="Style15"/>
        <w:rPr/>
      </w:pPr>
      <w:r>
        <w:rPr/>
        <w:t>? Обследуемая С. 1971 года рождения. Поступила в роддом без обменной карты, так как во время беременности не наблюдалась у гинеколога. Беременность и роды протекали без осложнений. Роды вторые. Имеет дочь 5 лет, которая живет у ее родителей.</w:t>
      </w:r>
    </w:p>
    <w:p>
      <w:pPr>
        <w:pStyle w:val="Style15"/>
        <w:rPr/>
      </w:pPr>
      <w:r>
        <w:rPr/>
        <w:t>С самого рождения С. жила с бабушкой и дедушкой на Украине. По словам С., родители ее "не любили и именно поэтому отдали бабушке". Дедушку С. почти не помнит, а бабушку описывает как "святую женщину", которую она очень любила. Мама приезжала ее навестить "только летом на неделю". Тогда, по словам С., между мамой и бабушкой вспыхивали конфликты из-за того, что сама С. "вышла замуж не за того". Отец С. - алкоголик. Когда С. училась в 3-м классе, бабушка умерла и С. переехала жить к родителям. Между родителями очень часто происходили конфликты из-за алкоголизма отца С. Кроме того, по словам С., ее отец часто изменял матери, что тоже являлось причинами конфликтов. Во всех ссорах между родителями С. принимала сторону мамы, так как "жалела ее". "Из-за постоянных скандалов вышла замуж, лишь бы уйти из дома". Когда выходила замуж, по словам С., ее мама сказала ей: "Ты с ним жить не будешь -он тебе не пара". Через 2 месяца муж действительно "запил, загулял" и С. вернулась к родителям. Через некоторое время она родила дочку, которую ее мама "приняла как свою собственную, меня так в детстве не любила". В маленьком городке, где они жили, были проблемы с работой, и С. стала ездить на заработки в Москву. Она зарабатывала деньги, а ее мама воспитывала внучку. По словам С., отношениям между бабушкой и внучкой "можно позавидовать". Во время работы в Москве от случайной связи С. забеременела. Оставлять ребенка она не захотела: "У меня уже есть одна, двоих я не прокормлю".</w:t>
      </w:r>
    </w:p>
    <w:p>
      <w:pPr>
        <w:pStyle w:val="Style15"/>
        <w:rPr/>
      </w:pPr>
      <w:r>
        <w:rPr/>
        <w:t>? Обследуемая М. 1975 года рождения. Поступила в роддом без обменной карты, так как во время беременности не наблюдалась у гинеколога. Беременность и роды протекали</w:t>
      </w:r>
    </w:p>
    <w:p>
      <w:pPr>
        <w:pStyle w:val="Style15"/>
        <w:rPr/>
      </w:pPr>
      <w:r>
        <w:rPr/>
        <w:t>без осложнений. Роды вторые. Два года назад родила мальчика, от которого отказалась.</w:t>
      </w:r>
    </w:p>
    <w:p>
      <w:pPr>
        <w:pStyle w:val="Style15"/>
        <w:rPr/>
      </w:pPr>
      <w:r>
        <w:rPr/>
        <w:t>Бабушка и дедушка М. по материнской линии умерли очень рано. Фактически мама М. их не помнит. Мама М. выросла в детском доме. Рано вышла замуж, родила троих детей (М. - самая младшая в семье), в 41 год овдовела. М. говорит, что, вспоминая детство, почти не помнит родителей рядом. Дети воспитывались по принципу: старшие растят младших. После смерти отца М. мама много работала, а воспитанием М. занимались старшие сестры. Отношения между ними были крайне напряженными, М. не желала подчиняться, и часто после работы маме приходилось улаживать скандалы. Сейчас старшие сестры вышли замуж и живут отдельно. М. живет со своей мамой в двухкомнатной квартире. Одна комната - общая спальня, а другая - для "дневной" жизни. Мама сейчас на пенсии. Три года назад М. забеременела от случайной связи, тогда она отказалась от ребенка, аргументируя это отсутствием материальных условий. Те же причины отказа фигурируют и сейчас.</w:t>
      </w:r>
    </w:p>
    <w:p>
      <w:pPr>
        <w:pStyle w:val="Style15"/>
        <w:rPr/>
      </w:pPr>
      <w:r>
        <w:rPr/>
        <w:t>В исследуемых группах испытуемых выявляются различия в восприятии предполагаемого отношения матери к роженице. По мнению отказ-ницы, ее мать считает, что с ней трудно достичь взаимопонимания, мать видит ее не равной себе. Отказницы полагают, что мать связывает с ними определенные надежды на лучшее. В контрольной группе считают, что мать отдает им должное, признает, что после родов их статус изменился, стал равным матери, дает свободу решений, уважает как личность.</w:t>
      </w:r>
    </w:p>
    <w:p>
      <w:pPr>
        <w:pStyle w:val="Style15"/>
        <w:rPr/>
      </w:pPr>
      <w:r>
        <w:rPr/>
        <w:t>Сравним отношение матери отказницы к ней самой и к новорожденному в картине мира отказницы. Отказница полагает, что ее мать относится к ней лучше, чем к ее ребенку. Она полагает, что мать связывает со своей дочерью определенные надежды. Матери ищут в дочерях комфорта и покоя, радости. Итак, по мнению отказницы, ее мать отвергает своего внука и нуждается в своей дочери. Понятно, что за такой проекцией скрывается потребность отказницы быть значимой для своей матери, которая отвергала ее. Ребенок в данном контексте воспринимается отказницей как соперник за материнскую любовь. Для женщин без нарушения материнского поведения характерна другая картина. По их мнению, мать видит их активными, волевыми, энергичными. К их ребенку, своему внуку, она относится иначе - испытывает нежность, стремится опекать. Здесь представлено отношение двух взрослых равных людей. Отказница проецируют на свою мать отношение, характерное для нормального материнства.</w:t>
      </w:r>
    </w:p>
    <w:p>
      <w:pPr>
        <w:pStyle w:val="Style15"/>
        <w:rPr/>
      </w:pPr>
      <w:r>
        <w:rPr/>
        <w:t>ВЫВОДЫ</w:t>
      </w:r>
    </w:p>
    <w:p>
      <w:pPr>
        <w:pStyle w:val="Style15"/>
        <w:rPr/>
      </w:pPr>
      <w:r>
        <w:rPr/>
        <w:t>1. Получены клинические подтверждения гипотезы о том, что природа девиантного материнства кроется в драме взаимоотношений отказницы со своей матерью.</w:t>
      </w:r>
    </w:p>
    <w:p>
      <w:pPr>
        <w:pStyle w:val="Style15"/>
        <w:rPr/>
      </w:pPr>
      <w:r>
        <w:rPr/>
        <w:t>2. Будущая отказница отвергалась своей матерью с детства. Эта материнская депривация не дала ей возможности осуществить естественный процесс идентификации с матерью как на уровне психологического пола (вывод подтверждается</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линическими наблюдениями), так и при формировании материнской роли.</w:t>
      </w:r>
    </w:p>
    <w:p>
      <w:pPr>
        <w:pStyle w:val="Style15"/>
        <w:rPr/>
      </w:pPr>
      <w:r>
        <w:rPr/>
        <w:t>3. Материнская депривация блокирует личностный рост женщины и формирует эмоциональную зависимость от матери. Причина этого - вовремя не удовлетворенная ведущая потребность отказницы - получить материнскую любовь и признание. Эта потребность не позволяет отказнице самой стать матерью.</w:t>
      </w:r>
    </w:p>
    <w:p>
      <w:pPr>
        <w:pStyle w:val="Style15"/>
        <w:rPr/>
      </w:pPr>
      <w:r>
        <w:rPr/>
        <w:t>4. Для формирования нормального материнского поведения необходима идентификация с матерью, что, как известно, происходит до пяти лет, затем на ее основе - эмоциональная сепарация.</w:t>
      </w:r>
    </w:p>
    <w:p>
      <w:pPr>
        <w:pStyle w:val="Style15"/>
        <w:rPr/>
      </w:pPr>
      <w:r>
        <w:rPr/>
        <w:t>СПИСОК ЛИТЕРАТУРЫ</w:t>
      </w:r>
    </w:p>
    <w:p>
      <w:pPr>
        <w:pStyle w:val="Style15"/>
        <w:rPr/>
      </w:pPr>
      <w:r>
        <w:rPr/>
        <w:t>1. Брутман В.И., Ениколопов С.Н. и др. Раннее социальное сиротство. М., 1994.</w:t>
      </w:r>
    </w:p>
    <w:p>
      <w:pPr>
        <w:pStyle w:val="Style15"/>
        <w:rPr/>
      </w:pPr>
      <w:r>
        <w:rPr/>
        <w:t>2. Брутман В.И., Ениколопов С.Н. Некоторые результаты социологического и психологического обследования женщин, отказывающихся от своих новорожденных детей // Вопросы психологии. 1994. N4. С. 34.</w:t>
      </w:r>
    </w:p>
    <w:p>
      <w:pPr>
        <w:pStyle w:val="Style15"/>
        <w:rPr/>
      </w:pPr>
      <w:r>
        <w:rPr/>
        <w:t>3. Брутман В.И., Северный А.А., Ениколопов С.Н. Профилактика раннего социального сиротства // Особый ребенок и его окружение (медицинские, социальные и психологические аспекты). М., 1993. С. 47-48.</w:t>
      </w:r>
    </w:p>
    <w:p>
      <w:pPr>
        <w:pStyle w:val="Style15"/>
        <w:rPr/>
      </w:pPr>
      <w:r>
        <w:rPr/>
        <w:t>4. Брутман В.И. Формирование привязанности матери к ребенку в период беременности // Вопросы психологии. 1997. N 6. С. 38-46.</w:t>
      </w:r>
    </w:p>
    <w:p>
      <w:pPr>
        <w:pStyle w:val="Style15"/>
        <w:rPr/>
      </w:pPr>
      <w:r>
        <w:rPr/>
        <w:t>5. Геринг Т., Вилер И. Системный тест семьи. М., 1986.</w:t>
      </w:r>
    </w:p>
    <w:p>
      <w:pPr>
        <w:pStyle w:val="Style15"/>
        <w:rPr/>
      </w:pPr>
      <w:r>
        <w:rPr/>
        <w:t>6. Либин А.В., Либин В.В. Особенности предпочтения геометрических фигур. М., 1994.</w:t>
      </w:r>
    </w:p>
    <w:p>
      <w:pPr>
        <w:pStyle w:val="Style15"/>
        <w:rPr/>
      </w:pPr>
      <w:r>
        <w:rPr/>
        <w:t>7. Мухамедрахимов Р.Ж. Формы взаимодействия матери и младенца // Вопросы психологии. 1994. N 6. С. 16-25.</w:t>
      </w:r>
    </w:p>
    <w:p>
      <w:pPr>
        <w:pStyle w:val="Style15"/>
        <w:rPr/>
      </w:pPr>
      <w:r>
        <w:rPr/>
        <w:t>8. Положение детей в СССР. 1990 год: Материалы Всесоюзного Детского фонда им. В.М. Ленина / Ред. А.А. Лиханов. М., 1991.</w:t>
      </w:r>
    </w:p>
    <w:p>
      <w:pPr>
        <w:pStyle w:val="Style15"/>
        <w:rPr/>
      </w:pPr>
      <w:r>
        <w:rPr/>
        <w:t>9. Саватъе С. Гештальт - это младенец / Ред. Д.Н. Хломова. М., 1982.</w:t>
      </w:r>
    </w:p>
    <w:p>
      <w:pPr>
        <w:pStyle w:val="Style15"/>
        <w:rPr/>
      </w:pPr>
      <w:r>
        <w:rPr/>
        <w:t>10. Филиппова Г.Г. Образ мира и мотивационные основы материнства // Проблемы изучения и развития личности дошкольника. Пермь, 1995. С. 31-36.</w:t>
      </w:r>
    </w:p>
    <w:p>
      <w:pPr>
        <w:pStyle w:val="Style15"/>
        <w:rPr/>
      </w:pPr>
      <w:r>
        <w:rPr/>
        <w:t>11. Хоментаускас Г.Т. Социометрия, прожективные методики "Рисунок семьи". М</w:t>
      </w:r>
      <w:r>
        <w:rPr>
          <w:lang w:val="en-US"/>
        </w:rPr>
        <w:t>., 1985.</w:t>
      </w:r>
    </w:p>
    <w:p>
      <w:pPr>
        <w:pStyle w:val="Style15"/>
        <w:rPr>
          <w:lang w:val="en-US"/>
        </w:rPr>
      </w:pPr>
      <w:r>
        <w:rPr>
          <w:lang w:val="en-US"/>
        </w:rPr>
        <w:t>12. Ainsworth M.D., Bowlby J. An ethological approach to personality development // Amer. Psychol. 1991. V. 46. P. 331-341.</w:t>
      </w:r>
    </w:p>
    <w:p>
      <w:pPr>
        <w:pStyle w:val="Style15"/>
        <w:rPr>
          <w:lang w:val="en-US"/>
        </w:rPr>
      </w:pPr>
      <w:r>
        <w:rPr>
          <w:lang w:val="en-US"/>
        </w:rPr>
        <w:t>13. Bonnet K. Geste d'amour. Paris, 1992.</w:t>
      </w:r>
    </w:p>
    <w:p>
      <w:pPr>
        <w:pStyle w:val="Style15"/>
        <w:rPr>
          <w:lang w:val="en-US"/>
        </w:rPr>
      </w:pPr>
      <w:r>
        <w:rPr>
          <w:lang w:val="en-US"/>
        </w:rPr>
        <w:t>14. Early Prediction and Prevention of Child Abuse / Ed. by K. Browne, C. Davies, P. Stratton. N. Y., 1989.</w:t>
      </w:r>
    </w:p>
    <w:p>
      <w:pPr>
        <w:pStyle w:val="Style15"/>
        <w:rPr>
          <w:lang w:val="en-US"/>
        </w:rPr>
      </w:pPr>
      <w:r>
        <w:rPr>
          <w:lang w:val="en-US"/>
        </w:rPr>
        <w:t>15. Gelles R.J. Amer. J. Orthopsychiatry. 1973. V. 43 (4). P. 611-621.</w:t>
      </w:r>
    </w:p>
    <w:p>
      <w:pPr>
        <w:pStyle w:val="Style15"/>
        <w:rPr>
          <w:lang w:val="en-US"/>
        </w:rPr>
      </w:pPr>
      <w:r>
        <w:rPr>
          <w:lang w:val="en-US"/>
        </w:rPr>
        <w:t>16. Harlow H., Soumi S. Induced depression in monkeys // Behavioral Biology. 1974. V. 12. P. 273-296.</w:t>
      </w:r>
    </w:p>
    <w:p>
      <w:pPr>
        <w:pStyle w:val="Style15"/>
        <w:rPr>
          <w:lang w:val="en-US"/>
        </w:rPr>
      </w:pPr>
      <w:r>
        <w:rPr>
          <w:lang w:val="en-US"/>
        </w:rPr>
        <w:t>17. Kdushin A., Martin J. Child abuse: an intractional event. N.Y., 1981.</w:t>
      </w:r>
    </w:p>
    <w:p>
      <w:pPr>
        <w:pStyle w:val="Style15"/>
        <w:rPr/>
      </w:pPr>
      <w:r>
        <w:rPr>
          <w:lang w:val="en-US"/>
        </w:rPr>
        <w:t xml:space="preserve">18. Kempe R.S., Kempe </w:t>
      </w:r>
      <w:r>
        <w:rPr/>
        <w:t>С</w:t>
      </w:r>
      <w:r>
        <w:rPr>
          <w:lang w:val="en-US"/>
        </w:rPr>
        <w:t>.</w:t>
      </w:r>
      <w:r>
        <w:rPr/>
        <w:t>Н</w:t>
      </w:r>
      <w:r>
        <w:rPr>
          <w:lang w:val="en-US"/>
        </w:rPr>
        <w:t>. Child abuse. N. Y., 1978.</w:t>
      </w:r>
    </w:p>
    <w:p>
      <w:pPr>
        <w:pStyle w:val="Style15"/>
        <w:rPr>
          <w:lang w:val="en-US"/>
        </w:rPr>
      </w:pPr>
      <w:r>
        <w:rPr>
          <w:lang w:val="en-US"/>
        </w:rPr>
        <w:t>19. Lebovici S. Interaction fantasmatique, transmission in-tergenerationnelle // Psychiatria du bebe. Paris, 1988. P.321-335.</w:t>
      </w:r>
    </w:p>
    <w:p>
      <w:pPr>
        <w:pStyle w:val="Style15"/>
        <w:rPr>
          <w:lang w:val="en-US"/>
        </w:rPr>
      </w:pPr>
      <w:r>
        <w:rPr>
          <w:lang w:val="en-US"/>
        </w:rPr>
        <w:t>20. Miller A. For your own good: Hidden cruelty in child -rearing a roots of violence. N. Y., 1988.</w:t>
      </w:r>
    </w:p>
    <w:p>
      <w:pPr>
        <w:pStyle w:val="Style15"/>
        <w:rPr>
          <w:lang w:val="en-US"/>
        </w:rPr>
      </w:pPr>
      <w:r>
        <w:rPr>
          <w:lang w:val="en-US"/>
        </w:rPr>
        <w:t>21. Montagner H. L'attachment - Ie debut de la tendresse. Paris, 1988.</w:t>
      </w:r>
    </w:p>
    <w:p>
      <w:pPr>
        <w:pStyle w:val="Style15"/>
        <w:rPr>
          <w:lang w:val="en-US"/>
        </w:rPr>
      </w:pPr>
      <w:r>
        <w:rPr>
          <w:lang w:val="en-US"/>
        </w:rPr>
        <w:t>22. Peterson L., Brown D. Integrating child injury and abuse-neglect research: common histories, etiologies and solutions // Psychological Bulletin. 1994. V. 116. N2. P. 293-312.</w:t>
      </w:r>
    </w:p>
    <w:p>
      <w:pPr>
        <w:pStyle w:val="Style15"/>
        <w:rPr>
          <w:lang w:val="en-US"/>
        </w:rPr>
      </w:pPr>
      <w:r>
        <w:rPr>
          <w:lang w:val="en-US"/>
        </w:rPr>
        <w:t>FAMILY FACTORS9 INFLUENCE ON FORMING OF MOTHER'S DEVIANT BEHAVIOUR</w:t>
      </w:r>
    </w:p>
    <w:p>
      <w:pPr>
        <w:pStyle w:val="Style15"/>
        <w:rPr>
          <w:lang w:val="en-US"/>
        </w:rPr>
      </w:pPr>
      <w:r>
        <w:rPr>
          <w:lang w:val="en-US"/>
        </w:rPr>
        <w:t>V. I. Brutman*, A. Ya. Varga**, I. Yu. Khamitova***</w:t>
      </w:r>
    </w:p>
    <w:p>
      <w:pPr>
        <w:pStyle w:val="Style15"/>
        <w:rPr>
          <w:lang w:val="en-US"/>
        </w:rPr>
      </w:pPr>
      <w:r>
        <w:rPr>
          <w:lang w:val="en-US"/>
        </w:rPr>
        <w:t>Cand. sci. (medicine), deputy head physician of Psychiatric hospital N 13, Moscow</w:t>
      </w:r>
    </w:p>
    <w:p>
      <w:pPr>
        <w:pStyle w:val="Style15"/>
        <w:rPr>
          <w:lang w:val="en-US"/>
        </w:rPr>
      </w:pPr>
      <w:r>
        <w:rPr>
          <w:lang w:val="en-US"/>
        </w:rPr>
        <w:t>** Cand. sci. (psychology), sen. res. ass. ofSCPHRAMS, head of specialization on family psychotherapy, Institute of practical psychology and psychoanalysis, Moscow</w:t>
      </w:r>
    </w:p>
    <w:p>
      <w:pPr>
        <w:pStyle w:val="Style15"/>
        <w:rPr>
          <w:lang w:val="en-US"/>
        </w:rPr>
      </w:pPr>
      <w:r>
        <w:rPr>
          <w:lang w:val="en-US"/>
        </w:rPr>
        <w:t>*** Res. ass. ofSC PH RAMS, psychologist-consultant, Institute of practical psychology and psychoanalysis, Moscow</w:t>
      </w:r>
    </w:p>
    <w:p>
      <w:pPr>
        <w:pStyle w:val="Style15"/>
        <w:rPr>
          <w:lang w:val="en-US"/>
        </w:rPr>
      </w:pPr>
      <w:r>
        <w:rPr>
          <w:lang w:val="en-US"/>
        </w:rPr>
        <w:t>The deviations of mechanisms of mother's behaviour forming which may be correlated with situation in parents' family of potential mother are studied. The results of clinic observations showed that the cause of deviant motherhood is in the difficult interrelations between woman with deviant behaviour (deviant woman) and her mother. From analyses of family stories of deviant mothers which abandon their children it is assumed that they were rejected by their mothers till childhood. Such deprivation from mother made the identification of her daughter with mother impossible in psychological gender as well as at mother's role forming. The main need of deviant woman is to get love and admission from her mother. This need leads to emotional dependence on mother and blocks woman's personal development that's why she can't become a mother in future. It is concluded that identification with mother and next emotional separation are nesessary to form normal mother's behaviour.</w:t>
      </w:r>
    </w:p>
    <w:p>
      <w:pPr>
        <w:pStyle w:val="Style15"/>
        <w:rPr>
          <w:lang w:val="en-US"/>
        </w:rPr>
      </w:pPr>
      <w:r>
        <w:rPr>
          <w:lang w:val="en-US"/>
        </w:rPr>
        <w:t>Key words: family, abandonment of a new-born, deviant motherhood, importance of a child, attachment to child, projective methods.</w:t>
      </w:r>
    </w:p>
    <w:p>
      <w:pPr>
        <w:pStyle w:val="Style15"/>
        <w:jc w:val="right"/>
        <w:rPr/>
      </w:pPr>
      <w:r>
        <w:rPr/>
        <w:t>стр. 87</w:t>
      </w:r>
    </w:p>
    <w:p>
      <w:pPr>
        <w:pStyle w:val="Normal"/>
        <w:jc w:val="center"/>
        <w:rPr>
          <w:sz w:val="29"/>
          <w:szCs w:val="29"/>
        </w:rPr>
      </w:pPr>
      <w:r>
        <w:rPr>
          <w:sz w:val="29"/>
          <w:szCs w:val="29"/>
        </w:rPr>
        <w:t>ПСИХОТЕРАПИЯ. ПСИХОТЕРАПИЯ ЗА РУБЕЖОМ: ИСТОРИЯ И СОВРЕМЕННОЕ СОСТОЯНИЕ (КРАТКИЙ ОБЗОР) (1)</w:t>
      </w:r>
    </w:p>
    <w:p>
      <w:pPr>
        <w:pStyle w:val="Style15"/>
        <w:rPr/>
      </w:pPr>
      <w:r>
        <w:rPr/>
        <w:t>Автор: Е. С. Калмыкова (*), X. Кэхеле (**)</w:t>
      </w:r>
    </w:p>
    <w:p>
      <w:pPr>
        <w:pStyle w:val="Style15"/>
        <w:rPr/>
      </w:pPr>
      <w:r>
        <w:rPr/>
        <w:t>(*)Канд. психол. наук, ст. науч. сотр. ИП РАН, Москва</w:t>
      </w:r>
    </w:p>
    <w:p>
      <w:pPr>
        <w:pStyle w:val="Style15"/>
        <w:rPr/>
      </w:pPr>
      <w:r>
        <w:rPr/>
        <w:t>(**) Профессор, декан ф-та психотерапии и психосоматики Университета г. Ульм, Германия</w:t>
      </w:r>
    </w:p>
    <w:p>
      <w:pPr>
        <w:pStyle w:val="Style15"/>
        <w:rPr/>
      </w:pPr>
      <w:r>
        <w:rPr/>
        <w:t>Дается представление об основных этапах истории развития исследований в психотерапии, особое внимание уделяется изучению индивидуальной психодинамической психотерапии взрослых пациентов в амбулаторных условиях. Показано, как на протяжении десятилетий происходило постепенное смещение фокуса исследовательского интереса с одной задачи на другую. Более детально рассматривается проблема эффективности психотерапии и основные результаты ее изучения, представленные в литературе на сегодняшний день. Последняя часть статьи посвящена методам и подходам изучения процесса психотерапевтического взаимодействия, в частности методике "Структурный анализ социального поведения" (САСП) Л. Бенджамин и возможностям, которые она открывает для построения модели психотерапевтического процесса.</w:t>
      </w:r>
    </w:p>
    <w:p>
      <w:pPr>
        <w:pStyle w:val="Style15"/>
        <w:rPr/>
      </w:pPr>
      <w:r>
        <w:rPr/>
        <w:t>Ключевые слова: психотерапия, психоанализ, эмпирическое исследование, эффективность, единичный случай, улучшение состояния.</w:t>
      </w:r>
    </w:p>
    <w:p>
      <w:pPr>
        <w:pStyle w:val="Style15"/>
        <w:rPr/>
      </w:pPr>
      <w:r>
        <w:rPr/>
        <w:t>1. ПОСТАНОВКА ПРОБЛЕМЫ:</w:t>
      </w:r>
    </w:p>
    <w:p>
      <w:pPr>
        <w:pStyle w:val="Style15"/>
        <w:rPr/>
      </w:pPr>
      <w:r>
        <w:rPr/>
        <w:t>КОМУ И ЗАЧЕМ НУЖНЫ ИССЛЕДОВАНИЯ ПСИХОТЕРАПИИ</w:t>
      </w:r>
    </w:p>
    <w:p>
      <w:pPr>
        <w:pStyle w:val="Style15"/>
        <w:rPr/>
      </w:pPr>
      <w:r>
        <w:rPr/>
        <w:t>Главная цель всякого психотерапевтического лечения заключается в том, чтобы помочь пациентам внести необходимые изменения в свою жизнь. Каким образом это можно сделать? Ответ на поставленный вопрос каждое направление психотерапии дает в терминах собственных понятий. Успешность или эффективность психотерапии оценивается в зависимости от того, насколько стойкими и в широком смысле благотворными для пациента оказываются эти изменения; оптимальными будут те психотерапевтические меры, которые обеспечивают стойкий, продолжительный позитивный эффект. Разумеется, всякая психотерапевтическая школа убеждена, что предлагаемый именно ею способ помогать пациентам является оптимальным, предоставляя сомневающимся проверить это на собственном опыте.</w:t>
      </w:r>
    </w:p>
    <w:p>
      <w:pPr>
        <w:pStyle w:val="Style15"/>
        <w:rPr/>
      </w:pPr>
      <w:r>
        <w:rPr/>
        <w:t>В настоящее время известно и осуществляется на практике около 400 разновидностей психотерапии для взрослых пациентов и примерно 200 -для детей и подростков (см. [25]); описано около 300 психологических синдромов или констелляций симптомов, для лечения которых рекомендуется та или иная психотерапия. Если поставить себе задачу эмпирическим путем установить, какие виды психотерапии или их сочетания оптимальны для лечения одного расстройства, то придется опробовать астрономическое количество, приблизительно равное 2400. Соответственно, чтобы получить возможное количество сочетаний для лечения всех описанных синдромов, это число надо будет умножить еще на 300. Такие занятия комбинаторикой должны убедить читателя, что научно обоснованное изучение психотерапии - не пустая игра изощренного ума, а жизненная необходимость, обусловленная, с одной стороны, многообразием форм и проявлений расстройств и способов их лечения, а с другой -стремлением к нахождению наилучшего решения в каждом конкретном случае.</w:t>
      </w:r>
    </w:p>
    <w:p>
      <w:pPr>
        <w:pStyle w:val="Style15"/>
        <w:rPr/>
      </w:pPr>
      <w:r>
        <w:rPr/>
        <w:t>Изучение психотерапии ставит перед собой две основные задачи: во-первых, поиск эмпирического обоснования психологических методов лечения, т.е. выяснение, что является полезным, для кого, при каких обстоятельствах; во- вторых, описание и постижение механизмов изменений, т.е. как психотерапия в целом и различные ее разновидности в частности достигают позитивного эффекта. Разумеется, обе эти задачи взаимосвязаны: осуществление первой зависит от достижений в решении второй, причем именно вторая задача является наиболее захватывающей и увлекательной (2). Понимание механизмов психотерапии требует также и объяснения того, каким образом соотносятся терапевтические транзакции между пациентом</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Работа выполнена при финансовой поддержке Российского гуманитарного научного фонда (грант N 97-06-08060).</w:t>
      </w:r>
    </w:p>
    <w:p>
      <w:pPr>
        <w:pStyle w:val="Style15"/>
        <w:rPr>
          <w:sz w:val="19"/>
          <w:szCs w:val="19"/>
        </w:rPr>
      </w:pPr>
      <w:r>
        <w:rPr>
          <w:sz w:val="19"/>
          <w:szCs w:val="19"/>
        </w:rPr>
        <w:t>2 Это, разумеется, авторская позиция.</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терапевтом с реальными изменениями в жизни пациента вне приемной психотерапевта. У. Стайлз, Д. Шапиро и Р. Эллиот (W. Stiles, D. Shapiro, R. Elliott) [48] описывают "парадокс эквивалентности", приблизительно равнозначной эффективности лечений, в которых складываются, по всей видимости, существенно различающиеся отношения между пациентом и психотерапевтом. До тех пор, пока этот парадокс не будет разрешен, понимание механизмов лечения останется весьма ограниченным.</w:t>
      </w:r>
    </w:p>
    <w:p>
      <w:pPr>
        <w:pStyle w:val="Style15"/>
        <w:rPr/>
      </w:pPr>
      <w:r>
        <w:rPr/>
        <w:t>В данной статье мы пытаемся обрисовать в общих чертах историю развития исследований в психотерапии, прежде всего - проанализировать изучение психодинамической индивидуальной психотерапии взрослых пациентов в амбулаторных условиях. Будет показано, как на протяжении десятилетий происходило постепенное смещение фокуса исследовательского интереса с одной задачи на другую. Более детально рассматривается проблема эффективности психотерапии и основные результаты ее изучения, представленные в литературе на сегодняшний день. Последняя часть статьи посвящена методам и подходам изучения психотерапевтического взаимодействия, в частности методике "Структурный анализ социального поведения" (САСП) Л. Бенджамин (L. Benjamin) [2] и возможностям, которые она открывает для построения модели психотерапевтического процесса. К сожалению, практически все работы, посвященные изучению психотерапии, осуществляются за рубежом: в силу этого и наш труд является обзором зарубежных исследований психотерапии.</w:t>
      </w:r>
    </w:p>
    <w:p>
      <w:pPr>
        <w:pStyle w:val="Style15"/>
        <w:rPr/>
      </w:pPr>
      <w:r>
        <w:rPr/>
        <w:t>2. ИСТОРИЯ ИССЛЕДОВАНИЙ ПСИХОДИНАМИЧЕСКОЙ ПСИХОТЕРАПИИ</w:t>
      </w:r>
    </w:p>
    <w:p>
      <w:pPr>
        <w:pStyle w:val="Style15"/>
        <w:rPr/>
      </w:pPr>
      <w:r>
        <w:rPr/>
        <w:t>С самого начала исследования психотерапии были направлены на решение как прикладных задач, в первую очередь выяснение эффективности психотерапевтического воздействия, так и чисто фундаментальных - научная валидизация психотерапевтического процесса и его результатов. С течением времени фокус исследовательского интереса смещался с одной задачи ("Приносит ли психотерапия какую-либо пользу?") на другую ("Кому какая психотерапия помогает?", "Как работает та или иная психотерапия?").</w:t>
      </w:r>
    </w:p>
    <w:p>
      <w:pPr>
        <w:pStyle w:val="Style15"/>
        <w:rPr/>
      </w:pPr>
      <w:r>
        <w:rPr/>
        <w:t>В соответствии с исследовательскими задачами можно выделить несколько этапов в изучении психотерапии (см. [23,24]). При этом необходимо иметь в виду, что, хотя выделяемые фазы хронологически следуют одна за другой, фактически их нельзя привязать к какому-то одному исследовательскому направлению или какой-либо одной школе психотерапии. Их следует, скорее, понимать как эпохи в развитии исследований, причем на разных этапах то одно, то другое психотерапевтическое направление проявляло высокую степень активности и достигало наиболее интересных результатов.</w:t>
      </w:r>
    </w:p>
    <w:p>
      <w:pPr>
        <w:pStyle w:val="Style15"/>
        <w:rPr/>
      </w:pPr>
      <w:r>
        <w:rPr/>
        <w:t>Самыми первыми исследованиями, относящимися к предварительному этапу, или "нулевому циклу", изучения психотерапии, можно считать описания отдельных клинических случаев. В XIX в. это был излюбленный психиатрами методологический подход, и 3. Фрейд продолжил эту традицию. В то время детально описанный клинический материал был одним из самых надежных способов передачи и обсуждения своего опыта;</w:t>
      </w:r>
    </w:p>
    <w:p>
      <w:pPr>
        <w:pStyle w:val="Style15"/>
        <w:rPr/>
      </w:pPr>
      <w:r>
        <w:rPr/>
        <w:t>однако в наши дни повального увлечения сциен-тизмом этот метод подвергается весьма суровой критике. Д. Спенс (D. Spence) [47] сформулировал основные черты психоаналитического исследования отдельных случаев, которые не соответствуют канонам научной объективности: описание случая представляет собой скорее беллетризированное захватывающее повествование, нежели научное сообщение; автор клинического описания ссылается исключительно на собственный опыт, который не поддается верификации; при этом, разумеется, чрезвычайно велика субъективность представлений и интерпретации материала; описываемый случай никоим образом не может рассматриваться как репрезентативный, поскольку для подобных целей авторы склонны выбирать примеры, чем-либо выделяющиеся из общего ряда и т.д. Тем не менее трудно представить себе историю психоанализа и психотерапии вообще и исследований психотерапии в частности без клинических описаний Фрейда, служащих своего рода прообразом современной методологии изучения отдельного случая (single case study). Фактически и по сей день имеется еще достаточно сторонников описаний отдельных случаев, которые видят в них источник нового знания о том, как талантливым клиницистам удается находить новые решения сложных проблем. Следует ли считать, что это тоже исследования? По крайней мере, необходимо не упускать из виду ряд позитивных сторон, присущих изучению отдельных случаев. А именно:</w:t>
      </w:r>
    </w:p>
    <w:p>
      <w:pPr>
        <w:pStyle w:val="Style15"/>
        <w:rPr/>
      </w:pPr>
      <w:r>
        <w:rPr/>
        <w:t>1. Тщательное изучение единичного случая может вызвать сомнения относительно всей теории в целом и тем самым привести к ее пересмотру, дополнению, усовершенствованию и т.п.</w:t>
      </w:r>
    </w:p>
    <w:p>
      <w:pPr>
        <w:pStyle w:val="Style15"/>
        <w:rPr/>
      </w:pPr>
      <w:r>
        <w:rPr/>
        <w:t>2. В ходе анализа отдельного случая может родиться эвристически ценная методика, которая окажется применимой и для изучения психотерапии в рамках более строгого эмпирического исследования.</w:t>
      </w:r>
    </w:p>
    <w:p>
      <w:pPr>
        <w:pStyle w:val="Style15"/>
        <w:rPr/>
      </w:pPr>
      <w:r>
        <w:rPr/>
        <w:t>3. Изучение отдельного случая дает возможность досконально проанализировать ряд редко встречающихся, но важных феноменов.</w:t>
      </w:r>
    </w:p>
    <w:p>
      <w:pPr>
        <w:pStyle w:val="Style15"/>
        <w:rPr/>
      </w:pPr>
      <w:r>
        <w:rPr/>
        <w:t>4. Изучение отдельного случая может быть организовано таким образом, что полученная информация</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кажется достаточно объективированной и достоверной.</w:t>
      </w:r>
    </w:p>
    <w:p>
      <w:pPr>
        <w:pStyle w:val="Style15"/>
        <w:rPr/>
      </w:pPr>
      <w:r>
        <w:rPr/>
        <w:t>5. Анализ единичного случая - это одно из вспомогательных средств, благодаря которым теоретический "скелет" более успешно "обрастает плотью" и теоретические принципы обретают реальное прикладное звучание.</w:t>
      </w:r>
    </w:p>
    <w:p>
      <w:pPr>
        <w:pStyle w:val="Style15"/>
        <w:rPr/>
      </w:pPr>
      <w:r>
        <w:rPr/>
        <w:t>Следующая фаза развития исследований (ее можно считать первой в действительно научном изучении психотерапии) началась приблизительно в 1930-е гг. в русле психоанализа и достигла максимальной интенсивности и успеха в 1950-1970-е гг. Точкой отсчета здесь служат материалы Берлинского психоаналитического института, в которых приведены катамнестические данные за 10-летний период работы [12]; по его примеру появляются затем и другие аналогичные отчеты -Лондонского [22], Чикагского (за 5-летний период, [1]) институтов. На этом этапе первостепенное значение имел вопрос об эффективности психотерапии вообще, независимо от конкретной ее формы, диагноза пациентов и т.п. В 1952 г. была опубликована обзорная статья Г. Айзенка (H.-J. Eysenck) [11], в которой обосновывался в высшей степени критический тезис о том, что психотерапевтическое лечение ведет к успеху столь же часто, сколь часто пациенты поправляются безо всякой помощи психотерапевта. Айзенк на основе сравнения данных об излечении пациентов и статистических материалов о так называемой спонтанной ремиссии показал, что 67%, т.е. две трети, людей, страдающих от эмоциональных нарушений, практически избавляются от них в течение двух лет, тогда как психотерапия требует иногда более длительного времени (например, психоанализ), не говоря уже о финансовых и прочих затратах. Эта статья вызвала огромный резонанс - по разным причинам - и в конечном итоге стимулировала и психотерапевтов, и исследователей к более тщательному, продуманному и спланированному изучению результатов психотерапии.</w:t>
      </w:r>
    </w:p>
    <w:p>
      <w:pPr>
        <w:pStyle w:val="Style15"/>
        <w:rPr/>
      </w:pPr>
      <w:r>
        <w:rPr/>
        <w:t>Вскоре вышли из печати и другие работы; в некоторых из них также шла речь о магических "двух третях" пациентов с улучшением состояния. Интересно отметить, что среди пациентов, относящихся к "одной трети", т.е. "не улучшивших свое состояние", достаточно редко упоминались те, у которых в результате психотерапии наблюдалось ухудшение. То есть симптомы, с которыми пациент обратился за психотерапевтической помощью, в результате лечения не только не исчезли, а, скорее, усилились или же сменились другими, не менее мучительными. Систематическое исследование этой проблемы было впервые предпринято А. Бергином (A. Bergin) [3].</w:t>
      </w:r>
    </w:p>
    <w:p>
      <w:pPr>
        <w:pStyle w:val="Style15"/>
        <w:rPr/>
      </w:pPr>
      <w:r>
        <w:rPr/>
        <w:t>В этот же период проводит свои исследования К. Роджерс (С. Rogers) [43]. Они являются переходным звеном между исследованиями результатов и непосредственно процесса психотерапии. Роджерс считается пионером записи на магнитофонную ленту психотерапевтических сеансов. Он искал и опробовал различные методы, чтобы надежно зафиксировать позитивный результат психотерапии. Одним из них стала широко известная методика Q-сортировки, позволившая Роджерсу показать, например, позитивные изменения, происшедшие в представлении о себе у его пациентов.</w:t>
      </w:r>
    </w:p>
    <w:p>
      <w:pPr>
        <w:pStyle w:val="Style15"/>
        <w:rPr/>
      </w:pPr>
      <w:r>
        <w:rPr/>
        <w:t>На второй фазе развития исследований центральной является проблема связи между процессом и результатом психотерапии. В этот же период уделяется большое внимание развитию сравнительных исследований результатов воздействия различных психотерапевтических подходов.</w:t>
      </w:r>
    </w:p>
    <w:p>
      <w:pPr>
        <w:pStyle w:val="Style15"/>
        <w:rPr/>
      </w:pPr>
      <w:r>
        <w:rPr/>
        <w:t>В американском городе Топека на базе Меннингеровской клиники в 1950-е гг. было разработано, а затем и проведено самое трудоемкое и ресурсоемкое из всех имеющихся на сегодня исследований психотерапии; завершающий отчет по этому проекту представлен в работе Р. Валлерстайна (R. Wallerstein) [55] (3). В основу данного исследования был положен методологический принцип, вытекающий из предшествующего хода изучения психотерапии: "Исходя из теоретических соображений, мы считаем, что процесс и результаты психотерапии необходимым образом связаны между собой и что эмпирическое исследование, которое позволит дать ответы на многие вопросы, должно уделять одинаковое внимание обеим сторонам. В любом исследовании, направленном на изучение результатов, должны быть сформулированы критерии улучшения, которые, в свою очередь, должны ориентироваться на характер заболевания и процесс изменения" [56].</w:t>
      </w:r>
    </w:p>
    <w:p>
      <w:pPr>
        <w:pStyle w:val="Style15"/>
        <w:rPr/>
      </w:pPr>
      <w:r>
        <w:rPr/>
        <w:t>Еще одно методологически важное положение Меннингеровского проекта заключалось в том, что исследование проводилось в естественных условиях, т.е. таким образом, чтобы оказывать минимальное воздействие на протекание клинического процесса (а лучше всего - вообще никакого). Согласно этому положению, пациенты были направлены для прохождения той или иной терапии не в случайном порядке, а в соответствии с клиническими показаниями. 22 пациента проходили клинический психоанализ, 20 -психоаналитическую психотерапию, причем из всех 42 чел. 22 в течение какого-то времени лечились стационарно, а остальные - только амбулаторно (из этого можно сделать вывод о тяжести заболеваний пациентов). Для их обследования в начале и в конце терапии, а также по прошествии</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3 На протяжении последующих лет участники этого исследования продолжали публиковать все новые материалы, относящиеся к проекту; на русском языке вышла в свет одна из подобных работ, принадлежащая перу Валлерстайна (см.: "Иностранная психология". 1996. N 6. С. 44-53).</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пределенного времени после окончания лечения использовались различные методы, в том числе подробная клиническая оценка квалифицированными экспертами (психотерапевтами и психоаналитиками) каждого случая.</w:t>
      </w:r>
    </w:p>
    <w:p>
      <w:pPr>
        <w:pStyle w:val="Style15"/>
        <w:rPr/>
      </w:pPr>
      <w:r>
        <w:rPr/>
        <w:t>Основные результаты этого героического исследования сформулированы О. Кернбергом (О. Kemberg et al.) [27] и Р. Валлерстайном [55]. Кернберг утверждает, что для всего спектра психоаналитически ориентированной психотерапии прогностически хорошим показателем является сила Эго пациента, независимо от компетентности терапевта; при меньшей силе Эго обследуемого исход лечения не зависит от того, на что делается акцент: на интерпретативную или на поддерживающую сторону психотерапии - в любом случае успех терапии незначительный. Клинически тщательная проработка результатов исследования позволяет Валлерстайну более дифференцирование проинтерпретировать результаты: в целом, можно утверждать, что во всех 42 случаях психотерапия содержала больше поддерживающих компонентов, нежели предполагалось исходно, и что эти компоненты играют большую роль в обеспечении успеха терапии.</w:t>
      </w:r>
    </w:p>
    <w:p>
      <w:pPr>
        <w:pStyle w:val="Style15"/>
        <w:rPr/>
      </w:pPr>
      <w:r>
        <w:rPr/>
        <w:t>В методологическом отношении важным итогом Меннингеровского исследования является обнаружение того факта, что даже количественные результаты изучения психотерапии неоднозначны сами по себе: как теоретики, так и клиницисты, стремясь найти подтверждение своей любимой идеи, при анализе одних и тех же данных могут прийти к весьма неодинаковым выводам.</w:t>
      </w:r>
    </w:p>
    <w:p>
      <w:pPr>
        <w:pStyle w:val="Style15"/>
        <w:rPr/>
      </w:pPr>
      <w:r>
        <w:rPr/>
        <w:t>Третья фаза исследований психотерапии преодолевает тенденцию к групповым и статистическим подходам, к искусственно построенным экспериментальным условиям и обращается вновь к натуралистическим методам, сохраняя при этом стремление к контролю над процессуальными факторами, которые также подлежат изучению. Один из участников Меннингеровского проекта, Л. Люборски (L. Luborsky), в 1968 г. провел собственное исследование, Пенсильванский проект, подробный отчет о котором вышел спустя 20 лет [37]. В ходе этого исследования оценивались прогностические показатели эффективности психотерапии. Было обследовано 73 пациента, проходившие экспрессивно-поддерживающую психотерапию (длительностью от 8 до 264 сеансов), причем все сеансы были записаны на аудиокассеты.</w:t>
      </w:r>
    </w:p>
    <w:p>
      <w:pPr>
        <w:pStyle w:val="Style15"/>
        <w:rPr/>
      </w:pPr>
      <w:r>
        <w:rPr/>
        <w:t>Результаты изучения подтвердили ожидания относительно прогностических факторов. Лучшими являются показатели: а) психологического здоровья (по шкале HSRS), б) эмоциональной свободы, в) сверхконтроля, г) сходства между пациентом и терапевтом. Тем самым снова подтверждается положение о том, что для психодинамической психотерапии исходный уровень душевного здоровья пациента - это наиболее надежный прогностический признак успешности психотерапии. Как свидетельствуют данные табл. 1, состояние большинства пациентов, прошедших хотя бы несколько сеансов психотерапии, улучшается.</w:t>
      </w:r>
    </w:p>
    <w:p>
      <w:pPr>
        <w:pStyle w:val="Style15"/>
        <w:rPr/>
      </w:pPr>
      <w:r>
        <w:rPr/>
        <w:t>Таблица 1. Наиболее общие итоги Пенсильванского проекта</w:t>
      </w:r>
    </w:p>
    <w:tbl>
      <w:tblPr>
        <w:tblW w:w="5100" w:type="dxa"/>
        <w:jc w:val="left"/>
        <w:tblInd w:w="-89" w:type="dxa"/>
        <w:tblLayout w:type="fixed"/>
        <w:tblCellMar>
          <w:top w:w="30" w:type="dxa"/>
          <w:left w:w="30" w:type="dxa"/>
          <w:bottom w:w="30" w:type="dxa"/>
          <w:right w:w="30" w:type="dxa"/>
        </w:tblCellMar>
      </w:tblPr>
      <w:tblGrid>
        <w:gridCol w:w="2694"/>
        <w:gridCol w:w="1275"/>
        <w:gridCol w:w="1131"/>
      </w:tblGrid>
      <w:tr>
        <w:trPr>
          <w:trHeight w:val="49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sz w:val="19"/>
                <w:szCs w:val="19"/>
              </w:rPr>
              <w:t>n=</w:t>
            </w:r>
            <w:r>
              <w:rPr>
                <w:rStyle w:val="Emphasis"/>
              </w:rPr>
              <w:t xml:space="preserve"> 72</w:t>
            </w: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ценка терапевта</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ценка эксперта</w:t>
            </w:r>
          </w:p>
        </w:tc>
      </w:tr>
      <w:tr>
        <w:trPr>
          <w:trHeight w:val="240"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 степень улучшени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r>
      <w:tr>
        <w:trPr>
          <w:trHeight w:val="210"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яя степень улучшени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w:t>
            </w:r>
          </w:p>
        </w:tc>
      </w:tr>
      <w:tr>
        <w:trPr>
          <w:trHeight w:val="210"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которое улучшение</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r>
      <w:tr>
        <w:trPr>
          <w:trHeight w:val="19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каких изменений</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r>
      <w:tr>
        <w:trPr>
          <w:trHeight w:val="270"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худшение</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r>
    </w:tbl>
    <w:p>
      <w:pPr>
        <w:pStyle w:val="Style15"/>
        <w:rPr/>
      </w:pPr>
      <w:r>
        <w:rPr/>
        <w:t>Базовые личностные паттерны изменяются в результате психотерапии, однако и после терапии центральный паттерн взаимодействия сохраняет свою конфигурацию в большей степени благодаря незначительному изменению структуры, обозначаемой как "Желание", при заметном изменении структур "Реакция другого" и "Реакция субъекта". Лишь немногие заканчивают психотерапию в худшем психологическом состоянии, чем были до лечения.</w:t>
      </w:r>
    </w:p>
    <w:p>
      <w:pPr>
        <w:pStyle w:val="Style15"/>
        <w:rPr/>
      </w:pPr>
      <w:r>
        <w:rPr/>
        <w:t>В целом, результаты исследования вновь подтвердили вывод о том, что степень сохранности душевного здоровья пациентов является статистически значимым прогностическим показателем будущего успеха психотерапии (это, разумеется, ограничивает возможности любого типа психотерапии). Люборски, однако, не остановился на воспроизведении уже известных фактов. Он также показал, что межличностное взаимодействие между пациентом и терапевтом в психоаналитической ситуации непременно должно включать факторы, благотворно воздействующие на процесс излечения. Еще в рамках Меннингеровского исследования он выделил восемь лечебных факторов психотерапии [35]:</w:t>
      </w:r>
    </w:p>
    <w:p>
      <w:pPr>
        <w:pStyle w:val="Style15"/>
        <w:rPr/>
      </w:pPr>
      <w:r>
        <w:rPr/>
        <w:t>1) опыт переживания "помогающих" отношений;</w:t>
      </w:r>
    </w:p>
    <w:p>
      <w:pPr>
        <w:pStyle w:val="Style15"/>
        <w:rPr/>
      </w:pPr>
      <w:r>
        <w:rPr/>
        <w:t>2) способность терапевта понимать пациента и реагировать (эмоционально откликаться);</w:t>
      </w:r>
    </w:p>
    <w:p>
      <w:pPr>
        <w:pStyle w:val="Style15"/>
        <w:rPr/>
      </w:pPr>
      <w:r>
        <w:rPr/>
        <w:t>3) возрастающее самопонимание пациента;</w:t>
      </w:r>
    </w:p>
    <w:p>
      <w:pPr>
        <w:pStyle w:val="Style15"/>
        <w:rPr/>
      </w:pPr>
      <w:r>
        <w:rPr/>
        <w:t>4) уменьшение степени "навязчивости" межличностных конфликтов;</w:t>
      </w:r>
    </w:p>
    <w:p>
      <w:pPr>
        <w:pStyle w:val="Style15"/>
        <w:rPr/>
      </w:pPr>
      <w:r>
        <w:rPr/>
        <w:t>5) способность пациента интернализировать достигнутое в психотерапии;</w:t>
      </w:r>
    </w:p>
    <w:p>
      <w:pPr>
        <w:pStyle w:val="Style15"/>
        <w:rPr/>
      </w:pPr>
      <w:r>
        <w:rPr/>
        <w:t>6) обретение пациентом большей терпимости по отношению к мыслям и чувствам других людей;</w:t>
      </w:r>
    </w:p>
    <w:p>
      <w:pPr>
        <w:pStyle w:val="Style15"/>
        <w:rPr/>
      </w:pPr>
      <w:r>
        <w:rPr/>
        <w:t>7) мотивация пациента к изменению себя;</w:t>
      </w:r>
    </w:p>
    <w:p>
      <w:pPr>
        <w:pStyle w:val="Style15"/>
        <w:rPr/>
      </w:pPr>
      <w:r>
        <w:rPr/>
        <w:t>8) способность терапевта предложить ясную, разумную и действенную технику.</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Пенсильванском исследовании в числе прочих методов применялся разработанный Люборски метод выявления центральной конфликтной темы отношений (метод CCRT) (4). Было показано, что в успешных случаях терапии конфликтные отношения пациента утрачивают свой центральный характер, особенно если интерпретативная работа направлена на анализ этих отношений. Это, в свою очередь, влечет за собой снижение интенсивности симптоматики. Тем самым Люборски получил подтверждение одного из центральных пунктов теории психодинамической психотерапии о связи межличностных конфликтов и невротической симптоматики.</w:t>
      </w:r>
    </w:p>
    <w:p>
      <w:pPr>
        <w:pStyle w:val="Style15"/>
        <w:rPr/>
      </w:pPr>
      <w:r>
        <w:rPr/>
        <w:t>В общем и целом, в 70-е годы интерес исследователей, как уже отмечалось, сосредоточивался на изучении конфигураций отношений пациента в терапии и вне ее; при этом делаются попытки выделения различных структурных единиц отношений (уже упомянутый центральный паттерн отношений Люборски, конфигурации отношений М. Хоровица (М. Horowitz) [20], структуры сознания X. Даля (Н. Dahl) [8] и др.). Наряду с ориентированным на структуру отношений подходом разрабатывается подход, ориентированный на понимание процесса формирования отношений (см. [14,57]). Кроме того, развиваются методы микроанализа невербальных аспектов психотерапевтического взаимодействия. Так, например, работы Р. Краузе (R. Krause) [30, 31] по изучению тонких мимических взаимодействий между пациентом и терапевтом открывают путь к эмпирически обоснованному пониманию процессов переноса- контрпереноса. Сотрудничество психотерапевтов и лингвистов позволяет проводить дискурс-анализ протоколов психотерапевтических сеансов, благодаря чему понятийный аппарат лингвистики переносится в область терапевтического диалога, открывая тем самым возможность более осознанного использования вербальных и паравербальных средств взаимодействия в клинической работе [13].</w:t>
      </w:r>
    </w:p>
    <w:p>
      <w:pPr>
        <w:pStyle w:val="Style15"/>
        <w:rPr/>
      </w:pPr>
      <w:r>
        <w:rPr/>
        <w:t>3. ИССЛЕДОВАНИЯ ЭФФЕКТИВНОСТИ ПСИХОТЕРАПИИ</w:t>
      </w:r>
    </w:p>
    <w:p>
      <w:pPr>
        <w:pStyle w:val="Style15"/>
        <w:rPr/>
      </w:pPr>
      <w:r>
        <w:rPr/>
        <w:t>Общий эффект психотерапии</w:t>
      </w:r>
    </w:p>
    <w:p>
      <w:pPr>
        <w:pStyle w:val="Style15"/>
        <w:rPr/>
      </w:pPr>
      <w:r>
        <w:rPr/>
        <w:t>Исследования результатов психотерапии - это одна из тех областей, где полученные данные допускают множественное толкование, во многом обусловленное методом сбора материалов и понятиями, посредством которых данные интерпретируются. Наиболее объективными считаются результаты, полученные путем мета-анализа отдельных исследований. Первые мета- исследования, направленные на подтверждение благоприятного воздействия психотерапии через сравнение результатов применения различных психотерапевтических техник, показали, что в среднем те, кто прошел психотерапию, чувствуют себя лучше, чем 80% из выборки, не проходивших ее [5]. Тем не менее эти данные не противоречат тому факту, что у отдельных пациентов в результате психотерапии может наступить ухудшение. Таким образом, мета-анализ, претендуя на относительную объективность, в действительности приводит к противоречивым заключениям. Но все же он позволяет однозначно говорить о наличии психотерапевтического эффекта по сравнению с отсутствием лечения. К настоящему моменту почти не осталось сомнений, что психотерапия в общем и целом оказывает благотворное воздействие на пациентов, хотя признается также, что не всем удается достичь желаемых позитивных изменений.</w:t>
      </w:r>
    </w:p>
    <w:p>
      <w:pPr>
        <w:pStyle w:val="Style15"/>
        <w:rPr/>
      </w:pPr>
      <w:r>
        <w:rPr/>
        <w:t>Позитивные изменения при отсутствии лечения</w:t>
      </w:r>
    </w:p>
    <w:p>
      <w:pPr>
        <w:pStyle w:val="Style15"/>
        <w:rPr/>
      </w:pPr>
      <w:r>
        <w:rPr/>
        <w:t>Если психотерапия является эффективной, то изменения, вызываемые ею, должны быть более значительными, чем те, которые могут возникнуть сами по себе - так называемая спонтанная ремиссия. Это тот самый вопрос, который поднял Айзенк еще в 1952 г., поставив под сомнение саму ценность психотерапии как вида лечения [II]. Этот вывод послужил стимулом к развертыванию множества исследований, в ходе которых постепенно вырабатывалась современная методология изучения эффективности психотерапии. К сожалению, в большинстве ранних эмпирических работ не применялась, например, такая методология исследований, согласно которой в случайном порядке одних пациентов распределяют в группу тех, кто будет получать психотерапевтическое лечение, а других - в контрольную группу. В результате оказывается невозможным достоверно сравнить состояние пациентов, проходивших и не проходивших лечение. Последовавшие после сенсационной работы Айзенка исследования,, основанные на мета-анализе той же литературы, которую использовал он, а также и других источников, свидетельствуют о том, что реальные показатели улучшения в отсутствие психотерапии были существенно ниже, чем указывает Айзенк. Исследования А. Бергина (A. Bergin) и М. Лэмберта (М. Lambert), например, показали, что величина спонтанной ремиссии у невротических пациентов равняется приблизительно 40% [4]. В другом исследовании [21], проведенном на материале мета-анализа отдельных работ, в которых в сумме представлены данные по 2431 пациенту, собранные в течение 30 лет, была выявлена стабильная закономерность, отражающая взаимосвязь между количеством психотерапевтических</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4 CCRT - Central Core Conflictual Theme; на русском языке об этом методе см.: Калмыкова Е.С. Исследование индивидуального сознания методом контент- анализа // Психол. журн. 1994. Т. 15. N 3.</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еансов, полученных пациентом, и степенью улучшения его состояния (см. рисунок).</w:t>
      </w:r>
    </w:p>
    <w:p>
      <w:pPr>
        <w:pStyle w:val="Style15"/>
        <w:rPr/>
      </w:pPr>
      <w:r>
        <w:rPr/>
        <w:t>В исследованиях с применением плацебо обнаружено, что самочувствие пациентов, получивших плацебо, улучшается в большей степени, чем лиц из контрольной группы, не получивших никакой терапии, но те, кто прошел психотерапию, демонстрируют еще большее улучшение своего состояния. В любой психотерапии присутствуют внимание, уважение, поддержка, которые оказываются важным лечебным фактором; разумеется, имеются достаточно убедительные свидетельства того, что результаты даже короткого психотерапевтического вмешательства могут быть стойкими и продолжительными. Так, Р. Нихолсон и Дж. Берман (R. Nicholson, J. Berman) [41] на материале мета-анализа 67 исследований эффективности психотерапии приходят к выводу, что на начальных этапах возникает заметное улучшение, которое на последующих стадиях сохраняется и возрастает, оно сохраняется также спустя длительное время после окончания лечения.</w:t>
      </w:r>
    </w:p>
    <w:p>
      <w:pPr>
        <w:pStyle w:val="Style15"/>
        <w:rPr/>
      </w:pPr>
      <w:r>
        <w:rPr/>
        <w:t>Следующий вопрос, заслуживающий подробного рассмотрения: какая же психотерапевтическая техника оказывается наиболее эффективной? В настоящее время в психотерапии наблюдается тенденция к эклектизму или интеграции различных технических и теоретических подходов в единый общий подход к лечению, для которого не характерно четкое следование какому-либо строгому правилу, выработанному той или иной школой. Тем не менее сохраняется тенденция различать в психотерапии два течения: с одной стороны, это школы и направления, связанные с психодинамическими и гуманистическими теориями, а с другой - с поведенческими, когнитивными, экспериментально-психологическими теориями и подходами. Это разделение отражается не только на применяемых техниках, но и на программах обучения психотерапевтов (акцент на анализе клинических случаев, личном опыте, штудировании теоретических работ - или же на научных принципах, сборе экспериментальных данных, "технологиях" терапевтических воздействий). Что касается эффективности обоих этих течений, то недавние сравнительные исследования различных авторов показали, что психотерапевтическая действенность многочисленных разновидностей лечения приблизительно одинакова. Хотя эти исследования проводились традиционными методами, применение более современной методологии мета-анализа данных принесло в целом те же результаты [4, 6, 15, 26, 36, 41,42, 46].</w:t>
      </w:r>
    </w:p>
    <w:p>
      <w:pPr>
        <w:pStyle w:val="Style15"/>
        <w:rPr/>
      </w:pPr>
      <w:r>
        <w:rPr/>
        <w:t>Например, в так называемом Шеффилдском проекте [45] когнитивно- бихевиоральная терапия (обозначенная термином "предписывающая"), включающая техники релаксации и совладания с тревогой, рациональное переструктурирование и тренинг социальных навыков, сопоставлялась с терапией, ориентированной на отношения (обозначенной как "эксплоративная"). Клиентами были рабочие и служащие, страдавшие от невротической депрессии или тревоги. В исследовании использовался "перекрестный" экспериментальный дизайн, согласно которому каждая пара "терапевт-пациент" работала по 8 недель (1 сессия в неделю) в одном терапевтическом жанре, после чего ровно столько же времени - в другом жанре терапии. Такой дизайн позволяет с высокой степенью надежности контролировать переменные, связанные с личностью пациента и терапевта, благодаря чему возникает возможность оценить эффект терапевтического воздействия. Результаты показали небольшое преимущество "предписывающей" психотерапии по опросникам, оценивающим выраженность симптомов, и по стандартизованному психиатрическому интервью, однако из 30 случаев лишь в семи различия в эффективности оказались статистически значимыми.</w:t>
      </w:r>
    </w:p>
    <w:p>
      <w:pPr>
        <w:pStyle w:val="Style15"/>
        <w:rPr/>
      </w:pPr>
      <w:r>
        <w:rPr/>
        <w:drawing>
          <wp:inline distT="0" distB="0" distL="0" distR="0">
            <wp:extent cx="304165" cy="304165"/>
            <wp:effectExtent l="0" t="0" r="0" b="0"/>
            <wp:docPr id="1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Соотношение между количеством психотерапевтических сеансов и числом пациентов ( в процентах), состояние которых улучшилось. Сплошная линия показывает изменение объективных показателей улучшения в конце лечения; пунктирная линия - изменение субъективных показателей по ходу лечения.</w:t>
      </w:r>
    </w:p>
    <w:p>
      <w:pPr>
        <w:pStyle w:val="Style15"/>
        <w:rPr/>
      </w:pPr>
      <w:r>
        <w:rPr/>
        <w:t>В целом, многочисленные отдельные исследования и результаты мета-анализа приводят к заключению, что различные техники психосоциальной терапии оказываются приблизительно равными по эффективности. Незначительное преимущество когнитивно-бихевиоральных подходов, которое обнаруживается в большинстве подобных работ, можно объяснить, например, тем, что методы измерения эффективности фиксируют в первую очередь поведенческие изменения у пациентов, а не количество или качество инсайтов, пережитых ими в ходе терапии. Еще одно возможное объяснение: подавляющее большинство</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Факторы, обусловливающие успешность психотерапии</w:t>
      </w:r>
    </w:p>
    <w:tbl>
      <w:tblPr>
        <w:tblW w:w="9900" w:type="dxa"/>
        <w:jc w:val="left"/>
        <w:tblInd w:w="-89" w:type="dxa"/>
        <w:tblLayout w:type="fixed"/>
        <w:tblCellMar>
          <w:top w:w="30" w:type="dxa"/>
          <w:left w:w="30" w:type="dxa"/>
          <w:bottom w:w="30" w:type="dxa"/>
          <w:right w:w="30" w:type="dxa"/>
        </w:tblCellMar>
      </w:tblPr>
      <w:tblGrid>
        <w:gridCol w:w="3664"/>
        <w:gridCol w:w="3656"/>
        <w:gridCol w:w="2580"/>
      </w:tblGrid>
      <w:tr>
        <w:trPr>
          <w:trHeight w:val="360"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ддержка</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учение</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ействие</w:t>
            </w:r>
          </w:p>
        </w:tc>
      </w:tr>
      <w:tr>
        <w:trPr>
          <w:trHeight w:val="300"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атарсис</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формация</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веденческая регуляция</w:t>
            </w:r>
          </w:p>
        </w:tc>
      </w:tr>
      <w:tr>
        <w:trPr>
          <w:trHeight w:val="555"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дентификация с психотерапевтом</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ффективные переживания</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гнитивное совладание Совладание со страхом</w:t>
            </w:r>
          </w:p>
        </w:tc>
      </w:tr>
      <w:tr>
        <w:trPr>
          <w:trHeight w:val="270"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меньшение социальной изоляции</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инятие проблематичного опыта</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инятие риска</w:t>
            </w:r>
          </w:p>
        </w:tc>
      </w:tr>
      <w:tr>
        <w:trPr>
          <w:trHeight w:val="255"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дражание</w:t>
            </w:r>
          </w:p>
        </w:tc>
      </w:tr>
      <w:tr>
        <w:trPr>
          <w:trHeight w:val="480"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зитивные отношения</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зменения ожиданий относительно собственной эффективности</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пражнение</w:t>
            </w:r>
          </w:p>
        </w:tc>
      </w:tr>
      <w:tr>
        <w:trPr>
          <w:trHeight w:val="255"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естирование реальности</w:t>
            </w:r>
          </w:p>
        </w:tc>
      </w:tr>
      <w:tr>
        <w:trPr>
          <w:trHeight w:val="270"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пыт переживания успеха</w:t>
            </w:r>
          </w:p>
        </w:tc>
      </w:tr>
      <w:tr>
        <w:trPr>
          <w:trHeight w:val="255"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нятие напряжения</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гнитивное научение</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70"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ерапевтический альянс</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рректирующий эмоциональный опыт</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работка</w:t>
            </w:r>
          </w:p>
        </w:tc>
      </w:tr>
      <w:tr>
        <w:trPr>
          <w:trHeight w:val="270"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ктивное участие во взаимодействии</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сследование внутренних фреймов</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55"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мпетентность психотерапевта</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ратная связь</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480"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еплота, уважение, принятие, эмпатия, аутентичность терапевта</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сайт</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300"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верие</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инципы</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bl>
    <w:p>
      <w:pPr>
        <w:pStyle w:val="Style15"/>
        <w:rPr/>
      </w:pPr>
      <w:r>
        <w:rPr/>
        <w:t>подобных исследований проводится психотерапевтами, которые придерживаются именно когнитивно-бихевиоральной ориентации, поэтому не удивительно, что результаты интерпретируются в пользу "родного" направления.</w:t>
      </w:r>
    </w:p>
    <w:p>
      <w:pPr>
        <w:pStyle w:val="Style15"/>
        <w:rPr/>
      </w:pPr>
      <w:r>
        <w:rPr/>
        <w:t>Однако более интригующим итогом исследований представляется именно обнаруженная незначительность различий в эффективности психотерапевтических школ, столь разных по своим теоретическим и методическим основаниям. Для объяснения этого факта предлагаются три альтернативные гипотезы.</w:t>
      </w:r>
    </w:p>
    <w:p>
      <w:pPr>
        <w:pStyle w:val="Style15"/>
        <w:rPr/>
      </w:pPr>
      <w:r>
        <w:rPr/>
        <w:t>1. Различные психотерапии достигают сходных целей посредством разных процессов.</w:t>
      </w:r>
    </w:p>
    <w:p>
      <w:pPr>
        <w:pStyle w:val="Style15"/>
        <w:rPr/>
      </w:pPr>
      <w:r>
        <w:rPr/>
        <w:t>2. В действительности наблюдаются различные исходы терапии, которые, однако, не улавливаются применяемыми исследовательскими стратегиями.</w:t>
      </w:r>
    </w:p>
    <w:p>
      <w:pPr>
        <w:pStyle w:val="Style15"/>
        <w:rPr/>
      </w:pPr>
      <w:r>
        <w:rPr/>
        <w:t>3. Различные терапии включают в себя определенные общие для всех компоненты, оказывающие лечебное воздействие, хотя и не занимают центрального места в присущем данной школе теоретическом обосновании психотерапевтического изменения.</w:t>
      </w:r>
    </w:p>
    <w:p>
      <w:pPr>
        <w:pStyle w:val="Style15"/>
        <w:rPr/>
      </w:pPr>
      <w:r>
        <w:rPr/>
        <w:t>В настоящее время ни одну из этих трех гипотез невозможно полностью ни доказать, ни опровергнуть. Пожалуй, наибольшее количество сторонников собрала третья альтернатива, предполагающая наличие общих факторов, присущих всякому психотерапевтическому подходу. К ним, в первую очередь, относятся: теплота и поддержка; внимание к пациенту; надежность психотерапевта; некоторая доля суггестии; ожидание улучшения и запрос на улучшение. Среди общих факторов наиболее исследованы так называемые "необходимые и достаточные условия" личностного изменения пациента, выявленные в рамках клиент-центрированного подхода [43]: эмпатия, позитивное отношение, ненавязчивая теплота и конгруэнтность (подлинность) психотерапевта. Практически все школы психотерапии признают, что данные характеристики отношения терапевта к пациенту важны для эффективного лечения и являются также фундаментальными в построении терапевтического альянса. М. Лэмберт и А. Бергин (М. Lambert, A. Bergin) [32] предлагают следующий перечень общих факторов, сгруппированных в три категории (поддержка, научение, действие), связанных с успешным исходом психотерапии (табл.2).</w:t>
      </w:r>
    </w:p>
    <w:p>
      <w:pPr>
        <w:pStyle w:val="Style15"/>
        <w:rPr/>
      </w:pPr>
      <w:r>
        <w:rPr/>
        <w:t>В последнее время все более очевидно, что определенные личностные качества пациента играют существенную роль в формировании терапевтических отношений и влияют на исход терапии. X. Страпп (Н. Strupp) [49-52] сообщает о четырех сериях исследований, в каждом из которых два пациента проходили краткосрочную терапию у одного и того же психотерапевта, причем один из пациентов демонстрировал значительный прогресс, а терапия второго была оценена как неудачная. Эти сообщения являются частью обширного исследования с использованием различных методов измерения эффективности психотерапии и анализа взаимодействий между пациентом и терапевтом. В упомянутых случаях пациентами были студенты колледжа (мужчины), страдавшие от тревожности, депрессии, социальной отстраненности. Все терапевты, принимавшие участие в исследовании, обладали достаточно хорошими</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фессиональными навыками, однако межличностные отношения с каждым из двух пациентов оказывались весьма различными. В восьми полученных отчетах (по два от каждого терапевта) пациент, достигший значительного успеха, характеризовался как более ориентированный на построение значимых отношений с терапевтом и действительно сумевший это сделать, тогда как "неуспешный" пациент не сформировал отношений с терапевтом и был склонен действовать на более поверхностном уровне.</w:t>
      </w:r>
    </w:p>
    <w:p>
      <w:pPr>
        <w:pStyle w:val="Style15"/>
        <w:rPr/>
      </w:pPr>
      <w:r>
        <w:rPr/>
        <w:t>Благодаря исследовательскому дизайну вклад психотерапевта в обоих случаях можно было считать более или менее константным, что позволяло приписать различия в результатах терапии переменным, привнесенным пациентами. Сюда можно отнести такие факторы, как организация Эго пациента, зрелость, мотивация, способность активно включиться в предлагаемый межличностный процесс. Страпп подчеркивает, что опыт прошлых межличностных отношений пациента играет важную роль для достижения им значимых изменений в ходе терапевтического взаимодействия. К сходным результатам приходят также Л. Люборски [34], Д. Кросс и П. Шихэн (D. Cross, P. Sheehan) [7], Р. Моррис и К. Сакермэн (R. Morris, К. Suckerman) [38-40] и ряд других.</w:t>
      </w:r>
    </w:p>
    <w:p>
      <w:pPr>
        <w:pStyle w:val="Style15"/>
        <w:rPr/>
      </w:pPr>
      <w:r>
        <w:rPr/>
        <w:t>В последние годы проявляется тенденция не столько к сопоставлению эффективности различных психотерапевтических направлений в целом, сколько к рассмотрению возможного воздействия конкретной терапевтической техники на конкретное психическое нарушение независимо от исходного общетеоретического направления. В результате этих исследований, с одной стороны, подтверждается ведущая роль "неспецифичных" компонентов психотерапии, а с другой -удается обнаружить некоторые специфичные факторы (например, в случае лечения депрессии в контексте когнитивно- бихевиорального направления важным моментом является новый способ описания проблемы, предлагаемый терапевтом, а также постоянная "обратная связь" от терапевта к пациенту относительно продвижения последнего).</w:t>
      </w:r>
    </w:p>
    <w:p>
      <w:pPr>
        <w:pStyle w:val="Style15"/>
        <w:rPr/>
      </w:pPr>
      <w:r>
        <w:rPr/>
        <w:t>В целом, изучение эффективности психотерапии позволяет прийти к ряду выводов, имеющих значение для ее теории и практики, а также для дальнейшего развития исследований.'</w:t>
      </w:r>
    </w:p>
    <w:p>
      <w:pPr>
        <w:pStyle w:val="Style15"/>
        <w:rPr/>
      </w:pPr>
      <w:r>
        <w:rPr/>
        <w:t>1. Многие из изученных видов психотерапии оказывают очевидное влияние на различные типы пациентов, причем это влияние не только статистически значимо, но и клинически эффективно. Психотерапия способствует снятию симптомов, ускоряя естественный процесс выздоровления и обеспечивая расширение стратегий совладания с жизненными трудностями.</w:t>
      </w:r>
    </w:p>
    <w:p>
      <w:pPr>
        <w:pStyle w:val="Style15"/>
        <w:rPr/>
      </w:pPr>
      <w:r>
        <w:rPr/>
        <w:t>2. Результаты психотерапии, как правило, оказываются достаточно пролонгированными. Хотя некоторые проблемы, например наркотическая зависимость, имеют тенденцию возникать снова и снова, многие из новообразований, достигнутых в ходе психотерапии, сохраняются в течение длительных периодов времени. Это объясняется отчасти тем, что многие виды психотерапии направлены на создание постоянно функционирующих изменений, а не исключительно на снятие симптомов.</w:t>
      </w:r>
    </w:p>
    <w:p>
      <w:pPr>
        <w:pStyle w:val="Style15"/>
        <w:rPr/>
      </w:pPr>
      <w:r>
        <w:rPr/>
        <w:t>3. Различия в эффективности тех или иных форм психотерапии значительно менее выражены, чем можно было бы ожидать: когнитивно- бихевиоральные техники демонстрируют некоторое превосходство над традиционными методами вербальной терапии применительно к определенным типам психических расстройств, но это нельзя считать закономерностью. Длительность психотерапевтического лечения также может быть весьма непродолжительна для определенного типа проблем, тогда как ряд проблем и расстройств не поддается краткосрочной психотерапии.</w:t>
      </w:r>
    </w:p>
    <w:p>
      <w:pPr>
        <w:pStyle w:val="Style15"/>
        <w:rPr/>
      </w:pPr>
      <w:r>
        <w:rPr/>
        <w:t>4. Несмотря на то что отдельные психотерапевтические направления сохраняют своеобразие и свойственную им специфику взаимодействия с пациентом, многие психотерапевты в настоящее время следуют эклектическому подходу. С одной стороны, этот факт отражает естественную ответную реакцию на эмпирические данные и отвергает существовавшую прежде установку на строгое соблюдение правил и требований определенной школы. С другой стороны, это позволяет максимально гибко приспосабливать ту или иную технику к запросам и нуждам пациента, его личностным особенностям и объективным обстоятельствам проведения психотерапии.</w:t>
      </w:r>
    </w:p>
    <w:p>
      <w:pPr>
        <w:pStyle w:val="Style15"/>
        <w:rPr/>
      </w:pPr>
      <w:r>
        <w:rPr/>
        <w:t>5. Межличностные, социальные и эмоциональные факторы, являющиеся одинаково значимыми для всех видов психотерапии, по-видимому, выступают важными детерминантами улучшений состояния пациентов. При этом со всей очевидностью обнаруживается тот факт, что помогать людям справляться с депрессией, тревогой, чувством неадекватности, внутренними конфликтами, помогать им строить более живые отношения с окружающими и открывать для себя новые направления в жизни можно лишь в контексте доверительных, теплых отношений. Дальнейшие исследования должны фокусироваться не столько на детерминантах отношений, общих для всех видов психотерапии, сколько на специфическом значении конкретных интеракций между пациентом и терапевтом.</w:t>
      </w:r>
    </w:p>
    <w:p>
      <w:pPr>
        <w:pStyle w:val="Style15"/>
        <w:rPr/>
      </w:pPr>
      <w:r>
        <w:rPr/>
        <w:t>6. И наконец, необходимо иметь в виду, что за усредненными показателями улучшения состояния пациентов в результате психотерапии скрываются весьма существенные индивидуальные</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личия. Одной из детерминант этих различий является личность самого психотерапевта, еще одной - личность пациента; совершенно очевидно, что не всем можно помочь и не все психотерапевты эффективно работают с любым пациентом. Из этого следует, что есть потребность в более тщательном анализе взаимосвязи между процессом и результатом психотерапии, основывающемся не только на клинических суждениях, но и на систематическом сборе эмпирических данных.</w:t>
      </w:r>
    </w:p>
    <w:p>
      <w:pPr>
        <w:pStyle w:val="Style15"/>
        <w:rPr/>
      </w:pPr>
      <w:r>
        <w:rPr/>
        <w:t>4. МЕТОДЫ ИЗУЧЕНИЯ ПСИХОТЕРАПЕВТИЧЕСКОГО ВЗАИМОДЕЙСТВИЯ</w:t>
      </w:r>
    </w:p>
    <w:p>
      <w:pPr>
        <w:pStyle w:val="Style15"/>
        <w:rPr/>
      </w:pPr>
      <w:r>
        <w:rPr/>
        <w:t>Методы исследования психотерапевтического процесса в целом и - более узко - психотерапевтического взаимодействия можно классифицировать в соответствии со следующими категориями измерений: методы прямого- непрямого измерения; фокус анализа; перспектива анализа; изучаемый аспект процесса, тип шкалирования, теоретическая ориентация (см. [33]). Прямые методы кодируют или оценивают поведение в ходе реальных сессий или их записей (транскрипты, аудио- или видеозаписи); это обычно делают эксперты или судьи. Непрямые методы - это опросники, заполняемые, как правило, сразу после сеанса непосредственными участниками терапевтического процесса и характеризующие их состояние в ходе сеанса.</w:t>
      </w:r>
    </w:p>
    <w:p>
      <w:pPr>
        <w:pStyle w:val="Style15"/>
        <w:rPr/>
      </w:pPr>
      <w:r>
        <w:rPr/>
        <w:t>Фокусов анализа может быть три: пациент, терапевт, диадное взаимодействие. Под перспективой анализа понимается точка зрения, позволяющая описывать психотерапевтический процесс - терапевта, пациента или же "независимого" эксперта. Раньше предполагалось, что эксперты могут судить о процессе терапии объективно, поскольку они не задействованы в нем лично. В настоящее время нет сомнений в том, что эксперты могут быть не менее пристрастны, чем непосредственные участники взаимодействия, однако их пристрастия не обусловлены включенностью в процесс.</w:t>
      </w:r>
    </w:p>
    <w:p>
      <w:pPr>
        <w:pStyle w:val="Style15"/>
        <w:rPr/>
      </w:pPr>
      <w:r>
        <w:rPr/>
        <w:t>Р. Эллиот (R. Elliott) [10] предлагает различать четыре аспекта процесса взаимодействия: содержание (что именно говорится); действия {какого рода действие осуществляется - вопрос, просьба и т.д., т.е. характер речевого акта); стиль/состояние (как именно говорится, например, эмпатичес-ки, осуждающе и т.д.); качество (насколько хорошо нечто говорится или делается).</w:t>
      </w:r>
    </w:p>
    <w:p>
      <w:pPr>
        <w:pStyle w:val="Style15"/>
        <w:rPr/>
      </w:pPr>
      <w:r>
        <w:rPr/>
        <w:t>При шкалировании используются чаще всего шкалы типа ликертовских: пяти-, семи- или девятибалльные. Другой способ описания - категориальная кодировка, когда все данные квалифицируются в соответствии с некоей системой категорий. Наконец, время от времени применяется Q-сорти-ровка, при которой эксперты оценивают психотерапевтический процесс в категориях, распределенных по оценочной шкале. Теоретическая ориентация, в рамках которой создавался метод, может существенно ограничивать возможности его применения для каких-либо других видов психотерапии. Здесь важно учитывать методологический принцип конгруэнтности "проблема-лечение-результат": вразумительность исследования психотерапии определяется изоморфизмом или конгруэнтностью наших понятий относительно клинической проблемы, процесса терапевтического изменения и клиническим результатом [53, с. 7].</w:t>
      </w:r>
    </w:p>
    <w:p>
      <w:pPr>
        <w:pStyle w:val="Style15"/>
        <w:rPr/>
      </w:pPr>
      <w:r>
        <w:rPr/>
        <w:t>Наиболее полные описания имеющихся на сегодня методов исследования психотерапевтического процесса представлены в сборниках под редакцией Л. Гринберга и У. Пинсофа (L. Greenberg, W. Pinsof) [16], Д. Кислера (D. Kiesler) [28], Р. Рассела (R. Russell) [44]. В нашей статье мы коснемся лишь одного из них, направленного на анализ взаимодействий между психотерапевтом и пациентом. Это разработанный Л. Бенджамин метод САСП - Структурный анализ социального поведения (по-английски SASB - Structural Analysis of Social Behavior), который широко используется для изучения интеракций между пациентом и психотерапевтом в индивидуальной и семейной психотерапии [2].</w:t>
      </w:r>
    </w:p>
    <w:p>
      <w:pPr>
        <w:pStyle w:val="Style15"/>
        <w:rPr/>
      </w:pPr>
      <w:r>
        <w:rPr/>
        <w:t>САСП основывается на так называемой циркулярной модели социального поведения, предложенной Т. Лири и получившей дальнейшее развитие в трудах Д. Кислера [29]. Согласно этой модели, все межличностное поведение можно описать в рамках одной плоскости, на которой задаются две оси: ось аффилиации (любовь-ненависть) и взаимозависимости (независимость- контроль). Модель Бенджамин предлагает различать три плоскости вместо одной в соответствии с фокусом внимания интеракции: любая интеракция либо может быть направлена на партнера (транзитивный фокус), либо является ответной реакцией на предшествующую интеракцию партнера (интранзитивный фокус), либо может выражать состояние собственного "Я" субъекта (интроективный фокус).</w:t>
      </w:r>
    </w:p>
    <w:p>
      <w:pPr>
        <w:pStyle w:val="Style15"/>
        <w:rPr/>
      </w:pPr>
      <w:r>
        <w:rPr/>
        <w:t>Межличностная теория, на которой базируется САСП, восходит к Г. Салливану (Н. Sullivan) [54]. Согласно его точке зрения, личностная концепция "Я" вытекает из тех оценок, которые индивидуум получает в течение своей жизни со стороны значимых для него людей. Тем самым личность понимается как результирующая, субъективно интернализированных прошлых отношений, которая постоянно формируется. На этой базе Бенджамин разработала единую динамическую модель межличностного взаимодействия и интрапсихических функций, включающую в себя сензитивную и в то же время удобную технологию соответствующих измерений. Для прогнозирования индивидуального поведения она стремится в первую очередь понять мироощущение субъекта.</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руктурный анализ социального поведения (САСП) выходит за грань вышеупомянутых плоскостных круговых моделей, различая в каждом коммуникативном акте с помощью разных фокусировок (с точки зрения действующего лица) три плоскости межличностного взаимодействия: транзитивную (активную), нетранзитивную (реактивную) и интроективную. Благодаря различению трех плоскостей межличностного взаимодействия, в особенности активного (транзитивного) и реактивного (интранзитивного) фокусов, т.е. в зависимости от направленности коммуникативных действий, метод САСП решает хроническую проблему простых круговых моделей. В них, например, стремление доминировать над другими людьми противоположно желанию подчиняться, при этом оба качества - активность и реактивность - оказываются на одном и том же полюсе контрольного измерения. Лишь различение коммуникативной направленности (фокуса), вводимое в САСП, позволяет избежать смешения активного и реактивного измерений человеческого общения, благодаря чему теперь можно сформулировать дифференцированные транзактные концепции комплиментарности, антитезы и т.д.</w:t>
      </w:r>
    </w:p>
    <w:p>
      <w:pPr>
        <w:pStyle w:val="Style15"/>
        <w:rPr/>
      </w:pPr>
      <w:r>
        <w:rPr/>
        <w:t>САСП - это не простой "тест", а система, с помощью которой мы можем моделировать и анализировать межличностные транзакции, непосредственно увязывая их с Я-концепцией рассматриваемого человека. Поэтому она особенно подходит для поддержания и понимания текущих терапевтических процессов. С точки зрения теории общения принято различать аспекты содержания и отношения в отдельном коммуникативном акте. САСП подходит для анализа обоих аспектов, все же в основном его применяют при изучении аспекта построения отношения, отвечая на вопрос: "Кто, как и к кому относится и как тот в свою очередь на это реагирует?".</w:t>
      </w:r>
    </w:p>
    <w:p>
      <w:pPr>
        <w:pStyle w:val="Style15"/>
        <w:rPr/>
      </w:pPr>
      <w:r>
        <w:rPr/>
        <w:t>Ориентация на процесс построения отношения означает, что методика должна выявлять и кодировать межличностные интеракции между участниками. Кодирование таких интеракций по САСП производится феноменологически по наблюдаемым проявлениям, не допуская спекулятивных теоретических заключений о неосознаваемой "сути происходящего", которая якобы раскрывается в определенной сцене. Благодаря этому при правильном понимании и применении метод САСП оказывается нейтральным по отношению к отдельным психотерапевтическим школам и именно поэтому предлагает им универсальный язык общения. Психоаналитики и поведенческие терапевты могут таким образом обмениваться мнениями с научной точностью без необходимости делать скидку на неприемлемые теоретические предпосылки позиций оппонента. Это означает, что применение САСП позволяет осуществить методологический принцип конгруэнтности "проблема-лечение- результат", обеспечивающий релевантность, валидность и сопоставимость получаемых данных.</w:t>
      </w:r>
    </w:p>
    <w:p>
      <w:pPr>
        <w:pStyle w:val="Style15"/>
        <w:rPr/>
      </w:pPr>
      <w:r>
        <w:rPr/>
        <w:t>Особо продуктивным оказывается этот метод при изучении различных составляющих психотерапевтического процесса. Так, в исследовании У. Генри, Т. Шахта и X. Страппа (W. Henry, Т. Schacht, H. Strupp) [19] было показано, что один и тот же психотерапевт, выстраивая различные межличностные отношения с тем или иным пациентом, может достичь успеха или потерпеть неудачу в терапии в целом; факт, что межличностный процесс коррелирует с успешностью терапии, подтвердился для различных психотерапевтических направлений. В "успешных" случаях психотерапевт проявляет по отношению к пациенту больше аффилиативного контроля и аффилиативной автономии и существенно меньше враждебного контроля; пациент же демонстрирует в большей степени дружескую дифференциацию и в меньшей -враждебную сепарацию по отношению к психотерапевту. Далее для "успешных" случаев характерна большая позитивная комплиментарность взаимодействий психотерапевта и пациента, когда оба участника коммуникации действуют в дружеской манере, и значительно меньшая негативная комплиментарность (один дружелюбен, другой -враждебен), чем для "неуспешных" случаев.</w:t>
      </w:r>
    </w:p>
    <w:p>
      <w:pPr>
        <w:pStyle w:val="Style15"/>
        <w:rPr/>
      </w:pPr>
      <w:r>
        <w:rPr/>
        <w:t>САСП, благодаря плоскости интроекта, т.е. структуры, содержащей комплекс представлений о себе и средства саморегуляции, дает возможность также анализировать внутриличностную динамику пациента в связи с текущим интерперсональным процессом. С теоретической точки зрения именно изменение интроекта по направлению к большей адаптированности позволяет пациенту прийти к разрешению "проблемы" и детерминирует успех психотерапии. Исходя из этого, можно ожидать, что интернализация позитивного межличностного процесса обеспечит позитивное же изменение интроекта пациента, и наоборот; эта гипотеза также была подтверждена в другом исследовании (см. [18]).</w:t>
      </w:r>
    </w:p>
    <w:p>
      <w:pPr>
        <w:pStyle w:val="Style15"/>
        <w:rPr/>
      </w:pPr>
      <w:r>
        <w:rPr/>
        <w:t>Более обобщенное представление о возможностях изучения психотерапевтического процесса, предоставляемых методом САСП, сформулировано в работе У. Генри: САСП позволяет операционализировать психодинамические конструкты и понятия таким образом, что они становятся доступными для исследования в рамках принципа конгруэнтности "проблема- лечение-результат" [17]. Это открывает путь к сопоставлению различных видов психотерапии, к построению интегративной модели психотерапии и в конечном итоге -к пониманию механизмов изменений пациентов, возрастанию эффективности и успешности психотерапевтического воздействия в целом.</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ы надеемся, наш краткий обзор исследований в психотерапии позволит читателю прийти к заключению, что психотерапевтическая деятельность в целом становится предметом изучения фундаментальной науки - психологии, клинической психологии, психолингвистики. В то же время в среде психотерапевтов-клиницистов исследовательская работа часто воспринимается как нечто чуждое самому искусству психотерапии, гармонию которого невозможно "поверить алгеброй". Подобное отношение к научному исследованию достойно сожаления. Остается только уповать, что большая информированность о проводимых исследованиях поможет изменить сложившийся стереотип.</w:t>
      </w:r>
    </w:p>
    <w:p>
      <w:pPr>
        <w:pStyle w:val="Style15"/>
        <w:rPr>
          <w:lang w:val="en-US"/>
        </w:rPr>
      </w:pPr>
      <w:r>
        <w:rPr/>
        <w:t>СПИСОК</w:t>
      </w:r>
      <w:r>
        <w:rPr>
          <w:lang w:val="en-US"/>
        </w:rPr>
        <w:t xml:space="preserve"> </w:t>
      </w:r>
      <w:r>
        <w:rPr/>
        <w:t>ЛИТЕРАТУРЫ</w:t>
      </w:r>
    </w:p>
    <w:p>
      <w:pPr>
        <w:pStyle w:val="Style15"/>
        <w:rPr>
          <w:lang w:val="en-US"/>
        </w:rPr>
      </w:pPr>
      <w:r>
        <w:rPr>
          <w:lang w:val="en-US"/>
        </w:rPr>
        <w:t>1. Alexander F. Five year report of the Chicago Institute for Psychoanalysis, 1932- 1937. Chicago: Institute of Psychoanalysis, 1937.</w:t>
      </w:r>
    </w:p>
    <w:p>
      <w:pPr>
        <w:pStyle w:val="Style15"/>
        <w:rPr>
          <w:lang w:val="en-US"/>
        </w:rPr>
      </w:pPr>
      <w:r>
        <w:rPr>
          <w:lang w:val="en-US"/>
        </w:rPr>
        <w:t>2. Benjamin L.S. Structural analysis of social behavior // Psychological Review. 1974. V. 81. P. 392-425.</w:t>
      </w:r>
    </w:p>
    <w:p>
      <w:pPr>
        <w:pStyle w:val="Style15"/>
        <w:rPr>
          <w:lang w:val="en-US"/>
        </w:rPr>
      </w:pPr>
      <w:r>
        <w:rPr>
          <w:lang w:val="en-US"/>
        </w:rPr>
        <w:t>3. Bergin A. The evaluation of therapeutic outcomes // Handbook of psychotherapy and behavior change // Eds. S.L. Garfield, A.E. Bergin. N.Y.: Wiley, 1971. P/ 217- 270.</w:t>
      </w:r>
    </w:p>
    <w:p>
      <w:pPr>
        <w:pStyle w:val="Style15"/>
        <w:rPr>
          <w:lang w:val="en-US"/>
        </w:rPr>
      </w:pPr>
      <w:r>
        <w:rPr>
          <w:lang w:val="en-US"/>
        </w:rPr>
        <w:t>4. Bergin A.E., Lambert M.I. The evaluation of therapeutic outcomes // Handbook of psychotherapy and behavior change: An Empirical Analysis. 2nd ed. / Eds. S.L. Garfield, A.E. Bergin. N.Y.: Wiley, 1978.</w:t>
      </w:r>
    </w:p>
    <w:p>
      <w:pPr>
        <w:pStyle w:val="Style15"/>
        <w:rPr>
          <w:lang w:val="en-US"/>
        </w:rPr>
      </w:pPr>
      <w:r>
        <w:rPr>
          <w:lang w:val="en-US"/>
        </w:rPr>
        <w:t>5. Bergin A.E., Garfield S.L. (Eds.) Handbook of psychotherapy and behavioral change. 4th ed. N.Y.: Wiley, 1994.</w:t>
      </w:r>
    </w:p>
    <w:p>
      <w:pPr>
        <w:pStyle w:val="Style15"/>
        <w:rPr>
          <w:lang w:val="en-US"/>
        </w:rPr>
      </w:pPr>
      <w:r>
        <w:rPr>
          <w:lang w:val="en-US"/>
        </w:rPr>
        <w:t>6. BeutlerL.E. Toward specific psychological therapies for specific conditions // J. of Consulting and Clin. Psychology. 1979. V. 47. P. 882-892.</w:t>
      </w:r>
    </w:p>
    <w:p>
      <w:pPr>
        <w:pStyle w:val="Style15"/>
        <w:rPr>
          <w:lang w:val="en-US"/>
        </w:rPr>
      </w:pPr>
      <w:r>
        <w:rPr>
          <w:lang w:val="en-US"/>
        </w:rPr>
        <w:t>7. Cross D.G., Sheehan P.W. Secondary therapist variables operationg in short-term insight-oriented and behavior therapy // British J. of Medical Psychology. 1982. V. 55. P.275-284.</w:t>
      </w:r>
    </w:p>
    <w:p>
      <w:pPr>
        <w:pStyle w:val="Style15"/>
        <w:rPr>
          <w:lang w:val="en-US"/>
        </w:rPr>
      </w:pPr>
      <w:r>
        <w:rPr>
          <w:lang w:val="en-US"/>
        </w:rPr>
        <w:t>8. Dahl H. Frames of mind // Psychoanalytic process research strategies / Eds. H. Dahl, H. Kaechele, H. Thomae. N.Y., 1988. P. 51-66.</w:t>
      </w:r>
    </w:p>
    <w:p>
      <w:pPr>
        <w:pStyle w:val="Style15"/>
        <w:rPr>
          <w:lang w:val="en-US"/>
        </w:rPr>
      </w:pPr>
      <w:r>
        <w:rPr>
          <w:lang w:val="en-US"/>
        </w:rPr>
        <w:t>9. Psychoanalytic process research strategies / Eds. Dahl H., Kaechele H., Thomae H. N.Y., 1988.</w:t>
      </w:r>
    </w:p>
    <w:p>
      <w:pPr>
        <w:pStyle w:val="Style15"/>
        <w:rPr>
          <w:lang w:val="en-US"/>
        </w:rPr>
      </w:pPr>
      <w:r>
        <w:rPr>
          <w:lang w:val="en-US"/>
        </w:rPr>
        <w:t>10. Elliott R. Five dimensions of therapy process // Psychotherapy Research. 1991. V. 1. P. 92-103.</w:t>
      </w:r>
    </w:p>
    <w:p>
      <w:pPr>
        <w:pStyle w:val="Style15"/>
        <w:rPr>
          <w:lang w:val="en-US"/>
        </w:rPr>
      </w:pPr>
      <w:r>
        <w:rPr>
          <w:lang w:val="en-US"/>
        </w:rPr>
        <w:t>11. Eysenk H. The effects of psychotherapy: an evaluation // J. of Consult. Psychology. 1952. V. 16. P. 319-324.</w:t>
      </w:r>
    </w:p>
    <w:p>
      <w:pPr>
        <w:pStyle w:val="Style15"/>
        <w:rPr>
          <w:lang w:val="en-US"/>
        </w:rPr>
      </w:pPr>
      <w:r>
        <w:rPr>
          <w:lang w:val="en-US"/>
        </w:rPr>
        <w:t>12. Fenichel 0. Statistischer Bericht uber die therapeutische Taetigkeit 1920-1930 // Zehn Jahre Berliner Psychoan-alytisches Institut, Poliklinik und Lehranstalt / Hrsg. S. Rado, 0. Fenichel, U. Mueller-Braunschweig. Wien: Int. Psa. VerL, 1930. P. 13-19.</w:t>
      </w:r>
    </w:p>
    <w:p>
      <w:pPr>
        <w:pStyle w:val="Style15"/>
        <w:rPr/>
      </w:pPr>
      <w:r>
        <w:rPr>
          <w:lang w:val="en-US"/>
        </w:rPr>
        <w:t xml:space="preserve">13. FladerD., Grodzicki W., SchroeterK. </w:t>
      </w:r>
      <w:r>
        <w:rPr/>
        <w:t>Psychoanalyse als Gespraech, Interaktionsanalytische Unter suchungen uber Therapie und Supervision. Frankfurt/M: Suhrkamp, 1982.</w:t>
      </w:r>
    </w:p>
    <w:p>
      <w:pPr>
        <w:pStyle w:val="Style15"/>
        <w:rPr/>
      </w:pPr>
      <w:r>
        <w:rPr/>
        <w:t xml:space="preserve">14. Gill MM., Hoffman I.S. Analysis of transference. </w:t>
      </w:r>
      <w:r>
        <w:rPr>
          <w:lang w:val="en-US"/>
        </w:rPr>
        <w:t>V. II. Studies of nine audiorecorded psychoanalytic sessions. N.Y.: Intern. Univ. Press, 1982.</w:t>
      </w:r>
    </w:p>
    <w:p>
      <w:pPr>
        <w:pStyle w:val="Style15"/>
        <w:rPr>
          <w:lang w:val="en-US"/>
        </w:rPr>
      </w:pPr>
      <w:r>
        <w:rPr>
          <w:lang w:val="en-US"/>
        </w:rPr>
        <w:t>15. Goldstein A., Stein N. Prescriptive psychotherapies. N.Y.: Pergamon, 1976.</w:t>
      </w:r>
    </w:p>
    <w:p>
      <w:pPr>
        <w:pStyle w:val="Style15"/>
        <w:rPr>
          <w:lang w:val="en-US"/>
        </w:rPr>
      </w:pPr>
      <w:r>
        <w:rPr>
          <w:lang w:val="en-US"/>
        </w:rPr>
        <w:t>16. The psychotherapeutic process: A research handbook / Eds. Greenberg L? PinsofW. N.Y.: Guilford, 1986.</w:t>
      </w:r>
    </w:p>
    <w:p>
      <w:pPr>
        <w:pStyle w:val="Style15"/>
        <w:rPr>
          <w:lang w:val="en-US"/>
        </w:rPr>
      </w:pPr>
      <w:r>
        <w:rPr>
          <w:lang w:val="en-US"/>
        </w:rPr>
        <w:t>17. Henry W.P. Structural Analysis of Social Behavior as a Common Metric for Programmatic Psychopathology and Psychotherapy Research // J. of Consulting and Clin. Psychology. 1996. V. 64. N 6. P. 1263-1275.</w:t>
      </w:r>
    </w:p>
    <w:p>
      <w:pPr>
        <w:pStyle w:val="Style15"/>
        <w:rPr/>
      </w:pPr>
      <w:r>
        <w:rPr>
          <w:lang w:val="en-US"/>
        </w:rPr>
        <w:t xml:space="preserve">18. Henry W.P., Schacht </w:t>
      </w:r>
      <w:r>
        <w:rPr/>
        <w:t>Т</w:t>
      </w:r>
      <w:r>
        <w:rPr>
          <w:lang w:val="en-US"/>
        </w:rPr>
        <w:t>.</w:t>
      </w:r>
      <w:r>
        <w:rPr/>
        <w:t>Е</w:t>
      </w:r>
      <w:r>
        <w:rPr>
          <w:lang w:val="en-US"/>
        </w:rPr>
        <w:t>., Strupp H.H. Patient and therapist introject, interpersonal process and differential psychotherapy outcome // J. of Consulting and Clin. Psychology. 1990. V. 58. P. 768-774.</w:t>
      </w:r>
    </w:p>
    <w:p>
      <w:pPr>
        <w:pStyle w:val="Style15"/>
        <w:rPr/>
      </w:pPr>
      <w:r>
        <w:rPr>
          <w:lang w:val="en-US"/>
        </w:rPr>
        <w:t xml:space="preserve">19. Henry W.P., Schacht </w:t>
      </w:r>
      <w:r>
        <w:rPr/>
        <w:t>Т</w:t>
      </w:r>
      <w:r>
        <w:rPr>
          <w:lang w:val="en-US"/>
        </w:rPr>
        <w:t>.</w:t>
      </w:r>
      <w:r>
        <w:rPr/>
        <w:t>Е</w:t>
      </w:r>
      <w:r>
        <w:rPr>
          <w:lang w:val="en-US"/>
        </w:rPr>
        <w:t>., Strupp H.H. Structural Analysis of Social Behavior: Application to a study of interpersonal process in differential psychotherapeutic outcome // J. of Consulting and Clin. Psychology. 1986. V.54. P.27-31.</w:t>
      </w:r>
    </w:p>
    <w:p>
      <w:pPr>
        <w:pStyle w:val="Style15"/>
        <w:rPr>
          <w:lang w:val="en-US"/>
        </w:rPr>
      </w:pPr>
      <w:r>
        <w:rPr>
          <w:lang w:val="en-US"/>
        </w:rPr>
        <w:t>20. Horowitz M.Z. States of mind: Analysis of change in psychotherapy. N.Y., L.: 1979.</w:t>
      </w:r>
    </w:p>
    <w:p>
      <w:pPr>
        <w:pStyle w:val="Style15"/>
        <w:rPr>
          <w:lang w:val="en-US"/>
        </w:rPr>
      </w:pPr>
      <w:r>
        <w:rPr>
          <w:lang w:val="en-US"/>
        </w:rPr>
        <w:t>21. Howard H.I? Kopte S.M? Krause M.S., Orlinsky D.E. The dose-effect relationship in psychotherapy // Amer. Psychologist. 1986. V. 41. P. 159-164.</w:t>
      </w:r>
    </w:p>
    <w:p>
      <w:pPr>
        <w:pStyle w:val="Style15"/>
        <w:rPr>
          <w:lang w:val="en-US"/>
        </w:rPr>
      </w:pPr>
      <w:r>
        <w:rPr>
          <w:lang w:val="en-US"/>
        </w:rPr>
        <w:t>22. Jones E. Report of the Clinic Work. L.: London Clinic of Psychoanalysis, 1936.</w:t>
      </w:r>
    </w:p>
    <w:p>
      <w:pPr>
        <w:pStyle w:val="Style15"/>
        <w:rPr>
          <w:lang w:val="en-US"/>
        </w:rPr>
      </w:pPr>
      <w:r>
        <w:rPr>
          <w:lang w:val="en-US"/>
        </w:rPr>
        <w:t>23. Kaechele H. Psychoanalytische Psychotherapieforschung // Psyche. 1992. Bd. 46. N 3. S. 259-285.</w:t>
      </w:r>
    </w:p>
    <w:p>
      <w:pPr>
        <w:pStyle w:val="Style15"/>
        <w:rPr>
          <w:lang w:val="en-US"/>
        </w:rPr>
      </w:pPr>
      <w:r>
        <w:rPr>
          <w:lang w:val="en-US"/>
        </w:rPr>
        <w:t>24. Kaechele H., Strauss B. Approaches a Methods in Psychotherapy Research or Do we need Empirically Validated/Supported Treatments. Montevideo, 1998.</w:t>
      </w:r>
    </w:p>
    <w:p>
      <w:pPr>
        <w:pStyle w:val="Style15"/>
        <w:rPr>
          <w:lang w:val="en-US"/>
        </w:rPr>
      </w:pPr>
      <w:r>
        <w:rPr>
          <w:lang w:val="en-US"/>
        </w:rPr>
        <w:t>25. Kazdin A. Methodology, design, and evaluation in psychotherapy research // Handbook of psychotherapy and behavioral change. 4th ed. / Eds. A. Bergin, S. Garfield. N.Y.: Wiley, 1994. P. 19-71.</w:t>
      </w:r>
    </w:p>
    <w:p>
      <w:pPr>
        <w:pStyle w:val="Style15"/>
        <w:rPr>
          <w:lang w:val="en-US"/>
        </w:rPr>
      </w:pPr>
      <w:r>
        <w:rPr>
          <w:lang w:val="en-US"/>
        </w:rPr>
        <w:t>26. KellnerR. Psychotherapy in psychosomatic disorders: A survey of controlled outcome studies // Archives of General Psychiatry. 1975. V. 35. P. 1021-1028.</w:t>
      </w:r>
    </w:p>
    <w:p>
      <w:pPr>
        <w:pStyle w:val="Style15"/>
        <w:rPr>
          <w:lang w:val="en-US"/>
        </w:rPr>
      </w:pPr>
      <w:r>
        <w:rPr>
          <w:lang w:val="en-US"/>
        </w:rPr>
        <w:t>27. Kernberg 0., Bursteine E., Coyne L. et al. Psychotherapy and psychoanalysis. Final report of the Menninger Foundation // Bull. of Menninger Clin. 1972. V. 36. P.3-275.</w:t>
      </w:r>
    </w:p>
    <w:p>
      <w:pPr>
        <w:pStyle w:val="Style15"/>
        <w:rPr>
          <w:lang w:val="en-US"/>
        </w:rPr>
      </w:pPr>
      <w:r>
        <w:rPr>
          <w:lang w:val="en-US"/>
        </w:rPr>
        <w:t>28. Kiesler D. The process of psychotherapy. Chicago: Al-dine, 1973.</w:t>
      </w:r>
    </w:p>
    <w:p>
      <w:pPr>
        <w:pStyle w:val="Style15"/>
        <w:rPr>
          <w:lang w:val="en-US"/>
        </w:rPr>
      </w:pPr>
      <w:r>
        <w:rPr>
          <w:lang w:val="en-US"/>
        </w:rPr>
        <w:t>29. Kiesler D. The 1982 interpersonal circle: A taxonomy for complimentarity in human transactions // Psychol. Rev. 1983. V. 90. N 3. P. 185-214.</w:t>
      </w:r>
    </w:p>
    <w:p>
      <w:pPr>
        <w:pStyle w:val="Style15"/>
        <w:rPr>
          <w:lang w:val="en-US"/>
        </w:rPr>
      </w:pPr>
      <w:r>
        <w:rPr>
          <w:lang w:val="en-US"/>
        </w:rPr>
        <w:t>30. Krause R. Eine Taxonomie der Affekte und ihre Anwen-dung auf das Verstaendnis der "fruehen" Stoerungen // Psychotherapy and Medical Psychology. 1988. V. 38. P.77-86.</w:t>
      </w:r>
    </w:p>
    <w:p>
      <w:pPr>
        <w:pStyle w:val="Style15"/>
        <w:rPr>
          <w:lang w:val="en-US"/>
        </w:rPr>
      </w:pPr>
      <w:r>
        <w:rPr>
          <w:lang w:val="en-US"/>
        </w:rPr>
        <w:t>31. Krause R., Luetolf P. Facial Indicators of transference processes within psychoanalytic treatment / Ed. H. Dahl et al. 1988. P. 241-256.</w:t>
      </w:r>
    </w:p>
    <w:p>
      <w:pPr>
        <w:pStyle w:val="Style15"/>
        <w:rPr>
          <w:lang w:val="en-US"/>
        </w:rPr>
      </w:pPr>
      <w:r>
        <w:rPr>
          <w:lang w:val="en-US"/>
        </w:rPr>
        <w:t>32. Lambert M., Bergin A. The effectiveness of psychotherapy // Handbook of psychotherapy and behavioral change. 4th ed. / Eds. A. Bergin, S. Garfield. N.Y.: Wiley, 1994. P. 143-189.</w:t>
      </w:r>
    </w:p>
    <w:p>
      <w:pPr>
        <w:pStyle w:val="Style15"/>
        <w:rPr>
          <w:lang w:val="en-US"/>
        </w:rPr>
      </w:pPr>
      <w:r>
        <w:rPr>
          <w:lang w:val="en-US"/>
        </w:rPr>
        <w:t>33. Lambert M., Hill C. Assessing psychotherapy outcomes and processes // Handbook of psychotherapy and behavioral</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change. 4th ed. / Eds. A. Bergin, S. Garfield. N.Y.: Wiley,1994.P.72-113.</w:t>
      </w:r>
    </w:p>
    <w:p>
      <w:pPr>
        <w:pStyle w:val="Style15"/>
        <w:rPr>
          <w:lang w:val="en-US"/>
        </w:rPr>
      </w:pPr>
      <w:r>
        <w:rPr>
          <w:lang w:val="en-US"/>
        </w:rPr>
        <w:t>34. Luborsky L., Bachrach H., GraffH., Pulver S., Christoph P. Preconditions and consequences of transference interpretations: A clinical-quantitative investigation // J. of Nervous and Mental Disease. 1979. V. 167. P. 391-401.</w:t>
      </w:r>
    </w:p>
    <w:p>
      <w:pPr>
        <w:pStyle w:val="Style15"/>
        <w:rPr>
          <w:lang w:val="en-US"/>
        </w:rPr>
      </w:pPr>
      <w:r>
        <w:rPr>
          <w:lang w:val="en-US"/>
        </w:rPr>
        <w:t>35. Luborsky L., SchimekJ. Psychoanalytic theories of therapeutic and developmental change: implications for assessment // Personality change / Eds. P. Worche, N. Byrne. N.Y.: Wiley, 1964.</w:t>
      </w:r>
    </w:p>
    <w:p>
      <w:pPr>
        <w:pStyle w:val="Style15"/>
        <w:rPr/>
      </w:pPr>
      <w:r>
        <w:rPr>
          <w:lang w:val="en-US"/>
        </w:rPr>
        <w:t xml:space="preserve">36. Luborsky L., Singer </w:t>
      </w:r>
      <w:r>
        <w:rPr/>
        <w:t>В</w:t>
      </w:r>
      <w:r>
        <w:rPr>
          <w:lang w:val="en-US"/>
        </w:rPr>
        <w:t>., Luborsky L. Comparative studies of psychotherapy // Archives of General Psychiatry. 1975. V. 32. P. 995-1008.</w:t>
      </w:r>
    </w:p>
    <w:p>
      <w:pPr>
        <w:pStyle w:val="Style15"/>
        <w:rPr>
          <w:lang w:val="en-US"/>
        </w:rPr>
      </w:pPr>
      <w:r>
        <w:rPr>
          <w:lang w:val="en-US"/>
        </w:rPr>
        <w:t>37. Luborsky L., Crits-Christoph P., Mintz J., Auerbach A. Who Will Benefit From Psychotherapy. N.Y.: Basic Books, 1988.</w:t>
      </w:r>
    </w:p>
    <w:p>
      <w:pPr>
        <w:pStyle w:val="Style15"/>
        <w:rPr>
          <w:lang w:val="en-US"/>
        </w:rPr>
      </w:pPr>
      <w:r>
        <w:rPr>
          <w:lang w:val="en-US"/>
        </w:rPr>
        <w:t>38. Morris RJ., Suckerman K.R. Morris and Suckerman reply // J. of Consulting and Clin. Psychology. 1975. V. 43. P.585-586.</w:t>
      </w:r>
    </w:p>
    <w:p>
      <w:pPr>
        <w:pStyle w:val="Style15"/>
        <w:rPr>
          <w:lang w:val="en-US"/>
        </w:rPr>
      </w:pPr>
      <w:r>
        <w:rPr>
          <w:lang w:val="en-US"/>
        </w:rPr>
        <w:t>39. Morris RJ., Suckerman K.R. The importance of therapeutic relationships in systematic desensitization // J. of Consulting and Clin. Psychology. 1974. V. 42. P. 148-156.</w:t>
      </w:r>
    </w:p>
    <w:p>
      <w:pPr>
        <w:pStyle w:val="Style15"/>
        <w:rPr>
          <w:lang w:val="en-US"/>
        </w:rPr>
      </w:pPr>
      <w:r>
        <w:rPr>
          <w:lang w:val="en-US"/>
        </w:rPr>
        <w:t>40. Morris RJ., Suckerman K.R. Therapist uarmth as a factor in automated systematic desensitization // J. of Consulting and Clin. Psychology. 1974. V. 42. P. 244-250.</w:t>
      </w:r>
    </w:p>
    <w:p>
      <w:pPr>
        <w:pStyle w:val="Style15"/>
        <w:rPr>
          <w:lang w:val="en-US"/>
        </w:rPr>
      </w:pPr>
      <w:r>
        <w:rPr>
          <w:lang w:val="en-US"/>
        </w:rPr>
        <w:t>41. Nicholson R.A., Berman J.S. Is follow-up necessary in evaluating psychotherapy? // Psychological Bulletin. 1983. V. 93. P. 261-278.</w:t>
      </w:r>
    </w:p>
    <w:p>
      <w:pPr>
        <w:pStyle w:val="Style15"/>
        <w:rPr>
          <w:lang w:val="en-US"/>
        </w:rPr>
      </w:pPr>
      <w:r>
        <w:rPr>
          <w:lang w:val="en-US"/>
        </w:rPr>
        <w:t>42. Rachman S., Wilson G. The effect of psychological therapy: Second enlarged edition. N.Y.: Pergamon, 1980.</w:t>
      </w:r>
    </w:p>
    <w:p>
      <w:pPr>
        <w:pStyle w:val="Style15"/>
        <w:rPr>
          <w:lang w:val="en-US"/>
        </w:rPr>
      </w:pPr>
      <w:r>
        <w:rPr>
          <w:lang w:val="en-US"/>
        </w:rPr>
        <w:t>43. Rogers C.R. The necessary and sufficient conditions of therapeutic personality change // J. of Consulting Psychology. 1957. V. 21. P. 95-103.</w:t>
      </w:r>
    </w:p>
    <w:p>
      <w:pPr>
        <w:pStyle w:val="Style15"/>
        <w:rPr>
          <w:lang w:val="en-US"/>
        </w:rPr>
      </w:pPr>
      <w:r>
        <w:rPr>
          <w:lang w:val="en-US"/>
        </w:rPr>
        <w:t>44. Russell R. Language in psychotherapy: Strategies of discovery. N.Y.: Plenum, 1987.</w:t>
      </w:r>
    </w:p>
    <w:p>
      <w:pPr>
        <w:pStyle w:val="Style15"/>
        <w:rPr>
          <w:lang w:val="en-US"/>
        </w:rPr>
      </w:pPr>
      <w:r>
        <w:rPr>
          <w:lang w:val="en-US"/>
        </w:rPr>
        <w:t>45. Shapiro D., Firth J. Prescriptive versus exploratory psychotherapy. Outcomes of the Sheffield Psychotherapy Project//British J. of Psychiatry. 1987. V. 151. P. 790- 799.</w:t>
      </w:r>
    </w:p>
    <w:p>
      <w:pPr>
        <w:pStyle w:val="Style15"/>
        <w:rPr>
          <w:lang w:val="en-US"/>
        </w:rPr>
      </w:pPr>
      <w:r>
        <w:rPr>
          <w:lang w:val="en-US"/>
        </w:rPr>
        <w:t>46. Shapiro D.A., Shapiro D. Meta-analysis of comparative theory outcome studies: A replication and refinement // Psychological Bulletin. 1982. V. 92. P. 581-604.</w:t>
      </w:r>
    </w:p>
    <w:p>
      <w:pPr>
        <w:pStyle w:val="Style15"/>
        <w:rPr>
          <w:lang w:val="en-US"/>
        </w:rPr>
      </w:pPr>
      <w:r>
        <w:rPr>
          <w:lang w:val="en-US"/>
        </w:rPr>
        <w:t>47. Spence D. Traditional case studies and prescriptions for improving them // Psychodynamic treatment research. A handbook for clinical practice / Eds. N. Miller et al. N.Y.: Wiley, 1993.</w:t>
      </w:r>
    </w:p>
    <w:p>
      <w:pPr>
        <w:pStyle w:val="Style15"/>
        <w:rPr>
          <w:lang w:val="en-US"/>
        </w:rPr>
      </w:pPr>
      <w:r>
        <w:rPr>
          <w:lang w:val="en-US"/>
        </w:rPr>
        <w:t>48. Stiles W., Shapiro D., Elliott R. Are all psychotherapies equivalent? // Amer. Psychologist. 1986. V. 41. P. 165-180.</w:t>
      </w:r>
    </w:p>
    <w:p>
      <w:pPr>
        <w:pStyle w:val="Style15"/>
        <w:rPr>
          <w:lang w:val="en-US"/>
        </w:rPr>
      </w:pPr>
      <w:r>
        <w:rPr>
          <w:lang w:val="en-US"/>
        </w:rPr>
        <w:t>49. Strupp H.H. Success and failure in time-limited psychotherapy: A systematic comparison of two cases-comparison 1 // Archives of General Psychiatry. 1980. V. 37. P. 595-603.</w:t>
      </w:r>
    </w:p>
    <w:p>
      <w:pPr>
        <w:pStyle w:val="Style15"/>
        <w:rPr>
          <w:lang w:val="en-US"/>
        </w:rPr>
      </w:pPr>
      <w:r>
        <w:rPr>
          <w:lang w:val="en-US"/>
        </w:rPr>
        <w:t>50. Strupp H.H. Success and failure in time-limited psychotherapy: A systematic comparison of two cases-comparison 2 // Archives of General Psychiatry. 1980. V. 37. P.708-716.</w:t>
      </w:r>
    </w:p>
    <w:p>
      <w:pPr>
        <w:pStyle w:val="Style15"/>
        <w:rPr>
          <w:lang w:val="en-US"/>
        </w:rPr>
      </w:pPr>
      <w:r>
        <w:rPr>
          <w:lang w:val="en-US"/>
        </w:rPr>
        <w:t>51. Strupp H.H. Success and failure in time-limited psychotherapy: A systematic comparison of two cases-comparison 4 // Archives of General Psychiatry. 1980. V. 37. P. 934-945.</w:t>
      </w:r>
    </w:p>
    <w:p>
      <w:pPr>
        <w:pStyle w:val="Style15"/>
        <w:rPr>
          <w:lang w:val="en-US"/>
        </w:rPr>
      </w:pPr>
      <w:r>
        <w:rPr>
          <w:lang w:val="en-US"/>
        </w:rPr>
        <w:t>52. Strupp H.H. Success and failure in time-limited psychotherapy: With special reference to the performance of a lay counselor // Archives of General Psychiatry. 1980. V. 37. P.831-841.</w:t>
      </w:r>
    </w:p>
    <w:p>
      <w:pPr>
        <w:pStyle w:val="Style15"/>
        <w:rPr/>
      </w:pPr>
      <w:r>
        <w:rPr>
          <w:lang w:val="en-US"/>
        </w:rPr>
        <w:t xml:space="preserve">53. Strupp H.H., Schacht </w:t>
      </w:r>
      <w:r>
        <w:rPr/>
        <w:t>Т</w:t>
      </w:r>
      <w:r>
        <w:rPr>
          <w:lang w:val="en-US"/>
        </w:rPr>
        <w:t>., Henry W. Problem-Treatment-Outcome congruence: A principle whose time has come // Psychoanalytic process research strategies / Eds. H. Dahl, H. Kaechele, H. Thomae. N.Y., 1988. P. 1-14.</w:t>
      </w:r>
    </w:p>
    <w:p>
      <w:pPr>
        <w:pStyle w:val="Style15"/>
        <w:rPr>
          <w:lang w:val="en-US"/>
        </w:rPr>
      </w:pPr>
      <w:r>
        <w:rPr>
          <w:lang w:val="en-US"/>
        </w:rPr>
        <w:t>54. Sullivan H.S. The interpersonal theory of psychiatry. N.Y.: Norton, 1953.</w:t>
      </w:r>
    </w:p>
    <w:p>
      <w:pPr>
        <w:pStyle w:val="Style15"/>
        <w:rPr>
          <w:lang w:val="en-US"/>
        </w:rPr>
      </w:pPr>
      <w:r>
        <w:rPr>
          <w:lang w:val="en-US"/>
        </w:rPr>
        <w:t>55. Wallerstein R.S. Forty-two lives in treatment: A study of psychoanalysis and psychotherapy. N.Y.: Guilford, 1986.</w:t>
      </w:r>
    </w:p>
    <w:p>
      <w:pPr>
        <w:pStyle w:val="Style15"/>
        <w:rPr>
          <w:lang w:val="en-US"/>
        </w:rPr>
      </w:pPr>
      <w:r>
        <w:rPr>
          <w:lang w:val="en-US"/>
        </w:rPr>
        <w:t>56. Wallerstein R., Robbins L., Sargent H., Luborsky L. The psychotherapy Research Project of the Menninger Foundation: Rationale, Method and Sample Use. First Report // Bull. of Menninger Clin. 1956. V. 20. P. 221-278.</w:t>
      </w:r>
    </w:p>
    <w:p>
      <w:pPr>
        <w:pStyle w:val="Style15"/>
        <w:rPr/>
      </w:pPr>
      <w:r>
        <w:rPr>
          <w:lang w:val="en-US"/>
        </w:rPr>
        <w:t xml:space="preserve">57. Weiss J., Sampson H. The psychoanalytic process: theory clinical observation and empirical research. </w:t>
      </w:r>
      <w:r>
        <w:rPr/>
        <w:t>N.Y.:</w:t>
      </w:r>
    </w:p>
    <w:p>
      <w:pPr>
        <w:pStyle w:val="Style15"/>
        <w:rPr/>
      </w:pPr>
      <w:r>
        <w:rPr/>
        <w:t>Guilford, 1986.</w:t>
      </w:r>
    </w:p>
    <w:p>
      <w:pPr>
        <w:pStyle w:val="Style15"/>
        <w:rPr>
          <w:lang w:val="en-US"/>
        </w:rPr>
      </w:pPr>
      <w:r>
        <w:rPr>
          <w:lang w:val="en-US"/>
        </w:rPr>
        <w:t>PSYCHOTHERAPY IN FOREIGN COUNTRIES:</w:t>
      </w:r>
    </w:p>
    <w:p>
      <w:pPr>
        <w:pStyle w:val="Style15"/>
        <w:rPr>
          <w:lang w:val="en-US"/>
        </w:rPr>
      </w:pPr>
      <w:r>
        <w:rPr>
          <w:lang w:val="en-US"/>
        </w:rPr>
        <w:t>HISTORY AND MODERN STATE</w:t>
      </w:r>
    </w:p>
    <w:p>
      <w:pPr>
        <w:pStyle w:val="Style15"/>
        <w:rPr>
          <w:lang w:val="en-US"/>
        </w:rPr>
      </w:pPr>
      <w:r>
        <w:rPr>
          <w:lang w:val="en-US"/>
        </w:rPr>
        <w:t>E. S. Kalmykova*, H. Kaechele**</w:t>
      </w:r>
    </w:p>
    <w:p>
      <w:pPr>
        <w:pStyle w:val="Style15"/>
        <w:rPr>
          <w:lang w:val="en-US"/>
        </w:rPr>
      </w:pPr>
      <w:r>
        <w:rPr>
          <w:lang w:val="en-US"/>
        </w:rPr>
        <w:t>* Cand. sci. (psychology), sen. res. ass., IP RAS, Moscow</w:t>
      </w:r>
    </w:p>
    <w:p>
      <w:pPr>
        <w:pStyle w:val="Style15"/>
        <w:rPr>
          <w:lang w:val="en-US"/>
        </w:rPr>
      </w:pPr>
      <w:r>
        <w:rPr>
          <w:lang w:val="en-US"/>
        </w:rPr>
        <w:t>** Professor, dean of the department of psychotherapy andpsychosomatics, Univ. ofUlm, Germany.</w:t>
      </w:r>
    </w:p>
    <w:p>
      <w:pPr>
        <w:pStyle w:val="Style15"/>
        <w:rPr>
          <w:lang w:val="en-US"/>
        </w:rPr>
      </w:pPr>
      <w:r>
        <w:rPr>
          <w:lang w:val="en-US"/>
        </w:rPr>
        <w:t>The main stages of the history of development of psychotherapy studies are given, particularly the investigation of individual psychodynamic psychotherapy for adults in out-patient department. It is shown how within the two last decades the point of interest in study of some problems is removed from one task to another. The problem of psychotherapy efficacy and the main results of its study presented in modem literature are considered in detail. Some approaches to study of the process ofpsychotherapeutic interaction and techniques, in particular the technique "Structural analysis of social behavior" (SASB) devised by L. Benjamin as well the possibilities of this technique to construct the model of psychotherapeutic process are also considered.</w:t>
      </w:r>
    </w:p>
    <w:p>
      <w:pPr>
        <w:pStyle w:val="Style15"/>
        <w:rPr>
          <w:lang w:val="en-US"/>
        </w:rPr>
      </w:pPr>
      <w:r>
        <w:rPr>
          <w:lang w:val="en-US"/>
        </w:rPr>
        <w:t>Key words: psychotherapy, psychoanalysis, empirical research, efficacy, case study, therapeutic improvement.</w:t>
      </w:r>
    </w:p>
    <w:p>
      <w:pPr>
        <w:pStyle w:val="Style15"/>
        <w:jc w:val="right"/>
        <w:rPr/>
      </w:pPr>
      <w:r>
        <w:rPr/>
        <w:t>стр. 99</w:t>
      </w:r>
    </w:p>
    <w:p>
      <w:pPr>
        <w:pStyle w:val="Normal"/>
        <w:jc w:val="center"/>
        <w:rPr>
          <w:sz w:val="29"/>
          <w:szCs w:val="29"/>
        </w:rPr>
      </w:pPr>
      <w:r>
        <w:rPr>
          <w:sz w:val="29"/>
          <w:szCs w:val="29"/>
        </w:rPr>
        <w:t>ПСИХОТЕРАПИЯ. АНАЛИЗ ДИСКУРСА В ПСИХОТЕРАПИИ</w:t>
      </w:r>
    </w:p>
    <w:p>
      <w:pPr>
        <w:pStyle w:val="Style15"/>
        <w:rPr/>
      </w:pPr>
      <w:r>
        <w:rPr/>
        <w:t>Автор: Н.Ф. Калина</w:t>
      </w:r>
    </w:p>
    <w:p>
      <w:pPr>
        <w:pStyle w:val="Style15"/>
        <w:rPr/>
      </w:pPr>
      <w:r>
        <w:rPr/>
        <w:t>Канд. психол. наук, доцент кафедры Таврического национального ун-та им. В.И.Вернадского, Симферополь</w:t>
      </w:r>
    </w:p>
    <w:p>
      <w:pPr>
        <w:pStyle w:val="Style15"/>
        <w:rPr/>
      </w:pPr>
      <w:r>
        <w:rPr/>
        <w:t>Кратко излагаются основные теоретические положения лингвистической парадигмы в психотерапии, рассматриваемой как система дискурсивных практик. Сущность подхода раскрывается в ходе анализа психотерапевтического дискурса, принципы которого сформулированы на основе положений лингвистической философии, глубинной психологии и представлений о моделировании реальности в системе психики. Обсуждается экзистенциальный статус психотерапевтического дискурса как "бытия, раскрытого перед лицом Другого посредством речи".</w:t>
      </w:r>
    </w:p>
    <w:p>
      <w:pPr>
        <w:pStyle w:val="Style15"/>
        <w:rPr/>
      </w:pPr>
      <w:r>
        <w:rPr/>
        <w:t>Ключевые слова: бессознательное, внутренний опыт, дискурс, дискурсивная практика, психотерапия, семиосфера, Я и Другой.</w:t>
      </w:r>
    </w:p>
    <w:p>
      <w:pPr>
        <w:pStyle w:val="Style15"/>
        <w:rPr/>
      </w:pPr>
      <w:r>
        <w:rPr/>
        <w:t>Психотерапия - одна из наиболее бурно и стремительно развивающихся сфер современной психологии. Ее предметная область чрезвычайно широка и неоднородна, а концептуально-теоретические основы и практические приложения пестры и многообразны. Столь же многочисленны попытки методологической рефлексии психотерапевтической теории и практики (см. работы А.Ф. Бондаренко, Э. Гловера, Д. Зейга, Б.Д. Карвасарского, А.Ф. Копьева, М.В. Розина, К. Роджерса, А.И. Сосланда, А. Уоттса, И. Ялома и многих других). Эпистема этой области гуманитарного знания принимается большинством профессионалов как нечто само собой разумеющееся и редко представляет ясную и логически непротиворечивую систему идей. Общее пространство знания, способ фиксации и интерпретации действительности, система отношений между объектами и их описаниями, на основе которой строятся свойственные психотерапии схемы и коды восприятия, практики, познания и порождаются теории и отдельные идеи, в силу своей имплицитности склонны к бесконечным расширениям.</w:t>
      </w:r>
    </w:p>
    <w:p>
      <w:pPr>
        <w:pStyle w:val="Style15"/>
        <w:rPr/>
      </w:pPr>
      <w:r>
        <w:rPr/>
        <w:t>Поэтому представляется разумным и целесообразным анализировать психотерапевтическую деятельность со стороны ее предметной основы, а именно - дискурса, т.е. речи, погруженной в жизнь участников терапевтического процесса. Следует отметить, что любая психотерапевтическая деятельность осуществляется "в поле речи и языка", но сама речь в качестве основного "орудия" психотерапевта и язык как семиотическая система, благодаря которой возможно психотерапевтическое (как, впрочем, и всякое другое) общение, не были предметом специального исследования в теории психотерапии. На практике некоторые лингвистические идеи используются в ряде калифорнийских школ (нейролингвистическое программирование, эриксонианство), но уровень осмысления и понимания их весьма невысок. Даже структурный психоанализ [12, 13, 25] с его центральным тезисом о языковой природе бессознательного ограничился разработкой тонких техник анализа речевых высказываний, не предложив более общих концептуальных принципов "перевода" с этого языка.</w:t>
      </w:r>
    </w:p>
    <w:p>
      <w:pPr>
        <w:pStyle w:val="Style15"/>
        <w:rPr/>
      </w:pPr>
      <w:r>
        <w:rPr/>
        <w:t>Психотерапевтическое взаимодействие представляет собой дискурсивную практику - специфическую форму использования языка для производства речи, посредством которой осуществляется изменение концепта (модели) окружающей действительности, трансформация системы личностных смыслов субъекта. Сущность психологической помощи состоит в изменении представлений клиента о мире и себе самом, благодаря чему он может, получив новые знания, выработать продуктивные мнения и установки и сформировать наиболее эффективные и удовлетворяющие его отношения к людям, вещам и событиям. Дискурсивную практику можно рассматривать как устойчивую традицию особых способов оперирования языком в целях осуществления семиотических трансформаций психической реальности, выступающей в качестве денотата (референта) дискурса (-ов) субъектов межличностного взаимодействия.</w:t>
      </w:r>
    </w:p>
    <w:p>
      <w:pPr>
        <w:pStyle w:val="Style15"/>
        <w:rPr/>
      </w:pPr>
      <w:r>
        <w:rPr/>
        <w:t>Применительно к психотерапии следует постулировать единую целевую функцию упомянутых трансформаций - помощь в разрешении психологических проблем и актуализации резервов личностного роста. Существующее многообразие таких непересекающихся традиций предполагает, что каждая дискурсивная практика имеет свои правила накопления, исключения, реактивации, формообразующие структуры и характерные виды сцепления (семиотических связей) в</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личных дискурсных последовательностях. Фактически все многообразие форм, направлений, школ и подходов психотерапии можно рассматривать как систему дискурсивных практик, объединенных родственными принципами.</w:t>
      </w:r>
    </w:p>
    <w:p>
      <w:pPr>
        <w:pStyle w:val="Style15"/>
        <w:rPr/>
      </w:pPr>
      <w:r>
        <w:rPr/>
        <w:t>В качестве такой системы предметная область психотерапии представляет собой семиосферу - отграниченное, гетерогенное семиотическое пространство, вне которого психотерапевтические цели и ценности не работают и не живут. Именно семиосфера, обладающая связностью и структурой, управляет процессами семиозиса в психотерапевтической деятельности, обеспечивает возможность взаимопонимания терапевтов различных школ, теоретического и практического обобщения психотерапевтического опыта. Она же задает "русла возможной речи" о предмете, целях и задачах терапевтического воздействия. Расширение последних отмечает любой профессионал - например, изменение взглядов на природу и сущность нарушений в рамках клинических категорий психоза и перверсии, равно как и на возможность проведения психотерапии с этими расстройствами, появившуюся после работ представителей теории объектных отношений и структурного психоанализа.</w:t>
      </w:r>
    </w:p>
    <w:p>
      <w:pPr>
        <w:pStyle w:val="Style15"/>
        <w:rPr/>
      </w:pPr>
      <w:r>
        <w:rPr/>
        <w:t>Общая схема анализа дискурса в психотерапии определяется целями и задачами психотерапевтической помощи. Для этого терапевту необходимо владеть навыками анализа содержательной стороны речи клиента, т.е. уметь выделять бессознательные проявления личностных концептов и моделей, лежащих в основе психологических трудностей, а также понимать лингвистические и семантические механизмы производства высказываний, в которых находят отражение эти проблемы. В свою очередь, дискурс психотерапевта выстраивается так, чтобы в процессе терапевтического взаимодействия клиент научился понимать роль неосознаваемых компонентов внутреннего опыта в возникновении своих проблем или невротических симптомов и находить продуктивные способы их разрешения и снятия.</w:t>
      </w:r>
    </w:p>
    <w:p>
      <w:pPr>
        <w:pStyle w:val="Style15"/>
        <w:rPr/>
      </w:pPr>
      <w:r>
        <w:rPr/>
        <w:t>Анализ дискурса (см. [10]) как сложившаяся, устойчивая форма эпистемологической практики сформировался в 60-70-е годы во Франции на стыке логики, лингвистики, психоанализа и философии языка. Перечень его объектов весьма широк: политические, идеологические, этносоциальные и социокультурные дискурсы о самых различных сторонах и аспектах человеческой жизни - от дискурса вещей (Ж. Бодрийяр) до советского политического дискурса (П. Серио) и дискурса трансгрессивной сексуальности (Ж. Делез). В отечественной традиции он известен очень мало и практически не используется в качестве исследовательской парадигмы. Работы по анализу бессознательной основы психотерапевтического дискурса представлены, в основном, лакановской школой, чья глубинная герменевтика, по единодушному мнению специалистов, чрезвычайно трудна для понимания, особенно в случаях, когда приходится иметь дело с переводами статей.</w:t>
      </w:r>
    </w:p>
    <w:p>
      <w:pPr>
        <w:pStyle w:val="Style15"/>
        <w:rPr/>
      </w:pPr>
      <w:r>
        <w:rPr/>
        <w:t>Существуют два основных способа понимания предмета анализа дискурса, выступающего в качестве единого объекта. Лингвистическая модель рассматривает дискурс как объект, с которым сталкивается исследователь, открывающий следы субъекта речи и языка, автора высказывания, указывающие на присвоение языка говорящим субъектом (их называют шифтерами, или индексами [13]). В рамках психологической модели дискурс понимается как способ языкового конституирования субъекта, полный и всеобъемлющий репрезентант его внутреннего опыта. Лингвистический подход в терапии естественно сочетает эти две непротиворечивые и взаимно дополняющие друг друга точки зрения.</w:t>
      </w:r>
    </w:p>
    <w:p>
      <w:pPr>
        <w:pStyle w:val="Style15"/>
        <w:rPr/>
      </w:pPr>
      <w:r>
        <w:rPr/>
        <w:t>Анализ дискурса как объекта скорее психологии, чем лингвистики, опирается на ряд принципов, важнейшим из которых является принцип субъектности. В противовес "чисто лингвистической" точке зрения, полагающей, что повседневное использование языка людьми (речь) не должно интересовать науку о языке, этот принцип восстанавливает в правах субъекта, автора и хозяина языковой реальности. Анализ дискурса исследует закономерности семиозиса в психотерапии с помощью методов, противостоящих традиционным подходам лингвистической семантики. Прагматика дискурса имеет дело не с системой языка как средством (способом) коммуникации, но с высказыванием и говорением в качестве поступков, актов личностной активности. Именно в психотерапии говорить - это не столько обмениваться информацией, сколько осуществлять вмешательство, воздействовать на собеседника, владеть коммуникативной ситуацией, менять систему представлений слушателя, его мысли и поведение.</w:t>
      </w:r>
    </w:p>
    <w:p>
      <w:pPr>
        <w:pStyle w:val="Style15"/>
        <w:rPr/>
      </w:pPr>
      <w:r>
        <w:rPr/>
        <w:t>Иллокутивная функция актов речи психотерапевта и клиента может быть адекватно понята только в рамках семиотической целостности консультативного процесса, где синонимия и двусмысленность, семантическое и аргументативное значение высказывания, содержание пресуппозиций гибко смещаются относительно некоего имплицитного центра, выражающего интенции обоих субъектов. Процесс высказывания, преобразующий язык (существовавший до этого только как возможность) в дискурс, подразумевает доминирующую роль субъекта не только в прагматике, но и в семантико- синтаксических отношениях. "Кто говорит?", "Почему?" и "Зачем?" - вот основные вопросы, которые задает себе, слушая</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лиента, лингвистически ориентированный терапевт. От ответов на них зависит стратегия и тактика консультативного воздействия.</w:t>
      </w:r>
    </w:p>
    <w:p>
      <w:pPr>
        <w:pStyle w:val="Style15"/>
        <w:rPr/>
      </w:pPr>
      <w:r>
        <w:rPr/>
        <w:t>Второй принцип - Биологичности - можно назвать учетом присутствия Другого. Следуя этому принципу, терапевт должен точно атрибутировать высказывание некоему субъекту, который во многих случаях вовсе не обязательно совпадает с сознательным Я (эго) говорящего. Во всех случаях, когда один собеседник сказал нечто, чего вовсе не намеревался говорить, а его партнер услышал не то, что было произнесено (или не услышал произнесенного), мы имеем дело с удвоением участников диалога. Рефлексия по поводу Другого, имеющего конститутивный характер, исходит из теории высказывания и под влиянием глубинной психологии (особенно структурного психоанализа) претерпевает существенное расширение, затрагивая проблему субъекта, тесно связанную с его не-знанием как смысла высказывания, так и коннотативной семантики произнесенного.</w:t>
      </w:r>
    </w:p>
    <w:p>
      <w:pPr>
        <w:pStyle w:val="Style15"/>
        <w:rPr/>
      </w:pPr>
      <w:r>
        <w:rPr/>
        <w:t>Присутствие Другого является составной частью речи любого субъекта, причем их диалог в психотерапии чаще понимается как противостояние, взаимоисключение, а не взаимодействие. Связь с Другим заключает рефлексию смысла высказываний в очень жесткие рамки. Кроме того, субъект речи детерминирован своей связью с внешним миром, окружающей действительностью; это децентрализованный, расщепленный субъект, причем расщепление, вводящее Другого, имеет конституирующий (для субъекта) и структурирующий (для дискурса) характер.</w:t>
      </w:r>
    </w:p>
    <w:p>
      <w:pPr>
        <w:pStyle w:val="Style15"/>
        <w:rPr/>
      </w:pPr>
      <w:r>
        <w:rPr/>
        <w:t>Психотерапевт, слушая речь клиента, всегда имеет в виду, что сама материальная структура языка позволяет звучать в линейной речевой цепочке непредумышленной полифонии, через которую и можно выявить следы бессознательного. Когда клиент говорит, он использует язык в том числе и как поразительный способ создания двусмысленности - к его услугам полисемия, омонимия, безграничные просторы коннотативных значений, тропы. В ходе речевого взаимодействия всегда имеется что-нибудь дополнительное и непрошеное, и не только в случае оговорки, когда "другое означающее" занимает в цепочке место запланированного, а постоянно, за счет избытка смысла по сравнению с тем, что хотелось высказать. Поэтому-то ни один говорящий субъект не может похвастаться тем, что он имеет власть над многочисленными отзвуками произнесенного.</w:t>
      </w:r>
    </w:p>
    <w:p>
      <w:pPr>
        <w:pStyle w:val="Style15"/>
        <w:rPr/>
      </w:pPr>
      <w:r>
        <w:rPr/>
        <w:t>Это свойство акта речи, вслед за Ж. Отье-Ревю [10, с. 54-95], можно считать неизбежным и позитивным. Лингвистически ориентированная (или лингвистически центрированная) психотерапия возможна лишь постольку, поскольку клиенты говорят больше, чем знают, не знают, что говорят, говорят не то, что произносят, и т.п. Дискурс весь пронизан бессознательным вследствие того, что структурно внутри субъекта имеется Другой. Разведение позиций субъекта и Другого или атрибуция дискурса одному из них возможны чисто лингвистическим способом, при котором Я рассматривается как означающее "шифтер", или индикатив, указывающий в подлежащем того, кто ведет речь. Соответственно, ответ терапевта может быть обращен к субъекту или Другому, или адресоваться им обоим. Так анализ дискурса позволяет ему в ходе беседы с клиентом включиться в полифонию составляющих ее голосов.</w:t>
      </w:r>
    </w:p>
    <w:p>
      <w:pPr>
        <w:pStyle w:val="Style15"/>
        <w:rPr/>
      </w:pPr>
      <w:r>
        <w:rPr/>
        <w:t>Третий принцип - это принцип идеологичности. Понятие идеологии здесь используется как совокупность некоторых скрытых идей, не всегда и не полностью осознаваемое влияние которых обусловливает смысл высказываний, слагающих дискурс. Идеи, выступающие как вторичные означающие дискурса [1], располагаются в пространстве коннотативной семантики высказываний и определяют скрытый смысл речи, который способен заменить и вытеснить явный в любой момент. В психотерапии искусство консультанта должно быть выше способности клиента "жонглировать" скрытым смыслом своего дискурса, иначе терапевт не сможет проводить осознанную стратегию воздействия и рано или поздно окажется в плену бессознательных намерений своего собеседника. Множество пустых, ни к чему не ведущих терапевтических сеансов возникает именно по этой причине.</w:t>
      </w:r>
    </w:p>
    <w:p>
      <w:pPr>
        <w:pStyle w:val="Style15"/>
        <w:rPr/>
      </w:pPr>
      <w:r>
        <w:rPr/>
        <w:t>Изучение различных способов идеологической "деформации" дискурса клиента позволяет терапевту наметить конечную цель психотерапии. Учитывая коннотативные смыслы, последний лучше понимает, совокупность каких бессознательных идей (содержаний, мотивов) пропитывает речь пациента, и может прямо указать на них, осуществив тем самым демистификацию совместного дискурсивного пространства.</w:t>
      </w:r>
    </w:p>
    <w:p>
      <w:pPr>
        <w:pStyle w:val="Style15"/>
        <w:rPr/>
      </w:pPr>
      <w:r>
        <w:rPr/>
        <w:t>Принцип интенционалъности предполагает понимание сознательных и учет бессознательных интенций клиента в качестве полиморфного субъекта высказываний. Как правило, даже небольшие по объему фрагменты дискурса могут содержать множество различных, часто противоположно направленных и даже взаимоисключающих намерений и стремлений. Процесс вытеснения, безусловно, определяет основные противоречия, связанные с желанием одновременно высказать и утаить бессознательные означаемые, связанные с личностью клиента и историей его жизни.</w:t>
      </w:r>
    </w:p>
    <w:p>
      <w:pPr>
        <w:pStyle w:val="Style15"/>
        <w:rPr/>
      </w:pPr>
      <w:r>
        <w:rPr/>
        <w:t>Различные интенции клиента в его дискурсе могут быть представлены как интенции высказываний и интенции сопровождающих эти высказывания значимых переживаний. Поэтому (в особенности, если переживания интенсивно эмоционально окрашены и очевидно модулируют</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цесс порождения высказываний) необходим феноменологический анализ, позволяющий развести указанные типы интенций. Это важно, прежде всего, для тех особенностей высказываний клиента, которые обусловлены трансферентными отношениями. В равной степени в дискурсе терапевта должны быть замечены и учтены интенции, вызванные контрпереносом.</w:t>
      </w:r>
    </w:p>
    <w:p>
      <w:pPr>
        <w:pStyle w:val="Style15"/>
        <w:rPr/>
      </w:pPr>
      <w:r>
        <w:rPr/>
        <w:t>Помимо этих четырех основных принципов, которые могут быть положены в основу анализа психотерапевтического дискурса, нужно учитывать также следующее. В процессе анализа рассеянное множество высказываний приводится к позиционному единству. Производимая перегруппировка высказываний соответствует определенной концепции "точки зарождения" дискурса, понимаемой не как субъективная форма, а, скорее, как позиция субъекта, задающая определенную формацию дискурса (см. [6, 19, 20]). Каждая дискурсивная формация определяет то, что может и должно быть сказано в зависимости от позиции субъекта. Комплекс дискурсивных формаций в целом определяет "универсум" высказываемого и специфицирует границы речи клиента.</w:t>
      </w:r>
    </w:p>
    <w:p>
      <w:pPr>
        <w:pStyle w:val="Style15"/>
        <w:rPr/>
      </w:pPr>
      <w:r>
        <w:rPr/>
        <w:t>При анализе высказываемое в отношении субъекта определяется связью между различными дискурсивными формациями. Эти формации очерчивают некоторую идентичность, не обязательно совпадающую с предъявляемой в ходе терапии (в глубинных школах - обязательно не совпадающую). Учитывая, что клиент не всегда говорит "от своего имени", можно предполагать, что он имеет статус субъекта высказывания, определяющегося той дискурсивной формацией, в которую он попадает. Консультант обязан помнить, что разнообразие дискурсивных формаций отнюдь не является случайным, оно детерминировано ядром устойчивых смыслов, конфигурация которых и составляет основу проблемы клиента.</w:t>
      </w:r>
    </w:p>
    <w:p>
      <w:pPr>
        <w:pStyle w:val="Style15"/>
        <w:rPr/>
      </w:pPr>
      <w:r>
        <w:rPr/>
        <w:t>Как для терапевта, так и для клиента актуальный дискурс всегда соотносится с "уже сказанным" и "уже слышанным". В концептуальной практике анализа дискурса эти особенности пресуппозиций и импликаций конкретного дискурса называют преконструктом. В психотерапии преконструкт образуют рамки терапевтических отношений, взаимно направленные ожидания терапевта и клиента и их устойчивые личностно-смысловые системы, актуализирующиеся в процессе понимания и оценки личности собеседника. В качестве отметок, "следов" предшествующих дискурсов (или отдельных высказываний) преконструкт обеспечивает эффект очевидности. Любой терапевт хорошо знаком с само собой разумеющимися, очевидными выводами и утверждениями клиентов, которые, в конечном счете, оказываются либо неверными от начала до конца, либо вообще не поддающимися верификации в силу нарушения логики предикатов (1).</w:t>
      </w:r>
    </w:p>
    <w:p>
      <w:pPr>
        <w:pStyle w:val="Style15"/>
        <w:rPr/>
      </w:pPr>
      <w:r>
        <w:rPr/>
        <w:t>Очевидность, на которую рассчитывает клиент, придает его речевой деятельности иллюзорность, являющуюся важным аспектом его способа высказывания. Можно говорить о "прозрачности" дискурса клиента, понимая ее как совокупность очевидностей, эффектов дискурса, которые пронизывают производство смыслов; парадоксальным образом в результате формируется "затемненность" границ между смыслом и его субъектом. Клиент в определенном смысле постепенно становится заложником высказанного им, он уже не может изменить смысл в соответствии с внезапно возникшим намерением. В его распоряжении остается лишь иносказание (перифраз).</w:t>
      </w:r>
    </w:p>
    <w:p>
      <w:pPr>
        <w:pStyle w:val="Style15"/>
        <w:rPr/>
      </w:pPr>
      <w:r>
        <w:rPr/>
        <w:t>Для психотерапевта выделение иносказаний в речи клиента имеет первостепенное значение. Таким образом, можно наблюдать связь между различными позициями субъекта, его переходы из одной дискурсивной формации в другую, поскольку все они связаны между собой отношениями перифразирования. Иносказание - безошибочный диагностический признак присутствия Другого (Иного), а вся совокупность перифраз задает расстояния между смыслами в различных, связанных между собой дискурсных образованиях. Посредством иносказаний смыслы (и субъекты) сближаются друг с другом и удаляются друг от друга, смешиваются и различаются. Это происходит в силу того, что субъект (клиент), сконцентрировавшись на самом себе (на своей проблеме), при производстве смысла рассматривает себя не как объект референции, а как совокупность связей между различными дискурсивными формациями.</w:t>
      </w:r>
    </w:p>
    <w:p>
      <w:pPr>
        <w:pStyle w:val="Style15"/>
        <w:rPr/>
      </w:pPr>
      <w:r>
        <w:rPr/>
        <w:t>Наличие преконструктов обеспечивает порождение эффекта значения внутри дискурсивной формации, благодаря чему субъект высказывания (клиент) может занять положение, способствующее иллюзии субъективности, т.е. иллюзии того, что он (субъект) и есть источник смысла. Все происходит таким образом, как если бы язык сам по себе поставлял элементы, требуемые для создания "необходимой конституирующей иллюзии субъекта". Фактически же в процессе производства дискурса имеет место двойное вытеснение: сначала клиент отторгает тот факт, что смысл высказывания формируется в процессе, детерминированном законами языка (внележащими частной логике субъекта) (2). Затем он ?забывает?</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Ср. формулировку парадокса Мура: "Идет дождь, но я так не считаю" с утверждением типа "Муж обеспечивает семью, но я так не думаю".</w:t>
      </w:r>
    </w:p>
    <w:p>
      <w:pPr>
        <w:pStyle w:val="Style15"/>
        <w:rPr>
          <w:sz w:val="19"/>
          <w:szCs w:val="19"/>
        </w:rPr>
      </w:pPr>
      <w:r>
        <w:rPr>
          <w:sz w:val="19"/>
          <w:szCs w:val="19"/>
        </w:rPr>
        <w:t>2 Клиент произносит, например, фразу: "Не могу сказать, что я свою жену ненавижу", полагая, что ее смысл состоит в утверждении, что он не испытывает ненависти к жене. На самом деле, значение фразы в том, что он не может сказать о своей ненависти.</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 разделении субъективного семиотического пространства, посредством которого в нем формируется зона высказанного (явного) и отброшенного (невысказанного, тайного). Разумеется, чаще всего отбрасываются (в качестве второстепенных, неважных) как раз те моменты, совокупность которых составляет "неудобные" аспекты смысла. В анализе литературно- художественных и политических дискурсов это называется "эффектом Мюнхгаузена".</w:t>
      </w:r>
    </w:p>
    <w:p>
      <w:pPr>
        <w:pStyle w:val="Style15"/>
        <w:rPr/>
      </w:pPr>
      <w:r>
        <w:rPr/>
        <w:t>В дискурсе терапевта присутствие преконструкта обусловлено, прежде всего, его концептуальными теоретическими знаниями и установками, сформировавшимися в рамках одной или нескольких психотерапевтических школ. Элементы дискурсивных практик психоанализа, теории М. Кляйн и интерперсонального подхода Г. С. Салливана могут составлять, к примеру, "материально-историческую объективность" дискурса терапевта, работающего с глубинными нарушениями межличностных отношений; правила индирективной терапии определяют стиль работы и порядок дискурса консультанта в ходе проведения роджерианского интервью. Профессиональная идентификация терапевта с той или иной психологической теорией детерминирует его дискурс, навязывая и одновременно скрывая его подчинение под видимом независимости субъекта отдельно взятого высказывания.</w:t>
      </w:r>
    </w:p>
    <w:p>
      <w:pPr>
        <w:pStyle w:val="Style15"/>
        <w:rPr/>
      </w:pPr>
      <w:r>
        <w:rPr/>
        <w:t>В процессе рассказывания личной истории дискурс клиента апеллирует к совокупности смыслов внутреннего опыта, используя формулы, конституирующие первоначальный, воображаемый дискурс, относящийся к памяти. Это проявляется в ритуалах непрерывности, которые перекраивают время, соединяя смысл актуальных высказываний с прошлыми и будущими формациями индивидуального дискурса. Такие ритуалы наблюдаются также в процессе структурирования продолжительной по времени терапевтической работы психоаналитического характера. Эта ритуализация имеет лингвистическую природу, поскольку опирается на гибкую систему трансформаций глагольных времен, а не на традиционные речевые формулы. Ритуалы непрерывности соотносятся с формами умолчания - любой психотерапевт знает: то, что не высказано, тоже имеет смысл.</w:t>
      </w:r>
    </w:p>
    <w:p>
      <w:pPr>
        <w:pStyle w:val="Style15"/>
        <w:rPr/>
      </w:pPr>
      <w:r>
        <w:rPr/>
        <w:t>Молчание и умалчивание в анализе психотерапевтического дискурса важны своей конститутивной ролью. Как правило, в речи клиента всегда имеется: основополагающее умолчание, соответствующее сильно вытесненным, глубинным слоям бессознательного; локальное умолчание, соотносимое с иррелевантными обсуждаемой проблеме аспектами опыта; и замещающее умолчание, составляющее суть того, что можно назвать "речевой политикой" (говорить об А, чтобы не высказать В). Процесс умалчивания связан с борьбой смыслов и нарушением свободы передвижений из одной дискурсивной формации в другую. При исключении некоторых смыслов в речи клиента возникают семантические зоны (а, следовательно, и позиции субъекта), которые он не может занимать, так как они становятся для него запретными. Психотерапевт в качестве пан-семиотического субъекта может вести речь с этих позиций, возвращая клиента в сферу того, о чем он пытался умолчать.</w:t>
      </w:r>
    </w:p>
    <w:p>
      <w:pPr>
        <w:pStyle w:val="Style15"/>
        <w:rPr/>
      </w:pPr>
      <w:r>
        <w:rPr/>
        <w:t>В конечном счете, анализ дискурса в ходе психотерапевтического взаимодействия представляет собой процедуру, посредством которой терапевт способен преодолеть исходящее от клиента принуждение к интерпретации (одной из возможных, которая представляется последнему единственно верной). Бессознательная идеология речи клиента образует смысловое и семантическое ядро его проблемы, а запрос определяется возможностью понимания. Задачей консультанта является понимание властной (детерминирующей) роли бессознательных содержаний, в рамках которой конкретная идеологическая интерпретация тяготеет не к недостатку смысла (его сокрытию, искажению, изъяну), а к избытку, насыщению, исчерпывающей полноте, производящей эффект очевидности. Анализ предоставляет возможность рассматривать смысл как незаполненный, свободный для множества различных интерпретаций. Ассимилируя результаты такого интерпретативного взаимодействия, клиент в итоге способен включить в свой дискурс сделанные совместно с терапевтом открытия, объясняющие подлинную природу его трудностей и проблем, и выбрать адекватный способ их разрешения и преодоления.</w:t>
      </w:r>
    </w:p>
    <w:p>
      <w:pPr>
        <w:pStyle w:val="Style15"/>
        <w:rPr/>
      </w:pPr>
      <w:r>
        <w:rPr/>
        <w:t>Таким образом, формальная сторона анализа бессознательных компонентов дискурса, опирающаяся на перечисленные выше принципы, представлена интерпретативными процедурами лингвистического характера. Однако модифицированной парадигмы текстового анализа недостаточно для того, чтобы обеспечить адекватное и психотерапевтически конструктивное понимание речи клиента. Необходимо хотя бы в общих чертах описать стратегию идентификации бессознательной основы психического моделирования клиентом реальности, которая рассматривается в лингвистической психотерапии как источник возникновения проблем и, следовательно, основной объект терапевтического воздействия. Здесь и далее речь пойдет о способе установления соответствия между дескриптивным бессознательным (в его фрейдовском понимании как психического процесса, существование которого следует предполагать, выводить на основе наблюдения за явлениями душевной жизни, оказывающимися</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наче необъяснимыми) и динамическим бессознательным.</w:t>
      </w:r>
    </w:p>
    <w:p>
      <w:pPr>
        <w:pStyle w:val="Style15"/>
        <w:rPr/>
      </w:pPr>
      <w:r>
        <w:rPr/>
        <w:t>Утверждение реальности бессознательного есть, как известно, ядро психоаналитической теории, ее сущность. Все, что можно с достоверностью узнать о его природе, - это общий способ, при помощи которого бессознательные влечения в качестве интенциональных актов организуют и трансформируют опыт субъекта. Различие между сознательным и бессознательным ментальным актом состоит в том, что последний выполняется без референции к субъекту, который, таким образом, остается в неведении относительно собственных намерений.</w:t>
      </w:r>
    </w:p>
    <w:p>
      <w:pPr>
        <w:pStyle w:val="Style15"/>
        <w:rPr/>
      </w:pPr>
      <w:r>
        <w:rPr/>
        <w:t>Представление о бессознательных интенциях, являющихся специфическими формами категоризации опыта, в результате которой ряд психических содержаний подвергается забвению (вытеснению, подавлению, отрицанию), не должно восприниматься как утверждение о существовании у личности таких категорий самих по себе, подобно сосудам, только и ждущим, чтобы их наполнили. Бессознательные репрезентанты влечений лишь задают способы приписывания (семиотизации) смыслов и значений определенным частям или аспектам опыта личности. Динамическая природа бессознательного заключается в том, что его содержания не являются идеями, которые имеют функции и могут быть использованы определенным образом. Они и есть это использование. Говорить о конститутивной функции бессознательного - значит пытаться понять систему индивидуальных предпосылок порождения и трансформирования значений и смыслов как психических феноменов, производящих разрывы, лакуны в континууме опыта переживания субъектом значимых аспектов своего личностного функционирования.</w:t>
      </w:r>
    </w:p>
    <w:p>
      <w:pPr>
        <w:pStyle w:val="Style15"/>
        <w:rPr/>
      </w:pPr>
      <w:r>
        <w:rPr/>
        <w:t>Дискурс клиента, рассказывающего о себе и своей жизни, - это не только истина или истинное описание; для того чтобы иметь экзистенциальный статус, он должен быть описанием Истинного. Как указывает А. Кожев, "если Истина (Wahrheit) - это корректное и полное раскрытие (описание) Бытия и Реального в связном Дискурсе (Logos), то истинное (das Wahre) есть Бытие-раскрытое-в- своей-реальности-посредством-дискурса" [11, с. 132]. Психотерапевт имеет дело не только с Бытием как данностью или с субстанцией, которая представляет собой объект дискурса, но и с субъектом дискурса; он анализирует основания той субъективной реальности, которая раскрывает себя в дискурсе клиента. Никто и никогда не обращается по поводу одной-единственной, локальной проблемы, ни один рассказ не является точным и однозначным, ни одно высказывание, даже самое простое, не имеет единственного смысла, точного значения. Наиболее часто встречающийся в психотерапевтическом дискурсе речевой оборот - "Вы понимаете?". Дело ведь не в том, что терапевт непонятлив или невнимателен - просто клиент снова и снова подчеркивает смысловое многообразие всего того, что обсуждается на сеансе, важность тончайших нюансов смысла в собственном рассказе.</w:t>
      </w:r>
    </w:p>
    <w:p>
      <w:pPr>
        <w:pStyle w:val="Style15"/>
        <w:rPr/>
      </w:pPr>
      <w:r>
        <w:rPr/>
        <w:t>Именно такую задачу приходится решать психотерапевту каждый раз, когда он слушает клиента. Любой текст включает множество не только смыслов, но и способов его передачи, он сплетен из необозримого количества культурных кодов: символов, заимствований, реминисценций, ассоциаций, цитат, отсылающих ко всему необъятному полю жизни как культурному феномену. Иными словами, ни говорящий, ни слушающий (клиент, терапевт) не отдают себе отчета в том, какие именно оттенки значений и смыслов вспыхивают на каждой отдельной грани рассыпанного, раздробленного (метафора Р. Барта) текста. Исследование структуры создаваемого клиентом текста, этого "автономного единства внутренних зависимостей", позволяет психотерапевту увидеть и понять такие стороны личностных проблем, которые малодоступны обычным приемам сбора информации: анализу ассоциаций, эмпатическому слушанию, сортировке неконгруэнтностей и т.п.</w:t>
      </w:r>
    </w:p>
    <w:p>
      <w:pPr>
        <w:pStyle w:val="Style15"/>
        <w:rPr/>
      </w:pPr>
      <w:r>
        <w:rPr/>
        <w:t>Пытаясь выделить и понять специфические характеристики человеческой реальности, психотерапевт имеет дело с Истиной как Субъектом. В своей работе он вскрывает структуру диалектического взаимодействия Бытия (Реального) и Дискурса (создающего связный текст об истинности индивидуального Бытия). Экзистенциальное единство автора и текста (клиента и его рассказа о себе и своих проблемах) - центральный тезис лингвистически центрированной психотерапии; на его основе можно строить умозаключения о первом на основе анализа второго.</w:t>
      </w:r>
    </w:p>
    <w:p>
      <w:pPr>
        <w:pStyle w:val="Style15"/>
        <w:rPr/>
      </w:pPr>
      <w:r>
        <w:rPr/>
        <w:t>ЗАКЛЮЧЕНИЕ</w:t>
      </w:r>
    </w:p>
    <w:p>
      <w:pPr>
        <w:pStyle w:val="Style15"/>
        <w:rPr/>
      </w:pPr>
      <w:r>
        <w:rPr/>
        <w:t>Предложенный в данной статье метод структурно-лингвистического анализа психотерапевтического дискурса (более подробно изложенный в работе [8]) описывает сложную диалектику реального, не-символизированного бытия и самоидентичности субъекта дискурса, раскрывающего это бытие. Клиент в качестве субъекта дискурсивной практики психотерапевтического процесса предстает в нем не как статично данное бытие, а как субъект акта самоутверждения, созидания самого себя перед Другим. В единичном акте высказывания клиента психологическое содержание его внутреннего опыта отражает целостность переживания. Лингвистически центрированная психотерапия есть целенаправленная серия трансформаций смыслов и значений</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рбализованных в процессе речевой деятельности фрагментов или аспектов внутреннего опыта. Ее основные принципы таковы:</w:t>
      </w:r>
    </w:p>
    <w:p>
      <w:pPr>
        <w:pStyle w:val="Style15"/>
        <w:rPr/>
      </w:pPr>
      <w:r>
        <w:rPr/>
        <w:t>1. Лингвистическая психотерапия рассматривает психологические трудности и проблемы личности как следствие нарушений психического моделирования реальности, в результате которых концептуальная модель мира страдает рядом изъянов. Дефектная модель искажает систему отношений личности; прогрессирующее накопление ошибок и неточностей приводит к стойким нарушениям психического функционирования (невротические расстройства).</w:t>
      </w:r>
    </w:p>
    <w:p>
      <w:pPr>
        <w:pStyle w:val="Style15"/>
        <w:rPr/>
      </w:pPr>
      <w:r>
        <w:rPr/>
        <w:t>2. Психотерапевтическая помощь осуществляется на основе результатов структурно-семиотического анализа субъективной психической реальности клиента; особый акцент делается на прояснении бессознательных аспектов ее формирования и функционирования.</w:t>
      </w:r>
    </w:p>
    <w:p>
      <w:pPr>
        <w:pStyle w:val="Style15"/>
        <w:rPr/>
      </w:pPr>
      <w:r>
        <w:rPr/>
        <w:t>3. Поскольку субъективная психическая реальность клиента объективируется в его дискурсе, последний служит главным объектом анализа, методики и техники которого представляют собой совокупность психосемантических и психолингвистических процедур, применяемых на основе герменевтических правил глубинной психологии.</w:t>
      </w:r>
    </w:p>
    <w:p>
      <w:pPr>
        <w:pStyle w:val="Style15"/>
        <w:rPr/>
      </w:pPr>
      <w:r>
        <w:rPr/>
        <w:t>4. Основным средством психотерапевтического воздействия является дискурс терапевта-аналитика, выступающего в качестве пансемиотического субъекта. В процессе своей деятельности лингвистический психотерапевт сознательно использует продуктивные стратегии семиотического моделирования, направляя процесс семиозиса (производства и трансформации смыслов и значений) в сторону инсайтов, способствующих лучшему пониманию природы психологических проблем клиента и их разрешению.</w:t>
      </w:r>
    </w:p>
    <w:p>
      <w:pPr>
        <w:pStyle w:val="Style15"/>
        <w:rPr/>
      </w:pPr>
      <w:r>
        <w:rPr/>
        <w:t>5. Важнейшим профессиональным умением лингвистического психотерапевта является способность рефлексировать психологические основы своего воздействия, его семиотические механизмы и выбирать на этой основе лингвистически адекватные (при высоком уровне мастерства - совершенные) формы речевого взаимодействия с клиентом.</w:t>
      </w:r>
    </w:p>
    <w:p>
      <w:pPr>
        <w:pStyle w:val="Style15"/>
        <w:rPr/>
      </w:pPr>
      <w:r>
        <w:rPr/>
        <w:t>СПИСОК ЛИТЕРАТУРЫ</w:t>
      </w:r>
    </w:p>
    <w:p>
      <w:pPr>
        <w:pStyle w:val="Style15"/>
        <w:rPr/>
      </w:pPr>
      <w:r>
        <w:rPr/>
        <w:t>1. Барт Р. Избранные работы. Семиотика. Поэтика. М.: Прогресс, 1994.</w:t>
      </w:r>
    </w:p>
    <w:p>
      <w:pPr>
        <w:pStyle w:val="Style15"/>
        <w:rPr/>
      </w:pPr>
      <w:r>
        <w:rPr/>
        <w:t>2. Батай Ж. Внутренний опыт. СПб.: Аксиома, 1997.</w:t>
      </w:r>
    </w:p>
    <w:p>
      <w:pPr>
        <w:pStyle w:val="Style15"/>
        <w:rPr/>
      </w:pPr>
      <w:r>
        <w:rPr/>
        <w:t>3. Бондаренко А.Ф. Психологическая помощь: теория и практика. - Киев: Укртехпресс, 1997.</w:t>
      </w:r>
    </w:p>
    <w:p>
      <w:pPr>
        <w:pStyle w:val="Style15"/>
        <w:rPr/>
      </w:pPr>
      <w:r>
        <w:rPr/>
        <w:t>4. Витгенштейн Л. Философские работы. М.: Гнозис, 1994. 4.1.</w:t>
      </w:r>
    </w:p>
    <w:p>
      <w:pPr>
        <w:pStyle w:val="Style15"/>
        <w:rPr/>
      </w:pPr>
      <w:r>
        <w:rPr/>
        <w:t>5. Делез Ж. Логика смысла. М.: Академия, 1995.</w:t>
      </w:r>
    </w:p>
    <w:p>
      <w:pPr>
        <w:pStyle w:val="Style15"/>
        <w:rPr/>
      </w:pPr>
      <w:r>
        <w:rPr/>
        <w:t>6. Делез Ж. Фуко. М.: Изд-во гуманитарной литературы, 1998.</w:t>
      </w:r>
    </w:p>
    <w:p>
      <w:pPr>
        <w:pStyle w:val="Style15"/>
        <w:rPr/>
      </w:pPr>
      <w:r>
        <w:rPr/>
        <w:t>7. Делез Ж., Гваттари Ф. Что такое философия? СПб.: Алетейа, 1998.</w:t>
      </w:r>
    </w:p>
    <w:p>
      <w:pPr>
        <w:pStyle w:val="Style15"/>
        <w:rPr/>
      </w:pPr>
      <w:r>
        <w:rPr/>
        <w:t>8. Калина Н.Ф. Лингвистическая психотерапия. Киев: Ваклер, 1999.</w:t>
      </w:r>
    </w:p>
    <w:p>
      <w:pPr>
        <w:pStyle w:val="Style15"/>
        <w:rPr/>
      </w:pPr>
      <w:r>
        <w:rPr/>
        <w:t>9. Калина Н.Ф. Основы психотерапии. М.-Киев: Рефл-бук, Ваклер, 1997.</w:t>
      </w:r>
    </w:p>
    <w:p>
      <w:pPr>
        <w:pStyle w:val="Style15"/>
        <w:rPr/>
      </w:pPr>
      <w:r>
        <w:rPr/>
        <w:t>10. Квадратура смысла. Французская школа анализа дискурса / ред. Ю.С. Степанов. М.: Прогресс, 1999.</w:t>
      </w:r>
    </w:p>
    <w:p>
      <w:pPr>
        <w:pStyle w:val="Style15"/>
        <w:rPr/>
      </w:pPr>
      <w:r>
        <w:rPr/>
        <w:t>11. Кожев А. Идея смерти в философии Гегеля. М.: Логос, 1998.</w:t>
      </w:r>
    </w:p>
    <w:p>
      <w:pPr>
        <w:pStyle w:val="Style15"/>
        <w:rPr/>
      </w:pPr>
      <w:r>
        <w:rPr/>
        <w:t>12. Лакан Ж. Инстанция буквы в бессознательном или судьба разума после Фрейда. М.: Русское феноменологическое общество, 1997.</w:t>
      </w:r>
    </w:p>
    <w:p>
      <w:pPr>
        <w:pStyle w:val="Style15"/>
        <w:rPr/>
      </w:pPr>
      <w:r>
        <w:rPr/>
        <w:t>13. Лакан Ж. Функция и поле речи и языка в психоанализе. М.: Гнозис, 1995.</w:t>
      </w:r>
    </w:p>
    <w:p>
      <w:pPr>
        <w:pStyle w:val="Style15"/>
        <w:rPr/>
      </w:pPr>
      <w:r>
        <w:rPr/>
        <w:t>14. Левинас Э. Время и Другой. Гуманизм другого человека. СПб.: Высшая религиозно-философская школа,1998.</w:t>
      </w:r>
    </w:p>
    <w:p>
      <w:pPr>
        <w:pStyle w:val="Style15"/>
        <w:rPr/>
      </w:pPr>
      <w:r>
        <w:rPr/>
        <w:t>15. Лотман Ю.М. Избранные статьи: В 3 т. Таллинн: Александра, 1992.</w:t>
      </w:r>
    </w:p>
    <w:p>
      <w:pPr>
        <w:pStyle w:val="Style15"/>
        <w:rPr/>
      </w:pPr>
      <w:r>
        <w:rPr/>
        <w:t>16. От Я к Другому / Ред. А.А. Михайлов. Минск: Менск, 1997.</w:t>
      </w:r>
    </w:p>
    <w:p>
      <w:pPr>
        <w:pStyle w:val="Style15"/>
        <w:rPr/>
      </w:pPr>
      <w:r>
        <w:rPr/>
        <w:t>17. Петренко В.Ф. Основы психосемантики. М.: Изд-во МГУ, 1997.</w:t>
      </w:r>
    </w:p>
    <w:p>
      <w:pPr>
        <w:pStyle w:val="Style15"/>
        <w:rPr/>
      </w:pPr>
      <w:r>
        <w:rPr/>
        <w:t>18. Степанов Ю.С. Язык и метод. К современной философии языка. М.: Языки русской культуры, 1998.</w:t>
      </w:r>
    </w:p>
    <w:p>
      <w:pPr>
        <w:pStyle w:val="Style15"/>
        <w:rPr/>
      </w:pPr>
      <w:r>
        <w:rPr/>
        <w:t>19. Фуко М. Воля к истине. М.: Касталь, 1996.</w:t>
      </w:r>
    </w:p>
    <w:p>
      <w:pPr>
        <w:pStyle w:val="Style15"/>
        <w:rPr/>
      </w:pPr>
      <w:r>
        <w:rPr/>
        <w:t>20. Фуко М. Слова и вещи. Археология гуманитарных наук. М.: Прогресс, 1977.</w:t>
      </w:r>
    </w:p>
    <w:p>
      <w:pPr>
        <w:pStyle w:val="Style15"/>
        <w:rPr/>
      </w:pPr>
      <w:r>
        <w:rPr/>
        <w:t>21. Эволюция психотерапии: В 4 т. / Ред. Дж. Зейг. М.: Класс, 1998.</w:t>
      </w:r>
    </w:p>
    <w:p>
      <w:pPr>
        <w:pStyle w:val="Style15"/>
        <w:rPr/>
      </w:pPr>
      <w:r>
        <w:rPr/>
        <w:t>22. Baudrillard J. Simulacres et simulation. Paris: Les Editions de Minuit, 1981.</w:t>
      </w:r>
    </w:p>
    <w:p>
      <w:pPr>
        <w:pStyle w:val="Style15"/>
        <w:rPr/>
      </w:pPr>
      <w:r>
        <w:rPr/>
        <w:t>23. Deleuze J., Guattari F. L'Anti-Qedipe. Capitalisme et schizophrenic. Paris: Gallimard, 1972.</w:t>
      </w:r>
    </w:p>
    <w:p>
      <w:pPr>
        <w:pStyle w:val="Style15"/>
        <w:rPr/>
      </w:pPr>
      <w:r>
        <w:rPr/>
        <w:t>24. Freud S. The Standard Edition of the Complete Psychological Works of Sigmund Freud. L.: The Hogarth Press, 1953-1974.</w:t>
      </w:r>
    </w:p>
    <w:p>
      <w:pPr>
        <w:pStyle w:val="Style15"/>
        <w:rPr/>
      </w:pPr>
      <w:r>
        <w:rPr/>
        <w:t>25. Lacan J. Ecrits. Paris: Gallimard, 1970.</w:t>
      </w:r>
    </w:p>
    <w:p>
      <w:pPr>
        <w:pStyle w:val="Style15"/>
        <w:rPr>
          <w:lang w:val="en-US"/>
        </w:rPr>
      </w:pPr>
      <w:r>
        <w:rPr>
          <w:lang w:val="en-US"/>
        </w:rPr>
        <w:t>26. Kristeva J. La revolution du langage poeticue. Paris: Les Editions du Seuil, 1981.</w:t>
      </w:r>
    </w:p>
    <w:p>
      <w:pPr>
        <w:pStyle w:val="Style15"/>
        <w:rPr>
          <w:lang w:val="en-US"/>
        </w:rPr>
      </w:pPr>
      <w:r>
        <w:rPr>
          <w:lang w:val="en-US"/>
        </w:rPr>
        <w:t>27. Sartre J.P. L"Etre et Ie Neant. Essai d'ontologie phe-nomenologique. Paris: Gallimard, 1943.</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ANALYSIS OF DISCOURSE IN PSYCHOTHERAPY</w:t>
      </w:r>
    </w:p>
    <w:p>
      <w:pPr>
        <w:pStyle w:val="Style15"/>
        <w:rPr>
          <w:lang w:val="en-US"/>
        </w:rPr>
      </w:pPr>
      <w:r>
        <w:rPr>
          <w:lang w:val="en-US"/>
        </w:rPr>
        <w:t>N. F. Kalina</w:t>
      </w:r>
    </w:p>
    <w:p>
      <w:pPr>
        <w:pStyle w:val="Style15"/>
        <w:rPr/>
      </w:pPr>
      <w:r>
        <w:rPr>
          <w:lang w:val="en-US"/>
        </w:rPr>
        <w:t xml:space="preserve">Cand. sci. (psychology), decent of the chair of </w:t>
      </w:r>
      <w:r>
        <w:rPr/>
        <w:t>Т</w:t>
      </w:r>
      <w:r>
        <w:rPr>
          <w:lang w:val="en-US"/>
        </w:rPr>
        <w:t xml:space="preserve"> auric National univ., Simferopol</w:t>
      </w:r>
    </w:p>
    <w:p>
      <w:pPr>
        <w:pStyle w:val="Style15"/>
        <w:rPr>
          <w:lang w:val="en-US"/>
        </w:rPr>
      </w:pPr>
      <w:r>
        <w:rPr>
          <w:lang w:val="en-US"/>
        </w:rPr>
        <w:t>The main theoretical statements of linguistic paradigm in psychotherapy considered as a system of discourse practices are shortly expounded. The essence of the approach is discovered in analysis of psychotherapeutic discourse. The principles of this approach are formulated on the basis of statements of linguistic philosophy, depth psychology and some ideas on mental modeling of reality. The existential status of psychotherapeutic discourse as "a reality opened before Other person by means of speech" is discussed.</w:t>
      </w:r>
    </w:p>
    <w:p>
      <w:pPr>
        <w:pStyle w:val="Style15"/>
        <w:rPr>
          <w:lang w:val="en-US"/>
        </w:rPr>
      </w:pPr>
      <w:r>
        <w:rPr>
          <w:lang w:val="en-US"/>
        </w:rPr>
        <w:t>Key words', unconsciousness, inner experience, discourse, discourse practice, psychotherapy, semiosphere, I and Other.</w:t>
      </w:r>
    </w:p>
    <w:p>
      <w:pPr>
        <w:pStyle w:val="Style15"/>
        <w:jc w:val="right"/>
        <w:rPr/>
      </w:pPr>
      <w:r>
        <w:rPr/>
        <w:t>стр. 107</w:t>
      </w:r>
    </w:p>
    <w:p>
      <w:pPr>
        <w:pStyle w:val="Normal"/>
        <w:jc w:val="center"/>
        <w:rPr>
          <w:sz w:val="29"/>
          <w:szCs w:val="29"/>
        </w:rPr>
      </w:pPr>
      <w:r>
        <w:rPr>
          <w:sz w:val="29"/>
          <w:szCs w:val="29"/>
        </w:rPr>
        <w:t>ПСИХОЛОГИЯ И ГУМАНИЗАЦИЯ ОБРАЗОВАНИЯ В XXI ВЕКЕ. ПСИХОЛОГИЯ В ЦИКЛЕ СОЦИАЛЬНО-ГУМАНИТАРНЫХ ДИСЦИПЛИН В ТЕХНИЧЕСКОМ ВУЗЕ</w:t>
      </w:r>
    </w:p>
    <w:p>
      <w:pPr>
        <w:pStyle w:val="Style15"/>
        <w:rPr/>
      </w:pPr>
      <w:r>
        <w:rPr/>
        <w:t>Автор: Н. Г. Багдасарьян (*), Г. В. Иванченко (**)</w:t>
      </w:r>
    </w:p>
    <w:p>
      <w:pPr>
        <w:pStyle w:val="Style15"/>
        <w:rPr/>
      </w:pPr>
      <w:r>
        <w:rPr/>
        <w:t>(*) Докт. филос. наук, зав. кафедрой социологии и культурологии МГТУ им. Н.Э.Баумана (**) Канд. психол. наук, ассистент кафедры социологии и культурологии МГТУим. Н.Э. Баумана</w:t>
      </w:r>
    </w:p>
    <w:p>
      <w:pPr>
        <w:pStyle w:val="Style15"/>
        <w:rPr/>
      </w:pPr>
      <w:r>
        <w:rPr/>
        <w:t>Рассматриваются основные этапы и перспективы развития гуманитарной и социально-научной компонент в высшем образовании. Анализируется сложившийся баланс социальных и гуманитарных дисциплин в связи с задачами гуманизации образовательной среды в вузах технического профиля.</w:t>
      </w:r>
    </w:p>
    <w:p>
      <w:pPr>
        <w:pStyle w:val="Style15"/>
        <w:rPr/>
      </w:pPr>
      <w:r>
        <w:rPr/>
        <w:t>Ключевые слова: гуманитарное образование, междисциплинарные парадигмы, психологическая антропология.</w:t>
      </w:r>
    </w:p>
    <w:p>
      <w:pPr>
        <w:pStyle w:val="Style15"/>
        <w:rPr/>
      </w:pPr>
      <w:r>
        <w:rPr/>
        <w:t>Предсказать появление психологии в современных "тривиуме" и "квадривиуме"(1) мог, пожалуй, любой читатель научно-популярных журналов. Материалы о "науке XXI века" (заведомо больше интересовавшие среднестатистического читателя, чем новости естественных и технических наук), позволяли предположить, что где-то существует целый пласт опыта, который один и может оживить дегуманизированные, идеологизированные образовательные практики, бесконечно далекие от нужд и интересов студента, а порой и общества.</w:t>
      </w:r>
    </w:p>
    <w:p>
      <w:pPr>
        <w:pStyle w:val="Style15"/>
        <w:rPr/>
      </w:pPr>
      <w:r>
        <w:rPr/>
        <w:t>В реальности появление психологических дисциплин в учебных программах высшей школы оказалось далеким от триумфа. При этом трудности, которые возникли на пути практической организации преподавания психологии в вузах, вряд ли можно понять без обращения к более общему процессу расширения социально-научной и гуманитарной компонент в высшем образовании (здесь и далее будем говорить преимущественно о техническом образовании).</w:t>
      </w:r>
    </w:p>
    <w:p>
      <w:pPr>
        <w:pStyle w:val="Style15"/>
        <w:rPr/>
      </w:pPr>
      <w:r>
        <w:rPr/>
        <w:t>Первый этап становления новых дисциплин (вторая половина 1980-х гг.) был ознаменован призывами к общекультурному развитию студентов технических вузов: появились многочисленные публикации по поводу ограниченности технократизма и необходимости гуманитаризации, которая тогда понималась как введение новых курсов в учебный процесс, демократизация жизни вузов, расширение спектра внеучебных форм работы со студентами, ознакомление их с достижениями мировой и отечественной культуры. В высшую школу пришли специалисты из институтов Академии наук, неся с собой более сложные по сравнению с прошлым представления о человеке, обществе, культуре; стали читать спецкурсы квалифицированные искусствоведы и филологи; кандидаты и доктора технических наук предлагали свои версии истории науки и техники.</w:t>
      </w:r>
    </w:p>
    <w:p>
      <w:pPr>
        <w:pStyle w:val="Style15"/>
        <w:rPr/>
      </w:pPr>
      <w:r>
        <w:rPr/>
        <w:t>Эти перемены имели как позитивные, так и негативные последствия. Прежде всего, они обнаружили преподавательский непрофессионализм: не каждый ученый с "громким" именем может преподавать, не всякий курс истории науки и техники может быть назван социально-научным или гуманитарным, или хотя бы междисциплинарным, а невысокий интерес студентов (после недолгого всплеска интереса) к "шедеврам искусства" обусловил необходимость поставить вопрос о смысле и целях подобного рода просветительства в рамках инженерного образования. Однако уже тогда устойчивым успехом пользовались спецкурсы по психологии, особенно по практической психологии.</w:t>
      </w:r>
    </w:p>
    <w:p>
      <w:pPr>
        <w:pStyle w:val="Style15"/>
        <w:rPr/>
      </w:pPr>
      <w:r>
        <w:rPr/>
        <w:t>С начала 1990-х гг. ситуация начала меняться. Была отменена система распределения выпускников вузов, а, следовательно, и гарантии трудоустройства. В 1991-1992 гг. упал конкурс в вузы и потому ухудшились показатели контингента учащихся. Зарплата преподавателей "вышла на уровень" двадцати долларов в месяц, что вызвало отток педагогов из вузов и усугубило и без того непростую ситуацию с кадрами. Этот и предшествующий этапы характеризуют в гуманитаризации высшей школы признание ограниченности возможностей учебных дисциплин и упование на "создание в вузе соответствующей культурной среды, включающей систематическое проведение художественных выставок, создание психологической атмосферы внимания и интереса к событиям искусства", к этому и сводилось "кардинальное" решение проблемы гуманитаризации [17, с. 23].</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В средневековой системе образования четыре естественные (музыка, арифметика, геометрия и астрономия) и три гуманитарные (грамматика, риторика и диалектика) науки. - Прим. ред.</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последующие годы все большая часть студентов, ориентированных на собственное жизнеобеспечение за счет квалифицированного труда, стремится к получению второй, дополнительной, специальности. Возрастает число студентов технических вузов, расстающихся с будущей инженерной профессией ради социологии, философии или истории либо совмещающих обучение в двух вузах. Любопытным симптомом является интерес к гуманитарным спецкурсам студентов-старшекурсников, которым уже не "угрожает" зачет. Увеличивается число тех, кто, уже закончив технический вуз, выбирает гуманитарную аспирантуру, ориентируясь на работу в междисциплинарных областях.</w:t>
      </w:r>
    </w:p>
    <w:p>
      <w:pPr>
        <w:pStyle w:val="Style15"/>
        <w:rPr/>
      </w:pPr>
      <w:r>
        <w:rPr/>
        <w:t>В этот же период возникла проблема определения обязательного минимума в перечне дисциплин социально-научного и гуманитарного циклов и разработки государственных образовательных стандартов высшего профессионального образования. В предисловии к изданным в 1995 году стандартам подчеркивалось, что они [8] выступают лишь в качестве наиболее общего регулирующего начала, которое, сохраняя все возможности для многообразия высшего образования, гарантирует его необходимый уровень, как бы задавая общие направления деятельности всех российских вузов. Отмечалась важность того факта, что через государственные стандарты российская высшая школа вписывается и в мировое культурно-образовательное пространство, получает необходимые правовые средства для вхождения в международные механизмы признания документов об образовании.</w:t>
      </w:r>
    </w:p>
    <w:p>
      <w:pPr>
        <w:pStyle w:val="Style15"/>
        <w:rPr/>
      </w:pPr>
      <w:r>
        <w:rPr/>
        <w:t>В итоге в обязательный минимум цикла общих гуманитарных и социально- экономических дисциплин вошли философия, иностранный язык, культурология, история, право, социология, политология (вузам было предоставлено право выбора между двумя последними), психология и педагогика, экономика, физическая культура (всего 1700-1800 часов).</w:t>
      </w:r>
    </w:p>
    <w:p>
      <w:pPr>
        <w:pStyle w:val="Style15"/>
        <w:rPr/>
      </w:pPr>
      <w:r>
        <w:rPr/>
        <w:t>Первые же несколько лет преподавания новых, не представленных ранее в стенах технических вузов учебных дисциплин показали, что баланс социально- гуманитарных наук крайне неустойчив, а выжидательное, настороженное отношение к "новичкам" отнюдь не случайно. Об одной из причин этого явления пишет в своей статье "Система образования и система мышления" П. Бурдье: "Социальные и ментальные границы и деления связаны с монополиями... Феномен сегрегации служит часто защите рынка, а через это - защите компетенции, т.е. их ресурсов, тех областей, внутри которых данные компетенции имеют гарантированного заказчика и постоянно сохраняемую ценность". Поэтому, утверждает автор, борьба за границы между дисциплинами оказывается часто борьбой за завоевание или защиту рынка.</w:t>
      </w:r>
    </w:p>
    <w:p>
      <w:pPr>
        <w:pStyle w:val="Style15"/>
        <w:rPr/>
      </w:pPr>
      <w:r>
        <w:rPr/>
        <w:t>""Мертвые" дисциплины, такие как филология или некоторые области философии, как только они становятся второстепенными с приходом более производительных способов мышления, теряют свою ценность, а затронутые обладатели соответствующей компетенции чувствуют себя как держатели облигаций царского правительства России" [4, с. 123].</w:t>
      </w:r>
    </w:p>
    <w:p>
      <w:pPr>
        <w:pStyle w:val="Style15"/>
        <w:rPr/>
      </w:pPr>
      <w:r>
        <w:rPr/>
        <w:t>Однако, перефразируя лингвиста Д. Серля [14, с. 342], можно сказать: "мертвые" дисциплины -те, которые выжили; те дисциплины, категориальный строй, система понятий и представлений которых несмотря ни на что сохраняют ценность для все новых поколений участников педагогического процесса.</w:t>
      </w:r>
    </w:p>
    <w:p>
      <w:pPr>
        <w:pStyle w:val="Style15"/>
        <w:rPr/>
      </w:pPr>
      <w:r>
        <w:rPr/>
        <w:t>Но понятна ли их ценность студентам? В ситуации дефицита времени студенты более избирательно относятся к курсам и предметам, ожидая результата с позиции "философии пользы". Возросли требования и к преподавательскому профессионализму. Все это вызвало необходимость приведения социально- научного и гуманитарного блоков в систему четкого определения целей преподавания, поворота содержания дисциплин в сторону будущей профессиональной деятельности, - времена, когда можно было читать один и тот же курс в гуманитарном, сельскохозяйственном и техническом вузе прошли или почти прошли [3, с. 212].</w:t>
      </w:r>
    </w:p>
    <w:p>
      <w:pPr>
        <w:pStyle w:val="Style15"/>
        <w:rPr/>
      </w:pPr>
      <w:r>
        <w:rPr/>
        <w:t>Множество претендующих на монополию дисциплин неоднородно; так, Бурдье, наряду с фундаментальной оппозицией "чистых-нечистых", отмечает оппозицию "социология-психология"</w:t>
      </w:r>
    </w:p>
    <w:p>
      <w:pPr>
        <w:pStyle w:val="Style15"/>
        <w:rPr/>
      </w:pPr>
      <w:r>
        <w:rPr/>
        <w:t>"(социология: мужской, политика, агора (2); психология: женский, дом, душа, роман и т.п.)... Все это проводится через пропорцию женственности и мужественности, через определенный тип работы, определенный тип интересов, массу других вещей" [4, с. 121]. Возникает аналогия с популярными в американской социальной науке концепциями "андрогинного менеджмента" и "андрогинного лидерства". В основе этих концепций лежит представление о том, что более успешным оказывается не маскулинный или фемининный стили лидерства, а андрогинный (сочетающий в себе заботливость, пунктуальность, мягкость, ассоциируемые с фемининностью, и напористость, решительность, рациональность, традиционно относимые к мужским чертам).</w:t>
      </w:r>
    </w:p>
    <w:p>
      <w:pPr>
        <w:pStyle w:val="Style15"/>
        <w:rPr/>
      </w:pPr>
      <w:r>
        <w:rPr/>
        <w:t>Эти оппозиции, проецируясь на поле социальных отношений, принимают форму пространственных делений, сегрегации. Граница, замечает Бурдье, - то, что предназначено помешать чужим войти. "Часто забывают, что основная функция социальных границ - помешать доминирующим выйти, стать вульгарным, уронить собственное достоинство.</w:t>
      </w:r>
    </w:p>
    <w:p>
      <w:pPr>
        <w:pStyle w:val="Style15"/>
        <w:rPr/>
      </w:pPr>
      <w:r>
        <w:rPr/>
        <w:t>Помещая их обособленно, их заставляют чувствовать свое превосходство через протяженную проcтранственную</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2 Народное собрание у древних греков. - Прим. ред.</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егрегацию. Такие социальные границы превращаются в ментальные структуры, а люди, которые помещены обособленно, представляют себя, чувствуют себя как особые существа.</w:t>
      </w:r>
    </w:p>
    <w:p>
      <w:pPr>
        <w:pStyle w:val="Style15"/>
        <w:rPr/>
      </w:pPr>
      <w:r>
        <w:rPr/>
        <w:t>Они имеют очень строгие и мощные принципы деления, которые делают их нетерпимыми ко всему нечистопородному, или, пользуясь выражением Платона, atopos, без места, неподдающемуся классификации. Они против всякого смешения, например, смешения жанров..." [4, с. 121].</w:t>
      </w:r>
    </w:p>
    <w:p>
      <w:pPr>
        <w:pStyle w:val="Style15"/>
        <w:rPr/>
      </w:pPr>
      <w:r>
        <w:rPr/>
        <w:t>Но жизнь демонстрирует все новые примеры такого смешения. И личность, и профессиональная культура являются сложными, даже сверхсложными структурно неоднородными системами. Так, по Ю. Лотману, пространство культуры (семиосфера) характеризуется наличием ядерных структур (чаще нескольких) с выявленной организацией и тяготеющего к периферии более аморфного семиотического мира, в который эти структуры погружены. Эти периферийные области заполнены "свободно передвигающимися обломками различных структур, которые, однако, устойчиво хранят в себе память о целом, и, попадая в чужие пространства, могут вдруг бурно реставрироваться" [11, с. 11]. Именно структурная неоднородность является одним из механизмов выработки новой информации внутри семиосферы, источником динамических процессов развития.</w:t>
      </w:r>
    </w:p>
    <w:p>
      <w:pPr>
        <w:pStyle w:val="Style15"/>
        <w:rPr/>
      </w:pPr>
      <w:r>
        <w:rPr/>
        <w:t>Сходные механизмы прослеживаются и на уровне социальных отношений. Философ Г. Шлюхтер пишет о "рационализирующем разъединении" и "взаимном обособлении" социальных сфер; другой последователь М. Вебера, Р. Мюнх, характеризуя социальные системы, выдвинул "теорему взаимопроникновения", суть которой заключается в том, что одновременное развитие собственных закономерностей взаимообособляющихся сфер и возрастание уровня их взаимного проникновения друг в друга обеспечивают качественно новый уровень саморазвития системы. Благодаря этому повышается как напряжение между отдельными субсистемами, так и их единство [5, с. 290].</w:t>
      </w:r>
    </w:p>
    <w:p>
      <w:pPr>
        <w:pStyle w:val="Style15"/>
        <w:rPr/>
      </w:pPr>
      <w:r>
        <w:rPr/>
        <w:t>Учебные дисциплины также обнаруживают тенденцию к выходу за пределы "демаркационной линии" и последующему смешению. Тенденция получает названия более активных из "взаимопроникающих" дисциплин - так исследователями отмечается "психологизация" и "культурологизация" социальных дисциплин, и даже содержания школьных курсов истории (см. [16, с. 43]). Междисциплинарное содержание курсов, любое пересечение дисциплин быстро "пеленгуются" студентами. При известной изобретательности им порой удается сдать в качестве зачета по двум, а то и трем дисциплинам одну и ту же творческую работу или реферат. И особенно часто среди этих двух-трех дисциплин, обнаруживших "семейное сходство", оказываются психология и культурология.</w:t>
      </w:r>
    </w:p>
    <w:p>
      <w:pPr>
        <w:pStyle w:val="Style15"/>
        <w:rPr/>
      </w:pPr>
      <w:r>
        <w:rPr/>
        <w:t>Одно из возможных объяснений этому обстоятельству: в рамках данных двух дисциплин как-то естественней, непринужденней, чем в других из социально- гуманитарного цикла, реализуются цели гуманизации образования. Так, знакомство с общими программами гуманитарного цикла в Массачусетском технологическом университете приводит к выводу, что эти цели могут быть достигнуты изучением лишь культурологии и психологии [13].</w:t>
      </w:r>
    </w:p>
    <w:p>
      <w:pPr>
        <w:pStyle w:val="Style15"/>
        <w:rPr/>
      </w:pPr>
      <w:r>
        <w:rPr/>
        <w:t>1. Умение осуществлять коммуникацию устно и письменно.</w:t>
      </w:r>
    </w:p>
    <w:p>
      <w:pPr>
        <w:pStyle w:val="Style15"/>
        <w:rPr/>
      </w:pPr>
      <w:r>
        <w:rPr/>
        <w:t>2. Знание различных культур как прошлого, так и настоящего, и того, как они влияют друг на друга.</w:t>
      </w:r>
    </w:p>
    <w:p>
      <w:pPr>
        <w:pStyle w:val="Style15"/>
        <w:rPr/>
      </w:pPr>
      <w:r>
        <w:rPr/>
        <w:t>3. Представления о понятиях, идеях и системах мышления, лежащих в основе человеческой деятельности.</w:t>
      </w:r>
    </w:p>
    <w:p>
      <w:pPr>
        <w:pStyle w:val="Style15"/>
        <w:rPr/>
      </w:pPr>
      <w:r>
        <w:rPr/>
        <w:t>4. Понимание экономических, социальных, политических основ общества.</w:t>
      </w:r>
    </w:p>
    <w:p>
      <w:pPr>
        <w:pStyle w:val="Style15"/>
        <w:rPr/>
      </w:pPr>
      <w:r>
        <w:rPr/>
        <w:t>5. Умение почувствовать способы коммуникации и самовыражения в искусстве.</w:t>
      </w:r>
    </w:p>
    <w:p>
      <w:pPr>
        <w:pStyle w:val="Style15"/>
        <w:rPr/>
      </w:pPr>
      <w:r>
        <w:rPr/>
        <w:t>6. Умение определять связи науки, техники и потребностей общества.</w:t>
      </w:r>
    </w:p>
    <w:p>
      <w:pPr>
        <w:pStyle w:val="Style15"/>
        <w:rPr/>
      </w:pPr>
      <w:r>
        <w:rPr/>
        <w:t>Наряду с оппозицией "чистых-смешанных" и "мужских-женских", можно рассматривать и "теоретически ориентированные - практически ориентированные" дисциплины. По этой линии культурология и психология обнаруживают глубокие различия: психология воспринималась и воспринимается как "практичная" и "технологичная", в то время как в отношении культурологии "преобладал взгляд... как на одно из чисто академических направлений фундаментальной науки, не имеющее никакого практического значения" [16, с. 45].</w:t>
      </w:r>
    </w:p>
    <w:p>
      <w:pPr>
        <w:pStyle w:val="Style15"/>
        <w:rPr/>
      </w:pPr>
      <w:r>
        <w:rPr/>
        <w:t>В теоретически и практически ориентированных социально-гуманитарных дисциплинах можно найти обе возможные крайности - либо студенту предлагаются (часто на уровне механического запоминания) сами научные знания безотносительно к возможности использовать их - для решения практических проблем; либо, напротив, критерием отбора становится практика, или то, что считает практичным преподаватель или его аудитория, и тогда в жертву приносится систематичность теории. Наиболее причудливые и уродливые формы приобретает содержание дисциплины - в особенности это касается "практической психологии" - когда исходят исключительно из критерия "интересности" той или иной темы для студентов. В результате получаем курсы психологии, состоящие из десятка или двух занимательных изложений (преимущественно теорий личности и проявлений бессознательного). Следствием таких курсов являются представления студентов о психологии как исключительно инструментальной дисциплине, позволяющей манипулировать людьми. Отсюда популярность социально-</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ологических технологий, в первую очередь, в социально-политической сфере.</w:t>
      </w:r>
    </w:p>
    <w:p>
      <w:pPr>
        <w:pStyle w:val="Style15"/>
        <w:rPr/>
      </w:pPr>
      <w:r>
        <w:rPr/>
        <w:t>Даже на благоразумном расстоянии от обеих крайностей обнаруживается обычно, что программы состоят из нескольких блоков близких по содержанию тем, наиболее важных с точки зрения составителей курса. Как же еще можно в восемь-девять лекций втиснуть "Введение в психологию" или "Основы психологии и педагогики"?</w:t>
      </w:r>
    </w:p>
    <w:p>
      <w:pPr>
        <w:pStyle w:val="Style15"/>
        <w:rPr/>
      </w:pPr>
      <w:r>
        <w:rPr/>
        <w:t>В методическом плане исключительно полезен был конкурс программ по психологии, проведенный в 1998 году журналом "Вопросы психологии" при поддержке института "Открытое общество". Однако сжатие программ, подготовленных для гуманитарных вузов, не работает на цели инженерного образования.</w:t>
      </w:r>
    </w:p>
    <w:p>
      <w:pPr>
        <w:pStyle w:val="Style15"/>
        <w:rPr/>
      </w:pPr>
      <w:r>
        <w:rPr/>
        <w:t>В последние годы во многих технических институтах и университетах, наряду с достаточно давно включенной в число обязательных дисциплин (однако далеко не по всем специальностям) инженерной психологией, появляются курсы социальной психологии, психологии общения, основ психологии, практической психологии и т.п. Поскольку курс этот, как правило, очень невелик, у преподавателя редко имеется возможность сколь-нибудь системного изложения основ психологии, ее истории, методов, структуры психологического знания. Чаще всего либо делается акцент на практическую психологию, либо курс основан на урезанном "Введении в психологию" для психологов. И хотя практика показала полную непригодность трансформации базовых социально- гуманитарных курсов для студентов естественных и технических специальностей в 'философию для энергетиков", "социологию для мелиораторов" и т.п., существует тенденция требования подобной трансформации со стороны руководства вузов. В то же время, нельзя не учитывать специфику тех задач и видов деятельности, с которыми столкнется будущий выпускник на разных этапах своей профессиональной карьеры.</w:t>
      </w:r>
    </w:p>
    <w:p>
      <w:pPr>
        <w:pStyle w:val="Style15"/>
        <w:rPr/>
      </w:pPr>
      <w:r>
        <w:rPr/>
        <w:t>В МГТУ им. Н.Э. Баумана на факультете социально-гуманитарных наук разработан курс "Основы психологии и педагогики", который с необходимостью задает специфическое видение предметной области этих наук. Все знания о человеке призваны в этом случае создавать основу для интеллектуальной рефлексии студента, для интеграции психологических и педагогических понятий со знаниями, полученными в ходе изучения других дисциплин гуманитарного цикла. Введение этого курса в число обязательных дисциплин определено развитием сфер высоко технологичного интеллектуального труда, включающего в себя практическое знание о человеке и его возможностях как необходимую компоненту.</w:t>
      </w:r>
    </w:p>
    <w:p>
      <w:pPr>
        <w:pStyle w:val="Style15"/>
        <w:rPr/>
      </w:pPr>
      <w:r>
        <w:rPr/>
        <w:t>Одним из перспективных теоретических контекстов для интеграции психолого- педагогического знания, на наш взгляд, является психологическая антропология. Целесообразность выстраивания курса именно в этом направлении обусловлена тем, что психологическая антропология дает целостное знание о человеке и оптимальное сочетание теоретических и практических знаний, необходимых для формирования профессиональной инженерной культуры.</w:t>
      </w:r>
    </w:p>
    <w:p>
      <w:pPr>
        <w:pStyle w:val="Style15"/>
        <w:rPr/>
      </w:pPr>
      <w:r>
        <w:rPr/>
        <w:t>Место психологии в последовательности социально-гуманитарных дисциплин в МГТУ им. Баумана не закреплено жестко - оно оставлено на усмотрение выпускающих факультетов. Разработано несколько вариантов программы: на младших курсах это психология личности, на старших -психология инженерной деятельности, если речь идет об инженерных специальностях, или психология бизнеса на факультете инженерного бизнеса и менеджмента.</w:t>
      </w:r>
    </w:p>
    <w:p>
      <w:pPr>
        <w:pStyle w:val="Style15"/>
        <w:rPr/>
      </w:pPr>
      <w:r>
        <w:rPr/>
        <w:t>Очевидно, что ни 18 часов лекционных занятий и 36 часов самостоятельной работы (таков объем курса "Основы психологии и педагогики"), ни даже значительно большего числа часов недостаточно для того, чтобы дать студенту основы психолого-педагогического видения проблем, с которыми специалист технического профиля встретится в своей профессиональной деятельности. Было бы достаточно утопично надеяться на существенное увеличение времени, отводимого на изучение психологии, в технических вузах. Что может быть предложено в этой ситуации? Помимо традиционного вынесения ряда тем на факультатив, педагог-психолог может аргументировать и методически поддерживать введение элементов психологии в другие дисциплины гуманитарного цикла. Польза от этого будет обоюдная, поскольку распространенные в технической и естественнонаучной среде представления о "ненаучности" гуманитарных наук легче всего могут быть если не разрушены, то поколеблены изучением основ психологии - науки, ставшей на путь экспериментального исследования своего предмета ранее других дисциплин гуманитарного цикла. При этом законы, формулы, количественные закономерности начинают соединяться в сознании студента не только с естественнонаучным знанием, но и с социально-научным.</w:t>
      </w:r>
    </w:p>
    <w:p>
      <w:pPr>
        <w:pStyle w:val="Style15"/>
        <w:rPr/>
      </w:pPr>
      <w:r>
        <w:rPr/>
        <w:t>Проблема соотношения социально-научной и гуманитарной компонент в психологическом знании требует хотя бы упоминания. Какова роль этих компонент в формировании психологической культуры специалиста технического профиля? С чем теснее связаны возможности поиска оптимальных решений нетривиальных профессиональных задач: знанием механизмов функционирования общества, человеческой психикой, выбором оптимальных способов коммуникации?</w:t>
      </w:r>
    </w:p>
    <w:p>
      <w:pPr>
        <w:pStyle w:val="Style15"/>
        <w:rPr/>
      </w:pPr>
      <w:r>
        <w:rPr/>
        <w:t>В технических вузах цели современного социально-научного образования могут быть достигнуты на основе принципа дополнительности естественно-научного, технического, социально-научного</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гуманитарного знания [3, с. 215] Объединяющими могут стать новые междисциплинарные парадигмы - синергетическая (некоторый опыт проработки такого подхода уже есть [1, 11]) и теоретико-информационная (которая еще не нашла отражения в учебных курсах, но, на наш взгляд, обладает большими возможностями [6, 7, 9, 12]).</w:t>
      </w:r>
    </w:p>
    <w:p>
      <w:pPr>
        <w:pStyle w:val="Style15"/>
        <w:rPr/>
      </w:pPr>
      <w:r>
        <w:rPr/>
        <w:t>Подведем некоторые итоги. К сожалению, в настоящее время можно зафиксировать некий спад в динамике представленности в высшем образовании социально-гуманитарных дисциплин. Не вдаваясь в анализ причин этого, отметим, что в стандартах нового поколения практически все дисциплины, появившиеся в постсоветский период, предложены вузам на выбор. Понятно, что гуманизация образовательной среды не может ограничиваться рамками одних лишь социальных и гуманитарных дисциплин, на которые и раньше приходилась всего лишь одна пятая учебного времени. Но в ситуации жесткого ограничения учебного времени решение этой задачи стало крайне проблематичным.</w:t>
      </w:r>
    </w:p>
    <w:p>
      <w:pPr>
        <w:pStyle w:val="Style15"/>
        <w:rPr/>
      </w:pPr>
      <w:r>
        <w:rPr/>
        <w:t>Это отнюдь не означает бесполезности любых усилий. Наиболее перспективными мы считаем интеграцию учебной, научно-исследовательской, профессиональной среды как факторов профессиональной культуры будущего специалиста; минимизацию непродуктивных затрат интеллектуальных усилий студентов; элективность, индивидуализацию, построение гибких модулей учебных дисциплин. Решение этих задач обеспечит адекватность системы образования требованиям эпохи и ее автономность от конъюнктуры и временщиков.</w:t>
      </w:r>
    </w:p>
    <w:p>
      <w:pPr>
        <w:pStyle w:val="Style15"/>
        <w:rPr/>
      </w:pPr>
      <w:r>
        <w:rPr/>
        <w:t>СПИСОК ЛИТЕРАТУРЫ</w:t>
      </w:r>
    </w:p>
    <w:p>
      <w:pPr>
        <w:pStyle w:val="Style15"/>
        <w:rPr/>
      </w:pPr>
      <w:r>
        <w:rPr/>
        <w:t>1. Аршинов В.И., Буданов В.Г., Суханов А.Д. Естественнонаучное образование гуманитариев: на пути к единой культуре // Общественные науки и современность. 1994. N 5. С. 113-117.</w:t>
      </w:r>
    </w:p>
    <w:p>
      <w:pPr>
        <w:pStyle w:val="Style15"/>
        <w:rPr/>
      </w:pPr>
      <w:r>
        <w:rPr/>
        <w:t>2. Багдасарьян Н.Г. О пользе психологии для высшей технической школы // Труды II Международной научно-технической конференции "Актуальные проблемы фундаментальных наук" / Под ред. И.Б. Федорова, К.С. Колесникова, А.О. Карпова. М.: Техносфера-Информ, 1994. С. 4-7.</w:t>
      </w:r>
    </w:p>
    <w:p>
      <w:pPr>
        <w:pStyle w:val="Style15"/>
        <w:rPr/>
      </w:pPr>
      <w:r>
        <w:rPr/>
        <w:t>3. Багдасарьян Н.Г. Профессиональная культура инженера: механизмы освоения. М.: Изд-во МГТУ им. Н.Э. Баумана, 1998.</w:t>
      </w:r>
    </w:p>
    <w:p>
      <w:pPr>
        <w:pStyle w:val="Style15"/>
        <w:rPr/>
      </w:pPr>
      <w:r>
        <w:rPr/>
        <w:t>4. Бурдье П. Система образования и система мышления // Высшее образование в России. 1997. N 2. С. 119-126.</w:t>
      </w:r>
    </w:p>
    <w:p>
      <w:pPr>
        <w:pStyle w:val="Style15"/>
        <w:rPr/>
      </w:pPr>
      <w:r>
        <w:rPr/>
        <w:t>5. Гайденко П., Давыдов Ю. История и рациональность: социология М. Вебера и веберовский ренессанс. М.: Политиздат, 1991.</w:t>
      </w:r>
    </w:p>
    <w:p>
      <w:pPr>
        <w:pStyle w:val="Style15"/>
        <w:rPr/>
      </w:pPr>
      <w:r>
        <w:rPr/>
        <w:t>6. Голицын Г.А. Информация и творчество. М.: Русский мир,1997.</w:t>
      </w:r>
    </w:p>
    <w:p>
      <w:pPr>
        <w:pStyle w:val="Style15"/>
        <w:rPr/>
      </w:pPr>
      <w:r>
        <w:rPr/>
        <w:t>7. Голицын Г.А., Петров В.М. Информация-поведение-творчество. М.: Наука, 1991.</w:t>
      </w:r>
    </w:p>
    <w:p>
      <w:pPr>
        <w:pStyle w:val="Style15"/>
        <w:rPr/>
      </w:pPr>
      <w:r>
        <w:rPr/>
        <w:t>8. Государственный образовательный стандарт высшего профессионального образования. М., 1995.</w:t>
      </w:r>
    </w:p>
    <w:p>
      <w:pPr>
        <w:pStyle w:val="Style15"/>
        <w:rPr/>
      </w:pPr>
      <w:r>
        <w:rPr/>
        <w:t>9. Иванченко Г.В. Принцип необходимого разнообразия в культуре и в искусстве. Таганрог: Изд-во ТРТУ, 1999.</w:t>
      </w:r>
    </w:p>
    <w:p>
      <w:pPr>
        <w:pStyle w:val="Style15"/>
        <w:rPr/>
      </w:pPr>
      <w:r>
        <w:rPr/>
        <w:t>10. Коссов Б., Виноградов В., Гуртовой Е.,Добродее-ва И. Гуманитарные дисциплины и становление личности // Высшее образование в России. 1997. N 4. С. 60-67.</w:t>
      </w:r>
    </w:p>
    <w:p>
      <w:pPr>
        <w:pStyle w:val="Style15"/>
        <w:rPr/>
      </w:pPr>
      <w:r>
        <w:rPr/>
        <w:t>11. Лотман Ю.М. О семиосфере // Труды по знаковым системам. Тарту, 1984. Т. 17. Вып. IV (641). С. 57.</w:t>
      </w:r>
    </w:p>
    <w:p>
      <w:pPr>
        <w:pStyle w:val="Style15"/>
        <w:rPr/>
      </w:pPr>
      <w:r>
        <w:rPr/>
        <w:t>12. Маслов С.Ю. Асимметрия познавательных механизмов и ее следствия // Семиотика и информатика. М., 1983. Вып. 20. С. 3-31.</w:t>
      </w:r>
    </w:p>
    <w:p>
      <w:pPr>
        <w:pStyle w:val="Style15"/>
        <w:rPr/>
      </w:pPr>
      <w:r>
        <w:rPr/>
        <w:t>13. Роль и значение гуманитарного образования в подготовке специалистов инженерно-технического профиля (опыт вузов США). М.: НИИ проблем высшей школы, 1991.</w:t>
      </w:r>
    </w:p>
    <w:p>
      <w:pPr>
        <w:pStyle w:val="Style15"/>
        <w:rPr/>
      </w:pPr>
      <w:r>
        <w:rPr/>
        <w:t>14. Серль Д. Метафоры // Теория метафоры / Вст. статья, сост. Н.Д. Арутюновой. М.: Прогресс, 1990. С.342-357.</w:t>
      </w:r>
    </w:p>
    <w:p>
      <w:pPr>
        <w:pStyle w:val="Style15"/>
        <w:rPr/>
      </w:pPr>
      <w:r>
        <w:rPr/>
        <w:t>15. Трубещков Д.И. Колебания и волны для гуманитариев: учебное пособие для вузов. Саратов: Изд-во ГосУНЦ "Колледж", 1997.</w:t>
      </w:r>
    </w:p>
    <w:p>
      <w:pPr>
        <w:pStyle w:val="Style15"/>
        <w:rPr/>
      </w:pPr>
      <w:r>
        <w:rPr/>
        <w:t>16. Флиер А.Я. Культурология в системе образования // Высшее образование в России. 1996. N 4.</w:t>
      </w:r>
    </w:p>
    <w:p>
      <w:pPr>
        <w:pStyle w:val="Style15"/>
        <w:rPr/>
      </w:pPr>
      <w:r>
        <w:rPr/>
        <w:t>17. Фокин Ю. Психология системного проектирования и ее роль в инженерном образовании // Труды II Международной научно-технической конференции "Актуальные проблемы фундаментальных наук" / Под ред. И.Б. Федорова, К.С. Колесникова, А.О. Карпова. М.: Техносфера-Информ, 1994. С</w:t>
      </w:r>
      <w:r>
        <w:rPr>
          <w:lang w:val="en-US"/>
        </w:rPr>
        <w:t>. 4-7.</w:t>
      </w:r>
    </w:p>
    <w:p>
      <w:pPr>
        <w:pStyle w:val="Style15"/>
        <w:rPr>
          <w:lang w:val="en-US"/>
        </w:rPr>
      </w:pPr>
      <w:r>
        <w:rPr>
          <w:lang w:val="en-US"/>
        </w:rPr>
        <w:t>PSYCHOLOGY IN THE SYSTEM OF SOCIAL-HUMANITARIAN DISCIPLINES IN TECHNICAL INSTITUTION OF HIGH EDUCATION</w:t>
      </w:r>
    </w:p>
    <w:p>
      <w:pPr>
        <w:pStyle w:val="Style15"/>
        <w:rPr>
          <w:lang w:val="en-US"/>
        </w:rPr>
      </w:pPr>
      <w:r>
        <w:rPr>
          <w:lang w:val="en-US"/>
        </w:rPr>
        <w:t>N. G. Bagdasaryan*, G. V. Ivanchenko**</w:t>
      </w:r>
    </w:p>
    <w:p>
      <w:pPr>
        <w:pStyle w:val="Style15"/>
        <w:rPr>
          <w:lang w:val="en-US"/>
        </w:rPr>
      </w:pPr>
      <w:r>
        <w:rPr>
          <w:lang w:val="en-US"/>
        </w:rPr>
        <w:t>* Dr. sci. (philosophy), head of the chair of sociology and culturology MSTU named in honor ofN.E. Bauman</w:t>
      </w:r>
    </w:p>
    <w:p>
      <w:pPr>
        <w:pStyle w:val="Style15"/>
        <w:rPr/>
      </w:pPr>
      <w:r>
        <w:rPr>
          <w:lang w:val="en-US"/>
        </w:rPr>
        <w:t xml:space="preserve">** </w:t>
      </w:r>
      <w:r>
        <w:rPr/>
        <w:t>С</w:t>
      </w:r>
      <w:r>
        <w:rPr>
          <w:lang w:val="en-US"/>
        </w:rPr>
        <w:t xml:space="preserve"> and. sci. (psychology), assistant of the same chair</w:t>
      </w:r>
    </w:p>
    <w:p>
      <w:pPr>
        <w:pStyle w:val="Style15"/>
        <w:rPr>
          <w:lang w:val="en-US"/>
        </w:rPr>
      </w:pPr>
      <w:r>
        <w:rPr>
          <w:lang w:val="en-US"/>
        </w:rPr>
        <w:t>The main stages and perspectives of the development of humanitarian and social- scientific components in high education are considered. The actual disproportion of social and humanitarian disciplines are analyzed because .of the tasks of humanization of educational environment in institution of high education with technical profile.</w:t>
      </w:r>
    </w:p>
    <w:p>
      <w:pPr>
        <w:pStyle w:val="Style15"/>
        <w:rPr>
          <w:lang w:val="en-US"/>
        </w:rPr>
      </w:pPr>
      <w:r>
        <w:rPr>
          <w:lang w:val="en-US"/>
        </w:rPr>
        <w:t>Key words: humanitarian education, intradiscipline paradigms, psychological anthropology.</w:t>
      </w:r>
    </w:p>
    <w:p>
      <w:pPr>
        <w:pStyle w:val="Style15"/>
        <w:jc w:val="right"/>
        <w:rPr/>
      </w:pPr>
      <w:r>
        <w:rPr/>
        <w:t>стр. 112</w:t>
      </w:r>
    </w:p>
    <w:p>
      <w:pPr>
        <w:pStyle w:val="Normal"/>
        <w:jc w:val="center"/>
        <w:rPr>
          <w:sz w:val="29"/>
          <w:szCs w:val="29"/>
        </w:rPr>
      </w:pPr>
      <w:r>
        <w:rPr>
          <w:sz w:val="29"/>
          <w:szCs w:val="29"/>
        </w:rPr>
        <w:t>МЕТОДЫ И МЕТОДИКИ. ОПРОСНИК МОТИВАЦИИ ДОСТИЖЕНИЯ: НОВАЯ МОДИФИКАЦИЯ.</w:t>
      </w:r>
    </w:p>
    <w:p>
      <w:pPr>
        <w:pStyle w:val="Style15"/>
        <w:rPr/>
      </w:pPr>
      <w:r>
        <w:rPr/>
        <w:t>Автор: С.А.Шапкин</w:t>
      </w:r>
    </w:p>
    <w:p>
      <w:pPr>
        <w:pStyle w:val="Style15"/>
        <w:rPr/>
      </w:pPr>
      <w:r>
        <w:rPr/>
        <w:t>Канд. психол. наук, ст. науч. сотр. ИП РАН, Москва</w:t>
      </w:r>
    </w:p>
    <w:p>
      <w:pPr>
        <w:pStyle w:val="Style15"/>
        <w:rPr/>
      </w:pPr>
      <w:r>
        <w:rPr/>
        <w:t>Создана компактная версия "Шкалы достижений с предпочтением риска" Мехрабяна, показаны ее надежность, валидность и репрезентативность. Обсуждаются возможности выделения в опроснике новых шкал, а также половые различия в структуре мотивации достижения.</w:t>
      </w:r>
    </w:p>
    <w:p>
      <w:pPr>
        <w:pStyle w:val="Style15"/>
        <w:rPr/>
      </w:pPr>
      <w:r>
        <w:rPr/>
        <w:t>Ключевые слова: мотивация достижения, половые различия, факторный анализ, надежность, валидность, репрезентативность.</w:t>
      </w:r>
    </w:p>
    <w:p>
      <w:pPr>
        <w:pStyle w:val="Style15"/>
        <w:rPr/>
      </w:pPr>
      <w:r>
        <w:rPr/>
        <w:t>Для измерения мотива достижения в конце 60-х-начале 70-х годов были разработаны ряд опросников, среди которых одно из центральных мест занимает "Шкала достижений с предпочтением риска" А. Мехрабяна (1). X. Хекхаузен в своем фундаментальном труде "Мотивация и деятельность" подчеркивает то обстоятельство, что "...в заданиях опросника Мехрабяна использовались ...выделенные с помощью ТАТ поведенческие корреляты различий в мотивах: реалистичность уровня притязаний, самостоятельность, склонность к планированию временной перспективы, забота о развитии собственных способностей" [9, т. 1, с. 278]. По мнению Хекхаузена, опросник обладает конструктной валидностью, поскольку его использование дало результаты, которые хорошо соответствовали основным феноменам, полученным в исследованиях мотивации достижения. В экспериментах Кляйнбека и Шмидта учащиеся техникума должны были выбирать задания по изготовлению деталей. По опроснику МД испытуемые разделились на группы мотивированных на успех и избегание неудачи. В каждой из групп были выделены подгруппы с высокой и низкой инструментальностью текущего задания для достижения сверхцели (итоговая оценка в обучении). Результаты подтвердили известный в психологии мотивации факт предпочтения испытуемыми, мотивированными на успех, задач средней сложности, а мотивированными на избегание неудачи - задач низкой и высокой сложности. Кроме того, подтвердилось предсказание "расширенной" модели Хекхаузена относительно влияния инструментальности. Мотивированные на успех предпочитали не рисковать, если данная задача выступала как этап достижения более значимой перспективной цели. Мотивированные на избегание неудачи, напротив, не изменяли своих предпочтений при усилении инструментальности [9]. В пользу критериальной валидности опросника МД свидетельствует работа Коэна с соавторами [12], которые показали, что опросник дифференцирует группы испытуемых по характеристикам представления о своих способностях, чувству ответственности за собственные достижения, стремления сделать хорошую карьеру. В другой работе критериальная валидность опросника подтверждалась позитивной корреляцией индекса мотива достижения с оценками успеваемости студентов по профилирующей дисциплине, а также с продуктивностью решения сложных анаграмм в лабораторных условиях [15]. Показателем высокой конструктной валидности опросника МД может служить тот факт, что опросник используют в качестве критериального теста при доказательстве конструктной валидности новых методик [18].</w:t>
      </w:r>
    </w:p>
    <w:p>
      <w:pPr>
        <w:pStyle w:val="Style15"/>
        <w:rPr/>
      </w:pPr>
      <w:r>
        <w:rPr/>
        <w:t>Опросник МД был впервые переведен на русский язык М.Ш. Магомед- Эминовым и опубликован в 1988 году [6]. Однако результаты адаптации методики на русскоязычной выборке представлены не были. Поскольку приведенные выше работы убедительно показывают конструктную и критериальную валидность опросника, нам представляются наиболее актуальными проблемы его надежности, дискриминативности и репрезентативности. Кроме того, использование семибалльной шкалы ответов (которая содержится в оригинальной версии) кажется неоптимальным. Наши предварительные исследования показали, что респонденты испытывают определенные сложности при категоризации своего ответа на такой широкой шкале. Это затрудняет прикладное использование опросника, в особенности на выборках, не знакомых с психологическими тестами. Для практических целей наиболее удобным является вариант с дихотомической шкалой ответов.</w:t>
      </w:r>
    </w:p>
    <w:p>
      <w:pPr>
        <w:pStyle w:val="Style15"/>
        <w:rPr/>
      </w:pPr>
      <w:r>
        <w:rPr/>
        <w:t>Для краткости в дальнейшем мы будем пользоваться сочетанием "опросник мотивации достижения", или "опросник МД".</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нашей работе по модификации опросника МД мы преследовали несколько целей:</w:t>
      </w:r>
    </w:p>
    <w:p>
      <w:pPr>
        <w:pStyle w:val="Style15"/>
        <w:rPr/>
      </w:pPr>
      <w:r>
        <w:rPr/>
        <w:t>- оценить существующую версию опросника МД по параметрам надежности, дискриминативности и репрезентативности тестовых норм;</w:t>
      </w:r>
    </w:p>
    <w:p>
      <w:pPr>
        <w:pStyle w:val="Style15"/>
        <w:rPr/>
      </w:pPr>
      <w:r>
        <w:rPr/>
        <w:t>- создать более компактную версию с меньшим числом утверждений и дихотомической шкалой ответов;</w:t>
      </w:r>
    </w:p>
    <w:p>
      <w:pPr>
        <w:pStyle w:val="Style15"/>
        <w:rPr/>
      </w:pPr>
      <w:r>
        <w:rPr/>
        <w:t>- удалить из опросника ненадежные пункты, если таковые имеются.</w:t>
      </w:r>
    </w:p>
    <w:p>
      <w:pPr>
        <w:pStyle w:val="Style15"/>
        <w:rPr/>
      </w:pPr>
      <w:r>
        <w:rPr/>
        <w:t>Кроме того, нам казалось важным провести конфирматорный факторный анализ опросника. Поскольку у автора речь идет о единственной шкале, мы ожидали получить генеральный фактор, который имеет высокие факторные нагрузки на большинство пунктов. Если наши ожидания не оправдываются, необходимо уточнить факторную структуру опросника, попытаться проинтерпретировать новые факторы-шкалы, которые могут быть получены в ходе анализа.</w:t>
      </w:r>
    </w:p>
    <w:p>
      <w:pPr>
        <w:pStyle w:val="Style15"/>
        <w:rPr/>
      </w:pPr>
      <w:r>
        <w:rPr/>
        <w:t>МЕТОДИКА.</w:t>
      </w:r>
    </w:p>
    <w:p>
      <w:pPr>
        <w:pStyle w:val="Style15"/>
        <w:rPr/>
      </w:pPr>
      <w:r>
        <w:rPr/>
        <w:t>Для оценки одномоментной надежности использовался коэффициент а (альфа) Кронбаха, значимость которого определялась по формуле Китса [5]. Надежными в психометрике традиционно считаются шкалы с коэффициентом ? &gt; 0.6 [1]. Надежность отдельных пунктов определялась путем расчета точечно- бисериального коэффициента корреляции пункта с суммарным баллом по шкале (r pbi). Значимость коэффициента оценивалась по Т-критерию [1].</w:t>
      </w:r>
    </w:p>
    <w:p>
      <w:pPr>
        <w:pStyle w:val="Style15"/>
        <w:rPr/>
      </w:pPr>
      <w:r>
        <w:rPr/>
        <w:t>Дискриминативность пунктов анализировалась по частотам выбора каждой из альтернатив ответа и считалась хорошей, если соотношение частот ответов "за" и "против" шкалы находилось в пределах от 1 до 2, т.е. отсутствовал значительный "перекос" в сторону одной из альтернатив. Заметим, что наш критерий дискриминативности является более строгим, чем принято в психометрике. Так, П. Клайн [2] считает максимально допустимым соотношение 80% -"за" и 20% - "против" шкалы.</w:t>
      </w:r>
    </w:p>
    <w:p>
      <w:pPr>
        <w:pStyle w:val="Style15"/>
        <w:rPr/>
      </w:pPr>
      <w:r>
        <w:rPr/>
        <w:t>Устойчивость тестовых норм подразумевает способность половинного "распределения" тестовых баллов (т.е. полученного на половине всей выборки) моделировать полное распределение тестовых баллов [6]. Это предполагает соответствие статистических результатов (матожидание, стандартное отклонение, интегральные частоты, эмпирические процентили), полученных на одной половине выборки, результатам другой половины. Мы определяли устойчивость как соответствие результатов по половинам теста, которые состояли соответственно из четных и нечетных пунктов. Устойчивость определялась с точностью до шкалы процентилей на основе критериев Колмогорова и ?2 Пирсона [7].</w:t>
      </w:r>
    </w:p>
    <w:p>
      <w:pPr>
        <w:pStyle w:val="Style15"/>
        <w:rPr/>
      </w:pPr>
      <w:r>
        <w:rPr/>
        <w:t>Таблица 1. Количественный и возрастной состав выборки респондентов для разных версий опросника МД</w:t>
      </w:r>
    </w:p>
    <w:tbl>
      <w:tblPr>
        <w:tblW w:w="5100" w:type="dxa"/>
        <w:jc w:val="left"/>
        <w:tblInd w:w="-89" w:type="dxa"/>
        <w:tblLayout w:type="fixed"/>
        <w:tblCellMar>
          <w:top w:w="30" w:type="dxa"/>
          <w:left w:w="30" w:type="dxa"/>
          <w:bottom w:w="30" w:type="dxa"/>
          <w:right w:w="30" w:type="dxa"/>
        </w:tblCellMar>
      </w:tblPr>
      <w:tblGrid>
        <w:gridCol w:w="1831"/>
        <w:gridCol w:w="1272"/>
        <w:gridCol w:w="970"/>
        <w:gridCol w:w="1027"/>
      </w:tblGrid>
      <w:tr>
        <w:trPr>
          <w:trHeight w:val="330" w:hRule="atLeast"/>
        </w:trPr>
        <w:tc>
          <w:tcPr>
            <w:tcW w:w="18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еспонденты</w:t>
            </w:r>
          </w:p>
        </w:tc>
        <w:tc>
          <w:tcPr>
            <w:tcW w:w="32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сии</w:t>
            </w:r>
          </w:p>
        </w:tc>
      </w:tr>
      <w:tr>
        <w:trPr>
          <w:trHeight w:val="330" w:hRule="atLeast"/>
        </w:trPr>
        <w:tc>
          <w:tcPr>
            <w:tcW w:w="18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r>
      <w:tr>
        <w:trPr>
          <w:trHeight w:val="240" w:hRule="atLeast"/>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личество:</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55" w:hRule="atLeast"/>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женщины</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4</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6</w:t>
            </w:r>
          </w:p>
        </w:tc>
      </w:tr>
      <w:tr>
        <w:trPr>
          <w:trHeight w:val="780" w:hRule="atLeast"/>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мужчины</w:t>
            </w:r>
          </w:p>
          <w:p>
            <w:pPr>
              <w:pStyle w:val="Style15"/>
              <w:rPr>
                <w:sz w:val="19"/>
                <w:szCs w:val="19"/>
              </w:rPr>
            </w:pPr>
            <w:r>
              <w:rPr>
                <w:sz w:val="19"/>
                <w:szCs w:val="19"/>
              </w:rPr>
              <w:t>Средний возраст:</w:t>
            </w:r>
          </w:p>
          <w:p>
            <w:pPr>
              <w:pStyle w:val="Style15"/>
              <w:spacing w:before="280" w:after="0"/>
              <w:rPr>
                <w:sz w:val="19"/>
                <w:szCs w:val="19"/>
              </w:rPr>
            </w:pPr>
            <w:r>
              <w:rPr>
                <w:sz w:val="19"/>
                <w:szCs w:val="19"/>
              </w:rPr>
              <w:t>женщины</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105</w:t>
            </w:r>
          </w:p>
          <w:p>
            <w:pPr>
              <w:pStyle w:val="Style15"/>
              <w:spacing w:before="280" w:after="0"/>
              <w:rPr>
                <w:sz w:val="19"/>
                <w:szCs w:val="19"/>
              </w:rPr>
            </w:pPr>
            <w:r>
              <w:rPr>
                <w:sz w:val="19"/>
                <w:szCs w:val="19"/>
              </w:rPr>
              <w:t>23 ?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160</w:t>
            </w:r>
          </w:p>
          <w:p>
            <w:pPr>
              <w:pStyle w:val="Style15"/>
              <w:spacing w:before="280" w:after="0"/>
              <w:rPr>
                <w:sz w:val="19"/>
                <w:szCs w:val="19"/>
              </w:rPr>
            </w:pPr>
            <w:r>
              <w:rPr>
                <w:sz w:val="19"/>
                <w:szCs w:val="19"/>
              </w:rPr>
              <w:t>25 ?7</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w:t>
            </w:r>
          </w:p>
          <w:p>
            <w:pPr>
              <w:pStyle w:val="Style15"/>
              <w:spacing w:before="280" w:after="0"/>
              <w:rPr>
                <w:sz w:val="19"/>
                <w:szCs w:val="19"/>
              </w:rPr>
            </w:pPr>
            <w:r>
              <w:rPr>
                <w:sz w:val="19"/>
                <w:szCs w:val="19"/>
              </w:rPr>
              <w:t>20?3</w:t>
            </w:r>
          </w:p>
        </w:tc>
      </w:tr>
      <w:tr>
        <w:trPr>
          <w:trHeight w:val="300" w:hRule="atLeast"/>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ужчины</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 ?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 ?6</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r>
    </w:tbl>
    <w:p>
      <w:pPr>
        <w:pStyle w:val="Style15"/>
        <w:rPr/>
      </w:pPr>
      <w:r>
        <w:rPr/>
        <w:t>Факторный анализ пунктов опросника был проведен по методу главных компонент с последующим вращением Varimax и Oblimin. Как отмечают ряд авторов [8, II], выбор факторного решения хотя и имеет несколько формальных правил, тем не менее зависит от цели исследования и природы изучаемого объекта. При выборе факторного решения мы ориентировались на следующие критерии, которые цитируем в порядке их важности для нас.</w:t>
      </w:r>
    </w:p>
    <w:p>
      <w:pPr>
        <w:pStyle w:val="Style15"/>
        <w:rPr/>
      </w:pPr>
      <w:r>
        <w:rPr/>
        <w:t>1. "Хорошая структура" означает, что при прочих равных условиях мы предпочитали то решение, которое дает наилучшую содержательную интерпретацию факторов.</w:t>
      </w:r>
    </w:p>
    <w:p>
      <w:pPr>
        <w:pStyle w:val="Style15"/>
        <w:rPr/>
      </w:pPr>
      <w:r>
        <w:rPr/>
        <w:t>2. "Максимум пунктов с высокими нагрузками" предполагает факторное решение, которое давало бы максимальное количество переменных с нагрузками 0.3 и выше [2].</w:t>
      </w:r>
    </w:p>
    <w:p>
      <w:pPr>
        <w:pStyle w:val="Style15"/>
        <w:rPr/>
      </w:pPr>
      <w:r>
        <w:rPr/>
        <w:t>3. "Минимальное число факторов" означает возможность описания наибольшего числа пунктов опросника наименьшим количеством факторов.</w:t>
      </w:r>
    </w:p>
    <w:p>
      <w:pPr>
        <w:pStyle w:val="Style15"/>
        <w:rPr/>
      </w:pPr>
      <w:r>
        <w:rPr/>
        <w:t>4. "Максимальная величина собственного значения". Традиционно рассматривают только те факторы, собственное значение которых больше 1.0.</w:t>
      </w:r>
    </w:p>
    <w:p>
      <w:pPr>
        <w:pStyle w:val="Style15"/>
        <w:rPr/>
      </w:pPr>
      <w:r>
        <w:rPr/>
        <w:t>5. "Максимальный процент объясняемой дисперсии". Большинство авторов считает желательным, если факторы в сумме объясняют 75-80% дисперсии.</w:t>
      </w:r>
    </w:p>
    <w:p>
      <w:pPr>
        <w:pStyle w:val="Style15"/>
        <w:rPr/>
      </w:pPr>
      <w:r>
        <w:rPr/>
        <w:t>Поскольку анализ был ориентирован на поиск генерального фактора, некоторые авторы рекомендуют ограничиться факторной матрицей до вращения [2]. Однако для нас представляло интерес сравнение матриц до и после вращения по названным выше критериям.</w:t>
      </w:r>
    </w:p>
    <w:p>
      <w:pPr>
        <w:pStyle w:val="Style15"/>
        <w:rPr/>
      </w:pPr>
      <w:r>
        <w:rPr/>
        <w:t>Сбор и основная обработка данных проводились в компьютерной среде "Тестмейкер" [4]. Факторный анализ был проведен в среде "SPSS for Windows".</w:t>
      </w:r>
    </w:p>
    <w:p>
      <w:pPr>
        <w:pStyle w:val="Style15"/>
        <w:rPr/>
      </w:pPr>
      <w:r>
        <w:rPr/>
        <w:t>Исследование проходило в течение 1994-1997 годов на факультетах психологии и экономики МГУ им. М.В. Ломоносова (г. Москва), в Институте экономики, психологии и права (г. Рязань). Было последовательно разработано три версии женской формы опросника и две версии мужской, причем каждый респондент из выборки работал только с одной версией.</w:t>
      </w:r>
    </w:p>
    <w:p>
      <w:pPr>
        <w:pStyle w:val="Style15"/>
        <w:rPr/>
      </w:pPr>
      <w:r>
        <w:rPr/>
        <w:t>В опросе приняли участие в общей сложности 646 женщин и 265 мужчин. Большинство из них изучали психологию в качестве основного или дополнительного образования. Характеристики выборки приведены в табл. 1.</w:t>
      </w:r>
    </w:p>
    <w:p>
      <w:pPr>
        <w:pStyle w:val="Style15"/>
        <w:rPr/>
      </w:pPr>
      <w:r>
        <w:rPr/>
        <w:t>РЕЗУЛЬТАТЫ И ИХ ОБСУЖДЕНИЕ</w:t>
      </w:r>
    </w:p>
    <w:p>
      <w:pPr>
        <w:pStyle w:val="Style15"/>
        <w:rPr/>
      </w:pPr>
      <w:r>
        <w:rPr/>
        <w:t>1. Опросник МД: первая версия (женская форма).</w:t>
      </w:r>
    </w:p>
    <w:p>
      <w:pPr>
        <w:pStyle w:val="Style15"/>
        <w:rPr/>
      </w:pPr>
      <w:r>
        <w:rPr/>
        <w:t>Первая версия опросника почти не отличалась от опубликованной ранее. Женская форма имела 30 пунктов и семибалльную шкалу ответов: - полностью согласен ? согласен - скорее согласен, чем не согласен ? нейтрален - скорее не согласен, чем согласен - не согласен - полностью не согласен. На шкале ответов мы изменили только среднюю градацию на "согласен и не согласен в равной степени". Все альтернативы ответов женской формы, а также сами утверждения были сформулированы в женском роде. Поскольку каждое утверждение опросника состоит из двух сравнительных утверждений, это может затруднить испытуемому понимание их смысла и выбор адекватного ответа. В инструкции мы сочли необходимым подробно объяснить респонденту структуру утверждения на конкретном примере и проиллюстрировать варианты ответа на него. Результаты анализа первой версии опросника приведены в табл. 2.</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Результаты адаптации опросника МД</w:t>
      </w:r>
    </w:p>
    <w:tbl>
      <w:tblPr>
        <w:tblW w:w="9810" w:type="dxa"/>
        <w:jc w:val="left"/>
        <w:tblInd w:w="-89" w:type="dxa"/>
        <w:tblLayout w:type="fixed"/>
        <w:tblCellMar>
          <w:top w:w="30" w:type="dxa"/>
          <w:left w:w="30" w:type="dxa"/>
          <w:bottom w:w="30" w:type="dxa"/>
          <w:right w:w="30" w:type="dxa"/>
        </w:tblCellMar>
      </w:tblPr>
      <w:tblGrid>
        <w:gridCol w:w="585"/>
        <w:gridCol w:w="578"/>
        <w:gridCol w:w="578"/>
        <w:gridCol w:w="578"/>
        <w:gridCol w:w="482"/>
        <w:gridCol w:w="483"/>
        <w:gridCol w:w="292"/>
        <w:gridCol w:w="579"/>
        <w:gridCol w:w="579"/>
        <w:gridCol w:w="674"/>
        <w:gridCol w:w="579"/>
        <w:gridCol w:w="579"/>
        <w:gridCol w:w="579"/>
        <w:gridCol w:w="579"/>
        <w:gridCol w:w="579"/>
        <w:gridCol w:w="579"/>
        <w:gridCol w:w="579"/>
        <w:gridCol w:w="349"/>
      </w:tblGrid>
      <w:tr>
        <w:trPr>
          <w:trHeight w:val="240" w:hRule="atLeast"/>
        </w:trPr>
        <w:tc>
          <w:tcPr>
            <w:tcW w:w="328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ужская форма</w:t>
            </w:r>
          </w:p>
        </w:tc>
        <w:tc>
          <w:tcPr>
            <w:tcW w:w="6526"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Женская форма</w:t>
            </w:r>
          </w:p>
        </w:tc>
      </w:tr>
      <w:tr>
        <w:trPr>
          <w:trHeight w:val="31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 версия</w:t>
            </w:r>
          </w:p>
        </w:tc>
        <w:tc>
          <w:tcPr>
            <w:tcW w:w="18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 версия</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 версия</w:t>
            </w:r>
          </w:p>
        </w:tc>
        <w:tc>
          <w:tcPr>
            <w:tcW w:w="23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 версия</w:t>
            </w:r>
          </w:p>
        </w:tc>
        <w:tc>
          <w:tcPr>
            <w:tcW w:w="15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 версия</w:t>
            </w:r>
          </w:p>
        </w:tc>
      </w:tr>
      <w:tr>
        <w:trPr>
          <w:trHeight w:val="270"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pbi-I</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Symbol" w:hAnsi="Symbol" w:cs="Symbol"/>
                <w:sz w:val="19"/>
                <w:szCs w:val="19"/>
              </w:rPr>
            </w:pPr>
            <w:r>
              <w:rPr>
                <w:rFonts w:cs="Symbol" w:ascii="Symbol" w:hAnsi="Symbol"/>
                <w:sz w:val="19"/>
                <w:szCs w:val="19"/>
              </w:rPr>
              <w:t></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pbi-I</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Symbol" w:hAnsi="Symbol" w:cs="Symbol"/>
                <w:sz w:val="19"/>
                <w:szCs w:val="19"/>
              </w:rPr>
            </w:pPr>
            <w:r>
              <w:rPr>
                <w:rFonts w:cs="Symbol" w:ascii="Symbol" w:hAnsi="Symbol"/>
                <w:sz w:val="19"/>
                <w:szCs w:val="19"/>
              </w:rPr>
              <w: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pbi-I</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Symbol" w:hAnsi="Symbol" w:cs="Symbol"/>
                <w:sz w:val="19"/>
                <w:szCs w:val="19"/>
              </w:rPr>
            </w:pPr>
            <w:r>
              <w:rPr>
                <w:rFonts w:cs="Symbol" w:ascii="Symbol" w:hAnsi="Symbol"/>
                <w:sz w:val="19"/>
                <w:szCs w:val="19"/>
              </w:rPr>
              <w: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pbi-I</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Symbol" w:hAnsi="Symbol" w:cs="Symbol"/>
                <w:sz w:val="19"/>
                <w:szCs w:val="19"/>
              </w:rPr>
            </w:pPr>
            <w:r>
              <w:rPr>
                <w:rFonts w:cs="Symbol" w:ascii="Symbol" w:hAnsi="Symbol"/>
                <w:sz w:val="19"/>
                <w:szCs w:val="19"/>
              </w:rPr>
              <w: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pbi-I</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Symbol" w:hAnsi="Symbol" w:cs="Symbol"/>
                <w:sz w:val="19"/>
                <w:szCs w:val="19"/>
              </w:rPr>
            </w:pPr>
            <w:r>
              <w:rPr>
                <w:rFonts w:cs="Symbol" w:ascii="Symbol" w:hAnsi="Symbol"/>
                <w:sz w:val="19"/>
                <w:szCs w:val="19"/>
              </w:rPr>
              <w:t></w:t>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1</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6</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1</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6</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6</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1</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4</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1</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2</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9*</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7*</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7</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w:t>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7</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9</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6</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4</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w:t>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1</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6</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16</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4</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1</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8</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8</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8</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1</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4</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3</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8</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7</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1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4</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6*</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1</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7*</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3</w:t>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6</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8</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8</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8</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8</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w:t>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4</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3</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6</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13</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4</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7</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8</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3</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1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25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r>
    </w:tbl>
    <w:p>
      <w:pPr>
        <w:pStyle w:val="Style15"/>
        <w:jc w:val="right"/>
        <w:rPr/>
      </w:pPr>
      <w:r>
        <w:rPr/>
        <w:t>стр. 115</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Продолжение</w:t>
      </w:r>
    </w:p>
    <w:tbl>
      <w:tblPr>
        <w:tblW w:w="9810" w:type="dxa"/>
        <w:jc w:val="left"/>
        <w:tblInd w:w="-89" w:type="dxa"/>
        <w:tblLayout w:type="fixed"/>
        <w:tblCellMar>
          <w:top w:w="30" w:type="dxa"/>
          <w:left w:w="30" w:type="dxa"/>
          <w:bottom w:w="30" w:type="dxa"/>
          <w:right w:w="30" w:type="dxa"/>
        </w:tblCellMar>
      </w:tblPr>
      <w:tblGrid>
        <w:gridCol w:w="591"/>
        <w:gridCol w:w="584"/>
        <w:gridCol w:w="584"/>
        <w:gridCol w:w="585"/>
        <w:gridCol w:w="585"/>
        <w:gridCol w:w="681"/>
        <w:gridCol w:w="585"/>
        <w:gridCol w:w="585"/>
        <w:gridCol w:w="681"/>
        <w:gridCol w:w="585"/>
        <w:gridCol w:w="585"/>
        <w:gridCol w:w="585"/>
        <w:gridCol w:w="490"/>
        <w:gridCol w:w="585"/>
        <w:gridCol w:w="585"/>
        <w:gridCol w:w="585"/>
        <w:gridCol w:w="349"/>
      </w:tblGrid>
      <w:tr>
        <w:trPr>
          <w:trHeight w:val="300"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6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ужская форма</w:t>
            </w:r>
          </w:p>
        </w:tc>
        <w:tc>
          <w:tcPr>
            <w:tcW w:w="561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Женская форма</w:t>
            </w:r>
          </w:p>
        </w:tc>
      </w:tr>
      <w:tr>
        <w:trPr>
          <w:trHeight w:val="270"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 версия</w:t>
            </w:r>
          </w:p>
        </w:tc>
        <w:tc>
          <w:tcPr>
            <w:tcW w:w="18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 версия</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2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 версия</w:t>
            </w:r>
          </w:p>
        </w:tc>
        <w:tc>
          <w:tcPr>
            <w:tcW w:w="22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 версия</w:t>
            </w:r>
          </w:p>
        </w:tc>
        <w:tc>
          <w:tcPr>
            <w:tcW w:w="15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 версия</w:t>
            </w:r>
          </w:p>
        </w:tc>
      </w:tr>
      <w:tr>
        <w:trPr>
          <w:trHeight w:val="270"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pbi-I</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pbi-I</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pbi-I</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pbi-I</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pbi-I</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w:t>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9</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5</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8</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w:t>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5</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4</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1</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6</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3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1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4</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9</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5</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9</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1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7</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6</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3</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9</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w:t>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6</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4</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w:t>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5</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7</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6</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5</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9</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4</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w:t>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7</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6</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4</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5</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1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210"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9</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6</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6</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r>
      <w:tr>
        <w:trPr>
          <w:trHeight w:val="255" w:hRule="atLeast"/>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5"/>
        <w:jc w:val="right"/>
        <w:rPr/>
      </w:pPr>
      <w:r>
        <w:rPr/>
        <w:t>стр. 116</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Продолжение</w:t>
      </w:r>
    </w:p>
    <w:tbl>
      <w:tblPr>
        <w:tblW w:w="9795" w:type="dxa"/>
        <w:jc w:val="left"/>
        <w:tblInd w:w="-89" w:type="dxa"/>
        <w:tblLayout w:type="fixed"/>
        <w:tblCellMar>
          <w:top w:w="30" w:type="dxa"/>
          <w:left w:w="30" w:type="dxa"/>
          <w:bottom w:w="30" w:type="dxa"/>
          <w:right w:w="30" w:type="dxa"/>
        </w:tblCellMar>
      </w:tblPr>
      <w:tblGrid>
        <w:gridCol w:w="585"/>
        <w:gridCol w:w="578"/>
        <w:gridCol w:w="578"/>
        <w:gridCol w:w="578"/>
        <w:gridCol w:w="578"/>
        <w:gridCol w:w="578"/>
        <w:gridCol w:w="578"/>
        <w:gridCol w:w="673"/>
        <w:gridCol w:w="673"/>
        <w:gridCol w:w="578"/>
        <w:gridCol w:w="578"/>
        <w:gridCol w:w="578"/>
        <w:gridCol w:w="578"/>
        <w:gridCol w:w="578"/>
        <w:gridCol w:w="578"/>
        <w:gridCol w:w="579"/>
        <w:gridCol w:w="349"/>
      </w:tblGrid>
      <w:tr>
        <w:trPr>
          <w:trHeight w:val="300" w:hRule="atLeast"/>
        </w:trPr>
        <w:tc>
          <w:tcPr>
            <w:tcW w:w="405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ужская форма</w:t>
            </w:r>
          </w:p>
        </w:tc>
        <w:tc>
          <w:tcPr>
            <w:tcW w:w="539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Женская форма</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70"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 версия</w:t>
            </w:r>
          </w:p>
        </w:tc>
        <w:tc>
          <w:tcPr>
            <w:tcW w:w="17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 версия</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8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 версия</w:t>
            </w:r>
          </w:p>
        </w:tc>
        <w:tc>
          <w:tcPr>
            <w:tcW w:w="17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 версия</w:t>
            </w:r>
          </w:p>
        </w:tc>
        <w:tc>
          <w:tcPr>
            <w:tcW w:w="15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 версия</w:t>
            </w:r>
          </w:p>
        </w:tc>
      </w:tr>
      <w:tr>
        <w:trPr>
          <w:trHeight w:val="300"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pbi-I</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pbi-I</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pbi-I</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pbi-I</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pbi-I</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w:t>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210"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0"/>
              </w:rPr>
            </w:pPr>
            <w:r>
              <w:rPr>
                <w:sz w:val="22"/>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210"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0"/>
              </w:rPr>
            </w:pPr>
            <w:r>
              <w:rPr>
                <w:sz w:val="22"/>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1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210"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4+</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3</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210"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0"/>
              </w:rPr>
            </w:pPr>
            <w:r>
              <w:rPr>
                <w:sz w:val="22"/>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6*</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6</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6</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6</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210"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0"/>
              </w:rPr>
            </w:pPr>
            <w:r>
              <w:rPr>
                <w:sz w:val="22"/>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6*</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1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210"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0"/>
              </w:rPr>
            </w:pPr>
            <w:r>
              <w:rPr>
                <w:sz w:val="22"/>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1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7*</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5</w:t>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210"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0"/>
              </w:rPr>
            </w:pPr>
            <w:r>
              <w:rPr>
                <w:sz w:val="22"/>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210"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w:t>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3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210"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0"/>
              </w:rPr>
            </w:pPr>
            <w:r>
              <w:rPr>
                <w:sz w:val="22"/>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1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r>
      <w:tr>
        <w:trPr>
          <w:trHeight w:val="25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0</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5"/>
        <w:jc w:val="right"/>
        <w:rPr/>
      </w:pPr>
      <w:r>
        <w:rPr/>
        <w:t>стр. 117</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Окончание</w:t>
      </w:r>
    </w:p>
    <w:tbl>
      <w:tblPr>
        <w:tblW w:w="9795" w:type="dxa"/>
        <w:jc w:val="left"/>
        <w:tblInd w:w="-89" w:type="dxa"/>
        <w:tblLayout w:type="fixed"/>
        <w:tblCellMar>
          <w:top w:w="30" w:type="dxa"/>
          <w:left w:w="30" w:type="dxa"/>
          <w:bottom w:w="30" w:type="dxa"/>
          <w:right w:w="30" w:type="dxa"/>
        </w:tblCellMar>
      </w:tblPr>
      <w:tblGrid>
        <w:gridCol w:w="573"/>
        <w:gridCol w:w="566"/>
        <w:gridCol w:w="566"/>
        <w:gridCol w:w="566"/>
        <w:gridCol w:w="566"/>
        <w:gridCol w:w="566"/>
        <w:gridCol w:w="566"/>
        <w:gridCol w:w="566"/>
        <w:gridCol w:w="852"/>
        <w:gridCol w:w="566"/>
        <w:gridCol w:w="566"/>
        <w:gridCol w:w="566"/>
        <w:gridCol w:w="566"/>
        <w:gridCol w:w="566"/>
        <w:gridCol w:w="567"/>
        <w:gridCol w:w="567"/>
        <w:gridCol w:w="444"/>
      </w:tblGrid>
      <w:tr>
        <w:trPr>
          <w:trHeight w:val="300" w:hRule="atLeast"/>
        </w:trPr>
        <w:tc>
          <w:tcPr>
            <w:tcW w:w="39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ужская форма</w:t>
            </w:r>
          </w:p>
        </w:tc>
        <w:tc>
          <w:tcPr>
            <w:tcW w:w="538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Женская форма</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70" w:hRule="atLeast"/>
        </w:trPr>
        <w:tc>
          <w:tcPr>
            <w:tcW w:w="227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 версия</w:t>
            </w:r>
          </w:p>
        </w:tc>
        <w:tc>
          <w:tcPr>
            <w:tcW w:w="16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 версия</w:t>
            </w:r>
          </w:p>
        </w:tc>
        <w:tc>
          <w:tcPr>
            <w:tcW w:w="25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 версия</w:t>
            </w:r>
          </w:p>
        </w:tc>
        <w:tc>
          <w:tcPr>
            <w:tcW w:w="16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 версия</w:t>
            </w:r>
          </w:p>
        </w:tc>
        <w:tc>
          <w:tcPr>
            <w:tcW w:w="1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 версия</w:t>
            </w:r>
          </w:p>
        </w:tc>
      </w:tr>
      <w:tr>
        <w:trPr>
          <w:trHeight w:val="270"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pbi-I</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pbi-I</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pbi-I</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pbi-I</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pbi-I</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w:t>
            </w:r>
          </w:p>
        </w:tc>
      </w:tr>
      <w:tr>
        <w:trPr>
          <w:trHeight w:val="210"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1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w:t>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w:t>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80"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20"/>
              </w:rPr>
            </w:pPr>
            <w:r>
              <w:rPr>
                <w:sz w:val="18"/>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9"/>
              </w:rPr>
            </w:pPr>
            <w:r>
              <w:rPr>
                <w:sz w:val="18"/>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rPr>
            </w:pPr>
            <w:r>
              <w:rPr>
                <w:sz w:val="18"/>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rPr>
            </w:pPr>
            <w:r>
              <w:rPr>
                <w:sz w:val="18"/>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rPr>
            </w:pPr>
            <w:r>
              <w:rPr>
                <w:sz w:val="18"/>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rPr>
            </w:pPr>
            <w:r>
              <w:rPr>
                <w:sz w:val="18"/>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rPr>
            </w:pPr>
            <w:r>
              <w:rPr>
                <w:sz w:val="18"/>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9"/>
              </w:rPr>
            </w:pPr>
            <w:r>
              <w:rPr>
                <w:sz w:val="18"/>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rPr>
            </w:pPr>
            <w:r>
              <w:rPr>
                <w:sz w:val="18"/>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rPr>
            </w:pPr>
            <w:r>
              <w:rPr>
                <w:sz w:val="18"/>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rPr>
            </w:pPr>
            <w:r>
              <w:rPr>
                <w:sz w:val="18"/>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rPr>
            </w:pPr>
            <w:r>
              <w:rPr>
                <w:sz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rPr>
            </w:pPr>
            <w:r>
              <w:rPr>
                <w:sz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rPr>
            </w:pPr>
            <w:r>
              <w:rPr>
                <w:sz w:val="18"/>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rPr>
            </w:pPr>
            <w:r>
              <w:rPr>
                <w:sz w:val="18"/>
              </w:rPr>
            </w:r>
          </w:p>
        </w:tc>
      </w:tr>
      <w:tr>
        <w:trPr>
          <w:trHeight w:val="210"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w:t>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8</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1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w:t>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3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210"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9</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1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210"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210"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19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9"/>
              </w:rPr>
            </w:pPr>
            <w:r>
              <w:rPr>
                <w:sz w:val="20"/>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25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5"/>
        <w:rPr/>
      </w:pPr>
      <w:r>
        <w:rPr/>
        <w:t>Примечание. % - распределение частот ответов по альтернативам; rpbi.I - точечно-бисериальные коэффициенты корреляции пункта с суммарным баллом по шкале (+ -р &lt; .05; * - р &lt; .01); (? - факторные нагрузки пунктов на генеральный фактор. Отсутствующие пункты обозначены "О", исключенные - "И".</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дежность. Анализ показал высокую одномоментную надежность шкалы (? = 0.81, р &lt; .01) и значимую связь пунктов со шкалой. Тем не менее были введены более строгие ограничения на величину коэффициента корреляции, считая условно надежными коэффициенты ниже 0.3. Как видно из таблицы, такие пункты имеют нагрузку по генеральному фактору меньше 0.3, что обычно считают показателем слабой связи переменной с фактором [2]. Было выявлено 10 пунктов, имевших (? &lt; 0.3, из которых 6 имели r pbi-I&lt; 0.3. Для 82 респондентов тестирование было повторено-приблизительно через 2 недели. Результаты показали высокую ретестовую надежность опросника по Спирмену (? = 0.82, ? &lt; .001).</w:t>
      </w:r>
    </w:p>
    <w:p>
      <w:pPr>
        <w:pStyle w:val="Style15"/>
        <w:rPr/>
      </w:pPr>
      <w:r>
        <w:rPr/>
        <w:t>Дискриминативность. Распределение частот ответов по разным альтернативам обнаружило, что половина пунктов имеет значительный "перекос" либо в сторону подтверждения, либо - отрицания. Если убрать ответы на среднюю градацию шкалы и просуммировать отдельно градации подтверждающих и отрицающих ответов, то получим их соотношение, выходящее за рамки принятых нами критериев (см. методику). Кроме того, следует констатировать отчетливую тенденцию центрации - предпочтения средней градации шкалы: в 20 пунктах из 30 они составляли 20-25% всей выборки. Анализ коэффициентов корреляции отдельных вариантов ответа со шкалой показал, что для половины градаций коэффициенты не значимы, что наводит на мысль об избыточности семибалльной шкалы ответов.</w:t>
      </w:r>
    </w:p>
    <w:p>
      <w:pPr>
        <w:pStyle w:val="Style15"/>
        <w:rPr/>
      </w:pPr>
      <w:r>
        <w:rPr/>
        <w:t>Тестовые нормы. Для первой версии опросника МД были построены устойчивые тестовые нормы. Устойчивость подтвердилась как по критерию Пирсона (?2= 59.18, р &lt; 0.1), так и по критерию Колмогорова (? = 0.67, р &lt; .01).</w:t>
      </w:r>
    </w:p>
    <w:p>
      <w:pPr>
        <w:pStyle w:val="Style15"/>
        <w:rPr/>
      </w:pPr>
      <w:r>
        <w:rPr/>
        <w:t>Резюме. С точки зрения надежности первую версию опросника МД следует считать удовлетворительной и для нее могут быть построены устойчивые тестовые нормы. Однако дискриминативность большинства пунктов представляется явно недостаточной. Кроме того, по результатам факторного анализа остается неоднозначной связь 10 пунктов с генеральным фактором, под которым подразумевается мотив достижения.</w:t>
      </w:r>
    </w:p>
    <w:p>
      <w:pPr>
        <w:pStyle w:val="Style15"/>
        <w:rPr/>
      </w:pPr>
      <w:r>
        <w:rPr/>
        <w:t>Первое, что следовало изменить в данной версии - уменьшить количество градаций шкалы ответов. Сложность понимания утверждений, дополненная много альтернативным выбором ответа, создавали у респондентов (по нашим наблюдениям) состояние напряженности, которое могло негативно повлиять на результаты исследования.</w:t>
      </w:r>
    </w:p>
    <w:p>
      <w:pPr>
        <w:pStyle w:val="Style15"/>
        <w:rPr/>
      </w:pPr>
      <w:r>
        <w:rPr/>
        <w:t>Как отмечает Клайн [2], рейтинговые шкалы с 5-ю градациями и больше (шкалы Лайкерта) имеют перед дихотомическими шкалами то преимущество, что, во- первых, сразу дают близкое к нормальному распределение ответов, во-вторых, - больший разброс тестовых баллов. Нормальное распределение, в свою очередь, означает повышение дискриминативности, а большой разброс увеличивает вероятность "хорошей структуры" при факторном анализе, что весьма желательно при конструировании нового опросника. Однако в первой версии не были получены ни высокая дискриминативность, ни "хорошее" факторное решение.</w:t>
      </w:r>
    </w:p>
    <w:p>
      <w:pPr>
        <w:pStyle w:val="Style15"/>
        <w:rPr/>
      </w:pPr>
      <w:r>
        <w:rPr/>
        <w:t>2. Опросник МД: вторая версия (женская форма).</w:t>
      </w:r>
    </w:p>
    <w:p>
      <w:pPr>
        <w:pStyle w:val="Style15"/>
        <w:rPr/>
      </w:pPr>
      <w:r>
        <w:rPr/>
        <w:t>Основной особенностью второй версии опросника стала дихотомическая шкала ответов: "да" и "нет". Чтобы проследить в "очищенном" виде эффект изменений, вызванных редукцией числа альтернатив, мы намеренно не предпринимали никаких модификаций в утверждениях. Результаты приведены в табл. 2.</w:t>
      </w:r>
    </w:p>
    <w:p>
      <w:pPr>
        <w:pStyle w:val="Style15"/>
        <w:rPr/>
      </w:pPr>
      <w:r>
        <w:rPr/>
        <w:t>Надежность. Анализ показал высокую одномоментную надежность шкалы (?= 0.75, р &lt; .01). Несмотря на то, что почти все пункты значимо связаны со шкалой, по сравнению с первой версией количество пунктов с r pbi-I &lt; 0.3 увеличилось до 12-и, а пунктов, имеющих нагрузку по генеральному фактору менее 0.3 - до 15-и. Пункт N 10 показал отсутствие значимой корреляции со шкалой. Для 67 респондентов тестирование было повторено приблизительно через 2 недели. Результаты показали высокую ретестовую надежность опросника по Спирмену (?= 0.67, р &lt; .01).</w:t>
      </w:r>
    </w:p>
    <w:p>
      <w:pPr>
        <w:pStyle w:val="Style15"/>
        <w:rPr/>
      </w:pPr>
      <w:r>
        <w:rPr/>
        <w:t>Дискриминативность. Анализ распределения ответов по разным альтернативам показал, что количество пунктов с асимметричным распределением по сравнению с первой версией практически не изменилось.</w:t>
      </w:r>
    </w:p>
    <w:p>
      <w:pPr>
        <w:pStyle w:val="Style15"/>
        <w:rPr/>
      </w:pPr>
      <w:r>
        <w:rPr/>
        <w:t>Тестовые нормы. Несмотря на ухудшение ряда показателей надежности, для второй версии опросника МД оказалось возможным построить устойчивые тестовые нормы. Устойчивость подтвердилась как по критерию Пирсона (?2 = 28.81, р &lt; .01), так и по критерию Колмогорова (? = 0.83, р&lt;.01).</w:t>
      </w:r>
    </w:p>
    <w:p>
      <w:pPr>
        <w:pStyle w:val="Style15"/>
        <w:rPr/>
      </w:pPr>
      <w:r>
        <w:rPr/>
        <w:t>Резюме. Вторая версия опросника МД представляется нам хуже первой по ряду показателей надежности и дискриминативности. Вероятно, это произошло, в основном, из-за резкого снижения градаций шкалы ответов. Данное обстоятельство, по всей видимости, обострило "имплицитные" проблемы, которые уже имелись в утверждениях, но были отчасти сглажены (и, надо признаться, довольно успешно) континуальностью семибалльной шкалы. Последующая работа была направлена на улучшение содержания утверждений с точки зрения социальной желательности, установки на согласие, исключения ненадежных пунктов, добавления новых пунктов, которые были бы валидны по отношению/ к измеряемому конструкту.</w:t>
      </w:r>
    </w:p>
    <w:p>
      <w:pPr>
        <w:pStyle w:val="Style15"/>
        <w:rPr/>
      </w:pPr>
      <w:r>
        <w:rPr/>
        <w:t>2. Опросник МД: третья версия (женская форма).</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третьей версии (табл. 2) утверждения подверглись изменениям, некоторые были исключены, а один пункт добавлен. Сохранена дихотомическая шкала ответов ("да"-"нет"),</w:t>
      </w:r>
    </w:p>
    <w:p>
      <w:pPr>
        <w:pStyle w:val="Style15"/>
        <w:rPr/>
      </w:pPr>
      <w:r>
        <w:rPr/>
        <w:t>Надежность. Одномоментная надежность шкалы осталась на уровне предыдущих версий (? = 0.75, р &lt; .01). Все пункты оказались значимо связаны со шкалой. Было получено 7 пунктов с r pbi-I &lt; 0.3 и 11 пунктов, имеющих нагрузку по генеральному фактору менее 0.3, что соответствует показателям первой версии.</w:t>
      </w:r>
    </w:p>
    <w:p>
      <w:pPr>
        <w:pStyle w:val="Style15"/>
        <w:rPr/>
      </w:pPr>
      <w:r>
        <w:rPr/>
        <w:t>Дискриминативностъ. По сравнению с предыдущими версиями показатель дискриминативности был улучшен. Количество пунктов с асимметричным распределением сократилось до 5. Отчасти это было следствием того, что часть пунктов с низкой дискриминативностью из новой версии была исключена.</w:t>
      </w:r>
    </w:p>
    <w:p>
      <w:pPr>
        <w:pStyle w:val="Style15"/>
        <w:rPr/>
      </w:pPr>
      <w:r>
        <w:rPr/>
        <w:t>Тестовые нормы. Для третьей версии опросника МД оказалось возможным построить устойчивые тестовые нормы. Устойчивость подтвердилась как по критерию Пирсона (?2 = 22.75, р &lt; .01), так и по критерию Колмогорова (? = 0.6, р &lt; .01).</w:t>
      </w:r>
    </w:p>
    <w:p>
      <w:pPr>
        <w:pStyle w:val="Style15"/>
        <w:rPr/>
      </w:pPr>
      <w:r>
        <w:rPr/>
        <w:t>Модификация отдельных пунктов. В третьей версии опросника МД по сравнению с первой были модифицированы пункты 1,6, 11, исключены - 4, 7, 10, 14, 29 (2). Один пункт был добавлен (обозначен в таблицах 2 и 4 под N 31).</w:t>
      </w:r>
    </w:p>
    <w:p>
      <w:pPr>
        <w:pStyle w:val="Style15"/>
        <w:rPr/>
      </w:pPr>
      <w:r>
        <w:rPr/>
        <w:t>Пункт 1 в первой версии опросника представлялся слишком абстрактным, чтобы испытуемый мог ответить на него с достаточной уверенностью ("Я больше думаю о получении хорошей оценки, чем опасаюсь получения плохой"). Нам казалось, что введение в утверждение конкретной ситуации, а именно, ситуации учебной, приведет к увеличению валидности пункта, поскольку адаптация проводилась на студенческой выборке ("По сложному предмету я охотнее сдам зачет, чем экзамен"). Однако наши ожидания не оправдались: модификация оказалась неудачной в плане дискриминативности и нисколько не увеличила нагрузку пункта на генеральный фактор. Видимо в студенческой среде предпочтение зачета экзамену является типичным, так что конкретная ситуация оказывает более сильное влияние на детерминацию поведения, чем личностная диспозиция. Следовательно, пункт 1 следует оставить в первоначальной редакций либо доработать таким образом, чтобы привлекательность обеих ситуаций, содержащихся в утверждении, была одинаковой для студента.</w:t>
      </w:r>
    </w:p>
    <w:p>
      <w:pPr>
        <w:pStyle w:val="Style15"/>
        <w:rPr/>
      </w:pPr>
      <w:r>
        <w:rPr/>
        <w:t>Пункт 4 был исключен по причине высокой социальной желательности: большинству респондентов, очевидно, не хочется признаваться в собственной несостоятельности перед лицом трудностей. Кроме того, переход к дихотомической шкале привел к резкому снижению коэффициента rpbi-I и факторной нагрузки на генеральный фактор. По тем же причинам был исключен пункт 10.</w:t>
      </w:r>
    </w:p>
    <w:p>
      <w:pPr>
        <w:pStyle w:val="Style15"/>
        <w:rPr/>
      </w:pPr>
      <w:r>
        <w:rPr/>
        <w:t>Несмотря на то, что пункт 6 был надежным и дискриминативным, мы сочли, что более валидной была бы конкретизация: "В ситуации неопределенности возможная неудача вызывает у меня более сильные переживания, чем надежда на успех". В третьей версии эта модификация привела к увеличению rpbi-I и нагрузки на генеральный фактор.</w:t>
      </w:r>
    </w:p>
    <w:p>
      <w:pPr>
        <w:pStyle w:val="Style15"/>
        <w:rPr/>
      </w:pPr>
      <w:r>
        <w:rPr/>
        <w:t>Пункт 7 был исключен по причине низкой надежности и валидности. Вероятно, это утверждение скорее адресовано сфере интересов, чем мотивации.</w:t>
      </w:r>
    </w:p>
    <w:p>
      <w:pPr>
        <w:pStyle w:val="Style15"/>
        <w:rPr/>
      </w:pPr>
      <w:r>
        <w:rPr/>
        <w:t>Пункт 11 был переформулирован в прошедшем времени, поскольку нам казалось, что здесь ответ, основанный на прошлом опыте студента, даст более валидный результат, чем основанный на предположениях о будущем поведении на экзамене. Показатели надежности и дискриминативности пункта в третьей версии по сравнению со второй были улучшены, однако они не превысили аналогичных показателей первой версии. Таким образом, пункт 11 требует доработки, если речь идет о студенческой выборке. Для исследований на другой выборке его можно просто исключить.</w:t>
      </w:r>
    </w:p>
    <w:p>
      <w:pPr>
        <w:pStyle w:val="Style15"/>
        <w:rPr/>
      </w:pPr>
      <w:r>
        <w:rPr/>
        <w:t>Пункт 14 при переходе к дихотомической шкале обнаружил, с одной стороны, улучшение надежности, с другой, - ухудшение дискриминативности с сильным перекосом в сторону ответов "да" на утверждение "После неудачи я становлюсь еще более собранной и энергичной, чем теряю всякий интерес к выполнению задания". Доработка этого пункта должна идти в двух направлениях. Во- первых, следует снизить социальную желательность утверждения. Во-вторых, необходимо сделать его более валидным в свете современных представлений о разделении сферы мотивации и воли [10]. Утверждение характеризует волевые процессы, которые опосредуют реализацию действия, а не процессы мотивации, отвечающие за выбор действия. Поскольку в нашем случае речь идет об измерении мотива, было решено исключить данный пункт из третьей версии как конструктно невалидный несмотря на его высокую надежность. Пункт 20 был исключен по аналогичным причинам.</w:t>
      </w:r>
    </w:p>
    <w:p>
      <w:pPr>
        <w:pStyle w:val="Style15"/>
        <w:rPr/>
      </w:pPr>
      <w:r>
        <w:rPr/>
        <w:t>Пункт 19 во всех трех версиях показал хорошую дискриминативность, но слабую надежность, в особенности по критерию нагрузки на генеральный фактор (она находилась в пределах от 0.04 до 0.19). Есть основания полагать низкую ва-лидность пункта, поскольку утверждение "Я скорее затрачу все свое время на одно дело, чем постараюсь быстро, за это же время выполнить два- три дела" скорее связано с темпераментальными особенностями (подвижность нервных процессов, импульсивность), чем с мотивом достижения. В последующих версиях опросника</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Нумерация пунктов соответствует оригиналу [б].</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Д использование этого пункта представляется нецелесообразным.</w:t>
      </w:r>
    </w:p>
    <w:p>
      <w:pPr>
        <w:pStyle w:val="Style15"/>
        <w:rPr/>
      </w:pPr>
      <w:r>
        <w:rPr/>
        <w:t>В третью версию опросника МД был добавлен пункт "Я больше беспокоюсь о том, похвалят ли мою работу, чем о том, будут ли ее критиковать" (N 31), который показал хорошую дискри-минативность (процентное распределение частот ответов: 52/48) и удовлетворительную надежность (rpbi-I = 0.24). Основной причиной включения пункта послужила его конструктная валидность, поскольку речь идет об оценке валентности будущей ситуации, которая определяет особенности выполнения текущей деятельности субъекта. Выигрышным оказалось также то обстоятельство, что содержание пункта тематически отличалось от остальных и за счет этого сфера поведенческих проявлений, релевантных измеряемому качеству (мотиву достижения), была представлена в опроснике более полно.</w:t>
      </w:r>
    </w:p>
    <w:p>
      <w:pPr>
        <w:pStyle w:val="Style15"/>
        <w:rPr/>
      </w:pPr>
      <w:r>
        <w:rPr/>
        <w:t>Резюме. Третья версия опросника МД является по сравнению с первой более компактной, поскольку имеет меньшее количество пунктов и дихотомическую шкалу ответов. По сравнению с предыдущими версиями она характеризуется сохранением всех параметров надежности и улучшением дискриминативности ряда пунктов. Третья версия опросника позволяет построить устойчивые тестовые нормы.</w:t>
      </w:r>
    </w:p>
    <w:p>
      <w:pPr>
        <w:pStyle w:val="Style15"/>
        <w:rPr/>
      </w:pPr>
      <w:r>
        <w:rPr/>
        <w:t>Нерешенные проблемы. Модификация вопросов, связанных со сферой учебных достижений, в третьей версии не получила приемлемого решения. В силу того, что адаптация проводилась на студенческой выборке, влияние ситуационных факторов на выбор ответа было сильнее, чем влияние личностной диспозиции. "Студенческие" утверждения валидны для опросов на студенческой выборке, но требуют доработки с точки зрения социальной желательности. В исследовании другой выборки их следует исключить.</w:t>
      </w:r>
    </w:p>
    <w:p>
      <w:pPr>
        <w:pStyle w:val="Style15"/>
        <w:rPr/>
      </w:pPr>
      <w:r>
        <w:rPr/>
        <w:t>Поскольку в адаптации опросника МД особое внимание уделялось конструктной валидности, оставалось неясным, почему достаточно большое количество пунктов слабо связаны с генеральным фактором ((? &lt; 0.3) несмотря на их удовлетворительную очевидную валидность. Анализ этих пунктов наводит на ряд предположений о причинах, обусловивших такое положение вещей. Причины низкой валидности "студенческих" утверждений мы обсудили выше. Другая часть невалидных с точки зрения генерального фактора пунктов относится к ситуациям досуга (например, утверждения об играх или приготовлении блюд). Вероятно, ответы на эти пункты, в особенности у женщин, в большей степени детерминированы мотивом аффилиации, чем достижения. Так, игра в карты для женщин является в большей степени потребностью в общении, чем желанием выиграть. Приготовление нового блюда скорее продиктовано стремлением приятно удивить друзей, чем совершенствовать свои кулинарные способности или повышать собственную самооценку. Кроме того, здесь речь идет о ситуациях, которые, во-первых, относительно просты и определенны в поведенческом плане, во-вторых, в них отсутствуют четкие стандарты исполнения. Неопределенность и наличие стандарта исполнения является важными характеристиками ситуации достижения [9]. Выдвинутые гипотезы были проверены в ходе исследования факторной структуры опросника.</w:t>
      </w:r>
    </w:p>
    <w:p>
      <w:pPr>
        <w:pStyle w:val="Style15"/>
        <w:rPr/>
      </w:pPr>
      <w:r>
        <w:rPr/>
        <w:t>3. Факторная структура опросника МД (женская форма).</w:t>
      </w:r>
    </w:p>
    <w:p>
      <w:pPr>
        <w:pStyle w:val="Style15"/>
        <w:rPr/>
      </w:pPr>
      <w:r>
        <w:rPr/>
        <w:t>При проведении факторного анализа мы руководствовались критериями, описанными в методике. Результаты приведены в табл. 3.</w:t>
      </w:r>
    </w:p>
    <w:p>
      <w:pPr>
        <w:pStyle w:val="Style15"/>
        <w:rPr/>
      </w:pPr>
      <w:r>
        <w:rPr/>
        <w:t>Процент дисперсии, объясняемой первым фактором, был достаточно низок независимо от версии опросника. Даже 10-факторное решение (с собственными значениями факторов больше 1) не позволило бы нам достичь удовлетворительного процента объясняемой дисперсии, принятого в практике факторного анализа. Вероятно, это недостижимо при таком типе данных. Как отмечает Кеттел [11], для получения "хорошего" факторного решения необходимо соблюдение нескольких условий, например таких, как высокая дисперсия корреляций пунктов, а также большое количество нулевых корреляций между ними. Однако в личностных методиках эти условия обычно не выполняются и средний коэффициент корреляции между пунктами составляет 0.2 [17]. Факторный анализ полного варианта MMPI (566 пунктов) показал достаточно низкий процент дисперсии, объясняемой первыми четырьмя факторами (16.1%) несмотря на огромную выборку -20000 респондентов [14]. Названные обстоятельства предопределили для нас подчиненную роль критерия "максимизации процента объясняемой дисперсии" в выборе факторного решения.</w:t>
      </w:r>
    </w:p>
    <w:p>
      <w:pPr>
        <w:pStyle w:val="Style15"/>
        <w:rPr/>
      </w:pPr>
      <w:r>
        <w:rPr/>
        <w:t>С целью получить наибольшее количество пунктов с высокими нагрузками при минимуме факторов был предпринят анализ пунктов при 1-, 2-, 3- и 4-х факторном решениях. Сопоставление аналогичных факторных решений показывает, что количество пунктов с нагрузками меньше 0.3 было максимальным во второй версии - в особенности - при 1-х и 2-х факторном решениях. Напротив, показатели первой и третьей версии по этому критерию почти одинаковы. Это хорошо согласуется с данными корреляционного анализа, приведенными выше, и еще раз подтверждает, что вторая версия опросника обладала наименьшей надежностью, а третья - практически не отличалась по надежности от первой.</w:t>
      </w:r>
    </w:p>
    <w:p>
      <w:pPr>
        <w:pStyle w:val="Style15"/>
        <w:rPr/>
      </w:pPr>
      <w:r>
        <w:rPr/>
        <w:t>Если принимать во внимание величину собственного значения, то можно ограничиться двумя факторами, поскольку после второго график зависимости собственного значения от числа факторов</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3. Факторный анализ трех версий опросника МД</w:t>
      </w:r>
    </w:p>
    <w:tbl>
      <w:tblPr>
        <w:tblW w:w="9795" w:type="dxa"/>
        <w:jc w:val="left"/>
        <w:tblInd w:w="-89" w:type="dxa"/>
        <w:tblLayout w:type="fixed"/>
        <w:tblCellMar>
          <w:top w:w="30" w:type="dxa"/>
          <w:left w:w="30" w:type="dxa"/>
          <w:bottom w:w="30" w:type="dxa"/>
          <w:right w:w="30" w:type="dxa"/>
        </w:tblCellMar>
      </w:tblPr>
      <w:tblGrid>
        <w:gridCol w:w="1177"/>
        <w:gridCol w:w="1169"/>
        <w:gridCol w:w="784"/>
        <w:gridCol w:w="977"/>
        <w:gridCol w:w="977"/>
        <w:gridCol w:w="592"/>
        <w:gridCol w:w="880"/>
        <w:gridCol w:w="784"/>
        <w:gridCol w:w="880"/>
        <w:gridCol w:w="784"/>
        <w:gridCol w:w="791"/>
      </w:tblGrid>
      <w:tr>
        <w:trPr>
          <w:trHeight w:val="540" w:hRule="atLeast"/>
        </w:trPr>
        <w:tc>
          <w:tcPr>
            <w:tcW w:w="11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Женская форма (версии)</w:t>
            </w:r>
          </w:p>
        </w:tc>
        <w:tc>
          <w:tcPr>
            <w:tcW w:w="11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бств. значение</w:t>
            </w:r>
          </w:p>
        </w:tc>
        <w:tc>
          <w:tcPr>
            <w:tcW w:w="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9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общ.)</w:t>
            </w:r>
          </w:p>
        </w:tc>
        <w:tc>
          <w:tcPr>
            <w:tcW w:w="56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личество пунктов с низкими (&lt;0.3) нагрузками при разных факторных решениях</w:t>
            </w:r>
          </w:p>
        </w:tc>
      </w:tr>
      <w:tr>
        <w:trPr>
          <w:trHeight w:val="315" w:hRule="atLeast"/>
        </w:trPr>
        <w:tc>
          <w:tcPr>
            <w:tcW w:w="11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 фактор</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 фактора</w:t>
            </w:r>
          </w:p>
        </w:tc>
        <w:tc>
          <w:tcPr>
            <w:tcW w:w="16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 фактора</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 фактора</w:t>
            </w:r>
          </w:p>
        </w:tc>
      </w:tr>
      <w:tr>
        <w:trPr>
          <w:trHeight w:val="315" w:hRule="atLeast"/>
        </w:trPr>
        <w:tc>
          <w:tcPr>
            <w:tcW w:w="11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ращение</w:t>
            </w:r>
          </w:p>
        </w:tc>
        <w:tc>
          <w:tcPr>
            <w:tcW w:w="16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ращение</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ращение</w:t>
            </w:r>
          </w:p>
        </w:tc>
      </w:tr>
      <w:tr>
        <w:trPr>
          <w:trHeight w:val="315" w:hRule="atLeast"/>
        </w:trPr>
        <w:tc>
          <w:tcPr>
            <w:tcW w:w="11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сле</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сле</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сле</w:t>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762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1798</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5423</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8</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5083</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5984</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7534</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4</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039</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5</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2078</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3352</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4</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4</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5008</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0528</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358</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9</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657</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377</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9978</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45.4</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7829</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4</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2808</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675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1583</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3974</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7</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1286</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5</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3602</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7</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384</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4</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5396</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8</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7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2127</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510" w:hRule="atLeast"/>
        </w:trPr>
        <w:tc>
          <w:tcPr>
            <w:tcW w:w="11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ужская форма (версии)</w:t>
            </w:r>
          </w:p>
        </w:tc>
        <w:tc>
          <w:tcPr>
            <w:tcW w:w="11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бств. значение</w:t>
            </w:r>
          </w:p>
        </w:tc>
        <w:tc>
          <w:tcPr>
            <w:tcW w:w="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9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общ.)</w:t>
            </w:r>
          </w:p>
        </w:tc>
        <w:tc>
          <w:tcPr>
            <w:tcW w:w="56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личество пунктов с низкими (&lt;0.3) нагрузками при разных факторных решениях</w:t>
            </w:r>
          </w:p>
        </w:tc>
      </w:tr>
      <w:tr>
        <w:trPr>
          <w:trHeight w:val="315" w:hRule="atLeast"/>
        </w:trPr>
        <w:tc>
          <w:tcPr>
            <w:tcW w:w="11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 фактор</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 фактора</w:t>
            </w:r>
          </w:p>
        </w:tc>
        <w:tc>
          <w:tcPr>
            <w:tcW w:w="16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 фактора</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 фактора</w:t>
            </w:r>
          </w:p>
        </w:tc>
      </w:tr>
      <w:tr>
        <w:trPr>
          <w:trHeight w:val="315" w:hRule="atLeast"/>
        </w:trPr>
        <w:tc>
          <w:tcPr>
            <w:tcW w:w="11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ращение</w:t>
            </w:r>
          </w:p>
        </w:tc>
        <w:tc>
          <w:tcPr>
            <w:tcW w:w="16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ращение</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ращение</w:t>
            </w:r>
          </w:p>
        </w:tc>
      </w:tr>
      <w:tr>
        <w:trPr>
          <w:trHeight w:val="315" w:hRule="atLeast"/>
        </w:trPr>
        <w:tc>
          <w:tcPr>
            <w:tcW w:w="11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сле</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сле</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сле</w:t>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762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9</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9</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1798</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5423</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5083</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5984</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534</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8</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3039</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8</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7632</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1747</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4</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7423</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343</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4</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8984</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534</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8</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2036</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9</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0"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4079</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7</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5"/>
        <w:jc w:val="right"/>
        <w:rPr/>
      </w:pPr>
      <w:r>
        <w:rPr/>
        <w:t>стр. 122</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абилизируется. Однако если учитывать число пунктов с низкими нагрузками, то такое решение будет явно недостаточным. Даже после вращения двух факторов, в третьей версии остается 5 пунктов с низкими нагрузками, что составляет почти 20% от их общего числа. В то же время, добавление четвертого фактора почти не уменьшает количество таких пунктов. Следовательно, наиболее подходящим представляется 3-факторное решение.</w:t>
      </w:r>
    </w:p>
    <w:p>
      <w:pPr>
        <w:pStyle w:val="Style15"/>
        <w:rPr/>
      </w:pPr>
      <w:r>
        <w:rPr/>
        <w:t>Сравнение матриц до и после вращения обнаруживает преимущество последних, поскольку количество пунктов с низкой нагрузкой в них меньше.</w:t>
      </w:r>
    </w:p>
    <w:p>
      <w:pPr>
        <w:pStyle w:val="Style15"/>
        <w:rPr/>
      </w:pPr>
      <w:r>
        <w:rPr/>
        <w:t>В практике разработки личностных опросников некоторые авторы рекомендуют использовать косоугольное вращение Oblimin [2]; оно было проведено для третьей версии опросника МД. Принципиальных различий в плане интерпретации факторов меду вращением по методу Varimax и Oblimin обнаружено не было. Вращение Oblimin позволило, однако, с большей достоверностью идентифицировать связь ряда пунктов с фактором, а также дало информацию о корреляции факторов друг с другом (табл. 4). Данные показали, что корреляция факторов при трехфакторном решении низка, а это говорит об относительной независимости полученных шкал опросника МД. Как же можно охарактеризовать Эти шкалы?</w:t>
      </w:r>
    </w:p>
    <w:p>
      <w:pPr>
        <w:pStyle w:val="Style15"/>
        <w:rPr/>
      </w:pPr>
      <w:r>
        <w:rPr/>
        <w:t>В первую шкалу вошли 13 пунктов из третьей версии (1, 2, 3, б, 8,15,16,23, 24,26, 27, 28, 31), которые можно разделить на два класса. Один составили утверждения, связанные с ожиданием позитивного или негативного исхода собственных действий. Например: "Когда я берусь за трудное дело, я скорее опасаюсь, что не справлюсь с ним, чем надеюсь, что оно получится" (0.57) (3), либо эмоциональных состояний, вызванных их результатом: "От неудач я получаю тревог больше, чем радостей - от успехов" (0.56). Другой класс объединил утверждения, относящиеся к оценке вероятности успеха в ситуациях с неопределенным исходом, например: "Я чаще берусь за трудные задачи, даже если не уверена, что смогу их решить, чем за легкие, которые, уверена, решу наверняка" (0.64).</w:t>
      </w:r>
    </w:p>
    <w:p>
      <w:pPr>
        <w:pStyle w:val="Style15"/>
        <w:rPr/>
      </w:pPr>
      <w:r>
        <w:rPr/>
        <w:t>Эти два компонента оказалось легко выделить, если выбрать не 3-х, а 4-х факторное решение. Первый фактор, полученный при 3-х факторном решении, распадается на два отдельных фактора при 4-х факторном решении. Полученные факторы нагружают соответственно пункты 2,3,8,26,27,28 (предпочтение действий с неопределенным исходом) и 1,6,15,16,23,24,31 (оценка вероятности успеха в ситуации неопределенности). Заметим, что первый и третий факторы при 4-х факторном решении достаточно сильно коррелируют между собой (r= 0.2), что говорит об органической взаимосвязи в структуре мотивации достижения у женщин механизмов оценки привлекательности ситуации, - с одной стороны, и оценки вероятности достижения успеха в этой ситуации, - с другой. Одновременно корреляция факторов подтверждает избыточность 4-х факторного решения. Итак, можно с уверенностью утверждать, что первая шкала третьей версии опросника измеряет конструкт "Мотив достижения".</w:t>
      </w:r>
    </w:p>
    <w:p>
      <w:pPr>
        <w:pStyle w:val="Style15"/>
        <w:rPr/>
      </w:pPr>
      <w:r>
        <w:rPr/>
        <w:t>Таблица 4. Факторная структура опросника МД: факторные матрицы после косоугольного вращения</w:t>
      </w:r>
    </w:p>
    <w:tbl>
      <w:tblPr>
        <w:tblW w:w="4770" w:type="dxa"/>
        <w:jc w:val="left"/>
        <w:tblInd w:w="-89" w:type="dxa"/>
        <w:tblLayout w:type="fixed"/>
        <w:tblCellMar>
          <w:top w:w="30" w:type="dxa"/>
          <w:left w:w="30" w:type="dxa"/>
          <w:bottom w:w="30" w:type="dxa"/>
          <w:right w:w="30" w:type="dxa"/>
        </w:tblCellMar>
      </w:tblPr>
      <w:tblGrid>
        <w:gridCol w:w="624"/>
        <w:gridCol w:w="618"/>
        <w:gridCol w:w="618"/>
        <w:gridCol w:w="618"/>
        <w:gridCol w:w="571"/>
        <w:gridCol w:w="618"/>
        <w:gridCol w:w="618"/>
        <w:gridCol w:w="485"/>
      </w:tblGrid>
      <w:tr>
        <w:trPr>
          <w:trHeight w:val="360" w:hRule="atLeast"/>
        </w:trPr>
        <w:tc>
          <w:tcPr>
            <w:tcW w:w="24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Женская форма</w:t>
            </w:r>
          </w:p>
        </w:tc>
        <w:tc>
          <w:tcPr>
            <w:tcW w:w="22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ужская форма</w:t>
            </w:r>
          </w:p>
        </w:tc>
      </w:tr>
      <w:tr>
        <w:trPr>
          <w:trHeight w:val="36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З</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2</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З</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4</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7</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7</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1</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8</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6</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9</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4</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8</w:t>
            </w:r>
          </w:p>
        </w:tc>
      </w:tr>
      <w:tr>
        <w:trPr>
          <w:trHeight w:val="255"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7</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6</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3</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6</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7</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w:t>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r>
      <w:tr>
        <w:trPr>
          <w:trHeight w:val="315"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r>
      <w:tr>
        <w:trPr>
          <w:trHeight w:val="21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rHeight w:val="270"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315"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З</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З</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w:t>
            </w:r>
          </w:p>
        </w:tc>
      </w:tr>
    </w:tbl>
    <w:p>
      <w:pPr>
        <w:pStyle w:val="Style15"/>
        <w:rPr/>
      </w:pPr>
      <w:r>
        <w:rPr/>
        <w:t>Примечание. В нижней части матрицы даны коэффициенты корреляции между факторами. Нумерация вопросов соответствует оригиналу [6].</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3 В скобках указана величина факторной нагрузки.</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торую шкалу составили 5 пунктов (18, 20, 22, 25, 30). Ключевыми для понимания сущности этой шкалы являются, на наш взгляд, пункты 18 и 20. Они отчетливо выражают стремление к комфорту, желание выполнять действие, основываясь целиком на оценке его привлекательности; стремление затрачивать при этом минимальные усилия, даже если ситуация с прагматической точки зрения требует их активизации. Пример: "Я скорее займусь чем-то приятным и необременительным, чем буду выполнять что-то, как мне кажется, стоящее, но не очень увлекательное" (0.68). В таком контексте становится понятной тесная связь стремления к комфорту с другими феноменами, которые отражены в пунктах, получивших высокие нагрузки по второму фактору. Очевидной представляется связь мотива комфорта со стремлением в случае затруднений тотчас обращаться за помощью (N 22), уходом от ответственности за порученную работу (N 25), преобладанием планирования над действием (N 30). Таким образом, вторую шкалу можно назвать "Стремление к комфорту".</w:t>
      </w:r>
    </w:p>
    <w:p>
      <w:pPr>
        <w:pStyle w:val="Style15"/>
        <w:rPr/>
      </w:pPr>
      <w:r>
        <w:rPr/>
        <w:t>В третью шкалу вошли 8 пунктов (5, 9, 11, 12, 13, 17, 19, 21). Они эксплицируют потребность в приобретении новых знаний и поиске новых путей решения проблем; на другом полюсе шкалы -стремление решать задачи старыми, поверенными способами и ценой минимальных усилий: "Я скорее выучу развлекательные игры, известные большинству людей, чем редкие игры, которые требуют мастерства и известны немногим" (0.61). В сущности, качество, измеряемое третьей шкалой, можно также назвать мотивом достижения, однако ситуации, в которых оно проявляется, сильно отличаются от первой шкалы. В первой шкале речь шла о мотиве достижения, связанном с совершенствованием собственных навыков и приобретением новых знаний в предметной области. Все утверждения первой шкалы относились к индивидуальному поведению, которое практически не зависело от социального окружения. Напротив, пункты третьей шкалы описывают ситуации досуговой активности, исход которых прямо или косвенно затрагивает третьих лиц, либо сама активность во многом инициирована мотивами социальной природы. Мы склонны назвать данную шкалу "Мотив достижения в области досуга". Она является важной в двух аспектах. Во-первых, она характеризует выраженность мотива достижения в досуговой сфере, во-вторых, может служить ценным дополнением к первой шкале. Если оценки высоки как по первой, так и по третьей шкалам, можно говорить о высоком индексе мотива достижения как об устойчивой личностной диспозиции, которая инвариантна по отношению к характеру ситуации (профессиональной, досуговой или какой-то другой). Если высокие оценки получены лишь по одной шкале, характеристику мотива достижения следует ограничить кругом соответствующих ситуаций.</w:t>
      </w:r>
    </w:p>
    <w:p>
      <w:pPr>
        <w:pStyle w:val="Style15"/>
        <w:rPr/>
      </w:pPr>
      <w:r>
        <w:rPr/>
        <w:t>Психометрический анализ трех названных шкал на той же самой выборке показал их высокую согласованность по критерию корреляции пунктов со шкалой. Для первой шкалы rpbi-I лежал в диапазоне 0.35-0.61, для второй - 0.56- 0.62, для третьей - 0.43-0.56 (все коэффициенты значимы на уровне ? &lt; .01). Коэффициент ? для первой шкалы составил 0.77, для второй - 0.47, для третьей - 0.51. Поскольку коэффициент ? для двух последних шкал ниже 0.6, они могут быть использованы лишь как дополнительные по отношению к первой шкале.</w:t>
      </w:r>
    </w:p>
    <w:p>
      <w:pPr>
        <w:pStyle w:val="Style15"/>
        <w:rPr/>
      </w:pPr>
      <w:r>
        <w:rPr/>
        <w:t>Резюме. С психометрической точки зрения представляется обоснованным использовать наряду с полной версией опросника (26 утверждений) его краткую версию в виде первой шкалы (13 утверждений). Вторая и третья шкалы пригодны как дополнение к первой.</w:t>
      </w:r>
    </w:p>
    <w:p>
      <w:pPr>
        <w:pStyle w:val="Style15"/>
        <w:rPr/>
      </w:pPr>
      <w:r>
        <w:rPr/>
        <w:t>4. Валидность женской формы опросника МД. Валидность опросника Мехрабяна подтверждена многими зарубежными авторами [9, 12, 15, 18]. Тем не менее, важно получить сведения о валидности методики на русскоязычной выборке. Для этого мы использовали процедуру "групповой оценки личности", когда студенткам предлагалось следующее описание: "Люди, мотивированные на достижение, получают удовольствие делать что-либо лучше, чем прежде. Они часто стремятся превзойти самого себя. Они получают большое удовлетворение, если делают что-то новое, чего они раньше не делали. Они готовы тратить на это время и силы, хотя осознают, что это может и не получиться. Тем не менее, они наедятся на успех". Затем респонденты оценивали выраженность мотива достижения у студенток своей группы по семибалльной шкале. Коэффициент корреляции Спирмена между экспертной оценкой и баллом по опроснику МД составил 0.39 (р &lt; .02, п = 35), что свидетельствует о хорошей валидности.</w:t>
      </w:r>
    </w:p>
    <w:p>
      <w:pPr>
        <w:pStyle w:val="Style15"/>
        <w:rPr/>
      </w:pPr>
      <w:r>
        <w:rPr/>
        <w:t>5. Опросник МД: первая версия (мужская форма).</w:t>
      </w:r>
    </w:p>
    <w:p>
      <w:pPr>
        <w:pStyle w:val="Style15"/>
        <w:rPr/>
      </w:pPr>
      <w:r>
        <w:rPr/>
        <w:t>Стратегия адаптации мужской формы опросника была такой же, как и при работе с женской формой. Мужская форма в первоначальном варианте имела 32 пункта и семибалльную шкалу ответов. В отношении этой формы была изменена средняя градация с "нейтрален" на "согласен и не согласен в равной степени" и добавлена разъясняющая инструкция (см. выше).</w:t>
      </w:r>
    </w:p>
    <w:p>
      <w:pPr>
        <w:pStyle w:val="Style15"/>
        <w:rPr/>
      </w:pPr>
      <w:r>
        <w:rPr/>
        <w:t>Надежность. Анализ показал высокую одномоментную надежность шкалы (? = 0.82,? &lt; .01). Все пункты оказались значимо связаны со шкалой, однако 13 пунктов имели rpbi-I 0.3. Было выявлено 11 пунктов, имевших нагрузку на генеральный фактор меньше 0.3. Для 73 респондентов тестирование повторилось приблизительно</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рез 3 недели. Результаты показали высокую ретестовую надежность опросника по Спирмену (? = 0.80, р&lt;. 001).</w:t>
      </w:r>
    </w:p>
    <w:p>
      <w:pPr>
        <w:pStyle w:val="Style15"/>
        <w:rPr/>
      </w:pPr>
      <w:r>
        <w:rPr/>
        <w:t>Дискриминативностъ. Распределение частот ответов по разным альтернативам обнаружило, что более половины пунктов имеют значительный "перекос" либо в сторону подтверждения, либо - в сторону отрицания. Примечательно, что ,этот показатель оказался выше, чем в женской выборке. Данный факт можно объяснить тем, что утверждения, связанные с ситуациями достижения, являются для мужчин более значимыми и побуждают их к ответам, поддерживающим самооценку. Анализ коэффициентов корреляции вариантов ответа со шкалой показал, что для половины градаций они не значимы. Последнее наводит на мысль об избыточности семибалльной шкалы ответов.</w:t>
      </w:r>
    </w:p>
    <w:p>
      <w:pPr>
        <w:pStyle w:val="Style15"/>
        <w:rPr/>
      </w:pPr>
      <w:r>
        <w:rPr/>
        <w:t>Тестовые нормы. Для первой версии опросника МД были построены устойчивые тестовые нормы. Устойчивость подтвердилась как по критерию Пирсона ?2 = 50.47, р &lt; 0.01), так и по критерию Колмогорова (? = 0.41, р &lt; .01). Нормальность подтвердилась как по критерию Пирсона (?2 = 97.22, р &lt; .01), так и по критерию Колмогорова (? = 0.51, &lt; 0.01).</w:t>
      </w:r>
    </w:p>
    <w:p>
      <w:pPr>
        <w:pStyle w:val="Style15"/>
        <w:rPr/>
      </w:pPr>
      <w:r>
        <w:rPr/>
        <w:t>Резюме. Первая версия мужской формы опросника МД надежна и для нее могут быть построены устойчивые тестовые нормы. Однако дискриминативность большинства пунктов явно недостаточна. Кроме того, по результатам факторного анализа остается неоднозначной связь 11-и пунктов с генеральным фактором. Желательным представляется увеличение коэффициента корреляции 13-и пунктов со шкалой.</w:t>
      </w:r>
    </w:p>
    <w:p>
      <w:pPr>
        <w:pStyle w:val="Style15"/>
        <w:rPr/>
      </w:pPr>
      <w:r>
        <w:rPr/>
        <w:t>6. Опросник МД: вторая версия (мужская форма).</w:t>
      </w:r>
    </w:p>
    <w:p>
      <w:pPr>
        <w:pStyle w:val="Style15"/>
        <w:rPr/>
      </w:pPr>
      <w:r>
        <w:rPr/>
        <w:t>Во второй версии опросника была введена дихотомическая шкала ответов: "да" и "нет". Другие модификации отсутствовали. Результаты приведены в табл. 2.</w:t>
      </w:r>
    </w:p>
    <w:p>
      <w:pPr>
        <w:pStyle w:val="Style15"/>
        <w:rPr/>
      </w:pPr>
      <w:r>
        <w:rPr/>
        <w:t>Надежность. Анализ показал высокую одномоментную надежность шкалы (? = 0.76, р &lt; 0.01). Количество пунктов с rpbi-I &lt; 0.3 сократилось с 13 до 9, а пунктов, имеющих нагрузку по генеральному фактору менее 0.3 осталось прежним. Пункт 10 показал отсутствие значимой корреляции со шкалой. Для 70 респондентов тестирование было повторено приблизительно через 2 недели. Результаты показали высокую ретестовую надежность опросника по Спирмену (? = 0.69, р &lt; .01).</w:t>
      </w:r>
    </w:p>
    <w:p>
      <w:pPr>
        <w:pStyle w:val="Style15"/>
        <w:rPr/>
      </w:pPr>
      <w:r>
        <w:rPr/>
        <w:t>Дискриминативностъ. Анализ распределения ответов по разным альтернативам показал, что количество пунктов с асимметричным распределением по сравнению с первой версией уменьшилось с 15 до 10, а число пунктов с равным распределением частот ответов, наоборот, увеличилось с 9 до 19.</w:t>
      </w:r>
    </w:p>
    <w:p>
      <w:pPr>
        <w:pStyle w:val="Style15"/>
        <w:rPr/>
      </w:pPr>
      <w:r>
        <w:rPr/>
        <w:t>Модификация пунктов. По результатам анализа мужской формы необходимо исключить пункты 5, 7, 10, 24, которые аналогичны пунктам 4, 7, 10, 14 женской формы, из которой они были также исключены. Причины исключения те же, что и в женской форме (см. выше).</w:t>
      </w:r>
    </w:p>
    <w:p>
      <w:pPr>
        <w:pStyle w:val="Style15"/>
        <w:rPr/>
      </w:pPr>
      <w:r>
        <w:rPr/>
        <w:t>Тестовые нормы. Для второй версии опросника МД оказалось возможным построить устойчивые тестовые нормы. Устойчивость подтвердилась по критерию Пирсона (?2 = 23.09, р &lt; .01). Гипотеза о нормальности распределения не подтвердилась, поскольку имелись два пика в области низких и высоких значений шкалы.</w:t>
      </w:r>
    </w:p>
    <w:p>
      <w:pPr>
        <w:pStyle w:val="Style15"/>
        <w:rPr/>
      </w:pPr>
      <w:r>
        <w:rPr/>
        <w:t>Резюме. Вторая версия опросника МД представляется нам значительно лучше первой. При исключении названных выше пунктов версия готова к использованию. Однако, как и в женском варианте, в мужском варианте опросника МД остается большое число пунктов с низкими нагрузками по генеральному фактору. Таким образом, представляется осмысленным более подробный анализ факторной структуры опросника.</w:t>
      </w:r>
    </w:p>
    <w:p>
      <w:pPr>
        <w:pStyle w:val="Style15"/>
        <w:rPr/>
      </w:pPr>
      <w:r>
        <w:rPr/>
        <w:t>7. Факторная структура опросника МД (мужская форма).</w:t>
      </w:r>
    </w:p>
    <w:p>
      <w:pPr>
        <w:pStyle w:val="Style15"/>
        <w:rPr/>
      </w:pPr>
      <w:r>
        <w:rPr/>
        <w:t>В работе Griffore и Lewis (1978) исследовался вопрос о необходимости разных форм опросника для мужчин и женщин. Авторы показали, что пункты мужской и женской формы образуют сходные кластеры. Возможно, данный результат обусловлен спецификой американской выборки. Являются ли идентичными структуры мотивации достижения у российских мужчин и женщин? Этот вопрос послужил еще одним основанием для углубленного факторного анализа второй версии опросника МД для мужчин.</w:t>
      </w:r>
    </w:p>
    <w:p>
      <w:pPr>
        <w:pStyle w:val="Style15"/>
        <w:rPr/>
      </w:pPr>
      <w:r>
        <w:rPr/>
        <w:t>Как и в женском варианте, пункты мужской формы оптимально объясняются тремя факторами. При трехфакторном решении лишь один из 32 пунктов имеет факторную нагрузку 0.27, в то время как все остальные - 0.33 и выше (табл. 3).</w:t>
      </w:r>
    </w:p>
    <w:p>
      <w:pPr>
        <w:pStyle w:val="Style15"/>
        <w:rPr/>
      </w:pPr>
      <w:r>
        <w:rPr/>
        <w:t>В первую шкалу вошли 8 пунктов (2, 6, 16, 18, 23,27,29, 30). Большинство из них описывают ситуации достижения, которые подразумевают присутствие значимого другого (коллеги, начальника, соперника). Пример: "Я работаю эффективнее, когда передо мной ставят задачу лишь в общих чертах, чем когда мне конкретно указывают, что и как выполнять" (0.65). Таким образом, первую шкалу мужского варианта опросника МД можно назвать "Мотив достижения".</w:t>
      </w:r>
    </w:p>
    <w:p>
      <w:pPr>
        <w:pStyle w:val="Style15"/>
        <w:rPr/>
      </w:pPr>
      <w:r>
        <w:rPr/>
        <w:t>Во вторую шкалу вошли 8 пунктов (3, 8,13,14, 17, 19, 21, 28). В отличие от первой шкалы, здесь речь идет об индивидуальной деятельности. Ключевыми для интерпретации шкалы являются утверждения, которые описывают предпочтение деятельности с неопределенным исходом: "Если бы я мог выбирать, то я предпочел бы выполнять сложное незнакомое задание, чем задание, похожее на те, которые я когда-то решал"</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0.63). Следует отметить, что пункты, связанные с оценкой привлекательности достижения, в этот фактор не вошли. Таким образом, фактор отражает актуализацию мотива посредством механизма оценки вероятности успеха. Мы обозначили вторую шкалу как "Оценка вероятности успеха".</w:t>
      </w:r>
    </w:p>
    <w:p>
      <w:pPr>
        <w:pStyle w:val="Style15"/>
        <w:rPr/>
      </w:pPr>
      <w:r>
        <w:rPr/>
        <w:t>Третью шкалу составили 12 пунктов (1,4,9,11, 12, 15, 20, 22, 25, 26, 31, 32). Они представляют эмоциональную оценку ситуации достижения: "Когда я берусь за трудное дело, я скорее опасаюсь, что не справлюсь с ним, чем надеюсь, что оно получится'" (0.68). Другая часть пунктов описывает ситуации достижения в игровой деятельности: "Я предпочитаю состязания, где я немного сильнее других, тем состязаниям, где все участники приблизительно равны по силам" (0.53). В противоположность второй шкале, ведущим мо- тивационным механизмом здесь является оценка валентности ситуации. Эту шкалу можно назвать "Оценка привлекательности достижения".</w:t>
      </w:r>
    </w:p>
    <w:p>
      <w:pPr>
        <w:pStyle w:val="Style15"/>
        <w:rPr/>
      </w:pPr>
      <w:r>
        <w:rPr/>
        <w:t>Анализ одномоментной надежности шкал показал следующие коэффициенты ?: для первой шкалы - 0.73, для второй - 0.61, для третьей -0.66, что превосходит принятый в психометрике критический уровень ? = 0.6. Была получена высокая внутренняя согласованность по критерию корреляция пунктов со шкалой. Для первой шкалы rpbi-I находился в диапазоне 0.46-0.64, для второй - 0.38-0.62, для третьей - 0.34 - 0.51 (все коэффициенты значимы на уровне p &gt; .01).</w:t>
      </w:r>
    </w:p>
    <w:p>
      <w:pPr>
        <w:pStyle w:val="Style15"/>
        <w:rPr/>
      </w:pPr>
      <w:r>
        <w:rPr/>
        <w:t>Резюме. Представляется обоснованным использовать как полную (28 утверждений), так и краткую (первая шкала, 8 утверждений) версии опросника МД для мужчин. Вторая и третья шкалы пригодны для углубленной диагностики.</w:t>
      </w:r>
    </w:p>
    <w:p>
      <w:pPr>
        <w:pStyle w:val="Style15"/>
        <w:rPr/>
      </w:pPr>
      <w:r>
        <w:rPr/>
        <w:t>8. Валидность мужской формы опросника МД.</w:t>
      </w:r>
    </w:p>
    <w:p>
      <w:pPr>
        <w:pStyle w:val="Style15"/>
        <w:rPr/>
      </w:pPr>
      <w:r>
        <w:rPr/>
        <w:t>Проверка валидности мужской формы проходила с помощью "групповой оценки личности", описанной в разделе 4. Коэффициент корреляции Спирмена между экспертной оценкой и баллом по опроснику МД составил 0.43 (р &lt; .05, п = 20), что свидетельствует о хорошей валидности опросника.</w:t>
      </w:r>
    </w:p>
    <w:p>
      <w:pPr>
        <w:pStyle w:val="Style15"/>
        <w:rPr/>
      </w:pPr>
      <w:r>
        <w:rPr/>
        <w:t>9. Половые различия в структуре мотивации достижения.</w:t>
      </w:r>
    </w:p>
    <w:p>
      <w:pPr>
        <w:pStyle w:val="Style15"/>
        <w:rPr/>
      </w:pPr>
      <w:r>
        <w:rPr/>
        <w:t>Надежность и валидность опросника мотивации достижения А. Мехрабяна доказана многими зарубежными авторами [9,12,15,18], однако имеется очень мало работ, в которых обсуждались бы вопросы факторной валидности этой методики. В современной психометрике факторная валидность означает подтверждение гипотез о структуре измеряемого конструкта в ходе конфирматорного факторного анализа. Следуя этой логике, все (или почти все) пункты опросника МД должны иметь высокие нагрузки на один единственный латентный фактор, а именно - мотив достижения. Однако наше исследование показало, что генеральный фактор хорошо объясняет лишь 2/3 утверждений. Результат факторного анализа отчасти не совпадает с данными о внутренней согласованности, которая оказалась высокой для всех, без исключения, пунктов. Следовательно, в опроснике имелись пункты, значимо коррелирующие с общим баллом по шкале, но не имеющие высоких нагрузок на генеральный фактор, что и побудило нас к поиску нового факторного решения, оптимального с формальной и содержательной точек зрения. В структуре опросника МД были выделены три относительно независимых компонента, которые содержательно отличаются в женской и мужской выборках.</w:t>
      </w:r>
    </w:p>
    <w:p>
      <w:pPr>
        <w:pStyle w:val="Style15"/>
        <w:rPr/>
      </w:pPr>
      <w:r>
        <w:rPr/>
        <w:t>Основное отличие проявилось в первой, диагностически наиболее важной шкале, которая как в женской, так и в мужской форме названа "Мотив достижения". В "женской" шкале речь идет преимущественно об индивидуальной деятельности. В мужском варианте первую шкалу, напротив, составляют "социальные" ситуации достижения, где достижение служит установлению определенных отношений со значимым другим (зависимость, подчинение, либо - независимость, доминирование). Таким образом, мотив достижения у мужчин наиболее сильно проявляется в контексте социального взаимодействия, направленного на достижение (например, работа в коллективе, соревнование).</w:t>
      </w:r>
    </w:p>
    <w:p>
      <w:pPr>
        <w:pStyle w:val="Style15"/>
        <w:rPr/>
      </w:pPr>
      <w:r>
        <w:rPr/>
        <w:t>В женском варианте первая шкала имела набор утверждений, отражающих, с одной стороны, эмоциональную оценку ситуации достижения с точки зрения ее привлекательности, а с другой -когнитивную оценку вероятности успеха. Отсюда можно предположить, что названные мотивационные механизмы у женщин тесно взаимосвязаны, и что для актуализации мотива достижения необходима согласованная работа обоих механизмов. Особенностью "мужской" шкалы оказалась относительная независимость эмоционального и когнитивного механизмов мотивации достижения. Это дает основание полагать, что у мужчин мотив достижения может активироваться разными механизмами, как посредством оценки валентности ситуации, так и оценки вероятности успеха. Таким образом, вероятность актуализации мотива достижения у мужчин должна быть, при прочих равных условиях, выше, чем у женщин. Можно сказать также, что для мужчин имеется большее число ситуаций, которые способны стимулировать мотив достижения.</w:t>
      </w:r>
    </w:p>
    <w:p>
      <w:pPr>
        <w:pStyle w:val="Style15"/>
        <w:rPr/>
      </w:pPr>
      <w:r>
        <w:rPr/>
        <w:t>Еще одно отличие женского и мужского вариантов опросника МД - место игровой деятельности среди других ситуаций достижения. Для женщин игровая деятельность сильнее связана с досуговой активностью и служит в большей степени целям аффилиации. У мужчин игра входит в класс ситуаций, которые предполагают эмоциональное переживание неопределенности. Таким</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разом, игровая деятельность у мужчин побуждается преимущественно мотивом достижения.</w:t>
      </w:r>
    </w:p>
    <w:p>
      <w:pPr>
        <w:pStyle w:val="Style15"/>
        <w:rPr/>
      </w:pPr>
      <w:r>
        <w:rPr/>
        <w:t>Различия в структуре мотивации достижения у мужчин и женщин, обнаруженные нами, согласуются с данными других авторов, проводивших апробацию зарубежных методик на российских выборках. Так, по опроснику "Личностных предпочтений" Эдвардса мужчины имели более высокие показатели потребностей, связанных с достижением собственных целей, а женщины, напротив, показали большую выраженность потребностей, связанных с достижением целей в сфере общения и принятия опеки [3].</w:t>
      </w:r>
    </w:p>
    <w:p>
      <w:pPr>
        <w:pStyle w:val="Style15"/>
        <w:rPr/>
      </w:pPr>
      <w:r>
        <w:rPr/>
        <w:t>ВЫВОДЫ</w:t>
      </w:r>
    </w:p>
    <w:p>
      <w:pPr>
        <w:pStyle w:val="Style15"/>
        <w:rPr/>
      </w:pPr>
      <w:r>
        <w:rPr/>
        <w:t>1. Создана новая версия опросника мотивации достижения Мехрабяна, которая, в отличие от предыдущей, содержит двухальтернативную шкалу ответов и имеет меньшее количество пунктов (женская - 26, мужская - 28). Новая версия обладает высокой надежностью и репрезентативностью.</w:t>
      </w:r>
    </w:p>
    <w:p>
      <w:pPr>
        <w:pStyle w:val="Style15"/>
        <w:rPr/>
      </w:pPr>
      <w:r>
        <w:rPr/>
        <w:t>2. Факторный анализ опросника показал отдельные недостатки однофакторного решения. Оптимальной представляется трехфакторная структура, которая позволяет выделить в мотиве достижения эмоциональный и когнитивный компоненты.</w:t>
      </w:r>
    </w:p>
    <w:p>
      <w:pPr>
        <w:pStyle w:val="Style15"/>
        <w:rPr/>
      </w:pPr>
      <w:r>
        <w:rPr/>
        <w:t>3. Содержательная интерпретация шкал различна в мужской и женской формах опросника. Основное различие заключается в том, что мотив достижения у мужчин тесно связан с достижением социального успеха, соревновательностью, конкуренцией, в то время как у женщин он актуализируется в ситуации индивидуальной деятельности. Игра у мужчин в большей степени служит целям достижения, а у женщин - аффилиации. Актуализация мотива достижения у мужчин может проходить посредством двух механизмов -оценки привлекательности и оценки вероятности успеха - которые относительно независимы друг от друга. У женщин они, напротив, тесно связаны, и актуализация мотива достижения происходит при условии включения обоих механизмов в мотивационный процесс.</w:t>
      </w:r>
    </w:p>
    <w:p>
      <w:pPr>
        <w:pStyle w:val="Style15"/>
        <w:rPr/>
      </w:pPr>
      <w:r>
        <w:rPr/>
        <w:t>СПИСОК ЛИТЕРАТУРЫ</w:t>
      </w:r>
    </w:p>
    <w:p>
      <w:pPr>
        <w:pStyle w:val="Style15"/>
        <w:rPr/>
      </w:pPr>
      <w:r>
        <w:rPr/>
        <w:t>1. Бурлачук Л.Ф., Морозов С.М. Словарь-справочник по психологической диагностике. М.: Питер-М, 1999.</w:t>
      </w:r>
    </w:p>
    <w:p>
      <w:pPr>
        <w:pStyle w:val="Style15"/>
        <w:rPr/>
      </w:pPr>
      <w:r>
        <w:rPr/>
        <w:t>2. Клайн П. Справочное руководство по конструированию тестов. Введение в психометрическое проектирование. Киев, 1994.</w:t>
      </w:r>
    </w:p>
    <w:p>
      <w:pPr>
        <w:pStyle w:val="Style15"/>
        <w:rPr/>
      </w:pPr>
      <w:r>
        <w:rPr/>
        <w:t>3. Корнилова Т.В. Диагностика мотивации и склонности к риску. М.: ИП РАН, 1997.</w:t>
      </w:r>
    </w:p>
    <w:p>
      <w:pPr>
        <w:pStyle w:val="Style15"/>
        <w:rPr/>
      </w:pPr>
      <w:r>
        <w:rPr/>
        <w:t>4. Кремлев А.Е., Шапкин С.А., Гусев А.И. "Тестмей-кер". Компьютерная среда для создания психодиагностических методик. Руководство пользователя. М.: УМК "Психология", 1994.</w:t>
      </w:r>
    </w:p>
    <w:p>
      <w:pPr>
        <w:pStyle w:val="Style15"/>
        <w:rPr/>
      </w:pPr>
      <w:r>
        <w:rPr/>
        <w:t>5. Общая психодиагностика / Под ред. Бодалева А.А., Столина В.В. М.: МГУ, 1987.</w:t>
      </w:r>
    </w:p>
    <w:p>
      <w:pPr>
        <w:pStyle w:val="Style15"/>
        <w:rPr/>
      </w:pPr>
      <w:r>
        <w:rPr/>
        <w:t>6. Практикум по психодиагностике. М.: МГУ, 1988.</w:t>
      </w:r>
    </w:p>
    <w:p>
      <w:pPr>
        <w:pStyle w:val="Style15"/>
        <w:rPr/>
      </w:pPr>
      <w:r>
        <w:rPr/>
        <w:t>7. Суходолъский Г.В. Основы математической статистики для психологов. Спб.: СПб., 1998.</w:t>
      </w:r>
    </w:p>
    <w:p>
      <w:pPr>
        <w:pStyle w:val="Style15"/>
        <w:rPr/>
      </w:pPr>
      <w:r>
        <w:rPr/>
        <w:t>8. Харман Г. Современный факторный анализ. М.: Статистика,1972.</w:t>
      </w:r>
    </w:p>
    <w:p>
      <w:pPr>
        <w:pStyle w:val="Style15"/>
        <w:rPr/>
      </w:pPr>
      <w:r>
        <w:rPr/>
        <w:t>9. Хекхаузен X. Мотивация и деятельность. В. 2-х томах. М.: Педагогика, 1989.</w:t>
      </w:r>
    </w:p>
    <w:p>
      <w:pPr>
        <w:pStyle w:val="Style15"/>
        <w:rPr/>
      </w:pPr>
      <w:r>
        <w:rPr/>
        <w:t>10. Шапкин С.А. Экспериментальное изучение волевых процессов. М.: Смысл, 1998.</w:t>
      </w:r>
    </w:p>
    <w:p>
      <w:pPr>
        <w:pStyle w:val="Style15"/>
        <w:rPr/>
      </w:pPr>
      <w:r>
        <w:rPr/>
        <w:t>11. Cattel R.B. The scree test for the number of factors // Mul-tivariative Behavior Research. 1966. V. 1. P. 140-161.</w:t>
      </w:r>
    </w:p>
    <w:p>
      <w:pPr>
        <w:pStyle w:val="Style15"/>
        <w:rPr/>
      </w:pPr>
      <w:r>
        <w:rPr/>
        <w:t>12. Cohen L., Reid /., Boothroud K. Validation of the Me-hrabian need for achievement scale with college of education students // British J. of Educational Psychology. 1973. V. 43. P. 269-278.</w:t>
      </w:r>
    </w:p>
    <w:p>
      <w:pPr>
        <w:pStyle w:val="Style15"/>
        <w:rPr/>
      </w:pPr>
      <w:r>
        <w:rPr/>
        <w:t>13. Griffore RJ., Lewis J. Mehrabian measures of achieving tendency: are separate male and female scales neccesary? // J. of Personality Assessment, 1978. V. 42. P. 621-625.</w:t>
      </w:r>
    </w:p>
    <w:p>
      <w:pPr>
        <w:pStyle w:val="Style15"/>
        <w:rPr/>
      </w:pPr>
      <w:r>
        <w:rPr/>
        <w:t>14. Johnson J.H., Butcher J.N., Null С., Johnson KN. Replicated item level factor analysis of the full MMPI // J. of Personality and Social Psychology. 1984. V. 47. P. 115-126.</w:t>
      </w:r>
    </w:p>
    <w:p>
      <w:pPr>
        <w:pStyle w:val="Style15"/>
        <w:rPr/>
      </w:pPr>
      <w:r>
        <w:rPr/>
        <w:t>15. Latta R.M. Hope of success and fear of failure components of Mehrabian's scales of resultant achievement motivation//J. of Research in Personality. 1978. V. 12. P. 141-151.</w:t>
      </w:r>
    </w:p>
    <w:p>
      <w:pPr>
        <w:pStyle w:val="Style15"/>
        <w:rPr>
          <w:lang w:val="en-US"/>
        </w:rPr>
      </w:pPr>
      <w:r>
        <w:rPr>
          <w:lang w:val="en-US"/>
        </w:rPr>
        <w:t>16. Mehrabian A. Male und female scales of the tendency to achieve // Educational and Psychological measurement. 1968. V. 28. P. 78-90.</w:t>
      </w:r>
    </w:p>
    <w:p>
      <w:pPr>
        <w:pStyle w:val="Style15"/>
        <w:rPr>
          <w:lang w:val="en-US"/>
        </w:rPr>
      </w:pPr>
      <w:r>
        <w:rPr>
          <w:lang w:val="en-US"/>
        </w:rPr>
        <w:t>17. Nunally J.C. Psychometric theory. N. Y.: McGraw-Hill, 1978.</w:t>
      </w:r>
    </w:p>
    <w:p>
      <w:pPr>
        <w:pStyle w:val="Style15"/>
        <w:rPr/>
      </w:pPr>
      <w:r>
        <w:rPr>
          <w:lang w:val="en-US"/>
        </w:rPr>
        <w:t xml:space="preserve">18. Storch </w:t>
      </w:r>
      <w:r>
        <w:rPr/>
        <w:t>М</w:t>
      </w:r>
      <w:r>
        <w:rPr>
          <w:lang w:val="en-US"/>
        </w:rPr>
        <w:t>., Plaum E. Ueberpriifung eines neuen Verfahrens zur Erfassung von Leistungsmotivationsvariablen // ZeitschriftfurPsychologie. 1987. V. 195. P. 179-188.</w:t>
      </w:r>
    </w:p>
    <w:p>
      <w:pPr>
        <w:pStyle w:val="Style15"/>
        <w:rPr>
          <w:lang w:val="en-US"/>
        </w:rPr>
      </w:pPr>
      <w:r>
        <w:rPr>
          <w:lang w:val="en-US"/>
        </w:rPr>
        <w:t>RUSSIAN VERSION OF THE MEHRABIAN ACHIEVEMENT RISK PREFERENCE SCALE</w:t>
      </w:r>
    </w:p>
    <w:p>
      <w:pPr>
        <w:pStyle w:val="Style15"/>
        <w:rPr>
          <w:lang w:val="en-US"/>
        </w:rPr>
      </w:pPr>
      <w:r>
        <w:rPr>
          <w:lang w:val="en-US"/>
        </w:rPr>
        <w:t>S. A. Schapkin</w:t>
      </w:r>
    </w:p>
    <w:p>
      <w:pPr>
        <w:pStyle w:val="Style15"/>
        <w:rPr>
          <w:lang w:val="en-US"/>
        </w:rPr>
      </w:pPr>
      <w:r>
        <w:rPr>
          <w:lang w:val="en-US"/>
        </w:rPr>
        <w:t>Cand. sci. (psychology), sen. res. ass., IP RAS, Moscow</w:t>
      </w:r>
    </w:p>
    <w:p>
      <w:pPr>
        <w:pStyle w:val="Style15"/>
        <w:rPr>
          <w:lang w:val="en-US"/>
        </w:rPr>
      </w:pPr>
      <w:r>
        <w:rPr>
          <w:lang w:val="en-US"/>
        </w:rPr>
        <w:t>The Russian version of the Mehrabian Achievement Risk Preference Scale (MARPS) is developed. Eight hundred fifty eight university students (646 women and 212 men) participated in adaptation study. The two-point response scale was created for both male and female forms of MARPS. The questionnaire has high reliability (Cronbach's alpha: a = .75, test-retest reliability r = 80, p &lt; .000) and the normal distribution of raw scores. Statistically significant correlation between test scores and expert evaluation of subjects (r == .29, p&gt; .03) indicated construct validity. Sex differences in the factor structures of achievement motivation were revealed.</w:t>
      </w:r>
    </w:p>
    <w:p>
      <w:pPr>
        <w:pStyle w:val="Style15"/>
        <w:rPr>
          <w:lang w:val="en-US"/>
        </w:rPr>
      </w:pPr>
      <w:r>
        <w:rPr>
          <w:lang w:val="en-US"/>
        </w:rPr>
        <w:t>Key words: achievement motivation, sex differences, factor analysis, reliability, validity, representativeness.</w:t>
      </w:r>
    </w:p>
    <w:p>
      <w:pPr>
        <w:pStyle w:val="Style15"/>
        <w:jc w:val="right"/>
        <w:rPr/>
      </w:pPr>
      <w:r>
        <w:rPr/>
        <w:t>стр. 127</w:t>
      </w:r>
    </w:p>
    <w:p>
      <w:pPr>
        <w:pStyle w:val="Normal"/>
        <w:jc w:val="center"/>
        <w:rPr>
          <w:sz w:val="29"/>
          <w:szCs w:val="29"/>
        </w:rPr>
      </w:pPr>
      <w:r>
        <w:rPr>
          <w:sz w:val="29"/>
          <w:szCs w:val="29"/>
        </w:rPr>
        <w:t>ИСТОРИЯ ПСИХОЛОГИИ. Н.А. РУБАКИН - ВЫДАЮЩИЙСЯ РУССКИЙ ПРОСВЕТИТЕЛЬ, СОЗДАТЕЛЬ БИБЛИОПСИХОЛОГИИ (*).</w:t>
      </w:r>
    </w:p>
    <w:p>
      <w:pPr>
        <w:pStyle w:val="Style15"/>
        <w:rPr/>
      </w:pPr>
      <w:r>
        <w:rPr/>
        <w:t>Автор: В.А.Кольцова</w:t>
      </w:r>
    </w:p>
    <w:p>
      <w:pPr>
        <w:pStyle w:val="Style15"/>
        <w:rPr/>
      </w:pPr>
      <w:r>
        <w:rPr/>
        <w:t>Канд. психол. наук, зав. лабораторией истории психологии и исторической психологии ИП РАН</w:t>
      </w:r>
    </w:p>
    <w:p>
      <w:pPr>
        <w:pStyle w:val="Style15"/>
        <w:rPr/>
      </w:pPr>
      <w:r>
        <w:rPr/>
        <w:t>В статье рассмотрено творчество известного русского ученого, общественного деятеля, просветителя, основателя библиопсихологии, Н.А. Рубакина. Главной фигурой и центральным предметом исследований Рубакина являлся читатель, человек, осваивающий духовные ценности культуры через книгу, в процессе чтения. Рубакин апеллирует к индивидуальному миру человека, особенностям его восприятия, тем личностным смыслам, которые формируются у него при усвоении системы значений.</w:t>
      </w:r>
    </w:p>
    <w:p>
      <w:pPr>
        <w:pStyle w:val="Style15"/>
        <w:rPr/>
      </w:pPr>
      <w:r>
        <w:rPr/>
        <w:t>Ключевые слова: библиопсихология, психология чтения, психология читателя и автора, психология книжного дела.</w:t>
      </w:r>
    </w:p>
    <w:p>
      <w:pPr>
        <w:pStyle w:val="Style15"/>
        <w:rPr/>
      </w:pPr>
      <w:r>
        <w:rPr/>
        <w:t>Отмечая юбилей "Психологического журнала", целесообразно обратиться к наследию тех ученых и общественных деятелей, которые своими усилиями, неиссякаемой энергией, огромной и плодотворной теоретической и практической работой готовили почву для становления книжно-издательского дела в нашей стране, способствовали формированию книжной культуры и читательских интересов населения, внесли весомый вклад в развитие просвещения и образования народа. К числу выдающихся русских просветителей XIX-XX вв., без сомнения, относится Николай Александрович Рубакин (1862-1946 гг.).</w:t>
      </w:r>
    </w:p>
    <w:p>
      <w:pPr>
        <w:pStyle w:val="Style15"/>
        <w:rPr/>
      </w:pPr>
      <w:r>
        <w:rPr/>
        <w:t>Выдающийся библиограф, ученый - библиотековед, организатор библиотечного дела в России, создатель специального нового направления психологической науки - библиопсихологии, исследователь психологии чтения и читателя, публицист и писатель, издатель и редактор, видный общественный деятель в области народного образования -вот далеко не полный перечень аспектов творческого наследия этой многогранной личности, энциклопедически образованного человека, истинного патриота своего народа и русской культуры.</w:t>
      </w:r>
    </w:p>
    <w:p>
      <w:pPr>
        <w:pStyle w:val="Style15"/>
        <w:rPr/>
      </w:pPr>
      <w:r>
        <w:rPr/>
        <w:t>Являясь оригинальным мыслителем, самобытным ученым, Рубакин посвятил всю свою жизнь работе на просветительской ниве, развитию русской культуры, популяризации знаний. Ярким выражением указанной жизненной ориентации служила безвозмездная передача им в дар России двух своих библиотек (в общей сложности более 200 тысяч томов), составивших основу крупнейших библиотечных фондов нашей страны.</w:t>
      </w:r>
    </w:p>
    <w:p>
      <w:pPr>
        <w:pStyle w:val="Style15"/>
        <w:rPr/>
      </w:pPr>
      <w:r>
        <w:rPr/>
        <w:t>Будучи убежденным демократом подлинным русским интеллигентом, Рубакин был глубоко уверен в том, что духовные блага и ценности не могут выступать достоянием только просвещенной части общества; они должны принадлежать всему народу. И именно эта идея становится путеводной звездой его жизни; ее практической реализации он отдает все свои силы, подчиняет всю свою общественную и научную деятельность.</w:t>
      </w:r>
    </w:p>
    <w:p>
      <w:pPr>
        <w:pStyle w:val="Style15"/>
        <w:rPr/>
      </w:pPr>
      <w:r>
        <w:rPr/>
        <w:t>Рубакин был сторонником рационалистического начала в духовном развитии и совершенствовании человека, связывая его, в первую очередь, с утверждением идей разума и научного мировоззрения. Главным источником распространения знаний он справедливо рассматривал книгу и делал очень много для ее пропаганды и популяризации. Соответственно, задачи просвещения впервые в русской просветительской традиции были сформулированы им как задачи самообразования человека посредством приобщения его к книжной культуре, формирования потребности в чтении, развития навыков работы с текстом. И реализуя поставленные задачи, Рубакин наряду с исследованием теоретических проблем самообразования разворачивает большую и серьезную работу по превращению самообразования в целенаправленный, управляемый процесс. Он и его последователи разрабатывают многочисленные программы самообразовательного чтения; выходят специальные библиографические справочники и пособия, ориентирующие читателя в мире книг, помогающие ему самостоятельно осваивать знание; создаются консультационные пункты для любителей книги. Указанные общественно-просветительские начинания представлены в ряде работ Рубакина: "Письма к читателям о самообразовании", "Практика самообразования", "Программы чтения для самообразования. 1895-1905", "О сбережении сил и времени в деле самообразования" и др. и, конечно же, в главном его библиографическом труде -</w:t>
      </w:r>
    </w:p>
    <w:p>
      <w:pPr>
        <w:pStyle w:val="Normal"/>
        <w:rPr/>
      </w:pPr>
      <w:r>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Работа выполнена при финансовой поддержке РГНФ (грант N 98-06-08082).</w:t>
      </w:r>
    </w:p>
    <w:p>
      <w:pPr>
        <w:pStyle w:val="Style15"/>
        <w:jc w:val="right"/>
        <w:rPr/>
      </w:pPr>
      <w:r>
        <w:rPr/>
        <w:t>стр. 128</w:t>
      </w:r>
    </w:p>
    <w:p>
      <w:pPr>
        <w:pStyle w:val="Normal"/>
        <w:rPr/>
      </w:pPr>
      <w:r>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амоучителе читателя" - "Среди книг" (1906 г.). Всего за период 1886-1917 гг. им было опубликовано 19 книг, 350 статей (в том числе 15 руководств по самообразованию); после 1917 г., уже живя за границей, он издает еще 5 книг на русском языке. Его труды, написанные в популярной, доступной простым людям форме, были широко известны в России, пользовались огромным спросом, выходили в дореволюционный период огромными тиражами.</w:t>
      </w:r>
    </w:p>
    <w:p>
      <w:pPr>
        <w:pStyle w:val="Style15"/>
        <w:rPr/>
      </w:pPr>
      <w:r>
        <w:rPr/>
        <w:t>Ратуя за духовное развитие и просвещение русского народа, Н.А. Рубакин не мог оставаться безучастным к его бедственному социально-экономическому положению, что побудило ученого включиться в освободительную борьбу. Спасаясь от репрессий за свою революционную деятельность, он вынужден был в 1907 г. эмигрировать за рубеж, в Швейцарию, где и остается до последних лет своей жизни. Но это не прерывает связей Рубакина с русской культурой, его плодотворной просветительской деятельности. В Лозанне он создает Международный институт библиопсихологии - уникальный, не знавший аналогов в мировой культуре центр пропаганды и научного изучения книги.</w:t>
      </w:r>
    </w:p>
    <w:p>
      <w:pPr>
        <w:pStyle w:val="Style15"/>
        <w:rPr/>
      </w:pPr>
      <w:r>
        <w:rPr/>
        <w:t>Решение задач самообразования путем освоения книжного знания логично подвело ученого к постановке проблемы психологии чтения и читателя, ставшей основой разработанной им дисциплины - библиопсихологии. Первая его работа в этой области появляется еще в 10-е гг. XX в. - это "Психология книжного влияния". Позже выходят другие труды, в которых освещаются основополагающие принципы и идеи библиопсихологии: "Что такое библиологическая психология" (1924 г.); "Introduction a la psychologie bibliologique" (1922 г.);</w:t>
      </w:r>
    </w:p>
    <w:p>
      <w:pPr>
        <w:pStyle w:val="Style15"/>
        <w:rPr/>
      </w:pPr>
      <w:r>
        <w:rPr/>
        <w:t>"Библиологическая психология как теория и практика книжного дела" (1928 г.); "Психология читателя и книги" (1929 г.). Знание психологии читателя, согласно концепции Рубакина, выступает в качестве важнейшего условия, предпосылки реализации принципа индивидуализации в "читательской деятельности", позволяя состыковать интересы и запросы человека и читаемые им книги, сделать так, чтобы, по словам автора, читателю попали нужные ему книги - "книги его типа". Идеи Рубакина, особенно его основной труд -"Психология читателя и книги" - вызвали огромный интерес и, одновременно, шквал критики, обвинений в теоретической непоследовательности, эклектизме. Воспринимаемые как справедливые с позиций монометодологии, существовавшей в нашей стране до 90-х гг. нашего столетия, сегодня, в контексте утверждающихся в нашем сознании и научном мировоззрении плюралистических тенденций и гуманистических ценностей, эти упреки уже не выглядят столь однозначно и требуют переосмысления. Несмотря на отсутствие теоретической строгости подходов и положений развиваемого Рубакиным учения, дискуссионность и спорность ряда выдвигаемых им идеи, представляются абсолютно безусловными и заслуживающими самой высокой оценки вклад ученого в разработку нового направления психологии - психологии чтения и читателя, его титаническая подвижническая просветительская деятельность, та огромная роль, которую он сыграл в развитии русской культуры, в духовной жизни нашего народа. Бесспорна также особая актуальность его работ для современной России, где на фоне неблагоприятных тенденций в культурной жизни общества огромное значение приобретают проблемы духовного возрождения народа, а в контексте ослабления образовательно-просветительских функций и роли государства возрастает соответственно вес самообразовательных процессов, самостоятельного освоения культурных ценностей как важнейшего условия и предпосылки развития и самосовершенствования личности.</w:t>
      </w:r>
    </w:p>
    <w:p>
      <w:pPr>
        <w:pStyle w:val="Style15"/>
        <w:rPr/>
      </w:pPr>
      <w:r>
        <w:rPr/>
        <w:t>* * *</w:t>
      </w:r>
    </w:p>
    <w:p>
      <w:pPr>
        <w:pStyle w:val="Style15"/>
        <w:rPr/>
      </w:pPr>
      <w:r>
        <w:rPr/>
        <w:t>Библиопсихология определяется в настоящее время как "область научно- исследовательской деятельности, предметом которой является психологический аспект взаимоотношений в системе "общество - автор-произведение"" [5, с. 26]. Впервые само это понятие было введено в науку в 20-е гг. Н.А. Рубакиным; им же дано всестороннее обоснование библиопсихологии как научно-практической сферы, раздела психологического знания. Официально статус научной дисциплины библиологическая психология получила в 1916 г. после открытия в женевском институте Ж.-Ж. Руссо секции библиопсихологии, хотя корни ее уходят в далекое прошлое и связаны со всей историей развития гуманитарных тенденций и просветительской деятельности в мировой культуре. Возникновение библиопсихологии как науки было подготовлено и исторически, так и логически. В ее становлении как сложной комплексной синтетической области знания большую роль сыграли разные науки - философия, литературоведение, эстетика, социология, лингвистика, психология. И заслуга Рубакина состоит в том, что, опираясь на широкий общенаучный фундамент, он сумел объединить разные области знания, теории и концепции в рамках создаваемой им самостоятельной комплексной науки о психологии чтения и - шире - о психологии книжного дела вообще. Нам представляется, что именно убежденность в синтетическом характере психологии книжного дела и последовательная ориентация на реализацию принципов комплексного подхода в его изучении путем часто не критического использования разных теорий, концепций без их должного соотнесения и сопоставления друг с другом, в значительной мере обусловили эклектизм взглядов Рубакина.</w:t>
      </w:r>
    </w:p>
    <w:p>
      <w:pPr>
        <w:pStyle w:val="Style15"/>
        <w:rPr/>
      </w:pPr>
      <w:r>
        <w:rPr/>
        <w:t>##129</w:t>
      </w:r>
    </w:p>
    <w:p>
      <w:pPr>
        <w:pStyle w:val="Style15"/>
        <w:rPr/>
      </w:pPr>
      <w:r>
        <w:rPr/>
        <w:t>Поскольку Рубакин выступал в качестве первопроходца, первооткрывателя психологии книжного дела как научной дисциплины, для нас большой интерес представляет содержащееся в его трудах обоснование специфики проблемной области библиопсихологии, тщательная проработка ее методолого- теоретических оснований - предмета, междисциплинарных связей, исходных теоретических позиций и методов исследования. Под библиопсихологией он понимал психологию книжного дела, подчеркивая, что данная область исследования значительно шире, чем психология "читательства" или психология "авторства", которые входят в ее состав в качестве отдельных структурных частей. Тем более неверно, по его мнению, сводить библиопсихологию к изучению читательских интересов, к психологии чтения, что означает существенное сужение ее проблемного поля.</w:t>
      </w:r>
    </w:p>
    <w:p>
      <w:pPr>
        <w:pStyle w:val="Style15"/>
        <w:rPr/>
      </w:pPr>
      <w:r>
        <w:rPr/>
        <w:t>Рубакин, с одной стороны, рассматривал книжное дело как сложную комплексную научно-практическую сферу, как трудовой процесс, включающий все стадии производства, распространения, циркуляции и потребления книжной продукции в обществе; указывал на необходимость учета и анализа его социального аспекта, ибо в своей практической реализации процесс производства и потребления книжной продукции непосредственно обусловливается особенностями социальной среды, конкретными историческими условиями. С другой стороны, библиопсихология определялась им как область, занимающаяся разработкой прежде всего психологической и социально-психологической составляющей книжного дела: "Для библиопсихолога экономический и всякий другой интерес к книге и книжному делу -это значит психология этих интересов. Изучая роль экономического фактора в книжном деле, библиопсихолог старается выяснить влияние его на психику его работников как социальную, так и индивидуальную, и обратно. Таким образом, и наука о книжном деле является для библиопсихолога психологией книжного дела и всех его отраслей в их взаимном влиянии, в их функциональной зависимости" [2, с. 16-17].</w:t>
      </w:r>
    </w:p>
    <w:p>
      <w:pPr>
        <w:pStyle w:val="Style15"/>
        <w:rPr/>
      </w:pPr>
      <w:r>
        <w:rPr/>
        <w:t>Рубакин подчеркивает, что в книге фиксируется, отпечатывается психология работника и особенности его труда (деятельности), что, по его мнению, позволяет говорить о "психических свойствах продукта и результата", о том, что "у каждого явления книжного дела получается свой психический коррелят" [там же, с. 24]. С этой точки зрения, вполне логично определение библиопсихологии как одной из отраслей психологической науки.</w:t>
      </w:r>
    </w:p>
    <w:p>
      <w:pPr>
        <w:pStyle w:val="Style15"/>
        <w:rPr/>
      </w:pPr>
      <w:r>
        <w:rPr/>
        <w:t>Представляют интерес взгляды Рубакина относительно теоретико- методологических оснований и принципов исследования проблем библиопсихологии. Опираясь на свой собственный практический опыт, современные ему достижения в области психологии и смежных с ней наук - нейрофизиологии, языкознания, социологии - Рубакин в качестве конкретных теоретических оснований изучения библиопсихологических явлений использует: концепцию немецкого зоолога Р. Се-мона о мнеме (указывая на ее близость и сходство с теорией условных рефлексов И. Павлова и взглядами других представителей поведенчества); идеи В. Гумбольдта и А. Потебни, касающиеся природы речевого воздействия; взгляды И. Тэна о характере функциональных связей мнемических процессов с разными факторами, как внутренними, так и внешними.</w:t>
      </w:r>
    </w:p>
    <w:p>
      <w:pPr>
        <w:pStyle w:val="Style15"/>
        <w:rPr/>
      </w:pPr>
      <w:r>
        <w:rPr/>
        <w:t>Опираясь на учение Семена о мнеме как клеточной памяти, он формулирует первый основной закон библиопсихологии, фиксирующий динамику мнемических и мыслительных процессов: раздражения, воздействующие на организм, образуют в нем связанный симультанный комплекс возбуждений, который запечатлевается (энгра-фируется) в виде следов, энграмм, оживляющихся (экфорирующих), в свою очередь, определенным образом при повторном раздражении. Соответственно, библиопсихология должна изучать воздействующие на организм словесные раздражители; оставляемые ими следы; сохранение следов и изменения, производимые ими в мнеме; оживание следов и их влияние на поведение. Следует отметить, что мнема понимается Рубакиным (вслед за Семеном) чрезвычайно широко, охватывая, по существу, все мышление в целом; причем, как справедливо отмечает Ю.А. Сорокин, "процессы мышления трактуются недифференцированно: не выделяются те аспекты деятельности головного мозга, которые в свете современных знаний объясняются генетической информацией" [4, с. 8]. Из этого закона Рубакин выводит понятие о проекции слов, утверждая, что человеку (читателю) могут быть известны исключительно только его собственные проекции чужих слов, а отнюдь не то содержание, которое вкладывается в них автором. "Сколько у книги читателей, столько у нее и содержаний", - утверждает Рубакин [2, с. 59].</w:t>
      </w:r>
    </w:p>
    <w:p>
      <w:pPr>
        <w:pStyle w:val="Style15"/>
        <w:rPr/>
      </w:pPr>
      <w:r>
        <w:rPr/>
        <w:t>Развитие данной идеи представлено во втором законе библиопсихологии, который выводится из представлений В. Гумбольдта и А. Потебни и определяется следующим образом: "Слово, фраза, книга суть не передатчики, а возбудители психических переживаний в каждой индивидуальной мнеме" [там же, с. 61]. Тем самым утверждается, что содержание книги, человеческая речь вообще и все ее элементы не передаются непосредственно читателю в готовом виде, а воссоздаются последним из элементов собственных мнем, оживающих под влиянием речи-раздражителя: "Всякий читатель и слушатель всегда видит перед собою</w:t>
      </w:r>
    </w:p>
    <w:p>
      <w:pPr>
        <w:pStyle w:val="Style15"/>
        <w:jc w:val="right"/>
        <w:rPr/>
      </w:pPr>
      <w:r>
        <w:rPr/>
        <w:t>стр. 130</w:t>
      </w:r>
    </w:p>
    <w:p>
      <w:pPr>
        <w:pStyle w:val="Normal"/>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лько свою собственную проекцию чужой речи. Не иначе, как проекцию. Содержание, вложенное в эту речь автором или оратором, - недоступный предел его проекции" [там же]. Тем самым делается важный вывод о различиях и многочисленных вариациях индивидуальных мнем.</w:t>
      </w:r>
    </w:p>
    <w:p>
      <w:pPr>
        <w:pStyle w:val="Style15"/>
        <w:rPr/>
      </w:pPr>
      <w:r>
        <w:rPr/>
        <w:t>Третий закон библиопсихологии основывается на концепции И. Тэна и направлен на выявление и анализ источников получения следов (энграмм) памяти, а, соответственно, и характера, и особенностей ее функционирования - факторов наследственности ("расы"); социальной среды или коллективного опыта человечества; личностных особенностей и индивидуального опыта человека. Соответственно подчеркивается тройственность мнемы, состоящей из мнемы наследственной, социальной и индивидуальной. Отсюда вытекает принципиально важное заключение: то, насколько читатель понимает автора, слушатель - говорящего, зависит от схожести составов их мнем.</w:t>
      </w:r>
    </w:p>
    <w:p>
      <w:pPr>
        <w:pStyle w:val="Style15"/>
        <w:rPr/>
      </w:pPr>
      <w:r>
        <w:rPr/>
        <w:t>Рассмотренные выше взгляды Рубакина приводят к выявлению двух противоположных тенденций: с одной стороны, это четко проявляющаяся при разработке нового направления психологии интенция к выявлению исходных точек -строгих теоретико-методологических оснований, -что соответствует требованиям и нормам научности; с другой стороны, столь же ярко выступающее стремление к охвату многих различных подходов при отсутствии достаточно глубокого обоснования?их научной состоятельности в качестве базисных оснований библиопсихологии, их внутреннего соотнесения и иерархического соподчинения, и естественным образом вытекающее отсюда недифференцированное, нестрогое применение их основных положений. Говоря о самых разных проблемах и аспектах речевого воздействия (воздействия на человека книжной продукции) и справедливо выделяя сами по себе важные аспекты - внутренняя динамика психических процессов, активность воспринимающего информацию субъекта, его наследственные и индивидуально-личностные особенности, факторы среды ? Рубакин в то же время рассматривает их как рядоположенные, не вскрывает их системной организации в рамках единого целого - "человек в его взаимодействии с социальной действительностью, с миром культуры".</w:t>
      </w:r>
    </w:p>
    <w:p>
      <w:pPr>
        <w:pStyle w:val="Style15"/>
        <w:rPr/>
      </w:pPr>
      <w:r>
        <w:rPr/>
        <w:t>Наряду с развитием теории библиопсихологии Рубакин разрабатывает и методические основания новой науки. При этом он являлся сторонником строго объективного изучения явлений библиопсихологии, которая, с его точки зрения, должна строиться по моделям "точного знания": "Идеалом библиопсихологии должно стать точное знание настолько объективное, насколько объективность суждений доступна человеку. Отсюда следует, что одной из важнейших задач библиопсихологической методологии является борьба с субъективностью суждений во всех областях книжного дела" [там же, с. 85]. В связи с этим им критически оцениваются возможности субъективно-интроспективного подхода, и в качестве исходного основания используются принципы объективной психологии, изучающей внешние показатели психических явлений. И это вполне объяснимо, ибо 20-е гг. и в мировой, и в отечественной психологии проходили под флагом утверждения идей поведенчества. Поэтому и для Рубакина выражением научности в это время выступали работы В. Бехтерева, К. Корнилова, И. Павлова, Э. Клапареда, Дж. Уотсона. С этой точки зрения, книги, литература рассматриваются им как "возбудители реакций", "реактивы на исследуемого индивида и коллективы", а предметом библиопсихологии является поведение всех участников книжного дела [там же, с. 17]. Библиопсихология, по мнению Рубакина, должна стремиться к максимальной объективности и беспристрастности своих научных результатов, положений и выводов, возможно полно контролировать субъективную составляющую изучаемых процессов.</w:t>
      </w:r>
    </w:p>
    <w:p>
      <w:pPr>
        <w:pStyle w:val="Style15"/>
        <w:rPr/>
      </w:pPr>
      <w:r>
        <w:rPr/>
        <w:t>В то же время подчеркивается важность использования данных "подконтрольной интроспекции", анализа субъективных переживаний читателей и авторов: "Выбросить интимную сторону процесса, наиболее ценную для субъекта, это то же, что забыть человека - мыслящую, чувствующую и страдающую личность человеческую..." [там же, с. 89-90]. Исследование субъективных проявлений человека рассматривается как необходимое условие организации эффективной работы с книгой: ".. .интимные переживания как читателей, так и авторов представляют первостепенный интерес для работника книжного дела: от качеств и количеств этих переживаний зависит и цель, и постановка всей работы" [там же, с. 19-20]. В связи с этим делается вывод о том, что следует не отбрасывать читательские мнения и показания, а "считаться и сообразоваться" с ними, ставя их одновременно под строгий контроль объективных наблюдений. Нам представляется, что в определении своих методических подходов Рубакин сумел сохранить взвешенную позицию, избежав как крайних проявлений поведенческих тенденций, так и однозначных субъективно-интроспективных ориентации.</w:t>
      </w:r>
    </w:p>
    <w:p>
      <w:pPr>
        <w:pStyle w:val="Style15"/>
        <w:rPr/>
      </w:pPr>
      <w:r>
        <w:rPr/>
        <w:t>Рассмотрение различных концепций и теорий как пригодных для исследования проблем библиопсихологии и ориентация на объективный анализ явлений в этой области приводит Рубакина к формулированию основных принципов библиопсихологической методологии.</w:t>
      </w:r>
    </w:p>
    <w:p>
      <w:pPr>
        <w:pStyle w:val="Style15"/>
        <w:rPr/>
      </w:pPr>
      <w:r>
        <w:rPr/>
        <w:t>1-й принцип: "прежде чем исследовать какой-либо объект книжного дела, необходимо исследовать</w:t>
      </w:r>
    </w:p>
    <w:p>
      <w:pPr>
        <w:pStyle w:val="Style15"/>
        <w:jc w:val="right"/>
        <w:rPr/>
      </w:pPr>
      <w:r>
        <w:rPr/>
        <w:t>стр. 131</w:t>
      </w:r>
    </w:p>
    <w:p>
      <w:pPr>
        <w:pStyle w:val="Normal"/>
        <w:rPr/>
      </w:pPr>
      <w:r>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амого исследователя" - его социальную принадлежность, психологические свойства, установки, ориентации [там же, с. 87]; это позволяет сделать "поправку на исследователя" (т.е. самого себя, свои субъективные характеристики).</w:t>
      </w:r>
    </w:p>
    <w:p>
      <w:pPr>
        <w:pStyle w:val="Style15"/>
        <w:rPr/>
      </w:pPr>
      <w:r>
        <w:rPr/>
        <w:t>2-й принцип: "натуралистический (биологический или психофизический) подход к объекту исследования" (т.е. изучение книжного дела как трудового процесса) [там же, с. 88].</w:t>
      </w:r>
    </w:p>
    <w:p>
      <w:pPr>
        <w:pStyle w:val="Style15"/>
        <w:rPr/>
      </w:pPr>
      <w:r>
        <w:rPr/>
        <w:t>3-й принцип: примат объективного исследования над интроспективным.</w:t>
      </w:r>
    </w:p>
    <w:p>
      <w:pPr>
        <w:pStyle w:val="Style15"/>
        <w:rPr/>
      </w:pPr>
      <w:r>
        <w:rPr/>
        <w:t>4-й принцип касается этапов библиопсихологического исследования: "от изучения процесса чтения к изучению читателя, через изучение читателя к изучению качеств книги, независимо от свойств читателя; от такого изучения (объективного) произведений всякого автора к определению свойств автора как возбудителя различных переживаний" [там же, с. 90].</w:t>
      </w:r>
    </w:p>
    <w:p>
      <w:pPr>
        <w:pStyle w:val="Style15"/>
        <w:rPr/>
      </w:pPr>
      <w:r>
        <w:rPr/>
        <w:t>5-й принцип: "совмещение общественного и индивидуального подхода к человеку..." [там же, с. 91].</w:t>
      </w:r>
    </w:p>
    <w:p>
      <w:pPr>
        <w:pStyle w:val="Style15"/>
        <w:rPr/>
      </w:pPr>
      <w:r>
        <w:rPr/>
        <w:t>6-й принцип: "печатное, рукописное и устное слово понимаются положительно или отрицательно в зависимости от того, какие эмоции преобладают в читателе или слушателе. Положительные (обоюдно-притягательные) эмоции приводят к оптимуму и к максимуму обоюдного понимания, тогда как отрицательные (отталкивательные) к минимуму и к пессимуму его" [там же, с. 94].</w:t>
      </w:r>
    </w:p>
    <w:p>
      <w:pPr>
        <w:pStyle w:val="Style15"/>
        <w:rPr/>
      </w:pPr>
      <w:r>
        <w:rPr/>
        <w:t>Исходя из сформулированных принципов, Рубакин далее логически ставит следующую задачу -воссоздание процедуры и этапов исследования воздействия текста книги (или, как говорит он, книги, выступающей в качестве реактива) на психику читателя. В свою очередь книга рассматривается как совокупность "частных реактивов" -слов, фраз. Поэтому, соответственно, изучение воздействия книги возводится им к исследованию фраз и слов.</w:t>
      </w:r>
    </w:p>
    <w:p>
      <w:pPr>
        <w:pStyle w:val="Style15"/>
        <w:rPr/>
      </w:pPr>
      <w:r>
        <w:rPr/>
        <w:t>По мнению Рубакина, библиопсихология, изучающая прежде всего "возбуждающее воздействие" письменного текста, его восприятие читателем, в отличие от лингвистики "принимает за основную единицу комплекс переживаний, возбуждаемых не целою фразою, а каждым отдельным словом ее" [там же, с. 111].</w:t>
      </w:r>
    </w:p>
    <w:p>
      <w:pPr>
        <w:pStyle w:val="Style15"/>
        <w:rPr/>
      </w:pPr>
      <w:r>
        <w:rPr/>
        <w:t>Дальнейшее восхождение от слова к целому тексту определяет этапы его библиопсихологического изучения. В целом библиопсихологический анализ текста книги может быть представлен следующим образом:</w:t>
      </w:r>
    </w:p>
    <w:p>
      <w:pPr>
        <w:pStyle w:val="Style15"/>
        <w:rPr/>
      </w:pPr>
      <w:r>
        <w:rPr/>
        <w:t>I. Изучение каждого отдельного слова как элемента "кристаллизовавшейся" человеческой речи и вызываемой им реакции.</w:t>
      </w:r>
    </w:p>
    <w:p>
      <w:pPr>
        <w:pStyle w:val="Style15"/>
        <w:rPr/>
      </w:pPr>
      <w:r>
        <w:rPr/>
        <w:t>II. Рассмотрение "обоюдного влияния" и "обоюдной зависимости" каждого слова речи от всех других его слов.</w:t>
      </w:r>
    </w:p>
    <w:p>
      <w:pPr>
        <w:pStyle w:val="Style15"/>
        <w:rPr/>
      </w:pPr>
      <w:r>
        <w:rPr/>
        <w:t>III. Изучение самого процесса объединения, "синтезирования этих отдельных слов в ту или иную мысль, в то или иное переживание, какие зарождаются в читателе или слушателе при восприятии всей совокупности отдельных слов..." [там же, с. 112].</w:t>
      </w:r>
    </w:p>
    <w:p>
      <w:pPr>
        <w:pStyle w:val="Style15"/>
        <w:rPr/>
      </w:pPr>
      <w:r>
        <w:rPr/>
        <w:t>Раздел библиопсихологии, занимающийся изучением восприятия отдельных слов вне их связи с другими словами и вне контекста, а также их действий в качестве раздражителей-возбудителей, называется Рубакиным вербальной библиопсихологией (от латинского verbum - слово), что отличается от современного определения понятия "вербальная речь" по объему, широте исследуемого явления. Ее цель - выявление соотношения отдельных слов с реальностями внутреннего и внешнего мира, обозначаемого этими словами; проверка точности отдельных научных терминов. Она, по мнению Рубакина, "должна учить нас и говорить, и писать только такими словами, которые в максимальной степени соответствуют реальности, первоначальным энграммам, так, чтобы одного намека было достаточно для читателя или слушателя, чтобы он тотчас же смог перевести воспринятое слово с языка чужой психики на язык его собственный" [там же, с. 114]. При этом под смыслом слова понимается совокупность переживаний, порождаемых им у читателя. У каждого читателя возникает свой собственный субъективный смысл слова. "Средний смысл" слов, появляющихся в процессе взаимодействия индивидов и среды - их "содержание", "значение". (С позиций поведенчества Рубакин оценивает их как средний уровень возбуждения, возникающего под влиянием слова- раздражителя в мнеме субъекта.) Значение слов рассматривается как привычное для индивидов эталонное содержание, которое, в то же время не является застывшим, неизменным. На уровне конкретного человека значения, как субъективные эталоны для собственного употребления, постоянно преобразуются в смыслы, и эта динамика развертывания языковых форм в поле сознания человека, по Рубакину, и представляет собой внутреннюю историю языка: "...эталоны... действительно не представляют собой величины постоянной, а являются функцией мнемы, которая постоянно изменяется. Значит восприятие каждого последующего слова обусловлено качественной и количественной стороной экфории каждого слова предыдущего. На такой зыбкой и изменчивой почве и продвигается наша мысль в процессе чтения" [там же, с. 119]. В этих идеях обращает на себя внимание ряд положений: во-первых, сам факт разведения, дифференциации понятий "значение слова" и "смысл слова"; во-вторых, связывание значения слова, с</w:t>
      </w:r>
    </w:p>
    <w:p>
      <w:pPr>
        <w:pStyle w:val="Style15"/>
        <w:jc w:val="right"/>
        <w:rPr/>
      </w:pPr>
      <w:r>
        <w:rPr/>
        <w:t>стр. 132</w:t>
      </w:r>
    </w:p>
    <w:p>
      <w:pPr>
        <w:pStyle w:val="Normal"/>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дной стороны, с некоей средней для человека нормой (а, значит, общей и для других людей) как эталона, с другой, его выведение исключительно из психического мира человека и тем самым недооценка его социального содержания; в-третьих, фиксация сложных динамических взаимоотношений значения и смысла.</w:t>
      </w:r>
    </w:p>
    <w:p>
      <w:pPr>
        <w:pStyle w:val="Style15"/>
        <w:rPr/>
      </w:pPr>
      <w:r>
        <w:rPr/>
        <w:t>Переходный статус между словом и фразой занимают так называемые "сложные слова", составленные из нескольких простых (в качестве примера Рубакин приводит такие слова, как "благородство", "пенкоснимательство", "сенокос" и др.). Восприятие таких сложных слов представляет собой суммарное восприятие всех его этимологических элементов, "соединившихся химически - как психические переживания, и механически - как лингвистическая форма" [там же, с. 115].</w:t>
      </w:r>
    </w:p>
    <w:p>
      <w:pPr>
        <w:pStyle w:val="Style15"/>
        <w:rPr/>
      </w:pPr>
      <w:r>
        <w:rPr/>
        <w:t>Интервербальный библиопсихологический анализ включает изучение различных связей -смысловых, функциональных - существующих между отдельными словами текста и скрепляющих последние в целые фразы. В этом контексте ставятся проблемы "интервербального узнавания" и "интервербальной интуиции": "В процессе чтения фразы читатель моментально относит данное переживание к определенному комплексу и интуитивно узнает, в каком смысле нужно ему понимать в данном случае такое-то слово" [там же, с. 119]. В ходе дальнейшего чтения первые возникшие интуитивные идеи проверяются и уточняются - происходит "интервербальная проверка читательских узнаваний и интуиции" [там же]. На этой основе разворачивается еще один процесс понимания текста - интервербальная классификация или разделение по определенным категориям смысла слов. Представляет интерес высказанная Рубакиным мысль о наличии в процессе чтения наряду с сознательными механизмами восприятия и переработки информации также бессознательных процессов, что называется им "бессознательным или подсознательным чтением": "Читая книги, возбуждающие низшие инстинкты, читатель сознательно, по-видимому, придавил и подавил их; но в подсознании тот же текст экфорировал и этим усилил энграммы соответствующих низших органических чувств, которые переходят в потенциальное состояние и остаются там до поры до времени. Их можно привести в состояние кинетическое не только словом, возбуждающим именно такие чувства, а напротив, - и словом прямо противоположным..." [там же, с. 121].</w:t>
      </w:r>
    </w:p>
    <w:p>
      <w:pPr>
        <w:pStyle w:val="Style15"/>
        <w:rPr/>
      </w:pPr>
      <w:r>
        <w:rPr/>
        <w:t>Рубакин пишет об ассоциативных процессах при восприятии слов, о роли внимания, о явлениях "интервербальной аперцепции", направляющей внимание читателя в зависимости от его интересов, ожиданий, веры и др. компонентах подсознательной психики, об "интервербальной интерференции", представляющей "увеличение или уменьшение, усиление или ослабление переживаний каждого отдельного слова читаемого текста переживаниями последующих слов его" [там же, с. 124]. Психические явления, возникающие под влиянием словесных раздражителей, на последующих этапах преобразуются и выходят на суправербальный уровень, постепенно усложняясь, отрываясь от словесного базиса и превращаясь в переживания "внесловесные, надсловесные, бессловесные": "Из отдельных единиц синтеза образуются их группы, из этих групп - опять-таки группы более высокого порядка, затем группы этих групп, и так до бесконечности. Здесь перед нами процесс самонарастания всех новых и новых этажей суправербальных библиопсихологических переживаний, логически вытекающий из теории мнемы" [там же, с. 129].</w:t>
      </w:r>
    </w:p>
    <w:p>
      <w:pPr>
        <w:pStyle w:val="Style15"/>
        <w:rPr/>
      </w:pPr>
      <w:r>
        <w:rPr/>
        <w:t>Рубакин делает вывод о разнообразии и тонкости тех психологических связей, посредством которых слова читаемого текста сливаются, образуя единое целое. Отдельные слова заменяются композициями слов, которые уже вместе воздействуют на читателя. Обращает на себя внимание апелляция при обсуждении конкретных проблем библиопсихологии к психическим явлениям, роль которых умаляется Рубакиным как проявления субъективно- интроспективного подхода на уровне рассмотрения методологических оснований науки.</w:t>
      </w:r>
    </w:p>
    <w:p>
      <w:pPr>
        <w:pStyle w:val="Style15"/>
        <w:rPr/>
      </w:pPr>
      <w:r>
        <w:rPr/>
        <w:t>Особый интерес в концепции Рубакина представляет проблема построения каждым читателем своей собственной проекции чужой речи -печатной, рукописной, устной. Фактически речь идет о личностном смысле тех или иных значений слов, воспринимаемых читателем. Причем Рубакин обосновывает необходимость объективного изучения личных проекций воспринимаемой информации, предлагая использовать для этого процедуру составления личных уравнений авторов и читателей текста.</w:t>
      </w:r>
    </w:p>
    <w:p>
      <w:pPr>
        <w:pStyle w:val="Style15"/>
        <w:rPr/>
      </w:pPr>
      <w:r>
        <w:rPr/>
        <w:t>В поисках максимальной точности получаемых данных он считает возможным использование количественных показателей исследуемого процесса путем составления специальных цифровых коэффициентов. Величина этих коэффициентов рассматривается им как количественная мера читательских переживаний в данный момент времени. Далее от характеристики конкретного читателя в данный момент предлагается перейти к статистическому описанию этого читателя вообще, изучая его восприятие той же книги, но не в один, а в разные моменты его жизни. Итогом является получение средней арифметической величины коэффициентов для того или иного человека по разным категориям для некоторого промежутка времени.</w:t>
      </w:r>
    </w:p>
    <w:p>
      <w:pPr>
        <w:pStyle w:val="Style15"/>
        <w:rPr/>
      </w:pPr>
      <w:r>
        <w:rPr/>
        <w:t>Следующий этап - изучение "среднего читателя" определенной группы. Это показатель, характеризующий</w:t>
      </w:r>
    </w:p>
    <w:p>
      <w:pPr>
        <w:pStyle w:val="Style15"/>
        <w:jc w:val="right"/>
        <w:rPr/>
      </w:pPr>
      <w:r>
        <w:rPr/>
        <w:t>стр. 1333</w:t>
      </w:r>
    </w:p>
    <w:p>
      <w:pPr>
        <w:pStyle w:val="Normal"/>
        <w:rPr/>
      </w:pPr>
      <w:r>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 индивида, а социальную группу, отражающий средний (типичный) уровень всех читателей, относящихся к данной социальной общности - профессиональной, национальной, половой, возрастной и т.д. В основе его изучения -выявление библиопсихологических эталонов, или "определенной мерки сравнения", полученной путем установления средних арифметических для каждой категории психических переживаний при проведении максимально возможного числа измерений. Это, по мнению Рубакина, позволяет не на глаз, а точно, "в виде формулы" охарактеризовать с позиций психологии читательства ту социальную общность, средний уровень которой представлен ее средним читателем. Рубакин видит задачу в выделении эталонов для разных социальных групп.</w:t>
      </w:r>
    </w:p>
    <w:p>
      <w:pPr>
        <w:pStyle w:val="Style15"/>
        <w:rPr/>
      </w:pPr>
      <w:r>
        <w:rPr/>
        <w:t>Далее следует выяснение средних коэффициентов читателя вообще (для данного периода и в разные периоды истории), что предполагает определение средней величины коэффициентов для возможно большего числа читателей разных групп и разных психических типов. Соответственно, коэффициенты отдельных читателей показывают их отклонения от среднего уровня. От изучения читателя следует логический переход к исследованию книги - через выявление "средней проекции" или среднего уровня индивидуальных проекций. Наконец, данный метод открывает возможности для характеристики разных авторов, их типологизации по тем или иным основаниям. Сопоставление классификаций читателей, книг и авторов приводит к решению следующих задач: "1) показать, из каких психических типов состоит данный коллектив - национальный, местный, классовый, профессиональный; 2) почему некоторые книги и авторы имеют, в пределах этого коллектива, и очень быструю циркуляцию, и очень сильное влияние, тогда как другие авторы и книги не имеют ни того, ни другого; 3) почему и как выдвигает какой коллектив каких авторов в качестве своих выразителей, иначе говоря, как и почему создает толпа читающая толпу пишущую, путем превращения читателя в писателя" [там же, с. 139].</w:t>
      </w:r>
    </w:p>
    <w:p>
      <w:pPr>
        <w:pStyle w:val="Style15"/>
        <w:rPr/>
      </w:pPr>
      <w:r>
        <w:rPr/>
        <w:t>Использование указанного метода, по мнению Рубакина, позволяет проникнуть в тайны сложнейших явлений, относящихся к области всемирной литературы и духовной культуры человечества, ибо эти явления рассматриваются в контексте данной методологии изнутри - со стороны их влияния в самом процессе их восприятия (слушания, чтения). "Обыкновенно о значении какого-либо писателя судят по влиянию его произведений на читающую массу, а об этом последнем - по спросу в библиотеках и книжных магазинах; но... одно ведь дело - спрос, и совсем другое дело читаемость, и опять-таки совсем другое дело самое влияние читаемой книги" [там же, с. 140]. Методы статистики и методы наблюдения не позволяют точно определить, какое действие оказывает книга на читателей.</w:t>
      </w:r>
    </w:p>
    <w:p>
      <w:pPr>
        <w:pStyle w:val="Style15"/>
        <w:rPr/>
      </w:pPr>
      <w:r>
        <w:rPr/>
        <w:t>Так как единицей анализа в библиопсихологии выступает слово, то и метод, предлагаемый Рубакиным, включает специальную статистическую процедуру по учету и анализу психических переживаний, возникающих у читателей вследствие воздействия отдельных слов-раздражителей, содержащихся в том или ином тексте. При этом "качество переживаний" (речь идет о ассоциирующихся со словом, или вызываемых им психических явлениях) выявляется по самоотчету испытуемых, классифицирующих свои психические переживания, а количественная их сторона -экстраспективным способом. По числу и содержанию отмечаемых психических коррелятов отдельного слова можно судить о степени и характере его воздействия, о напряженности переживаний, возбуждаемых им в читателе. При этом специально подчеркивается, что в библиопсихологическом методе идет речь не о подсчете слов, а о количественном анализе "психических переживаний", состоянии, возбуждаемых отдельными словами текста. К ним относятся: различные эмоции, органические чувства, ощущения, понятия, волевые акты, инстинкты. Все психические явления осознаются и классифицируются испытуемыми и именно осознаваемые им собственные переживания выступают единицей анализа в библиопсихологическом исследовании. При этом речь идет не только об отнесении возникающего "психического переживания" к определенному классу психических явлений (например, эмоциям), но и об их содержательном определении (например, "эмоция красоты", "космическое чувство", "чувство свободы", "чувство злобы", "чувство скуки и сожаления" и т.д.).</w:t>
      </w:r>
    </w:p>
    <w:p>
      <w:pPr>
        <w:pStyle w:val="Style15"/>
        <w:rPr/>
      </w:pPr>
      <w:r>
        <w:rPr/>
        <w:t>Рубакин приходит к выводу, что разные слова имеют "различный потенциал, - иные весьма слабый, иные очень высокий. Различны и качества потенциалов: иные из них относятся к возбуждению переживаний интеллектуальных, иные - эмоциональных, иные - волевых" [там же, с. 142]. Установлено, что при прочтении целого текста читатель отмечает те или иные слова, апеллируя не к их абсолютному влиянию на человека, а исходя из их связи с другими словами, что свидетельствует, по его мнению, об интервербальном, а не словесном характере чтения. Общий подсчет по всему тексту показывает, какие психические явления и сколько раз возникают у человека, работающего с тем или иным текстом. Таким образом, в описанной выше процедуре речь идет об исследовании не характеристик текста, а особенностей читателя этого текста. Благодаря данному методу "исследователь получает возможность очень наглядно судить не только о главнейших,</w:t>
      </w:r>
    </w:p>
    <w:p>
      <w:pPr>
        <w:pStyle w:val="Style15"/>
        <w:jc w:val="right"/>
        <w:rPr/>
      </w:pPr>
      <w:r>
        <w:rPr/>
        <w:t>стр. 134</w:t>
      </w:r>
    </w:p>
    <w:p>
      <w:pPr>
        <w:pStyle w:val="Normal"/>
        <w:rPr/>
      </w:pPr>
      <w:r>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 и о детальных и очень тонких и глубоких переживаниях читателя" [там же, с. 145].</w:t>
      </w:r>
    </w:p>
    <w:p>
      <w:pPr>
        <w:pStyle w:val="Style15"/>
        <w:rPr/>
      </w:pPr>
      <w:r>
        <w:rPr/>
        <w:t>Сопоставление данных библиографического исследования, полученных при восприятии одного и того же текста разными испытуемыми, интроспективно оценивающими свои психические переживания по единой схеме их классификации, позволяет выделить и сравнить их субъективные читательские профили. Один и тот же текст может возбуждать у одних читателей больше эмоциональных явлений, у других - больше интеллектуальных, у третьих - больше волевых, т.е. каждый читатель проявляет "свою типичную особенность". Тип читателя определяется совокупностью наиболее легко возникающих у него переживаний и их комбинаций: "Классифицировать людей по их психическим типам - это значит выяснять, какие именно переживания повторяются у них относительно часто" [там же, с. 163].</w:t>
      </w:r>
    </w:p>
    <w:p>
      <w:pPr>
        <w:pStyle w:val="Style15"/>
        <w:rPr/>
      </w:pPr>
      <w:r>
        <w:rPr/>
        <w:t>Указанный метод, по мнению Рубакина, может быть использован при изучении не только различных читателей, но и одного и того же читателя в определенные периоды его жизни, в разных обстоятельствах и при различных условиях чтения. Посредством библиопсихологической процедуры возникает возможность изучить не только отдельного индивида, но и социальную группу.</w:t>
      </w:r>
    </w:p>
    <w:p>
      <w:pPr>
        <w:pStyle w:val="Style15"/>
        <w:rPr/>
      </w:pPr>
      <w:r>
        <w:rPr/>
        <w:t>Таким образом, заслуга Рубакина состоит в разработке новой области психологии - библиопсихологии, во введении в книговедческие исследования изучения психологии читателя, особенностей его восприятия книги, формирования субъективных личностных смыслов. Тем самым закладывались опорные точки разработки целого спектра перспективных направлений психологических исследований в области речевого общения, чтения, личностного смысла, информационного взаимодействия, пропаганды и др.</w:t>
      </w:r>
    </w:p>
    <w:p>
      <w:pPr>
        <w:pStyle w:val="Style15"/>
        <w:rPr/>
      </w:pPr>
      <w:r>
        <w:rPr/>
        <w:t>СПИСОК ЛИТЕРАТУРЫ</w:t>
      </w:r>
    </w:p>
    <w:p>
      <w:pPr>
        <w:pStyle w:val="Style15"/>
        <w:rPr/>
      </w:pPr>
      <w:r>
        <w:rPr/>
        <w:t>1. Леонтьев А.А. О Н.А. Рубакине // Н.А. Рубакин. Психология читателя и книги. М., 1977. С. 3-5.</w:t>
      </w:r>
    </w:p>
    <w:p>
      <w:pPr>
        <w:pStyle w:val="Style15"/>
        <w:rPr/>
      </w:pPr>
      <w:r>
        <w:rPr/>
        <w:t>2. Рубакин Н.А. Психология читателя и книги. М., 1977.</w:t>
      </w:r>
    </w:p>
    <w:p>
      <w:pPr>
        <w:pStyle w:val="Style15"/>
        <w:rPr/>
      </w:pPr>
      <w:r>
        <w:rPr/>
        <w:t>3. Рубинштейн М.М. Психология читательских интересов. М., 1950.</w:t>
      </w:r>
    </w:p>
    <w:p>
      <w:pPr>
        <w:pStyle w:val="Style15"/>
        <w:rPr/>
      </w:pPr>
      <w:r>
        <w:rPr/>
        <w:t>4. Сорокин Ю.А. Библиопсихологическая теория Н.А. Рубакина // Н.А. Рубакин. Психология читателя и книги. М., 1977. С. 6-15.</w:t>
      </w:r>
    </w:p>
    <w:p>
      <w:pPr>
        <w:pStyle w:val="Style15"/>
        <w:rPr/>
      </w:pPr>
      <w:r>
        <w:rPr/>
        <w:t>5. Терминологический словарь по библиотечному делу и смежным отраслям / Сост. Высоцкая</w:t>
      </w:r>
      <w:r>
        <w:rPr>
          <w:lang w:val="en-US"/>
        </w:rPr>
        <w:t xml:space="preserve"> </w:t>
      </w:r>
      <w:r>
        <w:rPr/>
        <w:t>З</w:t>
      </w:r>
      <w:r>
        <w:rPr>
          <w:lang w:val="en-US"/>
        </w:rPr>
        <w:t>.</w:t>
      </w:r>
      <w:r>
        <w:rPr/>
        <w:t>Г</w:t>
      </w:r>
      <w:r>
        <w:rPr>
          <w:lang w:val="en-US"/>
        </w:rPr>
        <w:t xml:space="preserve">. </w:t>
      </w:r>
      <w:r>
        <w:rPr/>
        <w:t>М</w:t>
      </w:r>
      <w:r>
        <w:rPr>
          <w:lang w:val="en-US"/>
        </w:rPr>
        <w:t>.,1995.</w:t>
      </w:r>
    </w:p>
    <w:p>
      <w:pPr>
        <w:pStyle w:val="Style15"/>
        <w:rPr>
          <w:lang w:val="en-US"/>
        </w:rPr>
      </w:pPr>
      <w:r>
        <w:rPr>
          <w:lang w:val="en-US"/>
        </w:rPr>
        <w:t>N.A. RUBAKIN AS AN OUTSTANDING RUSSIAN EDUCATOR AND FOUNDER OF BIBLIOPSYCHOLOGY</w:t>
      </w:r>
    </w:p>
    <w:p>
      <w:pPr>
        <w:pStyle w:val="Style15"/>
        <w:rPr>
          <w:lang w:val="en-US"/>
        </w:rPr>
      </w:pPr>
      <w:r>
        <w:rPr>
          <w:lang w:val="en-US"/>
        </w:rPr>
        <w:t>V. A. Koltsova</w:t>
      </w:r>
    </w:p>
    <w:p>
      <w:pPr>
        <w:pStyle w:val="Style15"/>
        <w:rPr>
          <w:lang w:val="en-US"/>
        </w:rPr>
      </w:pPr>
      <w:r>
        <w:rPr>
          <w:lang w:val="en-US"/>
        </w:rPr>
        <w:t>Cand. sci. (psychology), head of the lab. of history of psychology and historical psychology, IP RAS, Moscow</w:t>
      </w:r>
    </w:p>
    <w:p>
      <w:pPr>
        <w:pStyle w:val="Style15"/>
        <w:rPr>
          <w:lang w:val="en-US"/>
        </w:rPr>
      </w:pPr>
      <w:r>
        <w:rPr>
          <w:lang w:val="en-US"/>
        </w:rPr>
        <w:t>The works of famous Russian scientist, public figure, educator and founder ofbibliopsychology are considered. The locus and the object of his studies is a reader, person assimilated the spiritual valuables of culture in the process of reading. Rubakin appeals to an individual world of the person, peculiarities of his perception, his personal senses which are formed in the process of assimilation of the system of meanings.</w:t>
      </w:r>
    </w:p>
    <w:p>
      <w:pPr>
        <w:pStyle w:val="Style15"/>
        <w:rPr>
          <w:lang w:val="en-US"/>
        </w:rPr>
      </w:pPr>
      <w:r>
        <w:rPr>
          <w:lang w:val="en-US"/>
        </w:rPr>
        <w:t>Key words: bibliopsychology, psychology of reading, reader and author, psychology of book business.</w:t>
      </w:r>
    </w:p>
    <w:p>
      <w:pPr>
        <w:pStyle w:val="Style15"/>
        <w:jc w:val="right"/>
        <w:rPr/>
      </w:pPr>
      <w:r>
        <w:rPr/>
        <w:t>стр. 135</w:t>
      </w:r>
    </w:p>
    <w:p>
      <w:pPr>
        <w:pStyle w:val="Normal"/>
        <w:jc w:val="center"/>
        <w:rPr>
          <w:sz w:val="29"/>
          <w:szCs w:val="29"/>
        </w:rPr>
      </w:pPr>
      <w:r>
        <w:rPr>
          <w:sz w:val="29"/>
          <w:szCs w:val="29"/>
        </w:rPr>
        <w:t>ПСИХОЛОГИ ОТЕЧЕСТВА. МАСТЕР ПСИХОЛОГИИ (ШТРИХИ К ПОРТРЕТУ К.В. БАРДИНА)</w:t>
      </w:r>
    </w:p>
    <w:p>
      <w:pPr>
        <w:pStyle w:val="Style15"/>
        <w:rPr/>
      </w:pPr>
      <w:r>
        <w:rPr/>
        <w:t>Автор: М. И. Воловикова</w:t>
      </w:r>
    </w:p>
    <w:p>
      <w:pPr>
        <w:pStyle w:val="Style15"/>
        <w:rPr/>
      </w:pPr>
      <w:r>
        <w:rPr/>
        <w:t>В новом, тогда только что открытом "ломовском" Институте психологии Кирилл Васильевич Бардин появился не сразу. Он долго не решался уходить из старого ("смирновского") института. Тогда говорили даже о его "нерешительности", осторожности. А причина была в человеческой деликатности и в таком, почти забытом ныне качестве, как покорность обстоятельствам. Мало кто в наше время вслушивается в голос судьбы и задается вопросами: как я должен поступить в данных условиях? Как исполнить свое жизненное призвание, никого не обидев и не ранив необдуманным решением? В конце концов, обстоятельства действительно "сложились" и новый институт включил в число своих сотрудников настоящего классика отечественной психологии.</w:t>
      </w:r>
    </w:p>
    <w:p>
      <w:pPr>
        <w:pStyle w:val="Style15"/>
        <w:rPr/>
      </w:pPr>
      <w:r>
        <w:rPr/>
        <w:t>Связав свою жизнь в науке с родоначальницей экспериментальной психологии - психофизикой, Бардин стал крупнейшим специалистом в этой области. Во время защиты докторской диссертации, напоминавшей скорее празднование юбилея, один из выступавших тогда сказал, что ученый совет должен только подтвердить состоявшийся факт: Бардин - давно уже доктор. По его книгам учились и продолжают учиться студенты. Написанные ясно и, насколько это возможно в сложной психофизике, просто и доступно, они остались классическими и фундаментальными до настоящего времени.</w:t>
      </w:r>
    </w:p>
    <w:p>
      <w:pPr>
        <w:pStyle w:val="Style15"/>
        <w:rPr/>
      </w:pPr>
      <w:r>
        <w:rPr/>
        <w:t>Кирилл Васильевич - ученый яркого таланта, оставивший заметный след в науке. Но его творчество было многогранным и казалось на первый взгляд неожиданным. Наряду с трудами по психофизике, он написал такие книги: "Как научить детей учиться?", "Если ваш ребенок не хочет учиться" и "Азбука туризма".</w:t>
      </w:r>
    </w:p>
    <w:p>
      <w:pPr>
        <w:pStyle w:val="Style15"/>
        <w:rPr/>
      </w:pPr>
      <w:r>
        <w:rPr/>
        <w:t>...Кирилл Васильевич происходил из дворянского рода. Его мама - Вера Станиславовна -вспоминала о поместье, в котором прошло ее детство, о гимназии, где она училась. Революция ворвалась в жизнь страшным потрясением: погибла от пули пьяного матроса гимназическая подруга, появилась угроза голода. Но самое страшное приготовили роковые 30-е годы: арестовали мужа, известного в то время адвоката, Василия Бардина. Маленький Кирилл остался без отца, бесследно исчезнувшего в застенках ГПУ. Мать с сыном пытались выселить из комнаты, но потом все-таки оставили в покое (в воспоминаниях B.C. Бардиной были сведения о том, что именно Крупская, не называя себя, помогала в самых отчаянных случаях семьям репрессированных). Когда началась война, Бардины остались в Москве, изведав и голод, и холод.</w:t>
      </w:r>
    </w:p>
    <w:p>
      <w:pPr>
        <w:pStyle w:val="Style15"/>
        <w:rPr/>
      </w:pPr>
      <w:r>
        <w:rPr/>
        <w:t>Все, что Бардин писал по педагогике, он применял и к себе. Это был человек исключительной доброты и порядочности, типично русский интеллигент. Он был нежным сыном, не переставал заботиться о своей маме до последних дней ее жизни. Очень ответственно относился к воспитанию сына Александра. Характеру Кирилла Васильевича была присуща редкая основательность. В книгах он объяснял, как именно построить взаимодействие с ребенком, как вывести школьника на конструктивное решение проблем, связанных с учебой. Тон этих книг спокойный и убедительный. Главная мысль в них так проста и одновременно трудна для практического применения: ребенок - это прежде всего ответственность, и никто из родителей снять ее с себя не может. Нет оправдания нехваткой времени, сложными жизненными обстоятельствами, потому что выросший человек - это или оправдание, или вечная печаль его родителей. Воспитание является делом не менее, а даже более ответственным и важным, чем служебные обязанности.</w:t>
      </w:r>
    </w:p>
    <w:p>
      <w:pPr>
        <w:pStyle w:val="Style15"/>
        <w:rPr/>
      </w:pPr>
      <w:r>
        <w:rPr/>
        <w:t>А если случалась человеческая драма, то Кирилл Васильевич, не оглядываясь, тотчас приходил на помощь безо всякой "цели личной выгоды", как писал когда-то Кант. Так он отправился забирать из роддома маму с малышом, отец которого в это время "еще не принял решения" взять на себя груз отцовства. Даже спустя двадцать лет после события В. (та самая мама) не может сдержать слезы благодарности, вспоминая об этом поступке Кирилла Васильевича, на глазах у любопытных нянечек взявшего на руки ее сынишку.</w:t>
      </w:r>
    </w:p>
    <w:p>
      <w:pPr>
        <w:pStyle w:val="Style15"/>
        <w:rPr/>
      </w:pPr>
      <w:r>
        <w:rPr/>
        <w:t>К своей непосредственной работе Бардин относился исключительно добросовестно. Для молодых коллег он стал тем, что входит в понятие Учитель. Были и остались у него ученики: те, кто начинал или продолжал свой путь в науке под его руководством. Скольких он одобрил, поддержал в трудный момент! Вокруг Кирилла Васильевича всегда собирался кружок научной молодежи. Какие темы здесь только ни обсуждались: книги, вопросы архитектуры, политики, истории. Если "поколотили" на лабораторном обсуждении, нарушилось взаимопонимание с научным руководителем - всегда можно было обратиться к Бардину:</w:t>
      </w:r>
    </w:p>
    <w:p>
      <w:pPr>
        <w:pStyle w:val="Style15"/>
        <w:jc w:val="right"/>
        <w:rPr/>
      </w:pPr>
      <w:r>
        <w:rPr/>
        <w:t>стр. 136</w:t>
      </w:r>
    </w:p>
    <w:p>
      <w:pPr>
        <w:pStyle w:val="Normal"/>
        <w:rPr/>
      </w:pPr>
      <w:r>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спокоит, подскажет выход. Он никогда не предлагал решения, приводящие к конфликту.</w:t>
      </w:r>
    </w:p>
    <w:p>
      <w:pPr>
        <w:pStyle w:val="Style15"/>
        <w:rPr/>
      </w:pPr>
      <w:r>
        <w:rPr/>
        <w:t>Нарушая традицию "молчащего испытуемого", принятую в психофизических исследованиях, Бардин отнесся к нему как к субъекту, способному рассказать о том, каким образом он выполняет экспериментальное задание. Выясняя психологический механизм работы испытуемого в зоне, близкой к порогу восприятия (на материале звуковых стимулов), ученый открыл тот факт, что некоторые люди могут успешно опознавать сигналы в подпороговой области, т.е. могут слышать разницу звуков, когда объективно эту разницу им уловить невозможно. Словесный отчет испытуемых давал необычный материал для анализа: оказывается, работа шла по дополнительным признакам. Так, более громкий звук мог восприниматься как "острый", "серебряный" и т.п., т.е. дополнительные признаки относились к другим модальностям восприятия - например, зрительному, тактильному.</w:t>
      </w:r>
    </w:p>
    <w:p>
      <w:pPr>
        <w:pStyle w:val="Style15"/>
        <w:rPr/>
      </w:pPr>
      <w:r>
        <w:rPr/>
        <w:t>Субъектная психофизика позволила вплотную подойти к интуитивным механизмам ориентации субъекта в физическом пространстве. И не только это. Под руководством Бардина были проведены уникальные эксперименты, в результате которых можно также говорить и о глубинных причинах потери контакта человека с реальностью.</w:t>
      </w:r>
    </w:p>
    <w:p>
      <w:pPr>
        <w:pStyle w:val="Style15"/>
        <w:rPr/>
      </w:pPr>
      <w:r>
        <w:rPr/>
        <w:t>В начале 80-х гг. у Кирилла Васильевича появился аспирант Николай Дзен. Хорошо владея аутогенной тренировкой (AT), он считал, что она расширяет возможности восприятия, и в состоянии релаксации человек не только способен легко работать по дополнительным признакам, но должен намного обойти в этом учении "обычных" испытуемых.</w:t>
      </w:r>
    </w:p>
    <w:p>
      <w:pPr>
        <w:pStyle w:val="Style15"/>
        <w:rPr/>
      </w:pPr>
      <w:r>
        <w:rPr/>
        <w:t>Эксперимент был проведен, результаты обрабатывались, когда Дзен внезапно и трагически погиб. Безвременность гибели талантливого человека, многообещающего ученого потрясла Бардина. И учитель сделал все, что было в его силах, чтобы ослабить трагическую неизбежность происшедшего. Большинство работ за подписью Николай Дзен вышли после гибели молодого ученого. Кирилл Васильевич завершил его работу, опубликовал результаты. А они оказались удивительными. Их математическая обработка показала, что испытуемым в состоянии релаксации только кажется, что они слышат в наушниках разницу в звуках. Да, их описания щелчков отличались поэтичностью, возвышенностью, но реально на успешности опознания это не сказывалось. Оказалось, что AT отключает самого человека от восприятия окружающего незаметным для него путем.</w:t>
      </w:r>
    </w:p>
    <w:p>
      <w:pPr>
        <w:pStyle w:val="Style15"/>
        <w:rPr/>
      </w:pPr>
      <w:r>
        <w:rPr/>
        <w:t>В настоящее время идеи К.В. Бардина успешно развиваются его ученицей И.Г. Скотниковой. Если посмотреть ее работы, то видишь уверенный почерк настоящего ученого. Уникальное и новое направление в мировой психологии - субъектная психофизика - имеет, к счастью, своего продолжателя.</w:t>
      </w:r>
    </w:p>
    <w:p>
      <w:pPr>
        <w:pStyle w:val="Style15"/>
        <w:rPr/>
      </w:pPr>
      <w:r>
        <w:rPr/>
        <w:t>Кирилл Васильевич был мастером спорта по туризму, его книга "Азбука туризма" выдержала несколько изданий и всегда пользовалась большим спросом. Но главное даже не в конкретных советах об организации турпоходов. Главное в том, что он был мастером психологии, и благодаря этому ему удавалось строить в водных и пеших походах по родной земле прекрасные человеческие отношения. Бардин рассказывал, что в трудные моменты, когда все уставали, он применял особый прием увеличения вежливости в обращении друг ко другу. Было принято переходить на "Вы". Чем труднее приходилось в походе, тем чаще звучали слова "спасибо" и "пожалуйста". Грубые слова были под категорическим запретом.</w:t>
      </w:r>
    </w:p>
    <w:p>
      <w:pPr>
        <w:pStyle w:val="Style15"/>
        <w:rPr/>
      </w:pPr>
      <w:r>
        <w:rPr/>
        <w:t>В походе проверяется, чего стоит человек: сумел ли он собраться в момент опасности, можно ли ему доверять. Многие подростки, да и взрослые, прошедшие школу бардинских походов, обрели новые черты характера - мужество и ответственность. Сам выросший без отца, Кирилл Васильевич часто становится настоящим отцом для своих молодых подопечных. Сколько еще только начавшихся жизней удалось ему спасти, благодаря своему участию в судьбах "подранков" нашего неустроенного 'времени! Обретая настоящее дело, ребята преображались. Уже став взрослыми, имея своих детей, никто из них не забывал своего учителя и друга. Особенно понятно это стало на похоронах Кирилла Васильевича.</w:t>
      </w:r>
    </w:p>
    <w:p>
      <w:pPr>
        <w:pStyle w:val="Style15"/>
        <w:rPr/>
      </w:pPr>
      <w:r>
        <w:rPr/>
        <w:t>Для соседей маленькой квартирки, где в последние годы жили супруги Бардины, наверное, стало неожиданностью, когда к гробу тихого и скромного Кирилла Васильевича шел поток самых разных людей: коллег, друзей, учеников.</w:t>
      </w:r>
    </w:p>
    <w:p>
      <w:pPr>
        <w:pStyle w:val="Style15"/>
        <w:rPr/>
      </w:pPr>
      <w:r>
        <w:rPr/>
        <w:t>Умер он 25-го декабря, в день, когда прибавляется минута светлого дня. В народе этот день называют "Спиридон солнцеворот". В жизни и в смерти человека ничего не может быть случайного. Кирилл Васильевич необычайно любил свет во всех проявлениях: как светлое искусство, светлых людей. В природе, которую чувствовал очень тонко, он всегда особенно ждал наступления периода, называемого "весна света". Еще задолго до появления капели, проталинок, мрак долгой зимы отступает, небо обретает особое сияние, чаще появляется Солнце. И как знак начала Весны Света - первая минутка увеличения светлого времени суток, день Спиридона солнцеворота, когда светлая душа Мастера отошла от нас.</w:t>
      </w:r>
    </w:p>
    <w:p>
      <w:pPr>
        <w:pStyle w:val="Style15"/>
        <w:rPr/>
      </w:pPr>
      <w:r>
        <w:rPr/>
        <w:t>М. И. Воловикова,</w:t>
      </w:r>
    </w:p>
    <w:p>
      <w:pPr>
        <w:pStyle w:val="Style15"/>
        <w:rPr/>
      </w:pPr>
      <w:r>
        <w:rPr/>
        <w:t>канд. психол. наук,</w:t>
      </w:r>
    </w:p>
    <w:p>
      <w:pPr>
        <w:pStyle w:val="Style15"/>
        <w:rPr/>
      </w:pPr>
      <w:r>
        <w:rPr/>
        <w:t>ст. научный сотрудник ИП РАН</w:t>
      </w:r>
    </w:p>
    <w:p>
      <w:pPr>
        <w:pStyle w:val="Style15"/>
        <w:jc w:val="right"/>
        <w:rPr/>
      </w:pPr>
      <w:r>
        <w:rPr/>
        <w:t>стр. 137</w:t>
      </w:r>
    </w:p>
    <w:p>
      <w:pPr>
        <w:pStyle w:val="Normal"/>
        <w:jc w:val="center"/>
        <w:rPr>
          <w:sz w:val="29"/>
          <w:szCs w:val="29"/>
        </w:rPr>
      </w:pPr>
      <w:r>
        <w:rPr>
          <w:sz w:val="29"/>
          <w:szCs w:val="29"/>
        </w:rPr>
        <w:t>ПСИХОЛОГИЧЕСКАЯ ПУБЛИЦИСТИКА. БЕСЕДЫ С ЖАНОМ ПИАЖЕ (*) (первая и вторая).</w:t>
      </w:r>
    </w:p>
    <w:p>
      <w:pPr>
        <w:pStyle w:val="Style15"/>
        <w:rPr/>
      </w:pPr>
      <w:r>
        <w:rPr/>
        <w:t>Автор: Жан-Клод Брангье</w:t>
      </w:r>
    </w:p>
    <w:p>
      <w:pPr>
        <w:pStyle w:val="Style15"/>
        <w:rPr/>
      </w:pPr>
      <w:r>
        <w:rPr/>
        <w:t>ОТ ПЕРЕВОДЧИКА</w:t>
      </w:r>
    </w:p>
    <w:p>
      <w:pPr>
        <w:pStyle w:val="Style15"/>
        <w:rPr/>
      </w:pPr>
      <w:r>
        <w:rPr/>
        <w:t>Книга Жан-Клода Брангье "Беседы с Жаном Пиаже" была впервые опубликована в 1977 г. на французском языке под названием "Conversations libres avec Jean Piaget". Книга вызвала живой интерес и через год, в 1978, была переведена на итальянский язык и издана в Риме, а в 1980 г. в издательство Чикагского Университета опубликовало английский перевод этой работы. И вот теперь появляется возможность познакомиться с текстами бесед на русском языке.</w:t>
      </w:r>
    </w:p>
    <w:p>
      <w:pPr>
        <w:pStyle w:val="Style15"/>
        <w:rPr/>
      </w:pPr>
      <w:r>
        <w:rPr/>
        <w:t>Работа разделена на 14 глав, в каждой из которых изложена одна из бесед Брангье и Пиаже. Первые семь прошли с мая по июнь 1969 г., остальные после перерыва в 1975-1976 гг. Последняя беседа состоялась в июне 1976.</w:t>
      </w:r>
    </w:p>
    <w:p>
      <w:pPr>
        <w:pStyle w:val="Style15"/>
        <w:rPr/>
      </w:pPr>
      <w:r>
        <w:rPr/>
        <w:t>ПРЕДИСЛОВИЕ</w:t>
      </w:r>
    </w:p>
    <w:p>
      <w:pPr>
        <w:pStyle w:val="Style15"/>
        <w:rPr/>
      </w:pPr>
      <w:r>
        <w:rPr/>
        <w:t>Мы воздержались от строгого редактирования бесед, не считая некоторого приведения в порядок, облегчающего чтение, т.е. внесли незначительные изменения. Значение и ценность нашего проекта обусловлены спонтанностью и непринужденностью бесед, участником которых стал Человек, чья концепция и дело жизни разворачивались в течение половины столетия.</w:t>
      </w:r>
    </w:p>
    <w:p>
      <w:pPr>
        <w:pStyle w:val="Style15"/>
        <w:rPr/>
      </w:pPr>
      <w:r>
        <w:rPr/>
        <w:t>Мы хотели показать Пиаже как он есть, со всеми переменами в его взглядах, с его упущениями и навязчивыми идеями человека, увлеченного своей работой. Нам кажется, что такой принцип наиболее точно отражает дух Жана Пиаже, человека, который заново собрал достижения своих прошлых исследований и представил их в развитии, который сделал это с упорством, соответствующим его глубине и возрасту; от изучений ботаники, зоологии и его первых работ по поведению человека и животных к предмету, который интересует его теперь - развитие психики человека в его описательном и теоретическом выражениях. Пусть читатель простит неуклюжесть или наивность, с которыми задаются некоторые, а возможно большинство вопросов. Мы решили не скрывать их или исправлять de facto, думая, что эта неуклюжесть может помочь читателю, если он не знаком с обсуждаемой предметной областью, или знаком ненамного больше, чем мы непосредственно перед началом этих неофициальных бесед, которые иногда становились совсем обыденными, а порой, когда мы не могли просить Пиаже выражаться попроще, становились слишком профессиональными.</w:t>
      </w:r>
    </w:p>
    <w:p>
      <w:pPr>
        <w:pStyle w:val="Style15"/>
        <w:rPr/>
      </w:pPr>
      <w:r>
        <w:rPr/>
        <w:t>Жан Пиаже одновременно знаменит и неизвестен. Очень многие люди не знают о нем ничего определенного, ограничиваясь только тем, что это ученый, который живет около Женевы, и что главной особенностью его работы является клиническая беседа с детьми. В швейцарской столице его узнают по высокому силуэту слегка сутулого человека с его вездесущим беретом и светлыми волосами; они также узнают его древний велосипед, на котором даже вчера он приехал к факультету Наук из своего пригородного дома, велосипед, на котором Пиаже едет каждую субботу, независимо от погоды, к близлежащим горам на длительную прогулку.</w:t>
      </w:r>
    </w:p>
    <w:p>
      <w:pPr>
        <w:pStyle w:val="Style15"/>
        <w:rPr/>
      </w:pPr>
      <w:r>
        <w:rPr/>
        <w:t>Сотрудники уважают его, не как детского психолога, но философа науки, который избрал ребенка как инструмент знания; биолога, который уже в 1920 году ухватил основные интуиции кибернетики, использующиеся сегодня в каждом исследовательском центре; эпистемолога, на чьи ежегодные семинары собирались ученые со всего света.</w:t>
      </w:r>
    </w:p>
    <w:p>
      <w:pPr>
        <w:pStyle w:val="Style15"/>
        <w:rPr/>
      </w:pPr>
      <w:r>
        <w:rPr/>
        <w:t>Картина, которая предстает перед посетителем, впервые оказавшимся у него дома, живописна и вводит в заблуждение, напоминая образ уединенного ученого в стиле Пастера, который мы унаследовали с девятнадцатого столетия. Вообразите квадратную комнату, освещенную дневным светом, падающим через два окна, выходящих в сад. Кожаные кресла с высокими спинками, груды книг, папок с рукописями - холмы и горы бумаги. В этом неподвижном беспорядке может броситься в глаза чайник, кружка, коробка с табаком, несколько старых шляп, выгоревших на горном воздухе, и слегка негармоничный телефонный аппарат.</w:t>
      </w:r>
    </w:p>
    <w:p>
      <w:pPr>
        <w:pStyle w:val="Style15"/>
        <w:rPr/>
      </w:pPr>
      <w:r>
        <w:rPr/>
        <w:t>J.-C. В.</w:t>
      </w:r>
    </w:p>
    <w:p>
      <w:pPr>
        <w:pStyle w:val="Normal"/>
        <w:rPr/>
      </w:pPr>
      <w:r>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Bringuier, Jean-Claude. Conversations with Jean Piaget. The University of Chicago Press. 1980. Перевод Сатина Д.К.</w:t>
      </w:r>
    </w:p>
    <w:p>
      <w:pPr>
        <w:pStyle w:val="Style15"/>
        <w:jc w:val="right"/>
        <w:rPr/>
      </w:pPr>
      <w:r>
        <w:rPr/>
        <w:t>стр. 138</w:t>
      </w:r>
    </w:p>
    <w:p>
      <w:pPr>
        <w:pStyle w:val="Normal"/>
        <w:rPr/>
      </w:pPr>
      <w:r>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еседа первая</w:t>
      </w:r>
    </w:p>
    <w:p>
      <w:pPr>
        <w:pStyle w:val="Style15"/>
        <w:rPr/>
      </w:pPr>
      <w:r>
        <w:rPr/>
        <w:t>(Май-июнь, 1969):</w:t>
      </w:r>
    </w:p>
    <w:p>
      <w:pPr>
        <w:pStyle w:val="Style15"/>
        <w:rPr/>
      </w:pPr>
      <w:r>
        <w:rPr/>
        <w:t>ЧТО ТАКОЕ ПСИХИКА?</w:t>
      </w:r>
    </w:p>
    <w:p>
      <w:pPr>
        <w:pStyle w:val="Style15"/>
        <w:rPr/>
      </w:pPr>
      <w:r>
        <w:rPr/>
        <w:t>Как только в вхожу, он встает из-за стола, за которым, до этого что-то писал, и поворачивается ко мне.</w:t>
      </w:r>
    </w:p>
    <w:p>
      <w:pPr>
        <w:pStyle w:val="Style15"/>
        <w:rPr/>
      </w:pPr>
      <w:r>
        <w:rPr/>
        <w:t>Жан-Клод Брангъе: Пожалуйста, продолжайте, если Вам нужно что-то закончить.</w:t>
      </w:r>
    </w:p>
    <w:p>
      <w:pPr>
        <w:pStyle w:val="Style15"/>
        <w:rPr/>
      </w:pPr>
      <w:r>
        <w:rPr/>
        <w:t>(Пиаже улыбается и снимает свои очки)</w:t>
      </w:r>
    </w:p>
    <w:p>
      <w:pPr>
        <w:pStyle w:val="Style15"/>
        <w:rPr/>
      </w:pPr>
      <w:r>
        <w:rPr/>
        <w:t>Жан Пиаже: Нет, это все. Лучше остановиться в середине предложения. Тогда Вы не тратите время впустую на начало работы. Когда я пишу, я всегда останавливаюсь в середине параграфа. Большое преимущество написания книги состоит в том, что это продолжается в течение года или двух, принимая во внимание, что, если Вы пишете письмо. Вы должны поглотиться новым процессом полностью.</w:t>
      </w:r>
    </w:p>
    <w:p>
      <w:pPr>
        <w:pStyle w:val="Style15"/>
        <w:rPr/>
      </w:pPr>
      <w:r>
        <w:rPr/>
        <w:t>(Я смотрю вокруг поверх гор бумаги и накопленных папок, которыми заполнена комната)</w:t>
      </w:r>
    </w:p>
    <w:p>
      <w:pPr>
        <w:pStyle w:val="Style15"/>
        <w:rPr/>
      </w:pPr>
      <w:r>
        <w:rPr/>
        <w:t>Брангъе: У Вас забавный кабинет, редко увидишь что-то подобное этому. Мне хочется назвать это беспорядком.</w:t>
      </w:r>
    </w:p>
    <w:p>
      <w:pPr>
        <w:pStyle w:val="Style15"/>
        <w:rPr/>
      </w:pPr>
      <w:r>
        <w:rPr/>
        <w:t>Пиаже: Как Вы знаете, Бергсон говорил, что нет никакой такой вещи, которую можно назвать беспорядком, а скорее есть два вида порядка - геометрический и обыденный. В моем случае, это определенно обыденный. Папки, которые должны быть в пределах моей досягаемости, упорядочены по частоте использования.</w:t>
      </w:r>
    </w:p>
    <w:p>
      <w:pPr>
        <w:pStyle w:val="Style15"/>
        <w:rPr/>
      </w:pPr>
      <w:r>
        <w:rPr/>
        <w:t>Брангъе: Однако на то чтобы найти что-либо, здесь потребуется лет десять или пятнадцать...</w:t>
      </w:r>
    </w:p>
    <w:p>
      <w:pPr>
        <w:pStyle w:val="Style15"/>
        <w:rPr/>
      </w:pPr>
      <w:r>
        <w:rPr/>
        <w:t>Пиаже: На самом деле, нужно хитро расположить папку в более низких уровнях. Так, чтобы в случае необходимости Вы могли ее сразу увидеть. Это занимает меньше времени, чем каждый день убирать их куда-то далеко.</w:t>
      </w:r>
    </w:p>
    <w:p>
      <w:pPr>
        <w:pStyle w:val="Style15"/>
        <w:rPr/>
      </w:pPr>
      <w:r>
        <w:rPr/>
        <w:t>Брангъе: У Вас здесь всего понемногу - насекомые в стеклянных коробках на стенах и растения на подоконниках. Как Вы думаете, на каком уровне жизни появляется психика?</w:t>
      </w:r>
    </w:p>
    <w:p>
      <w:pPr>
        <w:pStyle w:val="Style15"/>
        <w:rPr/>
      </w:pPr>
      <w:r>
        <w:rPr/>
        <w:t>Пиаже: Я убежден, что никакого рода ..границ между жизнью и психикой нет, или между биологическим и психологическим. С того момента, когда организм начинает принимать во внимание предыдущий опыт и приспосабливаться к новой ситуации, это очень похоже на психику.</w:t>
      </w:r>
    </w:p>
    <w:p>
      <w:pPr>
        <w:pStyle w:val="Style15"/>
        <w:rPr/>
      </w:pPr>
      <w:r>
        <w:rPr/>
        <w:t>Брангъе: Например, когда подсолнечники поворачиваются к солнцу,это - психика?</w:t>
      </w:r>
    </w:p>
    <w:p>
      <w:pPr>
        <w:pStyle w:val="Style15"/>
        <w:rPr/>
      </w:pPr>
      <w:r>
        <w:rPr/>
        <w:t>(Он улыбается, колеблется, затем кивает)</w:t>
      </w:r>
    </w:p>
    <w:p>
      <w:pPr>
        <w:pStyle w:val="Style15"/>
        <w:rPr/>
      </w:pPr>
      <w:r>
        <w:rPr/>
        <w:t>Пиаже: Я думаю, фактически, это - поведение.</w:t>
      </w:r>
    </w:p>
    <w:p>
      <w:pPr>
        <w:pStyle w:val="Style15"/>
        <w:rPr/>
      </w:pPr>
      <w:r>
        <w:rPr/>
        <w:t>Брангъе: Имеется ли какая-либо разница между подсолнечниками и нами?</w:t>
      </w:r>
    </w:p>
    <w:p>
      <w:pPr>
        <w:pStyle w:val="Style15"/>
        <w:rPr/>
      </w:pPr>
      <w:r>
        <w:rPr/>
        <w:t>Пиаже: Нет. Это центральное положение моей книги "Биология и Знание", в которой я пытаюсь показать изоморфизмы...</w:t>
      </w:r>
    </w:p>
    <w:p>
      <w:pPr>
        <w:pStyle w:val="Style15"/>
        <w:rPr/>
      </w:pPr>
      <w:r>
        <w:rPr/>
        <w:t>Брангъе: Аналогии?</w:t>
      </w:r>
    </w:p>
    <w:p>
      <w:pPr>
        <w:pStyle w:val="Style15"/>
        <w:rPr/>
      </w:pPr>
      <w:r>
        <w:rPr/>
        <w:t>Пиаже: Да - между органическими регуляциями и познавательными процессами, процессами знания. Есть структура организма и структура интеллекта, я пытаюсь показать, что последняя происходит от первой, и что логика, например, происходит от общей координации действий, и что общая координация действий основана на координации нервной системы, непосредственно поддержанной органическими координациями.</w:t>
      </w:r>
    </w:p>
    <w:p>
      <w:pPr>
        <w:pStyle w:val="Style15"/>
        <w:rPr/>
      </w:pPr>
      <w:r>
        <w:rPr/>
        <w:t>Брангъе: Если действия подсолнечников уже "психические", то насколько можно опуститься вниз в поисках начала психики? Как далеко?</w:t>
      </w:r>
    </w:p>
    <w:p>
      <w:pPr>
        <w:pStyle w:val="Style15"/>
        <w:rPr/>
      </w:pPr>
      <w:r>
        <w:rPr/>
        <w:t>Пиаже: Как далеко? Вопрос возникает, когда Вы смотрите фильм, например, как биолог Пауль Веисс показал внутренние движения клетки. Пауль Веисс имеет хорошую причину говорить, что язык описания поведения наиболее подходит для объяснения таких явлений. Он выражает факты лучше, чем исключительно физико-химический язык. И если "поведение" найдено даже внутри живой клетки, то это чрезвычайно расширяет масштаб поведения и, таким образом, психологии, которая становится наукой не только о создании, но о поведении вообще.</w:t>
      </w:r>
    </w:p>
    <w:p>
      <w:pPr>
        <w:pStyle w:val="Style15"/>
        <w:rPr/>
      </w:pPr>
      <w:r>
        <w:rPr/>
        <w:t>Брангъе: О поведении?</w:t>
      </w:r>
    </w:p>
    <w:p>
      <w:pPr>
        <w:pStyle w:val="Style15"/>
        <w:rPr/>
      </w:pPr>
      <w:r>
        <w:rPr/>
        <w:t>Пиаже: О поведении. "De la conduite", как говорил мой учитель, профессор Жане.</w:t>
      </w:r>
    </w:p>
    <w:p>
      <w:pPr>
        <w:pStyle w:val="Style15"/>
        <w:rPr/>
      </w:pPr>
      <w:r>
        <w:rPr/>
        <w:t>Живой организм способен к предвидению, к антиципации. В мире жизни имеются все виды антиципации. Вы упомянули растения, которые я фактически изучаю; зерно, например, служит прототипом цветка также, как стадии эмбриогенеза служат прототипом полноценно развитых органов и т.д.</w:t>
      </w:r>
    </w:p>
    <w:p>
      <w:pPr>
        <w:pStyle w:val="Style15"/>
        <w:rPr/>
      </w:pPr>
      <w:r>
        <w:rPr/>
        <w:t>Я хотел изучить случай антиципации, который бы показал наибольшую вариативность и позволил бы провести детальный анализ, этап за этапом.</w:t>
      </w:r>
    </w:p>
    <w:p>
      <w:pPr>
        <w:pStyle w:val="Style15"/>
        <w:rPr/>
      </w:pPr>
      <w:r>
        <w:rPr/>
        <w:t>Есть растение (sedums), сбрасывающее свои вторичные ветви, которые, падая на землю, прорастают побегами новых растений. Для каждого вида существуют свои ряды антиципации, ряды, которые значительно меняются в зависимости от окружающих условий. И это все у живых существ, которые не имеют никакой нервной системы. Никакого мозга. Этот факт заинтересовал меня, и я изучал это явление. В моей комнате Вы видите только некоторые из растений, наиболее нежные, нуждающиеся в уходе. У меня есть и другие, растущие в саду.</w:t>
      </w:r>
    </w:p>
    <w:p>
      <w:pPr>
        <w:pStyle w:val="Style15"/>
        <w:rPr/>
      </w:pPr>
      <w:r>
        <w:rPr/>
        <w:t>Брангъе: Но это не слепые ожидания? Я имею в виду, растения "знают", чего они ждут?</w:t>
      </w:r>
    </w:p>
    <w:p>
      <w:pPr>
        <w:pStyle w:val="Style15"/>
        <w:rPr/>
      </w:pPr>
      <w:r>
        <w:rPr/>
        <w:t>Пиаже: Мы ничего не знаем о сознании растений.</w:t>
      </w:r>
    </w:p>
    <w:p>
      <w:pPr>
        <w:pStyle w:val="Style15"/>
        <w:rPr/>
      </w:pPr>
      <w:r>
        <w:rPr/>
        <w:t>Брангъе: Вы не верите в него?</w:t>
      </w:r>
    </w:p>
    <w:p>
      <w:pPr>
        <w:pStyle w:val="Style15"/>
        <w:rPr/>
      </w:pPr>
      <w:r>
        <w:rPr/>
        <w:t>Пиаже: Просто я ничего не знаю об этом! Мы ничего не знаем и о сознании у животных, при</w:t>
      </w:r>
    </w:p>
    <w:p>
      <w:pPr>
        <w:pStyle w:val="Style15"/>
        <w:jc w:val="right"/>
        <w:rPr/>
      </w:pPr>
      <w:r>
        <w:rPr/>
        <w:t>стр. 139</w:t>
      </w:r>
    </w:p>
    <w:p>
      <w:pPr>
        <w:pStyle w:val="Normal"/>
        <w:rPr/>
      </w:pPr>
      <w:r>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том мы можем верить в его существование. Мы не знаем, когда появляется сознание - у младенца или оно есть уже у плода. Но это не проблема. (Он замечает мое удивление) Это действительно так! Психология не ограничивает себя изучением сознания; психология - это наука о поведении. Мы изучаем поведение, включая сознание, когда это возможно; но для нас не проблема, если мы не можем изучать сознание.</w:t>
      </w:r>
    </w:p>
    <w:p>
      <w:pPr>
        <w:pStyle w:val="Style15"/>
        <w:rPr/>
      </w:pPr>
      <w:r>
        <w:rPr/>
        <w:t>Брангъе: Вы говорите, что психология начинается, когда появляется психика?</w:t>
      </w:r>
    </w:p>
    <w:p>
      <w:pPr>
        <w:pStyle w:val="Style15"/>
        <w:rPr/>
      </w:pPr>
      <w:r>
        <w:rPr/>
        <w:t>Пиаже: Тогда, когда организм ведет себя в соответствии с внешней ситуацией и решает проблемы. С момента решения проблемы, которое не запрограммировано в наследуемом опыте. Инстинкт - это тоже проявление психического, очень похожее на психику человека. Инстинкт специфичен для вида в целом, инстинкт в одинаковой мере присущ всем индивидуумам одного вида.</w:t>
      </w:r>
    </w:p>
    <w:p>
      <w:pPr>
        <w:pStyle w:val="Style15"/>
        <w:rPr/>
      </w:pPr>
      <w:r>
        <w:rPr/>
        <w:t>Брангъе: Где сознание начинается в животном мире?</w:t>
      </w:r>
    </w:p>
    <w:p>
      <w:pPr>
        <w:pStyle w:val="Style15"/>
        <w:rPr/>
      </w:pPr>
      <w:r>
        <w:rPr/>
        <w:t>Пиаже: Ах, это неразрешимый вопрос, так как нет никакого критерия. Я полагаю, что сознание в определенной степени есть на любом уровне развития живого. На каком-то уровне может быть осознание действий, но нет обобщения; я называю это элементарным сознанием. Например, во время прогулки я достаю свои часы и иногда громко произношу, который сейчас час, а иногда тихо. Если я сказал громко, то мне запоминается отзвук моего голоса, и я запоминаю время. Если же я ничего не произношу, глядя на часы, т.е. воспринимаю только визуально...</w:t>
      </w:r>
    </w:p>
    <w:p>
      <w:pPr>
        <w:pStyle w:val="Style15"/>
        <w:rPr/>
      </w:pPr>
      <w:r>
        <w:rPr/>
        <w:t>Брангъе: Вы забываете!</w:t>
      </w:r>
    </w:p>
    <w:p>
      <w:pPr>
        <w:pStyle w:val="Style15"/>
        <w:rPr/>
      </w:pPr>
      <w:r>
        <w:rPr/>
        <w:t>Пиаже: Через минуту я снова достаю часы из кармана и понимаю, что это все еще то же самое время. Я сознавал первый раз, но полностью забыл: увиденное не было обобщено. Я, должно быть, сознавал время, когда смотрел на часы, но сознание исчезло, как только я перестал смотреть. Если я произношу "пять минут второго", то я запоминаю это.</w:t>
      </w:r>
    </w:p>
    <w:p>
      <w:pPr>
        <w:pStyle w:val="Style15"/>
        <w:rPr/>
      </w:pPr>
      <w:r>
        <w:rPr/>
        <w:t>Брангъе: Но в обычном смысле слова сознание означает знание, что ты обладаешь сознанием.</w:t>
      </w:r>
    </w:p>
    <w:p>
      <w:pPr>
        <w:pStyle w:val="Style15"/>
        <w:rPr/>
      </w:pPr>
      <w:r>
        <w:rPr/>
        <w:t>Пиаже: Нет, это уже слишком тонко.</w:t>
      </w:r>
    </w:p>
    <w:p>
      <w:pPr>
        <w:pStyle w:val="Style15"/>
        <w:rPr/>
      </w:pPr>
      <w:r>
        <w:rPr/>
        <w:t>Брангъе: Это обычное значение, которое мы даем слову "сознание".</w:t>
      </w:r>
    </w:p>
    <w:p>
      <w:pPr>
        <w:pStyle w:val="Style15"/>
        <w:rPr/>
      </w:pPr>
      <w:r>
        <w:rPr/>
        <w:t>Пиаже: Это уже высшая степень сознания.</w:t>
      </w:r>
    </w:p>
    <w:p>
      <w:pPr>
        <w:pStyle w:val="Style15"/>
        <w:rPr/>
      </w:pPr>
      <w:r>
        <w:rPr/>
        <w:t>Брангъе: Степень, которой обладает только человек?</w:t>
      </w:r>
    </w:p>
    <w:p>
      <w:pPr>
        <w:pStyle w:val="Style15"/>
        <w:rPr/>
      </w:pPr>
      <w:r>
        <w:rPr/>
        <w:t>Пиаже: Я так не думаю.</w:t>
      </w:r>
    </w:p>
    <w:p>
      <w:pPr>
        <w:pStyle w:val="Style15"/>
        <w:rPr/>
      </w:pPr>
      <w:r>
        <w:rPr/>
        <w:t>Брангъе: Шимпанзе?</w:t>
      </w:r>
    </w:p>
    <w:p>
      <w:pPr>
        <w:pStyle w:val="Style15"/>
        <w:rPr/>
      </w:pPr>
      <w:r>
        <w:rPr/>
        <w:t>Пиаже: Допускаю!</w:t>
      </w:r>
    </w:p>
    <w:p>
      <w:pPr>
        <w:pStyle w:val="Style15"/>
        <w:rPr/>
      </w:pPr>
      <w:r>
        <w:rPr/>
        <w:t>Брангъе: Если я говорю, "у меня синяя записная книжка", я не могу знать, видите ли Вы тот же самый синий, который вижу я.</w:t>
      </w:r>
    </w:p>
    <w:p>
      <w:pPr>
        <w:pStyle w:val="Style15"/>
        <w:rPr/>
      </w:pPr>
      <w:r>
        <w:rPr/>
        <w:t>Пиаже: Конечно нет. Чужая душа потемки.</w:t>
      </w:r>
    </w:p>
    <w:p>
      <w:pPr>
        <w:pStyle w:val="Style15"/>
        <w:rPr/>
      </w:pPr>
      <w:r>
        <w:rPr/>
        <w:t>Брангъе: Вы думаете, что это барьер, который будет однажды разрушен?</w:t>
      </w:r>
    </w:p>
    <w:p>
      <w:pPr>
        <w:pStyle w:val="Style15"/>
        <w:rPr/>
      </w:pPr>
      <w:r>
        <w:rPr/>
        <w:t>Пиаже: Мы можем найти психологические индикаторы, изучая состояние бодрствования.</w:t>
      </w:r>
    </w:p>
    <w:p>
      <w:pPr>
        <w:pStyle w:val="Style15"/>
        <w:rPr/>
      </w:pPr>
      <w:r>
        <w:rPr/>
        <w:t>Брангъе: Как это?</w:t>
      </w:r>
    </w:p>
    <w:p>
      <w:pPr>
        <w:pStyle w:val="Style15"/>
        <w:rPr/>
      </w:pPr>
      <w:r>
        <w:rPr/>
        <w:t>Пиаже: Электроэнцефалографические волны показывают моменты внимания или бодрствования по сравнению с состояниями полной пассивности. Возможно, когда-то по электрическим сигналам мы сможем отличать состояние сознания от состояния не-сознания.</w:t>
      </w:r>
    </w:p>
    <w:p>
      <w:pPr>
        <w:pStyle w:val="Style15"/>
        <w:rPr/>
      </w:pPr>
      <w:r>
        <w:rPr/>
        <w:t>Брангъе: Но это количественный, а не качественный показатель?</w:t>
      </w:r>
    </w:p>
    <w:p>
      <w:pPr>
        <w:pStyle w:val="Style15"/>
        <w:rPr/>
      </w:pPr>
      <w:r>
        <w:rPr/>
        <w:t>Пиаже: Да, но было бы очень ценно, если его можно было бы использовать в изучении животных.</w:t>
      </w:r>
    </w:p>
    <w:p>
      <w:pPr>
        <w:pStyle w:val="Style15"/>
        <w:rPr/>
      </w:pPr>
      <w:r>
        <w:rPr/>
        <w:t>Брангъе: Мы только что говорили о поведении живой клетки. Вы никогда не хотели заняться молекулярной биологией?</w:t>
      </w:r>
    </w:p>
    <w:p>
      <w:pPr>
        <w:pStyle w:val="Style15"/>
        <w:rPr/>
      </w:pPr>
      <w:r>
        <w:rPr/>
        <w:t>Пиаже: Это немного поздно. Я бросил биологию, когда мне было двадцать, а теперь я слишком стар, чтобы возвратиться к ней. Конечно, она вернулась бы ко мне.</w:t>
      </w:r>
    </w:p>
    <w:p>
      <w:pPr>
        <w:pStyle w:val="Style15"/>
        <w:rPr/>
      </w:pPr>
      <w:r>
        <w:rPr/>
        <w:t>Брангъе: Почему Вы бросили ее?</w:t>
      </w:r>
    </w:p>
    <w:p>
      <w:pPr>
        <w:pStyle w:val="Style15"/>
        <w:rPr/>
      </w:pPr>
      <w:r>
        <w:rPr/>
        <w:t>Пиаже: По одной сугубо практической причине - я был неуклюж. Я неумело работал с микротомом.</w:t>
      </w:r>
    </w:p>
    <w:p>
      <w:pPr>
        <w:pStyle w:val="Style15"/>
        <w:rPr/>
      </w:pPr>
      <w:r>
        <w:rPr/>
        <w:t>Брангъе: Вы знаете, почему Вы были неуклюжи?</w:t>
      </w:r>
    </w:p>
    <w:p>
      <w:pPr>
        <w:pStyle w:val="Style15"/>
        <w:rPr/>
      </w:pPr>
      <w:r>
        <w:rPr/>
        <w:t>Пиаже: О, фактически потому, что это надоело мне. Человек с систематическим интересом к этой области развил бы необходимые навыки. Лабораторная работа в биологии требует намного больше терпения! Психология - все еще такой неизведанный ландшафт, что все постоянно находят новые вещи, и очень быстро; тогда как в биологии, которая на сотню лет старше психологии, требуется больше работы, чтобы найти что-либо новое. Тогда, к тому же, я любил идеи, филос... (Он поправляет себя) эпистемологию.</w:t>
      </w:r>
    </w:p>
    <w:p>
      <w:pPr>
        <w:pStyle w:val="Style15"/>
        <w:rPr/>
      </w:pPr>
      <w:r>
        <w:rPr/>
        <w:t>Брангъе: Вы хотели сказать - философию.</w:t>
      </w:r>
    </w:p>
    <w:p>
      <w:pPr>
        <w:pStyle w:val="Style15"/>
        <w:rPr/>
      </w:pPr>
      <w:r>
        <w:rPr/>
        <w:t>Пиаже: Я собирался сказать "философию", но это опасное слово.</w:t>
      </w:r>
    </w:p>
    <w:p>
      <w:pPr>
        <w:pStyle w:val="Style15"/>
        <w:rPr/>
      </w:pPr>
      <w:r>
        <w:rPr/>
        <w:t>Брангъе: Почему опасное?</w:t>
      </w:r>
    </w:p>
    <w:p>
      <w:pPr>
        <w:pStyle w:val="Style15"/>
        <w:rPr/>
      </w:pPr>
      <w:r>
        <w:rPr/>
        <w:t>Пиаже: Потому что оно очень многозначно. Я интересовался проблемами знания. И хотел изучать его так, как это делается в биологии. Для того, чтобы найти мост между биологией и теорией знания, нужно было изучить психическое развитие, развитие интеллекта, происхождение идей...</w:t>
      </w:r>
    </w:p>
    <w:p>
      <w:pPr>
        <w:pStyle w:val="Style15"/>
        <w:rPr/>
      </w:pPr>
      <w:r>
        <w:rPr/>
        <w:t>Брангъе: Да, это то, что вы называете эпистемологией: теория знания, познания.</w:t>
      </w:r>
    </w:p>
    <w:p>
      <w:pPr>
        <w:pStyle w:val="Style15"/>
        <w:rPr/>
      </w:pPr>
      <w:r>
        <w:rPr/>
        <w:t>Пиаже: Я полагаю, что для того, чтобы изучать эпистемологию объективно, научно, мы не должны брать знание с большой буквы, т.е. в его</w:t>
      </w:r>
    </w:p>
    <w:p>
      <w:pPr>
        <w:pStyle w:val="Style15"/>
        <w:jc w:val="right"/>
        <w:rPr/>
      </w:pPr>
      <w:r>
        <w:rPr/>
        <w:t>стр. 140</w:t>
      </w:r>
    </w:p>
    <w:p>
      <w:pPr>
        <w:pStyle w:val="Normal"/>
        <w:rPr/>
      </w:pPr>
      <w:r>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сших формах, но искать процессы формирования: как субъект проходит путь от низших ступеней к более высоким? Выявить связь между уровнем знания и представлениями субъекта. Изучение этого преобразования знания, регулирование развития знания есть то, что я называю генетической эпистемологией. Это единственно возможная точка зрения для биолога - или мне так кажется.</w:t>
      </w:r>
    </w:p>
    <w:p>
      <w:pPr>
        <w:pStyle w:val="Style15"/>
        <w:rPr/>
      </w:pPr>
      <w:r>
        <w:rPr/>
        <w:t>Брангъе: Что Вас влекло к этим занятиям? Что обусловило Ваш интерес? Чем занимался Ваш отец?</w:t>
      </w:r>
    </w:p>
    <w:p>
      <w:pPr>
        <w:pStyle w:val="Style15"/>
        <w:rPr/>
      </w:pPr>
      <w:r>
        <w:rPr/>
        <w:t>Пиаже: Он был историком.</w:t>
      </w:r>
    </w:p>
    <w:p>
      <w:pPr>
        <w:pStyle w:val="Style15"/>
        <w:rPr/>
      </w:pPr>
      <w:r>
        <w:rPr/>
        <w:t>Брангъе: Так Вы росли в университетской среде?</w:t>
      </w:r>
    </w:p>
    <w:p>
      <w:pPr>
        <w:pStyle w:val="Style15"/>
        <w:rPr/>
      </w:pPr>
      <w:r>
        <w:rPr/>
        <w:t>Пиаже: Да. Он убедил меня не заниматься историей.</w:t>
      </w:r>
    </w:p>
    <w:p>
      <w:pPr>
        <w:pStyle w:val="Style15"/>
        <w:rPr/>
      </w:pPr>
      <w:r>
        <w:rPr/>
        <w:t>Брангъе: Почему?</w:t>
      </w:r>
    </w:p>
    <w:p>
      <w:pPr>
        <w:pStyle w:val="Style15"/>
        <w:rPr/>
      </w:pPr>
      <w:r>
        <w:rPr/>
        <w:t>Пиаже: Потому, что это не истинная наука. Его возражение состояло в том, что утверждения историков не могут быть доказаны.</w:t>
      </w:r>
    </w:p>
    <w:p>
      <w:pPr>
        <w:pStyle w:val="Style15"/>
        <w:rPr/>
      </w:pPr>
      <w:r>
        <w:rPr/>
        <w:t>Брангъе: Вы унаследовали Вашу любовь к фактам от него?</w:t>
      </w:r>
    </w:p>
    <w:p>
      <w:pPr>
        <w:pStyle w:val="Style15"/>
        <w:rPr/>
      </w:pPr>
      <w:r>
        <w:rPr/>
        <w:t>Пиаже: Конечно.</w:t>
      </w:r>
    </w:p>
    <w:p>
      <w:pPr>
        <w:pStyle w:val="Style15"/>
        <w:rPr/>
      </w:pPr>
      <w:r>
        <w:rPr/>
        <w:t>Брангъе: Каким Вы были в детстве?</w:t>
      </w:r>
    </w:p>
    <w:p>
      <w:pPr>
        <w:pStyle w:val="Style15"/>
        <w:rPr/>
      </w:pPr>
      <w:r>
        <w:rPr/>
        <w:t>Пиаже: Я начал изучать зоологию очень рано. Я много занимался изучением моллюсков.</w:t>
      </w:r>
    </w:p>
    <w:p>
      <w:pPr>
        <w:pStyle w:val="Style15"/>
        <w:rPr/>
      </w:pPr>
      <w:r>
        <w:rPr/>
        <w:t>Брангъе: Когда Вы были все еще весьма молоды, удалось ли Вам найти что- нибудь примечательное, чего раньше никто не замечал?</w:t>
      </w:r>
    </w:p>
    <w:p>
      <w:pPr>
        <w:pStyle w:val="Style15"/>
        <w:rPr/>
      </w:pPr>
      <w:r>
        <w:rPr/>
        <w:t>Пиаже: Я каталогизировал и изучал адаптацию.</w:t>
      </w:r>
    </w:p>
    <w:p>
      <w:pPr>
        <w:pStyle w:val="Style15"/>
        <w:rPr/>
      </w:pPr>
      <w:r>
        <w:rPr/>
        <w:t>Брангъе: У этих небольших животных, которые изменяют форму в определенных условиях...</w:t>
      </w:r>
    </w:p>
    <w:p>
      <w:pPr>
        <w:pStyle w:val="Style15"/>
        <w:rPr/>
      </w:pPr>
      <w:r>
        <w:rPr/>
        <w:t>Пиаже: Да. Изменения в раковине lymnaea в зависимости от волнения воды.</w:t>
      </w:r>
    </w:p>
    <w:p>
      <w:pPr>
        <w:pStyle w:val="Style15"/>
        <w:rPr/>
      </w:pPr>
      <w:r>
        <w:rPr/>
        <w:t>Брангъе: Это было тогда новым? Никто не изучал это?</w:t>
      </w:r>
    </w:p>
    <w:p>
      <w:pPr>
        <w:pStyle w:val="Style15"/>
        <w:rPr/>
      </w:pPr>
      <w:r>
        <w:rPr/>
        <w:t>Пиаже: Есть специалисты по моллюскам, их немного.</w:t>
      </w:r>
    </w:p>
    <w:p>
      <w:pPr>
        <w:pStyle w:val="Style15"/>
        <w:rPr/>
      </w:pPr>
      <w:r>
        <w:rPr/>
        <w:t>Брангъе: Сколько Вам было тогда лет?</w:t>
      </w:r>
    </w:p>
    <w:p>
      <w:pPr>
        <w:pStyle w:val="Style15"/>
        <w:rPr/>
      </w:pPr>
      <w:r>
        <w:rPr/>
        <w:t>Пиаже: Я начал довольно рано, потому что в небольшом городе Невшателе, где я учился, у меня был старый преподаватель, который нуждался в помощнике. Я стал его "famulus" - его рабом, он так меня называл. От него я узнал о моллюсках.</w:t>
      </w:r>
    </w:p>
    <w:p>
      <w:pPr>
        <w:pStyle w:val="Style15"/>
        <w:rPr/>
      </w:pPr>
      <w:r>
        <w:rPr/>
        <w:t>Брангъе:Он был биологом?</w:t>
      </w:r>
    </w:p>
    <w:p>
      <w:pPr>
        <w:pStyle w:val="Style15"/>
        <w:rPr/>
      </w:pPr>
      <w:r>
        <w:rPr/>
        <w:t>Пиаже: Зоологом. Когда он умер, я начал работать один и стал публиковаться.</w:t>
      </w:r>
    </w:p>
    <w:p>
      <w:pPr>
        <w:pStyle w:val="Style15"/>
        <w:rPr/>
      </w:pPr>
      <w:r>
        <w:rPr/>
        <w:t>Брангъе: Вам было тринадцать или четырнадцать (1)?</w:t>
      </w:r>
    </w:p>
    <w:p>
      <w:pPr>
        <w:pStyle w:val="Style15"/>
        <w:rPr/>
      </w:pPr>
      <w:r>
        <w:rPr/>
        <w:t>Пиаже: Да.</w:t>
      </w:r>
    </w:p>
    <w:p>
      <w:pPr>
        <w:pStyle w:val="Style15"/>
        <w:rPr/>
      </w:pPr>
      <w:r>
        <w:rPr/>
        <w:t>Брангье: Как происходил Ваш переход к психологии?</w:t>
      </w:r>
    </w:p>
    <w:p>
      <w:pPr>
        <w:pStyle w:val="Style15"/>
        <w:rPr/>
      </w:pPr>
      <w:r>
        <w:rPr/>
        <w:t>Пиаже: Я хотел понять условия, при которых возникает знание; я уже интересовался эпистемологией.</w:t>
      </w:r>
    </w:p>
    <w:p>
      <w:pPr>
        <w:pStyle w:val="Style15"/>
        <w:rPr/>
      </w:pPr>
      <w:r>
        <w:rPr/>
        <w:t>Моллюски не позволяли мне продвинуться далеко в изучении процесса обобщения знания. Кроме того, я читал Канта и Бергсона и хотел найти точку, где факты и их отражение пересекутся.</w:t>
      </w:r>
    </w:p>
    <w:p>
      <w:pPr>
        <w:pStyle w:val="Style15"/>
        <w:rPr/>
      </w:pPr>
      <w:r>
        <w:rPr/>
        <w:t>Брангъе: И что случилось?</w:t>
      </w:r>
    </w:p>
    <w:p>
      <w:pPr>
        <w:pStyle w:val="Style15"/>
        <w:rPr/>
      </w:pPr>
      <w:r>
        <w:rPr/>
        <w:t>Пиаже: Когда Вы начинаете изучать предмет в психологии. Вы оказываетесь удивлены тому, как немного имеется определенной информации.</w:t>
      </w:r>
    </w:p>
    <w:p>
      <w:pPr>
        <w:pStyle w:val="Style15"/>
        <w:rPr/>
      </w:pPr>
      <w:r>
        <w:rPr/>
        <w:t>Брангъе: Мне кажется, что Вы работали с Бине в Париже (2)?</w:t>
      </w:r>
    </w:p>
    <w:p>
      <w:pPr>
        <w:pStyle w:val="Style15"/>
        <w:rPr/>
      </w:pPr>
      <w:r>
        <w:rPr/>
        <w:t>Пиаже: Нет, он к тому времени умер. Я работал в его лаборатории с его сотрудником, Симоном, который не жил в Париже и не мог, к счастью, наблюдать за тем, что я делал, и я работал один.</w:t>
      </w:r>
    </w:p>
    <w:p>
      <w:pPr>
        <w:pStyle w:val="Style15"/>
        <w:rPr/>
      </w:pPr>
      <w:r>
        <w:rPr/>
        <w:t>Брангъе: Расскажите мне об этом.</w:t>
      </w:r>
    </w:p>
    <w:p>
      <w:pPr>
        <w:pStyle w:val="Style15"/>
        <w:rPr/>
      </w:pPr>
      <w:r>
        <w:rPr/>
        <w:t>Пиаже: Симон хотел, чтобы я стандартизировал переведенные на французский тесты, которые были разработаны на английском. Тесты были замечательны своей логической структурой. Я сразу стал интересоваться тем, как рассуждает ребенок, с какими трудностями он сталкивается, какие ошибки он допускает, в чем причина этих ошибок и какие методы он вырабатывает, чтобы найти правильные ответы. С тех пор я делал то, чем занимаюсь до сих пор: я провел качественные анализы вместо подготовки статистики о правильных и неправильных ответах.</w:t>
      </w:r>
    </w:p>
    <w:p>
      <w:pPr>
        <w:pStyle w:val="Style15"/>
        <w:rPr/>
      </w:pPr>
      <w:r>
        <w:rPr/>
        <w:t>Брангье: Вы были еще очень молоды, когда написали эссе, названное Вами Recherche (3) , с главным героем по имени Себастьян?</w:t>
      </w:r>
    </w:p>
    <w:p>
      <w:pPr>
        <w:pStyle w:val="Style15"/>
        <w:rPr/>
      </w:pPr>
      <w:r>
        <w:rPr/>
        <w:t>Пиаже: Да.</w:t>
      </w:r>
    </w:p>
    <w:p>
      <w:pPr>
        <w:pStyle w:val="Style15"/>
        <w:rPr/>
      </w:pPr>
      <w:r>
        <w:rPr/>
        <w:t>Брангье: Это было своего рода философское эссе в духе Руссо?</w:t>
      </w:r>
    </w:p>
    <w:p>
      <w:pPr>
        <w:pStyle w:val="Style15"/>
        <w:rPr/>
      </w:pPr>
      <w:r>
        <w:rPr/>
        <w:t>Пиаже: Да. Я был достаточно умен, чтобы понять, что эти идеи спорны и немного причудливы; и раз я хочу, чтобы они были допущены, то должен поместить их в вымышленную форму.</w:t>
      </w:r>
    </w:p>
    <w:p>
      <w:pPr>
        <w:pStyle w:val="Style15"/>
        <w:rPr/>
      </w:pPr>
      <w:r>
        <w:rPr/>
        <w:t>Брангье: Сколько Вам было лет?</w:t>
      </w:r>
    </w:p>
    <w:p>
      <w:pPr>
        <w:pStyle w:val="Style15"/>
        <w:rPr/>
      </w:pPr>
      <w:r>
        <w:rPr/>
        <w:t>Пиаже: Двадцать.</w:t>
      </w:r>
    </w:p>
    <w:p>
      <w:pPr>
        <w:pStyle w:val="Style15"/>
        <w:rPr/>
      </w:pPr>
      <w:r>
        <w:rPr/>
        <w:t>Брангье: Вы перечитывали его позже?</w:t>
      </w:r>
    </w:p>
    <w:p>
      <w:pPr>
        <w:pStyle w:val="Style15"/>
        <w:rPr/>
      </w:pPr>
      <w:r>
        <w:rPr/>
        <w:t>Пиаже: Я этого не помню. Однако там содержались некоторые идеи, которые я не забыл: равновесие, ассимиляция (4).</w:t>
      </w:r>
    </w:p>
    <w:p>
      <w:pPr>
        <w:pStyle w:val="Style15"/>
        <w:rPr/>
      </w:pPr>
      <w:r>
        <w:rPr/>
        <w:t>Брангье: Себастьяном были Вы сами?</w:t>
      </w:r>
    </w:p>
    <w:p>
      <w:pPr>
        <w:pStyle w:val="Style15"/>
        <w:rPr/>
      </w:pPr>
      <w:r>
        <w:rPr/>
        <w:t>Пиаже: Да, он был мной.</w:t>
      </w:r>
    </w:p>
    <w:p>
      <w:pPr>
        <w:pStyle w:val="Normal"/>
        <w:rPr/>
      </w:pPr>
      <w:r>
        <w:rPr/>
        <mc:AlternateContent>
          <mc:Choice Requires="wps">
            <w:drawing>
              <wp:inline distT="0" distB="0" distL="0" distR="0">
                <wp:extent cx="5940425" cy="19050"/>
                <wp:effectExtent l="0" t="0" r="0" b="0"/>
                <wp:docPr id="1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1911: "Mollusques du Val d'Herens", Rameau de sapin, no. 45; "Les Limnees des lacs de Neuchatel et Morat", Journal de con-chyliologie. Первая публикация Пиаже: Un Moineau albinos. Rameau de sapin, 1907; ему было одиннадцать лет.</w:t>
      </w:r>
    </w:p>
    <w:p>
      <w:pPr>
        <w:pStyle w:val="Style15"/>
        <w:rPr>
          <w:sz w:val="19"/>
          <w:szCs w:val="19"/>
        </w:rPr>
      </w:pPr>
      <w:r>
        <w:rPr>
          <w:sz w:val="19"/>
          <w:szCs w:val="19"/>
        </w:rPr>
        <w:t>2 Исследования Альфреда Бине в психологии положили начало тестам интеллекта (Шкала Бине-Симона), Мы увидим позже, что сам Пиаже думает о тестах.</w:t>
      </w:r>
    </w:p>
    <w:p>
      <w:pPr>
        <w:pStyle w:val="Style15"/>
        <w:rPr>
          <w:sz w:val="19"/>
          <w:szCs w:val="19"/>
        </w:rPr>
      </w:pPr>
      <w:r>
        <w:rPr>
          <w:sz w:val="19"/>
          <w:szCs w:val="19"/>
        </w:rPr>
        <w:t>3 Recherche (фр.) - исследование. - Прим. переводчика.</w:t>
      </w:r>
    </w:p>
    <w:p>
      <w:pPr>
        <w:pStyle w:val="Style15"/>
        <w:rPr>
          <w:sz w:val="19"/>
          <w:szCs w:val="19"/>
        </w:rPr>
      </w:pPr>
      <w:r>
        <w:rPr>
          <w:sz w:val="19"/>
          <w:szCs w:val="19"/>
        </w:rPr>
        <w:t>4 Потрясающая последовательность мышления: он никогда не прекращает выверять свои первые концепции. Идея динамического равновесия, например, шестьюдесятью годами позже, стала предметом недавно опубликованного исследования L'Equilibration des structures cognitives, которая стала частью материалов на симпозиуме в 1976 году.</w:t>
      </w:r>
    </w:p>
    <w:p>
      <w:pPr>
        <w:pStyle w:val="Style15"/>
        <w:jc w:val="right"/>
        <w:rPr/>
      </w:pPr>
      <w:r>
        <w:rPr/>
        <w:t>стр. 141</w:t>
      </w:r>
    </w:p>
    <w:p>
      <w:pPr>
        <w:pStyle w:val="Normal"/>
        <w:rPr/>
      </w:pPr>
      <w:r>
        <w:rPr/>
        <mc:AlternateContent>
          <mc:Choice Requires="wps">
            <w:drawing>
              <wp:inline distT="0" distB="0" distL="0" distR="0">
                <wp:extent cx="5940425" cy="19050"/>
                <wp:effectExtent l="0" t="0" r="0" b="0"/>
                <wp:docPr id="1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торая беседа</w:t>
      </w:r>
    </w:p>
    <w:p>
      <w:pPr>
        <w:pStyle w:val="Style15"/>
        <w:rPr/>
      </w:pPr>
      <w:r>
        <w:rPr/>
        <w:t>(Май-июнь, 1969):</w:t>
      </w:r>
    </w:p>
    <w:p>
      <w:pPr>
        <w:pStyle w:val="Style15"/>
        <w:rPr/>
      </w:pPr>
      <w:r>
        <w:rPr/>
        <w:t>ОТКРЫТИЯ И ИЛЛЮЗИИ ФИЛОСОФИИ</w:t>
      </w:r>
    </w:p>
    <w:p>
      <w:pPr>
        <w:pStyle w:val="Style15"/>
        <w:rPr/>
      </w:pPr>
      <w:r>
        <w:rPr/>
        <w:t>Пиаже садится за письменный стол каждое утро в течение последних сорока лет, его сознание заполнено идеей о работе, которая должна быть закончена.</w:t>
      </w:r>
    </w:p>
    <w:p>
      <w:pPr>
        <w:pStyle w:val="Style15"/>
        <w:rPr/>
      </w:pPr>
      <w:r>
        <w:rPr/>
        <w:t>Пиаже: У меня не бывает выходных, я работаю каждый день.</w:t>
      </w:r>
    </w:p>
    <w:p>
      <w:pPr>
        <w:pStyle w:val="Style15"/>
        <w:rPr/>
      </w:pPr>
      <w:r>
        <w:rPr/>
        <w:t>Брангъе: Как долго?</w:t>
      </w:r>
    </w:p>
    <w:p>
      <w:pPr>
        <w:pStyle w:val="Style15"/>
        <w:rPr/>
      </w:pPr>
      <w:r>
        <w:rPr/>
        <w:t>Пиаже: Четыре или пять страниц.</w:t>
      </w:r>
    </w:p>
    <w:p>
      <w:pPr>
        <w:pStyle w:val="Style15"/>
        <w:rPr/>
      </w:pPr>
      <w:r>
        <w:rPr/>
        <w:t>Брангъе: Вы считаете работу с страницах, а не в часах?</w:t>
      </w:r>
    </w:p>
    <w:p>
      <w:pPr>
        <w:pStyle w:val="Style15"/>
        <w:rPr/>
      </w:pPr>
      <w:r>
        <w:rPr/>
        <w:t>Пиаже: Да, и так уже много лет!</w:t>
      </w:r>
    </w:p>
    <w:p>
      <w:pPr>
        <w:pStyle w:val="Style15"/>
        <w:rPr/>
      </w:pPr>
      <w:r>
        <w:rPr/>
        <w:t>Брангъе: Вы берете каникулы?</w:t>
      </w:r>
    </w:p>
    <w:p>
      <w:pPr>
        <w:pStyle w:val="Style15"/>
        <w:rPr/>
      </w:pPr>
      <w:r>
        <w:rPr/>
        <w:t>Пиаже: Я работаю на каникулах. Это идеальное время для работы. Ничто тебя не отвлекает.</w:t>
      </w:r>
    </w:p>
    <w:p>
      <w:pPr>
        <w:pStyle w:val="Style15"/>
        <w:rPr/>
      </w:pPr>
      <w:r>
        <w:rPr/>
        <w:t>Брангъе: Вы куда-нибудь выходите по вечерам? Например, в кино?</w:t>
      </w:r>
    </w:p>
    <w:p>
      <w:pPr>
        <w:pStyle w:val="Style15"/>
        <w:rPr/>
      </w:pPr>
      <w:r>
        <w:rPr/>
        <w:t>Пиаже: Нет, никогда. Точнее... Четыре раза. Всего четыре раза!</w:t>
      </w:r>
    </w:p>
    <w:p>
      <w:pPr>
        <w:pStyle w:val="Style15"/>
        <w:rPr/>
      </w:pPr>
      <w:r>
        <w:rPr/>
        <w:t>Брангъе: Четыре раза за всю жизнь?</w:t>
      </w:r>
    </w:p>
    <w:p>
      <w:pPr>
        <w:pStyle w:val="Style15"/>
        <w:rPr/>
      </w:pPr>
      <w:r>
        <w:rPr/>
        <w:t>Пиаже: Первый раз на океанском лайнере -был смешной фильм. Второй раз в Boulogne, когда шел дождь - фильм был так себе. Дважды смотрел Raimu - и это было замечательно. У меня нет больше времени на это.</w:t>
      </w:r>
    </w:p>
    <w:p>
      <w:pPr>
        <w:pStyle w:val="Style15"/>
        <w:rPr/>
      </w:pPr>
      <w:r>
        <w:rPr/>
        <w:t>Брангъе: А как насчет книг, поэзии?</w:t>
      </w:r>
    </w:p>
    <w:p>
      <w:pPr>
        <w:pStyle w:val="Style15"/>
        <w:rPr/>
      </w:pPr>
      <w:r>
        <w:rPr/>
        <w:t>Пиаже: Никакой поэзии. Я совершенно нечувствителен к ней или, может быть, не встретил ничего, что меня бы заинтересовало. Романы, да.</w:t>
      </w:r>
    </w:p>
    <w:p>
      <w:pPr>
        <w:pStyle w:val="Style15"/>
        <w:rPr/>
      </w:pPr>
      <w:r>
        <w:rPr/>
        <w:t>Брангъе: Вы читаете романы?</w:t>
      </w:r>
    </w:p>
    <w:p>
      <w:pPr>
        <w:pStyle w:val="Style15"/>
        <w:rPr/>
      </w:pPr>
      <w:r>
        <w:rPr/>
        <w:t>Пиаже: Конечно читаю. Воображение Гионо (5) настолько фантастическое!</w:t>
      </w:r>
    </w:p>
    <w:p>
      <w:pPr>
        <w:pStyle w:val="Style15"/>
        <w:rPr/>
      </w:pPr>
      <w:r>
        <w:rPr/>
        <w:t>Брангъе: А это не трата времени для людей, подобных Вам? Когда Вы читаете?</w:t>
      </w:r>
    </w:p>
    <w:p>
      <w:pPr>
        <w:pStyle w:val="Style15"/>
        <w:rPr/>
      </w:pPr>
      <w:r>
        <w:rPr/>
        <w:t>Пиаже: По вечерам. Я не работаю вечером. Я читаю и перечитываю. Я не смогу сказать Вам, сколько раз я перечитывал Пруста.</w:t>
      </w:r>
    </w:p>
    <w:p>
      <w:pPr>
        <w:pStyle w:val="Style15"/>
        <w:rPr/>
      </w:pPr>
      <w:r>
        <w:rPr/>
        <w:t>Брангъе: Я не понимаю, что там может быть привлекательного для Вас.</w:t>
      </w:r>
    </w:p>
    <w:p>
      <w:pPr>
        <w:pStyle w:val="Style15"/>
        <w:rPr/>
      </w:pPr>
      <w:r>
        <w:rPr/>
        <w:t>Пиаже: Где? У Пруста?</w:t>
      </w:r>
    </w:p>
    <w:p>
      <w:pPr>
        <w:pStyle w:val="Style15"/>
        <w:rPr/>
      </w:pPr>
      <w:r>
        <w:rPr/>
        <w:t>Брангъе: Да.</w:t>
      </w:r>
    </w:p>
    <w:p>
      <w:pPr>
        <w:pStyle w:val="Style15"/>
        <w:rPr/>
      </w:pPr>
      <w:r>
        <w:rPr/>
        <w:t>Пиаже: Почему, это настолько же велико, как эпистемология! Способ, которым он создает характер из ряда последовательных перспектив! Де Шарлю показан с различных точек зрения... Я часто думал, что это было бы интересно, но я так и не нашел времени написать эпистемологию Пруста; это - очень близко Леону Бруншвикгу. Они были в школе вместе.</w:t>
      </w:r>
    </w:p>
    <w:p>
      <w:pPr>
        <w:pStyle w:val="Style15"/>
        <w:rPr/>
      </w:pPr>
      <w:r>
        <w:rPr/>
        <w:t>Брангъе: Вы обязательно должны сделать это. Это было бы важно для многих людей.</w:t>
      </w:r>
    </w:p>
    <w:p>
      <w:pPr>
        <w:pStyle w:val="Style15"/>
        <w:rPr/>
      </w:pPr>
      <w:r>
        <w:rPr/>
        <w:t>Пиаже: Возможно.</w:t>
      </w:r>
    </w:p>
    <w:p>
      <w:pPr>
        <w:pStyle w:val="Style15"/>
        <w:rPr/>
      </w:pPr>
      <w:r>
        <w:rPr/>
        <w:t>Брангъе: Во время нашей первой беседы Вы выразили некоторое недоверие к философскому мышлению. Что это? Нелюбовь к голым идеям скромного и благоразумного ученого, каким Вы хотите быть и действительно являетесь?</w:t>
      </w:r>
    </w:p>
    <w:p>
      <w:pPr>
        <w:pStyle w:val="Style15"/>
        <w:rPr/>
      </w:pPr>
      <w:r>
        <w:rPr/>
        <w:t>Пиаже: Я уверен, что невозможно сделать что-либо новое в экспериментальной области, если не опираться на рефлексию, на идеи.</w:t>
      </w:r>
    </w:p>
    <w:p>
      <w:pPr>
        <w:pStyle w:val="Style15"/>
        <w:rPr/>
      </w:pPr>
      <w:r>
        <w:rPr/>
        <w:t>Брангъе: Тогда почему Вы так относитесь к философам, у которых близкие к Вашим интересы?</w:t>
      </w:r>
    </w:p>
    <w:p>
      <w:pPr>
        <w:pStyle w:val="Style15"/>
        <w:rPr/>
      </w:pPr>
      <w:r>
        <w:rPr/>
        <w:t>Пиаже: Слушайте, я имею меньше против философов, чем я имел бы, если бы не преподавал философию в течение четырех лет в университете Невшателя. Но это в то время, когда я преподавал философию, в которой я видел легкую возможность каждому сказать... то, что он хочет сказать.</w:t>
      </w:r>
    </w:p>
    <w:p>
      <w:pPr>
        <w:pStyle w:val="Style15"/>
        <w:rPr/>
      </w:pPr>
      <w:r>
        <w:rPr/>
        <w:t>Брангъе: Вы собирались сказать - "все обо всем".</w:t>
      </w:r>
    </w:p>
    <w:p>
      <w:pPr>
        <w:pStyle w:val="Style15"/>
        <w:rPr/>
      </w:pPr>
      <w:r>
        <w:rPr/>
        <w:t>Пиаже: Я собирался сказать - "все обо всем". Вы можете доказывать гипотезу, которая в основе порочна и предлагать ее как проверенную; Вы можете... Фактически, я больше всего знаю об опасности именно тех спекуляций, которые привлекали меня самого. Это естественная тенденция. Они, как род занятий, значительно более легки, нежели выявление фактов. Вы сидите в кабинете и строите систему. Это замечательно! Но с моим биологическим образованием я чувствовал, что это сомнительный род занятий. Это не означает, что я отталкиваю философию в целом. Фактически, я написал постскриптум ко второму изданию моей небольшой книги "Открытия и иллюзии философии", потому что я учился говорить с философами. Я получил несколько хороших уроков в результате дискуссий в Союзе Рационалистов с Рикером, Дженсоном и другими. В этом постскриптуме я ясно заявляю, что я глубоко обязан философии. Я обязан ей своей позицией по отношению к проблемам, которые я изучал, и я полагаю, что философское отражение обязательно для ученого, обязательно для исследования; но рефлексия - только средство прояснения вопросов, а не ответа на них. Рефлексия - процесс эвристический, но не средство верификации. Понимаете, две вещи должны всегда различаться: рефлексия, как процесс постановки вопросов, и способ ответа на них при помощи средств контроля и проверки, без которых, я думаю, никто не может говорить о познании. Я упрекаю философию за веру в то, что можно достигнуть знания. По моему мнению, знание предполагает проверку, а проверка всегда предполагает определение границ проблемы, определение границ, которое позволяет</w:t>
      </w:r>
    </w:p>
    <w:p>
      <w:pPr>
        <w:pStyle w:val="Normal"/>
        <w:rPr/>
      </w:pPr>
      <w:r>
        <w:rPr/>
        <mc:AlternateContent>
          <mc:Choice Requires="wps">
            <w:drawing>
              <wp:inline distT="0" distB="0" distL="0" distR="0">
                <wp:extent cx="5940425" cy="19050"/>
                <wp:effectExtent l="0" t="0" r="0" b="0"/>
                <wp:docPr id="1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5 Jean Giono (1895 - 1970) - французский писатель, лауреат премии Grand Prix Litteraire de Monaco. - Прим. переводчика.</w:t>
      </w:r>
    </w:p>
    <w:p>
      <w:pPr>
        <w:pStyle w:val="Style15"/>
        <w:jc w:val="right"/>
        <w:rPr/>
      </w:pPr>
      <w:r>
        <w:rPr/>
        <w:t>стр. 142</w:t>
      </w:r>
    </w:p>
    <w:p>
      <w:pPr>
        <w:pStyle w:val="Normal"/>
        <w:rPr/>
      </w:pPr>
      <w:r>
        <w:rPr/>
        <mc:AlternateContent>
          <mc:Choice Requires="wps">
            <w:drawing>
              <wp:inline distT="0" distB="0" distL="0" distR="0">
                <wp:extent cx="5940425" cy="19050"/>
                <wp:effectExtent l="0" t="0" r="0" b="0"/>
                <wp:docPr id="1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м предпринять коллективную проверку посредством взаимно согласованного контроля.</w:t>
      </w:r>
    </w:p>
    <w:p>
      <w:pPr>
        <w:pStyle w:val="Style15"/>
        <w:rPr/>
      </w:pPr>
      <w:r>
        <w:rPr/>
        <w:t>Брангье: Мне кажется, что то, за что Вы нападаете на философию, называется метафизикой.</w:t>
      </w:r>
    </w:p>
    <w:p>
      <w:pPr>
        <w:pStyle w:val="Style15"/>
        <w:rPr/>
      </w:pPr>
      <w:r>
        <w:rPr/>
        <w:t>Пиаже: Да, конечно.</w:t>
      </w:r>
    </w:p>
    <w:p>
      <w:pPr>
        <w:pStyle w:val="Style15"/>
        <w:rPr/>
      </w:pPr>
      <w:r>
        <w:rPr/>
        <w:t>Брангье: В Вашей книге "Открытия и иллюзии философии" Вы говорите об одних философах, но совсем не упоминаете других. Например, вы ничего не говорите о Хайдеггере.</w:t>
      </w:r>
    </w:p>
    <w:p>
      <w:pPr>
        <w:pStyle w:val="Style15"/>
        <w:rPr/>
      </w:pPr>
      <w:r>
        <w:rPr/>
        <w:t>Пиаже: Я дискутирую с теми философами, которые разрабатывали теории знания, грозя, таким образом, покончить с наукой на своей территории.</w:t>
      </w:r>
    </w:p>
    <w:p>
      <w:pPr>
        <w:pStyle w:val="Style15"/>
        <w:rPr/>
      </w:pPr>
      <w:r>
        <w:rPr/>
        <w:t>Брангье: Может быть, за этим нет метафизики? Размышления о Бытии... Я не знаю, является ли это способом познания, но если так, этот способ значительно отличается от тех, что позволены в науке. Вы согласны? (Тишина) Не существует другого знания кроме научного?</w:t>
      </w:r>
    </w:p>
    <w:p>
      <w:pPr>
        <w:pStyle w:val="Style15"/>
        <w:rPr/>
      </w:pPr>
      <w:r>
        <w:rPr/>
        <w:t>Пиаже: Давайте говорить яснее. Что есть знание? Вы считаете, что одна проблема может допускать несколько противоречащих решений? (Он видит, что я принимаю формулировку) Хорошо! Что Вы подразумеваете под знанием? Дайте мне пример двух метафизиков, которые соглашались бы друг с другом, но один при этом не был бы учеником другого.</w:t>
      </w:r>
    </w:p>
    <w:p>
      <w:pPr>
        <w:pStyle w:val="Style15"/>
        <w:rPr/>
      </w:pPr>
      <w:r>
        <w:rPr/>
        <w:t>Брангье: Я думаю, религиозный человек, например, обладает знанием богословия. Он называет это знанием. Мистики утверждают, что обладают знанием о невыразимом.</w:t>
      </w:r>
    </w:p>
    <w:p>
      <w:pPr>
        <w:pStyle w:val="Style15"/>
        <w:rPr/>
      </w:pPr>
      <w:r>
        <w:rPr/>
        <w:t>Пиаже: Да, я понял. Это вопрос словаря и семантики. Я сталкиваюсь с трудностями, называя "знание" знанием, если знание не может быть разделено другими. Это не знание; это вера, по определению. Вера, которая, кроме того, что может быть рациональной, уважаемой и т.д. Веру вы можете только внушить. Знание же начинается с момента, когда оно сообщено и проверено.</w:t>
      </w:r>
    </w:p>
    <w:p>
      <w:pPr>
        <w:pStyle w:val="Style15"/>
        <w:rPr/>
      </w:pPr>
      <w:r>
        <w:rPr/>
        <w:t>Брангье: И измерено?</w:t>
      </w:r>
    </w:p>
    <w:p>
      <w:pPr>
        <w:pStyle w:val="Style15"/>
        <w:rPr/>
      </w:pPr>
      <w:r>
        <w:rPr/>
        <w:t>Пиаже: Я не шел бы так далеко. Некоторое знание имеет качественный характер. В психологии, в логике не все измеримо.</w:t>
      </w:r>
    </w:p>
    <w:p>
      <w:pPr>
        <w:pStyle w:val="Style15"/>
        <w:rPr/>
      </w:pPr>
      <w:r>
        <w:rPr/>
        <w:t>Брангье: Проверено на фактах?</w:t>
      </w:r>
    </w:p>
    <w:p>
      <w:pPr>
        <w:pStyle w:val="Style15"/>
        <w:rPr/>
      </w:pPr>
      <w:r>
        <w:rPr/>
        <w:t>Пиаже: На фактах или идеях! Я сомневаюсь, что в математике что-то может называться фактом. Если кто-то сделает ошибку при демонстрации теоремы, ошибка будет исправлена. Вы не найдете этого в метафизике. Метафизики не совершили никакого прогресса от Платона до Хай-деггера, раз уж Вы вспомнили Хайдеггера.</w:t>
      </w:r>
    </w:p>
    <w:p>
      <w:pPr>
        <w:pStyle w:val="Style15"/>
        <w:rPr/>
      </w:pPr>
      <w:r>
        <w:rPr/>
        <w:t>Брангье: Идею прогресса придумали ученые.</w:t>
      </w:r>
    </w:p>
    <w:p>
      <w:pPr>
        <w:pStyle w:val="Style15"/>
        <w:rPr/>
      </w:pPr>
      <w:r>
        <w:rPr/>
        <w:t>Пиаже: Потому что наука строится на самой себе.</w:t>
      </w:r>
    </w:p>
    <w:p>
      <w:pPr>
        <w:pStyle w:val="Style15"/>
        <w:rPr/>
      </w:pPr>
      <w:r>
        <w:rPr/>
        <w:t>Пиаже: Научная теория быстро устаревает, но теории предполагают практическое применение. В их улучшении и состоит прогресс. Я не вижу этого в метафизике, поэтому мне трудно называть ее знанием.</w:t>
      </w:r>
    </w:p>
    <w:p>
      <w:pPr>
        <w:pStyle w:val="Style15"/>
        <w:rPr/>
      </w:pPr>
      <w:r>
        <w:rPr/>
        <w:t>Брангье: Как давно человеческая мысль обращается к проблеме знания в том смысле, в котором вы его понимаете?</w:t>
      </w:r>
    </w:p>
    <w:p>
      <w:pPr>
        <w:pStyle w:val="Style15"/>
        <w:rPr/>
      </w:pPr>
      <w:r>
        <w:rPr/>
        <w:t>Пиаже: Почему бы не начать с древних греков! Я говорю о греках, потому что я не достаточно знаком с китайскими или индийскими философами древности. У них могут быть другие источники.</w:t>
      </w:r>
    </w:p>
    <w:p>
      <w:pPr>
        <w:pStyle w:val="Style15"/>
        <w:rPr/>
      </w:pPr>
      <w:r>
        <w:rPr/>
        <w:t>Брангье: За эллинскую эпоху философия выработала требования научности?</w:t>
      </w:r>
    </w:p>
    <w:p>
      <w:pPr>
        <w:pStyle w:val="Style15"/>
        <w:rPr/>
      </w:pPr>
      <w:r>
        <w:rPr/>
        <w:t>Пиаже: Известно, что древнегреческие философы были серьезно настроены к изучению науки.</w:t>
      </w:r>
    </w:p>
    <w:p>
      <w:pPr>
        <w:pStyle w:val="Style15"/>
        <w:rPr/>
      </w:pPr>
      <w:r>
        <w:rPr/>
        <w:t>Брангье: Декарт тоже.</w:t>
      </w:r>
    </w:p>
    <w:p>
      <w:pPr>
        <w:pStyle w:val="Style15"/>
        <w:rPr/>
      </w:pPr>
      <w:r>
        <w:rPr/>
        <w:t>Пиаже: Совершенно верно. Я испытываю огромное уважение к тем философам, которые изучали науку.</w:t>
      </w:r>
    </w:p>
    <w:p>
      <w:pPr>
        <w:pStyle w:val="Style15"/>
        <w:rPr/>
      </w:pPr>
      <w:r>
        <w:rPr/>
        <w:t>Брангье: Когда наука и философия разделились?</w:t>
      </w:r>
    </w:p>
    <w:p>
      <w:pPr>
        <w:pStyle w:val="Style15"/>
        <w:rPr/>
      </w:pPr>
      <w:r>
        <w:rPr/>
        <w:t>Пиаже: По существу в девятнадцатом столетии, я думаю, из-за тенденции некоторых научных умов вывести метафизику из науки. Материализм, например. Потому что их наука не достаточно ясно отличается от метафизики. Антиматериалисты пытались создавать знание, выходящее за пределы науки, превосходящее ее.</w:t>
      </w:r>
    </w:p>
    <w:p>
      <w:pPr>
        <w:pStyle w:val="Style15"/>
        <w:rPr/>
      </w:pPr>
      <w:r>
        <w:rPr/>
        <w:t>(Он потерял мысль)</w:t>
      </w:r>
    </w:p>
    <w:p>
      <w:pPr>
        <w:pStyle w:val="Style15"/>
        <w:rPr/>
      </w:pPr>
      <w:r>
        <w:rPr/>
        <w:t>От греков до Декарта и Лейбница философия находит поддержку науки насколько, насколько это возможно. Что было ново в девятнадцатом столетии, так это появление своего рода парана-учного знания, разрабатываемого на периферии науки, независимо от нее, с претензией на высшую меру. Меня это очень тревожит, сегодня такое знание преобладает.</w:t>
      </w:r>
    </w:p>
    <w:p>
      <w:pPr>
        <w:pStyle w:val="Style15"/>
        <w:rPr/>
      </w:pPr>
      <w:r>
        <w:rPr/>
        <w:t>Брангье: Но некоторые философы сегодня очень близки к науке.</w:t>
      </w:r>
    </w:p>
    <w:p>
      <w:pPr>
        <w:pStyle w:val="Style15"/>
        <w:rPr/>
      </w:pPr>
      <w:r>
        <w:rPr/>
        <w:t>Пиаже: Это действительно так... Возьмите хоты бы Desanti (6), Vuillemin и его группу, Granger. Я мог бы назвать и множество других. Но это движение совсем новое, оно контрастирует с экзистенциализмом, господствовавшим одним или двумя поколениями раньше. К тому же, многие авторы сегодня называют философией то, что я лично называю научной эпистемологией - Desanti, например, которого я только что упомянул. Наука не изучается на одном единственном уровне;</w:t>
      </w:r>
    </w:p>
    <w:p>
      <w:pPr>
        <w:pStyle w:val="Normal"/>
        <w:rPr/>
      </w:pPr>
      <w:r>
        <w:rPr/>
        <mc:AlternateContent>
          <mc:Choice Requires="wps">
            <w:drawing>
              <wp:inline distT="0" distB="0" distL="0" distR="0">
                <wp:extent cx="5940425" cy="19050"/>
                <wp:effectExtent l="0" t="0" r="0" b="0"/>
                <wp:docPr id="1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6 Jean-Toussaint Desanti (1914) - французский философ, испытал влияние Гуссерля, Мерло-Понти и Каваллеса. Его работы посвящены истории, математике, времени, вере, истории философии. - Прим. переводчика.</w:t>
      </w:r>
    </w:p>
    <w:p>
      <w:pPr>
        <w:pStyle w:val="Style15"/>
        <w:jc w:val="right"/>
        <w:rPr/>
      </w:pPr>
      <w:r>
        <w:rPr/>
        <w:t>стр. 143</w:t>
      </w:r>
    </w:p>
    <w:p>
      <w:pPr>
        <w:pStyle w:val="Normal"/>
        <w:rPr/>
      </w:pPr>
      <w:r>
        <w:rPr/>
        <mc:AlternateContent>
          <mc:Choice Requires="wps">
            <w:drawing>
              <wp:inline distT="0" distB="0" distL="0" distR="0">
                <wp:extent cx="5940425" cy="19050"/>
                <wp:effectExtent l="0" t="0" r="0" b="0"/>
                <wp:docPr id="1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 вас есть экспериментальное исследование, у вас есть уровень теории, идей, построенных на результатах исследований, и у вас также есть уровень эпистемологической рефлексии, соответствующей науке, стоящей на методах и результатах. Я поставил бы работу Жана Десанти на этот, третий уровень.</w:t>
      </w:r>
    </w:p>
    <w:p>
      <w:pPr>
        <w:pStyle w:val="Style15"/>
        <w:rPr/>
      </w:pPr>
      <w:r>
        <w:rPr/>
        <w:t>Брангъе: Вы не одиноки в своем объявлении смерти классической философии. Целое движение социальных наук сегодня поддерживает идею, которую вы предлагаете. Что, эта философия больше не может занимать свое место и свои прерогативы?</w:t>
      </w:r>
    </w:p>
    <w:p>
      <w:pPr>
        <w:pStyle w:val="Style15"/>
        <w:rPr/>
      </w:pPr>
      <w:r>
        <w:rPr/>
        <w:t>Пиаже: Я думаю, что Вы правы; эта идея фактически носится в воздухе. Но я не доверяю популярным идеям; Вы должны просеивать их и отличать серьезно настроенных авторов от тех, что только пишут комментарии к работам друг друга.</w:t>
      </w:r>
    </w:p>
    <w:p>
      <w:pPr>
        <w:pStyle w:val="Style15"/>
        <w:rPr/>
      </w:pPr>
      <w:r>
        <w:rPr/>
        <w:t>Продолжение следует</w:t>
      </w:r>
    </w:p>
    <w:p>
      <w:pPr>
        <w:pStyle w:val="Style15"/>
        <w:jc w:val="right"/>
        <w:rPr/>
      </w:pPr>
      <w:r>
        <w:rPr/>
        <w:t>стр. 144</w:t>
      </w:r>
    </w:p>
    <w:p>
      <w:pPr>
        <w:pStyle w:val="Normal"/>
        <w:jc w:val="center"/>
        <w:rPr>
          <w:sz w:val="29"/>
          <w:szCs w:val="29"/>
        </w:rPr>
      </w:pPr>
      <w:r>
        <w:rPr>
          <w:sz w:val="29"/>
          <w:szCs w:val="29"/>
        </w:rPr>
        <w:t>НАУЧНАЯ ЖИЗНЬ. МЕЖДУНАРОДНАЯ КОНФЕРЕНЦИЯ, ПОСВЯЩЕННАЯ 110-Й ГОДОВЩИНЕ СО ДНЯ РОЖДЕНИЯ С.Л. РУБИНШТЕЙНА</w:t>
      </w:r>
    </w:p>
    <w:p>
      <w:pPr>
        <w:pStyle w:val="Style15"/>
        <w:rPr/>
      </w:pPr>
      <w:r>
        <w:rPr/>
        <w:t>Автор: Т.И.Артемьева</w:t>
      </w:r>
    </w:p>
    <w:p>
      <w:pPr>
        <w:pStyle w:val="Style15"/>
        <w:rPr/>
      </w:pPr>
      <w:r>
        <w:rPr/>
        <w:t>В Институте психологии РАН в сентябре прошлого года состоялась международная научно-практическая конференция "Индивидуальный и групповой субъекты в изменяющемся обществе", посвященная 110-й годовщине со дня рождения Сергея Леонидовича Рубинштейна. В работе конференции приняло участие более 100 человек -отечественные психологи, а также из стран ближнего и дальнего зарубежья. На конференции были заслушаны пленарные доклады и организована работа ряда секций.</w:t>
      </w:r>
    </w:p>
    <w:p>
      <w:pPr>
        <w:pStyle w:val="Style15"/>
        <w:rPr/>
      </w:pPr>
      <w:r>
        <w:rPr/>
        <w:t>Со вступительным словом к участникам конференции обратился директор Института психологии РАН А.В. Брушлинский. Он сказал, что за последние годы резко повысился интерес к работам С.Л. Рубинштейна и его учеников, это особенно приятно потому, что в первые годы после его кончины наблюдалось массированное замалчивание его трудов и даже имени. За последние годы в издательстве "Наука" изданы два тома его работ, ряд сотрудников Института психологии РАН продолжает развивать научную линию Рубинштейна.</w:t>
      </w:r>
    </w:p>
    <w:p>
      <w:pPr>
        <w:pStyle w:val="Style15"/>
        <w:rPr/>
      </w:pPr>
      <w:r>
        <w:rPr/>
        <w:t>Основная цель проведения данной конференции состояла в подведении итогов развития субъективно-деятельностной теории Рубинштейна и его учеников, а также в уточнении новых перспектив в ее дальнейшей разработке.</w:t>
      </w:r>
    </w:p>
    <w:p>
      <w:pPr>
        <w:pStyle w:val="Style15"/>
        <w:rPr/>
      </w:pPr>
      <w:r>
        <w:rPr/>
        <w:t>Далее слово было предоставлено профессору Ши Каню (Китай), который рассказал о влиянии теоретической концепции Рубинштейна на развитие китайской психологии: его труды пользуются особым вниманием у китайских психологов, а теоретическая мысль оказала большое воздействие на формирование взглядов китайских ученых. На китайский язык переведены следующие основные произведения С.Л. Рубинштейна: "Бытие и сознание", "О мышлении и путях его исследования", "Принципы и пути развития психологии", "Проблемы общей психологии" и "Основы общей психологии". Первые три книги уже вышли в свет, а две последние готовятся к печати. Китайские психологи намерены перевести на китайский язык и издать полное собрание сочинений Рубинштейна.</w:t>
      </w:r>
    </w:p>
    <w:p>
      <w:pPr>
        <w:pStyle w:val="Style15"/>
        <w:rPr/>
      </w:pPr>
      <w:r>
        <w:rPr/>
        <w:t>Ши Кань отметил, что Россия и Китай - это две великие страны, ученые которых уже имеют опыт сотрудничества в области психологии. Так, в 50-х гг. многие советские психологи работали в Китае, их вклад в развитие китайской психологии помнят и ценят.</w:t>
      </w:r>
    </w:p>
    <w:p>
      <w:pPr>
        <w:pStyle w:val="Style15"/>
        <w:rPr/>
      </w:pPr>
      <w:r>
        <w:rPr/>
        <w:t>Человечество находится в преддверии нового столетия, наступление которого рождает и новые общие проблемы в общественной и экономической жизни двух стран. Их решение предполагает проведение различных психологических исследований, благодаря чему наше научное и практическое сотрудничество может иметь огромное значение. Президент общества психологов КНР и директор Института психологии ОАНК надеются на укрепление научных связей между обществами психологов, академиями и институтами.</w:t>
      </w:r>
    </w:p>
    <w:p>
      <w:pPr>
        <w:pStyle w:val="Style15"/>
        <w:rPr/>
      </w:pPr>
      <w:r>
        <w:rPr/>
        <w:t>В.В. Знаков (Москва) в докладе "Понимание субъектом мира и психология человеческого бытия" рассмотрел две проблемы. Первая заключается в том, что в конце XX столетия в психологии понимания возникла тенденция изучать феномен понимания не только как познавательный, но и как экзистенциальный. Сегодня понимание рассматривается многими учеными не только как познавательная процедура мышления познающего мир субъекта. Для них этот феномен означает нечто более универсальное - способ бытия человека в мире, поиски им смысла жизни. Вторая проблема состоит в том, что появились объективные основания для утверждения о формировании новой и относительно самостоятельной отрасли психологического знания - психологии человеческого бытия. Ее предметная область во многом совпадает с экзистенциальной психологией, однако методы решения проблем в двух названных областях психологического знания принципиально различны.</w:t>
      </w:r>
    </w:p>
    <w:p>
      <w:pPr>
        <w:pStyle w:val="Style15"/>
        <w:rPr/>
      </w:pPr>
      <w:r>
        <w:rPr/>
        <w:t>В докладе В.А. Барабанщикова (Москва) "С.Л. Рубинштейн и Б.Ф. Ломов: преемственность научных традиций" была раскрыта глубокая внутренняя связь психологических концепций двух ученых. Прежде всего она характеризуется практической направленностью исследований выдающихся российских психологов, которая на разных исторических этапах приводила к постановке и решению общей проблемы: синтеза разнородного психологического знания. Много общего в эти концепциях отмечается и в методах исследования</w:t>
      </w:r>
    </w:p>
    <w:p>
      <w:pPr>
        <w:pStyle w:val="Style15"/>
        <w:jc w:val="right"/>
        <w:rPr/>
      </w:pPr>
      <w:r>
        <w:rPr/>
        <w:t>стр. 145</w:t>
      </w:r>
    </w:p>
    <w:p>
      <w:pPr>
        <w:pStyle w:val="Normal"/>
        <w:rPr/>
      </w:pPr>
      <w:r>
        <w:rPr/>
        <mc:AlternateContent>
          <mc:Choice Requires="wps">
            <w:drawing>
              <wp:inline distT="0" distB="0" distL="0" distR="0">
                <wp:extent cx="5940425" cy="19050"/>
                <wp:effectExtent l="0" t="0" r="0" b="0"/>
                <wp:docPr id="1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рсия системного подхода, разработанная Ломовым, представляет собой форму диалектики, которой виртуозно владел Рубинштейн. Величайшая заслуга Рубинштейна как методолога состоит в том, что он гармонично ввел идеи диалектики в предметное поле психологической науки; причем сделал это не локально, а тотально, охватив всю психологию в целом. Две ключевые идеи образуют нерв и определяют направление системных исследований Ломова: представление о полисистемном бытии человека и интегральности его качеств и свойств. Обе идеи теснейшим образом связаны с философско-психологической концепцией Рубинштейна и развивают ее основные положения.</w:t>
      </w:r>
    </w:p>
    <w:p>
      <w:pPr>
        <w:pStyle w:val="Style15"/>
        <w:rPr/>
      </w:pPr>
      <w:r>
        <w:rPr/>
        <w:t>Наконец, зоной тесного соприкосновения двух концепций является предметная область психологической науки - сходство взглядов на содержание базовых категорий, в частности, на категории психическое отражение и деятельность, а также их роль в организации психологического знания.</w:t>
      </w:r>
    </w:p>
    <w:p>
      <w:pPr>
        <w:pStyle w:val="Style15"/>
        <w:rPr/>
      </w:pPr>
      <w:r>
        <w:rPr/>
        <w:t>В.Н. Панферов (Санкт-Петербург) анализировал проблему "Интегративный подход к психологии человека". Он отметил, что этот подход вытекает из задачи соединения гносеологического и онтологического изучения психики, которая была сформулирована Рубинштейном в книге "Принципы и пути развития психологии". В теории это предполагает разработку целостных образов психической организации человека, но для этого необходимо решить проблему классификации психических свойств личности. Основанием такой классификации может служить процесс взаимодействия человека с внешним миром и самим собой по основным направлениям жизнеобеспечения.</w:t>
      </w:r>
    </w:p>
    <w:p>
      <w:pPr>
        <w:pStyle w:val="Style15"/>
        <w:rPr/>
      </w:pPr>
      <w:r>
        <w:rPr/>
        <w:t>В докладе В.И. Панова (Москва) "К проблеме субъекта в экопсихологии" было показано, что рефлексия разных смысловых значений понятия "природа" позволяет обнаружить, что человек как носитель психики в разных экопсихологических исследованиях тоже рассматривается по-разному: в гносеологической роли - как субъект психического отражения и/или субъект активности (когда взаимодействие между человеком и природой эксплицируется в объект-объектной и субъект-объектной логике); в онтологической роли -как субъект (носитель и реализатор) предметной деятельности и/или как субъект собственно психики в разных формах ее проявления: в виде психических процессов, психических состояний, индивидуального и группового сознания, а также, возможно, и ноосферы. И в этой роли человек, как субъект психической реальности - может быть представлен индивидом (индивидуальность), общностью (группа, этнос, конфессия), человечеством в целом. Существенно, что в этом случае меняется тип субъектного взаимодействия между человеком и природой - оно становится субъект-порождающим.</w:t>
      </w:r>
    </w:p>
    <w:p>
      <w:pPr>
        <w:pStyle w:val="Style15"/>
        <w:rPr/>
      </w:pPr>
      <w:r>
        <w:rPr/>
        <w:t>Л.И. Анцыферова (Москва) в докладе "Психологическое содержание феномена субъект и ограничения (границы) субъектно-деятельностного подхода" отметила, что понятие "субъект" и идея субъектного подхода к целостности психической жизни человека были введены Рубинштейном в 40-50-х гг. Выдвижение в 60-70-е гг. на первый план проблемы личности заострило вопрос о соотношении понятий "субъект" и "личность". Есть основания предполагать, что в общей психологии понятие "личность" шире понятия "субъект", но в социологии, политологии и некоторых других дисциплинах, где речь идет о групповом субъекте, субъектах федерации, понятие "субъект" весьма широко и оно не соотносится с понятием "личность".</w:t>
      </w:r>
    </w:p>
    <w:p>
      <w:pPr>
        <w:pStyle w:val="Style15"/>
        <w:rPr/>
      </w:pPr>
      <w:r>
        <w:rPr/>
        <w:t>Субъектно-деятельностый подход не охватывает всего многообразия духовной, душевной, психической жизни человека как личности. Личность лишь частично выступает как субъект деятельности. Она - созидатель, субъект своей жизни. С категорией деятельности сопряжена противоположная ей категория - претерпевание страдания. Эти аспекты душевной жизни человека - не пассивные ее состояния, они - формы особой напряженной активности личности, которую Рубинштейн называл труднейшей "внутренней работой", и содержанием которой является построение и развитие индивидом себя как источника своего особого личностного существования, преобразующего безличное бытие в человеческий мир.</w:t>
      </w:r>
    </w:p>
    <w:p>
      <w:pPr>
        <w:pStyle w:val="Style15"/>
        <w:rPr/>
      </w:pPr>
      <w:r>
        <w:rPr/>
        <w:t>В докладе К.А. Абулъхановой (Москва) "Теоретическое и эмпирическое развитие концепции личности С.Л. Рубинштейна" было проанализировано рубинштейновское определение личности как триединства: чего человек хочет; что может; что есть он сам.</w:t>
      </w:r>
    </w:p>
    <w:p>
      <w:pPr>
        <w:pStyle w:val="Style15"/>
        <w:rPr/>
      </w:pPr>
      <w:r>
        <w:rPr/>
        <w:t>Экспериментальные исследования позволили выявить оптимальные или противоречивые соотношения между модальностями личности. Представлены различные типы ее самореализации. Рассмотрена такая модальность личности, как ответственность.</w:t>
      </w:r>
    </w:p>
    <w:p>
      <w:pPr>
        <w:pStyle w:val="Style15"/>
        <w:rPr/>
      </w:pPr>
      <w:r>
        <w:rPr/>
        <w:t>В докладе А. Н. Ждан (Москва) "Историческая роль С.Л. Рубинштейна в борьбе против ликвидации психологии в период перестройки психологической науки (20-30-е гг.)" рассматривалась ситуация в отечественной психологии тех лет: разгром научной школы Г.И. Челпанова, направлений философской психологии как идеалистических; распространение поведенческих концепций, претендующих на замещение психологии; поглощение психологии идеологией; официальный запрет концепции Л.С. Выготского. Показано, что труды С.Л. Рубинштейна 30-х гг. сыграли историческую</w:t>
      </w:r>
    </w:p>
    <w:p>
      <w:pPr>
        <w:pStyle w:val="Style15"/>
        <w:jc w:val="right"/>
        <w:rPr/>
      </w:pPr>
      <w:r>
        <w:rPr/>
        <w:t>стр. 146</w:t>
      </w:r>
    </w:p>
    <w:p>
      <w:pPr>
        <w:pStyle w:val="Normal"/>
        <w:rPr/>
      </w:pPr>
      <w:r>
        <w:rPr/>
        <mc:AlternateContent>
          <mc:Choice Requires="wps">
            <w:drawing>
              <wp:inline distT="0" distB="0" distL="0" distR="0">
                <wp:extent cx="5940425" cy="19050"/>
                <wp:effectExtent l="0" t="0" r="0" b="0"/>
                <wp:docPr id="1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ль в борьбе против ликвидации психологии, в утверждении новых представлений о психическом и путях его исследования, в понимании предмета психологии. Докладчик сделала вывод о том, что выдвинутые Рубинштейном положения психологической теории имплицитно содержатся в концепциях других школ отечественной психологии.</w:t>
      </w:r>
    </w:p>
    <w:p>
      <w:pPr>
        <w:pStyle w:val="Style15"/>
        <w:rPr/>
      </w:pPr>
      <w:r>
        <w:rPr/>
        <w:t>В докладе "Французская социологическая школа и идеи С.Л. Рубинштейна" М. Няголова (Болгария) проанализировала статью Рубинштейна "Проблема индивидуального и общественного в сознании человека", которая, по ее мнению, является одной из самых интересных и глубоких его работ историко- психологического характера. Предметом специального анализа оказался подбор авторов французской социологической школы, сделанный Рубинштейном. Были рассмотрены причины, по которым Рубинштейн показал эволюцию представления о роли психологии в рамках школы Дюркгейма, но избежал обсуждения идей других французских социологических школ - Габриеля Тарда и Фредерика Ле Пле. В заключение она сделала вывод о том, что в 30-е гг. в российской психологии советского периода оформляются две позиции относительно оценки идей социологической школы Дюркгейма в психологии: позиция Л.С. Выготского, которую можно определить как "ортодоксально- экспериментальную", и - Рубинштейна, которую можно назвать "теоретико- критической".</w:t>
      </w:r>
    </w:p>
    <w:p>
      <w:pPr>
        <w:pStyle w:val="Style15"/>
        <w:rPr/>
      </w:pPr>
      <w:r>
        <w:rPr/>
        <w:t>Д.Б. Богоявленская (Москва) в докладе "Принцип детерминизма в психологии" показала, что, выступая против механистического понимания детерминизма как внешнего толчка, Рубинштейн полагал: формула закона должна соотнести внешние причины и внутренние условия. Вместе с тем, выявленная детерминация процесса мышления путем соотнесения условий и требований задачи носила относительно частный характер. Чтобы осуществить целостную детерминацию мышления, необходимо перейти к системной детерминации. Методологическое развитие этой идеи мы находим у Ломова. Им был найден путь реализации системной детерминации через выделение системообразующего фактора. В качестве такого в наших работах, проводимых в процессуально-деятельностной традиции школы Рубинштейна, выступает способность к ситуативно нестимулированной продуктивной деятельности.</w:t>
      </w:r>
    </w:p>
    <w:p>
      <w:pPr>
        <w:pStyle w:val="Style15"/>
        <w:rPr/>
      </w:pPr>
      <w:r>
        <w:rPr/>
        <w:t>Ж. Гишар (Франция) в докладе "Рамки идентичности и представление подростка о самом себе" познакомил участников конференции с исследованиями, которые ведутся по данной проблеме в институте Труда и профориентации. Был сделан анализ существующих точек зрения о представлении себя в подростковом возрасте. Докладчик рассмотрел эволюцию понятия "Я" и становление самооценки у молодых людей подросткового возраста. Изучение рефлексивного мышления в подростковом возрасте позволило установить различные типы трудностей, которые встречаются у подростков при познании себя, а также выявить источники этих трудностей.</w:t>
      </w:r>
    </w:p>
    <w:p>
      <w:pPr>
        <w:pStyle w:val="Style15"/>
        <w:rPr/>
      </w:pPr>
      <w:r>
        <w:rPr/>
        <w:t>В.В. Селиванов (Смоленск) в докладе "Соотношение мышления и личности в работах С.Л. Рубинштейна" отметил, что взаимосвязь мышления и личности в работах Рубинштейна рассматривается на субъектном и процессуальном уровнях и выражается во взаимодействии личностных и познавательных компонентов в процессах мышления. Это взаимодействие приводит к изменению личности в мыслительном поиске. Введение субъекта в онтологию позволило Рубинштейну наметить пути решения проблемы связи мышления и личности (личности и познавательных процессов), которые в итоге становятся основаниями нового направления в педагогике -субъектной педагогике; а в психотерапии - субъектной психотерапии.</w:t>
      </w:r>
    </w:p>
    <w:p>
      <w:pPr>
        <w:pStyle w:val="Style15"/>
        <w:rPr/>
      </w:pPr>
      <w:r>
        <w:rPr/>
        <w:t>В докладе P.P. Каракозова и Р.Г. Кадыровой (Азербайджан) "Психическая структура в контексте культурной психологии" предпринята попытка описания неких культурных моделей и структур, опосредующих человеческое бытие. При этом предлагаемый подход в изучении и выявлении такого рода структур опирается на анализ различного рода артефактов. Авторы считают, что именно через анализ различных продуктов культурной деятельности человека можно выявить и раскрыть структуры, составляющие психическое содержание индивида. В этом плане предлагаемый подход составляет альтернативу когнитивистски и бихевиористски ориентированным подходам.</w:t>
      </w:r>
    </w:p>
    <w:p>
      <w:pPr>
        <w:pStyle w:val="Style15"/>
        <w:rPr/>
      </w:pPr>
      <w:r>
        <w:rPr/>
        <w:t>М. Баррет (Великобритания) в докладе "Развитие национальной идентичности" подчеркнул, что национальная идентичность представляет собой сложное образование, в которое включаются различные знания о национальной группе, ее истории, национальных персоналиях, социальных эмоциях и многом другом. Приобретение человеком этой сложной системы знаний, верований, чувств и эмоций занимает длительный период времени, охватывая как детство, так и юность.</w:t>
      </w:r>
    </w:p>
    <w:p>
      <w:pPr>
        <w:pStyle w:val="Style15"/>
        <w:rPr/>
      </w:pPr>
      <w:r>
        <w:rPr/>
        <w:t>Баррет ознакомил с некоторыми идеями, лежащими в основе кросс- национального исследовательского проекта, в котором изучалось развитие национальной идентичности. Было изучено 1700 детей от б до 15 лет, живущих в 6-ти различных областях Восточной Европы и обнаружено существование некоторых общих закономерностей в развитии детей независимо от их места жительства.</w:t>
      </w:r>
    </w:p>
    <w:p>
      <w:pPr>
        <w:pStyle w:val="Style15"/>
        <w:jc w:val="right"/>
        <w:rPr/>
      </w:pPr>
      <w:r>
        <w:rPr/>
        <w:t>стр. 147</w:t>
      </w:r>
    </w:p>
    <w:p>
      <w:pPr>
        <w:pStyle w:val="Normal"/>
        <w:rPr/>
      </w:pPr>
      <w:r>
        <w:rPr/>
        <mc:AlternateContent>
          <mc:Choice Requires="wps">
            <w:drawing>
              <wp:inline distT="0" distB="0" distL="0" distR="0">
                <wp:extent cx="5940425" cy="19050"/>
                <wp:effectExtent l="0" t="0" r="0" b="0"/>
                <wp:docPr id="1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докладе Г.Г. Кипиани (Грузия) "Представление об эффективном руководителе в грузинской культуре" были приведены данные исследования 250 менеджеров среднего звена управления финансовой и телекоммуникационной промышленности.</w:t>
      </w:r>
    </w:p>
    <w:p>
      <w:pPr>
        <w:pStyle w:val="Style15"/>
        <w:rPr/>
      </w:pPr>
      <w:r>
        <w:rPr/>
        <w:t>Докладчик выделил наиболее важные качества управленца. Оказалось, что в грузинской культуре особенно высоко ценятся такие качества, как гуманность лидера, его самообладание, индивидуализм, административные способности. Автором сделан вывод, что идеальным руководителем в грузинской культуре является требовательный и объективный специалист, заботливый и внимательный человек, который руководит организацией как семьей и всегда готов помогать сотрудникам, быть с ними "и в беде, и в пиру". В психологии управления такой тип лидера выступает как "заботливый отец". Он особенно популярен в странах с высоким уровнем коллективизма.</w:t>
      </w:r>
    </w:p>
    <w:p>
      <w:pPr>
        <w:pStyle w:val="Style15"/>
        <w:rPr/>
      </w:pPr>
      <w:r>
        <w:rPr/>
        <w:t>М. Айзенк (Великобритания) представил доклад "Новая теория тревожности". В его исследованиях состояния тревожности были получены данные, говорящие о том, что существует расхождение между психическими феноменами и их физиологическими показателями. Оказалось, что личность способна подавлять свою тревогу, не проявлять ее в своем поведении. Но и при невыраженности тревоги в поведенческих проявлениях физиологические показатели, свидетельствующие о ее наличии, оказываются высокими. Так, например, наблюдается возрастание частоты сердечных сокращений, уровня кортизола в слюне, КГР. Было показано, что существует несоответствие между объективными физиологическими показателями и их субъективным выражением в психических проявлениях.</w:t>
      </w:r>
    </w:p>
    <w:p>
      <w:pPr>
        <w:pStyle w:val="Style15"/>
        <w:rPr/>
      </w:pPr>
      <w:r>
        <w:rPr/>
        <w:t>В.В. Семикин (Санкт-Петербург) в докладе "Этические проблемы в трудах С.Л. Рубинштейна" проанализировал работу "Человек и мир", которая, по его мнению, является высшим этапом в научном творчестве ученого. Докладчик подчеркнул, что в ней чувствуется выход в новое пространство исследования, раскрывается единство гносеологии, этики и эстетики. Целостный мир и место человека в этом мире, отношение человека к человеку, проблема существования другого - это те этические проблемы, которые должны включаться в психологию. Психологическая наука может и должна участвовать в совершенствовании человека и мира.</w:t>
      </w:r>
    </w:p>
    <w:p>
      <w:pPr>
        <w:pStyle w:val="Style15"/>
        <w:rPr/>
      </w:pPr>
      <w:r>
        <w:rPr/>
        <w:t>В настоящее время особенно нужна ориентация общества и личности на нравственные ценности и законы. В решении этой задачи психологии принадлежит особая роль.</w:t>
      </w:r>
    </w:p>
    <w:p>
      <w:pPr>
        <w:pStyle w:val="Style15"/>
        <w:rPr/>
      </w:pPr>
      <w:r>
        <w:rPr/>
        <w:t>Кроме пленарных докладов была организована работа 4-х секций:</w:t>
      </w:r>
    </w:p>
    <w:p>
      <w:pPr>
        <w:pStyle w:val="Style15"/>
        <w:rPr/>
      </w:pPr>
      <w:r>
        <w:rPr/>
        <w:t>1. Секция "Жизненный путь личности и проблема личностного времени". Руководитель К.А. Абулъханова.</w:t>
      </w:r>
    </w:p>
    <w:p>
      <w:pPr>
        <w:pStyle w:val="Style15"/>
        <w:rPr/>
      </w:pPr>
      <w:r>
        <w:rPr/>
        <w:t>Круг обсуждавшихся проблем касался исследований личности, ее сознания, жизненного пути, способности к организации времени в современных условиях кризиса российского общества. Было показано, что методологическое и теоретическое наследие Рубинштейна - его определение детерминизма, подход к личности и ее сознанию как субъекту жизненного пути - создали перспективу, основу для нового типа и способа исследований - психосоциальных. Последние, с одной стороны, дают возможность более глубокого проникновения в психологию личности российского общества - и в историческом, и в современном контексте. С другой стороны, - эти исследования отличаются большей дифференцированностью: они охватывают понимание личности и делают попытки объяснения на самых ранних этапах ее развития и на высших уровнях функционирования в качестве субъекта жизненного пути. В сообщении В.В. Знакова была дана интегративная характеристика особенностей подхода к личности в российском обществе, разрабатываемого лабораторией психологии личности ИП РАН. Он соотнес изучение активности-пассивности личности с модальностями долженствования (морального, сознающего) и страдания, соединив - в духе рубинштейновских традиций - собственно философско-методологическое определение личности с ее реальными, появляющимися именно у российской личности особенностями.</w:t>
      </w:r>
    </w:p>
    <w:p>
      <w:pPr>
        <w:pStyle w:val="Style15"/>
        <w:rPr/>
      </w:pPr>
      <w:r>
        <w:rPr/>
        <w:t>В сообщении Е.А. Сергиенко (Москва) был поставлен вопрос о критериях определения субъекта в школе Рубинштейна. Она высказала идею, что критерий разрешения противоречий не может являться удовлетворительным для такого определения и привела аргументы из исследований раннего онтогенеза и методологического понимания развития.</w:t>
      </w:r>
    </w:p>
    <w:p>
      <w:pPr>
        <w:pStyle w:val="Style15"/>
        <w:rPr/>
      </w:pPr>
      <w:r>
        <w:rPr/>
        <w:t>В дискуссии по этому вопросу Л. И. Анцыферова предложила глубокий обобщенный анализ разных подходов к личности, а также к соотношению личности и субъекта. Для нее категория личности занимает более высокий уровень в иерархии психологических категорий по сравнению с категорией субъекта. Знаков, дискутируя с Сергиенко, подчеркнул, что при определении субъекта речь идет не об общем критерии наличия противоречий, а о способе их разрешения.</w:t>
      </w:r>
    </w:p>
    <w:p>
      <w:pPr>
        <w:pStyle w:val="Style15"/>
        <w:rPr/>
      </w:pPr>
      <w:r>
        <w:rPr/>
        <w:t>С.В. Григорьев в интересном докладе об изучении народного психологического опыта, сохраняющегося и применяющегося в современных условиях, продемонстрировал огромные возможности рубинштейновской субъектной парадигмы в раскрытии этнопсихологических особенностей праздника</w:t>
      </w:r>
    </w:p>
    <w:p>
      <w:pPr>
        <w:pStyle w:val="Style15"/>
        <w:jc w:val="right"/>
        <w:rPr/>
      </w:pPr>
      <w:r>
        <w:rPr/>
        <w:t>стр. 148</w:t>
      </w:r>
    </w:p>
    <w:p>
      <w:pPr>
        <w:pStyle w:val="Normal"/>
        <w:rPr/>
      </w:pPr>
      <w:r>
        <w:rPr/>
        <mc:AlternateContent>
          <mc:Choice Requires="wps">
            <w:drawing>
              <wp:inline distT="0" distB="0" distL="0" distR="0">
                <wp:extent cx="5940425" cy="19050"/>
                <wp:effectExtent l="0" t="0" r="0" b="0"/>
                <wp:docPr id="1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окладчик выделил игровые особенности праздничного поведения для характеристики игровой культуры субъекта и привел примеры из этнопсихологического исследования трансформации психологии праздника в ряде поколений.</w:t>
      </w:r>
    </w:p>
    <w:p>
      <w:pPr>
        <w:pStyle w:val="Style15"/>
        <w:rPr/>
      </w:pPr>
      <w:r>
        <w:rPr/>
        <w:t>Глубокие результаты психосоциальных исследований жизненного пути современной молодежи, переживающей кризис потери смысла жизни, предложила в своем сообщении румынский психолог Е. Маре, представившая особенности экзистенциального кризиса у различных типов личности.</w:t>
      </w:r>
    </w:p>
    <w:p>
      <w:pPr>
        <w:pStyle w:val="Style15"/>
        <w:rPr/>
      </w:pPr>
      <w:r>
        <w:rPr/>
        <w:t>Собственно внутренним механизмам и движущим силам личности - проблеме мотивации и неосознаваемого - были посвящены выступления В.Г. Асеева и Т.Н. Березиной. Разработанная Асеевым зонная концепция мотивации, актуальных мотивов является лучшим продолжением и развитием идей Рубинштейна о сложном противоречивом характере мотивации.</w:t>
      </w:r>
    </w:p>
    <w:p>
      <w:pPr>
        <w:pStyle w:val="Style15"/>
        <w:rPr/>
      </w:pPr>
      <w:r>
        <w:rPr/>
        <w:t>В выступлении М.И. Воловиковой были приведены интересные фактические данные о сотрудничестве в области кросскультурных исследований. В ряде других выступлений была показана роль идей Рубинштейна в современной системе образования и подходах к проблеме культуры личности.</w:t>
      </w:r>
    </w:p>
    <w:p>
      <w:pPr>
        <w:pStyle w:val="Style15"/>
        <w:rPr/>
      </w:pPr>
      <w:r>
        <w:rPr/>
        <w:t>2. Секция по истории психологии. Руководитель В.А. Кольцова.</w:t>
      </w:r>
    </w:p>
    <w:p>
      <w:pPr>
        <w:pStyle w:val="Style15"/>
        <w:rPr/>
      </w:pPr>
      <w:r>
        <w:rPr/>
        <w:t>Был проведен исторический анализ творчества Рубинштейна, его вклада в становление и развитие отечественной психологической науки XX столетия. Заслушано двенадцать докладов, проведена дискуссия по ряду важных проблем, касающихся психологии субъекта, субъектно-деятельностного подхода и его реализации в современных исследованиях.</w:t>
      </w:r>
    </w:p>
    <w:p>
      <w:pPr>
        <w:pStyle w:val="Style15"/>
        <w:rPr/>
      </w:pPr>
      <w:r>
        <w:rPr/>
        <w:t>Особо подчеркнута роль Рубинштейна в создании метода логического базиса психологии в СССР, в утверждении новых принципов исследования психической реальности, а также новаторская позиция Рубинштейна, его истинно творческий подход к решению актуальных проблем психологии. Предметом специального внимания стала система историко-психологических взглядов ученого, его отношение к различным направлениям и школам отечественной и мировой психологии.</w:t>
      </w:r>
    </w:p>
    <w:p>
      <w:pPr>
        <w:pStyle w:val="Style15"/>
        <w:rPr/>
      </w:pPr>
      <w:r>
        <w:rPr/>
        <w:t>Осуществлено сопоставление взглядов Рубинштейна и ряда других ученых по различным проблемам. В частности, рассмотрены особенности понимания интериоризации в работах П.Я. Гальперина (М.А. Степанова), проблемы осознания в трудах Л.С. Выготского (А.Г. Чеснокова).</w:t>
      </w:r>
    </w:p>
    <w:p>
      <w:pPr>
        <w:pStyle w:val="Style15"/>
        <w:rPr/>
      </w:pPr>
      <w:r>
        <w:rPr/>
        <w:t>В докладе В.А. Елисеева предметом анализа стала категория индивидуальности в духовно-нравственной традиции российской психологической мысли. Прослежены истоки проблемы индивидуальности, особенности ее рассмотрения в русле гуманистической духовной традиции.</w:t>
      </w:r>
    </w:p>
    <w:p>
      <w:pPr>
        <w:pStyle w:val="Style15"/>
        <w:rPr/>
      </w:pPr>
      <w:r>
        <w:rPr/>
        <w:t>Прикладной практический потенциал разработки проблем психологии религии освещен в докладе В.А. Соснина, апеллирующего к опыту американской науки и практики воздействия на человека. Психологические аспекты в духовно- нравственной концепции классического славянофильства освещались в докладе О.Е. Серовой', проблема любви в русле духовной отечественной традиции и трудах Рубинштейна - в выступлении Б.Н. Тугайбаевой; проблема ответственности и ее понимание в русле идей Рубинштейна - в сообщении Л.М. Сосниной; развитие гуманистического подхода в русской психологической мысли конца XIX-начала XX вв. - в докладе Д.В. Ермекбаевой.</w:t>
      </w:r>
    </w:p>
    <w:p>
      <w:pPr>
        <w:pStyle w:val="Style15"/>
        <w:rPr/>
      </w:pPr>
      <w:r>
        <w:rPr/>
        <w:t>Реализация идей Рубинштейна применительно к анализу научного творчества ученого и исследование его субъектно-личностной составляющей представлена в докладе А. В. Михайловой. Проблема метафоры и ее исследование в русле концепции Рубинштейна в 40-50 гг. освещена К.И. Алексеевым. Взгляды Д. Селли и его вклад в развитие английской детской психологии проанализированы Е.С. Минъковой.</w:t>
      </w:r>
    </w:p>
    <w:p>
      <w:pPr>
        <w:pStyle w:val="Style15"/>
        <w:rPr/>
      </w:pPr>
      <w:r>
        <w:rPr/>
        <w:t>3. Секция "Психология коллективного субъекта". Руководитель АЛ. Журавлев.</w:t>
      </w:r>
    </w:p>
    <w:p>
      <w:pPr>
        <w:pStyle w:val="Style15"/>
        <w:rPr/>
      </w:pPr>
      <w:r>
        <w:rPr/>
        <w:t>Е.В. Шорохова представила анализ зарождавшихся исследований по социально- психологической тематике в секторе философских проблем психологии Института философии АН СССР, руководимом С.Л. Рубинштейном.</w:t>
      </w:r>
    </w:p>
    <w:p>
      <w:pPr>
        <w:pStyle w:val="Style15"/>
        <w:rPr/>
      </w:pPr>
      <w:r>
        <w:rPr/>
        <w:t>АЛ. Журавлев рассмотрел основные подходы в психологии к пониманию феномена и понятия "коллективный субъект": во-первых, как альтернативе коллективу (группе) как объекту познания, воздействия, управления и т.п.; во- вторых, как альтернативе индивидуальному субъекту; в-третьих, как определенное качество коллектива быть субъектом, в разной степени характеризующее коллективы; в-четвертых, как всякая совместная действующая группа людей.</w:t>
      </w:r>
    </w:p>
    <w:p>
      <w:pPr>
        <w:pStyle w:val="Style15"/>
        <w:rPr/>
      </w:pPr>
      <w:r>
        <w:rPr/>
        <w:t>В.П. Позняков выступил с обобщенными результатами эмпирических исследований психологических отношений и деловой активности индивидуального и коллективного субъектов в условиях изменения форм собственности. Им были проанализированы пересекающиеся взаимодействия между различными компонентами социальной среды: экономическими условиями, психологическими отношениями, экономическим поведением и индивидуально-психологическими переменными.</w:t>
      </w:r>
    </w:p>
    <w:p>
      <w:pPr>
        <w:pStyle w:val="Style15"/>
        <w:rPr/>
      </w:pPr>
      <w:r>
        <w:rPr/>
        <w:t>Е.Н.Резников показал, что не только трудовой коллектив, но и целый этнос может ярко проявлять</w:t>
      </w:r>
    </w:p>
    <w:p>
      <w:pPr>
        <w:pStyle w:val="Style15"/>
        <w:jc w:val="right"/>
        <w:rPr/>
      </w:pPr>
      <w:r>
        <w:rPr/>
        <w:t>стр. 149</w:t>
      </w:r>
    </w:p>
    <w:p>
      <w:pPr>
        <w:pStyle w:val="Normal"/>
        <w:rPr/>
      </w:pPr>
      <w:r>
        <w:rPr/>
        <mc:AlternateContent>
          <mc:Choice Requires="wps">
            <w:drawing>
              <wp:inline distT="0" distB="0" distL="0" distR="0">
                <wp:extent cx="5940425" cy="19050"/>
                <wp:effectExtent l="0" t="0" r="0" b="0"/>
                <wp:docPr id="1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ойства коллективного субъекта в экстремальных социальных ситуациях, например: в военных действиях, при угрозе терроризма, в чрезвычайных ситуациях и т.п.</w:t>
      </w:r>
    </w:p>
    <w:p>
      <w:pPr>
        <w:pStyle w:val="Style15"/>
        <w:rPr/>
      </w:pPr>
      <w:r>
        <w:rPr/>
        <w:t>В.Е. Лепский проанализировал влияние работ Рубинштейна на становление субъектно-ориентированного подхода к обеспечению информационно- психологической безопасности различных социальных групп, в том числе и России, как целостного образования. Необходимость такого обеспечения значительно обостряется в периоды избирательных кампаний.</w:t>
      </w:r>
    </w:p>
    <w:p>
      <w:pPr>
        <w:pStyle w:val="Style15"/>
        <w:rPr/>
      </w:pPr>
      <w:r>
        <w:rPr/>
        <w:t>Психологическим закономерностям функционирования коллективного субъекта в экстремальных условиях, опасных для нормальной жизнедеятельности человека, был посвящен доклад Ф.Е. Иванова, в котором остро ставилась проблема группового обслуживания сложных технических систем.</w:t>
      </w:r>
    </w:p>
    <w:p>
      <w:pPr>
        <w:pStyle w:val="Style15"/>
        <w:rPr/>
      </w:pPr>
      <w:r>
        <w:rPr/>
        <w:t>По мнению В.А. Вавилова, назрела необходимость в разработке интегративных подходов, основанных на психологии труда и социальной психологии, к анализу самых разных видов деятельности человека. На различных примерах была показана роль субъектных характеристик, нередко более важных, чем сравнение с предметным уровнем анализа различий в выполнении профессиональной деятельности.</w:t>
      </w:r>
    </w:p>
    <w:p>
      <w:pPr>
        <w:pStyle w:val="Style15"/>
        <w:rPr/>
      </w:pPr>
      <w:r>
        <w:rPr/>
        <w:t>В.П. Танаев рассмотрел различные полярные формы деградации и совершенствования людей как следствие их общения, социального взаимодействия, более подробно остановившись на анализе психологической структуры творческого общения.</w:t>
      </w:r>
    </w:p>
    <w:p>
      <w:pPr>
        <w:pStyle w:val="Style15"/>
        <w:rPr/>
      </w:pPr>
      <w:r>
        <w:rPr/>
        <w:t>4. Секция "Психология одаренности: от теории к практике". Руководитель Д.В. Ушаков.</w:t>
      </w:r>
    </w:p>
    <w:p>
      <w:pPr>
        <w:pStyle w:val="Style15"/>
        <w:rPr/>
      </w:pPr>
      <w:r>
        <w:rPr/>
        <w:t>Работу секции открыл один из наиболее известных европейских ученых, исследующих проблему одаренности, Р. Пажес (Франция). Тема его доклада "Факторы, способствующие проявлению одаренности" затрагивала вопрос: почему высокие интеллектуальные способности далеко не всегда приводят к успеху в реальном жизненном творчестве. По мнению докладчика, интеллектуальные способности необходимо рассматривать не сами по себе, а в контексте механизмов и способностей их применения, среди которых важное место занимает воля. Сообщались результаты интересных экспериментов о влиянии сна и сновидений на волевые процессы.</w:t>
      </w:r>
    </w:p>
    <w:p>
      <w:pPr>
        <w:pStyle w:val="Style15"/>
        <w:rPr/>
      </w:pPr>
      <w:r>
        <w:rPr/>
        <w:t>Основатель "Евроталанта", его первый президент Ж. Брюно (Франция) развил тему, затронутую Пажесом, в докладе "Интеллектуальные способности: существует ли дар или навык их использования?". Экспериментальные исследования, о которых он рассказал, выявили корреляционные зависимости между интеллектом, опосредующими его факторами и школьной успеваемостью. Р. Малви (Великобритания) в докладе "Обоюдоострый меч ускоренного обучения" говорил об опасностях "перепрыгивания" через классы и утверждал концепцию "разных скоростей движения", реализуемую им в Кейдмьюрской школе.</w:t>
      </w:r>
    </w:p>
    <w:p>
      <w:pPr>
        <w:pStyle w:val="Style15"/>
        <w:rPr/>
      </w:pPr>
      <w:r>
        <w:rPr/>
        <w:t>В работе секции приняли участие работники Юго-Западного образовательного округа (ЮЗОО) г. Москвы, в котором ведется активная практическая и научная работа с одаренными детьми. Начальник ЮЗОО Г.Г. Габуния в докладе "Развитие творческой одаренности: на материале образовательных учреждений Юго-Западного округа Москвы" рассказала о работе школ округа, творческих конкурсах и других начинаниях, важных для одаренных детей. В работе секции участвовали также учителя и директора школ ЮЗОО.</w:t>
      </w:r>
    </w:p>
    <w:p>
      <w:pPr>
        <w:pStyle w:val="Style15"/>
        <w:rPr/>
      </w:pPr>
      <w:r>
        <w:rPr/>
        <w:t>Выступление Богоявленской было посвящено теме "Ученые - практикам". В нем говорилось об исследованиях, проводимых лабораторией диагностики творчества Психологического института РАО. Ректор Московского института повышения квалификации работников образования А.Л. Семенов в докладе "Московская городская программа по работе с одаренными детьми" рассказал о собственном опыте: он закончил одну из специальных математических школ, а затем будучи еще студентом стал преподавать в такой школе. Он обсуждал действия, которые необходимо предпринять, чтобы в нынешних сложных условиях не потерять нашу весьма прогрессивную систему работы с математически одаренными школьниками.</w:t>
      </w:r>
    </w:p>
    <w:p>
      <w:pPr>
        <w:pStyle w:val="Style15"/>
        <w:rPr/>
      </w:pPr>
      <w:r>
        <w:rPr/>
        <w:t>Начальник Управления Минобразования РФ, главный редактор журнала "Образование" А. П. Кузякин, председательствовавший на втором заседании, познакомил с опытом организации работы с одаренными детьми. Он призвал участников секции активно включаться в освещение проблематики одаренности в педагогической прессе.</w:t>
      </w:r>
    </w:p>
    <w:p>
      <w:pPr>
        <w:pStyle w:val="Style15"/>
        <w:rPr/>
      </w:pPr>
      <w:r>
        <w:rPr/>
        <w:t>А. Н. Лебедев в докладе "Электрофизиологические показатели интеллектуальной одаренности" рассказал об исследованиях, в которых ему удалось установить при помощи компьютерного анализа электроэнцелографические корреляты показателей интеллектуальных тестов и школьной успеваемости.</w:t>
      </w:r>
    </w:p>
    <w:p>
      <w:pPr>
        <w:pStyle w:val="Style15"/>
        <w:rPr/>
      </w:pPr>
      <w:r>
        <w:rPr/>
        <w:t>B.C. Юркевич представила доклад "Принцип "развивающего дискомфорта" в обучении особо одаренных детей". С точки зрения автора, одаренные дети должны обязательно получать опыт интеллектуальных неудач, чтобы научиться конструктивному поведению в трудных ситуациях.</w:t>
      </w:r>
    </w:p>
    <w:p>
      <w:pPr>
        <w:pStyle w:val="Style15"/>
        <w:rPr/>
      </w:pPr>
      <w:r>
        <w:rPr/>
        <w:t>А. П. Зверик (Украина) развил свою теорию допроблемного, проблемного и сверхпроблемного уровня мышления. Развитие одаренности, с</w:t>
      </w:r>
    </w:p>
    <w:p>
      <w:pPr>
        <w:pStyle w:val="Style15"/>
        <w:jc w:val="right"/>
        <w:rPr/>
      </w:pPr>
      <w:r>
        <w:rPr/>
        <w:t>стр. 150</w:t>
      </w:r>
    </w:p>
    <w:p>
      <w:pPr>
        <w:pStyle w:val="Normal"/>
        <w:rPr/>
      </w:pPr>
      <w:r>
        <w:rPr/>
        <mc:AlternateContent>
          <mc:Choice Requires="wps">
            <w:drawing>
              <wp:inline distT="0" distB="0" distL="0" distR="0">
                <wp:extent cx="5940425" cy="19050"/>
                <wp:effectExtent l="0" t="0" r="0" b="0"/>
                <wp:docPr id="1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чки зрения докладчика, должно заключаться в стимулировании сверхпроблемного уровня.</w:t>
      </w:r>
    </w:p>
    <w:p>
      <w:pPr>
        <w:pStyle w:val="Style15"/>
        <w:rPr/>
      </w:pPr>
      <w:r>
        <w:rPr/>
        <w:t>На конференции развернулась дискуссия. Ее предметом был главный вопрос - о критериях понимания субъекта, его признаках, соотношение с личностью и др.</w:t>
      </w:r>
    </w:p>
    <w:p>
      <w:pPr>
        <w:pStyle w:val="Style15"/>
        <w:rPr/>
      </w:pPr>
      <w:r>
        <w:rPr/>
        <w:t>Выступая с заключительным словом А.В. Брушлинский отметил, что содержание докладов и дискуссий свидетельствует об актуальности и плодотворности идей Рубинштейна, их эвристичности в осмыслении проблем современной психологии. Это было подтверждено исследованиями не только отечественных, но и зарубежных психологов, выступивших на данной конференции.</w:t>
      </w:r>
    </w:p>
    <w:p>
      <w:pPr>
        <w:pStyle w:val="Style15"/>
        <w:rPr/>
      </w:pPr>
      <w:r>
        <w:rPr/>
        <w:t>Т.И. Артемьева</w:t>
      </w:r>
    </w:p>
    <w:p>
      <w:pPr>
        <w:pStyle w:val="Style15"/>
        <w:rPr/>
      </w:pPr>
      <w:r>
        <w:rPr/>
        <w:t>канд. психол.наук,ст. науч.сотр.,</w:t>
      </w:r>
    </w:p>
    <w:p>
      <w:pPr>
        <w:pStyle w:val="Style15"/>
        <w:rPr/>
      </w:pPr>
      <w:r>
        <w:rPr/>
        <w:t>зав. научным информационно-издательским отделом ИП РАН</w:t>
      </w:r>
    </w:p>
    <w:p>
      <w:pPr>
        <w:pStyle w:val="Style15"/>
        <w:jc w:val="right"/>
        <w:rPr/>
      </w:pPr>
      <w:r>
        <w:rPr/>
        <w:t>стр. 151</w:t>
      </w:r>
    </w:p>
    <w:p>
      <w:pPr>
        <w:pStyle w:val="Normal"/>
        <w:jc w:val="center"/>
        <w:rPr>
          <w:sz w:val="29"/>
          <w:szCs w:val="29"/>
        </w:rPr>
      </w:pPr>
      <w:r>
        <w:rPr>
          <w:sz w:val="29"/>
          <w:szCs w:val="29"/>
        </w:rPr>
        <w:t>НАУЧНАЯ ЖИЗНЬ. НАУЧНО-ПРАКТИЧЕСКАЯ КОНФЕРЕНЦИЯ ПО ИНФОРМАЦИОННО-ПСИХОЛОГИЧЕСКОЙ БЕЗОПАСНОСТИ ИЗБИРАТЕЛЬНЫХ КАМПАНИЙ</w:t>
      </w:r>
    </w:p>
    <w:p>
      <w:pPr>
        <w:pStyle w:val="Style15"/>
        <w:rPr/>
      </w:pPr>
      <w:r>
        <w:rPr/>
        <w:t>Автор: В.Е. Лепский, М.В. Лепский</w:t>
      </w:r>
    </w:p>
    <w:p>
      <w:pPr>
        <w:pStyle w:val="Style15"/>
        <w:rPr/>
      </w:pPr>
      <w:r>
        <w:rPr/>
        <w:t>В октябре прошлого года в Институте психологии РАН проведена научно- практическая конференция "Информационно-психологическая безопасность избирательных кампаний (предотвращение и нейтрализация "грязных" технологий)" (ИПБ-ИК99).</w:t>
      </w:r>
    </w:p>
    <w:p>
      <w:pPr>
        <w:pStyle w:val="Style15"/>
        <w:rPr/>
      </w:pPr>
      <w:r>
        <w:rPr/>
        <w:t>В конференции приняло участие более 50 специалистов: психологов, социологов, медиков, политологов, юристов, журналистов и др., включая представителей законодательной власти, в сферу интересов которых попадают проблемы обеспечения безопасности человека в информационном обществе.</w:t>
      </w:r>
    </w:p>
    <w:p>
      <w:pPr>
        <w:pStyle w:val="Style15"/>
        <w:rPr/>
      </w:pPr>
      <w:r>
        <w:rPr/>
        <w:t>На конференции было заслушано 17 докладов, в которых ставились проблемы обеспечения информационно-психологической безопасности избирательных кампаний (ИК), рассмотрены психологические критерии выделения "грязных" избирательных технологий, с разбором конкретных избирательных ситуаций, предложены методы их предотвращения и нейтрализации. В рамках конференции проведен круглый стол "Роль государства и общественных организаций в предотвращении и нейтрализации "грязных" технологий в избирательных кампаниях", обоснованы конкретные организационные мероприятия по активизации гражданских инициатив в обеспечении ИПБ-ИК.</w:t>
      </w:r>
    </w:p>
    <w:p>
      <w:pPr>
        <w:pStyle w:val="Style15"/>
        <w:rPr/>
      </w:pPr>
      <w:r>
        <w:rPr/>
        <w:t>Важнейшим результатом работы конференции является задание базовых психологических критериев для выявления "грязных" избирательных технологий, - таких методов проведения избирательной кампании, при которых реализуются намерения организаторов управлять поведением избирателей (их выбором) путем различного рода манипулятивных, в том числе, психологических воздействий на эмоциональную сферу, провокаций импульсивных действий и других.</w:t>
      </w:r>
    </w:p>
    <w:p>
      <w:pPr>
        <w:pStyle w:val="Style15"/>
        <w:rPr/>
      </w:pPr>
      <w:r>
        <w:rPr/>
        <w:t>Обсуждаемые на конференции проблемы можно структурировать по шести тематическим направлениям:</w:t>
      </w:r>
    </w:p>
    <w:p>
      <w:pPr>
        <w:pStyle w:val="Style15"/>
        <w:rPr/>
      </w:pPr>
      <w:r>
        <w:rPr/>
        <w:t>1. Психологические критерии, причины, и последствия использования "грязных" избирательных технологий.</w:t>
      </w:r>
    </w:p>
    <w:p>
      <w:pPr>
        <w:pStyle w:val="Style15"/>
        <w:rPr/>
      </w:pPr>
      <w:r>
        <w:rPr/>
        <w:t>В.Е. Лепский (Институт психологии РАН) в докладе "Информационно- психологическая безопасность избирательных кампаний" отметил, что согласно Конституции Российской Федерации (статья 3), "носителем суверенитета и единственным источником власти в Российской Федерации является ее многонациональный народ", а "высшим непосредственным выражением власти народа являются референдум и свободные выборы". Социальные и экономические изменения в России повлекли за собой крайне важные психологические последствия: значительная часть населения оказалась в силу обстоятельств в "пассивной" позиции по отношению к своей роли - носителя суверенитета и источника власти, произошла массовая потеря позиции человека как активного субъекта жизнедеятельности.</w:t>
      </w:r>
    </w:p>
    <w:p>
      <w:pPr>
        <w:pStyle w:val="Style15"/>
        <w:rPr/>
      </w:pPr>
      <w:r>
        <w:rPr/>
        <w:t>В отечественной психологии выделяют два способа существования человека как субъекта жизни (деятельности): первый - жизнь, не выходящая за пределы непосредственных связей, в которых живет человек (его можно назвать "реактивным");. второй связан с появлением рефлексии, сознание выступает как разрыв, как выход из полной поглощенности непосредственным процессом жизни для выработки соответствующего отношения к ней, занятия позиции над ней, вне ее для суждения о ней - это "рефлексивный" способ.</w:t>
      </w:r>
    </w:p>
    <w:p>
      <w:pPr>
        <w:pStyle w:val="Style15"/>
        <w:rPr/>
      </w:pPr>
      <w:r>
        <w:rPr/>
        <w:t>В динамично изменяющемся обществе актуален именно второй способ, связанный с процессами самоопределения человека и соорганизации индивидуумов для осуществления властных полномочий, развития личности, общества и государства.</w:t>
      </w:r>
    </w:p>
    <w:p>
      <w:pPr>
        <w:pStyle w:val="Style15"/>
        <w:rPr/>
      </w:pPr>
      <w:r>
        <w:rPr/>
        <w:t>Федеральный закон об основных гарантиях избирательных прав и права на участие в референдуме граждан Российской Федерации гласит (Статья 3, пункт З): "Участие гражданина Российской Федерации в выборах и референдуме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и референдуме, а также на его свободное волеизъявление".</w:t>
      </w:r>
    </w:p>
    <w:p>
      <w:pPr>
        <w:pStyle w:val="Style15"/>
        <w:rPr/>
      </w:pPr>
      <w:r>
        <w:rPr/>
        <w:t>Вследствие этого оказывать воздействия на свободное волеизъявление граждан значит нарушать Конституцию. Что касается психологических воздействий, то базовым критерием "чистоты" этих воздействий, а соответственно и избирательных технологий в целом, может выступить их ориентация на один из двух выделенных выше способов существования человека как субъекта жизнедеятельности и использование этой ориентации</w:t>
      </w:r>
    </w:p>
    <w:p>
      <w:pPr>
        <w:pStyle w:val="Style15"/>
        <w:jc w:val="right"/>
        <w:rPr/>
      </w:pPr>
      <w:r>
        <w:rPr/>
        <w:t>стр. 152</w:t>
      </w:r>
    </w:p>
    <w:p>
      <w:pPr>
        <w:pStyle w:val="Normal"/>
        <w:rPr/>
      </w:pPr>
      <w:r>
        <w:rPr/>
        <mc:AlternateContent>
          <mc:Choice Requires="wps">
            <w:drawing>
              <wp:inline distT="0" distB="0" distL="0" distR="0">
                <wp:extent cx="5940425" cy="19050"/>
                <wp:effectExtent l="0" t="0" r="0" b="0"/>
                <wp:docPr id="1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 выборе или конструировании конкретных избирательных технологий.</w:t>
      </w:r>
    </w:p>
    <w:p>
      <w:pPr>
        <w:pStyle w:val="Style15"/>
        <w:rPr/>
      </w:pPr>
      <w:r>
        <w:rPr/>
        <w:t>Ориентация на стимулирование, поддержку и использование "реактивного" способа жизнедеятельности определяется, прежде всего, намерениями организаторов управлять поведением избирателей, их выбором. Основные методы, как правило, базируются на формировании "щелевого" сознания, различного рода манипулятивных действиях, в том числе, на широком использовании воздействий на эмоциональную сферу, провоцировании импульсивных поступков и др. Данный тип ориентации организаторов избирательных кампаний как раз и приводит к использованию "грязных" технологий.</w:t>
      </w:r>
    </w:p>
    <w:p>
      <w:pPr>
        <w:pStyle w:val="Style15"/>
        <w:rPr/>
      </w:pPr>
      <w:r>
        <w:rPr/>
        <w:t>Ориентация на стимулирование, поддержку и использование "рефлексивного" способа жизнедеятельности граждан определяется, прежде всего, намерениями организаторов сформировать представление избирателей о целях, программах, механизмах их реализации, последствиях для различных типов субъектов, в том числе, и для избирателя, помочь в осуществлении сравнительного анализа альтернативных предложений, способствовать повышению "избирательной культуры" граждан и т.п. Основные методы базируются на убеждении, расширении "сферы сознания", осознании персональной ответственности, поддержке осознанного свободного волеизъявления. Хотя такая ориентация организаторов избирательных кампаний создает предпосылки для использования психологически корректных избирательных технологий, возможно использование некоторых ее элементов и для "грязных" избирательных технологий. Для их вычленения требуются дополнительные критерии, выявляющие намерения и конкретные действия организаторов по осуществлению изощренных методов рефлексивного управления избирателями, опирающихся на заранее сформированные представления электората.</w:t>
      </w:r>
    </w:p>
    <w:p>
      <w:pPr>
        <w:pStyle w:val="Style15"/>
        <w:rPr/>
      </w:pPr>
      <w:r>
        <w:rPr/>
        <w:t>Основные причины широкого использования "грязных" избирательных технологий (источники угроз ИПБ-ИК) таковы:</w:t>
      </w:r>
    </w:p>
    <w:p>
      <w:pPr>
        <w:pStyle w:val="Style15"/>
        <w:rPr/>
      </w:pPr>
      <w:r>
        <w:rPr/>
        <w:t>? отсутствие проектов стабилизации и стратегического развития России, обеспеченных "понятными" механизмами их реализации;</w:t>
      </w:r>
    </w:p>
    <w:p>
      <w:pPr>
        <w:pStyle w:val="Style15"/>
        <w:rPr/>
      </w:pPr>
      <w:r>
        <w:rPr/>
        <w:t>? коррупция во всех ветвях власти, кримина-лизация общества и ей соответствующая деформация культурных ценностей;</w:t>
      </w:r>
    </w:p>
    <w:p>
      <w:pPr>
        <w:pStyle w:val="Style15"/>
        <w:rPr/>
      </w:pPr>
      <w:r>
        <w:rPr/>
        <w:t>? деидеологизация общества, разрушение духовных устоев, ослабление религиозных и морально-нравственных норм;</w:t>
      </w:r>
    </w:p>
    <w:p>
      <w:pPr>
        <w:pStyle w:val="Style15"/>
        <w:rPr/>
      </w:pPr>
      <w:r>
        <w:rPr/>
        <w:t>? доминирующее восприятие россиянами себя как объектов политического воздействия, а не как субъектов, способных реально воздействовать на социально-политические процессы в России; отсутствие культуры анализа политических ситуаций и самоопределения в этих ситуациях; недостаточная правовая защищенность россиян от манипулятивных воздействий со стороны отдельных сверхполитизированных групп и СМИ;</w:t>
      </w:r>
    </w:p>
    <w:p>
      <w:pPr>
        <w:pStyle w:val="Style15"/>
        <w:rPr/>
      </w:pPr>
      <w:r>
        <w:rPr/>
        <w:t>? отсутствие действенных механизмов социальной (этической и правовой) регуляции деятельности профессионалов (психологов, социологов, журналистов, политологов и др.), участвующих в обеспечении избирательных кампаний;</w:t>
      </w:r>
    </w:p>
    <w:p>
      <w:pPr>
        <w:pStyle w:val="Style15"/>
        <w:rPr/>
      </w:pPr>
      <w:r>
        <w:rPr/>
        <w:t>? примитивная прозападная позиция ряда политических лидеров, способствовавшая механическому переносу в Россию избирательных технологий, рожденных на базе культуры общества потребления;</w:t>
      </w:r>
    </w:p>
    <w:p>
      <w:pPr>
        <w:pStyle w:val="Style15"/>
        <w:rPr/>
      </w:pPr>
      <w:r>
        <w:rPr/>
        <w:t>? отсутствие ограничений на использование программно-технических средств для формирования скрытых неосознаваемых воздействий на избирателей (эмоционального - на основе фонетической организации текстов, психосемантического воздействия, генерации специальных электромагнитных воздействий и др.);</w:t>
      </w:r>
    </w:p>
    <w:p>
      <w:pPr>
        <w:pStyle w:val="Style15"/>
        <w:rPr/>
      </w:pPr>
      <w:r>
        <w:rPr/>
        <w:t>? технократический подход к информатизации общества, в частности, к Интернету, что отодвигает на задний план проблему защиты от манипуляций индивидуальным, групповым и массовым сознанием в условиях использования новых информационных технологий;</w:t>
      </w:r>
    </w:p>
    <w:p>
      <w:pPr>
        <w:pStyle w:val="Style15"/>
        <w:rPr/>
      </w:pPr>
      <w:r>
        <w:rPr/>
        <w:t>? стоимостные "преимущества" "грязных" технологий перед другими: затраты на убеждение избирателей, как правило, выше, чем затраты на организацию манипуляций.</w:t>
      </w:r>
    </w:p>
    <w:p>
      <w:pPr>
        <w:pStyle w:val="Style15"/>
        <w:rPr/>
      </w:pPr>
      <w:r>
        <w:rPr/>
        <w:t>Основные усилия предотвращения и нейтрализации "грязных" технологий в избирательных кампаниях следует направить на учет вышеупомянутых источников угроз информационно-психологической безопасности избирательных кампаний.</w:t>
      </w:r>
    </w:p>
    <w:p>
      <w:pPr>
        <w:pStyle w:val="Style15"/>
        <w:rPr/>
      </w:pPr>
      <w:r>
        <w:rPr/>
        <w:t>Предпринятый анализ подвел докладчика к предложению о создании систем детализированных (частных) критериев и принципов психологической экспертизы, а на их основе - построению психологически корректных избирательных технологий.</w:t>
      </w:r>
    </w:p>
    <w:p>
      <w:pPr>
        <w:pStyle w:val="Style15"/>
        <w:rPr/>
      </w:pPr>
      <w:r>
        <w:rPr/>
        <w:t>А.И. Петренко (Совет Федерации РФ) в докладе ""Грязные" технологии - их назначение и последствия" отметил увеличение их удельного веса в выборных кампаниях в России и указал на связанные с этим опасности. Некоторые команды, активно применяющие такие технологии, уже хорошо известны. При этом одним из оснований применения "грязных" приемов является неумение использовать арсенал честных методов, которые требуют более профессионального подхода, кропотливого труда и являются ресурсоемкими. Отмечалось, что локальные масштабы последствий использования "грязных" технологий на различных этапах избирательных кампаний перерастают в глобальные.</w:t>
      </w:r>
    </w:p>
    <w:p>
      <w:pPr>
        <w:pStyle w:val="Style15"/>
        <w:rPr/>
      </w:pPr>
      <w:r>
        <w:rPr/>
        <w:t>2. "Грязные" технологии на отдельных этапах избирательных кампаний.</w:t>
      </w:r>
    </w:p>
    <w:p>
      <w:pPr>
        <w:pStyle w:val="Style15"/>
        <w:jc w:val="right"/>
        <w:rPr/>
      </w:pPr>
      <w:r>
        <w:rPr/>
        <w:t>стр. 153</w:t>
      </w:r>
    </w:p>
    <w:p>
      <w:pPr>
        <w:pStyle w:val="Normal"/>
        <w:rPr/>
      </w:pPr>
      <w:r>
        <w:rPr/>
        <mc:AlternateContent>
          <mc:Choice Requires="wps">
            <w:drawing>
              <wp:inline distT="0" distB="0" distL="0" distR="0">
                <wp:extent cx="5940425" cy="19050"/>
                <wp:effectExtent l="0" t="0" r="0" b="0"/>
                <wp:docPr id="1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В. Грачев (РАГС при Президенте РФ) в докладе "Информационно- психологические операции во внутриполитической борьбе в России в современных условиях" проанализировал организационные возможности проведения крупномасштабных психологических операций в избирательных кампаниях и их структуру, виды и направленность манипулятивных технологий.</w:t>
      </w:r>
    </w:p>
    <w:p>
      <w:pPr>
        <w:pStyle w:val="Style15"/>
        <w:rPr/>
      </w:pPr>
      <w:r>
        <w:rPr/>
        <w:t>Анализируя с позиций информационно-психологической безопасности конфликты внутри штаба предвыборной борьбы Петренко дал классификацию причин таких конфликтов и предоставил примеры из различных избирательных кампаний. Были рассмотрены вопросы совместимости сотрудников штаба, выявления членов штаба, работающих на конкурентов, и ряд других аспектов обеспечения безопасности работы штаба.</w:t>
      </w:r>
    </w:p>
    <w:p>
      <w:pPr>
        <w:pStyle w:val="Style15"/>
        <w:rPr/>
      </w:pPr>
      <w:r>
        <w:rPr/>
        <w:t>Г.В. Грачев и И.К. Мельник продемонстрировали видеоматериалы, убедительно доказывающие высокую сложность работ по нейтрализации "грязных" технологий, организуемых профессионалами экстракласса (в первую очередь, психологами и журналистами).</w:t>
      </w:r>
    </w:p>
    <w:p>
      <w:pPr>
        <w:pStyle w:val="Style15"/>
        <w:rPr/>
      </w:pPr>
      <w:r>
        <w:rPr/>
        <w:t>3. СМИ и "грязные" избирательные технологии.</w:t>
      </w:r>
    </w:p>
    <w:p>
      <w:pPr>
        <w:pStyle w:val="Style15"/>
        <w:rPr/>
      </w:pPr>
      <w:r>
        <w:rPr/>
        <w:t>А.В. Дмитриев (член-корр. РАН) в докладе "Политические коммуникации, механизмы слухов в избирательных кампаниях" проанализировал тенденции изменений роли и методов массовых коммуникаций в мире политики. На конкретных примерах им рассмотрены функции и механизмы слухов в избирательных кампаниях.</w:t>
      </w:r>
    </w:p>
    <w:p>
      <w:pPr>
        <w:pStyle w:val="Style15"/>
        <w:rPr/>
      </w:pPr>
      <w:r>
        <w:rPr/>
        <w:t>И.К. Мельник (Институт психологии РАН) в докладе "СМИ и "грязные" технологии. Психологическая и правовая экспертиза методов и средств информационно-психологического воздействия (ИПВ) в ходе ИК" дал свою оценку практике избирательных кампаний в России. Они в основном носят ярко выраженный манипулятивный характер, что обусловлено как привнесенным зарубежным опытом, так и собственными наработками, приобретающими порой причудливые формы. Поэтому вопросы психологического и правового обеспечения безопасности избирательных кампаний актуальны при проведении их на всех уровнях.</w:t>
      </w:r>
    </w:p>
    <w:p>
      <w:pPr>
        <w:pStyle w:val="Style15"/>
        <w:rPr/>
      </w:pPr>
      <w:r>
        <w:rPr/>
        <w:t>Наиболее сложны для оценки и нейтрализации манипулятивные приемы и технологии, основывающиеся на "подтасовках" (монтаж невыигрышного визуального ряда, выдергивание фраз из общего контекста и т.д.), "навешивании ярлыков", использовании заведомо невыполнимых лозунгов, "осмеянии", косвенной дискредитации путем ссылки на мнения третьих лиц (обвинения в нетрадиционной сексуальной ориентации, связях с преступными структурами, финансовых махинациях и пр.). Инициаторы подобных инсинуаций зачастую стремятся к тому, чтобы к ним были предъявлены претензии вплоть до судебных разбирательств, получая, таким образом, дополнительную рекламу и привлекая внимание аудитории. Сложность нейтрализации манипулятивных технологий ИПВ заключается не только в опасности срабатывания "эффекта бумеранга", когда опровержение дезинформации и слухов, сфабрикованных недобросовестным конкурентом, способствует еще большему их распространению среди электората.</w:t>
      </w:r>
    </w:p>
    <w:p>
      <w:pPr>
        <w:pStyle w:val="Style15"/>
        <w:rPr/>
      </w:pPr>
      <w:r>
        <w:rPr/>
        <w:t>В.В. Сарычев (пресс-служба губернатора Нижегородской области) в докладе ""Грязные" технологии в СМИ: опыт региональной избирательной кампании" выявил такой их аспект, как привыкание избирателей к подобным технологиям, восприятие их как своеобразных шоу, ожидание новых вариантов манипулятивных воздействий. Поставлена проблема своевременного выявления фактов использования "грязных" технологий и снижения их воздействия путем информирования об этом избирателей. Одна из целей такой работы - снижение чувствительности к негативным воздействиям подобных технологий. На региональном опыте проанализирована конкретная ситуация, когда "команда" профессиональных психологов выступила источником угроз информационно- психологической безопасности: и во время проведения избирательной кампании, и после ее завершения.</w:t>
      </w:r>
    </w:p>
    <w:p>
      <w:pPr>
        <w:pStyle w:val="Style15"/>
        <w:rPr/>
      </w:pPr>
      <w:r>
        <w:rPr/>
        <w:t>Н.В. Куликова (газета "Российский избиратель") в докладе "СМИ и информационно-психологическая безопасность избирательных кампаний" подчеркнула, что СМИ - это оружие двойного действия. В избирательных кампаниях они могут стать и порой становятся мощным стрессовым фактором для избирателя, деструктивно воздействующим на самоопределение и самоуважение, творческую самостоятельность в принятии важных решений. Остро встает проблема защиты избирателей от информационной агрессии путем формирования информационно-психологической культуры избирателей, Очевидно, что состояние общественного сознания после избирательной кампании определяет качество той реальности, в которой мы все окажемся. Предлагается создать при газете "Российский избиратель" независимый экспертный совет для анализа материалов СМИ на наличие манипулятивных воздействий на избирателей, выявление "грязных" избирательных технологий.</w:t>
      </w:r>
    </w:p>
    <w:p>
      <w:pPr>
        <w:pStyle w:val="Style15"/>
        <w:rPr/>
      </w:pPr>
      <w:r>
        <w:rPr/>
        <w:t>И.Г. Грачева (НИСПИ) в стендовом докладе "Особенности использования метода "осмеяния" в современной политической борьбе (по материалам контент-анализа печатных СМИ)" отметила роль данного метода. Высокая его эффективность связана с его влиянием на сферу слабоосознаваемых психических явлений, что снижает действенность психологической защиты личности. Результаты контент-анализа позволили различить издания по степени активности использования данного метода. На основе анализа фактографического материала выделены основные формы метода "осмеяния".</w:t>
      </w:r>
    </w:p>
    <w:p>
      <w:pPr>
        <w:pStyle w:val="Style15"/>
        <w:jc w:val="right"/>
        <w:rPr/>
      </w:pPr>
      <w:r>
        <w:rPr/>
        <w:t>стр. 154</w:t>
      </w:r>
    </w:p>
    <w:p>
      <w:pPr>
        <w:pStyle w:val="Normal"/>
        <w:rPr/>
      </w:pPr>
      <w:r>
        <w:rPr/>
        <mc:AlternateContent>
          <mc:Choice Requires="wps">
            <w:drawing>
              <wp:inline distT="0" distB="0" distL="0" distR="0">
                <wp:extent cx="5940425" cy="19050"/>
                <wp:effectExtent l="0" t="0" r="0" b="0"/>
                <wp:docPr id="1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В. Андреенкова (Институт социологии РАН) в сообщении "Национальные идеи и предрассудки как приемы привлечения электората во время избирательных кампаний" (стендовый доклад) рассмотрела возможности использования этнических предрассудков в качестве орудия предвыборной борьбы, что в настоящее время имеет место в России. Анализируются механизмы нейтрализации националистической пропаганды.</w:t>
      </w:r>
    </w:p>
    <w:p>
      <w:pPr>
        <w:pStyle w:val="Style15"/>
        <w:rPr/>
      </w:pPr>
      <w:r>
        <w:rPr/>
        <w:t>4. Интернет и "грязные" избирательные технологии.</w:t>
      </w:r>
    </w:p>
    <w:p>
      <w:pPr>
        <w:pStyle w:val="Style15"/>
        <w:rPr/>
      </w:pPr>
      <w:r>
        <w:rPr/>
        <w:t>В.Е. Лепский (Институт психологии РАН) в докладе "Интернет в избирательных кампаниях: аспекты информационно-психологической безопасности" отметил, что пользователи Интернета в значительно большей степени, чем пользователи СМИ, ТВ и других традиционных источников информации, подвержены информационно-психологическим воздействиям, превращающим их из субъектов жизнедеятельности (деятельности) в объекты манипуляций. Рассмотрены примеры негативных психологических воздействий в политической сфере Интернета: анонимность источников информации, манипуляции навигацией пользователей, деформации ценностных ориентации тех или иных сообществ. Основные причины сложившейся ситуации связаны с доминированием технократического подхода к Интернету, при этом игнорируется тот факт, что Интернет - это не только и не столько средства коммуникации и хранилище информации нового типа, а, прежде всего, совокупность людей, участвующих в его создании, развитии, обеспечении функционирования и использования его возможностей. Только в таком ракурсе можно корректно ставить и решать задачи формирования этических и правовых норм в данной сфере социальных взаимодействий, при этом новой парадигмой развития Интернета может выступить субъектно-ориентированный подход.</w:t>
      </w:r>
    </w:p>
    <w:p>
      <w:pPr>
        <w:pStyle w:val="Style15"/>
        <w:rPr/>
      </w:pPr>
      <w:r>
        <w:rPr/>
        <w:t>М.В. Лепский (МГУ им. М.В. Ломоносова) в стендовом докладе "Банеры в управлении сообществами Интернет: скрытые психологические воздействия" подчеркнул: банеры - это гиперссылки в виде рекламного изображения, широко используемые для управления навигацией пользователей, включая аспекты управления сообществами Интернета. Предложена классификация методов скрытых психологических воздействий, реализуемых через банеры; приводятся примеры банеров в политической сфере Интернета, в которых используются разные типы манипуляций.</w:t>
      </w:r>
    </w:p>
    <w:p>
      <w:pPr>
        <w:pStyle w:val="Style15"/>
        <w:rPr/>
      </w:pPr>
      <w:r>
        <w:rPr/>
        <w:t>5. Методы предотвращения и нейтрализации "грязных" технологий.</w:t>
      </w:r>
    </w:p>
    <w:p>
      <w:pPr>
        <w:pStyle w:val="Style15"/>
        <w:rPr/>
      </w:pPr>
      <w:r>
        <w:rPr/>
        <w:t>Н.М. Ракитянский (Никколо М) в стендовом докладе "Метод построения социально-психологического портрета политика: место, роль и значение в обеспечении деятельности политических субъектов" поставил вопрос о том, как можно самим российским политикам и общественности достаточно полно представлять влияние личности политических лидеров на политику государства. Без знаний психологических особенностей политика невозможно понять особенности его позиций, и, следовательно, нереален прогноз изменения его поведения в значимых политических ситуациях. Важным является выявление и изучение генезиса личностных характеристик политических лидеров, влияющих на внутреннюю и внешнюю политику страны, а также построение типологии политиков России по параметрам их личностных качеств. Выводы и рекомендации проводимого исследования могут быть использованы для прогнозирования политического поведения их партнеров, построения эффективной стратегии взаимодействия с ними и переговоров, понимания сильных и слабых сторон партнеров и оппонентов, а также для оптимизации собственного политического поведения.</w:t>
      </w:r>
    </w:p>
    <w:p>
      <w:pPr>
        <w:pStyle w:val="Style15"/>
        <w:rPr/>
      </w:pPr>
      <w:r>
        <w:rPr/>
        <w:t>О.С. Анисимов (РАГС при Президенте РФ) в сообщении "Культура дискуссии как средство обеспечения информационно-психологической безопасности избирательных кампаний" отметил низкий уровень данной культуры. Были предложены методы структурирования процедур дискуссий, рассмотрены проблемы подготовки кандидатов и их окружения к восприятию хода и результатов дискуссий и прений.</w:t>
      </w:r>
    </w:p>
    <w:p>
      <w:pPr>
        <w:pStyle w:val="Style15"/>
        <w:rPr/>
      </w:pPr>
      <w:r>
        <w:rPr/>
        <w:t>И.П. Беляев (НИИ информационных технологий) в докладе "Выработка стратегий безопасного поведения на основе анализа результатов голосования" предложил математическую модель анализа результатов голосования, которая может быть положена в основу метода выявления последствий потенциально возможных манипулятивных воздействий на избирателей или фальсификации результатов голосований. Исходные ее посылки базируются на математической модели В.А. Лефевра. При построении модели использованы данные поименных голосований в США и России.</w:t>
      </w:r>
    </w:p>
    <w:p>
      <w:pPr>
        <w:pStyle w:val="Style15"/>
        <w:rPr/>
      </w:pPr>
      <w:r>
        <w:rPr/>
        <w:t>С.Н. Смирнов (Госдума РФ) в стендовом докладе "Об адекватности самоидентификации избирателя" предложил методы повышения устойчивости процесса самоидентификации избирателя, в том числе и правовые, минимизирующие риск принятия неправильных решений.</w:t>
      </w:r>
    </w:p>
    <w:p>
      <w:pPr>
        <w:pStyle w:val="Style15"/>
        <w:rPr/>
      </w:pPr>
      <w:r>
        <w:rPr/>
        <w:t>A.M. Степанов в докладе "Возможно ли применение информационно- энергетических методов, влияющих на неосознаваемый выбор избирателя?" дал классификацию информационно-энергетических методов воздействия на психику человека, а также рассмотрел корректные (в рамках современных научных представлений) обоснования действенности ряда нетрадиционных методов воздействий на психику и поставил проблему формирования механизмов этического и правового регулирования и их возможного использования в избирательных кампаниях.</w:t>
      </w:r>
    </w:p>
    <w:p>
      <w:pPr>
        <w:pStyle w:val="Style15"/>
        <w:jc w:val="right"/>
        <w:rPr/>
      </w:pPr>
      <w:r>
        <w:rPr/>
        <w:t>стр. 155</w:t>
      </w:r>
    </w:p>
    <w:p>
      <w:pPr>
        <w:pStyle w:val="Normal"/>
        <w:rPr/>
      </w:pPr>
      <w:r>
        <w:rPr/>
        <mc:AlternateContent>
          <mc:Choice Requires="wps">
            <w:drawing>
              <wp:inline distT="0" distB="0" distL="0" distR="0">
                <wp:extent cx="5940425" cy="19050"/>
                <wp:effectExtent l="0" t="0" r="0" b="0"/>
                <wp:docPr id="1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6. Правовые аспекты предотвращения и нейтрализации "грязных" технологий.</w:t>
      </w:r>
    </w:p>
    <w:p>
      <w:pPr>
        <w:pStyle w:val="Style15"/>
        <w:rPr/>
      </w:pPr>
      <w:r>
        <w:rPr/>
        <w:t>Е.К. Волчинская (Госдума РФ) в докладе "О законотворческой деятельности в сфере обеспечения информационно-психологической безопасности" на примере рассмотрения трех законопроектов, обсуждаемых в Госдуме РФ - "Об обеспечении энергоинформационного благополучия населения", "О безопасности психосферы человека", "Об информационно-психологической безопасности" - пришла к выводу о целесообразности сужения и определения четких границ зон регуляции правоотношений. В частности, перспективно установление правового регулирования в сфере обеспечения информационно- психологической безопасности избирательных кампаний.</w:t>
      </w:r>
    </w:p>
    <w:p>
      <w:pPr>
        <w:pStyle w:val="Style15"/>
        <w:rPr/>
      </w:pPr>
      <w:r>
        <w:rPr/>
        <w:t>А.Н. Литвин (Москва) отметил в докладе "Некоторые проблемы правового обеспечения безопасности избирательных кампаний", что кандидаты на выборные должности используют большой арсенал самых различных методов борьбы за власть. При этом стратегия их поведения основана преимущественно на соблюдении постулата "цель оправдывает средства", а не требований закона. Рассмотрены основные виды правовых нарушений на этапе проведения голосования и установления результатов выборов.</w:t>
      </w:r>
    </w:p>
    <w:p>
      <w:pPr>
        <w:pStyle w:val="Style15"/>
        <w:rPr/>
      </w:pPr>
      <w:r>
        <w:rPr/>
        <w:t>B.C. Симкин (Госдума РФ) в сообщении ""Грязные" избирательные технологии: влияние на психическое здоровье и асоциальные акты поведения" рассмотрел примеры негативных влияний "неправильной" информации на избирателей, обозначил актуальность правового регулирования данной сферы социальной деятельности.</w:t>
      </w:r>
    </w:p>
    <w:p>
      <w:pPr>
        <w:pStyle w:val="Style15"/>
        <w:rPr/>
      </w:pPr>
      <w:r>
        <w:rPr/>
        <w:t>В целях защиты от манипуляций волеизъявлением россиян, предотвращения и нейтрализации "грязных" технологий на основе обеспечения информационно- психологической безопасности избирательных кампаний, участники конференции рекомендовали:</w:t>
      </w:r>
    </w:p>
    <w:p>
      <w:pPr>
        <w:pStyle w:val="Style15"/>
        <w:rPr/>
      </w:pPr>
      <w:r>
        <w:rPr/>
        <w:t>1. Уполномоченному по правам человека в Российской Федерации рассмотреть вопрос о создании секции "Информационно-психологическая безопасность" в Экспертном совете при уполномоченном по правам человека в Российской Федерации.</w:t>
      </w:r>
    </w:p>
    <w:p>
      <w:pPr>
        <w:pStyle w:val="Style15"/>
        <w:rPr/>
      </w:pPr>
      <w:r>
        <w:rPr/>
        <w:t>2. Комитету безопасности Государственной думы Федерального собрания РФ организовать широкое обсуждение проблем обеспечения информационно- психологической безопасности избирательных кампаний; активизировать разработку законопроектов в области информационно-психологической безопасности; обеспечить преемственность работы экспертов по этой проблеме.</w:t>
      </w:r>
    </w:p>
    <w:p>
      <w:pPr>
        <w:pStyle w:val="Style15"/>
        <w:rPr/>
      </w:pPr>
      <w:r>
        <w:rPr/>
        <w:t>3. Центральной избирательной комиссии РФ рассмотреть вопрос об организации информационно-психологической экспертизы избирательных технологий, лицензирования специалистов и организаций, участвующих в обеспечении избирательных кампаний.</w:t>
      </w:r>
    </w:p>
    <w:p>
      <w:pPr>
        <w:pStyle w:val="Style15"/>
        <w:rPr/>
      </w:pPr>
      <w:r>
        <w:rPr/>
        <w:t>4. Российскому психологическому обществу. Союзу журналистов России, Фонду защиты гласности, Ассоциациям специалистов в области PR, политологии и др. обратить внимание на актуальность совершенствования механизмов этической регуляции деятельности представителей профессиональных сообществ, участвующих в создании и реализации "грязных" технологий избирательных кампаний. В частности, рекомендуется организация соответствующих секций и направлений, разработка кодексов поведения, кодексов чести, выявление и доведение до сообществ нарушений этических норм представителями профессиональных сообществ.</w:t>
      </w:r>
    </w:p>
    <w:p>
      <w:pPr>
        <w:pStyle w:val="Style15"/>
        <w:rPr/>
      </w:pPr>
      <w:r>
        <w:rPr/>
        <w:t>5. Министерству образования РФ рассмотреть вопрос о совершенствовании процессов непрерывного обучения в части подготовки подрастающих граждан к осознанному волеизъявлению, способности к анализу политических ситуаций в условиях выборных кампаний, к защите от манипуляций индивидуальным, групповым и массовым сознанием, принятию этических норм, адекватных позиции граждан как активных субъектов жизнедеятельности.</w:t>
      </w:r>
    </w:p>
    <w:p>
      <w:pPr>
        <w:pStyle w:val="Style15"/>
        <w:rPr/>
      </w:pPr>
      <w:r>
        <w:rPr/>
        <w:t>6. Всем членам Интернет-сообщества скоординировать усилия на создание действенных механизмов социальной регуляции своей деятельности, позволяющих преодолеть манипуляции индивидуальным, групповым и массовым сознанием участников избирательных кампаний.</w:t>
      </w:r>
    </w:p>
    <w:p>
      <w:pPr>
        <w:pStyle w:val="Style15"/>
        <w:rPr/>
      </w:pPr>
      <w:r>
        <w:rPr/>
        <w:t>7. Институту психологии РАН на базе Лаборатории психологии рефлексивных процессов организовать независимый Экспертный совет и учебные семинары по проблематике обеспечения информационно-психологической безопасности избирательных кампаний, подготовить и провести II научно-практическую конференцию "Информационно-психологическая безопасность избирательных кампаний".</w:t>
      </w:r>
    </w:p>
    <w:p>
      <w:pPr>
        <w:pStyle w:val="Style15"/>
        <w:rPr/>
      </w:pPr>
      <w:r>
        <w:rPr/>
        <w:t>8. Редакции газеты "Российский избиратель" и Лаборатории психологии рефлексивных процессов Института психологии РАН поддержать инициативу конференции по созданию при газете независимого Экспертного совета по выявлению фактов использования СМИ в "грязных" избирательных технологиях манипулятивного характера и просвещению избирателей в ходе предвыборных кампаний с целью повышения политической культуры избирателей.</w:t>
      </w:r>
    </w:p>
    <w:p>
      <w:pPr>
        <w:pStyle w:val="Style15"/>
        <w:rPr/>
      </w:pPr>
      <w:r>
        <w:rPr/>
        <w:t>Оргкомитету конференции поручить проанализировать предоставленные материалы и выступления</w:t>
      </w:r>
    </w:p>
    <w:p>
      <w:pPr>
        <w:pStyle w:val="Style15"/>
        <w:jc w:val="right"/>
        <w:rPr/>
      </w:pPr>
      <w:r>
        <w:rPr/>
        <w:t>стр. 156</w:t>
      </w:r>
    </w:p>
    <w:p>
      <w:pPr>
        <w:pStyle w:val="Normal"/>
        <w:rPr/>
      </w:pPr>
      <w:r>
        <w:rPr/>
        <mc:AlternateContent>
          <mc:Choice Requires="wps">
            <w:drawing>
              <wp:inline distT="0" distB="0" distL="0" distR="0">
                <wp:extent cx="5940425" cy="19050"/>
                <wp:effectExtent l="0" t="0" r="0" b="0"/>
                <wp:docPr id="1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частников и подготовить сборник материалов, обратиться к организациям и лицам, заинтересованным в создании условий для защиты от манипуляций волеизъявлениями россиян в избирательных кампаниях, с предложением оказать поддержку изданию материалов конференции.</w:t>
      </w:r>
    </w:p>
    <w:p>
      <w:pPr>
        <w:pStyle w:val="Style15"/>
        <w:rPr/>
      </w:pPr>
      <w:r>
        <w:rPr/>
        <w:t>Конференция выражает благодарность коллективу Института психологии РАН за инициативу в постановке и конструктивном обсуждении научно- практической проблемы обеспечения информационно-психологической безопасности избирательных кампаний, как составной части демократизации России и соблюдения конституционных прав граждан.</w:t>
      </w:r>
    </w:p>
    <w:p>
      <w:pPr>
        <w:pStyle w:val="Style15"/>
        <w:rPr/>
      </w:pPr>
      <w:r>
        <w:rPr/>
        <w:t>В.Е. Лепский</w:t>
      </w:r>
    </w:p>
    <w:p>
      <w:pPr>
        <w:pStyle w:val="Style15"/>
        <w:rPr/>
      </w:pPr>
      <w:r>
        <w:rPr/>
        <w:t>председатель оргкомитета конференции,</w:t>
      </w:r>
    </w:p>
    <w:p>
      <w:pPr>
        <w:pStyle w:val="Style15"/>
        <w:rPr/>
      </w:pPr>
      <w:r>
        <w:rPr/>
        <w:t>заведующий лабораторией</w:t>
      </w:r>
    </w:p>
    <w:p>
      <w:pPr>
        <w:pStyle w:val="Style15"/>
        <w:rPr/>
      </w:pPr>
      <w:r>
        <w:rPr/>
        <w:t>Института психологии РАН,</w:t>
      </w:r>
    </w:p>
    <w:p>
      <w:pPr>
        <w:pStyle w:val="Style15"/>
        <w:rPr/>
      </w:pPr>
      <w:r>
        <w:rPr/>
        <w:t>М.В. Лепский,</w:t>
      </w:r>
    </w:p>
    <w:p>
      <w:pPr>
        <w:pStyle w:val="Style15"/>
        <w:rPr/>
      </w:pPr>
      <w:r>
        <w:rPr/>
        <w:t>МГУ им. М.В. Ломоносова,</w:t>
      </w:r>
    </w:p>
    <w:p>
      <w:pPr>
        <w:pStyle w:val="Style15"/>
        <w:rPr/>
      </w:pPr>
      <w:r>
        <w:rPr/>
        <w:t>студент</w:t>
      </w:r>
    </w:p>
    <w:p>
      <w:pPr>
        <w:pStyle w:val="Style15"/>
        <w:jc w:val="right"/>
        <w:rPr/>
      </w:pPr>
      <w:r>
        <w:rPr/>
        <w:t>стр. 157</w:t>
      </w:r>
    </w:p>
    <w:p>
      <w:pPr>
        <w:pStyle w:val="Normal"/>
        <w:jc w:val="center"/>
        <w:rPr>
          <w:sz w:val="29"/>
          <w:szCs w:val="29"/>
        </w:rPr>
      </w:pPr>
      <w:r>
        <w:rPr>
          <w:sz w:val="29"/>
          <w:szCs w:val="29"/>
        </w:rPr>
        <w:t>ХРОНИКА</w:t>
      </w:r>
    </w:p>
    <w:p>
      <w:pPr>
        <w:pStyle w:val="Style15"/>
        <w:rPr/>
      </w:pPr>
      <w:r>
        <w:rPr/>
        <w:t>Автор:</w:t>
      </w:r>
    </w:p>
    <w:p>
      <w:pPr>
        <w:pStyle w:val="Style15"/>
        <w:rPr/>
      </w:pPr>
      <w:r>
        <w:rPr/>
        <w:t>На заседании Диссертационного совета К 002.31.0 при Институте психологии РАН в январе с.г. успешно защищены диссертации, представленные на соискание ученой степени кандидата психологических наук по специальности 19.00.01 -общая психология и история психологии:</w:t>
      </w:r>
    </w:p>
    <w:p>
      <w:pPr>
        <w:pStyle w:val="Style15"/>
        <w:rPr/>
      </w:pPr>
      <w:r>
        <w:rPr/>
        <w:t>1. Ожиганова Галина Валентиновна. "Подражание поведению взрослого как механизм формирования креативности у детей: (научный руководитель - доктор психол. наук, профессор В.Н. Дружинин).</w:t>
      </w:r>
    </w:p>
    <w:p>
      <w:pPr>
        <w:pStyle w:val="Style15"/>
        <w:rPr/>
      </w:pPr>
      <w:r>
        <w:rPr/>
        <w:t>В работе рассматриваются актуальные вопросы формирования и диагностики креативности в детском возрасте. Исследовано влияние образца креативного поведения значимого взрослого (учителя) на формирование и проявление креативности детей младшего школьного возраста. Впервые применен ситуационный подход к оценке реальных креативных возможностей ребенка. На его основе выделены параметры свободной и регламентированной ситуаций, построены модели креативного поведения детей в связи с демонстрацией образца креативности взрослого, определена индивидуальная динамика креативных проявлений.</w:t>
      </w:r>
    </w:p>
    <w:p>
      <w:pPr>
        <w:pStyle w:val="Style15"/>
        <w:rPr/>
      </w:pPr>
      <w:r>
        <w:rPr/>
        <w:t>Новый подход позволил выявить психологические механизмы формирования и проявления креативности у детей:</w:t>
      </w:r>
    </w:p>
    <w:p>
      <w:pPr>
        <w:pStyle w:val="Style15"/>
        <w:rPr/>
      </w:pPr>
      <w:r>
        <w:rPr/>
        <w:t>подражание образцу поведения значимого взрослого, эмоциональная включенность в творческий процесс. Установлена одна из психологических закономерностей протекания творческого процесса - отсроченность проявления креативности.</w:t>
      </w:r>
    </w:p>
    <w:p>
      <w:pPr>
        <w:pStyle w:val="Style15"/>
        <w:rPr/>
      </w:pPr>
      <w:r>
        <w:rPr/>
        <w:t>Практическая значимость исследования заключается в разработке пролонгированной диагностики креативности в естественных условиях жизнедеятельности.</w:t>
      </w:r>
    </w:p>
    <w:p>
      <w:pPr>
        <w:pStyle w:val="Style15"/>
        <w:rPr/>
      </w:pPr>
      <w:r>
        <w:rPr/>
        <w:t>2. Варенов Алексей Витальевич. "Обобщение в практической деятельности" (научный руководитель - канд. психол. наук, профессор Ю.К. Корнилов).</w:t>
      </w:r>
    </w:p>
    <w:p>
      <w:pPr>
        <w:pStyle w:val="Style15"/>
        <w:rPr/>
      </w:pPr>
      <w:r>
        <w:rPr/>
        <w:t>Предмет исследования - особенности обобщений в процессе разрешения проблемных ситуаций. В ходе работы проведен анализ традиционных подходов к рассмотрению процессов обобщения, который позволил конкретизировать области их применения.</w:t>
      </w:r>
    </w:p>
    <w:p>
      <w:pPr>
        <w:pStyle w:val="Style15"/>
        <w:rPr/>
      </w:pPr>
      <w:r>
        <w:rPr/>
        <w:t>На основании особенностей процесса разрешения проблемной ситуации в зависимости от практического или теоретического характера целей субъекта, предложен механизм, объясняющий специфику протекания обобщения в реальной деятельности. Показано, что для обобщений практического мышления характерно целостное отражение ситуации действия.</w:t>
      </w:r>
    </w:p>
    <w:p>
      <w:pPr>
        <w:pStyle w:val="Style15"/>
        <w:rPr/>
      </w:pPr>
      <w:r>
        <w:rPr/>
        <w:t>Результаты анализа проблемных ситуаций и механизм процессов обобщения позволяют оптимизировать подготовку профессионалов и облегчить адаптацию молодых специалистов на производстве, что составляет практическую значимость работы.</w:t>
      </w:r>
    </w:p>
    <w:p>
      <w:pPr>
        <w:pStyle w:val="Style15"/>
        <w:rPr/>
      </w:pPr>
      <w:r>
        <w:rPr/>
        <w:t>* * *</w:t>
      </w:r>
    </w:p>
    <w:p>
      <w:pPr>
        <w:pStyle w:val="Style15"/>
        <w:rPr/>
      </w:pPr>
      <w:r>
        <w:rPr/>
        <w:t>Практика работы различных подразделений городской службы занятости показала необходимость в обмене информацией и опытом, проведении научно- методического анализа применяемых методов и технологий. В этих целях при Комитете труда и занятости Правительства Москвы в 1997 году был создан научно-методический журнал "Профессиональный потенциал", учрежденный Государственным центром профессиональной ориентации и психологической поддержки безработных граждан и незанятого населения. В обращении к читателям главного редактора журнала, директора Центра профориентации и психологической поддержки А.И. Ляшенко сказано, что основные задачи журнала - "информирование и ориентирование психологов и профконсультантов, работающих в сфере труда и занятости, в потоке издаваемых материалов; публикация новых и уникальных теоретических и практических разработок; обмен опытом; дискуссии и др."</w:t>
      </w:r>
    </w:p>
    <w:p>
      <w:pPr>
        <w:pStyle w:val="Style15"/>
        <w:rPr/>
      </w:pPr>
      <w:r>
        <w:rPr/>
        <w:t>Редколлегия журнала состоит из ученых различных отраслей психологической науки и специалистов-практиков. В качестве авторов привлекаются представители исследовательских и учебных заведений, работники службы занятости и других организаций, осуществляющих свою деятельность в смежных областях.</w:t>
      </w:r>
    </w:p>
    <w:p>
      <w:pPr>
        <w:pStyle w:val="Style15"/>
        <w:rPr/>
      </w:pPr>
      <w:r>
        <w:rPr/>
        <w:t>Материалы, публикуемые в рубриках "Теория и методология", "Организация и методика", "Психотехнологии", "Наша практика" помогают решать задачи обмена знаниями и идеями, а также способствуют распространению практического опыта и осуществлению научно-методического анализа работы службы занятости. Журнал информирует читателей о различных направлениях работы в сфере занятости, о методах, используемых как у нас в стране, так и за рубежом.</w:t>
      </w:r>
    </w:p>
    <w:p>
      <w:pPr>
        <w:pStyle w:val="Style15"/>
        <w:rPr/>
      </w:pPr>
      <w:r>
        <w:rPr/>
        <w:t>"Профессиональный потенциал" - журнал для работников службы занятости, психологов и профконсультантов, но он может быть полезен и тем, кто решает вопросы, связанные с профориентацией, психологической поддержкой, использованием различных тренинговых методов и групповых психотехнологий.</w:t>
      </w:r>
    </w:p>
    <w:p>
      <w:pPr>
        <w:pStyle w:val="Style15"/>
        <w:rPr/>
      </w:pPr>
      <w:r>
        <w:rPr/>
        <w:t>Журнал "Профессиональный потенциал" (индекс 26132) выходит раз в квартал.</w:t>
      </w:r>
    </w:p>
    <w:p>
      <w:pPr>
        <w:pStyle w:val="Style15"/>
        <w:rPr/>
      </w:pPr>
      <w:r>
        <w:rPr/>
        <w:t>Информация о журнале по тел. 424-10-30.</w:t>
      </w:r>
    </w:p>
    <w:p>
      <w:pPr>
        <w:pStyle w:val="Style15"/>
        <w:rPr/>
      </w:pPr>
      <w:r>
        <w:rPr/>
        <w:t>* * *</w:t>
      </w:r>
    </w:p>
    <w:p>
      <w:pPr>
        <w:pStyle w:val="Style15"/>
        <w:rPr/>
      </w:pPr>
      <w:r>
        <w:rPr/>
        <w:t>В ноябре 1999 г. в Институте психологии РАН состоялась Первая межрегиональная научно-практическая конференция "Психология безопасности профессиональной деятельности". Кроме ИП РАН, в организации конференции приняли участие: Центр психологии безопасности. Международный институт безопасности, Институт проблем устойчивого развития. Российское психологическое общество.</w:t>
      </w:r>
    </w:p>
    <w:p>
      <w:pPr>
        <w:pStyle w:val="Style15"/>
        <w:rPr/>
      </w:pPr>
      <w:r>
        <w:rPr/>
        <w:t>В ходе конференции проводилось обсуждение научно-практических проблем в рамках следующих направлений:</w:t>
      </w:r>
    </w:p>
    <w:p>
      <w:pPr>
        <w:pStyle w:val="Style15"/>
        <w:rPr/>
      </w:pPr>
      <w:r>
        <w:rPr/>
        <w:t>- методологическая разработка базовых традиционных и новых концептуальных понятий, категорий и оснований психологии безопасности профессиональной деятельности;</w:t>
      </w:r>
    </w:p>
    <w:p>
      <w:pPr>
        <w:pStyle w:val="Style15"/>
        <w:jc w:val="right"/>
        <w:rPr/>
      </w:pPr>
      <w:r>
        <w:rPr/>
        <w:t>стр. 157</w:t>
      </w:r>
    </w:p>
    <w:p>
      <w:pPr>
        <w:pStyle w:val="Normal"/>
        <w:rPr/>
      </w:pPr>
      <w:r>
        <w:rPr/>
        <mc:AlternateContent>
          <mc:Choice Requires="wps">
            <w:drawing>
              <wp:inline distT="0" distB="0" distL="0" distR="0">
                <wp:extent cx="5940425" cy="19050"/>
                <wp:effectExtent l="0" t="0" r="0" b="0"/>
                <wp:docPr id="1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генезис опасности и методы выявления аварийных факторов при функционировании социотехнических систем с потенциально опасными технологиями;</w:t>
      </w:r>
    </w:p>
    <w:p>
      <w:pPr>
        <w:pStyle w:val="Style15"/>
        <w:rPr/>
      </w:pPr>
      <w:r>
        <w:rPr/>
        <w:t>- типология критических ситуаций профессиональной деятельности и психологические закономерности динамики их развития;</w:t>
      </w:r>
    </w:p>
    <w:p>
      <w:pPr>
        <w:pStyle w:val="Style15"/>
        <w:rPr/>
      </w:pPr>
      <w:r>
        <w:rPr/>
        <w:t>- инварианты превентивного поведения и переживания как деятельности по преодолению критических ситуаций;</w:t>
      </w:r>
    </w:p>
    <w:p>
      <w:pPr>
        <w:pStyle w:val="Style15"/>
        <w:rPr/>
      </w:pPr>
      <w:r>
        <w:rPr/>
        <w:t>- методы психологической экспертизы анализа и оценки профессиональной деятельности в критических ситуациях;</w:t>
      </w:r>
    </w:p>
    <w:p>
      <w:pPr>
        <w:pStyle w:val="Style15"/>
        <w:rPr/>
      </w:pPr>
      <w:r>
        <w:rPr/>
        <w:t>- теория и практика систем активной профилактики критических ситуаций;</w:t>
      </w:r>
    </w:p>
    <w:p>
      <w:pPr>
        <w:pStyle w:val="Style15"/>
        <w:rPr/>
      </w:pPr>
      <w:r>
        <w:rPr/>
        <w:t>- безопасность различных видов профессий;</w:t>
      </w:r>
    </w:p>
    <w:p>
      <w:pPr>
        <w:pStyle w:val="Style15"/>
        <w:rPr/>
      </w:pPr>
      <w:r>
        <w:rPr/>
        <w:t>- методы реабилитации в посткритических ситуациях.</w:t>
      </w:r>
    </w:p>
    <w:p>
      <w:pPr>
        <w:pStyle w:val="Style15"/>
        <w:rPr/>
      </w:pPr>
      <w:r>
        <w:rPr/>
        <w:t>Конференция определила главные направления развития фундаментальных исследований в области психологии безопасности профессиональной деятельности, подтвердила актуальность практических разработок для защиты в потенциально опасных сферах. В ряде докладов была обоснована значимость работ психологов по экологической безопасности и подчеркнута необходимость дальнейшего сотрудничества психологов и экологов в разработке интегральной безопасности человека. Обозначены новые направления психологической подготовки врачей в медицинских вузах для отделений интенсивной терапии и реанимации.</w:t>
      </w:r>
    </w:p>
    <w:p>
      <w:pPr>
        <w:pStyle w:val="Style15"/>
        <w:rPr/>
      </w:pPr>
      <w:r>
        <w:rPr/>
        <w:t>В работе конференции приняло участие более 100 специалистов из Москвы, Санкт-Петербурга, Казани, Челябинска, Ярославля и других городов России.</w:t>
      </w:r>
    </w:p>
    <w:p>
      <w:pPr>
        <w:pStyle w:val="Style15"/>
        <w:jc w:val="right"/>
        <w:rPr/>
      </w:pPr>
      <w:r>
        <w:rPr/>
        <w:t>стр. 158</w:t>
      </w:r>
    </w:p>
    <w:p>
      <w:pPr>
        <w:pStyle w:val="Normal"/>
        <w:jc w:val="center"/>
        <w:rPr>
          <w:sz w:val="29"/>
          <w:szCs w:val="29"/>
        </w:rPr>
      </w:pPr>
      <w:r>
        <w:rPr>
          <w:sz w:val="29"/>
          <w:szCs w:val="29"/>
        </w:rPr>
        <w:t>КРИТИКА И БИБЛИОГРАФИЯ. ПЕРВОЕ ОТЕЧЕСТВЕННОЕ РУКОВОДСТВО ПО ТЕМАТИЧЕСКОМУ АППЕРЦЕПТИВНОМУ ТЕСТУ*</w:t>
      </w:r>
    </w:p>
    <w:p>
      <w:pPr>
        <w:pStyle w:val="Style15"/>
        <w:rPr/>
      </w:pPr>
      <w:r>
        <w:rPr/>
        <w:t>Автор: Ф.С. Сафуанов</w:t>
      </w:r>
    </w:p>
    <w:p>
      <w:pPr>
        <w:pStyle w:val="Style15"/>
        <w:rPr/>
      </w:pPr>
      <w:r>
        <w:rPr/>
        <w:t>Отечественные психологи, работающие в области психодиагностики, консультирования и психотерапии, до сих пор испытывают дефицит серьезной литературы по применению проективных методов исследования. Это выглядит тем более парадоксальным, если учесть масштабы издания различных психодиагностических руководств - книжный рынок полон наскоро составленными сборниками "лучших психологических тестов", которые публикуются без учета теоретической базы, стоящей за каждой психологической методикой, с грубыми опечатками и неточностями. Поэтому отрадным фактом является издание первого полного отечественного руководства по работе с одной из наиболее применяемых в нашей стране проективных методик - Тематическим апперцептивным тестом (ТАТ).</w:t>
      </w:r>
    </w:p>
    <w:p>
      <w:pPr>
        <w:pStyle w:val="Style15"/>
        <w:rPr/>
      </w:pPr>
      <w:r>
        <w:rPr/>
        <w:t>Рецензируемая книга не является популярной работой, которую могут использовать в своей деятельности непрофессионалы в области психологии - она адресована практическим психологам, обладающим специальными познаниями, владеющим теорией, методологией и навыками психодиагностического исследования. В то же время она может быть использована в качестве учебно-методического пособия студентами, специализирующимися в области психологии, и всеми интересующимися проблемами психодиагностики.</w:t>
      </w:r>
    </w:p>
    <w:p>
      <w:pPr>
        <w:pStyle w:val="Style15"/>
        <w:rPr/>
      </w:pPr>
      <w:r>
        <w:rPr/>
        <w:t>Руководство состоит из пяти глав. Первая содержит общую характеристику методики ТАТ. В ней раскрывается сущность и назначение теста, анализируется его место в различных классификациях психодиагностических методов, показываются достоинства и недостатки процедуры обследования с применением этой методики.</w:t>
      </w:r>
    </w:p>
    <w:p>
      <w:pPr>
        <w:pStyle w:val="Style15"/>
        <w:rPr/>
      </w:pPr>
      <w:r>
        <w:rPr/>
        <w:t>Вторая глава посвящена истории создания ТАТ и обсуждению очень важной проблемы - соотношению различных теоретических подходов к обоснованию диагностической информативности теста. Авторский анализ данной проблемы, на наш взгляд, выходит за пределы осмысления диагностической ценности только обсуждаемой методики. Дело в том, что многие психологи при решении задачи объяснения и предсказания поведения на основе экспериментального психодиагностического исследования сталкиваются с аналогичной проблемой: данные тестирования могут не соответствовать реально наблюдаемому поведению, а в некоторых случаях (особенно при исследовании агрессии) прямо ему противоречить. В работе показано, что попытки прямой экстраполяции результатов тестирования на поведение сродни объяснению мотивации человека с учетом влияния только личностных переменных, без учета взаимодействия личности с реальной ситуацией. Между тем, сам термин "тема", определивший название обсуждаемого теста, Г. Мюрреем понимался как результат взаимодействия потребности и давления окружающей среды. В рамках интеракционной модели мотивации автор рассматривает теории мотивации Д. Мак-Ленанда, Р. Фукса, Дж. Аткинсона, X. Хекхаузена, приводит оригинальное деятельностно-смысловое обоснование ТАТ. В главе приводятся также варианты и модификации ТАТ, описываются методики, близкие ТАТ по процедуре исследования.</w:t>
      </w:r>
    </w:p>
    <w:p>
      <w:pPr>
        <w:pStyle w:val="Style15"/>
        <w:rPr/>
      </w:pPr>
      <w:r>
        <w:rPr/>
        <w:t>Третья глава посвящена проведению психодиагностического обследования с помощью ТАТ. Для практических психологов уяснение сущности данного исследования с помощью методик, не относящихся к психометрическим (кроме проективных, к таким можно отнести патопсихологические методы исследования познавательных процессов, техники выявления личностных конструктов и др.), имеет основополагающее значение: на результаты тестирования могут оказывать влияние ситуация обследования, контекст (ситуация оказания консультативной помощи, или экспертиза), атмосфера диалога между экспериментатором и испытуемым, характер предъявляемой инструкции к заданию и другие аналогичные неформализуемые факторы - вплоть до таких казалось бы "мелочей", как умение экспериментатора полно и точно вести протокол исследования, не теряя продуктивного контакта с обследуемым. Именно эти переменные и отражают, наряду со специальными познаниями, другую сторону профессиональной компетентности психолога - искусство проведения психодиагностического исследования. В пособии подробно и достаточно тонко рассматриваются разнообразные аспекты "технологии" обследования с помощью ТАТ, при этом многие рекомендации четко соотносятся с этическими нормами взаимодействия психолога с испытуемым.</w:t>
      </w:r>
    </w:p>
    <w:p>
      <w:pPr>
        <w:pStyle w:val="Style15"/>
        <w:rPr/>
      </w:pPr>
      <w:r>
        <w:rPr/>
        <w:t>Обработка и интерпретация результатов ТАТ составляют содержание четвертой главы. В отечественной психологической литературе это, пожалуй, первый опыт полного и систематического изложения принципов и правил обработки и интерпретации результатов ТАТ, удачно обобщающий достижения зарубежных и российских исследователей. Автором рассматриваются диагностически информативные показатели в их многоуровневости (различаются симптомологи-ческий и синдромологический анализ), многоаспектности (показано разное значение структурной и содержательной категоризации данных), зависимости от индивидуальных различий (наряду с облигатными, встречающимися у всех испытуемых, в качестве диагностически значимых выступают и факультативные категории, наблюдаемые не во всех рассказах и у не у всех испытуемых).</w:t>
      </w:r>
    </w:p>
    <w:p>
      <w:pPr>
        <w:pStyle w:val="Style15"/>
        <w:rPr/>
      </w:pPr>
      <w:r>
        <w:rPr/>
        <w:t>Наиболее интересным и новым для читателя является синдромологический анализ ТАТ, развивающий алгоритмы и схемы интерпретации, предложенные отечественными психологами В.Э. Реньге и Н.С. Розовым. Он включает в себя обобщение и анализ формальных и содержательных показателей с представлением инвариантных смысловых и логических структур, сходства и различия выделяемых элементов, их взаимоотношений. Особо ценным для конкретной психодиагностической работы, с нашей точки зрения, является возможность глубокой и всесторонней реконструкции "образа мира" испытуемого по результатам ТАТ. В основе целостной интерпретации рассказов ТАТ лежит предложенный Розовым структурно-лингвистический подход, позволяющий выделить парадигматическую, оппозиционную, синтагматическую, пространственную и актантную структуры субъектной картины мира.</w:t>
      </w:r>
    </w:p>
    <w:p>
      <w:pPr>
        <w:pStyle w:val="Style15"/>
        <w:rPr/>
      </w:pPr>
      <w:r>
        <w:rPr/>
        <w:t>Пятая глава является иллюстративной: в ней описывается пример анализа и интерпретации конкретного случая. Для клинических психологов (которые в основном и работают с ТАТ), по всей видимости, наибольший интерес вызвал бы анализ результатов тестирования человека с выраженными личностными проблемами, или с пограничной нервно-психической</w:t>
      </w:r>
    </w:p>
    <w:p>
      <w:pPr>
        <w:pStyle w:val="Style15"/>
        <w:rPr/>
      </w:pPr>
      <w:r>
        <w:rPr/>
        <w:t>* Рец. на кн.: Леонтьев Д.А. Тематический апперцептивный тест. М.: Смысл, 1998. 254 с.</w:t>
      </w:r>
    </w:p>
    <w:p>
      <w:pPr>
        <w:pStyle w:val="Style15"/>
        <w:jc w:val="right"/>
        <w:rPr/>
      </w:pPr>
      <w:r>
        <w:rPr/>
        <w:t>стр. 159</w:t>
      </w:r>
    </w:p>
    <w:p>
      <w:pPr>
        <w:pStyle w:val="Normal"/>
        <w:rPr/>
      </w:pPr>
      <w:r>
        <w:rPr/>
        <mc:AlternateContent>
          <mc:Choice Requires="wps">
            <w:drawing>
              <wp:inline distT="0" distB="0" distL="0" distR="0">
                <wp:extent cx="5940425" cy="19050"/>
                <wp:effectExtent l="0" t="0" r="0" b="0"/>
                <wp:docPr id="1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атологией. Выбор же случая "нормального", без психической патологии, вероятно, обусловлен желанием автора показать возможности обработки результатов с использованием широкого круга показателей и продемонстрировать последовательность применения различных интерпретативных схем. Хотелось бы, чтобы автор при повторных изданиях книги дополнил иллюстративную часть настоящим клинико-психологическим материалом, желательно в разных диагностических ситуациях (экспертной и консультативной).</w:t>
      </w:r>
    </w:p>
    <w:p>
      <w:pPr>
        <w:pStyle w:val="Style15"/>
        <w:rPr/>
      </w:pPr>
      <w:r>
        <w:rPr/>
        <w:t>Рецензируемая книга является уже второй в серии "Психодиагностические монографии" издательства "Смысл". Остается надеяться, что данная серия пополнится очередными серьезными руководствами по применению проективных и других психодиагностических методов.</w:t>
      </w:r>
    </w:p>
    <w:p>
      <w:pPr>
        <w:pStyle w:val="Style15"/>
        <w:rPr/>
      </w:pPr>
      <w:r>
        <w:rPr/>
        <w:t>Ф.С. Сафуанов,</w:t>
      </w:r>
    </w:p>
    <w:p>
      <w:pPr>
        <w:pStyle w:val="Style15"/>
        <w:rPr/>
      </w:pPr>
      <w:r>
        <w:rPr/>
        <w:t>канд.психол.наук</w:t>
      </w:r>
    </w:p>
    <w:p>
      <w:pPr>
        <w:pStyle w:val="Style15"/>
        <w:rPr/>
      </w:pPr>
      <w:r>
        <w:rPr/>
        <w:t>Государственный научный центр социальной</w:t>
      </w:r>
    </w:p>
    <w:p>
      <w:pPr>
        <w:pStyle w:val="Style15"/>
        <w:rPr/>
      </w:pPr>
      <w:r>
        <w:rPr/>
        <w:t>и судебной психиатрии им. В.П. Сербского</w:t>
      </w:r>
    </w:p>
    <w:p>
      <w:pPr>
        <w:pStyle w:val="Style15"/>
        <w:jc w:val="right"/>
        <w:rPr/>
      </w:pPr>
      <w:r>
        <w:rPr/>
        <w:t>стр. 160</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7:36:00Z</dcterms:created>
  <dc:creator>Sasha</dc:creator>
  <dc:description/>
  <cp:keywords/>
  <dc:language>en-US</dc:language>
  <cp:lastModifiedBy>Roman</cp:lastModifiedBy>
  <dcterms:modified xsi:type="dcterms:W3CDTF">2006-05-16T17:36:00Z</dcterms:modified>
  <cp:revision>2</cp:revision>
  <dc:subject/>
  <dc:title>"ПСИХОЛОГИЧЕСКОМУ ЖУРНАЛУ" - 20 ЛЕТ</dc:title>
</cp:coreProperties>
</file>