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СОДЕРЖАНИЕ. Том 23, номер 2, 2002</w:t>
      </w:r>
    </w:p>
    <w:p>
      <w:pPr>
        <w:pStyle w:val="Style15"/>
        <w:rPr/>
      </w:pPr>
      <w:r>
        <w:rPr/>
        <w:t>Автор:</w:t>
      </w:r>
    </w:p>
    <w:tbl>
      <w:tblPr>
        <w:tblW w:w="8925" w:type="dxa"/>
        <w:jc w:val="left"/>
        <w:tblInd w:w="-89" w:type="dxa"/>
        <w:tblLayout w:type="fixed"/>
        <w:tblCellMar>
          <w:top w:w="30" w:type="dxa"/>
          <w:left w:w="30" w:type="dxa"/>
          <w:bottom w:w="30" w:type="dxa"/>
          <w:right w:w="30" w:type="dxa"/>
        </w:tblCellMar>
      </w:tblPr>
      <w:tblGrid>
        <w:gridCol w:w="8371"/>
        <w:gridCol w:w="554"/>
      </w:tblGrid>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 юбилею Бориса Федоровича Ломова</w:t>
            </w:r>
            <w:r>
              <w:rPr/>
              <w:t xml:space="preserve"> </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 30-ЛЕТИЮ ИНСТИТУТА ПСИХОЛОГИИ РАН</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истемный подход и разработка проблем истории отечественной психологической науки</w:t>
            </w:r>
          </w:p>
          <w:p>
            <w:pPr>
              <w:pStyle w:val="Style15"/>
              <w:spacing w:before="280" w:after="0"/>
              <w:rPr/>
            </w:pPr>
            <w:r>
              <w:rPr>
                <w:rStyle w:val="Emphasis"/>
              </w:rPr>
              <w:t>В. А. Кольцова</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Современное состояние исследований когнитивных процессов </w:t>
            </w:r>
            <w:r>
              <w:rPr>
                <w:rStyle w:val="Emphasis"/>
              </w:rPr>
              <w:t>Е. А. Сергиенко</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ЭКОНОМИЧЕСКАЯ ПСИХОЛОГИЯ</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Динамика макроэкономических компонентов образа денег в обыденном сознании</w:t>
            </w:r>
          </w:p>
          <w:p>
            <w:pPr>
              <w:pStyle w:val="Style15"/>
              <w:spacing w:before="280" w:after="0"/>
              <w:rPr/>
            </w:pPr>
            <w:r>
              <w:rPr>
                <w:rStyle w:val="Emphasis"/>
              </w:rPr>
              <w:t>О. С. Дейнека</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6</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НЖЕНЕРНАЯ ПСИХОЛОГИЯ</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ременной параметр антиципации в процессе слежения за движущимся объектом</w:t>
            </w:r>
          </w:p>
          <w:p>
            <w:pPr>
              <w:pStyle w:val="Style15"/>
              <w:spacing w:before="280" w:after="0"/>
              <w:rPr/>
            </w:pPr>
            <w:r>
              <w:rPr>
                <w:rStyle w:val="Emphasis"/>
              </w:rPr>
              <w:t>В. В. Плохих</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7</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ИНГВИСТИКА</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Некоторые характеристики материнской речи, адресованной младенцам первого полугодия жизни</w:t>
            </w:r>
          </w:p>
          <w:p>
            <w:pPr>
              <w:pStyle w:val="Style15"/>
              <w:spacing w:before="280" w:after="0"/>
              <w:rPr/>
            </w:pPr>
            <w:r>
              <w:rPr>
                <w:rStyle w:val="Emphasis"/>
              </w:rPr>
              <w:t>Е. Е. Ляксо</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5</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ЛИНИЧЕСКАЯ ПСИХОЛОГИЯ</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Триада риска" у пациентов с дуоденальной язвой</w:t>
            </w:r>
          </w:p>
          <w:p>
            <w:pPr>
              <w:pStyle w:val="Style15"/>
              <w:spacing w:before="280" w:after="0"/>
              <w:rPr/>
            </w:pPr>
            <w:r>
              <w:rPr>
                <w:rStyle w:val="Emphasis"/>
              </w:rPr>
              <w:t>Л. В. Бороздина, Н. Д. Былкина-Михеева</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5</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ФИЗИОЛОГИЯ</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Индивидуальная диагностика системных механизмов психической деятельности человека с помощью компьютерной модели "Детектор интеллекта"</w:t>
            </w:r>
          </w:p>
          <w:p>
            <w:pPr>
              <w:pStyle w:val="Style15"/>
              <w:spacing w:before="280" w:after="0"/>
              <w:rPr/>
            </w:pPr>
            <w:r>
              <w:rPr>
                <w:rStyle w:val="Emphasis"/>
              </w:rPr>
              <w:t>К. В. Судаков, Е. А. Умрюхин</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9</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Эмоциональная напряженность учителя и студента: взаимосвязь физиологических и психологических показателей</w:t>
            </w:r>
          </w:p>
          <w:p>
            <w:pPr>
              <w:pStyle w:val="Style15"/>
              <w:spacing w:before="280" w:after="0"/>
              <w:rPr/>
            </w:pPr>
            <w:r>
              <w:rPr>
                <w:rStyle w:val="Emphasis"/>
              </w:rPr>
              <w:t>О. В. Ширманова</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8</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ТЕРАПИЯ</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Опыт представления и обсуждения концептов на супервизиях семейных консультантов</w:t>
            </w:r>
          </w:p>
          <w:p>
            <w:pPr>
              <w:pStyle w:val="Style15"/>
              <w:spacing w:before="280" w:after="0"/>
              <w:rPr/>
            </w:pPr>
            <w:r>
              <w:rPr>
                <w:rStyle w:val="Emphasis"/>
              </w:rPr>
              <w:t>А. В. Махнач</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0</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ЗА РУБЕЖОМ</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сихология в США в годы второй мировой войны</w:t>
            </w:r>
          </w:p>
          <w:p>
            <w:pPr>
              <w:pStyle w:val="Style15"/>
              <w:spacing w:before="280" w:after="0"/>
              <w:rPr/>
            </w:pPr>
            <w:r>
              <w:rPr>
                <w:rStyle w:val="Emphasis"/>
              </w:rPr>
              <w:t>А. Г. Караяни</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0</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сихология религии: американский опыт</w:t>
            </w:r>
          </w:p>
          <w:p>
            <w:pPr>
              <w:pStyle w:val="Style15"/>
              <w:spacing w:before="280" w:after="0"/>
              <w:rPr/>
            </w:pPr>
            <w:r>
              <w:rPr>
                <w:rStyle w:val="Emphasis"/>
              </w:rPr>
              <w:t>В. А. Соснин</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8</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ЧЕСКАЯ ПУБЛИЦИСТИКА</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Беседы с Жаном Пиаже (двенадцатая)</w:t>
            </w:r>
          </w:p>
          <w:p>
            <w:pPr>
              <w:pStyle w:val="Style15"/>
              <w:spacing w:before="280" w:after="0"/>
              <w:rPr/>
            </w:pPr>
            <w:r>
              <w:rPr>
                <w:rStyle w:val="Emphasis"/>
              </w:rPr>
              <w:t>Жан-Клод Брангье</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925" w:type="dxa"/>
        <w:jc w:val="left"/>
        <w:tblInd w:w="-89" w:type="dxa"/>
        <w:tblLayout w:type="fixed"/>
        <w:tblCellMar>
          <w:top w:w="30" w:type="dxa"/>
          <w:left w:w="30" w:type="dxa"/>
          <w:bottom w:w="30" w:type="dxa"/>
          <w:right w:w="30" w:type="dxa"/>
        </w:tblCellMar>
      </w:tblPr>
      <w:tblGrid>
        <w:gridCol w:w="8371"/>
        <w:gridCol w:w="554"/>
      </w:tblGrid>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НАШИ ЮБИЛЯРЫ</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алентину Евгеньевичу Семенову - 60 лет</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1</w:t>
            </w:r>
          </w:p>
        </w:tc>
      </w:tr>
      <w:tr>
        <w:trPr/>
        <w:tc>
          <w:tcPr>
            <w:tcW w:w="89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НАУЧНАЯ ЖИЗНЬ</w:t>
            </w:r>
            <w:r>
              <w:rPr/>
              <w:t xml:space="preserve"> </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I Международная конференция по клинической психологии памяти Б.В. Зейгарник</w:t>
            </w:r>
          </w:p>
          <w:p>
            <w:pPr>
              <w:pStyle w:val="Style15"/>
              <w:spacing w:before="280" w:after="0"/>
              <w:rPr/>
            </w:pPr>
            <w:r>
              <w:rPr>
                <w:rStyle w:val="Emphasis"/>
              </w:rPr>
              <w:t>Е. Т. Соколова, А. Ш. Тхвостов</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2</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Международная конференция "История психологии и историческая психология: состояние и перспективы развития" (III Московские встречи по истории психологии)</w:t>
            </w:r>
          </w:p>
          <w:p>
            <w:pPr>
              <w:pStyle w:val="Style15"/>
              <w:spacing w:before="280" w:after="0"/>
              <w:rPr/>
            </w:pPr>
            <w:r>
              <w:rPr>
                <w:rStyle w:val="Emphasis"/>
              </w:rPr>
              <w:t>В. А. Кольцова, Ю. Н. Олейник, 0. Е. Серова</w:t>
            </w:r>
            <w:r>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7</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роника</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4</w:t>
            </w:r>
          </w:p>
        </w:tc>
      </w:tr>
    </w:tbl>
    <w:p>
      <w:pPr>
        <w:pStyle w:val="Style15"/>
        <w:jc w:val="right"/>
        <w:rPr/>
      </w:pPr>
      <w:r>
        <w:rPr/>
        <w:t>стр. 2</w:t>
      </w:r>
    </w:p>
    <w:p>
      <w:pPr>
        <w:pStyle w:val="Normal"/>
        <w:rPr>
          <w:lang w:val="en-US"/>
        </w:rPr>
      </w:pPr>
      <w:r>
        <w:rPr>
          <w:lang w:val="en-US"/>
        </w:rPr>
      </w:r>
    </w:p>
    <w:p>
      <w:pPr>
        <w:pStyle w:val="Normal"/>
        <w:jc w:val="center"/>
        <w:rPr>
          <w:sz w:val="29"/>
          <w:szCs w:val="29"/>
        </w:rPr>
      </w:pPr>
      <w:r>
        <w:rPr>
          <w:sz w:val="29"/>
          <w:szCs w:val="29"/>
        </w:rPr>
        <w:t>К ЮБИЛЕЮ БОРИСА ФЕДОРОВИЧА ЛОМОВА</w:t>
      </w:r>
    </w:p>
    <w:p>
      <w:pPr>
        <w:pStyle w:val="Style15"/>
        <w:rPr/>
      </w:pPr>
      <w:r>
        <w:rPr/>
        <w:t>Автор:</w:t>
      </w:r>
    </w:p>
    <w:p>
      <w:pPr>
        <w:pStyle w:val="Style15"/>
        <w:rPr/>
      </w:pPr>
      <w:r>
        <w:rPr/>
        <w:t>28 января 2002 г. исполнилось бы 75 лет Борису Федоровичу Ломову - выдающемуся ученому, талантливому организатору науки, прекрасному и мудрому человеку.</w:t>
      </w:r>
    </w:p>
    <w:p>
      <w:pPr>
        <w:pStyle w:val="Style15"/>
        <w:rPr/>
      </w:pPr>
      <w:r>
        <w:rPr/>
        <w:t>Оценивая научный вклад Б.Ф. Ломова в развитие отечественной психологической науки, необходимо отметить, что он был одним из создателей инженерной психологии и психологии управления в нашей стране, серьезно изучавших образую сферу и регуляторные функции психики. Выступая против одноаспектного подхода к исследованию психического мира человека, Ломов предложил расширить стратегию его изучения, включив в систему психологии наряду с деятельностью и проблему общения в качестве важнейшей общепсихологической, базовой категории. Он обогатил теорию и практику социальной, авиационной, космической и педагогической психологии. С его именем связана разработка проектов создания психологической службы в стране и Института человека.</w:t>
      </w:r>
    </w:p>
    <w:p>
      <w:pPr>
        <w:pStyle w:val="Style15"/>
        <w:rPr/>
      </w:pPr>
      <w:r>
        <w:rPr/>
        <w:t>Ломов вошел в историю психологической науки как организатор первой отечественной инженерно- психологической лаборатории, один из инициаторов создания и первый декан факультета психологии ЛГУ, основатель "Психологического журнала". Главным детищем Бориса Федоровича стал Институт психологии в системе Академии наук.</w:t>
      </w:r>
    </w:p>
    <w:p>
      <w:pPr>
        <w:pStyle w:val="Style15"/>
        <w:rPr/>
      </w:pPr>
      <w:r>
        <w:rPr/>
        <w:t>Опираясь на принципы системной методологии, Ломов обосновал научную стратегию развития Института, опирающуюся на идеи целостного подхода в изучении психической реальности, сочетания фундаментальных и прикладных исследований, использования разнообразных концептуальных оснований при разработке актуальных теоретических и практических проблем психологии. Указанная стратегия была воплощена в организационно-научной структуре Института, чьи лаборатории охватили своей проблематикой все "этажи" психики - от ее природного нейрофизиологического фундамента до высших общепсихологических и социально-психологических уровней. Под руководством Ломова Институт превратился в авторитетный, продуктивно работающий центр научных и практических психологических исследований.</w:t>
      </w:r>
    </w:p>
    <w:p>
      <w:pPr>
        <w:pStyle w:val="Style15"/>
        <w:rPr/>
      </w:pPr>
      <w:r>
        <w:rPr/>
        <w:t>Сегодня коллективы Института психологии и "Психологического журнала" продолжают развивать традиции, заложенные Б.Ф. Ломовым, отдавая тем самым дань памяти их основателю.</w:t>
      </w:r>
    </w:p>
    <w:p>
      <w:pPr>
        <w:pStyle w:val="Style15"/>
        <w:jc w:val="right"/>
        <w:rPr/>
      </w:pPr>
      <w:r>
        <w:rPr/>
        <w:t>стр. 5</w:t>
      </w:r>
    </w:p>
    <w:p>
      <w:pPr>
        <w:pStyle w:val="Normal"/>
        <w:jc w:val="center"/>
        <w:rPr>
          <w:sz w:val="29"/>
          <w:szCs w:val="29"/>
        </w:rPr>
      </w:pPr>
      <w:r>
        <w:rPr>
          <w:sz w:val="29"/>
          <w:szCs w:val="29"/>
        </w:rPr>
        <w:t>СИСТЕМНЫЙ ПОДХОД И РАЗРАБОТКА ПРОБЛЕМ ИСТОРИИ ОТЕЧЕСТВЕННОЙ ПСИХОЛОГИЧЕСКОЙ НАУКИ</w:t>
      </w:r>
    </w:p>
    <w:p>
      <w:pPr>
        <w:pStyle w:val="Style15"/>
        <w:rPr/>
      </w:pPr>
      <w:r>
        <w:rPr/>
        <w:t>Автор: В. А. Кольцова</w:t>
      </w:r>
    </w:p>
    <w:p>
      <w:pPr>
        <w:pStyle w:val="Style15"/>
        <w:rPr/>
      </w:pPr>
      <w:r>
        <w:rPr>
          <w:rStyle w:val="StrongEmphasis"/>
        </w:rPr>
        <w:t>(c) 2002г.</w:t>
      </w:r>
      <w:r>
        <w:rPr/>
        <w:t xml:space="preserve"> </w:t>
      </w:r>
    </w:p>
    <w:p>
      <w:pPr>
        <w:pStyle w:val="Style15"/>
        <w:rPr/>
      </w:pPr>
      <w:r>
        <w:rPr>
          <w:rStyle w:val="Emphasis"/>
        </w:rPr>
        <w:t>Кандидат психол. наук, зав. лабораторией истории психологии и исторической психологии ИП РАН. Москва</w:t>
      </w:r>
      <w:r>
        <w:rPr/>
        <w:t xml:space="preserve"> </w:t>
      </w:r>
    </w:p>
    <w:p>
      <w:pPr>
        <w:pStyle w:val="Style15"/>
        <w:rPr/>
      </w:pPr>
      <w:r>
        <w:rPr/>
        <w:t>Рассматриваются методологические проблемы истории психологии. С позиций системного подхода анализируются пути и методы реконструкции развития психологического знания как целостной системы, детерминированной внутринаучными и социально-культурными факторами. Обосновывается необходимость использования в истории психологии количественных методов исследования.</w:t>
      </w:r>
    </w:p>
    <w:p>
      <w:pPr>
        <w:pStyle w:val="Style15"/>
        <w:rPr/>
      </w:pPr>
      <w:r>
        <w:rPr>
          <w:rStyle w:val="Emphasis"/>
        </w:rPr>
        <w:t>Ключевые слова:</w:t>
      </w:r>
      <w:r>
        <w:rPr/>
        <w:t xml:space="preserve"> история психологии, методология, системный подход, социокультурная детерминация развития психологического знания</w:t>
      </w:r>
    </w:p>
    <w:p>
      <w:pPr>
        <w:pStyle w:val="Style15"/>
        <w:rPr/>
      </w:pPr>
      <w:r>
        <w:rPr/>
        <w:t>Одним из базовых оснований осуществления реконструкции развития отечественной психологии, обоснованным методологически и последовательно реализуемым в конкретно-эмпирических исследованиях лаборатории истории психологии и исторической психологии ИП РАН, является принцип целостного системного подхода, разработанный применительно к психологии в работах Б.Ф. Ломова.</w:t>
      </w:r>
    </w:p>
    <w:p>
      <w:pPr>
        <w:pStyle w:val="Style15"/>
        <w:rPr/>
      </w:pPr>
      <w:r>
        <w:rPr/>
        <w:t xml:space="preserve">Этот принцип положен, прежде всего, в основу </w:t>
      </w:r>
      <w:r>
        <w:rPr>
          <w:rStyle w:val="Emphasis"/>
        </w:rPr>
        <w:t>определения предмета истории психологии,</w:t>
      </w:r>
      <w:r>
        <w:rPr/>
        <w:t xml:space="preserve"> не ограничивающегося лишь рассмотрением содержания, структуры и логики развития психологического знания, но включающего, наряду с этим, анализ социально-культурных условий, в которых оно формируется, и которые выступают в качестве его важной детерминанты; самого процесса получения нового знания, а также субъектную составляющую познавательной деятельности. Тем самым предметом целостного анализа становятся различные аспекты сложного и многогранного процесса развития историко- психологического познания как объекта истории психологии.</w:t>
      </w:r>
    </w:p>
    <w:p>
      <w:pPr>
        <w:pStyle w:val="Style15"/>
        <w:rPr/>
      </w:pPr>
      <w:r>
        <w:rPr/>
        <w:t>Целостный анализ предполагает рассмотрение психологического познания как сложного и многоступенчатого процесса, базовой области человеческого познания, возникающей у самых истоков историогенеза человека и сопровождающей всю последующую историю его развития.</w:t>
      </w:r>
    </w:p>
    <w:p>
      <w:pPr>
        <w:pStyle w:val="Style15"/>
        <w:rPr/>
      </w:pPr>
      <w:r>
        <w:rPr/>
        <w:t xml:space="preserve">Психологическое познание осуществлялось в различных формах и представлено разными уровнями отражения и понимания психической реальности, взаимодополняющими друг друга и взаимодействующими в ходе познавательного процесса. Это: и </w:t>
      </w:r>
      <w:r>
        <w:rPr>
          <w:rStyle w:val="Emphasis"/>
        </w:rPr>
        <w:t>"житейские" представления,</w:t>
      </w:r>
      <w:r>
        <w:rPr/>
        <w:t xml:space="preserve"> формирующиеся и отфильтровывающиеся в реальной жизненной практике человека; и </w:t>
      </w:r>
      <w:r>
        <w:rPr>
          <w:rStyle w:val="Emphasis"/>
        </w:rPr>
        <w:t>искусство,</w:t>
      </w:r>
      <w:r>
        <w:rPr/>
        <w:t xml:space="preserve"> изначально непосредственно включенное в бытие и характеризующееся своей антропологической направленностью; и </w:t>
      </w:r>
      <w:r>
        <w:rPr>
          <w:rStyle w:val="Emphasis"/>
        </w:rPr>
        <w:t>мифология,</w:t>
      </w:r>
      <w:r>
        <w:rPr/>
        <w:t xml:space="preserve"> представляющая собой проекцию человеком себя и своих свойств (в том числе, психологических) на окружающую действительность; и </w:t>
      </w:r>
      <w:r>
        <w:rPr>
          <w:rStyle w:val="Emphasis"/>
        </w:rPr>
        <w:t>религия,</w:t>
      </w:r>
      <w:r>
        <w:rPr/>
        <w:t xml:space="preserve"> являющаяся целостным знанием о человеке, субстанционализующим душу (психику) как особую реальность, играющую доминирующую роль в структуре человека. Но только в рамках античной культуры зарождается сугубо рациональная психологическая мысль и начинается история </w:t>
      </w:r>
      <w:r>
        <w:rPr>
          <w:rStyle w:val="Emphasis"/>
        </w:rPr>
        <w:t>научного психологического познания.</w:t>
      </w:r>
      <w:r>
        <w:rPr/>
        <w:t xml:space="preserve"> Как самостоятельная научная дисциплина психология оформляется в середине XIX века. Отсюда вытекает два вывода: 1) необходимо дифференцировать понятия "психологическое знание" и "психологическая наука", рассматривая последнее лишь как одну из подструктур системы психологического познания, которая развивается в комплексе со всеми другими его формами; 2) с точки зрения системного подхода наиболее адекватен целостный анализ психологического познания в его реальной диалектике, разнообразии исторических форм.</w:t>
      </w:r>
    </w:p>
    <w:p>
      <w:pPr>
        <w:pStyle w:val="Style15"/>
        <w:rPr/>
      </w:pPr>
      <w:r>
        <w:rPr/>
        <w:t xml:space="preserve">С позиций системного подхода разработаны и </w:t>
      </w:r>
      <w:r>
        <w:rPr>
          <w:rStyle w:val="Emphasis"/>
        </w:rPr>
        <w:t>основные принципы истории психологии,</w:t>
      </w:r>
      <w:r>
        <w:rPr/>
        <w:t xml:space="preserve"> представляющие связанную совокупность исходных методологических оснований историко-психологического исследования и направленные на основную задачу - всестороннее и достоверное описание исследуемой реальности. К числу указанных относятся следующие принципы: детерминизма; историзма; системности; социокультурной обусловленности развития психологии; единства логического и исторического; объективного анализа исследуемых процессов, исключающего презентистские тенденции и субъективистские интерпретации в истории психологии; критического и одновременно конструктивно-позитивно ориентированного анализа и оценки исторического прошлого в развитии психологической мысли;</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ного подхода при анализе творческого наследия ученых и учета личностного вклада в развитие психологического познания; единства коллективного и индивидуального творчества; единства прошлого, настоящего и будущего; целостности и полноты источников разработки конкретных проблем истории психологии; использования разнообразных методов исследования (качественных и количественных) [8].</w:t>
      </w:r>
    </w:p>
    <w:p>
      <w:pPr>
        <w:pStyle w:val="Style15"/>
        <w:rPr/>
      </w:pPr>
      <w:r>
        <w:rPr/>
        <w:t>Указанные методологические подходы реализованы сотрудниками лаборатории при изучении историогенеза отечественной научной психологической мысли и прежде всего при рассмотрении развития психологии в XVIII в. Особенностью указанного периода являлось утверждение в русском общественном сознании идей Нового времени, появление и развитие просветительских взглядов и на этом фоне - возрастание интереса к человеку, антропологизация всех областей культуры. Указанные социально-культурные особенности рассматриваемого периода явились питательной почвой для становления научного психологического знания, которое, однако, в это время еще не выделилось в качестве самостоятельной дисциплины, продолжая развиваться в русле разных сфер общественного сознания и практики. Этим определялась тесная, корневая связь психологической мысли XVIII в. с тем общекультурным и общенаучным контекстом, в рамках которого происходило ее формирование. Исторические особенности эпохи Просвещения, тесная связь психологического знания с культурой этого времени, непосредственная укорененность в ней, обусловили логику проведения конкретного историко-психологического исследования - выделение тех областей общественного сознания и практики, где наиболее значительно были представлены психологические идеи (наука, философия, искусство, религия, языкознание, медицина, педагогическая практика), а также вычленение и систематизация последних с использованием метода психолого-исторической реконструкции. Результатом исследования явилось воссоздание структуры психологического знания, включающего ряд направлений, формирующихся в широком социально-культурном контексте: психолого-педагогического, этнопсихологического, общепсихологических представлений о личности и индивидуальности, знания о труде и трудящемся. Полученные данные представлены в коллективной монографии "Психологическая мысль России века Просвещения", подготовленной сотрудниками лаборатории истории психологии и исторической психологии РАН - В.А. Кольцовой, Ю.Н. Олейником, Б.Н. Тугайбаевой, О.Е. Серовой с привлечением ряда других авторов [12].</w:t>
      </w:r>
    </w:p>
    <w:p>
      <w:pPr>
        <w:pStyle w:val="Style15"/>
        <w:rPr/>
      </w:pPr>
      <w:r>
        <w:rPr/>
        <w:t xml:space="preserve">Целостное изучение развития психологического знания предполагает раскрытие и описание всех компонентов его внутридисциплинарной структуры, включающей совокупность направлений и проблемных областей. Анализ психологической науки начала XX в. привел к выделению трех основных направлений ее развития: 1) </w:t>
      </w:r>
      <w:r>
        <w:rPr>
          <w:rStyle w:val="Emphasis"/>
        </w:rPr>
        <w:t>экспериментального подхода,</w:t>
      </w:r>
      <w:r>
        <w:rPr/>
        <w:t xml:space="preserve"> базирующегося на идеях И.М. Сеченова о психологии как естественнонаучной, объективной, экспериментальной дисциплине, развивающейся в союзе с физиологией, и представленного прежде всего трудами крупных ученых, основателей и сотрудников первых экспериментальных лабораторий; 2) </w:t>
      </w:r>
      <w:r>
        <w:rPr>
          <w:rStyle w:val="Emphasis"/>
        </w:rPr>
        <w:t>эмпирической психологии,</w:t>
      </w:r>
      <w:r>
        <w:rPr/>
        <w:t xml:space="preserve"> объединяющей ученых различных ориентации, признающих основные положения программы развития В. Вундта, (независимость сознания от внешнего предметного мира, изоморфизм психического и физиологического, внутрипсихическая детерминация, интроспективный метод изучения психики); 3) </w:t>
      </w:r>
      <w:r>
        <w:rPr>
          <w:rStyle w:val="Emphasis"/>
        </w:rPr>
        <w:t>духовно- нравственного направления,</w:t>
      </w:r>
      <w:r>
        <w:rPr/>
        <w:t xml:space="preserve"> в основе которого лежало понятие "душа" как особая реальность, не объяснимая законами объективной действительности.</w:t>
      </w:r>
    </w:p>
    <w:p>
      <w:pPr>
        <w:pStyle w:val="Style15"/>
        <w:rPr/>
      </w:pPr>
      <w:r>
        <w:rPr/>
        <w:t xml:space="preserve">Характеристика развития психологии в России в начале </w:t>
      </w:r>
      <w:r>
        <w:rPr>
          <w:rStyle w:val="StrongEmphasis"/>
        </w:rPr>
        <w:t>XX</w:t>
      </w:r>
      <w:r>
        <w:rPr/>
        <w:t xml:space="preserve"> в., ее основных направлений представлена в книге "Психологическая наука в России XX столетия: проблемы теории и истории" [13].</w:t>
      </w:r>
    </w:p>
    <w:p>
      <w:pPr>
        <w:pStyle w:val="Style15"/>
        <w:rPr/>
      </w:pPr>
      <w:r>
        <w:rPr/>
        <w:t>В отечественной историографии главное внимание уделялось анализу истории естественно-научного, экспериментального направления (М.Г. Ярошевский, Е.А. Будилова, А.Н. Ждан, Е.С. Кузьмин и В.А. Якунин), развивающегося в русле требований научной доказательности и соответствующего тенденциям становления психологической науки в СССР. Разработка данного направления занимает существенное место в исследовательской деятельности лаборатории истории психологии и исторической психологии: изучены предпосылки и история становления экспериментального подхода в отечественной психологии, его специфика и отличие от западноевропейской традиции; проанализирована деятельность первых русских экспериментальных лабораторий (см. работы "История становления и развития экспериментально-психологических исследований в России". М., 1987; "История и некоторые актуальные проблемы экспериментально-психологических исследований". М., 1988). Предметом рассмотрения было творческое наследие известных отечественных и зарубежных ученых- экспериментаторов: В.М. Бехтерева, А.Ф. Лазурского, Б.Г. Ананьева, Б.Ф. Ломова, В. Штерна [2-4, 9-11, 14].</w:t>
      </w:r>
    </w:p>
    <w:p>
      <w:pPr>
        <w:pStyle w:val="Style15"/>
        <w:rPr/>
      </w:pPr>
      <w:r>
        <w:rPr/>
        <w:t>В условиях, утверждающихся ныне в научном знании плюрализма и переосмыслении многих проблем, естественно, возрастает интерес к тем направлениям, подходам и персоналиям, которые оставались за пределами историко- психологического изучения. Так, в последние годы произошло новое прочтение истории эмпирической психологии в России и взглядов ее наиболее крупных</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вителей - Г.И. Челпанова, А.П. Нечаева, Н.Я. Грота и др. (работы В.В. Аншакова, В.В. Большаковой, А.Н. Ждан, Т.Д. Марцинковской, А.А. Никольской).</w:t>
      </w:r>
    </w:p>
    <w:p>
      <w:pPr>
        <w:pStyle w:val="Style15"/>
        <w:rPr/>
      </w:pPr>
      <w:r>
        <w:rPr/>
        <w:t>Однако слабо изученным в российской историко- психологической науке по-прежнему остается духовно- нравственное направление, которое в дореволюционный период было наиболее представительным, глубоко разработанным и органически связанным с русской культурной традицией, основывающейся на идеях и ценностях православного вероучения. Н.А. Бердяев отмечал, что для русского сознания XIX в. характерен интерес к соединению теоретического и практического разума, достижение целостности в познании. А это предполагает "познание совокупностью духовных сил, а не одним разумом", из чего он делает вывод, что не только собственно богословские учения, но и русские безрелигиозные - социализм, народничество, анархизм, нигилизм и самый наш атеизм - имели религиозную тему и переживались с религиозным пафосом</w:t>
      </w:r>
      <w:r>
        <w:rPr>
          <w:vertAlign w:val="superscript"/>
        </w:rPr>
        <w:t xml:space="preserve"> 1</w:t>
      </w:r>
      <w:r>
        <w:rPr/>
        <w:t xml:space="preserve"> . Как указывает в своем труде Франк, "все глубочайшие русские мыслители и философы были одновременно религиозными философами и богословами"</w:t>
      </w:r>
      <w:r>
        <w:rPr>
          <w:vertAlign w:val="superscript"/>
        </w:rPr>
        <w:t xml:space="preserve"> 2</w:t>
      </w:r>
      <w:r>
        <w:rPr/>
        <w:t xml:space="preserve"> . Указанное направление было разнообразным по проблематике и включало труды крупных деятелей церкви (Д. Ростовского, И. Брянчанинова, С. Булгакова, И. Кронштадского, архиепископа Херсонского, митрополита Антония (Храповицкого), П. Флоренского и др.), преподавателей психологии в духовных академиях и семинариях (С.С. Гогоцкого, В.И. Несмелова, В. Серебреникова и др.), а также известных философов и психологов духовно-религиозной ориентации (Л.М. Лопатина, С.Л. Франка, В.Ф. Эрна, Н.А. Бердяева, Н.О. Лосского, П.Д. Юркевича, В.В. Розанова, И.И. Лапшина, С. и Е. Трубецких и др.). Запрещенная в начале 20-х гг. XX в. как не соответствующая идеологии нового советского общества духовно-религиозная философско-психологическая мысль на многие десятилетия исчезает из отечественной науки, перестав, одновременно, быть и предметом историко- психологического анализа. В оценке и изложении сущности психологических учений духовно-религиозного толка преобладали не научно-познавательные, а идеолого- политические и атеистические мотивы. А это, в свою очередь, существенно обедняло отечественную психологическую мысль и являлось причиной создания искаженной картины ее развития, представляемой, главным образом, как "триумфальное шествие" естественнонаучной парадигмы, к которой сводились и все основные достижения в исследовании психической реальности. При этом отсутствовала адекватная оценка других направлений и течений, в рамках которых также накапливалась богатейшая психологическая феноменология и делались серьезные обобщения, касающиеся закономерностей психической жизни.</w:t>
      </w:r>
    </w:p>
    <w:p>
      <w:pPr>
        <w:pStyle w:val="Style15"/>
        <w:rPr/>
      </w:pPr>
      <w:r>
        <w:rPr/>
        <w:t>Крупнейший отечественный методолог истории психологии Б.М. Теплов указывал на необходимость исключительной корректности и взвешенности при проведении анализа и оценки научного наследия ученых и мыслителей различных направлений психологии. Он выступал против абсолютизации идейной направленности рассматриваемых подходов, писал о важности акцентирования внимания прежде всего на собственно научном содержании разрабатываемых в их русле идей. "Не следует думать, - писал он, - что ученый, стоящий на неправильных и даже реакционных для своего времени позициях, не может сделать важных научных открытий в специальной области. И наоборот, не следует думать, что всякое специальное положение, защищающееся ученым, стоящим на прогрессивных теоретических позициях, всегда и обязательно верно". Чрезвычайно актуальными представляются также идеи Теплова о необходимости выявления и отражения подлинной преемственности в развитии знания, о том, что история психологии не должна "начинать каждый раз свое развитие с нулевой точки зрения", "с земли", что она призвана раскрыть "историю развития положительных психологических знаний, а не представлять эволюцию науки в виде галереи взаимоисключающих теорий". Именно эти положения, ориентирующие исследователя на проведение конструктивно-позитивного анализа, послужили для нас опорной точкой при постановке и исследовании проблем развития духовной психологии в России.</w:t>
      </w:r>
    </w:p>
    <w:p>
      <w:pPr>
        <w:pStyle w:val="Style15"/>
        <w:rPr/>
      </w:pPr>
      <w:r>
        <w:rPr/>
        <w:t xml:space="preserve">Прежде всего нами была сделана попытка вычленить </w:t>
      </w:r>
      <w:r>
        <w:rPr>
          <w:rStyle w:val="Emphasis"/>
        </w:rPr>
        <w:t>базовые мировоззренческие принципы,</w:t>
      </w:r>
      <w:r>
        <w:rPr/>
        <w:t xml:space="preserve"> объединяющие разные течения психологической мысли духовно-религиозной ориентации: интуитивность в поисках истины; религиозно- эмоциональное (в противоположность строго рационалистическому) толкование жизни и человека; примат морального и социального начала в мировоззренческих построениях; религиозность как принцип философствования; персонализм или единство мысли и индивидуального мира личности; онтологизм или признание примата жизненного факта над мышлением. Последнее является наиболее существенным моментом, позволяющим в самом общем виде обозначить ключевые идеи духовной психологии как </w:t>
      </w:r>
      <w:r>
        <w:rPr>
          <w:rStyle w:val="Emphasis"/>
        </w:rPr>
        <w:t>психологический онтологизм,</w:t>
      </w:r>
      <w:r>
        <w:rPr/>
        <w:t xml:space="preserve"> ибо, как отмечал В.Ф. Эрн, русская философская мысль в отличие от рационалистических построений меонизмического типа (с их отвлеченностью от жизни, отрешенностью от сущего) всегда "существенно конкретна, т.е. про-</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w:t>
      </w:r>
      <w:r>
        <w:rPr>
          <w:rStyle w:val="Emphasis"/>
          <w:sz w:val="19"/>
          <w:szCs w:val="19"/>
        </w:rPr>
        <w:t>Бердяев Н.А.</w:t>
      </w:r>
      <w:r>
        <w:rPr>
          <w:sz w:val="19"/>
          <w:szCs w:val="19"/>
        </w:rPr>
        <w:t xml:space="preserve"> Русская идея. Основные проблемы русской мысли XIX века и начала XX века // О России и русской философской культуре. Философы русского послеоктябрьского зарубежья. М., 1990, с. 183.</w:t>
      </w:r>
    </w:p>
    <w:p>
      <w:pPr>
        <w:pStyle w:val="Style15"/>
        <w:rPr/>
      </w:pPr>
      <w:r>
        <w:rPr>
          <w:sz w:val="19"/>
          <w:szCs w:val="19"/>
          <w:vertAlign w:val="superscript"/>
        </w:rPr>
        <w:t>2</w:t>
      </w:r>
      <w:r>
        <w:rPr>
          <w:sz w:val="19"/>
          <w:szCs w:val="19"/>
        </w:rPr>
        <w:t xml:space="preserve"> </w:t>
      </w:r>
      <w:r>
        <w:rPr>
          <w:rStyle w:val="Emphasis"/>
          <w:sz w:val="19"/>
          <w:szCs w:val="19"/>
        </w:rPr>
        <w:t>Франк С.Л.</w:t>
      </w:r>
      <w:r>
        <w:rPr>
          <w:sz w:val="19"/>
          <w:szCs w:val="19"/>
        </w:rPr>
        <w:t xml:space="preserve"> Духовные основы общества. М., 1992, с. 293.</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кнута онтологизмом, естественно вытекающим из основного принципа Логоса</w:t>
      </w:r>
      <w:r>
        <w:rPr>
          <w:vertAlign w:val="superscript"/>
        </w:rPr>
        <w:t xml:space="preserve"> 3</w:t>
      </w:r>
      <w:r>
        <w:rPr/>
        <w:t xml:space="preserve"> .</w:t>
      </w:r>
    </w:p>
    <w:p>
      <w:pPr>
        <w:pStyle w:val="Style15"/>
        <w:rPr/>
      </w:pPr>
      <w:r>
        <w:rPr/>
        <w:t>Представляет, с нашей точки зрения, интерес понимание души (психики), вытекающее из общей концептуальной направленности духовной психологии - как сферы внутренней реальности, идеальной сущности, непротяженной по своей природе, безграничной по своим потенциям, лишенной в своем развитии временных пределов и неизмеряемой (С.Л. Франк). Созвучна современным представлениям идея об органической целостности слитности души, невозможности ее разделения на части, уровни. Утрата единства души оценивается как равносильная ее смерти. Согласно Франку, душа "есть не механическая мозаика из каких-то душевных камешков, называемых ощущениями, представлениями и т.п., не сгребенная кем-то куча душевных песчинок, а некоторое единство, нечто первично-сплошное и целое, так что, когда мы употребляем слово "я", этому слову соответствует не какое-то туманное и произвольное понятие, а явно сознаваемый (хотя и трудно определимый) факт</w:t>
      </w:r>
      <w:r>
        <w:rPr>
          <w:vertAlign w:val="superscript"/>
        </w:rPr>
        <w:t xml:space="preserve"> 4</w:t>
      </w:r>
      <w:r>
        <w:rPr/>
        <w:t xml:space="preserve"> . Соответственно и задачами "философской психологии" (как он называл ее) является познание не отдельных, единичных, обособленных душевных явлений (что определяется как "психологическая атомистика"), а природы "души" в целом; определение ее места в общей системе понятий и отношений к другим областям бытия. Объектом психологии с этой точки зрения является целостный человек как носитель духовной реальности.</w:t>
      </w:r>
    </w:p>
    <w:p>
      <w:pPr>
        <w:pStyle w:val="Style15"/>
        <w:rPr/>
      </w:pPr>
      <w:r>
        <w:rPr/>
        <w:t>Представляет интерес оригинальная трактовка таких личностных конструктов, как "любовь", "совесть", "ответственность", рассматриваемых в русле духовной психологии в качестве центральных, системообразующих подструктур психического мира человека и практически либо утраченных совсем, либо вытесненных на периферию проблемного поля в современной психологии. Огромная заслуга духовной психологии состояла во введении в психологическое исследование нового измерения - духовного - и раскрытии его места в структуре человека и его функций как главного определителя жизнедеятельности. А с этим было связано рассмотрение целого блока важных проблем бытия человека: его целей и ценностей, смыслов жизни, отношения к смерти и разным сторонам действительности. То есть по сути ставились те проблемы, которые в настоящее время являются основным предметом изучения в экзистенциальной психологии. Не случайно, Бинсванер опирался в своих разработках на труды С.Л. Франка, рассматривая его как одного из основоположников экзистенциальной психологии. Огромное внимание уделялось представителями данного направления проблеме нравственности, вопросам воспитания и совершенствования личности, что представляет сегодня огромный не только научный, но и практический интерес в связи с остро звучащими вопросами нравственно-духовного возрождения и оздоровления общества. Изучение этого богатейшего и пока еще слабо освоенного современной наукой опыта духовного-нравственного постижения человека - специальная новая задача лаборатории. Имеются первые результаты - рукопись коллективного труда "Очерки развития духовно-нравственного направления в философско- психологической отечественной мысли", подготовленная сотрудниками лаборатории (А.А. Гостевым, В.А. Елисеевым, В.А. Кольцовой, Ю.Н. Олейником, В.А. Сосни-ным, Л.М. Сосниной, О.Е. Серовой, Б.Н. Тугайбаевой), работы В.А. Елисеева [6] и А.А. Гостева [5], разделы в книгах, издаваемых лабораторией [1, 7]. Проводится работа по реконструкции исто-риогенеза исследования психологии народа, опирающейся на духовные традиции (О.Е. Серова); рассматриваются особенности разработки проблемы любви в русле отечественной духовно-религиозной мысли (Б.Н. Тугайбаева); анализируются характеристики древневосточных психологических идей, содержащееся в них понимание сознания, личности, саморегуляции поведения, деятельности (Г.В. Ожиганова).</w:t>
      </w:r>
    </w:p>
    <w:p>
      <w:pPr>
        <w:pStyle w:val="Style15"/>
        <w:rPr/>
      </w:pPr>
      <w:r>
        <w:rPr/>
        <w:t>Особое внимание в работе лаборатории уделяется исследованию российской послереволюционной психологической мысли в социально-историческом контексте и всестороннему осмыслению ее итогов, выявлению как достижений, так и негативных тенденций, требующих преодоления в современном научном сознании и практике.</w:t>
      </w:r>
    </w:p>
    <w:p>
      <w:pPr>
        <w:pStyle w:val="Style15"/>
        <w:rPr/>
      </w:pPr>
      <w:r>
        <w:rPr/>
        <w:t>Социалистическая революция 1917г., прервав преемственное развитие психологической мысли, заложила новые ориентиры, существенно предопределившие судьбу психологической науки в России в XX столетии. История отечественной психологии фактически раскололась на две эры - дореволюционной и постреволюционной научной мысли. Социальная революция повлекла качественную перестройку в научном мировоззрении, в понимании человека и его внутреннего мира. Начался новый этап в развитии психологии, осуществляющийся без должной опоры на богатейший многовековой опыт познания психической реальности в русской науке, который был в значительной своей части отвергнут по идеологическим соображениям. Однако несмотря на серьезные трудности и ограничения, в которых приходилось существовать и развиваться советской психологии, благодаря огромным творческим усилиям ученых, их человеческому и гражданскому мужеству, в СССР возникла новая оригиналь-</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w:t>
      </w:r>
      <w:r>
        <w:rPr>
          <w:rStyle w:val="Emphasis"/>
          <w:sz w:val="19"/>
          <w:szCs w:val="19"/>
        </w:rPr>
        <w:t>Эрн В.Ф.</w:t>
      </w:r>
      <w:r>
        <w:rPr>
          <w:sz w:val="19"/>
          <w:szCs w:val="19"/>
        </w:rPr>
        <w:t xml:space="preserve"> Борьба за Логос. Нечто о Логосе, русской философии и научности: Сочинения. М., 1991, с. 86.</w:t>
      </w:r>
    </w:p>
    <w:p>
      <w:pPr>
        <w:pStyle w:val="Style15"/>
        <w:rPr/>
      </w:pPr>
      <w:r>
        <w:rPr>
          <w:sz w:val="19"/>
          <w:szCs w:val="19"/>
          <w:vertAlign w:val="superscript"/>
        </w:rPr>
        <w:t>4</w:t>
      </w:r>
      <w:r>
        <w:rPr>
          <w:sz w:val="19"/>
          <w:szCs w:val="19"/>
        </w:rPr>
        <w:t xml:space="preserve"> </w:t>
      </w:r>
      <w:r>
        <w:rPr>
          <w:rStyle w:val="Emphasis"/>
          <w:sz w:val="19"/>
          <w:szCs w:val="19"/>
        </w:rPr>
        <w:t>Франк С.Л.</w:t>
      </w:r>
      <w:r>
        <w:rPr>
          <w:sz w:val="19"/>
          <w:szCs w:val="19"/>
        </w:rPr>
        <w:t xml:space="preserve"> Душа человека. Опыт введения в философскую психологию. М., 1917, с. 17.</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я научная школа, характеризующаяся специфическими традициями и подходами.</w:t>
      </w:r>
    </w:p>
    <w:p>
      <w:pPr>
        <w:pStyle w:val="Style15"/>
        <w:rPr/>
      </w:pPr>
      <w:r>
        <w:rPr/>
        <w:t>В последнее время нередко встречаются попытки отвергнуть, как это уже было ранее, многие основополагающие идеи и достижения предшествующих этапов и, прежде всего, советской психологии, и заняться поиском точек опоры в иных системах психологического знания. Следует отметить, что сама по себе возможность выбора разнообразных методолого-теоретических ориентации, утверждение принципов плюрализма как бесспорное завоевание демократизации науки заслуживает самой положительной оценки. Однако настораживает появившаяся в последние годы тенденция недиалектического, безапелляционного отрицания прошлого. Возникает вопрос: не приведет ли подобное отношение к истории к очередному разгрому психологии, пусть даже и под красивыми лозунгами? Как отмечал М.Г. Ярошевский, история - это память науки, ее забвение ведет к "патологии в науке".</w:t>
      </w:r>
    </w:p>
    <w:p>
      <w:pPr>
        <w:pStyle w:val="Style15"/>
        <w:rPr/>
      </w:pPr>
      <w:r>
        <w:rPr/>
        <w:t>Недопустимость исторической амнезии становится особенно очевидной, если принять во внимание серьезные достижения и успехи в развитии психологической науки. Свидетельством тому служат сформировавшиеся в нашей стране оригинальные научные идеи, теории и подходы, многочисленные научные школы, разнообразный опыт взаимодействия психологии и практики.</w:t>
      </w:r>
    </w:p>
    <w:p>
      <w:pPr>
        <w:pStyle w:val="Style15"/>
        <w:rPr/>
      </w:pPr>
      <w:r>
        <w:rPr/>
        <w:t>К числу значимых достижений в научно-содержательной сфере относятся: глубокое познание механизмов функционирования психики, обеспеченное традиционно тесными связями отечественной психологии с естественнонаучными дисциплинами; исследование психики в контексте деятельности и общения; в структуре целостной личности и индивидуальности; реализация генетического, комплексного и системного подходов в психологии и т.д.</w:t>
      </w:r>
    </w:p>
    <w:p>
      <w:pPr>
        <w:pStyle w:val="Style15"/>
        <w:rPr/>
      </w:pPr>
      <w:r>
        <w:rPr/>
        <w:t xml:space="preserve">Сильной стороной психологической науки в СССР являлась </w:t>
      </w:r>
      <w:r>
        <w:rPr>
          <w:rStyle w:val="Emphasis"/>
        </w:rPr>
        <w:t>целостная, системная организация ее внутринаучной структуры.</w:t>
      </w:r>
      <w:r>
        <w:rPr/>
        <w:t xml:space="preserve"> Часто этот момент единства не учитывается и не рассматривается, что объясняется доминированием в исто- рико-психологическом анализе "школьного" и "персоналистического" подходов, ориентированных на акцентирование различий между рассматриваемыми структурами. Принципиальной особенностью нашего подхода в историко-психологическом исследовании являлось концентрирование внимания не на поиске различий между разными научными коллективами и учеными, а на выявлении того общего, что объединяет их в рамках единой научной школы-направления - советской психологии.</w:t>
      </w:r>
    </w:p>
    <w:p>
      <w:pPr>
        <w:pStyle w:val="Style15"/>
        <w:rPr/>
      </w:pPr>
      <w:r>
        <w:rPr/>
        <w:t>Следуя указанной научной стратегии, мы попытались описать единое методологическое основание (систему принципов, методических требований к организации познания психической реальности, само ее понимание), которое выступает условием превращения дезинтегрированного полимодального по своим содержательным и концептуальным характеристикам психологического знания во внутренне связанное, системно организованное научное сообщество.</w:t>
      </w:r>
    </w:p>
    <w:p>
      <w:pPr>
        <w:pStyle w:val="Style15"/>
        <w:rPr/>
      </w:pPr>
      <w:r>
        <w:rPr/>
        <w:t xml:space="preserve">Указанный методологический каркас, говоря словами Т. Куна, выступал в качестве парадигмы, задающей направления развития, нормы и стратегию проведения исследований и обеспечивающей интеграцию и систематизацию данных (полученных учеными, представляющими различные метатеоретические подходы и области психологии) в </w:t>
      </w:r>
      <w:r>
        <w:rPr>
          <w:rStyle w:val="Emphasis"/>
        </w:rPr>
        <w:t>русле единой системы, психологической науки.</w:t>
      </w:r>
      <w:r>
        <w:rPr/>
        <w:t xml:space="preserve"> То есть формировалась систематизация более высокого, чем это было ранее уровня - не внутри творчества учетного или отдельных его групп (научных школ в узком смысле слова), а в рамках всей психологической науки в СССР, что и стало основой создания особой научной школы-направления (в самом широком смысле слова) - советской психологии. А отсюда вытекала консолидированность усилий членов психологического сообщества, утверждение кооперативных форм научного взаимодействия.</w:t>
      </w:r>
    </w:p>
    <w:p>
      <w:pPr>
        <w:pStyle w:val="Style15"/>
        <w:rPr/>
      </w:pPr>
      <w:r>
        <w:rPr/>
        <w:t>Как указывает Кун, наличие парадигмы выступает показателем зрелости развития науки, обусловливает усиление интенсивности научных исследований, тщательность и глубину анализа явлений.</w:t>
      </w:r>
    </w:p>
    <w:p>
      <w:pPr>
        <w:pStyle w:val="Style15"/>
        <w:rPr/>
      </w:pPr>
      <w:r>
        <w:rPr/>
        <w:t>На базе парадигмального подхода формируются научные традиции, являющиеся специфическим атрибутом, референтом "нормального" развития науки. К числу наиболее ярких и устойчивых традиций, сложившихся в отечественной психологии в XX столетии, относятся: объективный подход в исследовании психики; естественнонаучная ориентация психологии; высокая теоретичность и отсутствие позитивистских тенденций; единство теоретического и эмпирического уровня в структуре научного знания; целостный взгляд на психические явления, реализующийся в принципах комплексного и системного подходов и т.д. Единство методолого-теоретических оснований породило и оригинальное понимание психической реальности, включающее ее всестороннее и полное описание и охватывающее все ее значимые свойства и характеристики. Описание обобщенной модели понимания и исследования психики в рамках традиции, сложившейся в 20-80-е гг. XX в. в российской психологии, содержится в книге "Психологическая наука в России XX столетия: проблемы теории и истории" [13].</w:t>
      </w:r>
    </w:p>
    <w:p>
      <w:pPr>
        <w:pStyle w:val="Style15"/>
        <w:rPr/>
      </w:pPr>
      <w:r>
        <w:rPr/>
        <w:t>Методологическое единство и системность организации советской психологии не только не исключали разнообразия различных теоретико-эмпирических подходов и концепций и их полемику, а, наоборот, определяли особую ее остроту, обусловленную возможностями реального сопостав-</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ния данных, полученных в рамках разных школ, существующих в едином методологическом пространстве.</w:t>
      </w:r>
    </w:p>
    <w:p>
      <w:pPr>
        <w:pStyle w:val="Style15"/>
        <w:rPr/>
      </w:pPr>
      <w:r>
        <w:rPr/>
        <w:t>Следует отметить также организационное единство и высокую мобильность в деятельности психологического сообщества, что позволило нашим ученым выстоять в трагический для науки период репрессий 20-30-х гг., успешно решить сложнейшие задачи, поставленные перед советскими психологами в военное время, отстоять ее самостоятельность в послевоенных дискуссиях.</w:t>
      </w:r>
    </w:p>
    <w:p>
      <w:pPr>
        <w:pStyle w:val="Style15"/>
        <w:rPr/>
      </w:pPr>
      <w:r>
        <w:rPr/>
        <w:t>Яркой иллюстрацией высокопродуктивной и подлинно совместной творческой деятельности советских ученых, ориентированной на решение широкого круга теоретических и практических задач, является работа психологов в годы Великой Отечественной войны. Этим вопросам посвящен ряд публикаций сотрудников лаборатории (В.А. Кольцова, Ю.Н. Олейник) и прежде всего - коллективная монография, подготовленная совместно с американскими учеными А. и К. Гилгенами "Советская и американская психология в годы второй мировой войны" [15]. В ней на большом фактологическом материале проведен сопоставительный кросс-культурный анализ развития американской и советской психологии в годы войны. Это позволило, с одной стороны, выделить общие характеристики и создать модель функционирования психологии в экстремальных условиях военного времени, включающую описание требований и нормативов к проведению исследований, особенности проблемного поля и структуры научного знания; с другой - рассмотреть отличия в развитии психологической науки в СССР и Америке с учетом специфики социально-культурного контекста, места психологии в системе наук этих стран, ее предвоенного состояния, характера решаемых учеными задач и конкретных условий их реализации.</w:t>
      </w:r>
    </w:p>
    <w:p>
      <w:pPr>
        <w:pStyle w:val="Style15"/>
        <w:rPr/>
      </w:pPr>
      <w:r>
        <w:rPr/>
        <w:t>В ходе сопоставительного анализа получены следующие выводы:</w:t>
      </w:r>
    </w:p>
    <w:p>
      <w:pPr>
        <w:pStyle w:val="Style15"/>
        <w:rPr/>
      </w:pPr>
      <w:r>
        <w:rPr/>
        <w:t xml:space="preserve">1. </w:t>
      </w:r>
      <w:r>
        <w:rPr>
          <w:rStyle w:val="Emphasis"/>
        </w:rPr>
        <w:t>Состояние советской и американской психологии, их статус в обществе накануне войны существенно отличались.</w:t>
      </w:r>
      <w:r>
        <w:rPr/>
        <w:t xml:space="preserve"> Это было обусловлено как внутринаучными характеристиками развития психологии в этих странах, так и спецификой социокультурной детерминации, определяющей содержание, структуры и основные направления психологических исследований, а также статус психологической науки в СССР и США.</w:t>
      </w:r>
    </w:p>
    <w:p>
      <w:pPr>
        <w:pStyle w:val="Style15"/>
        <w:rPr/>
      </w:pPr>
      <w:r>
        <w:rPr/>
        <w:t xml:space="preserve">Для советской психологии конца 30-х гг. были характерны: утверждение единого монометодологического основания (марксистская философия); жесткие государственно- идеологические санкции и контроль за наукой; возникшая вследствие этого узость дисциплинарно-отраслевой структуры, выражающаяся в сворачивании исследований в области социальной психологии, психотехники, педологии, в отказе от разработки проблем индивидуальности, профпригодности, способностей и задатков и др., в отсутствии масштабных исследований в области военной психологии. Следствием печально известного Постановления 1936 года "О педологических извращениях в системе наркомпросов", содержащего резкую критику исследований в области педологии и тестологии, и последовавшего за этим разгрома психотехники, явилась недостаточная разработка прикладных психологических проблем и ограниченный спектр используемых в психологии методов и методик. Влияние психологии на различные сферы общественной практики, на решение социальных задач становится крайне незначительным, поскольку существовавший в СССР в это время политический режим не нуждался в гуманистически ориентированных психологических средствах управления общественными процессами и развитием личности. Единых централизованных органов интеграции усилий психологов в предвоенный период не существовало. То есть </w:t>
      </w:r>
      <w:r>
        <w:rPr>
          <w:rStyle w:val="Emphasis"/>
        </w:rPr>
        <w:t>к началу войны советская психология подошла в крайне ослабленном состоянии.</w:t>
      </w:r>
      <w:r>
        <w:rPr/>
        <w:t xml:space="preserve"> </w:t>
      </w:r>
    </w:p>
    <w:p>
      <w:pPr>
        <w:pStyle w:val="Style15"/>
        <w:rPr/>
      </w:pPr>
      <w:r>
        <w:rPr/>
        <w:t>Положение американской психологии в предвоенные годы, наоборот, можно охарактеризовать как вполне благополучное. Она представляла собой хорошо и стабильно финансируемую многоотраслевую область знания, усилившуюся за счет волны эмиграции европейских ученых и представленную теоретическими и прикладными разработками. Американские психологи, начиная с конца 30-х гг., усиленно готовились к войне, анализировали опыт первой мировой войны, перепрофилировали свою тематику. Для координации мобилизации усилий ученых и их оперативного информирования был создан специальный комитет на базе Национального исследовательского совета, состоящий из представителей важнейших психологических ассоциаций. В итоге еще до войны более половины членов Американской психологической ассоциации (около 2.5 тысяч человек) были привлечены к деятельности, связанной с отражением агрессии в военных условиях (использовались для работы с кадрами, в медицинских учреждениях, в исследовательской деятельности оборонного значения).</w:t>
      </w:r>
    </w:p>
    <w:p>
      <w:pPr>
        <w:pStyle w:val="Style15"/>
        <w:rPr/>
      </w:pPr>
      <w:r>
        <w:rPr/>
        <w:t xml:space="preserve">2. Функционирование советской и американской психологии в годы Второй мировой войны (несмотря на различия в ее исходном, предвоенном, состоянии и статусе) </w:t>
      </w:r>
      <w:r>
        <w:rPr>
          <w:rStyle w:val="Emphasis"/>
        </w:rPr>
        <w:t>характеризуется рядом сходных тенденций,</w:t>
      </w:r>
      <w:r>
        <w:rPr/>
        <w:t xml:space="preserve"> определяемых, в значительной мере, общностью экстремальных условий деятельности психологических сообществ обеих стран в рассматриваемый период, а также единством их целевой направленности. К </w:t>
      </w:r>
      <w:r>
        <w:rPr>
          <w:rStyle w:val="Emphasis"/>
        </w:rPr>
        <w:t>общим чертам относятся',</w:t>
      </w:r>
      <w:r>
        <w:rPr/>
        <w:t xml:space="preserve"> а) активное включение психологии в разработку конкретных практических проблем в ответ на требования военного времени; б) существенное усиление прикладных воен-</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психологических разработок в общей структуре исследований; в) формирование новых организационных форм взаимодействия психологов и новых исследовательских структур в сфере психологии; г) существенное влияние психологии на формирование национального самосознания народа; д) продолжающуюся разработку общепсихологических аспектов, несмотря на приоритетное значение прикладных и научно-практических исследований.</w:t>
      </w:r>
    </w:p>
    <w:p>
      <w:pPr>
        <w:pStyle w:val="Style15"/>
        <w:rPr/>
      </w:pPr>
      <w:r>
        <w:rPr/>
        <w:t xml:space="preserve">3. В то же время наблюдались </w:t>
      </w:r>
      <w:r>
        <w:rPr>
          <w:rStyle w:val="Emphasis"/>
        </w:rPr>
        <w:t>серьезные различия в развитии психологии в СССР и США</w:t>
      </w:r>
      <w:r>
        <w:rPr/>
        <w:t xml:space="preserve"> в силу специфики геополитических условий, характера экономической, военной и политической включенности стран в войну (для СССР это проявлялось в развертывании военных действий непосредственно на его территории, эвакуации большинства психологических исследовательских и учебных центров в восточные районы; в продолжительности участия советского народа в боевых действиях; в трудностях коммуникаций с коллегами, получения зарубежной литературы и опубликования новейших результатов научно-практических разработок и т.д.). Это отразилось на </w:t>
      </w:r>
      <w:r>
        <w:rPr>
          <w:rStyle w:val="Emphasis"/>
        </w:rPr>
        <w:t>доминирующей тематике психологических исследований</w:t>
      </w:r>
      <w:r>
        <w:rPr/>
        <w:t xml:space="preserve"> (так, в советской психологии больше, чем в американской, была представлена медико-психологическая, психолого- педагогическая, историко-психологическая проблематика; в американской же, - социально-психологическая, психодиагностическая и профессиографическая). Существовали различия и в </w:t>
      </w:r>
      <w:r>
        <w:rPr>
          <w:rStyle w:val="Emphasis"/>
        </w:rPr>
        <w:t>организационной структуре психологии</w:t>
      </w:r>
      <w:r>
        <w:rPr/>
        <w:t xml:space="preserve"> (в СССР ее укрепление в значительной мере осуществлялось за счет формирования новых центров и институтов в городах и регионах, куда были эвакуированы ведущие психологические центры из Москвы, Ленинграда, Харькова и других городов европейской части страны, в Америке - за счет кадрового, финансового, материально- технического усиления уже существующих центров и учреждений). Наконец, было различным и </w:t>
      </w:r>
      <w:r>
        <w:rPr>
          <w:rStyle w:val="Emphasis"/>
        </w:rPr>
        <w:t>финансирование научных разработок</w:t>
      </w:r>
      <w:r>
        <w:rPr/>
        <w:t xml:space="preserve"> в области психологии (в СССР не существовало частного финансирования исследований, общественных фондов поддержки психологии, имело место только государственное финансирование, что в условиях военного дефицита средств создавало 'большие трудности; в Америке же часть исследований по заказу военного ведомства выполнялась в частных корпорациях и университетах, или через их посредничество).</w:t>
      </w:r>
    </w:p>
    <w:p>
      <w:pPr>
        <w:pStyle w:val="Style15"/>
        <w:rPr/>
      </w:pPr>
      <w:r>
        <w:rPr/>
        <w:t xml:space="preserve">4. Вторая мировая </w:t>
      </w:r>
      <w:r>
        <w:rPr>
          <w:rStyle w:val="Emphasis"/>
        </w:rPr>
        <w:t>война оказала существенное воздействие на дальнейшее послевоенное развитие психологии.</w:t>
      </w:r>
      <w:r>
        <w:rPr/>
        <w:t xml:space="preserve"> В СССР это выразилось следующим образом. </w:t>
      </w:r>
      <w:r>
        <w:rPr>
          <w:rStyle w:val="Emphasis"/>
        </w:rPr>
        <w:t>Во-первых,</w:t>
      </w:r>
      <w:r>
        <w:rPr/>
        <w:t xml:space="preserve"> именно в период 1941-1945 гг. психологи получили большой эмпирический материал, позволивший уже во время войны и в первые послевоенные годы подготовить ряд фундаментальных трудов обобщающего характера (работы Б.М. Теплова, С.Л. Рубинштейна, Б.Г. Ананьева, А.Н. Леонтьева, А.Р. Лурии и др.), предопределивших развитие отдельных психологических отраслей (нейропсихологии, военной психологии, психофизиологии). </w:t>
      </w:r>
      <w:r>
        <w:rPr>
          <w:rStyle w:val="Emphasis"/>
        </w:rPr>
        <w:t>Во-вторых,</w:t>
      </w:r>
      <w:r>
        <w:rPr/>
        <w:t xml:space="preserve"> был восстановлен общественный статус психологии, что отразилось не только в создании новых психологических центров и координирующих органов, увеличении общего числа психологов, во введении психологии как обязательного для изучения предмета в средней общеобразовательной школе, присуждении ряду психологов и психофизиологов правительственных наград и премий, но и в негласном снятии запрета на использование психодиагностических, в том числе тестовых, методик, а также на разработку отдельных проблем психотерапии, индивидуальной психологии, социальной, педагогической психологии и психологии труда. Иными словами, успехи психологии науки в годы войны в значительной мере ослабили негативное отношение государственных и партийных чиновников к психологии как науке, а у самих психологов "сняли" комплекс страха за профессиональную принадлежность к психологическому сообществу и чувство вины за просчеты педологического и психотехнического движения начала 30-х годов. Можно сказать, что психология после разгромного Постановления 1936 г. была реабилитирована в глазах общественности. </w:t>
      </w:r>
      <w:r>
        <w:rPr>
          <w:rStyle w:val="Emphasis"/>
        </w:rPr>
        <w:t>В- третьих,</w:t>
      </w:r>
      <w:r>
        <w:rPr/>
        <w:t xml:space="preserve"> изменяется внутридисциплинарная структура психологии и тематика психологических исследований: формируются новые отрасли (нейропсихология, военная психология); активизируется изучение исторических аспектов развития психологии и разработка психолого-педагогической проблематики; после длительного перерыва был дан импульс для возрождения социальной психологии и психологии труда; увеличивается доля конкретно-прикладных разработок, связанных в первую очередь с решением задач военного времени (повышением боеспособности бойцов, цветомаскировкой, психологической реабилитацией и восстановлением трудоспособности раненых и т.д.). </w:t>
      </w:r>
      <w:r>
        <w:rPr>
          <w:rStyle w:val="Emphasis"/>
        </w:rPr>
        <w:t>В- четвертых,</w:t>
      </w:r>
      <w:r>
        <w:rPr/>
        <w:t xml:space="preserve"> укрепляется организационная структура психологической науки (в 1944 г. открываются кафедры психологии в Московском и Ленинградском университетах; в 1945 г. организован НИИ психологии на Украине и т.д.); расширяется географическая представленность психологии: благодаря деятельности научных и учебных психологических учреждений в местах их эвакуации в послевоенное время отмечается бурный рост психологических лабораторий, учебных кафедр и формирование психологических сообществ в тех регионах, где до войны они не существовали. </w:t>
      </w:r>
      <w:r>
        <w:rPr>
          <w:rStyle w:val="Emphasis"/>
        </w:rPr>
        <w:t>Наконец,</w:t>
      </w:r>
      <w:r>
        <w:rPr/>
        <w:t xml:space="preserve"> война, предъявив суровые и жесткие требования к психологическим подходам, теориям и концепциям, явилась важным критерием их проверки на действенность, практичность, социальную лабильность,</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в немалой степени определило рост прикладных направлений психологии в послевоенные годы. Все это позволяет сделать вывод, что период войны, несмотря на колоссальные трудности и потери, оказал позитивное воздействие на советскую психологию, создав благоприятные предпосылки для преодоления кризиса предвоенных лет и дальнейшего ее развития.</w:t>
      </w:r>
    </w:p>
    <w:p>
      <w:pPr>
        <w:pStyle w:val="Style15"/>
        <w:rPr/>
      </w:pPr>
      <w:r>
        <w:rPr/>
        <w:t>В американской психологии под влиянием войны начинаются интенсивные разработки в области клинической и социальной психологии; осуществляется профессионализация прикладной психиатрии; активизируются исследования проблем психофизики, инженерной психологии. В качестве наиболее важного теоретического достижения тех лет наши американские коллеги определяют сложившуюся теорию восприятия Джеймса Дж. Гибсона.</w:t>
      </w:r>
    </w:p>
    <w:p>
      <w:pPr>
        <w:pStyle w:val="Style15"/>
        <w:rPr/>
      </w:pPr>
      <w:r>
        <w:rPr/>
        <w:t>Но, наряду с достижениями в развитии российской психологии XX столетия, есть и такие аспекты научной жизни психологического сообщества, которые требуют серьезного переосмысления и реформирования.</w:t>
      </w:r>
    </w:p>
    <w:p>
      <w:pPr>
        <w:pStyle w:val="Style15"/>
        <w:rPr/>
      </w:pPr>
      <w:r>
        <w:rPr/>
        <w:t xml:space="preserve">Как нам представляется, психология уже не может развиваться сегодня как монометодологическая область знания. Исторический опыт показывает, что наряду с определенными преимуществами наличие единой методологической парадигмы вносит и существенные ограничения в развитие психологии, сдерживая расширение диапазона научных исследований, отсекая многие важные направления и подходы, не укладывающиеся в ее рамки. Современный исследователь должен быть свободен в выборе адекватных его идеям теорий или подходов. При этом традиционные для отечественной психологической науки психологии принципы и подходы, конечно же, могут и должны существовать, но </w:t>
      </w:r>
      <w:r>
        <w:rPr>
          <w:rStyle w:val="Emphasis"/>
        </w:rPr>
        <w:t>не как единственно возможное,</w:t>
      </w:r>
      <w:r>
        <w:rPr/>
        <w:t xml:space="preserve"> а и как </w:t>
      </w:r>
      <w:r>
        <w:rPr>
          <w:rStyle w:val="Emphasis"/>
        </w:rPr>
        <w:t>одно из возможных</w:t>
      </w:r>
      <w:r>
        <w:rPr/>
        <w:t xml:space="preserve"> мето-теоретических оснований развития психологической науки.</w:t>
      </w:r>
    </w:p>
    <w:p>
      <w:pPr>
        <w:pStyle w:val="Style15"/>
        <w:rPr/>
      </w:pPr>
      <w:r>
        <w:rPr/>
        <w:t>С этим связана и еще одна важная тенденция, все активнее проявляющаяся и рефлексируемая в настоящее время психологическим сообществом - представленность и соотношение в структуре психологического знания наряду с естественнонаучно ориентированной парадигмой и экспериментальными методами исследования, фактически безраздельно доминировавшими в советской психологии, описательных, гуманитарных течений. Приоритет гуманитарных подходов в XXI столетии прогнозируется и в других областях знания (см. "Философия и методология науки / Под ред. В.И. Купцова. М., 1996). Переход в русло гуманитарного подхода означает прежде всего отказ от узкосциентистского взгляда на человека и его психический мир, от позитивистских моделей его изучения, замену или дополнение номотетического метода исследования идеографическим, допущение наряду с объяснительной и описательной методологии научного анализа, углубление познания личностно-субъектной ипостаси человека. Как нам представляется, гуманистический подход наиболее адекватен сущности психологической науки, соответствует ее духу. Но при этом возникает вопрос: не приведет ли одностороннее увлечение гуманитарно-ориентированными, описательными подходами и представлениями к уменьшению эвристического потенциала психологии, сокращению ее эмпирического базиса как основы создания полноценной, добротной научной теории? И не отразится ли это на уровне доказательности и систематизации, рассматриваемых в современном науковедении и философии науки в качестве важнейших показателей и критериальных признаков научности.</w:t>
      </w:r>
    </w:p>
    <w:p>
      <w:pPr>
        <w:pStyle w:val="Style15"/>
        <w:rPr/>
      </w:pPr>
      <w:r>
        <w:rPr/>
        <w:t>Важная проблема, к которой приводит ретроспективный анализ развития психологической мысли, и с которой мы сегодня столкнулись вплотную в условиях развития психологии в системе рыночных отношений, - это допустимый и необходимый уровень прагматичности психологического знания. Не одобряя наметившийся крен в сторону комерционализации науки, нельзя не признать в то же время, что нам не хватает здорового прагматизма, необходимого для сохранения и развития психологии. И корни здесь так же уходят в историю: отчасти в традиционную для отечественной психологической мысли антипрагматичность, о чем очень ярко писал в начале XX в. В.Ф. Эрн, критикуя учение Джемса как категорически, с его точки зрения, неприемлемое для ориентированной на высшие духовные ценности русской науки; отчасти - в послереволюционную историю, когда наука была фактически лишена какой-либо экономической самостоятельности.</w:t>
      </w:r>
    </w:p>
    <w:p>
      <w:pPr>
        <w:pStyle w:val="Style15"/>
        <w:rPr/>
      </w:pPr>
      <w:r>
        <w:rPr/>
        <w:t>Одним из уроков развития российской психологии в XX столетии, требующим серьезного осмысления, является соотношение науки и идеологии, отражающее то критическое положение, которое породило множество трагических страниц в недавней нашей истории: это и запрещение по идеологическим соображениям духовной психологии, и разгром поведенческого направления и психоанализа, и идеологические дискуссии по педологии и психотехнике, завершившиеся их закрытием, и печально известная павловская сессия, и космополитическая кампания в психологии. Конечно, психология и идеология связаны как сферы общественного сознания; их взаимодействие в обществе неизбежно, и, как отмечает известный исследователь социальной истории науки К. Мангейм, имеет и положительные аспекты - идеология формулирует науке социальный заказ, стимулируя тем самым ее развитие; используя свои ресурсы, она также популяризирует и пропагандирует научные достижения. Но пози-</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вный компонент указанного взаимодействия исчезает, как только идеология и политика, переступая свои границы, начинают непосредственно вмешиваться в научную жизнь, контролировать ее, диктовать ученым способы решения научных задач, оценивать полученные результаты. В условиях нестабильного современного общества нам необходимо помнить об этих горьких уроках нашей истории, тщательно охраняя и отстаивая право психологии на свободное развитие и самовыражение.</w:t>
      </w:r>
    </w:p>
    <w:p>
      <w:pPr>
        <w:pStyle w:val="Style15"/>
        <w:rPr/>
      </w:pPr>
      <w:r>
        <w:rPr/>
        <w:t>Важность проблем научной рефлексии современного состояния психологии как основы ее перспективного самоопределения, их чрезвычайно слабая разработанность, а также отсутствие строго инструментальных методов оценки актуальных событий и результатов научной деятельности, побудила нас обратиться к эмпирическому</w:t>
      </w:r>
    </w:p>
    <w:p>
      <w:pPr>
        <w:pStyle w:val="Style15"/>
        <w:rPr/>
      </w:pPr>
      <w:r>
        <w:rPr/>
        <w:t>рассмотрению данной проблемы</w:t>
      </w:r>
      <w:r>
        <w:rPr>
          <w:vertAlign w:val="superscript"/>
        </w:rPr>
        <w:t xml:space="preserve"> 5</w:t>
      </w:r>
      <w:r>
        <w:rPr/>
        <w:t xml:space="preserve"> . Под руководством В.А. Кольцовой в лаборатории было проведено исследование, цель которого - </w:t>
      </w:r>
      <w:r>
        <w:rPr>
          <w:rStyle w:val="Emphasis"/>
        </w:rPr>
        <w:t>выявление направлений и тенденций развития российской психологии на рубеже 80-90-гг. XX века.</w:t>
      </w:r>
      <w:r>
        <w:rPr/>
        <w:t xml:space="preserve"> </w:t>
      </w:r>
    </w:p>
    <w:p>
      <w:pPr>
        <w:pStyle w:val="Style15"/>
        <w:rPr/>
      </w:pPr>
      <w:r>
        <w:rPr/>
        <w:t>Следует признать, что последние десятилетия развития психологии в нашей стране во многом представляют собой неизученную реальность. Накопленные в этот период психологические знания пока должным образом не отрефлексированы. Науковедение утверждает, что вообще зона, охватывающая 15-летний период, удаленный в прошлое от настоящего момента, - это своеобразное "слепое пятно" в истории науки, ибо, уже став фактически прошлым, он еще не воспринимается в таком качестве. Знание, сконцентрированное на этом отрезке, еще не устоялось, не закрепилось в сознании в виде сложившихся, твердо кристаллизованных научных конструктов; оно динамично, изменчиво, что существенно затрудняет его качественный анализ. Преодолеть эти ограничения и дать достоверную картину исследуемой реальности в этом случае позволяют количественные методы, достоинство которых - в возможности получения на их основе точной, объективной картины состояния психологии, упраздняющей тенденциозность и презентизм оценочных суждений, нередко наблюдающихся в истории психологии.</w:t>
      </w:r>
    </w:p>
    <w:p>
      <w:pPr>
        <w:pStyle w:val="Style15"/>
        <w:rPr/>
      </w:pPr>
      <w:r>
        <w:rPr/>
        <w:t>Как отмечает известный историк Д.И. Ковальченко, качественные аспекты существования того или иного объекта органически связаны и находятся в единстве с его количественными характеристиками. Поэтому проводя количественные измерения, мы одновременно получаем данные о некоторых "специфических качественных особенностях данного объекта".</w:t>
      </w:r>
    </w:p>
    <w:p>
      <w:pPr>
        <w:pStyle w:val="Style15"/>
        <w:rPr/>
      </w:pPr>
      <w:r>
        <w:rPr/>
        <w:t>Объектом проведенного исследования выступил весь массив книжных публикаций по психологии, вышедших в 1980-1995 гг. и запечатленных в "Ежегоднике книги" - издании Книжной палаты. Всего было проанализировано 2305 книжных публикаций, в том числе -1052 книг за 1980-1989 гг. и 1253-за 1990-1995 гг.</w:t>
      </w:r>
    </w:p>
    <w:p>
      <w:pPr>
        <w:pStyle w:val="Style15"/>
        <w:rPr/>
      </w:pPr>
      <w:r>
        <w:rPr/>
        <w:t>Выбор хронологических рамок исследования определялся историческими критериями - сопоставлением двух принципиально отличных периодов в истории развития общества и науки - советского и постсоветского, что давало почву для выявления особенностей социально-исторической детерминации психологического знания, позволяя проследить то, как происшедшие в нашей стране на рубеже 80-90-х гг. XX в. кардинальные изменения в политике и экономике отразились на научно-дисциплинарной структуре, направлениях и тенденциях развития психологии.</w:t>
      </w:r>
    </w:p>
    <w:p>
      <w:pPr>
        <w:pStyle w:val="Style15"/>
        <w:rPr/>
      </w:pPr>
      <w:r>
        <w:rPr/>
        <w:t xml:space="preserve">В работе была использована совокупность наукометрических процедур - сленговый метод, метод тематической классификации и подсчета числа книжных публикаций, экспертная оценка, а также методы статистической обработки - описательная статистика и кластерный анализ. Наукометрическим индикатором </w:t>
      </w:r>
      <w:r>
        <w:rPr>
          <w:rStyle w:val="Emphasis"/>
        </w:rPr>
        <w:t>научной продуктивности, актуальности и перспективности</w:t>
      </w:r>
      <w:r>
        <w:rPr/>
        <w:t xml:space="preserve"> психологической проблемы или направления выступала динамика роста числа научных публикаций. Это число являлось показателем </w:t>
      </w:r>
      <w:r>
        <w:rPr>
          <w:rStyle w:val="Emphasis"/>
        </w:rPr>
        <w:t>"напряженности проблемного поля", точек роста и спада в науке,</w:t>
      </w:r>
      <w:r>
        <w:rPr/>
        <w:t xml:space="preserve"> стационарные распределения числа публикаций - основой выявления </w:t>
      </w:r>
      <w:r>
        <w:rPr>
          <w:rStyle w:val="Emphasis"/>
        </w:rPr>
        <w:t>проблемных зон</w:t>
      </w:r>
      <w:r>
        <w:rPr/>
        <w:t xml:space="preserve"> в научных направлениях. Скрытой, латентной переменной являются в данном случае </w:t>
      </w:r>
      <w:r>
        <w:rPr>
          <w:rStyle w:val="Emphasis"/>
        </w:rPr>
        <w:t>тенденции развитии психологии</w:t>
      </w:r>
      <w:r>
        <w:rPr/>
        <w:t xml:space="preserve"> в указанной период, выступающие в качестве важнейшего момента исторического и структурно-функционального анализа любого развивающегося объекта.</w:t>
      </w:r>
    </w:p>
    <w:p>
      <w:pPr>
        <w:pStyle w:val="Style15"/>
        <w:rPr/>
      </w:pPr>
      <w:r>
        <w:rPr/>
        <w:t xml:space="preserve">Для проведения качественного анализа публикаций и их тематической классификации необходимо было использовать рубрикатор психологических направлений и проблем. За основу взяли перечень отраслей психологии, указанный в "Психологическом словаре" (под редакцией А.В. Петровского и М.Г. Ярошевского, 1990). Учитывались сведения из других словарей, а также классификация отраслей психологии Б.Г. Ананьева и К.К. Платонова. В ходе работы рубрикатор дополнялся новыми направлениями и проблемами психологии. Результатом стала </w:t>
      </w:r>
      <w:r>
        <w:rPr>
          <w:rStyle w:val="Emphasis"/>
        </w:rPr>
        <w:t>разработка нами рубрикатора отраслей, направлений и проблем психологии,</w:t>
      </w:r>
      <w:r>
        <w:rPr/>
        <w:t xml:space="preserve"> учитывающая как сложившиеся, традиционные представления по этому вопросу, так и новые тенденции, наблюдающиеся в развитии современной психологии в последние годы.</w:t>
      </w:r>
    </w:p>
    <w:p>
      <w:pPr>
        <w:pStyle w:val="Style15"/>
        <w:rPr/>
      </w:pPr>
      <w:r>
        <w:rPr/>
        <w:t xml:space="preserve">Тематический анализ проходил в </w:t>
      </w:r>
      <w:r>
        <w:rPr>
          <w:rStyle w:val="Emphasis"/>
        </w:rPr>
        <w:t>два этапа:</w:t>
      </w:r>
      <w:r>
        <w:rPr/>
        <w:t xml:space="preserve"> распределение публикаций по отраслям и направлениям психологии и внутри направлений - по</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Использованы данные, полученные в дипломной работе Н. Шишловой, выполненной в 2001 г.</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блемам. После проведения тематического анализа и распределения публикаций по отраслям и проблемам применялся метод подсчета числа публикаций, при этом счету подвергались именно проблемы (например, в заголовке публикации могла быть выделена одна, две и более проблем).</w:t>
      </w:r>
    </w:p>
    <w:p>
      <w:pPr>
        <w:pStyle w:val="Style15"/>
        <w:rPr/>
      </w:pPr>
      <w:r>
        <w:rPr/>
        <w:t xml:space="preserve">В ходе тематической классификации выделили </w:t>
      </w:r>
      <w:r>
        <w:rPr>
          <w:rStyle w:val="Emphasis"/>
        </w:rPr>
        <w:t>48 направлений</w:t>
      </w:r>
      <w:r>
        <w:rPr/>
        <w:t xml:space="preserve"> психологии, включая научно-популярную литературу, а также 267 </w:t>
      </w:r>
      <w:r>
        <w:rPr>
          <w:rStyle w:val="Emphasis"/>
        </w:rPr>
        <w:t>психологическую проблему.</w:t>
      </w:r>
      <w:r>
        <w:rPr/>
        <w:t xml:space="preserve"> </w:t>
      </w:r>
    </w:p>
    <w:p>
      <w:pPr>
        <w:pStyle w:val="Style15"/>
        <w:rPr/>
      </w:pPr>
      <w:r>
        <w:rPr/>
        <w:t>Полученные данные, систематизированные по указанным критериям, позволили обнаружить ряд интересных тенденций, отражающих особенности развития психологии в последние два десятилетия.</w:t>
      </w:r>
    </w:p>
    <w:p>
      <w:pPr>
        <w:pStyle w:val="Style15"/>
        <w:rPr/>
      </w:pPr>
      <w:r>
        <w:rPr/>
        <w:t>Во-первых, выявлен неуклонный рост количества публикуемой литературы по психологии в 80-90-е гг., что свидетельствует о растущей значимости психологического знания в жизни общества, а также расширении внутренних ресурсов самой психологической науки.</w:t>
      </w:r>
    </w:p>
    <w:p>
      <w:pPr>
        <w:pStyle w:val="Style15"/>
        <w:rPr/>
      </w:pPr>
      <w:r>
        <w:rPr/>
        <w:t>Во-вторых, отчетливо прослеживаются связи роста количественных показателей развития науки с социально- историческими факторами (идеологическими, политическими), что отражается в "пиках" подъемов и спадов в количестве публикаций: подъем приходится на 1990 г., спад - 1992 г. Последнее, с нашей точки зрения, вызвано новыми социально-экономическими условиями в жизни общества, к которым наука не может приспособиться автоматически, для этого требуется определенное время, чтобы переосмыслить сложившееся положение и найти новые научные подходы и ориентиры.</w:t>
      </w:r>
    </w:p>
    <w:p>
      <w:pPr>
        <w:pStyle w:val="Style15"/>
        <w:rPr/>
      </w:pPr>
      <w:r>
        <w:rPr/>
        <w:t>В-третьих, отмечается несоответствие количества книжных публикаций и рассматриваемых в них проблем за счет таких, в которых охватывается сразу несколько проблем, что свидетельствует о расширении междисциплинарных связей. Это и есть, согласно данным науковедения, так называемые "точки роста" в развитии науки.</w:t>
      </w:r>
    </w:p>
    <w:p>
      <w:pPr>
        <w:pStyle w:val="Style15"/>
        <w:rPr/>
      </w:pPr>
      <w:r>
        <w:rPr/>
        <w:t xml:space="preserve">При изучении распределения публикаций по </w:t>
      </w:r>
      <w:r>
        <w:rPr>
          <w:rStyle w:val="Emphasis"/>
        </w:rPr>
        <w:t>отраслям и направлениям</w:t>
      </w:r>
      <w:r>
        <w:rPr/>
        <w:t xml:space="preserve"> психологии выделились </w:t>
      </w:r>
      <w:r>
        <w:rPr>
          <w:rStyle w:val="Emphasis"/>
        </w:rPr>
        <w:t>4 направления- фаворита,</w:t>
      </w:r>
      <w:r>
        <w:rPr/>
        <w:t xml:space="preserve"> объем публикаций по которым составил от 200 до 503 печатных единиц:</w:t>
      </w:r>
    </w:p>
    <w:p>
      <w:pPr>
        <w:pStyle w:val="Style15"/>
        <w:rPr/>
      </w:pPr>
      <w:r>
        <w:rPr/>
        <w:t>1 место занимает общая психология (503);</w:t>
      </w:r>
    </w:p>
    <w:p>
      <w:pPr>
        <w:pStyle w:val="Style15"/>
        <w:rPr/>
      </w:pPr>
      <w:r>
        <w:rPr/>
        <w:t>2-е - социальная психология (387);</w:t>
      </w:r>
    </w:p>
    <w:p>
      <w:pPr>
        <w:pStyle w:val="Style15"/>
        <w:rPr/>
      </w:pPr>
      <w:r>
        <w:rPr/>
        <w:t>3-е - психология личности (230);</w:t>
      </w:r>
    </w:p>
    <w:p>
      <w:pPr>
        <w:pStyle w:val="Style15"/>
        <w:rPr/>
      </w:pPr>
      <w:r>
        <w:rPr/>
        <w:t>4 место - парапсихология (208).</w:t>
      </w:r>
    </w:p>
    <w:p>
      <w:pPr>
        <w:pStyle w:val="Style15"/>
        <w:rPr/>
      </w:pPr>
      <w:r>
        <w:rPr/>
        <w:t>Далее следуют публикации по убывающей направления, объем которых составляет от 100 до 200 печатных единиц:</w:t>
      </w:r>
    </w:p>
    <w:p>
      <w:pPr>
        <w:pStyle w:val="Style15"/>
        <w:rPr/>
      </w:pPr>
      <w:r>
        <w:rPr/>
        <w:t>5-е - история психологии (171);</w:t>
      </w:r>
    </w:p>
    <w:p>
      <w:pPr>
        <w:pStyle w:val="Style15"/>
        <w:rPr/>
      </w:pPr>
      <w:r>
        <w:rPr/>
        <w:t>6-е - научно-популярная литература по психологии (145);</w:t>
      </w:r>
    </w:p>
    <w:p>
      <w:pPr>
        <w:pStyle w:val="Style15"/>
        <w:rPr/>
      </w:pPr>
      <w:r>
        <w:rPr/>
        <w:t>7-е - практическая психология (141);</w:t>
      </w:r>
    </w:p>
    <w:p>
      <w:pPr>
        <w:pStyle w:val="Style15"/>
        <w:rPr/>
      </w:pPr>
      <w:r>
        <w:rPr/>
        <w:t>8-е - возрастная психология (114). Следующий уровень в порядке убывания:</w:t>
      </w:r>
    </w:p>
    <w:p>
      <w:pPr>
        <w:pStyle w:val="Style15"/>
        <w:rPr/>
      </w:pPr>
      <w:r>
        <w:rPr/>
        <w:t>9-е - психология труда (95);</w:t>
      </w:r>
    </w:p>
    <w:p>
      <w:pPr>
        <w:pStyle w:val="Style15"/>
        <w:rPr/>
      </w:pPr>
      <w:r>
        <w:rPr/>
        <w:t>10-е - психодиагностика (89);</w:t>
      </w:r>
    </w:p>
    <w:p>
      <w:pPr>
        <w:pStyle w:val="Style15"/>
        <w:rPr/>
      </w:pPr>
      <w:r>
        <w:rPr/>
        <w:t>11-е - педагогическая психология (75);</w:t>
      </w:r>
    </w:p>
    <w:p>
      <w:pPr>
        <w:pStyle w:val="Style15"/>
        <w:rPr/>
      </w:pPr>
      <w:r>
        <w:rPr/>
        <w:t>12-е - психология управления (63);</w:t>
      </w:r>
    </w:p>
    <w:p>
      <w:pPr>
        <w:pStyle w:val="Style15"/>
        <w:rPr/>
      </w:pPr>
      <w:r>
        <w:rPr/>
        <w:t>13-е - психология творчества (61).</w:t>
      </w:r>
    </w:p>
    <w:p>
      <w:pPr>
        <w:pStyle w:val="Style15"/>
        <w:rPr/>
      </w:pPr>
      <w:r>
        <w:rPr/>
        <w:t>Наименее представленные в книжных изданиях 80-90-х гг. направления, объем публикаций по которым не превысил 5 печатных единиц:</w:t>
      </w:r>
    </w:p>
    <w:p>
      <w:pPr>
        <w:pStyle w:val="Style15"/>
        <w:rPr/>
      </w:pPr>
      <w:r>
        <w:rPr/>
        <w:t>сравнительная психология (1);</w:t>
      </w:r>
    </w:p>
    <w:p>
      <w:pPr>
        <w:pStyle w:val="Style15"/>
        <w:rPr/>
      </w:pPr>
      <w:r>
        <w:rPr/>
        <w:t>нейропсихология (3);</w:t>
      </w:r>
    </w:p>
    <w:p>
      <w:pPr>
        <w:pStyle w:val="Style15"/>
        <w:rPr/>
      </w:pPr>
      <w:r>
        <w:rPr/>
        <w:t>эволюционная психология (3);</w:t>
      </w:r>
    </w:p>
    <w:p>
      <w:pPr>
        <w:pStyle w:val="Style15"/>
        <w:rPr/>
      </w:pPr>
      <w:r>
        <w:rPr/>
        <w:t>психометрия (4).</w:t>
      </w:r>
    </w:p>
    <w:p>
      <w:pPr>
        <w:pStyle w:val="Style15"/>
        <w:rPr/>
      </w:pPr>
      <w:r>
        <w:rPr/>
        <w:t>То есть наблюдается существенный разброс данных, неравномерная количественная представленность книжных публикаций по направлениям психологии - от более 500 публикаций за указанный период до 1-2-х, а значит - и различия в интенсивности их развития, что может объясняться как внутринаучными факторами, так и социально- исторической детерминацией развития науки.</w:t>
      </w:r>
    </w:p>
    <w:p>
      <w:pPr>
        <w:pStyle w:val="Style15"/>
        <w:rPr/>
      </w:pPr>
      <w:r>
        <w:rPr/>
        <w:t xml:space="preserve">Бесспорное лидерство по количеству научных публикаций принадлежит </w:t>
      </w:r>
      <w:r>
        <w:rPr>
          <w:rStyle w:val="Emphasis"/>
        </w:rPr>
        <w:t>общей психологии</w:t>
      </w:r>
      <w:r>
        <w:rPr/>
        <w:t xml:space="preserve"> как системному основанию психологической науки, определяющему развитие других ее отраслей, что отражает, как нам представляется имплицитные внутринаучные тенденции, а также сохранение присущего нашей науке традиционно высокого уровня теоретичности, систематичности. </w:t>
      </w:r>
      <w:r>
        <w:rPr>
          <w:rStyle w:val="Emphasis"/>
        </w:rPr>
        <w:t>Динамика развития</w:t>
      </w:r>
      <w:r>
        <w:rPr/>
        <w:t xml:space="preserve"> общей психологии характеризуется сохранением стабильности на протяжении 16 лет при наличии двух основных "пиков" - 1990 и 1994 гг.</w:t>
      </w:r>
    </w:p>
    <w:p>
      <w:pPr>
        <w:pStyle w:val="Style15"/>
        <w:rPr/>
      </w:pPr>
      <w:r>
        <w:rPr>
          <w:rStyle w:val="Emphasis"/>
        </w:rPr>
        <w:t>Интенсивный рост социальной психологии</w:t>
      </w:r>
      <w:r>
        <w:rPr/>
        <w:t xml:space="preserve"> связан, по- видимому, с усилением научно-практической и прикладной ориентированности психологических исследований, а также усложнением процессов социальной адаптации человека в условиях изменяющегося общества, определяющего объективный запрос к состоянию социально-психологического знания.</w:t>
      </w:r>
    </w:p>
    <w:p>
      <w:pPr>
        <w:pStyle w:val="Style15"/>
        <w:rPr/>
      </w:pPr>
      <w:r>
        <w:rPr/>
        <w:t xml:space="preserve">В то же время рассмотрение </w:t>
      </w:r>
      <w:r>
        <w:rPr>
          <w:rStyle w:val="Emphasis"/>
        </w:rPr>
        <w:t>динамики развития</w:t>
      </w:r>
      <w:r>
        <w:rPr/>
        <w:t xml:space="preserve"> социальной психологии свидетельствует о ее неравномерности. Быстрое развитие с 1984-го по 1990-й гг. и резкий спад с 1990-го по 1992-й гг. свидетельствуют о значительной зависимости развития данной отрасли от социального контекста, социальной детерминированности. Например, в "доперестроечный" период активно исследуется такая проблема, как "психология коллектива", которая в постсоветское время почти исчезает из проблемного поля социальной психологии.</w:t>
      </w:r>
    </w:p>
    <w:p>
      <w:pPr>
        <w:pStyle w:val="Style15"/>
        <w:rPr/>
      </w:pPr>
      <w:r>
        <w:rPr>
          <w:rStyle w:val="Emphasis"/>
        </w:rPr>
        <w:t>Приоритетная позиция психологии личности</w:t>
      </w:r>
      <w:r>
        <w:rPr/>
        <w:t xml:space="preserve"> ярко отражает тенденции гуманизации психологии с присущим ей стремлением изучать человека в его целостности, уникальности, интересом к проблемам самосознания личности, к факторам ее развития и формирования. Вектор внешних влияний в этом направлении представлен усилением внимания к вопросам стрессоустойчивости личности, ее самоконтроля.</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w:t>
      </w:r>
      <w:r>
        <w:rPr>
          <w:rStyle w:val="Emphasis"/>
        </w:rPr>
        <w:t>динамике развития</w:t>
      </w:r>
      <w:r>
        <w:rPr/>
        <w:t xml:space="preserve"> психологии личности с 1986-го по 1989-й гг. наблюдается плавное увеличение количества публикаций. В 80-е гг. начинает активно использоваться термин "человеческий фактор". К 1995 г. число публикаций по психологии личности вырастает почти в два раза по сравнению с началом 90-х гг.</w:t>
      </w:r>
    </w:p>
    <w:p>
      <w:pPr>
        <w:pStyle w:val="Style15"/>
        <w:rPr/>
      </w:pPr>
      <w:r>
        <w:rPr/>
        <w:t xml:space="preserve">Интересен эмпирический факт - высокая представленность в структуре психологического знания </w:t>
      </w:r>
      <w:r>
        <w:rPr>
          <w:rStyle w:val="Emphasis"/>
        </w:rPr>
        <w:t>парапсихологии.</w:t>
      </w:r>
      <w:r>
        <w:rPr/>
        <w:t xml:space="preserve"> Представляется, что здесь высвечиваются "феномен конца века" и нестабильности общества, когда на фоне роста жизненных трудностей, утраты духовных основ, а также рубежного периода растет тревога за будущее, начинается поиск новых "мессий" и смыслов жизни, увлечение нетрадиционными видами це-лительства и пр. Спрос рождает соответствующее предложение на рынке книжной продукции. Данный факт - также показатель начавшегося методологического кризиса науки, размывания ее границ, утраты строгих критериев научности.</w:t>
      </w:r>
    </w:p>
    <w:p>
      <w:pPr>
        <w:pStyle w:val="Style15"/>
        <w:rPr/>
      </w:pPr>
      <w:r>
        <w:rPr/>
        <w:t xml:space="preserve">Интересна </w:t>
      </w:r>
      <w:r>
        <w:rPr>
          <w:rStyle w:val="Emphasis"/>
        </w:rPr>
        <w:t>динамика роста</w:t>
      </w:r>
      <w:r>
        <w:rPr/>
        <w:t xml:space="preserve"> публикаций по парапсихологии. Начавшись практически с нулевого уровня (в 1980-1982 гг.), это направление постепенно наращивает темпы, а с 1992-го г. происходит стремительный рост публикаций.</w:t>
      </w:r>
    </w:p>
    <w:p>
      <w:pPr>
        <w:pStyle w:val="Style15"/>
        <w:rPr/>
      </w:pPr>
      <w:r>
        <w:rPr/>
        <w:t xml:space="preserve">Радует уверенная позиция </w:t>
      </w:r>
      <w:r>
        <w:rPr>
          <w:rStyle w:val="Emphasis"/>
        </w:rPr>
        <w:t>истории психологии</w:t>
      </w:r>
      <w:r>
        <w:rPr/>
        <w:t xml:space="preserve"> в рейтинге научных направлений. Объясняется это тем, что в переломные моменты истории (а им с уверенностью можно назвать рубеж 80-90-х гг.) особенно сильно проявляется тенденция осмысления происходящего и рефлексии прошлого. Именно в кризисные периоды обостряется интерес к истории, стремление найти в ней точки опоры для дальнейшего движения. Как отмечает Н.А. Бердяев, само понятие "историческое" выступает как функция переломного, кризисного времени.</w:t>
      </w:r>
    </w:p>
    <w:p>
      <w:pPr>
        <w:pStyle w:val="Style15"/>
        <w:rPr/>
      </w:pPr>
      <w:r>
        <w:rPr/>
        <w:t xml:space="preserve">В </w:t>
      </w:r>
      <w:r>
        <w:rPr>
          <w:rStyle w:val="Emphasis"/>
        </w:rPr>
        <w:t>возрастной</w:t>
      </w:r>
      <w:r>
        <w:rPr/>
        <w:t xml:space="preserve"> и </w:t>
      </w:r>
      <w:r>
        <w:rPr>
          <w:rStyle w:val="Emphasis"/>
        </w:rPr>
        <w:t>педагогической психологии</w:t>
      </w:r>
      <w:r>
        <w:rPr/>
        <w:t xml:space="preserve"> "пик" роста публикаций совпадает и приходится на 1987 г., что является отражением общей тенденции гуманизации общества, а также начинающейся качественной перестройки образования. Но в дальнейшем динамика развития этих двух областей расходится. Возрастная психология демонстрирует прежний уровень по количеству публикаций, что говорит об устойчивом интересе исследователей к проблеме возраста, росте популярности проблем геронтогенеза, акмеологии. Число же публикаций по педагогической психологии в 90-е гг. идет на спад.</w:t>
      </w:r>
    </w:p>
    <w:p>
      <w:pPr>
        <w:pStyle w:val="Style15"/>
        <w:rPr/>
      </w:pPr>
      <w:r>
        <w:rPr/>
        <w:t xml:space="preserve">Резко сбавляет темпы развития сравнительно с доперестроечным периодом </w:t>
      </w:r>
      <w:r>
        <w:rPr>
          <w:rStyle w:val="Emphasis"/>
        </w:rPr>
        <w:t>психология труда.</w:t>
      </w:r>
      <w:r>
        <w:rPr/>
        <w:t xml:space="preserve"> Сказывается, видимо, глобальный кризис производства в нашей стране, в связи с чем и психология труда, ориентированная прежде всего на психологическое сопровождение производственных задач, теряет проблематику исследований. Сходная динамика - в </w:t>
      </w:r>
      <w:r>
        <w:rPr>
          <w:rStyle w:val="Emphasis"/>
        </w:rPr>
        <w:t>психологии управления</w:t>
      </w:r>
      <w:r>
        <w:rPr/>
        <w:t xml:space="preserve"> и </w:t>
      </w:r>
      <w:r>
        <w:rPr>
          <w:rStyle w:val="Emphasis"/>
        </w:rPr>
        <w:t>инженерной психологии.</w:t>
      </w:r>
      <w:r>
        <w:rPr/>
        <w:t xml:space="preserve"> Следует отметить появление нового направления - </w:t>
      </w:r>
      <w:r>
        <w:rPr>
          <w:rStyle w:val="Emphasis"/>
        </w:rPr>
        <w:t>христианской психологии,</w:t>
      </w:r>
      <w:r>
        <w:rPr/>
        <w:t xml:space="preserve"> контуры которой начинают все больше обозначаться к середине 90-х гг. Ее развитие обусловлено потребностью людей в осмыслении и реализации своих духовных потребностей (особенно после десятилетий воинствующего атеизма), поиске духовных основ жизни.</w:t>
      </w:r>
    </w:p>
    <w:p>
      <w:pPr>
        <w:pStyle w:val="Style15"/>
        <w:rPr/>
      </w:pPr>
      <w:r>
        <w:rPr/>
        <w:t xml:space="preserve">Наблюдаются также устойчивый интерес и тенденция роста в области разработки </w:t>
      </w:r>
      <w:r>
        <w:rPr>
          <w:rStyle w:val="Emphasis"/>
        </w:rPr>
        <w:t>методологических проблем психологии.</w:t>
      </w:r>
      <w:r>
        <w:rPr/>
        <w:t xml:space="preserve"> Видимо здесь сказывается отказ от единой парадигмы в науке, кризис методологических оснований, что объективно предопределяет интерес к данной проблематике.</w:t>
      </w:r>
    </w:p>
    <w:p>
      <w:pPr>
        <w:pStyle w:val="Style15"/>
        <w:rPr/>
      </w:pPr>
      <w:r>
        <w:rPr/>
        <w:t xml:space="preserve">Количество </w:t>
      </w:r>
      <w:r>
        <w:rPr>
          <w:rStyle w:val="Emphasis"/>
        </w:rPr>
        <w:t>научно-популярной литературы</w:t>
      </w:r>
      <w:r>
        <w:rPr/>
        <w:t xml:space="preserve"> по психологии неуклонно возрастает на протяжении всего изучаемого периода. Это свидетельство возрастающего интереса к психологии, роста психологической культуры общества.</w:t>
      </w:r>
    </w:p>
    <w:p>
      <w:pPr>
        <w:pStyle w:val="Style15"/>
        <w:rPr/>
      </w:pPr>
      <w:r>
        <w:rPr/>
        <w:t>В ходе исследования (наряду с анализом дисциплинарной структуры психологии, интенсивности и динамики разработки ее направлений) проводилось также описание структуры и динамики проблемного поля психологии. Выявлены и рассмотрены зоны, характеризующиеся "напряженностью", сгущением проблемных полей внутри направлений психологической науки. "Напряженность" проблемного поля свидетельствует об актуальности и перспективности проблемы, открывая тем самым возможности для прогностических заключений.</w:t>
      </w:r>
    </w:p>
    <w:p>
      <w:pPr>
        <w:pStyle w:val="Style15"/>
        <w:rPr/>
      </w:pPr>
      <w:r>
        <w:rPr/>
        <w:t>Изучение проблемных зон внутри направлений психологической науки с помощью метода подсчета количества публикаций и кластерного анализа позволило выделить из 261 проблемы 20, количественно представленных наиболее ярко.</w:t>
      </w:r>
    </w:p>
    <w:p>
      <w:pPr>
        <w:pStyle w:val="Style15"/>
        <w:rPr/>
      </w:pPr>
      <w:r>
        <w:rPr/>
        <w:t>Приводим перечень проблем, проранжированных в соответствии с количественной представленностью публикаций: психология общения (86); психологическое наследие ученых (65); психология личности (общие вопросы) (59); психология мышления и интеллекта (56); психология эмоций и чувств (49); история развития направлений в психологии (47); психотерапия (46); социальная психология (общие вопросы) (43); психология памяти (42); психологическое тестирование (41); психология сенсорно- перцептивных процессов (38); методы исследования в психологии личности (36); психология деятельности (29); психологический практикум (27); психология влияния (24); психология творчества (общие вопросы) (22); возрастная психология (общие вопросы) (19); психология сознания и самосознания личности (18); психология подросткового возраста (17); психология макросоциальных процессов (16).</w:t>
      </w:r>
    </w:p>
    <w:p>
      <w:pPr>
        <w:pStyle w:val="Style15"/>
        <w:rPr/>
      </w:pPr>
      <w:r>
        <w:rPr/>
        <w:t xml:space="preserve">Как видно, первое место по числу книжных публикаций по психологии за период с 1980-го по 1995-й гг. занимает </w:t>
      </w:r>
      <w:r>
        <w:rPr>
          <w:rStyle w:val="Emphasis"/>
        </w:rPr>
        <w:t>проблема общения.</w:t>
      </w:r>
      <w:r>
        <w:rPr/>
        <w:t xml:space="preserve"> </w:t>
      </w:r>
    </w:p>
    <w:p>
      <w:pPr>
        <w:pStyle w:val="Style15"/>
        <w:rPr/>
      </w:pPr>
      <w:r>
        <w:rPr/>
        <w:t>В 1980 г. опубликована лишь одна книга по данной тематике, в 1981 г.-7, а в 1990 г. - уже 12.</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ое положение можно объяснить рядом причин. В психологии проблема общения как самостоятельная область исследования долгое время игнорировалась. Общение включалось в проблематику психологии деятельности. В 70- 80-е гг. проблема общения становится ведущим направлением исследования в Институте психологии РАН. В основу его разработки была положена оригинальная научная программа понимания общения как важнейшей категории психологии, ее общепсихологического характера, специфики структуры и функций, выдвинутая Б.Ф. Ломовым. Сказывается и объективная роль общения как важнейшей сферы жизнедеятельности человека.</w:t>
      </w:r>
    </w:p>
    <w:p>
      <w:pPr>
        <w:pStyle w:val="Style15"/>
        <w:rPr/>
      </w:pPr>
      <w:r>
        <w:rPr>
          <w:rStyle w:val="Emphasis"/>
        </w:rPr>
        <w:t>Динамика</w:t>
      </w:r>
      <w:r>
        <w:rPr/>
        <w:t xml:space="preserve"> проблемы общения в целом может быть охарактеризована как крайне неравномерная: нарастание интереса с 1980-го по 1985-й гг., спад в 1984 г., затем опять резкое нарастание вплоть до "пика" в 1988г. и второго - в 1990 г., после которого происходит резкое снижение интенсивности исследований в 1992 г.; после этого проблема общения вновь начинает плавно развиваться.</w:t>
      </w:r>
    </w:p>
    <w:p>
      <w:pPr>
        <w:pStyle w:val="Style15"/>
        <w:rPr/>
      </w:pPr>
      <w:r>
        <w:rPr/>
        <w:t xml:space="preserve">Вслед за данной проблемой по убывающей распределяются следующие проблемы: </w:t>
      </w:r>
      <w:r>
        <w:rPr>
          <w:rStyle w:val="Emphasis"/>
        </w:rPr>
        <w:t>психологического наследия ученых</w:t>
      </w:r>
      <w:r>
        <w:rPr/>
        <w:t xml:space="preserve"> и </w:t>
      </w:r>
      <w:r>
        <w:rPr>
          <w:rStyle w:val="Emphasis"/>
        </w:rPr>
        <w:t>истории развития направлений в психологии; общих вопросов психологии личности.</w:t>
      </w:r>
      <w:r>
        <w:rPr/>
        <w:t xml:space="preserve"> Появляются </w:t>
      </w:r>
      <w:r>
        <w:rPr>
          <w:rStyle w:val="Emphasis"/>
        </w:rPr>
        <w:t>новые проблемы'. психологии духовности, акмеологии, суицидологии, проблемы наркозависимости, психологии безопасности жизнедеятельности, психологии социальной работы, создания информационных систем, психологии бизнеса, рекламы, имиджа</w:t>
      </w:r>
      <w:r>
        <w:rPr/>
        <w:t xml:space="preserve"> и др.</w:t>
      </w:r>
    </w:p>
    <w:p>
      <w:pPr>
        <w:pStyle w:val="Style15"/>
        <w:rPr/>
      </w:pPr>
      <w:r>
        <w:rPr/>
        <w:t>Для выделения отраслей, наиболее интенсивно развивающихся ("фаворитов"), и отраслей, наименее развивающихся, был проведен кластерный анализ, выделивший два основных кластера (K-means clustering).</w:t>
      </w:r>
    </w:p>
    <w:p>
      <w:pPr>
        <w:pStyle w:val="Style15"/>
        <w:rPr/>
      </w:pPr>
      <w:r>
        <w:rPr/>
        <w:t xml:space="preserve">В </w:t>
      </w:r>
      <w:r>
        <w:rPr>
          <w:rStyle w:val="Emphasis"/>
        </w:rPr>
        <w:t>кластер N 1</w:t>
      </w:r>
      <w:r>
        <w:rPr/>
        <w:t xml:space="preserve"> вошли 7 отраслей и направлений: </w:t>
      </w:r>
      <w:r>
        <w:rPr>
          <w:rStyle w:val="Emphasis"/>
        </w:rPr>
        <w:t>общая психология, социальная психология, психология личности, история психологии, парапсихология, практическая психология, научно-популярная литература по психологии.</w:t>
      </w:r>
      <w:r>
        <w:rPr/>
        <w:t xml:space="preserve"> В </w:t>
      </w:r>
      <w:r>
        <w:rPr>
          <w:rStyle w:val="Emphasis"/>
        </w:rPr>
        <w:t>кластер N 2</w:t>
      </w:r>
      <w:r>
        <w:rPr/>
        <w:t xml:space="preserve"> вошли все остальные отрасли и направления.</w:t>
      </w:r>
    </w:p>
    <w:p>
      <w:pPr>
        <w:pStyle w:val="Style15"/>
        <w:rPr/>
      </w:pPr>
      <w:r>
        <w:rPr/>
        <w:t>Кластерный анализ, проведенный относительно временных переменных, показал четко выделившиеся 2 кластера.</w:t>
      </w:r>
    </w:p>
    <w:p>
      <w:pPr>
        <w:pStyle w:val="Style15"/>
        <w:rPr/>
      </w:pPr>
      <w:r>
        <w:rPr/>
        <w:t xml:space="preserve">В </w:t>
      </w:r>
      <w:r>
        <w:rPr>
          <w:rStyle w:val="Emphasis"/>
        </w:rPr>
        <w:t>кластер N 1</w:t>
      </w:r>
      <w:r>
        <w:rPr/>
        <w:t xml:space="preserve"> вошел период с 1980-го по 1990-й гг. В </w:t>
      </w:r>
      <w:r>
        <w:rPr>
          <w:rStyle w:val="Emphasis"/>
        </w:rPr>
        <w:t>кластер N 2 -</w:t>
      </w:r>
      <w:r>
        <w:rPr/>
        <w:t xml:space="preserve"> период с 1991-го по 1995-й гг. Таким образом, видно четкое разделение периодов по этому критерию на "советский" и"постсоветский".</w:t>
      </w:r>
    </w:p>
    <w:p>
      <w:pPr>
        <w:pStyle w:val="Style15"/>
        <w:rPr/>
      </w:pPr>
      <w:r>
        <w:rPr/>
        <w:t xml:space="preserve">Характеризуя в целом общее состояние психологии в России на рубеже 80-90-х гг. XX в, мы можем обозначить его как переход от устойчивой, унифицированной и моноструктурной системы к новой, построенной на иных основаниях. Контуры ее уже можно прогнозировать с определенной степенью вероятности, опираясь на выявленные </w:t>
      </w:r>
      <w:r>
        <w:rPr>
          <w:rStyle w:val="Emphasis"/>
        </w:rPr>
        <w:t>тенденции</w:t>
      </w:r>
      <w:r>
        <w:rPr/>
        <w:t xml:space="preserve"> развития науки. Это:</w:t>
      </w:r>
    </w:p>
    <w:p>
      <w:pPr>
        <w:pStyle w:val="Style15"/>
        <w:rPr/>
      </w:pPr>
      <w:r>
        <w:rPr/>
        <w:t>- возрастание научно-практической и прикладной ориентированности психологических исследований; усиление связи с практикой и ее ориентирующей роли в развитии научно-исследовательской деятельности, что обусловливает интенсивное развитие таких отраслей и проблем, как практическая психология, психодиагностика, психотерапия, прикладные области социальной психологии;</w:t>
      </w:r>
    </w:p>
    <w:p>
      <w:pPr>
        <w:pStyle w:val="Style15"/>
        <w:rPr/>
      </w:pPr>
      <w:r>
        <w:rPr/>
        <w:t>- расширение проблемного поля исследований;</w:t>
      </w:r>
    </w:p>
    <w:p>
      <w:pPr>
        <w:pStyle w:val="Style15"/>
        <w:rPr/>
      </w:pPr>
      <w:r>
        <w:rPr/>
        <w:t>- усиление тенденций к внутринаучной рефлексии и активное освоение опыта зарубежной психологии;</w:t>
      </w:r>
    </w:p>
    <w:p>
      <w:pPr>
        <w:pStyle w:val="Style15"/>
        <w:rPr/>
      </w:pPr>
      <w:r>
        <w:rPr/>
        <w:t>- увеличение числа междисциплинарных комплексных исследований;</w:t>
      </w:r>
    </w:p>
    <w:p>
      <w:pPr>
        <w:pStyle w:val="Style15"/>
        <w:rPr/>
      </w:pPr>
      <w:r>
        <w:rPr/>
        <w:t>- лидирующее положение фундаментальной отрасли психологии - общей, что свидетельствует о сохранении тенденции фундаментальности научных разработок и системного строения психологии как результата влияния традиций отечественной науки и потребностей внутренней логики ее развития;</w:t>
      </w:r>
    </w:p>
    <w:p>
      <w:pPr>
        <w:pStyle w:val="Style15"/>
        <w:rPr/>
      </w:pPr>
      <w:r>
        <w:rPr/>
        <w:t>- одновременное появление и развитие социально детерминированного блока отраслей - психологии бизнеса, рекламы, имиджа, безопасности жизнедеятельности, а также психологии духовности, акмеологии, суицидологии, проблем наркозависимости и других;</w:t>
      </w:r>
    </w:p>
    <w:p>
      <w:pPr>
        <w:pStyle w:val="Style15"/>
        <w:rPr/>
      </w:pPr>
      <w:r>
        <w:rPr/>
        <w:t>- размывание границ классической научной психологии и проникновение в нее околонаучных (парапсихология) и вненаучных (религия, искусство) идей;</w:t>
      </w:r>
    </w:p>
    <w:p>
      <w:pPr>
        <w:pStyle w:val="Style15"/>
        <w:rPr/>
      </w:pPr>
      <w:r>
        <w:rPr/>
        <w:t>- неравномерный, гетерохронный характер развития отраслей и проблем психологической науки в рассматриваемый период, проявляющийся в разновременности их подъемов и спадов.</w:t>
      </w:r>
    </w:p>
    <w:p>
      <w:pPr>
        <w:pStyle w:val="Style15"/>
        <w:rPr/>
      </w:pPr>
      <w:r>
        <w:rPr/>
        <w:t>Обнаружены различия в интенсивности и динамике развития дисциплинарно-проблемного строения психологии в "советский" и "постсоветский" периоды, что проявляется в резком увеличении количества публикаций по психологии и серьезном изменении проблемного поля исследований. Отход от старой идеологии, господствовавшей в обществе несколько десятилетий, привел к необратимым изменениям в содержании и структуре научного знания, что еще раз подтвердило: наука является социально детерминированным явлением и требует целостного системного описания, включающего анализ как ее внутринаучных закономерностей и детерминант, так и социально-культурных влияний.</w:t>
      </w:r>
    </w:p>
    <w:p>
      <w:pPr>
        <w:pStyle w:val="Style15"/>
        <w:rPr/>
      </w:pPr>
      <w:r>
        <w:rPr/>
        <w:t>Таким образом, исследования в области истории психологии, проводимые в лаборатории истории психологии ИП РАН, подтверждают продуктивность системной методологии как их важнейшего методологического основания. В перспективах деятельности лаборатории - дальнейшее углубленное исследование еще недостаточно изученных страниц отечественной истории психологии, проведение кросскультурных исследований в области истории</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и, поиск наиболее адекватных методических подходов реконструкции прошлого, разработки в области исторической психологии, психологического источниковедения и историографии.</w:t>
      </w:r>
    </w:p>
    <w:p>
      <w:pPr>
        <w:pStyle w:val="Style15"/>
        <w:rPr/>
      </w:pPr>
      <w:r>
        <w:rPr/>
        <w:t>СПИСОК ЛИТЕРАТУРЫ</w:t>
      </w:r>
    </w:p>
    <w:p>
      <w:pPr>
        <w:pStyle w:val="Style15"/>
        <w:rPr/>
      </w:pPr>
      <w:r>
        <w:rPr/>
        <w:t>1. Актуальные проблемы историко-психологического исследования. М., 2001.</w:t>
      </w:r>
    </w:p>
    <w:p>
      <w:pPr>
        <w:pStyle w:val="Style15"/>
        <w:rPr/>
      </w:pPr>
      <w:r>
        <w:rPr/>
        <w:t xml:space="preserve">2. </w:t>
      </w:r>
      <w:r>
        <w:rPr>
          <w:rStyle w:val="Emphasis"/>
        </w:rPr>
        <w:t>Ананьев Б.Г.</w:t>
      </w:r>
      <w:r>
        <w:rPr/>
        <w:t xml:space="preserve"> Психология чувственного познания // Памятники психологической мысли. М., 2001.</w:t>
      </w:r>
    </w:p>
    <w:p>
      <w:pPr>
        <w:pStyle w:val="Style15"/>
        <w:rPr/>
      </w:pPr>
      <w:r>
        <w:rPr/>
        <w:t xml:space="preserve">3. </w:t>
      </w:r>
      <w:r>
        <w:rPr>
          <w:rStyle w:val="Emphasis"/>
        </w:rPr>
        <w:t>Ананьев Б.Г.</w:t>
      </w:r>
      <w:r>
        <w:rPr/>
        <w:t xml:space="preserve"> Человек как предмет познания // Памятники психологической мысли. М., 2000.</w:t>
      </w:r>
    </w:p>
    <w:p>
      <w:pPr>
        <w:pStyle w:val="Style15"/>
        <w:rPr/>
      </w:pPr>
      <w:r>
        <w:rPr/>
        <w:t xml:space="preserve">4. </w:t>
      </w:r>
      <w:r>
        <w:rPr>
          <w:rStyle w:val="Emphasis"/>
        </w:rPr>
        <w:t>Бехтерев В.М.</w:t>
      </w:r>
      <w:r>
        <w:rPr/>
        <w:t xml:space="preserve"> Проблемы развития и воспитания человека (Избранные психологические труды) // Психологи отечества. С.-Воронеж, 1997.</w:t>
      </w:r>
    </w:p>
    <w:p>
      <w:pPr>
        <w:pStyle w:val="Style15"/>
        <w:rPr/>
      </w:pPr>
      <w:r>
        <w:rPr/>
        <w:t xml:space="preserve">5. </w:t>
      </w:r>
      <w:r>
        <w:rPr>
          <w:rStyle w:val="Emphasis"/>
        </w:rPr>
        <w:t>Гостев А.А.</w:t>
      </w:r>
      <w:r>
        <w:rPr/>
        <w:t xml:space="preserve"> Дорога из Зазеркалья: психология развития образной сферы (тренинг творческого воображения). М., 1998.</w:t>
      </w:r>
    </w:p>
    <w:p>
      <w:pPr>
        <w:pStyle w:val="Style15"/>
        <w:rPr/>
      </w:pPr>
      <w:r>
        <w:rPr/>
        <w:t xml:space="preserve">6. </w:t>
      </w:r>
      <w:r>
        <w:rPr>
          <w:rStyle w:val="Emphasis"/>
        </w:rPr>
        <w:t>Елисеев В.А.</w:t>
      </w:r>
      <w:r>
        <w:rPr/>
        <w:t xml:space="preserve"> Православный путь ко спасению и восточные и оккультные мистические учения. М., 1995.</w:t>
      </w:r>
    </w:p>
    <w:p>
      <w:pPr>
        <w:pStyle w:val="Style15"/>
        <w:rPr/>
      </w:pPr>
      <w:r>
        <w:rPr/>
        <w:t>7. История психологии и историческая психология: состояние и перспективы развития. Сборник тезисов третьих Московских встреч по истории психологии. М., 2001.</w:t>
      </w:r>
    </w:p>
    <w:p>
      <w:pPr>
        <w:pStyle w:val="Style15"/>
        <w:rPr/>
      </w:pPr>
      <w:r>
        <w:rPr/>
        <w:t xml:space="preserve">8. </w:t>
      </w:r>
      <w:r>
        <w:rPr>
          <w:rStyle w:val="Emphasis"/>
        </w:rPr>
        <w:t>Кольцова В.А., Олейник Ю.Н.</w:t>
      </w:r>
      <w:r>
        <w:rPr/>
        <w:t xml:space="preserve"> История психологии: теоретические и методологические проблемы исследований // Современная психология. СПб., 2000. Гл. 12.</w:t>
      </w:r>
    </w:p>
    <w:p>
      <w:pPr>
        <w:pStyle w:val="Style15"/>
        <w:rPr/>
      </w:pPr>
      <w:r>
        <w:rPr/>
        <w:t xml:space="preserve">9. </w:t>
      </w:r>
      <w:r>
        <w:rPr>
          <w:rStyle w:val="Emphasis"/>
        </w:rPr>
        <w:t>Лазурский А.Ф.</w:t>
      </w:r>
      <w:r>
        <w:rPr/>
        <w:t xml:space="preserve"> Избранные труды по психологии // Памятники психологической мысли. М., 1997.</w:t>
      </w:r>
    </w:p>
    <w:p>
      <w:pPr>
        <w:pStyle w:val="Style15"/>
        <w:rPr/>
      </w:pPr>
      <w:r>
        <w:rPr/>
        <w:t xml:space="preserve">10. </w:t>
      </w:r>
      <w:r>
        <w:rPr>
          <w:rStyle w:val="Emphasis"/>
        </w:rPr>
        <w:t>Ломов Б.Ф.</w:t>
      </w:r>
      <w:r>
        <w:rPr/>
        <w:t xml:space="preserve"> Проблемы и стратегия психологического исследования // Памятники психологической мысли. М., 1999.</w:t>
      </w:r>
    </w:p>
    <w:p>
      <w:pPr>
        <w:pStyle w:val="Style15"/>
        <w:rPr/>
      </w:pPr>
      <w:r>
        <w:rPr/>
        <w:t xml:space="preserve">11. </w:t>
      </w:r>
      <w:r>
        <w:rPr>
          <w:rStyle w:val="Emphasis"/>
        </w:rPr>
        <w:t>Ломов Б.Ф.</w:t>
      </w:r>
      <w:r>
        <w:rPr/>
        <w:t xml:space="preserve"> Методологические и теоретические проблемы психологии // ППМ. М., 1998.</w:t>
      </w:r>
    </w:p>
    <w:p>
      <w:pPr>
        <w:pStyle w:val="Style15"/>
        <w:rPr/>
      </w:pPr>
      <w:r>
        <w:rPr/>
        <w:t>12. Психологическая мысль России века Просвещения. СПб., 2001.</w:t>
      </w:r>
    </w:p>
    <w:p>
      <w:pPr>
        <w:pStyle w:val="Style15"/>
        <w:rPr/>
      </w:pPr>
      <w:r>
        <w:rPr/>
        <w:t>13. Психологическая наука в России XX столетия: проблемы теории и истории. М., 1997. Ч. 1. Гл. 1-3.</w:t>
      </w:r>
    </w:p>
    <w:p>
      <w:pPr>
        <w:pStyle w:val="Style15"/>
        <w:rPr/>
      </w:pPr>
      <w:r>
        <w:rPr/>
        <w:t xml:space="preserve">14. </w:t>
      </w:r>
      <w:r>
        <w:rPr>
          <w:rStyle w:val="Emphasis"/>
        </w:rPr>
        <w:t>Штерн В.</w:t>
      </w:r>
      <w:r>
        <w:rPr/>
        <w:t xml:space="preserve"> Методологические основания дифференциальной психологии // Памятники психологической мысли. М</w:t>
      </w:r>
      <w:r>
        <w:rPr>
          <w:lang w:val="en-US"/>
        </w:rPr>
        <w:t>., 1998.</w:t>
      </w:r>
    </w:p>
    <w:p>
      <w:pPr>
        <w:pStyle w:val="Style15"/>
        <w:rPr/>
      </w:pPr>
      <w:r>
        <w:rPr>
          <w:lang w:val="en-US"/>
        </w:rPr>
        <w:t xml:space="preserve">15. </w:t>
      </w:r>
      <w:r>
        <w:rPr>
          <w:rStyle w:val="Emphasis"/>
          <w:lang w:val="en-US"/>
        </w:rPr>
        <w:t>Gilgen R. Albert, Gilgen Carol K., Koltsova Vera, Oleinik Yuri.</w:t>
      </w:r>
      <w:r>
        <w:rPr>
          <w:lang w:val="en-US"/>
        </w:rPr>
        <w:t xml:space="preserve"> Soviet and American Psychology During Word War II. Westport, Connecticut, L., 1997.</w:t>
      </w:r>
    </w:p>
    <w:p>
      <w:pPr>
        <w:pStyle w:val="Style15"/>
        <w:rPr/>
      </w:pPr>
      <w:r>
        <w:rPr>
          <w:lang w:val="en-US"/>
        </w:rPr>
        <w:t xml:space="preserve">16. </w:t>
      </w:r>
      <w:r>
        <w:rPr>
          <w:rStyle w:val="Emphasis"/>
          <w:lang w:val="en-US"/>
        </w:rPr>
        <w:t>Koltsova VA., Oleinik Y.N., Meshalkina N.</w:t>
      </w:r>
      <w:r>
        <w:rPr>
          <w:lang w:val="en-US"/>
        </w:rPr>
        <w:t xml:space="preserve"> Life-Span Approach to the Study of Psychogerontology in Russia // States of Mind. N.Y. - Oxford University, 1997.</w:t>
      </w:r>
    </w:p>
    <w:p>
      <w:pPr>
        <w:pStyle w:val="Style15"/>
        <w:rPr/>
      </w:pPr>
      <w:r>
        <w:rPr>
          <w:rStyle w:val="StrongEmphasis"/>
          <w:lang w:val="en-US"/>
        </w:rPr>
        <w:t>SYSTEM APPROACH AND ELABORATION OF HISTORICAL PROBLEMS OF RUSSIAN PSYCHOLOGICAL SCIENCE</w:t>
      </w:r>
      <w:r>
        <w:rPr>
          <w:lang w:val="en-US"/>
        </w:rPr>
        <w:t xml:space="preserve"> </w:t>
      </w:r>
    </w:p>
    <w:p>
      <w:pPr>
        <w:pStyle w:val="Style15"/>
        <w:rPr/>
      </w:pPr>
      <w:r>
        <w:rPr>
          <w:rStyle w:val="StrongEmphasis"/>
          <w:lang w:val="en-US"/>
        </w:rPr>
        <w:t>V. A. Koltsova</w:t>
      </w:r>
      <w:r>
        <w:rPr>
          <w:lang w:val="en-US"/>
        </w:rPr>
        <w:t xml:space="preserve"> </w:t>
      </w:r>
    </w:p>
    <w:p>
      <w:pPr>
        <w:pStyle w:val="Style15"/>
        <w:rPr/>
      </w:pPr>
      <w:r>
        <w:rPr>
          <w:rStyle w:val="Emphasis"/>
          <w:lang w:val="en-US"/>
        </w:rPr>
        <w:t>Cand. sci. (psychology), head of the laboratory of history of psychology and historical psychology, IP RAS, Moscow</w:t>
      </w:r>
      <w:r>
        <w:rPr>
          <w:lang w:val="en-US"/>
        </w:rPr>
        <w:t xml:space="preserve"> </w:t>
      </w:r>
    </w:p>
    <w:p>
      <w:pPr>
        <w:pStyle w:val="Style15"/>
        <w:rPr>
          <w:lang w:val="en-US"/>
        </w:rPr>
      </w:pPr>
      <w:r>
        <w:rPr>
          <w:lang w:val="en-US"/>
        </w:rPr>
        <w:t>Methodological problems of history of psychology are considered. Within the framework of system approach there are analyzed the ways and methods of reconstruction of psychological knowledge development as a whole system determined with scientific factors properly and social-cultural factors, too. It is reasoned the necessity of qualitative methods of research in the history of psychology.</w:t>
      </w:r>
    </w:p>
    <w:p>
      <w:pPr>
        <w:pStyle w:val="Style15"/>
        <w:rPr/>
      </w:pPr>
      <w:r>
        <w:rPr>
          <w:rStyle w:val="Emphasis"/>
          <w:lang w:val="en-US"/>
        </w:rPr>
        <w:t>Key words:</w:t>
      </w:r>
      <w:r>
        <w:rPr>
          <w:lang w:val="en-US"/>
        </w:rPr>
        <w:t xml:space="preserve"> history of psychology, methodology, system approach, social-cultural determination of psychological knowledge development.</w:t>
      </w:r>
    </w:p>
    <w:p>
      <w:pPr>
        <w:pStyle w:val="Style15"/>
        <w:jc w:val="right"/>
        <w:rPr/>
      </w:pPr>
      <w:r>
        <w:rPr/>
        <w:t>стр. 18</w:t>
      </w:r>
    </w:p>
    <w:p>
      <w:pPr>
        <w:pStyle w:val="Normal"/>
        <w:jc w:val="center"/>
        <w:rPr>
          <w:sz w:val="29"/>
          <w:szCs w:val="29"/>
        </w:rPr>
      </w:pPr>
      <w:r>
        <w:rPr>
          <w:sz w:val="29"/>
          <w:szCs w:val="29"/>
        </w:rPr>
        <w:t>СОВРЕМЕННОЕ СОСТОЯНИЕ ИССЛЕДОВАНИЙ КОГНИТИВНЫХ ПРОЦЕССОВ</w:t>
      </w:r>
    </w:p>
    <w:p>
      <w:pPr>
        <w:pStyle w:val="Style15"/>
        <w:rPr/>
      </w:pPr>
      <w:r>
        <w:rPr/>
        <w:t>Автор: Е. А. Сергиенко</w:t>
      </w:r>
    </w:p>
    <w:p>
      <w:pPr>
        <w:pStyle w:val="Style15"/>
        <w:rPr/>
      </w:pPr>
      <w:r>
        <w:rPr/>
        <w:t>(c) 2002 г.</w:t>
      </w:r>
    </w:p>
    <w:p>
      <w:pPr>
        <w:pStyle w:val="Style15"/>
        <w:rPr/>
      </w:pPr>
      <w:r>
        <w:rPr>
          <w:rStyle w:val="Emphasis"/>
        </w:rPr>
        <w:t>Доктор психол. наук, зав. лабораторией когнитивных процессов ИП РАН, Москва</w:t>
      </w:r>
      <w:r>
        <w:rPr/>
        <w:t xml:space="preserve"> </w:t>
      </w:r>
    </w:p>
    <w:p>
      <w:pPr>
        <w:pStyle w:val="Style15"/>
        <w:rPr/>
      </w:pPr>
      <w:r>
        <w:rPr/>
        <w:t>Представлен обзор современных исследований в области когнитивной психологии, проводимых лабораторией когнитивных процессов Института психологии РАН в ретроспективе ее 30-летней истории. Работы, выполненные в трех основных областях, - психофизики, когнитивной репрезентации, когнитивного развития - направлены на интеграцию когнитивной психологии в общепсихологические подходы на основе разработки принципов системного, субъектно-деятельностного и экологического подходов, которые составляют единую современную парадигму психологических исследований.</w:t>
      </w:r>
    </w:p>
    <w:p>
      <w:pPr>
        <w:pStyle w:val="Style15"/>
        <w:rPr/>
      </w:pPr>
      <w:r>
        <w:rPr>
          <w:rStyle w:val="Emphasis"/>
        </w:rPr>
        <w:t>Ключевые слова:</w:t>
      </w:r>
      <w:r>
        <w:rPr/>
        <w:t xml:space="preserve"> когнитивная психология, репрезентация, когнитивное развитие, восприятие, действие, мышление, прототип, типизация, классификация, контроль поведения, психофизика, субъектная психофизика.</w:t>
      </w:r>
    </w:p>
    <w:p>
      <w:pPr>
        <w:pStyle w:val="Style15"/>
        <w:rPr/>
      </w:pPr>
      <w:r>
        <w:rPr/>
        <w:t>Целью настоящей статьи является подведение итогов исследований, проводимых в лаборатории когнитивных процессов Института психологии РАН за последние годы, в контексте ее 30-летней истории.</w:t>
      </w:r>
    </w:p>
    <w:p>
      <w:pPr>
        <w:pStyle w:val="Style15"/>
        <w:rPr/>
      </w:pPr>
      <w:r>
        <w:rPr/>
        <w:t>При создании Института психологии РАН в нем не было лаборатории когнитивных процессов, а были лаборатории восприятия и психофизики. Структурные изменения, происходившие в институте в поисках оптимальных решений, привели к формированию лаборатории когнитивных процессов, куда частично вошли сотрудники лабораторий психофизики и психологии восприятия. В таком варианте лаборатория когнитивных процессов работала под руководством канд. психол. наук Н.Н. Корж, а затем - с 1994 г. - доктора психол. наук Е.А. Сергиенко. Последние десять лет работы лаборатории проходили в сложных условиях социально-экономических перемен в нашей стране. Безусловно, этот период стал испытанием для науки, однако лаборатория продолжает активную экспериментальную работу, получены новые факты, опубликована коллективная монография, написаны главы в учебниках психологии, регулярно публикуются статьи в научных журналах и сборниках, сотрудники лаборатории принимают участие в международных и отечественных конференциях и симпозиумах. Большинство сотрудников лаборатории ведет преподавательскую работу, готовя и читая оригинальные программы курсов лекций, практикумов, проводя семинары и практикумы в ГУГН и других учебных институтах. Научная работа в столь сложное время стала даже более насыщенной и продуктивной, чем раньше.</w:t>
      </w:r>
    </w:p>
    <w:p>
      <w:pPr>
        <w:pStyle w:val="Style15"/>
        <w:rPr/>
      </w:pPr>
      <w:r>
        <w:rPr/>
        <w:t>Оглядываясь назад, можно с долей осторожного оптимизма сказать, что наука выжила и продолжает наращивать свой потенциал, хотя ее развитие требует гораздо больших человеческих усилий и энтузиазма.</w:t>
      </w:r>
    </w:p>
    <w:p>
      <w:pPr>
        <w:pStyle w:val="Style15"/>
        <w:rPr/>
      </w:pPr>
      <w:r>
        <w:rPr/>
        <w:t>Лаборатория когнитивных процессов состоит из трех функциональных групп: группы мнемических процессов, руководимой канд. психол. наук Т.А. Ребеко, групп психофизики под руководством канд. психол. наук И.Г. Скотниковой и когнитивного развития, возглавляемой докт. психол. наук Е.А. Сергиенко. Несмотря на достаточно разные реализуемые ими направления, лаборатория работает в единой научной парадигме и результаты ее труда тесно связаны как теоретически, так и экспериментально.</w:t>
      </w:r>
    </w:p>
    <w:p>
      <w:pPr>
        <w:pStyle w:val="Style15"/>
        <w:rPr/>
      </w:pPr>
      <w:r>
        <w:rPr/>
        <w:t>В чем состоит основной вклад когнитивной психологии, в чем смысл проделанного ею труда? Очевидно, что ей удалось дать более полный, чем до нее, анализ микроструктуры познавательных процессов индивида. Однако многочисленные данные и модели остаются достаточно разрозненными и на современном этапе. Только системная стратегия исследований и анализа открывает перед когнитивной психологией возможность широких обобщений. Таким образом, перспективной тенденцией исследований в когнитивной психологии является включение ее в общий психологический контекст, отход от узко специальных моделей данной области психологии. Это положение является ключевым в построении системной модели когнитивных процессов.</w:t>
      </w:r>
    </w:p>
    <w:p>
      <w:pPr>
        <w:pStyle w:val="Style15"/>
        <w:rPr/>
      </w:pPr>
      <w:r>
        <w:rPr/>
        <w:t>Когнитивная психология изучает восприятие, память, внимание, распознавание конфигураций, решение задач, психологические аспекты речи,</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Две парадигмы взаимодействия субъекта с миром: </w:t>
      </w:r>
      <w:r>
        <w:rPr>
          <w:rStyle w:val="Emphasis"/>
        </w:rPr>
        <w:t>1</w:t>
      </w:r>
      <w:r>
        <w:rPr/>
        <w:t xml:space="preserve"> - традиционная для когнитивной психологии схема взаимодействий: все системы существуют независимо; </w:t>
      </w:r>
      <w:r>
        <w:rPr>
          <w:rStyle w:val="Emphasis"/>
        </w:rPr>
        <w:t>2</w:t>
      </w:r>
      <w:r>
        <w:rPr/>
        <w:t xml:space="preserve"> - системно-динамическая модель взаимодействия, где существует неразрывность, взаимосвязанность и взаимозависимости всех составляющих единой системы взаимодействия.</w:t>
      </w:r>
    </w:p>
    <w:p>
      <w:pPr>
        <w:pStyle w:val="Style15"/>
        <w:rPr/>
      </w:pPr>
      <w:r>
        <w:rPr/>
        <w:t>когнитивное развитие и многие другие проблемы. Не следует думать, что мы являемся сторонниками изучения отдельных процессов или делим психику на отдельные, изолированные процессы. Тезис о целостности психики сочетается с утверждением, что эта целостность всегда имеет определенную структуру, достаточно подвижную за счет своих динамических компонентов и, в то же время, стабильность для сохранения своей "самости".</w:t>
      </w:r>
    </w:p>
    <w:p>
      <w:pPr>
        <w:pStyle w:val="Style15"/>
        <w:rPr/>
      </w:pPr>
      <w:r>
        <w:rPr/>
        <w:t>Речь не идет о наделении психических процессов и функций статусом самодостаточных сущностей. Они лишь стороны целостной психики с условно очерченными границами; без анализа таких сторон психики положение о ее целостности превращается в голую абстракцию. Ставя перед человеком задачу "запомнить", "распознать", "быть внимательным", мы тем самым усиливаем вклад данного процесса в общую целостную динамику.</w:t>
      </w:r>
    </w:p>
    <w:p>
      <w:pPr>
        <w:pStyle w:val="Style15"/>
        <w:rPr/>
      </w:pPr>
      <w:r>
        <w:rPr/>
        <w:t>Познавательные процессы - это обычно не только операции, совершаемые в голове индивида, но и акты взаимодействия с миром, которое не просто информирует индивида, обеспечивает его знаниями, но и трансформирует, развивает его. (Единство категории взаимодействия и развития прекрасно раскрыто в работах Я.А. Пономарева. Это всеобщие принципы развития психики.)</w:t>
      </w:r>
    </w:p>
    <w:p>
      <w:pPr>
        <w:pStyle w:val="Style15"/>
        <w:rPr/>
      </w:pPr>
      <w:r>
        <w:rPr/>
        <w:t>В психологии, как, впрочем, и во всех науках о человеке, отсутствует единая непротиворечивая теория. Наиболее эвристичным и открытым на данном этапе развития психологии нам представляется эволюционно-системный подход и один из его вариантов, разрабатываемый в западной психологии, - системно-динамический подход - и близкие к ним идеи экологической психологии. Так, системно-динамический подход делает акцент на анализе переходов одной системы взаимодействия к другой, демонстрируя континуальность, этапность и взаимосвязанность предыдущей и последующих форм поведения. Основные принципы, реализуемые в данном подходе, - самоорганизации и эпигенеза. Особенно интенсивно он разрабатывается на материале онтогенеза человека лидерами данного направления Э. Телен и Л. Смит [51, 52].</w:t>
      </w:r>
    </w:p>
    <w:p>
      <w:pPr>
        <w:pStyle w:val="Style15"/>
        <w:rPr/>
      </w:pPr>
      <w:r>
        <w:rPr/>
        <w:t>Преимущество системного (Б.Ф. Ломов) или системно- эволюционного подхода к анализу психических явлений (В.Б. Швырков, Ю.И. Александров) состоит в признании ими многомерности и многокачественности, иерархической организации психического. В любой иерархии всегда присутствует "ведущее звено", или системообразу-ющий фактор. Одним из важнейших принципов системно- эволюционного подхода является требование рассмотрения явлений в их развитии, динамике и эволюции. Исследование генезиса психического может открыть нам свою сущность гораздо легче, чем самые изощренные эксперименты с данным феноменом в его дефинитивной фазе, когда он включен уже в сложные многокачественные связи.</w:t>
      </w:r>
    </w:p>
    <w:p>
      <w:pPr>
        <w:pStyle w:val="Style15"/>
        <w:rPr/>
      </w:pPr>
      <w:r>
        <w:rPr/>
        <w:t>Разработка системного направления теоретических поисков в современной психологии показывает, что объединяющим началом для целостности психики является активный субъект, осуществляющий психическое как процесс взаимодействия с миром в процессе континуального развития. Решением вопроса о выделении уровней развития может стать анализ уровнего взаимодействия человека с миром (его возможностей, закономерностей, детерминант и ограничений). Данные положения получили свое развитие в теоретических и экспериментальных работах, К.А. Абульхано-вой, Ю.И. Александрова, В.А. Барабанщикова, А.В. Брушлинского, В.А. Кольцовой, А.А. Митькина, Я.А. Пономарева, В.Б. Швыркова и многих других.</w:t>
      </w:r>
    </w:p>
    <w:p>
      <w:pPr>
        <w:pStyle w:val="Style15"/>
        <w:rPr/>
      </w:pPr>
      <w:r>
        <w:rPr/>
        <w:t>Принцип активного субъекта органически сочетается с принципом системного подхода и требованиями экологической психологии. Континуальность развития через взаимодействие человека с миром не является аморфным процессом. Гетерохронность развития предполагает иерархию систем взаимодействия в уровни, стадии, ступени, т.е. включает в себя как динамический, так и структурный аспекты.</w:t>
      </w:r>
    </w:p>
    <w:p>
      <w:pPr>
        <w:pStyle w:val="Style15"/>
        <w:rPr/>
      </w:pPr>
      <w:r>
        <w:rPr/>
        <w:t>Сравнивая понимание взаимодействия человека с окружающим миром, как источником информации в традиционных когнитивных моделях и с</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зиций системно-эволюционного и субъектно- деятельностного подходов, необходимо подчеркнуть принципиальные различия. Иллюстрацией этих различий может служить сравнение схем взаимодействия, представленных на рисунке. В традиционных моделях когнитивной психологии окружающий мир воздействует на человека даже с учетом его особенностей. Мир и человек остаются разрозненными системами. С позиций системно- эволюционной и субъектной парадигмы человек и мир составляют единую систему, в которой мир творит человека, так же, как человек творит свой мир.</w:t>
      </w:r>
    </w:p>
    <w:p>
      <w:pPr>
        <w:pStyle w:val="Style15"/>
        <w:rPr/>
      </w:pPr>
      <w:r>
        <w:rPr/>
        <w:t>Из этих общетеоретических позиций вытекает два возможных подхода к исследованию: изучение преимущественно динамики взаимодействия и изучение структуры как результата и условия взаимодействия. Оба этих подхода в большей или меньшей степени реализуются в работах нашей лаборатории. В одних случаях акцент делается на анализ динамики процесса. В другом - на анализ его структуры. Поэтому мы попытались обобщить результаты наших исследований также с двух сторон: с точки зрения динамики уровневой организации, ее детерминации, динамики взаимозависимости и взаимосвязи уровней в любом акте взаимодействия и, с другой стороны, - обсуждая ее структуру.</w:t>
      </w:r>
    </w:p>
    <w:p>
      <w:pPr>
        <w:pStyle w:val="Style15"/>
        <w:rPr/>
      </w:pPr>
      <w:r>
        <w:rPr/>
        <w:t>Разрабатывая традиционные для когнитивной психологии задачи перцепции, памяти, принятия решений, внимания, когнитивного развития, мы рассматриваем их как различные аспекты единой системы когнитивного взаимодействия.</w:t>
      </w:r>
    </w:p>
    <w:p>
      <w:pPr>
        <w:pStyle w:val="Style15"/>
        <w:rPr/>
      </w:pPr>
      <w:r>
        <w:rPr/>
        <w:t>Возможной основой обобщения различных аспектов исследования на современном этапе может служить понятие ментальной или когнитивной репрезентаций. Понятие "репрезентация" означает "представленность себе", т.е. речь идет о внутренних структурах, формирующихся в процессе жизни человека, в которых представлена сложившаяся у него картина мира, социума и самого себя. Когнитивные структуры - это не копии образцов, а обобщенно-абстрактные репрезентации - схемы, включающие возможность не только получения знаний, но и способ их получения. Наибольшее соответствие понятию "ментальная репрезентация" может быть обнаружено у понятия "антиципирующая схема" У. Найссера. Развитие ментальных репрезентаций проходит ряд уровней и приобретает иерархическую метаструктуру.</w:t>
      </w:r>
    </w:p>
    <w:p>
      <w:pPr>
        <w:pStyle w:val="Style15"/>
        <w:rPr/>
      </w:pPr>
      <w:r>
        <w:rPr/>
        <w:t>Понятие ментальной репрезентации становится центральным не только в когнитивной психологии, но и в других областях: психофизиологии, психолингвистике, социальной психологии. Введение этого понятия знаменует переход к новой проблеме - построению единой когнитивной модели, объединяющей разрозненные факты, традиционно относимые к процессам "перцепции", "памяти", "вниманию". С одной стороны, ментальную репрезентацию можно реконструировать на основе результатов когнитивного цикла, а с другой - возникает проблема соотнесения единиц ментальной репрезентации и когнитивных процессов. Модель ментальной репрезентации является в сущности вариантом разработки проблемы психического отражения, включающей проблему субъективного образа, но она делает упор на познавательном аспекте или когнитивной функции психического.</w:t>
      </w:r>
    </w:p>
    <w:p>
      <w:pPr>
        <w:pStyle w:val="Style15"/>
        <w:rPr/>
      </w:pPr>
      <w:r>
        <w:rPr/>
        <w:t>МЕНТАЛЬНЫЕ РЕПРЕЗЕНТАЦИИ</w:t>
      </w:r>
    </w:p>
    <w:p>
      <w:pPr>
        <w:pStyle w:val="Style15"/>
        <w:rPr/>
      </w:pPr>
      <w:r>
        <w:rPr/>
        <w:t>Основная гипотеза, разрабатываемая лабораторией когнитивных процессов, состоит в том, что ментальные репрезентации имеют системно-уровневое строение, специфика и динамика которых как в микро-, так и макрогенезе человека может быть выявлена через анализ кодирования информации в соответствии с закономерностями организации ментальной репрезентации данного уровня и задачи, стоящей перед субъектом.</w:t>
      </w:r>
    </w:p>
    <w:p>
      <w:pPr>
        <w:pStyle w:val="Style15"/>
        <w:rPr/>
      </w:pPr>
      <w:r>
        <w:rPr/>
        <w:t>Согласно концепции А. Пайвио (цит. по [30]), существуют два независимых способа кодирования информации - вербальный и невербальный. Эти две системы работают принципиально разными способами. Информация в субъективном опыте репрезентируется посредством двух кодов: модального и амодального. Предполагается, что амодально репрезентированное знание может реализовываться посредством широкого класса модальных признаков. Согласно литературным данным, амодальный код является форматом ментальной репрезентации в виде неанализируемых целостных концептов, которые предопределяют порядок и стратегию переработки модально-специфического материала.</w:t>
      </w:r>
    </w:p>
    <w:p>
      <w:pPr>
        <w:pStyle w:val="Style15"/>
        <w:rPr/>
      </w:pPr>
      <w:r>
        <w:rPr/>
        <w:t>Амодальные или холистические (глобальные) коды осуществляют обработку информации по принципу типизации, тогда как модальные (аналитические, локальные) коды работают по принципу классификации. Амодальные и модальные коды, рассматриваемые вначале как механизмы переработки соответственно образной и вербальной информации, стали интерпретироваться в качестве общих принципов ментальной репрезентации. В процессе взаимодействия оба этих кода, две системы работают параллельно, однако в зависимости от задачи один из кодов занимает доминантное, а другой - субдоминантное положение. Механизм типизации позволяет быстро, но очень обобщенно обработать информацию в основном неосознанно, тогда как механизм классификации - более медленный, точный, - основан на осознанном переборе детальных признаков. Амодальный код, работающий по принципу типизации, можно сравнить с "прототипом". Од-</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ко по данному вопросу имеются существенные разногласия. Одни исследователи, например, Дж. Закс и Б. Тверски [55] считают прототип суммой наиболее важных типичных признаков, тогда добавление признака увеличивает прототипич-ность примера. Другие исследователи (В. Носовски, цит. по [30]) считают прототип неанализируемым целым, не сводимым к сумме частей. Это обеспечивает максимальную дискриминацию с другими категориями.</w:t>
      </w:r>
    </w:p>
    <w:p>
      <w:pPr>
        <w:pStyle w:val="Style15"/>
        <w:rPr/>
      </w:pPr>
      <w:r>
        <w:rPr/>
        <w:t>Представление о двух системах ментальной репрезентации имеет подтверждение в онтогенетических исследованиях. Базовый, доминирующий тип ментального кодирования - амодальный. Ментальная репрезентация характеризуется общими, неспецифическими "типичными" представлениями - о лице, экспрессии эмоций, законах пространственно-временной организации, геометрических формах. Такой тип ментальной репрезентации в раннем онтогенезе имеет большую целесообразность: происходит непрерывное накопление "прототипов", порождающих "интегративную картину мира" для дальнейшего дискретного, детального, модально- специфического описания. Амодальные, холистические представления эволюционно старше дискретных, модальных, пропозиционных.</w:t>
      </w:r>
    </w:p>
    <w:p>
      <w:pPr>
        <w:pStyle w:val="Style15"/>
        <w:rPr/>
      </w:pPr>
      <w:r>
        <w:rPr/>
        <w:t>Парадигма ментальной репрезентации совершенно не снимает вопроса об уровневой организации, напротив, помогает развить и уточнить данное представление. Два кода работают на всех уровнях специфично, поэтому взаимодействие между уровнями можно рассматривать как иерархию.</w:t>
      </w:r>
    </w:p>
    <w:p>
      <w:pPr>
        <w:pStyle w:val="Style15"/>
        <w:rPr/>
      </w:pPr>
      <w:r>
        <w:rPr/>
        <w:t>Гипотеза о двух модусах репрезентации информации (кодирования,сохранения и воспроизведения): модальном и амодальном, проверялась в работах сотрудников лаборатории.</w:t>
      </w:r>
    </w:p>
    <w:p>
      <w:pPr>
        <w:pStyle w:val="Style15"/>
        <w:rPr/>
      </w:pPr>
      <w:r>
        <w:rPr>
          <w:rStyle w:val="StrongEmphasis"/>
        </w:rPr>
        <w:t>Т.А. Ребеко</w:t>
      </w:r>
      <w:r>
        <w:rPr/>
        <w:t xml:space="preserve"> [28, 30] провела цикл исследований, в которых оценивается участие двух форм знаний. Была разработана компьютерная версия эксперимента на опознание. Стимульным материалом служили 28 фрагментов 7-и геометрических фигур - эталонов (ФЭ) и 6-и фигур- дистракторов (ФД). Методом ДА-НЕТ испытуемые должны были оценить, относится ли каждый из предъявляемых фрагментов к ФЭ (ответ ДА) или к одной из ФД (ответ НЕТ). Время экспозиции фрагментов составляло 200 мс.</w:t>
      </w:r>
    </w:p>
    <w:p>
      <w:pPr>
        <w:pStyle w:val="Style15"/>
        <w:rPr/>
      </w:pPr>
      <w:r>
        <w:rPr/>
        <w:t>Экспериментальные данные показали, что прототипическая репрезентация включает две стратегии, обозначенные "ДА- прототип" и "НЕТ-прототип".</w:t>
      </w:r>
    </w:p>
    <w:p>
      <w:pPr>
        <w:pStyle w:val="Style15"/>
        <w:rPr/>
      </w:pPr>
      <w:r>
        <w:rPr/>
        <w:t>Посредством обеих стратегий осуществляется прототипическая, или холистическая оценка (отнесение конкретного стимула к "искомому классу" или отнесение стимула "к иному").</w:t>
      </w:r>
    </w:p>
    <w:p>
      <w:pPr>
        <w:pStyle w:val="Style15"/>
        <w:rPr/>
      </w:pPr>
      <w:r>
        <w:rPr/>
        <w:t>Согласно литературным данным, существуют две стратегии - ассимиляции и контраста - как уровни функционирования прототипической оценки. Стратегия ассимиляции минимизирует различия между прототипом и стимулом, тогда как стратегия контраста - максимизирует различия. Обе стратегии последовательно формируются в ходе онтогенеза: сначала преувеличивается сходство для элементов внутри класса, а затем усиливается контраст с элементами смежных классов. Иными словами, прослеживается тенденция перехода от холистических общих механизмов анализа к детальным, тонким различиям [32].</w:t>
      </w:r>
    </w:p>
    <w:p>
      <w:pPr>
        <w:pStyle w:val="Style15"/>
        <w:rPr/>
      </w:pPr>
      <w:r>
        <w:rPr/>
        <w:t>Изучение микрогенеза функционирования двух стратегий в процессе сравнения прототипа с образцом показали доминирование ассимилятивной стратегии, что и является механизмом медленных ответов ДА и быстрых ответов НЕТ, так как данная стратегия обладает широким набором инвариант и их отчетливостью, тогда как контрастная стратегия имеет незначительное число и неотчетливость инвариант. Данные исследования подтверждают гипотезу о существовании двух подвидов относительно независимых, перцептивных инвариант, названных "ДА и НЕТ-прототипами". Как в ДА, так и в НЕТ-прототипах можно выделить ядро и периферию, т.е. признаки наиболее жестко связанные и факультативные. Однако в ДА-прототипах ядро является более лабильным по сравнению с ядром НЕТ-прототипов. Прототипы ДА и НЕТ различаются по величине классов дефинитивных признаков и по динамике их изменения в процессе научения. Была подсчитана дискриминативная сила для признаков, образующих ДА и НЕТ-типы. Оказалось, что типы ДА обладают слабой дискриминативной силой за счет использования "усредненных" признаков, типы НЕТ, обеспечивая максимальный контраст, включают "исключительные" признаки, предопределяющие максимальную дискриминацию. Кроме того, было выявлено, что ДА и НЕТ-инварианты различаются по параметрам типичности и базовому уровню: ДА-инварианты являются более типичными по сравнению с НЕТ-инвариантами, однако базовый уровень НЕТ-инвариант имеет большую степень абстракции по сравнению с базовым уровнем ДА-инвариант.</w:t>
      </w:r>
    </w:p>
    <w:p>
      <w:pPr>
        <w:pStyle w:val="Style15"/>
        <w:rPr/>
      </w:pPr>
      <w:r>
        <w:rPr/>
        <w:t>Автор подтвердила известный факт, что сходство и различие, как критерии оценки геометрических фигур, не являются симметричными в ментальной репрезентации: результат опознания "по сходству" не совпадает с результатами опознания тех же объектов "по различию". В исследовании доказывается, что параметр "дефицит времени" различно влияет на продуктивность оценок сходства и различия. Количество оценок "похожий" резко сокращается при временном де-</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ците, тогда как количество оценок "непохожий" не изменяется.</w:t>
      </w:r>
    </w:p>
    <w:p>
      <w:pPr>
        <w:pStyle w:val="Style15"/>
        <w:rPr/>
      </w:pPr>
      <w:r>
        <w:rPr/>
        <w:t>Аналогичные данные были получены автором ранее на задаче запоминания цветового эталона с определенными физическими характеристиками, включенного в семантический контекст. При переходе от перцептивного уровня к представленческому нарушается репрезентация отдельных параметров цвета. Это означает, что опознание цвета происходит по механизму типизации. Наряду с механизмами прототипичности или холистическим принципом, существует механизм классификации или категориальной доминантности. В зависимости от задачи перцептивной классификации или обнаружения человек актуализирует разные качества цветового образа, соответствующие разным физическим характеристикам цветового эталона.</w:t>
      </w:r>
    </w:p>
    <w:p>
      <w:pPr>
        <w:pStyle w:val="Style15"/>
        <w:rPr/>
      </w:pPr>
      <w:r>
        <w:rPr/>
        <w:t xml:space="preserve">Многоуровневая детерминация в репрезентации цвета для субъекта продемонстрирована в работах, выполненных под руководством Н.Н. Корж. В экспериментах </w:t>
      </w:r>
      <w:r>
        <w:rPr>
          <w:rStyle w:val="StrongEmphasis"/>
        </w:rPr>
        <w:t>О.В. Сафуановой</w:t>
      </w:r>
      <w:r>
        <w:rPr/>
        <w:t xml:space="preserve"> [19] было показано, что осознанность тех или иных психофизических характеристик цвета не меняет картину восприятия и не оказывает существенного влияния на точность и устойчивость запоминания и воспроизведение эталона. Опыт профессиональной работы с цветом неоднозначно влияет на точность и устойчивость запоминания эталона: улучшает восприятие и непосредственное запоминание, но не влияет на воспроизведение эталонов. Субъективное восприятие цветовых эталонов не соответствует объективному психофизическому описанию (т.е. субъективная мерность образа не совпадает с объективной). Воспроизводимость эталона цвета будет зависеть от актуализации уровня репрезентации эталона.</w:t>
      </w:r>
    </w:p>
    <w:p>
      <w:pPr>
        <w:pStyle w:val="Style15"/>
        <w:rPr/>
      </w:pPr>
      <w:r>
        <w:rPr/>
        <w:t>Имеется семантическое единообразие в оценке основных цветов независимо от вербальной проработанности материала. Выявлена аналогичная структура свободных ассоциаций в группах русскоговорящих и англоязычных испытуемых. По-видимому, это семантическое подобие лежит в основе феномена "анкорных цветовых точек" (полученных в исследованиях Берлина и Кея), являющихся своеобразными центрами структуризации цветового материала. Показано, что существует единая амодальная основа цветового опыта, несмотря на различия в денонативных характеристиках. Выявлены устойчивые семантические значения цветов вне зависимости от факта их предпочтения.</w:t>
      </w:r>
    </w:p>
    <w:p>
      <w:pPr>
        <w:pStyle w:val="Style15"/>
        <w:rPr/>
      </w:pPr>
      <w:r>
        <w:rPr/>
        <w:t xml:space="preserve">В экспериментах </w:t>
      </w:r>
      <w:r>
        <w:rPr>
          <w:rStyle w:val="StrongEmphasis"/>
        </w:rPr>
        <w:t>Е.А. Лупенко</w:t>
      </w:r>
      <w:r>
        <w:rPr/>
        <w:t xml:space="preserve"> [20] было показано, что цвета и формы, имеющие максимальное семантическое сходство, т.е. лежащие в областях семантического соответствия, оцениваются как наиболее гармоничные. Делается вывод о том, что семантическое сходство является интермодальным образованием, предопределяющим нерасчлененную оценку цвета-формы и их гармоничности. Большую роль играет активность субъекта, задаваемая экспериментальной ситуацией: в случае пассивного выражения отношения или ситуации оценивания ориентация происходит на какой-либо один признак; в том случае, когда испытуемый активен в своей деятельности, оба признака принимают участие в процессе решения задачи. В последних исследованиях Лупенко анализировала амодальность репрезентации при восприятии музыкальных отрывков и их зрительных изображений. Задача работы состояла в том, чтобы изучить, обладают ли разномодальные объекты (события) универсальными семантическими значениями. Предъявлялись музыкальные фрагменты классической музыки, подобранные с помощью вариаций лада и темпа таким образом, что они выражали четыре эмоциональных состояния: радость, гнев, печаль и спокойствие. Испытуемые рисовали прослушанную мелодию и перечисленные эмоциональные состояния, затем другая группа испытуемых оценивала музыкальные отрывки и рисунки, сделанные после их прослушивания. С помощью метода семантического дифференциала оценивались музыкальные и графические эквиваленты предложенных эмоциональных состояний. Разномодальные события (слуховые и визуальные) оказались субъективно эквивалентными, обладающими сходными областями семантических значений. Полученные данные указывают, что репрезентация эмоций человека может характеризоваться как прототипическая. Подтверждением этого предположения могут служить результаты экспериментов, проведенных </w:t>
      </w:r>
      <w:r>
        <w:rPr>
          <w:rStyle w:val="StrongEmphasis"/>
        </w:rPr>
        <w:t>Е.А. Сергиенко</w:t>
      </w:r>
      <w:r>
        <w:rPr/>
        <w:t xml:space="preserve"> совместно с </w:t>
      </w:r>
      <w:r>
        <w:rPr>
          <w:rStyle w:val="StrongEmphasis"/>
        </w:rPr>
        <w:t>А.С. Герасимовой и О.Е. Пруссаковой</w:t>
      </w:r>
      <w:r>
        <w:rPr/>
        <w:t xml:space="preserve"> по изучению развития репрезентаций эмоций детьми 3-7- летнего возраста. Представления детей изучались на основе их рисунков, словесных отчетов, ассоциаций, рассказов. Оказалось, что даже маленькие дети хорошо различают страх, печаль, радость, но их представления об эмоциях меняются с возрастом. У самых маленьких детей эмоции представлены холистически, нерасчлененно, в виде символических образов (радуга, дождь). У пятилетних детей развивается репрезентация более точная, специфичная: эмоции суть психические состояния, они присущи человеку. Самые старшие дети связывают их с определенными событиями: эмоции возникают в определенных ситуациях и выражают отношения к ним.</w:t>
      </w:r>
    </w:p>
    <w:p>
      <w:pPr>
        <w:pStyle w:val="Style15"/>
        <w:rPr/>
      </w:pPr>
      <w:r>
        <w:rPr/>
        <w:t xml:space="preserve">Исследование, проведенное Т.А. Ребеко совместно с </w:t>
      </w:r>
      <w:r>
        <w:rPr>
          <w:rStyle w:val="StrongEmphasis"/>
        </w:rPr>
        <w:t>Е.П. Никитиной</w:t>
      </w:r>
      <w:r>
        <w:rPr/>
        <w:t xml:space="preserve"> и </w:t>
      </w:r>
      <w:r>
        <w:rPr>
          <w:rStyle w:val="StrongEmphasis"/>
        </w:rPr>
        <w:t>Г.Г. Кислицыной</w:t>
      </w:r>
      <w:r>
        <w:rPr/>
        <w:t xml:space="preserve"> [29] было посвящено оценке роли осознаваемых и неосознаваемых признаков при спонтанной категоризации перцептивного материала. Стимульным материалом служила методика М.С. Роговина "30 карточек" (валидизированная Никитиной).</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нная методика является вариантом метода построения искусственного понятия. Испытуемому предлагается построить искусственное понятие, разложив 30 карточек в квадрате 6 х 6 с пустой диагональю таким образом, чтобы строчки и столбцы подчинялись соответствующим правилам (т.е. отражали субпонятия). На каждой карточке изображено 12 геометрических фигур (круги, квадраты, треугольники), заполненных тремя видами текстур в разных пропорциях. С формальной точки зрения два субпонятия, симметричные относительно фигур и текстур, могут быть формализованы согласно двум правилам: 1) преобладание одного из элементов (фигуры или текстуры) и 2) отсутствие одного из элементов (фигуры или текстуры). По успешности построения искусственного понятия испытуемые были разделены на четыре группы: 4-я - выявлено оба правила; 3-я - выявлено правило преобладания; 2-я - выявлено правило отсутствия и 1 -я - не выявлено никакого правила. Для моделирования бессознательной категоризации был разработан и проведен эксперимент, в котором испытуемые оценивали "сходство" каждой из 30 карточек с 42 образцами, полагаясь на первое впечатление. Проверяемая гипотеза этого исследования состояла в том, что бессознательная перцептивная категоризация отдельных объектов, входящих в искусственное понятие, предопределяет успешность формирования данного понятия. Следовательно, успешность "усмотрения" в объекте существенных признаков и правил, связывающих эти признаки, будет определять и успешность выделения последних на сознательном уровне. Если же в процессе перцептивной категоризации происходит фиксация на несущественных признаках, то логическая категоризация происходит неверно. Результаты исследований показали, что прототипический способ видения каждого образца стимульного материала предопределяет его последующую категоризацию, что в свою очередь влияет на результативность выполнении задачи по формированию искусственного понятия. Значение данной работы в следующем: показана тесная неразрывная связь перцептивных и мыслительных процессов, которые не реализуются последовательно, а представлены в едином процессе когнитивного анализа.</w:t>
      </w:r>
    </w:p>
    <w:p>
      <w:pPr>
        <w:pStyle w:val="Style15"/>
        <w:rPr/>
      </w:pPr>
      <w:r>
        <w:rPr/>
        <w:t>Интересные результаты были получены Ребеко при изучении связи перцептивных и функциональных признаков, спонтанно актуализируемых на основе вербального повествования. В двух сериях экспериментов испытуемых просили: 1) нарисовать неизвестное животное, которое обитает в известной среде (толще льда) и описать его жизнедеятельность по предварительно разработанным параметрам; 2) описать, какие "мутации" претерпело данное животное в случае глобальной катастрофы (при которой резко изменилась среда обитания, а именно, растаял лед). Анализ данных показал, что в основе целостного образа лежат не только перцептивные, но и функциональные прототипы, конституция прототипов на основе функциональных признаков является более стабильной по сравнению с прототипами, организованными перцептивными признаками.</w:t>
      </w:r>
    </w:p>
    <w:p>
      <w:pPr>
        <w:pStyle w:val="Style15"/>
        <w:rPr/>
      </w:pPr>
      <w:r>
        <w:rPr/>
        <w:t xml:space="preserve">Вопрос о ментальной представленности перцептивных и функциональных признаков исследовался Т.А. Ребеко совместно с </w:t>
      </w:r>
      <w:r>
        <w:rPr>
          <w:rStyle w:val="StrongEmphasis"/>
        </w:rPr>
        <w:t>Т.И. Суховей.</w:t>
      </w:r>
      <w:r>
        <w:rPr/>
        <w:t xml:space="preserve"> Двум группам испытуемых читали фантастический рассказ о неизвестном животном (напоминающем улитку с лепестками на витках), которое обитает в разных средах (твердом и газообразном веществе). В данных средах витки и лепестки выполняют разные функции для обеспечения жизнедеятельности. В обоих рассказах животное описывается как активно движущееся в одном направлении (вверх в твердом веществе и вниз в газообразном) и пассивно - в противоположном. Одновременно с рассказом испытуемым предъявлялся рисунок данного животного, имеющего 5 витков и 15 лепестков. Предполагается, что ориентация активного движения предопределяет ментальный образ относительно пространственной ориентации животного и его внешнего облика. В тестирующей серии обе группы испытуемых должны были выбрать по памяти одно из 24 изображений, которые были составлены путем характеристик животного (числа витков, крыльев и способов движения), а затем заполнить анкету, включающую вопросы о предполагаемых параметрах его функционирования. Данные свидетельствуют, что возможности, предоставляемые организму средой, обусловливают ментальную репрезентацию перцептивных и функциональных признаков, ориентацию в пространстве, представления о "потенциально катастрофических" ситуациях и удельном весе животного.</w:t>
      </w:r>
    </w:p>
    <w:p>
      <w:pPr>
        <w:pStyle w:val="Style15"/>
        <w:rPr/>
      </w:pPr>
      <w:r>
        <w:rPr/>
        <w:t xml:space="preserve">Убедительное подтверждение базового характера прототипичности ментальной репрезентации было получено в работе </w:t>
      </w:r>
      <w:r>
        <w:rPr>
          <w:rStyle w:val="StrongEmphasis"/>
        </w:rPr>
        <w:t>Е.А. Никитиной,</w:t>
      </w:r>
      <w:r>
        <w:rPr/>
        <w:t xml:space="preserve"> выполненной под руководством Сергиенко [35]. Перед испытуемыми ставилась задача опознать пол новорожденных детей по лицу или голосу (по фотографиям, видеозаписи и крику). Возраст новорожденных - от 1 часа 15 минут до 3 дней. В исследованиях продемонстрирована возможность опознания половой принадлежности новорожденных по лицу и голосу. Средние значения правильных опознаний в зависимости от стимульного материала колебались от 63 до 53% при достаточно большом индивидуальном разбросе данных, доходящем до 93%. Опознания пола носит прототипический характер. На новорожденных переносятся прототипы женских и мужских лиц, сложившиеся у испытуемых. В пользу данной гипотезы свидетельствуют следующие факты: 1) при опознании пола новорожденных требуются лишь секунды для принятия решения; 2) факты наличия или от-</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тствия собственных детей, т.е. непосредственного опыта общения с новорожденными, не влияют на правильность ответов; 3) опознание пола на основе предварительно выделенных признаков приводит к ухудшению результатов. В настоящее время данное исследование продолжается с целью проверки и уточнения гипотезы. В работе впервые продемонстрирована способность определения пола новорожденных по лицу и голосу. Аналогичные данные в отечественной и мировой литературе отсутствуют. Опознание пола является весьма важной способностью для осуществления адекватных социальных контактов, для соответствующего развития половой дифференциации, где не последнюю роль играет отношение родителей и окружающих к ребенку как представителю определенного пола.</w:t>
      </w:r>
    </w:p>
    <w:p>
      <w:pPr>
        <w:pStyle w:val="Style15"/>
        <w:rPr/>
      </w:pPr>
      <w:r>
        <w:rPr/>
        <w:t>Приведенные экспериментальные исследования доказывают важнейшую роль базового, холистического типа получения и хранения информации в ментальном опыте человека. Это означает, что на интуитивном или неосознанном уровне, как и на осознанном, выделяются одни и те же общие принципы познавательных процессов: анализ через синтез и обобщение, хотя эти принципы и реализуются специфичным путем на разных уровнях осознанности, однако свидетельствуют о единстве познавательного процесса, на что справедливо указывал С.Л. Рубинштейн [31].</w:t>
      </w:r>
    </w:p>
    <w:p>
      <w:pPr>
        <w:pStyle w:val="Style15"/>
        <w:rPr/>
      </w:pPr>
      <w:r>
        <w:rPr/>
        <w:t>ПСИХОФИЗИЧЕСКИЕ ИССЛЕДОВАНИЯ</w:t>
      </w:r>
    </w:p>
    <w:p>
      <w:pPr>
        <w:pStyle w:val="Style15"/>
        <w:rPr/>
      </w:pPr>
      <w:r>
        <w:rPr/>
        <w:t>Именно психофизика явилась исторически первой экспериментальной областью психологии. Появление в 60-е гг. XIX столетия фундаментального труда Г.Т. Фехнера "Элементы психофизики" знаменовало собой вычленение психологии из сферы философии, приобретение ею естественно-научной ориентации и становление как самостоятельной науки. Знаменательно, что именно докладом о перспективах развития психофизики, сделанным К.В. Бардиным, была открыта работа методологического семинара ИИ АН СССР, на котором в течение ряда лет обсуждались пути разработки тех исследований, ради которых был создан институт. За время существования лаборатории психофизики, которую возглавлял Ю.М. Забродин, эта наука была возрождена в отечественной психологии и развита на современном уровне. Работами К.В. Бардина, Ю.М. Забродина, Н.Н. Корж, их соратников - М.Б. Михалевской, Ю.А. Индлина, а затем и их последователей создана отечественная школа психофизики.</w:t>
      </w:r>
    </w:p>
    <w:p>
      <w:pPr>
        <w:pStyle w:val="Style15"/>
        <w:rPr/>
      </w:pPr>
      <w:r>
        <w:rPr>
          <w:rStyle w:val="StrongEmphasis"/>
        </w:rPr>
        <w:t>К.В. Бардин</w:t>
      </w:r>
      <w:r>
        <w:rPr/>
        <w:t xml:space="preserve"> сумел четко охарактеризовать новаторство современной отечественной психофизики по отношению к психофизике традиционной, введя понятия о субъектной и объектной парадигмах. Он сформулировал, что позиция наблюдателя в измерениях исходно является активной и представил полученные им и его учениками факты, свидетельствующие о проявлении и роли этой активности в психофизическом эксперименте [7].</w:t>
      </w:r>
    </w:p>
    <w:p>
      <w:pPr>
        <w:pStyle w:val="Style15"/>
        <w:rPr/>
      </w:pPr>
      <w:r>
        <w:rPr/>
        <w:t>Бардин и его коллеги экспериментально установили:</w:t>
      </w:r>
    </w:p>
    <w:p>
      <w:pPr>
        <w:pStyle w:val="Style15"/>
        <w:rPr/>
      </w:pPr>
      <w:r>
        <w:rPr/>
        <w:t>I. От сенсорной задачи, принятой наблюдателем и указывающей цель его деятельности, зависят показатели порога, основанные на среднем значении, - в частности, могут воспроизводиться не менее пяти психологически различных точек припороговой области [6, 39].</w:t>
      </w:r>
    </w:p>
    <w:p>
      <w:pPr>
        <w:pStyle w:val="Style15"/>
        <w:rPr/>
      </w:pPr>
      <w:r>
        <w:rPr/>
        <w:t>II. Даже в случае общности задач для разных наблюдателей они используют различные стратегии и способы. Это влияет на пороговые показатели, основанные на мерах вариативности: эффективные стратегии улучшают исполнение, выступая как компенсаторный механизм, позволяющий преодолеть дефицит сенсорной информации и решить пороговую задачу [3, 6].</w:t>
      </w:r>
    </w:p>
    <w:p>
      <w:pPr>
        <w:pStyle w:val="Style15"/>
        <w:rPr/>
      </w:pPr>
      <w:r>
        <w:rPr/>
        <w:t>Более того, Бардину и его соавторам удалось выявить другой вид компенсаторных механизмов, позволяющих улучшить пороговое различение. Это осуществляемое наблюдателями по мере сенсорной тренировки активное оперирование сенсорной информацией и вычленение в стимуляции дополнительных сенсорных признаков при различении громкостей простых звуков. Прослежено трехэтапное формирование новых осей сенсорного пространства: от аморфного множества признаков к их упорядочению в новую сенсорную ось и ее соотнесению с осью громкости. Таким образом, при научении происходила переорганизация сенсорного пространства из одномерного (громкости) с низкой чувствительностью в многомерное с высокой чувствительностью. Вычленение модально-специфических признаков рассматривается как проявление сенсорной многомерности, неспецифических - психологической - в результате вовлечения более высоких когнитивных уровней (представлений, воображения, ассоциаций [5]). Подобное вовлечение приводило также к улучшению зрительной чувствительности при активном включении ее в более высокоорганизованную когнитивную деятельность - мыслительную [4].</w:t>
      </w:r>
    </w:p>
    <w:p>
      <w:pPr>
        <w:pStyle w:val="Style15"/>
        <w:rPr/>
      </w:pPr>
      <w:r>
        <w:rPr/>
        <w:t>Это заключение может иметь другую интерпретацию в русле рассматриваемого нами взаимодействия модально- специфических и модально-неспецифических механизмов кодирования и хранения информации.</w:t>
      </w:r>
    </w:p>
    <w:p>
      <w:pPr>
        <w:pStyle w:val="Style15"/>
        <w:rPr/>
      </w:pPr>
      <w:r>
        <w:rPr/>
        <w:t>Переход испытуемых на уровень прототипического восприятия сенсорных сигналов осуществлялся интуитивно и приводил к большей эффективности именно за счет холистического, экономного способа работы. Важно подчеркнуть также влияние мыслительного уровня на уровень восприятия, что согласуется с вышеизложенными данными Ребеко. Подтверждением этого по-</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ожения служат исследования, проведенные </w:t>
      </w:r>
      <w:r>
        <w:rPr>
          <w:rStyle w:val="StrongEmphasis"/>
        </w:rPr>
        <w:t>Н.Г. Шпагоновой</w:t>
      </w:r>
      <w:r>
        <w:rPr/>
        <w:t xml:space="preserve"> [43, 44]. Ею установлен целый ряд пороговых характеристик различения длин линий, что позволяет сделать теоретически значимые предположения: а) об определенной общности сенсорного отражения пространственных и временных признаков объекта; б) о функционировании холистических кодов приема и переработки информации о длине; в) о невысокой степени прототипичности длины (т.е. принадлежности ее к "количественному", по С. Стивенсу, классу признаков объекта). Это указывает на возможный "гибридный" характер длины - свойственность ей особенностей метатетического ("качественного") класса сенсорных признаков, что перекликается с данными, полученными И.Г. Скотниковой [39] в других задачах по различению длин.</w:t>
      </w:r>
    </w:p>
    <w:p>
      <w:pPr>
        <w:pStyle w:val="Style15"/>
        <w:rPr/>
      </w:pPr>
      <w:r>
        <w:rPr/>
        <w:t xml:space="preserve">Одним из несенсорных факторов исполнения в зарубежных исследованиях считалось влияние памяти на процессы решения сенсорных задач. В отличие от этого влияния, а также от традиционно исследовавшегося вербального уровня памяти, </w:t>
      </w:r>
      <w:r>
        <w:rPr>
          <w:rStyle w:val="StrongEmphasis"/>
        </w:rPr>
        <w:t>Н.Н. Корж</w:t>
      </w:r>
      <w:r>
        <w:rPr/>
        <w:t xml:space="preserve"> изучала ее воздействия на характеристики самого сенсорного образа, т.е. сенсорно- перцептивный уровень памяти. В задачах обнаружения, различения последовательных сигналов, опознания, шкалирования стимул оценивается в сравнении с хранящимся в памяти критерием ответа, предыдущим или эталонным стимулом. Было экспериментально установлено, что информация хранится в долговременной памяти не только в обобщенной форме, но и в виде отдельных признаков сигналов (громкости, яркости, длительности и пр.) [17].</w:t>
      </w:r>
    </w:p>
    <w:p>
      <w:pPr>
        <w:pStyle w:val="Style15"/>
        <w:rPr/>
      </w:pPr>
      <w:r>
        <w:rPr/>
        <w:t>Психофизические эксперименты с отсроченным узнаванием запомненных сенсорных стимулов дали неожиданные результаты. Если при коротких отсрочках происходят скачкообразные смещения сенсорного эталона, то при длительном хранении он стабилизируется и точность опознания возрастает. Это противоречит как теориям угасания, так и интерференции следов и интерпретируется действием нейрофизиологического механизма консолидации и активации следов [17, 18], или, на наш взгляд, может быть объяснено образованием ментальной репрезентации сенсорного эталона.</w:t>
      </w:r>
    </w:p>
    <w:p>
      <w:pPr>
        <w:pStyle w:val="Style15"/>
        <w:rPr/>
      </w:pPr>
      <w:r>
        <w:rPr/>
        <w:t xml:space="preserve">Продолжая и развивая направление субъектной психофизики, </w:t>
      </w:r>
      <w:r>
        <w:rPr>
          <w:rStyle w:val="StrongEmphasis"/>
        </w:rPr>
        <w:t>И.Г. Скотникова</w:t>
      </w:r>
      <w:r>
        <w:rPr/>
        <w:t xml:space="preserve"> предложила иерархическую схему детерминации, обуславливающих дифференциально-психологические различия результатов когнитивной деятельности свойствами индивидуальности, с одной стороны, и структурами когнитивного опыта - с другой. Определено место в ней стиля и стратегий. Прослежены относительные роли стиля и стратегий как "переменных субъекта" в психофизических задачах [41].</w:t>
      </w:r>
    </w:p>
    <w:p>
      <w:pPr>
        <w:pStyle w:val="Style15"/>
        <w:rPr/>
      </w:pPr>
      <w:r>
        <w:rPr/>
        <w:t xml:space="preserve">Развитие субъектной психофизики выразилось также в систематическом изучении уверенности (Ув) наблюдателя как одной из наиболее значимых для сенсорного исполнения "переменных субъекта". Скотникова экспериментально установила следующее [40]: ошибочные ответы более медленны и чаще сомнительны, чем верные. Сомнительность ответов может служить внешним индикатором неотчетливости сенсорных впечатлений, замедляющей принятие решения. Чем больше время ошибочных ответов, тем адекватнее оценки Ув. В целом же, чем больше время ответов, тем меньше их Ув. Эти материалы информативны для понимания психологической природы ошибок человека в задачах порогового типа. Предложены новые показатели Ув и впервые определены индексы калибровки Ув для широко распространенной в практике, но малоизученной задачи различения "Равно-Неравно". В этой задаче обнаружена сверхуверенность как следствие установленной более узкой зоны сомнений, и специфичность ее структуры, в сравнении с другой типичной задачей различения по типу "больше- меньше" (&gt;, &lt;). Проведенный анализ позволяет предположить, что установленные высокая сверхуверенность и низкий реализм Ув связаны с грубым, приблизительным характером =, не = -различения, дающим более высокие пороги, в сравнении с более тонким и точным характером различения &gt;, &lt;, дающим на порядок меньшие пороги. Кроме того, есть основания предполагать кросс-культурные различия в уровне Ув. В настоящее время данная гипотеза экспериментально проверяется. Наряду с этим </w:t>
      </w:r>
      <w:r>
        <w:rPr>
          <w:rStyle w:val="StrongEmphasis"/>
        </w:rPr>
        <w:t>Е.В.</w:t>
      </w:r>
      <w:r>
        <w:rPr/>
        <w:t xml:space="preserve"> </w:t>
      </w:r>
      <w:r>
        <w:rPr>
          <w:rStyle w:val="StrongEmphasis"/>
        </w:rPr>
        <w:t>Головина</w:t>
      </w:r>
      <w:r>
        <w:rPr/>
        <w:t xml:space="preserve"> ведет исследование взаимосвязей между когнитивными стилями и уровнем Ув человека.</w:t>
      </w:r>
    </w:p>
    <w:p>
      <w:pPr>
        <w:pStyle w:val="Style15"/>
        <w:rPr/>
      </w:pPr>
      <w:r>
        <w:rPr/>
        <w:t>Распространение в последнее время в психологии экологического подхода диктуется необходимостью использовать психологические знания в жизни реального человека. В силу этого рафинированные лабораторные психологические эксперименты (и особенно психофизические, рассчитанные на "идеального наблюдателя") оказываются недостаточными: требуются исследования в условиях, приближенных к реальности. Для психофизики - это изучение поведения реального наблюдателя, и здесь экологический подход сближается с субъектным.</w:t>
      </w:r>
    </w:p>
    <w:p>
      <w:pPr>
        <w:pStyle w:val="Style15"/>
        <w:rPr/>
      </w:pPr>
      <w:r>
        <w:rPr/>
        <w:t>В настоящее время в группе психофизики продолжается развитие экологического подхода на материале изучения восприятия времени. Разрабатывается оригинальная процессуально-ориентированная парадигма исследования как теоретически обоснованная конкретизация экологического подхода. Это позволяет выявить закономерности восприятия "реальных" временных интервалов и приблизиться к пониманию внутренних психологических механизмов восприятия времени, а именно: его детерминированность процессом вос-</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ятия, временные характеристики которого оцениваются как целое, а также его качественным содержанием.</w:t>
      </w:r>
    </w:p>
    <w:p>
      <w:pPr>
        <w:pStyle w:val="Style15"/>
        <w:rPr/>
      </w:pPr>
      <w:r>
        <w:rPr/>
        <w:t>Субъектная психофизика позволяет реализовать системное объединение разных уровней организации субъекта: психофизиологического, когнитивного, деятельностного, интер- и интра-индивидуального и выявить многомерную регуляцию сенсорной деятельности. Полученные результаты значимы для углубления субъектного подхода, как в психофизике, так и в психологии в целом [13]. Междисциплинарное значение развиваемого подхода - в преодолении традиционной изолированности психофизики от других областей психологического знания и осуществлении ее взаимодействия с общей и дифференциальной психологией, психофизиологией.</w:t>
      </w:r>
    </w:p>
    <w:p>
      <w:pPr>
        <w:pStyle w:val="Style15"/>
        <w:rPr/>
      </w:pPr>
      <w:r>
        <w:rPr/>
        <w:t>КОГНИТИВНОЕ РАЗВИТИЕ</w:t>
      </w:r>
    </w:p>
    <w:p>
      <w:pPr>
        <w:pStyle w:val="Style15"/>
        <w:rPr/>
      </w:pPr>
      <w:r>
        <w:rPr/>
        <w:t>Основной тезис, который подчеркивается в работах по когнитивному развитию, следующий: не существует ни одной взрослой формы психической организации или ментальной репрезентации, которая не имела бы своего прототипа, предшествующей формы, "архитипа" в раннем онтогенезе человека. Доказательством этого утверждения могут служить многочисленные факты, представленные в работах Е.А. Сергиенко и ее коллег [32-38].</w:t>
      </w:r>
    </w:p>
    <w:p>
      <w:pPr>
        <w:pStyle w:val="Style15"/>
        <w:rPr/>
      </w:pPr>
      <w:r>
        <w:rPr/>
        <w:t>В мировой науке исследования раннего онтогенеза психического развития, и особенно когнитивного развития, занимают лидирующее положение. Это обстоятельство объясняется, во-первых, появлением методов изучения довербальных младенцев, во-вторых, пониманием значения базовых уровней в становлении зрелых, дефинитивных форм психического.</w:t>
      </w:r>
    </w:p>
    <w:p>
      <w:pPr>
        <w:pStyle w:val="Style15"/>
        <w:rPr/>
      </w:pPr>
      <w:r>
        <w:rPr/>
        <w:t xml:space="preserve">Начинались работы с младенцами в лаборатории восприятия, в группе онтогенеза сенсорных процессов под руководством </w:t>
      </w:r>
      <w:r>
        <w:rPr>
          <w:rStyle w:val="StrongEmphasis"/>
        </w:rPr>
        <w:t>А.А</w:t>
      </w:r>
      <w:r>
        <w:rPr/>
        <w:t xml:space="preserve"> . </w:t>
      </w:r>
      <w:r>
        <w:rPr>
          <w:rStyle w:val="StrongEmphasis"/>
        </w:rPr>
        <w:t>Митькина.</w:t>
      </w:r>
      <w:r>
        <w:rPr/>
        <w:t xml:space="preserve"> В то время, в начале 70-х гг., отечественная психология была далека от признания врожденных генетических механизмов психического развития; в научной парадигме доминировала социальная детерминация поведения человека в ее прямолинейном варианте сознательного формирования психики. В таком социально-психологическом контексте Митькин со своими учениками [21] буквально пробил брешь в представлениях о психике младенца, начав исследования в области ранних периодов восприятия. Тогда и название группы - онтогенеза сенсорных процессов - свидетельствовало о представлениях науки о возможностях младенцев: это пассивно-сенсорный организм с разрозненными ощущениями, беспредметно взирающий на окружающий мир, т.е. объект, мало достойный внимания и изучения как не обладающий сознанием.</w:t>
      </w:r>
    </w:p>
    <w:p>
      <w:pPr>
        <w:pStyle w:val="Style15"/>
        <w:rPr/>
      </w:pPr>
      <w:r>
        <w:rPr/>
        <w:t>Понадобилось немало мужества, настойчивости, терпения, чтобы завоевать признание данного направления работ, права на существование и развитие.</w:t>
      </w:r>
    </w:p>
    <w:p>
      <w:pPr>
        <w:pStyle w:val="Style15"/>
        <w:rPr/>
      </w:pPr>
      <w:r>
        <w:rPr/>
        <w:t>Самое удивительное состоит в том, что несмотря на фактически полное одиночество в разработке данной темы в отечественной психологии, группе Митькина удалось сделать работы не только пионерские для отечественной психологии тех лет, но и новаторские на мировом уровне и сегодня. К каким же глобальным выводам пришла эта маленькая группа?</w:t>
      </w:r>
    </w:p>
    <w:p>
      <w:pPr>
        <w:pStyle w:val="Style15"/>
        <w:rPr/>
      </w:pPr>
      <w:r>
        <w:rPr/>
        <w:t>1. Младенец не находится во власти разрозненных ощущений. Образ объекта не складывается постепенно шаг за шагом, копируя внешний объект, как постулировалось теорией Д. Хебба и отечественной теорией уподобления. Младенец воспринимает объекты целостно, различает формы и цвета, выделяет разные виды движения объектов и обнаруживает объекты на периферии поля зрения.</w:t>
      </w:r>
    </w:p>
    <w:p>
      <w:pPr>
        <w:pStyle w:val="Style15"/>
        <w:rPr/>
      </w:pPr>
      <w:r>
        <w:rPr/>
        <w:t>2. Зрительное восприятие в раннем младенчестве организовано и развивается гетерохронно, проходя ряд стадий от недифференцированного восприятия, самых экологически валидных характеристик окружения к детальному, дифференцированному уровню восприятия, принципиально сходному с характеристиками взрослых. Это было показано на примере развития восприятия движущихся объектов, обнаружения периферических объектов, восприятия пространственных характеристик, развития бинокулярного зрения, развития поля зрения младенцев и моторных компонентов зрительного восприятия [21-24].</w:t>
      </w:r>
    </w:p>
    <w:p>
      <w:pPr>
        <w:pStyle w:val="Style15"/>
        <w:rPr/>
      </w:pPr>
      <w:r>
        <w:rPr/>
        <w:t>3. Существует тесное интерсенсорное взаимодействие у младенцев нескольких месяцев (например, зрительно- вестибулярное взаимодействие [24]).</w:t>
      </w:r>
    </w:p>
    <w:p>
      <w:pPr>
        <w:pStyle w:val="Style15"/>
        <w:rPr/>
      </w:pPr>
      <w:r>
        <w:rPr/>
        <w:t>4. Развитие восприятия младенца не начинается с нуля, а подготовлено всем ходом предыдущей эволюции человека. Готовность выделять и видеть формы, различные виды движения, обнаруживать объекты на периферии поля зрения задана генетически в виде общего механизма организации видимого мира [23, 24].</w:t>
      </w:r>
    </w:p>
    <w:p>
      <w:pPr>
        <w:pStyle w:val="Style15"/>
        <w:rPr/>
      </w:pPr>
      <w:r>
        <w:rPr/>
        <w:t>В контексте психологии 70-80-х гг. - это были революционные выводы.</w:t>
      </w:r>
    </w:p>
    <w:p>
      <w:pPr>
        <w:pStyle w:val="Style15"/>
        <w:rPr/>
      </w:pPr>
      <w:r>
        <w:rPr/>
        <w:t>Онтогенетические исследования, начиная с 90-х гг., продолжались под руководством Сергиенко. Младенец стал рассматриваться не только на сенсорном уровне, и даже не на перцептивном, а как использующий для познания базовый уровень категорий. Младенец - активно познающий субъект, интерпретирующий мир, "понимающий" причинность простейших отношений, наделенный базовой индивидуальностью.</w:t>
      </w:r>
    </w:p>
    <w:p>
      <w:pPr>
        <w:pStyle w:val="Style15"/>
        <w:rPr/>
      </w:pPr>
      <w:r>
        <w:rPr/>
        <w:t>В цикле работ по изучению развития антиципации в раннем онтогенезе человека, было пока-</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но, что любое взаимодействие человека с миром предполагает взаимосвязь прошлого с будущим через настоящее, что означает: цель деятельности включает имплицитно предположение о результате, интегрированное через выбор адекватной стратегии процесса взаимодействия. Развитие психической организации, в свою очередь, строится на континуальности преемственности уровней ментальной представленности, что означает: низшие уровни психического развития подготавливают развитие последующих. Эволюция психического привела к появлению феномена человека и усложнению психических форм организации в онтогенезе, опираясь на принцип предвосхищения [32]. Феномены антиципации рассматриваются не только как пространственно-временные эффекты упреждающих действий, но и эффекты избирательности, которые можно интерпретировать как более обобщенные, интегральные особенности антиципирующих процессов, тогда как пространственно-временное опережение событий отражает детальную ментальную представленность событий и их связанность. Можно предположить, что избирательность - результат прототипического механизма, тогда пространственно-временное опережение событий модально отражает специфический механизм кодирования и ментального хранения. Показано, что континуальность является базовой характеристикой ментальной организации человека, определяющей эффекты антиципации как в микро-, так и макрогенезе.</w:t>
      </w:r>
    </w:p>
    <w:p>
      <w:pPr>
        <w:pStyle w:val="Style15"/>
        <w:rPr/>
      </w:pPr>
      <w:r>
        <w:rPr/>
        <w:t>Автор, анализируя собственные и литературные данные, стремится доказать, что само развитие и усложнение когнитивных репрезентаций является непрерывным процессом, иерархически организованным и взаимообусловленным. Развитие понятия как единицы знания в детском возрасте нельзя сравнить с развитием научных понятий. Когда люди объясняют причину событий интуитивно, они не прибегают к научным абстракциям. Житейские знания о физическом мире возникают спонтанно и легко. Некоторые эти знания появляются в младенческий период, до того как дети научаются понимать инструкции или манипулировать с объектами. Такие законы физического мира, как непрерывность и субстанциальность, глубоко внедрены в человеческое понимание физического мира. Младенческие понятия далеки от сознательных понятий взрослых, оперирующих абстракциями. Однако без базовых, начальных, неосознаваемых понятий младенцев, направляющих и регулирующих взаимодействие с миром, невозможно представить континуальность развития метарепрезентации человека.</w:t>
      </w:r>
    </w:p>
    <w:p>
      <w:pPr>
        <w:pStyle w:val="Style15"/>
        <w:rPr/>
      </w:pPr>
      <w:r>
        <w:rPr/>
        <w:t>Основой когнитивной репрезентации является интерсенсорное взаимодействие. Работа по зрительной депривации на врожденных катарактах, выполненная Сергиенко [33, 34], показала, что зрительные потери в самый ответственный (сен-зитивный) период развития зрительных функций несут не только специфические нарушения зрительной перцепции, но и генерализованные нарушения когнитивного и всего психического развития.</w:t>
      </w:r>
    </w:p>
    <w:p>
      <w:pPr>
        <w:pStyle w:val="Style15"/>
        <w:rPr/>
      </w:pPr>
      <w:r>
        <w:rPr/>
        <w:t>Своеобразие психического развития детей с врожденной катарактой обеспечивает когнитивную и поведенческую компенсацию, адаптацию к среде, эволюционно отличную от ожидаемой. Это своеобразие объясняет узкую избирательность к средовым воздействиям. Предполагаемое нами усиление роли слуховой и тактильной систем в когнитивном поведении не наблюдалось. Напротив, существует механизм активной редукции сенсорного входа (экзальтация альфа-ритма): при этом сенсорные пороги повышаются, а эффективность обработки снижается. Этот защитный механизм связан с эффектом гиперкомпенсации и стремлением хотя бы частично затормозить высокоэффективную для них стимуляцию, которая заметно повышает и без того высокий уровень эраузала.</w:t>
      </w:r>
    </w:p>
    <w:p>
      <w:pPr>
        <w:pStyle w:val="Style15"/>
        <w:rPr/>
      </w:pPr>
      <w:r>
        <w:rPr/>
        <w:t>Из-за дефицита внешней стимуляции у детей с катарактой происходит усиление эндогенной активности, которая может быть описана как "гиперэраузал". Эта гипотеза согласуется с данными о повышенном числе защитных реакций, превышающих норму у детей с врожденной катарактой.</w:t>
      </w:r>
    </w:p>
    <w:p>
      <w:pPr>
        <w:pStyle w:val="Style15"/>
        <w:rPr/>
      </w:pPr>
      <w:r>
        <w:rPr/>
        <w:t>Уровень когнитивной организации детей со зрительной депривацией во многом напоминает инфантильный тип, описанный нами как сенсорно-перцептивный. Однако обращает на себя внимание факт гетерохронного развития ментальных и моторных систем. При серьезных задержках ментального развития, отстающая сначала система моторики начинает развиваться с опережением, включая тонкую моторику руки после 1-1.5-летнего возраста, хотя зрение остается в большом дефиците. Развитие моторики опирается в случае серьезного зрительного дефицита на более медленно формирующуюся репрезентацию пространства, в основе которой лежат также интерсенсорные взаимодействия, но при более бедных возможностях зрительной системы к интеграции афферентации. Данные исследования свидетельствуют, что ранний зрительный опыт выступает как интегрирующий и стимулирующий фактор когнитивного развития, на его основе строится интерсенсорное взаимодействие, он позволяет формировать координированную систему когнитивных конструктов и обеспечивает механизмы ее включения в исполнительную деятельность [33].</w:t>
      </w:r>
    </w:p>
    <w:p>
      <w:pPr>
        <w:pStyle w:val="Style15"/>
        <w:rPr/>
      </w:pPr>
      <w:r>
        <w:rPr/>
        <w:t xml:space="preserve">В другом исследовании - </w:t>
      </w:r>
      <w:r>
        <w:rPr>
          <w:rStyle w:val="StrongEmphasis"/>
        </w:rPr>
        <w:t>И.В. Блинниковой</w:t>
      </w:r>
      <w:r>
        <w:rPr/>
        <w:t xml:space="preserve"> [11, 12] - рассматривалось влияние более грубых поражений зрительного анализатора на раннее психическое развитие. У младенцев от 4 месяцев</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 3 лет с грубыми поражениями зрительной системы тестировалось когнитивное, моторное и поведенческое развитие. Анализ влияния социальных и биологических факторов на психическое развитие младенцев показал, что особенности поведения и достижений детей с грубыми нарушениями зрения зависят от сохранности зрительного анализатора. В частности, не было показано значимых различий между группами доношенных и недоношенных детей (последние тестировались с учетом корректированного возраста). Однако, различие между двумя группами детей (имеющих небольшой остаток зрения и полностью слепыми) оказалось значимым как по когнитивным, так и по моторным индексам. Обе эти группы детей существенно отличались от двух групп зрячих детей. Анализ шкалы HOME (социальные факторы) выявил некоторые неблагоприятные отличия в окружении детей с нарушенным зрением от выборки нормально видящих детей. В частности, матери первых меньше взаимодействуют с ними, а их социоматериальная среда оказывается менее вариативной. Неблагоприятная социальная среда складывается в результате нарушения контакта между матерью и ребенком, который в первый год жизни поддерживается благодаря "соприкосновению" взглядов, разделенному зрительному вниманию и другим средствам невербального взаимодействия. Таким образом, биологические и социальные факторы оказываются взаимозависимыми, более того, развитие зрительного анализатора (зрительный опыт) является важным условием формирования социальных взаимодействий.</w:t>
      </w:r>
    </w:p>
    <w:p>
      <w:pPr>
        <w:pStyle w:val="Style15"/>
        <w:rPr/>
      </w:pPr>
      <w:r>
        <w:rPr/>
        <w:t>Полученные данные подтверждают гипотезу об интегративной и регулирующей роли зрительного опыта по отношению к когнитивному, моторному и психическому развитию в целом. Анализ интеграции слуховой и тактильной информации без поддержки зрения оказывается затрудненным. В моторной сфере зрительный опыт также играет значительную роль в сенсомоторной интеграции и развитии самоинициированных движений. В то же время, в данном исследовании были показаны возможности формирования репрезентаций ребенка на основе пространственных представлений.</w:t>
      </w:r>
    </w:p>
    <w:p>
      <w:pPr>
        <w:pStyle w:val="Style15"/>
        <w:rPr/>
      </w:pPr>
      <w:r>
        <w:rPr/>
        <w:t>Группа онтогенеза когнитивного развития продолжает поиски истоков ментального развития через анализ взаимодействия как с точки зрения общих закономерностей, так и индивидуальных особенностей становления субъектности. Это выражается в разработке таких тем: соотношение ментального и моторного развития, когнитивного контроля и их гетерохронности и индивидуальности на разных уровнях онтогенетического развития. Иными словами, анализируются вопросы детерминации психического развития.</w:t>
      </w:r>
    </w:p>
    <w:p>
      <w:pPr>
        <w:pStyle w:val="Style15"/>
        <w:rPr/>
      </w:pPr>
      <w:r>
        <w:rPr/>
        <w:t>В 1994 г. было начато первое в отечественной науке психогенетическое лонгитюдное исследование детей раннего возраста. Цель его - выделение генетических и средовых составляющих когнитивного и индивидуального развития, изучение особенностей близнецового развития в указанных направлениях, а также совмещение задач психогенетического исследования с задачами психологии развития - анализ тенденций и закономерностей психического развития на близнецовой модели в сравнении с одиночно рожденными детьми. Исследование проводится на монозиготных (МЗ), дизиготных (ДЗ) близнецах и одиночно рожденных детях, начиная с 4-месячного возраста до 3.5 лет по следующим возрастным срезам - 4, 8, 12, 18, 24, 30, 36, 42 месяцев - и включает несколько блоков задач: изучение ментального, психомоторного, поведенческого развития (используется тест Бейли "Шкалы младенческого развития" - BSID-II, 1993); блок задач на анализ соотношения когнитивных способностей и исполнительных действий, разработанный Сергиенко; анализ индивидуальных особенностей детей раннего возраста (используется тест "День ребенка" Ж. Балляги) и анкеты на наличие стереотипии как показателя дизадаптивного поведения ребенка [14, 36, 37].</w:t>
      </w:r>
    </w:p>
    <w:p>
      <w:pPr>
        <w:pStyle w:val="Style15"/>
        <w:rPr/>
      </w:pPr>
      <w:r>
        <w:rPr/>
        <w:t>В лонгитюдном исследовании предикторов раннего психического развития близнецов участвуют: 26 пар монозиготных (МЗ) - 14 пар мальчиков и 12 пар девочек, 34 пары дизиготных (ДЗ) близнецов - 17 пар мальчиков и 17 пар девочек и 69 одиночно рожденных детей - 35 мальчиков и 34 девочки. Всего в настоящий момент выполнено 529 комплексных исследований детей. Анализ результатов позволяет сделать следующие выводы:</w:t>
      </w:r>
    </w:p>
    <w:p>
      <w:pPr>
        <w:pStyle w:val="Style15"/>
        <w:rPr/>
      </w:pPr>
      <w:r>
        <w:rPr/>
        <w:t>1. Сравнение психического развития близнецов и одиночно рожденных детей показывает существование общих закономерностей и специфики развития. Общие закономерности состоят в том, что наблюдается гетерохронность в развитии различных ментальных и психомоторных сфер. Неравномерность развития проявляется в достаточно существенном снижении показателей ментального и моторного развития в возрасте 18-24 мес. Данное снижение сопровождается увеличением вариативности показателей, что интерпретируется как становление новых систем координации и регуляции в различных сферах развития: от движений до ментальных репрезентаций. Другая общая закономерность психического развития - это динамика факторных структур: выделение в самостоятельные структуры речевых и зрительно- пространственных показателей развития в ментальной сфере. Появление отдельных структур в раннем возрасте 2.5-3 года подтверждает деление в психологии общего интеллекта на вербальный и пространственный (невербальный). В психомоторной сфере происходит выде-</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ние тонкой и крупной моторики на отдельные факторные структуры, что также указывает на закономерность их выделения в самостоятельные моторные способности. В возрастной динамике структур важная роль принадлежит показателю контроля действий, который сначала приобретает самостоятельный статус, а затем соединяется в одной факторной структуре с вербальными способностями в возрасте около 3.5 лет. Это связано с развитием вербального контроля поведения в детском возрасте.</w:t>
      </w:r>
    </w:p>
    <w:p>
      <w:pPr>
        <w:pStyle w:val="Style15"/>
        <w:rPr/>
      </w:pPr>
      <w:r>
        <w:rPr/>
        <w:t>2. Наблюдается специфика не только в развитии близнецов в отличие от одиночно рожденных детей, но и внутри близнецовой группы: развитие МЗ отличается от ДЗ. Эта специфика выражается как в особенностях когнитивного, моторного развития, регуляции поведения, так и в сроках и способах реализации и компенсации этих особенностей. В раннем возрасте близнецы отстают в ментальном и психомоторном развитии от одиночно рожденных детей. Компенсация отставания в ментальном и психомоторном развитии достигается у ДЗ близнецов раньше, чем у МЗ. Выделение всех описанных закономерностей образования факторных структур происходит у близнецов с запаздыванием по сравнению с одиночно рожденными детьми, а у МЗ запаздывает по сравнению с ДЗ. Факторные структуры индексов развития МЗ и ДЗ близнецов достаточно различны, причем ДЗ близнецы имеют более разнообразный паттерн связей индексов развития, а МЗ близнецы в большой степени зависят от факторов биологического риска.</w:t>
      </w:r>
    </w:p>
    <w:p>
      <w:pPr>
        <w:pStyle w:val="Style15"/>
        <w:rPr/>
      </w:pPr>
      <w:r>
        <w:rPr/>
        <w:t>3. Вклад генетических и средовых факторов в развитие интеллекта человека интенсивно исследуется в рамках психогенетики. Максимальные показатели наследуемости интеллекта были получены при исследовании пожилых людей - приблизительно 80% в середине жизни имеют коэффициент наследуемости общей интеллектуальной способности от 0.4 до 0.6 [47]. Возрастом максимальной неопределенности, о котором различные исследователи по результатам лонгитюдных исследований сообщают совершенно различные данные, является младенческий возраст и раннего детства. Так, в широко известном Луизвилльском лонгитюде получены невысокие показатели наследуемости с тенденцией к плавному возрастанию от 1 до 3 лет (0.1-0.15-0.2) [54]; в проекте МакАртур - нулевое значение коэффициента наследуемости в возрасте 1 года с резким ростом в 2 (около 0.35) и 3 года (около 0.6) [46]. В нашей работе динамика генетических влияний на развитие общего интеллекта близка к данным, полученным МакАртуром: в 1 год - 0. в 2 - 0.55 и 3 года - 0.07. Влияние факторов индивидуальной среды на ментальное развитие невелико, колеблется около величины 0.1; оно в 5-8 раз ниже показателей общей среды, что, видимо, свидетельствует об относительно низкой индивидуализации средовых влияний на ментальное развитие в исследованных нами возрастах. Повышение генетического вклада в развитие ментальных способностей в возрасте двух лет совпадает с существенным падением показателей ментального развития и реорганизацией факторных структур когнитивных способностей. Эта перестройка является глобальной и, по- видимому, связана с интенсивной экспрессией специфических генов и затрагивает практически все линии развития. Данный возрастной диапазон рассматривается как критический период развития ребенка. Интересно, что именно в критические периоды развития наблюдается увеличение генетического влияния на ментальное развитие. Аналогичные данные были получены в психогенетических исследованиях в подростковом возрасте [16].</w:t>
      </w:r>
    </w:p>
    <w:p>
      <w:pPr>
        <w:pStyle w:val="Style15"/>
        <w:rPr/>
      </w:pPr>
      <w:r>
        <w:rPr/>
        <w:t>В рамках лонгитюдного близнецового исследования было предпринято изучение формирования контроля поведения человека, который понимается как психологический уровень регуляции поведения. Контроль поведения обозначает регуляцию психических процессов, обеспечивающую целенаправленную деятельность, которая приводит к развитию самоконтроля. Выделяются три составляющие контроля поведения: контроль действий (или контроль поведенческих проявлений), контроль эмоций (или эмоциональная регуляция) и когнитивный контроль (или способность к когнитивному анализу, предвосхищению и планированию деятельности).</w:t>
      </w:r>
    </w:p>
    <w:p>
      <w:pPr>
        <w:pStyle w:val="Style15"/>
        <w:rPr/>
      </w:pPr>
      <w:r>
        <w:rPr/>
        <w:t>Несмотря на то, что проблема онтогенеза регуляции поведения имеет давние традиции изучения в психологии, однако остается открытым и дискуссионным вопрос о механизмах, детерминантах и возможностях регуляции поведения. Так, отечественные психологи, уделяя много внимания проблеме развития произвольной регуляции поведения, подходили к ней несколько односторонне, с точки зрения развития у ребенка различных форм опосредования некоторого культурного содержания [15]. В качестве основной движущей силы этого рассматривался взрослый как посредник между ребенком и тем культурным содержанием, которое необходимо усвоить. Следует отметить также, что объектом изучения в таких исследованиях являются в основном дети старшего дошкольного и школьного возрастов, в то время как ранние этапы развития произвольной регуляции изучены мало [42]. Также недостаточно внимания уделяется индивидуальным различиям детей в процессах становления произвольной регуляции.</w:t>
      </w:r>
    </w:p>
    <w:p>
      <w:pPr>
        <w:pStyle w:val="Style15"/>
        <w:rPr/>
      </w:pPr>
      <w:r>
        <w:rPr/>
        <w:t>Индивидуальные особенности контроля поведения несколько больше освещены в зарубежной литературе, однако конкретные их проявления в онтогенезе контроля поведения почти не раскры-</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ются [50]. Таким образом, отечественные и зарубежные данные указывают на то, что задача изучения становления контроля поведения человека, его механизмов остается остро актуальной и нерешенной. В реализации нашего исследования мы опирались на принцип, сформулированный С.Л. Рубинштейном: внешние воздействия действуют через внутренние условия [31].</w:t>
      </w:r>
    </w:p>
    <w:p>
      <w:pPr>
        <w:pStyle w:val="Style15"/>
        <w:rPr/>
      </w:pPr>
      <w:r>
        <w:rPr/>
        <w:t>В качестве внутреннего условия, модулирующего процесс взаимодействия ребенка со средой, выступает темперамент. В зарубежной литературе вопрос с взаимодействии темперамента и среды у детей младенческого возраста рассматривается весьма подробно. В отечественной же науке, несмотря на давние традиции исследования темперамента у взрослых [25, 27], концепция темперамента применительно к детям самого младшего возраста практически не разработана, и проблемы развития темперамента, взаимодействия генетических и средовых факторов в этом процессе остаются открытыми.</w:t>
      </w:r>
    </w:p>
    <w:p>
      <w:pPr>
        <w:pStyle w:val="Style15"/>
        <w:rPr/>
      </w:pPr>
      <w:r>
        <w:rPr/>
        <w:t>Гипотеза нашего исследования в этом направлении состояла в следующем: понимая контроль поведения как интегративную организацию индивидуальности, включающую три компонента (контроль действий, эмоциональную регуляцию, когнитивный контроль), мы полагали, что он будет определяться как средовыми, так и генетическими составляющими, иметь специфический профиль в зависимости от особенностей психического развития в целом, темперамента в частности.</w:t>
      </w:r>
    </w:p>
    <w:p>
      <w:pPr>
        <w:pStyle w:val="Style15"/>
        <w:rPr/>
      </w:pPr>
      <w:r>
        <w:rPr/>
        <w:t>Исследование, проведенное на близнецах и одиночно рожденных детях от 4 до 42 месяцев, подтвердило выдвинутое предположение. Все три компонента контроля поведения тесно связаны между собой, что не означает синхронности в их развитии. Выявлена гетерохронность развития разных составляющих регуляции поведения у различных групп испытуемых (МЗ и ДЗ близнецы, одиночно рожденные дети). Дефицит регуляции поведения в той или иной сфере приводит к дезадаптации в ней, что не обязательно сказывается на развитии других аспектов регуляции поведения. Так, в работе показано, что недостаточность когнитивной регуляции может сочетаться у близнецов с удовлетворительным развитием эмоциональной регуляции, что предполагает компенсаторные взаимодействия отдельных аспектов контроля поведения. Характер связи разных сторон контроля поведения различен у МЗ и ДЗ близнецов и одиночно рожденных детей. У ДЗ близнецов недостаточность эмоциональной регуляции ведет к дезадаптации в когнитивной и моторной сферах. У МЗ близнецов не наблюдается отчетливой зависимости когнитивного и моторного развития от уровня эмоциональной регуляции [14].</w:t>
      </w:r>
    </w:p>
    <w:p>
      <w:pPr>
        <w:pStyle w:val="Style15"/>
        <w:rPr/>
      </w:pPr>
      <w:r>
        <w:rPr/>
        <w:t>При изучении развития регуляции поведения на выборке МЗ и ДЗ близнецов было обнаружено, что в различных группах детей (МЗ и ДЗ близнецы, одиночно рожденные дети) используются различные стратегии контроля поведения. Одной из наиболее эффективных стратегий является ориентация ребенка на людей, прежде всего - близких взрослых. Эта стратегия характерна для ДЗ близнецов и одиночно рожденных детей. Наиболее заметную роль ориентация на человека играет в становлении эмоциональной регуляции поведения. Другими менее эффективными и неспецифическими стратегиями являются пассивность, неориентированные разрядки, ориентация на предметы, избегание стрессовых ситуаций, более характерные для МЗ близнецов. МЗ близнецы вообще наиболее дезадаптированы по сравнению с ДЗ близнецами и, особенно, одиночно рожденными детьми. У них чаще встречаются дезадап-тивные типы темперамента (трудный и пассивный), свидетельствующие о недостаточном развитии эмоциональной регуляции, а также они имеют более низкие индексы ментального и психомоторного развития.</w:t>
      </w:r>
    </w:p>
    <w:p>
      <w:pPr>
        <w:pStyle w:val="Style15"/>
        <w:rPr/>
      </w:pPr>
      <w:r>
        <w:rPr/>
        <w:t>Внешним условием, способствующим формированию эффективных стратегий регуляции поведения, оказывается аффективно положительное отношение родителей к ребенку при наличии упорядоченной последовательной системы предъявляемых к нему требований и правил. При отсутствии упорядоченной внешней среды или, напротив, чрезмерной ее упорядоченности (повышенная строгость и ригидность матери), или тесной сим-биотической связи между матерью и ребенком, когда не происходит своевременной сепарации ребенка от нее, развитие регуляции поведения задерживается. Таким образом, средовые влияния играют существенную роль в развитии контроля поведения, однако генетический вклад также имеет немалое значение. Оценки наследуемости темперамента как модулятора контроля поведения в нашем исследовании не выявили высокой и стабильной обусловленности генетическими факторами. Незначительный вклад генетических факторов в первый год жизни увеличивается к 3 годам. Можно предположить, что развитие темпераментальных особенностей человека в самый ранний период его развития находится под большим средовым контролем. Об этом же говорят и данные, полученные М. Риз при лонгитюдном изучении темперамента младенцев в 1-й месяц после рождения и в два года [53]. Постепенно темпераментальные особенности консолидируются, становятся более выраженными и устойчивыми, и генетическая компонента с возрастом начинает играть все более важную роль [16, 26, 48, 49].</w:t>
      </w:r>
    </w:p>
    <w:p>
      <w:pPr>
        <w:pStyle w:val="Style15"/>
        <w:rPr/>
      </w:pPr>
      <w:r>
        <w:rPr/>
        <w:t>Данные этого исследования показали, что существует своеобразие адаптации, выраженное в различных динамике и стратегиях развития кон-</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оля поведения у МЗ, ДЗ и одиночно рожденных детей. Это означает, что в самом начале развития человека как субъекта существуют базовые формы его индивидуальности, преломляющие изначально воздействия среды. Наша работа показала большое значение среды, семейного стиля воспитания для развития регуляции поведения ребенка, однако средовое влияние действует не прямо, а опосредуется индивидуальными особенностями ребенка, стиль поведения которого складывается постепенно в первые три года жизни.</w:t>
      </w:r>
    </w:p>
    <w:p>
      <w:pPr>
        <w:pStyle w:val="Style15"/>
        <w:rPr/>
      </w:pPr>
      <w:r>
        <w:rPr/>
        <w:t>Одним из кардинальных вопросов психологии остается проблема соотношения восприятия и действия. Вековые дискуссии о порождении субъективного восприятия мира привели к различным решениям этой проблемы. Альтернативы решения можно очень условно свести к двум основным предположениям: или существует некоторая врожденная организация восприятия (гештальт). или восприятие реального мира возможно только путем постепенной интеграции элементов и усложнения картины мира. Центр экспериментальной проверки решений данного вопроса переместился в последние 25 лет в область раннего младенчества.</w:t>
      </w:r>
    </w:p>
    <w:p>
      <w:pPr>
        <w:pStyle w:val="Style15"/>
        <w:rPr/>
      </w:pPr>
      <w:r>
        <w:rPr/>
        <w:t>В нашем исследовании была поставлена задача сравнить становление восприятия и когнитивного решения задач со спрятанными объектами с возможностями мануального их поиска [37]. Сравнивали выполнение детьми задач трех типов. Первый тип задач - когнитивные, предполагающие наличие репрезентации о спрятанном объекте и исполнительных мануальных действий. Критерием существования репрезентации невидимого объекта служил мануальный поиск объекта под другим (например, под чашкой или платком, или одной из двух чашек). Данный тип задач известен как классические задачи Ж. Пиаже для сенсомоторной стадии развития интеллекта. Второй тип задач - перцептивно- моторные (задачи А. Даймонд), нацеленные на разную степень организации мануальных действий по доставанию видимого предмета из прозрачной коробки, при этом объект остается все время репрезентирован ребенку. Доставание объекта предполагало разные виды организации мануальных действий: дотягивание по прямой траектории до объекта, находящегося в центре коробки, последовательное изменение движения руки и кисти при доставании объекта, прислоненного к передней стенке коробки - непрямой путь и, наконец, организация движений рук для доставания объекта по обходному пути, когда его можно было достать только через открытую стенку коробки справа или слева, что предполагало координацию действий двух рук и выполнение последовательных действий руки и кисти. Третий тип предполагал наличие когнитивной репрезентации спрятанного объекта, но не требовал мануального поиска. Дети искали спрятанный объект, исчезающий за ширмой или из поля зрения, используя повороты головы и глаз. В лонгитюдном исследовании принимали участие младенцы от 6 до 18- месячного возраста. Кроме выполнения предложенных трех типов задач, анализировалась моторная готовность детей. В анализ входила оценка развития поддержания баланса позы, что является условием развития мануальных действий, развитие движений кисти, адаптации кисти на размер и ориентацию объекта, выполнение последовательных и взаимодополняющих действий рук. Результаты экспериментов показали, что младенцы 6-8 месяцев эффективно выполняют только те задачи, которые не требуют мануальных исполнительных действий, поскольку те отстают в развитии от возможностей репрезентации спрятанного объекта, так как опираются на широкий контекст моторной готовности ребенка (развитие удержания баланса позы, становление взаимодополняющих движений рук, тонкой моторики руки, ее адаптации к размеру объекта). Гетерохронность развития восприятия объекта и возможностей моторного обеспечения исполнительных действий ставит под сомнение ведущую роль практических действий в развитии концепции объекта. Ведущая роль в едином акте взаимодействия человека с миром принадлежит восприятию. Базовая избирательность восприятия, антиципирующий характер микро- [2, 9, 10] и макропроцесса восприятия [32, 34] позволяют предположить, что именно восприятие обеспечивает выбор цели, организацию и настройку моторных исполнительных действий. Это, в свою очередь, приводит к необходимости рассматривать восприятие как процесс не предшествующий представлениям, а включающий их на самых первых этапах. В то же время восприятие и действие составляют единую систему взаимодействия человека с миром. Опережающая роль восприятия состоит в определении задач, целей, стоящих перед моторными компонентами единого цикла взаимодействия. Безусловно, сложнейшая проблема соотношения восприятия и действия не исчерпывается представленными аргументами, но требует новых решений и современной аргументации.</w:t>
      </w:r>
    </w:p>
    <w:p>
      <w:pPr>
        <w:pStyle w:val="Style15"/>
        <w:rPr/>
      </w:pPr>
      <w:r>
        <w:rPr/>
        <w:t xml:space="preserve">В связи с проблемой восприятия и действия нельзя не вспомнить работы </w:t>
      </w:r>
      <w:r>
        <w:rPr>
          <w:rStyle w:val="StrongEmphasis"/>
        </w:rPr>
        <w:t>Н.Ю. Вергилеса,</w:t>
      </w:r>
      <w:r>
        <w:rPr/>
        <w:t xml:space="preserve"> который изобрел уникальную технику регистрации движений глаз с помощью миниатюрных присосок, позволяющих стабилизировать изображение относительно сетчатки, изменять величину оптической обратной связи, изменять величину поля зрения и интенсивность оптической стимуляции. Эта техника дала возможность регистрировать движения глаз с высокой точностью и изучать роль сенсорного и моторного звеньев в функционировании зрения. Вергилес показал, что сенсорные и моторные звенья составляют единый кон-</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ур регуляции работы зрительной системы как системы с непрерывной обратной связью. Роль движений глаз в процессе зрения состоит в модуляции зрительного потока, обеспечивая тем самым надежность его сенсорного анализа, так как стабилизация изображения относительно сетчатки приводит к потере восприятия. В тончайших исследованиях Вергилеса было убедительно показано, что для восприятия предметов внешнего мира необходимо участие и центральной области сетчатки (fovea), ее периферии, тогда как считалось, что для наилучшего восприятия изображения объект должен восприниматься именно центральной областью. Если на глаз испытуемого ставилась присоска с тубусом, ограничивающим поле зрения до размеров центральной области, то это приводило к невозможности опознания простейших изображений [1]. Если испытуемому предварительно показывалось изображение или оно называлось, то в этом случае траектория движения глаз подчинялась представлению об объекте [9]. Эти данные могут рассматриваться как аргумент в нашем предположении о ведущей роли восприятия в едином цикле восприятие-действие.</w:t>
      </w:r>
    </w:p>
    <w:p>
      <w:pPr>
        <w:pStyle w:val="Style15"/>
        <w:rPr/>
      </w:pPr>
      <w:r>
        <w:rPr/>
        <w:t xml:space="preserve">Адекватная репрезентация среды предполагает прежде всего различение неподвижности и изменчивости окружающих объектов. Детальная информация о мире (форма, размер, цвет, категоризация и т.д.) возможна лишь при условии внимания, направленного на тот или иной объект. Для реализации целенаправленного поведения человек должен опираться на восприятия стабильности окружающего мира вне зависимости от способов поведения, а обнаружение изменения требуют срочного ответа от наблюдателя. Стабильность видимого мира выступает как "экологический постулат" адекватности субъекта. </w:t>
      </w:r>
      <w:r>
        <w:rPr>
          <w:rStyle w:val="StrongEmphasis"/>
        </w:rPr>
        <w:t>В.И. Белопольский</w:t>
      </w:r>
      <w:r>
        <w:rPr/>
        <w:t xml:space="preserve"> на основе целого ряда экспериментальных исследований показал, что ведущая роль в восприятии стабильности мира принадлежит субъекту не только в виде факта его присутствия в пространственном образе окружающего мира в форме видимых частей его тела, но и в форме "сфокусированного "Эго", эгоцентра, обычно обозначаемого как фокус внимания или взора" [10, с. 315]. При нормальных условиях восприятия основой чувства взора служит структура поля зрения, в условиях же недостаточной зрительной пространственной информации или ее отсутствии роль системы отсчета выполняет "схема тела", позиция взора при этом выступает как виртуальная ментальная часть наблюдателя. Таким образом, стабильность воспринимаемого мира может обеспечиваться как экзоцентрической, так и эгоцентрической системой пространственных представлений. Данные, полученные Белопольским, могут быть аргументированы фактами тесной взаимосвязи глаз-рука, онтогенетическими данными о существовании врожденного интерсенсорного взаимодействия [8, 32, 34], а также данными о развитии пространственных представлений у детей с тяжелыми потерями зрения [11, 12,33].</w:t>
      </w:r>
    </w:p>
    <w:p>
      <w:pPr>
        <w:pStyle w:val="Style15"/>
        <w:rPr/>
      </w:pPr>
      <w:r>
        <w:rPr/>
        <w:t>Попытка применения системной стратегии для объединения исследований в лаборатории когнитивных процессов позволяет подойти к реализации важного этапа в развитии когнитивной психологии от произвольных моделей к общепсихологической парадигме, сутью которой является требование экологической валидности исследований. Психология должна изучать субъекта, его способности, возможности, универсальные и индивидуальные особенности для того, чтобы понять как складывается его житейская психология, как он воспринимает мир, почему он выбирает те, а не другие объекты, участвует в тех, а не иных событиях, как он познает мир и самого себя. Конкретными шагами в реализации этого глобального направления является тенденция развития наших работ именно в направлении экологической психологии субъекта. Это работы И.Г. Скотниковой и ее группы о влиянии индивидуальности субъекта на возможности выполнения сенсорных задач, это исследования Т.А. Ребеко, Е.А. Лупенко, О.В. Сафуановой, в которых демонстрируются возможности интуитивного познания мира, которое, по-видимому, лежит в основе формирования житейских знаний. Это и работы группы когнитивного развития, показавшей антиципирующий характер развития, возможность категоризации опыта на основе базовых конструктов, динамику когнитивного развития и ее генетико-средовую детерминацию становления индивидуальности как взаимодействие внешних и внутренних условий, и их конкретизация, соотношение восприятия и действия в самые ранние периоды развития ребенка. Начата работа по изучению становления базовых уровней субъектности и развития понимания психического детьми раннего возраста.</w:t>
      </w:r>
    </w:p>
    <w:p>
      <w:pPr>
        <w:pStyle w:val="Style15"/>
        <w:rPr/>
      </w:pPr>
      <w:r>
        <w:rPr/>
        <w:t>Представляется, что наилучшим образом экологический принцип реализуется на основе принципа развития взаимодействия субъекта с миром. Это предполагает уточнение иерархии и конкретных взаимосвязей разных уровней организации психического как в микро-, так и макрогенезе, что означает разработку единого подхода, объединяющего субъектно-деятельностную и системно- эволюционную парадигмы.</w:t>
      </w:r>
    </w:p>
    <w:p>
      <w:pPr>
        <w:pStyle w:val="Style15"/>
        <w:rPr/>
      </w:pPr>
      <w:r>
        <w:rPr/>
        <w:t>Подводя итог анализа работ лаборатории, следует отметить, - происходит дальнейшее развитие и теоретических подходов, и экспериментальных методов изучения когнитивных процессов.</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rStyle w:val="Emphasis"/>
        </w:rPr>
        <w:t>Андреева Е.А., Вергилес Н.Ю., Ломов Б.Ф.</w:t>
      </w:r>
      <w:r>
        <w:rPr/>
        <w:t xml:space="preserve"> К вопросу о функциях движений глаз в процессе зрительного восприятия // Вопросы психологии. 1972. N 2. С. 11-24.</w:t>
      </w:r>
    </w:p>
    <w:p>
      <w:pPr>
        <w:pStyle w:val="Style15"/>
        <w:rPr/>
      </w:pPr>
      <w:r>
        <w:rPr/>
        <w:t xml:space="preserve">2. </w:t>
      </w:r>
      <w:r>
        <w:rPr>
          <w:rStyle w:val="Emphasis"/>
        </w:rPr>
        <w:t>Барабанщиков В.А.</w:t>
      </w:r>
      <w:r>
        <w:rPr/>
        <w:t xml:space="preserve"> Динамика зрительного восприятия. М.: Наука, 1990.</w:t>
      </w:r>
    </w:p>
    <w:p>
      <w:pPr>
        <w:pStyle w:val="Style15"/>
        <w:rPr/>
      </w:pPr>
      <w:r>
        <w:rPr/>
        <w:t>3</w:t>
      </w:r>
      <w:r>
        <w:rPr>
          <w:rStyle w:val="Emphasis"/>
        </w:rPr>
        <w:t xml:space="preserve"> . Бардин К.В.</w:t>
      </w:r>
      <w:r>
        <w:rPr/>
        <w:t xml:space="preserve"> Проблема порогов чувствительности и психофизические методы. М.: Наука, 1976.</w:t>
      </w:r>
    </w:p>
    <w:p>
      <w:pPr>
        <w:pStyle w:val="Style15"/>
        <w:rPr/>
      </w:pPr>
      <w:r>
        <w:rPr/>
        <w:t>4</w:t>
      </w:r>
      <w:r>
        <w:rPr>
          <w:rStyle w:val="Emphasis"/>
        </w:rPr>
        <w:t xml:space="preserve"> . Бардин К.В., Забродина Т.А.</w:t>
      </w:r>
      <w:r>
        <w:rPr/>
        <w:t xml:space="preserve"> Изменения сенсорной чувствительности при решении мыслительных задач // Вопросы психологии. 1988. N 1. С. 149-154.</w:t>
      </w:r>
    </w:p>
    <w:p>
      <w:pPr>
        <w:pStyle w:val="Style15"/>
        <w:rPr/>
      </w:pPr>
      <w:r>
        <w:rPr/>
        <w:t>5</w:t>
      </w:r>
      <w:r>
        <w:rPr>
          <w:rStyle w:val="Emphasis"/>
        </w:rPr>
        <w:t xml:space="preserve"> . Бардин К.В., Индлин Ю.А.</w:t>
      </w:r>
      <w:r>
        <w:rPr/>
        <w:t xml:space="preserve"> Начала субъектной психофизики. М.: ИП РАН, 1993.</w:t>
      </w:r>
    </w:p>
    <w:p>
      <w:pPr>
        <w:pStyle w:val="Style15"/>
        <w:rPr/>
      </w:pPr>
      <w:r>
        <w:rPr/>
        <w:t>6</w:t>
      </w:r>
      <w:r>
        <w:rPr>
          <w:rStyle w:val="Emphasis"/>
        </w:rPr>
        <w:t xml:space="preserve"> . Бардин К.В., Михалевская М.Б., Скотникова И.Г.</w:t>
      </w:r>
      <w:r>
        <w:rPr/>
        <w:t xml:space="preserve"> Возможности и ограничения метода средней ошибки в сенсорных измерениях // Мозг и психическая деятельность. М.: Наука, 1984. С. 75-84.</w:t>
      </w:r>
    </w:p>
    <w:p>
      <w:pPr>
        <w:pStyle w:val="Style15"/>
        <w:rPr/>
      </w:pPr>
      <w:r>
        <w:rPr/>
        <w:t>7</w:t>
      </w:r>
      <w:r>
        <w:rPr>
          <w:rStyle w:val="Emphasis"/>
        </w:rPr>
        <w:t xml:space="preserve"> . Бардин К.В., Скотникова И.Г., Фришман Е.З.</w:t>
      </w:r>
      <w:r>
        <w:rPr/>
        <w:t xml:space="preserve"> Психофизика активного субъекта // Мышление и общение: активное взаимодействие с миром. Ярославль, 1988. С. 34-46.</w:t>
      </w:r>
    </w:p>
    <w:p>
      <w:pPr>
        <w:pStyle w:val="Style15"/>
        <w:rPr/>
      </w:pPr>
      <w:r>
        <w:rPr/>
        <w:t>8</w:t>
      </w:r>
      <w:r>
        <w:rPr>
          <w:rStyle w:val="Emphasis"/>
        </w:rPr>
        <w:t xml:space="preserve"> . Бауэр Т.</w:t>
      </w:r>
      <w:r>
        <w:rPr/>
        <w:t xml:space="preserve"> Психическое развитие младенца. М., 1979.</w:t>
      </w:r>
    </w:p>
    <w:p>
      <w:pPr>
        <w:pStyle w:val="Style15"/>
        <w:rPr/>
      </w:pPr>
      <w:r>
        <w:rPr/>
        <w:t>9</w:t>
      </w:r>
      <w:r>
        <w:rPr>
          <w:rStyle w:val="Emphasis"/>
        </w:rPr>
        <w:t xml:space="preserve"> . Белопольский В.И.</w:t>
      </w:r>
      <w:r>
        <w:rPr/>
        <w:t xml:space="preserve"> О механизмах стабильности видимого мира при ограничении поля зрения // Движения глаз и зрительное восприятие. М., 1978. С.171-182.</w:t>
      </w:r>
    </w:p>
    <w:p>
      <w:pPr>
        <w:pStyle w:val="Style15"/>
        <w:rPr/>
      </w:pPr>
      <w:r>
        <w:rPr/>
        <w:t>10</w:t>
      </w:r>
      <w:r>
        <w:rPr>
          <w:rStyle w:val="Emphasis"/>
        </w:rPr>
        <w:t xml:space="preserve"> . Белопольский В.И.</w:t>
      </w:r>
      <w:r>
        <w:rPr/>
        <w:t xml:space="preserve"> Стабильность видимого мира как проблема визуальной экологии // Ментальная репрезентация: динамика и структура. М., 1998.</w:t>
      </w:r>
    </w:p>
    <w:p>
      <w:pPr>
        <w:pStyle w:val="Style15"/>
        <w:rPr/>
      </w:pPr>
      <w:r>
        <w:rPr/>
        <w:t xml:space="preserve">11. </w:t>
      </w:r>
      <w:r>
        <w:rPr>
          <w:rStyle w:val="Emphasis"/>
        </w:rPr>
        <w:t>Блинникова И.В.</w:t>
      </w:r>
      <w:r>
        <w:rPr/>
        <w:t xml:space="preserve"> Зрительный и пространственный опыт в мысленных репрезентациях: исследование слепых от рождения, поздно ослепших и зрячих испытуемых // Психол. журн. 1998. N 1.С, 101-115.</w:t>
      </w:r>
    </w:p>
    <w:p>
      <w:pPr>
        <w:pStyle w:val="Style15"/>
        <w:rPr/>
      </w:pPr>
      <w:r>
        <w:rPr/>
        <w:t>12</w:t>
      </w:r>
      <w:r>
        <w:rPr>
          <w:rStyle w:val="Emphasis"/>
        </w:rPr>
        <w:t xml:space="preserve"> . Блинникова И.В.</w:t>
      </w:r>
      <w:r>
        <w:rPr/>
        <w:t xml:space="preserve"> Роль зрительного опыта в раннем психическом развитии детей // Психол. журн. 2000. N 3. С. 49- 64.</w:t>
      </w:r>
    </w:p>
    <w:p>
      <w:pPr>
        <w:pStyle w:val="Style15"/>
        <w:rPr/>
      </w:pPr>
      <w:r>
        <w:rPr/>
        <w:t>13</w:t>
      </w:r>
      <w:r>
        <w:rPr>
          <w:rStyle w:val="Emphasis"/>
        </w:rPr>
        <w:t xml:space="preserve"> . Брушлинский А.В.</w:t>
      </w:r>
      <w:r>
        <w:rPr/>
        <w:t xml:space="preserve"> Субъект: мышление, учение, воображение. Москва-Воронеж, 1996.</w:t>
      </w:r>
    </w:p>
    <w:p>
      <w:pPr>
        <w:pStyle w:val="Style15"/>
        <w:rPr/>
      </w:pPr>
      <w:r>
        <w:rPr/>
        <w:t xml:space="preserve">14. </w:t>
      </w:r>
      <w:r>
        <w:rPr>
          <w:rStyle w:val="Emphasis"/>
        </w:rPr>
        <w:t>Виленская Г.А., Сергиенко Е.А.</w:t>
      </w:r>
      <w:r>
        <w:rPr/>
        <w:t xml:space="preserve"> Роль темперамента в развитии регуляции поведения в раннем возрасте // Психол. журн. 2001. N 3. С. 68-86.</w:t>
      </w:r>
    </w:p>
    <w:p>
      <w:pPr>
        <w:pStyle w:val="Style15"/>
        <w:rPr/>
      </w:pPr>
      <w:r>
        <w:rPr/>
        <w:t xml:space="preserve">15. </w:t>
      </w:r>
      <w:r>
        <w:rPr>
          <w:rStyle w:val="Emphasis"/>
        </w:rPr>
        <w:t>Выготский Л.С.</w:t>
      </w:r>
      <w:r>
        <w:rPr/>
        <w:t xml:space="preserve"> Собр. соч. в 6 тт. М., 1984. Т. 4.</w:t>
      </w:r>
    </w:p>
    <w:p>
      <w:pPr>
        <w:pStyle w:val="Style15"/>
        <w:rPr/>
      </w:pPr>
      <w:r>
        <w:rPr/>
        <w:t xml:space="preserve">16. </w:t>
      </w:r>
      <w:r>
        <w:rPr>
          <w:rStyle w:val="Emphasis"/>
        </w:rPr>
        <w:t>Егорова М.С.</w:t>
      </w:r>
      <w:r>
        <w:rPr/>
        <w:t xml:space="preserve"> Развитие как предмет психогенетики: роль генотипа и среды в возрастных изменениях структуры психологических признаков: Дис. ... докт. психол. наук. М.,2000.</w:t>
      </w:r>
    </w:p>
    <w:p>
      <w:pPr>
        <w:pStyle w:val="Style15"/>
        <w:rPr/>
      </w:pPr>
      <w:r>
        <w:rPr/>
        <w:t>17</w:t>
      </w:r>
      <w:r>
        <w:rPr>
          <w:rStyle w:val="Emphasis"/>
        </w:rPr>
        <w:t xml:space="preserve"> . Корж Н.Н.</w:t>
      </w:r>
      <w:r>
        <w:rPr/>
        <w:t xml:space="preserve"> Пути и перспективы исследования проблемы памяти // Тенденции развития психологической науки. М.: ИП АН СССР, 1989. С. 34-46.</w:t>
      </w:r>
    </w:p>
    <w:p>
      <w:pPr>
        <w:pStyle w:val="Style15"/>
        <w:rPr/>
      </w:pPr>
      <w:r>
        <w:rPr/>
        <w:t xml:space="preserve">18. </w:t>
      </w:r>
      <w:r>
        <w:rPr>
          <w:rStyle w:val="Emphasis"/>
        </w:rPr>
        <w:t>Корж Н.Н., Шпагонова Н.Г.</w:t>
      </w:r>
      <w:r>
        <w:rPr/>
        <w:t xml:space="preserve"> Сенсорно-перцептивная память (психофизические аспекты). // Психол. журн. 1989. N З.С. 85-92.</w:t>
      </w:r>
    </w:p>
    <w:p>
      <w:pPr>
        <w:pStyle w:val="Style15"/>
        <w:rPr/>
      </w:pPr>
      <w:r>
        <w:rPr/>
        <w:t>19</w:t>
      </w:r>
      <w:r>
        <w:rPr>
          <w:rStyle w:val="Emphasis"/>
        </w:rPr>
        <w:t xml:space="preserve"> . Корж Н.Н., Сафуанова О.В.</w:t>
      </w:r>
      <w:r>
        <w:rPr/>
        <w:t xml:space="preserve"> Динамика перцептивного образа и индивидуально-личностные особенности отражения цветовой среды // Ментальная репрезентация: динамика и структура. М., 1998. С.77-89.</w:t>
      </w:r>
    </w:p>
    <w:p>
      <w:pPr>
        <w:pStyle w:val="Style15"/>
        <w:rPr/>
      </w:pPr>
      <w:r>
        <w:rPr/>
        <w:t xml:space="preserve">20. </w:t>
      </w:r>
      <w:r>
        <w:rPr>
          <w:rStyle w:val="Emphasis"/>
        </w:rPr>
        <w:t>Лупенко Е.А.</w:t>
      </w:r>
      <w:r>
        <w:rPr/>
        <w:t xml:space="preserve"> Взаимодействие цвета и формы в структуре зрительного образа при восприятии и запоминании компьютерных изображений // Ментальная репрезентация: динамика и структура. М., 1998. С. 90-101.</w:t>
      </w:r>
    </w:p>
    <w:p>
      <w:pPr>
        <w:pStyle w:val="Style15"/>
        <w:rPr/>
      </w:pPr>
      <w:r>
        <w:rPr/>
        <w:t xml:space="preserve">21. </w:t>
      </w:r>
      <w:r>
        <w:rPr>
          <w:rStyle w:val="Emphasis"/>
        </w:rPr>
        <w:t>Митькин А.А., Козлова Е.В., Сергиенко Е.А., Ямщиков А.Н.</w:t>
      </w:r>
      <w:r>
        <w:rPr/>
        <w:t xml:space="preserve"> Некоторые вопросы раннего онтогенеза зрительных сенсомоторных функций // Движения глаз и зрительное восприятие. М., 1978. С. 9-70.</w:t>
      </w:r>
    </w:p>
    <w:p>
      <w:pPr>
        <w:pStyle w:val="Style15"/>
        <w:rPr/>
      </w:pPr>
      <w:r>
        <w:rPr/>
        <w:t xml:space="preserve">22. </w:t>
      </w:r>
      <w:r>
        <w:rPr>
          <w:rStyle w:val="Emphasis"/>
        </w:rPr>
        <w:t>Митькин А.А., Ямщиков А.Н.</w:t>
      </w:r>
      <w:r>
        <w:rPr/>
        <w:t xml:space="preserve"> К вопросу о механизмах движений глаз // Физиология человека. 1978. N 6. С. 963-970.</w:t>
      </w:r>
    </w:p>
    <w:p>
      <w:pPr>
        <w:pStyle w:val="Style15"/>
        <w:rPr/>
      </w:pPr>
      <w:r>
        <w:rPr/>
        <w:t xml:space="preserve">23. </w:t>
      </w:r>
      <w:r>
        <w:rPr>
          <w:rStyle w:val="Emphasis"/>
        </w:rPr>
        <w:t>Митькин А.А., Сергиенко Е.А.</w:t>
      </w:r>
      <w:r>
        <w:rPr/>
        <w:t xml:space="preserve"> Ранний онтогенез зрения // Когнитивная психология. М., 1986. С. 75-84.</w:t>
      </w:r>
    </w:p>
    <w:p>
      <w:pPr>
        <w:pStyle w:val="Style15"/>
        <w:rPr/>
      </w:pPr>
      <w:r>
        <w:rPr/>
        <w:t xml:space="preserve">24. </w:t>
      </w:r>
      <w:r>
        <w:rPr>
          <w:rStyle w:val="Emphasis"/>
        </w:rPr>
        <w:t>Митькин А.А.</w:t>
      </w:r>
      <w:r>
        <w:rPr/>
        <w:t xml:space="preserve"> Системная организация зрительных функций. М.,1988.</w:t>
      </w:r>
    </w:p>
    <w:p>
      <w:pPr>
        <w:pStyle w:val="Style15"/>
        <w:rPr/>
      </w:pPr>
      <w:r>
        <w:rPr/>
        <w:t xml:space="preserve">25. </w:t>
      </w:r>
      <w:r>
        <w:rPr>
          <w:rStyle w:val="Emphasis"/>
        </w:rPr>
        <w:t>Небылицын В.Д.</w:t>
      </w:r>
      <w:r>
        <w:rPr/>
        <w:t xml:space="preserve"> Основные свойства нервной деятельности человека. М.,1966.</w:t>
      </w:r>
    </w:p>
    <w:p>
      <w:pPr>
        <w:pStyle w:val="Style15"/>
        <w:rPr/>
      </w:pPr>
      <w:r>
        <w:rPr/>
        <w:t xml:space="preserve">26. </w:t>
      </w:r>
      <w:r>
        <w:rPr>
          <w:rStyle w:val="Emphasis"/>
        </w:rPr>
        <w:t>Равич-Щербо И.В., Марютина Т.М., Григоренко Е.Л.</w:t>
      </w:r>
      <w:r>
        <w:rPr/>
        <w:t xml:space="preserve"> Психогенетика. М., 1999.</w:t>
      </w:r>
    </w:p>
    <w:p>
      <w:pPr>
        <w:pStyle w:val="Style15"/>
        <w:rPr/>
      </w:pPr>
      <w:r>
        <w:rPr/>
        <w:t xml:space="preserve">27. </w:t>
      </w:r>
      <w:r>
        <w:rPr>
          <w:rStyle w:val="Emphasis"/>
        </w:rPr>
        <w:t>Русалов В.М. О</w:t>
      </w:r>
      <w:r>
        <w:rPr/>
        <w:t xml:space="preserve"> природе темперамента и его месте в структуре индивидуальных особенностей человека // Вопросы психологии. 1982. N 1.С. 19-32.</w:t>
      </w:r>
    </w:p>
    <w:p>
      <w:pPr>
        <w:pStyle w:val="Style15"/>
        <w:rPr/>
      </w:pPr>
      <w:r>
        <w:rPr/>
        <w:t xml:space="preserve">28. </w:t>
      </w:r>
      <w:r>
        <w:rPr>
          <w:rStyle w:val="Emphasis"/>
        </w:rPr>
        <w:t>Ребеко Т.А.</w:t>
      </w:r>
      <w:r>
        <w:rPr/>
        <w:t xml:space="preserve"> Некогерентность параметров времени и точности ответа (в задаче попарного симультанного опознания) // Ментальная репрезентация: структура и динамика. М., 1998.</w:t>
      </w:r>
    </w:p>
    <w:p>
      <w:pPr>
        <w:pStyle w:val="Style15"/>
        <w:rPr/>
      </w:pPr>
      <w:r>
        <w:rPr/>
        <w:t xml:space="preserve">29. </w:t>
      </w:r>
      <w:r>
        <w:rPr>
          <w:rStyle w:val="Emphasis"/>
        </w:rPr>
        <w:t>Ребеко Т.А., Никитина Е.П.</w:t>
      </w:r>
      <w:r>
        <w:rPr/>
        <w:t xml:space="preserve"> Образ предмета и процесс логической категоризации // Проблемы субъекта в психологической науке. М., 2000. С.297-314.</w:t>
      </w:r>
    </w:p>
    <w:p>
      <w:pPr>
        <w:pStyle w:val="Style15"/>
        <w:rPr/>
      </w:pPr>
      <w:r>
        <w:rPr/>
        <w:t xml:space="preserve">30. </w:t>
      </w:r>
      <w:r>
        <w:rPr>
          <w:rStyle w:val="Emphasis"/>
        </w:rPr>
        <w:t>Ришар Ж.Ф.</w:t>
      </w:r>
      <w:r>
        <w:rPr/>
        <w:t xml:space="preserve"> Ментальная активность. Понимание, рассуждение, нахождение решений. М., 1998.</w:t>
      </w:r>
    </w:p>
    <w:p>
      <w:pPr>
        <w:pStyle w:val="Style15"/>
        <w:rPr/>
      </w:pPr>
      <w:r>
        <w:rPr/>
        <w:t xml:space="preserve">31. </w:t>
      </w:r>
      <w:r>
        <w:rPr>
          <w:rStyle w:val="Emphasis"/>
        </w:rPr>
        <w:t>Рубинштейн С.Л.</w:t>
      </w:r>
      <w:r>
        <w:rPr/>
        <w:t xml:space="preserve"> Бытие и сознание // Рубинштейн С.Л. Избранные философско-психологические труды: Основы онтологии, логики и психологии. М., 1997. С. 3-207.</w:t>
      </w:r>
    </w:p>
    <w:p>
      <w:pPr>
        <w:pStyle w:val="Style15"/>
        <w:rPr/>
      </w:pPr>
      <w:r>
        <w:rPr/>
        <w:t xml:space="preserve">32. </w:t>
      </w:r>
      <w:r>
        <w:rPr>
          <w:rStyle w:val="Emphasis"/>
        </w:rPr>
        <w:t>Сергиенко Е.А.</w:t>
      </w:r>
      <w:r>
        <w:rPr/>
        <w:t xml:space="preserve"> Антиципация в раннем онтогенезе человека. М.: Наука, 1992.</w:t>
      </w:r>
    </w:p>
    <w:p>
      <w:pPr>
        <w:pStyle w:val="Style15"/>
        <w:rPr/>
      </w:pPr>
      <w:r>
        <w:rPr/>
        <w:t xml:space="preserve">33. </w:t>
      </w:r>
      <w:r>
        <w:rPr>
          <w:rStyle w:val="Emphasis"/>
        </w:rPr>
        <w:t>Сергиенко Е.А.</w:t>
      </w:r>
      <w:r>
        <w:rPr/>
        <w:t xml:space="preserve"> Влияние ранней зрительной депривации на интерсенсорное взаимодействие. // Психол. журн. 1995. N 5. С. 32-48.</w:t>
      </w:r>
    </w:p>
    <w:p>
      <w:pPr>
        <w:pStyle w:val="Style15"/>
        <w:rPr/>
      </w:pPr>
      <w:r>
        <w:rPr/>
        <w:t xml:space="preserve">34. </w:t>
      </w:r>
      <w:r>
        <w:rPr>
          <w:rStyle w:val="Emphasis"/>
        </w:rPr>
        <w:t>Сергиенко Е.А.</w:t>
      </w:r>
      <w:r>
        <w:rPr/>
        <w:t xml:space="preserve"> Когнитивная репрезентация в раннем онтогенезе человека // Ментальная репрезентация: динамика и структура. М.: Изд. ИПРАН, 1998. С. 135-163.</w:t>
      </w:r>
    </w:p>
    <w:p>
      <w:pPr>
        <w:pStyle w:val="Style15"/>
        <w:rPr/>
      </w:pPr>
      <w:r>
        <w:rPr/>
        <w:t xml:space="preserve">35. </w:t>
      </w:r>
      <w:r>
        <w:rPr>
          <w:rStyle w:val="Emphasis"/>
        </w:rPr>
        <w:t>Сергиенко Е.А., Никитина Е.А.</w:t>
      </w:r>
      <w:r>
        <w:rPr/>
        <w:t xml:space="preserve"> Базовые основы гендерных социальных взаимодействий: различение пола новорожденных по лицу и голосу // Вестник РГНФ. 1999. N 4. С. 160-170.</w:t>
      </w:r>
    </w:p>
    <w:p>
      <w:pPr>
        <w:pStyle w:val="Style15"/>
        <w:rPr/>
      </w:pPr>
      <w:r>
        <w:rPr/>
        <w:t xml:space="preserve">36. </w:t>
      </w:r>
      <w:r>
        <w:rPr>
          <w:rStyle w:val="Emphasis"/>
        </w:rPr>
        <w:t>Сергиенко Е.А., Рязанова Т.Б.</w:t>
      </w:r>
      <w:r>
        <w:rPr/>
        <w:t xml:space="preserve"> Младенческое близнецовое лонгитюдное исследование: специфика психического развития // Психол. журн. 1999. N 2. С. 39-53.</w:t>
      </w:r>
    </w:p>
    <w:p>
      <w:pPr>
        <w:pStyle w:val="Style15"/>
        <w:rPr/>
      </w:pPr>
      <w:r>
        <w:rPr/>
        <w:t xml:space="preserve">37. </w:t>
      </w:r>
      <w:r>
        <w:rPr>
          <w:rStyle w:val="Emphasis"/>
        </w:rPr>
        <w:t>Сергиенко Е.А., Дозорцева А.В.</w:t>
      </w:r>
      <w:r>
        <w:rPr/>
        <w:t xml:space="preserve"> Соотношение восприятия и действия в младенческом возрасте // Психол. журн. 2000. N 5. С. 23-25.</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8. </w:t>
      </w:r>
      <w:r>
        <w:rPr>
          <w:rStyle w:val="Emphasis"/>
        </w:rPr>
        <w:t>Сергиенко Е.А.</w:t>
      </w:r>
      <w:r>
        <w:rPr/>
        <w:t xml:space="preserve"> Природа субъекта: онтогенетический аспект // Проблема субъекта в психологической науке. М.: ИПРАН, 2000. С. 13-27.</w:t>
      </w:r>
    </w:p>
    <w:p>
      <w:pPr>
        <w:pStyle w:val="Style15"/>
        <w:rPr/>
      </w:pPr>
      <w:r>
        <w:rPr/>
        <w:t xml:space="preserve">39. </w:t>
      </w:r>
      <w:r>
        <w:rPr>
          <w:rStyle w:val="Emphasis"/>
        </w:rPr>
        <w:t>Скотникова И.Г.</w:t>
      </w:r>
      <w:r>
        <w:rPr/>
        <w:t xml:space="preserve"> Психофизические характеристики сенсорных признаков в связи с различными типами физических признаков объектов // Психол. журн. 1992. N 1. С. 40-48.</w:t>
      </w:r>
    </w:p>
    <w:p>
      <w:pPr>
        <w:pStyle w:val="Style15"/>
        <w:rPr/>
      </w:pPr>
      <w:r>
        <w:rPr/>
        <w:t xml:space="preserve">40. </w:t>
      </w:r>
      <w:r>
        <w:rPr>
          <w:rStyle w:val="Emphasis"/>
        </w:rPr>
        <w:t>Скотникова И.Г.</w:t>
      </w:r>
      <w:r>
        <w:rPr/>
        <w:t xml:space="preserve"> Психология сенсорных процессов. Психофизика // Современная психология / Ред. Дружинин В.Н. М.: ИНФРА-М, 1999. С. 97-136.</w:t>
      </w:r>
    </w:p>
    <w:p>
      <w:pPr>
        <w:pStyle w:val="Style15"/>
        <w:rPr/>
      </w:pPr>
      <w:r>
        <w:rPr/>
        <w:t xml:space="preserve">41. </w:t>
      </w:r>
      <w:r>
        <w:rPr>
          <w:rStyle w:val="Emphasis"/>
        </w:rPr>
        <w:t>Скотникова И.Г.</w:t>
      </w:r>
      <w:r>
        <w:rPr/>
        <w:t xml:space="preserve"> Развитие субъектно- ориентированного подхода в психофизике // Психология субъекта / Ред. Брушлинский А.В. М.: ИПРАН, 2001.</w:t>
      </w:r>
    </w:p>
    <w:p>
      <w:pPr>
        <w:pStyle w:val="Style15"/>
        <w:rPr/>
      </w:pPr>
      <w:r>
        <w:rPr/>
        <w:t xml:space="preserve">42. </w:t>
      </w:r>
      <w:r>
        <w:rPr>
          <w:rStyle w:val="Emphasis"/>
        </w:rPr>
        <w:t>Смирнова Е.О.</w:t>
      </w:r>
      <w:r>
        <w:rPr/>
        <w:t xml:space="preserve"> Условия и предпосылки развития произвольного поведения в раннем дошкольном детстве: Дис. ... докт. психол. наук. М., 1992.</w:t>
      </w:r>
    </w:p>
    <w:p>
      <w:pPr>
        <w:pStyle w:val="Style15"/>
        <w:rPr/>
      </w:pPr>
      <w:r>
        <w:rPr/>
        <w:t xml:space="preserve">43. </w:t>
      </w:r>
      <w:r>
        <w:rPr>
          <w:rStyle w:val="Emphasis"/>
        </w:rPr>
        <w:t>Шпагонова Н.Г.</w:t>
      </w:r>
      <w:r>
        <w:rPr/>
        <w:t xml:space="preserve"> Временная ошибка при различении длительностей // Психол. журн. 1984. N 2. С.128-132.</w:t>
      </w:r>
    </w:p>
    <w:p>
      <w:pPr>
        <w:pStyle w:val="Style15"/>
        <w:rPr/>
      </w:pPr>
      <w:r>
        <w:rPr/>
        <w:t xml:space="preserve">44. </w:t>
      </w:r>
      <w:r>
        <w:rPr>
          <w:rStyle w:val="Emphasis"/>
        </w:rPr>
        <w:t>Шпагонова Н.Г.</w:t>
      </w:r>
      <w:r>
        <w:rPr/>
        <w:t xml:space="preserve"> Психофизический аспект сенсорно- перцептивных мнемических свойств субъекта в когнитивных задачах // Ментальная репрезентация: динамика и структура. М., 1998. С. 237-248.</w:t>
      </w:r>
    </w:p>
    <w:p>
      <w:pPr>
        <w:pStyle w:val="Style15"/>
        <w:rPr/>
      </w:pPr>
      <w:r>
        <w:rPr/>
        <w:t xml:space="preserve">45. </w:t>
      </w:r>
      <w:r>
        <w:rPr>
          <w:rStyle w:val="Emphasis"/>
        </w:rPr>
        <w:t>Эльконин Д.Б.</w:t>
      </w:r>
      <w:r>
        <w:rPr/>
        <w:t xml:space="preserve"> Избранные психологические труды. М.,1989.</w:t>
      </w:r>
    </w:p>
    <w:p>
      <w:pPr>
        <w:pStyle w:val="Style15"/>
        <w:rPr/>
      </w:pPr>
      <w:r>
        <w:rPr/>
        <w:t xml:space="preserve">46. </w:t>
      </w:r>
      <w:r>
        <w:rPr>
          <w:rStyle w:val="Emphasis"/>
        </w:rPr>
        <w:t>Cherny S.S., Fulker D.W., Emde R.N., Robinson J., Corley R.R., Reznick J.S., Plomin R., DeFries J.C.</w:t>
      </w:r>
      <w:r>
        <w:rPr/>
        <w:t xml:space="preserve"> Continuity and change in infant shyness from 14 to 20 months // Behavior genetics., 1994. </w:t>
      </w:r>
      <w:r>
        <w:rPr>
          <w:lang w:val="en-US"/>
        </w:rPr>
        <w:t>N 24. P. 365-379.</w:t>
      </w:r>
    </w:p>
    <w:p>
      <w:pPr>
        <w:pStyle w:val="Style15"/>
        <w:rPr/>
      </w:pPr>
      <w:r>
        <w:rPr>
          <w:lang w:val="en-US"/>
        </w:rPr>
        <w:t xml:space="preserve">47. </w:t>
      </w:r>
      <w:r>
        <w:rPr>
          <w:rStyle w:val="Emphasis"/>
          <w:lang w:val="en-US"/>
        </w:rPr>
        <w:t>Pedersen N.L., Plomin R., Nesselrode J.R., Mc-Clearn G.E.</w:t>
      </w:r>
      <w:r>
        <w:rPr>
          <w:lang w:val="en-US"/>
        </w:rPr>
        <w:t xml:space="preserve"> A quantitative genetic analysis of cognitive abilities during the second half of the life span // Psych. Science. 1992. N 3. P. 346-353.</w:t>
      </w:r>
    </w:p>
    <w:p>
      <w:pPr>
        <w:pStyle w:val="Style15"/>
        <w:rPr/>
      </w:pPr>
      <w:r>
        <w:rPr>
          <w:lang w:val="en-US"/>
        </w:rPr>
        <w:t xml:space="preserve">48. </w:t>
      </w:r>
      <w:r>
        <w:rPr>
          <w:rStyle w:val="Emphasis"/>
          <w:lang w:val="en-US"/>
        </w:rPr>
        <w:t>Plomin R., DeFries J.C., Fulker D.W.</w:t>
      </w:r>
      <w:r>
        <w:rPr>
          <w:lang w:val="en-US"/>
        </w:rPr>
        <w:t xml:space="preserve"> Nature and Nurture in infancy and early childhood. Cambridge, 1988.</w:t>
      </w:r>
    </w:p>
    <w:p>
      <w:pPr>
        <w:pStyle w:val="Style15"/>
        <w:rPr/>
      </w:pPr>
      <w:r>
        <w:rPr>
          <w:lang w:val="en-US"/>
        </w:rPr>
        <w:t xml:space="preserve">49. </w:t>
      </w:r>
      <w:r>
        <w:rPr>
          <w:rStyle w:val="Emphasis"/>
          <w:lang w:val="en-US"/>
        </w:rPr>
        <w:t xml:space="preserve">Plomin R., DeFries J.C., McClearn G.E., Rutter </w:t>
      </w:r>
      <w:r>
        <w:rPr>
          <w:rStyle w:val="Emphasis"/>
        </w:rPr>
        <w:t>М</w:t>
      </w:r>
      <w:r>
        <w:rPr>
          <w:rStyle w:val="Emphasis"/>
          <w:lang w:val="en-US"/>
        </w:rPr>
        <w:t>.</w:t>
      </w:r>
      <w:r>
        <w:rPr>
          <w:lang w:val="en-US"/>
        </w:rPr>
        <w:t xml:space="preserve"> Behavioral genetics. W.H. Freeman and Company: N.Y., 1997.</w:t>
      </w:r>
    </w:p>
    <w:p>
      <w:pPr>
        <w:pStyle w:val="Style15"/>
        <w:rPr/>
      </w:pPr>
      <w:r>
        <w:rPr>
          <w:lang w:val="en-US"/>
        </w:rPr>
        <w:t xml:space="preserve">50. </w:t>
      </w:r>
      <w:r>
        <w:rPr>
          <w:rStyle w:val="Emphasis"/>
          <w:lang w:val="en-US"/>
        </w:rPr>
        <w:t>Pulkkinen L.</w:t>
      </w:r>
      <w:r>
        <w:rPr>
          <w:lang w:val="en-US"/>
        </w:rPr>
        <w:t xml:space="preserve"> Self-Control and Continuity from Childhood to Late Adolescence // Life-Span Development and Behaviour. 1992. V. 4. P. 84-105.</w:t>
      </w:r>
    </w:p>
    <w:p>
      <w:pPr>
        <w:pStyle w:val="Style15"/>
        <w:rPr/>
      </w:pPr>
      <w:r>
        <w:rPr>
          <w:lang w:val="en-US"/>
        </w:rPr>
        <w:t xml:space="preserve">51. </w:t>
      </w:r>
      <w:r>
        <w:rPr>
          <w:rStyle w:val="Emphasis"/>
          <w:lang w:val="en-US"/>
        </w:rPr>
        <w:t>Thelen E.</w:t>
      </w:r>
      <w:r>
        <w:rPr>
          <w:lang w:val="en-US"/>
        </w:rPr>
        <w:t xml:space="preserve"> Grounded in the world: Developmental origins of the embodied mind // Infancy. 2000. N 1. P. 3-28.</w:t>
      </w:r>
    </w:p>
    <w:p>
      <w:pPr>
        <w:pStyle w:val="Style15"/>
        <w:rPr/>
      </w:pPr>
      <w:r>
        <w:rPr>
          <w:lang w:val="en-US"/>
        </w:rPr>
        <w:t xml:space="preserve">52. </w:t>
      </w:r>
      <w:r>
        <w:rPr>
          <w:rStyle w:val="Emphasis"/>
          <w:lang w:val="en-US"/>
        </w:rPr>
        <w:t>Thelen E., Smith L.</w:t>
      </w:r>
      <w:r>
        <w:rPr>
          <w:lang w:val="en-US"/>
        </w:rPr>
        <w:t xml:space="preserve"> A dynamic systems approach to the development of perception and action. </w:t>
      </w:r>
      <w:r>
        <w:rPr/>
        <w:t>Cambridge, MA: MIT Press, 1994.</w:t>
      </w:r>
    </w:p>
    <w:p>
      <w:pPr>
        <w:pStyle w:val="Style15"/>
        <w:rPr/>
      </w:pPr>
      <w:r>
        <w:rPr>
          <w:lang w:val="en-US"/>
        </w:rPr>
        <w:t xml:space="preserve">53. </w:t>
      </w:r>
      <w:r>
        <w:rPr>
          <w:rStyle w:val="Emphasis"/>
          <w:lang w:val="en-US"/>
        </w:rPr>
        <w:t>Riese M.L.</w:t>
      </w:r>
      <w:r>
        <w:rPr>
          <w:lang w:val="en-US"/>
        </w:rPr>
        <w:t xml:space="preserve"> Longitudinal assesment of temperament from birth to 2 years: a comparison of full-term and pre-term infants // Infant behavior and development. 1987. N 10. P.347-363.</w:t>
      </w:r>
    </w:p>
    <w:p>
      <w:pPr>
        <w:pStyle w:val="Style15"/>
        <w:rPr/>
      </w:pPr>
      <w:r>
        <w:rPr>
          <w:lang w:val="en-US"/>
        </w:rPr>
        <w:t xml:space="preserve">54. </w:t>
      </w:r>
      <w:r>
        <w:rPr>
          <w:rStyle w:val="Emphasis"/>
          <w:lang w:val="en-US"/>
        </w:rPr>
        <w:t>Wilson R.S.</w:t>
      </w:r>
      <w:r>
        <w:rPr>
          <w:lang w:val="en-US"/>
        </w:rPr>
        <w:t xml:space="preserve"> The Luiswill Twin Study: developmental synchronies in behavior // Child development. 1983. V. 54. P.298- 316.</w:t>
      </w:r>
    </w:p>
    <w:p>
      <w:pPr>
        <w:pStyle w:val="Style15"/>
        <w:rPr/>
      </w:pPr>
      <w:r>
        <w:rPr>
          <w:lang w:val="en-US"/>
        </w:rPr>
        <w:t xml:space="preserve">55. </w:t>
      </w:r>
      <w:r>
        <w:rPr>
          <w:rStyle w:val="Emphasis"/>
          <w:lang w:val="en-US"/>
        </w:rPr>
        <w:t xml:space="preserve">Zacks J., Tversky </w:t>
      </w:r>
      <w:r>
        <w:rPr>
          <w:rStyle w:val="Emphasis"/>
        </w:rPr>
        <w:t>В</w:t>
      </w:r>
      <w:r>
        <w:rPr>
          <w:rStyle w:val="Emphasis"/>
          <w:lang w:val="en-US"/>
        </w:rPr>
        <w:t>.</w:t>
      </w:r>
      <w:r>
        <w:rPr>
          <w:lang w:val="en-US"/>
        </w:rPr>
        <w:t xml:space="preserve"> Event Structure and Conception // Psychological Bulletin. 2001. V. 127. N 1. P. 3-21.</w:t>
      </w:r>
    </w:p>
    <w:p>
      <w:pPr>
        <w:pStyle w:val="Style15"/>
        <w:rPr/>
      </w:pPr>
      <w:r>
        <w:rPr>
          <w:rStyle w:val="StrongEmphasis"/>
          <w:lang w:val="en-US"/>
        </w:rPr>
        <w:t>CONTEMPORARY STATE OF RESEARCHES ON COGNITIVE PROCESSES</w:t>
      </w:r>
      <w:r>
        <w:rPr>
          <w:lang w:val="en-US"/>
        </w:rPr>
        <w:t xml:space="preserve"> </w:t>
      </w:r>
    </w:p>
    <w:p>
      <w:pPr>
        <w:pStyle w:val="Style15"/>
        <w:rPr/>
      </w:pPr>
      <w:r>
        <w:rPr>
          <w:rStyle w:val="StrongEmphasis"/>
          <w:lang w:val="en-US"/>
        </w:rPr>
        <w:t>E. A. Sergienko</w:t>
      </w:r>
      <w:r>
        <w:rPr>
          <w:lang w:val="en-US"/>
        </w:rPr>
        <w:t xml:space="preserve"> </w:t>
      </w:r>
    </w:p>
    <w:p>
      <w:pPr>
        <w:pStyle w:val="Style15"/>
        <w:rPr>
          <w:lang w:val="en-US"/>
        </w:rPr>
      </w:pPr>
      <w:r>
        <w:rPr>
          <w:rStyle w:val="Emphasis"/>
          <w:lang w:val="en-US"/>
        </w:rPr>
        <w:t>Dr. sci. (psychology), head of the laboratory of cognitive processes, IP RAS, Moscow</w:t>
      </w:r>
      <w:r>
        <w:rPr>
          <w:lang w:val="en-US"/>
        </w:rPr>
        <w:t xml:space="preserve"> </w:t>
      </w:r>
    </w:p>
    <w:p>
      <w:pPr>
        <w:pStyle w:val="Style15"/>
        <w:rPr>
          <w:lang w:val="en-US"/>
        </w:rPr>
      </w:pPr>
      <w:r>
        <w:rPr>
          <w:lang w:val="en-US"/>
        </w:rPr>
        <w:t>Review of contemporary researches made in the laboratory of cognitive processes of IP RAS for the thirty years is presented. Three main areas of investigation such as psychophysics, cognitive representation and cognitive development were elaborated. All these studies are directed to integrate cognitive psychology into the framework of general psychology. There are followed three basic principles of the unified modem paradigm of psychological researches: system, ecological and subject of activity ones.</w:t>
      </w:r>
    </w:p>
    <w:p>
      <w:pPr>
        <w:pStyle w:val="Style15"/>
        <w:rPr/>
      </w:pPr>
      <w:r>
        <w:rPr>
          <w:rStyle w:val="Emphasis"/>
          <w:lang w:val="en-US"/>
        </w:rPr>
        <w:t>Key words:</w:t>
      </w:r>
      <w:r>
        <w:rPr>
          <w:lang w:val="en-US"/>
        </w:rPr>
        <w:t xml:space="preserve"> cognitive psychology, representation, cognitive development, perception, action, thinking, prototype, typology, classification, control of behavior, psychophysics, subject psychophysics.</w:t>
      </w:r>
    </w:p>
    <w:p>
      <w:pPr>
        <w:pStyle w:val="Style15"/>
        <w:jc w:val="right"/>
        <w:rPr/>
      </w:pPr>
      <w:r>
        <w:rPr/>
        <w:t>стр. 35</w:t>
      </w:r>
    </w:p>
    <w:p>
      <w:pPr>
        <w:pStyle w:val="Normal"/>
        <w:jc w:val="center"/>
        <w:rPr>
          <w:sz w:val="29"/>
          <w:szCs w:val="29"/>
        </w:rPr>
      </w:pPr>
      <w:r>
        <w:rPr>
          <w:sz w:val="29"/>
          <w:szCs w:val="29"/>
        </w:rPr>
        <w:t>ДИНАМИКА МАКРОЭКОНОМИЧЕСКИХ КОМПОНЕНТОВ ОБРАЗА ДЕНЕГ В ОБЫДЕННОМ СОЗНАНИИ</w:t>
      </w:r>
    </w:p>
    <w:p>
      <w:pPr>
        <w:pStyle w:val="Style15"/>
        <w:rPr/>
      </w:pPr>
      <w:r>
        <w:rPr/>
        <w:t>Автор: О. С. Дейнека</w:t>
      </w:r>
    </w:p>
    <w:p>
      <w:pPr>
        <w:pStyle w:val="Style15"/>
        <w:rPr/>
      </w:pPr>
      <w:r>
        <w:rPr>
          <w:rStyle w:val="StrongEmphasis"/>
        </w:rPr>
        <w:t>(c) 2002г.</w:t>
      </w:r>
      <w:r>
        <w:rPr/>
        <w:t xml:space="preserve"> </w:t>
      </w:r>
    </w:p>
    <w:p>
      <w:pPr>
        <w:pStyle w:val="Style15"/>
        <w:rPr/>
      </w:pPr>
      <w:r>
        <w:rPr>
          <w:rStyle w:val="Emphasis"/>
        </w:rPr>
        <w:t>Доктор психол. наук, профессор кафедры политической психологии Санкт-Петербургского государственного университета</w:t>
      </w:r>
      <w:r>
        <w:rPr/>
        <w:t xml:space="preserve"> </w:t>
      </w:r>
    </w:p>
    <w:p>
      <w:pPr>
        <w:pStyle w:val="Style15"/>
        <w:rPr/>
      </w:pPr>
      <w:r>
        <w:rPr/>
        <w:t>Представлены результаты эмпирического изучения образа денег у экономических агентов на макроэкономическом (политическом) уровне. Предпринята оригинальная попытка рассмотреть функции денег с использованием базиса гармоничного целого и соотнести их с результатами, полученными методом семантического дифференциала. Сравнивается отношение к двум видам валют - рублю и доллару. Выявлены основные тенденции изменений в "денежном" менталитете россиян за период с 1999 до 2001 гг.</w:t>
      </w:r>
    </w:p>
    <w:p>
      <w:pPr>
        <w:pStyle w:val="Style15"/>
        <w:rPr/>
      </w:pPr>
      <w:r>
        <w:rPr>
          <w:rStyle w:val="Emphasis"/>
        </w:rPr>
        <w:t>Ключевые слова:</w:t>
      </w:r>
      <w:r>
        <w:rPr/>
        <w:t xml:space="preserve"> образ денег, отражение функций денег, гармоничное целое, динамика, семантический дифференциал, экономические агенты.</w:t>
      </w:r>
    </w:p>
    <w:p>
      <w:pPr>
        <w:pStyle w:val="Style15"/>
        <w:rPr/>
      </w:pPr>
      <w:r>
        <w:rPr/>
        <w:t>В период трансформаций в России значение и необходимость экономико-психологических исследований на макроэкономическом уровне все настоятельней подчеркивается в работах психологов и экономистов, обратившихся к психологическим аспектам экономики [3, 9, 13, 22, 23, 26]. Особенно подчеркивается необходимость экономико-психологического исследования феномена денег.</w:t>
      </w:r>
    </w:p>
    <w:p>
      <w:pPr>
        <w:pStyle w:val="Style15"/>
        <w:rPr/>
      </w:pPr>
      <w:r>
        <w:rPr/>
        <w:t>Проникнув в политику и образовав ее специфические формы (денежную, финансово-кредитную, налоговую, тарифную, политику доходов и заработной платы и т.д.), деньги стали не только экономическим, но и политическим и политико- психологическим феноменом. Именно в психологии людей лежат причины таких макроэкономических или политических явлений, как "денежные расстройства", "финансовые извращения", "инфляционные психозы" [2], "финансовые паники" [39].</w:t>
      </w:r>
    </w:p>
    <w:p>
      <w:pPr>
        <w:pStyle w:val="Style15"/>
        <w:rPr/>
      </w:pPr>
      <w:r>
        <w:rPr/>
        <w:t>Деньги - индикатор политической стабильности, они реагируют на политические перемены колебаниями курса валют и акций и тем самым измеряют переживаемую людьми "стоимость" политической нестабильности и экономического риска.</w:t>
      </w:r>
    </w:p>
    <w:p>
      <w:pPr>
        <w:pStyle w:val="Style15"/>
        <w:rPr/>
      </w:pPr>
      <w:r>
        <w:rPr/>
        <w:t>Власть денег связывают прежде всего с их универсализмом. Так, по выражению А. Шопенгауэра, "всякое другое благо может удовлетворять лишь одно желание... Одни деньги - абсолютное благо: они отвечают не какой-нибудь потребности in concrete, а потребности вообще, in abstracto" [30]. По словам К. Маркса, "все то, чего не можешь ты, могут твои деньги: они могут есть, пить, ходить на балы, в театр, могут путешествовать, умеют приобрести себе искусство, ученость, исторические редкости, политическую власть - все это они могут тебе присвоить; все это они могут купить; они - настоящая сила" [17]. Г. Зиммель называет деньги абсолютным средством, которое "психологически становится абсолютной целью для большинства людей" (цит. по [18]). С. Московичи, одновременно предостерегая и иллюстрируя несколько гипертрофируемую, но явственно выраженную: "монетарно монотеистскую" тенденцию развития современного общества, говорит о социальной машине, создавшей нового бога, о деньгах как единственном современном культе. Как "орудие воздействия человека на человека в целях совместного создания реальности" [18], деньги, словам А.И. Юрьева, "обладают исключительным политическим могуществом" [31].</w:t>
      </w:r>
    </w:p>
    <w:p>
      <w:pPr>
        <w:pStyle w:val="Style15"/>
        <w:rPr/>
      </w:pPr>
      <w:r>
        <w:rPr/>
        <w:t>В нашем исследовании была предпринята попытка изучить макроэкономические компоненты образа денег.</w:t>
      </w:r>
    </w:p>
    <w:p>
      <w:pPr>
        <w:pStyle w:val="Style15"/>
        <w:rPr/>
      </w:pPr>
      <w:r>
        <w:rPr/>
        <w:t xml:space="preserve">Под </w:t>
      </w:r>
      <w:r>
        <w:rPr>
          <w:rStyle w:val="Emphasis"/>
        </w:rPr>
        <w:t>образом денег</w:t>
      </w:r>
      <w:r>
        <w:rPr/>
        <w:t xml:space="preserve"> будем понимать комплексную, социально-детерминированную систему представлений о деньгах и отношений к ним и финансовой системе страны. Образу, как продукту репрезентации явления в обыденном сознании, свойственно сочетание осознаваемых и неосознаваемых компонентов, взаимосвязь рационального и эмоционального контекстов отражения. Обоснование такого рода исследования связано с рядом причин. Во-первых, макроэкономическая дискредитация денег, порожденная политико-экономическими ошибками и ситуацией кризиса отечественного рынка в канун перехода в третье тысячелетие - феномен, требующий экономико-психологического анализа. Во-вторых, в настоя-</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е время крайне мало примеров реализации макроэкономического подхода к проблемам психологии денег [35, 36, 38], поскольку в обобщении данных на макроуровне, анализе того, как страны, классы, группы используют, расходуют и сберегают деньги в определенных условиях, скорее заинтересованы экономисты. Психологов же в большей степени привлекает изучение индивидуальных различий и различий малых групп в отношении к деньгам (см., например [28, 32-34]).</w:t>
      </w:r>
    </w:p>
    <w:p>
      <w:pPr>
        <w:pStyle w:val="Style15"/>
        <w:rPr/>
      </w:pPr>
      <w:r>
        <w:rPr/>
        <w:t>Однако социальные и экономико-политические процессы невозможно объяснить вне "социально-психологической ткани общества" [1]. Именно за психологией закрепляет классик немецкой социологии Г. Зиммель привилегию изучать феномен денег и на нее возлагает надежду в поиске детерминант их необъяснимого всемогущества в рыночном обществе [40].</w:t>
      </w:r>
    </w:p>
    <w:p>
      <w:pPr>
        <w:pStyle w:val="Style15"/>
        <w:rPr/>
      </w:pPr>
      <w:r>
        <w:rPr/>
        <w:t>Психология способна предоставить определенные возможности для объединения макро- и микроэкономического уровней анализа, феномены которых и в экономике, и (пока) в экономической психологии изучаются, как правило, по отдельности. Если на языке экономики макросистема не может быть описана категориями микроэкономики, и наоборот [З], то образ экономической реальности, являясь целостным и гетерогенным, в индивидуально-своеобразной семантической организации значений в упрощенном виде содержит компоненты обоих уровней.</w:t>
      </w:r>
    </w:p>
    <w:p>
      <w:pPr>
        <w:pStyle w:val="Style15"/>
        <w:rPr/>
      </w:pPr>
      <w:r>
        <w:rPr/>
        <w:t xml:space="preserve">В нашу задачу входило изучение того, как в обыденном сознании отражаются деформации функционирования денег, насколько образ денег чувствителен к трансформациям в обществе. Наша </w:t>
      </w:r>
      <w:r>
        <w:rPr>
          <w:rStyle w:val="StrongEmphasis"/>
        </w:rPr>
        <w:t>цель</w:t>
      </w:r>
      <w:r>
        <w:rPr/>
        <w:t xml:space="preserve"> доказать, что имидж государства как хозяйствующего субъекта в значительной степени отражается в статусе его денежной единицы. Идеальной перспективой изменения современного статуса рубля является такой ход экономических преобразований, который бы позволил стать рублю надежной и весомой денежной единицей в Европе.</w:t>
      </w:r>
    </w:p>
    <w:p>
      <w:pPr>
        <w:pStyle w:val="Style15"/>
        <w:rPr/>
      </w:pPr>
      <w:r>
        <w:rPr/>
        <w:t>МЕТОДИКА</w:t>
      </w:r>
    </w:p>
    <w:p>
      <w:pPr>
        <w:pStyle w:val="Style15"/>
        <w:rPr/>
      </w:pPr>
      <w:r>
        <w:rPr/>
        <w:t>Для изучения образа денег и факторов его формирования использовались метод семантического дифференциала (СД), моделирование (разработка схемы соотнесения функций денег с принципами гармоничного целого), экономический анализ ситуации в области денежной политики. Таким образом была предпринята попытка соотнесения объективных и субъективных характеристик феномена денег.</w:t>
      </w:r>
    </w:p>
    <w:p>
      <w:pPr>
        <w:pStyle w:val="Style15"/>
        <w:rPr/>
      </w:pPr>
      <w:r>
        <w:rPr/>
        <w:t>Теоретический анализ сложных и малоизученных психических и психологизированных явлений целесообразно производить с позиций системного подхода. По выражению Дж. Катаны, деньги - психологизированное явление [37] -и их психологическая "насыщенность" в настоящее время уже доказана зарубежными и отечественными исследованиями [9, 16, 28, 34, 39]. Действительно, универсальный и, казалось бы, безликий платежный инструмент имеет ряд объективно- экономических функций, но они должны поддерживаться некоторыми "правилами игры", за которыми стоят люди. При эффективном выполнении своих основных функций (мера стоимости и средство обращения, средство накоплений и сбережений и средство платежа) деньги стимулируют экономический и социальный прогресс. При нарушении эффективного функционирования денег неизбежны сбои в экономике и социальном благополучии и развитии общества.</w:t>
      </w:r>
    </w:p>
    <w:p>
      <w:pPr>
        <w:pStyle w:val="Style15"/>
        <w:rPr/>
      </w:pPr>
      <w:r>
        <w:rPr/>
        <w:t>Для системного описания денег через их функции использовался базис гармоничного целого в сочетании с общенаучным базисом (пространство, время, информация и энергия) [4, 5]. По мнению В.А. Ганзена, объединение базисов методом наложения повышает эффективность анализа явлений, поскольку каждая форма анализа обнаруживает новые отношения.</w:t>
      </w:r>
    </w:p>
    <w:p>
      <w:pPr>
        <w:pStyle w:val="Style15"/>
        <w:rPr/>
      </w:pPr>
      <w:r>
        <w:rPr/>
        <w:t>Системное описание объективно-экономических функций денег дополнялось анализом данных семантического дифференциала (СД), содержащих субъективные компоненты феномена денег. Так как исследовались экономические и экономико-политические понятия, три универсальные шкалы Ч. Осгуда - оценки, силы и активности - были дополнены шкалой выгоды-риска, разработанной И.М. Лущихиной и апробированной нами. Возможность такого расширения семантического пространства на базе отдельных семантических классов обоснована экспериментальными исследованиями, обнаружившими чувствительность факторных структур к кругу шкалируемых понятий [20, 21]. В качестве стимульного материала предъявлялись понятия "деньги", "рубль", "доллар".</w:t>
      </w:r>
    </w:p>
    <w:p>
      <w:pPr>
        <w:pStyle w:val="Style15"/>
        <w:rPr/>
      </w:pPr>
      <w:r>
        <w:rPr/>
        <w:t>Первый эксперимент был выполнен в апреле 1999 г., а второй - в апреле 2001г. В первом исследовании приняли участие 68 слушателей специального факультета и студентов старших курсов вечернего отделения СПбГУ (50% мужчин, средний возраст испытуемых 29 лет). В 2001 году в исследовании участвовало 65 студентов старших курсов отделения заочного обучения (28% мужчин, средний возраст 26 лет).</w:t>
      </w:r>
    </w:p>
    <w:p>
      <w:pPr>
        <w:pStyle w:val="Style15"/>
        <w:rPr/>
      </w:pPr>
      <w:r>
        <w:rPr/>
        <w:t>Использовались методы непараметрической статистики. Значимость различий выявлялась с использованием критерия Ван-дер-Вардена. Корреляционный анализ производился по Спирмену. Факторный анализ выполнялся методом главных компонент с ротацией Варимакс. Корреляционному и факторному анализу данные подвергались в два этапа: первый осуществлялся традиционно с целью выявления взаимосвязей между исследуемыми понятиями (по суммарным для каждой шкалы СД показателям), а второй - для выявления структурных связей внутри каждого понятия (т.е. по данным семантического профиля понятия) во избежание потерь какой-либо полезной информации.</w:t>
      </w:r>
    </w:p>
    <w:p>
      <w:pPr>
        <w:pStyle w:val="Style15"/>
        <w:rPr/>
      </w:pPr>
      <w:r>
        <w:rPr/>
        <w:t>РЕЗУЛЬТАТЫ ИССЛЕДОВАНИЯ 1999 г. И ИХ ОБСУЖДЕНИЕ</w:t>
      </w:r>
    </w:p>
    <w:p>
      <w:pPr>
        <w:pStyle w:val="Style15"/>
        <w:rPr/>
      </w:pPr>
      <w:r>
        <w:rPr/>
        <w:t>Итак, системное описание позволило нам выработать концептуальную и классификационную опору для анализа реальной ситуации в экономике, а работа с СД предоставила эмпирические данные об образе денег на макроэкономическом уровне в обыденном сознании. Рассмотрим их в сочетании.</w:t>
      </w:r>
    </w:p>
    <w:p>
      <w:pPr>
        <w:pStyle w:val="Style15"/>
        <w:rPr/>
      </w:pPr>
      <w:r>
        <w:rPr/>
        <w:t>Схема возможного соотнесения основных функций денег с принципами гармоничного целого приведена на рис. 1. Рассмотрим подробнее пять принципов гармоничного целого применительно к анализу феномена "деньги", сопровождая их краткие характеристики комментариями и оценками текущей экономико-политической ситуации.</w:t>
      </w:r>
    </w:p>
    <w:p>
      <w:pPr>
        <w:pStyle w:val="Style15"/>
        <w:rPr/>
      </w:pPr>
      <w:r>
        <w:rPr/>
        <w:t xml:space="preserve">1. </w:t>
      </w:r>
      <w:r>
        <w:rPr>
          <w:rStyle w:val="Emphasis"/>
        </w:rPr>
        <w:t xml:space="preserve">Согласно принципу </w:t>
      </w:r>
      <w:r>
        <w:rPr>
          <w:rStyle w:val="StrongEmphasis"/>
          <w:i/>
          <w:iCs/>
        </w:rPr>
        <w:t>повторяемости,</w:t>
      </w:r>
      <w:r>
        <w:rPr>
          <w:rStyle w:val="Emphasis"/>
        </w:rPr>
        <w:t xml:space="preserve"> части объединяются в целое на основе сходства; части целого обладают различными признаками,</w:t>
      </w:r>
      <w:r>
        <w:rPr/>
        <w:t xml:space="preserve"> </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Схема соотнесения функций денег с принципами гармоничного целого.</w:t>
      </w:r>
    </w:p>
    <w:p>
      <w:pPr>
        <w:pStyle w:val="Style15"/>
        <w:rPr/>
      </w:pPr>
      <w:r>
        <w:rPr/>
        <w:drawing>
          <wp:inline distT="0" distB="0" distL="0" distR="0">
            <wp:extent cx="304165" cy="30416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2. Суммарные показатели в семантическом пространстве координат шкал </w:t>
      </w:r>
      <w:r>
        <w:rPr>
          <w:rStyle w:val="Emphasis"/>
        </w:rPr>
        <w:t>а -</w:t>
      </w:r>
      <w:r>
        <w:rPr/>
        <w:t xml:space="preserve"> "оценки-выгоды" и </w:t>
      </w:r>
      <w:r>
        <w:rPr>
          <w:rStyle w:val="Emphasis"/>
        </w:rPr>
        <w:t>б -</w:t>
      </w:r>
      <w:r>
        <w:rPr/>
        <w:t xml:space="preserve"> "активности-силы".</w:t>
      </w:r>
    </w:p>
    <w:p>
      <w:pPr>
        <w:pStyle w:val="Style15"/>
        <w:rPr/>
      </w:pPr>
      <w:r>
        <w:rPr>
          <w:rStyle w:val="Emphasis"/>
        </w:rPr>
        <w:t>среди которых выделяется ведущий - признак целого.</w:t>
      </w:r>
      <w:r>
        <w:rPr/>
        <w:t xml:space="preserve"> Повторяемость соотносима </w:t>
      </w:r>
      <w:r>
        <w:rPr>
          <w:rStyle w:val="Emphasis"/>
        </w:rPr>
        <w:t xml:space="preserve">с </w:t>
      </w:r>
      <w:r>
        <w:rPr>
          <w:rStyle w:val="StrongEmphasis"/>
          <w:i/>
          <w:iCs/>
        </w:rPr>
        <w:t>временными</w:t>
      </w:r>
      <w:r>
        <w:rPr>
          <w:rStyle w:val="Emphasis"/>
        </w:rPr>
        <w:t xml:space="preserve"> компонентами феномена.</w:t>
      </w:r>
      <w:r>
        <w:rPr/>
        <w:t xml:space="preserve"> </w:t>
      </w:r>
    </w:p>
    <w:p>
      <w:pPr>
        <w:pStyle w:val="Style15"/>
        <w:rPr/>
      </w:pPr>
      <w:r>
        <w:rPr/>
        <w:t xml:space="preserve">Повторяемостью определяется </w:t>
      </w:r>
      <w:r>
        <w:rPr>
          <w:rStyle w:val="StrongEmphasis"/>
        </w:rPr>
        <w:t>функция сбережения и накопления.</w:t>
      </w:r>
      <w:r>
        <w:rPr/>
        <w:t xml:space="preserve"> Элементами, осуществляющими данную функцию, являются наличные деньги (например, твердые валюты), вклады в сберегательные банки и ценные бумаги.</w:t>
      </w:r>
    </w:p>
    <w:p>
      <w:pPr>
        <w:pStyle w:val="Style15"/>
        <w:rPr/>
      </w:pPr>
      <w:r>
        <w:rPr/>
        <w:t>Деньги нашей страны в 1999 г. изменялись во времени быстрее, чем допускала зона совпадения внутренних и внешних границ их адекватного образа. Отражался не рубль как таковой, а некоторый динамичный баланс рубль/доллар с учетом инфляционных влияний на фоне постоянной политической нестабильности. В связи с избыточной изменчивостью, непредсказуемостью экономической ситуации функция сбережения и накопления для рубля была минимизирована.</w:t>
      </w:r>
    </w:p>
    <w:p>
      <w:pPr>
        <w:pStyle w:val="Style15"/>
        <w:rPr/>
      </w:pPr>
      <w:r>
        <w:rPr/>
        <w:t>Очевидно, что инфляция - мощный фактор прогресса. До перестройки экономика почти не использовала этот естественный фактор саморегулирующейся экономической системы. Функция накопления была гипертрофирована. Товарной массы не хватало. В тот период было наиболее оптимально "укрощать" деньги, например, используя механизм ипотеки, т.е. предоставляя жилье в рассрочку. В настоящее время инфляционные процессы активны и слабо предсказуемы, а в условиях нарастающей или скачкообразной инфляции экономические агенты обычно не сберегают деньги, во всяком случае в течении длительных периодов времени.</w:t>
      </w:r>
    </w:p>
    <w:p>
      <w:pPr>
        <w:pStyle w:val="Style15"/>
        <w:rPr/>
      </w:pPr>
      <w:r>
        <w:rPr/>
        <w:t>Если денежная единица страны не реализует функцию средства накопления, то инвестиционное поведение становится неадекватным. Не стимулируются вложения в производство как относительно долгосрочные вложения. А там, где затруднено воспроизводство, самовосстанавливаемость экономической системы, нет полноценного развития экономики.</w:t>
      </w:r>
    </w:p>
    <w:p>
      <w:pPr>
        <w:pStyle w:val="Style15"/>
        <w:rPr/>
      </w:pPr>
      <w:r>
        <w:rPr/>
        <w:t>Стратегическое экономическое развитие страны возможно только при накоплении капитала, а это в свою очередь требует ряда регуляторных мероприятий, среди которых называют выравнивание доходов сверхбогатых и остального большинства, контроль финансовых потоков сверхприбыльных фирм, пресечения воровства в крупных размерах.</w:t>
      </w:r>
    </w:p>
    <w:p>
      <w:pPr>
        <w:pStyle w:val="Style15"/>
        <w:rPr/>
      </w:pPr>
      <w:r>
        <w:rPr/>
        <w:t>Сбережение, резервирование, временная перспектива - характеристики психологии благополучия и богатства. Психологии бедности свойственны текущие временные предпочтения [б], когда живут сегодняшним днем, не обременяя себя ответственностью за будущее детей и внуков, страны.</w:t>
      </w:r>
    </w:p>
    <w:p>
      <w:pPr>
        <w:pStyle w:val="Style15"/>
        <w:rPr/>
      </w:pPr>
      <w:r>
        <w:rPr/>
        <w:t>Как отразилась в образе "денег" и прежде всего "рубля" функция сбережения или резервирования платежеспособности?</w:t>
      </w:r>
    </w:p>
    <w:p>
      <w:pPr>
        <w:pStyle w:val="Style15"/>
        <w:rPr/>
      </w:pPr>
      <w:r>
        <w:rPr/>
        <w:t xml:space="preserve">"Рубль" в семантическом пространстве понятий "деньги", "рубль", "доллар" оказался в отрицательной зоне (рис. 2). Только по шкале оценки он несколько выдвинулся </w:t>
      </w:r>
      <w:r>
        <w:rPr>
          <w:rStyle w:val="Emphasis"/>
        </w:rPr>
        <w:t>(М =</w:t>
      </w:r>
      <w:r>
        <w:rPr/>
        <w:t xml:space="preserve"> 0.53, </w:t>
      </w:r>
      <w:r>
        <w:rPr/>
        <w:drawing>
          <wp:inline distT="0" distB="0" distL="0" distR="0">
            <wp:extent cx="304165" cy="3041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1.18) в положительную зону. Причем наиболее низкой оказалась именно сила, весомость, устойчивость рубля, которая может быть ассоциирована с его стабилизационной составляющей (М = -0.50, </w:t>
      </w:r>
      <w:r>
        <w:rPr/>
        <w:drawing>
          <wp:inline distT="0" distB="0" distL="0" distR="0">
            <wp:extent cx="304165" cy="30416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1.13), а также с функцией сбережения и накопления (что согласуется с перечнем дескрипторов шкалы силы).</w:t>
      </w:r>
    </w:p>
    <w:p>
      <w:pPr>
        <w:pStyle w:val="Style15"/>
        <w:rPr/>
      </w:pPr>
      <w:r>
        <w:rPr/>
        <w:t xml:space="preserve">Результаты корреляционного анализа внутри понятия "рубль" показали, что его "слабость" высоко значимо связана с "отсталостью" </w:t>
      </w:r>
      <w:r>
        <w:rPr>
          <w:rStyle w:val="Emphasis"/>
        </w:rPr>
        <w:t>(р &lt; 0.1) и "зависимостью"</w:t>
      </w:r>
      <w:r>
        <w:rPr/>
        <w:t xml:space="preserve"> (р &lt; 0.1), т.е. репрезентация на уровне обыденного сознания в первую очередь высветила экономико-политические причины несостоятельности "рубля", которые кроются в экономическом отставании и недостаточной самостоятельности переходной России. Действительно, с экономической точки зрения слабость национальной валюты означает, что страна охотно покупает иностранные товары и нуждается в иностранной валюте, а у нее купить почти нечего, и ее валюта иностранцам не нужна. Что касается</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фляции и низкой обеспеченности рубля производительным трудом, то они вступают в обыденном сознании как вторичные сугубо экономические причины.</w:t>
      </w:r>
    </w:p>
    <w:p>
      <w:pPr>
        <w:pStyle w:val="Style15"/>
        <w:rPr/>
      </w:pPr>
      <w:r>
        <w:rPr/>
        <w:t>Обратимся также к структурным качествам гармоничного целого, воплотившимся в повторяемости. Различные денежные формы должны нести в себе ведущий признак целого, но они часто не обладают теми же качествами. Так, банковский счет и наличные деньги, кредитные карты и "живые" деньги в нашей стране плохо воспринимаются как нечто взаимозаменяемое, как части целого, принимающего разные формы. Распадаясь на ряд составляющих, деньги плохо сохраняют объединяющий признак их потенциальных возможностей. Это связано со слабым доверием денежным инновациям и ответственным за них экономическим агентам. По данным, полученным нами с помощью опросника Фэнэма, у россиян преобладало желание иметь наличные деньги и недоверие к другим денежным формам, например, кредитным картам [7].</w:t>
      </w:r>
    </w:p>
    <w:p>
      <w:pPr>
        <w:pStyle w:val="Style15"/>
        <w:rPr/>
      </w:pPr>
      <w:r>
        <w:rPr/>
        <w:t>В качестве одного из инструментов восстановления пластичности целого и соответствия между свойствами границ феномена денег и его образа можно рассматривать своевременную индексацию доходов населения.</w:t>
      </w:r>
    </w:p>
    <w:p>
      <w:pPr>
        <w:pStyle w:val="Style15"/>
        <w:rPr/>
      </w:pPr>
      <w:r>
        <w:rPr/>
        <w:t xml:space="preserve">2. </w:t>
      </w:r>
      <w:r>
        <w:rPr>
          <w:rStyle w:val="Emphasis"/>
        </w:rPr>
        <w:t xml:space="preserve">Принцип </w:t>
      </w:r>
      <w:r>
        <w:rPr>
          <w:rStyle w:val="StrongEmphasis"/>
          <w:i/>
          <w:iCs/>
        </w:rPr>
        <w:t>соподчиненности</w:t>
      </w:r>
      <w:r>
        <w:rPr>
          <w:rStyle w:val="Emphasis"/>
        </w:rPr>
        <w:t xml:space="preserve"> служит для объединения частей в целое на основе различия, благодаря чему выделяется главное, второстепенное и дополнительное, и означает упорядоченность частей или групп как элементов целого.</w:t>
      </w:r>
      <w:r>
        <w:rPr/>
        <w:t xml:space="preserve"> Соподчиненность соотносима с </w:t>
      </w:r>
      <w:r>
        <w:rPr>
          <w:rStyle w:val="Emphasis"/>
          <w:b/>
          <w:bCs/>
        </w:rPr>
        <w:t>энергетическим</w:t>
      </w:r>
      <w:r>
        <w:rPr>
          <w:rStyle w:val="StrongEmphasis"/>
        </w:rPr>
        <w:t xml:space="preserve"> </w:t>
      </w:r>
      <w:r>
        <w:rPr/>
        <w:t>аспектом анализа явления.</w:t>
      </w:r>
    </w:p>
    <w:p>
      <w:pPr>
        <w:pStyle w:val="Style15"/>
        <w:rPr/>
      </w:pPr>
      <w:r>
        <w:rPr/>
        <w:t xml:space="preserve">Соподчиненностью определяется функция денег как </w:t>
      </w:r>
      <w:r>
        <w:rPr>
          <w:rStyle w:val="StrongEmphasis"/>
        </w:rPr>
        <w:t>средства обращения,</w:t>
      </w:r>
      <w:r>
        <w:rPr/>
        <w:t xml:space="preserve"> которое охватывает движение денег в процессе выплаты, получения, передачи, купли, продажи [11]; деньги как средство обращения олицетворяют всеобщую покупательную способность [21.</w:t>
      </w:r>
    </w:p>
    <w:p>
      <w:pPr>
        <w:pStyle w:val="Style15"/>
        <w:rPr/>
      </w:pPr>
      <w:r>
        <w:rPr/>
        <w:t>Нарушение принципа соподчиненности проявляется прежде всего в гиперкапитализации, т.е. нарушении баланса в соотношении "капитал обращения/капитал производства" в сторону увеличения суммы капитала обращения [12]. В последнюю также включается стоимость недвижимости и предметов роскоши. Превышение этой суммой половины годового бюджета государства приводит к выходу из-под контроля государства управляющих сил капитала сферы обращения. Рост капитала в сфере обращения неизменно уменьшает капитал сферы производства (они связаны как сообщающиеся сосуды). Результатом гиперкапитализации является сверхинтенсивная эксплуатация природно-сырьевых ресурсов и человеческого капитала.</w:t>
      </w:r>
    </w:p>
    <w:p>
      <w:pPr>
        <w:pStyle w:val="Style15"/>
        <w:rPr/>
      </w:pPr>
      <w:r>
        <w:rPr/>
        <w:t>Затянувшаяся проблема российского рынка, которая проявилась в период августовского кризиса, - разорванность функционирования денежного и товарного элементов классического обращения "товар-деньги-товар" и "деньги- товар- деньги". Промышленность жила без денег из-за непосильной ставки кредитования, а банки без оптимального кредитования не имели обратной -сколько надо денег экономике. Дефицит денег и доминирующий бартер, взаимозачеты в отечественной промышленности стали одним из источников криминальной экономики, разрушающей в свою очередь нормальное функционирование налоговой системы. Парадоксальные симптомы нерегулируемого, коррумпированного и однобоко-посреднического рынка, таким образом, - необеспеченность денег товаром (отечественным товаром вследствие коллапса своей промышленности) и дефицит денег (отечественный товар продвигался в русле взаимозачетов). Дефицит денег в обращении сочетался с рублевым "навесом" в банках, поскольку инвестирование в производство в рублях сопряжено с огромными финансовыми рисками в нестабильной экономико-политической обстановке.</w:t>
      </w:r>
    </w:p>
    <w:p>
      <w:pPr>
        <w:pStyle w:val="Style15"/>
        <w:rPr/>
      </w:pPr>
      <w:r>
        <w:rPr/>
        <w:t>Находят ли эти дисбалансы и разрывы в обращении денег отражение в их образе? В иерархии элементов феномена "деньги" по объективным и субъективным индикаторам прослеживается уничижение рубля. Рубль, безусловно, выполняет свою основную функцию оценки труда, по крайней мере, на микроэкономическом уровне, хотя и не всегда адекватно (например, различия в бюджетной и коммерческой сферах превышают таковые в экономически сбалансированных странах). Однако, в обращении рубль сам по себе не признается, его соотносят с долларом. Все значимые денежные операции предполагают пересчет на доллары даже на уровне домашнего хозяйства.</w:t>
      </w:r>
    </w:p>
    <w:p>
      <w:pPr>
        <w:pStyle w:val="Style15"/>
        <w:rPr/>
      </w:pPr>
      <w:r>
        <w:rPr/>
        <w:t>По данным СД, контраст и масштаб различий двух действующих в реальной экономике денежных единиц - рубля и доллара - неправомерно велик. С экономической точки зрения - это неизбежное следствие современного варианта "биметаллизма" (параллельное обращение золотых и серебряных монет). Он обязательно порождает различия в движении курсов двух находящихся в обращении видов денег и денежные расстройства. Согласно "закону Грэхема" (английского банкира XVI в.), "плохие" деньги вытесняют "хорошие", т.е. из обращения исчезают деньги, ценность которых по отношению к "плохим" деньгам и официальному курсу повышается, они "припрятываются дома, в банковских сейфах, в тихих гаванях за рубежом" [3].</w:t>
      </w:r>
    </w:p>
    <w:p>
      <w:pPr>
        <w:pStyle w:val="Style15"/>
        <w:rPr/>
      </w:pPr>
      <w:r>
        <w:rPr/>
        <w:t>Судя по дескрипторам, которые показали наиболее выраженные оценки для понятия "рубль", он отражается как слабый, а также колеблющийся, отсталый, суетливый, неуверенный, зависимый и тревожный. Для "доллара" в основном</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Первичные статистики данных шкалирования для понятия "рубль" (из комплекса семантического профиля приведены только негативные признаки с отрицательными величинами, выходящими за единицу)</w:t>
      </w:r>
    </w:p>
    <w:p>
      <w:pPr>
        <w:pStyle w:val="Style15"/>
        <w:rPr/>
      </w:pPr>
      <w:r>
        <w:rPr/>
        <w:drawing>
          <wp:inline distT="0" distB="0" distL="0" distR="0">
            <wp:extent cx="304165" cy="3041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Таблица 2.</w:t>
      </w:r>
      <w:r>
        <w:rPr/>
        <w:t xml:space="preserve"> Первичные статистики данных шкалирования для понятия "доллар" (из комплекса семантического профиля приведены только негативные признаки)</w:t>
      </w:r>
    </w:p>
    <w:p>
      <w:pPr>
        <w:pStyle w:val="Style15"/>
        <w:rPr/>
      </w:pPr>
      <w:r>
        <w:rPr/>
        <w:drawing>
          <wp:inline distT="0" distB="0" distL="0" distR="0">
            <wp:extent cx="304165" cy="30416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представлены противоположные характеристики. В семантическом профиле "рубля" 27 дескрипторов дали отрицательные значения, 7 из которых вышли за -1 (см. табл. 1), а в профиле "доллара" только 2 отрицательных значения (см. табл. 2).</w:t>
      </w:r>
    </w:p>
    <w:p>
      <w:pPr>
        <w:pStyle w:val="Style15"/>
        <w:rPr/>
      </w:pPr>
      <w:r>
        <w:rPr/>
        <w:t xml:space="preserve">3. </w:t>
      </w:r>
      <w:r>
        <w:rPr>
          <w:rStyle w:val="Emphasis"/>
        </w:rPr>
        <w:t xml:space="preserve">Принцип </w:t>
      </w:r>
      <w:r>
        <w:rPr>
          <w:rStyle w:val="StrongEmphasis"/>
          <w:i/>
          <w:iCs/>
        </w:rPr>
        <w:t>уравновешенности</w:t>
      </w:r>
      <w:r>
        <w:rPr>
          <w:rStyle w:val="Emphasis"/>
        </w:rPr>
        <w:t xml:space="preserve"> служит для согласования противоположных сторон целостного объекта, проявляется в уравновешивании частей и целого в силовом поле.</w:t>
      </w:r>
      <w:r>
        <w:rPr/>
        <w:t xml:space="preserve"> Уравновешенность соотнесем с </w:t>
      </w:r>
      <w:r>
        <w:rPr>
          <w:rStyle w:val="Emphasis"/>
          <w:b/>
          <w:bCs/>
        </w:rPr>
        <w:t>пространственными</w:t>
      </w:r>
      <w:r>
        <w:rPr>
          <w:rStyle w:val="StrongEmphasis"/>
        </w:rPr>
        <w:t xml:space="preserve"> </w:t>
      </w:r>
      <w:r>
        <w:rPr/>
        <w:t>компонентами системы "деньги" и, конкретно, денег страны.</w:t>
      </w:r>
    </w:p>
    <w:p>
      <w:pPr>
        <w:pStyle w:val="Style15"/>
        <w:rPr/>
      </w:pPr>
      <w:r>
        <w:rPr/>
        <w:t xml:space="preserve">Уравновешенностью определяется функция </w:t>
      </w:r>
      <w:r>
        <w:rPr>
          <w:rStyle w:val="StrongEmphasis"/>
        </w:rPr>
        <w:t>платежа,</w:t>
      </w:r>
      <w:r>
        <w:rPr/>
        <w:t xml:space="preserve"> которая связана с оплатой налогов, получением и возвратом кредитов, выплатой зарплаты, пособий, оплатой коммунальных услуг, торговлей.</w:t>
      </w:r>
    </w:p>
    <w:p>
      <w:pPr>
        <w:pStyle w:val="Style15"/>
        <w:rPr/>
      </w:pPr>
      <w:r>
        <w:rPr/>
        <w:t>В экономической теории функции обращения и платежа некоторыми авторами не разводятся [11, 19]. Другие исследователи их отделяют, но подчеркивают, что эти две функции денег тесно переплетаются. При этом все чаще деньги в виде платежного средства замещают средства обращения, поскольку движения денег и товаров не совпадают во времени (кредит) или обслуживаются на уровне межбанковских расчетов, т.е. безналичных платежей [2, 15].</w:t>
      </w:r>
    </w:p>
    <w:p>
      <w:pPr>
        <w:pStyle w:val="Style15"/>
        <w:rPr/>
      </w:pPr>
      <w:r>
        <w:rPr/>
        <w:t xml:space="preserve">С функцией платежа связано понятие </w:t>
      </w:r>
      <w:r>
        <w:rPr>
          <w:rStyle w:val="Emphasis"/>
        </w:rPr>
        <w:t>платежеспособности,</w:t>
      </w:r>
      <w:r>
        <w:rPr/>
        <w:t xml:space="preserve"> под которой понимают способность государства, юридического или физического лица своевременно и в полном объеме выполнять свои финансовые обязательства, вытекающие из заключенных договоров, предусматривающих денежную форму расчетов [15].</w:t>
      </w:r>
    </w:p>
    <w:p>
      <w:pPr>
        <w:pStyle w:val="Style15"/>
        <w:rPr/>
      </w:pPr>
      <w:r>
        <w:rPr/>
        <w:t>В нашей несбалансированной денежной системе функция платежа была нарушена. Денежная система "болела" долговыми обязательствами, невыплатами. Ей были свойственны асимметричность в бюджетной сфере, нарушение равновесия ее организации на всех уровнях, а именно: учреждения, региона, страны. Взаимозачеты и дефицит денег, денежные суррогаты, а, главное, неконтролируемость или слабая контролируемость распорядителей деньгами на разных уровнях не позволяли и в настоящее время не позволяют функции платежа реализоваться полностью для рубля.</w:t>
      </w:r>
    </w:p>
    <w:p>
      <w:pPr>
        <w:pStyle w:val="Style15"/>
        <w:rPr/>
      </w:pPr>
      <w:r>
        <w:rPr/>
        <w:t xml:space="preserve">Невыполненные долговые обязательства или их обесценивание в силу задержек и выплат в рублях повлияли на то, что "рубль" воспринимался как "несправедливый" (М = - 0.70, </w:t>
      </w:r>
      <w:r>
        <w:rPr/>
        <w:drawing>
          <wp:inline distT="0" distB="0" distL="0" distR="0">
            <wp:extent cx="304165" cy="3041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1.75), не "безопасный" </w:t>
      </w:r>
      <w:r>
        <w:rPr>
          <w:rStyle w:val="Emphasis"/>
        </w:rPr>
        <w:t>(М =</w:t>
      </w:r>
      <w:r>
        <w:rPr/>
        <w:t xml:space="preserve"> -0.46, </w:t>
      </w:r>
      <w:r>
        <w:rPr/>
        <w:drawing>
          <wp:inline distT="0" distB="0" distL="0" distR="0">
            <wp:extent cx="304165" cy="30416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2.08), не слишком "гуманный" (М = -0.07, </w:t>
      </w:r>
      <w:r>
        <w:rPr/>
        <w:drawing>
          <wp:inline distT="0" distB="0" distL="0" distR="0">
            <wp:extent cx="304165" cy="3041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2.17) и "поверхностный" (М =- 0.64, </w:t>
      </w:r>
      <w:r>
        <w:rPr/>
        <w:drawing>
          <wp:inline distT="0" distB="0" distL="0" distR="0">
            <wp:extent cx="304165" cy="3041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1.63).</w:t>
      </w:r>
    </w:p>
    <w:p>
      <w:pPr>
        <w:pStyle w:val="Style15"/>
        <w:rPr/>
      </w:pPr>
      <w:r>
        <w:rPr/>
        <w:t xml:space="preserve">4. </w:t>
      </w:r>
      <w:r>
        <w:rPr>
          <w:rStyle w:val="Emphasis"/>
        </w:rPr>
        <w:t xml:space="preserve">Принцип </w:t>
      </w:r>
      <w:r>
        <w:rPr>
          <w:rStyle w:val="StrongEmphasis"/>
          <w:i/>
          <w:iCs/>
        </w:rPr>
        <w:t>соразмерности</w:t>
      </w:r>
      <w:r>
        <w:rPr>
          <w:rStyle w:val="Emphasis"/>
        </w:rPr>
        <w:t xml:space="preserve"> - это принцип согласования частей в целом по их метрическим характеристикам.</w:t>
      </w:r>
      <w:r>
        <w:rPr/>
        <w:t xml:space="preserve"> Соразмерность соотносима с </w:t>
      </w:r>
      <w:r>
        <w:rPr>
          <w:rStyle w:val="Emphasis"/>
          <w:b/>
          <w:bCs/>
        </w:rPr>
        <w:t>информационными</w:t>
      </w:r>
      <w:r>
        <w:rPr>
          <w:rStyle w:val="StrongEmphasis"/>
        </w:rPr>
        <w:t xml:space="preserve"> </w:t>
      </w:r>
      <w:r>
        <w:rPr/>
        <w:t>компонентами феномена.</w:t>
      </w:r>
    </w:p>
    <w:p>
      <w:pPr>
        <w:pStyle w:val="Style15"/>
        <w:rPr/>
      </w:pPr>
      <w:r>
        <w:rPr/>
        <w:t xml:space="preserve">Соразмерностью определяется функция денег как </w:t>
      </w:r>
      <w:r>
        <w:rPr>
          <w:rStyle w:val="StrongEmphasis"/>
        </w:rPr>
        <w:t>эквивалента обмена,</w:t>
      </w:r>
      <w:r>
        <w:rPr/>
        <w:t xml:space="preserve"> измерителя стоимости и ее отражения субъектом хозяйствования. (На макроуровне абстрагируемся от субъективированности стоимости, связанной с собственной системой ценностей каждого человека, о которой говорит С. Московичи [18]).</w:t>
      </w:r>
    </w:p>
    <w:p>
      <w:pPr>
        <w:pStyle w:val="Style15"/>
        <w:rPr/>
      </w:pPr>
      <w:r>
        <w:rPr/>
        <w:t>Посредством каких объективных показателей представлена соразмерность? Это прежде всего цены, это заработная плата (цена за труд). В странах, где выше стоит труд, (а значит выше и цены), при высоких зарплатах деньги в соответствии с теорией обмена скорее приближены к оптимальному соотношению вклад/отдача.</w:t>
      </w:r>
    </w:p>
    <w:p>
      <w:pPr>
        <w:pStyle w:val="Style15"/>
        <w:rPr/>
      </w:pPr>
      <w:r>
        <w:rPr/>
        <w:t>Связность и полнота (характеристики соразмерности) финансовой системы страны нарушены, в частности, в звене ценообразования прежде всего разрывами в цепях кругооборота национального дохода и обилием посредников. В цене товаров в России всего 8-10% цены труда. В силу этого отсутствует поддержка в сознании "весомости" денег объективным критерием. Экономические процессы оказываются слишком независимыми от конкретного труженика. Покупательная способность рубля, таким образом, искусственно занижена. Неудивительно, что цены в нашей стране и в США, европейских странах на основные ресурсы - продукты питания, бензин, металл, дерево и пр. - плохо соизмеряются. Если же полностью опереться на мировые относительно ста-</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бильные валюты как средство платежа, можно потерять экономическую, а затем и политическую независимость. Экономическая безопасность требует использования своей денежной единицы, которая в настоящее время все еще воплощает в себе "зависимость", "несамостоятельность" (М = 1.07; </w:t>
      </w:r>
      <w:r>
        <w:rPr/>
        <w:drawing>
          <wp:inline distT="0" distB="0" distL="0" distR="0">
            <wp:extent cx="304165" cy="30416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2.18). Вследствие этого испытуемые продемонстрировали сомнения в "практичности" (М = -0.41; </w:t>
      </w:r>
      <w:r>
        <w:rPr/>
        <w:drawing>
          <wp:inline distT="0" distB="0" distL="0" distR="0">
            <wp:extent cx="304165" cy="30416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2.26), "выгодности" (М = -0.29; </w:t>
      </w:r>
      <w:r>
        <w:rPr/>
        <w:drawing>
          <wp:inline distT="0" distB="0" distL="0" distR="0">
            <wp:extent cx="304165" cy="3041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2.30), "прибыльности" (М = -0.54; </w:t>
      </w:r>
      <w:r>
        <w:rPr/>
        <w:drawing>
          <wp:inline distT="0" distB="0" distL="0" distR="0">
            <wp:extent cx="304165" cy="30416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1.90).</w:t>
      </w:r>
    </w:p>
    <w:p>
      <w:pPr>
        <w:pStyle w:val="Style15"/>
        <w:rPr/>
      </w:pPr>
      <w:r>
        <w:rPr/>
        <w:t>Гипертрофированная открытость системы "деньги страны", вывоз капитала препятствуют соразмерности в этой системе. В Китае также реализуется политика открытости и экспортная модель развития экономики, но это способствует накоплению значительных валютных резервов внутри страны благодаря переспециализации экспорта на продукцию с высоким удельным весом добавленной стоимости, т.е. готовой продукции [25].</w:t>
      </w:r>
    </w:p>
    <w:p>
      <w:pPr>
        <w:pStyle w:val="Style15"/>
        <w:rPr/>
      </w:pPr>
      <w:r>
        <w:rPr/>
        <w:t>Важно иметь в виду, что соразмерность обеспечивает активность механизмов антиципации; в данном контексте речь идет о механизмах экономического, финансового предвидения, которое возможно лишь при пропорциональности и ритмичности функционирования финансовой системы.</w:t>
      </w:r>
    </w:p>
    <w:p>
      <w:pPr>
        <w:pStyle w:val="Style15"/>
        <w:rPr/>
      </w:pPr>
      <w:r>
        <w:rPr>
          <w:rStyle w:val="StrongEmphasis"/>
        </w:rPr>
        <w:t xml:space="preserve">5. </w:t>
      </w:r>
      <w:r>
        <w:rPr>
          <w:rStyle w:val="Emphasis"/>
          <w:b/>
          <w:bCs/>
        </w:rPr>
        <w:t>Единство</w:t>
      </w:r>
      <w:r>
        <w:rPr>
          <w:rStyle w:val="StrongEmphasis"/>
        </w:rPr>
        <w:t xml:space="preserve"> требует согласования структуры целого и его функций или, другими словами, цели и средства.</w:t>
      </w:r>
      <w:r>
        <w:rPr/>
        <w:t xml:space="preserve"> </w:t>
      </w:r>
    </w:p>
    <w:p>
      <w:pPr>
        <w:pStyle w:val="Style15"/>
        <w:rPr/>
      </w:pPr>
      <w:r>
        <w:rPr/>
        <w:t xml:space="preserve">Эта интегральная характеристика гармоничного целого соотносима, вероятно, с функцией </w:t>
      </w:r>
      <w:r>
        <w:rPr>
          <w:rStyle w:val="StrongEmphasis"/>
        </w:rPr>
        <w:t>мировых денег.</w:t>
      </w:r>
      <w:r>
        <w:rPr/>
        <w:t xml:space="preserve"> Индикаторами гармоничности являются связность и ограниченность, устойчивость и развитие системы, в данном случае - системы национальной валюты, а также общемировой платежной единицы.</w:t>
      </w:r>
    </w:p>
    <w:p>
      <w:pPr>
        <w:pStyle w:val="Style15"/>
        <w:rPr/>
      </w:pPr>
      <w:r>
        <w:rPr/>
        <w:t>Гармоничным может быть только нечто идеальное, но можно говорить о более и менее гармоничных системах. Более гармоничные обладают повышенной устойчивостью во времени (длительностью существования) и способностью к большему распространению, а также к эффективному функционированию. В то же время, устойчивые системы обладают хорошей изменчивостью, легче адаптируются к изменившимся условиям [4]. Финансовая стабильность может рассматриваться как признак и условие гармоничности экономической политики.</w:t>
      </w:r>
    </w:p>
    <w:p>
      <w:pPr>
        <w:pStyle w:val="Style15"/>
        <w:rPr/>
      </w:pPr>
      <w:r>
        <w:rPr/>
        <w:t>Деньги страны пока нельзя назвать системой, близкой к гармоничной. Более того, результаты корреляционного и факторного анализа данных СД показали, что "рубль", образно говоря, - все еще "не деньги". Суммарные оценки шкалирования для понятия "рубль" объединились в отдельный и самый весомый фактор (вес 12.5) и не дали корреляций ни с суммарными оценками "доллара", ни с таковыми для понятия "деньги". Этот факт свидетельствовал об отражении оторванности отечественной денежной единицы от мировых денег в смысле ее престижа, состоятельности, конкурентоспособности. По сравнению с "долларом" "рубль" скорее воспринимается как "плохие" деньги.</w:t>
      </w:r>
    </w:p>
    <w:p>
      <w:pPr>
        <w:pStyle w:val="Style15"/>
        <w:rPr/>
      </w:pPr>
      <w:r>
        <w:rPr/>
        <w:t>"Доллар", естественно, оказался более гармоничным, чем "рубль". Тем не менее, проявилось неоднозначное отношение к нему. Показатели по шкалам силы, активности и выгоды для "доллара" сравнительно высоки, а показатель по шкале оценки ниже единицы (рис. 2). Именно эта шкала содержит дескрипторы, ассоциируемые с морально-нравственной стороной явления. Поэтому она продемонстрировала результаты, свидетельствующие об определенной доле обиды и защитной агрессии по отношению к "доллару", очень велики сомнения по поводу его "безопасности", "справедливости" и "гуманности".</w:t>
      </w:r>
    </w:p>
    <w:p>
      <w:pPr>
        <w:pStyle w:val="Style15"/>
        <w:rPr/>
      </w:pPr>
      <w:r>
        <w:rPr/>
        <w:t>Судя по наибольшей разнице между показателями по шкале выгоды и по шкале оценки, отношение к "доллару" неоднозначное. Шкала оценки, видимо, в большей степени затрагивает макроэкономический уровень отражения денег, а шкала выгоды в большей степени касается отражения денег на уровне своего кармана. Такая двухуровневость проявилась не только в отношении к "доллару", но и в отношении к "рублю". Несмотря на низкий статус "рубля" в обыденном сознании, наибольшее согласие (наименьший разброс) испытуемых обнаружилось в связи с его "полезностью" и "спасительностью".</w:t>
      </w:r>
    </w:p>
    <w:p>
      <w:pPr>
        <w:pStyle w:val="Style15"/>
        <w:rPr/>
      </w:pPr>
      <w:r>
        <w:rPr/>
        <w:t>Итак, "денежный менталитет" населения в целом непатриотичен, и это закрепилось в лексике (есть твердые валюты и "деревянный" рубль), но в нем обнаружены ростки патриотизма. Прежде всего, это проявилось в показателях по шкале оценки, по которой "рубль" дал более высокую (по сравнению с другими шкалами), а "доллар", наоборот, относительно низкую среднюю. Именно эта шкала содержит дескрипторы, ассоциируемые с морально-нравственной стороной явления. Предпочитая иметь в кармане доллар как более весомую и надежную денежную единицу, испытуемые тем не менее осознают его небезопасность на макроэкономическом уровне. Согласно результатам корреляционного анализа, хороший "доллар" должен быть "безопасным", "созидательным", "справедливым" и "перспективным".</w:t>
      </w:r>
    </w:p>
    <w:p>
      <w:pPr>
        <w:pStyle w:val="Style15"/>
        <w:rPr/>
      </w:pPr>
      <w:r>
        <w:rPr/>
        <w:t>Экономико-психологический подтекст мировых денег состоит в сравнении труда в своем отечестве с чужим трудом. Но поскольку соотносимость с мировыми деньгами реализуется не через товары, а через мировые деньги, она корректируется и деформируется интересами бизнеса и политики. Деньги - вид товара, их стоимость создается производством, но цена денег устанавливается на рынке, причем на рынке денег, а не товаров.</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нок товаров в настоящее время оторван от рынка денег. На рынке денег их стоимость устанавливается теми, кто ими распоряжается, а не оплатой за выполненную работу. На валютных торгах продаются деньги на какую-то сумму, и после этих сделок цена денег становится и произвольной, и производной от мировых денег. (Адекватное сравнение денег страны с мировыми деньгами затруднено еще и потому, что из страны вывозится, по данным ЦБ, сумма в 2.5 млрд. долл. в месяц.)</w:t>
      </w:r>
    </w:p>
    <w:p>
      <w:pPr>
        <w:pStyle w:val="Style15"/>
        <w:rPr/>
      </w:pPr>
      <w:r>
        <w:rPr/>
        <w:t>Мировая валюта опирается на американский доллар. Но одна точка опоры не может обеспечить абсолютную надежность системе "мировые деньги" (с учетом фиксируемой многими специалистами тенденции падения уровня реальной обеспеченности доллара), поэтому была введена евро. Основываясь на средневзвешенные курсы валют нескольких развитых европейских стран со сбалансированной экономикой, новая единая платежная единица призвана повысить стабильность и, значит, гармоничность системы мировых денег.</w:t>
      </w:r>
    </w:p>
    <w:p>
      <w:pPr>
        <w:pStyle w:val="Style15"/>
        <w:rPr/>
      </w:pPr>
      <w:r>
        <w:rPr>
          <w:rStyle w:val="StrongEmphasis"/>
        </w:rPr>
        <w:t>Образ денег и экономическое сознание.</w:t>
      </w:r>
      <w:r>
        <w:rPr/>
        <w:t xml:space="preserve"> Обобщая результаты первого исследования, отметим, что экономико- политический статус государства в значительной степени отражается в его денежной единице. Она - некий конкретный (и соотносительный) показатель благополучия экономики и доходности страны. В выполненном нами исследовании проявилось недоверие к денежной единице своей страны и нашло отражение отсутствие ее авторитета в контексте мировых денег.</w:t>
      </w:r>
    </w:p>
    <w:p>
      <w:pPr>
        <w:pStyle w:val="Style15"/>
        <w:rPr/>
      </w:pPr>
      <w:r>
        <w:rPr/>
        <w:t>Оторванность денег от производства, т.е. от их стабилизационной базы, вызывает характерные деформации в экономическом сознании населения. Когда в деньгах минимизирована и/или вовсе потеряна доля реального (производящего) труда, тогда доминирует представление о них, как о явлении, которое порождает самое себя.</w:t>
      </w:r>
    </w:p>
    <w:p>
      <w:pPr>
        <w:pStyle w:val="Style15"/>
        <w:rPr/>
      </w:pPr>
      <w:r>
        <w:rPr/>
        <w:drawing>
          <wp:inline distT="0" distB="0" distL="0" distR="0">
            <wp:extent cx="304165" cy="30416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3. Суммарные показатели в семантическом пространстве координат шкал </w:t>
      </w:r>
      <w:r>
        <w:rPr>
          <w:rStyle w:val="Emphasis"/>
        </w:rPr>
        <w:t>а</w:t>
      </w:r>
      <w:r>
        <w:rPr/>
        <w:t xml:space="preserve"> - "оценка-выгода" и </w:t>
      </w:r>
      <w:r>
        <w:rPr>
          <w:rStyle w:val="Emphasis"/>
        </w:rPr>
        <w:t>б -</w:t>
      </w:r>
      <w:r>
        <w:rPr/>
        <w:t xml:space="preserve"> "активность-сила" в 1999 и в 2001 гг.</w:t>
      </w:r>
    </w:p>
    <w:p>
      <w:pPr>
        <w:pStyle w:val="Style15"/>
        <w:rPr/>
      </w:pPr>
      <w:r>
        <w:rPr/>
        <w:t>Психологическими последствиями этого феномена становятся: во-первых, гипертрофированная вера в финансовые игры, случай, финансовую удачу, мгновенное обогащение; во-вторых, избыточная потребительская активность (деньги нужно сейчас же потратить), сниженный финансовый самоконтроль хозяйствующего субъекта на всех уровнях (от семьи до правительства), спровоцированный минимизацией стабилизационной составляющей денег; в- третьих, усиление ощущения непредсказуемости, неподвластности человеку (его контролю) экономических процессов и вызванная этим перманентная тревога, переходящая в безысходность.</w:t>
      </w:r>
    </w:p>
    <w:p>
      <w:pPr>
        <w:pStyle w:val="Style15"/>
        <w:rPr/>
      </w:pPr>
      <w:r>
        <w:rPr/>
        <w:t>На уровне правящей элиты, в соответствии с закономерностями теории обмена, соотношением вклад/отдача, "легкие деньги" (полученные посредством неоправданной приватизации, путем займов, слабо контролируемого бюджета) породили такое отношение к деньгам, которое опасно психологической ориентацией на сиюминутный экономический интерес, а не на будущее, на неоправданные траты и разворовывание, а не на сбережение и накопление, на личные и локальные выгоды, а не доходность экономики страны в целом. Стихия первичного накопления капитала в основном при торговых операциях и махинациях с бюджетными деньгами притупила чувство ответственности и экономической безопасности. Все это тормозило и продолжает тормозить вложения в производственно-технологическую базу экономики страны.</w:t>
      </w:r>
    </w:p>
    <w:p>
      <w:pPr>
        <w:pStyle w:val="Style15"/>
        <w:rPr/>
      </w:pPr>
      <w:r>
        <w:rPr/>
        <w:t>Отсутствие стабилизационной базы в деньгах трансформируется через инфляцию в психологию расточительной бесхозяйственности. Даже такие компоненты изменившегося экономического сознания, как возросшая значимость денег и усиление мотива сбережения [7, 9], не играют пока существенной роли на макроэкономическом уровне. Их благотворное влияние на оздоровление экономики весьма ограничено из-за того, что рубль не воспринимается как средство сбережения и накопления.</w:t>
      </w:r>
    </w:p>
    <w:p>
      <w:pPr>
        <w:pStyle w:val="Style15"/>
        <w:rPr/>
      </w:pPr>
      <w:r>
        <w:rPr/>
        <w:t>РЕЗУЛЬТАТЫ ИССЛЕДОВАНИЯ 2001 г. И ИХ ОБСУЖДЕНИЕ</w:t>
      </w:r>
    </w:p>
    <w:p>
      <w:pPr>
        <w:pStyle w:val="Style15"/>
        <w:rPr/>
      </w:pPr>
      <w:r>
        <w:rPr/>
        <w:t>Результаты повторного эксперимента, проведенного в 2001 г. на сходной выборке, сохранили общую картину репрезентации в обыденном сознании образа денег. По-прежнему присутствует "дискриминация" рубля по сравнению с долларом. Это наглядно представлено в уровневых показателях (рис. 3) и подтверждено корреляционным и факторным анализом. "Рубль" создал отдельный и наиболее весомый фактор в факторной структуре исследуемых понятий и оказался мало связан с "деньгами", в то время как образ "доллара" по всем шкалам обнаружил высокие корреляцион-</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ые связи с образом "денег" (по шкале оценки </w:t>
      </w:r>
      <w:r>
        <w:rPr>
          <w:rStyle w:val="Emphasis"/>
        </w:rPr>
        <w:t>R =</w:t>
      </w:r>
      <w:r>
        <w:rPr/>
        <w:t xml:space="preserve"> 0.63 при </w:t>
      </w:r>
      <w:r>
        <w:rPr>
          <w:rStyle w:val="Emphasis"/>
        </w:rPr>
        <w:t>р &lt; 0.01; по шкале активности</w:t>
      </w:r>
      <w:r>
        <w:rPr/>
        <w:t xml:space="preserve"> R = 0.55, </w:t>
      </w:r>
      <w:r>
        <w:rPr>
          <w:rStyle w:val="Emphasis"/>
        </w:rPr>
        <w:t>р &lt; 0.01; по шкале силы</w:t>
      </w:r>
      <w:r>
        <w:rPr/>
        <w:t xml:space="preserve"> R = 0.37, </w:t>
      </w:r>
      <w:r>
        <w:rPr>
          <w:rStyle w:val="Emphasis"/>
        </w:rPr>
        <w:t>р &lt; 0.1 и выгоды/риска</w:t>
      </w:r>
      <w:r>
        <w:rPr/>
        <w:t xml:space="preserve"> R = 0.42, </w:t>
      </w:r>
      <w:r>
        <w:rPr>
          <w:rStyle w:val="Emphasis"/>
        </w:rPr>
        <w:t>р &lt; 0.01).</w:t>
      </w:r>
      <w:r>
        <w:rPr/>
        <w:t xml:space="preserve"> </w:t>
      </w:r>
    </w:p>
    <w:p>
      <w:pPr>
        <w:pStyle w:val="Style15"/>
        <w:rPr/>
      </w:pPr>
      <w:r>
        <w:rPr>
          <w:rStyle w:val="Emphasis"/>
        </w:rPr>
        <w:t>В то же время выявлены некоторые позитивные сдвиги в образе отечественной денежной единицы, представленной в обыденном сознании. Как видно на рис. 3, средний показатель по шкале оценки укрепил свои позиции в положительной зоне семантического пространства, а показатели остальных шкал расположились вокруг нуля. Эти сдвиги можно рассматривать только как позитивную тенденцию, ибо статистически значимых различий между средними суммарными показателями для понятия "рубль" в 1999 и 2001 гг. не обнаружено ни по одной из четырех шкал СД. А вот меры разброса (</w:t>
      </w:r>
      <w:r>
        <w:rPr>
          <w:i/>
          <w:iCs/>
        </w:rPr>
        <w:drawing>
          <wp:inline distT="0" distB="0" distL="0" distR="0">
            <wp:extent cx="304165" cy="3041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 xml:space="preserve"> ) сравниваемых данных показали для шкал оценки, силы и выгоды статистически значимые различия, т.е. по отношению к "рублю" в 2001 г. проявилось меньше единодушия, его образ стал менее унифицированным или более индивидуализированным. Действительно, перемены в экономико-политической жизни на уровне обыденного сознания все сложнее классифицировать на плохие и хорошие, правильные и неправильные, полезные и вредные.</w:t>
      </w:r>
      <w:r>
        <w:rPr/>
        <w:t xml:space="preserve"> </w:t>
      </w:r>
    </w:p>
    <w:p>
      <w:pPr>
        <w:pStyle w:val="Style15"/>
        <w:rPr/>
      </w:pPr>
      <w:r>
        <w:rPr>
          <w:rStyle w:val="Emphasis"/>
        </w:rPr>
        <w:t>И еще одно существенное изменение: если данные 1999 г. однозначно показывали, что "рубль - это не деньги", то теперь в структуре образов исследуемых понятий появилась высоко значимая корреляционная связь "рубля" с "деньгами" по шкале оценки (R = 0.35 при p &lt; 0.1). Ростки патриотизма в денежном менталитете, обнаруженные нами в предыдущем исследовании лишь в тенденции, приобрели спустя два года более конкретные формы, подкрепляясь изменениями в обществе.</w:t>
      </w:r>
      <w:r>
        <w:rPr/>
        <w:t xml:space="preserve"> </w:t>
      </w:r>
    </w:p>
    <w:p>
      <w:pPr>
        <w:pStyle w:val="Style15"/>
        <w:rPr/>
      </w:pPr>
      <w:r>
        <w:rPr/>
        <w:t>Как можно объяснить выявленную тенденцию улучшения статуса "рубля"?</w:t>
      </w:r>
    </w:p>
    <w:p>
      <w:pPr>
        <w:pStyle w:val="Style15"/>
        <w:rPr/>
      </w:pPr>
      <w:r>
        <w:rPr/>
        <w:t>Деньги вообще играют все большую роль в нашей жизни, значит, это касается и конкретно российских рублей, обслуживающих текущие обыденные финансовые операции. В настоящее время имеется достаточно материалов о продолжающемся возрастании значимости денег для россиян, их влиянии на все сферы жизни. В данном исследовании представлено еще одно экспериментальное подтверждение этой тенденции, выявленное с помощью метода СД. Для "денег" и "доллара" получены статистически значимые различия в сторону увеличения по шкале активности.</w:t>
      </w:r>
    </w:p>
    <w:p>
      <w:pPr>
        <w:pStyle w:val="Style15"/>
        <w:rPr/>
      </w:pPr>
      <w:r>
        <w:rPr/>
        <w:t>Попробуем дополнить эти результаты качественно- смысловым анализом семантического профиля исследуемых понятий.</w:t>
      </w:r>
    </w:p>
    <w:p>
      <w:pPr>
        <w:pStyle w:val="Style15"/>
        <w:rPr/>
      </w:pPr>
      <w:r>
        <w:rPr/>
        <w:t xml:space="preserve">В данных таблиц 1 и 2 просматривается тенденция меньшей критичности к "рублю" и большей терпимости к "доллару" в политическом контексте. Как видно из табл. 3, существенно увеличилась "предпочитаемость" </w:t>
      </w:r>
      <w:r>
        <w:rPr>
          <w:rStyle w:val="Emphasis"/>
        </w:rPr>
        <w:t>(р &gt;</w:t>
      </w:r>
      <w:r>
        <w:rPr/>
        <w:t xml:space="preserve"> 0.1) "денег", "доллар" стал более "передовым" </w:t>
      </w:r>
      <w:r>
        <w:rPr>
          <w:rStyle w:val="Emphasis"/>
        </w:rPr>
        <w:t>(р &gt;</w:t>
      </w:r>
      <w:r>
        <w:rPr/>
        <w:t xml:space="preserve"> 0.1), а "рубль" - несколько более "тяжелым" </w:t>
      </w:r>
      <w:r>
        <w:rPr>
          <w:rStyle w:val="Emphasis"/>
        </w:rPr>
        <w:t>(р &lt; 0.5).</w:t>
      </w:r>
      <w:r>
        <w:rPr/>
        <w:t xml:space="preserve"> </w:t>
      </w:r>
    </w:p>
    <w:p>
      <w:pPr>
        <w:pStyle w:val="Style15"/>
        <w:rPr/>
      </w:pPr>
      <w:r>
        <w:rPr>
          <w:rStyle w:val="Emphasis"/>
        </w:rPr>
        <w:t>По мере оживления отечественного производственного сектора рубль в восприятии экономических агентов немного потяжелел, несмотря на продолжающееся постепенное падение его официального курса (который в значительной степени представляет собой искусственную, управляемую величину). Наши сомнения в том, что дескриптор "тяжелый" ("легкий") в большей степени мог вызывать личностно- ситуативные ассоциации (допустим, можно представить добываемый тяжелым трудом рубль), были опровергнуты данными корреляционного анализа, согласно которому "тяжелый" ассоциируется с "прибыльным", "практичным", "энергичным", "упрямым", "решительным". Таким образом, применительно к деньгам психосемантика дескриптора "тяжелый" в большей степени соответствовала их весомости. Выявлена также слабая, но все же значимая связь "рубля" и "денег" по шкале силы (R = 0.25 при р &lt; 0.5).</w:t>
      </w:r>
      <w:r>
        <w:rPr/>
        <w:t xml:space="preserve"> </w:t>
      </w:r>
    </w:p>
    <w:p>
      <w:pPr>
        <w:pStyle w:val="Style15"/>
        <w:rPr/>
      </w:pPr>
      <w:r>
        <w:rPr>
          <w:rStyle w:val="Emphasis"/>
        </w:rPr>
        <w:t>Несмотря на сложный часто неоднозначный характер социально-экономических трансформаций, происходит адаптация населения к ним. Ей способствует то, что их вектор остается стабильным, анализируются экономические ошибки, декларируется стремление к общественному согласию, реанимируется чувство национального достоинства и укрепляются позиции во внешней политике. Мы полагаем, что выявленная позитивная тенденция в отношении к деньгам своей</w:t>
      </w:r>
      <w:r>
        <w:rPr/>
        <w:t xml:space="preserve"> </w:t>
      </w:r>
    </w:p>
    <w:p>
      <w:pPr>
        <w:pStyle w:val="Style15"/>
        <w:rPr/>
      </w:pPr>
      <w:r>
        <w:rPr>
          <w:rStyle w:val="StrongEmphasis"/>
          <w:i/>
          <w:iCs/>
        </w:rPr>
        <w:t>Таблица 3.</w:t>
      </w:r>
      <w:r>
        <w:rPr>
          <w:rStyle w:val="Emphasis"/>
        </w:rPr>
        <w:t xml:space="preserve"> Первичные статистики данных шкалирования, обнаружившие статистически значимые различия в результатах исследований 1999 и 2001 гг.</w:t>
      </w:r>
      <w:r>
        <w:rPr/>
        <w:t xml:space="preserve"> </w:t>
      </w:r>
    </w:p>
    <w:p>
      <w:pPr>
        <w:pStyle w:val="Style15"/>
        <w:rPr>
          <w:i/>
          <w:i/>
          <w:iCs/>
        </w:rPr>
      </w:pPr>
      <w:r>
        <w:rPr>
          <w:i/>
          <w:iCs/>
        </w:rPr>
        <w:drawing>
          <wp:inline distT="0" distB="0" distL="0" distR="0">
            <wp:extent cx="304165" cy="30416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аны даже в большей степени связана с политическими изменениями, чем с экономическими.</w:t>
      </w:r>
    </w:p>
    <w:p>
      <w:pPr>
        <w:pStyle w:val="Style15"/>
        <w:rPr/>
      </w:pPr>
      <w:r>
        <w:rPr/>
        <w:t>Подводя итоги второго исследования, коротко охарактеризуем макроэкономические компоненты образа "рубля".</w:t>
      </w:r>
    </w:p>
    <w:p>
      <w:pPr>
        <w:pStyle w:val="Style15"/>
        <w:rPr/>
      </w:pPr>
      <w:r>
        <w:rPr/>
        <w:t xml:space="preserve">Социальная память 1999 года еще хранила свежие воспоминания о событиях августовского кризиса. В течение последних двух лет не было резких скачков инфляции, денежных реформ и де-фолтов. Безусловно, это позитивно отразилось на принципе </w:t>
      </w:r>
      <w:r>
        <w:rPr>
          <w:rStyle w:val="StrongEmphasis"/>
        </w:rPr>
        <w:t>повторяемости (временной компонент)</w:t>
      </w:r>
      <w:r>
        <w:rPr/>
        <w:t xml:space="preserve"> российских денег и соответственно преломилось в их образе. Проявил себя основной стабилизационный фактор - оживление производственного сектора, - и субъективно "рубль" стал более весомым, что нашло отражение в его индексировании по признакам шкалы силы.</w:t>
      </w:r>
    </w:p>
    <w:p>
      <w:pPr>
        <w:pStyle w:val="Style15"/>
        <w:rPr/>
      </w:pPr>
      <w:r>
        <w:rPr/>
        <w:t xml:space="preserve">Шкала активности, воплощающая в исследовании динамику, энергию, волю, "характер" денег, практически не дала позитивного сдвига (см. табл. 1). Слишком высокая разница в доходах населения, сложившаяся в период рыночных трансформаций, способствует гиперкапитализации. Платежеспособность населения утрированно асимметрична в сторону предпочтения дорогих импортных товаров и дискриминации дешевых отечественных. Рост благосостояния нации (доля среднего класса в составе взрослого населения страны - менее 10%) остается важной задачей экономической политики, и здесь может быть ценен опыт современного Китая. Для усиления </w:t>
      </w:r>
      <w:r>
        <w:rPr>
          <w:rStyle w:val="StrongEmphasis"/>
        </w:rPr>
        <w:t>энергетических компонентов</w:t>
      </w:r>
      <w:r>
        <w:rPr/>
        <w:t xml:space="preserve"> денег, соблюдения принципа </w:t>
      </w:r>
      <w:r>
        <w:rPr>
          <w:rStyle w:val="StrongEmphasis"/>
        </w:rPr>
        <w:t>соподчиненности</w:t>
      </w:r>
      <w:r>
        <w:rPr/>
        <w:t xml:space="preserve"> в их образе необходимо повышение уровня благосостояния нации.</w:t>
      </w:r>
    </w:p>
    <w:p>
      <w:pPr>
        <w:pStyle w:val="Style15"/>
        <w:rPr/>
      </w:pPr>
      <w:r>
        <w:rPr/>
        <w:t xml:space="preserve">Наметились сдвиги в сторону </w:t>
      </w:r>
      <w:r>
        <w:rPr>
          <w:rStyle w:val="StrongEmphasis"/>
        </w:rPr>
        <w:t>уравновешенности (пространственный компонент)</w:t>
      </w:r>
      <w:r>
        <w:rPr/>
        <w:t xml:space="preserve"> денежной системы и это отразилось прежде всего на шкале оценки. Меры, связанные с совершенствованием налоговой и кредитно-финансовой систем, с политикой заработной платы и пенсионного обслуживания, а также устранение сильных диспропорций в бюджетах центра и регионов, находятся пока на стадии выработки и принятия законов, но они уже нашли отражение в образе "рубля", хотя элементы недоверия к нему тоже сохранились.</w:t>
      </w:r>
    </w:p>
    <w:p>
      <w:pPr>
        <w:pStyle w:val="Style15"/>
        <w:rPr/>
      </w:pPr>
      <w:r>
        <w:rPr>
          <w:rStyle w:val="StrongEmphasis"/>
        </w:rPr>
        <w:t>Соразмерность, информационные компоненты</w:t>
      </w:r>
      <w:r>
        <w:rPr/>
        <w:t xml:space="preserve"> образа денег в большей степени отражаются в шкале выгоды. Семантический профиль этой шкалы не представляет пока значимо улучшенного образа "рубля". Он остается "зависимым", пока основной экспорт страны носит сырьевой характер, а также не очень "выгодным", "прибыльным" и "практичным".</w:t>
      </w:r>
    </w:p>
    <w:p>
      <w:pPr>
        <w:pStyle w:val="Style15"/>
        <w:rPr/>
      </w:pPr>
      <w:r>
        <w:rPr/>
        <w:t>Все функции денег в сбалансированной экономике тесно взаимосвязаны. Мы разводим их, преследуя научно- аналитические цели. Психосемантические конструкты исследуемых понятий подчиняются своей логике структурирования.</w:t>
      </w:r>
    </w:p>
    <w:p>
      <w:pPr>
        <w:pStyle w:val="Style15"/>
        <w:rPr/>
      </w:pPr>
      <w:r>
        <w:rPr/>
        <w:t>Так, факторная структура "доллара" представлена шестью факторами. Самый весомый (вес 10.7) содержит дескрипторы шкалы выгоды, а также шкал силы и активности, которые олицетворяют волевые качества, а именно: "практичный" (0.676), "прибыльный" (0.624), "выгодный" (0.597), "современный" (0.609), "уверенный" (0.561), "сильный" (0.584), "самостоятельный" (0.548), "передовой" (0.581), "решительный" (0.557), "перспективный" (0.541). Его можно назвать "Фактор рациональной воли" или "Уверенной выгоды". Кроме "Фактора оценки" (вес 7.5), дескрипторами шкалы оценки создан еще и "Фактор моральности денег" (вес 5.5), в который с наибольшими нагрузками вошли признаки "гуманный" (0.725), "справедливый" (0.701) и "созидательный" (0.657). Отдельно представлены "Фактор самодостаточной агрессивности" доллара (вес 9.1) и "Фактор риска" или "безопасности" (вес 3.6). Шестой фактор (вес 1.8) содержит всего два признака с противоположным знаком "тяжелый" и "быстрый".</w:t>
      </w:r>
    </w:p>
    <w:p>
      <w:pPr>
        <w:pStyle w:val="Style15"/>
        <w:rPr/>
      </w:pPr>
      <w:r>
        <w:rPr/>
        <w:t xml:space="preserve">Факторная матрица "рубля", описывающая 50.7% дисперсии, представлена восьмью факторами. В полученной структуре отражаются проблемы и противоречия "рубля", сочетаются макро- и микроэкономические компоненты его образа. Первый самый весомый фактор (вес 19.8) объединил признаки шкал активности и силы, а именно: "активный" (0.811), "уверенный" (0.766), "сильный" (0.725), "самостоятельный" (0.766), "решительный" (0.663) и еще семь признаков, но его ядром можно назвать признак шкалы выгоды "практичный" (0.687), т.к. он коррелирует (при </w:t>
      </w:r>
      <w:r>
        <w:rPr>
          <w:rStyle w:val="Emphasis"/>
        </w:rPr>
        <w:t>р &lt; 0.01) со всеми остальными признаками. Фактор отвечает на вопрос, каким должен быть "практичный" и "предпочитаемый" рубль. "Фактор оценки" (вес 7.2) свидетельствует, что на уровне личного кармана рубль "приятный", "положительный", если он "полезный". Моральная сторона денежной системы отражена в двух факторах. Один из них (вес 6.5) создан дескрипторами "глубокий" (0.765), "справедливый" (0.552) и "быстрый" (0.593). Действительно, когда деньги за труд задерживаются или любые другие долги не возвращаются, это воспринимается как несправедливость и поверхностность обменных отношений. В другом факторе (вес 2.8) моральная сторона денег связана с их подкрепленностью реальными материальными благами (в него вошли признаки "тяжелый" и "гуманный"). Впрочем, и в других факторах присутствует нравственная компонента. "Фактор риска" (вес 5.5) банально интерпретирует как "безопасные" и "безмятежные" только "настоящие" деньги. А самый скромный фактор (вес 2.2), которым вполне можно пренебречь, допускает, что "прибыльный" рубль может быть "пагубным", если он "уступчивый".</w:t>
      </w:r>
      <w:r>
        <w:rPr/>
        <w:t xml:space="preserve"> </w:t>
      </w:r>
    </w:p>
    <w:p>
      <w:pPr>
        <w:pStyle w:val="Style15"/>
        <w:rPr/>
      </w:pPr>
      <w:r>
        <w:rPr>
          <w:rStyle w:val="Emphasis"/>
        </w:rPr>
        <w:t>Образы денег и конкретных валют в обыденном сознании обладают внутренней связностью, своей эмоциональной целостностью, они адекватны макроэкономической ситуации. Характеризуя стихийно-рациональный тип социально- политических представлений Г.Г. Дилигенский в развитие заключений американских авторов П.М. Снайдермена и Ф.Э. Татлока отмечает, что даже при отсутствии когнитивной согласованности, т.е. логической системы знаний, политические представления обладают аффективной согласованностью [10]. Эта характеристика, безусловно, применима и к представлениям о деньгах на макроэкономическом уровне.</w:t>
      </w:r>
      <w:r>
        <w:rPr/>
        <w:t xml:space="preserve"> </w:t>
      </w:r>
    </w:p>
    <w:p>
      <w:pPr>
        <w:pStyle w:val="Style15"/>
        <w:rPr/>
      </w:pPr>
      <w:r>
        <w:rPr>
          <w:rStyle w:val="Emphasis"/>
        </w:rPr>
        <w:t>ВЫВОДЫ</w:t>
      </w:r>
      <w:r>
        <w:rPr/>
        <w:t xml:space="preserve"> </w:t>
      </w:r>
    </w:p>
    <w:p>
      <w:pPr>
        <w:pStyle w:val="Style15"/>
        <w:rPr/>
      </w:pPr>
      <w:r>
        <w:rPr>
          <w:rStyle w:val="Emphasis"/>
        </w:rPr>
        <w:t>1. Образ денег в обыденном сознании содержит макроэкономические компоненты. Их мож-</w:t>
      </w:r>
      <w:r>
        <w:rPr/>
        <w:t xml:space="preserve"> </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связать с основными функциями денег и с тем, насколько адекватно они осуществляются.</w:t>
      </w:r>
    </w:p>
    <w:p>
      <w:pPr>
        <w:pStyle w:val="Style15"/>
        <w:rPr/>
      </w:pPr>
      <w:r>
        <w:rPr/>
        <w:t>В образе "рубля", полученном в 1999 г., так или иначе проявились деформации всех функций денег, а именно: "рубль" не выполнял функцию сбережения и накопления; выявлял денежные расстройства, связанные с гиперкапитализацией; нес на себе отпечаток болезни денежной системы, вызванной долговыми обязательствами; функционировал в системе обремененной разрывами в цепях кругооборота национального дохода и обилием посредников; был крайне далек от гармоничного целого.</w:t>
      </w:r>
    </w:p>
    <w:p>
      <w:pPr>
        <w:pStyle w:val="Style15"/>
        <w:rPr/>
      </w:pPr>
      <w:r>
        <w:rPr/>
        <w:t>2. Обыденное экономическое сознание оказалось довольно чувствительным к экономико-политическим изменениям в обществе. Образ "рубля" незначительно, но все же облагородился за два последних года. Несмотря на плавное перманентное падение официального курса рубля, согласно эмпирическим данным 2001 г. он стал субъективно более весомым. На его образ позитивное влияние оказало прежде всего оживление реально действующего производственного сектора экономики страны. Кроме того, сказались некоторые стабилизационные меры, принятые в социально- экономической сфере жизни: резко сократились количество невыплат и задержек заработной платы в бюджетном секторе. Определенную роль, по-видимому, сыграли такие политические факторы, как выравнивание статуса страны во внешней политике, внимание к проблемам национальной безопасности.</w:t>
      </w:r>
    </w:p>
    <w:p>
      <w:pPr>
        <w:pStyle w:val="Style15"/>
        <w:rPr/>
      </w:pPr>
      <w:r>
        <w:rPr/>
        <w:t>В то же время образ денег страны показал, что далеко не все проблемы денежной политики сняты в течении последних лет, а оздоровление денежной системы - одна из важнейших государственных задач. В этой связи важно учитывать, что оторванность денег от производства, т.е. от их стабилизационной базы, вызывает характерные деформации в экономическом сознании населения, представление о них, как о явлении, которое порождает самое себя. Психологическими последствиями этого феномена становятся: во-первых, гипертрофированная вера в финансовые игры, случай, финансовую удачу, мгновенное обогащение; во-вторых, избыточная потребительская активность (деньги нужно сейчас же потратить), сниженный финансовый самоконтроль хозяйствующего субъекта на всех уровнях (от семьи до правительства); в-третьих, усиление ощущения непредсказуемости и неподвластности контролю человека экономических процессов и вызванная этим перманентная тревога, переходящая в безысходность.</w:t>
      </w:r>
    </w:p>
    <w:p>
      <w:pPr>
        <w:pStyle w:val="Style15"/>
        <w:rPr/>
      </w:pPr>
      <w:r>
        <w:rPr/>
        <w:t>В настоящее время в отечественных социально- экономических и политических науках переживается период подведения итогов и переосмысления позиций и принципов экономического развития страны. Основная тенденция обобщений научной мысли может быть сведена к двум актуальным выводам. Во-первых, отечественная экономика нуждается в демократическом, но волевом, ответственном и компетентно управляющем государстве, которое будет пользоваться авторитетом и уважением населения. Во- вторых, экономике России необходима адекватная хозяйственная идеология, которая бы учитывала, что лишенное смысла, идеалов, духовности, хозяйствование нарушает временную перспективу. Бездуховная экономика - краткосрочная. Необходимость придания гуманистического смысла экономическому развитию страны с опорой "на сконцентрированную волю ее духовной целостности" [24, 29] все чаще отстаивается отечественными учеными и публицистами и осознается некоторыми зарубежными авторами [14, 27].</w:t>
      </w:r>
    </w:p>
    <w:p>
      <w:pPr>
        <w:pStyle w:val="Style15"/>
        <w:rPr/>
      </w:pPr>
      <w:r>
        <w:rPr/>
        <w:t>СПИСОК ЛИТЕРАТУРЫ</w:t>
      </w:r>
    </w:p>
    <w:p>
      <w:pPr>
        <w:pStyle w:val="Style15"/>
        <w:rPr/>
      </w:pPr>
      <w:r>
        <w:rPr/>
        <w:t xml:space="preserve">1. </w:t>
      </w:r>
      <w:r>
        <w:rPr>
          <w:rStyle w:val="Emphasis"/>
        </w:rPr>
        <w:t>Брушлинский А.В., Шихирев П.Н.</w:t>
      </w:r>
      <w:r>
        <w:rPr/>
        <w:t xml:space="preserve"> О пользе вечных истин // Предисловие к кн.: Московичи С. Машина, творящая богов. М., 1998.</w:t>
      </w:r>
    </w:p>
    <w:p>
      <w:pPr>
        <w:pStyle w:val="Style15"/>
        <w:rPr/>
      </w:pPr>
      <w:r>
        <w:rPr/>
        <w:t xml:space="preserve">2. </w:t>
      </w:r>
      <w:r>
        <w:rPr>
          <w:rStyle w:val="Emphasis"/>
        </w:rPr>
        <w:t>Бункина М.К., Семенов В.А.</w:t>
      </w:r>
      <w:r>
        <w:rPr/>
        <w:t xml:space="preserve"> Макроэкономика. Основы экономической политики. М., 1997.</w:t>
      </w:r>
    </w:p>
    <w:p>
      <w:pPr>
        <w:pStyle w:val="Style15"/>
        <w:rPr/>
      </w:pPr>
      <w:r>
        <w:rPr/>
        <w:t xml:space="preserve">3. </w:t>
      </w:r>
      <w:r>
        <w:rPr>
          <w:rStyle w:val="Emphasis"/>
        </w:rPr>
        <w:t>Бункина М.К., Семенов В.А.</w:t>
      </w:r>
      <w:r>
        <w:rPr/>
        <w:t xml:space="preserve"> Экономика и психология. На перекрестке наук. М., 1998.</w:t>
      </w:r>
    </w:p>
    <w:p>
      <w:pPr>
        <w:pStyle w:val="Style15"/>
        <w:rPr/>
      </w:pPr>
      <w:r>
        <w:rPr/>
        <w:t xml:space="preserve">4. </w:t>
      </w:r>
      <w:r>
        <w:rPr>
          <w:rStyle w:val="Emphasis"/>
        </w:rPr>
        <w:t>Ганзен В.А.</w:t>
      </w:r>
      <w:r>
        <w:rPr/>
        <w:t xml:space="preserve"> Восприятие целостных объектов. Л., 1974.</w:t>
      </w:r>
    </w:p>
    <w:p>
      <w:pPr>
        <w:pStyle w:val="Style15"/>
        <w:rPr/>
      </w:pPr>
      <w:r>
        <w:rPr/>
        <w:t xml:space="preserve">5. </w:t>
      </w:r>
      <w:r>
        <w:rPr>
          <w:rStyle w:val="Emphasis"/>
        </w:rPr>
        <w:t>Ганзен В.А.</w:t>
      </w:r>
      <w:r>
        <w:rPr/>
        <w:t xml:space="preserve"> Системные описания в психологии. Л., 1984.</w:t>
      </w:r>
    </w:p>
    <w:p>
      <w:pPr>
        <w:pStyle w:val="Style15"/>
        <w:rPr/>
      </w:pPr>
      <w:r>
        <w:rPr/>
        <w:t xml:space="preserve">6. </w:t>
      </w:r>
      <w:r>
        <w:rPr>
          <w:rStyle w:val="Emphasis"/>
        </w:rPr>
        <w:t>Дейнека О.С.</w:t>
      </w:r>
      <w:r>
        <w:rPr/>
        <w:t xml:space="preserve"> Психологические проблемы адаптации личности к рыночным условиям // Вест. Санкт-Петербургского университета. 1997. Сер. 6. Вып. 4. N 27.</w:t>
      </w:r>
    </w:p>
    <w:p>
      <w:pPr>
        <w:pStyle w:val="Style15"/>
        <w:rPr/>
      </w:pPr>
      <w:r>
        <w:rPr/>
        <w:t xml:space="preserve">7. </w:t>
      </w:r>
      <w:r>
        <w:rPr>
          <w:rStyle w:val="Emphasis"/>
        </w:rPr>
        <w:t>Дейнека О.С.</w:t>
      </w:r>
      <w:r>
        <w:rPr/>
        <w:t xml:space="preserve"> Экономическая психология: социально- политические проблемы. СПб., 1999.</w:t>
      </w:r>
    </w:p>
    <w:p>
      <w:pPr>
        <w:pStyle w:val="Style15"/>
        <w:rPr/>
      </w:pPr>
      <w:r>
        <w:rPr/>
        <w:t xml:space="preserve">8. </w:t>
      </w:r>
      <w:r>
        <w:rPr>
          <w:rStyle w:val="Emphasis"/>
        </w:rPr>
        <w:t>Дейнека О.С.</w:t>
      </w:r>
      <w:r>
        <w:rPr/>
        <w:t xml:space="preserve"> Экономическая психология. СПб., 1999.</w:t>
      </w:r>
    </w:p>
    <w:p>
      <w:pPr>
        <w:pStyle w:val="Style15"/>
        <w:rPr/>
      </w:pPr>
      <w:r>
        <w:rPr/>
        <w:t xml:space="preserve">9. </w:t>
      </w:r>
      <w:r>
        <w:rPr>
          <w:rStyle w:val="Emphasis"/>
        </w:rPr>
        <w:t>Дейнека О.С.</w:t>
      </w:r>
      <w:r>
        <w:rPr/>
        <w:t xml:space="preserve"> Экономико-психологические последствия политики переходного периода // Общество и политика: Современные исследования, поиск концепций / Под ред. Большакова В.Ю. СПб., 2000.</w:t>
      </w:r>
    </w:p>
    <w:p>
      <w:pPr>
        <w:pStyle w:val="Style15"/>
        <w:rPr/>
      </w:pPr>
      <w:r>
        <w:rPr/>
        <w:t xml:space="preserve">10. </w:t>
      </w:r>
      <w:r>
        <w:rPr>
          <w:rStyle w:val="Emphasis"/>
        </w:rPr>
        <w:t>Дилигенский Г.Г.</w:t>
      </w:r>
      <w:r>
        <w:rPr/>
        <w:t xml:space="preserve"> Социально-политическая психология. М.,1996.</w:t>
      </w:r>
    </w:p>
    <w:p>
      <w:pPr>
        <w:pStyle w:val="Style15"/>
        <w:rPr/>
      </w:pPr>
      <w:r>
        <w:rPr/>
        <w:t xml:space="preserve">11. </w:t>
      </w:r>
      <w:r>
        <w:rPr>
          <w:rStyle w:val="Emphasis"/>
        </w:rPr>
        <w:t>Долан Э.Дж., Кэмпбелл К.Д., Кэмбелл Р.Дж.</w:t>
      </w:r>
      <w:r>
        <w:rPr/>
        <w:t xml:space="preserve"> Деньги, банковское дело и денежно-кредитная политика. М.-СПб., 1993.</w:t>
      </w:r>
    </w:p>
    <w:p>
      <w:pPr>
        <w:pStyle w:val="Style15"/>
        <w:rPr/>
      </w:pPr>
      <w:r>
        <w:rPr/>
        <w:t xml:space="preserve">12. </w:t>
      </w:r>
      <w:r>
        <w:rPr>
          <w:rStyle w:val="Emphasis"/>
        </w:rPr>
        <w:t>Жанузаков Б.Б.</w:t>
      </w:r>
      <w:r>
        <w:rPr/>
        <w:t xml:space="preserve"> Социальная экономика как будущее человеческой цивилизации. Алматы, 1993.</w:t>
      </w:r>
    </w:p>
    <w:p>
      <w:pPr>
        <w:pStyle w:val="Style15"/>
        <w:rPr/>
      </w:pPr>
      <w:r>
        <w:rPr/>
        <w:t xml:space="preserve">13. </w:t>
      </w:r>
      <w:r>
        <w:rPr>
          <w:rStyle w:val="Emphasis"/>
        </w:rPr>
        <w:t>Журавлев АЛ.</w:t>
      </w:r>
      <w:r>
        <w:rPr/>
        <w:t xml:space="preserve"> Взаимодействие социально- психологических и социально-экономических феноменов в изменяющемся обществе / Под ред. Журавлева А.Л., Шороховой Е.В. М., 1999.</w:t>
      </w:r>
    </w:p>
    <w:p>
      <w:pPr>
        <w:pStyle w:val="Style15"/>
        <w:rPr/>
      </w:pPr>
      <w:r>
        <w:rPr/>
        <w:t xml:space="preserve">14. </w:t>
      </w:r>
      <w:r>
        <w:rPr>
          <w:rStyle w:val="Emphasis"/>
        </w:rPr>
        <w:t>Козловски П.</w:t>
      </w:r>
      <w:r>
        <w:rPr/>
        <w:t xml:space="preserve"> Принципы этической экономии. СПб., 1999.</w:t>
      </w:r>
    </w:p>
    <w:p>
      <w:pPr>
        <w:pStyle w:val="Style15"/>
        <w:rPr/>
      </w:pPr>
      <w:r>
        <w:rPr/>
        <w:t xml:space="preserve">15. </w:t>
      </w:r>
      <w:r>
        <w:rPr>
          <w:rStyle w:val="Emphasis"/>
        </w:rPr>
        <w:t>Коноплицкий В., Филина А.</w:t>
      </w:r>
      <w:r>
        <w:rPr/>
        <w:t xml:space="preserve"> Это - бизнес: Толковый словарь экономических терминов. Киев, 1996.</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6. </w:t>
      </w:r>
      <w:r>
        <w:rPr>
          <w:rStyle w:val="Emphasis"/>
        </w:rPr>
        <w:t>Малахов С.В.</w:t>
      </w:r>
      <w:r>
        <w:rPr/>
        <w:t xml:space="preserve"> Основы экономической психологии. М.,1992.</w:t>
      </w:r>
    </w:p>
    <w:p>
      <w:pPr>
        <w:pStyle w:val="Style15"/>
        <w:rPr/>
      </w:pPr>
      <w:r>
        <w:rPr/>
        <w:t xml:space="preserve">17. </w:t>
      </w:r>
      <w:r>
        <w:rPr>
          <w:rStyle w:val="Emphasis"/>
        </w:rPr>
        <w:t>Маркс К., Энгельс Ф.</w:t>
      </w:r>
      <w:r>
        <w:rPr/>
        <w:t xml:space="preserve"> Соч. 2-е изд. Т. 42. С. 131.</w:t>
      </w:r>
    </w:p>
    <w:p>
      <w:pPr>
        <w:pStyle w:val="Style15"/>
        <w:rPr/>
      </w:pPr>
      <w:r>
        <w:rPr/>
        <w:t xml:space="preserve">18. </w:t>
      </w:r>
      <w:r>
        <w:rPr>
          <w:rStyle w:val="Emphasis"/>
        </w:rPr>
        <w:t>Московичи С.</w:t>
      </w:r>
      <w:r>
        <w:rPr/>
        <w:t xml:space="preserve"> Машина, творящая богов. М., 1998.</w:t>
      </w:r>
    </w:p>
    <w:p>
      <w:pPr>
        <w:pStyle w:val="Style15"/>
        <w:rPr/>
      </w:pPr>
      <w:r>
        <w:rPr/>
        <w:t xml:space="preserve">19. </w:t>
      </w:r>
      <w:r>
        <w:rPr>
          <w:rStyle w:val="Emphasis"/>
        </w:rPr>
        <w:t>Пасс К., Лоуз Б., Дэвис Л.</w:t>
      </w:r>
      <w:r>
        <w:rPr/>
        <w:t xml:space="preserve"> Словарь по экономике. Collins. СПб., 1998.</w:t>
      </w:r>
    </w:p>
    <w:p>
      <w:pPr>
        <w:pStyle w:val="Style15"/>
        <w:rPr/>
      </w:pPr>
      <w:r>
        <w:rPr/>
        <w:t xml:space="preserve">20. </w:t>
      </w:r>
      <w:r>
        <w:rPr>
          <w:rStyle w:val="Emphasis"/>
        </w:rPr>
        <w:t>Петренко В.Ф.</w:t>
      </w:r>
      <w:r>
        <w:rPr/>
        <w:t xml:space="preserve"> Введение в экспериментальную психосемантику: исследование форм репрезентации в обыденном сознании. М., 1983.</w:t>
      </w:r>
    </w:p>
    <w:p>
      <w:pPr>
        <w:pStyle w:val="Style15"/>
        <w:rPr/>
      </w:pPr>
      <w:r>
        <w:rPr/>
        <w:t xml:space="preserve">21. </w:t>
      </w:r>
      <w:r>
        <w:rPr>
          <w:rStyle w:val="Emphasis"/>
        </w:rPr>
        <w:t>Петренко В.Ф., Митина О.В.</w:t>
      </w:r>
      <w:r>
        <w:rPr/>
        <w:t xml:space="preserve"> Семантическое пространство политических партий // Психол. журн. 1991. Т. 12. N 6.</w:t>
      </w:r>
    </w:p>
    <w:p>
      <w:pPr>
        <w:pStyle w:val="Style15"/>
        <w:rPr/>
      </w:pPr>
      <w:r>
        <w:rPr/>
        <w:t xml:space="preserve">22. </w:t>
      </w:r>
      <w:r>
        <w:rPr>
          <w:rStyle w:val="Emphasis"/>
        </w:rPr>
        <w:t>Попов В.Д., Хвесюк Н.Г.</w:t>
      </w:r>
      <w:r>
        <w:rPr/>
        <w:t xml:space="preserve"> Экономическая психология (корпоративное управление отношениями собственности). М.,1999.</w:t>
      </w:r>
    </w:p>
    <w:p>
      <w:pPr>
        <w:pStyle w:val="Style15"/>
        <w:rPr/>
      </w:pPr>
      <w:r>
        <w:rPr/>
        <w:t>23. Психология и экономика. Труды 1-N Всероссийской конференции РПО по экономической психологии / Под ред. Посыпанова О.Г., Спасенникова В.В. Калуга, 2000.</w:t>
      </w:r>
    </w:p>
    <w:p>
      <w:pPr>
        <w:pStyle w:val="Style15"/>
        <w:rPr/>
      </w:pPr>
      <w:r>
        <w:rPr/>
        <w:t xml:space="preserve">24. </w:t>
      </w:r>
      <w:r>
        <w:rPr>
          <w:rStyle w:val="Emphasis"/>
        </w:rPr>
        <w:t>Рубанов В.</w:t>
      </w:r>
      <w:r>
        <w:rPr/>
        <w:t xml:space="preserve"> О национальной идее и будущем России // Международная жизнь. 1999. N 3.</w:t>
      </w:r>
    </w:p>
    <w:p>
      <w:pPr>
        <w:pStyle w:val="Style15"/>
        <w:rPr/>
      </w:pPr>
      <w:r>
        <w:rPr/>
        <w:t xml:space="preserve">25. </w:t>
      </w:r>
      <w:r>
        <w:rPr>
          <w:rStyle w:val="Emphasis"/>
        </w:rPr>
        <w:t>Рязанов В.Т.</w:t>
      </w:r>
      <w:r>
        <w:rPr/>
        <w:t xml:space="preserve"> Рыночная трансформация в России и Китае // Исслед. проект "Россия и мы". Санкт-Петербургский институт стратегических исследований (www.iss.spb.ru)/</w:t>
      </w:r>
    </w:p>
    <w:p>
      <w:pPr>
        <w:pStyle w:val="Style15"/>
        <w:rPr/>
      </w:pPr>
      <w:r>
        <w:rPr/>
        <w:t xml:space="preserve">26. </w:t>
      </w:r>
      <w:r>
        <w:rPr>
          <w:rStyle w:val="Emphasis"/>
        </w:rPr>
        <w:t>Соколинский В.М.</w:t>
      </w:r>
      <w:r>
        <w:rPr/>
        <w:t xml:space="preserve"> Психологические основы экономики. М.,1999.</w:t>
      </w:r>
    </w:p>
    <w:p>
      <w:pPr>
        <w:pStyle w:val="Style15"/>
        <w:rPr/>
      </w:pPr>
      <w:r>
        <w:rPr/>
        <w:t xml:space="preserve">27. </w:t>
      </w:r>
      <w:r>
        <w:rPr>
          <w:rStyle w:val="Emphasis"/>
        </w:rPr>
        <w:t>Сорос Дж.</w:t>
      </w:r>
      <w:r>
        <w:rPr/>
        <w:t xml:space="preserve"> Кризис мирового капитализма. М., 1999.</w:t>
      </w:r>
    </w:p>
    <w:p>
      <w:pPr>
        <w:pStyle w:val="Style15"/>
        <w:rPr/>
      </w:pPr>
      <w:r>
        <w:rPr/>
        <w:t xml:space="preserve">28. </w:t>
      </w:r>
      <w:r>
        <w:rPr>
          <w:rStyle w:val="Emphasis"/>
        </w:rPr>
        <w:t>Фенько А.Б.</w:t>
      </w:r>
      <w:r>
        <w:rPr/>
        <w:t xml:space="preserve"> Проблема денег в зарубежных психологических исследованиях // Психол. журн. 2000. Т. 21. N 1.С. 50-62.</w:t>
      </w:r>
    </w:p>
    <w:p>
      <w:pPr>
        <w:pStyle w:val="Style15"/>
        <w:rPr/>
      </w:pPr>
      <w:r>
        <w:rPr/>
        <w:t>29. Христианские начала экономической этики // Сб. материалов международной Интернет-конференции. М., 2001.</w:t>
      </w:r>
    </w:p>
    <w:p>
      <w:pPr>
        <w:pStyle w:val="Style15"/>
        <w:rPr/>
      </w:pPr>
      <w:r>
        <w:rPr/>
        <w:t xml:space="preserve">30. </w:t>
      </w:r>
      <w:r>
        <w:rPr>
          <w:rStyle w:val="Emphasis"/>
        </w:rPr>
        <w:t>Шопенгауэр А.</w:t>
      </w:r>
      <w:r>
        <w:rPr/>
        <w:t xml:space="preserve"> Афоризмы житейской мудрости. СПб., 1997.</w:t>
      </w:r>
    </w:p>
    <w:p>
      <w:pPr>
        <w:pStyle w:val="Style15"/>
        <w:rPr/>
      </w:pPr>
      <w:r>
        <w:rPr/>
        <w:t xml:space="preserve">31. </w:t>
      </w:r>
      <w:r>
        <w:rPr>
          <w:rStyle w:val="Emphasis"/>
        </w:rPr>
        <w:t>Юрьев А.И.</w:t>
      </w:r>
      <w:r>
        <w:rPr/>
        <w:t xml:space="preserve"> Историческая психология России - политическая трагедия-98 // Теоретические и методические вопросы исторической психологии. СПб</w:t>
      </w:r>
      <w:r>
        <w:rPr>
          <w:lang w:val="en-US"/>
        </w:rPr>
        <w:t>., 1999.</w:t>
      </w:r>
    </w:p>
    <w:p>
      <w:pPr>
        <w:pStyle w:val="Style15"/>
        <w:rPr/>
      </w:pPr>
      <w:r>
        <w:rPr>
          <w:lang w:val="en-US"/>
        </w:rPr>
        <w:t xml:space="preserve">32. </w:t>
      </w:r>
      <w:r>
        <w:rPr>
          <w:rStyle w:val="Emphasis"/>
          <w:lang w:val="en-US"/>
        </w:rPr>
        <w:t>Deineka O.S.</w:t>
      </w:r>
      <w:r>
        <w:rPr>
          <w:lang w:val="en-US"/>
        </w:rPr>
        <w:t xml:space="preserve"> Attitudes to money and entrepreneurship // Psychology in a changing Europe. The first East-West Conf. in General Psychology / Ed. by Foreman N. Leicester, 1996.</w:t>
      </w:r>
    </w:p>
    <w:p>
      <w:pPr>
        <w:pStyle w:val="Style15"/>
        <w:rPr/>
      </w:pPr>
      <w:r>
        <w:rPr>
          <w:lang w:val="en-US"/>
        </w:rPr>
        <w:t xml:space="preserve">33. </w:t>
      </w:r>
      <w:r>
        <w:rPr>
          <w:rStyle w:val="Emphasis"/>
          <w:lang w:val="en-US"/>
        </w:rPr>
        <w:t>Fumham A.</w:t>
      </w:r>
      <w:r>
        <w:rPr>
          <w:lang w:val="en-US"/>
        </w:rPr>
        <w:t xml:space="preserve"> Many sides of the coin: the psychology of money usage // Personality and Individual Differences. 1984. V. 5.</w:t>
      </w:r>
    </w:p>
    <w:p>
      <w:pPr>
        <w:pStyle w:val="Style15"/>
        <w:rPr/>
      </w:pPr>
      <w:r>
        <w:rPr>
          <w:lang w:val="en-US"/>
        </w:rPr>
        <w:t xml:space="preserve">34. </w:t>
      </w:r>
      <w:r>
        <w:rPr>
          <w:rStyle w:val="Emphasis"/>
          <w:lang w:val="en-US"/>
        </w:rPr>
        <w:t>Lewis A., Webley P., Fumham A.</w:t>
      </w:r>
      <w:r>
        <w:rPr>
          <w:lang w:val="en-US"/>
        </w:rPr>
        <w:t xml:space="preserve"> The new economic mind: the social psychology of economic behavior. New York,1995.</w:t>
      </w:r>
    </w:p>
    <w:p>
      <w:pPr>
        <w:pStyle w:val="Style15"/>
        <w:rPr/>
      </w:pPr>
      <w:r>
        <w:rPr>
          <w:lang w:val="en-US"/>
        </w:rPr>
        <w:t xml:space="preserve">35. </w:t>
      </w:r>
      <w:r>
        <w:rPr>
          <w:rStyle w:val="Emphasis"/>
          <w:lang w:val="en-US"/>
        </w:rPr>
        <w:t>Fumham A., Kirkcaldy B.D., Lynn R.</w:t>
      </w:r>
      <w:r>
        <w:rPr>
          <w:lang w:val="en-US"/>
        </w:rPr>
        <w:t xml:space="preserve"> National Attitudes to Competitiveness, Money and Work Among Young People: First, Second and Third World Differences // Human Relations. 1994. V. 47. N 1.</w:t>
      </w:r>
    </w:p>
    <w:p>
      <w:pPr>
        <w:pStyle w:val="Style15"/>
        <w:rPr/>
      </w:pPr>
      <w:r>
        <w:rPr>
          <w:lang w:val="en-US"/>
        </w:rPr>
        <w:t xml:space="preserve">36. </w:t>
      </w:r>
      <w:r>
        <w:rPr>
          <w:rStyle w:val="Emphasis"/>
          <w:lang w:val="en-US"/>
        </w:rPr>
        <w:t>Hitchcock J., Munroe R.</w:t>
      </w:r>
      <w:r>
        <w:rPr>
          <w:lang w:val="en-US"/>
        </w:rPr>
        <w:t xml:space="preserve"> Coins and countries: the value- sized hypothesis // J. of Social Psychology. 1976. V.100.</w:t>
      </w:r>
    </w:p>
    <w:p>
      <w:pPr>
        <w:pStyle w:val="Style15"/>
        <w:rPr/>
      </w:pPr>
      <w:r>
        <w:rPr>
          <w:lang w:val="en-US"/>
        </w:rPr>
        <w:t xml:space="preserve">37. </w:t>
      </w:r>
      <w:r>
        <w:rPr>
          <w:rStyle w:val="Emphasis"/>
          <w:lang w:val="en-US"/>
        </w:rPr>
        <w:t>Katona G.</w:t>
      </w:r>
      <w:r>
        <w:rPr>
          <w:lang w:val="en-US"/>
        </w:rPr>
        <w:t xml:space="preserve"> Psyshological Analysis of Economic Behaviour. New York, 1963.</w:t>
      </w:r>
    </w:p>
    <w:p>
      <w:pPr>
        <w:pStyle w:val="Style15"/>
        <w:rPr/>
      </w:pPr>
      <w:r>
        <w:rPr>
          <w:lang w:val="en-US"/>
        </w:rPr>
        <w:t xml:space="preserve">38. </w:t>
      </w:r>
      <w:r>
        <w:rPr>
          <w:rStyle w:val="Emphasis"/>
          <w:lang w:val="en-US"/>
        </w:rPr>
        <w:t>Lynn R.</w:t>
      </w:r>
      <w:r>
        <w:rPr>
          <w:lang w:val="en-US"/>
        </w:rPr>
        <w:t xml:space="preserve"> The Secret of Miracle Economy: Different national attitudes to competitiveness and money. London, 1991.</w:t>
      </w:r>
    </w:p>
    <w:p>
      <w:pPr>
        <w:pStyle w:val="Style15"/>
        <w:rPr/>
      </w:pPr>
      <w:r>
        <w:rPr>
          <w:lang w:val="en-US"/>
        </w:rPr>
        <w:t xml:space="preserve">39. </w:t>
      </w:r>
      <w:r>
        <w:rPr>
          <w:rStyle w:val="Emphasis"/>
          <w:lang w:val="en-US"/>
        </w:rPr>
        <w:t>Maital Sh.</w:t>
      </w:r>
      <w:r>
        <w:rPr>
          <w:lang w:val="en-US"/>
        </w:rPr>
        <w:t xml:space="preserve"> Mind, market and money: psychological fondation of economic behavior. New York, 1982.</w:t>
      </w:r>
    </w:p>
    <w:p>
      <w:pPr>
        <w:pStyle w:val="Style15"/>
        <w:rPr/>
      </w:pPr>
      <w:r>
        <w:rPr>
          <w:lang w:val="en-US"/>
        </w:rPr>
        <w:t xml:space="preserve">40. </w:t>
      </w:r>
      <w:r>
        <w:rPr>
          <w:rStyle w:val="Emphasis"/>
          <w:lang w:val="en-US"/>
        </w:rPr>
        <w:t>Simmel G.</w:t>
      </w:r>
      <w:r>
        <w:rPr>
          <w:lang w:val="en-US"/>
        </w:rPr>
        <w:t xml:space="preserve"> The Philosophy of Money. London, 1990.</w:t>
      </w:r>
    </w:p>
    <w:p>
      <w:pPr>
        <w:pStyle w:val="Style15"/>
        <w:rPr/>
      </w:pPr>
      <w:r>
        <w:rPr>
          <w:rStyle w:val="StrongEmphasis"/>
          <w:lang w:val="en-US"/>
        </w:rPr>
        <w:t>DYNAMICS OF MACROECONOMIC COMPONENTS OF IMAGE OF MONEY IN EVERYDAY CONSCIOUSNESS</w:t>
      </w:r>
      <w:r>
        <w:rPr>
          <w:lang w:val="en-US"/>
        </w:rPr>
        <w:t xml:space="preserve"> </w:t>
      </w:r>
    </w:p>
    <w:p>
      <w:pPr>
        <w:pStyle w:val="Style15"/>
        <w:rPr/>
      </w:pPr>
      <w:r>
        <w:rPr>
          <w:rStyle w:val="StrongEmphasis"/>
          <w:lang w:val="en-US"/>
        </w:rPr>
        <w:t>O. S. Deineka</w:t>
      </w:r>
      <w:r>
        <w:rPr>
          <w:lang w:val="en-US"/>
        </w:rPr>
        <w:t xml:space="preserve"> </w:t>
      </w:r>
    </w:p>
    <w:p>
      <w:pPr>
        <w:pStyle w:val="Style15"/>
        <w:rPr/>
      </w:pPr>
      <w:r>
        <w:rPr>
          <w:rStyle w:val="Emphasis"/>
          <w:lang w:val="en-US"/>
        </w:rPr>
        <w:t>Dr. sci. (psychology), professor of the chair of political psychology, St. Petersburg State University</w:t>
      </w:r>
      <w:r>
        <w:rPr>
          <w:lang w:val="en-US"/>
        </w:rPr>
        <w:t xml:space="preserve"> </w:t>
      </w:r>
    </w:p>
    <w:p>
      <w:pPr>
        <w:pStyle w:val="Style15"/>
        <w:rPr/>
      </w:pPr>
      <w:r>
        <w:rPr>
          <w:lang w:val="en-US"/>
        </w:rPr>
        <w:t>The results of empiric research of image of money in economic agents on macroeconomic (political) level are presented. Original attempt is made to consider the function of money using the basis of harmonic entity and to correlate it with results obtained by semantic differential. There is compared the ralation to two types of currency - ruble and dollar. The main tendencies of changes in "money" mentality of the Russian in 1999-2001 years are distinguished.</w:t>
      </w:r>
    </w:p>
    <w:p>
      <w:pPr>
        <w:pStyle w:val="Style15"/>
        <w:rPr/>
      </w:pPr>
      <w:r>
        <w:rPr>
          <w:rStyle w:val="Emphasis"/>
          <w:lang w:val="en-US"/>
        </w:rPr>
        <w:t>Key words:</w:t>
      </w:r>
      <w:r>
        <w:rPr>
          <w:lang w:val="en-US"/>
        </w:rPr>
        <w:t xml:space="preserve"> image of money, reflection of money functions, harmonic entity, semantic differential, economic agents.</w:t>
      </w:r>
    </w:p>
    <w:p>
      <w:pPr>
        <w:pStyle w:val="Style15"/>
        <w:jc w:val="right"/>
        <w:rPr/>
      </w:pPr>
      <w:r>
        <w:rPr/>
        <w:t>стр. 46</w:t>
      </w:r>
    </w:p>
    <w:p>
      <w:pPr>
        <w:pStyle w:val="Normal"/>
        <w:jc w:val="center"/>
        <w:rPr>
          <w:sz w:val="29"/>
          <w:szCs w:val="29"/>
        </w:rPr>
      </w:pPr>
      <w:r>
        <w:rPr>
          <w:sz w:val="29"/>
          <w:szCs w:val="29"/>
        </w:rPr>
        <w:t>ВРЕМЕННОЙ ПАРАМЕТР АНТИЦИПАЦИИ В ПРОЦЕССЕ СЛЕЖЕНИЯ ЗА ДВИЖУЩИМСЯ ОБЪЕКТОМ</w:t>
      </w:r>
    </w:p>
    <w:p>
      <w:pPr>
        <w:pStyle w:val="Style15"/>
        <w:rPr/>
      </w:pPr>
      <w:r>
        <w:rPr/>
        <w:t>Автор: В. В. Плохих</w:t>
      </w:r>
    </w:p>
    <w:p>
      <w:pPr>
        <w:pStyle w:val="Style15"/>
        <w:rPr/>
      </w:pPr>
      <w:r>
        <w:rPr>
          <w:rStyle w:val="StrongEmphasis"/>
        </w:rPr>
        <w:t>(c) 2002г.</w:t>
      </w:r>
      <w:r>
        <w:rPr/>
        <w:t xml:space="preserve"> </w:t>
      </w:r>
    </w:p>
    <w:p>
      <w:pPr>
        <w:pStyle w:val="Style15"/>
        <w:rPr/>
      </w:pPr>
      <w:r>
        <w:rPr>
          <w:rStyle w:val="Emphasis"/>
        </w:rPr>
        <w:t>Канд. психол. наук, доцент кафедры психологии Украинской инженерно-педагогической академии, Харьков</w:t>
      </w:r>
      <w:r>
        <w:rPr/>
        <w:t xml:space="preserve"> </w:t>
      </w:r>
    </w:p>
    <w:p>
      <w:pPr>
        <w:pStyle w:val="Style15"/>
        <w:rPr/>
      </w:pPr>
      <w:r>
        <w:rPr/>
        <w:t>Рассматриваются особенности функционирования психологических механизмов антиципации в процессе регулирования продолжительности деятельности слежения за движущимся объектом. Отмечается значение антиципации момента времени достижения цели для удовлетворения требований своевременности получения результата в различных видах деятельности летчиков. Анализ экспериментальных данных показал, что с увеличением интенсивности изменений в отслеживаемом объективном процессе определяемый субъектом посредством антиципации ресурс времени для получения результата деятельности уменьшается. Установлена связь точности антиципации момента времени достижения с профессиональным опытом испытуемых.</w:t>
      </w:r>
    </w:p>
    <w:p>
      <w:pPr>
        <w:pStyle w:val="Style15"/>
        <w:rPr/>
      </w:pPr>
      <w:r>
        <w:rPr>
          <w:rStyle w:val="Emphasis"/>
        </w:rPr>
        <w:t>Ключевые слова:</w:t>
      </w:r>
      <w:r>
        <w:rPr/>
        <w:t xml:space="preserve"> своевременность решения, антиципация, момент времени достижения цели, ресурс времени, воспроизведение интервалов времени, навык.</w:t>
      </w:r>
    </w:p>
    <w:p>
      <w:pPr>
        <w:pStyle w:val="Style15"/>
        <w:rPr/>
      </w:pPr>
      <w:r>
        <w:rPr/>
        <w:t>Своевременность принятия соответствующего ситуации решения и выполнения требуемого для достижения цели комплекса действий является необходимым условием эффективности и надежности сложной операторской и других видов деятельности, реализуемых в экстремальных условиях [7, 9, 11, 12, 14]. Правильное, но запоздалое решение перечеркивает все усилия на его поиск и нередко, как это отчетливо видно на примерах летчиков и парашютистов, следствием его может быть катастрофическое, трагическое развитие ситуации.</w:t>
      </w:r>
    </w:p>
    <w:p>
      <w:pPr>
        <w:pStyle w:val="Style15"/>
        <w:rPr/>
      </w:pPr>
      <w:r>
        <w:rPr/>
        <w:t>В литературе достаточно часто отмечалось значение фактора своевременности для положительного результата деятельности. Однако конкретные психологические механизмы "выдерживания" временных ограничений при поиске и реализации решений детально еще не раскрыты. Но повышение сложности и быстродействия новой (и прежде всего авиационно-космической) техники, необходимость компенсации снижения надежности длительно эксплуатируемых, выработавших свой ресурс машин и устройств, за счет повышения надежности человеческого звена автоматизированных систем управления ставят перед исследователями все более сложные вопросы.</w:t>
      </w:r>
    </w:p>
    <w:p>
      <w:pPr>
        <w:pStyle w:val="Style15"/>
        <w:rPr/>
      </w:pPr>
      <w:r>
        <w:rPr/>
        <w:t>В рамках устойчиво функционирующей системы психической регуляции "выдерживание" временных ограничений на принятие и реализацию решения может относиться к основным критериям успешности деятельности [1, II]. Указанное критериальное требование имеет значение не только для оценки своевременности достижения конечных целей. Оно необходимо также и для контроля длительности отдельных этапов реализации деятельностного процесса, поскольку определяет скорость их выполнения и продолжительность деятельности в целом.</w:t>
      </w:r>
    </w:p>
    <w:p>
      <w:pPr>
        <w:pStyle w:val="Style15"/>
        <w:rPr/>
      </w:pPr>
      <w:r>
        <w:rPr/>
        <w:t>Анализ факторов эффективности различных видов деятельности показывает [9, 12, 14], что в условиях, когда влияние текущей ситуации и требований задачи на время поиска и реализации решения может приниматься как несущественное, и при отсутствии жесткой установки на выдерживание максимально возможной скорости выполнения действий, продолжительность деятельности во многом зависит от индивидуального темпа, модифицируемого психическим состоянием субъекта. В этом случае о своевременности получения результата вести речь не имеет смысла, так как критериальные требования по лимитированию времени деятельности отсутствуют.</w:t>
      </w:r>
    </w:p>
    <w:p>
      <w:pPr>
        <w:pStyle w:val="Style15"/>
        <w:rPr/>
      </w:pPr>
      <w:r>
        <w:rPr/>
        <w:t>В отличие от приведенного варианта, в условиях временных ограничений, накладываемых на деятельностный процесс факторами среды и требованиями задачи, темп реализации программы деятельности постоянно должен определяться возможностью выдерживания задаваемого лимита времени. Если временные ограничения деятельности и отдельных ее этапов заранее четко определены и в процессе достижения цели у субъекта есть возможность хронометрирования или отсчета времени [14, 15], задачи регулирования упрощаются и сводятся к пошаговому контролю и (при необходимости) коррекции скорости выполнения действий.</w:t>
      </w:r>
    </w:p>
    <w:p>
      <w:pPr>
        <w:pStyle w:val="Style15"/>
        <w:rPr/>
      </w:pPr>
      <w:r>
        <w:rPr/>
        <w:t>В ситуациях с высокой неопределенностью (экстремальных, нештатных) временные ограничения на решение возникающих задач в явном ви-</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 зачастую отсутствуют. В этом случае субъекту вместе с анализом сложившихся условий и формированием целей необходимо самому оценить имеющийся у него ресурс времени - или, по-другому, антиципировать во временном измерении тот момент, когда действия не утратят еще своей целесообразности. И здесь, как показывает анализ возможных изменений параметров экстремальных ситуаций (например, изменения плотности воздуха и направления воздушных потоков в процессе снижения парашютиста или динамичные условия маневренного воздушного боя [7, 14]), момент времени достижения цели должен постоянно быть в поле зрения субъекта, а изначально определенные временные границы деятельности должны при необходимости корректироваться и сдвигаться в зависимости от привходящих обстоятельств. Причем перечисленные задачи, относящиеся к временной регуляции деятельности, должны решаться не только при наличии специальной целевой установки - как специфический комплекс действий, но и в структуре деятельности - в виде своеобразного сопровождения при выполнении последовательности основных операций.</w:t>
      </w:r>
    </w:p>
    <w:p>
      <w:pPr>
        <w:pStyle w:val="Style15"/>
        <w:rPr/>
      </w:pPr>
      <w:r>
        <w:rPr/>
        <w:t>Приведенные в литературе результаты исследований преимущественно относятся к особенностям восприятия времени; к возможностям воспроизведения, оценивания, отмеривания субъектом различных интервалов длительности; к анализу нейрофизиологических, мотивационных, возрастных детерминант восприятия времени [6, 15, 17-19]. В этих исследованиях наиболее приближенными к рассматриваемым нами вопросам являются результаты работ по изучению воспроизведения заполненных какой-либо деятельностью интервалов длительности. Но и здесь выдерживание временных границ большей частью рассматривалось как самоцель, а не как регулирующий выполнение программы деятельности психологический механизм; интервалы длительности, воспроизводившиеся, оценивавшиеся, продуцируемые, задавались заранее и не требовали своего предварительного определения и антиципирования испытуемым в результате анализа динамики изменения объективных условий.</w:t>
      </w:r>
    </w:p>
    <w:p>
      <w:pPr>
        <w:pStyle w:val="Style15"/>
        <w:rPr/>
      </w:pPr>
      <w:r>
        <w:rPr/>
        <w:t xml:space="preserve">Учитывая сказанное выше и принимая во внимание исключительно важную роль опережающего отражения в построении деятельности [5, 10], </w:t>
      </w:r>
      <w:r>
        <w:rPr>
          <w:rStyle w:val="StrongEmphasis"/>
        </w:rPr>
        <w:t>целью</w:t>
      </w:r>
      <w:r>
        <w:rPr/>
        <w:t xml:space="preserve"> данной </w:t>
      </w:r>
      <w:r>
        <w:rPr>
          <w:rStyle w:val="StrongEmphasis"/>
        </w:rPr>
        <w:t>работы</w:t>
      </w:r>
      <w:r>
        <w:rPr/>
        <w:t xml:space="preserve"> является оценка эффективности процесса антиципации момента времени достижения цели, реализуемого субъектом без специальной целевой установки в структуре деятельности слежения за движущимся объектом. Наша гипотеза сводится к тому, что в процессе слежения за движущимся объектом функционирование механизмов антиципации направляется на определение ресурса времени для принятия и реализации решения.</w:t>
      </w:r>
    </w:p>
    <w:p>
      <w:pPr>
        <w:pStyle w:val="Style15"/>
        <w:rPr/>
      </w:pPr>
      <w:r>
        <w:rPr/>
        <w:t>МЕТОДИКА</w:t>
      </w:r>
    </w:p>
    <w:p>
      <w:pPr>
        <w:pStyle w:val="Style15"/>
        <w:rPr/>
      </w:pPr>
      <w:r>
        <w:rPr/>
        <w:t>Испытуемыми в исследовании были 17 опытных летчиков (средний возраст - 31 год) и 24 курсанта четвертого курса Харьковского института летчиков (средний возраст -21 год).</w:t>
      </w:r>
    </w:p>
    <w:p>
      <w:pPr>
        <w:pStyle w:val="Style15"/>
        <w:rPr/>
      </w:pPr>
      <w:r>
        <w:rPr/>
        <w:t>В эксперименте моделировалась реально выполняемая испытуемыми при решении профессиональных задач деятельность слежения. В качестве экспериментальной была задача антиципации места остановки равнозамедленно прямолинейно движущегося объекта [З]. Антиципационная задача была реализована в виде программы для ПЭВМ типа IBM.</w:t>
      </w:r>
    </w:p>
    <w:p>
      <w:pPr>
        <w:pStyle w:val="Style15"/>
        <w:rPr/>
      </w:pPr>
      <w:r>
        <w:rPr/>
        <w:t>Как отслеживаемый объект в антиципационной задаче выступала метка, перемещавшаяся на экране видеомонитора прямолинейно слева направо. Во всех экспериментальных попытках метка начинала движение из одного и того же места, в одном и том же направлении, с определенной начальной скоростью. Сразу же, с места старта, движение метки было равнозамедленным (с отрицательным ускорением). Такое перемещение метки с момента старта визуализирова-лось в течение 2.1 +/-0.1 с.; в последующем метка маскировалась. Метка оставалась невидимой до тех пор, пока не совмещались два события: остановка метки в расчетном месте; указание испытуемым с помощью устройства "мыть" предполагаемого места остановки метки. "Мышь" активизировалось в момент начала движения метки; ее указатель мог перемещаться по всей плоскости экрана.</w:t>
      </w:r>
    </w:p>
    <w:p>
      <w:pPr>
        <w:pStyle w:val="Style15"/>
        <w:rPr/>
      </w:pPr>
      <w:r>
        <w:rPr/>
        <w:t>В рамках отдельной серии метка могла двигаться в одном из заранее заданных режимов, специфичность которого определялась величиной замедления. Каждому режиму также соответствовало одно из возможных мест остановки метки (ВМОМ). Замедление для режимов в серии подбиралось таким образом, чтобы расстояния между смежными ВМОМ были одинаковы. Во всех возможных режимах в рамках отдельной серии начальная скорость движения метки по экрану была одинаковой. Для очередной попытки режим выбирался из ряда возможных с помощью датчика случайных чисел.</w:t>
      </w:r>
    </w:p>
    <w:p>
      <w:pPr>
        <w:pStyle w:val="Style15"/>
        <w:rPr/>
      </w:pPr>
      <w:r>
        <w:rPr/>
        <w:t>Каждая следующая попытка инициировалась самим испытуемым при достижении им состояния готовности. По инструкции от испытуемых не требовалось определять момент времени остановки метки; им предлагалось: "...как можно точнее и быстрее определить место остановки метки".</w:t>
      </w:r>
    </w:p>
    <w:p>
      <w:pPr>
        <w:pStyle w:val="Style15"/>
        <w:rPr/>
      </w:pPr>
      <w:r>
        <w:rPr/>
        <w:t>После завершения очередной попытки программно фиксировались основные параметры движения метки (скорость, отрицательное ускорение, время движения метки от момента старта до момента остановки в расчетном месте), координата (по траектории движения) указанного испытуемым места остановки метки, время решения испытуемым антиципационной задачи. За время решения антиципационной задачи (ВРЗ) принимался его интервал между началом движения метки и моментом указания испытуемым предполагаемого места ее остановки. После завершения серии рассчитывался показатель точности решения антиципационной задачи (ТА). Значение ТА определялось как отношение суммы попаданий ответов испытуемого в зоны вокруг действительных мест остановки метки к общему количеству выполненных попыток. В качестве границ зон брались точки на траектории движения метки, расположенные посредине между смежными ВМОМ.</w:t>
      </w:r>
    </w:p>
    <w:p>
      <w:pPr>
        <w:pStyle w:val="Style15"/>
        <w:rPr/>
      </w:pPr>
      <w:r>
        <w:rPr/>
        <w:t>В экспериментальных сериях изменялись динамические характеристики движения метки (величины скорости и отрицательного ускорения), количество режимов (количество ВМОМ), расстояние между ВМОМ.</w:t>
      </w:r>
    </w:p>
    <w:p>
      <w:pPr>
        <w:pStyle w:val="Style15"/>
        <w:rPr/>
      </w:pPr>
      <w:r>
        <w:rPr/>
        <w:t>Испытуемые-летчики и испытуемые-курсанты выполнили по пять экспериментальных серий. Каждая из них включала тренировочные и зачетные попытки. Перед тренировочными попытками в каждой серии испытуемому сообщалось о количестве возможных режимов движения метки (количестве ВМОМ). Характеристики экспериментальных серий для испытуемых-летчиков следующие: в 1-3 сериях при</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сьми ВМОМ и 15 мм между ВМОМ начальные скорости движения метки равнялись 10, 50, 80 мм/с; в 4 и 5 сериях при четырех ВМОМ и начальной скорости движения метки 50 мм/с расстояния между ВМОМ были 15 и 40 мм. Характеристики экспериментальных серий для испытуемых-курсантов: в 1-3 сериях при начальной скорости метки 50 мм/с и расстоянии между ВМОМ 15 мм количество ВМОМ равнялось двум, четырем и восьми; в 4 и 5 сериях при начальной скорости движения метки 50 мм/с, четырех ВМОМ и 15 мм между ВМОМ задание на слежение включалось в структуру мнемической задачи в качестве дистрактора [З].</w:t>
      </w:r>
    </w:p>
    <w:p>
      <w:pPr>
        <w:pStyle w:val="Style15"/>
        <w:rPr/>
      </w:pPr>
      <w:r>
        <w:rPr/>
        <w:t>Каждый испытуемый, согласно программе исследования в тренировочных и зачетных сериях, в общей сложности сделал не менее 250 попыток.</w:t>
      </w:r>
    </w:p>
    <w:p>
      <w:pPr>
        <w:pStyle w:val="Style15"/>
        <w:rPr/>
      </w:pPr>
      <w:r>
        <w:rPr/>
        <w:t>РЕЗУЛЬТАТЫ И ИХ ОБСУЖДЕНИЕ</w:t>
      </w:r>
    </w:p>
    <w:p>
      <w:pPr>
        <w:pStyle w:val="Style15"/>
        <w:rPr/>
      </w:pPr>
      <w:r>
        <w:rPr/>
        <w:t>В инструкции к решению антиципационной задачи испытуемым не ставилось каких-либо жестких временных ограничений. Им предлагалось точно и быстро определять место остановки движущейся метки. Таким образом, испытуемым по сути предоставлялась возможность самостоятельно выбирать темп решения задачи. С учетом этого, вероятными полагались несколько вариантов подходов испытуемых к выбору темпа деятельности. Во-первых, испытуемый мог решать антиципационную задачу с максимально возможной скоростью или устанавливать для себя ограничение по времени решения, и тогда значения ВРЗ в отдельных попытках серии были бы близки к некоторому среднему значению, а распределение вероятностей ВРЗ подчинялось бы определенному закону (например, распределению Гаусса). Во-вторых, испытуемые в рассматриваемом нами смысле могли и не придерживаться никакой четкой тактики, и тогда распределение вероятностей ВРЗ в серии было бы преимущественно хаотическим. Возможен был также и вариант, при котором испытуемые пытались бы ориентироваться на время движения метки к месту остановки в каждом из возможных режимов. Но последний случай в отсутствии четкого указания на него в инструкции и в силу своей большой сложности (из-за значительного увеличения объема запоминаемой и перерабатываемой информации) маловероятен; а если соответствующие попытки и делались, то без основательной предварительной подготовки испытуемых они приводили бы скорее всего к результату второго из указанных нами вариантов.</w:t>
      </w:r>
    </w:p>
    <w:p>
      <w:pPr>
        <w:pStyle w:val="Style15"/>
        <w:rPr/>
      </w:pPr>
      <w:r>
        <w:rPr/>
        <w:t>Для выявления наличия закономерности в распределениях вероятностей ВРЗ была проведена проверка этих распределений на соответствие нормальному закону. Было установлено, что для каждого испытуемого в подавляющем большинстве случаев распределение вероятностей ВРЗ в пределах серий подчинено нормальному закону. Только в 3 случаях из 205 рассматривавшихся (менее, чем 1.5%) распределение вероятностей ВРЗ было отличным от нормального. Аналогичные результаты получены и для групп испытуемых.</w:t>
      </w:r>
    </w:p>
    <w:p>
      <w:pPr>
        <w:pStyle w:val="Style15"/>
        <w:rPr/>
      </w:pPr>
      <w:r>
        <w:rPr/>
        <w:t>Прямым следствием полученного результата является возможность использования в последующем анализе экспериментальных данных параметрических методов статистической обработки и, соответственно, оценок математических ожиданий ВРЗ в отдельных сериях, а также стандартных отклонений ВРЗ.</w:t>
      </w:r>
    </w:p>
    <w:p>
      <w:pPr>
        <w:pStyle w:val="Style15"/>
        <w:rPr/>
      </w:pPr>
      <w:r>
        <w:rPr/>
        <w:t>Отсутствие в инструкции четких указаний на ограничения по времени решения антиципационной задачи, а также преимущественный акцент внимания испытуемых на точности определения места остановки метки, обусловливали то, что в начале выполнения очередной новой серии испытуемые оказывались в ситуации неопределенности по отношению к непродолжительности выполнения соответствующей программы действий. И здесь саморегулирующаяся система деятельности слежения - судя по тому, что отдельные значения ВРЗ в сериях располагаются на шкале вблизи оценки математического ожидания ВРЗ, - сама для себя устанавливала временные границы функционирования. При этом в условиях, когда метка в различных режимах движения до места остановки могла перемещаться разное время, испытуемые не ориентировались на все возможные в серии продолжительности движения метки. "Следящая система" человека, устанавливая единый для всех режимов серии ориентир продолжительности решения антиципационной задачи, исключала для себя вариации по времени функционирования и тем самым минимизировала объем перерабатываемой информации.</w:t>
      </w:r>
    </w:p>
    <w:p>
      <w:pPr>
        <w:pStyle w:val="Style15"/>
        <w:rPr/>
      </w:pPr>
      <w:r>
        <w:rPr/>
        <w:t>Согласно литературным данным динамические свойства движущегося объекта существенным образом сказываются на точности слежения [5, 10]. Могут они влиять и на временной параметр деятельности слежения, обусловливая преимущественные опережающие или запаздывающие реакции.</w:t>
      </w:r>
    </w:p>
    <w:p>
      <w:pPr>
        <w:pStyle w:val="Style15"/>
        <w:rPr/>
      </w:pPr>
      <w:r>
        <w:rPr/>
        <w:t>Различная интенсивность отслеживаемого объективного процесса в эксперименте с испытуемыми-летчиками задавалась посредством варьирования в трех сериях опытов (1-3 серии) начальной скорости движения метки и величины замедления.</w:t>
      </w:r>
    </w:p>
    <w:p>
      <w:pPr>
        <w:pStyle w:val="Style15"/>
        <w:rPr/>
      </w:pPr>
      <w:r>
        <w:rPr/>
        <w:t>Средние значения ВРЗ в группе испытуемых-летчиков в 1-3 экспериментальных сериях, а также стандартные отклонения ВРЗ от среднего и время движения метки от момента старта до момента остановки в одном из трех ближних к точке старта ВМОМ представлены в табл. 1.</w:t>
      </w:r>
    </w:p>
    <w:p>
      <w:pPr>
        <w:pStyle w:val="Style15"/>
        <w:rPr/>
      </w:pPr>
      <w:r>
        <w:rPr/>
        <w:t>Значимость изменения ВРЗ при увеличении начальной скорости движения метки в различных сериях определялась по критерию Фишера. Было установлено, что группа летчиков при различной начальной скорости движения метки решала экс-</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Временные характеристики решения испытуемыми-летчиками антиципационной задачи и время движения метки от момента старта до момента остановки в одном из трех ближних к точке старта возможных мест остановки в сериях эксперимента</w:t>
      </w:r>
    </w:p>
    <w:tbl>
      <w:tblPr>
        <w:tblW w:w="5490" w:type="dxa"/>
        <w:jc w:val="left"/>
        <w:tblInd w:w="-89" w:type="dxa"/>
        <w:tblLayout w:type="fixed"/>
        <w:tblCellMar>
          <w:top w:w="30" w:type="dxa"/>
          <w:left w:w="30" w:type="dxa"/>
          <w:bottom w:w="30" w:type="dxa"/>
          <w:right w:w="30" w:type="dxa"/>
        </w:tblCellMar>
      </w:tblPr>
      <w:tblGrid>
        <w:gridCol w:w="701"/>
        <w:gridCol w:w="1250"/>
        <w:gridCol w:w="860"/>
        <w:gridCol w:w="860"/>
        <w:gridCol w:w="524"/>
        <w:gridCol w:w="644"/>
        <w:gridCol w:w="651"/>
      </w:tblGrid>
      <w:tr>
        <w:trPr>
          <w:trHeight w:val="960" w:hRule="atLeast"/>
        </w:trPr>
        <w:tc>
          <w:tcPr>
            <w:tcW w:w="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 серии</w:t>
            </w:r>
          </w:p>
        </w:tc>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чальная скорость метки,мм/с</w:t>
            </w:r>
          </w:p>
        </w:tc>
        <w:tc>
          <w:tcPr>
            <w:tcW w:w="1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ременные характеристики решений испытуемых</w:t>
            </w:r>
          </w:p>
        </w:tc>
        <w:tc>
          <w:tcPr>
            <w:tcW w:w="18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ремя движения метки к ближним к месту старта местам остановки</w:t>
            </w:r>
          </w:p>
        </w:tc>
      </w:tr>
      <w:tr>
        <w:trPr>
          <w:trHeight w:val="360" w:hRule="atLeast"/>
        </w:trPr>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РЗ,с</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S</w:t>
            </w:r>
            <w:r>
              <w:rPr>
                <w:vertAlign w:val="subscript"/>
              </w:rPr>
              <w:t xml:space="preserve"> врз</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w:t>
            </w:r>
            <w:r>
              <w:rPr>
                <w:vertAlign w:val="subscript"/>
              </w:rPr>
              <w:t xml:space="preserve"> 1</w:t>
            </w:r>
            <w:r>
              <w:rPr/>
              <w:t xml:space="preserve"> ,с</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w:t>
            </w:r>
            <w:r>
              <w:rPr>
                <w:vertAlign w:val="subscript"/>
              </w:rPr>
              <w:t xml:space="preserve"> 2</w:t>
            </w:r>
            <w:r>
              <w:rPr/>
              <w:t xml:space="preserve"> ,с</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w:t>
            </w:r>
            <w:r>
              <w:rPr>
                <w:vertAlign w:val="subscript"/>
              </w:rPr>
              <w:t xml:space="preserve"> 3</w:t>
            </w:r>
            <w:r>
              <w:rPr/>
              <w:t xml:space="preserve"> ,с</w:t>
            </w:r>
          </w:p>
        </w:tc>
      </w:tr>
      <w:tr>
        <w:trPr>
          <w:trHeight w:val="27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1</w:t>
            </w:r>
          </w:p>
        </w:tc>
      </w:tr>
      <w:tr>
        <w:trPr>
          <w:trHeight w:val="27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2</w:t>
            </w:r>
          </w:p>
        </w:tc>
      </w:tr>
      <w:tr>
        <w:trPr>
          <w:trHeight w:val="31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8</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0</w:t>
            </w:r>
          </w:p>
        </w:tc>
      </w:tr>
    </w:tbl>
    <w:p>
      <w:pPr>
        <w:pStyle w:val="Style15"/>
        <w:rPr/>
      </w:pPr>
      <w:r>
        <w:rPr/>
        <w:t>Примечание: ВРЗ - среднее значение времени решения антиципационной задачи в группе испытуемых; S</w:t>
      </w:r>
      <w:r>
        <w:rPr>
          <w:vertAlign w:val="subscript"/>
        </w:rPr>
        <w:t xml:space="preserve"> врз</w:t>
      </w:r>
      <w:r>
        <w:rPr/>
        <w:t xml:space="preserve"> - стандартное отклонение ВРЗ от среднего значения.</w:t>
      </w:r>
    </w:p>
    <w:p>
      <w:pPr>
        <w:pStyle w:val="Style15"/>
        <w:rPr/>
      </w:pPr>
      <w:r>
        <w:rPr/>
        <w:t xml:space="preserve">периментальную задачу за разное время (F = 15.14; </w:t>
      </w:r>
      <w:r>
        <w:rPr>
          <w:rStyle w:val="Emphasis"/>
        </w:rPr>
        <w:t>р &lt; 0.01). Чем в среднем более продолжительно в серии перемещался объект к месту своей остановки, тем больше была инертность реагирования испытуемых группы. Анализ повторяемости отмеченной тенденции в результатах отдельных испытуемых показал ее общий характер. У всех испытуемых при снижении интенсивности протекания антиципируемого процесса ВРЗ достоверно снижалось (значения</w:t>
      </w:r>
      <w:r>
        <w:rPr/>
        <w:t xml:space="preserve"> F находятся в диапазоне 8.90-201.58; </w:t>
      </w:r>
      <w:r>
        <w:rPr>
          <w:rStyle w:val="Emphasis"/>
        </w:rPr>
        <w:t>р &lt; 0.01).</w:t>
      </w:r>
      <w:r>
        <w:rPr/>
        <w:t xml:space="preserve"> </w:t>
      </w:r>
    </w:p>
    <w:p>
      <w:pPr>
        <w:pStyle w:val="Style15"/>
        <w:rPr/>
      </w:pPr>
      <w:r>
        <w:rPr>
          <w:rStyle w:val="Emphasis"/>
        </w:rPr>
        <w:t>Таким образом, изменения времени решения антиципационной задачи при различных скоростных режимах движения метки не носили случайный характер, а являлись результатом отражения системой регуляции деятельности динамических свойств отслеживаемого объективного процесса.</w:t>
      </w:r>
      <w:r>
        <w:rPr/>
        <w:t xml:space="preserve"> </w:t>
      </w:r>
    </w:p>
    <w:p>
      <w:pPr>
        <w:pStyle w:val="Style15"/>
        <w:rPr/>
      </w:pPr>
      <w:r>
        <w:rPr/>
        <w:t>Уменьшение ВРЗ при увеличении начальной скорости движения метки (увеличении интенсивности отслеживаемого процесса) в сериях эксперимента могло быть следствием ориентации испытуемых на максимально быстрое решение антиципационной задачи. Согласно литературным данным, сложность различения ускорения и замедления снижается с увеличением значения изменения скорости движения отслеживаемого объекта за определенный интервал времени [4]. Во всех сериях антиципационной задачи время визуализации движения метки в среднем было одинаковым. В результате чем больше была начальная скорость и замедление движения метки, тем больше изменение скорости движения метки за время визуализации и, соответственно, меньше сложность различения замедления.</w:t>
      </w:r>
    </w:p>
    <w:p>
      <w:pPr>
        <w:pStyle w:val="Style15"/>
        <w:rPr/>
      </w:pPr>
      <w:r>
        <w:rPr/>
        <w:t>Схема, аналогичная представленной выше, реализовывалась и в рамках отдельной серии. Здесь распознавание замедлений в режимах, предполагавших остановку метки в ближних к месту старта ВМОМ, представляется более простым в сравнении с остальными. В этих режимах, если рассматривать ориентацию испытуемых на минимальное время решения антиципационной задачи, точность и(или) скорость определения места остановки метки должны быть самыми большими для серии. Но анализ результатов трех серий (при 8 ВМОМ начальная скорость движения метки 10, 50 и 80 мм/с) показал, что суммарное значение ТА для четырех режимов отдельной серии, предполагавших остановку метки в ближних к месту старта ВМОМ, существенно не отличается от суммарного значения ТА для остальных четырех режимов (г соответственно равно 0.44; 0.93; 1.62). К тому же, как отмечалось ранее, испытуемые для всех режимов серии устанавливали единый ориентир по времени определения места остановки метки.</w:t>
      </w:r>
    </w:p>
    <w:p>
      <w:pPr>
        <w:pStyle w:val="Style15"/>
        <w:rPr/>
      </w:pPr>
      <w:r>
        <w:rPr/>
        <w:t>Таким образом, отсутствие существенного различия в точности и скорости решений испытуемых при различной сложности определения замедления в антиципационной задаче указывает на то, что они не стремились определять место остановки метки за минимальное время, а изменение ВРЗ при смене интенсивности отслеживаемого процесса вызвано причинами, отличными от рассматривавшейся.</w:t>
      </w:r>
    </w:p>
    <w:p>
      <w:pPr>
        <w:pStyle w:val="Style15"/>
        <w:rPr/>
      </w:pPr>
      <w:r>
        <w:rPr/>
        <w:t>В сериях, где начальная скорость движения метки была 50 мм/с (вторая серия) и 80 мм/с (третья серия), отчетливо проявилась тенденция приближения времени решения антиципационной задачи к значениям, соответствующим времени движения метки к ближним от места старта местам остановки (см. табл. 1). Время перемещения метки к ближнему ВМОМ в третьей серии было меньше, чем во второй. Такое же соотношение было получено и для ВРЗ в этих сериях: в среднем продолжительность решения испытуемыми антиципационной задачи при начальной скорости метки 80 мм/с существенно меньше, чем при скорости 50 мм/с (</w:t>
      </w:r>
      <w:r>
        <w:rPr>
          <w:rStyle w:val="Emphasis"/>
        </w:rPr>
        <w:t xml:space="preserve"> t</w:t>
      </w:r>
      <w:r>
        <w:rPr/>
        <w:t xml:space="preserve"> = 2.26; </w:t>
      </w:r>
      <w:r>
        <w:rPr>
          <w:rStyle w:val="Emphasis"/>
        </w:rPr>
        <w:t>р &lt; 0.05).</w:t>
      </w:r>
      <w:r>
        <w:rPr/>
        <w:t xml:space="preserve"> </w:t>
      </w:r>
    </w:p>
    <w:p>
      <w:pPr>
        <w:pStyle w:val="Style15"/>
        <w:rPr/>
      </w:pPr>
      <w:r>
        <w:rPr>
          <w:rStyle w:val="Emphasis"/>
        </w:rPr>
        <w:t>Представленные результаты свидетельствуют о том, что испытуемые, определяясь со скоростью поиска и реализации решения, ориентировались на самые короткие в серии продолжительности перемещения метки к месту остановки и, таким образом, стремились выполнять задание с опережением в отношении значимых изменений отслеживаемого процесса. Эта же тенденция наблюдается и в результатах 4 и 5 серий для испытуемых-летчиков (ВРЗ, соответственно, 3.80 с и 3.94 с при продолжительности движения метки к ближнему к точке старта ВМОМ - 4.01 с).</w:t>
      </w:r>
      <w:r>
        <w:rPr/>
        <w:t xml:space="preserve"> </w:t>
      </w:r>
    </w:p>
    <w:p>
      <w:pPr>
        <w:pStyle w:val="Style15"/>
        <w:rPr/>
      </w:pPr>
      <w:r>
        <w:rPr>
          <w:rStyle w:val="Emphasis"/>
        </w:rPr>
        <w:t>В эксперименте с курсантами также наблюдалась рассматриваемая тенденция ориентации испытуемых на самые короткие в серии продолжительности перемещения метки к месту остановки. Однако в последнем случае она не так явно</w:t>
      </w:r>
      <w:r>
        <w:rPr/>
        <w:t xml:space="preserve"> </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ражена: средние для группы значения ВРЗ (в интервале от 4.30 с до 5.12 с) оказались более приближенными к времени движения метки ко второму и третьему местам остановки, отсчитываемым от точки старта (соответственно: 4.61 с и 5.22 с).</w:t>
      </w:r>
    </w:p>
    <w:p>
      <w:pPr>
        <w:pStyle w:val="Style15"/>
        <w:rPr/>
      </w:pPr>
      <w:r>
        <w:rPr/>
        <w:t>Возможность отслеживания времени при определении места остановки метки, используя внешние ориентиры (секундомер, сигнализаторы), у испытуемых отсутствовала. В этих условиях приближение значений ВРЗ в серии попыток к некоторому среднему значению (оценке математического ожидания) могло достигаться за счет опоры на внутренние ограничители времени деятельности, включавшиеся в состав образа-цели и определявшие субъективное ожидание момента времени решения задачи.</w:t>
      </w:r>
    </w:p>
    <w:p>
      <w:pPr>
        <w:pStyle w:val="Style15"/>
        <w:rPr/>
      </w:pPr>
      <w:r>
        <w:rPr/>
        <w:t xml:space="preserve">В механизмах регуляции деятельности функционирование субъективных (внутренних) ограничителей времени могло быть организовано по крайней мере по двум схемам. По </w:t>
      </w:r>
      <w:r>
        <w:rPr>
          <w:rStyle w:val="Emphasis"/>
        </w:rPr>
        <w:t>первой</w:t>
      </w:r>
      <w:r>
        <w:rPr/>
        <w:t xml:space="preserve"> схеме у испытуемого при выполнении серии попыток должно было формироваться представление об общей допустимой продолжительности решения антиципационной задачи. В соответствии с этим представлением определялась продолжительность и, в конечном счете, скорость реализации отдельных этапов подготовки, принятия и реализации решения [8]. По </w:t>
      </w:r>
      <w:r>
        <w:rPr>
          <w:rStyle w:val="Emphasis"/>
        </w:rPr>
        <w:t>второй</w:t>
      </w:r>
      <w:r>
        <w:rPr/>
        <w:t xml:space="preserve"> схеме представление об общей допустимой продолжительности решения экспериментальной задачи могло и не формироваться, а получаться как сумма времени реализации каждого из этапов (или даже отдельных умственных операций), а также времени, затрачиваемого на согласование этапов в целостном процессе принятия решения. При этом приближение ВРЗ в отдельной попытке к среднему для серии значению было следствием выдерживания механизмами регуляции деятельности принятых продолжительностей и, соответственно, скоростей реализации этапов и операций.</w:t>
      </w:r>
    </w:p>
    <w:p>
      <w:pPr>
        <w:pStyle w:val="Style15"/>
        <w:rPr/>
      </w:pPr>
      <w:r>
        <w:rPr/>
        <w:t xml:space="preserve">Вне зависимости от того, какой вариант схемы временной регуляции деятельности реализовывался испытуемыми, анализ экспериментальных данных показал, что для приближения ВРЗ к некоторому значению необходимо выполнение по крайней мере одного условия: определенные моменты завершения отдельных операций и достижения цели деятельности в качестве ожидаемых должны предполагаться или </w:t>
      </w:r>
      <w:r>
        <w:rPr>
          <w:rStyle w:val="StrongEmphasis"/>
        </w:rPr>
        <w:t>антиципироваться.</w:t>
      </w:r>
      <w:r>
        <w:rPr/>
        <w:t xml:space="preserve"> </w:t>
      </w:r>
    </w:p>
    <w:p>
      <w:pPr>
        <w:pStyle w:val="Style15"/>
        <w:rPr/>
      </w:pPr>
      <w:r>
        <w:rPr/>
        <w:t>Полученные нами результаты хорошо согласуются с литературными данными о роли двигательного аккомпанемента или замещающего его представления в процессах восприятия времени [19]. Вместе с тем информация, идущая от отражающих динамические особенности отслеживаемого процесса подсистем психики, используется не только в качестве обратной афферентации для настройки перцептивной системы (установочный режим слежения [5]). Эта информация имеет существенное значение для формирования соответствующей программы временной регуляции деятельности, включающей и действия по определению допустимой продолжительности достижения требуемого результата (ресурса времени для достижения цели), и контроль времени выполнения как отдельных операций, так и всей процедуры решения задачи в целом.</w:t>
      </w:r>
    </w:p>
    <w:p>
      <w:pPr>
        <w:pStyle w:val="Style15"/>
        <w:rPr/>
      </w:pPr>
      <w:r>
        <w:rPr/>
        <w:t>В общем случае, когда рассматриваются только начальный и конечный (промежуточный) моменты выполнения деятельности, "выдерживание" ограничений по продолжительности решения поставленной перед субъектом задачи может рассматриваться как процесс памяти, состоящий в воспроизведении интервалов времени, заполненных выполнением программы деятельности. В этом процессе ограничения по продолжительности могут быть представлены в качестве активизируемых в памяти субъективных временных эталонов [2], отражающих динамические и другие специфические особенности объективного процесса.</w:t>
      </w:r>
    </w:p>
    <w:p>
      <w:pPr>
        <w:pStyle w:val="Style15"/>
        <w:rPr/>
      </w:pPr>
      <w:r>
        <w:rPr/>
        <w:t>Важнейшим фактором, оказывающим влияние на своевременность решения, является точность активизируемых в оперативной памяти временных эталонов, их адекватность объективным изменениям. Однако какими бы точными ни были эти эталоны памяти, смысл их точности пропадает, если они не могут быть эффективно использованы при выработке решения, если субъект не может обеспечить их точное воспроизведение. Особенно заметным это становится при увеличении абсолютного значения воспроизводимых временных интервалов. Здесь существующая (отмеченная также и в нашем исследовании) общая тенденция увеличения абсолютной ошибки воспроизведения временных интервалов при увеличении самих интервалов [15] в случае низкой точности функционирования механизмов воспроизведения в значительной степени усиливается. В результате из-за неспособности субъекта в полной мере, но без превышения использовать ресурсы отпущенного на выработку и реализацию решения времени, эффективность антиципационного процесса и всей деятельности падает.</w:t>
      </w:r>
    </w:p>
    <w:p>
      <w:pPr>
        <w:pStyle w:val="Style15"/>
        <w:rPr/>
      </w:pPr>
      <w:r>
        <w:rPr/>
        <w:t xml:space="preserve">Отмеченная выше тенденция может обуславливаться изменением дифференциальной чувствительности времени при изменении величины воспроизводимой длительности, а также степенью тренированности (развития) соответствующих психических функций [15]. Согласно способу оценки величины относительной вариабельности (ошибки) воспроизведения длительностей, предполагающему определение отношения стандартного отклонения к среднему </w:t>
      </w:r>
      <w:r>
        <w:rPr>
          <w:rStyle w:val="Emphasis"/>
        </w:rPr>
        <w:t>(St/Mt -</w:t>
      </w:r>
      <w:r>
        <w:rPr/>
        <w:t xml:space="preserve"> 100%), нами были рассчитаны значения относительной вариа-</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Значения относительной вариабельности времени решения антиципационной задачи (W</w:t>
      </w:r>
      <w:r>
        <w:rPr>
          <w:vertAlign w:val="subscript"/>
        </w:rPr>
        <w:t xml:space="preserve"> вpз</w:t>
      </w:r>
      <w:r>
        <w:rPr/>
        <w:t xml:space="preserve"> ) у испытуемых летчиков и курсантов в экспериментальных сериях.</w:t>
      </w:r>
    </w:p>
    <w:p>
      <w:pPr>
        <w:pStyle w:val="Style15"/>
        <w:rPr/>
      </w:pPr>
      <w:r>
        <w:rPr/>
        <w:t>бельности времени решения антиципационной задачи в сериях для групп испытуемых-летчиков и испытуемых- курсантов (рисунок).</w:t>
      </w:r>
    </w:p>
    <w:p>
      <w:pPr>
        <w:pStyle w:val="Style15"/>
        <w:rPr/>
      </w:pPr>
      <w:r>
        <w:rPr/>
        <w:t>Woodrow [15], определявшем относительную вариабельность воспроизведения незаполненных интервалов времени у взрослых нетренированных испытуемых, для длительностей в 4-5 с была установлена величина относительной вариабельности 16-17%. Близки к приведенным выше 14- 16% и данные Б.И. Цуканова [17]. В исследовании воспроизведения заполненных деятельностью интервалов времени Blakely и Stott получили результаты, сходные с результатами Woodrow [15]. Для интервалов времени решения антиципационной задачи испытуемыми-летчиками, близких по величине к указанным выше, в сериях 2-5 нами были получены значения средней для группы относительной вариабельности в пределах 11.02-13.43%. Результаты испытуемых-курсантов по этому показателю оказались в диапазоне 15.60-22.28% (см. рисунок).</w:t>
      </w:r>
    </w:p>
    <w:p>
      <w:pPr>
        <w:pStyle w:val="Style15"/>
        <w:rPr/>
      </w:pPr>
      <w:r>
        <w:rPr/>
        <w:t>В нашем исследовании воспроизведение временных интервалов не являлось для испытуемых основной целью и осуществлялось непроизвольно. Испытуемые по сути воспроизводили длительности с одной нечетко определенной границей (определение длительности отслеживаемого процесса было обусловлено точностью ее воспроизведения самим испытуемым). Этим вполне может объясняться полученная нами несколько большая относительная вариабельность ВРЗ у испытуемых-курсантов по сравнению с представленными в литературе значениями.</w:t>
      </w:r>
    </w:p>
    <w:p>
      <w:pPr>
        <w:pStyle w:val="Style15"/>
        <w:rPr/>
      </w:pPr>
      <w:r>
        <w:rPr/>
        <w:t>Обращает на себя внимание тот факт, что относительная вариабельность времени решения антиципационной задачи у испытуемых-летчиков заметно меньше представленных в литературе значений для нетренированных взрослых испытуемых. Наряду с этим, сравнение значений относительной вариабельности (ошибки) ВРЗ у летчиков и у курсантов в сериях со сходными условиями выявило существенное преимущество по рассматриваемому показателю летчиков над курсантами. В этих сериях средние значения относительной вариабельности у летчиков почти в полтора раза меньше, чем у курсантов (табл. 2).</w:t>
      </w:r>
    </w:p>
    <w:p>
      <w:pPr>
        <w:pStyle w:val="Style15"/>
        <w:rPr/>
      </w:pPr>
      <w:r>
        <w:rPr/>
        <w:t>В общем случае возможна зависимость установленного различия в результатах у летчиков и курсантов от их возраста и индивидуально-психологических особенностей. В этой связи необходимо отметить следующее. Исследования показали, что точная оценка временных интервалов, относящихся к перспективному плану деятельности или к анализу прошлого, связана с уровнем развития высших психических функций человека, позволяющих определять интенсивность и последовательность изменений в структуре отслеживаемого объективного процесса, согласовывать порядок и продолжительность событий, разворачивающихся в нескольких процессах одновременно [16, 18]. Испытуемые в нашем исследовании могут быть отнесены к одному возрастному периоду - зрелости [13], в котором высшие психические функции являются практически полностью сформированными и возможности их реализации дня оценки и восприятия времени не должны существенно различаться у курсантов и летчиков.</w:t>
      </w:r>
    </w:p>
    <w:p>
      <w:pPr>
        <w:pStyle w:val="Style15"/>
        <w:rPr/>
      </w:pPr>
      <w:r>
        <w:rPr/>
        <w:t>Следует добавить, что испытуемые обеих экспериментальных групп обладают сходными, диа-</w:t>
      </w:r>
    </w:p>
    <w:p>
      <w:pPr>
        <w:pStyle w:val="Style15"/>
        <w:rPr/>
      </w:pPr>
      <w:r>
        <w:rPr>
          <w:rStyle w:val="StrongEmphasis"/>
        </w:rPr>
        <w:t>Таблица</w:t>
      </w:r>
      <w:r>
        <w:rPr/>
        <w:t xml:space="preserve"> 2. Результаты оценки различия средних для групп летчиков и курсантов значений относительной вариабельности времени решения антиципационной задачи (W</w:t>
      </w:r>
      <w:r>
        <w:rPr>
          <w:vertAlign w:val="subscript"/>
        </w:rPr>
        <w:t xml:space="preserve"> врз</w:t>
      </w:r>
      <w:r>
        <w:rPr/>
        <w:t xml:space="preserve"> ) в экспериментальных сериях по </w:t>
      </w:r>
      <w:r>
        <w:rPr>
          <w:rStyle w:val="Emphasis"/>
        </w:rPr>
        <w:t>t</w:t>
      </w:r>
      <w:r>
        <w:rPr/>
        <w:t xml:space="preserve"> - критерию Стьюдента</w:t>
      </w:r>
    </w:p>
    <w:tbl>
      <w:tblPr>
        <w:tblW w:w="9840" w:type="dxa"/>
        <w:jc w:val="left"/>
        <w:tblInd w:w="-89" w:type="dxa"/>
        <w:tblLayout w:type="fixed"/>
        <w:tblCellMar>
          <w:top w:w="30" w:type="dxa"/>
          <w:left w:w="30" w:type="dxa"/>
          <w:bottom w:w="30" w:type="dxa"/>
          <w:right w:w="30" w:type="dxa"/>
        </w:tblCellMar>
      </w:tblPr>
      <w:tblGrid>
        <w:gridCol w:w="947"/>
        <w:gridCol w:w="1038"/>
        <w:gridCol w:w="1305"/>
        <w:gridCol w:w="1256"/>
        <w:gridCol w:w="1038"/>
        <w:gridCol w:w="1038"/>
        <w:gridCol w:w="1038"/>
        <w:gridCol w:w="1135"/>
        <w:gridCol w:w="1045"/>
      </w:tblGrid>
      <w:tr>
        <w:trPr>
          <w:trHeight w:val="360" w:hRule="atLeast"/>
        </w:trPr>
        <w:tc>
          <w:tcPr>
            <w:tcW w:w="9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 серии</w:t>
            </w:r>
          </w:p>
        </w:tc>
        <w:tc>
          <w:tcPr>
            <w:tcW w:w="35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арактеристики серий</w:t>
            </w:r>
          </w:p>
        </w:tc>
        <w:tc>
          <w:tcPr>
            <w:tcW w:w="20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тчики (%)</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урсанты (%)</w:t>
            </w:r>
          </w:p>
        </w:tc>
        <w:tc>
          <w:tcPr>
            <w:tcW w:w="1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r>
      <w:tr>
        <w:trPr>
          <w:trHeight w:val="735" w:hRule="atLeast"/>
        </w:trPr>
        <w:tc>
          <w:tcPr>
            <w:tcW w:w="9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V</w:t>
            </w:r>
            <w:r>
              <w:rPr>
                <w:rStyle w:val="Emphasis"/>
                <w:vertAlign w:val="subscript"/>
              </w:rPr>
              <w:t xml:space="preserve"> 0</w:t>
            </w:r>
            <w:r>
              <w:rPr>
                <w:rStyle w:val="Emphasis"/>
              </w:rPr>
              <w:t xml:space="preserve"> ,</w:t>
            </w:r>
            <w:r>
              <w:rPr/>
              <w:t xml:space="preserve"> мм/с</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личество ВМОМ</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тояние между ВМОМ, мм</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W</w:t>
            </w:r>
            <w:r>
              <w:rPr>
                <w:rStyle w:val="Emphasis"/>
                <w:vertAlign w:val="subscript"/>
              </w:rPr>
              <w:t xml:space="preserve"> ВРЗ</w:t>
            </w:r>
            <w:r>
              <w:rPr>
                <w:rStyle w:val="Emphasis"/>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S</w:t>
            </w:r>
            <w:r>
              <w:rPr>
                <w:rStyle w:val="Emphasis"/>
                <w:vertAlign w:val="subscript"/>
              </w:rPr>
              <w:t xml:space="preserve"> W</w:t>
            </w:r>
            <w:r>
              <w:rPr>
                <w:rStyle w:val="Emphasis"/>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W</w:t>
            </w:r>
            <w:r>
              <w:rPr>
                <w:rStyle w:val="Emphasis"/>
                <w:vertAlign w:val="subscript"/>
              </w:rPr>
              <w:t xml:space="preserve"> ВРЗ</w:t>
            </w:r>
            <w:r>
              <w:rPr>
                <w:rStyle w:val="Emphasis"/>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Sw</w:t>
            </w:r>
            <w:r>
              <w:rPr/>
              <w:t xml:space="preserve"> </w:t>
            </w:r>
          </w:p>
        </w:tc>
        <w:tc>
          <w:tcPr>
            <w:tcW w:w="1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4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2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4*</w:t>
            </w:r>
          </w:p>
        </w:tc>
      </w:tr>
      <w:tr>
        <w:trPr>
          <w:trHeight w:val="330" w:hRule="atLeast"/>
        </w:trPr>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8</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2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7</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6*</w:t>
            </w:r>
          </w:p>
        </w:tc>
      </w:tr>
    </w:tbl>
    <w:p>
      <w:pPr>
        <w:pStyle w:val="Style15"/>
        <w:rPr/>
      </w:pPr>
      <w:r>
        <w:rPr/>
        <w:t xml:space="preserve">Примечание: </w:t>
      </w:r>
      <w:r>
        <w:rPr>
          <w:rStyle w:val="Emphasis"/>
        </w:rPr>
        <w:t>V</w:t>
      </w:r>
      <w:r>
        <w:rPr>
          <w:rStyle w:val="Emphasis"/>
          <w:vertAlign w:val="subscript"/>
        </w:rPr>
        <w:t xml:space="preserve"> 0</w:t>
      </w:r>
      <w:r>
        <w:rPr>
          <w:rStyle w:val="Emphasis"/>
        </w:rPr>
        <w:t xml:space="preserve"> -</w:t>
      </w:r>
      <w:r>
        <w:rPr/>
        <w:t xml:space="preserve"> начальная скорость перемещения метки; ВМОМ - возможное место остановки метки; </w:t>
      </w:r>
      <w:r>
        <w:rPr>
          <w:rStyle w:val="Emphasis"/>
        </w:rPr>
        <w:t>S</w:t>
      </w:r>
      <w:r>
        <w:rPr>
          <w:rStyle w:val="Emphasis"/>
          <w:vertAlign w:val="subscript"/>
        </w:rPr>
        <w:t xml:space="preserve"> W</w:t>
      </w:r>
      <w:r>
        <w:rPr>
          <w:rStyle w:val="Emphasis"/>
        </w:rPr>
        <w:t xml:space="preserve"> -</w:t>
      </w:r>
      <w:r>
        <w:rPr/>
        <w:t xml:space="preserve"> стандартное отклонение </w:t>
      </w:r>
      <w:r>
        <w:rPr>
          <w:rStyle w:val="Emphasis"/>
        </w:rPr>
        <w:t>W</w:t>
      </w:r>
      <w:r>
        <w:rPr>
          <w:rStyle w:val="Emphasis"/>
          <w:vertAlign w:val="subscript"/>
        </w:rPr>
        <w:t xml:space="preserve"> ВРЗ</w:t>
      </w:r>
      <w:r>
        <w:rPr>
          <w:rStyle w:val="Emphasis"/>
        </w:rPr>
        <w:t xml:space="preserve"> </w:t>
      </w:r>
      <w:r>
        <w:rPr/>
        <w:t xml:space="preserve">от среднего значения; * </w:t>
      </w:r>
      <w:r>
        <w:rPr>
          <w:rStyle w:val="Emphasis"/>
        </w:rPr>
        <w:t>- р &lt; 0.01.</w:t>
      </w:r>
      <w:r>
        <w:rPr/>
        <w:t xml:space="preserve"> </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ностированными на этапе профессионального отбора комплексами значимых для летной деятельности индивидуально-психологических особенностей. И курсанты, и летчики, будучи (в свое время) претендентами на получение летной профессии, отбирались на основании единых жестких психологических критериев профессиональной пригодности по характеристикам свойств личности, по особенностям функционирования познавательной сферы психики. Поэтому влияние возрастных и индивидуально-психологических особенностей на результаты "среднегрупповых" испытуемых в нашем случае допустимо не учитывать.</w:t>
      </w:r>
    </w:p>
    <w:p>
      <w:pPr>
        <w:pStyle w:val="Style15"/>
        <w:rPr/>
      </w:pPr>
      <w:r>
        <w:rPr/>
        <w:t>Согласно литературным данным, эффективность психических механизмов восприятия и оценки времени может повышаться в процессе выполнения субъектом деятельности, где существенно значимой является своевременность получения ожидаемого результата [18]. Повышение точности оценки и воспроизведения временных интервалов также возможно в результате длительной специальной тренировки [15]. В этой связи, с учетом контингента испытуемых как представителей летной профессии, разделенных на группы по уровню профессионального опыта, можно говорить, что эффект тренировки антиципации временных ограничений деятельности слежения у летчиков скорее всего развился как результат систематического решения ими полетных задач.</w:t>
      </w:r>
    </w:p>
    <w:p>
      <w:pPr>
        <w:pStyle w:val="Style15"/>
        <w:rPr/>
      </w:pPr>
      <w:r>
        <w:rPr/>
        <w:t>В рамках профессиональной деятельности летчику приходится иметь дело со сложной технической системой, функционирование которой подчинено достаточно жестким, в том числе и временным, ограничениям и правилам. Действия, которые необходимо реализовывать летчику в полете (особенно в критических ситуациях, характеризуемых быстротечностью и высокой ценой ошибки), должны выполняться в четкой последовательности и в строго ограниченное время [7,12]. В результате решения задач на ориентирование в воздушном пространстве, наведение на цель, управление летательным аппаратом и т.д. в структуре летной деятельности формируются программы временной регуляции, позволяющие в зависимости от текущей ситуации контролировать своевременность и точность выполнения действий. Многократное использование этих программ сопровождается их уточнением и оптимизацией, создавая эффект тренировки антиципации (определения) момента времени достижения цели в деятельности слежения.</w:t>
      </w:r>
    </w:p>
    <w:p>
      <w:pPr>
        <w:pStyle w:val="Style15"/>
        <w:rPr/>
      </w:pPr>
      <w:r>
        <w:rPr/>
        <w:t xml:space="preserve">На рисунке не приведено значение относительной вариабельности ВРЗ в первой серии эксперимента, выполненной испытуемыми-летчиками. В этой серии относительная вариабельность ВРЗ (22.04%) оказалась значительно больше, чем во второй и третьей сериях </w:t>
      </w:r>
      <w:r>
        <w:rPr>
          <w:rStyle w:val="Emphasis"/>
        </w:rPr>
        <w:t>(t =</w:t>
      </w:r>
      <w:r>
        <w:rPr/>
        <w:t xml:space="preserve"> 3.94 и </w:t>
      </w:r>
      <w:r>
        <w:rPr>
          <w:rStyle w:val="Emphasis"/>
        </w:rPr>
        <w:t>t =</w:t>
      </w:r>
      <w:r>
        <w:rPr/>
        <w:t xml:space="preserve"> 4.30; </w:t>
      </w:r>
      <w:r>
        <w:rPr>
          <w:rStyle w:val="Emphasis"/>
        </w:rPr>
        <w:t>р &lt;</w:t>
      </w:r>
      <w:r>
        <w:rPr/>
        <w:t xml:space="preserve"> 0.01), где интенсивность отслеживаемого процесса была существенно выше. Вместе с тем, ТА у испытуемых-летчиков в первой серии близка к уровню, соответствующему случайному выбору, тогда как во второй и третьей сериях ТА почти в два раза выше этого уровня. Низкая точность решений в первой серии, где начальная скорость движения метки была 10 мм/с, объясняется большой сложностью восприятия испытуемыми замедлений, близких к пороговым значениям, и, как следствие, невозможностью реализации соответствующей, предполагающей оценку закономерности развития отслеживаемого процесса программы деятельности [4]. Последний момент и явился, по всей видимости, причиной резкого снижения точности антиципации момента времени достижения цели.</w:t>
      </w:r>
    </w:p>
    <w:p>
      <w:pPr>
        <w:pStyle w:val="Style15"/>
        <w:rPr/>
      </w:pPr>
      <w:r>
        <w:rPr/>
        <w:t>Рассматриваемое снижение точности антиципации момента времени достижения цели у испытуемых-летчиков при решении экспериментальной задачи в первой серии сопровождалось и существенным ослаблением четко выраженной в остальных сериях тенденции приближения среднего значения ВРЗ к значению времени движения метки к ближнему от точки старта ВМОМ (табл. 1). Именно в первой серии повышенная сложность определения места остановки метки требовала более выверенного и продолжительного решения. Несмотря на это, испытуемые указывали предполагаемое место реальной остановки метки значительно раньше.</w:t>
      </w:r>
    </w:p>
    <w:p>
      <w:pPr>
        <w:pStyle w:val="Style15"/>
        <w:rPr/>
      </w:pPr>
      <w:r>
        <w:rPr/>
        <w:t>Следует также отметить, что относительная вариабельность ВРЗ, полученная в первой серии для летчиков, приблизительно такая же, как и у курсантов (см. рисунок). И это при том, что у курсантов механизмы антиципации временных ограничений деятельности функционируют еще не вполне эффективно. Таким образом, при отсутствии у летчиков условий для точной антиципации момента времени достижения цели, предполагающих полноценную актуализацию программы деятельности слежения, возможности летчиков и возможности курсантов в рассматриваемом аспекте сближаются.</w:t>
      </w:r>
    </w:p>
    <w:p>
      <w:pPr>
        <w:pStyle w:val="Style15"/>
        <w:rPr/>
      </w:pPr>
      <w:r>
        <w:rPr/>
        <w:t>Представленный выше результат показателен с двух сторон. Во-первых, он вновь, хотя и косвенно, подтверждает факт активного включения в процесс решения антиципационной задачи механизмов, отвечающих за временную регуляцию деятельности. Во-вторых, здесь отчетливо проявляется зависимость эффективности антиципации момента времени достижения цели от возможности реализации программы деятельности слежения в целом.</w:t>
      </w:r>
    </w:p>
    <w:p>
      <w:pPr>
        <w:pStyle w:val="Style15"/>
        <w:rPr/>
      </w:pPr>
      <w:r>
        <w:rPr/>
        <w:t>При решении испытуемыми экспериментальной задачи без целевой установки на определение момента остановки метки комплекс действий по антиципации момента времени достижения цели выполнялся в структуре деятельности слежения за</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вижущимся объектом по сути автоматически. Если к этому добавить установленную в исследовании возможность повышения эффективности реализации указанного комплекса действий в профессиональной деятельности, то можно говорить о включении в процесс решения экспериментальной задачи (испытуемыми-летчиками) навыка антиципации момента времени достижения цели.</w:t>
      </w:r>
    </w:p>
    <w:p>
      <w:pPr>
        <w:pStyle w:val="Style15"/>
        <w:rPr/>
      </w:pPr>
      <w:r>
        <w:rPr/>
        <w:t>ВЫВОДЫ</w:t>
      </w:r>
    </w:p>
    <w:p>
      <w:pPr>
        <w:pStyle w:val="Style15"/>
        <w:rPr/>
      </w:pPr>
      <w:r>
        <w:rPr/>
        <w:t>1. При выполнении субъектом деятельности слежения за движущимся объектом выявлена тенденция, в соответствии с которой определяемый посредством антиципации ресурс времени для достижения цели уменьшается, если увеличивается интенсивность протекания отслеживаемого процесса. Эта тенденция обусловлена непроизвольно проявляющимся у субъекта стремлением с опережением реагировать на значимые изменения в отслеживаемом процессе.</w:t>
      </w:r>
    </w:p>
    <w:p>
      <w:pPr>
        <w:pStyle w:val="Style15"/>
        <w:rPr/>
      </w:pPr>
      <w:r>
        <w:rPr/>
        <w:t>2. Точность реализуемой в структуре деятельности слежения антиципации момента времени достижения цели у опытных летчиков существенно выше, чем у курсантов летного училища. Это различие связывается с формированием у летчиков в процессе приобретения профессионального опыта навыка антиципации временных границ выполнения деятельности.</w:t>
      </w:r>
    </w:p>
    <w:p>
      <w:pPr>
        <w:pStyle w:val="Style15"/>
        <w:rPr/>
      </w:pPr>
      <w:r>
        <w:rPr/>
        <w:t>СПИСОК ЛИТЕРАТУРЫ</w:t>
      </w:r>
    </w:p>
    <w:p>
      <w:pPr>
        <w:pStyle w:val="Style15"/>
        <w:rPr/>
      </w:pPr>
      <w:r>
        <w:rPr/>
        <w:t xml:space="preserve">1. </w:t>
      </w:r>
      <w:r>
        <w:rPr>
          <w:rStyle w:val="Emphasis"/>
        </w:rPr>
        <w:t>Бодров В.А., Обозное А.А.</w:t>
      </w:r>
      <w:r>
        <w:rPr/>
        <w:t xml:space="preserve"> Система психической регуляции стрессоустойчивости человека-оператора // Психол. журн. 2000. Т. 21. N 4. С. 32-40.</w:t>
      </w:r>
    </w:p>
    <w:p>
      <w:pPr>
        <w:pStyle w:val="Style15"/>
        <w:rPr/>
      </w:pPr>
      <w:r>
        <w:rPr/>
        <w:t xml:space="preserve">2. </w:t>
      </w:r>
      <w:r>
        <w:rPr>
          <w:rStyle w:val="Emphasis"/>
        </w:rPr>
        <w:t>Бочарова С.П.</w:t>
      </w:r>
      <w:r>
        <w:rPr/>
        <w:t xml:space="preserve"> Память в процессах обучения и профессиональной деятельности. Тернополь, 1997.</w:t>
      </w:r>
    </w:p>
    <w:p>
      <w:pPr>
        <w:pStyle w:val="Style15"/>
        <w:rPr/>
      </w:pPr>
      <w:r>
        <w:rPr/>
        <w:t xml:space="preserve">3. </w:t>
      </w:r>
      <w:r>
        <w:rPr>
          <w:rStyle w:val="Emphasis"/>
        </w:rPr>
        <w:t>Бочарова С.П., Кисель С.Г., Плохих В.В.</w:t>
      </w:r>
      <w:r>
        <w:rPr/>
        <w:t xml:space="preserve"> Связь показателей эффективности оперативной памяти с точностью антиципации в задачах слежения // Психол. журн. 1998. Т. 19. N 5. С. 54-59.</w:t>
      </w:r>
    </w:p>
    <w:p>
      <w:pPr>
        <w:pStyle w:val="Style15"/>
        <w:rPr/>
      </w:pPr>
      <w:r>
        <w:rPr/>
        <w:t xml:space="preserve">4. </w:t>
      </w:r>
      <w:r>
        <w:rPr>
          <w:rStyle w:val="Emphasis"/>
        </w:rPr>
        <w:t>Водлорезов В.М.</w:t>
      </w:r>
      <w:r>
        <w:rPr/>
        <w:t xml:space="preserve"> К вопросу о зрительном различении ускорения // Проблемы общей и индустриальной психологии / Отв. ред. Ананьев Б.Г., Ломов Б.Ф. Л., 1963. С. 48-57.</w:t>
      </w:r>
    </w:p>
    <w:p>
      <w:pPr>
        <w:pStyle w:val="Style15"/>
        <w:rPr/>
      </w:pPr>
      <w:r>
        <w:rPr/>
        <w:t xml:space="preserve">5. </w:t>
      </w:r>
      <w:r>
        <w:rPr>
          <w:rStyle w:val="Emphasis"/>
        </w:rPr>
        <w:t>Водлорезов В.М.</w:t>
      </w:r>
      <w:r>
        <w:rPr/>
        <w:t xml:space="preserve"> Перцептивная антиципация и экстраполяция как один из механизмов слежения // Проблемы инженерной психологии / Под ред. Ломова Б.Ф., Зинченко В.П. Л., 1965. С. 58-68.</w:t>
      </w:r>
    </w:p>
    <w:p>
      <w:pPr>
        <w:pStyle w:val="Style15"/>
        <w:rPr/>
      </w:pPr>
      <w:r>
        <w:rPr/>
        <w:t xml:space="preserve">6. </w:t>
      </w:r>
      <w:r>
        <w:rPr>
          <w:rStyle w:val="Emphasis"/>
        </w:rPr>
        <w:t>Гайсслер Г.Г.</w:t>
      </w:r>
      <w:r>
        <w:rPr/>
        <w:t xml:space="preserve"> Модель временных квантов психической активности // Психол. журн. 1994. Т. 15. N 6. С.69- 79.</w:t>
      </w:r>
    </w:p>
    <w:p>
      <w:pPr>
        <w:pStyle w:val="Style15"/>
        <w:rPr/>
      </w:pPr>
      <w:r>
        <w:rPr/>
        <w:t xml:space="preserve">7. </w:t>
      </w:r>
      <w:r>
        <w:rPr>
          <w:rStyle w:val="Emphasis"/>
        </w:rPr>
        <w:t>Грачев Р.</w:t>
      </w:r>
      <w:r>
        <w:rPr/>
        <w:t xml:space="preserve"> Летчик в боевом полете // Зарубежное военное обозрение. 1986. N 1. С. </w:t>
      </w:r>
      <w:r>
        <w:rPr>
          <w:rStyle w:val="Emphasis"/>
        </w:rPr>
        <w:t>39-^6.</w:t>
      </w:r>
      <w:r>
        <w:rPr/>
        <w:t xml:space="preserve"> </w:t>
      </w:r>
    </w:p>
    <w:p>
      <w:pPr>
        <w:pStyle w:val="Style15"/>
        <w:rPr/>
      </w:pPr>
      <w:r>
        <w:rPr/>
        <w:t xml:space="preserve">8. </w:t>
      </w:r>
      <w:r>
        <w:rPr>
          <w:rStyle w:val="Emphasis"/>
        </w:rPr>
        <w:t>Завалишина Д.Н., Ломов Б.Ф., Рубахин В.Ф.</w:t>
      </w:r>
      <w:r>
        <w:rPr/>
        <w:t xml:space="preserve"> Уровни и этапы принятия решения // Проблемы принятия решения / Отв. ред. Анохин П.К., Рубахин В.Ф. М., 1976. С. 16-32.</w:t>
      </w:r>
    </w:p>
    <w:p>
      <w:pPr>
        <w:pStyle w:val="Style15"/>
        <w:rPr/>
      </w:pPr>
      <w:r>
        <w:rPr/>
        <w:t xml:space="preserve">9. </w:t>
      </w:r>
      <w:r>
        <w:rPr>
          <w:rStyle w:val="Emphasis"/>
        </w:rPr>
        <w:t>Лебедев В.И.</w:t>
      </w:r>
      <w:r>
        <w:rPr/>
        <w:t xml:space="preserve"> Личность в экстремальных условиях. М., 1989.</w:t>
      </w:r>
    </w:p>
    <w:p>
      <w:pPr>
        <w:pStyle w:val="Style15"/>
        <w:rPr/>
      </w:pPr>
      <w:r>
        <w:rPr/>
        <w:t xml:space="preserve">10. </w:t>
      </w:r>
      <w:r>
        <w:rPr>
          <w:rStyle w:val="Emphasis"/>
        </w:rPr>
        <w:t>Ломов Б.Ф., Сурков Е.Н.</w:t>
      </w:r>
      <w:r>
        <w:rPr/>
        <w:t xml:space="preserve"> Антиципация в структуре деятельности. М., 1980.</w:t>
      </w:r>
    </w:p>
    <w:p>
      <w:pPr>
        <w:pStyle w:val="Style15"/>
        <w:rPr/>
      </w:pPr>
      <w:r>
        <w:rPr/>
        <w:t xml:space="preserve">11. </w:t>
      </w:r>
      <w:r>
        <w:rPr>
          <w:rStyle w:val="Emphasis"/>
        </w:rPr>
        <w:t>Панасенко И.М., Вабиков В.М.</w:t>
      </w:r>
      <w:r>
        <w:rPr/>
        <w:t xml:space="preserve"> Коррекция оценок временных затрат и надежности принятия решения оператором // Психол. журн. 1996. Т. 17. N 2. С.56-63.</w:t>
      </w:r>
    </w:p>
    <w:p>
      <w:pPr>
        <w:pStyle w:val="Style15"/>
        <w:rPr/>
      </w:pPr>
      <w:r>
        <w:rPr/>
        <w:t xml:space="preserve">12. </w:t>
      </w:r>
      <w:r>
        <w:rPr>
          <w:rStyle w:val="Emphasis"/>
        </w:rPr>
        <w:t>Пономаренко В.А., Завалова Н.Д.</w:t>
      </w:r>
      <w:r>
        <w:rPr/>
        <w:t xml:space="preserve"> Авиационная психология. М.,1992.</w:t>
      </w:r>
    </w:p>
    <w:p>
      <w:pPr>
        <w:pStyle w:val="Style15"/>
        <w:rPr/>
      </w:pPr>
      <w:r>
        <w:rPr/>
        <w:t>13. Психология. Словарь / Под общ. ред. Петровского А.В., Ярошевского М.Г. 2-е изд. М., 1990.</w:t>
      </w:r>
    </w:p>
    <w:p>
      <w:pPr>
        <w:pStyle w:val="Style15"/>
        <w:rPr/>
      </w:pPr>
      <w:r>
        <w:rPr/>
        <w:t xml:space="preserve">14. </w:t>
      </w:r>
      <w:r>
        <w:rPr>
          <w:rStyle w:val="Emphasis"/>
        </w:rPr>
        <w:t>Серебренников Г.Г.</w:t>
      </w:r>
      <w:r>
        <w:rPr/>
        <w:t xml:space="preserve"> Парашютный спорт (учебное пособие). М., 1990.</w:t>
      </w:r>
    </w:p>
    <w:p>
      <w:pPr>
        <w:pStyle w:val="Style15"/>
        <w:rPr/>
      </w:pPr>
      <w:r>
        <w:rPr/>
        <w:t xml:space="preserve">15. </w:t>
      </w:r>
      <w:r>
        <w:rPr>
          <w:rStyle w:val="Emphasis"/>
        </w:rPr>
        <w:t>Фресс П.</w:t>
      </w:r>
      <w:r>
        <w:rPr/>
        <w:t xml:space="preserve"> Восприятие и оценка времени // Экспериментальная психология. Вып. 6 / Под ред. Фресса П. и Пиаже Ж. Пер. с франц. М., 1978.С. 88-135.</w:t>
      </w:r>
    </w:p>
    <w:p>
      <w:pPr>
        <w:pStyle w:val="Style15"/>
        <w:rPr/>
      </w:pPr>
      <w:r>
        <w:rPr/>
        <w:t xml:space="preserve">16. </w:t>
      </w:r>
      <w:r>
        <w:rPr>
          <w:rStyle w:val="Emphasis"/>
        </w:rPr>
        <w:t>Фресс П.</w:t>
      </w:r>
      <w:r>
        <w:rPr/>
        <w:t xml:space="preserve"> Приспособление человека к времени // Вопросы психологии. 1961. N 1. С. 43-57.</w:t>
      </w:r>
    </w:p>
    <w:p>
      <w:pPr>
        <w:pStyle w:val="Style15"/>
        <w:rPr/>
      </w:pPr>
      <w:r>
        <w:rPr/>
        <w:t xml:space="preserve">17. </w:t>
      </w:r>
      <w:r>
        <w:rPr>
          <w:rStyle w:val="Emphasis"/>
        </w:rPr>
        <w:t>Цуканов Б.И.</w:t>
      </w:r>
      <w:r>
        <w:rPr/>
        <w:t xml:space="preserve"> Анализ ошибки восприятия длительности // Вопросы психологии. 1985. N 3. С.149-154.</w:t>
      </w:r>
    </w:p>
    <w:p>
      <w:pPr>
        <w:pStyle w:val="Style15"/>
        <w:rPr/>
      </w:pPr>
      <w:r>
        <w:rPr/>
        <w:t xml:space="preserve">18. </w:t>
      </w:r>
      <w:r>
        <w:rPr>
          <w:rStyle w:val="Emphasis"/>
        </w:rPr>
        <w:t>Элькин Д.Г.</w:t>
      </w:r>
      <w:r>
        <w:rPr/>
        <w:t xml:space="preserve"> Восприятие времени. М., 1962.</w:t>
      </w:r>
    </w:p>
    <w:p>
      <w:pPr>
        <w:pStyle w:val="Style15"/>
        <w:rPr/>
      </w:pPr>
      <w:r>
        <w:rPr/>
        <w:t xml:space="preserve">19. </w:t>
      </w:r>
      <w:r>
        <w:rPr>
          <w:rStyle w:val="Emphasis"/>
        </w:rPr>
        <w:t>Элькин Д.Г.</w:t>
      </w:r>
      <w:r>
        <w:rPr/>
        <w:t xml:space="preserve"> Восприятие времени и принцип обратной связи // Вопросы психологии. </w:t>
      </w:r>
      <w:r>
        <w:rPr>
          <w:lang w:val="en-US"/>
        </w:rPr>
        <w:t xml:space="preserve">1962. N 2. </w:t>
      </w:r>
      <w:r>
        <w:rPr/>
        <w:t>С</w:t>
      </w:r>
      <w:r>
        <w:rPr>
          <w:lang w:val="en-US"/>
        </w:rPr>
        <w:t>.151-155.</w:t>
      </w:r>
    </w:p>
    <w:p>
      <w:pPr>
        <w:pStyle w:val="Style15"/>
        <w:rPr/>
      </w:pPr>
      <w:r>
        <w:rPr>
          <w:rStyle w:val="StrongEmphasis"/>
          <w:lang w:val="en-US"/>
        </w:rPr>
        <w:t>TEMPORAL PARAMETER OF ANTICIPATION DURING TRACKING OF MOVING OBJECT</w:t>
      </w:r>
      <w:r>
        <w:rPr>
          <w:lang w:val="en-US"/>
        </w:rPr>
        <w:t xml:space="preserve"> </w:t>
      </w:r>
    </w:p>
    <w:p>
      <w:pPr>
        <w:pStyle w:val="Style15"/>
        <w:rPr/>
      </w:pPr>
      <w:r>
        <w:rPr>
          <w:rStyle w:val="StrongEmphasis"/>
          <w:lang w:val="en-US"/>
        </w:rPr>
        <w:t>V. V. Plokhikh</w:t>
      </w:r>
      <w:r>
        <w:rPr>
          <w:lang w:val="en-US"/>
        </w:rPr>
        <w:t xml:space="preserve"> </w:t>
      </w:r>
    </w:p>
    <w:p>
      <w:pPr>
        <w:pStyle w:val="Style15"/>
        <w:rPr/>
      </w:pPr>
      <w:r>
        <w:rPr>
          <w:rStyle w:val="Emphasis"/>
          <w:lang w:val="en-US"/>
        </w:rPr>
        <w:t>Cand. sci. (psychology), docentofthe chair of psychology, Ukrainian Engineering-Pedagogic Academy, Kharkov</w:t>
      </w:r>
      <w:r>
        <w:rPr>
          <w:lang w:val="en-US"/>
        </w:rPr>
        <w:t xml:space="preserve"> </w:t>
      </w:r>
    </w:p>
    <w:p>
      <w:pPr>
        <w:pStyle w:val="Style15"/>
        <w:rPr/>
      </w:pPr>
      <w:r>
        <w:rPr>
          <w:lang w:val="en-US"/>
        </w:rPr>
        <w:t>Peculiarities of functioning of psychological mechanisms of anticipation in regulating duration of tracking activity are considered. The essence of anticipation of time of the goal's achievement in different kinds of activity (including tracking of moving object) is emphasized. The empirical research of efficacy of anticipation of time of the goal's achievement in tracking activity without specific instruction was held with Ss of flying profession. It was found that in process of increasing of intensity of changes in objective tracking subject's temporal resource specialized to getting the result of activity (defined by anticipation) decreases. Correlation of anticipation accuracy with professional experience was established. Increasing of accuracy of anticipation in tracking activity is corresponded with special skill to anticipate of temporal limits of activity acquired in the course of flight plans performance.</w:t>
      </w:r>
    </w:p>
    <w:p>
      <w:pPr>
        <w:pStyle w:val="Style15"/>
        <w:rPr/>
      </w:pPr>
      <w:r>
        <w:rPr>
          <w:rStyle w:val="Emphasis"/>
          <w:lang w:val="en-US"/>
        </w:rPr>
        <w:t>Key words:</w:t>
      </w:r>
      <w:r>
        <w:rPr>
          <w:lang w:val="en-US"/>
        </w:rPr>
        <w:t xml:space="preserve"> expedience of decision, anticipation, time of the goal's achievement, temporal resource, reproduction of temporal intervals, skill.</w:t>
      </w:r>
    </w:p>
    <w:p>
      <w:pPr>
        <w:pStyle w:val="Style15"/>
        <w:jc w:val="right"/>
        <w:rPr/>
      </w:pPr>
      <w:r>
        <w:rPr/>
        <w:t>стр. 54</w:t>
      </w:r>
    </w:p>
    <w:p>
      <w:pPr>
        <w:pStyle w:val="Normal"/>
        <w:jc w:val="center"/>
        <w:rPr>
          <w:sz w:val="29"/>
          <w:szCs w:val="29"/>
        </w:rPr>
      </w:pPr>
      <w:r>
        <w:rPr>
          <w:sz w:val="29"/>
          <w:szCs w:val="29"/>
        </w:rPr>
        <w:t>НЕКОТОРЫЕ ХАРАКТЕРИСТИКИ МАТЕРИНСКОЙ РЕЧИ, АДРЕСОВАННОЙ МЛАДЕНЦАМ ПЕРВОГО ПОЛУГОДИЯ ЖИЗНИ</w:t>
      </w:r>
    </w:p>
    <w:p>
      <w:pPr>
        <w:pStyle w:val="Style15"/>
        <w:rPr/>
      </w:pPr>
      <w:r>
        <w:rPr/>
        <w:t>Автор: Е. Е. Ляксо</w:t>
      </w:r>
    </w:p>
    <w:p>
      <w:pPr>
        <w:pStyle w:val="Style15"/>
        <w:rPr/>
      </w:pPr>
      <w:r>
        <w:rPr>
          <w:rStyle w:val="StrongEmphasis"/>
        </w:rPr>
        <w:t>НЕКОТОРЫЕ ХАРАКТЕРИСТИКИ МАТЕРИНСКОЙ РЕЧИ, АДРЕСОВАННОЙ МЛАДЕНЦАМ ПЕРВОГО ПОЛУГОДИЯ ЖИЗНИ</w:t>
      </w:r>
      <w:r>
        <w:rPr/>
        <w:t xml:space="preserve"> </w:t>
      </w:r>
      <w:r>
        <w:rPr>
          <w:vertAlign w:val="superscript"/>
        </w:rPr>
        <w:t>*</w:t>
      </w:r>
      <w:r>
        <w:rPr/>
        <w:t xml:space="preserve"> </w:t>
      </w:r>
    </w:p>
    <w:p>
      <w:pPr>
        <w:pStyle w:val="Style15"/>
        <w:rPr/>
      </w:pPr>
      <w:r>
        <w:rPr>
          <w:rStyle w:val="StrongEmphasis"/>
        </w:rPr>
        <w:t>(c) 2002 г.</w:t>
      </w:r>
      <w:r>
        <w:rPr/>
        <w:t xml:space="preserve"> </w:t>
      </w:r>
    </w:p>
    <w:p>
      <w:pPr>
        <w:pStyle w:val="Style15"/>
        <w:rPr/>
      </w:pPr>
      <w:r>
        <w:rPr>
          <w:rStyle w:val="Emphasis"/>
        </w:rPr>
        <w:t>Докторант кафедры психофизиологии и высшей нервной деятельности Санкт-Петербургского государственного университета, Санкт-Петербург</w:t>
      </w:r>
      <w:r>
        <w:rPr/>
        <w:t xml:space="preserve"> </w:t>
      </w:r>
    </w:p>
    <w:p>
      <w:pPr>
        <w:pStyle w:val="Style15"/>
        <w:rPr/>
      </w:pPr>
      <w:r>
        <w:rPr/>
        <w:t>Проведено описание характеристик материнской речи, адресованной младенцам 3- и 6-месячного возраста и взрослым. По результатам инструментального анализа ударных гласных из слов материнской речи выявлены различия в длительности и частотных характеристиках гласных в речи, обращенной к младенцам и взрослым. Прослежена динамика параметров материнской речи. Показано расширение вокально-речевой коммуникативной сферы матери к 6-месячному возрасту детей. На основе сопоставления полученных данных со сведениями литературы делается заключение об универсальности акустических признаков материнской речи, обращенной к детям на ранних этапах развития, и ее обучающей функции.</w:t>
      </w:r>
    </w:p>
    <w:p>
      <w:pPr>
        <w:pStyle w:val="Style15"/>
        <w:rPr/>
      </w:pPr>
      <w:r>
        <w:rPr>
          <w:rStyle w:val="Emphasis"/>
        </w:rPr>
        <w:t>Ключевые слова:</w:t>
      </w:r>
      <w:r>
        <w:rPr/>
        <w:t xml:space="preserve"> материнская речь, адресованная младенцам и взрослому, ключевое слово, ударный гласный.</w:t>
      </w:r>
    </w:p>
    <w:p>
      <w:pPr>
        <w:pStyle w:val="Style15"/>
        <w:rPr/>
      </w:pPr>
      <w:r>
        <w:rPr/>
        <w:t>Проблема материнства широко изучается как в нашей стране, так и за рубежом. Материнское поведение во всем многообразии его проявлений - это основа, определяющая развитие ребенка [1-3, 7,9]. На ранних этапах онтогенеза овладение младенцами жизненно важными навыками, к которым относятся и речевые, осуществляется через взаимодействие в системе "мать-ребенок". Это взаимодействие начинается в пренатальном онтогенезе, определяется множеством факторов и в разные возрастные периоды имеет свои особенности [2]. Однако по ряду аспектов, в частности касающихся особенностей речи, адресованной младенцам, материнское поведение для русскоязычных мам остается практически неизученным. Материнская речь может быть рассмотрена в качестве главного источника информации о лингвистических характеристиках и структуре родного языка и основы для формирования материнско-детских вокально-речевых отношений, обусловливающих нормальное психосоматическое развитие ребенка и его социализацию.</w:t>
      </w:r>
    </w:p>
    <w:p>
      <w:pPr>
        <w:pStyle w:val="Style15"/>
        <w:rPr/>
      </w:pPr>
      <w:r>
        <w:rPr/>
        <w:t>Уже в первые дни жизни новорожденный способен выделять обращенный к нему голос мамы от голосов других женщин [36]. Избирательное реагирование 2-3-дневных новорожденных на ритмику материнской речи и ритмовый ряд родного для нее языка [26] связывают с пренатальным опытом плода [10, 25]. Мать, в свою очередь, после нахождения вместе с ней новорожденного продолжительностью не менее одного часа может по крику отличить своего младенца от других [15].</w:t>
      </w:r>
    </w:p>
    <w:p>
      <w:pPr>
        <w:pStyle w:val="Style15"/>
        <w:rPr/>
      </w:pPr>
      <w:r>
        <w:rPr/>
        <w:t>Для большинства исследователей [9, 11, 13, 16, 17, 24, 31] материнская речь - это самостоятельный феномен, отличающийся как по временной структуре и просодике (мелодическое построение) от речи взрослого человека, так и с точки зрения ее восприятия младенцами. Материнская речь, обращенная к детям разных языковых сред, характеризуется повышением частоты основного тона [13], увеличением амплитудной модуляции и длительности гласных, удлинением пауз между высказываниями [34], просодическими повторами, выраженным интонационным контуром [31, 32, 37]. В течение первого полугодия жизни ребенка мать, обращаясь к младенцу, изменяет параметры своего голоса. В работах германских исследователей [13] показано изменение параметров материнской речи при обращении уже к 5- дневным младенцам по сравнению с интонационными характеристиками ее речи, адресованной взрослым. В другом исследовании [30] выявлена корреляция между частотой основного тона вокализаций младенцев 40-70-дневного возраста и мелодикой голоса матери, обращенного к малышу. Интонация является определяющим фактором, вызывающим предпочтение материнской речи 4-месячными младенцами, по сравнению с речью, обращенной к взрослым [12]. Наряду с изменениями интонационных характеристик показано [33], что время начала звучания голоса достоверно короче в речи, адресованной 3-месячным шведским младенцам, по сравнению с теми же характеристиками речи, направленной взрослым.</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выполняется при финансовой поддержке РГНФ (проект N 01-06-00090а).</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м образом, материнская речь, адресованная детям, качественно отличается от речи, относящейся к взрослым.</w:t>
      </w:r>
    </w:p>
    <w:p>
      <w:pPr>
        <w:pStyle w:val="Style15"/>
        <w:rPr/>
      </w:pPr>
      <w:r>
        <w:rPr/>
        <w:t>Дети разных языковых групп предпочитают лингвистически упрощенную материнскую речь тишине, "белому" шуму и речи, обращенной к взрослым [12]. Изменение частоты основного тона, удлинение пауз, сегментация длительных высказываний, встречающиеся в материнской речи, помогают 4-9-месячному ребенку разделить обращенный к нему речевой поток на "словесные единицы" [17], что способствует различению слоговых контрастов [16].</w:t>
      </w:r>
    </w:p>
    <w:p>
      <w:pPr>
        <w:pStyle w:val="Style15"/>
        <w:rPr/>
      </w:pPr>
      <w:r>
        <w:rPr/>
        <w:t>Одни исследователи (например, [30]), считают, что материнская речь, обращенная к ребенку, не изменяется с возрастом малыша. Другие [22, 32] показывают изменение просодических характеристик материнской речи в зависимости от возраста младенца. При обращении к детям 15-16- месячного возраста, т.е. способным произносить однословные предложения, взрослые увеличивают точность артикуляции, что не обнаружено при анализе их речи, направленной 6- и 8- месячным младенцам [22].</w:t>
      </w:r>
    </w:p>
    <w:p>
      <w:pPr>
        <w:pStyle w:val="Style15"/>
        <w:rPr/>
      </w:pPr>
      <w:r>
        <w:rPr/>
        <w:t>С первых месяцев жизни ребенка в ответ на его реакции мать начинает повторять лицевую и вокальную экспрессии младенца, демонстрируя несколько "преувеличенное" поведение [20]. Включение матери в имитацию означает ее готовность к оперативному реагированию на потребности ребенка [32]. Некоторые авторы предполагают (см., например, [20]), что увеличение эмоциональной выраженности определенных элементов материнского поведения способствует их лучшему закреплению и усвоению младенцем. Так, ребенок начинает продуцировать больше речеподобных элементов, будучи вовлеченным во взаимодействие с эмоционально-контактным взрослым [20]. Младенец первых недель жизни способен имитировать материнскую интонацию и звуки взрослого голоса [4]. Процесс имитации осуществляется успешнее, если ребенок видит мимику говорящего [18]. В работе [20] описывается также феномен двойного имитирования, т.е. когда мать имитирует имитирующего ее младенца.</w:t>
      </w:r>
    </w:p>
    <w:p>
      <w:pPr>
        <w:pStyle w:val="Style15"/>
        <w:rPr/>
      </w:pPr>
      <w:r>
        <w:rPr/>
        <w:t>При обучении японскими мамами своих глухих 6-месячных младенцев языку жестов выявлено, что они используют речь, построенную по тем же принципам, что и речь, обращенную к нормально слышащим детям. Обращаясь к малышу, мама замедляет жесты, повторяет их, интенсивнее размахивает руками, создавая "определенный ритм высказывания" [23].</w:t>
      </w:r>
    </w:p>
    <w:p>
      <w:pPr>
        <w:pStyle w:val="Style15"/>
        <w:rPr/>
      </w:pPr>
      <w:r>
        <w:rPr/>
        <w:t>В отношении влияния, которое оказывает материнская речь на развитие речевых способностей ребенка раннего возраста, существует несколько точек зрения. Одними исследователями [24] высказывается гипотеза о том, что усвоение</w:t>
      </w:r>
    </w:p>
    <w:p>
      <w:pPr>
        <w:pStyle w:val="Style15"/>
        <w:rPr/>
      </w:pPr>
      <w:r>
        <w:rPr/>
        <w:t>младенцами мелодики родительского голоса является первым шагом в языковом развитии ребенка. На основе результатов своего исследования [12] авторы заключают, что интонации материнской речи могут служить основой для развития внимания и когнитивных способностей детей, для становления системы ранней коммуникации между матерью и малышом [29] и являться значимым признаком для идентификации ребенком ее голоса [24], играть ведущую роль в возникновении у младенца умения воспринимать речь [II]. Другие исследователи полагают [13, 17], что в раннем возрасте ребенка материнская речь еще не служит ему для обучения речи, хотя и несет сведения о лингвистической организации языка, а к концу первого года жизни младенца выполняет обучающую функцию, активно передавая информацию о грамматике и синтаксисе [11, 12, 17]. Возможно, подобное расхождение во мнениях связано с отсутствием четких критериев речевого обучения на ранних этапах развития ребенка.</w:t>
      </w:r>
    </w:p>
    <w:p>
      <w:pPr>
        <w:pStyle w:val="Style15"/>
        <w:rPr/>
      </w:pPr>
      <w:r>
        <w:rPr/>
        <w:t>Паттерн материнской речи может быть адаптирован к коммуникативному коду культуры, к которой принадлежит мать [14, 28, 35]. При сравнительном анализе материнской речи, адресованной 3-месячным младенцам, показано отличие между речью японских и американских мам, заключающееся в том, что американки проявляли свой авторитет и повелительно общались с ребенком, а японки больше внимания уделяли детским нуждам, пытаясь приблизить свое поведение к поведению малыша. Американские мамы использовали много вопросительных форм и правильных грамматических конструкций, их общение с детьми было информативным. В речи японских мам, адресованной малышам, встречалось много неречеподобных звуков, отдельных слов, неправильных грамматических конструкций, наблюдалось частое обращение к ребенку по имени и отсутствие запретов [35]. Японские мамы меньше работали голосом, больше использовали тактильные стимулы [24]. Американские матери на детские позитивные вокализации чаще отвечали голосом, а не физическим контактом. Общим для американских и японских мам являлось частое повторение имени ребенка и наличие несмысловых звукосочетаний. Акустические характеристики речи японских и американских мам значимо не различались. Следовательно, еще одной функцией материнской речи является обучение ребенка основам социальных контактов уже с раннего возраста.</w:t>
      </w:r>
    </w:p>
    <w:p>
      <w:pPr>
        <w:pStyle w:val="Style15"/>
        <w:rPr/>
      </w:pPr>
      <w:r>
        <w:rPr/>
        <w:t>Представленные данные указывают на общие закономерности в изменении акустических характеристик материнской речи, адресованной младенцам, развивающимся в разных языковых средах, и на появление различий в паттерне речи, адресованной младенцам разных национальностей уже с первых месяцев жизни. Однако фено-</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 речи русских мам малоизучен. Известны отдельные исследования, в которых рассматривается становление коммуникативной функции речи в системе "мать-ребенок" [5] и акустические характеристики гласных из речи матери, адресованной детям первого полугодия жизни [19].</w:t>
      </w:r>
    </w:p>
    <w:p>
      <w:pPr>
        <w:pStyle w:val="Style15"/>
        <w:rPr/>
      </w:pPr>
      <w:r>
        <w:rPr/>
        <w:t>Таким образом, практически полное отсутствие сведений об акустических характеристиках речи русской мамы и особенностях построения ее речевого общения с ребенком в течение первого полугодия жизни определило направление нашего исследования.</w:t>
      </w:r>
    </w:p>
    <w:p>
      <w:pPr>
        <w:pStyle w:val="Style15"/>
        <w:rPr/>
      </w:pPr>
      <w:r>
        <w:rPr/>
        <w:t xml:space="preserve">В качестве рабочей </w:t>
      </w:r>
      <w:r>
        <w:rPr>
          <w:rStyle w:val="Emphasis"/>
        </w:rPr>
        <w:t>гипотезы</w:t>
      </w:r>
      <w:r>
        <w:rPr/>
        <w:t xml:space="preserve"> проверяется предположение о существовании различий в акустических характеристиках речи русских мам, адресованной младенцам и взрослым, и наличии ключевых слов в материнской речи, обращенной к ребенку первого полугодия жизни.</w:t>
      </w:r>
    </w:p>
    <w:p>
      <w:pPr>
        <w:pStyle w:val="Style15"/>
        <w:rPr/>
      </w:pPr>
      <w:r>
        <w:rPr>
          <w:rStyle w:val="Emphasis"/>
        </w:rPr>
        <w:t>Задача</w:t>
      </w:r>
      <w:r>
        <w:rPr/>
        <w:t xml:space="preserve"> исследования - выявление паттерна материнской речи, обращенной к младенцам 3- и 6-месячного возраста, и определение акустических характеристик материнской речи, адресованной детям и взрослым.</w:t>
      </w:r>
    </w:p>
    <w:p>
      <w:pPr>
        <w:pStyle w:val="Style15"/>
        <w:rPr/>
      </w:pPr>
      <w:r>
        <w:rPr/>
        <w:t>МЕТОДИКА</w:t>
      </w:r>
    </w:p>
    <w:p>
      <w:pPr>
        <w:pStyle w:val="Style15"/>
        <w:rPr/>
      </w:pPr>
      <w:r>
        <w:rPr/>
        <w:t>Осуществляли запись речи четырех русскоязычных мам (табл. 1), адресованной их младенцам в возрасте трех и шести месяцев при взаимодействии "лицо к лицу", "игра", и речи, обращенной к взрослому. В случае записи взаимодействия "лицо к лицу" просили маму обходиться без игрушек: держа ребенка на руках, она должна была разговаривать с ним и улыбаться ему. При взаимодействии "игра" мама использовала любимые ребенком игрушки и акцентировала внимание малыша на внешнем виде и свойствах показываемого ею предмета. Запись каждой ситуации проходила в течение пяти минут. Речевые сигналы записывали на кассетный магнитофон "ТIАС W-800R" с помощью выносного микрофона LOMO-82A.02. Инструментальный анализ звуковых сигналов осуществляли с использованием персонального компьютера IBM Pentium. Ввод звукового сигнала проводили на 16-разрядной звуковой плате, оцифровку сигналов - с частотой дискретизации 2400 Гц. Акустические параметры звуковых сигналов анализировали по программе "COOL PRO" (Syntr. Software Corporation, USA). При анализе речи матери, обращенной к ребенку, учитывали характер высказывания; наличие или отсутствие ключевого слова; ударный гласный в ключевом слове. Ключевое слово выделяли на основе прослушивания как наиболее интонационно отличающееся от соседних слов. Определяли длительность выделенного гласного из ключевого слова, его спектральные характеристики - значения частоты основного тона (FO) и двух первых формантных частот (F1, F2). При анализе материнской речи, адресованной взрослым, выделяли ударный гласный в словах и определяли его временные и спектральные характеристики.</w:t>
      </w:r>
    </w:p>
    <w:p>
      <w:pPr>
        <w:pStyle w:val="Style15"/>
        <w:rPr/>
      </w:pPr>
      <w:r>
        <w:rPr/>
        <w:t>Характер материнского высказывания, обращенного к ребенку, на основе модифицированной методики [35] оценивали по трем параметрам: 1. Информационная категория: обращение; подтверждение; комментирование действий малыша; звуковая игра; произнесение отдельных слов или звуков, несущих эмоциональную окраску; поощрение и одобрение ребенка; произнесение имени ребенка. Деление материнской речи на категории было несколько условным в силу их неполной однозначности. 2. Форма высказывания: вопрос, восклицание, повествование. 3. Эмоциональная нагрузка (степень эмоциональной выраженности: спокойное или эмоционально окрашенное произнесение).</w:t>
      </w:r>
    </w:p>
    <w:p>
      <w:pPr>
        <w:pStyle w:val="Style15"/>
        <w:rPr/>
      </w:pPr>
      <w:r>
        <w:rPr/>
        <w:t>Статистическую обработку результатов осуществляли с помощью непараметрического критерия Вилкоксона-Манна- Уитни.</w:t>
      </w:r>
    </w:p>
    <w:p>
      <w:pPr>
        <w:pStyle w:val="Style15"/>
        <w:rPr/>
      </w:pPr>
      <w:r>
        <w:rPr/>
        <w:t>РЕЗУЛЬТАТЫ</w:t>
      </w:r>
    </w:p>
    <w:p>
      <w:pPr>
        <w:pStyle w:val="Style15"/>
        <w:rPr/>
      </w:pPr>
      <w:r>
        <w:rPr/>
        <w:t>На основе аудиторского прослушивания и инструментального анализа обработано 124 материнских высказывания, обращенные к 3-месячным младенцам, и 120 высказываний, адресованных взрослым; 138 высказываний, направленных 6- месячным младенцам, и 130 высказываний из речи, обращенной к взрослым.</w:t>
      </w:r>
    </w:p>
    <w:p>
      <w:pPr>
        <w:pStyle w:val="Style15"/>
        <w:rPr/>
      </w:pPr>
      <w:r>
        <w:rPr/>
        <w:t>При анализе материнской речи выявлены различия в высказываниях, обращенных к 3- и 6-месячным младенцам при разных типах взаимодействия. При обращении мам к 3- месячным детям в ситуации "лицо к лицу" выделено 5 типов высказываний: обращение к ребенку; его поощрение; комментарий действий малыша; звуковая игра, например: "Ку- ку", "Коза", "Забодаю-забодаю"; произнесение отдельных звуков и слов: "У!", "Да!", "Дя", "Тю-тю" и т.д. В этот возрастной период в материнских высказываниях преобладали обращение к малышу и звуковая игра (табл. 2.1). При обращении к 3-месячным младенцам мамы не называли их по имени, а использовали ласкательно-уменьшительные прозвища: "Зайчик", "Мышонок", "Малыш", "Маленький мой", "Солнышко". Наиболее часто мамами использовались восклицательная и повествовательная формы высказываний (табл. 2.2.). Большая часть (80 + 17%) высказываний всех мам была эмоционально окрашена. При взаимодействии с 6- месячными младенцами в ситуации "лицо к лицу" наряду с вышеописанными типами высказываний мамы добавляли новые информационные категории: словесное по-</w:t>
      </w:r>
    </w:p>
    <w:p>
      <w:pPr>
        <w:pStyle w:val="Style15"/>
        <w:rPr/>
      </w:pPr>
      <w:r>
        <w:rPr>
          <w:rStyle w:val="StrongEmphasis"/>
        </w:rPr>
        <w:t>Таблица 1.</w:t>
      </w:r>
      <w:r>
        <w:rPr/>
        <w:t xml:space="preserve"> Некоторые характеристики изучаемых мам</w:t>
      </w:r>
    </w:p>
    <w:tbl>
      <w:tblPr>
        <w:tblW w:w="9870" w:type="dxa"/>
        <w:jc w:val="left"/>
        <w:tblInd w:w="-89" w:type="dxa"/>
        <w:tblLayout w:type="fixed"/>
        <w:tblCellMar>
          <w:top w:w="30" w:type="dxa"/>
          <w:left w:w="30" w:type="dxa"/>
          <w:bottom w:w="30" w:type="dxa"/>
          <w:right w:w="30" w:type="dxa"/>
        </w:tblCellMar>
      </w:tblPr>
      <w:tblGrid>
        <w:gridCol w:w="1584"/>
        <w:gridCol w:w="1382"/>
        <w:gridCol w:w="2164"/>
        <w:gridCol w:w="1773"/>
        <w:gridCol w:w="1480"/>
        <w:gridCol w:w="1487"/>
      </w:tblGrid>
      <w:tr>
        <w:trPr>
          <w:trHeight w:val="555" w:hRule="atLeast"/>
        </w:trPr>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мя</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ремя проживания в Санкт-Петербурге</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разование</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ок гестации</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ронические заболевания</w:t>
            </w:r>
          </w:p>
        </w:tc>
      </w:tr>
      <w:tr>
        <w:trPr>
          <w:trHeight w:val="270" w:hRule="atLeast"/>
        </w:trPr>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К.К.</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 рождения</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70" w:hRule="atLeast"/>
        </w:trPr>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 3. X.</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 1973 г.</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70" w:hRule="atLeast"/>
        </w:trPr>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 К. А.</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 рождения</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 И. А.</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 рождения</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шее</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bl>
    <w:p>
      <w:pPr>
        <w:pStyle w:val="Style15"/>
        <w:jc w:val="right"/>
        <w:rPr/>
      </w:pPr>
      <w:r>
        <w:rPr/>
        <w:t>стр. 57</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2. Параметры материнской речи, адресованной 3- и 6-месячным младенцам (данные представлены в процентах)</w:t>
      </w:r>
    </w:p>
    <w:p>
      <w:pPr>
        <w:pStyle w:val="Style15"/>
        <w:rPr/>
      </w:pPr>
      <w:r>
        <w:rPr>
          <w:rStyle w:val="StrongEmphasis"/>
        </w:rPr>
        <w:t>2.1.</w:t>
      </w:r>
      <w:r>
        <w:rPr/>
        <w:t xml:space="preserve"> Информационные категории в материнских высказываниях, направленных младенцам 3- и 6-месячного возраста</w:t>
      </w:r>
    </w:p>
    <w:tbl>
      <w:tblPr>
        <w:tblW w:w="12611" w:type="dxa"/>
        <w:jc w:val="left"/>
        <w:tblInd w:w="-89" w:type="dxa"/>
        <w:tblLayout w:type="fixed"/>
        <w:tblCellMar>
          <w:top w:w="30" w:type="dxa"/>
          <w:left w:w="30" w:type="dxa"/>
          <w:bottom w:w="30" w:type="dxa"/>
          <w:right w:w="30" w:type="dxa"/>
        </w:tblCellMar>
      </w:tblPr>
      <w:tblGrid>
        <w:gridCol w:w="1790"/>
        <w:gridCol w:w="1502"/>
        <w:gridCol w:w="1143"/>
        <w:gridCol w:w="1228"/>
        <w:gridCol w:w="1678"/>
        <w:gridCol w:w="1468"/>
        <w:gridCol w:w="999"/>
        <w:gridCol w:w="984"/>
        <w:gridCol w:w="1248"/>
        <w:gridCol w:w="571"/>
      </w:tblGrid>
      <w:tr>
        <w:trPr>
          <w:trHeight w:val="360" w:hRule="atLeast"/>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заимодействие</w:t>
            </w:r>
          </w:p>
        </w:tc>
        <w:tc>
          <w:tcPr>
            <w:tcW w:w="15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мес.)</w:t>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ат. обработка</w:t>
            </w:r>
          </w:p>
        </w:tc>
        <w:tc>
          <w:tcPr>
            <w:tcW w:w="817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формационные категории (в %)</w:t>
            </w:r>
          </w:p>
        </w:tc>
      </w:tr>
      <w:tr>
        <w:trPr>
          <w:trHeight w:val="555" w:hRule="atLeast"/>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ращение</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дтверждени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мментарий</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вуковая игр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лова, звука</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ощрение</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мя</w:t>
            </w:r>
          </w:p>
        </w:tc>
      </w:tr>
      <w:tr>
        <w:trPr>
          <w:trHeight w:val="300"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ицо"</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 (ст. откл.)</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 (22)</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1.5)</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70"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рв.</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8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3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 (ст. откл.)</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1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5(7.8)</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 (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5 (1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5(1.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5 (0.43)</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 (3.2)</w:t>
            </w:r>
          </w:p>
        </w:tc>
      </w:tr>
      <w:tr>
        <w:trPr>
          <w:trHeight w:val="255"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рв.</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52</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4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1</w:t>
            </w:r>
          </w:p>
        </w:tc>
      </w:tr>
      <w:tr>
        <w:trPr>
          <w:trHeight w:val="270"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гра"</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 (ст. откл.)</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5(3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1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 (3.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70"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рв.</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9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3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 (ст. откл.)</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1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 (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 (2.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 (4.8)</w:t>
            </w:r>
          </w:p>
        </w:tc>
      </w:tr>
      <w:tr>
        <w:trPr>
          <w:trHeight w:val="300"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рв.</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5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35</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8</w:t>
            </w:r>
          </w:p>
        </w:tc>
      </w:tr>
    </w:tbl>
    <w:p>
      <w:pPr>
        <w:pStyle w:val="Style15"/>
        <w:rPr/>
      </w:pPr>
      <w:r>
        <w:rPr>
          <w:rStyle w:val="StrongEmphasis"/>
        </w:rPr>
        <w:t>2.2.</w:t>
      </w:r>
      <w:r>
        <w:rPr/>
        <w:t xml:space="preserve"> Форма материнских высказываний (! - восклицательная, ? - вопросительная, - повествовательная)</w:t>
      </w:r>
    </w:p>
    <w:tbl>
      <w:tblPr>
        <w:tblW w:w="9870" w:type="dxa"/>
        <w:jc w:val="left"/>
        <w:tblInd w:w="-89" w:type="dxa"/>
        <w:tblLayout w:type="fixed"/>
        <w:tblCellMar>
          <w:top w:w="30" w:type="dxa"/>
          <w:left w:w="30" w:type="dxa"/>
          <w:bottom w:w="30" w:type="dxa"/>
          <w:right w:w="30" w:type="dxa"/>
        </w:tblCellMar>
      </w:tblPr>
      <w:tblGrid>
        <w:gridCol w:w="1630"/>
        <w:gridCol w:w="1275"/>
        <w:gridCol w:w="1959"/>
        <w:gridCol w:w="1666"/>
        <w:gridCol w:w="1666"/>
        <w:gridCol w:w="1674"/>
      </w:tblGrid>
      <w:tr>
        <w:trPr>
          <w:trHeight w:val="360" w:hRule="atLeast"/>
        </w:trPr>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 заимодействие</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 (мес.)</w:t>
            </w:r>
          </w:p>
        </w:tc>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ат. обработка</w:t>
            </w:r>
          </w:p>
        </w:tc>
        <w:tc>
          <w:tcPr>
            <w:tcW w:w="50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Форма высказывания (в %)</w:t>
            </w:r>
          </w:p>
        </w:tc>
      </w:tr>
      <w:tr>
        <w:trPr>
          <w:trHeight w:val="360" w:hRule="atLeast"/>
        </w:trPr>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ицо"</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 (ст. откл.)</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 (18)</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11)</w:t>
            </w:r>
          </w:p>
        </w:tc>
      </w:tr>
      <w:tr>
        <w:trPr>
          <w:trHeight w:val="255"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рв.</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7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3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58</w:t>
            </w:r>
          </w:p>
        </w:tc>
      </w:tr>
      <w:tr>
        <w:trPr>
          <w:trHeight w:val="270"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 (ст. откл.)</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1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 (8.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9)</w:t>
            </w:r>
          </w:p>
        </w:tc>
      </w:tr>
      <w:tr>
        <w:trPr>
          <w:trHeight w:val="255"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рв.</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64</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34</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43</w:t>
            </w:r>
          </w:p>
        </w:tc>
      </w:tr>
      <w:tr>
        <w:trPr>
          <w:trHeight w:val="270"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гр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 (ст. откл.)</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12.5)</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5 (26)</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5 (22.5)</w:t>
            </w:r>
          </w:p>
        </w:tc>
      </w:tr>
      <w:tr>
        <w:trPr>
          <w:trHeight w:val="255"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рв.</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5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65</w:t>
            </w:r>
          </w:p>
        </w:tc>
      </w:tr>
      <w:tr>
        <w:trPr>
          <w:trHeight w:val="270"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 (ст. откл.)</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5(16)</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4)</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5(12.5)</w:t>
            </w:r>
          </w:p>
        </w:tc>
      </w:tr>
      <w:tr>
        <w:trPr>
          <w:trHeight w:val="300"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рв.</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7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3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3</w:t>
            </w:r>
          </w:p>
        </w:tc>
      </w:tr>
    </w:tbl>
    <w:p>
      <w:pPr>
        <w:pStyle w:val="Style15"/>
        <w:rPr/>
      </w:pPr>
      <w:r>
        <w:rPr/>
        <w:t>ощрение действий ребенка и произнесение его имени (табл. 2.1.). Анализ параметров материнской речи, адресованной 6- месячным младенцам, показал возрастание процента восклицательных форм при снижении повествовательных (табл. 2.2) по сравнению с речью, направленной 3-месячным младенцам. Речь мам стала более эмоциональной (93 + 5%) за счет меньшего использования спокойных высказываний.</w:t>
      </w:r>
    </w:p>
    <w:p>
      <w:pPr>
        <w:pStyle w:val="Style15"/>
        <w:rPr/>
      </w:pPr>
      <w:r>
        <w:rPr/>
        <w:t>При игровом взаимодействии с 3-месячными детьми мамы также часто обращались к малышам, комментировали их действия, играли с ними (табл. 2.1); более редко, чем в ситуации "лицо к лицу", они произносили отдельные слова. В своей речи матери равномерно использовали восклицательные, вопросительные и повествовательные формы (табл. 2.2). Их речь так же, как и в первой ситуации, была эмоциональна при небольшом (21 + 1%) количестве спокойных высказываний. Такое же соотношение эмоциональных и спокойных высказываний выявлено и при обращении к 6-месячным младенцам. В этот период в ситуации "игра" мамы начинали поощрять действия ребенка и называть его по имени. Сравнение параметров материнской речи позволило заключить, что к 6-месячному возрасту малышей в обеих модельных ситуациях мамы увеличивали количество информационных категорий, добавляя словесное поощрение действий младенца и обращение к нему по имени.</w:t>
      </w:r>
    </w:p>
    <w:p>
      <w:pPr>
        <w:pStyle w:val="Style15"/>
        <w:rPr/>
      </w:pPr>
      <w:r>
        <w:rPr/>
        <w:t>Длительность речи, адресованной детям, была индивидуальна для каждой мамы и составляла диапазон значений от сотен микросекунд (мс) в случае произнесения отдельных звуков до 1.5-2 минут при "словесной игре".</w:t>
      </w:r>
    </w:p>
    <w:p>
      <w:pPr>
        <w:pStyle w:val="Style15"/>
        <w:rPr/>
      </w:pPr>
      <w:r>
        <w:rPr/>
        <w:t>Во всех материнских эмоционально окрашенных высказываниях, обращенных к ребенку, нами выявлены ключевые слова. По форме они представляли собой либо слово-вопрос, либо сло-ва-восклицание; их содержание и место расположения в материнской речи было индивидуально для каждой мамы. Значения частоты основного тона гласных из ключевых слов превышали (на 60 +/- 12 Гц) средние значения частоты основного тона гласных из материнских высказываний и являлись индивидуальной характеристикой.</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3.</w:t>
      </w:r>
      <w:r>
        <w:rPr/>
        <w:t xml:space="preserve"> Частота встречаемости ударных гласных в словах из речи матери, адресованной ребенку и взрослому</w:t>
      </w:r>
    </w:p>
    <w:p>
      <w:pPr>
        <w:pStyle w:val="Style15"/>
        <w:rPr/>
      </w:pPr>
      <w:r>
        <w:rPr>
          <w:rStyle w:val="StrongEmphasis"/>
        </w:rPr>
        <w:t>3.1.</w:t>
      </w:r>
      <w:r>
        <w:rPr/>
        <w:t xml:space="preserve"> Частота встречаемости ударных гласных в ключевых словах материнской речи, направленной 3- и 6- месячному ребенку при взаимодействии "лицо к лицу" и "игра"</w:t>
      </w:r>
    </w:p>
    <w:tbl>
      <w:tblPr>
        <w:tblW w:w="9720" w:type="dxa"/>
        <w:jc w:val="left"/>
        <w:tblInd w:w="-89" w:type="dxa"/>
        <w:tblLayout w:type="fixed"/>
        <w:tblCellMar>
          <w:top w:w="30" w:type="dxa"/>
          <w:left w:w="30" w:type="dxa"/>
          <w:bottom w:w="30" w:type="dxa"/>
          <w:right w:w="30" w:type="dxa"/>
        </w:tblCellMar>
      </w:tblPr>
      <w:tblGrid>
        <w:gridCol w:w="918"/>
        <w:gridCol w:w="917"/>
        <w:gridCol w:w="656"/>
        <w:gridCol w:w="656"/>
        <w:gridCol w:w="656"/>
        <w:gridCol w:w="656"/>
        <w:gridCol w:w="656"/>
        <w:gridCol w:w="656"/>
        <w:gridCol w:w="657"/>
        <w:gridCol w:w="657"/>
        <w:gridCol w:w="657"/>
        <w:gridCol w:w="657"/>
        <w:gridCol w:w="657"/>
        <w:gridCol w:w="664"/>
      </w:tblGrid>
      <w:tr>
        <w:trPr>
          <w:trHeight w:val="360" w:hRule="atLeast"/>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ама ребенка</w:t>
            </w:r>
          </w:p>
        </w:tc>
        <w:tc>
          <w:tcPr>
            <w:tcW w:w="9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 ребенка (мес.)</w:t>
            </w:r>
          </w:p>
        </w:tc>
        <w:tc>
          <w:tcPr>
            <w:tcW w:w="39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заимодействие "лицо к лицу"</w:t>
            </w:r>
          </w:p>
        </w:tc>
        <w:tc>
          <w:tcPr>
            <w:tcW w:w="39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заимодействие "игра"</w:t>
            </w:r>
          </w:p>
        </w:tc>
      </w:tr>
      <w:tr>
        <w:trPr>
          <w:trHeight w:val="390" w:hRule="atLeast"/>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а</w:t>
            </w:r>
            <w:r>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е</w:t>
            </w:r>
            <w:r>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о</w:t>
            </w:r>
            <w:r>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у</w:t>
            </w:r>
            <w:r>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w:t>
            </w:r>
            <w:r>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ы</w:t>
            </w:r>
            <w:r>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а</w:t>
            </w:r>
            <w:r>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е</w:t>
            </w:r>
            <w:r>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о</w:t>
            </w:r>
            <w:r>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у</w:t>
            </w:r>
            <w:r>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w:t>
            </w:r>
            <w:r>
              <w:rPr/>
              <w:t xml:space="preserve">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ы</w:t>
            </w:r>
            <w:r>
              <w:rPr/>
              <w:t xml:space="preserve"> </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55"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55"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Ег.</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н.</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15"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r>
    </w:tbl>
    <w:p>
      <w:pPr>
        <w:pStyle w:val="Style15"/>
        <w:rPr/>
      </w:pPr>
      <w:r>
        <w:rPr>
          <w:rStyle w:val="StrongEmphasis"/>
        </w:rPr>
        <w:t>3.2.</w:t>
      </w:r>
      <w:r>
        <w:rPr/>
        <w:t xml:space="preserve"> Частота встречаемости ударных гласных в словах из речи матери (в возрасте ее ребенка 3 и 6 месяцев), обращенной к взрослому</w:t>
      </w:r>
    </w:p>
    <w:tbl>
      <w:tblPr>
        <w:tblW w:w="9900" w:type="dxa"/>
        <w:jc w:val="left"/>
        <w:tblInd w:w="-89" w:type="dxa"/>
        <w:tblLayout w:type="fixed"/>
        <w:tblCellMar>
          <w:top w:w="30" w:type="dxa"/>
          <w:left w:w="30" w:type="dxa"/>
          <w:bottom w:w="30" w:type="dxa"/>
          <w:right w:w="30" w:type="dxa"/>
        </w:tblCellMar>
      </w:tblPr>
      <w:tblGrid>
        <w:gridCol w:w="1389"/>
        <w:gridCol w:w="1382"/>
        <w:gridCol w:w="1187"/>
        <w:gridCol w:w="1187"/>
        <w:gridCol w:w="1187"/>
        <w:gridCol w:w="1187"/>
        <w:gridCol w:w="1187"/>
        <w:gridCol w:w="1194"/>
      </w:tblGrid>
      <w:tr>
        <w:trPr>
          <w:trHeight w:val="555"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ама ребенка</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 ребенка (мес.)</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а</w:t>
            </w:r>
            <w:r>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е</w:t>
            </w:r>
            <w:r>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о</w:t>
            </w:r>
            <w:r>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у</w:t>
            </w:r>
            <w:r>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w:t>
            </w:r>
            <w:r>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ы</w:t>
            </w:r>
            <w:r>
              <w:rPr/>
              <w:t xml:space="preserve"> </w:t>
            </w:r>
          </w:p>
        </w:tc>
      </w:tr>
      <w:tr>
        <w:trPr>
          <w:trHeight w:val="27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255"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7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r>
      <w:tr>
        <w:trPr>
          <w:trHeight w:val="27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Ег.</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rHeight w:val="27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r>
      <w:tr>
        <w:trPr>
          <w:trHeight w:val="255"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н.</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rHeight w:val="315"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bl>
    <w:p>
      <w:pPr>
        <w:pStyle w:val="Style15"/>
        <w:rPr/>
      </w:pPr>
      <w:r>
        <w:rPr/>
        <w:t>Проведенный анализ частоты встречаемости разных типов ударных гласных из ключевых слов материнской речи, адресованной младенцам, выявил (табл. 3.1) наиболее частое употребление гласного [а] (из ключевых слов: "да", "а", "дай", "сама") при сильно выраженных различиях в употреблении других типов гласных. Частота употребления мамами ключевых слов с ударным гласным [ы] ("ты", "скажи" (ы), "покажи" (ы), "расскажи" (ы), "мыши" (ы)) была наименьшей. В речи мам (в возрасте их детей 3 и 6 месяцев), обращенной к взрослым, также преобладали ключевые слова, содержащие ударный гласный [а], по сравнению с ключевыми словами, имеющими другие ударные гласные (табл. 3.2).</w:t>
      </w:r>
    </w:p>
    <w:p>
      <w:pPr>
        <w:pStyle w:val="Style15"/>
        <w:rPr/>
      </w:pPr>
      <w:r>
        <w:rPr/>
        <w:t>Инструментальный анализ гласных из ключевых слов материнской речи, адресованной ребенку и взрослому, позволил обнаружить различия между ними по длительности и спектральным характеристикам.</w:t>
      </w:r>
    </w:p>
    <w:p>
      <w:pPr>
        <w:pStyle w:val="Style15"/>
        <w:rPr/>
      </w:pPr>
      <w:r>
        <w:rPr/>
        <w:t>Диапазон значений длительности гласных из ключевых слов материнской речи, направленной 3-месячным младенцам, составил от 30 до 436 мс, к 6-месячному возрасту детей он возрос до 1000 мс.</w:t>
      </w:r>
    </w:p>
    <w:p>
      <w:pPr>
        <w:pStyle w:val="Style15"/>
        <w:rPr/>
      </w:pPr>
      <w:r>
        <w:rPr/>
        <w:t xml:space="preserve">Длительность гласных в словах, предназначенных для взрослых, была меньшей - от 24 до 150 мс, и не изменялась с возрастом ребенка (рис. 1, </w:t>
      </w:r>
      <w:r>
        <w:rPr>
          <w:rStyle w:val="Emphasis"/>
        </w:rPr>
        <w:t>а,</w:t>
      </w:r>
      <w:r>
        <w:rPr/>
        <w:t xml:space="preserve"> </w:t>
      </w:r>
      <w:r>
        <w:rPr>
          <w:rStyle w:val="Emphasis"/>
        </w:rPr>
        <w:t>б</w:t>
      </w:r>
      <w:r>
        <w:rPr/>
        <w:t xml:space="preserve"> ). Различия в длительности соответствующих гласных в речи, обращенной к ребенку и взрослому, установлены в речи как каждой мамы, так и выборки в целом. Длительность гласных в ключевых словах материнской речи при двух типах общения значимо не различалась, в то время как наблюдалась тенденция к ее увеличению при взаимодействии "лицо к лицу".</w:t>
      </w:r>
    </w:p>
    <w:p>
      <w:pPr>
        <w:pStyle w:val="Style15"/>
        <w:rPr/>
      </w:pPr>
      <w:r>
        <w:rPr/>
        <w:t xml:space="preserve">Анализ значений частоты основного тона гласных из материнской речи, обращенной к младенцам и взрослым, обнаружил различия в соответствующих характеристиках гласных, (рис. 2, </w:t>
      </w:r>
      <w:r>
        <w:rPr>
          <w:rStyle w:val="Emphasis"/>
        </w:rPr>
        <w:t>а, б</w:t>
      </w:r>
      <w:r>
        <w:rPr/>
        <w:t xml:space="preserve"> ). Значения FO ударных гласных в речи матери, адресованной 3-месячным младенцам, составили 215-546 Гц; 6-месячным детям - 208-546 Гц; взрослым - 177-290 Гц. Высота голоса мам при взаимодействии с 3- и 6-месячными детьми значимо не изменялась. Но отмечается тенденция к снижению значений FO гласных из материнской речи, обращенной к 6-месячным младенцам, по сравнению со значениями FO гласных из речи, на-</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Длительность гласных в материнской речи, адресованной младенцу и взрослому.</w:t>
      </w:r>
    </w:p>
    <w:p>
      <w:pPr>
        <w:pStyle w:val="Style15"/>
        <w:rPr/>
      </w:pPr>
      <w:r>
        <w:rPr/>
        <w:t xml:space="preserve">Обозначения: </w:t>
      </w:r>
      <w:r>
        <w:rPr>
          <w:rStyle w:val="Emphasis"/>
        </w:rPr>
        <w:t>а -</w:t>
      </w:r>
      <w:r>
        <w:rPr/>
        <w:t xml:space="preserve"> данные для материнской речи, обращенной к 3-месячным младенцам, </w:t>
      </w:r>
      <w:r>
        <w:rPr>
          <w:rStyle w:val="Emphasis"/>
        </w:rPr>
        <w:t>б -</w:t>
      </w:r>
      <w:r>
        <w:rPr/>
        <w:t xml:space="preserve"> данные для материнской речи, обращенной к 6-месячным младенцам.</w:t>
      </w:r>
    </w:p>
    <w:p>
      <w:pPr>
        <w:pStyle w:val="Style15"/>
        <w:rPr/>
      </w:pPr>
      <w:r>
        <w:rPr>
          <w:vertAlign w:val="superscript"/>
        </w:rPr>
        <w:t>*</w:t>
      </w:r>
      <w:r>
        <w:rPr/>
        <w:t xml:space="preserve"> Достоверность различий при уровне значимости </w:t>
      </w:r>
      <w:r>
        <w:rPr>
          <w:rStyle w:val="Emphasis"/>
        </w:rPr>
        <w:t xml:space="preserve">р &lt; .05 по критерию Вилкоксона-Манна-Уитни; </w:t>
      </w:r>
      <w:r>
        <w:rPr>
          <w:rStyle w:val="Emphasis"/>
          <w:vertAlign w:val="superscript"/>
        </w:rPr>
        <w:t>**</w:t>
      </w:r>
      <w:r>
        <w:rPr>
          <w:rStyle w:val="Emphasis"/>
        </w:rPr>
        <w:t xml:space="preserve"> при уровне значимости</w:t>
      </w:r>
      <w:r>
        <w:rPr/>
        <w:t xml:space="preserve"> р &lt; .001. Вертикальной линией указаны значения стандартных отклонений. Темный столбик - взаимодействие "лицо к лицу", заштрихованный - "игра", светлый - материнская речь, обращенная к взрослым.</w:t>
      </w:r>
    </w:p>
    <w:p>
      <w:pPr>
        <w:pStyle w:val="Style15"/>
        <w:rPr/>
      </w:pPr>
      <w:r>
        <w:rPr/>
        <w:drawing>
          <wp:inline distT="0" distB="0" distL="0" distR="0">
            <wp:extent cx="304165" cy="30416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Значения частоты основного тона гласных в материнской речи, адресованной младенцу и взрослому. Обозначения те же, что и для рис. 1.</w:t>
      </w:r>
    </w:p>
    <w:p>
      <w:pPr>
        <w:pStyle w:val="Style15"/>
        <w:rPr/>
      </w:pPr>
      <w:r>
        <w:rPr/>
        <w:t xml:space="preserve">правленной 3-месячным детям. Различия в F0 гласных из речи, адресованной ребенку и взрослому, выявлены по средним значениям (рис. 2, </w:t>
      </w:r>
      <w:r>
        <w:rPr>
          <w:rStyle w:val="Emphasis"/>
        </w:rPr>
        <w:t>б</w:t>
      </w:r>
      <w:r>
        <w:rPr/>
        <w:t xml:space="preserve"> ). Высота голоса является индивидуальной характеристикой, поэтому усредненные суммарные значения могут нивелировать индивидуальные различия голоса. Для дополнительной оценки F0 был введен показатель разности между максимальными и минимальными значениями F0 (F0max - F0min), который позволил судить о большей изменчивости материнского голоса при обращении к ребенку, чем к взрослому (табл. 4).</w:t>
      </w:r>
    </w:p>
    <w:p>
      <w:pPr>
        <w:pStyle w:val="Style15"/>
        <w:rPr/>
      </w:pPr>
      <w:r>
        <w:rPr>
          <w:rStyle w:val="StrongEmphasis"/>
        </w:rPr>
        <w:t>Таблица 4.</w:t>
      </w:r>
      <w:r>
        <w:rPr/>
        <w:t xml:space="preserve"> Характеристика вариабельности частоты основного тона (F0max - F0min) гласных из материнской речи, обращенной к младенцам и взрослым</w:t>
      </w:r>
    </w:p>
    <w:tbl>
      <w:tblPr>
        <w:tblW w:w="9915" w:type="dxa"/>
        <w:jc w:val="left"/>
        <w:tblInd w:w="-89" w:type="dxa"/>
        <w:tblLayout w:type="fixed"/>
        <w:tblCellMar>
          <w:top w:w="30" w:type="dxa"/>
          <w:left w:w="30" w:type="dxa"/>
          <w:bottom w:w="30" w:type="dxa"/>
          <w:right w:w="30" w:type="dxa"/>
        </w:tblCellMar>
      </w:tblPr>
      <w:tblGrid>
        <w:gridCol w:w="1296"/>
        <w:gridCol w:w="1485"/>
        <w:gridCol w:w="1485"/>
        <w:gridCol w:w="1484"/>
        <w:gridCol w:w="1484"/>
        <w:gridCol w:w="1484"/>
        <w:gridCol w:w="1197"/>
      </w:tblGrid>
      <w:tr>
        <w:trPr>
          <w:trHeight w:val="315" w:hRule="atLeast"/>
        </w:trPr>
        <w:tc>
          <w:tcPr>
            <w:tcW w:w="12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ласный</w:t>
            </w:r>
          </w:p>
        </w:tc>
        <w:tc>
          <w:tcPr>
            <w:tcW w:w="44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 мес.</w:t>
            </w:r>
          </w:p>
        </w:tc>
        <w:tc>
          <w:tcPr>
            <w:tcW w:w="4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 мес.</w:t>
            </w:r>
          </w:p>
        </w:tc>
      </w:tr>
      <w:tr>
        <w:trPr>
          <w:trHeight w:val="315" w:hRule="atLeast"/>
        </w:trPr>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ицо"</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гр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зрослы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ицо"</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гра"</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зрослый</w:t>
            </w:r>
          </w:p>
        </w:tc>
      </w:tr>
      <w:tr>
        <w:trPr>
          <w:trHeight w:val="21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rStyle w:val="StrongEmphasis"/>
              </w:rPr>
              <w:t>а</w:t>
            </w:r>
            <w:r>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6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4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7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3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74</w:t>
            </w:r>
          </w:p>
        </w:tc>
      </w:tr>
      <w:tr>
        <w:trPr>
          <w:trHeight w:val="21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rStyle w:val="StrongEmphasis"/>
              </w:rPr>
              <w:t>е</w:t>
            </w:r>
            <w:r>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7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0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9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6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56</w:t>
            </w:r>
          </w:p>
        </w:tc>
      </w:tr>
      <w:tr>
        <w:trPr>
          <w:trHeight w:val="21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rStyle w:val="StrongEmphasis"/>
              </w:rPr>
              <w:t>о</w:t>
            </w:r>
            <w:r>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33</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3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6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7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90</w:t>
            </w:r>
          </w:p>
        </w:tc>
      </w:tr>
      <w:tr>
        <w:trPr>
          <w:trHeight w:val="24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у</w:t>
            </w:r>
            <w:r>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r>
      <w:tr>
        <w:trPr>
          <w:trHeight w:val="195"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rStyle w:val="StrongEmphasis"/>
              </w:rPr>
              <w:t>и</w:t>
            </w:r>
            <w:r>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3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0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2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3</w:t>
            </w:r>
          </w:p>
        </w:tc>
      </w:tr>
      <w:tr>
        <w:trPr>
          <w:trHeight w:val="27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ы</w:t>
            </w:r>
            <w:r>
              <w:rPr/>
              <w:t xml:space="preserve">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9</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r>
    </w:tbl>
    <w:p>
      <w:pPr>
        <w:pStyle w:val="Style15"/>
        <w:jc w:val="right"/>
        <w:rPr/>
      </w:pPr>
      <w:r>
        <w:rPr/>
        <w:t>стр. 60</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5.</w:t>
      </w:r>
      <w:r>
        <w:rPr/>
        <w:t xml:space="preserve"> Средние значения формантных частот (в Гц) основных гласных из материнской речи, адресованной младенцам 3- и 6-месячного возраста и взрослым</w:t>
      </w:r>
    </w:p>
    <w:tbl>
      <w:tblPr>
        <w:tblW w:w="9900" w:type="dxa"/>
        <w:jc w:val="left"/>
        <w:tblInd w:w="-89" w:type="dxa"/>
        <w:tblLayout w:type="fixed"/>
        <w:tblCellMar>
          <w:top w:w="30" w:type="dxa"/>
          <w:left w:w="30" w:type="dxa"/>
          <w:bottom w:w="30" w:type="dxa"/>
          <w:right w:w="30" w:type="dxa"/>
        </w:tblCellMar>
      </w:tblPr>
      <w:tblGrid>
        <w:gridCol w:w="924"/>
        <w:gridCol w:w="994"/>
        <w:gridCol w:w="1361"/>
        <w:gridCol w:w="1361"/>
        <w:gridCol w:w="1362"/>
        <w:gridCol w:w="1362"/>
        <w:gridCol w:w="1362"/>
        <w:gridCol w:w="1174"/>
      </w:tblGrid>
      <w:tr>
        <w:trPr>
          <w:trHeight w:val="360" w:hRule="atLeast"/>
        </w:trPr>
        <w:tc>
          <w:tcPr>
            <w:tcW w:w="9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 (мес.)</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ласный</w:t>
            </w:r>
          </w:p>
        </w:tc>
        <w:tc>
          <w:tcPr>
            <w:tcW w:w="2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ицо"</w:t>
            </w:r>
          </w:p>
        </w:tc>
        <w:tc>
          <w:tcPr>
            <w:tcW w:w="27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гра"</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зрослый</w:t>
            </w:r>
          </w:p>
        </w:tc>
      </w:tr>
      <w:tr>
        <w:trPr>
          <w:trHeight w:val="360" w:hRule="atLeast"/>
        </w:trPr>
        <w:tc>
          <w:tcPr>
            <w:tcW w:w="9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2</w:t>
            </w:r>
          </w:p>
        </w:tc>
      </w:tr>
      <w:tr>
        <w:trPr>
          <w:trHeight w:val="270" w:hRule="atLeast"/>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а]</w:t>
            </w:r>
            <w:r>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8 +/-18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48 +/-33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 +/-165</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65 +/-43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8 +/-13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7 +/-342</w:t>
            </w:r>
          </w:p>
        </w:tc>
      </w:tr>
      <w:tr>
        <w:trPr>
          <w:trHeight w:val="270" w:hRule="atLeast"/>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у]</w:t>
            </w:r>
            <w:r>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6 +/-18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1 +/-316</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8 +/-18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5 +/-103</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4 +/- 4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5 +/- 79</w:t>
            </w:r>
          </w:p>
        </w:tc>
      </w:tr>
      <w:tr>
        <w:trPr>
          <w:trHeight w:val="255" w:hRule="atLeast"/>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w:t>
            </w:r>
            <w:r>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7 +/-15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56 +/- 54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4 +/-108</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00 +/- 39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0 +/- 98</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91 +/-387</w:t>
            </w:r>
          </w:p>
        </w:tc>
      </w:tr>
      <w:tr>
        <w:trPr>
          <w:trHeight w:val="270" w:hRule="atLeast"/>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а]</w:t>
            </w:r>
            <w:r>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5 +/-12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0 +/- 357</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4 +/-159</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9 +/- 34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4 +/-11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84 +/-327</w:t>
            </w:r>
          </w:p>
        </w:tc>
      </w:tr>
      <w:tr>
        <w:trPr>
          <w:trHeight w:val="270" w:hRule="atLeast"/>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у]</w:t>
            </w:r>
            <w:r>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6 +/- 10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3 +/-12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0 +/- 65</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0 +/-12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7 +/- 48</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5 +/- 62</w:t>
            </w:r>
          </w:p>
        </w:tc>
      </w:tr>
      <w:tr>
        <w:trPr>
          <w:trHeight w:val="300" w:hRule="atLeast"/>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w:t>
            </w:r>
            <w:r>
              <w:rPr/>
              <w:t xml:space="preserv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0 +/-16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65 +/- 555</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0 +/- 43</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74 +/- 329</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5 +/- 5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72 +/- 222</w:t>
            </w:r>
          </w:p>
        </w:tc>
      </w:tr>
    </w:tbl>
    <w:p>
      <w:pPr>
        <w:pStyle w:val="Style15"/>
        <w:rPr/>
      </w:pPr>
      <w:r>
        <w:rPr/>
        <w:t>Сравнение значений двух первых формант гласных из речи матери, адресованной детям и взрослым, выявило различия между характеристиками ее речи, относящейся к 3- и 6- месячным младенцам, а также между материнской речью, направленной детям и взрослым (табл. 5). Несмотря на тенденцию к снижению F0 (рис. 2) гласных в ключевых словах речи мамы, предназначенной для 6-месячных малышей, по сравнению с соответствующими характеристиками ее речи, обращенной к 3-месячным младенцам, значения F1 и F2 гласных в речи, направленной детям этих возрастов, оставались выше, чем в речи, адресованной взрослым. Полученные данные указывают на отсутствие различий в акустических характеристиках речи мам (в возрасте их детей 3 и 6 месяцев), адресованной взрослым.</w:t>
      </w:r>
    </w:p>
    <w:p>
      <w:pPr>
        <w:pStyle w:val="Style15"/>
        <w:rPr/>
      </w:pPr>
      <w:r>
        <w:rPr/>
        <w:t>ОБСУЖДЕНИЕ РЕЗУЛЬТАТОВ</w:t>
      </w:r>
    </w:p>
    <w:p>
      <w:pPr>
        <w:pStyle w:val="Style15"/>
        <w:rPr/>
      </w:pPr>
      <w:r>
        <w:rPr/>
        <w:t>Представленные данные о характеристиках голоса русских мам, адресованного младенцам первого полугодия жизни, позволяют распространить понятие "motherese" (материнская речь) на русскоязычных мам. По ряду параметров, таких как категории материнской речи, временные и спектральные характеристики гласных из слов материнской речи, полученные результаты сопоставимы с данными о речи мам разных языковых сред [13, 17, 34, 35].</w:t>
      </w:r>
    </w:p>
    <w:p>
      <w:pPr>
        <w:pStyle w:val="Style15"/>
        <w:rPr/>
      </w:pPr>
      <w:r>
        <w:rPr/>
        <w:t>В нашем исследовании изучение материнской речи начиналось с такого возраста детей, когда в характеристиках их звуковых сигналов стало отражаться состояние и условия, в которых ребенок произносил звуки [6]. Изучалась речь мам (они не имели патологии, нарушающей возможность взаимодействия с ребенком), обращенная к младенцам, развивающимся согласно возрастным нормам. Это позволяет рассматривать материнскую речь в качестве нормативной.</w:t>
      </w:r>
    </w:p>
    <w:p>
      <w:pPr>
        <w:pStyle w:val="Style15"/>
        <w:rPr/>
      </w:pPr>
      <w:r>
        <w:rPr/>
        <w:t>В исследовании показано, что материнская речь, адресованная младенцам 3- и 6-месячного возраста, эмоционально окрашена, содержит много вопросительных и восклицательных форм, ориентирована на возможности ребенка. Речь мам при взаимодействии "лицо к лицу" содержит большой процент обращений к ребенку, выраженных в звуковой игре, в то время как при игровом взаимодействии они наиболее часто комментировали действия малышей. Известно [1, 3], что в течение первого полугодия жизни ребенка необходимым условием его вокально-речевого развития является взаимодействие с мамой, при котором он может видеть ее мимику и подражать звукам ее голоса [4, 18]. В игровой ситуации, через дополнительное взаимодействие с предметом - игрушкой, происходит знакомство ребенка с ее свойствами; мама же комментирует его действия, направленные на предмет, а затем поощряет их. Таким образом, уже на протяжении первого полугодия жизни материнская речь служит средством для обучения ребенка. Это заключение подтверждают и особенности его реагирования на речь мамы. Наши данные указывают на то, что 6-месячные младенцы произносят существенно больше звуков при взаимодействии с мамой "лицо к лицу", чем в игровой ситуации. При этом во время взаимодействия "игра" они произносили значительно больше согласноподобных звуков и сочетаний согласноподобный - гласноподобный, а при обращении "лицо к лицу" - гласноподобных.</w:t>
      </w:r>
    </w:p>
    <w:p>
      <w:pPr>
        <w:pStyle w:val="Style15"/>
        <w:rPr/>
      </w:pPr>
      <w:r>
        <w:rPr/>
        <w:t>Речь мам - русских и живущих в разных языковых средах - сходна [35]. Русские мамы, как и американские, использовали много вопросительных форм и отвечали голосом на позитивные вокализации младенцев; как японские, они произносили грамматически неправильные речевые конструкции, отдельные звуки и слова. Особенностью речи русских мам, направленной 3-месячным младенцам, явилось обращение к детям не по имени, а посредством уменьшительно-ласкательных прозвищ; 6-месячных детей они уже называли по имени, словесно поощряли, что может косвенно свидетельствовать о восприятии малышей как собеседников.</w:t>
      </w:r>
    </w:p>
    <w:p>
      <w:pPr>
        <w:pStyle w:val="Style15"/>
        <w:rPr/>
      </w:pPr>
      <w:r>
        <w:rPr/>
        <w:t>В речи матерей, адресованной младенцам первого полугодия жизни, нами выявлены ключевые слова. В то же время в единственном исследова-</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и, акцентирующем внимание на словах-маркерах в материнской речи [17], указывается, что только в речи мам, обращенной к младенцам 7-9.5-месячного возраста, выявлена тенденция к подчеркиванию наиболее значимых речевых единиц. Такие слова-маркеры не обнаружены в речи, направленной взрослым [17]. Наши данные подтверждают отсутствие слов-маркеров в речи, предназначенной для взрослых, но указывают на использование мамами ключевых слов в более раннем возрасте детей. При описании характеристик речи американских [9] и немецких [13] мам, адресованной детям первого полугодия, также отмечается наличие функциональных слов, являющихся наиболее интонационно выраженными, что, по-видимому, соответствует термину "ключевое слово". Содержание интонационно выраженных слов в речи матери служит лучшему восприятию ребенком ее голоса.</w:t>
      </w:r>
    </w:p>
    <w:p>
      <w:pPr>
        <w:pStyle w:val="Style15"/>
        <w:rPr/>
      </w:pPr>
      <w:r>
        <w:rPr/>
        <w:t>Определение специфических особенностей материнской речи, обращенной к детям, возможно при ее сравнении с речью мам, направленной взрослым. Полученные в ходе исследования результаты длительности гласных в ключевых словах речи русских мам согласуются с данными об увеличении средней длительности гласных в речи, адресованной нерусским детям, по сравнению с длительностью гласных в словах, предназначенных для взрослых [34]. Сравнение длительности гласных речи, адресованной американским младенцам трех месяцев жизни, по литературным данным (см. [34]) с полученными нами показателями длительности ударных гласных в ключевых словах материнской речи, адресованной 3-месячным русским малышам, выявило сходство, заключающееся в увеличении длительности гласных в речи, обращенной к детям, и различие в длительностях гласных [а] и [е]. По-видимому, различия в длительности гласных связаны с особенностью артикуляции этих звуков в разных языках. Следовательно, "motherese" имеет свои частные специфические особенности, обусловленные языковой средой матери.</w:t>
      </w:r>
    </w:p>
    <w:p>
      <w:pPr>
        <w:pStyle w:val="Style15"/>
        <w:rPr/>
      </w:pPr>
      <w:r>
        <w:rPr/>
        <w:t>Выявленное изменение спектральных характеристик гласных материнской речи также указывает на общность признаков для речи мам разных национальностей [13, 19, 31, 32]. Так, средние значения частоты основного тона в речи, адресованной немецким новорожденным (257 Гц), значимо превышали значения частоты основного тона (203 Гц) речи матери, общающейся с взрослым. Факт увеличения высоты материнского голоса при общении с детьми первого полугодия жизни обнаружен и в нашем исследовании. Увеличение значений формантных частот в речи, относящейся к детям, по сравнению с речью, обращенной к взрослому, отмечается и при анализе речи американских мам, адресованной 3- месячным младенцам [9], и японских мам при их взаимодействии с 5.5- и 8.5-месячными малышами [8]. Параметры акустических особенностей гласных могут варьировать в широких пределах в зависимости от характера произнесения слов (спокойная и вокальная речь, крик, шепот), а аудиторский анализ относит их к одним и тем же категориям гласных. Поэтому-то измененная речь мам, адресованная детям, несет в себе информацию о звуковой системе родного для нее языка. Изменяя параметры своего голоса, мама создает базу для имитации ребенком звуков ее речи и тем самым для первых этапов его обучения языку.</w:t>
      </w:r>
    </w:p>
    <w:p>
      <w:pPr>
        <w:pStyle w:val="Style15"/>
        <w:rPr/>
      </w:pPr>
      <w:r>
        <w:rPr/>
        <w:t>Приведенные данные показывают сходство в характеристиках материнской речи, направленной детям первых месяцев жизни, и отличие этой речи, обращенной к детям и взрослым. Наши данные позволяют сделать предположение о наличии обучающей функции в речи матери и поставить вопрос о врожденной основе специфичности ее голоса. Однако ответом на этот вопрос может явиться получение данных о характеристиках материнской речи, адресованной детям более старшего возраста, а также тем из них, кто имеет отклонения от нормального развития. На решение этих вопросов будет направлено дальнейшее исследование.</w:t>
      </w:r>
    </w:p>
    <w:p>
      <w:pPr>
        <w:pStyle w:val="Style15"/>
        <w:rPr/>
      </w:pPr>
      <w:r>
        <w:rPr/>
        <w:t>ВЫВОДЫ</w:t>
      </w:r>
    </w:p>
    <w:p>
      <w:pPr>
        <w:pStyle w:val="Style15"/>
        <w:rPr/>
      </w:pPr>
      <w:r>
        <w:rPr/>
        <w:t>1. При анализе структуры материнских высказываний, обращенных к младенцам, отмечено увеличение информационных категорий в речи мам, адресованной 6- месячным малышам, по сравнению с характером высказываний, направленных 3-месячным детям.</w:t>
      </w:r>
    </w:p>
    <w:p>
      <w:pPr>
        <w:pStyle w:val="Style15"/>
        <w:rPr/>
      </w:pPr>
      <w:r>
        <w:rPr/>
        <w:t>2. В речи мам, обращенной к младенцам 3- и 6-месячного возраста, выявлены ключевые слова.</w:t>
      </w:r>
    </w:p>
    <w:p>
      <w:pPr>
        <w:pStyle w:val="Style15"/>
        <w:rPr/>
      </w:pPr>
      <w:r>
        <w:rPr/>
        <w:t>3. Установлены различия в длительности и спектральных характеристиках ударных гласных в ключевых словах материнской речи, адресованной младенцам 3- и 6-месячного возраста, и ударных гласных из слов в речи, обращенной к взрослым.</w:t>
      </w:r>
    </w:p>
    <w:p>
      <w:pPr>
        <w:pStyle w:val="Style15"/>
        <w:rPr/>
      </w:pPr>
      <w:r>
        <w:rPr/>
        <w:t>4. Не обнаружено значимых различий в акустических характеристиках ударных гласных в ключевых словах материнской речи, адресованной 3- и 6-месячным младенцам.</w:t>
      </w:r>
    </w:p>
    <w:p>
      <w:pPr>
        <w:pStyle w:val="Style15"/>
        <w:rPr/>
      </w:pPr>
      <w:r>
        <w:rPr/>
        <w:t>5. Не выявлено различий в характеристиках материнской речи (в возрасте детей 3 и 6 месяцев), предназначенной для взрослых.</w:t>
      </w:r>
    </w:p>
    <w:p>
      <w:pPr>
        <w:pStyle w:val="Style15"/>
        <w:rPr/>
      </w:pPr>
      <w:r>
        <w:rPr/>
        <w:t>6. Полученные в ходе исследования данные о характеристиках материнской речи, обращенной к младенцам 3- и 6-месячного возраста и взрослым, и представленные литературные сведения позволяют сделать заключение о существовании главных, универсальных для всех языковых групп характеристик материнской речи и частных признаков, обусловленных влиянием языко-</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го окружения. Представленные данные свидетельствуют об обучающей функции материнской речи.</w:t>
      </w:r>
    </w:p>
    <w:p>
      <w:pPr>
        <w:pStyle w:val="Style15"/>
        <w:rPr/>
      </w:pPr>
      <w:r>
        <w:rPr/>
        <w:t>СПИСОК ЛИТЕРАТУРЫ</w:t>
      </w:r>
    </w:p>
    <w:p>
      <w:pPr>
        <w:pStyle w:val="Style15"/>
        <w:rPr/>
      </w:pPr>
      <w:r>
        <w:rPr/>
        <w:t xml:space="preserve">1. </w:t>
      </w:r>
      <w:r>
        <w:rPr>
          <w:rStyle w:val="Emphasis"/>
        </w:rPr>
        <w:t>Батуев А. С.</w:t>
      </w:r>
      <w:r>
        <w:rPr/>
        <w:t xml:space="preserve"> Психофизиологические основы доминанты материнства // Психофизиология матери и ребенка / Под ред. А.С. Батуева. СПб.: Изд-во СПбГУ, 1999. Вып. 33. С. 3-9.</w:t>
      </w:r>
    </w:p>
    <w:p>
      <w:pPr>
        <w:pStyle w:val="Style15"/>
        <w:rPr/>
      </w:pPr>
      <w:r>
        <w:rPr/>
        <w:t xml:space="preserve">2. </w:t>
      </w:r>
      <w:r>
        <w:rPr>
          <w:rStyle w:val="Emphasis"/>
        </w:rPr>
        <w:t>Батуев А.С., Соколова Л.В.</w:t>
      </w:r>
      <w:r>
        <w:rPr/>
        <w:t xml:space="preserve"> Учение о доминанте как теоретическая основа формирования системы "мать-дитя" // Вестник СПбГУ. Сер. 3. 1994. Вып. 2. N 10. С. 85-102.</w:t>
      </w:r>
    </w:p>
    <w:p>
      <w:pPr>
        <w:pStyle w:val="Style15"/>
        <w:rPr/>
      </w:pPr>
      <w:r>
        <w:rPr/>
        <w:t xml:space="preserve">3. </w:t>
      </w:r>
      <w:r>
        <w:rPr>
          <w:rStyle w:val="Emphasis"/>
        </w:rPr>
        <w:t>Батуев А.С., Ляксо Е.Е.</w:t>
      </w:r>
      <w:r>
        <w:rPr/>
        <w:t xml:space="preserve"> Психофизиологические основы формирования системы "мать-дитя" на ранних этапах онтогенеза // Физиология развития: теоретические и прикладные аспекты. М.: Изд-во Ин-та возрастной физиологии, 2000. С. 14-29.</w:t>
      </w:r>
    </w:p>
    <w:p>
      <w:pPr>
        <w:pStyle w:val="Style15"/>
        <w:rPr/>
      </w:pPr>
      <w:r>
        <w:rPr/>
        <w:t xml:space="preserve">4. </w:t>
      </w:r>
      <w:r>
        <w:rPr>
          <w:rStyle w:val="Emphasis"/>
        </w:rPr>
        <w:t>Кольцова M.M.</w:t>
      </w:r>
      <w:r>
        <w:rPr/>
        <w:t xml:space="preserve"> Ребенок учится говорить. М.: Сов. Россия, 1979.</w:t>
      </w:r>
    </w:p>
    <w:p>
      <w:pPr>
        <w:pStyle w:val="Style15"/>
        <w:rPr/>
      </w:pPr>
      <w:r>
        <w:rPr/>
        <w:t xml:space="preserve">5. </w:t>
      </w:r>
      <w:r>
        <w:rPr>
          <w:rStyle w:val="Emphasis"/>
        </w:rPr>
        <w:t>Ленская Н.И.</w:t>
      </w:r>
      <w:r>
        <w:rPr/>
        <w:t xml:space="preserve"> Доречевая стадия развития ребенка и ее роль в становлении аспектов, форм и средств коммуникации // Детская речь: лингвистический аспект. СПб., 1992. С. 39-49.</w:t>
      </w:r>
    </w:p>
    <w:p>
      <w:pPr>
        <w:pStyle w:val="Style15"/>
        <w:rPr/>
      </w:pPr>
      <w:r>
        <w:rPr/>
        <w:t xml:space="preserve">6. </w:t>
      </w:r>
      <w:r>
        <w:rPr>
          <w:rStyle w:val="Emphasis"/>
        </w:rPr>
        <w:t>Ляксо Е.Е., Новикова И.В., Петрикова Н.А., Челибанова О.В.</w:t>
      </w:r>
      <w:r>
        <w:rPr/>
        <w:t xml:space="preserve"> Развитие "речевых" способностей ребенка в течение первого года жизни // Сб. тр. IX сессии Рос. акустик, общ. "Речевые технологии сегодня", посвящ. памяти проф. М.И. Сапожкова. М.: Геос, 1999. С. 127-129.</w:t>
      </w:r>
    </w:p>
    <w:p>
      <w:pPr>
        <w:pStyle w:val="Style15"/>
        <w:rPr/>
      </w:pPr>
      <w:r>
        <w:rPr/>
        <w:t xml:space="preserve">7. </w:t>
      </w:r>
      <w:r>
        <w:rPr>
          <w:rStyle w:val="Emphasis"/>
        </w:rPr>
        <w:t>Филиппова Г.Г.</w:t>
      </w:r>
      <w:r>
        <w:rPr/>
        <w:t xml:space="preserve"> Материнство: сравнительно- психологический подход // Психол. журн. 1999. Т. 20. N 5. С. 81-88.</w:t>
      </w:r>
    </w:p>
    <w:p>
      <w:pPr>
        <w:pStyle w:val="Style15"/>
        <w:rPr/>
      </w:pPr>
      <w:r>
        <w:rPr>
          <w:lang w:val="en-US"/>
        </w:rPr>
        <w:t xml:space="preserve">8. </w:t>
      </w:r>
      <w:r>
        <w:rPr>
          <w:rStyle w:val="Emphasis"/>
          <w:lang w:val="en-US"/>
        </w:rPr>
        <w:t>Andruski J., Kuhl P., Hayashi A.</w:t>
      </w:r>
      <w:r>
        <w:rPr>
          <w:lang w:val="en-US"/>
        </w:rPr>
        <w:t xml:space="preserve"> The acoustics of vowels in Japanese women's speech to infants and adults // ICPh S99. San-Francisco, 1999. P. 2177-2179.</w:t>
      </w:r>
    </w:p>
    <w:p>
      <w:pPr>
        <w:pStyle w:val="Style15"/>
        <w:rPr/>
      </w:pPr>
      <w:r>
        <w:rPr>
          <w:lang w:val="en-US"/>
        </w:rPr>
        <w:t xml:space="preserve">9. </w:t>
      </w:r>
      <w:r>
        <w:rPr>
          <w:rStyle w:val="Emphasis"/>
          <w:lang w:val="en-US"/>
        </w:rPr>
        <w:t>Bernstein L., Ratner N.</w:t>
      </w:r>
      <w:r>
        <w:rPr>
          <w:lang w:val="en-US"/>
        </w:rPr>
        <w:t xml:space="preserve"> Dissociation between vowel duration and formant frequency characteristics // J. of Speech and Hearing Research. 1985. V. 28. P. 255-264.</w:t>
      </w:r>
    </w:p>
    <w:p>
      <w:pPr>
        <w:pStyle w:val="Style15"/>
        <w:rPr/>
      </w:pPr>
      <w:r>
        <w:rPr>
          <w:lang w:val="en-US"/>
        </w:rPr>
        <w:t xml:space="preserve">10. </w:t>
      </w:r>
      <w:r>
        <w:rPr>
          <w:rStyle w:val="Emphasis"/>
          <w:lang w:val="en-US"/>
        </w:rPr>
        <w:t>Cooper P.P., Aslin R.N.</w:t>
      </w:r>
      <w:r>
        <w:rPr>
          <w:lang w:val="en-US"/>
        </w:rPr>
        <w:t xml:space="preserve"> for infant-directed speech in the first month after birth // Child Devel. 1990. V. 61. P. 1584-1595.</w:t>
      </w:r>
    </w:p>
    <w:p>
      <w:pPr>
        <w:pStyle w:val="Style15"/>
        <w:rPr/>
      </w:pPr>
      <w:r>
        <w:rPr>
          <w:lang w:val="en-US"/>
        </w:rPr>
        <w:t xml:space="preserve">11. </w:t>
      </w:r>
      <w:r>
        <w:rPr>
          <w:rStyle w:val="Emphasis"/>
          <w:lang w:val="en-US"/>
        </w:rPr>
        <w:t>Fernald A.</w:t>
      </w:r>
      <w:r>
        <w:rPr>
          <w:lang w:val="en-US"/>
        </w:rPr>
        <w:t xml:space="preserve"> Four month-old infants prefer to listen to mothers // Infant behavior and development. 1985. V. 8. P. 181- 195.</w:t>
      </w:r>
    </w:p>
    <w:p>
      <w:pPr>
        <w:pStyle w:val="Style15"/>
        <w:rPr/>
      </w:pPr>
      <w:r>
        <w:rPr>
          <w:lang w:val="en-US"/>
        </w:rPr>
        <w:t xml:space="preserve">12. </w:t>
      </w:r>
      <w:r>
        <w:rPr>
          <w:rStyle w:val="Emphasis"/>
          <w:lang w:val="en-US"/>
        </w:rPr>
        <w:t>Fernald A.</w:t>
      </w:r>
      <w:r>
        <w:rPr>
          <w:lang w:val="en-US"/>
        </w:rPr>
        <w:t xml:space="preserve"> Intonation and communicative intent in mother's speech to infants: In the melody the message? //Child Devel. 1989. V. 60. P. 1497-1510.</w:t>
      </w:r>
    </w:p>
    <w:p>
      <w:pPr>
        <w:pStyle w:val="Style15"/>
        <w:rPr/>
      </w:pPr>
      <w:r>
        <w:rPr>
          <w:lang w:val="en-US"/>
        </w:rPr>
        <w:t xml:space="preserve">13. </w:t>
      </w:r>
      <w:r>
        <w:rPr>
          <w:rStyle w:val="Emphasis"/>
          <w:lang w:val="en-US"/>
        </w:rPr>
        <w:t>Fernald A., Simon T.</w:t>
      </w:r>
      <w:r>
        <w:rPr>
          <w:lang w:val="en-US"/>
        </w:rPr>
        <w:t xml:space="preserve"> Expanded intonation contours in mother's speech to newboms // Devel. Psychol. 1984. V. 20. N 1. </w:t>
      </w:r>
      <w:r>
        <w:rPr/>
        <w:t>Р</w:t>
      </w:r>
      <w:r>
        <w:rPr>
          <w:lang w:val="en-US"/>
        </w:rPr>
        <w:t>. 104-113.</w:t>
      </w:r>
    </w:p>
    <w:p>
      <w:pPr>
        <w:pStyle w:val="Style15"/>
        <w:rPr/>
      </w:pPr>
      <w:r>
        <w:rPr>
          <w:lang w:val="en-US"/>
        </w:rPr>
        <w:t xml:space="preserve">14. </w:t>
      </w:r>
      <w:r>
        <w:rPr>
          <w:rStyle w:val="Emphasis"/>
          <w:lang w:val="en-US"/>
        </w:rPr>
        <w:t xml:space="preserve">Fogel A., Toda S., Kawai </w:t>
      </w:r>
      <w:r>
        <w:rPr>
          <w:rStyle w:val="Emphasis"/>
        </w:rPr>
        <w:t>М</w:t>
      </w:r>
      <w:r>
        <w:rPr>
          <w:rStyle w:val="Emphasis"/>
          <w:lang w:val="en-US"/>
        </w:rPr>
        <w:t>.</w:t>
      </w:r>
      <w:r>
        <w:rPr>
          <w:lang w:val="en-US"/>
        </w:rPr>
        <w:t xml:space="preserve"> Mother-infant face-to-face interaction in Japan and United States: a laboratory comparison using 3-month-old infants // Devel. Psychol. 1988. V. 24. P. 398- 406.</w:t>
      </w:r>
    </w:p>
    <w:p>
      <w:pPr>
        <w:pStyle w:val="Style15"/>
        <w:rPr/>
      </w:pPr>
      <w:r>
        <w:rPr>
          <w:lang w:val="en-US"/>
        </w:rPr>
        <w:t xml:space="preserve">15. </w:t>
      </w:r>
      <w:r>
        <w:rPr>
          <w:rStyle w:val="Emphasis"/>
          <w:lang w:val="en-US"/>
        </w:rPr>
        <w:t xml:space="preserve">Kaitz </w:t>
      </w:r>
      <w:r>
        <w:rPr>
          <w:rStyle w:val="Emphasis"/>
        </w:rPr>
        <w:t>М</w:t>
      </w:r>
      <w:r>
        <w:rPr>
          <w:rStyle w:val="Emphasis"/>
          <w:lang w:val="en-US"/>
        </w:rPr>
        <w:t>., Lapidot P., Bronner R., Eidelman A.</w:t>
      </w:r>
      <w:r>
        <w:rPr>
          <w:lang w:val="en-US"/>
        </w:rPr>
        <w:t xml:space="preserve"> Parturient women can recognize their infants by touch // Devel. Psychol. 1992. V. 28. N 1. P. 35-39.</w:t>
      </w:r>
    </w:p>
    <w:p>
      <w:pPr>
        <w:pStyle w:val="Style15"/>
        <w:rPr/>
      </w:pPr>
      <w:r>
        <w:rPr>
          <w:lang w:val="en-US"/>
        </w:rPr>
        <w:t xml:space="preserve">16. </w:t>
      </w:r>
      <w:r>
        <w:rPr>
          <w:rStyle w:val="Emphasis"/>
          <w:lang w:val="en-US"/>
        </w:rPr>
        <w:t>Karson R.G.</w:t>
      </w:r>
      <w:r>
        <w:rPr>
          <w:lang w:val="en-US"/>
        </w:rPr>
        <w:t xml:space="preserve"> Descrimmation of polysyllabic sequences by 1 to 4-month-old infants // J. of Experim. Child Psychol. 1985. V. 39. P. 326-342.</w:t>
      </w:r>
    </w:p>
    <w:p>
      <w:pPr>
        <w:pStyle w:val="Style15"/>
        <w:rPr/>
      </w:pPr>
      <w:r>
        <w:rPr>
          <w:lang w:val="en-US"/>
        </w:rPr>
        <w:t xml:space="preserve">17. </w:t>
      </w:r>
      <w:r>
        <w:rPr>
          <w:rStyle w:val="Emphasis"/>
          <w:lang w:val="en-US"/>
        </w:rPr>
        <w:t>Kemler-Nelson D.G., Hirsh-Pasek K., Jusczyk P.W., Wright- Cassidy K.</w:t>
      </w:r>
      <w:r>
        <w:rPr>
          <w:lang w:val="en-US"/>
        </w:rPr>
        <w:t xml:space="preserve"> How the prosodic cues in motherese might assist language learning // J. of Child Lang. 1989. V. 16. P. 53-68.</w:t>
      </w:r>
    </w:p>
    <w:p>
      <w:pPr>
        <w:pStyle w:val="Style15"/>
        <w:rPr/>
      </w:pPr>
      <w:r>
        <w:rPr>
          <w:lang w:val="en-US"/>
        </w:rPr>
        <w:t xml:space="preserve">18. </w:t>
      </w:r>
      <w:r>
        <w:rPr>
          <w:rStyle w:val="Emphasis"/>
          <w:lang w:val="en-US"/>
        </w:rPr>
        <w:t>Kuhl P.K., Meltzoff A.N.</w:t>
      </w:r>
      <w:r>
        <w:rPr>
          <w:lang w:val="en-US"/>
        </w:rPr>
        <w:t xml:space="preserve"> Infant vocalizations in response to speech. Vocal imitation and developmental change // J. Acoust. Soc. Am. 1996. V. 100. N 4. P. 2425-2438.</w:t>
      </w:r>
    </w:p>
    <w:p>
      <w:pPr>
        <w:pStyle w:val="Style15"/>
        <w:rPr/>
      </w:pPr>
      <w:r>
        <w:rPr>
          <w:lang w:val="en-US"/>
        </w:rPr>
        <w:t xml:space="preserve">19. </w:t>
      </w:r>
      <w:r>
        <w:rPr>
          <w:rStyle w:val="Emphasis"/>
          <w:lang w:val="en-US"/>
        </w:rPr>
        <w:t>Kuhl P.K., Andruski J.E., Chistovich I.A. et al.</w:t>
      </w:r>
      <w:r>
        <w:rPr>
          <w:lang w:val="en-US"/>
        </w:rPr>
        <w:t xml:space="preserve"> Cross- language analysis of phonetic units in language addressed to infants // Science. 1997. V. 777. P. 684-686.</w:t>
      </w:r>
    </w:p>
    <w:p>
      <w:pPr>
        <w:pStyle w:val="Style15"/>
        <w:rPr/>
      </w:pPr>
      <w:r>
        <w:rPr>
          <w:lang w:val="en-US"/>
        </w:rPr>
        <w:t xml:space="preserve">20. </w:t>
      </w:r>
      <w:r>
        <w:rPr>
          <w:rStyle w:val="Emphasis"/>
          <w:lang w:val="en-US"/>
        </w:rPr>
        <w:t xml:space="preserve">Legerstee </w:t>
      </w:r>
      <w:r>
        <w:rPr>
          <w:rStyle w:val="Emphasis"/>
        </w:rPr>
        <w:t>М</w:t>
      </w:r>
      <w:r>
        <w:rPr>
          <w:rStyle w:val="Emphasis"/>
          <w:lang w:val="en-US"/>
        </w:rPr>
        <w:t>.</w:t>
      </w:r>
      <w:r>
        <w:rPr>
          <w:lang w:val="en-US"/>
        </w:rPr>
        <w:t xml:space="preserve"> Changes in the quality of infant sounds as a function of social and nonsocial stimulation // First Language. 1991. V. 11. P. 327-343.</w:t>
      </w:r>
    </w:p>
    <w:p>
      <w:pPr>
        <w:pStyle w:val="Style15"/>
        <w:rPr/>
      </w:pPr>
      <w:r>
        <w:rPr>
          <w:lang w:val="en-US"/>
        </w:rPr>
        <w:t xml:space="preserve">21. </w:t>
      </w:r>
      <w:r>
        <w:rPr>
          <w:rStyle w:val="Emphasis"/>
          <w:lang w:val="en-US"/>
        </w:rPr>
        <w:t>Locke J.L.</w:t>
      </w:r>
      <w:r>
        <w:rPr>
          <w:lang w:val="en-US"/>
        </w:rPr>
        <w:t xml:space="preserve"> The child's path to spoken language. Cambridge, Mass.: Harvard Univ. Press, 1993.</w:t>
      </w:r>
    </w:p>
    <w:p>
      <w:pPr>
        <w:pStyle w:val="Style15"/>
        <w:rPr/>
      </w:pPr>
      <w:r>
        <w:rPr>
          <w:lang w:val="en-US"/>
        </w:rPr>
        <w:t xml:space="preserve">22. </w:t>
      </w:r>
      <w:r>
        <w:rPr>
          <w:rStyle w:val="Emphasis"/>
          <w:lang w:val="en-US"/>
        </w:rPr>
        <w:t xml:space="preserve">Malsheen </w:t>
      </w:r>
      <w:r>
        <w:rPr>
          <w:rStyle w:val="Emphasis"/>
        </w:rPr>
        <w:t>В</w:t>
      </w:r>
      <w:r>
        <w:rPr>
          <w:rStyle w:val="Emphasis"/>
          <w:lang w:val="en-US"/>
        </w:rPr>
        <w:t>.</w:t>
      </w:r>
      <w:r>
        <w:rPr>
          <w:lang w:val="en-US"/>
        </w:rPr>
        <w:t xml:space="preserve"> Two hypotheses for phonetic clarification in the speech of mother to children // Child Phonology / Eds. Yeni- Komshian G.H., Kavanagh J.F., Ferguson </w:t>
      </w:r>
      <w:r>
        <w:rPr/>
        <w:t>А</w:t>
      </w:r>
      <w:r>
        <w:rPr>
          <w:lang w:val="en-US"/>
        </w:rPr>
        <w:t>.</w:t>
      </w:r>
      <w:r>
        <w:rPr/>
        <w:t>С</w:t>
      </w:r>
      <w:r>
        <w:rPr>
          <w:lang w:val="en-US"/>
        </w:rPr>
        <w:t>. N.Y.: Academic Press, 1980. V. 2.</w:t>
      </w:r>
    </w:p>
    <w:p>
      <w:pPr>
        <w:pStyle w:val="Style15"/>
        <w:rPr/>
      </w:pPr>
      <w:r>
        <w:rPr>
          <w:lang w:val="en-US"/>
        </w:rPr>
        <w:t xml:space="preserve">23. </w:t>
      </w:r>
      <w:r>
        <w:rPr>
          <w:rStyle w:val="Emphasis"/>
          <w:lang w:val="en-US"/>
        </w:rPr>
        <w:t>Matasaka N.</w:t>
      </w:r>
      <w:r>
        <w:rPr>
          <w:lang w:val="en-US"/>
        </w:rPr>
        <w:t xml:space="preserve"> Perception of motherese in a signed language by 6-month-old deaf infants // Devel. Psychol. 1996. V. 32. N 5. P. 874-879.</w:t>
      </w:r>
    </w:p>
    <w:p>
      <w:pPr>
        <w:pStyle w:val="Style15"/>
        <w:rPr/>
      </w:pPr>
      <w:r>
        <w:rPr>
          <w:lang w:val="en-US"/>
        </w:rPr>
        <w:t xml:space="preserve">24. </w:t>
      </w:r>
      <w:r>
        <w:rPr>
          <w:rStyle w:val="Emphasis"/>
          <w:lang w:val="en-US"/>
        </w:rPr>
        <w:t xml:space="preserve">Mehler J., Bertoncini J., Barriere </w:t>
      </w:r>
      <w:r>
        <w:rPr>
          <w:rStyle w:val="Emphasis"/>
        </w:rPr>
        <w:t>М</w:t>
      </w:r>
      <w:r>
        <w:rPr>
          <w:rStyle w:val="Emphasis"/>
          <w:lang w:val="en-US"/>
        </w:rPr>
        <w:t>., Jassik-Gerschenfeld D.</w:t>
      </w:r>
      <w:r>
        <w:rPr>
          <w:lang w:val="en-US"/>
        </w:rPr>
        <w:t xml:space="preserve"> Infant recognition of mother's voice // Perception. 1978. V. 7. P. 491-497.</w:t>
      </w:r>
    </w:p>
    <w:p>
      <w:pPr>
        <w:pStyle w:val="Style15"/>
        <w:rPr/>
      </w:pPr>
      <w:r>
        <w:rPr>
          <w:lang w:val="en-US"/>
        </w:rPr>
        <w:t xml:space="preserve">25. </w:t>
      </w:r>
      <w:r>
        <w:rPr>
          <w:rStyle w:val="Emphasis"/>
          <w:lang w:val="en-US"/>
        </w:rPr>
        <w:t xml:space="preserve">Mills </w:t>
      </w:r>
      <w:r>
        <w:rPr>
          <w:rStyle w:val="Emphasis"/>
        </w:rPr>
        <w:t>М</w:t>
      </w:r>
      <w:r>
        <w:rPr>
          <w:rStyle w:val="Emphasis"/>
          <w:lang w:val="en-US"/>
        </w:rPr>
        <w:t>., Melhuish E.</w:t>
      </w:r>
      <w:r>
        <w:rPr>
          <w:lang w:val="en-US"/>
        </w:rPr>
        <w:t xml:space="preserve"> Recognition of mother's voice in early infancy // Nature. 1974. V. 1252. P. 123-124.</w:t>
      </w:r>
    </w:p>
    <w:p>
      <w:pPr>
        <w:pStyle w:val="Style15"/>
        <w:rPr/>
      </w:pPr>
      <w:r>
        <w:rPr>
          <w:lang w:val="en-US"/>
        </w:rPr>
        <w:t xml:space="preserve">26. </w:t>
      </w:r>
      <w:r>
        <w:rPr>
          <w:rStyle w:val="Emphasis"/>
          <w:lang w:val="en-US"/>
        </w:rPr>
        <w:t xml:space="preserve">Moon </w:t>
      </w:r>
      <w:r>
        <w:rPr>
          <w:rStyle w:val="Emphasis"/>
        </w:rPr>
        <w:t>С</w:t>
      </w:r>
      <w:r>
        <w:rPr>
          <w:rStyle w:val="Emphasis"/>
          <w:lang w:val="en-US"/>
        </w:rPr>
        <w:t>., Cooper R., Filer W.</w:t>
      </w:r>
      <w:r>
        <w:rPr>
          <w:lang w:val="en-US"/>
        </w:rPr>
        <w:t xml:space="preserve"> Two-day old infants prefer their native language // Infant Behavior and Devel. 1993. V. 16. P. 494-500.</w:t>
      </w:r>
    </w:p>
    <w:p>
      <w:pPr>
        <w:pStyle w:val="Style15"/>
        <w:rPr/>
      </w:pPr>
      <w:r>
        <w:rPr>
          <w:lang w:val="en-US"/>
        </w:rPr>
        <w:t xml:space="preserve">27. </w:t>
      </w:r>
      <w:r>
        <w:rPr>
          <w:rStyle w:val="Emphasis"/>
          <w:lang w:val="en-US"/>
        </w:rPr>
        <w:t xml:space="preserve">Otaki </w:t>
      </w:r>
      <w:r>
        <w:rPr>
          <w:rStyle w:val="Emphasis"/>
        </w:rPr>
        <w:t>М</w:t>
      </w:r>
      <w:r>
        <w:rPr>
          <w:rStyle w:val="Emphasis"/>
          <w:lang w:val="en-US"/>
        </w:rPr>
        <w:t xml:space="preserve">., Durrett </w:t>
      </w:r>
      <w:r>
        <w:rPr>
          <w:rStyle w:val="Emphasis"/>
        </w:rPr>
        <w:t>М</w:t>
      </w:r>
      <w:r>
        <w:rPr>
          <w:rStyle w:val="Emphasis"/>
          <w:lang w:val="en-US"/>
        </w:rPr>
        <w:t>., Richards P., Nyguist L., Pennebaker J.</w:t>
      </w:r>
      <w:r>
        <w:rPr>
          <w:lang w:val="en-US"/>
        </w:rPr>
        <w:t xml:space="preserve"> Maternal and infant behavior in Japan and America: a partial replication // J. of Cross-cultural Psychology. 1986. V. 17. P. 251- 268.</w:t>
      </w:r>
    </w:p>
    <w:p>
      <w:pPr>
        <w:pStyle w:val="Style15"/>
        <w:rPr/>
      </w:pPr>
      <w:r>
        <w:rPr>
          <w:lang w:val="en-US"/>
        </w:rPr>
        <w:t xml:space="preserve">28. </w:t>
      </w:r>
      <w:r>
        <w:rPr>
          <w:rStyle w:val="Emphasis"/>
          <w:lang w:val="en-US"/>
        </w:rPr>
        <w:t>Sachs J.</w:t>
      </w:r>
      <w:r>
        <w:rPr>
          <w:lang w:val="en-US"/>
        </w:rPr>
        <w:t xml:space="preserve"> The emergence of communication // Devel. of Language / Ed. by Gleason J.B. N.Y., 1998 (first published in 1993). P. 40-64.</w:t>
      </w:r>
    </w:p>
    <w:p>
      <w:pPr>
        <w:pStyle w:val="Style15"/>
        <w:rPr/>
      </w:pPr>
      <w:r>
        <w:rPr>
          <w:lang w:val="en-US"/>
        </w:rPr>
        <w:t xml:space="preserve">29. </w:t>
      </w:r>
      <w:r>
        <w:rPr>
          <w:rStyle w:val="Emphasis"/>
          <w:lang w:val="en-US"/>
        </w:rPr>
        <w:t>Scherer K.</w:t>
      </w:r>
      <w:r>
        <w:rPr>
          <w:lang w:val="en-US"/>
        </w:rPr>
        <w:t xml:space="preserve"> Acoustic components of emotional dimensions: Judging affect from synthesized tone sequences // Nonverbal communication / Ed. by Weitz S. N.Y.: Oxford Univ. Press, 1979.</w:t>
      </w:r>
    </w:p>
    <w:p>
      <w:pPr>
        <w:pStyle w:val="Style15"/>
        <w:rPr/>
      </w:pPr>
      <w:r>
        <w:rPr>
          <w:lang w:val="en-US"/>
        </w:rPr>
        <w:t xml:space="preserve">30. </w:t>
      </w:r>
      <w:r>
        <w:rPr>
          <w:rStyle w:val="Emphasis"/>
          <w:lang w:val="en-US"/>
        </w:rPr>
        <w:t>Shumura Y.Y.</w:t>
      </w:r>
      <w:r>
        <w:rPr>
          <w:lang w:val="en-US"/>
        </w:rPr>
        <w:t xml:space="preserve"> Sound spectrographic studies on the relation between motherese and pleasure vocalization in early infancy // Acta Peadiatr. J. 1992. V. 34. P. 259-266.</w:t>
      </w:r>
    </w:p>
    <w:p>
      <w:pPr>
        <w:pStyle w:val="Style15"/>
        <w:rPr/>
      </w:pPr>
      <w:r>
        <w:rPr>
          <w:lang w:val="en-US"/>
        </w:rPr>
        <w:t xml:space="preserve">31. </w:t>
      </w:r>
      <w:r>
        <w:rPr>
          <w:rStyle w:val="Emphasis"/>
          <w:lang w:val="en-US"/>
        </w:rPr>
        <w:t>Snow C.E.</w:t>
      </w:r>
      <w:r>
        <w:rPr>
          <w:lang w:val="en-US"/>
        </w:rPr>
        <w:t xml:space="preserve"> Mother's speech research: from input to interactions // Talking to children: Language input and acquisition // Eds. Snow C.E., Ferguson C.A. Cambridge Univ. Press, 1977. P. 31-49.</w:t>
      </w:r>
    </w:p>
    <w:p>
      <w:pPr>
        <w:pStyle w:val="Style15"/>
        <w:rPr/>
      </w:pPr>
      <w:r>
        <w:rPr>
          <w:lang w:val="en-US"/>
        </w:rPr>
        <w:t xml:space="preserve">32. </w:t>
      </w:r>
      <w:r>
        <w:rPr>
          <w:rStyle w:val="Emphasis"/>
          <w:lang w:val="en-US"/>
        </w:rPr>
        <w:t>Stern D., Dpieker S., Barnett R., MacKain K.</w:t>
      </w:r>
      <w:r>
        <w:rPr>
          <w:lang w:val="en-US"/>
        </w:rPr>
        <w:t xml:space="preserve"> The prosody of maternal speech: Infant age and context related changes // J. of Child Lang. 1983. V. 10. P. 1-15.</w:t>
      </w:r>
    </w:p>
    <w:p>
      <w:pPr>
        <w:pStyle w:val="Style15"/>
        <w:rPr/>
      </w:pPr>
      <w:r>
        <w:rPr>
          <w:lang w:val="en-US"/>
        </w:rPr>
        <w:t xml:space="preserve">33. </w:t>
      </w:r>
      <w:r>
        <w:rPr>
          <w:rStyle w:val="Emphasis"/>
          <w:lang w:val="en-US"/>
        </w:rPr>
        <w:t>Sunberg U.</w:t>
      </w:r>
      <w:r>
        <w:rPr>
          <w:lang w:val="en-US"/>
        </w:rPr>
        <w:t xml:space="preserve"> Voice onset time in speech directed to inants and adults // ICPhS. </w:t>
      </w:r>
      <w:r>
        <w:rPr/>
        <w:t>95. Stockholm, 1995. V. 3. P. 416-419.</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4. </w:t>
      </w:r>
      <w:r>
        <w:rPr>
          <w:rStyle w:val="Emphasis"/>
          <w:lang w:val="en-US"/>
        </w:rPr>
        <w:t>Swanson L., Leonard L., Candour J.</w:t>
      </w:r>
      <w:r>
        <w:rPr>
          <w:lang w:val="en-US"/>
        </w:rPr>
        <w:t xml:space="preserve"> Vowel duration in mother's speech to young children // J. of Hearing Research. </w:t>
      </w:r>
      <w:r>
        <w:rPr/>
        <w:t>1992. V. 35. P. 617-625.</w:t>
      </w:r>
    </w:p>
    <w:p>
      <w:pPr>
        <w:pStyle w:val="Style15"/>
        <w:rPr/>
      </w:pPr>
      <w:r>
        <w:rPr>
          <w:lang w:val="en-US"/>
        </w:rPr>
        <w:t xml:space="preserve">35. </w:t>
      </w:r>
      <w:r>
        <w:rPr>
          <w:rStyle w:val="Emphasis"/>
          <w:lang w:val="en-US"/>
        </w:rPr>
        <w:t>Toda S., Fogel A., Kawai M.</w:t>
      </w:r>
      <w:r>
        <w:rPr>
          <w:lang w:val="en-US"/>
        </w:rPr>
        <w:t xml:space="preserve"> Maternal speech to three- month-old infants in the United States and Japan // J. Child Language. 1996. V. 2/9. P. 279-294.</w:t>
      </w:r>
    </w:p>
    <w:p>
      <w:pPr>
        <w:pStyle w:val="Style15"/>
        <w:rPr/>
      </w:pPr>
      <w:r>
        <w:rPr>
          <w:lang w:val="en-US"/>
        </w:rPr>
        <w:t xml:space="preserve">36. </w:t>
      </w:r>
      <w:r>
        <w:rPr>
          <w:rStyle w:val="Emphasis"/>
          <w:lang w:val="en-US"/>
        </w:rPr>
        <w:t>Yoshida A., Chiba Y.</w:t>
      </w:r>
      <w:r>
        <w:rPr>
          <w:lang w:val="en-US"/>
        </w:rPr>
        <w:t xml:space="preserve"> Neonates' vocal and facial expressions and their changes during experimental playbacks of intrauterine sounds // S. Ethol. 1989. V. 7. N 2.</w:t>
      </w:r>
    </w:p>
    <w:p>
      <w:pPr>
        <w:pStyle w:val="Style15"/>
        <w:rPr/>
      </w:pPr>
      <w:r>
        <w:rPr>
          <w:lang w:val="en-US"/>
        </w:rPr>
        <w:t xml:space="preserve">37. </w:t>
      </w:r>
      <w:r>
        <w:rPr>
          <w:rStyle w:val="Emphasis"/>
          <w:lang w:val="en-US"/>
        </w:rPr>
        <w:t>Wally A.C.</w:t>
      </w:r>
      <w:r>
        <w:rPr>
          <w:lang w:val="en-US"/>
        </w:rPr>
        <w:t xml:space="preserve"> The role of vocabulary development in children's spoken word recognition and segmentation ability // Devel. Reviev. V. 13. P. 286-350.</w:t>
      </w:r>
    </w:p>
    <w:p>
      <w:pPr>
        <w:pStyle w:val="Style15"/>
        <w:rPr/>
      </w:pPr>
      <w:r>
        <w:rPr>
          <w:rStyle w:val="StrongEmphasis"/>
          <w:lang w:val="en-US"/>
        </w:rPr>
        <w:t>SOME CHARACTERISTICS OF MATERNAL SPEECH ADDRESSED TO THREE- AND SIX-MONTH-OLD INFANTS</w:t>
      </w:r>
      <w:r>
        <w:rPr>
          <w:lang w:val="en-US"/>
        </w:rPr>
        <w:t xml:space="preserve"> </w:t>
      </w:r>
    </w:p>
    <w:p>
      <w:pPr>
        <w:pStyle w:val="Style15"/>
        <w:rPr/>
      </w:pPr>
      <w:r>
        <w:rPr>
          <w:rStyle w:val="StrongEmphasis"/>
          <w:lang w:val="en-US"/>
        </w:rPr>
        <w:t>E. E. Liakso</w:t>
      </w:r>
      <w:r>
        <w:rPr>
          <w:lang w:val="en-US"/>
        </w:rPr>
        <w:t xml:space="preserve"> </w:t>
      </w:r>
    </w:p>
    <w:p>
      <w:pPr>
        <w:pStyle w:val="Style15"/>
        <w:rPr/>
      </w:pPr>
      <w:r>
        <w:rPr>
          <w:rStyle w:val="Emphasis"/>
          <w:lang w:val="en-US"/>
        </w:rPr>
        <w:t>Doctoral student, chair of psychophysiology and highest nervous activity, St. Petersburg State University</w:t>
      </w:r>
      <w:r>
        <w:rPr>
          <w:lang w:val="en-US"/>
        </w:rPr>
        <w:t xml:space="preserve"> </w:t>
      </w:r>
    </w:p>
    <w:p>
      <w:pPr>
        <w:pStyle w:val="Style15"/>
        <w:rPr>
          <w:lang w:val="en-US"/>
        </w:rPr>
      </w:pPr>
      <w:r>
        <w:rPr>
          <w:lang w:val="en-US"/>
        </w:rPr>
        <w:t>Description of maternal speech characteristics addressed to infants of third and sixth months and adults was made. As a result of instrumental analysis of stressed vowel sounds of maternal speech there were found differences in the time-value and frequencies of vowel sounds in the speech addressed to infants and adults. Dynamics of maternal speech parameters was traced. The outspread of vocalic-speech communicative sphere of mother before infant's six months was shown. It is concluded that maternal speech has educative function and acoustic characteristics of maternal speech addressed to infants are universal.</w:t>
      </w:r>
    </w:p>
    <w:p>
      <w:pPr>
        <w:pStyle w:val="Style15"/>
        <w:rPr/>
      </w:pPr>
      <w:r>
        <w:rPr>
          <w:rStyle w:val="Emphasis"/>
          <w:lang w:val="en-US"/>
        </w:rPr>
        <w:t>Key words:</w:t>
      </w:r>
      <w:r>
        <w:rPr>
          <w:lang w:val="en-US"/>
        </w:rPr>
        <w:t xml:space="preserve"> maternal speech addressed to infants and adults, key word, vowel sound.</w:t>
      </w:r>
    </w:p>
    <w:p>
      <w:pPr>
        <w:pStyle w:val="Style15"/>
        <w:jc w:val="right"/>
        <w:rPr/>
      </w:pPr>
      <w:r>
        <w:rPr/>
        <w:t>стр. 64</w:t>
      </w:r>
    </w:p>
    <w:p>
      <w:pPr>
        <w:pStyle w:val="Normal"/>
        <w:jc w:val="center"/>
        <w:rPr>
          <w:sz w:val="29"/>
          <w:szCs w:val="29"/>
        </w:rPr>
      </w:pPr>
      <w:r>
        <w:rPr>
          <w:sz w:val="29"/>
          <w:szCs w:val="29"/>
        </w:rPr>
        <w:t>"ТРИАДА РИСКА" У ПАЦИЕНТОВ С ДУОДЕНАЛЬНОЙ ЯЗВОЙ</w:t>
      </w:r>
    </w:p>
    <w:p>
      <w:pPr>
        <w:pStyle w:val="Style15"/>
        <w:rPr/>
      </w:pPr>
      <w:r>
        <w:rPr/>
        <w:t>Автор: Л. В. Бороздина, Н. Д. Былкина-Михеева</w:t>
      </w:r>
    </w:p>
    <w:p>
      <w:pPr>
        <w:pStyle w:val="Style15"/>
        <w:rPr/>
      </w:pPr>
      <w:r>
        <w:rPr>
          <w:rStyle w:val="StrongEmphasis"/>
        </w:rPr>
        <w:t>(c) 2002 г.</w:t>
      </w:r>
      <w:r>
        <w:rPr/>
        <w:t xml:space="preserve"> </w:t>
      </w:r>
    </w:p>
    <w:p>
      <w:pPr>
        <w:pStyle w:val="Style15"/>
        <w:rPr/>
      </w:pPr>
      <w:r>
        <w:rPr>
          <w:rStyle w:val="StrongEmphasis"/>
        </w:rPr>
        <w:t>Л. В. Бороздина</w:t>
      </w:r>
      <w:r>
        <w:rPr/>
        <w:t xml:space="preserve"> </w:t>
      </w:r>
      <w:r>
        <w:rPr>
          <w:vertAlign w:val="superscript"/>
        </w:rPr>
        <w:t>*</w:t>
      </w:r>
      <w:r>
        <w:rPr/>
        <w:t xml:space="preserve"> </w:t>
      </w:r>
      <w:r>
        <w:rPr>
          <w:rStyle w:val="StrongEmphasis"/>
        </w:rPr>
        <w:t>, Н. Д. Былкина- Михеева</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Доктор психол. наук, профессор кафедры общей психологии ф-та психологии МГУ, Москва</w:t>
      </w:r>
      <w:r>
        <w:rPr/>
        <w:t xml:space="preserve"> </w:t>
      </w:r>
    </w:p>
    <w:p>
      <w:pPr>
        <w:pStyle w:val="Style15"/>
        <w:rPr/>
      </w:pPr>
      <w:r>
        <w:rPr>
          <w:vertAlign w:val="superscript"/>
        </w:rPr>
        <w:t>**</w:t>
      </w:r>
      <w:r>
        <w:rPr/>
        <w:t xml:space="preserve"> </w:t>
      </w:r>
      <w:r>
        <w:rPr>
          <w:rStyle w:val="Emphasis"/>
        </w:rPr>
        <w:t>Доцент кафедры практической психологии Моск. гос. открытого педагогич. ун-та, Москва</w:t>
      </w:r>
      <w:r>
        <w:rPr/>
        <w:t xml:space="preserve"> </w:t>
      </w:r>
    </w:p>
    <w:p>
      <w:pPr>
        <w:pStyle w:val="Style15"/>
        <w:rPr/>
      </w:pPr>
      <w:r>
        <w:rPr/>
        <w:t>Сочетание личностных особенностей (сниженная самооценка, высокий уровень притязаний и тревожности как "триада риска" некоторых форм психосоматики) верифицировано на материале дуоденальной язвы. Обнаружено не только присутствие этой "триады" у пациентов с данным заболеванием, но и достоверно более экстенсивное и интенсивное ее проявление в сравнении с "нормой".</w:t>
      </w:r>
    </w:p>
    <w:p>
      <w:pPr>
        <w:pStyle w:val="Style15"/>
        <w:rPr/>
      </w:pPr>
      <w:r>
        <w:rPr>
          <w:rStyle w:val="Emphasis"/>
        </w:rPr>
        <w:t>Ключевые слова:</w:t>
      </w:r>
      <w:r>
        <w:rPr/>
        <w:t xml:space="preserve"> самооценка, уровень притязаний, тревожность, "триада риска", язва дуоденума.</w:t>
      </w:r>
    </w:p>
    <w:p>
      <w:pPr>
        <w:pStyle w:val="Style15"/>
        <w:rPr/>
      </w:pPr>
      <w:r>
        <w:rPr/>
        <w:t>Современный уровень развития психологической науки и того раздела медицины, который именуется психосоматикой, позволяет утверждать, что в патогенезе язвенной болезни 12- перст-ной кишки (дуоденум) важнейшую роль играют психологические переменные. Усилиями исследователей установлены некоторые из них. Наиболее часто указывается на повышенный уровень тревожности (УТ), агрессивности, снижение самооценки (СО) язвенных больных, завышение уровня притязаний (УП), на свойственную пациентам социальную зависимость, потребность в тесных межличностных отношениях, подверженность стрессу, связанному с их потерей [1, 2, 13, 14,18, 20, 22, 25, 27, 30, 32, 35, 38-41, 43, 44, 48, 52, 54, 55].</w:t>
      </w:r>
    </w:p>
    <w:p>
      <w:pPr>
        <w:pStyle w:val="Style15"/>
        <w:rPr/>
      </w:pPr>
      <w:r>
        <w:rPr/>
        <w:t>Список работ, как видим, весьма внушителен, но большинство из них фокусируется на" каком-то одном, изолированном качестве личности пациентов с язвенной патологией, оставляя открытым вопрос о целостной структуре психологических факторов болезни и механизмах их влияния на процессы язвообразования. Решение этого вопроса предполагает изучение взаимозависимости многих личностных особенностей [42, 53, 55], т.е. тот тип анализа, который позволил бы установить наиболее существенные детерминанты либо их комплексы и определить конкретные способы воздействия последних на развитие заболевания.</w:t>
      </w:r>
    </w:p>
    <w:p>
      <w:pPr>
        <w:pStyle w:val="Style15"/>
        <w:rPr/>
      </w:pPr>
      <w:r>
        <w:rPr/>
        <w:t>Набор уже выделенных авторами характеристик заставляет обратить внимание на соотношение уровней СО и УП, ибо уже в приведенном перечне вполне эксплицитно выступает так называемая "триада риска": снижение СО, повышение притязаний и тревожности [5, 8, 10].</w:t>
      </w:r>
    </w:p>
    <w:p>
      <w:pPr>
        <w:pStyle w:val="Style15"/>
        <w:rPr/>
      </w:pPr>
      <w:r>
        <w:rPr/>
        <w:t>Несоответствие между высотой СО и притязаний представляет собой очевидный внутриличностный конфликт - это ситуация, когда человек сам с собой не в ладу. В типичном случае, относительно скромно оценивая себя, индивид устойчиво продуцирует высокое целеполагание, стремясь повысить потенциал самовосприятия и обеспечить рост СО за счет достижения успеха на субъективно престижном или удовлетворяющем человека уровне. Однако выбор цели в зоне, объективно недоступной индивиду или кажущейся ему таковой, сопровождается резко выраженным эмоциональным дискомфортом, чувством недовольства собой, беспокойством из-за ожидаемой неудачи при остром желании успеха, что и находит свой эквивалент в увеличении индекса ситуативной и личностной тревожности [8]. Следует подчеркнуть, что описываемая ситуация разлада может быть пролонгированной, а эмоциональное сопровождение - хроническим. Что же касается хронизированной тревоги, частых переживаний гнева, фрустрационной напряженности, то все это вызывает многочисленные физиологические, гормональные и другого рода телесные изменения, имеющие прямое отношение к развитию патологии желудочно- кишечного тракта, в том числе и язвенной болезни [1, 3, 33, 34, 36, 37, 51, 54, 55]. Подобные факты, а также литературные данные, проливающие свет на личность больных дуоденальной язвой, позволяют выдвинуть предположение о присутствии у них отмеченной выше "триады риска". Ее верификация и составила задачу настоящей работы.</w:t>
      </w:r>
    </w:p>
    <w:p>
      <w:pPr>
        <w:pStyle w:val="Style15"/>
        <w:rPr/>
      </w:pPr>
      <w:r>
        <w:rPr/>
        <w:t>МЕТОДИКА</w:t>
      </w:r>
    </w:p>
    <w:p>
      <w:pPr>
        <w:pStyle w:val="Style15"/>
        <w:rPr/>
      </w:pPr>
      <w:r>
        <w:rPr/>
        <w:t>Для исследования СО использовалась модифицированная методика Дембо-Рубинштейн [7]. Испытуемым предъявлялся буклет бланков со шкалами: "Почерк" (нулевая шкала, на которой давалась инструкция), "Ум", "Характер", "Здоровье", "Счастье", "Уверенность в себе", "Общая оценка себя", "Будущее". На каждой шкале респондента просили отметить три позиции, отражающие реальную, идеальную и возможную ("могу") СО.</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П диагностировался по схеме Хоппе-Юкнат [4]. Стимульным материалом служили матрицы Равена. Эксперимент строился как тест интеллекта.</w:t>
      </w:r>
    </w:p>
    <w:p>
      <w:pPr>
        <w:pStyle w:val="Style15"/>
        <w:rPr/>
      </w:pPr>
      <w:r>
        <w:rPr/>
        <w:t>Уровень личностной тревожности оценивался с помощью шкалы MAS [53].</w:t>
      </w:r>
    </w:p>
    <w:p>
      <w:pPr>
        <w:pStyle w:val="Style15"/>
        <w:rPr/>
      </w:pPr>
      <w:r>
        <w:rPr/>
        <w:t>В заключение обследуемым давался для решения полный тест Равена в целях уточнения вопроса об адекватности СО.</w:t>
      </w:r>
    </w:p>
    <w:p>
      <w:pPr>
        <w:pStyle w:val="Style15"/>
        <w:rPr/>
      </w:pPr>
      <w:r>
        <w:rPr/>
        <w:t>В общей экспериментальной процедуре техники Дембо- Рубинштейн и MAS предшествовали пробе на УП, поскольку результаты, достигнутые в последней, могут повлиять на СО индивида, а его неуспех при диагностике притязаний способен повысить показатели тревожности [6].</w:t>
      </w:r>
    </w:p>
    <w:p>
      <w:pPr>
        <w:pStyle w:val="Style15"/>
        <w:rPr/>
      </w:pPr>
      <w:r>
        <w:rPr/>
        <w:t>В опыте принимали участие две группы лиц: 50 больных дуоденальной язвой (15 амбулаторных и 35 внутрибольничных пациентов с рентгенологическим или ультразвуковым подтверждением наличия язвенной болезни 12-перстной кишки). Средний возраст больных 37.9 года (17- 53 года), из них 29 мужчин и 21 женщина; образование: высшее у 23 чел., среднее и среднеспециальное у 27 чел.</w:t>
      </w:r>
    </w:p>
    <w:p>
      <w:pPr>
        <w:pStyle w:val="Style15"/>
        <w:rPr/>
      </w:pPr>
      <w:r>
        <w:rPr/>
        <w:t>Исследование проводилось на базе гастроэнтерологического отделения больницы N 4 и поликлиники N 176 г. Москвы. Все пациенты обследовались по окончании срока лечения после документально подтвержденного рубцевания изъязвлений и на фоне снятия болевого синдрома. Причина выбора такого времени эксперимента заключалась в стремлении избежать искажающего влияния на результаты психодиагностики остроты соматического состояния.</w:t>
      </w:r>
    </w:p>
    <w:p>
      <w:pPr>
        <w:pStyle w:val="Style15"/>
        <w:rPr/>
      </w:pPr>
      <w:r>
        <w:rPr/>
        <w:t>Контрольная группа включала 45 здоровых лиц, средний возраст которых составлял 35.9 года (19-54 года); из них 21 мужчина и 24 женщины. Образование испытуемых: высшее у 25 чел., среднее и среднеспециальное у 20 чел.</w:t>
      </w:r>
    </w:p>
    <w:p>
      <w:pPr>
        <w:pStyle w:val="Style15"/>
        <w:rPr/>
      </w:pPr>
      <w:r>
        <w:rPr/>
        <w:t>РЕЗУЛЬТАТЫ И ИХ ОБСУЖДЕНИЕ</w:t>
      </w:r>
    </w:p>
    <w:p>
      <w:pPr>
        <w:pStyle w:val="Style15"/>
        <w:rPr/>
      </w:pPr>
      <w:r>
        <w:rPr/>
        <w:t>СО анализировалась по показателям высоты и устойчивости. Рассматривался ее общий профиль, устанавливавшийся по критерию 2/3 отметок в одной из зон: высокой, средней, низкой либо смежных. Отдельно выделялась позиция СО субъекта по шкале "Ум", поскольку УП предлагался как тест интеллекта. Устойчивость СО диагностировалась по форме графика, т.е. как стабильность по шкалам.</w:t>
      </w:r>
    </w:p>
    <w:p>
      <w:pPr>
        <w:pStyle w:val="Style15"/>
        <w:rPr/>
      </w:pPr>
      <w:r>
        <w:rPr/>
        <w:t>УП оценивался по параметру высоты - 2/3 выборов из какой- либо зоны трудности в тесте Равена, для чего 12-ранговая шкала делилась на три равных диапазона: высокий, средний и низкий. Если паттерн УП проходил в смежных областях: средневысокой или средненизкой, УП получал соответствующую квалификацию. Устойчивыми полагались те притязания, в паттерне которых отсутствовали резкие повторяющиеся изменения зоны выбора в 3-4 ранга трудности и более, за исключением первых шагов, где испытуемый просматривает спектр сложности. Адекватность притязаний определялась по признаку атипичных сдвигов: подъем после неуспеха и снижение вслед за успехом. При наличии более одного такого сдвига УП признавался неадекватным. Помимо этого учитывалось соотношение успешных и неуспешных решений. Неадекватными считались притязания, для которых разрыв между уровнем стойкого успеха и неуспеха составлял три и более рангов сложности, а также такие паттерны, где число неудачных попыток от их общего количества составляло 0.6 и выше.</w:t>
      </w:r>
    </w:p>
    <w:p>
      <w:pPr>
        <w:pStyle w:val="Style15"/>
        <w:rPr/>
      </w:pPr>
      <w:r>
        <w:rPr/>
        <w:t>УТ устанавливался по количеству баллов в MAS, где интервал 0-11 отражая ее низкий показатель, 12-20 - средний, свыше 20 - высокий [46]. Полученные данные приведены в табл. 1.</w:t>
      </w:r>
    </w:p>
    <w:p>
      <w:pPr>
        <w:pStyle w:val="Style15"/>
        <w:rPr/>
      </w:pPr>
      <w:r>
        <w:rPr/>
        <w:t>Как можно видеть из таблицы, кроме одного испытуемого - N 27, чьи СО и УП не поддавались четкой локализации из-за неустойчивости, все здоровые обследуемые по соотношению уровней названных конструктов разделились на две подгруппы: в первой (17 чел., или около 38% общей численности выборки) высота СО и притязаний совпадала, что сочеталось (за небольшим исключением) со средним и низким УТ (медиальный балл - 13.8). Общий профиль реальной СО и ее отметки на шкале "Ум" в данной подгруппе располагались в верхнем полуинтервале шкал, принимая в основном высокие и средневысокие значения. Обычно в профиле чуть поднимались позиции на шкалах: "Счастье", "Общая оценка себя", "Будущее" (особенно в молодой части выборки). График идеальной СО проходил в высоком секторе шкал, а СО "могу" - ближе к идеальной. По критерию Стьюдента</w:t>
      </w:r>
      <w:r>
        <w:rPr>
          <w:vertAlign w:val="superscript"/>
        </w:rPr>
        <w:t xml:space="preserve"> 1</w:t>
      </w:r>
      <w:r>
        <w:rPr/>
        <w:t xml:space="preserve"> различие позиций реальной и идеальной СО на шкале "Ум" значимо (р &lt; 0.01), как реальной и "могу" (</w:t>
      </w:r>
      <w:r>
        <w:rPr>
          <w:rStyle w:val="Emphasis"/>
        </w:rPr>
        <w:t xml:space="preserve"> р &lt; 0.01); разница высот идеальной и "могу" не значима.</w:t>
      </w:r>
      <w:r>
        <w:rPr/>
        <w:t xml:space="preserve"> </w:t>
      </w:r>
    </w:p>
    <w:p>
      <w:pPr>
        <w:pStyle w:val="Style15"/>
        <w:rPr/>
      </w:pPr>
      <w:r>
        <w:rPr>
          <w:rStyle w:val="Emphasis"/>
        </w:rPr>
        <w:t>Притязания испытуемых описываемой подгруппы отличаются также высокой локализацией, занимая, главным образом, верхний сектор (рис. 1).</w:t>
      </w:r>
      <w:r>
        <w:rPr/>
        <w:t xml:space="preserve"> </w:t>
      </w:r>
    </w:p>
    <w:p>
      <w:pPr>
        <w:pStyle w:val="Style15"/>
        <w:rPr/>
      </w:pPr>
      <w:r>
        <w:rPr>
          <w:rStyle w:val="Emphasis"/>
        </w:rPr>
        <w:t>Большинство профилей адекватно, и лишь у трех человек притязания завышены. Все паттерны устойчивы (см. табл. 1).</w:t>
      </w:r>
      <w:r>
        <w:rPr/>
        <w:t xml:space="preserve"> </w:t>
      </w:r>
    </w:p>
    <w:p>
      <w:pPr>
        <w:pStyle w:val="Style15"/>
        <w:rPr/>
      </w:pPr>
      <w:r>
        <w:rPr>
          <w:rStyle w:val="Emphasis"/>
        </w:rPr>
        <w:t>Таким образом, в группе соматической нормы выделяется субгруппа, у представителей которой высокая, устойчивая СО сочетается с высоким, устойчивым и адекватным в своем большинстве УП, что сопровождается средними и низкими показателями тревожности.</w:t>
      </w:r>
      <w:r>
        <w:rPr/>
        <w:t xml:space="preserve"> </w:t>
      </w:r>
    </w:p>
    <w:p>
      <w:pPr>
        <w:pStyle w:val="Style15"/>
        <w:rPr/>
      </w:pPr>
      <w:r>
        <w:rPr>
          <w:rStyle w:val="Emphasis"/>
        </w:rPr>
        <w:t>В другой субгруппе уровень СО не соответствует притязаниям, у двух испытуемых превышая целеуказание и у 25 не достигая его. Индексы УТ здесь подняты: их среднее значение по MAS равно 23.35. Самооценочный профиль выглядит неровным с размахом амплитуды на сектор или два. Непоследовательность, даже некоторая противоречивость СО обнаруживается и в комментариях обследуемых. В ходе клинической беседы можно было услышать, например: "Я, конечно, умный человек, но в целом ничего особенного...". В общем профиле реальной СО появляется средненизкая локализация, отметка на шкале "Ум" также спускается в средний и низкий секторы, исключая два случая, где СО превышает притязания</w:t>
      </w:r>
      <w:r>
        <w:rPr/>
        <w:t xml:space="preserve"> </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sz w:val="19"/>
          <w:szCs w:val="19"/>
          <w:vertAlign w:val="superscript"/>
        </w:rPr>
        <w:t>1</w:t>
      </w:r>
      <w:r>
        <w:rPr>
          <w:rStyle w:val="Emphasis"/>
          <w:sz w:val="19"/>
          <w:szCs w:val="19"/>
        </w:rPr>
        <w:t xml:space="preserve"> В том случае, когда это было возможно, применялся названный критерий.</w:t>
      </w:r>
      <w:r>
        <w:rPr/>
        <w:t xml:space="preserve"> </w:t>
      </w:r>
    </w:p>
    <w:p>
      <w:pPr>
        <w:pStyle w:val="Style15"/>
        <w:jc w:val="right"/>
        <w:rPr/>
      </w:pPr>
      <w:r>
        <w:rPr>
          <w:rStyle w:val="Emphasis"/>
        </w:rPr>
        <w:t>стр. 66</w:t>
      </w:r>
      <w:r>
        <w:rPr/>
        <w:t xml:space="preserve"> </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i/>
          <w:iCs/>
        </w:rPr>
        <w:t>Таблица 1.</w:t>
      </w:r>
      <w:r>
        <w:rPr>
          <w:rStyle w:val="Emphasis"/>
        </w:rPr>
        <w:t xml:space="preserve"> Соотношение самооценки, уровня притязаний и уровня личностной тревожности в группе нормы</w:t>
      </w:r>
      <w:r>
        <w:rPr/>
        <w:t xml:space="preserve"> </w:t>
      </w:r>
    </w:p>
    <w:tbl>
      <w:tblPr>
        <w:tblW w:w="9900" w:type="dxa"/>
        <w:jc w:val="left"/>
        <w:tblInd w:w="-89" w:type="dxa"/>
        <w:tblLayout w:type="fixed"/>
        <w:tblCellMar>
          <w:top w:w="30" w:type="dxa"/>
          <w:left w:w="30" w:type="dxa"/>
          <w:bottom w:w="30" w:type="dxa"/>
          <w:right w:w="30" w:type="dxa"/>
        </w:tblCellMar>
      </w:tblPr>
      <w:tblGrid>
        <w:gridCol w:w="1112"/>
        <w:gridCol w:w="1204"/>
        <w:gridCol w:w="1247"/>
        <w:gridCol w:w="1161"/>
        <w:gridCol w:w="1538"/>
        <w:gridCol w:w="1517"/>
        <w:gridCol w:w="1106"/>
        <w:gridCol w:w="1015"/>
      </w:tblGrid>
      <w:tr>
        <w:trPr>
          <w:trHeight w:val="510" w:hRule="atLeast"/>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N исп., </w:t>
            </w:r>
            <w:r>
              <w:rPr>
                <w:rStyle w:val="Emphasis"/>
              </w:rPr>
              <w:t>n</w:t>
            </w:r>
            <w:r>
              <w:rPr/>
              <w:t xml:space="preserve"> =4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щий профиль С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 пошкале "Ум"</w:t>
            </w:r>
          </w:p>
        </w:tc>
        <w:tc>
          <w:tcPr>
            <w:tcW w:w="42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П</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 и УП</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Т</w:t>
            </w:r>
          </w:p>
        </w:tc>
      </w:tr>
      <w:tr>
        <w:trPr>
          <w:trHeight w:val="315" w:hRule="atLeast"/>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т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та</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та</w:t>
            </w:r>
          </w:p>
        </w:tc>
        <w:tc>
          <w:tcPr>
            <w:tcW w:w="1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ойчивость</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ватность</w:t>
            </w:r>
          </w:p>
        </w:tc>
        <w:tc>
          <w:tcPr>
            <w:tcW w:w="11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та</w:t>
            </w:r>
          </w:p>
        </w:tc>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алл</w:t>
            </w:r>
          </w:p>
        </w:tc>
      </w:tr>
      <w:tr>
        <w:trPr>
          <w:trHeight w:val="300" w:hRule="atLeast"/>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ал.</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ал.</w:t>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2</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r>
              <w:rPr>
                <w:vertAlign w:val="superscript"/>
              </w:rPr>
              <w:t xml:space="preserve"> *</w:t>
            </w:r>
            <w:r>
              <w:rPr/>
              <w:t xml:space="preserve">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2</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7</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r>
              <w:rPr>
                <w:vertAlign w:val="superscript"/>
              </w:rPr>
              <w:t xml:space="preserve"> *</w:t>
            </w:r>
            <w:r>
              <w:rPr/>
              <w:t xml:space="preserve">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0</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0</w:t>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5</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0</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9</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5</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9</w:t>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n=1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m=13.8</w:t>
            </w:r>
          </w:p>
        </w:tc>
      </w:tr>
      <w:tr>
        <w:trPr>
          <w:trHeight w:val="195"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g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1</w:t>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n=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т = 22.5</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3</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3</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9</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5</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8</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2</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з.</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з.</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8</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4</w:t>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з.</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з.</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з.</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2</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низ.</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4</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0</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6</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2</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1</w:t>
            </w:r>
          </w:p>
        </w:tc>
      </w:tr>
      <w:tr>
        <w:trPr>
          <w:trHeight w:val="24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вы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я =25</w:t>
            </w:r>
          </w:p>
        </w:tc>
        <w:tc>
          <w:tcPr>
            <w:tcW w:w="777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m=24.2</w:t>
            </w:r>
          </w:p>
        </w:tc>
      </w:tr>
      <w:tr>
        <w:trPr>
          <w:trHeight w:val="21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7</w:t>
            </w:r>
          </w:p>
        </w:tc>
        <w:tc>
          <w:tcPr>
            <w:tcW w:w="2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уст.</w:t>
            </w:r>
          </w:p>
        </w:tc>
        <w:tc>
          <w:tcPr>
            <w:tcW w:w="42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уст.</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5</w:t>
            </w:r>
          </w:p>
        </w:tc>
      </w:tr>
    </w:tbl>
    <w:p>
      <w:pPr>
        <w:pStyle w:val="Style15"/>
        <w:rPr/>
      </w:pPr>
      <w:r>
        <w:rPr>
          <w:rStyle w:val="Emphasis"/>
        </w:rPr>
        <w:t>Знак "&lt;&lt;" означает особо резкое расхождение высот СО и УП.</w:t>
      </w:r>
      <w:r>
        <w:rPr/>
        <w:t xml:space="preserve"> </w:t>
      </w:r>
    </w:p>
    <w:p>
      <w:pPr>
        <w:pStyle w:val="Style15"/>
        <w:rPr/>
      </w:pPr>
      <w:r>
        <w:rPr>
          <w:rStyle w:val="Emphasis"/>
          <w:vertAlign w:val="superscript"/>
        </w:rPr>
        <w:t>*</w:t>
      </w:r>
      <w:r>
        <w:rPr>
          <w:rStyle w:val="Emphasis"/>
        </w:rPr>
        <w:t xml:space="preserve"> Локализация отметки на границе высокого и среднего диапазонов.</w:t>
      </w:r>
      <w:r>
        <w:rPr/>
        <w:t xml:space="preserve"> </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Пример соответствия высотных параметров СО и УП в "норме". Шкалы: 1 - "Общая оценка себя", 2 - "Уверенность в себе", 3 - "Будущее", 4 - "Счастье", 5 - "Здоровье", 6 - "Характер", 7 - "Ум".</w:t>
      </w:r>
    </w:p>
    <w:p>
      <w:pPr>
        <w:pStyle w:val="Style15"/>
        <w:rPr/>
      </w:pPr>
      <w:r>
        <w:rPr/>
        <w:drawing>
          <wp:inline distT="0" distB="0" distL="0" distR="0">
            <wp:extent cx="304165" cy="304165"/>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Пример расхождения высотных параметров СО и УП в "норме". Шкалы, как на рис. 1.</w:t>
      </w:r>
    </w:p>
    <w:p>
      <w:pPr>
        <w:pStyle w:val="Style15"/>
        <w:rPr/>
      </w:pPr>
      <w:r>
        <w:rPr/>
        <w:t>(см. табл. 1). Позиция СО "могу" несколько смещена к реальной, но их различия все же достоверны (</w:t>
      </w:r>
      <w:r>
        <w:rPr>
          <w:rStyle w:val="Emphasis"/>
        </w:rPr>
        <w:t xml:space="preserve"> р &lt; 0.01). Испытуемые этой подгруппы в состоянии обосновать положение своей СО "могу", указывая на способы ее достижения. Но помимо собственных усилий они весьма часто называют обстоятельства, неподвластные человеку - везение, "удачу, упавшую с неба" и т.п., чего нет или почти нет в предыдущей субгруппе.</w:t>
      </w:r>
      <w:r>
        <w:rPr/>
        <w:t xml:space="preserve"> </w:t>
      </w:r>
    </w:p>
    <w:p>
      <w:pPr>
        <w:pStyle w:val="Style15"/>
        <w:rPr/>
      </w:pPr>
      <w:r>
        <w:rPr>
          <w:rStyle w:val="Emphasis"/>
        </w:rPr>
        <w:t>УП в этой подгруппе преимущественно высокий и средневысокий. Следует заметить, однако, что определение зоны целеполагания иногда осложнялось из-за присутствия у респондентов заметных скачков в выборе целей. Хотя по принятому критерию подобные графики квалифицировались как устойчивые, они все-таки несли в себе признаки "хрупкости", которая выявилась не только в профиле СО в виде "неровности" кривой, но и паттернах УП, что выражалось в присутствии элементов "пилообразности" последних. Менее типичным является график исп. N 32 (рис. 2), где первые три выбора (аналогично тому, что на рис. 1) иллюстрируют не "хрупкость", а служат рекогносцировкой шкалы трудности, после чего исп. N 32 стойко формирует свой УП в верхнем секторе.</w:t>
      </w:r>
      <w:r>
        <w:rPr/>
        <w:t xml:space="preserve"> </w:t>
      </w:r>
    </w:p>
    <w:p>
      <w:pPr>
        <w:pStyle w:val="Style15"/>
        <w:rPr/>
      </w:pPr>
      <w:r>
        <w:rPr>
          <w:rStyle w:val="Emphasis"/>
        </w:rPr>
        <w:t>Сравнивая рис. 1 и 2 по профилю СО, можно видеть, что на рис. 2 кривая полностью спущена в средний сектор и размах ее амплитуды значительно выше, чем на рис. 1. Большинство притязаний лиц рассматриваемой субгруппы адекватно -</w:t>
      </w:r>
      <w:r>
        <w:rPr/>
        <w:t xml:space="preserve"> </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шь у пяти из них фиксируется завышение. Процент решенных задач достигает 70-80% в пробе, причем в сложных сериях матриц Равена; невелико также число атипичных шагов.</w:t>
      </w:r>
    </w:p>
    <w:p>
      <w:pPr>
        <w:pStyle w:val="Style15"/>
        <w:rPr/>
      </w:pPr>
      <w:r>
        <w:rPr/>
        <w:t xml:space="preserve">Иногда наблюдаемое снижение УП после успеха отражало скорее фиксированность обследуемых на точности оценки своих достижений, нежели неспособность учитывать результаты деятельности при выборе цели. Исп. N 21, в частности, поясняет подобную тактику: "Должен же я понять, случайно я правильно решил задачу или нет?! И вообще я не знаю, какие задачи достигнуты, не переоцениваю ли я себя...?". Таким образом, </w:t>
      </w:r>
      <w:r>
        <w:rPr>
          <w:rStyle w:val="StrongEmphasis"/>
        </w:rPr>
        <w:t>средняя по высоте,</w:t>
      </w:r>
      <w:r>
        <w:rPr/>
        <w:t xml:space="preserve"> внутренне несколько амбивалентная СО представителей этой подгруппы сочетается с </w:t>
      </w:r>
      <w:r>
        <w:rPr>
          <w:rStyle w:val="StrongEmphasis"/>
        </w:rPr>
        <w:t>высокими,</w:t>
      </w:r>
      <w:r>
        <w:rPr/>
        <w:t xml:space="preserve"> в большинстве случаев адекватными, но носящими черты некоторой "хрупкости" притязаниями. Подобное соотношение конструктов, т.е. их очевидное рассогласование, сопровождается подъемом УТ.</w:t>
      </w:r>
    </w:p>
    <w:p>
      <w:pPr>
        <w:pStyle w:val="Style15"/>
        <w:rPr/>
      </w:pPr>
      <w:r>
        <w:rPr/>
        <w:t>Сравнение характеристик СО, УП и УТ двух субгрупп здоровых людей обнаруживает следующий комплекс данных: общий профиль реальной СО и ее отметка на шкале "Ум" у лиц с гармоничным соположением СО и УП локализованы выше, чем с дисгармоничным; различие уровней СО ума в двух подгруппах значимо (</w:t>
      </w:r>
      <w:r>
        <w:rPr>
          <w:rStyle w:val="Emphasis"/>
        </w:rPr>
        <w:t xml:space="preserve"> р &lt; 0.01); расположение идеальных СО в субгруппах не различается, но позиция достижимой достоверно выше при соответствии СО и УП (</w:t>
      </w:r>
      <w:r>
        <w:rPr/>
        <w:t xml:space="preserve"> р &lt; 0.01); расхождение конструктов продуцирует заметную нестабильность СО и УП; адекватность СО, определявшаяся по результатам решения полного теста Равена, у испытуемых с идентичным уровнем СО и притязаний выше, нежели в группе с их разведением. Анализ всей совокупности результатов, включая анамнестические, выявляет у обследуемых с дивергенцией уровней притязаний и СО склонность к ее занижению - такие респонденты оценивают себя хуже, чем позволяют объективные обстоятельства.</w:t>
      </w:r>
    </w:p>
    <w:p>
      <w:pPr>
        <w:pStyle w:val="Style15"/>
        <w:rPr/>
      </w:pPr>
      <w:r>
        <w:rPr/>
        <w:t>Зона целеуказания здоровых лиц с соответствием и несоответствием СО и УП - это высокий и средневысокий диапазоны. Адекватность УП в двух подгруппах близка и довольно высока: только у трех испытуемых из первой и у пяти - из второй притязания завышены. УП обследуемых в целом устойчив, однако очевидны признаки его нестабильности в ситуации рассогласования с СО. Как уже говорилось, при конвергенции уровней СО и притязаний УТ имеет низкие и средние показатели (медиальный балл 13.8), при расхождении - высокие (23.35), различие УТ значимо (р&lt;0.01).</w:t>
      </w:r>
    </w:p>
    <w:p>
      <w:pPr>
        <w:pStyle w:val="Style15"/>
        <w:rPr/>
      </w:pPr>
      <w:r>
        <w:rPr/>
        <w:t>Обратимся теперь к клинической выборке. Анализ характеристик СО, УП и УТ в группе больных дуоденальной язвой (табл. 2) обнаруживает у 41 чел. из 50 (т.е. у 82%) несоответствие уровней СО и притязаний. Показатели личностной тревожности язвенных пациентов имеют весьма высокие значения (средний балл 27.5), в особо резких случаях разведения индекс УТ колеблется от 34 до 40 баллов (см. табл. 2). Восемь человек (16%) отличаются неустойчивыми СО и/или притязаниями - настолько, что их не удается локализовать по высоте. Средний балл УТ таких лиц 30.25. Несложно видеть, что практически все язвенные больные (за исключением восьми пациентов с неустойчивыми СО и/или УП и одного - с конвергенцией их высот) продемонстрировали расхождение уровней СО и притязаний в сочетании с подъемом УТ, при этом у пяти пациентов СО превышала притязания, у 36 - не достигала их.</w:t>
      </w:r>
    </w:p>
    <w:p>
      <w:pPr>
        <w:pStyle w:val="Style15"/>
        <w:rPr/>
      </w:pPr>
      <w:r>
        <w:rPr/>
        <w:t>Сопоставление частоты случаев рассогласования конструктов в контрольной и экспериментальной группах показывает, что доля людей с этим несоответствием и ростом УТ в клинической выборке (82%) достоверно превышает таковую в группе соматической нормы, где диссоциация СО и УП фиксируется примерно у 60% испытуемых. Различие статистически значимо (</w:t>
      </w:r>
      <w:r>
        <w:rPr>
          <w:rStyle w:val="Emphasis"/>
        </w:rPr>
        <w:t xml:space="preserve"> р &lt; 0.01; Хэксп. = = 8.48; Хконтр. = 6.63).</w:t>
      </w:r>
      <w:r>
        <w:rPr/>
        <w:t xml:space="preserve"> </w:t>
      </w:r>
    </w:p>
    <w:p>
      <w:pPr>
        <w:pStyle w:val="Style15"/>
        <w:rPr/>
      </w:pPr>
      <w:r>
        <w:rPr>
          <w:rStyle w:val="Emphasis"/>
        </w:rPr>
        <w:t>Можно констатировать, что у лиц, страдающих язвенной болезнью дуоденума, обсуждаемая "триада риска" встречается чаще, чем в пределах здоровой выборки, т.е. эта "триада" приобретает более экстенсивный характер. Кроме того, на контингенте язвенных больных (как и у сосудистых пациентов [10]) регистрируется усиление степени выраженности "триады", ее "глубины", или "размаха", т.е. более интенсивное проявление, о чем свидетельствует увеличение интервала несоответствия уровней СО и притязаний, а также - показатели УТ. У большинства здоровых людей с рассогласованием СО и УП первая располагается в среднем секторе, притязания - в высоком, что сопровождается УТ, равном 23.35 балла. У язвенных больных СО занимает средний и среднениз-кий секторы, а УТ принимает значение 27.5 балла. Сопоставление показателей УТ в клинической и здоровой выборках с расхождением СО и УП обнаруживает, что у язвенных пациентов УТ значимо выше, чем в группе нормы (р &lt; 0.01). Следует говорить, таким образом, о более низкой локализации СО - ее общего профиля и позиции по шкале "Ум" (последнее различие статистически значимо, р &lt; 0.01), и о достоверно более высоком УТ в клинической группе.</w:t>
      </w:r>
      <w:r>
        <w:rPr/>
        <w:t xml:space="preserve"> </w:t>
      </w:r>
    </w:p>
    <w:p>
      <w:pPr>
        <w:pStyle w:val="Style15"/>
        <w:rPr/>
      </w:pPr>
      <w:r>
        <w:rPr/>
        <w:t>Язвенные больные оценивали себя не просто ниже того уровня, на котором они устанавливали притязания, а значительно ниже. У нескольких человек разница высот составила два сектора; СО в этих случаях оказывалась преимущественно низкой, тогда как притязания - высокими. УТ пациентов с подобным разведением, равный 36.7,</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Соотношение самооценки, уровня притязаний и уровня личностной тревожности у язвенных больных</w:t>
      </w:r>
    </w:p>
    <w:tbl>
      <w:tblPr>
        <w:tblW w:w="9870" w:type="dxa"/>
        <w:jc w:val="left"/>
        <w:tblInd w:w="-89" w:type="dxa"/>
        <w:tblLayout w:type="fixed"/>
        <w:tblCellMar>
          <w:top w:w="30" w:type="dxa"/>
          <w:left w:w="30" w:type="dxa"/>
          <w:bottom w:w="30" w:type="dxa"/>
          <w:right w:w="30" w:type="dxa"/>
        </w:tblCellMar>
      </w:tblPr>
      <w:tblGrid>
        <w:gridCol w:w="1205"/>
        <w:gridCol w:w="1198"/>
        <w:gridCol w:w="1198"/>
        <w:gridCol w:w="1199"/>
        <w:gridCol w:w="1538"/>
        <w:gridCol w:w="1517"/>
        <w:gridCol w:w="1004"/>
        <w:gridCol w:w="1011"/>
      </w:tblGrid>
      <w:tr>
        <w:trPr>
          <w:trHeight w:val="495" w:hRule="atLeast"/>
        </w:trPr>
        <w:tc>
          <w:tcPr>
            <w:tcW w:w="12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N исп., </w:t>
            </w:r>
            <w:r>
              <w:rPr>
                <w:rStyle w:val="Emphasis"/>
              </w:rPr>
              <w:t>n =</w:t>
            </w:r>
            <w:r>
              <w:rPr/>
              <w:t xml:space="preserve"> 4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щий профиль СО</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 по шкале "Ум"</w:t>
            </w:r>
          </w:p>
        </w:tc>
        <w:tc>
          <w:tcPr>
            <w:tcW w:w="4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П</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 и УП</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Т</w:t>
            </w:r>
          </w:p>
        </w:tc>
      </w:tr>
      <w:tr>
        <w:trPr>
          <w:trHeight w:val="360" w:hRule="atLeast"/>
        </w:trPr>
        <w:tc>
          <w:tcPr>
            <w:tcW w:w="1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та</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та</w:t>
            </w:r>
          </w:p>
        </w:tc>
        <w:tc>
          <w:tcPr>
            <w:tcW w:w="11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та</w:t>
            </w:r>
          </w:p>
        </w:tc>
        <w:tc>
          <w:tcPr>
            <w:tcW w:w="1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ойчивость</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ватность</w:t>
            </w:r>
          </w:p>
        </w:tc>
        <w:tc>
          <w:tcPr>
            <w:tcW w:w="10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та</w:t>
            </w:r>
          </w:p>
        </w:tc>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алл</w:t>
            </w:r>
          </w:p>
        </w:tc>
      </w:tr>
      <w:tr>
        <w:trPr>
          <w:trHeight w:val="210" w:hRule="atLeast"/>
        </w:trPr>
        <w:tc>
          <w:tcPr>
            <w:tcW w:w="1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реал.</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реал.</w:t>
            </w:r>
          </w:p>
        </w:tc>
        <w:tc>
          <w:tcPr>
            <w:tcW w:w="1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rStyle w:val="Emphasis"/>
              </w:rPr>
              <w:t>n</w:t>
            </w:r>
            <w:r>
              <w:rPr/>
              <w:t xml:space="preserve"> = 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g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0</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низ.</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gt;&g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6</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g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3</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g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2</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g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8</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rStyle w:val="Emphasis"/>
              </w:rPr>
              <w:t>n</w:t>
            </w:r>
            <w:r>
              <w:rPr/>
              <w:t xml:space="preserve"> = 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rStyle w:val="Emphasis"/>
              </w:rPr>
              <w:t>m</w:t>
            </w:r>
            <w:r>
              <w:rPr/>
              <w:t xml:space="preserve"> = 27.8</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8</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7</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0</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9</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0</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5</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0</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5</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вы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1</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0</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9</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7</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3</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2</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6</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1</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4</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5</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7</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2</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0</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из.</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0</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7</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7</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4</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7</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4</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0</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2</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5</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0</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е.</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1</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9</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8</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0</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5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0</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выс.</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адек.</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5</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rStyle w:val="Emphasis"/>
              </w:rPr>
              <w:t>n</w:t>
            </w:r>
            <w:r>
              <w:rPr/>
              <w:t xml:space="preserve"> = 36</w:t>
            </w:r>
          </w:p>
        </w:tc>
        <w:tc>
          <w:tcPr>
            <w:tcW w:w="76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195" w:before="280" w:after="0"/>
              <w:jc w:val="center"/>
              <w:rPr/>
            </w:pPr>
            <w:r>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rStyle w:val="Emphasis"/>
              </w:rPr>
              <w:t>т =</w:t>
            </w:r>
            <w:r>
              <w:rPr/>
              <w:t xml:space="preserve"> 27.5</w:t>
            </w:r>
          </w:p>
        </w:tc>
      </w:tr>
      <w:tr>
        <w:trPr>
          <w:trHeight w:val="18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2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не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24</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0</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6</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выс.</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44</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9</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3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из.</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8</w:t>
            </w:r>
          </w:p>
        </w:tc>
      </w:tr>
      <w:tr>
        <w:trPr>
          <w:trHeight w:val="19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сре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5</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уст.</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уст.</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неад.</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6</w:t>
            </w:r>
          </w:p>
        </w:tc>
      </w:tr>
      <w:tr>
        <w:trPr>
          <w:trHeight w:val="21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rStyle w:val="Emphasis"/>
              </w:rPr>
              <w:t>n</w:t>
            </w:r>
            <w:r>
              <w:rPr/>
              <w:t xml:space="preserve"> = 8</w:t>
            </w:r>
          </w:p>
        </w:tc>
        <w:tc>
          <w:tcPr>
            <w:tcW w:w="76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lineRule="atLeast" w:line="210" w:before="280" w:after="0"/>
              <w:jc w:val="center"/>
              <w:rPr/>
            </w:pPr>
            <w:r>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rStyle w:val="Emphasis"/>
              </w:rPr>
              <w:t>т =</w:t>
            </w:r>
            <w:r>
              <w:rPr/>
              <w:t xml:space="preserve"> 30.25</w:t>
            </w:r>
          </w:p>
        </w:tc>
      </w:tr>
    </w:tbl>
    <w:p>
      <w:pPr>
        <w:pStyle w:val="Style15"/>
        <w:rPr/>
      </w:pPr>
      <w:r>
        <w:rPr/>
        <w:t>Обозначения, как в табл. 1.</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Пример несоответствия уровней СО и УП у язвенных больных. Шкалы, как на рис. 1.</w:t>
      </w:r>
    </w:p>
    <w:p>
      <w:pPr>
        <w:pStyle w:val="Style15"/>
        <w:rPr/>
      </w:pPr>
      <w:r>
        <w:rPr/>
        <w:t>значимо превышал аналогичный индекс остальной части группы (</w:t>
      </w:r>
      <w:r>
        <w:rPr>
          <w:rStyle w:val="Emphasis"/>
        </w:rPr>
        <w:t xml:space="preserve"> р &lt; 0.01). Падение общего профиля СО и позиции по шкале "Ум" подтверждалось в ходе клинической беседы. На вопрос, почему СО ума занимает именно такое место, обследуемые отвечали: "Ну, куда уж мне ... Я не академик..." или "Да кто я такая?..".</w:t>
      </w:r>
      <w:r>
        <w:rPr/>
        <w:t xml:space="preserve"> </w:t>
      </w:r>
    </w:p>
    <w:p>
      <w:pPr>
        <w:pStyle w:val="Style15"/>
        <w:rPr/>
      </w:pPr>
      <w:r>
        <w:rPr>
          <w:rStyle w:val="Emphasis"/>
        </w:rPr>
        <w:t>При обратном расхождении, когда СО превышала УП, ее профиль проходил в высоком и среднем диапазонах, а паттерн притязаний - в среднем и средненизком (см. табл. 2). Индекс УТ при этом практически равен баллу тревожности предыдущей подгруппы (27.8 и 27.5 - табл. 2).</w:t>
      </w:r>
      <w:r>
        <w:rPr/>
        <w:t xml:space="preserve"> </w:t>
      </w:r>
    </w:p>
    <w:p>
      <w:pPr>
        <w:pStyle w:val="Style15"/>
        <w:rPr/>
      </w:pPr>
      <w:r>
        <w:rPr>
          <w:rStyle w:val="Emphasis"/>
        </w:rPr>
        <w:t>Важно отметить, что и в группе нормы, и у язвенных пациентов прослеживается связь степени несоответствия уровней СО и УП с индексом УТ: чем оно больше, тем выше балл УТ [15].</w:t>
      </w:r>
      <w:r>
        <w:rPr/>
        <w:t xml:space="preserve"> </w:t>
      </w:r>
    </w:p>
    <w:p>
      <w:pPr>
        <w:pStyle w:val="Style15"/>
        <w:rPr/>
      </w:pPr>
      <w:r>
        <w:rPr>
          <w:rStyle w:val="Emphasis"/>
        </w:rPr>
        <w:t>Обращает на себя внимание конфигурация графика СО. В отличие от здоровых испытуемых, у больных четко выделялись два превалирующих его типа, условно обозначенные как "пилообразный" и "сглаженный". В первом кривая средней и средненизкой локализации имела неровный, ломаный вид. Ее характерный профиль выглядел следующим образом: отметка на шкале "Ум" несколько смещена вниз по отношению к средней линии графика; в этом же направлении, но еще ниже опускаются позиции на шкалах "Будущее" и "Счастье"; СО характера и здоровья, напротив, подняты над всеми остальными (рис. 3). Отметки на шкалах "Уверенность в себе" и "Общая оценка себя" занимают медиальное положение или соответствуют высоте СО ума.</w:t>
      </w:r>
      <w:r>
        <w:rPr/>
        <w:t xml:space="preserve"> </w:t>
      </w:r>
    </w:p>
    <w:p>
      <w:pPr>
        <w:pStyle w:val="Style15"/>
        <w:rPr/>
      </w:pPr>
      <w:r>
        <w:rPr>
          <w:rStyle w:val="Emphasis"/>
        </w:rPr>
        <w:t>СО этих больных содержит признаки неадекватности, что доказывает, например, подъем по шкале "Здоровье" на фоне серьезного, часто рецидивирующего заболевания. Между тем отметка по указанной шкале, единственная из всех, могла "выскакивать" в верхний сектор у довольно значительной части обследуемых. Возможно, это отражает свойственное многим язвенным больным эйфорическое, анозогнозическое отношение к своему заболеванию с чертами отрицания, что фиксирует ряд исследователей [25, 27]. В беседе с пациентами нередко создавалось впечатление, что наличие язвенного заболевания субъективно бледнее других, более важных для них проблем. Так, указывая одному из обследуемых на противоречие между уровнем его СО здоровья и присутствием тяжелой формы болезни с чрезвычайной частотой обострений, экспериментатор получил ответ: "Ну, язва... Она и есть язва, что с ней сделается... Это не главное". На вопрос "А что главное?" последовало замечание: "Вот отношения у меня с женой плохие, вот это да...". СО пациентов отличается также понижением отметок на шкалах "Будущее" и "Счастье", что, по-видимому, отражает общий фон настроения - отсутствие ощущения перспективы, задавленность переживаниями, что явно проступало в ходе клинического интервью. Наконец, интересен смысл повышения СО на шкале "Характер". Практически все пациенты называли собственный характер "хорошим", "нормальным", "неплохим", произнося эти слова с оттенком гордости и обосновывая такую позицию своей покладистостью, мягкостью, готовностью соглашаться, "а не отстаивать нахально свою точку зрения" (исп. N 13).</w:t>
      </w:r>
      <w:r>
        <w:rPr/>
        <w:t xml:space="preserve"> </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довольно часто больные замечали с досадой, что их характер приносит много неприятностей: ими помыкают, пользуются, их не ценят. Идеальная СО по этой шкале нередко проставлялась ниже реальной. В ходе беседы выяснялось, что "иметь такой хороший характер в действительности плохо, и лучше бы он был хуже, тогда бы жилось легче" (исп. N 16). Весьма невысокое положение СО на шкале "Уверенность в себе" тоже подтверждалось в беседе, и само поведение пациентов в процессе обследования - постоянные обращения за помощью, переспрашивания, поиск одобрения - служили косвенным аргументом в пользу действительной неуверенности испытуемых в себе.</w:t>
      </w:r>
    </w:p>
    <w:p>
      <w:pPr>
        <w:pStyle w:val="Style15"/>
        <w:rPr/>
      </w:pPr>
      <w:r>
        <w:rPr/>
        <w:t>В целом для рассмотренной подгруппы язвенных больных была характерна сниженная реальная СО - ее общий профиль и позиция по шкале "Ум"; кривая СО отличалась явной неровностью, а комментарий к ней вскрывал элементы неадекватности и пессимизма. Падение даже относительно невысокого общего профиля СО ее позиций по шкалам "Счастье" и "Будущее" представляло, как выяснялось, не столько реальные обстоятельства жизни, сколько их отрицательное восприятие и интерпретацию. Идеальная СО располагалась у подавляющего большинства пациентов в верхнем секторе шкалы, вплоть до ее крайних положений. Пояснения обследуемых могли выглядеть весьма категорично: "Ну конечно, всегда хочется быть самым счастливым (умным, уверенным в себе и т.п.)! А как же иначе!?". В других случаях профиль идеальной СО повторял график реальной, оставаясь в пределах высокого сектора. Уровень достижимой СО занимал положение значительно ближе к реальной, чем к идеальной. Этот факт отражал, как следовало из материала интервью, серьезные сомнения больных в осуществимости идеальной позиции, их неуверенность в собственных силах и, возможно, отсутствие видения путей реализации желаемого. Полученный результат очень важен, ибо по возрасту упомянутые пациенты были достаточно молоды (17-42 года), когда, как установлено, по крайней мере для юности и первой зрелости, идеальная СО играет первостепенную роль в сфере саморегуляции.</w:t>
      </w:r>
    </w:p>
    <w:p>
      <w:pPr>
        <w:pStyle w:val="Style15"/>
        <w:rPr/>
      </w:pPr>
      <w:r>
        <w:rPr/>
        <w:t>У той части язвенных больных, профиль реальной СО которых имел "сглаженный" вид, он формировался, главным образом, за счет подъема отметок на шкалах "Будущее" и "Счастье"; суждения испытуемых относительно названных позиций были не столь категорично отрицательными, как в предыдущей группе, а СО ума обычно располагалась чуть выше всего профиля или соответствовала ему по высоте. Объединяло данных пациентов то, что они любыми средствами - от вербальных до мимических - старались продемонстрировать свою "нормальность", "обычность". Если обследуемые с жестко дифференцированными частными СО, дававшие ее пилообразный общий профиль, отличались открытой депрессивностью, подавленностью и не старались скрыть собственное состояние, то эти больные, напротив, выказывали свое полное внешнее "безразличие", "равнодушие", что и выразилось в форме самооценочного графика. Лишь при заполнении шкалы "Здоровье" у них появлялись вариации. Тема здоровья служила одной из немногих, в обсуждение которой пациенты включались свободно и эмоционально, предпочитая ее другим. Позиция СО характера в большинстве случаев выступала над профилем, ее обоснование в целом совпадало с доводами, приводимыми испытуемыми с ломаной кривой СО, и в качестве положительных черт здесь назывались: "незлобивость", "ненаглость", "отсутствие нахальства". Можно было услышать: "Нет, характер у меня нормальный, тут я ничего сказать не могу..." (исп. N 14). Следует подчеркнуть, что установление клинического контакта с пациентами описываемой субгруппы составляло довольно сложную задачу. Они были молчаливыми, отделывались скупыми замечаниями, часто реагировали агрессией на расспросы. Однако сопоставление "нормальности", "срединности" демонстрируемой СО с типично защитным стилем поведения обследуемых, стремлением отрицать присутствие каких-либо личностных проблем и готовностью обсуждать только вопросы здоровья вызывает подозрение о возможном несоответствии демонстрируемой СО действительной, более низкой и дифференцированной в зависимости от конкретной шкалы, чему есть определенные доказательства: в ходе интервью, при повышении степени доверительности беседы, многие пациенты корректировали отметку на шкале "Ум", смещая ее вниз. Все случаи несоответствия СО и УП, когда уровень первой был выше второго, пришлись именно на испытуемых со сглаженным профилем СО. Но основную часть подобных сочетаний составляли случаи маскировки. Расспрос больных, сравнение материала интервью с наблюдением за выполнением ими заданий открывает иную картину: реальная СО не превышает УП, а, напротив, снижена относительно него. Завышение и "сглаживание" кривой СО обусловлено стремлением пациентов показать, что у них "все в порядке", "все нормально", однако при этом число решенных ими задач в эксперименте на УП не превышает 20%, а такая продуктивность явно не соответствует средневысокому и даже среднему уровню СО ума. Сглаженная конфигурация самооценочного профиля больных передает характерный для них общий модус поведения, отличающийся закрытостью, отгороженностью, дистанцированием.</w:t>
      </w:r>
    </w:p>
    <w:p>
      <w:pPr>
        <w:pStyle w:val="Style15"/>
        <w:rPr/>
      </w:pPr>
      <w:r>
        <w:rPr/>
        <w:t>Интервал между реальной и идеальной СО в данной субвыборке достаточно велик на шкалах</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доровье", "Счастье", "Будущее"; мало выражен - на шкале "Уверенность в себе", где идеальная СО размещалась лишь немного выше реальной, и часто полностью отсутствует при заполнении шкал "Ум", "Общая оценка себя", "Характер" - здесь оба элемента совпадали, что сопровождалось комментарием: "Меня и так все устраивает, зачем быть более умной..." (исп. N 18). Отметки по последним шкалам проставлялись быстро, казалось, задание не вызывало никаких вопросов и сомнений, но, учитывая особенности защитного стиля поведения этих больных, необходимо предположить, что самооценки их умственных качеств, характера, себя в целом, уверенности в себе являются эмоционально весьма нагруженными. В сеансах беседы выясняется, что для обсуждаемой категории пациентов признание и демонстрация окружающим недовольства собой, недостаточности тех или иных собственных качеств наносят огромный урон СО, вызывая чувство слабости и униженности. Вот почему такие больные могут настаивать на своей обычности и давать сглаженно-усредненную кривую СО, особенно по наиболее значимым для них шкалам. Возможно, это объясняет и положение достижимой СО, иногда сливавшейся с идеальной: "А что? Как захочу, так и будет! Я все могу!".</w:t>
      </w:r>
    </w:p>
    <w:p>
      <w:pPr>
        <w:pStyle w:val="Style15"/>
        <w:rPr/>
      </w:pPr>
      <w:r>
        <w:rPr/>
        <w:t>Если СО всей выборки язвенных больных при ее расхождении с УП характеризовалась в основном небольшой высотой, внутренней напряженностью, чертами неустойчивости и часто - неадекватности, то УП пациентов был, как правило, высоким (27 чел.). Средневысокий УП регистрируется у 6 чел., средний - у 4, средненизкий и низкий - у 3. Практически половина язвенных больных обладает неадекватными притязаниями, преимущественно по типу завышения (см. табл. 2). Для "нормы" типична способность ставить цели, главным образом соответствующие возможностям индивида, повышать УП после успеха и снижать его вслед за неудачей. У язвенных больных преобладает тенденция избирать цели в зоне трудности, заведомо превышающей не только их возможности, но и реальную СО. Неадекватность УП выражается и в присутствии атипичных реакций на успех и неудачу: подъеме УП после неуспеха и его падении вслед за удачным решением. Многие обследуемые повышали притязания вопреки повторяющемуся неуспеху. Создавалось впечатление, что пациенты внутренне не принимают факта неудачи, отрицают его. Иногда решение задач сопровождалось такими ремарками: "Так, 8-я задача не получилась... Надо попробовать повыше. Дайте 10-ю задачу!" (исп. N 34). Временами после серии неудач наблюдалось и резкое снижение притязаний, а далее и столь же резкий их взлет в результате порой единичного успеха на низком уровне. Подобная тактика вскрывает значение притязаний как средства защиты или компенсации СО. Очевидно, что важную роль в этих процессах играет уже сама постановка высоких целей, которая создает ощущение собственной значимости, компетентности. Неудачи могут отрицаться максимально долго, не становясь фактором коррекции хода деятельности. Успех, пусть даже на самом низком уровне, субъективно подтверждает способность к достижениям и позволяет обследуемым снова поднимать притязания на желаемую высоту. Характерной чертой многих паттернов притязаний у данной группы испытуемых было снижение уровня последнего выбора, о котором все участники эксперимента предупреждались. По-видимому, только высота целей, на которой "работали" больные, все-таки оказывалась недостаточной для получения "прочного" ощущения успеха, и пациенты в последней попытке стремились достигнуть его на реально доступном им уровне. Кроме того, нередко возникало впечатление, что высокое целеуказание язвенных больных адресовано и экспериментатору - для доказательства ему своей смелости. На значение постановки крайне высоких целей в контексте отношений со значимыми фигурами обращается внимание в литературе. Об этом говорят Ф. Хоппе [45], К. Левин [47] и др. М. Зейн [56], указывая на возможные источники завышения притязаний, отмечает, что язвенные пациенты берутся за достижение высоких целей в попытке обрести уважение, одобрение и любовь окружающих, чему их научил опыт отношений с авторитарными и холодными родителями, оценивающими ребенка только по его достижениям. Возможно, подобный фактор здесь также действует, хотя он, безусловно, требует проверки. Однако многим язвенным больным свойственно не только игнорирование неудач и повышение притязаний, несмотря на неуспех, но и периодические снижения целеуказания после удачного выполнения задачи высокого уровня сложности. На вопрос о причинах подобной тактики испытуемые иногда отвечали: "Решил - и хватит, уж больно это нервное дело - за такое короткое время решать такие задачи" (исп. N 36). Быстрый "спуск" притязаний после единичного успеха на фоне большого количества неудач может означать желание "уйти" из опасной зоны, формально продемонстрировав способность достижения успеха на престижном уровне. По-видимому, мы сталкиваемся в данном случае с признаками истощаемости вследствие большой нагрузки - психической и физиологической, которую вызывает стремление постоянно поддерживать высокий УП и часто вопреки неудачам.</w:t>
      </w:r>
    </w:p>
    <w:p>
      <w:pPr>
        <w:pStyle w:val="Style15"/>
        <w:rPr/>
      </w:pPr>
      <w:r>
        <w:rPr/>
        <w:t>Касаясь параметра устойчивости притязаний, надо заметить, что по принятому критерию они признаны стабильными, несмотря на явное присутствие и даже усиление признаков "хрупкости" по сравнению с контрольной группой. Важно, од-</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Неустойчивость паттерна УП в группе язвенных больных (исп. N 24). Шкалы, как на рис. 1.</w:t>
      </w:r>
    </w:p>
    <w:p>
      <w:pPr>
        <w:pStyle w:val="Style15"/>
        <w:rPr/>
      </w:pPr>
      <w:r>
        <w:rPr/>
        <w:t>нако, что среди язвенных больных оказалось больше, чем в пределах здоровой выборки, лиц с грубой неустойчивостью УП, в силу чего такие паттерны исключались из анализа, поскольку их невозможно было локализовать по высоте. Различия статистически значимы (</w:t>
      </w:r>
      <w:r>
        <w:rPr>
          <w:rStyle w:val="Emphasis"/>
        </w:rPr>
        <w:t xml:space="preserve"> р &lt; 0.05 по X: Хэксп. = 4.4; Хконтр. = 3.84). Тем не менее, рассмотрение названных паттернов, т.е. их качественная оценка, имеет немалый интерес. Отличительной чертой динамики выбора целей почти у всех пациентов, попавших в означенную подгруппу, служило возрастание размаха "пилы" графика УП к концу испытания. Так, у исп. N 24 (рис. 4) просмотр спектра трудности и попытка формировать УП в нижнем секторе сменяются намерением добиться успеха попеременно то на высоком, то на среднем уровне; к концу же испытания разница высот предыдущей и последующей цели составляет уже 7-8 рангов, причем выбор задач перестает зависеть от предшествующего результата. В ходе беседы больные не могли объяснить резкие смены рангов трудности, но исп. N 25, в частности, призналась, что в какой-то момент она "потеряла голову", перестав понимать происходящее. Показательно, что пациенты с грубо неустойчивыми УП в процессе всего обследования особенно часто обращались к экспериментатору: переспрашивали, уточняли, возмущались, пытались прервать работу и т.д. Поведение, регистрируемое при тестировании, как выясняется, идентично жизненному и представляет общую его неадекватность. Углубляющиеся по ходу течения экспериментальной деятельности нарушения связаны, вероятно, с нарастанием негативных переживаний пациента, относящихся к повторяющемуся неуспеху, и отказом экспериментатора "включиться" в решение задач: помогать и подсказывать. Полученные факты, как и сообщенные выше, частично согласуются с результатами И.С. Коростелевой [28] и Вейтиа Мора [17], указывающих на превалирование эмоциональных компонентов в саморегуляции язвенных больных, тенденцию избегать неудач вследствие непереносимости связанных с ними негативных эмоций. УТ пациентов с неустойчивыми притязаниями и/или СО высокий (30.25 балла) и статистически неотличим от УТ больных с расхождением СО и УП.</w:t>
      </w:r>
      <w:r>
        <w:rPr/>
        <w:t xml:space="preserve"> </w:t>
      </w:r>
    </w:p>
    <w:p>
      <w:pPr>
        <w:pStyle w:val="Style15"/>
        <w:rPr/>
      </w:pPr>
      <w:r>
        <w:rPr>
          <w:rStyle w:val="Emphasis"/>
        </w:rPr>
        <w:t>Сравнение особенностей притязаний больных и здоровых лиц с идентичным типом сочетания высот СО и УП показывает, что в целом высота последнего у язвенных больных, регистрируемая и у сосудистых пациентов, соответствует высоте притязаний здоровых людей. Однако УП в группе нормы располагается более "компактно", в пределах высокой и средневысокой зон, тогда как у язвенных больных имеется значительный разброс притязаний. В противовес здоровым испытуемым УП пациентов чаще неадекватно завышен - различие статистически значимо (р &lt; 0.01; Хэксп. = =31.92, Хконтр. =6.63).</w:t>
      </w:r>
      <w:r>
        <w:rPr/>
        <w:t xml:space="preserve"> </w:t>
      </w:r>
    </w:p>
    <w:p>
      <w:pPr>
        <w:pStyle w:val="Style15"/>
        <w:rPr/>
      </w:pPr>
      <w:r>
        <w:rPr>
          <w:rStyle w:val="Emphasis"/>
        </w:rPr>
        <w:t>Клиническая группа содержит еще один важный патогномонический признак. Он касается структуры элементов СО: реальной, идеальной, достижимой. В здоровой выборке СО "могу" несколько смещена к идеальной, в клинической - достижимая СО непосредственно приближается к реальной, повторяя ее профиль (рис. 5). Согласно Г-критерию, достижимая СО пациентов по уму значимо ниже (р &lt; 0.01), чем у здоровых, как сообщалось. Столь тесное сближение профилей реальной и достижимой СО типично для возраста пожилых и старых людей [5]. Выявленный факт кажется чрезвычайно существенным, поскольку возраст пациентов не достигал даже конца второй зрелости (55-60 лет).</w:t>
      </w:r>
      <w:r>
        <w:rPr/>
        <w:t xml:space="preserve"> </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5.</w:t>
      </w:r>
      <w:r>
        <w:rPr/>
        <w:t xml:space="preserve"> Соотношение элементов СО в группе язвенных пациентов: </w:t>
      </w:r>
      <w:r>
        <w:rPr>
          <w:rStyle w:val="Emphasis"/>
        </w:rPr>
        <w:t>а -</w:t>
      </w:r>
      <w:r>
        <w:rPr/>
        <w:t xml:space="preserve"> реальная, </w:t>
      </w:r>
      <w:r>
        <w:rPr>
          <w:rStyle w:val="Emphasis"/>
        </w:rPr>
        <w:t>b -</w:t>
      </w:r>
      <w:r>
        <w:rPr/>
        <w:t xml:space="preserve"> достижимая, </w:t>
      </w:r>
      <w:r>
        <w:rPr>
          <w:rStyle w:val="Emphasis"/>
        </w:rPr>
        <w:t>с</w:t>
      </w:r>
      <w:r>
        <w:rPr/>
        <w:t xml:space="preserve"> - идеальная.</w:t>
      </w:r>
    </w:p>
    <w:p>
      <w:pPr>
        <w:pStyle w:val="Style15"/>
        <w:rPr/>
      </w:pPr>
      <w:r>
        <w:rPr/>
        <w:t>В полученном материале есть некоторые исключения, связанные с индексом тревожности, который выглядит "нелогичным" в рамках описываемых закономерностей. Исключения малочисленны и предполагают несколько возможных объяснений. Во-первых, ни одна из используемых методик не является стопроцентно надежной, о чем уже неоднократно упоминалось (см. [8, 23]). Это относится не в последнюю очередь и к опроснику тревожности MAS, в котором отсутствует шкала социальной желательности, вследствие чего оценить степень откровенности испытуемого при ответе на вопросы во многих случаях оказывается затруднительным или просто невозможным, что и побудило в экспериментах с сосудистыми пациентами ввести по примеру Т.А. Немчина [31] в оригинальный тест MAS шкалу лжи [9, 10]</w:t>
      </w:r>
      <w:r>
        <w:rPr>
          <w:vertAlign w:val="superscript"/>
        </w:rPr>
        <w:t xml:space="preserve"> 2</w:t>
      </w:r>
      <w:r>
        <w:rPr/>
        <w:t xml:space="preserve"> . Во-вторых, на УТ воздействует множество различных переменных, в том числе и те, которые иногда способствуют не только ее аггравации, но и диссимуляции даже при наличии определенно присутствующего внутриличностного конфликта. Наконец, показательно значительное число лиц с рассогласованием СО и УП при относительно невысокой тревожности, которое имело среднее образование и было занято в сферах, не требующих развития интеллектуальных способностей, на что подчеркнуто направлялась экспертиза в пробе на УП. Было заметно, что уровень интеллекта не является ярко личностно ценностным в отмеченных случаях, поэтому нередко звучали такие реплики: "Ум у меня средненький, учился я всегда на тройки. А вообще я хорошо разбираюсь в машинах, с детства с ними вожусь, здесь меня все уважают...". На вопрос о причинах высокого целеполагания в пробе на УП этот испытуемый (N 34, клиническая группа) ответил: "Ну как, ведь хочется попробовать, не решу - ну и что...". Следовательно, имея возможность поддерживать удовлетворяющий субъекта уровень общей СО за счет достижений в других областях деятельности, человек способен "выносить" несоответствие СО и притязаний в отдельных, но важных сферах жизни без отягчающего ощущения внутреннего дискомфорта и увеличения тревожности - она здесь уже частично компенсирована. Однако это все же частные случаи, и сама их феноменология требует дальнейшей проверки и анализа. Надежно можно утверждать то, что упомянутые случаи являются фрагментарными в выборке из 95 чел.</w:t>
      </w:r>
    </w:p>
    <w:p>
      <w:pPr>
        <w:pStyle w:val="Style15"/>
        <w:rPr/>
      </w:pPr>
      <w:r>
        <w:rPr/>
        <w:t>ЗАКЛЮЧЕНИЕ</w:t>
      </w:r>
    </w:p>
    <w:p>
      <w:pPr>
        <w:pStyle w:val="Style15"/>
        <w:rPr/>
      </w:pPr>
      <w:r>
        <w:rPr/>
        <w:t>Проведенное исследование характеристик СО, УП и УТ на контингенте здоровых людей и больных дуоденальной язвой свидетельствует о наличии в "норме" различных сочетаний уровней СО и притязаний, что подтверждает ранее найденный феномен. Приблизительно в половине случаев регистрируется сходство высотных показателей СО и УП; с чуть большей частотой может быть зафиксировано и их расхождение. Соотношение высот СО и УП значимо связано с УТ: при несоответствии первых наблюдается рост УТ, усиливающийся по мере увеличения рассогласования, тогда как конвергенция уровней СО и УП сопровождается низким и средним баллами тревожности. У подавляющего числа пациентов с язвой дуо-денума выделено грубое разведение высотных параметров СО и УП, имеющее следствием резкий подъем индекса УТ. Таким образом, триада личностных образований, т.е. специфическое соположение уровней СО, притязаний и тревожности, верифицируемое как "триада риска" на контингенте пациентов с язвой дуоденума, получает свое полное подтверждение: эксперимент вскрывает достоверно большую выраженность прове-</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К сожалению, эксперименты с пациентами кардиологической и гастроэнтерологической клиник осуществлялись разновременно, поэтому их схему не всегда можно было выдержать единой во всех деталях.</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яемого феномена по его частоте и величине сопоставляемых параметров.</w:t>
      </w:r>
    </w:p>
    <w:p>
      <w:pPr>
        <w:pStyle w:val="Style15"/>
        <w:rPr/>
      </w:pPr>
      <w:r>
        <w:rPr/>
        <w:t>Обнаружение того факта, что превалирующая часть выборки язвенных больных демонстрирует несоответствие уровней СО и притязаний и связанный с ним подъем УТ, имеет важное значение для углубления понимания механизмов развития язвенного заболевания 12-перстной кишки.</w:t>
      </w:r>
    </w:p>
    <w:p>
      <w:pPr>
        <w:pStyle w:val="Style15"/>
        <w:rPr/>
      </w:pPr>
      <w:r>
        <w:rPr/>
        <w:t>Известно, что состояние тревожности характеризуется повышением артериального давления, учащением пульса и дыхания, интенсификацией обмена, снижением электрического сопротивления кожи, повышением кислотности слюны, потоотделением, расширением зрачков, усилением тонуса мышц, сокращением гладкой мускулатуры, подавлением альфа-ритма, увеличением концентрации в крови свободных жирных кислот и т.д., т.е. весьма объемным комплексом организмических проявлений. К настоящему времени показано, что хроническое переживание состояния тревоги способно патогенно влиять и на функционирование практически всех структур, включенных в пищеварительный гомеостаз: гормональной, центральной и вегетативной нервной системы. Установлено, что хронизированная тревога имеет непосредственное отношение к процессам язвообразования в 12-перстной кишке [1, 3, 19, 30, 33, 35, 51, 54]. Полученные в представленной работе результаты открывают еще один возможный и важный источник роста уровня тревожности (которая фиксируется большинством исследователей у язвенных больных) - рассогласование уровней СО и УП. Найденный источник служит дополнительным подтверждением того, что во многих случаях развитие язвенной болезни начинается с сугубо личностных проблем, порождающих пролонгированные эмоциональные нарушения, способные болезнетворно изменять деятельность желудочно-кишечного тракта. Следовательно, выраженный внутриличностный конфликт в виде обостренного несоответствия между тем, как человек оценивает себя, и тем, на что притязает, несет в себе опасность не только для психического комфорта субъекта, но и его соматического здоровья, приводя к таким нарушениям эмоциональной сферы, которые оказываются потенциально патогенными для функций пищеварительной системы.</w:t>
      </w:r>
    </w:p>
    <w:p>
      <w:pPr>
        <w:pStyle w:val="Style15"/>
        <w:rPr/>
      </w:pPr>
      <w:r>
        <w:rPr/>
        <w:t>Если иметь в виду, что оба конструкта, УП и СО, обладают известной константностью или инертностью, то ситуация в сфере эмоций индивида может принимать хронизированный характер. А при учете и того, что помимо роста УТ у такого индивида увеличивается фрустрированность, агрессивность (в подавленной форме), обнаруживается конформизм в поведении, сверхпривязанность в социальных контактах со страхом их потери [12, 15, 16], становится понятным наличие у подобного субъекта признаков глубокого эмоционального неблагополучия с широким спектром отрицательных переживаний. В отношении последних многочисленные исследования показывают, что реакции тревоги, агрессии, страха и т.п., будучи хронизированными, обусловливают стойкий ансамбль торпидных аффективных изменений, имеющих прямое отношение к патогенезу психосоматических заболеваний [1, 3, 19, 20, 26, 29, 36, 37, 54, 55 и др.], развивающихся по механизму сильно и длительно действующего эмоционального перенапряжения. А это приобретает особую важность, поскольку дивергенция параметров СО и УП наблюдается уже у подростков [5].</w:t>
      </w:r>
    </w:p>
    <w:p>
      <w:pPr>
        <w:pStyle w:val="Style15"/>
        <w:rPr/>
      </w:pPr>
      <w:r>
        <w:rPr/>
        <w:t>СПИСОК ЛИТЕРАТУРЫ</w:t>
      </w:r>
    </w:p>
    <w:p>
      <w:pPr>
        <w:pStyle w:val="Style15"/>
        <w:rPr/>
      </w:pPr>
      <w:r>
        <w:rPr/>
        <w:t xml:space="preserve">1. </w:t>
      </w:r>
      <w:r>
        <w:rPr>
          <w:rStyle w:val="Emphasis"/>
        </w:rPr>
        <w:t>Ананьев В.А.</w:t>
      </w:r>
      <w:r>
        <w:rPr/>
        <w:t xml:space="preserve"> Дифференциальная диагностика психосоматических особенностей у больных язвенной болезнью двенадцатиперстной кишки // Психогенные и психосоматические расстройства: Тез. науч. конф. Ч. 1. Тарту, 1988.</w:t>
      </w:r>
    </w:p>
    <w:p>
      <w:pPr>
        <w:pStyle w:val="Style15"/>
        <w:rPr/>
      </w:pPr>
      <w:r>
        <w:rPr/>
        <w:t xml:space="preserve">2. </w:t>
      </w:r>
      <w:r>
        <w:rPr>
          <w:rStyle w:val="Emphasis"/>
        </w:rPr>
        <w:t>Баранова М.Н., Черносвитов Е.В.</w:t>
      </w:r>
      <w:r>
        <w:rPr/>
        <w:t xml:space="preserve"> Клинические особенности неврозоподобных состояний при различных соматических заболеваниях. Тбилиси, 1988.</w:t>
      </w:r>
    </w:p>
    <w:p>
      <w:pPr>
        <w:pStyle w:val="Style15"/>
        <w:rPr/>
      </w:pPr>
      <w:r>
        <w:rPr/>
        <w:t xml:space="preserve">3. </w:t>
      </w:r>
      <w:r>
        <w:rPr>
          <w:rStyle w:val="Emphasis"/>
        </w:rPr>
        <w:t>Березин Ф.Б.</w:t>
      </w:r>
      <w:r>
        <w:rPr/>
        <w:t xml:space="preserve"> Психическая и психофизиологическая адаптация человека. Л., 1988.</w:t>
      </w:r>
    </w:p>
    <w:p>
      <w:pPr>
        <w:pStyle w:val="Style15"/>
        <w:rPr/>
      </w:pPr>
      <w:r>
        <w:rPr/>
        <w:t xml:space="preserve">4. </w:t>
      </w:r>
      <w:r>
        <w:rPr>
          <w:rStyle w:val="Emphasis"/>
        </w:rPr>
        <w:t>Бороздина Л.В.</w:t>
      </w:r>
      <w:r>
        <w:rPr/>
        <w:t xml:space="preserve"> Исследование уровня притязаний. М" 1985.</w:t>
      </w:r>
    </w:p>
    <w:p>
      <w:pPr>
        <w:pStyle w:val="Style15"/>
        <w:rPr/>
      </w:pPr>
      <w:r>
        <w:rPr/>
        <w:t xml:space="preserve">5. </w:t>
      </w:r>
      <w:r>
        <w:rPr>
          <w:rStyle w:val="Emphasis"/>
        </w:rPr>
        <w:t>Бороздина Л.В.</w:t>
      </w:r>
      <w:r>
        <w:rPr/>
        <w:t xml:space="preserve"> Теоретико-экспериментальное исследование самооценки: Дис. ... докт. психол. наук. М.,1999.</w:t>
      </w:r>
    </w:p>
    <w:p>
      <w:pPr>
        <w:pStyle w:val="Style15"/>
        <w:rPr/>
      </w:pPr>
      <w:r>
        <w:rPr/>
        <w:t xml:space="preserve">6. </w:t>
      </w:r>
      <w:r>
        <w:rPr>
          <w:rStyle w:val="Emphasis"/>
        </w:rPr>
        <w:t>Бороздина Л.В.</w:t>
      </w:r>
      <w:r>
        <w:rPr/>
        <w:t xml:space="preserve"> Тестовый материал к спецпрактикуму "Самооценка и притязания: выявление факторов риска психосоматических заболеваний": Авторская разработка психодиагностической схемы. М., 1997.</w:t>
      </w:r>
    </w:p>
    <w:p>
      <w:pPr>
        <w:pStyle w:val="Style15"/>
        <w:rPr/>
      </w:pPr>
      <w:r>
        <w:rPr/>
        <w:t xml:space="preserve">7. </w:t>
      </w:r>
      <w:r>
        <w:rPr>
          <w:rStyle w:val="Emphasis"/>
        </w:rPr>
        <w:t>Бороздина Л.В., Видинска Л.</w:t>
      </w:r>
      <w:r>
        <w:rPr/>
        <w:t xml:space="preserve"> Соотношение самооценки и уровня притязаний // Личность в системе коллективных отношений. М., 1980. С. 135-137.</w:t>
      </w:r>
    </w:p>
    <w:p>
      <w:pPr>
        <w:pStyle w:val="Style15"/>
        <w:rPr/>
      </w:pPr>
      <w:r>
        <w:rPr/>
        <w:t xml:space="preserve">8. </w:t>
      </w:r>
      <w:r>
        <w:rPr>
          <w:rStyle w:val="Emphasis"/>
        </w:rPr>
        <w:t>Бороздина Л.В., Залученова Е.А.</w:t>
      </w:r>
      <w:r>
        <w:rPr/>
        <w:t xml:space="preserve"> Увеличение индекса тревожности при расхождении уровней самооценки и притязаний // Вопросы психологии. 1993.N 1.</w:t>
      </w:r>
    </w:p>
    <w:p>
      <w:pPr>
        <w:pStyle w:val="Style15"/>
        <w:rPr/>
      </w:pPr>
      <w:r>
        <w:rPr/>
        <w:t xml:space="preserve">9. </w:t>
      </w:r>
      <w:r>
        <w:rPr>
          <w:rStyle w:val="Emphasis"/>
        </w:rPr>
        <w:t>Бороздина Л.В., Пукинска О.В.</w:t>
      </w:r>
      <w:r>
        <w:rPr/>
        <w:t xml:space="preserve"> Личностные особенности больных артериальной гипертонией // Ежегодник Российского психологического общества "Психология сегодня". М., 1996. Т. 2. Вып. 4.</w:t>
      </w:r>
    </w:p>
    <w:p>
      <w:pPr>
        <w:pStyle w:val="Style15"/>
        <w:rPr/>
      </w:pPr>
      <w:r>
        <w:rPr/>
        <w:t xml:space="preserve">10. </w:t>
      </w:r>
      <w:r>
        <w:rPr>
          <w:rStyle w:val="Emphasis"/>
        </w:rPr>
        <w:t>Бороздина Л.В., Пукинска О.В., Щедрова Л.В.</w:t>
      </w:r>
      <w:r>
        <w:rPr/>
        <w:t xml:space="preserve"> Самооценка и уровень притязаний в "норме" и при артериальной гипертонии (эссенциальная форма) // В кн.: </w:t>
      </w:r>
      <w:r>
        <w:rPr>
          <w:rStyle w:val="Emphasis"/>
        </w:rPr>
        <w:t>Бороздина Л.В.</w:t>
      </w:r>
      <w:r>
        <w:rPr/>
        <w:t xml:space="preserve"> Исследование уровня притязаний. М., 2000. С. 147-168.</w:t>
      </w:r>
    </w:p>
    <w:p>
      <w:pPr>
        <w:pStyle w:val="Style15"/>
        <w:rPr/>
      </w:pPr>
      <w:r>
        <w:rPr/>
        <w:t xml:space="preserve">11. </w:t>
      </w:r>
      <w:r>
        <w:rPr>
          <w:rStyle w:val="Emphasis"/>
        </w:rPr>
        <w:t>Бороздина Л.В., Русаков С.В.</w:t>
      </w:r>
      <w:r>
        <w:rPr/>
        <w:t xml:space="preserve"> Концепция "Я" и характер реакции на фрустрацию как детерминанты социальной адаптации молодежи // Понимание и общение в учебно-воспитательном процессе. Фрунзе, 1983. С. 75-78.</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2. </w:t>
      </w:r>
      <w:r>
        <w:rPr>
          <w:rStyle w:val="Emphasis"/>
        </w:rPr>
        <w:t>Былкина Н.Д.</w:t>
      </w:r>
      <w:r>
        <w:rPr/>
        <w:t xml:space="preserve"> Агрессивность и соотношение самооценки с уровнем притязаний // Познание. Общество. Развитие / Под ред. Д.В. Ушакова. М., 1996. С. 172-183.</w:t>
      </w:r>
    </w:p>
    <w:p>
      <w:pPr>
        <w:pStyle w:val="Style15"/>
        <w:rPr/>
      </w:pPr>
      <w:r>
        <w:rPr/>
        <w:t xml:space="preserve">13. </w:t>
      </w:r>
      <w:r>
        <w:rPr>
          <w:rStyle w:val="Emphasis"/>
        </w:rPr>
        <w:t>Былкина Н.Д.</w:t>
      </w:r>
      <w:r>
        <w:rPr/>
        <w:t xml:space="preserve"> Развитие зарубежных психосоматических теорий // Психол. журн. 1997. Т. 18. N 2.</w:t>
      </w:r>
    </w:p>
    <w:p>
      <w:pPr>
        <w:pStyle w:val="Style15"/>
        <w:rPr/>
      </w:pPr>
      <w:r>
        <w:rPr/>
        <w:t xml:space="preserve">14. </w:t>
      </w:r>
      <w:r>
        <w:rPr>
          <w:rStyle w:val="Emphasis"/>
        </w:rPr>
        <w:t>Былкина Н.Д.</w:t>
      </w:r>
      <w:r>
        <w:rPr/>
        <w:t xml:space="preserve"> Самооценка, уровень притязаний и их связь с агрессивностью // Современная российская психология: перспективы развития. М., 1997. С. 36.</w:t>
      </w:r>
    </w:p>
    <w:p>
      <w:pPr>
        <w:pStyle w:val="Style15"/>
        <w:rPr/>
      </w:pPr>
      <w:r>
        <w:rPr/>
        <w:t xml:space="preserve">15. </w:t>
      </w:r>
      <w:r>
        <w:rPr>
          <w:rStyle w:val="Emphasis"/>
        </w:rPr>
        <w:t>Былкина Н.Д.</w:t>
      </w:r>
      <w:r>
        <w:rPr/>
        <w:t xml:space="preserve"> Соотношение самооценки и уровня притязаний в "норме" и при психосоматической патологии: Дис. ... канд. психол. наук. М., 1995.</w:t>
      </w:r>
    </w:p>
    <w:p>
      <w:pPr>
        <w:pStyle w:val="Style15"/>
        <w:rPr/>
      </w:pPr>
      <w:r>
        <w:rPr/>
        <w:t xml:space="preserve">16. </w:t>
      </w:r>
      <w:r>
        <w:rPr>
          <w:rStyle w:val="Emphasis"/>
        </w:rPr>
        <w:t>Былкина Н.Д.</w:t>
      </w:r>
      <w:r>
        <w:rPr/>
        <w:t xml:space="preserve"> Стиль межличностных отношений при рассогласовании уровней самооценки и притязаний // Ежегодник Российского психологического общества "Психология сегодня". М., 1996. Т. 2. Вып. 1.</w:t>
      </w:r>
    </w:p>
    <w:p>
      <w:pPr>
        <w:pStyle w:val="Style15"/>
        <w:rPr/>
      </w:pPr>
      <w:r>
        <w:rPr/>
        <w:t xml:space="preserve">17. </w:t>
      </w:r>
      <w:r>
        <w:rPr>
          <w:rStyle w:val="Emphasis"/>
        </w:rPr>
        <w:t>Вейтиа Мора С.</w:t>
      </w:r>
      <w:r>
        <w:rPr/>
        <w:t xml:space="preserve"> Особенности психологической саморегуляции больных язвенной болезнью и гипертонической болезнью: Дис. ... канд. психол. наук. М., 1989.</w:t>
      </w:r>
    </w:p>
    <w:p>
      <w:pPr>
        <w:pStyle w:val="Style15"/>
        <w:rPr/>
      </w:pPr>
      <w:r>
        <w:rPr/>
        <w:t xml:space="preserve">18. </w:t>
      </w:r>
      <w:r>
        <w:rPr>
          <w:rStyle w:val="Emphasis"/>
        </w:rPr>
        <w:t>Волобой Н.А., Жузжанов О.Т.</w:t>
      </w:r>
      <w:r>
        <w:rPr/>
        <w:t xml:space="preserve"> Преморбидные особенности личности больных язвенной болезнью // Проблемы медицинской психологии: Материалы науч. конф. Л., 1976.</w:t>
      </w:r>
    </w:p>
    <w:p>
      <w:pPr>
        <w:pStyle w:val="Style15"/>
        <w:rPr/>
      </w:pPr>
      <w:r>
        <w:rPr/>
        <w:t xml:space="preserve">19. </w:t>
      </w:r>
      <w:r>
        <w:rPr>
          <w:rStyle w:val="Emphasis"/>
        </w:rPr>
        <w:t>Гельгорн Э., Луфборроу Дж.</w:t>
      </w:r>
      <w:r>
        <w:rPr/>
        <w:t xml:space="preserve"> Эмоции и эмоциональные расстройства. Нейрофизиологическое исследование. М.,1966.</w:t>
      </w:r>
    </w:p>
    <w:p>
      <w:pPr>
        <w:pStyle w:val="Style15"/>
        <w:rPr/>
      </w:pPr>
      <w:r>
        <w:rPr/>
        <w:t xml:space="preserve">20. </w:t>
      </w:r>
      <w:r>
        <w:rPr>
          <w:rStyle w:val="Emphasis"/>
        </w:rPr>
        <w:t>Губачев Ю.М., Ананьев В.А., Шпак Л.В. (ред.).</w:t>
      </w:r>
      <w:r>
        <w:rPr/>
        <w:t xml:space="preserve"> Клинико-психологические особенности больных язвенной болезнью // Психовегетативные аспекты внутренней патологии. Тверь, 1992. С. 152-155.</w:t>
      </w:r>
    </w:p>
    <w:p>
      <w:pPr>
        <w:pStyle w:val="Style15"/>
        <w:rPr/>
      </w:pPr>
      <w:r>
        <w:rPr/>
        <w:t xml:space="preserve">21. </w:t>
      </w:r>
      <w:r>
        <w:rPr>
          <w:rStyle w:val="Emphasis"/>
        </w:rPr>
        <w:t>Губачев Ю.М., Стабровский Е.М.</w:t>
      </w:r>
      <w:r>
        <w:rPr/>
        <w:t xml:space="preserve"> Клинико- физиологические основы психосоматических соотношений. Л., 1981.</w:t>
      </w:r>
    </w:p>
    <w:p>
      <w:pPr>
        <w:pStyle w:val="Style15"/>
        <w:rPr/>
      </w:pPr>
      <w:r>
        <w:rPr/>
        <w:t xml:space="preserve">22. </w:t>
      </w:r>
      <w:r>
        <w:rPr>
          <w:rStyle w:val="Emphasis"/>
        </w:rPr>
        <w:t>Жузжанов О.Т.</w:t>
      </w:r>
      <w:r>
        <w:rPr/>
        <w:t xml:space="preserve"> Психосоматические особенности личности больного язвенной болезнью // Клиническая медицина. 1985. С. 71-76.</w:t>
      </w:r>
    </w:p>
    <w:p>
      <w:pPr>
        <w:pStyle w:val="Style15"/>
        <w:rPr/>
      </w:pPr>
      <w:r>
        <w:rPr/>
        <w:t xml:space="preserve">23. </w:t>
      </w:r>
      <w:r>
        <w:rPr>
          <w:rStyle w:val="Emphasis"/>
        </w:rPr>
        <w:t>Забродин Ю.М., Бороздина Л.В., Мусина И.А.</w:t>
      </w:r>
      <w:r>
        <w:rPr/>
        <w:t xml:space="preserve"> К методике оценки уровня тревожности по характеристикам временной перцепции // Психол. журн. 1989. Т. 10. N5.</w:t>
      </w:r>
    </w:p>
    <w:p>
      <w:pPr>
        <w:pStyle w:val="Style15"/>
        <w:rPr/>
      </w:pPr>
      <w:r>
        <w:rPr/>
        <w:t xml:space="preserve">24. </w:t>
      </w:r>
      <w:r>
        <w:rPr>
          <w:rStyle w:val="Emphasis"/>
        </w:rPr>
        <w:t>Залученова Е.А.</w:t>
      </w:r>
      <w:r>
        <w:rPr/>
        <w:t xml:space="preserve"> Соотношение самооценки и уровня тревожности и его влияние на личностные особенности: Дис. ... канд. психол. наук. М., 1995.</w:t>
      </w:r>
    </w:p>
    <w:p>
      <w:pPr>
        <w:pStyle w:val="Style15"/>
        <w:rPr/>
      </w:pPr>
      <w:r>
        <w:rPr/>
        <w:t xml:space="preserve">25. </w:t>
      </w:r>
      <w:r>
        <w:rPr>
          <w:rStyle w:val="Emphasis"/>
        </w:rPr>
        <w:t>Капитонова Л.Н., Чарбинская С.А., Бондарева Л.В.</w:t>
      </w:r>
      <w:r>
        <w:rPr/>
        <w:t xml:space="preserve"> Оценка типа отношения к заболеванию у больных язвенной болезнью желудка и двенадцатиперстной кишки в фазе обострения // Новые методы диагностики и лечения в клинической медицине: Материалы науч. конф. М., 1984.</w:t>
      </w:r>
    </w:p>
    <w:p>
      <w:pPr>
        <w:pStyle w:val="Style15"/>
        <w:rPr/>
      </w:pPr>
      <w:r>
        <w:rPr/>
        <w:t xml:space="preserve">26. </w:t>
      </w:r>
      <w:r>
        <w:rPr>
          <w:rStyle w:val="Emphasis"/>
        </w:rPr>
        <w:t>Кокуева О.В., Корочанская Н.В.</w:t>
      </w:r>
      <w:r>
        <w:rPr/>
        <w:t xml:space="preserve"> Сравнительная характеристика личностных особенностей больных язвенной болезнью желудка и двенадцатиперстной кишки: Тез. докл. науч. конф. "Язвенная болезнь желудка и двенадцатиперстной кишки". Анапа, 1-3 окт. 1996. Краснодар, 1996.</w:t>
      </w:r>
    </w:p>
    <w:p>
      <w:pPr>
        <w:pStyle w:val="Style15"/>
        <w:rPr/>
      </w:pPr>
      <w:r>
        <w:rPr/>
        <w:t xml:space="preserve">27. </w:t>
      </w:r>
      <w:r>
        <w:rPr>
          <w:rStyle w:val="Emphasis"/>
        </w:rPr>
        <w:t>Коркина М.В., Марилов В.В.</w:t>
      </w:r>
      <w:r>
        <w:rPr/>
        <w:t xml:space="preserve"> Личностные особенности и характер психических нарушений при язвенной болезни двенадцатиперстной кишки (по данным клинико- психологического исследования) // Журн. невропатологии и психиатрии им. С.В. Корсакова. 1988. N 11.</w:t>
      </w:r>
    </w:p>
    <w:p>
      <w:pPr>
        <w:pStyle w:val="Style15"/>
        <w:rPr/>
      </w:pPr>
      <w:r>
        <w:rPr/>
        <w:t xml:space="preserve">28. </w:t>
      </w:r>
      <w:r>
        <w:rPr>
          <w:rStyle w:val="Emphasis"/>
        </w:rPr>
        <w:t>Коростелева И.С.</w:t>
      </w:r>
      <w:r>
        <w:rPr/>
        <w:t xml:space="preserve"> Психологические предпосылки и последствия переживаний фрустрации в "норме" и при психосоматическом заболевании: Дис. ... канд. психол. наук. М., 1989.</w:t>
      </w:r>
    </w:p>
    <w:p>
      <w:pPr>
        <w:pStyle w:val="Style15"/>
        <w:rPr/>
      </w:pPr>
      <w:r>
        <w:rPr/>
        <w:t xml:space="preserve">29. </w:t>
      </w:r>
      <w:r>
        <w:rPr>
          <w:rStyle w:val="Emphasis"/>
        </w:rPr>
        <w:t>Малыгин В.Л., Тарасов А.Ю., Тюрева Л.В.</w:t>
      </w:r>
      <w:r>
        <w:rPr/>
        <w:t xml:space="preserve"> К вопросу психосоматических расстройств среди участников ликвидации последствий аварии на ЧАЭС // Вестник новых медицинских технологий. 1997. Вып. 4. N 1-2.</w:t>
      </w:r>
    </w:p>
    <w:p>
      <w:pPr>
        <w:pStyle w:val="Style15"/>
        <w:rPr/>
      </w:pPr>
      <w:r>
        <w:rPr/>
        <w:t xml:space="preserve">30. </w:t>
      </w:r>
      <w:r>
        <w:rPr>
          <w:rStyle w:val="Emphasis"/>
        </w:rPr>
        <w:t>Марилов В.В.</w:t>
      </w:r>
      <w:r>
        <w:rPr/>
        <w:t xml:space="preserve"> Особенности формирования психосоматической патологии желудочно-кишечного тракта // Вестник Рос. ун-та. Серия "Медицина". 1998. N 2.</w:t>
      </w:r>
    </w:p>
    <w:p>
      <w:pPr>
        <w:pStyle w:val="Style15"/>
        <w:rPr/>
      </w:pPr>
      <w:r>
        <w:rPr/>
        <w:t xml:space="preserve">31. </w:t>
      </w:r>
      <w:r>
        <w:rPr>
          <w:rStyle w:val="Emphasis"/>
        </w:rPr>
        <w:t>Немчин Т.А.</w:t>
      </w:r>
      <w:r>
        <w:rPr/>
        <w:t xml:space="preserve"> Изучение состояния тревоги у больных неврозами при помощи опросника // Вопросы советской психологии. Л., 1966.</w:t>
      </w:r>
    </w:p>
    <w:p>
      <w:pPr>
        <w:pStyle w:val="Style15"/>
        <w:rPr/>
      </w:pPr>
      <w:r>
        <w:rPr/>
        <w:t xml:space="preserve">32. </w:t>
      </w:r>
      <w:r>
        <w:rPr>
          <w:rStyle w:val="Emphasis"/>
        </w:rPr>
        <w:t>Охлобыстин А.В.</w:t>
      </w:r>
      <w:r>
        <w:rPr/>
        <w:t xml:space="preserve"> Некоторые особенности реактивной и личностной тревожности у больных язвенной болезнью двенадцатиперстной кишки // Развитие идей академика В.Х. Василенко в современной гастроэнтерологии. М., 1993. Т. 6. С. 20-22.</w:t>
      </w:r>
    </w:p>
    <w:p>
      <w:pPr>
        <w:pStyle w:val="Style15"/>
        <w:rPr/>
      </w:pPr>
      <w:r>
        <w:rPr/>
        <w:t xml:space="preserve">33. </w:t>
      </w:r>
      <w:r>
        <w:rPr>
          <w:rStyle w:val="Emphasis"/>
        </w:rPr>
        <w:t>Райз А.Б.</w:t>
      </w:r>
      <w:r>
        <w:rPr/>
        <w:t xml:space="preserve"> Значение негативных эмоций в происхождении и развитии язвенной болезни: Науч. труды Алма-атинского мед. ин-та. 1966. Вып. 3.</w:t>
      </w:r>
    </w:p>
    <w:p>
      <w:pPr>
        <w:pStyle w:val="Style15"/>
        <w:rPr/>
      </w:pPr>
      <w:r>
        <w:rPr/>
        <w:t xml:space="preserve">34. </w:t>
      </w:r>
      <w:r>
        <w:rPr>
          <w:rStyle w:val="Emphasis"/>
        </w:rPr>
        <w:t>Фокина Н.М.</w:t>
      </w:r>
      <w:r>
        <w:rPr/>
        <w:t xml:space="preserve"> Психофизиологические соотношения в "норме" и при некоторых заболеваниях ВНС: Дис. ... канд. психол. наук. М., 1988.</w:t>
      </w:r>
    </w:p>
    <w:p>
      <w:pPr>
        <w:pStyle w:val="Style15"/>
        <w:rPr/>
      </w:pPr>
      <w:r>
        <w:rPr/>
        <w:t xml:space="preserve">35. </w:t>
      </w:r>
      <w:r>
        <w:rPr>
          <w:rStyle w:val="Emphasis"/>
        </w:rPr>
        <w:t>Ackerman S., Weiner H.</w:t>
      </w:r>
      <w:r>
        <w:rPr/>
        <w:t xml:space="preserve"> Peptic ulcer disease: Some considerations for psychosom researches // Modem trends in psychosom. med. / Ed. О. Hill. L., 1976.</w:t>
      </w:r>
    </w:p>
    <w:p>
      <w:pPr>
        <w:pStyle w:val="Style15"/>
        <w:rPr/>
      </w:pPr>
      <w:r>
        <w:rPr/>
        <w:t xml:space="preserve">36. </w:t>
      </w:r>
      <w:r>
        <w:rPr>
          <w:rStyle w:val="Emphasis"/>
        </w:rPr>
        <w:t>Cacioppo J.</w:t>
      </w:r>
      <w:r>
        <w:rPr/>
        <w:t xml:space="preserve"> Autonomic, neuroedocrine and immune responses to stress // Psychophysiology. 1994. V. 31. N 2.</w:t>
      </w:r>
    </w:p>
    <w:p>
      <w:pPr>
        <w:pStyle w:val="Style15"/>
        <w:rPr/>
      </w:pPr>
      <w:r>
        <w:rPr/>
        <w:t xml:space="preserve">37. </w:t>
      </w:r>
      <w:r>
        <w:rPr>
          <w:rStyle w:val="Emphasis"/>
        </w:rPr>
        <w:t>Cameron О.</w:t>
      </w:r>
      <w:r>
        <w:rPr/>
        <w:t xml:space="preserve"> Systemic hormonal and physiological ab- mormalities in anxiety disorders // Psychoneuroendocri-nology. 1988. V. 14(4).</w:t>
      </w:r>
    </w:p>
    <w:p>
      <w:pPr>
        <w:pStyle w:val="Style15"/>
        <w:rPr/>
      </w:pPr>
      <w:r>
        <w:rPr/>
        <w:t xml:space="preserve">38. </w:t>
      </w:r>
      <w:r>
        <w:rPr>
          <w:rStyle w:val="Emphasis"/>
        </w:rPr>
        <w:t>Сraid Т., Brown G.</w:t>
      </w:r>
      <w:r>
        <w:rPr/>
        <w:t xml:space="preserve"> Goal trust and life events in etiology of ulcer disease // J. psychosom. res. 1984. V. 128. N 5.</w:t>
      </w:r>
    </w:p>
    <w:p>
      <w:pPr>
        <w:pStyle w:val="Style15"/>
        <w:rPr/>
      </w:pPr>
      <w:r>
        <w:rPr/>
        <w:t xml:space="preserve">39. </w:t>
      </w:r>
      <w:r>
        <w:rPr>
          <w:rStyle w:val="Emphasis"/>
        </w:rPr>
        <w:t>Dunbar F.</w:t>
      </w:r>
      <w:r>
        <w:rPr/>
        <w:t xml:space="preserve"> Emotions and bodily changes. N. Y., 1954.</w:t>
      </w:r>
    </w:p>
    <w:p>
      <w:pPr>
        <w:pStyle w:val="Style15"/>
        <w:rPr/>
      </w:pPr>
      <w:r>
        <w:rPr/>
        <w:t xml:space="preserve">40. </w:t>
      </w:r>
      <w:r>
        <w:rPr>
          <w:rStyle w:val="Emphasis"/>
        </w:rPr>
        <w:t>Engel G.</w:t>
      </w:r>
      <w:r>
        <w:rPr/>
        <w:t xml:space="preserve"> Memorial lecture: The psychosomatic approach to individual susceptibility to disease // Gastroen-ter. 1974. V. 67 (6).</w:t>
      </w:r>
    </w:p>
    <w:p>
      <w:pPr>
        <w:pStyle w:val="Style15"/>
        <w:rPr/>
      </w:pPr>
      <w:r>
        <w:rPr/>
        <w:t xml:space="preserve">41. </w:t>
      </w:r>
      <w:r>
        <w:rPr>
          <w:rStyle w:val="Emphasis"/>
        </w:rPr>
        <w:t>Engel G.</w:t>
      </w:r>
      <w:r>
        <w:rPr/>
        <w:t xml:space="preserve"> Psychological aspects of gastrointestinal diseases // Amer. handbook of psychiatry. V. 4: Organic dis. and psychosom. medicine / Ed. М. Reiser. 1975. P. 653.</w:t>
      </w:r>
    </w:p>
    <w:p>
      <w:pPr>
        <w:pStyle w:val="Style15"/>
        <w:rPr/>
      </w:pPr>
      <w:r>
        <w:rPr/>
        <w:t xml:space="preserve">42. </w:t>
      </w:r>
      <w:r>
        <w:rPr>
          <w:rStyle w:val="Emphasis"/>
        </w:rPr>
        <w:t>Fava G., Wise T.</w:t>
      </w:r>
      <w:r>
        <w:rPr/>
        <w:t xml:space="preserve"> Recommendation to clinical studies in psychosomatic medicine // Psychother. and psychosom. 1987. V. 47. P. 139.</w:t>
      </w:r>
    </w:p>
    <w:p>
      <w:pPr>
        <w:pStyle w:val="Style15"/>
        <w:rPr/>
      </w:pPr>
      <w:r>
        <w:rPr/>
        <w:t xml:space="preserve">43. </w:t>
      </w:r>
      <w:r>
        <w:rPr>
          <w:rStyle w:val="Emphasis"/>
        </w:rPr>
        <w:t>Friedman V., Rosenman R.</w:t>
      </w:r>
      <w:r>
        <w:rPr/>
        <w:t xml:space="preserve"> Over behavioral pattern in coronary disease // J. Amer. med. assoc. 1960. V. 173. P.1320.</w:t>
      </w:r>
    </w:p>
    <w:p>
      <w:pPr>
        <w:pStyle w:val="Style15"/>
        <w:rPr/>
      </w:pPr>
      <w:r>
        <w:rPr/>
        <w:t xml:space="preserve">44. </w:t>
      </w:r>
      <w:r>
        <w:rPr>
          <w:rStyle w:val="Emphasis"/>
        </w:rPr>
        <w:t>Heerlein A., De la Parra G.</w:t>
      </w:r>
      <w:r>
        <w:rPr/>
        <w:t xml:space="preserve"> Affective expression in organic a functional gastrointestinal disease // Psychother. and psychocom. 1984. V. 42. P. 152.</w:t>
      </w:r>
    </w:p>
    <w:p>
      <w:pPr>
        <w:pStyle w:val="Style15"/>
        <w:rPr/>
      </w:pPr>
      <w:r>
        <w:rPr/>
        <w:t xml:space="preserve">45. </w:t>
      </w:r>
      <w:r>
        <w:rPr>
          <w:rStyle w:val="Emphasis"/>
        </w:rPr>
        <w:t>Hoppe F</w:t>
      </w:r>
      <w:r>
        <w:rPr/>
        <w:t xml:space="preserve"> . Erfolgundmiszerfolg // Psychol.forsch. 1930. Bd.14. S. 1-16.</w:t>
      </w:r>
    </w:p>
    <w:p>
      <w:pPr>
        <w:pStyle w:val="Style15"/>
        <w:rPr/>
      </w:pPr>
      <w:r>
        <w:rPr/>
        <w:t xml:space="preserve">46. </w:t>
      </w:r>
      <w:r>
        <w:rPr>
          <w:rStyle w:val="Emphasis"/>
        </w:rPr>
        <w:t>Hoyt D., Magoon T.</w:t>
      </w:r>
      <w:r>
        <w:rPr/>
        <w:t xml:space="preserve"> A validations study of the Taylor manifest anxiety scale // J. elin. psychol. 1954. V. 10. P.387-389.</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7. </w:t>
      </w:r>
      <w:r>
        <w:rPr>
          <w:rStyle w:val="Emphasis"/>
        </w:rPr>
        <w:t>Lewin K.</w:t>
      </w:r>
      <w:r>
        <w:rPr/>
        <w:t xml:space="preserve"> A dynamic theory of personality. N. Y.-L., 1935.</w:t>
      </w:r>
    </w:p>
    <w:p>
      <w:pPr>
        <w:pStyle w:val="Style15"/>
        <w:rPr/>
      </w:pPr>
      <w:r>
        <w:rPr/>
        <w:t xml:space="preserve">48. </w:t>
      </w:r>
      <w:r>
        <w:rPr>
          <w:rStyle w:val="Emphasis"/>
        </w:rPr>
        <w:t>Mahl G.</w:t>
      </w:r>
      <w:r>
        <w:rPr/>
        <w:t xml:space="preserve"> Anxiety HCL secretion and peptic ulcer etiology // Psychosom. med. 1950. V. 12. P. 158.</w:t>
      </w:r>
    </w:p>
    <w:p>
      <w:pPr>
        <w:pStyle w:val="Style15"/>
        <w:rPr/>
      </w:pPr>
      <w:r>
        <w:rPr/>
        <w:t xml:space="preserve">49. </w:t>
      </w:r>
      <w:r>
        <w:rPr>
          <w:rStyle w:val="Emphasis"/>
        </w:rPr>
        <w:t>Magni G.</w:t>
      </w:r>
      <w:r>
        <w:rPr/>
        <w:t xml:space="preserve"> Anxiety and gastric emptying in duodenal ulcer // Int. j. ofpsychophysiology. 1984. V. 72. P. 141.</w:t>
      </w:r>
    </w:p>
    <w:p>
      <w:pPr>
        <w:pStyle w:val="Style15"/>
        <w:rPr/>
      </w:pPr>
      <w:r>
        <w:rPr/>
        <w:t xml:space="preserve">50. </w:t>
      </w:r>
      <w:r>
        <w:rPr>
          <w:rStyle w:val="Emphasis"/>
        </w:rPr>
        <w:t>Magni G., Di Mario F.</w:t>
      </w:r>
      <w:r>
        <w:rPr/>
        <w:t xml:space="preserve"> Personality patterns of patients with chronic gastric ulcer // Psychother. and psychosom. 1986. V. 46 (3).</w:t>
      </w:r>
    </w:p>
    <w:p>
      <w:pPr>
        <w:pStyle w:val="Style15"/>
        <w:rPr/>
      </w:pPr>
      <w:r>
        <w:rPr/>
        <w:t xml:space="preserve">51. </w:t>
      </w:r>
      <w:r>
        <w:rPr>
          <w:rStyle w:val="Emphasis"/>
        </w:rPr>
        <w:t>Margolin S.</w:t>
      </w:r>
      <w:r>
        <w:rPr/>
        <w:t xml:space="preserve"> Genetic and dynamic psychophysiological determinants of psychophysiological processes // Psychosom. conception in psychoanalysis / Ed. F. Deutsch. N. Y., 1953.</w:t>
      </w:r>
    </w:p>
    <w:p>
      <w:pPr>
        <w:pStyle w:val="Style15"/>
        <w:rPr/>
      </w:pPr>
      <w:r>
        <w:rPr/>
        <w:t xml:space="preserve">52. </w:t>
      </w:r>
      <w:r>
        <w:rPr>
          <w:rStyle w:val="Emphasis"/>
        </w:rPr>
        <w:t>Phodes J.</w:t>
      </w:r>
      <w:r>
        <w:rPr/>
        <w:t xml:space="preserve"> Etiology of gastric ulcer // Gastroenterology. 1972. V. 63. P. 171.</w:t>
      </w:r>
    </w:p>
    <w:p>
      <w:pPr>
        <w:pStyle w:val="Style15"/>
        <w:rPr/>
      </w:pPr>
      <w:r>
        <w:rPr/>
        <w:t xml:space="preserve">53. </w:t>
      </w:r>
      <w:r>
        <w:rPr>
          <w:rStyle w:val="Emphasis"/>
        </w:rPr>
        <w:t>Taylor G.</w:t>
      </w:r>
      <w:r>
        <w:rPr/>
        <w:t xml:space="preserve"> The psychosomatical medicine and contemporary psychoanalysis. Madison Connecticut univ. press, 1987.V.3.P.391.</w:t>
      </w:r>
    </w:p>
    <w:p>
      <w:pPr>
        <w:pStyle w:val="Style15"/>
        <w:rPr/>
      </w:pPr>
      <w:r>
        <w:rPr>
          <w:lang w:val="en-US"/>
        </w:rPr>
        <w:t xml:space="preserve">54. </w:t>
      </w:r>
      <w:r>
        <w:rPr>
          <w:rStyle w:val="Emphasis"/>
          <w:lang w:val="en-US"/>
        </w:rPr>
        <w:t>Weiner H.</w:t>
      </w:r>
      <w:r>
        <w:rPr>
          <w:lang w:val="en-US"/>
        </w:rPr>
        <w:t xml:space="preserve"> Etiology of duodenal ulcer I. Relation of specific psychological characteristic to rate of gastric secretion (serum pepsinogen) // Psychosom. med. 1957. V. 19 (1).</w:t>
      </w:r>
    </w:p>
    <w:p>
      <w:pPr>
        <w:pStyle w:val="Style15"/>
        <w:rPr/>
      </w:pPr>
      <w:r>
        <w:rPr>
          <w:lang w:val="en-US"/>
        </w:rPr>
        <w:t xml:space="preserve">55. </w:t>
      </w:r>
      <w:r>
        <w:rPr>
          <w:rStyle w:val="Emphasis"/>
          <w:lang w:val="en-US"/>
        </w:rPr>
        <w:t>Weiner H.</w:t>
      </w:r>
      <w:r>
        <w:rPr>
          <w:lang w:val="en-US"/>
        </w:rPr>
        <w:t xml:space="preserve"> Specificity and specification: two confining problems in psychosomatical researches // Psychosom. med. 1992. V. 54. P. 567.</w:t>
      </w:r>
    </w:p>
    <w:p>
      <w:pPr>
        <w:pStyle w:val="Style15"/>
        <w:rPr/>
      </w:pPr>
      <w:r>
        <w:rPr>
          <w:lang w:val="en-US"/>
        </w:rPr>
        <w:t xml:space="preserve">56. </w:t>
      </w:r>
      <w:r>
        <w:rPr>
          <w:rStyle w:val="Emphasis"/>
          <w:lang w:val="en-US"/>
        </w:rPr>
        <w:t>Zane M.</w:t>
      </w:r>
      <w:r>
        <w:rPr>
          <w:lang w:val="en-US"/>
        </w:rPr>
        <w:t xml:space="preserve"> Psychosomatic considerafions on peptic ulcer// Psychosom. med. 1947. V. 2. N 1.</w:t>
      </w:r>
    </w:p>
    <w:p>
      <w:pPr>
        <w:pStyle w:val="Style15"/>
        <w:rPr/>
      </w:pPr>
      <w:r>
        <w:rPr>
          <w:rStyle w:val="StrongEmphasis"/>
          <w:lang w:val="en-US"/>
        </w:rPr>
        <w:t>THE "TRIAD OF RISK" IN PATIENTS SUFFERED FROM DUODENAL ULCER</w:t>
      </w:r>
      <w:r>
        <w:rPr>
          <w:lang w:val="en-US"/>
        </w:rPr>
        <w:t xml:space="preserve"> </w:t>
      </w:r>
    </w:p>
    <w:p>
      <w:pPr>
        <w:pStyle w:val="Style15"/>
        <w:rPr/>
      </w:pPr>
      <w:r>
        <w:rPr>
          <w:rStyle w:val="StrongEmphasis"/>
          <w:lang w:val="en-US"/>
        </w:rPr>
        <w:t>L. V. Borozdina</w:t>
      </w:r>
      <w:r>
        <w:rPr>
          <w:lang w:val="en-US"/>
        </w:rPr>
        <w:t xml:space="preserve"> </w:t>
      </w:r>
      <w:r>
        <w:rPr>
          <w:vertAlign w:val="superscript"/>
          <w:lang w:val="en-US"/>
        </w:rPr>
        <w:t>*</w:t>
      </w:r>
      <w:r>
        <w:rPr>
          <w:lang w:val="en-US"/>
        </w:rPr>
        <w:t xml:space="preserve"> </w:t>
      </w:r>
      <w:r>
        <w:rPr>
          <w:rStyle w:val="StrongEmphasis"/>
          <w:lang w:val="en-US"/>
        </w:rPr>
        <w:t>, N. D. Bylkina- Mikheyeva</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r. sci. (psychology), professor, Department of psychology, MSU, Moscow</w:t>
      </w:r>
      <w:r>
        <w:rPr>
          <w:lang w:val="en-US"/>
        </w:rPr>
        <w:t xml:space="preserve"> </w:t>
      </w:r>
    </w:p>
    <w:p>
      <w:pPr>
        <w:pStyle w:val="Style15"/>
        <w:rPr/>
      </w:pPr>
      <w:r>
        <w:rPr>
          <w:vertAlign w:val="superscript"/>
          <w:lang w:val="en-US"/>
        </w:rPr>
        <w:t>**</w:t>
      </w:r>
      <w:r>
        <w:rPr>
          <w:lang w:val="en-US"/>
        </w:rPr>
        <w:t xml:space="preserve"> </w:t>
      </w:r>
      <w:r>
        <w:rPr>
          <w:rStyle w:val="Emphasis"/>
          <w:lang w:val="en-US"/>
        </w:rPr>
        <w:t>Docent of the chair of practical psychology, Moscow State Opened Pedagogic University, Moscow</w:t>
      </w:r>
      <w:r>
        <w:rPr>
          <w:lang w:val="en-US"/>
        </w:rPr>
        <w:t xml:space="preserve"> </w:t>
      </w:r>
    </w:p>
    <w:p>
      <w:pPr>
        <w:pStyle w:val="Style15"/>
        <w:rPr>
          <w:lang w:val="en-US"/>
        </w:rPr>
      </w:pPr>
      <w:r>
        <w:rPr>
          <w:lang w:val="en-US"/>
        </w:rPr>
        <w:t>Composition of three personal traits (decreased self-assessment, high level of aspiration and anxiety) is considered as a "triad of risk" for some types of psychosomatics and is verified on the data of duodenal ulcer. This "triad" was found in patients suffered from the named illness; its more extensive and intensive manifestation in comparison with norm was established.</w:t>
      </w:r>
    </w:p>
    <w:p>
      <w:pPr>
        <w:pStyle w:val="Style15"/>
        <w:rPr/>
      </w:pPr>
      <w:r>
        <w:rPr>
          <w:rStyle w:val="Emphasis"/>
          <w:lang w:val="en-US"/>
        </w:rPr>
        <w:t>Key words:</w:t>
      </w:r>
      <w:r>
        <w:rPr>
          <w:lang w:val="en-US"/>
        </w:rPr>
        <w:t xml:space="preserve"> self-assessment, level of aspiration, anxiety, "triad of risk", duodenal ulcer.</w:t>
      </w:r>
    </w:p>
    <w:p>
      <w:pPr>
        <w:pStyle w:val="Style15"/>
        <w:jc w:val="right"/>
        <w:rPr/>
      </w:pPr>
      <w:r>
        <w:rPr/>
        <w:t>стр. 78</w:t>
      </w:r>
    </w:p>
    <w:p>
      <w:pPr>
        <w:pStyle w:val="Normal"/>
        <w:jc w:val="center"/>
        <w:rPr>
          <w:sz w:val="29"/>
          <w:szCs w:val="29"/>
        </w:rPr>
      </w:pPr>
      <w:r>
        <w:rPr>
          <w:sz w:val="29"/>
          <w:szCs w:val="29"/>
        </w:rPr>
        <w:t>ИНДИВИДУАЛЬНАЯ ДИАГНОСТИКА СИСТЕМНЫХ МЕХАНИЗМОВ ПСИХИЧЕСКОЙ ДЕЯТЕЛЬНОСТИ ЧЕЛОВЕКА С ПОМОЩЬЮ КОМПЬЮТЕРНОЙ МОДЕЛИ "ДЕТЕКТОР ИНТЕЛЛЕКТА"</w:t>
      </w:r>
    </w:p>
    <w:p>
      <w:pPr>
        <w:pStyle w:val="Style15"/>
        <w:rPr/>
      </w:pPr>
      <w:r>
        <w:rPr/>
        <w:t>Автор: К. В. Судаков, Е. А. Умрюхин</w:t>
      </w:r>
    </w:p>
    <w:p>
      <w:pPr>
        <w:pStyle w:val="Style15"/>
        <w:rPr/>
      </w:pPr>
      <w:r>
        <w:rPr>
          <w:rStyle w:val="StrongEmphasis"/>
        </w:rPr>
        <w:t>(c) 2002 г. К. В. Судаков</w:t>
      </w:r>
      <w:r>
        <w:rPr/>
        <w:t xml:space="preserve"> </w:t>
      </w:r>
      <w:r>
        <w:rPr>
          <w:vertAlign w:val="superscript"/>
        </w:rPr>
        <w:t>*</w:t>
      </w:r>
      <w:r>
        <w:rPr/>
        <w:t xml:space="preserve"> </w:t>
      </w:r>
      <w:r>
        <w:rPr>
          <w:rStyle w:val="StrongEmphasis"/>
        </w:rPr>
        <w:t>, Е. А. Умрюхин</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Директор НИИ нормальной физиологии имени П.К. Анохина РАМН, академик РАМН</w:t>
      </w:r>
      <w:r>
        <w:rPr/>
        <w:t xml:space="preserve"> </w:t>
      </w:r>
    </w:p>
    <w:p>
      <w:pPr>
        <w:pStyle w:val="Style15"/>
        <w:rPr/>
      </w:pPr>
      <w:r>
        <w:rPr>
          <w:vertAlign w:val="superscript"/>
        </w:rPr>
        <w:t>**</w:t>
      </w:r>
      <w:r>
        <w:rPr/>
        <w:t xml:space="preserve"> </w:t>
      </w:r>
      <w:r>
        <w:rPr>
          <w:rStyle w:val="Emphasis"/>
        </w:rPr>
        <w:t>Руководитель лаборатории того же Института, член-корр. РАМН</w:t>
      </w:r>
      <w:r>
        <w:rPr/>
        <w:t xml:space="preserve"> </w:t>
      </w:r>
    </w:p>
    <w:p>
      <w:pPr>
        <w:pStyle w:val="Style15"/>
        <w:rPr/>
      </w:pPr>
      <w:r>
        <w:rPr/>
        <w:t>Рассматривается информационная компьютерная модель психической деятельности человека, которая воспроизводит в виде программных алгоритмов системные стадии организации психической деятельности (по созданной П.К. Анохиным теории функциональных систем), используется для индивидуальной характеристики психической деятельности у испытуемых различного возраста и профессий.</w:t>
      </w:r>
    </w:p>
    <w:p>
      <w:pPr>
        <w:pStyle w:val="Style15"/>
        <w:rPr/>
      </w:pPr>
      <w:r>
        <w:rPr>
          <w:rStyle w:val="Emphasis"/>
        </w:rPr>
        <w:t>Ключевые слова:</w:t>
      </w:r>
      <w:r>
        <w:rPr/>
        <w:t xml:space="preserve"> модель, "системокванты" психической деятельности, обучение, количественная оценка, норма, патология.</w:t>
      </w:r>
    </w:p>
    <w:p>
      <w:pPr>
        <w:pStyle w:val="Style15"/>
        <w:rPr/>
      </w:pPr>
      <w:r>
        <w:rPr/>
        <w:t>Психическая деятельность человека, согласно разработанной П.К. Анохиным теории функциональных систем [1, 2], "строится" с помощью системной центральной архитектоники. Она включает: афферентный синтез, принятие решения, акцептор результатов действия, эфферентный синтез и постоянную оценку акцептором результатов действия параметров достигнутых результатов с помощью обратной афферентации.</w:t>
      </w:r>
    </w:p>
    <w:p>
      <w:pPr>
        <w:pStyle w:val="Style15"/>
        <w:rPr/>
      </w:pPr>
      <w:r>
        <w:rPr/>
        <w:t>Данная архитектоника психической деятельности легла в основу конструкции предложенной нами информационной компьютерной модели "Детектор интеллекта" [7].</w:t>
      </w:r>
    </w:p>
    <w:p>
      <w:pPr>
        <w:pStyle w:val="Style15"/>
        <w:rPr/>
      </w:pPr>
      <w:r>
        <w:rPr/>
        <w:t>Системная организация функций мозга положена в основу новой классификации типов психической деятельности человека. В соответствии с узловыми стадиями системной архитектоники психической деятельности и поведения мы предложили разделять индивидов по следующим показателям: характеру доминирования исходных биологических мотиваций; свойствам доминирования биологических и социальных мотиваций; способностям извлечения доминирующими мотивациями генетической и индивидуально приобретенной памяти; свойствам принятия решений; способностям предвидеть потребные результаты; способности оценивать достигнутые результаты применительно к личным и общественным потребностям [4].</w:t>
      </w:r>
    </w:p>
    <w:p>
      <w:pPr>
        <w:pStyle w:val="Style15"/>
        <w:rPr/>
      </w:pPr>
      <w:r>
        <w:rPr/>
        <w:t>В соответствии с принципом системного квантования процессов жизнедеятельности непрерывный континуум психической деятельности расчленяется различными потребностями и механизмами их удовлетворения на дискретные "системокванты" [6]. Каждый из них включает формирование потребности, мотивацию, программирование деятельности, поведение, направленное на достижение этапных и конечных результатов, и постоянную оценку акцептором результатов действия полученных результатов с помощью обратной афферентации.</w:t>
      </w:r>
    </w:p>
    <w:p>
      <w:pPr>
        <w:pStyle w:val="Style15"/>
        <w:rPr/>
      </w:pPr>
      <w:r>
        <w:rPr/>
        <w:t>Каждый "системоквант" ограничивается, таким образом, двумя ведущими компонентами системной деятельности - мотивацией и подкреплением.</w:t>
      </w:r>
    </w:p>
    <w:p>
      <w:pPr>
        <w:pStyle w:val="Style15"/>
        <w:rPr/>
      </w:pPr>
      <w:r>
        <w:rPr/>
        <w:t>При достижении потребных результатов-подкреплений поступающая к акцептору результатов действия обратная афферентация формирует на его структурах информационные отпечатки параметров достигнутых результатов. Эти следы памяти при последующем очередном возникновении соответствующей потребности опережающе возбуждаются доминирующей мотивацией. В результате, в структурах акцептора результата действия на информационной основе строятся функциональные системы психического уровня организации. Именно эту информационную сторону психической деятельности имитирует и реализует разработанная нами модель.</w:t>
      </w:r>
    </w:p>
    <w:p>
      <w:pPr>
        <w:pStyle w:val="Style15"/>
        <w:rPr/>
      </w:pPr>
      <w:r>
        <w:rPr/>
        <w:t>Цель настоящей работы - использовать разработанную компьютерную модель для характеристики системных возрастных групп и профессий.</w:t>
      </w:r>
    </w:p>
    <w:p>
      <w:pPr>
        <w:pStyle w:val="Style15"/>
        <w:rPr/>
      </w:pPr>
      <w:r>
        <w:rPr/>
        <w:t>МЕТОДИКА</w:t>
      </w:r>
    </w:p>
    <w:p>
      <w:pPr>
        <w:pStyle w:val="Style15"/>
        <w:rPr/>
      </w:pPr>
      <w:r>
        <w:rPr/>
        <w:t>Предлагаемая модель строится взаимосвязанными блоками, имитирующими работу реально действующих в мозге нейрональных ячеек, системной организации психической деятельности [5].</w:t>
      </w:r>
    </w:p>
    <w:p>
      <w:pPr>
        <w:pStyle w:val="Style15"/>
        <w:rPr/>
      </w:pPr>
      <w:r>
        <w:rPr/>
        <w:t>Алгоритмы и принципы технического построения модели подробно изложены нами в ряде публикаций [7-9].</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Основные блоки модели и ее взаимодействие со средой.</w:t>
      </w:r>
    </w:p>
    <w:p>
      <w:pPr>
        <w:pStyle w:val="Style15"/>
        <w:rPr/>
      </w:pPr>
      <w:r>
        <w:rPr/>
        <w:t>БПТ - блок, имитирующий потребности, возникающие при рассогласовании переменных v с заданными для них значениями v*. М - элементы - аналоги мотиваций. П - блок цепочек элементов памяти. АРД - блок, имитирующий аппарат акцептора результатов действия. P</w:t>
      </w:r>
      <w:r>
        <w:rPr>
          <w:vertAlign w:val="subscript"/>
        </w:rPr>
        <w:t xml:space="preserve"> 1</w:t>
      </w:r>
      <w:r>
        <w:rPr/>
        <w:t xml:space="preserve"> ... Р</w:t>
      </w:r>
      <w:r>
        <w:rPr>
          <w:vertAlign w:val="subscript"/>
        </w:rPr>
        <w:t xml:space="preserve"> n</w:t>
      </w:r>
      <w:r>
        <w:rPr/>
        <w:t xml:space="preserve"> - элементы, соответствующие рецепторам. ЭС - блок, имитирующий эфферентный синтез. Э]...Э" - элементы, соответствующие эффекторам. </w:t>
      </w:r>
      <w:r>
        <w:rPr>
          <w:rStyle w:val="Emphasis"/>
        </w:rPr>
        <w:t>d</w:t>
      </w:r>
      <w:r>
        <w:rPr>
          <w:rStyle w:val="Emphasis"/>
          <w:vertAlign w:val="subscript"/>
        </w:rPr>
        <w:t xml:space="preserve"> 1</w:t>
      </w:r>
      <w:r>
        <w:rPr>
          <w:rStyle w:val="Emphasis"/>
        </w:rPr>
        <w:t xml:space="preserve"> ...d</w:t>
      </w:r>
      <w:r>
        <w:rPr>
          <w:rStyle w:val="Emphasis"/>
          <w:vertAlign w:val="subscript"/>
        </w:rPr>
        <w:t xml:space="preserve"> n</w:t>
      </w:r>
      <w:r>
        <w:rPr>
          <w:rStyle w:val="Emphasis"/>
        </w:rPr>
        <w:t xml:space="preserve"> -</w:t>
      </w:r>
      <w:r>
        <w:rPr/>
        <w:t xml:space="preserve"> действия модели.</w:t>
      </w:r>
    </w:p>
    <w:p>
      <w:pPr>
        <w:pStyle w:val="Style15"/>
        <w:rPr/>
      </w:pPr>
      <w:r>
        <w:rPr/>
        <w:t>Разработанная модель включает (рис. 1):</w:t>
      </w:r>
    </w:p>
    <w:p>
      <w:pPr>
        <w:pStyle w:val="Style15"/>
        <w:rPr/>
      </w:pPr>
      <w:r>
        <w:rPr/>
        <w:t>1. Набор заданных программ деятельности, имитирующей врожденные генетически детерминированные механизмы оценки жизненно важных переменных.</w:t>
      </w:r>
    </w:p>
    <w:p>
      <w:pPr>
        <w:pStyle w:val="Style15"/>
        <w:rPr/>
      </w:pPr>
      <w:r>
        <w:rPr/>
        <w:t>2. Блок, имитирующий принципы построения на основе потребности доминирующей мотивации и распространения мотивационных влияний на отдельные элементы ячеек памяти.</w:t>
      </w:r>
    </w:p>
    <w:p>
      <w:pPr>
        <w:pStyle w:val="Style15"/>
        <w:rPr/>
      </w:pPr>
      <w:r>
        <w:rPr/>
        <w:t>3. Блок, имитирующий аппарат акцептора результата действия с многоуровневым расположением отдельных элементов, запоминающих параметры внешних воздействий.</w:t>
      </w:r>
    </w:p>
    <w:p>
      <w:pPr>
        <w:pStyle w:val="Style15"/>
        <w:rPr/>
      </w:pPr>
      <w:r>
        <w:rPr/>
        <w:t>4. Блок, имитирующий стадию эфферентного синтеза и его взаимодействие с блоком среды.</w:t>
      </w:r>
    </w:p>
    <w:p>
      <w:pPr>
        <w:pStyle w:val="Style15"/>
        <w:rPr/>
      </w:pPr>
      <w:r>
        <w:rPr/>
        <w:t>5. Механизм оценки моделью параметров достигнутых результатов, их запечатление и построение энграмм памяти на структурах аналога акцептора результатов действия.</w:t>
      </w:r>
    </w:p>
    <w:p>
      <w:pPr>
        <w:pStyle w:val="Style15"/>
        <w:rPr/>
      </w:pPr>
      <w:r>
        <w:rPr/>
        <w:t>Модель выполняет следующие функции:</w:t>
      </w:r>
    </w:p>
    <w:p>
      <w:pPr>
        <w:pStyle w:val="Style15"/>
        <w:rPr/>
      </w:pPr>
      <w:r>
        <w:rPr/>
        <w:t>А. Самостоятельно на основе заданных потребностей ставит задачи по их удовлетворению, определяет способы и пути достижения потребных результатов в жестко детерминированной и вероятностной внешней среде. Формирует системную архитектонику деятельности, направленную на достижение потребных результатов на основе заложенной конструктором программы и обучения.</w:t>
      </w:r>
    </w:p>
    <w:p>
      <w:pPr>
        <w:pStyle w:val="Style15"/>
        <w:rPr/>
      </w:pPr>
      <w:r>
        <w:rPr/>
        <w:t>Б. Обучается на основе многократного запечатления параметров потребных результатов на структурах аналога акцептора результата действия и формирования энграмм памяти.</w:t>
      </w:r>
    </w:p>
    <w:p>
      <w:pPr>
        <w:pStyle w:val="Style15"/>
        <w:rPr/>
      </w:pPr>
      <w:r>
        <w:rPr/>
        <w:t>В. Программирует свойства потребных результатов в соответствии с заданной конструктором программой и при самостоятельном обучении.</w:t>
      </w:r>
    </w:p>
    <w:p>
      <w:pPr>
        <w:pStyle w:val="Style15"/>
        <w:rPr/>
      </w:pPr>
      <w:r>
        <w:rPr/>
        <w:t>Г. Оценивает интуитивную и сознательную деятельность испытуемых на различных стадиях системной архитектоники их психической и поведенческой деятельности при решении заданных задач. Выявляет индивидуальные особенности системной деятельности испытуемых.</w:t>
      </w:r>
    </w:p>
    <w:p>
      <w:pPr>
        <w:pStyle w:val="Style15"/>
        <w:rPr/>
      </w:pPr>
      <w:r>
        <w:rPr/>
        <w:t>Обучение модели осуществляется за счет изменения проводимости связей между элементами, составляющими различные блоки, и, особенно, блок акцептора результатов действия.</w:t>
      </w:r>
    </w:p>
    <w:p>
      <w:pPr>
        <w:pStyle w:val="Style15"/>
        <w:rPr/>
      </w:pPr>
      <w:r>
        <w:rPr/>
        <w:t>При возникновении запрограммированной конструктором потребности возбуждаются элементы, составляющие блок мотивации и памяти. Под влиянием этих процессов опережающе активируются определенные связи в блоке акцептора результата действия, активируется блок эфферентного синтеза и осуществляется взаимодействие модели со средой. Полученная в результате этого информация снова поступает к блоку акцептора результата действия, сравнивается с возбужденными исходной мотивацией элементами и оценивается в плане удовлетворения исходной потребности. Если параметры среды удовлетворяют исходную потребность модели, то возбуждаются элементы, имитирующие положительную эмоцию, и на этом "системокванты" деятельности модели завершаются. В случае, когда достигнутый результат не удовлетворяет исходную потребность, включаются дополнительные элементы блока эфферентного синтеза и поведения модели во внешней среде. Происходит процесс обогащения акцептора результата действия. Состав входящих в него элементов расширяется. Идет процесс обучения модели достижению потребного результата. И только в случае достижения запрограммированного потребного результата "системоквант" модели завершается.</w:t>
      </w:r>
    </w:p>
    <w:p>
      <w:pPr>
        <w:pStyle w:val="Style15"/>
        <w:rPr/>
      </w:pPr>
      <w:r>
        <w:rPr/>
        <w:t>Для сравнения результативной деятельности испытуемых и модели исследования проводились в одинаковых условиях вероятностной среды. Для этого один из нас спроектировал специальное устройство "Адаптрон", позволяющее человеку под контролем деятельности модели выполнять результативную задачу [9].</w:t>
      </w:r>
    </w:p>
    <w:p>
      <w:pPr>
        <w:pStyle w:val="Style15"/>
        <w:rPr/>
      </w:pPr>
      <w:r>
        <w:rPr/>
        <w:t>На пульте "Адаптрона" размером 300 х 300 мм</w:t>
      </w:r>
      <w:r>
        <w:rPr>
          <w:vertAlign w:val="superscript"/>
        </w:rPr>
        <w:t xml:space="preserve"> 2</w:t>
      </w:r>
      <w:r>
        <w:rPr/>
        <w:t xml:space="preserve"> располагается матовый экран в виде круга диаметром 150 мм (рис. 2). Экран подсвечивается снизу лампами четырех различающихся цветов, что позволяет предъявлять испытуемым четыре хорошо различающихся сигнала (С</w:t>
      </w:r>
      <w:r>
        <w:rPr>
          <w:vertAlign w:val="subscript"/>
        </w:rPr>
        <w:t xml:space="preserve"> 1</w:t>
      </w:r>
      <w:r>
        <w:rPr/>
        <w:t xml:space="preserve"> - зеленый, С</w:t>
      </w:r>
      <w:r>
        <w:rPr>
          <w:vertAlign w:val="subscript"/>
        </w:rPr>
        <w:t xml:space="preserve"> 2</w:t>
      </w:r>
      <w:r>
        <w:rPr/>
        <w:t xml:space="preserve"> - желтый, С</w:t>
      </w:r>
      <w:r>
        <w:rPr>
          <w:vertAlign w:val="subscript"/>
        </w:rPr>
        <w:t xml:space="preserve"> 3</w:t>
      </w:r>
      <w:r>
        <w:rPr/>
        <w:t xml:space="preserve"> - красный и C</w:t>
      </w:r>
      <w:r>
        <w:rPr>
          <w:vertAlign w:val="subscript"/>
        </w:rPr>
        <w:t xml:space="preserve"> 4</w:t>
      </w:r>
      <w:r>
        <w:rPr/>
        <w:t xml:space="preserve"> </w:t>
      </w:r>
      <w:r>
        <w:rPr>
          <w:rStyle w:val="Emphasis"/>
        </w:rPr>
        <w:t>-</w:t>
      </w:r>
      <w:r>
        <w:rPr/>
        <w:t xml:space="preserve"> синий) и пятый сигнал в виде высвечивания на экране яркой много конечной звезды. На этом же пульте имеются 5 кнопок: четыре, расположенные по периферии пульта, - К</w:t>
      </w:r>
      <w:r>
        <w:rPr>
          <w:vertAlign w:val="subscript"/>
        </w:rPr>
        <w:t xml:space="preserve"> 1</w:t>
      </w:r>
      <w:r>
        <w:rPr/>
        <w:t xml:space="preserve"> , К</w:t>
      </w:r>
      <w:r>
        <w:rPr>
          <w:vertAlign w:val="subscript"/>
        </w:rPr>
        <w:t xml:space="preserve"> 2</w:t>
      </w:r>
      <w:r>
        <w:rPr/>
        <w:t xml:space="preserve"> , К</w:t>
      </w:r>
      <w:r>
        <w:rPr>
          <w:vertAlign w:val="subscript"/>
        </w:rPr>
        <w:t xml:space="preserve"> 3</w:t>
      </w:r>
      <w:r>
        <w:rPr/>
        <w:t xml:space="preserve"> , К</w:t>
      </w:r>
      <w:r>
        <w:rPr>
          <w:vertAlign w:val="subscript"/>
        </w:rPr>
        <w:t xml:space="preserve"> 4</w:t>
      </w:r>
      <w:r>
        <w:rPr/>
        <w:t xml:space="preserve"> и одна - в центре. Звезда зажигается после нажатия испытуемыми кнопок в определенной последовательности.</w:t>
      </w:r>
    </w:p>
    <w:p>
      <w:pPr>
        <w:pStyle w:val="Style15"/>
        <w:rPr/>
      </w:pPr>
      <w:r>
        <w:rPr/>
        <w:t>Каждый сигнал включается после нажатия одной из четырех кнопок К</w:t>
      </w:r>
      <w:r>
        <w:rPr>
          <w:vertAlign w:val="subscript"/>
        </w:rPr>
        <w:t xml:space="preserve"> 1</w:t>
      </w:r>
      <w:r>
        <w:rPr/>
        <w:t xml:space="preserve"> , К</w:t>
      </w:r>
      <w:r>
        <w:rPr>
          <w:vertAlign w:val="subscript"/>
        </w:rPr>
        <w:t xml:space="preserve"> 2</w:t>
      </w:r>
      <w:r>
        <w:rPr/>
        <w:t xml:space="preserve"> , К</w:t>
      </w:r>
      <w:r>
        <w:rPr>
          <w:vertAlign w:val="subscript"/>
        </w:rPr>
        <w:t xml:space="preserve"> 3</w:t>
      </w:r>
      <w:r>
        <w:rPr/>
        <w:t xml:space="preserve"> , К</w:t>
      </w:r>
      <w:r>
        <w:rPr>
          <w:vertAlign w:val="subscript"/>
        </w:rPr>
        <w:t xml:space="preserve"> 4</w:t>
      </w:r>
      <w:r>
        <w:rPr/>
        <w:t xml:space="preserve"> . Кнопка, переключавшая цвет сигнала на пульте и приближающая к цели - включению изображения звезды - результативная.</w:t>
      </w:r>
    </w:p>
    <w:p>
      <w:pPr>
        <w:pStyle w:val="Style15"/>
        <w:rPr/>
      </w:pPr>
      <w:r>
        <w:rPr/>
        <w:t>Перед началом исследования испытуемым предлагалось прочитать следующую инструкцию:</w:t>
      </w:r>
    </w:p>
    <w:p>
      <w:pPr>
        <w:pStyle w:val="Style15"/>
        <w:rPr/>
      </w:pPr>
      <w:r>
        <w:rPr/>
        <w:t>"В исследовании, проводимом с помощью данного прибора, определяются особенности Вашей результативной деятельности. Ваша задача - многократное получение изображения звезды на пульте при минимальном количестве нажатий периферических кнопок. Звезда зажигается после того, как в определенном порядке на пульте сменятся сигналы четырех разных цветов. Смена сигнала определенного цвета на следующий происходит при нажатии одной из четырех периферических кнопок. Кнопка, меняющая цвет на пульте на следующий цвет и приближающая включение звезды, является при данном цвете правильной. При ошибочных нажатиях цвет не изменяется. Четыре правильных нажатия дают изображение звезды. Перед нажатием любой периферической кнопки необходимо всегда нажимать центральную. После включения изображения звезды один из цветов появля-</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тся автоматически, поэтому во время горения звезды нажимать на кнопки не следует.</w:t>
      </w:r>
    </w:p>
    <w:p>
      <w:pPr>
        <w:pStyle w:val="Style15"/>
        <w:rPr/>
      </w:pPr>
      <w:r>
        <w:rPr/>
        <w:t>Успешность Вашей деятельности будет тем выше, чем большее количество изображений звезды Вы получите и чем меньшее количество неправильных лишних нажатий Вы сделаете в процессе эксперимента".</w:t>
      </w:r>
    </w:p>
    <w:p>
      <w:pPr>
        <w:pStyle w:val="Style15"/>
        <w:rPr/>
      </w:pPr>
      <w:r>
        <w:rPr/>
        <w:t>После прочтения испытуемым инструкции ему задавались вопросы (для того чтобы удостовериться, что испытуемый ее понял): "Что является Вашей задачей в эксперименте? Как нужно нажимать кнопки? Какие нажатия правильные?". При затруднении испытуемых в ответах инструкция повторялась. После правильных ответов проверялось, проявляется ли сознательное усвоение инструкции в реальных действиях. Испытуемому предъявлялась одна или две начальные цепочки программы. Когда он нажимал кнопки, чтобы включить изображение звезды, его дополнительно спрашивали: какие кнопки результативные?</w:t>
      </w:r>
    </w:p>
    <w:p>
      <w:pPr>
        <w:pStyle w:val="Style15"/>
        <w:rPr/>
      </w:pPr>
      <w:r>
        <w:rPr/>
        <w:t>Таким образом, с помощью инструкции испытуемым задавался конечный результат их деятельности - многократное включение изображения звезды. Способы достижения этого результата (выбор конкретных действий в каждой ситуации программы) испытуемые должны были находить самостоятельно, ориентируясь на сигналы этапных подкреплений - зажигание сигналов, приближавших включение изображения звезды и само ее включение.</w:t>
      </w:r>
    </w:p>
    <w:p>
      <w:pPr>
        <w:pStyle w:val="Style15"/>
        <w:rPr/>
      </w:pPr>
      <w:r>
        <w:rPr/>
        <w:t>Когда экспериментатор убеждался, что испытуемые активно восприняли инструкцию, включалась автоматическая компьютерная программа исследования, в которую в качестве составной части входила работа модели.</w:t>
      </w:r>
    </w:p>
    <w:p>
      <w:pPr>
        <w:pStyle w:val="Style15"/>
        <w:rPr/>
      </w:pPr>
      <w:r>
        <w:rPr/>
        <w:t>Устная инструкция, предъявляемая испытуемым, была направлена на формирование у них потребности в достижении поставленной цели. Потребность формировалась на основе социальной мотивации - быть не хуже (или лучше) других в выполнении теста, у больного - выполнить просьбу врача, способствовать постановке диагноза и т.д.</w:t>
      </w:r>
    </w:p>
    <w:p>
      <w:pPr>
        <w:pStyle w:val="Style15"/>
        <w:rPr/>
      </w:pPr>
      <w:r>
        <w:rPr/>
        <w:t>Потребность у испытуемых трансформировалась в мотивацию - получить максимальное количество изображений звезд. И, наконец, на уровне выбора действий (нажатия кнопок) получение изображения каждой звезды обеспечивалось путем предварительного формирования акцептора результатов действия, последующего выбора результативных действий и оценки этапных и конечного сигналов.</w:t>
      </w:r>
    </w:p>
    <w:p>
      <w:pPr>
        <w:pStyle w:val="Style15"/>
        <w:rPr/>
      </w:pPr>
      <w:r>
        <w:rPr/>
        <w:t>В состоящей из двух блоков программе П-1 (как и в программе П-2) явление изображения звезды происходило после того, как испытуемый последовательно включал на пульте сигналы: С</w:t>
      </w:r>
      <w:r>
        <w:rPr>
          <w:vertAlign w:val="subscript"/>
        </w:rPr>
        <w:t xml:space="preserve"> 1</w:t>
      </w:r>
      <w:r>
        <w:rPr/>
        <w:t xml:space="preserve"> , С</w:t>
      </w:r>
      <w:r>
        <w:rPr>
          <w:vertAlign w:val="subscript"/>
        </w:rPr>
        <w:t xml:space="preserve"> 2</w:t>
      </w:r>
      <w:r>
        <w:rPr/>
        <w:t xml:space="preserve"> , C</w:t>
      </w:r>
      <w:r>
        <w:rPr>
          <w:vertAlign w:val="subscript"/>
        </w:rPr>
        <w:t xml:space="preserve"> 3</w:t>
      </w:r>
      <w:r>
        <w:rPr/>
        <w:t xml:space="preserve"> и C</w:t>
      </w:r>
      <w:r>
        <w:rPr>
          <w:vertAlign w:val="subscript"/>
        </w:rPr>
        <w:t xml:space="preserve"> 4</w:t>
      </w:r>
      <w:r>
        <w:rPr/>
        <w:t xml:space="preserve"> </w:t>
      </w:r>
      <w:r>
        <w:rPr>
          <w:rStyle w:val="Emphasis"/>
        </w:rPr>
        <w:t>.</w:t>
      </w:r>
      <w:r>
        <w:rPr/>
        <w:t xml:space="preserve"> В процессе предъявления испытуемому последовательных цепочек программы П-1 в каждой следующей цепочке одна или две кнопки отличались от кнопок, переключавших сигналы в предыдущей. При этом одна из кнопок чаще других включала следующий сигнал (например, кнопка К</w:t>
      </w:r>
      <w:r>
        <w:rPr>
          <w:vertAlign w:val="subscript"/>
        </w:rPr>
        <w:t xml:space="preserve"> 2</w:t>
      </w:r>
      <w:r>
        <w:rPr/>
        <w:t xml:space="preserve"> - 6 раз из 8-ми включала сигнал С</w:t>
      </w:r>
      <w:r>
        <w:rPr>
          <w:vertAlign w:val="subscript"/>
        </w:rPr>
        <w:t xml:space="preserve"> 2</w:t>
      </w:r>
      <w:r>
        <w:rPr/>
        <w:t xml:space="preserve"> , сигнал C</w:t>
      </w:r>
      <w:r>
        <w:rPr>
          <w:vertAlign w:val="subscript"/>
        </w:rPr>
        <w:t xml:space="preserve"> 3</w:t>
      </w:r>
      <w:r>
        <w:rPr/>
        <w:t xml:space="preserve"> , 6 раз из 8-ми включала кнопка K</w:t>
      </w:r>
      <w:r>
        <w:rPr>
          <w:vertAlign w:val="subscript"/>
        </w:rPr>
        <w:t xml:space="preserve"> 3</w:t>
      </w:r>
      <w:r>
        <w:rPr/>
        <w:t xml:space="preserve"> , и т.д.). Кроме того, результативная кнопка, включавшая изображение звезды, оставалась одной и той же до тех пор, пока испытуемый не выбирал ее безошибочно в четырех последовательных цепочках программы. После этого сочетания кнопок с сигналами автоматически изменялись путем подстановки вместо кнопок, которые ранее были правильными, других. В тех ситуациях, где была правильной кнопка K</w:t>
      </w:r>
      <w:r>
        <w:rPr>
          <w:vertAlign w:val="subscript"/>
        </w:rPr>
        <w:t xml:space="preserve"> 1</w:t>
      </w:r>
      <w:r>
        <w:rPr/>
        <w:t xml:space="preserve"> , правильной становилась К</w:t>
      </w:r>
      <w:r>
        <w:rPr>
          <w:vertAlign w:val="subscript"/>
        </w:rPr>
        <w:t xml:space="preserve"> 4</w:t>
      </w:r>
      <w:r>
        <w:rPr/>
        <w:t xml:space="preserve"> вместо кнопки К</w:t>
      </w:r>
      <w:r>
        <w:rPr>
          <w:vertAlign w:val="subscript"/>
        </w:rPr>
        <w:t xml:space="preserve"> 2</w:t>
      </w:r>
      <w:r>
        <w:rPr/>
        <w:t xml:space="preserve"> подставлялась К</w:t>
      </w:r>
      <w:r>
        <w:rPr>
          <w:vertAlign w:val="subscript"/>
        </w:rPr>
        <w:t xml:space="preserve"> 3</w:t>
      </w:r>
      <w:r>
        <w:rPr/>
        <w:t xml:space="preserve"> и т.д. Таким образом, включался второй блок программы П-1, в котором в последовательных цепочках одна и та же кнопка включала сигнал С</w:t>
      </w:r>
      <w:r>
        <w:rPr>
          <w:vertAlign w:val="subscript"/>
        </w:rPr>
        <w:t xml:space="preserve"> 4</w:t>
      </w:r>
      <w:r>
        <w:rPr/>
        <w:t xml:space="preserve"> .</w:t>
      </w:r>
    </w:p>
    <w:p>
      <w:pPr>
        <w:pStyle w:val="Style15"/>
        <w:rPr/>
      </w:pPr>
      <w:r>
        <w:rPr/>
        <w:t>Если испытуемые безошибочно выбирали эту кнопку четыре раза подряд в четырех последовательных цепочках программы, то выполнение программы П-1 заканчивалось путем автоматического выключения подсветки пульта испытуемого.</w:t>
      </w:r>
    </w:p>
    <w:p>
      <w:pPr>
        <w:pStyle w:val="Style15"/>
        <w:rPr/>
      </w:pPr>
      <w:r>
        <w:rPr/>
        <w:t>При выполнении П-1 у испытуемых формировалась иерархическая схема "системоквантов" поведения.</w:t>
      </w:r>
    </w:p>
    <w:p>
      <w:pPr>
        <w:pStyle w:val="Style15"/>
        <w:rPr/>
      </w:pPr>
      <w:r>
        <w:rPr/>
        <w:drawing>
          <wp:inline distT="0" distB="0" distL="0" distR="0">
            <wp:extent cx="304165" cy="304165"/>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Выполняя П-1 испытуемые убеждались, что логические комбинации кнопок и сигналов запомнить невозможно, так как фактически они в программе отсутствовали. Поскольку в каждом из блоков П-1 результативные кнопки при сигналах С</w:t>
      </w:r>
      <w:r>
        <w:rPr>
          <w:vertAlign w:val="subscript"/>
        </w:rPr>
        <w:t xml:space="preserve"> 3</w:t>
      </w:r>
      <w:r>
        <w:rPr/>
        <w:t xml:space="preserve"> и C</w:t>
      </w:r>
      <w:r>
        <w:rPr>
          <w:vertAlign w:val="subscript"/>
        </w:rPr>
        <w:t xml:space="preserve"> 4</w:t>
      </w:r>
      <w:r>
        <w:rPr/>
        <w:t xml:space="preserve"> не изменялись, испытуемые убеждались в том, что, действительно, результативные кнопки можно интуитивно угадывать.</w:t>
      </w:r>
    </w:p>
    <w:p>
      <w:pPr>
        <w:pStyle w:val="Style15"/>
        <w:rPr/>
      </w:pPr>
      <w:r>
        <w:rPr/>
        <w:t>После завершения испытаний по программе П-1 испытуемые подвергались исследованию по программе П-2.</w:t>
      </w:r>
    </w:p>
    <w:p>
      <w:pPr>
        <w:pStyle w:val="Style15"/>
        <w:rPr/>
      </w:pPr>
      <w:r>
        <w:rPr/>
        <w:t>В П-2 полная смена всех сочетаний действий с сигналами происходила после каждых восьми цепочек программы.</w:t>
      </w:r>
    </w:p>
    <w:p>
      <w:pPr>
        <w:pStyle w:val="Style15"/>
        <w:rPr/>
      </w:pPr>
      <w:r>
        <w:rPr/>
        <w:t>Так же, как и в П-1, в каждом блоке, состоящем из 8-ми цепочек, при очередном сигнале одна из кнопок чаще других включала следующий сигнал (в первом блоке при сигнале C</w:t>
      </w:r>
      <w:r>
        <w:rPr>
          <w:vertAlign w:val="subscript"/>
        </w:rPr>
        <w:t xml:space="preserve"> 4</w:t>
      </w:r>
      <w:r>
        <w:rPr/>
        <w:t xml:space="preserve"> </w:t>
      </w:r>
      <w:r>
        <w:rPr>
          <w:rStyle w:val="Emphasis"/>
        </w:rPr>
        <w:t>-</w:t>
      </w:r>
      <w:r>
        <w:rPr/>
        <w:t xml:space="preserve"> 6 раз из 8-ми кнопка К</w:t>
      </w:r>
      <w:r>
        <w:rPr>
          <w:vertAlign w:val="subscript"/>
        </w:rPr>
        <w:t xml:space="preserve"> 2</w:t>
      </w:r>
      <w:r>
        <w:rPr/>
        <w:t xml:space="preserve"> включала С</w:t>
      </w:r>
      <w:r>
        <w:rPr>
          <w:vertAlign w:val="subscript"/>
        </w:rPr>
        <w:t xml:space="preserve"> 3</w:t>
      </w:r>
      <w:r>
        <w:rPr/>
        <w:t xml:space="preserve"> , при сигнале С</w:t>
      </w:r>
      <w:r>
        <w:rPr>
          <w:vertAlign w:val="subscript"/>
        </w:rPr>
        <w:t xml:space="preserve"> 3</w:t>
      </w:r>
      <w:r>
        <w:rPr/>
        <w:t xml:space="preserve"> кнопка К</w:t>
      </w:r>
      <w:r>
        <w:rPr>
          <w:vertAlign w:val="subscript"/>
        </w:rPr>
        <w:t xml:space="preserve"> 3</w:t>
      </w:r>
      <w:r>
        <w:rPr/>
        <w:t xml:space="preserve"> включала С</w:t>
      </w:r>
      <w:r>
        <w:rPr>
          <w:vertAlign w:val="subscript"/>
        </w:rPr>
        <w:t xml:space="preserve"> 2</w:t>
      </w:r>
      <w:r>
        <w:rPr/>
        <w:t xml:space="preserve"> 6 раз из 8-ми, при сигнале С</w:t>
      </w:r>
      <w:r>
        <w:rPr>
          <w:vertAlign w:val="subscript"/>
        </w:rPr>
        <w:t xml:space="preserve"> 2</w:t>
      </w:r>
      <w:r>
        <w:rPr/>
        <w:t xml:space="preserve"> кнопка К</w:t>
      </w:r>
      <w:r>
        <w:rPr>
          <w:vertAlign w:val="subscript"/>
        </w:rPr>
        <w:t xml:space="preserve"> 2</w:t>
      </w:r>
      <w:r>
        <w:rPr/>
        <w:t xml:space="preserve"> 6 раз из 8-ми включала С</w:t>
      </w:r>
      <w:r>
        <w:rPr>
          <w:vertAlign w:val="subscript"/>
        </w:rPr>
        <w:t xml:space="preserve"> 1</w:t>
      </w:r>
      <w:r>
        <w:rPr/>
        <w:t xml:space="preserve"> и при С</w:t>
      </w:r>
      <w:r>
        <w:rPr>
          <w:vertAlign w:val="subscript"/>
        </w:rPr>
        <w:t xml:space="preserve"> 1</w:t>
      </w:r>
      <w:r>
        <w:rPr/>
        <w:t xml:space="preserve"> кнопка К</w:t>
      </w:r>
      <w:r>
        <w:rPr>
          <w:vertAlign w:val="subscript"/>
        </w:rPr>
        <w:t xml:space="preserve"> 4</w:t>
      </w:r>
      <w:r>
        <w:rPr/>
        <w:t xml:space="preserve"> 5 раз из 8-ми включала изображение звезды).</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м образом, испытуемые могли в каждом блоке обучиться выбирать эти кнопки, однако вследствие смены сочетаний действий и сигналов после каждых восьми цепочек программы усвоение правильных действий в каждом следующем блоке начиналось заново.</w:t>
      </w:r>
    </w:p>
    <w:p>
      <w:pPr>
        <w:pStyle w:val="Style15"/>
        <w:rPr/>
      </w:pPr>
      <w:r>
        <w:rPr/>
        <w:t xml:space="preserve">Суммарное число выборов испытуемыми наиболее часто подкрепляемых действий в указанных ситуациях обозначалось показателем </w:t>
      </w:r>
      <w:r>
        <w:rPr>
          <w:rStyle w:val="Emphasis"/>
        </w:rPr>
        <w:t>R,</w:t>
      </w:r>
      <w:r>
        <w:rPr/>
        <w:t xml:space="preserve"> отражавшем обучаемость (усвоение испытуемыми результативных; действий).</w:t>
      </w:r>
    </w:p>
    <w:p>
      <w:pPr>
        <w:pStyle w:val="Style15"/>
        <w:rPr/>
      </w:pPr>
      <w:r>
        <w:rPr/>
        <w:t>Другой показатель - И - отражал степень выраженности однообразного, стереотипного выбора действий в тех случаях, когда обучаемость была низкая.</w:t>
      </w:r>
    </w:p>
    <w:p>
      <w:pPr>
        <w:pStyle w:val="Style15"/>
        <w:rPr/>
      </w:pPr>
      <w:r>
        <w:rPr/>
        <w:t xml:space="preserve">Плохо обучавшиеся испытуемые (получившие низкое значение показателя </w:t>
      </w:r>
      <w:r>
        <w:rPr>
          <w:rStyle w:val="Emphasis"/>
        </w:rPr>
        <w:t>R</w:t>
      </w:r>
      <w:r>
        <w:rPr/>
        <w:t xml:space="preserve"> ) были разделены на две группы: у одних преобладал случайный выбор действий, у других при отсутствии выбора результативных действий преобладало упорядоченное чередование выбора действий, например, по кругу - по направлению часовой стрелки или против, или крест-накрест. Такой упорядоченный выбор, не связанный со структурой программы, мы назвали стереотипным. Для определения степени выраженности его в ситуациях программы подсчитывали три отдельных показателя: число действий, не являвшихся результативными и выбираемых после предыдущего по часовой стрелке - H</w:t>
      </w:r>
      <w:r>
        <w:rPr>
          <w:vertAlign w:val="subscript"/>
        </w:rPr>
        <w:t xml:space="preserve"> 1</w:t>
      </w:r>
      <w:r>
        <w:rPr/>
        <w:t xml:space="preserve"> , против часовой стрелки - Н</w:t>
      </w:r>
      <w:r>
        <w:rPr>
          <w:vertAlign w:val="subscript"/>
        </w:rPr>
        <w:t xml:space="preserve"> 2</w:t>
      </w:r>
      <w:r>
        <w:rPr/>
        <w:t xml:space="preserve"> , крест-накрест - H</w:t>
      </w:r>
      <w:r>
        <w:rPr>
          <w:vertAlign w:val="subscript"/>
        </w:rPr>
        <w:t xml:space="preserve"> 3</w:t>
      </w:r>
      <w:r>
        <w:rPr/>
        <w:t xml:space="preserve"> </w:t>
      </w:r>
      <w:r>
        <w:rPr>
          <w:rStyle w:val="Emphasis"/>
        </w:rPr>
        <w:t>.</w:t>
      </w:r>
      <w:r>
        <w:rPr/>
        <w:t xml:space="preserve"> </w:t>
      </w:r>
    </w:p>
    <w:p>
      <w:pPr>
        <w:pStyle w:val="Style15"/>
        <w:rPr/>
      </w:pPr>
      <w:r>
        <w:rPr/>
        <w:t>Степень выраженности стереотипного выбора действий определяли путем сравнения величин H</w:t>
      </w:r>
      <w:r>
        <w:rPr>
          <w:vertAlign w:val="subscript"/>
        </w:rPr>
        <w:t xml:space="preserve"> 1</w:t>
      </w:r>
      <w:r>
        <w:rPr/>
        <w:t xml:space="preserve"> , H</w:t>
      </w:r>
      <w:r>
        <w:rPr>
          <w:vertAlign w:val="subscript"/>
        </w:rPr>
        <w:t xml:space="preserve"> 2</w:t>
      </w:r>
      <w:r>
        <w:rPr/>
        <w:t xml:space="preserve"> , Н</w:t>
      </w:r>
      <w:r>
        <w:rPr>
          <w:vertAlign w:val="subscript"/>
        </w:rPr>
        <w:t xml:space="preserve"> 3</w:t>
      </w:r>
      <w:r>
        <w:rPr/>
        <w:t xml:space="preserve"> со значением H, подсчитанным теоретически в предположении, что действия выбираются случайно. Отличие любого показателя от Н более чем на два стандартных отклонения служило критерием стереотипности выбора действий.</w:t>
      </w:r>
    </w:p>
    <w:p>
      <w:pPr>
        <w:pStyle w:val="Style15"/>
        <w:rPr/>
      </w:pPr>
      <w:r>
        <w:rPr/>
        <w:t>Исследованы более 898 испытуемых различных контингентов. В том числе три группы курсантов специального училища - мужчины в возрасте 18-21 года - 323 чел., 300 детей в возрасте от 5 до 14 лет в разных школах Москвы и школе- интернате в Горках Ленинских (пол детей не учитывался), 187 больных психическими заболеваниями двух психиатрических больниц - Московской областной (с. Троицкое) и Московской городской; 21 больной атеросклерозом сосудов головного мозга - мужчины в возрасте от 41 до 62 лет; 17 больных до и после принятия общего наркоза (смесь фторотана, закиси азота и кислорода и седуксенсомбревиновая), применявшегося при удалении зубов. Были также проведены исследования в доме для престарелых, в которых участвовали 50 испытуемых в возрасте от 72 до 86 лет (48 мужчин и 8 женщин).</w:t>
      </w:r>
    </w:p>
    <w:p>
      <w:pPr>
        <w:pStyle w:val="Style15"/>
        <w:rPr/>
      </w:pPr>
      <w:r>
        <w:rPr/>
        <w:t>Статистическая обработка материалов исследований проводилась по следующим методикам:</w:t>
      </w:r>
    </w:p>
    <w:p>
      <w:pPr>
        <w:pStyle w:val="Style15"/>
        <w:rPr/>
      </w:pPr>
      <w:r>
        <w:rPr/>
        <w:t xml:space="preserve">- частоты выбора различных действий моделью и испытуемыми сопоставляли по критерию </w:t>
      </w:r>
      <w:r>
        <w:rPr/>
        <w:drawing>
          <wp:inline distT="0" distB="0" distL="0" distR="0">
            <wp:extent cx="304165" cy="304165"/>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 степень различия распределения показателей выполнения программы "Адаптрон" для разных групп испытуемых также определяли с помощью критерия </w:t>
      </w:r>
      <w:r>
        <w:rPr/>
        <w:drawing>
          <wp:inline distT="0" distB="0" distL="0" distR="0">
            <wp:extent cx="304165" cy="304165"/>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w:t>
      </w:r>
    </w:p>
    <w:p>
      <w:pPr>
        <w:pStyle w:val="Style15"/>
        <w:rPr/>
      </w:pPr>
      <w:r>
        <w:rPr/>
        <w:t xml:space="preserve">- различие средних значений показателей для разных групп испытуемых определяли с помощью дисперсионного анализа, а также при попарном сравнении с помощью </w:t>
      </w:r>
      <w:r>
        <w:rPr>
          <w:rStyle w:val="Emphasis"/>
        </w:rPr>
        <w:t>t</w:t>
      </w:r>
      <w:r>
        <w:rPr/>
        <w:t xml:space="preserve"> -критерия Стьюдента.</w:t>
      </w:r>
    </w:p>
    <w:p>
      <w:pPr>
        <w:pStyle w:val="Style15"/>
        <w:rPr/>
      </w:pPr>
      <w:r>
        <w:rPr/>
        <w:t>РЕЗУЛЬТАТЫ ИССЛЕДОВАНИЯ И ИХ ОБСУЖДЕНИЕ</w:t>
      </w:r>
    </w:p>
    <w:p>
      <w:pPr>
        <w:pStyle w:val="Style15"/>
        <w:rPr/>
      </w:pPr>
      <w:r>
        <w:rPr/>
        <w:t>Проведенные исследования показали, что 90% испытуемых понимали инструкцию после однодвукратного ее прочтения и правильно отвечали на вопросы, задаваемые в целях выяснения восприятия ее трех основных пунктов.</w:t>
      </w:r>
    </w:p>
    <w:p>
      <w:pPr>
        <w:pStyle w:val="Style15"/>
        <w:rPr/>
      </w:pPr>
      <w:r>
        <w:rPr/>
        <w:t>Начало выполнения программы П-1 характеризовалось стремлением испытуемых разобраться в логике программы. Объективно это отражалось в бимодальном распределении латентных времен выбора действий со значением латентного времени для первой моды в пределах 1-3 с и латентного времени для второй моды, равным 5-10 с и выше. Большие отрезки времени выбора действия характеризовали случаи, когда испытуемые задумывались над выбором очередного действия, а иногда и проговаривали вслух предположения о том, какие варианты действий приведут к включению изображения звезды.</w:t>
      </w:r>
    </w:p>
    <w:p>
      <w:pPr>
        <w:pStyle w:val="Style15"/>
        <w:rPr/>
      </w:pPr>
      <w:r>
        <w:rPr/>
        <w:t>Более чем у 75% испытуемых уже после прохождения первых 8-16 цепочек программы П-1 характер поведения изменялся. Распределение латентных времен выбора действий становилось одномодальным со средним значением латентного времени в пределах от 1.2 до 2.4 с. Испытуемые переставали долго задумываться над очередным выбором действий и проговаривать вслух возможные варианты этого выбора. Переход к такому выбору действий сопровождался иногда эмоциональными высказывания типа "Ага!", "Вот так!", "Получается!" и т.п., явно характеризовавшими тот момент, когда испытуемые что-то нашли и по-другому стали решать задачу.</w:t>
      </w:r>
    </w:p>
    <w:p>
      <w:pPr>
        <w:pStyle w:val="Style15"/>
        <w:rPr/>
      </w:pPr>
      <w:r>
        <w:rPr/>
        <w:t>У 18-23% испытуемых были затруднения в выполнении программы П-1 и они не могли в течение 10-15 минут обучиться выбирать правильное действие для получения изображения звезды даже на этапе С</w:t>
      </w:r>
      <w:r>
        <w:rPr>
          <w:vertAlign w:val="subscript"/>
        </w:rPr>
        <w:t xml:space="preserve"> 1</w:t>
      </w:r>
      <w:r>
        <w:rPr/>
        <w:t xml:space="preserve"> , где данное действие не изменялось в последовательных цепочках программы. У 8-12% испытуемых это было связано с переходом к стереотипному выбору действий в каком-либо направлении (по часовой или против часовой стрелки). У других (8-12%) проявлялось стремление решить задачу логически. Они искали сочетания действий (не связанные с сигналами), которые, как им казалось, заложены в программе. После дополнительного пояснения 98% испытуемых успешно заканчивали программу П-1.</w:t>
      </w:r>
    </w:p>
    <w:p>
      <w:pPr>
        <w:pStyle w:val="Style15"/>
        <w:rPr/>
      </w:pPr>
      <w:r>
        <w:rPr/>
        <w:t>Эффективное выполнение программы П-1 формировало у испытуемых тип поведения, характеризующийся отсутствием стремления логически, осмысленно решить задачу и ощущением того, что заданные в инструкции результаты получаются путем угадывания правильных действий.</w:t>
      </w:r>
    </w:p>
    <w:p>
      <w:pPr>
        <w:pStyle w:val="Style15"/>
        <w:rPr/>
      </w:pPr>
      <w:r>
        <w:rPr/>
        <w:t>При выполнении программы П-2 практически у всех выбор результативных действий существенно превышал случайный. На рис. 3 для двух групп испытуемых показаны гистограммы количества результативных действий, выбранных испытуемыми в ситуациях, отмеченных на рис. 2 черными кружками. Для сравнения приведена гистограмма числа выборов этих же действий, подсчитанная исходя из предположении, что выбор результативных действий происходит случайно, т.е. что обучения не происходит. Сравнение этих</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гистограмм наглядно демонстрирует факт обучаемости большинства испытуемых по программе П-2. Точный подсчет выбираемых действий показал, что для 85% здоровых испытуемых превышение выбора результативных действий над случайным было значимо по уровню </w:t>
      </w:r>
      <w:r>
        <w:rPr>
          <w:rStyle w:val="Emphasis"/>
        </w:rPr>
        <w:t>р &lt; 0.01.</w:t>
      </w:r>
      <w:r>
        <w:rPr/>
        <w:t xml:space="preserve"> </w:t>
      </w:r>
    </w:p>
    <w:p>
      <w:pPr>
        <w:pStyle w:val="Style15"/>
        <w:rPr/>
      </w:pPr>
      <w:r>
        <w:rPr>
          <w:rStyle w:val="StrongEmphasis"/>
          <w:i/>
          <w:iCs/>
        </w:rPr>
        <w:t>Обучение модели программе "Адаптрон".</w:t>
      </w:r>
      <w:r>
        <w:rPr>
          <w:rStyle w:val="Emphasis"/>
        </w:rPr>
        <w:t xml:space="preserve"> </w:t>
      </w:r>
    </w:p>
    <w:p>
      <w:pPr>
        <w:pStyle w:val="Style15"/>
        <w:rPr/>
      </w:pPr>
      <w:r>
        <w:rPr>
          <w:rStyle w:val="Emphasis"/>
        </w:rPr>
        <w:t>Программа, предъявляемая испытуемым, переводилась на математический язык и в виде алгоритма закладывалась в память компьютерной модели. Поставленная в программе задача выступала в качестве исходной потребности модели.</w:t>
      </w:r>
      <w:r>
        <w:rPr/>
        <w:t xml:space="preserve"> </w:t>
      </w:r>
    </w:p>
    <w:p>
      <w:pPr>
        <w:pStyle w:val="Style15"/>
        <w:rPr/>
      </w:pPr>
      <w:r>
        <w:rPr>
          <w:rStyle w:val="Emphasis"/>
        </w:rPr>
        <w:t>При работе модели в этих условиях в ней строились цепочки элементов памяти, отражающие и обуславливающие ее поведение при взаимодействии с программой прибора "Адаптрон".</w:t>
      </w:r>
      <w:r>
        <w:rPr/>
        <w:t xml:space="preserve"> </w:t>
      </w:r>
    </w:p>
    <w:p>
      <w:pPr>
        <w:pStyle w:val="Style15"/>
        <w:rPr/>
      </w:pPr>
      <w:r>
        <w:rPr>
          <w:rStyle w:val="Emphasis"/>
        </w:rPr>
        <w:t>В программе ЭВМ зависимость, определявшая изменение проводимостей связей, которые участвовали в формировании акцептора результатов действия и выборе результативных действий, и зависимость, определявшая формирование акцептора результатов действия, а также выбор следующего действия, были реализованы в виде алгоритма, зависящего от параметров изменения проводимостей связей в памяти модели. Соответствие работы модели реальному поведению испытуемого при выполнении программ П-1 и П-2 оценивали с помощью статистических тестов, указанных при описании методик.</w:t>
      </w:r>
      <w:r>
        <w:rPr/>
        <w:t xml:space="preserve"> </w:t>
      </w:r>
    </w:p>
    <w:p>
      <w:pPr>
        <w:pStyle w:val="Style15"/>
        <w:rPr/>
      </w:pPr>
      <w:r>
        <w:rPr>
          <w:rStyle w:val="Emphasis"/>
        </w:rPr>
        <w:t>Благодаря блокам системной организации поведенческих актов модель быстро обучалась и решала заданную ей задачу, достигая необходимую результата.</w:t>
      </w:r>
      <w:r>
        <w:rPr/>
        <w:t xml:space="preserve"> </w:t>
      </w:r>
    </w:p>
    <w:p>
      <w:pPr>
        <w:pStyle w:val="Style15"/>
        <w:rPr/>
      </w:pPr>
      <w:r>
        <w:rPr>
          <w:rStyle w:val="StrongEmphasis"/>
          <w:i/>
          <w:iCs/>
        </w:rPr>
        <w:t>Сравнение обучения испытуемых и модели по программе "Адаптрон".</w:t>
      </w:r>
      <w:r>
        <w:rPr>
          <w:rStyle w:val="Emphasis"/>
        </w:rPr>
        <w:t xml:space="preserve"> Поведение испытуемых оценивали путем сопоставления их выбора действий при решении программы "Адаптрон" с поведением модели при решении той же задачи. Было проведено сравнение частоты выбора действий в десяти реализациях модели с десятью хорошо обучающимися испытуемыми. Использовались данные, полученные при выполнении программы 120-ю испытуемыми - курсантами училища, мужчинами в возрасте 18-21 год. Исследование с ними проводилось в обычных условиях со стандартной инструкцией, приведенной при описании методики. Значения показателя R, полученные для этих испытуемых, находились в диапазоне от 35 до 108 со средним значением 71 и среднеквадратичным отклонением, равным 17.3.</w:t>
      </w:r>
      <w:r>
        <w:rPr/>
        <w:t xml:space="preserve"> </w:t>
      </w:r>
    </w:p>
    <w:p>
      <w:pPr>
        <w:pStyle w:val="Style15"/>
        <w:rPr/>
      </w:pPr>
      <w:r>
        <w:rPr/>
        <w:t xml:space="preserve">В группу хорошо обучающихся испытуемых, состоящую из 10 человек, вошли те, для которых было получено значение показателя </w:t>
      </w:r>
      <w:r>
        <w:rPr>
          <w:rStyle w:val="Emphasis"/>
        </w:rPr>
        <w:t>R,</w:t>
      </w:r>
      <w:r>
        <w:rPr/>
        <w:t xml:space="preserve"> превышающее 98. Таким образом, эти испытуемые в гистограмме, характеризующей распределение показателя </w:t>
      </w:r>
      <w:r>
        <w:rPr>
          <w:rStyle w:val="Emphasis"/>
        </w:rPr>
        <w:t>R</w:t>
      </w:r>
      <w:r>
        <w:rPr/>
        <w:t xml:space="preserve"> для всех 120 человек, занимали крайне правое положение, что соответствовало максимальному значению показателя </w:t>
      </w:r>
      <w:r>
        <w:rPr>
          <w:rStyle w:val="Emphasis"/>
        </w:rPr>
        <w:t>R.</w:t>
      </w:r>
      <w:r>
        <w:rPr/>
        <w:t xml:space="preserve"> </w:t>
      </w:r>
    </w:p>
    <w:p>
      <w:pPr>
        <w:pStyle w:val="Style15"/>
        <w:rPr/>
      </w:pPr>
      <w:r>
        <w:rPr/>
        <w:drawing>
          <wp:inline distT="0" distB="0" distL="0" distR="0">
            <wp:extent cx="304165" cy="30416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Гистограммы распределения значений показателя обучаемости </w:t>
      </w:r>
      <w:r>
        <w:rPr>
          <w:rStyle w:val="Emphasis"/>
        </w:rPr>
        <w:t>R</w:t>
      </w:r>
      <w:r>
        <w:rPr/>
        <w:t xml:space="preserve"> в двух группах испытуемых (100 и 103 человека) показаны сплошной линией для группы I и пунктиром для группы II. Для сравнения показано подсчитанное теоретически распределение значений показателя </w:t>
      </w:r>
      <w:r>
        <w:rPr>
          <w:rStyle w:val="Emphasis"/>
        </w:rPr>
        <w:t>R</w:t>
      </w:r>
      <w:r>
        <w:rPr/>
        <w:t xml:space="preserve"> , которое получилось бы при случайном выборе результативных действий. Стрелкой отмечено значимое по уровню </w:t>
      </w:r>
      <w:r>
        <w:rPr>
          <w:rStyle w:val="Emphasis"/>
        </w:rPr>
        <w:t>р &lt; 0.01, превышение значения показателя</w:t>
      </w:r>
      <w:r>
        <w:rPr/>
        <w:t xml:space="preserve"> R над средним значением для случайного выбора действий.</w:t>
      </w:r>
    </w:p>
    <w:p>
      <w:pPr>
        <w:pStyle w:val="Style15"/>
        <w:rPr/>
      </w:pPr>
      <w:r>
        <w:rPr/>
        <w:t xml:space="preserve">При таком подходе мы предполагали, что при максимальной обучаемости (максимальном значении показателя </w:t>
      </w:r>
      <w:r>
        <w:rPr>
          <w:rStyle w:val="Emphasis"/>
        </w:rPr>
        <w:t>R</w:t>
      </w:r>
      <w:r>
        <w:rPr/>
        <w:t xml:space="preserve"> ) должна лучше всего проявиться работа всех узловых стадий и механизмов модели.</w:t>
      </w:r>
    </w:p>
    <w:p>
      <w:pPr>
        <w:pStyle w:val="Style15"/>
        <w:rPr/>
      </w:pPr>
      <w:r>
        <w:rPr/>
        <w:t>На рис. 4 показаны средние частоты выбора результативных действий в ситуациях C</w:t>
      </w:r>
      <w:r>
        <w:rPr>
          <w:vertAlign w:val="subscript"/>
        </w:rPr>
        <w:t xml:space="preserve"> 1</w:t>
      </w:r>
      <w:r>
        <w:rPr/>
        <w:t xml:space="preserve"> и С</w:t>
      </w:r>
      <w:r>
        <w:rPr>
          <w:vertAlign w:val="subscript"/>
        </w:rPr>
        <w:t xml:space="preserve"> 3</w:t>
      </w:r>
      <w:r>
        <w:rPr/>
        <w:t xml:space="preserve"> программы для первого (пунктир) и второго (сплошная линия) циклов программы для 10 испытуемых, характеризующихся максимальным числом правильно выбранных результативных действий. Частоты выбора результативных действий в первом цикле практически совпадают с частотами для 2-го цикла. Это свидетельствует о хорошей воспроизводимости в двух одинаковых циклах программы закономерностей выбора действий испытуемыми в исследуемых условиях.</w:t>
      </w:r>
    </w:p>
    <w:p>
      <w:pPr>
        <w:pStyle w:val="Style15"/>
        <w:rPr/>
      </w:pPr>
      <w:r>
        <w:rPr/>
        <w:t>Выбор действий хорошо обучавшимися был сопоставлен с выбором действий моделью. Средний по двум циклам программы выбор действий хорошо обучавшимися (жирная линия) практически совпал с выбором действий моделью (тонкая линия).</w:t>
      </w:r>
    </w:p>
    <w:p>
      <w:pPr>
        <w:pStyle w:val="Style15"/>
        <w:rPr/>
      </w:pPr>
      <w:r>
        <w:rPr/>
        <w:t>Статистическая оценка сопоставления частот выбора действий испытуемыми и моделью подтвердила достоверное их совпадение (</w:t>
      </w:r>
      <w:r>
        <w:rPr/>
        <w:drawing>
          <wp:inline distT="0" distB="0" distL="0" distR="0">
            <wp:extent cx="304165" cy="304165"/>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138 при </w:t>
      </w:r>
      <w:r>
        <w:rPr>
          <w:rStyle w:val="Emphasis"/>
        </w:rPr>
        <w:t>df =</w:t>
      </w:r>
      <w:r>
        <w:rPr/>
        <w:t xml:space="preserve"> 126). Таким образом, поведение модели было вполне адекватным поведению успешно обучавшихся, в результате чего на основе модели оказалась возможной оценка индивидуальных значений параметров, определяющих индивидуальную выраженность различных системных стадий обучения у различных испытуемых.</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Два верхних графика (</w:t>
      </w:r>
      <w:r>
        <w:rPr>
          <w:rStyle w:val="Emphasis"/>
        </w:rPr>
        <w:t xml:space="preserve"> a</w:t>
      </w:r>
      <w:r>
        <w:rPr/>
        <w:t xml:space="preserve"> ) - средняя для группы десяти испытуемых частота/выбора подкрепляемых действий в двух циклах программы: жирной линей обозначен выбор подкрепляемых действий в первом цикле, пунктиром - во втором.</w:t>
      </w:r>
    </w:p>
    <w:p>
      <w:pPr>
        <w:pStyle w:val="Style15"/>
        <w:rPr/>
      </w:pPr>
      <w:r>
        <w:rPr/>
        <w:t xml:space="preserve">Два нижних графика </w:t>
      </w:r>
      <w:r>
        <w:rPr>
          <w:rStyle w:val="Emphasis"/>
        </w:rPr>
        <w:t>(б) -</w:t>
      </w:r>
      <w:r>
        <w:rPr/>
        <w:t xml:space="preserve"> средняя частота </w:t>
      </w:r>
      <w:r>
        <w:rPr>
          <w:rStyle w:val="Emphasis"/>
        </w:rPr>
        <w:t>f</w:t>
      </w:r>
      <w:r>
        <w:rPr/>
        <w:t xml:space="preserve"> по двум циклам программы для группы десяти испытуемых (жирная линия) и выбор подкрепляемых действий моделью (тонкая линия).</w:t>
      </w:r>
    </w:p>
    <w:p>
      <w:pPr>
        <w:pStyle w:val="Style15"/>
        <w:rPr/>
      </w:pPr>
      <w:r>
        <w:rPr>
          <w:rStyle w:val="StrongEmphasis"/>
        </w:rPr>
        <w:t>Оценка системных стадий психической деятельности различных контингентов испытуемых с помощью модели "Детектор интеллекта".</w:t>
      </w:r>
      <w:r>
        <w:rPr/>
        <w:t xml:space="preserve"> Воплощение в модели ключевых стадий системной архитектоники психической деятельности в виде конкретных механизмов позволило осуществить количественную оценку параметров этих механизмов у разных испытуемых.</w:t>
      </w:r>
    </w:p>
    <w:p>
      <w:pPr>
        <w:pStyle w:val="Style15"/>
        <w:rPr/>
      </w:pPr>
      <w:r>
        <w:rPr/>
        <w:t>Модель позволила динамически оценивать различные узловые стадии системной архитектоники поведения испытуемых в условиях их взаимодействия со средой, реализованной с помощью программы прибора "Адаптрон".</w:t>
      </w:r>
    </w:p>
    <w:p>
      <w:pPr>
        <w:pStyle w:val="Style15"/>
        <w:rPr/>
      </w:pPr>
      <w:r>
        <w:rPr/>
        <w:t>Одновременная оценка деятельности испытуемых и модели позволила определять "индивидуальный почерк" работы каждого испытуемого при усвоении сенсомоторных программ действий на устройстве "Адаптрон", а также эффективность различных стадий системной организации их результативной деятельности. Поскольку модель хорошо воспроизводила поведение успешно обучающихся испытуемых она позволила количественно интерпретировать как групповые частоты выбора действий испытуемыми, так и индивидуальный выбор действий каждым.</w:t>
      </w:r>
    </w:p>
    <w:p>
      <w:pPr>
        <w:pStyle w:val="Style15"/>
        <w:rPr/>
      </w:pPr>
      <w:r>
        <w:rPr/>
        <w:t xml:space="preserve">У разных контингентов при выполнении этой программы, системные стадии в выборе действий проявлялись по- разному. На рис. 5 приведены гистограммы распределения показателей </w:t>
      </w:r>
      <w:r>
        <w:rPr>
          <w:rStyle w:val="Emphasis"/>
        </w:rPr>
        <w:t>R</w:t>
      </w:r>
      <w:r>
        <w:rPr/>
        <w:t xml:space="preserve"> и </w:t>
      </w:r>
      <w:r>
        <w:rPr>
          <w:rStyle w:val="Emphasis"/>
        </w:rPr>
        <w:t>Н,</w:t>
      </w:r>
      <w:r>
        <w:rPr/>
        <w:t xml:space="preserve"> подсчитываемых автоматически на основе модели при работе на приборе испытуемых разных групп. У них проводилась также регистрация всех выбираемых по ходу программы действий и сопоставление полученного показателя </w:t>
      </w:r>
      <w:r>
        <w:rPr>
          <w:rStyle w:val="Emphasis"/>
        </w:rPr>
        <w:t>R</w:t>
      </w:r>
      <w:r>
        <w:rPr/>
        <w:t xml:space="preserve"> с аналогичным показателем, посчитанным для модели. Это позволило выявить особенности проявления системных стадий организации поведенческих актов у разных испытуемых.</w:t>
      </w:r>
    </w:p>
    <w:p>
      <w:pPr>
        <w:pStyle w:val="Style15"/>
        <w:rPr/>
      </w:pPr>
      <w:r>
        <w:rPr/>
        <w:t>На рисунке видно, что и средние значения, и вид распределений показателей для разных групп испытуемых существенно различаются.</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ля 120 здоровых испытуемых курсантов в возрасте 18-21 года были получены высокие значения показателя </w:t>
      </w:r>
      <w:r>
        <w:rPr>
          <w:rStyle w:val="Emphasis"/>
        </w:rPr>
        <w:t>R,</w:t>
      </w:r>
      <w:r>
        <w:rPr/>
        <w:t xml:space="preserve"> существенно отличающиеся от распределения показателя, подсчитанного из предположении случайного выбора действий (рис. 3). Высокие значения показателя обучаемости </w:t>
      </w:r>
      <w:r>
        <w:rPr>
          <w:rStyle w:val="Emphasis"/>
        </w:rPr>
        <w:t>R</w:t>
      </w:r>
      <w:r>
        <w:rPr/>
        <w:t xml:space="preserve"> были получены как в среднем по группе, так и при индивидуальном анализе выбора действий отдельными испытуемыми этой группы.</w:t>
      </w:r>
    </w:p>
    <w:p>
      <w:pPr>
        <w:pStyle w:val="Style15"/>
        <w:rPr/>
      </w:pPr>
      <w:r>
        <w:rPr/>
        <w:t xml:space="preserve">5% испытуемых в группе курсантов показали низкую обучаемость - низкие значения показателя </w:t>
      </w:r>
      <w:r>
        <w:rPr>
          <w:rStyle w:val="Emphasis"/>
        </w:rPr>
        <w:t>R</w:t>
      </w:r>
      <w:r>
        <w:rPr/>
        <w:t xml:space="preserve"> (</w:t>
      </w:r>
      <w:r>
        <w:rPr>
          <w:rStyle w:val="Emphasis"/>
        </w:rPr>
        <w:t xml:space="preserve"> R</w:t>
      </w:r>
      <w:r>
        <w:rPr/>
        <w:t xml:space="preserve"> &lt; 50). У них, как показала модель, была нарушена стадия афферентного синтеза. Одно из ее нарушений заключалось в потере ими установки на исключение лишних действий и на поиск правильных действий, переключающих цвет на пульте и включавших изображение звезды. Для таких испытуемых характерным был стереотипный выбор действий, следовавших друг за другом в одном и том же порядке (по часовой или против часовой стрелки или крест-накрест), независимо от включаемых сигналов.</w:t>
      </w:r>
    </w:p>
    <w:p>
      <w:pPr>
        <w:pStyle w:val="Style15"/>
        <w:rPr/>
      </w:pPr>
      <w:r>
        <w:rPr/>
        <w:t xml:space="preserve">У 2-3% испытуемых курсантов наблюдалась низкая обучаемость, характеризуемая низкими значениями показателя </w:t>
      </w:r>
      <w:r>
        <w:rPr>
          <w:rStyle w:val="Emphasis"/>
        </w:rPr>
        <w:t>R,</w:t>
      </w:r>
      <w:r>
        <w:rPr/>
        <w:t xml:space="preserve"> объясняемая не стереотипным выбором действий, а случайным. В модели такой выбор действий воспроизводился при нарушении стадий принятия решения и оценки акцептором результатов действия параметров достигнутых результатов.</w:t>
      </w:r>
    </w:p>
    <w:p>
      <w:pPr>
        <w:pStyle w:val="Style15"/>
        <w:rPr/>
      </w:pPr>
      <w:r>
        <w:rPr/>
        <w:t>Чаще всего отклонение от наилучшего способа реализации системных стадий психической деятельности, наблюдавшееся у 20-30% испытуемых, было связано с недостаточной чувствительностью к рассогласованию намечаемых результатов с получаемыми. В их поведении это проявлялось в многократном выборе одного и того же действия, которое было результативным в предыдущем блоке, но становилось ошибочным в следующем.</w:t>
      </w:r>
    </w:p>
    <w:p>
      <w:pPr>
        <w:pStyle w:val="Style15"/>
        <w:rPr/>
      </w:pPr>
      <w:r>
        <w:rPr/>
        <w:t xml:space="preserve">Полученные при исследовании курсантов показатели выполнения ими программы прибора "Адаптрон" сопоставлялись с их успеваемостью, степенью адаптации к условиям в училище, отношением к учебе. Адаптация к условиям жизни в училище оценивалась группой независимых экспертов, состоящей из четырех преподавателей. Оказалось, что вычисленные с помощью модели показатели значимо коррелировали с этими важными в практическом отношении характеристиками результативной деятельности курсантов. Успеваемость коррелировала с показателем </w:t>
      </w:r>
      <w:r>
        <w:rPr>
          <w:rStyle w:val="Emphasis"/>
        </w:rPr>
        <w:t>R</w:t>
      </w:r>
      <w:r>
        <w:rPr/>
        <w:t xml:space="preserve"> (</w:t>
      </w:r>
      <w:r>
        <w:rPr>
          <w:rStyle w:val="Emphasis"/>
        </w:rPr>
        <w:t xml:space="preserve"> r</w:t>
      </w:r>
      <w:r>
        <w:rPr/>
        <w:t xml:space="preserve"> = 0.5-0.6). Адаптация к условиям жизни в училище также коррелировала с показателем </w:t>
      </w:r>
      <w:r>
        <w:rPr>
          <w:rStyle w:val="Emphasis"/>
        </w:rPr>
        <w:t>R</w:t>
      </w:r>
      <w:r>
        <w:rPr/>
        <w:t xml:space="preserve"> (</w:t>
      </w:r>
      <w:r>
        <w:rPr>
          <w:rStyle w:val="Emphasis"/>
        </w:rPr>
        <w:t xml:space="preserve"> r</w:t>
      </w:r>
      <w:r>
        <w:rPr/>
        <w:t xml:space="preserve"> = 0.43), а отношение к учебе находилось в обратной зависимости (</w:t>
      </w:r>
      <w:r>
        <w:rPr>
          <w:rStyle w:val="Emphasis"/>
        </w:rPr>
        <w:t xml:space="preserve"> r</w:t>
      </w:r>
      <w:r>
        <w:rPr/>
        <w:t xml:space="preserve"> = -0.51) с общим числом выбранных в программе ошибочных действий.</w:t>
      </w:r>
    </w:p>
    <w:p>
      <w:pPr>
        <w:pStyle w:val="Style15"/>
        <w:rPr/>
      </w:pPr>
      <w:r>
        <w:rPr/>
        <w:t>В результате исследования выяснилось, что уже в пятилетнем возрасте при соответствующей</w:t>
      </w:r>
    </w:p>
    <w:p>
      <w:pPr>
        <w:pStyle w:val="Style15"/>
        <w:rPr/>
      </w:pPr>
      <w:r>
        <w:rPr/>
        <w:drawing>
          <wp:inline distT="0" distB="0" distL="0" distR="0">
            <wp:extent cx="304165" cy="304165"/>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5.</w:t>
      </w:r>
      <w:r>
        <w:rPr/>
        <w:t xml:space="preserve"> Гистограммы распределения показателей </w:t>
      </w:r>
      <w:r>
        <w:rPr>
          <w:rStyle w:val="Emphasis"/>
        </w:rPr>
        <w:t>R</w:t>
      </w:r>
      <w:r>
        <w:rPr/>
        <w:t xml:space="preserve"> и </w:t>
      </w:r>
      <w:r>
        <w:rPr>
          <w:rStyle w:val="Emphasis"/>
        </w:rPr>
        <w:t>Н</w:t>
      </w:r>
      <w:r>
        <w:rPr/>
        <w:t xml:space="preserve"> для разных групп испытуемых: </w:t>
      </w:r>
      <w:r>
        <w:rPr>
          <w:rStyle w:val="Emphasis"/>
        </w:rPr>
        <w:t>а -</w:t>
      </w:r>
      <w:r>
        <w:rPr/>
        <w:t xml:space="preserve"> 8-10 лет; </w:t>
      </w:r>
      <w:r>
        <w:rPr>
          <w:rStyle w:val="Emphasis"/>
        </w:rPr>
        <w:t>б</w:t>
      </w:r>
      <w:r>
        <w:rPr/>
        <w:t xml:space="preserve"> - 18-20 лет; </w:t>
      </w:r>
      <w:r>
        <w:rPr>
          <w:rStyle w:val="Emphasis"/>
        </w:rPr>
        <w:t>в -</w:t>
      </w:r>
      <w:r>
        <w:rPr/>
        <w:t xml:space="preserve"> 72-86 лет; </w:t>
      </w:r>
      <w:r>
        <w:rPr>
          <w:rStyle w:val="Emphasis"/>
        </w:rPr>
        <w:t>г</w:t>
      </w:r>
      <w:r>
        <w:rPr/>
        <w:t xml:space="preserve"> - больные с диагнозом "шизофрения"; </w:t>
      </w:r>
      <w:r>
        <w:rPr>
          <w:rStyle w:val="Emphasis"/>
        </w:rPr>
        <w:t>д -</w:t>
      </w:r>
      <w:r>
        <w:rPr/>
        <w:t xml:space="preserve"> больные с диагнозом "аффективные психозы".</w:t>
      </w:r>
    </w:p>
    <w:p>
      <w:pPr>
        <w:pStyle w:val="Style15"/>
        <w:rPr/>
      </w:pPr>
      <w:r>
        <w:rPr/>
        <w:t>инструкции и демонстрации программы дети успешно справлялись с программами П-1 и П-2. При этом многие из них в возрасте 5-8 лет имели низкие показатели обучаемости (</w:t>
      </w:r>
      <w:r>
        <w:rPr>
          <w:rStyle w:val="Emphasis"/>
        </w:rPr>
        <w:t xml:space="preserve"> R =</w:t>
      </w:r>
      <w:r>
        <w:rPr/>
        <w:t xml:space="preserve"> 40-50). Анализ выбора действий в разных ситуациях программы и воспроизведение траекторий их поведения с помощью модели показал, что причиной низкой обучаемости большинства детей в этом возрасте было нарушение стадии акцептора результатов действия и контроля достигнутых результатов. Частота выбора правильных действий после 2-3-х подкреплений повышалась у них незначительно и чаще только в ситуации С</w:t>
      </w:r>
      <w:r>
        <w:rPr>
          <w:vertAlign w:val="subscript"/>
        </w:rPr>
        <w:t xml:space="preserve"> 4</w:t>
      </w:r>
      <w:r>
        <w:rPr/>
        <w:t xml:space="preserve"> ближайшей к включению изображения звезды. При этом случаи стереотипного выбора действий среди детей были довольно редки (5-10%). Подробное изучение зависимости показателя </w:t>
      </w:r>
      <w:r>
        <w:rPr>
          <w:rStyle w:val="Emphasis"/>
        </w:rPr>
        <w:t>R</w:t>
      </w:r>
      <w:r>
        <w:rPr/>
        <w:t xml:space="preserve"> от возраста детей показало, что их обучаемость, начиная с 5 лет возрастала, достигая к 12-14 годам уровня</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8-22-летних взрослых. И уже в 8-10-летнем возрасте отдельные из них достигали очень высоких показателей обучаемости (</w:t>
      </w:r>
      <w:r>
        <w:rPr>
          <w:rStyle w:val="Emphasis"/>
        </w:rPr>
        <w:t xml:space="preserve"> R &gt;</w:t>
      </w:r>
      <w:r>
        <w:rPr/>
        <w:t xml:space="preserve"> 70-80), что обычно хорошо коррелировало (</w:t>
      </w:r>
      <w:r>
        <w:rPr>
          <w:rStyle w:val="Emphasis"/>
        </w:rPr>
        <w:t xml:space="preserve"> r</w:t>
      </w:r>
      <w:r>
        <w:rPr/>
        <w:t xml:space="preserve"> = 0.4-0.6) с их общими способностями к учебе в этом возрасте.</w:t>
      </w:r>
    </w:p>
    <w:p>
      <w:pPr>
        <w:pStyle w:val="Style15"/>
        <w:rPr/>
      </w:pPr>
      <w:r>
        <w:rPr/>
        <w:t>С 5-ти летнего возраста до 12-14 лет у них снижалось число случаев стереотипного и случайного выбора действий (10-15% в пятилетнем возрасте и 3-5% в 12-14 лет), когда они не обращали внимания на смену цвета на пульте и включение следующих этапных сигналов, т.е. улучшалась стадия принятия решения.</w:t>
      </w:r>
    </w:p>
    <w:p>
      <w:pPr>
        <w:pStyle w:val="Style15"/>
        <w:rPr/>
      </w:pPr>
      <w:r>
        <w:rPr/>
        <w:t>Существенное снижение обучаемости (без заметного увеличения стереотипии) наблюдалось у больных атеросклерозом сосудов головного мозга и у пожилых людей (рис. 5, в). Однако в группе пожилых обнаружено около 15% состава в возрасте старше 70 и даже 80 лет, у которых обучаемость была почти такой же высокой, как и у молодых людей (</w:t>
      </w:r>
      <w:r>
        <w:rPr>
          <w:rStyle w:val="Emphasis"/>
        </w:rPr>
        <w:t xml:space="preserve"> R &gt;</w:t>
      </w:r>
      <w:r>
        <w:rPr/>
        <w:t xml:space="preserve"> 90). Это указывало на сохранность системных функций мозга у этих испытуемых, несмотря на их преклонный возраст.</w:t>
      </w:r>
    </w:p>
    <w:p>
      <w:pPr>
        <w:pStyle w:val="Style15"/>
        <w:rPr/>
      </w:pPr>
      <w:r>
        <w:rPr/>
        <w:t>Для большинства испытуемых в преклонном возрасте был характерен возврат к поведению, типичному для детей в возрасте 5-7 лет. Снижение обучаемости (</w:t>
      </w:r>
      <w:r>
        <w:rPr>
          <w:rStyle w:val="Emphasis"/>
        </w:rPr>
        <w:t xml:space="preserve"> R &lt; 60), как показала модель, происходило у них за счет нарушения стадий принятия решения и оценки результатов действий.</w:t>
      </w:r>
      <w:r>
        <w:rPr/>
        <w:t xml:space="preserve"> </w:t>
      </w:r>
    </w:p>
    <w:p>
      <w:pPr>
        <w:pStyle w:val="Style15"/>
        <w:rPr/>
      </w:pPr>
      <w:r>
        <w:rPr>
          <w:rStyle w:val="Emphasis"/>
        </w:rPr>
        <w:t>У больных с диагнозом различных форм шизофрении преобладал стереотипный выбор действий. При участии трех врачей, ставивших свои диагнозы независимо друг от друга, из 187 больных были выделены две группы, в которых для каждого больного диагнозы трех врачей совпали. В первую вошли больные с различными формами шизофрении (параноидная, шубообразная, вялотекущая), во вторую - с аффективными психозами. В таблице для обследованных больных представлено разбиение по полу, возрасту и образованию. Из нее видно, что по указанным показателям отличие между группами больных либо несущественно, либо в группе с диагнозом "шизофрения" преобладает показатель, который должен был бы обеспечить более высокую обучаемость. Многие из этих больных по сравнению с больными с аффективными психозами имели более высокое образование. Кроме того, значительная часть больных шизофренией оказалась моложе больных с аффективными психозами.</w:t>
      </w:r>
      <w:r>
        <w:rPr/>
        <w:t xml:space="preserve"> </w:t>
      </w:r>
    </w:p>
    <w:p>
      <w:pPr>
        <w:pStyle w:val="Style15"/>
        <w:rPr/>
      </w:pPr>
      <w:r>
        <w:rPr>
          <w:rStyle w:val="Emphasis"/>
        </w:rPr>
        <w:t>Тем не менее, как видно из распределений разных групп по обучаемости (по показателю R), в группе шизофреников она была низкая и практически не отличалась от обучаемости детей в возрасте 5-8 лет. Шизофреники существенно отличались от детей по показателю Н - стереотипности выбора действий (рис. 5, г). Детальный анализ выбора действий показал, что у 70-80% шизофреников преобладал стереотипный выбор действий. Несмотря на словесное воспроизведение и смысловое понимание инструкции, а также неоднократный показ, эти больные, даже после длительного, но успешного выполнения программы П-1, в программе П-2 демонстрировали однообразный, не связанный с сигналами на пульте стереотипный выбор действий - чаще всего, по направлению часовой стрелки.</w:t>
      </w:r>
      <w:r>
        <w:rPr/>
        <w:t xml:space="preserve"> </w:t>
      </w:r>
    </w:p>
    <w:p>
      <w:pPr>
        <w:pStyle w:val="Style15"/>
        <w:rPr/>
      </w:pPr>
      <w:r>
        <w:rPr/>
        <w:t>Модель показала, что низкая обучаемость у шизофреников обусловлена нарушением у них оценки параметров результатов действий и построения акцептора результатов действия.</w:t>
      </w:r>
    </w:p>
    <w:p>
      <w:pPr>
        <w:pStyle w:val="Style15"/>
        <w:rPr/>
      </w:pPr>
      <w:r>
        <w:rPr/>
        <w:t xml:space="preserve">Характерно, что по показателям обучаемости </w:t>
      </w:r>
      <w:r>
        <w:rPr>
          <w:rStyle w:val="Emphasis"/>
        </w:rPr>
        <w:t>R</w:t>
      </w:r>
      <w:r>
        <w:rPr/>
        <w:t xml:space="preserve"> и стереотипности выбора действий группа больных шизофренией существенно отличалась от группы больных с аффективными психозами. Различие между средними значениями этих показателей для двух групп значимо по уровню </w:t>
      </w:r>
      <w:r>
        <w:rPr>
          <w:rStyle w:val="Emphasis"/>
        </w:rPr>
        <w:t>р &lt; 0.01. Группа больных аффективными психозами характеризовалась существенно более высокими показателями обучаемости. Случаев стереотипного поведения среди них было гораздо меньше (около 12%). Снижение обучаемости испытуемых этой группы по сравнению с курсантами, как показала модель, происходило в основном из- за нарушения стадий акцептора результатов действия и оценки результатов действий.</w:t>
      </w:r>
      <w:r>
        <w:rPr/>
        <w:t xml:space="preserve"> </w:t>
      </w:r>
    </w:p>
    <w:p>
      <w:pPr>
        <w:pStyle w:val="Style15"/>
        <w:rPr/>
      </w:pPr>
      <w:r>
        <w:rPr>
          <w:rStyle w:val="Emphasis"/>
        </w:rPr>
        <w:t>Программа "Адаптрон" применялась многократно для обследования больных до и после общего наркоза. Анализ траекторий выбора действий в программе "Адаптрон" в течение 2-х часов через каждые 15 минут после выхода пациентов (31 человек) из наркотического состояния позволил проследить динамику восстановления системных стадий у каждого из них.</w:t>
      </w:r>
      <w:r>
        <w:rPr/>
        <w:t xml:space="preserve"> </w:t>
      </w:r>
    </w:p>
    <w:p>
      <w:pPr>
        <w:pStyle w:val="Style15"/>
        <w:rPr/>
      </w:pPr>
      <w:r>
        <w:rPr>
          <w:rStyle w:val="Emphasis"/>
        </w:rPr>
        <w:t>Сразу же после наркоза наблюдался существенный выбор действий, причем действия выбирались в большинстве случаев случайно, без связи с получаемыми результатами. При этом, как показала модель, нарушались стадии: афферентного синтеза, акцептора результатов действия и оценки полученных результатов. Через 15-30 минут после окончания действия общего эфирного наркоза у 42% испытуемых увеличивалось число правильно выбираемых действий. Тем не менее, оставалась высокой частота неточного выбора действий.</w:t>
      </w:r>
      <w:r>
        <w:rPr/>
        <w:t xml:space="preserve"> </w:t>
      </w:r>
    </w:p>
    <w:p>
      <w:pPr>
        <w:pStyle w:val="Style15"/>
        <w:rPr/>
      </w:pPr>
      <w:r>
        <w:rPr>
          <w:rStyle w:val="Emphasis"/>
        </w:rPr>
        <w:t>Полное восстановление результативной деятельности у больных после эфирного наркоза происходило в течение 40- 50 минут, а после седуксенсомбревинового - через 1.5 часа. Одновременно с применением прибора "Адаптрон" в том же исследовании применялась методика запоминания слов. Оказалось, что чувствительность показателей, получаемых с его помощью, существенно выше данных, полученных в результате применения методики запоминания слов, которая достоверно характеризует только средние откло-</w:t>
      </w:r>
      <w:r>
        <w:rPr/>
        <w:t xml:space="preserve"> </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ния показателей для группы больных, в то время как показатели прибора "Адаптрон" характеризовали индивидуальную динамику восстановления психических функций человека после наркоза.</w:t>
      </w:r>
    </w:p>
    <w:p>
      <w:pPr>
        <w:pStyle w:val="Style15"/>
        <w:rPr/>
      </w:pPr>
      <w:r>
        <w:rPr/>
        <w:t>ЗАКЛЮЧЕНИЕ</w:t>
      </w:r>
    </w:p>
    <w:p>
      <w:pPr>
        <w:pStyle w:val="Style15"/>
        <w:rPr/>
      </w:pPr>
      <w:r>
        <w:rPr/>
        <w:t>Приведенные данные свидетельствуют о том, что разработанная нами информационная компьютерная модель, заключающая в себе программно-математическое воплощение системных стадий организации психической деятельности, установленных П.К. Анохиным, успешно осуществляет диагностику их проявлений у различных испытуемых.</w:t>
      </w:r>
    </w:p>
    <w:p>
      <w:pPr>
        <w:pStyle w:val="Style15"/>
        <w:rPr/>
      </w:pPr>
      <w:r>
        <w:rPr/>
        <w:t>С помощью модели можно оценивать различные стадии системной организации психической и поведенческой деятельности отдельных индивидов, включая характер их действий.</w:t>
      </w:r>
    </w:p>
    <w:p>
      <w:pPr>
        <w:pStyle w:val="Style15"/>
        <w:rPr/>
      </w:pPr>
      <w:r>
        <w:rPr/>
        <w:t>Модель позволяет также реализовать поисковые траектории поведения, в частности, мыслительных процессов, которые разворачиваются без конкретного представления будущего результата [3]. Такие процессы, как правило, реализуются в условиях неисследованной ранее среды.</w:t>
      </w:r>
    </w:p>
    <w:p>
      <w:pPr>
        <w:pStyle w:val="Style15"/>
        <w:rPr/>
      </w:pPr>
      <w:r>
        <w:rPr/>
        <w:t>Предлагаемая модель "Детектор интеллекта" может быть использована для построения роботов, работающих и взаимодействующих с изменяющимися условиями внешней среды.</w:t>
      </w:r>
    </w:p>
    <w:p>
      <w:pPr>
        <w:pStyle w:val="Style15"/>
        <w:rPr/>
      </w:pPr>
      <w:r>
        <w:rPr/>
        <w:t>Схема предлагаемой нами модели, безусловно, является упрощенной, особенно в определенных аспектах, касающихся конкретной реализации частных механизмов психической деятельности человека.</w:t>
      </w:r>
    </w:p>
    <w:p>
      <w:pPr>
        <w:pStyle w:val="Style15"/>
        <w:rPr/>
      </w:pPr>
      <w:r>
        <w:rPr/>
        <w:t>Необходимы дальнейшие исследования с помощью данной модели представителей различных профессий и создание в структуре модели банка соответствующих данных.</w:t>
      </w:r>
    </w:p>
    <w:p>
      <w:pPr>
        <w:pStyle w:val="Style15"/>
        <w:rPr/>
      </w:pPr>
      <w:r>
        <w:rPr/>
        <w:t>СПИСОК ЛИТЕРАТУРЫ</w:t>
      </w:r>
    </w:p>
    <w:p>
      <w:pPr>
        <w:pStyle w:val="Style15"/>
        <w:rPr/>
      </w:pPr>
      <w:r>
        <w:rPr/>
        <w:t xml:space="preserve">1. </w:t>
      </w:r>
      <w:r>
        <w:rPr>
          <w:rStyle w:val="Emphasis"/>
        </w:rPr>
        <w:t>Анохин П.К.</w:t>
      </w:r>
      <w:r>
        <w:rPr/>
        <w:t xml:space="preserve"> Биология и нейрофизиология условного рефлекса М.: Медицина, 1968.</w:t>
      </w:r>
    </w:p>
    <w:p>
      <w:pPr>
        <w:pStyle w:val="Style15"/>
        <w:rPr/>
      </w:pPr>
      <w:r>
        <w:rPr/>
        <w:t xml:space="preserve">2. </w:t>
      </w:r>
      <w:r>
        <w:rPr>
          <w:rStyle w:val="Emphasis"/>
        </w:rPr>
        <w:t>Анохин П.К.</w:t>
      </w:r>
      <w:r>
        <w:rPr/>
        <w:t xml:space="preserve"> Избранные труды. Кибернетика функциональных систем / Под ред. Судакова К.В. М.: Медицина, 1998.</w:t>
      </w:r>
    </w:p>
    <w:p>
      <w:pPr>
        <w:pStyle w:val="Style15"/>
        <w:rPr/>
      </w:pPr>
      <w:r>
        <w:rPr/>
        <w:t xml:space="preserve">3. </w:t>
      </w:r>
      <w:r>
        <w:rPr>
          <w:rStyle w:val="Emphasis"/>
        </w:rPr>
        <w:t>Брушлинский А.В.</w:t>
      </w:r>
      <w:r>
        <w:rPr/>
        <w:t xml:space="preserve"> Субъект, мышление, учение, воображение. Воронеж, 1996.</w:t>
      </w:r>
    </w:p>
    <w:p>
      <w:pPr>
        <w:pStyle w:val="Style15"/>
        <w:rPr/>
      </w:pPr>
      <w:r>
        <w:rPr/>
        <w:t xml:space="preserve">4. </w:t>
      </w:r>
      <w:r>
        <w:rPr>
          <w:rStyle w:val="Emphasis"/>
        </w:rPr>
        <w:t>Судаков К.В.</w:t>
      </w:r>
      <w:r>
        <w:rPr/>
        <w:t xml:space="preserve"> Общая теория функциональных систем. М.: Медицина, 1984.</w:t>
      </w:r>
    </w:p>
    <w:p>
      <w:pPr>
        <w:pStyle w:val="Style15"/>
        <w:rPr/>
      </w:pPr>
      <w:r>
        <w:rPr/>
        <w:t xml:space="preserve">5. </w:t>
      </w:r>
      <w:r>
        <w:rPr>
          <w:rStyle w:val="Emphasis"/>
        </w:rPr>
        <w:t>Судаков К.В.</w:t>
      </w:r>
      <w:r>
        <w:rPr/>
        <w:t xml:space="preserve"> Нейрональные механизмы организации системного "кванта" поведения // Нейроны в поведении: системные аспекты. М.: Наука, 1986. С.58-73.</w:t>
      </w:r>
    </w:p>
    <w:p>
      <w:pPr>
        <w:pStyle w:val="Style15"/>
        <w:rPr/>
      </w:pPr>
      <w:r>
        <w:rPr/>
        <w:t xml:space="preserve">6. </w:t>
      </w:r>
      <w:r>
        <w:rPr>
          <w:rStyle w:val="Emphasis"/>
        </w:rPr>
        <w:t>Судаков К.В., Агаян Г.Ц., Вагин Ю.Е., Толпыго С.М., Умрюхин Е.А.</w:t>
      </w:r>
      <w:r>
        <w:rPr/>
        <w:t xml:space="preserve"> "Системокванты" физиологических процессов. М., 1997.</w:t>
      </w:r>
    </w:p>
    <w:p>
      <w:pPr>
        <w:pStyle w:val="Style15"/>
        <w:rPr/>
      </w:pPr>
      <w:r>
        <w:rPr/>
        <w:t xml:space="preserve">7. </w:t>
      </w:r>
      <w:r>
        <w:rPr>
          <w:rStyle w:val="Emphasis"/>
        </w:rPr>
        <w:t>Судаков К.В., Умрюхин Е.А.</w:t>
      </w:r>
      <w:r>
        <w:rPr/>
        <w:t xml:space="preserve"> Информационная модель системной организации психической деятельности человека // Моделирование функциональных систем / Под ред. Судакова К.В. и Викторова В.А. М., 2000. С. 94-152.</w:t>
      </w:r>
    </w:p>
    <w:p>
      <w:pPr>
        <w:pStyle w:val="Style15"/>
        <w:rPr/>
      </w:pPr>
      <w:r>
        <w:rPr/>
        <w:t xml:space="preserve">8. </w:t>
      </w:r>
      <w:r>
        <w:rPr>
          <w:rStyle w:val="Emphasis"/>
        </w:rPr>
        <w:t>Умрюхин Е.А.</w:t>
      </w:r>
      <w:r>
        <w:rPr/>
        <w:t xml:space="preserve"> Моделирование и объективная оценка системных механизмов психической деятельности человека // Системные аспекты психической деятельности/Под ред. Судакова К.В. М.: Эдиториал, 1999. С. 177-269.</w:t>
      </w:r>
    </w:p>
    <w:p>
      <w:pPr>
        <w:pStyle w:val="Style15"/>
        <w:rPr/>
      </w:pPr>
      <w:r>
        <w:rPr/>
        <w:t xml:space="preserve">9. </w:t>
      </w:r>
      <w:r>
        <w:rPr>
          <w:rStyle w:val="Emphasis"/>
        </w:rPr>
        <w:t>Умрюхин Е.А.</w:t>
      </w:r>
      <w:r>
        <w:rPr/>
        <w:t xml:space="preserve"> Механизмы мозга: информационная модель и оптимизация обучения. М</w:t>
      </w:r>
      <w:r>
        <w:rPr>
          <w:lang w:val="en-US"/>
        </w:rPr>
        <w:t xml:space="preserve">.: </w:t>
      </w:r>
      <w:r>
        <w:rPr/>
        <w:t>Горизонт</w:t>
      </w:r>
      <w:r>
        <w:rPr>
          <w:lang w:val="en-US"/>
        </w:rPr>
        <w:t>, 1999.</w:t>
      </w:r>
    </w:p>
    <w:p>
      <w:pPr>
        <w:pStyle w:val="Style15"/>
        <w:rPr/>
      </w:pPr>
      <w:r>
        <w:rPr>
          <w:rStyle w:val="StrongEmphasis"/>
          <w:lang w:val="en-US"/>
        </w:rPr>
        <w:t>INDIVIDUAL DIAGNOSTICS OF THE SYSTEM MECHANISMS OF MENTAL ACTIVITY USING "THE DETECTOR OF INTELIGENCE"</w:t>
      </w:r>
      <w:r>
        <w:rPr>
          <w:lang w:val="en-US"/>
        </w:rPr>
        <w:t xml:space="preserve"> </w:t>
      </w:r>
    </w:p>
    <w:p>
      <w:pPr>
        <w:pStyle w:val="Style15"/>
        <w:rPr/>
      </w:pPr>
      <w:r>
        <w:rPr>
          <w:rStyle w:val="StrongEmphasis"/>
          <w:lang w:val="en-US"/>
        </w:rPr>
        <w:t>K. V. Sudakov</w:t>
      </w:r>
      <w:r>
        <w:rPr>
          <w:lang w:val="en-US"/>
        </w:rPr>
        <w:t xml:space="preserve"> </w:t>
      </w:r>
      <w:r>
        <w:rPr>
          <w:vertAlign w:val="superscript"/>
          <w:lang w:val="en-US"/>
        </w:rPr>
        <w:t>*</w:t>
      </w:r>
      <w:r>
        <w:rPr>
          <w:lang w:val="en-US"/>
        </w:rPr>
        <w:t xml:space="preserve"> </w:t>
      </w:r>
      <w:r>
        <w:rPr>
          <w:rStyle w:val="StrongEmphasis"/>
          <w:lang w:val="en-US"/>
        </w:rPr>
        <w:t>, E. A. Umriukhin</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irector of Institute of scientific reserches of normal physiology named by P.K. Anokhin, academician of RAMS</w:t>
      </w:r>
      <w:r>
        <w:rPr>
          <w:lang w:val="en-US"/>
        </w:rPr>
        <w:t xml:space="preserve"> </w:t>
      </w:r>
    </w:p>
    <w:p>
      <w:pPr>
        <w:pStyle w:val="Style15"/>
        <w:rPr/>
      </w:pPr>
      <w:r>
        <w:rPr>
          <w:vertAlign w:val="superscript"/>
          <w:lang w:val="en-US"/>
        </w:rPr>
        <w:t>**</w:t>
      </w:r>
      <w:r>
        <w:rPr>
          <w:lang w:val="en-US"/>
        </w:rPr>
        <w:t xml:space="preserve"> </w:t>
      </w:r>
      <w:r>
        <w:rPr>
          <w:rStyle w:val="Emphasis"/>
          <w:lang w:val="en-US"/>
        </w:rPr>
        <w:t>Head of laboratory of the same Institute, corresponding member of RAMS</w:t>
      </w:r>
      <w:r>
        <w:rPr>
          <w:lang w:val="en-US"/>
        </w:rPr>
        <w:t xml:space="preserve"> </w:t>
      </w:r>
    </w:p>
    <w:p>
      <w:pPr>
        <w:pStyle w:val="Style15"/>
        <w:rPr>
          <w:lang w:val="en-US"/>
        </w:rPr>
      </w:pPr>
      <w:r>
        <w:rPr>
          <w:lang w:val="en-US"/>
        </w:rPr>
        <w:t>There is considered the informational computer model of mental activity of a man. It reproduces the system organizational stages of mental activity on the base of Anokhin's theory of functional systems. This model is used for individual diagnostics of Ss of different age and professions.</w:t>
      </w:r>
    </w:p>
    <w:p>
      <w:pPr>
        <w:pStyle w:val="Style15"/>
        <w:rPr/>
      </w:pPr>
      <w:r>
        <w:rPr>
          <w:rStyle w:val="Emphasis"/>
          <w:lang w:val="en-US"/>
        </w:rPr>
        <w:t>Key words:</w:t>
      </w:r>
      <w:r>
        <w:rPr>
          <w:lang w:val="en-US"/>
        </w:rPr>
        <w:t xml:space="preserve"> model, "system quanta" of mental activity, learning, quantitative estimation, norm, pathology.</w:t>
      </w:r>
    </w:p>
    <w:p>
      <w:pPr>
        <w:pStyle w:val="Style15"/>
        <w:jc w:val="right"/>
        <w:rPr/>
      </w:pPr>
      <w:r>
        <w:rPr/>
        <w:t>стр. 87</w:t>
      </w:r>
    </w:p>
    <w:p>
      <w:pPr>
        <w:pStyle w:val="Normal"/>
        <w:jc w:val="center"/>
        <w:rPr>
          <w:sz w:val="29"/>
          <w:szCs w:val="29"/>
        </w:rPr>
      </w:pPr>
      <w:r>
        <w:rPr>
          <w:sz w:val="29"/>
          <w:szCs w:val="29"/>
        </w:rPr>
        <w:t>ЭМОЦИОНАЛЬНАЯ НАПРЯЖЕННОСТЬ УЧИТЕЛЯ И СТУДЕНТА: ВЗАИМОСВЯЗЬ ФИЗИОЛОГИЧЕСКИХ И ПСИХОЛОГИЧЕСКИХ ПОКАЗАТЕЛЕЙ</w:t>
      </w:r>
    </w:p>
    <w:p>
      <w:pPr>
        <w:pStyle w:val="Style15"/>
        <w:rPr/>
      </w:pPr>
      <w:r>
        <w:rPr/>
        <w:t>Автор: О. В. Ширманова</w:t>
      </w:r>
    </w:p>
    <w:p>
      <w:pPr>
        <w:pStyle w:val="Style15"/>
        <w:rPr/>
      </w:pPr>
      <w:r>
        <w:rPr>
          <w:rStyle w:val="StrongEmphasis"/>
        </w:rPr>
        <w:t>(c) 2002 г.</w:t>
      </w:r>
      <w:r>
        <w:rPr/>
        <w:t xml:space="preserve"> </w:t>
      </w:r>
    </w:p>
    <w:p>
      <w:pPr>
        <w:pStyle w:val="Style15"/>
        <w:rPr/>
      </w:pPr>
      <w:r>
        <w:rPr>
          <w:rStyle w:val="Emphasis"/>
        </w:rPr>
        <w:t>Канд. психол. наук, ст. преподаватель кафедры психологии Коломенского государственного педагогического института, Коломна</w:t>
      </w:r>
      <w:r>
        <w:rPr/>
        <w:t xml:space="preserve"> </w:t>
      </w:r>
    </w:p>
    <w:p>
      <w:pPr>
        <w:pStyle w:val="Style15"/>
        <w:rPr/>
      </w:pPr>
      <w:r>
        <w:rPr/>
        <w:t>Исследовалась связь эмоций с эффективностью экспериментальной деятельности в группах учителей и студентов в условиях повышенной мотивации. Мотивационный фактор, включающий мотивацию достижения цели, вводился в 3-м цикле релаксационно-активационного теста (PAT) при выполнении задания, связанного с переключением внимания, и усиливался за счет создания лимита времени и шумовых помех. Эмоциональная напряженность, возникающая в этот период, вызывала у испытуемых эмотивные реакции: снижение переключаемости внимания при превышении оптимума мотивации. Динамика изменений их психических состояний во время эксперимента была получена при измерении КГР. Выявлено, что неустойчивость, тревожность, эмоциональность достоверно коррелируют с выраженностью КГР-активности и эмотивными проявлениями снижения продуктивности деятельности.</w:t>
      </w:r>
    </w:p>
    <w:p>
      <w:pPr>
        <w:pStyle w:val="Style15"/>
        <w:rPr/>
      </w:pPr>
      <w:r>
        <w:rPr/>
        <w:t>Эмотивные реакции возникают в эксперименте в группе как учителей, так и студентов. Но вследствие индивидуально- типологических, психофизиологических (КГР-активности в фазе активации, способности к саморегуляции) и личностных особенностей (тревожности, неустойчивости, эмоциональности), разного уровня владения приемами произвольной саморегуляции, а также субъективной значимости экспериментальной деятельности ("цены" деятельности) учителя лучше справились с негативными влияниями эмоций, нежели студенты.</w:t>
      </w:r>
    </w:p>
    <w:p>
      <w:pPr>
        <w:pStyle w:val="Style15"/>
        <w:rPr/>
      </w:pPr>
      <w:r>
        <w:rPr>
          <w:rStyle w:val="Emphasis"/>
        </w:rPr>
        <w:t>Ключевые слова:</w:t>
      </w:r>
      <w:r>
        <w:rPr/>
        <w:t xml:space="preserve"> эмотивные реакции, психическое состояние, динамика уровневой активации, коэффициент эмоциональной напряженности, способность к саморегуляции, "цена" деятельности, оценка деятельности.</w:t>
      </w:r>
    </w:p>
    <w:p>
      <w:pPr>
        <w:pStyle w:val="Style15"/>
        <w:rPr/>
      </w:pPr>
      <w:r>
        <w:rPr/>
        <w:t>Среди многих особенностей и трудностей учительской, преподавательской и педагогической работы зачастую выделяют ее высокую психическую напряженность. Более того, способность к переживанию и сопереживанию (эмпатия) признается одним из профессионально важных качеств учителя и воспитателя. Однако фактически практическая роль эмоций в профессиональной педагогической деятельности оценивается недостаточно четко, неоднозначно, порой противоречиво. Во всяком случае, учителя и будущего учителя специально не готовят к возможной эмоциональной перегрузке, не формируют у него (целенаправленно) соответствующих знаний, умений, личностных качеств, необходимых для минимизации и преодоления эмоциональных трудностей профессии.</w:t>
      </w:r>
    </w:p>
    <w:p>
      <w:pPr>
        <w:pStyle w:val="Style15"/>
        <w:rPr/>
      </w:pPr>
      <w:r>
        <w:rPr/>
        <w:t>Проблема существует давно и объективно. Теоретически она заключается в неоднозначной трактовке эмоций, их функций и реальных связей с деятельностью и поведением человека, с другими условно выделяемыми психическими процессами, состояниями и свойствами, с психологической структурой личности в целом. Эмоции как целостное, многомерное образование, как единство переживания (состояния) и процесса (экспрессивного, деятельностного) пока не получили убедительной психологической интерпретации и моделирования. Отсюда следует и практическая, прикладная сторона проблемы эмоций: как их реально исследовать, диагностировать, измерять, изменять или использовать, учитывать?</w:t>
      </w:r>
    </w:p>
    <w:p>
      <w:pPr>
        <w:pStyle w:val="Style15"/>
        <w:rPr/>
      </w:pPr>
      <w:r>
        <w:rPr/>
        <w:t>На наш взгляд, исходные классические представления о полярном характере эмоций верны: они существуют в известном диалектическом единстве, выражаясь (сопровождаясь) зачастую в однонаправленных физиологических реакциях организма. Определенный знак, полярность эмоциям задает человеческая психика, личность в целом: потребности, мотивы, представления, результаты, условия, сознание. Меняя психологический, личностный статус, одно переходит в другое в пространстве единого, целостного домена-распределения субъективности. Позитивное плавно переходит в негативное по модели U- образной зависимости, когда крайние степени какого-либо качества имеют самые низкие вероятности существования и реализации. Убедительным тому подтверждением служит многочисленная факто-</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я, объединяемая под названием Йеркса-Додсона. Такие явления подробно анализируются в тексте данной статьи, основная проблема которой сопряжена во многом с изучением нарушения оптимума мотивации и эмоций, с возникновением в нормальном ходе деятельности так называемых эмотивных реакций (П. Фресс).</w:t>
      </w:r>
    </w:p>
    <w:p>
      <w:pPr>
        <w:pStyle w:val="Style15"/>
        <w:rPr/>
      </w:pPr>
      <w:r>
        <w:rPr/>
        <w:t>В условиях эмотивного шока, когда чрезмерно выросший мотив как бы меняет свою психологическую роль, превращаясь в разрушающую эмоцию, последняя сразу приобретает негативную окраску. С точки зрения конструктивного подхода можно предположить, что на всех полюсах континуума эмоциональности следует искать диалектически противоположные способы реагирования, адаптации и саморегуляции личности.</w:t>
      </w:r>
    </w:p>
    <w:p>
      <w:pPr>
        <w:pStyle w:val="Style15"/>
        <w:rPr/>
      </w:pPr>
      <w:r>
        <w:rPr/>
        <w:t>Так или иначе проблема эмотивного поведения поднималась и рассматривалась в отечественной психологии относительно тех профессий, которые связаны с работой в экстремальных ситуациях [1, 4, 5, 7-12, 14, 15, 23, 28, 42 и др.], но в связи с известной терминологической нечеткостью механизмы и проявления данного феномена трактуются далеко не однозначно.</w:t>
      </w:r>
    </w:p>
    <w:p>
      <w:pPr>
        <w:pStyle w:val="Style15"/>
        <w:rPr/>
      </w:pPr>
      <w:r>
        <w:rPr/>
        <w:t>Кроме того, вопросы, связанные с определением сущности и особенностей эмотивного поведения, имеют большое практическое значение в очень распространенной и мирной деятельности учителя, которой присущи все известные виды эмоциогенных ситуаций, вызванных не только новизной, неожиданностью, внезапностью, но и продолжительностью действия, ответственностью человека за принимаемые решения, нестандартностью задач.</w:t>
      </w:r>
    </w:p>
    <w:p>
      <w:pPr>
        <w:pStyle w:val="Style15"/>
        <w:rPr/>
      </w:pPr>
      <w:r>
        <w:rPr/>
        <w:t>В психологической литературе довольно часто и рядоположно употребляются такие понятия, как "аффективная реакция" [3, 6, 19, 20, 22], "стресс в фазе истощения" [34], "эмоциональная напряженность" [27], "эмоциональная неустойчивость" [29], "неблагоприятные эмоции" [7], "психоэмоциональная перегрузка" [24], "неравновесные состояния" [31] и др., причем авторы, использующие их, говорят об одном - о негативном влиянии этих явлений на психику человека и эффективность его деятельности.</w:t>
      </w:r>
    </w:p>
    <w:p>
      <w:pPr>
        <w:pStyle w:val="Style15"/>
        <w:rPr/>
      </w:pPr>
      <w:r>
        <w:rPr/>
        <w:t>Все эти явления зачастую возникают при одних и тех же условиях - при сверхоптимальной мотивации в фрустрирующей ситуации - и приводят к ухудшению или полной дезорганизации деятельности. Поэтому нам представляется целесообразным объединить их другим, более точным понятием "эмотивное поведение", предложенным еще П. Фрессом [40].</w:t>
      </w:r>
    </w:p>
    <w:p>
      <w:pPr>
        <w:pStyle w:val="Style15"/>
        <w:rPr/>
      </w:pPr>
      <w:r>
        <w:rPr/>
        <w:t>Эмотивное поведение, на наш взгляд, проявляется в тех случаях, когда при решении задач задействована чрезмерно сильная мотивация, которая лишает человека значительной части возможностей адекватного реагирования. Целенаправленная деятельность при этом нарушается, дезорганизуется, замещается чисто эмоциональными, как бы защитными реакциями. Поведение становится несообразным мотиву, его характерным признаком является "утрата ориентации на исходную цель" [2, 39]. При этом эмотивное действие подчиняется, порой не всегда осознанно, псевдоцели, достижение которой лишено смысла относительно исходной, профессионально-трудовой мотивации. Сверхсильное желание, чрезмерный мотив превращается для личности в разрушительную эмоцию, что ведет к снижению качества деятельности.</w:t>
      </w:r>
    </w:p>
    <w:p>
      <w:pPr>
        <w:pStyle w:val="Style15"/>
        <w:rPr/>
      </w:pPr>
      <w:r>
        <w:rPr>
          <w:rStyle w:val="Emphasis"/>
        </w:rPr>
        <w:t>Цель</w:t>
      </w:r>
      <w:r>
        <w:rPr/>
        <w:t xml:space="preserve"> нашей работы - выявление эмоциональности, определяющей специфику эмотивных реакций личности.</w:t>
      </w:r>
    </w:p>
    <w:p>
      <w:pPr>
        <w:pStyle w:val="Style15"/>
        <w:rPr/>
      </w:pPr>
      <w:r>
        <w:rPr>
          <w:rStyle w:val="Emphasis"/>
        </w:rPr>
        <w:t>Предметом</w:t>
      </w:r>
      <w:r>
        <w:rPr/>
        <w:t xml:space="preserve"> исследования является изучение связи эмоциональности личности с эффективностью деятельности, а </w:t>
      </w:r>
      <w:r>
        <w:rPr>
          <w:rStyle w:val="Emphasis"/>
        </w:rPr>
        <w:t>объектом -</w:t>
      </w:r>
      <w:r>
        <w:rPr/>
        <w:t xml:space="preserve"> эмоциональная сфера личности учителя и студента.</w:t>
      </w:r>
    </w:p>
    <w:p>
      <w:pPr>
        <w:pStyle w:val="Style15"/>
        <w:rPr/>
      </w:pPr>
      <w:r>
        <w:rPr/>
        <w:t xml:space="preserve">Была выдвинута </w:t>
      </w:r>
      <w:r>
        <w:rPr>
          <w:rStyle w:val="Emphasis"/>
        </w:rPr>
        <w:t>гипотеза</w:t>
      </w:r>
      <w:r>
        <w:rPr/>
        <w:t xml:space="preserve"> о том, что степень проявления эмотивных реакций зависит от сфор- мированности способности к саморегуляции эмоциональных состояний, которая обусловлена сочетанием уровня активации (мотивации) с выраженностью свойств эмоциональности личности.</w:t>
      </w:r>
    </w:p>
    <w:p>
      <w:pPr>
        <w:pStyle w:val="Style15"/>
        <w:rPr/>
      </w:pPr>
      <w:r>
        <w:rPr/>
        <w:t xml:space="preserve">В связи с этим экспериментальная работа по изучению эмотивных реакций требует решения </w:t>
      </w:r>
      <w:r>
        <w:rPr>
          <w:rStyle w:val="Emphasis"/>
        </w:rPr>
        <w:t>двух задач:</w:t>
      </w:r>
      <w:r>
        <w:rPr/>
        <w:t xml:space="preserve"> 1) психофизиологического исследования соотношения эмоций и эффективности деятельности в группах учителей и студентов; 2) выявления личностной предрасположенности к эмотивному реагированию.</w:t>
      </w:r>
    </w:p>
    <w:p>
      <w:pPr>
        <w:pStyle w:val="Style15"/>
        <w:rPr/>
      </w:pPr>
      <w:r>
        <w:rPr/>
        <w:t xml:space="preserve">Предполагается, что проявления эмотивности, заключающиеся в </w:t>
      </w:r>
      <w:r>
        <w:rPr>
          <w:rStyle w:val="Emphasis"/>
        </w:rPr>
        <w:t>U</w:t>
      </w:r>
      <w:r>
        <w:rPr/>
        <w:t xml:space="preserve"> -образной зависимости между эмоциональной напряженностью и качеством экспериментальной деятельности, опосредованы как индивидуально-типологическими (КГР-активностью в фазе релаксации), психофизиологическими (КГР-активностью в фазе активации, способностью к релаксации), личностными особенностями испытуемых (чувствительностью, неустойчивостью, тревожностью), так и разного уровня владения приемами произвольной саморегуляции, субъективной значимостью экспериментальной деятельности ("ценой" деятельности).</w:t>
      </w:r>
    </w:p>
    <w:p>
      <w:pPr>
        <w:pStyle w:val="Style15"/>
        <w:rPr/>
      </w:pPr>
      <w:r>
        <w:rPr/>
        <w:t>МЕТОДИКА</w:t>
      </w:r>
    </w:p>
    <w:p>
      <w:pPr>
        <w:pStyle w:val="Style15"/>
        <w:rPr/>
      </w:pPr>
      <w:r>
        <w:rPr>
          <w:rStyle w:val="Emphasis"/>
        </w:rPr>
        <w:t>Испытуемые:</w:t>
      </w:r>
      <w:r>
        <w:rPr/>
        <w:t xml:space="preserve"> в эксперименте принимали участие две группы испытуемых, по 30 чел. в каждой: учителя школ г. Коломны и Подмосковья с педагогическим стажем от 7 до 22 лет и студенты выпускных курсов исторического, технологического и филологического факультетов КГПИ. Обследование проводилось анонимно: участники первой группы имели шифр от </w:t>
      </w:r>
      <w:r>
        <w:rPr>
          <w:rStyle w:val="StrongEmphasis"/>
        </w:rPr>
        <w:t>У1</w:t>
      </w:r>
      <w:r>
        <w:rPr/>
        <w:t xml:space="preserve"> до </w:t>
      </w:r>
      <w:r>
        <w:rPr>
          <w:rStyle w:val="StrongEmphasis"/>
        </w:rPr>
        <w:t>У30,</w:t>
      </w:r>
      <w:r>
        <w:rPr/>
        <w:t xml:space="preserve"> второй - от </w:t>
      </w:r>
      <w:r>
        <w:rPr>
          <w:rStyle w:val="StrongEmphasis"/>
        </w:rPr>
        <w:t>С1</w:t>
      </w:r>
      <w:r>
        <w:rPr/>
        <w:t xml:space="preserve"> до </w:t>
      </w:r>
      <w:r>
        <w:rPr>
          <w:rStyle w:val="StrongEmphasis"/>
        </w:rPr>
        <w:t>С30.</w:t>
      </w:r>
      <w:r>
        <w:rPr/>
        <w:t xml:space="preserve"> </w:t>
      </w:r>
    </w:p>
    <w:p>
      <w:pPr>
        <w:pStyle w:val="Style15"/>
        <w:rPr/>
      </w:pPr>
      <w:r>
        <w:rPr>
          <w:rStyle w:val="Emphasis"/>
        </w:rPr>
        <w:t>Стимульный материал.</w:t>
      </w:r>
      <w:r>
        <w:rPr/>
        <w:t xml:space="preserve"> В качестве экспериментальной деятельности испытуемым был предложен тест, направленный на выявление переключаемости внимания: на контрольном бланке находился квадрат, содержащий цифры от 1 до</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Графическое представление сигналов КГР в процессе эксперимента как релаксационно-активационного теста, где: А</w:t>
      </w:r>
      <w:r>
        <w:rPr>
          <w:vertAlign w:val="subscript"/>
        </w:rPr>
        <w:t xml:space="preserve"> 0</w:t>
      </w:r>
      <w:r>
        <w:rPr/>
        <w:t xml:space="preserve"> - фоновый показатель исходного ПФС испытуемого; А</w:t>
      </w:r>
      <w:r>
        <w:rPr>
          <w:vertAlign w:val="subscript"/>
        </w:rPr>
        <w:t xml:space="preserve"> 1</w:t>
      </w:r>
      <w:r>
        <w:rPr/>
        <w:t xml:space="preserve"> - уровневый показатель ПФС испытуемого перед 1-й релаксацией; А</w:t>
      </w:r>
      <w:r>
        <w:rPr>
          <w:vertAlign w:val="subscript"/>
        </w:rPr>
        <w:t xml:space="preserve"> 2</w:t>
      </w:r>
      <w:r>
        <w:rPr/>
        <w:t xml:space="preserve"> - уровневый показатель ПФС испытуемого перед 1-й активацией; аз - уровневый показатель ПФС испытуемого перед 2-й релаксацией; А</w:t>
      </w:r>
      <w:r>
        <w:rPr>
          <w:vertAlign w:val="subscript"/>
        </w:rPr>
        <w:t xml:space="preserve"> 3</w:t>
      </w:r>
      <w:r>
        <w:rPr/>
        <w:t xml:space="preserve"> </w:t>
      </w:r>
      <w:r>
        <w:rPr>
          <w:rStyle w:val="Emphasis"/>
        </w:rPr>
        <w:t>-</w:t>
      </w:r>
      <w:r>
        <w:rPr/>
        <w:t xml:space="preserve"> уровневый показатель ПФС испытуемого перед 2-й активацией; А</w:t>
      </w:r>
      <w:r>
        <w:rPr>
          <w:vertAlign w:val="subscript"/>
        </w:rPr>
        <w:t xml:space="preserve"> 4</w:t>
      </w:r>
      <w:r>
        <w:rPr/>
        <w:t xml:space="preserve"> - уровневый показатель ПФС испытуемого перед 3-й релаксацией; А</w:t>
      </w:r>
      <w:r>
        <w:rPr>
          <w:vertAlign w:val="subscript"/>
        </w:rPr>
        <w:t xml:space="preserve"> 5</w:t>
      </w:r>
      <w:r>
        <w:rPr/>
        <w:t xml:space="preserve"> - уровневый показатель ПФС испытуемого перед 3- й активацией; А</w:t>
      </w:r>
      <w:r>
        <w:rPr>
          <w:vertAlign w:val="subscript"/>
        </w:rPr>
        <w:t xml:space="preserve"> 6</w:t>
      </w:r>
      <w:r>
        <w:rPr/>
        <w:t xml:space="preserve"> </w:t>
      </w:r>
      <w:r>
        <w:rPr>
          <w:rStyle w:val="Emphasis"/>
        </w:rPr>
        <w:t>-</w:t>
      </w:r>
      <w:r>
        <w:rPr/>
        <w:t xml:space="preserve"> уровневый показатель ПФС испытуемого перед 4-й релаксацией; А</w:t>
      </w:r>
      <w:r>
        <w:rPr>
          <w:vertAlign w:val="subscript"/>
        </w:rPr>
        <w:t xml:space="preserve"> 7</w:t>
      </w:r>
      <w:r>
        <w:rPr/>
        <w:t xml:space="preserve"> -уровневый показатель ПФС испытуемого в конце испытаний.</w:t>
      </w:r>
    </w:p>
    <w:p>
      <w:pPr>
        <w:pStyle w:val="Style15"/>
        <w:rPr/>
      </w:pPr>
      <w:r>
        <w:rPr/>
        <w:t>40 в хаотичном порядке с пропусками (отсутствовало 15 цифр). Внизу бланка располагался последовательно весь ряд цифр от 1 до 40. Испытуемому давалась инструкция: найти недостающие цифры и зачеркнуть их в нижней строчке за 60 с.</w:t>
      </w:r>
    </w:p>
    <w:p>
      <w:pPr>
        <w:pStyle w:val="Style15"/>
        <w:rPr/>
      </w:pPr>
      <w:r>
        <w:rPr/>
        <w:t>В каждом новом цикле активации предъявлялся новый бланк, на котором отсутствующие цифры менялись. В третьем цикле активации проводилось моделирование мотивационного фактора за счет изменения задачи (улучшить свой результат, поскольку определяется профпригодность). Оценка деятельности (ОД) испытуемых осуществлялась по специальной таблице, в которой за определенное количество правильных ответов они получали соответствующий балл [25, с. 161-163].</w:t>
      </w:r>
    </w:p>
    <w:p>
      <w:pPr>
        <w:pStyle w:val="Style15"/>
        <w:rPr/>
      </w:pPr>
      <w:r>
        <w:rPr>
          <w:rStyle w:val="Emphasis"/>
        </w:rPr>
        <w:t>Моделирование напряженности и контроль за эмоциональным состоянием испытуемых.</w:t>
      </w:r>
      <w:r>
        <w:rPr/>
        <w:t xml:space="preserve"> В проведенном эксперименте использована методика В.В. Суходоева, основанная на оценке психофизиологического состояния (ПФС) по динамике параметров кожно-гальванических реакций в процессе выполнения релаксационно-активационного теста (PAT) [35-38]. В современных исследованиях, связанных с изучением (или с оценкой) характеристик реагирования человека на различные воздействия, часто применяются сигналы вегетативных функций, в частности сигнал электродермальной активности (ЭДА) [10, 13, 26, 27, 35, 38, 39 и др.].</w:t>
      </w:r>
    </w:p>
    <w:p>
      <w:pPr>
        <w:pStyle w:val="Style15"/>
        <w:rPr/>
      </w:pPr>
      <w:r>
        <w:rPr/>
        <w:t>Используемая методика является развитием традиционного метода замера кожно-гальванической реакции (КГР) по Фере, основанной на потовыделительной модели формирования КГР, где за меру сигнала принимается линейная величина электрокожной проводимости - С</w:t>
      </w:r>
      <w:r>
        <w:rPr>
          <w:vertAlign w:val="subscript"/>
        </w:rPr>
        <w:t xml:space="preserve"> х</w:t>
      </w:r>
      <w:r>
        <w:rPr/>
        <w:t xml:space="preserve"> (в сименсах). КГР испытуемого - показатель его активации и интенсивности обменных процессов, определяемых функциональным состоянием и его динамикой. Данная методика в своей основе имеет не потовыделительную, а ионную, энергетическую модель формирования сигнала КГР и как следствие - логарифмическую шкалу сигнала КГР, получаемую в виде значений натурального логарифма числового ряда значений электрокожной проводимости с единицей сантинеппер (сНп). Логарифмическая шкала безразмерна как шкала относительного оценивания.</w:t>
      </w:r>
    </w:p>
    <w:p>
      <w:pPr>
        <w:pStyle w:val="Style15"/>
        <w:rPr/>
      </w:pPr>
      <w:r>
        <w:rPr/>
        <w:t>Для измерения параметров КГР применено разработанное В.В. Суходоевым приборное обеспечение, в котором реализован принцип преобразования аналогового сигнала в импульсный (цифровой) методом квантования по уровню и регистрацией его на ленту для последующей обработки.</w:t>
      </w:r>
    </w:p>
    <w:p>
      <w:pPr>
        <w:pStyle w:val="Style15"/>
        <w:rPr/>
      </w:pPr>
      <w:r>
        <w:rPr/>
        <w:t>Методика и ее приборное обеспечение позволяют выделить для анализа основные компоненты КГР. Измерение сигнала КГР начинается с установления начальной величины его уровня - ао, которая определяется числом положительных импульсов, соответствующих величине сигнала от условного 0 логарифмической шкалы до значения сигнала в момент включения прибора. Текущее значение сигнала А</w:t>
      </w:r>
      <w:r>
        <w:rPr>
          <w:vertAlign w:val="subscript"/>
        </w:rPr>
        <w:t xml:space="preserve"> i</w:t>
      </w:r>
      <w:r>
        <w:rPr/>
        <w:t xml:space="preserve"> , в любой последующий момент определяется суммированием величины А</w:t>
      </w:r>
      <w:r>
        <w:rPr>
          <w:vertAlign w:val="subscript"/>
        </w:rPr>
        <w:t xml:space="preserve"> 0</w:t>
      </w:r>
      <w:r>
        <w:rPr/>
        <w:t xml:space="preserve"> с полным числом импульсов активации или релаксации.</w:t>
      </w:r>
    </w:p>
    <w:p>
      <w:pPr>
        <w:pStyle w:val="Style15"/>
        <w:rPr/>
      </w:pPr>
      <w:r>
        <w:rPr/>
        <w:t>Для оценки эмоциональной напряженности использовались следующие параметры сигнала КГР:</w:t>
      </w:r>
    </w:p>
    <w:p>
      <w:pPr>
        <w:pStyle w:val="Style15"/>
        <w:rPr/>
      </w:pPr>
      <w:r>
        <w:rPr/>
        <w:t>1. Фазические амплитуды приращения сигнала а, (в относительных единицах - сНп) в циклах активации и релаксации.</w:t>
      </w:r>
    </w:p>
    <w:p>
      <w:pPr>
        <w:pStyle w:val="Style15"/>
        <w:rPr/>
      </w:pPr>
      <w:r>
        <w:rPr/>
        <w:t xml:space="preserve">2. Продолжительность фазы </w:t>
      </w:r>
      <w:r>
        <w:rPr>
          <w:rStyle w:val="Emphasis"/>
        </w:rPr>
        <w:t>t</w:t>
      </w:r>
      <w:r>
        <w:rPr/>
        <w:t xml:space="preserve"> (в секундах).</w:t>
      </w:r>
    </w:p>
    <w:p>
      <w:pPr>
        <w:pStyle w:val="Style15"/>
        <w:rPr/>
      </w:pPr>
      <w:r>
        <w:rPr/>
        <w:t>3. A</w:t>
      </w:r>
      <w:r>
        <w:rPr>
          <w:vertAlign w:val="subscript"/>
        </w:rPr>
        <w:t xml:space="preserve"> 0</w:t>
      </w:r>
      <w:r>
        <w:rPr/>
        <w:t xml:space="preserve"> - фоновый показатель исходного психофизиологического состояния (ПФС) испытуемого.</w:t>
      </w:r>
    </w:p>
    <w:p>
      <w:pPr>
        <w:pStyle w:val="Style15"/>
        <w:rPr/>
      </w:pPr>
      <w:r>
        <w:rPr/>
        <w:t>4. A</w:t>
      </w:r>
      <w:r>
        <w:rPr>
          <w:vertAlign w:val="subscript"/>
        </w:rPr>
        <w:t xml:space="preserve"> 1</w:t>
      </w:r>
      <w:r>
        <w:rPr/>
        <w:t xml:space="preserve"> - уровневый показатель ПФС испытуемого перед первой релаксацией.</w:t>
      </w:r>
    </w:p>
    <w:p>
      <w:pPr>
        <w:pStyle w:val="Style15"/>
        <w:rPr/>
      </w:pPr>
      <w:r>
        <w:rPr/>
        <w:t>5. A</w:t>
      </w:r>
      <w:r>
        <w:rPr>
          <w:vertAlign w:val="subscript"/>
        </w:rPr>
        <w:t xml:space="preserve"> 2</w:t>
      </w:r>
      <w:r>
        <w:rPr/>
        <w:t xml:space="preserve"> - уровневый показатель ПФС испытуемого перед первой активацией.</w:t>
      </w:r>
    </w:p>
    <w:p>
      <w:pPr>
        <w:pStyle w:val="Style15"/>
        <w:rPr/>
      </w:pPr>
      <w:r>
        <w:rPr/>
        <w:t>6. A</w:t>
      </w:r>
      <w:r>
        <w:rPr>
          <w:vertAlign w:val="subscript"/>
        </w:rPr>
        <w:t xml:space="preserve"> 3</w:t>
      </w:r>
      <w:r>
        <w:rPr/>
        <w:t xml:space="preserve"> - уровневый показатель ПФС испытуемого перед второй релаксацией.</w:t>
      </w:r>
    </w:p>
    <w:p>
      <w:pPr>
        <w:pStyle w:val="Style15"/>
        <w:rPr/>
      </w:pPr>
      <w:r>
        <w:rPr/>
        <w:t>7. А</w:t>
      </w:r>
      <w:r>
        <w:rPr>
          <w:vertAlign w:val="subscript"/>
        </w:rPr>
        <w:t xml:space="preserve"> 4</w:t>
      </w:r>
      <w:r>
        <w:rPr/>
        <w:t xml:space="preserve"> - уровневый показатель ПФС испытуемого перед второй активацией.</w:t>
      </w:r>
    </w:p>
    <w:p>
      <w:pPr>
        <w:pStyle w:val="Style15"/>
        <w:rPr/>
      </w:pPr>
      <w:r>
        <w:rPr/>
        <w:t>8. А</w:t>
      </w:r>
      <w:r>
        <w:rPr>
          <w:vertAlign w:val="subscript"/>
        </w:rPr>
        <w:t xml:space="preserve"> 5</w:t>
      </w:r>
      <w:r>
        <w:rPr/>
        <w:t xml:space="preserve"> - уровневый показатель ПФС испытуемого перед третьей релаксацией.</w:t>
      </w:r>
    </w:p>
    <w:p>
      <w:pPr>
        <w:pStyle w:val="Style15"/>
        <w:rPr/>
      </w:pPr>
      <w:r>
        <w:rPr/>
        <w:t>9. А</w:t>
      </w:r>
      <w:r>
        <w:rPr>
          <w:vertAlign w:val="subscript"/>
        </w:rPr>
        <w:t xml:space="preserve"> 6</w:t>
      </w:r>
      <w:r>
        <w:rPr/>
        <w:t xml:space="preserve"> - уровневый показатель ПФС испытуемого перед третьей активацией.</w:t>
      </w:r>
    </w:p>
    <w:p>
      <w:pPr>
        <w:pStyle w:val="Style15"/>
        <w:rPr/>
      </w:pPr>
      <w:r>
        <w:rPr/>
        <w:t>10. А</w:t>
      </w:r>
      <w:r>
        <w:rPr>
          <w:vertAlign w:val="subscript"/>
        </w:rPr>
        <w:t xml:space="preserve"> 7</w:t>
      </w:r>
      <w:r>
        <w:rPr/>
        <w:t xml:space="preserve"> - уровневый показатель ПФС испытуемого перед четверной релаксацией.</w:t>
      </w:r>
    </w:p>
    <w:p>
      <w:pPr>
        <w:pStyle w:val="Style15"/>
        <w:rPr/>
      </w:pPr>
      <w:r>
        <w:rPr/>
        <w:t>11. A</w:t>
      </w:r>
      <w:r>
        <w:rPr>
          <w:vertAlign w:val="subscript"/>
        </w:rPr>
        <w:t xml:space="preserve"> 8</w:t>
      </w:r>
      <w:r>
        <w:rPr/>
        <w:t xml:space="preserve"> - уровневый показатель ПФС испытуемого в конце испытаний.</w:t>
      </w:r>
    </w:p>
    <w:p>
      <w:pPr>
        <w:pStyle w:val="Style15"/>
        <w:rPr/>
      </w:pPr>
      <w:r>
        <w:rPr/>
        <w:t>Символическое графическое представление сигнала КГР, а также система снимаемых параметров КГР в виде циклов одного сеанса PAT показаны на рис. 1.</w:t>
      </w:r>
    </w:p>
    <w:p>
      <w:pPr>
        <w:pStyle w:val="Style15"/>
        <w:rPr/>
      </w:pPr>
      <w:r>
        <w:rPr/>
        <w:t>Кроме того, для оценки динамических сдвигов в ПФС испытуемых использовались интегральные параметры, характеризующие среднюю интенсивность активационных и релаксационных процессов[35, с. 126]:</w:t>
      </w:r>
    </w:p>
    <w:p>
      <w:pPr>
        <w:pStyle w:val="Style15"/>
        <w:rPr/>
      </w:pPr>
      <w:r>
        <w:rPr/>
        <w:drawing>
          <wp:inline distT="0" distB="0" distL="0" distR="0">
            <wp:extent cx="304165" cy="304165"/>
            <wp:effectExtent l="0" t="0" r="0" b="0"/>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КГР-активность, которая характеризует среднюю активацию испытуемого, снятую за минутные отрезки времени, и может служить количественной мерой </w:t>
      </w:r>
      <w:r>
        <w:rPr>
          <w:rStyle w:val="Emphasis"/>
        </w:rPr>
        <w:t>психофизиологической "цены" деятельности;</w:t>
      </w:r>
      <w:r>
        <w:rPr/>
        <w:t xml:space="preserve"> </w:t>
      </w:r>
    </w:p>
    <w:p>
      <w:pPr>
        <w:pStyle w:val="Style15"/>
        <w:rPr/>
      </w:pPr>
      <w:r>
        <w:rPr/>
        <w:drawing>
          <wp:inline distT="0" distB="0" distL="0" distR="0">
            <wp:extent cx="304165" cy="304165"/>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w:t>
      </w:r>
      <w:r>
        <w:rPr/>
        <w:t xml:space="preserve"> КГР-активность в цикле релаксации, характеризующая среднюю величину оезрезультат-ных" затрат психофизиологических ресурсов испытуемого за минутные отрезки времени.</w:t>
      </w:r>
    </w:p>
    <w:p>
      <w:pPr>
        <w:pStyle w:val="Style15"/>
        <w:rPr/>
      </w:pPr>
      <w:r>
        <w:rPr>
          <w:rStyle w:val="Emphasis"/>
        </w:rPr>
        <w:t>Процедура эксперимента.</w:t>
      </w:r>
      <w:r>
        <w:rPr/>
        <w:t xml:space="preserve"> Лабораторный эксперимент проводился в отдельной комнате с достаточно хорошей звукоизоляцией от посторонних шумов и стабильным температурным режимом.</w:t>
      </w:r>
    </w:p>
    <w:p>
      <w:pPr>
        <w:pStyle w:val="Style15"/>
        <w:rPr/>
      </w:pPr>
      <w:r>
        <w:rPr/>
        <w:t>Исходя из методологической концепции системного подхода к психологическим исследованиям [9, с. 5-15], при планировании эксперимента с направленностью на изучение динамических параметров напряженности соблюдены следующие основные принципы:</w:t>
      </w:r>
    </w:p>
    <w:p>
      <w:pPr>
        <w:pStyle w:val="Style15"/>
        <w:rPr/>
      </w:pPr>
      <w:r>
        <w:rPr/>
        <w:t>а) обеспечение для всех испытуемых одинаковой комфортности процедуры тестирования независимо от степени их подготовленности или заинтересованности в результатах тестирования;</w:t>
      </w:r>
    </w:p>
    <w:p>
      <w:pPr>
        <w:pStyle w:val="Style15"/>
        <w:rPr/>
      </w:pPr>
      <w:r>
        <w:rPr/>
        <w:t>б) минимизация воздействия тестовой процедуры на собственную динамику состояния организма испытуемого;</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комплексность оценки всех динамических характеристик.</w:t>
      </w:r>
    </w:p>
    <w:p>
      <w:pPr>
        <w:pStyle w:val="Style15"/>
        <w:rPr/>
      </w:pPr>
      <w:r>
        <w:rPr/>
        <w:t>Исходя из этого, процедура эксперимента состояла из следующих циклов:</w:t>
      </w:r>
    </w:p>
    <w:p>
      <w:pPr>
        <w:pStyle w:val="Style15"/>
        <w:rPr/>
      </w:pPr>
      <w:r>
        <w:rPr/>
        <w:t>1. Подготовительные операции - 1 мин (установка датчиков, включение аппаратуры, настроечная беседа на процедуру измерения).</w:t>
      </w:r>
    </w:p>
    <w:p>
      <w:pPr>
        <w:pStyle w:val="Style15"/>
        <w:rPr/>
      </w:pPr>
      <w:r>
        <w:rPr/>
        <w:t>2. Подготовка испытуемого - 1-1.5 мин (принятие удобной позы, сидя на стуле), регистрация фоновых показателей исходного ПФС.</w:t>
      </w:r>
    </w:p>
    <w:p>
      <w:pPr>
        <w:pStyle w:val="Style15"/>
        <w:rPr/>
      </w:pPr>
      <w:r>
        <w:rPr/>
        <w:t>3. По команде экспериментатора "Начало" испытуемый начинал 1-й цикл релаксации, "закрыв глаза" в течение 3 мин, а экспериментатор следил, чтобы он не применял каких-либо искусственных способов ускорения процедуры релаксации, и регистрировал в журнале необходимые показатели.</w:t>
      </w:r>
    </w:p>
    <w:p>
      <w:pPr>
        <w:pStyle w:val="Style15"/>
        <w:rPr/>
      </w:pPr>
      <w:r>
        <w:rPr/>
        <w:t>4. По команде экспериментатора "Конец" испытуемый заканчивал релаксацию и переходил к активации, выполняемой, как и предыдущая процедура, без применения каких-либо искусственных способов активации, например дыхательных упражнений. Активация продолжалась 60 с, отмеряемых по секундомеру, и заключалась в отыскании на контрольном бланке 15 отсутствующих там чисел. Результаты деятельности испытуемый фиксировал на том же контрольном бланке. Оценка результатов его работы осуществлялась в баллах [25].</w:t>
      </w:r>
    </w:p>
    <w:p>
      <w:pPr>
        <w:pStyle w:val="Style15"/>
        <w:rPr/>
      </w:pPr>
      <w:r>
        <w:rPr/>
        <w:t>5. По окончании 1-го цикла "релаксация-активация" испытуемый выполнял еще два аналогичных цикла (при этом ему выдавались другие варианты контрольного бланка), причем перед 3-м циклом он подвергался предполагаемому мотивационному воздействию (ставилась задача - обязательно улучшить результат, который определит его профпригодность). Во время работы применялись также шумовые помехи. Затем испытуемый проводил 3-минутный цикл релаксации, после чего первая часть тестирования считалась законченной.</w:t>
      </w:r>
    </w:p>
    <w:p>
      <w:pPr>
        <w:pStyle w:val="Style15"/>
        <w:rPr/>
      </w:pPr>
      <w:r>
        <w:rPr/>
        <w:t>6. После окончания трех циклов PAT проводилась аналогичная началу тестирования регистрация фоновых показателей в течение 1-1.5 мин, и без съема датчиков испытуемому предлагалось по самооценочным методикам сразу оценить:</w:t>
      </w:r>
    </w:p>
    <w:p>
      <w:pPr>
        <w:pStyle w:val="Style15"/>
        <w:rPr/>
      </w:pPr>
      <w:r>
        <w:rPr/>
        <w:t>* реактивную и личностную тревожность (Ч.Д. Спил-бергер - Ю.Л. Ханин) [21, 41^t4];</w:t>
      </w:r>
    </w:p>
    <w:p>
      <w:pPr>
        <w:pStyle w:val="Style15"/>
        <w:rPr/>
      </w:pPr>
      <w:r>
        <w:rPr/>
        <w:t>* эмоциональную неустойчивость (Н.М. Пейсахов) [32];</w:t>
      </w:r>
    </w:p>
    <w:p>
      <w:pPr>
        <w:pStyle w:val="Style15"/>
        <w:rPr/>
      </w:pPr>
      <w:r>
        <w:rPr/>
        <w:t>* предметную и социальную эмоциональность (В.М. Русалов) [33].</w:t>
      </w:r>
    </w:p>
    <w:p>
      <w:pPr>
        <w:pStyle w:val="Style15"/>
        <w:rPr/>
      </w:pPr>
      <w:r>
        <w:rPr/>
        <w:t>7. С каждым испытуемым продолжалась беседа на предмет выявления способов саморегуляции, применяемых ими: перед началом работы, при негативных состояниях на уроке, нервно- психическом напряжении, утомлении и переутомлении.</w:t>
      </w:r>
    </w:p>
    <w:p>
      <w:pPr>
        <w:pStyle w:val="Style15"/>
        <w:rPr/>
      </w:pPr>
      <w:r>
        <w:rPr/>
        <w:t>Суммарное время одного сеанса первой части тестирования составляло 16-17 мин, общее время тестирования одного испытуемого - 25-30 мин.</w:t>
      </w:r>
    </w:p>
    <w:p>
      <w:pPr>
        <w:pStyle w:val="Style15"/>
        <w:rPr/>
      </w:pPr>
      <w:r>
        <w:rPr>
          <w:rStyle w:val="Emphasis"/>
        </w:rPr>
        <w:t>Обработка результатов.</w:t>
      </w:r>
      <w:r>
        <w:rPr/>
        <w:t xml:space="preserve"> В целях эмпирической валидизации субъективных и объективных (измерение КГР) методов и методик нами был осуществлен корреляционный анализ психологических (личностной и реактивной тревожности, эмоциональной неустойчивости, предметной и социальной эмоциональности) и физиологических показателей (эмоциональной напряженности (КА7), психофизиологической "цены" деятельности (</w:t>
      </w:r>
      <w:r>
        <w:rPr>
          <w:rStyle w:val="Emphasis"/>
        </w:rPr>
        <w:t xml:space="preserve"> In</w:t>
      </w:r>
      <w:r>
        <w:rPr/>
        <w:t xml:space="preserve"> CA</w:t>
      </w:r>
      <w:r>
        <w:rPr>
          <w:vertAlign w:val="subscript"/>
        </w:rPr>
        <w:t xml:space="preserve"> 7</w:t>
      </w:r>
      <w:r>
        <w:rPr/>
        <w:t xml:space="preserve"> ), КГР-активности в фазе релаксации (СА</w:t>
      </w:r>
      <w:r>
        <w:rPr>
          <w:vertAlign w:val="subscript"/>
        </w:rPr>
        <w:t xml:space="preserve"> р</w:t>
      </w:r>
      <w:r>
        <w:rPr/>
        <w:t xml:space="preserve"> ), способности к саморегуляции (^</w:t>
      </w:r>
      <w:r>
        <w:rPr>
          <w:vertAlign w:val="subscript"/>
        </w:rPr>
        <w:t xml:space="preserve"> 3</w:t>
      </w:r>
      <w:r>
        <w:rPr/>
        <w:t xml:space="preserve"> ), с вычислением коэффициента ранговой корреляции Спирмена, критерия Стьюдента.</w:t>
      </w:r>
    </w:p>
    <w:p>
      <w:pPr>
        <w:pStyle w:val="Style15"/>
        <w:rPr/>
      </w:pPr>
      <w:r>
        <w:rPr/>
        <w:t>РЕЗУЛЬТАТЫ И ИХ ОБСУЖДЕНИЕ</w:t>
      </w:r>
    </w:p>
    <w:p>
      <w:pPr>
        <w:pStyle w:val="Style15"/>
        <w:rPr/>
      </w:pPr>
      <w:r>
        <w:rPr/>
        <w:t>Динамика усредненных показателей уровневой активации в группах учителей и студентов в</w:t>
      </w:r>
    </w:p>
    <w:p>
      <w:pPr>
        <w:pStyle w:val="Style15"/>
        <w:rPr/>
      </w:pPr>
      <w:r>
        <w:rPr/>
        <w:drawing>
          <wp:inline distT="0" distB="0" distL="0" distR="0">
            <wp:extent cx="304165" cy="304165"/>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Графическое представление динамики усредненных показателей уровне вой активации (А</w:t>
      </w:r>
      <w:r>
        <w:rPr>
          <w:vertAlign w:val="subscript"/>
        </w:rPr>
        <w:t xml:space="preserve"> 0</w:t>
      </w:r>
      <w:r>
        <w:rPr/>
        <w:t xml:space="preserve"> , А</w:t>
      </w:r>
      <w:r>
        <w:rPr>
          <w:vertAlign w:val="subscript"/>
        </w:rPr>
        <w:t xml:space="preserve"> 1</w:t>
      </w:r>
      <w:r>
        <w:rPr/>
        <w:t xml:space="preserve"> -А</w:t>
      </w:r>
      <w:r>
        <w:rPr>
          <w:vertAlign w:val="subscript"/>
        </w:rPr>
        <w:t xml:space="preserve"> 8</w:t>
      </w:r>
      <w:r>
        <w:rPr/>
        <w:t xml:space="preserve"> и А'</w:t>
      </w:r>
      <w:r>
        <w:rPr>
          <w:vertAlign w:val="subscript"/>
        </w:rPr>
        <w:t xml:space="preserve"> 0</w:t>
      </w:r>
      <w:r>
        <w:rPr/>
        <w:t xml:space="preserve"> , A'0 -A'</w:t>
      </w:r>
      <w:r>
        <w:rPr>
          <w:vertAlign w:val="subscript"/>
        </w:rPr>
        <w:t xml:space="preserve"> 8</w:t>
      </w:r>
      <w:r>
        <w:rPr/>
        <w:t xml:space="preserve"> ) группы учителей (У) и группы студентов (С) в процессе эксперимента.</w:t>
      </w:r>
    </w:p>
    <w:p>
      <w:pPr>
        <w:pStyle w:val="Style15"/>
        <w:rPr/>
      </w:pPr>
      <w:r>
        <w:rPr/>
        <w:t>процессе эксперимента представлена на рис. 2, где точки A</w:t>
      </w:r>
      <w:r>
        <w:rPr>
          <w:vertAlign w:val="subscript"/>
        </w:rPr>
        <w:t xml:space="preserve"> 2</w:t>
      </w:r>
      <w:r>
        <w:rPr/>
        <w:t xml:space="preserve"> , А</w:t>
      </w:r>
      <w:r>
        <w:rPr>
          <w:vertAlign w:val="subscript"/>
        </w:rPr>
        <w:t xml:space="preserve"> 4</w:t>
      </w:r>
      <w:r>
        <w:rPr/>
        <w:t xml:space="preserve"> , А</w:t>
      </w:r>
      <w:r>
        <w:rPr>
          <w:vertAlign w:val="subscript"/>
        </w:rPr>
        <w:t xml:space="preserve"> 6</w:t>
      </w:r>
      <w:r>
        <w:rPr/>
        <w:t xml:space="preserve"> , A</w:t>
      </w:r>
      <w:r>
        <w:rPr>
          <w:vertAlign w:val="subscript"/>
        </w:rPr>
        <w:t xml:space="preserve"> 8</w:t>
      </w:r>
      <w:r>
        <w:rPr/>
        <w:t xml:space="preserve"> (А'</w:t>
      </w:r>
      <w:r>
        <w:rPr>
          <w:vertAlign w:val="subscript"/>
        </w:rPr>
        <w:t xml:space="preserve"> 2</w:t>
      </w:r>
      <w:r>
        <w:rPr/>
        <w:t xml:space="preserve"> , A'</w:t>
      </w:r>
      <w:r>
        <w:rPr>
          <w:vertAlign w:val="subscript"/>
        </w:rPr>
        <w:t xml:space="preserve"> 4</w:t>
      </w:r>
      <w:r>
        <w:rPr/>
        <w:t xml:space="preserve"> , А'</w:t>
      </w:r>
      <w:r>
        <w:rPr>
          <w:vertAlign w:val="subscript"/>
        </w:rPr>
        <w:t xml:space="preserve"> 6</w:t>
      </w:r>
      <w:r>
        <w:rPr/>
        <w:t xml:space="preserve"> , A'</w:t>
      </w:r>
      <w:r>
        <w:rPr>
          <w:vertAlign w:val="subscript"/>
        </w:rPr>
        <w:t xml:space="preserve"> 8</w:t>
      </w:r>
      <w:r>
        <w:rPr/>
        <w:t xml:space="preserve"> ) обозначают конец состояния релаксации, а точки А</w:t>
      </w:r>
      <w:r>
        <w:rPr>
          <w:vertAlign w:val="subscript"/>
        </w:rPr>
        <w:t xml:space="preserve"> 3</w:t>
      </w:r>
      <w:r>
        <w:rPr/>
        <w:t xml:space="preserve"> , А</w:t>
      </w:r>
      <w:r>
        <w:rPr>
          <w:vertAlign w:val="subscript"/>
        </w:rPr>
        <w:t xml:space="preserve"> 5</w:t>
      </w:r>
      <w:r>
        <w:rPr/>
        <w:t xml:space="preserve"> , А</w:t>
      </w:r>
      <w:r>
        <w:rPr>
          <w:vertAlign w:val="subscript"/>
        </w:rPr>
        <w:t xml:space="preserve"> 7</w:t>
      </w:r>
      <w:r>
        <w:rPr/>
        <w:t xml:space="preserve"> (А'</w:t>
      </w:r>
      <w:r>
        <w:rPr>
          <w:vertAlign w:val="subscript"/>
        </w:rPr>
        <w:t xml:space="preserve"> 3</w:t>
      </w:r>
      <w:r>
        <w:rPr/>
        <w:t xml:space="preserve"> , A'</w:t>
      </w:r>
      <w:r>
        <w:rPr>
          <w:vertAlign w:val="subscript"/>
        </w:rPr>
        <w:t xml:space="preserve"> 5</w:t>
      </w:r>
      <w:r>
        <w:rPr/>
        <w:t xml:space="preserve"> , A'</w:t>
      </w:r>
      <w:r>
        <w:rPr>
          <w:vertAlign w:val="subscript"/>
        </w:rPr>
        <w:t xml:space="preserve"> 7</w:t>
      </w:r>
      <w:r>
        <w:rPr/>
        <w:t xml:space="preserve"> ) </w:t>
      </w:r>
      <w:r>
        <w:rPr>
          <w:rStyle w:val="Emphasis"/>
        </w:rPr>
        <w:t>-</w:t>
      </w:r>
      <w:r>
        <w:rPr/>
        <w:t xml:space="preserve"> максимум состояния активации.</w:t>
      </w:r>
    </w:p>
    <w:p>
      <w:pPr>
        <w:pStyle w:val="Style15"/>
        <w:rPr/>
      </w:pPr>
      <w:r>
        <w:rPr/>
        <w:t>Как видно из рис. 2, уровневая активация у студентов выше, чем у учителей (около 20%). Динамика данных, изображенных на этом рисунке, полностью соответствует графическому представлению сигнала КГР в процессе PAT (см. рис. 1).</w:t>
      </w:r>
    </w:p>
    <w:p>
      <w:pPr>
        <w:pStyle w:val="Style15"/>
        <w:rPr/>
      </w:pPr>
      <w:r>
        <w:rPr/>
        <w:t>Интересно также отметить, что в обеих группах испытуемых в ходе PAT наблюдается общее повышение уровневой активации. Только после 1-й релаксации выявлено снижение активации до фонового показателя, в других циклах периоды релаксации не приводят к соответствующему снижению уровневой активации до фоновой.</w:t>
      </w:r>
    </w:p>
    <w:p>
      <w:pPr>
        <w:pStyle w:val="Style15"/>
        <w:rPr/>
      </w:pPr>
      <w:r>
        <w:rPr/>
        <w:t>Полученные результаты после определенных преобразований подверглись сравнительному анализу: группа учителей с группой студентов.</w:t>
      </w:r>
    </w:p>
    <w:p>
      <w:pPr>
        <w:pStyle w:val="Style15"/>
        <w:rPr/>
      </w:pPr>
      <w:r>
        <w:rPr/>
        <w:t>Для этого был применен графоаналитический метод анализа параметров КГР. Его суть заключается в построении по характерным трем или четырем точкам PAT (активации или релаксации) графической зависимости того или иного параметра КГР (или результатов деятельности) от времени PAT с последующей визуальной оценкой направленности и динамики их изменений.</w:t>
      </w:r>
    </w:p>
    <w:p>
      <w:pPr>
        <w:pStyle w:val="Style15"/>
        <w:rPr/>
      </w:pPr>
      <w:r>
        <w:rPr>
          <w:rStyle w:val="StrongEmphasis"/>
        </w:rPr>
        <w:t>Сравнительный анализ параметров КГР</w:t>
      </w:r>
      <w:r>
        <w:rPr/>
        <w:t xml:space="preserve"> учителей и студентов проводился по таким показателям, как динамика усредненных значений: 1) уровневой активации по четырем циклам релаксации (способность к саморегуляции); 2) КГР- активности в фазе активации ("цена" деятельности); 3) эмоциональной напряженности; 4) оценки деятельности в процессе PAT. Сравниваемые параметры в целях визуализации, обеспечения возможности графического отображения их динамики в процессе PAT были преобразованы, при этом:</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3. Графическое представление динамики усредненных показателей способности к саморегуляции группы учителей (У) и группы студентов (С) по четырем точкам релаксации (1-2-3-4 и 1'-2'-3'-4').</w:t>
      </w:r>
    </w:p>
    <w:p>
      <w:pPr>
        <w:pStyle w:val="Style15"/>
        <w:rPr/>
      </w:pPr>
      <w:r>
        <w:rPr/>
        <w:t>* динамика уровневой активации (А,) по четырем фазам релаксации прослеживалась с помощью формулы ^</w:t>
      </w:r>
      <w:r>
        <w:rPr>
          <w:vertAlign w:val="subscript"/>
        </w:rPr>
        <w:t xml:space="preserve"> i</w:t>
      </w:r>
      <w:r>
        <w:rPr/>
        <w:t xml:space="preserve"> = А</w:t>
      </w:r>
      <w:r>
        <w:rPr>
          <w:vertAlign w:val="subscript"/>
        </w:rPr>
        <w:t xml:space="preserve"> i</w:t>
      </w:r>
      <w:r>
        <w:rPr/>
        <w:t xml:space="preserve"> , - А</w:t>
      </w:r>
      <w:r>
        <w:rPr>
          <w:vertAlign w:val="subscript"/>
        </w:rPr>
        <w:t xml:space="preserve"> i+1</w:t>
      </w:r>
      <w:r>
        <w:rPr/>
        <w:t xml:space="preserve"> ;</w:t>
      </w:r>
    </w:p>
    <w:p>
      <w:pPr>
        <w:pStyle w:val="Style15"/>
        <w:rPr/>
      </w:pPr>
      <w:r>
        <w:rPr/>
        <w:t>* динамика эмоциональной напряженности определялась в виде коэффициентов К</w:t>
      </w:r>
      <w:r>
        <w:rPr>
          <w:vertAlign w:val="subscript"/>
        </w:rPr>
        <w:t xml:space="preserve"> A</w:t>
      </w:r>
      <w:r>
        <w:rPr/>
        <w:t xml:space="preserve"> по формуле К</w:t>
      </w:r>
      <w:r>
        <w:rPr>
          <w:vertAlign w:val="subscript"/>
        </w:rPr>
        <w:t xml:space="preserve"> A</w:t>
      </w:r>
      <w:r>
        <w:rPr/>
        <w:t xml:space="preserve"> = A</w:t>
      </w:r>
      <w:r>
        <w:rPr>
          <w:vertAlign w:val="subscript"/>
        </w:rPr>
        <w:t xml:space="preserve"> i</w:t>
      </w:r>
      <w:r>
        <w:rPr/>
        <w:t xml:space="preserve"> /A</w:t>
      </w:r>
      <w:r>
        <w:rPr>
          <w:vertAlign w:val="subscript"/>
        </w:rPr>
        <w:t xml:space="preserve"> 0</w:t>
      </w:r>
      <w:r>
        <w:rPr/>
        <w:t xml:space="preserve"> ;</w:t>
      </w:r>
    </w:p>
    <w:p>
      <w:pPr>
        <w:pStyle w:val="Style15"/>
        <w:rPr/>
      </w:pPr>
      <w:r>
        <w:rPr/>
        <w:t>* динамика показателей оценки деятельности (ОД) в процессе PAT по трем циклам активации (ОД</w:t>
      </w:r>
      <w:r>
        <w:rPr>
          <w:vertAlign w:val="subscript"/>
        </w:rPr>
        <w:t xml:space="preserve"> 1</w:t>
      </w:r>
      <w:r>
        <w:rPr/>
        <w:t xml:space="preserve"> , ОД</w:t>
      </w:r>
      <w:r>
        <w:rPr>
          <w:vertAlign w:val="subscript"/>
        </w:rPr>
        <w:t xml:space="preserve"> 2</w:t>
      </w:r>
      <w:r>
        <w:rPr/>
        <w:t xml:space="preserve"> , ОД</w:t>
      </w:r>
      <w:r>
        <w:rPr>
          <w:vertAlign w:val="subscript"/>
        </w:rPr>
        <w:t xml:space="preserve"> 3</w:t>
      </w:r>
      <w:r>
        <w:rPr/>
        <w:t xml:space="preserve"> ) выявлялась путем обработки бланков тестирования.</w:t>
      </w:r>
    </w:p>
    <w:p>
      <w:pPr>
        <w:pStyle w:val="Style15"/>
        <w:rPr/>
      </w:pPr>
      <w:r>
        <w:rPr/>
        <w:t>Для визуального анализа динамики параметров КГР учителей и студентов в процессе PAT, оценки влияния на них введенного в 3-м цикле мотивационного фактора, шумовых помех и лимита времени были построены их графические зависимости по времени PAT (рис. 3-7).</w:t>
      </w:r>
    </w:p>
    <w:p>
      <w:pPr>
        <w:pStyle w:val="Style15"/>
        <w:rPr/>
      </w:pPr>
      <w:r>
        <w:rPr/>
        <w:t>Рассмотрим изменения производных параметров (их средних значений по группам испытуемых) в ходе проведенного лабораторного эксперимента. На рис. 3 представлены изменения усредненных способностей к саморегуляции учителей (У) и студентов (С) по четырем циклам релаксации. Этот параметр показывает, на какую величину (в сНп) способны У и С снизить уровневую активацию по каждому из четырех циклов релаксации. Как видно из этого рисунка, лучшими способностями к саморегуляции обладает группа учителей, так как соответствующая ломаная линия находится выше. Максимальная величина снижения их уровневой активации достигает около 60 сНп (точка 2), тогда как у студентов величина снижения уровневой активации почти не меняется и максимально достигает около 35 сНп (точка 4'). По усредненным показателям всех четырех циклов релаксации способность к саморегуляции у учителей (49.2 сНп) почти на 70% выше, чем у студентов (29.1 сНп).</w:t>
      </w:r>
    </w:p>
    <w:p>
      <w:pPr>
        <w:pStyle w:val="Style15"/>
        <w:rPr/>
      </w:pPr>
      <w:r>
        <w:rPr/>
        <w:t>Проверка значимости различий средних значений динамики уровневой активации в цикле релаксации У и С, проведенная с помощью критерия Стьюдента для точек 1-2-3-4 и 1'-2'-3'-4' (</w:t>
      </w:r>
      <w:r>
        <w:rPr>
          <w:rStyle w:val="Emphasis"/>
        </w:rPr>
        <w:t xml:space="preserve"> р &lt; 0.001), подтверждает достоверность различия двух сравниваемых выборок.</w:t>
      </w:r>
      <w:r>
        <w:rPr/>
        <w:t xml:space="preserve"> </w:t>
      </w:r>
    </w:p>
    <w:p>
      <w:pPr>
        <w:pStyle w:val="Style15"/>
        <w:rPr/>
      </w:pPr>
      <w:r>
        <w:rPr>
          <w:rStyle w:val="Emphasis"/>
        </w:rPr>
        <w:t>Наличие более высоких способностей к саморегуляции у учителей, по-видимому, объясняется сложившимися в процессе онтогенеза и деятельности индивидуального стиля "разрешения" стрессогенных ситуаций, а также возрастанием интереса к проблеме саморегуляции неблагоприятных физиологических состояний (ФС) в целом.</w:t>
      </w:r>
      <w:r>
        <w:rPr/>
        <w:t xml:space="preserve"> </w:t>
      </w:r>
    </w:p>
    <w:p>
      <w:pPr>
        <w:pStyle w:val="Style15"/>
        <w:rPr/>
      </w:pPr>
      <w:r>
        <w:rPr>
          <w:rStyle w:val="Emphasis"/>
        </w:rPr>
        <w:t>По свидетельству А.О. Прохорова, в начале педагогической деятельности приемы и способы оптимизации психических состояний (ПС) и учителей складываются в основном стихийно (начинающие учителя не владеют методами саморегуляции), с увеличением педагогического стажа они приобретают все более осознанный и произвольный характер [30].</w:t>
      </w:r>
      <w:r>
        <w:rPr/>
        <w:t xml:space="preserve"> </w:t>
      </w:r>
    </w:p>
    <w:p>
      <w:pPr>
        <w:pStyle w:val="Style15"/>
        <w:rPr/>
      </w:pPr>
      <w:r>
        <w:rPr>
          <w:rStyle w:val="Emphasis"/>
        </w:rPr>
        <w:t>Это подтвердили и результаты нашего исследования. Во время беседы с испытуемыми выяснилось, что 10% студентов не принимают никаких мер, чтобы погасить в себе злобу, раздражение, агрессию, обиду, возникающие непосредственно на уроке или других педагогических мероприятиях ("Оно должно пройти само..."), 15% предпочитают немедленную разрядку ("Выгоню учащегося из класса", "Уйду из класса сам...", "Прочитаю нотацию...", "Разобью какой-нибудь предмет...", "Заплачу..."), 65% используют отключение, переключение ("Выйду из класса", "Отвернусь к окну", "Дам классу самостоятельное задание, а сама попытаюсь отвлечься") и лишь 10% применяют паузы, переосмысление, самоконтроль, самовнушение, самоприказы и юмор.</w:t>
      </w:r>
      <w:r>
        <w:rPr/>
        <w:t xml:space="preserve"> </w:t>
      </w:r>
    </w:p>
    <w:p>
      <w:pPr>
        <w:pStyle w:val="Style15"/>
        <w:rPr/>
      </w:pPr>
      <w:r>
        <w:rPr>
          <w:rStyle w:val="Emphasis"/>
        </w:rPr>
        <w:t>Длительные состояния нервно-психического напряжения (волнение, страх, тревога), предшествующие или сопровождающие их деятельность, большинством студентов (69.3%) переживаются довольно тяжело, часто заканчиваясь срывом, слезами, нервным истощением.</w:t>
      </w:r>
      <w:r>
        <w:rPr/>
        <w:t xml:space="preserve"> </w:t>
      </w:r>
    </w:p>
    <w:p>
      <w:pPr>
        <w:pStyle w:val="Style15"/>
        <w:rPr/>
      </w:pPr>
      <w:r>
        <w:rPr>
          <w:rStyle w:val="Emphasis"/>
        </w:rPr>
        <w:t>Те же студенты, кто осознал, что подобные состояния не только мешают их деятельности, но и разрушают здоровье, самостоятельно пытаются овладеть приемами произвольной саморегуляции: самовнушением, самоконтролем, аутотренингом и др. (19.8%). Остальные (9.9%) в силу индивидуально-типологических (низкого уровня КГР- активности в фазе релаксации) и личностных особенностей (эмоциональной устойчивости, низкого порога чувствительности к предметному и коммуникативному миру, низкой реактивной и умеренной личностной тревожности) менее подвержены влиянию стресса. Состояния утомления и переутомления студенты часто снимают благодаря занятиям любимым делом, переключению, отключению, активному и пассивному отдыху.</w:t>
      </w:r>
      <w:r>
        <w:rPr/>
        <w:t xml:space="preserve"> </w:t>
      </w:r>
    </w:p>
    <w:p>
      <w:pPr>
        <w:pStyle w:val="Style15"/>
        <w:rPr/>
      </w:pPr>
      <w:r>
        <w:rPr>
          <w:rStyle w:val="Emphasis"/>
        </w:rPr>
        <w:t>Учителя в целом используют достаточно широкий спектр приемов и методов саморегуляции</w:t>
      </w:r>
      <w:r>
        <w:rPr/>
        <w:t xml:space="preserve"> </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при ситуативных негативных ПС, так и при неблагоприятных ФС: целеполагание, самоприказ, самовнушение, самоконтроль, переключение, рационализация, дыхание с пролонгированной фазой выдоха по Фролову и др.</w:t>
      </w:r>
    </w:p>
    <w:p>
      <w:pPr>
        <w:pStyle w:val="Style15"/>
        <w:rPr/>
      </w:pPr>
      <w:r>
        <w:rPr/>
        <w:t>Динамика усредненных показателей эмоциональной напряженности У и С по трем циклам активации представлена на рис. 4. Различия между показателями этих выборок по всем трем циклам являются статистически значимыми (</w:t>
      </w:r>
      <w:r>
        <w:rPr>
          <w:rStyle w:val="Emphasis"/>
        </w:rPr>
        <w:t xml:space="preserve"> р &lt; 0.001), т.е. эмоциональная напряженность С достоверно ниже, чем У.</w:t>
      </w:r>
      <w:r>
        <w:rPr/>
        <w:t xml:space="preserve"> </w:t>
      </w:r>
    </w:p>
    <w:p>
      <w:pPr>
        <w:pStyle w:val="Style15"/>
        <w:rPr/>
      </w:pPr>
      <w:r>
        <w:rPr>
          <w:rStyle w:val="Emphasis"/>
        </w:rPr>
        <w:t>Большую эмоциональную напряженность в процессе PAT имела группа учителей, что можно объяснить их мотивированностью на процесс выполнения деятельности, а также чувством страха, возникшим на фоне личностной тревожности - это подтверждает прямая корреляционная связь эмоциональной напряженности с эмоциональной чувствительностью к оценкам окружающих (r = 0.526), чувствительностью к несовпадению ожидаемого и реального результата (r = 0.448), личностной тревожностью (r = 0.371) (см. табл. 1). Во 2-м цикле PAT эмоциональная напряженность в группе учителей также нарастает, что свидетельствует о мотивации достижения (например, в ходе беседы выяснилось, что испытуемые старались улучшить свои результаты, показать себя с лучшей стороны, "не ударить лицом в грязь" еще до введения мотивационного фактора).</w:t>
      </w:r>
      <w:r>
        <w:rPr/>
        <w:t xml:space="preserve"> </w:t>
      </w:r>
    </w:p>
    <w:p>
      <w:pPr>
        <w:pStyle w:val="Style15"/>
        <w:rPr/>
      </w:pPr>
      <w:r>
        <w:rPr/>
        <w:drawing>
          <wp:inline distT="0" distB="0" distL="0" distR="0">
            <wp:extent cx="304165" cy="304165"/>
            <wp:effectExtent l="0" t="0" r="0" b="0"/>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Динамика усредненных показателей эмоциональной напряженности группы учителей (У) и группы студентов (С) по трем точкам активации (1-2-3 и 1'-2'-3').</w:t>
      </w:r>
    </w:p>
    <w:p>
      <w:pPr>
        <w:pStyle w:val="Style15"/>
        <w:rPr/>
      </w:pPr>
      <w:r>
        <w:rPr/>
        <w:t>Динамика усредненных показателей КГР-активности в фазе активации У и С в виде изменения натуральных логарифмов значений КГР-активности представлена на рис. 5. Очевидно, что КГР-активность У выше и имеет тенденцию к равномерному росту на всем протяжении PAT, a КГР- активность С имеет тенденцию к снижению во 2-м цикле активации и увеличению в 3-м с введением мотивационного фактора. Проверка значимости различий средних значений показателей КГР-активности в фазе активации выборок У и С подтвердила их достоверность (</w:t>
      </w:r>
      <w:r>
        <w:rPr>
          <w:rStyle w:val="Emphasis"/>
        </w:rPr>
        <w:t xml:space="preserve"> р &lt; 0.001).</w:t>
      </w:r>
      <w:r>
        <w:rPr/>
        <w:t xml:space="preserve"> </w:t>
      </w:r>
    </w:p>
    <w:p>
      <w:pPr>
        <w:pStyle w:val="Style15"/>
        <w:rPr/>
      </w:pPr>
      <w:r>
        <w:rPr>
          <w:rStyle w:val="StrongEmphasis"/>
          <w:i/>
          <w:iCs/>
        </w:rPr>
        <w:t>Таблица 1.</w:t>
      </w:r>
      <w:r>
        <w:rPr>
          <w:rStyle w:val="Emphasis"/>
        </w:rPr>
        <w:t xml:space="preserve"> Статистически значимые корреляционные связи психологических и физиологических переменных в выборке учителей</w:t>
      </w:r>
      <w:r>
        <w:rPr/>
        <w:t xml:space="preserve"> </w:t>
      </w:r>
    </w:p>
    <w:p>
      <w:pPr>
        <w:pStyle w:val="Style15"/>
        <w:rPr>
          <w:i/>
          <w:i/>
          <w:iCs/>
        </w:rPr>
      </w:pPr>
      <w:r>
        <w:rPr>
          <w:i/>
          <w:iCs/>
        </w:rPr>
        <w:drawing>
          <wp:inline distT="0" distB="0" distL="0" distR="0">
            <wp:extent cx="304165" cy="304165"/>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В таблице указаны цифры после нуля, который для удобства опущен.</w:t>
      </w:r>
      <w:r>
        <w:rPr/>
        <w:t xml:space="preserve"> </w:t>
      </w:r>
    </w:p>
    <w:p>
      <w:pPr>
        <w:pStyle w:val="Style15"/>
        <w:rPr/>
      </w:pPr>
      <w:r>
        <w:rPr>
          <w:rStyle w:val="Emphasis"/>
        </w:rPr>
        <w:t>* Значимость корреляционных связей при/? &lt; 0.01.</w:t>
      </w:r>
      <w:r>
        <w:rPr/>
        <w:t xml:space="preserve"> </w:t>
      </w:r>
    </w:p>
    <w:p>
      <w:pPr>
        <w:pStyle w:val="Style15"/>
        <w:rPr/>
      </w:pPr>
      <w:r>
        <w:rPr>
          <w:rStyle w:val="Emphasis"/>
        </w:rPr>
        <w:t>** Значимость связей прир &lt; 0.001.</w:t>
      </w:r>
      <w:r>
        <w:rPr/>
        <w:t xml:space="preserve"> </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5.</w:t>
      </w:r>
      <w:r>
        <w:rPr/>
        <w:t xml:space="preserve"> Динамика усредненных показателей значений КГР-активности группы учителей (У) и группы студентов (С) по трем точкам активации (1-2-3 и 1'-2'-3').</w:t>
      </w:r>
    </w:p>
    <w:p>
      <w:pPr>
        <w:pStyle w:val="Style15"/>
        <w:rPr/>
      </w:pPr>
      <w:r>
        <w:rPr/>
        <w:t>Мы склонны связывать повышение показателя КГР-активности в фазе активации (психофизиологическая "цена" деятельности) с возникновением мотивации достижения, которая, как известно, способствует напряжению активационных систем.</w:t>
      </w:r>
    </w:p>
    <w:p>
      <w:pPr>
        <w:pStyle w:val="Style15"/>
        <w:rPr/>
      </w:pPr>
      <w:r>
        <w:rPr/>
        <w:t>Некоторые признаки эмотивного поведения У наблюдались во 2-м цикле PAT - эмоциональные реплики, невысокий рост результатов и др., хотя фактор новизны деятельности отсутствовал. В 3-м их деятельность несколько ухудшается, что свидетельствует о превышении оптимума мотивации и возникновении различных эмотивных реакций: увеличение мотивации достижения прямо связано с эмоциональной неустойчивостью (</w:t>
      </w:r>
      <w:r>
        <w:rPr>
          <w:rStyle w:val="Emphasis"/>
        </w:rPr>
        <w:t xml:space="preserve"> r =</w:t>
      </w:r>
      <w:r>
        <w:rPr/>
        <w:t xml:space="preserve"> 0.438), личностной (</w:t>
      </w:r>
      <w:r>
        <w:rPr>
          <w:rStyle w:val="Emphasis"/>
        </w:rPr>
        <w:t xml:space="preserve"> r</w:t>
      </w:r>
      <w:r>
        <w:rPr/>
        <w:t xml:space="preserve"> = 0.364) и реактивной тревожностью (</w:t>
      </w:r>
      <w:r>
        <w:rPr>
          <w:rStyle w:val="Emphasis"/>
        </w:rPr>
        <w:t xml:space="preserve"> r</w:t>
      </w:r>
      <w:r>
        <w:rPr/>
        <w:t xml:space="preserve"> = 0.405), чувствительностью к предметному (</w:t>
      </w:r>
      <w:r>
        <w:rPr>
          <w:rStyle w:val="Emphasis"/>
        </w:rPr>
        <w:t xml:space="preserve"> r</w:t>
      </w:r>
      <w:r>
        <w:rPr/>
        <w:t xml:space="preserve"> = 0.374) и коммуникативному миру (</w:t>
      </w:r>
      <w:r>
        <w:rPr>
          <w:rStyle w:val="Emphasis"/>
        </w:rPr>
        <w:t xml:space="preserve"> r</w:t>
      </w:r>
      <w:r>
        <w:rPr/>
        <w:t xml:space="preserve"> = 0.545) (см. табл. 1).</w:t>
      </w:r>
    </w:p>
    <w:p>
      <w:pPr>
        <w:pStyle w:val="Style15"/>
        <w:rPr/>
      </w:pPr>
      <w:r>
        <w:rPr/>
        <w:t>Итак, наблюдаемые группы на всем протяжении PAT продемонстрировали разные способности к саморегуляции, и значительная разница в результатах их деятельности становится очевидной.</w:t>
      </w:r>
    </w:p>
    <w:p>
      <w:pPr>
        <w:pStyle w:val="Style15"/>
        <w:rPr/>
      </w:pPr>
      <w:r>
        <w:rPr/>
        <w:t>Снижение КГР-активности в фазе активации у С во 2-м цикле позволяет говорить о появлении операционной напряженности (связанной с процессуальным мотивом), которая значимо коррелирует с эмоциональной неустойчивостью (</w:t>
      </w:r>
      <w:r>
        <w:rPr>
          <w:rStyle w:val="Emphasis"/>
        </w:rPr>
        <w:t xml:space="preserve"> r</w:t>
      </w:r>
      <w:r>
        <w:rPr/>
        <w:t xml:space="preserve"> = 0.365), личностной (</w:t>
      </w:r>
      <w:r>
        <w:rPr>
          <w:rStyle w:val="Emphasis"/>
        </w:rPr>
        <w:t xml:space="preserve"> r</w:t>
      </w:r>
      <w:r>
        <w:rPr/>
        <w:t xml:space="preserve"> = 0.585) и реактивной тревожностью (</w:t>
      </w:r>
      <w:r>
        <w:rPr>
          <w:rStyle w:val="Emphasis"/>
        </w:rPr>
        <w:t xml:space="preserve"> r</w:t>
      </w:r>
      <w:r>
        <w:rPr/>
        <w:t xml:space="preserve"> = 0.638), а также с КГР-активностью в фазе релаксации (</w:t>
      </w:r>
      <w:r>
        <w:rPr>
          <w:rStyle w:val="Emphasis"/>
        </w:rPr>
        <w:t xml:space="preserve"> r</w:t>
      </w:r>
      <w:r>
        <w:rPr/>
        <w:t xml:space="preserve"> = 0.401) (см. табл. 2).</w:t>
      </w:r>
    </w:p>
    <w:p>
      <w:pPr>
        <w:pStyle w:val="Style15"/>
        <w:rPr/>
      </w:pPr>
      <w:r>
        <w:rPr/>
        <w:t>При введении эмоциогенного фактора психофизиологическая "цена" деятельности увеличивается, что значимо коррелирует с реактивной тревожностью (</w:t>
      </w:r>
      <w:r>
        <w:rPr>
          <w:rStyle w:val="Emphasis"/>
        </w:rPr>
        <w:t xml:space="preserve"> r</w:t>
      </w:r>
      <w:r>
        <w:rPr/>
        <w:t xml:space="preserve"> = 0.377) и эмоциональной напряженностью (</w:t>
      </w:r>
      <w:r>
        <w:rPr>
          <w:rStyle w:val="Emphasis"/>
        </w:rPr>
        <w:t xml:space="preserve"> r</w:t>
      </w:r>
      <w:r>
        <w:rPr/>
        <w:t xml:space="preserve"> = 0.447), которая частично нарушает деятельность.</w:t>
      </w:r>
    </w:p>
    <w:p>
      <w:pPr>
        <w:pStyle w:val="Style15"/>
        <w:rPr/>
      </w:pPr>
      <w:r>
        <w:rPr/>
        <w:t>Динамика усредненных показателей оценки деятельности в процессе PAT У и С по трем циклам активации представлена на рис. 6. Лучших результатов деятельности достигла группа У, поскольку наивысший балл в этой группе 5.26, в то время как у С - 4.33. Различия статистически значимы. Интересно, что в обеих группах идет снижение качества экспериментальной деятельности в 3-м цикле эксперимента, напоминая известную феноменологию влияния сверхмотивации,</w:t>
      </w:r>
    </w:p>
    <w:p>
      <w:pPr>
        <w:pStyle w:val="Style15"/>
        <w:rPr/>
      </w:pPr>
      <w:r>
        <w:rPr>
          <w:rStyle w:val="StrongEmphasis"/>
        </w:rPr>
        <w:t>Таблица</w:t>
      </w:r>
      <w:r>
        <w:rPr/>
        <w:t xml:space="preserve"> </w:t>
      </w:r>
      <w:r>
        <w:rPr>
          <w:rStyle w:val="StrongEmphasis"/>
        </w:rPr>
        <w:t>2.</w:t>
      </w:r>
      <w:r>
        <w:rPr/>
        <w:t xml:space="preserve"> Статистически значимые корреляционные связи психологических и физиологических переменных в выборке студентов</w:t>
      </w:r>
    </w:p>
    <w:p>
      <w:pPr>
        <w:pStyle w:val="Style15"/>
        <w:rPr/>
      </w:pPr>
      <w:r>
        <w:rPr/>
        <w:drawing>
          <wp:inline distT="0" distB="0" distL="0" distR="0">
            <wp:extent cx="304165" cy="30416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Обозначения, как в табл. 1.</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ая в последующем будет описана более подробно.</w:t>
      </w:r>
    </w:p>
    <w:p>
      <w:pPr>
        <w:pStyle w:val="Style15"/>
        <w:rPr/>
      </w:pPr>
      <w:r>
        <w:rPr/>
        <w:t>В процессе какой-либо деятельности зачастую затраты психофизиологических ресурсов (ПФР) испытуемых могут быть одни и те же, а результаты значительно отличаться, т.е. испытуемые имеют явно различные коэффициенты полезного использования имеющихся ПФР.</w:t>
      </w:r>
    </w:p>
    <w:p>
      <w:pPr>
        <w:pStyle w:val="Style15"/>
        <w:rPr/>
      </w:pPr>
      <w:r>
        <w:rPr/>
        <w:t xml:space="preserve">Поэтому сравнивать группы или испытуемых только лишь по "цене" деятельности, нам представляется, не совсем корректно. В целях избежания различного рода неточностей мы предлагаем ввести новый интегральный показатель - </w:t>
      </w:r>
      <w:r>
        <w:rPr>
          <w:rStyle w:val="Emphasis"/>
        </w:rPr>
        <w:t>удельную "цену" деятельности</w:t>
      </w:r>
      <w:r>
        <w:rPr/>
        <w:t xml:space="preserve"> (УЦД), позволяющий наиболее полно оценить многочисленные параметры эффективности труда (например, использование психофизиологических ресурсов в процессе деятельности человека, величину и тенденцию ее динамики при проявлении эмотивных факторов, проверку действенности методических указаний по совершенствованию труда учителя и др.) [41].</w:t>
      </w:r>
    </w:p>
    <w:p>
      <w:pPr>
        <w:pStyle w:val="Style15"/>
        <w:rPr/>
      </w:pPr>
      <w:r>
        <w:rPr/>
        <w:t>Математически эта величина выражается как отношение КГР- активности в цикле активации к единице оценки деятельности (в баллах), т.е.</w:t>
      </w:r>
    </w:p>
    <w:p>
      <w:pPr>
        <w:pStyle w:val="Style15"/>
        <w:rPr/>
      </w:pPr>
      <w:r>
        <w:rPr/>
        <w:t>УЦД=</w:t>
      </w:r>
      <w:r>
        <w:rPr>
          <w:rStyle w:val="Emphasis"/>
        </w:rPr>
        <w:t xml:space="preserve"> In</w:t>
      </w:r>
      <w:r>
        <w:rPr/>
        <w:t xml:space="preserve"> СА/ОД.</w:t>
      </w:r>
    </w:p>
    <w:p>
      <w:pPr>
        <w:pStyle w:val="Style15"/>
        <w:rPr/>
      </w:pPr>
      <w:r>
        <w:rPr>
          <w:rStyle w:val="StrongEmphasis"/>
        </w:rPr>
        <w:t>Удельная "цена" деятельности - это затраты психофизиологических ресурсов испытуемого (сНп) на единицу оценки деятельности.</w:t>
      </w:r>
      <w:r>
        <w:rPr/>
        <w:t xml:space="preserve"> Сравнительная динамика УЦД в процессе эксперимента в группах У и С представлена на рис. 7. Для С этот показатель значимо выше по всем циклам, что говорит, очевидно, о меньшей экономичности их энергозатрат, связанных с худшим уровнем сформированности регуляторных механизмов. В группе У наблюдается устойчивый, равномерный рост УЦД по циклам проведенного эксперимента. У С такая тенденция не прослеживается, и во 2-м цикле довольно резко снижается их УЦД, что согласуется с соответствующим ростом качества деятельности в этом цикле (см. рис. 8). Введение мотивационного фактора в 3-м цикле повышает УЦД в обеих группах (снижается эффективность труда), причем у С это снижение почти в два раза выше, чем у У.</w:t>
      </w:r>
    </w:p>
    <w:p>
      <w:pPr>
        <w:pStyle w:val="Style15"/>
        <w:rPr/>
      </w:pPr>
      <w:r>
        <w:rPr/>
        <w:t>Для исследования возможных влияний эмоциональной напряженности (или сверхмотивации) эти показатели по циклам PAT сопоставлены с качеством экспериментальной деятельности. Результаты представлены на рис. 8, отдельно каждой группы - учителей и студентов. Полученные данные фактически идентичны для обеих групп и свидетельствуют о снижении качества деятельности в 3-м цикле эксперимента по сравнению со 2-м. Эти результаты можно рассматривать как некое проявление феномена сверхмотивации, когда введенные в эксперименте мотивационные фак-</w:t>
      </w:r>
    </w:p>
    <w:p>
      <w:pPr>
        <w:pStyle w:val="Style15"/>
        <w:rPr/>
      </w:pPr>
      <w:r>
        <w:rPr/>
        <w:drawing>
          <wp:inline distT="0" distB="0" distL="0" distR="0">
            <wp:extent cx="304165" cy="30416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6.</w:t>
      </w:r>
      <w:r>
        <w:rPr/>
        <w:t xml:space="preserve"> Динамика усредненных показателей оценки деятельности в процессе PAT группы учителей (У) и группы студентов (С) по трем точкам активации (1-2-3 и 1'-2'-3').</w:t>
      </w:r>
    </w:p>
    <w:p>
      <w:pPr>
        <w:pStyle w:val="Style15"/>
        <w:rPr/>
      </w:pPr>
      <w:r>
        <w:rPr/>
        <w:drawing>
          <wp:inline distT="0" distB="0" distL="0" distR="0">
            <wp:extent cx="304165" cy="304165"/>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7.</w:t>
      </w:r>
      <w:r>
        <w:rPr/>
        <w:t xml:space="preserve"> Динамика удельной "цены" деятельности (УЦД) в процессе PAT группы учителей (У) и группы студентов (С) по трем точкам активации (1-2-3 и 1'-2'- 3').</w:t>
      </w:r>
    </w:p>
    <w:p>
      <w:pPr>
        <w:pStyle w:val="Style15"/>
        <w:rPr/>
      </w:pPr>
      <w:r>
        <w:rPr/>
        <w:drawing>
          <wp:inline distT="0" distB="0" distL="0" distR="0">
            <wp:extent cx="304165" cy="304165"/>
            <wp:effectExtent l="0" t="0" r="0" b="0"/>
            <wp:docPr id="1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8.</w:t>
      </w:r>
      <w:r>
        <w:rPr/>
        <w:t xml:space="preserve"> Зависимость оценки деятельности (ОД) от эмоциональной напряженности (К</w:t>
      </w:r>
      <w:r>
        <w:rPr>
          <w:vertAlign w:val="subscript"/>
        </w:rPr>
        <w:t xml:space="preserve"> A</w:t>
      </w:r>
      <w:r>
        <w:rPr/>
        <w:t xml:space="preserve"> ) у группы учителей (У) и группы студентов (С) по трем точкам активации (1-2-3 и 1'-2'-3').</w:t>
      </w:r>
    </w:p>
    <w:p>
      <w:pPr>
        <w:pStyle w:val="Style15"/>
        <w:rPr/>
      </w:pPr>
      <w:r>
        <w:rPr/>
        <w:t>торы, а также факторы шумовых помех и лимит времени привели к ухудшению качества деятельности. Конечно, подобные явления требуют дальнейших исследований, большей градации уровней эмоциональной напряженности как в сторону ее увеличения, так и возможного уменьшения. Од-</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9.</w:t>
      </w:r>
      <w:r>
        <w:rPr/>
        <w:t xml:space="preserve"> Зависимость оценки деятельности (ОД) от КГР-активности ("цены" деятельности) у группы учителей (У) и группы студентов (С) по трем точкам активации (1-2-3 и 1'-2'- 3').</w:t>
      </w:r>
    </w:p>
    <w:p>
      <w:pPr>
        <w:pStyle w:val="Style15"/>
        <w:rPr/>
      </w:pPr>
      <w:r>
        <w:rPr/>
        <w:t>нако в целом представляется, что обнаруженные явления относятся к разряду эмотивных реакций.</w:t>
      </w:r>
    </w:p>
    <w:p>
      <w:pPr>
        <w:pStyle w:val="Style15"/>
        <w:rPr/>
      </w:pPr>
      <w:r>
        <w:rPr/>
        <w:t>На рис. 9 представлена зависимость качества экспериментальной деятельности (ОД) от показателей КГР- активности (</w:t>
      </w:r>
      <w:r>
        <w:rPr>
          <w:rStyle w:val="Emphasis"/>
        </w:rPr>
        <w:t xml:space="preserve"> In</w:t>
      </w:r>
      <w:r>
        <w:rPr/>
        <w:t xml:space="preserve"> СА), которые рассматриваются в работе в качестве физиологической "цены" деятельности.</w:t>
      </w:r>
    </w:p>
    <w:p>
      <w:pPr>
        <w:pStyle w:val="Style15"/>
        <w:rPr/>
      </w:pPr>
      <w:r>
        <w:rPr/>
        <w:t>Этот показатель отличается от параметра эмоциональной напряженности, поскольку фиксирует фазические изменения как "энергетический всплеск" в ходе экспериментальной деятельности по каждому циклу. Обнаруженная закономерность динамики качества деятельности, по сути, идентична той, что отмечена на рис. 7.</w:t>
      </w:r>
    </w:p>
    <w:p>
      <w:pPr>
        <w:pStyle w:val="Style15"/>
        <w:rPr/>
      </w:pPr>
      <w:r>
        <w:rPr/>
        <w:t xml:space="preserve">Применительно к группе С прослеживается явное ухудшение качества деятельности в 3-м и 1-м циклах, которые характеризуются максимальной "ценой" деятельности. В группе У обнаруживается слабая тенденция, напоминающая известную </w:t>
      </w:r>
      <w:r>
        <w:rPr>
          <w:rStyle w:val="Emphasis"/>
        </w:rPr>
        <w:t>U</w:t>
      </w:r>
      <w:r>
        <w:rPr/>
        <w:t xml:space="preserve"> -образную зависимость (закон Йеркса- Додсона).</w:t>
      </w:r>
    </w:p>
    <w:p>
      <w:pPr>
        <w:pStyle w:val="Style15"/>
        <w:rPr/>
      </w:pPr>
      <w:r>
        <w:rPr/>
        <w:t>Обращает на себя внимание тесная связь всех психологических параметров, что особенно выражено у У (см. табл. 1, 2). По-видимому, это свидетельствует о большей целостности, сформированности эмоциональной сферы взрослого человека.</w:t>
      </w:r>
    </w:p>
    <w:p>
      <w:pPr>
        <w:pStyle w:val="Style15"/>
        <w:rPr/>
      </w:pPr>
      <w:r>
        <w:rPr/>
        <w:t>Интересно, что существующая тесная связь эмоциональной неустойчивости с исследуемыми физиологическими параметрами отрицательно коррелирует с оценкой деятельности (ОД) и способностью к саморегуляции (А), что психологически вполне объяснимо. Подобные зависимости обнаруживают и параметры личностной и реактивной тревожности.</w:t>
      </w:r>
    </w:p>
    <w:p>
      <w:pPr>
        <w:pStyle w:val="Style15"/>
        <w:rPr/>
      </w:pPr>
      <w:r>
        <w:rPr/>
        <w:t>Оценка деятельности также отрицательно коррелирует с показателями эмоциональности по тесту В.М. Русалова и с эмоциональной напряженностью как физиологическим показателем. Последняя связь является определенным подтверждением обнаруженных в эксперименте эмотивных реакций. Об этом же говорит и отрицательная корреляция психофизиологической "цены" деятельности (</w:t>
      </w:r>
      <w:r>
        <w:rPr>
          <w:rStyle w:val="Emphasis"/>
        </w:rPr>
        <w:t xml:space="preserve"> In</w:t>
      </w:r>
      <w:r>
        <w:rPr/>
        <w:t xml:space="preserve"> СА) с ее качеством. Показательно, что оценка (качество деятельности) отрицательно связана со всеми использованными параметрами: физиологическими и психологическими.</w:t>
      </w:r>
    </w:p>
    <w:p>
      <w:pPr>
        <w:pStyle w:val="Style15"/>
        <w:rPr/>
      </w:pPr>
      <w:r>
        <w:rPr/>
        <w:t>Существуют также отрицательные корреляции способности к саморегуляции со всеми психологическими переменными, с эмоциональной напряженностью (КА</w:t>
      </w:r>
      <w:r>
        <w:rPr>
          <w:vertAlign w:val="subscript"/>
        </w:rPr>
        <w:t xml:space="preserve"> 7</w:t>
      </w:r>
      <w:r>
        <w:rPr/>
        <w:t xml:space="preserve"> ) и КГР- активностью в фазе релаксации (СА</w:t>
      </w:r>
      <w:r>
        <w:rPr>
          <w:vertAlign w:val="subscript"/>
        </w:rPr>
        <w:t xml:space="preserve"> P3</w:t>
      </w:r>
      <w:r>
        <w:rPr/>
        <w:t xml:space="preserve"> ).</w:t>
      </w:r>
    </w:p>
    <w:p>
      <w:pPr>
        <w:pStyle w:val="Style15"/>
        <w:rPr/>
      </w:pPr>
      <w:r>
        <w:rPr/>
        <w:t>Необходимо отметить, что у У все корреляции являются более выраженными, что в очередной раз свидетельствует о более четко сформированной их эмоциональности как свойстве личности.</w:t>
      </w:r>
    </w:p>
    <w:p>
      <w:pPr>
        <w:pStyle w:val="Style15"/>
        <w:rPr/>
      </w:pPr>
      <w:r>
        <w:rPr/>
        <w:t>Наличие значимых корреляций физиологических и психологических переменных является определенным подтверждением валидности использованных тестов и физиологических параметров. В нашем исследовании они дополняют, подкрепляют друг друга, давая дополнительную информацию об эмоциональной сфере испытуемых.</w:t>
      </w:r>
    </w:p>
    <w:p>
      <w:pPr>
        <w:pStyle w:val="Style15"/>
        <w:rPr/>
      </w:pPr>
      <w:r>
        <w:rPr/>
        <w:t>Высокую способность к саморегуляции в группе учителей можно объяснить обратной связью с реактивной и личностной тревожностью (</w:t>
      </w:r>
      <w:r>
        <w:rPr>
          <w:rStyle w:val="Emphasis"/>
        </w:rPr>
        <w:t xml:space="preserve"> r</w:t>
      </w:r>
      <w:r>
        <w:rPr/>
        <w:t xml:space="preserve"> = -0.583; </w:t>
      </w:r>
      <w:r>
        <w:rPr>
          <w:rStyle w:val="Emphasis"/>
        </w:rPr>
        <w:t>r</w:t>
      </w:r>
      <w:r>
        <w:rPr/>
        <w:t xml:space="preserve"> = -0.570), возникающей в силу новизны экспериментальной деятельности, которую они успешно преодолели, применяя различные приемы саморегуляции (см. табл. 1). У С данный параметр значимо связан с такими индивидуально- психологическими и личностными особенностями, как эмоциональная неустойчивость (</w:t>
      </w:r>
      <w:r>
        <w:rPr>
          <w:rStyle w:val="Emphasis"/>
        </w:rPr>
        <w:t xml:space="preserve"> r</w:t>
      </w:r>
      <w:r>
        <w:rPr/>
        <w:t xml:space="preserve"> = -0.482) и эмоциональная напряженность (</w:t>
      </w:r>
      <w:r>
        <w:rPr>
          <w:rStyle w:val="Emphasis"/>
        </w:rPr>
        <w:t xml:space="preserve"> r</w:t>
      </w:r>
      <w:r>
        <w:rPr/>
        <w:t xml:space="preserve"> = -0.372). По- видимому, это объясняет низкую способность к саморегуляции в группе С (см. табл. 2).</w:t>
      </w:r>
    </w:p>
    <w:p>
      <w:pPr>
        <w:pStyle w:val="Style15"/>
        <w:rPr/>
      </w:pPr>
      <w:r>
        <w:rPr/>
        <w:t>После 2-го цикла PAT (см. рис. 3) заметное падение способности к расслаблению у У может быть объяснено высокой статистически значимой обратной связью с эмоциональной неустойчивостью (</w:t>
      </w:r>
      <w:r>
        <w:rPr>
          <w:rStyle w:val="Emphasis"/>
        </w:rPr>
        <w:t xml:space="preserve"> r =</w:t>
      </w:r>
      <w:r>
        <w:rPr/>
        <w:t xml:space="preserve"> -0.565), личностной (</w:t>
      </w:r>
      <w:r>
        <w:rPr>
          <w:rStyle w:val="Emphasis"/>
        </w:rPr>
        <w:t xml:space="preserve"> r</w:t>
      </w:r>
      <w:r>
        <w:rPr/>
        <w:t xml:space="preserve"> = -0.570) и реактивной тревожностью (</w:t>
      </w:r>
      <w:r>
        <w:rPr>
          <w:rStyle w:val="Emphasis"/>
        </w:rPr>
        <w:t xml:space="preserve"> r</w:t>
      </w:r>
      <w:r>
        <w:rPr/>
        <w:t xml:space="preserve"> = -0.583), чувствительностью к оценкам окружающих (</w:t>
      </w:r>
      <w:r>
        <w:rPr>
          <w:rStyle w:val="Emphasis"/>
        </w:rPr>
        <w:t xml:space="preserve"> r</w:t>
      </w:r>
      <w:r>
        <w:rPr/>
        <w:t xml:space="preserve"> = -0.513).</w:t>
      </w:r>
    </w:p>
    <w:p>
      <w:pPr>
        <w:pStyle w:val="Style15"/>
        <w:rPr/>
      </w:pPr>
      <w:r>
        <w:rPr/>
        <w:t xml:space="preserve">Высокая КГР-активность в фазе релаксации прямо связана с чувствительностью к предметному миру (при </w:t>
      </w:r>
      <w:r>
        <w:rPr>
          <w:rStyle w:val="Emphasis"/>
        </w:rPr>
        <w:t>r</w:t>
      </w:r>
      <w:r>
        <w:rPr/>
        <w:t xml:space="preserve"> = 0.545), что, по-видимому, объясняется повышением эмоциональной напряженности за счет мотивации достижения (увеличение психофизиологической "цены" деятельности). В группе С этой связи нет (</w:t>
      </w:r>
      <w:r>
        <w:rPr>
          <w:rStyle w:val="Emphasis"/>
        </w:rPr>
        <w:t xml:space="preserve"> r</w:t>
      </w:r>
      <w:r>
        <w:rPr/>
        <w:t xml:space="preserve"> = 0.224).</w:t>
      </w:r>
    </w:p>
    <w:p>
      <w:pPr>
        <w:pStyle w:val="Style15"/>
        <w:rPr/>
      </w:pPr>
      <w:r>
        <w:rPr/>
        <w:t>О наличии мотивации достижения у У свидетельствует и прямая корреляционная зависимость эмоциональной напряженности от социальной эмоциональности (</w:t>
      </w:r>
      <w:r>
        <w:rPr>
          <w:rStyle w:val="Emphasis"/>
        </w:rPr>
        <w:t xml:space="preserve"> r</w:t>
      </w:r>
      <w:r>
        <w:rPr/>
        <w:t xml:space="preserve"> = 0.526). Поэтому, на наш взгляд, 2-й цикл PAT явился для У в некотором отношении стрессовым, сопровождающимся различными эмотивными реакциями: ошибками,</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боями, эмоциональными репликами, однако в силу развитости саморегуляции результаты деятельности несколько улучшились. По свидетельству А.Б. Леоновой, с повышением "цены" деятельности результативная сторона работы в течение долгого времени может не ухудшаться, но это происходит за счет истощения внутренних ресурсов [13, 18]. В нашем случае учитель в период релаксации отчасти восстанавливал свои ресурсы, в повседневной же деятельности такая возможность, как правило, отсутствует, что неизбежно приводит к срывам и различным нервным болезням.</w:t>
      </w:r>
    </w:p>
    <w:p>
      <w:pPr>
        <w:pStyle w:val="Style15"/>
        <w:rPr/>
      </w:pPr>
      <w:r>
        <w:rPr/>
        <w:t>Введение мотивационного фактора в 3-м цикле привело к увеличению эмоциональной напряженности У, о чем свидетельствует возрастание психофизиологической "цены" деятельности (увеличивается количество быстрых фазических реакций). Корреляционный анализ показал, что с психофизиологической "ценой" деятельности наиболее тесно связаны следующие индивидуально-типологические показатели: эмоциональная неустойчивость (</w:t>
      </w:r>
      <w:r>
        <w:rPr>
          <w:rStyle w:val="Emphasis"/>
        </w:rPr>
        <w:t xml:space="preserve"> r</w:t>
      </w:r>
      <w:r>
        <w:rPr/>
        <w:t xml:space="preserve"> = 0.438), личностная (</w:t>
      </w:r>
      <w:r>
        <w:rPr>
          <w:rStyle w:val="Emphasis"/>
        </w:rPr>
        <w:t xml:space="preserve"> r</w:t>
      </w:r>
      <w:r>
        <w:rPr/>
        <w:t xml:space="preserve"> = 0.364) и реактивная тревожность (</w:t>
      </w:r>
      <w:r>
        <w:rPr>
          <w:rStyle w:val="Emphasis"/>
        </w:rPr>
        <w:t xml:space="preserve"> r</w:t>
      </w:r>
      <w:r>
        <w:rPr/>
        <w:t xml:space="preserve"> = 0.405), эмоциональная чувствительность к предметному (г = 0.374) и коммуникативному миру (</w:t>
      </w:r>
      <w:r>
        <w:rPr>
          <w:rStyle w:val="Emphasis"/>
        </w:rPr>
        <w:t xml:space="preserve"> r</w:t>
      </w:r>
      <w:r>
        <w:rPr/>
        <w:t xml:space="preserve"> = 0.545). В этом цикле у учителей явно происходит истощение внутренних ресурсов: они демонстрируют признаки эмотивного поведения, что выражается в увеличении ошибок, пропусков, и как следствие - ухудшение результатов деятельности.</w:t>
      </w:r>
    </w:p>
    <w:p>
      <w:pPr>
        <w:pStyle w:val="Style15"/>
        <w:rPr/>
      </w:pPr>
      <w:r>
        <w:rPr/>
        <w:t>В 1-м цикле PAT возникновение эмоциональной напряженности у С обусловлено личностными и конституциональными причинами: высокой эмоциональной неустойчивостью (</w:t>
      </w:r>
      <w:r>
        <w:rPr>
          <w:rStyle w:val="Emphasis"/>
        </w:rPr>
        <w:t xml:space="preserve"> r</w:t>
      </w:r>
      <w:r>
        <w:rPr/>
        <w:t xml:space="preserve"> = 0.554), личностной и реактивной тревожностью (</w:t>
      </w:r>
      <w:r>
        <w:rPr>
          <w:rStyle w:val="Emphasis"/>
        </w:rPr>
        <w:t xml:space="preserve"> r =</w:t>
      </w:r>
      <w:r>
        <w:rPr/>
        <w:t xml:space="preserve"> 0.561; </w:t>
      </w:r>
      <w:r>
        <w:rPr>
          <w:rStyle w:val="Emphasis"/>
        </w:rPr>
        <w:t>r</w:t>
      </w:r>
      <w:r>
        <w:rPr/>
        <w:t xml:space="preserve"> = 0.670), а также чувствительностью к неудачам и оценкам окружающих (</w:t>
      </w:r>
      <w:r>
        <w:rPr>
          <w:rStyle w:val="Emphasis"/>
        </w:rPr>
        <w:t xml:space="preserve"> r</w:t>
      </w:r>
      <w:r>
        <w:rPr/>
        <w:t xml:space="preserve"> = 0.395; </w:t>
      </w:r>
      <w:r>
        <w:rPr>
          <w:rStyle w:val="Emphasis"/>
        </w:rPr>
        <w:t>r</w:t>
      </w:r>
      <w:r>
        <w:rPr/>
        <w:t xml:space="preserve"> = 0.470) и низкой способностью к саморегуляции (</w:t>
      </w:r>
      <w:r>
        <w:rPr>
          <w:rStyle w:val="Emphasis"/>
        </w:rPr>
        <w:t xml:space="preserve"> r</w:t>
      </w:r>
      <w:r>
        <w:rPr/>
        <w:t xml:space="preserve"> = -0.372). По-видимому, по сравнению с учителями, более низкий уровень эмоциональной напряженности у студентов можно объяснить отсутствием интереса к выполнению экспериментальной деятельности.</w:t>
      </w:r>
    </w:p>
    <w:p>
      <w:pPr>
        <w:pStyle w:val="Style15"/>
        <w:rPr/>
      </w:pPr>
      <w:r>
        <w:rPr/>
        <w:t>Во 2-м цикле напряженность имеет тенденцию к увеличению, значимо коррелируя со всеми психологическими переменными. Результаты деятельности, тем не менее, улучшились, что свидетельствует, на наш взгляд, о возникновении у С операциональной напряженности, заинтересованности процессом работы.</w:t>
      </w:r>
    </w:p>
    <w:p>
      <w:pPr>
        <w:pStyle w:val="Style15"/>
        <w:rPr/>
      </w:pPr>
      <w:r>
        <w:rPr/>
        <w:t>Неожиданное введение мотивационного фактора, а также шумовых помех и лимита времени в 3-м цикле привело к еще большему увеличению эмоциональной напряженности, которая за счет низкой способности к саморегуляции (а следовательно, и истощения психофизиологических ресурсов) увеличилась на большую величину, чем у группы У, и привела к резкому ухудшению деятельности. Показатель эмоциональной напряженности значимо коррелирует с психофизиологической "ценой" деятельности (</w:t>
      </w:r>
      <w:r>
        <w:rPr>
          <w:rStyle w:val="Emphasis"/>
        </w:rPr>
        <w:t xml:space="preserve"> r</w:t>
      </w:r>
      <w:r>
        <w:rPr/>
        <w:t xml:space="preserve"> = 0.447) и со всеми психологическими параметрами. Большая величина и высокая статистическая значимость выявленных связей позволяют утверждать, что на 3-м этапе экспериментальной деятельности группа С демонстрирует признаки эмотивного поведения, выражающегося в увеличении психофизиологической "цены" деятельности и ухудшении результатов деятельности.</w:t>
      </w:r>
    </w:p>
    <w:p>
      <w:pPr>
        <w:pStyle w:val="Style15"/>
        <w:rPr/>
      </w:pPr>
      <w:r>
        <w:rPr/>
        <w:t>ВЫВОДЫ</w:t>
      </w:r>
    </w:p>
    <w:p>
      <w:pPr>
        <w:pStyle w:val="Style15"/>
        <w:rPr/>
      </w:pPr>
      <w:r>
        <w:rPr/>
        <w:t>1. Несмотря на чередование фаз релаксации-активации, отмечается общая тенденция роста кожно-гальванической активности (рис. 2-5).</w:t>
      </w:r>
    </w:p>
    <w:p>
      <w:pPr>
        <w:pStyle w:val="Style15"/>
        <w:rPr/>
      </w:pPr>
      <w:r>
        <w:rPr/>
        <w:t>2. Абсолютные величины всех использованных в эксперименте физиологических параметров значимо отличаются в группах учителей и студентов:</w:t>
      </w:r>
    </w:p>
    <w:p>
      <w:pPr>
        <w:pStyle w:val="Style15"/>
        <w:rPr/>
      </w:pPr>
      <w:r>
        <w:rPr/>
        <w:t>- у студентов выше усредненные показатели уровневой активации, хотя ниже значения КГР-активности в фазе активации, ниже показатели качества выполнения экспериментальной деятельности, выше удельная "цена" деятельности;</w:t>
      </w:r>
    </w:p>
    <w:p>
      <w:pPr>
        <w:pStyle w:val="Style15"/>
        <w:rPr/>
      </w:pPr>
      <w:r>
        <w:rPr/>
        <w:t>- КГР-активность в фазе активации как "цена" деятельности у учителей выше, чем у студентов, и имеет тенденцию к равномерному росту на всем протяжении PAT, что свидетельствует о возрастании мотивации достижения. У студентов она носит неустойчивый характер, что говорит об ориентации последних преимущественно на внешнюю стимуляцию.</w:t>
      </w:r>
    </w:p>
    <w:p>
      <w:pPr>
        <w:pStyle w:val="Style15"/>
        <w:rPr/>
      </w:pPr>
      <w:r>
        <w:rPr/>
        <w:t>3. Способность к саморегуляции в группе учителей выше, чем у студентов (см. рис. 3).</w:t>
      </w:r>
    </w:p>
    <w:p>
      <w:pPr>
        <w:pStyle w:val="Style15"/>
        <w:rPr/>
      </w:pPr>
      <w:r>
        <w:rPr/>
        <w:t>4. В ходе эксперимента в обеих группах испытуемых обнаружено проявление эмотивных реакций: падение качества деятельности в 3-м цикле PAT, повышение в этом цикле удельной "цены" деятельности, снижение качества деятельности при максимальной эмоциональной напряженности, наличие отрицательных корреляций оценки деятельности со всеми использованными психологическими параметрами эмоциональности, а также с эмоциональной напряженностью. Признаки эмотивности в обеих группах имели также и поведенческие проявления.</w:t>
      </w:r>
    </w:p>
    <w:p>
      <w:pPr>
        <w:pStyle w:val="Style15"/>
        <w:rPr/>
      </w:pPr>
      <w:r>
        <w:rPr/>
        <w:t>Большую эмоциональную напряженность испытывали учителя за счет создания ими дополнительного мотива (мотивация достижения). Введение мотивационного фактора и шумовых помех, лимита времени существенным образом не повлияло на характер эмоциональной напряженности.</w:t>
      </w:r>
    </w:p>
    <w:p>
      <w:pPr>
        <w:pStyle w:val="Style15"/>
        <w:rPr/>
      </w:pPr>
      <w:r>
        <w:rPr/>
        <w:t>Таким образом, эмотивное поведение в эксперименте "захватило" группу как учителей, так и студентов, однако вследствие индивидуально-ти-</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логических (КГР-активности в фазе релаксации), психофизиологических (КГР-активности в фазе активации, способности к саморегуляции) и личностных особенностей (чувствительности к коммуникативной и предметной среде, эмоциональной неустойчивости, личностной и реактивной тревожности), разного уровня владения приемами произвольной саморегуляции, а также субъективной значимости экспериментальной деятельности учителя лучше справились с негативными влияниями эмоций.</w:t>
      </w:r>
    </w:p>
    <w:p>
      <w:pPr>
        <w:pStyle w:val="Style15"/>
        <w:rPr/>
      </w:pPr>
      <w:r>
        <w:rPr/>
        <w:t>СПИСОК ЛИТЕРАТУРЫ</w:t>
      </w:r>
    </w:p>
    <w:p>
      <w:pPr>
        <w:pStyle w:val="Style15"/>
        <w:rPr/>
      </w:pPr>
      <w:r>
        <w:rPr/>
        <w:t xml:space="preserve">1. </w:t>
      </w:r>
      <w:r>
        <w:rPr>
          <w:rStyle w:val="Emphasis"/>
        </w:rPr>
        <w:t>Бодров В.А.</w:t>
      </w:r>
      <w:r>
        <w:rPr/>
        <w:t xml:space="preserve"> Психологический стресс сегодня. М., 1995.</w:t>
      </w:r>
    </w:p>
    <w:p>
      <w:pPr>
        <w:pStyle w:val="Style15"/>
        <w:rPr/>
      </w:pPr>
      <w:r>
        <w:rPr/>
        <w:t xml:space="preserve">2. </w:t>
      </w:r>
      <w:r>
        <w:rPr>
          <w:rStyle w:val="Emphasis"/>
        </w:rPr>
        <w:t>Василюк Ф.Е.</w:t>
      </w:r>
      <w:r>
        <w:rPr/>
        <w:t xml:space="preserve"> Психология переживания (анализ преодоления критических ситуаций). М.: Изд-во МГУ, 1984.</w:t>
      </w:r>
    </w:p>
    <w:p>
      <w:pPr>
        <w:pStyle w:val="Style15"/>
        <w:rPr/>
      </w:pPr>
      <w:r>
        <w:rPr/>
        <w:t xml:space="preserve">3. </w:t>
      </w:r>
      <w:r>
        <w:rPr>
          <w:rStyle w:val="Emphasis"/>
        </w:rPr>
        <w:t>Выготский Л.С.</w:t>
      </w:r>
      <w:r>
        <w:rPr/>
        <w:t xml:space="preserve"> Лекции по психологии. М., 1977.</w:t>
      </w:r>
    </w:p>
    <w:p>
      <w:pPr>
        <w:pStyle w:val="Style15"/>
        <w:rPr/>
      </w:pPr>
      <w:r>
        <w:rPr/>
        <w:t xml:space="preserve">4. </w:t>
      </w:r>
      <w:r>
        <w:rPr>
          <w:rStyle w:val="Emphasis"/>
        </w:rPr>
        <w:t>Вяткин Б.А.</w:t>
      </w:r>
      <w:r>
        <w:rPr/>
        <w:t xml:space="preserve"> Управление психическим стрессом и индивидуально-психологические особенности спортсменов // Темперамент и спорт. Пермь, 1972.</w:t>
      </w:r>
    </w:p>
    <w:p>
      <w:pPr>
        <w:pStyle w:val="Style15"/>
        <w:rPr/>
      </w:pPr>
      <w:r>
        <w:rPr/>
        <w:t xml:space="preserve">5. </w:t>
      </w:r>
      <w:r>
        <w:rPr>
          <w:rStyle w:val="Emphasis"/>
        </w:rPr>
        <w:t>Вяткин Б.А.</w:t>
      </w:r>
      <w:r>
        <w:rPr/>
        <w:t xml:space="preserve"> Усиление мотивации как источник стресса // Психический стресс в спорте: материалы. Всес. симп. Пермь, 1973.</w:t>
      </w:r>
    </w:p>
    <w:p>
      <w:pPr>
        <w:pStyle w:val="Style15"/>
        <w:rPr/>
      </w:pPr>
      <w:r>
        <w:rPr/>
        <w:t xml:space="preserve">6. </w:t>
      </w:r>
      <w:r>
        <w:rPr>
          <w:rStyle w:val="Emphasis"/>
        </w:rPr>
        <w:t>Гуревич К.М.</w:t>
      </w:r>
      <w:r>
        <w:rPr/>
        <w:t xml:space="preserve"> Профессиональная пригодность и основные свойства нервной системы. М., 1970.</w:t>
      </w:r>
    </w:p>
    <w:p>
      <w:pPr>
        <w:pStyle w:val="Style15"/>
        <w:rPr/>
      </w:pPr>
      <w:r>
        <w:rPr/>
        <w:t xml:space="preserve">7. </w:t>
      </w:r>
      <w:r>
        <w:rPr>
          <w:rStyle w:val="Emphasis"/>
        </w:rPr>
        <w:t>Дашкевич О.В.</w:t>
      </w:r>
      <w:r>
        <w:rPr/>
        <w:t xml:space="preserve"> Эмоции в спорте и их регуляция: Дис. ... канд. психол. наук. М., 1970.</w:t>
      </w:r>
    </w:p>
    <w:p>
      <w:pPr>
        <w:pStyle w:val="Style15"/>
        <w:rPr/>
      </w:pPr>
      <w:r>
        <w:rPr/>
        <w:t xml:space="preserve">8. </w:t>
      </w:r>
      <w:r>
        <w:rPr>
          <w:rStyle w:val="Emphasis"/>
        </w:rPr>
        <w:t>Дашкевич О.В.</w:t>
      </w:r>
      <w:r>
        <w:rPr/>
        <w:t xml:space="preserve"> Эмоциональная регуляция деятельности в экстремальных условиях: Дис. ... докт. психол. наук. М., 1985.</w:t>
      </w:r>
    </w:p>
    <w:p>
      <w:pPr>
        <w:pStyle w:val="Style15"/>
        <w:rPr/>
      </w:pPr>
      <w:r>
        <w:rPr/>
        <w:t xml:space="preserve">9. </w:t>
      </w:r>
      <w:r>
        <w:rPr>
          <w:rStyle w:val="Emphasis"/>
        </w:rPr>
        <w:t>Дикая Л.Г.</w:t>
      </w:r>
      <w:r>
        <w:rPr/>
        <w:t xml:space="preserve"> РНД как метод моделирования и системного анализа деятельности человека в экстремальных условиях // Функциональные состояния и деятельность человека-оператора в режиме непрерывной деятельности. М., 1987. С. 5-15.</w:t>
      </w:r>
    </w:p>
    <w:p>
      <w:pPr>
        <w:pStyle w:val="Style15"/>
        <w:rPr/>
      </w:pPr>
      <w:r>
        <w:rPr/>
        <w:t xml:space="preserve">10. </w:t>
      </w:r>
      <w:r>
        <w:rPr>
          <w:rStyle w:val="Emphasis"/>
        </w:rPr>
        <w:t>Дикая Л.Г., Черенкова Е.А., Суходоев В.В.</w:t>
      </w:r>
      <w:r>
        <w:rPr/>
        <w:t xml:space="preserve"> Влияние психической напряженности различной природы на процесс принятия решения // Психология труда в условиях проблемной ситуации. Саратов, 1996. С. 43-53.</w:t>
      </w:r>
    </w:p>
    <w:p>
      <w:pPr>
        <w:pStyle w:val="Style15"/>
        <w:rPr/>
      </w:pPr>
      <w:r>
        <w:rPr/>
        <w:t xml:space="preserve">11. </w:t>
      </w:r>
      <w:r>
        <w:rPr>
          <w:rStyle w:val="Emphasis"/>
        </w:rPr>
        <w:t>Дружинин В.Н.</w:t>
      </w:r>
      <w:r>
        <w:rPr/>
        <w:t xml:space="preserve"> Мотивация деятельности в чрезвычайных ситуациях. М.,1996.</w:t>
      </w:r>
    </w:p>
    <w:p>
      <w:pPr>
        <w:pStyle w:val="Style15"/>
        <w:rPr/>
      </w:pPr>
      <w:r>
        <w:rPr/>
        <w:t xml:space="preserve">12. </w:t>
      </w:r>
      <w:r>
        <w:rPr>
          <w:rStyle w:val="Emphasis"/>
        </w:rPr>
        <w:t>Зильберман П.Б.</w:t>
      </w:r>
      <w:r>
        <w:rPr/>
        <w:t xml:space="preserve"> Эмоциональная устойчивость: Дис. ... канд. психол. наук. М., 1970.</w:t>
      </w:r>
    </w:p>
    <w:p>
      <w:pPr>
        <w:pStyle w:val="Style15"/>
        <w:rPr/>
      </w:pPr>
      <w:r>
        <w:rPr/>
        <w:t xml:space="preserve">13. </w:t>
      </w:r>
      <w:r>
        <w:rPr>
          <w:rStyle w:val="Emphasis"/>
        </w:rPr>
        <w:t>Зинченко В.П., Леонова А.Б., Стрелков Ю.К.</w:t>
      </w:r>
      <w:r>
        <w:rPr/>
        <w:t xml:space="preserve"> Психометрика утомления. М., 1977.</w:t>
      </w:r>
    </w:p>
    <w:p>
      <w:pPr>
        <w:pStyle w:val="Style15"/>
        <w:rPr/>
      </w:pPr>
      <w:r>
        <w:rPr/>
        <w:t xml:space="preserve">14. </w:t>
      </w:r>
      <w:r>
        <w:rPr>
          <w:rStyle w:val="Emphasis"/>
        </w:rPr>
        <w:t>Кораблева Е.В.</w:t>
      </w:r>
      <w:r>
        <w:rPr/>
        <w:t xml:space="preserve"> Устойчивость самоконтроля в экстремальных условиях в связи с эмоционально-волевыми особенностями личности: Дис. ... канд. психол. наук. М., 1993.</w:t>
      </w:r>
    </w:p>
    <w:p>
      <w:pPr>
        <w:pStyle w:val="Style15"/>
        <w:rPr/>
      </w:pPr>
      <w:r>
        <w:rPr/>
        <w:t xml:space="preserve">15. </w:t>
      </w:r>
      <w:r>
        <w:rPr>
          <w:rStyle w:val="Emphasis"/>
        </w:rPr>
        <w:t>Короленко Ц.П.</w:t>
      </w:r>
      <w:r>
        <w:rPr/>
        <w:t xml:space="preserve"> Психофизиология человека в экстремальных условиях. Л.: Медицина, 1978.</w:t>
      </w:r>
    </w:p>
    <w:p>
      <w:pPr>
        <w:pStyle w:val="Style15"/>
        <w:rPr/>
      </w:pPr>
      <w:r>
        <w:rPr/>
        <w:t xml:space="preserve">16. </w:t>
      </w:r>
      <w:r>
        <w:rPr>
          <w:rStyle w:val="Emphasis"/>
        </w:rPr>
        <w:t>Кулюткин Ю.Н.</w:t>
      </w:r>
      <w:r>
        <w:rPr/>
        <w:t xml:space="preserve"> Психологическое знание и учитель // Вопросы психологии. 1983. N 3. С. 52-61.</w:t>
      </w:r>
    </w:p>
    <w:p>
      <w:pPr>
        <w:pStyle w:val="Style15"/>
        <w:rPr/>
      </w:pPr>
      <w:r>
        <w:rPr/>
        <w:t xml:space="preserve">17. </w:t>
      </w:r>
      <w:r>
        <w:rPr>
          <w:rStyle w:val="Emphasis"/>
        </w:rPr>
        <w:t>Лебедев В.И.</w:t>
      </w:r>
      <w:r>
        <w:rPr/>
        <w:t xml:space="preserve"> Личность в экстремальных условиях. М., 1989.</w:t>
      </w:r>
    </w:p>
    <w:p>
      <w:pPr>
        <w:pStyle w:val="Style15"/>
        <w:rPr/>
      </w:pPr>
      <w:r>
        <w:rPr/>
        <w:t xml:space="preserve">18. </w:t>
      </w:r>
      <w:r>
        <w:rPr>
          <w:rStyle w:val="Emphasis"/>
        </w:rPr>
        <w:t>Леонова А. Б.</w:t>
      </w:r>
      <w:r>
        <w:rPr/>
        <w:t xml:space="preserve"> Психодиагностика функциональных состояний человека. М.: Изд-во МГУ, 1984.</w:t>
      </w:r>
    </w:p>
    <w:p>
      <w:pPr>
        <w:pStyle w:val="Style15"/>
        <w:rPr/>
      </w:pPr>
      <w:r>
        <w:rPr/>
        <w:t xml:space="preserve">19. </w:t>
      </w:r>
      <w:r>
        <w:rPr>
          <w:rStyle w:val="Emphasis"/>
        </w:rPr>
        <w:t>Лурия А.Р.</w:t>
      </w:r>
      <w:r>
        <w:rPr/>
        <w:t xml:space="preserve"> Экспериментальные конфликты у человека // Современные проблемы психологии. М., 1930. Т. 6.</w:t>
      </w:r>
    </w:p>
    <w:p>
      <w:pPr>
        <w:pStyle w:val="Style15"/>
        <w:rPr/>
      </w:pPr>
      <w:r>
        <w:rPr/>
        <w:t xml:space="preserve">20. </w:t>
      </w:r>
      <w:r>
        <w:rPr>
          <w:rStyle w:val="Emphasis"/>
        </w:rPr>
        <w:t>Лурия А. Р., Леонтьев А.Н.</w:t>
      </w:r>
      <w:r>
        <w:rPr/>
        <w:t xml:space="preserve"> Экзамен и психика. М-Л., 1929. Вып. 3.</w:t>
      </w:r>
    </w:p>
    <w:p>
      <w:pPr>
        <w:pStyle w:val="Style15"/>
        <w:rPr/>
      </w:pPr>
      <w:r>
        <w:rPr/>
        <w:t>21. Лучшие психологические тесты. Петрозаводск: Петроком, 1992.</w:t>
      </w:r>
    </w:p>
    <w:p>
      <w:pPr>
        <w:pStyle w:val="Style15"/>
        <w:rPr/>
      </w:pPr>
      <w:r>
        <w:rPr/>
        <w:t xml:space="preserve">22. </w:t>
      </w:r>
      <w:r>
        <w:rPr>
          <w:rStyle w:val="Emphasis"/>
        </w:rPr>
        <w:t>Марищук В.Л.</w:t>
      </w:r>
      <w:r>
        <w:rPr/>
        <w:t xml:space="preserve"> Об устойчивости психофизиологических функций человека в некоторых экстремальных условиях. М.,1968.</w:t>
      </w:r>
    </w:p>
    <w:p>
      <w:pPr>
        <w:pStyle w:val="Style15"/>
        <w:rPr/>
      </w:pPr>
      <w:r>
        <w:rPr/>
        <w:t xml:space="preserve">23. </w:t>
      </w:r>
      <w:r>
        <w:rPr>
          <w:rStyle w:val="Emphasis"/>
        </w:rPr>
        <w:t>Марищук В.Л., Платонов К.К., Плотницкий Е.Н.</w:t>
      </w:r>
      <w:r>
        <w:rPr/>
        <w:t xml:space="preserve"> Напряженность в полете. М., 1969.</w:t>
      </w:r>
    </w:p>
    <w:p>
      <w:pPr>
        <w:pStyle w:val="Style15"/>
        <w:rPr/>
      </w:pPr>
      <w:r>
        <w:rPr/>
        <w:t xml:space="preserve">24. </w:t>
      </w:r>
      <w:r>
        <w:rPr>
          <w:rStyle w:val="Emphasis"/>
        </w:rPr>
        <w:t>Маркова А.К.</w:t>
      </w:r>
      <w:r>
        <w:rPr/>
        <w:t xml:space="preserve"> Психология труда учителя. М., 1993.</w:t>
      </w:r>
    </w:p>
    <w:p>
      <w:pPr>
        <w:pStyle w:val="Style15"/>
        <w:rPr/>
      </w:pPr>
      <w:r>
        <w:rPr/>
        <w:t>25. Методики психодиагностики в спорте / Под ред. Марищука В.Л. и др. М., 1990.</w:t>
      </w:r>
    </w:p>
    <w:p>
      <w:pPr>
        <w:pStyle w:val="Style15"/>
        <w:rPr/>
      </w:pPr>
      <w:r>
        <w:rPr/>
        <w:t xml:space="preserve">26. </w:t>
      </w:r>
      <w:r>
        <w:rPr>
          <w:rStyle w:val="Emphasis"/>
        </w:rPr>
        <w:t>Мясищев В.Н.</w:t>
      </w:r>
      <w:r>
        <w:rPr/>
        <w:t xml:space="preserve"> Психологическое значение электрокожной характеристики человека // Труды Института мозга им. В.М. Бехтерева. 1935.</w:t>
      </w:r>
    </w:p>
    <w:p>
      <w:pPr>
        <w:pStyle w:val="Style15"/>
        <w:rPr/>
      </w:pPr>
      <w:r>
        <w:rPr/>
        <w:t xml:space="preserve">27. </w:t>
      </w:r>
      <w:r>
        <w:rPr>
          <w:rStyle w:val="Emphasis"/>
        </w:rPr>
        <w:t>Наенко Н.И.</w:t>
      </w:r>
      <w:r>
        <w:rPr/>
        <w:t xml:space="preserve"> Психическая напряженность. М.: Изд-во МГУ, 1976.</w:t>
      </w:r>
    </w:p>
    <w:p>
      <w:pPr>
        <w:pStyle w:val="Style15"/>
        <w:rPr/>
      </w:pPr>
      <w:r>
        <w:rPr/>
        <w:t xml:space="preserve">28. </w:t>
      </w:r>
      <w:r>
        <w:rPr>
          <w:rStyle w:val="Emphasis"/>
        </w:rPr>
        <w:t>Немчин Т.А.</w:t>
      </w:r>
      <w:r>
        <w:rPr/>
        <w:t xml:space="preserve"> Состояние нервно-психического напряжения. Л.,1983.</w:t>
      </w:r>
    </w:p>
    <w:p>
      <w:pPr>
        <w:pStyle w:val="Style15"/>
        <w:rPr/>
      </w:pPr>
      <w:r>
        <w:rPr/>
        <w:t xml:space="preserve">29. </w:t>
      </w:r>
      <w:r>
        <w:rPr>
          <w:rStyle w:val="Emphasis"/>
        </w:rPr>
        <w:t>Платонов К.К., Щварц Л.В.</w:t>
      </w:r>
      <w:r>
        <w:rPr/>
        <w:t xml:space="preserve"> Очерки психологии для летчиков. М.: Воениздат, 1948.</w:t>
      </w:r>
    </w:p>
    <w:p>
      <w:pPr>
        <w:pStyle w:val="Style15"/>
        <w:rPr/>
      </w:pPr>
      <w:r>
        <w:rPr/>
        <w:t xml:space="preserve">30. </w:t>
      </w:r>
      <w:r>
        <w:rPr>
          <w:rStyle w:val="Emphasis"/>
        </w:rPr>
        <w:t>Прохоров А.О.</w:t>
      </w:r>
      <w:r>
        <w:rPr/>
        <w:t xml:space="preserve"> Психические состояния и их проявления в учебном процессе. Казань, 1991.</w:t>
      </w:r>
    </w:p>
    <w:p>
      <w:pPr>
        <w:pStyle w:val="Style15"/>
        <w:rPr/>
      </w:pPr>
      <w:r>
        <w:rPr/>
        <w:t xml:space="preserve">31. </w:t>
      </w:r>
      <w:r>
        <w:rPr>
          <w:rStyle w:val="Emphasis"/>
        </w:rPr>
        <w:t>Прохоров А.О.</w:t>
      </w:r>
      <w:r>
        <w:rPr/>
        <w:t xml:space="preserve"> Психология неравновесных состояний. М.: Изд-во ИП РАН, 1998.</w:t>
      </w:r>
    </w:p>
    <w:p>
      <w:pPr>
        <w:pStyle w:val="Style15"/>
        <w:rPr/>
      </w:pPr>
      <w:r>
        <w:rPr/>
        <w:t>32. Психологические и психофизиологические особенности студентов / Под ред. Пейсахова Н.М. Казань, 1977.</w:t>
      </w:r>
    </w:p>
    <w:p>
      <w:pPr>
        <w:pStyle w:val="Style15"/>
        <w:rPr/>
      </w:pPr>
      <w:r>
        <w:rPr/>
        <w:t xml:space="preserve">33. </w:t>
      </w:r>
      <w:r>
        <w:rPr>
          <w:rStyle w:val="Emphasis"/>
        </w:rPr>
        <w:t>Русалов В.М.</w:t>
      </w:r>
      <w:r>
        <w:rPr/>
        <w:t xml:space="preserve"> Предметный и коммуникативный аспекты темперамента человека // Психол. журн. 1989. Т. 10. N 1.С. 10-21.</w:t>
      </w:r>
    </w:p>
    <w:p>
      <w:pPr>
        <w:pStyle w:val="Style15"/>
        <w:rPr/>
      </w:pPr>
      <w:r>
        <w:rPr/>
        <w:t xml:space="preserve">34. </w:t>
      </w:r>
      <w:r>
        <w:rPr>
          <w:rStyle w:val="Emphasis"/>
        </w:rPr>
        <w:t>Селье Г.</w:t>
      </w:r>
      <w:r>
        <w:rPr/>
        <w:t xml:space="preserve"> Стресс без дистресса. М., 1992.</w:t>
      </w:r>
    </w:p>
    <w:p>
      <w:pPr>
        <w:pStyle w:val="Style15"/>
        <w:rPr/>
      </w:pPr>
      <w:r>
        <w:rPr/>
        <w:t xml:space="preserve">35. </w:t>
      </w:r>
      <w:r>
        <w:rPr>
          <w:rStyle w:val="Emphasis"/>
        </w:rPr>
        <w:t>Суходоев В.В.</w:t>
      </w:r>
      <w:r>
        <w:rPr/>
        <w:t xml:space="preserve"> Графоаналитический способ оценки эмоциональной напряженности человека по параметрам КГР // Психическая напряженность в трудовой деятельности. М.: Изд-во ИП АН СССР, 1989. С. 117-137.</w:t>
      </w:r>
    </w:p>
    <w:p>
      <w:pPr>
        <w:pStyle w:val="Style15"/>
        <w:rPr/>
      </w:pPr>
      <w:r>
        <w:rPr/>
        <w:t xml:space="preserve">36. </w:t>
      </w:r>
      <w:r>
        <w:rPr>
          <w:rStyle w:val="Emphasis"/>
        </w:rPr>
        <w:t>Суходоев В.В.</w:t>
      </w:r>
      <w:r>
        <w:rPr/>
        <w:t xml:space="preserve"> Релаксационно-активационный тест для оценки суточных биоритмов и саморегуляции ПФС испытуемых // Методики анализа и контроля трудовой деятельности и функциональных состоянии. М.: Изд-во ИП РАН, 1992. С. 168-185.</w:t>
      </w:r>
    </w:p>
    <w:p>
      <w:pPr>
        <w:pStyle w:val="Style15"/>
        <w:rPr/>
      </w:pPr>
      <w:r>
        <w:rPr/>
        <w:t xml:space="preserve">37. </w:t>
      </w:r>
      <w:r>
        <w:rPr>
          <w:rStyle w:val="Emphasis"/>
        </w:rPr>
        <w:t>Суходоев В.В.</w:t>
      </w:r>
      <w:r>
        <w:rPr/>
        <w:t xml:space="preserve"> Анализ шкал, применяемых при измерении кожно-гальванических реакций человека // Физиология человека. Т. 16. N 1. 1992. С. 56-63.</w:t>
      </w:r>
    </w:p>
    <w:p>
      <w:pPr>
        <w:pStyle w:val="Style15"/>
        <w:rPr/>
      </w:pPr>
      <w:r>
        <w:rPr/>
        <w:t xml:space="preserve">38. </w:t>
      </w:r>
      <w:r>
        <w:rPr>
          <w:rStyle w:val="Emphasis"/>
        </w:rPr>
        <w:t>Суходоев В.В.</w:t>
      </w:r>
      <w:r>
        <w:rPr/>
        <w:t xml:space="preserve"> Определение состояний напряженности по динамике кожно-гальванических реакций // Методики диагностики психических состояний и анализа деятельности человека. М.: Изд-во ИПРАН, 1994. С. 181-199.</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9. </w:t>
      </w:r>
      <w:r>
        <w:rPr>
          <w:rStyle w:val="Emphasis"/>
        </w:rPr>
        <w:t>Тихомиров O.K., Клочко В.Е.</w:t>
      </w:r>
      <w:r>
        <w:rPr/>
        <w:t xml:space="preserve"> Обнаружение противоречий как начальный этап формирования задачи // Искусственный интеллект и психология. М., 1976.</w:t>
      </w:r>
    </w:p>
    <w:p>
      <w:pPr>
        <w:pStyle w:val="Style15"/>
        <w:rPr/>
      </w:pPr>
      <w:r>
        <w:rPr/>
        <w:t xml:space="preserve">40. </w:t>
      </w:r>
      <w:r>
        <w:rPr>
          <w:rStyle w:val="Emphasis"/>
        </w:rPr>
        <w:t>Фресс П., Пиаже Ж.</w:t>
      </w:r>
      <w:r>
        <w:rPr/>
        <w:t xml:space="preserve"> Экспериментальная психология. М., 1975. Вып. 5. С. 115-195.</w:t>
      </w:r>
    </w:p>
    <w:p>
      <w:pPr>
        <w:pStyle w:val="Style15"/>
        <w:rPr/>
      </w:pPr>
      <w:r>
        <w:rPr/>
        <w:t xml:space="preserve">41. </w:t>
      </w:r>
      <w:r>
        <w:rPr>
          <w:rStyle w:val="Emphasis"/>
        </w:rPr>
        <w:t>Ширманова О.В.</w:t>
      </w:r>
      <w:r>
        <w:rPr/>
        <w:t xml:space="preserve"> Эмотивные реакции в поведении и личности учителя: Дис. ... канд. психол. наук. М., 2001.</w:t>
      </w:r>
    </w:p>
    <w:p>
      <w:pPr>
        <w:pStyle w:val="Style15"/>
        <w:rPr/>
      </w:pPr>
      <w:r>
        <w:rPr/>
        <w:t>42. Эмоциональный стресс. Физиологические и психологические реакции. Медицинские, индустриальные и военные последствия стресса / Под ред. Леви Л., Мясищева В.Н. М., 1970.</w:t>
      </w:r>
    </w:p>
    <w:p>
      <w:pPr>
        <w:pStyle w:val="Style15"/>
        <w:rPr/>
      </w:pPr>
      <w:r>
        <w:rPr>
          <w:rStyle w:val="StrongEmphasis"/>
          <w:lang w:val="en-US"/>
        </w:rPr>
        <w:t>EMOTIONAL TENSION OF TEACHER AND STUDENT: CORRELATION OF PSYCHOLOGICAL AND PHYSIOLOGICAL CHARACTERISTICS</w:t>
      </w:r>
      <w:r>
        <w:rPr>
          <w:lang w:val="en-US"/>
        </w:rPr>
        <w:t xml:space="preserve"> </w:t>
      </w:r>
    </w:p>
    <w:p>
      <w:pPr>
        <w:pStyle w:val="Style15"/>
        <w:rPr/>
      </w:pPr>
      <w:r>
        <w:rPr>
          <w:rStyle w:val="StrongEmphasis"/>
        </w:rPr>
        <w:t>О</w:t>
      </w:r>
      <w:r>
        <w:rPr>
          <w:rStyle w:val="StrongEmphasis"/>
          <w:lang w:val="en-US"/>
        </w:rPr>
        <w:t>. V. Shirmanova</w:t>
      </w:r>
      <w:r>
        <w:rPr>
          <w:lang w:val="en-US"/>
        </w:rPr>
        <w:t xml:space="preserve"> </w:t>
      </w:r>
    </w:p>
    <w:p>
      <w:pPr>
        <w:pStyle w:val="Style15"/>
        <w:rPr/>
      </w:pPr>
      <w:r>
        <w:rPr>
          <w:rStyle w:val="Emphasis"/>
          <w:lang w:val="en-US"/>
        </w:rPr>
        <w:t>Cand. sci. (psychology), sen. res. ass.. Department of psychology, Kolomna State Pedagogic Institute</w:t>
      </w:r>
      <w:r>
        <w:rPr>
          <w:lang w:val="en-US"/>
        </w:rPr>
        <w:t xml:space="preserve"> </w:t>
      </w:r>
    </w:p>
    <w:p>
      <w:pPr>
        <w:pStyle w:val="Style15"/>
        <w:rPr>
          <w:lang w:val="en-US"/>
        </w:rPr>
      </w:pPr>
      <w:r>
        <w:rPr>
          <w:lang w:val="en-US"/>
        </w:rPr>
        <w:t>Influence of emotions on efficacy of performance in laboratory conditions in groups of teachers and students in conditions of hy permotivation was studied. Factor of motivation (including goal's achievement motivation) was introduced in the third cycle of relaxation-activation test in the task of attention switching; it was enhanced with time limitation and destructors. Emotional tension appeared that moment caused emotive reactions - decreasing of attention switching and exceeding of motivational optimum. Dynamics of changes of mental states was characterized by GSR.</w:t>
      </w:r>
    </w:p>
    <w:p>
      <w:pPr>
        <w:pStyle w:val="Style15"/>
        <w:rPr>
          <w:lang w:val="en-US"/>
        </w:rPr>
      </w:pPr>
      <w:r>
        <w:rPr>
          <w:lang w:val="en-US"/>
        </w:rPr>
        <w:t>It was found that emotive reactions appeared in laboratory conditions in both groups. But teachers managed its negative effect better than students because of individual-typological, psychophysiological and personal peculiarities (anxiety, instability and emotionality) as well as different mastering of voluntary self- control and subjective value of performance in laboratory conditions.</w:t>
      </w:r>
    </w:p>
    <w:p>
      <w:pPr>
        <w:pStyle w:val="Style15"/>
        <w:rPr/>
      </w:pPr>
      <w:r>
        <w:rPr>
          <w:rStyle w:val="Emphasis"/>
          <w:lang w:val="en-US"/>
        </w:rPr>
        <w:t>Key words:</w:t>
      </w:r>
      <w:r>
        <w:rPr>
          <w:lang w:val="en-US"/>
        </w:rPr>
        <w:t xml:space="preserve"> emotive reactions, mental state, dynamics of activation level, coefficient of emotional tension, "ability to self- regulation", "price of activity", estimation of activity.</w:t>
      </w:r>
    </w:p>
    <w:p>
      <w:pPr>
        <w:pStyle w:val="Style15"/>
        <w:jc w:val="right"/>
        <w:rPr/>
      </w:pPr>
      <w:r>
        <w:rPr/>
        <w:t>стр. 99</w:t>
      </w:r>
    </w:p>
    <w:p>
      <w:pPr>
        <w:pStyle w:val="Normal"/>
        <w:jc w:val="center"/>
        <w:rPr>
          <w:sz w:val="29"/>
          <w:szCs w:val="29"/>
        </w:rPr>
      </w:pPr>
      <w:r>
        <w:rPr>
          <w:sz w:val="29"/>
          <w:szCs w:val="29"/>
        </w:rPr>
        <w:t>ОПЫТ ПРЕДСТАВЛЕНИЯ И ОБСУЖДЕНИЯ КОНЦЕПТОВ НА СУПЕРВИЗИЯХ СЕМЕЙНЫХ КОНСУЛЬТАНТОВ</w:t>
      </w:r>
    </w:p>
    <w:p>
      <w:pPr>
        <w:pStyle w:val="Style15"/>
        <w:rPr/>
      </w:pPr>
      <w:r>
        <w:rPr/>
        <w:t>Автор: А.В. Махнач</w:t>
      </w:r>
    </w:p>
    <w:p>
      <w:pPr>
        <w:pStyle w:val="Style15"/>
        <w:rPr/>
      </w:pPr>
      <w:r>
        <w:rPr>
          <w:rStyle w:val="StrongEmphasis"/>
        </w:rPr>
        <w:t>(c) 2002 г.</w:t>
      </w:r>
      <w:r>
        <w:rPr/>
        <w:t xml:space="preserve"> </w:t>
      </w:r>
    </w:p>
    <w:p>
      <w:pPr>
        <w:pStyle w:val="Style15"/>
        <w:rPr/>
      </w:pPr>
      <w:r>
        <w:rPr>
          <w:rStyle w:val="Emphasis"/>
        </w:rPr>
        <w:t>Кандидат психол. наук, ст. научный сотр. Института психологии РАН</w:t>
      </w:r>
      <w:r>
        <w:rPr/>
        <w:t xml:space="preserve"> </w:t>
      </w:r>
    </w:p>
    <w:p>
      <w:pPr>
        <w:pStyle w:val="Style15"/>
        <w:rPr/>
      </w:pPr>
      <w:r>
        <w:rPr>
          <w:rStyle w:val="StrongEmphasis"/>
        </w:rPr>
        <w:t>ОПЫТ ПРЕДСТАВЛЕНИЯ И ОБСУЖДЕНИЯ КОНЦЕПТОВ НА СУПЕРВИЗИЯХ СЕМЕЙНЫХ КОНСУЛЬТАНТОВ</w:t>
      </w:r>
      <w:r>
        <w:rPr/>
        <w:t xml:space="preserve"> </w:t>
      </w:r>
      <w:r>
        <w:rPr>
          <w:vertAlign w:val="superscript"/>
        </w:rPr>
        <w:t>*</w:t>
      </w:r>
      <w:r>
        <w:rPr/>
        <w:t xml:space="preserve"> </w:t>
      </w:r>
    </w:p>
    <w:p>
      <w:pPr>
        <w:pStyle w:val="Style15"/>
        <w:rPr/>
      </w:pPr>
      <w:r>
        <w:rPr/>
        <w:t>Изложен авторский способ концептуализации случая посредством создания нескольких концептов и их анализа в групповой супервизии. Рассматриваются причины недостаточного внимания к формированию концепта случая и методике представления материала на супервизии. Обсуждаются базовые принципы, на которых основывается на супервизии анализ случая. Предлагаются некоторые правила для супервизируемых. С целью анализа концептов создана и применена матрица для оценки уровня предъявления клиентом информации о себе: социального, эмоционального и внутриличностного.</w:t>
      </w:r>
    </w:p>
    <w:p>
      <w:pPr>
        <w:pStyle w:val="Style15"/>
        <w:rPr/>
      </w:pPr>
      <w:r>
        <w:rPr/>
        <w:t>Введен новый способ анализа материала, названный "картой" концептов или их "картографированием". В основу этой методики положен принцип реципрокности событий, эмоций, отношений с той проблемой, с которой клиент обращается за помощью.</w:t>
      </w:r>
    </w:p>
    <w:p>
      <w:pPr>
        <w:pStyle w:val="Style15"/>
        <w:rPr/>
      </w:pPr>
      <w:r>
        <w:rPr>
          <w:rStyle w:val="Emphasis"/>
        </w:rPr>
        <w:t>Ключевые слова:</w:t>
      </w:r>
      <w:r>
        <w:rPr/>
        <w:t xml:space="preserve"> концептуализация случая, супервизия, обучение, методика представления случая, правила представления случая, "карта" концептов.</w:t>
      </w:r>
    </w:p>
    <w:p>
      <w:pPr>
        <w:pStyle w:val="Style15"/>
        <w:rPr/>
      </w:pPr>
      <w:r>
        <w:rPr/>
        <w:t>Так сложилось исторически, что многие рассматривают супервизию прежде всего как способ индивидуального обучения [1]. Но, например, стандарты CACREP [6] обязывают, программы, аккредитованные этим уважаемым профессиональным сообществом, проводить групповые супервизии. В России, к сожалению, еще не сложилось никаких стандартов относительно норм и правил проведения групповых супервизии за редким исключением в тех школах, где серьезно заботятся о профессиональном росте своих специалистов. Ассоциации семейных терапевтов (и не семейных, впрочем, тоже) время от времени проводят дискуссии по этому важному вопросу. Кстати сказать, Американская Ассоциация Супружеской и Семейной Терапии (AAMFT) не так давно (в 1991 г.) приняла стандарты по проведению групповой супервизии [3]. Пришло время профессионально решать вопросы супервизии и нам в России. Это уже осуществляется с участием некоторых ведомств (МЗ РФ), профессиональных сообществ, на семинарах, в некоторых психологических консультациях.</w:t>
      </w:r>
    </w:p>
    <w:p>
      <w:pPr>
        <w:pStyle w:val="Style15"/>
        <w:rPr/>
      </w:pPr>
      <w:r>
        <w:rPr/>
        <w:t xml:space="preserve">Один из первых вопросов, возникающий по поводу проведения групповой супервизии - </w:t>
      </w:r>
      <w:r>
        <w:rPr>
          <w:rStyle w:val="Emphasis"/>
        </w:rPr>
        <w:t>как ее проводить.</w:t>
      </w:r>
      <w:r>
        <w:rPr/>
        <w:t xml:space="preserve"> Поэтому предложенные нами методика представления случая на групповой супервизии и способ концептуализации случая посредством создания нескольких концептов, а также обсуждение способов создания концептов - часть программы обучения в формате групповой супервизии. Процесс концептуализации случая в рамках групповой супервизии состоит в том, что супервизируемый получает помощь не только от супервизора, но и от группы - а это, как правило, несколько мнений и видений проблемы. В дальнейшем результаты групповой супервизии также влияют на процесс концептуализации случая, проводимого уже самостоятельно, так как супервизируемый не может не брать во внимание и те другие решения проблемы клиента, предложенные участниками группы. Супервизируемый приобретает неоценимый опыт видения сразу нескольких точек зрения на одну и ту же проблему, часто взаимоисключающих.</w:t>
      </w:r>
    </w:p>
    <w:p>
      <w:pPr>
        <w:pStyle w:val="Style15"/>
        <w:rPr/>
      </w:pPr>
      <w:r>
        <w:rPr/>
        <w:t>Эктон, Джонсон и Голдсмит определили процесс концептуализации случая как продолжающийся процесс сбора информации, подобный тому, с которым сталкиваются обучающиеся, когда они стремятся встроить новые факты в их когнитивные структуры или изменить свое знание о предмете и создать новые представления о нем [2]. В качестве рабочей единицы концептуализации случая мы предлагаем понятие "концепт". В некоторых исследованиях для обозначения составляющей концептуализацию используют термин "основная категория" [7, 9].</w:t>
      </w:r>
    </w:p>
    <w:p>
      <w:pPr>
        <w:pStyle w:val="Style15"/>
        <w:rPr/>
      </w:pPr>
      <w:r>
        <w:rPr/>
        <w:t>Концептуализация случая клиента является важным профессиональным навыком психолога-</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Автор выражает искреннюю благодарность </w:t>
      </w:r>
      <w:r>
        <w:rPr>
          <w:rStyle w:val="Emphasis"/>
          <w:sz w:val="19"/>
          <w:szCs w:val="19"/>
        </w:rPr>
        <w:t>Т. Аксютиной. Т. Глебовой, Н. Глушко, М. Зажигиной, А. Лактионовой, С. Ломоносовой, Н. Поплавской, Г. Романовой, Д. Селютиной, Н. Шаровой, И. Шицеваловой,</w:t>
      </w:r>
      <w:r>
        <w:rPr>
          <w:sz w:val="19"/>
          <w:szCs w:val="19"/>
        </w:rPr>
        <w:t xml:space="preserve"> чей труд на сессиях, активное участие в супервизиях и желание совершенствоваться профессионально во многом способствовали появлению этой статьи.</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нсультанта и представляет собой структурирование знания терапевта о клиенте. В практике этот процесс зависит от таких переменных, как теоретическая ориентация терапевта, его релевантность определенным темам и вопросам, возникающим в терапии, профессиональный опыт [10]. Концептуализируя случай, терапевт собирает особым образом данные из истории жизни клиента, о его семье, конфликтах и представляет все это в виде некоей модели поведения. В ходе концептуализации случая терапевт создает несколько концептов. Например, концептом может быть назван собранный материал о страхе одиночества, в котором уже есть не только данные о времени появления страха в первый раз, силе эмоции и т.д., но и объяснения самим клиентом причинно-следственных связей вокруг этого явления, отношения к этому страху родных, социальные предпосылки страха одиночества, первичная гипотеза терапевта о причинах появления фобии и т.п.</w:t>
      </w:r>
    </w:p>
    <w:p>
      <w:pPr>
        <w:pStyle w:val="Style15"/>
        <w:rPr/>
      </w:pPr>
      <w:r>
        <w:rPr/>
        <w:t>Таким образом, концепт - это некий завершенный блок информации о клиенте, которой последний хотел бы поделиться с терапевтом и создаваемый в процессе расспроса клиента. Концепт - это также и категория, позволяющая терапевту в достаточно короткий срок представить на супервизии систематически оформленную информацию. Он является составной частью концептуализации случая, набором нескольких концептов, взаимодополняющих друг друга и работающих на формирование основной гипотезы, выносимой в супервизии на обсуждение.</w:t>
      </w:r>
    </w:p>
    <w:p>
      <w:pPr>
        <w:pStyle w:val="Style15"/>
        <w:rPr/>
      </w:pPr>
      <w:r>
        <w:rPr/>
        <w:t>В одном из последних исследований по проблеме супервизии сообщается, что во всем, касающемся сбора материала и представлениях на су-первизорских сессиях, авторы советуют начинающим терапевтам быть внимательнее к научным исследованиям в области супервизии, описаниям ее техники. Они же сетуют на то, что практически нет руководств по методике сбора материала [4]. По мнению Тодда и Сторм, если супервизируемые могут задавать вопросы, не стесняясь быть неправильно истолкованными, или устраивать мозговой штурм с соучениками, для того чтобы утвердиться в своей профессиональной компетентности, то они могут быстро научиться непростому навыку представления материала на суд коллег [13]. Таким образом, в рамках большинства школ психотерапии (краткосрочная терапия, адлерианская психотерапия, когнитивно-поведенческая терапия) ставится вопрос о концептуализации случая.</w:t>
      </w:r>
    </w:p>
    <w:p>
      <w:pPr>
        <w:pStyle w:val="Style15"/>
        <w:rPr/>
      </w:pPr>
      <w:r>
        <w:rPr/>
        <w:t>Каган [8] считает, что очень важно помочь увидеть супервизируемым изменения в себе уже на первой супервизорской сессии, даже если собственная оценка в этой работе будет слишком критичной. Очень часто супервизируемые делают небольшие шаги в своем профессиональном росте, и опасно, если они не будут корить себя за слишком медленное продвижение к мастерству. В исследовании, в котором изучались ожидания терапевтов, ведущих супервизии, было отмечено, что они, как правило, не ждут точных или заранее заготовленных ответов супервизируемых. Для них важнее получить понимание со стороны супервизируемого и согласие с представляемым концептом. Подчеркивается: если не существует единственного ответа на терапевтический вопрос, то незачем ожидать какого-то одного ответа [11, 12].</w:t>
      </w:r>
    </w:p>
    <w:p>
      <w:pPr>
        <w:pStyle w:val="Style15"/>
        <w:rPr/>
      </w:pPr>
      <w:r>
        <w:rPr/>
        <w:t>Анализ доступных автору руководств по супервизии показал, что в них почти не отводится места методике представления материала на супервизии и созданию концепта случая. И причин, на наш взгляд, здесь несколько.</w:t>
      </w:r>
    </w:p>
    <w:p>
      <w:pPr>
        <w:pStyle w:val="Style15"/>
        <w:rPr/>
      </w:pPr>
      <w:r>
        <w:rPr>
          <w:rStyle w:val="StrongEmphasis"/>
        </w:rPr>
        <w:t>Первая</w:t>
      </w:r>
      <w:r>
        <w:rPr/>
        <w:t xml:space="preserve"> - в том, </w:t>
      </w:r>
      <w:r>
        <w:rPr>
          <w:rStyle w:val="Emphasis"/>
        </w:rPr>
        <w:t>кто есть супервизор,</w:t>
      </w:r>
      <w:r>
        <w:rPr/>
        <w:t xml:space="preserve"> а также данные о его профессиональной этике, теоретической ориентации, индивидуальных особенностях, о межличностной дистанции между супервизором и группой, об определенном способе представления материала, который требуется от каждого (например, данные психологической диагностики), и т.д. Вследствие того, что многому из перечисленного приходится соответствовать, рекомендации для супервизируемых, в которых должно быть отражено большинство требований к представлению материала, - это дело каждого супервизора. Поэтому в начале своей работы с группой он должен предложить ей свои требования к представлению случая на супервизии и в целом формат ее проведения.</w:t>
      </w:r>
    </w:p>
    <w:p>
      <w:pPr>
        <w:pStyle w:val="Style15"/>
        <w:rPr/>
      </w:pPr>
      <w:r>
        <w:rPr>
          <w:rStyle w:val="StrongEmphasis"/>
        </w:rPr>
        <w:t>Вторая</w:t>
      </w:r>
      <w:r>
        <w:rPr/>
        <w:t xml:space="preserve"> причина: считается, что во время обучения в ходе учебных супервизии, написания эссе, других письменных работ, студенты не раз должны были представлять случаи, и соответственно способ их представления должен быть оценен супервизором, даны рекомендации. Следовательно, студенты уже обучены и знают, как это делать.</w:t>
      </w:r>
    </w:p>
    <w:p>
      <w:pPr>
        <w:pStyle w:val="Style15"/>
        <w:rPr/>
      </w:pPr>
      <w:r>
        <w:rPr>
          <w:rStyle w:val="StrongEmphasis"/>
        </w:rPr>
        <w:t>Третья</w:t>
      </w:r>
      <w:r>
        <w:rPr/>
        <w:t xml:space="preserve"> причина: еще обучаясь, студенты не раз читали описания многих классических случаев мастеров психотерапии, представление ими случаев и обсуждение их с коллегами. Поэтому складывается впечатление, что существует простая рекомендация - читайте классиков и учитесь, как готовиться к супервизии.</w:t>
      </w:r>
    </w:p>
    <w:p>
      <w:pPr>
        <w:pStyle w:val="Style15"/>
        <w:rPr/>
      </w:pPr>
      <w:r>
        <w:rPr/>
        <w:t>Думается, что можно продолжить перечислять причины, по которым оказывается, что выпускники специальных программ подготовки последипломного образования в области психологического консультирования и терапии не всегда знают, как представлять случай и как проанализировать его.</w:t>
      </w:r>
    </w:p>
    <w:p>
      <w:pPr>
        <w:pStyle w:val="Style15"/>
        <w:rPr/>
      </w:pPr>
      <w:r>
        <w:rPr/>
        <w:t>Опыт проведения супервизии все же убеждает, что необходимо учить представлять случай на супервизию, учить анализировать так, чтобы грамотно представить коллегам и супервизору. Ме-</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дика представления и обсуждения концептов, предложенная нами ниже, является важным элементом в формировании профессиональных навыков и проведении супервизии.</w:t>
      </w:r>
    </w:p>
    <w:p>
      <w:pPr>
        <w:pStyle w:val="Style15"/>
        <w:rPr/>
      </w:pPr>
      <w:r>
        <w:rPr/>
        <w:t>МЕТОДИКА</w:t>
      </w:r>
    </w:p>
    <w:p>
      <w:pPr>
        <w:pStyle w:val="Style15"/>
        <w:rPr/>
      </w:pPr>
      <w:r>
        <w:rPr/>
        <w:t>На супервизиях мы прежде всего обращали внимание на представление супервизируемыми информации о клиенте, способы ее анализа с целью обучения начинающих терапевтов методике представления и создания концептов. Группа супервизируемых состояла из одиннадцати выпускников Московского центра психологии и психотерапии 1997 г., прошедших обучение по трехлетней программе, в рамках которой они специализировались в области детского, семейного психологического консультирования (психотерапии)</w:t>
      </w:r>
      <w:r>
        <w:rPr>
          <w:vertAlign w:val="superscript"/>
        </w:rPr>
        <w:t xml:space="preserve"> 1</w:t>
      </w:r>
      <w:r>
        <w:rPr/>
        <w:t xml:space="preserve"> . В ходе обучения в нашем Центре студенты прошли около ста часов индивидуальной, групповой (в составе групп из 4-5 студентов) супервизии под руководством лицензированного психотерапевта д-ра Дэниса Боуэна (Dennis Bowen, Psy.D.) и автора этой статьи.</w:t>
      </w:r>
    </w:p>
    <w:p>
      <w:pPr>
        <w:pStyle w:val="Style15"/>
        <w:rPr/>
      </w:pPr>
      <w:r>
        <w:rPr/>
        <w:t>Супервизии проходили один раз в неделю, продолжительность каждой сессии два часа. Они начинались с того, что каждый терапевт рассказывал, насколько ему удалось использовать полученные на предыдущей сессии знания, применить конкретные рекомендации или техники на практике, во время сессий, происходивших между супервизорскими сессиями. Ранее отмечалось, что супервизируемым нужно помогать понять, как им лучше всего удается получать максимум полезного от супервизии. Важно ли для них следовать выработанной супервизором технике ведения супервизии, или же важнее прежде обсудить основные концепты и принципы супервизии? [13]. На сессии супервизируемые приносили транскрипты наиболее сложного, с их точки зрения, фрагмента сессии. Супервизируемый раздавал расписанный заранее транскрипт, подготавливал кого-то из группы для ролевой игры по материалу представляемой сессии. Заканчивалась супервизия тем, что каждый ее участник, независимо от того, представлял ли он случай, или нет, делился со всеми тем важным, что нашел для своей практики.</w:t>
      </w:r>
    </w:p>
    <w:p>
      <w:pPr>
        <w:pStyle w:val="Style15"/>
        <w:rPr/>
      </w:pPr>
      <w:r>
        <w:rPr/>
        <w:t>РЕЗУЛЬТАТЫ И ОБСУЖДЕНИЕ</w:t>
      </w:r>
    </w:p>
    <w:p>
      <w:pPr>
        <w:pStyle w:val="Style15"/>
        <w:rPr/>
      </w:pPr>
      <w:r>
        <w:rPr/>
        <w:t>Перед тем как перейти непосредственно к описанию способа представления и анализа материала, мы предлагаем ознакомиться с некоторыми, с нашей точки зрения, базовыми принципами, на которых основывалось обсуждение представленного случая на супервизии. Участники группы супервизируемых руководствовались следующими правилами:</w:t>
      </w:r>
    </w:p>
    <w:p>
      <w:pPr>
        <w:pStyle w:val="Style15"/>
        <w:rPr/>
      </w:pPr>
      <w:r>
        <w:rPr/>
        <w:t>1. Позитивное представление о проделанной работе. Вопросы типа: "Что ты сделал вместо того, чтобы..." не принимались. Мы не ставили целью определить насколько удачным/неудачным, правильным/неправильным был представленный концепт случая. От участников требовалось, чтобы вопрос к представляющему случай был задан лингвистически в позитивной форме. Например: "Что ты будешь делать, если...?", "Что ты предпримешь если...?". Вместо: "Может тебе не следовало делать...?". Смысл такого вопроса в том, чтобы представляющий случай мог сам подумать, что он сделал бы (или сделает) в представленном им случае.</w:t>
      </w:r>
    </w:p>
    <w:p>
      <w:pPr>
        <w:pStyle w:val="Style15"/>
        <w:rPr/>
      </w:pPr>
      <w:r>
        <w:rPr/>
        <w:t>2. Сам концепт случая не есть нечто статичное как для представляющего, так и для остальных членов группы. Предлагалось рассматривать работу над ним как постоянно продолжающийся процесс, а не как застывшую картинку.</w:t>
      </w:r>
    </w:p>
    <w:p>
      <w:pPr>
        <w:pStyle w:val="Style15"/>
        <w:rPr/>
      </w:pPr>
      <w:r>
        <w:rPr/>
        <w:t>3. Все в концепте должно быть определено настолько точно, насколько это возможно. Предлагалось задавать вопросы: "Расскажи более точно, как он (она) это делал(а)? Чем именно это его решение отличается от предыдущего?"</w:t>
      </w:r>
    </w:p>
    <w:p>
      <w:pPr>
        <w:pStyle w:val="Style15"/>
        <w:rPr/>
      </w:pPr>
      <w:r>
        <w:rPr/>
        <w:t>4. Представление концепта случая должно идти с максимальным использованием лексики клиента, которая помогает придать обсуждению формируемого концепта точность и минимизировать влияние представляющего случай терапевта.</w:t>
      </w:r>
    </w:p>
    <w:p>
      <w:pPr>
        <w:pStyle w:val="Style15"/>
        <w:rPr/>
      </w:pPr>
      <w:r>
        <w:rPr/>
        <w:t>5. Представление концепта случая должно идти на том профессиональном уровне и языке, к которым готов супервизируемый. Интересный эксперимент, подтверждающий важность использования слов супервизируемого вместо своих, провел Р. Чинэйл (Chenail R.), который проанализировал один из случаев, используя количественный статистический анализ слов. Он пришел к следующему выводу: слушая аудиозапись сессии, супервизируемый улавливал переход с темы на тему и по просьбе супервизора представлял эти изменения темы визуально. Супервизируемый мог "слышать" на уровне, на котором работает супервизор, но не всегда мог оперировать словами, которые использует его супервизор [5].</w:t>
      </w:r>
    </w:p>
    <w:p>
      <w:pPr>
        <w:pStyle w:val="Style15"/>
        <w:rPr/>
      </w:pPr>
      <w:r>
        <w:rPr/>
        <w:t>6. Задать себе вопрос и постараться на него ответить: "Как клиент видит любые другие возможности решения его проблемы?" В работе с супервизируемыми мы обращали их внимание на то, что очень часто терапевт и клиент совместно решают проблему, заявленную последним. Поэтому необходимо выработать следующую позицию у супервизируемых: только в совместной работе клиента и терапевта происходит то понимание терапевтом путей и способов решения проблемы самим клиентом, которое важно для удачной терапии. Клиентам важно напоминать, что всегда существует больше, чем одно решение вопроса [14]. В любой самой трудной ситуации клиент дает понять, что у него уже имеется какой-то ему известный способ выхода из подобных ситуаций, которым он когда-либо пользовался.</w:t>
      </w:r>
    </w:p>
    <w:p>
      <w:pPr>
        <w:pStyle w:val="Style15"/>
        <w:rPr/>
      </w:pPr>
      <w:r>
        <w:rPr/>
        <w:t>Известно, что в супервизии мы должны обращать внимание на то, находится ли терапевт в контексте рассказываемого клиентом. Формирование концепта случая усложняется, если процесс предъявления информации клиентом и расспрос терапевта, условно говоря, не параллельны. В формировании концепта некими точками от-</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С программой обучения можно ознакомится на сайте: www.moscowcsp.edu (на английском языке).</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Ход видения терапевтом событий в жизни клиента, его способ создания концепта случая (путь формирования клише) и ход объяснения событий собственной жизни самим клиентом.</w:t>
      </w:r>
    </w:p>
    <w:p>
      <w:pPr>
        <w:pStyle w:val="Style15"/>
        <w:rPr/>
      </w:pPr>
      <w:r>
        <w:rPr/>
        <w:t>счета, часто связанными с конкретными событиями в жизни клиента, может быть только он сам. Именно клиент определяет какие-то события в его жизни как наиболее значимые, отталкиваясь от которых, терапевт должен проводить сбор информации. Но часто в терапии все выглядит иначе. Можно ли говорить о параллельности процесса сбора информации терапевтом и собственно рассказом клиента, а, следовательно, об адекватном формировании концепта случая, если в терапии происходит подобное тому, что показано на рисунке? (рис. 1).</w:t>
      </w:r>
    </w:p>
    <w:p>
      <w:pPr>
        <w:pStyle w:val="Style15"/>
        <w:rPr/>
      </w:pPr>
      <w:r>
        <w:rPr/>
        <w:t xml:space="preserve">Бурная фантазия терапевта, плюс опыт работы с определенной категорией клиентов, плюс клишированное восприятие любого клиента, например, с низкой самооценкой </w:t>
      </w:r>
      <w:r>
        <w:rPr>
          <w:rStyle w:val="Emphasis"/>
        </w:rPr>
        <w:t>(я-то знаю, отчего она у него такая!) -</w:t>
      </w:r>
      <w:r>
        <w:rPr/>
        <w:t xml:space="preserve"> и в результате несколько искаженный концепт случая и неправильная работа терапевта. Для понимания того, как клиент видит какую-либо другую возможность решения проблемы, супервизируемые обращались к анализу случая и созданию концептов.</w:t>
      </w:r>
    </w:p>
    <w:p>
      <w:pPr>
        <w:pStyle w:val="Style15"/>
        <w:rPr/>
      </w:pPr>
      <w:r>
        <w:rPr/>
        <w:t>На примере случая (ниже приведен его транскрипт), в котором клиентка заявляет сразу очень много проблем, мы попытаемся показать, как происходит анализ материала с целью формирования концептов. Из транскрипта сессии следует, что клиентка видит возможное позитивное изменение ситуации в семье, если дочь будет во всем следовать ее примеру и станет такой же ответственной, как и она:</w:t>
      </w:r>
    </w:p>
    <w:p>
      <w:pPr>
        <w:pStyle w:val="Style15"/>
        <w:rPr/>
      </w:pPr>
      <w:r>
        <w:rPr>
          <w:rStyle w:val="Emphasis"/>
        </w:rPr>
        <w:t>Т (терапевт): Я слушаю Вас...</w:t>
      </w:r>
      <w:r>
        <w:rPr/>
        <w:t xml:space="preserve"> </w:t>
      </w:r>
    </w:p>
    <w:p>
      <w:pPr>
        <w:pStyle w:val="Style15"/>
        <w:rPr/>
      </w:pPr>
      <w:r>
        <w:rPr>
          <w:rStyle w:val="Emphasis"/>
        </w:rPr>
        <w:t>К (клиентка): Ну вот, понимаете, ситуация такая, девочка у меня, и мне всегда говорили: подожди, подожди, вот возраст придет, это сейчас у тебя все нормально, а вот начнется...</w:t>
      </w:r>
      <w:r>
        <w:rPr/>
        <w:t xml:space="preserve"> </w:t>
      </w:r>
    </w:p>
    <w:p>
      <w:pPr>
        <w:pStyle w:val="Style15"/>
        <w:rPr/>
      </w:pPr>
      <w:r>
        <w:rPr>
          <w:rStyle w:val="Emphasis"/>
        </w:rPr>
        <w:t>Т: Сколько ей лет?</w:t>
      </w:r>
      <w:r>
        <w:rPr/>
        <w:t xml:space="preserve"> </w:t>
      </w:r>
    </w:p>
    <w:p>
      <w:pPr>
        <w:pStyle w:val="Style15"/>
        <w:rPr/>
      </w:pPr>
      <w:r>
        <w:rPr>
          <w:rStyle w:val="Emphasis"/>
        </w:rPr>
        <w:t>К: Ей тринадцать, ждали-ждали и дождались. Еще летом она была одна, а сейчас совсем другая.</w:t>
      </w:r>
      <w:r>
        <w:rPr/>
        <w:t xml:space="preserve"> </w:t>
      </w:r>
    </w:p>
    <w:p>
      <w:pPr>
        <w:pStyle w:val="Style15"/>
        <w:rPr/>
      </w:pPr>
      <w:r>
        <w:rPr>
          <w:rStyle w:val="Emphasis"/>
        </w:rPr>
        <w:t>Т: А какой была?</w:t>
      </w:r>
      <w:r>
        <w:rPr/>
        <w:t xml:space="preserve"> </w:t>
      </w:r>
    </w:p>
    <w:p>
      <w:pPr>
        <w:pStyle w:val="Style15"/>
        <w:rPr/>
      </w:pPr>
      <w:r>
        <w:rPr>
          <w:rStyle w:val="Emphasis"/>
        </w:rPr>
        <w:t>К: Была такой теплой, доброй девочкой, отзывчивой. Слушала меня и мои советы. А сейчас ничего не слушает, никаких советов. Раньше я к ней подсяду вечером, накануне прочту статьи, которые хочу, чтобы она знала. Книжку какую-нибудь про наркоманию. Сейчас - нет, отворачивается к стенке и не хочет ничего слушать.</w:t>
      </w:r>
      <w:r>
        <w:rPr/>
        <w:t xml:space="preserve"> </w:t>
      </w:r>
    </w:p>
    <w:p>
      <w:pPr>
        <w:pStyle w:val="Style15"/>
        <w:rPr/>
      </w:pPr>
      <w:r>
        <w:rPr>
          <w:rStyle w:val="Emphasis"/>
        </w:rPr>
        <w:t>Т: Не хочет ничего слушать...</w:t>
      </w:r>
      <w:r>
        <w:rPr/>
        <w:t xml:space="preserve"> </w:t>
      </w:r>
    </w:p>
    <w:p>
      <w:pPr>
        <w:pStyle w:val="Style15"/>
        <w:rPr/>
      </w:pPr>
      <w:r>
        <w:rPr>
          <w:rStyle w:val="Emphasis"/>
        </w:rPr>
        <w:t>К: Не слушает моих советов и стала такой категоричной, собаку не выводит. Раньше это делала, я думала, если она собаку хочет, - то ответственность какая-то будет. Никакой ответственности. Не слушается меня, как будто ребенка подменили. Мне все говорили, что вот придет подростковый возраст, и вот он пришел... Помогите мне как-то пройти этот возраст. Она не слушается, может, возраст такой? Может, я что-то не так делаю, я из-за этого переживаю...</w:t>
      </w:r>
      <w:r>
        <w:rPr/>
        <w:t xml:space="preserve"> </w:t>
      </w:r>
    </w:p>
    <w:p>
      <w:pPr>
        <w:pStyle w:val="Style15"/>
        <w:rPr/>
      </w:pPr>
      <w:r>
        <w:rPr>
          <w:rStyle w:val="Emphasis"/>
        </w:rPr>
        <w:t>Т: Она не слушается вас, как это выглядит?</w:t>
      </w:r>
      <w:r>
        <w:rPr/>
        <w:t xml:space="preserve"> </w:t>
      </w:r>
    </w:p>
    <w:p>
      <w:pPr>
        <w:pStyle w:val="Style15"/>
        <w:rPr/>
      </w:pPr>
      <w:r>
        <w:rPr>
          <w:rStyle w:val="Emphasis"/>
        </w:rPr>
        <w:t>К: А никак, просто стоит в подъезде, не приходит, уроки не делает, музыку слушает плохую и с друзьями не дружит, которыми раньше дорожила. Мне все это не нравится, и я не знаю, что делать.</w:t>
      </w:r>
      <w:r>
        <w:rPr/>
        <w:t xml:space="preserve"> </w:t>
      </w:r>
    </w:p>
    <w:p>
      <w:pPr>
        <w:pStyle w:val="Style15"/>
        <w:rPr/>
      </w:pPr>
      <w:r>
        <w:rPr>
          <w:rStyle w:val="Emphasis"/>
        </w:rPr>
        <w:t>Т: Расскажите, какой-нибудь эпизод, из которого мне станет понятно, что она не слушается и как это происходит.</w:t>
      </w:r>
      <w:r>
        <w:rPr/>
        <w:t xml:space="preserve"> </w:t>
      </w:r>
    </w:p>
    <w:p>
      <w:pPr>
        <w:pStyle w:val="Style15"/>
        <w:rPr/>
      </w:pPr>
      <w:r>
        <w:rPr>
          <w:rStyle w:val="Emphasis"/>
        </w:rPr>
        <w:t>К: Например, музыку плохую слушает.</w:t>
      </w:r>
      <w:r>
        <w:rPr/>
        <w:t xml:space="preserve"> </w:t>
      </w:r>
    </w:p>
    <w:p>
      <w:pPr>
        <w:pStyle w:val="Style15"/>
        <w:rPr/>
      </w:pPr>
      <w:r>
        <w:rPr>
          <w:rStyle w:val="Emphasis"/>
        </w:rPr>
        <w:t>Т: Она сидит у себя в комнате и...</w:t>
      </w:r>
      <w:r>
        <w:rPr/>
        <w:t xml:space="preserve"> </w:t>
      </w:r>
    </w:p>
    <w:p>
      <w:pPr>
        <w:pStyle w:val="Style15"/>
        <w:rPr/>
      </w:pPr>
      <w:r>
        <w:rPr>
          <w:rStyle w:val="Emphasis"/>
        </w:rPr>
        <w:t>К: Слушает музыку, мне она не нравится, мешает.</w:t>
      </w:r>
      <w:r>
        <w:rPr/>
        <w:t xml:space="preserve"> </w:t>
      </w:r>
    </w:p>
    <w:p>
      <w:pPr>
        <w:pStyle w:val="Style15"/>
        <w:rPr/>
      </w:pPr>
      <w:r>
        <w:rPr>
          <w:rStyle w:val="Emphasis"/>
        </w:rPr>
        <w:t>Т: Мешает...</w:t>
      </w:r>
      <w:r>
        <w:rPr/>
        <w:t xml:space="preserve"> </w:t>
      </w:r>
    </w:p>
    <w:p>
      <w:pPr>
        <w:pStyle w:val="Style15"/>
        <w:rPr/>
      </w:pPr>
      <w:r>
        <w:rPr>
          <w:rStyle w:val="Emphasis"/>
        </w:rPr>
        <w:t>К: От этой музыки, как я считаю, наркоманом можно стать. Я не понимаю, как эту музыку слушать можно. В подъезде стоит, понятно к чему это может привести.</w:t>
      </w:r>
      <w:r>
        <w:rPr/>
        <w:t xml:space="preserve"> </w:t>
      </w:r>
    </w:p>
    <w:p>
      <w:pPr>
        <w:pStyle w:val="Style15"/>
        <w:rPr/>
      </w:pPr>
      <w:r>
        <w:rPr>
          <w:rStyle w:val="Emphasis"/>
        </w:rPr>
        <w:t>Т: Я слышу в ваших словах беспокойство за будущее девочки.</w:t>
      </w:r>
      <w:r>
        <w:rPr/>
        <w:t xml:space="preserve"> </w:t>
      </w:r>
    </w:p>
    <w:p>
      <w:pPr>
        <w:pStyle w:val="Style15"/>
        <w:rPr/>
      </w:pPr>
      <w:r>
        <w:rPr>
          <w:rStyle w:val="Emphasis"/>
        </w:rPr>
        <w:t>К: Не только будущее, но и ее настоящее. Она учиться стала хуже. И на дачу не выгонишь, раньше она с удовольствием это делала. Она не хочет ехать на дачу.</w:t>
      </w:r>
      <w:r>
        <w:rPr/>
        <w:t xml:space="preserve"> </w:t>
      </w:r>
    </w:p>
    <w:p>
      <w:pPr>
        <w:pStyle w:val="Style15"/>
        <w:rPr/>
      </w:pPr>
      <w:r>
        <w:rPr>
          <w:rStyle w:val="Emphasis"/>
        </w:rPr>
        <w:t>Т: Вы это себе как-то объясняете?</w:t>
      </w:r>
      <w:r>
        <w:rPr/>
        <w:t xml:space="preserve"> (интервенция терапевта)</w:t>
      </w:r>
    </w:p>
    <w:p>
      <w:pPr>
        <w:pStyle w:val="Style15"/>
        <w:rPr/>
      </w:pPr>
      <w:r>
        <w:rPr>
          <w:rStyle w:val="Emphasis"/>
        </w:rPr>
        <w:t>К: Вот я и хотела с вами про это поговорить. Может вы мне про это расскажете, что с ней делать.</w:t>
      </w:r>
      <w:r>
        <w:rPr/>
        <w:t xml:space="preserve"> </w:t>
      </w:r>
    </w:p>
    <w:p>
      <w:pPr>
        <w:pStyle w:val="Style15"/>
        <w:rPr/>
      </w:pPr>
      <w:r>
        <w:rPr>
          <w:rStyle w:val="Emphasis"/>
        </w:rPr>
        <w:t>Т: Вы хотели, чтобы я вам рассказала, каким бывает подросток в этом возрасте</w:t>
      </w:r>
      <w:r>
        <w:rPr/>
        <w:t xml:space="preserve"> (терапевт сознательно не настаивает на получении ответа на предыдущий вопрос).</w:t>
      </w:r>
    </w:p>
    <w:p>
      <w:pPr>
        <w:pStyle w:val="Style15"/>
        <w:rPr/>
      </w:pPr>
      <w:r>
        <w:rPr>
          <w:rStyle w:val="Emphasis"/>
        </w:rPr>
        <w:t>К: Да, да, да</w:t>
      </w:r>
      <w:r>
        <w:rPr/>
        <w:t xml:space="preserve"> (радостно). </w:t>
      </w:r>
      <w:r>
        <w:rPr>
          <w:rStyle w:val="Emphasis"/>
        </w:rPr>
        <w:t>Я и книжки читаю, и более или менее представляю, как это может быть. Себя я смутно помню, я училась хорошо, а она в штыки все воспринимает, я начиная ей советовать по поводу ее подруг, а она: не лезь. Я иду ей навстречу, не то, что моя мама. Я другая была. Да я, в общем-то, помню себя, но я была совсем другая.</w:t>
      </w:r>
      <w:r>
        <w:rPr/>
        <w:t xml:space="preserve"> </w:t>
      </w:r>
    </w:p>
    <w:p>
      <w:pPr>
        <w:pStyle w:val="Style15"/>
        <w:rPr/>
      </w:pPr>
      <w:r>
        <w:rPr>
          <w:rStyle w:val="Emphasis"/>
        </w:rPr>
        <w:t>Т: А давайте вспомним, какой вы были в подростковом возрасте.</w:t>
      </w:r>
      <w:r>
        <w:rPr/>
        <w:t xml:space="preserve"> </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К: Мне трудно это вспомнить... Я все сама делала, я все с 12 лет - сама. Я училась на "отлично". Меня не надо было уговаривать. Я была очень ответственной, делала домашние задания. У меня вообще не было проблем. А она - я ее отпустила на дискотеку - пришла пьяной. Они выпивают не только на дискотеке, но и на днях рождения. Я в ужасе и не знаю, что делать. Меня это очень беспокоит. Я ее на следующую дискотеку не пустила, это все было ужасно, я себя чувствую ужасно. Я не знаю что делать.</w:t>
      </w:r>
      <w:r>
        <w:rPr/>
        <w:t xml:space="preserve"> </w:t>
      </w:r>
    </w:p>
    <w:p>
      <w:pPr>
        <w:pStyle w:val="Style15"/>
        <w:rPr/>
      </w:pPr>
      <w:r>
        <w:rPr>
          <w:rStyle w:val="Emphasis"/>
        </w:rPr>
        <w:t>Т: Что произошло с ней, когда вы ее не пустили?</w:t>
      </w:r>
      <w:r>
        <w:rPr/>
        <w:t xml:space="preserve"> </w:t>
      </w:r>
    </w:p>
    <w:p>
      <w:pPr>
        <w:pStyle w:val="Style15"/>
        <w:rPr/>
      </w:pPr>
      <w:r>
        <w:rPr>
          <w:rStyle w:val="Emphasis"/>
        </w:rPr>
        <w:t>К: Она плакала, умоляла, просила, но я настояла на своем, сказала, раз ты три глотка выпила, нет тебе веры.</w:t>
      </w:r>
      <w:r>
        <w:rPr/>
        <w:t xml:space="preserve"> </w:t>
      </w:r>
    </w:p>
    <w:p>
      <w:pPr>
        <w:pStyle w:val="Style15"/>
        <w:rPr/>
      </w:pPr>
      <w:r>
        <w:rPr/>
        <w:t>Для анализа концептов случая супервизируемым была предложена матрица, с помощью которой они оценивали, с одной стороны, каждый фрагмент ситуации, рассказанной клиентом, или как выявляющую сильные стороны клиента (ресурсы), или как ту, о которой клиент избегает говорить, или как конфликтную ситуацию. С другой, оценивали уровень предъявления клиентом информации о себе: социальный, эмоциональный или внутриличностный. В основу этой оценки положена следующая идея: темы, затрагивающие личность в целом, "залегают" глубже и, соответственно, клиенту болезненнее о них говорить. Они в последнюю очередь предъявляются, и сам процесс раскрытия темы происходит, как правило, от менее к более значимой. Темы такого порядка мы отнесли к внутриличностному уровню предъявления информации. Супервизируемые учились создавать концепты, опираясь на информацию, отнесенную ими к межличностному уровню. Эмоционально окрашенные темы, затрагивающие клиента также глубоко, но представляемые клиентом эмоционально, супервизируемые "помещали" на эмоциональный уровень предъявления информации о себе по двум причинам: во-первых, не так много людей хотят и умеют (!) говорить о темах, задевающих их эмоционально, во-вторых, эмоционально значимые темы часто описываются словами, которые можно отнести и к социальному уровню предъявления информации, к эмоционально окрашенным оценкам отношений, что уже можно отнести к социальному уровню предъявления информации. Менее эмоционально окрашены темы социального круга, и поэтому чаще всего клиент готов начать рассказ о причине обращения за помощью именно с них (табл. 1).</w:t>
      </w:r>
    </w:p>
    <w:p>
      <w:pPr>
        <w:pStyle w:val="Style15"/>
        <w:rPr/>
      </w:pPr>
      <w:r>
        <w:rPr/>
        <w:t>Транскрипт, приведенный выше, был представлен для обсуждения одним из супервизируемых в виде этой матрицы. Другие участники супервизии задавали вопросы относительно того, почему та или иная фраза клиента была отнесена к тому или иному уровню.</w:t>
      </w:r>
    </w:p>
    <w:p>
      <w:pPr>
        <w:pStyle w:val="Style15"/>
        <w:rPr/>
      </w:pPr>
      <w:r>
        <w:rPr/>
        <w:t>Из выделенных в матрице слов, фраз клиента складывается несколько концептов; они были названы как самим супервизируемым, так и его коллегами. Были выделены следующие три концепта: "Я - сама, ответственная и вообще другая";</w:t>
      </w:r>
    </w:p>
    <w:p>
      <w:pPr>
        <w:pStyle w:val="Style15"/>
        <w:rPr/>
      </w:pPr>
      <w:r>
        <w:rPr>
          <w:rStyle w:val="StrongEmphasis"/>
        </w:rPr>
        <w:t>Таблица 1.</w:t>
      </w:r>
      <w:r>
        <w:rPr/>
        <w:t xml:space="preserve"> Матрица предъявления информации клиентом на трех уровнях: социальном, эмоциональном и внутри-личностном на примере ситуаций и слов клиента. Матрица составлена по результатам первой части сессии</w:t>
      </w:r>
    </w:p>
    <w:tbl>
      <w:tblPr>
        <w:tblW w:w="10200" w:type="dxa"/>
        <w:jc w:val="left"/>
        <w:tblInd w:w="-89" w:type="dxa"/>
        <w:tblLayout w:type="fixed"/>
        <w:tblCellMar>
          <w:top w:w="30" w:type="dxa"/>
          <w:left w:w="30" w:type="dxa"/>
          <w:bottom w:w="30" w:type="dxa"/>
          <w:right w:w="30" w:type="dxa"/>
        </w:tblCellMar>
      </w:tblPr>
      <w:tblGrid>
        <w:gridCol w:w="1845"/>
        <w:gridCol w:w="2850"/>
        <w:gridCol w:w="2749"/>
        <w:gridCol w:w="2756"/>
      </w:tblGrid>
      <w:tr>
        <w:trPr>
          <w:trHeight w:val="300" w:hRule="atLeast"/>
        </w:trPr>
        <w:tc>
          <w:tcPr>
            <w:tcW w:w="1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туации</w:t>
            </w:r>
          </w:p>
        </w:tc>
        <w:tc>
          <w:tcPr>
            <w:tcW w:w="8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ровни</w:t>
            </w:r>
          </w:p>
        </w:tc>
      </w:tr>
      <w:tr>
        <w:trPr>
          <w:trHeight w:val="1560" w:hRule="atLeast"/>
        </w:trPr>
        <w:tc>
          <w:tcPr>
            <w:tcW w:w="1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Социальный</w:t>
            </w:r>
            <w:r>
              <w:rPr/>
              <w:t xml:space="preserve"> (отношения, избегание отношений; ориентир на поддержание отношений в противопоставлении и с эмоциями; отношения определяют многое в поведении клиента и т.п.)</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Эмоциональный</w:t>
            </w:r>
            <w:r>
              <w:rPr/>
              <w:t xml:space="preserve"> (преобладание эмоциональных решений; в разговоре звучат: это обидно, такой безрадостный..., подавленный, яркий и теплый и т.п.)</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Внутриличностный</w:t>
            </w:r>
            <w:r>
              <w:rPr/>
              <w:t xml:space="preserve"> (заметны оценки с акцентом на себе; все через призму себя; это мне постоянно мешает; на меня никто не обращает внимания, а мне этого хочется; я, как, правило, мало кому вреда приносил и т.д.)</w:t>
            </w:r>
          </w:p>
        </w:tc>
      </w:tr>
      <w:tr>
        <w:trPr>
          <w:trHeight w:val="109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являющие сильные стороны клиента (ресурсы)</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Я </w:t>
            </w:r>
            <w:r>
              <w:rPr>
                <w:rStyle w:val="StrongEmphasis"/>
              </w:rPr>
              <w:t>иду ей навстречу</w:t>
            </w:r>
            <w:r>
              <w:rPr/>
              <w:t xml:space="preserve"> , не то, что моя мама. Она плакала, умоляла, просила, но </w:t>
            </w:r>
            <w:r>
              <w:rPr>
                <w:rStyle w:val="StrongEmphasis"/>
              </w:rPr>
              <w:t>я настояла на своем!</w:t>
            </w:r>
            <w:r>
              <w:rPr/>
              <w:t xml:space="preserve">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Style w:val="StrongEmphasis"/>
              </w:rPr>
              <w:t>Я</w:t>
            </w:r>
            <w:r>
              <w:rPr/>
              <w:t xml:space="preserve"> все сама делала</w:t>
            </w:r>
          </w:p>
          <w:p>
            <w:pPr>
              <w:pStyle w:val="Style15"/>
              <w:rPr/>
            </w:pPr>
            <w:r>
              <w:rPr>
                <w:rStyle w:val="StrongEmphasis"/>
              </w:rPr>
              <w:t>Я</w:t>
            </w:r>
            <w:r>
              <w:rPr/>
              <w:t xml:space="preserve"> была очень ответственной,</w:t>
            </w:r>
          </w:p>
          <w:p>
            <w:pPr>
              <w:pStyle w:val="Style15"/>
              <w:spacing w:before="280" w:after="0"/>
              <w:rPr/>
            </w:pPr>
            <w:r>
              <w:rPr>
                <w:rStyle w:val="StrongEmphasis"/>
              </w:rPr>
              <w:t>Я</w:t>
            </w:r>
            <w:r>
              <w:rPr/>
              <w:t xml:space="preserve"> другая была. Да я, в общем, помню себя, но я была совсем другая.</w:t>
            </w:r>
          </w:p>
        </w:tc>
      </w:tr>
      <w:tr>
        <w:trPr>
          <w:trHeight w:val="87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 которых клиент избегает говорить</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не трудно это вспомнить... У меня вообще не было проблем (о своем подростковом возрасте)</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ожет я что-то не так делаю, я из-за этого переживаю</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171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фликтные</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Слушает </w:t>
            </w:r>
            <w:r>
              <w:rPr>
                <w:rStyle w:val="StrongEmphasis"/>
              </w:rPr>
              <w:t>музыку</w:t>
            </w:r>
            <w:r>
              <w:rPr/>
              <w:t xml:space="preserve"> , мне она </w:t>
            </w:r>
            <w:r>
              <w:rPr>
                <w:rStyle w:val="StrongEmphasis"/>
              </w:rPr>
              <w:t>не нравится,</w:t>
            </w:r>
            <w:r>
              <w:rPr/>
              <w:t xml:space="preserve"> </w:t>
            </w:r>
            <w:r>
              <w:rPr>
                <w:rStyle w:val="StrongEmphasis"/>
              </w:rPr>
              <w:t>мешает</w:t>
            </w:r>
            <w:r>
              <w:rPr/>
              <w:t xml:space="preserve"> </w:t>
            </w:r>
          </w:p>
          <w:p>
            <w:pPr>
              <w:pStyle w:val="Style15"/>
              <w:rPr/>
            </w:pPr>
            <w:r>
              <w:rPr>
                <w:rStyle w:val="StrongEmphasis"/>
              </w:rPr>
              <w:t>Не слушается</w:t>
            </w:r>
            <w:r>
              <w:rPr/>
              <w:t xml:space="preserve"> меня, как будто ребенка подменили</w:t>
            </w:r>
          </w:p>
          <w:p>
            <w:pPr>
              <w:pStyle w:val="Style15"/>
              <w:rPr/>
            </w:pPr>
            <w:r>
              <w:rPr>
                <w:rStyle w:val="StrongEmphasis"/>
              </w:rPr>
              <w:t>Она не слушается</w:t>
            </w:r>
            <w:r>
              <w:rPr/>
              <w:t xml:space="preserve"> может возраст такой</w:t>
            </w:r>
          </w:p>
          <w:p>
            <w:pPr>
              <w:pStyle w:val="Style15"/>
              <w:spacing w:before="280" w:after="0"/>
              <w:rPr/>
            </w:pPr>
            <w:r>
              <w:rPr>
                <w:rStyle w:val="StrongEmphasis"/>
              </w:rPr>
              <w:t>Она в штыки все воспринимает</w:t>
            </w:r>
            <w:r>
              <w:rPr/>
              <w:t xml:space="preserve">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Я в ужасе</w:t>
            </w:r>
            <w:r>
              <w:rPr/>
              <w:t xml:space="preserve"> и не знаю, что делать. Меня это очень </w:t>
            </w:r>
            <w:r>
              <w:rPr>
                <w:rStyle w:val="StrongEmphasis"/>
              </w:rPr>
              <w:t>беспокоит.</w:t>
            </w:r>
            <w:r>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Не слушает </w:t>
            </w:r>
            <w:r>
              <w:rPr>
                <w:rStyle w:val="StrongEmphasis"/>
              </w:rPr>
              <w:t>моих</w:t>
            </w:r>
            <w:r>
              <w:rPr/>
              <w:t xml:space="preserve"> советов</w:t>
            </w:r>
          </w:p>
          <w:p>
            <w:pPr>
              <w:pStyle w:val="Style15"/>
              <w:rPr/>
            </w:pPr>
            <w:r>
              <w:rPr/>
              <w:t xml:space="preserve">Слушает музыку, </w:t>
            </w:r>
            <w:r>
              <w:rPr>
                <w:rStyle w:val="StrongEmphasis"/>
              </w:rPr>
              <w:t>мне она не нравится, мешает</w:t>
            </w:r>
            <w:r>
              <w:rPr/>
              <w:t xml:space="preserve"> </w:t>
            </w:r>
          </w:p>
          <w:p>
            <w:pPr>
              <w:pStyle w:val="Style15"/>
              <w:spacing w:before="280" w:after="0"/>
              <w:rPr/>
            </w:pPr>
            <w:r>
              <w:rPr/>
              <w:t xml:space="preserve">Помогите </w:t>
            </w:r>
            <w:r>
              <w:rPr>
                <w:rStyle w:val="StrongEmphasis"/>
              </w:rPr>
              <w:t>мне</w:t>
            </w:r>
            <w:r>
              <w:rPr/>
              <w:t xml:space="preserve"> как-то. </w:t>
            </w:r>
            <w:r>
              <w:rPr>
                <w:rStyle w:val="StrongEmphasis"/>
              </w:rPr>
              <w:t>Мне</w:t>
            </w:r>
            <w:r>
              <w:rPr/>
              <w:t xml:space="preserve"> все это не нравится и я не знаю, что делать, как пройти этот возраст</w:t>
            </w:r>
          </w:p>
        </w:tc>
      </w:tr>
    </w:tbl>
    <w:p>
      <w:pPr>
        <w:pStyle w:val="Style15"/>
        <w:jc w:val="right"/>
        <w:rPr/>
      </w:pPr>
      <w:r>
        <w:rPr/>
        <w:t>стр. 104</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не все это не нравится"; "Дочь меня не слушается - в штыки все воспринимает".</w:t>
      </w:r>
    </w:p>
    <w:p>
      <w:pPr>
        <w:pStyle w:val="Style15"/>
        <w:rPr/>
      </w:pPr>
      <w:r>
        <w:rPr/>
        <w:t xml:space="preserve">Проанализируем первый концепт. Было отмечено, что слова и выражения, отнесенные к первому концепту и представленные на внутриличностном уровне, достаточно глубоко характеризуют клиентку и во многом являются ее ресурсами. Знание о ресурсах клиентки нужны для того, чтобы в дальнейшем опираться на сильные стороны ее личности. Поиск супервизируе-мыми этих ресурсов был ограничен содержанием матрицы, в которую представляющий случай терапевт внес все высказывания клиентки, так или иначе отражающие ее ресурсность. Внимание су-первизируемых было обращено на важность поиска ресурсов на том же уровне, в котором выделен и сам концепт "Я - сама, ответственная и вообще другая". В этот концепт были включены высказывания, отнесенные к социальному уровню: </w:t>
      </w:r>
      <w:r>
        <w:rPr>
          <w:rStyle w:val="StrongEmphasis"/>
        </w:rPr>
        <w:t>Я иду ей навстречу,</w:t>
      </w:r>
      <w:r>
        <w:rPr/>
        <w:t xml:space="preserve"> также как и </w:t>
      </w:r>
      <w:r>
        <w:rPr>
          <w:rStyle w:val="StrongEmphasis"/>
        </w:rPr>
        <w:t>Я настояла на своем(!)</w:t>
      </w:r>
      <w:r>
        <w:rPr/>
        <w:t xml:space="preserve"> Последнее выражение точнее соответствует содержанию концепта "Я - сама, ответственная и вообще другая". В процессе уточнения содержания концепта было проанализировано, насколько клиентка и дальше на сессии остается на внутриличностном уровне, например, в конфликтных ситуациях (т.е. ситуациях межличностного уровня), клиентка говорит: </w:t>
      </w:r>
      <w:r>
        <w:rPr>
          <w:rStyle w:val="StrongEmphasis"/>
        </w:rPr>
        <w:t>моих</w:t>
      </w:r>
      <w:r>
        <w:rPr/>
        <w:t xml:space="preserve"> советов..., </w:t>
      </w:r>
      <w:r>
        <w:rPr>
          <w:rStyle w:val="StrongEmphasis"/>
        </w:rPr>
        <w:t>мне</w:t>
      </w:r>
      <w:r>
        <w:rPr/>
        <w:t xml:space="preserve"> это не нравится..., </w:t>
      </w:r>
      <w:r>
        <w:rPr>
          <w:rStyle w:val="StrongEmphasis"/>
        </w:rPr>
        <w:t>мне</w:t>
      </w:r>
      <w:r>
        <w:rPr/>
        <w:t xml:space="preserve"> она не нравится.</w:t>
      </w:r>
    </w:p>
    <w:p>
      <w:pPr>
        <w:pStyle w:val="Style15"/>
        <w:rPr/>
      </w:pPr>
      <w:r>
        <w:rPr/>
        <w:t>Некоторым важным отступлением от основной темы будет приведенное ниже соображение по поводу собственных ресурсов супервизируемых. Терапевты, проходящие супервизию, должны знать и ценить свои ресурсы, приобретенные во время обучения, в клинической практике или просто в процессе жизненного опыта. Кажется очень важной рекомендация, данная Тоддом и Сторм: "во время обучения на супервизиях супер-визируемые должны планировать восполнение пробелов в ресурсах, которые обнаруживаются уже после того, как образование получено и набраны часы учебной супервизии" [13, с. 20].</w:t>
      </w:r>
    </w:p>
    <w:p>
      <w:pPr>
        <w:pStyle w:val="Style15"/>
        <w:rPr/>
      </w:pPr>
      <w:r>
        <w:rPr/>
        <w:t>Представляющий случай терапевт привел доказательства в пользу того, что его клиентка практически большую часть сессии предъявляла проблему на одном и том же уровне: внутриличностном. Приведем для доказательства этого небольшой отрывок из транскрипта:</w:t>
      </w:r>
    </w:p>
    <w:p>
      <w:pPr>
        <w:pStyle w:val="Style15"/>
        <w:rPr/>
      </w:pPr>
      <w:r>
        <w:rPr>
          <w:rStyle w:val="Emphasis"/>
        </w:rPr>
        <w:t xml:space="preserve">К: Так </w:t>
      </w:r>
      <w:r>
        <w:rPr>
          <w:rStyle w:val="StrongEmphasis"/>
          <w:i/>
          <w:iCs/>
        </w:rPr>
        <w:t>мне было приятно,</w:t>
      </w:r>
      <w:r>
        <w:rPr>
          <w:rStyle w:val="Emphasis"/>
        </w:rPr>
        <w:t xml:space="preserve"> что она </w:t>
      </w:r>
      <w:r>
        <w:rPr>
          <w:rStyle w:val="StrongEmphasis"/>
          <w:i/>
          <w:iCs/>
        </w:rPr>
        <w:t>меня послушалась,</w:t>
      </w:r>
      <w:r>
        <w:rPr>
          <w:rStyle w:val="Emphasis"/>
        </w:rPr>
        <w:t xml:space="preserve"> и купили все. Ей понравилось и </w:t>
      </w:r>
      <w:r>
        <w:rPr>
          <w:rStyle w:val="StrongEmphasis"/>
          <w:i/>
          <w:iCs/>
        </w:rPr>
        <w:t>мне так было хорошо, что она меня послушалась.</w:t>
      </w:r>
      <w:r>
        <w:rPr>
          <w:rStyle w:val="Emphasis"/>
        </w:rPr>
        <w:t xml:space="preserve"> Как </w:t>
      </w:r>
      <w:r>
        <w:rPr>
          <w:rStyle w:val="StrongEmphasis"/>
          <w:i/>
          <w:iCs/>
        </w:rPr>
        <w:t>я ей</w:t>
      </w:r>
      <w:r>
        <w:rPr>
          <w:rStyle w:val="Emphasis"/>
        </w:rPr>
        <w:t xml:space="preserve"> советовала и </w:t>
      </w:r>
      <w:r>
        <w:rPr>
          <w:rStyle w:val="StrongEmphasis"/>
          <w:i/>
          <w:iCs/>
        </w:rPr>
        <w:t>хотела,</w:t>
      </w:r>
      <w:r>
        <w:rPr>
          <w:rStyle w:val="Emphasis"/>
        </w:rPr>
        <w:t xml:space="preserve"> - так и получилось.</w:t>
      </w:r>
      <w:r>
        <w:rPr/>
        <w:t xml:space="preserve"> </w:t>
      </w:r>
    </w:p>
    <w:p>
      <w:pPr>
        <w:pStyle w:val="Style15"/>
        <w:rPr/>
      </w:pPr>
      <w:r>
        <w:rPr>
          <w:rStyle w:val="Emphasis"/>
        </w:rPr>
        <w:t>Т: И что вы отметили в себе после этого?</w:t>
      </w:r>
      <w:r>
        <w:rPr/>
        <w:t xml:space="preserve"> </w:t>
      </w:r>
    </w:p>
    <w:p>
      <w:pPr>
        <w:pStyle w:val="Style15"/>
        <w:rPr/>
      </w:pPr>
      <w:r>
        <w:rPr>
          <w:rStyle w:val="Emphasis"/>
        </w:rPr>
        <w:t xml:space="preserve">К: Эмоционально </w:t>
      </w:r>
      <w:r>
        <w:rPr>
          <w:rStyle w:val="StrongEmphasis"/>
          <w:i/>
          <w:iCs/>
        </w:rPr>
        <w:t>я себя почувствовала</w:t>
      </w:r>
      <w:r>
        <w:rPr>
          <w:rStyle w:val="Emphasis"/>
        </w:rPr>
        <w:t xml:space="preserve"> значительно лучше. </w:t>
      </w:r>
      <w:r>
        <w:rPr>
          <w:rStyle w:val="StrongEmphasis"/>
          <w:i/>
          <w:iCs/>
        </w:rPr>
        <w:t>Мне так стало радостно и хорошо.</w:t>
      </w:r>
      <w:r>
        <w:rPr>
          <w:rStyle w:val="Emphasis"/>
        </w:rPr>
        <w:t xml:space="preserve"> </w:t>
      </w:r>
    </w:p>
    <w:p>
      <w:pPr>
        <w:pStyle w:val="Style15"/>
        <w:rPr/>
      </w:pPr>
      <w:r>
        <w:rPr/>
        <w:t xml:space="preserve">Может сложиться впечатление, что клиентка перешла на другой уровень, эмоциональный, - это заметили и другие участники групповой супервизии, - так как в ее речи зазвучали эмоционально окрашенные слова. Но, проверяя правильность нашей гипотезы о том, что клиентка предъявляет информацию о себе все же на внутриличностном уровне, мы читаем в транскрипте: </w:t>
      </w:r>
      <w:r>
        <w:rPr>
          <w:rStyle w:val="StrongEmphasis"/>
        </w:rPr>
        <w:t>мне</w:t>
      </w:r>
      <w:r>
        <w:rPr/>
        <w:t xml:space="preserve"> приятно, </w:t>
      </w:r>
      <w:r>
        <w:rPr>
          <w:rStyle w:val="StrongEmphasis"/>
        </w:rPr>
        <w:t>мне</w:t>
      </w:r>
      <w:r>
        <w:rPr/>
        <w:t xml:space="preserve"> хорошо, что </w:t>
      </w:r>
      <w:r>
        <w:rPr>
          <w:rStyle w:val="StrongEmphasis"/>
        </w:rPr>
        <w:t>меня послушалась</w:t>
      </w:r>
      <w:r>
        <w:rPr/>
        <w:t xml:space="preserve"> и т.п. Это позволяет нам сделать предположение, что клиентка готова работать на данном этапе сессии только на внутриличностном уровне, здесь ей предпочтительнее взаимодействовать с терапевтом. Было сделано предположение, что клиентка не осталась бы удовлетворена результатом сессии, если бы терапевт, например, попытался найти способы их лучшего взаимодействия с дочерью (на межличностном уровне) или обратился к чувствам клиента (на эмоциональном уровне).</w:t>
      </w:r>
    </w:p>
    <w:p>
      <w:pPr>
        <w:pStyle w:val="Style15"/>
        <w:rPr/>
      </w:pPr>
      <w:r>
        <w:rPr/>
        <w:t>По последней части транскрипта, представленного на супервизии, супервизируемому было предложено в конце сессии уточнить состояние клиентки. Следуя за ней, терапевт выбрал правильную стратегию ведения первой сессии: остался на том уровне, на котором была начата сессия, и на котором была готова работать клиентка. Можно только выразить сомнения относительно эффекта терапии, если бы терапевт перешел на межличностный уровень, или "углубился" в эмоциональный. По нашему мнению, достаточно профессиональной будет работа терапевта в том случае, если клиентка получит поддержку терапевтом ее внутреннего ощущения себя такой, какова она есть.</w:t>
      </w:r>
    </w:p>
    <w:p>
      <w:pPr>
        <w:pStyle w:val="Style15"/>
        <w:rPr/>
      </w:pPr>
      <w:r>
        <w:rPr/>
        <w:t>На примере транскрипта этой же сессии, но ее последней части, проанализируем как заканчивается формирование основных концептов, с которыми предстоит работать на последующих сессиях. Прежде чем перейти к этом части работы, терапевту важно получить подтверждение, что клиентка готова к изменению каких-то своих привычек, паттернов поведения, оказывающих негативное влияние на ее взаимоотношения с другими.</w:t>
      </w:r>
    </w:p>
    <w:p>
      <w:pPr>
        <w:pStyle w:val="Style15"/>
        <w:rPr/>
      </w:pPr>
      <w:r>
        <w:rPr>
          <w:rStyle w:val="Emphasis"/>
        </w:rPr>
        <w:t>К: Она же меня не слушает. Может вы ей объясните, что я хочу от нее. Поэтому я и обратилась к вам, чтобы вы мне помогли.</w:t>
      </w:r>
      <w:r>
        <w:rPr/>
        <w:t xml:space="preserve"> </w:t>
      </w:r>
    </w:p>
    <w:p>
      <w:pPr>
        <w:pStyle w:val="Style15"/>
        <w:rPr/>
      </w:pPr>
      <w:r>
        <w:rPr>
          <w:rStyle w:val="Emphasis"/>
        </w:rPr>
        <w:t>Т: Как я ей могу что-то сказать, если она не хочет сюда приходить.</w:t>
      </w:r>
      <w:r>
        <w:rPr/>
        <w:t xml:space="preserve"> </w:t>
      </w:r>
    </w:p>
    <w:p>
      <w:pPr>
        <w:pStyle w:val="Style15"/>
        <w:rPr/>
      </w:pPr>
      <w:r>
        <w:rPr>
          <w:rStyle w:val="Emphasis"/>
        </w:rPr>
        <w:t>К: Нет, она хочет приходить, только она не хочет, чтобы мы втроем здесь были.</w:t>
      </w:r>
      <w:r>
        <w:rPr/>
        <w:t xml:space="preserve"> </w:t>
      </w:r>
    </w:p>
    <w:p>
      <w:pPr>
        <w:pStyle w:val="Style15"/>
        <w:rPr/>
      </w:pPr>
      <w:r>
        <w:rPr>
          <w:rStyle w:val="Emphasis"/>
        </w:rPr>
        <w:t>Т: Не хочет, чтобы мы здесь были втроем... Ну что же, я вижу следующие варианты нашей работы. Я каким-то образом изменю вашу дочь, и она станет лучше, например, перестанет курить...</w:t>
      </w:r>
      <w:r>
        <w:rPr/>
        <w:t xml:space="preserve"> </w:t>
      </w:r>
    </w:p>
    <w:p>
      <w:pPr>
        <w:pStyle w:val="Style15"/>
        <w:rPr/>
      </w:pPr>
      <w:r>
        <w:rPr>
          <w:rStyle w:val="Emphasis"/>
        </w:rPr>
        <w:t>К: Да, это основное</w:t>
      </w:r>
      <w:r>
        <w:rPr/>
        <w:t xml:space="preserve"> (воодушевлено). </w:t>
      </w:r>
      <w:r>
        <w:rPr>
          <w:rStyle w:val="Emphasis"/>
        </w:rPr>
        <w:t>И свою точку зрения чтобы могла отстаивать. Это то, чего мне хотелось.</w:t>
      </w:r>
      <w:r>
        <w:rPr/>
        <w:t xml:space="preserve"> </w:t>
      </w:r>
    </w:p>
    <w:p>
      <w:pPr>
        <w:pStyle w:val="Style15"/>
        <w:rPr/>
      </w:pPr>
      <w:r>
        <w:rPr>
          <w:rStyle w:val="Emphasis"/>
        </w:rPr>
        <w:t>Т: Есть и другое решение: вы немного измените свое отношение к дочери. Как вам этот вариант?</w:t>
      </w:r>
      <w:r>
        <w:rPr/>
        <w:t xml:space="preserve"> </w:t>
      </w:r>
    </w:p>
    <w:p>
      <w:pPr>
        <w:pStyle w:val="Style15"/>
        <w:rPr/>
      </w:pPr>
      <w:r>
        <w:rPr>
          <w:rStyle w:val="Emphasis"/>
        </w:rPr>
        <w:t>К: Ну, я готова, я же не враг своей дочери. Если вы скажете, что что-то нужно сделать, я, конечно, сделаю.</w:t>
      </w:r>
      <w:r>
        <w:rPr/>
        <w:t xml:space="preserve"> </w:t>
      </w:r>
    </w:p>
    <w:p>
      <w:pPr>
        <w:pStyle w:val="Style15"/>
        <w:rPr/>
      </w:pPr>
      <w:r>
        <w:rPr>
          <w:rStyle w:val="Emphasis"/>
        </w:rPr>
        <w:t>Т: Представьте, что вам нужно что-то изменить в себе: вы готовы изменить?</w:t>
      </w:r>
      <w:r>
        <w:rPr/>
        <w:t xml:space="preserve"> </w:t>
      </w:r>
    </w:p>
    <w:p>
      <w:pPr>
        <w:pStyle w:val="Style15"/>
        <w:rPr/>
      </w:pPr>
      <w:r>
        <w:rPr>
          <w:rStyle w:val="Emphasis"/>
        </w:rPr>
        <w:t>К:</w:t>
      </w:r>
      <w:r>
        <w:rPr/>
        <w:t xml:space="preserve"> (пауза). </w:t>
      </w:r>
      <w:r>
        <w:rPr>
          <w:rStyle w:val="Emphasis"/>
        </w:rPr>
        <w:t>Ну я могу же быть не права, и поэтому иногда я чувствую себя неуверенной. Поэтому я не знаю, как</w:t>
      </w:r>
      <w:r>
        <w:rPr/>
        <w:t xml:space="preserve"> </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поступить. Иногда в таком состоянии перегибаю палку. Я хочу, чтобы вы мне помогли.</w:t>
      </w:r>
      <w:r>
        <w:rPr/>
        <w:t xml:space="preserve"> </w:t>
      </w:r>
    </w:p>
    <w:p>
      <w:pPr>
        <w:pStyle w:val="Style15"/>
        <w:rPr/>
      </w:pPr>
      <w:r>
        <w:rPr>
          <w:rStyle w:val="Emphasis"/>
        </w:rPr>
        <w:t>Т: И еще раз задам тот же вопрос. Что же вы готовы в себе изменить?</w:t>
      </w:r>
      <w:r>
        <w:rPr/>
        <w:t xml:space="preserve"> </w:t>
      </w:r>
    </w:p>
    <w:p>
      <w:pPr>
        <w:pStyle w:val="Style15"/>
        <w:rPr/>
      </w:pPr>
      <w:r>
        <w:rPr>
          <w:rStyle w:val="Emphasis"/>
        </w:rPr>
        <w:t>К: А я еще не знаю, что мне нужно изменить, чтобы наладить отношения, чтобы дочь стала лучше. Если вы мне скажете, что нужно изменить, я готова это сделать, что-то изменить в себе.</w:t>
      </w:r>
      <w:r>
        <w:rPr/>
        <w:t xml:space="preserve"> </w:t>
      </w:r>
    </w:p>
    <w:p>
      <w:pPr>
        <w:pStyle w:val="Style15"/>
        <w:rPr/>
      </w:pPr>
      <w:r>
        <w:rPr>
          <w:rStyle w:val="Emphasis"/>
        </w:rPr>
        <w:t>Т: Я же не знаю вас так хорошо, как вы себя знаете, и не думаю, что я буду готова когда-то сказать: вы должны сделать то-то и то-то с собой и тогда...</w:t>
      </w:r>
      <w:r>
        <w:rPr/>
        <w:t xml:space="preserve"> </w:t>
      </w:r>
    </w:p>
    <w:p>
      <w:pPr>
        <w:pStyle w:val="Style15"/>
        <w:rPr/>
      </w:pPr>
      <w:r>
        <w:rPr>
          <w:rStyle w:val="Emphasis"/>
        </w:rPr>
        <w:t>К: Я же говорю, что готова, я на все готова сама.</w:t>
      </w:r>
      <w:r>
        <w:rPr/>
        <w:t xml:space="preserve"> </w:t>
      </w:r>
    </w:p>
    <w:p>
      <w:pPr>
        <w:pStyle w:val="Style15"/>
        <w:rPr/>
      </w:pPr>
      <w:r>
        <w:rPr>
          <w:rStyle w:val="Emphasis"/>
        </w:rPr>
        <w:t>Т: Давайте подумаем, что вы могли бы изменить в себе, и что вы хотели бы не менять в себе и в ваших с дочерью отношениях. И об этом вы подумаете дома, на следующей встрече мы начнем наш разговор с этого.</w:t>
      </w:r>
      <w:r>
        <w:rPr/>
        <w:t xml:space="preserve"> </w:t>
      </w:r>
    </w:p>
    <w:p>
      <w:pPr>
        <w:pStyle w:val="Style15"/>
        <w:rPr/>
      </w:pPr>
      <w:r>
        <w:rPr/>
        <w:t>Мы вновь обращаемся к той же матрице, слова клиента из последней части сессии выделены подчеркиванием.</w:t>
      </w:r>
    </w:p>
    <w:p>
      <w:pPr>
        <w:pStyle w:val="Style15"/>
        <w:rPr/>
      </w:pPr>
      <w:r>
        <w:rPr/>
        <w:t xml:space="preserve">По-видимому, главное, что супервизируемый достиг в конце сессии: мать (клиентка) готова меняться, что-то изменить в себе, но еще не знает, как ей нужно измениться, чтобы наладить отношения с дочерью. На каком уровне отмечаются изменения? По матрице видно, что они прежде всего отразились в ситуациях социального и внутриличностного уровней. В ситуациях, где проявляются сильные стороны клиента, мы читаем: "Я готова меняться" вместо "Я настояла на своем" в начале сессии. Сравнивая с тем, что было в начале сессии, видно, как формируется совершенно иной концепт на социальном уровне. Он становится более наполненным по содержанию и количеству высказываний клиентки. И если в начале сессии он вообще не был выделен, то в конце его вполне можно обозначить: "Я готова что-то изменить в себе". В начале сессии на внутриличностном уровне был выделен концепт </w:t>
      </w:r>
      <w:r>
        <w:rPr>
          <w:rStyle w:val="StrongEmphasis"/>
        </w:rPr>
        <w:t>"Я</w:t>
      </w:r>
      <w:r>
        <w:rPr/>
        <w:t xml:space="preserve"> - </w:t>
      </w:r>
      <w:r>
        <w:rPr>
          <w:rStyle w:val="StrongEmphasis"/>
        </w:rPr>
        <w:t>сама, ответственная и вообще другая";</w:t>
      </w:r>
      <w:r>
        <w:rPr/>
        <w:t xml:space="preserve"> в конце сессии, пожалуй, этот концепт больше не наполнялся информацией и постепенно перестал быть основным. Всего одна фраза: </w:t>
      </w:r>
      <w:r>
        <w:rPr>
          <w:rStyle w:val="StrongEmphasis"/>
        </w:rPr>
        <w:t>"Я могу же быть неправа, поэтому я не знаю, как поступить"</w:t>
      </w:r>
      <w:r>
        <w:rPr/>
        <w:t xml:space="preserve"> во многом "поправляет" наше представление о клиентке, которая вначале видится как всегда и во всем абсолютно правая.</w:t>
      </w:r>
    </w:p>
    <w:p>
      <w:pPr>
        <w:pStyle w:val="Style15"/>
        <w:rPr/>
      </w:pPr>
      <w:r>
        <w:rPr/>
        <w:t>Таким образом, проанализировав только ситуации, выявляющие сильные стороны клиента (ресурсы), супервизируемые заметили: стал формироваться другой концепт. И соответственно зада-</w:t>
      </w:r>
    </w:p>
    <w:p>
      <w:pPr>
        <w:pStyle w:val="Style15"/>
        <w:rPr/>
      </w:pPr>
      <w:r>
        <w:rPr>
          <w:rStyle w:val="StrongEmphasis"/>
        </w:rPr>
        <w:t>Таблица</w:t>
      </w:r>
      <w:r>
        <w:rPr/>
        <w:t xml:space="preserve"> </w:t>
      </w:r>
      <w:r>
        <w:rPr>
          <w:rStyle w:val="StrongEmphasis"/>
        </w:rPr>
        <w:t>2.</w:t>
      </w:r>
      <w:r>
        <w:rPr/>
        <w:t xml:space="preserve"> Матрица представления информации клиентом на трех уровнях: социальном, эмоциональном, внутриличностном. Матрица составлена по результатам последней части сессии</w:t>
      </w:r>
    </w:p>
    <w:tbl>
      <w:tblPr>
        <w:tblW w:w="10050" w:type="dxa"/>
        <w:jc w:val="left"/>
        <w:tblInd w:w="-89" w:type="dxa"/>
        <w:tblLayout w:type="fixed"/>
        <w:tblCellMar>
          <w:top w:w="30" w:type="dxa"/>
          <w:left w:w="30" w:type="dxa"/>
          <w:bottom w:w="30" w:type="dxa"/>
          <w:right w:w="30" w:type="dxa"/>
        </w:tblCellMar>
      </w:tblPr>
      <w:tblGrid>
        <w:gridCol w:w="1618"/>
        <w:gridCol w:w="2808"/>
        <w:gridCol w:w="2709"/>
        <w:gridCol w:w="2915"/>
      </w:tblGrid>
      <w:tr>
        <w:trPr>
          <w:trHeight w:val="360" w:hRule="atLeast"/>
        </w:trPr>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туации</w:t>
            </w:r>
          </w:p>
        </w:tc>
        <w:tc>
          <w:tcPr>
            <w:tcW w:w="84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ровни</w:t>
            </w:r>
          </w:p>
        </w:tc>
      </w:tr>
      <w:tr>
        <w:trPr>
          <w:trHeight w:val="1530" w:hRule="atLeast"/>
        </w:trPr>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Социальный</w:t>
            </w:r>
            <w:r>
              <w:rPr/>
              <w:t xml:space="preserve"> (отношения, избегание отношений; ориентир на поддержание отношений в противопоставлении и с эмоциями; отношения определяют многое в поведении клиента и т.п.)</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Эмоциональный</w:t>
            </w:r>
            <w:r>
              <w:rPr/>
              <w:t xml:space="preserve"> (преобладание эмоциональных решений; в разговоре звучит: это обидно, такой безрадостный...; подавленный; яркий и теплый и т.п.)</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Внутриличностный</w:t>
            </w:r>
            <w:r>
              <w:rPr/>
              <w:t xml:space="preserve"> (заметны оценки с акцентом на себе; все через призму себя; это мне постоянно мешает; на меня никто не обращает внимания, а мне этого хочется; я, как, правило, мало кому вреда приносил и т.д.)</w:t>
            </w:r>
          </w:p>
        </w:tc>
      </w:tr>
      <w:tr>
        <w:trPr>
          <w:trHeight w:val="1095" w:hRule="atLeast"/>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являющие сильные стороны клиента (ресурсы)</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Я иду ей навстречу</w:t>
            </w:r>
            <w:r>
              <w:rPr/>
              <w:t xml:space="preserve"> , не то, что моя мама. Она плакала, умоляла, просила, но </w:t>
            </w:r>
            <w:r>
              <w:rPr>
                <w:rStyle w:val="StrongEmphasis"/>
              </w:rPr>
              <w:t>я настояла на своем!</w:t>
            </w:r>
            <w:r>
              <w:rPr/>
              <w:t xml:space="preserve"> </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Style w:val="StrongEmphasis"/>
              </w:rPr>
              <w:t>Я</w:t>
            </w:r>
            <w:r>
              <w:rPr/>
              <w:t xml:space="preserve"> все сама делала</w:t>
            </w:r>
          </w:p>
          <w:p>
            <w:pPr>
              <w:pStyle w:val="Style15"/>
              <w:rPr/>
            </w:pPr>
            <w:r>
              <w:rPr>
                <w:rStyle w:val="StrongEmphasis"/>
              </w:rPr>
              <w:t>Я</w:t>
            </w:r>
            <w:r>
              <w:rPr/>
              <w:t xml:space="preserve"> была очень ответственной,</w:t>
            </w:r>
          </w:p>
          <w:p>
            <w:pPr>
              <w:pStyle w:val="Style15"/>
              <w:spacing w:before="280" w:after="0"/>
              <w:rPr/>
            </w:pPr>
            <w:r>
              <w:rPr>
                <w:rStyle w:val="StrongEmphasis"/>
              </w:rPr>
              <w:t>Я</w:t>
            </w:r>
            <w:r>
              <w:rPr/>
              <w:t xml:space="preserve"> другая была. Да я, в общем, помню себя, но я была совсем Другая.</w:t>
            </w:r>
          </w:p>
        </w:tc>
      </w:tr>
      <w:tr>
        <w:trPr>
          <w:trHeight w:val="1035" w:hRule="atLeast"/>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Ну, </w:t>
            </w:r>
            <w:r>
              <w:rPr>
                <w:rStyle w:val="StrongEmphasis"/>
              </w:rPr>
              <w:t>я готова</w:t>
            </w:r>
            <w:r>
              <w:rPr/>
              <w:t xml:space="preserve"> , я же не враг своей дочери я готова это сделать, </w:t>
            </w:r>
            <w:r>
              <w:rPr>
                <w:rStyle w:val="StrongEmphasis"/>
              </w:rPr>
              <w:t>что-то изменить в себе</w:t>
            </w:r>
            <w:r>
              <w:rPr/>
              <w:t xml:space="preserve"> . Я же говорю, что готова, я </w:t>
            </w:r>
            <w:r>
              <w:rPr>
                <w:rStyle w:val="StrongEmphasis"/>
              </w:rPr>
              <w:t>на все готова сама</w:t>
            </w:r>
            <w:r>
              <w:rPr/>
              <w:t xml:space="preserve"> </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Я </w:t>
            </w:r>
            <w:r>
              <w:rPr>
                <w:rStyle w:val="StrongEmphasis"/>
              </w:rPr>
              <w:t>могу же быть не права</w:t>
            </w:r>
            <w:r>
              <w:rPr/>
              <w:t xml:space="preserve"> , поэтому я не знаю, как поступить</w:t>
            </w:r>
          </w:p>
        </w:tc>
      </w:tr>
      <w:tr>
        <w:trPr>
          <w:trHeight w:val="720" w:hRule="atLeast"/>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 которых клиент избегает говорить</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не трудно это вспомнить... У меня вообще не было проблем (о своем подростковом возрасте)</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Может я что-то не так делаю, я из-за этого </w:t>
            </w:r>
            <w:r>
              <w:rPr>
                <w:rStyle w:val="StrongEmphasis"/>
              </w:rPr>
              <w:t>переживаю</w:t>
            </w:r>
            <w:r>
              <w:rPr/>
              <w:t xml:space="preserve">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070" w:hRule="atLeast"/>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фликтные</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Слушает </w:t>
            </w:r>
            <w:r>
              <w:rPr>
                <w:rStyle w:val="StrongEmphasis"/>
              </w:rPr>
              <w:t>музыку</w:t>
            </w:r>
            <w:r>
              <w:rPr/>
              <w:t xml:space="preserve"> , мне она </w:t>
            </w:r>
            <w:r>
              <w:rPr>
                <w:rStyle w:val="StrongEmphasis"/>
              </w:rPr>
              <w:t>не нравится, мешает</w:t>
            </w:r>
            <w:r>
              <w:rPr/>
              <w:t xml:space="preserve"> </w:t>
            </w:r>
          </w:p>
          <w:p>
            <w:pPr>
              <w:pStyle w:val="Style15"/>
              <w:rPr/>
            </w:pPr>
            <w:r>
              <w:rPr>
                <w:rStyle w:val="StrongEmphasis"/>
              </w:rPr>
              <w:t>Не слушается</w:t>
            </w:r>
            <w:r>
              <w:rPr/>
              <w:t xml:space="preserve"> меня, как будто ребенка подменили</w:t>
            </w:r>
          </w:p>
          <w:p>
            <w:pPr>
              <w:pStyle w:val="Style15"/>
              <w:rPr/>
            </w:pPr>
            <w:r>
              <w:rPr>
                <w:rStyle w:val="StrongEmphasis"/>
              </w:rPr>
              <w:t>Она не слушается</w:t>
            </w:r>
            <w:r>
              <w:rPr/>
              <w:t xml:space="preserve"> , может возраст такой</w:t>
            </w:r>
          </w:p>
          <w:p>
            <w:pPr>
              <w:pStyle w:val="Style15"/>
              <w:spacing w:before="280" w:after="0"/>
              <w:rPr/>
            </w:pPr>
            <w:r>
              <w:rPr>
                <w:rStyle w:val="StrongEmphasis"/>
              </w:rPr>
              <w:t>Она в штыки все</w:t>
            </w:r>
            <w:r>
              <w:rPr/>
              <w:t xml:space="preserve"> </w:t>
            </w:r>
            <w:r>
              <w:rPr>
                <w:rStyle w:val="StrongEmphasis"/>
              </w:rPr>
              <w:t>воспринимает</w:t>
            </w:r>
            <w:r>
              <w:rPr/>
              <w:t xml:space="preserve"> я еще не знаю, что мне нужно изменить, чтобы </w:t>
            </w:r>
            <w:r>
              <w:rPr>
                <w:rStyle w:val="StrongEmphasis"/>
              </w:rPr>
              <w:t>наладить отношения</w:t>
            </w:r>
            <w:r>
              <w:rPr/>
              <w:t xml:space="preserve"> </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Я в ужасе</w:t>
            </w:r>
            <w:r>
              <w:rPr/>
              <w:t xml:space="preserve"> и не знаю, что делать. Меня это очень беспокоит.</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Не слушает </w:t>
            </w:r>
            <w:r>
              <w:rPr>
                <w:rStyle w:val="StrongEmphasis"/>
              </w:rPr>
              <w:t>моих</w:t>
            </w:r>
            <w:r>
              <w:rPr/>
              <w:t xml:space="preserve"> советов Слушает музыку, </w:t>
            </w:r>
            <w:r>
              <w:rPr>
                <w:rStyle w:val="StrongEmphasis"/>
              </w:rPr>
              <w:t>мне</w:t>
            </w:r>
            <w:r>
              <w:rPr/>
              <w:t xml:space="preserve"> она не нравится, мешает</w:t>
            </w:r>
          </w:p>
          <w:p>
            <w:pPr>
              <w:pStyle w:val="Style15"/>
              <w:spacing w:before="280" w:after="0"/>
              <w:rPr/>
            </w:pPr>
            <w:r>
              <w:rPr/>
              <w:t xml:space="preserve">Помогите </w:t>
            </w:r>
            <w:r>
              <w:rPr>
                <w:rStyle w:val="StrongEmphasis"/>
              </w:rPr>
              <w:t>мне</w:t>
            </w:r>
            <w:r>
              <w:rPr/>
              <w:t xml:space="preserve"> как-то. </w:t>
            </w:r>
            <w:r>
              <w:rPr>
                <w:rStyle w:val="StrongEmphasis"/>
              </w:rPr>
              <w:t>Мне</w:t>
            </w:r>
            <w:r>
              <w:rPr/>
              <w:t xml:space="preserve"> все это не нравится и я не знаю, что делать, как пройти этот возраст</w:t>
            </w:r>
          </w:p>
        </w:tc>
      </w:tr>
    </w:tbl>
    <w:p>
      <w:pPr>
        <w:pStyle w:val="Style15"/>
        <w:jc w:val="right"/>
        <w:rPr/>
      </w:pPr>
      <w:r>
        <w:rPr/>
        <w:t>стр. 106</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а терапевта на последующих сессиях: наполнить его конкретным содержанием - словами клиента, его поступками, событиями из прошлого и настоящего, относящимися к следующему утверждению: </w:t>
      </w:r>
      <w:r>
        <w:rPr>
          <w:rStyle w:val="StrongEmphasis"/>
        </w:rPr>
        <w:t>"Я же могут быть неправа, поэтому я не знаю, как поступить".</w:t>
      </w:r>
      <w:r>
        <w:rPr/>
        <w:t xml:space="preserve"> Работа над формированием концепта примерно с таким же названием была продолжена в ролевой игре. Используя материал сессии, терапевт избежал нежелания клиентки что-то менять в себе. У нее появилась мысль, что она тоже может меняться - иначе в их семье не наладить отношений, устраивающих обе стороны. Но нежелание мамы и дочери работать вместе привносит некий оттенок неопределенности результатов терапии. Их изменению может помешать многое: нежелание идти навстречу друг другу, сопротивление дочери любому пожеланию матери, стремление каждого отстоять свое.</w:t>
      </w:r>
    </w:p>
    <w:p>
      <w:pPr>
        <w:pStyle w:val="Style15"/>
        <w:rPr/>
      </w:pPr>
      <w:r>
        <w:rPr/>
        <w:t>Как следует из обсуждения сессии, терапевт мог собирать информацию, предъявляемую на двух уровнях: социальном и внутриличностном. Супервизируемым был задан вопрос: "Какой из них больше окрашен эмоционально?" Для доказательства своей точки зрения они приводили слова клиентки, относящиеся к разным уровням (внутриличностному и социальному). Оказалось, что у этой клиентки эмоционально более окрашены характеристики себя и оценка другими свойств ее личности. Информация о клиентке, отнесенная к социальному уровню, менее эмоционально заряжена, она ее легче предъявляет, спокойнее обсуждает. Эта клиентка готова начать разговор, приводя ситуации, отнесенные нами к внутриличностному уровню. Однако очень часто клиент начинает свой рассказ с ситуаций социального уровня.</w:t>
      </w:r>
    </w:p>
    <w:p>
      <w:pPr>
        <w:pStyle w:val="Style15"/>
        <w:rPr/>
      </w:pPr>
      <w:r>
        <w:rPr/>
        <w:t xml:space="preserve">Участникам группы также было предложено, используя представленный на сессии транскрипт, обсудить следующее: что же </w:t>
      </w:r>
      <w:r>
        <w:rPr>
          <w:rStyle w:val="StrongEmphasis"/>
        </w:rPr>
        <w:t>клиент хочет</w:t>
      </w:r>
      <w:r>
        <w:rPr/>
        <w:t xml:space="preserve"> от терапии, сопоставив с нашим представлением о том, что </w:t>
      </w:r>
      <w:r>
        <w:rPr>
          <w:rStyle w:val="StrongEmphasis"/>
        </w:rPr>
        <w:t>он этого хочет.</w:t>
      </w:r>
      <w:r>
        <w:rPr/>
        <w:t xml:space="preserve"> Внимание супервизируемых было обращено на то, что концепт имеет временную составляющую, а сбор информации для формирования концепта должен проводиться в направлении: каким клиент хотел бы видеть себя в будущем, каким он хотел бы видеть ту ситуацию, по поводу которой пришел к терапевту. Именно поэтому нам особенно важна информация о прошлом и настоящем клиента. Но важно определить не только в какой степени это представление о прошлом и мечты о будущем являются реальными, но и являются ли действительно принадлежащими клиентам, а не нам. Вопрос "Вспомните, какой вы были в подростковом возрасте?" позволит перевести клиента из настоящего в его прошлое. В этом вопросе также незримо присутствует и другой: "Какая же вы бываете иной, не такой, как сейчас?" Ответы клиента на этот вопрос позволили терапевту выделить концепт: "Я - сама, ответственная и вообще другая".</w:t>
      </w:r>
    </w:p>
    <w:p>
      <w:pPr>
        <w:pStyle w:val="Style15"/>
        <w:rPr/>
      </w:pPr>
      <w:r>
        <w:rPr/>
        <w:t>Клиентка имела возможность рассказать о себе так, как ей хотелось себя видеть тогда (или сейчас), "достроить" в этом повествовании что-то о себе или о событиях прошлого. Она может сказать: "Я была молодая, уверенная в себе, счастливая", и это уже будет тем, на что можно опираться в терапии. Какая-то другая тогда, в сравнении с настоящим. Вопрос: "Как вы себя чувствовали тогда, в такой-то ситуации?" позволил получить информацию о том, как она видит себя (отношения, ситуацию) через призму лет. Для представления о том, что клиентка желала бы изменить в нынешнем своем состоянии (отношениях, видении себя и т.д.), ее просили, например, составить рассказ ("нарисовать картину") о том, какой она видит свою семью через десять лет. Ее представления о будущем легко как калька легли на то, что она имеет сейчас, чем она недовольна в семье, что она ждет от дочери, каких отношений с матерью дочь желает. Ее рассказ помог увидеть картинку не лоскутно, а целостно. Этот прием использовали в практике некоторые участники групповой супервизии. Они отмечали, что благодаря ему у них появилась целостная картина, к которой им было легко возвращаться на любом этапе терапии. Благодаря механизму проекции, лежащему в основании ответов на вопрос о том, какой была клиентка много лет назад (какими были ее отношения с кем-то из близких), терапевт более отчетливее понимает, что ждет его клиент от терапии, именно клиент, а не он сам.</w:t>
      </w:r>
    </w:p>
    <w:p>
      <w:pPr>
        <w:pStyle w:val="Style15"/>
        <w:rPr/>
      </w:pPr>
      <w:r>
        <w:rPr/>
        <w:t xml:space="preserve">Для терапевта было важно то, что клиент, "материализовав" эту картину, все же захочет почувствовать себя здесь и сейчас так же, как и на картинке, в прошлом. Например, если клиент называет свою картину (или ситуацию): "Это я счастливая", то терапевт чувствует желание клиента вновь испытать это чувство, или найти подобное ощущение счастья в настоящем. Конечно же, в картине есть образ идеального, и в ней есть что-то главное, а что-то второстепенное. Задача терапевта состоит в том, чтобы найти то, что клиент, а не терапевт, "вырисовывает" на переднем плане своей картины. Как правило, это то, что его волнует в первую очередь. Чтобы узнать, что для клиента является главным, можно предложить "нарисовать" эту картину, рассказать о процессе ее создания, о том, что на ней изображено. Расспрос по этой картине дает нам достаточно глубокое информационное наполнение концепта. На супервизиях было обращено внимание на то, как помочь представить клиенту пейзаж, интерьер, людей, изображенных на "картине", что означает, если "клиент" все время говорит: </w:t>
      </w:r>
      <w:r>
        <w:rPr>
          <w:rStyle w:val="StrongEmphasis"/>
        </w:rPr>
        <w:t>"Мы</w:t>
      </w:r>
      <w:r>
        <w:rPr/>
        <w:t xml:space="preserve"> там-то, </w:t>
      </w:r>
      <w:r>
        <w:rPr>
          <w:rStyle w:val="StrongEmphasis"/>
        </w:rPr>
        <w:t>мы</w:t>
      </w:r>
      <w:r>
        <w:rPr/>
        <w:t xml:space="preserve"> там-то или я и кто-то еще", "Я получаю подарки", </w:t>
      </w:r>
      <w:r>
        <w:rPr>
          <w:rStyle w:val="StrongEmphasis"/>
        </w:rPr>
        <w:t>"Он</w:t>
      </w:r>
      <w:r>
        <w:rPr/>
        <w:t xml:space="preserve"> меня радует", "Все на </w:t>
      </w:r>
      <w:r>
        <w:rPr>
          <w:rStyle w:val="StrongEmphasis"/>
        </w:rPr>
        <w:t>нас</w:t>
      </w:r>
      <w:r>
        <w:rPr/>
        <w:t xml:space="preserve"> смотрят". Оказалось, что даже по местоимениям можно определить то, что в концепте является</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2. Карта концептов клиента и первичный запрос клиента.</w:t>
      </w:r>
    </w:p>
    <w:p>
      <w:pPr>
        <w:pStyle w:val="Style15"/>
        <w:rPr/>
      </w:pPr>
      <w:r>
        <w:rPr/>
        <w:t>наиболее важным, на каком из уровней клиент предъявляет информацию.</w:t>
      </w:r>
    </w:p>
    <w:p>
      <w:pPr>
        <w:pStyle w:val="Style15"/>
        <w:rPr/>
      </w:pPr>
      <w:r>
        <w:rPr/>
        <w:t>В конце супервизии терапевтов попросили назвать концепты по транскрипту, предложенному для обсуждения. Несмотря на детальный разбор случая, написание двух матриц, супервизируемые предложили несколько других, отличных от описанных в статье, концептов. В исследовании, проведенном Мэйфилдом и его коллегами [10], сравнивалось умение построения концептов опытными терапевтами и теми, кто обучается этой профессии. Ими было подсчитано, что начинающие формируют большее число концептов в целом и устанавливают большее число реципрокных связей между ними. Мартин с коллегами [9] обратил внимание на тот факт, что концепты можно и нужно расставлять на концептуальном "поле" в иерархическом порядке, поэтому не случайно супервизируемые спорили о первоочередности и важности того или иного концепта для работы.</w:t>
      </w:r>
    </w:p>
    <w:p>
      <w:pPr>
        <w:pStyle w:val="Style15"/>
        <w:rPr/>
      </w:pPr>
      <w:r>
        <w:rPr/>
        <w:t>Следующий шаг анализа материала, предложенного на супервизии, - создание карты концептов или "картографирование". В основу методики положен принцип реципрокности событий, эмоций, отношений с той проблемой, с которой клиент обращается за помощью. Конечно же, это картографирование есть некое упрощение ситуации и видение проблемы в целом, но иногда важно уметь отойти на некоторое расстояние от множества данных, не увязнув в них, и пройти дальше по одной из ниточек, которая и поможет размотать весь клубок. Графически это выглядит следующим образом (рис. 2).</w:t>
      </w:r>
    </w:p>
    <w:p>
      <w:pPr>
        <w:pStyle w:val="Style15"/>
        <w:rPr/>
      </w:pPr>
      <w:r>
        <w:rPr/>
        <w:t>Графическое представление концептов очень полезно еще и для того, чтобы иметь возможность добавлять уже собранные данные в один из концептов (или сразу в несколько). Помимо этого, графическое представление концептов позволяет супервизируемым увидеть недихотомичность некоторых связей, как это может показаться на первый взгляд. Иногда очевидная реципрокность связей (например, событие А во многом определило отношения Б) исчезает, когда информация, собираемая постепенно в один или другой концепт, начинает разрушать сложившиеся в начале сессии связи. Как в нашем случае, один из концептов, так быстро наполнившийся вначале (Я - сама, ответственная и вообще другая), перестал быть главным до конца сессии.</w:t>
      </w:r>
    </w:p>
    <w:p>
      <w:pPr>
        <w:pStyle w:val="Style15"/>
        <w:rPr/>
      </w:pPr>
      <w:r>
        <w:rPr/>
        <w:t>Как правило, супервизируемым предлагалось построить карту концептов на начало сессии и ее окончание, обсудить их содержание и посмотреть на динамику концептов. Мэйфилд и коллеги [10] предлагали на своих супервизиях на листочках бумаги писать название концепта (в него включали отдельные фразы клиента, максимально характеризующие тот или иной концепт) и раскладывать их на полу. Потом веревочками соединять некоторые концепты, связанные, по мнению супервизируемых, и как-то определяющие причину обращения за помощью к терапевту. Конечно же, карточка с причиной обращения (как и у нас на рис. 2) размещалась в центре комнаты.</w:t>
      </w:r>
    </w:p>
    <w:p>
      <w:pPr>
        <w:pStyle w:val="Style15"/>
        <w:rPr/>
      </w:pPr>
      <w:r>
        <w:rPr/>
        <w:t>Было замечено, что выделение эмоционально нагруженных слов в речи клиента во многом определяет выделение и название концепта. Часто именно эмоционально нагруженные слова и выражения давали подсказку терапевтам, некий ориентир в их дальнейшей работе. Позже на супервизии, во многом отталкиваясь от этих эмоционально нагруженных слов, супервизируемые обсуждая концепты, давали объяснение группе, почему именно то или иное выражение было помещено в тот или иной концепт. И в дальнейшем обсуждение того, как эти концепты взаимосвязаны, давало суперви-зируемому много поводов обдумывания вопросов для индивидуальной супервизии.</w:t>
      </w:r>
    </w:p>
    <w:p>
      <w:pPr>
        <w:pStyle w:val="Style15"/>
        <w:rPr/>
      </w:pPr>
      <w:r>
        <w:rPr/>
        <w:t>ЗАКЛЮЧЕНИЕ</w:t>
      </w:r>
    </w:p>
    <w:p>
      <w:pPr>
        <w:pStyle w:val="Style15"/>
        <w:rPr/>
      </w:pPr>
      <w:r>
        <w:rPr/>
        <w:t>Таким образом, способ концептуализации случая и создания нескольких концептов помогает представлению случая на супервизии и является вспомогательным методическим средством для проведения как групповой, так и индивидуальной супервизии. Концептуализация случая клиента является важным профессиональным навыком психолога-консультанта и представляет собой структурирование знания терапевта о клиенте. Такому важному элементу обучения/супервизии, как способу представления материала, созданию концепта случая для обсуждения его на супервизии, важно посвящать, на наш взгляд, время в профессиональных дискуссиях.</w:t>
      </w:r>
    </w:p>
    <w:p>
      <w:pPr>
        <w:pStyle w:val="Style15"/>
        <w:rPr/>
      </w:pPr>
      <w:r>
        <w:rPr/>
        <w:t>Нами были сформулированы некоторые, с нашей точки зрения, важные принципы, на которых базируется формирование концепта случая. На примере его транскрипта, в котором клиентка заявляет сразу очень много проблем, мы попытались показать как происходит анализ материала.</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создания и последующего анализа концептов, предъявляемых клиентами, нами была предложена схема их оценки, а для формирования концептов случая - матрица, с помощью которой можно оценивать уровень предъявляемой клиентом проблемы: социальный, эмоциональный или внутриличностный. Предложенный способ графического представления концептов очень полезен для того, чтобы иметь возможность добавлять уже собранные данные в один из концептов (или сразу в несколько) и видеть недихотомичность некоторых связей в создаваемых терапевтом концептах.</w:t>
      </w:r>
    </w:p>
    <w:p>
      <w:pPr>
        <w:pStyle w:val="Style15"/>
        <w:rPr/>
      </w:pPr>
      <w:r>
        <w:rPr/>
        <w:t>Метод представления и обсуждения концептов на супервизиях семейных консультантов, конечно же, может быть использован не только для них, но также и для консультантов, работающих с парами или отдельными клиентами. Следует отметить, что собственная теоретическая ориентация супервизора и терапевта, проходящего супервизию, не может являться существенным препятствием для использования описанной методики в работе. Она может быть наполнена содержанием в рамках какого-то одного подхода, например, адлерианской психотерапии, краткосрочной, ориентированной на решение терапии, кризисной интервенции. На наш взгляд, также важно соотнести основные понятия подхода, в рамках которого работает терапевт, с методикой представления случая, способом его концептуализации, матрицей для оценки уровня предъявления клиентом информации о себе. Предложенный нами один из способов анализа материала, названный "картой" концептов или их "картографированием", должен быть также соотнесен с подходом, в рамках которого работает супервизор.</w:t>
      </w:r>
    </w:p>
    <w:p>
      <w:pPr>
        <w:pStyle w:val="Style15"/>
        <w:rPr/>
      </w:pPr>
      <w:r>
        <w:rPr/>
        <w:t>СПИСОК ЛИТЕРАТУРЫ</w:t>
      </w:r>
    </w:p>
    <w:p>
      <w:pPr>
        <w:pStyle w:val="Style15"/>
        <w:rPr/>
      </w:pPr>
      <w:r>
        <w:rPr/>
        <w:t xml:space="preserve">1. </w:t>
      </w:r>
      <w:r>
        <w:rPr>
          <w:rStyle w:val="Emphasis"/>
        </w:rPr>
        <w:t>Якобс Д., Дэвис П., Мейер Д.</w:t>
      </w:r>
      <w:r>
        <w:rPr/>
        <w:t xml:space="preserve"> Супервизорство. Техника и методы корректирующего консультирования. СПб.: Б.С.К., 1997.</w:t>
      </w:r>
    </w:p>
    <w:p>
      <w:pPr>
        <w:pStyle w:val="Style15"/>
        <w:rPr/>
      </w:pPr>
      <w:r>
        <w:rPr/>
        <w:t xml:space="preserve">2. </w:t>
      </w:r>
      <w:r>
        <w:rPr>
          <w:rStyle w:val="Emphasis"/>
        </w:rPr>
        <w:t>Acton W.H., Johnson P.J., Goldsmith Т.Е.</w:t>
      </w:r>
      <w:r>
        <w:rPr/>
        <w:t xml:space="preserve"> Structural knowledge assessment: Comparison of referent structures // J. Educational Psychol. 1994. V. 86. P. 303-311.</w:t>
      </w:r>
    </w:p>
    <w:p>
      <w:pPr>
        <w:pStyle w:val="Style15"/>
        <w:rPr/>
      </w:pPr>
      <w:r>
        <w:rPr/>
        <w:t>3. American Association for Marriage and Family Therapy (AAMFT). AAMFT Approved Supervisor designation: standards and responsibilities. Washington, DC. 1991.</w:t>
      </w:r>
    </w:p>
    <w:p>
      <w:pPr>
        <w:pStyle w:val="Style15"/>
        <w:rPr/>
      </w:pPr>
      <w:r>
        <w:rPr/>
        <w:t xml:space="preserve">4. </w:t>
      </w:r>
      <w:r>
        <w:rPr>
          <w:rStyle w:val="Emphasis"/>
        </w:rPr>
        <w:t>Bernard J.M., Goodyear R.K.</w:t>
      </w:r>
      <w:r>
        <w:rPr/>
        <w:t xml:space="preserve"> Fundamentals of Clinical Supervision. Boston: Allyn and Bacon, 1998.</w:t>
      </w:r>
    </w:p>
    <w:p>
      <w:pPr>
        <w:pStyle w:val="Style15"/>
        <w:rPr/>
      </w:pPr>
      <w:r>
        <w:rPr/>
        <w:t xml:space="preserve">5. </w:t>
      </w:r>
      <w:r>
        <w:rPr>
          <w:rStyle w:val="Emphasis"/>
        </w:rPr>
        <w:t>Chenail R.</w:t>
      </w:r>
      <w:r>
        <w:rPr/>
        <w:t xml:space="preserve"> Making maps // Practicing therapy / Eds. Rambo A., Heath A., Chenail R. New York: W.W. Norton, 1993. P. 155-265.</w:t>
      </w:r>
    </w:p>
    <w:p>
      <w:pPr>
        <w:pStyle w:val="Style15"/>
        <w:rPr/>
      </w:pPr>
      <w:r>
        <w:rPr/>
        <w:t>6. Council for the Accreditation of Counseling and Related Educational Program. CACREP accreditation standards and procedures manual. Alexandria, VA. 1994.</w:t>
      </w:r>
    </w:p>
    <w:p>
      <w:pPr>
        <w:pStyle w:val="Style15"/>
        <w:rPr/>
      </w:pPr>
      <w:r>
        <w:rPr/>
        <w:t xml:space="preserve">7. </w:t>
      </w:r>
      <w:r>
        <w:rPr>
          <w:rStyle w:val="Emphasis"/>
        </w:rPr>
        <w:t>Closer R., Chi M.T.H. Overview //</w:t>
      </w:r>
      <w:r>
        <w:rPr/>
        <w:t xml:space="preserve"> The nature of expertise / Eds. Chi M.T.H., Glaser R" Fair M.J. Hillsdale. NJ: Erlbaum. 1988.</w:t>
      </w:r>
    </w:p>
    <w:p>
      <w:pPr>
        <w:pStyle w:val="Style15"/>
        <w:rPr/>
      </w:pPr>
      <w:r>
        <w:rPr/>
        <w:t xml:space="preserve">8. </w:t>
      </w:r>
      <w:r>
        <w:rPr>
          <w:rStyle w:val="Emphasis"/>
        </w:rPr>
        <w:t>Kagan N.</w:t>
      </w:r>
      <w:r>
        <w:rPr/>
        <w:t xml:space="preserve"> Interpersonal Process Recall: a method of influencing human interaction. Lancing, MI: Michigan State University, 1975.</w:t>
      </w:r>
    </w:p>
    <w:p>
      <w:pPr>
        <w:pStyle w:val="Style15"/>
        <w:rPr/>
      </w:pPr>
      <w:r>
        <w:rPr/>
        <w:t xml:space="preserve">9. </w:t>
      </w:r>
      <w:r>
        <w:rPr>
          <w:rStyle w:val="Emphasis"/>
        </w:rPr>
        <w:t>Martin J., Slemon A.G., Hiebert B., Hallberg E.T., Cummings A.L.</w:t>
      </w:r>
      <w:r>
        <w:rPr/>
        <w:t xml:space="preserve"> Conceptualizations of novice and experienced counselors // J. Counseling Psychol., 1989. V. 36. P.395-400.</w:t>
      </w:r>
    </w:p>
    <w:p>
      <w:pPr>
        <w:pStyle w:val="Style15"/>
        <w:rPr/>
      </w:pPr>
      <w:r>
        <w:rPr/>
        <w:t xml:space="preserve">10. </w:t>
      </w:r>
      <w:r>
        <w:rPr>
          <w:rStyle w:val="Emphasis"/>
        </w:rPr>
        <w:t>Mayfield W.A., Kardash CM., Kivlighan DM.</w:t>
      </w:r>
      <w:r>
        <w:rPr/>
        <w:t xml:space="preserve"> Differences in experienced and novice counselors' knowledge structures about clients implications for case conceptualization // J. Counseling Psychol. 1999. V. 46. N 4. P.504-514.</w:t>
      </w:r>
    </w:p>
    <w:p>
      <w:pPr>
        <w:pStyle w:val="Style15"/>
        <w:rPr/>
      </w:pPr>
      <w:r>
        <w:rPr/>
        <w:t xml:space="preserve">11. </w:t>
      </w:r>
      <w:r>
        <w:rPr>
          <w:rStyle w:val="Emphasis"/>
        </w:rPr>
        <w:t>Mead D.</w:t>
      </w:r>
      <w:r>
        <w:rPr/>
        <w:t xml:space="preserve"> Effective supervision: a task-oriented model for the mental health professions. New York: Brunner/Mazel, 1990.</w:t>
      </w:r>
    </w:p>
    <w:p>
      <w:pPr>
        <w:pStyle w:val="Style15"/>
        <w:rPr/>
      </w:pPr>
      <w:r>
        <w:rPr/>
        <w:t xml:space="preserve">12. </w:t>
      </w:r>
      <w:r>
        <w:rPr>
          <w:rStyle w:val="Emphasis"/>
        </w:rPr>
        <w:t>Тodd Т., Greenberg A.</w:t>
      </w:r>
      <w:r>
        <w:rPr/>
        <w:t xml:space="preserve"> No question has a single answer! Integrating discrepant models in family therapy training // Contemp. Family Ther. 1987. V. 9. P. 1-2.</w:t>
      </w:r>
    </w:p>
    <w:p>
      <w:pPr>
        <w:pStyle w:val="Style15"/>
        <w:rPr/>
      </w:pPr>
      <w:r>
        <w:rPr/>
        <w:t xml:space="preserve">13. </w:t>
      </w:r>
      <w:r>
        <w:rPr>
          <w:rStyle w:val="Emphasis"/>
        </w:rPr>
        <w:t>Тodd</w:t>
      </w:r>
      <w:r>
        <w:rPr/>
        <w:t xml:space="preserve"> </w:t>
      </w:r>
      <w:r>
        <w:rPr>
          <w:rStyle w:val="Emphasis"/>
        </w:rPr>
        <w:t>Т.С.,</w:t>
      </w:r>
      <w:r>
        <w:rPr/>
        <w:t xml:space="preserve"> </w:t>
      </w:r>
      <w:r>
        <w:rPr>
          <w:rStyle w:val="Emphasis"/>
        </w:rPr>
        <w:t>Storm C.L.</w:t>
      </w:r>
      <w:r>
        <w:rPr/>
        <w:t xml:space="preserve"> The complete systemic supervision. Context, Philosophy, and Pragmatics. Boston: Allyn and Bacon, 1997.</w:t>
      </w:r>
    </w:p>
    <w:p>
      <w:pPr>
        <w:pStyle w:val="Style15"/>
        <w:rPr/>
      </w:pPr>
      <w:r>
        <w:rPr>
          <w:lang w:val="en-US"/>
        </w:rPr>
        <w:t xml:space="preserve">14. </w:t>
      </w:r>
      <w:r>
        <w:rPr>
          <w:rStyle w:val="Emphasis"/>
          <w:lang w:val="en-US"/>
        </w:rPr>
        <w:t>Walter J.L., Peller J.E.</w:t>
      </w:r>
      <w:r>
        <w:rPr>
          <w:lang w:val="en-US"/>
        </w:rPr>
        <w:t xml:space="preserve"> Becoming solution-focused in brief therapy. New York: Brunner/Mazel Publishers, 1992.</w:t>
      </w:r>
    </w:p>
    <w:p>
      <w:pPr>
        <w:pStyle w:val="Style15"/>
        <w:rPr/>
      </w:pPr>
      <w:r>
        <w:rPr>
          <w:rStyle w:val="StrongEmphasis"/>
          <w:lang w:val="en-US"/>
        </w:rPr>
        <w:t>PRESENTATION AND DISCUSSION OF CONCEPTS IN SUPERVISIONS OF FAMILY COUNSELORS</w:t>
      </w:r>
      <w:r>
        <w:rPr>
          <w:lang w:val="en-US"/>
        </w:rPr>
        <w:t xml:space="preserve"> </w:t>
      </w:r>
    </w:p>
    <w:p>
      <w:pPr>
        <w:pStyle w:val="Style15"/>
        <w:rPr/>
      </w:pPr>
      <w:r>
        <w:rPr>
          <w:rStyle w:val="StrongEmphasis"/>
          <w:lang w:val="en-US"/>
        </w:rPr>
        <w:t>A. V. Makhnach</w:t>
      </w:r>
      <w:r>
        <w:rPr>
          <w:lang w:val="en-US"/>
        </w:rPr>
        <w:t xml:space="preserve"> </w:t>
      </w:r>
    </w:p>
    <w:p>
      <w:pPr>
        <w:pStyle w:val="Style15"/>
        <w:rPr/>
      </w:pPr>
      <w:r>
        <w:rPr>
          <w:rStyle w:val="Emphasis"/>
          <w:lang w:val="en-US"/>
        </w:rPr>
        <w:t>Cand. sci. (psychology), head res. ass., IP RAS, Moscow</w:t>
      </w:r>
      <w:r>
        <w:rPr>
          <w:lang w:val="en-US"/>
        </w:rPr>
        <w:t xml:space="preserve"> </w:t>
      </w:r>
    </w:p>
    <w:p>
      <w:pPr>
        <w:pStyle w:val="Style15"/>
        <w:rPr>
          <w:lang w:val="en-US"/>
        </w:rPr>
      </w:pPr>
      <w:r>
        <w:rPr>
          <w:lang w:val="en-US"/>
        </w:rPr>
        <w:t>The author's method of case conceptualization by the way of creation of several concepts and analysis of its in group supervision is presented. There are considered the reasons of insufficient attention to case conceptualization and method of data presentation in supervision.</w:t>
      </w:r>
    </w:p>
    <w:p>
      <w:pPr>
        <w:pStyle w:val="Style15"/>
        <w:rPr>
          <w:lang w:val="en-US"/>
        </w:rPr>
      </w:pPr>
      <w:r>
        <w:rPr>
          <w:lang w:val="en-US"/>
        </w:rPr>
        <w:t>Basic principles of case analysis in supervision are discussed. Some rules for supervises are proposed. The matrix for evaluation of client's level of information production (social, emotional and intrapersonal ones) was created and used.</w:t>
      </w:r>
    </w:p>
    <w:p>
      <w:pPr>
        <w:pStyle w:val="Style15"/>
        <w:rPr>
          <w:lang w:val="en-US"/>
        </w:rPr>
      </w:pPr>
      <w:r>
        <w:rPr>
          <w:lang w:val="en-US"/>
        </w:rPr>
        <w:t>New method of data analysis called "the map" of concepts or "concepts mapping" was introduced. The main principle of this method is reciprocity of cases, emotions and relations with client's demand.</w:t>
      </w:r>
    </w:p>
    <w:p>
      <w:pPr>
        <w:pStyle w:val="Style15"/>
        <w:rPr/>
      </w:pPr>
      <w:r>
        <w:rPr>
          <w:rStyle w:val="Emphasis"/>
          <w:lang w:val="en-US"/>
        </w:rPr>
        <w:t>Key words:</w:t>
      </w:r>
      <w:r>
        <w:rPr>
          <w:lang w:val="en-US"/>
        </w:rPr>
        <w:t xml:space="preserve"> case conceptualization, supervision, learning, method of case presentation, rules of case presentation, "the map" of concepts.</w:t>
      </w:r>
    </w:p>
    <w:p>
      <w:pPr>
        <w:pStyle w:val="Style15"/>
        <w:jc w:val="right"/>
        <w:rPr/>
      </w:pPr>
      <w:r>
        <w:rPr/>
        <w:t>стр. 109</w:t>
      </w:r>
    </w:p>
    <w:p>
      <w:pPr>
        <w:pStyle w:val="Normal"/>
        <w:jc w:val="center"/>
        <w:rPr>
          <w:sz w:val="29"/>
          <w:szCs w:val="29"/>
        </w:rPr>
      </w:pPr>
      <w:r>
        <w:rPr>
          <w:sz w:val="29"/>
          <w:szCs w:val="29"/>
        </w:rPr>
        <w:t>ПСИХОЛОГИЯ В США В ГОДЫ ВТОРОЙ МИРОВОЙ ВОЙНЫ</w:t>
      </w:r>
    </w:p>
    <w:p>
      <w:pPr>
        <w:pStyle w:val="Style15"/>
        <w:rPr/>
      </w:pPr>
      <w:r>
        <w:rPr/>
        <w:t>Автор: А. Г. Караяни</w:t>
      </w:r>
    </w:p>
    <w:p>
      <w:pPr>
        <w:pStyle w:val="Style15"/>
        <w:rPr/>
      </w:pPr>
      <w:r>
        <w:rPr>
          <w:rStyle w:val="StrongEmphasis"/>
        </w:rPr>
        <w:t>(c) 2002г.</w:t>
      </w:r>
      <w:r>
        <w:rPr/>
        <w:t xml:space="preserve"> </w:t>
      </w:r>
    </w:p>
    <w:p>
      <w:pPr>
        <w:pStyle w:val="Style15"/>
        <w:rPr/>
      </w:pPr>
      <w:r>
        <w:rPr>
          <w:rStyle w:val="Emphasis"/>
        </w:rPr>
        <w:t>Доктор психол. наук, профессор, начальник кафедры психологии Военного университета, Москва</w:t>
      </w:r>
      <w:r>
        <w:rPr/>
        <w:t xml:space="preserve"> </w:t>
      </w:r>
    </w:p>
    <w:p>
      <w:pPr>
        <w:pStyle w:val="Style15"/>
        <w:rPr/>
      </w:pPr>
      <w:r>
        <w:rPr/>
        <w:t>Рассматриваются основные направления военно- психологических исследований в США в годы второй мировой войны: профессиологическое (профотборческое), сенсорно- перцептивное, психологическое обеспечение боевой подготовки и воспитания военнослужащих, патопсихологическое, консультационное, инженерно- психологическое, психологических операций, реабилитационно-реадаптационное. Раскрывается сущность программного подхода к решению исследовательских и прикладных задач. Анализируются результаты деятельности психологов США в области обороны государств.</w:t>
      </w:r>
    </w:p>
    <w:p>
      <w:pPr>
        <w:pStyle w:val="Style15"/>
        <w:rPr/>
      </w:pPr>
      <w:r>
        <w:rPr>
          <w:rStyle w:val="Emphasis"/>
        </w:rPr>
        <w:t>Ключевые слова:</w:t>
      </w:r>
      <w:r>
        <w:rPr/>
        <w:t xml:space="preserve"> американская психология, целевые психологические программы, профотбор, психофизиология сенсорных систем, психологические операции, психологическая реабилитация и реадаптация.</w:t>
      </w:r>
    </w:p>
    <w:p>
      <w:pPr>
        <w:pStyle w:val="Style15"/>
        <w:rPr/>
      </w:pPr>
      <w:r>
        <w:rPr/>
        <w:t>Американские психологи начали планировать свое участие в войне уже в 1939 г., когда начались военные события в Европе. В 1940 г. в отделении антропологии и психологии Национального исследовательского совета создается Чрезвычайный комитет по психологии, в который вошли представители всех психологических ассоциаций страны. Этот совет сыграл большую роль: способствовал мобилизации психологов на работу, связанную с войной и правительственными программами; подготовил обзоры литературы по немецкой военной психологии</w:t>
      </w:r>
      <w:r>
        <w:rPr>
          <w:vertAlign w:val="superscript"/>
        </w:rPr>
        <w:t xml:space="preserve"> 1</w:t>
      </w:r>
      <w:r>
        <w:rPr/>
        <w:t xml:space="preserve"> , создал психологические руководства для военных; объединил теоретические и прикладные психологические исследования [3, с. 162].</w:t>
      </w:r>
    </w:p>
    <w:p>
      <w:pPr>
        <w:pStyle w:val="Style15"/>
        <w:rPr/>
      </w:pPr>
      <w:r>
        <w:rPr/>
        <w:t>На факт предвосхищения войны соответствующими государственными и психологическими структурами указывают следующие обстоятельства. Перед ее началом при национальном совете оборонных исследований США создается секция психологии, ориентированная на разработку тестов для испытания новобранцев, выявление и описание психологических требований к проектируемым образцам техники и оружия с точки зрения их приспособления к человеку, создание тренировочных систем ускоренной подготовки военнослужащих и др. В секции работали более 1000 психологов, силами которых было проведено свыше 500 военно-психологических исследований. Результаты работы обобщены в книге Брея "Психология и военное мастерство", вышедшей в 1948 г. (цит. по [13, с. 8-9]).</w:t>
      </w:r>
    </w:p>
    <w:p>
      <w:pPr>
        <w:pStyle w:val="Style15"/>
        <w:rPr/>
      </w:pPr>
      <w:r>
        <w:rPr/>
        <w:t>В 1940 г. известного психолога С.С. Стивенса назначают на должность руководителя акустической лаборатории в Гарварде. Несмотря на то, что Америка еще не вступила в войну, психологическая подготовка к ней шла полным ходом, - об этом свидетельствуют щедрые ассигнования на работу лаборатории. К концу войны в ее состав входили 50 ученых [11, с. 597].</w:t>
      </w:r>
    </w:p>
    <w:p>
      <w:pPr>
        <w:pStyle w:val="Style15"/>
        <w:rPr/>
      </w:pPr>
      <w:r>
        <w:rPr/>
        <w:t>Война породила острую потребность социальных институтов в психологических знаниях и умениях. Первый запрос на них пришел из Управления США по делам ветеранов, которому потребовалось 4700 профессиональных психологов [8, с.293].</w:t>
      </w:r>
    </w:p>
    <w:p>
      <w:pPr>
        <w:pStyle w:val="Style15"/>
        <w:rPr/>
      </w:pPr>
      <w:r>
        <w:rPr/>
        <w:t>Америка в годы второй мировой войны показала опыт крупномасштабного централизованного использования психологии в интересах решения жизненно важных государственных задач. Из 4500 психологов - членов Американской психологической ассоциации (АРА) и Американской ассоциации прикладной психологии (АААР) - около 1000 находились в вооруженных силах (из них 33 женщины), 437 состояли на службе правительства, 323 были заняты неполный рабочий день в качестве штатных консультантов, 407 - включены в деятельность местных добровольческих организаций. Среди психологов, работавших в вооруженных силах, 41% находился в армии, 27% - на военном флоте, 27% - в военно-воздушных силах и 3% - в морской пехоте, береговой охране и торговом флоте. (Следует отметить, что некоторые выдающиеся психологи по идеологическим соображениям не были допущены в раз-</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Еще в довоенное время из Германии и других стран Европы в США эмигрировали многие известные психологи. Среди них А. Адлер, Т. Адорно, Б. Бюлер, Ш. Бюлер, М. Вертгеймер, В. Келер, К. Коффка, К. Левин, Х.Т. Химмельвайт и др. Некоторые из них активно включились в эту работу.</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ые государственные органы, работающие на оборону [3, с. 162-170].)</w:t>
      </w:r>
    </w:p>
    <w:p>
      <w:pPr>
        <w:pStyle w:val="Style15"/>
        <w:rPr/>
      </w:pPr>
      <w:r>
        <w:rPr/>
        <w:t>А. Гилген и К. Гилген выделили основные направления, по которым психологи работали на нужды войны. В обобщенном виде они включают: создание и модификацию тестов; анализ военных профессий; тестирование и отбор кадров; проведение интервью, исследование социальных установок, морального состояния войск; разработку обучающих программ; создание клинических и консультационных методов и их внедрение; исследование психологических приемов ведения боевых действий; изучение влияния человеческого фактора на войну [3].</w:t>
      </w:r>
    </w:p>
    <w:p>
      <w:pPr>
        <w:pStyle w:val="Style15"/>
        <w:rPr/>
      </w:pPr>
      <w:r>
        <w:rPr/>
        <w:t xml:space="preserve">Сильной стороной американской системы использования психологии в интересах обороны страны был </w:t>
      </w:r>
      <w:r>
        <w:rPr>
          <w:rStyle w:val="StrongEmphasis"/>
        </w:rPr>
        <w:t>программный подход</w:t>
      </w:r>
      <w:r>
        <w:rPr/>
        <w:t xml:space="preserve"> к решению проблем войсковой практики. В соответствии с этим подходом для решения любой проблемы боевой практики формировалась специальная правительственная или ведомственная программа, включающая в себя: четко определенную цель приложения психологии к боевой практике; просчитанный объем работы; расчет необходимого количества психологов; материально- техническое обеспечение работы; финансовое обеспечение программы. За время войны было спланировано и реализовано множество таких программ. Только клиническим психологам армия заказала сотни программ лечения эмоциональных расстройств у военнослужащих.</w:t>
      </w:r>
    </w:p>
    <w:p>
      <w:pPr>
        <w:pStyle w:val="Style15"/>
        <w:rPr/>
      </w:pPr>
      <w:r>
        <w:rPr/>
        <w:t>Ярким примером государственной программы по решению обороной задачи с привлечением возможностей психологической науки является Программа развития авиационной психологии. Летом 1941-го отмечался интенсивный рост авиации. В связи с этим появилась острая необходимость в психологах для проведения отбора и классификации личного состава летных экипажей и другого персонала. Для этого была открыта новая Программа развития авиационной психологии, которую возглавил известный психолог Д. Фланаган. В рамках этой программы 150 лучших психологов страны были приглашены на военную службу в качестве офицеров, а 1500 аспирантов приняли участие в ней в качестве ассистентов. Результаты реализации этой программы представлены в 19 томах труда "Материалы по авиационной психологии ВВС США" (цит. по [8, с. 675]).</w:t>
      </w:r>
    </w:p>
    <w:p>
      <w:pPr>
        <w:pStyle w:val="Style15"/>
        <w:rPr/>
      </w:pPr>
      <w:r>
        <w:rPr/>
        <w:t>Для проведения психологических исследований и решения прикладных психологических задач в интересах авиации работали представители различных научных традиций и школ.</w:t>
      </w:r>
    </w:p>
    <w:p>
      <w:pPr>
        <w:pStyle w:val="Style15"/>
        <w:rPr/>
      </w:pPr>
      <w:r>
        <w:rPr/>
        <w:t>Так, Д.П. Гилфорд был директором авиационной психологической исследовательской службы, занимавшейся преимущественно разработкой тестов для курсантов. Отделом психологических исследований в авиационной психологической программе ВВС руководил Д.Д. Гибсон, разрабатывавший новые тесты для отбора пилотов. Ч.Э. Осгуд в 1945 году работал на базах военно-воздушных сил и подводных лодок. М. Рокич участвовал в реализации программы психологического тестирования ВВС. М.С. Вителес исследовал психологические проблемы летчиков. А. Чапанис в 1942 г. работал психологом в медицинской лаборатории на базе ВВС, где проводились новейшие психофизиологические исследования и изучались такие малоизвестные в то время феномены, как аноксия, аэроэмболия, острая декомпрессия, перегрузка, психофизиология ночных полетов и др. У.К. Эстес некоторое время работал над исследовательскими проектами, затем поступил на военную службу, где участвовал в исследовательских программах для артиллерии ВВС. По окончании этой работы он служил клиническим психологом на Азиатско-Тихоокеанском театре военных действий. Р.Л. Торндайк, работая психологом ВВС, совершенствовал экспертизу анализа способностей, определял валидность и надежность тестов на работоспособность экипажей, создавал более надежные методики. О. Клайнберг служил в звании полковника Инспекционной службы стратегических бомбардировщиков и изучал воздействие воздушных бомбардировок Германии [11].</w:t>
      </w:r>
    </w:p>
    <w:p>
      <w:pPr>
        <w:pStyle w:val="Style15"/>
        <w:rPr/>
      </w:pPr>
      <w:r>
        <w:rPr/>
        <w:t>Подчеркивая эффективность подобных программ, известный военный психолог У. С. Хантер приводит данные о том, что в результате специальных исследований и внедрения "тестов способностей" на курсах артиллерийского и технического снабжения и, как следствие, перевода части военнослужащих на ускоренный курс обучения, только в одном учебном центре за полгода было сэкономлено 8000 человеко-часов, не считая времени работы инструкторов. Общее же время, сэкономленное по этой программе, составило не менее 2000 человеко-лет, включая время инструкторов и штатного состава [14, с. 42].</w:t>
      </w:r>
    </w:p>
    <w:p>
      <w:pPr>
        <w:pStyle w:val="Style15"/>
        <w:rPr/>
      </w:pPr>
      <w:r>
        <w:rPr/>
        <w:t>Важнейшим направлением приложения психологии к военной практике в США в годы второй мировой войны считался психологический отбор воинских контингентов для фронта и курсантов в военно-учебные заведения.</w:t>
      </w:r>
    </w:p>
    <w:p>
      <w:pPr>
        <w:pStyle w:val="Style15"/>
        <w:rPr/>
      </w:pPr>
      <w:r>
        <w:rPr/>
        <w:t>По мнению американцев, отбор - это самый дешевый и надежный метод предупреждения пси-хотравматизации военнослужащих, профилактики их деморализации, сохранения высокого морального духа.</w:t>
      </w:r>
    </w:p>
    <w:p>
      <w:pPr>
        <w:pStyle w:val="Style15"/>
        <w:rPr/>
      </w:pPr>
      <w:r>
        <w:rPr/>
        <w:t>В этой связи некоторые психологи отмечают, что "в начале мобилизационных мероприятий 1940 года руководство армии полагалось на методы отбора как на верное средство предотвратить проникновение в войска людей с явным или скрытым психическим дефектом путем отсева еще до</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бора с тем, чтобы освободиться от необходимости тратить время и деньги на их содержание, а потом на досрочную демобилизацию после первого же срыва в бою" [4, с. 83-84]. Оставаясь приверженцами этой позиции, американские психологи в годы второй мировой войны провели психофизиологическое обследование и социально- психологическое изучение около 18 млн. человек из боевого пополнения. Из них около 1.5 млн. человек (18.5% всех, не допущенных к военной службе) было "забраковано" по психологическим основаниям и не призвано в вооруженные силы [1].</w:t>
      </w:r>
    </w:p>
    <w:p>
      <w:pPr>
        <w:pStyle w:val="Style15"/>
        <w:rPr/>
      </w:pPr>
      <w:r>
        <w:rPr/>
        <w:t>Сам факт того, что в момент смертельной опасности для судьбы государства американское правительство по рекомендациям психологов отказалось от соблазна укомплектовать этими людьми более 100 дивизий, свидетельствует о том доверии, которым пользовались рекомендации специалистов.</w:t>
      </w:r>
    </w:p>
    <w:p>
      <w:pPr>
        <w:pStyle w:val="Style15"/>
        <w:rPr/>
      </w:pPr>
      <w:r>
        <w:rPr/>
        <w:t>Службу тестирования армии США в то время возглавлял O.K. Бурое, который внес существенный вклад в развитие прикладной психологии. Впоследствии он стал известен в связи с исследованиями лидерства в Вест-Пойнте. Большую часть войны проработал в комиссии по вступительным экзаменам в колледж в Принстоне для выпускников школ военно-морского флота Г.О. Галликсен. Э.Д.М. Боулби в течение пяти лет трудился в центрах для отбора кандидатов в офицеры. Л. Кармайкл занимался призывом психологов на военную службу. Он внес существенный вклад в изучение роли искусственных тренировочных устройств в совершенствовании процедуры отбора. Л. Фестингер работал статистиком в комитете по отбору и обучению летчиков в Рочестерском университете [8].</w:t>
      </w:r>
    </w:p>
    <w:p>
      <w:pPr>
        <w:pStyle w:val="Style15"/>
        <w:rPr/>
      </w:pPr>
      <w:r>
        <w:rPr/>
        <w:t>С началом военных событий психологи различных ведомств активизируют разработку программ для быстрого выявления лиц с низкой нервно-психической устойчивостью. В результате были созданы такие универсальные тесты, как "тест совокупности качеств личности" (полный и краткий вариант) и "корнельский индекс для военнослужащих".</w:t>
      </w:r>
    </w:p>
    <w:p>
      <w:pPr>
        <w:pStyle w:val="Style15"/>
        <w:rPr/>
      </w:pPr>
      <w:r>
        <w:rPr/>
        <w:t>К концу войны был накоплен большой материал по психологическому изучению военнослужащих. Психологические испытания прошли миллионы людей в сухопутных войсках, в авиации и на флоте. В ходе этого обследования использовалось множество тестов, которые регулярно уточнялись, совершенствовались, стандартизировались, подвергались проверке на надежность [9, с. 40].</w:t>
      </w:r>
    </w:p>
    <w:p>
      <w:pPr>
        <w:pStyle w:val="Style15"/>
        <w:rPr/>
      </w:pPr>
      <w:r>
        <w:rPr/>
        <w:t>Во время войны управление стратегической разведки США внимательно изучило основы искусства подбора командного состава, заложенные в работах германского психолога М. Зимонейта "Военная психология" и "Военная этика", и активно использовало его рекомендации. На их основе было отобрано и подготовлено около 5000 специалистов - диверсантов и шпионов [2, с. 123].</w:t>
      </w:r>
    </w:p>
    <w:p>
      <w:pPr>
        <w:pStyle w:val="Style15"/>
        <w:rPr/>
      </w:pPr>
      <w:r>
        <w:rPr/>
        <w:t>Вместе с тем следует отметить, что проблема отбора контингентов для участия в военных действиях до сегодняшнего дня является дискуссионной. Целый ряд психологов из разных стран (Р. Габриэль, П.Х. Мокор, Э. Гинцберг, Д.К. Андерсон, С.В. Гинсбурк, Д.Л. Эрма) доказывают нецелесообразность осуществления психологического отбора во время крупных военных операций. При этом в качестве аргумента нередко приводятся данные именно по второй мировой войне. Тогда, по сравнению с первой мировой войной, в армии США процент отсева призывников по эмоциональным критериям вырос в 11, по интеллектуальным - в 4.5 раза, однако уровень психотравматизации военнослужащих не только не снизился, а, напротив, вырос в 3-4 раза (с 9-10 до 36 случаев на 1000 человек). Исходя из этого факта, ученые предлагают вместо отсева обследуемых по психологическим основаниям оптимизировать процесс их распределения по специальностям и сферам использования (передовая линия, тыл, вспомогательные работы и т.д.).</w:t>
      </w:r>
    </w:p>
    <w:p>
      <w:pPr>
        <w:pStyle w:val="Style15"/>
        <w:rPr/>
      </w:pPr>
      <w:r>
        <w:rPr/>
        <w:t xml:space="preserve">Война востребовала внедрение психологических знаний в область совершенствования </w:t>
      </w:r>
      <w:r>
        <w:rPr>
          <w:rStyle w:val="StrongEmphasis"/>
        </w:rPr>
        <w:t>боевой подготовки войск и воспитания личного состава,</w:t>
      </w:r>
      <w:r>
        <w:rPr/>
        <w:t xml:space="preserve"> интенсивную деятельность специалистов в сфере педагогической психологии и психологии труда.</w:t>
      </w:r>
    </w:p>
    <w:p>
      <w:pPr>
        <w:pStyle w:val="Style15"/>
        <w:rPr/>
      </w:pPr>
      <w:r>
        <w:rPr/>
        <w:t>Так, всю войну проработал психологом в отделе военных исследований Калифорнийского университета Л. Д. Кронбах. В 1944 г. он занимался разработкой военных тренировочных программ, прежде всего для служащих на судах противолодочной обороны (акустики), и сделал открытие о границах действия закона Вебера-Фехнера. В частности он установил, что "при наличии взаимодействия частоты звука с его тембром, оно не может рассматриваться как переменная, поддающаяся оценке" ([цит. по 8, с. 342]). Дж. Келли в качестве психолога подразделения морской пехоты возглавлял программу по обучению местных гражданских летчиков. Он работал и в авиационном отделении Бюро медицины и морской хирургии, где оставался до 1945 г. [10, с. 433].</w:t>
      </w:r>
    </w:p>
    <w:p>
      <w:pPr>
        <w:pStyle w:val="Style15"/>
        <w:rPr/>
      </w:pPr>
      <w:r>
        <w:rPr/>
        <w:t>Специально созданные группы психологов изучали действия артиллерийских расчетов, механиков, мотористов и др., затем вместе с военными специалистами составляли руководства по боевой подготовке.</w:t>
      </w:r>
    </w:p>
    <w:p>
      <w:pPr>
        <w:pStyle w:val="Style15"/>
        <w:rPr/>
      </w:pPr>
      <w:r>
        <w:rPr/>
        <w:t>Главным принципом работы психологов в то время была комплексность. Примером такого комплексного решения проблемы является психологическая программа повышения качества связи. Во время войны руководство ВМФ США было серьезно обеспокоено качеством связи между частями и соединениями флота, особенно</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у пунктами управления и подводными лодками. Технические исследования не выявили причин этого положения и не позволили его исправить. Было принято решение о проведении ряда специальных испытаний для определения психологических факторов сбоев. Психологи трех отделов исследовательского комитета по вопросам военных мероприятий, действуя совместно, нашли причины низкого качества связи. К основным из них относились: полное отсутствие практических навыков работы на телефоне; плохая артикуляция и слабая громкость речи; неумение держать микрофон; использование слов, допускающих двойное толкование; несоответствующее оборудование. В результате этого были созданы программы психологического отбора для радиотелефонистов, методики тренировок специалистов связи, перечень стандартизированных команд, целесообразных для употребления с психологической точки зрения, методы увеличения дальности связи за счет использования закономерностей психолингвистики. Тем самым удалось повысить эффективность по внутренним переговорным устройствам и радиотелефонам на 25% [14,с.35-36].</w:t>
      </w:r>
    </w:p>
    <w:p>
      <w:pPr>
        <w:pStyle w:val="Style15"/>
        <w:rPr/>
      </w:pPr>
      <w:r>
        <w:rPr/>
        <w:t>Подобных примеров можно привести немало. Так, только психологи, работавшие в системе управления по делам личного состава армии США, разработали свыше 600 рекомендаций по указанным выше вопросам. Целесообразность этих рекомендаций не подвергалась сомнению, ибо необходимость такой работы была доказана еще в годы первой мировой войны [14, с. 40]. И это не случайно, ведь в войсках нередко служили специалисты с мировыми именами, в частности, Д. Б. Роттер, который во время войны работал военным психологом [11, 15].</w:t>
      </w:r>
    </w:p>
    <w:p>
      <w:pPr>
        <w:pStyle w:val="Style15"/>
        <w:rPr/>
      </w:pPr>
      <w:r>
        <w:rPr/>
        <w:t>В 1943 г. вышла книга "Психология для бойцов", в которой широкая военная аудитория знакомилась с закономерностями функционирования психики человека в экстремальных условиях боевой обстановки, описывались психофизиологические возможности военнослужащего, давались практические рекомендации по их расширению. Практические рекомендации по совершенствованию боевой и психологической подготовки личного состава были даны в книгах Н. Коупленда "Психология и солдат" (вышедшей в США в 1942 г.), Н. Мейера "Военная психология" (1942 г.), С.Л.А. Маршалла "Человек против огня". Кроме этого, непосредственно для участников боевых действий было подготовлено большое число аналитических, обобщающих и рекомендательных работ по военной психологии.</w:t>
      </w:r>
    </w:p>
    <w:p>
      <w:pPr>
        <w:pStyle w:val="Style15"/>
        <w:rPr/>
      </w:pPr>
      <w:r>
        <w:rPr/>
        <w:t xml:space="preserve">Во время войны многие ведомства выступали заказчиками на проведение исследований в области </w:t>
      </w:r>
      <w:r>
        <w:rPr>
          <w:rStyle w:val="StrongEmphasis"/>
        </w:rPr>
        <w:t>психофизиологии сенсорных систем,</w:t>
      </w:r>
      <w:r>
        <w:rPr/>
        <w:t xml:space="preserve"> оптимизации чувствительности зрительного, слухового, тактильного анализаторов.</w:t>
      </w:r>
    </w:p>
    <w:p>
      <w:pPr>
        <w:pStyle w:val="Style15"/>
        <w:rPr/>
      </w:pPr>
      <w:r>
        <w:rPr/>
        <w:t>Большое значение придавалось роли зрения. В 1944 г. в США был организован специальный комитет по проблемам зрения при ВМФ и управлении научных исследований и усовершенствований. В нем велась комплексная работа психологов, физиологов, инженеров и врачей. Важнейшей задачей было изучение зрения ночью, поиска путей ускорения темновой адаптации, поскольку неучет закономерностей в этой области был чреват серьезными негативными последствиями.</w:t>
      </w:r>
    </w:p>
    <w:p>
      <w:pPr>
        <w:pStyle w:val="Style15"/>
        <w:rPr/>
      </w:pPr>
      <w:r>
        <w:rPr/>
        <w:t>Так, в 1939 г. Париж и Лондон перешли на частичное затемнение путем применения синего света, который применялся и для освещения орудийных башен боевых кораблей. Между тем, именно этот свет, как было установлено, дезадаптировал зрение защищавших эти города, расчетов корабельной артиллерии и был лучше всего виден пилотам немецких бомбардировщиков [14, с. 27].</w:t>
      </w:r>
    </w:p>
    <w:p>
      <w:pPr>
        <w:pStyle w:val="Style15"/>
        <w:rPr/>
      </w:pPr>
      <w:r>
        <w:rPr/>
        <w:t>Учет того факта, что адаптированный к темноте глаз относительно нечувствителен к красному свету и максимально чувствителен к синему, позволил в 1941 г. У.Р. Майлсу разработать эффективные методы темновой адаптации при выполнении сложной, требующей освещенности работы. Майлс сконструировал плотно прилегающие красные очки, в которых можно было работать в освещенном помещении и в течение 30 минут адаптироваться к темноте. То есть, человек, надев такие очки в освещенном помещении, через полчаса мог спокойно выходить в ночь и, сняв очки, сразу же действовать так, как будто он длительное время специально адаптировался к темноте. Эта работа дала гигантский эффект: освещение кораблей в боевых условиях стало производиться только красным светом невысокой интенсивности, а сконструированные Майлсом очки стали широко использоваться военнослужащими всех родов войск [14, с. 27- 28].</w:t>
      </w:r>
    </w:p>
    <w:p>
      <w:pPr>
        <w:pStyle w:val="Style15"/>
        <w:rPr/>
      </w:pPr>
      <w:r>
        <w:rPr/>
        <w:t>Психосенсорные проблемы всесторонне исследовались психологами различных ведомств. Например, У.Р. Гарнер занимался изучением различных типов маскировки и бортовой связи, теоретических и прикладных проблем слуха, зрения, применения теории информации к психологии. Д.А. Миллер работал в психоакустической лаборатории по оценке радиотелефонных систем для армии и изучению возможностей маскировки речи [11].</w:t>
      </w:r>
    </w:p>
    <w:p>
      <w:pPr>
        <w:pStyle w:val="Style15"/>
        <w:rPr/>
      </w:pPr>
      <w:r>
        <w:rPr/>
        <w:t xml:space="preserve">Приоритетным направлением работы американских психологов являлся поиск путей и способов </w:t>
      </w:r>
      <w:r>
        <w:rPr>
          <w:rStyle w:val="StrongEmphasis"/>
        </w:rPr>
        <w:t>борьбы со страхом и повышения боеспособности военнослужащих.</w:t>
      </w:r>
      <w:r>
        <w:rPr/>
        <w:t xml:space="preserve"> </w:t>
      </w:r>
    </w:p>
    <w:p>
      <w:pPr>
        <w:pStyle w:val="Style15"/>
        <w:rPr/>
      </w:pPr>
      <w:r>
        <w:rPr/>
        <w:t>Решению этой задачи были посвящены масштабные лонгитюдные исследования, осуществленные группой психологов под руководством</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А. Маршалла. Тогда в течение нескольких лет подвергались изучению тысячи военнослужащих четырехсот пехотных рот. Методами опроса, перекрестной проверки, очной ставки, свидетельских показаний выявлялась степень участия военнослужащих в бою. Результаты показали, что "из бойцов, которые в каждый момент боевых действий могут и должны пускать в ход вверенное им оружие, всего 15% ведут огонь по неприятельским позициям. Если к этой ничтожной части непосредственно действующих бойцов присоединить тех, кто проявляет какую-либо личную инициативу..., то процент реальных участников боя может быть доведен до 25%" [9, с. 50]. При этом незначительная группа реальных участников боевых действий всегда состоит из одних и тех же лиц.</w:t>
      </w:r>
    </w:p>
    <w:p>
      <w:pPr>
        <w:pStyle w:val="Style15"/>
        <w:rPr/>
      </w:pPr>
      <w:r>
        <w:rPr/>
        <w:t>В 1943 г. Д. Доллард подготовил и опубликовал работу "Страх в бою". В ней показана природа, причины, виды страха, определены основные пути его профилактики и купирования.</w:t>
      </w:r>
    </w:p>
    <w:p>
      <w:pPr>
        <w:pStyle w:val="Style15"/>
        <w:rPr/>
      </w:pPr>
      <w:r>
        <w:rPr/>
        <w:t>Анализируя этот феномен, американские психологи исходили из того, что человеческая психика хрупка, способна выдерживать действие психотравмирующих факторов лишь в определенном интервале их значений. Считается, что от 80 до 90% военнослужащих в боевой остановке испытывают страх в явно выраженной форме, у 25% бойцов в обстановке боя страх провоцирует тошноту, рвоту, у 10-20% - недержание кала и мочи. Американские военные специалисты в своем подавляющем большинстве сходятся во мнении, что страх в бою - обычное, естественное явление, нормальная реакция. Он представляет собой проявление инстинкта самосохранения и позволяет выживать на поле боя. Однако, выполнив свою сигнальную функцию, он становится вредным.</w:t>
      </w:r>
    </w:p>
    <w:p>
      <w:pPr>
        <w:pStyle w:val="Style15"/>
        <w:rPr/>
      </w:pPr>
      <w:r>
        <w:rPr/>
        <w:t>В 1944 г. психологическая служба ВВС США с помощью специально разработанного опросника изучала симптомы страха, частоту возникновения, силу проявления, связывающие его факторы. Описание результатов исследований дано П. Мокором [9, с. 58-59]. Он отмечает, что из 4500 опрошенных летчиков, штурманов, стрелков-радистов, участвовавших в боевых действиях в Англии, на Средиземном море. Тихом океане, 99% заявили, что во время боевых действий испытывали страх. Более 33% офицеров и 42% солдат из числа опрошенных переживали страх во время каждого вылета, 62% офицеров и 71% солдат - в половине вылетов.</w:t>
      </w:r>
    </w:p>
    <w:p>
      <w:pPr>
        <w:pStyle w:val="Style15"/>
        <w:rPr/>
      </w:pPr>
      <w:r>
        <w:rPr/>
        <w:t>Физиологические корреляты страха в порядке убывания частоты проявления располагаются так: сердцебиение, ускоренный пульс, мышечная ригидность, сухость во рту и в горле, потливость, холодный пот, урчание в желудке, частые позывы к мочеиспусканию, дрожь, боли в области кишечника, непроизвольные мочеиспускание и дефекация. Психологические проблемы, порождаемые страхом, чаще всего проявляются в виде нарушений мобильности памяти и невозможности сосредоточиться на выполняемых действиях, в виде общего утомления, двигательного беспокойства, неадекватных реакций на резкие и неожиданные звуки, состояния подавленности и безотчетной тоски, раздражительности, потери аппетита, навязчивых воспоминаний о перипетиях боя, кошмарных снов и др.</w:t>
      </w:r>
    </w:p>
    <w:p>
      <w:pPr>
        <w:pStyle w:val="Style15"/>
        <w:rPr/>
      </w:pPr>
      <w:r>
        <w:rPr/>
        <w:t>В ходе данных испытаний был выявлен интересный феномен. Оказалось, что чувство страха нарастает с увеличением числа вылетов. То есть во время войны наблюдается даже не нулевая, а отрицательная адаптация к опасности (явление, обратное привыканию). В связи с этим был сделан вывод о том, что "вопреки распространенному убеждению многократное участие в боевых действиях не ведет к исчезновению страха. Бывает, что боец в конце концов привыкает к определенному виду опасности, но вскоре в его сознании всплывают представления, дающие повод для новой тревоги. Простое наращивание опыта боевых действий не помогает преодолеть чувства неполноценности" [9,с. 59-60].</w:t>
      </w:r>
    </w:p>
    <w:p>
      <w:pPr>
        <w:pStyle w:val="Style15"/>
        <w:rPr/>
      </w:pPr>
      <w:r>
        <w:rPr/>
        <w:t>В ходе изучения феномена страха американскими психологами были уточнены условия, способствующие его проявлению: вынужденное бездействие, неизвестность и утрата надежды.</w:t>
      </w:r>
    </w:p>
    <w:p>
      <w:pPr>
        <w:pStyle w:val="Style15"/>
        <w:rPr/>
      </w:pPr>
      <w:r>
        <w:rPr/>
        <w:t xml:space="preserve">Одним из наиболее мощных в американской психологии было </w:t>
      </w:r>
      <w:r>
        <w:rPr>
          <w:rStyle w:val="StrongEmphasis"/>
        </w:rPr>
        <w:t>патопсихологическое направление.</w:t>
      </w:r>
      <w:r>
        <w:rPr/>
        <w:t xml:space="preserve"> Так, более 1 393 000 американских солдат на тот или иной срок утрачивали боеспособность в связи с психическими расстройствами. Только в сухопутных войсках 504 000 человек были выведены из строя по причине психотравматизации. Такого количества военнослужащих вполне достаточно для укомплектования 50 пехотных дивизий [1]. В 1943 г. при ведении наступательных боевых действий в Тунисе и на Сицилии в некоторых дивизиях до 100% военнослужащих не выдерживали психологических нагрузок, из строя выходили целые батальоны. Порядка 30% всех потерь, не считая убитых, приходилось на психогенные расстройства. Необходимо было эвакуировать пострадавших в корпусные или даже армейские тылы. Впоследствии лишь немногие из них (чуть более 3%) вернулись назад в части. В докладе, опубликованном в 1944 г., говорилось о том, что во время кампании в Северной Африке практически все военнослужащие батальонов имели психические травмы. Стало очевидным, что психические расстройства не являются уделом "слабохарактерных", физиологически склонных к болезни или психически неустойчивых людей, что им могут подвергаться самые опытные и смелые воины, успешно прошедшие изощренные схемы отбора [1].</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этих условиях вопрос стоял так: что эффективнее - возвращать получивших боевую физическую или психическую травму в строй или призывать новые контингенты? Американские психологи считали первый путь не только экономически более выгодным, но и более гуманным. В связи с этим опытные патопсихологи и психотерапевты были направлены на реабилитацию участников боевых действий. А.Л. Бентон вел клиническую работу с лицами, имеющими мозговые ранения в военно-морских госпиталях. Р. У. Сперри участвовал в проекте по хирургическому восстановлению поврежденных нервов в лаборатории биологии приматов. Социальный психолог Х.Т. Химмельвайт работала в военном Центре неврозов, где исследовала способность людей адаптироваться к переменам в жизни [11].</w:t>
      </w:r>
    </w:p>
    <w:p>
      <w:pPr>
        <w:pStyle w:val="Style15"/>
        <w:rPr/>
      </w:pPr>
      <w:r>
        <w:rPr/>
        <w:t>Исходя из принципов неотложности психологической реабилитации и максимального приближения ее к линии фронта, была возрождена схема психологической помощи участникам боевых действий, которая проводилась в первую мировую войну и впоследствии забылась. Она строилась следующим образом: командиры подразделений, младшие медицинские специалисты в боевой обстановке выявляли военнослужащих с боевыми психическими травмами и оказывали им неотложную психологическую помощь, а именно: отвлечение от психотравмирующего фактора, эмоциональную поддержку, одобрение, ориентировку в происходящем, предоставление воды, чая, сигарет, постановку задачи, предъявление твердых требований и др. В случае сохранения симптомов психотравматизации такие военнослужащие направлялись в батальонные медицинские пункты. Здесь им оказывалась доврачебная психологическая помощь (сон, теплое питье, горячая качественная еда, отдых, минимальное количество фармакологических средств, мытье и др.) в течение нескольких часов. После этого военнослужащие с нормализовавшимися реакциями и состояниями направлялись в строй, а те, у которых по- прежнему отмечались признаки психического расстройства, переправлялись в эвакопункты тыловой зоны бригады. Лица с серьезными психотравмами направлялись в медицинские роты дивизий, где им оказывалась помощь психологов, психопатологов, социологов. Здесь, наряду с описанными выше способами помощи, применялись методы психотерапии. При недостаточности такого вмешательства пострадавшие эвакуировались в специализированные психиатрические учреждения тыловой зоны дивизии. Данная схема позволила возвращать в строй подавляющее число военнослужащих, временно утративших боеспособность по психогенным причинам [5].</w:t>
      </w:r>
    </w:p>
    <w:p>
      <w:pPr>
        <w:pStyle w:val="Style15"/>
        <w:rPr/>
      </w:pPr>
      <w:r>
        <w:rPr/>
        <w:t>Опыт клинической работы психологов США в годы войны обобщен в работах генерала Кука "Психиатрия на линии лисьих нор" (1946 г.) и Гринкера "Военные неврозы" (1945 г.).</w:t>
      </w:r>
    </w:p>
    <w:p>
      <w:pPr>
        <w:pStyle w:val="Style15"/>
        <w:rPr/>
      </w:pPr>
      <w:r>
        <w:rPr/>
        <w:t xml:space="preserve">Ведущие американские психологи участвовали в психологическом просвещении высших военных руководителей вооруженных сил и других силовых ведомств, осуществляли </w:t>
      </w:r>
      <w:r>
        <w:rPr>
          <w:rStyle w:val="StrongEmphasis"/>
        </w:rPr>
        <w:t>консультирование штабов</w:t>
      </w:r>
      <w:r>
        <w:rPr/>
        <w:t xml:space="preserve"> и специальных органов в принятии психологически обоснованных решений. К примеру, О.Г. Моурер и Г.С. Салливан в течение 1944 года вели постоянно действующий семинар в Управлении стратегической службы в Вашингтоне (предшественник ЦРУ - </w:t>
      </w:r>
      <w:r>
        <w:rPr>
          <w:rStyle w:val="Emphasis"/>
        </w:rPr>
        <w:t>прим. автора)</w:t>
      </w:r>
      <w:r>
        <w:rPr/>
        <w:t xml:space="preserve"> [11]. Здесь же трудились Э.Ч. Толмен и Г. Мюррей [16, с. 312, 459].</w:t>
      </w:r>
    </w:p>
    <w:p>
      <w:pPr>
        <w:pStyle w:val="Style15"/>
        <w:rPr/>
      </w:pPr>
      <w:r>
        <w:rPr/>
        <w:t xml:space="preserve">Вторая мировая война стала настоящим полигоном для отработки методов информационно-психологического противоборства. Американцы традиционно придают большое значение психологическому воздействию на противника, возводя его в своеобразный культ. Поэтому психологи активно привлекались к процессу разработки теоретико- методологических положений и технологий </w:t>
      </w:r>
      <w:r>
        <w:rPr>
          <w:rStyle w:val="StrongEmphasis"/>
        </w:rPr>
        <w:t>психологических операций (ПсО).</w:t>
      </w:r>
      <w:r>
        <w:rPr/>
        <w:t xml:space="preserve"> </w:t>
      </w:r>
    </w:p>
    <w:p>
      <w:pPr>
        <w:pStyle w:val="Style15"/>
        <w:rPr/>
      </w:pPr>
      <w:r>
        <w:rPr/>
        <w:t>Так, К.И. Ховлэнд исследовал социальное поведение, идеологические коммуникации, изменение установок. Во время войны он являлся директором информации и образования в отделе штатного состава Военного министерства в Вашингтоне, где отвечал за изучение морального состояния военнослужащих. Он исследовал влияние пропагандистских фильмов на военнослужащих, провел эксперименты по оценке степени доверия к источнику информации, изменений мнений под воздействием пропаганды, выявлению структуры сообщений и множества других факторов коммуникации, относящихся к характеристикам коммуникатора, аудитории и форме подачи информации [11, с. 725]. Проводя исследования в рамках ПсО, К.И. Ховлэнд предложил так называемую "матрицу убеждающей коммуникации", т.е. своего рода модель речевого коммуникативного процесса с обозначением всех его звеньев.</w:t>
      </w:r>
    </w:p>
    <w:p>
      <w:pPr>
        <w:pStyle w:val="Style15"/>
        <w:rPr/>
      </w:pPr>
      <w:r>
        <w:rPr/>
        <w:t>Работали в этом направлении и Р. Крачфилд, занимавшийся разработкой методологии изучения общественного мнения, и К.Т. Морган, исследовавший влияние голода на процесс обработки информации [11], и др.</w:t>
      </w:r>
    </w:p>
    <w:p>
      <w:pPr>
        <w:pStyle w:val="Style15"/>
        <w:rPr/>
      </w:pPr>
      <w:r>
        <w:rPr/>
        <w:t xml:space="preserve">В психологической войне для воздействия на противника использовался весь комплекс имеющихся в то время средств, но особенно широко и эффективно - </w:t>
      </w:r>
      <w:r>
        <w:rPr>
          <w:rStyle w:val="Emphasis"/>
        </w:rPr>
        <w:t>звуковещание.</w:t>
      </w:r>
      <w:r>
        <w:rPr/>
        <w:t xml:space="preserve"> Так, специальные подразделения, оснащенные громкоговорителями, активно использовали их при высадке войск в Африке, зоне Тихого океана и в Нормандии. Хотя они и имели дальность действия менее 200 м, но вынуждали неприятельские группы сдаваться в плен в Северной Африке. В зоне Тихого океана американские ВВС пробовали использовать для</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й цели "самолеты Полли", оснащенные громкоговорителями. Они совершали облет удерживаемых японцами островов и с бортов вели звуковещание, призывая к прекращению сопротивления. Наиболее успешно применялись громкоговорящие устройства на танках с дальностью 2, 3 км.</w:t>
      </w:r>
    </w:p>
    <w:p>
      <w:pPr>
        <w:pStyle w:val="Style15"/>
        <w:rPr/>
      </w:pPr>
      <w:r>
        <w:rPr/>
        <w:t>Существовала своеобразная психологическая "траектория" эффективного воздействия. Звуковещание на противника осуществлялось перед наступлением. Затем делалась пауза, чтобы дать противнику возможность принять решение о сдаче в плен. После начала наступления в период оперативной паузы передавалось заключительное обращение с требованием о сдаче в плен. Затем наступление возобновлялось уже для ликвидации оставшихся сил противника.</w:t>
      </w:r>
    </w:p>
    <w:p>
      <w:pPr>
        <w:pStyle w:val="Style15"/>
        <w:rPr/>
      </w:pPr>
      <w:r>
        <w:rPr/>
        <w:t>В ходе боевых действий с японской армией громкоговорители некоторых американских танков подключались к танковым радиостанциям. Это давало возможность одному специалисту со знанием японского языка вести передачу заранее подготовленной информации на более широкую аудиторию противника. По существу один специалист мог передавать сообщение на японском языке по всему фронту [10].</w:t>
      </w:r>
    </w:p>
    <w:p>
      <w:pPr>
        <w:pStyle w:val="Style15"/>
        <w:rPr/>
      </w:pPr>
      <w:r>
        <w:rPr/>
        <w:t>Но по-прежнему основным средством информационно- психологического воздействия оставались листовки. О размахе психологической борьбы в годы войны свидетельствуют то, что только на территории Европы американцы распространили 8 млрд. листовок [13].</w:t>
      </w:r>
    </w:p>
    <w:p>
      <w:pPr>
        <w:pStyle w:val="Style15"/>
        <w:rPr/>
      </w:pPr>
      <w:r>
        <w:rPr/>
        <w:t>Для оказания психологического воздействия на противника применялись и вспомогательные действия войсками. Ярким примером таких действий может служить предпринятый в 1942 г. рейд на Токио авиационного корпуса под командованием генерала Дулиттла. Какого-либо военного значения он не имел, но психологический эффект был существенным. Японцы впервые задумались о своей уязвимости, миф об их тотальном превосходстве и непобедимости был подорван [10, 13].</w:t>
      </w:r>
    </w:p>
    <w:p>
      <w:pPr>
        <w:pStyle w:val="Style15"/>
        <w:rPr/>
      </w:pPr>
      <w:r>
        <w:rPr/>
        <w:t>Важнейшей задачей информационно-психологического направления было изменение социальных установок американцев, способствующее решению оборонных вопросов. Высокую практическую значимость имела работа К. Левина с коллегами по изменению отношения населения к ряду продуктов, не пользовавшихся спросом. Тогда сложилась ситуация, создававшая социальное напряжение: в магазинах и на складах имелось достаточно продуктов (например, макарон), а многие американцы считали себя не обеспеченными продуктами питания. При осуществлении исследовательской и коррекционной работы в рамках этой программы К. Левин открыл высокую эффективность групповой дискуссии, которая позже стала основным методом социально-психологического тренинга.</w:t>
      </w:r>
    </w:p>
    <w:p>
      <w:pPr>
        <w:pStyle w:val="Style15"/>
        <w:rPr/>
      </w:pPr>
      <w:r>
        <w:rPr/>
        <w:t xml:space="preserve">Война для психологов США не закончилась в мае 1945 года. После победы над фашисткой Германией важнейшей задачей стала </w:t>
      </w:r>
      <w:r>
        <w:rPr>
          <w:rStyle w:val="StrongEmphasis"/>
        </w:rPr>
        <w:t>психологическая реабилитация и социально- психологическая адаптация ветеранов войны.</w:t>
      </w:r>
      <w:r>
        <w:rPr/>
        <w:t xml:space="preserve"> Многие психологи посвятили себя решению этой благородной задачи. Так, Л.Э. Тайлер организовала консультационную службу для ветеранов. Позднее она разработала программы консультирования и реабилитации [11].</w:t>
      </w:r>
    </w:p>
    <w:p>
      <w:pPr>
        <w:pStyle w:val="Style15"/>
        <w:rPr/>
      </w:pPr>
      <w:r>
        <w:rPr/>
        <w:t>В конце войны и послевоенные годы в США резко возросла потребность в клинических психологах. Управление по делам ветеранов осуществляло курирование более 40 000 ветеранов войны, страдавших психическими расстройствами. Еще более 3 000000 участников боевых действий нуждались в профессиональной переподготовке и индивидуальных консультациях по их социально-психологической реадаптации. Примерно 315000 участникам войны, оказавшимся физически неработоспособными, также требовалась профессиональная психологическая помощь. В этих условиях Управление по делам ветеранов сформировало и финансировало ряд программ повышения квалификации дипломированных психологов в университетах и оплачивало обучение аспирантов, которые изъявляли желание работать в клиниках для ветеранов [11].</w:t>
      </w:r>
    </w:p>
    <w:p>
      <w:pPr>
        <w:pStyle w:val="Style15"/>
        <w:rPr/>
      </w:pPr>
      <w:r>
        <w:rPr/>
        <w:t>В конце войны американские военные психологи предприняли акцию по выявлению, обобщению и анализу результатов военно-психологических исследований в побежденных странах. В Германию и Японию были посланы специалисты с задачей выявления и отбора неопубликованных работ по военно-психологической проблематике и результатов лабораторно-экспериментальных исследований [1].</w:t>
      </w:r>
    </w:p>
    <w:p>
      <w:pPr>
        <w:pStyle w:val="Style15"/>
        <w:rPr/>
      </w:pPr>
      <w:r>
        <w:rPr/>
        <w:t>Опыт американской психологии в решении задач обороны страны в годы второй мировой войны был "по горячим следам" проанализирован и обобщен Р. Йерксом в 1945 г. Главный урок из проведенного анализа - это необходимость создания в армии США постоянно действующей психологической службы. Он подчеркивал: "Природа современной войны повелительно требует сохранения и повышения того высокого уровня, который был достигнут в изучении воинской деятельности в период второй мировой войны". Поэтому "в вооруженных силах должна быть организована служба, осуществляющая исследовательскую работу в области военной психологии. Она должна быть укомплектована исключительно квалифицированными учеными... не только для целей исследования или консультирования, но и для руководства и выполнения практических программ" [6, с. 47-48].</w:t>
      </w:r>
    </w:p>
    <w:p>
      <w:pPr>
        <w:pStyle w:val="Style15"/>
        <w:rPr/>
      </w:pPr>
      <w:r>
        <w:rPr/>
        <w:t>Йеркс полагал, что создание психологической службы в армии даст возможность высококвали-</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цированным психологам поступать на военную службу, сохраняя свою профессиональную квалификацию и контакты с коллегами; позволит осуществить координацию психологических исследований и внедрение их результатов в практику войск; обеспечит оптимизацию руководства деятельностью психологов, находящихся в запасе и работающих в гражданских учреждениях. Наряду с общими положениями о психологической службе, автором проекта разработаны ее задачи [6, с. 47].</w:t>
      </w:r>
    </w:p>
    <w:p>
      <w:pPr>
        <w:pStyle w:val="Style15"/>
        <w:rPr/>
      </w:pPr>
      <w:r>
        <w:rPr/>
        <w:t>Оценивая влияние деятельности американских психологов во время войны на формирование послевоенной психологии в США, А. Гилген и К. Гилген выделяют следующие линии такого влияния. Во-первых, благодаря опыту комплексной работы, полученному в годы войны, был предотвращен намечавшийся раскол между теоретически ориентированной и прикладной психологией, началось объединение АРА и АААР в обновленную АРА. Во-вторых, был дан мощный толчок развитию многим отраслям психологии: клинической, инженерной, когнитивной, социальной психологии, ориентированной на исследование малых групп; сложилась современная практика отбора в войска; был накоплен обширный эмпирический материал и сформулированы эвристические концепции в области исследования социальных установок, психологии массовой коммуникации, системного подхода в изучении личности и др. Основным приобретением этого времени стала теория зрительного восприятия Д. Д. Гибсона [3].</w:t>
      </w:r>
    </w:p>
    <w:p>
      <w:pPr>
        <w:pStyle w:val="Style15"/>
        <w:rPr/>
      </w:pPr>
      <w:r>
        <w:rPr/>
        <w:t>Таким образом, в годы второй мировой войны в США был накоплен опыт комплексного применения психологических сил и средств для решения жизненно важных задач на основе целостных государственных и ведомственных программ.</w:t>
      </w:r>
    </w:p>
    <w:p>
      <w:pPr>
        <w:pStyle w:val="Style15"/>
        <w:rPr/>
      </w:pPr>
      <w:r>
        <w:rPr/>
        <w:t>СПИСОК ЛИТЕРАТУРЫ</w:t>
      </w:r>
    </w:p>
    <w:p>
      <w:pPr>
        <w:pStyle w:val="Style15"/>
        <w:rPr/>
      </w:pPr>
      <w:r>
        <w:rPr/>
        <w:t xml:space="preserve">1. </w:t>
      </w:r>
      <w:r>
        <w:rPr>
          <w:rStyle w:val="Emphasis"/>
        </w:rPr>
        <w:t>Габриэль Р.</w:t>
      </w:r>
      <w:r>
        <w:rPr/>
        <w:t xml:space="preserve"> Героев больше нет. Умственные расстройства и проблемы военной психиатрии в условиях войны. Нью-Йорк: Хилл и Вонг, 1986.</w:t>
      </w:r>
    </w:p>
    <w:p>
      <w:pPr>
        <w:pStyle w:val="Style15"/>
        <w:rPr/>
      </w:pPr>
      <w:r>
        <w:rPr/>
        <w:t xml:space="preserve">2. </w:t>
      </w:r>
      <w:r>
        <w:rPr>
          <w:rStyle w:val="Emphasis"/>
        </w:rPr>
        <w:t>Гератеволъ 3. К</w:t>
      </w:r>
      <w:r>
        <w:rPr/>
        <w:t xml:space="preserve"> вопросу о подборе командных кадров // Современная буржуазная военная психология. М.: Воениздат, 1964. С. 115-125.</w:t>
      </w:r>
    </w:p>
    <w:p>
      <w:pPr>
        <w:pStyle w:val="Style15"/>
        <w:rPr/>
      </w:pPr>
      <w:r>
        <w:rPr/>
        <w:t xml:space="preserve">3. </w:t>
      </w:r>
      <w:r>
        <w:rPr>
          <w:rStyle w:val="Emphasis"/>
        </w:rPr>
        <w:t>Гилген А., Гилген К.</w:t>
      </w:r>
      <w:r>
        <w:rPr/>
        <w:t xml:space="preserve"> Американская психология во время второй мировой войны // Психол. журнал. 1994. N 2. С. 162-170.</w:t>
      </w:r>
    </w:p>
    <w:p>
      <w:pPr>
        <w:pStyle w:val="Style15"/>
        <w:rPr/>
      </w:pPr>
      <w:r>
        <w:rPr/>
        <w:t xml:space="preserve">4. </w:t>
      </w:r>
      <w:r>
        <w:rPr>
          <w:rStyle w:val="Emphasis"/>
        </w:rPr>
        <w:t>Гинцберг Э., Андерсон Д.К., Гинсбурк С.В., Эрма Д.Л.</w:t>
      </w:r>
      <w:r>
        <w:rPr/>
        <w:t xml:space="preserve"> Почему необходимо изучать неэффективного солдата // Современная буржуазная военная психология. М., 1964. С. 74- 104.</w:t>
      </w:r>
    </w:p>
    <w:p>
      <w:pPr>
        <w:pStyle w:val="Style15"/>
        <w:rPr/>
      </w:pPr>
      <w:r>
        <w:rPr/>
        <w:t xml:space="preserve">5. </w:t>
      </w:r>
      <w:r>
        <w:rPr>
          <w:rStyle w:val="Emphasis"/>
        </w:rPr>
        <w:t>Данилов А.</w:t>
      </w:r>
      <w:r>
        <w:rPr/>
        <w:t xml:space="preserve"> профилактика боевых психологических травм в ВС США // Зарубежн. воен. обозр. 1991. N9. С. 11-16.</w:t>
      </w:r>
    </w:p>
    <w:p>
      <w:pPr>
        <w:pStyle w:val="Style15"/>
        <w:rPr/>
      </w:pPr>
      <w:r>
        <w:rPr/>
        <w:t xml:space="preserve">6. </w:t>
      </w:r>
      <w:r>
        <w:rPr>
          <w:rStyle w:val="Emphasis"/>
        </w:rPr>
        <w:t>Йеркс Р.</w:t>
      </w:r>
      <w:r>
        <w:rPr/>
        <w:t xml:space="preserve"> Предложения по организации психологической службы в вооруженных силах США // Современная буржуазная военная психология. М.. 1964. С. 47- 49.</w:t>
      </w:r>
    </w:p>
    <w:p>
      <w:pPr>
        <w:pStyle w:val="Style15"/>
        <w:rPr/>
      </w:pPr>
      <w:r>
        <w:rPr/>
        <w:t xml:space="preserve">7. </w:t>
      </w:r>
      <w:r>
        <w:rPr>
          <w:rStyle w:val="Emphasis"/>
        </w:rPr>
        <w:t>Коупленд Н.</w:t>
      </w:r>
      <w:r>
        <w:rPr/>
        <w:t xml:space="preserve"> Психология и солдат. М.: Воениздат, 1991.</w:t>
      </w:r>
    </w:p>
    <w:p>
      <w:pPr>
        <w:pStyle w:val="Style15"/>
        <w:rPr/>
      </w:pPr>
      <w:r>
        <w:rPr/>
        <w:t xml:space="preserve">8. </w:t>
      </w:r>
      <w:r>
        <w:rPr>
          <w:rStyle w:val="Emphasis"/>
        </w:rPr>
        <w:t>Маршалл С.Л.А.</w:t>
      </w:r>
      <w:r>
        <w:rPr/>
        <w:t xml:space="preserve"> Американцы в бою // Офицер вооруженных сил. Вашингтон, 1991.</w:t>
      </w:r>
    </w:p>
    <w:p>
      <w:pPr>
        <w:pStyle w:val="Style15"/>
        <w:rPr/>
      </w:pPr>
      <w:r>
        <w:rPr/>
        <w:t xml:space="preserve">9. </w:t>
      </w:r>
      <w:r>
        <w:rPr>
          <w:rStyle w:val="Emphasis"/>
        </w:rPr>
        <w:t>Мокор П.Х.</w:t>
      </w:r>
      <w:r>
        <w:rPr/>
        <w:t xml:space="preserve"> Военная Психология и реальность боя // Современная буржуазная военная психология. М., 1964. С. 47- 63.</w:t>
      </w:r>
    </w:p>
    <w:p>
      <w:pPr>
        <w:pStyle w:val="Style15"/>
        <w:rPr/>
      </w:pPr>
      <w:r>
        <w:rPr/>
        <w:t>10. Полевой устав армии США FM33-1. "Психологические операции". М.,1988.</w:t>
      </w:r>
    </w:p>
    <w:p>
      <w:pPr>
        <w:pStyle w:val="Style15"/>
        <w:rPr/>
      </w:pPr>
      <w:r>
        <w:rPr/>
        <w:t>11. Психология: Биографический библиографический словарь. СПб.: Евразия, 1999.</w:t>
      </w:r>
    </w:p>
    <w:p>
      <w:pPr>
        <w:pStyle w:val="Style15"/>
        <w:rPr/>
      </w:pPr>
      <w:r>
        <w:rPr/>
        <w:t xml:space="preserve">12. </w:t>
      </w:r>
      <w:r>
        <w:rPr>
          <w:rStyle w:val="Emphasis"/>
        </w:rPr>
        <w:t>Ригг Р.</w:t>
      </w:r>
      <w:r>
        <w:rPr/>
        <w:t xml:space="preserve"> Боевая подготовка войск. М.: Иностранная литература, 1956.</w:t>
      </w:r>
    </w:p>
    <w:p>
      <w:pPr>
        <w:pStyle w:val="Style15"/>
        <w:rPr/>
      </w:pPr>
      <w:r>
        <w:rPr/>
        <w:t xml:space="preserve">13. </w:t>
      </w:r>
      <w:r>
        <w:rPr>
          <w:rStyle w:val="Emphasis"/>
        </w:rPr>
        <w:t>Феденко Н.Ф.</w:t>
      </w:r>
      <w:r>
        <w:rPr/>
        <w:t xml:space="preserve"> Буржуазная военная психология на службе психологической войны империализма. М.: ВПА, 1981.</w:t>
      </w:r>
    </w:p>
    <w:p>
      <w:pPr>
        <w:pStyle w:val="Style15"/>
        <w:rPr/>
      </w:pPr>
      <w:r>
        <w:rPr/>
        <w:t xml:space="preserve">14. </w:t>
      </w:r>
      <w:r>
        <w:rPr>
          <w:rStyle w:val="Emphasis"/>
        </w:rPr>
        <w:t>Хантер У.С.</w:t>
      </w:r>
      <w:r>
        <w:rPr/>
        <w:t xml:space="preserve"> Психология на войне // Современная буржуазная военная психология. М., 1964. С. 25-47</w:t>
      </w:r>
      <w:r>
        <w:rPr>
          <w:rStyle w:val="Emphasis"/>
        </w:rPr>
        <w:t xml:space="preserve"> .</w:t>
      </w:r>
      <w:r>
        <w:rPr/>
        <w:t xml:space="preserve"> </w:t>
      </w:r>
    </w:p>
    <w:p>
      <w:pPr>
        <w:pStyle w:val="Style15"/>
        <w:rPr/>
      </w:pPr>
      <w:r>
        <w:rPr/>
        <w:t xml:space="preserve">15. </w:t>
      </w:r>
      <w:r>
        <w:rPr>
          <w:rStyle w:val="Emphasis"/>
        </w:rPr>
        <w:t>Хьелл Л., Зиглер Д.</w:t>
      </w:r>
      <w:r>
        <w:rPr/>
        <w:t xml:space="preserve"> Теории личности. Основные положения, исследования и применение. СПб.: Питер, 1999.</w:t>
      </w:r>
    </w:p>
    <w:p>
      <w:pPr>
        <w:pStyle w:val="Style15"/>
        <w:rPr/>
      </w:pPr>
      <w:r>
        <w:rPr/>
        <w:t xml:space="preserve">16. </w:t>
      </w:r>
      <w:r>
        <w:rPr>
          <w:rStyle w:val="Emphasis"/>
        </w:rPr>
        <w:t>Шулъц Д., Шульц С.Э.</w:t>
      </w:r>
      <w:r>
        <w:rPr/>
        <w:t xml:space="preserve"> История современной психологии. СПб</w:t>
      </w:r>
      <w:r>
        <w:rPr>
          <w:lang w:val="en-US"/>
        </w:rPr>
        <w:t xml:space="preserve">.: </w:t>
      </w:r>
      <w:r>
        <w:rPr/>
        <w:t>Евразия</w:t>
      </w:r>
      <w:r>
        <w:rPr>
          <w:lang w:val="en-US"/>
        </w:rPr>
        <w:t>, 1998.</w:t>
      </w:r>
    </w:p>
    <w:p>
      <w:pPr>
        <w:pStyle w:val="Style15"/>
        <w:rPr/>
      </w:pPr>
      <w:r>
        <w:rPr>
          <w:lang w:val="en-US"/>
        </w:rPr>
        <w:t xml:space="preserve">17. </w:t>
      </w:r>
      <w:r>
        <w:rPr>
          <w:rStyle w:val="Emphasis"/>
          <w:lang w:val="en-US"/>
        </w:rPr>
        <w:t>Gilgen Albert R., Gilgen Carol K., Kolstova Vera, Oleinik Yuri.</w:t>
      </w:r>
      <w:r>
        <w:rPr>
          <w:lang w:val="en-US"/>
        </w:rPr>
        <w:t xml:space="preserve"> Soviet and American Psychology During World War II. Westpon, Connenticut, L., 1997.</w:t>
      </w:r>
    </w:p>
    <w:p>
      <w:pPr>
        <w:pStyle w:val="Style15"/>
        <w:rPr/>
      </w:pPr>
      <w:r>
        <w:rPr>
          <w:rStyle w:val="StrongEmphasis"/>
          <w:lang w:val="en-US"/>
        </w:rPr>
        <w:t>PSYCHOLOGY IN USA IN THE YEARS OF WORLD WAR II</w:t>
      </w:r>
      <w:r>
        <w:rPr>
          <w:lang w:val="en-US"/>
        </w:rPr>
        <w:t xml:space="preserve"> </w:t>
      </w:r>
    </w:p>
    <w:p>
      <w:pPr>
        <w:pStyle w:val="Style15"/>
        <w:rPr/>
      </w:pPr>
      <w:r>
        <w:rPr>
          <w:rStyle w:val="StrongEmphasis"/>
          <w:lang w:val="en-US"/>
        </w:rPr>
        <w:t>A. G. Karayany</w:t>
      </w:r>
      <w:r>
        <w:rPr>
          <w:lang w:val="en-US"/>
        </w:rPr>
        <w:t xml:space="preserve"> </w:t>
      </w:r>
    </w:p>
    <w:p>
      <w:pPr>
        <w:pStyle w:val="Style15"/>
        <w:rPr/>
      </w:pPr>
      <w:r>
        <w:rPr>
          <w:rStyle w:val="Emphasis"/>
          <w:lang w:val="en-US"/>
        </w:rPr>
        <w:t>Dr. sci. (psychology), professor, head of the chair of psychology. Military University, Moscow</w:t>
      </w:r>
      <w:r>
        <w:rPr>
          <w:lang w:val="en-US"/>
        </w:rPr>
        <w:t xml:space="preserve"> </w:t>
      </w:r>
    </w:p>
    <w:p>
      <w:pPr>
        <w:pStyle w:val="Style15"/>
        <w:rPr>
          <w:lang w:val="en-US"/>
        </w:rPr>
      </w:pPr>
      <w:r>
        <w:rPr>
          <w:lang w:val="en-US"/>
        </w:rPr>
        <w:t>The main directions of military-psychological researches in USA in the years of World War II are considered: professiological (personnel selection) and sensory-perceptive ones, psychological providing of troop training of soldiers, besides pathopsychological, consultative and rehabilitative-readaptative directions, engineering psychology and psychological operations, too. The essence of program approach to explorative and applied problems is described. The results of American psychologists working in the field of security are analyzed.</w:t>
      </w:r>
    </w:p>
    <w:p>
      <w:pPr>
        <w:pStyle w:val="Style15"/>
        <w:rPr/>
      </w:pPr>
      <w:r>
        <w:rPr>
          <w:rStyle w:val="Emphasis"/>
          <w:lang w:val="en-US"/>
        </w:rPr>
        <w:t>Key words:</w:t>
      </w:r>
      <w:r>
        <w:rPr>
          <w:lang w:val="en-US"/>
        </w:rPr>
        <w:t xml:space="preserve"> American psychology, purposive psychological programs, personnel selection, psychophysiology of sensory systems, psychological operations, psychological rehabilitation and readaptation.</w:t>
      </w:r>
    </w:p>
    <w:p>
      <w:pPr>
        <w:pStyle w:val="Style15"/>
        <w:jc w:val="right"/>
        <w:rPr/>
      </w:pPr>
      <w:r>
        <w:rPr/>
        <w:t>стр. 117</w:t>
      </w:r>
    </w:p>
    <w:p>
      <w:pPr>
        <w:pStyle w:val="Normal"/>
        <w:jc w:val="center"/>
        <w:rPr>
          <w:sz w:val="29"/>
          <w:szCs w:val="29"/>
        </w:rPr>
      </w:pPr>
      <w:r>
        <w:rPr>
          <w:sz w:val="29"/>
          <w:szCs w:val="29"/>
        </w:rPr>
        <w:t>ПСИХОЛОГИЯ РЕЛИГИИ: АМЕРИКАНСКИЙ ОПЫТ</w:t>
      </w:r>
    </w:p>
    <w:p>
      <w:pPr>
        <w:pStyle w:val="Style15"/>
        <w:rPr/>
      </w:pPr>
      <w:r>
        <w:rPr/>
        <w:t>Автор: В. А. Соснин</w:t>
      </w:r>
    </w:p>
    <w:p>
      <w:pPr>
        <w:pStyle w:val="Style15"/>
        <w:rPr/>
      </w:pPr>
      <w:r>
        <w:rPr>
          <w:rStyle w:val="StrongEmphasis"/>
        </w:rPr>
        <w:t>(c) 2002г.</w:t>
      </w:r>
      <w:r>
        <w:rPr/>
        <w:t xml:space="preserve"> </w:t>
      </w:r>
    </w:p>
    <w:p>
      <w:pPr>
        <w:pStyle w:val="Style15"/>
        <w:rPr/>
      </w:pPr>
      <w:r>
        <w:rPr>
          <w:rStyle w:val="StrongEmphasis"/>
        </w:rPr>
        <w:t>ПСИХОЛОГИЯ РЕЛИГИИ: АМЕРИКАНСКИЙ ОПЫТ*</w:t>
      </w:r>
      <w:r>
        <w:rPr/>
        <w:t xml:space="preserve"> </w:t>
      </w:r>
    </w:p>
    <w:p>
      <w:pPr>
        <w:pStyle w:val="Style15"/>
        <w:rPr/>
      </w:pPr>
      <w:r>
        <w:rPr>
          <w:rStyle w:val="Emphasis"/>
        </w:rPr>
        <w:t>Канд. психол. наук, сотрудник ИП РАН, Москва</w:t>
      </w:r>
      <w:r>
        <w:rPr/>
        <w:t xml:space="preserve"> </w:t>
      </w:r>
    </w:p>
    <w:p>
      <w:pPr>
        <w:pStyle w:val="Style15"/>
        <w:rPr/>
      </w:pPr>
      <w:r>
        <w:rPr/>
        <w:t>Дан краткий анализ состояния психологии религии в американской социальной психологии. Рассмотрены концептуально-терминологические, теоретико- методологические и прикладные проблемы, в частности - принцип методологического атеизма при организации исследований, проблема дефиниции категорий "религия", "благополучие", функции религии в жизни личности и общества, вопросы операционализации и измерения. Обозначены основные сферы прикладных исследований и высказаны соображения о возможности использования зарубежного опыта для организации исследований психологии религии в отечественной социальной психологии.</w:t>
      </w:r>
    </w:p>
    <w:p>
      <w:pPr>
        <w:pStyle w:val="Style15"/>
        <w:rPr/>
      </w:pPr>
      <w:r>
        <w:rPr>
          <w:rStyle w:val="Emphasis"/>
        </w:rPr>
        <w:t>Ключевые слова:</w:t>
      </w:r>
      <w:r>
        <w:rPr/>
        <w:t xml:space="preserve"> религия, религиозные убеждения, благополучие, духовно-нравственные ориентации, социальные функции религии.</w:t>
      </w:r>
    </w:p>
    <w:p>
      <w:pPr>
        <w:pStyle w:val="Style15"/>
        <w:rPr/>
      </w:pPr>
      <w:r>
        <w:rPr/>
        <w:t>Религия как социально-культурный феномен существует в любой известной культуре и играет огромную роль в жизни ее представителей. Анализ религиозной мотивации индивидов и групп помогает глубже понять действия многих современных социально-политических движений, культовых объединений и сект. Бесчисленны примеры обращения людей к религии в периоды жизненных кризисов. Фундаментальные религиозные различия, как показывает история, были нередко причиной многочисленных войн и конфликтов. "Религия являлась центральной движущей силой, лежащей в основе активности отдельных людей, культур и государств, по меньшей мере с начала письменной человеческой истории, и, вероятно, намного раньше. Нет никаких оснований, что эта ситуация изменится в обозримом будущем" [38].</w:t>
      </w:r>
    </w:p>
    <w:p>
      <w:pPr>
        <w:pStyle w:val="Style15"/>
        <w:rPr/>
      </w:pPr>
      <w:r>
        <w:rPr/>
        <w:t>В то же время американские исследователи отмечают, что, несмотря на очевидную важность религии для отдельных людей и обществ, в американской психологии этой проблеме традиционно уделяется недостаточно внимания [31, 38]. Однако же исследования в области психологии религии проводятся, а их интенсивность и тематика в последние двадесятилетия постоянно расширяется [27].</w:t>
      </w:r>
    </w:p>
    <w:p>
      <w:pPr>
        <w:pStyle w:val="Style15"/>
        <w:rPr/>
      </w:pPr>
      <w:r>
        <w:rPr/>
        <w:t>Цель настоящей работы двуаспектна: во-первых, привлечь внимание отечественных психологов к данной проблеме и показать ее прикладную важность и значимость для решения практических задач, обозначив многофункциональность религиозных ориентации в жизни личности и общества; во- вторых, рассмотреть имманентную связь духовно-религиозных ценностных ориентации с более глобальными процессами функционирования общества и государства - культурологическими, цивилизационными и, в частности, с системным кризисом российского общества, переживаемого в настоящий момент.</w:t>
      </w:r>
    </w:p>
    <w:p>
      <w:pPr>
        <w:pStyle w:val="Style15"/>
        <w:rPr/>
      </w:pPr>
      <w:r>
        <w:rPr/>
        <w:t>Несмотря на исключительную важность данной проблематики для решения духовно-нравственных проблем России, лишь в отдельных отраслях наук о человеке имеются публикации в ее русле, например, в области философии (в частности, монография Л.Н. Митрохина "Философия религии", М., 1993), медицины, педагогики, и, в последнее время, в социологии. В отечественной психологии до недавнего времени в изучении психологии религии доминировала естественнонаучная ориентация, а философско-религиозные концепции рассматривались только в аспекте их борьбы и "поражений" с материализмом (например, [12]), - хотя много психологических проблем и идей, находящихся в центре внимания современной психологической науки (так, ряд вопросов проблемы личности, социальной справедливости, общения и конфликтов, психического здоровья и др.) были впервые выдвинуты и разрабатывались отечественными религиозно- философскими мыслителями и богословами. Опыт постановки и решения этих проблем имеет несомненную ценность для исследования теоретических и практических проблем современного человекознания.</w:t>
      </w:r>
    </w:p>
    <w:p>
      <w:pPr>
        <w:pStyle w:val="Style15"/>
        <w:rPr/>
      </w:pPr>
      <w:r>
        <w:rPr/>
        <w:t>В последнее время в этой области появляются работы, выполненные на стыке философии, социологии и психологии [2, 11], в которых подчеркивается актуальность и необходимость дальнейшего научного осмысления и анализа данной проблемы. В определенной мере духовно- нравственная, религиозно-философская проблематика затрону-</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подготовлена при финансовой поддержке РГНФ, проект N 990600058а.</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 в коллективных монографиях "Психологическая наука в России XX столетия: проблемы теории и истории" [6] и "Российский менталитет: вопросы психологической теории и практики" [9]. Имеется опыт использования идей отечественной духовно-нравственной религиозной традиции в практическом плане, в частности, в сфере психотерапии и духовно-нравственного воспитания подрастающего поколения [1, 5, 13, 14]. Накоплены интересные идеи о связи психологии и христианства [7, 8]. Не претендуя на какой-либо систематический обзор исследований проблемы в отечественной социальной психологии, можно констатировать, что, несмотря на определенное оживление интереса академической психологии к духовно-религиозным проблемам общества, существует актуальная потребность и необходимость их расширения и интенсификации.</w:t>
      </w:r>
    </w:p>
    <w:p>
      <w:pPr>
        <w:pStyle w:val="Style15"/>
        <w:rPr/>
      </w:pPr>
      <w:r>
        <w:rPr/>
        <w:t>Это связано, в том числе, и с современными кризисными условиями жизни нашего общества, которые имеют и духовно- религиозную составляющую. Здесь уместно привести слова отечественного культуролога Н. Нарочницкой: "Цивилизации породили особые понятия чести и долга перед Богом и людьми, наполнили разным содержанием категории свободы, прав, этики взаимоотношений... дали свое толкование природы власти и государства, движущих сил истории. Все это явило разные системы права, нравственные основы экономической деятельности и мотиваций к труду и богатству, политические институты, свое понимание нации и Отечества. Продвижение своей системы ценностей, духовное овладение миром на основе своей картины мировой истории было и есть главной нематериальной движущей силой мировой истории. Нарушение баланса между крупными цивилизациями немедленно порождает импульс к духовной и иной экспансии..." (цит. по [10]). Указанную "духовную и иную экспансию" западной цивилизации мы в полной мере переживаем в настоящий момент.</w:t>
      </w:r>
    </w:p>
    <w:p>
      <w:pPr>
        <w:pStyle w:val="Style15"/>
        <w:rPr/>
      </w:pPr>
      <w:r>
        <w:rPr/>
        <w:t>Положение усугубляется тем, что около четырех поколений граждан нашей страны жило в условиях воинствующего атеизма и отвержения духовно-религиозных ценностей, связанных с тысячелетним бытием и самосознанием своей страны. Произошел в буквальном смысле глубокий разрыв с многовековой историей страны. Как отмечает известный отечественный историк, писатель и публицист В. Кожинов, крушение ценностей и идеалов социалистического пути развития страны "...для большинства людей означало "разочарование" в своем Отечестве, ибо не только молодые, но и старшие поколения не были кровно связаны с тысячелетним историческим бытием и самосознанием своей страны - бытием и самосознанием, которые по своей общечеловеческой ценности не уступают истории и культуре любой другой страны. В результате масса людей поверила крикливым "идеологам , утверждавшим, что Россия-де не принадлежит к странам "нормальным", "цивилизованным", "культурным" и т.п., и началась волна патологического низкопоклонства перед иными странами, у которых мы должны, так сказать, с нуля учиться и жить, и мыслить" [4, с. 228]. И дело вовсе не в том, что предлагается нечто "унизительное", а в том, что действительно жить и мыслить можно только на почве собственной истории и культуры. Любое "заимствование" осуществимо лишь при условии, что оно врастает в наше бытие и сознание и тем самым неизбежно обретает новый смысл и значение. Об этом, в частности, свидетельствует и эволюция развития психологии религии в ее американском варианте.</w:t>
      </w:r>
    </w:p>
    <w:p>
      <w:pPr>
        <w:pStyle w:val="Style15"/>
        <w:rPr/>
      </w:pPr>
      <w:r>
        <w:rPr/>
        <w:t>ИСТОРИЯ ВОПРОСА</w:t>
      </w:r>
    </w:p>
    <w:p>
      <w:pPr>
        <w:pStyle w:val="Style15"/>
        <w:rPr/>
      </w:pPr>
      <w:r>
        <w:rPr/>
        <w:t>Научный подход к изучению религии формируется в XIX в. - религия становится предметом исследования, опирающегося на эмпирический материал и использующего объективные методы; он основывается на принципе "методологического атеизма", выводящего за рамки исследования вопрос об истинности или ложности существования предмета веры (Бога, богов, духов) и делающего упор на объективном анализе последствий религиозности человека, ее влияния на личную жизнь и жизнь общества.</w:t>
      </w:r>
    </w:p>
    <w:p>
      <w:pPr>
        <w:pStyle w:val="Style15"/>
        <w:rPr/>
      </w:pPr>
      <w:r>
        <w:rPr/>
        <w:t>В рамках научного религиоведения (конец XVIII-начало XIX вв.) выделяются: 1) сравнительно-исторические исследования религии как исторического феномена; 2) работы в области антропологии и этнологии, концентрирующие внимание на изучении этических норм и моральных представлений в различных религиях; 3) "социология религии", главный предмет которой - социальная обусловленность религии, ее роль и социальные функции в жизни общества; 4) психологический подход, который оформляется в конце XIX в. главным образом благодаря работам В. Джемса и В. Вундта, а в дальнейшем Э. Дюркгейма и 3. Фрейда [3].</w:t>
      </w:r>
    </w:p>
    <w:p>
      <w:pPr>
        <w:pStyle w:val="Style15"/>
        <w:rPr/>
      </w:pPr>
      <w:r>
        <w:rPr/>
        <w:t>Предметом психологии религии являются индивидуальные чувства, связанные с религией, обретением веры и воздействие религиозного опыта на поведение индивида и групп людей. Она также руководствуется принципом "отказа от ссылки на трансценденцию" или "методологическим атеизмом": исследователь, признавая факт реальности религиозных представлений, выносит за скобки вопрос об их истинности, оставляя его теологии и философии.</w:t>
      </w:r>
    </w:p>
    <w:p>
      <w:pPr>
        <w:pStyle w:val="Style15"/>
        <w:rPr/>
      </w:pPr>
      <w:r>
        <w:rPr/>
        <w:t>Общий вектор исследований психологии религии как научной дисциплины - от психологии личности, поисков психологических корней религиозности в ее особенностях - к социально-психологическому анализу, направляющему основное</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нимание исследователя на изучение социально- психологических механизмов религиозности и их последствий в жизни человека и общества.</w:t>
      </w:r>
    </w:p>
    <w:p>
      <w:pPr>
        <w:pStyle w:val="Style15"/>
        <w:rPr/>
      </w:pPr>
      <w:r>
        <w:rPr/>
        <w:t>ПРОБЛЕМАТИКА ИССЛЕДОВАНИЙ</w:t>
      </w:r>
    </w:p>
    <w:p>
      <w:pPr>
        <w:pStyle w:val="Style15"/>
        <w:rPr/>
      </w:pPr>
      <w:r>
        <w:rPr/>
        <w:t>Первая проблема, которая встает при анализе исследований психологии религии и различных аспектов благополучия (well- being) человека и общества, - факт исключительной сложности и широты самих категорий. Религия - это многомерное явление, изучающееся как на социологическом, так и на психологическом уровнях анализа в условиях многообразия способов концептуализации и эмпирического измерения. Поэтому теоретическая и особенно эмпирическая измеряемость религии и благополучия неизменно находятся в фокусе внимания психологии религии [24]. Публикации по данной проблеме значительно различаются по уровню и глубине ее рассмотрения, общей ориентации и масштабу.</w:t>
      </w:r>
    </w:p>
    <w:p>
      <w:pPr>
        <w:pStyle w:val="Style15"/>
        <w:rPr/>
      </w:pPr>
      <w:r>
        <w:rPr/>
        <w:t>Другой вопрос касается функциональности- дисфункциональности религиозных (шире - духовных) убеждений человека, их влияния на развитие личности и общества. В этом контексте представляет особый интерес динамика взглядов американских психологов-религиоведов на данную проблему, начиная с упрощенного подхода к религии как неэффективному инструменту психологической защиты и до более взвешенного и реалистичного признания полифункциональности этого феномена.</w:t>
      </w:r>
    </w:p>
    <w:p>
      <w:pPr>
        <w:pStyle w:val="Style15"/>
        <w:rPr/>
      </w:pPr>
      <w:r>
        <w:rPr/>
        <w:t>ПРОБЛЕМА КОНЦЕПТУАЛИЗАЦИИ И ОПЕРАЦИОНАЛИЗАЦИИ</w:t>
      </w:r>
    </w:p>
    <w:p>
      <w:pPr>
        <w:pStyle w:val="Style15"/>
        <w:rPr/>
      </w:pPr>
      <w:r>
        <w:rPr/>
        <w:t>Американские психологи-религиоведы отчетливо сознают факт многомерности и многофакторности категорий "религия" и "благополучие". При этом, если некоторые ученые специально обращаются к рассмотрению вопросов концептуализации и измерения религиозности, то другие их явно не касаются, имплицитно принимая и разделяя общее понимание, сложившееся в этой области. То же самое можно сказать и о категории "благополучие".</w:t>
      </w:r>
    </w:p>
    <w:p>
      <w:pPr>
        <w:pStyle w:val="Style15"/>
        <w:rPr/>
      </w:pPr>
      <w:r>
        <w:rPr>
          <w:rStyle w:val="Emphasis"/>
        </w:rPr>
        <w:t>Определения религии.</w:t>
      </w:r>
      <w:r>
        <w:rPr/>
        <w:t xml:space="preserve"> Предлагаемые исследователями определения религии можно разделить на два класса - содержательные и функциональные.</w:t>
      </w:r>
    </w:p>
    <w:p>
      <w:pPr>
        <w:pStyle w:val="Style15"/>
        <w:rPr/>
      </w:pPr>
      <w:r>
        <w:rPr/>
        <w:t xml:space="preserve">Первые исходят из того, что должна быть указана сущность, субстанция, то, что отличает религию от любого другого явления. Соответственно, религия понимается как вера в существо или существа, которые не воспринимаются обычными эмпирическими способами. Такого рода определения основываются на представлении о неразрывной связи религии с верой. И вопрос заключается в том, </w:t>
      </w:r>
      <w:r>
        <w:rPr>
          <w:rStyle w:val="Emphasis"/>
        </w:rPr>
        <w:t>что</w:t>
      </w:r>
      <w:r>
        <w:rPr/>
        <w:t xml:space="preserve"> является объектом этой веры.</w:t>
      </w:r>
    </w:p>
    <w:p>
      <w:pPr>
        <w:pStyle w:val="Style15"/>
        <w:rPr/>
      </w:pPr>
      <w:r>
        <w:rPr/>
        <w:t>Функциональные определения религии предпочитают искать ответ не на вопрос "Что она есть?", а на вопрос "Как она действует?", т.е. обращаются к изучению характерных черт религиозного поведения. В этом смысле религия определяется как деятельность, в которой вырабатывается основополагающий жизненный смысл, главная, руководящая мысль, лежащая в основе "организации" жизни человека или группы. Религия понимается как "набор символических форм и действий, которые соотносят человека с конечными условиями его существования" - рождением, смертью, жизненными трагедиями, бесконечностью универсума.</w:t>
      </w:r>
    </w:p>
    <w:p>
      <w:pPr>
        <w:pStyle w:val="Style15"/>
        <w:rPr/>
      </w:pPr>
      <w:r>
        <w:rPr/>
        <w:t>Различия в подходах не исключают возможности дать самое общее, приемлемое и с социологической, и с социально- психологической точек зрения определение, а точнее, описание того, что присуще религии и составляет ее отличительные признаки: верования, ритуалы, нравственные нормы и позиции, система символов и взгляд на мир.</w:t>
      </w:r>
    </w:p>
    <w:p>
      <w:pPr>
        <w:pStyle w:val="Style15"/>
        <w:rPr/>
      </w:pPr>
      <w:r>
        <w:rPr>
          <w:rStyle w:val="Emphasis"/>
        </w:rPr>
        <w:t>Операционализация или измеряемостъ религиозности в конкретной исследовательской практике.</w:t>
      </w:r>
      <w:r>
        <w:rPr/>
        <w:t xml:space="preserve"> Существует много работ, использующих для измерения религиозности упрощенные индикаторы: количество посещений верующими храмов, молельных домов, культовых мероприятий; число индивидуальных молитв, совершаемых верующими вне коллективных обрядовых действий; ответы на простые вопросы - "Верующий ли Вы человек?" - и т.п.</w:t>
      </w:r>
    </w:p>
    <w:p>
      <w:pPr>
        <w:pStyle w:val="Style15"/>
        <w:rPr/>
      </w:pPr>
      <w:r>
        <w:rPr/>
        <w:t>Систематическая разработка проблемы эмпирического измерения религиозности связана с именем Г. Олпорта и его исследованиями личности. Он ввел понятие или конструкт "религиозная ориентация", стремясь этой категорией описать ряд основных способов, посредством которых люди становятся религиозными, независимо от конкретного вероисповедания. Первоначально (1950 г.) Олпорт использовал два понятия: "внешней" (неразвитой) и "внутренней" (подлинной) религии и соответственно выделял два типа религиозности или религиозных ориентации человека [15].</w:t>
      </w:r>
    </w:p>
    <w:p>
      <w:pPr>
        <w:pStyle w:val="Style15"/>
        <w:rPr/>
      </w:pPr>
      <w:r>
        <w:rPr/>
        <w:t>К первому он относил людей, для которых религия связана с самоудовлетворением, выступает лишь как способ достижения жизненных целей, внешних по отношению к самой религии, т.е. смысл и ценность религии определяется ими ее функциональной полезностью. Второй тип религии и религиозности выполняет интегративную функцию, формирует цельную моральную личность. Другими словами, для развитой религиозной личности религия - это самостоятельная, конечная, высшая ценность. С целью эмпирической оценки этих конструктов в 60-е гг. Олпортом и его коллегами были разработаны шкалы религиозной ориентации [16].</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оследующих работах разграничение "внешнее- внутреннее", выдвинутое Олпортом, было подвергнуто критике за отсутствие концептуальной ясности и противоречивость данных о взаимосвязи этих ориентации. Хотя автор и утверждал полярность указанных типов, эмпирически они функционировали скорее как ортогональные. Кроме того, факторный анализ в ряде случаев обнаруживал более сложную (нежели двухфакторная) структуру. Несмотря на это, предложенная Олпортом операционально- измерительная основа до сегодняшнего времени остается наиболее влиятельной и перспективной в эмпирической психологии религии.</w:t>
      </w:r>
    </w:p>
    <w:p>
      <w:pPr>
        <w:pStyle w:val="Style15"/>
        <w:rPr/>
      </w:pPr>
      <w:r>
        <w:rPr/>
        <w:t>В дальнейшем на основе идей Г. Олпорта были разработаны модифицированные варианты шкал для измерения религиозности. В частности, К. Бэтсон в 1976 г. выделил три религиозные ориентации: религия как средство; религия как цель; религия как поиск [18]. На основе этой классификации им был разработан и предложен "опросник религиозной жизни".</w:t>
      </w:r>
    </w:p>
    <w:p>
      <w:pPr>
        <w:pStyle w:val="Style15"/>
        <w:rPr/>
      </w:pPr>
      <w:r>
        <w:rPr/>
        <w:t>В настоящее время в американской прикладной исследовательской практике используется различный инструментарий для измерения параметров религиозности, хотя, по признанию американских ученых, все еще остается немало проблем, подлежащих дальнейшему развитию и совершенствованию.</w:t>
      </w:r>
    </w:p>
    <w:p>
      <w:pPr>
        <w:pStyle w:val="Style15"/>
        <w:rPr/>
      </w:pPr>
      <w:r>
        <w:rPr>
          <w:rStyle w:val="Emphasis"/>
        </w:rPr>
        <w:t>Эмпирическая операционализация категории "благополучия".</w:t>
      </w:r>
      <w:r>
        <w:rPr/>
        <w:t xml:space="preserve"> Как показывает анализ литературы, не существует единственного определения благополучия, поскольку каждый исследователь, исходя из своих ориентации, делает акцент на различных аспектах этого феномена. Так, одни авторы концентрируют внимание на вопросах, связанных с эффективным-неэффективным преодолением кризисных жизненных ситуаций; другие - на специальных социальных проблемах, таких, например, как грубое и противоправное обращение с детьми на религиозной почве, потребление табака, алкоголя и наркотиков, физическое и психическое здоровье и т.д. В соответствии с разными исследовательскими интересами происходит и эмпирическая операционализация тех или иных аспектов благополучия.</w:t>
      </w:r>
    </w:p>
    <w:p>
      <w:pPr>
        <w:pStyle w:val="Style15"/>
        <w:rPr/>
      </w:pPr>
      <w:r>
        <w:rPr/>
        <w:t>Например, при исследовании взаимосвязи религиозности с параметрами психического здоровья как одного из показателей благополучия человека и общества широко используется совокупность критериев психического здоровья, разработанная и предложенная одним из ведущих американских специалистов в области психологии религии - Л. Вентисом [43]. Разработанная им схема включает семь критериев: отсутствие психических заболеваний; приемлемое социальное поведение; свобода от беспокойства и чувства вины; уровень личностного контроля и компетентности; степень принятия себя и самореализации; унификация (объединение) и организация личности; открытость мышления и гибкость. Хотя до сих пор нет абсолютно согласованных и общепринятых критериев психического здоровья, выделенные Вентисом параметры достаточно полно охватывают рассматриваемое явление.</w:t>
      </w:r>
    </w:p>
    <w:p>
      <w:pPr>
        <w:pStyle w:val="Style15"/>
        <w:rPr/>
      </w:pPr>
      <w:r>
        <w:rPr/>
        <w:t>При проведении исследований больших контингентов населения, например, при анализе взаимосвязи "религия- социализация подрастающего поколения", широко используются вопросники, включающие различные параметры благополучия: 1) просоциальные ценности и формы поведения (ценность оказания помощи другим людям, количество времени, потраченное на добровольное участие в общественных, благотворительных мероприятиях); 2) показатели психического здоровья (суицидальные намерения и попытки совершить самоубийство, самооценка); 3) индикаторы "рискованного" поведения (употребление алкоголя, табака и других вредных транквилизаторов, вовлеченность в различные формы отклоняющегося, насильственного поведения, ранние и добрачные сексуальные связи).</w:t>
      </w:r>
    </w:p>
    <w:p>
      <w:pPr>
        <w:pStyle w:val="Style15"/>
        <w:rPr/>
      </w:pPr>
      <w:r>
        <w:rPr>
          <w:rStyle w:val="Emphasis"/>
        </w:rPr>
        <w:t>Проблема функциональности религии и религиозности человека.</w:t>
      </w:r>
      <w:r>
        <w:rPr/>
        <w:t xml:space="preserve"> Эта проблема находилась в фокусе внимания исследователей, начиная с Фрейда, видевшего в религии неэффективный пассивный защитный механизм. Анализ доступной литературы, (например, [40]) позволяет утверждать, что религию нельзя рассматривать как простой механизм психологической защиты. Более правильно считать, что она служит достижению различных целей, реализуемых разными путями, некоторые из них соответствуют фрейдовским описаниям и характерны для ряда людей и ситуаций, другие - не соответствуют им.</w:t>
      </w:r>
    </w:p>
    <w:p>
      <w:pPr>
        <w:pStyle w:val="Style15"/>
        <w:rPr/>
      </w:pPr>
      <w:r>
        <w:rPr/>
        <w:t>По оценкам американских специалистов, религия может служить важным социальным ресурсом в обеспечении жизни как отдельных людей, так и общества в целом, в решении многих социальных проблем: воспитании подрастающего поколения, укреплении семейной жизни, в психотерапевтической практике, укреплении общинных отношений и др. Религия - надежный помощник человека в поисках смысла жизни. Эмпирические исследования согласованно подтверждают, что высокие уровни религиозной вовлеченности связаны с высокими показателями осмысленности человеком своей жизни. Участие в религиозной жизни дает человеку возможность избежать одиночества и отчуждения. Результаты исследований показывают, что религиозность подрастающего поколения способствует формированию просоциальных духовно- нравственных ориентации и форм поведения молодежи, уменьшая, например, до 50% вероятность вступления в раннюю, добрачную половую жизнь сравнительно с</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боркой молодых людей светской жизненной ориентации [21].</w:t>
      </w:r>
    </w:p>
    <w:p>
      <w:pPr>
        <w:pStyle w:val="Style15"/>
        <w:rPr/>
      </w:pPr>
      <w:r>
        <w:rPr/>
        <w:t>Следует отметить, что психологи редко рассматривают религиозно-духовную мотивацию как уникальную и законную, имеющую право на самостоятельное существование. Стремление человека к поиску "священного", "сакрального" обычно редуцируется до психологического, социального или физиологического процессов. Альтернативой такому редукционизму, подкрепленной рядом эмпирических исследований, является рассмотрение духовно-религиозной мотивации на основе анализа уникальной функции религиозности в жизни человека. Действительно, не каждый человек надеется на религию как на условие встречи с Богом, но подобные духовные цели могут существовать и сами по себе. Другими словами, если выйти за рамки упрощенного стереотипного взгляда на религиозную жизнь только в свете неэффективно-пассивной защитной перспективы Фрейда, то возникает потребность ее более дифференцированной функциональной оценки и понимания.</w:t>
      </w:r>
    </w:p>
    <w:p>
      <w:pPr>
        <w:pStyle w:val="Style15"/>
        <w:rPr/>
      </w:pPr>
      <w:r>
        <w:rPr/>
        <w:t>В данном обзоре нет возможности обсуждать весьма поучительные результаты прикладных исследований о взаимосвязи религиозности и различных аспектов благополучия-неблагополучия жизни человека и общества. Перечислим лишь наиболее характерные аспекты проблемы: религиозность и проблемы психического и физического здоровья человека и религиозная психотерапия; религиозные аспекты употребления транквилизаторов (алкоголя, табака и наркотиков) и лечения; религия и формирование духовно- нравственных ориентации подрастающего поколения; религия как социальный ресурс благополучия жизни человека и общества. Ниже рассмотрим лишь один из аспектов обсуждаемой проблемы.</w:t>
      </w:r>
    </w:p>
    <w:p>
      <w:pPr>
        <w:pStyle w:val="Style15"/>
        <w:rPr/>
      </w:pPr>
      <w:r>
        <w:rPr/>
        <w:t>РЕЛИГИЯ КАК СОЦИАЛЬНЫЙ РЕСУРС ОБЩЕСТВА: ПУТИ И СПОСОБЫ ПРЕДОХРАНЕНИЯ, ОЗДОРОВЛЕНИЯ И ГРУППОВОГО СОВЕРШЕНСТВОВАНИЯ</w:t>
      </w:r>
    </w:p>
    <w:p>
      <w:pPr>
        <w:pStyle w:val="Style15"/>
        <w:rPr/>
      </w:pPr>
      <w:r>
        <w:rPr/>
        <w:t>Американские специалисты убеждены, что религия, являясь широко распространенным и многофакторным явлением американской жизни, оказывает большое влияние на индивидуальное и групповое благополучие членов общества, реализуемое различными путями и в разных формах [21]. Например, около 40% всей добровольной и благотворительной деятельности в Америке осуществляется церковными организациями; религиозные объединения тратят ежегодно больше денег на коммунальные нужды (около 7 миллиардов долларов), чем корпорации (около 6 миллиардов) [23]. Религия как социальный феномен проявляет себя в личной и семейной жизни, внутри религиозных объединений и организаций, а также в социальной активности, осуществляемой гражданами или нецерковными группами, имеющими религиозные ориентации.</w:t>
      </w:r>
    </w:p>
    <w:p>
      <w:pPr>
        <w:pStyle w:val="Style15"/>
        <w:rPr/>
      </w:pPr>
      <w:r>
        <w:rPr/>
        <w:t>Методы и механизмы религиозного влияния зависят от сферы применения: а) предохранения от негативных воздействий, б) оздоровления (реабилитации) и в) совершенствования группового функционирования. Однако, независимо от сферы применения, религия имеет уникальную возможность для положительного влияния, которое в ряде случаев может превосходить по своему масштабу воздействие социальных ресурсов нерелигиозного характера.</w:t>
      </w:r>
    </w:p>
    <w:p>
      <w:pPr>
        <w:pStyle w:val="Style15"/>
        <w:rPr/>
      </w:pPr>
      <w:r>
        <w:rPr/>
        <w:t>ПРЕДОХРАНИТЕЛЬНАЯ ФУНКЦИЯ РЕЛИГИИ</w:t>
      </w:r>
    </w:p>
    <w:p>
      <w:pPr>
        <w:pStyle w:val="Style15"/>
        <w:rPr/>
      </w:pPr>
      <w:r>
        <w:rPr/>
        <w:t>В психологии раннее, первичное предохранение от деструктивных влияний относится к тем видам активности, которые уменьшают вероятность наступления расстройств, болезней или проблем у здоровых членов общества и групп, находящихся в ситуации риска. Превентивные виды активности в психологии адресуются к самому широкому спектру личностных (например, депрессия) и социетальных (например, насилие в молодежной среде) проблем. Более конкретно, хотя и условно, можно выделить три большие области стратегий влияния религии: 1) укрепление базовых защитных факторов внутри личности, таких, как способы преодоления стрессовых, проблемных ситуаций, самооценка, знания или ценности (или на языке социальной медицины - "групповые социальные прививки"); 2) увеличение осязаемой социальной поддержки для лиц, переживающих глубокие жизненные кризисы и стрессы; 3) систематические усилия по изменению организационной или коммунальной среды жизни, направленные на уменьшение отрицательного влияния факторов риска и стрессоров. Обнаружено, что духовенство, как правило, рассматривает свою деятельность в сфере охранения как ориентированную на целостное, гармоничное развитие индивидов и семей, на обеспечение баланса духовных, личных и материальных аспектов жизни [17].</w:t>
      </w:r>
    </w:p>
    <w:p>
      <w:pPr>
        <w:pStyle w:val="Style15"/>
        <w:rPr/>
      </w:pPr>
      <w:r>
        <w:rPr>
          <w:rStyle w:val="Emphasis"/>
        </w:rPr>
        <w:t>Факторы предохранения: дети и семья.</w:t>
      </w:r>
      <w:r>
        <w:rPr/>
        <w:t xml:space="preserve"> Участие верующих в жизни религиозных организаций, по мнению американских специалистов, является постоянным и долговременным фактором, способствующим укреплению семейной жизни и, как следствие, порождающим предохранительные условия для подрастающего поколения. Действительно, в религиозных конфессиях, по крайней мере - традиционных, главный акцент делается на святости, безгрешности и важности семьи [34]. Обзоры эмпирической литературы обнаруживают положительную взаимосвязь между религиозностью и здоровой адаптацией в системе семейных отношений, крепостью семьи (уровнем удов-</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творенности семейными отношениями как между супругами, так и в отношениях между родителями и детьми) [26]. Таким образом, первым предохранительным механизмом здорового социального развития ребенка в детстве и в юности выступают более крепкие и здоровые межличностные отношения в семьях глубоко верующих родителей [20].</w:t>
      </w:r>
    </w:p>
    <w:p>
      <w:pPr>
        <w:pStyle w:val="Style15"/>
        <w:rPr/>
      </w:pPr>
      <w:r>
        <w:rPr/>
        <w:t>Второй механизм, с помощью которого религия может внести вклад в предохранение внутри самой религиозной организации - это предоставление жизнеспособной системы родительской поддержки (организация занятий для родителей, программы обогащения семьи, семейное консультирование священнослужителями) [42].</w:t>
      </w:r>
    </w:p>
    <w:p>
      <w:pPr>
        <w:pStyle w:val="Style15"/>
        <w:rPr/>
      </w:pPr>
      <w:r>
        <w:rPr/>
        <w:t>Третий механизм влияния религии на укрепление и развитие семьи и детей - это нормативные предписания для поведения и укрепления просоциальных ценностей, формирующих жизненный стиль личности. Исследования согласованно показывают, с одной стороны, инверсную взаимосвязь между степенью религиозности подрастающего поколения и различными проблемными видами поведения, такими как употребление спиртного, табака, наркотиков, отклоняющееся поведение, раннее вступление в половую жизнь, с другой стороны - положительную взаимосвязь религиозности подростков с параметрами личностного контроля [21].</w:t>
      </w:r>
    </w:p>
    <w:p>
      <w:pPr>
        <w:pStyle w:val="Style15"/>
        <w:rPr/>
      </w:pPr>
      <w:r>
        <w:rPr/>
        <w:t>Четвертым превентивным механизмом может быть научение (через внушение) религиозно обоснованным способам преодоления стрессовых ситуаций, помогающих ребенку "оставаться в норме" в периоды преодоления различных стрессов детства и направляющих подростка в период перехода от ранней юности к взрослой жизни. Такие ресурсы могут включать в себя убеждение в любящем и всемогущем Боге, охраняющем жизнь человека, соблюдающего Его заповеди; осознание смысла жизни, исходя из религиозной картины мира; переживание чувства контроля через молитвы и религиозные ритуалы.</w:t>
      </w:r>
    </w:p>
    <w:p>
      <w:pPr>
        <w:pStyle w:val="Style15"/>
        <w:rPr/>
      </w:pPr>
      <w:r>
        <w:rPr>
          <w:rStyle w:val="Emphasis"/>
        </w:rPr>
        <w:t>Поддержка взрослых: религиозная практика.</w:t>
      </w:r>
      <w:r>
        <w:rPr/>
        <w:t xml:space="preserve"> Религиозные организации оказывают помощь взрослым верующим людям в периоды их жизненных кризисов. Молитва, ритуалы, духовная поддержка (переживаемая как исходящая от Господа) и пастырское консультирование способствуют преодолению неконтролируемых жизненных стрессоров, таких, как смерть близких, тяжелые болезни, безработица и т.п., давая чувство надежды, смысла жизни и эмоционального катарсиса [29, 40]. Данные эмпирических исследований позволяют сделать вывод, что глубокие формы религиозности людей умеренно положительно связаны с благополучием жизни населения [43]. Но, как констатируют американские ученые, до настоящего времени недостаточно изучены специфические особенности религиозных организаций, способствующие формированию адаптивных форм преодоления стрессовых жизненных ситуаций, обеспечению функций предохранения и благополучия жизни.</w:t>
      </w:r>
    </w:p>
    <w:p>
      <w:pPr>
        <w:pStyle w:val="Style15"/>
        <w:rPr/>
      </w:pPr>
      <w:r>
        <w:rPr/>
        <w:t>Помимо влияния на своих адептов, религиозные организации направляют превентивные усилия и на общество в целом. Как показывают данные аналитических обзоров, около 90% религиозных организаций США имеют программы, ориентированные на удовлетворение коммунальных потребностей общества [23]. Большинство внешних социальных программ религиозных организаций ориентированы на детей и семьи, находящиеся в ситуации риска [37]. Социальная поддержка родителей, образовательные мероприятия для учащихся и студентов, экономическая помощь бедным семьям могут оказывать предохранительный эффект кратковременного и долговременного характера посредством уменьшения стресса, укрепления стабильности семьи, повышения компетентности, укрепления просоциальных ценностей.</w:t>
      </w:r>
    </w:p>
    <w:p>
      <w:pPr>
        <w:pStyle w:val="Style15"/>
        <w:rPr/>
      </w:pPr>
      <w:r>
        <w:rPr/>
        <w:t>Поддержка взрослых: акцент на проблемах здоровья. Оздоровительные программы включают: организацию добровольных благотворительных ярмарок-выставок, распространяющих информацию по проблемам здоровья; проведение просветительных мероприятий по болезни века - СПИДу; осуществление различных видов медицинской диагностики для населения на добровольной основе; открытие специальных клиник для контроля за весом тела человека или прекращения курения. Многие программы осуществляются в сотрудничестве с медицинскими структурами и используют современные профилактические методы и модели [30].</w:t>
      </w:r>
    </w:p>
    <w:p>
      <w:pPr>
        <w:pStyle w:val="Style15"/>
        <w:rPr/>
      </w:pPr>
      <w:r>
        <w:rPr>
          <w:rStyle w:val="Emphasis"/>
        </w:rPr>
        <w:t>Системное изменение: развитие и оздоровление общинной жизни.</w:t>
      </w:r>
      <w:r>
        <w:rPr/>
        <w:t xml:space="preserve"> Религиозные организации, особенно расположенные в городских условиях, проявляют обоснованный интерес к оздоровлению окружающей среды обитания общины и населения в целом. Эта форма религиозного влияния имеет потенциальный предохранительный эффект: уменьшение стрессовых ситуаций в жизни общины, связанных с разрушением и упадком городских инфраструктур; укрепление поддерживающих ресурсов в окружающей социальной среде. В целом, американские психологи обозначают возможные пути практического сотрудничества психологии и религии в сфере профилактической активности: сотрудничество с религиозными лидерами в развитии и адаптации конкретных превентивных стратегий воздействия; организационное консультирование религиозных объединений с целью совершенствования их умений и навыков в реализации целей, имеющих прямой предохранительный эффект [32, 39]).</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АБИЛИТАЦИОННАЯ ФУНКЦИЯ РЕЛИГИИ</w:t>
      </w:r>
    </w:p>
    <w:p>
      <w:pPr>
        <w:pStyle w:val="Style15"/>
        <w:rPr/>
      </w:pPr>
      <w:r>
        <w:rPr/>
        <w:t>Реабилитационные виды социальной деятельности ориентированы на восстановление человека после перенесения им стрессогенных травмирующих влияний. Многие сферы профессиональной психологии (клинической, консультационной, реабилитационной) предлагают различные теории и стратегии воздействия на психоэмоциональную сферу индивидов с поведенческими, психологическими или физическими проблемами. Обнаружено и выделено много общего между тем, что происходит в обычной терапии, и тем, что наблюдается при излечении или оздоровлении на религиозной основе, как внутри, так и вне религиозных организаций. Данные исследований показывают, что и высокорелигиозные люди, и новообращенные демонстрируют уменьшение уровня страданий и улучшение своего психологического благополучия, успешнее преодолевают посттравматические состояния [29].</w:t>
      </w:r>
    </w:p>
    <w:p>
      <w:pPr>
        <w:pStyle w:val="Style15"/>
        <w:rPr/>
      </w:pPr>
      <w:r>
        <w:rPr>
          <w:rStyle w:val="Emphasis"/>
        </w:rPr>
        <w:t>Духовно ориентированная психотерапия.</w:t>
      </w:r>
      <w:r>
        <w:rPr/>
        <w:t xml:space="preserve"> Специалисты-практики, использующие религиозность и духовность как компонент своей работы, представляют широкий круг специалистов. Лица, обращающиеся за помощью к религиозно ориентированным психотерапевтам, консультантам-священнослужителям и духовным целителям, по-видимому, проявляют такой же спектр физических, поведенческих и психоэмоциональных проблем и трудностей, как и пациенты в рамках обычной терапии. Причинами, побуждающими их к этому, могут быть их собственная религиозность, или взгляд на духовную терапию как на крайнее средство, последнюю надежду.</w:t>
      </w:r>
    </w:p>
    <w:p>
      <w:pPr>
        <w:pStyle w:val="Style15"/>
        <w:rPr/>
      </w:pPr>
      <w:r>
        <w:rPr/>
        <w:t>Приемы и методы духовно направленной помощи зависят от теоретических и духовно-религиозных ориентации терапевта и клиента [35]. Работ, сравнивающих формы оказания помощи и эффективность деятельности религиозно и светски ориентированных терапевтов, очень мало. Те же немногие данные, которыми располагает наука, свидетельствуют либо об отсутствии значимых различий между ними, либо о преимуществе религиозно ориентированной психотерапии [43].</w:t>
      </w:r>
    </w:p>
    <w:p>
      <w:pPr>
        <w:pStyle w:val="Style15"/>
        <w:rPr/>
      </w:pPr>
      <w:r>
        <w:rPr>
          <w:rStyle w:val="Emphasis"/>
        </w:rPr>
        <w:t>Группы взаимной поддержки.</w:t>
      </w:r>
      <w:r>
        <w:rPr/>
        <w:t xml:space="preserve"> Группы взаимной поддержки, делающие акцент на религиозно-духовных аспектах исцеления, являются действенной формой использования религии для реабилитации и исцеления населения. Наиболее известными и широко распространенными являются группы, использующие известную методику "12 шагов" для разрешения проблем, связанных с употреблением транквилизаторов или принудительным лечением, включая объединения анонимных алкоголиков (АА-группы). Программа опирается на "высшую духовную силу" и ориентируется в своей реализации на "исследование"</w:t>
      </w:r>
    </w:p>
    <w:p>
      <w:pPr>
        <w:pStyle w:val="Style15"/>
        <w:rPr/>
      </w:pPr>
      <w:r>
        <w:rPr/>
        <w:t>пациентами своего "морального инвентаря" - системы духовно-нравственных ценностей [25]. Мета-анализ показывает, что участие в группах АА умеренно положительно коррелирует со снижением чрезмерного употребления алкоголя и с улучшением общего психологического функционирования [22].</w:t>
      </w:r>
    </w:p>
    <w:p>
      <w:pPr>
        <w:pStyle w:val="Style15"/>
        <w:rPr/>
      </w:pPr>
      <w:r>
        <w:rPr>
          <w:rStyle w:val="Emphasis"/>
        </w:rPr>
        <w:t>Социальная и религиозная ориентация.</w:t>
      </w:r>
      <w:r>
        <w:rPr/>
        <w:t xml:space="preserve"> Программы религиозных организаций часто направлены на оказание помощи людям, находящимся в ситуации риска (алкоголики, заключенные, бездомные и т.п.), т.е. имеют непосредственную социальную ориентацию - реабилитацию людей, переживающих жизненные затруднения, неприятности и страдания. Один из таких проектов федерального уровня - программа "Одна церковь -один наркоман", получившая с 1995 г. правительственную поддержку Национального Агентства по проведению политики контроля за наркотиками (US Office of National Drug Control Policy) [24]. Согласно этому проекту, каждая действующая церковь получала право формировать комитет или комиссию, члены которой получали основательную подготовку по вопросам последствий употребления наркотиков и методам лечения. Затем комитет брал под опеку одного или несколько наркоманов и оказывал им различные виды помощи - в сфере профессиональной подготовки, консультирования, организации медицинского лечения, духовного утешения, посредничества в решении семейных и профессиональных проблем.</w:t>
      </w:r>
    </w:p>
    <w:p>
      <w:pPr>
        <w:pStyle w:val="Style15"/>
        <w:rPr/>
      </w:pPr>
      <w:r>
        <w:rPr/>
        <w:t>РЕЛИГИЯ КАК СОЦИАЛЬНЫЙ РЕСУРС СОВЕРШЕНСТВОВАНИЯ ГРУППОВОГО ФУНКЦИОНИРОВАНИЯ</w:t>
      </w:r>
    </w:p>
    <w:p>
      <w:pPr>
        <w:pStyle w:val="Style15"/>
        <w:rPr/>
      </w:pPr>
      <w:r>
        <w:rPr/>
        <w:t>Под совершенствованием группового функционирования понимаются целенаправленные усилия по укреплению возможностей и ресурсов групп, занимающих в структуре общества дискриминированное положение по тем или иным аспектам жизни. Совершенствование группы, лишенной каких- либо гражданских прав и привилегий, ведущее к укреплению ее психологического, материального или политического потенциала, может осуществляться через действие и изменение следующих факторов: 1) групповой системы убеждений и ценностей; 2) ролевой структуры группы; 3) системы групповой поддержки; 4) соответствующих форм группового лидерства [33].</w:t>
      </w:r>
    </w:p>
    <w:p>
      <w:pPr>
        <w:pStyle w:val="Style15"/>
        <w:rPr/>
      </w:pPr>
      <w:r>
        <w:rPr/>
        <w:t>В психологии подходы и стратегии к решению проблем группового совершенствования обычно включают: создание соответствующей социальной среды, в которой ущемленные в тех или иных правах и привилегиях группы могли бы укрепиться и улучшить свое нормальное функционирование; изменение форм организованного группового поведения, стимулирующего дискриминируе-</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е группы использовать "коллективную силу и различные тактики в защиту своих групповых интересов (от петиций до актов гражданского неповиновения); активность, направленную на изменение социальной политики властей (использование различных форм лоббирования для внесения изменений в законы, ограничивающие доступ дискриминированных групп к социальным ресурсам общества). При этом необходимо подчеркнуть, что на ориентации американских психологов при обсуждении и изучении проблем "группового совершенствования" накладывает сильный отпечаток общая культурно- психологическая атмосфера американского общества (обычно признаваемого "образцом демократии, гуманизма и плюрализма"), обусловленная индивидуалистическим типом культуры. Идейные ценности такой культуры с фетишизацией идеи прав и свобод отдельного индивида и юридически- правовым пониманием "плюрализма мнений" объективно обусловливают зацикленность американских исследователей на проблеме прав и свобод различных меньшинств без какого- либо соотнесения и обсуждения их социальной роли в обществе. При этом из поля зрения упускаются вопросы здорового духовно-нравственного функционирования общества в целом. Например, считается положительным явлением образование новых, альтернативных традиционным конфессиям, религиозных организаций и культов как своеобразного социального ресурса группового совершенствования дискриминируемых (по американским стандартам) групп.</w:t>
      </w:r>
    </w:p>
    <w:p>
      <w:pPr>
        <w:pStyle w:val="Style15"/>
        <w:rPr/>
      </w:pPr>
      <w:r>
        <w:rPr/>
        <w:t>Существует мнение, что возникновение и развитие новых религиозных групп, сект и движений -реакция на их подавление со стороны традиционных религиозных конфессий, на высокий уровень предубежденности со стороны некоторых религиозных фундаменталистов [28]. При этом, с одной стороны, совершенно не учитывается или, по крайней мере, не обсуждается вопрос о принципиальном различии религиозного и секуляризированного понимания феномена предубеждения, с другой - фактически не дается никакой моральной и нравственной оценки отрицательным последствиям деятельности многих тоталитарных сект, духовных культов и движений, включая "церковь сатаны", для здорового духовно-нравственного функционирования общества. В качестве обоснования потенциальных социальных возможностей религии американские психологи часто отмечают образование и деятельность независимой Африканской Церкви Америки, решающей задачи общинного совершенствования и социального изменения цветного населения Америки [36].</w:t>
      </w:r>
    </w:p>
    <w:p>
      <w:pPr>
        <w:pStyle w:val="Style15"/>
        <w:rPr/>
      </w:pPr>
      <w:r>
        <w:rPr/>
        <w:t>К числу современных примеров относятся: возникновение движения "Теология освобождения" в Латинской Америке и феминистского религиозного движения в США. "Теология освобождения" - это католическое религиозное течение, возникшее на базе тотальной бедности коренного населения Латинской Америки. Оно привело к возникновению нового постулата в богословии католической церкви Латинской Америки: спасение в мире может быть достигнуто лишь на пути освобождения бедных от подавления и обеспечения их социальной, экономической и политической поддержки; властью как в самой церкви, так и в обществе. Известным примером, получившим большой резонанс в американском обществе, явилось пастырское обращение американских католических епископов "Экономическая справедливость для всех: католическое социальное научение и экономика США". В нем содержался призыв к обществу обсудить этические аспекты американской экономической жизни. Дискуссия, как надеялись епископы, приведет к "новому моральному видению", основанному на таких принципах, как человеческое достоинство, солидарность, справедливость, сотрудничество [19].</w:t>
      </w:r>
    </w:p>
    <w:p>
      <w:pPr>
        <w:pStyle w:val="Style15"/>
        <w:rPr/>
      </w:pPr>
      <w:r>
        <w:rPr/>
        <w:t>В настоящем обзоре акцент был сделан, главным образом, на положительном потенциале религии как социальном ресурсе американского общества, и на том, как эта проблема оценивается американскими психологами. Но, как отмечается в ряде работ, многие проблемы, возникающие в связи с религиозной системой ценностей людей, могут оказывать и негативное, зачастую разрушительное воздействие на жизнь, здоровье и благополучие людей. В частности, широко обсуждаются проблемы отказа от медицинской помощи по религиозным основаниям; жестокого обращения с детьми; сексуальных притязаний взрослых на религиозной почве. Подобные примеры негативного влияния религиозности человека на его благополучие более характерны для религиозных организаций сектантского и тоталитарного толка, чем для традиционных конфессий. Поэтому вполне объяснима и оправданна, с точки зрения обеспечения благополучия и здоровья человека, - как физического, так и психического, охранно-защитная деятельность традиционных конфессий, направленная против тоталитарных сект. И эту деятельность нельзя рассматривать в абстрактном плане, с позиций "чистого" равенства религиозных организаций, лишь на основе принципа свободы совести и в отрыве от разрушительных последствий действия этих сект на благополучие человека и общества.</w:t>
      </w:r>
    </w:p>
    <w:p>
      <w:pPr>
        <w:pStyle w:val="Style15"/>
        <w:rPr/>
      </w:pPr>
      <w:r>
        <w:rPr/>
        <w:t>Особенно важно подчеркнуть значение призыва психологов США к необходимости исследования природы и способов религиозного влияния в разных обществах и культурах, отличных друг от друга. Он, как представляется, весьма актуален и напрямую адресуется и к отечественным психологам. Вместе с тем, американские специалисты при проведении психологических исследо-</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ний в сфере религии отмечают важность соблюдения особой осторожности и уважения уникальной значимости религиозных представлений для верующих людей и осознания того, что собственная система ценностей психолога- исследователя может сильно влиять на результаты исследований, зачастую не в положительном направлении.</w:t>
      </w:r>
    </w:p>
    <w:p>
      <w:pPr>
        <w:pStyle w:val="Style15"/>
        <w:rPr/>
      </w:pPr>
      <w:r>
        <w:rPr/>
        <w:t>ЗАКЛЮЧЕНИЕ</w:t>
      </w:r>
    </w:p>
    <w:p>
      <w:pPr>
        <w:pStyle w:val="Style15"/>
        <w:rPr/>
      </w:pPr>
      <w:r>
        <w:rPr/>
        <w:t>Религиозная ситуация в нашей стране кардинально отличается от существующей в Америке, однако опыт, накопленный американскими психологами, несмотря на его прагматически-утилитарную направленность и иной культурный контекст, полезен. Он однозначно свидетельствует о больших возможностях и перспективах использования духовно-нравственных, религиозных ориентации человека в решении многих практических проблем жизни современного российского общества.</w:t>
      </w:r>
    </w:p>
    <w:p>
      <w:pPr>
        <w:pStyle w:val="Style15"/>
        <w:rPr/>
      </w:pPr>
      <w:r>
        <w:rPr/>
        <w:t>Поэтому знакомство отечественных психологов с американской практикой исследований проблемы религиозности представляется актуальным. Осмысление зарубежного опыта поможет отечественным психологам в выработке и концептуализации собственных методологических и конкретно-исследовательских подходов в рамках психологии религии как важного и перспективного направления психологии.</w:t>
      </w:r>
    </w:p>
    <w:p>
      <w:pPr>
        <w:pStyle w:val="Style15"/>
        <w:rPr/>
      </w:pPr>
      <w:r>
        <w:rPr/>
        <w:t>В частности, принцип методологического анализа может быть взят за основу организации исследований; подходы и наработки по вопросам операционализации и измерения религиозных переменных могут быть использованы для концептуализации и разработки методических процедур с учетом отечественной специфики.</w:t>
      </w:r>
    </w:p>
    <w:p>
      <w:pPr>
        <w:pStyle w:val="Style15"/>
        <w:rPr/>
      </w:pPr>
      <w:r>
        <w:rPr/>
        <w:t>Мы проживаем тяжелую ситуацию с состоянием духовно- нравственного, в том числе, религиозного сознания в нашей стране. С одной стороны, несмотря на видимое возрождение традиционных для России религиозных конфессий - Православия и Ислама - в подавляющей массе население страны продолжает оставаться "атеизированным", "религиозно безграмотным". С другой - мы являемся свидетелями духовной экспансии невиданной силы и масштаба со стороны конфессий и религиозных объединений, не традиционных для наших культурно-исторических традиций. В полную силу стоит задача восстановления духовного единства с историей своей страны, равно как и охранения ее населения от разрушительного влияния тоталитарных сект, которым дана полная свобода деятельности. Именно этими системными причинами обусловливается актуальность и необходимость изучения проблем религии в отечественной психологии в существующих в нашей стране социально-историческом, политико-экономическом и духовном контекстах.</w:t>
      </w:r>
    </w:p>
    <w:p>
      <w:pPr>
        <w:pStyle w:val="Style15"/>
        <w:rPr/>
      </w:pPr>
      <w:r>
        <w:rPr/>
        <w:t>СПИСОК ЛИТЕРАТУРЫ</w:t>
      </w:r>
    </w:p>
    <w:p>
      <w:pPr>
        <w:pStyle w:val="Style15"/>
        <w:rPr/>
      </w:pPr>
      <w:r>
        <w:rPr/>
        <w:t xml:space="preserve">1. </w:t>
      </w:r>
      <w:r>
        <w:rPr>
          <w:rStyle w:val="Emphasis"/>
        </w:rPr>
        <w:t>Авдеев Д.А., Невярович В.К.</w:t>
      </w:r>
      <w:r>
        <w:rPr/>
        <w:t xml:space="preserve"> Нервность: ее духовные причины и проявления. М., 1999.</w:t>
      </w:r>
    </w:p>
    <w:p>
      <w:pPr>
        <w:pStyle w:val="Style15"/>
        <w:rPr/>
      </w:pPr>
      <w:r>
        <w:rPr/>
        <w:t xml:space="preserve">2. </w:t>
      </w:r>
      <w:r>
        <w:rPr>
          <w:rStyle w:val="Emphasis"/>
        </w:rPr>
        <w:t>Братусь Б.С.</w:t>
      </w:r>
      <w:r>
        <w:rPr/>
        <w:t xml:space="preserve"> Психология, нравственность, культура. М., 1994.</w:t>
      </w:r>
    </w:p>
    <w:p>
      <w:pPr>
        <w:pStyle w:val="Style15"/>
        <w:rPr/>
      </w:pPr>
      <w:r>
        <w:rPr/>
        <w:t xml:space="preserve">3. </w:t>
      </w:r>
      <w:r>
        <w:rPr>
          <w:rStyle w:val="Emphasis"/>
        </w:rPr>
        <w:t>Гараджа В.Н.</w:t>
      </w:r>
      <w:r>
        <w:rPr/>
        <w:t xml:space="preserve"> Религиоведение. М., 1995.</w:t>
      </w:r>
    </w:p>
    <w:p>
      <w:pPr>
        <w:pStyle w:val="Style15"/>
        <w:rPr/>
      </w:pPr>
      <w:r>
        <w:rPr/>
        <w:t xml:space="preserve">4. </w:t>
      </w:r>
      <w:r>
        <w:rPr>
          <w:rStyle w:val="Emphasis"/>
        </w:rPr>
        <w:t>Кожинов В.</w:t>
      </w:r>
      <w:r>
        <w:rPr/>
        <w:t xml:space="preserve"> Загадочные страницы истории XX века // Наш современник. N 11. 1999. С. 210-229.</w:t>
      </w:r>
    </w:p>
    <w:p>
      <w:pPr>
        <w:pStyle w:val="Style15"/>
        <w:rPr/>
      </w:pPr>
      <w:r>
        <w:rPr/>
        <w:t xml:space="preserve">5. </w:t>
      </w:r>
      <w:r>
        <w:rPr>
          <w:rStyle w:val="Emphasis"/>
        </w:rPr>
        <w:t>Ничипоров Б.В.</w:t>
      </w:r>
      <w:r>
        <w:rPr/>
        <w:t xml:space="preserve"> Введение в христианскую психологию. М.,1994.</w:t>
      </w:r>
    </w:p>
    <w:p>
      <w:pPr>
        <w:pStyle w:val="Style15"/>
        <w:rPr/>
      </w:pPr>
      <w:r>
        <w:rPr/>
        <w:t>6. Психологическая наука в XX столетии: проблемы теории и истории / Под. ред. Брушлинского А.В. М.,1997.</w:t>
      </w:r>
    </w:p>
    <w:p>
      <w:pPr>
        <w:pStyle w:val="Style15"/>
        <w:rPr/>
      </w:pPr>
      <w:r>
        <w:rPr/>
        <w:t>7. Психология и христианство: путь интеграции. М., 1995.</w:t>
      </w:r>
    </w:p>
    <w:p>
      <w:pPr>
        <w:pStyle w:val="Style15"/>
        <w:rPr/>
      </w:pPr>
      <w:r>
        <w:rPr/>
        <w:t xml:space="preserve">8. </w:t>
      </w:r>
      <w:r>
        <w:rPr>
          <w:rStyle w:val="Emphasis"/>
        </w:rPr>
        <w:t>Реан А.А.</w:t>
      </w:r>
      <w:r>
        <w:rPr/>
        <w:t xml:space="preserve"> Агрессия и агрессивность личности // Психол. журн. Т. 17. N 5. С. 3-18.</w:t>
      </w:r>
    </w:p>
    <w:p>
      <w:pPr>
        <w:pStyle w:val="Style15"/>
        <w:rPr/>
      </w:pPr>
      <w:r>
        <w:rPr/>
        <w:t>9. Российский менталитет: вопросы психологической теории и практики / Под. ред Абульхановой К.А., Брушлинского А.В., Воловиковой М.И. М.,1998.</w:t>
      </w:r>
    </w:p>
    <w:p>
      <w:pPr>
        <w:pStyle w:val="Style15"/>
        <w:rPr/>
      </w:pPr>
      <w:r>
        <w:rPr/>
        <w:t xml:space="preserve">10. </w:t>
      </w:r>
      <w:r>
        <w:rPr>
          <w:rStyle w:val="Emphasis"/>
        </w:rPr>
        <w:t>Соснин В.А.</w:t>
      </w:r>
      <w:r>
        <w:rPr/>
        <w:t xml:space="preserve"> Культурно-психологическая основа современного кризиса российского общества // Психол. журн. Т. 19. 1998. С. 165-169.</w:t>
      </w:r>
    </w:p>
    <w:p>
      <w:pPr>
        <w:pStyle w:val="Style15"/>
        <w:rPr/>
      </w:pPr>
      <w:r>
        <w:rPr/>
        <w:t xml:space="preserve">11. </w:t>
      </w:r>
      <w:r>
        <w:rPr>
          <w:rStyle w:val="Emphasis"/>
        </w:rPr>
        <w:t>Столяров Н.Н.</w:t>
      </w:r>
      <w:r>
        <w:rPr/>
        <w:t xml:space="preserve"> Место и роль христианской этики в формировании духовно-ценностных ориентации молодежи: Дисс. ... канд. филос. наук. М., 1996.</w:t>
      </w:r>
    </w:p>
    <w:p>
      <w:pPr>
        <w:pStyle w:val="Style15"/>
        <w:rPr/>
      </w:pPr>
      <w:r>
        <w:rPr/>
        <w:t xml:space="preserve">12. </w:t>
      </w:r>
      <w:r>
        <w:rPr>
          <w:rStyle w:val="Emphasis"/>
        </w:rPr>
        <w:t>Угринович Д.М.</w:t>
      </w:r>
      <w:r>
        <w:rPr/>
        <w:t xml:space="preserve"> Психология религии. М., 1986.</w:t>
      </w:r>
    </w:p>
    <w:p>
      <w:pPr>
        <w:pStyle w:val="Style15"/>
        <w:rPr/>
      </w:pPr>
      <w:r>
        <w:rPr/>
        <w:t xml:space="preserve">13. </w:t>
      </w:r>
      <w:r>
        <w:rPr>
          <w:rStyle w:val="Emphasis"/>
        </w:rPr>
        <w:t>Флоренская Т.А.</w:t>
      </w:r>
      <w:r>
        <w:rPr/>
        <w:t xml:space="preserve"> Мир дому твоему. М., 1999.</w:t>
      </w:r>
    </w:p>
    <w:p>
      <w:pPr>
        <w:pStyle w:val="Style15"/>
        <w:rPr/>
      </w:pPr>
      <w:r>
        <w:rPr/>
        <w:t>14. Церковь, дети и современный мир. СПб., 1997.</w:t>
      </w:r>
    </w:p>
    <w:p>
      <w:pPr>
        <w:pStyle w:val="Style15"/>
        <w:rPr/>
      </w:pPr>
      <w:r>
        <w:rPr/>
        <w:t xml:space="preserve">15. </w:t>
      </w:r>
      <w:r>
        <w:rPr>
          <w:rStyle w:val="Emphasis"/>
        </w:rPr>
        <w:t>Allport G.W.</w:t>
      </w:r>
      <w:r>
        <w:rPr/>
        <w:t xml:space="preserve"> The Individual and his religion. N.Y., 1950.</w:t>
      </w:r>
    </w:p>
    <w:p>
      <w:pPr>
        <w:pStyle w:val="Style15"/>
        <w:rPr/>
      </w:pPr>
      <w:r>
        <w:rPr/>
        <w:t xml:space="preserve">16. </w:t>
      </w:r>
      <w:r>
        <w:rPr>
          <w:rStyle w:val="Emphasis"/>
        </w:rPr>
        <w:t>Allport G.W., Ross J.M.</w:t>
      </w:r>
      <w:r>
        <w:rPr/>
        <w:t xml:space="preserve"> Personal religious orientation and prejudice //J. of Personality and Social psychology. 1967. N 5. P. 432-443.</w:t>
      </w:r>
    </w:p>
    <w:p>
      <w:pPr>
        <w:pStyle w:val="Style15"/>
        <w:rPr/>
      </w:pPr>
      <w:r>
        <w:rPr/>
        <w:t xml:space="preserve">17. </w:t>
      </w:r>
      <w:r>
        <w:rPr>
          <w:rStyle w:val="Emphasis"/>
        </w:rPr>
        <w:t>Andersen R.W., Jr., Maton K.I., Ensor B.E.</w:t>
      </w:r>
      <w:r>
        <w:rPr/>
        <w:t xml:space="preserve"> Prevention theory and action from the religious perspective // Prevention in Human Service. 1991. N 10. P. 9-27.</w:t>
      </w:r>
    </w:p>
    <w:p>
      <w:pPr>
        <w:pStyle w:val="Style15"/>
        <w:rPr/>
      </w:pPr>
      <w:r>
        <w:rPr/>
        <w:t xml:space="preserve">18. </w:t>
      </w:r>
      <w:r>
        <w:rPr>
          <w:rStyle w:val="Emphasis"/>
        </w:rPr>
        <w:t>Batson C.D.</w:t>
      </w:r>
      <w:r>
        <w:rPr/>
        <w:t xml:space="preserve"> Religion as prosocial: agent or double agent? // J. of the Scientific Study of Religion. 1976. N 15. P.29-45.</w:t>
      </w:r>
    </w:p>
    <w:p>
      <w:pPr>
        <w:pStyle w:val="Style15"/>
        <w:rPr/>
      </w:pPr>
      <w:r>
        <w:rPr/>
        <w:t xml:space="preserve">19. </w:t>
      </w:r>
      <w:r>
        <w:rPr>
          <w:rStyle w:val="Emphasis"/>
        </w:rPr>
        <w:t>Batson C.D., Schoenrade P., Venus W.L.</w:t>
      </w:r>
      <w:r>
        <w:rPr/>
        <w:t xml:space="preserve"> Religion and the Individual. N.Y., 1993.</w:t>
      </w:r>
    </w:p>
    <w:p>
      <w:pPr>
        <w:pStyle w:val="Style15"/>
        <w:rPr/>
      </w:pPr>
      <w:r>
        <w:rPr/>
        <w:t xml:space="preserve">20. </w:t>
      </w:r>
      <w:r>
        <w:rPr>
          <w:rStyle w:val="Emphasis"/>
        </w:rPr>
        <w:t>Coleman J.A.</w:t>
      </w:r>
      <w:r>
        <w:rPr/>
        <w:t xml:space="preserve"> A new Catholic voice on social issues / Eds. R.M. Brown, S.T. Brown // A cry for justice: The churches speak. N.Y., 1989.</w:t>
      </w:r>
    </w:p>
    <w:p>
      <w:pPr>
        <w:pStyle w:val="Style15"/>
        <w:rPr/>
      </w:pPr>
      <w:r>
        <w:rPr/>
        <w:t xml:space="preserve">21. </w:t>
      </w:r>
      <w:r>
        <w:rPr>
          <w:rStyle w:val="Emphasis"/>
        </w:rPr>
        <w:t>D'Antonio W.V., Newman W.M., Wright S.A.</w:t>
      </w:r>
      <w:r>
        <w:rPr/>
        <w:t xml:space="preserve"> Religion and family life: How social scientists view the relationships // J. for the Scientific Study of Religion. 1982. N 21. P.218-225.</w:t>
      </w:r>
    </w:p>
    <w:p>
      <w:pPr>
        <w:pStyle w:val="Style15"/>
        <w:rPr/>
      </w:pPr>
      <w:r>
        <w:rPr/>
        <w:t xml:space="preserve">22. </w:t>
      </w:r>
      <w:r>
        <w:rPr>
          <w:rStyle w:val="Emphasis"/>
        </w:rPr>
        <w:t>Donahue M.J., Benson P.L.</w:t>
      </w:r>
      <w:r>
        <w:rPr/>
        <w:t xml:space="preserve"> Religion and the Well-Being of Adolescents // J. of Social Issues.. 1995. V. 51. N 2. P.145-160.</w:t>
      </w:r>
    </w:p>
    <w:p>
      <w:pPr>
        <w:pStyle w:val="Style15"/>
        <w:rPr/>
      </w:pPr>
      <w:r>
        <w:rPr/>
        <w:t xml:space="preserve">23. </w:t>
      </w:r>
      <w:r>
        <w:rPr>
          <w:rStyle w:val="Emphasis"/>
        </w:rPr>
        <w:t>Emric et al.</w:t>
      </w:r>
      <w:r>
        <w:rPr/>
        <w:t xml:space="preserve"> Alcoholics anonymous: What is currently known? / Eds. B.S. McCrady and W.R. Miller // Re-</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search on Alcoholics Anonymous: Opportunities and alternatives. Brunswick: N.Y., 1993. P. 41-78.</w:t>
      </w:r>
    </w:p>
    <w:p>
      <w:pPr>
        <w:pStyle w:val="Style15"/>
        <w:rPr/>
      </w:pPr>
      <w:r>
        <w:rPr/>
        <w:t xml:space="preserve">24. </w:t>
      </w:r>
      <w:r>
        <w:rPr>
          <w:rStyle w:val="Emphasis"/>
        </w:rPr>
        <w:t>Goldstein L.</w:t>
      </w:r>
      <w:r>
        <w:rPr/>
        <w:t xml:space="preserve"> Put kindness into publice policy, coalitions urge // Washington Post. June 10. 1993.</w:t>
      </w:r>
    </w:p>
    <w:p>
      <w:pPr>
        <w:pStyle w:val="Style15"/>
        <w:rPr/>
      </w:pPr>
      <w:r>
        <w:rPr/>
        <w:t xml:space="preserve">25. </w:t>
      </w:r>
      <w:r>
        <w:rPr>
          <w:rStyle w:val="Emphasis"/>
        </w:rPr>
        <w:t>Gorsuch R.L.</w:t>
      </w:r>
      <w:r>
        <w:rPr/>
        <w:t xml:space="preserve"> Measurement: The boon and bane of in- vestingating religion // American Psychologist. 1984. N 39. P.228- 236.</w:t>
      </w:r>
    </w:p>
    <w:p>
      <w:pPr>
        <w:pStyle w:val="Style15"/>
        <w:rPr/>
      </w:pPr>
      <w:r>
        <w:rPr/>
        <w:t xml:space="preserve">26. </w:t>
      </w:r>
      <w:r>
        <w:rPr>
          <w:rStyle w:val="Emphasis"/>
        </w:rPr>
        <w:t>Gorsuch R.L.</w:t>
      </w:r>
      <w:r>
        <w:rPr/>
        <w:t xml:space="preserve"> Religious Aspects of Substance Abuse and Recovery // J. of Social Issues. 1995. V. 51. N 2. P. 65-84.</w:t>
      </w:r>
    </w:p>
    <w:p>
      <w:pPr>
        <w:pStyle w:val="Style15"/>
        <w:rPr/>
      </w:pPr>
      <w:r>
        <w:rPr/>
        <w:t xml:space="preserve">27. </w:t>
      </w:r>
      <w:r>
        <w:rPr>
          <w:rStyle w:val="Emphasis"/>
        </w:rPr>
        <w:t>Hansen G.</w:t>
      </w:r>
      <w:r>
        <w:rPr/>
        <w:t xml:space="preserve"> Religion and marital adjustment / Ed. J.E. Schumaker // Religion and mental health. N.Y., 1992. P.189-198.</w:t>
      </w:r>
    </w:p>
    <w:p>
      <w:pPr>
        <w:pStyle w:val="Style15"/>
        <w:rPr/>
      </w:pPr>
      <w:r>
        <w:rPr/>
        <w:t xml:space="preserve">28. </w:t>
      </w:r>
      <w:r>
        <w:rPr>
          <w:rStyle w:val="Emphasis"/>
        </w:rPr>
        <w:t>Hood R.W.Jr., Spilka B., Hunsberger B., Dorsuch R.</w:t>
      </w:r>
      <w:r>
        <w:rPr/>
        <w:t xml:space="preserve"> The psychology of religion: An empirical approach (2nd ed.). N.Y., 1997.</w:t>
      </w:r>
    </w:p>
    <w:p>
      <w:pPr>
        <w:pStyle w:val="Style15"/>
        <w:rPr/>
      </w:pPr>
      <w:r>
        <w:rPr/>
        <w:t xml:space="preserve">29. </w:t>
      </w:r>
      <w:r>
        <w:rPr>
          <w:rStyle w:val="Emphasis"/>
        </w:rPr>
        <w:t>Hunsberger В.</w:t>
      </w:r>
      <w:r>
        <w:rPr/>
        <w:t xml:space="preserve"> Religion and Prejudice: The Role of Religious Fundamentalism, Quest and Right-Wing Author- itrianism//J. of Social Issues. 1995. V. 51. N 2. P. 113-129.</w:t>
      </w:r>
    </w:p>
    <w:p>
      <w:pPr>
        <w:pStyle w:val="Style15"/>
        <w:rPr/>
      </w:pPr>
      <w:r>
        <w:rPr/>
        <w:t xml:space="preserve">30. </w:t>
      </w:r>
      <w:r>
        <w:rPr>
          <w:rStyle w:val="Emphasis"/>
        </w:rPr>
        <w:t>Jacobs J.L.</w:t>
      </w:r>
      <w:r>
        <w:rPr/>
        <w:t xml:space="preserve"> Religious ritual and mental health // Ed. J.F. Schumaker // Religion and mental health. N.Y., 1992. P. 291-299.</w:t>
      </w:r>
    </w:p>
    <w:p>
      <w:pPr>
        <w:pStyle w:val="Style15"/>
        <w:rPr/>
      </w:pPr>
      <w:r>
        <w:rPr/>
        <w:t xml:space="preserve">31. </w:t>
      </w:r>
      <w:r>
        <w:rPr>
          <w:rStyle w:val="Emphasis"/>
        </w:rPr>
        <w:t>Lasater T.M. et al.</w:t>
      </w:r>
      <w:r>
        <w:rPr/>
        <w:t xml:space="preserve"> Religious organisations and large- scale health related lifestyle change programs // J. of Health Education. 1991. N 22. P. 233-239.</w:t>
      </w:r>
    </w:p>
    <w:p>
      <w:pPr>
        <w:pStyle w:val="Style15"/>
        <w:rPr/>
      </w:pPr>
      <w:r>
        <w:rPr/>
        <w:t xml:space="preserve">32. </w:t>
      </w:r>
      <w:r>
        <w:rPr>
          <w:rStyle w:val="Emphasis"/>
        </w:rPr>
        <w:t>Lehr E., Spilka B.</w:t>
      </w:r>
      <w:r>
        <w:rPr/>
        <w:t xml:space="preserve"> Religion in the introductory psychology textbooks: A comparison of three decades //J. of the Scientific Study of Religion. 1989. N 28. P. 366-371.</w:t>
      </w:r>
    </w:p>
    <w:p>
      <w:pPr>
        <w:pStyle w:val="Style15"/>
        <w:rPr/>
      </w:pPr>
      <w:r>
        <w:rPr/>
        <w:t xml:space="preserve">33. </w:t>
      </w:r>
      <w:r>
        <w:rPr>
          <w:rStyle w:val="Emphasis"/>
        </w:rPr>
        <w:t>Malony H.N.</w:t>
      </w:r>
      <w:r>
        <w:rPr/>
        <w:t xml:space="preserve"> Congregational consultation // Prevention in Humane Service. 1991. N 10. P. 107-122.</w:t>
      </w:r>
    </w:p>
    <w:p>
      <w:pPr>
        <w:pStyle w:val="Style15"/>
        <w:rPr/>
      </w:pPr>
      <w:r>
        <w:rPr/>
        <w:t xml:space="preserve">34. </w:t>
      </w:r>
      <w:r>
        <w:rPr>
          <w:rStyle w:val="Emphasis"/>
        </w:rPr>
        <w:t>Maton K.I., Salem DA.</w:t>
      </w:r>
      <w:r>
        <w:rPr/>
        <w:t xml:space="preserve"> Organizational characteristics of empowering community settings: A multiple case study approach // American J. of Community Psychology. 1995. N 23.</w:t>
      </w:r>
    </w:p>
    <w:p>
      <w:pPr>
        <w:pStyle w:val="Style15"/>
        <w:rPr/>
      </w:pPr>
      <w:r>
        <w:rPr/>
        <w:t xml:space="preserve">35. </w:t>
      </w:r>
      <w:r>
        <w:rPr>
          <w:rStyle w:val="Emphasis"/>
        </w:rPr>
        <w:t>McAdoo H., Сrawford V.</w:t>
      </w:r>
      <w:r>
        <w:rPr/>
        <w:t xml:space="preserve"> The black church and family support programs // Prevention in Human Service. 1991. N 9. P. 193-203.</w:t>
      </w:r>
    </w:p>
    <w:p>
      <w:pPr>
        <w:pStyle w:val="Style15"/>
        <w:rPr/>
      </w:pPr>
      <w:r>
        <w:rPr/>
        <w:t xml:space="preserve">36. </w:t>
      </w:r>
      <w:r>
        <w:rPr>
          <w:rStyle w:val="Emphasis"/>
        </w:rPr>
        <w:t>Miller W.R., Martin J.E.</w:t>
      </w:r>
      <w:r>
        <w:rPr/>
        <w:t xml:space="preserve"> (Eds.). Behavior therapy and religion: Integrating spiritual and behavioral approaches to change. Nembury Park, CA, 1988.</w:t>
      </w:r>
    </w:p>
    <w:p>
      <w:pPr>
        <w:pStyle w:val="Style15"/>
        <w:rPr/>
      </w:pPr>
      <w:r>
        <w:rPr/>
        <w:t xml:space="preserve">37. </w:t>
      </w:r>
      <w:r>
        <w:rPr>
          <w:rStyle w:val="Emphasis"/>
        </w:rPr>
        <w:t>Moore Т.</w:t>
      </w:r>
      <w:r>
        <w:rPr/>
        <w:t xml:space="preserve"> The African American Church: A source of emproverment, mutual help, and social change // Prevention in Human Service. 1991. N 10. P. 147-168.</w:t>
      </w:r>
    </w:p>
    <w:p>
      <w:pPr>
        <w:pStyle w:val="Style15"/>
        <w:rPr/>
      </w:pPr>
      <w:r>
        <w:rPr/>
        <w:t>38. National Council of Churches of Christ in the USA and National Center for Children in Poverty. N.Y., 1991.</w:t>
      </w:r>
    </w:p>
    <w:p>
      <w:pPr>
        <w:pStyle w:val="Style15"/>
        <w:rPr/>
      </w:pPr>
      <w:r>
        <w:rPr/>
        <w:t xml:space="preserve">39. </w:t>
      </w:r>
      <w:r>
        <w:rPr>
          <w:rStyle w:val="Emphasis"/>
        </w:rPr>
        <w:t>Paloutzian R.F., Kirkpatrik LA.</w:t>
      </w:r>
      <w:r>
        <w:rPr/>
        <w:t xml:space="preserve"> Introduction: The Scope of Religious Influences on Personal and Societal Well-Being // J. of Social Issues. 1995. V. 51. N 2. P. 1-11.</w:t>
      </w:r>
    </w:p>
    <w:p>
      <w:pPr>
        <w:pStyle w:val="Style15"/>
        <w:rPr/>
      </w:pPr>
      <w:r>
        <w:rPr/>
        <w:t xml:space="preserve">40. </w:t>
      </w:r>
      <w:r>
        <w:rPr>
          <w:rStyle w:val="Emphasis"/>
        </w:rPr>
        <w:t>Pargament K.I. et al.</w:t>
      </w:r>
      <w:r>
        <w:rPr/>
        <w:t xml:space="preserve"> Consultation with churches and synagogues // P. Keller (Ed.), Innovations in clinical practice: A source book. Sarasota, FL, 1988. V. 7. P. 393-406.</w:t>
      </w:r>
    </w:p>
    <w:p>
      <w:pPr>
        <w:pStyle w:val="Style15"/>
        <w:rPr/>
      </w:pPr>
      <w:r>
        <w:rPr/>
        <w:t xml:space="preserve">41. </w:t>
      </w:r>
      <w:r>
        <w:rPr>
          <w:rStyle w:val="Emphasis"/>
        </w:rPr>
        <w:t>Pargament K.I, Park C.L.</w:t>
      </w:r>
      <w:r>
        <w:rPr/>
        <w:t xml:space="preserve"> Merely a Defence? The Variety of Religious Means and Ends // J. of Social Issues. 1995. V. 51. N 2. P. 13-22.</w:t>
      </w:r>
    </w:p>
    <w:p>
      <w:pPr>
        <w:pStyle w:val="Style15"/>
        <w:rPr/>
      </w:pPr>
      <w:r>
        <w:rPr>
          <w:lang w:val="en-US"/>
        </w:rPr>
        <w:t xml:space="preserve">42. </w:t>
      </w:r>
      <w:r>
        <w:rPr>
          <w:rStyle w:val="Emphasis"/>
          <w:lang w:val="en-US"/>
        </w:rPr>
        <w:t>Pargament K.I., Maton K.I.</w:t>
      </w:r>
      <w:r>
        <w:rPr>
          <w:lang w:val="en-US"/>
        </w:rPr>
        <w:t xml:space="preserve"> Religion in American life: A community psychology perspective / Eds. E. Seidman, J. Rappoport // Handbook of community psychology. N.Y., 1997.</w:t>
      </w:r>
    </w:p>
    <w:p>
      <w:pPr>
        <w:pStyle w:val="Style15"/>
        <w:rPr/>
      </w:pPr>
      <w:r>
        <w:rPr>
          <w:lang w:val="en-US"/>
        </w:rPr>
        <w:t xml:space="preserve">43. </w:t>
      </w:r>
      <w:r>
        <w:rPr>
          <w:rStyle w:val="Emphasis"/>
          <w:lang w:val="en-US"/>
        </w:rPr>
        <w:t>Stray horn J.M., Weidman C.S., Larson D.</w:t>
      </w:r>
      <w:r>
        <w:rPr>
          <w:lang w:val="en-US"/>
        </w:rPr>
        <w:t xml:space="preserve"> A measure of religiousness, and its relation to parent and child mental health variables // J. of Community Psychology. 1990. N 18. P. 34-43.</w:t>
      </w:r>
    </w:p>
    <w:p>
      <w:pPr>
        <w:pStyle w:val="Style15"/>
        <w:rPr/>
      </w:pPr>
      <w:r>
        <w:rPr>
          <w:lang w:val="en-US"/>
        </w:rPr>
        <w:t xml:space="preserve">44. </w:t>
      </w:r>
      <w:r>
        <w:rPr>
          <w:rStyle w:val="Emphasis"/>
          <w:lang w:val="en-US"/>
        </w:rPr>
        <w:t>Venus W.L.</w:t>
      </w:r>
      <w:r>
        <w:rPr>
          <w:lang w:val="en-US"/>
        </w:rPr>
        <w:t xml:space="preserve"> The Relationships Between Religion and Mental Health // J. of Social Issues. 1995. V. 51. N 2. P. 33-48.</w:t>
      </w:r>
    </w:p>
    <w:p>
      <w:pPr>
        <w:pStyle w:val="Style15"/>
        <w:rPr/>
      </w:pPr>
      <w:r>
        <w:rPr>
          <w:rStyle w:val="StrongEmphasis"/>
          <w:lang w:val="en-US"/>
        </w:rPr>
        <w:t>PSYCHOLOGY OF RELIGION: AMERICAN EXPERIENCE</w:t>
      </w:r>
      <w:r>
        <w:rPr>
          <w:lang w:val="en-US"/>
        </w:rPr>
        <w:t xml:space="preserve"> </w:t>
      </w:r>
    </w:p>
    <w:p>
      <w:pPr>
        <w:pStyle w:val="Style15"/>
        <w:rPr/>
      </w:pPr>
      <w:r>
        <w:rPr>
          <w:rStyle w:val="StrongEmphasis"/>
          <w:lang w:val="en-US"/>
        </w:rPr>
        <w:t>V. A. Sosnin</w:t>
      </w:r>
      <w:r>
        <w:rPr>
          <w:lang w:val="en-US"/>
        </w:rPr>
        <w:t xml:space="preserve"> </w:t>
      </w:r>
    </w:p>
    <w:p>
      <w:pPr>
        <w:pStyle w:val="Style15"/>
        <w:rPr/>
      </w:pPr>
      <w:r>
        <w:rPr>
          <w:rStyle w:val="Emphasis"/>
          <w:lang w:val="en-US"/>
        </w:rPr>
        <w:t>Cand. sci. (psychology), sen. res. ass., IP RAS, Moscow</w:t>
      </w:r>
      <w:r>
        <w:rPr>
          <w:lang w:val="en-US"/>
        </w:rPr>
        <w:t xml:space="preserve"> </w:t>
      </w:r>
    </w:p>
    <w:p>
      <w:pPr>
        <w:pStyle w:val="Style15"/>
        <w:rPr>
          <w:lang w:val="en-US"/>
        </w:rPr>
      </w:pPr>
      <w:r>
        <w:rPr>
          <w:lang w:val="en-US"/>
        </w:rPr>
        <w:t>Short review of state of psychology of religion in American social psychology was made. There were considered conceptual- methodological, theoretical-methodological and applied problems including principle of methodological atheism in research organization, problems of definition of terms "religion" and "well- being", functions of religion for person and society, and questions of operationalization and measurement. The main spheres of applied researches were noted. Some presumptions concerning possibility of foreign experience of research organization in Russian social psychology were made.</w:t>
      </w:r>
    </w:p>
    <w:p>
      <w:pPr>
        <w:pStyle w:val="Style15"/>
        <w:rPr/>
      </w:pPr>
      <w:r>
        <w:rPr>
          <w:rStyle w:val="Emphasis"/>
          <w:lang w:val="en-US"/>
        </w:rPr>
        <w:t>Key words:</w:t>
      </w:r>
      <w:r>
        <w:rPr>
          <w:lang w:val="en-US"/>
        </w:rPr>
        <w:t xml:space="preserve"> religion, persuasions, well-being, moral orientations, social functions of religion.</w:t>
      </w:r>
    </w:p>
    <w:p>
      <w:pPr>
        <w:pStyle w:val="Style15"/>
        <w:jc w:val="right"/>
        <w:rPr/>
      </w:pPr>
      <w:r>
        <w:rPr/>
        <w:t>стр. 127</w:t>
      </w:r>
    </w:p>
    <w:p>
      <w:pPr>
        <w:pStyle w:val="Normal"/>
        <w:jc w:val="center"/>
        <w:rPr>
          <w:sz w:val="29"/>
          <w:szCs w:val="29"/>
        </w:rPr>
      </w:pPr>
      <w:r>
        <w:rPr>
          <w:sz w:val="29"/>
          <w:szCs w:val="29"/>
        </w:rPr>
        <w:t>БЕСЕДЫ С ЖАНОМ ПИАЖЕ</w:t>
      </w:r>
    </w:p>
    <w:p>
      <w:pPr>
        <w:pStyle w:val="Style15"/>
        <w:rPr/>
      </w:pPr>
      <w:r>
        <w:rPr/>
        <w:t>Автор: Жан-Клод Брангье</w:t>
      </w:r>
    </w:p>
    <w:p>
      <w:pPr>
        <w:pStyle w:val="Style15"/>
        <w:rPr/>
      </w:pPr>
      <w:r>
        <w:rPr>
          <w:rStyle w:val="StrongEmphasis"/>
        </w:rPr>
        <w:t>(c) 2002 г.</w:t>
      </w:r>
      <w:r>
        <w:rPr/>
        <w:t xml:space="preserve"> </w:t>
      </w:r>
    </w:p>
    <w:p>
      <w:pPr>
        <w:pStyle w:val="Style15"/>
        <w:rPr/>
      </w:pPr>
      <w:r>
        <w:rPr>
          <w:rStyle w:val="StrongEmphasis"/>
        </w:rPr>
        <w:t>БЕСЕДЫ С ЖАНОМ ПИАЖЕ*</w:t>
      </w:r>
      <w:r>
        <w:rPr/>
        <w:t xml:space="preserve"> </w:t>
      </w:r>
    </w:p>
    <w:p>
      <w:pPr>
        <w:pStyle w:val="Style15"/>
        <w:rPr/>
      </w:pPr>
      <w:r>
        <w:rPr>
          <w:rStyle w:val="Emphasis"/>
        </w:rPr>
        <w:t>Беседа двенадцатая</w:t>
      </w:r>
      <w:r>
        <w:rPr/>
        <w:t xml:space="preserve"> (Май-июнь, 1969)</w:t>
      </w:r>
    </w:p>
    <w:p>
      <w:pPr>
        <w:pStyle w:val="Style15"/>
        <w:rPr/>
      </w:pPr>
      <w:r>
        <w:rPr/>
        <w:t>ОБСУЖДАЯ ТВОРЧЕСТВО: ТРИ МЕТОДА</w:t>
      </w:r>
    </w:p>
    <w:p>
      <w:pPr>
        <w:pStyle w:val="Style15"/>
        <w:rPr/>
      </w:pPr>
      <w:r>
        <w:rPr>
          <w:rStyle w:val="Emphasis"/>
        </w:rPr>
        <w:t>(Он снова раскуривает свою трубку. Я наблюдаю за ним.)</w:t>
      </w:r>
      <w:r>
        <w:rPr/>
        <w:t xml:space="preserve"> </w:t>
      </w:r>
    </w:p>
    <w:p>
      <w:pPr>
        <w:pStyle w:val="Style15"/>
        <w:rPr/>
      </w:pPr>
      <w:r>
        <w:rPr>
          <w:rStyle w:val="Emphasis"/>
        </w:rPr>
        <w:t>Брангье:</w:t>
      </w:r>
      <w:r>
        <w:rPr/>
        <w:t xml:space="preserve"> Существует ли какая-либо разница между научным творчеством, таким как Ваше, и другими типами творчества - писательством, художественным творчеством? Сопоставимы ли они?</w:t>
      </w:r>
    </w:p>
    <w:p>
      <w:pPr>
        <w:pStyle w:val="Style15"/>
        <w:rPr/>
      </w:pPr>
      <w:r>
        <w:rPr>
          <w:rStyle w:val="Emphasis"/>
        </w:rPr>
        <w:t>Пиаже:</w:t>
      </w:r>
      <w:r>
        <w:rPr/>
        <w:t xml:space="preserve"> Мне трудно ответить на этот вопрос, поскольку я незнаком с другими видами творчества.</w:t>
      </w:r>
    </w:p>
    <w:p>
      <w:pPr>
        <w:pStyle w:val="Style15"/>
        <w:rPr/>
      </w:pPr>
      <w:r>
        <w:rPr>
          <w:rStyle w:val="Emphasis"/>
        </w:rPr>
        <w:t>Брангье:</w:t>
      </w:r>
      <w:r>
        <w:rPr/>
        <w:t xml:space="preserve"> Но вы когда-либо задумывались об этом?</w:t>
      </w:r>
    </w:p>
    <w:p>
      <w:pPr>
        <w:pStyle w:val="Style15"/>
        <w:rPr/>
      </w:pPr>
      <w:r>
        <w:rPr>
          <w:rStyle w:val="Emphasis"/>
        </w:rPr>
        <w:t>Пиаже:</w:t>
      </w:r>
      <w:r>
        <w:rPr/>
        <w:t xml:space="preserve"> Нет. Никогда. Несколько лет назад студенты из Университета Джона Хопкинса в Балтиморе организовали цикл лекций о творчестве и пригласили меня быть одним из преподавателей. Я говорил о детском творчестве, разумеется. Но их интересовало, каким образом я порождаю собственные идеи. Мне поначалу было нечего ответить им, потому что я никогда не задавался таким вопросом, но, подумав, я сказал, что использую три метода.</w:t>
      </w:r>
    </w:p>
    <w:p>
      <w:pPr>
        <w:pStyle w:val="Style15"/>
        <w:rPr/>
      </w:pPr>
      <w:r>
        <w:rPr>
          <w:rStyle w:val="Emphasis"/>
        </w:rPr>
        <w:t>Брангье:</w:t>
      </w:r>
      <w:r>
        <w:rPr/>
        <w:t xml:space="preserve"> Три?</w:t>
      </w:r>
    </w:p>
    <w:p>
      <w:pPr>
        <w:pStyle w:val="Style15"/>
        <w:rPr/>
      </w:pPr>
      <w:r>
        <w:rPr>
          <w:rStyle w:val="Emphasis"/>
        </w:rPr>
        <w:t>Пиаже:</w:t>
      </w:r>
      <w:r>
        <w:rPr/>
        <w:t xml:space="preserve"> (смеясь) Три! Первый метод состоит в том, что, приступая к работе над проблемой, вы ничего не читаете о проблемной области, а читаете лишь после. Второй метод заключается в том, чтобы прочитать как можно больше по смежным с вашей проблемой областям: что касается изучения интеллекта, это будут работы по биологии, с одной стороны, а с других - математика, логика и т.д., включая социологию. На самом деле абсолютно все связано с этим предметом. Третий метод заключается в том, чтобы завести себе мальчика для битья. Моим мальчиком для битья является логический позитивизм. Мне было приятно, когда американские студенты встретили это аплодисментами, что доказывает: школа логического позитивизма находится в упадке. Логический позитивизм представляет собой радикальный эмпиризм, утверждающий, что все знание приходит из восприятия, и, более того, из языка, опирающегося на логику и математику.</w:t>
      </w:r>
    </w:p>
    <w:p>
      <w:pPr>
        <w:pStyle w:val="Style15"/>
        <w:rPr/>
      </w:pPr>
      <w:r>
        <w:rPr>
          <w:rStyle w:val="Emphasis"/>
        </w:rPr>
        <w:t>Брангье:</w:t>
      </w:r>
      <w:r>
        <w:rPr/>
        <w:t xml:space="preserve"> Мальчик для битья используется в качестве мотива к действию?</w:t>
      </w:r>
    </w:p>
    <w:p>
      <w:pPr>
        <w:pStyle w:val="Style15"/>
        <w:rPr/>
      </w:pPr>
      <w:r>
        <w:rPr>
          <w:rStyle w:val="Emphasis"/>
        </w:rPr>
        <w:t>Пиаже:</w:t>
      </w:r>
      <w:r>
        <w:rPr/>
        <w:t xml:space="preserve"> Да.</w:t>
      </w:r>
    </w:p>
    <w:p>
      <w:pPr>
        <w:pStyle w:val="Style15"/>
        <w:rPr/>
      </w:pPr>
      <w:r>
        <w:rPr>
          <w:rStyle w:val="Emphasis"/>
        </w:rPr>
        <w:t>Брангье:</w:t>
      </w:r>
      <w:r>
        <w:rPr/>
        <w:t xml:space="preserve"> Я хотел бы поговорить подробнее о первых двух методах: ничего не читать по предметной области, но при этом читать как можно больше из смежных областей.</w:t>
      </w:r>
    </w:p>
    <w:p>
      <w:pPr>
        <w:pStyle w:val="Style15"/>
        <w:rPr/>
      </w:pPr>
      <w:r>
        <w:rPr>
          <w:rStyle w:val="Emphasis"/>
        </w:rPr>
        <w:t>Пиаже:</w:t>
      </w:r>
      <w:r>
        <w:rPr/>
        <w:t xml:space="preserve"> На самом деле я не говорил, что не надо ничего читать из вашей собственной области. Но если ваш подход заключается главным образом в том, чтобы прочесть все, что было написано по этому поводу, то найти нечто новое станет гораздо сложнее. Если же вы двигаетесь самостоятельно и сопоставляете результаты после того, как их получили, вы либо обнаруживаете, что повторяете все уже сделанное в данной области до вас, либо, что есть определенные различия. И это может оказаться очень плодотворным.</w:t>
      </w:r>
    </w:p>
    <w:p>
      <w:pPr>
        <w:pStyle w:val="Style15"/>
        <w:rPr/>
      </w:pPr>
      <w:r>
        <w:rPr>
          <w:rStyle w:val="Emphasis"/>
        </w:rPr>
        <w:t>Брангье:</w:t>
      </w:r>
      <w:r>
        <w:rPr/>
        <w:t xml:space="preserve"> Кроме того, я полагаю, что когда вы читаете написанное другими людьми в вашей области знания, вы не читаете, а просто воспринимаете это.</w:t>
      </w:r>
    </w:p>
    <w:p>
      <w:pPr>
        <w:pStyle w:val="Style15"/>
        <w:rPr/>
      </w:pPr>
      <w:r>
        <w:rPr>
          <w:rStyle w:val="Emphasis"/>
        </w:rPr>
        <w:t>Пиаже:</w:t>
      </w:r>
      <w:r>
        <w:rPr/>
        <w:t xml:space="preserve"> Точнее будет сказать - "ассимилирую". Да.</w:t>
      </w:r>
    </w:p>
    <w:p>
      <w:pPr>
        <w:pStyle w:val="Style15"/>
        <w:rPr/>
      </w:pPr>
      <w:r>
        <w:rPr>
          <w:rStyle w:val="Emphasis"/>
        </w:rPr>
        <w:t>Брангье:</w:t>
      </w:r>
      <w:r>
        <w:rPr/>
        <w:t xml:space="preserve"> Но себя самого вы не ассимилируете, а отвергаете!</w:t>
      </w:r>
    </w:p>
    <w:p>
      <w:pPr>
        <w:pStyle w:val="Style15"/>
        <w:rPr/>
      </w:pPr>
      <w:r>
        <w:rPr>
          <w:rStyle w:val="Emphasis"/>
        </w:rPr>
        <w:t>Пиаже:</w:t>
      </w:r>
      <w:r>
        <w:rPr/>
        <w:t xml:space="preserve"> Да, это так.</w:t>
      </w:r>
    </w:p>
    <w:p>
      <w:pPr>
        <w:pStyle w:val="Style15"/>
        <w:rPr/>
      </w:pPr>
      <w:r>
        <w:rPr>
          <w:rStyle w:val="Emphasis"/>
        </w:rPr>
        <w:t>Брангье:</w:t>
      </w:r>
      <w:r>
        <w:rPr/>
        <w:t xml:space="preserve"> Вы узнаете свой путь среди путей, по которым прошли в других областях.</w:t>
      </w:r>
    </w:p>
    <w:p>
      <w:pPr>
        <w:pStyle w:val="Style15"/>
        <w:rPr/>
      </w:pPr>
      <w:r>
        <w:rPr>
          <w:rStyle w:val="Emphasis"/>
        </w:rPr>
        <w:t>Пиаже:</w:t>
      </w:r>
      <w:r>
        <w:rPr/>
        <w:t xml:space="preserve"> Да, если вам угодно.</w:t>
      </w:r>
    </w:p>
    <w:p>
      <w:pPr>
        <w:pStyle w:val="Style15"/>
        <w:rPr/>
      </w:pPr>
      <w:r>
        <w:rPr>
          <w:rStyle w:val="Emphasis"/>
        </w:rPr>
        <w:t>Брангье:</w:t>
      </w:r>
      <w:r>
        <w:rPr/>
        <w:t xml:space="preserve"> Способ мышления другого ученого в действительности не слишком вас волнует.</w:t>
      </w:r>
    </w:p>
    <w:p>
      <w:pPr>
        <w:pStyle w:val="Style15"/>
        <w:rPr/>
      </w:pPr>
      <w:r>
        <w:rPr>
          <w:rStyle w:val="Emphasis"/>
        </w:rPr>
        <w:t>Пиаже:</w:t>
      </w:r>
      <w:r>
        <w:rPr/>
        <w:t xml:space="preserve"> Да, это так. О, да...</w:t>
      </w:r>
    </w:p>
    <w:p>
      <w:pPr>
        <w:pStyle w:val="Style15"/>
        <w:rPr/>
      </w:pPr>
      <w:r>
        <w:rPr>
          <w:rStyle w:val="Emphasis"/>
        </w:rPr>
        <w:t>Брангье:</w:t>
      </w:r>
      <w:r>
        <w:rPr/>
        <w:t xml:space="preserve"> Не его подход.</w:t>
      </w:r>
    </w:p>
    <w:p>
      <w:pPr>
        <w:pStyle w:val="Style15"/>
        <w:rPr/>
      </w:pPr>
      <w:r>
        <w:rPr>
          <w:rStyle w:val="Emphasis"/>
        </w:rPr>
        <w:t>Пиаже:</w:t>
      </w:r>
      <w:r>
        <w:rPr/>
        <w:t xml:space="preserve"> Напротив, если есть различие во мнениях, это очень плодотворно. Если вы хотите знать кто прав, вы должны понять для начала, можете ли вы предложить лучшее решение.</w:t>
      </w:r>
    </w:p>
    <w:p>
      <w:pPr>
        <w:pStyle w:val="Style15"/>
        <w:rPr/>
      </w:pPr>
      <w:r>
        <w:rPr>
          <w:rStyle w:val="Emphasis"/>
        </w:rPr>
        <w:t>Брангье:</w:t>
      </w:r>
      <w:r>
        <w:rPr/>
        <w:t xml:space="preserve"> Но почему же вы рекомендуете как можно больше читать о смежных областях?</w:t>
      </w:r>
    </w:p>
    <w:p>
      <w:pPr>
        <w:pStyle w:val="Style15"/>
        <w:rPr/>
      </w:pPr>
      <w:r>
        <w:rPr>
          <w:rStyle w:val="Emphasis"/>
        </w:rPr>
        <w:t>Пиаже:</w:t>
      </w:r>
      <w:r>
        <w:rPr/>
        <w:t xml:space="preserve"> В связанных областях? Потому что я полагаю: любое объяснение в каждой области знания по своей природе должно быть междис-</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Bringuier Jean-Claude. Conversations with Jean Piaget. The University of Chicago Press. 1980. Перевод Ильиной С.В., Сатина Д.К. Продолжение, начало в N 2-6, 2000 и N 1-6, 2001.</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плинарным. Невозможно разделить реальные шаги вперед в области интеллекта, которые совершают математики и логики по аксиоматизации и формализации и т.д. Невозможно изолировать индивидуальность из социального окружения.</w:t>
      </w:r>
    </w:p>
    <w:p>
      <w:pPr>
        <w:pStyle w:val="Style15"/>
        <w:rPr/>
      </w:pPr>
      <w:r>
        <w:rPr>
          <w:rStyle w:val="Emphasis"/>
        </w:rPr>
        <w:t>Брангье:</w:t>
      </w:r>
      <w:r>
        <w:rPr/>
        <w:t xml:space="preserve"> Но университеты выделяют отдельные направления в обучении: социология, биология, одно, другое. Красивые ярлыки.</w:t>
      </w:r>
    </w:p>
    <w:p>
      <w:pPr>
        <w:pStyle w:val="Style15"/>
        <w:rPr/>
      </w:pPr>
      <w:r>
        <w:rPr>
          <w:rStyle w:val="Emphasis"/>
        </w:rPr>
        <w:t>Пиаже:</w:t>
      </w:r>
      <w:r>
        <w:rPr/>
        <w:t xml:space="preserve"> Вопрос заключается в том, хорошо это, либо - катастрофа.</w:t>
      </w:r>
    </w:p>
    <w:p>
      <w:pPr>
        <w:pStyle w:val="Style15"/>
        <w:rPr/>
      </w:pPr>
      <w:r>
        <w:rPr>
          <w:rStyle w:val="Emphasis"/>
        </w:rPr>
        <w:t>Брангье:</w:t>
      </w:r>
      <w:r>
        <w:rPr/>
        <w:t xml:space="preserve"> Это катастрофа?</w:t>
      </w:r>
    </w:p>
    <w:p>
      <w:pPr>
        <w:pStyle w:val="Style15"/>
        <w:rPr/>
      </w:pPr>
      <w:r>
        <w:rPr>
          <w:rStyle w:val="Emphasis"/>
        </w:rPr>
        <w:t>Пиаже:</w:t>
      </w:r>
      <w:r>
        <w:rPr/>
        <w:t xml:space="preserve"> Разумеется.</w:t>
      </w:r>
    </w:p>
    <w:p>
      <w:pPr>
        <w:pStyle w:val="Style15"/>
        <w:rPr/>
      </w:pPr>
      <w:r>
        <w:rPr>
          <w:rStyle w:val="Emphasis"/>
        </w:rPr>
        <w:t>Брангье:</w:t>
      </w:r>
      <w:r>
        <w:rPr/>
        <w:t xml:space="preserve"> Мы вернулись к идее, однажды высказанной вами, что когда бы вы ни учили ребенка чему-либо, вы ограждаете его от изобретения этого им самим. То же самое вы говорите и сейчас. Потому что изобретать - означает двигаться свободно среди различных дисциплин.</w:t>
      </w:r>
    </w:p>
    <w:p>
      <w:pPr>
        <w:pStyle w:val="Style15"/>
        <w:rPr/>
      </w:pPr>
      <w:r>
        <w:rPr>
          <w:rStyle w:val="Emphasis"/>
        </w:rPr>
        <w:t>Пиаже:</w:t>
      </w:r>
      <w:r>
        <w:rPr/>
        <w:t xml:space="preserve"> Да, разумеется.</w:t>
      </w:r>
    </w:p>
    <w:p>
      <w:pPr>
        <w:pStyle w:val="Style15"/>
        <w:rPr/>
      </w:pPr>
      <w:r>
        <w:rPr>
          <w:rStyle w:val="Emphasis"/>
        </w:rPr>
        <w:t>Брангье:</w:t>
      </w:r>
      <w:r>
        <w:rPr/>
        <w:t xml:space="preserve"> Так что если мы продвинемся на шаг вперед и взглянем на это с политической точки зрения, в самом широком смысле слова, мы можем спросить себя: каким система позволяет, или может позволить, стать образованию? Какой тип правительства, государства, или общества может сделать это наилучшим образом?</w:t>
      </w:r>
    </w:p>
    <w:p>
      <w:pPr>
        <w:pStyle w:val="Style15"/>
        <w:rPr/>
      </w:pPr>
      <w:r>
        <w:rPr>
          <w:rStyle w:val="Emphasis"/>
        </w:rPr>
        <w:t>Пиаже:</w:t>
      </w:r>
      <w:r>
        <w:rPr/>
        <w:t xml:space="preserve"> Вы задаете вопросы, отвечать на которые - вне сферы моей компетенции.</w:t>
      </w:r>
    </w:p>
    <w:p>
      <w:pPr>
        <w:pStyle w:val="Style15"/>
        <w:rPr/>
      </w:pPr>
      <w:r>
        <w:rPr>
          <w:rStyle w:val="Emphasis"/>
        </w:rPr>
        <w:t>Брангье:</w:t>
      </w:r>
      <w:r>
        <w:rPr/>
        <w:t xml:space="preserve"> И да, и нет. Вы чересчур скромничаете. А в 1952 г. Вы вместе с Лихнеровичем и некоторыми другими - Дьедонном...</w:t>
      </w:r>
    </w:p>
    <w:p>
      <w:pPr>
        <w:pStyle w:val="Style15"/>
        <w:rPr/>
      </w:pPr>
      <w:r>
        <w:rPr>
          <w:rStyle w:val="Emphasis"/>
        </w:rPr>
        <w:t>Пиаже:</w:t>
      </w:r>
      <w:r>
        <w:rPr/>
        <w:t xml:space="preserve"> Да, Дьедонном.</w:t>
      </w:r>
    </w:p>
    <w:p>
      <w:pPr>
        <w:pStyle w:val="Style15"/>
        <w:rPr/>
      </w:pPr>
      <w:r>
        <w:rPr>
          <w:rStyle w:val="Emphasis"/>
        </w:rPr>
        <w:t>Брангье:</w:t>
      </w:r>
      <w:r>
        <w:rPr/>
        <w:t xml:space="preserve"> Вы формулировали принципы реструктуризации преподавания математики.</w:t>
      </w:r>
    </w:p>
    <w:p>
      <w:pPr>
        <w:pStyle w:val="Style15"/>
        <w:rPr/>
      </w:pPr>
      <w:r>
        <w:rPr>
          <w:rStyle w:val="Emphasis"/>
        </w:rPr>
        <w:t>Пиаже:</w:t>
      </w:r>
      <w:r>
        <w:rPr/>
        <w:t xml:space="preserve"> Нет, нет.</w:t>
      </w:r>
    </w:p>
    <w:p>
      <w:pPr>
        <w:pStyle w:val="Style15"/>
        <w:rPr/>
      </w:pPr>
      <w:r>
        <w:rPr>
          <w:rStyle w:val="Emphasis"/>
        </w:rPr>
        <w:t>Брангье:</w:t>
      </w:r>
      <w:r>
        <w:rPr/>
        <w:t xml:space="preserve"> Тогда чему была посвящена эта встреча?</w:t>
      </w:r>
    </w:p>
    <w:p>
      <w:pPr>
        <w:pStyle w:val="Style15"/>
        <w:rPr/>
      </w:pPr>
      <w:r>
        <w:rPr>
          <w:rStyle w:val="Emphasis"/>
        </w:rPr>
        <w:t>Пиаже:</w:t>
      </w:r>
      <w:r>
        <w:rPr/>
        <w:t xml:space="preserve"> Нет, нет. Та встреча была посвящена сравнению мыслительных и математических структур.</w:t>
      </w:r>
    </w:p>
    <w:p>
      <w:pPr>
        <w:pStyle w:val="Style15"/>
        <w:rPr/>
      </w:pPr>
      <w:r>
        <w:rPr>
          <w:rStyle w:val="Emphasis"/>
        </w:rPr>
        <w:t>Брангье:</w:t>
      </w:r>
      <w:r>
        <w:rPr/>
        <w:t xml:space="preserve"> И это не вылилось в методику преподавания?</w:t>
      </w:r>
    </w:p>
    <w:p>
      <w:pPr>
        <w:pStyle w:val="Style15"/>
        <w:rPr/>
      </w:pPr>
      <w:r>
        <w:rPr>
          <w:rStyle w:val="Emphasis"/>
        </w:rPr>
        <w:t>Пиаже:</w:t>
      </w:r>
      <w:r>
        <w:rPr/>
        <w:t xml:space="preserve"> Нет.</w:t>
      </w:r>
    </w:p>
    <w:p>
      <w:pPr>
        <w:pStyle w:val="Style15"/>
        <w:rPr/>
      </w:pPr>
      <w:r>
        <w:rPr>
          <w:rStyle w:val="Emphasis"/>
        </w:rPr>
        <w:t>Брангье:</w:t>
      </w:r>
      <w:r>
        <w:rPr/>
        <w:t xml:space="preserve"> Я все же думаю иначе. Потому что она появилась позже, не так ли? Возможно не напрямую, но на все преподавание математики она оказала сильнейшее влияние, и изменения в ней произошли в те же годы, не так ли?</w:t>
      </w:r>
    </w:p>
    <w:p>
      <w:pPr>
        <w:pStyle w:val="Style15"/>
        <w:rPr/>
      </w:pPr>
      <w:r>
        <w:rPr>
          <w:rStyle w:val="Emphasis"/>
        </w:rPr>
        <w:t>Пиаже:</w:t>
      </w:r>
      <w:r>
        <w:rPr/>
        <w:t xml:space="preserve"> Да, если Вам угодно.</w:t>
      </w:r>
    </w:p>
    <w:p>
      <w:pPr>
        <w:pStyle w:val="Style15"/>
        <w:rPr/>
      </w:pPr>
      <w:r>
        <w:rPr>
          <w:rStyle w:val="Emphasis"/>
        </w:rPr>
        <w:t>Брангье:</w:t>
      </w:r>
      <w:r>
        <w:rPr/>
        <w:t xml:space="preserve"> И возможно в связи с той встречей?</w:t>
      </w:r>
    </w:p>
    <w:p>
      <w:pPr>
        <w:pStyle w:val="Style15"/>
        <w:rPr/>
      </w:pPr>
      <w:r>
        <w:rPr>
          <w:rStyle w:val="Emphasis"/>
        </w:rPr>
        <w:t>Пиаже:</w:t>
      </w:r>
      <w:r>
        <w:rPr/>
        <w:t xml:space="preserve"> Отчасти. У меня была возможность продемонстрировать, что структуры, которые ребенок создает спонтанно, гораздо ближе к современной или так называемой современной математике, чем той, которую преподавали традиционно, так что, само собой, психология может поддержать учителей современной математики. Но будем осторожны! Современная математика должна преподаваться современными же методами, а не старыми. Сейчас огромной ошибкой...</w:t>
      </w:r>
    </w:p>
    <w:p>
      <w:pPr>
        <w:pStyle w:val="Style15"/>
        <w:rPr/>
      </w:pPr>
      <w:r>
        <w:rPr>
          <w:rStyle w:val="Emphasis"/>
        </w:rPr>
        <w:t>Брангье:</w:t>
      </w:r>
      <w:r>
        <w:rPr/>
        <w:t xml:space="preserve"> Иначе получается лоскутное одеяло.</w:t>
      </w:r>
    </w:p>
    <w:p>
      <w:pPr>
        <w:pStyle w:val="Style15"/>
        <w:rPr/>
      </w:pPr>
      <w:r>
        <w:rPr>
          <w:rStyle w:val="Emphasis"/>
        </w:rPr>
        <w:t>Пиаже:</w:t>
      </w:r>
      <w:r>
        <w:rPr/>
        <w:t xml:space="preserve"> Конечно. Так что огромной ошибкой некоторых людей является попытка начать слишком быструю формализацию у обучающихся, когда они еще не полностью готовы ассимилировать это. Современная математика должна начинать с детского сознания, и это мы уже имеем в истоках топологии, теории групп - для операций в структурах, в основном. Но если кто-то слишком торопится и пропускает это, пытается преподавать современную математику с помощью современных математических методов, т.е. формализации и аксиоматизации, то тогда все пропало.</w:t>
      </w:r>
    </w:p>
    <w:p>
      <w:pPr>
        <w:pStyle w:val="Style15"/>
        <w:rPr/>
      </w:pPr>
      <w:r>
        <w:rPr>
          <w:rStyle w:val="Emphasis"/>
        </w:rPr>
        <w:t>Брангье:</w:t>
      </w:r>
      <w:r>
        <w:rPr/>
        <w:t xml:space="preserve"> И однажды они навязывают...</w:t>
      </w:r>
    </w:p>
    <w:p>
      <w:pPr>
        <w:pStyle w:val="Style15"/>
        <w:rPr/>
      </w:pPr>
      <w:r>
        <w:rPr>
          <w:rStyle w:val="Emphasis"/>
        </w:rPr>
        <w:t>Пиаже:</w:t>
      </w:r>
      <w:r>
        <w:rPr/>
        <w:t xml:space="preserve"> Верно. Они навязывают. Конечно.</w:t>
      </w:r>
    </w:p>
    <w:p>
      <w:pPr>
        <w:pStyle w:val="Style15"/>
        <w:rPr/>
      </w:pPr>
      <w:r>
        <w:rPr>
          <w:rStyle w:val="Emphasis"/>
        </w:rPr>
        <w:t>Брангье:</w:t>
      </w:r>
      <w:r>
        <w:rPr/>
        <w:t xml:space="preserve"> Однажды вы сказали: "Истоки - вот то, что мы находим уже в детстве". Откуда берутся истоки, каков необходимый минимум?</w:t>
      </w:r>
    </w:p>
    <w:p>
      <w:pPr>
        <w:pStyle w:val="Style15"/>
        <w:rPr/>
      </w:pPr>
      <w:r>
        <w:rPr>
          <w:rStyle w:val="Emphasis"/>
        </w:rPr>
        <w:t>Пиаже:</w:t>
      </w:r>
      <w:r>
        <w:rPr/>
        <w:t xml:space="preserve"> Ну, они начинаются даже до языка. Я полагаю, что наиболее творческим является период человеческой жизни, начиная с рождения и до восемнадцати месяцев. Это кажется из ряда вон выходящим, как...</w:t>
      </w:r>
    </w:p>
    <w:p>
      <w:pPr>
        <w:pStyle w:val="Style15"/>
        <w:rPr/>
      </w:pPr>
      <w:r>
        <w:rPr>
          <w:rStyle w:val="Emphasis"/>
        </w:rPr>
        <w:t>Брангье:</w:t>
      </w:r>
      <w:r>
        <w:rPr/>
        <w:t xml:space="preserve"> От первого рефлекса...</w:t>
      </w:r>
    </w:p>
    <w:p>
      <w:pPr>
        <w:pStyle w:val="Style15"/>
        <w:rPr/>
      </w:pPr>
      <w:r>
        <w:rPr>
          <w:rStyle w:val="Emphasis"/>
        </w:rPr>
        <w:t>Пиаже:</w:t>
      </w:r>
      <w:r>
        <w:rPr/>
        <w:t xml:space="preserve"> Да. К конструированию пространства, причинности, времени, константности объектов и т.д.</w:t>
      </w:r>
    </w:p>
    <w:p>
      <w:pPr>
        <w:pStyle w:val="Style15"/>
        <w:rPr/>
      </w:pPr>
      <w:r>
        <w:rPr>
          <w:rStyle w:val="Emphasis"/>
        </w:rPr>
        <w:t>Брангье:</w:t>
      </w:r>
      <w:r>
        <w:rPr/>
        <w:t xml:space="preserve"> В этот период вы узнаете больше, чем во все остальное время, вместе взятое?</w:t>
      </w:r>
    </w:p>
    <w:p>
      <w:pPr>
        <w:pStyle w:val="Style15"/>
        <w:rPr/>
      </w:pPr>
      <w:r>
        <w:rPr>
          <w:rStyle w:val="Emphasis"/>
        </w:rPr>
        <w:t>Пиаже:</w:t>
      </w:r>
      <w:r>
        <w:rPr/>
        <w:t xml:space="preserve"> Что касается скорости и продуктивности, я всегда считал это время периодом наиболее творческим. Речь идет о когнитивном творчестве. И не забывайте - даже до появления языка - на уровне действия! Затем, на уровне мышления и репрезентации все это будет переконструировано на концептуальной почве, в концептуальном плане.</w:t>
      </w:r>
    </w:p>
    <w:p>
      <w:pPr>
        <w:pStyle w:val="Style15"/>
        <w:rPr/>
      </w:pPr>
      <w:r>
        <w:rPr>
          <w:rStyle w:val="Emphasis"/>
        </w:rPr>
        <w:t>Брангье:</w:t>
      </w:r>
      <w:r>
        <w:rPr/>
        <w:t xml:space="preserve"> Можно ли ускорить смену этих стадий?</w:t>
      </w:r>
    </w:p>
    <w:p>
      <w:pPr>
        <w:pStyle w:val="Style15"/>
        <w:rPr/>
      </w:pPr>
      <w:r>
        <w:rPr>
          <w:rStyle w:val="Emphasis"/>
        </w:rPr>
        <w:t>Пиаже:</w:t>
      </w:r>
      <w:r>
        <w:rPr/>
        <w:t xml:space="preserve"> Это совершенно бесполезно.</w:t>
      </w:r>
    </w:p>
    <w:p>
      <w:pPr>
        <w:pStyle w:val="Style15"/>
        <w:rPr/>
      </w:pPr>
      <w:r>
        <w:rPr>
          <w:rStyle w:val="Emphasis"/>
        </w:rPr>
        <w:t>Брангье:</w:t>
      </w:r>
      <w:r>
        <w:rPr/>
        <w:t xml:space="preserve"> Но почему?</w:t>
      </w:r>
    </w:p>
    <w:p>
      <w:pPr>
        <w:pStyle w:val="Style15"/>
        <w:rPr/>
      </w:pPr>
      <w:r>
        <w:rPr>
          <w:rStyle w:val="Emphasis"/>
        </w:rPr>
        <w:t>Пиаже:</w:t>
      </w:r>
      <w:r>
        <w:rPr/>
        <w:t xml:space="preserve"> Потому что у каждого свой собственный ритм, и не так-то просто выяснить какой именно. Оптимальный ритм еще никогда не становился объектом тщательного исследования.</w:t>
      </w:r>
    </w:p>
    <w:p>
      <w:pPr>
        <w:pStyle w:val="Style15"/>
        <w:rPr/>
      </w:pPr>
      <w:r>
        <w:rPr>
          <w:rStyle w:val="Emphasis"/>
        </w:rPr>
        <w:t>Брангье:</w:t>
      </w:r>
      <w:r>
        <w:rPr/>
        <w:t xml:space="preserve"> Скорость.</w:t>
      </w:r>
    </w:p>
    <w:p>
      <w:pPr>
        <w:pStyle w:val="Style15"/>
        <w:rPr/>
      </w:pPr>
      <w:r>
        <w:rPr>
          <w:rStyle w:val="Emphasis"/>
        </w:rPr>
        <w:t>Пиаже:</w:t>
      </w:r>
      <w:r>
        <w:rPr/>
        <w:t xml:space="preserve"> Ну да, скорость. Мы упоминали о котенке, который продвигается быстрее ребенка в освоении постоянства объектов. Уже в четыре месяца он умеет то, чему ребенок научится только в девять или десять месяцев, но на этом котенок останавливается. Так что совершенно неважно, что</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бенок тратит больше времени, он делает больше ассимиляции, и они у него более глубокие. Слишком быстрое развитие уменьшает плодотворность последующих ассимиляции. (Молчание. Он размышляет.) Возможно, есть некий общий ритм, оптимальная скорость, я не знаю. У каждого свой собственный ритм. Когда вы пишете книгу, если вы делаете это слишком быстро, это плохо. Если вы делаете это слишком медленно, тоже плохо. Есть некий оптимальный ритм написания, также как и создания творческих идей.</w:t>
      </w:r>
    </w:p>
    <w:p>
      <w:pPr>
        <w:pStyle w:val="Style15"/>
        <w:rPr/>
      </w:pPr>
      <w:r>
        <w:rPr>
          <w:rStyle w:val="Emphasis"/>
        </w:rPr>
        <w:t>Брангье:</w:t>
      </w:r>
      <w:r>
        <w:rPr/>
        <w:t xml:space="preserve"> Так что здесь и там, в Америке, мы лишь фантазируем об акселерации.</w:t>
      </w:r>
    </w:p>
    <w:p>
      <w:pPr>
        <w:pStyle w:val="Style15"/>
        <w:rPr/>
      </w:pPr>
      <w:r>
        <w:rPr>
          <w:rStyle w:val="Emphasis"/>
        </w:rPr>
        <w:t>Пиаже:</w:t>
      </w:r>
      <w:r>
        <w:rPr/>
        <w:t xml:space="preserve"> Всегда.</w:t>
      </w:r>
    </w:p>
    <w:p>
      <w:pPr>
        <w:pStyle w:val="Style15"/>
        <w:rPr/>
      </w:pPr>
      <w:r>
        <w:rPr>
          <w:rStyle w:val="Emphasis"/>
        </w:rPr>
        <w:t>Брангье:</w:t>
      </w:r>
      <w:r>
        <w:rPr/>
        <w:t xml:space="preserve"> Почему?</w:t>
      </w:r>
    </w:p>
    <w:p>
      <w:pPr>
        <w:pStyle w:val="Style15"/>
        <w:rPr/>
      </w:pPr>
      <w:r>
        <w:rPr>
          <w:rStyle w:val="Emphasis"/>
        </w:rPr>
        <w:t>(Он пожимает плечами и не дает ответа).</w:t>
      </w:r>
      <w:r>
        <w:rPr/>
        <w:t xml:space="preserve"> </w:t>
      </w:r>
    </w:p>
    <w:p>
      <w:pPr>
        <w:pStyle w:val="Style15"/>
        <w:rPr/>
      </w:pPr>
      <w:r>
        <w:rPr>
          <w:rStyle w:val="Emphasis"/>
        </w:rPr>
        <w:t>Брангье:</w:t>
      </w:r>
      <w:r>
        <w:rPr/>
        <w:t xml:space="preserve"> Позвольте заметить, что вы становитесь чрезвычайно сдержанным, когда бы я ни заводил речь о следствиях или практических приложениях теории. Несколько минут назад я почувствовал это, когда мы говорили о встрече в Мелуне, и сейчас тоже. Педагогические проблемы...</w:t>
      </w:r>
    </w:p>
    <w:p>
      <w:pPr>
        <w:pStyle w:val="Style15"/>
        <w:rPr/>
      </w:pPr>
      <w:r>
        <w:rPr>
          <w:rStyle w:val="Emphasis"/>
        </w:rPr>
        <w:t>Пиаже:</w:t>
      </w:r>
      <w:r>
        <w:rPr/>
        <w:t xml:space="preserve"> Послушайте! Я весьма дурного мнения о педагогике. Меня чрезвычайно интересуют проблемы образования, хотя у меня сложилось впечатление, что невероятно многое нуждается в реформации и трансформации, но я полагаю, что роль психолога, тем не менее, заключается в том, чтобы предоставлять педагогу факты, которые тот может использовать, вместо того, чтобы занимать его место и давать ему советы. Задача педагога - разобраться в том, как он может использовать то, что ему предлагают. Педагогика не просто прикладная наука, это целая сеть техник, которые специалист должен приспособить к совместному использованию.</w:t>
      </w:r>
    </w:p>
    <w:p>
      <w:pPr>
        <w:pStyle w:val="Style15"/>
        <w:rPr/>
      </w:pPr>
      <w:r>
        <w:rPr>
          <w:rStyle w:val="Emphasis"/>
        </w:rPr>
        <w:t>Брангье:</w:t>
      </w:r>
      <w:r>
        <w:rPr/>
        <w:t xml:space="preserve"> У вас есть ощущение, что ваша теоретическая работа оказывает влияние на педагогику? Мы говорили о математике в этой связи.</w:t>
      </w:r>
    </w:p>
    <w:p>
      <w:pPr>
        <w:pStyle w:val="Style15"/>
        <w:rPr/>
      </w:pPr>
      <w:r>
        <w:rPr>
          <w:rStyle w:val="Emphasis"/>
        </w:rPr>
        <w:t>Пиаже:</w:t>
      </w:r>
      <w:r>
        <w:rPr/>
        <w:t xml:space="preserve"> Да, некоторым образом.</w:t>
      </w:r>
    </w:p>
    <w:p>
      <w:pPr>
        <w:pStyle w:val="Style15"/>
        <w:rPr/>
      </w:pPr>
      <w:r>
        <w:rPr>
          <w:rStyle w:val="Emphasis"/>
        </w:rPr>
        <w:t>Брангье:</w:t>
      </w:r>
      <w:r>
        <w:rPr/>
        <w:t xml:space="preserve"> Но не основным образом?</w:t>
      </w:r>
    </w:p>
    <w:p>
      <w:pPr>
        <w:pStyle w:val="Style15"/>
        <w:rPr/>
      </w:pPr>
      <w:r>
        <w:rPr>
          <w:rStyle w:val="Emphasis"/>
        </w:rPr>
        <w:t>Пиаже:</w:t>
      </w:r>
      <w:r>
        <w:rPr/>
        <w:t xml:space="preserve"> Нет. Что касается современной математики, преподаваемой детям, в этом случае мы имеем удивительное расхождение с тем, что мы узнали из курса психологии. И в этом случае может быть прямое практическое приложение. Но мы только что упомянули о трудностях! И кроме того, примечательно, что совершенно ничего не делается, чтобы привить детям дух экспериментирования. Ребенок сидит на уроках, ему демонстрируют эксперимент, но смотреть - не то же самое, что делать самому. Я убежден, что кто-нибудь мог бы изобрести потрясающий метод включенного обучения, вручив ребенку прибор, с помощью которого он бы экспериментировал и открывал самостоятельно массу нового. Под руководством, разумеется. Но в действительности только профессионал сможет разобраться, как это будет работать на практике.</w:t>
      </w:r>
    </w:p>
    <w:p>
      <w:pPr>
        <w:pStyle w:val="Style15"/>
        <w:rPr/>
      </w:pPr>
      <w:r>
        <w:rPr>
          <w:rStyle w:val="Emphasis"/>
        </w:rPr>
        <w:t>Брангье:</w:t>
      </w:r>
      <w:r>
        <w:rPr/>
        <w:t xml:space="preserve"> Как я понял - не говоря о педагогике! - вы предлагаете определенную концепцию обучения, которую не назовешь общепринятой.</w:t>
      </w:r>
    </w:p>
    <w:p>
      <w:pPr>
        <w:pStyle w:val="Style15"/>
        <w:rPr/>
      </w:pPr>
      <w:r>
        <w:rPr>
          <w:rStyle w:val="Emphasis"/>
        </w:rPr>
        <w:t>Пиаже:</w:t>
      </w:r>
      <w:r>
        <w:rPr/>
        <w:t xml:space="preserve"> Нет, это не так. Для большинства людей образование - это процесс подведения ребенка к тому, чтобы он стал похож на типичного взрослого нашего общества.</w:t>
      </w:r>
    </w:p>
    <w:p>
      <w:pPr>
        <w:pStyle w:val="Style15"/>
        <w:rPr/>
      </w:pPr>
      <w:r>
        <w:rPr>
          <w:rStyle w:val="Emphasis"/>
        </w:rPr>
        <w:t>Брангье:</w:t>
      </w:r>
      <w:r>
        <w:rPr/>
        <w:t xml:space="preserve"> Чтобы стать таким человеком, как должно.</w:t>
      </w:r>
    </w:p>
    <w:p>
      <w:pPr>
        <w:pStyle w:val="Style15"/>
        <w:rPr/>
      </w:pPr>
      <w:r>
        <w:rPr>
          <w:rStyle w:val="Emphasis"/>
        </w:rPr>
        <w:t>Пиаже:</w:t>
      </w:r>
      <w:r>
        <w:rPr/>
        <w:t xml:space="preserve"> Совершенно верно. Но для меня образование означает создание созидателей, даже если их окажется не так уж и много, даже если чье-то творчество ограничится лишь сравнением того и этого. Нужно создавать новаторов, изобретателей, а не конформистов.</w:t>
      </w:r>
    </w:p>
    <w:p>
      <w:pPr>
        <w:pStyle w:val="Style15"/>
        <w:rPr/>
      </w:pPr>
      <w:r>
        <w:rPr>
          <w:rStyle w:val="Emphasis"/>
        </w:rPr>
        <w:t>Брангье:</w:t>
      </w:r>
      <w:r>
        <w:rPr/>
        <w:t xml:space="preserve"> Вы полагаете, любой индивид может быть творцом?</w:t>
      </w:r>
    </w:p>
    <w:p>
      <w:pPr>
        <w:pStyle w:val="Style15"/>
        <w:rPr/>
      </w:pPr>
      <w:r>
        <w:rPr>
          <w:rStyle w:val="Emphasis"/>
        </w:rPr>
        <w:t>Пиаже:</w:t>
      </w:r>
      <w:r>
        <w:rPr/>
        <w:t xml:space="preserve"> В разной степени, конечно, но всегда можно найти область, в которой человек будет таковым.</w:t>
      </w:r>
    </w:p>
    <w:p>
      <w:pPr>
        <w:pStyle w:val="Style15"/>
        <w:rPr/>
      </w:pPr>
      <w:r>
        <w:rPr>
          <w:rStyle w:val="Emphasis"/>
        </w:rPr>
        <w:t>Брангье:</w:t>
      </w:r>
      <w:r>
        <w:rPr/>
        <w:t xml:space="preserve"> Вы говорите о творчестве. Минуту назад вы говорили о собственных хитростях в этой области. Трех хитростях.</w:t>
      </w:r>
    </w:p>
    <w:p>
      <w:pPr>
        <w:pStyle w:val="Style15"/>
        <w:rPr/>
      </w:pPr>
      <w:r>
        <w:rPr>
          <w:rStyle w:val="Emphasis"/>
        </w:rPr>
        <w:t>Пиаже:</w:t>
      </w:r>
      <w:r>
        <w:rPr/>
        <w:t xml:space="preserve"> Не о хитростях. О методах.</w:t>
      </w:r>
    </w:p>
    <w:p>
      <w:pPr>
        <w:pStyle w:val="Style15"/>
        <w:rPr/>
      </w:pPr>
      <w:r>
        <w:rPr>
          <w:rStyle w:val="Emphasis"/>
        </w:rPr>
        <w:t>Брангье:</w:t>
      </w:r>
      <w:r>
        <w:rPr/>
        <w:t xml:space="preserve"> Методах, верно. Но талант - это не метод, талант представляет собой что-то еще. Так что же такое талант?</w:t>
      </w:r>
    </w:p>
    <w:p>
      <w:pPr>
        <w:pStyle w:val="Style15"/>
        <w:rPr/>
      </w:pPr>
      <w:r>
        <w:rPr>
          <w:rStyle w:val="Emphasis"/>
        </w:rPr>
        <w:t>(Очень долгое молчание)</w:t>
      </w:r>
      <w:r>
        <w:rPr/>
        <w:t xml:space="preserve"> </w:t>
      </w:r>
    </w:p>
    <w:p>
      <w:pPr>
        <w:pStyle w:val="Style15"/>
        <w:rPr/>
      </w:pPr>
      <w:r>
        <w:rPr>
          <w:rStyle w:val="Emphasis"/>
        </w:rPr>
        <w:t>Пиаже:</w:t>
      </w:r>
      <w:r>
        <w:rPr/>
        <w:t xml:space="preserve"> Это тайна. Самая загадочная из всех.</w:t>
      </w:r>
    </w:p>
    <w:p>
      <w:pPr>
        <w:pStyle w:val="Style15"/>
        <w:rPr/>
      </w:pPr>
      <w:r>
        <w:rPr>
          <w:rStyle w:val="Emphasis"/>
        </w:rPr>
        <w:t>Брангье:</w:t>
      </w:r>
      <w:r>
        <w:rPr/>
        <w:t xml:space="preserve"> Забавный ответ для ученого.</w:t>
      </w:r>
    </w:p>
    <w:p>
      <w:pPr>
        <w:pStyle w:val="Style15"/>
        <w:rPr/>
      </w:pPr>
      <w:r>
        <w:rPr>
          <w:rStyle w:val="Emphasis"/>
        </w:rPr>
        <w:t>Пиаже:</w:t>
      </w:r>
      <w:r>
        <w:rPr/>
        <w:t xml:space="preserve"> Нет, это по крайне мере самая известная проблема в психологии интеллекта. Каждый ученый, который пытается идентифицировать факторы и условия гениальности, оказывается перед каменной стеной, потому что толком там еще ничего не выяснено.</w:t>
      </w:r>
    </w:p>
    <w:p>
      <w:pPr>
        <w:pStyle w:val="Style15"/>
        <w:rPr/>
      </w:pPr>
      <w:r>
        <w:rPr>
          <w:rStyle w:val="Emphasis"/>
        </w:rPr>
        <w:t>Брангье:</w:t>
      </w:r>
      <w:r>
        <w:rPr/>
        <w:t xml:space="preserve"> Но в один прекрасный день мы узнаем?</w:t>
      </w:r>
    </w:p>
    <w:p>
      <w:pPr>
        <w:pStyle w:val="Style15"/>
        <w:rPr/>
      </w:pPr>
      <w:r>
        <w:rPr>
          <w:rStyle w:val="Emphasis"/>
        </w:rPr>
        <w:t>Пиаже:</w:t>
      </w:r>
      <w:r>
        <w:rPr/>
        <w:t xml:space="preserve"> Я надеюсь на это. Почему бы и нет?</w:t>
      </w:r>
    </w:p>
    <w:p>
      <w:pPr>
        <w:pStyle w:val="Style15"/>
        <w:rPr/>
      </w:pPr>
      <w:r>
        <w:rPr>
          <w:rStyle w:val="Emphasis"/>
        </w:rPr>
        <w:t>Брангье:</w:t>
      </w:r>
      <w:r>
        <w:rPr/>
        <w:t xml:space="preserve"> Эта проблема затрагивает вас лично?</w:t>
      </w:r>
    </w:p>
    <w:p>
      <w:pPr>
        <w:pStyle w:val="Style15"/>
        <w:rPr/>
      </w:pPr>
      <w:r>
        <w:rPr>
          <w:rStyle w:val="Emphasis"/>
        </w:rPr>
        <w:t>Пиаже:</w:t>
      </w:r>
      <w:r>
        <w:rPr/>
        <w:t xml:space="preserve"> О да, конечно. Один из моих недавних сотрудников, коллега из Соединенных Штатов Америки, Грубер, все свое время проводит, изучая генезис идей у ученых и гениев, используя Дарвина. Проблема настолько сложна, что в это трудно поверить. Дарвин бился вокруг единственного куста три или четыре года, чтобы подтвердить то, что логически подразумевалось, и что он сформулировал четырьмя годами ранее. Так что это невероятно сложная проблема.</w:t>
      </w:r>
    </w:p>
    <w:p>
      <w:pPr>
        <w:pStyle w:val="Style15"/>
        <w:rPr/>
      </w:pPr>
      <w:r>
        <w:rPr>
          <w:rStyle w:val="Emphasis"/>
        </w:rPr>
        <w:t>Окончание следует</w:t>
      </w:r>
      <w:r>
        <w:rPr/>
        <w:t xml:space="preserve"> </w:t>
      </w:r>
    </w:p>
    <w:p>
      <w:pPr>
        <w:pStyle w:val="Style15"/>
        <w:jc w:val="right"/>
        <w:rPr/>
      </w:pPr>
      <w:r>
        <w:rPr/>
        <w:t>стр. 130</w:t>
      </w:r>
    </w:p>
    <w:p>
      <w:pPr>
        <w:pStyle w:val="Normal"/>
        <w:jc w:val="center"/>
        <w:rPr>
          <w:sz w:val="29"/>
          <w:szCs w:val="29"/>
        </w:rPr>
      </w:pPr>
      <w:r>
        <w:rPr>
          <w:sz w:val="29"/>
          <w:szCs w:val="29"/>
        </w:rPr>
        <w:t>ВАЛЕНТИНУ ЕВГЕНЬЕВИЧУ СЕМЕНОВУ - 60 ЛЕТ</w:t>
      </w:r>
    </w:p>
    <w:p>
      <w:pPr>
        <w:pStyle w:val="Style15"/>
        <w:rPr/>
      </w:pPr>
      <w:r>
        <w:rPr/>
        <w:t>Автор:</w:t>
      </w:r>
    </w:p>
    <w:p>
      <w:pPr>
        <w:pStyle w:val="Style15"/>
        <w:rPr/>
      </w:pPr>
      <w:r>
        <w:rPr/>
        <w:t>В.Е. Семенов - директор НИИ комплексных социальных исследований СПбГУ, доктор психологических наук, профессор. С 1971 г. В.Е. Семенов работает в НИИ комплексных социальных исследований сначала научным сотрудником, с 1977 г. зав. лабораторией социальной психологии и с февраля 1999 г. - директором. В.Е. Семенов - представитель ленинградской научной школы социальной психологии, основанной проф. Е.С. Кузьминым в 1960-1970-х гг. Именно Семенов совместно с Кузьминым стал в 70-х научным редактором и соавтором двух знаковых для отечественной социальной психологии коллективных монографий: "Методы социальной психологии" (1977) и "Социальная психология: история, теория, эмпирические исследования" (1979). Позднее В.Е. Семенов стал научным соредактором и соавтором совместной с московскими коллегами из Института психологии РАН коллективной монографии "Социально-психологические проблемы производственного коллектива" (1983), что было неординарным явлением в сотрудничестве московской и ленинградской научных школ. Наконец, и первый в стране словарь социально-психологических понятий "Коллектив. Личность. Общение" (1987) вышел под редакцией В.Е. Семенова (совместно с Е.С. Кузьминым).</w:t>
      </w:r>
    </w:p>
    <w:p>
      <w:pPr>
        <w:pStyle w:val="Style15"/>
        <w:rPr/>
      </w:pPr>
      <w:r>
        <w:rPr/>
        <w:t>В 1977 г. В.Е. Семенов разработал широко применяемую классификацию методов социальной психологии, а также методологию, процедуру и оригинальные методики контент- анализа в социальной психологии, позднее - процедуру наблюдения за массовым поведением. В сфере промышленной социальной психологии В.Е. Семенов предложил прикладную концепцию деятельности средств социально-производственной информации, руководил и принимал участие во многих прикладных исследованиях на промышленных предприятиях Ленинграда (Петербурга), Витебска, Ташкента.</w:t>
      </w:r>
    </w:p>
    <w:p>
      <w:pPr>
        <w:pStyle w:val="Style15"/>
        <w:rPr/>
      </w:pPr>
      <w:r>
        <w:rPr/>
        <w:t>В 1988-96 гг. В.Е. Семенов обосновал и концептуализировал социальную психологию искусства как новую отрасль социально-психологической науки. С 1994 г. он развивает концепцию российской полиментальности и базовых российских менталитетов. В.Е. Семенов - автор около 200 научных публикаций, в том числе, в Германии, Италии, Финляндии, Чехии, Словакии, США, Китае; много раз участвовал во всесоюзных, всероссийских и международных конференциях. С 1988 гг. он - профессор факультета социологии, а с 1999 г. - декан факультета психологии Академии гуманитарного образования.</w:t>
      </w:r>
    </w:p>
    <w:p>
      <w:pPr>
        <w:pStyle w:val="Style15"/>
        <w:rPr/>
      </w:pPr>
      <w:r>
        <w:rPr/>
        <w:t>Коллеги и ученики желают юбиляру дальнейших творческих успехов и свершения всего задуманного.</w:t>
      </w:r>
    </w:p>
    <w:p>
      <w:pPr>
        <w:pStyle w:val="Style15"/>
        <w:jc w:val="right"/>
        <w:rPr/>
      </w:pPr>
      <w:r>
        <w:rPr/>
        <w:t>стр. 131</w:t>
      </w:r>
    </w:p>
    <w:p>
      <w:pPr>
        <w:pStyle w:val="Normal"/>
        <w:jc w:val="center"/>
        <w:rPr>
          <w:sz w:val="29"/>
          <w:szCs w:val="29"/>
        </w:rPr>
      </w:pPr>
      <w:r>
        <w:rPr>
          <w:sz w:val="29"/>
          <w:szCs w:val="29"/>
        </w:rPr>
        <w:t>I МЕЖДУНАРОДНАЯ КОНФЕРЕНЦИЯ ПО КЛИНИЧЕСКОЙ ПСИХОЛОГИИ ПАМЯТИ Б. В. ЗЕЙГАРНИК</w:t>
      </w:r>
    </w:p>
    <w:p>
      <w:pPr>
        <w:pStyle w:val="Style15"/>
        <w:rPr/>
      </w:pPr>
      <w:r>
        <w:rPr/>
        <w:t>Автор: Е. Т. Соколова, А. Ш. Тхостов</w:t>
      </w:r>
    </w:p>
    <w:p>
      <w:pPr>
        <w:pStyle w:val="Style15"/>
        <w:rPr/>
      </w:pPr>
      <w:r>
        <w:rPr/>
        <w:t>В ноябре 2001 г. прошла Первая международная конференция по клинической психологии, в которой приняло участие свыше 400 человек - ученые из России, Украины и Кипра (с докладами выступили 44 участника).</w:t>
      </w:r>
    </w:p>
    <w:p>
      <w:pPr>
        <w:pStyle w:val="Style15"/>
        <w:rPr/>
      </w:pPr>
      <w:r>
        <w:rPr/>
        <w:t>Современная клиническая психология переживает сегодня кризис роста и нуждается в научной рефлексии своего предмета, метода, определении границ профессиональной компетентности и междисциплинарного взаимодействия. Термин "клиническая психология" возник в нашей стране относительно недавно и не является общепринятым; до последнего времени привычнее было использовать термин "медицинская психология", а в предмете последней выделять нейро- и патопсихологию в качестве доминирующих направлений. Между тем, социальные, природные и технотронные потрясения последних двух десятилетий с очевидностью продемонстрировали нестабильность современного мира и востребованность практической психологии в тех сферах жизни, которые традиционно еще совсем недавно считались далекими от "патологии", "клиники" в буквальном понимании этих слов. На первый план выступили проблемы психологической помощи - психологического консультирования и психотерапии, дифференциальной психологической диагностики и коррекции. Наряду с нейро- и патопсихологией ясно обозначились контуры новых проблемных областей и направлений исследования и все это потребовало профессионального обсуждения. Поэтому празднование 100- летнего юбилея со дня рождения Блюмы Вульфовны Зейгарник, ученого с мировым именем, главы Московской школы патопсихологии, женщины, чьи мужество и мудрость продолжают поражать и восхищать, стало высокой точкой отсчета, серьезным поводом для подведения итогов. Сочетание традиции и инновации - сквозные темы прочитанных докладов и прошедших обсуждений на пленарном заседании и за время работы пяти секций.</w:t>
      </w:r>
    </w:p>
    <w:p>
      <w:pPr>
        <w:pStyle w:val="Style15"/>
        <w:rPr/>
      </w:pPr>
      <w:r>
        <w:rPr/>
        <w:t xml:space="preserve">Пленарное заседание, на котором председательствовали зав. кафедрой нейро-патопсихологии факультета психологии МГУ, проф. А.Ш. Тхостов, проф. кафедры В.В. Николаева, директор Московского института психиатрии МЗ РФ, проф. В.Н. Краснов, заведующая отделением аффективной патологии, проф. О.П. Вертоградова, открылось краткой вступительной речью В.В. Николаевой. </w:t>
      </w:r>
      <w:r>
        <w:rPr>
          <w:rStyle w:val="Emphasis"/>
        </w:rPr>
        <w:t>В.Н. Краснов</w:t>
      </w:r>
      <w:r>
        <w:rPr/>
        <w:t xml:space="preserve"> отметил в своем выступлении "Клиническая психология и психиатрия: опыт и перспективы взаимодействия" давние плодотворные научные и практические связи между двумя дисциплинами, существовавшие, в частности, благодаря трудам и незаурядной личности Б.В. Зейгарник, ее самоотверженному вкладу в создание лаборатории патопсихологии на базе института психиатрии. Традиция плодотворного сотрудничества, подчеркнул докладчик, развивается, и в настоящее время накоплен опыт совместной научно- практической работы в нейропсихологическом исследовании посттравматических расстройств, изучении личностных расстройств, а также в различных формах психологической реабилитации и психологической помощи в клинике пограничных заболеваний.</w:t>
      </w:r>
    </w:p>
    <w:p>
      <w:pPr>
        <w:pStyle w:val="Style15"/>
        <w:rPr/>
      </w:pPr>
      <w:r>
        <w:rPr/>
        <w:t xml:space="preserve">Проф. </w:t>
      </w:r>
      <w:r>
        <w:rPr>
          <w:rStyle w:val="Emphasis"/>
        </w:rPr>
        <w:t>О.П. Вертоградова</w:t>
      </w:r>
      <w:r>
        <w:rPr/>
        <w:t xml:space="preserve"> в докладе "О сотрудничестве психиатров и клинических психологов" поделилась воспоминаниями о совместной работе с Б.В. Зейгарник и С.Я. Рубинштейн над темой о природе псевдогаллюцинаций. В настоящее время хорошие перспективы, по мнению докладчика, имеет совместная разработка проблемы так называемой депрессивной личности, т.е. вклада личностного преморбида в аффективные расстройства.</w:t>
      </w:r>
    </w:p>
    <w:p>
      <w:pPr>
        <w:pStyle w:val="Style15"/>
        <w:rPr/>
      </w:pPr>
      <w:r>
        <w:rPr/>
        <w:t xml:space="preserve">Доклад проф. </w:t>
      </w:r>
      <w:r>
        <w:rPr>
          <w:rStyle w:val="Emphasis"/>
        </w:rPr>
        <w:t>А.Ш. Тхостова</w:t>
      </w:r>
      <w:r>
        <w:rPr/>
        <w:t xml:space="preserve"> "Отечественная патопсихология в контексте мировой клинической психологии" был посвящен анализу актуальных проблем современной клинической психологии, главные из которых - критическое осознание достижений и пробелов отечественной науки, достижение баланса между следованием традиции и инновациями, необходимыми для интеграции отечественной клинической психологии в контекст мировой науки и успешной конкуренции на "рынке" психологических знаний и услуг.</w:t>
      </w:r>
    </w:p>
    <w:p>
      <w:pPr>
        <w:pStyle w:val="Style15"/>
        <w:rPr/>
      </w:pPr>
      <w:r>
        <w:rPr/>
        <w:t xml:space="preserve">Проф. </w:t>
      </w:r>
      <w:r>
        <w:rPr>
          <w:rStyle w:val="Emphasis"/>
        </w:rPr>
        <w:t>В.В. Николаева</w:t>
      </w:r>
      <w:r>
        <w:rPr/>
        <w:t xml:space="preserve"> в докладе "О вкладе Б.В. Зейгарник в разработку проблем патопсихологии" выделила ряд положений, разработанных в трудах Б.В. Зейгарник на основе традиции Выготского-Леонтьева и сыгравших существенную роль в становлении патопсихологии как самостоятельной научной дисциплины. Особый акцент был сделан на принципе культурно-исторического опосредования нарушений психики, синдромного и целостного их анализа.</w:t>
      </w:r>
    </w:p>
    <w:p>
      <w:pPr>
        <w:pStyle w:val="Style15"/>
        <w:rPr/>
      </w:pPr>
      <w:r>
        <w:rPr/>
        <w:t xml:space="preserve">Проф. </w:t>
      </w:r>
      <w:r>
        <w:rPr>
          <w:rStyle w:val="Emphasis"/>
        </w:rPr>
        <w:t>Е.Т. Соколова</w:t>
      </w:r>
      <w:r>
        <w:rPr/>
        <w:t xml:space="preserve"> подчеркнула двойственность метода клинической психологии, корни ко-</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рого уходят в гуманитарную традицию понимающей психологии с ее интересом к изучению единичного случая и связаны с естественнонаучной парадигмой, идеями К. Левина и Б.В. Зейгарник о возможности создания в патопсихологии личности особого рода эксперимента, открывающего общепсихологическую природу патологических явлений.</w:t>
      </w:r>
    </w:p>
    <w:p>
      <w:pPr>
        <w:pStyle w:val="Style15"/>
        <w:rPr/>
      </w:pPr>
      <w:r>
        <w:rPr/>
        <w:t xml:space="preserve">Проф. </w:t>
      </w:r>
      <w:r>
        <w:rPr>
          <w:rStyle w:val="Emphasis"/>
        </w:rPr>
        <w:t>Б. С. Братусь,</w:t>
      </w:r>
      <w:r>
        <w:rPr/>
        <w:t xml:space="preserve"> избравший острополемическую форму доклада "О вероятностном характере патопсихологических явлений", отстаивал самостоятельный и самодостаточный характер предмета и метода патопсихологии, особенно проявляющийся в понимании "вероятностной", а не жестко причинной природы патологических явлений; последнее, по мнению докладчика, скорее свойственно психиатрическому подходу, но противоречит пониманию патопсихологии как самостоятельной отрасли именно психологического знания о человеке.</w:t>
      </w:r>
    </w:p>
    <w:p>
      <w:pPr>
        <w:pStyle w:val="Style15"/>
        <w:rPr/>
      </w:pPr>
      <w:r>
        <w:rPr/>
        <w:t>С волнением было встречено выступление старшего внука Б.В. Зейгарник Андрея Альбертовича, ученого-химика, рассказавшего слушателям о некоторых трагических страницах жизни Блюмы Вульфовны.</w:t>
      </w:r>
    </w:p>
    <w:p>
      <w:pPr>
        <w:pStyle w:val="Style15"/>
        <w:rPr/>
      </w:pPr>
      <w:r>
        <w:rPr/>
        <w:t>На секции "Патопсихология: проблемы и перспективы", проходившей под председательством В.В. Николаевой и А.Ш. Тхостова, было заслушано 6 докладов. Разнообразие их тематики только оттеняло методологическое и теоретическое единство авторских подходов к изучению различных аспектов патологии психики, продуктивность научных идей Б.В. Зейгарник.</w:t>
      </w:r>
    </w:p>
    <w:p>
      <w:pPr>
        <w:pStyle w:val="Style15"/>
        <w:rPr/>
      </w:pPr>
      <w:r>
        <w:rPr/>
        <w:t xml:space="preserve">В докладе </w:t>
      </w:r>
      <w:r>
        <w:rPr>
          <w:rStyle w:val="Emphasis"/>
        </w:rPr>
        <w:t>А.Ш. Тхостова</w:t>
      </w:r>
      <w:r>
        <w:rPr/>
        <w:t xml:space="preserve"> была предпринята попытка рассмотреть конверсионные и диссоциативные расстройства в теоретическом контексте идей школы Л.С. Выготского. Данные виды патологии психики, по мнению автора, объединяет нарушение произвольной регуляции психической деятельности. Для понимания природы этих нарушений он предложил обратиться к анализу их "историй", т.е. социализации телесных функций на ранних этапах онтогенеза. Докладчик убедительно доказал (со ссылкой на эмпирические данные), что конверсионные и диссоциативные расстройства психики следует рассматривать как "патологию культурного тела".</w:t>
      </w:r>
    </w:p>
    <w:p>
      <w:pPr>
        <w:pStyle w:val="Style15"/>
        <w:rPr/>
      </w:pPr>
      <w:r>
        <w:rPr/>
        <w:t xml:space="preserve">Вызвавший живой интерес слушателей доклад </w:t>
      </w:r>
      <w:r>
        <w:rPr>
          <w:rStyle w:val="Emphasis"/>
        </w:rPr>
        <w:t>М.А. Каревой</w:t>
      </w:r>
      <w:r>
        <w:rPr/>
        <w:t xml:space="preserve"> был посвящен обсуждению ставшей традиционной в последние десятилетия для патопсихологии темы - нарушению пищевой потребности у больных нервной анорексией. Докладчица привела ряд новых данных, полученных с использованием экспериментальных процедур, построенных в духе школы К. Левина, благодаря которым нарушения пищевой потребности получили новую интерпретацию как продукты процессов замещения и завершения незавершенных действий. Особый интерес аудитории вызвали воспоминания М.А. Каревой о Б.В. Зейгарник, под руководством и при участии которой начиналось данное исследование.</w:t>
      </w:r>
    </w:p>
    <w:p>
      <w:pPr>
        <w:pStyle w:val="Style15"/>
        <w:rPr/>
      </w:pPr>
      <w:r>
        <w:rPr/>
        <w:t xml:space="preserve">Академической строгостью, логической стройностью и глубиной отличался доклад </w:t>
      </w:r>
      <w:r>
        <w:rPr>
          <w:rStyle w:val="Emphasis"/>
        </w:rPr>
        <w:t>Т.К. Мелешко и В. П. Критской</w:t>
      </w:r>
      <w:r>
        <w:rPr/>
        <w:t xml:space="preserve"> "Экспериментально-психологическое исследование в дифференциальной диагностике эндогенных психозов". Приведены убедительные эмпирические доказательства близости патопсихологического синдрома при шизоаффек-тивных психозах к маниакально-депрессивному психозу и его отличие от шизофрении. В докладе зав. кафедрой медицинской психологии РУДН </w:t>
      </w:r>
      <w:r>
        <w:rPr>
          <w:rStyle w:val="Emphasis"/>
        </w:rPr>
        <w:t>М.А. Цивилъко</w:t>
      </w:r>
      <w:r>
        <w:rPr/>
        <w:t xml:space="preserve"> "Об экспериментально-психологическом исследовании больных в поздних стадиях хронической почечной недостаточности" обсуждался важный для современной патопсихологии вопрос о возможностях и перспективах патопсихологического исследования в практике хронических соматических заболеваний.</w:t>
      </w:r>
    </w:p>
    <w:p>
      <w:pPr>
        <w:pStyle w:val="Style15"/>
        <w:rPr/>
      </w:pPr>
      <w:r>
        <w:rPr>
          <w:rStyle w:val="Emphasis"/>
        </w:rPr>
        <w:t>Л.С. Назарова</w:t>
      </w:r>
      <w:r>
        <w:rPr/>
        <w:t xml:space="preserve"> и </w:t>
      </w:r>
      <w:r>
        <w:rPr>
          <w:rStyle w:val="Emphasis"/>
        </w:rPr>
        <w:t>С.А. Александрова</w:t>
      </w:r>
      <w:r>
        <w:rPr/>
        <w:t xml:space="preserve"> (Украина) поделились опытом создания специализированного отделения для детей с дефектами развития. Важным условием для практической эффективности работы подобных отделений, по мнению докладчиков, является тесное сотрудничество патопсихологов и врачей как на этапе диагностики нарушении психики, так и в ходе коррекционно-реабилитационной работы.</w:t>
      </w:r>
    </w:p>
    <w:p>
      <w:pPr>
        <w:pStyle w:val="Style15"/>
        <w:rPr/>
      </w:pPr>
      <w:r>
        <w:rPr/>
        <w:t xml:space="preserve">Доклад </w:t>
      </w:r>
      <w:r>
        <w:rPr>
          <w:rStyle w:val="Emphasis"/>
        </w:rPr>
        <w:t>Е.И. Первичко, О.Д. Остроумовой</w:t>
      </w:r>
      <w:r>
        <w:rPr/>
        <w:t xml:space="preserve"> и </w:t>
      </w:r>
      <w:r>
        <w:rPr>
          <w:rStyle w:val="Emphasis"/>
        </w:rPr>
        <w:t>З.М. Барышниковой</w:t>
      </w:r>
      <w:r>
        <w:rPr/>
        <w:t xml:space="preserve"> содержал интересные данные, полученные авторами при исследовании больных с артериальной гипертензией; обсуждались некоторые дискуссионные вопросы психосоматических заболеваний.</w:t>
      </w:r>
    </w:p>
    <w:p>
      <w:pPr>
        <w:pStyle w:val="Style15"/>
        <w:rPr/>
      </w:pPr>
      <w:r>
        <w:rPr/>
        <w:t xml:space="preserve">В заключительном слове председатель секции </w:t>
      </w:r>
      <w:r>
        <w:rPr>
          <w:rStyle w:val="Emphasis"/>
        </w:rPr>
        <w:t>В.В. Николаева</w:t>
      </w:r>
      <w:r>
        <w:rPr/>
        <w:t xml:space="preserve"> подчеркнула, что патопсихология содержит сегодня богатый научный потенциал; важнейшие направления в изучении различных форм патологии в настоящее время состоят в: а) расширении предметной области патопсихологии; б) совершенствовании методических подходов к исследованию; в) теоретико-методологическом обосновании патопсихологического синдромного анализа как нарушений психики, так и соматических расстройств.</w:t>
      </w:r>
    </w:p>
    <w:p>
      <w:pPr>
        <w:pStyle w:val="Style15"/>
        <w:rPr/>
      </w:pPr>
      <w:r>
        <w:rPr/>
        <w:t xml:space="preserve">На заседании секции "Девиантное поведение: психологическая диагностика, экспертиза, профилактика" (председатели: докт. психол. наук В.В. Гульдан, канд. психол. наук С.Н. Ениколопов, канд. психол. наук Ф.С. Сафуанов) во вступительном слове </w:t>
      </w:r>
      <w:r>
        <w:rPr>
          <w:rStyle w:val="Emphasis"/>
        </w:rPr>
        <w:t>В.В. Гульдан</w:t>
      </w:r>
      <w:r>
        <w:rPr/>
        <w:t xml:space="preserve"> охарактеризовал современное состояние клинико-психологических исследований девиантного поведения, охватывающее широкий круг теоретических и практических областей медицинской психологии: наркологию, суицидологию, виктимологию, сексопатологию,</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плексную судебную психолого-психиатрическую экспертизу. В выступлении была прослежена преемственность данных исследований, развитие в них идей Б.В. Зейгарник, прилагавшей много усилий для становления прикладных отраслей медицинской психологии, связанных с диагностикой, экспертизой и профилактикой различных форм отклоняющегося поведения лиц с психическими расстройствами.</w:t>
      </w:r>
    </w:p>
    <w:p>
      <w:pPr>
        <w:pStyle w:val="Style15"/>
        <w:rPr/>
      </w:pPr>
      <w:r>
        <w:rPr/>
        <w:t xml:space="preserve">В докладе </w:t>
      </w:r>
      <w:r>
        <w:rPr>
          <w:rStyle w:val="Emphasis"/>
        </w:rPr>
        <w:t>А.А. Абрамовой, Н.В. Дворянчикова, С.Н. Ениколопова</w:t>
      </w:r>
      <w:r>
        <w:rPr/>
        <w:t xml:space="preserve"> и др. " Психометрические показатели агрессии в норме и у больных эндогенной и реактивной депрессией" были приведены данные опросника Басса-Дарки, теста Розенцвейга, теста Вагнера, отражающие различные аспекты агрессивности (личностные, эмоциональные, реактивные и т.п.) у обследованных групп испытуемых. Агрессивное поведение по результатам проведенного исследования является следствием не только собственно агрессивности как базовой личностной характеристики, но и структур, осуществляющих опосредование и контроль агрессивных побуждений.</w:t>
      </w:r>
    </w:p>
    <w:p>
      <w:pPr>
        <w:pStyle w:val="Style15"/>
        <w:rPr/>
      </w:pPr>
      <w:r>
        <w:rPr/>
        <w:t xml:space="preserve">Доклад канд. психол. наук </w:t>
      </w:r>
      <w:r>
        <w:rPr>
          <w:rStyle w:val="Emphasis"/>
        </w:rPr>
        <w:t>Н.В. Дворянчикова</w:t>
      </w:r>
      <w:r>
        <w:rPr/>
        <w:t xml:space="preserve"> "Психологические исследования в судебной сексологии" был посвящен преимущественно организационно-правовым и методологическим вопросам комплексной судебной психолого-сексолого-психиатрической экспертизы. В сообщении были охарактеризованы психологические методы, направленные на исследование полоролевой идентичности у лиц с парафилиями, раскрыты особенности взаимодействия эксперта-психолога с сексологами, психиатрами и судебно- следственными органами.</w:t>
      </w:r>
    </w:p>
    <w:p>
      <w:pPr>
        <w:pStyle w:val="Style15"/>
        <w:rPr/>
      </w:pPr>
      <w:r>
        <w:rPr/>
        <w:t xml:space="preserve">В докладе канд. психол. наук Л. С. </w:t>
      </w:r>
      <w:r>
        <w:rPr>
          <w:rStyle w:val="Emphasis"/>
        </w:rPr>
        <w:t>Печниковой</w:t>
      </w:r>
      <w:r>
        <w:rPr/>
        <w:t xml:space="preserve"> "Личностные особенности подростков с девиантным поведением, воспитывающихся в приемных семьях" были показаны психологические особенности приемных детей с пограничной психической патологией. Интерес вызвали данные об особенностях внутреннего принятия приемных детей взявшими их на воспитание родителями.</w:t>
      </w:r>
    </w:p>
    <w:p>
      <w:pPr>
        <w:pStyle w:val="Style15"/>
        <w:rPr/>
      </w:pPr>
      <w:r>
        <w:rPr/>
        <w:t xml:space="preserve">Доклад </w:t>
      </w:r>
      <w:r>
        <w:rPr>
          <w:rStyle w:val="Emphasis"/>
        </w:rPr>
        <w:t>Ф.С. Сафуанова</w:t>
      </w:r>
      <w:r>
        <w:rPr/>
        <w:t xml:space="preserve"> "Психологическая типология криминальной агрессии" содержал обоснование многомерной классификации агрессии, учитывающей системное взаимодействие личностных особенностей с ситуативными факторами; раскрыта роль психических расстройств в генезе и динамике агрессивного поведения.</w:t>
      </w:r>
    </w:p>
    <w:p>
      <w:pPr>
        <w:pStyle w:val="Style15"/>
        <w:rPr/>
      </w:pPr>
      <w:r>
        <w:rPr/>
        <w:t xml:space="preserve">В докладе </w:t>
      </w:r>
      <w:r>
        <w:rPr>
          <w:rStyle w:val="Emphasis"/>
        </w:rPr>
        <w:t>Е.Ю. Храмова</w:t>
      </w:r>
      <w:r>
        <w:rPr/>
        <w:t xml:space="preserve"> "Психологические особенности наркоманов с героиновой зависимостью" был обобщен многолетний опыт психодиагностической деятельности автора в условиях наркологического диспансера.</w:t>
      </w:r>
    </w:p>
    <w:p>
      <w:pPr>
        <w:pStyle w:val="Style15"/>
        <w:rPr/>
      </w:pPr>
      <w:r>
        <w:rPr/>
        <w:t>В прениях выступили докт. психол. наук Е.Г. Дозорцева, член- корр. РАН В.Ф. Петренко и С.Н. Ениколопов.</w:t>
      </w:r>
    </w:p>
    <w:p>
      <w:pPr>
        <w:pStyle w:val="Style15"/>
        <w:rPr/>
      </w:pPr>
      <w:r>
        <w:rPr/>
        <w:t xml:space="preserve">В заключительном слове </w:t>
      </w:r>
      <w:r>
        <w:rPr>
          <w:rStyle w:val="Emphasis"/>
        </w:rPr>
        <w:t>Ф.С. Сафуанов</w:t>
      </w:r>
      <w:r>
        <w:rPr/>
        <w:t xml:space="preserve"> отметил, что современные исследования девиантного поведения продолжают традиции отечественной патопсихологии, реализуют теоретико-методологические воззрения Б.В. Зейгарник, отражают переход от изучения феноменологии психической патологии к исследованию ее личностных механизмов, в частности, внутренней картины мира, от тестирования - к экспериментально-психологическим исследованиям; в прениях была отмечена назревшая необходимость разработки и использования герменевтических процедур.</w:t>
      </w:r>
    </w:p>
    <w:p>
      <w:pPr>
        <w:pStyle w:val="Style15"/>
        <w:rPr/>
      </w:pPr>
      <w:r>
        <w:rPr/>
        <w:t>Заседание секции "Патопсихология детского возраста" (под председательством проф. Т.В. Ахутиной и доц. В.В. Лебединского) было посвящено обсуждению вопросов диагностики и коррекции отклонений в развитии детей.</w:t>
      </w:r>
    </w:p>
    <w:p>
      <w:pPr>
        <w:pStyle w:val="Style15"/>
        <w:rPr/>
      </w:pPr>
      <w:r>
        <w:rPr/>
        <w:t>Во вступительном слове В.В. Лебединский поделился воспоминаниями о личности и творческом пути Б.В. Зейгарник.</w:t>
      </w:r>
    </w:p>
    <w:p>
      <w:pPr>
        <w:pStyle w:val="Style15"/>
        <w:rPr/>
      </w:pPr>
      <w:r>
        <w:rPr/>
        <w:t xml:space="preserve">В двух первых докладах рассматривались вопросы копинг- поведения у детей. Значительный интерес вызвал доклад </w:t>
      </w:r>
      <w:r>
        <w:rPr>
          <w:rStyle w:val="Emphasis"/>
        </w:rPr>
        <w:t>И.М. Никольской</w:t>
      </w:r>
      <w:r>
        <w:rPr/>
        <w:t xml:space="preserve"> "Технология выявления психологической защиты и копинг-поведения у детей", который содержал обобщение богатого теоретического и практического материала при работе с младшими школьниками. Доклад </w:t>
      </w:r>
      <w:r>
        <w:rPr>
          <w:rStyle w:val="Emphasis"/>
        </w:rPr>
        <w:t>Н.А. Сироты, И.Л. Баушевой</w:t>
      </w:r>
      <w:r>
        <w:rPr/>
        <w:t xml:space="preserve"> "Возрастная динамика копинг-стратегий у детей и подростков" был более ориентирован на рассмотрение теоретических и методических вопросов развития копинг-стратегий.</w:t>
      </w:r>
    </w:p>
    <w:p>
      <w:pPr>
        <w:pStyle w:val="Style15"/>
        <w:rPr/>
      </w:pPr>
      <w:r>
        <w:rPr/>
        <w:t xml:space="preserve">Предметом обсуждения следующих двух докладов стала проблема детского аутизма, который рассматривался с разных теоретических позиций. В докладе </w:t>
      </w:r>
      <w:r>
        <w:rPr>
          <w:rStyle w:val="Emphasis"/>
        </w:rPr>
        <w:t>М.А. Бароышевской</w:t>
      </w:r>
      <w:r>
        <w:rPr/>
        <w:t xml:space="preserve"> "Аутисти-ческое развитие проблемы диагноза и прогноза" внимание было сконцентрировано на эмоциональной природе аутизма. </w:t>
      </w:r>
      <w:r>
        <w:rPr>
          <w:rStyle w:val="Emphasis"/>
        </w:rPr>
        <w:t>Н.Г. Манелис</w:t>
      </w:r>
      <w:r>
        <w:rPr/>
        <w:t xml:space="preserve"> "Нейропсихологический подход к проблеме детского аутизма" представила точку зрения о когнитивной природе эмоциональных нарушений у детей-аутистов. Результатом клинических исследований были посвящены доклады </w:t>
      </w:r>
      <w:r>
        <w:rPr>
          <w:rStyle w:val="Emphasis"/>
        </w:rPr>
        <w:t>Е.А. Трайниной</w:t>
      </w:r>
      <w:r>
        <w:rPr/>
        <w:t xml:space="preserve"> и </w:t>
      </w:r>
      <w:r>
        <w:rPr>
          <w:rStyle w:val="Emphasis"/>
        </w:rPr>
        <w:t>И.Н. Татаровой - о</w:t>
      </w:r>
      <w:r>
        <w:rPr/>
        <w:t xml:space="preserve"> клинико- психологическом анализе агрессивного поведения у детей и подростков при пограничных психических расстройствах и </w:t>
      </w:r>
      <w:r>
        <w:rPr>
          <w:rStyle w:val="Emphasis"/>
        </w:rPr>
        <w:t>Н.В. Зверевой, Е.Г. Каримулиной, П.Ю. Гавердовской -</w:t>
      </w:r>
      <w:r>
        <w:rPr/>
        <w:t xml:space="preserve"> об особенностях тактильной сферы у детей, больных шизофренией. Доклад </w:t>
      </w:r>
      <w:r>
        <w:rPr>
          <w:rStyle w:val="Emphasis"/>
        </w:rPr>
        <w:t>Г.А. Ариной</w:t>
      </w:r>
      <w:r>
        <w:rPr/>
        <w:t xml:space="preserve"> убедительно показал необходимость развертывания исследований психосоматического развития ребенка. Работа секции завершилась развернутой дискуссией по проблемам генезиса детского аутизма.</w:t>
      </w:r>
    </w:p>
    <w:p>
      <w:pPr>
        <w:pStyle w:val="Style15"/>
        <w:rPr/>
      </w:pPr>
      <w:r>
        <w:rPr/>
        <w:t>На заседании секции "Нейропсихологические исследования в психиатрии" присутствовали сотрудники и студенты факультета психологии</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ГУ им. М.В. Ломоносова, научного центра психического здоровья РАМЫ, психоневрологического института им. Бехтерева, института психиатрии РФ, Центра патологии детского возраста, психиатрической больницы им. П. Алексеева, что свидетельствовало о возрастании интереса клинических психологов к возможностям нейропсихологической диагностики за пределами клиник неврологического и нейрохирургического профилей.</w:t>
      </w:r>
    </w:p>
    <w:p>
      <w:pPr>
        <w:pStyle w:val="Style15"/>
        <w:rPr/>
      </w:pPr>
      <w:r>
        <w:rPr/>
        <w:t xml:space="preserve">В докладах </w:t>
      </w:r>
      <w:r>
        <w:rPr>
          <w:rStyle w:val="Emphasis"/>
        </w:rPr>
        <w:t>Е.Ю. Балашова</w:t>
      </w:r>
      <w:r>
        <w:rPr/>
        <w:t xml:space="preserve"> и </w:t>
      </w:r>
      <w:r>
        <w:rPr>
          <w:rStyle w:val="Emphasis"/>
        </w:rPr>
        <w:t>И.Ф. Русина</w:t>
      </w:r>
      <w:r>
        <w:rPr/>
        <w:t xml:space="preserve"> были представлены результаты исследований в клинике психопатологии позднего возраста. Показана эффективность применения методологии синдромного анализа к изучению различных составляющих пространственных функций и их нарушений при сосудистых и атрофических деменциях. Поставлена проблема временной организации индивидуального опыта при деменциях и депрессиях. Подчеркивалось значение работ Б.В. Зейгарник по проблеме распада и развития психики для реализации комплексного подхода к пониманию патогенетических механизмов изменении психической деятельности при старении в норме и патологии. Обсуждались варианты нейропсихологических синдромов и их динамики в случаях катамнестического наблюдения при начальных проявлениях психоорганического синдрома, их значение для оценки прогноза патологического развития возрастных изменений.</w:t>
      </w:r>
    </w:p>
    <w:p>
      <w:pPr>
        <w:pStyle w:val="Style15"/>
        <w:rPr/>
      </w:pPr>
      <w:r>
        <w:rPr/>
        <w:t xml:space="preserve">Близкие по содержанию и значению для решения клинических задач аспекты применения нейропсихологического подхода нашли отражение в докладах </w:t>
      </w:r>
      <w:r>
        <w:rPr>
          <w:rStyle w:val="Emphasis"/>
        </w:rPr>
        <w:t>П.С. Гориной</w:t>
      </w:r>
      <w:r>
        <w:rPr/>
        <w:t xml:space="preserve"> и </w:t>
      </w:r>
      <w:r>
        <w:rPr>
          <w:rStyle w:val="Emphasis"/>
        </w:rPr>
        <w:t>Э.Ю. Костериной,</w:t>
      </w:r>
      <w:r>
        <w:rPr/>
        <w:t xml:space="preserve"> посвященных анализу нарушений психических функций у участников ликвидации последствий аварии на Чернобыльской АЭС. Установлено влияние радиации на состояние ряда структур мозга (в том числе, его гипоталамических отделов), что приводит к возникновению когнитивных и эмоциональных расстройств. Убедительно показана эффективность применения нейропсихологической диагностики к оценке эффективности психофармакологической терапии с учетом (что особенно важно для коррекции лечения и его индивидуализации) разнонаправленного влияния лекарств на различные аспекты когнитивного функционирования.</w:t>
      </w:r>
    </w:p>
    <w:p>
      <w:pPr>
        <w:pStyle w:val="Style15"/>
        <w:rPr/>
      </w:pPr>
      <w:r>
        <w:rPr/>
        <w:t xml:space="preserve">Подробное изложение свидетельств наличия органических слагаемых в возникновении когнитивных нарушений (зрительно-пространственного гнозиса, праксиса, памяти, речи, мышления) было дано в докладе </w:t>
      </w:r>
      <w:r>
        <w:rPr>
          <w:rStyle w:val="Emphasis"/>
        </w:rPr>
        <w:t>М.Е. Баулиной.</w:t>
      </w:r>
      <w:r>
        <w:rPr/>
        <w:t xml:space="preserve"> Подчеркнуто значение выявленной нейрокогнитивной патологии для психотерапевтической работы с пациентами, требующей достаточно сохранного когнитивного ресурса больного.</w:t>
      </w:r>
    </w:p>
    <w:p>
      <w:pPr>
        <w:pStyle w:val="Style15"/>
        <w:rPr/>
      </w:pPr>
      <w:r>
        <w:rPr/>
        <w:t xml:space="preserve">В докладе </w:t>
      </w:r>
      <w:r>
        <w:rPr>
          <w:rStyle w:val="Emphasis"/>
        </w:rPr>
        <w:t>Ж.М. Глозман</w:t>
      </w:r>
      <w:r>
        <w:rPr/>
        <w:t xml:space="preserve"> была представлена концепция структурно-функционального нейропсихологического подхода к патологии общения и личности. Выявлены три составляющие общения: коммуникативная, операциональная и мотивационная; показана их дифференцированная связь с изменениями личности у больных шизофренией. Сделан вывод о " кольцевом" характере взаимовлияния изменений, составляющих общения и личности.</w:t>
      </w:r>
    </w:p>
    <w:p>
      <w:pPr>
        <w:pStyle w:val="Style15"/>
        <w:rPr/>
      </w:pPr>
      <w:r>
        <w:rPr/>
        <w:t>В заключение была подчеркнута преемственная историческая взаимосвязь патопсихологии и нейропсихологии. В качестве иллюстрации приводились данные о сотрудничестве Б.В. Зейгарник и А.Р. Лурии при клинико-психологическом обследовании больных с локальной патологией лобных долей мозга и при подготовке диссертаций на междисциплинарном уровне.</w:t>
      </w:r>
    </w:p>
    <w:p>
      <w:pPr>
        <w:pStyle w:val="Style15"/>
        <w:rPr/>
      </w:pPr>
      <w:r>
        <w:rPr/>
        <w:t>На заседании секции "Психотерапия: теория, исследования, практика" (председатели - проф. Е.Т. Соколова, проф. А.С. Спиваковская, зав. лабораторией клинической психологии и психотерапии института психиатрии МЗ РФ А.Б. Холмогорова) присутствовали практикующие психологи московских городских и областных психиатрических больниц, исследователи и преподаватели вузов из Казани, Симферополя, Самары и Санкт-Петербурга.</w:t>
      </w:r>
    </w:p>
    <w:p>
      <w:pPr>
        <w:pStyle w:val="Style15"/>
        <w:rPr/>
      </w:pPr>
      <w:r>
        <w:rPr/>
        <w:t>Тематика докладов продемонстрировала многообразие исследовательских поводов и проблемность психотерапии как относительно новой для психологии области теории и практики.</w:t>
      </w:r>
    </w:p>
    <w:p>
      <w:pPr>
        <w:pStyle w:val="Style15"/>
        <w:rPr/>
      </w:pPr>
      <w:r>
        <w:rPr/>
        <w:t xml:space="preserve">Во вступительном слове </w:t>
      </w:r>
      <w:r>
        <w:rPr>
          <w:rStyle w:val="Emphasis"/>
        </w:rPr>
        <w:t>Е.Т. Соколова</w:t>
      </w:r>
      <w:r>
        <w:rPr/>
        <w:t xml:space="preserve"> поделилась воспоминаниями о личности Б.В. Зейгарник и той толерантности, с которой в 70-80-х гг. она неизменно относилась к начинаниям московских психологов в области психотерапии. В выступлении </w:t>
      </w:r>
      <w:r>
        <w:rPr>
          <w:rStyle w:val="Emphasis"/>
        </w:rPr>
        <w:t>А.С. Спиваковской</w:t>
      </w:r>
      <w:r>
        <w:rPr/>
        <w:t xml:space="preserve"> на тему "Патопсихология и психотерапия" отстаивался тезис об общности некоторых важнейших методологических аспектов патопсихологического и психотерапевтического эксперимента, в частности, касающихся стратегии взаимодействия психолога и пациента (клиента), практическое использование которых становится весьма продуктивным при опоре на ряд методологических принципов, выработанных в школе Левина- Зейгарник.</w:t>
      </w:r>
    </w:p>
    <w:p>
      <w:pPr>
        <w:pStyle w:val="Style15"/>
        <w:rPr/>
      </w:pPr>
      <w:r>
        <w:rPr>
          <w:rStyle w:val="Emphasis"/>
        </w:rPr>
        <w:t>Г.Л. Исурина</w:t>
      </w:r>
      <w:r>
        <w:rPr/>
        <w:t xml:space="preserve"> (Санкт-Петербург) свой доклад "Психологические воздействия в медицине", посвятила обсуждению общетеоретических проблем психологии воздействия. Как подчеркивалось, психологическое воздействие - достаточно широкий термин, охватывающий самые разные формы психологического вмешательства, которые необходимо рассматривать дифференцирование в связи с выполняемыми ими функциями, сферами приложения, фазами развития психического расстройства. Только теоретическая обос-</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анность как стержневая характеристика кли-нико- психологического психотерапевтического вмешательства определяет, по мнению автора, профессиональное и эффективное применение психотерапевтических методов в широкой сфере психопрофилактики, реабилитации и развития личности.</w:t>
      </w:r>
    </w:p>
    <w:p>
      <w:pPr>
        <w:pStyle w:val="Style15"/>
        <w:rPr/>
      </w:pPr>
      <w:r>
        <w:rPr/>
        <w:t xml:space="preserve">В докладе "Психотерапия расстройств самоидентичности: культурно-исторический подход" </w:t>
      </w:r>
      <w:r>
        <w:rPr>
          <w:rStyle w:val="Emphasis"/>
        </w:rPr>
        <w:t>Е.Т. Соколова</w:t>
      </w:r>
      <w:r>
        <w:rPr/>
        <w:t xml:space="preserve"> подчеркнула дискуссионный характер проблемы, кратко обрисовав теоретический контекст ее обсуждения в современном психоанализе, изложила теоретические основания и эмпирические данные в поддержку культурно- исторического подхода к пониманию генеза и структурной организации диффузной самоидентичности при расстройствах личности. Были рассмотрены некоторые возможности и ограничения применения развиваемого подхода к пониманию специфических особенностей психотерапии при пограничных и нарциссических расстройствах.</w:t>
      </w:r>
    </w:p>
    <w:p>
      <w:pPr>
        <w:pStyle w:val="Style15"/>
        <w:rPr/>
      </w:pPr>
      <w:r>
        <w:rPr/>
        <w:t xml:space="preserve">А. </w:t>
      </w:r>
      <w:r>
        <w:rPr>
          <w:rStyle w:val="Emphasis"/>
        </w:rPr>
        <w:t>Б. Холмогорова</w:t>
      </w:r>
      <w:r>
        <w:rPr/>
        <w:t xml:space="preserve"> привлекла внимание слушателей к определенной перекличке ряда методологических позиций московской патопсихологической школы с постулатами современной когнитивной психотерапии А. Бека и А. Эллиса. Последовательно и развернуто анализируя выдвигаемые тезисы, докладчик утверждала, что по существу стратегия и практика когнитивной терапии реализует провозглашенный Л.С. Выготским тезис о ведущей роли познавательных процессов в развитии личности, в ходе приобретения ею все более реалистического и конструктивного мышления и овладения собственными эмоциями.</w:t>
      </w:r>
    </w:p>
    <w:p>
      <w:pPr>
        <w:pStyle w:val="Style15"/>
        <w:rPr/>
      </w:pPr>
      <w:r>
        <w:rPr/>
        <w:t xml:space="preserve">Остро полемически прозвучало выступление </w:t>
      </w:r>
      <w:r>
        <w:rPr>
          <w:rStyle w:val="Emphasis"/>
        </w:rPr>
        <w:t>Ю.С. Савенко</w:t>
      </w:r>
      <w:r>
        <w:rPr/>
        <w:t xml:space="preserve"> "К основаниям типологии психотерапевтов", своеобразным ответом на которое явилось сообщение </w:t>
      </w:r>
      <w:r>
        <w:rPr>
          <w:rStyle w:val="Emphasis"/>
        </w:rPr>
        <w:t>В.Д. Менделевича</w:t>
      </w:r>
      <w:r>
        <w:rPr/>
        <w:t xml:space="preserve"> "Психотерапевтическая и психологическая деятельность: синонимы или антонимы?". Докладчики привлекли внимание слушателей к острой актуальности научной рефлексии как теоретическо-методологических, так и организационных аспектов многогранной профессиональной деятельности практического психолога.</w:t>
      </w:r>
    </w:p>
    <w:p>
      <w:pPr>
        <w:pStyle w:val="Style15"/>
        <w:rPr/>
      </w:pPr>
      <w:r>
        <w:rPr/>
        <w:t xml:space="preserve">В содержательном докладе </w:t>
      </w:r>
      <w:r>
        <w:rPr>
          <w:rStyle w:val="Emphasis"/>
        </w:rPr>
        <w:t>И.М. Кадырова</w:t>
      </w:r>
      <w:r>
        <w:rPr/>
        <w:t xml:space="preserve"> (Москва) "Психоанализ в социальном контексте" поднимались вопросы культурной и социальной обусловленности возникновения и развития психопатологических феноменов и интерпретирующих последние психоаналитических воззрений. Были выделены некоторые специфические особенности российской истории и современной социо-культурной ситуации, привносящие новые грани в психоанализ "российского образца".</w:t>
      </w:r>
    </w:p>
    <w:p>
      <w:pPr>
        <w:pStyle w:val="Style15"/>
        <w:rPr/>
      </w:pPr>
      <w:r>
        <w:rPr>
          <w:rStyle w:val="Emphasis"/>
        </w:rPr>
        <w:t>Е.С. Мазур</w:t>
      </w:r>
      <w:r>
        <w:rPr/>
        <w:t xml:space="preserve"> представила интересный доклад "Эффект Зейгарник и концепция незавершенных действий", в котором обратилась к теоретическим истокам гештальт-терапии. По мнению докладчика, идеи Б.В. Зейгарник в "левиновский" период находят широкое применение в современной телесно- ориентированной терапии психической травмы и гештальт- терапии, где принцип завершения (или избегания завершения) распространяется на реальные жизненные события личности, ее эмоции и переживания.</w:t>
      </w:r>
    </w:p>
    <w:p>
      <w:pPr>
        <w:pStyle w:val="Style15"/>
        <w:rPr/>
      </w:pPr>
      <w:r>
        <w:rPr/>
        <w:t xml:space="preserve">Патопсихологические аспекты изучения зависимого поведения стали предметом выступления </w:t>
      </w:r>
      <w:r>
        <w:rPr>
          <w:rStyle w:val="Emphasis"/>
        </w:rPr>
        <w:t>Р.Ф. Теперик,</w:t>
      </w:r>
      <w:r>
        <w:rPr/>
        <w:t xml:space="preserve"> сфокусировавшей внимание на роли механизмов опосредования в возникновении и психотерапии различных форм зависимого поведения, куда относятся и такие новые его формы, как компьютерная зависимость и склонность к азартным играм.</w:t>
      </w:r>
    </w:p>
    <w:p>
      <w:pPr>
        <w:pStyle w:val="Style15"/>
        <w:rPr/>
      </w:pPr>
      <w:r>
        <w:rPr/>
        <w:t xml:space="preserve">Доклад </w:t>
      </w:r>
      <w:r>
        <w:rPr>
          <w:rStyle w:val="Emphasis"/>
        </w:rPr>
        <w:t>Н.С. Бурлаковой</w:t>
      </w:r>
      <w:r>
        <w:rPr/>
        <w:t xml:space="preserve"> был посвящен изложению результатов исследования возрастной динамики самосознания у детей дошкольного возраста, а также обоснованию внутридиалогического подхода к анализу проективных материалов методики CAT. Указывалось на необходимость специального учета и выстраивания взаимодействия психолога с обследуемым ребенком, поскольку только в этих условиях создается реальная возможность проекции структуры самосознания последнего. В заключительном выступлении председатели секции обобщили основные темы докладов, показав, что для дальнейшего оформления контуров и границ профессиональной психотерапевтической деятельности психолога необходима интенсификация специальных исследований в области психотерапии. Подчеркивалось, что отечественная клиническая психология в своем исследовательском отношении к психотерапии стремится интегрировать идеи Выготского-Левина-Зейгарник; ее отличает междисциплинарный ракурс рассмотрения фундаментальных проблем психотерапии как теоретической и прикладной области знания, в которой сегодня необходим диалог естественно-научной и гуманитарной парадигм.</w:t>
      </w:r>
    </w:p>
    <w:p>
      <w:pPr>
        <w:pStyle w:val="Style15"/>
        <w:rPr/>
      </w:pPr>
      <w:r>
        <w:rPr/>
        <w:t>На конференции был организован круглый стол "Подготовка клинических психологов", на котором присутствовали сотрудники и студенты факультета психологии МГУ, а также многочисленные гости, участники конференции, председатель - зав. кафедрой педагогики и медицинской психологии ММА им. И.М. Сеченова, проф. Н.Д. Творогова.</w:t>
      </w:r>
    </w:p>
    <w:p>
      <w:pPr>
        <w:pStyle w:val="Style15"/>
        <w:rPr/>
      </w:pPr>
      <w:r>
        <w:rPr/>
        <w:t xml:space="preserve">Ст. науч. сотр. факультета </w:t>
      </w:r>
      <w:r>
        <w:rPr>
          <w:rStyle w:val="Emphasis"/>
        </w:rPr>
        <w:t>Е.Ю. Балашова</w:t>
      </w:r>
      <w:r>
        <w:rPr/>
        <w:t xml:space="preserve"> рассказала о том, как разрабатывался Государственный образовательный стандарт высшего профессионального образования по клинической психологии (специальность 022700), который 17.03.2000 был утвержден в МО РФ; изложила основные блоки его структуры. Зав. кафедрой кли-</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ческой психологии МГУ А.Ш. Тхостов сообщил об открытии за последние полтора года большого числа учебных центров по подготовке клинических психологов, уровень подготовки которых вызывает сомнение. Было предложено создать Ассоциацию клинических психологов России, в задачи которой будет входить и создание общественного мнения, препятствующего девальвации государственных дипломов высшего образования по специальности "Клиническая психология".</w:t>
      </w:r>
    </w:p>
    <w:p>
      <w:pPr>
        <w:pStyle w:val="Style15"/>
        <w:rPr/>
      </w:pPr>
      <w:r>
        <w:rPr/>
        <w:t>Подготовке клинических психологов в медицинских учебных заведениях было посвящено выступление Н.Д. Твороговой. Сообщив о разных формах такой подготовки (многоуровневой психологической подготовке медиков на до- и постдипломных этапах, открытии новых факультетов в структуре медицинских вузов, дополнительном образовании по медицинской психологии, втором высшем психологическом образовании медиков), она подчеркнула необходимость тесной совместной работы психологов, работающих в медицинских учебных вузах и на факультетах психологии университетов для обеспечения должного уровня психологической подготовки медиков.</w:t>
      </w:r>
    </w:p>
    <w:p>
      <w:pPr>
        <w:pStyle w:val="Style15"/>
        <w:rPr/>
      </w:pPr>
      <w:r>
        <w:rPr/>
        <w:t>Доцент института судебной медицины им. Сербского Ф.С. Сафуанов поделился опытом постдипломного повышения квалификации медицинских психологов. Зав. кафедрой клинической психологии МГППИ доц. А.Б. Холмогорова высказала свои опасения по поводу готовящегося в нашей стране проекта закона о психотерапии; она настаивала на необходимости более активного участия психологов в его подготовке.</w:t>
      </w:r>
    </w:p>
    <w:p>
      <w:pPr>
        <w:pStyle w:val="Style15"/>
        <w:rPr/>
      </w:pPr>
      <w:r>
        <w:rPr/>
        <w:t>Доцент факультета психологии МГУ С.Н. Ениколопов поддержал идею создания ассоциации клинических психологов, обратил внимание присутствующих на то, что требование более активного участия психологов в лечебном процессе предполагает и соответствующий этому участию уровень ответственности, к которому в настоящее время, по его мнению, не все медицинские психологи готовы.</w:t>
      </w:r>
    </w:p>
    <w:p>
      <w:pPr>
        <w:pStyle w:val="Style15"/>
        <w:rPr/>
      </w:pPr>
      <w:r>
        <w:rPr/>
        <w:t>О положении медицинского психолога в Крыму рассказала Л.С. Назарова.</w:t>
      </w:r>
    </w:p>
    <w:p>
      <w:pPr>
        <w:pStyle w:val="Style15"/>
        <w:rPr/>
      </w:pPr>
      <w:r>
        <w:rPr/>
        <w:t>Участники круглого стола поблагодарили организаторов конференции за возможность обсудить актуальные проблемы профессионального образования, высказались за необходимость систематических рабочих совещаний по конкретным вопросам подготовки клинических психологов в нашей стране.</w:t>
      </w:r>
    </w:p>
    <w:p>
      <w:pPr>
        <w:pStyle w:val="Style15"/>
        <w:rPr/>
      </w:pPr>
      <w:r>
        <w:rPr/>
        <w:t>Конференция закончилась обсуждением организационных и правовых проблем подготовки специалистов по клинической психологии. Участники конференции в выступлениях и докладах единодушно отмечали значительную меру эффективности работы в рамках пленарного и секционных заседаний, которая стала возможной благодаря особой атмосфере, пронизанной теплотой и благодарностью к памяти Б.В. Зейгарник, к чьим ученикам столь почетно относить себя и сегодня.</w:t>
      </w:r>
    </w:p>
    <w:p>
      <w:pPr>
        <w:pStyle w:val="Style15"/>
        <w:rPr/>
      </w:pPr>
      <w:r>
        <w:rPr>
          <w:rStyle w:val="Emphasis"/>
        </w:rPr>
        <w:t>Е. Т. Соколова,</w:t>
      </w:r>
      <w:r>
        <w:rPr/>
        <w:t xml:space="preserve"> доктор психол. наук, проф., МГУ,</w:t>
      </w:r>
    </w:p>
    <w:p>
      <w:pPr>
        <w:pStyle w:val="Style15"/>
        <w:rPr/>
      </w:pPr>
      <w:r>
        <w:rPr>
          <w:rStyle w:val="Emphasis"/>
        </w:rPr>
        <w:t>А.</w:t>
      </w:r>
      <w:r>
        <w:rPr/>
        <w:t xml:space="preserve"> </w:t>
      </w:r>
      <w:r>
        <w:rPr>
          <w:rStyle w:val="Emphasis"/>
        </w:rPr>
        <w:t>Ш. Тхостов,</w:t>
      </w:r>
      <w:r>
        <w:rPr/>
        <w:t xml:space="preserve"> доктор психол. наук, проф., МГУ</w:t>
      </w:r>
    </w:p>
    <w:p>
      <w:pPr>
        <w:pStyle w:val="Style15"/>
        <w:jc w:val="right"/>
        <w:rPr/>
      </w:pPr>
      <w:r>
        <w:rPr/>
        <w:t>стр. 137</w:t>
      </w:r>
    </w:p>
    <w:p>
      <w:pPr>
        <w:pStyle w:val="Normal"/>
        <w:jc w:val="center"/>
        <w:rPr>
          <w:sz w:val="29"/>
          <w:szCs w:val="29"/>
        </w:rPr>
      </w:pPr>
      <w:r>
        <w:rPr>
          <w:sz w:val="29"/>
          <w:szCs w:val="29"/>
        </w:rPr>
        <w:t>МЕЖДУНАРОДНАЯ КОНФЕРЕНЦИЯ "ИСТОРИЯ ПСИХОЛОГИИ И ИСТОРИЧЕСКАЯ ПСИХОЛОГИЯ: СОСТОЯНИЕ И ПЕРСПЕКТИВЫ РАЗВИТИЯ"</w:t>
      </w:r>
    </w:p>
    <w:p>
      <w:pPr>
        <w:pStyle w:val="Style15"/>
        <w:rPr/>
      </w:pPr>
      <w:r>
        <w:rPr/>
        <w:t>Автор: В. А. Кольцова, Ю. Н. Олейник, О. Е. Серова</w:t>
      </w:r>
    </w:p>
    <w:p>
      <w:pPr>
        <w:pStyle w:val="Style15"/>
        <w:rPr/>
      </w:pPr>
      <w:r>
        <w:rPr>
          <w:rStyle w:val="StrongEmphasis"/>
        </w:rPr>
        <w:t>(III Московские встречи по истории психологии)</w:t>
      </w:r>
      <w:r>
        <w:rPr/>
        <w:t xml:space="preserve"> </w:t>
      </w:r>
    </w:p>
    <w:p>
      <w:pPr>
        <w:pStyle w:val="Style15"/>
        <w:rPr/>
      </w:pPr>
      <w:r>
        <w:rPr/>
        <w:t>Московские встречи по истории психологии являются периодическим форумом отечественных и зарубежных психологов, занимающихся изучением проблем истории психологической науки в ее разных аспектах. Конференции 1992 и 1995 гг. показали важность и необходимость коллегиального обсуждения вопросов методологических оснований и методов историко-психологического исследования, истории разработки психологических проблем, становления научных школ и направлений, развития психологии в разные исторические периоды в различных регионах и странах, изучения научного наследия психологов и психологического наследия ученых - представителей смежных областей человекознания.</w:t>
      </w:r>
    </w:p>
    <w:p>
      <w:pPr>
        <w:pStyle w:val="Style15"/>
        <w:rPr/>
      </w:pPr>
      <w:r>
        <w:rPr/>
        <w:t>В условиях современного общества все более повышается актуальность и значимость разработки историко- психологической проблематики. Со времени проведения II Московских встреч по истории психологии во всех сферах российского общества были осуществлены коренные преобразования: смена социально-экономических оснований, изменение государственной структуры, формирование новых мировоззренческих и ценностных ориентиров. Серьезные перемены произошли и в самой психологической науке: смена монометодологической парадигмы на плюралистическую; расширение проблемного поля исследований за счет существенного роста прикладных, ориентированных на практику разработок;</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нижение интенсивности научных связей между бывшими республиками Советского Союза, а ныне самостоятельными государствами; активная компьютеризация и широкое использование в психологии современных информационных технологий; изменение приоритетов и системы финансирования психологических исследований.</w:t>
      </w:r>
    </w:p>
    <w:p>
      <w:pPr>
        <w:pStyle w:val="Style15"/>
        <w:rPr/>
      </w:pPr>
      <w:r>
        <w:rPr/>
        <w:t>В большей мере стало возможным обращение к новым и ранее недоступным источникам научного знания; появился шанс, исходя из современных жизненных и мировоззренческих реалий, по-новому оценить уже известные страницы истории психологии, переосмыслить творчество многих выдающихся психологов и обратиться к научному наследию недостаточно изученных персона-лий, сопоставить достижения российской психологии на предшествующих этапах развития с ее современным состоянием. В этой связи нельзя не вспомнить слова В.И. Вернадского, выдающегося отечественного ученого-естествоиспытателя, в творчестве которого история мировой и отечественной науки занимала большое место: "История науки и ее прошлого должна критически составляться каждым научным поколением и не только потому, что меняются запасы наших знаний о прошлом, открываются новые документы или находятся новые приемы восстановления былого... Необходимо вновь научно перерабатывать историю науки, вновь исторически уходить в прошлое, потому что благодаря развитию современного знания в прошлом получает значение одно и теряет другое. Каждое поколение научных исследователей ищет и находит в истории науки отражение научных течений своего времени. Двигаясь вперед, наука не только создает новое, но и неизбежно переоценивает старое, пережитое"</w:t>
      </w:r>
      <w:r>
        <w:rPr>
          <w:vertAlign w:val="superscript"/>
        </w:rPr>
        <w:t xml:space="preserve"> 1</w:t>
      </w:r>
      <w:r>
        <w:rPr/>
        <w:t xml:space="preserve"> .</w:t>
      </w:r>
    </w:p>
    <w:p>
      <w:pPr>
        <w:pStyle w:val="Style15"/>
        <w:rPr/>
      </w:pPr>
      <w:r>
        <w:rPr/>
        <w:t>Человечество вступило в третье тысячелетие своего существования. Перспективы нового временного горизонта заставляют психологов вернуться к анализу открытий и неудач прошлого, конструктивных и тупиковых линий в научном исследовании для того, чтобы найти новые точки опоры в теоретико-методологических и концептуально-методических построениях и более точно и строго планировать вектор дальнейшего развития психологии как ключевой науки в системе человекознания. История психологии, являясь отражением современного состояния научного знания, дает возможность серьезному исследователю оценить во всей полноте в "былом" человечества долгую, незаметную, порой неосознанную подготовительную работу многих поколений по формированию новых знаний и увидеть проблески понимания отдельными личностями тех явлений, к которым современная наука только подступает. Именно поэтому, формулируя новые идеи и описывая новые явления, мы всегда с удивлением находим в прошлом предшественников.</w:t>
      </w:r>
    </w:p>
    <w:p>
      <w:pPr>
        <w:pStyle w:val="Style15"/>
        <w:rPr/>
      </w:pPr>
      <w:r>
        <w:rPr/>
        <w:t>С 18 по 22 июня 2001 г. в Московской гуманитарно-социальной академии (МГСА) проводилась международная конференция "История психологии и историческая психология: состояние и перспективы развития" (III Московские встречи по истории психологии). Конференция была организована МГСА (факультет психологии, кафедра общей психологии и истории психологии) и Институтом психологии РАН (лаборатория истории психологии и исторической психологии) и проходила при финансовой поддержке РГНФ и МГСА.</w:t>
      </w:r>
    </w:p>
    <w:p>
      <w:pPr>
        <w:pStyle w:val="Style15"/>
        <w:rPr/>
      </w:pPr>
      <w:r>
        <w:rPr/>
        <w:t>Основными целями конференции 2001 г., обеспечивающими преемственность научно-методологических оснований в рамках общего концептуального подхода к проведению научных мероприятий подобного типа, являлись: анализ состояния историко-психологических исследований в нашей стране и за рубежом, обсуждение результатов конкретных разработок, определение перспективных линий и тенденций развития современной психологии. На конференции были обсуждены методологические проблемы истории психологии, проанализировано творческое наследие российских и зарубежных психологов, рассмотрена история разработки отдельных психологических проблем, развития научных отраслей, направлений и школ в психологии, состоялась дискуссия по актуальным вопросам исторической психологии.</w:t>
      </w:r>
    </w:p>
    <w:p>
      <w:pPr>
        <w:pStyle w:val="Style15"/>
        <w:rPr/>
      </w:pPr>
      <w:r>
        <w:rPr/>
        <w:t>В работе конференции приняли участие более 60 человек, представляющих 16 научных центров Москвы и России, а также ученые из США (University Clemson), Швейцарии (архив Ж. Пиаже), Литвы, Украины, Белоруссии, Вьетнама.</w:t>
      </w:r>
    </w:p>
    <w:p>
      <w:pPr>
        <w:pStyle w:val="Style15"/>
        <w:rPr/>
      </w:pPr>
      <w:r>
        <w:rPr/>
        <w:t>До начала конференции был опубликован сборник тезисов участников конференции на русском и английском языках - "История психологии и историческая психология: состояние и перспективы развития" (III Московские встречи по истории психологии): Тезисы международной научной конференции, 18-22 июня 2001 г., г. Москва [М.: Социум, 2001, 216 с.].</w:t>
      </w:r>
    </w:p>
    <w:p>
      <w:pPr>
        <w:pStyle w:val="Style15"/>
        <w:rPr/>
      </w:pPr>
      <w:r>
        <w:rPr/>
        <w:t>Научная программа конференции включала проведение пленарных заседаний, тематических секций, круглых столов и мемориальных заседаний.</w:t>
      </w:r>
    </w:p>
    <w:p>
      <w:pPr>
        <w:pStyle w:val="Style15"/>
        <w:rPr/>
      </w:pPr>
      <w:r>
        <w:rPr/>
        <w:t xml:space="preserve">На </w:t>
      </w:r>
      <w:r>
        <w:rPr>
          <w:rStyle w:val="StrongEmphasis"/>
        </w:rPr>
        <w:t>пленарном заседании,</w:t>
      </w:r>
      <w:r>
        <w:rPr/>
        <w:t xml:space="preserve"> открытом ректором МГСА, Президентом Союза негосударственных вузов Москвы и Московской области, академиком, доктором философских наук, профессором </w:t>
      </w:r>
      <w:r>
        <w:rPr>
          <w:rStyle w:val="Emphasis"/>
        </w:rPr>
        <w:t>И.М. Ильинским,</w:t>
      </w:r>
      <w:r>
        <w:rPr/>
        <w:t xml:space="preserve"> был заслушан ряд докладов.</w:t>
      </w:r>
    </w:p>
    <w:p>
      <w:pPr>
        <w:pStyle w:val="Style15"/>
        <w:rPr/>
      </w:pPr>
      <w:r>
        <w:rPr/>
        <w:t>Председатель оргкомитета И.М. Ильинский, открывая конференцию, отметил все возрастающую роль психологии в решении широкого круга проблем современного общества, подчеркнул идею о том, что успешное и поступательное раз-</w:t>
      </w:r>
    </w:p>
    <w:p>
      <w:pPr>
        <w:pStyle w:val="Normal"/>
        <w:rPr/>
      </w:pPr>
      <w:r>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ернадский В.И. Труды по всеобщей истории науки. М., 1988,с. 203.</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тие научного знания возможно лишь при постоянном обращении к прошлому науки, анализе обозначенных, но в силу различных причин, нереализованных идей и концептуальных построений. Он зачитал приветственные письма участникам конференции от Психологической службы Министерства Обороны РФ, Комитета по обороне Федерального собрания РФ и других организаций.</w:t>
      </w:r>
    </w:p>
    <w:p>
      <w:pPr>
        <w:pStyle w:val="Style15"/>
        <w:rPr/>
      </w:pPr>
      <w:r>
        <w:rPr/>
        <w:t xml:space="preserve">В докладе </w:t>
      </w:r>
      <w:r>
        <w:rPr>
          <w:rStyle w:val="Emphasis"/>
        </w:rPr>
        <w:t>А.В. Брушлинского -</w:t>
      </w:r>
      <w:r>
        <w:rPr/>
        <w:t xml:space="preserve"> директора ИП РАН, член-корра. РАН "Психология субъекта на пороге XXI века" были рассмотрены новые методологические подходы, отражающие современный уровень осмысления психической реальности, призванные преодолеть односторонность и редукционизм разного толка в ее понимании. С этой точки зрения предметом обсуждения выступил принцип субъектно- деятельностного подхода в психологии, являющийся одним из наиболее перспективных методологических оснований современной психологии. В соответствии с ним по-новому трактуется система и соотношение основных психологических понятий, интегрирующихся в рамках целостного субъекта как базовой психологической категории. Психология субъекта, отражая активную позицию человека, вмещает в себя в предельной полноте и целостности все богатство психологической феноменологии и тем самым открывает возможности для ее всестороннего, системного описания и изучения. В докладе были изложены основы континуально- генетического (недизьюнктивного) метода в изучении человека и психики. Подвергнуты критике те подходы в отечественной психологической науке, которые характеризуются упрощенной, линейной детерминацией психических явлений, рассматривая их по сути как зеркальное отражение предметного и социального мира, механически переносящегося во внутрь в процессе их интериоризации, и игнорирующие активную природу субъекта и богатство субъективного мира человека как главной опосредующей среды, через которую преломляется и которой в конечном счете определяется любое воздействие на него.</w:t>
      </w:r>
    </w:p>
    <w:p>
      <w:pPr>
        <w:pStyle w:val="Style15"/>
        <w:rPr/>
      </w:pPr>
      <w:r>
        <w:rPr/>
        <w:t xml:space="preserve">Доклад академика РАО </w:t>
      </w:r>
      <w:r>
        <w:rPr>
          <w:rStyle w:val="Emphasis"/>
        </w:rPr>
        <w:t>А. В. Петровского</w:t>
      </w:r>
      <w:r>
        <w:rPr/>
        <w:t xml:space="preserve"> "Политическая история российской психологии XX века" был посвящен анализу развития психологической науки в СССР в контексте истории нашего общества и государства. Внимание акцентировалось на социально-политических детерминантах развития психологии. Автор осветил социально-политическую историю постреволюционного периода российской психологии. Выделив три основных этапа развития психологической науки в СССР, он проанализировал достижения и трудности каждого из них, обозначил тактические и стратегические последствия разной степени сближения психологии как одной из идеологических дисциплин и политики. Тем самым в докладе была остро поставлена проблема соотношения науки и власти, раскрыта драматическая история отдельных направлений отечественной психологии, сложные судьбы ее творцов, выявлены причины интереса государства к психологии как науке о человеке, его развитии и духовном потенциале, проанализированы механизмы и формы социального контроля над развитием психологического знания. Особое внимание было обращено на историю российской педологии и вклад ученых-педологов в понимание психологических проблем развития и воспитания личности. Отмечены те продуктивные тенденции, которые возникли в педологии в русле попытки целостного изучения ребенка и требуют дальнейшего осмысления и развертывания в современной психологии.</w:t>
      </w:r>
    </w:p>
    <w:p>
      <w:pPr>
        <w:pStyle w:val="Style15"/>
        <w:rPr/>
      </w:pPr>
      <w:r>
        <w:rPr/>
        <w:t xml:space="preserve">В докладе зав. лабораторией истории психологии и исторической психологии РАН, канд. психол. наук, проф. МГСА </w:t>
      </w:r>
      <w:r>
        <w:rPr>
          <w:rStyle w:val="Emphasis"/>
        </w:rPr>
        <w:t>В.А. Кольцовой</w:t>
      </w:r>
      <w:r>
        <w:rPr/>
        <w:t xml:space="preserve"> "Уроки развития российской психологии в XX веке и тенденции современной психологии" была представлена оценка современного состояния российской психологической науки в контексте анализа истории ее развития. Выявлен ряд принципиально важных моментов, характеризующих особенности развития отечественной психологии в СССР, сложившейся как монометодологическая целостная система знания, опирающаяся на совокупность единых базовых методолого-теоретических оснований, принципов и подходов, чем, в свою очередь, определялись целостность ее научной структуры и возможность формирования единой системы психологического знания. Именно методологическая целостность советской психологии являлись основой формирования единой научной школы, в рамках которой происходило глубокое комплексное рассмотрение разных аспектов психического мира человека, складывались продуктивные традиции его изучения. Единство методологии не исключало разнообразия теоретико- эмпирических подходов в исследовании конкретных проблем психологии и, более того, обусловливая реальные возможности их сопоставления, служило причиной особой остроты научных дискуссий, разворачивающихся в рамках советской психологии между представителями различных научных школ. Выявлены основные традиции, характерные для советской психологии: целостный подход к исследованию психических явлений; естественнонаучная ориентация; приоритетность объективных методов и номотетических стратегий исследования и пр. Далее были рассмотрены основные направления развития психологической науки в России в последние десятилетия (80-90-е гг.) и проанализированы их особенности. Приведены данные количественного наукометрического анализа, позволившего проследить динамику развития различных направлений и проблем психологии в контексте тех глубинных социально- политических изменений,</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ые происходили в нашем обществе на рубеже 80-90-х гг. С позиций принципа социокультурной обусловленности развития психологического знания эмпирически обосновано положение о том, что в динамике психологии отражаются и проявляются как собственно логика развития самого знания, его глубинные имплицитные, внутринаучные потребности и тенденции, так и внешняя, социально-политическая детерминация, обусловленная социальной природой науки как подструктуры общества. Продемонстрированы возможности количественных методов в историко-психологических исследованиях.</w:t>
      </w:r>
    </w:p>
    <w:p>
      <w:pPr>
        <w:pStyle w:val="Style15"/>
        <w:rPr/>
      </w:pPr>
      <w:r>
        <w:rPr>
          <w:rStyle w:val="Emphasis"/>
          <w:b/>
          <w:bCs/>
        </w:rPr>
        <w:t>Секция "Теоретические и методологические основания истории психологии и психологической науки"</w:t>
      </w:r>
      <w:r>
        <w:rPr>
          <w:rStyle w:val="StrongEmphasis"/>
        </w:rPr>
        <w:t xml:space="preserve"> </w:t>
      </w:r>
      <w:r>
        <w:rPr/>
        <w:t xml:space="preserve">(руководитель - академик РАО </w:t>
      </w:r>
      <w:r>
        <w:rPr>
          <w:rStyle w:val="Emphasis"/>
        </w:rPr>
        <w:t>К.А. Абульханова-Славская)</w:t>
      </w:r>
      <w:r>
        <w:rPr/>
        <w:t xml:space="preserve"> была посвящена рассмотрению широкого круга методологотеоретических проблем психологии в целом и истории психологии, в частности.</w:t>
      </w:r>
    </w:p>
    <w:p>
      <w:pPr>
        <w:pStyle w:val="Style15"/>
        <w:rPr/>
      </w:pPr>
      <w:r>
        <w:rPr/>
        <w:t>В сообщении К.А. Абульхановой-Славской (ИПРАН) рассмотрены методологические подходы, которые должны быть положены в основу развития современной психологии как источник ее дальнейшего продуктивного развития и преодоления методологических трудностей, характеризующих, по мысли автора, ее актуальное состояние. В этом контексте оценивается роль субъектно- деятельностного подхода и его эвристические возможности. Отмечается значительный познавательный потенциал методологической стратегии целостного системного анализа психических явлений. Подчеркивается необходимость дальнейшего углубления разработки методологических проблем в связи с переживаемым современной российской психологией состоянием кризиса ее базовых оснований, долгие годы определявших развитие науки. В качестве продуктивного момента выделяется интенсификация исследований в области ключевых направлений психологии - изучения целостного жизненного пути личности, онтопсихологии, психологии зрелого человека.</w:t>
      </w:r>
    </w:p>
    <w:p>
      <w:pPr>
        <w:pStyle w:val="Style15"/>
        <w:rPr/>
      </w:pPr>
      <w:r>
        <w:rPr/>
        <w:t xml:space="preserve">В докладе </w:t>
      </w:r>
      <w:r>
        <w:rPr>
          <w:rStyle w:val="Emphasis"/>
        </w:rPr>
        <w:t>А.Н. Ждан,</w:t>
      </w:r>
      <w:r>
        <w:rPr/>
        <w:t xml:space="preserve"> доктора психол. наук, проф. МГУ поставлен вопрос о предмете психологии и рассмотрены разные подходы к его определению. Особый интерес представляет критика его решения в рамках педологии, определявшей свой предмет как учение о целостном ребенке. Столь неспецифичное, чрезмерно широкое, по мнению автора, толкование предмета, не выделяющее особенности собственно содержания психологического анализа, - одна из причин научного кризиса педологии. С этой точки зрения обосновывается важность глубокой проработки проблем методологии психологии и истории психологии.</w:t>
      </w:r>
    </w:p>
    <w:p>
      <w:pPr>
        <w:pStyle w:val="Style15"/>
        <w:rPr/>
      </w:pPr>
      <w:r>
        <w:rPr/>
        <w:t xml:space="preserve">Доклад </w:t>
      </w:r>
      <w:r>
        <w:rPr>
          <w:rStyle w:val="Emphasis"/>
        </w:rPr>
        <w:t>И.А. Мироненко,</w:t>
      </w:r>
      <w:r>
        <w:rPr/>
        <w:t xml:space="preserve"> канд. психол. наук, доцента, Санкт-Петербург, был посвящен анализу разных вариантов решения биосоциальной проблемы в ряде направлений зарубежной психологии. Подчеркнута перспективность исследований данной проблематики в отечественной психологии, показана объективная значимость формирующихся в российской психологии (в рамках целостного понимания личности как биосоциального существа) линий развития, представленных ранее работами Б.Г. Ананьева, С.Л. Рубинштейна, В.М. Мясищева и др., для соотносимых по своей научной проблематике зарубежных исследований.</w:t>
      </w:r>
    </w:p>
    <w:p>
      <w:pPr>
        <w:pStyle w:val="Style15"/>
        <w:rPr/>
      </w:pPr>
      <w:r>
        <w:rPr/>
        <w:t xml:space="preserve">В докладе А.А. </w:t>
      </w:r>
      <w:r>
        <w:rPr>
          <w:rStyle w:val="Emphasis"/>
        </w:rPr>
        <w:t>Гостева,</w:t>
      </w:r>
      <w:r>
        <w:rPr/>
        <w:t xml:space="preserve"> канд. психол. наук (ИПРАН) были приведены результаты историко-психологического анализа изучения проблемы вторичных образов (представлений) в рамках отечественной психологии, ведущей свою традицию от школы Б.Г. Ананьева, авторская разработка структуры вторичных образов и охарактеризована их регулятивная роль в поведении субъекта. Докладчик обосновал необходимость использования, наряду с объективными методами анализа, также феноменологических процедур описания психического мира человека. Особое внимание обращено на значимость использования в качестве эмпирического материала для научного осмысления проблемы вторичных образов той богатейшей феноменологии, которая была накоплена в описании рассматриваемых явлений в сферах религии, искусства и других областях культуры. Тем самым поставлен принципиально важный вопрос о возможностях и конкретных путях сопряжения, соотнесения данных, накопленных в разных сферах общественного сознания, в интересах более глубокого и всестороннего научного анализа психологических явлений.</w:t>
      </w:r>
    </w:p>
    <w:p>
      <w:pPr>
        <w:pStyle w:val="Style15"/>
        <w:rPr/>
      </w:pPr>
      <w:r>
        <w:rPr/>
        <w:t>В ходе активной дискуссии, развернувшейся на секции, были высказаны разные точки зрения относительно состояния современной психологии, перспектив и направлений ее развития, тенденций и особенностей становления и развития российской психологии в XX столетии. Подчеркивался переходный статус современной психологии, расстающейся с прежними формами своего бытия как монометодологической системы, внутренне единого знания, и преобразующейся в иную систему, характеризующуюся большой динамичностью и многообразием своих теоретико-методологических основ, открытостью к взаимодействию с мировой психологией. Отмечена актуальность и значимость разработки теоретико- методологической проблематики, определяемые особенностями современного состояния российской психологии. В числе наиболее значимых теоретико- методологических проблем выделены: проблема принципов психологии; методов психолого-исторической реконструкции прошлого; вопросы роли и представленности в структуре психо-</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ческого знания методологического, теоретического и эмпирического уровней исследований; анализ соотношения гуманитарной и естественнонаучной парадигм в психологии; проблема тенденций развития российской психологии как своеобразной научной школы, взаимосвязи традиций и новаций в развитии психологического знания, сопоставимости и форм взаимодействия научной и духовной психологии в познании психического мира человека и т.д.</w:t>
      </w:r>
    </w:p>
    <w:p>
      <w:pPr>
        <w:pStyle w:val="Style15"/>
        <w:rPr/>
      </w:pPr>
      <w:r>
        <w:rPr/>
        <w:t>Оценивая важность обсуждения теоретико-методологических вопросов, участники секции высказали предложение о вынесении данного блока проблем на секцию по истории психологии на предстоящем съезде РПО.</w:t>
      </w:r>
    </w:p>
    <w:p>
      <w:pPr>
        <w:pStyle w:val="Style15"/>
        <w:rPr/>
      </w:pPr>
      <w:r>
        <w:rPr/>
        <w:t xml:space="preserve">Большой интерес вызвала работа </w:t>
      </w:r>
      <w:r>
        <w:rPr>
          <w:rStyle w:val="Emphasis"/>
          <w:b/>
          <w:bCs/>
        </w:rPr>
        <w:t>секции "Научное наследие и жизненный путь творцов психологической мысли"</w:t>
      </w:r>
      <w:r>
        <w:rPr>
          <w:rStyle w:val="StrongEmphasis"/>
        </w:rPr>
        <w:t xml:space="preserve"> </w:t>
      </w:r>
      <w:r>
        <w:rPr/>
        <w:t xml:space="preserve">(руководители - </w:t>
      </w:r>
      <w:r>
        <w:rPr>
          <w:rStyle w:val="Emphasis"/>
        </w:rPr>
        <w:t>В.В. Большакова,</w:t>
      </w:r>
      <w:r>
        <w:rPr/>
        <w:t xml:space="preserve"> доктор психол. наук, проф. и </w:t>
      </w:r>
      <w:r>
        <w:rPr>
          <w:rStyle w:val="Emphasis"/>
        </w:rPr>
        <w:t>С.</w:t>
      </w:r>
      <w:r>
        <w:rPr/>
        <w:t xml:space="preserve"> </w:t>
      </w:r>
      <w:r>
        <w:rPr>
          <w:rStyle w:val="Emphasis"/>
        </w:rPr>
        <w:t>Пасс,</w:t>
      </w:r>
      <w:r>
        <w:rPr/>
        <w:t xml:space="preserve"> проф., США).</w:t>
      </w:r>
    </w:p>
    <w:p>
      <w:pPr>
        <w:pStyle w:val="Style15"/>
        <w:rPr/>
      </w:pPr>
      <w:r>
        <w:rPr/>
        <w:t>В рамках данной секции предметом обсуждения стало творчество многих отечественных ученых, как дореволюционных (B.C. Соловьев, В.М. Флоринский, П.Д. Успенский, Л.М. Лопатин и др.), так и советских (П.Я. Гальперин, Л.С. Выготский, В.М. Бехтерев, Т.А. Флоренская и др.), а также творчество целого ряда зарубежных исследователей (Ж. Пиаже, П. Жане, Э. Мейман и др.).</w:t>
      </w:r>
    </w:p>
    <w:p>
      <w:pPr>
        <w:pStyle w:val="Style15"/>
        <w:rPr/>
      </w:pPr>
      <w:r>
        <w:rPr/>
        <w:t xml:space="preserve">На заседании секции были заслушаны следующие доклады: </w:t>
      </w:r>
      <w:r>
        <w:rPr>
          <w:rStyle w:val="Emphasis"/>
        </w:rPr>
        <w:t>В.В. Большакова</w:t>
      </w:r>
      <w:r>
        <w:rPr/>
        <w:t xml:space="preserve"> (Нижний Новгород) "B.C. Соловьев о развитии человечества по христианским идеалам"; </w:t>
      </w:r>
      <w:r>
        <w:rPr>
          <w:rStyle w:val="Emphasis"/>
        </w:rPr>
        <w:t>А.Л. Мелик-Пашаев,</w:t>
      </w:r>
      <w:r>
        <w:rPr/>
        <w:t xml:space="preserve"> доктор психол. наук (Москва) "Личность и творческое наследие Т.А. Флоренской"; </w:t>
      </w:r>
      <w:r>
        <w:rPr>
          <w:rStyle w:val="Emphasis"/>
        </w:rPr>
        <w:t>М.И. Воловикова,</w:t>
      </w:r>
      <w:r>
        <w:rPr/>
        <w:t xml:space="preserve"> канд. психол. наук (Москва) "Т.А. Флоренская: разработка принципов духовно-ориентированного диалога в психологии"; </w:t>
      </w:r>
      <w:r>
        <w:rPr>
          <w:rStyle w:val="Emphasis"/>
        </w:rPr>
        <w:t>Е.С. Минькова,</w:t>
      </w:r>
      <w:r>
        <w:rPr/>
        <w:t xml:space="preserve"> доктор пед. наук (Нижний Новгород) "В.М. Флоринский о проблеме духовного здоровья человека"; Би Бейли, доктор наук (США, Клемсон) "Влияние Л.С. Выготского на теорию письма в американских школах"; </w:t>
      </w:r>
      <w:r>
        <w:rPr>
          <w:rStyle w:val="Emphasis"/>
        </w:rPr>
        <w:t>С.</w:t>
      </w:r>
      <w:r>
        <w:rPr/>
        <w:t xml:space="preserve"> </w:t>
      </w:r>
      <w:r>
        <w:rPr>
          <w:rStyle w:val="Emphasis"/>
        </w:rPr>
        <w:t>Пасс,</w:t>
      </w:r>
      <w:r>
        <w:rPr/>
        <w:t xml:space="preserve"> доктор наук (США, Клемсон) "Сравнительный анализ жизни и творчества Ж. Пиаже и Л. Выготского"; </w:t>
      </w:r>
      <w:r>
        <w:rPr>
          <w:rStyle w:val="Emphasis"/>
        </w:rPr>
        <w:t>О. Гевко,</w:t>
      </w:r>
      <w:r>
        <w:rPr/>
        <w:t xml:space="preserve"> канд. психол. наук (Украина, Тернополь) "Степан Балей: известный и неизвестный"; </w:t>
      </w:r>
      <w:r>
        <w:rPr>
          <w:rStyle w:val="Emphasis"/>
        </w:rPr>
        <w:t>М.М. Анисимова</w:t>
      </w:r>
      <w:r>
        <w:rPr/>
        <w:t xml:space="preserve"> (Нижний Новгород) "П.Д. Успенский о двух линиях возможной эволюции человека"; </w:t>
      </w:r>
      <w:r>
        <w:rPr>
          <w:rStyle w:val="Emphasis"/>
        </w:rPr>
        <w:t>И.С. Беганцова,</w:t>
      </w:r>
      <w:r>
        <w:rPr/>
        <w:t xml:space="preserve"> канд. психол. наук (Арзамас) "Проблема сознательной нравственной жизни личности в творчестве Л.М. Лопатина"; </w:t>
      </w:r>
      <w:r>
        <w:rPr>
          <w:rStyle w:val="Emphasis"/>
        </w:rPr>
        <w:t>О.М. Сметанина,</w:t>
      </w:r>
      <w:r>
        <w:rPr/>
        <w:t xml:space="preserve"> канд. психол. наук (Нижний Новгород) "Проблема соотношения интеллекта и воли в творчестве Э. Меймана" и др.</w:t>
      </w:r>
    </w:p>
    <w:p>
      <w:pPr>
        <w:pStyle w:val="Style15"/>
        <w:rPr/>
      </w:pPr>
      <w:r>
        <w:rPr/>
        <w:t>В ходе дискуссии, проведенной на секции, обращено внимание на расширение круга исследуемых в истории психологии персоналий прежде всего за счет включения наследия тех ученых и мыслителей, которые не рассматривались раньше по идеологическим соображениям. Большой интерес вызвала практика проведения и методология сравнительных кросс-культурных исследований в области изучения творческого наследия ученых разных стран. Подчеркнута их важность и перспективность как для развития историко-психологической науки, так и для решения задач дальнейшей интеграции отечественной психологии в мировое психологическое сообщество.</w:t>
      </w:r>
    </w:p>
    <w:p>
      <w:pPr>
        <w:pStyle w:val="Style15"/>
        <w:rPr/>
      </w:pPr>
      <w:r>
        <w:rPr/>
        <w:t xml:space="preserve">Одной из самых представительных по числу участников и разнообразию тематики была </w:t>
      </w:r>
      <w:r>
        <w:rPr>
          <w:rStyle w:val="Emphasis"/>
          <w:b/>
          <w:bCs/>
        </w:rPr>
        <w:t>секция "История разработки психологических проблем, развития психологических знаний, направлений, отраслей и школ психологии"</w:t>
      </w:r>
      <w:r>
        <w:rPr>
          <w:rStyle w:val="StrongEmphasis"/>
        </w:rPr>
        <w:t xml:space="preserve"> </w:t>
      </w:r>
      <w:r>
        <w:rPr/>
        <w:t xml:space="preserve">(руководители - </w:t>
      </w:r>
      <w:r>
        <w:rPr>
          <w:rStyle w:val="Emphasis"/>
        </w:rPr>
        <w:t>А.А. Ждан,</w:t>
      </w:r>
      <w:r>
        <w:rPr/>
        <w:t xml:space="preserve"> доктор психол. наук, проф. и </w:t>
      </w:r>
      <w:r>
        <w:rPr>
          <w:rStyle w:val="Emphasis"/>
        </w:rPr>
        <w:t>О.Г. Носкова,</w:t>
      </w:r>
      <w:r>
        <w:rPr/>
        <w:t xml:space="preserve"> доктор психол. наук, доцент).</w:t>
      </w:r>
    </w:p>
    <w:p>
      <w:pPr>
        <w:pStyle w:val="Style15"/>
        <w:rPr/>
      </w:pPr>
      <w:r>
        <w:rPr/>
        <w:t xml:space="preserve">В докладе </w:t>
      </w:r>
      <w:r>
        <w:rPr>
          <w:rStyle w:val="Emphasis"/>
        </w:rPr>
        <w:t>М. Мацейкива,</w:t>
      </w:r>
      <w:r>
        <w:rPr/>
        <w:t xml:space="preserve"> канд. психол. наук, доцента (Киев, Украина) были проанализированы особенности формирования и развития Харьковской научной школы психологии, в рамках которой осуществлялось творчество многих известных отечественных психологов. Была показана преемственность идей данной школы в теориях А.Н. Леонтьева и других московских психологов. </w:t>
      </w:r>
      <w:r>
        <w:rPr>
          <w:rStyle w:val="Emphasis"/>
        </w:rPr>
        <w:t>В. Риджевей,</w:t>
      </w:r>
      <w:r>
        <w:rPr/>
        <w:t xml:space="preserve"> профессор (Клемсон, США) осветила перспективы литературного образования в США, особо подчеркнув при этом значимость идей Л.С. Выготского о роли совместной деятельности ребенка и взрослого в организации практики обучения американских детей чтению, разработке способов и форм актуализации собственной активности детей в освоении навыков чтения.</w:t>
      </w:r>
    </w:p>
    <w:p>
      <w:pPr>
        <w:pStyle w:val="Style15"/>
        <w:rPr/>
      </w:pPr>
      <w:r>
        <w:rPr>
          <w:rStyle w:val="Emphasis"/>
        </w:rPr>
        <w:t>С.А. Богданчиков,</w:t>
      </w:r>
      <w:r>
        <w:rPr/>
        <w:t xml:space="preserve"> канд. психол. наук (Саратов) в своем научном сообщении обосновал необходимость реализации в историко-научном исследовании отечественной психологии нескольких линий анализа: конкретного научного наследия ученых, роли социально-исторического контекста, а также взаимных влияний отечественной и зарубежной науки. Полноценное историко-науч-ное исследование любой отрасли психологии или психологической науки в целом, по его мнению, должно охватывать все указанные линии. В контексте изложенных идей докладчик подробно остановился на истории отношений советской и немецкой психологии в 20-30- е гг. XX века. В докладе </w:t>
      </w:r>
      <w:r>
        <w:rPr>
          <w:rStyle w:val="Emphasis"/>
        </w:rPr>
        <w:t>О.Г. Носковой,</w:t>
      </w:r>
      <w:r>
        <w:rPr/>
        <w:t xml:space="preserve"> доктора психол. наук (Москва) были обозначены тенденции изменения тематики исследований в отечественной психологии труда в 80-90-е гг. XX в. На основе тематико-семантического анализа названий кандидатских и докторских диссертаций и их частотности по разным направлениям и проблемам психологии труда за указанный период были выявлены интенсивно разрабатываемые проблемы психологии труда, а также находящиеся на периферии внимания современных исследователей. </w:t>
      </w:r>
      <w:r>
        <w:rPr>
          <w:rStyle w:val="Emphasis"/>
        </w:rPr>
        <w:t>Н.Ю. Билан-</w:t>
      </w:r>
      <w:r>
        <w:rPr/>
        <w:t xml:space="preserve"> </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чук</w:t>
      </w:r>
      <w:r>
        <w:rPr/>
        <w:t xml:space="preserve"> (Вологда) рассмотрела в историческом аспекте проблему преподавания психологии в педвузах. Было показано, что социальный контекст определенным образом влияет как на содержание преподаваемых курсов, так и на методику обучения психологии.</w:t>
      </w:r>
    </w:p>
    <w:p>
      <w:pPr>
        <w:pStyle w:val="Style15"/>
        <w:rPr/>
      </w:pPr>
      <w:r>
        <w:rPr/>
        <w:t xml:space="preserve">Кроме того, на секции были заслушаны и обсуждены доклады, касавшиеся истории отдельных проблем психологии. Так, в сообщении </w:t>
      </w:r>
      <w:r>
        <w:rPr>
          <w:rStyle w:val="Emphasis"/>
        </w:rPr>
        <w:t>А.Л. Кучера,</w:t>
      </w:r>
      <w:r>
        <w:rPr/>
        <w:t xml:space="preserve"> канд. психол. наук (Москва) были освещены вопросы истории и современного состояния отечественных и зарубежных психологических исследований посттравматических расстройств и состояний. Подчеркнуто, что в связи с непрекращающимися войнами, террористическими актами, стихийными бедствиями и техногенными катастрофами актуальность данной проблематики будет возрастать, что требует организации в психологическом сообществе постоянно действующих и, что особенно важно, оперативных форм обмена новейшими результатами и разработками в данной области. </w:t>
      </w:r>
      <w:r>
        <w:rPr>
          <w:rStyle w:val="Emphasis"/>
        </w:rPr>
        <w:t>Н.Е. Коренкова,</w:t>
      </w:r>
      <w:r>
        <w:rPr/>
        <w:t xml:space="preserve"> канд. психол. наук (Москва) рассмотрела историю разработки проблемы психомоторики в отечественной психологии. Ею отмечен факт незаслуженного забвения данной проблематики в течение последнего десятилетия; подчеркнута важная роль развития и использования в психологической практике объективных психодиагностических средств, основанных на психомоторных показателях, в изучении индивидуально-психологических различий; представлена периодизация развития идей в данной области. В докладе </w:t>
      </w:r>
      <w:r>
        <w:rPr>
          <w:rStyle w:val="Emphasis"/>
        </w:rPr>
        <w:t>Г. Матюлиене,</w:t>
      </w:r>
      <w:r>
        <w:rPr/>
        <w:t xml:space="preserve"> канд. психол. наук, доцента (Каунас, Литва) было рассмотрено современное состояние проблемы психологии профадаптации в Литве, обозначены основные достижения и проблемные зоны в дальнейшем развитии этой области психологической практики. </w:t>
      </w:r>
      <w:r>
        <w:rPr>
          <w:rStyle w:val="Emphasis"/>
        </w:rPr>
        <w:t>Р. Лекавичиене,</w:t>
      </w:r>
      <w:r>
        <w:rPr/>
        <w:t xml:space="preserve"> канд. психол. наук, профессор (Каунас, Литва) доложила о результатах эмпирического исследования социальной компетентности, выполненного на студенческой выборке, в котором была уточнена факторная структура и проведена стандартизация базовых индикаторов этого психологического феномена. Выявлены кросс-культурные особенности социальной компетентности литовских и немецких студентов, получены новые данные о корреляционных связях социальной компетентности с другими личностными и социально- психологическими особенностями человека. Сообщение </w:t>
      </w:r>
      <w:r>
        <w:rPr>
          <w:rStyle w:val="Emphasis"/>
        </w:rPr>
        <w:t>О.Е. Серовой</w:t>
      </w:r>
      <w:r>
        <w:rPr/>
        <w:t xml:space="preserve"> (Москва) было посвящено рассмотрению истоков ряда ключевых проблем современной психологии в отечественной дореволюционной психологической мысли. Доложены результаты реконструкции оригинальных концептуальных подходов и идей, развиваемых в русле классического славянофильства. </w:t>
      </w:r>
      <w:r>
        <w:rPr>
          <w:rStyle w:val="Emphasis"/>
        </w:rPr>
        <w:t>Л.М. Соснина</w:t>
      </w:r>
      <w:r>
        <w:rPr/>
        <w:t xml:space="preserve"> (Москва) рассмотрела историю и современное состояние проблемы справедливости в сравнительном социо-культурном контексте, подчеркнув при этом, что тип культуры российского общества обусловливает субъективное преодоление формально- правового подхода в понимании и интерпретации таких категорий, как "справедливость", "правда", "ложь". </w:t>
      </w:r>
      <w:r>
        <w:rPr>
          <w:rStyle w:val="Emphasis"/>
        </w:rPr>
        <w:t>Б. Н. Тугайбаева</w:t>
      </w:r>
      <w:r>
        <w:rPr/>
        <w:t xml:space="preserve"> (Москва) в своем докладе остановилась на проблеме психологии любви в контексте актуальной ныне в психологическом сообществе гендерной теории. Было показано, что с позиций данной теории открываются новые ракурсы рассмотрения вопросов межличностных отношений полов и психологии семейных отношений. Сообщение </w:t>
      </w:r>
      <w:r>
        <w:rPr>
          <w:rStyle w:val="Emphasis"/>
        </w:rPr>
        <w:t>Э.В. Тихоновой</w:t>
      </w:r>
      <w:r>
        <w:rPr/>
        <w:t xml:space="preserve"> (Нижний Новгород) было посвящено проблеме "чужого Я" в творческом наследии А.И. Введенского, а также рассмотрению вариантов подхода к пониманию "чужой одушевленности" (с позиций рационализма и интуитивизма) в петербургской психологической школе. Выступление </w:t>
      </w:r>
      <w:r>
        <w:rPr>
          <w:rStyle w:val="Emphasis"/>
        </w:rPr>
        <w:t>Т.Е. Егоровой,</w:t>
      </w:r>
      <w:r>
        <w:rPr/>
        <w:t xml:space="preserve"> канд. психол. наук, доцента (Нижний Новгород) о современном использовании духовных практик Востока в саморазвитии личности породило дискуссию, в центре внимания которой оказались морально-этические вопросы данного направления прикладной деятельности психолога, структура и содержание нравственных ценностей восточных духовных психотехнологий, а также проблема требований к компетентности психологов, осуществляющих тренинговые занятия в данной области.</w:t>
      </w:r>
    </w:p>
    <w:p>
      <w:pPr>
        <w:pStyle w:val="Style15"/>
        <w:rPr/>
      </w:pPr>
      <w:r>
        <w:rPr/>
        <w:t>Необходимо отметить, что результаты работы секции показали расширение проблемного поля в данной области истории психологии, а также значимость историко- психологической рефлексии для развития современной психологии и ее проблематики.</w:t>
      </w:r>
    </w:p>
    <w:p>
      <w:pPr>
        <w:pStyle w:val="Style15"/>
        <w:rPr/>
      </w:pPr>
      <w:r>
        <w:rPr>
          <w:rStyle w:val="Emphasis"/>
          <w:b/>
          <w:bCs/>
        </w:rPr>
        <w:t>Секция "Актуальные проблемы и перспективные линии развития исторической психологии"</w:t>
      </w:r>
      <w:r>
        <w:rPr>
          <w:rStyle w:val="StrongEmphasis"/>
        </w:rPr>
        <w:t xml:space="preserve"> </w:t>
      </w:r>
      <w:r>
        <w:rPr/>
        <w:t xml:space="preserve">(руководители - </w:t>
      </w:r>
      <w:r>
        <w:rPr>
          <w:rStyle w:val="Emphasis"/>
        </w:rPr>
        <w:t>В.А. Кольцова</w:t>
      </w:r>
      <w:r>
        <w:rPr/>
        <w:t xml:space="preserve"> и </w:t>
      </w:r>
      <w:r>
        <w:rPr>
          <w:rStyle w:val="Emphasis"/>
        </w:rPr>
        <w:t>А.</w:t>
      </w:r>
      <w:r>
        <w:rPr/>
        <w:t xml:space="preserve"> </w:t>
      </w:r>
      <w:r>
        <w:rPr>
          <w:rStyle w:val="Emphasis"/>
        </w:rPr>
        <w:t>Л.Журавлев,</w:t>
      </w:r>
      <w:r>
        <w:rPr/>
        <w:t xml:space="preserve"> доктор психол. наук, проф.) была посвящена обсуждению вопросов методологии и конкретно- эмпирических исследований в пока еще молодой, лишь самоопределяющейся в структуре психологической науки дисциплине - исторической психологии. Являясь пограничной, комплексной сферой знания, историческая психология объективно заинтересована в объединении усилий специалистов разных научных профилей - психологов, историков, культурологов. Междисциплинарный, пограничный статус исторической психологии отразился непосредственно в работе секции, где наряду с психологами активное участие в обсуждении проблем исторической психологии принимали историки. Разнообразна была тематика научных сообщений.</w:t>
      </w:r>
    </w:p>
    <w:p>
      <w:pPr>
        <w:pStyle w:val="Style15"/>
        <w:rPr/>
      </w:pPr>
      <w:r>
        <w:rPr/>
        <w:t xml:space="preserve">В докладе доктора исторических наук, проф. </w:t>
      </w:r>
      <w:r>
        <w:rPr>
          <w:rStyle w:val="Emphasis"/>
        </w:rPr>
        <w:t>А.А.</w:t>
      </w:r>
      <w:r>
        <w:rPr/>
        <w:t xml:space="preserve"> </w:t>
      </w:r>
      <w:r>
        <w:rPr>
          <w:rStyle w:val="Emphasis"/>
        </w:rPr>
        <w:t>Королева</w:t>
      </w:r>
      <w:r>
        <w:rPr/>
        <w:t xml:space="preserve"> (Москва) рассмотрен феномен так называемого "афганского синдрома" и его влияния на общественное сознание, психологическое состояние и психическое здоровье участников</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афганской компании. Проведена аналогия с современными событиями в российской жизни и выдвинута серьезная, комплексная проблемная область обсуждения - человек и военные конфликты. Подчеркнуто, что обобщение материалов, накопленных при изучении психологии человека, пережившего экстремальные воздействия военного времени, позволяет наметить пути и формы реабилитационных воздействий и разработать конкретные рекомендации по психологическому преодолению посттравматических состояний. Ряд сообщений был посвящен вопросам методологии историко-психологического исследования. Так, в докладе </w:t>
      </w:r>
      <w:r>
        <w:rPr>
          <w:rStyle w:val="Emphasis"/>
        </w:rPr>
        <w:t>В.А. Кольцовой</w:t>
      </w:r>
      <w:r>
        <w:rPr/>
        <w:t xml:space="preserve"> обоснован комплексный характер истории психологии как научной дисциплины, рассмотрены особенности методов исследования историко- психологических явлений, предложен вариант процедуры психолого-исторической реконструкции, разработанный в лаборатории истории психологии и исторической психологии РАН. В докладе канд. психол. </w:t>
      </w:r>
      <w:r>
        <w:rPr>
          <w:rStyle w:val="Emphasis"/>
        </w:rPr>
        <w:t>наук Л.В. Спициной</w:t>
      </w:r>
      <w:r>
        <w:rPr/>
        <w:t xml:space="preserve"> (Украина, Запорожье) рассмотрен вопрос о применении моделирования в историко-психологической реконструкции. Оригинальный подход в историко-психологическом исследовании был предложен в докладе канд. психол. наук </w:t>
      </w:r>
      <w:r>
        <w:rPr>
          <w:rStyle w:val="Emphasis"/>
        </w:rPr>
        <w:t>Е.Е. Соколовой</w:t>
      </w:r>
      <w:r>
        <w:rPr/>
        <w:t xml:space="preserve"> (Москва). В качестве основной единицы историко-психологического анализа используется событийный поступок, через призму которого вскрывается логика исследуемого явления и психологические характеристики участников событий, субъектов поведения. Указанный концептуальный подход проиллюстрирован на примере исследования психологических характеристик участников декабристского движения 1825 г. Результаты историко- психологической реконструкции состояния правового сознания российского общества в контексте особенностей культурной и социально-политической жизни России конца XIX века представлены в докладе канд. психол. наук </w:t>
      </w:r>
      <w:r>
        <w:rPr>
          <w:rStyle w:val="Emphasis"/>
        </w:rPr>
        <w:t>А.В. Ларикова</w:t>
      </w:r>
      <w:r>
        <w:rPr/>
        <w:t xml:space="preserve"> (Нижний Новгород).</w:t>
      </w:r>
    </w:p>
    <w:p>
      <w:pPr>
        <w:pStyle w:val="Style15"/>
        <w:rPr/>
      </w:pPr>
      <w:r>
        <w:rPr/>
        <w:t>Общая дискуссия на секции обнаружила пока еще слабую ориентированность ученых в проблематике исторической психологии, вновь подтвердила важность реализации комплексной стратегии в историко-психологическом исследовании и необходимость актуализации усилий по разработке методического арсенала и расширения эмпирического базиса исторической психологии.</w:t>
      </w:r>
    </w:p>
    <w:p>
      <w:pPr>
        <w:pStyle w:val="Style15"/>
        <w:rPr/>
      </w:pPr>
      <w:r>
        <w:rPr/>
        <w:t xml:space="preserve">В рамках конференции состоялись </w:t>
      </w:r>
      <w:r>
        <w:rPr>
          <w:rStyle w:val="Emphasis"/>
          <w:b/>
          <w:bCs/>
        </w:rPr>
        <w:t>два мемориальных заседания, посвященных памяти известных российских психологов К.К. Платонова и М.Г. Ярошевского,</w:t>
      </w:r>
      <w:r>
        <w:rPr>
          <w:rStyle w:val="StrongEmphasis"/>
        </w:rPr>
        <w:t xml:space="preserve"> </w:t>
      </w:r>
      <w:r>
        <w:rPr/>
        <w:t>на которых ближайшие ученики и коллеги поделились воспоминаниями об этих ученых, рассмотрели их вклад в развитие психологической науки, представили фото и видеоматериалы, иллюстрирующие основные вехи жизненного и творческого пути ученых. Глубоко эмоциональные выступления участников мемориальных встреч создали незабываемую атмосферу научного единения психологов разных поколений.</w:t>
      </w:r>
    </w:p>
    <w:p>
      <w:pPr>
        <w:pStyle w:val="Style15"/>
        <w:rPr/>
      </w:pPr>
      <w:r>
        <w:rPr/>
        <w:t xml:space="preserve">В завершении конференции были проведены </w:t>
      </w:r>
      <w:r>
        <w:rPr>
          <w:rStyle w:val="Emphasis"/>
          <w:b/>
          <w:bCs/>
        </w:rPr>
        <w:t>два круглых стола: "Перспективы развития психологии в XXI веке" и "Роль психологии в решении глобальных проблем современности".</w:t>
      </w:r>
      <w:r>
        <w:rPr>
          <w:rStyle w:val="StrongEmphasis"/>
        </w:rPr>
        <w:t xml:space="preserve"> </w:t>
      </w:r>
      <w:r>
        <w:rPr/>
        <w:t xml:space="preserve">С сообщениями на них выступили: доктор психол. наук, проф., зав. лабораторией психологии одаренности Психологического института РАО </w:t>
      </w:r>
      <w:r>
        <w:rPr>
          <w:rStyle w:val="Emphasis"/>
        </w:rPr>
        <w:t>A.M. Матюшкин;</w:t>
      </w:r>
      <w:r>
        <w:rPr/>
        <w:t xml:space="preserve"> доктор психол. наук, проф., зав. кафедрой педагогики и психологии Российского Университета Дружбы народов </w:t>
      </w:r>
      <w:r>
        <w:rPr>
          <w:rStyle w:val="Emphasis"/>
        </w:rPr>
        <w:t>А.И. Крупнов;</w:t>
      </w:r>
      <w:r>
        <w:rPr/>
        <w:t xml:space="preserve"> проректор по научной работе МГСА, доктор исторических наук, проф. </w:t>
      </w:r>
      <w:r>
        <w:rPr>
          <w:rStyle w:val="Emphasis"/>
        </w:rPr>
        <w:t>Ю.А. Васильев;</w:t>
      </w:r>
      <w:r>
        <w:rPr/>
        <w:t xml:space="preserve"> первый вице-президент Российского Философского Общества, зав. кафедрой философии РАГС при Президенте РФ, доктор филос. наук, проф. </w:t>
      </w:r>
      <w:r>
        <w:rPr>
          <w:rStyle w:val="Emphasis"/>
        </w:rPr>
        <w:t>А.Н. Чумаков;</w:t>
      </w:r>
      <w:r>
        <w:rPr/>
        <w:t xml:space="preserve"> зав. кафедрой истории МГСА, профессор </w:t>
      </w:r>
      <w:r>
        <w:rPr>
          <w:rStyle w:val="Emphasis"/>
        </w:rPr>
        <w:t>А.А. Королев;</w:t>
      </w:r>
      <w:r>
        <w:rPr/>
        <w:t xml:space="preserve"> член-корр. Академии энергоинформатики </w:t>
      </w:r>
      <w:r>
        <w:rPr>
          <w:rStyle w:val="Emphasis"/>
        </w:rPr>
        <w:t>А.А. Гостев</w:t>
      </w:r>
      <w:r>
        <w:rPr/>
        <w:t xml:space="preserve"> и другие участники конференции. Выступающие отметили роль субъективного фактора, который порождает многие проблемы современности, приобретающие глобальный характер. В частности, были обсуждены следующие социально-психологические факторы: характеристики восприятия социальной справедливости, отношение к сохранению национально-культурной специфики и особенностей духовности субъектов глобальных процессов, преодоление психологических стереотипов "образа врага" и др. Острая дискуссия развернулась вокруг вопроса о сохранении богатства национально-языковой культуры. Участники отметили необходимость проработки данного вопроса как неотъемлемого аспекта кросс-культурного диалога. В качестве резюме была высказана идея, что профессиональные психологи недостаточно активно включены в программы изучения проблем современности. Подобное игнорирование необходимости научного освещения планетарных процессов приводит к появлению "белых пятен" в познании и понимании объективных закономерностей, лежащих в основе деструктивной антиглобалистской направленности определенных социальных групп и психологии терроризма в целом.</w:t>
      </w:r>
    </w:p>
    <w:p>
      <w:pPr>
        <w:pStyle w:val="Style15"/>
        <w:rPr/>
      </w:pPr>
      <w:r>
        <w:rPr/>
        <w:t>Итоги конференции показали, что историко-психологическая проблематика не только продолжает интересовать ученых, имеющих заслуженный авторитет в этой области, но и привлекает внимание новых молодых исследователей. Более того, состав участников конференции свидетельствует о том, что историко-психологические исследования вносят свой важный вклад в формирование единого научного пространства в масштабах не только Содружества независимых государств (СНГ), но и мирового сообщества психологов.</w:t>
      </w:r>
    </w:p>
    <w:p>
      <w:pPr>
        <w:pStyle w:val="Style15"/>
        <w:rPr/>
      </w:pPr>
      <w:r>
        <w:rPr>
          <w:rStyle w:val="Emphasis"/>
        </w:rPr>
        <w:t>В. А. Кольцова, Ю. Н. Олейник, О. Е. Серова,</w:t>
      </w:r>
      <w:r>
        <w:rPr/>
        <w:t xml:space="preserve"> Москва</w:t>
      </w:r>
    </w:p>
    <w:p>
      <w:pPr>
        <w:pStyle w:val="Style15"/>
        <w:jc w:val="right"/>
        <w:rPr/>
      </w:pPr>
      <w:r>
        <w:rPr/>
        <w:t>стр. 143</w:t>
      </w:r>
    </w:p>
    <w:p>
      <w:pPr>
        <w:pStyle w:val="Normal"/>
        <w:jc w:val="center"/>
        <w:rPr>
          <w:sz w:val="29"/>
          <w:szCs w:val="29"/>
        </w:rPr>
      </w:pPr>
      <w:r>
        <w:rPr>
          <w:sz w:val="29"/>
          <w:szCs w:val="29"/>
        </w:rPr>
        <w:t>ОПЕЧАТКА</w:t>
      </w:r>
    </w:p>
    <w:p>
      <w:pPr>
        <w:pStyle w:val="Style15"/>
        <w:rPr/>
      </w:pPr>
      <w:r>
        <w:rPr/>
        <w:t>Автор:</w:t>
      </w:r>
    </w:p>
    <w:p>
      <w:pPr>
        <w:pStyle w:val="Style15"/>
        <w:rPr/>
      </w:pPr>
      <w:r>
        <w:rPr/>
        <w:t>В номере 1 "Психологического журнала" стр. 130, левая колонка, 8-я строка снизу:</w:t>
      </w:r>
    </w:p>
    <w:p>
      <w:pPr>
        <w:pStyle w:val="Style15"/>
        <w:rPr/>
      </w:pPr>
      <w:r>
        <w:rPr/>
        <w:t>вместо "субъективности в рамках гипотетико-дедуктивного подхода" следует читать "субъектность".</w:t>
      </w:r>
    </w:p>
    <w:p>
      <w:pPr>
        <w:pStyle w:val="Style15"/>
        <w:jc w:val="right"/>
        <w:rPr/>
      </w:pPr>
      <w:r>
        <w:rPr/>
        <w:t>стр. 144</w:t>
      </w:r>
    </w:p>
    <w:p>
      <w:pPr>
        <w:pStyle w:val="Normal"/>
        <w:jc w:val="center"/>
        <w:rPr>
          <w:sz w:val="29"/>
          <w:szCs w:val="29"/>
        </w:rPr>
      </w:pPr>
      <w:r>
        <w:rPr>
          <w:sz w:val="29"/>
          <w:szCs w:val="29"/>
        </w:rPr>
        <w:t>Хроника</w:t>
      </w:r>
    </w:p>
    <w:p>
      <w:pPr>
        <w:pStyle w:val="Style15"/>
        <w:rPr/>
      </w:pPr>
      <w:r>
        <w:rPr/>
        <w:t>Автор:</w:t>
      </w:r>
    </w:p>
    <w:p>
      <w:pPr>
        <w:pStyle w:val="Style15"/>
        <w:rPr/>
      </w:pPr>
      <w:r>
        <w:rPr>
          <w:rStyle w:val="StrongEmphasis"/>
        </w:rPr>
        <w:t>ВЫШЕЛ ПЕРВЫЙ НОМЕР МЕЖДУНАРОДНОГО ЖУРНАЛА "РЕФЛЕКСИВНЫЕ ПРОЦЕССЫ И УПРАВЛЕНИЕ"</w:t>
      </w:r>
      <w:r>
        <w:rPr/>
        <w:t xml:space="preserve"> </w:t>
      </w:r>
    </w:p>
    <w:p>
      <w:pPr>
        <w:pStyle w:val="Style15"/>
        <w:rPr/>
      </w:pPr>
      <w:r>
        <w:rPr/>
        <w:t>Необходимость издания такого журнала назрела давно, так как все большее число исследователей и практиков в различных областях, часто даже не осознавая этого, оказываются вовлеченными в рефлексивные исследования и использование соответствующей системы понятий. В психологии и социологии, в политических науках и военном деле, экономике и многих других областях знаний требуется описывать в объективных терминах не только материальный, физический аспект системы, но и ее внутренний аспект, связанный с конкретными субъектами (индивиды, группы, организации и др.).</w:t>
      </w:r>
    </w:p>
    <w:p>
      <w:pPr>
        <w:pStyle w:val="Style15"/>
        <w:rPr/>
      </w:pPr>
      <w:r>
        <w:rPr/>
        <w:t>Рефлексия в обобщенном представлении может рассматриваться как некая форма активности субъекта, механизм регуляции его деятельности на основе осознания себя в целом, своих деятельностных и коммуникационных позиций. Объектами рефлексии также становятся и другие субъекты, которые через нее включаются во внутренний план осуществляющего рефлексивные акты человека или группы. Важно отметить два принципиальных момента. Во-первых, рефлексивные процессы позволяют включить в "реальность" субъектов. Во-вторых, рефлексивные процессы структурно инвариантны по отношению к различным их типам. В зависимости от типа субъекта меняется природа реализации рефлексивных процессов, например, для индивидов ведущими оказываются психологические представления, для групп - социально-психологические и социологические и т.п. На этом и основывается междисциплинарный интерес к проблематике рефлексивных процессов.</w:t>
      </w:r>
    </w:p>
    <w:p>
      <w:pPr>
        <w:pStyle w:val="Style15"/>
        <w:rPr/>
      </w:pPr>
      <w:r>
        <w:rPr/>
        <w:t>На основе рефлексивного подхода психология впервые делает попытки выступить лидером междисциплинарных исследований и решения соответствующих практических задач. И это во многом определяет фундамент ведущей роли гуманитарных наук в XXI веке.</w:t>
      </w:r>
    </w:p>
    <w:p>
      <w:pPr>
        <w:pStyle w:val="Style15"/>
        <w:rPr/>
      </w:pPr>
      <w:r>
        <w:rPr/>
        <w:t>Стихийное становление рефлексивного подхода наблюдается как на Запада, так и на Востоке. В то же время он более адекватен российской науке и культуре. Поэтому инициатором создания международного журнала стала Россия. Здесь сегодня закладываются основы для формирования междисциплинарного направления, а профессиональное сообщество воплощает идею выпуска своего издания и планирует создание новых международных организационных форм для решения стратегических научных и практических проблем, вставших перед человечеством в начале нового века.</w:t>
      </w:r>
    </w:p>
    <w:p>
      <w:pPr>
        <w:pStyle w:val="Style15"/>
        <w:rPr/>
      </w:pPr>
      <w:r>
        <w:rPr/>
        <w:t>На страницах первого номера журнала помещен материал круглого стола "Научное и социокультурное значение рефлексивного движения в России". Среди авторов статей первого номера россияне: А.В. Брушлинский, Г.П. Щедровицкий, В.М. Розин, В.А. Петровский, О.С. Анисимов, И.Н. Семенов, Т.А. Медведева, В.А. Лефевр (США), Дж. Адамс Веббер (Канада), Стюарт А. Амплеби (США), Б.И. Бирштейн (Канада), В.И. Боршевич (Молдова), К.К. Богатырев (США). Содержатся разделы: хроника событий, новые книги, презентации и др.</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01:00Z</dcterms:created>
  <dc:creator>Sasha</dc:creator>
  <dc:description/>
  <cp:keywords/>
  <dc:language>en-US</dc:language>
  <cp:lastModifiedBy>Roman</cp:lastModifiedBy>
  <dcterms:modified xsi:type="dcterms:W3CDTF">2006-05-16T19:01:00Z</dcterms:modified>
  <cp:revision>2</cp:revision>
  <dc:subject/>
  <dc:title>СОДЕРЖАНИЕ</dc:title>
</cp:coreProperties>
</file>