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МЕТОДОЛОГИЧЕСКИЕ И ТЕОРЕТИЧЕСКИЕ ПРОБЛЕМЫ ПСИХОЛОГИИ. С.Л. РУБИНШТЕЙН И Б.Ф. ЛОМОВ: ПРЕЕМСТВЕННОСТЬ НАУЧНЫХ ТРАДИЦИЙ(1)</w:t>
      </w:r>
    </w:p>
    <w:p>
      <w:pPr>
        <w:pStyle w:val="Style15"/>
        <w:rPr/>
      </w:pPr>
      <w:r>
        <w:rPr/>
        <w:t>Автор: В. А. Барабанщиков. Докт. психол. наук, зав. лабораторией методологии, ИП РАН, Москва</w:t>
      </w:r>
    </w:p>
    <w:p>
      <w:pPr>
        <w:pStyle w:val="Style15"/>
        <w:rPr/>
      </w:pPr>
      <w:r>
        <w:rPr/>
        <w:t>Проводится сравнительный анализ концептуальных представлений двух выдающихся российских психологов. Показано, что ряд теоретических положений, разработанных С.Л. Рубинштейном (подход к проблеме человека, метод психологического познания, содержание категорий "отражение" и "деятельность"), играет роль основания, которое конкретизируется в методологических, теоретических, экспериментальных и практических исследованиях Б.Ф. Ломова.</w:t>
      </w:r>
    </w:p>
    <w:p>
      <w:pPr>
        <w:pStyle w:val="Style15"/>
        <w:rPr/>
      </w:pPr>
      <w:r>
        <w:rPr/>
        <w:t>Ключевые слова: человек, психология, диалектика, системный подход, отражение, деятельность.</w:t>
      </w:r>
    </w:p>
    <w:p>
      <w:pPr>
        <w:pStyle w:val="Style15"/>
        <w:rPr/>
      </w:pPr>
      <w:r>
        <w:rPr/>
        <w:t>На первый взгляд между С.Л. Рубинштейном и Б.Ф. Ломовым мало общего: они принадлежат к разным поколениям и научным школам, занимались разработкой разных проблем, играли в развитии отечественной психологии различную роль. Вместе с тем более внимательный анализ обнаруживает между ними глубокую внутреннюю связь. Во-первых, Рубинштейн и Ломов были яркими представителями смежных микроэпох развития отечественной науки: если поколение Рубинштейна разрабатывало основание, или фундамент новой психологии, то поколение Ломова возводило нижние этажи самого здания. Во- вторых, существует известная близость школ С.Л. Рубинштейна и Б.Г. Ананьева, к которой принадлежал Б.Ф. Ломов, а значит сходство развиваемых идей и подходов. В-третьих, и Рубинштейн, и Ломов в разные исторические периоды стояли перед необходимостью методологически осмыслить современное им состояние психологии, отразить тенденции и наметить пути ее развития. В-четвертых, их роднит решение одной и той же научно- организационной задачи - создание в Академии наук сильного психологического исследовательского центра. Открыв в 1971 г. Институт психологии. Ломов, по существу, завершил работу, начатую Рубинштейном в 40-е гг. В-пятых, и Рубинштейн, и Ломов придерживались коллегиального способа исследовательской деятельности, собирая воедино и опираясь на все полезное и ценное, что сделано в мировой и отечественной науке. Наконец, в- шестых, в чисто человеческом плане их объединяет редкая способность брать на себя полноту ответственности за судьбы вверенных им людей. Добавлю, что они не были кабинетными учеными, оторванными от событий реальной жизни: всегда занимали ясную гражданскую позицию, принимая самое активное участие в построении современной им психологической науки, образования и практики. Вполне закономерным представляется также тот факт, что ученики и соратники Сергея Леонидовича вошли в состав созданного Б.Ф. Ломовым Института психологии и, опираясь на глубоко эвристичную концепцию Рубинштейна, успешно разрабатывают вопросы теории и методологии психологической науки, проблемы психологии познания, личности, социальной психологии и многие другие.</w:t>
      </w:r>
    </w:p>
    <w:p>
      <w:pPr>
        <w:pStyle w:val="Style15"/>
        <w:rPr/>
      </w:pPr>
      <w:r>
        <w:rPr/>
        <w:t>Б.Ф. Ломов неплохо знал труды Сергея Леонидовича, особенно "Основы общей психологии" (1946) и "Принципы и пути развития психологии" (1959). Наряду с Б.Г. Ананьевым и П.К. Анохиным Рубинштейн входил в группу авторов, на которых Ломов (1984) ссылался наиболее часто и идеи которых пытался конструктивно использовать и развивать.</w:t>
      </w:r>
    </w:p>
    <w:p>
      <w:pPr>
        <w:pStyle w:val="Style15"/>
        <w:rPr/>
      </w:pPr>
      <w:r>
        <w:rPr/>
        <w:t>В данной работе я кратко рассмотрю содержание психологических концепций Рубинштейна и Ломова, сделав акцент на главных линиях их соприкосновения, характеризующих преемственность научных традиций.</w:t>
      </w:r>
    </w:p>
    <w:p>
      <w:pPr>
        <w:pStyle w:val="Style15"/>
        <w:rPr/>
      </w:pPr>
      <w:r>
        <w:rPr/>
        <w:t>Прежде всего это глубокий интерес к проблеме человека, который устойчиво воспроизводится в российской науке и общественно-политической мысли с середины XIX в. Очевидно, что в психологии то или иное понимание человека - "альфа и омега" любых конкретных исследований.</w:t>
      </w:r>
    </w:p>
    <w:p>
      <w:pPr>
        <w:pStyle w:val="Style15"/>
        <w:rPr/>
      </w:pPr>
      <w:r>
        <w:rPr/>
        <w:t>Данная проблема разрабатывалась Рубинштейном на философско- методологическом уровне в терминах соотношения человека как реального практического существа и его бытия и имела не только мировоззренческий, но и нравственный смысл. Отношения человека к бытию полагались как объективные, а сам человек выступал в</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Работа выполнена при финансовой поддержке РГНФ, проект N 98-06- 08079а.</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честве субъекта разнообразных форм и проявлений жизни. Поскольку специфика человеческого бытия виделась в общественном способе существования, в качестве центрального выделялось отношение человека к другим людям. Тем самым открывалась возможность наполнения понятия человек гуманистическим содержанием.</w:t>
      </w:r>
    </w:p>
    <w:p>
      <w:pPr>
        <w:pStyle w:val="Style15"/>
        <w:rPr/>
      </w:pPr>
      <w:r>
        <w:rPr/>
        <w:t>Предложенная концепция задавала принципиально новые пути конкретно- психологического исследования (во многом пока еще не пройденные позитивной наукой), а также определяла способ интеграции наук об обществе, природе и мышлении. Отмечу, что с проблемой интеграции, или синтеза гуманитарных и естественных наук Рубинштейн столкнулся еще в студенческие годы, обучаясь философии в Марбурге (эта проблема была центральной и у его знаменитых учителей - Г. Когена и П. Наторпа), и перманентно возвращался к ней на протяжении всего творчества. В частности, методологический принцип единства сознания и деятельности, разработанный в 30-е гг., предназначался (в том числе) и для организации разнородного психологического знания.</w:t>
      </w:r>
    </w:p>
    <w:p>
      <w:pPr>
        <w:pStyle w:val="Style15"/>
        <w:rPr/>
      </w:pPr>
      <w:r>
        <w:rPr/>
        <w:t>Ломов рассматривал проблему человека в ином ключе: через призму позитивных наук, нередко в связи с решением практических задач. Согласно ему феномен человека выражает единство законов природы и общества, и в этом качестве является уникальным объектом исследования. Выявление основных свойств и отношений человека, закономерностей его организации и развития рассматривались Борисом Федоровичем в качестве важнейшей задачи научного познания. И антропоцентрический подход к анализу систем "человек- техника", и понятие "активного оператора", и шаги по активизации так называемого "человеческого фактора" - все это разные формы выражения гуманистической направленности его исследований. Однако, двигаясь по этому пути, исследователь рано или поздно оказывался перед проблемой места психологии в системе наук о человеке и связанной с ней проблемой синтеза знаний.</w:t>
      </w:r>
    </w:p>
    <w:p>
      <w:pPr>
        <w:pStyle w:val="Style15"/>
        <w:rPr/>
      </w:pPr>
      <w:r>
        <w:rPr/>
        <w:t>На рубеже 60-70-х гг. (т.е. уже после смерти Сергея Леонидовича) в психологической науке сложилась новая познавательная ситуация, в чем-то, однако, похожая на ситуацию 20-30-х.</w:t>
      </w:r>
    </w:p>
    <w:p>
      <w:pPr>
        <w:pStyle w:val="Style15"/>
        <w:rPr/>
      </w:pPr>
      <w:r>
        <w:rPr/>
        <w:t>Экстенсивное развитие психологии, сопровождавшееся возникновением новых отраслей, значительным расширением понятийного и методического аппарата, не только не приводило к качественному скачку психологического знания, но и снижало степень его организованности. Предмет психологии дробился на все более мелкие части, что затрудняло или делало невозможным сопоставление результатов, полученных разными методами и в разных понятийных контекстах. Создавалась почва для "окукливания" отдельных</w:t>
      </w:r>
    </w:p>
    <w:p>
      <w:pPr>
        <w:pStyle w:val="Style15"/>
        <w:rPr/>
      </w:pPr>
      <w:r>
        <w:rPr/>
        <w:t>направлений; порождались все новые и новые формы редукции (физиологическая, информационная, социологическая, деятельностная и др.), либо эклектики. На повестке дня вновь оказался вопрос о когерентности (т.е. связанности) психологической науки и возможности реконструкции разнородного знания в целостную картину психических явлений. Стратегия его решения связывалась Ломовым с подходом, позволяющим исследовать человека, его психику в качестве системы.</w:t>
      </w:r>
    </w:p>
    <w:p>
      <w:pPr>
        <w:pStyle w:val="Style15"/>
        <w:rPr/>
      </w:pPr>
      <w:r>
        <w:rPr/>
        <w:t>Здесь открывается еще одно пересечение концепций Рубинштейна и Ломова, но уже по линии метода, или наиболее общего принципа исследования.</w:t>
      </w:r>
    </w:p>
    <w:p>
      <w:pPr>
        <w:pStyle w:val="Style15"/>
        <w:rPr/>
      </w:pPr>
      <w:r>
        <w:rPr/>
        <w:t>Читая даже ранние труды Рубинштейна, трудно отделаться от ощущения, что они написаны современным автором. Так или иначе в них обнаруживаются элементы и понятийные конструкции, которые сегодня связываются с сущностью системного подхода. Это: указание на разнокачественность психических явлений и множественность форм их описания, выделение уровней организации психики и поведения, глубокая интерпретация их генеза, критика классического (лапласовского) детерминизма, подчеркивание процессуальности психического и др. Тем не менее Рубинштейна вряд ли можно причислить к родоначальникам современного системного движения, которое отчетливо проявило себя в 60-е гг.</w:t>
      </w:r>
    </w:p>
    <w:p>
      <w:pPr>
        <w:pStyle w:val="Style15"/>
        <w:rPr/>
      </w:pPr>
      <w:r>
        <w:rPr/>
        <w:t>Парадокс объясняется сравнительно просто: версия системного подхода в психологии, разработанная Борисом Федоровичем, представляет собой форму диалектики, которой виртуозно владел Сергей Леонидович. Величайшая заслуга Рубинштейна как методолога состоит в том, что он гармонично ввел идеи диалектики (противоречия, единства, многообразия, качественного скачка и др.) в предметное поле психологической науки. Причем сделал это не локально (прекрасные образцы диалектического мышления в психологии дали Б.Г. Ананьев, Л.С. Выготский, А.Н. Леонтьев, Б.М. Теплов и др.), а тотально, охватив всю психологию в целом. По существу, Рубинштейн заложил основы и разрабатывал диалектическую психологию, начав эту работу задолго до исследований Клауса Ригеля и его американских коллег [20].</w:t>
      </w:r>
    </w:p>
    <w:p>
      <w:pPr>
        <w:pStyle w:val="Style15"/>
        <w:rPr/>
      </w:pPr>
      <w:r>
        <w:rPr/>
        <w:t>В этой связи хотелось бы сделать следующее замечание. Иногда из-за океана к нам приходят броские запоминающиеся ярлычки, обозначающие одновременно характер, судьбу и место выдающегося психолога в истории науки. Вероятно, здесь есть какой-то смысл, тем более что об этом не устают говорить. Пользуясь подобным методом и музыкальным табелем о рангах, Рубинштейна можно было бы с полным основанием назвать Бетховеном в психологии. Больше, чем кому- либо из современников, ему удалось раскрыть</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обенно в рукописи "Человек и мир") единство и многообразие человеческой жизни с ее радостями и страданиями, знанием и невежеством, прекрасным и безобразным. Диалектика жизни, бытия сполна воплотилась и в характере, и в судьбе Сергея Леонидовича.</w:t>
      </w:r>
    </w:p>
    <w:p>
      <w:pPr>
        <w:pStyle w:val="Style15"/>
        <w:rPr/>
      </w:pPr>
      <w:r>
        <w:rPr/>
        <w:t>Ломов использовал идеи Рубинштейна (прежде всего принцип детерминизма и механизм анализа через синтез) в качестве важнейшей предпосылки системных исследований психики наряду с философско-методологической разработкой принципа системности В.П. Кузьминым, представлениями о системной организации психических процессов и функций человека, сформулированными Б.Г. Ананьевым, теорией функциональной системы П.К. Анохина и концепцией свойств нервной системы Б.М. Теплова и В. Д. Небылицина. Ломову удалось объединить системные представления и наработки, разбросанные по различным областям психологии, а сам принцип системности предложить в качестве стержневого инструмента психологического познания. Две ключевые идеи образуют нерв и определяют лицо его исследований: представление о полисистемности бытия человека и интегральности его качеств и свойств. Обе идеи теснейшим образом связаны с философско-психологической концепцией Рубинштейна, развивают ее положения. Ярким примером могут служить представления о системной детерминации психики и поведения, сформулированные Ломовым в плане конкретизации принципа детерминизма.</w:t>
      </w:r>
    </w:p>
    <w:p>
      <w:pPr>
        <w:pStyle w:val="Style15"/>
        <w:rPr/>
      </w:pPr>
      <w:r>
        <w:rPr/>
        <w:t>Третьей линией, или, точнее, зоной соприкосновения двух концепций, является предметная область психологической науки: сходство взглядов на содержание базовых категорий, в частности психического отражения и деятельности, и их роли в организации психологического знания.</w:t>
      </w:r>
    </w:p>
    <w:p>
      <w:pPr>
        <w:pStyle w:val="Style15"/>
        <w:rPr/>
      </w:pPr>
      <w:r>
        <w:rPr/>
        <w:t>Подход С.Л. Рубинштейна к проблеме отражения и деятельности базировался на представлении о единстве, или диалектике внешнего и внутреннего (еще одна "сквозная" тема творчества Сергея Леонидовича), под которыми в первую очередь понимались условия существования и развития человека. Любое воздействие рассматривалось как взаимодействие, в котором эффект внешних причин с необходимостью корректируется внутренними условиями; внутреннее так или иначе обусловливает внешнее. На разных уровнях бытия (физическом, биологическом, социальном) содержание внешнего и внутреннего, а также характер их соотношения принимают различные формы; чем выше уровень организации, тем сложнее и многограннее взаимосвязь внешнего и внутреннего, тем более радикальному преобразованию подвергаются воздействия, идущие со стороны, и гибче осуществляемая активность.</w:t>
      </w:r>
    </w:p>
    <w:p>
      <w:pPr>
        <w:pStyle w:val="Style15"/>
        <w:rPr/>
      </w:pPr>
      <w:r>
        <w:rPr/>
        <w:t>Наиболее полно и глубоко данные представления воплотились в принципе детерминизма [14], согласно которому внешнее преломляется через внутреннее: отражение действительности опосредствуется психической деятельностью субъекта, который так или иначе видоизменяет саму действительность. Единая непрерывающаяся цепь объективных событий оказывалась замкнутой на субъекте и его свойствах. Раскрыть закономерности внутреннего, а это генеральная задача психологической науки, значит указать способы преобразования объекта в процессе отражения и регуляции деятельности субъекта. Выступая в качестве исходной методологической установки, принцип детерминизма подчеркивал порождающую (активную) роль внутренних условий и необходимость самодвижения, собственной логики существования и развития психического.</w:t>
      </w:r>
    </w:p>
    <w:p>
      <w:pPr>
        <w:pStyle w:val="Style15"/>
        <w:rPr/>
      </w:pPr>
      <w:r>
        <w:rPr/>
        <w:t>В отечественной науке категория отражения, как правило, связывалась с сущностью психического и занимала центральное место. Любые психические явления рассматривались в качестве видов или форм субъективного отражения человеком объективной действительности (И.М. Сеченов, Н.Н. Ланге, Б.Г. Ананьев, А.Н. Леонтьев, А.А. Смирнов, Б.М. Теплов и др.).</w:t>
      </w:r>
    </w:p>
    <w:p>
      <w:pPr>
        <w:pStyle w:val="Style15"/>
        <w:rPr/>
      </w:pPr>
      <w:r>
        <w:rPr/>
        <w:t>Рубинштейн, а затем и Ломов исходили из того, что эта категория выражает два принципиальных момента. Во-первых, включенность психики во всеобщую взаимосвязь явлений материального мира. Обосновывая это положение, Рубинштейн вводил новый, онтологический план анализа психики, раскрывающий закономерности ее внутреннего движения. Основным способом существования психического полагался процесс. Во-вторых, источником многообразного содержания психических явлений выступает окружающий человека мир, конкретные обстоятельства его жизни. Отражая действительность, человек получает возможность ориентироваться в ней, выражать себя как целостность и регулировать свое поведение.</w:t>
      </w:r>
    </w:p>
    <w:p>
      <w:pPr>
        <w:pStyle w:val="Style15"/>
        <w:rPr/>
      </w:pPr>
      <w:r>
        <w:rPr/>
        <w:t>Поскольку отражение, образы действительности не существуют сами по себе, а принадлежат субъекту - реальному практическому существу, их содержание всегда оказывается пристрастным, незеркальным. Именно субъект несет модус активности и выполняет роль интегрирующего звена, которое объединяет различные феномены психики и уровни ее организации. Обращение к понятию субъект позволяло преодолеть сложившиеся в психологии противопоставления когнитивной и личностной сфер психики, разрыв процесса отражения и его продукта, внешнюю связь психических явлений и предметно-практической деятельности.</w:t>
      </w:r>
    </w:p>
    <w:p>
      <w:pPr>
        <w:pStyle w:val="Style15"/>
        <w:rPr/>
      </w:pPr>
      <w:r>
        <w:rPr/>
        <w:t>Эмпирическая экспликация психического как процесса была выполнена С.Л. Рубинштейном и</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го учениками на материале психологии мышления, 15, 16, 19]. Б.Ф. Ломов конкретизировал сходные представления в экспериментальных исследованиях осязания, зрительного восприятия, памяти, представлений и антиципации [2, 3, 10, 12]. Эти работы позволили дать развернутую характеристику процесса психического отражения и его связи с деятельностью.</w:t>
      </w:r>
    </w:p>
    <w:p>
      <w:pPr>
        <w:pStyle w:val="Style15"/>
        <w:rPr/>
      </w:pPr>
      <w:r>
        <w:rPr/>
        <w:t>Раскрыв с позиций системного подхода содержание узловых образующих психического процесса (его структуру, функции, свойства, механизмы, уровни организации, детерминацию). Ломов [9] сформулировал основы системной концепции психического отражения. Именно с ней, а не с системным подходом в психологии как таковым соотносимы предметно-ориентированные концепции психического, в частности теория деятельности (А.Н. Леонтьев) и теория установки (Д.Н. Узнадзе).</w:t>
      </w:r>
    </w:p>
    <w:p>
      <w:pPr>
        <w:pStyle w:val="Style15"/>
        <w:rPr/>
      </w:pPr>
      <w:r>
        <w:rPr/>
        <w:t>В последние годы понятие отражение нередко оказывалось объектом критики за его якобы реактивный характер и непосредственную связь с устаревшими формами идеологии. Однако лингвистические изыскания по поводу слова "отражение" (разить, раж и т.п.) мало что доказывают или опровергают, а отношение к конкретной идеологии пока еще не является критерием истины. Понятие отражение фиксирует важный для психологии и неперестающий удивлять момент бытия: представленность одной реальности в другой, в том числе мира в человеке. И Рубинштейн, и Ломов всегда полагали в этой представленности активное творческое начало и никогда не сводили психическое, сознание к отражению. Действительная трудность заключается в том, чтобы "удерживать" психическое явление в единстве его свойств и отношений, рассматривая одновременно и как образ мира, и как переживание человека, и как регулятор его активности, и как свойство функционирующего мозга. Абсолютизация отражения (как это уже случалось в истории психологии) неминуемо ведет к гносеологизации чувственно-практических отношений человека с миром и превращению их в идеальные формы (структуры индивидуального сознания).</w:t>
      </w:r>
    </w:p>
    <w:p>
      <w:pPr>
        <w:pStyle w:val="Style15"/>
        <w:rPr/>
      </w:pPr>
      <w:r>
        <w:rPr/>
        <w:t>Проблема отражения теснейшим образом связана с проблемой деятельности, приоритетная роль С.Л. Рубинштейна в постановке и разработке которой представляется несомненной. По существу все выдвинутые им крупные теоретические идеи: принцип творческой самодеятельности (20-е гг.), принцип единства сознания и деятельности (30-40-е гг.), принцип детерминизма (50-е гг.) в первую очередь касались практических взаимоотношений человека с миром.</w:t>
      </w:r>
    </w:p>
    <w:p>
      <w:pPr>
        <w:pStyle w:val="Style15"/>
        <w:rPr/>
      </w:pPr>
      <w:r>
        <w:rPr/>
        <w:t>Не без влияния Рубинштейна Ломов рассматривал деятельность в общественно- историческом ключе, фиксирующем одну из форм преобразования действительности человеком. По его мнению, деятельность должна анализироваться на уровне как индивидуального, так и общественного бытия. В деятельности же индивида, который реализует конкретную общественную функцию, психологию интересует не ее содержание или структура сами по себе, а субъективный план: формы, виды, уровни и динамика психического отражения человека, преобразующего бытие. Именно в деятельности психическое раскрывается как развивающееся целое (система); сама же деятельность образует одну из основных детерминант психических явлений.</w:t>
      </w:r>
    </w:p>
    <w:p>
      <w:pPr>
        <w:pStyle w:val="Style15"/>
        <w:rPr/>
      </w:pPr>
      <w:r>
        <w:rPr/>
        <w:t>В решении сложнейшего вопроса о соотношении психики и деятельности Ломов опирался на концепцию единства внешнего и внутреннего [13, 14], согласно которой психика не может рассматриваться как особая (внутренняя, интериоризированная) деятельность, тождественная по своему строению деятельности внешней. Во-первых, это порождает необоснованное удвоение деятельности, ее дублирование. Во-вторых, такая трактовка психики предполагает идею интериоризации ("вращивание" деятельности из вне во внутрь), механизм которой остается невыясненным. В-третьих, известные "феномены интериоризации" могут быть интерпретированы в терминах динамики форм и уровней психического отражения. Принципиальное решение вопроса заключается не в том, чтобы сводить внешнее к внутреннему (или наоборот), а в изучении структуры и динамики психических процессов, которые регулируют ту или иную деятельность.</w:t>
      </w:r>
    </w:p>
    <w:p>
      <w:pPr>
        <w:pStyle w:val="Style15"/>
        <w:rPr/>
      </w:pPr>
      <w:r>
        <w:rPr/>
        <w:t>Представления о психологическом строении индивидуальной деятельности были разработаны Ломовым на материале исследований различных видов операторского труда [7, 8,10, 12]. Он показывал, что индивидуальная деятельность лишь компонент, или составная часть совместной деятельности людей. Понять индивидуальную деятельность в целом - значит определить ее место в совместной деятельности и функцию данного индивида в группе. По мнению Бориса Федоровича, исследования совместной деятельности позволяют по-новому подойти к анализу единиц, структуры, уровней организации и развития деятельности, дать более глубокое понимание ее субъекта и функций (когнитивной, коммуникативной и регулятивной) психики. Эти исследования подводили к психологическому анализу другой очень важной стороны человеческого бытия - к общению. Отношение человека к себе подобному, раскрытое Рубинштейном в социально-философском и этическом планах, наполнялось Ломовым конкретно-психологическим содержанием и получало статус основания психических явлений.</w:t>
      </w:r>
    </w:p>
    <w:p>
      <w:pPr>
        <w:pStyle w:val="Style15"/>
        <w:rPr/>
      </w:pPr>
      <w:r>
        <w:rPr/>
        <w:t>Резюмируя сказанное, хотелось бы еще раз подчеркнуть близость, или тесную связь концептуальных</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ставлений двух выдающихся психологов. Ряд ключевых теоретических положений, разработанных С.Л. Рубинштейном, играет роль основания, которое конкретизируется в методологических, теоретических, экспериментальных и практических исследованиях Б.Ф. Ломова и продуктивно развивается. В то же время это не снимает существующих различий и возможность конструктивного диалога школ.</w:t>
      </w:r>
    </w:p>
    <w:p>
      <w:pPr>
        <w:pStyle w:val="Style15"/>
        <w:rPr/>
      </w:pPr>
      <w:r>
        <w:rPr/>
        <w:t>СПИСОК ЛИТЕРАТУРЫ</w:t>
      </w:r>
    </w:p>
    <w:p>
      <w:pPr>
        <w:pStyle w:val="Style15"/>
        <w:rPr/>
      </w:pPr>
      <w:r>
        <w:rPr/>
        <w:t>1. Абульханова-Славская К.А., Брушлинский А.В. Философско-психологическая концепция С.Л. Рубинштейна. М.: Наука, 1989.</w:t>
      </w:r>
    </w:p>
    <w:p>
      <w:pPr>
        <w:pStyle w:val="Style15"/>
        <w:rPr/>
      </w:pPr>
      <w:r>
        <w:rPr/>
        <w:t>2. Ананьев Б.Г., Веккер Л.М., Ломов Б.Ф., Ярмоленко А.В. Осязание в процессах познания и труда. М.:</w:t>
      </w:r>
    </w:p>
    <w:p>
      <w:pPr>
        <w:pStyle w:val="Style15"/>
        <w:rPr/>
      </w:pPr>
      <w:r>
        <w:rPr/>
        <w:t>АПН РСФСР, 1959.</w:t>
      </w:r>
    </w:p>
    <w:p>
      <w:pPr>
        <w:pStyle w:val="Style15"/>
        <w:rPr/>
      </w:pPr>
      <w:r>
        <w:rPr/>
        <w:t>3. Андреева Е.А., Вергилес Н.Ю., Ломов Б.Ф. Механизм элементарных движений глаз как следящая система // Моторные компоненты зрения. М.: Наука, 1975. С. 7-55.</w:t>
      </w:r>
    </w:p>
    <w:p>
      <w:pPr>
        <w:pStyle w:val="Style15"/>
        <w:rPr/>
      </w:pPr>
      <w:r>
        <w:rPr/>
        <w:t>4. Барабанщиков В.А. Проблема психического отражения в трудах Б.Ф. Ломова // Психол. журн. 1994. N 5. С. 5-12.</w:t>
      </w:r>
    </w:p>
    <w:p>
      <w:pPr>
        <w:pStyle w:val="Style15"/>
        <w:rPr/>
      </w:pPr>
      <w:r>
        <w:rPr/>
        <w:t>5. Барабанщиков В.А. Принцип системности в психологической концепции Б.Ф. Ломова // Психол. журн. 1997. N 1.С. 3-9.</w:t>
      </w:r>
    </w:p>
    <w:p>
      <w:pPr>
        <w:pStyle w:val="Style15"/>
        <w:rPr/>
      </w:pPr>
      <w:r>
        <w:rPr/>
        <w:t>6. Брушлинский А.В. Мышление и прогнозирование. М.: Мысль, 1979.</w:t>
      </w:r>
    </w:p>
    <w:p>
      <w:pPr>
        <w:pStyle w:val="Style15"/>
        <w:rPr/>
      </w:pPr>
      <w:r>
        <w:rPr/>
        <w:t>7. Завалова Н.Д., Ломов Б.Ф., Пономаренко В.А. Образ в системе психической регуляции деятельности. М.: Наука, 1986.</w:t>
      </w:r>
    </w:p>
    <w:p>
      <w:pPr>
        <w:pStyle w:val="Style15"/>
        <w:rPr/>
      </w:pPr>
      <w:r>
        <w:rPr/>
        <w:t>8. Ломов Б.Ф. Человек и техника: очерки инженерной психологии. М.: Радио и связь, 1966.</w:t>
      </w:r>
    </w:p>
    <w:p>
      <w:pPr>
        <w:pStyle w:val="Style15"/>
        <w:rPr/>
      </w:pPr>
      <w:r>
        <w:rPr/>
        <w:t>9. Ломов Б.Ф. Методологические и теоретические проблемы психологии. М.: Наука, 1984.</w:t>
      </w:r>
    </w:p>
    <w:p>
      <w:pPr>
        <w:pStyle w:val="Style15"/>
        <w:rPr/>
      </w:pPr>
      <w:r>
        <w:rPr/>
        <w:t>10. Ломов Б.Ф. Вопросы общей, педагогической и инженерной психологии. М.: Педагогика, 1991.</w:t>
      </w:r>
    </w:p>
    <w:p>
      <w:pPr>
        <w:pStyle w:val="Style15"/>
        <w:rPr/>
      </w:pPr>
      <w:r>
        <w:rPr/>
        <w:t>11. Ломов Б.Ф. Системность в психологии. М.: АПСН, 1995.</w:t>
      </w:r>
    </w:p>
    <w:p>
      <w:pPr>
        <w:pStyle w:val="Style15"/>
        <w:rPr/>
      </w:pPr>
      <w:r>
        <w:rPr/>
        <w:t>12. Ломов Б.Ф., Сурков Е.Н. Антиципация в структуре деятельности. М.: Наука, 1980.</w:t>
      </w:r>
    </w:p>
    <w:p>
      <w:pPr>
        <w:pStyle w:val="Style15"/>
        <w:rPr/>
      </w:pPr>
      <w:r>
        <w:rPr/>
        <w:t>13. Рубинштейн С Л. Основы общей психологии. М.:</w:t>
      </w:r>
    </w:p>
    <w:p>
      <w:pPr>
        <w:pStyle w:val="Style15"/>
        <w:rPr/>
      </w:pPr>
      <w:r>
        <w:rPr/>
        <w:t>Учпедгиз, 1946.</w:t>
      </w:r>
    </w:p>
    <w:p>
      <w:pPr>
        <w:pStyle w:val="Style15"/>
        <w:rPr/>
      </w:pPr>
      <w:r>
        <w:rPr/>
        <w:t>14. Рубинштейн С Л. Бытие и сознание. М.: АН СССР, 1957.</w:t>
      </w:r>
    </w:p>
    <w:p>
      <w:pPr>
        <w:pStyle w:val="Style15"/>
        <w:rPr/>
      </w:pPr>
      <w:r>
        <w:rPr/>
        <w:t>15. Рубинштейн С Л. О мышлении и путях его исследования. М.: АН СССР, 1958.</w:t>
      </w:r>
    </w:p>
    <w:p>
      <w:pPr>
        <w:pStyle w:val="Style15"/>
        <w:rPr/>
      </w:pPr>
      <w:r>
        <w:rPr/>
        <w:t>16. Рубинштейн С Л. (ред.) Процесс мышления и закономерности анализа, синтеза и обобщения. М.:</w:t>
      </w:r>
    </w:p>
    <w:p>
      <w:pPr>
        <w:pStyle w:val="Style15"/>
        <w:rPr/>
      </w:pPr>
      <w:r>
        <w:rPr/>
        <w:t>АН СССР, 1960.</w:t>
      </w:r>
    </w:p>
    <w:p>
      <w:pPr>
        <w:pStyle w:val="Style15"/>
        <w:rPr/>
      </w:pPr>
      <w:r>
        <w:rPr/>
        <w:t>17. Рубинштейн С Л. Проблемы общей психологии. М.: Педагогика, 1973.</w:t>
      </w:r>
    </w:p>
    <w:p>
      <w:pPr>
        <w:pStyle w:val="Style15"/>
        <w:rPr/>
      </w:pPr>
      <w:r>
        <w:rPr/>
        <w:t>18. Рубинштейн С Л. Принцип творческой самодеятельности // Вопросы психологии. 1986. N 4. С.101-107.</w:t>
      </w:r>
    </w:p>
    <w:p>
      <w:pPr>
        <w:pStyle w:val="Style15"/>
        <w:rPr/>
      </w:pPr>
      <w:r>
        <w:rPr/>
        <w:t>19. Славская К.А. Мысль в действии. М.: ИПЛ, 1968.</w:t>
      </w:r>
    </w:p>
    <w:p>
      <w:pPr>
        <w:pStyle w:val="Style15"/>
        <w:rPr/>
      </w:pPr>
      <w:r>
        <w:rPr>
          <w:lang w:val="en-US"/>
        </w:rPr>
        <w:t xml:space="preserve">20. Riegel </w:t>
      </w:r>
      <w:r>
        <w:rPr/>
        <w:t>К</w:t>
      </w:r>
      <w:r>
        <w:rPr>
          <w:lang w:val="en-US"/>
        </w:rPr>
        <w:t>. Toward a dialectical theory of development // Human development. 1975. V. 18. P. 50-64.</w:t>
      </w:r>
    </w:p>
    <w:p>
      <w:pPr>
        <w:pStyle w:val="Style15"/>
        <w:rPr>
          <w:lang w:val="en-US"/>
        </w:rPr>
      </w:pPr>
      <w:r>
        <w:rPr>
          <w:lang w:val="en-US"/>
        </w:rPr>
        <w:t>S.L. RUBINSHTEIN AND B.F. LOMOV:</w:t>
      </w:r>
    </w:p>
    <w:p>
      <w:pPr>
        <w:pStyle w:val="Style15"/>
        <w:rPr>
          <w:lang w:val="en-US"/>
        </w:rPr>
      </w:pPr>
      <w:r>
        <w:rPr>
          <w:lang w:val="en-US"/>
        </w:rPr>
        <w:t>THE SUCCESSION OF SCIENTIFIC TRADITIONS</w:t>
      </w:r>
    </w:p>
    <w:p>
      <w:pPr>
        <w:pStyle w:val="Style15"/>
        <w:rPr>
          <w:lang w:val="en-US"/>
        </w:rPr>
      </w:pPr>
      <w:r>
        <w:rPr>
          <w:lang w:val="en-US"/>
        </w:rPr>
        <w:t>V. A. Barabanshchikov</w:t>
      </w:r>
    </w:p>
    <w:p>
      <w:pPr>
        <w:pStyle w:val="Style15"/>
        <w:rPr/>
      </w:pPr>
      <w:r>
        <w:rPr>
          <w:lang w:val="en-US"/>
        </w:rPr>
        <w:t>Dr. sci. (psychology), professor, head of the lab., IP RAS, Moscow</w:t>
      </w:r>
    </w:p>
    <w:p>
      <w:pPr>
        <w:pStyle w:val="Style15"/>
        <w:rPr>
          <w:lang w:val="en-US"/>
        </w:rPr>
      </w:pPr>
      <w:r>
        <w:rPr>
          <w:lang w:val="en-US"/>
        </w:rPr>
        <w:t>The comparative analysis of two outstanding Russian psychologists conceptions is represented. It is shown that some propositions elaborated by Rubinshtein (the view on a problem of a man, the method of psychological cognition, the essence of "reflection" and "activity" categories) are the basis which is given concrete expression in methodological, theoretical, experimental and practical researches of B.F. Lomov.</w:t>
      </w:r>
    </w:p>
    <w:p>
      <w:pPr>
        <w:pStyle w:val="Style15"/>
        <w:rPr/>
      </w:pPr>
      <w:r>
        <w:rPr>
          <w:lang w:val="en-US"/>
        </w:rPr>
        <w:t>Key words, the man, psychology, dialectics, system approach, reflection, activity.</w:t>
      </w:r>
    </w:p>
    <w:p>
      <w:pPr>
        <w:pStyle w:val="Style15"/>
        <w:jc w:val="right"/>
        <w:rPr/>
      </w:pPr>
      <w:r>
        <w:rPr/>
        <w:t>стр. 9</w:t>
      </w:r>
    </w:p>
    <w:p>
      <w:pPr>
        <w:pStyle w:val="Normal"/>
        <w:jc w:val="center"/>
        <w:rPr>
          <w:sz w:val="29"/>
          <w:szCs w:val="29"/>
        </w:rPr>
      </w:pPr>
      <w:r>
        <w:rPr>
          <w:sz w:val="29"/>
          <w:szCs w:val="29"/>
        </w:rPr>
        <w:t>психология личности. АРХЕТИПИЧЕСКАЯ ТЕОРИЯ РАЗВИТИЯ ЛИЧНОСТИ КАРЛА ГУСТАВА ЮНГА(*).(Статья вторая: Вторая половина жизни человека. Этапы индивидуации, проблемы призвания, судьбы, смысла жизни)</w:t>
      </w:r>
    </w:p>
    <w:p>
      <w:pPr>
        <w:pStyle w:val="Style15"/>
        <w:rPr/>
      </w:pPr>
      <w:r>
        <w:rPr/>
        <w:t>Автор: Л. И. Анцыферова. Докт. психол. наук, проф., заслуженный деятель науки РФ, главный научный сотрудник Института психологии РАН, почетный член РАО, Москва</w:t>
      </w:r>
    </w:p>
    <w:p>
      <w:pPr>
        <w:pStyle w:val="Style15"/>
        <w:rPr/>
      </w:pPr>
      <w:r>
        <w:rPr/>
        <w:t>Анализируются основные этапы и способы построения личностью своей индивидуальности, движения к себе, к своей Самости. Раскрывается диалогическая природа трансцендентной функции Эго, позволяющей субъекту погружаться в архаическое бессознательное. Выдвигается гипотеза о структуре Самости, о признании как ее центральном образовании. Обсуждаются вопросы порождения смысла жизни, исполнения предначертания. На высших ступенях индивидуации личность расширяется, вбирая в себя мир, обогащенный ее психологическим бытием. Овладевая архетипами духовных ценностей, человек становится морально обязанным решать проблемы, которые остались нерешенными родителями, прошлыми поколениями, человечеством.</w:t>
      </w:r>
    </w:p>
    <w:p>
      <w:pPr>
        <w:pStyle w:val="Style15"/>
        <w:rPr/>
      </w:pPr>
      <w:r>
        <w:rPr/>
        <w:t>Ключевые слова: индивидуация, трансцендентная функция, самость, интровертированность, субъект, призвание, смысл жизни.</w:t>
      </w:r>
    </w:p>
    <w:p>
      <w:pPr>
        <w:pStyle w:val="Style15"/>
        <w:rPr/>
      </w:pPr>
      <w:r>
        <w:rPr/>
        <w:t>Согласно Юнгу, в первый период личностного развития, который ученый приурочивает к первой половине жизни человека, субъект постепенно все более укореняется в социальном мире. Он архетипически предуготовлен к такому укоренению, к активному воздействию на расширяющееся пространство своей жизни, к событийной сущности мира. В зависимости от особенностей природной "оснастки" (заданной всей историей становления человечества) и конкретно-исторических обстоятельств индивидуальной жизни, растущий человек своеобразно переживает все происходящее вокруг него и рано делает попытки разобраться в нем, а затем выстроить и свой внутренний мир. И все- таки в первый период развития у индивида преобладает экстравертированная установка. Он, как выражается Юнг, потрясен открывающимися перед ним новыми областями окружающей действительности и обращен к "внешнему", взаимодействует с ним, овладевает различными социальными функциями и культивирует у себя преимущественно те свойства личности, которые необходимы для успешного выполнения выбранных (или навязанных) ролей. В результате у человека формируется социальная Маска, он достигает стадии развития Персоны (или Персонажа, согласно П. Жанэ). Остальные свои свойства субъект оттесняет в область Тени и не осознает их. Некоторые из них становятся основой "малых личностей" - Комплексов или зародышей будущих личностей.</w:t>
      </w:r>
    </w:p>
    <w:p>
      <w:pPr>
        <w:pStyle w:val="Style15"/>
        <w:rPr/>
      </w:pPr>
      <w:r>
        <w:rPr/>
        <w:t>Отождествление человеком себя со своей Маской препятствует его целостному личностному развитию. В первой половине жизни индивид проецирует свою личность - желания, стремления, оценки, значения, предпочтения, эмоции на объекты окружающего мира. Это они притягивают, отталкивают, побуждают индивида. Такое переживание мира означает, что субъектное начало не получило еще полного развития у личности. И усиливающееся Эго индивида ориентировано более на "налаживание" отношений с окружающим миром, на сопротивление искушениям, на завоевание положения в социуме, чем на осознание глубин своего внутреннего мира, на степень согласованности собственной сущности и возможностей с принятыми человеком ролями и поставленными целями. Но когда "внешнее" и "внутреннее" индивида приходят в столкновение, когда построенные из "внешнего" психологические преграды, защищающие сознание от хаотического "внутреннего", рушатся, архаическое содержание психики начинает разрушительно действовать на целостность сознания. Возникает возможность личностного кризиса. Есть основания предполагать: чем более значимы для личности рушащиеся внешние отношения, тем более мощными становятся аффекты бессознательного. Человек более не знает, кто же он. У него возникает экзистенциальный кризис - он обнаруживает</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Статья подготовлена при поддержке Российского гуманитарного научного фонда. Проект N 98-06-08146.</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ебя в ином мире. Он должен обратиться внутрь себя и узнать, кто же он есть в действительности. У личности актуализируется интровертированная установка.</w:t>
      </w:r>
    </w:p>
    <w:p>
      <w:pPr>
        <w:pStyle w:val="Style15"/>
        <w:rPr/>
      </w:pPr>
      <w:r>
        <w:rPr/>
        <w:t>Такой кризис и пережил Юнг. Возникшее у него состояние показывает, что отношения с Фрейдом были для него весьма значимыми. Юнг, чувствовавший себя постоянно глубоко одиноким, привыкший дистанцироваться от людей, сблизился с выдающимся мыслителем, который высоко его оценил и взгляды которого были частично близки молодому ученому. Разрыв межличностных отношений, занявших большое место в душевной жизни Юнга, совпал с его тягостным предчувствием великой катастрофы - войны 1914 г. Юнг остался один-на-один со своим "внутренним" и осмелился не только пройти все круги ада архаики, но осознать, описать, осмыслить и понять "архитектонику" этого "кипящего котла страстей", внезапно обнаружив в нем область духовного, мир "святостей", как выразился в своей книге В.Н. Колесников [З].</w:t>
      </w:r>
    </w:p>
    <w:p>
      <w:pPr>
        <w:pStyle w:val="Style15"/>
        <w:rPr/>
      </w:pPr>
      <w:r>
        <w:rPr/>
        <w:t>Несомненно, что способность к объективации архетипического бессознательного, приобретенные в период укоренения приемы сопротивления, противопоставления себя давлениям помогли Юнгу не только выбраться из мира кошмаров, но и проследить этапы своего последовательного овладения бессознательным и осознания, наконец, своей самости, собственной уникальности, индивидуальности. Выражаясь метафорическим языком Юнга, скажем, что именно ступени, ведущие его к самости, и стали для него основными этапами индивидуации - не только нахождения, но "развертывания" - вычленения, осмысления, синтезирования, т.е. "разработки" составляющих своей уникальности.</w:t>
      </w:r>
    </w:p>
    <w:p>
      <w:pPr>
        <w:pStyle w:val="Style15"/>
        <w:rPr/>
      </w:pPr>
      <w:r>
        <w:rPr/>
        <w:t>Я убеждена, что создание Юнгом в два страшных кризисных года основного контура его теории явилось решающим фактором возвращения к нормальной жизни. Он обрел уверенность в себе и смог преодолеть болезненный разрыв с Фрейдом. Несмотря на непримиримое концептуальное противостояние этих двух мыслителей, между ними сохранились отнюдь не враждебные отношения. На это указывают очевидные факты, о которых рассказывает Юнг в своей психологической автобиографии. Фрейд, будучи неврастеничным человеком, на международных конгрессах всегда волновался и несколько раз терял сознание. И каждый раз именно Юнг подбегал к нему, подхватывал и укладывал в отдельной комнате. Однажды, когда Юнг уносил из зала упавшего в обморок Фрейда, тот пришел в себя и посмотрел, по словам Юнга, на него так, как ребенок смотрит на отца. То обстоятельство, что Юнг упоминает об этих эпизодах в своих воспоминаниях, показывает, что и межличностные отношения, складывающиеся в его жизни, внесли свой вклад в возникновение у него кризиса. В этом контексте можно сравнить последствия разрыва с Фрейдом Юнга и Адлера. Адлер с самого начала стал вырабатывать систему понятий, отличную от Фрейда. Личность он рассматривал в аспекте стиля ее жизни, жизненных целей и планов. Основной потребностью и движущей силой человека он считал стремление к превосходству [I]. У Адлера, в отличие от Юнга, преобладающей была экстравертированная установка, хотя в своей психотерапевтической работе он прибегал к эмпатическому проникновению в душевную жизнь пациентов. Адлер не испытывал потребности в поддержке Фрейда. Фрейд же открыто выражал свою неприязнь к Адлеру после их разрыва. Когда ему передали печальную весть о том, что Адлер, приглашенный читать лекции в Абердине (Шотландия), внезапно скончался, Фрейд лишь заметил, что для выходца из обычной еврейской семьи умереть во время лекций в Абердине - это блестящая карьера. Таким образом, у Адлера не было никаких предпосылок для тягостных переживаний в результате разрыва с Фрейдом.</w:t>
      </w:r>
    </w:p>
    <w:p>
      <w:pPr>
        <w:pStyle w:val="Style15"/>
        <w:rPr/>
      </w:pPr>
      <w:r>
        <w:rPr/>
        <w:t>У Юнга после выхода его из кризиса стали появляться многочисленные труды, в которых он представлял концептуально обработанные результаты осознания им все более глубоких слоев бессознательного.</w:t>
      </w:r>
    </w:p>
    <w:p>
      <w:pPr>
        <w:pStyle w:val="Style15"/>
        <w:rPr/>
      </w:pPr>
      <w:r>
        <w:rPr/>
        <w:t>Определение Юнгом процесса индивидуации во второй половине жизни как концентрации человека на своем внутреннем мире может привести к выводу о том, что субъект в этот период все более замыкается в себе и отчуждается от людей, от общества, от межличностных отношений. Такое заключение неверно. Юнг всячески подчеркивает, что его учение противоположно индуизму, проповедующему необходимость погружения человека в нирвану, его освобождения от мира. Юнг пишет, что он не хочет освобождаться от людей, что, напротив, истинное освобождение приходит тогда, когда он делает все, что в его силах, для окружающего мира. Человек должен участвовать в жизни других людей, иначе он, по словам Юнга, "ампутирует" часть своей души. При этом все более глубокое погружение субъекта в мир архетипов есть его проникновение в коллективное бессознательное, в историю жизни всего человечества. Осмысливая ее с помощью новых метафор и символов, исследователь соединяет конкретику социального настоящего с абстракциями всего общественного прошлого. Чем шире субъект овладевает богатством окружающего его социо-культурного мира, тем полнее и глубже он способен осмыслить архетипическое содержание и, следовательно, соединить настоящее и прошлое человечества. Поэтому-то укоренение индивида в различных областях своего социума Юнг считает важным условием достижения</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ндивидуации(1). Юнг подчеркивает, что, индивидуализируясь, человек не исключает себя из мира, а, наоборот, включает в себя мир. Этот тезис требует развернутого объяснения, поскольку он касается проблемы качественного изменения взаимоотношения человека и мира во второй половине жизни. Напомним, что в первый период он весь обращен к внешнему, прежде всего социальному миру, плохо осознает себя и поэтому проецирует на окружающую действительность, будь-то люди или неодушевленные объекты, все импульсы, всю энергетику бессознательного, а также присущие человеку, но слабо осознаваемые им стремления, желания и личностные, особенно "теневые", свойства. Проясняя позицию Юнга, Д. Шпир пишет, что взаимная тесная переплетенность между психикой и миром существует от того, что мир, внешние объекты и события нагружены психической энергией человека, например, чувствами, ожиданиями, представлениями и т.д. Именно проецируемые вовне психические энергии "заряжают" объекты и события. Психика изливается в мир [8, с. 243]. В результате индивид ощущает, что одни объекты неудержимо его притягивают, а другие - отталкивают; что некоторые люди враждебно к нему относятся (хотя это он сам чувствует к ним неприязнь), а иные обладают притягательной силой (которая часто является его же собственным порождением). В процессе индивидуации и развивающейся способности к самосознанию индивид начинает вбирать в свою "психическую субстанцию" то, что можно назвать "объектными отношениями". Это он как субъект делает одни "объекты" своим достоянием, обогащая и расширяя свою личность, а другие отторгает от себя. У человека формируется сильное Эго, способное противостоять конвенциям, насильно навязываемым индивиду амбициям, а также - разрушительному напору бессознательного. Но и кроме Эго в самой психической субстанции существует сила, побуждающая человека к самосознанию, к переходу на более высокий уровень личностного развития. Эта сила заключена в архетипе индивидуации. Он символизируется такими сновидными сюжетами, как трудный подъем на высокую гору, которому предшествовал опасный спуск в темный подвал, и другими. Юнг предупреждает, что путь индивидуации очень мучителен. Многие люди не могут его завершить и на полдороге возвращаются к образу жизни, характерному для первой ее половины. Однако осуществление себя на уровне индивидуации ученый считает этической обязанностью человека.</w:t>
      </w:r>
    </w:p>
    <w:p>
      <w:pPr>
        <w:pStyle w:val="Style15"/>
        <w:rPr/>
      </w:pPr>
      <w:r>
        <w:rPr/>
        <w:t>К внешним условиям развертывания индивидуации и целой цепи трансформаций личности Юнг относит такое стечение обстоятельств, которое переживается субъектом как тупик или подобная ему безвыходная ситуация. В результате индивидуации "возникает просветление или высшая сознательность. Через них первоначальная ситуация переводится на более высокий уровень" [9, с. 126]. Чтобы выйти из неразрешимой ситуации, субъект должен расширить свою личность, направить сознание на ассимиляцию как накопленного, но не осознанного жизненного опыта, так и содержания архетипического бессознательного. Для осуществления подобной трансформации личности у сильного Эго формируется особая -трансцендентная функция, делающая субъекта способным опускаться в личное бессознательное и в некоторые области бессознательного коллективного. Вместе с масштабностью личности расширяется ее сознание. В результате у человека появляются новые возможности для решения трудных жизненных проблем. В то же время меняется отношение к неразрешимым экзистенциальным проблемам, которые выражают, как поясняет И. Якоби, полярность, имманентную всем саморегулирующимся системам. Эта ученица Юнга справедливо подчеркивает, что невозможность решить такие проблемы не означает, что их нельзя "перерасти". Заложенный в архетипическом духовно-этический потенциал все более насыщает в процессе индивидуации сознание и позволяет увидеть проблемы в новом свете, изменяющем их смысл (см. [15, с. 519-520]. Во всех этих положениях выделяются определенные результаты действия трансцендентной функции, но сама по себе она воспринимается читателем не более, чем метафора. По своей сущности эта функция, несомненно, является формой активности субъекта. Какова же эта активность? Весьма продуктивный, но требующий дальнейшей разработки ответ содержится в рассуждениях Юнга о том, что же делает человек, погружаясь в бессознательное, осмысливая его и приближаясь к самости. Субъект, по его мнению, постоянно ведет диалог с самим собой, и диалог этот приводит к серии неожиданных инсайтов или самооткрытий, относительно которых человек должен принять моральное решение, подтверждающее истинность исходов самоосознания.</w:t>
      </w:r>
    </w:p>
    <w:p>
      <w:pPr>
        <w:pStyle w:val="Style15"/>
        <w:rPr/>
      </w:pPr>
      <w:r>
        <w:rPr/>
        <w:t>Если критерии членения психического процесса взаимной адаптации человека и окружающего мира в первой половине жизни нелегко выявить в работах Юнга, то основания этапности процесса построения собственной индивидуальности более очевидны: субъект должен сначала осознать различные образования личного бессознательного, затем выявить главные составляющие самости и, наконец, проинтегрировать свою неповторимую целостность, стать самим собой, утвердить самость.</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Напомним, что потребность в укоренении Э. Фромм также причисляет к основным потребностям человека.</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НОВНЫЕ СТУПЕНИ (ЭТАПЫ) ИНДИВИДУАЦИИ ВО ВТОРОМ ПЕРИОДЕ РАЗВИТИЯ ЛИЧНОСТИ</w:t>
      </w:r>
    </w:p>
    <w:p>
      <w:pPr>
        <w:pStyle w:val="Style15"/>
        <w:rPr/>
      </w:pPr>
      <w:r>
        <w:rPr/>
        <w:t>Прежде всего субъект должен осознать содержание тесно сопряженных друг с другом образований личного бессознательного: Персоны и Тени. Напомним, что Персона, или Маска, представляет собой констелляцию личностных качеств, обращенных к социальному миру. Они формируются у человека в результате индивидуально-специфического освоения им различных социальных ролей, наличие которых отвечает ожиданиям окружающих и которые человек сам в себе культивирует. Часто он не осознает различия между своей Персоной и истинной Личностью и вытесняет в область Тени не соответствующие или не совместимые с Персоной свои личностные особенности. Последователи Юнга приходят к выводу о том, что каждый человек обладает не одной, а несколькими Персонами, так как он в разных сферах социума выполняет разные функции. Это обоснованное заключение лишь подчеркивает трудности устранения субъектом своих разных общественных Масок и дифференциации многомерного состава Тени. В пополнении Темной стороны личности участвует и Эго. Используя механизм психологических защит, оно оттесняет в область Тени не только морально осуждаемые, не соответствующие идеалу человека его качества, но и весьма положительные, объективно ценные способности - в том случае, как уже говорилось, когда личность живет ниже своего истинного уровня. Попытки субъекта дезинтегрировать Персону, переосмыслить ее свойства могут вызвать ряд нежелательных последствий. Например, если Персона будет разрушена, но ее место еще не займет ассимилированное сознанием содержание, в эту дезинтегрированную область "вторгнется" бессознательное. Его противоборствующие силы начнут захлестывать сознание и в конце концов, по мнению Юнга, вызовут у человека шизофрению. Неспособность субъекта полностью демонтировать Персону может также инициировать у него регресс - прежняя его Маска восстанавливается. Трудности ассимиляции сознанием этого архетипа иногда побуждают человека идентифицироваться с коллективным бессознательным. Тогда он выступает в качестве пророка, проповедника идей, которые навязываются ему глубинными архетипами. Если ассимиляция сознанием Персоны завершается успешно, субъект поднимается на следующую ступень - он приступает к познанию "своего темного брата". Осознать и познать Тень очень трудно.</w:t>
      </w:r>
    </w:p>
    <w:p>
      <w:pPr>
        <w:pStyle w:val="Style15"/>
        <w:rPr/>
      </w:pPr>
      <w:r>
        <w:rPr/>
        <w:t>Обнаружив у себя нежелательные, осуждаемые им самим качества, человек чувствует себя уязвленным и беспомощным. Кроме того, содержание Тени многомерно. Юнг считает, что человек не может и не должен охватывать сознанием все пространство Тени. Личность не может существовать без темной своей стороны. "Живая форма не может достичь пластичности, - пишет Юнг, - если у нее нет Тени. Без Тени она остается лишь двумерным призраком" (цит. по [15, с. 495]). Дело в том, что в темной области содержатся творческие возможности детства и качества далеких наших предков, которые, как считает Юнг, очень оживляют и укрепляют человеческое бытие. Несомненно, что психологические механизмы защиты Эго препятствуют осознаванию "темных" сторон личности. Сам Юнг не раскрывает способов преодоления защит, но подчеркивает, что человек должен знать о существовании у себя Тени и осознать некоторое ее содержание.</w:t>
      </w:r>
    </w:p>
    <w:p>
      <w:pPr>
        <w:pStyle w:val="Style15"/>
        <w:rPr/>
      </w:pPr>
      <w:r>
        <w:rPr/>
        <w:t>Есть основания для того, чтобы дополнить эти разъяснения Юнга следующими положениями. Философы, разрабатывающие проблему развития, приходят к выводу о том, что всякое развитие избыточно. В процессе жизни у развивающегося существа накапливаются такие новообразования, "приобретения", которые могут проявиться лишь в экстремальных ситуациях или не реализоваться совсем; некоторые из них усиливают друг друга, иные образуют легко доступный резерв. Есть и такие, которые дублируют приобретенные качества. Все они находятся в области "потенциального". С моей точки зрения, диалектика Личности, осознающей себя, и ее Тени, ускользающей от осознания - это конкретизация связи актуального и потенциального в развивающемся человеке. Проблема состава и строения Тени, ее функций в развитии личности, условий перехода в светлое, в область осознанного - актуальная проблема психологии личности.</w:t>
      </w:r>
    </w:p>
    <w:p>
      <w:pPr>
        <w:pStyle w:val="Style15"/>
        <w:rPr/>
      </w:pPr>
      <w:r>
        <w:rPr/>
        <w:t>На следующей ступени субъекту предстоит встреча с Образом Души (Анима) в двух ее формах, дополняющих друг друга, - Анимусом и Анимой, которые символизируют мужское и женское начала. Современные исследования не только подтверждают факт наличия в каждом человеке черт маскулинности и фемининности, но и доказывают, что достаточная их выраженность и интеграция являются необходимым условием благополучной в социальном и психологическом смысле жизни человека. Изучение условий формирования адекватной половой идентификации у девочек показало, что оно происходит лишь частично в процессе идентификации-дифференциации с матерью. Под ее влиянием у детей развиваются черты не только женственности, но, в определенной мере, и мужественности. Однако полноценная половая идентичность складывается у девочек под воздействием маскулинного отца. Оказалось, что у женщин, обращающихся за психологической помощью в связи с проблемами половой идентичности, отцы были "фемининными" [2]. Пользуясь терминологией Юнга, можно</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казать, что недостаточная маскулинность отца воспрепятствовала актуализации архетипа Ани-муса и его соединения с Анимой в пространстве личного бессознательного. Юнг констатирует, что осознание наличия у себя контрсексуального аспекта дается человеку с большим трудом, но оно крайне необходимо для благополучной его жизни. Психологи, принадлежащие к школе Юнга, доказывают, что способность "взглянуть в лицо контрсексуальному аспекту внутри нас является судьбоносным событием" [15, с. 509].</w:t>
      </w:r>
    </w:p>
    <w:p>
      <w:pPr>
        <w:pStyle w:val="Style15"/>
        <w:rPr/>
      </w:pPr>
      <w:r>
        <w:rPr/>
        <w:t>Анимус и Анима, по-существу, выступают как конкретные проявления двух великих противоположных, не существующих друг без друга начал, лежащих в глубинном архаическом пласте человека. Это противоположности "духовного" и "материального". Духовное, согласно Юнгу, преобладает у мужчины и проявляется в архетипических образах Пророка, Мудрого старца. Мага и т.д. Материальное же заключено в архаике женщины. Оно обнаруживает себя в образе Великой Матери, Матери-Земли, Колдуньи и других. Юнг называет эти величественные фигуры мана-личностями, которые представляют собой над-природные силы. Распознавание значения этих фигур, их единства, и ассимиляция сознанием указывает на основную направленность процесса индивидуа-ции: снизу вверх - от "инстинктов" к созданию ценностей и решению духовных задач. Несмотря на то, что сама психическая энергия человека имеет тенденцию подниматься "вверх", движение к духовному является результатом свободного выбора самим человеком. Ссылаясь на Юнга, И. Якоби подчеркивает, что наличие у субъекта духовной цели способствует оздоровлению всего человека. Осознанные ценностные позиции и убеждения, интегрированные в целостность, обладают повышенной побудительной силой. В результате у человека возникает способность "из правильного усмотрения проблемы сразу переходить к правильному действованию" [13, с. 251]. Постепенно интегрируя на основе осознавания разные области личного и, частично, коллективного бессознательного, человек поднимается на более значимую ступень индивидуации - он обнаруживает, кто же он такой, и конструирует свою самость(2) . Это центральный архетип человека. Он принимает на себя функцию регуляции всех уровней жизни человека. Под воздействием самости организм, как выражается Э. Самуэлс, "знает", что для него лучше, а что неприемлемо [б].</w:t>
      </w:r>
    </w:p>
    <w:p>
      <w:pPr>
        <w:pStyle w:val="Style15"/>
        <w:rPr/>
      </w:pPr>
      <w:r>
        <w:rPr/>
        <w:t>Было бы, однако, совершенно неадекватно представлять самость как гармоничную структуру. Напротив, на уровне самости внутренние конфликты резко обостряются, вызывая у человека страдания. Юнг рассматривает внутренние рассогласования, борьбу противоположных тенденций как неотъемлемую часть человеческой жизни. Обострение же их на этапе самости он связывает с осознанностью конфликтов. Этот феномен ученый объясняет так. Личность, не достигшая высокого уровня индивидуации, прибегает к вытеснению из сознания противоборствующих тенденций, конфликтов, амбивалентных чувств, что ведет лишь к образованию новых комплексов. Субъект же, прошедший путь индивидуации, применяет для устранения внутренних трудностей иной метод, называемый Юнгом "сдерживание": он не позволяет конфликту ни уйти в бессознательное, ни обнаружить себя в беспорядочных аффектах. Субъект удерживает конфликт в поле сознания и пытается разрешить его с позиции духовных ценностей.</w:t>
      </w:r>
    </w:p>
    <w:p>
      <w:pPr>
        <w:pStyle w:val="Style15"/>
        <w:rPr/>
      </w:pPr>
      <w:r>
        <w:rPr/>
        <w:t>По мере того, как индивид осознает себя и овладевает собой, вырабатывая новые ценности, он становится субъектом целенаправленной трансформации собственной личности. Юнг предупреждает, что он в психотерапевтической практике не придерживается догматически своей теории, старается непредвзято подойти к каждому индивидуальному случаю, не навязывает пациенту каких- либо убеждений при лечении. Фактически ученый реализует субъектный подход к своим клиентам. Терапевт озабочен тем, чтобы его пациент понял и осознал себя и на этой основе сам выработал собственное видение мира [12, с. 142].</w:t>
      </w:r>
    </w:p>
    <w:p>
      <w:pPr>
        <w:pStyle w:val="Style15"/>
        <w:rPr/>
      </w:pPr>
      <w:r>
        <w:rPr/>
        <w:t>Эта теоретическая и психотерапевтическая позиция Юнга совпадает с концептуальными установками А. Адлера. Создатель индивидуальной психологии подчеркивал, что его дело - побудить пациента осознать свою фиктивную недостижимую жизненную цель и нереалистичный жизненный план. Преобразование же личности, выбор достижимых целей и нахождение способов их реализации - это дело самого пациента [1, с. 48]. Такое сходство позиций двух создателей весьма различных теорий производно от их глубокой веры в то, что у людей даже с тяжелыми психическими нарушениями сохраняются творческая активность и конструктивные силы для самопреобразования.</w:t>
      </w:r>
    </w:p>
    <w:p>
      <w:pPr>
        <w:pStyle w:val="Style15"/>
        <w:rPr/>
      </w:pPr>
      <w:r>
        <w:rPr/>
        <w:t>Юнговская концепция индивидуации, с нашей точки зрения, вносит вклад в разработку проблемы связи "индивидуального" и "общественного". Индивидуация предполагает осознанную, направленную и упорядочивающую актуализацию огромной творческой энергетики бессознательного, которая передается сознанию. В результате у индивида уже в первой половине жизни начинает накапливаться "противовес" социальным влияниям, дезорганизующим, деформирующим, "уменьшающим" личность. Возможности противостояния этим влияниям и даже их преодоления неизмеримо возрастают на этапе интеграции Самости. Индивидуальность</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2)Есть основания согласиться с мнением А. Маслоу, который уверен в том, что человек частично отыскивает Стержень своей личности - Самость, но частично ее сам создает.</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является постоянным источником инноваций, обусловливающих развитие общества. Каковы же эволюционные процессы, породившие возможность определенного возвышения индивидуального над общественным? Если исходить из принципа единства социо- и антропогенеза, то логично предполагать, что в процессе становления общества возникали такие сообщества, которые угрожали антропогенезу, - выживанию и развитию тех, кто к ним принадлежал. В таких условиях смогли выжить и обеспечить потомство только те пралюди, индивидуальные особенности которых позволяли им либо трансформировать прежнее сообщество, либо создать более совершенное социальное объединение, культивирующее свое индивидуальное основание. Так постепенно у первых людей появился архетип Индивидуации.</w:t>
      </w:r>
    </w:p>
    <w:p>
      <w:pPr>
        <w:pStyle w:val="Style15"/>
        <w:rPr/>
      </w:pPr>
      <w:r>
        <w:rPr/>
        <w:t>Итак, на решающем этапе индивидуации субъект осознает, а точнее конструирует свою самость. Какова же може1 быть ее структура? Одинаково ли равнозначны все ее компоненты или в ней можно выделить системообразующее основание? Какую функцию самость выполняет в жизни человека? Сам Юнг не дает прямого ответа на этот вопрос, но тщательный анализ его трудов дает основания для вывода о том, что системооб-разующим фактором - у Юнга нет такого понятия, поэтому скажем иначе, - интегрирующим началом самости является осознание личностью своего призвания. Оно предполагает самоосуществление человека. Реализация его талантов требует развития и интеграции огромного массива личностных свойств, совершенствования всех эк-топсихических функций. Голос призвания заставляет человека выйти за пределы своей индивидуальной истории. "Я очень сильно ощущаю на себе, - пишет Юнг, - влияние вещей или вопросов, оставленных моими родителями и более отдаленными предками в состоянии незавершенности и без ответов... У меня всегда было ощущение, что мне предстоит решить вопросы, поставленные судьбой перед моими праотцами" [12, с. 240]. Ему было трудно решать, являются ли такие вопросы личными или общими (коллективными). Юнг считает, что вероятнее последнее [12, с. 240]. Ученый еще более расширяет пространство тех проблем, разрешить которые призван человек, осознавший свою самость. По словам Юнга, внутренний голос доносит до сознания индивида то, чем страдает целое, т.е. народ или человечество. Случается иногда, что "коллективная проблема" не оценивается человеком как таковая, но она все равно, по мнению Юнга, обнаруживает себя в форме личностной задачи. Уже из этих положений следует, что достижение человеком этапа самости не означает ни замыкания субъекта на самом себе, ни завершения его развития как личности. Образ Круга или Мандалы символизирует, скорее, недостижимый идеал целостности личности, а также передает в образной форме тягостное переживание человеком своей отграниченности от других, неповторимости своей судьбы. Поэтому достижение самости Юнг называет и Проклятием и Харизмой (благодатью, бесценным даром). Человека охватывает мучительное чувство одиночества, обособленности, как выражается Юнг, "от безликого стада". Но осознание самого себя является также великим счастьем для человека. Поняв свое призвание, он обретает смысл своей жизни, преодолевает, согласно Юнгу, мрачную сосредоточенность на прошлом и начинает жить будущим. Ссылаясь на свою психотерапевтическую практику, Юнг сообщает, что примерно треть его пациентов страдает не столько от неврозов, сколько от бессмысленности и бесцельности жизни. Личность, познавшая свое призвание и осознавшая смысл своей жизни, отличается наивысшей жизненной стойкостью, абсолютным принятием индивидуально сущего и максимально успешным приспособлением к общезначимому при величайшей свободе выбора и собственного решения.</w:t>
      </w:r>
    </w:p>
    <w:p>
      <w:pPr>
        <w:pStyle w:val="Style15"/>
        <w:rPr/>
      </w:pPr>
      <w:r>
        <w:rPr/>
        <w:t>Осознавший себя человек уже не отгораживается от мира Маской, Тенью, Комплексами. Он оказывается способным устанавливать глубокие сущностные связи с миром и другими людьми [11, с. 213]. Достижение индивидуации, самости определяется Юнгом как необходимая предпосылка "построения лучшего и социально более приглядного мира" [13, с. 251]. Разрабатывая вопрос о трансформации и развитии личности на разных этапах индивидуации и достижения самости. Юнг подходит к решению фундаментальной философской проблемы о значении для мира, для бытия всего сущего появления человека как осознающей себя личности и субъекта своей жизни. Над этой проблемой раздумывали не только философы, но и психологи, опирающиеся на понятие уровней бытия. Дж. Мид был одним из первых ученых, сформулировавших идеи о типе связи между уровнями бытия, об обогащении нижележащих уровней более высокими [19]. Осуществив принципиальный выход за пределы концепции символического интеракционизма, он доказывал, что вышележащее выявляет новые свойства в предшествующем ему. Это положение Мид конкретизирует так: с появлением животных в растительном мире обнаруживаются новые свойства: питательности, вредности, ядовитости, лечебности и т.д. В работах С.Л. Рубинштейна формулируется обобщенный методологический принцип: с возникновением каждого более высокого уровня бытия на новый уровень поднимается все бытие. В результате появления человека в мире обнаруживается, например, качество красоты [4]. Установки Юнга весьма сходны с этими позициями. Согласно ему, самим своим присутствием человек ставит на весь окружающий мир возвышающую печать своего особого существования.</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Юнговское решение проблемы связи человека и мира значительно отличается от взглядов Э. Фромма, который убежден, что человеческая ситуация в мире трагична. Сознание и разум отделяют непроходимой пропастью человека от всего природного мира и обрекают его на одиночество. Только единение людей друг с другом может смягчить их трагическое положение [7]. В отличие от Фромма Юнг доказывает, что человек является вторым творцом мира [12, с. 263]. Без человека мир, как пишет Юнг, "ушел бы в глубочайшую ночь небытия не услышанным и не увиденным" [там же]. Продолжая развивать эту идею. Юнг поясняет, что благодаря человеческому сознанию в мире появилось новое - смысловое измерение. Именно в результате осмысливания безликое бытие превратилось в бытие объективное, т.е. такое, которое предполагает существование субъекта. И это созданное присутствием человека бытие, воззвало к нему, породило в нем чисто человеческое призвание - участвовать в своем совершенствовании, помогать существованию мира. Осознание этой миссии делает осмысленной жизнь индивида, племени, народа. Юнг передает рассказ своего старого друга - индейца, который разъяснял ученому, что его племя живет ради того, чтобы помогать Отцу-Солнцу подниматься утром и успешно совершать свой путь по небу.</w:t>
      </w:r>
    </w:p>
    <w:p>
      <w:pPr>
        <w:pStyle w:val="Style15"/>
        <w:rPr/>
      </w:pPr>
      <w:r>
        <w:rPr/>
        <w:t>Общечеловеческое призвание индивидуализируется в неповторимом призвании каждого субъекта, но все же в основе его лежит стремление индивида преодолевать незавершенность развивающегося мира и совершенствовать его. С нашей точки зрения, положение о возвышающем и обогащающем воздействии человека на все уровни бытия следует распространить и на уровни развития человека как личности. Каждый новый уровень личностного развития индивида, каждая ступень индивидуации обусловливает выявление в окружающем социальном и предметном мире, в людях и во взаимоотношениях людей новых, дотоле не воспринимавшихся ни им самим, ни другими личностями граней, качеств, особенностей.</w:t>
      </w:r>
    </w:p>
    <w:p>
      <w:pPr>
        <w:pStyle w:val="Style15"/>
        <w:rPr/>
      </w:pPr>
      <w:r>
        <w:rPr/>
        <w:t>Возвращаясь снова к анализу этапа самости и осознания призвания, нельзя обойти острую проблему соотношения призвания с конкретными общественно- историческими условиями жизни индивида. Может оказаться, что призвание личности не отвечает насущным задачам общества, которое отвергает "объективацию" зова самости. Обладает ли глубоко индивидуализированное призвание определенной пластичностью? Какова структура призвания? Эти проблемы требуют глубокой теоретической и эмпирической проработки. Сейчас можно высказать лишь некоторые соображения по их поводу. В структуру призвания входят, несомненно, не только одаренность, стремление ее реализовать, но также особая, личностного масштаба, способность обеспечить признание обществом объективации свои талантов. Одержимый призванием человек старается проложить новые пути в социокультурном пространстве. Следует также учитывать, что в обществе существуют слабо структурированные области, которые легче поддаются усилиям "призванного" человека. Конечно, нередко "объективации" талантов отвергаются обществом. Они, однако, остаются в социальной памяти и могут стать актуальными в отдаленном будущем. Касаясь судеб людей, общества, человечества, призвание имеет и этическое содержание. Поэтому осознание себя и своего призвания Юнг считает моральным долгом каждого человека.</w:t>
      </w:r>
    </w:p>
    <w:p>
      <w:pPr>
        <w:pStyle w:val="Style15"/>
        <w:rPr/>
      </w:pPr>
      <w:r>
        <w:rPr/>
        <w:t>Выступая творцом мира. Субъект расширяет свою личность, "переливает" ее в природный мир, общество, в "психическую субстанцию" других людей. О себе Юнг пишет, что иногда у него появляется чувство, будто он существует в окружающем, внутри вещей, в плеске волн, в облаках, животных и т.д. [12, с. 233]. Ученый рассказывает также и о малозначимом, казалось бы, эпизоде, который стал для него внутренним событием. Будучи уже зрелым человеком, он отправился на прогулку в горы и увидел камень, на котором нередко сидел в детстве. И когда он вновь опустился на этот камень, у него возникло ощущение, что он и есть этот камень, а камень - он сам. Испугавшись, Юнг бросился бежать. После того, как ученый глубоко осознал себя, у него появилась потребность воплотить свой внутренний мир в архитектурном сооружении. И он начал строить из камней дом с центральной башней ("мое личностное "я"") и многочисленными пристройками, обозначающими части его целостности.</w:t>
      </w:r>
    </w:p>
    <w:p>
      <w:pPr>
        <w:pStyle w:val="Style15"/>
        <w:rPr/>
      </w:pPr>
      <w:r>
        <w:rPr/>
        <w:t>Характерно, что детально описывая расширение своей личности в пространстве природы, Юнг ничего не говорит о своеобразном продолжении собственной самости в душевной и духовной жизни других людей. А между тем его труды оказали большое влияние на духовную жизнь общества. В 1938 г. Юнг стал президентом вновь организованного Международного психоаналитического общества. В 1948 г. в Цюрихе был открыт Институт Юнга. Но чувство одиночества не покидало его на протяжении всей жизни.</w:t>
      </w:r>
    </w:p>
    <w:p>
      <w:pPr>
        <w:pStyle w:val="Style15"/>
        <w:rPr/>
      </w:pPr>
      <w:r>
        <w:rPr/>
        <w:t>Расширение личности во внешнем мире не означает, что границы самости становятся расплывчатыми, неопределенными. Наоборот. Субъект воспринимает каждый объект под углом зрения своей неповторимой самости и в результате выявляет в нем такое содержание, которое недоступно человеку с иной самостью, но превращается субъектом в новую часть себя. Некоторые последователи Юнга разрабатывают идею о том, что субъект, достигая этапа Целостности, возводит вокруг самости "защитный вал", отделяющий "я" от "не- я". Эта идея заслуживает внимания в связи со следующими фактами. Исследователи обнаружили,</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то у человека кроме его реального, осознаваемого селфа (самости) существуют еще виртуальные или возможные селфы. К ним относятся селфы, которыми субъект стремится стать. Но в сознании человека существуют и такие самости, которыми он ни в коем случае не хотел бы стать. Они вызывают у него даже страх [17]. Для того, чтобы не стать таким "не-я", подспудно навязываемым и "внешним" и "внутренним", личность и возводит вокруг самости защитную систему, которая, однако, проницаема для всего, что способствует развитию ее сущности.</w:t>
      </w:r>
    </w:p>
    <w:p>
      <w:pPr>
        <w:pStyle w:val="Style15"/>
        <w:rPr/>
      </w:pPr>
      <w:r>
        <w:rPr/>
        <w:t>Стремление постоянно развивать себя является архетипичным. Направленная на совершенствование себя творческая активность составляет основу всей жизни человека. Содержание самости должно обогащаться, а ее границы расширяться. Этической задачей человека является включение в область осознаваемого огромного массива жизненного опыта, который запечатлевается в эндопсихической системе памяти и нередко осознается с большим трудом. Но чем дальше продвигается человек по ступеням индивидуации, тем настоятельнее у него потребность оглянуться на собственный путь. Иными словами, субъект в процессе своего развития должен психологически двинуться вспять и включить в свое настоящее накопленные ранее возможности.</w:t>
      </w:r>
    </w:p>
    <w:p>
      <w:pPr>
        <w:pStyle w:val="Style15"/>
        <w:rPr/>
      </w:pPr>
      <w:r>
        <w:rPr/>
        <w:t>Юнг, говоря о своих трудах, определяет их как остановки на жизненном пути, во время которых он обращается к неисчерпаемому опыту своих фантазий, видений, символических образов в период кризиса. Но еще сильнее ученый хочет возвратиться к воспоминаниям детства, чтобы обогатить себя творческой жизнью ребенка, свежестью и непосредственностью его видения целостности мира. Однако Юнгу не удавалось актуализировать свои детские образы, фантазии, сновидения, переживания. Интуитивно примененный Юнгом способ возвращения в детство обнаруживает важную психологическую закономерность: всякое содержание памяти представляет собой осадок того практического взаимодействия растущего человека с окружающим миром, который характерен для каждого нового этапа его развития. Для того чтобы возвратиться в детство, человек должен зажить детской жизнью. И Юнг вспомнил, как в детстве он любил играть с камешками, что-то строить из них. И когда взрослый человек вновь предался излюбленной им некогда игровой деятельности, в его сознание хлынула масса давно забытых эпизодов, необычных фантазий, ярких впечатлений, которые расширили границы его самости и дали ему новый заряд творческой энергии. Более того, в переживаниях детства он отчетливо увидел некоторые зародыши и предпосылки своей взрослой жизни.</w:t>
      </w:r>
    </w:p>
    <w:p>
      <w:pPr>
        <w:pStyle w:val="Style15"/>
        <w:rPr/>
      </w:pPr>
      <w:r>
        <w:rPr/>
        <w:t>Этот факт побудил его задуматься о взаимосвязи последовательных этапов развития личности.</w:t>
      </w:r>
    </w:p>
    <w:p>
      <w:pPr>
        <w:pStyle w:val="Style15"/>
        <w:rPr/>
      </w:pPr>
      <w:r>
        <w:rPr/>
        <w:t>Выводы, к которым он пришел, будут обсуждаться далее, после выяснения значения формирования самости и осознания своего призвания в определении личностью своей судьбы. Согласно Юнгу, понимание призвания и определение смысла жизни позволяют индивиду выбрать свой жизненный путь на основе твердо принятого морального решения [12, с. 2 II]. У каждого человека есть свой закон жизни, который нацелен на индивидуально проживаемую жизнь. Психологически такой закон переживается субъектом как предначертание. Самому Юнгу изначально было присуще чувство своей судьбы. "Я воспринимал жизнь, - пишет он, -как нечто предписанное и видел свою цель в том, чтобы исполнить волю судьбы. Это давало мне ощущение внутренней надежности. Не я владел своей уверенностью, она владела мной" [там же, с. 54]. Можно предположить, что это чувство в какой-то мере свойственно очень многим людям, но мощные голоса конвенций, мнения значимых других, приобретенная неуверенность в себе заглушают его. В результате, как выражается Юнг, человек начинает жить несвойственной ему жизнью и считает неудачной свою судьбу. Положения Юнга настолько укоренены в его биографии, что в описании расхождения призвания и реального жизненного пути личности явно проступает судьба его отца. Став, по примеру родных, священником, он тяготился этой жизнью, считал себя неудачником и в конце концов снял с себя сан. Поступок отца вызвал у Юнга тяжелые переживания.</w:t>
      </w:r>
    </w:p>
    <w:p>
      <w:pPr>
        <w:pStyle w:val="Style15"/>
        <w:rPr/>
      </w:pPr>
      <w:r>
        <w:rPr/>
        <w:t>Конечно, личность может ощутить свое призвание и гораздо позднее - во второй половине жизни, когда у нее возникают устойчивые интересы, противостоящие непосредственным влечениям и желаниям. И тем не менее, услышав голос закона своей судьбы, она "добровольно приносит себя в жертву своему предназначению" [13, с. 217]. Процесс осуществления предначертанного пути, все более полное осуществление своей уникальности отнюдь не тождествен движению к гармонизации. Э. Самуэлс, опираясь на работы последователей Юнга - М. Фордхама и Дж. Хиллмана, обоснованно доказывает, что путь индивидуации не равен переходу от хаоса к когерентности. Перемещение по ступеням индивидуации включает и дезинтеграцию и расщепление достигаемой целостности [6, с. 177-178]. Действительно, любое развитие немыслимо без периодов нарушения интеграции, появления избыточной дифференциации, временной регрессии, накопления таких фундаментальных изменений, которые требуют трансформации прежней целостности личности.</w:t>
      </w:r>
    </w:p>
    <w:p>
      <w:pPr>
        <w:pStyle w:val="Style15"/>
        <w:rPr/>
      </w:pPr>
      <w:r>
        <w:rPr/>
        <w:t>Характеризуя высшие ступени (уровни) индивидуации, Юнг акцентирует их насыщенность этическими, эстетическими, религиозными и другими духовными ценностями. Но личность, достигнув вершин своего развития в качестве субъекта, становится способной подняться и над ними.</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на обретает качество, которое мы, вслед за Э. Эриксоном, назвали бы мудростью. Мудрый человек воспринимает жизнь во всей ее реальной многомерности. Люди, общавшиеся с Юнгом в его поздние годы, называли ученого мудрым. Сам он не считал себя таковым. Но глубоко продуманное и пережитое им отношение к миру, несомненно, носит отпечаток мудрости.</w:t>
      </w:r>
    </w:p>
    <w:p>
      <w:pPr>
        <w:pStyle w:val="Style15"/>
        <w:rPr/>
      </w:pPr>
      <w:r>
        <w:rPr/>
        <w:t>Решая основной вопрос этики о связи добра и зла, Юнг, в отличие от гуманистов утопического толка, убежден, что путь к добру сплошь и рядом пролегает через зло. И он пишет, что люди обладают свободой, позволяющей им "в некоторых обстоятельствах принимать этическое решение в пользу того, что в сфере морали считается злом, и уклониться от того, что считается добром" [12, с. 337-338]. Однако принятие решения значимо только тогда, когда оно реализуется в действии. Поэтому при любом выборе человек должен со всей откровенностью отдать себе отчет в том, сколько он может совершить добра и на какие способен преступления [там же]. Вспомним в связи с этим положением о дилеммах Л. Колберга: можно ли нарушить закон и пойти на преступление ради спасения человеческой жизни? На этапе мудрости меняется и отношение индивида к собственной жизни. Понимая, что личность, несмотря на свое субъектное начало, может под влиянием архаического бессознательного оказаться неожиданностью для себя, что мир в значительной своей части непредсказуем, и что выбор своего уникального пути усиливает возможность встречи с чем-то, совершенно неизвестным, Юнг приходит к заключению: человек должен принимать свои ошибки, ибо жизнь без них неполна. Они заставляют субъекта в новом аспекте увидеть и жизненные обстоятельства, и себя. Необходимо при этом подчеркнуть, что мудрость отнюдь не означает гармонизации внутреннего мира, отсутствия в нем конфликтов, борьбы противоположных тенденций.</w:t>
      </w:r>
    </w:p>
    <w:p>
      <w:pPr>
        <w:pStyle w:val="Style15"/>
        <w:rPr/>
      </w:pPr>
      <w:r>
        <w:rPr/>
        <w:t>И все же мудрый человек оказывается способным подняться над ними. Но может ли такая позиция "взгляда сверху" относиться только к окружающему миру и не распространяться на душевную жизнь самого индивида? На своем примере Юнг показывает, что человек в качестве личности поднимается и над своей самостью - над осознанной и интегрированной частью текучей психической субстанции. В единстве экстра- и интро-вертированной установки акцент смещается в сторону последней. Юнг пишет: "Мне кажется, что отчужденность, в течение столь долгого времени разобщавшая меня с миром, перешла в мой собственный мир и дала мне понять, как неожиданно мало я знаю о себе самом" [12, с. 369]. Дальнейшее обращение человека к своим глубинам в самый поздний период жизни уже не является способом его развития. Оно носит характер окончательного погружения субъекта в коллективное бессознательное и растворения личности в нем. "Чем старше мы становимся, - пишет Юнг, - тем гуще та пелена, которая отделяет нас от внешнего мира и делает его бесцветным, неинтересным, тем отчетливее слышен призыв внутреннего мира. Старея, человек постепенно растворяется в той коллективной психической субстанции, из которой он вырвался в детском возрасте" [12, с. 491].</w:t>
      </w:r>
    </w:p>
    <w:p>
      <w:pPr>
        <w:pStyle w:val="Style15"/>
        <w:rPr/>
      </w:pPr>
      <w:r>
        <w:rPr/>
        <w:t>Эти заключительные слова Юнга содержат и описания определенного переживания, и интерпретацию состояния личности, завершающей свой жизненный путь. Об изменяющемся эмоциональном восприятии окружающего мира на заключительном этапе жизни, о его растущей блеклости, незначимости и "неинтересности" сообщают многие люди, достигшие периода "хрупкой" старости и прожившие, как правило, долгую жизнь. Юнга в последние годы жизни стали занимать вопросы о возможных формах существования индивидуальной духовности после смерти человека. Выдвинутые им предположения кажутся, на первый взгляд, весьма наивными, но они таят в себе глубокий психологический смысл. Гипотеза Юнга такова. После смерти человека остается нечто, что можно назвать "душой". Но эти души, пребывающие в неведомом нам пространстве, уже не развиваются. Им уже неизвестна дальнейшая судьба живущих, они не знают о том, что происходит с их близкими, о их горестях и радостях. Но информацию, в которой нуждаются "души", они могут получить от мысленно общающихся с ними людей, которые должны рассказывать им о своих радостях и горестях, о взаимоотношениях с другими людьми, о событиях в мире и т.д. Сколь наивными кажутся идеи такого крупного мыслителя, но с моей точки зрения, психологическое их значение велико. Они - расширение положений Юнга о диалогической природе трансцентной функции, о развивающейся диалогичности сознания, проявившейся в мысленном общении мальчика, юноши, молодого человека с виртуальной личностью "мудрого старца". Мысленно общаясь с ушедшими из жизни близкими, субъект расширяет свое сознание, истолковывает все пережитое им и при этом может внезапно понять свои ошибки, осознать свои истинные, скрываемые от себя чувства. Общение с ирреальным миром выполняет и другую, не менее важную функцию. Такое общение продолжает бытие тех, кто ушел из жизни, но продолжают существовать в форме эмоционально наполненных воспоминаний, образов в душах живущих. Есть основания предполагать, что частично они становятся "малыми личностями", комплексами со своей физиологией и телом, как говорит Юнг, но, конечно, это физиология - организмическая составляющая "владельца" этих воспоминаний. Второе положение Юнга весьма дискуссионно. Можно согласиться, что человек в конце концов погружается в</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ллективное бессознательное. Однако это бессознательное уже не то, из которого он выбрался в детстве. Самим своим присутствием, включаясь в различные межличностные отношения, взаимодействуя и общаясь с людьми, субъект запечатлевает себя в их сознании и бессознательном своим обликом, поступками, неповторимым взглядом на мир. Он вписывается в коллективную память малых и больших групп человечества. Сам Юнг надолго вписал себя в становление современной "вершинной" психологии и, более того, в обогащение многих сфер человеческой культуры.</w:t>
      </w:r>
    </w:p>
    <w:p>
      <w:pPr>
        <w:pStyle w:val="Style15"/>
        <w:rPr/>
      </w:pPr>
      <w:r>
        <w:rPr/>
        <w:t>Признавая оригинальность учения Юнга, глубину его анализа душевной жизни человека, нельзя не поражаться тому, как мало внимания он уделяет межличностным связям, эмоционально насыщенным отношениям между людьми.</w:t>
      </w:r>
    </w:p>
    <w:p>
      <w:pPr>
        <w:pStyle w:val="Style15"/>
        <w:rPr/>
      </w:pPr>
      <w:r>
        <w:rPr/>
        <w:t>Самосознание личности - основа ее индивидуации - выступает у Юнга как имманентно присущая человеку способность. Но как может человек осознать свою индивидуальность, неповторимость, уникальность, не осмысливая опыт своих отношений с другими людьми, не сопоставляя себя с ними. В отечественной психологии взглядам Юнга на истоки самосознания противостоит весьма обоснованная позиция С.Л. Рубинштейна. Он подчеркивает, что человек осознает свою самостоятельность, свое выделение в качестве самостоятельного субъекта из окружения лишь через свои отношения с окружающими его людьми, и он приходит к самосознанию, к собственному "я" через познание других людей. Не существует "я" вне отношения к "ты" и не существует самосознания вне осознания другого человека как самостоятельного субъекта.</w:t>
      </w:r>
    </w:p>
    <w:p>
      <w:pPr>
        <w:pStyle w:val="Style15"/>
        <w:rPr/>
      </w:pPr>
      <w:r>
        <w:rPr/>
        <w:t>СПИСОК ЛИТЕРАТУРЫ</w:t>
      </w:r>
    </w:p>
    <w:p>
      <w:pPr>
        <w:pStyle w:val="Style15"/>
        <w:rPr/>
      </w:pPr>
      <w:r>
        <w:rPr/>
        <w:t>1. Адлер А. Практика и теория индивидуальной психологии. М.: НПО Прагма, 1993.</w:t>
      </w:r>
    </w:p>
    <w:p>
      <w:pPr>
        <w:pStyle w:val="Style15"/>
        <w:rPr/>
      </w:pPr>
      <w:r>
        <w:rPr/>
        <w:t>2. Зуева Ж.В. Особенности половой идентичности женщин, обращающихся за психологической помощью. Автореф. ... канд. психол. наук. М., 1999.</w:t>
      </w:r>
    </w:p>
    <w:p>
      <w:pPr>
        <w:pStyle w:val="Style15"/>
        <w:rPr/>
      </w:pPr>
      <w:r>
        <w:rPr/>
        <w:t>3. Колесников В.Н. Лекции по психологии индивидуальности. М.: Институт психологии РАН, 1996.</w:t>
      </w:r>
    </w:p>
    <w:p>
      <w:pPr>
        <w:pStyle w:val="Style15"/>
        <w:rPr/>
      </w:pPr>
      <w:r>
        <w:rPr/>
        <w:t>4. Рубинштейн С.Л. Человек и мир // Проблемы общей психологии. 2-е изд. М., 1976.</w:t>
      </w:r>
    </w:p>
    <w:p>
      <w:pPr>
        <w:pStyle w:val="Style15"/>
        <w:rPr/>
      </w:pPr>
      <w:r>
        <w:rPr/>
        <w:t>5. Руссо Ж.-Ж. Исповедь // М., 1964. Избранные соч., т.З.</w:t>
      </w:r>
    </w:p>
    <w:p>
      <w:pPr>
        <w:pStyle w:val="Style15"/>
        <w:rPr/>
      </w:pPr>
      <w:r>
        <w:rPr/>
        <w:t>6. Самуэлс Э. Юнг и ностюнгианцы. М.: ЧеРО, 1997.</w:t>
      </w:r>
    </w:p>
    <w:p>
      <w:pPr>
        <w:pStyle w:val="Style15"/>
        <w:rPr/>
      </w:pPr>
      <w:r>
        <w:rPr/>
        <w:t>7. Фромм Э. Человеческая ситуация. М.: Смысл, 1995.</w:t>
      </w:r>
    </w:p>
    <w:p>
      <w:pPr>
        <w:pStyle w:val="Style15"/>
        <w:rPr/>
      </w:pPr>
      <w:r>
        <w:rPr/>
        <w:t>8. Шпир Д. Психология Юнга // Юнг К.Г. Структура психики и процесс индивидуации. Приложение 4. М.: Наука, 1996.</w:t>
      </w:r>
    </w:p>
    <w:p>
      <w:pPr>
        <w:pStyle w:val="Style15"/>
        <w:rPr/>
      </w:pPr>
      <w:r>
        <w:rPr/>
        <w:t>9. Юнг К. Архетип и символ. М.: Renaissance. JV, Ewo-SLD, 1997.</w:t>
      </w:r>
    </w:p>
    <w:p>
      <w:pPr>
        <w:pStyle w:val="Style15"/>
        <w:rPr/>
      </w:pPr>
      <w:r>
        <w:rPr/>
        <w:t>10. Юнг К. Аналитическая психология. СПб.: МЦНК и Т "Кентавр", Ин-т личности ИЧП, Полантир, 1994.</w:t>
      </w:r>
    </w:p>
    <w:p>
      <w:pPr>
        <w:pStyle w:val="Style15"/>
        <w:rPr/>
      </w:pPr>
      <w:r>
        <w:rPr/>
        <w:t>11. Юнг К. Проблема души нашего времени. М.: Прогресс, 1994.</w:t>
      </w:r>
    </w:p>
    <w:p>
      <w:pPr>
        <w:pStyle w:val="Style15"/>
        <w:rPr/>
      </w:pPr>
      <w:r>
        <w:rPr/>
        <w:t>12. Юнг К.Г. Дух и жизнь. М.: Практика, 1996.</w:t>
      </w:r>
    </w:p>
    <w:p>
      <w:pPr>
        <w:pStyle w:val="Style15"/>
        <w:rPr/>
      </w:pPr>
      <w:r>
        <w:rPr/>
        <w:t>13. Юнг К.Г. Структура психики и процесс индивидуации. М.: Наука, 1996.</w:t>
      </w:r>
    </w:p>
    <w:p>
      <w:pPr>
        <w:pStyle w:val="Style15"/>
        <w:rPr/>
      </w:pPr>
      <w:r>
        <w:rPr/>
        <w:t>14. Юнг К.Г. Психологические типы. М.: "Университетская книга" ACT, 1998.</w:t>
      </w:r>
    </w:p>
    <w:p>
      <w:pPr>
        <w:pStyle w:val="Style15"/>
        <w:rPr/>
      </w:pPr>
      <w:r>
        <w:rPr/>
        <w:t>15. Якоби И. Психологическое учение Карла Густава Юнга // Юнг К.Г. Дух и жизнь. М</w:t>
      </w:r>
      <w:r>
        <w:rPr>
          <w:lang w:val="en-US"/>
        </w:rPr>
        <w:t xml:space="preserve">.: </w:t>
      </w:r>
      <w:r>
        <w:rPr/>
        <w:t>Практика</w:t>
      </w:r>
      <w:r>
        <w:rPr>
          <w:lang w:val="en-US"/>
        </w:rPr>
        <w:t>, 1996.</w:t>
      </w:r>
    </w:p>
    <w:p>
      <w:pPr>
        <w:pStyle w:val="Style15"/>
        <w:rPr/>
      </w:pPr>
      <w:r>
        <w:rPr>
          <w:lang w:val="en-US"/>
        </w:rPr>
        <w:t>16. Bandura A. Self-efficacy: the exercise of control. N.Y. W.H. Free man @ CO. 1997.</w:t>
      </w:r>
    </w:p>
    <w:p>
      <w:pPr>
        <w:pStyle w:val="Style15"/>
        <w:rPr/>
      </w:pPr>
      <w:r>
        <w:rPr>
          <w:lang w:val="en-US"/>
        </w:rPr>
        <w:t xml:space="preserve">17. Cross S., Markus H. Possible Selves across the Life Span // Human Development. </w:t>
      </w:r>
      <w:r>
        <w:rPr/>
        <w:t>1991. V. 34. N 4.</w:t>
      </w:r>
    </w:p>
    <w:p>
      <w:pPr>
        <w:pStyle w:val="Style15"/>
        <w:rPr/>
      </w:pPr>
      <w:r>
        <w:rPr>
          <w:lang w:val="en-US"/>
        </w:rPr>
        <w:t xml:space="preserve">18. Fordham </w:t>
      </w:r>
      <w:r>
        <w:rPr/>
        <w:t>М</w:t>
      </w:r>
      <w:r>
        <w:rPr>
          <w:lang w:val="en-US"/>
        </w:rPr>
        <w:t xml:space="preserve">. Defences of the Self // J. of Analytical Psychology. </w:t>
      </w:r>
      <w:r>
        <w:rPr/>
        <w:t>1974. V. 19. N 12 (цит. по: Самуэлс Э. Юнг и постюнгианцы. М.: Че РО, 1997.)</w:t>
      </w:r>
    </w:p>
    <w:p>
      <w:pPr>
        <w:pStyle w:val="Style15"/>
        <w:rPr>
          <w:lang w:val="en-US"/>
        </w:rPr>
      </w:pPr>
      <w:r>
        <w:rPr>
          <w:lang w:val="en-US"/>
        </w:rPr>
        <w:t>19. Mead I. Mind, Self and Society. Chicago, 1934.</w:t>
      </w:r>
    </w:p>
    <w:p>
      <w:pPr>
        <w:pStyle w:val="Style15"/>
        <w:rPr>
          <w:lang w:val="en-US"/>
        </w:rPr>
      </w:pPr>
      <w:r>
        <w:rPr>
          <w:lang w:val="en-US"/>
        </w:rPr>
        <w:t>ARCHETYPICAL THEORY OF PERSONALITY INDIVIDUATION OF CARL GUSTAV JUNG</w:t>
      </w:r>
    </w:p>
    <w:p>
      <w:pPr>
        <w:pStyle w:val="Style15"/>
        <w:rPr/>
      </w:pPr>
      <w:r>
        <w:rPr>
          <w:lang w:val="en-US"/>
        </w:rPr>
        <w:t>(The Second Article: The Second Half of Life Span. The Stages of Individuation, Problems of Vocation, Destiny, Sense of Life")</w:t>
      </w:r>
    </w:p>
    <w:p>
      <w:pPr>
        <w:pStyle w:val="Style15"/>
        <w:rPr>
          <w:lang w:val="en-US"/>
        </w:rPr>
      </w:pPr>
      <w:r>
        <w:rPr>
          <w:lang w:val="en-US"/>
        </w:rPr>
        <w:t>L. I. Antsyferova</w:t>
      </w:r>
    </w:p>
    <w:p>
      <w:pPr>
        <w:pStyle w:val="Style15"/>
        <w:rPr>
          <w:lang w:val="en-US"/>
        </w:rPr>
      </w:pPr>
      <w:r>
        <w:rPr>
          <w:lang w:val="en-US"/>
        </w:rPr>
        <w:t>Dr. sc. (psychology), professor, honoured scientist ofRF, principal res. ass., IP RAS, honoured member ofRAE, Moscow</w:t>
      </w:r>
    </w:p>
    <w:p>
      <w:pPr>
        <w:pStyle w:val="Style15"/>
        <w:rPr>
          <w:lang w:val="en-US"/>
        </w:rPr>
      </w:pPr>
      <w:r>
        <w:rPr>
          <w:lang w:val="en-US"/>
        </w:rPr>
        <w:t>The main stages and ways the personality develops its individuality, its movement towards itself are analyzed. The dialogic nature of Transcendent function of Ego which allowes the subject to sink into archaic uncon-scioussness is presented. The hypothesis about the structure of the Self, the vocation as its core component puts forward. The issues of generation of life sense and providence fulfilment are discussed. On the highest levels of individuation the personality expands incorporating inside the world enriched with its psychological being. Gaining archetypes of spiritual values the man become moraly obliged to solve problems unresolved by parents, past generations and human kind.</w:t>
      </w:r>
    </w:p>
    <w:p>
      <w:pPr>
        <w:pStyle w:val="Style15"/>
        <w:jc w:val="right"/>
        <w:rPr/>
      </w:pPr>
      <w:r>
        <w:rPr/>
        <w:t>стр. 19</w:t>
      </w:r>
    </w:p>
    <w:p>
      <w:pPr>
        <w:pStyle w:val="Normal"/>
        <w:jc w:val="center"/>
        <w:rPr>
          <w:sz w:val="29"/>
          <w:szCs w:val="29"/>
        </w:rPr>
      </w:pPr>
      <w:r>
        <w:rPr>
          <w:sz w:val="29"/>
          <w:szCs w:val="29"/>
        </w:rPr>
        <w:t>СОЦИАЛЬНАЯ ПСИХОЛОГИЯ. ЯВЛЯЮТСЯ ЛИ ПРЕДВЗЯТЫЕ СООБЩЕНИЯ БОЛЕЕ ЭФФЕКТИВНЫМИ, ЧЕМ СООБЩЕНИЯ НЕПРЕДВЗЯТЫЕ?(1)</w:t>
      </w:r>
    </w:p>
    <w:p>
      <w:pPr>
        <w:pStyle w:val="Style15"/>
        <w:rPr/>
      </w:pPr>
      <w:r>
        <w:rPr/>
        <w:t>Автор: С. Московичи - Научный директор Высшей школы социальных наук, лаборатория социальной психологии, Париж, Ф. Бушини - Сотрудница той же</w:t>
      </w:r>
    </w:p>
    <w:p>
      <w:pPr>
        <w:pStyle w:val="Style15"/>
        <w:rPr/>
      </w:pPr>
      <w:r>
        <w:rPr/>
        <w:t>лаборатории</w:t>
      </w:r>
    </w:p>
    <w:p>
      <w:pPr>
        <w:pStyle w:val="Style15"/>
        <w:rPr/>
      </w:pPr>
      <w:r>
        <w:rPr/>
        <w:t>Работы по психологии масс позволили сформулировать гипотезу о соответствии между когнитивной структурой дискурса и ментальной коллективной структурой. Согласно этой гипотезе, сообщения, адресованные широкой публике, тем эффективнее, чем более они предвзяты. Так, исследования по влиянию меньшинств показали, что социальное влияние обусловлено социокогнитивным конфликтом, который вызывается сообщением из источника влияния [21,25]. Эти данные позволяют предположить, что при определенных условиях конфликт между правилами вывода, использованными в сообщении, и когнитивными искажениями, предположительно разделяемыми индивидами, вызывает феномен влияния. Три эксперимента (с количеством испытуемых п = 126, п = 143, п = 139) позволили установить, какие изменения может вызывать тип сообщения в зависимости от источника, который его распространяет, благодаря факторной схеме 3 (источник сообщения - большинство, источник сообщения - меньшинство, анонимный источник) на 2 (наличие или отсутствие искажений) и на 3 (тип искажения, использованный в экспериментах). Полученные нами результаты видоизменяют классическую гипотезу и показывают, что если сообщения, исходящие от большинства или от анонимного источника, оказывают более сильное прямое влияние, то косвенное влияние осуществляют только когнитивно не искаженные сообщения, исходящие от меньшинства. В то же время варьирование типа предъявляемого искажения дало более выраженные результаты для наименее очевидных искажений.</w:t>
      </w:r>
    </w:p>
    <w:p>
      <w:pPr>
        <w:pStyle w:val="Style15"/>
        <w:rPr/>
      </w:pPr>
      <w:r>
        <w:rPr/>
        <w:t>Ключевые слова: когнитивные искажения, гипотеза соответствия, социальное влияние, умозаключение, психология масс.</w:t>
      </w:r>
    </w:p>
    <w:p>
      <w:pPr>
        <w:pStyle w:val="Style15"/>
        <w:rPr/>
      </w:pPr>
      <w:r>
        <w:rPr/>
        <w:t>ВВЕДЕНИЕ</w:t>
      </w:r>
    </w:p>
    <w:p>
      <w:pPr>
        <w:pStyle w:val="Style15"/>
        <w:rPr/>
      </w:pPr>
      <w:r>
        <w:rPr/>
        <w:t>Настоящая работа носит предварительный характер. Она призвана дать набросок исследовательского направления, которое гипотетически может оказаться плодотворным. В самом деле, в истории науки часто бывает так, что новые результаты и методы позволяют проверить старые гипотезы, не подлежавшие проверке в ту эпоху, когда они были выдвинуты, и представить их с другой точки зрения.</w:t>
      </w:r>
    </w:p>
    <w:p>
      <w:pPr>
        <w:pStyle w:val="Style15"/>
        <w:rPr/>
      </w:pPr>
      <w:r>
        <w:rPr/>
        <w:t>Как известно, психология масс [15] основана на том, что можно назвать "correspondance hypothesis", "гипотезой соответствия". Согласно этой гипотезе, существует соответствие между когнитивной структурой дискурса газетных сообщений, речей политических ораторов и т.д., с одной стороны, и ментальной структурой, или социальной логикой [24] аудитории, которая воспринимает эти сообщения, - с другой. Точнее говоря, в той мере, в какой индивиды, объединенные в массу или в группу, или же будучи частью публики [там же], не могут рассуждать так же критически, как если бы они делали это порознь, в силу эффекта заражения или из лености ума, предполагается, что они больше подвержены влиянию ошибочных, предвзятых или нелогичных сообщений. Психология толп сделала из этой гипотезы весьма конкретный вывод и предложила его в качестве практического рецепта пропаганды, рекламы и т.д. Он состоит в следующем: дискурсы или сообщения, адресованные широкой публике или массе, тем более эффективны, чем более они алогичны, неправильны или иллюзорны. Но это не все. Классические авторы в этой области утверждают, что предвзятые дискурсы оказывают большее влияние на косвенном, неявном уровне, чем на уровне прямом, явном. Таким образом, они тем более эффективны, чем успешнее обходят уровень сознательного и критического мышления с</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lang w:val="en-US"/>
        </w:rPr>
        <w:t xml:space="preserve">(1) MOSCOVICI Serge, BUSCHINI Fabrice. Les communications biaisees sontelles plus efficaces que les communications non biaisees? </w:t>
      </w:r>
      <w:r>
        <w:rPr>
          <w:sz w:val="19"/>
          <w:szCs w:val="19"/>
        </w:rPr>
        <w:t>Переводчик Т.А. Нестик. Фр. biaise в научной литературе иногда переводится как "когнитивно искаженный"; исходя из контекста, мы оставляем значение "предвзятый". - Прим. пер.</w:t>
      </w:r>
    </w:p>
    <w:p>
      <w:pPr>
        <w:pStyle w:val="Style15"/>
        <w:rPr>
          <w:sz w:val="19"/>
          <w:szCs w:val="19"/>
        </w:rPr>
      </w:pPr>
      <w:r>
        <w:rPr>
          <w:sz w:val="19"/>
          <w:szCs w:val="19"/>
        </w:rPr>
        <w:t>Авторы благодарят Аниту Пико, без которой проведение экспериментов не могло бы состояться. Шкалы установок были построены с помощью программы конструирования шкал Левинджера CEVIPOF/LASMAS (CNRS), разработанной Пьером-Оливье Флавиньи и Ги Мишля, которых мы также хотим поблагодарить.</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м, чтобы воздействовать на уровне неосознанного и некритичного мышления людей.</w:t>
      </w:r>
    </w:p>
    <w:p>
      <w:pPr>
        <w:pStyle w:val="Style15"/>
        <w:rPr/>
      </w:pPr>
      <w:r>
        <w:rPr/>
        <w:t>Сама цель стратегий убеждения состоит в том, чтобы превратить осознанные мысли в мысли неосознанные, суждения - в мнения или верования, т.е. закрепить их в умах индивидов и групп. Нельзя не поразиться аналогии между некоторыми недавно появившимися понятиями и этим представлением психологии масс. Метафора двух путей [20], через которые осуществляется влияние, -пути центрального и пути периферического, -это метафора, которую мы находим в психологии масс [24]. За исключением того, что первый преобладает у изолированного индивида, а второй -у индивида, включенного в группу или являющегося частью публики. Далее обнаруживаются многочисленные аналогии между объяснением Чейкена [2], который различает систематическую и эвристическую переработку информации, и объясняющими гипотезами, касающимися роли логических и нелогических процессов в психологии масс. Из этих последних первые подвержены большему влиянию структуры аргументации, а вторые - влиянию риторических и лингвистических средств, внешних аспектов сообщения. Или тех образов, которые, возможно, обладают исключительной способностью вызывать "короткое замыкание" между суждениями и систематическим анализом их содержания. Углубленное рассмотрение этих сходств и аналогий выходило бы за рамки данной статьи. Тем не менее, работы по когнитивным искажениям позволили нам лучше понять процессы переработки информации, причем экспериментальным путем. Сравнительно точно известны как их разнообразие, так и условия истинности [7]. Более того, было показано, что существует связь между социальным влиянием, с одной стороны, и искаженными процедурами логического вывода, - с другой [2]. Ясно, что различные когнитивные эвристики способствуют убеждению, вызывая изменение установок. Впрочем, выясняется, что влияние меньшинств способно изменить определенные искажения, как, например, ошибка подтверждения (Ie biais de confirmation) [1,9].</w:t>
      </w:r>
    </w:p>
    <w:p>
      <w:pPr>
        <w:pStyle w:val="Style15"/>
        <w:rPr/>
      </w:pPr>
      <w:r>
        <w:rPr/>
        <w:t>Таким образом, возможность изучения когнитивных искажений в рамках этих подходов позволяет проверить гипотезу соответствия, задаться вопросом о ее экспериментальной надежности. Именно это мы и предлагаем сделать в данной статье. Соответственно, мы предполагаем, во-первых, что эта гипотеза применима в неявных условиях, для которых она была сформулирована, т.е. под влиянием большинства. Во-вторых, мы ставим вопрос о том, приложима ли она также и к влиянию меньшинства. В самом деле, целая серия исследований в этой области, посвященных решению задач, заставляет нас сомневаться в ее универсальности: психология масс более или менее явно предполагает, что, с одной стороны, источник влияния пользуется авторитетом или представляет большинство, и что, с другой стороны, предвзятый характер сообщения имеет своей функцией уход от возможного когнитивного конфликта. Однако, насколько нам известно, влияние меньшинства обусловлено именно тем, что провоцирует такой социальный и когнитивный конфликт [5, 17].</w:t>
      </w:r>
    </w:p>
    <w:p>
      <w:pPr>
        <w:pStyle w:val="Style15"/>
        <w:rPr/>
      </w:pPr>
      <w:r>
        <w:rPr/>
        <w:t>Итак, мы предполагаем, что предвзятое сообщение меньшинства не вызовет изменения установок, тогда как исходящее от него же непредвзятое сообщение вызовет более значительное изменение, прежде всего косвенное или латентное [11, 16, 27]. Начиная с этих общих замечаний о "correspondance hypothesis", смысл настоящего исследования лишается какой-либо неопределенности. Речь идет, разумеется, о том, чтобы передать привычное испытуемым сообщение, приписываемое определенному источнику (меньшинству, большинству, анонимному источнику), как это делается в исследованиях этого рода, и замерить вызываемые им изменения. Но с той разницей, что вывод, который предлагается в сообщении, при определенных условиях является предвзятым, а при других - правильным, не искаженным. В каждом случае этот вывод, сформулированный группой, основывается на аргументах, включающих в себя статистические данные.</w:t>
      </w:r>
    </w:p>
    <w:p>
      <w:pPr>
        <w:pStyle w:val="Style15"/>
        <w:rPr/>
      </w:pPr>
      <w:r>
        <w:rPr/>
        <w:t>Очевидно, что сообщение искажено, если оно имеет форму обычного умозаключения, и в нем формулируется статистически неправомерное заключение в пользу выражаемой им точки зрения. Напротив, оно не искажено, если в нем формулируется статистически правомерное заключение в пользу выражаемой им точки зрения. Во всех случаях сообщение носит привычный характер, учитывая тот факт, что в большинстве общественно-политических речей статистические аргументы играют чрезвычайно важную роль. С другой стороны, можно предположить, не очень рискуя ошибиться, что некоторые предубеждения менее отчетливы, чем другие, с точки зрения того, как мы их используем, и даже того, как мы их осознаем. Поэтому мы выбрали искажения, которые более или менее связаны с ошибкой репрезентативности, или по крайней мере могут быть ее вариантами. Во избежание того, чтобы искажение не воспринималось одновременно и как более абстрактное, и как более непривычное, когнитивный конфликт сглаживается, искажение делается ближе и убедительнее для испытуемого. В самом деле, начиная с работ Крано [3, 18], можно предполагать, что менее отчетливое когнитивное искажение кажется более сложным и менее зависящим от нас.</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едует добавить несколько слов об изложении результатов, которое немного своеобразно. Были проведены три эксперимента, каждый из которых - со своим особым типом искажения. Чтобы измерить влияние этого фактора, мы свели все три эксперимента в один, превратив его таким образом в независимую переменную. На первый взгляд этот прием может показаться неожиданным, учитывая, что речь идет об отдельных экспериментах с разными испытуемыми. Тем не менее он обосновывается тремя аргументами. Прежде всего, несмотря на то, что мы имеем дело с разными людьми, речь все же идет об однородной выборке постольку, поскольку все респонденты являются студентками психологических факультетов и поскольку все эксперименты были проведены в один и тот же период времени. Далее, процедуры и переменные, использованные в этих трех экспериментах, во всех отношениях идентичны. И, наконец, мы приняли меры осторожности для совокупной выборки испытуемых этих экспериментов, с одной стороны, обеспечив некоторую степень достоверности посредством коэффициента надежности альфа-Кронбаха для вопросов анкеты, относящихся к прямому влиянию, и, с другой, построив шкалы Левинджера [10] на основании ответов на вопросы, касающиеся других зависимых переменных. Таким образом, мы убедились, что речь идет о шкалах суждений или шкалах установок, которые имеют один и тот же смысл для всех, и исключили семантические вариации от одного эксперимента к другому, которые всегда трудно истолковать вне контекста ad hoc. Отсюда следует, что мы будем излагать результаты сочетания трех экспериментов, причем каждый из них может, конечно, быть источником вариации, смысл которой мы постараемся уяснить.</w:t>
      </w:r>
    </w:p>
    <w:p>
      <w:pPr>
        <w:pStyle w:val="Style15"/>
        <w:rPr/>
      </w:pPr>
      <w:r>
        <w:rPr/>
        <w:t>В целом мы попытались создать наиболее простую ситуацию для испытания этой "correspon-dance hypothesis", согласно которой предвзятое сообщение оказывает большее влияние, чем сообщение непредвзятое, в силу пристрастности социального мышления, и выяснить, в каких условиях она применима. Соответственно, мы выдвигаем предположение о том, что, если эта гипотеза истинна, она истинна прежде всего для большинства; что предвзятое сообщение, приписываемое меньшинству, оказывает меньшее влияние, чем сообщение непредвзятое. В различных формах эта гипотеза соответствия еще очень широко распространена в многочисленных сферах нашего общества и систематически используется рекламными и политическими технологиями. Однако, как это можно видеть, свойства этих когнитивных искажений, присущих публике, были описаны в классической социальной психологии двусмысленно и субъективно. Тот факт, что сегодня мы можем попытаться это изучить, представляет собой теоретический интерес, и в основном - интерес практический. Можно надеяться, что по мере того, как будет углубляться наше знание о связи между социальным влиянием и когнитивными искажениями, их динамику можно будет описать точнее. Тем самым это поможет понять роль, которую играет влияние в самом процессе познания [14, 19, 20].</w:t>
      </w:r>
    </w:p>
    <w:p>
      <w:pPr>
        <w:pStyle w:val="Style15"/>
        <w:rPr/>
      </w:pPr>
      <w:r>
        <w:rPr/>
        <w:t>Разве тот факт, что испытуемые были подвергнуты влиянию изолированно, отдельно друг от друга, ограничивает "групповой" или социальный характер ситуации? И разве он запрещает нам говорить о психологии толпы или публики? Эта психология не предполагает того, чтобы индивиды были всегда физически объединены в группу или в массу. Кстати сказать, одной из оригинальных особенностей теории Тарда [24] было положение о том, что это не является ни постоянным, ни обязательным, как в случае с читателями одной газеты, которые посредством нее образуют публику.</w:t>
      </w:r>
    </w:p>
    <w:p>
      <w:pPr>
        <w:pStyle w:val="Style15"/>
        <w:rPr/>
      </w:pPr>
      <w:r>
        <w:rPr/>
        <w:t>Конечно, в нашей работе есть и другие элементы, требующие уточнения. Но существует излишняя склонность к увлечению деталями методики, как если бы она гарантировала ценность результатов и научный характер исследования, независимо от представляемого им интереса и уровня развития идеи. По этому поводу можно сказать, что лучше всего валидизированными являются, по нашему мнению, только хорошо обоснованные идеи, или идеи, не нуждающиеся в обосновании. Как писал Фестингер в своем очень актуальном предостережении: "Однако точность измерения и точность экспериментального контроля являются средствами достижения цели -открытия нового знания. Уделение слишком большого внимания точности может привести к исследованию, которое бесплодно. По-моему мнению, существует такое явление, как "незрелые уточнения", т.е. настаивание на точности на эмпирическом уровне, тогда как на теоретическом уровне понятия несколько туманны. Жизненно важно ввести понятие неопределенности при обнаружении нового знания. Как мы можем настаивать на эмпирической точности, стоя у истоков идеи, которая кажется важной и многообещающей?</w:t>
      </w:r>
    </w:p>
    <w:p>
      <w:pPr>
        <w:pStyle w:val="Style15"/>
        <w:rPr/>
      </w:pPr>
      <w:r>
        <w:rPr/>
        <w:t>Если настаивать на этом, идея будет убита; она не может с самого рождения соответствовать таким требованиям" [6, с. 25 2]. Наша гипотеза именно такого рода; в исследовательском поле, которое может, на наш взгляд, быть расширено для того, чтобы лучше понять глубокую связь между познанием и влиянием в социальном контексте. Она открывает, как мы видели, широкие перспективы, и если мы стремимся ее валидизи-ровать экспериментальным путем, нам следует делать это поэтапно, не рассчитывая на то, что это удастся с первого раза.</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ЦЕДУРА ЭКСПЕРИМЕНТА</w:t>
      </w:r>
    </w:p>
    <w:p>
      <w:pPr>
        <w:pStyle w:val="Style15"/>
        <w:rPr/>
      </w:pPr>
      <w:r>
        <w:rPr/>
        <w:t>Как мы уже сказали, было проведено три эксперимента, в которых использовались когнитивные искажения, содержащиеся в сообщении, предъявленном испытуемым. Каждое из этих искажений было заимствовано из исследования, осуществленного авторами, которые интересовались природой когнитивных искажений и обоснованием их существования.</w:t>
      </w:r>
    </w:p>
    <w:p>
      <w:pPr>
        <w:pStyle w:val="Style15"/>
        <w:rPr/>
      </w:pPr>
      <w:r>
        <w:rPr/>
        <w:t>В первом эксперименте мы предложили испытуемым воздействующий текст, содержащий привычное искажение. В нем используется ошибка, описанная Миллером, Тернболлом и Мак Фарлендом [13].</w:t>
      </w:r>
    </w:p>
    <w:p>
      <w:pPr>
        <w:pStyle w:val="Style15"/>
        <w:rPr/>
      </w:pPr>
      <w:r>
        <w:rPr/>
        <w:t>Привычность этого искажения не основана на знании статистических законов, которыми располагают или не располагают индивиды. Оно основано скорее на частоте активизации пристрастного рассуждения, т.е. на частоте его употребления, с учетом типа предъявляемых данных.</w:t>
      </w:r>
    </w:p>
    <w:p>
      <w:pPr>
        <w:pStyle w:val="Style15"/>
        <w:rPr/>
      </w:pPr>
      <w:r>
        <w:rPr/>
        <w:t>В этом эксперименте предъявляемая информация является частью привычного для испытуемых мира. В самом деле, нас ежедневно подталкивают и даже вынуждают посредством опросов, результатов анкетирования и т.д. к восприятию информации, представленной в форме частот и пропорций.</w:t>
      </w:r>
    </w:p>
    <w:p>
      <w:pPr>
        <w:pStyle w:val="Style15"/>
        <w:rPr/>
      </w:pPr>
      <w:r>
        <w:rPr/>
        <w:t>Кроме того, многочисленные исследования показали, что испытуемые сталкиваются с трудностями при переходе от уточняющей информации к обобщению. Мы можем предположить, что это затруднение при переходе от суждения о приблизительных частотах к суждению о процентном соотношении связано с трудностью соотнесения информации. Это затруднение должно быть более важным в случае, когда общая сумма приблизительных частот равна скорее 10, чем 100. Во втором случае переход к процентному соотношению осуществляется непосредственно, а в первом - нет.</w:t>
      </w:r>
    </w:p>
    <w:p>
      <w:pPr>
        <w:pStyle w:val="Style15"/>
        <w:rPr/>
      </w:pPr>
      <w:r>
        <w:rPr/>
        <w:t>Это затруднение усиливается, когда информация относится к одному единственному случаю. Индивиды, отдающие предпочтение информации о деталях, не видят ничего, кроме "данного случая", и забывают подумать о пропорциях.</w:t>
      </w:r>
    </w:p>
    <w:p>
      <w:pPr>
        <w:pStyle w:val="Style15"/>
        <w:rPr/>
      </w:pPr>
      <w:r>
        <w:rPr/>
        <w:t>В этом втором эксперименте мы предложили испытуемым менее привычное искажение. Речь идет о "распределении выборки" (sampling distribution), эффекте описанном Д. Канеманом и А. Тверски [8]. В своих исследованиях эти авторы показывают, что суждения индивидов обусловлены характеристиками выборки, которые более всего бросаются в глаза, причем ее величина во внимание не принимается. Это искажение менее обычно, так как предъявляемая информация встречается реже и тип используемого рассуждения менее привычен. В самом деле, испытуемые должны принимать в расчет одновременно и размер выборки, и дисперсию.</w:t>
      </w:r>
    </w:p>
    <w:p>
      <w:pPr>
        <w:pStyle w:val="Style15"/>
        <w:rPr/>
      </w:pPr>
      <w:r>
        <w:rPr/>
        <w:t>Канеман и Тверски показали, что величина выборки никак не сказывается на субъективных выборочных распределениях, производимых испытуемыми: "Независимые группы, сталкиваясь с задачами, которые различаются только величиной выборки, производят неразборчивые распределения" [там же, с. 439]. Итак, возможность наблюдать исключительное событие при маленькой выборке важнее, чем при выборке большой. Но, как подчеркивают авторы, "представление о том, что дисперсия выборки уменьшается прямо пропорционально величине выборки, явно не входит в человеческий набор интуитивных истин" [там же, с. 444].</w:t>
      </w:r>
    </w:p>
    <w:p>
      <w:pPr>
        <w:pStyle w:val="Style15"/>
        <w:rPr/>
      </w:pPr>
      <w:r>
        <w:rPr/>
        <w:t>В третьем эксперименте мы предложили испытуемым еще менее знакомое искажение. Речь идет о парадоксе Симпсона, описанном Шэллером [22]. Он соответствует тому факту, что совмещение двух таблиц случайностей может повлечь за собой установление такого общего отношения между двумя использованными переменными, которое будет сильно отличаться от отношения, выраженного у каждой из двух исходных таблиц. Результаты, полученные Шэллером, показывают, что эта склонность к ошибочному объединению двух статистических таблиц преобладает, если описываемые факты малочисленны: "люди, которые получают недостаточное количество информации, распространяют условия одной ситуации на другую, чтобы "создать" более обширную совокупность данных. Делая это, они могут не заметить или игнорировать наличие различающихся обстоятельств, накладываемых ситуацией на поведение, и не сумеют разобраться в этой путанице в суждениях о ковариации. С другой стороны, люди, делающие умозаключения на основании большей совокупности данных, должны быть менее склонны к распространению условий одной ситуации на другую, и вместо этого будут более склонны к вычленению любых возможных обстоятельств ситуации" [там же, с. 68].</w:t>
      </w:r>
    </w:p>
    <w:p>
      <w:pPr>
        <w:pStyle w:val="Style15"/>
        <w:rPr/>
      </w:pPr>
      <w:r>
        <w:rPr/>
        <w:t>Кроме того, это искажение, оказывается, имеет прямое отношение к теме дискриминации женщин, на которой мы остановили свой выбор в данном исследовании. Действительно, как уточняет Шэллер, "вполне возможно, что множество искаженных групповых стереотипов и ошибочных личных впечатлений происходят отчасти из склонности объединять значительно отличающиеся друг от друга ситуации" [там же, с. 69].</w:t>
      </w:r>
    </w:p>
    <w:p>
      <w:pPr>
        <w:pStyle w:val="Style15"/>
        <w:rPr/>
      </w:pPr>
      <w:r>
        <w:rPr/>
        <w:t>МЕТОДИКА</w:t>
      </w:r>
    </w:p>
    <w:p>
      <w:pPr>
        <w:pStyle w:val="Style15"/>
        <w:rPr/>
      </w:pPr>
      <w:r>
        <w:rPr/>
        <w:t>Испытуемые. В первом эксперименте добровольно и коллективно участвовали 126 женщин, студенток III курса факультета психологии Реймсского университета. Во втором</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ксперименте добровольно и коллективно приняли участие 143 женщины, студентки I курса факультета психологии Руанского университета. В третьем эксперименте добровольно и коллективно участвовали 139 женщин, студенток I курса факультета психологии Реймсского университета.</w:t>
      </w:r>
    </w:p>
    <w:p>
      <w:pPr>
        <w:pStyle w:val="Style15"/>
        <w:rPr/>
      </w:pPr>
      <w:r>
        <w:rPr/>
        <w:t>Процедура. Все три эксперимента были одинаково представлены испытуемым как исследование имиджа, объектом которого является некая ассоциация. Их просили сначала прочитать текст, в котором излагается позиция ассоциации, названной "Национальная лига прав женщины", чтобы они могли сформировать мнение об этой группе. Затем их просили выразить свое мнение, отвечая на серию вопросов, касающихся, с одной стороны, женщин и их положения в обществе, и, с другой стороны, группы, которая является автором только что прочитанного ими текста.</w:t>
      </w:r>
    </w:p>
    <w:p>
      <w:pPr>
        <w:pStyle w:val="Style15"/>
        <w:rPr/>
      </w:pPr>
      <w:r>
        <w:rPr/>
        <w:t>Стимульный материал. Стимульный материал состоит из четырех скрепленных листков, которые экспериментатор раздает испытуемым.</w:t>
      </w:r>
    </w:p>
    <w:p>
      <w:pPr>
        <w:pStyle w:val="Style15"/>
        <w:rPr/>
      </w:pPr>
      <w:r>
        <w:rPr/>
        <w:t>На первой странице представлена в первую очередь "легенда", которая должна убедить испытуемых в том, что целью эксперимента является изучение имиджа ассоциации, и затем инструкция, которой должны следовать испытуемые (прочитать текст и ответить на вопросы).</w:t>
      </w:r>
    </w:p>
    <w:p>
      <w:pPr>
        <w:pStyle w:val="Style15"/>
        <w:rPr/>
      </w:pPr>
      <w:r>
        <w:rPr/>
        <w:t>На второй странице представлен текст, с которым должны ознакомиться испытуемые. Этот текст составлен в виде листовки, в которой авторы изобличают дискриминацию женщин, свирепствующую на всех уровнях нашего общества. Затем в подтверждение этого приводится частный и подкрепленный количественными данными пример. В заключение авторы призывают читателей вступить в ряды ассоциации, чтобы изменить существующий порядок вещей.</w:t>
      </w:r>
    </w:p>
    <w:p>
      <w:pPr>
        <w:pStyle w:val="Style15"/>
        <w:rPr/>
      </w:pPr>
      <w:r>
        <w:rPr/>
        <w:t>На двух последних страницах содержатся несколько блоков вопросов, предназначенных для измерения прямого и косвенного влияния, оказываемого на группу, образы авторов и на то, как представлены данные сообщения.</w:t>
      </w:r>
    </w:p>
    <w:p>
      <w:pPr>
        <w:pStyle w:val="Style15"/>
        <w:rPr/>
      </w:pPr>
      <w:r>
        <w:rPr/>
        <w:t>Независимые переменные. 1. "Источник влияния",</w:t>
      </w:r>
    </w:p>
    <w:p>
      <w:pPr>
        <w:pStyle w:val="Style15"/>
        <w:rPr/>
      </w:pPr>
      <w:r>
        <w:rPr/>
        <w:t>Эта переменная варьировалась на первой странице, когда испытуемых знакомили с сутью исследования. Источник представлен как защищающий позицию большинства, если испытуемым указывается, что при проведении недавнего опроса населения по представительной выборке ассоциация набрала 81.8% положительных отзывов. И этот же источник представлен как защищающий позицию меньшинства, если испытуемым говорится, что ассоциация набрала 18.2% положительных отзывов. Наконец, статус источника остается анонимным, если не предоставляется никаких данных подобного рода об ассоциации, чтобы обеспечить основание для соотнесения.</w:t>
      </w:r>
    </w:p>
    <w:p>
      <w:pPr>
        <w:pStyle w:val="Style15"/>
        <w:rPr/>
      </w:pPr>
      <w:r>
        <w:rPr/>
        <w:t>2. "Искажение". Эта переменная варьировалась в предисловии путем добавления количественных данных к тексту, который испытуемые читают на 2-й странице стимульного материала.</w:t>
      </w:r>
    </w:p>
    <w:p>
      <w:pPr>
        <w:pStyle w:val="Style15"/>
        <w:rPr/>
      </w:pPr>
      <w:r>
        <w:rPr/>
        <w:t>В первом эксперименте приводимый пример иллюстрирует дискриминацию в области образования. В качестве довода приводится незаслуженное присуждение "премии лучшего студента" юноше, в то время как большинство кандидатов составляли девушки. Речь идет о доводе, подкрепленном количественными данными, которые основаны при одном условии на выборке из 100 случаев (перевод в процентное соотношение, следовательно, является почти автоматическим), а при другом - из 10 случаев. В каждом из двух условий юноши составляют 10% от общего числа, но при первом условии это составляет приблизительную частоту (une frequence brute) 10 человек, в то время как во втором случае эти 10% представлены лишь одним человеком. Сообщение этой индивидуализирующей информации делает для испытуемых более трудным переход от приблизительной частоты к процентному соотношению. И тогда при рассуждении они используют объяснение, которое противоречит фактам и ведет к предвзятому умозаключению о наличии дискриминации женщин в одном случае и ее отсутствии в другом. Таким образом, в нашем эксперименте это искажение заставляет испытуемых усомниться в беспристрастности куратора группы: он присуждает премию скорее юноше из группы претендентов, в которой он один, нежели юноше из группы, в которой их десять. Итак, дискриминация женщин признается в первом случае и отвергается во втором, несмотря на то, что в обоих случаях соотношение юношей и девушек одинаково. В дальнейшем мы будем называть "искаженным условием" такое условие, при котором приводится доказательство с использованием искажения индивидуализации, а "неискаженным условием" такое, при котором это искажение в доказательстве не используется. Операционализация этой переменной осуществляется следующим образом: испытуемым дают прочитать текст, распространенный Национальной лигой прав женщин, который содержит доказательства дискриминации. Приводимое доказательство идентично в обоих случаях, за исключением распределения частоты события. Текст приводится ниже; информация, которая подвергалась изменениям, в скобках.</w:t>
      </w:r>
    </w:p>
    <w:p>
      <w:pPr>
        <w:pStyle w:val="Style15"/>
        <w:rPr/>
      </w:pPr>
      <w:r>
        <w:rPr/>
        <w:t>Куратор группы третьего университетского образовательного цикла должен был в начале последнего учебного года выбрать обладателя премии, присуждаемой в пределах его группы. Среди кандидатов, которые соответствовали необходимым для получения премии критериям, был 1 (10) мужчина, и 9 (90) женщин.</w:t>
      </w:r>
    </w:p>
    <w:p>
      <w:pPr>
        <w:pStyle w:val="Style15"/>
        <w:rPr/>
      </w:pPr>
      <w:r>
        <w:rPr/>
        <w:t>Чтобы облегчить для себя принятие решения, этот куратор решает подвергнуть кандидатов небольшому экзамену. Он сам исправляет ответы, и объявляет, что лучшая отметка была получена мужчиной, которому он и вручает премию.</w:t>
      </w:r>
    </w:p>
    <w:p>
      <w:pPr>
        <w:pStyle w:val="Style15"/>
        <w:rPr/>
      </w:pPr>
      <w:r>
        <w:rPr/>
        <w:t>Во втором эксперименте в качестве довода приводится меньший успех девушек по сравнению с юношами на экзамене по правилам дорожного движения, в то время как предварительные оценки позволили установить, что и у тех и у других был одинаковый уровень. Предвзятость состоит в том, что во внимание не были приняты размеры выборки, использованной для доказательства дискриминации женщин.</w:t>
      </w:r>
    </w:p>
    <w:p>
      <w:pPr>
        <w:pStyle w:val="Style15"/>
        <w:rPr/>
      </w:pPr>
      <w:r>
        <w:rPr/>
        <w:t>Операционализация этой переменной осуществляется следующим образом: во включенном в текст доказательстве авторы приходят к выводу о дискриминации женщин, потому что после прохождения испытания, в начале выполнения которого они были на том же уровне, что и юноши, только 1/5 из них сдала экзамен, тогда как среди юношей его сдали 4/5.</w:t>
      </w:r>
    </w:p>
    <w:p>
      <w:pPr>
        <w:pStyle w:val="Style15"/>
        <w:rPr/>
      </w:pPr>
      <w:r>
        <w:rPr/>
        <w:t>- При "искаженном" условии эти наблюдения основываются на выборке из 20 человек, половину которой составляют женщины. Размер выборки, указываемый при данном условии, не гарантирует того, что наблюдаемая в обеих группах разница в успехах не является неудачным совпадением.</w:t>
      </w:r>
    </w:p>
    <w:p>
      <w:pPr>
        <w:pStyle w:val="Style15"/>
        <w:rPr/>
      </w:pPr>
      <w:r>
        <w:rPr/>
        <w:t>- При "неискаженном" условии эти наблюдения основываются на выборке из 300 человек, половину которой составляют женщины. Здесь уместно говорить о дискриминации, поскольку выборка достаточно велика для того, чтобы исключить гипотезу о случайном различии.</w:t>
      </w:r>
    </w:p>
    <w:p>
      <w:pPr>
        <w:pStyle w:val="Style15"/>
        <w:rPr/>
      </w:pPr>
      <w:r>
        <w:rPr/>
        <w:t>Умозаключение, фиксированное в предъявляемом тексте, имело следующий вид (цифры в скобках, выделенные курсивом, соответствуют данным при "искаженном" условии).</w:t>
      </w:r>
    </w:p>
    <w:p>
      <w:pPr>
        <w:pStyle w:val="Style15"/>
        <w:rPr/>
      </w:pPr>
      <w:r>
        <w:rPr/>
        <w:t>Мы вели наблюдение за учениками пятых классов, которые, согласно новым распоряжениям Министерства образования, должны отныне обучаться езде на мопеде и сдавать экзамен по этому предмету.</w:t>
      </w:r>
    </w:p>
    <w:p>
      <w:pPr>
        <w:pStyle w:val="Style15"/>
        <w:rPr/>
      </w:pPr>
      <w:r>
        <w:rPr/>
        <w:t>Мы сравнили результаты экзамена 300 (20) учеников, среди которых 150 (10) девочек и 150 (10) мальчиков(1). Как показывает приведенная ниже таблица, все эти 300 (20) учеников обладали одинаковыми способностями (судя по оценкам в конце обучения); однако итоговые результаты экзамена свидетельствуют о том, что экзамен сдали всего лишь 30 (2) девушек из 150 (20), тогда как из 150 (10) юношей его сдали 120 (8).</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Умозаключение, фиксированное в тексте, имело следующий вид (цифры в скобах, выделенные курсивом, соответствуют данным при "искаженном" условии).</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ЯВЛЯЮТСЯ ЛИ ПРЕДВЗЯТЫЕ СООБЩЕНИЯ БОЛЕЕ ЭФФЕКТИВНЫМИ</w:t>
      </w:r>
    </w:p>
    <w:tbl>
      <w:tblPr>
        <w:tblW w:w="9900" w:type="dxa"/>
        <w:jc w:val="left"/>
        <w:tblInd w:w="-89" w:type="dxa"/>
        <w:tblLayout w:type="fixed"/>
        <w:tblCellMar>
          <w:top w:w="30" w:type="dxa"/>
          <w:left w:w="30" w:type="dxa"/>
          <w:bottom w:w="30" w:type="dxa"/>
          <w:right w:w="30" w:type="dxa"/>
        </w:tblCellMar>
      </w:tblPr>
      <w:tblGrid>
        <w:gridCol w:w="2407"/>
        <w:gridCol w:w="4389"/>
        <w:gridCol w:w="3104"/>
      </w:tblGrid>
      <w:tr>
        <w:trPr>
          <w:trHeight w:val="375" w:hRule="atLeast"/>
        </w:trPr>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ее число</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ценка в конце обучения</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тоговый результат</w:t>
            </w:r>
          </w:p>
        </w:tc>
      </w:tr>
      <w:tr>
        <w:trPr>
          <w:trHeight w:val="270" w:hRule="atLeast"/>
        </w:trPr>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 xml:space="preserve">150 </w:t>
            </w:r>
            <w:r>
              <w:rPr>
                <w:rStyle w:val="Emphasis"/>
                <w:sz w:val="19"/>
                <w:szCs w:val="19"/>
              </w:rPr>
              <w:t>(10)</w:t>
            </w:r>
            <w:r>
              <w:rPr>
                <w:sz w:val="19"/>
                <w:szCs w:val="19"/>
              </w:rPr>
              <w:t xml:space="preserve"> девушек</w:t>
            </w:r>
            <w:r>
              <w:rPr/>
              <w:t xml:space="preserve">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 xml:space="preserve">120 </w:t>
            </w:r>
            <w:r>
              <w:rPr>
                <w:rStyle w:val="Emphasis"/>
                <w:sz w:val="19"/>
                <w:szCs w:val="19"/>
              </w:rPr>
              <w:t>(8)</w:t>
            </w:r>
            <w:r>
              <w:rPr>
                <w:sz w:val="19"/>
                <w:szCs w:val="19"/>
              </w:rPr>
              <w:t xml:space="preserve"> положительных оценок из 150</w:t>
            </w:r>
            <w:r>
              <w:rPr/>
              <w:t xml:space="preserve"> </w:t>
            </w:r>
            <w:r>
              <w:rPr>
                <w:rStyle w:val="Emphasis"/>
                <w:sz w:val="19"/>
                <w:szCs w:val="19"/>
              </w:rPr>
              <w:t>(10)</w:t>
            </w:r>
            <w:r>
              <w:rPr/>
              <w:t xml:space="preserve"> </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 (2) из 150(70)</w:t>
            </w:r>
          </w:p>
        </w:tc>
      </w:tr>
      <w:tr>
        <w:trPr>
          <w:trHeight w:val="300" w:hRule="atLeast"/>
        </w:trPr>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 xml:space="preserve">150 </w:t>
            </w:r>
            <w:r>
              <w:rPr>
                <w:rStyle w:val="Emphasis"/>
                <w:sz w:val="19"/>
                <w:szCs w:val="19"/>
              </w:rPr>
              <w:t>(10)</w:t>
            </w:r>
            <w:r>
              <w:rPr>
                <w:sz w:val="19"/>
                <w:szCs w:val="19"/>
              </w:rPr>
              <w:t xml:space="preserve"> юношей</w:t>
            </w:r>
            <w:r>
              <w:rPr/>
              <w:t xml:space="preserve"> </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 xml:space="preserve">120 </w:t>
            </w:r>
            <w:r>
              <w:rPr>
                <w:rStyle w:val="Emphasis"/>
                <w:sz w:val="19"/>
                <w:szCs w:val="19"/>
              </w:rPr>
              <w:t>(8)</w:t>
            </w:r>
            <w:r>
              <w:rPr>
                <w:sz w:val="19"/>
                <w:szCs w:val="19"/>
              </w:rPr>
              <w:t xml:space="preserve"> положительных оценок из 150</w:t>
            </w:r>
            <w:r>
              <w:rPr/>
              <w:t xml:space="preserve"> </w:t>
            </w:r>
            <w:r>
              <w:rPr>
                <w:rStyle w:val="Emphasis"/>
                <w:sz w:val="19"/>
                <w:szCs w:val="19"/>
              </w:rPr>
              <w:t>(10)</w:t>
            </w:r>
            <w:r>
              <w:rPr/>
              <w:t xml:space="preserve"> </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 xml:space="preserve">120 </w:t>
            </w:r>
            <w:r>
              <w:rPr>
                <w:rStyle w:val="Emphasis"/>
                <w:sz w:val="19"/>
                <w:szCs w:val="19"/>
              </w:rPr>
              <w:t>(8)</w:t>
            </w:r>
            <w:r>
              <w:rPr>
                <w:sz w:val="19"/>
                <w:szCs w:val="19"/>
              </w:rPr>
              <w:t xml:space="preserve"> из 150</w:t>
            </w:r>
            <w:r>
              <w:rPr/>
              <w:t xml:space="preserve"> </w:t>
            </w:r>
            <w:r>
              <w:rPr>
                <w:rStyle w:val="Emphasis"/>
                <w:sz w:val="19"/>
                <w:szCs w:val="19"/>
              </w:rPr>
              <w:t>(10)</w:t>
            </w:r>
            <w:r>
              <w:rPr/>
              <w:t xml:space="preserve"> </w:t>
            </w:r>
          </w:p>
        </w:tc>
      </w:tr>
    </w:tbl>
    <w:p>
      <w:pPr>
        <w:pStyle w:val="Style15"/>
        <w:rPr/>
      </w:pPr>
      <w:r>
        <w:rPr/>
        <w:t>В случае третьего эксперимента говорится о более существенной дискриминации женщин: во время вступительных экзаменов в престижные высшие учебные заведения (в Высшую школу искусств и ремесел и Национальную школу администрации), несмотря на одинаковый уровень знаний женщин и мужчин в конце их подготовительного курса. Операционализация осуществляется следующим образом: во включенном в текст доказательстве авторы делают вывод о дискриминации женщин, приводя выборку из 10 мужчин и 10 женщин, принятых или не принятых в два вышеуказанных вуза.</w:t>
      </w:r>
    </w:p>
    <w:p>
      <w:pPr>
        <w:pStyle w:val="Style15"/>
        <w:rPr/>
      </w:pPr>
      <w:r>
        <w:rPr/>
        <w:t>? При "искаженном" условии процент поступления в вузы составляет соответственно 25 и 100% женщин и 0 и 75% мужчин. Следовательно, существует противоречие между представленными цифрами и выводом текста, если только испытуемые не складывают в уме данные обоих вузов, учитывая относительную слабость предложенных цифр. В последнем случае процент поступления женщин составляет 40%, а мужчин 60% и, следовательно, приходит в соответствие с выводом.</w:t>
      </w:r>
    </w:p>
    <w:p>
      <w:pPr>
        <w:pStyle w:val="Style15"/>
        <w:rPr/>
      </w:pPr>
      <w:r>
        <w:rPr/>
        <w:t>? При "неискаженном" условии цифры, которые раньше приписывались женщинам, теперь относят к мужчинам, и наоборот. В этом случае вывод сообщения будет соответствовать количественным данным, если испытуемые не станут их складывать.</w:t>
      </w:r>
    </w:p>
    <w:p>
      <w:pPr>
        <w:pStyle w:val="Style15"/>
        <w:rPr/>
      </w:pPr>
      <w:r>
        <w:rPr/>
        <w:t>Мы изучили результаты 10 женщин и 10 мужчин, полученные на вступительных экзаменах в два престижных французских вуза: в Высшую школу искусств и ремесел и Национальную школу администрации. В то время как все 20 кандидатов обладали одинаковым уровнем в конце подготовительного курса, по нижеприведенной таблице мы видим, что женщины подверглись явно большей дискриминации, чем мужчины.</w:t>
      </w:r>
    </w:p>
    <w:tbl>
      <w:tblPr>
        <w:tblW w:w="9930" w:type="dxa"/>
        <w:jc w:val="left"/>
        <w:tblInd w:w="-89" w:type="dxa"/>
        <w:tblLayout w:type="fixed"/>
        <w:tblCellMar>
          <w:top w:w="30" w:type="dxa"/>
          <w:left w:w="30" w:type="dxa"/>
          <w:bottom w:w="30" w:type="dxa"/>
          <w:right w:w="30" w:type="dxa"/>
        </w:tblCellMar>
      </w:tblPr>
      <w:tblGrid>
        <w:gridCol w:w="2707"/>
        <w:gridCol w:w="1605"/>
        <w:gridCol w:w="2003"/>
        <w:gridCol w:w="1605"/>
        <w:gridCol w:w="2010"/>
      </w:tblGrid>
      <w:tr>
        <w:trPr>
          <w:trHeight w:val="570" w:hRule="atLeast"/>
        </w:trPr>
        <w:tc>
          <w:tcPr>
            <w:tcW w:w="2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спытуемые</w:t>
            </w:r>
          </w:p>
        </w:tc>
        <w:tc>
          <w:tcPr>
            <w:tcW w:w="36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нкурс в Национальную школу администрации</w:t>
            </w:r>
          </w:p>
        </w:tc>
        <w:tc>
          <w:tcPr>
            <w:tcW w:w="36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нкурс в Высшую школу искусств и ремесел</w:t>
            </w:r>
          </w:p>
        </w:tc>
      </w:tr>
      <w:tr>
        <w:trPr>
          <w:trHeight w:val="360" w:hRule="atLeast"/>
        </w:trPr>
        <w:tc>
          <w:tcPr>
            <w:tcW w:w="2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ступившие</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поступившие</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ступившие</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поступившие</w:t>
            </w:r>
          </w:p>
        </w:tc>
      </w:tr>
      <w:tr>
        <w:trPr>
          <w:trHeight w:val="315"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ужчины (Женщин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r>
      <w:tr>
        <w:trPr>
          <w:trHeight w:val="300"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Женщины (Мужчин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r>
    </w:tbl>
    <w:p>
      <w:pPr>
        <w:pStyle w:val="Style15"/>
        <w:rPr/>
      </w:pPr>
      <w:r>
        <w:rPr/>
        <w:t>Было бы нелегко установить иерархию или соотношение между тремя когнитивными искажениями, которые мы только что описали, и предложить в отношении различий между ними такие гипотезы, которые не легко было бы разрушить. Однако, отбирая их, мы выдвинули предположение, которое нам кажется правдоподобным. А именно, между искажением, описанным Миллером и др., и искажением, описанным Шэллером, имеется нарастающая неясность, в том смысле, который Шериф [23] придает понятию неясности или неопределенности в своих исследованиях по социальному влиянию. Следовательно, именно эта неотчетливость и вызывает те различия, которые мы в известных случаях можем наблюдать между тремя экспериментами.</w:t>
      </w:r>
    </w:p>
    <w:p>
      <w:pPr>
        <w:pStyle w:val="Style15"/>
        <w:rPr/>
      </w:pPr>
      <w:r>
        <w:rPr/>
        <w:t>3. "Тип искажения". Эта третья упомянутая нами независимая переменная соответствует типу искажения, вводимого в примере к тексту в каждом из экспериментов. Мы уже описали эти три типа, назвав их искажением Миллера и др., ошибкой "распределения выборки" и искажением Шэллера, или парадоксом Симпсона.</w:t>
      </w:r>
    </w:p>
    <w:p>
      <w:pPr>
        <w:pStyle w:val="Style15"/>
        <w:rPr/>
      </w:pPr>
      <w:r>
        <w:rPr/>
        <w:t>Зависимые переменные.</w:t>
      </w:r>
    </w:p>
    <w:p>
      <w:pPr>
        <w:pStyle w:val="Style15"/>
        <w:rPr/>
      </w:pPr>
      <w:r>
        <w:rPr/>
        <w:t>1) Шесть утверждений (каждое из которых сопровождается шкалой ответов от 1 для полного несогласия до 5 для полного согласия и которые были взяты из общей части трех сообщений, оказывающих влияние) представлены для того, чтобы выявить степень прямого влияния. Эта степень определяется средним значением шести анкет, для которых обеспечивается коэффициент надежности альфа-Кронбаха, равный 0.8.</w:t>
      </w:r>
    </w:p>
    <w:p>
      <w:pPr>
        <w:pStyle w:val="Style15"/>
        <w:rPr/>
      </w:pPr>
      <w:r>
        <w:rPr/>
        <w:t>2) Затем следовали двадцать три утверждения, в которых сопоставляются друг с другом мужчины и женщины. Они также сопровождались шкалами ответов от 1 до 5. Эти утверждения были дискриминирующими по отношению к женщинам или через приписывание им типично женских качеств (нежность, изящество, понимание и т.д.), или через приписывание им типично женских недостатков (болтливость, тщеславие и т.д.), или же через отрицание наличия у них типично мужских качеств (менее ответственны, менее разумны, менее отважны и т.д.). Непрямое или неявное влияние оценивается по шкале образа или стереотипа, формируемого по отношению к женщинам, и складывающегося из различных граней, отображенных в этих утверждениях. Эта шкала содержит такие утверждения, как: "женщины более мелочны, чем мужчины", "во время принятия важного решения мужчины проявляют большее чувство ответственности, чем женщины", "поступки женщин в гораздо большей степени мотивированы личной выгодой, чем поступки мужчин", "деликатность - характеристика скорее женская, чем мужская". Коэффициент этой шкалы в целом равен 0.575, что является хорошим показателем однородности(2).</w:t>
      </w:r>
    </w:p>
    <w:p>
      <w:pPr>
        <w:pStyle w:val="Style15"/>
        <w:rPr/>
      </w:pPr>
      <w:r>
        <w:rPr/>
        <w:t>3) Затем следует серия из тринадцати семибалльных шкал, содержащих на одном конце прилагательное, а на другом - его антоним (например, заслуживающие доверия / не заслуживающие доверия; непоследовательные / последовательные), предназначенная для того, чтобы измерить установку испытуемых по отношению к рациональности источника сообщения. Эта последняя измерялась при помощи шкалы Левинджера, содержащей биполярные суждения (например, реалисты / не реалисты; доверчивые / недоверчивые; последовательные / непоследовательные; рациональные / нерациональные). Индекс данной шкалы равен 0.749, что, согласно принятым критериям, свидетельствует о весьма надежной шкале.</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2) В противоположность коэффициенту надежности альфа-Кронбаха, данный коэффициент отражает удовлетворительную однородность начиная с 0.4. Это связано с особенностью шкал Левинджера, которые не принимают в расчет сразу всю совокупность вопросов, но могут иногда учитывать только отдельные варианты ответов на них.</w:t>
      </w:r>
    </w:p>
    <w:p>
      <w:pPr>
        <w:pStyle w:val="Style15"/>
        <w:jc w:val="right"/>
        <w:rPr/>
      </w:pPr>
      <w:r>
        <w:rPr/>
        <w:t>стр. 25</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4) И в заключение, одиннадцать утверждений, сопровождаемых шкалами, от несогласия (1) до согласия (5), были более конкретно связаны с сообщением и касались предъявляемых рассуждений, доводов, данных и выводов. Речь шла о том, чтобы измерить доверие, с которым испытуемые относятся к данным и к цели сообщений. Доверие было измерено при помощи одной из шкал Левинджера, которую мы назвали шкалой доверия к содержанию сообщения (сопПапсе epistemique). Она содержит такие утверждения, как: "сделанное авторами умозаключение является правильным", "аргументация, развернутая авторами, является убедительной", "приведенные данные были придуманы для того, чтобы ввести людей в заблуждение", "приведенные данные верно отражают реальное положение вещей", "доводы, приводимые ассоциацией для того, чтобы сделать явной дискриминацию женщин, приемлемы". Коэффициент надежности данной шкалы равен 0.677</w:t>
      </w:r>
    </w:p>
    <w:p>
      <w:pPr>
        <w:pStyle w:val="Style15"/>
        <w:rPr/>
      </w:pPr>
      <w:r>
        <w:rPr/>
        <w:t>РЕЗУЛЬТАТЫ</w:t>
      </w:r>
    </w:p>
    <w:p>
      <w:pPr>
        <w:pStyle w:val="Style15"/>
        <w:rPr/>
      </w:pPr>
      <w:r>
        <w:rPr/>
        <w:t>I. Прямое или явное влияние. Полученные данные в отношении влияния, оказываемого явным содержанием сообщений, одновременно предсказуемы и интересны. Они не являются неожиданными постольку, поскольку можно заметить, что степень изменения установки зависит главным образом от источника (F (2/389) = 2.73 прир &lt; 0.06). Как показывает табл. 1, анонимный источник и большинство являются более влиятельными, чем меньшинство (t (389) = 2.295 при р &lt; 0.022). Этот классический результат не требует никаких комментариев. Кроме того, можно отметить, что предвзятый или непредвзятый характер сообщения не играет никакой роли, ни в коей мере не способствует увеличению или уменьшению этого влияния (F (1/389) = 0.02; различия незначимы. Степень влияния, по-видимому, варьируется одновременно со степенью предполагаемой неопределенности искажения (F (2/389) = 7.44 прир &lt; 0.001) в той мере, в какой прямое влияние более заметно в третьем эксперименте, где используется искажение Шэллера, чем в двух других (t (389) = = 3.847 прир &lt; 0.000, см. табл. 1). Нельзя сказать, что данные результаты умаляют значимость гипотезы соответствия в психологии масс, можно лишь сказать, что она не применима на прямом или явном уровне.</w:t>
      </w:r>
    </w:p>
    <w:p>
      <w:pPr>
        <w:pStyle w:val="Style15"/>
        <w:rPr/>
      </w:pPr>
      <w:r>
        <w:rPr/>
        <w:t>Таблица 1. Средние величины прямого влияния для трех типов искажений в зависимости от источника влияния</w:t>
      </w:r>
    </w:p>
    <w:tbl>
      <w:tblPr>
        <w:tblW w:w="4892" w:type="dxa"/>
        <w:jc w:val="left"/>
        <w:tblInd w:w="-89" w:type="dxa"/>
        <w:tblLayout w:type="fixed"/>
        <w:tblCellMar>
          <w:top w:w="30" w:type="dxa"/>
          <w:left w:w="30" w:type="dxa"/>
          <w:bottom w:w="30" w:type="dxa"/>
          <w:right w:w="30" w:type="dxa"/>
        </w:tblCellMar>
      </w:tblPr>
      <w:tblGrid>
        <w:gridCol w:w="1255"/>
        <w:gridCol w:w="744"/>
        <w:gridCol w:w="1385"/>
        <w:gridCol w:w="747"/>
        <w:gridCol w:w="761"/>
      </w:tblGrid>
      <w:tr>
        <w:trPr>
          <w:trHeight w:val="735" w:hRule="atLeast"/>
        </w:trPr>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сточник влияния</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ллер и др.</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спределение выборки"</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Шэллер</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его</w:t>
            </w:r>
          </w:p>
        </w:tc>
      </w:tr>
      <w:tr>
        <w:trPr>
          <w:trHeight w:val="1275" w:hRule="atLeast"/>
        </w:trPr>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Меньшинство</w:t>
            </w:r>
          </w:p>
          <w:p>
            <w:pPr>
              <w:pStyle w:val="Style15"/>
              <w:rPr>
                <w:sz w:val="19"/>
                <w:szCs w:val="19"/>
              </w:rPr>
            </w:pPr>
            <w:r>
              <w:rPr>
                <w:sz w:val="19"/>
                <w:szCs w:val="19"/>
              </w:rPr>
              <w:t>Большинство</w:t>
            </w:r>
          </w:p>
          <w:p>
            <w:pPr>
              <w:pStyle w:val="Style15"/>
              <w:rPr>
                <w:sz w:val="19"/>
                <w:szCs w:val="19"/>
              </w:rPr>
            </w:pPr>
            <w:r>
              <w:rPr>
                <w:sz w:val="19"/>
                <w:szCs w:val="19"/>
              </w:rPr>
              <w:t>Анонимный источник</w:t>
            </w:r>
          </w:p>
          <w:p>
            <w:pPr>
              <w:pStyle w:val="Style15"/>
              <w:spacing w:before="280" w:after="0"/>
              <w:rPr>
                <w:sz w:val="19"/>
                <w:szCs w:val="19"/>
              </w:rPr>
            </w:pPr>
            <w:r>
              <w:rPr>
                <w:sz w:val="19"/>
                <w:szCs w:val="19"/>
              </w:rPr>
              <w:t>Всего</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3.57 (47)</w:t>
            </w:r>
          </w:p>
          <w:p>
            <w:pPr>
              <w:pStyle w:val="Style15"/>
              <w:rPr>
                <w:sz w:val="19"/>
                <w:szCs w:val="19"/>
              </w:rPr>
            </w:pPr>
            <w:r>
              <w:rPr>
                <w:sz w:val="19"/>
                <w:szCs w:val="19"/>
              </w:rPr>
              <w:t>3.71 (42)</w:t>
            </w:r>
          </w:p>
          <w:p>
            <w:pPr>
              <w:pStyle w:val="Style15"/>
              <w:rPr>
                <w:sz w:val="19"/>
                <w:szCs w:val="19"/>
              </w:rPr>
            </w:pPr>
            <w:r>
              <w:rPr>
                <w:sz w:val="19"/>
                <w:szCs w:val="19"/>
              </w:rPr>
              <w:t>4.18 (37)</w:t>
            </w:r>
          </w:p>
          <w:p>
            <w:pPr>
              <w:pStyle w:val="Style15"/>
              <w:spacing w:before="280" w:after="0"/>
              <w:rPr>
                <w:sz w:val="19"/>
                <w:szCs w:val="19"/>
              </w:rPr>
            </w:pPr>
            <w:r>
              <w:rPr>
                <w:sz w:val="19"/>
                <w:szCs w:val="19"/>
              </w:rPr>
              <w:t>3.8 (12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3.48 (47)</w:t>
            </w:r>
          </w:p>
          <w:p>
            <w:pPr>
              <w:pStyle w:val="Style15"/>
              <w:rPr>
                <w:sz w:val="19"/>
                <w:szCs w:val="19"/>
              </w:rPr>
            </w:pPr>
            <w:r>
              <w:rPr>
                <w:sz w:val="19"/>
                <w:szCs w:val="19"/>
              </w:rPr>
              <w:t>4.27(51)</w:t>
            </w:r>
          </w:p>
          <w:p>
            <w:pPr>
              <w:pStyle w:val="Style15"/>
              <w:rPr>
                <w:sz w:val="19"/>
                <w:szCs w:val="19"/>
              </w:rPr>
            </w:pPr>
            <w:r>
              <w:rPr>
                <w:sz w:val="19"/>
                <w:szCs w:val="19"/>
              </w:rPr>
              <w:t>3.97 (44)</w:t>
            </w:r>
          </w:p>
          <w:p>
            <w:pPr>
              <w:pStyle w:val="Style15"/>
              <w:spacing w:before="280" w:after="0"/>
              <w:rPr>
                <w:sz w:val="19"/>
                <w:szCs w:val="19"/>
              </w:rPr>
            </w:pPr>
            <w:r>
              <w:rPr>
                <w:sz w:val="19"/>
                <w:szCs w:val="19"/>
              </w:rPr>
              <w:t>3.92 (142)</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4.42 (50)</w:t>
            </w:r>
          </w:p>
          <w:p>
            <w:pPr>
              <w:pStyle w:val="Style15"/>
              <w:rPr>
                <w:sz w:val="19"/>
                <w:szCs w:val="19"/>
              </w:rPr>
            </w:pPr>
            <w:r>
              <w:rPr>
                <w:sz w:val="19"/>
                <w:szCs w:val="19"/>
              </w:rPr>
              <w:t>4.56 (50</w:t>
            </w:r>
          </w:p>
          <w:p>
            <w:pPr>
              <w:pStyle w:val="Style15"/>
              <w:rPr>
                <w:sz w:val="19"/>
                <w:szCs w:val="19"/>
              </w:rPr>
            </w:pPr>
            <w:r>
              <w:rPr>
                <w:sz w:val="19"/>
                <w:szCs w:val="19"/>
              </w:rPr>
              <w:t>) 4.76 (39)</w:t>
            </w:r>
          </w:p>
          <w:p>
            <w:pPr>
              <w:pStyle w:val="Style15"/>
              <w:spacing w:before="280" w:after="0"/>
              <w:rPr>
                <w:sz w:val="19"/>
                <w:szCs w:val="19"/>
              </w:rPr>
            </w:pPr>
            <w:r>
              <w:rPr>
                <w:sz w:val="19"/>
                <w:szCs w:val="19"/>
              </w:rPr>
              <w:t>4.56 (139)</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3.84 (144)</w:t>
            </w:r>
          </w:p>
          <w:p>
            <w:pPr>
              <w:pStyle w:val="Style15"/>
              <w:rPr>
                <w:sz w:val="19"/>
                <w:szCs w:val="19"/>
              </w:rPr>
            </w:pPr>
            <w:r>
              <w:rPr>
                <w:sz w:val="19"/>
                <w:szCs w:val="19"/>
              </w:rPr>
              <w:t>4.2(143)</w:t>
            </w:r>
          </w:p>
          <w:p>
            <w:pPr>
              <w:pStyle w:val="Style15"/>
              <w:rPr>
                <w:sz w:val="19"/>
                <w:szCs w:val="19"/>
              </w:rPr>
            </w:pPr>
            <w:r>
              <w:rPr>
                <w:sz w:val="19"/>
                <w:szCs w:val="19"/>
              </w:rPr>
              <w:t>4.3(120)</w:t>
            </w:r>
          </w:p>
          <w:p>
            <w:pPr>
              <w:pStyle w:val="Style15"/>
              <w:spacing w:before="280" w:after="0"/>
              <w:rPr>
                <w:sz w:val="19"/>
                <w:szCs w:val="19"/>
              </w:rPr>
            </w:pPr>
            <w:r>
              <w:rPr>
                <w:sz w:val="19"/>
                <w:szCs w:val="19"/>
              </w:rPr>
              <w:t>4.1(407)</w:t>
            </w:r>
          </w:p>
        </w:tc>
      </w:tr>
    </w:tbl>
    <w:p>
      <w:pPr>
        <w:pStyle w:val="Style15"/>
        <w:rPr/>
      </w:pPr>
      <w:r>
        <w:rPr/>
        <w:t>Примечание. Средние величины имеют тем более высокие значения, чем больше влияние; в скобках указывается количество респондентов.</w:t>
      </w:r>
    </w:p>
    <w:p>
      <w:pPr>
        <w:pStyle w:val="Style15"/>
        <w:rPr/>
      </w:pPr>
      <w:r>
        <w:rPr/>
        <w:t>II. Непрямое или неявное влияние. Анализ дисперсии дает нам статистически значимое различие 0.07 одновременно для источника (F (2/390) = 2.58) и для взаимодействия между источником и искажением (F (2/390) = 2.58). Даже если эти различия не настолько сильны, насколько можно было бы этого ожидать, они достигают уровня, который нам позволяет, тем не менее, принимать их во внимание с теоретической точки зрения. Действительно, обе выдвинутые нами гипотезы оказались подтвержденными. Прежде всего в отношении гипотезы соответствия можно сказать, что предвзятое сообщение большинства оказывает большее непрямое или неявное влияние, чем сообщение непредвзятое (см. табл. 2). То же самое относится к анонимному источнику. Таким образом, существует вероятность того, что действительно, как это утверждали психологи масс, сообщение, называемое нелогичным или нерациональным, оказывает влияние на бессознательном уровне мыслительной деятельности. Зато меньшинство, чье сообщение не искажено, оказывает большее влияние, в большей степени изменяет образ или стереотип женщины, чем предвзятое сообщение. Более изощренный анализ расхождений показывает нам, что пристрастное меньшинство значительно менее влиятельно, чем пристрастное большинство или пристрастный анонимный источник (t (390) =2.125 прир &lt; 0.034). Можно было бы сказать, что наихудшим является условие, при котором сообщение исходит от пристрастного меньшинства, а наилучшим - условие, при котором сообщение исходит от пристрастного анонимного источника (t (390) = 2.754 при р &lt; 0.006). Как бы там ни было, в свете этих результатов нам представляется, что гипотеза соответствия надежна на непрямом или неявном уровне, когда речь идет о влиянии большинства или анонимного источника: их предвзятые сообщения оказывают большее влияние, чем их непредвзятые сообщения</w:t>
      </w:r>
    </w:p>
    <w:p>
      <w:pPr>
        <w:pStyle w:val="Style15"/>
        <w:rPr/>
      </w:pPr>
      <w:r>
        <w:rPr/>
        <w:t>Таблица 2. Средние величины косвенного влияния для трех источников влияния в зависимости от предвзятого или непредвзятого характера</w:t>
      </w:r>
    </w:p>
    <w:tbl>
      <w:tblPr>
        <w:tblW w:w="5338" w:type="dxa"/>
        <w:jc w:val="left"/>
        <w:tblInd w:w="-89" w:type="dxa"/>
        <w:tblLayout w:type="fixed"/>
        <w:tblCellMar>
          <w:top w:w="30" w:type="dxa"/>
          <w:left w:w="30" w:type="dxa"/>
          <w:bottom w:w="30" w:type="dxa"/>
          <w:right w:w="30" w:type="dxa"/>
        </w:tblCellMar>
      </w:tblPr>
      <w:tblGrid>
        <w:gridCol w:w="1225"/>
        <w:gridCol w:w="1248"/>
        <w:gridCol w:w="1192"/>
        <w:gridCol w:w="1093"/>
        <w:gridCol w:w="580"/>
      </w:tblGrid>
      <w:tr>
        <w:trPr>
          <w:trHeight w:val="91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общение</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ньшинство</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ольшинство</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нонимный источник</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его</w:t>
            </w:r>
          </w:p>
        </w:tc>
      </w:tr>
      <w:tr>
        <w:trPr>
          <w:trHeight w:val="43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предвзятое</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3 (7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7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1 (61)</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7 (205)</w:t>
            </w:r>
          </w:p>
        </w:tc>
      </w:tr>
      <w:tr>
        <w:trPr>
          <w:trHeight w:val="420"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двзятое</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7(7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5 (7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5 (59)</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 (203)</w:t>
            </w:r>
          </w:p>
        </w:tc>
      </w:tr>
      <w:tr>
        <w:trPr>
          <w:trHeight w:val="43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его</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5 (14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14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8 (120)</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 (408)</w:t>
            </w:r>
          </w:p>
        </w:tc>
      </w:tr>
    </w:tbl>
    <w:p>
      <w:pPr>
        <w:pStyle w:val="Style15"/>
        <w:rPr/>
      </w:pPr>
      <w:r>
        <w:rPr/>
        <w:t>Примечание. То же, что к табл. 1.</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роме того, это непрямое или неявное влияние, в противоположность влиянию прямому или явному, по-видимому, не зависит от природы искажения.</w:t>
      </w:r>
    </w:p>
    <w:p>
      <w:pPr>
        <w:pStyle w:val="Style15"/>
        <w:rPr/>
      </w:pPr>
      <w:r>
        <w:rPr/>
        <w:t>III. Оценка сообщения. При изучении когнитивных искажений редко учитывались суждения, выносимые о них испытуемыми. Принимая во внимание цель нашего исследования, мы стремились изучить эти суждения и их воздействие на процесс влияния. Для этого нам пригодились разработанные нами шкалы оценки уровня рациональности источника и доверия к содержанию сообщения. В конечном счете речь идет о том, чтобы увидеть, влияет ли предвзятый или непредвзятый характер сообщения на суждение о рациональности источника или на доверие, оказываемое сообщению.</w:t>
      </w:r>
    </w:p>
    <w:p>
      <w:pPr>
        <w:pStyle w:val="Style15"/>
        <w:rPr/>
      </w:pPr>
      <w:r>
        <w:rPr/>
        <w:t>а) Рациональность источника. Можно видеть, что число респондентов, считающих источник рациональным больше (п = 251), чем число респондентов, считающих его нерациональным (л = 157). Рассмотрим отдельно эффект влияния в каждой из этих двух групп. Для первой группы в том, что касается прямого влияния, значение имеет, как кажется, один лишь тип искажения (F (2/233) = 23.37 прир &lt; 0.001). В самом деле, испытуемые, которые считают источник рациональным, более подвержены влиянию в эксперименте с искажением Шэллера (t (233) = 6.76 при р &lt; 0.001; см. табл. 3), о котором можно сказать, что оно наименее заметно и наиболее сложно. Что касается косвенного влияния, наблюдается эффект взаимодействия между источником и искажением (F (2/233) == 5.16 прир &lt; 0.006 ), причем различия между условиями являются значимыми в той мере, в какой эти испытуемые больше подвергаются влиянию беспристрастного меньшинства, пристрастного большинства или пристрастного анонимного источника, чем влиянию пристрастного меньшинства, беспристрастного большинства, или беспристрастного анонимного источника. В остальном суждение о рациональности зависит от авторитетности источника и от когнитивной структуры сообщения. В свете этих результатов можно сказать, что авторитет более важен, когда речь идет об оценке большинства или анонимного источника и когнитивной структуры сообщения, чем когда речь идет о меньшинстве.</w:t>
      </w:r>
    </w:p>
    <w:p>
      <w:pPr>
        <w:pStyle w:val="Style15"/>
        <w:rPr/>
      </w:pPr>
      <w:r>
        <w:rPr/>
        <w:t>Рассмотрим теперь испытуемых, которые считают источник иррациональным. Это никак не сказывается на испытываемом ими прямом влиянии. Что же касается косвенного влияния, можно видеть, что большинство менее влиятельно, чем меньшинство и анонимный источник вместе взятые (F (2/139) = 3.02 прир &lt; 0.052; t (139) = 2.456 прир &lt; 0.015; см. табл. 5). Одним словом, с логической точки зрения то, является ли источник пристрастным или беспристрастным, не имеет</w:t>
      </w:r>
    </w:p>
    <w:p>
      <w:pPr>
        <w:pStyle w:val="Style15"/>
        <w:rPr/>
      </w:pPr>
      <w:r>
        <w:rPr/>
        <w:t>Таблица 3. Средние величины прямого влияния для трех типов искажений у испытуемых, считающих источник рациональным</w:t>
      </w:r>
    </w:p>
    <w:tbl>
      <w:tblPr>
        <w:tblW w:w="4800" w:type="dxa"/>
        <w:jc w:val="left"/>
        <w:tblInd w:w="-89" w:type="dxa"/>
        <w:tblLayout w:type="fixed"/>
        <w:tblCellMar>
          <w:top w:w="30" w:type="dxa"/>
          <w:left w:w="30" w:type="dxa"/>
          <w:bottom w:w="30" w:type="dxa"/>
          <w:right w:w="30" w:type="dxa"/>
        </w:tblCellMar>
      </w:tblPr>
      <w:tblGrid>
        <w:gridCol w:w="1203"/>
        <w:gridCol w:w="1433"/>
        <w:gridCol w:w="1102"/>
        <w:gridCol w:w="1062"/>
      </w:tblGrid>
      <w:tr>
        <w:trPr>
          <w:trHeight w:val="570"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ллер и др.</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спределение выборки"</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Шэллер</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его</w:t>
            </w:r>
          </w:p>
        </w:tc>
      </w:tr>
      <w:tr>
        <w:trPr>
          <w:trHeight w:val="330"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9 (7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2 (7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104)</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48(251)</w:t>
            </w:r>
          </w:p>
        </w:tc>
      </w:tr>
    </w:tbl>
    <w:p>
      <w:pPr>
        <w:pStyle w:val="Style15"/>
        <w:rPr/>
      </w:pPr>
      <w:r>
        <w:rPr/>
        <w:t>Примечание. То же, что к табл. 1.</w:t>
      </w:r>
    </w:p>
    <w:p>
      <w:pPr>
        <w:pStyle w:val="Style15"/>
        <w:rPr/>
      </w:pPr>
      <w:r>
        <w:rPr/>
        <w:t>Таблица 4. Средние величины косвенного влияния для трех источников влияния в зависимости от предвзятого или непредвзятого характера сообщения у испытуемых, считающих источник рациональным</w:t>
      </w:r>
    </w:p>
    <w:tbl>
      <w:tblPr>
        <w:tblW w:w="5614" w:type="dxa"/>
        <w:jc w:val="left"/>
        <w:tblInd w:w="-89" w:type="dxa"/>
        <w:tblLayout w:type="fixed"/>
        <w:tblCellMar>
          <w:top w:w="30" w:type="dxa"/>
          <w:left w:w="30" w:type="dxa"/>
          <w:bottom w:w="30" w:type="dxa"/>
          <w:right w:w="30" w:type="dxa"/>
        </w:tblCellMar>
      </w:tblPr>
      <w:tblGrid>
        <w:gridCol w:w="1225"/>
        <w:gridCol w:w="1248"/>
        <w:gridCol w:w="1192"/>
        <w:gridCol w:w="1093"/>
        <w:gridCol w:w="856"/>
      </w:tblGrid>
      <w:tr>
        <w:trPr>
          <w:trHeight w:val="750"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общение</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ньшинство</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ольшинство</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нонимный источник</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его</w:t>
            </w:r>
          </w:p>
        </w:tc>
      </w:tr>
      <w:tr>
        <w:trPr>
          <w:trHeight w:val="900"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Непредвзятое</w:t>
            </w:r>
          </w:p>
          <w:p>
            <w:pPr>
              <w:pStyle w:val="Style15"/>
              <w:rPr>
                <w:sz w:val="19"/>
                <w:szCs w:val="19"/>
              </w:rPr>
            </w:pPr>
            <w:r>
              <w:rPr>
                <w:sz w:val="19"/>
                <w:szCs w:val="19"/>
              </w:rPr>
              <w:t>Предвзятое</w:t>
            </w:r>
          </w:p>
          <w:p>
            <w:pPr>
              <w:pStyle w:val="Style15"/>
              <w:spacing w:before="280" w:after="0"/>
              <w:rPr>
                <w:sz w:val="19"/>
                <w:szCs w:val="19"/>
              </w:rPr>
            </w:pPr>
            <w:r>
              <w:rPr>
                <w:sz w:val="19"/>
                <w:szCs w:val="19"/>
              </w:rPr>
              <w:t>Всего</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0.31 (48)</w:t>
            </w:r>
          </w:p>
          <w:p>
            <w:pPr>
              <w:pStyle w:val="Style15"/>
              <w:rPr>
                <w:sz w:val="19"/>
                <w:szCs w:val="19"/>
              </w:rPr>
            </w:pPr>
            <w:r>
              <w:rPr>
                <w:sz w:val="19"/>
                <w:szCs w:val="19"/>
              </w:rPr>
              <w:t>0.11 (44)</w:t>
            </w:r>
          </w:p>
          <w:p>
            <w:pPr>
              <w:pStyle w:val="Style15"/>
              <w:spacing w:before="280" w:after="0"/>
              <w:rPr>
                <w:sz w:val="19"/>
                <w:szCs w:val="19"/>
              </w:rPr>
            </w:pPr>
            <w:r>
              <w:rPr>
                <w:sz w:val="19"/>
                <w:szCs w:val="19"/>
              </w:rPr>
              <w:t>0.21 (9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0.22 (44)</w:t>
            </w:r>
          </w:p>
          <w:p>
            <w:pPr>
              <w:pStyle w:val="Style15"/>
              <w:rPr>
                <w:sz w:val="19"/>
                <w:szCs w:val="19"/>
              </w:rPr>
            </w:pPr>
            <w:r>
              <w:rPr>
                <w:sz w:val="19"/>
                <w:szCs w:val="19"/>
              </w:rPr>
              <w:t>0.3 (43)</w:t>
            </w:r>
          </w:p>
          <w:p>
            <w:pPr>
              <w:pStyle w:val="Style15"/>
              <w:spacing w:before="280" w:after="0"/>
              <w:rPr>
                <w:sz w:val="19"/>
                <w:szCs w:val="19"/>
              </w:rPr>
            </w:pPr>
            <w:r>
              <w:rPr>
                <w:sz w:val="19"/>
                <w:szCs w:val="19"/>
              </w:rPr>
              <w:t>0.26 (8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0.23 (39)</w:t>
            </w:r>
          </w:p>
          <w:p>
            <w:pPr>
              <w:pStyle w:val="Style15"/>
              <w:rPr>
                <w:sz w:val="19"/>
                <w:szCs w:val="19"/>
              </w:rPr>
            </w:pPr>
            <w:r>
              <w:rPr>
                <w:sz w:val="19"/>
                <w:szCs w:val="19"/>
              </w:rPr>
              <w:t>0.54 (33)</w:t>
            </w:r>
          </w:p>
          <w:p>
            <w:pPr>
              <w:pStyle w:val="Style15"/>
              <w:spacing w:before="280" w:after="0"/>
              <w:rPr>
                <w:sz w:val="19"/>
                <w:szCs w:val="19"/>
              </w:rPr>
            </w:pPr>
            <w:r>
              <w:rPr>
                <w:sz w:val="19"/>
                <w:szCs w:val="19"/>
              </w:rPr>
              <w:t>0.37 (72)</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0.25(131)</w:t>
            </w:r>
          </w:p>
          <w:p>
            <w:pPr>
              <w:pStyle w:val="Style15"/>
              <w:rPr>
                <w:sz w:val="19"/>
                <w:szCs w:val="19"/>
              </w:rPr>
            </w:pPr>
            <w:r>
              <w:rPr>
                <w:sz w:val="19"/>
                <w:szCs w:val="19"/>
              </w:rPr>
              <w:t>0.3(120)</w:t>
            </w:r>
          </w:p>
          <w:p>
            <w:pPr>
              <w:pStyle w:val="Style15"/>
              <w:spacing w:before="280" w:after="0"/>
              <w:rPr>
                <w:sz w:val="19"/>
                <w:szCs w:val="19"/>
              </w:rPr>
            </w:pPr>
            <w:r>
              <w:rPr>
                <w:sz w:val="19"/>
                <w:szCs w:val="19"/>
              </w:rPr>
              <w:t>0.27(251)</w:t>
            </w:r>
          </w:p>
        </w:tc>
      </w:tr>
    </w:tbl>
    <w:p>
      <w:pPr>
        <w:pStyle w:val="Style15"/>
        <w:rPr/>
      </w:pPr>
      <w:r>
        <w:rPr/>
        <w:t>Примечание. То же, что к табл. 1.</w:t>
      </w:r>
    </w:p>
    <w:p>
      <w:pPr>
        <w:pStyle w:val="Style15"/>
        <w:rPr/>
      </w:pPr>
      <w:r>
        <w:rPr/>
        <w:t>Таблица 5. Средние величины косвенного влияния для трех источников влияния в зависимости от предвзятого или непредвзятого характера сообщения у испытуемых, считающих источник нерациональным</w:t>
      </w:r>
    </w:p>
    <w:tbl>
      <w:tblPr>
        <w:tblW w:w="5781" w:type="dxa"/>
        <w:jc w:val="left"/>
        <w:tblInd w:w="-89" w:type="dxa"/>
        <w:tblLayout w:type="fixed"/>
        <w:tblCellMar>
          <w:top w:w="30" w:type="dxa"/>
          <w:left w:w="30" w:type="dxa"/>
          <w:bottom w:w="30" w:type="dxa"/>
          <w:right w:w="30" w:type="dxa"/>
        </w:tblCellMar>
      </w:tblPr>
      <w:tblGrid>
        <w:gridCol w:w="1392"/>
        <w:gridCol w:w="1248"/>
        <w:gridCol w:w="1192"/>
        <w:gridCol w:w="1093"/>
        <w:gridCol w:w="856"/>
      </w:tblGrid>
      <w:tr>
        <w:trPr>
          <w:trHeight w:val="750" w:hRule="atLeast"/>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ип искажения</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ньшинство</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ольшинство</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нонимный источник</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его</w:t>
            </w:r>
          </w:p>
        </w:tc>
      </w:tr>
      <w:tr>
        <w:trPr>
          <w:trHeight w:val="300" w:hRule="atLeast"/>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ллер и др.</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1 (2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2(1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 (14)</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3 (55)</w:t>
            </w:r>
          </w:p>
        </w:tc>
      </w:tr>
      <w:tr>
        <w:trPr>
          <w:trHeight w:val="480" w:hRule="atLeast"/>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спределение выборки"</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9(2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0.11 (2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55 (2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6 (67)</w:t>
            </w:r>
          </w:p>
        </w:tc>
      </w:tr>
      <w:tr>
        <w:trPr>
          <w:trHeight w:val="270" w:hRule="atLeast"/>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Шэллер</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88 (9)</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1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14)</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4 (35)</w:t>
            </w:r>
          </w:p>
        </w:tc>
      </w:tr>
      <w:tr>
        <w:trPr>
          <w:trHeight w:val="300" w:hRule="atLeast"/>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его</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2 (5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16(5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39 (48)</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28(157)</w:t>
            </w:r>
          </w:p>
        </w:tc>
      </w:tr>
    </w:tbl>
    <w:p>
      <w:pPr>
        <w:pStyle w:val="Style15"/>
        <w:rPr/>
      </w:pPr>
      <w:r>
        <w:rPr/>
        <w:t>никакого значения. Если рассматривать тип искажения, меньшинство более влиятельно при третьем (Шэллер), а анонимный источник - при втором (распределение выборки), как если бы им благоприятствовал определенный уровень неотчетливости, сложности (F (4/139) = 2.55 при р &lt; 0.042;</w:t>
      </w:r>
    </w:p>
    <w:p>
      <w:pPr>
        <w:pStyle w:val="Style15"/>
        <w:rPr/>
      </w:pPr>
      <w:r>
        <w:rPr/>
        <w:t>t (139) = 3.562 прир &lt; 0.001; см. табл. 5). Следует признать, что объяснение этих результатов, взятых вместе, не является чем-то само собой разумеющимся. Можно предположить, что источник, который имеет авторитет, и сообщение которого искажено, считается рациональным потому, что он хорошо согласуется с предвзятым мнением испытуемых. И если он не обладает сколько- нибудь заметным авторитетом, то дело обстоит уже иначе. Может быть, потому, что в таком случае испытуемые способны обнаружить ошибку в рассуждениях и вынести более критичное суждение? Это возможно, но маловероятно, так как ничто не указывает на то, что источник считается более</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6. Средние величины прямого влияния для трех источников влияния у испытуемых, доверяющих сообщению, и испытуемых, не доверяющих ему</w:t>
      </w:r>
    </w:p>
    <w:tbl>
      <w:tblPr>
        <w:tblW w:w="6945" w:type="dxa"/>
        <w:jc w:val="left"/>
        <w:tblInd w:w="-89" w:type="dxa"/>
        <w:tblLayout w:type="fixed"/>
        <w:tblCellMar>
          <w:top w:w="30" w:type="dxa"/>
          <w:left w:w="30" w:type="dxa"/>
          <w:bottom w:w="30" w:type="dxa"/>
          <w:right w:w="30" w:type="dxa"/>
        </w:tblCellMar>
      </w:tblPr>
      <w:tblGrid>
        <w:gridCol w:w="1828"/>
        <w:gridCol w:w="1248"/>
        <w:gridCol w:w="1192"/>
        <w:gridCol w:w="1335"/>
        <w:gridCol w:w="1342"/>
      </w:tblGrid>
      <w:tr>
        <w:trPr>
          <w:trHeight w:val="81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спытуемые</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ньшинство</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ольшинств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нонимный источник</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его</w:t>
            </w:r>
          </w:p>
        </w:tc>
      </w:tr>
      <w:tr>
        <w:trPr>
          <w:trHeight w:val="72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Доверяющие</w:t>
            </w:r>
          </w:p>
          <w:p>
            <w:pPr>
              <w:pStyle w:val="Style15"/>
              <w:spacing w:before="280" w:after="0"/>
              <w:rPr>
                <w:sz w:val="19"/>
                <w:szCs w:val="19"/>
              </w:rPr>
            </w:pPr>
            <w:r>
              <w:rPr>
                <w:sz w:val="19"/>
                <w:szCs w:val="19"/>
              </w:rPr>
              <w:t>Недоверяющие</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4.52 (70)</w:t>
            </w:r>
          </w:p>
          <w:p>
            <w:pPr>
              <w:pStyle w:val="Style15"/>
              <w:spacing w:before="280" w:after="0"/>
              <w:rPr>
                <w:sz w:val="19"/>
                <w:szCs w:val="19"/>
              </w:rPr>
            </w:pPr>
            <w:r>
              <w:rPr>
                <w:sz w:val="19"/>
                <w:szCs w:val="19"/>
              </w:rPr>
              <w:t>3.18(74)</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4.56 (74)</w:t>
            </w:r>
          </w:p>
          <w:p>
            <w:pPr>
              <w:pStyle w:val="Style15"/>
              <w:spacing w:before="280" w:after="0"/>
              <w:rPr>
                <w:sz w:val="19"/>
                <w:szCs w:val="19"/>
              </w:rPr>
            </w:pPr>
            <w:r>
              <w:rPr>
                <w:sz w:val="19"/>
                <w:szCs w:val="19"/>
              </w:rPr>
              <w:t>3.82 (6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5.31(51)</w:t>
            </w:r>
          </w:p>
          <w:p>
            <w:pPr>
              <w:pStyle w:val="Style15"/>
              <w:spacing w:before="280" w:after="0"/>
              <w:rPr>
                <w:sz w:val="19"/>
                <w:szCs w:val="19"/>
              </w:rPr>
            </w:pPr>
            <w:r>
              <w:rPr>
                <w:sz w:val="19"/>
                <w:szCs w:val="19"/>
              </w:rPr>
              <w:t>3.55 (6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4.74(195)</w:t>
            </w:r>
          </w:p>
          <w:p>
            <w:pPr>
              <w:pStyle w:val="Style15"/>
              <w:spacing w:before="280" w:after="0"/>
              <w:rPr>
                <w:sz w:val="19"/>
                <w:szCs w:val="19"/>
              </w:rPr>
            </w:pPr>
            <w:r>
              <w:rPr>
                <w:sz w:val="19"/>
                <w:szCs w:val="19"/>
              </w:rPr>
              <w:t>3.51 (212)</w:t>
            </w:r>
          </w:p>
        </w:tc>
      </w:tr>
    </w:tbl>
    <w:p>
      <w:pPr>
        <w:pStyle w:val="Style15"/>
        <w:rPr/>
      </w:pPr>
      <w:r>
        <w:rPr/>
        <w:t>Примечание. То же, что к табл. 1.</w:t>
      </w:r>
    </w:p>
    <w:p>
      <w:pPr>
        <w:pStyle w:val="Style15"/>
        <w:rPr/>
      </w:pPr>
      <w:r>
        <w:rPr/>
        <w:t>Таблица 7. Средние величины прямого влияния для трех типов искажений у испытуемых, доверяющих сообщению</w:t>
      </w:r>
    </w:p>
    <w:tbl>
      <w:tblPr>
        <w:tblW w:w="4800" w:type="dxa"/>
        <w:jc w:val="left"/>
        <w:tblInd w:w="-89" w:type="dxa"/>
        <w:tblLayout w:type="fixed"/>
        <w:tblCellMar>
          <w:top w:w="30" w:type="dxa"/>
          <w:left w:w="30" w:type="dxa"/>
          <w:bottom w:w="30" w:type="dxa"/>
          <w:right w:w="30" w:type="dxa"/>
        </w:tblCellMar>
      </w:tblPr>
      <w:tblGrid>
        <w:gridCol w:w="1203"/>
        <w:gridCol w:w="1433"/>
        <w:gridCol w:w="1102"/>
        <w:gridCol w:w="1062"/>
      </w:tblGrid>
      <w:tr>
        <w:trPr>
          <w:trHeight w:val="600"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ллер и др.</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спределение выборки"</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Шэллер</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его</w:t>
            </w:r>
          </w:p>
        </w:tc>
      </w:tr>
      <w:tr>
        <w:trPr>
          <w:trHeight w:val="360"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8 (54)</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1 (7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7(6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4 (195)</w:t>
            </w:r>
          </w:p>
        </w:tc>
      </w:tr>
    </w:tbl>
    <w:p>
      <w:pPr>
        <w:pStyle w:val="Style15"/>
        <w:rPr/>
      </w:pPr>
      <w:r>
        <w:rPr/>
        <w:t>Примечание. То же, что к табл. 1.</w:t>
      </w:r>
    </w:p>
    <w:p>
      <w:pPr>
        <w:pStyle w:val="Style15"/>
        <w:rPr/>
      </w:pPr>
      <w:r>
        <w:rPr/>
        <w:t>иррациональным потому, что он является пристрастным. Можно, видимо, предположить, что в данном случае мы имеем дело с рационализацией или сглаживанием диссонанса, в которых не отдают себе отчета ради оправдания испытываемого влияния. Остается надеяться, что можно будет приступить к поиску объяснения, накопив больше наблюдений эффектов такого рода и убедившись в их регулярности.</w:t>
      </w:r>
    </w:p>
    <w:p>
      <w:pPr>
        <w:pStyle w:val="Style15"/>
        <w:rPr/>
      </w:pPr>
      <w:r>
        <w:rPr/>
        <w:t>б) Доверие к содержанию сообщения. Как показывают приведенные ниже результаты и как того и следовало ожидать, суждение о доверии к сообщению зависит от источника, которому оно приписывается. Источник играет чрезвычайно важную роль, поскольку в том, что касается прямого влияния, как мы уже указывали (табл. 1), меньшинство оказывает меньшее влияние, чем большинство и анонимный источник вместе взятые. Теперь, если отделить друг от друга доверяющих (п = 195) и не доверяющих сообщению испытуемых (п =213), можно обнаружить интересные различия. Среди доверяющих испытуемых сообщение, приписываемое анонимному источнику (т.е. ни какой из групп в отдельности), оказывает большее прямое влияние, чем сообщение, приписываемое большинству или меньшинству (t (177) = 2.68 при р &lt; 0.008 с F (2/177) = 3.6 при р &lt; 0.029 для источника влияния; см. табл. 6). В третьем же опыте, в котором используется искажение Шэллера, влияние было большим, чем в остальных двух опытах вместе взятых (t (177) = 2.37 при р &lt; 0.019 с F (2/177) == 2.87 при р &lt; 0.059 для типа искажения; см. табл. 7).</w:t>
      </w:r>
    </w:p>
    <w:p>
      <w:pPr>
        <w:pStyle w:val="Style15"/>
        <w:rPr/>
      </w:pPr>
      <w:r>
        <w:rPr/>
        <w:t>Среди недоверяющих испытуемых, и это для нас не удивительно, меньшинство менее влиятельно, чем большинство и анонимный источник вместе взятые (t (194) = 2.02 при р &lt; 0.044 с F (2/194) = 2.51 при;? &lt; 0.08 для источника влияния;</w:t>
      </w:r>
    </w:p>
    <w:p>
      <w:pPr>
        <w:pStyle w:val="Style15"/>
        <w:rPr/>
      </w:pPr>
      <w:r>
        <w:rPr/>
        <w:t>см. табл. 6). В целом высокое доверие к содержанию связано с сообщением, приписываемым анонимному источнику, а низкое - с сообщением, которое приписывается меньшинству. Любопытно, что большинство неблагоприятно оценивается среди испытуемых, доверяющих сообщению, и благоприятно - среди тех, кто не доверяет сообщению и потому полагается на авторитетность источника влияния.</w:t>
      </w:r>
    </w:p>
    <w:p>
      <w:pPr>
        <w:pStyle w:val="Style15"/>
        <w:rPr/>
      </w:pPr>
      <w:r>
        <w:rPr/>
        <w:t>Если сравнить эти две шкалы, то можно предположить, что оценка рациональности источника более важна, чем оказываемое сообщению доверие. Действительно, можно заметить, что суждение о рациональности чувствительно к пристрастному характеру источника и отражается на его прямом или непрямом влиянии. Тогда как доверие к содержанию сообщения с точки зрения его достоверности не чувствительно к тому, искажено оно или нет, и сказывается лишь в случае прямого влияния. Наконец, нам представляется, что искажение Шэллера, использованное в третьем эксперименте, наиболее подвержено влиянию прежде всего на явном уровне. В то же время, даже если это суждение о рациональности более важно, нельзя сказать, что оно является результатом оценки корректности или некорректности рассуждений источника влияния. Скорее, оно основано на общем впечатлении соответствия между мнениями испытуемого и источником.</w:t>
      </w:r>
    </w:p>
    <w:p>
      <w:pPr>
        <w:pStyle w:val="Style15"/>
        <w:rPr/>
      </w:pPr>
      <w:r>
        <w:rPr/>
        <w:t>в) Рациональность источника и доверие к содержанию сообщения. Мы попытались глубже изучить воздействие этих суждений о рациональности и доверии на процесс влияния. С этой целью мы наложили их друг на друга, построив типологию испытуемых, среди которых можно выделить: 1) тех, кто считает источник рациональным и доверяет сообщению; 2) тех, кто считает источник рациональным и не доверяет сообщению; 3) тех, кто считает источник нерациональным и доверяет сообщению и, наконец, 4) тех, кто не считает источник рациональным и не доверяет сообщению. На первый взгляд, результаты получились интересными и неожиданными (см. табл. 8).</w:t>
      </w:r>
    </w:p>
    <w:p>
      <w:pPr>
        <w:pStyle w:val="Style15"/>
        <w:rPr/>
      </w:pPr>
      <w:r>
        <w:rPr/>
        <w:t>Во-первых, испытуемые, которые считают источник рациональным и доверяют сообщению, не испытывают статистически значимого прямого или косвенного влияния независимо как от источника, так и от предвзятости или непредвзятости сообщения.</w:t>
      </w:r>
    </w:p>
    <w:p>
      <w:pPr>
        <w:pStyle w:val="Style15"/>
        <w:rPr/>
      </w:pPr>
      <w:r>
        <w:rPr/>
        <w:t>Во-вторых, испытуемые, считающие источник нерациональным, но доверяющие сообщению, испытывают статистически значимое влияние</w:t>
      </w:r>
    </w:p>
    <w:p>
      <w:pPr>
        <w:pStyle w:val="Style15"/>
        <w:jc w:val="right"/>
        <w:rPr/>
      </w:pPr>
      <w:r>
        <w:rPr/>
        <w:t>стр. 28</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8. Сводная таблица ANOVA по прямому и непрямому влияниям для 4- х типов респондентов</w:t>
      </w:r>
    </w:p>
    <w:tbl>
      <w:tblPr>
        <w:tblW w:w="11089" w:type="dxa"/>
        <w:jc w:val="left"/>
        <w:tblInd w:w="-89" w:type="dxa"/>
        <w:tblLayout w:type="fixed"/>
        <w:tblCellMar>
          <w:top w:w="30" w:type="dxa"/>
          <w:left w:w="30" w:type="dxa"/>
          <w:bottom w:w="30" w:type="dxa"/>
          <w:right w:w="30" w:type="dxa"/>
        </w:tblCellMar>
      </w:tblPr>
      <w:tblGrid>
        <w:gridCol w:w="1244"/>
        <w:gridCol w:w="1547"/>
        <w:gridCol w:w="1943"/>
        <w:gridCol w:w="1943"/>
        <w:gridCol w:w="2182"/>
        <w:gridCol w:w="2230"/>
      </w:tblGrid>
      <w:tr>
        <w:trPr>
          <w:trHeight w:val="375" w:hRule="atLeast"/>
        </w:trPr>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Влияние</w:t>
            </w:r>
          </w:p>
        </w:tc>
        <w:tc>
          <w:tcPr>
            <w:tcW w:w="15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Переменные</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1</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2</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3</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4</w:t>
            </w:r>
          </w:p>
        </w:tc>
      </w:tr>
      <w:tr>
        <w:trPr>
          <w:trHeight w:val="570" w:hRule="atLeast"/>
        </w:trPr>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CYR" w:hAnsi="Arial CYR" w:cs="Arial CYR"/>
                <w:sz w:val="20"/>
                <w:szCs w:val="20"/>
              </w:rPr>
            </w:pPr>
            <w:r>
              <w:rPr>
                <w:rFonts w:cs="Arial CYR" w:ascii="Arial CYR" w:hAnsi="Arial CYR"/>
                <w:sz w:val="20"/>
                <w:szCs w:val="20"/>
              </w:rPr>
            </w:r>
          </w:p>
        </w:tc>
        <w:tc>
          <w:tcPr>
            <w:tcW w:w="15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CYR" w:hAnsi="Arial CYR" w:cs="Arial CYR"/>
              </w:rPr>
            </w:pPr>
            <w:r>
              <w:rPr>
                <w:rFonts w:cs="Arial CYR" w:ascii="Arial CYR" w:hAnsi="Arial CYR"/>
              </w:rPr>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Рациональные" и доверяющие</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Рациональные" и недоверяющие</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Доверяющие и "нерациональные"</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Нерациональные" и недоверяющие</w:t>
            </w:r>
          </w:p>
        </w:tc>
      </w:tr>
      <w:tr>
        <w:trPr>
          <w:trHeight w:val="600" w:hRule="atLeast"/>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Прямое влияние</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Источник</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F(2/99)=1.74</w:t>
            </w:r>
          </w:p>
          <w:p>
            <w:pPr>
              <w:pStyle w:val="Style15"/>
              <w:spacing w:before="280" w:after="0"/>
              <w:rPr>
                <w:rFonts w:ascii="Arial CYR" w:hAnsi="Arial CYR" w:cs="Arial CYR"/>
              </w:rPr>
            </w:pPr>
            <w:r>
              <w:rPr>
                <w:rFonts w:cs="Arial CYR" w:ascii="Arial CYR" w:hAnsi="Arial CYR"/>
              </w:rPr>
              <w:t>N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F(2/140) = 0.45</w:t>
            </w:r>
          </w:p>
          <w:p>
            <w:pPr>
              <w:pStyle w:val="Style15"/>
              <w:spacing w:before="280" w:after="0"/>
              <w:rPr>
                <w:rFonts w:ascii="Arial CYR" w:hAnsi="Arial CYR" w:cs="Arial CYR"/>
              </w:rPr>
            </w:pPr>
            <w:r>
              <w:rPr>
                <w:rFonts w:cs="Arial CYR" w:ascii="Arial CYR" w:hAnsi="Arial CYR"/>
              </w:rPr>
              <w:t>NS</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2/84) = 2.73 &lt;0.071</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CYR" w:ascii="Arial CYR" w:hAnsi="Arial CYR"/>
              </w:rPr>
              <w:t>F(2/60)=4.16 &lt;0.02</w:t>
            </w:r>
          </w:p>
        </w:tc>
      </w:tr>
      <w:tr>
        <w:trPr>
          <w:trHeight w:val="315" w:hRule="atLeast"/>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 </w:t>
            </w:r>
          </w:p>
          <w:p>
            <w:pPr>
              <w:pStyle w:val="Style15"/>
              <w:spacing w:before="280" w:after="0"/>
              <w:rPr>
                <w:rFonts w:ascii="Arial CYR" w:hAnsi="Arial CYR" w:cs="Arial CYR"/>
              </w:rPr>
            </w:pPr>
            <w:r>
              <w:rPr>
                <w:rFonts w:cs="Arial CYR" w:ascii="Arial CYR" w:hAnsi="Arial CY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Искажение</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 1/99) =0.03</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 1/140) =0.64</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 1/84) =0.17</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 1/60) =4.48</w:t>
            </w:r>
          </w:p>
        </w:tc>
      </w:tr>
      <w:tr>
        <w:trPr>
          <w:trHeight w:val="270" w:hRule="atLeast"/>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 </w:t>
            </w:r>
          </w:p>
          <w:p>
            <w:pPr>
              <w:pStyle w:val="Style15"/>
              <w:spacing w:before="280" w:after="0"/>
              <w:rPr>
                <w:rFonts w:ascii="Arial CYR" w:hAnsi="Arial CYR" w:cs="Arial CYR"/>
              </w:rPr>
            </w:pPr>
            <w:r>
              <w:rPr>
                <w:rFonts w:cs="Arial CYR" w:ascii="Arial CYR" w:hAnsi="Arial CY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 </w:t>
            </w:r>
          </w:p>
          <w:p>
            <w:pPr>
              <w:pStyle w:val="Style15"/>
              <w:spacing w:before="280" w:after="0"/>
              <w:rPr>
                <w:rFonts w:ascii="Arial CYR" w:hAnsi="Arial CYR" w:cs="Arial CYR"/>
              </w:rPr>
            </w:pPr>
            <w:r>
              <w:rPr>
                <w:rFonts w:cs="Arial CYR" w:ascii="Arial CYR" w:hAnsi="Arial CYR"/>
              </w:rPr>
              <w:t>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N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NS</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NS</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lt;0.038</w:t>
            </w:r>
          </w:p>
        </w:tc>
      </w:tr>
      <w:tr>
        <w:trPr>
          <w:trHeight w:val="300" w:hRule="atLeast"/>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 </w:t>
            </w:r>
          </w:p>
          <w:p>
            <w:pPr>
              <w:pStyle w:val="Style15"/>
              <w:spacing w:before="280" w:after="0"/>
              <w:rPr>
                <w:rFonts w:ascii="Arial CYR" w:hAnsi="Arial CYR" w:cs="Arial CYR"/>
              </w:rPr>
            </w:pPr>
            <w:r>
              <w:rPr>
                <w:rFonts w:cs="Arial CYR" w:ascii="Arial CYR" w:hAnsi="Arial CY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Источник и Искажение</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2/99) = 0.06</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2/140)=0.33</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2/84) = 0.5</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2/60)=0.1</w:t>
            </w:r>
          </w:p>
        </w:tc>
      </w:tr>
      <w:tr>
        <w:trPr>
          <w:trHeight w:val="270" w:hRule="atLeast"/>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 </w:t>
            </w:r>
          </w:p>
          <w:p>
            <w:pPr>
              <w:pStyle w:val="Style15"/>
              <w:spacing w:before="280" w:after="0"/>
              <w:rPr>
                <w:rFonts w:ascii="Arial CYR" w:hAnsi="Arial CYR" w:cs="Arial CYR"/>
              </w:rPr>
            </w:pPr>
            <w:r>
              <w:rPr>
                <w:rFonts w:cs="Arial CYR" w:ascii="Arial CYR" w:hAnsi="Arial CY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 </w:t>
            </w:r>
          </w:p>
          <w:p>
            <w:pPr>
              <w:pStyle w:val="Style15"/>
              <w:spacing w:before="280" w:after="0"/>
              <w:rPr>
                <w:rFonts w:ascii="Arial CYR" w:hAnsi="Arial CYR" w:cs="Arial CYR"/>
              </w:rPr>
            </w:pPr>
            <w:r>
              <w:rPr>
                <w:rFonts w:cs="Arial CYR" w:ascii="Arial CYR" w:hAnsi="Arial CYR"/>
              </w:rPr>
              <w:t>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N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NS</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NS</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NS</w:t>
            </w:r>
          </w:p>
        </w:tc>
      </w:tr>
      <w:tr>
        <w:trPr>
          <w:trHeight w:val="600" w:hRule="atLeast"/>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Непрямое влияние</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Источник</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F(2/99) = 0.46</w:t>
            </w:r>
          </w:p>
          <w:p>
            <w:pPr>
              <w:pStyle w:val="Style15"/>
              <w:spacing w:before="280" w:after="0"/>
              <w:rPr>
                <w:rFonts w:ascii="Arial CYR" w:hAnsi="Arial CYR" w:cs="Arial CYR"/>
              </w:rPr>
            </w:pPr>
            <w:r>
              <w:rPr>
                <w:rFonts w:cs="Arial CYR" w:ascii="Arial CYR" w:hAnsi="Arial CYR"/>
              </w:rPr>
              <w:t>N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F(2/140) = 0.78</w:t>
            </w:r>
          </w:p>
          <w:p>
            <w:pPr>
              <w:pStyle w:val="Style15"/>
              <w:spacing w:before="280" w:after="0"/>
              <w:rPr>
                <w:rFonts w:ascii="Arial CYR" w:hAnsi="Arial CYR" w:cs="Arial CYR"/>
              </w:rPr>
            </w:pPr>
            <w:r>
              <w:rPr>
                <w:rFonts w:cs="Arial CYR" w:ascii="Arial CYR" w:hAnsi="Arial CYR"/>
              </w:rPr>
              <w:t>NS</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F(2/84)=1.2</w:t>
            </w:r>
          </w:p>
          <w:p>
            <w:pPr>
              <w:pStyle w:val="Style15"/>
              <w:spacing w:before="280" w:after="0"/>
              <w:rPr>
                <w:rFonts w:ascii="Arial CYR" w:hAnsi="Arial CYR" w:cs="Arial CYR"/>
              </w:rPr>
            </w:pPr>
            <w:r>
              <w:rPr>
                <w:rFonts w:cs="Arial CYR" w:ascii="Arial CYR" w:hAnsi="Arial CYR"/>
              </w:rPr>
              <w:t>NS</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2/61)=2.55 &lt;0.087</w:t>
            </w:r>
          </w:p>
        </w:tc>
      </w:tr>
      <w:tr>
        <w:trPr>
          <w:trHeight w:val="300" w:hRule="atLeast"/>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 </w:t>
            </w:r>
          </w:p>
          <w:p>
            <w:pPr>
              <w:pStyle w:val="Style15"/>
              <w:spacing w:before="280" w:after="0"/>
              <w:rPr>
                <w:rFonts w:ascii="Arial CYR" w:hAnsi="Arial CYR" w:cs="Arial CYR"/>
              </w:rPr>
            </w:pPr>
            <w:r>
              <w:rPr>
                <w:rFonts w:cs="Arial CYR" w:ascii="Arial CYR" w:hAnsi="Arial CY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Искажение</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l/99) = 2.06</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 1/140) =0.02</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 1/84) =0.08</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l/61)=1.4</w:t>
            </w:r>
          </w:p>
        </w:tc>
      </w:tr>
      <w:tr>
        <w:trPr>
          <w:trHeight w:val="270" w:hRule="atLeast"/>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 </w:t>
            </w:r>
          </w:p>
          <w:p>
            <w:pPr>
              <w:pStyle w:val="Style15"/>
              <w:spacing w:before="280" w:after="0"/>
              <w:rPr>
                <w:rFonts w:ascii="Arial CYR" w:hAnsi="Arial CYR" w:cs="Arial CYR"/>
              </w:rPr>
            </w:pPr>
            <w:r>
              <w:rPr>
                <w:rFonts w:cs="Arial CYR" w:ascii="Arial CYR" w:hAnsi="Arial CY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 </w:t>
            </w:r>
          </w:p>
          <w:p>
            <w:pPr>
              <w:pStyle w:val="Style15"/>
              <w:spacing w:before="280" w:after="0"/>
              <w:rPr>
                <w:rFonts w:ascii="Arial CYR" w:hAnsi="Arial CYR" w:cs="Arial CYR"/>
              </w:rPr>
            </w:pPr>
            <w:r>
              <w:rPr>
                <w:rFonts w:cs="Arial CYR" w:ascii="Arial CYR" w:hAnsi="Arial CYR"/>
              </w:rPr>
              <w:t>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N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NS</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NS</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NS</w:t>
            </w:r>
          </w:p>
        </w:tc>
      </w:tr>
      <w:tr>
        <w:trPr>
          <w:trHeight w:val="315" w:hRule="atLeast"/>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 </w:t>
            </w:r>
          </w:p>
          <w:p>
            <w:pPr>
              <w:pStyle w:val="Style15"/>
              <w:spacing w:before="280" w:after="0"/>
              <w:rPr>
                <w:rFonts w:ascii="Arial CYR" w:hAnsi="Arial CYR" w:cs="Arial CYR"/>
              </w:rPr>
            </w:pPr>
            <w:r>
              <w:rPr>
                <w:rFonts w:cs="Arial CYR" w:ascii="Arial CYR" w:hAnsi="Arial CY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Источник и Искажение</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2/99)=1.7</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2/140) = 3.99</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2/84)=0.1</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F(2/61)=0.38</w:t>
            </w:r>
          </w:p>
        </w:tc>
      </w:tr>
      <w:tr>
        <w:trPr>
          <w:trHeight w:val="330" w:hRule="atLeast"/>
        </w:trPr>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 </w:t>
            </w:r>
          </w:p>
          <w:p>
            <w:pPr>
              <w:pStyle w:val="Style15"/>
              <w:spacing w:before="280" w:after="0"/>
              <w:rPr>
                <w:rFonts w:ascii="Arial CYR" w:hAnsi="Arial CYR" w:cs="Arial CYR"/>
              </w:rPr>
            </w:pPr>
            <w:r>
              <w:rPr>
                <w:rFonts w:cs="Arial CYR" w:ascii="Arial CYR" w:hAnsi="Arial CY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 </w:t>
            </w:r>
          </w:p>
          <w:p>
            <w:pPr>
              <w:pStyle w:val="Style15"/>
              <w:spacing w:before="280" w:after="0"/>
              <w:rPr>
                <w:rFonts w:ascii="Arial CYR" w:hAnsi="Arial CYR" w:cs="Arial CYR"/>
              </w:rPr>
            </w:pPr>
            <w:r>
              <w:rPr>
                <w:rFonts w:cs="Arial CYR" w:ascii="Arial CYR" w:hAnsi="Arial CYR"/>
              </w:rPr>
              <w:t>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N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p&lt;0.021</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NS</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NS</w:t>
            </w:r>
          </w:p>
        </w:tc>
      </w:tr>
    </w:tbl>
    <w:p>
      <w:pPr>
        <w:pStyle w:val="Style15"/>
        <w:rPr/>
      </w:pPr>
      <w:r>
        <w:rPr/>
        <w:t>Примечание. NS - незначимые различия.</w:t>
      </w:r>
    </w:p>
    <w:p>
      <w:pPr>
        <w:pStyle w:val="Style15"/>
        <w:rPr/>
      </w:pPr>
      <w:r>
        <w:rPr/>
        <w:t>на явном уровне, но не испытывают его на уровне неявном. Точнее, анонимный источник более влиятелен, чем меньшинство; и меньшинство более влиятельно, чем большинство (см. табл. 9). Как видим, предвзятый или непредвзятый характер сообщения здесь не сказывается.</w:t>
      </w:r>
    </w:p>
    <w:p>
      <w:pPr>
        <w:pStyle w:val="Style15"/>
        <w:rPr/>
      </w:pPr>
      <w:r>
        <w:rPr/>
        <w:t>В-третьих, испытуемые, которые считают источник рациональным и не доверяют сообщению, подвергаются статистически значимому влиянию на неявном уровне. Можно заметить, что беспристрастное меньшинство оказывает большее воздействие, чем пристрастное меньшинство, а пристрастное большинство и пристрастный анонимный источник оказывают большее воздействие, чем беспристрастное большинство и беспристрастный анонимный источник (см. табл. 10). Можно было бы представить эти результаты по- другому, сказав, что беспристрастное меньшинство оказывает более сильное воздействие, чем беспристрастный анонимный источник и беспристрастное большинство, а пристрастный анонимный источник и пристрастное большинство оказывают более сильное влияние, чем пристрастное меньшинство, которое не оказывает почти никакого влияния.</w:t>
      </w:r>
    </w:p>
    <w:p>
      <w:pPr>
        <w:pStyle w:val="Style15"/>
        <w:rPr/>
      </w:pPr>
      <w:r>
        <w:rPr/>
        <w:t>В-четвертых, наиболее сильному статистически значимому влиянию подвергаются испытуемые, которые считают источник нерациональным и не доверяют полученному сообщению. Действительно, источник и искажение обусловливают прямое влияние: большинство и анонимный источник являются более значимыми, чем меньшинство, а предвзятое сообщение оказывает большее влияние, чем непредвзятое (см. табл. 11 и 12). В том, что касается косвенного влияния, напротив, можно отметить, что меньшинство оказывает более значительное влияние, чем анонимный источник и тем более, чем большинство (см. табл. 11). Другими словами, именно на этой части выборки наблюдается обычный эффект</w:t>
      </w:r>
    </w:p>
    <w:p>
      <w:pPr>
        <w:pStyle w:val="Style15"/>
        <w:rPr/>
      </w:pPr>
      <w:r>
        <w:rPr/>
        <w:t>Таблица 9. Средние величины прямого влияния для трех источников влияния у доверяющих сообщению и "нерациональных" респондентов</w:t>
      </w:r>
    </w:p>
    <w:tbl>
      <w:tblPr>
        <w:tblW w:w="4770" w:type="dxa"/>
        <w:jc w:val="left"/>
        <w:tblInd w:w="-89" w:type="dxa"/>
        <w:tblLayout w:type="fixed"/>
        <w:tblCellMar>
          <w:top w:w="30" w:type="dxa"/>
          <w:left w:w="30" w:type="dxa"/>
          <w:bottom w:w="30" w:type="dxa"/>
          <w:right w:w="30" w:type="dxa"/>
        </w:tblCellMar>
      </w:tblPr>
      <w:tblGrid>
        <w:gridCol w:w="1255"/>
        <w:gridCol w:w="1232"/>
        <w:gridCol w:w="1138"/>
        <w:gridCol w:w="1145"/>
      </w:tblGrid>
      <w:tr>
        <w:trPr>
          <w:trHeight w:val="615" w:hRule="atLeast"/>
        </w:trPr>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ньшинство</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ольшинство</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нонимный источник</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его</w:t>
            </w:r>
          </w:p>
        </w:tc>
      </w:tr>
      <w:tr>
        <w:trPr>
          <w:trHeight w:val="375" w:hRule="atLeast"/>
        </w:trPr>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3 (26)</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5 (3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7 (2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81 (90)</w:t>
            </w:r>
          </w:p>
        </w:tc>
      </w:tr>
    </w:tbl>
    <w:p>
      <w:pPr>
        <w:pStyle w:val="Style15"/>
        <w:rPr/>
      </w:pPr>
      <w:r>
        <w:rPr/>
        <w:t>Примечание. То же, что к табл. 1.</w:t>
      </w:r>
    </w:p>
    <w:p>
      <w:pPr>
        <w:pStyle w:val="Style15"/>
        <w:rPr/>
      </w:pPr>
      <w:r>
        <w:rPr/>
        <w:t>Таблица 10. Средние величины косвенного влияния для трех источников влияния в зависимости от предвзятого или непредвзятого характера сообщения у "рациональных" и недоверяющих испытуемых</w:t>
      </w:r>
    </w:p>
    <w:tbl>
      <w:tblPr>
        <w:tblW w:w="5338" w:type="dxa"/>
        <w:jc w:val="left"/>
        <w:tblInd w:w="-89" w:type="dxa"/>
        <w:tblLayout w:type="fixed"/>
        <w:tblCellMar>
          <w:top w:w="30" w:type="dxa"/>
          <w:left w:w="30" w:type="dxa"/>
          <w:bottom w:w="30" w:type="dxa"/>
          <w:right w:w="30" w:type="dxa"/>
        </w:tblCellMar>
      </w:tblPr>
      <w:tblGrid>
        <w:gridCol w:w="1225"/>
        <w:gridCol w:w="1248"/>
        <w:gridCol w:w="1192"/>
        <w:gridCol w:w="1093"/>
        <w:gridCol w:w="580"/>
      </w:tblGrid>
      <w:tr>
        <w:trPr>
          <w:trHeight w:val="79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общение</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ньшинство</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ольшинство</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нонимный источник</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его</w:t>
            </w:r>
          </w:p>
        </w:tc>
      </w:tr>
      <w:tr>
        <w:trPr>
          <w:trHeight w:val="9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Непредвзятое</w:t>
            </w:r>
          </w:p>
          <w:p>
            <w:pPr>
              <w:pStyle w:val="Style15"/>
              <w:rPr>
                <w:sz w:val="19"/>
                <w:szCs w:val="19"/>
              </w:rPr>
            </w:pPr>
            <w:r>
              <w:rPr>
                <w:sz w:val="19"/>
                <w:szCs w:val="19"/>
              </w:rPr>
              <w:t>Предвзятое</w:t>
            </w:r>
          </w:p>
          <w:p>
            <w:pPr>
              <w:pStyle w:val="Style15"/>
              <w:spacing w:before="280" w:after="0"/>
              <w:rPr>
                <w:sz w:val="19"/>
                <w:szCs w:val="19"/>
              </w:rPr>
            </w:pPr>
            <w:r>
              <w:rPr>
                <w:sz w:val="19"/>
                <w:szCs w:val="19"/>
              </w:rPr>
              <w:t>Всего</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0.5(18)</w:t>
            </w:r>
          </w:p>
          <w:p>
            <w:pPr>
              <w:pStyle w:val="Style15"/>
              <w:rPr/>
            </w:pPr>
            <w:r>
              <w:rPr>
                <w:sz w:val="19"/>
                <w:szCs w:val="19"/>
              </w:rPr>
              <w:t>0.06 (30)</w:t>
            </w:r>
          </w:p>
          <w:p>
            <w:pPr>
              <w:pStyle w:val="Style15"/>
              <w:spacing w:before="280" w:after="0"/>
              <w:rPr>
                <w:sz w:val="19"/>
                <w:szCs w:val="19"/>
              </w:rPr>
            </w:pPr>
            <w:r>
              <w:rPr>
                <w:sz w:val="19"/>
                <w:szCs w:val="19"/>
              </w:rPr>
              <w:t>0.22 (48)</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0.26 (26)</w:t>
            </w:r>
          </w:p>
          <w:p>
            <w:pPr>
              <w:pStyle w:val="Style15"/>
              <w:rPr>
                <w:sz w:val="19"/>
                <w:szCs w:val="19"/>
              </w:rPr>
            </w:pPr>
            <w:r>
              <w:rPr>
                <w:sz w:val="19"/>
                <w:szCs w:val="19"/>
              </w:rPr>
              <w:t>0.41 (24)</w:t>
            </w:r>
          </w:p>
          <w:p>
            <w:pPr>
              <w:pStyle w:val="Style15"/>
              <w:spacing w:before="280" w:after="0"/>
              <w:rPr>
                <w:sz w:val="19"/>
                <w:szCs w:val="19"/>
              </w:rPr>
            </w:pPr>
            <w:r>
              <w:rPr>
                <w:sz w:val="19"/>
                <w:szCs w:val="19"/>
              </w:rPr>
              <w:t>0.34 (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0.32 (25)</w:t>
            </w:r>
          </w:p>
          <w:p>
            <w:pPr>
              <w:pStyle w:val="Style15"/>
              <w:rPr>
                <w:sz w:val="19"/>
                <w:szCs w:val="19"/>
              </w:rPr>
            </w:pPr>
            <w:r>
              <w:rPr>
                <w:sz w:val="19"/>
                <w:szCs w:val="19"/>
              </w:rPr>
              <w:t>0.56 (23)</w:t>
            </w:r>
          </w:p>
          <w:p>
            <w:pPr>
              <w:pStyle w:val="Style15"/>
              <w:spacing w:before="280" w:after="0"/>
              <w:rPr>
                <w:sz w:val="19"/>
                <w:szCs w:val="19"/>
              </w:rPr>
            </w:pPr>
            <w:r>
              <w:rPr>
                <w:sz w:val="19"/>
                <w:szCs w:val="19"/>
              </w:rPr>
              <w:t>0.43 (48)</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0.34 (69)</w:t>
            </w:r>
          </w:p>
          <w:p>
            <w:pPr>
              <w:pStyle w:val="Style15"/>
              <w:rPr>
                <w:sz w:val="19"/>
                <w:szCs w:val="19"/>
              </w:rPr>
            </w:pPr>
            <w:r>
              <w:rPr>
                <w:sz w:val="19"/>
                <w:szCs w:val="19"/>
              </w:rPr>
              <w:t>0.32 (77)</w:t>
            </w:r>
          </w:p>
          <w:p>
            <w:pPr>
              <w:pStyle w:val="Style15"/>
              <w:spacing w:before="280" w:after="0"/>
              <w:rPr>
                <w:sz w:val="19"/>
                <w:szCs w:val="19"/>
              </w:rPr>
            </w:pPr>
            <w:r>
              <w:rPr>
                <w:sz w:val="19"/>
                <w:szCs w:val="19"/>
              </w:rPr>
              <w:t>0.33 (146)</w:t>
            </w:r>
          </w:p>
        </w:tc>
      </w:tr>
    </w:tbl>
    <w:p>
      <w:pPr>
        <w:pStyle w:val="Style15"/>
        <w:rPr/>
      </w:pPr>
      <w:r>
        <w:rPr/>
        <w:t>Примечание. То же, что к табл. 1.</w:t>
      </w:r>
    </w:p>
    <w:p>
      <w:pPr>
        <w:pStyle w:val="Style15"/>
        <w:jc w:val="right"/>
        <w:rPr/>
      </w:pPr>
      <w:r>
        <w:rPr/>
        <w:t>стр. 29</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1. Средние величины прямого и косвенного влияний для трех источников влияния у испытуемых, недоверяющих и "нерациональных"</w:t>
      </w:r>
    </w:p>
    <w:tbl>
      <w:tblPr>
        <w:tblW w:w="5030" w:type="dxa"/>
        <w:jc w:val="left"/>
        <w:tblInd w:w="-89" w:type="dxa"/>
        <w:tblLayout w:type="fixed"/>
        <w:tblCellMar>
          <w:top w:w="30" w:type="dxa"/>
          <w:left w:w="30" w:type="dxa"/>
          <w:bottom w:w="30" w:type="dxa"/>
          <w:right w:w="30" w:type="dxa"/>
        </w:tblCellMar>
      </w:tblPr>
      <w:tblGrid>
        <w:gridCol w:w="917"/>
        <w:gridCol w:w="1248"/>
        <w:gridCol w:w="1192"/>
        <w:gridCol w:w="1093"/>
        <w:gridCol w:w="580"/>
      </w:tblGrid>
      <w:tr>
        <w:trPr>
          <w:trHeight w:val="840" w:hRule="atLeast"/>
        </w:trPr>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лияние</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еньшинство</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ольшинство</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нонимный источник</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его</w:t>
            </w:r>
          </w:p>
        </w:tc>
      </w:tr>
      <w:tr>
        <w:trPr>
          <w:trHeight w:val="750" w:hRule="atLeast"/>
        </w:trPr>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Прямое</w:t>
            </w:r>
          </w:p>
          <w:p>
            <w:pPr>
              <w:pStyle w:val="Style15"/>
              <w:spacing w:before="280" w:after="0"/>
              <w:rPr>
                <w:sz w:val="19"/>
                <w:szCs w:val="19"/>
              </w:rPr>
            </w:pPr>
            <w:r>
              <w:rPr>
                <w:sz w:val="19"/>
                <w:szCs w:val="19"/>
              </w:rPr>
              <w:t>Непрямое</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3.07 (26)</w:t>
            </w:r>
          </w:p>
          <w:p>
            <w:pPr>
              <w:pStyle w:val="Style15"/>
              <w:spacing w:before="280" w:after="0"/>
              <w:rPr>
                <w:sz w:val="19"/>
                <w:szCs w:val="19"/>
              </w:rPr>
            </w:pPr>
            <w:r>
              <w:rPr>
                <w:sz w:val="19"/>
                <w:szCs w:val="19"/>
              </w:rPr>
              <w:t>0.48 (27)</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4.31(19)</w:t>
            </w:r>
          </w:p>
          <w:p>
            <w:pPr>
              <w:pStyle w:val="Style15"/>
              <w:spacing w:before="280" w:after="0"/>
              <w:rPr>
                <w:sz w:val="19"/>
                <w:szCs w:val="19"/>
              </w:rPr>
            </w:pPr>
            <w:r>
              <w:rPr>
                <w:sz w:val="19"/>
                <w:szCs w:val="19"/>
              </w:rPr>
              <w:t>0.1 (1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3.57 (21)</w:t>
            </w:r>
          </w:p>
          <w:p>
            <w:pPr>
              <w:pStyle w:val="Style15"/>
              <w:spacing w:before="280" w:after="0"/>
              <w:rPr>
                <w:sz w:val="19"/>
                <w:szCs w:val="19"/>
              </w:rPr>
            </w:pPr>
            <w:r>
              <w:rPr>
                <w:sz w:val="19"/>
                <w:szCs w:val="19"/>
              </w:rPr>
              <w:t>0.42 (21)</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3.59 (66)</w:t>
            </w:r>
          </w:p>
          <w:p>
            <w:pPr>
              <w:pStyle w:val="Style15"/>
              <w:spacing w:before="280" w:after="0"/>
              <w:rPr>
                <w:sz w:val="19"/>
                <w:szCs w:val="19"/>
              </w:rPr>
            </w:pPr>
            <w:r>
              <w:rPr>
                <w:sz w:val="19"/>
                <w:szCs w:val="19"/>
              </w:rPr>
              <w:t>0.35 (67)</w:t>
            </w:r>
          </w:p>
        </w:tc>
      </w:tr>
    </w:tbl>
    <w:p>
      <w:pPr>
        <w:pStyle w:val="Style15"/>
        <w:rPr/>
      </w:pPr>
      <w:r>
        <w:rPr/>
        <w:t>Примечание. То же, что к табл. 1.</w:t>
      </w:r>
    </w:p>
    <w:p>
      <w:pPr>
        <w:pStyle w:val="Style15"/>
        <w:rPr/>
      </w:pPr>
      <w:r>
        <w:rPr/>
        <w:t>Таблица 12. Средние величины прямого влияния в зависимости от предвзятого и непредвзятого характера сообщения у испытуемых, недоверяющих и "нерациональных"</w:t>
      </w:r>
    </w:p>
    <w:tbl>
      <w:tblPr>
        <w:tblW w:w="4800" w:type="dxa"/>
        <w:jc w:val="left"/>
        <w:tblInd w:w="-89" w:type="dxa"/>
        <w:tblLayout w:type="fixed"/>
        <w:tblCellMar>
          <w:top w:w="30" w:type="dxa"/>
          <w:left w:w="30" w:type="dxa"/>
          <w:bottom w:w="30" w:type="dxa"/>
          <w:right w:w="30" w:type="dxa"/>
        </w:tblCellMar>
      </w:tblPr>
      <w:tblGrid>
        <w:gridCol w:w="1602"/>
        <w:gridCol w:w="1595"/>
        <w:gridCol w:w="1603"/>
      </w:tblGrid>
      <w:tr>
        <w:trPr>
          <w:trHeight w:val="615" w:hRule="atLeast"/>
        </w:trPr>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двзятое сообщение</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предвзятое сообщение</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сего</w:t>
            </w:r>
          </w:p>
        </w:tc>
      </w:tr>
      <w:tr>
        <w:trPr>
          <w:trHeight w:val="375" w:hRule="atLeast"/>
        </w:trPr>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4 (33)</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3 (33)</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9 (66)</w:t>
            </w:r>
          </w:p>
        </w:tc>
      </w:tr>
    </w:tbl>
    <w:p>
      <w:pPr>
        <w:pStyle w:val="Style15"/>
        <w:rPr/>
      </w:pPr>
      <w:r>
        <w:rPr/>
        <w:t>Примечание. То же, что к табл. 1.</w:t>
      </w:r>
    </w:p>
    <w:p>
      <w:pPr>
        <w:pStyle w:val="Style15"/>
        <w:rPr/>
      </w:pPr>
      <w:r>
        <w:rPr/>
        <w:t>инверсии между прямым и непрямым влиянием меньшинства или большинства.</w:t>
      </w:r>
    </w:p>
    <w:p>
      <w:pPr>
        <w:pStyle w:val="Style15"/>
        <w:rPr/>
      </w:pPr>
      <w:r>
        <w:rPr/>
        <w:t>Эти результаты представляют интерес, поскольку они показывают нам, что статистически значимое влияние минимально, когда испытуемые положительно оценивают источник и сообщение, и максимально, когда они оценивают их отрицательно. Когда суждения об источнике и сообщении не совпадают, наблюдаются результаты, которые можно квалифицировать как промежуточные. Объяснить эти результаты нелегко, тем более, что мы не можем с достаточной долей уверенности определить, почему испытуемые считают источник рациональным или проявляют доверие к сообщению как правдивому с точки зрения его достоверности. Для того, чтобы прояснить этот вопрос, не претендуя на то, чтобы ответить на него, мы провели следующий анализ: среди вопросов, на которые испытуемые должны были ответить, был такой, в котором их просили выразить общее согласие или несогласие с позицией источника. Оказалось, что две первые из описанных нами категорий испытуемых выразили наиболее полное согласие с источником, а две последние категории наименее с ним согласны. Следовательно, в некотором смысле, суждения о рациональности или доверии являются способами выразить скрытые согласие или несогласие, близость или отторжение. И испытуемые, которые подверглись статистически значимому влиянию, ощутили наиболее выраженный социоког-нитивный конфликт. Мы предлагаем данное объяснение лишь с очень серьезными оговорками,</w:t>
      </w:r>
    </w:p>
    <w:p>
      <w:pPr>
        <w:pStyle w:val="Style15"/>
        <w:rPr/>
      </w:pPr>
      <w:r>
        <w:rPr/>
        <w:t>поскольку убеждены в том, что суждение о рациональности или суждение о доверии не могут быть сведены к выражению согласия или несогласия.</w:t>
      </w:r>
    </w:p>
    <w:p>
      <w:pPr>
        <w:pStyle w:val="Style15"/>
        <w:rPr/>
      </w:pPr>
      <w:r>
        <w:rPr/>
        <w:t>ОБСУЖДЕНИЕ</w:t>
      </w:r>
    </w:p>
    <w:p>
      <w:pPr>
        <w:pStyle w:val="Style15"/>
        <w:rPr/>
      </w:pPr>
      <w:r>
        <w:rPr/>
        <w:t>Как мы уже говорили, целью данной работы является исследование перспектив, открывающихся при изучении когнитивных искажений, и возможности их использования в экспериментах для того, чтобы понять феномены влияния. И не только с точки зрения воздействия семантического содержания, но также с точки зрения воздействия когнитивной структуры сообщений. Как известно, психология масс основана на фундаментальной гипотезе, касающейся подобных воздействий, согласно которой предвзятые сообщения будто бы должны оказывать большее влияние, чем непредвзятые.</w:t>
      </w:r>
    </w:p>
    <w:p>
      <w:pPr>
        <w:pStyle w:val="Style15"/>
        <w:rPr/>
      </w:pPr>
      <w:r>
        <w:rPr/>
        <w:t>Как объяснить этот феномен? Так, как это было описано нами вначале: леностью ума или неспособностью индивидов, являющихся частью массы или публики, мыслить критически. В некотором роде они отличаются тем, что недавно получило название когнитивной нищеты ("cognitive misery"). Задача объяснения состоит в том, чтобы ясно указать примененный в данном случае метод: искажение сообщения, использование иллюзий, нелогичных сокращений в умозаключении. Вдобавок к тому, что это легче, такой подход позволяет быть уверенным в результате. Одним словом, когнитивной нищете по душе нищета коммуникативная. Нельзя сказать, что мы безупречно проверили эту гипотезу. Вначале мы установили границы области, в которой она могла быть валидной. В самом деле, то, являются сообщения предвзятыми или нет, не имеет какого- либо значения для прямого или явного влияния. Это существенно прежде всего для косвенного или скрытого влияния. Этот результат небезынтересен сам по себе. Он должен свидетельствовать о том, что первая форма влияния зависит исключительно от расхождения между мнениями отправителя и получателя сообщения. А следовательно, от его семантического содержания. В то время, как вторая форма влияния зависит, по-видимому, от разницы в образе мышления и когнитивной структуры сообщений.</w:t>
      </w:r>
    </w:p>
    <w:p>
      <w:pPr>
        <w:pStyle w:val="Style15"/>
        <w:rPr/>
      </w:pPr>
      <w:r>
        <w:rPr/>
        <w:t>В свете полученных результатов оказывается, что анонимный источник, который испытуемые могут принимать за выразителя всеобщего мнения, является более влиятельным, чем большинство, которое, в свою очередь, влиятельнее меньшинства. Это эффект конформизма, который не требует никаких особых объяснений. Напротив, труднее понять и объяснить непрямое или скрытое влияние, которое меняет образ или стереотип</w:t>
      </w:r>
    </w:p>
    <w:p>
      <w:pPr>
        <w:pStyle w:val="Style15"/>
        <w:jc w:val="right"/>
        <w:rPr/>
      </w:pPr>
      <w:r>
        <w:rPr/>
        <w:t>стр. 30</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енщины в наших экспериментах на более положительные. Предположение, которое нам кажется наиболее разумным и согласующимся с предыдущими исследованиями [1б], заключается в следующем: меньшинство оказывает влияние иначе, чем большинство или анонимные источники. Так, - и это было установлено неоднократно, -конфликт между суждениями меньшинства и большинства, к которому принадлежат испытуемые, не может быть решен на явном уровне и разрешается изменением установки на скрытом уровне.</w:t>
      </w:r>
    </w:p>
    <w:p>
      <w:pPr>
        <w:pStyle w:val="Style15"/>
        <w:rPr/>
      </w:pPr>
      <w:r>
        <w:rPr/>
        <w:t>В данных экспериментах этот конфликт является не только противоречием во мнениях, но также может быть конфликтом способов выведения заключения [26], если сообщение не искажено, но, как предполагается, искажен способ рассуждения испытуемых. Впрочем, это именно то, что показывают наши результаты в целом с достаточной степенью достоверности.</w:t>
      </w:r>
    </w:p>
    <w:p>
      <w:pPr>
        <w:pStyle w:val="Style15"/>
        <w:rPr/>
      </w:pPr>
      <w:r>
        <w:rPr/>
        <w:t>С другой стороны, можно предположить, что непрямое, неявное влияние большинства, анонимного источника, короче говоря, всякого источника, который требует конформизма, вызвано усилением тех элементов мнений или установки [4], которые свидетельствуют в его пользу. Индивид сравнивает свои ответы с ответами источника сообщения и старается уменьшить расхождения или избежать диссонанса. Согласно психологии масс, это означает, что он менее критичен по отношению к сообщению группы, к которой он принадлежит, или ее лидера.</w:t>
      </w:r>
    </w:p>
    <w:p>
      <w:pPr>
        <w:pStyle w:val="Style15"/>
        <w:rPr/>
      </w:pPr>
      <w:r>
        <w:rPr/>
        <w:t>Сделаем еще один шаг и зададимся вопросом, почему, несмотря на аналогичность содержания, предвзятое сообщение (источником которого является, например, большинство) более эффективно, чем сообщение непредвзятое. Предположим, что описанные искажения на самом деле распространены среди населения. В свете того, что мы только что сказали, понятно, что при сходстве способа построения умозаключения испытуемые будут менее критичны по отношению к предвзятому сообщению, чем по отношению к сообщению непредвзятому. Или же, что то же самое, элементы, общие для источника и для населения, будут усилены в большей степени в первом случае, и в меньшей - во втором.</w:t>
      </w:r>
    </w:p>
    <w:p>
      <w:pPr>
        <w:pStyle w:val="Style15"/>
        <w:rPr/>
      </w:pPr>
      <w:r>
        <w:rPr/>
        <w:t>Прежде всего это наводит на мысль о том, что будущие исследования должны в большей степени ориентироваться на изучение бессознательных выводов и вообще противоречий в построении заключений. Наверняка, самая рискованная гипотеза должна быть связана с неясностью, т.е. сложностью, или, наоборот, отчетливостью когнитивного искажения. Конечно, неотчетливость или сложность воздействуют одновременно и на процесс вывода заключения, и на процесс влияния. Но выяснение того, какое из трех изученных нами искажений является более сложным или менее отчетливым, например искажение Шэллера, является вопросом эмпирическим и его нам еще предстоит решить. В данный момент нам кажется, что всякое предположение на этот счет было бы спорным.</w:t>
      </w:r>
    </w:p>
    <w:p>
      <w:pPr>
        <w:pStyle w:val="Style15"/>
        <w:rPr/>
      </w:pPr>
      <w:r>
        <w:rPr/>
        <w:t>Если мы обратимся теперь к источникам влияния, то нам придется прояснить смысл того, что мы назвали анонимным источником. Его использование в данном исследовании может вызвать удивление, ведь в основном в этой области изучения его обычно не рассматривают. С технической точки зрения можно без труда заметить, что речь идет об источнике как контролируемом условии. Но с социальной точки зрения он обнаруживает сходство с одним из тех источников, о социальном положении которых не говорится прямо, - как это часто бывает в газетах, на радио, - с тем, что называют "общественным мнением", или с тем, что определяют выражениями "считается", "люди считают" и т.д. Можно было бы привести другие примеры из неформального общения или распространения слухов.</w:t>
      </w:r>
    </w:p>
    <w:p>
      <w:pPr>
        <w:pStyle w:val="Style15"/>
        <w:rPr/>
      </w:pPr>
      <w:r>
        <w:rPr/>
        <w:t>Следовательно, для того, чтобы наше исследование можно было считать завершенным с социальной точки зрения, мы думаем, что в выделении наряду с большинством и меньшинством третьего, анонимного, источника, может быть, скрываются возможности, о которых мы до сих пор и не догадывались, поскольку людям, которые сами остаются анонимными, было бы легче идентифицировать себя с этим источником, чем с меньшинством или большинством. Следовательно, это новшество вовсе не технического рода, оно связано с новой интерпретацией источника, который обычно рассматривается как социально индифферентный, нейтральный элемент сравнения. И мы получили результаты, которые оправдывают его выделение.</w:t>
      </w:r>
    </w:p>
    <w:p>
      <w:pPr>
        <w:pStyle w:val="Style15"/>
        <w:rPr/>
      </w:pPr>
      <w:r>
        <w:rPr/>
        <w:t>И наконец, у данного исследования есть некоторые практические следствия как для влияния, так и для коммуникации. Очевидно, что в ходе работы мы изучили две стороны явления. Первая соответствует вопросу, который задавали себе классические авторы: если группа может распространять как предвзятое, так и непредвзятое сообщение, какое из них будет более эффективным? Согласно нашим результатам, нельзя автоматически выбирать первое в предпочтение второму. Все зависит от эффекта влияния, которого хотят достичь. Если речь идет о том, чтобы изменить мнения или установки, можно быть как "корректным", так и "некорректным", эффект будет почти одинаковым. Если же речь идет о непрямом, неявном влиянии, то приходится считаться с искаженным или неискаженным характером сообщения. И это приводит нас ко второй</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ороне медали. Какую стратегию влияния должна выбрать группа, если она может распространять оба типа сообщений? Меньшинству в любом случае выгодно распространять непредвзятые сообщения, что обеспечит ему по крайней мере значительное непрямое влияние. Большинству же, напротив, выгодно распространять предвзятые сообщения, но только в том случае, если оно хочет оказать непрямое влияние. И наконец, анонимный источник (как в случае с некоторыми средствами массовой информации) может использовать любой из видов сообщений более свободно, чем декларированные большинство или меньшинство, поскольку влияние значительно при любом из двух условий. В этом смысле можно сказать, что "рецепт" психологии толпы, оказывающей столь сильное влияние на наши коммуникативные технологии, в применении имеет больше ограничений, чем полагали его авторы.</w:t>
      </w:r>
    </w:p>
    <w:p>
      <w:pPr>
        <w:pStyle w:val="Style15"/>
        <w:rPr>
          <w:lang w:val="en-US"/>
        </w:rPr>
      </w:pPr>
      <w:r>
        <w:rPr/>
        <w:t>СПИСОК</w:t>
      </w:r>
      <w:r>
        <w:rPr>
          <w:lang w:val="en-US"/>
        </w:rPr>
        <w:t xml:space="preserve"> </w:t>
      </w:r>
      <w:r>
        <w:rPr/>
        <w:t>ЛИТЕРАТУРЫ</w:t>
      </w:r>
    </w:p>
    <w:p>
      <w:pPr>
        <w:pStyle w:val="Style15"/>
        <w:rPr/>
      </w:pPr>
      <w:r>
        <w:rPr>
          <w:lang w:val="en-US"/>
        </w:rPr>
        <w:t>1. Butera F., Mugny G. Influence minoritaire et falsification. A propos de "quelques reflexions psycho-so-ciologiques sur une controverse scientifique" de B. Matalon // Revue Internationale de Psychologic Sociale. 1992. V. 5. P. 115-132.</w:t>
      </w:r>
    </w:p>
    <w:p>
      <w:pPr>
        <w:pStyle w:val="Style15"/>
        <w:rPr>
          <w:lang w:val="en-US"/>
        </w:rPr>
      </w:pPr>
      <w:r>
        <w:rPr>
          <w:lang w:val="en-US"/>
        </w:rPr>
        <w:t>2. Chaiken S., Liberman A., Eagly A.H. Heuristic and systematic processing within and beyond the persuasion context / Eds I.S. Uleman and J.A. Bargh // Unintended thought. N.Y.: Guilford Press, 1989.</w:t>
      </w:r>
    </w:p>
    <w:p>
      <w:pPr>
        <w:pStyle w:val="Style15"/>
        <w:rPr/>
      </w:pPr>
      <w:r>
        <w:rPr>
          <w:lang w:val="en-US"/>
        </w:rPr>
        <w:t>3. Crano W.D. Context, comparison, and change: methodological and theorical contributions to a theory of minority (and majority) influence / Eds. S. Moscovici, A. Mucchi Faina et A. Maass // On minority influence. Chicago: Nelson Hall, 1994.</w:t>
      </w:r>
    </w:p>
    <w:p>
      <w:pPr>
        <w:pStyle w:val="Style15"/>
        <w:rPr>
          <w:lang w:val="en-US"/>
        </w:rPr>
      </w:pPr>
      <w:r>
        <w:rPr>
          <w:lang w:val="en-US"/>
        </w:rPr>
        <w:t>4. Eagly A.H., Chaiken S. II The psychology of attitudes. San Diego: Harcourt Brace Jovanovich, 1993.</w:t>
      </w:r>
    </w:p>
    <w:p>
      <w:pPr>
        <w:pStyle w:val="Style15"/>
        <w:rPr/>
      </w:pPr>
      <w:r>
        <w:rPr>
          <w:lang w:val="en-US"/>
        </w:rPr>
        <w:t xml:space="preserve">5. Faucheux </w:t>
      </w:r>
      <w:r>
        <w:rPr/>
        <w:t>С</w:t>
      </w:r>
      <w:r>
        <w:rPr>
          <w:lang w:val="en-US"/>
        </w:rPr>
        <w:t>., Moscovici S. Le style de comportement dune minorite et son influence sur les reponses dune majorite // Bulletin du CERP. 1967. V. 16. P. 337- 360.</w:t>
      </w:r>
    </w:p>
    <w:p>
      <w:pPr>
        <w:pStyle w:val="Style15"/>
        <w:rPr>
          <w:lang w:val="en-US"/>
        </w:rPr>
      </w:pPr>
      <w:r>
        <w:rPr>
          <w:lang w:val="en-US"/>
        </w:rPr>
        <w:t>6. Festinger L. Looking backward / Ed. L. Festinger // Retrospections on social psychology. Oxford: Oxford University Press, 1980.</w:t>
      </w:r>
    </w:p>
    <w:p>
      <w:pPr>
        <w:pStyle w:val="Style15"/>
        <w:rPr>
          <w:lang w:val="en-US"/>
        </w:rPr>
      </w:pPr>
      <w:r>
        <w:rPr>
          <w:lang w:val="en-US"/>
        </w:rPr>
        <w:t>7. Fiske S.T., Taylor S.E. Social cognition. N.Y.: Me Graw Hill, 1991.</w:t>
      </w:r>
    </w:p>
    <w:p>
      <w:pPr>
        <w:pStyle w:val="Style15"/>
        <w:rPr>
          <w:lang w:val="en-US"/>
        </w:rPr>
      </w:pPr>
      <w:r>
        <w:rPr>
          <w:lang w:val="en-US"/>
        </w:rPr>
        <w:t>8. Kahneman D., Tversky A. Subjective Probability: A Judgement of Representativeness. Cognitive Psychology. 1972. V. 3. P.430-54.</w:t>
      </w:r>
    </w:p>
    <w:p>
      <w:pPr>
        <w:pStyle w:val="Style15"/>
        <w:rPr>
          <w:lang w:val="en-US"/>
        </w:rPr>
      </w:pPr>
      <w:r>
        <w:rPr>
          <w:lang w:val="en-US"/>
        </w:rPr>
        <w:t>9. Legrenzi P., Butera F., Mugny G., Ferez J.A. Majority and minority influence in inductive reasoning: A preliminary study // European J. of Social Psychology. 1991. V.21. P.359-363.</w:t>
      </w:r>
    </w:p>
    <w:p>
      <w:pPr>
        <w:pStyle w:val="Style15"/>
        <w:rPr>
          <w:lang w:val="en-US"/>
        </w:rPr>
      </w:pPr>
      <w:r>
        <w:rPr>
          <w:lang w:val="en-US"/>
        </w:rPr>
        <w:t>10. Loevinger J. A systematic approach to the construction and evaluation of tests of ability // Psychological Monographs. 1947. V. 61. P. 295.</w:t>
      </w:r>
    </w:p>
    <w:p>
      <w:pPr>
        <w:pStyle w:val="Style15"/>
        <w:rPr>
          <w:lang w:val="en-US"/>
        </w:rPr>
      </w:pPr>
      <w:r>
        <w:rPr>
          <w:lang w:val="en-US"/>
        </w:rPr>
        <w:t>11. Maass A., dark R.D. III. The hidden impact of minorities: Fourteen years of minority influence research // Psychological Bulletin. 1984. V. 95. P. 428-450.</w:t>
      </w:r>
    </w:p>
    <w:p>
      <w:pPr>
        <w:pStyle w:val="Style15"/>
        <w:rPr>
          <w:lang w:val="en-US"/>
        </w:rPr>
      </w:pPr>
      <w:r>
        <w:rPr>
          <w:lang w:val="en-US"/>
        </w:rPr>
        <w:t>12. Martin R. Ingroup and outgroup minorities: differential impact upon public and private responses // European J. of Social Psychology. 1988. V. 18. P. 39-52.</w:t>
      </w:r>
    </w:p>
    <w:p>
      <w:pPr>
        <w:pStyle w:val="Style15"/>
        <w:rPr>
          <w:lang w:val="en-US"/>
        </w:rPr>
      </w:pPr>
      <w:r>
        <w:rPr>
          <w:lang w:val="en-US"/>
        </w:rPr>
        <w:t>13. Miller D., Turnbull W? McFarland C. When a Coincidence Is Suspicious: The Role of Mental Simulation // J. of Personality and Social Psychology. 1989. V. 57. N4. P.581-589.</w:t>
      </w:r>
    </w:p>
    <w:p>
      <w:pPr>
        <w:pStyle w:val="Style15"/>
        <w:rPr>
          <w:lang w:val="en-US"/>
        </w:rPr>
      </w:pPr>
      <w:r>
        <w:rPr>
          <w:lang w:val="en-US"/>
        </w:rPr>
        <w:t>14. Moscovici S. Toward a theory of conversion behavior / Eds L. Berkowitz // Advances in experimental social psychology. N.Y.: Academic Press. 1980. V. 13. P. 209-239.</w:t>
      </w:r>
    </w:p>
    <w:p>
      <w:pPr>
        <w:pStyle w:val="Style15"/>
        <w:rPr>
          <w:lang w:val="en-US"/>
        </w:rPr>
      </w:pPr>
      <w:r>
        <w:rPr>
          <w:lang w:val="en-US"/>
        </w:rPr>
        <w:t>15. Moscovici S. Lage des foules. Paris: Fayard, 1981.</w:t>
      </w:r>
    </w:p>
    <w:p>
      <w:pPr>
        <w:pStyle w:val="Style15"/>
        <w:rPr>
          <w:lang w:val="en-US"/>
        </w:rPr>
      </w:pPr>
      <w:r>
        <w:rPr>
          <w:lang w:val="en-US"/>
        </w:rPr>
        <w:t>16. Moscovici S., Mugny G. Psychologic de la conversion. Etudes sur 1influence inconsciente. Cousset: Deval, 1987.</w:t>
      </w:r>
    </w:p>
    <w:p>
      <w:pPr>
        <w:pStyle w:val="Style15"/>
        <w:rPr>
          <w:lang w:val="en-US"/>
        </w:rPr>
      </w:pPr>
      <w:r>
        <w:rPr>
          <w:lang w:val="en-US"/>
        </w:rPr>
        <w:t>17. Mucchi Faina A. Minority influence: The effects of social status of an inclusive vs. exclusive group // European J. of Social Psychology. 1994. V. 24. P. 679-692.</w:t>
      </w:r>
    </w:p>
    <w:p>
      <w:pPr>
        <w:pStyle w:val="Style15"/>
        <w:rPr>
          <w:lang w:val="en-US"/>
        </w:rPr>
      </w:pPr>
      <w:r>
        <w:rPr>
          <w:lang w:val="en-US"/>
        </w:rPr>
        <w:t>18. Mugny G. Direct and indirect influence in the Asch paradigm: Effects of "valid" or "denied" information // European J. of Social Psychology. 1985. V. 15. P. 457-461.</w:t>
      </w:r>
    </w:p>
    <w:p>
      <w:pPr>
        <w:pStyle w:val="Style15"/>
        <w:rPr>
          <w:lang w:val="en-US"/>
        </w:rPr>
      </w:pPr>
      <w:r>
        <w:rPr>
          <w:lang w:val="en-US"/>
        </w:rPr>
        <w:t>19. Nemeth C.J. Differential contributions of majority and minority influence // Psychological Review. 1986. V.93. P.23-32.</w:t>
      </w:r>
    </w:p>
    <w:p>
      <w:pPr>
        <w:pStyle w:val="Style15"/>
        <w:rPr>
          <w:lang w:val="en-US"/>
        </w:rPr>
      </w:pPr>
      <w:r>
        <w:rPr>
          <w:lang w:val="en-US"/>
        </w:rPr>
        <w:t>20. Petty R.E? Cacioppo J.T. The elaboration likelihood model of persuasion / Eds L. Berdowitz // Advances in Experimental Social Psychology. N.Y.: Academic Press, 1986. V. 19. P. 123-205.</w:t>
      </w:r>
    </w:p>
    <w:p>
      <w:pPr>
        <w:pStyle w:val="Style15"/>
        <w:rPr>
          <w:lang w:val="en-US"/>
        </w:rPr>
      </w:pPr>
      <w:r>
        <w:rPr>
          <w:lang w:val="en-US"/>
        </w:rPr>
        <w:t>21. PerezJ.A., Mugny G. Influence through social comparison and through validation. Paper presented at the Workshop on Minority Influence. Perugia, Italy, 1989.</w:t>
      </w:r>
    </w:p>
    <w:p>
      <w:pPr>
        <w:pStyle w:val="Style15"/>
        <w:rPr>
          <w:lang w:val="en-US"/>
        </w:rPr>
      </w:pPr>
      <w:r>
        <w:rPr>
          <w:lang w:val="en-US"/>
        </w:rPr>
        <w:t>22. Schaller M. Sample size, aggregation, and statistical reasoning in social inference // J. of Experimental Social Psychology. 1992. V. 28. P. 65-85.</w:t>
      </w:r>
    </w:p>
    <w:p>
      <w:pPr>
        <w:pStyle w:val="Style15"/>
        <w:rPr>
          <w:lang w:val="en-US"/>
        </w:rPr>
      </w:pPr>
      <w:r>
        <w:rPr>
          <w:lang w:val="en-US"/>
        </w:rPr>
        <w:t>23. SherifM. The psychology of social norms. N.Y.: Harper and Row, 1936.</w:t>
      </w:r>
    </w:p>
    <w:p>
      <w:pPr>
        <w:pStyle w:val="Style15"/>
        <w:rPr>
          <w:lang w:val="en-US"/>
        </w:rPr>
      </w:pPr>
      <w:r>
        <w:rPr>
          <w:lang w:val="en-US"/>
        </w:rPr>
        <w:t>24. Tarde G. de. Lopinion et la foule. Paris: Alcan, 1901.</w:t>
      </w:r>
    </w:p>
    <w:p>
      <w:pPr>
        <w:pStyle w:val="Style15"/>
        <w:rPr>
          <w:lang w:val="en-US"/>
        </w:rPr>
      </w:pPr>
      <w:r>
        <w:rPr>
          <w:lang w:val="en-US"/>
        </w:rPr>
        <w:t>25. TrostM., Maass A., KenrickD. Minority influence: Personal Relevance Biased Cognitive Processes and Reverses Private Acceptance // J. of Experimental Social Psychology. 1992. V. 28. P. 234-254.</w:t>
      </w:r>
    </w:p>
    <w:p>
      <w:pPr>
        <w:pStyle w:val="Style15"/>
        <w:rPr>
          <w:lang w:val="en-US"/>
        </w:rPr>
      </w:pPr>
      <w:r>
        <w:rPr>
          <w:lang w:val="en-US"/>
        </w:rPr>
        <w:t>26. Verkuyten M. "Twelve angry men". Accounting for Britains minority position during the EU summit in Maastricht // J. of Language and Social Psychology. 1996. V. 15. P. 444-467.</w:t>
      </w:r>
    </w:p>
    <w:p>
      <w:pPr>
        <w:pStyle w:val="Style15"/>
        <w:rPr/>
      </w:pPr>
      <w:r>
        <w:rPr>
          <w:lang w:val="en-US"/>
        </w:rPr>
        <w:t xml:space="preserve">27. Wood W., Lundgren S., Ouellette J.A., Busceme S., Blackstone T. Minority influence: A meta-analytic review of social influence processes // Psychological Bulletin. </w:t>
      </w:r>
      <w:r>
        <w:rPr/>
        <w:t>1994. V.I 15. P. 323-345.</w:t>
      </w:r>
    </w:p>
    <w:p>
      <w:pPr>
        <w:pStyle w:val="Style15"/>
        <w:rPr/>
      </w:pPr>
      <w:r>
        <w:rPr/>
        <w:t>32</w:t>
      </w:r>
    </w:p>
    <w:p>
      <w:pPr>
        <w:pStyle w:val="Style15"/>
        <w:rPr>
          <w:lang w:val="en-US"/>
        </w:rPr>
      </w:pPr>
      <w:r>
        <w:rPr>
          <w:lang w:val="en-US"/>
        </w:rPr>
        <w:t>ARE THE BIASED MESSAGES MORE EFFECTIVE THEN UNBIASED ONES?</w:t>
      </w:r>
    </w:p>
    <w:p>
      <w:pPr>
        <w:pStyle w:val="Style15"/>
        <w:rPr>
          <w:lang w:val="en-US"/>
        </w:rPr>
      </w:pPr>
      <w:r>
        <w:rPr>
          <w:lang w:val="en-US"/>
        </w:rPr>
        <w:t>S. Moscovici, F. Buschiny</w:t>
      </w:r>
    </w:p>
    <w:p>
      <w:pPr>
        <w:pStyle w:val="Style15"/>
        <w:rPr>
          <w:lang w:val="en-US"/>
        </w:rPr>
      </w:pPr>
      <w:r>
        <w:rPr>
          <w:lang w:val="en-US"/>
        </w:rPr>
        <w:t>Laboratory of Social Psychology, the School of Highest Researches of Social Sciences, France</w:t>
      </w:r>
    </w:p>
    <w:p>
      <w:pPr>
        <w:pStyle w:val="Style15"/>
        <w:rPr>
          <w:lang w:val="en-US"/>
        </w:rPr>
      </w:pPr>
      <w:r>
        <w:rPr>
          <w:lang w:val="en-US"/>
        </w:rPr>
        <w:t>The works in the field of the mass psychology let us put forward hypothesis of correspondence between the structure of discourse and the mental structure of a group. This hypothesis assumes that the messages addressed to a large public are as effective as they are biased. Thus the researches on the minority influence have showed that social influence is a function of the socio-cognitive conflict caused by the message of the influence source (Trost M., Maass A. and Kenrick D., 1992; Perez J.A. and Mugny G., 1989). This statement allows to suggest that under certain circumstances the conflict between the inference rules applied in the message and the cognitive biases supposingly shared by individuals provoke influence. The three experiments (n = 126, n = 143 and n =139) made it possible to identify changes caused by the message type depending on the source that diffuse them, by means of the factor plan "3 (majority source, minority source and an anonymous source) by 2 (in presence of bias and out of bias) by 3 (the type of a bias applied in the experiment)". Our results modify the classic hypothesis and show that when the biased messages propagated by the majority or the anonymous source induce the major direct influence, only the cognitively unbiased messages sent by the minority exercise the indirect influence. At the same time the modification of the presented message type highlighted the results for the most ambiguous biases.</w:t>
      </w:r>
    </w:p>
    <w:p>
      <w:pPr>
        <w:pStyle w:val="Style15"/>
        <w:rPr>
          <w:lang w:val="en-US"/>
        </w:rPr>
      </w:pPr>
      <w:r>
        <w:rPr>
          <w:lang w:val="en-US"/>
        </w:rPr>
        <w:t>Key words: cognitive biases, correspondence hypothesis, social influence, reasoning, mass psychology.</w:t>
      </w:r>
    </w:p>
    <w:p>
      <w:pPr>
        <w:pStyle w:val="Style15"/>
        <w:jc w:val="right"/>
        <w:rPr/>
      </w:pPr>
      <w:r>
        <w:rPr/>
        <w:t>стр. 33</w:t>
      </w:r>
    </w:p>
    <w:p>
      <w:pPr>
        <w:pStyle w:val="Normal"/>
        <w:jc w:val="center"/>
        <w:rPr>
          <w:sz w:val="29"/>
          <w:szCs w:val="29"/>
        </w:rPr>
      </w:pPr>
      <w:r>
        <w:rPr>
          <w:sz w:val="29"/>
          <w:szCs w:val="29"/>
        </w:rPr>
        <w:t>СОЦИАЛЬНАЯ ПСИХОЛОГИЯ. ГЕРМАНСКИЙ НАЦИОНАЛИЗМ КАК СОЦИАЛЬНО-ПСИХОЛОГИЧЕСКИЙ ФЕНОМЕН: МАТЕМАТИЧЕСКИЕ МОДЕЛИ РАЗВИТИЯ НАЦИОНАЛЬНОЙ ИДЕИ</w:t>
      </w:r>
    </w:p>
    <w:p>
      <w:pPr>
        <w:pStyle w:val="Style15"/>
        <w:rPr/>
      </w:pPr>
      <w:r>
        <w:rPr/>
        <w:t>Автор: И.Д.Колесин(*) Канд. физ.-мат. наук, преподаватель кафедры управления медико-биол. системами Санкт-Петербургского ун-та, Санкт-Петербург</w:t>
      </w:r>
    </w:p>
    <w:p>
      <w:pPr>
        <w:pStyle w:val="Style15"/>
        <w:rPr/>
      </w:pPr>
      <w:r>
        <w:rPr/>
        <w:t>Изучается возможный механизм трансформации национальной идеи. Отдельно анализируется роль веймарского периода в повороте сознания немецкой нации к идее пангерманизма. Строится математическая модель, отображающая гипотезу об инициирующем влиянии национального сознания 1-го периода на формирование национальной идеи i + 1-го. Вторая модель заключается в гипотезе о приходе нацизма на волне массового движения протеста. Проверяется эффективность предложенных механизмов.</w:t>
      </w:r>
    </w:p>
    <w:p>
      <w:pPr>
        <w:pStyle w:val="Style15"/>
        <w:rPr/>
      </w:pPr>
      <w:r>
        <w:rPr/>
        <w:t>Ключевые слова: социально-перцептивный образ, мифизация национального сознания, смена мифов, протест, идеология силы, математическая модель.</w:t>
      </w:r>
    </w:p>
    <w:p>
      <w:pPr>
        <w:pStyle w:val="Style15"/>
        <w:rPr/>
      </w:pPr>
      <w:r>
        <w:rPr/>
        <w:t>Проблема германского национализма волнует социологов и историков как ключ к разгадке возможных механизмов зарождения военных конфликтов. Высказанное Ф. Фишером [14] положение о сходстве целей двух мировых войн дает основание изучать их как единый процесс. Однако взаимосвязь двух мировых войн - частный вопрос в проблеме германского национализма. Желательно охватить весь период его развития, явственно прослеживаемый с 40-х годов XIX века -начала движения за объединение немецких княжеств. Изучение этого периода в социально-психологическом аспекте позволяет составить представление о цельном явлении, названном "трансформацией национальной идеи" (см. [9]). В этой концепции немецкая нация предстает вначале стремящейся к объединению, затем к могуществу и, наконец, претендующей на исключительность. Последний период может составить предмет специального изучения - в силу его глобальной значимости. Конкретные факторы, действовавшие в этот период, представляют особый интерес, поскольку под их влиянием впоследствии возникло нацистское движение. Тем самым затрагиваются две проблемы: проблема трансформации национальной идеи, где основную роль играют процессы передачи национализма из поколения в поколение, и проблема становления определенной его формы, где более важны суггестивные процессы [10], развивающиеся на протяжении одного поколения. В соответствии с этим формулируются две гипотезы.</w:t>
      </w:r>
    </w:p>
    <w:p>
      <w:pPr>
        <w:pStyle w:val="Style15"/>
        <w:rPr/>
      </w:pPr>
      <w:r>
        <w:rPr/>
        <w:t>1. Гипотеза о возможном механизме трансформации состоит в предположении об инициирующем влиянии национального сознания предшествующего периода на формирование национальной идеи последующего.</w:t>
      </w:r>
    </w:p>
    <w:p>
      <w:pPr>
        <w:pStyle w:val="Style15"/>
        <w:rPr/>
      </w:pPr>
      <w:r>
        <w:rPr/>
        <w:t>2. Гипотеза о механизме становления нацистского мировоззрения полагает действие факторов, способствовавших расширению контингента восприимчивых к этому мировоззрению. Цель работы - выяснение правомерности этих гипотез в системном плане. Для этого раздельно проводится анализ. Задача первой части анализа состоит в отыскании такой структуры социально-психологической системы и таких связей между ее структурными элементами, при которых процессы в системе воспроизводили бы наблюдавшуюся смену трех форм национальной идеи. Задача второй части - проверка влияния возмущающих сил на суггестивные и контрсуггестивные процессы. Для анализа используются методы системной динамики, состоящие в построении формальной динамической модели, отображении ее в математической модели и качественном анализе поведения модели.</w:t>
      </w:r>
    </w:p>
    <w:p>
      <w:pPr>
        <w:pStyle w:val="Style15"/>
        <w:rPr/>
      </w:pPr>
      <w:r>
        <w:rPr/>
        <w:t>I. МОДЕЛЬ ТРАНСФОРМАЦИИ НАЦИОНАЛЬНОЙ ИДЕИ</w:t>
      </w:r>
    </w:p>
    <w:p>
      <w:pPr>
        <w:pStyle w:val="Style15"/>
        <w:rPr/>
      </w:pPr>
      <w:r>
        <w:rPr/>
        <w:t>Формирование национальной идеи, протекающее в совокупном действии экономических, социальных и политических факторов, составляет предмет исторического анализа. Социально -</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Автор выражает благодарность аспирантке исторического факультета СПбГУ М.В. Мандрик за полезное обсуждение исторических аспектов проблемы и содействие в отыскании нужных материалов.</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логический аспект его интересен в плане выяснения закономерностей трансформации этой идеи - видоизменения ее в соответствии с изменением условий. Немецкая нация в этом отношении вряд ли какое-то исключение. Другое дело, что она дает яркий пример трансформации. Кроме того, обращение к ней полезно в силу исторических связей, сближающих и сегодня немецкий и русских народы, и проникновения немецкой культуры в русскую среду, что не могло не повлиять на формирование российского мировоззрения.</w:t>
      </w:r>
    </w:p>
    <w:p>
      <w:pPr>
        <w:pStyle w:val="Style15"/>
        <w:rPr/>
      </w:pPr>
      <w:r>
        <w:rPr/>
        <w:t>МЕТОДИКА</w:t>
      </w:r>
    </w:p>
    <w:p>
      <w:pPr>
        <w:pStyle w:val="Style15"/>
        <w:rPr/>
      </w:pPr>
      <w:r>
        <w:rPr/>
        <w:t>Формальное описание мифизации национального сознания. Рассматривая нацию как социальный субъект, можно применить к описанию восприятия ею действительности понятие о социально-перцептивном образе. Развитие этого образа составляет предмет историко-психологического исследования. Мифическая компонента образа, связанная с иллюзорным восприятием действительности, может быть прослежена в каждом из трех названных периодов. Тем самым проблема германского национализма может быть сведена к проблеме мифизации национального сознания и смены мифов.</w:t>
      </w:r>
    </w:p>
    <w:p>
      <w:pPr>
        <w:pStyle w:val="Style15"/>
        <w:rPr/>
      </w:pPr>
      <w:r>
        <w:rPr/>
        <w:t>Изучаемые в культурологии процессы смены культур [7, 11] имеют прямое отношение к исследуемой проблеме не только потому, что военные конфликты могут рассматриваться как социопсихологические и социокультурные процессы [З], но еще и потому, что смена культур протекает в смене мифов [8]. Последовательность мифов, в которых развивался германский национализм, ставит вопрос об их взаимосвязи: наблюдалась ли эволюция в структуре как самого мифа, так и в мифизируемом сознании нации? Если мифы могут продолжаться один в другом, то развитие национальной идеи отображается последовательностью сменяющих друг друга мифов. Сам миф как средство описания взаимоотношений национального сознания с его субъектами (носителями мифа) может рассматриваться как элемент социально- психологической системы "миф-национальное сознание".</w:t>
      </w:r>
    </w:p>
    <w:p>
      <w:pPr>
        <w:pStyle w:val="Style15"/>
        <w:rPr/>
      </w:pPr>
      <w:r>
        <w:rPr/>
        <w:t>Три выделенных периода характеризуют три мифа: 1) национально- патриотический миф; 2) миф об имперском могуществе и 3) миф об исключительности нации (шовинистский). Будем полагать, что каждый из них входит в сознание нации (распространяется, усиливается) по одним и тем же законам. Также и уходит. Тогда мифизация, независимо от конкретного мифа, может быть описана сходно для всех трех. Отметим ключевые моменты этого описания.</w:t>
      </w:r>
    </w:p>
    <w:p>
      <w:pPr>
        <w:pStyle w:val="Style15"/>
        <w:rPr/>
      </w:pPr>
      <w:r>
        <w:rPr/>
        <w:t>1. В основе описания - социально-перцептивный образ, формирующийся в сознании нации как представление о своих особенностях (отличающих ее от других); совокупность иллюзорных элементов в этом образе будем соотносить с его мифической компонентой (мифом).</w:t>
      </w:r>
    </w:p>
    <w:p>
      <w:pPr>
        <w:pStyle w:val="Style15"/>
        <w:rPr/>
      </w:pPr>
      <w:r>
        <w:rPr/>
        <w:t>2. Фазовые изменения национального сознания и формирующийся социально- перцептивный образ будем полагать взаимосвязанным так, что национальное сознание определяет силу образа (силу мифа), а образ (миф) оказывает обратное влияние на массовое сознание.</w:t>
      </w:r>
    </w:p>
    <w:p>
      <w:pPr>
        <w:pStyle w:val="Style15"/>
        <w:rPr/>
      </w:pPr>
      <w:r>
        <w:rPr/>
        <w:t>3. Мифизацию массового сознания будем отождествлять с новым сформировавшимся у "восприимчивых" воззрением, содержащим мифическую компоненту; следствием этого является переход части "восприимчивых" на сторону "поддерживающих" такое воззрение.</w:t>
      </w:r>
    </w:p>
    <w:p>
      <w:pPr>
        <w:pStyle w:val="Style15"/>
        <w:rPr/>
      </w:pPr>
      <w:r>
        <w:rPr/>
        <w:t>Математическая модель трансформации национальной идеи. Будем полагать, что национальная идея (во всех трех ее разновидностях) черпает силы в патриотизме. Данное предположение позволит избежать принудительной очередности в смене национальных идей, так как каждая будет исходить из одного и того же патриотического начала, но задавать ему различную окраску (разный вариант развития). Пусть Л, -число восприимчивых к идее национального патриотизма;</w:t>
      </w:r>
    </w:p>
    <w:p>
      <w:pPr>
        <w:pStyle w:val="Style15"/>
        <w:rPr/>
      </w:pPr>
      <w:r>
        <w:rPr/>
        <w:t>Л - число его сторонников в возвышенном варианте: благородном стремлении к единству нации, Л - число сторонников патриотизма в его имперском варианте; nt, - число сторонников патриотизма в шовинистском варианте. Наличие всех трех контингентов в начальный момент времени (начало трансформации) не обязательно. Пусть V, - сила ;-го мифа, определяемая как его способность вызвать патриотическое чувство с уклоном в г-м направлении - возвышенно- благородном (г = 1), имперском (i = 2), шовинистском (г = 3). О возможности развития патриотизма в том или ином варианте говорится в работе [12].</w:t>
      </w:r>
    </w:p>
    <w:p>
      <w:pPr>
        <w:pStyle w:val="Style15"/>
        <w:rPr/>
      </w:pPr>
      <w:r>
        <w:rPr/>
        <w:t>Составим балансные уравнения, описывающие переход массового сознания из состояния восприимчивости в каждое из трех состояний поддержки:</w:t>
      </w:r>
    </w:p>
    <w:p>
      <w:pPr>
        <w:pStyle w:val="Style15"/>
        <w:rPr/>
      </w:pPr>
      <w:r>
        <w:rPr/>
        <w:drawing>
          <wp:inline distT="0" distB="0" distL="0" distR="0">
            <wp:extent cx="3390265" cy="82804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a:srcRect l="-2147483648" t="-2147483648" r="-2147483648" b="-2147483648"/>
                    <a:stretch>
                      <a:fillRect/>
                    </a:stretch>
                  </pic:blipFill>
                  <pic:spPr bwMode="auto">
                    <a:xfrm>
                      <a:off x="0" y="0"/>
                      <a:ext cx="3390265" cy="828040"/>
                    </a:xfrm>
                    <a:prstGeom prst="rect">
                      <a:avLst/>
                    </a:prstGeom>
                  </pic:spPr>
                </pic:pic>
              </a:graphicData>
            </a:graphic>
          </wp:inline>
        </w:drawing>
      </w:r>
    </w:p>
    <w:p>
      <w:pPr>
        <w:pStyle w:val="Style15"/>
        <w:rPr/>
      </w:pPr>
      <w:r>
        <w:rPr/>
        <w:drawing>
          <wp:inline distT="0" distB="0" distL="0" distR="0">
            <wp:extent cx="3132455" cy="193357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a:srcRect l="-2147483648" t="-2147483648" r="-2147483648" b="-2147483648"/>
                    <a:stretch>
                      <a:fillRect/>
                    </a:stretch>
                  </pic:blipFill>
                  <pic:spPr bwMode="auto">
                    <a:xfrm>
                      <a:off x="0" y="0"/>
                      <a:ext cx="3132455" cy="1933575"/>
                    </a:xfrm>
                    <a:prstGeom prst="rect">
                      <a:avLst/>
                    </a:prstGeom>
                  </pic:spPr>
                </pic:pic>
              </a:graphicData>
            </a:graphic>
          </wp:inline>
        </w:drawing>
      </w:r>
    </w:p>
    <w:p>
      <w:pPr>
        <w:pStyle w:val="Style15"/>
        <w:rPr/>
      </w:pPr>
      <w:r>
        <w:rPr/>
        <w:drawing>
          <wp:inline distT="0" distB="0" distL="0" distR="0">
            <wp:extent cx="3143250" cy="199136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a:srcRect l="-2147483648" t="-2147483648" r="-2147483648" b="-2147483648"/>
                    <a:stretch>
                      <a:fillRect/>
                    </a:stretch>
                  </pic:blipFill>
                  <pic:spPr bwMode="auto">
                    <a:xfrm>
                      <a:off x="0" y="0"/>
                      <a:ext cx="3143250" cy="1991360"/>
                    </a:xfrm>
                    <a:prstGeom prst="rect">
                      <a:avLst/>
                    </a:prstGeom>
                  </pic:spPr>
                </pic:pic>
              </a:graphicData>
            </a:graphic>
          </wp:inline>
        </w:drawing>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305175" cy="149479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a:srcRect l="-2147483648" t="-2147483648" r="-2147483648" b="-2147483648"/>
                    <a:stretch>
                      <a:fillRect/>
                    </a:stretch>
                  </pic:blipFill>
                  <pic:spPr bwMode="auto">
                    <a:xfrm>
                      <a:off x="0" y="0"/>
                      <a:ext cx="3305175" cy="1494790"/>
                    </a:xfrm>
                    <a:prstGeom prst="rect">
                      <a:avLst/>
                    </a:prstGeom>
                  </pic:spPr>
                </pic:pic>
              </a:graphicData>
            </a:graphic>
          </wp:inline>
        </w:drawing>
      </w:r>
    </w:p>
    <w:p>
      <w:pPr>
        <w:pStyle w:val="Style15"/>
        <w:rPr/>
      </w:pPr>
      <w:r>
        <w:rPr/>
        <w:t>Качественный анализ. Поведение модели исследовалось путем численного интегрирования уравнений. Проверка гипотезы о необходимости опережающей инициации осуществлялась по следующему критерию. Сравнивая поведение двух моделей (с опережающей инициацией и без нее), можно высказать суждение о том, какая из них более адекватна. Если модель способна воспроизводить смену трех мифов, отображая доминирование сначала первого, затем второго и третьего, то механизм, обеспечивающий эту смену, можно считать более правдоподобным, нежели тот, который ее не обеспечивает.</w:t>
      </w:r>
    </w:p>
    <w:p>
      <w:pPr>
        <w:pStyle w:val="Style15"/>
        <w:rPr/>
      </w:pPr>
      <w:r>
        <w:rPr/>
        <w:t>РЕЗУЛЬТАТЫ И ИХ ОБСУЖДЕНИЕ</w:t>
      </w:r>
    </w:p>
    <w:p>
      <w:pPr>
        <w:pStyle w:val="Style15"/>
        <w:rPr/>
      </w:pPr>
      <w:r>
        <w:rPr/>
        <w:t>При введении предположения AV, +1 = NAt (гипотеза об опережающей инициации) поведение модели отвечает этому критерию, тогда как в предположении AV, +1 = М+1 (отсутствие опережающей инициации) - совершенно не отвечает ему. Это видно из сравнения рис. 1 и 2: лишь первая модель способна воспроизводить синхронно-фазовое изменение переменных N, V, (i = I, 2, 3).</w:t>
      </w:r>
    </w:p>
    <w:p>
      <w:pPr>
        <w:pStyle w:val="Style15"/>
        <w:rPr/>
      </w:pPr>
      <w:r>
        <w:rPr/>
        <w:drawing>
          <wp:inline distT="0" distB="0" distL="0" distR="0">
            <wp:extent cx="3286125" cy="401828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a:srcRect l="-2147483648" t="-2147483648" r="-2147483648" b="-2147483648"/>
                    <a:stretch>
                      <a:fillRect/>
                    </a:stretch>
                  </pic:blipFill>
                  <pic:spPr bwMode="auto">
                    <a:xfrm>
                      <a:off x="0" y="0"/>
                      <a:ext cx="3286125" cy="4018280"/>
                    </a:xfrm>
                    <a:prstGeom prst="rect">
                      <a:avLst/>
                    </a:prstGeom>
                  </pic:spPr>
                </pic:pic>
              </a:graphicData>
            </a:graphic>
          </wp:inline>
        </w:drawing>
      </w:r>
    </w:p>
    <w:p>
      <w:pPr>
        <w:pStyle w:val="Style15"/>
        <w:rPr/>
      </w:pPr>
      <w:r>
        <w:rPr/>
        <w:t>Рис. 1 иллюстрирует смену трех мифов и трех контингентов населения: национально-патриотическая идея, достигнув наибольшего развития к моменту t = 15, начинает постепенно уступать идее имперского могущества (число приверженцев первой падает, а второй - растет), и к моменту времени t = 30 вторая становится доминирующей; но в пору ее расцвета о себе начинает заявлять третья - идея пангерманизма - и по мере ослабления первых двух приобретает все большее значение; достигнув максимума к моменту времени t = 80, она, как и первые две, испытывает спад. Три волны, последовательно сменяя друг друга, воспроизводят феномен германского национализма в его развитии - трансформацию национальной идеи.</w:t>
      </w:r>
    </w:p>
    <w:p>
      <w:pPr>
        <w:pStyle w:val="Style15"/>
        <w:rPr/>
      </w:pPr>
      <w:r>
        <w:rPr/>
        <w:t>Центральным моментом обсуждения является смысловое содержание введенной гипотезы. Речь пойдет о преемственности в смене национальных идей. Предположим, что массовое сознание способно перевоплощаться, сохраняя тесную связь с патриотическим началом. Массовое перевоплощение сознания, вызванное патриотическим чувством, действительно наблюдалось в первом периоде (движение за объединение). А дальше? Вправе ли мы полагать, что и в последующей смене мифов "ведущим началом" оставался патриотизм, который в сознании нации лишь облекался в разные формы: национально- патриотическую, имперскую, шовинистскую? Вместе с этим возникает и вопрос о том, какой механизм - внутренний или внешний - в большей степени обусловливал это перерождение.</w:t>
      </w:r>
    </w:p>
    <w:p>
      <w:pPr>
        <w:pStyle w:val="Style15"/>
        <w:rPr/>
      </w:pPr>
      <w:r>
        <w:rPr/>
        <w:t>В чем состоит трудность ответа? Углубляться во внешний механизм перерождения не представляется возможным, так как в исходных посылках нет подробного описания изменчивости социальных и экономических условий (которые неизбежно влияли на массовое сознание, определяя характер национальной идеи). Если посчитать их постоянными, то трудно представить, что национальная идея, рождающаяся в конкретных социальных, экономических, политических условиях (как смысл предпринимаемых усилий нации), может перерождаться в новую, не будучи инициированной какими-либо изменениями этих условий. Также и описание внутренней обусловленности потребует расширения исходных посылок при ознакомлении с особенностями нации (мировоззрением, традициями). Принять их постоянными невозможно, как и условия общественной среды. Но и ввести в модель законы их изменения - значит усложнить модель, перегрузить ее описанием множества механизмов влияния, т.е. дать разработку цельного исторического процесса, а не его социально-психологической стороны.</w:t>
      </w:r>
    </w:p>
    <w:p>
      <w:pPr>
        <w:pStyle w:val="Style15"/>
        <w:rPr/>
      </w:pPr>
      <w:r>
        <w:rPr/>
        <w:t>Выход из этой трудности - принятие концепции двух начал национальной идеологии [2]: низового</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ихийного, народного) и государственного (рационального). Сложная их взаимосвязь укладывается в простую схему: низовое начало "зарождается и существует в народе, в его толще и вместе с народом видоизменяется ... в ответ на изменение окружающей общественной среды";</w:t>
      </w:r>
    </w:p>
    <w:p>
      <w:pPr>
        <w:pStyle w:val="Style15"/>
        <w:rPr/>
      </w:pPr>
      <w:r>
        <w:rPr/>
        <w:t>государственное же стремится "уловить ... народные чувства и ощущения ... примерить к задачам государства", не ограничиваясь, однако, национальными рамками. Важным моментом в этой схеме является наличие составляющей взаимопонимания (другая составляющая, скорее, разрушает его). Именно эта составляющая позволяет подойти к унифицированному (единообразному) описанию процесса трансформации национальной идеи: реакция низового начала на государственное имеет один и тот же характер; изменения же государственного начала могут быть отображены набором государственных политик, сменяющихся на изучаемом историческом периоде. В данном случае три государственные идеологии, сменяя одна другую (см. [13]), определяли движение национальной идеи в рациональном плане. В низовом же плане восприятие народом государственной идеологии как ведущей - в силу ее патриотического "облачения" - отражалось на развитии национальной идеи.</w:t>
      </w:r>
    </w:p>
    <w:p>
      <w:pPr>
        <w:pStyle w:val="Style15"/>
        <w:rPr/>
      </w:pPr>
      <w:r>
        <w:rPr/>
        <w:t>Эта весьма упрощенная схема содержит много спорных моментов. Прежде всего, разные социальные слои по-своему могли выражать одну и ту же национальную идею. Формирование ее в разных слоях могло протекать с различной скоростью: промышленники, рабочие - каждый выражал свои интересы, содержащие патриотический элемент. Поэтому-то процесс формирования национальной идеи в действительности протекал намного сложнее.</w:t>
      </w:r>
    </w:p>
    <w:p>
      <w:pPr>
        <w:pStyle w:val="Style15"/>
        <w:rPr/>
      </w:pPr>
      <w:r>
        <w:rPr/>
        <w:t>Далее, спорной является предопределенность процесса трансформации, напоминающая генетическую предугаданность в развитии биологического организма. Противоположная концепция могла бы состоять в отрицании этой жесткой предопределенности. Но тогда приобретает силу понятие исторического феномена, сложившегося в силу разных случайных обстоятельств.</w:t>
      </w:r>
    </w:p>
    <w:p>
      <w:pPr>
        <w:pStyle w:val="Style15"/>
        <w:rPr/>
      </w:pPr>
      <w:r>
        <w:rPr/>
        <w:t>Трудно представить, что историческое явление, развертывавшееся на протяжении почти 100 лет (с 40-х годов прошлого века по 40-е нынешнего), имело "заранее предусмотренный" механизм развития. Но также трудно согласиться и с тем, что никакого механизма вообще не было.</w:t>
      </w:r>
    </w:p>
    <w:p>
      <w:pPr>
        <w:pStyle w:val="Style15"/>
        <w:rPr/>
      </w:pPr>
      <w:r>
        <w:rPr/>
        <w:t>II. МОДЕЛЬ ВЕЙМАРСКОГО ПОВОРОТА НАЦИОНАЛЬНОГО СОЗНАНИЯ</w:t>
      </w:r>
    </w:p>
    <w:p>
      <w:pPr>
        <w:pStyle w:val="Style15"/>
        <w:rPr/>
      </w:pPr>
      <w:r>
        <w:rPr/>
        <w:t>Роль веймарского периода в повороте сознания немецкой нации к идее пангерманизма следует проанализировать более обстоятельно. Особенностью</w:t>
      </w:r>
    </w:p>
    <w:p>
      <w:pPr>
        <w:pStyle w:val="Style15"/>
        <w:rPr/>
      </w:pPr>
      <w:r>
        <w:rPr/>
        <w:drawing>
          <wp:inline distT="0" distB="0" distL="0" distR="0">
            <wp:extent cx="3113405" cy="17907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a:srcRect l="-2147483648" t="-2147483648" r="-2147483648" b="-2147483648"/>
                    <a:stretch>
                      <a:fillRect/>
                    </a:stretch>
                  </pic:blipFill>
                  <pic:spPr bwMode="auto">
                    <a:xfrm>
                      <a:off x="0" y="0"/>
                      <a:ext cx="3113405" cy="1790700"/>
                    </a:xfrm>
                    <a:prstGeom prst="rect">
                      <a:avLst/>
                    </a:prstGeom>
                  </pic:spPr>
                </pic:pic>
              </a:graphicData>
            </a:graphic>
          </wp:inline>
        </w:drawing>
      </w:r>
    </w:p>
    <w:p>
      <w:pPr>
        <w:pStyle w:val="Style15"/>
        <w:rPr/>
      </w:pPr>
      <w:r>
        <w:rPr/>
        <w:t>Рис. 2. Поведение модели при отсутствии опережающей инициации: а, б - соответствуют рис. 1 (о = о = = (Хз = 1, Ц = 1, Л = 0.008, q = С2 = сз = 0.001, Я = 1000; начальные данные - см. рис. 1).</w:t>
      </w:r>
    </w:p>
    <w:p>
      <w:pPr>
        <w:pStyle w:val="Style15"/>
        <w:rPr/>
      </w:pPr>
      <w:r>
        <w:rPr/>
        <w:t>затронутого этапа является размежевание двух мировых войн периодом демократического развития Германии - веймарским периодом. Эта особенность и требует качественно иного подхода к осмыслению происходившей трансформации национальной идеи.</w:t>
      </w:r>
    </w:p>
    <w:p>
      <w:pPr>
        <w:pStyle w:val="Style15"/>
        <w:rPr/>
      </w:pPr>
      <w:r>
        <w:rPr/>
        <w:t>Поворот национального сознания в сторону признания культа силы - наиболее загадочный момент в демократическом развитии немецкого общества. Гипотезы о возможных причинах этого поворота изложены в работе [4]. Одна из них и станет предметом математического исследования, нацеленного на выяснение механизма поворота сознания. Инструмент исследования - системно- динамический подход, позволяющий выяснить эффективность предполагаемых механизмов. Критерием эффективности по-прежнему избирается качественное сходство поведения модели с наблюдавшимся процессом.</w:t>
      </w:r>
    </w:p>
    <w:p>
      <w:pPr>
        <w:pStyle w:val="Style15"/>
        <w:rPr/>
      </w:pPr>
      <w:r>
        <w:rPr/>
        <w:t>МЕТОДИКА</w:t>
      </w:r>
    </w:p>
    <w:p>
      <w:pPr>
        <w:pStyle w:val="Style15"/>
        <w:rPr/>
      </w:pPr>
      <w:r>
        <w:rPr/>
        <w:t>Формальная модель психологического поворота. В основу формализации социально-психологического феномена -поворота национального сознания в сторону нацистской идеологии - берется гипотеза о приходе нацизма на волне "массового движения протеста" [4]. Суть этой гипотезы заключается в следующем:</w:t>
      </w:r>
    </w:p>
    <w:p>
      <w:pPr>
        <w:pStyle w:val="Style15"/>
        <w:rPr/>
      </w:pPr>
      <w:r>
        <w:rPr/>
        <w:t>1. Трудности, с которыми столкнулось веймарское правительство, пытаясь вывести страну из экономического и финансового кризиса, породили нарастающее недовольство его действиями и протест.</w:t>
      </w:r>
    </w:p>
    <w:p>
      <w:pPr>
        <w:pStyle w:val="Style15"/>
        <w:rPr/>
      </w:pPr>
      <w:r>
        <w:rPr/>
        <w:t>2. Массовое движение протеста способствовало усилению идеологии силы, проповедуемой нацистами через средства массовой информации - правую прессу [I].</w:t>
      </w:r>
    </w:p>
    <w:p>
      <w:pPr>
        <w:pStyle w:val="Style15"/>
        <w:rPr/>
      </w:pPr>
      <w:r>
        <w:rPr/>
        <w:t>3. Синдром нацизма развивался в массе протестующих (как наиболее восприимчивых к провоцирующим идеологиям) путем навязывания им идей вражды, ненависти, шовинизма.</w:t>
      </w:r>
    </w:p>
    <w:p>
      <w:pPr>
        <w:pStyle w:val="Style15"/>
        <w:rPr/>
      </w:pPr>
      <w:r>
        <w:rPr/>
        <w:t>В этой гипотезе основными элементами динамической системы являются: 1) протестующие, 2) склоняющиеся к идеям нацизма, 3) явно поддерживающие нацизм, 4) нацистская идеология, предлагающая протестующим свой выход из трудностей. Взаимосвязь этих четырех элементов должна удовлетворять пп. 1-3. В целях упрощения формальной</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201035" cy="142875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a:srcRect l="-2147483648" t="-2147483648" r="-2147483648" b="-2147483648"/>
                    <a:stretch>
                      <a:fillRect/>
                    </a:stretch>
                  </pic:blipFill>
                  <pic:spPr bwMode="auto">
                    <a:xfrm>
                      <a:off x="0" y="0"/>
                      <a:ext cx="3201035" cy="1428750"/>
                    </a:xfrm>
                    <a:prstGeom prst="rect">
                      <a:avLst/>
                    </a:prstGeom>
                  </pic:spPr>
                </pic:pic>
              </a:graphicData>
            </a:graphic>
          </wp:inline>
        </w:drawing>
      </w:r>
    </w:p>
    <w:p>
      <w:pPr>
        <w:pStyle w:val="Style15"/>
        <w:rPr/>
      </w:pPr>
      <w:r>
        <w:rPr/>
        <w:t>Рис. 3. Схема потоков и связей в социально-психологической системе, отображающей переходные процессы при распространении нового мифа через прессу и устную передачу; двойными стрелками обозначены потоки; связи (положительные и отрицательные) помечены знаками +, -.</w:t>
      </w:r>
    </w:p>
    <w:p>
      <w:pPr>
        <w:pStyle w:val="Style15"/>
        <w:rPr/>
      </w:pPr>
      <w:r>
        <w:rPr/>
        <w:t>модели будем полагать, что в систему вливается постоянный поток протестующих. Рождение этого потока не описываем, так как это потребовало бы включения социально-экономических факторов, что выходит за рамки изучения социально- психологической стороны общественного процесса. Выходной поток также полагаем постоянным.</w:t>
      </w:r>
    </w:p>
    <w:p>
      <w:pPr>
        <w:pStyle w:val="Style15"/>
        <w:rPr/>
      </w:pPr>
      <w:r>
        <w:rPr/>
        <w:t>Движущий механизм фазового процесса (поворота сознания нации) создается убеждениями сторонников силы, оказывающих давление на протестующих; этому способствуют и призывы правой прессы, проповедующей позицию силы. В соответствии с этим количественной характеристикой провоцирующей идеологии примем ее националистическую выраженность в сочетании с позицией силы: насыщенность элементами, воздействующими на сознание протестующих для завышения самооценки и занижения аутоценки (презрение к другим нациям), и элементами, прививающими культ силы. Правая пресса постоянно воспроизводит это смещение оценок, делая упор на силу. Библиометрическая модель (см. [I], с. 31, табл. 6]) может служить иллюстрацией роста нацистской идеологии. Для описания взаимосвязи идеологии с численностью идеологизируемых учтем снижение привлекательности общественного движения по мере роста числа его приверженцев. Учтем также процессы суггестии и контрсуггестии, полагая, что часть склонявшихся к идеологии нацизма, одумавшись, порывала с ней; прочие становились опорой нацизма. В целом система представлена на рис. 3.</w:t>
      </w:r>
    </w:p>
    <w:p>
      <w:pPr>
        <w:pStyle w:val="Style15"/>
        <w:rPr/>
      </w:pPr>
      <w:r>
        <w:rPr/>
        <w:t>Математическая модель. Перенесем формальную модель в балансные уравнения. Пусть n] - число протестующих; N3 - число начинающих склоняться к идее силы; N3 -число явных ее сторонников; V - выраженность идеологии нацизма, направленной на сознание протестующих. Тогда изменение численности выделенных контингентов и выраженности идеологии можно описать дифференциальными уравнениями:</w:t>
      </w:r>
    </w:p>
    <w:p>
      <w:pPr>
        <w:pStyle w:val="Style15"/>
        <w:rPr/>
      </w:pPr>
      <w:r>
        <w:rPr/>
        <w:drawing>
          <wp:inline distT="0" distB="0" distL="0" distR="0">
            <wp:extent cx="5046980" cy="142875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a:srcRect l="-2147483648" t="-2147483648" r="-2147483648" b="-2147483648"/>
                    <a:stretch>
                      <a:fillRect/>
                    </a:stretch>
                  </pic:blipFill>
                  <pic:spPr bwMode="auto">
                    <a:xfrm>
                      <a:off x="0" y="0"/>
                      <a:ext cx="5046980" cy="1428750"/>
                    </a:xfrm>
                    <a:prstGeom prst="rect">
                      <a:avLst/>
                    </a:prstGeom>
                  </pic:spPr>
                </pic:pic>
              </a:graphicData>
            </a:graphic>
          </wp:inline>
        </w:drawing>
      </w:r>
    </w:p>
    <w:p>
      <w:pPr>
        <w:pStyle w:val="Style15"/>
        <w:rPr/>
      </w:pPr>
      <w:r>
        <w:rPr/>
        <w:t>Первые три уравнения описывают фазовый процесс в системе - прохождение трех стадий развития синдрома нацизма - с обратным потоком из 2-й фазы (- рЛу. Компонента aVNN-з, описывает "заражение" сознания протестующих идеями нацизма - в контактах со сторонниками нацизма, а компонента bVN - в обращении к газетным изданиям правой прессы. Постоянная Р &gt; 0 отображает пополнение числа протестующих, ц - коэффициент естественной убыли сторонников.</w:t>
      </w:r>
    </w:p>
    <w:p>
      <w:pPr>
        <w:pStyle w:val="Style15"/>
        <w:rPr/>
      </w:pPr>
      <w:r>
        <w:rPr/>
        <w:t>Последнее уравнение показывает динамику выраженности нацистской идеологии. Слагаемое cqv описывает его воспроизводство в изданиях правой прессы. Положительное влияние на рост V (усиление V) оказывает циркуляция идей нацизма среди протестующих (восприимчивых к этим идеям) (cNV), a отрицательное - масса сторонников нацизма, уменьшающая привлекательность нацистских идей из-за их "расхожести" (-mNV).</w:t>
      </w:r>
    </w:p>
    <w:p>
      <w:pPr>
        <w:pStyle w:val="Style15"/>
        <w:rPr/>
      </w:pPr>
      <w:r>
        <w:rPr/>
        <w:t>Начальные условия задают исходное состояние процесса: малое число восприимчивых (N, ), колеблющихся (Ny ),</w:t>
      </w:r>
    </w:p>
    <w:p>
      <w:pPr>
        <w:pStyle w:val="Style15"/>
        <w:rPr/>
      </w:pPr>
      <w:r>
        <w:rPr/>
        <w:t>сторонников (Лз) и только-только начинающаяся обозначаться идеология нацизма (малое Vю &gt; 0). В целом разработка концепции развития социально- психологического процесса (его фазности) не отличается от изложенной в работе [5].</w:t>
      </w:r>
    </w:p>
    <w:p>
      <w:pPr>
        <w:pStyle w:val="Style15"/>
        <w:rPr/>
      </w:pPr>
      <w:r>
        <w:rPr/>
        <w:t>Качественный анализ. Для проверки гипотезы о необходимости пополнения числа протестующих (восприимчивых к новой идеологии) вводится дополнительное предположение о том, что поворот сознания нации к новой идеологии осуществляется через формирование массы колеблющихся (между старой и новой идеологией). Предполагается, что массовое движение протеста, порождая этот контингент, создает и возможность поворота сознания, поскольку колеблющиеся при достаточном "нажиме" со стороны средств массовой информации способны влиться в ряды поддерживающих новую идеологию. В этом заключается гипотетический механизм поворота. В соответствии с этим изучается реакция модели на изменение. Наличие притока протестующих рассматривается как необходимое условие возникновения перехода. Предполагается, что отсутствие притока (Р = 0) делает его невозможным. Задача состоит в анализе двух сценариев развития процесса: при Р = 1 и Р = 0. Ожидается, что поведение модели будет качественно меняться при переходе от Р = 1 к Р = 0. Если это действительно будет наблюдаться, то предположение о необходимости наличия колеблющихся (которые формируются в притоке протестующих: Р &gt; 0) является необходимым, а гипотеза о приходе нацизма на волне массового движения протеста - небезосновательной.</w:t>
      </w:r>
    </w:p>
    <w:p>
      <w:pPr>
        <w:pStyle w:val="Style15"/>
        <w:rPr/>
      </w:pPr>
      <w:r>
        <w:rPr/>
        <w:t>РЕЗУЛЬТАТЫ И ИХ ОБСУЖДЕНИЕ</w:t>
      </w:r>
    </w:p>
    <w:p>
      <w:pPr>
        <w:pStyle w:val="Style15"/>
        <w:rPr/>
      </w:pPr>
      <w:r>
        <w:rPr/>
        <w:t>Наблюдая поведение модели на промежутке времени от t = 0 до t = Т при разных значениях Р, можно отметить качественное несходство двух сценариев развития. "Протестный" сценарий (Р = 1) протекает в выраженном "всплеске" численности колеблющихся (Лу и сторонников (Лз) (рис. 4, я), тогда как "непротестный" (Р = 0) не приводит к подобному эффекту (рис. 4, б). Также и V испы-</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ывает стремительный подъем при Р = 1 и едва заметное увеличение при Р = 0. Из этого можно заключить, что именно приток протестующих является той движущей силой, которая влечет увеличение числа колеблющихся и через них - стремительное нарастание силы нацистского движения. В начале подъема наблюдается их тесная взаимосвязь: достаточно выраженный протест дает повод усилению правой прессы, которая в свою очередь его инициирует. Этим показывается, что гипотеза о приходе нацизма на волне массового движения протеста небезосновательна.</w:t>
      </w:r>
    </w:p>
    <w:p>
      <w:pPr>
        <w:pStyle w:val="Style15"/>
        <w:rPr/>
      </w:pPr>
      <w:r>
        <w:rPr/>
        <w:t>Если полагать, что вместе с увеличением числа правых изданий увеличивалась и насыщенность их призывами и лозунгами нацистского характера, то поведение V на участке подъема протеста не противоречит поведению отмеченной выше библиометрической модели.</w:t>
      </w:r>
    </w:p>
    <w:p>
      <w:pPr>
        <w:pStyle w:val="Style15"/>
        <w:rPr/>
      </w:pPr>
      <w:r>
        <w:rPr/>
        <w:t>Наиболее интересный результат состоит в том, что протест имеет свои границы терпения (пусть нечетко выраженные). Будучи вовремя ослаблен, он не приводит к радикальному повороту сознания. Переход же этих границ вызывает необратимое явление: лавинообразный рост числа сторонников новой идеологии. Протест как таковой перестает при этом существовать, обретая себя в новом качестве - нацистском движении. Как видно из рис. 4, а, до момента t = 15 не отмечается сколь-нибудь заметной поддержки нацистских идей (Лз мало); однако последующее нарастание протеста (Л) вызывает лавинообразный рост поддержки идеи силы - поворот сознания нации к новой идеологии. Этот фазовый переход сопряжен с появлением большого числа колеблющихся (Лу. Он осуществляется в промежутке времени от t 20 до t =а 32 (где достигается максимум V), представая как итог напряженной психологической борьбы - принятия новой системы ценностей. Поворот национального сознания через колебания, сомнения - характерная черта сложного социально- психологического процесса. Когда колебания уходят, новая идеология воцаряется в сознании нации.</w:t>
      </w:r>
    </w:p>
    <w:p>
      <w:pPr>
        <w:pStyle w:val="Style15"/>
        <w:rPr/>
      </w:pPr>
      <w:r>
        <w:rPr/>
        <w:t>Отметим, что дальнейшее отслеживание процесса (г &gt; 32) вряд ли имеет смысл, так как с поворотом сознания начинают действовать и новые условия, которые не учтены в модели. Подобный же фазовый переход - лавинообразное изменение состояния на противоположное - можно наблюдать на разных уровнях иерархической организации живых процессов. Иногда его называют триггерным эффектом.</w:t>
      </w:r>
    </w:p>
    <w:p>
      <w:pPr>
        <w:pStyle w:val="Style15"/>
        <w:rPr/>
      </w:pPr>
      <w:r>
        <w:rPr/>
        <w:t>Другой интересный результат состоит в том, что поворот сознания осуществляется даже в случае отсутствия свободной циркуляции новой идеологии в массе восприимчивых (а = 0); достаточно доводить ее до населения через средства массовой информации (b =/ 0). В обоих случаях (а &gt; 0,</w:t>
      </w:r>
    </w:p>
    <w:p>
      <w:pPr>
        <w:pStyle w:val="Style15"/>
        <w:rPr/>
      </w:pPr>
      <w:r>
        <w:rPr/>
        <w:drawing>
          <wp:inline distT="0" distB="0" distL="0" distR="0">
            <wp:extent cx="2915920" cy="85725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a:srcRect l="-2147483648" t="-2147483648" r="-2147483648" b="-2147483648"/>
                    <a:stretch>
                      <a:fillRect/>
                    </a:stretch>
                  </pic:blipFill>
                  <pic:spPr bwMode="auto">
                    <a:xfrm>
                      <a:off x="0" y="0"/>
                      <a:ext cx="2915920" cy="8572500"/>
                    </a:xfrm>
                    <a:prstGeom prst="rect">
                      <a:avLst/>
                    </a:prstGeom>
                  </pic:spPr>
                </pic:pic>
              </a:graphicData>
            </a:graphic>
          </wp:inline>
        </w:drawing>
      </w:r>
    </w:p>
    <w:p>
      <w:pPr>
        <w:pStyle w:val="Style15"/>
        <w:rPr/>
      </w:pPr>
      <w:r>
        <w:rPr/>
        <w:t>Рис. 4. Динамика численностей трех контингентов (N,N, nt,) и выраженности идеологии (V): а - при наличии притока протестующих (Р = 1), б- в отсутствие его (Р = 0), в - при действии только средств массовой информации (Ь&gt; 0, а = 0, Р = 1) (а =0.1, b=0.l, p = 1, Р = 1/3, ц = 0.1, CQ=m= 0.001, ci= 0.01; Л = 10, N = = N = 1, V = 0.01, t- время в усл. ед.).</w:t>
      </w:r>
    </w:p>
    <w:p>
      <w:pPr>
        <w:pStyle w:val="Style15"/>
        <w:jc w:val="right"/>
        <w:rPr/>
      </w:pPr>
      <w:r>
        <w:rPr/>
        <w:t>стр. 39</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 = 0) наблюдается триггерный эффект - переключение сознания нации с одной идеологии на другую. Это говорит о том, насколько важна роль средств массовой информации в обеспечении поворота сознания нации. Заметим, что при а = О фазовый переход более сглажен и длителен, чем при а &gt; 0. Из этого следует, что устное распространение идеологии (а &gt; 0) лишь дополняет действие средств массовой информации {Ь &gt; 0), ускоряя процесс мифизации. Действительно, при а &gt; 0 фазовый процесс протекает в промежутке от t == 20 до t 30 (рис. 4,я), тогда как при а = 0 в промежутке от f =- 20 до Г &gt; 35 (рис. 4,6).</w:t>
      </w:r>
    </w:p>
    <w:p>
      <w:pPr>
        <w:pStyle w:val="Style15"/>
        <w:rPr/>
      </w:pPr>
      <w:r>
        <w:rPr/>
        <w:t>Входной поток в группу восприимчивых Р инициирован действием множества факторов общественной среды. Сведение их к одному - протесту -является лишь упрощением сложного процесса, позволяющим выделить его социально- психологическую сторону (отделить от социально-экономической). Однако лишь "привязка" модели к реальной общественной среде - указание совокупности факторов, инициирующих приток, - может дать какие-либо полезные рекомендации.</w:t>
      </w:r>
    </w:p>
    <w:p>
      <w:pPr>
        <w:pStyle w:val="Style15"/>
        <w:rPr/>
      </w:pPr>
      <w:r>
        <w:rPr/>
        <w:t>Какую же роль сыграл веймарский период в повороте сознания немецкой нации? Либо Веймарская республика приостановила развитие идей пангерманизма, либо, наоборот, дала толчок им - через инициацию массового движения протеста. Модель не отрицает ни ту, ни эту возможность (первая отображается заданием малых Ь, Р, вторая - гораздо больших). Очевидно, анализ одной гипотезы может лишь способствовать решению этой проблемы, не имея возможности исчерпать ее целиком.</w:t>
      </w:r>
    </w:p>
    <w:p>
      <w:pPr>
        <w:pStyle w:val="Style15"/>
        <w:rPr/>
      </w:pPr>
      <w:r>
        <w:rPr/>
        <w:t>ЗАКЛЮЧЕНИЕ</w:t>
      </w:r>
    </w:p>
    <w:p>
      <w:pPr>
        <w:pStyle w:val="Style15"/>
        <w:rPr/>
      </w:pPr>
      <w:r>
        <w:rPr/>
        <w:t>Два ведущих подхода составляют основу данного исследования: использование методов системной динамики и эпидемическая трактовка социально- психологических процессов. В этих подходах исследован конкретный исторический феномен. Наверное, было бы интересно взглянуть несколько шире, ставя два вопроса. Насколько перспективно использование математических моделей в историко-психологических исследованиях? Насколько приемлем эпидемический подход? Первый вопрос решается в рамках сравнительно новой дисциплины "Теоретическая история" (математическое моделирование исторических процессов), так как историко-психологический анализ с помощью моделей - одно из направлений. Чтобы ответить на второй вопрос, нужно затронуть метод аналогий, быть может рискуя чрезмерно уйти в биологическую аналогию.</w:t>
      </w:r>
    </w:p>
    <w:p>
      <w:pPr>
        <w:pStyle w:val="Style15"/>
        <w:rPr/>
      </w:pPr>
      <w:r>
        <w:rPr/>
        <w:t>Грандиозность событий, связанных с изменением идеологии (господствующего мифа) [8], подобна масштабности эпидемии, вызванной молекулярными изменениями в геноме возбудителя болезни. Современная эпидемиология связывает два иерархических уровня в организации живых процессов - молекулярный и социальный - в единое целое. Этот же подход может быть перенесен и в сферу социальной психологии, если господствующую идеологию (господствующий миф) отождествлять с возбудителем болезни, способным менять свою структуру и этим преодолевать иммунный барьер популяции хозяина. Отождествление пагубных для человечества социальных процессов с болезнью - не новый подход. Идея трактовки фашизма как вспышки "болезни общественного сознания" принадлежит венгерскому философу Д. Лукачу, который, наблюдая его распространение, высказал эту мысль еще в 30-е годы [4]. Выше она была развита в форме конкретного механизма, связывающего структуру национального сознания с силой (выраженностью) идеологии, распространяющейся в массе восприимчивых к ней. Элементы мифа, содержащегося в ней, дают ей силу убеждения. Если миф непрерывно воссоздается средствами массовой информации, а устный пересказ разносит, усиливая его, то процесс мифизации национального сознания приобретает черты эпидемического процесса. Эта аналогия позволяет перенести методы моделирования инфекционных эпидемий в социальную психологию, трансформируя их сообразно особенностям социально-психологического процесса.</w:t>
      </w:r>
    </w:p>
    <w:p>
      <w:pPr>
        <w:pStyle w:val="Style15"/>
        <w:rPr/>
      </w:pPr>
      <w:r>
        <w:rPr/>
        <w:t>В самой этой идее нет чего-либо нового (представления о "заражении словом" развивались еще с конца XIX века и освещены в работе [10] ), однако в системно-динамической разработке этой идеи возможны новые направления, - особенно в анализе тех сложных социально-психологических явлений, которыми был богат XX век. Достаточно затронуть еще одну сторону исследованной проблемы.</w:t>
      </w:r>
    </w:p>
    <w:p>
      <w:pPr>
        <w:pStyle w:val="Style15"/>
        <w:rPr/>
      </w:pPr>
      <w:r>
        <w:rPr/>
        <w:t>Германский национализм как социально-психологический феномен интересен в плане выяснения закономерностей становления иллюзорного сознания в условиях массовых репрессий и геноцида. Однако можно ли утверждать, что иллюзорное сознание - закономерное следствие развития только германского национализма? Ведь и советское общество характеризовалось тем же. Чтобы ответить на этот вопрос, необходимо уточнить понятие "иллюзорное сознание", тесно связывая его с понятием "тоталитарное общество".</w:t>
      </w:r>
    </w:p>
    <w:p>
      <w:pPr>
        <w:pStyle w:val="Style15"/>
        <w:rPr/>
      </w:pPr>
      <w:r>
        <w:rPr/>
        <w:t>Массовый геноцид, сопровождавший реализацию идеи расширения немецкого национал-социализма (путем военного захвата "жизненного пространства"), не предусматривался в явном виде программой национал-социалистов и скрывался от немецкого народа. Равно и массовый геноцид классового характера, сопровождавший идею</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строения социализма в советской стране, не предусматривался программой большевиков и скрывался от народа. В обоих случаях создавалась и поддерживалась иллюзия благополучного (безжертвенного) построения нового общества. Глубокая вера немецкого народа в идею национал-социализма не вязалась с фактом массового геноцида. Равно и вера советских людей в идею коммунизма не вязалась с фактом массовых репрессий. Сознание отказывалось верить этим фактам. Тогда патриотический энтузиазм немецкого народа и трудовой энтузиазм советского были честным ответом на трудности преобразований, поскольку оправданием служило "мы не знали, что творилось втайне от нас".</w:t>
      </w:r>
    </w:p>
    <w:p>
      <w:pPr>
        <w:pStyle w:val="Style15"/>
        <w:rPr/>
      </w:pPr>
      <w:r>
        <w:rPr/>
        <w:t>Однако исследователей иллюзорного сознания смущает наличие компоненты знавших об этом. Что могло мирить их с явно нечеловеческим? Воспитание? Ведь идеология классовой борьбы и подменяющая ее идеология борьбы рас и народов развивали ненависть - классовую одна и расовую другая. Были ли различия? Если принцип фюрерства (безоговорочного исполнения воли руководителя) не противоречил прусским традициям и воспринимался немецкой нацией как должное, а жестокость захватнических войн обосновывалась жестокостью дальних арийских предков - ассирийцев, то принцип жесткой партийной дисциплины в СССР не восходил к славянским традициям. И хотя геноцид расового характера и геноцид классового различались, однако служили одной цели - жесткому (силовому) утверждению власти.</w:t>
      </w:r>
    </w:p>
    <w:p>
      <w:pPr>
        <w:pStyle w:val="Style15"/>
        <w:rPr/>
      </w:pPr>
      <w:r>
        <w:rPr/>
        <w:t>Мог ли немецкий национализм не свалиться в эту пропасть? Модель веймарского периода показывает, что это было возможно (случай Р = 0), но какими средствами могла быть реализована эта возможность, неясно - в силу ограниченности исходных посылок. Только ли ответственностью руководителей? Если и требовался руководитель, глубоко чувствующий боль и страдание униженного войной народа, то - дающий иной выход этому чувству (но какой.). Не легче ответить и на вопрос, мог ли немецкий национализм, показавший яркий пример единения нации, развиваясь, сдерживать шовинистское начало. Хотя модель трансформации и показывает наличие такой возможности, но достигаемой нарушением преемственности в передаче патриотического начала. Это совершенно не решает проблему, поскольку патриотическое чувство составляет гордость любой нации и передается молодому поколению как величайшее достояние.</w:t>
      </w:r>
    </w:p>
    <w:p>
      <w:pPr>
        <w:pStyle w:val="Style15"/>
        <w:rPr/>
      </w:pPr>
      <w:r>
        <w:rPr/>
        <w:t>Немецкая нация - великая нация; она принесла великие страдания человечеству, но она же дала и яркий пример национального единения, сплочения в достижении цели. Урок, полученный ею в двух мировых войнах, усилил внимание немецкой общественности к управлению процессами, формирующими национальное сознание, и, возможно, опыт управления станет полезен в разрешении общественных проблем XXI века.</w:t>
      </w:r>
    </w:p>
    <w:p>
      <w:pPr>
        <w:pStyle w:val="Style15"/>
        <w:rPr/>
      </w:pPr>
      <w:r>
        <w:rPr/>
        <w:t>ВЫВОДЫ</w:t>
      </w:r>
    </w:p>
    <w:p>
      <w:pPr>
        <w:pStyle w:val="Style15"/>
        <w:rPr/>
      </w:pPr>
      <w:r>
        <w:rPr/>
        <w:t>1. На примере германского национализма показано развитие национальной идеи, обусловленное действием двух начал: низового (народного) и рационалистического (государственного).</w:t>
      </w:r>
    </w:p>
    <w:p>
      <w:pPr>
        <w:pStyle w:val="Style15"/>
        <w:rPr/>
      </w:pPr>
      <w:r>
        <w:rPr/>
        <w:t>2. Трансформация национальной идеи отображена последовательной сменой трех мифов, главенствовавших в три временных периода, характерные каждый своим сочетанием социальных, экономических и политических условий; ведущей мотивацией процесса смены мифов предложено считать действие низового начала.</w:t>
      </w:r>
    </w:p>
    <w:p>
      <w:pPr>
        <w:pStyle w:val="Style15"/>
        <w:rPr/>
      </w:pPr>
      <w:r>
        <w:rPr/>
        <w:t>3. Численно показана правомерность гипотезы об опережающем формировании мифической компоненты новой национальной идеи.</w:t>
      </w:r>
    </w:p>
    <w:p>
      <w:pPr>
        <w:pStyle w:val="Style15"/>
        <w:rPr/>
      </w:pPr>
      <w:r>
        <w:rPr/>
        <w:t>4. Предположение о необходимости наличия массы колеблющихся для того, чтобы осуществился поворот массового сознания, подтверждается численными экспериментами с Р = 1 и Р = 0.</w:t>
      </w:r>
    </w:p>
    <w:p>
      <w:pPr>
        <w:pStyle w:val="Style15"/>
        <w:rPr/>
      </w:pPr>
      <w:r>
        <w:rPr/>
        <w:t>5. Дополнительно выяснена ведущая роль средств массовой информации в двухкомпонентном процессе распространения новой идеологии:</w:t>
      </w:r>
    </w:p>
    <w:p>
      <w:pPr>
        <w:pStyle w:val="Style15"/>
        <w:rPr/>
      </w:pPr>
      <w:r>
        <w:rPr/>
        <w:t>печатном и устном (эксперименты са&gt;0,&gt;0и а = 0, b &gt; 0).</w:t>
      </w:r>
    </w:p>
    <w:p>
      <w:pPr>
        <w:pStyle w:val="Style15"/>
        <w:rPr/>
      </w:pPr>
      <w:r>
        <w:rPr/>
        <w:t>СПИСОК ЛИТЕРАТУРЫ</w:t>
      </w:r>
    </w:p>
    <w:p>
      <w:pPr>
        <w:pStyle w:val="Style15"/>
        <w:rPr/>
      </w:pPr>
      <w:r>
        <w:rPr/>
        <w:t>1. buck И.Я. Пресса веймарской Германии. Иванове:</w:t>
      </w:r>
    </w:p>
    <w:p>
      <w:pPr>
        <w:pStyle w:val="Style15"/>
        <w:rPr/>
      </w:pPr>
      <w:r>
        <w:rPr/>
        <w:t>ИвГУ, 1995.</w:t>
      </w:r>
    </w:p>
    <w:p>
      <w:pPr>
        <w:pStyle w:val="Style15"/>
        <w:rPr/>
      </w:pPr>
      <w:r>
        <w:rPr/>
        <w:t>2. Василъцов С.И. Политика как взаимодействие стихийного и рационального начал государственного бытия//Политич. исследования. 1995. N 1. С. 112-114.</w:t>
      </w:r>
    </w:p>
    <w:p>
      <w:pPr>
        <w:pStyle w:val="Style15"/>
        <w:rPr/>
      </w:pPr>
      <w:r>
        <w:rPr/>
        <w:t>3. Гаджиев К.С. О природе конфликтов и войн в современном мире // Вопросы философии. 1997. N 6. С. 3-24.</w:t>
      </w:r>
    </w:p>
    <w:p>
      <w:pPr>
        <w:pStyle w:val="Style15"/>
        <w:rPr/>
      </w:pPr>
      <w:r>
        <w:rPr/>
        <w:t>4. Галкин А.А. О фашизме - его сущности, корнях, признаках и формах проявления // Политич. исследования. 1995. N 2. С. 6-15.</w:t>
      </w:r>
    </w:p>
    <w:p>
      <w:pPr>
        <w:pStyle w:val="Style15"/>
        <w:rPr/>
      </w:pPr>
      <w:r>
        <w:rPr/>
        <w:t>5. Колесин ИД. Математическая модель межэтнических отношений // Изв. АН. Сер. ТиСУ. 1998. N 3. С.137-143.</w:t>
      </w:r>
    </w:p>
    <w:p>
      <w:pPr>
        <w:pStyle w:val="Style15"/>
        <w:rPr/>
      </w:pPr>
      <w:r>
        <w:rPr/>
        <w:t>6. Колесин ИД. Феномен субкультуры: моделирование, возможности управления // Изв. АН. Сер. ТиСУ. 1997. N4. С. 156-160.</w:t>
      </w:r>
    </w:p>
    <w:p>
      <w:pPr>
        <w:pStyle w:val="Style15"/>
        <w:rPr/>
      </w:pPr>
      <w:r>
        <w:rPr/>
        <w:t>7. Коробейникова Л.А. Эволюция представлений о культуре в культурологии // Социол. исследования. 1996. N 7. С. 79-85.</w:t>
      </w:r>
    </w:p>
    <w:p>
      <w:pPr>
        <w:pStyle w:val="Style15"/>
        <w:rPr/>
      </w:pPr>
      <w:r>
        <w:rPr/>
        <w:t>8. Кузнец А.А. О социальном психоанализе // Вопросы философии. 1998. N 3. С. 162-170.</w:t>
      </w:r>
    </w:p>
    <w:p>
      <w:pPr>
        <w:pStyle w:val="Style15"/>
        <w:rPr/>
      </w:pPr>
      <w:r>
        <w:rPr/>
        <w:t>9. Оболенская С.В. Политика Бисмарка и борьба партий в Германии в конце 70- х годов XIX в. М.:</w:t>
      </w:r>
    </w:p>
    <w:p>
      <w:pPr>
        <w:pStyle w:val="Style15"/>
        <w:rPr/>
      </w:pPr>
      <w:r>
        <w:rPr/>
        <w:t>Наука, 1992. С. 161-162.</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0. Поршнев Б.Ф. Контрсуггестия и история // История и психология. М.: Наука, 1971. С. 7-35.</w:t>
      </w:r>
    </w:p>
    <w:p>
      <w:pPr>
        <w:pStyle w:val="Style15"/>
        <w:rPr/>
      </w:pPr>
      <w:r>
        <w:rPr/>
        <w:t>11. Сорокин П.А. Человек. Цивилизация. Общество.</w:t>
      </w:r>
    </w:p>
    <w:p>
      <w:pPr>
        <w:pStyle w:val="Style15"/>
        <w:rPr/>
      </w:pPr>
      <w:r>
        <w:rPr/>
        <w:t>М., 1992. С. 425-504.</w:t>
      </w:r>
    </w:p>
    <w:p>
      <w:pPr>
        <w:pStyle w:val="Style15"/>
        <w:rPr/>
      </w:pPr>
      <w:r>
        <w:rPr/>
        <w:t>12. Соснин В.А. Культура и межгрупповые процессы:</w:t>
      </w:r>
    </w:p>
    <w:p>
      <w:pPr>
        <w:pStyle w:val="Style15"/>
        <w:rPr/>
      </w:pPr>
      <w:r>
        <w:rPr/>
        <w:t>этноцентризм, конфликты и тенденции национальной идентификации // Психол. жури. 1997. Т. 18. N 1.С. 50-60.</w:t>
      </w:r>
    </w:p>
    <w:p>
      <w:pPr>
        <w:pStyle w:val="Style15"/>
        <w:rPr/>
      </w:pPr>
      <w:r>
        <w:rPr/>
        <w:t>13. Чубинский В. Бисмарк. СПб.: Образование-культура, 1997. С</w:t>
      </w:r>
      <w:r>
        <w:rPr>
          <w:lang w:val="en-US"/>
        </w:rPr>
        <w:t>. 344, 358.</w:t>
      </w:r>
    </w:p>
    <w:p>
      <w:pPr>
        <w:pStyle w:val="Style15"/>
        <w:rPr/>
      </w:pPr>
      <w:r>
        <w:rPr>
          <w:lang w:val="en-US"/>
        </w:rPr>
        <w:t>14. Fisher F. Griff nach der Weltmacht: Die Kriegsziel -politik des kaiserlichen Deutschland, 1914-1918. Diis-seldorf, 1961.</w:t>
      </w:r>
    </w:p>
    <w:p>
      <w:pPr>
        <w:pStyle w:val="Style15"/>
        <w:rPr>
          <w:lang w:val="en-US"/>
        </w:rPr>
      </w:pPr>
      <w:r>
        <w:rPr>
          <w:lang w:val="en-US"/>
        </w:rPr>
        <w:t>GERMAN NATIONALISM AS A PHENOMENON OF SOCIAL PSYCHOLOGY:</w:t>
      </w:r>
    </w:p>
    <w:p>
      <w:pPr>
        <w:pStyle w:val="Style15"/>
        <w:rPr>
          <w:lang w:val="en-US"/>
        </w:rPr>
      </w:pPr>
      <w:r>
        <w:rPr>
          <w:lang w:val="en-US"/>
        </w:rPr>
        <w:t>THE MATHEMATICAL MODELS OF NATIONAL IDEA DEVELOPMENT</w:t>
      </w:r>
    </w:p>
    <w:p>
      <w:pPr>
        <w:pStyle w:val="Style15"/>
        <w:rPr>
          <w:lang w:val="en-US"/>
        </w:rPr>
      </w:pPr>
      <w:r>
        <w:rPr>
          <w:lang w:val="en-US"/>
        </w:rPr>
        <w:t>I. D. Kolesin</w:t>
      </w:r>
    </w:p>
    <w:p>
      <w:pPr>
        <w:pStyle w:val="Style15"/>
        <w:rPr>
          <w:lang w:val="en-US"/>
        </w:rPr>
      </w:pPr>
      <w:r>
        <w:rPr>
          <w:lang w:val="en-US"/>
        </w:rPr>
        <w:t>Cand. sci. (physics-mathematics), lecturer of the chair of management ofmed.-biol. systems, St. Petersburg State University</w:t>
      </w:r>
    </w:p>
    <w:p>
      <w:pPr>
        <w:pStyle w:val="Style15"/>
        <w:rPr/>
      </w:pPr>
      <w:r>
        <w:rPr>
          <w:lang w:val="en-US"/>
        </w:rPr>
        <w:t>The possible mechanism of national idea transformation is studied. The role of the Weimar period in the change of German nations consciousness to pangermanic idea is analyzed also. The mathematical model is constructed to reflect the hypothesis that initiative influence of national consciousness in "f" period on national idea forming in "</w:t>
      </w:r>
      <w:r>
        <w:rPr/>
        <w:t>г</w:t>
      </w:r>
      <w:r>
        <w:rPr>
          <w:lang w:val="en-US"/>
        </w:rPr>
        <w:t xml:space="preserve"> +1" period. The second model consists of hypothesis that Nazisms coming on the wave of massive protest movement. The efficiency of suggested mechanisms is examined.</w:t>
      </w:r>
    </w:p>
    <w:p>
      <w:pPr>
        <w:pStyle w:val="Style15"/>
        <w:rPr>
          <w:lang w:val="en-US"/>
        </w:rPr>
      </w:pPr>
      <w:r>
        <w:rPr>
          <w:lang w:val="en-US"/>
        </w:rPr>
        <w:t>Key words: social-perceptive image, mythicization of national consciousness, change of myths, protest, ideology of power, mathematical model.</w:t>
      </w:r>
    </w:p>
    <w:p>
      <w:pPr>
        <w:pStyle w:val="Style15"/>
        <w:jc w:val="right"/>
        <w:rPr/>
      </w:pPr>
      <w:r>
        <w:rPr/>
        <w:t>стр. 42</w:t>
      </w:r>
    </w:p>
    <w:p>
      <w:pPr>
        <w:pStyle w:val="Normal"/>
        <w:jc w:val="center"/>
        <w:rPr>
          <w:sz w:val="29"/>
          <w:szCs w:val="29"/>
        </w:rPr>
      </w:pPr>
      <w:r>
        <w:rPr>
          <w:sz w:val="29"/>
          <w:szCs w:val="29"/>
        </w:rPr>
        <w:t>ПСИХОЛОГИЯ И ГУМАНИЗАЦИЯ ОБРАЗОВАНИЯ В XXI в.(*) ГУМАНИСТИЧНОСТЬ ПСИХОЛОГИЧЕСКОЙ НАУКИ</w:t>
      </w:r>
    </w:p>
    <w:p>
      <w:pPr>
        <w:pStyle w:val="Style15"/>
        <w:rPr/>
      </w:pPr>
      <w:r>
        <w:rPr/>
        <w:t>Автор: А. В. Брушлинский - Член-корр. РАН, директор Института психологии РАН, Москва</w:t>
      </w:r>
    </w:p>
    <w:p>
      <w:pPr>
        <w:pStyle w:val="Style15"/>
        <w:rPr/>
      </w:pPr>
      <w:r>
        <w:rPr/>
        <w:t>Гуманистичность психологии человека обусловлена фундаментальными закономерностями его психики. Они обобщаются прежде всего принципом детерминизма, преодолевающим односторонности материализма (бытие определяет сознание) и идеализма (сознание, вообще психическое определяет бытие): не бытие и не психическое сами по себе детерминируют жизнь человека и вообще ход истории, а субъект, люди, находящиеся внутри бытия и обладающие психикой, сознательно и бессознательно творят историю в процессе своей деятельности. Они познают, преобразуют и т.д. реальную действительность, все полнее раскрывая и используя ее закономерности, стремясь выявить и преодолеть свои заблуждения. Психика нематериальна, она существует как важнейшее качество субъекта (отнюдь не чисто духовного). Душа, дух, духовное - это не надпсихическое, а различные свойства и уровни психики. Гуманистичность психологии неразрывно связана с духовностью (не сводимой к религиозности).</w:t>
      </w:r>
    </w:p>
    <w:p>
      <w:pPr>
        <w:pStyle w:val="Style15"/>
        <w:rPr/>
      </w:pPr>
      <w:r>
        <w:rPr/>
        <w:t>Ключевые слова: субъект, психика, детерминизм, духовность, гуманизм.</w:t>
      </w:r>
    </w:p>
    <w:p>
      <w:pPr>
        <w:pStyle w:val="Style15"/>
        <w:rPr/>
      </w:pPr>
      <w:r>
        <w:rPr/>
        <w:t>Уходящий в историю XX век - наиболее динамичный и самый насыщенный величайшими событиями. Эпохальные научные открытия и технические достижения, гибель в результате войн и террора сотен миллионов людей, развитие демократии (в одних странах) и тоталитаризма (в других), сложнейшие взаимоотношения между так называемым "золотым миллиардом" и другими миллиардами людей, населяющих нашу планету, опасность глобальной экологической катастрофы, принятие Генеральной Ассамблеей ООН в 1948 г. Всеобщей Декларации прав человека, информационные войны и т.д. - вот лишь некоторые из многочисленных особенностей заканчивающегося столетия. Еще более событийным оно было для нашей страны: войны и революции, победа над гитлеровским фашизмом, распад Советского Союза, неоднократная и резкая смена власти, собственности, идеологии и т.д.</w:t>
      </w:r>
    </w:p>
    <w:p>
      <w:pPr>
        <w:pStyle w:val="Style15"/>
        <w:rPr/>
      </w:pPr>
      <w:r>
        <w:rPr/>
        <w:t>Конец и царской, и советской власти стал неизбежным из-за неспособности к самореформированию. Новейшая российская власть еще имеет шанс осуществить самореформирование. Оно -не самоцель, а средство решения насущных проблем в условиях сложнейшего и затянувшегося перехода всей страны к демократии и рыночной экономике. Для этого абсолютно необходимо изучать и активизировать формирование и самоформирование общественного и индивидуального сознания и бессознательного, настроений, вообще духовности разных слоев населения (духовность не сводится к религиозности).</w:t>
      </w:r>
    </w:p>
    <w:p>
      <w:pPr>
        <w:pStyle w:val="Style15"/>
        <w:rPr/>
      </w:pPr>
      <w:r>
        <w:rPr/>
        <w:t>Духовная, политическая, экономическая и т.д. ситуация в Российской Федерации по-прежнему остается весьма противоречивой и трудной. С одной стороны, свобода слова, совести и научного творчества, бурное развитие теневой экономики, малого бизнеса, финансового и торгового капитала, большое количество идей, предложений, сценариев и проектов по выходу России из затяжного кризиса. ..Ас другой - спад крупной промышленности, бегство капитала за рубеж, конфликты между федеральным центром и регионами, слабость федеральной власти, отсутствие у нее четкой общей программы действий на перспективу, раскол и вместе с тем неструктурированность общества и всего населения в условиях его сильного социального расслоения на богатых и бедных и т.д., и т.п. У большинства населения нет уверенности в завтрашнем дне и доверия к общественным структурам и институтам власти.</w:t>
      </w:r>
    </w:p>
    <w:p>
      <w:pPr>
        <w:pStyle w:val="Style15"/>
        <w:rPr/>
      </w:pPr>
      <w:r>
        <w:rPr/>
        <w:t>Все это ставит под угрозу даже те немногие достижения демократии и гуманизма, которые мы на сегодня имеем в нашей многострадальной стране. Особенно показательно и тревожно, например, вышеупомянутое расслоение населения. А ведь денежные доходы самых бедных ("10%) по разным подсчетам в 10-20 раз меньше денежных доходов самых богатых (==10%). Уже только один этот, по-видимому, общепризнанный факт подрывает основы социальной справедливости, гуманизации и вообще демократизации нашего общества, еще не сумевшего преодолеть в теории и на практике многие пережитки и рецидивы тоталитаризма.</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убрика поддержана "Институтом Открытое общество. Фонд содействия" (грант НАД807).</w:t>
      </w:r>
    </w:p>
    <w:p>
      <w:pPr>
        <w:pStyle w:val="Style15"/>
        <w:jc w:val="right"/>
        <w:rPr/>
      </w:pPr>
      <w:r>
        <w:rPr/>
        <w:t>стр. 43</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сихология человека как раз и относится к числу тех наук, которые создают прочный научный фундамент для гуманизма. Рассмотрим подробнее этот весьма актуальный теперь вопрос.</w:t>
      </w:r>
    </w:p>
    <w:p>
      <w:pPr>
        <w:pStyle w:val="Style15"/>
        <w:rPr/>
      </w:pPr>
      <w:r>
        <w:rPr/>
        <w:t>Под гуманизмом (от лат. humanus - человеческий, человечный) обычно понимается прежде всего признание человека как личности высшей ценностью, его права на свободное развитие и проявление своих потребностей и способностей, утверждение блага человека как критерия оценки общественных отношений. Тогда гуманность означает именно любовь, внимание к человеку, людям, уважение личности, а гуманитарный -это обращенный к личности, к правам и интересам людей, каждого конкретного человека.</w:t>
      </w:r>
    </w:p>
    <w:p>
      <w:pPr>
        <w:pStyle w:val="Style15"/>
        <w:rPr/>
      </w:pPr>
      <w:r>
        <w:rPr/>
        <w:t>Постановка и изучение проблемы человека в их многообразных формах осуществляются одновременно в двух направлениях: и "сверху", и "снизу", т.е.: 1) общей методологией и философией, прежде всего философской антропологией [14, 17, 18J; 2) конкретными, частными науками (гуманитарно- общественными, естественными и техническими).</w:t>
      </w:r>
    </w:p>
    <w:p>
      <w:pPr>
        <w:pStyle w:val="Style15"/>
        <w:rPr/>
      </w:pPr>
      <w:r>
        <w:rPr/>
        <w:t>Первое из этих двух направлений призвано разработать методологические основы человеко-знания, для чего требуется, очевидно, позитивно преодолеть традиционные, недостаточно перспективные попытки построить новую научную систему во многом старыми методами комплексирования, синтеза, выявления обычных и необычных связей между очень и не очень разными науками и группами наук, изучающих человека. В числе последних особое место в данном контексте занимает психология, поскольку уже в самом предмете ее исследования природное и социальное онтологически (точнее, онтически) нераздельны, т.е. не дизъюнктивны (здесь имеется в виду только психология людей, но не животных, хотя обе эти психологии неразрывно взаимосвязаны). Иначе говоря, на любом этапе развития психики человека природное и социальное нераздельны, едины: в ней нет ничего, что было бы только природным (а не социальным) или только социальным (но не природным) [З]. Это относится и к высшим уровням духовного развития личности (вопреки широко распространенной теперь точке зрения, отрицающей или умаляющей роль природного в данном случае). Например, неразрывная связь природных и духовных способностей убедительно раскрыта В. Д. Шадриковым [19].</w:t>
      </w:r>
    </w:p>
    <w:p>
      <w:pPr>
        <w:pStyle w:val="Style15"/>
        <w:rPr/>
      </w:pPr>
      <w:r>
        <w:rPr/>
        <w:t>Психика человека - всегда и 1) функция мозга, вообще организма и 2) неразрывная взаимосвязь с внешним миром, с окружающей действительностью, поскольку лишь в этой взаимосвязи возникает и формируется сам мозг, а вне его функционирования психика не существует (тем самым оно - функционирование - не является лишь изнутри детерминированным отправлением мозга). Как известно, мозг - только орган (не источник) психической деятельности, человек - ее субъект.</w:t>
      </w:r>
    </w:p>
    <w:p>
      <w:pPr>
        <w:pStyle w:val="Style15"/>
        <w:rPr/>
      </w:pPr>
      <w:r>
        <w:rPr/>
        <w:t>Эта уникальная целостность природного и социального, составляющая сущность человека и его психики, возникла в ходе антропогенеза и социогенеза и развивается дальше в процессе истории человечества и жизненного пути каждой личности(1). Но то, что "удалось" создать антропогенезу и последующим генезам, пока лишь частично и с большим трудом удается исследовать и раскрывать науке. Великая тайна столь уникальной целостности во многом остается еще неразгаданной. По уровню своей "креативности" наука по-прежнему как бы отстает от антропогенеза; "онтология" человека намного обгоняет гносеологию. И тем в большей степени вся эта исходная онтологическая сущность психики человека (на мой взгляд, все еще недостаточно учитываемая сторонниками тезиса об экстрацеребральности последней) закономерно определяет гносеологические, эпистемологические основания психологической науки.</w:t>
      </w:r>
    </w:p>
    <w:p>
      <w:pPr>
        <w:pStyle w:val="Style15"/>
        <w:rPr/>
      </w:pPr>
      <w:r>
        <w:rPr/>
        <w:t>Изучая психическую жизнь людей всегда в неразрывном единстве природного и социального, психология необходимо является важнейшим связующим звеном между основными тремя группами наук: общественно-гуманитарными, естественными и техническими (что неоднократно отмечалось Б.Г. Ананьевым, Б.М. Кедровым, Ж. Пиаже и др.). В своей онтологии, методологии, теории и практике реального исследования она содержит и раскрывает наиболее существенные типы целостности природного и социального и способы их системного изучения. Более всего это относится к общей психологии как единой основе всех ветвей психологической науки.</w:t>
      </w:r>
    </w:p>
    <w:p>
      <w:pPr>
        <w:pStyle w:val="Style15"/>
        <w:rPr/>
      </w:pPr>
      <w:r>
        <w:rPr/>
        <w:t>Целостность, единство и системность именно так понимаемой общей психологии обеспечиваются, следовательно, прежде всего ее онтологией. Онтологическим исходным основанием этой науки является ее объект - человек. Он объективно выступает (и изучается) в системе бесконечно многообразных противоречивых качеств. Важнейшее из них - быть субъектом, т.е. творцом своей истории, вершителем собственного жизненного пути. Проблема субъекта - комплексная, междисциплинарная: философская, социологическая, психологическая и т.д.</w:t>
      </w:r>
    </w:p>
    <w:p>
      <w:pPr>
        <w:pStyle w:val="Style15"/>
        <w:rPr/>
      </w:pPr>
      <w:r>
        <w:rPr/>
        <w:t>В самом полном и широком смысле слова субъект - это все человечество в целом, представляющее собой противоречивое системное единство субъектов иного уровня и масштаба: государств, наций, этносов, общественных классов</w:t>
      </w:r>
    </w:p>
    <w:p>
      <w:pPr>
        <w:pStyle w:val="Style15"/>
        <w:rPr/>
      </w:pPr>
      <w:r>
        <w:rPr/>
        <w:t>(1) Вместе с тем нельзя не отметить, что современная наука пока еще не дала убедительного ответа на объективно сложнейший вопрос о том, как возникли на Земле жизнь, психика (животных) и люди.</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групп, индивидов, взаимодействующих друг с другом.</w:t>
      </w:r>
    </w:p>
    <w:p>
      <w:pPr>
        <w:pStyle w:val="Style15"/>
        <w:rPr/>
      </w:pPr>
      <w:r>
        <w:rPr/>
        <w:t>Гуманистическая трактовка человека как субъекта противостоит пониманию его как пассивного существа, отвечающего на внешние воздействия (стимулы) лишь системой реакций, являющегося "винтиком" государственно- производственной машины, элементом производительных сил, продуктом (т.е. только объектом) развития общества. Такое антигуманистическое понимание человека, характерное для идеологии и практики тоталитаризма (в частности, для сталинизма и неосталинизма), до сих пор сохраняется - часто неосознанно - во многих (но не во всех) широко распространенных у нас теориях. Их позитивное преодоление - одна из задач, решение которой необходимо для дальнейшего исследования всей фундаментальной проблемы субъекта (индивидуального, группового и т.д.).</w:t>
      </w:r>
    </w:p>
    <w:p>
      <w:pPr>
        <w:pStyle w:val="Style15"/>
        <w:rPr/>
      </w:pPr>
      <w:r>
        <w:rPr/>
        <w:t>В психологической науке данная проблема наиболее глубоко разработана в трудах С.Л. Рубинштейна, Д.Н. Узнадзе, отчасти Б.Г. Ананьева и некоторых представителей гуманистической психологии. Столь актуальная проблема в новейшей психологии занимает все более значительное место (к сожалению, нередко становится даже модной).</w:t>
      </w:r>
    </w:p>
    <w:p>
      <w:pPr>
        <w:pStyle w:val="Style15"/>
        <w:rPr/>
      </w:pPr>
      <w:r>
        <w:rPr/>
        <w:t>Субъект - это человек, люди на высшем (для каждого из них) уровне активности, целостности (системности), автономности и т.д. Активность выступает здесь в форме изначально практической, затем также и теоретической, но в принципе единой деятельности людей, в форме общения, поведения (в нравственном, а не бихевиористском смысле), созерцания, психического как недизъюнктивного процесса, сознания и бессознательного и т.д. Целостность субъекта есть основание для системности, интегративности всех его психических качеств - очень разных, часто весьма противоречивых и т.д. Противоречивость, двойственность индивида как субъекта проявляется прежде всего в том, что он всегда неразрывно связан с другими людьми и вместе с тем автономен, независим, относительно обособлен. Не только общество влияет на человека, но и человек как член общества - на это последнее. Он - и объект таких влияний, и субъект, в той или иной степени воздействующий на общество. Здесь не односторонняя, а именно двусторонняя зависимость - с приоритетом личности по отношению к государству и обществу. Тем самым признается абсолютная ценность человека как личности с безусловными правами на свободу, на саморазвитие, с соответствующими обязанностями и т.д. (в нашей стране одна из главных таких обязанностей - максимально использовать свои права). Это - основа основ гуманизма, раскрываемая психологией и рядом других наук.</w:t>
      </w:r>
    </w:p>
    <w:p>
      <w:pPr>
        <w:pStyle w:val="Style15"/>
        <w:rPr/>
      </w:pPr>
      <w:r>
        <w:rPr/>
        <w:t>Итак, специфика психологии заключается в том, что по своему генезису она особенно близка к философии и находится как бы на перекрестке, а потому в центре всей системы наук, будучи одновременно гуманитарной и естественнонаучной дисциплиной.</w:t>
      </w:r>
    </w:p>
    <w:p>
      <w:pPr>
        <w:pStyle w:val="Style15"/>
        <w:rPr/>
      </w:pPr>
      <w:r>
        <w:rPr/>
        <w:t>Закономерности этой системы имеют следующее онтологическое основание: более общие законы лежащих "ниже", менее сложных сфер бытия сохраняют свою силу для всех лежащих "выше", более сложных областей; вместе с тем распространение общих закономерностей лежащих "ниже" областей на области более специальные не исключает, а, напротив, предполагает существование специфических законов у этих последних [13, с. 12]. В каждой сфере взаимодействия есть и общие, и специфические законы. Например, психическое подчиняется специфическим закономерностям (раскрываемым психологией) и в то же время на него целиком и полностью распространяются - вопреки дуализму - все закономерности "ниже" лежащих областей: физиологические, физико-химические и т.д. На основе такого монизма объективно определяется гуманистический статус психологии (по отношению к физиологии, биохимии, биофизике и т.д.) и ее участие в построении общей картины мира. И тогда ясно, что всегда взаимосвязанные в жизни человека психическое и физиологическое не рядоположны, поскольку между ними существует вышеуказанная иерархия, которая соответственно определяет и соотношение между гуманитарным и естественнонаучным в психологической науке. Тем самым создается исходное методологическое основание для решение психофизиологической проблемы.</w:t>
      </w:r>
    </w:p>
    <w:p>
      <w:pPr>
        <w:pStyle w:val="Style15"/>
        <w:rPr/>
      </w:pPr>
      <w:r>
        <w:rPr/>
        <w:t>Я разделяю и развиваю точку зрения авторов, которые считают, что психическое нематериально. Оно существует только как важнейшее качество субъекта (отнюдь не чисто духовного) и потому в разных системах связей выступает как идеальное, душевное, духовное и т.д. Субъектом является не психика человека, а человек, обладающий психикой. Этим определяются два значения термина "субъективное". Первое - принадлежащее человеку как субъекту. В таком смысле у людей все психическое объективно существует только как субъективное, субъектное, как качество индивида. Второе - неадекватное объекту познания и действия, предвзятое, одностороннее и т.д. (отсюда субъективизм, субъективистское и т.д.). Психологическая наука открывает объективные закономерности субъективного в обоих указанных смыслах.</w:t>
      </w:r>
    </w:p>
    <w:p>
      <w:pPr>
        <w:pStyle w:val="Style15"/>
        <w:rPr/>
      </w:pPr>
      <w:r>
        <w:rPr/>
        <w:t>К сожалению, среди некоторых представителей естествознания и техники все еще распространена точка зрения, согласно которой в принципе все субъективное (даже в первом смысле слова)</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сть враг науки и потому должно быть изгнано из нее. В этом состоит одно из проявлений технократизма и сциентизма, не совместимых с гуманизмом. Отсюда двойственное значение, например, в целом весьма актуальной проблемы искусственного интеллекта, разработка которой может очень сильно сблизить друг с другом психологию, биологию, информатику, математику и т.д. С одной стороны, эта проблематика помогает гуманизировать естествознание, технику и т.д., а вместе с тем математизировать и "технизировать" психологию. Но, с другой стороны, некоторые авторы полагают, что изучать объективные закономерности мышления можно только на "моделях" искусственного интеллекта, оторванных, отделенных от субъекта, ибо лишь элиминация последнего и вообще всего субъективного якобы позволяет раскрывать подлинно объективную сущность реальности. Иначе говоря, здесь объективное и субъективное полностью исключают друг друга. И наоборот, наиболее перспективная парадигма в психологической науке все более убедительно устраняет эту дихотомию, дизъюнктивность между объективным и субъективным. Это относится и к главной для любой науки проблеме детерминизма.</w:t>
      </w:r>
    </w:p>
    <w:p>
      <w:pPr>
        <w:pStyle w:val="Style15"/>
        <w:rPr/>
      </w:pPr>
      <w:r>
        <w:rPr/>
        <w:t>На протяжении последних шести-семи десятилетий у нас в философии, социологии, психологии и т.д. официально было закреплено господство марксовой материалистической идеи о том, что бытие детерминирует, определяет сознание. С.Л. Рубинштейн первым в СССР подверг эту идею справедливой критике (в 1959 г. в своей книге "Принципы и пути развития психологии", переизданной сейчас в его однотомнике [13, с. 340]). При этом он раскрыл и бесспорные достижения марксовой философии в разработке проблемы деятельности (ясно, что марксова философия может принципиально отличаться от марксистской).</w:t>
      </w:r>
    </w:p>
    <w:p>
      <w:pPr>
        <w:pStyle w:val="Style15"/>
        <w:rPr/>
      </w:pPr>
      <w:r>
        <w:rPr/>
        <w:t>Вместе с тем издавна и до сих пор во всем мире на гуманитарно-общественные науки существенное влияние оказывает и альтернативная К. Марксу идеалистическая идея о том, что сознание, вообще психическое, определяет бытие, всю социально-экономическую реальность. Например, Серж Московичи [9] очень детально анализирует эту альтернативу, отчасти критикуя и в то же время частично развивая ее дальше. Согласно его общему выводу, неразрывность в человеческом обществе психического и социального, по крайней мере в ряде случаев, более конкретно означает, что первое (верования, страсти и т.д.) лежит в основе второго, а потому психология (прежде всего социальная) находится в основании социологии.</w:t>
      </w:r>
    </w:p>
    <w:p>
      <w:pPr>
        <w:pStyle w:val="Style15"/>
        <w:rPr/>
      </w:pPr>
      <w:r>
        <w:rPr/>
        <w:t>По отношению к обеим указанным крайностям есть наиболее перспективный, как бы "третий путь" (не золотая середина!) в решении столь фундаментальной общей проблемы детерминизма. Это субъектно-деятельностная теория, разработанная С.Л. Рубинштейном, его учениками и последователями. Для данной теории не психическое и не бытие сами по себе, а субъект, находящийся внутри бытия и обладающий психикой, творит историю. В процессе своей деятельности, общения, созерцания и т.д. люди все глубже познают, преобразуют, развивают, переживают и т.д. реальную действительность (природу, общество, самих себя), все полнее и адекватнее раскрывая и используя ее объективные закономерности, стремясь выявить и преодолеть свои ошибки и заблуждения. В меру этого они сознательно и бессознательно, рационально и интуитивно прокладывают свой жизненный путь. Детерминизм не есть предопределенность, детерминация - это процесс, т.е. она не дана изначально в готовом виде, а, напротив, формируется субъектом как самоопределение в ходе деятельности, поведения и т.д. А потому - вопреки издавна и до сих пор широко распространенной точке зрения - детерминизм человеческой активности не исключает, а предполагает свободу. Решающую роль играет здесь творчество; оно осуществляется только субъектом, т.е. людьми (а не животными, не машинами, не Богом и т.д.), поскольку в истории объективные закономерности формируются и действуют "через" людей, в их политической воле, поступках, делах и т.д. Раскрепощение и дальнейшее развитие такой политической воли - одно из важнейших условий реформирования России на рубеже XX и XXI веков. В настоящей краткой статье я могу лишь эскизно представить эту, на мой взгляд, наиболее перспективную позицию по решающе важному вопросу о детерминизме (подробнее см. прежде всего [1-4,10,12-14]). Данная позиция отчасти опирается также на другие варианты теории деятельности, разработанные А.Н. Леонтьевым, Б.М. Тепловым, А.А. Смирновым и др., на философскую и психологическую антропологию [7, 11, 16-18], но не на теологию.</w:t>
      </w:r>
    </w:p>
    <w:p>
      <w:pPr>
        <w:pStyle w:val="Style15"/>
        <w:rPr/>
      </w:pPr>
      <w:r>
        <w:rPr/>
        <w:t>Такое уточнение принципа детерминизма означает, в частности, строго определенное понимание деятельности. Как уже кратко отмечалось выше, субъектно-деятельностная концепция обосновывает неправомерность расщепления деятельности субъекта на практическую (прежде всего трудовую) и теоретическую (прежде всего познавательную). Имеется в виду, что на определенных этапах исторического и индивидуального развития людей из простейшей, первоначально единой практической деятельности выделяется в качестве особой теоретическая деятельность. Но она не обособляется в некую самодостаточную активность, поскольку ее продукты в конечном счете снова входят в состав исходной практической деятельности, поднимая ее на более высокий уровень. Это и есть единая деятельность индиви-</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уального и группового субъекта. Тем самым исключается ее разрыв, раскол и т.д. на практику и теорию, на изолированные друг от друга практическую и теоретическую деятельности. Однако издавна и до сих пор сохраняется обособление практики от теории. Например, в советский период официальные идеологи постоянно третировали истинных ученых, демагогически обвиняя их в отрыве созданных ими якобы схоластических теорий от передовой практики социалистического и коммунистического строительства (именно на этом сделали карьеру Т.Д. Лысенко и многие другие губители науки).</w:t>
      </w:r>
    </w:p>
    <w:p>
      <w:pPr>
        <w:pStyle w:val="Style15"/>
        <w:rPr/>
      </w:pPr>
      <w:r>
        <w:rPr/>
        <w:t>Впрочем, гибельное для деятельности обособление теории от практики обычно объяснялось тогда известным положением К. Маркса из его "Тезисов о Фейербахе": "Вопрос о том, обладает ли человеческое мышление предметной истинностью, - вовсе не вопрос теории, а практический вопрос" [8, с. 2б1]. При таком разрыве между теорией и практикой сторонники последней, на мой взгляд, в принципе никогда не смогут понять, что же именно эта практика подтверждает или, наоборот, опровергает. Ведь чтобы понять хотя бы это, должна существовать неразрывная взаимосвязь той и другой в составе единой деятельности. Приведу простой пример: в процессе современного реформирования России остаются совершенно неясными те его результаты, которые получены и интерпретированы вне соответствующей научной теории. А что касается процитированного весьма одностороннего тезиса совсем еще молодого Маркса, то достаточно лишь напомнить тщательно разработанную логику его 4-томного "Капитала", и тогда сразу становится ясно, насколько далеко автор ушел вперед от своего прежнего неверного понимания практики.</w:t>
      </w:r>
    </w:p>
    <w:p>
      <w:pPr>
        <w:pStyle w:val="Style15"/>
        <w:rPr/>
      </w:pPr>
      <w:r>
        <w:rPr/>
        <w:t>Практика, отделенная от теории, не является деятельностью (как и теория, оторванная от практики). Тем не менее по-прежнему сильны надежды на то, что лишь "сама практика" подведет нас к решению новейших экономических и других проблем реформируемой России. Такие надежды до сих пор характерны для некоторых наших высокопоставленных политиков. В этом проявляются очень сложные взаимоотношения между властью и наукой.</w:t>
      </w:r>
    </w:p>
    <w:p>
      <w:pPr>
        <w:pStyle w:val="Style15"/>
        <w:rPr/>
      </w:pPr>
      <w:r>
        <w:rPr/>
        <w:t>На основании всего сказанного уже достаточно ясно, почему неправомерно расщеплять деятельность субъекта на практику и теорию, оторванные друг от друга. По той же причине я не могу согласиться по данному вопросу с моим оппонентом М.Н. Руткевичем, когда он делает и развивает следующий вывод из "Тезисов о Фейербахе" Маркса: "Практика вообще суть синоним деятельности" [15]. Для меня проблема решается иначе: практика не тождественна деятельности.</w:t>
      </w:r>
    </w:p>
    <w:p>
      <w:pPr>
        <w:pStyle w:val="Style15"/>
        <w:rPr/>
      </w:pPr>
      <w:r>
        <w:rPr/>
        <w:t>Деятельность невозможна без субъекта, и именно субъект (индивидуальный, групповой и т.д.) закономерно интегрирует в единую систему все виды своей активности.</w:t>
      </w:r>
    </w:p>
    <w:p>
      <w:pPr>
        <w:pStyle w:val="Style15"/>
        <w:rPr/>
      </w:pPr>
      <w:r>
        <w:rPr/>
        <w:t>При таком подходе к субъекту становится также ясно, что создаваемые им и изучающие его науки не могут раскалываться на две группы, например, на науки о природе и науки о духе (что связано еще с неокантианским противопоставлением естественнонаучного и культурно-исторического познания), на объясняющую и понимающую психологии и т.д. Особо надо еще раз подчеркнуть, что дух, душа, духовное, душевное и т.д. - это не над- психическое, а различные качества психического как важнейшего атрибута субъекта. Гума-нистичность психологии неразрывно связана с духовностью, с духовной деятельностью человека, изучаемой философами, психологами и т.д.</w:t>
      </w:r>
    </w:p>
    <w:p>
      <w:pPr>
        <w:pStyle w:val="Style15"/>
        <w:rPr/>
      </w:pPr>
      <w:r>
        <w:rPr/>
        <w:t>Таким образом, психология (не психологизм!) как главная из наук о человеке уже по самому предмету исследования и ведущим тенденциям развития призвана быть в авангарде гуманизма и все более глубоко разрабатывать его проблематику. Поэтому вслед за философией она может и должна способствовать созданию основы для гуманизации, субъектизации всей системы наук, а также образования и самообразования. Все более направленная на проблематику субъекта (личности и т.д.), психологическая наука призвана помогать воспитанию не просто профессионала, а личности профессионала (см., например, [6]), его лучших психических свойств и качеств - духовности, мотивации, способностей, рефлексии и т.д. Когда сама эта наука выступает как единая система, а не как конгломерат лишь внешне связанных друг с другом глав и параграфов учебников, когда она органично вписывается в общую единую картину мира, тогда она подводит прочный фундамент духовности под развитие и преподавание всех научных дисциплин и даже наук о неживой природе. На этом пути преодолеваются технократизм и сциентизм, в частности фельдшеризм, который справедливо критиковал еще Л.С. Выготский, имея в виду отрыв от научного мышления "технической исполнительской функции исследования, главным образом обслуживания аппаратов по известному шаблону" [5, с. 366]. И самое основное состоит в том, что именно на этом пути гуманизм сможет одолеть до сих пор еще весьма значительные рецидивы тоталитаристской идеологии. Тоталитаристская "элита" видит во всех остальных людях лишь объекты мощного давления, манипулирования со стороны общества и особенно государства. Противостоять тоталитаризму могут прежде всего теория и практика подлинного реформирования нашей страны (в частности, гуманизация всей системы образования, включающая реальную жизнь учителей и учащихся). Это, конечно, во многом идеал или, по</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райней мере, отдаленная цель. Но даже долгий путь начинается с первого шага.</w:t>
      </w:r>
    </w:p>
    <w:p>
      <w:pPr>
        <w:pStyle w:val="Style15"/>
        <w:rPr/>
      </w:pPr>
      <w:r>
        <w:rPr/>
        <w:t>СПИСОК ЛИТЕРАТУРЫ</w:t>
      </w:r>
    </w:p>
    <w:p>
      <w:pPr>
        <w:pStyle w:val="Style15"/>
        <w:rPr/>
      </w:pPr>
      <w:r>
        <w:rPr/>
        <w:t>1. Абульханова К.А. О субъекте психической деятельности. М.,1973.</w:t>
      </w:r>
    </w:p>
    <w:p>
      <w:pPr>
        <w:pStyle w:val="Style15"/>
        <w:rPr/>
      </w:pPr>
      <w:r>
        <w:rPr/>
        <w:t>2. Абульханова К.А. Психология и сознание личности. М.-Воронеж, 1999.</w:t>
      </w:r>
    </w:p>
    <w:p>
      <w:pPr>
        <w:pStyle w:val="Style15"/>
        <w:rPr/>
      </w:pPr>
      <w:r>
        <w:rPr/>
        <w:t>3. Брушлинский А.В. Проблемы психологии субъекта. М.,1994.</w:t>
      </w:r>
    </w:p>
    <w:p>
      <w:pPr>
        <w:pStyle w:val="Style15"/>
        <w:rPr/>
      </w:pPr>
      <w:r>
        <w:rPr/>
        <w:t>4. Брушлинский А.В. Субъект: мышление, учение, воображение. М.-Воронеж, 1996.</w:t>
      </w:r>
    </w:p>
    <w:p>
      <w:pPr>
        <w:pStyle w:val="Style15"/>
        <w:rPr/>
      </w:pPr>
      <w:r>
        <w:rPr/>
        <w:t>5. Выготский Л.С. Собр. соч. М., 1982. Т. 1.</w:t>
      </w:r>
    </w:p>
    <w:p>
      <w:pPr>
        <w:pStyle w:val="Style15"/>
        <w:rPr/>
      </w:pPr>
      <w:r>
        <w:rPr/>
        <w:t>6. Климов Е.А. Психология профессионала. М.-Воронеж, 1996.</w:t>
      </w:r>
    </w:p>
    <w:p>
      <w:pPr>
        <w:pStyle w:val="Style15"/>
        <w:rPr/>
      </w:pPr>
      <w:r>
        <w:rPr/>
        <w:t>7. Леонтьев А.Н. Деятельность, сознание, личность. М.,1975.</w:t>
      </w:r>
    </w:p>
    <w:p>
      <w:pPr>
        <w:pStyle w:val="Style15"/>
        <w:rPr/>
      </w:pPr>
      <w:r>
        <w:rPr/>
        <w:t>8. Маркс К., Энгельс Ф. Сочинения. 2-е изд. Т. 42.</w:t>
      </w:r>
    </w:p>
    <w:p>
      <w:pPr>
        <w:pStyle w:val="Style15"/>
        <w:rPr/>
      </w:pPr>
      <w:r>
        <w:rPr/>
        <w:t>9. Московичи С. Машина, творящая богов. М., 1998.</w:t>
      </w:r>
    </w:p>
    <w:p>
      <w:pPr>
        <w:pStyle w:val="Style15"/>
        <w:rPr/>
      </w:pPr>
      <w:r>
        <w:rPr/>
        <w:t>10. Психологическая наука в России XX столетия. М., 1997.</w:t>
      </w:r>
    </w:p>
    <w:p>
      <w:pPr>
        <w:pStyle w:val="Style15"/>
        <w:rPr/>
      </w:pPr>
      <w:r>
        <w:rPr/>
        <w:t>11. Психология с человеческим лицом / Под ред. Д.А. Леонтьева и В.Г. Щур. М., 1998.</w:t>
      </w:r>
    </w:p>
    <w:p>
      <w:pPr>
        <w:pStyle w:val="Style15"/>
        <w:rPr/>
      </w:pPr>
      <w:r>
        <w:rPr/>
        <w:t>12. Российский менталитет / Под ред. К.А. Абульхановой и др. М., 1997.</w:t>
      </w:r>
    </w:p>
    <w:p>
      <w:pPr>
        <w:pStyle w:val="Style15"/>
        <w:rPr/>
      </w:pPr>
      <w:r>
        <w:rPr/>
        <w:t>13. Рубинштейн С Л. Избранные философско-психологические труды. М., 1997.</w:t>
      </w:r>
    </w:p>
    <w:p>
      <w:pPr>
        <w:pStyle w:val="Style15"/>
        <w:rPr/>
      </w:pPr>
      <w:r>
        <w:rPr/>
        <w:t>14. Рубинштейн С Л. Человек и мир. М., 1997.</w:t>
      </w:r>
    </w:p>
    <w:p>
      <w:pPr>
        <w:pStyle w:val="Style15"/>
        <w:rPr/>
      </w:pPr>
      <w:r>
        <w:rPr/>
        <w:t>15. Руткевич М.Н. Принцип деятельности и юбилейная пена // Независимая газета. НГ-Наука, N 8. 1999. 15 сентября. (Полемика со статьей А.В. Брушлинского "Андеграунд диамата" в "Независимой газете" от 16 июня 1999 г. НГ-Наука, N 6.)</w:t>
      </w:r>
    </w:p>
    <w:p>
      <w:pPr>
        <w:pStyle w:val="Style15"/>
        <w:rPr/>
      </w:pPr>
      <w:r>
        <w:rPr/>
        <w:t>16. Слободчиков В.И., Исаев Е.И. Основы психологической антропологии. М.,1995.</w:t>
      </w:r>
    </w:p>
    <w:p>
      <w:pPr>
        <w:pStyle w:val="Style15"/>
        <w:rPr/>
      </w:pPr>
      <w:r>
        <w:rPr/>
        <w:t>17. Степин B.C. Философская антропология и история науки. М.,1992.</w:t>
      </w:r>
    </w:p>
    <w:p>
      <w:pPr>
        <w:pStyle w:val="Style15"/>
        <w:rPr/>
      </w:pPr>
      <w:r>
        <w:rPr/>
        <w:t>18. Фролов И.Т. О человеке и гуманизме. М., 1989.</w:t>
      </w:r>
    </w:p>
    <w:p>
      <w:pPr>
        <w:pStyle w:val="Style15"/>
        <w:rPr/>
      </w:pPr>
      <w:r>
        <w:rPr/>
        <w:t>19. Шадриков В.Д. Духовные способности. М</w:t>
      </w:r>
      <w:r>
        <w:rPr>
          <w:lang w:val="en-US"/>
        </w:rPr>
        <w:t>., 1998.</w:t>
      </w:r>
    </w:p>
    <w:p>
      <w:pPr>
        <w:pStyle w:val="Style15"/>
        <w:rPr>
          <w:lang w:val="en-US"/>
        </w:rPr>
      </w:pPr>
      <w:r>
        <w:rPr>
          <w:lang w:val="en-US"/>
        </w:rPr>
        <w:t>THE HUMANITY OF PSYCHOLOGY</w:t>
      </w:r>
    </w:p>
    <w:p>
      <w:pPr>
        <w:pStyle w:val="Style15"/>
        <w:rPr>
          <w:lang w:val="en-US"/>
        </w:rPr>
      </w:pPr>
      <w:r>
        <w:rPr>
          <w:lang w:val="en-US"/>
        </w:rPr>
        <w:t>A. V. Brushlinsky</w:t>
      </w:r>
    </w:p>
    <w:p>
      <w:pPr>
        <w:pStyle w:val="Style15"/>
        <w:rPr>
          <w:lang w:val="en-US"/>
        </w:rPr>
      </w:pPr>
      <w:r>
        <w:rPr>
          <w:lang w:val="en-US"/>
        </w:rPr>
        <w:t>Corr. member ofRAS, director of IP RAS</w:t>
      </w:r>
    </w:p>
    <w:p>
      <w:pPr>
        <w:pStyle w:val="Style15"/>
        <w:rPr/>
      </w:pPr>
      <w:r>
        <w:rPr>
          <w:lang w:val="en-US"/>
        </w:rPr>
        <w:t>The humanity of a man psychology is determined with fundamental lawfullness of a man psyche. They are gen-eralyzed by the principle of determinism which gets over one-side materialism (being determines consciousness) and idealism (consciousness, the mental determines being): not a being and not mental as such determine the life of a man and history at all but the subject, the people including into being and possessing psyche and creating the history, consciously or unconsciously, during their activity (the term "activity" in the sense of German "Tatigkeit"). They get to know, transformate the reality and so on, reveal its lawfullness and use them more deeply to discover and to get over their fallacy. The psyche is not material, it exists like the most important quality of the subject which is not only spiritual one. The soul, the spirit, the spirituality are the different levels of the psyche but not a supermental essenses. The humanity of psychology is indissolubly connected with spirituality which is unreduced to religiousness.</w:t>
      </w:r>
    </w:p>
    <w:p>
      <w:pPr>
        <w:pStyle w:val="Style15"/>
        <w:rPr/>
      </w:pPr>
      <w:r>
        <w:rPr>
          <w:lang w:val="en-US"/>
        </w:rPr>
        <w:t>Key words: subject, psyche, determinism, spirituality, humanism.</w:t>
      </w:r>
    </w:p>
    <w:p>
      <w:pPr>
        <w:pStyle w:val="Style15"/>
        <w:jc w:val="right"/>
        <w:rPr/>
      </w:pPr>
      <w:r>
        <w:rPr/>
        <w:t>стр. 48</w:t>
      </w:r>
    </w:p>
    <w:p>
      <w:pPr>
        <w:pStyle w:val="Normal"/>
        <w:jc w:val="center"/>
        <w:rPr>
          <w:sz w:val="29"/>
          <w:szCs w:val="29"/>
        </w:rPr>
      </w:pPr>
      <w:r>
        <w:rPr>
          <w:sz w:val="29"/>
          <w:szCs w:val="29"/>
        </w:rPr>
        <w:t>ПСИХОЛОГИЯ РАЗВИТИЯ. РОЛЬ ЗРИТЕЛЬНОГО ОПЫТА В РАННЕМ ПСИХИЧЕСКОМ РАЗВИТИИ ДЕТЕЙ(1)</w:t>
      </w:r>
    </w:p>
    <w:p>
      <w:pPr>
        <w:pStyle w:val="Style15"/>
        <w:rPr/>
      </w:pPr>
      <w:r>
        <w:rPr/>
        <w:t>Автор: И.В.Блинникова - Канд. психол. наук, ст. науч. сотр. Института психологии РАН, Москва</w:t>
      </w:r>
    </w:p>
    <w:p>
      <w:pPr>
        <w:pStyle w:val="Style15"/>
        <w:rPr/>
      </w:pPr>
      <w:r>
        <w:rPr/>
        <w:t>Исследовалось психическое развитие младенцев от 0 до 2 лет с грубыми врожденными или рано приобретенными поражениями зрительной системы. Тестировали зрительные функции, а также показатели моторного, когнитивного и поведенческого развития. Контролировались факторы биологического риска и социального окружения. Полученные данные показали значительную роль зрительного опыта в сенсомоторной интеграции и развитии самоинициированных движений. Установлены отличительные особенности детей с поражениями зрительной системы при обработке звуковых стимулов. В сфере регуляции поведения у них выявлены специфические нарушения, проявляющиеся в возрастании стеретипических движений, снижении интереса к внешним объектам и социальной вовлеченности. В то же время продемонстрированы возможности формирования репрезентационной сферы ребенка на основе пространственных представлений. В развитии речи не было зафиксировано серьезного отставания у детей с нарушениями зрения. Результаты обсуждаются в рамках представлений о зрительном опыте как стимулирующем и интегрирующем факторе психического развития ребенка.</w:t>
      </w:r>
    </w:p>
    <w:p>
      <w:pPr>
        <w:pStyle w:val="Style15"/>
        <w:rPr/>
      </w:pPr>
      <w:r>
        <w:rPr/>
        <w:t>Ключевые слова: ранний зрительный опыт, психическое развитие, младенцы.</w:t>
      </w:r>
    </w:p>
    <w:p>
      <w:pPr>
        <w:pStyle w:val="Style15"/>
        <w:rPr/>
      </w:pPr>
      <w:r>
        <w:rPr/>
        <w:t>Соотнесение сенсорного опыта и психического развития - один из наиболее важных вопросов психологии. Его решение имеет значение для понимания природы и механизмов психических процессов в целом и структуры их онтогенетического развития. Существуют две методические парадигмы в исследованиях такого рода: 1) создание искусственной сенсорной депривации у животных с последующим исследованием ее влияния на разные показатели биологического и психического развития(2) и 2) сравнение развития детей, подвергшихся ранней сенсорной депривации вследствие врожденного поражения какой-либо сенсорной системы, с нормой.</w:t>
      </w:r>
    </w:p>
    <w:p>
      <w:pPr>
        <w:pStyle w:val="Style15"/>
        <w:rPr/>
      </w:pPr>
      <w:r>
        <w:rPr/>
        <w:t>Роль сенсорного опыта в психическом развитии традиционно рассматривалась, с одной стороны, в рамках проблемы активирующей роли внешней сенсорной стимуляции, а с другой - при соотнесении врожденных механизмов и постнатального обучения в формировании психических функций. В настоящий момент существенное значение приобретают исследования именно зрительного опыта, поскольку появляется все больше данных о его ведущей роли в моторном, пространственном и когнитивном развитии. Действительно, зрение предоставляет человеку наибольший объем информации об окружающем мире. Более того, последние данные свидетельствуют о том, что именно зрительная информация позволяет интегрировать информацию из других модальностей [5] и облегчает формирование мысленных образов [I]. Как альтернатива этому подходу выдвигается предположение о первичной роли амодальных пространственно-временных инвариант, которые могут быть результатом моторного развития или иметь врожденную природу [34].</w:t>
      </w:r>
    </w:p>
    <w:p>
      <w:pPr>
        <w:pStyle w:val="Style15"/>
        <w:rPr/>
      </w:pPr>
      <w:r>
        <w:rPr/>
        <w:t>Общее психическое развитие детей с нарушениями зрения. С каждым годом увеличивается количество работ, исследующих характеристики психического развития в ситуации различных нарушений зрительной системы. Большинство из них строятся по простой схеме: психические показатели развития измеряются на том или ином возрастном этапе (чаще всего это 5-7 лет) и соотносятся с данными о состоянии зрительной системы при рождении [31, 33, 55]. Эта схема выражается в методологической парадигме, которую можно коротко обозначить: "сенсорный вход" ("sensory input") и "развивающий выход"(3) ("developmental output"),</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Работа поддержана грантом Российского фонда гуманитарных исследований (N 98-06-08123).</w:t>
      </w:r>
    </w:p>
    <w:p>
      <w:pPr>
        <w:pStyle w:val="Style15"/>
        <w:rPr>
          <w:sz w:val="19"/>
          <w:szCs w:val="19"/>
        </w:rPr>
      </w:pPr>
      <w:r>
        <w:rPr>
          <w:sz w:val="19"/>
          <w:szCs w:val="19"/>
        </w:rPr>
        <w:t>(2) Эти исследования имеют высокий показатель научной достоверности, однако возникают трудности с экстраполяцией их результатов на психическое развитие человека.</w:t>
      </w:r>
    </w:p>
    <w:p>
      <w:pPr>
        <w:pStyle w:val="Style15"/>
        <w:rPr>
          <w:sz w:val="19"/>
          <w:szCs w:val="19"/>
        </w:rPr>
      </w:pPr>
      <w:r>
        <w:rPr>
          <w:sz w:val="19"/>
          <w:szCs w:val="19"/>
        </w:rPr>
        <w:t>(3)Такое сочетание в русском переводе звучит несколько странно. Конечно, в данном случае имеются в виду показатели психического развития. Однако, сохраняя дословный перевод, хотелось подчеркнуть логику построения современных запасных работ в этой области, заключающей в себе понимание данной проблемы в определенном исследовательском контексте.</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зультаты таких исследований показывают (особенно если учитываются средние показатели), что общее развитие маленьких детей с серьезными нарушениями зрения отстает от нормы. Однако практически в каждой работе подчеркивается, что в единичных случаях развитие детей и с нарушениями зрения, и в норме оказывается примерно на одном уровне(4) [23,25, 37,41]. Это создает серьезные проблемы, связанные с интерпретацией всех получаемых данных: если некоторые дети с грубыми нарушениями зрения сохраняют темпы и уровень психического развития нормы, тогда, возможно, общее отставание объясняется не зрительной депривацией, а какими-то другими причинами.</w:t>
      </w:r>
    </w:p>
    <w:p>
      <w:pPr>
        <w:pStyle w:val="Style15"/>
        <w:rPr/>
      </w:pPr>
      <w:r>
        <w:rPr/>
        <w:t>Возможные причины отставания детей с нарушениями зрения могут иметь биологическую или социальную природу. В большинстве случаев различия в показателях развития детей с нарушениями зрения ставятся в обратно пропорциональную зависимость от уровня сохранности зрительной системы: чем больше поражена зрительная система, тем ниже показатели развития [4, 23, 41]. Однако некоторые работы не подтверждают такой закономерности. В частности, в одной из их исследовался зрительный, неврологический и интеллектуальный статус 75 детей от 5 мес. до 16 лет с серьезными поражениями зрительной системы. Было показано, что зрительный статус в среднем ухудшается с возрастом, но уровень интеллектуальных нарушений слабо с ним коррелирует [27].</w:t>
      </w:r>
    </w:p>
    <w:p>
      <w:pPr>
        <w:pStyle w:val="Style15"/>
        <w:rPr/>
      </w:pPr>
      <w:r>
        <w:rPr/>
        <w:t>Поскольку многие дети со зрительными нарушениями обладают настолько низким зрением, что оно не может быть измерено традиционными методами, именно функциональность зрительной системы является точкой отсчета для исследователей. Эта функциональность определяется как объем полезного зрения, которым пользуется человек. В исследовании Л.П. Григорьевой (см. [4]) было показано, что критической чертой является острота зрения, составляющая 0.04 (или 4% от возрастной нормы уровня остроты зрения). Если острота зрения превышает этот уровень, зрительная система функционально развивается и при решении каждодневных задач дети используют зрение. Если острота зрения оказывается ниже этой границы, то ребенок не может использовать зрение функционально. Эти данные подтверждаются и зарубежными исследованиями [23,41].</w:t>
      </w:r>
    </w:p>
    <w:p>
      <w:pPr>
        <w:pStyle w:val="Style15"/>
        <w:rPr/>
      </w:pPr>
      <w:r>
        <w:rPr/>
        <w:t>Необходимо учитывать и причину, и время поражения зрительного анализатора. С нейрофизиологической точки зрения важно установить, где произошло нарушение: в периферических или центральных отделах зрительной системы [22]. Значение также имеет диагноз.</w:t>
      </w:r>
    </w:p>
    <w:p>
      <w:pPr>
        <w:pStyle w:val="Style15"/>
        <w:rPr/>
      </w:pPr>
      <w:r>
        <w:rPr/>
        <w:t>В последнее время увеличилось количество детей с диагнозом "Ретинопатия недоношенных" (РПН) [24]. Дети с РПН обычно имеют очень маленький гестационный возраст: от 26 до 32 нед. Поражение сетчатки связано с незрелостью кровеносных сосудов в сочетании с кислородной терапией недоношенных. В зависимости от степени поражения сетчатки диагностируется разная степень РПН. Так, I степень РПН может означать практическую сохранность зрительных функций, V степень соответствует обычно полной слепоте, иногда с сохранением светоощущения. Слепота или тяжелые нарушения зрительной системы при таком диагнозе имеют неврожденный характер. Обычно они диагностируются только через два-три месяца после рождения. Отягощающими факторами при этом являются маленькая масса тела, глубокая недоношенность и длительная социальная депривация детей, которые 1-1.5 мес. своей жизни проводят в больнице.</w:t>
      </w:r>
    </w:p>
    <w:p>
      <w:pPr>
        <w:pStyle w:val="Style15"/>
        <w:rPr/>
      </w:pPr>
      <w:r>
        <w:rPr/>
        <w:t>Глубокая недоношенность при гестационном возрасте от 26 до 30 нед. сама по себе является фактором биологического риска. По многочисленным данным психическое развитие таких детей замедленно и в некоторых случаях сопровождается значимыми отклонениями от нормы [53]. М. Брамбринг [19] сравнивал развитие 10 слепых детей от 12 до 36 мес., пять из которых родились в срок, а пять других были недоношенными (средний гестационный возраст - 27.6 нед.). Было выявлено существенное отставание недоношенных слепых детей от доношенных, хотя последних тестировали с учетом срока недоношенности (корректированный возраст). По некоторым показателям недоношенные дети так и не достигали уровня доношенных в рамках исследуемого возрастного промежутка.</w:t>
      </w:r>
    </w:p>
    <w:p>
      <w:pPr>
        <w:pStyle w:val="Style15"/>
        <w:rPr/>
      </w:pPr>
      <w:r>
        <w:rPr/>
        <w:t>При других периферических поражениях зрительной системы, таких как врожденная ретинопатия и атрофия зрительного нерва, дети зрительно депривированы с самого рождения, однако часто имеют более хорошие показатели физического развития. Происхождение врожденных ретинопа-тий объясняется либо генетической природой, либо ранним инфицированием плода, а атрофии зрительного нерва - с нарушением внутриутробного развития. Часто такие нарушения сопровождаются неврологическими и эндокринными заболеваниями.</w:t>
      </w:r>
    </w:p>
    <w:p>
      <w:pPr>
        <w:pStyle w:val="Style15"/>
        <w:rPr/>
      </w:pPr>
      <w:r>
        <w:rPr/>
        <w:t>Именно сопутствующие дисфункции центральной нервной системы называются наиболее вероятной причиной значительного отставания в развитии детей с нарушениями зрения. В литературе обычно указывается, что от 33 до 70% детей со зрительными нарушениями имеют сопутствующие нарушения; наиболее распространены</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4)Нужно учитывать, что сравнивается выполнение лишь тех заданий, которые доступны детям с серьезными нарушениями зрительной системы.</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мственная отсталость, а также церебральные дисфункции и нарушения слуха [49]. В одной из последних работ Д. Хаттон с сотрудниками [29] сравнивали психическое развитие детей с серьезными зрительными нарушениями в зависимости от наличия дополнительных мозговых дисфункций. Было показано, что траектории развития детей с дополнительными нарушениями и детей со зрительными нарушениями, но без мозговых дисфункций значительно отличаются. Уровень развития первых ниже, и они развиваются медленнее. Кроме того, установлено, что отставание детей с мозговыми дисфункциями не зависит от уровня развития их зрительного анализатора, а зрительные нарушения меньше влияют на общее развитие, чем нарушения в центральной нервной системе (ЦНС).</w:t>
      </w:r>
    </w:p>
    <w:p>
      <w:pPr>
        <w:pStyle w:val="Style15"/>
        <w:rPr/>
      </w:pPr>
      <w:r>
        <w:rPr/>
        <w:t>Биологическим факторам традиционно отводится ведущая роль при рассмотрении отставания детей с нарушениями зрения, однако необходим также контроль факторов социальной среды. Социальные контакты и планомерное обучение могут благоприятно влиять на развитие слепых детей [10]. Социальная изоляция, напротив, оказывает негативное воздействие [48]. Однако развитие социальных контактов часто представляет значительную проблему для детей с нарушениями зрения. С. Фрайберг [25] обратила внимание на то, что у слепых детей отсутствует естественный комплекс оживления и улыбки, когда мать или другой взрослый подходит к кроватке младенца, а также на специфичную избирательность тактильного поведения в отношении к матери и к незнакомцу. Было отмечено и изменение поведения матери по отношению к слепому ребенку.</w:t>
      </w:r>
    </w:p>
    <w:p>
      <w:pPr>
        <w:pStyle w:val="Style15"/>
        <w:rPr/>
      </w:pPr>
      <w:r>
        <w:rPr/>
        <w:t>Основные проблемы в развитии детей с нарушениями зрения. Любая проблема, связанная с онтогенетическим развитием, требует системного рассмотрения. Все аспекты психического развития неизбежно оказываются в отношениях взаимозависимости и взаимовлияния. В то же время ранняя зрительная депривация может оказывать неравномерное воздействие на различные стороны психического развития. Необходимо выявить те психические функции, в которых роль зрительного опыта наиболее существенна на разных этапах развития [54].</w:t>
      </w:r>
    </w:p>
    <w:p>
      <w:pPr>
        <w:pStyle w:val="Style15"/>
        <w:rPr/>
      </w:pPr>
      <w:r>
        <w:rPr/>
        <w:t>Исследователей в наибольшей степени интересует вопрос о когнитивном развитии слепых детей или детей с серьезными нарушениями зрительной системы [26]. Неоднократно демонстрировалось, что дети с грубыми поражениями зрительной системы отстают в общем интеллектуальном развитии [31, 33, 47, 55]. В частности, у них возникают трудности с обработкой звуковой информации [б], с формированием и использованием полноценных ментальных репрезентаций [2, 17, 25, 34], с развитием речи [11, 35], а также при решении задач [47].</w:t>
      </w:r>
    </w:p>
    <w:p>
      <w:pPr>
        <w:pStyle w:val="Style15"/>
        <w:rPr/>
      </w:pPr>
      <w:r>
        <w:rPr/>
        <w:t>Пытаясь понять причины отставания, исследователи делают разные предположения о механизмах влияния зрительного опыта на когнитивную сферу. В рамках нейрокогнитивного направления основное внимание уделяется стимулирующей роли зрения. При этом акцент делается на стимулировании развития мозговых структур [55]. Кроме этого, подчеркивается, что зрительная депривация может негативно влиять на интеграционную работу мозга [45]. Однако исследований, касающихся развития человека и подтверждающих такой взгляд, еще недостаточно. В таких исследованиях нельзя грубо вмешиваться ни в развитие мозга, ни в поведенческое развитие. Поэтому необходимо перейти на другой уровень анализа и показать стимулирующую и интегрирующую роль зрения, сравнивая моторное, когнитивное и поведенческое развитие детей с нормальным зрением и зрительной патологией.</w:t>
      </w:r>
    </w:p>
    <w:p>
      <w:pPr>
        <w:pStyle w:val="Style15"/>
        <w:rPr/>
      </w:pPr>
      <w:r>
        <w:rPr/>
        <w:t>В рамках концепции Ж. Пиаже [38] для формирования интеллекта наиболее существенным оказываются координированность сенсорных и моторных схем и развитие репрезентации объекта. Обсуждая развитие сенсомоторных координации, Пиаже говорил в основном о развитии зрительно-моторных координации. С его точки зрения, именно согласование зрительных и моторных схем ведет к формированию первых репрезентаций и достижению первого уровня в развитии интеллекта. Исходя из этой концепции, исследователи предполагают, что у детей, не имеющих возможности координировать зрительные и моторные схемы, отстает развитие концепции объекта и, следовательно, мыслительные операции. Это предположение подтверждают данные ряда экспериментов [14, 25, 30,44]. Однако некоторые результаты показывают, что ментальные репрезентации имеют в своем основании структуру скорее пространственную, чем зрительную, поэтому не обнаруживается существенных различий между репрезентациями слепых и зрячих людей. В связи с этим выдвигается предположение, что основные элементы пространственного знания формируются в очень раннем возрасте и не зависят от модальности опыта. Более того, они (эти системы) могут служить основой для развития общей системы репрезентаций о мире [1,2, 34].</w:t>
      </w:r>
    </w:p>
    <w:p>
      <w:pPr>
        <w:pStyle w:val="Style15"/>
        <w:rPr/>
      </w:pPr>
      <w:r>
        <w:rPr/>
        <w:t>В другом теоретическом направлении (теория деятельности А.Н. Леонтьева) еще в большей степени общее психическое и когнитивное развитие ребенка ставится в зависимость от развития моторной сферы и практической деятельности. В данном случае можно предположить, что отставание в развитии моторной сферы является прямой причиной интеллектуального отставания. Действительно, в некоторых работах у детей с</w:t>
      </w:r>
    </w:p>
    <w:p>
      <w:pPr>
        <w:pStyle w:val="Style15"/>
        <w:jc w:val="right"/>
        <w:rPr/>
      </w:pPr>
      <w:r>
        <w:rPr/>
        <w:t>стр. 51</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ерьезными нарушениями зрения демонстрируется отставание в развитии моторики и снижение качества отдельных двигательных актов [10, 23, 25, 37, 51]. Особенно подчеркивается, что при отсутствии зрения или зрительной депривации больше других страдают лишь определенные области моторного развития, в частности развитие тонкой моторики и движений рук [7, 19]. В то же время в ряде случаев констатируется, что моторное развитие детей с глубоким поражением зрительной системы вполне соответствует норме [12, 14].</w:t>
      </w:r>
    </w:p>
    <w:p>
      <w:pPr>
        <w:pStyle w:val="Style15"/>
        <w:rPr/>
      </w:pPr>
      <w:r>
        <w:rPr/>
        <w:t>Поэтому необходимо проследить взаимосвязь моторного и когнитивного развития в условиях ранней зрительной депривации. Кроме соотношения когнитивного и моторного развития необходимо рассмотреть развитие регуляторных функций у ребенка с грубыми нарушениями зрительной системы, поскольку, возможно, именно они подвергаются негативному влиянию в результате зрительной депривации [6, 51] и затем сами становятся фактором, усиливающим отставание в развитии.</w:t>
      </w:r>
    </w:p>
    <w:p>
      <w:pPr>
        <w:pStyle w:val="Style15"/>
        <w:rPr/>
      </w:pPr>
      <w:r>
        <w:rPr/>
        <w:t>Исследуя процесс развития детей с нарушениями, невозможно не поставить вопрос о путях преодоления ограничений. Л.С. Выготский, отдавая приоритет в развитии ребенка развитию речи и социального взаимодействия, считал, что, поскольку слепые могут беспрепятственно понимать звуковую речь и использовать ее для узнавания мира, они не должны сталкиваться с серьезными затруднениями в развитии высших психических функций. Поскольку слепые дети сталкиваются с некоторыми сложностями, это означает, что их социальное взаимодействие и планомерное обучение организуются неэффективно [10]. Показано, что раннее обучение и тренинг слепых детей дают хорошие результаты [25].</w:t>
      </w:r>
    </w:p>
    <w:p>
      <w:pPr>
        <w:pStyle w:val="Style15"/>
        <w:rPr/>
      </w:pPr>
      <w:r>
        <w:rPr/>
        <w:t>Однако проблема осложняется тем, что у детей с грубыми поражениями зрительной системы наибольшие трудности возникают именно в социальном взаимодействии с окружающими, довербаль-ных и вербальных коммуникациях, а также имитации [25,36,39,42]. В этой связи важно рассмотреть социоэмоциональное и речевое развитие ребенка с нарушениями зрения и соотношение этого развития с развитием когнитивных функций.</w:t>
      </w:r>
    </w:p>
    <w:p>
      <w:pPr>
        <w:pStyle w:val="Style15"/>
        <w:rPr/>
      </w:pPr>
      <w:r>
        <w:rPr/>
        <w:t>В нашем исследовании мы попытались проследить основные этапы развития младенцев с грубыми поражениями зрительной системы до двухлетнего возраста. Был использован метод сравнения психического развития детей с серьезными</w:t>
      </w:r>
    </w:p>
    <w:p>
      <w:pPr>
        <w:pStyle w:val="Style15"/>
        <w:rPr/>
      </w:pPr>
      <w:r>
        <w:rPr/>
        <w:t>Нарушениями(5) и без нарушений зрительной системы с параллельным тестированием развития зрительных, моторных, когнитивных и поведенческих функций. Мы предположили, что ранняя зрительная депривация оказывает наибольшее влияние на развитие сенсомоторной и информационной интеграции, а также ранних репрезентаций, что, в свою очередь, ведет к нарушениям интеллектуального и речевого развития. Кроме того, необходимо было проверить предположение о том, что нехватка зрительной стимуляции отрицательно влияет на развитие моторных и регуляторных функций, проявляясь в нарушениях поведения.</w:t>
      </w:r>
    </w:p>
    <w:p>
      <w:pPr>
        <w:pStyle w:val="Style15"/>
        <w:rPr/>
      </w:pPr>
      <w:r>
        <w:rPr/>
        <w:t>МЕТОДИКА</w:t>
      </w:r>
    </w:p>
    <w:p>
      <w:pPr>
        <w:pStyle w:val="Style15"/>
        <w:rPr/>
      </w:pPr>
      <w:r>
        <w:rPr/>
        <w:t>Испытуемые. В исследовании принимали участие 22 ребенка от 4 до 24 мес. с врожденными или рано приобретенными нарушениями зрительного анализатора. Острота зрения варьировалась от светоощущения до 0.2 на одном глазу. Причинами нарушения зрительного анализатора были: ре-тинопатия недоношенных; атрофия зрительного нерва;</w:t>
      </w:r>
    </w:p>
    <w:p>
      <w:pPr>
        <w:pStyle w:val="Style15"/>
        <w:rPr/>
      </w:pPr>
      <w:r>
        <w:rPr/>
        <w:t>врожденная патология сетчатки, не связанная с недоношенностью; инфекционное поражение периферии зрительного анализатора. Первичная оценка состояния зрительного анализатора проводилась в МНИИ им. Гельмгольца. Острота зрения определялась с помощью Таблиц Теллера (Teller Acuity Cards) в рамках проводимого психологического исследования.</w:t>
      </w:r>
    </w:p>
    <w:p>
      <w:pPr>
        <w:pStyle w:val="Style15"/>
        <w:rPr/>
      </w:pPr>
      <w:r>
        <w:rPr/>
        <w:t>Недоношенные дети тестировались с учетом поправки на недоношенность (40 нед. минус гестационный возраст). Корректированный возраст для таких детей подсчитывается как разница между хронологическим возрастом и поправкой на недоношенность.</w:t>
      </w:r>
    </w:p>
    <w:p>
      <w:pPr>
        <w:pStyle w:val="Style15"/>
        <w:rPr/>
      </w:pPr>
      <w:r>
        <w:rPr/>
        <w:t>Для контроля тестировали две выборки нормально видящих детей. Одна из них состояла из детей, родившихся в нормальные сроки (24 ребенка в возрасте от 4 до 24 мес.). Поскольку значительная часть детей с нарушениями зрения имела очень маленький гестационный возраст, мы взяли для контроля группу недоношенных, не имевших поражения зрительной системы. Эту группу составляли 10 детей от 4 до 12 мес., гестационный возраст которых варьировал от 29 до 30 нед. Выборки соответствовали в целом по своему возрастному и половому составу выборке детей с нарушениями зрения.</w:t>
      </w:r>
    </w:p>
    <w:p>
      <w:pPr>
        <w:pStyle w:val="Style15"/>
        <w:rPr/>
      </w:pPr>
      <w:r>
        <w:rPr/>
        <w:t>Мы имели возможность провести дополнительное качественное сравнение развития детей со зрительной нормой и зрительной патологией. В нашем исследовании принимала участие одна пара монозиготных близнецов - девочки. У одной из них диагностировалось нормальное развитие зрительной системы, а у другой - тотальная слепота. В данном случае генетические факторы были идентичными, а факторы социального окружения - максимально сходными. Поэтому можно было предполагать, что различия в развитии определяются фактором наличия/отсутствия зрения. Эта пара тестировалась в 4, 8 и 11 мес., а остальные испытуемые - однократно.</w:t>
      </w:r>
    </w:p>
    <w:p>
      <w:pPr>
        <w:pStyle w:val="Style15"/>
        <w:rPr/>
      </w:pPr>
      <w:r>
        <w:rPr/>
        <w:t>Метод и инструменты. Для исследования влияния биологических факторов использовали анкету "Биологические факторы" (разработанную в лаборатории когнитивных процессов Института психологии РАН). Для контроля факторов социальной среды применяли шкалу HOME (Home observation for mesurement of environment (6), направленную на изучение социальных и социоматериальных условий развития ребенка, таких, которые можно наблюдать, посещая</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5)Термин "серьезные зрительные нарушения" обычно относится к медицинской группе слепых, в которую входят как полностью слепые, так и слабовидящие дети (острота зрения до 0.1 или хуже на лучшем глазу с коррекцией или сужение поля зрения до 20) и частично видящих (острота зрения от 0.1 до 0.28 с коррекцией).</w:t>
      </w:r>
    </w:p>
    <w:p>
      <w:pPr>
        <w:pStyle w:val="Style15"/>
        <w:rPr>
          <w:sz w:val="19"/>
          <w:szCs w:val="19"/>
        </w:rPr>
      </w:pPr>
      <w:r>
        <w:rPr>
          <w:sz w:val="19"/>
          <w:szCs w:val="19"/>
        </w:rPr>
        <w:t>(6) Домашние наблюдения для измерения факторов окружающей среды (англ.).</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бенка на дому. В нее входят субшкалы: а) эмоциональная и вербальная реактивность матери; б) терпимость матери; в) воздействие со стороны матери; г) организация среды; д) вариабельность среды; е) набор игрушек. В данной шкале каждый пункт оценивается по принципу "есть" или "нет".</w:t>
      </w:r>
    </w:p>
    <w:p>
      <w:pPr>
        <w:pStyle w:val="Style15"/>
        <w:rPr/>
      </w:pPr>
      <w:r>
        <w:rPr/>
        <w:t>Показатели когнитивного и моторного развития определяли по специально разработанной диагностической шкале, в основу которой положены Тест Нэнси Бейли (см. [9]) и Шкала Михаэля Брамбринга для слепых детей [18]. М. Брамбринг, опираясь на Шкалу Н. Бейли, разработал Белефельдский тест развития слепых детей дошкольного возраста, который включал в себя следующие субшкалы: удержание позы и баланса, самостоятельные движения, движения рук, ориентация и мобильность, ежедневные умения; когнитивные операции, развитие речи, социально-эмоциональное развитие. Кроме того, им были разработаны шкалы наблюдений за поведением слепых детей. Этот тест использовался в ряде исследований для слепых детей, хотя и не являлся окончательно апробированным(7). Мы взяли за основу Шкалу Брамбринга и расширили ее, уделив особое внимание сенсомоторной интеграции, развитию концепции объекта и пространства, а также формированию понятийной системы. С такими же дополнениями использовалась и шкала наблюдений.</w:t>
      </w:r>
    </w:p>
    <w:p>
      <w:pPr>
        <w:pStyle w:val="Style15"/>
        <w:rPr/>
      </w:pPr>
      <w:r>
        <w:rPr/>
        <w:t>Особенности регуляции поведения детей и их взаимодействия с окружающими определяли по опроснику для родителей, направленному на оценку стереотипии в поведении ребенка (см. [8]), а также по поведенческой шкале Теста Бейли.</w:t>
      </w:r>
    </w:p>
    <w:p>
      <w:pPr>
        <w:pStyle w:val="Style15"/>
        <w:rPr/>
      </w:pPr>
      <w:r>
        <w:rPr/>
        <w:t>Процедура исследования. Исследование проводили либо в домашних условиях, либо в условиях стационара Института глазных болезней им. Гельмгольца. Оно состояло из трех частей. Первая - тестирование ребенка с помощью материалов, входящих в состав Теста Бейли, и дополнительных игрушек; вторая - опрос родителей; третья - заполнение поведенческой шкалы Теста Бейли и шкалы наблюдений (последние шкалы заполнялись исследователями сразу после завершения тестирования детей).</w:t>
      </w:r>
    </w:p>
    <w:p>
      <w:pPr>
        <w:pStyle w:val="Style15"/>
        <w:rPr/>
      </w:pPr>
      <w:r>
        <w:rPr/>
        <w:t>Анализ и статистическая обработка данных. Полученные данные подвергались качественному и количественному анализу. В шкалах моторного и когнитивного развития по каждому выделенному показателю мы оценивали выполнение (1), либо частичное выполнение (0.5), либо невыполнение (0). Затем для каждого ребенка подсчитывался индекс моторного и когнитивного развития. По этим индексам с помощью дисперсионного анализа определялись групповые различия. По ряду важных показателей осуществлялось отдельное сравнение проб и их качественный анализ.</w:t>
      </w:r>
    </w:p>
    <w:p>
      <w:pPr>
        <w:pStyle w:val="Style15"/>
        <w:rPr/>
      </w:pPr>
      <w:r>
        <w:rPr/>
        <w:t>Анализ проводился по пяти возрастным группам: 4-5 мес.; 7-9 мес., 11-12 мес., 17-19 мес., 22-24 мес.</w:t>
      </w:r>
    </w:p>
    <w:p>
      <w:pPr>
        <w:pStyle w:val="Style15"/>
        <w:rPr/>
      </w:pPr>
      <w:r>
        <w:rPr/>
        <w:t>РЕЗУЛЬТАТЫ И ИХ ОБСУЖДЕНИЕ</w:t>
      </w:r>
    </w:p>
    <w:p>
      <w:pPr>
        <w:pStyle w:val="Style15"/>
        <w:rPr/>
      </w:pPr>
      <w:r>
        <w:rPr/>
        <w:t>Факторы развития. В настоящее время полноценный анализ влияния биологических и социальных факторов не может быть проведен из-за малочисленной выборки. Однако можно отметить, что, за исключением тяжелых поражений ЦНС (в нашей выборке был представлен один такой случай: Н.С. - девочка в возрасте 18 мес. с РПН и дополнительным диагнозом: "Киста в затылочной области"), особенности поведения и достижения детей с грубыми нарушениями зрения зависят от</w:t>
      </w:r>
    </w:p>
    <w:p>
      <w:pPr>
        <w:pStyle w:val="Style15"/>
        <w:rPr/>
      </w:pPr>
      <w:r>
        <w:rPr/>
        <w:drawing>
          <wp:inline distT="0" distB="0" distL="0" distR="0">
            <wp:extent cx="3077845" cy="232346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a:srcRect l="-2147483648" t="-2147483648" r="-2147483648" b="-2147483648"/>
                    <a:stretch>
                      <a:fillRect/>
                    </a:stretch>
                  </pic:blipFill>
                  <pic:spPr bwMode="auto">
                    <a:xfrm>
                      <a:off x="0" y="0"/>
                      <a:ext cx="3077845" cy="2323465"/>
                    </a:xfrm>
                    <a:prstGeom prst="rect">
                      <a:avLst/>
                    </a:prstGeom>
                  </pic:spPr>
                </pic:pic>
              </a:graphicData>
            </a:graphic>
          </wp:inline>
        </w:drawing>
      </w:r>
    </w:p>
    <w:p>
      <w:pPr>
        <w:pStyle w:val="Style15"/>
        <w:rPr/>
      </w:pPr>
      <w:r>
        <w:rPr/>
        <w:t>Рис 1. Сравнение значений по факторам шкалы HOME у детей с нормальным и нарушенным зрением. Светлый столбик - зрительная паталогия, темный - зрительная норма. По горизонтали - факторы шкалы HOME: I - эмоциональная и вербальная реактивность матери; II - терпимость; III - организация среды; IV - набор игрушек; V - воздействие со стороны матери; VI - вариабельность среды. По вертикали -% положительных ответов.</w:t>
      </w:r>
    </w:p>
    <w:p>
      <w:pPr>
        <w:pStyle w:val="Style15"/>
        <w:rPr/>
      </w:pPr>
      <w:r>
        <w:rPr/>
        <w:t>сохранности зрительного анализатора. Что касается социальных факторов, то анализ шкалы HOME показывает, что по некоторым субшкалам выборки детей с нормальным и нарушенным зрением отличаются друг от друга. Как можно видеть на рис. 1, различия касаются таких факторов, как эмоциональная и вербальная реактивность матери, воздействия со стороны матери, набора игрушек и вариабельности среды. Матери детей с нарушением зрения мало взаимодействуют с ребенком, редко обращаются к нему, меньше его подбадривают как вербально, так и эмоционально. Что касается социоматериальной среды, то она оказывается у них менее вариативной. С такими детьми меньше ходят в гости, им мало читают, набор игрушек оказывается ограниченным. Все это свидетельствует о достаточно неблагоприятной ситуации для развития ребенка и требует серьезной просветительской работы с родителями детей, имеющих нарушения зрения.</w:t>
      </w:r>
    </w:p>
    <w:p>
      <w:pPr>
        <w:pStyle w:val="Style15"/>
        <w:rPr/>
      </w:pPr>
      <w:r>
        <w:rPr/>
        <w:t>Показатели моторного развития. Общее моторное развитие. По результатам выполнения моторных проб был подсчитан общий индекс моторного развития. Данные по группам испытуемых представлены в табл. 1. Во всех возрастах дети с грубыми поражениями зрительной системы значимо отличались от детей с нормальным зрением. В то же время во всех группах наблюдалось устойчивое развитие моторной сферы. Группа детей с серьезными нарушениями зрения не была исключением. Более детальный анализ показателен общего моторного развития позволил выделить</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7) Вопрос апробации тестов для детей с серьезными нарушениями оказывается всегда непростым. В первую очередь он наталкивается на невозможность подобрать однородную выборку достаточных размеров. Каждый случай патологии уникален и отличается от других по значительному числу показателей.</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Сравнение групп детей по индексу моторного развития</w:t>
      </w:r>
    </w:p>
    <w:tbl>
      <w:tblPr>
        <w:tblW w:w="9900" w:type="dxa"/>
        <w:jc w:val="left"/>
        <w:tblInd w:w="-89" w:type="dxa"/>
        <w:tblLayout w:type="fixed"/>
        <w:tblCellMar>
          <w:top w:w="30" w:type="dxa"/>
          <w:left w:w="30" w:type="dxa"/>
          <w:bottom w:w="30" w:type="dxa"/>
          <w:right w:w="30" w:type="dxa"/>
        </w:tblCellMar>
      </w:tblPr>
      <w:tblGrid>
        <w:gridCol w:w="2669"/>
        <w:gridCol w:w="1484"/>
        <w:gridCol w:w="1484"/>
        <w:gridCol w:w="1484"/>
        <w:gridCol w:w="1484"/>
        <w:gridCol w:w="1295"/>
      </w:tblGrid>
      <w:tr>
        <w:trPr>
          <w:trHeight w:val="360" w:hRule="atLeast"/>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 ме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9 ме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2 ме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19 мес.</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24 мес.</w:t>
            </w:r>
          </w:p>
        </w:tc>
      </w:tr>
      <w:tr>
        <w:trPr>
          <w:trHeight w:val="495" w:hRule="atLeast"/>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ети с нарушениями зрительной системы (З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3 (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40.6 (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5 (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0 (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8.4 (5)</w:t>
            </w:r>
          </w:p>
        </w:tc>
      </w:tr>
      <w:tr>
        <w:trPr>
          <w:trHeight w:val="480" w:hRule="atLeast"/>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ношенные дети без нарушений З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5 (7)</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0 (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9.2 (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0.2 (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6.6 (5)</w:t>
            </w:r>
          </w:p>
        </w:tc>
      </w:tr>
      <w:tr>
        <w:trPr>
          <w:trHeight w:val="450" w:hRule="atLeast"/>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доношенные дети без нарушений З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7 (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0(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8.5 (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55" w:hRule="atLeast"/>
        </w:trPr>
        <w:tc>
          <w:tcPr>
            <w:tcW w:w="2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Коэффициент и значимость</w:t>
            </w:r>
          </w:p>
          <w:p>
            <w:pPr>
              <w:pStyle w:val="Style15"/>
              <w:spacing w:before="280" w:after="0"/>
              <w:rPr>
                <w:sz w:val="19"/>
                <w:szCs w:val="19"/>
              </w:rPr>
            </w:pPr>
            <w:r>
              <w:rPr>
                <w:sz w:val="19"/>
                <w:szCs w:val="19"/>
              </w:rPr>
              <w:t>различии между группам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F(2.1S)=9.2</w:t>
            </w:r>
            <w:r>
              <w:rPr/>
              <w:t xml:space="preserve">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2.11)=14.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F(2.13)= 12.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 1.9) =14.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 1.9) =20.9</w:t>
            </w:r>
          </w:p>
        </w:tc>
      </w:tr>
      <w:tr>
        <w:trPr>
          <w:trHeight w:val="270" w:hRule="atLeast"/>
        </w:trPr>
        <w:tc>
          <w:tcPr>
            <w:tcW w:w="2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р &lt;</w:t>
            </w:r>
            <w:r>
              <w:rPr/>
              <w:t xml:space="preserve"> </w:t>
            </w:r>
            <w:r>
              <w:rPr>
                <w:sz w:val="19"/>
                <w:szCs w:val="19"/>
              </w:rPr>
              <w:t>0.005</w:t>
            </w:r>
            <w:r>
              <w:rPr/>
              <w:t xml:space="preserve">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р &lt;</w:t>
            </w:r>
            <w:r>
              <w:rPr/>
              <w:t xml:space="preserve"> </w:t>
            </w:r>
            <w:r>
              <w:rPr>
                <w:sz w:val="19"/>
                <w:szCs w:val="19"/>
              </w:rPr>
              <w:t>0.005</w:t>
            </w:r>
            <w:r>
              <w:rPr/>
              <w:t xml:space="preserve">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р &lt;</w:t>
            </w:r>
            <w:r>
              <w:rPr/>
              <w:t xml:space="preserve"> </w:t>
            </w:r>
            <w:r>
              <w:rPr>
                <w:sz w:val="19"/>
                <w:szCs w:val="19"/>
              </w:rPr>
              <w:t>0.005</w:t>
            </w:r>
            <w:r>
              <w:rPr/>
              <w:t xml:space="preserve">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р &lt;</w:t>
            </w:r>
            <w:r>
              <w:rPr/>
              <w:t xml:space="preserve"> </w:t>
            </w:r>
            <w:r>
              <w:rPr>
                <w:sz w:val="19"/>
                <w:szCs w:val="19"/>
              </w:rPr>
              <w:t>0.01</w:t>
            </w:r>
            <w:r>
              <w:rPr/>
              <w:t xml:space="preserve">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р &lt;</w:t>
            </w:r>
            <w:r>
              <w:rPr/>
              <w:t xml:space="preserve"> </w:t>
            </w:r>
            <w:r>
              <w:rPr>
                <w:sz w:val="19"/>
                <w:szCs w:val="19"/>
              </w:rPr>
              <w:t>0.005</w:t>
            </w:r>
            <w:r>
              <w:rPr/>
              <w:t xml:space="preserve"> </w:t>
            </w:r>
          </w:p>
        </w:tc>
      </w:tr>
    </w:tbl>
    <w:p>
      <w:pPr>
        <w:pStyle w:val="Style15"/>
        <w:rPr/>
      </w:pPr>
      <w:r>
        <w:rPr/>
        <w:t>* В скобках указано количество детей в каждой группе.</w:t>
      </w:r>
    </w:p>
    <w:p>
      <w:pPr>
        <w:pStyle w:val="Style15"/>
        <w:rPr/>
      </w:pPr>
      <w:r>
        <w:rPr/>
        <w:t>среди них три группы факторов. Первая касается удержания позы и баланса в тех пробах, которые не связаны с сенсомоторным интегрированием. Сюда относятся: "удержание головы, когда ребенка поднимают и удерживают в вертикальном положении" или "удержание сидячей позы, когда ребенка сажают". В старшем возрасте это касается таких проб, как "стоит на одной ноге", "садится на корточки и поднимается", "наклоняется и поднимает что- либо с пола". В этих пробах наблюдается лишь совсем легкое отставание детей с нарушениями зрения от нормы.</w:t>
      </w:r>
    </w:p>
    <w:p>
      <w:pPr>
        <w:pStyle w:val="Style15"/>
        <w:rPr/>
      </w:pPr>
      <w:r>
        <w:rPr/>
        <w:t>Вторая группа включает пробы, связанные с сенсомоторной интеграцией. Сюда входят пробы, в которых движение индуцируется сенсорными стимулами: "поднимает голову", "приподнимает себя на предплечьях", "поворачивается со спины на бок" в ответ на сенсорное стимулирование. В этой группе необходимо разделять моторные реакции на звуковую и тактильную стимуляцию.</w:t>
      </w:r>
    </w:p>
    <w:p>
      <w:pPr>
        <w:pStyle w:val="Style15"/>
        <w:rPr/>
      </w:pPr>
      <w:r>
        <w:rPr/>
        <w:t>В пробах, где движение индуцируется звуковыми стимулами, у детей с нарушениями наблюдается значительное ухудшение качества двигательных актов. При этом их качество напрямую зависит от сохранности зрительного анализатора. В 4-5 мес. средний коэффициент выполнения в пробе "поднимает голову на 90" составляет 0.25 у детей с нарушениями зрения. В норме он равняется 1, что означает: все дети с нормальным зрением выполняют эту пробу в указанном возрасте. Различие в данном случае высокозначимое cf(i.ii) = 45, р &lt; 0.001). То же самое можно сказать и о пробе "переворачивается со спины на бок". В данном случае средний коэффициент выполнения у детей с нарушениями зрения в 4-5 мес. составляет 0.17, а в норме - 0.83 (различие значимо:!.11)= 11.4,р&lt;0.01).</w:t>
      </w:r>
    </w:p>
    <w:p>
      <w:pPr>
        <w:pStyle w:val="Style15"/>
        <w:rPr/>
      </w:pPr>
      <w:r>
        <w:rPr/>
        <w:t>Зрячие дети или имеющие значительный остаток зрения выполняют эту пробу хорошо, когда взрослые держат перед ними игрушку или разговаривают с ними, находясь впереди ребенка и сверху. Желание увидеть и удержать привлекательный объект в поле зрения стимулирует в данном случае развитие моторной активности. Выполняя эту пробу с детьми, имеющими серьезные нарушения зрения, экспериментатор потряхивает погремушкой или звенит колокольчиком, но дети реагируют слабо, и реакция быстро угасает. Такое же положение можно наблюдать и в 7-9 мес. Только к 11-12 мес. формируется аудиомоторная интеграция. Большое значение для этого имеет социально ориентированная стимуляция. Дети узнают голос и шаги матери и реагируют на ее слова, поднимая голову, приподнимаясь, вставая и т.д.</w:t>
      </w:r>
    </w:p>
    <w:p>
      <w:pPr>
        <w:pStyle w:val="Style15"/>
        <w:rPr/>
      </w:pPr>
      <w:r>
        <w:rPr/>
        <w:t>В то же время эти дети в 4-5 мес. обычно хорошо держат голову, когда их берут на руки и удерживают в вертикальном положении. Также они прикладывают усилие для подтягивания, когда их берут за руки, напрягают мышцы, чтобы удержать сидячую позицию с поддержкой. Они поворачиваются на бок, если их слегка потянуть за ручку, демонстрируют ползающие движения, если взрослый создает опору для ступни. В данном случае речь идет об интеграции тактильной стимуляции и моторных реакций, и в этих пробах дети с большими потерями зрения практически не показывают отставания.</w:t>
      </w:r>
    </w:p>
    <w:p>
      <w:pPr>
        <w:pStyle w:val="Style15"/>
        <w:rPr/>
      </w:pPr>
      <w:r>
        <w:rPr/>
        <w:t>Третья группа включает пробы, связанные с самостоятельно активируемыми двигательными паттернами. В этой группе можно разделить пробы, в которых движение строится в пространстве собственного тела и во внешнем пространстве. К подгруппе I относятся такие пробы, как "хватает собственную ногу во время игры", "тянет руку, кольцо в рот", "перекладывает объект из руки в руку". В выполнении этих проб не наблюдается различий между детьми с нормальным и нарушенным зрением. В подгруппу II входят следующие пробы: "самостоятельно переворачивается со спины на живот", "самостоятельно садится", "самостоятельно встает", "самостоятельно проходит 3, 10 шагов". В этих пробах наблюдается отставание детей с нарушениями зрения. В частности, в возрасте 7-9 мес. только один ребенок из четырех в группе детей с нарушениями зрения самостоятельно подтягивался в позицию стоя, в то</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ремя как в норме это делали все четыре ребенка. В возрасте 11-12 мес. никто из детей с нарушениями зрения не садился самостоятельно, а в норме это делали все. Приблизительно такая же картина наблюдалась и относительно самостоятельной ходьбы: при зрительной патологии ни один ребенок не выполнял эту пробу в 11-12 мес., а в норме 3 из 5 детей выполняли.</w:t>
      </w:r>
    </w:p>
    <w:p>
      <w:pPr>
        <w:pStyle w:val="Style15"/>
        <w:rPr/>
      </w:pPr>
      <w:r>
        <w:rPr/>
        <w:t>Надо отметить, однако, что к двум годам дети с серьезными нарушениями зрения практически преодолевают все существующие отставания в моторной сфере. К 18 мес. они все уверенно ходили, а к 24 мес. могли самостоятельно залезть на диван, кресло, стул. Прыгали на двух ногах, держась за опору.</w:t>
      </w:r>
    </w:p>
    <w:p>
      <w:pPr>
        <w:pStyle w:val="Style15"/>
        <w:rPr/>
      </w:pPr>
      <w:r>
        <w:rPr/>
        <w:t>Обобщая полученные данные, можно сказать, что дети, подвергающиеся зрительной депривации, испытывают наибольшие трудности в тех пробах, где необходимы сенсомоторная интеграция и самоинициированные движения. Результаты, касающиеся сенсомоторной интеграции, согласуются с данными, полученными в других исследованиях [3, 15, 25]. На основе этого можно предположить, что зрение имеет решающее значение для интеграции в единую систему сенсорной и моторной сферы, а также оказывает значительное влияние на развитие регуляторных механизмов. Эти предположения подтверждаются и другими нашими данными, которые будут рассмотрены ниже.</w:t>
      </w:r>
    </w:p>
    <w:p>
      <w:pPr>
        <w:pStyle w:val="Style15"/>
        <w:rPr/>
      </w:pPr>
      <w:r>
        <w:rPr/>
        <w:t>Тонкие сенсомоторные координации, развитие движений рук. Одним из основных показателей развития тонкой моторики у детей до года, который обсуждается в литературе [3,12,25 ], является д стягивание и схватывание предметов. С. Фрайберг и ее коллеги [25] выделили следующие особенности развития поискового поведения, дотягивания до предметов и схватывания. Тянущееся движение к звучащему предмету появляется очень поздно: только после 11 мес. слепой ребенок ищет звучащий предмет (если это, например, колокольчик, которым позвонили, поставив затем его перед ребенком) и тянется к нему. Примерно в это же время он начинает искать и хватать предмет, который до этого находился в его руке и был потерян.</w:t>
      </w:r>
    </w:p>
    <w:p>
      <w:pPr>
        <w:pStyle w:val="Style15"/>
        <w:rPr/>
      </w:pPr>
      <w:r>
        <w:rPr/>
        <w:t>Наши данные в целом подтвердили эту тенденцию. Дети от 4 до 5 мес. с серьезными нарушениями зрения не демонстрируют тянущегося движения к погремушке, которой потряхивают в пределах досягаемости(8). В то же время они хватают предмет, если им дотронуться до их ладони, и манипулируют с ним; потряхивают погремушку, перебирают шарики на проволочке, которая находится в их руке.</w:t>
      </w:r>
    </w:p>
    <w:p>
      <w:pPr>
        <w:pStyle w:val="Style15"/>
        <w:rPr/>
      </w:pPr>
      <w:r>
        <w:rPr/>
        <w:t>В 7-8 мес. у детей наблюдается поисковое поведение в том случае, когда предмет выпадает у них из руки. Например, если ребенок сидя держал мячик и уронил его на мягкую поверхность, он начинает искать его рукой и поворачивает тело в эту сторону. В то же время отсутствует поисковое поведение на предмет, который звенит, когда его бросают (звук ложки, падающей на металлическую поверхность). Коэффициент выполнения в этой пробе составляет 0.25 у детей с нарушениями зрения и 1 - в норме (различия значимы, несмотря на небольшие группы: F(1.7) = 9.0, р &lt; 0.05).</w:t>
      </w:r>
    </w:p>
    <w:p>
      <w:pPr>
        <w:pStyle w:val="Style15"/>
        <w:rPr/>
      </w:pPr>
      <w:r>
        <w:rPr/>
        <w:t>От 10 до 12 мес. дети с серьезными нарушениями зрения начинают тянуться к звучащему предмету (это делают 4 из 5 детей). При этом они выказывают очень жесткие предпочтения в звуковой стимуляции. Другими словами, они тянутся только к знакомым и любимым ими звучащим игрушкам. Также в этом возрасте они начинают тянуть руки к матери, когда она их зовет.</w:t>
      </w:r>
    </w:p>
    <w:p>
      <w:pPr>
        <w:pStyle w:val="Style15"/>
        <w:rPr/>
      </w:pPr>
      <w:r>
        <w:rPr/>
        <w:t>Дальнейшее развитие дотягивающих и хватающих движений рук очень дифференцированно. Из 10 детей, обследованных от 17 до 24 мес., шестеро брали чашку, которую со стуком ставили перед ними, и пили из нее, доставали предметы из коробочки, надевали крышку на баночку. Однако остальные четверо этого делать не могли.</w:t>
      </w:r>
    </w:p>
    <w:p>
      <w:pPr>
        <w:pStyle w:val="Style15"/>
        <w:rPr/>
      </w:pPr>
      <w:r>
        <w:rPr/>
        <w:t>Важным моментом для детей с грубыми поражениями зрительной системы является развитие тактильных поисковых и идентификационных движений. Однако если на втором году жизни отставание в общем моторном развитии практически преодолевается, то в развитии тонкой моторики оно начинает все более проявляться. При этом отставание касается главным образом полностью слепых детей или имеющих светоощущение. Можно видеть, как младенцы до года перекладывают из руки в руку погремушку или делают трущие движения руками, лежа на животе, или как, нащупывая прутья кроватки, они подтягивают себя в позицию "стоя". В то же время в период от 12 до 24 мес. у полностью слепых детей возникают явные трудности в выполнении таких проб, как "исследование отверстий в доске", "снимает крышку с коробочки", "кладет кубики в чашку", "закрывает коробочку" и т.д. Никто из этой группы детей не выполнял эти пробы до двух лет. В то же время дети, у которых был сохранен небольшой остаток зрения, хотя и с отставанием, но выполняли эти пробы. По всей видимости, зрительный контроль играет решающую роль в раннем развитии тонких моторных движений.</w:t>
      </w:r>
    </w:p>
    <w:p>
      <w:pPr>
        <w:pStyle w:val="Style15"/>
        <w:rPr/>
      </w:pPr>
      <w:r>
        <w:rPr/>
        <w:t>Показатели когнитивного развития. Общие индексы когнитивного развития представлены в</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8) Все дети с нормальным зрением в этом возрасте тянутся к видимой и звучащей игрушке. К сожалению, очень трудно смоделировать ситуацию, когда дети в норме могли бы тянуться к невидимой звучащей игрушке, находящейся в пределах их досягаемости.</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Сравнение групп детей по индексу когнитивного развития</w:t>
      </w:r>
    </w:p>
    <w:tbl>
      <w:tblPr>
        <w:tblW w:w="9900" w:type="dxa"/>
        <w:jc w:val="left"/>
        <w:tblInd w:w="-89" w:type="dxa"/>
        <w:tblLayout w:type="fixed"/>
        <w:tblCellMar>
          <w:top w:w="30" w:type="dxa"/>
          <w:left w:w="30" w:type="dxa"/>
          <w:bottom w:w="30" w:type="dxa"/>
          <w:right w:w="30" w:type="dxa"/>
        </w:tblCellMar>
      </w:tblPr>
      <w:tblGrid>
        <w:gridCol w:w="2669"/>
        <w:gridCol w:w="1484"/>
        <w:gridCol w:w="1484"/>
        <w:gridCol w:w="1484"/>
        <w:gridCol w:w="1484"/>
        <w:gridCol w:w="1295"/>
      </w:tblGrid>
      <w:tr>
        <w:trPr>
          <w:trHeight w:val="375" w:hRule="atLeast"/>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 ме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9 ме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2 ме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19 мес.</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24 мес.</w:t>
            </w:r>
          </w:p>
        </w:tc>
      </w:tr>
      <w:tr>
        <w:trPr>
          <w:trHeight w:val="270" w:hRule="atLeast"/>
        </w:trPr>
        <w:tc>
          <w:tcPr>
            <w:tcW w:w="2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Дети с нарушениями</w:t>
            </w:r>
          </w:p>
          <w:p>
            <w:pPr>
              <w:pStyle w:val="Style15"/>
              <w:spacing w:before="280" w:after="0"/>
              <w:rPr>
                <w:sz w:val="19"/>
                <w:szCs w:val="19"/>
              </w:rPr>
            </w:pPr>
            <w:r>
              <w:rPr>
                <w:sz w:val="19"/>
                <w:szCs w:val="19"/>
              </w:rPr>
              <w:t>зрительной системы (З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 (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4(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5 (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5 (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57.6 (5)</w:t>
            </w:r>
          </w:p>
        </w:tc>
      </w:tr>
      <w:tr>
        <w:trPr>
          <w:trHeight w:val="210" w:hRule="atLeast"/>
        </w:trPr>
        <w:tc>
          <w:tcPr>
            <w:tcW w:w="2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240" w:hRule="atLeast"/>
        </w:trPr>
        <w:tc>
          <w:tcPr>
            <w:tcW w:w="2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Доношенные дети без</w:t>
            </w:r>
          </w:p>
          <w:p>
            <w:pPr>
              <w:pStyle w:val="Style15"/>
              <w:spacing w:before="280" w:after="0"/>
              <w:rPr>
                <w:sz w:val="19"/>
                <w:szCs w:val="19"/>
              </w:rPr>
            </w:pPr>
            <w:r>
              <w:rPr>
                <w:sz w:val="19"/>
                <w:szCs w:val="19"/>
              </w:rPr>
              <w:t>нарушений З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8 (7)</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6 (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7 (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3.5 (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6.2 (5)</w:t>
            </w:r>
          </w:p>
        </w:tc>
      </w:tr>
      <w:tr>
        <w:trPr>
          <w:trHeight w:val="210" w:hRule="atLeast"/>
        </w:trPr>
        <w:tc>
          <w:tcPr>
            <w:tcW w:w="2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240" w:hRule="atLeast"/>
        </w:trPr>
        <w:tc>
          <w:tcPr>
            <w:tcW w:w="2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Недоношенные дети без</w:t>
            </w:r>
          </w:p>
          <w:p>
            <w:pPr>
              <w:pStyle w:val="Style15"/>
              <w:spacing w:before="280" w:after="0"/>
              <w:rPr>
                <w:sz w:val="19"/>
                <w:szCs w:val="19"/>
              </w:rPr>
            </w:pPr>
            <w:r>
              <w:rPr>
                <w:sz w:val="19"/>
                <w:szCs w:val="19"/>
              </w:rPr>
              <w:t>нарушений З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8 (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7(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1 (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10" w:hRule="atLeast"/>
        </w:trPr>
        <w:tc>
          <w:tcPr>
            <w:tcW w:w="2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19"/>
              </w:rPr>
            </w:pPr>
            <w:r>
              <w:rPr>
                <w:sz w:val="22"/>
                <w:szCs w:val="19"/>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r>
      <w:tr>
        <w:trPr>
          <w:trHeight w:val="240" w:hRule="atLeast"/>
        </w:trPr>
        <w:tc>
          <w:tcPr>
            <w:tcW w:w="2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Коэффициент и значимость</w:t>
            </w:r>
          </w:p>
          <w:p>
            <w:pPr>
              <w:pStyle w:val="Style15"/>
              <w:spacing w:before="280" w:after="0"/>
              <w:rPr>
                <w:sz w:val="19"/>
                <w:szCs w:val="19"/>
              </w:rPr>
            </w:pPr>
            <w:r>
              <w:rPr>
                <w:sz w:val="19"/>
                <w:szCs w:val="19"/>
              </w:rPr>
              <w:t>различий между группам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2.18)=9.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2.11)=10.9</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2.13)=10.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19"/>
                <w:szCs w:val="19"/>
              </w:rPr>
              <w:t>F(1.9)=10.1</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F( 1.9) =25.3</w:t>
            </w:r>
          </w:p>
        </w:tc>
      </w:tr>
      <w:tr>
        <w:trPr>
          <w:trHeight w:val="300" w:hRule="atLeast"/>
        </w:trPr>
        <w:tc>
          <w:tcPr>
            <w:tcW w:w="2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p &lt;</w:t>
            </w:r>
            <w:r>
              <w:rPr>
                <w:rStyle w:val="Emphasis"/>
              </w:rPr>
              <w:t xml:space="preserve"> 0.005</w:t>
            </w:r>
            <w:r>
              <w:rPr/>
              <w:t xml:space="preserve">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p &lt;</w:t>
            </w:r>
            <w:r>
              <w:rPr>
                <w:rStyle w:val="Emphasis"/>
              </w:rPr>
              <w:t xml:space="preserve"> 0.005</w:t>
            </w:r>
            <w:r>
              <w:rPr/>
              <w:t xml:space="preserve">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p &lt;</w:t>
            </w:r>
            <w:r>
              <w:rPr>
                <w:rStyle w:val="Emphasis"/>
              </w:rPr>
              <w:t xml:space="preserve"> 0.005</w:t>
            </w:r>
            <w:r>
              <w:rPr/>
              <w:t xml:space="preserve">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p&lt;0.01</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p &lt;</w:t>
            </w:r>
            <w:r>
              <w:rPr>
                <w:rStyle w:val="Emphasis"/>
              </w:rPr>
              <w:t xml:space="preserve"> 0.005</w:t>
            </w:r>
            <w:r>
              <w:rPr/>
              <w:t xml:space="preserve"> </w:t>
            </w:r>
          </w:p>
        </w:tc>
      </w:tr>
    </w:tbl>
    <w:p>
      <w:pPr>
        <w:pStyle w:val="Style15"/>
        <w:rPr/>
      </w:pPr>
      <w:r>
        <w:rPr/>
        <w:t>* В скобках - количество детей в каждой группе.</w:t>
      </w:r>
    </w:p>
    <w:p>
      <w:pPr>
        <w:pStyle w:val="Style15"/>
        <w:rPr/>
      </w:pPr>
      <w:r>
        <w:rPr/>
        <w:t>табл. 2. Так же как и в моторном развитии, дети с грубыми, поражениями зрительной системы отстают и от обеих групп детей с нормальным зрением, хотя их возможности в выполнении проб постоянно развиваются.</w:t>
      </w:r>
    </w:p>
    <w:p>
      <w:pPr>
        <w:pStyle w:val="Style15"/>
        <w:rPr/>
      </w:pPr>
      <w:r>
        <w:rPr/>
        <w:t>Реакции на сенсорные стимулы. В качестве самых первых показателей когнитивного развития обычно выступают особенности реакции на сенсорные стимулы. Сюда относят: избирательное реагирование на разные стимулы, характери-</w:t>
      </w:r>
    </w:p>
    <w:p>
      <w:pPr>
        <w:pStyle w:val="Style15"/>
        <w:rPr/>
      </w:pPr>
      <w:r>
        <w:rPr/>
        <w:drawing>
          <wp:inline distT="0" distB="0" distL="0" distR="0">
            <wp:extent cx="3494405" cy="359029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a:srcRect l="-2147483648" t="-2147483648" r="-2147483648" b="-2147483648"/>
                    <a:stretch>
                      <a:fillRect/>
                    </a:stretch>
                  </pic:blipFill>
                  <pic:spPr bwMode="auto">
                    <a:xfrm>
                      <a:off x="0" y="0"/>
                      <a:ext cx="3494405" cy="3590290"/>
                    </a:xfrm>
                    <a:prstGeom prst="rect">
                      <a:avLst/>
                    </a:prstGeom>
                  </pic:spPr>
                </pic:pic>
              </a:graphicData>
            </a:graphic>
          </wp:inline>
        </w:drawing>
      </w:r>
    </w:p>
    <w:p>
      <w:pPr>
        <w:pStyle w:val="Style15"/>
        <w:rPr/>
      </w:pPr>
      <w:r>
        <w:rPr/>
        <w:t>Рис 2. Особенности реакции младенцев с нарушенным зрением на последовательные звуковые стимулы:</w:t>
      </w:r>
    </w:p>
    <w:p>
      <w:pPr>
        <w:pStyle w:val="Style15"/>
        <w:rPr/>
      </w:pPr>
      <w:r>
        <w:rPr/>
        <w:t>а - девочка, 4.5 мес., РПН, тотальная слепота;</w:t>
      </w:r>
    </w:p>
    <w:p>
      <w:pPr>
        <w:pStyle w:val="Style15"/>
        <w:rPr/>
      </w:pPr>
      <w:r>
        <w:rPr/>
        <w:t>б - мальчик, 5 мес., РПН, острота зрения - 4%.</w:t>
      </w:r>
    </w:p>
    <w:p>
      <w:pPr>
        <w:pStyle w:val="Style15"/>
        <w:rPr/>
      </w:pPr>
      <w:r>
        <w:rPr/>
        <w:t>А - первый стимул, В - второй стимул, С - привычный стимул.</w:t>
      </w:r>
    </w:p>
    <w:p>
      <w:pPr>
        <w:pStyle w:val="Style15"/>
        <w:rPr/>
      </w:pPr>
      <w:r>
        <w:rPr/>
        <w:t>стики привыкания к сенсорным стимулам, реакцию на новизну. Результаты исследования детей с серьезными нарушениями зрения от 4 до 7 мес. показывают ослабленные реакции на звуковые стимулы. В самых первых пробах у детей с нормальным зрением обычно наблюдается устойчивая реакция на звучащий предмет: они поворачивают голову в ту сторону, откуда слышат звук. Дети со зрительными нарушениями тоже поворачивают голову, но это движение выражено слабо. Если звенеть колокольчиком или погремушкой поочередно с обеих сторон от ребенка, то двигательная реакция быстро снижается, при этом скорость ее исчезновения напрямую зависит от сохранности зрения (см. примеры на рис. 2).</w:t>
      </w:r>
    </w:p>
    <w:p>
      <w:pPr>
        <w:pStyle w:val="Style15"/>
        <w:rPr/>
      </w:pPr>
      <w:r>
        <w:rPr/>
        <w:t>Первый пример (рис. 2, я) дает возможность проследить характер реагирования полностью слепого ребенка. Здесь можно заметить ослабленные реакции, очень быстрое привыкание (или даже отвержение стимулов). Первым стимулом в данном исследовании была погремушка с тихим шуршащим звуком, вторым - колокольчик, третьим - привычная "своя" погремушка. "Своей" погремушке ребенок явно оказывал предпочтение. Больше других отвергался громкий и резкий звук колокольчика. Во втором примере (рис. 2, б) исследуемый мальчик имел небольшой остаток зрения. В этом случае можно констатировать, напротив, длительное привыкание (точнее - непривыкание) к предпочитаемому звуковому стимулу (погремушка) и ослабленную реакцию на отвергаемый колокольчик.</w:t>
      </w:r>
    </w:p>
    <w:p>
      <w:pPr>
        <w:pStyle w:val="Style15"/>
        <w:rPr/>
      </w:pPr>
      <w:r>
        <w:rPr/>
        <w:t>В целом дети с нарушениями зрения демонстрируют высокую избирательность по отношению к звуковым стимулам. В большинстве своем они отдают предпочтение каким-то отдельным звукам, до 7 мес. - это обычно негромкие шуршащие или легко звенящие звуки. Кроме того, до года дети с серьезными нарушениями зрения предпочитают в основном хорошо им знакомые звуковые стимулы и очень слабо реагируют на новые.</w:t>
      </w:r>
    </w:p>
    <w:p>
      <w:pPr>
        <w:pStyle w:val="Style15"/>
        <w:rPr/>
      </w:pPr>
      <w:r>
        <w:rPr/>
        <w:t>Показатели ослабления реакции на звуковые стимулы и высокой избирательности по отношению</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 ним согласуются с данными Е.А. Сергиенко и ее коллег [8], полученными на детях с врожденной катарактой. В их исследовании дети с нарушенным зрением также отвергали громкие резкие звуки. Клиническая оценка ЭЭГ, проведенная в данной работе, позволила говорить о высоком уровне реакции эраузала в ответ на экстрастимуляцию. Это дает возможность понять причину такой странной избирательной реакции младенцев.</w:t>
      </w:r>
    </w:p>
    <w:p>
      <w:pPr>
        <w:pStyle w:val="Style15"/>
        <w:rPr/>
      </w:pPr>
      <w:r>
        <w:rPr/>
        <w:t>Ранние репрезентации. Другим важным показателем когнитивного развития является развитие концепции объекта и пространства. Согласно классическому подходу, концепция объекта включает понимание его постоянства (непрерывности существования, неисчезаемости), непроницаемости (невозможности двух объектов существовать в одной и той же точке пространства, не взаимодействуя друг с другом), невозможности взаимодействия на расстоянии (если объекты разделены в пространстве, они не взаимодействуют). Также к концепции объекта часто относят раннее понимание простых физических закономерностей. По мнению ряда авторов, именно развитие концепции объекта является одной из серьезных проблем у детей со зрительными нарушениями [14, 25,44].</w:t>
      </w:r>
    </w:p>
    <w:p>
      <w:pPr>
        <w:pStyle w:val="Style15"/>
        <w:rPr/>
      </w:pPr>
      <w:r>
        <w:rPr/>
        <w:t>Для доказательства раннего существования концепции объекта обычно используют экспериментальные процедуры, основанные на прослеживающих движениях глаз и реакции удивления при наблюдении так называемого "невозможного события" (см.[7]). У детей с серьезными нарушениями зрения очень трудно воспроизвести рассматриваемые экспериментальные парадигмы. Они не видят ни "объект, исчезающий за ширмой", ни "невозможное событие", происходящее на расстоянии. Поэтому приходится с особой тщательностью вести наблюдения и отмечать особенности действия детей с объектами.</w:t>
      </w:r>
    </w:p>
    <w:p>
      <w:pPr>
        <w:pStyle w:val="Style15"/>
        <w:rPr/>
      </w:pPr>
      <w:r>
        <w:rPr/>
        <w:t>С. Фрайберг сделала вывод о том, что концепция объекта у слепого ребенка не сформирована на основании того, что до 9 мес. он не тянется к постоянно звучащему объекту, а научившись это делать, еще долго не берет "замолчавший" объект (речь шла о колокольчике, которым позвонили, а затем поставили на стол перед ребенком). Этот факт подтверждают и нарушения в социальной привязанности: ребенок как бы забывает про мать, когда она отсутствует слишком долго [25]. Мать в данном случае рассматривается как объект социального взаимодействия. Некоторые наши данные также свидетельствуют в пользу такого взгляда.</w:t>
      </w:r>
    </w:p>
    <w:p>
      <w:pPr>
        <w:pStyle w:val="Style15"/>
        <w:rPr/>
      </w:pPr>
      <w:r>
        <w:rPr/>
        <w:t>Исп. Ж.Н. (девочка, 18 мес. 24 дней; инфекционное поражение периферии зрительного анализатора, тотальная слепота) сидит на стульчике перед столом. Экспериментатор начинает водить колокольчиком из стороны в сторону. Ребенок охотно включается в игру и тянет ручки к звучащему колокольчику. Колокольчик перемещается из стороны в сторону, и руки ребенка следуют за ним. Колокольчик вдруг замолкает, и руки мгновенно опускаются, ребенок застывает в настороженной позе, прислушиваясь к окружающему миру.</w:t>
      </w:r>
    </w:p>
    <w:p>
      <w:pPr>
        <w:pStyle w:val="Style15"/>
        <w:rPr/>
      </w:pPr>
      <w:r>
        <w:rPr/>
        <w:t>Однако интерпретация такого поведения, как отсутствие концепции объекта у ребенка, на наш взгляд, несколько неправомерна. Эта же девочка бежит за звучащей движущейся игрушкой и находит ее в том месте, где игрушка перестала звенеть. Следовательно, в более естественной для нее ситуации она демонстрирует понимание неисчезаемости объекта. Об этом же свидетельствует и то, что очень рано, примерно с года, дети с серьезными нарушениями зрения поднимают выпавшую у них из рук игрушку. Таким образом, они понимают и то, что игрушка никуда не исчезла, и то, что она должна упасть вниз, подчиняясь общему закону силы тяжести.</w:t>
      </w:r>
    </w:p>
    <w:p>
      <w:pPr>
        <w:pStyle w:val="Style15"/>
        <w:rPr/>
      </w:pPr>
      <w:r>
        <w:rPr/>
        <w:t>У детей с очень серьезными потерями зрения можно наблюдать поведение, которое отражает понимание причинно-следственных закономерностей.</w:t>
      </w:r>
    </w:p>
    <w:p>
      <w:pPr>
        <w:pStyle w:val="Style15"/>
        <w:rPr/>
      </w:pPr>
      <w:r>
        <w:rPr/>
        <w:t>Исп. С.Н. (мальчик, 22 мес. 20 дней; РПН, светоощущение) демонстрировал великолепные моторные навыки, догоняя и "ловя" световое пятно луча фонарика. Он мог делать это бесконечно. Когда мать выключала фонарик, он поворачивался к ней, находил в ее руке фонарик и включал его. Когда же мать прекращала движение фонарика и пятно замирало надолго, он подбегал к ней и начинал двигать ее рукой.</w:t>
      </w:r>
    </w:p>
    <w:p>
      <w:pPr>
        <w:pStyle w:val="Style15"/>
        <w:rPr/>
      </w:pPr>
      <w:r>
        <w:rPr/>
        <w:t>Отсутствие или небольшой остаток зрения приводят к некоторым проблемам в развитии концепции объекта, в частности в понимании единства свойств, присущих ему. Тем не менее, по всей вероятности, представление о неисчезаемом объекте и некоторых физических закономерностях, которые объясняются, в частности, законами тяготения, имеет очень ранние (возможно, врожденные) основания, не связанные напрямую со зрительным анализатором.</w:t>
      </w:r>
    </w:p>
    <w:p>
      <w:pPr>
        <w:pStyle w:val="Style15"/>
        <w:rPr/>
      </w:pPr>
      <w:r>
        <w:rPr/>
        <w:t>Возможно, ранняя концепция объекта связана с ранними концепциями пространства, которые во многом опираются на развитие схемы тела. Схема тела является, пожалуй, единственным ориентиром и точкой отсчета для ребенка с большими потерями зрения. Представления о схеме тела имеют врожденную природу. Более того, развитие движений, основывающихся на схеме тела, проходит у детей с нарушениями зрения практически в те же временные рамки, что и у имеющих нормальное зрение. Речь идет о таких пробах, как "перекладывание объекта из руки в руку", "сведение объектов по средней линии тела" и т.д.</w:t>
      </w:r>
    </w:p>
    <w:p>
      <w:pPr>
        <w:pStyle w:val="Style15"/>
        <w:rPr/>
      </w:pPr>
      <w:r>
        <w:rPr/>
        <w:t>Однако развитие концепции пространства не может опираться только на схему тела. Как мы уже говорили выше, дети с серьезными нарушениями зрения демонстрируют понимание таких физических закономерностей, как действие силы</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яжести. Кроме этого, когда моторное развитие достигает определенного уровня, у таких детей обнаруживаются большие возможности пространственного запоминания: они ищут игрушки в известных им частях своих кроваток, ждут мать с определенной стороны.</w:t>
      </w:r>
    </w:p>
    <w:p>
      <w:pPr>
        <w:pStyle w:val="Style15"/>
        <w:rPr/>
      </w:pPr>
      <w:r>
        <w:rPr/>
        <w:t>Исп. Д.А. (девочка, 11 мес., РПН, тотальная слепота). Девочку переносят в кроватку ее сестры, стоящую перпендикулярно ее собственной. Вслед за этим наблюдается пространственная дезориентация ребенка. Когда мать заговаривает с ней, она поворачивается телом и головой в ту сторону, где в ее кроватке находились прутья и куда обычно подходила мать. Не находя там прутьев, ребенок не может встать и начинает хныкать. Эта дезориентация свидетельствовала о том, что девочка помнила пространственное расположение предметов в своей кроватке и ждала мать с определенной стороны.</w:t>
      </w:r>
    </w:p>
    <w:p>
      <w:pPr>
        <w:pStyle w:val="Style15"/>
        <w:rPr/>
      </w:pPr>
      <w:r>
        <w:rPr/>
        <w:t>В полтора-два года дети с большими потерями зрения уже обладают великолепным знанием собственной квартиры, расположения в ней предметов, выключателей и т.д. Они легко выполняют такие просьбы, как "Беги на кухню", "Покажи, где у тебя лежат игрушки" и т.д.</w:t>
      </w:r>
    </w:p>
    <w:p>
      <w:pPr>
        <w:pStyle w:val="Style15"/>
        <w:rPr/>
      </w:pPr>
      <w:r>
        <w:rPr/>
        <w:t>Исп. Е.Н. (мальчик, 22 мес. 6 дней; РПН, светоощущение) выполнял такие просьбы матери, как "Достань платок из шкафа", "Включи торшер". Исп. Ж.Н. (девочка, 18 мес., инфекционное поражение периферии зрительного анализатора, тотальная слепота) мы наблюдали в условиях больничного стационара. Было очевидно, что у ребенка сформированы представления о возможной организации пространства, об использовании ориентиров (она достаточно легко передвигалась даже в незнакомой палате, усвоив, что окно и дверь находятся напротив друг друга) и понятие о препятствии.</w:t>
      </w:r>
    </w:p>
    <w:p>
      <w:pPr>
        <w:pStyle w:val="Style15"/>
        <w:rPr/>
      </w:pPr>
      <w:r>
        <w:rPr/>
        <w:t>Такие наблюдения подтверждаются и в ряде других исследований, касающихся развития ориентировки в пространстве и пространственных представлений у слепых детей [34].</w:t>
      </w:r>
    </w:p>
    <w:p>
      <w:pPr>
        <w:pStyle w:val="Style15"/>
        <w:rPr/>
      </w:pPr>
      <w:r>
        <w:rPr/>
        <w:t>Развитие речи. Во многих работах упоминается о трудностях в овладении речью, которые возникают у детей с серьезными поражениями зрительной системы. Эта проблема распадается на две. Рассматривая предикторы развития речи, исследователи отмечают, что дети с нарушениями зрения испытывают значительные трудности в процессе довербалъных коммуникаций [32, 36]. Их ограничения связаны, прежде всего, с невозможностью полноценного зрительного контакта с матерью и зрительно разделенного внимания.</w:t>
      </w:r>
    </w:p>
    <w:p>
      <w:pPr>
        <w:pStyle w:val="Style15"/>
        <w:rPr/>
      </w:pPr>
      <w:r>
        <w:rPr/>
        <w:t>Наши наблюдения показывают, что нарушения действительно возникают в установлении эмоционального контакта между матерью и младенцем, особенно на самых ранних этапах психического развития. В частности, это выражается в отсутствии комплекса оживления у ребенка в тот момент, когда мать подходит к кроватке и начинает разговаривать с ним. Ребенок с нарушениями зрения использует очень бедный арсенал средств для привлечения внимания взрослых. В тех случаях, когда младенец чувствует дискомфорт, он начинает хныкать или плакать. Если его ничего не беспокоит, он неподвижно и достаточно спокойно лежит в кроватке. Это оказывает негативное влияние на формирование детско- роди-тельского взаимодействия. Родители обычно считают, что спокойно лежащий или сидящий ребенок, не издающий никаких звуков, не смотрящий в их сторону, не требует внимания. Вследствие этого они мало разговаривают с детьми. Как мы могли уже понять из анализа шкалы HOME, матери детей с нарушениями зрения обычно вообще менее многословны, мало обращаются к детям вербально, редко вступают с ними в тактильный контакт.</w:t>
      </w:r>
    </w:p>
    <w:p>
      <w:pPr>
        <w:pStyle w:val="Style15"/>
        <w:rPr/>
      </w:pPr>
      <w:r>
        <w:rPr/>
        <w:t>Что касается совместной репрезентации, на основании которой строится взаимодействие между взрослым и ребенком, то дети с нарушениями зрения действительно не имеют полноценного зрительного образа окружения, даже когда небольшой остаток зрения сохраняется. Они не могут следить глазами за удаленными предметами и событиями, одновременно учитывая действия взрослых с этими предметами и реакции на события. Они лишены также такой важной поддержки в развитии речи, как демонстративное указыва-ние на предметы и хватание.</w:t>
      </w:r>
    </w:p>
    <w:p>
      <w:pPr>
        <w:pStyle w:val="Style15"/>
        <w:rPr/>
      </w:pPr>
      <w:r>
        <w:rPr/>
        <w:t>В то же время, на наш взгляд, существование разделенной с родителями репрезентации у детей с нарушениями зрения вполне возможно. Эта репрезентация не зрительная, но пространственная. Дети с грубыми нарушениями зрения не имеют общей с родителями зрительной картинки, однако у них, на наш взгляд, все-таки существует разделенная репрезентация окружающего мира. Это - репрезентация пространственного контекста. Пространственная стабильность окружающего мира -основа формирования такой репрезентации. От 10 до 12 мес. ребенок уже очень хорошо знает пространство своей кроватки. Он знает, куда чаще всего подходит мать, и ждет ее именно там. Он знает, куда кладут его любимую игрушку, и ищет ее там, а не находя, начинает хныкать. Видя малыша на месте "любимой игрушки", родители понимают, чего он хочет и к чему относится его требование. На протяжении второго года жизни взаимодействия такого рода продолжают развиваться уже с использованием более широкого пространственного контекста. Ребенок идет на кухню, туда, где всегда получает еду и питье, поднимает руку к столу, хнычет, давая понять, чего он хочет. В данном случае указывание рукой заменяется перемещением малыша в знакомое ему место в пространстве. Родители в своей речи используют названия мест в квартире, и пространство получает вербальную маркировку. Часто такой маркировкой обозначают объекты, тем самым отдаленная окружающая среда получает объектно-пространственное кодирование.</w:t>
      </w:r>
    </w:p>
    <w:p>
      <w:pPr>
        <w:pStyle w:val="Style15"/>
        <w:rPr/>
      </w:pPr>
      <w:r>
        <w:rPr/>
        <w:t>Другая проблема возникает в связи с развитием собственно речевых функций. В частности,</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уществуют данные, демонстрирующие трудности детей с грубыми нарушениями зрительной системы, которые они испытывают при овладении некоторыми группами слов и их использовании в непривычных контекстах [11, 21, 35]. Отмечается, что эти дети запаздывают с произнесением первых слов, которые они часто применяют лишь в очень узком контексте [13]. Также упоминается, что коммуникативные функции этого первого словаря значительно ограниченны [14, 21]. Дети чаще используют слова в собственных играх, чем при общении, или ограничивают их очень знакомыми ситуациями, такими как прием пищи (см. [52]). Дети с серьезными нарушениями зрения склонны к звуковым имитациям и к повторению уже готовых фраз в знакомом социальном контексте. Кроме того, отмечается сужение и смыслового контекста слов. Приводятся данные, что, например, слова "вверху и внизу" очень долго связываются этими детьми с их собственным телом [35].</w:t>
      </w:r>
    </w:p>
    <w:p>
      <w:pPr>
        <w:pStyle w:val="Style15"/>
        <w:rPr/>
      </w:pPr>
      <w:r>
        <w:rPr/>
        <w:t>Поскольку наше исследование было сосредоточено на детях от 0 до 2 лет, мы могли проследить лишь предпосылки и первые этапы в развитии зрительных функций. Анализируя развитие экспрессивных функций речи, мы фиксировали отставание только у небольшой части нашей выборки детей с нарушениями зрения (у 4 детей из 15 от 11 до 24 мес.). Впрочем, у малышей до двух лет такое отставание может укладываться в рамки нормы. Что касается понимания речи, то у детей от 18 до 24 ?мес. отставание наблюдалось только у девочки с тяжелым поражением ЦНС. В этот период моторное развитие позволяет детям достаточно широко демонстрировать понимание речи взрослых. Здесь мы не обнаружили серьезных различий между детьми с нормальным и нарушенным зрением. Такие данные согласуются с результатами ряда исследователей (см., например, [52]).</w:t>
      </w:r>
    </w:p>
    <w:p>
      <w:pPr>
        <w:pStyle w:val="Style15"/>
        <w:rPr/>
      </w:pPr>
      <w:r>
        <w:rPr/>
        <w:t>В рассматриваемом нами возрасте дети с нарушениями зрения в пределах достижимого могли выполнить просьбы взрослых - и простые, и очень сложные, например принести что-либо из другой комнаты, достать игрушку и т.д. Они очень хорошо знают все, что касается их повседневных занятий, и легко показывают, где ботинки, рубашка, их игрушки, как пить из чашки. Они хорошо различают предметы их обихода и одновременно с этим часто выражают непонимание и безразличие, если речь заходит о том, что оказывается вне контекста их повседневной жизни.</w:t>
      </w:r>
    </w:p>
    <w:p>
      <w:pPr>
        <w:pStyle w:val="Style15"/>
        <w:rPr/>
      </w:pPr>
      <w:r>
        <w:rPr/>
        <w:t>Однако в возрасте двух лет мы обнаружили важные отличия детей с нарушениями зрения от нормы: это касалось понимания пространственных предлогов. Относительно внешнего объекта дети не могли выполнить таких простых просьб, как "Поставь игрушку на чашку, рядом с чашкой,</w:t>
      </w:r>
    </w:p>
    <w:p>
      <w:pPr>
        <w:pStyle w:val="Style15"/>
        <w:rPr/>
      </w:pPr>
      <w:r>
        <w:rPr/>
        <w:drawing>
          <wp:inline distT="0" distB="0" distL="0" distR="0">
            <wp:extent cx="3181985" cy="4780915"/>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a:srcRect l="-2147483648" t="-2147483648" r="-2147483648" b="-2147483648"/>
                    <a:stretch>
                      <a:fillRect/>
                    </a:stretch>
                  </pic:blipFill>
                  <pic:spPr bwMode="auto">
                    <a:xfrm>
                      <a:off x="0" y="0"/>
                      <a:ext cx="3181985" cy="4780915"/>
                    </a:xfrm>
                    <a:prstGeom prst="rect">
                      <a:avLst/>
                    </a:prstGeom>
                  </pic:spPr>
                </pic:pic>
              </a:graphicData>
            </a:graphic>
          </wp:inline>
        </w:drawing>
      </w:r>
    </w:p>
    <w:p>
      <w:pPr>
        <w:pStyle w:val="Style15"/>
        <w:rPr/>
      </w:pPr>
      <w:r>
        <w:rPr/>
        <w:t>Рис. 3. Сравнение поведенческих показателей у детей с нормальным и нарушенным зрением:</w:t>
      </w:r>
    </w:p>
    <w:p>
      <w:pPr>
        <w:pStyle w:val="Style15"/>
        <w:rPr/>
      </w:pPr>
      <w:r>
        <w:rPr/>
        <w:t>а - 4-5 мес., б- 6-12 мес., в - 13-24 мес. Светлый столбик - зрительная паталогия; темный -зрительная норма.</w:t>
      </w:r>
    </w:p>
    <w:p>
      <w:pPr>
        <w:pStyle w:val="Style15"/>
        <w:rPr/>
      </w:pPr>
      <w:r>
        <w:rPr/>
        <w:t>По горизонтали - факторы шкалы Теста Бейли; по вертикали - ранговые значения поведенческой шкалы Теста Бейли.</w:t>
      </w:r>
    </w:p>
    <w:p>
      <w:pPr>
        <w:pStyle w:val="Style15"/>
        <w:rPr/>
      </w:pPr>
      <w:r>
        <w:rPr/>
        <w:t>положи ее в чашку". Эти данные хорошо дополняют результаты других исследователей, в частности информацию об ограниченном понятийном значении слов "вверху" и "внизу" [35].</w:t>
      </w:r>
    </w:p>
    <w:p>
      <w:pPr>
        <w:pStyle w:val="Style15"/>
        <w:rPr/>
      </w:pPr>
      <w:r>
        <w:rPr/>
        <w:t>Поведенческие показатели. Анализ данных, полученных при обработке поведенческой шкалы Теста Бейли, показал, что у детей, подвергающихся ранней зрительной депривации, возникают серьезные трудности в регуляции поведения. Они сопровождают их на всем пути раннего онтогенетического развития (см. рис. 3). Наши данные согласуются с результатами, полученными в других исследованиях [8, 25, 32].</w:t>
      </w:r>
    </w:p>
    <w:p>
      <w:pPr>
        <w:pStyle w:val="Style15"/>
        <w:rPr/>
      </w:pPr>
      <w:r>
        <w:rPr/>
        <w:t>Данные по самой маленькой группе испытуемых (см. рис. 3, я) позволяют сделать вывод о том, что наибольшие трудности возникают с уровнем</w:t>
      </w:r>
    </w:p>
    <w:p>
      <w:pPr>
        <w:pStyle w:val="Style15"/>
        <w:jc w:val="right"/>
        <w:rPr/>
      </w:pPr>
      <w:r>
        <w:rPr/>
        <w:t>стр. 59</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275330" cy="1829435"/>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a:srcRect l="-2147483648" t="-2147483648" r="-2147483648" b="-2147483648"/>
                    <a:stretch>
                      <a:fillRect/>
                    </a:stretch>
                  </pic:blipFill>
                  <pic:spPr bwMode="auto">
                    <a:xfrm>
                      <a:off x="0" y="0"/>
                      <a:ext cx="3275330" cy="1829435"/>
                    </a:xfrm>
                    <a:prstGeom prst="rect">
                      <a:avLst/>
                    </a:prstGeom>
                  </pic:spPr>
                </pic:pic>
              </a:graphicData>
            </a:graphic>
          </wp:inline>
        </w:drawing>
      </w:r>
    </w:p>
    <w:p>
      <w:pPr>
        <w:pStyle w:val="Style15"/>
        <w:rPr/>
      </w:pPr>
      <w:r>
        <w:rPr/>
        <w:t>Рис. 4. Среднее количество стереотипии у детей с нормальным и нарушенным зрением. Светлый столбик - зрительная паталогия; темный -зрительная норма.</w:t>
      </w:r>
    </w:p>
    <w:p>
      <w:pPr>
        <w:pStyle w:val="Style15"/>
        <w:rPr/>
      </w:pPr>
      <w:r>
        <w:rPr/>
        <w:t>По горизонтали - возрастные группы (значения даны в месяцах); по вертикали - средние количественные показатели.</w:t>
      </w:r>
    </w:p>
    <w:p>
      <w:pPr>
        <w:pStyle w:val="Style15"/>
        <w:rPr/>
      </w:pPr>
      <w:r>
        <w:rPr/>
        <w:t>поддержания эраузала. Обычно дети с нарушениями зрения малоактивны. Их внимание трудно привлечь. Они не проявляют интереса к тестовому материалу и не исследуют окружение. В то же время при оценке качества моторного движения в этом возрасте они не отличаются от нормы. Такие результаты согласуются с другими исследованиями младенцев с нарушениями зрения. В частности, в работе Е.А. Сергеенко [7] было показано снижение функций внимания у детей с врожденной катарактой.</w:t>
      </w:r>
    </w:p>
    <w:p>
      <w:pPr>
        <w:pStyle w:val="Style15"/>
        <w:rPr/>
      </w:pPr>
      <w:r>
        <w:rPr/>
        <w:t>В возрасте от 6 до 12 мес. у детей с нарушениями зрения больше других страдает фактор "Ориентация и вовлеченность", поскольку у них нет ни интереса к тестовому материалу, ни инициативы или энтузиазма по отношению к решению задач. Наблюдается ослабление социальной вовлеченности. Эти дети получают также низкие оценки по фактору "Регуляция и эмоциональное реагирование", поскольку не проявляют настойчивости в выполнении заданий и стремления к кооперации со взрослым. Качество моторного движения в этом возрасте практически не отличается от нормы.</w:t>
      </w:r>
    </w:p>
    <w:p>
      <w:pPr>
        <w:pStyle w:val="Style15"/>
        <w:rPr/>
      </w:pPr>
      <w:r>
        <w:rPr/>
        <w:t>В возрасте от 13 до 24 мес. ситуация меняется, негативно влияя на фактор "Качество моторного движения". Это происходит потому, что усложняются тестовые задания, требующие более тонких и сложных движений рук. Дети с нарушениями зрения начинают отставать по шкалам "Тонкие моторные движения, необходимые для выполнения заданий" и "Контроль за движениями рук". Наряду с этим по факторам "Ориентация и вовлеченность" и "Регуляция и эмоциональное реагирование" положение у них выравнивается. Объясняется это тем, что дети с нарушениями зрения от 1 года до 2 лет становятся более социально ориентированными и начинают проявлять больше интереса к выполнению заданий вместе со взрослыми.</w:t>
      </w:r>
    </w:p>
    <w:p>
      <w:pPr>
        <w:pStyle w:val="Style15"/>
        <w:rPr/>
      </w:pPr>
      <w:r>
        <w:rPr/>
        <w:t>Получив данные, свидетельствующие о серьезных проблемах с регуляцией поведения у детей с нарушениями зрения, мы предположили, что это должно проявиться в возрастании стереотипического поведения. Наши предположения подтвердились (см. рис. 4). Стереотипическим поведением (используют также термины "стереотипии" или "самостимулирующее поведение") называют повторяющиеся однообразные действия: раскачивание тела, головы, сосание пальцев, одежды, подергивание за волосы, надавливание на глаза, похлопывающие или трущие движения руками и т.д. Эти движения возникают обычно регулярно и продолжаются достаточно длительное время (от 1 мин до 1 ч ). Подобное поведение часто наблюдается в тех случаях, когда ребенок возбужден, взволнован, сердится (состояния, характеризующиеся высоким уровнем эраузала); устает, остается один или ему скучно. Иногда оно сопровождает ситуации, в которых ребенку необходимо сосредоточиться на чем-то или выполнить сложное задание. В отдельную группу выделяются ситуации приема пищи и засыпания, также провоцирующие стереотипическое поведение.</w:t>
      </w:r>
    </w:p>
    <w:p>
      <w:pPr>
        <w:pStyle w:val="Style15"/>
        <w:rPr/>
      </w:pPr>
      <w:r>
        <w:rPr/>
        <w:t>Существует несколько теорий возникновения и развития стереотипического поведения [50, 51], однако большинство авторов сходятся на идее, что оно связано с процессами саморегуляции и самоактивации. Согласно этой гипотезе, стереотипические движения регулируют общий уровень эраузала. Предполагается, что, когда ребенок испытывает недостаток во внешней стимуляции, этот уровень повышается через самостимулирующие движения. И наоборот, когда он перевозбужден, ритмичные стереотипические движения понижают уровень эраузала.</w:t>
      </w:r>
    </w:p>
    <w:p>
      <w:pPr>
        <w:pStyle w:val="Style15"/>
        <w:rPr/>
      </w:pPr>
      <w:r>
        <w:rPr/>
        <w:t>Дети, имеющие серьезные нарушения зрительной системы, с первых дней самостоятельной жизни испытывают недостаток во внешней стимуляции, необходимой для поддержания активной деятельности мозга. Именно этот недостаток частично восполняют стереотипические движения. В нескольких работах [5,50, 51] было показано, что у детей с нарушениями зрения стереотипическое поведение обнаруживается намного чаще: его фиксируют практически у каждого ребенка. По данным Тростера и Брамбринга, у половины обследованных ими детей до двух лет стереотипическое поведение проявлялось каждый час [50, 51]. Кроме того, дети с нарушениями зрения обладают наиболее широким набором стереотипических движений [5, 7, 8]. При этом, чем хуже состояние зрительного анализатора, тем более выражены стереотипии.</w:t>
      </w:r>
    </w:p>
    <w:p>
      <w:pPr>
        <w:pStyle w:val="Style15"/>
        <w:rPr/>
      </w:pPr>
      <w:r>
        <w:rPr/>
        <w:t>Наши данные подтверждают такую же закономерность. При этом результаты проведенных</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ми наблюдений показывают, что даже при самом благоприятном течении психического развития стереотипические движения сохраняются. Однако в этом случае они приобретают более продвинутый характер, преобразуясь в основном в стереотипические действия с предметами и игрушками, а также в однообразное воспроизведение достаточно сложных движений. При неблагоприятной ситуации развития стереотипические движения остаются примитивными и направлены на стимуляцию собственного тела.</w:t>
      </w:r>
    </w:p>
    <w:p>
      <w:pPr>
        <w:pStyle w:val="Style15"/>
        <w:rPr/>
      </w:pPr>
      <w:r>
        <w:rPr/>
        <w:t>ЗАКЛЮЧЕНИЕ</w:t>
      </w:r>
    </w:p>
    <w:p>
      <w:pPr>
        <w:pStyle w:val="Style15"/>
        <w:rPr/>
      </w:pPr>
      <w:r>
        <w:rPr/>
        <w:t>Зрение является ведущим анализатором у человека, через который поступает самое большое количество информации из окружающей среды. Отсутствие зрительного опыта отрицательно влияет на все области развития: моторное, когнитивное, поведенческое. Более того, затрагиваются основные группы факторов, обеспечивающих психическое развитие ребенка: биологические и социальные. Собранный нами материал еще недостаточен для его полноценной обработки и выявления статистически обоснованных закономерностей. Участвующие в эксперименте дети значительно отличаются друг от друга и по зрительному статусу, и по эпикризу. Однако уже сейчас можно выделить ключевые моменты, позволяющие говорить о существенной роли зрительного опыта в раннем развитии детей.</w:t>
      </w:r>
    </w:p>
    <w:p>
      <w:pPr>
        <w:pStyle w:val="Style15"/>
        <w:rPr/>
      </w:pPr>
      <w:r>
        <w:rPr/>
        <w:t>Во-первых, зрительная депривация или полное отсутствие зрения создают ситуацию информационного или стимульного вакуума. Постоянный информационный поток, следующий через зрительный анализатор, стимулирует активность мозга, с одной стороны поддерживая уровень эраузала, а с другой - способствуя формированию мозговой ткани. Ребенку с глубокими поражениями зрительной системы не хватает стимуляции извне для активизации мозговой деятельности. Вследствие этого возникают, расширяются и закрепляются стереотипные движения.</w:t>
      </w:r>
    </w:p>
    <w:p>
      <w:pPr>
        <w:pStyle w:val="Style15"/>
        <w:rPr/>
      </w:pPr>
      <w:r>
        <w:rPr/>
        <w:t>Та же причина лежит в начальном отставании моторного развития. Младенцы с нарушенным зрением позже начинают поднимать голову, переворачиваться, садиться, потому что у них меньше поводов осуществлять это. В норме движения подкрепляются новой информацией. При серьезных нарушениях зрительной системы такого подкрепления не происходит. В дальнейшем большие моторные движения начинают развиваться гораздо успешнее (если родители не ограничивают движения ребенка), но проявляется отставание в развитии тонкой моторики.</w:t>
      </w:r>
    </w:p>
    <w:p>
      <w:pPr>
        <w:pStyle w:val="Style15"/>
        <w:rPr/>
      </w:pPr>
      <w:r>
        <w:rPr/>
        <w:t>Можно заключить, что звук не является хорошим стимулом ни для развития движений, ни для познания мира. Дети, у которых сохраняется только очень небольшой и нефункциональный остаток зрения, даже плохо поворачивают голову на звук. Это является одним из факторов нарушения детско- родительских взаимоотношений. Ребенок не поворачивает голову, когда кто-то входит в комнату, что-то падает, а родители в этом случае не считают его заинтересованным в событиях, не дают ему объяснений, не обращаются к нему, не разговаривают с ним.</w:t>
      </w:r>
    </w:p>
    <w:p>
      <w:pPr>
        <w:pStyle w:val="Style15"/>
        <w:rPr/>
      </w:pPr>
      <w:r>
        <w:rPr/>
        <w:t>Зрительный информационный поток играет положительную роль в формировании познавательного интереса к окружающей среде. Без такой поддержки поведение регулируется в основном на эмоциональном уровне. Именно поэтому дети с большими потерями зрения активно реагируют только на приятные им звуки, играют только знакомыми и любимыми игрушками, демонстрируя слабую реакцию на новизну. Их исследовательская активность очень ограниченна. Они относятся к окружающему их миру достаточно пассивно.</w:t>
      </w:r>
    </w:p>
    <w:p>
      <w:pPr>
        <w:pStyle w:val="Style15"/>
        <w:rPr/>
      </w:pPr>
      <w:r>
        <w:rPr/>
        <w:t>Во-вторых, зрение играет роль интегрирующего фактора в раннем психическом развитии. При этом объединяющая функция проявляется на разных уровнях. С некоторой осторожностью можно сказать, что зрение является связующим звеном между внешним миром объектов и движениями человека. Разделенное зрительное внимание создает базу для общения и социального взаимодействия, для образования диады, объединения двух персон. Именно зрение способствует формированию базисных репрезентаций объектов, которые лежат в основе интерсенсорного взаимодействия, структурируя информацию, поступающую из других анализаторов. Очень низкое зрение или его отсутствие отрицательно влияют на целостную картину воспринимаемого мира.</w:t>
      </w:r>
    </w:p>
    <w:p>
      <w:pPr>
        <w:pStyle w:val="Style15"/>
        <w:rPr/>
      </w:pPr>
      <w:r>
        <w:rPr/>
        <w:t>Таким образом, серьезные нарушения зрения могут приводить, с одной стороны, к информационной недостаточности, а с другой - к сбою механизмов информационной обработки. Если речь идет только об информационной недостаточности, то с развитием речи и планомерного обучения этот недостаток восполняется и приводит к компенсации начального отставания.</w:t>
      </w:r>
    </w:p>
    <w:p>
      <w:pPr>
        <w:pStyle w:val="Style15"/>
        <w:rPr/>
      </w:pPr>
      <w:r>
        <w:rPr/>
        <w:t>Приведенные данные требуют отказаться от простой схемы "сенсорный входразвивающий выход" и перейти к комплексному рассмотрению взаимодействия факторов, включенных в процесс детского развития. За последние десять лет появились работы, основанные на более сложном понимании структуры развития. В одном из недавних исследований, которые включали детей с множественными нарушениями, К. Фэррелл и ее коллеги [23] не только нашли, что развитие детей с нарушениями зрения протекает медленнее, чем у зрячих, но и доказали, что последовательность</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хождения этапов развития у таких детей отличается от нормы.</w:t>
      </w:r>
    </w:p>
    <w:p>
      <w:pPr>
        <w:pStyle w:val="Style15"/>
        <w:rPr/>
      </w:pPr>
      <w:r>
        <w:rPr/>
        <w:t>Что касается компенсаторных возможностей развития детей с нарушениями зрения, то можно отметить несколько негативных и благоприятных моментов. Негативными в данном случае являются факторы, нарушающие регуляцию поведения. Особенно настораживает значительное снижение интереса к внешним объектам и нарушение в социальном взаимодействии. Благоприятным является то, что не было показано существенных отличий в развитии речи у детей до двух лет с грубыми нарушениями зрительного анализатора от нормы.</w:t>
      </w:r>
    </w:p>
    <w:p>
      <w:pPr>
        <w:pStyle w:val="Style15"/>
        <w:rPr/>
      </w:pPr>
      <w:r>
        <w:rPr/>
        <w:t>Важными являются и данные о развитии пространственных репрезентаций у детей с нарушениями зрения. Эти репрезентации до некоторой степени восполняют недостаток зрительного опыта, хотя и гораздо медленнее, но выступают интегрирующим фактором для сенсомоторного, когнитивного и даже социального развития.</w:t>
      </w:r>
    </w:p>
    <w:p>
      <w:pPr>
        <w:pStyle w:val="Style15"/>
        <w:rPr/>
      </w:pPr>
      <w:r>
        <w:rPr/>
        <w:t>ВЫВОДЫ</w:t>
      </w:r>
    </w:p>
    <w:p>
      <w:pPr>
        <w:pStyle w:val="Style15"/>
        <w:rPr/>
      </w:pPr>
      <w:r>
        <w:rPr/>
        <w:t>1. Роль зрительного опыта в наибольшей степени проявляется в развитии сенсомоторной интеграции и самоинициированных движений.</w:t>
      </w:r>
    </w:p>
    <w:p>
      <w:pPr>
        <w:pStyle w:val="Style15"/>
        <w:rPr/>
      </w:pPr>
      <w:r>
        <w:rPr/>
        <w:t>2. Анализ звуковых стимулов вызывает значительные трудности у детей с серьезными поражениями зрения, что, на наш взгляд, объясняется нарушениями в интеграции информации, поступающей из внешней среды.</w:t>
      </w:r>
    </w:p>
    <w:p>
      <w:pPr>
        <w:pStyle w:val="Style15"/>
        <w:rPr/>
      </w:pPr>
      <w:r>
        <w:rPr/>
        <w:t>3. Наблюдаются существенные нарушения в регуляции поведения: возрастает количество стереотипических движений при сниженном интересе к внешним объектам и недостаточной социальной вовлеченности.</w:t>
      </w:r>
    </w:p>
    <w:p>
      <w:pPr>
        <w:pStyle w:val="Style15"/>
        <w:rPr/>
      </w:pPr>
      <w:r>
        <w:rPr/>
        <w:t>4. Недостаток в развитии зрительных ментальных репрезентаций замещается развитием репрезентаций окружающего пространства, которые служат для организации социального взаимодействия ребенка.</w:t>
      </w:r>
    </w:p>
    <w:p>
      <w:pPr>
        <w:pStyle w:val="Style15"/>
        <w:rPr/>
      </w:pPr>
      <w:r>
        <w:rPr/>
        <w:t>СПИСОК ЛИТЕРАТУРЫ</w:t>
      </w:r>
    </w:p>
    <w:p>
      <w:pPr>
        <w:pStyle w:val="Style15"/>
        <w:rPr/>
      </w:pPr>
      <w:r>
        <w:rPr/>
        <w:t>1. Блинникова И.В. Зрительный и пространственный опыт в мысленных репрезентациях: исследование слепых от рождения, поздно ослепших и зрячих испытуемых // Психол. журн. 1998. Т. 19. N 1. С.101-115.</w:t>
      </w:r>
    </w:p>
    <w:p>
      <w:pPr>
        <w:pStyle w:val="Style15"/>
        <w:rPr/>
      </w:pPr>
      <w:r>
        <w:rPr/>
        <w:t>2. Блинникова И.В. Роль зрительного опыта в репрезентации окружающего пространства // Ментальная репрезентация: динамика и структура / Под ред. А.В. Брушлинского и Е.А. Сергиенко. М.:</w:t>
      </w:r>
    </w:p>
    <w:p>
      <w:pPr>
        <w:pStyle w:val="Style15"/>
        <w:rPr/>
      </w:pPr>
      <w:r>
        <w:rPr/>
        <w:t>Изд-во ИП РАН, 1998. С. 101-132.</w:t>
      </w:r>
    </w:p>
    <w:p>
      <w:pPr>
        <w:pStyle w:val="Style15"/>
        <w:rPr/>
      </w:pPr>
      <w:r>
        <w:rPr/>
        <w:t>3. Бауэр Т. Психическое развитие младенца. М.:</w:t>
      </w:r>
    </w:p>
    <w:p>
      <w:pPr>
        <w:pStyle w:val="Style15"/>
        <w:rPr/>
      </w:pPr>
      <w:r>
        <w:rPr/>
        <w:t>Прогресс, 1979.</w:t>
      </w:r>
    </w:p>
    <w:p>
      <w:pPr>
        <w:pStyle w:val="Style15"/>
        <w:rPr/>
      </w:pPr>
      <w:r>
        <w:rPr/>
        <w:t>4. Григорьева Л.П., Сташевский С.В. Основные методы развития зрительного восприятия у детей с</w:t>
      </w:r>
    </w:p>
    <w:p>
      <w:pPr>
        <w:pStyle w:val="Style15"/>
        <w:rPr/>
      </w:pPr>
      <w:r>
        <w:rPr/>
        <w:t>нарушениями зрения. М.: Изд-во АПН СССР,</w:t>
      </w:r>
    </w:p>
    <w:p>
      <w:pPr>
        <w:pStyle w:val="Style15"/>
        <w:rPr/>
      </w:pPr>
      <w:r>
        <w:rPr/>
        <w:t>1990.</w:t>
      </w:r>
    </w:p>
    <w:p>
      <w:pPr>
        <w:pStyle w:val="Style15"/>
        <w:rPr/>
      </w:pPr>
      <w:r>
        <w:rPr/>
        <w:t>5. Сергиенко Е.А. Влияние ранней зрительной депри-вации на интерсенсорное взаимодействие // Психол. журн. 1995. Т. 16. N 5. С. 32-48.</w:t>
      </w:r>
    </w:p>
    <w:p>
      <w:pPr>
        <w:pStyle w:val="Style15"/>
        <w:rPr/>
      </w:pPr>
      <w:r>
        <w:rPr/>
        <w:t>6. Сергиенко Е.А. Истоки познания: онтогенетический аспект // Психол. журн. 1996. Т. 17. N 4. С. 43-</w:t>
      </w:r>
    </w:p>
    <w:p>
      <w:pPr>
        <w:pStyle w:val="Style15"/>
        <w:rPr/>
      </w:pPr>
      <w:r>
        <w:rPr/>
        <w:t>54.</w:t>
      </w:r>
    </w:p>
    <w:p>
      <w:pPr>
        <w:pStyle w:val="Style15"/>
        <w:rPr/>
      </w:pPr>
      <w:r>
        <w:rPr/>
        <w:t>7. Сергиенко Е.А. Антиципация в раннем онтогенезе человека. Дис. ... докт. психол. наук. М., 1997.</w:t>
      </w:r>
    </w:p>
    <w:p>
      <w:pPr>
        <w:pStyle w:val="Style15"/>
        <w:rPr/>
      </w:pPr>
      <w:r>
        <w:rPr/>
        <w:t>8. Сергиенко Е.А., Строганова Т.А., Ильякова Л.А. Ранняя зрительная депривация: нарушение зрительных функций или изменение психофизиологического развития? // Психол. журн. 1993. Т. 14. N 5. С.48-66.</w:t>
      </w:r>
    </w:p>
    <w:p>
      <w:pPr>
        <w:pStyle w:val="Style15"/>
        <w:rPr/>
      </w:pPr>
      <w:r>
        <w:rPr/>
        <w:t>9. Сергиенко Е.А., Рязанова Т.Е., Виленская Г.А., Дозорцева А.В. Возможности использования теста Бейли для оценки раннего развития // Психологическое обозрение. 1996. N 2. С. 36-41.</w:t>
      </w:r>
    </w:p>
    <w:p>
      <w:pPr>
        <w:pStyle w:val="Style15"/>
        <w:rPr/>
      </w:pPr>
      <w:r>
        <w:rPr/>
        <w:t>10. Солнцева Л.И. Развитие компенсаторных процессов у слепых детей дошкольного возраста. М</w:t>
      </w:r>
      <w:r>
        <w:rPr>
          <w:lang w:val="en-US"/>
        </w:rPr>
        <w:t xml:space="preserve">.: </w:t>
      </w:r>
      <w:r>
        <w:rPr/>
        <w:t>Педагогика</w:t>
      </w:r>
      <w:r>
        <w:rPr>
          <w:lang w:val="en-US"/>
        </w:rPr>
        <w:t>, 1980.</w:t>
      </w:r>
    </w:p>
    <w:p>
      <w:pPr>
        <w:pStyle w:val="Style15"/>
        <w:rPr/>
      </w:pPr>
      <w:r>
        <w:rPr>
          <w:lang w:val="en-US"/>
        </w:rPr>
        <w:t>11. Andersen E., Dunlea A., Kekelis L. Blind childrens language: resolving some differences // J. of Child Language. 1984. V. 11. P. 645-664.</w:t>
      </w:r>
    </w:p>
    <w:p>
      <w:pPr>
        <w:pStyle w:val="Style15"/>
        <w:rPr>
          <w:lang w:val="en-US"/>
        </w:rPr>
      </w:pPr>
      <w:r>
        <w:rPr>
          <w:lang w:val="en-US"/>
        </w:rPr>
        <w:t>12. Bigelow A. The development of reaching in blind children // British J. of Developmental Psychology. 1986. V.14. P.47-56.</w:t>
      </w:r>
    </w:p>
    <w:p>
      <w:pPr>
        <w:pStyle w:val="Style15"/>
        <w:rPr>
          <w:lang w:val="en-US"/>
        </w:rPr>
      </w:pPr>
      <w:r>
        <w:rPr>
          <w:lang w:val="en-US"/>
        </w:rPr>
        <w:t>13. Bigelow A. Early world of blind children // J. of Child Language. 1987. V. 14. P. 47-56.</w:t>
      </w:r>
    </w:p>
    <w:p>
      <w:pPr>
        <w:pStyle w:val="Style15"/>
        <w:rPr>
          <w:lang w:val="en-US"/>
        </w:rPr>
      </w:pPr>
      <w:r>
        <w:rPr>
          <w:lang w:val="en-US"/>
        </w:rPr>
        <w:t>14. Bigelow A. Relationship between the development of language and thought in young blind children // J. of Visual Impairment and Blindness. 1990. V. 84. P. 414- 419.</w:t>
      </w:r>
    </w:p>
    <w:p>
      <w:pPr>
        <w:pStyle w:val="Style15"/>
        <w:rPr>
          <w:lang w:val="en-US"/>
        </w:rPr>
      </w:pPr>
      <w:r>
        <w:rPr>
          <w:lang w:val="en-US"/>
        </w:rPr>
        <w:t>15. Bigelow A. Locomotion and search behavior in blind infants // Infant Behavior and Development. 1992. V. 15. P.179-189.</w:t>
      </w:r>
    </w:p>
    <w:p>
      <w:pPr>
        <w:pStyle w:val="Style15"/>
        <w:rPr>
          <w:lang w:val="en-US"/>
        </w:rPr>
      </w:pPr>
      <w:r>
        <w:rPr>
          <w:lang w:val="en-US"/>
        </w:rPr>
        <w:t>16. Bradley R., Caldwell B. Early home environment, and changes in mental test performance from 6 to 36 months// Developmental Psychology. 1976. V. 12. P.93- 97.</w:t>
      </w:r>
    </w:p>
    <w:p>
      <w:pPr>
        <w:pStyle w:val="Style15"/>
        <w:rPr>
          <w:lang w:val="en-US"/>
        </w:rPr>
      </w:pPr>
      <w:r>
        <w:rPr>
          <w:lang w:val="en-US"/>
        </w:rPr>
        <w:t>17. Blinnikova I. V., Bernadskaya M.E. Reconstruction of visual perceptual image by children with normal and low vision // Perception. Supplement: Proceedings of the 17th European Congress of Visual Perception. 1994. V. 23. P.4-5.</w:t>
      </w:r>
    </w:p>
    <w:p>
      <w:pPr>
        <w:pStyle w:val="Style15"/>
        <w:rPr/>
      </w:pPr>
      <w:r>
        <w:rPr>
          <w:lang w:val="en-US"/>
        </w:rPr>
        <w:t xml:space="preserve">18. Brambring </w:t>
      </w:r>
      <w:r>
        <w:rPr/>
        <w:t>М</w:t>
      </w:r>
      <w:r>
        <w:rPr>
          <w:lang w:val="en-US"/>
        </w:rPr>
        <w:t xml:space="preserve">. Methodological and conceptual issues in the construction of a developmental test for blind infants and preschoolers // Children at risk / Eds </w:t>
      </w:r>
      <w:r>
        <w:rPr/>
        <w:t>М</w:t>
      </w:r>
      <w:r>
        <w:rPr>
          <w:lang w:val="en-US"/>
        </w:rPr>
        <w:t>. Brambring, F. Losel, H. Skowronek. Berlin; N.Y.: Gruyter, 1989. P.136-154.</w:t>
      </w:r>
    </w:p>
    <w:p>
      <w:pPr>
        <w:pStyle w:val="Style15"/>
        <w:rPr/>
      </w:pPr>
      <w:r>
        <w:rPr>
          <w:lang w:val="en-US"/>
        </w:rPr>
        <w:t xml:space="preserve">19. Brambring </w:t>
      </w:r>
      <w:r>
        <w:rPr/>
        <w:t>М</w:t>
      </w:r>
      <w:r>
        <w:rPr>
          <w:lang w:val="en-US"/>
        </w:rPr>
        <w:t>. Development of blind children: A longitudinal study. Special research unit on prevention and intervention in childhood and adolescence. SFB 227 - project A3. Preprint N 68, 1992.</w:t>
      </w:r>
    </w:p>
    <w:p>
      <w:pPr>
        <w:pStyle w:val="Style15"/>
        <w:rPr/>
      </w:pPr>
      <w:r>
        <w:rPr>
          <w:lang w:val="en-US"/>
        </w:rPr>
        <w:t xml:space="preserve">20. Brambring </w:t>
      </w:r>
      <w:r>
        <w:rPr/>
        <w:t>М</w:t>
      </w:r>
      <w:r>
        <w:rPr>
          <w:lang w:val="en-US"/>
        </w:rPr>
        <w:t>., Troster H. On the stability of stereotyped behaviors in blind infants and prescholers // J. of Visual Impairment and Blindness. 1992. V. 86. P. 105- 110.</w:t>
      </w:r>
    </w:p>
    <w:p>
      <w:pPr>
        <w:pStyle w:val="Style15"/>
        <w:rPr>
          <w:lang w:val="en-US"/>
        </w:rPr>
      </w:pPr>
      <w:r>
        <w:rPr>
          <w:lang w:val="en-US"/>
        </w:rPr>
        <w:t>62</w:t>
      </w:r>
    </w:p>
    <w:p>
      <w:pPr>
        <w:pStyle w:val="Style15"/>
        <w:rPr>
          <w:lang w:val="en-US"/>
        </w:rPr>
      </w:pPr>
      <w:r>
        <w:rPr>
          <w:lang w:val="en-US"/>
        </w:rPr>
        <w:t>21. Dunlea A. Vision and emergence of meaning. Cambridge: CUP, 1989.</w:t>
      </w:r>
    </w:p>
    <w:p>
      <w:pPr>
        <w:pStyle w:val="Style15"/>
        <w:rPr>
          <w:lang w:val="en-US"/>
        </w:rPr>
      </w:pPr>
      <w:r>
        <w:rPr>
          <w:lang w:val="en-US"/>
        </w:rPr>
        <w:t>22. Button G.N? Day R., McCulloch D.I. Who is a visually impaired child? A model is needed to address this question for children with cerebral visual impairment // Developmental Medicine and Child Neurology. 1999. V. 41. P.212-213.</w:t>
      </w:r>
    </w:p>
    <w:p>
      <w:pPr>
        <w:pStyle w:val="Style15"/>
        <w:rPr/>
      </w:pPr>
      <w:r>
        <w:rPr>
          <w:lang w:val="en-US"/>
        </w:rPr>
        <w:t xml:space="preserve">23. Ferrell </w:t>
      </w:r>
      <w:r>
        <w:rPr/>
        <w:t>К</w:t>
      </w:r>
      <w:r>
        <w:rPr>
          <w:lang w:val="en-US"/>
        </w:rPr>
        <w:t>., TriefE., Deitz S. et al. The visually impaired infants research consotium: First years results // J. of Visual Impairment and Blindness. 1990. V. 84. P. 404-410.</w:t>
      </w:r>
    </w:p>
    <w:p>
      <w:pPr>
        <w:pStyle w:val="Style15"/>
        <w:rPr/>
      </w:pPr>
      <w:r>
        <w:rPr>
          <w:lang w:val="en-US"/>
        </w:rPr>
        <w:t>24. Flynn J.T. Retinopathy of prematurity // Pediatric Ophthalmology / Eds L.B. Nelson, J.H. Calhoun, R.D. Har-ley. Philadelphia: Saunders, 1991. P. 59-77.</w:t>
      </w:r>
    </w:p>
    <w:p>
      <w:pPr>
        <w:pStyle w:val="Style15"/>
        <w:rPr>
          <w:lang w:val="en-US"/>
        </w:rPr>
      </w:pPr>
      <w:r>
        <w:rPr>
          <w:lang w:val="en-US"/>
        </w:rPr>
        <w:t>25. Fraiberg S. Insights from the blind: Comparative studies of blind and sighted infants. N.Y.: Basic Books, 1977.</w:t>
      </w:r>
    </w:p>
    <w:p>
      <w:pPr>
        <w:pStyle w:val="Style15"/>
        <w:rPr/>
      </w:pPr>
      <w:r>
        <w:rPr>
          <w:lang w:val="en-US"/>
        </w:rPr>
        <w:t xml:space="preserve">26. Groenveld </w:t>
      </w:r>
      <w:r>
        <w:rPr/>
        <w:t>М</w:t>
      </w:r>
      <w:r>
        <w:rPr>
          <w:lang w:val="en-US"/>
        </w:rPr>
        <w:t>., Jan J.E. Intelligence profiles of low vision and blind children // J. of Visual Impairment and Blindness. 1992. V. 86. P. 68-71.</w:t>
      </w:r>
    </w:p>
    <w:p>
      <w:pPr>
        <w:pStyle w:val="Style15"/>
        <w:rPr>
          <w:lang w:val="en-US"/>
        </w:rPr>
      </w:pPr>
      <w:r>
        <w:rPr>
          <w:lang w:val="en-US"/>
        </w:rPr>
        <w:t>27. Hackie R.T? McCulloch D.L., Sounders K.J. et al. Relation between neurological status, refractive error, and visual accuity in children: a clinical study // Developmental Medicine and Child Neurology. 1998. V. 40. P. 31-</w:t>
      </w:r>
    </w:p>
    <w:p>
      <w:pPr>
        <w:pStyle w:val="Style15"/>
        <w:rPr>
          <w:lang w:val="en-US"/>
        </w:rPr>
      </w:pPr>
      <w:r>
        <w:rPr>
          <w:lang w:val="en-US"/>
        </w:rPr>
        <w:t>37.</w:t>
      </w:r>
    </w:p>
    <w:p>
      <w:pPr>
        <w:pStyle w:val="Style15"/>
        <w:rPr>
          <w:lang w:val="en-US"/>
        </w:rPr>
      </w:pPr>
      <w:r>
        <w:rPr>
          <w:lang w:val="en-US"/>
        </w:rPr>
        <w:t>28. Hatton D. Leading causes of blindness in the infant-preschool population // J. of Visual Impairment and Blindness. 1991. V. 85. P. 99.</w:t>
      </w:r>
    </w:p>
    <w:p>
      <w:pPr>
        <w:pStyle w:val="Style15"/>
        <w:rPr>
          <w:lang w:val="en-US"/>
        </w:rPr>
      </w:pPr>
      <w:r>
        <w:rPr>
          <w:lang w:val="en-US"/>
        </w:rPr>
        <w:t>29. Hatton D.D? Bailey D.B., Burcinal M.R., Ferrell K.A. Developmental growth curves of preschool children with vision impairments // Child development. 1997. V. 68. P.788-806.</w:t>
      </w:r>
    </w:p>
    <w:p>
      <w:pPr>
        <w:pStyle w:val="Style15"/>
        <w:rPr>
          <w:lang w:val="en-US"/>
        </w:rPr>
      </w:pPr>
      <w:r>
        <w:rPr>
          <w:lang w:val="en-US"/>
        </w:rPr>
        <w:t>30. Hatwell Y. Piagetian reasoning and the blind. N.Y.:</w:t>
      </w:r>
    </w:p>
    <w:p>
      <w:pPr>
        <w:pStyle w:val="Style15"/>
        <w:rPr>
          <w:lang w:val="en-US"/>
        </w:rPr>
      </w:pPr>
      <w:r>
        <w:rPr>
          <w:lang w:val="en-US"/>
        </w:rPr>
        <w:t>American Foundation for the Blind, 1984.</w:t>
      </w:r>
    </w:p>
    <w:p>
      <w:pPr>
        <w:pStyle w:val="Style15"/>
        <w:rPr>
          <w:lang w:val="en-US"/>
        </w:rPr>
      </w:pPr>
      <w:r>
        <w:rPr>
          <w:lang w:val="en-US"/>
        </w:rPr>
        <w:t>31. Hof-Duin J., Cioni G., Bertucceli B. et al. Visual outcome at 5 years of newbom infants at risk of cerebral visual impairment // Developmental Medicine and Child Neurology. 1998. V. 40. P. 302-309.</w:t>
      </w:r>
    </w:p>
    <w:p>
      <w:pPr>
        <w:pStyle w:val="Style15"/>
        <w:rPr/>
      </w:pPr>
      <w:r>
        <w:rPr>
          <w:lang w:val="en-US"/>
        </w:rPr>
        <w:t>32. Hyvarinen L. Assessment of visually impaired children // Low vision and vision reabilitation. 1994. V. 7. P.219-225.</w:t>
      </w:r>
    </w:p>
    <w:p>
      <w:pPr>
        <w:pStyle w:val="Style15"/>
        <w:rPr>
          <w:lang w:val="en-US"/>
        </w:rPr>
      </w:pPr>
      <w:r>
        <w:rPr>
          <w:lang w:val="en-US"/>
        </w:rPr>
        <w:t>33. Jacobson L., Fernel E., Broberger U. et al. Children with blindness due to retinipathy of prematurity: A population-based study // Developmental Medicine and Child Neurology. 1998. V. 40. P. 155-159.</w:t>
      </w:r>
    </w:p>
    <w:p>
      <w:pPr>
        <w:pStyle w:val="Style15"/>
        <w:rPr/>
      </w:pPr>
      <w:r>
        <w:rPr>
          <w:lang w:val="en-US"/>
        </w:rPr>
        <w:t xml:space="preserve">34. Landau </w:t>
      </w:r>
      <w:r>
        <w:rPr/>
        <w:t>В</w:t>
      </w:r>
      <w:r>
        <w:rPr>
          <w:lang w:val="en-US"/>
        </w:rPr>
        <w:t>., Speike El. Spatial knowledge and its manifestations // Childrens searching / Ed. H.M. Wellman. Hillsdale: L.Eribaum Ass., 1985. P. 1-26.</w:t>
      </w:r>
    </w:p>
    <w:p>
      <w:pPr>
        <w:pStyle w:val="Style15"/>
        <w:rPr>
          <w:lang w:val="en-US"/>
        </w:rPr>
      </w:pPr>
      <w:r>
        <w:rPr>
          <w:lang w:val="en-US"/>
        </w:rPr>
        <w:t>35. McConachie H., Moor V. Early expressive language of severely visually impaired children // Developmental Medicine and Child Neurology. 1994. V. 36. P. 230-240.</w:t>
      </w:r>
    </w:p>
    <w:p>
      <w:pPr>
        <w:pStyle w:val="Style15"/>
        <w:rPr>
          <w:lang w:val="en-US"/>
        </w:rPr>
      </w:pPr>
      <w:r>
        <w:rPr>
          <w:lang w:val="en-US"/>
        </w:rPr>
        <w:t>36. Mills A. Visial handicap // Language development in exceptional circumstances / Eds D. Bishop, K. Mogford. Edinburg, 1988. P. 150-164.</w:t>
      </w:r>
    </w:p>
    <w:p>
      <w:pPr>
        <w:pStyle w:val="Style15"/>
        <w:rPr/>
      </w:pPr>
      <w:r>
        <w:rPr>
          <w:lang w:val="en-US"/>
        </w:rPr>
        <w:t xml:space="preserve">37. Morris </w:t>
      </w:r>
      <w:r>
        <w:rPr/>
        <w:t>М</w:t>
      </w:r>
      <w:r>
        <w:rPr>
          <w:lang w:val="en-US"/>
        </w:rPr>
        <w:t>., Spaulding P.J., Brodie F.H. Blindness in children. Chicago: University Illinois Press, 1957.</w:t>
      </w:r>
    </w:p>
    <w:p>
      <w:pPr>
        <w:pStyle w:val="Style15"/>
        <w:rPr>
          <w:lang w:val="en-US"/>
        </w:rPr>
      </w:pPr>
      <w:r>
        <w:rPr>
          <w:lang w:val="en-US"/>
        </w:rPr>
        <w:t>38. PiagetJ., Inhelder B. The psychology of the child. London: Routledge and Kegan, 1969.</w:t>
      </w:r>
    </w:p>
    <w:p>
      <w:pPr>
        <w:pStyle w:val="Style15"/>
        <w:rPr/>
      </w:pPr>
      <w:r>
        <w:rPr>
          <w:lang w:val="en-US"/>
        </w:rPr>
        <w:t>39. Preisler G.M. Early patterns of interaction between blind infants and their sighted mothers // Child: Care, Health and Development. 1991. V. 17. P. 65-90.</w:t>
      </w:r>
    </w:p>
    <w:p>
      <w:pPr>
        <w:pStyle w:val="Style15"/>
        <w:rPr>
          <w:lang w:val="en-US"/>
        </w:rPr>
      </w:pPr>
      <w:r>
        <w:rPr>
          <w:lang w:val="en-US"/>
        </w:rPr>
        <w:t>40. Preisler G.M. A descriptive study of blind children in nurseries with sighted children // Child: Care, Health and Development. 1993. V. 19. P. 295-315.</w:t>
      </w:r>
    </w:p>
    <w:p>
      <w:pPr>
        <w:pStyle w:val="Style15"/>
        <w:rPr>
          <w:lang w:val="en-US"/>
        </w:rPr>
      </w:pPr>
      <w:r>
        <w:rPr>
          <w:lang w:val="en-US"/>
        </w:rPr>
        <w:t>41. Reynell J. Developmental patterns of visually handicapped children // Child: Care, Health and Development. 1978. V. 4. P. 291-303.</w:t>
      </w:r>
    </w:p>
    <w:p>
      <w:pPr>
        <w:pStyle w:val="Style15"/>
        <w:rPr>
          <w:lang w:val="en-US"/>
        </w:rPr>
      </w:pPr>
      <w:r>
        <w:rPr>
          <w:lang w:val="en-US"/>
        </w:rPr>
        <w:t>42. Rogers SJ., Puchalski C.B. Development of symbolic play in visually impaired children // Topics in early Childhood Special Education. 1984. V. 3. P. 57-63.</w:t>
      </w:r>
    </w:p>
    <w:p>
      <w:pPr>
        <w:pStyle w:val="Style15"/>
        <w:rPr>
          <w:lang w:val="en-US"/>
        </w:rPr>
      </w:pPr>
      <w:r>
        <w:rPr>
          <w:lang w:val="en-US"/>
        </w:rPr>
        <w:t>43. Rogers SJ., Puchalski C.B. Social smiles of visually impaired infants // J. of Visual Impairment and Blindness. 1986. V. 80. P. 863-865.</w:t>
      </w:r>
    </w:p>
    <w:p>
      <w:pPr>
        <w:pStyle w:val="Style15"/>
        <w:rPr>
          <w:lang w:val="en-US"/>
        </w:rPr>
      </w:pPr>
      <w:r>
        <w:rPr>
          <w:lang w:val="en-US"/>
        </w:rPr>
        <w:t>44. Rogers SJ., Puchalski C.B. Development of object permanence in visually impaired infants // J. of Visual Impairment and Blindness. 1988. V. 82. P. 137- 142.</w:t>
      </w:r>
    </w:p>
    <w:p>
      <w:pPr>
        <w:pStyle w:val="Style15"/>
        <w:rPr>
          <w:lang w:val="en-US"/>
        </w:rPr>
      </w:pPr>
      <w:r>
        <w:rPr>
          <w:lang w:val="en-US"/>
        </w:rPr>
        <w:t>45. Scott L., Segal P., Segal R.A. Development of nervous system // Fetal and Neonatal Physiology / Eds R.A. Po-lin, W.W. Fox. Philadelphia: Saunders, 1995. P. 2083-2103.</w:t>
      </w:r>
    </w:p>
    <w:p>
      <w:pPr>
        <w:pStyle w:val="Style15"/>
        <w:rPr/>
      </w:pPr>
      <w:r>
        <w:rPr>
          <w:lang w:val="en-US"/>
        </w:rPr>
        <w:t xml:space="preserve">46. Sonksen P., Levitt S., Litzinger </w:t>
      </w:r>
      <w:r>
        <w:rPr/>
        <w:t>М</w:t>
      </w:r>
      <w:r>
        <w:rPr>
          <w:lang w:val="en-US"/>
        </w:rPr>
        <w:t>. Identification of constraints acting on motor development in young visually disabled and principles of remediation // Child: Care, Health and Development. 1984. V. 10. P. 273-286.</w:t>
      </w:r>
    </w:p>
    <w:p>
      <w:pPr>
        <w:pStyle w:val="Style15"/>
        <w:rPr/>
      </w:pPr>
      <w:r>
        <w:rPr>
          <w:lang w:val="en-US"/>
        </w:rPr>
        <w:t xml:space="preserve">47. Stephens </w:t>
      </w:r>
      <w:r>
        <w:rPr/>
        <w:t>В</w:t>
      </w:r>
      <w:r>
        <w:rPr>
          <w:lang w:val="en-US"/>
        </w:rPr>
        <w:t xml:space="preserve">., Grube </w:t>
      </w:r>
      <w:r>
        <w:rPr/>
        <w:t>С</w:t>
      </w:r>
      <w:r>
        <w:rPr>
          <w:lang w:val="en-US"/>
        </w:rPr>
        <w:t>. Development of Piagetian reasoning in congenitally blind children // J. of Visual Impairment and Blindness. 1982. V. 76. P. 133-143.</w:t>
      </w:r>
    </w:p>
    <w:p>
      <w:pPr>
        <w:pStyle w:val="Style15"/>
        <w:rPr>
          <w:lang w:val="en-US"/>
        </w:rPr>
      </w:pPr>
      <w:r>
        <w:rPr>
          <w:lang w:val="en-US"/>
        </w:rPr>
        <w:t>48. Strelow E.R., Kay N.. Kay L. Binaural sensory aid: Case studies of its use by two children // J. of Visual Impairment and Blindness. 1978. V. 72. P. 1-8.</w:t>
      </w:r>
    </w:p>
    <w:p>
      <w:pPr>
        <w:pStyle w:val="Style15"/>
        <w:rPr>
          <w:lang w:val="en-US"/>
        </w:rPr>
      </w:pPr>
      <w:r>
        <w:rPr>
          <w:lang w:val="en-US"/>
        </w:rPr>
        <w:t>49. Teplin S.W. Visually impairment in infants and young children // Infants and Young Children. 1995. V. 8. P.18-51.</w:t>
      </w:r>
    </w:p>
    <w:p>
      <w:pPr>
        <w:pStyle w:val="Style15"/>
        <w:rPr/>
      </w:pPr>
      <w:r>
        <w:rPr>
          <w:lang w:val="en-US"/>
        </w:rPr>
        <w:t xml:space="preserve">50. Troster H., Brambring </w:t>
      </w:r>
      <w:r>
        <w:rPr/>
        <w:t>М</w:t>
      </w:r>
      <w:r>
        <w:rPr>
          <w:lang w:val="en-US"/>
        </w:rPr>
        <w:t>. Early social-emotional development in blind infants // Child: Care, Health and Development. 1992. V. 18. P. 207-227.</w:t>
      </w:r>
    </w:p>
    <w:p>
      <w:pPr>
        <w:pStyle w:val="Style15"/>
        <w:rPr/>
      </w:pPr>
      <w:r>
        <w:rPr>
          <w:lang w:val="en-US"/>
        </w:rPr>
        <w:t xml:space="preserve">51. Troster H., Brambring </w:t>
      </w:r>
      <w:r>
        <w:rPr/>
        <w:t>М</w:t>
      </w:r>
      <w:r>
        <w:rPr>
          <w:lang w:val="en-US"/>
        </w:rPr>
        <w:t>. Early motor development in blind infants //J. of Applied Developmental Psychology. 1993. V. 14. P. 83-106.</w:t>
      </w:r>
    </w:p>
    <w:p>
      <w:pPr>
        <w:pStyle w:val="Style15"/>
        <w:rPr/>
      </w:pPr>
      <w:r>
        <w:rPr>
          <w:lang w:val="en-US"/>
        </w:rPr>
        <w:t xml:space="preserve">52. Urwin </w:t>
      </w:r>
      <w:r>
        <w:rPr/>
        <w:t>С</w:t>
      </w:r>
      <w:r>
        <w:rPr>
          <w:lang w:val="en-US"/>
        </w:rPr>
        <w:t>. Language for absent things: learning from visually handicapped children // Topics in language disorders. 1984. V. 4. P. 24-37.</w:t>
      </w:r>
    </w:p>
    <w:p>
      <w:pPr>
        <w:pStyle w:val="Style15"/>
        <w:rPr>
          <w:lang w:val="en-US"/>
        </w:rPr>
      </w:pPr>
      <w:r>
        <w:rPr>
          <w:lang w:val="en-US"/>
        </w:rPr>
        <w:t>53. Vervloed M.P.S. Learning in preterm infants. Gronin-gen,1995.</w:t>
      </w:r>
    </w:p>
    <w:p>
      <w:pPr>
        <w:pStyle w:val="Style15"/>
        <w:rPr/>
      </w:pPr>
      <w:r>
        <w:rPr>
          <w:lang w:val="en-US"/>
        </w:rPr>
        <w:t>54. Warren D.H. Blindness and early childhood development. N.Y.: American Foundation for the Blind, 1984.</w:t>
      </w:r>
    </w:p>
    <w:p>
      <w:pPr>
        <w:pStyle w:val="Style15"/>
        <w:rPr/>
      </w:pPr>
      <w:r>
        <w:rPr>
          <w:lang w:val="en-US"/>
        </w:rPr>
        <w:t xml:space="preserve">55. Waugh M.-C., Chong W.K., Sonksen P. Neuroimaging in children with congenital disorders of the peripheral visual system // Developmental Medicine and Child Neurology. </w:t>
      </w:r>
      <w:r>
        <w:rPr/>
        <w:t>1998. V. 40. P. 812-819.</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THE ROLE OF VISUAL EXPERIENCE IN EARLY MENTAL DEVELOPMENT OF CHILDREN</w:t>
      </w:r>
    </w:p>
    <w:p>
      <w:pPr>
        <w:pStyle w:val="Style15"/>
        <w:rPr>
          <w:lang w:val="en-US"/>
        </w:rPr>
      </w:pPr>
      <w:r>
        <w:rPr>
          <w:lang w:val="en-US"/>
        </w:rPr>
        <w:t>I. V. Blinnikova</w:t>
      </w:r>
    </w:p>
    <w:p>
      <w:pPr>
        <w:pStyle w:val="Style15"/>
        <w:rPr>
          <w:lang w:val="en-US"/>
        </w:rPr>
      </w:pPr>
      <w:r>
        <w:rPr>
          <w:lang w:val="en-US"/>
        </w:rPr>
        <w:t>Cand. sci. (psychology), sen. res. ass., IP RAS, Moscow</w:t>
      </w:r>
    </w:p>
    <w:p>
      <w:pPr>
        <w:pStyle w:val="Style15"/>
        <w:rPr/>
      </w:pPr>
      <w:r>
        <w:rPr>
          <w:lang w:val="en-US"/>
        </w:rPr>
        <w:t>The mental development of infants from a birth till 2 years old with rough inborn or early acquared damages of visual system was studied. There were tested the indices of motor, cognitive and behavioural development and also visual functions. The factors of biological risk and social enviroment were controlled. The data obtained showed the considerable role of visual experience in the sensomotor integration and development of self-initiated movements. The distinctive peculiarities in prossesing of acoustic stimuli of infants with visual damages were established: they are rough deviations in behavioral regulation. The possibilities of the childs representation sphere formation on the basis of space notions were also demonstrated. There was no lag in speech development of children with visual damages to be fixed. The results of the research are disscussed from the position which proposes visual experience to be stimulating and integrating factor of child mental development.</w:t>
      </w:r>
    </w:p>
    <w:p>
      <w:pPr>
        <w:pStyle w:val="Style15"/>
        <w:rPr>
          <w:lang w:val="en-US"/>
        </w:rPr>
      </w:pPr>
      <w:r>
        <w:rPr>
          <w:lang w:val="en-US"/>
        </w:rPr>
        <w:t>Key wods: early visual experience, mental development, infants.</w:t>
      </w:r>
    </w:p>
    <w:p>
      <w:pPr>
        <w:pStyle w:val="Style15"/>
        <w:jc w:val="right"/>
        <w:rPr/>
      </w:pPr>
      <w:r>
        <w:rPr/>
        <w:t>стр. 64</w:t>
      </w:r>
    </w:p>
    <w:p>
      <w:pPr>
        <w:pStyle w:val="Normal"/>
        <w:jc w:val="center"/>
        <w:rPr>
          <w:sz w:val="29"/>
          <w:szCs w:val="29"/>
        </w:rPr>
      </w:pPr>
      <w:r>
        <w:rPr>
          <w:sz w:val="29"/>
          <w:szCs w:val="29"/>
        </w:rPr>
        <w:t>ПСИХОЛОГИЯ РАЗВИТИЯ. ЗНАЧЕНИЕ НЕВЕРБАЛЬНОГО ОБЩЕНИЯ В МЛАДЕНЧЕСКОМ ВОЗРАСТЕ ДЛЯ ПСИХИЧЕСКОГО РАЗВИТИЯ</w:t>
      </w:r>
    </w:p>
    <w:p>
      <w:pPr>
        <w:pStyle w:val="Style15"/>
        <w:rPr/>
      </w:pPr>
      <w:r>
        <w:rPr/>
        <w:t>Автор: X. Папушек*, М. Папушек**, К. Солоед***</w:t>
      </w:r>
    </w:p>
    <w:p>
      <w:pPr>
        <w:pStyle w:val="Style15"/>
        <w:rPr/>
      </w:pPr>
      <w:r>
        <w:rPr/>
        <w:t>*Доктор медицины, президент Международного общества по изучению младенцев, почетный профессор Людвиг-Максимилиан Университета, Мюнхен **Доктор медицины, профессор Людвиг-Максимилиан Университета, руководитель исследовательского подразделения Детского центра, Мюнхен *** Кандидат психологических наук, доцент Московского государственного открытого педагогического университета, психолог детского психоневрологического санатория, Москва</w:t>
      </w:r>
    </w:p>
    <w:p>
      <w:pPr>
        <w:pStyle w:val="Style15"/>
        <w:rPr/>
      </w:pPr>
      <w:r>
        <w:rPr/>
        <w:t>Рассматривается адаптивное значение общения для онтогенетического и филогенетического развития. В центре внимания исследователей - детско- родительский диалог на ранней стадии его формирования. Утверждается, что успешное овладение речью зависит от ряда важных предготовностей родителей и младенца. Делается вывод о том, что адекватное функционирование в превербальный период оказывает влияние на психическое развитие младенца и его социальную интеграцию.</w:t>
      </w:r>
    </w:p>
    <w:p>
      <w:pPr>
        <w:pStyle w:val="Style15"/>
        <w:rPr/>
      </w:pPr>
      <w:r>
        <w:rPr/>
        <w:t>Ключевые слова: превербальная коммуникация, интуитивное родительское поведение, дидактическая предготовность, нарушения общения в раннем возрасте.</w:t>
      </w:r>
    </w:p>
    <w:p>
      <w:pPr>
        <w:pStyle w:val="Style15"/>
        <w:rPr/>
      </w:pPr>
      <w:r>
        <w:rPr/>
        <w:t>1. ИСТОРИЯ ИЗУЧЕНИЯ ВОПРОСА</w:t>
      </w:r>
    </w:p>
    <w:p>
      <w:pPr>
        <w:pStyle w:val="Style15"/>
        <w:rPr/>
      </w:pPr>
      <w:r>
        <w:rPr/>
        <w:t>Изучение превербальной коммуникации в раннем возрасте - очень увлекательное и волнующее занятие, так как оно связано с таинственным и трогательным миром младенчества, когда на свет появляются первые ростки человеческой души. Это относительно молодое направление в психологии развития переживает в наше время настоящий исследовательский бум. Не удивительно -ведь в данной области исследования сфокусированы интересы нейропсихологии, психологии развития, психолингвистики. Со стороны практиков - психологов, психотерапевтов, психоаналитиков - существует огромный интерес к пониманию истоков общения и речи, так как именно им приходится иметь дело со сложными, порой таинственными, трудно объяснимыми последствиями нарушений развития, произошедших в самом начале жизненного пути пациентов.</w:t>
      </w:r>
    </w:p>
    <w:p>
      <w:pPr>
        <w:pStyle w:val="Style15"/>
        <w:rPr/>
      </w:pPr>
      <w:r>
        <w:rPr/>
        <w:t>История становления этой чрезвычайно интересной отрасли знаний делится на несколько этапов. Еще в начале столетия пристальное внимание ученых было приковано к открытиям в области эмбриологии и раннего постнатального развития. Ранний онтогенез рассматривался как следствие, предопределенное действием метафизических сил, например вегетативной души, или психического жара. В связи с этим возникла концепция "критических периодов" в поведенческом эпигенезе, согласно которой события, происходящие с ребенком в определенные периоды времени и обусловленные вмешательством извне, могут приводить впоследствии к ощутимым изменениям в его поведении [13].</w:t>
      </w:r>
    </w:p>
    <w:p>
      <w:pPr>
        <w:pStyle w:val="Style15"/>
        <w:rPr/>
      </w:pPr>
      <w:r>
        <w:rPr/>
        <w:t>Впервые определяющее значение раннего детского опыта для дальнейшего психического развития ребенка было постулировано в психоаналитической теории. Занимаясь ретроспективным поиском следов переживаний детства, 3. Фрейд заложил основу новой традиции в психиатрии и психологии. Опыт, пережитый ребенком в этот период, стал рассматриваться как фундамент дальнейшего психического развития, и ему было приписано решающее значение в возникновении возможных невротических и психических нарушений у взрослых пациентов. Основоположники детского психоанализа А. Фрейд, М. Кляйн, С. Исааке первыми перешли от ретроспективного анализа в терапевтическом контексте к непосредственному наблюдению за детьми. Новым импульсом к изучению ранних детских переживаний стали наблюдения за младенцами, воспитывающимися в отсутствие матери. Тем самым было положено начало эмпирическим исследованиям в данной области. На основе большого числа подобных наблюдений М. Риббл [31] впервые выдвинула идею о том, что отсутствие материнской любви и заботы может вызвать физические и психические нарушения, в наиболее тяжелых случаях ведущие к маразму. В дальнейшем многие ее гипотезы были эмпирически доказаны данными исследований младенцев, разлученных с матерями во время войны, и сирот из младенческих приютов [6, 10, 30, 35].</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ервыми экспериментальными исследованиями превербальной коммуникации можно считать изучение материнской депривации у животных. Одна группа исследователей обнаружила, что мыши и крысы успешнее и быстрее обучаются и развиваются физически и эмоционально, если получают определенную дозу ласкового тактильного контакта [37]. Другая группа ученых проанализировала влияние специфических компонентов материнского поведения на психическое развитие детенышей макак-резус и исследовала, как и в какой степени возможна замена отсутствующей матери [11, 12]. Было сделано интересное открытие: отсутствие матери оказывает различное влияние на разные виды обезьян; матери, отцы и другие родственники принимают неодинаковое участие в заботе о потомстве.</w:t>
      </w:r>
    </w:p>
    <w:p>
      <w:pPr>
        <w:pStyle w:val="Style15"/>
        <w:rPr/>
      </w:pPr>
      <w:r>
        <w:rPr/>
        <w:t>Уже тогда в детской психиатрии существовало представление об исключительной значимости материнского ухода для успешного психического развития ребенка. Материнская забота рассматривалась как незаменимая, а успешность развития взаимоотношений между матерью и ребенком ставилась в исключительную зависимость от уровня эмоционального контакта в паре. Эта теория, впервые выдвинутая Д. Боулби [З], затем получила свое дальнейшее развитие в психиатрической практике. Однако ее ограниченность заключалась в следующем: макаки-резус представляют собой приемлемую модель для изучения развития человеческого поведения. При этом существование специфически человеческих форм поведения, отличных от тех, которые наблюдаются у приматов, полностью игнорировалось. Отчасти такое положение было вызвано недостаточной изученностью в то время филогенеза и онтогенеза человеческого поведения.</w:t>
      </w:r>
    </w:p>
    <w:p>
      <w:pPr>
        <w:pStyle w:val="Style15"/>
        <w:rPr/>
      </w:pPr>
      <w:r>
        <w:rPr/>
        <w:t>С этого момента началось бурное исследование ранних стадий развития поведения и превербальной коммуникации. Совершенствование техники позволило провести новые наблюдения и разработать новые методы оценки данных. Актуальность и важность проводимых работ в этой области предопределили междисциплинарный характер исследований и рост числа занятых в ней ученых. Психиатры и психотерапевты признали, что развитие младенца может быть рассмотрено лишь в контексте его отношений с матерью или другими ухаживающими лицами из его социального окружения, а ранние формы интеракции означают больше, чем простой эмоциональный взаимообмен. Они заинтересовались возможностью оказывать превентивное терапевтическое воздействие на детско-родитель-ские отношения уже в раннем возрасте. Ключевым моментом в истории вопроса стал Первый всемирный конгресс по психиатрии младенческого возраста в Каскаисе (Португалия, 1980), где были представлены новые теоретические и методические достижения в области превербальной коммуникации, уточнены терапевтические возможности и высказана идея о недопустимости гипердиагностики психических нарушений в раннем возрасте.</w:t>
      </w:r>
    </w:p>
    <w:p>
      <w:pPr>
        <w:pStyle w:val="Style15"/>
        <w:rPr/>
      </w:pPr>
      <w:r>
        <w:rPr/>
        <w:t>2. ВКЛАД МЛАДЕНЦА В ОБЩЕНИЕ</w:t>
      </w:r>
    </w:p>
    <w:p>
      <w:pPr>
        <w:pStyle w:val="Style15"/>
        <w:rPr/>
      </w:pPr>
      <w:r>
        <w:rPr/>
        <w:t>В отличие от прежних представлений о младенце как пассивном участнике общения, который обладает лишь простейшими эмоциональными реакциями, в настоящее время укрепилось представление о том, что новорожденный, испытывая новые переживания, т.е. получая новый опыт, может обучаться и выражать собственные намерения [5, 16, 17]. В ряде исследований было подтверждено, что уже 4-месячные младенцы в результате получения нового опыта строят собственные базовые представления (или концепты) и ведут себя в дальнейшем в соответствии с ними [19]. Изучение мотивации младенческого поведения отчетливо показало, что необходимо принимать к рассмотрению потребности ребенка не только чисто физиологические, но и интегративные, коммуникативные, в частности потребность аккумулировать новые переживания, проверять взаимосвязь между собственным поведением и его последствиями, вызываемыми в непосредственном окружении, а также потребность находить себе подобных и общаться с ними.</w:t>
      </w:r>
    </w:p>
    <w:p>
      <w:pPr>
        <w:pStyle w:val="Style15"/>
        <w:rPr/>
      </w:pPr>
      <w:r>
        <w:rPr/>
        <w:t>Для объяснения ранних форм поведения человека и определения его роли в эволюции необходимо проанализировать биологические аспекты этого поведения. Цель - обнаружить специфически видовые формы, присущие только человеку, в отличие от аналогичных форм поведения животных. В связи с этим взгляды ученых были направлены на развитие ребенка еще до рождения. Видеосъемка поведения плода в утробе матери показала, что в раннем развитии моторики участвует определенная генетическая программа. Но было также продемонстрировано, что в интеграции раннего опыта задействованы процессы обучения и когнитивные способности малыша. Это позволило уточнить прежнее представление о происхождении (табл. 1) и базовых тенденциях (табл. 2) процесса интеграции опыта, получаемого ребенком на ранних этапах развития. Стало ясно, что мир наших переживаний и филогенетический опыт человеческого рода включают в себя определенные поведенческие тенденции, которые были отобраны из большого количества генетической информации в процессе эволюции и передавались наследственным путем. В процессе обучения впервые выделились сознательные и бессознательные компоненты. Роль бессознательного обучения и мышления стала более понятной после того, как была показана зависимость протекания бессознательных процессов от</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функционирования полушария головного мозга, доминантного по речи [8, 9].</w:t>
      </w:r>
    </w:p>
    <w:p>
      <w:pPr>
        <w:pStyle w:val="Style15"/>
        <w:rPr/>
      </w:pPr>
      <w:r>
        <w:rPr/>
        <w:t>Как видно из представленного списка (табл. 2), в развитии человеческого поведения наблюдаются различные тенденции, имеющие наследственный характер и широко распространенные в животном мире. К ним относятся: внимание, исследовательский инстинкт, отход, избегание и потребности, тесно связанные с коммуникативным и когнитивным развитием, прежде всего потребность устанавливать контроль за изменением окружающего мира или определять различные результаты собственных действий. Общение играет решающую роль при перепроверке ребенком социального соответствия своих действий. В этом смысле человеку так же, как и животным, важно научиться получать помощь от ближних, находить партнера для продолжения рода и завоевывать оптимальное положение в обществе.</w:t>
      </w:r>
    </w:p>
    <w:p>
      <w:pPr>
        <w:pStyle w:val="Style15"/>
        <w:rPr/>
      </w:pPr>
      <w:r>
        <w:rPr/>
        <w:t>Человеческому общению свойственны все атрибуты, типичные для известных в природе приспособительных форм поведения: универсальность, развитие на ранней стадии онтогенеза, коэволюция в соответствии с подкрепляющими тенденциями социального окружения. Однако есть и существенные отличия между мотивацией и социальным поведением человека и животного. К ним относятся: 1) возможность сдвига мотива на цель, 2) альтруизм и мораль, 3) высокий интеллект и высокоразвитый речевой аппарат, 4) развитая тонкая моторика, тесная связь с формированием интегративных способностей.</w:t>
      </w:r>
    </w:p>
    <w:p>
      <w:pPr>
        <w:pStyle w:val="Style15"/>
        <w:rPr/>
      </w:pPr>
      <w:r>
        <w:rPr/>
        <w:t>При формировании привычек, связанных с кормлением, утоление голода может уступить свое место другим мотивам, как только ребенок поймет, что его поведение способно оказывать влияние на окружающих его людей. Еще чаще такое смещение мотива наблюдается во время крика, который может быть вызван не только голодом, болью, страхом, но и требованием удовлетворить познавательную или социальную потребность. И тогда он становится важным средством, позволяющим ребенку манипулировать ухаживающими за ним взрослыми.</w:t>
      </w:r>
    </w:p>
    <w:p>
      <w:pPr>
        <w:pStyle w:val="Style15"/>
        <w:rPr/>
      </w:pPr>
      <w:r>
        <w:rPr/>
        <w:t>В отличие от животных, у человека развита альтруистическая потребность в помощи ближним, если они в ней нуждаются. Кроме того, в мотивации человеческого поведения большую роль играют мораль, специфически человеческие отношения долга, социального соответствия, отсутствующие в сообществе животных.</w:t>
      </w:r>
    </w:p>
    <w:p>
      <w:pPr>
        <w:pStyle w:val="Style15"/>
        <w:rPr/>
      </w:pPr>
      <w:r>
        <w:rPr/>
        <w:t>Человеческое общение - уникальное явление природы, обеспечивающее наиболее высокую степень адаптации человека к окружающей среде по сравнению с животными. Его предпосылки -высокий интеллект, способность к абстрактной символизации, модуляция голоса в быстро меняющейся последовательности - не являются</w:t>
      </w:r>
    </w:p>
    <w:p>
      <w:pPr>
        <w:pStyle w:val="Style15"/>
        <w:rPr/>
      </w:pPr>
      <w:r>
        <w:rPr/>
        <w:t>Таблица 1. Интеграция опыта. Происхождение</w:t>
      </w:r>
    </w:p>
    <w:tbl>
      <w:tblPr>
        <w:tblW w:w="4770" w:type="dxa"/>
        <w:jc w:val="left"/>
        <w:tblInd w:w="-89" w:type="dxa"/>
        <w:tblLayout w:type="fixed"/>
        <w:tblCellMar>
          <w:top w:w="30" w:type="dxa"/>
          <w:left w:w="30" w:type="dxa"/>
          <w:bottom w:w="30" w:type="dxa"/>
          <w:right w:w="30" w:type="dxa"/>
        </w:tblCellMar>
      </w:tblPr>
      <w:tblGrid>
        <w:gridCol w:w="2007"/>
        <w:gridCol w:w="2763"/>
      </w:tblGrid>
      <w:tr>
        <w:trPr>
          <w:trHeight w:val="1320" w:hRule="atLeast"/>
        </w:trPr>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CYR" w:hAnsi="Arial CYR" w:cs="Arial CYR"/>
              </w:rPr>
            </w:pPr>
            <w:r>
              <w:rPr>
                <w:rFonts w:cs="Arial CYR" w:ascii="Arial CYR" w:hAnsi="Arial CYR"/>
              </w:rPr>
              <w:t>Формы, отобранные в процессе филогенеза</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Врожденное поведение</w:t>
            </w:r>
          </w:p>
          <w:p>
            <w:pPr>
              <w:pStyle w:val="Style15"/>
              <w:rPr>
                <w:rFonts w:ascii="Arial CYR" w:hAnsi="Arial CYR" w:cs="Arial CYR"/>
              </w:rPr>
            </w:pPr>
            <w:r>
              <w:rPr>
                <w:rFonts w:cs="Arial CYR" w:ascii="Arial CYR" w:hAnsi="Arial CYR"/>
              </w:rPr>
              <w:t>Интуитивное поведение</w:t>
            </w:r>
          </w:p>
          <w:p>
            <w:pPr>
              <w:pStyle w:val="Style15"/>
              <w:spacing w:before="280" w:after="0"/>
              <w:rPr>
                <w:rFonts w:ascii="Arial CYR" w:hAnsi="Arial CYR" w:cs="Arial CYR"/>
              </w:rPr>
            </w:pPr>
            <w:r>
              <w:rPr>
                <w:rFonts w:cs="Arial CYR" w:ascii="Arial CYR" w:hAnsi="Arial CYR"/>
              </w:rPr>
              <w:t>Выученные бессознательно</w:t>
            </w:r>
          </w:p>
        </w:tc>
      </w:tr>
      <w:tr>
        <w:trPr>
          <w:trHeight w:val="2805" w:hRule="atLeast"/>
        </w:trPr>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Формы, выработанные в процессе онтогенеза</w:t>
            </w:r>
          </w:p>
          <w:p>
            <w:pPr>
              <w:pStyle w:val="Style15"/>
              <w:rPr>
                <w:rFonts w:ascii="Arial CYR" w:hAnsi="Arial CYR" w:cs="Arial CYR"/>
              </w:rPr>
            </w:pPr>
            <w:r>
              <w:rPr>
                <w:rFonts w:cs="Arial CYR" w:ascii="Arial CYR" w:hAnsi="Arial CYR"/>
              </w:rPr>
              <w:t> </w:t>
            </w:r>
          </w:p>
          <w:p>
            <w:pPr>
              <w:pStyle w:val="Style15"/>
              <w:spacing w:before="280" w:after="0"/>
              <w:rPr>
                <w:rFonts w:ascii="Arial CYR" w:hAnsi="Arial CYR" w:cs="Arial CYR"/>
              </w:rPr>
            </w:pPr>
            <w:r>
              <w:rPr>
                <w:rFonts w:cs="Arial CYR" w:ascii="Arial CYR" w:hAnsi="Arial CYR"/>
              </w:rPr>
              <w:t> </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CYR" w:hAnsi="Arial CYR" w:cs="Arial CYR"/>
              </w:rPr>
            </w:pPr>
            <w:r>
              <w:rPr>
                <w:rFonts w:cs="Arial CYR" w:ascii="Arial CYR" w:hAnsi="Arial CYR"/>
              </w:rPr>
              <w:t>Выученные осознанно</w:t>
            </w:r>
          </w:p>
          <w:p>
            <w:pPr>
              <w:pStyle w:val="Style15"/>
              <w:rPr>
                <w:rFonts w:ascii="Arial CYR" w:hAnsi="Arial CYR" w:cs="Arial CYR"/>
              </w:rPr>
            </w:pPr>
            <w:r>
              <w:rPr>
                <w:rFonts w:cs="Arial CYR" w:ascii="Arial CYR" w:hAnsi="Arial CYR"/>
              </w:rPr>
              <w:t>Переданные при помощи речи</w:t>
            </w:r>
          </w:p>
          <w:p>
            <w:pPr>
              <w:pStyle w:val="Style15"/>
              <w:rPr>
                <w:rFonts w:ascii="Arial CYR" w:hAnsi="Arial CYR" w:cs="Arial CYR"/>
              </w:rPr>
            </w:pPr>
            <w:r>
              <w:rPr>
                <w:rFonts w:cs="Arial CYR" w:ascii="Arial CYR" w:hAnsi="Arial CYR"/>
              </w:rPr>
              <w:t>Креативно возникшие</w:t>
            </w:r>
          </w:p>
          <w:p>
            <w:pPr>
              <w:pStyle w:val="Style15"/>
              <w:rPr>
                <w:rFonts w:ascii="Arial CYR" w:hAnsi="Arial CYR" w:cs="Arial CYR"/>
              </w:rPr>
            </w:pPr>
            <w:r>
              <w:rPr>
                <w:rFonts w:cs="Arial CYR" w:ascii="Arial CYR" w:hAnsi="Arial CYR"/>
              </w:rPr>
              <w:t>Интегрированные логическим путем</w:t>
            </w:r>
          </w:p>
          <w:p>
            <w:pPr>
              <w:pStyle w:val="Style15"/>
              <w:rPr>
                <w:rFonts w:ascii="Arial CYR" w:hAnsi="Arial CYR" w:cs="Arial CYR"/>
              </w:rPr>
            </w:pPr>
            <w:r>
              <w:rPr>
                <w:rFonts w:cs="Arial CYR" w:ascii="Arial CYR" w:hAnsi="Arial CYR"/>
              </w:rPr>
              <w:t> </w:t>
            </w:r>
          </w:p>
          <w:p>
            <w:pPr>
              <w:pStyle w:val="Style15"/>
              <w:spacing w:before="280" w:after="0"/>
              <w:rPr>
                <w:rFonts w:ascii="Arial CYR" w:hAnsi="Arial CYR" w:cs="Arial CYR"/>
              </w:rPr>
            </w:pPr>
            <w:r>
              <w:rPr>
                <w:rFonts w:cs="Arial CYR" w:ascii="Arial CYR" w:hAnsi="Arial CYR"/>
              </w:rPr>
              <w:t> </w:t>
            </w:r>
          </w:p>
        </w:tc>
      </w:tr>
    </w:tbl>
    <w:p>
      <w:pPr>
        <w:pStyle w:val="Style15"/>
        <w:rPr/>
      </w:pPr>
      <w:r>
        <w:rPr/>
        <w:t>Таблица 2. Интеграция опыта. Базовые тенденции</w:t>
      </w:r>
    </w:p>
    <w:tbl>
      <w:tblPr>
        <w:tblW w:w="4800" w:type="dxa"/>
        <w:jc w:val="left"/>
        <w:tblInd w:w="-89" w:type="dxa"/>
        <w:tblLayout w:type="fixed"/>
        <w:tblCellMar>
          <w:top w:w="30" w:type="dxa"/>
          <w:left w:w="30" w:type="dxa"/>
          <w:bottom w:w="30" w:type="dxa"/>
          <w:right w:w="30" w:type="dxa"/>
        </w:tblCellMar>
      </w:tblPr>
      <w:tblGrid>
        <w:gridCol w:w="2971"/>
        <w:gridCol w:w="1829"/>
      </w:tblGrid>
      <w:tr>
        <w:trPr>
          <w:trHeight w:val="360"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ЗВАНИЕ ТЕНДЕНЦИИ</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Форма проявления</w:t>
            </w:r>
          </w:p>
        </w:tc>
      </w:tr>
      <w:tr>
        <w:trPr>
          <w:trHeight w:val="1440" w:hRule="atLeast"/>
        </w:trPr>
        <w:tc>
          <w:tcPr>
            <w:tcW w:w="29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Избегание, отход, торможение</w:t>
            </w:r>
          </w:p>
          <w:p>
            <w:pPr>
              <w:pStyle w:val="Style15"/>
              <w:rPr>
                <w:sz w:val="19"/>
                <w:szCs w:val="19"/>
              </w:rPr>
            </w:pPr>
            <w:r>
              <w:rPr>
                <w:sz w:val="19"/>
                <w:szCs w:val="19"/>
              </w:rPr>
              <w:t> </w:t>
            </w:r>
          </w:p>
          <w:p>
            <w:pPr>
              <w:pStyle w:val="Style15"/>
              <w:rPr>
                <w:sz w:val="19"/>
                <w:szCs w:val="19"/>
              </w:rPr>
            </w:pPr>
            <w:r>
              <w:rPr>
                <w:sz w:val="19"/>
                <w:szCs w:val="19"/>
              </w:rPr>
              <w:t>Внимание, исследование</w:t>
            </w:r>
          </w:p>
          <w:p>
            <w:pPr>
              <w:pStyle w:val="Style15"/>
              <w:rPr>
                <w:sz w:val="19"/>
                <w:szCs w:val="19"/>
              </w:rPr>
            </w:pPr>
            <w:r>
              <w:rPr>
                <w:sz w:val="19"/>
                <w:szCs w:val="19"/>
              </w:rPr>
              <w:t>Перепроверка и экономизация собственного контроля</w:t>
            </w:r>
          </w:p>
          <w:p>
            <w:pPr>
              <w:pStyle w:val="Style15"/>
              <w:spacing w:before="280" w:after="0"/>
              <w:rPr>
                <w:sz w:val="19"/>
                <w:szCs w:val="19"/>
              </w:rPr>
            </w:pPr>
            <w:r>
              <w:rPr>
                <w:sz w:val="19"/>
                <w:szCs w:val="19"/>
              </w:rPr>
              <w:t>Перепроверка социального соответствия (общения)</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r>
        <w:trPr>
          <w:trHeight w:val="218" w:hRule="atLeast"/>
        </w:trPr>
        <w:tc>
          <w:tcPr>
            <w:tcW w:w="29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8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19"/>
                <w:szCs w:val="19"/>
              </w:rPr>
            </w:pPr>
            <w:r>
              <w:rPr>
                <w:sz w:val="19"/>
                <w:szCs w:val="19"/>
              </w:rPr>
              <w:t>Координация</w:t>
            </w:r>
          </w:p>
          <w:p>
            <w:pPr>
              <w:pStyle w:val="Style15"/>
              <w:rPr>
                <w:sz w:val="19"/>
                <w:szCs w:val="19"/>
              </w:rPr>
            </w:pPr>
            <w:r>
              <w:rPr>
                <w:sz w:val="19"/>
                <w:szCs w:val="19"/>
              </w:rPr>
              <w:t>Социальное соответствие</w:t>
            </w:r>
          </w:p>
          <w:p>
            <w:pPr>
              <w:pStyle w:val="Style15"/>
              <w:rPr>
                <w:sz w:val="19"/>
                <w:szCs w:val="19"/>
              </w:rPr>
            </w:pPr>
            <w:r>
              <w:rPr>
                <w:sz w:val="19"/>
                <w:szCs w:val="19"/>
              </w:rPr>
              <w:t>Репродуктивное соответствие</w:t>
            </w:r>
          </w:p>
          <w:p>
            <w:pPr>
              <w:pStyle w:val="Style15"/>
              <w:rPr>
                <w:sz w:val="19"/>
                <w:szCs w:val="19"/>
              </w:rPr>
            </w:pPr>
            <w:r>
              <w:rPr>
                <w:sz w:val="19"/>
                <w:szCs w:val="19"/>
              </w:rPr>
              <w:t>Власть</w:t>
            </w:r>
          </w:p>
          <w:p>
            <w:pPr>
              <w:pStyle w:val="Style15"/>
              <w:spacing w:before="280" w:after="0"/>
              <w:rPr>
                <w:sz w:val="19"/>
                <w:szCs w:val="19"/>
              </w:rPr>
            </w:pPr>
            <w:r>
              <w:rPr>
                <w:sz w:val="19"/>
                <w:szCs w:val="19"/>
              </w:rPr>
              <w:t>Культура и мораль</w:t>
            </w:r>
          </w:p>
        </w:tc>
      </w:tr>
      <w:tr>
        <w:trPr>
          <w:trHeight w:val="1005"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r>
    </w:tbl>
    <w:p>
      <w:pPr>
        <w:pStyle w:val="Style15"/>
        <w:rPr/>
      </w:pPr>
      <w:r>
        <w:rPr/>
        <w:t>уникальными природными данными, однако в такой полной комбинации, как у человека, не встречаются ни у одного животного. Так, шимпанзе, которые могут общаться с человеком при помощи жестов, для вербальной коммуникации не хватает развитого речевого аппарата. А некоторые тропические птицы, несмотря на хорошие подражательные способности, позволяющие копировать человеческий голос, никогда не используют речь для общения между собой.</w:t>
      </w:r>
    </w:p>
    <w:p>
      <w:pPr>
        <w:pStyle w:val="Style15"/>
        <w:rPr/>
      </w:pPr>
      <w:r>
        <w:rPr/>
        <w:t>Другая отличительная черта развития общения между людьми - это уникальная комбинация вербальных способностей с движениями пальцев и рук. Вследствие хорошо развитой тонкой моторики человек научился также фиксировать и накапливать свои знания в различных наглядных и доступных для прочтения закодированных формах. Возможность передавать информацию с помощью речи сделала интеграцию опыта более эффективной, ускоренной и экономной. Способность к вербальному опосредствованию открыла уникальные возможности, положенные в основу культуры и вместе с тем повысила степень биологической приспособленности человека.</w:t>
      </w:r>
    </w:p>
    <w:p>
      <w:pPr>
        <w:pStyle w:val="Style15"/>
        <w:rPr/>
      </w:pPr>
      <w:r>
        <w:rPr/>
        <w:t>Основные, базовые тенденции в поведении обнаруживаются уже на ранней стадии развития, другие появляются одновременно с развитием речи либо после его завершения. Превербальные</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Основные формы поведения человека</w:t>
      </w:r>
    </w:p>
    <w:tbl>
      <w:tblPr>
        <w:tblW w:w="9900" w:type="dxa"/>
        <w:jc w:val="left"/>
        <w:tblInd w:w="-89" w:type="dxa"/>
        <w:tblLayout w:type="fixed"/>
        <w:tblCellMar>
          <w:top w:w="30" w:type="dxa"/>
          <w:left w:w="30" w:type="dxa"/>
          <w:bottom w:w="30" w:type="dxa"/>
          <w:right w:w="30" w:type="dxa"/>
        </w:tblCellMar>
      </w:tblPr>
      <w:tblGrid>
        <w:gridCol w:w="4149"/>
        <w:gridCol w:w="1882"/>
        <w:gridCol w:w="1882"/>
        <w:gridCol w:w="1987"/>
      </w:tblGrid>
      <w:tr>
        <w:trPr>
          <w:trHeight w:val="360" w:hRule="atLeast"/>
        </w:trPr>
        <w:tc>
          <w:tcPr>
            <w:tcW w:w="4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Характеристики поведени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рожденное</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туитивное</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циональное</w:t>
            </w:r>
          </w:p>
        </w:tc>
      </w:tr>
      <w:tr>
        <w:trPr>
          <w:trHeight w:val="300" w:hRule="atLeast"/>
        </w:trPr>
        <w:tc>
          <w:tcPr>
            <w:tcW w:w="4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Латентный период возникновения (в мс)</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60</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0-400</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нимум 500</w:t>
            </w:r>
          </w:p>
        </w:tc>
      </w:tr>
      <w:tr>
        <w:trPr>
          <w:trHeight w:val="270" w:hRule="atLeast"/>
        </w:trPr>
        <w:tc>
          <w:tcPr>
            <w:tcW w:w="4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иологическое происхождение</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ксим.</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ильное</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ним.</w:t>
            </w:r>
          </w:p>
        </w:tc>
      </w:tr>
      <w:tr>
        <w:trPr>
          <w:trHeight w:val="270" w:hRule="atLeast"/>
        </w:trPr>
        <w:tc>
          <w:tcPr>
            <w:tcW w:w="4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редсказуемость</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ксим.</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сокая</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ним.</w:t>
            </w:r>
          </w:p>
        </w:tc>
      </w:tr>
      <w:tr>
        <w:trPr>
          <w:trHeight w:val="255" w:hRule="atLeast"/>
        </w:trPr>
        <w:tc>
          <w:tcPr>
            <w:tcW w:w="4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знательный контроль</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ним.</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лабый</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ксим.</w:t>
            </w:r>
          </w:p>
        </w:tc>
      </w:tr>
      <w:tr>
        <w:trPr>
          <w:trHeight w:val="270" w:hRule="atLeast"/>
        </w:trPr>
        <w:tc>
          <w:tcPr>
            <w:tcW w:w="4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иокультурное происхождение</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ним.</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значит.</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ксим.</w:t>
            </w:r>
          </w:p>
        </w:tc>
      </w:tr>
      <w:tr>
        <w:trPr>
          <w:trHeight w:val="300" w:hRule="atLeast"/>
        </w:trPr>
        <w:tc>
          <w:tcPr>
            <w:tcW w:w="4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ередача через речь</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ним.</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лабое</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ксим.</w:t>
            </w:r>
          </w:p>
        </w:tc>
      </w:tr>
    </w:tbl>
    <w:p>
      <w:pPr>
        <w:pStyle w:val="Style15"/>
        <w:rPr/>
      </w:pPr>
      <w:r>
        <w:rPr/>
        <w:t>проявления младенцев - голосовые, мимические или жестовые - имеют гораздо большее значение, чем просто эмоциональный сигнал. Еще К. Бюлер [4] подчеркивал, что такие сигналы наряду с выражением собственного состояния отражают еще и актуальную ситуацию общения и в качестве просьбы или требования направлены к партнеру. Очевидно, развитие коммуникативных способностей с самого начала тесно связано не только с эмоциональным состоянием, но и с развитием интегративных способностей: мыслительной и способности к обучению.</w:t>
      </w:r>
    </w:p>
    <w:p>
      <w:pPr>
        <w:pStyle w:val="Style15"/>
        <w:rPr/>
      </w:pPr>
      <w:r>
        <w:rPr/>
        <w:t>3. ВКЛАД РОДИТЕЛЕЙ В ОБЩЕНИЕ</w:t>
      </w:r>
    </w:p>
    <w:p>
      <w:pPr>
        <w:pStyle w:val="Style15"/>
        <w:rPr/>
      </w:pPr>
      <w:r>
        <w:rPr/>
        <w:t>Второй составляющей интерактивного процесса является участие родителей. При детальном рассмотрении видеосъемки детско-родительских интеракций были обнаружены новые способности родителей, которые оставались незамеченными при применении глобальных методов наблюдения. Особенно четко они проявились в поведении, которое перенималось детьми бессознательно и не могло быть передано через речь. Эти формы поведения, необходимые для овладения ранними мыслительными способностями и вокализацией, были обозначены как интуитивная родительская дидактика [25].</w:t>
      </w:r>
    </w:p>
    <w:p>
      <w:pPr>
        <w:pStyle w:val="Style15"/>
        <w:rPr/>
      </w:pPr>
      <w:r>
        <w:rPr/>
        <w:t>Как можно определить содержание данного понятия? Повседневные действия родителей в диалоге с их малышами точно соответствуют актуальному физическому состоянию ребенка, которое определяется степенью его бодрствования и внимания. При помощи различных способов родителям удается пробудить и в дальнейшем поддерживать внимание ребенка, "дозируя" при этом степень своего вмешательства таким образом, чтобы младенец был в состоянии переработать идущие от них сигналы без особых усилий. Частый повтор таких побуждений, исходящих от родителей, и сильное, эмоционально окрашенное вознаграждение, которое сопровождает каждый маленький шаг в продвижении ребенка вперед, отражает дидактический характер родительского поведения. Так же восприимчиво родители реагируют на снижение внимания со стороны ребенка.</w:t>
      </w:r>
    </w:p>
    <w:p>
      <w:pPr>
        <w:pStyle w:val="Style15"/>
        <w:rPr/>
      </w:pPr>
      <w:r>
        <w:rPr/>
        <w:t>В этом случае они усиливают интенсивность побуждений, изменяют свое поведение или позволяют ребенку просто отдохнуть.</w:t>
      </w:r>
    </w:p>
    <w:p>
      <w:pPr>
        <w:pStyle w:val="Style15"/>
        <w:rPr/>
      </w:pPr>
      <w:r>
        <w:rPr/>
        <w:t>Дидактические способности родителей принадлежат к особой категории биологически обусловленных предпосылок, которые принципиально отличаются от врожденных рефлексов или рационально управляемых форм поведения. Из табл. 3 видна разница между тремя типами поведения: врожденным, интуитивным и рациональным.</w:t>
      </w:r>
    </w:p>
    <w:p>
      <w:pPr>
        <w:pStyle w:val="Style15"/>
        <w:rPr/>
      </w:pPr>
      <w:r>
        <w:rPr/>
        <w:t>В интуитивном поведении родителей большая роль принадлежит генетическим программам, что подтверждается многочисленными проявлениями. Так, например, интуитивные дидактические способности достаточно универсальны и не зависят от пола, возраста и культурного происхождения воспитателей. Они возникают в результате непроизвольных тренировок [34]. Их постоянное проявление вполне соответствует господствующему в природе принципу, согласно которому в ходе эволюции отбираются жизненно необходимые для выживания, специфические для каждого вида приспособительные механизмы. У человека такого рода приспособительными механизмами являются высокий интеллект и вербальная коммуникация. И именно в обучении ребенка речи и действиям, которые можно передать при помощи речи [21], наиболее наглядно проявляются интуитивные дидактические способности, т.е. тонко дифференцированная и дидактически осмысленная родительская поддержка.</w:t>
      </w:r>
    </w:p>
    <w:p>
      <w:pPr>
        <w:pStyle w:val="Style15"/>
        <w:rPr/>
      </w:pPr>
      <w:r>
        <w:rPr/>
        <w:t>Особенностями дидактического поведения являются: специфическое использование зрительного контакта, лицевой мимики, артикуляции; определение степени бодрости младенца; соответствие ожиданиям ребенка на уровне действий; применение особой "детской речи"; бессознательное использование интонации для сообщения эмоционального состояния и когнитивной информации.</w:t>
      </w:r>
    </w:p>
    <w:p>
      <w:pPr>
        <w:pStyle w:val="Style15"/>
        <w:rPr/>
      </w:pPr>
      <w:r>
        <w:rPr/>
        <w:t>Обращение людей к зрительным контактам -один из примеров видоспецифического поощрения коммуникативных способностей. В то время как все другие виды, включая человекообразных обезьян, избегают прямого зрительного контакта,</w:t>
      </w:r>
    </w:p>
    <w:p>
      <w:pPr>
        <w:pStyle w:val="Style15"/>
        <w:jc w:val="right"/>
        <w:rPr/>
      </w:pPr>
      <w:r>
        <w:rPr/>
        <w:t>стр. 68</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гнализирующего об угрозе и возможной агрессии, в человеческом общении он, наоборот, наиболее необходим и способствует обмену очень важными сигналами. Сам того не осознавая, взрослый ищет зрительного контакта с младенцем, размещая свое лицо в поле зрения ребенка и облегчая тем самым его (пока еще ограниченное) зрительное восприятие [34]. Взрослые также вознаграждают младенца за каждый полученный от него взгляд особой, так называемой "приветственной реакцией".</w:t>
      </w:r>
    </w:p>
    <w:p>
      <w:pPr>
        <w:pStyle w:val="Style15"/>
        <w:rPr/>
      </w:pPr>
      <w:r>
        <w:rPr/>
        <w:t>Родители постоянно повторяют звуки и мимику малыша, тем самым предоставляя ребенку использовать их лица как "биологическое зеркало", или "биологическое эхо", и развивают таким образом его способность к самовосприятию. Эмоционально окрашенные мимические выражения родителей служат подтверждением желательных форм поведения ребенка и отвержением - нежелательных либо сигнализируют еще неопытному младенцу о том, что он может ожидать от встречи с новым человеком или с незнакомой ситуацией.</w:t>
      </w:r>
    </w:p>
    <w:p>
      <w:pPr>
        <w:pStyle w:val="Style15"/>
        <w:rPr/>
      </w:pPr>
      <w:r>
        <w:rPr/>
        <w:t>Перед тем как вступить в диалог с ребенком, взрослый вначале интуитивно определяет степень бодрости и внимания ребенка, пробуя раскрыть его ручки или открыть ротик, проверяя его мышечный тонус [24]. Сонный ребенок не оказывает никакого сопротивления, в то время как голодный реагирует поисковой реакцией или сосательными движениями. Б. Кестерманн [14] продемонстрировал в своих экспериментах, как язык детских жестов влияет на поведение родителей. Так, например, спокойное поигрывание пальцами полураскрытых ручек сигнализирует о вполне подходящей возможности для вступления в диалог, сильный хватательный рефлекс отражает повышенное напряжение, сниженный мышечный тонус в ручках свидетельствует об усталости и сонливости.</w:t>
      </w:r>
    </w:p>
    <w:p>
      <w:pPr>
        <w:pStyle w:val="Style15"/>
        <w:rPr/>
      </w:pPr>
      <w:r>
        <w:rPr/>
        <w:t>Для успешного развития самовосприятия важно как можно чаще давать младенцу возможность отвечать на чужое обращение таким образом, чтобы эти ответы были, в свою очередь, поняты взрослым. Для этого "достаточно интуитивные родители" часто позволяют малышу манипулировать (в положительном смысле) их поведением, т.е. отвечают на "ходы ребенка" так, как он и ожидает. Они как бы играют с ним в поддавки. Это создает у младенца ощущение того, что он понят и принят. Тем самым подкрепляется один из самых важных интегративных процессов - распознавание того, как можно достичь определенных целей путем изменения собственного поведения.</w:t>
      </w:r>
    </w:p>
    <w:p>
      <w:pPr>
        <w:pStyle w:val="Style15"/>
        <w:rPr/>
      </w:pPr>
      <w:r>
        <w:rPr/>
        <w:t>Наиболее интересные и распространенные примеры интуитивной родительской поддержки обнаруживаются в вокальном общении между младенцем и родителями или другими взрослыми во время овладения ребенком речью. Родители демонстрируют артикуляцию, перенимая которую дети учатся воспроизводить различные звуки. Вначале малышу не хватает умения задерживать дыхание, что необходимо для спокойной вокализации. Еще сложнее продуцировать согласные и слоги. Как только дыхание развивается настолько, что ребенок научается управлять своими вокализациями, он уже может модулировать мелодию из первых базовых звуков. Постепенное развитие таких шагов поддерживается со стороны социального окружения ребенка как намеренно, так и непроизвольно. Окружающие ребенка родственники - от 2-3- летних братьев и сестер до бабушек и дедушек - используют для этого манеру общения и речи, которая характеризуется на удивление простыми мелодическими единицами с повышенным и расширенным диапазоном и более длительными, певучими гласными ("infant-directed speach") [26].</w:t>
      </w:r>
    </w:p>
    <w:p>
      <w:pPr>
        <w:pStyle w:val="Style15"/>
        <w:rPr/>
      </w:pPr>
      <w:r>
        <w:rPr/>
        <w:t>Компьютерный анализ речи, обращенной к младенцу, показал, насколько важную роль в диалоге с ним играет интонация. Взрослый передает при помощи различных мелодий хорошо дифференцированную информацию и первые категориальные послания, переработка которых подготавливает почву для дальнейших вербальных посланий. Мелодика родительской манеры речи при этом чрезвычайно насыщена информационно [27]. Ухаживающие за ребенком взрослые используют в разговоре, обращенном к нему, такие элементы вокализации, которые сам малыш обнаружил во время подражания и модулирования своих первых вокализаций. Подобным же образом протекают и дальнейшие неосознанные, но на удивление систематически выполняемые шаги, приводящие в конечном итоге к появлению первых слов [28].</w:t>
      </w:r>
    </w:p>
    <w:p>
      <w:pPr>
        <w:pStyle w:val="Style15"/>
        <w:rPr/>
      </w:pPr>
      <w:r>
        <w:rPr/>
        <w:t>Впервые коэволюцию детской и родительской предготовностей к обучению речи помогли понять новые данные о различном вкладе каждого из полушарий головного мозга в овладение речью и тонкой моторикой рук [18]. В первые семь месяцев младенец упражняется в различных технических приемах и развивает способности, релевантные речи. Так, например, он обучается тому, как можно продуцировать и модулировать звуки, распознавать и следовать правилам диалога, комбинировать голосовые проявления с невербальными и т.д. Такое обучение процедурным моментам начинается сразу же после рождения, тогда как декларативное обучение (как что называется, как можно комбинировать абстрактные понятия) зависит от созревания соответствующих мозговых структур и появляется к концу первого года жизни.</w:t>
      </w:r>
    </w:p>
    <w:p>
      <w:pPr>
        <w:pStyle w:val="Style15"/>
        <w:rPr/>
      </w:pPr>
      <w:r>
        <w:rPr/>
        <w:t>На ранних этапах развития ребенка общение играет двоякую роль. С одной стороны, оно есть необходимое условие развития речи, с другой -</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лагает множество возможностей для отработки и автоматизации базальных интегративных процессов. В отсутствие у ребенка таких возможностей под угрозой оказывается не только речевое, но и психическое развитие в целом [23]:</w:t>
      </w:r>
    </w:p>
    <w:p>
      <w:pPr>
        <w:pStyle w:val="Style15"/>
        <w:rPr/>
      </w:pPr>
      <w:r>
        <w:rPr/>
        <w:t>Этот факт был подтвержден экспериментально данными наблюдений за развитием близнецов, каждый из которых получает от родителей в два раза меньше внимания, чем единственный ребенок [2].</w:t>
      </w:r>
    </w:p>
    <w:p>
      <w:pPr>
        <w:pStyle w:val="Style15"/>
        <w:rPr/>
      </w:pPr>
      <w:r>
        <w:rPr/>
        <w:t>4. НАРУШЕНИЯ ОБЩЕНИЯ В РАННЕМ ВОЗРАСТЕ И ИХ ТЕРАПИЯ</w:t>
      </w:r>
    </w:p>
    <w:p>
      <w:pPr>
        <w:pStyle w:val="Style15"/>
        <w:rPr/>
      </w:pPr>
      <w:r>
        <w:rPr/>
        <w:t>Универсальность предпосылок интегративного и коммуникативного поведения у детей и их воспитателей не означает, однако, что они всегда проявляются автоматически и в ненарушенном виде. Речь идет, скорее, о поведенческой готовности, которая может иметь самые различные формы проявления. Из первичного, универсального для всех набора возникает совершенно своеобразная мозаичная картина детско-родительского взаимодействия. Отдельные действия постепенно отрабатываются, синхронизируются и координируются между собой в ходе взаимных интеракций, специфических для каждой пары.</w:t>
      </w:r>
    </w:p>
    <w:p>
      <w:pPr>
        <w:pStyle w:val="Style15"/>
        <w:rPr/>
      </w:pPr>
      <w:r>
        <w:rPr/>
        <w:t>Развитие и протекание общения при воздействии большого количества неблагоприятных факторов задерживается или нарушается [22]. Так, например, нарушение интуитивного родительского поведения может возникнуть вследствие неразрешенных психосоциальных проблем и конфликтов в партнерстве, реально обусловленных или невротических страхов, связанных с ребенком, из-за переутомления или психических заболеваний родителей [1, 32]. Особое значение имеет также наличие неблагоприятного опыта собственных детских переживаний родителей. В подобных случаях они могут быть настолько заняты разрешением своих проблем, что с трудом воспринимают или вообще игнорируют сигналы, исходящие от ребенка, пренебрегают его потребностями и избегают игрового контакта. Другая форма нарушения: взрослые, наоборот, чрезмерно предупредительны в своих проявлениях или слишком стимулируют ребенка, вплоть до того, что он перестает понимать родительские сигналы, переносит их с трудом и в конце концов отвергает вообще. Отказ от общения со стороны ребенка может возникнуть и в том случае, когда женщина не ощущает себя матерью и отвергает младенца ("maternal rejection") [15, 38].</w:t>
      </w:r>
    </w:p>
    <w:p>
      <w:pPr>
        <w:pStyle w:val="Style15"/>
        <w:rPr/>
      </w:pPr>
      <w:r>
        <w:rPr/>
        <w:t>Нарушения родительского отношения проявляются наиболее сильно, когда ребенок принадлежит к категории так называемых "трудных детей" [36], "крикливых детей" [7] или к другим группам риска. При этом не обязательно наличие врожденных глухоты, слепоты, церебральных нарушений движений или синдрома Дауна. Зачастую даже легкие изменения координации, гипотония, пониженный порог возбудимости и сходные с ними симптомы неспецифических нарушений [33] приводят к тому, что сигналы, идущие от ребенка, трудны в распознавании и интерпретации, а сам младенец бывает слишком пассивен, если взрослый не привлекает его внимания. Такие дети могут избегать социальных контактов или реагировать на них возбуждением и усилением крика. В подобных случаях "трудное" поведение ребенка вызывает у родителей ощущение, что к их родительской компетенции предъявляются чрезмерные требования. Это часто приводит к возникновению синдрома родительского отказа, характеризующегося бессилием и чувством вины [29]. В этом случае общение приобретает постоянное декомпенсирующее влияние на ребенка [20]. Опасность такого положения состоит в том, что в наиболее грубых случаях коммуникативные нарушения усиливаются, фиксируются и приводят к небрежному и/или жестокому обращению с детьми.</w:t>
      </w:r>
    </w:p>
    <w:p>
      <w:pPr>
        <w:pStyle w:val="Style15"/>
        <w:rPr/>
      </w:pPr>
      <w:r>
        <w:rPr/>
        <w:t>В настоящее время все еще наблюдается дефицит надежных и простых в применении методов распознавания ранних нарушений превербальной коммуникации. Вместе с тем на практике неоднократно подтверждено, что знаками возможных последующих нарушений у ребенка являются: чрезмерная пассивность; избегание контакта; повышенная возбудимость и частый плач; недостаточное развитие дифференцированных форм общения; отказ от еды; нарушения сна, не обусловленные органическими причинами; сильная тревога или выраженные защитные реакции при столкновении с новой ситуацией или незнакомым человеком. В поведении родителей такими предвестниками служат: игнорирование непринужденного, расслабленного диалога с младенцем в те моменты, когда он выражает свою готовность к общению; недостаток игровых элементов; игнорирование или замедленное реагирование на детские сигналы; неадекватное "дозирование" побуждений в отношении ребенка; чрезмерно рациональное, "дирижерское" вмешательство; недостаточные усилия по поддержанию диалога, игры, удерживанию внимания ребенка или отсутствие побуждений к общению.</w:t>
      </w:r>
    </w:p>
    <w:p>
      <w:pPr>
        <w:pStyle w:val="Style15"/>
        <w:rPr/>
      </w:pPr>
      <w:r>
        <w:rPr/>
        <w:t>В настоящее время существует множество разнообразных, часто перекликающихся между собой терапевтических методов коррекции детско- родительских отношений на ранних этапах развития. Зачастую эти программы, предполагающие вмешательство в процесс общения, оставляют без внимания главную особенность интуитивного родительского поведения: незначительную возможность контролировать его сознательно, рационально и произвольно. При работе с родителями в программах Института социальной педиатрии</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 Людвиг-Максимилиан Университете в Мюнхене основными принципами являются: 1) снятие психофизического напряжения у родителей; 2) облегчение реализации и терапевтическая поддержка интуитивного родительского воспитания; 3) выработка эффективных форм интуитивного родительского воспитания в естественно протекающих повседневных ситуациях обучения [29]. Представляется важным направить терапевтические усилия на то, чтобы родители полностью следовали темпу и уровню развития своего ребенка и позволили бы себе в собственном интуитивном поведении следовать предпочтениям младенца, его спонтанно возникающим интересам и динамике, а также полагались бы на свою интуитивную готовность к совместному диалогу или игре с малышом. Использование такой психотерапии совместно с медикаментозным лечением первичных органических нарушений способно предотвратить или прервать угрожающий декомпенсацией порочный круг нарушенных интеракций, активировать уже имеющиеся оздоровительные силы и пробудить новые. Наш опыт показывает, что однажды пережитый, даже самый скромный успех может значительно повлиять на дальнейшую мотивацию в достижении новых результатов.</w:t>
      </w:r>
    </w:p>
    <w:p>
      <w:pPr>
        <w:pStyle w:val="Style15"/>
        <w:rPr>
          <w:lang w:val="en-US"/>
        </w:rPr>
      </w:pPr>
      <w:r>
        <w:rPr/>
        <w:t>СПИСОК</w:t>
      </w:r>
      <w:r>
        <w:rPr>
          <w:lang w:val="en-US"/>
        </w:rPr>
        <w:t xml:space="preserve"> </w:t>
      </w:r>
      <w:r>
        <w:rPr/>
        <w:t>ЛИТЕРАТУРЫ</w:t>
      </w:r>
    </w:p>
    <w:p>
      <w:pPr>
        <w:pStyle w:val="Style15"/>
        <w:rPr/>
      </w:pPr>
      <w:r>
        <w:rPr>
          <w:lang w:val="en-US"/>
        </w:rPr>
        <w:t xml:space="preserve">1. Bastick </w:t>
      </w:r>
      <w:r>
        <w:rPr/>
        <w:t>Т</w:t>
      </w:r>
      <w:r>
        <w:rPr>
          <w:lang w:val="en-US"/>
        </w:rPr>
        <w:t>. Intuition // How we think and act. N.Y.:</w:t>
      </w:r>
    </w:p>
    <w:p>
      <w:pPr>
        <w:pStyle w:val="Style15"/>
        <w:rPr>
          <w:lang w:val="en-US"/>
        </w:rPr>
      </w:pPr>
      <w:r>
        <w:rPr>
          <w:lang w:val="en-US"/>
        </w:rPr>
        <w:t>Wiley and Sons, 1982.</w:t>
      </w:r>
    </w:p>
    <w:p>
      <w:pPr>
        <w:pStyle w:val="Style15"/>
        <w:rPr>
          <w:lang w:val="en-US"/>
        </w:rPr>
      </w:pPr>
      <w:r>
        <w:rPr>
          <w:lang w:val="en-US"/>
        </w:rPr>
        <w:t>2. Bornstein M.H. How infant and mother jointly contribute to developing cognitive competence in the child // Proceedings of the National Academy of Sciences. 1985. V. 82. P.7470-7473.</w:t>
      </w:r>
    </w:p>
    <w:p>
      <w:pPr>
        <w:pStyle w:val="Style15"/>
        <w:rPr>
          <w:lang w:val="en-US"/>
        </w:rPr>
      </w:pPr>
      <w:r>
        <w:rPr>
          <w:lang w:val="en-US"/>
        </w:rPr>
        <w:t>3. Bowlby J. Maternal care and mental health: WHO Monographies. 1952. N 2.</w:t>
      </w:r>
    </w:p>
    <w:p>
      <w:pPr>
        <w:pStyle w:val="Style15"/>
        <w:rPr/>
      </w:pPr>
      <w:r>
        <w:rPr>
          <w:lang w:val="en-US"/>
        </w:rPr>
        <w:t xml:space="preserve">4. Buhler </w:t>
      </w:r>
      <w:r>
        <w:rPr/>
        <w:t>К</w:t>
      </w:r>
      <w:r>
        <w:rPr>
          <w:lang w:val="en-US"/>
        </w:rPr>
        <w:t>. Sprachtheorie. Jena: Fischer, 1934.</w:t>
      </w:r>
    </w:p>
    <w:p>
      <w:pPr>
        <w:pStyle w:val="Style15"/>
        <w:rPr>
          <w:lang w:val="en-US"/>
        </w:rPr>
      </w:pPr>
      <w:r>
        <w:rPr>
          <w:lang w:val="en-US"/>
        </w:rPr>
        <w:t>5. Domes M. Der kompetente Saugling. Frankfurt am Main: Fischer Taschenbuch Verlag, 1993.</w:t>
      </w:r>
    </w:p>
    <w:p>
      <w:pPr>
        <w:pStyle w:val="Style15"/>
        <w:rPr>
          <w:lang w:val="en-US"/>
        </w:rPr>
      </w:pPr>
      <w:r>
        <w:rPr>
          <w:lang w:val="en-US"/>
        </w:rPr>
        <w:t>6. Freud A. Infants without families. N.Y.: Int. Univ. Press, 1945.</w:t>
      </w:r>
    </w:p>
    <w:p>
      <w:pPr>
        <w:pStyle w:val="Style15"/>
        <w:rPr/>
      </w:pPr>
      <w:r>
        <w:rPr>
          <w:lang w:val="en-US"/>
        </w:rPr>
        <w:t>7. Frodi A. Variations in parental and nonparental response to early infant communication // The psychobiology of attachment separation/Eds M. Reite, T. Field. N.Y.: Academic Press, 1985. P. 351-367.</w:t>
      </w:r>
    </w:p>
    <w:p>
      <w:pPr>
        <w:pStyle w:val="Style15"/>
        <w:rPr>
          <w:lang w:val="en-US"/>
        </w:rPr>
      </w:pPr>
      <w:r>
        <w:rPr>
          <w:lang w:val="en-US"/>
        </w:rPr>
        <w:t>8. Gaddes H. Lemstorungen und Himfunktion. Eine neu-ropsychologische Betrachtung. Berlin: Springer ?Verlag, 1991.</w:t>
      </w:r>
    </w:p>
    <w:p>
      <w:pPr>
        <w:pStyle w:val="Style15"/>
        <w:rPr/>
      </w:pPr>
      <w:r>
        <w:rPr/>
        <w:t xml:space="preserve">9. Gazzaniga M. The social brain. Discovering the networks of the mind. </w:t>
      </w:r>
      <w:r>
        <w:rPr>
          <w:lang w:val="en-US"/>
        </w:rPr>
        <w:t>N.Y.: Basic, 1985.</w:t>
      </w:r>
    </w:p>
    <w:p>
      <w:pPr>
        <w:pStyle w:val="Style15"/>
        <w:rPr>
          <w:lang w:val="en-US"/>
        </w:rPr>
      </w:pPr>
      <w:r>
        <w:rPr>
          <w:lang w:val="en-US"/>
        </w:rPr>
        <w:t>10. Goldfarb W. Psychological privation in infancy and subsequent adjustment//Amer. J. of Orthopsychiatry. 1945. V. 15. P. 247-255.</w:t>
      </w:r>
    </w:p>
    <w:p>
      <w:pPr>
        <w:pStyle w:val="Style15"/>
        <w:rPr>
          <w:lang w:val="en-US"/>
        </w:rPr>
      </w:pPr>
      <w:r>
        <w:rPr>
          <w:lang w:val="en-US"/>
        </w:rPr>
        <w:t>11. Harlow H.F. Total social isolation: Effects on Macaque monkey behavior// Science. 1965. V. 3670.</w:t>
      </w:r>
    </w:p>
    <w:p>
      <w:pPr>
        <w:pStyle w:val="Style15"/>
        <w:rPr>
          <w:lang w:val="en-US"/>
        </w:rPr>
      </w:pPr>
      <w:r>
        <w:rPr>
          <w:lang w:val="en-US"/>
        </w:rPr>
        <w:t>12. Harlow H.F., Harlow M.K. Social deprivation in monkeys // Scientific American. 1962. V. 207. P. 137-146.</w:t>
      </w:r>
    </w:p>
    <w:p>
      <w:pPr>
        <w:pStyle w:val="Style15"/>
        <w:rPr>
          <w:lang w:val="en-US"/>
        </w:rPr>
      </w:pPr>
      <w:r>
        <w:rPr>
          <w:lang w:val="en-US"/>
        </w:rPr>
        <w:t>13. Hess E. Pragung // Die friihkindliche Entwicklung von Verhaltensmustem bei Tier und Menschen. Munchen:</w:t>
      </w:r>
    </w:p>
    <w:p>
      <w:pPr>
        <w:pStyle w:val="Style15"/>
        <w:rPr>
          <w:lang w:val="en-US"/>
        </w:rPr>
      </w:pPr>
      <w:r>
        <w:rPr>
          <w:lang w:val="en-US"/>
        </w:rPr>
        <w:t>Kindler, 1975.</w:t>
      </w:r>
    </w:p>
    <w:p>
      <w:pPr>
        <w:pStyle w:val="Style15"/>
        <w:rPr>
          <w:lang w:val="en-US"/>
        </w:rPr>
      </w:pPr>
      <w:r>
        <w:rPr>
          <w:lang w:val="en-US"/>
        </w:rPr>
        <w:t>14. Kestermann G. Geslik von Saauglingen: Ihre kommuni-kative Bedeutung flir erfahrene und unerfahrene Bezug-spersonen: Dissertation. Universitat Bielefeld, 1982.</w:t>
      </w:r>
    </w:p>
    <w:p>
      <w:pPr>
        <w:pStyle w:val="Style15"/>
        <w:rPr/>
      </w:pPr>
      <w:r>
        <w:rPr>
          <w:lang w:val="en-US"/>
        </w:rPr>
        <w:t xml:space="preserve">15. MucCurthy 0., Booth </w:t>
      </w:r>
      <w:r>
        <w:rPr/>
        <w:t>ЕМ</w:t>
      </w:r>
      <w:r>
        <w:rPr>
          <w:lang w:val="en-US"/>
        </w:rPr>
        <w:t>. Parental rejection and stunting of growth // J. of Psychosomatic Research. 1970. V. 14. P. 259-265.</w:t>
      </w:r>
    </w:p>
    <w:p>
      <w:pPr>
        <w:pStyle w:val="Style15"/>
        <w:rPr>
          <w:lang w:val="en-US"/>
        </w:rPr>
      </w:pPr>
      <w:r>
        <w:rPr>
          <w:lang w:val="en-US"/>
        </w:rPr>
        <w:t>16. Papousek H. Experimental studies of appetitional behavior in human newboms infants // Early behavior:</w:t>
      </w:r>
    </w:p>
    <w:p>
      <w:pPr>
        <w:pStyle w:val="Style15"/>
        <w:rPr/>
      </w:pPr>
      <w:r>
        <w:rPr>
          <w:lang w:val="en-US"/>
        </w:rPr>
        <w:t>Comparative developmental approaches / Eds H.W. Stevenson, E.H. Hess, H.L. Rheingold. N.Y.: Wiley, 1967. P.249-277.</w:t>
      </w:r>
    </w:p>
    <w:p>
      <w:pPr>
        <w:pStyle w:val="Style15"/>
        <w:rPr>
          <w:lang w:val="en-US"/>
        </w:rPr>
      </w:pPr>
      <w:r>
        <w:rPr>
          <w:lang w:val="en-US"/>
        </w:rPr>
        <w:t>17. Papousek H. Entwicklung der Lemfahigkeit im Sauglingsalter // Intelligenz, Lemen und Lemstorungen //Hrsg. G. Nissen. Berlin: Springer Verlag, 1977. S. 89- 107.</w:t>
      </w:r>
    </w:p>
    <w:p>
      <w:pPr>
        <w:pStyle w:val="Style15"/>
        <w:rPr>
          <w:lang w:val="en-US"/>
        </w:rPr>
      </w:pPr>
      <w:r>
        <w:rPr>
          <w:lang w:val="en-US"/>
        </w:rPr>
        <w:t>18. Papousek H. Toward hemispheric specialization during infancy: Manual skills versus acquisition of speech // Theory and research in behavioral pediatrics / Eds H.E. Fitzgerald, B.M. Lester, M.V. Yogman. N.Y.: Plenum, 1991. V. 5. P. 209-215.</w:t>
      </w:r>
    </w:p>
    <w:p>
      <w:pPr>
        <w:pStyle w:val="Style15"/>
        <w:rPr>
          <w:lang w:val="en-US"/>
        </w:rPr>
      </w:pPr>
      <w:r>
        <w:rPr>
          <w:lang w:val="en-US"/>
        </w:rPr>
        <w:t>19. Papousek H., Bernstein P. The functions of conditioning stimulation in human neonates and infants // Stimulation in early infancy / Ed. A. Ambrose. L.: Academic Press, 1969. P.229-252.</w:t>
      </w:r>
    </w:p>
    <w:p>
      <w:pPr>
        <w:pStyle w:val="Style15"/>
        <w:rPr>
          <w:lang w:val="en-US"/>
        </w:rPr>
      </w:pPr>
      <w:r>
        <w:rPr>
          <w:lang w:val="en-US"/>
        </w:rPr>
        <w:t>20. Papousek H., Papousek M. Die Rolle der sozialen Inter-aktion in der psychischen Entwicklung und Pathogenese von Entwicklungsstorungen im Sauglingsalter // Psychiatric des Saughngs- und des friihen Kleinkindalters / Hrsg. G. Nissen, Bern: Huber, 1982. S. 69-74.</w:t>
      </w:r>
    </w:p>
    <w:p>
      <w:pPr>
        <w:pStyle w:val="Style15"/>
        <w:rPr>
          <w:lang w:val="en-US"/>
        </w:rPr>
      </w:pPr>
      <w:r>
        <w:rPr>
          <w:lang w:val="en-US"/>
        </w:rPr>
        <w:t>21. Papousek H., Papousek M. Intuitive parenting: A dialectic counterpart to the infants integrative competence // Handbook of infant development (2. Ausgabe) / Ed. Y. Osofsky. N.Y.: Wiley, 1987. S. 669-720.</w:t>
      </w:r>
    </w:p>
    <w:p>
      <w:pPr>
        <w:pStyle w:val="Style15"/>
        <w:rPr>
          <w:lang w:val="en-US"/>
        </w:rPr>
      </w:pPr>
      <w:r>
        <w:rPr>
          <w:lang w:val="en-US"/>
        </w:rPr>
        <w:t>22. Papousek H., Papousek M. Friihe menschliche Kommu-nikation: Biologisches Erbe und Entwicklungspotential // Therapie. Anspruch und Widerspruch / Hrsg. H. Vie-brock., U. Holste. Bremen: Bremische Evangelische Kirche, 199 l.S. 70-83.</w:t>
      </w:r>
    </w:p>
    <w:p>
      <w:pPr>
        <w:pStyle w:val="Style15"/>
        <w:rPr/>
      </w:pPr>
      <w:r>
        <w:rPr>
          <w:lang w:val="en-US"/>
        </w:rPr>
        <w:t>23. Papousek H., Papousek M. Early integrative and communicative development: Pointers to humanity // Integrative biological psychiatry / Hrsg. H.M. Emrich, C.M. Wiegand. Berlin: Springer Verlag, 1992. S. 45-60.</w:t>
      </w:r>
    </w:p>
    <w:p>
      <w:pPr>
        <w:pStyle w:val="Style15"/>
        <w:rPr/>
      </w:pPr>
      <w:r>
        <w:rPr>
          <w:lang w:val="en-US"/>
        </w:rPr>
        <w:t xml:space="preserve">24. Papousek M., Papousek H. Neue Wege der Verhaltens-beobachtung und Verhaltensmikroanalyse // Sozialpadi-atrie in Praxis und Klinik. 1981. </w:t>
      </w:r>
      <w:r>
        <w:rPr/>
        <w:t>В</w:t>
      </w:r>
      <w:r>
        <w:rPr>
          <w:lang w:val="en-US"/>
        </w:rPr>
        <w:t>. 3. S. 20-22.</w:t>
      </w:r>
    </w:p>
    <w:p>
      <w:pPr>
        <w:pStyle w:val="Style15"/>
        <w:rPr/>
      </w:pPr>
      <w:r>
        <w:rPr>
          <w:lang w:val="en-US"/>
        </w:rPr>
        <w:t xml:space="preserve">25. Papousek M., Papousek H. Intuitives eiterliches Verh-alten im Zwiegesprach mit dem Neugeborenen // So-zialpadiatrie in Praxis und Klinik. 1981. </w:t>
      </w:r>
      <w:r>
        <w:rPr/>
        <w:t>В</w:t>
      </w:r>
      <w:r>
        <w:rPr>
          <w:lang w:val="en-US"/>
        </w:rPr>
        <w:t>. 3. S. 229-238.</w:t>
      </w:r>
    </w:p>
    <w:p>
      <w:pPr>
        <w:pStyle w:val="Style15"/>
        <w:rPr/>
      </w:pPr>
      <w:r>
        <w:rPr>
          <w:lang w:val="en-US"/>
        </w:rPr>
        <w:t>26. Papousek M., Papousek H. Musical elements in the infants vocalization: Their significance for communication, cognition, and creativity // Advances in infancy research / Ed. L.P. Lipsitt. N.Y.: Ablex, Norwood, 1981. V. l.P. 163-224.</w:t>
      </w:r>
    </w:p>
    <w:p>
      <w:pPr>
        <w:pStyle w:val="Style15"/>
        <w:rPr/>
      </w:pPr>
      <w:r>
        <w:rPr>
          <w:lang w:val="en-US"/>
        </w:rPr>
        <w:t xml:space="preserve">27. Papousek M., Papousek H., Bornstein M.H. The naturalistic vocal environment of young infants: On the significance of homogeneity and variability in parental speech // Social perception in infants / Eds T. Fiels, N. Fox. N.Y.: Ablex, Norwood, 1985. </w:t>
      </w:r>
      <w:r>
        <w:rPr/>
        <w:t>P. 269-297.</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28. PapousekM.,PapousekH. Stimmliche Kommunikation im friihen Sauglingsalter als Wegbereiter der Sprache-ntwicklung // Handbuch der Kleinkindforschung / Hrsg. H. Keller. Berlin: Springer Verlag, 1989. S. 465-89.</w:t>
      </w:r>
    </w:p>
    <w:p>
      <w:pPr>
        <w:pStyle w:val="Style15"/>
        <w:rPr/>
      </w:pPr>
      <w:r>
        <w:rPr>
          <w:lang w:val="en-US"/>
        </w:rPr>
        <w:t>29. PapousekM., PapousekH. Intuitive eiterliche Friiherz-iehung in der vorsprachlichen Kommunikation II:</w:t>
      </w:r>
    </w:p>
    <w:p>
      <w:pPr>
        <w:pStyle w:val="Style15"/>
        <w:rPr/>
      </w:pPr>
      <w:r>
        <w:rPr>
          <w:lang w:val="en-US"/>
        </w:rPr>
        <w:t xml:space="preserve">Friiherkennung von Storungen und therapeutische An-satze // Sozialpadiatrie in Praxis und Klinik. 1990. </w:t>
      </w:r>
      <w:r>
        <w:rPr/>
        <w:t>В</w:t>
      </w:r>
      <w:r>
        <w:rPr>
          <w:lang w:val="en-US"/>
        </w:rPr>
        <w:t>. 12. S. 579-583.</w:t>
      </w:r>
    </w:p>
    <w:p>
      <w:pPr>
        <w:pStyle w:val="Style15"/>
        <w:rPr>
          <w:lang w:val="en-US"/>
        </w:rPr>
      </w:pPr>
      <w:r>
        <w:rPr>
          <w:lang w:val="en-US"/>
        </w:rPr>
        <w:t>30. Provence S., Lipton R.C. Infants in institutions. N.Y.:</w:t>
      </w:r>
    </w:p>
    <w:p>
      <w:pPr>
        <w:pStyle w:val="Style15"/>
        <w:rPr/>
      </w:pPr>
      <w:r>
        <w:rPr>
          <w:lang w:val="en-US"/>
        </w:rPr>
        <w:t>Int. Universities, 1962.</w:t>
      </w:r>
    </w:p>
    <w:p>
      <w:pPr>
        <w:pStyle w:val="Style15"/>
        <w:rPr>
          <w:lang w:val="en-US"/>
        </w:rPr>
      </w:pPr>
      <w:r>
        <w:rPr>
          <w:lang w:val="en-US"/>
        </w:rPr>
        <w:t>31. Ribble M. Infantile experience in relation to personality development // Personality and the behavior disorders / Eds J.McV. Hunt. N.Y.: Ronald Press, 1944. P. 621-651.</w:t>
      </w:r>
    </w:p>
    <w:p>
      <w:pPr>
        <w:pStyle w:val="Style15"/>
        <w:rPr>
          <w:lang w:val="en-US"/>
        </w:rPr>
      </w:pPr>
      <w:r>
        <w:rPr>
          <w:lang w:val="en-US"/>
        </w:rPr>
        <w:t>32. Sameroff AJ., Seifer K., Barocas K. Impact of parental psychopathology: Diagnosis, severity, or social status effect? // Infant Mental Health Journal. 1983. V. 4. P.236-249.</w:t>
      </w:r>
    </w:p>
    <w:p>
      <w:pPr>
        <w:pStyle w:val="Style15"/>
        <w:rPr>
          <w:lang w:val="en-US"/>
        </w:rPr>
      </w:pPr>
      <w:r>
        <w:rPr>
          <w:lang w:val="en-US"/>
        </w:rPr>
        <w:t>33. Sarimski K. Interaktion mit behinderten Kleinkindem. Miinchen: Ernst Reinhardt Verlag, 1986.</w:t>
      </w:r>
    </w:p>
    <w:p>
      <w:pPr>
        <w:pStyle w:val="Style15"/>
        <w:rPr/>
      </w:pPr>
      <w:r>
        <w:rPr>
          <w:lang w:val="en-US"/>
        </w:rPr>
        <w:t xml:space="preserve">34. Schotzau A., Papousek H. Mutterliches Verhallen bei der Aufnahme von Blickkontakt mit dem Neugeborenen // Zeitschrift fur Entwicklungspsychologie und padago-gische Psychologie. 1977. </w:t>
      </w:r>
      <w:r>
        <w:rPr/>
        <w:t>В</w:t>
      </w:r>
      <w:r>
        <w:rPr>
          <w:lang w:val="en-US"/>
        </w:rPr>
        <w:t>. 9. S. 1088-4089.</w:t>
      </w:r>
    </w:p>
    <w:p>
      <w:pPr>
        <w:pStyle w:val="Style15"/>
        <w:rPr/>
      </w:pPr>
      <w:r>
        <w:rPr>
          <w:lang w:val="en-US"/>
        </w:rPr>
        <w:t>35. Spitz R.A. Hospitalism: An inquiry into the genesis of psychiatric conditions in early childhood // Psychoanalytic Study of Child. 1945. V. 1. P. 53-74.</w:t>
      </w:r>
    </w:p>
    <w:p>
      <w:pPr>
        <w:pStyle w:val="Style15"/>
        <w:rPr>
          <w:lang w:val="en-US"/>
        </w:rPr>
      </w:pPr>
      <w:r>
        <w:rPr>
          <w:lang w:val="en-US"/>
        </w:rPr>
        <w:t>36. Thomas A., Chess S. Temperament and development. Brunner; Mazel, 1977.</w:t>
      </w:r>
    </w:p>
    <w:p>
      <w:pPr>
        <w:pStyle w:val="Style15"/>
        <w:rPr>
          <w:lang w:val="en-US"/>
        </w:rPr>
      </w:pPr>
      <w:r>
        <w:rPr>
          <w:lang w:val="en-US"/>
        </w:rPr>
        <w:t>37. Weininger 0. Mortality of albino rats under stress as a function of early handling // Canadian J. of Psychology. 1953. V. 7. P. 111-114.</w:t>
      </w:r>
    </w:p>
    <w:p>
      <w:pPr>
        <w:pStyle w:val="Style15"/>
        <w:rPr>
          <w:lang w:val="en-US"/>
        </w:rPr>
      </w:pPr>
      <w:r>
        <w:rPr>
          <w:lang w:val="en-US"/>
        </w:rPr>
        <w:t>38. Winnicott D.W. The theory of the parent-infant relationship // International J. of Psychoanalysis. 1960. V. 41. P.585-595.</w:t>
      </w:r>
    </w:p>
    <w:p>
      <w:pPr>
        <w:pStyle w:val="Style15"/>
        <w:rPr>
          <w:lang w:val="en-US"/>
        </w:rPr>
      </w:pPr>
      <w:r>
        <w:rPr>
          <w:lang w:val="en-US"/>
        </w:rPr>
        <w:t>THE SIGNIFICANCE OF NONVERBAL COMMUNICATION IN INFANCY FOR MENTAL DEVELOPMENT</w:t>
      </w:r>
    </w:p>
    <w:p>
      <w:pPr>
        <w:pStyle w:val="Style15"/>
        <w:rPr>
          <w:lang w:val="en-US"/>
        </w:rPr>
      </w:pPr>
      <w:r>
        <w:rPr>
          <w:lang w:val="en-US"/>
        </w:rPr>
        <w:t>H. Papouschek*, M. Papouschek**, K. Soloied***</w:t>
      </w:r>
    </w:p>
    <w:p>
      <w:pPr>
        <w:pStyle w:val="Style15"/>
        <w:rPr>
          <w:lang w:val="en-US"/>
        </w:rPr>
      </w:pPr>
      <w:r>
        <w:rPr>
          <w:lang w:val="en-US"/>
        </w:rPr>
        <w:t>*Dr. sci. (medicine), president a/International Society for Infancy Studies, honoured professor of Ludwig-Maximilian University, Munich **Dr. sci. (medicine), professor of Ludwig-Maximilian University, head of the investigations subdivision of Childs Centre, Munich ***Cand. sci. (psychology), docent of Moscow State Opened Pedagogic University, psychologist of children psychoneurologic sanatory, Moscow</w:t>
      </w:r>
    </w:p>
    <w:p>
      <w:pPr>
        <w:pStyle w:val="Style15"/>
        <w:rPr>
          <w:lang w:val="en-US"/>
        </w:rPr>
      </w:pPr>
      <w:r>
        <w:rPr>
          <w:lang w:val="en-US"/>
        </w:rPr>
        <w:t>The adaptive significance of communication for human evolution and individual mental development is discussed. The attention is focused on early parent-infant dialogs. It is affirmed that successful speech acquisition depends on a number of predispositions of both parents and infant. A conclusion is made that adequate functioning during preverbal age influences the infants mental development and social integration also.</w:t>
      </w:r>
    </w:p>
    <w:p>
      <w:pPr>
        <w:pStyle w:val="Style15"/>
        <w:rPr>
          <w:lang w:val="en-US"/>
        </w:rPr>
      </w:pPr>
      <w:r>
        <w:rPr>
          <w:lang w:val="en-US"/>
        </w:rPr>
        <w:t>Key words: preverbal communication, intuitive parents behaviour, didactic predisposition, early deviations in communication.</w:t>
      </w:r>
    </w:p>
    <w:p>
      <w:pPr>
        <w:pStyle w:val="Style15"/>
        <w:jc w:val="right"/>
        <w:rPr/>
      </w:pPr>
      <w:r>
        <w:rPr/>
        <w:t>стр. 72</w:t>
      </w:r>
    </w:p>
    <w:p>
      <w:pPr>
        <w:pStyle w:val="Normal"/>
        <w:jc w:val="center"/>
        <w:rPr>
          <w:sz w:val="29"/>
          <w:szCs w:val="29"/>
        </w:rPr>
      </w:pPr>
      <w:r>
        <w:rPr>
          <w:sz w:val="29"/>
          <w:szCs w:val="29"/>
        </w:rPr>
        <w:t>ЭТНОПСИХОЛОГИЯ. БАЗОВЫЕ ЦЕННОСТИ РУССКИХ НА РУБЕЖЕ XXI ВЕКА(*)</w:t>
      </w:r>
    </w:p>
    <w:p>
      <w:pPr>
        <w:pStyle w:val="Style15"/>
        <w:rPr/>
      </w:pPr>
      <w:r>
        <w:rPr/>
        <w:t>Автор: Н.М.Лебедева - Докт. психол. наук, сотр. Ин-та этнологии и антропологии РАН,</w:t>
      </w:r>
    </w:p>
    <w:p>
      <w:pPr>
        <w:pStyle w:val="Style15"/>
        <w:rPr/>
      </w:pPr>
      <w:r>
        <w:rPr/>
        <w:t>Москва</w:t>
      </w:r>
    </w:p>
    <w:p>
      <w:pPr>
        <w:pStyle w:val="Style15"/>
        <w:rPr/>
      </w:pPr>
      <w:r>
        <w:rPr/>
        <w:t>Анализируются современные теоретико-методологические подходы к изучению ценностей в кросс-культурной психологии. Приводятся результаты исследования ценностей двух групп русских (студенты и учителя) по методу С. Шварца. Анализ наиболее предпочитаемых ценностей позволил выделить блок базовых ценностей русской культуры (ценности Консерватизма и Гармонии, по Шварцу), а также - тенденции в изменении мотивации: снижение у молодого поколения значимости ценностей Консерватизма, Равноправия и Гармонии и рост значимости ценностей Мастерства, Иерархии, Интеллектуальной и Аффективной автономии. Факторный анализ показал, что два первых фактора, определяющих семантическое пространство ценностно-мотивационной структуры обеих групп респондентов - это культура и эгоцентризм. Интерпретация полученных результатов дается с привлечением данных русской философии, этнографии и литературы. В выводах обосновываются новые подходы и перспективы исследования и интерпретации ценностей в коллективистских культурах.</w:t>
      </w:r>
    </w:p>
    <w:p>
      <w:pPr>
        <w:pStyle w:val="Style15"/>
        <w:rPr/>
      </w:pPr>
      <w:r>
        <w:rPr/>
        <w:t>Ключевые слова: кросс-культурная психология, этнопсихология, ценности, мотивация, психосемантика, коллективизм, индивидуализм.</w:t>
      </w:r>
    </w:p>
    <w:p>
      <w:pPr>
        <w:pStyle w:val="Style15"/>
        <w:rPr/>
      </w:pPr>
      <w:r>
        <w:rPr/>
        <w:t>1. ТЕОРЕТИЧЕСКИЕ ПОДХОДЫ К ИССЛЕДОВАНИЮ ЦЕННОСТЕЙ В КРОСС- КУЛЬТУРНОЙ ПСИХОЛОГИИ</w:t>
      </w:r>
    </w:p>
    <w:p>
      <w:pPr>
        <w:pStyle w:val="Style15"/>
        <w:rPr/>
      </w:pPr>
      <w:r>
        <w:rPr/>
        <w:t>1.1. Измерение ценностей: проблемы метода и кросс-культурного сравнения</w:t>
      </w:r>
    </w:p>
    <w:p>
      <w:pPr>
        <w:pStyle w:val="Style15"/>
        <w:rPr/>
      </w:pPr>
      <w:r>
        <w:rPr/>
        <w:t>В зарубежной кросс-культурной психологии [16, 23] исследование ценностей в настоящее время рассматривается как наиболее важное и актуальное направление.</w:t>
      </w:r>
    </w:p>
    <w:p>
      <w:pPr>
        <w:pStyle w:val="Style15"/>
        <w:rPr/>
      </w:pPr>
      <w:r>
        <w:rPr/>
        <w:t>Признается, что ценности, доминирующие в обществе - это главный элемент культуры, и ценностные приоритеты индивидов реализуются в основных целях поведения, а опыт повседневной жизни в меняющихся экологических и социопо- литических условиях напрямую влияет на ценности. Таким образом, через анализ ценностей можно отчетливо увидеть изменения, происходящие в культуре и личности, в ответ на исторические и социальные перемены.</w:t>
      </w:r>
    </w:p>
    <w:p>
      <w:pPr>
        <w:pStyle w:val="Style15"/>
        <w:rPr/>
      </w:pPr>
      <w:r>
        <w:rPr/>
        <w:t>Проблема изучения ценностей для современной России имеет особое значение, поскольку Россия - поликультурная страна, при этом многочисленные этнические группы, проживающие на ее территории, имеют длительный исторический опыт мирного сосуществования; и в этом плане можно говорить об их культурной близости, сходстве ценностей и векторов их изменения в последнее десятилетие. Отечественные ученые отмечают, что среди основных процессов, свойственных</w:t>
      </w:r>
    </w:p>
    <w:p>
      <w:pPr>
        <w:pStyle w:val="Style15"/>
        <w:rPr/>
      </w:pPr>
      <w:r>
        <w:rPr/>
        <w:t>массовому сознанию в ситуации нестабильности, изменение системы ценностей вызывает необходимость особо тщательного социально-психологического анализа [1, с. 363].</w:t>
      </w:r>
    </w:p>
    <w:p>
      <w:pPr>
        <w:pStyle w:val="Style15"/>
        <w:rPr/>
      </w:pPr>
      <w:r>
        <w:rPr/>
        <w:t>Несмотря на обилие теоретико-методологических подходов, методов и процедур исследования ценностей в зарубежной психологии, встает вопрос - адекватны ли эти подходы в других культурах, в частности в России, и как можно трактовать полученные межкультурные различия?</w:t>
      </w:r>
    </w:p>
    <w:p>
      <w:pPr>
        <w:pStyle w:val="Style15"/>
        <w:rPr/>
      </w:pPr>
      <w:r>
        <w:rPr/>
        <w:t>Одна из главных проблем - имеют ли исследуемые ценности одинаковое значение в разных культурах. Даже при хорошем переводе мы не можем быть уверены, что выражаемые ценности имеют то же значение в разных языках и культурах. Работа с местными вариантами ценностей в каждом языке и культуре не дает возможности понять, насколько эти варианты ценностей сходны с ценностями в других культурах. Исследователи ценностей иногда решают проблему сходства их значений путем сравнения сходства структуры связей между ценностями внутри каждой культуры[15, 23,33].</w:t>
      </w:r>
    </w:p>
    <w:p>
      <w:pPr>
        <w:pStyle w:val="Style15"/>
        <w:rPr/>
      </w:pPr>
      <w:r>
        <w:rPr/>
        <w:t>Кросс-культурные исследования ценностей проходят на двух различных уровнях анализа: индивидуальном и культурном. На индивидуальном уровне ценности рассматриваются как основы мотивов, которыми люди руководствуются в своей жизни [22,28, 29]. Отношения между различными ценностями отражают психологическую динамику конфликта и согласия, испытываемую людьми,</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Статья подготовлена при поддержке Российского гуманитарного научного фонда (проект N 98-06-08152а</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гда они в своем поведении руководствуются определенными ценностями. Например, людям нелегко стремиться к власти и к подчинению в одно и то же время, но они могут одновременно стремиться к власти и богатству. Взаимосвязь между рангами ценностей для индивида отражает внутренние измерения, организующие его ценности.</w:t>
      </w:r>
    </w:p>
    <w:p>
      <w:pPr>
        <w:pStyle w:val="Style15"/>
        <w:rPr/>
      </w:pPr>
      <w:r>
        <w:rPr/>
        <w:t>Различия на культурном уровне менее изучены. Когда ценности используются для характеристики культур, то исследуют разделяемые в обществе абстрактные идеи о том, что считается хорошим, правильным и желательным в этом обществе или культурной группе [34]. Социальные институты общества в своих целях и способах деятельности выражают приоритетные культурные ценности. Когда люди выполняют свои роли в социальных институтах, они аппелируют к культурным ценностям, решая, какое поведение будет соответствующим, и оправдывая свой выбор в глазах других.</w:t>
      </w:r>
    </w:p>
    <w:p>
      <w:pPr>
        <w:pStyle w:val="Style15"/>
        <w:rPr/>
      </w:pPr>
      <w:r>
        <w:rPr/>
        <w:t>Отношения между различными ценностями на культурном уровне отражают социальную динамику конфликта и согласия, возникающую в ситуации, когда социальные институты общества реализуют свои цели. Эти отношения не обязательно те же самые, что на индивидуальном уровне. Например, хотя одновременные акценты на власти и подчинении несовместимы на индивидуальном уровне, они совместимы на уровне культуры. Социальная система будет более согласованной, если люди рассматривают власть как желательную основу для организации человеческих отношений, а подчинение - как соответствующее поведение по отношению к тем, кто облечен властью. Таким образом, поскольку отношения между ценностными приоритетами на этих двух уровнях могут быть разными, методы измерения ценностей могут также различаться.</w:t>
      </w:r>
    </w:p>
    <w:p>
      <w:pPr>
        <w:pStyle w:val="Style15"/>
        <w:rPr/>
      </w:pPr>
      <w:r>
        <w:rPr/>
        <w:t>Измерение ценностей на индивидуальном уровне. Современные исследования ценностей на индивидуальном уровне в основном базируются на исследованиях Рокича [22]. Рокич стимулировал интерес к ценностям в психологии, дав ясное определение этого понятия, предложив легкий инструмент их измерения, в котором отражалось его понимание ценностей как руководящих принципов жизни.</w:t>
      </w:r>
    </w:p>
    <w:p>
      <w:pPr>
        <w:pStyle w:val="Style15"/>
        <w:rPr/>
      </w:pPr>
      <w:r>
        <w:rPr/>
        <w:t>В конце 80-х гг. по инициативе и под руководством д-ра С. Шварца, профессора факультета психологии Иерусалимского университета, была организована Международная программа сравнительного (кросс-культурного) изучения ценностей. В настоящее время по программе работают группы исследователей в 46 странах. Шварц утверждает, что главный содержательный аспект, отделяющий ценности друг от друга, это - тип мотивации, в которой они отражаются. Поэтому он сгруппировал отдельные ценности в блоки ценностей, разделяющих общую цель. Он исходил из того, что основные человеческие ценности, которые должны быть во всех культурах, - те, которые представляют универсальные человеческие потребности (биологические нужды, потребности согласованного социального взаимодействия и требования групповой жизни) как осознанные цели. Основываясь на ценностях, выделенных предшествующими исследователями, найденных в религиозных и философских трудах в разных культурах, он сгруппировал ценности в десять различных видов мотивации, которые он понимал как основные типы или блоки ценностей. Он дал этим типам ценностей определения, основанные на их главной цели: Власть, Достижение, Гедонизм, Стимуляция, Самостоятельность, Универсализм, Заботливость, Традиционность, Конформизм, Безопасность.</w:t>
      </w:r>
    </w:p>
    <w:p>
      <w:pPr>
        <w:pStyle w:val="Style15"/>
        <w:rPr/>
      </w:pPr>
      <w:r>
        <w:rPr/>
        <w:t>Результаты более поздних исследований подтвердили эту структуру, выявив, что десять типов ценностей располагаются на двух биполярных осях: Открытость к изменениям (ценности самостоятельности и стимуляцию-Консерватизм (безопасность, конформность и традиции) и Акцент на себе (власть и достижение)-Акцет на других (универсализм и заботливость) [23, 26]. Поскольку типы ценностей формируют интегральную мотивационную структуру, Шварц в дальнейшем постулировал, что типы ценностей как единая система связаны с другими переменными (установками, поведением, групповым членством и т.д.).</w:t>
      </w:r>
    </w:p>
    <w:p>
      <w:pPr>
        <w:pStyle w:val="Style15"/>
        <w:rPr/>
      </w:pPr>
      <w:r>
        <w:rPr/>
        <w:t>Культурный уровень измерения ценностей. Существуют сотни, возможно, тысячи ценностей, по которым могут быть сравнимы разные культурные группы. Некоторые ценности имеются во всех обществах, другие - лишь в некоторых. Необходимо было ограничить множество культурных ценностей небольшим числом измерений, по которым можно сравнивать культуры. Теоретики, решавшие эту задачу, высказали предположение, что культурные измерения ценностей отражают основные проблемы, с которыми сталкивается общество, организуя человеческую деятельность [18,21,25].</w:t>
      </w:r>
    </w:p>
    <w:p>
      <w:pPr>
        <w:pStyle w:val="Style15"/>
        <w:rPr/>
      </w:pPr>
      <w:r>
        <w:rPr/>
        <w:t>Подход Шварца к ценностям на культурном уровне теоретически независим от его подхода на индивидуальном уровне [30]. По его мнению, измерения культурных ценностей отражают альтернативные решения группами основных проблем. Культурные варианты решения каждой из этих проблем располагаются вдоль биполярных осей:</w:t>
      </w:r>
    </w:p>
    <w:p>
      <w:pPr>
        <w:pStyle w:val="Style15"/>
        <w:rPr/>
      </w:pPr>
      <w:r>
        <w:rPr/>
        <w:t>1. Консерватизм-Автономия. В культурах, располагающихся на полюсе Консерватизма,</w:t>
      </w:r>
    </w:p>
    <w:p>
      <w:pPr>
        <w:pStyle w:val="Style15"/>
        <w:jc w:val="right"/>
        <w:rPr/>
      </w:pPr>
      <w:r>
        <w:rPr/>
        <w:t>стр. 74</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ность рассматривается как принадлежащая к группе, видящая смысл жизни в социальных связях, идентификации с группой и разделении общего образа жизни. Пример ценностей этого типа:</w:t>
      </w:r>
    </w:p>
    <w:p>
      <w:pPr>
        <w:pStyle w:val="Style15"/>
        <w:rPr/>
      </w:pPr>
      <w:r>
        <w:rPr/>
        <w:t>социальный порядок, уважение традиций, безопасность семьи и самодисциплина. В культурах, расположенных на полюсе Автономии, личность рассматривается как независимая, уверенная в себе, ценящая свою уникальность, стремящаяся выразить собственные внутренние качества (личностные черты, чувства, мотивы, предпочтения) и поощряемая к этому. Шварц выделил два взаимосвязанных типа Автономии: Интеллектуальную автономию, основанную на независимости идей и праве индивида следовать своими собственными интеллектуальными путями (любознательность, открытость ума, изобретательность), и Аффективную автономию, означающую независимую устремленность индивида к переживанию позитивных эмоций (удовольствие, возбуждение, разнообразие).</w:t>
      </w:r>
    </w:p>
    <w:p>
      <w:pPr>
        <w:pStyle w:val="Style15"/>
        <w:rPr/>
      </w:pPr>
      <w:r>
        <w:rPr/>
        <w:t>2. Иерархия-Равноправие. В культурах, расположенных на полюсе Иерархии, иерархическая система ролевых предписаний обеспечивает социально ответственное поведение. Люди учатся подчиняться обязанностям и правилам, предписанным их ролями, и наказываются, если не делают этого. Этот тип ценностей опирается на леги-тимность неравного распределения власти, ролей и ресурсов (социальная власть, авторитет, подчинение, богатство). Культуры, расположенные на полюсе Равноправия, рассматривают индивидов как равных перед моралью и разделяющих основные человеческие интересы. В людях воспитывается внутреннее согласие с ценностью добровольного объединения с другими и заботы об их благе. Этот тип ценностей основан на преодолении эгоизма (равенство, социальная справедливость, свобода, ответственность, честность). Усвоение ценностей Равноправия - главная проблема социализации в культурах, где личность считается более автономной, чем зависимой от других, поскольку для автономных личностей согласие с другими не является естественным.</w:t>
      </w:r>
    </w:p>
    <w:p>
      <w:pPr>
        <w:pStyle w:val="Style15"/>
        <w:rPr/>
      </w:pPr>
      <w:r>
        <w:rPr/>
        <w:t>3. Мастерство-Гармония. В культурах, расположенных на полюсе Мастерства, люди активно стремятся подчинить себе и изменить природный и социальный мир, контролировать и использовать его в личных или групповых интересах. Этот тип ценностей основан на продвижении вперед посредством активного самоутверждения (амбиции, успех, смелость, компетентность). Культуры на полюсе Гармонии принимают мир таким, каков он есть, пытаясь скорее сохранить, чем изменить или использовать его. Этот тип ценностей основан на установлении гармонии со средой (единство с природой, защита окружающей среды, мир прекрасного).</w:t>
      </w:r>
    </w:p>
    <w:p>
      <w:pPr>
        <w:pStyle w:val="Style15"/>
        <w:rPr/>
      </w:pPr>
      <w:r>
        <w:rPr/>
        <w:t>Данные, полученные с помощью вопросника, содержащего 57 ценностей, в группах учителей, студентов и взрослых в 54 странах, включая 10 стран бывшего советского блока, были подвергнуты многомерному шкалированию для проверки валидности теоретически выделенных семи типов ценностей, организованных в три биполярных измерения. Расположение полученных ценностей в пространстве по регионам подтвердило структуру типов ценностей и измерений. Шварц представил результаты по 32 национальным группам, полученные на выборках учителей. Данные выборок учителей значимо коррелировали с данными студенческих выборок в 40 странах (k корр.: от 0.83 до 0.70), это подтвердило гипотезу: различные типы выборок в одной и той же культуре выявят похожий вариант расположения ценностей по трем предложенным измерениям.</w:t>
      </w:r>
    </w:p>
    <w:p>
      <w:pPr>
        <w:pStyle w:val="Style15"/>
        <w:rPr/>
      </w:pPr>
      <w:r>
        <w:rPr/>
        <w:t>1.2. Различия в ценностях на культурном уровне и их интерпретация</w:t>
      </w:r>
    </w:p>
    <w:p>
      <w:pPr>
        <w:pStyle w:val="Style15"/>
        <w:rPr/>
      </w:pPr>
      <w:r>
        <w:rPr/>
        <w:t>В каждом из исследований культурных ценностей авторы пытались расположить культуры на карте мира по отношению друг к другу.</w:t>
      </w:r>
    </w:p>
    <w:p>
      <w:pPr>
        <w:pStyle w:val="Style15"/>
        <w:rPr/>
      </w:pPr>
      <w:r>
        <w:rPr/>
        <w:t>Хофстед провел иерархический кластерный анализ сорока стран на основе их результатов по четырем измерениям. Этот анализ выделил 11 кластеров, которые он перегруппировал в 7 значимых "культурных ареалов": Нордический, Англоязычный, Германский, Ближневосточный, развивающаяся Азия, развивающаяся Латинская Америка, развитая Латинская Америка, развитая Азия (представленная одной Японией). Хофстед дал детальное описание профилей ценностей в каждом культурном ареале. Например, в Нордическом и Англоязычном ареалах относительно низкие показатели Дистанции власти, высокие Индивидуализма, низкие или средние показатели Избегания неопределенности, но для Нордического класса характерна низкая Маскулинность, а для Англоязычного - высокая. Таким образом, эти культурные ареалы различаются тем, что в Нордическом кластере больше проявляется забота о слабых и межличностная гармония, а в Англоязычном - настойчивость и материальный успех [18].</w:t>
      </w:r>
    </w:p>
    <w:p>
      <w:pPr>
        <w:pStyle w:val="Style15"/>
        <w:rPr/>
      </w:pPr>
      <w:r>
        <w:rPr/>
        <w:t>Шварц в своем исследовании выделил шесть культурных ареалов: Западноевропейский, Англоязычный, Восточно-европейский, Исламский, Восточноазиатский и Латиноамериканский. Япония опять выделилась как отдельный ареал [30]. Сходство между культурными ареалами Хофсте-да и Шварца оказалось поразительным. Некоторые различия, без сомнения, отражали разность</w:t>
      </w:r>
    </w:p>
    <w:p>
      <w:pPr>
        <w:pStyle w:val="Style15"/>
        <w:jc w:val="right"/>
        <w:rPr/>
      </w:pPr>
      <w:r>
        <w:rPr/>
        <w:t>стр. 75</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ультурных выборок: например, у Хофстеда не было Восточноевропейских стран.</w:t>
      </w:r>
    </w:p>
    <w:p>
      <w:pPr>
        <w:pStyle w:val="Style15"/>
        <w:rPr/>
      </w:pPr>
      <w:r>
        <w:rPr/>
        <w:t>Чтобы объяснить происхождение значительных национальных различий в культурных ценностях, ученые исследовали их корреляции. Ключевым вопросом этих исследований было определение направления причинной связи. Рассмотрим, например, значимую позитивную корреляцию уровня развития национальной экономики с важностью в культуре ценностей Индивидуализма (г = 0.82 Hofstede, 1980) и Автономии (г = 0.58, Schwartz, 1993). Эти корреляции могут расти потому, что более развитая экономика предоставляет индивидам большее разнообразие возможностей и большую свободу выбора. С другой стороны, больший акцент на этих ценностях может способствовать развитию экономики, мотивируя индивидов работать более усердно и продуктивно. В этом случае причинно-следственная связь между экономическим развитием и ценностями более очевидна, чем наоборот, что подтверждается тем фактом, что Индивидуализм и Автономия коррелируют с уровнем экономического развития, а не с показателями экономического роста.</w:t>
      </w:r>
    </w:p>
    <w:p>
      <w:pPr>
        <w:pStyle w:val="Style15"/>
        <w:rPr/>
      </w:pPr>
      <w:r>
        <w:rPr/>
        <w:t>Единственное культурное измерение, значимо коррелирующее с экономическим ростом - это "Конфуцианское трудолюбие" [19]. Корреляция г = 0.70 была выявлена между этой ценностью и ростом ВНП на душу населения в 23 странах в период с 1965 по 1987 годы. Страны Дальнего Востока, показавшие наиболее высокий экономический рост, имели наивысшие показатели по "Конфуцианскому трудолюбию" в этот период. В данном случае культурные ценности можно скорее рассматривать как причину экономического роста, чем как его следствие.</w:t>
      </w:r>
    </w:p>
    <w:p>
      <w:pPr>
        <w:pStyle w:val="Style15"/>
        <w:rPr/>
      </w:pPr>
      <w:r>
        <w:rPr/>
        <w:t>Шварц также проверял влияние социальных и демографических факторов на измерение культурных ценностей. Богатство страны и другие показатели экономического развития имели значимые негативные корреляции с Консерватизмом и Иерархией и позитивные с Автономией и Равноправием. Наиболее сильным показателем был размер жилой площади, который позитивно коррелировал с вышеуказанными двумя измерениями и с Мастерством. Шварц объяснил это тем, что нормальное совместное проживание семьи с большим количеством ее членов, включая маленьких детей, требует иерархически организованной социальной системы, в которой люди идентифицируются с общностью, принимают ролевые обязательства и эксплуатируют материальную среду для удовлетворения групповых потребностей. Он также объяснил, как такой тип семьи может влиять на приоритетность ценностей. Другие важные "детерминанты" культурных ценностей - уровень демократизации, этническая гетерогенность и процент христиан в стране [31].</w:t>
      </w:r>
    </w:p>
    <w:p>
      <w:pPr>
        <w:pStyle w:val="Style15"/>
        <w:rPr/>
      </w:pPr>
      <w:r>
        <w:rPr/>
        <w:t>Наиболее успешные подходы, вероятно, должны рассматривать взаимодействие исторических, интеллектуальных, экономических, технологических, политических, религиозных и других факторов формирования культурных ценностей. Статистический анализ должен сочетаться с привлечением анализа данных факторов. Шварц в двух своих работах применил эту стратегию для объяснения различных ценностных профилей Западноевропейских и Восточноевропейских культурных ареалов [27, 30].</w:t>
      </w:r>
    </w:p>
    <w:p>
      <w:pPr>
        <w:pStyle w:val="Style15"/>
        <w:rPr/>
      </w:pPr>
      <w:r>
        <w:rPr/>
        <w:t>В исследовании С. Шварца и А. Барди было выявлено, что такие ценности, как Консерватизм и Иерархия, были более важны в Восточной, чем в Западной Европе. С другой стороны, такие ценности, как Равноправие, Мастерство, Интеллектуальная автономия и Аффективная автономия были значительно менее выражены у представителей стран Восточной Европы, чем у западноев- ропейцев [27].</w:t>
      </w:r>
    </w:p>
    <w:p>
      <w:pPr>
        <w:pStyle w:val="Style15"/>
        <w:rPr/>
      </w:pPr>
      <w:r>
        <w:rPr/>
        <w:t>Это исследование выявило общий профиль предпочитаемых ценностей, характерный для стран Восточной Европы в отличие от Западной Европы. Авторы объяснили эту общность сходством адаптации людей к условиям жизни в коммунистической социальной системе (необходимость конформизма, непредсказуемость правил и наказание за непослушание; доносительство, создающее атмосферу взаимного недоверия, подавление личной инициативы и свободы; отсутствие связи между результатами работы и вознаграждением за нее; патернализм, поощряющий пассивность и уклонение от личной моральной ответственности).</w:t>
      </w:r>
    </w:p>
    <w:p>
      <w:pPr>
        <w:pStyle w:val="Style15"/>
        <w:rPr/>
      </w:pPr>
      <w:r>
        <w:rPr/>
        <w:t>Считается, что необходимым условием и моральной базой социальной ответственности являются ценности Равноправия и Автономии, которые очень важны для поддержания демократии [17]. В связи с этим некоторые исследователи полагают, что ценностный профиль, выявленный у жителей стран Восточной Европы, плохо пригоден для развития демократии, поскольку ценности равноправия и автономии имеют сравнительно низкую значимость в этих странах. Ценностное основание для развития системы свободного предпринимательства также практически отсутствует: ценности Автономии и Мастерства не получили широкого принятия и одобрения, и в этом - корни нежелания брать личную ответственность, рисковать и напряженно работать в полную меру сил и талантов. Вместо этого более предпочитаемыми являются ценности Консерватизма и Иерархии, являющиеся основой тенденции перекладывать заботу и ответственность в обеспечении своих потребностей на государство [27].</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сследование Шварца и Барди было проведено в таких восточно-европейских странах, как Болгария, Чехия, Эстония, Грузия, Венгрия, Польша, Словакия, Словения и Россия в 1992-1996 гг. Несмотря на сходство ценностей во всех этих странах, было установлено, что в России, Грузии и Болгарии особенно значимыми были ценности Консерватизма и Иерархии по сравнению с ценностями Мастерства и Автономии. Авторы объяснили это более длительным пребыванием в лоне коммунизма и возможным влиянием православия.</w:t>
      </w:r>
    </w:p>
    <w:p>
      <w:pPr>
        <w:pStyle w:val="Style15"/>
        <w:rPr/>
      </w:pPr>
      <w:r>
        <w:rPr/>
        <w:t>Несмотря на декларацию, что для анализа полученных культурных различий необходимо применять исторические, этнокультурные, религиозные, политические и другие факторы, исследование Шварца и Барди ограничилось подробной интерпретацией различий в ценностях у жителей Восточной и Западной Европы с привлечением лишь политических аспектов. Не было сделано даже попытки анализа с точки зрения истории и этнической культуры восточного славянства, да и роль православия никак не была проанализирована. Однако таким глубоким и всесторонним анализом не могут похвастаться и отечественные исследования ценностей.</w:t>
      </w:r>
    </w:p>
    <w:p>
      <w:pPr>
        <w:pStyle w:val="Style15"/>
        <w:rPr/>
      </w:pPr>
      <w:r>
        <w:rPr/>
        <w:t>2. ЦЕННОСТИ РУССКИХ И ИХ ТРАНСФОРМАЦИЯ НА РУБЕЖЕ XXI ВЕКА</w:t>
      </w:r>
    </w:p>
    <w:p>
      <w:pPr>
        <w:pStyle w:val="Style15"/>
        <w:rPr/>
      </w:pPr>
      <w:r>
        <w:rPr/>
        <w:t>2.7. Исследования ценностей в отечественной психологии</w:t>
      </w:r>
    </w:p>
    <w:p>
      <w:pPr>
        <w:pStyle w:val="Style15"/>
        <w:rPr/>
      </w:pPr>
      <w:r>
        <w:rPr/>
        <w:t>Сразу оговоримся, что краткий анализ исследований ценностей в отечественной психологии в данной работе ограничивается двумя аспектами: исследованиями ценностей русских в отечественной этнопсихологии и изучением изменения системы ценностей под влиянием социально-экономических и политических преобразований последнего десятилетия.</w:t>
      </w:r>
    </w:p>
    <w:p>
      <w:pPr>
        <w:pStyle w:val="Style15"/>
        <w:rPr/>
      </w:pPr>
      <w:r>
        <w:rPr/>
        <w:t>В отечественной этнопсихологии в 90-х гг. XX века был проведен ряд исследований ценностных ориентации русских (К. Касьянова, 1994; Л. Почебут, 1997; В. Знаков, 1997; Н. Лебедева и Е. Павелко, 1998 и др.). В работе Касьяновой отмечается важность в русской культурной традиции таких ценностей, как терпение, страдание, смирение, жертвенность (ценности "внутреннего делания") в отличие от таких ценностей, как труд, достижение успеха (ценности "внешнего делания") [б]. Почебут отмечает значимость таких ценностных ориентации, как коллективизм, справедливость, ориентация на лучшее будущее, ориентация на быстрое решение жизненно важных проблем [II]. В исследовании Лебедевой и Павелко межпоколенной трансмиссии культуры у русских отмечается сильная тенденция сохранения таких базальных ценностей русской культуры, как коллективизм и феминностъ, наряду с возникновением и развитием у молодых поколений россиян ценностей индивидуализма и маску-линности (амбициозность, мотивация достижения) [8].</w:t>
      </w:r>
    </w:p>
    <w:p>
      <w:pPr>
        <w:pStyle w:val="Style15"/>
        <w:rPr/>
      </w:pPr>
      <w:r>
        <w:rPr/>
        <w:t>В отечественной психологии также было проведено исследование по методу Шварца [2]. Авторы пишут о том, что предварительные его данные не позволяют сделать глобальные, "основополагающие" заключения относительно социально- психологических закономерностей сферы ценностного сознания личности и группы. При этом авторы исследования утверждают, что в определенных социальных группах образ "социально желательной" иерархии ценностей фактически не подвергается широко провозглашаемой ломке, хотя, по мнению авторов, за последние несколько лет наблюдаются определенные изменения и сдвиги.</w:t>
      </w:r>
    </w:p>
    <w:p>
      <w:pPr>
        <w:pStyle w:val="Style15"/>
        <w:rPr/>
      </w:pPr>
      <w:r>
        <w:rPr/>
        <w:t>Изучению влияния новых социально-экономических условий на изменение ценностных ориентации личности в разных социальных группах было посвящено исследование В.А. Хащенко [14]. Стандартный список ценностей методики Рокича дополнен ценностями, отражающими экономическую направленность: богатство, собственность, экономическая независимость, предприимчивость, материальная обеспеченность. Было опрошено шесть групп населения, характеризующихся разным социально- экономическим статусом.</w:t>
      </w:r>
    </w:p>
    <w:p>
      <w:pPr>
        <w:pStyle w:val="Style15"/>
        <w:rPr/>
      </w:pPr>
      <w:r>
        <w:rPr/>
        <w:t>Анализ данных исследования позволил установить влияние новых социально- экономических условий на изменение ценностных ориентации индивида в разных группах, которые проявляются в доминировании общей направленности на индивидуальные ценности. Установлено, что в иерархии ценностей-целей доминируют: здоровье, семья, материальная обеспеченность, любовь, свобода, уверенность в себе, друзья. Среди ценностей-средств достижения жизненных целей ведущими являются твердая воля, честность, независимость, предприимчивость, самоконтроль, образованность. Полученные данные, по мнению автора, свидетельствуют о формировании нового типа направленности личности, характеризующегося индивидуализированной ориентацией на личные, в том числе экономические ценности, такие как материальная обеспеченность, предприимчивость, собственность и богатство.</w:t>
      </w:r>
    </w:p>
    <w:p>
      <w:pPr>
        <w:pStyle w:val="Style15"/>
        <w:rPr/>
      </w:pPr>
      <w:r>
        <w:rPr/>
        <w:t>Изменения в ценностных ориентациях выразились прежде всего в усилении ориентации на себя, опоры на собственные силы (волевые качества, рациональность в поведении, стремление действовать самостоятельно и решительно) и в снижении</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ли и значения качеств личности, особенно важных в контактах с другими людьми (чуткость, уважение к другому, умение выслушать и понять другого и т.п.). В исследовании установлено, что социально-экономические изменения хорошо согласуются с изменениями в социально-психологической феноменологии, что позволяет рассматривать последние в качестве индикаторов этих перемен: изменения в ценностном сознании индивида могут рассматриваться как индикатор изменения в его материальном положении.</w:t>
      </w:r>
    </w:p>
    <w:p>
      <w:pPr>
        <w:pStyle w:val="Style15"/>
        <w:rPr/>
      </w:pPr>
      <w:r>
        <w:rPr/>
        <w:t>Обзор исследований ценностей россиян и их трансформации в последнее десятилетие показывает, что наряду с сохраняющимися базовыми ценностями русской культуры в сознании жителей России происходит изменение ценностей по оси "индивидуализм-коллективизм" в сторону большего индивидуализма.</w:t>
      </w:r>
    </w:p>
    <w:p>
      <w:pPr>
        <w:pStyle w:val="Style15"/>
        <w:rPr/>
      </w:pPr>
      <w:r>
        <w:rPr/>
        <w:t>Существенным недостатком отечественных исследований ценностей является отсутствие единства в методах исследования ценностей, что затрудняет сравнение результатов, полученных разными авторами. Кроме того, практически нет исследований, привлекающих для анализа ценностей данные истории, этнографии, культурологии и религиеведения (за исключением работы Касьяновой).</w:t>
      </w:r>
    </w:p>
    <w:p>
      <w:pPr>
        <w:pStyle w:val="Style15"/>
        <w:rPr/>
      </w:pPr>
      <w:r>
        <w:rPr/>
        <w:t>В 1999 г. в рамках проекта РГНФ "Изменяющаяся этническая идентичность. Опыт кросс-культурного анализа этнопсихологических исследований в России и СНГ в 90-х годах XX века" мною было проведено эмпирическое исследование изменения базовых культурных ценностей русских.</w:t>
      </w:r>
    </w:p>
    <w:p>
      <w:pPr>
        <w:pStyle w:val="Style15"/>
        <w:rPr/>
      </w:pPr>
      <w:r>
        <w:rPr/>
        <w:t>Целью исследования явился сравнительный анализ структуры ценностей двух групп респондентов (студентов и взрослых - учителей и других специалистов) для определения сходств и различий в структуре базовых ценностей двух поколений. Сходства должны показать неизменность ценностного ядра русской культуры, а различия - направления изменения ценностей в последнее десятилетие XX века. Мотивом к проведению данного исследования была неудовлетворенность результатами и их интерпретацией в работах Шварца относительно стран Восточной Европы.</w:t>
      </w:r>
    </w:p>
    <w:p>
      <w:pPr>
        <w:pStyle w:val="Style15"/>
        <w:rPr/>
      </w:pPr>
      <w:r>
        <w:rPr/>
        <w:t>2.2. Методика</w:t>
      </w:r>
    </w:p>
    <w:p>
      <w:pPr>
        <w:pStyle w:val="Style15"/>
        <w:rPr/>
      </w:pPr>
      <w:r>
        <w:rPr/>
        <w:t>Мною был переведен на русский язык и адаптирован в пилотажном исследовании опросник Шварца для изучения ценностей на культурном уровне (перевод был согласован с автором опросника).</w:t>
      </w:r>
    </w:p>
    <w:p>
      <w:pPr>
        <w:pStyle w:val="Style15"/>
        <w:rPr/>
      </w:pPr>
      <w:r>
        <w:rPr/>
        <w:t>Опросник Шварца включает 57 ценностей, отобранных таким образом, чтобы представлять каждый описанный им тип ценностей. Чтобы избежать прозападного уклона, ценности были взяты из всех основных мировых религий и вопросников, разработанных в Азии и Африке, а также на Западе. Коллеги из многих стран добавляли свои ценности в этот вопросник. Во избежание зависимости от языка, одновременно разрабатывались версии на иврите, финском и английском языках. (После этого коллеги в 54 странах собрали данные 144 тысяч респондентов по двум выборкам: школьные учителя и студенты. Учителям был отдан приоритет перед другими профессиональными группами, поскольку они играют ключевую роль в социализации ценностей). Респонденты ранжируют ценности по степени важности как руководящие принципы в их жизни. Шкала ранжирована от -1 (отвергаемая ценность) до 7 (наиболее важная ценность). Шкала включает и негативные значения, так как ценности, важные в одной культуре, могут отвергаться в другой. Инструкция респондентам была такая: "При ответе на этот опросник, Вы должны спросить себя: "Какие ценности важны для меня как основные принципы в моей жизни, а какие ценности менее важны для меня?" Эти ценности взяты из разных культур. В скобках после каждой ценности есть слова, которые могут помочь Вам лучше понять ее значение. Ваша задача - указать, в какой степени каждая ценность является для вас ведущим принципом в Вашей жизни. Используйте цифровую шкалу, приведенную ниже.</w:t>
      </w:r>
    </w:p>
    <w:p>
      <w:pPr>
        <w:pStyle w:val="Style15"/>
        <w:rPr/>
      </w:pPr>
      <w:r>
        <w:rPr/>
        <w:t>О - означает, что ценность совсем не значима для Вас и не является ведущим принципом Вашей жизни.</w:t>
      </w:r>
    </w:p>
    <w:p>
      <w:pPr>
        <w:pStyle w:val="Style15"/>
        <w:rPr/>
      </w:pPr>
      <w:r>
        <w:rPr/>
        <w:t>3 - означает, что ценность важна для Вас.</w:t>
      </w:r>
    </w:p>
    <w:p>
      <w:pPr>
        <w:pStyle w:val="Style15"/>
        <w:rPr/>
      </w:pPr>
      <w:r>
        <w:rPr/>
        <w:t>6 - значит, что ценность очень важна для Вас.</w:t>
      </w:r>
    </w:p>
    <w:p>
      <w:pPr>
        <w:pStyle w:val="Style15"/>
        <w:rPr/>
      </w:pPr>
      <w:r>
        <w:rPr/>
        <w:t>Чем больше цифра (0, 1, 2, 3,4, 5, 6), тем более важна для Вас эта ценность как ведущий принцип в ВАШЕЙ жизни.</w:t>
      </w:r>
    </w:p>
    <w:p>
      <w:pPr>
        <w:pStyle w:val="Style15"/>
        <w:rPr/>
      </w:pPr>
      <w:r>
        <w:rPr/>
        <w:t>Кроме этого, могут использоваться цифры:</w:t>
      </w:r>
    </w:p>
    <w:p>
      <w:pPr>
        <w:pStyle w:val="Style15"/>
        <w:rPr/>
      </w:pPr>
      <w:r>
        <w:rPr/>
        <w:t>-1 - для обозначения ценности, противоположной ведущим принципам Вашей жизни.</w:t>
      </w:r>
    </w:p>
    <w:p>
      <w:pPr>
        <w:pStyle w:val="Style15"/>
        <w:rPr/>
      </w:pPr>
      <w:r>
        <w:rPr/>
        <w:t>7 - для обозначения ценности, важнейшей для Вас и являющейся руководящим принципом в Вашей жизни; обычно таких ценностей не более двух.</w:t>
      </w:r>
    </w:p>
    <w:p>
      <w:pPr>
        <w:pStyle w:val="Style15"/>
        <w:rPr/>
      </w:pPr>
      <w:r>
        <w:rPr/>
        <w:t>8 пустой ячейке перед каждой ценностью укажите номер (-1, 0, 1,2, 3, 4, 5, 6, 7), отражающий важность этой ценности лично для Вас. Постарайтесь использовать все цифры, как можно точнее и разнообразнее отражая Ваше отношение к данным ценностям (разумеется, каждая цифра может быть использована неоднократно)".</w:t>
      </w:r>
    </w:p>
    <w:p>
      <w:pPr>
        <w:pStyle w:val="Style15"/>
        <w:rPr/>
      </w:pPr>
      <w:r>
        <w:rPr/>
        <w:t>Респондентами явились: группа студентов из Пензы, Москвы, Санкт-Петербурга и Ярославля (244 человека), а также - группа учителей и других специалистов из вышеуказанных городов (180 человек). Общий объем выборки -424 человека. Этническая принадлежность респондентов - русские. Исследование проводилось весной и летом 1999г.(1)</w:t>
      </w:r>
    </w:p>
    <w:p>
      <w:pPr>
        <w:pStyle w:val="Style15"/>
        <w:rPr/>
      </w:pPr>
      <w:r>
        <w:rPr/>
        <w:t>Результаты исследования подверглись математико-ста-тистической обработке с помощью пакета STATISTIKA.</w:t>
      </w:r>
    </w:p>
    <w:p>
      <w:pPr>
        <w:pStyle w:val="Style15"/>
        <w:rPr/>
      </w:pPr>
      <w:r>
        <w:rPr/>
        <w:t>2.3. Результаты исследования и их обсуждение</w:t>
      </w:r>
    </w:p>
    <w:p>
      <w:pPr>
        <w:pStyle w:val="Style15"/>
        <w:rPr/>
      </w:pPr>
      <w:r>
        <w:rPr/>
        <w:t>В процессе первоначального анализа нами были выделены наиболее предпочитаемые и наиболее отвергаемые ценности в двух возрастных группах наших респондентов. В табл. 1 представлены</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Автор выражает особую благодарность за помощь в проведении этого исследования доц. кафедры связей с общественностью и рекламы Пензенского госуниверситета О.В. Черновой, доц. кафедры социальной психологии Санкт- Петербургского госуниверситета Л.Г. Почебут и студентке ГУГН Е.И. Лебедевой.</w:t>
      </w:r>
    </w:p>
    <w:p>
      <w:pPr>
        <w:pStyle w:val="Style15"/>
        <w:jc w:val="right"/>
        <w:rPr/>
      </w:pPr>
      <w:r>
        <w:rPr/>
        <w:t>стр. 78</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Наиболее предпочитаемые ценности</w:t>
      </w:r>
    </w:p>
    <w:tbl>
      <w:tblPr>
        <w:tblW w:w="9870" w:type="dxa"/>
        <w:jc w:val="left"/>
        <w:tblInd w:w="-89" w:type="dxa"/>
        <w:tblLayout w:type="fixed"/>
        <w:tblCellMar>
          <w:top w:w="30" w:type="dxa"/>
          <w:left w:w="30" w:type="dxa"/>
          <w:bottom w:w="30" w:type="dxa"/>
          <w:right w:w="30" w:type="dxa"/>
        </w:tblCellMar>
      </w:tblPr>
      <w:tblGrid>
        <w:gridCol w:w="2561"/>
        <w:gridCol w:w="1187"/>
        <w:gridCol w:w="1187"/>
        <w:gridCol w:w="2652"/>
        <w:gridCol w:w="1089"/>
        <w:gridCol w:w="1194"/>
      </w:tblGrid>
      <w:tr>
        <w:trPr>
          <w:trHeight w:val="420" w:hRule="atLeast"/>
        </w:trPr>
        <w:tc>
          <w:tcPr>
            <w:tcW w:w="49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уденты</w:t>
            </w:r>
          </w:p>
        </w:tc>
        <w:tc>
          <w:tcPr>
            <w:tcW w:w="49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чителя</w:t>
            </w:r>
          </w:p>
        </w:tc>
      </w:tr>
      <w:tr>
        <w:trPr>
          <w:trHeight w:val="375" w:hRule="atLeast"/>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Ценность</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 (ср. знач.)</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Ценность</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 (ср. знач.)</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r>
      <w:tr>
        <w:trPr>
          <w:trHeight w:val="315" w:hRule="atLeast"/>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щита семь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6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доровье</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r>
      <w:tr>
        <w:trPr>
          <w:trHeight w:val="315" w:hRule="atLeast"/>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доровье</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щита семьи</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00</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3</w:t>
            </w:r>
          </w:p>
        </w:tc>
      </w:tr>
      <w:tr>
        <w:trPr>
          <w:trHeight w:val="300" w:hRule="atLeast"/>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стоящая дружб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5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1</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ир на земле</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1</w:t>
            </w:r>
          </w:p>
        </w:tc>
      </w:tr>
      <w:tr>
        <w:trPr>
          <w:trHeight w:val="300" w:hRule="atLeast"/>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мысл жизн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48</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ность</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r>
      <w:tr>
        <w:trPr>
          <w:trHeight w:val="315" w:hRule="atLeast"/>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амоуважение</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3</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мысл жизни</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r>
      <w:tr>
        <w:trPr>
          <w:trHeight w:val="270" w:hRule="atLeast"/>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езависимость</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3</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ветственность</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r>
      <w:tr>
        <w:trPr>
          <w:trHeight w:val="315" w:hRule="atLeast"/>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теллект</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5</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теллект</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42</w:t>
            </w:r>
          </w:p>
        </w:tc>
      </w:tr>
      <w:tr>
        <w:trPr>
          <w:trHeight w:val="315" w:hRule="atLeast"/>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ерность</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оциальный порядок</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r>
      <w:tr>
        <w:trPr>
          <w:trHeight w:val="300" w:hRule="atLeast"/>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стижение успех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8</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циональная безопасность</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0</w:t>
            </w:r>
          </w:p>
        </w:tc>
      </w:tr>
      <w:tr>
        <w:trPr>
          <w:trHeight w:val="300" w:hRule="atLeast"/>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вобод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Честность</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6</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r>
      <w:tr>
        <w:trPr>
          <w:trHeight w:val="315" w:hRule="atLeast"/>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нутренняя гармония</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8</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стоящая дружба</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2</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16</w:t>
            </w:r>
          </w:p>
        </w:tc>
      </w:tr>
      <w:tr>
        <w:trPr>
          <w:trHeight w:val="300" w:hRule="atLeast"/>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релая любовь</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1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6</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важение старших</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6</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34</w:t>
            </w:r>
          </w:p>
        </w:tc>
      </w:tr>
      <w:tr>
        <w:trPr>
          <w:trHeight w:val="360" w:hRule="atLeast"/>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ыбор собственных целей</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0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9</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нутренняя гармония</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0</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66</w:t>
            </w:r>
          </w:p>
        </w:tc>
      </w:tr>
    </w:tbl>
    <w:p>
      <w:pPr>
        <w:pStyle w:val="Style15"/>
        <w:rPr/>
      </w:pPr>
      <w:r>
        <w:rPr/>
        <w:t>средние значения наиболее предпочитаемых ценностей двух обследованных групп.</w:t>
      </w:r>
    </w:p>
    <w:p>
      <w:pPr>
        <w:pStyle w:val="Style15"/>
        <w:rPr/>
      </w:pPr>
      <w:r>
        <w:rPr/>
        <w:t>Анализ ценностей, наиболее предпочитаемых респондентами двух групп показывает, что в обеих группах можно выделить блок повторяющихся, неизменных ценностей (защита семьи, здоровье, настоящая дружба, верность, интеллект, смысл жизни, внутренняя гармония). Эти ценности можно отнести к базовым ценностям русской культуры, транслирующимся из поколения в поколение. Интересно, что они попадают в разные блоки ценностей по Шварцу (ценности Консерватизма и Гармонии)</w:t>
      </w:r>
    </w:p>
    <w:p>
      <w:pPr>
        <w:pStyle w:val="Style15"/>
        <w:rPr/>
      </w:pPr>
      <w:r>
        <w:rPr/>
        <w:t>Наряду с этим выделяются ценности, которые более предпочитаемы одной из групп и не встречаются в списке приоритетных в другой. Так, группа учителей предпочитает такие ценности, как мир на земле, ответственность, социальный порядок, национальная безопасность, честность, уважение старших. В группе студентов более предпочитаемыми оказываются такие ценности, как самоуважение, независимость, достижение успеха, свобода, зрелая любовь, выбор собственных целей. Нетрудно заметить, что эти два блока ценностей отличаются тем, что в группе учителей доминируют ценности коллективистской направленности, служащие установлению и поддержанию группового единства и групповой гармонии (по Шварцу, это ценности Консерватизма и Равноправия). Для студентов, напротив, более значимы ценности индивидуалистической направленности, служащие личностному росту и развитию (по Шварцу, это ценности Мастерства, Автономии и Равноправия).</w:t>
      </w:r>
    </w:p>
    <w:p>
      <w:pPr>
        <w:pStyle w:val="Style15"/>
        <w:rPr/>
      </w:pPr>
      <w:r>
        <w:rPr/>
        <w:t>Трудно сказать, являются ли выявленные различия в ценностных приоритетах следствием внутренней трансформации ценностей культуры или результатом влияния возрастных различий. Даже если верно последнее предположение и отмеченные различия - это следствие значимости разных аспектов жизни в разные возрастные периоды, мы можем высказать идею, что данные блоки ценностей в равной степени важны для русской культуры, и что люди разного возраста реализуют различные социальные идеи, которые присутствуют в культуре (идею консерватизма, сохранения и идею изменения и развития).</w:t>
      </w:r>
    </w:p>
    <w:p>
      <w:pPr>
        <w:pStyle w:val="Style15"/>
        <w:rPr/>
      </w:pPr>
      <w:r>
        <w:rPr/>
        <w:t>Далее в табл. 2 мы выделили блоки ценностей, наименее предпочитаемых двумя группами наших респондентов.</w:t>
      </w:r>
    </w:p>
    <w:p>
      <w:pPr>
        <w:pStyle w:val="Style15"/>
        <w:rPr/>
      </w:pPr>
      <w:r>
        <w:rPr/>
        <w:t>В наименее предпочитаемых ценностях у обеих групп наблюдается большая согласованность. Как можно видеть, в наибольшей степени отвергаются ценности двух крайних полюсов: на одном -власть, влияние, авторитетность, отвага (дерзость), потакание себе (ценности Иерархии и Автономии), а на другом - ценности противоположного смысла: довольство своим местом в жизни, скромность, благочестие, единство с природой (ценности Иерархии и Гармонии). От-вержение первой группы ценностей довольно предсказуемо для русской традиционной (коллективистской по сути) культуры. Это ценности, противоположные ценностям групповой гармонии,</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Наименее предпочитаемые ценности</w:t>
      </w:r>
    </w:p>
    <w:tbl>
      <w:tblPr>
        <w:tblW w:w="9690" w:type="dxa"/>
        <w:jc w:val="left"/>
        <w:tblInd w:w="-89" w:type="dxa"/>
        <w:tblLayout w:type="fixed"/>
        <w:tblCellMar>
          <w:top w:w="30" w:type="dxa"/>
          <w:left w:w="30" w:type="dxa"/>
          <w:bottom w:w="30" w:type="dxa"/>
          <w:right w:w="30" w:type="dxa"/>
        </w:tblCellMar>
      </w:tblPr>
      <w:tblGrid>
        <w:gridCol w:w="2899"/>
        <w:gridCol w:w="1069"/>
        <w:gridCol w:w="973"/>
        <w:gridCol w:w="2988"/>
        <w:gridCol w:w="1069"/>
        <w:gridCol w:w="692"/>
      </w:tblGrid>
      <w:tr>
        <w:trPr>
          <w:trHeight w:val="375" w:hRule="atLeast"/>
        </w:trPr>
        <w:tc>
          <w:tcPr>
            <w:tcW w:w="49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уденты</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чителя</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75"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Ценност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 (ср. знач.)</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Ценност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 (ср. знач.)</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r>
      <w:tr>
        <w:trPr>
          <w:trHeight w:val="270"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ласт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9</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2</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ласт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7</w:t>
            </w:r>
          </w:p>
        </w:tc>
      </w:tr>
      <w:tr>
        <w:trPr>
          <w:trHeight w:val="315"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вольство своим местом в жизни</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32</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вага (дерзост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5</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5</w:t>
            </w:r>
          </w:p>
        </w:tc>
      </w:tr>
      <w:tr>
        <w:trPr>
          <w:trHeight w:val="270"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лагочестие</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0</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такание себе</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44</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3</w:t>
            </w:r>
          </w:p>
        </w:tc>
      </w:tr>
      <w:tr>
        <w:trPr>
          <w:trHeight w:val="315"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кромност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8</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6</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Довольство своим местом в жизни</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4</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1</w:t>
            </w:r>
          </w:p>
        </w:tc>
      </w:tr>
      <w:tr>
        <w:trPr>
          <w:trHeight w:val="300"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твага(дерзост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7</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0</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лияние</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8</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1</w:t>
            </w:r>
          </w:p>
        </w:tc>
      </w:tr>
      <w:tr>
        <w:trPr>
          <w:trHeight w:val="300"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важение традиций</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2</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лагочестие</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59</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1</w:t>
            </w:r>
          </w:p>
        </w:tc>
      </w:tr>
      <w:tr>
        <w:trPr>
          <w:trHeight w:val="300"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Единство с природой</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8</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3</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знообразие жизни</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8</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59</w:t>
            </w:r>
          </w:p>
        </w:tc>
      </w:tr>
      <w:tr>
        <w:trPr>
          <w:trHeight w:val="300"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меренност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5</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9</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тересная жизн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87</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9</w:t>
            </w:r>
          </w:p>
        </w:tc>
      </w:tr>
      <w:tr>
        <w:trPr>
          <w:trHeight w:val="300"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Творчество</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2</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вторитетност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6</w:t>
            </w:r>
          </w:p>
        </w:tc>
      </w:tr>
      <w:tr>
        <w:trPr>
          <w:trHeight w:val="270"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такание себе</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6</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6</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довольствие</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5</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7</w:t>
            </w:r>
          </w:p>
        </w:tc>
      </w:tr>
      <w:tr>
        <w:trPr>
          <w:trHeight w:val="300"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венство</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3</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Единство с природой</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83</w:t>
            </w:r>
          </w:p>
        </w:tc>
      </w:tr>
      <w:tr>
        <w:trPr>
          <w:trHeight w:val="300"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лияние</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2</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5</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кромност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74</w:t>
            </w:r>
          </w:p>
        </w:tc>
      </w:tr>
      <w:tr>
        <w:trPr>
          <w:trHeight w:val="390"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вторитетност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9</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4</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Наслаждение жизнью</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94</w:t>
            </w:r>
          </w:p>
        </w:tc>
      </w:tr>
    </w:tbl>
    <w:p>
      <w:pPr>
        <w:pStyle w:val="Style15"/>
        <w:rPr/>
      </w:pPr>
      <w:r>
        <w:rPr/>
        <w:t>разрушающие ее. Однако, описывая русский национальный характер в прошлом, А. С. Солженицын, например, считал большим недостатком:</w:t>
      </w:r>
    </w:p>
    <w:p>
      <w:pPr>
        <w:pStyle w:val="Style15"/>
        <w:rPr/>
      </w:pPr>
      <w:r>
        <w:rPr/>
        <w:t>"...вековое отчуждение нашего народа от политики и от общественной деятельности; отсутствие стремления к власти: русский человек сторонился власти и презирал ее как источник неизбежной нечистоты, соблазнов и грехов; в противоречие тому - жажда сильных и праведных действий правителя, жажда чуда; отсюда -наша губительно малая способность к объединению сил, к самоорганизации..." [13, с. 165]. К недостаткам же, по его мнению, относится и "всеизвестное (худо знаменитое) русское долготерпение" [13,с. 165].</w:t>
      </w:r>
    </w:p>
    <w:p>
      <w:pPr>
        <w:pStyle w:val="Style15"/>
        <w:rPr/>
      </w:pPr>
      <w:r>
        <w:rPr/>
        <w:t>Ему возражает Касьянова, проводящая анализ таких культурных ценностей, как терпение, страдание, смирение (которые являются орудием и результатом внутреннего делания, устроения души человека) в противовес деланию внешнему, или труду. Приводя слова Еп. Феофана "Дело - не главное в жизни, главное - настроение сердца, к Богу обращенное", она отмечает, что труду (и любому внешнему деланию) в системе ценностей русской культуры отводилось явно подчиненное место и его невозможно перевести в другой разряд, не нарушив всей системы. Восклицание поэта "Чем был бы хуже твой удел, когда б ты менее терпел?", обращенное к русскому народу, автор считает верхом непонимания своей культуры и пишет: "терпение для нас - не способ достигнуть лучшего удела, ибо в нашей культуре терпение, последовательное воздержание, самоограничение, постоянное жертвование собой в пользу других, мира вообще - это принципиальная ценность, без этого нет личности, нет статуса у человека, нет уважения к нему со стороны окружающих и самоуважения..." [6, с. 112].</w:t>
      </w:r>
    </w:p>
    <w:p>
      <w:pPr>
        <w:pStyle w:val="Style15"/>
        <w:rPr/>
      </w:pPr>
      <w:r>
        <w:rPr/>
        <w:t>Однако отвержение ценностей, казалось бы свойственных традиционной русской культуре (довольство своим местом в жизни, благочестие, скромность), довольно неожиданно и свидетельствует об изменениях в ценностно-мотиваци-онном блоке русской культуры. Если обратиться к описаниям русского национального характера в прошлом, можно встретить характеристики подобные тем, что отметил А.С. Солженицын: "Доверчивое смирение с судьбой... непогоня за внешним жизненным успехом, непогоня за богатством, довольство умеренным достатком" [13, с. 161]. Сейчас нашими современниками это отвергается. Отвержение благочестия (эта ценность расшифровывается так: хранение веры, следование религиозным убеждениям) неудивительно - чтобы считать его ценностью, руководящим принципом жизни, надо вырасти в благочестивой христианской семье, чем мало кто может похвастаться. Традиции благочестия в нашей стране были жестко прерваны и возродятся ли они хотя бы наполовину - большой вопрос.</w:t>
      </w:r>
    </w:p>
    <w:p>
      <w:pPr>
        <w:pStyle w:val="Style15"/>
        <w:rPr/>
      </w:pPr>
      <w:r>
        <w:rPr/>
        <w:t>Таким образом, можно сказать, что в ряду ценностей русской культуры к концу XX века наблюдаются серьезные изменения, затрагивающие ключевые основы русского национального характера. Если посмотреть на межгрупповые различия в отвергаемых ценностях, то можно увидеть тенденцию,</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3. Сравнительные данные по блокам ценностей (типам мотивации, по Шварцу), полученные в странах Западной и Восточной Европы и в России</w:t>
      </w:r>
    </w:p>
    <w:tbl>
      <w:tblPr>
        <w:tblW w:w="9915" w:type="dxa"/>
        <w:jc w:val="left"/>
        <w:tblInd w:w="-89" w:type="dxa"/>
        <w:tblLayout w:type="fixed"/>
        <w:tblCellMar>
          <w:top w:w="30" w:type="dxa"/>
          <w:left w:w="30" w:type="dxa"/>
          <w:bottom w:w="30" w:type="dxa"/>
          <w:right w:w="30" w:type="dxa"/>
        </w:tblCellMar>
      </w:tblPr>
      <w:tblGrid>
        <w:gridCol w:w="2865"/>
        <w:gridCol w:w="1191"/>
        <w:gridCol w:w="1190"/>
        <w:gridCol w:w="1190"/>
        <w:gridCol w:w="1190"/>
        <w:gridCol w:w="1190"/>
        <w:gridCol w:w="1099"/>
      </w:tblGrid>
      <w:tr>
        <w:trPr>
          <w:trHeight w:val="390"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чителя</w:t>
            </w:r>
          </w:p>
        </w:tc>
        <w:tc>
          <w:tcPr>
            <w:tcW w:w="34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Студенты</w:t>
            </w:r>
          </w:p>
        </w:tc>
      </w:tr>
      <w:tr>
        <w:trPr>
          <w:trHeight w:val="600"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Блоки ценностей</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сточ. Европ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падная Европ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оссия</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осточ. Европ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Западная Европа</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оссия</w:t>
            </w:r>
          </w:p>
        </w:tc>
      </w:tr>
      <w:tr>
        <w:trPr>
          <w:trHeight w:val="330"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Консерватизм</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8</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1</w:t>
            </w:r>
          </w:p>
        </w:tc>
      </w:tr>
      <w:tr>
        <w:trPr>
          <w:trHeight w:val="315"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ерарх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19</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8</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0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0</w:t>
            </w:r>
          </w:p>
        </w:tc>
      </w:tr>
      <w:tr>
        <w:trPr>
          <w:trHeight w:val="300"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Гармо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4</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3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8</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9</w:t>
            </w:r>
          </w:p>
        </w:tc>
      </w:tr>
      <w:tr>
        <w:trPr>
          <w:trHeight w:val="315"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Равноправие</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74</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3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2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7</w:t>
            </w:r>
          </w:p>
        </w:tc>
      </w:tr>
      <w:tr>
        <w:trPr>
          <w:trHeight w:val="315"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Интеллектуальная автоном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1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65</w:t>
            </w:r>
          </w:p>
        </w:tc>
      </w:tr>
      <w:tr>
        <w:trPr>
          <w:trHeight w:val="315"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ффективная автоном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1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6</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9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78</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8</w:t>
            </w:r>
          </w:p>
        </w:tc>
      </w:tr>
      <w:tr>
        <w:trPr>
          <w:trHeight w:val="360"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Мастерство</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4</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8</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98</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2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43</w:t>
            </w:r>
          </w:p>
        </w:tc>
      </w:tr>
    </w:tbl>
    <w:p>
      <w:pPr>
        <w:pStyle w:val="Style15"/>
        <w:rPr/>
      </w:pPr>
      <w:r>
        <w:rPr/>
        <w:t>выявленную ранее. Молодые отвергают ценности коллективизма: уважение традиций, умеренность, равенство, а люди постарше - ценности индивидуализма: разнообразие жизни, интересная жизнь, наслаждение жизнью, удовольствие. При этом довольно неожиданным является то, что для наших студентов творчество (изобретательность, уникальность, неповторимость) не является значимой ценностью, хотя эта ценность -в ряду значимых ценностей индивидуалистической культуры.</w:t>
      </w:r>
    </w:p>
    <w:p>
      <w:pPr>
        <w:pStyle w:val="Style15"/>
        <w:rPr/>
      </w:pPr>
      <w:r>
        <w:rPr/>
        <w:t>Когда Шварц в 1992 г. проводил исследование в Санкт-Петербурге, он выявил, что Россия по таким блокам ценностей, как Равноправие, Мастерство, Интеллектуальная и Аффективная автономии, занимает последнее место в ряду стран Западной и Восточной Европы, а по ценностям Консерватизм, Иерархия и Гармония - первое. Мне было интересно посмотреть, отличаются ли данные, полученные семь лет спустя, от данных Шварц, и каким образом - т.е. как изменились ценности русской культуры за эти очень важные для России годы. Для этого я сопоставила в одной таблице средние данные стран Восточной Европы (9 стран). Западной Европы (11 стран), полученные в 1992-1996 гг., и России (1999 г.) по двум группам (учителя и студенты) - см. табл. 3.</w:t>
      </w:r>
    </w:p>
    <w:p>
      <w:pPr>
        <w:pStyle w:val="Style15"/>
        <w:rPr/>
      </w:pPr>
      <w:r>
        <w:rPr/>
        <w:t>Согласно данным Шварца 1992-1996 гг., жители стран Восточный Европы уступали представителям стран Западной Европы в Мастерстве (ам-бициозность, успех, смелость, компетентность), Интеллектуальной автономии (любознательность, широта ума, творчество) и Аффективной автономии (стремление к наслаждению, разнообразной и интересной жизни); при этом показатели России по данным блокам ценностей были одними из самых низких. Сейчас же мы видим, что по Мастерству и Интеллектуальной автономии наши студенты обогнали не только восточноевропейских, но и западноевропейских сверстников, и даже наши учителя сравнялись по ценностям Мастерства с западноевропейскими коллегами. В ценностях Аффективной автономии наши студенты превысили средние показатели восточноевропейских стран, но не догнали Западную Европу.</w:t>
      </w:r>
    </w:p>
    <w:p>
      <w:pPr>
        <w:pStyle w:val="Style15"/>
        <w:rPr/>
      </w:pPr>
      <w:r>
        <w:rPr/>
        <w:t>Далее, Шварц и Барди в своей статье отмечали, что ценности Консерватизма и Иерархии выше у представителей стран Восточной Европы, а ценности Равноправия - ниже [27]. Согласно нашим данным, ценности Иерархии за эти годы возросли у студентов и учителей, ценности Консерватизма и Равноправия возросли у российских учителей, но снизились у студентов.</w:t>
      </w:r>
    </w:p>
    <w:p>
      <w:pPr>
        <w:pStyle w:val="Style15"/>
        <w:rPr/>
      </w:pPr>
      <w:r>
        <w:rPr/>
        <w:t>Если сравнивать выборки российских учителей и студентов между собой, можно наблюдать две тенденции в изменении мотивации:</w:t>
      </w:r>
    </w:p>
    <w:p>
      <w:pPr>
        <w:pStyle w:val="Style15"/>
        <w:rPr/>
      </w:pPr>
      <w:r>
        <w:rPr/>
        <w:t>А) снижение у молодого поколения таких типов мотивации, как Консерватизм, Равноправие, Гармония;</w:t>
      </w:r>
    </w:p>
    <w:p>
      <w:pPr>
        <w:pStyle w:val="Style15"/>
        <w:rPr/>
      </w:pPr>
      <w:r>
        <w:rPr/>
        <w:t>Б) рост таких типов мотивации, как Мастерство, Иерархия, Интеллектуальная и Аффективная автономии.</w:t>
      </w:r>
    </w:p>
    <w:p>
      <w:pPr>
        <w:pStyle w:val="Style15"/>
        <w:rPr/>
      </w:pPr>
      <w:r>
        <w:rPr/>
        <w:t>Согласно мнениям западных ученых, ценности Равноправия и Автономии важны для поддержания демократии, поскольку являются ценностной и моральной базой социальной ответственности. По данным Шварца, в Восточной Европе эти ценности развиты слабо. Наши исследования показали, что ценности Равноправия в молодом поколении россиян действительно падают, но ценности Автономии (особенно. Интеллектуальной) растут и даже превышают средние данные по Западной Европе.</w:t>
      </w:r>
    </w:p>
    <w:p>
      <w:pPr>
        <w:pStyle w:val="Style15"/>
        <w:rPr/>
      </w:pPr>
      <w:r>
        <w:rPr/>
        <w:t>Ценностной базой свободного предпринимательства являются ценности Мастерства и Автономии, и согласно данным нашего исследования</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редние данные по этим блокам ценностей (или типам мотивации, по Шварцу) у российских студентов выше, чем у их сверстников в странах Восточной и Западной Европы (по ценностям Мастерства даже наши учителя догнали средние показатели стран Западной Европы).</w:t>
      </w:r>
    </w:p>
    <w:p>
      <w:pPr>
        <w:pStyle w:val="Style15"/>
        <w:rPr/>
      </w:pPr>
      <w:r>
        <w:rPr/>
        <w:t>Более сложная картина с ценностями Равноправия. Сравнительно низкая ценность Равноправия (особенно у студентов), полученная в нашем исследовании, согласуется с данными исследования отношения российских старшеклассников из семей с разным уровнем дохода к национальной политике [12]. Было выявлено, что для школьников из высокообеспеченного слоя оказывался ценностно значимым сам принцип социальной иерархии (т.е. неравенства), для них характерна поддержка уже сложившейся социальной иерархии (лояльность к центральной власти). В сфере национальной политики, например, для школьников из высокообеспеченного слоя все менее значимым становится принцип "равноправия всех наций и народностей" и все более значимым выступает принцип "примата интересов национального большинства".</w:t>
      </w:r>
    </w:p>
    <w:p>
      <w:pPr>
        <w:pStyle w:val="Style15"/>
        <w:rPr/>
      </w:pPr>
      <w:r>
        <w:rPr/>
        <w:t>Школьники из семей с низким уровнем доходов в этом исследовании были склонны отрицать сам принцип иерархии и были более критичны к центральной власти, но при этом они в большей мере поддерживали силовой способ решения национальных конфликтов, считали, что существующая национальная политика ведет к ущемлению интересов коренного населения, требуя введения жестких ограничений на въезд иммигрантов из стран СНГ. Автор исследования сделал вывод, что у школьников из малообеспеченного слоя формируется достаточно сложная и конфликтная структура сознания: за внешней декларацией идеологии равенства стоит целый комплекс защитных реакций, предполагающий демонстрацию силы и закрытость, что также является признаком значимости ценности и неравенства.</w:t>
      </w:r>
    </w:p>
    <w:p>
      <w:pPr>
        <w:pStyle w:val="Style15"/>
        <w:rPr/>
      </w:pPr>
      <w:r>
        <w:rPr/>
        <w:t>В нашем исследовании ценность Иерархии у студентов в сравнении с учителями возрастает, а ценность Равноправия резко падает при сохранении значимых отличий не только от Западной, но и Восточной Европы. В сочетании с заметным ростом ценностей Мастерства и Интеллектуальной автономии это свидетельствует о том, что молодое поколение россиян готово "зарабатывать деньги своим собственным умом" и готово к социальному неравенству в доходах, т.е. стремится к индивидуальному богатству. Следовательно, России в ближайшее время предстоит пройти искушение богатством и неравенством. Готовы ли мы к этому, есть ли аналогии в прошлом и как вообще русская традиционная культура решает проблему личного богатства?</w:t>
      </w:r>
    </w:p>
    <w:p>
      <w:pPr>
        <w:pStyle w:val="Style15"/>
        <w:rPr/>
      </w:pPr>
      <w:r>
        <w:rPr/>
        <w:t>Об этом хорошо написано в статье М.М. Громыко "Отношение к богатству и предприимчивости русских крестьян XIX века в свете традиционных религиозно- нравственных представлений и социальной практики": "Трудно богатому войти в Царство Небесное - эти слова из Евангелия (Мф., 19, 23) знал каждый русский человек. Трудно - но возможно. От человека, оказавшегося по своей ли воле или в силу обстоятельств богатым, требовались особые усилия на пути благочестия... Богатство, сочетаемое с щедрыми пожертвованиями в храмы и монастыри, с личным молитвенным подвигом, вызывало неизменную положительную оценку в глазах основной массы русских людей. Большое значение придавали при этом источникам богатства - какими способами оно было изначально накоплено. Человек, обнищавший из-за своей лени, не вызывал сочувствия; предпочтение отдавали тому, кто разбогател в результате своего трудолюбия. "Ленивая рука делает бедным, а рука прилежных - обогащает", "собирающий во время лета - сын разумный, спящий же во время жатвы - сын беспутный" - притчи Соломона были едва ли не самой популярной книгой Ветхого Завета в народе".</w:t>
      </w:r>
    </w:p>
    <w:p>
      <w:pPr>
        <w:pStyle w:val="Style15"/>
        <w:rPr/>
      </w:pPr>
      <w:r>
        <w:rPr/>
        <w:t>Но при этом (и это очень важно помнить и понимать) русские крестьяне никогда "не забывали, что доброе и худое, жизнь и смерть, бедность и богатство - от Господа". Правильная установка была такая: "человек не должен сам стремиться к богатству, не должен заботиться о приобретении его: он трудолюбиво и разумно выполняет свое дело, а Господь, если должно, пошлет ему богатство, и тогда-то нужно, не надмеваясь (не гордясь) ни в коем случае явившимся богатством, употреблять его на добрые дела... " Эти люди стремились в своей жизни познать и исполнить волю Божию о себе (не это ли называется в современной психологии высшей потребностью в самоактуализации? - Н.Л.}. Они услышали и исполнили в своей жизни принцип "Ищите прежде всего Царства Божия и правды Его, и это все приложится вам". "И прилагалось. Приходило ли богатство, уходило ли - не это было для них главным. "Умею жить и в скудости, умею жить и в изобилии; научился всему и во всем, насыщаться и терпеть голод, быть и в обилии и в недостатке. Все могу в укрепляющем меня Иисусе Христе". Народ в массе своей хорошо различал богатых, живущих по-Бо-жьи, и эгоистичное богатство, ставшее самоцелью, относясь к первым благожелательно, а ко вторым - с неприязнью и даже враждебно. Важно не то, богат ты или беден, а благочестив ли. Нечестивец может быть и бедным" [4].</w:t>
      </w:r>
    </w:p>
    <w:p>
      <w:pPr>
        <w:pStyle w:val="Style15"/>
        <w:rPr/>
      </w:pPr>
      <w:r>
        <w:rPr/>
        <w:t>Как показывают исследования кросс-культурной психологии, во всех культурах большая ценность и ожидание богатства негативно коррелируют с успехом и благосостоянием, если деньги -</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сновной мотив поведения личности. Оказалось также, что поведенческие отклонения и преступления выше среди материалистов [9]. Д. Маккле-ланд отмечает следующий интересный факт: для бизнесменов, отличающихся выраженной потребностью в достижении цели, деньги сами по себе редко означают большую ценность. Гораздо чаще они важны как показатель успеха [7]. Это -объективный закон. В нашей культуре он приписан чуть ли не в хромосомах.</w:t>
      </w:r>
    </w:p>
    <w:p>
      <w:pPr>
        <w:pStyle w:val="Style15"/>
        <w:rPr/>
      </w:pPr>
      <w:r>
        <w:rPr/>
        <w:t>Как наши респонденты относятся к богатству? Согласно нашим данным, ценность благосостояния (деньги, материальное благополучие) характеризуется средними значениями (4.65 - у студентов и 4.56 - у учителей), т.е. в диапазоне "важна".</w:t>
      </w:r>
    </w:p>
    <w:p>
      <w:pPr>
        <w:pStyle w:val="Style15"/>
        <w:rPr/>
      </w:pPr>
      <w:r>
        <w:rPr/>
        <w:t>Интересно посмотреть, какие факторы лежат в основе предпочтения тех или иных ценностей нашими респондентами. Мы провели факторный анализ полученных данных по двум группам отдельно (методом главных компонент путем вращения корреляционной матрицы по типу vary-max в программе STATISTIKA).</w:t>
      </w:r>
    </w:p>
    <w:p>
      <w:pPr>
        <w:pStyle w:val="Style15"/>
        <w:rPr/>
      </w:pPr>
      <w:r>
        <w:rPr/>
        <w:t>В группах студентов и учителей выделилось по 5 основных факторов, описывающих соответственно 56 и 63% дисперсии. Есть смысл описывать выделенные факторы параллельно для демонстрации групповых сходств и отличий, причем здесь мы ограничимся описанием только первых двух факторов. В фактор 1 у студентов (вес - 8.13) вошли такие переменные: вежливость (0.64), уважение традиций (0.61), обязательность (0.61), социальный порядок (0.60), уважение родителей, старших (0.60), социальная справедливость (0.58), полезность (0.54).</w:t>
      </w:r>
    </w:p>
    <w:p>
      <w:pPr>
        <w:pStyle w:val="Style15"/>
        <w:rPr/>
      </w:pPr>
      <w:r>
        <w:rPr/>
        <w:t>В фактор 1 у учителей (вес - 11.13) вошли следующие переменные: духовная жизнь (0.66), любознательность (0.63), творчество (0.59), единство с природой (0.59), мир прекрасного (0.55), умение прощать (0.54), благочестие (0.52). Как нам кажется, в том и другом случае первый фактор - это Культура, только в случае со студентами - ее нормативное лицо, предписывающее, что и как надо делать, а в случае с учителями - ее суть (требования культуры, пропущенные через сердце и принятые личностью как свое, родное и осмысленное). Таким образом, несмотря на то, что в этот фактор вошли ценности, принадлежащие к наименее предпочитаемым, именно они сформировали главный фактор, лежащий в основе ценностно-мотивационных предпочтений. И фактор этот - Культура (в значении нормативность у студентов и в значении универсализм у учителей).</w:t>
      </w:r>
    </w:p>
    <w:p>
      <w:pPr>
        <w:pStyle w:val="Style15"/>
        <w:rPr/>
      </w:pPr>
      <w:r>
        <w:rPr/>
        <w:t>Здесь уместно вспомнить, что по блоку гармония или Универсализм (духовная жизнь, творчество, мудрость, зрелая любовь, единство с природой, любовь к прекрасному) страны Восточной</w:t>
      </w:r>
    </w:p>
    <w:p>
      <w:pPr>
        <w:pStyle w:val="Style15"/>
        <w:rPr/>
      </w:pPr>
      <w:r>
        <w:rPr/>
        <w:drawing>
          <wp:inline distT="0" distB="0" distL="0" distR="0">
            <wp:extent cx="3228340" cy="1895475"/>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a:srcRect l="-2147483648" t="-2147483648" r="-2147483648" b="-2147483648"/>
                    <a:stretch>
                      <a:fillRect/>
                    </a:stretch>
                  </pic:blipFill>
                  <pic:spPr bwMode="auto">
                    <a:xfrm>
                      <a:off x="0" y="0"/>
                      <a:ext cx="3228340" cy="1895475"/>
                    </a:xfrm>
                    <a:prstGeom prst="rect">
                      <a:avLst/>
                    </a:prstGeom>
                  </pic:spPr>
                </pic:pic>
              </a:graphicData>
            </a:graphic>
          </wp:inline>
        </w:drawing>
      </w:r>
    </w:p>
    <w:p>
      <w:pPr>
        <w:pStyle w:val="Style15"/>
        <w:rPr/>
      </w:pPr>
      <w:r>
        <w:rPr/>
        <w:t>Рис. 1. Расположение избранных ценностей в пространстве факторов 1 (культура) и 2 (удовольствие) у студентов.</w:t>
      </w:r>
    </w:p>
    <w:p>
      <w:pPr>
        <w:pStyle w:val="Style15"/>
        <w:rPr/>
      </w:pPr>
      <w:r>
        <w:rPr/>
        <w:drawing>
          <wp:inline distT="0" distB="0" distL="0" distR="0">
            <wp:extent cx="3390265" cy="2018665"/>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a:srcRect l="-2147483648" t="-2147483648" r="-2147483648" b="-2147483648"/>
                    <a:stretch>
                      <a:fillRect/>
                    </a:stretch>
                  </pic:blipFill>
                  <pic:spPr bwMode="auto">
                    <a:xfrm>
                      <a:off x="0" y="0"/>
                      <a:ext cx="3390265" cy="2018665"/>
                    </a:xfrm>
                    <a:prstGeom prst="rect">
                      <a:avLst/>
                    </a:prstGeom>
                  </pic:spPr>
                </pic:pic>
              </a:graphicData>
            </a:graphic>
          </wp:inline>
        </w:drawing>
      </w:r>
    </w:p>
    <w:p>
      <w:pPr>
        <w:pStyle w:val="Style15"/>
        <w:rPr/>
      </w:pPr>
      <w:r>
        <w:rPr/>
        <w:t>Рис. 2. Расположение избранных ценностей в пространстве факторов 1 (культура) и 2 (удовольствие) у учителей.</w:t>
      </w:r>
    </w:p>
    <w:p>
      <w:pPr>
        <w:pStyle w:val="Style15"/>
        <w:rPr/>
      </w:pPr>
      <w:r>
        <w:rPr/>
        <w:t>Европы (и наши учителя) не уступают странам Западной Европы. Об этом хорошо написал В. Шубарт, прибалтийский немец, который в своей книге "Европа и душа Востока" противопоставил друг другу два типа человека: прометеевский, героический человек и иоанновский, мессианский человек (т.е. следующий идеалу, данному в Евангелии от Иоанна). Человек прометеевского типа видит в мире хаос, который он должен оформить своей организующей силой; он полон жажды власти; он удаляется все дальше и дальше от Бога и все глубже уходит в мир вещей. Таковы "романские и германские народы современности". Иоанновский, мессианский человек чувствует себя призванным создать на земле высший божественный порядок, чей образ он в себе роковым образом носит. Он хочет восстановить вокруг себя ту гармонию, которую он чувствует в себе. Мессианского человека одухотворяет не жажда власти, но настроение примирения и любви. Он видит в людях не врагов, а братьев; в мире же - не добычу, на которую нужно бросаться, а грубую материю,</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торую нужно осветить и освятить. Им движет чувство некоей космической одержимости, он исходит из понятия целого, которое ощущает в себе, и которое хочет восстановить в раздробленном окружающем. В иоанновскую эпоху центр тяжести перейдет в руки тех, кто стремится "к сверхземному в качестве постоянной черты национального характера, а таковыми являются славяне, в особенности русские. Огромное событие, которое сейчас подготовляется, - есть восхождение славянства, как ведущей культурной силы" [10, с. 9-Ю].</w:t>
      </w:r>
    </w:p>
    <w:p>
      <w:pPr>
        <w:pStyle w:val="Style15"/>
        <w:rPr/>
      </w:pPr>
      <w:r>
        <w:rPr/>
        <w:t>Рассмотрим второй фактор. Во второй фактор у студентов (вес - 5.09) вошли такие переменные: наслаждение жизнью (0.70), удовольствие (0.69), благосостояние (0.61), потакание себе (0.59), духовная жизнь (-0.47). У учителей второй фактор (вес - 4.31) составили переменные: удовольствие (0.74), наслаждение жизнью (0.71), власть (0.66), авторитетность (0.4), потакание себе (0.57). Этот фактор можно назвать фактором Эгоцентризма. Показательно, что для студентов в этот фактор входит ценность благосостояния и с отрицательным весом - духовная жизнь, а для учителей - власть и авторитетность. Обычно первый и второй факторы ортогональны друг другу. На рис. 1 и 2 представлен график 1-го и 2-го факторов групп студентов и учителей.</w:t>
      </w:r>
    </w:p>
    <w:p>
      <w:pPr>
        <w:pStyle w:val="Style15"/>
        <w:rPr/>
      </w:pPr>
      <w:r>
        <w:rPr/>
        <w:t>Таким образом, можно сделать вывод, что два первых и самых мощных фактора, определяющих семантическое пространство ценностно-мотивационной структуры обеих групп респондентов, - это Культура и Эгоцентризм. Отличия заключаются в том, что культура для студентов -это скорее внешнее и нормативное понятие. На нормативный и репрессивный характер русской культуры указывает и Касьянова [б]. Для учителей культура - это скорее интериоризованное и обогащенное личностным смыслом понятие, близкое к понятию Универсализм у Шварца.</w:t>
      </w:r>
    </w:p>
    <w:p>
      <w:pPr>
        <w:pStyle w:val="Style15"/>
        <w:rPr/>
      </w:pPr>
      <w:r>
        <w:rPr/>
        <w:t>Интересно, что у Шварца Универсализму противостоит Мастерство, а в нашем исследовании -Эгоцентризм (у студентов сюда входит благосостояние, а у учителей - власть и авторитетность). Вхождение указанных ценностей в блок, противостоящий культуре (и оцениваемый в целом негативно) говорит о том, что в семантическом поле русской культуры ценности власти и благосостояния слиты с такими негативно оцениваемыми ценностями, как удовольствие, наслаждение жизнью и потакание себе.</w:t>
      </w:r>
    </w:p>
    <w:p>
      <w:pPr>
        <w:pStyle w:val="Style15"/>
        <w:rPr/>
      </w:pPr>
      <w:r>
        <w:rPr/>
        <w:t>В целом же структура ценностей русских укладывается в классическую схему Шварца, где одна из осей имеет два полюса: Акцент на других-Акцент на себе [31].</w:t>
      </w:r>
    </w:p>
    <w:p>
      <w:pPr>
        <w:pStyle w:val="Style15"/>
        <w:rPr/>
      </w:pPr>
      <w:r>
        <w:rPr/>
        <w:t>3.ВЫВОДЫ</w:t>
      </w:r>
    </w:p>
    <w:p>
      <w:pPr>
        <w:pStyle w:val="Style15"/>
        <w:rPr/>
      </w:pPr>
      <w:r>
        <w:rPr/>
        <w:t>I. Сравнение результатов исследований ценностей разными авторами в разных культурах и особенностей их интерпретации показывает, что для понимания культурных различий в ценностях возможны два пути:</w:t>
      </w:r>
    </w:p>
    <w:p>
      <w:pPr>
        <w:pStyle w:val="Style15"/>
        <w:rPr/>
      </w:pPr>
      <w:r>
        <w:rPr/>
        <w:t>а) разработка культурно-релевантного метода изучения ценностей, как это сделал М. Бонд для определения таких ценностей, которые наиболее полно вскрывают специфику данной культуры. (Бонд разработал инструмент, изначально базирующийся больше на культуре Востока, чем на культуре Запада. Попросив китайских ученых определить ценности, особенно важные в китайской культуре, он разработал вопросник китайских ценностей (CVS), который позволил ему выделить уникальный фактор - "Конфуцианское трудолюбие", который коррелировал с показателями экономического роста в странах Тихоокеанского региона, предсказав их экономический рывок в конце 80-х гг.) [15].</w:t>
      </w:r>
    </w:p>
    <w:p>
      <w:pPr>
        <w:pStyle w:val="Style15"/>
        <w:rPr/>
      </w:pPr>
      <w:r>
        <w:rPr/>
        <w:t>б) привлечение данных об истории, этногенезе, религии, политических и социальных системах исследуемой культуры при использовании универсальных методов для более полной интерпретации полученных различий.</w:t>
      </w:r>
    </w:p>
    <w:p>
      <w:pPr>
        <w:pStyle w:val="Style15"/>
        <w:rPr/>
      </w:pPr>
      <w:r>
        <w:rPr/>
        <w:t>П. Оценивая степень валидности методов и подходов к изучению ценностей в кросс-культурной перспективе, следует сделать предварительный вывод: чрезвычайно трудно добиться сходства ценностей в опросниках, переводимых на другие языки, поскольку при переводе всплывают значительные семантические различия в содержании ценностей и возникают сомнения в универсальности современных методов изучения ценностей и их пригодности для разных культур. Далее, в основе любого метода измерения ценностей, особенно на индивидуальном уровне, лежит та или иная концепция личности, которая в большинстве случаев несет на себе ярко выраженный "прозападный" уклон. Это в полной мере относится и к интерпретации полученных блоков ценностей, лежащих в основе типов мотивации, и даже -названия для осей измерения ценностей (основных факторов), которые западные исследователи считают универсальными для всех культур, но у нас это вызывает сомнения.</w:t>
      </w:r>
    </w:p>
    <w:p>
      <w:pPr>
        <w:pStyle w:val="Style15"/>
        <w:rPr/>
      </w:pPr>
      <w:r>
        <w:rPr/>
        <w:t>III. Осознавая важность исследования ценностей в современной России для понимания как ис-торико-культурных основ этих ценностей, так и векторов их изменения в последнее десятилетие, считаем возможным предложить следующие направления адаптации и валидизации методов исследования ценностей в России:</w:t>
      </w:r>
    </w:p>
    <w:p>
      <w:pPr>
        <w:pStyle w:val="Style15"/>
        <w:rPr/>
      </w:pPr>
      <w:r>
        <w:rPr/>
        <w:t>а) унификация названий и содержания ценностей опросника Шварца для применения его на территории России, поскольку в настоящий</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мент каждый исследователь переводит его самостоятельно, и различия в названиях ценностей затрудняют сравнение полученных данных;</w:t>
      </w:r>
    </w:p>
    <w:p>
      <w:pPr>
        <w:pStyle w:val="Style15"/>
        <w:rPr/>
      </w:pPr>
      <w:r>
        <w:rPr/>
        <w:t>б) для дополнения к данному опроснику рекомендуется провести работу по сбору ценностей, релевантных русской культуре и отсутствующих в опроснике Шварца, с тем, чтобы включить их в опросник и посмотреть, изменится ли от этого структура базовых культурных ценностей;</w:t>
      </w:r>
    </w:p>
    <w:p>
      <w:pPr>
        <w:pStyle w:val="Style15"/>
        <w:rPr/>
      </w:pPr>
      <w:r>
        <w:rPr/>
        <w:t>в) для осмысления полученных культурных различий в ценностях россиян и представителей других культур необходимо привлекать данные из истории, этнографии, религиеведения, полито-логии и социологии с тем, чтобы содержание базовых ценностей и их трансформация в период радикальных общественных изменений получили глубокую и адекватную интерпретацию, которую по- настоящему может дать лишь исследователь, принадлежащий к данной культуре.</w:t>
      </w:r>
    </w:p>
    <w:p>
      <w:pPr>
        <w:pStyle w:val="Style15"/>
        <w:rPr/>
      </w:pPr>
      <w:r>
        <w:rPr/>
        <w:t>IV. По мнению зарубежных авторов, трудно ожидать, что большие изменения, сопровождающие социоэкономическое развитие, вызовут изменения в структуре ценностей. Однако, по-нашему мнению, в культурах, переживающих такие перемены, возможны значительные изменения в значимости отдельных ценностей в те или иные исторические периоды.</w:t>
      </w:r>
    </w:p>
    <w:p>
      <w:pPr>
        <w:pStyle w:val="Style15"/>
        <w:rPr/>
      </w:pPr>
      <w:r>
        <w:rPr/>
        <w:t>В нашем исследовании анализ наиболее предпочитаемых ценностей позволил выделить блок повторяющихся, неизменных ценностей, которые можно отнести к базовым ценностям русской культуры, транслирующимся из поколения в поколение (ценности Консерватизма и Гармонии, по Шварцу). Факторный анализ показал, что два первых и самых мощных фактора, определяющих семантическое пространство ценностно-мо-тивационной структуры обеих групп респондентов - это Культура и Эгоцентризм. Отличия заключаются в том, что культура для студентов -это скорее внешнее и нормативное понятие, а для учителей - понятие интериоризованное и обогащенное личностным смыслом. Интересно, что у Шварца универсализму противостоит Мастерство, а в нашем исследовании - Эгоцентризм (у студентов сюда входит благосостояние, а у учителей -власть и авторитетность). Вхождение указанных ценностей в блок, противостоящий культуре (и оцениваемый в целом негативно) говорит о том, что в семантическом поле русской культуры ценности власти и благосостояния слиты с такими негативно оцениваемыми ценностями, как удовольствие, наслаждение жизнью и потакание себе. В целом же главная ось измерения ценностей русских укладывается в классическую схему Шварца, где одна из осей имеет два полюса: Акцент на дру-гих-Акцент на себе. Наряду с этим можно наблюдать две тенденции в изменении мотивации:</w:t>
      </w:r>
    </w:p>
    <w:p>
      <w:pPr>
        <w:pStyle w:val="Style15"/>
        <w:rPr/>
      </w:pPr>
      <w:r>
        <w:rPr/>
        <w:t>А) снижение у молодого поколения таких типов мотивации, как Консерватизм, Равноправие, Гармония;</w:t>
      </w:r>
    </w:p>
    <w:p>
      <w:pPr>
        <w:pStyle w:val="Style15"/>
        <w:rPr/>
      </w:pPr>
      <w:r>
        <w:rPr/>
        <w:t>Б) рост таких типов мотивации, как Мастерство, Иерархия, Интеллектуальная и Аффективная автономии.</w:t>
      </w:r>
    </w:p>
    <w:p>
      <w:pPr>
        <w:pStyle w:val="Style15"/>
        <w:rPr/>
      </w:pPr>
      <w:r>
        <w:rPr/>
        <w:t>Это означает, что для молодых поколений россиян значимыми мотивами поведения являются стремление к достижению личного успеха, выбор собственных целей, независимость, благосостояние и установка на социальное неравенство. Это то, с чем России предстоит жить ближайшие десятилетия. Это объективный процесс психологической адаптации к жесткому миру конкуренции, в который мы все вместе уже вступили. Нас ждут на этом пути и культурные потери и приобретения. В целом это напоминает процесс ак-культурации этнических меньшинств в доминирующем обществе, когда этим группам дается совет расстаться с теми культурными чертами, которые ценны, но неадаптивны. Какие черты русской культуры при адаптации к нормам и меркам западного мира потеряем мы - можно только догадываться.</w:t>
      </w:r>
    </w:p>
    <w:p>
      <w:pPr>
        <w:pStyle w:val="Style15"/>
        <w:rPr/>
      </w:pPr>
      <w:r>
        <w:rPr/>
        <w:t>Главное - помнить и держать в уме дальние, высокие цели, а не сиюминутные. В типологической модели личности отечественного психолога Б. С. Братуся приводятся описательные характеристики типа "перестроечной личности", которому, по мнению автора, свойственно переходное потребностно- мотивационное состояние: есть желание, но нет предмета, ему отвечающего. (То есть все чего-то страстно хотят, но не могут сформулировать, чего же). Очень важно, считает автор, не ошибиться в выборе этого "предмета", определяя ход развития России, и советует, по примеру Толстого, "брать выше", ибо жизнь "снесет": ".. .для достижения реального и возможного необходимо стремиться к идеальному и невозможному...". Пример он приводит следующий: французская революция провозгласила свободу, равенство и братство, а в результате получили растиньяков. Что же в итоге получим мы, - спрашивает автор, если сознательно и прямым ходом правим к растиньякам? [З].</w:t>
      </w:r>
    </w:p>
    <w:p>
      <w:pPr>
        <w:pStyle w:val="Style15"/>
        <w:rPr/>
      </w:pPr>
      <w:r>
        <w:rPr/>
        <w:t>И еще об одном хочется сказать: в мировом масштабе пересиливает психология охотника (первичная основа индивидуализма) над психологией земледельца (основа коллективизма). Это неизбежно отзовется кризисом хищнического отношения к Земле, что мы уже и наблюдаем. Поэтому в ближайшее время именно коллективистская культура и психология должны сказать свое веское слово, и человечество, чтобы не погибнуть, должно сменить психологию растраты на психологию сбережения. И в кросс-культурной психологии уже есть доказательства того, что</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экономическое развитие совместимо с коллективистской психологией [20].</w:t>
      </w:r>
    </w:p>
    <w:p>
      <w:pPr>
        <w:pStyle w:val="Style15"/>
        <w:rPr/>
      </w:pPr>
      <w:r>
        <w:rPr/>
        <w:t>Завершая данную работу, следует отметить, что изучение системы ценностей и ее трансформации в современной России является едва ли не самой важной проблемой отечественной этнической и кросс-культурной психологии, поскольку именно в этом направлении исследований можно попытаться найти связь между прошлым и будущим русской культуры.</w:t>
      </w:r>
    </w:p>
    <w:p>
      <w:pPr>
        <w:pStyle w:val="Style15"/>
        <w:rPr/>
      </w:pPr>
      <w:r>
        <w:rPr/>
        <w:t>СПИСОК ЛИТЕРАТУРЫ</w:t>
      </w:r>
    </w:p>
    <w:p>
      <w:pPr>
        <w:pStyle w:val="Style15"/>
        <w:rPr/>
      </w:pPr>
      <w:r>
        <w:rPr/>
        <w:t>1. Андреева Г.М. Социальная психология: Учебник для высших учебных заведений. М: Аспект Пресс, 1998. С. 363.</w:t>
      </w:r>
    </w:p>
    <w:p>
      <w:pPr>
        <w:pStyle w:val="Style15"/>
        <w:rPr/>
      </w:pPr>
      <w:r>
        <w:rPr/>
        <w:t>2. Бобнева М.И., Дорофеев Е.Д. Изменение ценностных систем личности в период преобразования общества // Ценностное сознание личности в период преобразования общества / Ред. Е.Д. Дорофеев, Л.А. Седова. М.: Изд-во ИП РАН, 1997. С. 32-46.</w:t>
      </w:r>
    </w:p>
    <w:p>
      <w:pPr>
        <w:pStyle w:val="Style15"/>
        <w:rPr/>
      </w:pPr>
      <w:r>
        <w:rPr/>
        <w:t>3. Брату съ Б.С. Психология. Нравственность. Культура. М., 1994.</w:t>
      </w:r>
    </w:p>
    <w:p>
      <w:pPr>
        <w:pStyle w:val="Style15"/>
        <w:rPr/>
      </w:pPr>
      <w:r>
        <w:rPr/>
        <w:t>4. Громыко MM. Отношение к богатству и предприимчивости русских крестьян XIX века в свете традиционных религиозно-нравственных представлений и социальной практики // Этнографическое обозрение. 2000. N 2.</w:t>
      </w:r>
    </w:p>
    <w:p>
      <w:pPr>
        <w:pStyle w:val="Style15"/>
        <w:rPr/>
      </w:pPr>
      <w:r>
        <w:rPr/>
        <w:t>5. Знаков В.В. Понимание правды и лжи в русской историко-культурной традиции // Этническая психология и общество / Ред. Н.М. Лебедева. М.: Изд-во ИЭА РАН, 1997. С. 119-126.</w:t>
      </w:r>
    </w:p>
    <w:p>
      <w:pPr>
        <w:pStyle w:val="Style15"/>
        <w:rPr/>
      </w:pPr>
      <w:r>
        <w:rPr/>
        <w:t>6. Касьянова К. О русском национальном характере. М.: Изд-во Института национальной модели экономики, 1994.</w:t>
      </w:r>
    </w:p>
    <w:p>
      <w:pPr>
        <w:pStyle w:val="Style15"/>
        <w:rPr/>
      </w:pPr>
      <w:r>
        <w:rPr/>
        <w:t>7. Кричевский РЛ. Если Вы - руководитель. М.: "Дело", 1998.</w:t>
      </w:r>
    </w:p>
    <w:p>
      <w:pPr>
        <w:pStyle w:val="Style15"/>
        <w:rPr/>
      </w:pPr>
      <w:r>
        <w:rPr/>
        <w:t>8. Лебедева Н.М., Павелко Е.В. Исследование преемственности культуры у русских на современном этапе развития // Ежегодник Российского Психологического Общества. Ярославль: Изд-во ЯрГУ, 1998. Т. 4. Вып. 1.С. 99-100.</w:t>
      </w:r>
    </w:p>
    <w:p>
      <w:pPr>
        <w:pStyle w:val="Style15"/>
        <w:rPr/>
      </w:pPr>
      <w:r>
        <w:rPr/>
        <w:t>9. Лебедева Н.М. Введение в этническую и кросс-культурную психологию. М.: Изд-во Ключ-С. 1999.</w:t>
      </w:r>
    </w:p>
    <w:p>
      <w:pPr>
        <w:pStyle w:val="Style15"/>
        <w:rPr/>
      </w:pPr>
      <w:r>
        <w:rPr/>
        <w:t>10. Лосский Н.О. Характер русского народа. "Посев", 1957.</w:t>
      </w:r>
    </w:p>
    <w:p>
      <w:pPr>
        <w:pStyle w:val="Style15"/>
        <w:rPr/>
      </w:pPr>
      <w:r>
        <w:rPr/>
        <w:t>11. ПочебутЛ.Г. Психология и ценностные ориентации русского народа // Этническая психология и общество / Ред. Н.М. Лебедева. М.: Изд-во ИЭА РАН, 1997. С. 115-119.</w:t>
      </w:r>
    </w:p>
    <w:p>
      <w:pPr>
        <w:pStyle w:val="Style15"/>
        <w:rPr/>
      </w:pPr>
      <w:r>
        <w:rPr/>
        <w:t>12. Собкин B.C. Национальная политика глазами старшеклассника. Этнос. Идентичность. Образование. М.,1998.</w:t>
      </w:r>
    </w:p>
    <w:p>
      <w:pPr>
        <w:pStyle w:val="Style15"/>
        <w:rPr/>
      </w:pPr>
      <w:r>
        <w:rPr/>
        <w:t>13. Солженицын А. Россия в обвале. М.: Русский путь, 1998.</w:t>
      </w:r>
    </w:p>
    <w:p>
      <w:pPr>
        <w:pStyle w:val="Style15"/>
        <w:rPr/>
      </w:pPr>
      <w:r>
        <w:rPr/>
        <w:t>14. Хащенко В.А. Ценностные ориентации различных социальных групп в условиях разных форм собственности // Социально-психологическая динамика в условиях экономических изменений / Ред. Журавлев А.Л., Шорохова Е.В. М.: Изд-во ИП РАН, 1998. С</w:t>
      </w:r>
      <w:r>
        <w:rPr>
          <w:lang w:val="en-US"/>
        </w:rPr>
        <w:t>. 107-122.</w:t>
      </w:r>
    </w:p>
    <w:p>
      <w:pPr>
        <w:pStyle w:val="Style15"/>
        <w:rPr>
          <w:lang w:val="en-US"/>
        </w:rPr>
      </w:pPr>
      <w:r>
        <w:rPr>
          <w:lang w:val="en-US"/>
        </w:rPr>
        <w:t>15. Bond M.H. Finding universal dimensions of individual variation in multi- cultural studies of values: The Rokeach and Chinese value surveys // Journal of Personality and Social Psychology. 1988. V. 55. P. 1009-1115.</w:t>
      </w:r>
    </w:p>
    <w:p>
      <w:pPr>
        <w:pStyle w:val="Style15"/>
        <w:rPr/>
      </w:pPr>
      <w:r>
        <w:rPr>
          <w:lang w:val="en-US"/>
        </w:rPr>
        <w:t xml:space="preserve">16. Bond </w:t>
      </w:r>
      <w:r>
        <w:rPr/>
        <w:t>М</w:t>
      </w:r>
      <w:r>
        <w:rPr>
          <w:lang w:val="en-US"/>
        </w:rPr>
        <w:t>. Chinese values / Ed. M.H. Bond. Handbook of Chinese Psychology. Hong Kong: Oxford Univesity Press, 1996.</w:t>
      </w:r>
    </w:p>
    <w:p>
      <w:pPr>
        <w:pStyle w:val="Style15"/>
        <w:rPr>
          <w:lang w:val="en-US"/>
        </w:rPr>
      </w:pPr>
      <w:r>
        <w:rPr>
          <w:lang w:val="en-US"/>
        </w:rPr>
        <w:t>17. Diamond L,., Linz. J., Upset S.M. (Eds.) Politics in developing countries, comparing experiences with democracy. Boulder, CO: Lynne Rienner, 1990.</w:t>
      </w:r>
    </w:p>
    <w:p>
      <w:pPr>
        <w:pStyle w:val="Style15"/>
        <w:rPr>
          <w:lang w:val="en-US"/>
        </w:rPr>
      </w:pPr>
      <w:r>
        <w:rPr>
          <w:lang w:val="en-US"/>
        </w:rPr>
        <w:t>18. Hofstede G. Cultures consequences: International differences in work-related values. Beverly Hills: Sage, 1980.</w:t>
      </w:r>
    </w:p>
    <w:p>
      <w:pPr>
        <w:pStyle w:val="Style15"/>
        <w:rPr>
          <w:lang w:val="en-US"/>
        </w:rPr>
      </w:pPr>
      <w:r>
        <w:rPr>
          <w:lang w:val="en-US"/>
        </w:rPr>
        <w:t>19. Hofstede G., Bond M.H. The Confucius connection:</w:t>
      </w:r>
    </w:p>
    <w:p>
      <w:pPr>
        <w:pStyle w:val="Style15"/>
        <w:rPr>
          <w:lang w:val="en-US"/>
        </w:rPr>
      </w:pPr>
      <w:r>
        <w:rPr>
          <w:lang w:val="en-US"/>
        </w:rPr>
        <w:t>from cultural roots to economic growth // Organizational Dynamics, 1988. V. 16. P. 4-21.</w:t>
      </w:r>
    </w:p>
    <w:p>
      <w:pPr>
        <w:pStyle w:val="Style15"/>
        <w:rPr>
          <w:lang w:val="en-US"/>
        </w:rPr>
      </w:pPr>
      <w:r>
        <w:rPr>
          <w:lang w:val="en-US"/>
        </w:rPr>
        <w:t>20. Kagitcibasi G. Whatever happened to Modernization? // Bulletin of Cross- Cultural Psychology. 1998. V. 32. N4. P.8-11.</w:t>
      </w:r>
    </w:p>
    <w:p>
      <w:pPr>
        <w:pStyle w:val="Style15"/>
        <w:rPr/>
      </w:pPr>
      <w:r>
        <w:rPr>
          <w:lang w:val="en-US"/>
        </w:rPr>
        <w:t xml:space="preserve">21. Kluckhohn </w:t>
      </w:r>
      <w:r>
        <w:rPr/>
        <w:t>С</w:t>
      </w:r>
      <w:r>
        <w:rPr>
          <w:lang w:val="en-US"/>
        </w:rPr>
        <w:t>., Strodtbeck F .L. Variations in value orientations. Evanston, IL: Row Peterson, 1961.</w:t>
      </w:r>
    </w:p>
    <w:p>
      <w:pPr>
        <w:pStyle w:val="Style15"/>
        <w:rPr/>
      </w:pPr>
      <w:r>
        <w:rPr>
          <w:lang w:val="en-US"/>
        </w:rPr>
        <w:t xml:space="preserve">22. Rokeach </w:t>
      </w:r>
      <w:r>
        <w:rPr/>
        <w:t>М</w:t>
      </w:r>
      <w:r>
        <w:rPr>
          <w:lang w:val="en-US"/>
        </w:rPr>
        <w:t>. The nature of human values. N.Y., 1973.</w:t>
      </w:r>
    </w:p>
    <w:p>
      <w:pPr>
        <w:pStyle w:val="Style15"/>
        <w:rPr>
          <w:lang w:val="en-US"/>
        </w:rPr>
      </w:pPr>
      <w:r>
        <w:rPr>
          <w:lang w:val="en-US"/>
        </w:rPr>
        <w:t>23. Schwartz S.H. Universals in the structure and content of values: Theoretical advances and empirical tests in 20 countries / Ed. M.P. Zanna. Advances in experimental social psychology. Orlando, FL: Academic. 1992. V. 25. P. 1-65.</w:t>
      </w:r>
    </w:p>
    <w:p>
      <w:pPr>
        <w:pStyle w:val="Style15"/>
        <w:rPr>
          <w:lang w:val="en-US"/>
        </w:rPr>
      </w:pPr>
      <w:r>
        <w:rPr>
          <w:lang w:val="en-US"/>
        </w:rPr>
        <w:t>24. Schwartz S.H. Comparing value priorities across nations. Invited address at 24 Congress of the Interameri-can Society of Psychology. Santiago, Chile. 1993. July.</w:t>
      </w:r>
    </w:p>
    <w:p>
      <w:pPr>
        <w:pStyle w:val="Style15"/>
        <w:rPr>
          <w:lang w:val="en-US"/>
        </w:rPr>
      </w:pPr>
      <w:r>
        <w:rPr>
          <w:lang w:val="en-US"/>
        </w:rPr>
        <w:t>25. Schwartz S.H. Beyond individualism/collectivism: New cultural dimensions of values / Eds U. Kim, H.C. Trian-dis, G. Yoon. Individualism and collectivism: Theory, method and applications. Thousand Oaks, CA: Sage. 1994. P. 85-119.</w:t>
      </w:r>
    </w:p>
    <w:p>
      <w:pPr>
        <w:pStyle w:val="Style15"/>
        <w:rPr>
          <w:lang w:val="en-US"/>
        </w:rPr>
      </w:pPr>
      <w:r>
        <w:rPr>
          <w:lang w:val="en-US"/>
        </w:rPr>
        <w:t>26. Schwartz S.H. Are there universal aspects in the structure and contents of human values? // J. of Social Issues. 1994. V. 50. P. 19-45.</w:t>
      </w:r>
    </w:p>
    <w:p>
      <w:pPr>
        <w:pStyle w:val="Style15"/>
        <w:rPr>
          <w:lang w:val="en-US"/>
        </w:rPr>
      </w:pPr>
      <w:r>
        <w:rPr>
          <w:lang w:val="en-US"/>
        </w:rPr>
        <w:t>27. Shwartz S.H., Bardi A. Influences of Adaptation to Communist Rule on Value Priorities in Eastern Europe // Political Psychology. 1997. V. 18. P. 385-410.</w:t>
      </w:r>
    </w:p>
    <w:p>
      <w:pPr>
        <w:pStyle w:val="Style15"/>
        <w:rPr>
          <w:lang w:val="en-US"/>
        </w:rPr>
      </w:pPr>
      <w:r>
        <w:rPr>
          <w:lang w:val="en-US"/>
        </w:rPr>
        <w:t>28. Schwartz S.H., Bilsky W. Towards a psychological structure of human values // J. of Personality and Social Psy-cholohy. 1987. V. 53. P. 550-562.</w:t>
      </w:r>
    </w:p>
    <w:p>
      <w:pPr>
        <w:pStyle w:val="Style15"/>
        <w:rPr>
          <w:lang w:val="en-US"/>
        </w:rPr>
      </w:pPr>
      <w:r>
        <w:rPr>
          <w:lang w:val="en-US"/>
        </w:rPr>
        <w:t>29. Schwartz S.H., Bilsky W. Toward a theory of the universal structure and content of values: Extentions and cross-cultural replications // J. of Personality and Social Psychology. 1990. V. 58. P. 878-891.</w:t>
      </w:r>
    </w:p>
    <w:p>
      <w:pPr>
        <w:pStyle w:val="Style15"/>
        <w:rPr>
          <w:lang w:val="en-US"/>
        </w:rPr>
      </w:pPr>
      <w:r>
        <w:rPr>
          <w:lang w:val="en-US"/>
        </w:rPr>
        <w:t>30. Schwartz S.H., Ros At. Values in the West: A theoretical and empirical challenge to the individualism - collectivism cultural dimension//World Psychology. 1995. V. 1. P.91- 122.</w:t>
      </w:r>
    </w:p>
    <w:p>
      <w:pPr>
        <w:pStyle w:val="Style15"/>
        <w:rPr/>
      </w:pPr>
      <w:r>
        <w:rPr>
          <w:lang w:val="en-US"/>
        </w:rPr>
        <w:t xml:space="preserve">31. Smith </w:t>
      </w:r>
      <w:r>
        <w:rPr/>
        <w:t>Р</w:t>
      </w:r>
      <w:r>
        <w:rPr>
          <w:lang w:val="en-US"/>
        </w:rPr>
        <w:t>.</w:t>
      </w:r>
      <w:r>
        <w:rPr/>
        <w:t>В</w:t>
      </w:r>
      <w:r>
        <w:rPr>
          <w:lang w:val="en-US"/>
        </w:rPr>
        <w:t>., Shcwartz S. Values // Eds Berry et al. Handbook of Cross- Cultural Psychology. 2nd ed. Boston: Al-lyn and Bacon. 1997. V. 3. P. 77-119.</w:t>
      </w:r>
    </w:p>
    <w:p>
      <w:pPr>
        <w:pStyle w:val="Style15"/>
        <w:rPr/>
      </w:pPr>
      <w:r>
        <w:rPr>
          <w:lang w:val="en-US"/>
        </w:rPr>
        <w:t xml:space="preserve">32. Triandis H.C., McCuster </w:t>
      </w:r>
      <w:r>
        <w:rPr/>
        <w:t>С</w:t>
      </w:r>
      <w:r>
        <w:rPr>
          <w:lang w:val="en-US"/>
        </w:rPr>
        <w:t>., Betancourt H., Iwao S., Le-ung K. et al. An emic-etic analysis of individualism and collectivism // J. of Cross-Cultural Psychology. 1993. V. 24. P.366-383.</w:t>
      </w:r>
    </w:p>
    <w:p>
      <w:pPr>
        <w:pStyle w:val="Style15"/>
        <w:rPr>
          <w:lang w:val="en-US"/>
        </w:rPr>
      </w:pPr>
      <w:r>
        <w:rPr>
          <w:lang w:val="en-US"/>
        </w:rPr>
        <w:t>33. Triandis H.C. Culture and Social Behavior. N.Y.:</w:t>
      </w:r>
    </w:p>
    <w:p>
      <w:pPr>
        <w:pStyle w:val="Style15"/>
        <w:rPr>
          <w:lang w:val="en-US"/>
        </w:rPr>
      </w:pPr>
      <w:r>
        <w:rPr>
          <w:lang w:val="en-US"/>
        </w:rPr>
        <w:t>McGraw-Hill, Inc., 1994.</w:t>
      </w:r>
    </w:p>
    <w:p>
      <w:pPr>
        <w:pStyle w:val="Style15"/>
        <w:rPr/>
      </w:pPr>
      <w:r>
        <w:rPr>
          <w:lang w:val="en-US"/>
        </w:rPr>
        <w:t xml:space="preserve">34. Williams R.M. Values // Ed. E. Sills. International encyclopedia of the social sciences. </w:t>
      </w:r>
      <w:r>
        <w:rPr/>
        <w:t>N.Y.: MacMillan, 1968. P.283-287.</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АЗОВЫЕ ЦЕННОСТИ РУССКИХ НА РУБЕЖЕ XXI ВЕКА</w:t>
      </w:r>
    </w:p>
    <w:p>
      <w:pPr>
        <w:pStyle w:val="Style15"/>
        <w:rPr>
          <w:lang w:val="en-US"/>
        </w:rPr>
      </w:pPr>
      <w:r>
        <w:rPr>
          <w:lang w:val="en-US"/>
        </w:rPr>
        <w:t>THE BASIC VALUES OF RUSSIANS TOWARDS XXI CENTURY</w:t>
      </w:r>
    </w:p>
    <w:p>
      <w:pPr>
        <w:pStyle w:val="Style15"/>
        <w:rPr/>
      </w:pPr>
      <w:r>
        <w:rPr>
          <w:lang w:val="en-US"/>
        </w:rPr>
        <w:t xml:space="preserve">N. </w:t>
      </w:r>
      <w:r>
        <w:rPr/>
        <w:t>М</w:t>
      </w:r>
      <w:r>
        <w:rPr>
          <w:lang w:val="en-US"/>
        </w:rPr>
        <w:t>. Lebedeva</w:t>
      </w:r>
    </w:p>
    <w:p>
      <w:pPr>
        <w:pStyle w:val="Style15"/>
        <w:rPr>
          <w:lang w:val="en-US"/>
        </w:rPr>
      </w:pPr>
      <w:r>
        <w:rPr>
          <w:lang w:val="en-US"/>
        </w:rPr>
        <w:t>Dr. sci. (psychology), leading res. ass., Institute of Ethnology and Anthropology RAS, Moscow</w:t>
      </w:r>
    </w:p>
    <w:p>
      <w:pPr>
        <w:pStyle w:val="Style15"/>
        <w:rPr>
          <w:lang w:val="en-US"/>
        </w:rPr>
      </w:pPr>
      <w:r>
        <w:rPr>
          <w:lang w:val="en-US"/>
        </w:rPr>
        <w:t>The contemporary theoretical-methodological approaches to studying values in cross- cultural psychology are analyzed. The data obtained in research of values in two groups of Ss (students and teachers) by Schwartz method are exposed. The analyses of the most prefered values allowed the block of basic values of Russian culture to be distinguished (Conservatism and Harmony values, according Schwartz) as well as the tendences of motivations transformation: Conservatism, Egalitarianism and Harmony values decrease and Mastery, Hierarchy, Intellectual and Affective Autonomy values increase among young generation. Factor analyses showed that the main two factors which determine the semantic space of value-motivational structure in both groups are the factors of Culture and Egocentrism. The data of Russian phylosophy, ethnography and literature are involved into disscussion of results also. The new approaches and perspectives of researches and consideration of values in collectivist cultures are presented in the conclusion.</w:t>
      </w:r>
    </w:p>
    <w:p>
      <w:pPr>
        <w:pStyle w:val="Style15"/>
        <w:rPr>
          <w:lang w:val="en-US"/>
        </w:rPr>
      </w:pPr>
      <w:r>
        <w:rPr>
          <w:lang w:val="en-US"/>
        </w:rPr>
        <w:t>Key words, cross-cultural psychology, ethnography, values, motivation, psychosemantics, collectivism, individualism.</w:t>
      </w:r>
    </w:p>
    <w:p>
      <w:pPr>
        <w:pStyle w:val="Style15"/>
        <w:jc w:val="right"/>
        <w:rPr/>
      </w:pPr>
      <w:r>
        <w:rPr/>
        <w:t>стр. 87</w:t>
      </w:r>
    </w:p>
    <w:p>
      <w:pPr>
        <w:pStyle w:val="Normal"/>
        <w:jc w:val="center"/>
        <w:rPr>
          <w:sz w:val="29"/>
          <w:szCs w:val="29"/>
        </w:rPr>
      </w:pPr>
      <w:r>
        <w:rPr>
          <w:sz w:val="29"/>
          <w:szCs w:val="29"/>
        </w:rPr>
        <w:t>ПСИХОЛОГИЧЕСКИЕ ПРОБЛЕМЫ АКМЕОЛОГИИ. АКМЕОЛОГИЯ ЛИЧНОСТИ</w:t>
      </w:r>
    </w:p>
    <w:p>
      <w:pPr>
        <w:pStyle w:val="Style15"/>
        <w:rPr/>
      </w:pPr>
      <w:r>
        <w:rPr/>
        <w:t>Автор: А.А.Реан - Член-корр. РАО, докт. психол. наук, проф., зав. кафедрой ф-та психологии СП6ГУ, Санкт-Петербург</w:t>
      </w:r>
    </w:p>
    <w:p>
      <w:pPr>
        <w:pStyle w:val="Style15"/>
        <w:rPr/>
      </w:pPr>
      <w:r>
        <w:rPr/>
        <w:t>Рассматриваются теоретические основания новой области современного человекознания - акмеологии. В историко-научном и теоретическом аспектах анализируется место личностной проблематики в структуре акмеологии. Показывается, что акмеология личности является малоразработанной, самостоятельной областью внутри акмеологического направления наряду с такими более разработанными областями, как акмеология индивида и акмеология субъекта профессиональной деятельности. Перспективы акмеологии личности связываются с гуманистической парадигмой в широком смысле, которая в данном случае не ограничивается специфическими традиционными рамками "гуманистической психологии".</w:t>
      </w:r>
    </w:p>
    <w:p>
      <w:pPr>
        <w:pStyle w:val="Style15"/>
        <w:rPr/>
      </w:pPr>
      <w:r>
        <w:rPr/>
        <w:t>Ключевые слова, личность, акмеология, социализация, саморазвитие, ответственность, терпимость, автономность, позитивное мышление.</w:t>
      </w:r>
    </w:p>
    <w:p>
      <w:pPr>
        <w:pStyle w:val="Style15"/>
        <w:rPr/>
      </w:pPr>
      <w:r>
        <w:rPr/>
        <w:t>Акмеология личности - практически не разработанная область акмеологической науки. В трудах основателей акмеологии (Н.А. Рыбников, 1928; Б.Г. Ананьев, 1968) эта область оказывается не только не исследованной достаточно полно, но и почти не затронутой.</w:t>
      </w:r>
    </w:p>
    <w:p>
      <w:pPr>
        <w:pStyle w:val="Style15"/>
        <w:rPr/>
      </w:pPr>
      <w:r>
        <w:rPr/>
        <w:t>Действительно, в фундаментальной работе Ананьева, в которой акмеология впервые была так четко и конкретно прописана в схеме основных наук о человеке, в структуре современного человекознания [З], можно увидеть, что он связал акмеологию с индивидными особенностями человека. В трех специальных разделах этой работы рассматривается структура наук о человеке как индивиде (там же, гл. 1, раздел 5), личности (гл. 1, раздел 6) и субъекте деятельности (гл. 1, раздел 7). Причем Ананьев провел этот анализ очень глубоко, представив фундаментальные схемы-структуры системы наук о человеке во всех трех указанных выше аспектах. Внимательное их рассмотрение показывает следующее. Место акмеологии найдено и четко указано только в первом разделе. В схеме системы наук о человеке как индивиде акмеология явно присутствует и в таком порядке: эмбриология человека, морфология и физиология ребенка, педиатрия, педагогика, акмеология, геронтология [3, с. 46]. В следующих двух больших схемах системы наук о человеке как личности [там же, с. 50] и субъекте деятельности [с. 53], понятие "акмеология" уже не встречается. Хотя следует заметить, что эти схемы являются не менее фундаментальными, чем первая.</w:t>
      </w:r>
    </w:p>
    <w:p>
      <w:pPr>
        <w:pStyle w:val="Style15"/>
        <w:rPr/>
      </w:pPr>
      <w:r>
        <w:rPr/>
        <w:t>В связи с этим может даже сложиться впечатление, что по Ананьеву акмеология - наука о человеке как индивиде, достигшем периода расцвета, зрелости или акме. С формальной точки зрения это мнение является достаточно обоснованным. Однако необходимо отличать формальный и контекстно- смысловой подходы. Анализ работ Ананьева позволяет заключить, что он все- таки связывал акмеологию, ее предметную область как с индивидным уровнем анализа, так и с личностным, и особенно с субъектно-деятельностным уровнем изучения человека. Хотя формально действительно место экмеологии в системе наук о человеке указано в схеме наук о нем как индивиде. Более того, именно в этой области акмеологии еще при жизни Ананьева и при его непосредственном руководстве были проведены наиболее значительные исследования (Н.А. Грищенко-Ро-зе, Е.И. Степанова, Г.С. Сухобская, Е.Ф. Рыбалко и др.). Эта линия исследований продолжена и в настоящее время, а монографическое обобщение их результатов дано в новых фундаментальных работах [28, 32].</w:t>
      </w:r>
    </w:p>
    <w:p>
      <w:pPr>
        <w:pStyle w:val="Style15"/>
        <w:rPr/>
      </w:pPr>
      <w:r>
        <w:rPr/>
        <w:t>Несколько позднее, чем акмеологические исследования на уровне индивида, получил развитие акмеологический подход к исследованию проблем субъекта деятельности. В первую очередь здесь необходимо назвать комплексное лон- гитюдинальное исследование взрослых как субъектов учебной деятельности, в котором вполне логично сомкнулись, образовав некий синтез, индивидный и субъективно-деятельностный уровни анализа человека [20]. Другим (также из числа первых) исследованием по акмеологии субъекта профессиональной деятельности является значительное эмпирическое и теоретическое исследование феномена продуктивности научной и педагогической деятельности преподавателя высшей школы [10]. В настоящее время акмеология субъекта профессиональной деятельности является</w:t>
      </w:r>
    </w:p>
    <w:p>
      <w:pPr>
        <w:pStyle w:val="Style15"/>
        <w:rPr/>
      </w:pPr>
      <w:r>
        <w:rPr/>
        <w:t>88</w:t>
      </w:r>
    </w:p>
    <w:p>
      <w:pPr>
        <w:pStyle w:val="Style15"/>
        <w:rPr/>
      </w:pPr>
      <w:r>
        <w:rPr/>
        <w:t>наиболее интенсивно разрабатываемой областью акмеологической науки (К.А. Абульханова-Славская, 1995; Е.А. Климов, 1995; Н.В. Кузьмина, 1989,1990; А.А. Реан, 1990,1999; А.А. Деркач, В.Г. Зазыкин, Г.И. Марасанов, Г.С. Михайлов 1996, 1998; А.К. Маркова, 1996; и др.), где центральными являются проблемы профессионализма и уровня деятельности, а также технологий их повышения [16, 25, 31]. Область акмеологии личности была разработана значительно менее тщательно и основательно, чем акмеология субъекта профессиональной деятельности, и уж тем более слабее, чем акмеология индивида. Обобщая все вышесказанное, мы определяем предмет акмеологии как изучение в процессуальном и результативном аспектах феномена зрелости или достижения человеком вершин как индивидом, личностью, субъектом деятельности и индивидуальностью.</w:t>
      </w:r>
    </w:p>
    <w:p>
      <w:pPr>
        <w:pStyle w:val="Style15"/>
        <w:rPr/>
      </w:pPr>
      <w:r>
        <w:rPr/>
        <w:t>Нельзя обойти молчанием вопрос о соотношении акмеологии и психологии. Он достаточно запутан, на него нет однозначного и общепринятого ответа. Исходя из данного выше определения предметной области акмеологии, следует, что акмеология одновременно и шире психологии (выходит за ее рамки) и уже психологии (является ее частью).</w:t>
      </w:r>
    </w:p>
    <w:p>
      <w:pPr>
        <w:pStyle w:val="Style15"/>
        <w:rPr/>
      </w:pPr>
      <w:r>
        <w:rPr/>
        <w:t>I. Акмеология действительно является только частью психологической науки, так как проблема зрелости человека (период "акме", в индивидном плане - период взрослости), хотя и является значительной, все-таки не охватывает все предметное поле психологии. Психология ведь изучает человека (1) в онтогенетическом плане на всех возрастных этапах: от младенчества до старости, (2) в личностном плане - не только социально зрелую личность (личностное "акме"), но и личность инфантильную, делинквентную, асоциальную и т.д., (3) в субъектно-деятельностном плане - не только вершины профессионализма (профессиональное "акме"), но и психологию профессиональной деятельности вообще, в целом, выявляя наиболее общие закономерности, в том числе связанные с достижением вершин профессионализма, а иногда и абстрагируясь от идеи уровней профессионального мастерства.</w:t>
      </w:r>
    </w:p>
    <w:p>
      <w:pPr>
        <w:pStyle w:val="Style15"/>
        <w:rPr/>
      </w:pPr>
      <w:r>
        <w:rPr/>
        <w:t>II. Акмеология действительно шире, чем психология, так как проблема зрелости человека (все равно в каком аспекте - сугубо возрастном, онтогенетическом, личностном, субъектно-деятельностном) - это проблема не только психологии, но и целого комплекса других наук о человеке: биологии, медицины, социологии, философии и т.д. Возможно, в этом плане акмеология подобна геронтологии, которая, несомненно, является комплексной научной дисциплиной. В связи с этим отмечу следующее. Внимательный взгляд на то место в ананьевской схеме наук о человеке</w:t>
      </w:r>
    </w:p>
    <w:p>
      <w:pPr>
        <w:pStyle w:val="Style15"/>
        <w:rPr/>
      </w:pPr>
      <w:r>
        <w:rPr/>
        <w:t>как индивиде, где определено место акмеологии [3, с. 46], не может не заметить там некоторой нелогичности. Мне этот перечень последовательности наук всегда казался в чем-то нестройным, как будто с неожиданно нарушенной, но прежде четкой логикой. И действительно, этот набор (эмбриология человека, морфология и физиология ребенка, педиатрия, педагогика, акмеология, геронтология) странным образом нарушает логический строй "детских" наук (физиология ребенка, педагогика, педиатрия); он диссонирует не только логически, но и фонетически, даже "на слух". Все встает на свои места - и логика, и даже фонетическая гармония (последнее, конечно, не столь существенно), когда комплекс означенных "детских" наук мы определим одним термином -педология. Можно полагать, что у Ананьева все так и было задумано, но в силу известных причин политико-идеологического характера (конечно, 1968 г. - это уже не 1936, но педология ведь не реабилитирована, а разгром ее так памятен) задуманное не было им явно реализовано. Я полагаю, что восстановление научной логики требует и даст нам право внести коррективы в указанную схему наук о человеке как индивиде и впредь говорить о следующем перечне и последовательности наук: эмбриология, педология, акмеология, геронтология. Причем с современных позиций последние три - это науки не только об индивиде, но и комплексные науки о целостном человеке как индивиде, личности, субъекте деятельности и индивидуальности.</w:t>
      </w:r>
    </w:p>
    <w:p>
      <w:pPr>
        <w:pStyle w:val="Style15"/>
        <w:rPr/>
      </w:pPr>
      <w:r>
        <w:rPr/>
        <w:t>Проблематикой социальной зрелости личности занимаются педагогика, психология, социология, криминология и др. Может возникнуть вопрос, а почему в этом ряду стоит криминология? Ответ прост: любое явление в действительности желательно изучать с обеих сторон - модель желаемого (идеала) и модель нежелаемого (антиидеала). Понятно в связи в этим и то, что криминология вносит свой неоценимый вклад в решение проблемы, изучая особенности и создавая модель социально незрелой личности.</w:t>
      </w:r>
    </w:p>
    <w:p>
      <w:pPr>
        <w:pStyle w:val="Style15"/>
        <w:rPr/>
      </w:pPr>
      <w:r>
        <w:rPr/>
        <w:t>Проблема социальной зрелости личности является центральной для такой отрасли акмеологии, как акмеология личности. Как уже подчеркивалось, предмет акмеологии в целом - феномен зрелости человека, или процесс и результат достижения им вершин как индивида, личности, субъекта деятельности (в том числе и профессиональной) и индивидуальности. Правда, уже само определение объективных критериев зрелости человека представляет значительные трудности. Именно в связи с наличием таких трудностей, по мнению Ананьева [3, с. 71], в психологической литературе происходит замена понятия "зрелость" понятием "взрослость". Эта замена, как предполагается, позволяет избежать многих осложнений, которые считаются подчас непреодолимыми.</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днако в действительности она больше создает проблем, чем их разрешает. По крайней мере ясно, что даже на индивидном уровне понятия "зрелость" и "взрослость" не полностью синонимичны, еще более они расходятся, когда речь идет о взрослости и субъектно-деятельност-ной (профессиональной) зрелости. И уж, конечно, эти понятия не являются тождественными и описывают разную психологическую реальность, когда имеется в виду личностный уровень рассмотрения человека. Таким образом, ясно, что эта замена не равноценна и неприемлема, потому что исключает из поля научных исследований, из круга проблем современного человекознания проблему "зрелости" как таковую. Я останавливаюсь на этом еще и по той причине, что среди значительного круга специалистов сложилось устойчивое представление об акмеологии как о разделе возрастной психологии. Причем предполагается, что предмет акмеологии - именно "взрослость" как возрастное понятие, возрастная "взрослость" сама по себе, вне связи с понятием "зрелость". Это часто обосновывается ссылками на Ананьева, который сам активно обсуждал в своих работах проблему зрелости и пытался выделить объективные критерии зрелости человека, специфичные для различных уровней анализа. Зрелость человека как индивида он связывал с биологическими критериями, но уже умственная зрелость и критерии ее определения представлялись как исторические и социальные (связанные, например, с образованием). В еще более значительной степени эти же критерии определяют гражданскую зрелость, критерии трудовой зрелости "в большей мере связаны с учетом состояний физического и умственного развития" [3, с. 7]. Мне не хотелось бы здесь обсуждать, насколько удачны или неудачны предпринятые Ананьевым попытки выделения критериев зрелости человека как индивида, личности и субъекта деятельности. В данном случае моя цель - показать, что в его акмеологических представлениях проблема зрелости (именно зрелости, а не только лишь взрослости) занимала существенное место.</w:t>
      </w:r>
    </w:p>
    <w:p>
      <w:pPr>
        <w:pStyle w:val="Style15"/>
        <w:rPr/>
      </w:pPr>
      <w:r>
        <w:rPr/>
        <w:t>Итак, в рамках одной парадигмы проблема зрелости может рассматриваться на уровнях индивида, личности, субъекта деятельности и индивидуальности. В рамках другой системы психологических понятий, говоря о зрелости человека, можем иметь в виду интеллектуальную, эмоциональную и личностную зрелость. И в той, и в другой системе, как собственно и в любой иной парадигме, существует объективная реальность, очерчиваемая понятием "личностная зрелость". Можно с достаточным основанием полагать, что наиболее сложным и менее исследованным из всех аспектов зрелости как раз и является личностная зрелость. Не будем пытаться давать исчерпывающей полноты модель социальной зрелости личности. Однако остановимся на четырех компонентах личностной зрелости. Думаю, эти компоненты нельзя рассматривать как "рядовые". То есть они не являются просто "четверкой" из возможного большого множества других компонентов. Можно полагать, что они базовые, фундаментальные, вокруг которых определенным образом и группируется множество других. Кроме того, с выделением этих компонентов выделяются и четыре проблемные области акмеологии личности. Такими компонентами являются: ответственность, терпимость, саморазвитие и интегративный компонент. Последний охватывает все предыдущие и одновременно присутствует в каждом из них. Это позитивное мышление, позитивное отношение к миру, определяющее позитивный взгляд на мир. Остановимся на этих компонентах подробнее.</w:t>
      </w:r>
    </w:p>
    <w:p>
      <w:pPr>
        <w:pStyle w:val="Style15"/>
        <w:rPr/>
      </w:pPr>
      <w:r>
        <w:rPr/>
        <w:t>Ответственность - это то, что отличает социально не зрелую личность от средней нормы (не говоря уже об образцах зрелости). В настоящее время в психологии личности достаточно распространена концепция о двух типах ответственности, которая пришла из психологии каузальной атрибуции [44]). Ответственность первого типа - это тот случай, когда личность считает ответственной за все происходящее с ней в жизни саму себя (интернальный локус контроля, по Дж. Роттеру). "Я сам отвечаю за свои успехи и неудачи. От меня самого зависит моя жизнь и жизнь моей семьи. Я должен и могут это сделать". Вот жизненное кредо и постулаты такой личности. Ответственность второго типа связана с ситуацией, когда человек склонен считать ответственным за все происходящее с ним в жизни либо других людей, либо внешние, обстоятельства, ситуацию (экстернальный локус контроля). В качестве других людей, на которых возлагается ответственность как за неудачи, так и за успехи личности, выступают родители, учителя. А в будущем -коллеги, начальство, знакомые. Легко заметить, что на обыденном языке житейских понятий второй тип ответственности обозначается не иначе как безответственность. На сегодняшний день уже во многих исследованиях установлено, что интерналы (ответственность личности по первому типу) более уверены в себе, более спокойны и благожелательны, более социально популярны [19, 41]. Общее положение о более высокой благожелательности интерналов к другим интересно дополняют и конкретизируют данные о том, что подростки с внутренним локусом контроля более позитивно относятся к учителям, а также к представителям правоохранительных органов [40]. По данным К. Муздыбаева, существует положительная корреляция между интернальностью и наличием смысла жизни: чем больше субъект верит, что все в жизни зависит от его собственных усилий и способностей, тем в большей мере находит он в</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жизни смысл и цели [19]. Исследования показывают, что экстерналов (ответственность второго типа, или "безответственность"), напротив, отличают повышенная тревожность, обеспокоенность, меньшая терпимость к другим, повышенная агрессивность, конформность, меньшая социальная популярность [19, 45].</w:t>
      </w:r>
    </w:p>
    <w:p>
      <w:pPr>
        <w:pStyle w:val="Style15"/>
        <w:rPr/>
      </w:pPr>
      <w:r>
        <w:rPr/>
        <w:t>По нашим данным, среди молодых делинквен-тов (правонарушителей) доля экстерналов составляет 84%, в то время как к интерналам относятся лишь 16% [22]. То есть абсолютное большинство из них не способны брать ответственность на себя, но проявляют тенденцию "взваливать" ее на других или на ситуацию, на сложившиеся обстоятельства. В другом исследовании (А.А. Реан, Д.Ю. Карандашев, 1994), где объектом изучения были молодые люди того же возраста, но уже с четкой просоциальной ориентацией, с позитивной шкалой ценностей, обнаружено совершенно иное распределение по типам контроля. Картинка "повторялась" с точностью до наоборот. В группе молодых людей с просоциальной ориентацией, проявляющих высокий уровень социальной зрелости, интерналами оказались 72%, а экстер-налами лишь 4%. Таким образом, обобщение данных различных экспериментальных исследований позволяет констатировать, что интерналь-ность (или доминирующая тенденция личной ответственности) коррелирует с социальной зрелостью и просоциальным поведением. Экстерналь-ность же корреляционно связана с недостаточной социальной зрелостью, а при определенных условиях является фактором риска асоциального поведения. Ответственность есть необходимая составляющая, атрибут зрелого поступка. Но в конце концов вся жизнь слагается из поступков, или даже "жизнь в целом может быть рассмотрена как некоторый сложный поступок" [4, с. 83]. Ближе всего, пожалуй, к этим представлениям о фундаментальном значении феномена ответственности для построения акмеологии личности находятся идеи гуманистической (в широком смысле) и экзистенциальной психологии. По Э. Фромму, например, забота, ответственность, уважение и знание - это совокупность качеств зрелого человека [39, с. 110]. В. Франкл также уделяет ответственности значительное место в своей концепции и утверждает, что духовность, свобода и ответственность -три основы, три экзистенциала человеческого существования [33, с. 93]. При этом очень важно то, что нельзя признать человека свободным, не признавая его в то же время и ответственным [там же, с. 115]. Ответственность создана с неповторимостью и своеобразием существования каждого индивида [35, с. 202], и на ответственный поступок способен лишь человек, который осознал эту свою единственность и неповторимость [4; 11, с. 65, 254]. И более того, именно в ответственности перед жизнью заключена сама сущность человеческого существования [36]. Я полагаю, что с ответственностью связана и сущность бытия зрелой личности, и успешность, и способы ее самоактуализации.</w:t>
      </w:r>
    </w:p>
    <w:p>
      <w:pPr>
        <w:pStyle w:val="Style15"/>
        <w:rPr/>
      </w:pPr>
      <w:r>
        <w:rPr/>
        <w:t>Социальная зрелость и ее составляющая - ответственность - формируются лишь в адекватной деятельности. Это напрямую связано с предоставлением личности свободы в принятии решений. Вопрос о мере свободы должен решаться с учетом возрастных и иных конкретных особенностей и обстоятельств. Но сам принцип остается незыблемым. При этом верный тезис В. Франкла о том, что нельзя признать человека свободным, не признавая его в то же время и ответственным, нуждается в следующем обязательном дополнении обратного характера: нельзя признать человека ответственным, не признавая его в то же время и свободным. Формирование ответственности идет рука об руку с развитием антономно-сти личности и обеспечением свободы принятия решений относительно самой себя. Когда мы хотим развить в личности ответственность, но при этом блокируем развитие и проявление автономности, а также свободы принятия решений, то что же мы делаем? Это все равно, что мы хотим научить человека плавать, но из-за опасений запрещаем ему входить в воду. К сожалению, такая практика является чрезвычайно распространенной. На вопрос "Поощряем ли мы самостоятельность и автономность в процессе воспитания и обучения?" скорее всего приходится отвечать "нет", чем "да". В семье это выражается в таком типе воспитания, как гиперопека. В школе та же гиперопека, причем не только в воспитании, но и в обучении. Поощрение инициативности, автономности в учебной деятельности, конечно, присутствует, но являются скорее исключением, чем правилом. Такая поведенческая позиция взрослых находит удобную и прочную опору в системе их социально- перцептивных стереотипов, в их представлениях об учащихся как о неспособных к проявлению автономности, самостоятельности в деятельности [23]. Наши эмпирические исследования показывают к тому же, что дисциплинированность личности является для профессионалов в области воспитания и обучения несравненно более ценимой добродетелью, чем самостоятельность.</w:t>
      </w:r>
    </w:p>
    <w:p>
      <w:pPr>
        <w:pStyle w:val="Style15"/>
        <w:rPr/>
      </w:pPr>
      <w:r>
        <w:rPr/>
        <w:t>Терпимость - следующая важнейшая составляющая социальной зрелости личности. В структуре общего феномена терпимости мы выделяем два ее вида: сенсуальную и диспозиционную. Сенсуальная терпимость связана с устойчивостью к воздействию социальной среды, с ослаблением реагирования на какой-либо неблагоприятный фактор за счет снижения чувствительности к его воздействию. Она, таким образом, связана с классической (и даже психофизиологической) толерантностью, повышением порога чувствительности</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 различным воздействиям социальной среды, в том числе воздействиям субъектов межличностного взаимодействия. Образно говоря, сенсуальная терпимость есть терпимость-черствость, терпимость-крепость, терпимость- стена. Говоря о терпимости как составляющей социальной зрелости личности, я имею ввиду, конечно, не эту терпимость, а диспозиционную, в основе которой - принципиально иной механизм, обеспечивающий терпимость личности при социальных взаимодействиях.</w:t>
      </w:r>
    </w:p>
    <w:p>
      <w:pPr>
        <w:pStyle w:val="Style15"/>
        <w:rPr/>
      </w:pPr>
      <w:r>
        <w:rPr/>
        <w:t>В данном случае речь идет о предрасположенности, готовности к определенной (терпимой) реакции личности на среду. За диспозиционной терпимостью стоят определенные установки личности, ее система отношений к действительности: к другим людям, их поведению, к себе, к воздействию других людей на себя, к жизни вообще. Примерами установок личности, обеспечивающих ее диспозиционную терпимость, являются, скажем, такие: все люди когда-нибудь ошибаются; каждый имеет право на свое мнение (или ироничное: где двое ученых, там три мнения); агрессия и раздражительность часто провоцируются особенной ситуацией, в которой оказался человек, а не являются его внутренней сущностью; человек имеет право на срыв; опаздывающий сам переживает еще больше, чем те, кто его ждет, и т.п. Принятие стратегии и позиции, известной под названием "альтруистический эгоизм", вероятнее всего, также приводит к существенному повышению терпимости личности. Несомненно, что и в данном случае надо говорить о диспозиционной, а не сенсуальной терпимости. Диспозиционная терпимость, образно говоря, есть терпимость-позиция, терпимость-установка, терпимость-мироощущение. Она вовсе не связана с психофизиологической толерантностью. При данном виде терпимости человек является терпимым, оставаясь чувствительным и эмпатийным - т.е. способным к сопереживанию и сочувствию. Носителем высокой диспозиционной терпимости вполне может быть высокосензитивная личность или эмотивный акцентуант. В диспозиционной терпимости личности сильно проявляется интегральная образующая, о которой говорилось выше, - позитивное отношение к миру, определяющее положительный взгляд на мир, позитивное видение действительности.</w:t>
      </w:r>
    </w:p>
    <w:p>
      <w:pPr>
        <w:pStyle w:val="Style15"/>
        <w:rPr/>
      </w:pPr>
      <w:r>
        <w:rPr/>
        <w:t>Однако с развитием такого компонента, как терпимость, в реальности все обстоит не так благополучно, как хотелось бы. Вот некоторые данные проведенных нами исследований. Выборку составили школьники обоего пола в возрасте 15-17 лет. Как оказалось, высокие показатели по параметру "спонтанная агрессия" имеют 53% обследованных, а достоверно низкие - только 9%. У остальных показатели на уровне средней нормы. Итак, 53% с высокой спонтанной агрессией. Но что такое здесь "спонтанная агрессия"? Это подсознательная радость, испытываемая личностью при наблюдении трудностей и трудных ситуаций у других. Такому человеку доставляет удовольствие "ткнуть носом" других в их ошибки. Это спонтанно возникающее, немотивированное желание испортить кому-то настроение, досадить, разозлить. Такому человеку нравится поставить в тупик другого своим вопросом или ответом. Высокие показатели по другому параметру - "реактивная агрессия" - имеют 47% обследованных, а низкие - только 4%. Но такая агрессия - это как раз проявление агрессивности при взаимодействии, при общении в качестве типичной реакции. Таких людей отличает недоверчивость. Обид они, как правило, не прощают и долго их помнят. Характерными является яркая агрессивность при отстаивании своих интересов и вообще конфликтность.</w:t>
      </w:r>
    </w:p>
    <w:p>
      <w:pPr>
        <w:pStyle w:val="Style15"/>
        <w:rPr/>
      </w:pPr>
      <w:r>
        <w:rPr/>
        <w:t>Наконец, на все это накладываются высокие показатели по раздражительности: 56% - высокие значения, только 4% - низкие. А раздражительность - это эмоциональная неустойчивость, вспыльчивость, быстрая потеря самообладания. При этом резкую реакцию часто вызывают даже мелочи. Для таких людей характерна и поспешность в оценке людей. Приведенные данные наших исследований о высоком уровне и широкой распространенности агрессивности в подростково-молодежной среде интересно дополняются результатами других исследований, прослеживающих динамику роста агрессивности. Показано, что только за последние три-четыре года уровень агрессивных проявлений у несовершеннолетних (учащихся обычных школ, училищ, техникумов) в среднем повысился в 1.5 раза, а наиболее высокие показатели агрессии имеют двенадцати-тринадцатилетние подростки [17]. Все это вместе взятое вряд ли позволяет говорить о сформированное? социальной терпимости личности. Или хотя бы о благоприятных тенденциях ее формирования. Больное нетерпимостью общество заражает этой болезнью свое молодое поколение. Опасность состоит в том, что у нового поколения болезнь может стать врожденной и массовой и превратиться из социальной патологии в социальную норму. Кстати, термин заражение я использую без всяких кавычек намеренно, так как механизмы подражания и психологического заражения - не метафоры, а объективно существующие психологические механизмы.</w:t>
      </w:r>
    </w:p>
    <w:p>
      <w:pPr>
        <w:pStyle w:val="Style15"/>
        <w:rPr/>
      </w:pPr>
      <w:r>
        <w:rPr/>
        <w:t>Саморазвитие. Потребность в саморазвитии, самоактуализации есть основополагающая составляющая зрелой личности. Идея саморазвития и самореализации является основной и чрезвычайно значимой для многих современных концепций о человеке [6,11,18,26,38,39, 42]. Скажем, она занимает ведущее место в гуманистической психологии, которая является одним из наиболее</w:t>
      </w:r>
    </w:p>
    <w:p>
      <w:pPr>
        <w:pStyle w:val="Style15"/>
        <w:jc w:val="right"/>
        <w:rPr/>
      </w:pPr>
      <w:r>
        <w:rPr/>
        <w:t>стр. 92</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щных и интенсивно развивающихся направлений современной психологической науки и практики. Центральное место идее "самости" (самореализация, саморазвитие, самосовершенствование) отводится и в акмеологии личности.</w:t>
      </w:r>
    </w:p>
    <w:p>
      <w:pPr>
        <w:pStyle w:val="Style15"/>
        <w:rPr/>
      </w:pPr>
      <w:r>
        <w:rPr/>
        <w:t>Стремление к саморазвитию не есть фикс-идея о достижении абсолютного идеала. Идеальным быть трудно, да и вряд ли нужно. На уровне обыденного сознания можно согласиться с мыслью: трудно быть идеальным человеком, пожалуй, труднее только жить с идеальным человеком. Но постоянное стремление к саморазвитию -это нечто иное. Актуальная потребность в саморазвитии, стремление к самосовершенствованию и самореализации представляют огромную ценность сами по себе. Они являются показателем личностной зрелости и одновременно условием ее достижения. Кроме всего прочего, актуальная потребность в саморазвитии, самоактуализации есть источник долголетия человека. Причем долголетия активного, и не только физического, но и социального, личностного. С наличием выраженного стремления к саморазвитию связана и успешность человека как субъекта профессиональной деятельности, успешность достижения им профессионального "акме", а также и его профессиональное долголетие, что уже подтверждено экспериментальными данными.</w:t>
      </w:r>
    </w:p>
    <w:p>
      <w:pPr>
        <w:pStyle w:val="Style15"/>
        <w:rPr/>
      </w:pPr>
      <w:r>
        <w:rPr/>
        <w:t>Идея саморазвития и самоактуализации, несмотря на ее фундаментальное значение, но взятая "сама по себе", "в чистом виде", вне связи с феноменом самотранценденции, является недостаточной для построения акмеологии личности. Концепция . акмеологии личности, психологии личностной зрелости должна базироваться на представлении о единстве самоактуализации и са- мотрансценденции и о действии в отношении них принципа дополнительности.</w:t>
      </w:r>
    </w:p>
    <w:p>
      <w:pPr>
        <w:pStyle w:val="Style15"/>
        <w:rPr/>
      </w:pPr>
      <w:r>
        <w:rPr/>
        <w:t>Феномен самотранценденции человеческого существования занимает важное место как в гуманистической психологии (А. Маслоу и, особенно, В. Франкл), так и в экзистенциально-гуманистической философии (Ж.-П. Сартр). При этом само-трансценденцию связывают с выходом человека за пределы своего Я, с его направленностью на других людей, на дело, в целом на что-то иное, нежели он сам. Когда иногда говорят, что в гуманистической психологии с ее доминирующей направленностью на раскрытие потенциала человека, его самоактуализации, на достижение идентичности самому себе и самопринятия, потенциально заложен риск эгоцентризма, то, очевидно, забывают как раз об идее самотрансценденции. Правда, стоит заметить, что идея эта у разных представителей гуманистической психологии действительно занимает не одинаковое место. Например, у К. Роджерса, ей не отводится столь значимая роль, как у В. Франкла или А. Маслоу. Пожалуй, первым из крупных представителей гуманистической психологии обратил внимание на опасность, которую таит для самой же этой психологии игнорирование феномена самотрансценденции, Франкл. Именно обстоятельство диспропорциональности, перекоса в соотношении идей самоактуализации и самотрансценденции он имел ввиду, когда спрашивал: "насколько гуманистична гуманистическая психология?" [34]).</w:t>
      </w:r>
    </w:p>
    <w:p>
      <w:pPr>
        <w:pStyle w:val="Style15"/>
        <w:rPr/>
      </w:pPr>
      <w:r>
        <w:rPr/>
        <w:t>Самотрансценденция означает для человека -находиться в отношении к чему-то, быть направленным на что-то иное, нежели он сам. В более категоричной форме эта мысль звучит в утверждении: "быть человеком - значит быть направленным не на себя, а на что-то иное" [37, с. 284]. Категоричное противопоставление самотрансценденции и самоактуализации как двух альтернатив, по-моему, нецелесообразно. Сила гуманистического подхода и перспективы его развития состоят в органичном соединении этих двух идей. С этими же связаны перспективы становления акмеологии личности. К сожалению, этой проблеме целостного объединения двух принципов уделено пока явно недостаточно внимания в самой гуманистической психологии. Однако понимание того, что это все-таки возможно, хотя и не всегда акцентировано, уже проявлялось: самоактуализация может быть осуществлена лучше всего через увлеченность значимой работой [43]); в служении делу или в любви к другому человек осуществляет сам себя [37, с. 29]). Утверждение собственной жизни, счастья, развития, свободы человека коренится в его способности любить; причем любовь неделима между "объектами" (другими) и собственным Я [38]. В конце концов, цель человеческого существования - одновременно собственное совершенство и счастье окружающих. В то время как обратное утверждение неприемлемо, поскольку формулирование в качестве цели "личного счастья" ведет к эгоцентризму, а стремление к "совершенствованию других" не может принести ничего, кроме неудовлетворенности [12,13].</w:t>
      </w:r>
    </w:p>
    <w:p>
      <w:pPr>
        <w:pStyle w:val="Style15"/>
        <w:rPr/>
      </w:pPr>
      <w:r>
        <w:rPr/>
        <w:t>Акмеология личности, кроме всего прочего, связана с такой областью современного челове-кознания, как социальная педагогика, которая, если искусственно не сужать ее границы, есть педагогика социального научения, введения личности в социум. Предметом ее, следовательно, является обеспечение адекватного протекания процесса социализации, социальной адаптации и ресоциализации личности в начальные периоды развития (детский, подростковый и юношеский возрасты).</w:t>
      </w:r>
    </w:p>
    <w:p>
      <w:pPr>
        <w:pStyle w:val="Style15"/>
        <w:rPr/>
      </w:pPr>
      <w:r>
        <w:rPr/>
        <w:t>Уже сравнение самих предметных областей акмеологии личности и социальной педагогики показывает, что они находятся в тесной связи. Обе дисциплины делают своим предметом</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ичность, процесс ее социализации. Акмеология анализирует процесс социализации с точки зрения решения вопроса о том, когда и при каких условиях социализация способствует и приводит к достижению личностью "акме", развитию ее социальной зрелости.</w:t>
      </w:r>
    </w:p>
    <w:p>
      <w:pPr>
        <w:pStyle w:val="Style15"/>
        <w:rPr/>
      </w:pPr>
      <w:r>
        <w:rPr/>
        <w:t>Важным является понимание и того, что социализация не есть антипод индивидуализации, что социализация не ведет к нивелированию личности, индивидуальности человека. Скорее наоборот, в процессе социализации и социальной адаптации человек обретает свою индивидуальность, но сложным и противоречивым образом. Мне близок подход Ананьева (если его не трактовать слишком прямолинейно), что социализация человека одновременно является и "индивидуализацией интеллекта, характерологических свойств и ценностных ориентации" [1; 2, с. б].</w:t>
      </w:r>
    </w:p>
    <w:p>
      <w:pPr>
        <w:pStyle w:val="Style15"/>
        <w:rPr/>
      </w:pPr>
      <w:r>
        <w:rPr/>
        <w:t>Однако акмеология личности, так же как и психология личности, не может остановиться лишь на этой констатации. Перспективы развития личностной проблематики связаны с поиском ответа на вопрос, как, каким образом происходит достижение личностью "акме", развитие ее социальной зрелости в процессе социализации и онтогенеза вообще. Распространенная в психологии личности (и в науках о личности в целом) парадигма "от социального к индивидуальному", несомненно, имеет серьезные основания и глубокий смысл. Однако ее прямолинейное понимание и соответствующим образом понятое развитие лишает человека субъектного начала или, по крайней мере, делает такое начало незначимым. Построение на этой основе подлинной психологии личности, а тем более акмеологии личности, лишено всяких перспектив и попросту невозможно. Личность - не только социальный индивид, но и активный субъект социального развития и, что не менее важно, активный субъект саморазвития. Представляется продуктивной для акмеологии личности идея А.В. Брушлинского о том, что индивид изначально является социальным (а не когда-то потом им становится), а потому его развитие осуществляется (или может осуществляться?) в бесконечно многообразных направлениях, а не только от общественного к индивидуальному [б]. Дальнейшее становление этого подхода в психологии и акмеологии не предполагает, конечно, отказа от концепции развития личности в процессе социализации. В противном случае это была бы уже другая крайность. В действительности важно рассматривать личность в качестве активного субъекта социализации. Более того, даже процесс социальной адаптации личности следует рассматривать как активно-развивающий, а не только как активно-приспособительный.</w:t>
      </w:r>
    </w:p>
    <w:p>
      <w:pPr>
        <w:pStyle w:val="Style15"/>
        <w:rPr/>
      </w:pPr>
      <w:r>
        <w:rPr/>
        <w:t>Для акмеологии проблема социализации личности важна еще и потому, что процесс социализации не завершается по достижении человеком взрослости. Социализация личности, я полагаю, относится по типу к процессам "с неопределенным концом", хотя и с определенной целью. И продолжается этот процесс непрерывно на протяжении всего онтогенеза человека. Из этого следует, что социализация не только никогда не завершается, но и "никогда не бывает полной" [5, с. 224]. Наверное, кто-то может увидеть в этом основание для пессимизма и признаки фатальной обреченности на пути к достижению совершенства или абсолютного "акме". Мне же представляется, что здесь заложено больше позитивных тенденций и оптимистических начал. Ибо отмеченная незавершенность и неполнота развития могут быть проинтерпретированы как основания бесконечности и неограниченности саморазвития личности.</w:t>
      </w:r>
    </w:p>
    <w:p>
      <w:pPr>
        <w:pStyle w:val="Style15"/>
        <w:rPr/>
      </w:pPr>
      <w:r>
        <w:rPr/>
        <w:t>СПИСОК ЛИТЕРАТУРЫ</w:t>
      </w:r>
    </w:p>
    <w:p>
      <w:pPr>
        <w:pStyle w:val="Style15"/>
        <w:rPr/>
      </w:pPr>
      <w:r>
        <w:rPr/>
        <w:t>1. Ананьев Б.Г. Выступление на обсуждении книги "Человек как предмет познания". Стенограмма // Художественное творчество. Л., 1983. С. 262-268.</w:t>
      </w:r>
    </w:p>
    <w:p>
      <w:pPr>
        <w:pStyle w:val="Style15"/>
        <w:rPr/>
      </w:pPr>
      <w:r>
        <w:rPr/>
        <w:t>2. Ананьев Б.Г. Проблемы комплексного изучения развития интеллекта и личности // Человек и общество. Ученые записки. Л., 1973. Вып. 13. С. 3-7.</w:t>
      </w:r>
    </w:p>
    <w:p>
      <w:pPr>
        <w:pStyle w:val="Style15"/>
        <w:rPr/>
      </w:pPr>
      <w:r>
        <w:rPr/>
        <w:t>3. Ананьев Б.Г. Человек как предмет познания // Избранные психологические труды. М., 1980. Т. 1.</w:t>
      </w:r>
    </w:p>
    <w:p>
      <w:pPr>
        <w:pStyle w:val="Style15"/>
        <w:rPr/>
      </w:pPr>
      <w:r>
        <w:rPr/>
        <w:t>4. Бахтин М.М. К философии поступка // Философия и социология науки и техники: Ежегодник. 1984-1985. М.,1986.</w:t>
      </w:r>
    </w:p>
    <w:p>
      <w:pPr>
        <w:pStyle w:val="Style15"/>
        <w:rPr/>
      </w:pPr>
      <w:r>
        <w:rPr/>
        <w:t>5. Бергер П., Лукман Т. Социальное конструирование реальности. М., 1995.</w:t>
      </w:r>
    </w:p>
    <w:p>
      <w:pPr>
        <w:pStyle w:val="Style15"/>
        <w:rPr/>
      </w:pPr>
      <w:r>
        <w:rPr/>
        <w:t>6. Брушлинский А.В. Проблема субъекта в психологической науке (статья первая) // Психол. журн. 1991. N6. С. 3-11.</w:t>
      </w:r>
    </w:p>
    <w:p>
      <w:pPr>
        <w:pStyle w:val="Style15"/>
        <w:rPr/>
      </w:pPr>
      <w:r>
        <w:rPr/>
        <w:t>7. Деркач А.А., Зазыкин В.Г. Профессионализм деятельности в особых и экстремальных условиях. М., 1998.</w:t>
      </w:r>
    </w:p>
    <w:p>
      <w:pPr>
        <w:pStyle w:val="Style15"/>
        <w:rPr/>
      </w:pPr>
      <w:r>
        <w:rPr/>
        <w:t>8. Деркач А.А., Марасанов Г.И. Психолого-акмеоло-гическое консультирование управленческих кадров. М.,1996.</w:t>
      </w:r>
    </w:p>
    <w:p>
      <w:pPr>
        <w:pStyle w:val="Style15"/>
        <w:rPr/>
      </w:pPr>
      <w:r>
        <w:rPr/>
        <w:t>9. Деркач А.А., Михайлов Г.С. Методология и стратегия акмеологического исследования. М., 1998.</w:t>
      </w:r>
    </w:p>
    <w:p>
      <w:pPr>
        <w:pStyle w:val="Style15"/>
        <w:rPr/>
      </w:pPr>
      <w:r>
        <w:rPr/>
        <w:t>10. Есарева З.Ф. Особенности деятельности преподавателя высшей школы. Л., 1974.</w:t>
      </w:r>
    </w:p>
    <w:p>
      <w:pPr>
        <w:pStyle w:val="Style15"/>
        <w:rPr/>
      </w:pPr>
      <w:r>
        <w:rPr/>
        <w:t>11. Зинченко В.П., Моргунов Б.Б. Человек развивающийся. М.,1994.</w:t>
      </w:r>
    </w:p>
    <w:p>
      <w:pPr>
        <w:pStyle w:val="Style15"/>
        <w:rPr/>
      </w:pPr>
      <w:r>
        <w:rPr/>
        <w:t>12. Икэда Д., Логунов А. Третий радужный мост. Поиск человека и мира. М., 1988.</w:t>
      </w:r>
    </w:p>
    <w:p>
      <w:pPr>
        <w:pStyle w:val="Style15"/>
        <w:rPr/>
      </w:pPr>
      <w:r>
        <w:rPr/>
        <w:t>13. Кант И. Метафизика нравов // Критика практического разума. СПб., 1995.</w:t>
      </w:r>
    </w:p>
    <w:p>
      <w:pPr>
        <w:pStyle w:val="Style15"/>
        <w:rPr/>
      </w:pPr>
      <w:r>
        <w:rPr/>
        <w:t>14. Кузьмина Н.В. Профессионализм деятельности преподавателя. М., 1989.</w:t>
      </w:r>
    </w:p>
    <w:p>
      <w:pPr>
        <w:pStyle w:val="Style15"/>
        <w:rPr/>
      </w:pPr>
      <w:r>
        <w:rPr/>
        <w:t>15. Кузьмина Н.В. Профессионализм личности преподавателя. М., 1990.</w:t>
      </w:r>
    </w:p>
    <w:p>
      <w:pPr>
        <w:pStyle w:val="Style15"/>
        <w:rPr/>
      </w:pPr>
      <w:r>
        <w:rPr/>
        <w:t>16. Кузьмина Н.В., Реан А.А. Профессионализм педагогической деятельности. СПб., 1993.</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7. Курбатова Т.Н. Сравнительный анализ психологических особенностей несовершеннолетних правонарушителей // Актуальные проблемы психологической теории и практики. СПб., 1995. С. 119-124.</w:t>
      </w:r>
    </w:p>
    <w:p>
      <w:pPr>
        <w:pStyle w:val="Style15"/>
        <w:rPr/>
      </w:pPr>
      <w:r>
        <w:rPr/>
        <w:t>18. Маслоу А. Самоактуализация // Психология личности. Тексты. М., 1992. С. 108-117.</w:t>
      </w:r>
    </w:p>
    <w:p>
      <w:pPr>
        <w:pStyle w:val="Style15"/>
        <w:rPr/>
      </w:pPr>
      <w:r>
        <w:rPr/>
        <w:t>19. Муздыбаев К. Психология ответственности. М., 1983.</w:t>
      </w:r>
    </w:p>
    <w:p>
      <w:pPr>
        <w:pStyle w:val="Style15"/>
        <w:rPr/>
      </w:pPr>
      <w:r>
        <w:rPr/>
        <w:t>20. Психодиагностические методы в комплексном лонгитюдном исследовании студентов. Л., 1976.</w:t>
      </w:r>
    </w:p>
    <w:p>
      <w:pPr>
        <w:pStyle w:val="Style15"/>
        <w:rPr/>
      </w:pPr>
      <w:r>
        <w:rPr/>
        <w:t>21. Развитие психофизиологических функций взрослых людей / Под ред. Б.Г. Ананьева, Е.И. Степановой. М.,1972.</w:t>
      </w:r>
    </w:p>
    <w:p>
      <w:pPr>
        <w:pStyle w:val="Style15"/>
        <w:rPr/>
      </w:pPr>
      <w:r>
        <w:rPr/>
        <w:t>22. Рван А.А. Локус контроля делинквентной личности // Психол. журн. 1994. N 2. С. 52-56.</w:t>
      </w:r>
    </w:p>
    <w:p>
      <w:pPr>
        <w:pStyle w:val="Style15"/>
        <w:rPr/>
      </w:pPr>
      <w:r>
        <w:rPr/>
        <w:t>23. Реан А.А. Психология познания педагогом личности учащихся. М., 1990.</w:t>
      </w:r>
    </w:p>
    <w:p>
      <w:pPr>
        <w:pStyle w:val="Style15"/>
        <w:rPr/>
      </w:pPr>
      <w:r>
        <w:rPr/>
        <w:t>24. Реан А.А., Коломинский Я Л. Социальная педагогическая психология. СПб., 1999.</w:t>
      </w:r>
    </w:p>
    <w:p>
      <w:pPr>
        <w:pStyle w:val="Style15"/>
        <w:rPr/>
      </w:pPr>
      <w:r>
        <w:rPr/>
        <w:t>25. Региональная акмеологическая служба в системе образования. СПб., 1995.</w:t>
      </w:r>
    </w:p>
    <w:p>
      <w:pPr>
        <w:pStyle w:val="Style15"/>
        <w:rPr/>
      </w:pPr>
      <w:r>
        <w:rPr/>
        <w:t>26. Роджерс К. Взгляд на психотерапию. Становление человека. М., 1994.</w:t>
      </w:r>
    </w:p>
    <w:p>
      <w:pPr>
        <w:pStyle w:val="Style15"/>
        <w:rPr/>
      </w:pPr>
      <w:r>
        <w:rPr/>
        <w:t>27. Розе Н.А. Психомоторика взрослого человека. Л., 1970.</w:t>
      </w:r>
    </w:p>
    <w:p>
      <w:pPr>
        <w:pStyle w:val="Style15"/>
        <w:rPr/>
      </w:pPr>
      <w:r>
        <w:rPr/>
        <w:t>28. Рыбалко Е.Ф. Возрастная и дифференциальная психология. Л., 1990.</w:t>
      </w:r>
    </w:p>
    <w:p>
      <w:pPr>
        <w:pStyle w:val="Style15"/>
        <w:rPr/>
      </w:pPr>
      <w:r>
        <w:rPr/>
        <w:t>29. Рыбников Н.А. Автобиография // Вопр. психол. 1994.N 1.С. 11-16.</w:t>
      </w:r>
    </w:p>
    <w:p>
      <w:pPr>
        <w:pStyle w:val="Style15"/>
        <w:rPr/>
      </w:pPr>
      <w:r>
        <w:rPr/>
        <w:t>30. Сартр Ж.-П. Экзистенциализм - это гуманизм // Избр. произведения. М., 1984. С. 433-469.</w:t>
      </w:r>
    </w:p>
    <w:p>
      <w:pPr>
        <w:pStyle w:val="Style15"/>
        <w:rPr/>
      </w:pPr>
      <w:r>
        <w:rPr/>
        <w:t>31. Ситников А.П. Теоретические и прикладные основы акмеологического тренинга программно-целевой направленности: Дис.... докт. наук. М., 1995.</w:t>
      </w:r>
    </w:p>
    <w:p>
      <w:pPr>
        <w:pStyle w:val="Style15"/>
        <w:rPr/>
      </w:pPr>
      <w:r>
        <w:rPr/>
        <w:t>32. Степанова Е.И. Психология взрослых - основа ак-меологии. СПб., 1995.</w:t>
      </w:r>
    </w:p>
    <w:p>
      <w:pPr>
        <w:pStyle w:val="Style15"/>
        <w:rPr/>
      </w:pPr>
      <w:r>
        <w:rPr/>
        <w:t>33. Франкл В. Духовность, свобода и ответственность // Человек в поисках смысла. М., 1990. С. 93-129.</w:t>
      </w:r>
    </w:p>
    <w:p>
      <w:pPr>
        <w:pStyle w:val="Style15"/>
        <w:rPr/>
      </w:pPr>
      <w:r>
        <w:rPr/>
        <w:t>34. Франкл В. Критика чистого "общения": насколько гуманистична "гуманистическая психология" // Человек в поисках смысла. М., 1990. С. 321- 333.</w:t>
      </w:r>
    </w:p>
    <w:p>
      <w:pPr>
        <w:pStyle w:val="Style15"/>
        <w:rPr/>
      </w:pPr>
      <w:r>
        <w:rPr/>
        <w:t>35. Франкл В. Общий экзистенциальный анализ // Человек в поисках смысла. М., 1990. С. 157-283.</w:t>
      </w:r>
    </w:p>
    <w:p>
      <w:pPr>
        <w:pStyle w:val="Style15"/>
        <w:rPr/>
      </w:pPr>
      <w:r>
        <w:rPr/>
        <w:t>36. Франкл В. Поиск смысла жизни и логотерапия // Психология личности. Тексты. М., 1982. С. 118-126.</w:t>
      </w:r>
    </w:p>
    <w:p>
      <w:pPr>
        <w:pStyle w:val="Style15"/>
        <w:rPr/>
      </w:pPr>
      <w:r>
        <w:rPr/>
        <w:t>37. Франкл В. Человек в поисках смысла. М., 1990.</w:t>
      </w:r>
    </w:p>
    <w:p>
      <w:pPr>
        <w:pStyle w:val="Style15"/>
        <w:rPr/>
      </w:pPr>
      <w:r>
        <w:rPr/>
        <w:t>38. Фромм Э. Человек для себя. Минск, 1992.</w:t>
      </w:r>
    </w:p>
    <w:p>
      <w:pPr>
        <w:pStyle w:val="Style15"/>
        <w:rPr/>
      </w:pPr>
      <w:r>
        <w:rPr/>
        <w:t>39. Фромм Э. Человеческая ситуация. М</w:t>
      </w:r>
      <w:r>
        <w:rPr>
          <w:lang w:val="en-US"/>
        </w:rPr>
        <w:t>., 1995.</w:t>
      </w:r>
    </w:p>
    <w:p>
      <w:pPr>
        <w:pStyle w:val="Style15"/>
        <w:rPr/>
      </w:pPr>
      <w:r>
        <w:rPr>
          <w:lang w:val="en-US"/>
        </w:rPr>
        <w:t>40. Heaven P. Locus of control and attitudes to authority among adolescents // Pers. and Individ. differ. 1988. N1.</w:t>
      </w:r>
      <w:r>
        <w:rPr/>
        <w:t>Р</w:t>
      </w:r>
      <w:r>
        <w:rPr>
          <w:lang w:val="en-US"/>
        </w:rPr>
        <w:t>. 181-183.</w:t>
      </w:r>
    </w:p>
    <w:p>
      <w:pPr>
        <w:pStyle w:val="Style15"/>
        <w:rPr/>
      </w:pPr>
      <w:r>
        <w:rPr>
          <w:lang w:val="en-US"/>
        </w:rPr>
        <w:t xml:space="preserve">41. Lipp L., Kolsol R., James W., Randall H. Denial of disability and internal control of reinforcement //J. of Consulting and Clinical Psychology. </w:t>
      </w:r>
      <w:r>
        <w:rPr/>
        <w:t>1968. V. 32. P. 72-75.</w:t>
      </w:r>
    </w:p>
    <w:p>
      <w:pPr>
        <w:pStyle w:val="Style15"/>
        <w:rPr/>
      </w:pPr>
      <w:r>
        <w:rPr/>
        <w:t>42. Maslow A. Motivation and personality. N.Y., 1954.</w:t>
      </w:r>
    </w:p>
    <w:p>
      <w:pPr>
        <w:pStyle w:val="Style15"/>
        <w:rPr>
          <w:lang w:val="en-US"/>
        </w:rPr>
      </w:pPr>
      <w:r>
        <w:rPr>
          <w:lang w:val="en-US"/>
        </w:rPr>
        <w:t>43. Maslow A. Eupsychian Management: A Journal R. Ir-win, Homewood. Illinois. 1965. P. 136.</w:t>
      </w:r>
    </w:p>
    <w:p>
      <w:pPr>
        <w:pStyle w:val="Style15"/>
        <w:rPr/>
      </w:pPr>
      <w:r>
        <w:rPr>
          <w:lang w:val="en-US"/>
        </w:rPr>
        <w:t>44. Rotter J.</w:t>
      </w:r>
      <w:r>
        <w:rPr/>
        <w:t>В</w:t>
      </w:r>
      <w:r>
        <w:rPr>
          <w:lang w:val="en-US"/>
        </w:rPr>
        <w:t>. Generalized expectancies for internal versus external control of reinforcement // Psychol. Monographs. 1966. V. 80. P. 1-28.</w:t>
      </w:r>
    </w:p>
    <w:p>
      <w:pPr>
        <w:pStyle w:val="Style15"/>
        <w:rPr>
          <w:lang w:val="en-US"/>
        </w:rPr>
      </w:pPr>
      <w:r>
        <w:rPr>
          <w:lang w:val="en-US"/>
        </w:rPr>
        <w:t>45. Tolor A., ReznikoffM. Relation between insight, repre-sion-sensitisation, internal- external control and death anxiety // J. of Abnormal Psychology. 1967. V. 72. P. 42630.</w:t>
      </w:r>
    </w:p>
    <w:p>
      <w:pPr>
        <w:pStyle w:val="Style15"/>
        <w:rPr>
          <w:lang w:val="en-US"/>
        </w:rPr>
      </w:pPr>
      <w:r>
        <w:rPr>
          <w:lang w:val="en-US"/>
        </w:rPr>
        <w:t>ACMEOLOGY OF A PERSONALITY</w:t>
      </w:r>
    </w:p>
    <w:p>
      <w:pPr>
        <w:pStyle w:val="Style15"/>
        <w:rPr>
          <w:lang w:val="en-US"/>
        </w:rPr>
      </w:pPr>
      <w:r>
        <w:rPr>
          <w:lang w:val="en-US"/>
        </w:rPr>
        <w:t>A. A. Rean</w:t>
      </w:r>
    </w:p>
    <w:p>
      <w:pPr>
        <w:pStyle w:val="Style15"/>
        <w:rPr>
          <w:lang w:val="en-US"/>
        </w:rPr>
      </w:pPr>
      <w:r>
        <w:rPr>
          <w:lang w:val="en-US"/>
        </w:rPr>
        <w:t>Corr. -member ofRAE, dr. sci. (psychology), professor, head of lab., department ofpsychology, St.-Ph. State Univ., St.-Petersburg</w:t>
      </w:r>
    </w:p>
    <w:p>
      <w:pPr>
        <w:pStyle w:val="Style15"/>
        <w:rPr>
          <w:lang w:val="en-US"/>
        </w:rPr>
      </w:pPr>
      <w:r>
        <w:rPr>
          <w:lang w:val="en-US"/>
        </w:rPr>
        <w:t>Theoretical bases of acmeology, a new branch in contemporary human sciences are considered. The place of personality issue in the structure of acmeology is analyzed from historical and theoretical views. It is shown that acmeology of a personality is a little elaborated independent branch of acmeology as well as individual acmeology and acmeology of the professional activitys subject which are more defined. The perspectives of personality acmeology are connected with humanistic paradigm in the whole sense and deviated from the framework of "humanistic psychology".</w:t>
      </w:r>
    </w:p>
    <w:p>
      <w:pPr>
        <w:pStyle w:val="Style15"/>
        <w:rPr>
          <w:lang w:val="en-US"/>
        </w:rPr>
      </w:pPr>
      <w:r>
        <w:rPr>
          <w:lang w:val="en-US"/>
        </w:rPr>
        <w:t>Key words, personality, acmeology, socialization, self-development, responsibility, tolerance, autonomy, positive thinking.</w:t>
      </w:r>
    </w:p>
    <w:p>
      <w:pPr>
        <w:pStyle w:val="Style15"/>
        <w:jc w:val="right"/>
        <w:rPr/>
      </w:pPr>
      <w:r>
        <w:rPr/>
        <w:t>стр. 95</w:t>
      </w:r>
    </w:p>
    <w:p>
      <w:pPr>
        <w:pStyle w:val="Normal"/>
        <w:jc w:val="center"/>
        <w:rPr>
          <w:sz w:val="29"/>
          <w:szCs w:val="29"/>
        </w:rPr>
      </w:pPr>
      <w:r>
        <w:rPr>
          <w:sz w:val="29"/>
          <w:szCs w:val="29"/>
        </w:rPr>
        <w:t>ДИФФЕРЕНЦИАЛЬНАЯ ПСИХОЛОГИЯ. СТИЛИ ПРОФЕССИОНАЛЬНОЙ ДЕЯТЕЛЬНОСТИ В УСЛОВИЯХ ВЗАИМОДЕЙСТВИЯ СУБЪЕКТОВ(*)</w:t>
      </w:r>
    </w:p>
    <w:p>
      <w:pPr>
        <w:pStyle w:val="Style15"/>
        <w:rPr/>
      </w:pPr>
      <w:r>
        <w:rPr/>
        <w:t>Автор: В.А.Толочек - Докт. психол. наук, проф. кафедры акмеологии и психологии профессиональной деятельности Российской академии государственной службы при Президенте РФ, Москва</w:t>
      </w:r>
    </w:p>
    <w:p>
      <w:pPr>
        <w:pStyle w:val="Style15"/>
        <w:rPr/>
      </w:pPr>
      <w:r>
        <w:rPr/>
        <w:t>В статье рассматриваются факторы успешности взаимодействия субъектов совместной деятельности в контексте проблемы "стиль", в которой выделяются четыре основных направления: "когнитивные стили", "руководства", "жизни", "индивидуальные стили деятельности", образующие единое "общестилевое пространство". Анализируются "стили профессиональной деятельности" (СПД), объединяющие направления "индивидуальные стили деятельности" и "стили руководства", как область исследований и как научная концепция.</w:t>
      </w:r>
    </w:p>
    <w:p>
      <w:pPr>
        <w:pStyle w:val="Style15"/>
        <w:rPr/>
      </w:pPr>
      <w:r>
        <w:rPr/>
        <w:t>Ключевые слова: стиль, стили профессиональной деятельности (СПД), взаимодействия субъектов, триада, психологическая ниша, структурно- функциональная организация стиля (субъективно удобные условия деятельности- структура-тип организации деятельности).</w:t>
      </w:r>
    </w:p>
    <w:p>
      <w:pPr>
        <w:pStyle w:val="Style15"/>
        <w:rPr/>
      </w:pPr>
      <w:r>
        <w:rPr/>
        <w:t>Изучение индивидуальности человека в психологии имеет достаточно давние традиции и это отражено в ее отдельных дисциплинах - дифференциальной психологии и дифференциальной психофизиологии. Вместе с тем взаимодействия людей с разными индивидуальными особенностями ("руководитель-подчиненный", "учитель-ученик", "врач-больной" и др.) остаются малоизученными. Решение этого вопроса, с нашей точки зрения, возможно в русле исследования различных видов стилей.</w:t>
      </w:r>
    </w:p>
    <w:p>
      <w:pPr>
        <w:pStyle w:val="Style15"/>
        <w:rPr/>
      </w:pPr>
      <w:r>
        <w:rPr/>
        <w:t>В психологии проблема стиля активно разрабатывается с начала 1950-х гг. К настоящему времени изучены и описаны стили: когнитивные, эмоциональные, деятельности, руководства, общения, поведения, жизни; перцептивные, реактивные, аффективные, рациональные, эмпирические и др. Изучение проблемы стиля сопряжено с широким спектром исследований индивидуальности, личности и ее жизненного пути [1, 2, 4, 5, 14, 15, 17, 19]. Систематизируется накопленный эмпирический материал и в самой проблематике стиля [10, 18, 20-23, 26]. Отметим существенные различия в отечественных и зарубежных подходах к проблеме стиля. В западной психологии изучение стиля связывается с личностными факторами в протекании психических процессов, что приводит к пониманию его как свойства личности. В отечественной психологии понятие стиля разрабатывается в рамках деятельностного подхода, где стиль понимается как интегральный феномен взаимодействия требований деятельности и индивидуальности человека.</w:t>
      </w:r>
    </w:p>
    <w:p>
      <w:pPr>
        <w:pStyle w:val="Style15"/>
        <w:rPr/>
      </w:pPr>
      <w:r>
        <w:rPr/>
        <w:t>В многообразии подходов к изучению стиля мы различаем четыре основных направления, отличающихся устоявшейся традицией, терминологией и методологией: "когнитивные стили", "индивидуальные стили деятельности", "стили руководства (лидерства)", "стили жизни (поведения, общения, активности, саморегуляции)" [21]. По своему предметному содержанию исследования четырех стилевых направлений можно объединить в две группы: неспецифические стили (когнитивные, поведения, жизни, активности) и специфические, характеризующиеся непосредственной включенностью субъекта в конкретные социально-технические и социальные системы (индивидуальные стили деятельности и стили руководства). Эту группу мы назвали "стили профессиональной деятельности (СПД)".</w:t>
      </w:r>
    </w:p>
    <w:p>
      <w:pPr>
        <w:pStyle w:val="Style15"/>
        <w:rPr/>
      </w:pPr>
      <w:r>
        <w:rPr/>
        <w:t>Каждое из стилевых направлений отличается своеобразием (равно как и многообразием подходов и объяснений самого феномена). Так, согласно отечественной концепции индивидуального стиля деятельности (ИСД), стиль обусловлен психологическими (психофизиологическими факторами), но фатально не детерминирован индивидуальностью субъекта, а формируется как "интегральный эффект взаимодействия субъекта и объекта". Под стилями понимаются не отдельные элементы деятельности, а их определенные сочетания (система приемов и способов). Стиль может изменяться при изменении условий деятельности. Формирование и развитие стиля связано с развитием определенных психологических особенностей субъекта [11,14].</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 Работа выполнена при финансовой поддержке РГНФ, проект N 00-06-00093а.</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работах по ИСД обычно приводят два определения, данных Е.А. Климовым. В узком смысле слова это есть "обусловленная типологическими особенностями устойчивая система способов деятельности, которая складывается у человека, стремящегося к наилучшему осуществлению данной деятельности", а в широком смысле -"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внешними условиями деятельности" [11, с. 49].</w:t>
      </w:r>
    </w:p>
    <w:p>
      <w:pPr>
        <w:pStyle w:val="Style15"/>
        <w:rPr/>
      </w:pPr>
      <w:r>
        <w:rPr/>
        <w:t>В развитии концепции ИСД можно выделить несколько характерных этапов и подходов. Первый из них условно назван: "типологический" подход (конец 1950- 60-е гг.); второй - эмпирический (1970-80 гг.); третий - естественнонаучный (1980- 90-е гг.). Общими особенностями определившихся подходов в границах концепции ИСД были названы "статичность", "ретроспективность" и "психоцентризм" анализа стиля: динамика практически не рассматривалась; исследования его онтогенеза и функционирования широкого развития не получали; стиль объясняется преимущественно индивидуально-психологическими особенностями работника (т.е. субъектной детерминацией) [20, 21].</w:t>
      </w:r>
    </w:p>
    <w:p>
      <w:pPr>
        <w:pStyle w:val="Style15"/>
        <w:rPr/>
      </w:pPr>
      <w:r>
        <w:rPr/>
        <w:t>В изучении проблемы стилей руководства также можно различать разные подходы к проблеме: 1) личностный (отражает выделение индивидуальности руководителя в качестве главной детерминанты его стиля); 2) поведенческий (связывает стиль с поведением, личными особенностями, отношениями, мотивами подчиненных); 3) комплексный (выражается в стремлении обобщить наиболее известные детерминанты стиля); 4) структурно-функциональный (характеризуется постановкой вопроса о внутренней организации стиля, при этом обычно не конкретизируется их число и эффективность) [9, 12, 21, 25]. Обратим внимание: в направлении "стили руководства", как и ИСД, также имеет место разнообразие используемых методик, подходов к проблеме; но для описания содержательных и формальных аспектов стиля в последний период привлекаются новые понятия ("предпочитаемый стиль", "предпочитаемый подчиненный" и др.), активно используемые в концепции ИСД, что отражает единство стилевого феномена и общность его структурно-функциональной организации. (Подходы "когнитивный стиль" и "стиль жизни" в настоящей работе не обсуждаются, но вместе с другими они образуют единое "стилевое пространство" [21].)</w:t>
      </w:r>
    </w:p>
    <w:p>
      <w:pPr>
        <w:pStyle w:val="Style15"/>
        <w:rPr/>
      </w:pPr>
      <w:r>
        <w:rPr/>
        <w:t>Цель нашего исследования состояла в выявлении стилевых особенностей взаимодействия субъектов совместной деятельности (тренеров и спортсменов, руководителей разного уровня), в изучении структурно-функциональной организации стилей профессиональной деятельности (СПД), закономерностей их развития и функционирования, обусловленности стилей "профессионально- технологической", "индивидуально-психологической" и "социально- психологической" составляющими, а также - в разработке обобщающей концепции стилей.</w:t>
      </w:r>
    </w:p>
    <w:p>
      <w:pPr>
        <w:pStyle w:val="Style15"/>
        <w:rPr/>
      </w:pPr>
      <w:r>
        <w:rPr/>
        <w:t>Гипотеза исследования: формирование и функционирование СПД определяется не только индивидуальностью субъекта, а, прежде всего, организацией среды (профессионально-технологических, социально-групповых и других структур). В совместной деятельности стили субъектов выступают как системы, включающие в себя и включенные в структуры среды, стили и индивидуальности других субъектов.</w:t>
      </w:r>
    </w:p>
    <w:p>
      <w:pPr>
        <w:pStyle w:val="Style15"/>
        <w:rPr/>
      </w:pPr>
      <w:r>
        <w:rPr/>
        <w:t>МЕТОДИКА</w:t>
      </w:r>
    </w:p>
    <w:p>
      <w:pPr>
        <w:pStyle w:val="Style15"/>
        <w:rPr/>
      </w:pPr>
      <w:r>
        <w:rPr/>
        <w:t>Объект исследования - стили взаимодействующих субъектов совместной деятельности: руководителей, тренеров, спортсменов. Было обследовано 200 спортсменов и тренеров, 450 руководителей разного уровня и характера деятельности (предприятия, НИИ, служба инкассации).</w:t>
      </w:r>
    </w:p>
    <w:p>
      <w:pPr>
        <w:pStyle w:val="Style15"/>
        <w:rPr/>
      </w:pPr>
      <w:r>
        <w:rPr/>
        <w:t>В работе использовались методы: опрос, анкетирование, наблюдение и стенографирование деятельности; разработанная нами методика "Стили руководства и взаимодействия руководителей", методика "Психологический портрет"; переработанная методика А.Л. Журавлева-В.П. Захарова; стандартные методы психодиагностики (тесты Р. Кэттела, УСК, К. Томаса и др.); статистическая обработка данных (непараметрические и параметрические методы - пакет SPSS). Достоверность результатов обеспечивалась: тест-ре-тестовыми испытаниями; сопоставлением результатов наблюдений и опроса, тестирования и самооценок субъектов; валидностью и надежностью методики "репертуарной решетки", взятой за основу наших исследовательских методов; тождественностью результатов, полученных с помощью традиционных и исследовательских методик [21].</w:t>
      </w:r>
    </w:p>
    <w:p>
      <w:pPr>
        <w:pStyle w:val="Style15"/>
        <w:rPr/>
      </w:pPr>
      <w:r>
        <w:rPr/>
        <w:t>Моделями исследования стилевых взаимодействий субъектов были: управленческая деятельность руководителя и один из видов спортивных единоборств - борьба дзюдо. Обе модели относятся к профессиям типа "человек- человек". В них явно представлена "социально-психологическая" составляющая - зависимость успешности одного субъекта от качества его взаимодействия с другими. При изучении обеих моделей давно применяется понятие "стиль". Они взаимно дополняют друг друга относительно возможности использования разных методов исследования. Две избранные модели имеют общие черты и существенные различия, представляя собой как бы два полюса континуума содержательного разнообразия видов совместной деятельности, и таким образом дают возможность целостного описания изучаемых явлений.</w:t>
      </w:r>
    </w:p>
    <w:p>
      <w:pPr>
        <w:pStyle w:val="Style15"/>
        <w:rPr/>
      </w:pPr>
      <w:r>
        <w:rPr/>
        <w:t>Спортивные единоборства - это выраженное соперничество, управленческие взаимодействия руководителей - сотрудничество. Вместе с тем избранные модели характеризуются переплетением черт сходства и различия. Сотрудничество руководителей не исключает их аппаратной борьбы между собой. Выраженное соперничество спортсменов вместе с тем предполагает и их своеобразное "сотрудничество" (умение понимать поведение партнера, различать его тактические намерения и разрушать их, навязывать свою тактику, или переигрывать, подстраиваясь под его тактику). Причем взаимосвязь соперничества и сотрудничества усиливается с ростом мастерства спортсменов, и, возможно, - руководителей.</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ЗУЛЬТАТЫ ИССЛЕДОВАНИЯ И ИХ ОБСУЖДЕНИЕ</w:t>
      </w:r>
    </w:p>
    <w:p>
      <w:pPr>
        <w:pStyle w:val="Style15"/>
        <w:rPr/>
      </w:pPr>
      <w:r>
        <w:rPr/>
        <w:t>На I этапе исследования СПД наблюдение соревновательной деятельности борцов- дзюдоистов высших разрядов показало изменчивость плотности взаимосвязи используемых технических действий в разных ситуациях. Способы решения тактических задач, характерные для спортсменов с определенными индивидуальными особенностями (например, для людей с сильной нервной системой - сковывающие захваты, срывы захватов, прямые атаки и др.; для "слабых" -передвижения, изменения захватов, блокирующие захваты) положительно коррелируют между собой, но отрицательно - с действиями типологически противоположных групп борцов. В ситуациях неэффективной деятельности эти взаимосвязи технических действий нарушаются, как и связи способов с индивидуальными особенностями спортсменов. Структурированность и пропорция используемых способов ("активных" и "пассивных") более определенно связаны с эффективностью деятельности, чем их абсолютные частоты, в совокупности определяющие "границы существования систем". Структурированность компонентов деятельности проявляется на всех уровнях: СПД в целом, в предпочитаемых условиях, в тактико-технических действиях, в способах решения тактических задач.</w:t>
      </w:r>
    </w:p>
    <w:p>
      <w:pPr>
        <w:pStyle w:val="Style15"/>
        <w:rPr/>
      </w:pPr>
      <w:r>
        <w:rPr/>
        <w:t>Отмечена устойчивая связь между количеством и спецификой учитываемых борцами признаков, стилем и уровнем их спортивных достижений. Стили как бы "настроены" на одни признаки соперника и "отключены" по отношению к другим. С ростом профессионализма борцов вышеназванные особенности усиливаются.</w:t>
      </w:r>
    </w:p>
    <w:p>
      <w:pPr>
        <w:pStyle w:val="Style15"/>
        <w:rPr/>
      </w:pPr>
      <w:r>
        <w:rPr/>
        <w:t>Если спортивное мастерство борцов формируется ступенчато, то их субъективные предпочтения условий деятельности (темпа борьбы, дистанции, характера активности в схватке, удобного соперника и др.) заявляют о себе в самом начале овладения деятельностью.</w:t>
      </w:r>
    </w:p>
    <w:p>
      <w:pPr>
        <w:pStyle w:val="Style15"/>
        <w:rPr/>
      </w:pPr>
      <w:r>
        <w:rPr/>
        <w:t>Психолого-педагогический эксперимент и ряд исследований показали: 1) соответствие индивидуальностей и стилей тренера и спортсмена влияют на результативность воспитанника; 2) разные методики обучения и тренировки оказывают неодинаковое воздействие на психофизиологическое состояние и результативность лиц с разными психологическими особенностями; 3) склонность педагога к определенному стилю приводит к направленному отбору воспитанников. Подобный отбор, взаимное предпочтение и удовлетворенность тренера и спортсмена не всегда осознанны [20].</w:t>
      </w:r>
    </w:p>
    <w:p>
      <w:pPr>
        <w:pStyle w:val="Style15"/>
        <w:rPr/>
      </w:pPr>
      <w:r>
        <w:rPr/>
        <w:t>Выявленная устойчивость диапазонов всех параметров стиля субъектов, характер взаимодействия субъектов между собой были названы "психологической нишей". Психологические ниши представителей разных стилей хорошо выражены в ситуациях их успешной деятельности и размыты в ситуациях неэффективной (сопряженной с разрушением структуры СПД).</w:t>
      </w:r>
    </w:p>
    <w:p>
      <w:pPr>
        <w:pStyle w:val="Style15"/>
        <w:rPr/>
      </w:pPr>
      <w:r>
        <w:rPr/>
        <w:t>Субъекты любого стиля всегда ориентированы на часть условий и компонентов деятельности. В структурно-функциональной организации стиля можно различать три разных механизма пассивной и активной адаптации, три его иерархических уровня: субъективно-удобные условия деятельности (неосознанные, эмоциональные предпочтения), структуру (определенным образом взаимосвязанные компоненты деятельности) и тип организации деятельности (когнитивная составляющая) [20,21]. Тип организации деятельности есть высший уровень активной адаптации субъекта к требованиям деятельности. Помимо общей динамики ее осуществления, выбора определенных "рабочих зон" в пространстве деятельности ("психологических ниш"), он (тип) отражает своеобразие подготовки субъекта к ней, коррекцию ее результатов, саморегуляцию поведения. Образы деятельности, "Я" как субъекта и партнеров у борцов и тренеров характеризуются фрагментарностью, неполнотой, "автономностью" - при актуальной значимости одних компонентов и "выпадении" других, и могут пониматься как часть целого. Стилевой обусловленности подчинены все аспекты планирования, прогнозирования, подготовки и реализации деятельности спортсменами и тренерами.</w:t>
      </w:r>
    </w:p>
    <w:p>
      <w:pPr>
        <w:pStyle w:val="Style15"/>
        <w:rPr/>
      </w:pPr>
      <w:r>
        <w:rPr/>
        <w:t>На II этапе исследования стиль изучался на модели деятельности руководителей. На Ш этапе исследовательской программы особенности стиля управленцев (зависимые переменные) рассматривались нами в двух вариантах их связей с независимыми переменными: когда руководители удовлетворены взаимодействиями с партнером ("согласованные") и, напротив, в случаях их неудовлетворенности своим партнером ("несогласованные") [21].</w:t>
      </w:r>
    </w:p>
    <w:p>
      <w:pPr>
        <w:pStyle w:val="Style15"/>
        <w:rPr/>
      </w:pPr>
      <w:r>
        <w:rPr/>
        <w:t>В первой группе (л = 37) руководителей отмечено более частое использование всех, в том числе активных, способов решения управленческих задач, их более логичные взаимосвязи (подструктуры); более высокие доли (части) приписываемых себе собственных функций управления (по "объему", "активности", "централизации"), их редкие и слабые интеркорреляции. В группе "несогласованных" (п = 17), напротив, отмечены частые и интенсивные интеркорреляции всех компонентов деятельности. Образ деятельности "вышестоящего" лучше организован (структурирован) у "согласованных" руководителей. В первой группе наблюдаются редкие и слабые связи индивидуально-психологических особенностей и используемых компонентов деятельности; во второй группе,</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против, - более частые и более тесные связи. Оценки "сработанности" и "психологической совместимости" также детерминированы психологическими особенностями субъектов. Повторяющиеся на разном эмпирическом материале устойчивые различия плотности корреляций свидетельствуют о воздействии общей детерминанты - "социально-психологической компоненты".</w:t>
      </w:r>
    </w:p>
    <w:p>
      <w:pPr>
        <w:pStyle w:val="Style15"/>
        <w:rPr/>
      </w:pPr>
      <w:r>
        <w:rPr/>
        <w:t>Факторизация данных в двух группах приводит к выделению трех сходных стилевых факторов ("Авторитарного", "Комбинированного", "Либерального" и одного операционального - "Способы решения управленческих задач". Все выделенные стили более ориентированы на вышестоящего, чем на подчиненного. Стилевые факторы также отражают феномен предпочтения руководителем определенных функций управления и передачу других коллегам по управлению. При этом стили "согласованных" руководителей более "полифоничны", включают большее число характеристик управленческих функций (объема, активности, централизации). Стили "несогласованных" более жестки, ригидны, "монотональны", менее насыщены разными функциями. Использование традиционной методики (модифицированного опросника стиля А.Л. Журавлева- В.П. Захарова) подтверждает результаты экспериментальных методик: в обеих подгруппах выделяются аналогичные стилевые факторы ("Авторитарный", "Демократичный", "Либеральный").</w:t>
      </w:r>
    </w:p>
    <w:p>
      <w:pPr>
        <w:pStyle w:val="Style15"/>
        <w:rPr/>
      </w:pPr>
      <w:r>
        <w:rPr/>
        <w:t>Применение кластерного анализа показывает нестабильность положения субъектов в классах, их миграции при увеличении числа выделяемых классов: нетождественность классов субъектов, выделяемых в разных подпространствах анализируемых признаков.</w:t>
      </w:r>
    </w:p>
    <w:p>
      <w:pPr>
        <w:pStyle w:val="Style15"/>
        <w:rPr/>
      </w:pPr>
      <w:r>
        <w:rPr/>
        <w:t>Исходная классификация испытуемых на два класса ("согласованных" и "несогласованных" руководителей) показала, что и стиль, и интегральная индивидуальность субъекта обретают свои специфические черты в зависимости от более общей социальной системы, в которую он включен. При этом четкие связи - "индивидуальные особенности" и "компоненты деятельности" - не всегда свидетельство успешности деятельности и эффективности стиля субъекта. Интегральная индивидуальность "согласованных" руководителей более обусловлена совместной деятельностью и особенностями партнеров: индивидуальность субъекта как бы "снимается" закономерностями более высокой "единицы" - триады. Успешность разных типов руководителей также связана с другим социально-психологическим феноменом -психологической нишей.</w:t>
      </w:r>
    </w:p>
    <w:p>
      <w:pPr>
        <w:pStyle w:val="Style15"/>
        <w:rPr/>
      </w:pPr>
      <w:r>
        <w:rPr/>
        <w:t>Под психологической нишей понимается "горизонтальное" (отношения координации) устойчивое распределение стилевых и психологических типов субъектов совместной деятельности в ее временных, пространственных, энергетических и информационных зонах, обусловленное как закономерностями организации профессиональной деятельности и физической среды, так и ролью других субъектов. Триада есть иерархическая организация взаимодействующих субъектов (отношения субординации), характеризующаяся асимметрией не только их статусных и ролевых позиций, но и различиями восприятия своих выше- и нижестоящих партнеров, распределения функций между ними, роли последних в формировании собственного стиля и др. Триада может также рассматриваться как "клеточка" совместной деятельности, как адекватная "единица" ее изучения.</w:t>
      </w:r>
    </w:p>
    <w:p>
      <w:pPr>
        <w:pStyle w:val="Style15"/>
        <w:rPr/>
      </w:pPr>
      <w:r>
        <w:rPr/>
        <w:t>Обобщая особенности когнитивной составляющей СПД руководителей, отметим: выявлена выраженная стилевая и индивидуально-психологическая обусловленность образов деятельности, "Я" как субъекта и партнеров. Близость оценок и самооценок субъектов сопряжена с их взаимной удовлетворенностью - сработанностью и психологической совместимостью. Зависимость неосознанных эмоционально-субъективных предпочтений (субъективно-удобных условий деятельности) и понятийно-образной сферы руководителей отражает взаимосвязь разных уровней стиля. Полученные на модели управленческой деятельности эмпирические факты соответствуют вышеописанной структурно-функциональной организации стиля.</w:t>
      </w:r>
    </w:p>
    <w:p>
      <w:pPr>
        <w:pStyle w:val="Style15"/>
        <w:rPr/>
      </w:pPr>
      <w:r>
        <w:rPr/>
        <w:t>Разные СПД (в управлении, в спорте) не связаны со спецификой деятельности, а скорее отражают основные стратегии адаптации субъектов к среде: а) преобразование (авторитарный, атакующий, темповый стили); б) взаимодействие (демократичный, контратакующий, игровой стили); в) сосуществование (либеральный, защитный стили).</w:t>
      </w:r>
    </w:p>
    <w:p>
      <w:pPr>
        <w:pStyle w:val="Style15"/>
        <w:rPr/>
      </w:pPr>
      <w:r>
        <w:rPr/>
        <w:t>Типы наиболее успешного взаимодействия субъектов совместной деятельности, напротив, зависят от ее специфики: а) соперничество (модель - спортивная борьба) предполагает предпочтение субъектом партнера с противоположными психологическими и стилевыми особенностями, б) сотрудничество: обучение и воспитание (тесное межличностное взаимодействие тренера и спортсмена) - сходство, тождество их психологических и стилевых особенностей; в) сотрудничество: служебные взаимодействия (руководителей) - некоторое отличие, дополнение личностных и стилевых особенностей субъектов.</w:t>
      </w:r>
    </w:p>
    <w:p>
      <w:pPr>
        <w:pStyle w:val="Style15"/>
        <w:rPr/>
      </w:pPr>
      <w:r>
        <w:rPr/>
        <w:t>В целом успешность (эффективность, результативность, психологическая совместимость, удовлетворенность) субъектов обусловлена их индивидуальными особенностями, структурно-функциональной организацией стиля, согласованностью последнего с требованиями совместной</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1. Подматрицы верхнего треугольника матрицы корреляций</w:t>
      </w:r>
    </w:p>
    <w:p>
      <w:pPr>
        <w:pStyle w:val="Style15"/>
        <w:rPr/>
      </w:pPr>
      <w:r>
        <w:rPr/>
        <w:drawing>
          <wp:inline distT="0" distB="0" distL="0" distR="0">
            <wp:extent cx="3494405" cy="1648460"/>
            <wp:effectExtent l="0" t="0" r="0" b="0"/>
            <wp:docPr id="1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 descr=""/>
                    <pic:cNvPicPr>
                      <a:picLocks noChangeAspect="1" noChangeArrowheads="1"/>
                    </pic:cNvPicPr>
                  </pic:nvPicPr>
                  <pic:blipFill>
                    <a:blip/>
                    <a:srcRect l="-2147483648" t="-2147483648" r="-2147483648" b="-2147483648"/>
                    <a:stretch>
                      <a:fillRect/>
                    </a:stretch>
                  </pic:blipFill>
                  <pic:spPr bwMode="auto">
                    <a:xfrm>
                      <a:off x="0" y="0"/>
                      <a:ext cx="3494405" cy="1648460"/>
                    </a:xfrm>
                    <a:prstGeom prst="rect">
                      <a:avLst/>
                    </a:prstGeom>
                  </pic:spPr>
                </pic:pic>
              </a:graphicData>
            </a:graphic>
          </wp:inline>
        </w:drawing>
      </w:r>
    </w:p>
    <w:p>
      <w:pPr>
        <w:pStyle w:val="Style15"/>
        <w:rPr/>
      </w:pPr>
      <w:r>
        <w:rPr/>
        <w:t>Примечание. Al-Ai - индивидуальные особенности субъекта;</w:t>
      </w:r>
    </w:p>
    <w:p>
      <w:pPr>
        <w:pStyle w:val="Style15"/>
        <w:rPr/>
      </w:pPr>
      <w:r>
        <w:rPr/>
        <w:t>Bl-Bi - компоненты деятельности субъекта; Cl-Ci - индивидуальные особенности со-субъектов; Dl-Di - компоненты деятльности со-субъектов.</w:t>
      </w:r>
    </w:p>
    <w:p>
      <w:pPr>
        <w:pStyle w:val="Style15"/>
        <w:rPr/>
      </w:pPr>
      <w:r>
        <w:rPr/>
        <w:t>деятельности, и определяется совокупностью факторов. Основные из них: 1) соответствие индивидуально-психологических и стилевых особенностей субъекта требованиям деятельности; 2) соответствие структурно- функциональной организации индивидуального стиля субъекта организации типовых стилей (структурированности, пропорции компонентов и др.); 3) соответствие диапазона вариативных реорганизаций стиля границам его устойчивости; 4) адекватность методов и средств подготовки (обучения, тренировки) индивидуальным особенностям субъекта; 5) адекватность средств саморегуляции психических (функциональных) состояний (с опорой на ведущие подсистемы); 6) соответствие качественно-количественных показателей стиля критериям профессионального мастерства (активность и развернутость планирования, объем учитываемых признаков, активность выполнения деятельности, полнота, цельность, завершенность и адекватность образов партнеров, адекватность перераспределения функций, задач, ролей между ними); 7) взаимосоответствие стилевых и психологических типов взаимодействующих субъектов.</w:t>
      </w:r>
    </w:p>
    <w:p>
      <w:pPr>
        <w:pStyle w:val="Style15"/>
        <w:rPr/>
      </w:pPr>
      <w:r>
        <w:rPr/>
        <w:t>В полувековой истории изучения проблемы стиля проявились "общеродовые" черты, определяющие в своей совокупности "общестилевое пространство" и присущие всем направлениям (когнитивные стили, руководства, деятельности, жизни). Основные из них: 1) относительно независимое развитие разных направлений; дифференцирование разных подходов внутри каждого направления; 2) недостаточная разработанность вопроса детерминации стиля факторами среды; 3) расширение объема феномена "стиль" (и научного понятия) с одной стороны, а с другой - стремление интегрировать отдельные эмпирически выделенные факты и теоретические конструкты; 4) большая изученность проявлений стиля, чем его структурно-функциональной организации; 5) неопределенность вопроса "изменчивости" стиля; б) недостаточная изученность роли других людей в формировании и функционировании стиля; 7) противоречивость мнений о связи стиля и результата.</w:t>
      </w:r>
    </w:p>
    <w:p>
      <w:pPr>
        <w:pStyle w:val="Style15"/>
        <w:rPr/>
      </w:pPr>
      <w:r>
        <w:rPr/>
        <w:t>Из первоначальной области исследования проблема "стили профессиональной деятельности" оформилась в концепцию СПД. Формально-логические "позиции" проблемы СПД среди других изучаемых стилевых феноменов можно представить, например, корреляционной матрицей (верхний треугольник), где: Al-Ai - индивидуальные особенности субъекта ("лабораторные", Q- или Г- данные); Bl-Bi - деятельностные индикаторы ("полевые", L-данные); Cl-Ci - индивидуальные особенности других субъектов, а Dl-Di - индикаторы их деятельности. При вышеизложенной организации исходных данных общая корреляционная матрица разделяется на совокупность формально и содержательно различных подматриц -"пространств", или психологических проблем (1. "Интегральная индивидуальность" [14]; 2. "Индивидуальный стиль деятельности" [11]; 3. "Мета-индивидуальность" как "Инобытие личности в другом" [8, 16]; 4, 6. "Стили совместной деятельности" как воздействие на стиль субъекта индивидуальности другого; 5, 10. "Стили деятельности" как самоорганизация компонентов деятельности безотносительно к индивидуальности субъектов [20]; 7, 5, 10. "Совместная деятельность" как распределение функций и др.; 8. "Интегральная индивидуальность" со- субъектов;</w:t>
      </w:r>
    </w:p>
    <w:p>
      <w:pPr>
        <w:pStyle w:val="Style15"/>
        <w:rPr/>
      </w:pPr>
      <w:r>
        <w:rPr/>
        <w:t>9. "Индивидуальный стиль деятельности" со-субъектов; все подматрицы в совокупности отражают проблему "стили профессиональной деятельности". - табл. 1.)</w:t>
      </w:r>
    </w:p>
    <w:p>
      <w:pPr>
        <w:pStyle w:val="Style15"/>
        <w:rPr/>
      </w:pPr>
      <w:r>
        <w:rPr/>
        <w:t>Концепция "стили профессиональной деятельности" (СПД) является развитием и дальнейшей разработкой отечественной концепции индивидуального стиля деятельности (ИСД) Е.А. Климова и B.C. Мерлина [11, 14]. Наряду с основными положениями последней (стили есть интегральный эффект взаимодействия индивидуальности человека и условий деятельности; стили изменчивы в зависимости от специфических особенностей деятельности и др.), концепция СПД строится на более поздних теоретических разработках проблемы личности, субъекта деятельности, совместной деятельности, общения ("активности", "активности субъекта", "интегральной индивиду альности", "метаиндивидуальности", "инобытие личности в других", "дискретности пространства деятельности"[3-5, 7, 8, 13, 16, 20].</w:t>
      </w:r>
    </w:p>
    <w:p>
      <w:pPr>
        <w:pStyle w:val="Style15"/>
        <w:rPr/>
      </w:pPr>
      <w:r>
        <w:rPr/>
        <w:t>С позиции деятельностного подхода в концепции СПД интегрируется как значительный материал исследований ИСД, так и других методологических подходов (когнитивных стилей, руководства, жизни). Стиль рассматривается в совокупности многообразных форм его проявления и более широко - как адаптация субъекта к среде. В концепции СПД дифференцируются особенности</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аблица 2. Классификация стилей</w:t>
      </w:r>
    </w:p>
    <w:p>
      <w:pPr>
        <w:pStyle w:val="Style15"/>
        <w:rPr/>
      </w:pPr>
      <w:r>
        <w:rPr/>
        <w:t>адаптации субъектов к социо-техническим системам;</w:t>
      </w:r>
    </w:p>
    <w:p>
      <w:pPr>
        <w:pStyle w:val="Style15"/>
        <w:rPr/>
      </w:pPr>
      <w:r>
        <w:rPr/>
        <w:t>учитывается специфика совместной профессиональной деятельности и необходимость согласованности СПД субъекта со стилями других субъектов ("совместный стиль деятельности"). В концепции СПД акцентируется детерминирующая роль среды, отмечается ее неоднородность и выделяются факторы ее самоорганизации и ее социально-психологические феномены (триада, психологическая ниша ), а предложенная система рабочих понятий позволяет более эффективно решать научные и практические задачи.</w:t>
      </w:r>
    </w:p>
    <w:p>
      <w:pPr>
        <w:pStyle w:val="Style15"/>
        <w:rPr/>
      </w:pPr>
      <w:r>
        <w:rPr/>
        <w:t>Основные отличия концепции СПД от других подходов (в том числе, и "индивидуального стиля деятельности"): 1. Стиль рассматривается в аспекте его средовой детерминации (помимо изученной его обусловленности индивидуальностью субъекта), в которой различаются: а) организация компонентов профессиональной деятельности; б) организация интерперсонального пространства взаимодействующих субъектов. 2. Соответственно различаются операционно-деятельностная и психологическая составляющие стиля (типовые, объективированные и индивидуальные стили}. 3. Стили рассматриваются в многообразии их форм проявлений и взаимопереходов как "стилевой цикл". 4. Стили субъектов изучаются в совместной профессиональной деятельности с учетом роли других субъектов и их стилей. 5. Выделяется структурно-функциональная организация стиля (субъективно удобные условия деятелъности-структура-тип организации деятельности) как иерархия уровней пассивной и активной адаптации субъекта, как обобщающее основание разных стилей. 6. Стиль рассматривается как гибкая, вариативно-изменчивая система, имеющая определенные количественно-качественные границы. 7. Стиль рассматривается в связи с результативностью деятельности и удовлетворенностью субъектов; в нем выделяются "стилевые" характеристики (различия состава компонентов, условий и параметров деятельности, иерархия механизмов адаптации) и "уровневые" (диапазон параметров, количественный состав компонентов и характер их взаимосвязей).</w:t>
      </w:r>
    </w:p>
    <w:p>
      <w:pPr>
        <w:pStyle w:val="Style15"/>
        <w:rPr/>
      </w:pPr>
      <w:r>
        <w:rPr/>
        <w:t>Изучаемые в психологии стили нам представляется возможным распределить в координатной системе двух факторов - деятельностного и субъектного, интерперсонального (табл. 2). (Сходную классификацию стилей мы получим, взяв за основу характеристики человека Б.Г. Ананьева и В.А. Ганзена [2, 6]: индивид-субъект-индивидуальность-личность). При такой классификации в исходном многообразии различаются четыре основные группы стилей: I. "Адаптации" (организации психической деятельности в определенной сфере ее проявления - когнитивной, эмоциональной, моторной, алиментарной); П. "Деятельности" (строятся с учетом "профессионально-технологической" составляющей); III. "Взаимодействия" -системы сопряжения индивидуальности субъекта с "профессионально-технологической" и "социально- психологической" составляющими с социальными структурами, процессами, другими субъектами; IV. "Отношения" - системы сопряжения индивидуальности с социумом. Учет в данной координатной системе третьей детерминанты - индивидуальности человека (своеобразие и уровень психического развития, профессиональной подготовленности, интеллектуальные возможности, опыт [32]) - будет характеризовать именно индивидуальный стиль, уровень его сформированности и адекватности особенностям человека и требованиям среды.</w:t>
      </w:r>
    </w:p>
    <w:p>
      <w:pPr>
        <w:pStyle w:val="Style15"/>
        <w:rPr/>
      </w:pPr>
      <w:r>
        <w:rPr/>
        <w:t>Итак, феномен стиля (стиль человека) предстает как некоторое постоянное, довольно устойчивое и универсальное, "сквозное" психологическое образование [15, 21-23, 26]. Стиль своеобразно проявляется в зависимости от организации условий внутренней (интегральная индивидуальность) и внешней среды (организации компонентов деятельности и взаимодействий субъектов). Стиль выступает механизмом (опосредующим звеном) интеграции психической сферы человека и одним из его поведенческих механизмов. Стиль субъекта - одновременно и причина и следствие его психического развития. По существу, за всеми этими характеристиками и оценками стоит общее -своеобразие активности субъекта жизнедеятельности, его саморазвитие. Интегрируясь и синтезируясь в "стиль", психические качества субъекта</w:t>
      </w:r>
    </w:p>
    <w:p>
      <w:pPr>
        <w:pStyle w:val="Style15"/>
        <w:jc w:val="right"/>
        <w:rPr/>
      </w:pPr>
      <w:r>
        <w:rPr/>
        <w:t>стр. 101</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ами выступают как его новые "внутренние условия", как новая причина дальнейшего развития личности субъекта деятельности. Стили выделенных четырех групп (I-IV) взаимосвязаны. Различаются они спецификой своего проявления, во многом определяемого организацией внешних и внутренних условий, степенью и качеством включенности субъекта, личности в социальные процессы (профессиональные технологии, взаимодействия, общение).</w:t>
      </w:r>
    </w:p>
    <w:p>
      <w:pPr>
        <w:pStyle w:val="Style15"/>
        <w:rPr/>
      </w:pPr>
      <w:r>
        <w:rPr/>
        <w:t>ВЫВОДЫ</w:t>
      </w:r>
    </w:p>
    <w:p>
      <w:pPr>
        <w:pStyle w:val="Style15"/>
        <w:rPr/>
      </w:pPr>
      <w:r>
        <w:rPr/>
        <w:t>1. Стили профессиональной деятельности (СПД) представляют собой интегральные, иерархические, биполярные образования с постоянной вариативной изменчивостью в границах двух полюсов ("субъективно удобных/неудобных" условий и параметров деятельности), детерминированные не только индивидуальностью субъектов, но, прежде всего, организацией среды (интерперсонального пространства взаимодействующих субъектов и компонентов деятельности). Индивидуальные особенности субъектов, обеспечивающие наиболее полное, всестороннее и гибкое согласование ("сопряжение", "уравновешивание") индивидуальности с требованиями среды, выступают скорее вторичным фактором формирования стиля.</w:t>
      </w:r>
    </w:p>
    <w:p>
      <w:pPr>
        <w:pStyle w:val="Style15"/>
        <w:rPr/>
      </w:pPr>
      <w:r>
        <w:rPr/>
        <w:t>2. В проблеме стилей профессиональной деятельности (СПД) следует различать две стороны явления: а) типовые, объективированные стили -совокупности взаимосвязанных компонентов деятельности, обусловленные как закономерностями самой деятельности, так и взаимодействиями ее субъектов; б) индивидуальные стили - индивидуально-своеобразные психологические системы согласования ("уравновешивания", "сопряжения") индивидуальности субъекта с совокупностью внешних и внутренних условий.</w:t>
      </w:r>
    </w:p>
    <w:p>
      <w:pPr>
        <w:pStyle w:val="Style15"/>
        <w:rPr/>
      </w:pPr>
      <w:r>
        <w:rPr/>
        <w:t>3. В совместной деятельности субъектов можно выделить три разных механизма, три иерархических уровня их адаптации: а) психофизиологический; б) операционально-деятельностный; в) социально-психологический, поведенческий. Психологические механизмы этих уровней отражают структурно-функциональную организацию стиля и могут раскрываться через три его устойчивые характеристики: "субъективно-удобные условия деятельности" (СУУД)-"структуру"-"тип организации деятельности" (ТОД). СУУД характеризуют неосознанные, эмоциональные предпочтения субъектом условий и параметров деятельности; структура отражает компоненты конкретной деятельности; ТОД представляет собой когнитивную составляющую стиля (тактики, стратегии, планирование, прогнозирование, оценку, коррекцию результатов).</w:t>
      </w:r>
    </w:p>
    <w:p>
      <w:pPr>
        <w:pStyle w:val="Style15"/>
        <w:rPr/>
      </w:pPr>
      <w:r>
        <w:rPr/>
        <w:t>4. Интерперсональное пространство ("социально-психологическая составляющая") взаимодействующих субъектов, как и компоненты их профессиональной деятельности, имеют тенденцию к внутренней организации (структурированию, самопорождению структур). Феномены психологической ниши и триады можно рассматривать как следствия структурирования интерперсонального пространства совместной деятельности.</w:t>
      </w:r>
    </w:p>
    <w:p>
      <w:pPr>
        <w:pStyle w:val="Style15"/>
        <w:rPr/>
      </w:pPr>
      <w:r>
        <w:rPr/>
        <w:t>5. Весомым фактором успешности (эффективности, результативности, совместимости, удовлетворенности) субъектов в совместной профессиональной деятельности является мера схожести или отличия их индивидуально- психологических особенностей и стиля.</w:t>
      </w:r>
    </w:p>
    <w:p>
      <w:pPr>
        <w:pStyle w:val="Style15"/>
        <w:rPr/>
      </w:pPr>
      <w:r>
        <w:rPr/>
        <w:t>СПИСОК ЛИТЕРАТУРЫ</w:t>
      </w:r>
    </w:p>
    <w:p>
      <w:pPr>
        <w:pStyle w:val="Style15"/>
        <w:rPr/>
      </w:pPr>
      <w:r>
        <w:rPr/>
        <w:t>1. Абульханова-Славская К.А. Стратегия жизни. М.:</w:t>
      </w:r>
    </w:p>
    <w:p>
      <w:pPr>
        <w:pStyle w:val="Style15"/>
        <w:rPr/>
      </w:pPr>
      <w:r>
        <w:rPr/>
        <w:t>Мысль, 1991.</w:t>
      </w:r>
    </w:p>
    <w:p>
      <w:pPr>
        <w:pStyle w:val="Style15"/>
        <w:rPr/>
      </w:pPr>
      <w:r>
        <w:rPr/>
        <w:t>2. Ананьев Б.Г. Человек как предмет познания. Л.:</w:t>
      </w:r>
    </w:p>
    <w:p>
      <w:pPr>
        <w:pStyle w:val="Style15"/>
        <w:rPr/>
      </w:pPr>
      <w:r>
        <w:rPr/>
        <w:t>Изд-воЛГУ, 1968.</w:t>
      </w:r>
    </w:p>
    <w:p>
      <w:pPr>
        <w:pStyle w:val="Style15"/>
        <w:rPr/>
      </w:pPr>
      <w:r>
        <w:rPr/>
        <w:t>3. Базылевич Т.Ф. Введение в психологию целостной индивидуальности. М.: Изд-во ИП РАН, 1998.</w:t>
      </w:r>
    </w:p>
    <w:p>
      <w:pPr>
        <w:pStyle w:val="Style15"/>
        <w:rPr/>
      </w:pPr>
      <w:r>
        <w:rPr/>
        <w:t>4. Брушлинский А.В. Проблема субъекта в психологической науке // Психол. жури. 1991. Т. 12. N 6. С. 3-11; 1992. Т. 13. N 6. С. 3-12.</w:t>
      </w:r>
    </w:p>
    <w:p>
      <w:pPr>
        <w:pStyle w:val="Style15"/>
        <w:rPr/>
      </w:pPr>
      <w:r>
        <w:rPr/>
        <w:t>5. Вяткин Б.А. Стиль активности как фактор развития интегральной индивидуальности // Интегральное исследование индивидуальности. Пермь, 1992. С. 36-55.</w:t>
      </w:r>
    </w:p>
    <w:p>
      <w:pPr>
        <w:pStyle w:val="Style15"/>
        <w:rPr/>
      </w:pPr>
      <w:r>
        <w:rPr/>
        <w:t>6. Ганзен В.А. Системные исследования в психологии. Л.: Изд-во ЛГУ, 1984.</w:t>
      </w:r>
    </w:p>
    <w:p>
      <w:pPr>
        <w:pStyle w:val="Style15"/>
        <w:rPr/>
      </w:pPr>
      <w:r>
        <w:rPr/>
        <w:t>7. Джидарьян И.А. Категория активности и ее место в системе психологического знания // Категории материалистической диалектики в психологии. М.:</w:t>
      </w:r>
    </w:p>
    <w:p>
      <w:pPr>
        <w:pStyle w:val="Style15"/>
        <w:rPr/>
      </w:pPr>
      <w:r>
        <w:rPr/>
        <w:t>Наука, 1988. С. 56-88.</w:t>
      </w:r>
    </w:p>
    <w:p>
      <w:pPr>
        <w:pStyle w:val="Style15"/>
        <w:rPr/>
      </w:pPr>
      <w:r>
        <w:rPr/>
        <w:t>8. Дорфман Л.Я. Метаиндивидуальный мир. М.:</w:t>
      </w:r>
    </w:p>
    <w:p>
      <w:pPr>
        <w:pStyle w:val="Style15"/>
        <w:rPr/>
      </w:pPr>
      <w:r>
        <w:rPr/>
        <w:t>Смысл, 1993.</w:t>
      </w:r>
    </w:p>
    <w:p>
      <w:pPr>
        <w:pStyle w:val="Style15"/>
        <w:rPr/>
      </w:pPr>
      <w:r>
        <w:rPr/>
        <w:t>9. Журавлев АЛ. Факторы формирования стиля руководства производственным коллективом // Социально-психологические проблемы производственного коллектива. М.: Наука, 1983. С. 101-115.</w:t>
      </w:r>
    </w:p>
    <w:p>
      <w:pPr>
        <w:pStyle w:val="Style15"/>
        <w:rPr/>
      </w:pPr>
      <w:r>
        <w:rPr/>
        <w:t>10. Ильин Е.П. Стиль деятельности: Новые подходы и аспекты // Вопр. психол. 1988. N 6. С. 85-93.</w:t>
      </w:r>
    </w:p>
    <w:p>
      <w:pPr>
        <w:pStyle w:val="Style15"/>
        <w:rPr/>
      </w:pPr>
      <w:r>
        <w:rPr/>
        <w:t>11. Климов Е.А. Индивидуальный стиль деятельности в зависимости от типологических свойств нервной системы. Казань: Изд-во Казан, ун-та, 1969.</w:t>
      </w:r>
    </w:p>
    <w:p>
      <w:pPr>
        <w:pStyle w:val="Style15"/>
        <w:rPr/>
      </w:pPr>
      <w:r>
        <w:rPr/>
        <w:t>12. Кричевский РЛ. Психологические основы руководства и лидерства в первичном коллективе:</w:t>
      </w:r>
    </w:p>
    <w:p>
      <w:pPr>
        <w:pStyle w:val="Style15"/>
        <w:rPr/>
      </w:pPr>
      <w:r>
        <w:rPr/>
        <w:t>Дис. ... д-ра психол. наук. М., 1985.</w:t>
      </w:r>
    </w:p>
    <w:p>
      <w:pPr>
        <w:pStyle w:val="Style15"/>
        <w:rPr/>
      </w:pPr>
      <w:r>
        <w:rPr/>
        <w:t>13. Леонтъев Д.А. Совместная деятельность, общение, взаимодействие // Вести, высш. школы. 1989. N11.039-45.</w:t>
      </w:r>
    </w:p>
    <w:p>
      <w:pPr>
        <w:pStyle w:val="Style15"/>
        <w:rPr/>
      </w:pPr>
      <w:r>
        <w:rPr/>
        <w:t>14. Мерлин B.C. Очерки интегрального исследования индивидуальности. М.: Педагогика, 1986.</w:t>
      </w:r>
    </w:p>
    <w:p>
      <w:pPr>
        <w:pStyle w:val="Style15"/>
        <w:rPr/>
      </w:pPr>
      <w:r>
        <w:rPr/>
        <w:t>15. Моросанова В.И. Индивидуальный стиль саморегуляции. М.: Наука, 1998.</w:t>
      </w:r>
    </w:p>
    <w:p>
      <w:pPr>
        <w:pStyle w:val="Style15"/>
        <w:rPr/>
      </w:pPr>
      <w:r>
        <w:rPr/>
        <w:t>102</w:t>
      </w:r>
    </w:p>
    <w:p>
      <w:pPr>
        <w:pStyle w:val="Style15"/>
        <w:rPr/>
      </w:pPr>
      <w:r>
        <w:rPr/>
        <w:t>16. Петровский В.А. Личность в психологии. Ростов-на-Дону: Феникс, 1996.</w:t>
      </w:r>
    </w:p>
    <w:p>
      <w:pPr>
        <w:pStyle w:val="Style15"/>
        <w:rPr/>
      </w:pPr>
      <w:r>
        <w:rPr/>
        <w:t>17. Рубинштейн С Л. Основы общей психологии. М.:</w:t>
      </w:r>
    </w:p>
    <w:p>
      <w:pPr>
        <w:pStyle w:val="Style15"/>
        <w:rPr/>
      </w:pPr>
      <w:r>
        <w:rPr/>
        <w:t>Учпедгиз, 1946.</w:t>
      </w:r>
    </w:p>
    <w:p>
      <w:pPr>
        <w:pStyle w:val="Style15"/>
        <w:rPr/>
      </w:pPr>
      <w:r>
        <w:rPr/>
        <w:t>18. Скотникова И.Г. Индивидуально-психологические проблемы принятия решения. М.: Наука, 1993.</w:t>
      </w:r>
    </w:p>
    <w:p>
      <w:pPr>
        <w:pStyle w:val="Style15"/>
        <w:rPr/>
      </w:pPr>
      <w:r>
        <w:rPr/>
        <w:t>19. Теплое Б.М. Избранные произведения. М.: Педагогика, 1985.</w:t>
      </w:r>
    </w:p>
    <w:p>
      <w:pPr>
        <w:pStyle w:val="Style15"/>
        <w:rPr/>
      </w:pPr>
      <w:r>
        <w:rPr/>
        <w:t>20. Толочек В,А. Стили деятельности. Модель стилей с изменчивыми условиями деятельности. М.: Измайлово, 1992.</w:t>
      </w:r>
    </w:p>
    <w:p>
      <w:pPr>
        <w:pStyle w:val="Style15"/>
        <w:rPr/>
      </w:pPr>
      <w:r>
        <w:rPr/>
        <w:t>21. Толочек В.А. Стили профессиональной деятельности М.: Смысл, 1999.</w:t>
      </w:r>
    </w:p>
    <w:p>
      <w:pPr>
        <w:pStyle w:val="Style15"/>
        <w:rPr/>
      </w:pPr>
      <w:r>
        <w:rPr/>
        <w:t>22. Холодная М.А. Когнитивные стили как появление индивидуального интеллекта. Киев, 1990.</w:t>
      </w:r>
    </w:p>
    <w:p>
      <w:pPr>
        <w:pStyle w:val="Style15"/>
        <w:rPr/>
      </w:pPr>
      <w:r>
        <w:rPr/>
        <w:t>23. Шкуратова И.П. Когнитивный стиль и общение. Ростов-на-Дону, 1994.</w:t>
      </w:r>
    </w:p>
    <w:p>
      <w:pPr>
        <w:pStyle w:val="Style15"/>
        <w:rPr/>
      </w:pPr>
      <w:r>
        <w:rPr/>
        <w:t>24. Щукин М.Р. Структура индивидуального стиля и условия его формирования: Дис. ... докт. психол. наук. Новосибирск</w:t>
      </w:r>
      <w:r>
        <w:rPr>
          <w:lang w:val="en-US"/>
        </w:rPr>
        <w:t>, 1994.</w:t>
      </w:r>
    </w:p>
    <w:p>
      <w:pPr>
        <w:pStyle w:val="Style15"/>
        <w:rPr>
          <w:lang w:val="en-US"/>
        </w:rPr>
      </w:pPr>
      <w:r>
        <w:rPr>
          <w:lang w:val="en-US"/>
        </w:rPr>
        <w:t>25. Fiedler F. A theory of leadership of effectiveness. N.Y.:</w:t>
      </w:r>
    </w:p>
    <w:p>
      <w:pPr>
        <w:pStyle w:val="Style15"/>
        <w:rPr>
          <w:lang w:val="en-US"/>
        </w:rPr>
      </w:pPr>
      <w:r>
        <w:rPr>
          <w:lang w:val="en-US"/>
        </w:rPr>
        <w:t>McGraw-Hill, 1967.</w:t>
      </w:r>
    </w:p>
    <w:p>
      <w:pPr>
        <w:pStyle w:val="Style15"/>
        <w:rPr>
          <w:lang w:val="en-US"/>
        </w:rPr>
      </w:pPr>
      <w:r>
        <w:rPr>
          <w:lang w:val="en-US"/>
        </w:rPr>
        <w:t>26. Wardell DM., Royce J.R. Towards a multi-factor theory of styles and their relationship to cognition and affect. 1978. V. 46. N 3. P. 474-505.</w:t>
      </w:r>
    </w:p>
    <w:p>
      <w:pPr>
        <w:pStyle w:val="Style15"/>
        <w:rPr>
          <w:lang w:val="en-US"/>
        </w:rPr>
      </w:pPr>
      <w:r>
        <w:rPr>
          <w:lang w:val="en-US"/>
        </w:rPr>
        <w:t>THE STYLES OF PROFESSIONAL ACTIVITY IN THE CONDITIONS OF SUBJECTS INTERACTION</w:t>
      </w:r>
    </w:p>
    <w:p>
      <w:pPr>
        <w:pStyle w:val="Style15"/>
        <w:rPr>
          <w:lang w:val="en-US"/>
        </w:rPr>
      </w:pPr>
      <w:r>
        <w:rPr>
          <w:lang w:val="en-US"/>
        </w:rPr>
        <w:t>V. A. Tolocheck</w:t>
      </w:r>
    </w:p>
    <w:p>
      <w:pPr>
        <w:pStyle w:val="Style15"/>
        <w:rPr>
          <w:lang w:val="en-US"/>
        </w:rPr>
      </w:pPr>
      <w:r>
        <w:rPr>
          <w:lang w:val="en-US"/>
        </w:rPr>
        <w:t>Dr. sci. (psychology), professor, chair ofacmeology and psychology of professional activity, Presidential Russian Academy of State Service</w:t>
      </w:r>
    </w:p>
    <w:p>
      <w:pPr>
        <w:pStyle w:val="Style15"/>
        <w:rPr>
          <w:lang w:val="en-US"/>
        </w:rPr>
      </w:pPr>
      <w:r>
        <w:rPr>
          <w:lang w:val="en-US"/>
        </w:rPr>
        <w:t>The factors of successful interaction of subjects of joint activity are considered in the problem context of "style" which may be divided into four main directions: "cognitive styles", "management styles", "life styles", "individual styles of activity"; they all form unite "common styles space". "The styles of professional activity" integrate "individual styles of activity" and "management styles" and are analyzed as research area and as scientific conception.</w:t>
      </w:r>
    </w:p>
    <w:p>
      <w:pPr>
        <w:pStyle w:val="Style15"/>
        <w:rPr>
          <w:lang w:val="en-US"/>
        </w:rPr>
      </w:pPr>
      <w:r>
        <w:rPr>
          <w:lang w:val="en-US"/>
        </w:rPr>
        <w:t>Key words, style, styles of professional activity, interactions of subjects, triad, psychological niche, structural-functional organization of style.</w:t>
      </w:r>
    </w:p>
    <w:p>
      <w:pPr>
        <w:pStyle w:val="Style15"/>
        <w:jc w:val="right"/>
        <w:rPr/>
      </w:pPr>
      <w:r>
        <w:rPr/>
        <w:t>стр. 103</w:t>
      </w:r>
    </w:p>
    <w:p>
      <w:pPr>
        <w:pStyle w:val="Normal"/>
        <w:jc w:val="center"/>
        <w:rPr>
          <w:sz w:val="29"/>
          <w:szCs w:val="29"/>
        </w:rPr>
      </w:pPr>
      <w:r>
        <w:rPr>
          <w:sz w:val="29"/>
          <w:szCs w:val="29"/>
        </w:rPr>
        <w:t>ПСИХОЛОГИЯ ТВОРЧЕСТВА. ТВОРЧЕСТВО И "ДАРВИНОВСКИЙ" СПОСОБ ЕГО ОПИСАНИЯ</w:t>
      </w:r>
    </w:p>
    <w:p>
      <w:pPr>
        <w:pStyle w:val="Style15"/>
        <w:rPr/>
      </w:pPr>
      <w:r>
        <w:rPr/>
        <w:t>Автор: Д.В.Ушаков - Канд. психол. наук, ст. науч. сотр. ИП РАН, Москва</w:t>
      </w:r>
    </w:p>
    <w:p>
      <w:pPr>
        <w:pStyle w:val="Style15"/>
        <w:rPr/>
      </w:pPr>
      <w:r>
        <w:rPr/>
        <w:t>Доказывается, что творчество необходимо описывать с помощью законов особого типа, в которых сочетаются детерминизм и случайность. В качестве аргументов в пользу такой точки зрения приводится бессознательный характер многих творческих процессов, а также данные о связи гениальности с помешательством.</w:t>
      </w:r>
    </w:p>
    <w:p>
      <w:pPr>
        <w:pStyle w:val="Style15"/>
        <w:rPr/>
      </w:pPr>
      <w:r>
        <w:rPr/>
        <w:t>Ключевые слова, творчество, развитие, законы, когнитивная психология.</w:t>
      </w:r>
    </w:p>
    <w:p>
      <w:pPr>
        <w:pStyle w:val="Style15"/>
        <w:rPr/>
      </w:pPr>
      <w:r>
        <w:rPr/>
        <w:t>Возможны ли законы, позволяющие описывать творчество? Если мы понимаем творчество как процесс, результат которого невыводим из исходного состояния, то кажется, что на этот вопрос следует дать, скорее, отрицательный ответ. Ведь с помощью законов может быть описана только регулярная, воспроизводимая и, следовательно, детерминированная связь явлений, в которой следствия выводимы из предпосылок.</w:t>
      </w:r>
    </w:p>
    <w:p>
      <w:pPr>
        <w:pStyle w:val="Style15"/>
        <w:rPr/>
      </w:pPr>
      <w:r>
        <w:rPr/>
        <w:t>Все эти вопросы могут быть поставлены более широко - применительно к любым процессам развития (не только в психологии), частным (хотя, возможно, наиболее чистым) случаем которого является творчество. Если под развитием мы понимаем такой процесс, при котором происходит усложнение объекта по сравнению с начальным состоянием, то из этого начального состояния нельзя вывести конечное.</w:t>
      </w:r>
    </w:p>
    <w:p>
      <w:pPr>
        <w:pStyle w:val="Style15"/>
        <w:rPr/>
      </w:pPr>
      <w:r>
        <w:rPr/>
        <w:t>Если из состояния системы в начальный момент времени to можно однозначно вывести ее состояние в некоторый следующий момент г;, то нельзя говорить о реальном приращении, возникновении нового. Но наличие детерминированности событий является необходимой предпосылкой описания с помощью законов.</w:t>
      </w:r>
    </w:p>
    <w:p>
      <w:pPr>
        <w:pStyle w:val="Style15"/>
        <w:rPr/>
      </w:pPr>
      <w:r>
        <w:rPr/>
        <w:t>В современной когнитивной психологии указанная проблема проявляется, например, в виде известного парадокса обучения Джерри Федора [18]. Подвергая сомнению возможность усвоения логических форм мышления, он приходит к выводу о том, что логика может быть только врожденной. По его мнению, единственным известным способом обучения является индуктивное обучение (т.е. обучение на примерах). Однако для того, чтобы понять пример, человек уже должен владеть логическим языком, на котором этот пример может быть описан. Отсюда Фодор заключает, что логикой вообще невозможно овладеть, и она лишь "пробуждается" с взрослением ребенка или подростка.</w:t>
      </w:r>
    </w:p>
    <w:p>
      <w:pPr>
        <w:pStyle w:val="Style15"/>
        <w:rPr/>
      </w:pPr>
      <w:r>
        <w:rPr/>
        <w:t>Поскольку творчество, изучаемое психологией, - не единственный процесс развития в нашем мире, посмотрим, какого типа законами описывается развитие в других науках. Возьмем классический пример - теорию эволюции в биологии. Эволюция - подлинный процесс развития, поскольку появление все новых форм живых организмов представляет собой возникновение нового, причем более сложноорганизованного.</w:t>
      </w:r>
    </w:p>
    <w:p>
      <w:pPr>
        <w:pStyle w:val="Style15"/>
        <w:rPr/>
      </w:pPr>
      <w:r>
        <w:rPr/>
        <w:t>Теория эволюции Ч. Дарвина, которая при всех очевидных в настоящее время неточностях все же составляет основу современного подхода, вводит для описания развивающейся системы закон, однако это закон особого рода. В дарвиновской теории, как известно, утверждается наличие сил естественного отбора, а также мутаций. Естественный отбор - направленная и детерминированная сила, действие которой может быть точно предсказано. Однако сам по себе естественный отбор не приводит к возникновению нового, он позволяет лишь "отбраковать" большинство новшеств и поддержать очень небольшую их часть. Новое возникает в сфере мутаций, т.е. случайного с точки зрения закономерностей системы. Сама же система должна только открывать поле, в котором эти случайности, мутации могли бы происходить с определенной частотой.</w:t>
      </w:r>
    </w:p>
    <w:p>
      <w:pPr>
        <w:pStyle w:val="Style15"/>
        <w:rPr/>
      </w:pPr>
      <w:r>
        <w:rPr/>
        <w:t>Закон развития в теории Дарвина действует лишь как некоторая тенденция, указывающая общее направление развития, но не его конкретные детали. Направление развития, общая характеристика того нового, что появится в результате этого процесса, заданы. Конкретные же свойства нового не детерминированы системой, их появление или непоявление - вопрос случайности, описываемой на языке вероятности.</w:t>
      </w:r>
    </w:p>
    <w:p>
      <w:pPr>
        <w:pStyle w:val="Style15"/>
        <w:rPr/>
      </w:pPr>
      <w:r>
        <w:rPr/>
        <w:t>Мы не ставим задачей разбирать сильные и слабые стороны дарвинизма. Здесь важно подчеркнуть то, что дарвинизм предлагает особый способ описания развивающихся систем, который</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декватен не только в сфере биологии. Кстати, этот способ описания на практике нашел себе применение в других областях, таких, например, как искусственный интеллект.</w:t>
      </w:r>
    </w:p>
    <w:p>
      <w:pPr>
        <w:pStyle w:val="Style15"/>
        <w:rPr/>
      </w:pPr>
      <w:r>
        <w:rPr/>
        <w:t>Следует отметить, что рассматриваемый в этой статье подход к развитию принципиально отличается от подхода синергетического, идущего из физики и связанного с именами Г. Хакена и И. Пригожина. Хотя цель, например, И. Приго-жина [6] состоит в том, чтобы в противоположность классической физике создать картину "становящейся Вселенной", а не "существующей" (from being to becoming), все же представляется, что синергетические описания затрагивают такие системы, в которых набор возможностей заложен в исходном состоянии.</w:t>
      </w:r>
    </w:p>
    <w:p>
      <w:pPr>
        <w:pStyle w:val="Style15"/>
        <w:rPr/>
      </w:pPr>
      <w:r>
        <w:rPr/>
        <w:t>Вернемся теперь к проблеме творчества. Цель настоящей статьи - привести аргументы в пользу точки зрения о том, что творчество тоже должно быть описано как сочетание общей детерминированной направленности и случайного, аналогичного мутации в теории эволюции. Для аргументации в пользу этой точки зрения может быть использовано несколько групп фактов.</w:t>
      </w:r>
    </w:p>
    <w:p>
      <w:pPr>
        <w:pStyle w:val="Style15"/>
        <w:rPr/>
      </w:pPr>
      <w:r>
        <w:rPr/>
        <w:t>БЕССОЗНАТЕЛЬНОЕ В ТВОРЧЕСТВЕ</w:t>
      </w:r>
    </w:p>
    <w:p>
      <w:pPr>
        <w:pStyle w:val="Style15"/>
        <w:rPr/>
      </w:pPr>
      <w:r>
        <w:rPr/>
        <w:t>Первая группа фактов связана с самоотчетами творческих людей о процессах творчества. Эти самоотчеты, вызывающие доверие своей согласованностью, подчеркивают значительную роль бессознательного. Приводимые свидетельства, однако, выявляют разную картину в сферах художественного и научного творчества.</w:t>
      </w:r>
    </w:p>
    <w:p>
      <w:pPr>
        <w:pStyle w:val="Style15"/>
        <w:rPr/>
      </w:pPr>
      <w:r>
        <w:rPr/>
        <w:t>Начнем с поэтического творчества. Почти общим местом у поэтов оказывается утверждение о том, что творчество происходит у них как бы само по себе, без их участия, под чью-то диктовку. Вот, например, что говорит о своих стихотворениях А. Ахматова:</w:t>
      </w:r>
    </w:p>
    <w:p>
      <w:pPr>
        <w:pStyle w:val="Style15"/>
        <w:rPr/>
      </w:pPr>
      <w:r>
        <w:rPr/>
        <w:t>А есть и такие: средь белого дня, Как будто почти что не видя меня, Струятся по белой бумаге, Как чистый источник в овраге.</w:t>
      </w:r>
    </w:p>
    <w:p>
      <w:pPr>
        <w:pStyle w:val="Style15"/>
        <w:rPr/>
      </w:pPr>
      <w:r>
        <w:rPr/>
        <w:t>В.Н. Дружинин приводит великолепную цитату из И. Бродского:</w:t>
      </w:r>
    </w:p>
    <w:p>
      <w:pPr>
        <w:pStyle w:val="Style15"/>
        <w:rPr/>
      </w:pPr>
      <w:r>
        <w:rPr/>
        <w:t>"Пишущий стихотворение пишет его потому, что язык ему подсказывает или попросту диктует следующую строчку. Начиная стихотворение, поэт, как правило, не знает, чем оно кончится, и порой оказывается крайне удавлен тем, что получилось, ибо часто получается лучше, чем он предполагал... Пишущий стихотворение пишет его прежде всего потому, что стихосложение - это колоссальный ускоритель сознания, мышления, миросозерцания. Испытав это ускорение однажды, человек уже не в состоянии отказаться от повторения этого опыта, он впадает в зависимость от этого процесса, как впадает в зависимость от наркотиков и алкоголя. Человек, находящийся в подобной зависимости от языка, я полагаю, и называется поэтом" [2, с. 99].</w:t>
      </w:r>
    </w:p>
    <w:p>
      <w:pPr>
        <w:pStyle w:val="Style15"/>
        <w:rPr/>
      </w:pPr>
      <w:r>
        <w:rPr/>
        <w:t>У Бродского инстанция, диктующая стихотворения, именуется языком. А. Пушкин и А. Ахматова любили называть ее Музой.</w:t>
      </w:r>
    </w:p>
    <w:p>
      <w:pPr>
        <w:pStyle w:val="Style15"/>
        <w:rPr/>
      </w:pPr>
      <w:r>
        <w:rPr/>
        <w:t>Следствием непроизвольности творчества, независимости от сознательного намерения становится деление жизни человека на две части: личную и творческую.</w:t>
      </w:r>
    </w:p>
    <w:p>
      <w:pPr>
        <w:pStyle w:val="Style15"/>
        <w:rPr/>
      </w:pPr>
      <w:r>
        <w:rPr/>
        <w:t>Пока не требует поэта к священной жертве Аполлон, В заботы суетного света он малодушно погружен. Молчит его святая лира, душа вкушает хладный сон, И средь детей ничтожных мира, быть может, всех ничтожней он. Но лишь божественный глагол до слуха чуткого коснется, Душа поэта встрепенется...</w:t>
      </w:r>
    </w:p>
    <w:p>
      <w:pPr>
        <w:pStyle w:val="Style15"/>
        <w:rPr/>
      </w:pPr>
      <w:r>
        <w:rPr/>
        <w:t>А.С. Пушкин</w:t>
      </w:r>
    </w:p>
    <w:p>
      <w:pPr>
        <w:pStyle w:val="Style15"/>
        <w:rPr/>
      </w:pPr>
      <w:r>
        <w:rPr/>
        <w:t>Итак, процесс поэтического творчества не удается произвольно вызвать, его результат не соответствует ожиданию, творчество приводит к перерождению человека, оно становится притягательным, как наркотик.</w:t>
      </w:r>
    </w:p>
    <w:p>
      <w:pPr>
        <w:pStyle w:val="Style15"/>
        <w:rPr/>
      </w:pPr>
      <w:r>
        <w:rPr/>
        <w:t>Примечательно, что, казалось бы, родственное поэтическому творчество писателя-прозаика осознается писателями совсем по-другому. Дело, по- видимому, заключается в том, что предмет творчества писателя - образ или сюжет - оформляется в языке, требуя скорее техники, чем вдохновения. В результате в работе прозаика значительное место занимает стадия реализации замысла. В поэзии процесс творчества происходит в момент связывания мысли со словом, в результате чего технический момент оформления мысли практически отсутствует. В этом плане поэзия является, возможно, наиболее чистым видом творчества.</w:t>
      </w:r>
    </w:p>
    <w:p>
      <w:pPr>
        <w:pStyle w:val="Style15"/>
        <w:rPr/>
      </w:pPr>
      <w:r>
        <w:rPr/>
        <w:t>Различия между видами творчества станут еще более явными, если мы затронем работу ученого и изобретателя. Многочисленные исследования, выполненные биографическим методом, позволили установить типичную последовательность стадий, которую проходит процесс научного открытия. Наиболее известное описание стадий предложено Дж. Уолласом [25], хотя есть сходные классификации других авторов [11,12]. На первом этапе ученый предпринимает длительные и упорные попытки найти решения проблемы, которые, однако, не приводят к успеху. Затем следует пауза, период отдыха, после которого может неожиданно возникнуть нужная идея. Для того чтобы идея появилась, необходим определенный период "инкубации", когда человек ничего не предпринимает сознательно, но тем не менее помимо его сознания происходит какая-то скрытая работа, проявляющаяся в "озарении". На последнем этапе ученый разрабатывает идею и находит решение проблемы.</w:t>
      </w:r>
    </w:p>
    <w:p>
      <w:pPr>
        <w:pStyle w:val="Style15"/>
        <w:rPr/>
      </w:pPr>
      <w:r>
        <w:rPr/>
        <w:t>Одно из наиболее ярких свидетельств описанного феномена принадлежит великому математику Анри Пуанкаре:</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то время я занялся изучением некоторых вопросов теории чисел, не получая при этом никаких существенных результатов и не подозревая, что это может иметь малейшее отношение к прежним исследованиям. Разочарованный своими неудачами, я поехал провести несколько дней на берегу моря и думал совсем о другой вещи. Однажды, когда я прогуливался по берегу, мне ... внезапно, быстро и с ... мгновенной уверенностью пришла на ум мысль, что арифметические преобразования квадратичных форм тождественны преобразованиям неэвклидовой геометрии" [7, с. 360].</w:t>
      </w:r>
    </w:p>
    <w:p>
      <w:pPr>
        <w:pStyle w:val="Style15"/>
        <w:rPr/>
      </w:pPr>
      <w:r>
        <w:rPr/>
        <w:t>Там же он описывает, как другая идея пришла ему в голову, когда он ставил ногу на подножку омнибуса и вел светский разговор.</w:t>
      </w:r>
    </w:p>
    <w:p>
      <w:pPr>
        <w:pStyle w:val="Style15"/>
        <w:rPr/>
      </w:pPr>
      <w:r>
        <w:rPr/>
        <w:t>Отличие от художественного творчества явное. Этап озарения - мгновенный по сравнению с достаточно долговременными периодами вдохновения у поэтов. Озарение ученого направлено на заранее поставленную цель, тогда как у художника результат нередко "уходит" от цели. Наконец, подготовительный этап носит совершенно различный характер. Если у ученого он достаточно выражен и связан с сознательными попытками достижения цели, то у художника, по-видимому, неотличим от суеты повседневной жизни. Собирание материала для поэмы является прообразом этой подготовительной работы, которая не служит достижению цели, а лишь заготавливает материал. Отличие процессов творчества в этих сферах связано, конечно, с особенностями задач. В научном творчестве - это познание, в искусстве - создание. В этом плане творчество инженера приближается к писательскому труду. В искусстве познание (как сбор впечатлений и материалов для произведения) предшествует собственно творчеству. В случаях познания, описанных Пуанкаре и другими, цель более точно определена, вернее, определяется интеллектуально до творчества. В искусстве произведение не отвечает никакой особой цели. В то же время оба вида творчества имеют общие черты, среди которых центральная - доминирующая роль неосознанных процессов.</w:t>
      </w:r>
    </w:p>
    <w:p>
      <w:pPr>
        <w:pStyle w:val="Style15"/>
        <w:rPr/>
      </w:pPr>
      <w:r>
        <w:rPr/>
        <w:t>Почему бессознательное играет столь важную роль в творчестве?</w:t>
      </w:r>
    </w:p>
    <w:p>
      <w:pPr>
        <w:pStyle w:val="Style15"/>
        <w:rPr/>
      </w:pPr>
      <w:r>
        <w:rPr/>
        <w:t>Если в творчестве доминирует бессознательное, то каковы причины этого явления. Иными словами, что такое существует в бессознательном, чего нет в сознании, и что делает бессознательное преимущественно важным в творчестве? Ответ, который может быть дан на этот вопрос, приведет нас к тому, с чего начинается статья. Этот ответ заключается в том, что сознание связано с упорядоченностью, а бессознательное - с хаосом. Тогда сознательные процессы выступят в качестве упорядоченной силы, задающей направление развитию знаний, а момент возникновения нового, близкий по своей сути биологическому понятию мутации, окажется лишенным сознательного контроля. Для обоснования такого предположения его необходимо связать с моделями когнитивной системы.</w:t>
      </w:r>
    </w:p>
    <w:p>
      <w:pPr>
        <w:pStyle w:val="Style15"/>
        <w:rPr/>
      </w:pPr>
      <w:r>
        <w:rPr/>
        <w:t>Пуанкаре, как истинный ученый, рассказав о своей интроспекции, придумывает модель для объяснения ее явлений. Модель представляет наше бессознательное в виде множества движущихся и встречающихся атомов-идей, наподобие атомов Эпикура.</w:t>
      </w:r>
    </w:p>
    <w:p>
      <w:pPr>
        <w:pStyle w:val="Style15"/>
        <w:rPr/>
      </w:pPr>
      <w:r>
        <w:rPr/>
        <w:t>"За время полного отдыха эти атомы неподвижны, они как будто прикреплены к стене; атомы при этом не встречаются и, следовательно, никакое их сочетание не может осуществиться. Во время же ... бессознательной работы некоторые из них оказываются отделенными от стены и приведенными в движение. Они перемещаются во всех направлениях ... помещения, где они заперты ... как газовые молекулы в кинетической теории газов. При взаимном столкновении могут появляться новые комбинации. Какова же роль первоначальной сознательной работы? Она состоит, очевидно, в том, чтобы мобилизовать некоторые атомы, отделить их от стены и привести в движение... Но наша воля выбирала их не случайным образом... выбранные атомы были не первые попавшиеся, а те, от которых разумно ожидать искомого решения "[7, с. 364].</w:t>
      </w:r>
    </w:p>
    <w:p>
      <w:pPr>
        <w:pStyle w:val="Style15"/>
        <w:rPr/>
      </w:pPr>
      <w:r>
        <w:rPr/>
        <w:t>Эта модель, конечно, очень далека от современного языка психологии, однако, как мы постараемся показать дальше, может быть соотнесена с моделями мышления, принятыми в когнитивной психологии. Важно отметить, что бессознательное видится Пуанкаре, как хаос: ведь именно хаосом являются предоставленные самим себе атомы. Можно даже сказать, что это классический образец хаоса, поскольку именно термодинамика (ссылка на которую у Пуанкаре очень показательна) служит наиболее классическим примером науки о хаосе. В этом хаосе мы не способны предвидеть положение каждого атома, но можем по закону больших чисел предсказать поведение целого. Сознание же выступает упорядоченной и организующей силой, оно задает определенные границы хаотически разворачивающемуся поиску в бессознательном. На долю сознания выпадает также роль отбора наиболее "красивых", т.е. отвечающих эстетическим требованиям, комбинаций. Аналогия с ролью дарвиновского естественного отбора становится здесь совершенно очевидной.</w:t>
      </w:r>
    </w:p>
    <w:p>
      <w:pPr>
        <w:pStyle w:val="Style15"/>
        <w:rPr/>
      </w:pPr>
      <w:r>
        <w:rPr/>
        <w:t>Обратим внимание еще на одно замечание Пуанкаре: бессознательное никогда не дает нам результатов вычислений. Вычисление - это некоторая последовательность шагов, направленных на достижение цели. "Правила вычислений строги и сложны, они требуют дисциплины, внимания и воли и, следовательно, сознания" [там же, с 365]. В противоположность этому, по мнению Пуанкаре, в бессознательном может произойти одно замыкание, возникнуть одна связь между двумя элементами. Таким замыканием является, например, приходящая в голову математика идея идентичности арифметических преобразований квадратичных форм и неевклидова пространства. Недаром в описании стадий математического</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крытия за инсайтом следует процесс сознательной разработки идеи. Сознание, таким образом, связано с последовательностью шагов, бессознательное же симультанно.</w:t>
      </w:r>
    </w:p>
    <w:p>
      <w:pPr>
        <w:pStyle w:val="Style15"/>
        <w:rPr/>
      </w:pPr>
      <w:r>
        <w:rPr/>
        <w:t>Перейдем теперь к возможностям современного оформления модели. Когнитивная психология в сфере процессов решения задач достигла значительной точности описания некоторых сознательных явлений, но дает значительно меньше в отношении бессознательных. Современные когнитивные модели очень хорошо показывают, каким образом происходит анализ задачи и выработка схем (формализуемых в виде "production rules"), направленных на поиск в структурах долговременной памяти [14, 22]. Однако, как известно, эти схемы достигают успеха только в случае нетворческих задач, причем все происходит на сознательном уровне. Бессознательная работа начинается на следующем этапе, когда схемы не привели к успеху.</w:t>
      </w:r>
    </w:p>
    <w:p>
      <w:pPr>
        <w:pStyle w:val="Style15"/>
        <w:rPr/>
      </w:pPr>
      <w:r>
        <w:rPr/>
        <w:t>Для того чтобы на более современном языке описать опыт Пуанкаре, нужно прибегнуть к другого рода понятиям. Можно, например, предположить, что структуры долговременной памяти могут продолжать взаимодействие помимо "центрального процессора", т.е. поля сознания. В поле сознания взрослого человека из элементов, хранящихся в долговременной памяти, могут образовываться очень сложные конструкции, подчиненные цели. Сторонники некоторых неоструктуралистских теорий [16, 23] даже связывают онтогенез когнитивной системы с увеличением числа единиц, которые наше сознание способно одновременно удерживать. Имплицитно все когнитивные теории, известные автору, предполагают, что доступ к знаниям, заключенным в долговременной памяти, имеют только содержания, находящиеся в поле сознания. Процессы бессознательной работы в рамках таких моделей необъяснимы. Для того чтобы их понять, необходимо предположить, что возможно взаимодействие структур памяти помимо "центрального процессора". Сознательная работа, постоянно актуализируя и комбинируя различные структуры, как бы "заряжает их энергией", которая заставляет их "подавать голос" в то время, как поле сознания уже занято другим. Этот механизм напоминает возникновение сновидений по описанию 3. Фрейда. Согласно психоаналитической точке зрения, сновидения тоже связаны с "энергетически заряженными" комплексами. Эти комплексы проявляются спонтанно, вступая во взаимодействие с другими элементами знания, образуя причудливые сновидения, подверженные, однако, психоаналитической трактовке. Творчество нередко уподобляется сну (ср. у А.С. Пушкина: "В глуши слышнее голос лирный, живее творческие сны").</w:t>
      </w:r>
    </w:p>
    <w:p>
      <w:pPr>
        <w:pStyle w:val="Style15"/>
        <w:rPr/>
      </w:pPr>
      <w:r>
        <w:rPr/>
        <w:t>Представляется, что для ответа на вопрос о причинах бессознательности творческого процесса нужно рассматривать сознание не как некую субстанцию, а как специальный когнитивный механизм, формирующий у нас знание о собственной мысли. Осознать означает запомнить ходы своей мысли и иметь возможность представить их. Человек начиная с определенного возраста способен сообщить, какие операции он осуществил для решения задачи. (Кстати, дети на это не способны, как показал еще Ж. Пиаже.)</w:t>
      </w:r>
    </w:p>
    <w:p>
      <w:pPr>
        <w:pStyle w:val="Style15"/>
        <w:rPr/>
      </w:pPr>
      <w:r>
        <w:rPr/>
        <w:t>Можно представить и запомнить совершенные при решении операции, однако сам процесс поиска, видимо, очень плохо поддается осознанию. Интроспективная психология вначале обнаружила элементы мысли, имеющие образную или знаковую природу. Потребовалась изощренная интроспекция Вюрцбургской школы, чтобы обнаружить детерминирующие тенденции. В этом плане наиболее адекватной для описания связи бессознательных и сознательных компонентов мысли представляется формула А.В. Брушлинского: "Бессознательное и сознательное недизъюнктивно слиты" [I]. Кажется, что в наименьшей степени осознанию поддается то, что в школе С.Л. Рубинштейна называется процессом в отличие от лежащих на поверхности операций. В случае творчества "процесс", не приводящий к совершению операций, занимает основное время, поэтому осознанность минимальна.</w:t>
      </w:r>
    </w:p>
    <w:p>
      <w:pPr>
        <w:pStyle w:val="Style15"/>
        <w:rPr/>
      </w:pPr>
      <w:r>
        <w:rPr/>
        <w:t>Другой аспект проблемы сознательности - отсутствие усилий в момент рождения новой идеи. Волевые усилия также являются осознанным процессом. В случае метафоры Пуанкаре о шариках Эпикура отсутствие усилий на этапе инсайта соответствует силе инерции: шарики нужно разогнать во время сознательной работы, а потом они движутся и образуют различные комбинации уже сами по себе, без дополнительных усилий.</w:t>
      </w:r>
    </w:p>
    <w:p>
      <w:pPr>
        <w:pStyle w:val="Style15"/>
        <w:rPr/>
      </w:pPr>
      <w:r>
        <w:rPr/>
        <w:t>Обобщая все сказанное, можно заключить -сознание связано с хорошо структурированным знанием. Под хорошо структурированным знанием мы понимаем такое, применяя которое субъект способен осуществлять все необходимые операции при возникновении новых задач. В рамках такого знания могут ставиться сознательные цели, разрабатываться и реализовываться планы. Подобные знания и операции с ними являются хорошо упорядоченными и могут быть описаны в виде детерминистических законов. Однако творчество по необходимости и по определению связано с выходом за рамки этого знания. Поэтому в границах сознательно поставленных заданий творчество запускает процессы, успех которых не гарантирован наличием упорядоченности. Осознание появляется там, где наши знания и схемы действия хорошо структурированы. Осознанный уровень не допускает мутаций, он связан с</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хранением и гармонизацией. Мыслительные процессы, попадающие в поле сознания, возможно, выполняют консервативную функцию. Они служат применению готовых способов решения задач в относительно новых ситуациях.</w:t>
      </w:r>
    </w:p>
    <w:p>
      <w:pPr>
        <w:pStyle w:val="Style15"/>
        <w:rPr/>
      </w:pPr>
      <w:r>
        <w:rPr/>
        <w:t>ТВОРЧЕСКИЕ СПОСОБНОСТИ И ПОМЕШАТЕЛЬСТВО</w:t>
      </w:r>
    </w:p>
    <w:p>
      <w:pPr>
        <w:pStyle w:val="Style15"/>
        <w:rPr/>
      </w:pPr>
      <w:r>
        <w:rPr/>
        <w:t>Следующая группа фактов касается давно известного соотнесения гениальности и помешательства.</w:t>
      </w:r>
    </w:p>
    <w:p>
      <w:pPr>
        <w:pStyle w:val="Style15"/>
        <w:rPr/>
      </w:pPr>
      <w:r>
        <w:rPr/>
        <w:t>Систематические попытки доказать связь гениальности с сумасшествием предпринял в 1860-х гг. итальянский психиатр Чезаре Ломброзо, известный также своими идеями о наследственном преступном типе. Он собрал многочисленные сведения о психопатологических проявлениях выдающихся людей. В его длинном списке гениев перечислены эпилептики, меланхолики, эксцентричные личности, самоубийцы, наркоманы, алкоголики и т.д. [4]. Работы Ломброзо вызвали весьма оживленную полемику, благодаря чему идея о связи гениальности и помешательства стала в научных кругах к началу XX в. хотя и не общепринятой, но общеизвестной. Так, в нашей стране, в Екатеринбурге с 1925 г. выходил журнал "Клинический архив гениальности и одаренности". Его редактор Г.В. Сегалин, выступавший с проектом создания Института гениальности, считал в духе идей евгеники, что гений рождается при пересечении двух генетических линий: отцовской, несущей потенциальный талант, и материнской, включающей наследственный психотизм (более подробно см. [8]).</w:t>
      </w:r>
    </w:p>
    <w:p>
      <w:pPr>
        <w:pStyle w:val="Style15"/>
        <w:rPr/>
      </w:pPr>
      <w:r>
        <w:rPr/>
        <w:t>В течение последних десятилетий научная разработка этих идей шла в нескольких направлениях. Во-первых, были проведены более подробные и точные исследования биографий выдающихся людей. Во-вторых, сегодня мы имеем значительно более разработанную теорию процессов творчества и творческого мышления; эта теория представляет собой хорошую базу для анализа проблемы связи гениальности и безумия. В-третьих, современная психология продвинулась вперед в плане сбора эмпирических данных как об одаренных людях, так и о различных формах психопатологии.</w:t>
      </w:r>
    </w:p>
    <w:p>
      <w:pPr>
        <w:pStyle w:val="Style15"/>
        <w:rPr/>
      </w:pPr>
      <w:r>
        <w:rPr/>
        <w:t>Аргументы в пользу тезиса о связи гениальности с умственным расстройством. Существует несколько способов сбора эмпирических данных для подтверждения или опровержения гипотезы о связи гениальности и помешательства.</w:t>
      </w:r>
    </w:p>
    <w:p>
      <w:pPr>
        <w:pStyle w:val="Style15"/>
        <w:rPr/>
      </w:pPr>
      <w:r>
        <w:rPr/>
        <w:t>Биографический метод. Первый способ связан с использованием биографического метода. Суть его состоит в том, что собираются сведения о гениальных людях и выясняется, были ли в их поведении отмечены следы психопатологии. Со времен Ломброзо произошел двоякий прогресс: с одной стороны, увеличилась точность методов, с другой - безумие стало рассматриваться не как недифференцированная масса случаев, а в его различных формах. Его виды, например шизофрения и маниакально- депрессивный психоз (МДП), настолько различны, что, по наблюдениям Э. Кречмера, родственники больных шизофренией практически никогда не болеют МДП, а родственники больных МДП - шизофренией. Также и гениальность принимает самые разные формы: талант Бетховена, который до конца жизни не научился умножению чисел, нельзя свести к той же категории, что и талант Набокова, писавшего, что музыка вызывает у него тошноту. Дж. Карлсон [20] считает, что гений - это носитель рецессивного гена шизофрении. При встрече двух рецессивных генов развивается болезнь. Один ген вызывает менее выраженные изменения, приводящие иногда к развитию выдающихся способностей. Доказательство подобной точки зрения - наличие шизофреников среди родственников гениальных людей. Здесь приводится пример Эйнштейна, сын которого страдал шизофренией, а также Декарта, Паскаля, Ньютона, Фарадея, Дарвина, Платона, Канта, Эмерсона, Ницше и т.д. В этом списке фигурируют в основном люди науки. Проявление высших способностей в сфере искусства часто связывают с другим психическим расстройством - маниакально-депрессивным психозом. Это заболевание, проявляющееся в чередовании периодов депрессии и маниакальной безудержности, в большей мере относится к эмоциональной сфере, которая в свою очередь более значима в искусстве, чем в науке [19]. Показано также, что из представителей так называемых "творческих" профессий психическими расстройствами чаще всего страдают поэты, затем следуют музыканты, а замыкают список художники, скульпторы и архитекторы [19, 21].</w:t>
      </w:r>
    </w:p>
    <w:p>
      <w:pPr>
        <w:pStyle w:val="Style15"/>
        <w:rPr/>
      </w:pPr>
      <w:r>
        <w:rPr/>
        <w:t>Продолжая логику различения видов психических болезней и одаренности, обратим внимание на данные Ломброзо, согласно которым три, возможно, наиболее великих полководца прошлого -Александр Македонский, Юлий Цезарь и Наполеон Бонапарт - страдали эпилепсией. Правда, приводимое различение является тенденцией, а не жестким правилом. Можно назвать несколько выдающихся деятелей искусства, подверженных шизофрении: Гильдерлин, Чюрленис, Хлебников. Впрочем, их произведения обладают резкой спецификой: холодностью, ярко выраженной оригинальностью. Среди крупных писателей и поэтов встречались и эпилептики: Достоевский, Петрарка, Мольер, Флобер.</w:t>
      </w:r>
    </w:p>
    <w:p>
      <w:pPr>
        <w:pStyle w:val="Style15"/>
        <w:rPr/>
      </w:pPr>
      <w:r>
        <w:rPr/>
        <w:t>Использование биографического метода связано с серьезной методологической проблемой, имеющей два аспекта. Во-первых, нет достаточно объективного критерия для того, чтобы отделить</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ениального человека от негениального. Во-вторых, очень трудно определить патологичность человека, особенно если о его жизни мы судим лишь по отрывочным свидетельствам. В суждениях о людях, живших в отдаленные от нас времена и в других культурах, легко принять за патологию норму того времени. Например, видение Мартина Лютера перед смертью (дьявол, сидящий на водосточной трубе) может рассматриваться как галлюцинация, но в монашеской среде того времени подобные явления были, скорее, нормой. В связи с тем что большие споры вызывает само понятие нормы, очень трудно оценить степень нормальности человека в цивилизациях, которые доступны лишь в реконструкции. Наконец, для грамотного использования биографического метода недостаточно просто установить количество душевнобольных среди гениев. Необходимо сопоставить это число с процентным соотношением душевнобольных среди "обычных" людей.</w:t>
      </w:r>
    </w:p>
    <w:p>
      <w:pPr>
        <w:pStyle w:val="Style15"/>
        <w:rPr/>
      </w:pPr>
      <w:r>
        <w:rPr/>
        <w:t>В целом, большинство исследований свидетельствует о повышенной предрасположенности выдающихся людей к психическим расстройствам. Есть, однако, и некоторые результаты иного плана. Так, в исследовании, проведенном Т. Саймонтоном [2], делается вывод, что душевнобольных среди гениев не больше, чем среди остального населения.</w:t>
      </w:r>
    </w:p>
    <w:p>
      <w:pPr>
        <w:pStyle w:val="Style15"/>
        <w:rPr/>
      </w:pPr>
      <w:r>
        <w:rPr/>
        <w:t>Обследование одаренных и душевнобольных людей. Другой способ заключается в обследовании ныне живущих людей, которых можно по тем или иным основаниям причислить к особо одаренным или страдающим патологией. В этом случае есть возможность применить достаточно точные психологические методики для оценки способностей или патологичности личности. Однако трудности возникают с обследованием подлинных гениев: гениальность не всегда признается современниками, а если и признается, то крайне сложным оказывается проведение психологического исследования. Приходится ограничиваться выборками просто весьма способных людей, сознавая при этом, что высшие проявления гениальности могут качественно отличаться от "просто способностей".</w:t>
      </w:r>
    </w:p>
    <w:p>
      <w:pPr>
        <w:pStyle w:val="Style15"/>
        <w:rPr/>
      </w:pPr>
      <w:r>
        <w:rPr/>
        <w:t>В.П. Критская, Т.К. Мелешко и Ю.Ф. Поляков [3] сообщают о результатах обследования группы из 30 математически одаренных учеников Московской специальной школы N 2. Исследование показало, что для математически одаренных школьников характерно "снижение избирательности познавательной деятельности", свойственное и больным малопрогредиентной формой шизофрении.</w:t>
      </w:r>
    </w:p>
    <w:p>
      <w:pPr>
        <w:pStyle w:val="Style15"/>
        <w:rPr/>
      </w:pPr>
      <w:r>
        <w:rPr/>
        <w:t>Зарубежные исследования подтвердили высокий уровень психических заболеваний и алкоголизации у ныне живущих писателей и других представителей творческих профессий [13, 15].</w:t>
      </w:r>
    </w:p>
    <w:p>
      <w:pPr>
        <w:pStyle w:val="Style15"/>
        <w:rPr/>
      </w:pPr>
      <w:r>
        <w:rPr/>
        <w:t>В ряде исследований показана положительная связь маниакально- депрессивного заболевания с творческими способностями [24] и интеллектом [17].</w:t>
      </w:r>
    </w:p>
    <w:p>
      <w:pPr>
        <w:pStyle w:val="Style15"/>
        <w:rPr/>
      </w:pPr>
      <w:r>
        <w:rPr/>
        <w:t>Отметим также факты психопатологии, связанной с высоким уровнем интеллекта. Здесь заслуживает упоминания в первую очередь так называемый синдром Аспергера - аутистическое расстройство у детей, сопровождаемое повышенным развитием интеллекта.</w:t>
      </w:r>
    </w:p>
    <w:p>
      <w:pPr>
        <w:pStyle w:val="Style15"/>
        <w:rPr/>
      </w:pPr>
      <w:r>
        <w:rPr/>
        <w:t>Иррациональные элементы в творчестве. Творчество сближается с безумием, если в творчестве подчеркиваются иррациональные, стихийные, неподвластные сознательному контролю элементы. Можно предположить, что одной из причин предрасположенности некоторых гениальных людей к душевным болезням является их способность работать на бессознательном уровне, которая превышает возможности сознательного контроля. Все же на современном этапе развития науки это не более чем гипотеза, направляющая дальнейшие поиски.</w:t>
      </w:r>
    </w:p>
    <w:p>
      <w:pPr>
        <w:pStyle w:val="Style15"/>
        <w:rPr/>
      </w:pPr>
      <w:r>
        <w:rPr/>
        <w:t>С точки зрения эволюции человечества и гениальность, и сумасшествие могут рассматриваться как мутации. Мутация в данном случае понимается как возможность поведения, отклоняющегося от общепринятого.</w:t>
      </w:r>
    </w:p>
    <w:p>
      <w:pPr>
        <w:pStyle w:val="Style15"/>
        <w:rPr/>
      </w:pPr>
      <w:r>
        <w:rPr/>
        <w:t>В своей книге В.П. Критская, Т.К. Мелешко и Ю.Ф. Поляков [3] сообщают об исследовании, в котором показано, что больные шизофренией лучше здоровых людей решают творческую задачу, связанную с выделением латентных признаков предметов (задачу Л. Секея). Задача состоит в том, что необходимо при помощи находящихся , на столе предметов (среди которых есть свеча) уравновесить весы так, чтобы они через некоторое время сами вышли из равновесия. Правильный ответ - уравновесить на одной чаше весов зажженную свечу. Через некоторое время свеча в результате горения потеряет вес и равновесие нарушится. К этому решению пришли 72% больных шизофренией и только 58% здоровых испытуемых.</w:t>
      </w:r>
    </w:p>
    <w:p>
      <w:pPr>
        <w:pStyle w:val="Style15"/>
        <w:rPr/>
      </w:pPr>
      <w:r>
        <w:rPr/>
        <w:t>Ориентация на латентные признаки означает фактически меньшую упорядоченность мышления. Небезосновательно предположить, что больной мозг порождает больше хаоса, чем здоровый, а это в определенных границах ведет к возможности возникновения новых продуктов. Здесь можно соотнести анализ проблемы гения и помешательства с исходно выдвинутым предположением о законах творчества. Безумие с его преобладанием бессознательного и ориентацией на латентные признаки может увеличивать удельный вес хаоса, мутации, необходимых для появления нового. При этом элементы хаоса не</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иводят к возникновению жизнеспособных форм сами по себе, без сочетания с направляющей упорядоченной силой. Этому соответствует тот факт, что в случае тяжелого психического заболевания способность к продуктивной деятельности резко нарушается. Лишь при легко выраженных проявлениях некоторых психических заболеваний люди, по-видимому, обладают характеристиками, которые способствуют разворачиванию процессов творческого мышления.</w:t>
      </w:r>
    </w:p>
    <w:p>
      <w:pPr>
        <w:pStyle w:val="Style15"/>
        <w:rPr/>
      </w:pPr>
      <w:r>
        <w:rPr/>
        <w:t>Вообще же говорить о связи гения и безумия приходится с большой осторожностью. Гениальность может быть связана с помешательством, хотя отнюдь не всегда. Психически больные люди в отдельных, весьма редких, случаях могут обладать гениальными способностями.</w:t>
      </w:r>
    </w:p>
    <w:p>
      <w:pPr>
        <w:pStyle w:val="Style15"/>
        <w:rPr/>
      </w:pPr>
      <w:r>
        <w:rPr/>
        <w:t>ЭКСПЕРИМЕНТАЛЬНЫЕ ИССЛЕДОВАНИЯ РЕШЕНИЯ ТВОРЧЕСКИХ ЗАДАЧ</w:t>
      </w:r>
    </w:p>
    <w:p>
      <w:pPr>
        <w:pStyle w:val="Style15"/>
        <w:rPr/>
      </w:pPr>
      <w:r>
        <w:rPr/>
        <w:t>Эту группу фактов можно поставить на последнее место, поскольку в силу практических ограничений экспериментальные исследования на сегодняшний день лишь с большим трудом моделируют длительные процессы творчества, которые преимущественно связаны с участием бессознательного. Длительными мы называем те процессы, которые, как в случаях, описываемых Пуанкаре, приводят к вызреванию решения в течение нескольких дней, недель, месяцев и включают чередование периодов сознательной работы и кажущегося отдыха. В экспериментальном плане создать адекватную модель таких процессов весьма сложно. Реальное творчество предполагает большую степень вовлеченности человека в решаемые им задачи, не говоря уже о временных ограничениях, важных в психологическом эксперименте. Кроме того, психологический эксперимент требует минимизации расстояния между стимулом и реакцией и возможности максимально контролируемого варьирования условий, что необходимо для создания надежного умозаключения о процессах, разворачивающихся в недоступных внешнему наблюдению глубинах психики. Длительные процессы решения задач не отвечают этому требованию: между сознательной работой и неожиданным решением лежит период, в течение которого все происходящее остается ненаблюдаемым.</w:t>
      </w:r>
    </w:p>
    <w:p>
      <w:pPr>
        <w:pStyle w:val="Style15"/>
        <w:rPr/>
      </w:pPr>
      <w:r>
        <w:rPr/>
        <w:t>Тем не менее экспериментальная психология в случаях, когда она исследует действительно творческое мышление, а не решение стандартных задач, позволяет привести некоторые аргументы в пользу обсуждаемой гипотезы. Так, в нашей стране в 50-х гг. А.Н. Леонтьев и С.Л. Рубинштейн с учениками стали активно разрабатывать вслед за Н. Майером эксперименты с подсказкой, которые проявляют бессознательные процессы в мышлении. Последовавшие за этим исследования выявили ряд важных моментов в творческом мышлении. А.В. Брушлинский [1] на основе экспериментальных данных настаивает на том, что в творческом процессе неотъемлемо присутствуют сознательные и бессознательные компоненты. O.K. Тихомиров [9] в ряде экспериментальных работ продемонстрировал образование в процессе мышления так называемых "невербализованных операциональных смыслов", которые он считает единицами анализа бессознательного. Я.А. Пономарев [5] показал, что при решении творческих задач в лабораторных условиях идея приходит из интуитивного (бессознательного) опыта. Он экспериментально обнаружил тот факт, что на интуитивном уровне человек фиксирует намного больше свойств предметов, чем на осознаваемом. При решении действительно творческой задачи сознательно зафиксированных свойств оказывается недостаточно и субъект обращается к интуитивному уровню, что сопровождается феноменами типа эмоциональной активации. Фактически в теории Я.А. Пономарева интуитивный уровень выступает в качестве той инстанции, откуда исходят "мутации", превращаемые затем в решение задачи с помощью обработки на логическом уровне. К сходным в ряде отношений выводам приводит и развитие психометрического подхода к интеллекту. В.Н. Дружинин [2], развивая идеи В.Н. Пушкина, считает доминирование бессознательного и пассивную роль сознания критерием творческого процесса. Он также предлагает различение между гением и талантом, состоящее в том, что гений - человек, творящий на основе бессознательной активности, причем бессознательный творческий субъект выходит из-под контроля рационального начала и саморегуляции. В работе [10] рассматривается развитость интуитивной сферы (или, другими словами, сферы бессознательного в мышлении) как основа творческой одаренности ребенка.</w:t>
      </w:r>
    </w:p>
    <w:p>
      <w:pPr>
        <w:pStyle w:val="Style15"/>
        <w:rPr/>
      </w:pPr>
      <w:r>
        <w:rPr/>
        <w:t>Аргументы, приведенные в статье, направлены на то, чтобы обосновать возможность описания творчества "дарвиновским" способом , т.е. как системы, включающей элементы закономерности и случайности.</w:t>
      </w:r>
    </w:p>
    <w:p>
      <w:pPr>
        <w:pStyle w:val="Style15"/>
        <w:rPr/>
      </w:pPr>
      <w:r>
        <w:rPr/>
        <w:t>В отношение теории творчества обращение к типу систем, который мы выше называли дарвиновским, позволяет по-новому интерпретировать ряд эмпирически известных феноменов - от роли бессознательного до отношений творчества с психопатологией. Представляется, что описание "дарвиновского типа" является широко применимым в отношении самых различных развивающихся систем.</w:t>
      </w:r>
    </w:p>
    <w:p>
      <w:pPr>
        <w:pStyle w:val="Style15"/>
        <w:rPr/>
      </w:pPr>
      <w:r>
        <w:rPr/>
        <w:t>СПИСОК ЛИТЕРАТУРЫ</w:t>
      </w:r>
    </w:p>
    <w:p>
      <w:pPr>
        <w:pStyle w:val="Style15"/>
        <w:rPr/>
      </w:pPr>
      <w:r>
        <w:rPr/>
        <w:t>1. Брушлинский А.В. Мышление и прогнозирование. М.: Мысль, 1979.</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 Дружинин В.Н. Психология общих способностей. М.: Лантерна вита, 1995.</w:t>
      </w:r>
    </w:p>
    <w:p>
      <w:pPr>
        <w:pStyle w:val="Style15"/>
        <w:rPr/>
      </w:pPr>
      <w:r>
        <w:rPr/>
        <w:t>3. Критская В.П., Мелешко Т.К., Поляков Ю.Ф. Патология психической деятельности при шизофрении: мотивация, общение, познание. М.: Изд-во МГУ, 1991.</w:t>
      </w:r>
    </w:p>
    <w:p>
      <w:pPr>
        <w:pStyle w:val="Style15"/>
        <w:rPr/>
      </w:pPr>
      <w:r>
        <w:rPr/>
        <w:t>4. Ломброзо Ч. Гениальность и помешательство. М., 1992.</w:t>
      </w:r>
    </w:p>
    <w:p>
      <w:pPr>
        <w:pStyle w:val="Style15"/>
        <w:rPr/>
      </w:pPr>
      <w:r>
        <w:rPr/>
        <w:t>5. Пономарев Я.А. Психология творчества. М.: Наука, 1976.</w:t>
      </w:r>
    </w:p>
    <w:p>
      <w:pPr>
        <w:pStyle w:val="Style15"/>
        <w:rPr/>
      </w:pPr>
      <w:r>
        <w:rPr/>
        <w:t>6. Пригожий И. От существующего к возникающему. Время и сложность в физических науках. М.:</w:t>
      </w:r>
    </w:p>
    <w:p>
      <w:pPr>
        <w:pStyle w:val="Style15"/>
        <w:rPr/>
      </w:pPr>
      <w:r>
        <w:rPr/>
        <w:t>Наука,1985.</w:t>
      </w:r>
    </w:p>
    <w:p>
      <w:pPr>
        <w:pStyle w:val="Style15"/>
        <w:rPr/>
      </w:pPr>
      <w:r>
        <w:rPr/>
        <w:t>7. Пуанкаре А. Математическое открытие // Хрестоматия по общей психологии. Психология мышления. М.: Изд-во МГУ, 1981. С. 356-365.</w:t>
      </w:r>
    </w:p>
    <w:p>
      <w:pPr>
        <w:pStyle w:val="Style15"/>
        <w:rPr/>
      </w:pPr>
      <w:r>
        <w:rPr/>
        <w:t>8. Сироткина И.Е. Гений и безумие: из истории идеи // Психол. журн. 2000. Т. 21. N 1. С. 116-124.</w:t>
      </w:r>
    </w:p>
    <w:p>
      <w:pPr>
        <w:pStyle w:val="Style15"/>
        <w:rPr/>
      </w:pPr>
      <w:r>
        <w:rPr/>
        <w:t>9. Тихомиров O.K. Психология мышления. М.: Изд-во МГУ, 1984.</w:t>
      </w:r>
    </w:p>
    <w:p>
      <w:pPr>
        <w:pStyle w:val="Style15"/>
        <w:rPr/>
      </w:pPr>
      <w:r>
        <w:rPr/>
        <w:t>10. Ушаков Д.В. Одаренность, творчество, интуиция // Современные теории одаренности / Ред. Д.Б. Богоявленская. М.: Молодая гвардия, 1998.</w:t>
      </w:r>
    </w:p>
    <w:p>
      <w:pPr>
        <w:pStyle w:val="Style15"/>
        <w:rPr/>
      </w:pPr>
      <w:r>
        <w:rPr/>
        <w:t>11. Энгельмейер П.К. Творческая личность и среда в области технических изобретений. СПб., 1911.</w:t>
      </w:r>
    </w:p>
    <w:p>
      <w:pPr>
        <w:pStyle w:val="Style15"/>
        <w:rPr/>
      </w:pPr>
      <w:r>
        <w:rPr/>
        <w:t>12. Якобсон П.М. Процесс творческой работы изобретателя. М.; Л.,1934.</w:t>
      </w:r>
    </w:p>
    <w:p>
      <w:pPr>
        <w:pStyle w:val="Style15"/>
        <w:rPr/>
      </w:pPr>
      <w:r>
        <w:rPr>
          <w:lang w:val="en-US"/>
        </w:rPr>
        <w:t xml:space="preserve">13. Akiskal H.S. , Akiskal </w:t>
      </w:r>
      <w:r>
        <w:rPr/>
        <w:t>К</w:t>
      </w:r>
      <w:r>
        <w:rPr>
          <w:lang w:val="en-US"/>
        </w:rPr>
        <w:t>. Reassessing the prevalence of bipolar disorders: Clinical signification and artistic creativity // Psychiatry and Psychology. 1988. V. 3. P. 29-39.</w:t>
      </w:r>
    </w:p>
    <w:p>
      <w:pPr>
        <w:pStyle w:val="Style15"/>
        <w:rPr>
          <w:lang w:val="en-US"/>
        </w:rPr>
      </w:pPr>
      <w:r>
        <w:rPr>
          <w:lang w:val="en-US"/>
        </w:rPr>
        <w:t>14. Anderson J.R. The architecture of cognition. Cambridge Mass: Harvard University, 1983.</w:t>
      </w:r>
    </w:p>
    <w:p>
      <w:pPr>
        <w:pStyle w:val="Style15"/>
        <w:rPr>
          <w:lang w:val="en-US"/>
        </w:rPr>
      </w:pPr>
      <w:r>
        <w:rPr>
          <w:lang w:val="en-US"/>
        </w:rPr>
        <w:t>15. Andreasen NJ.C., Canter A. The creative writer: Psychiatric symptoms and family history // Comprehensive Psychiatry. 1974. V. 15. P. 123-131.</w:t>
      </w:r>
    </w:p>
    <w:p>
      <w:pPr>
        <w:pStyle w:val="Style15"/>
        <w:rPr>
          <w:lang w:val="en-US"/>
        </w:rPr>
      </w:pPr>
      <w:r>
        <w:rPr>
          <w:lang w:val="en-US"/>
        </w:rPr>
        <w:t>16. Case R. The structure and process of intellectual development // Int. J. of Psychology. 1987. V. 22.</w:t>
      </w:r>
    </w:p>
    <w:p>
      <w:pPr>
        <w:pStyle w:val="Style15"/>
        <w:rPr>
          <w:lang w:val="en-US"/>
        </w:rPr>
      </w:pPr>
      <w:r>
        <w:rPr>
          <w:lang w:val="en-US"/>
        </w:rPr>
        <w:t>17. Donnelly E.F? Murphy D.L., Goodwin F.K., Wald-man I.N. Intellectual function in primary affective disorder//British J. of Psychiatry. 1982. V. 140. P. 633-636.</w:t>
      </w:r>
    </w:p>
    <w:p>
      <w:pPr>
        <w:pStyle w:val="Style15"/>
        <w:rPr>
          <w:lang w:val="en-US"/>
        </w:rPr>
      </w:pPr>
      <w:r>
        <w:rPr>
          <w:lang w:val="en-US"/>
        </w:rPr>
        <w:t>18. Fodor J. The modularity of mind. Cambridge Mass.:</w:t>
      </w:r>
    </w:p>
    <w:p>
      <w:pPr>
        <w:pStyle w:val="Style15"/>
        <w:rPr>
          <w:lang w:val="en-US"/>
        </w:rPr>
      </w:pPr>
      <w:r>
        <w:rPr>
          <w:lang w:val="en-US"/>
        </w:rPr>
        <w:t>MIT Press, 1983.</w:t>
      </w:r>
    </w:p>
    <w:p>
      <w:pPr>
        <w:pStyle w:val="Style15"/>
        <w:rPr/>
      </w:pPr>
      <w:r>
        <w:rPr>
          <w:lang w:val="en-US"/>
        </w:rPr>
        <w:t xml:space="preserve">19. Jamison </w:t>
      </w:r>
      <w:r>
        <w:rPr/>
        <w:t>К</w:t>
      </w:r>
      <w:r>
        <w:rPr>
          <w:lang w:val="en-US"/>
        </w:rPr>
        <w:t>. Touched with fire. Manic-depressive illness and the artistic temperament. N.Y.: Simon and Schuster, 1996.</w:t>
      </w:r>
    </w:p>
    <w:p>
      <w:pPr>
        <w:pStyle w:val="Style15"/>
        <w:rPr>
          <w:lang w:val="en-US"/>
        </w:rPr>
      </w:pPr>
      <w:r>
        <w:rPr>
          <w:lang w:val="en-US"/>
        </w:rPr>
        <w:t>20. Karlson J.L. Inheritance of creative intelligence. N.Y.:</w:t>
      </w:r>
    </w:p>
    <w:p>
      <w:pPr>
        <w:pStyle w:val="Style15"/>
        <w:rPr>
          <w:lang w:val="en-US"/>
        </w:rPr>
      </w:pPr>
      <w:r>
        <w:rPr>
          <w:lang w:val="en-US"/>
        </w:rPr>
        <w:t>McGrow-Hill, 1978.</w:t>
      </w:r>
    </w:p>
    <w:p>
      <w:pPr>
        <w:pStyle w:val="Style15"/>
        <w:rPr/>
      </w:pPr>
      <w:r>
        <w:rPr>
          <w:lang w:val="en-US"/>
        </w:rPr>
        <w:t xml:space="preserve">21. Ludwig A.M. Creative achievement and psychopatholo-gy: Comparison among professions //Amer. J. of Psychotherapy. </w:t>
      </w:r>
      <w:r>
        <w:rPr/>
        <w:t>1992. V. 46. P. 330-356.</w:t>
      </w:r>
    </w:p>
    <w:p>
      <w:pPr>
        <w:pStyle w:val="Style15"/>
        <w:rPr>
          <w:lang w:val="en-US"/>
        </w:rPr>
      </w:pPr>
      <w:r>
        <w:rPr>
          <w:lang w:val="en-US"/>
        </w:rPr>
        <w:t>22. Nguyen-Xuan A. Apprentissage par Faction dun do-maine de connaissance et apprentissage par 1action du fonctionnement dun dispositif de commande // Les language informatiques dans 1enseignement / Eds J.-M. Hoc, P. Mendelsohn. Paris, 1988.</w:t>
      </w:r>
    </w:p>
    <w:p>
      <w:pPr>
        <w:pStyle w:val="Style15"/>
        <w:rPr>
          <w:lang w:val="en-US"/>
        </w:rPr>
      </w:pPr>
      <w:r>
        <w:rPr>
          <w:lang w:val="en-US"/>
        </w:rPr>
        <w:t>23. Pasqual-Leone J. Organismic processes for neo-Piaget-ian theories: a dialectical causal account of cognitive development // Int. J. of Psychology. 1987. V. 22.</w:t>
      </w:r>
    </w:p>
    <w:p>
      <w:pPr>
        <w:pStyle w:val="Style15"/>
        <w:rPr>
          <w:lang w:val="en-US"/>
        </w:rPr>
      </w:pPr>
      <w:r>
        <w:rPr>
          <w:lang w:val="en-US"/>
        </w:rPr>
        <w:t>24. Schuldberg D. Schizotypal and hypomanic traits, creativity, and psychological health // Creativity Research Journal. 1990. V. 3. P. 218-230.</w:t>
      </w:r>
    </w:p>
    <w:p>
      <w:pPr>
        <w:pStyle w:val="Style15"/>
        <w:rPr>
          <w:lang w:val="en-US"/>
        </w:rPr>
      </w:pPr>
      <w:r>
        <w:rPr>
          <w:lang w:val="en-US"/>
        </w:rPr>
        <w:t>25. Wallas G. The art of thought. N.Y., 1926.</w:t>
      </w:r>
    </w:p>
    <w:p>
      <w:pPr>
        <w:pStyle w:val="Style15"/>
        <w:rPr>
          <w:lang w:val="en-US"/>
        </w:rPr>
      </w:pPr>
      <w:r>
        <w:rPr>
          <w:lang w:val="en-US"/>
        </w:rPr>
        <w:t>CREATIVITY AND "DARWINIAN59 WAY OF ITS DESCRIPTION</w:t>
      </w:r>
    </w:p>
    <w:p>
      <w:pPr>
        <w:pStyle w:val="Style15"/>
        <w:rPr>
          <w:lang w:val="en-US"/>
        </w:rPr>
      </w:pPr>
      <w:r>
        <w:rPr>
          <w:lang w:val="en-US"/>
        </w:rPr>
        <w:t>D. V. Uschakov</w:t>
      </w:r>
    </w:p>
    <w:p>
      <w:pPr>
        <w:pStyle w:val="Style15"/>
        <w:rPr>
          <w:lang w:val="en-US"/>
        </w:rPr>
      </w:pPr>
      <w:r>
        <w:rPr>
          <w:lang w:val="en-US"/>
        </w:rPr>
        <w:t>Cand. sci. (psychology), sen. res. ass., IP RAS, Moscow</w:t>
      </w:r>
    </w:p>
    <w:p>
      <w:pPr>
        <w:pStyle w:val="Style15"/>
        <w:rPr>
          <w:lang w:val="en-US"/>
        </w:rPr>
      </w:pPr>
      <w:r>
        <w:rPr>
          <w:lang w:val="en-US"/>
        </w:rPr>
        <w:t>It is proved that it is necessary to describe creativity with specific laws which combine determinism and chance. The arguments adduced are the unconscious nature of many creative processes and data about correlation between genius and madness.</w:t>
      </w:r>
    </w:p>
    <w:p>
      <w:pPr>
        <w:pStyle w:val="Style15"/>
        <w:rPr>
          <w:lang w:val="en-US"/>
        </w:rPr>
      </w:pPr>
      <w:r>
        <w:rPr>
          <w:lang w:val="en-US"/>
        </w:rPr>
        <w:t>Key words: creativity, laws, development, cognitive psychology.</w:t>
      </w:r>
    </w:p>
    <w:p>
      <w:pPr>
        <w:pStyle w:val="Style15"/>
        <w:jc w:val="right"/>
        <w:rPr/>
      </w:pPr>
      <w:r>
        <w:rPr/>
        <w:t>стр. 111</w:t>
      </w:r>
    </w:p>
    <w:p>
      <w:pPr>
        <w:pStyle w:val="Normal"/>
        <w:jc w:val="center"/>
        <w:rPr>
          <w:sz w:val="29"/>
          <w:szCs w:val="29"/>
        </w:rPr>
      </w:pPr>
      <w:r>
        <w:rPr>
          <w:sz w:val="29"/>
          <w:szCs w:val="29"/>
        </w:rPr>
        <w:t>ИСТОРИЯ ПСИХОЛОГИИ. Г.С. КОСТЮК И МЕТОДОЛОГИЧЕСКИЕ УРОКИ</w:t>
      </w:r>
    </w:p>
    <w:p>
      <w:pPr>
        <w:pStyle w:val="Style15"/>
        <w:rPr/>
      </w:pPr>
      <w:r>
        <w:rPr/>
        <w:t>Автор: Г. А. Балл - Докт. психол. наук, проф., зав. лаб. методологии и теории психологии ИП им. Г.С. Костюка АПН Украины, Киев</w:t>
      </w:r>
    </w:p>
    <w:p>
      <w:pPr>
        <w:pStyle w:val="Style15"/>
        <w:rPr/>
      </w:pPr>
      <w:r>
        <w:rPr/>
        <w:t>Приводятся биографические данные и анализируются методологические установки Г.С. Костюка и его школы. Подчеркивается принципиальное значение, придаваемое этой школой преодолению односторонности и обеспечению системности в трактовке психологических феноменов и закономерностей.</w:t>
      </w:r>
    </w:p>
    <w:p>
      <w:pPr>
        <w:pStyle w:val="Style15"/>
        <w:rPr/>
      </w:pPr>
      <w:r>
        <w:rPr/>
        <w:t>Ключевые слова: психология, методология, односторонность, системность.</w:t>
      </w:r>
    </w:p>
    <w:p>
      <w:pPr>
        <w:pStyle w:val="Style15"/>
        <w:rPr/>
      </w:pPr>
      <w:r>
        <w:rPr/>
        <w:t>Григорий Силович Костюк родился 5 декабря 1899 г. в селе Могильном (ныне - Гайворонского района Кировоградской области Украины) в крестьянской семье. Его рано проявившиеся способности были замечены, и он был взят на полное содержание в Коллегию Павла Галагана - частное среднее учебное заведение повышенного типа, действовавшее в Киеве с 1871 г. (из него вышел ряд видных деятелей украинской культуры).</w:t>
      </w:r>
    </w:p>
    <w:p>
      <w:pPr>
        <w:pStyle w:val="Style15"/>
        <w:rPr/>
      </w:pPr>
      <w:r>
        <w:rPr/>
        <w:t>Девятнадцатилетним юношей Григорий Костюк уже учительствует в родном селе. Продолжал он работать в школе (преподавая математику) и будучи студентом философско-педагогического факультета Киевского института народного образования. Это учебное заведение было правоприемником Киевского университета св. Владимира, и там преподавали прекрасные университетские профессора - С.А. Ананьин, В.Ф. Асмус и др. Поступив после окончания института в 1923 г. в аспирантуру по психологии, Костюк проводит исследование по проблеме умственного развития учащихся. Основываясь на анализе больших массивов данных, он, вопреки господствовавшим в то время взглядам, подвергает сомнению константность показателей интеллектуальных способностей ребенка, раскрывает роль условий, в которых происходит психическое развитие. Одновременно он успешно руководит одной из опытных школ Наркомпроса Украины. Впоследствии, сосредоточившись на научных исследованиях и преподавании психологии студентам, он уже не работал в школе. Но самую тесную связь с ней, глубокое знание ее проблем и нужд он сохранил на всю жизнь.</w:t>
      </w:r>
    </w:p>
    <w:p>
      <w:pPr>
        <w:pStyle w:val="Style15"/>
        <w:rPr/>
      </w:pPr>
      <w:r>
        <w:rPr/>
        <w:t>В 30-е гг. Г.С. Костюк становится одним из ведущих психологов Украины. Он возглавляет кафедру психологии Киевского педагогического института и психологический отдел Украинского научно-исследовательского института педагогики, интенсивно разрабатывает актуальные проблемы общей, возрастной и педагогической психологии, истории и методологии психологической науки. Важным событием стал выход в 1939 г. под его редакцией оригинального вузовского учебника психологии на украинском языке; из 20 глав книги 16 написал Костюк. Учебник был переиздан в 1941 г. и в обновленном виде - в 1955, 1961, 1968 гг. В 1976 г. под редакцией Костюка было издано учебное пособие по возрастной психологии. Эти учебники, сочетающие высокий теоретический уровень с четкостью и доступностью изложения, сыграли неоценимую роль в психологическом образовании на Украине.</w:t>
      </w:r>
    </w:p>
    <w:p>
      <w:pPr>
        <w:pStyle w:val="Style15"/>
        <w:rPr/>
      </w:pPr>
      <w:r>
        <w:rPr/>
        <w:t>В 1945 г. профессор Г.С. Костюк выступает инициатором создания НИИ психологии Нарком-проса (впоследствии - Минпроса) УССР (ныне -Институт психологии им. Г.С. Костюка АПН Украины). На протяжении 27 лет Григорий Силович был директором этого учреждения. В основу его деятельности была положена разработанная им программа, а научный коллектив он умело и заботливо выращивал.</w:t>
      </w:r>
    </w:p>
    <w:p>
      <w:pPr>
        <w:pStyle w:val="Style15"/>
        <w:rPr/>
      </w:pPr>
      <w:r>
        <w:rPr/>
        <w:t>Институт стал авторитетным центром фундаментальных и прикладных психологических исследований, а также подготовки психологических кадров высшей квалификации и координации научной деятельности украинских психологов. Стремясь охватить разные отрасли психологии, коллектив института вместе с тем сосредоточил основные усилия на проблематике, связанной с психическим и личностным развитием ребенка (нормального и аномального), психологическим обеспечением эффективного обучения и воспитания. Работы Костюка по этим проблемам получили широкое признание, были изданы и за пределами СССР.</w:t>
      </w:r>
    </w:p>
    <w:p>
      <w:pPr>
        <w:pStyle w:val="Style15"/>
        <w:rPr/>
      </w:pPr>
      <w:r>
        <w:rPr/>
        <w:t>Напряженную исследовательскую и организаторскую деятельность Костюк сочетал с блестящим чтением лекций по психологии студентам, руководством аспирантами и оказанием всесторонней</w:t>
      </w:r>
    </w:p>
    <w:p>
      <w:pPr>
        <w:pStyle w:val="Style15"/>
        <w:jc w:val="right"/>
        <w:rPr/>
      </w:pPr>
      <w:r>
        <w:rPr/>
        <w:t>стр. 112</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ворческой помощи и человеческой поддержки всем, кто в этом нуждался. Его выступления в самых разных аудиториях - от международных научных конгрессов до школьных педсоветов - неизменно вызывали глубокий интерес слушателей. Григорий Силович поддерживал тесные творческие и дружеские связи с российскими психологами. Особенно теплые отношения были у него с А.А. Смирновым.</w:t>
      </w:r>
    </w:p>
    <w:p>
      <w:pPr>
        <w:pStyle w:val="Style15"/>
        <w:rPr/>
      </w:pPr>
      <w:r>
        <w:rPr/>
        <w:t>Достижения Г.С. Костюка получили и официальное признание. Он был академиком АНН СССР, заслуженным деятелем науки УССР, кавалером нескольких правительственных наград. Вместе с тем его самостоятельная позиция (в особенности, систематические нарушения им - ради привлечения в институт талантливых ученых -тогдашних установок в области кадровой политики) раздражала курировавших науку чиновников. Именно это обстоятельство было реальной причиной, по которой ему пришлось в 1972 г. оставить пост директора основанного им института. Но он продолжал плодотворную работу, возглавляя в нем лабораторию психологии личности и - вплоть до своей кончины 25 января 1982 г. - Киевскую лабораторию развития мышления школьников Института общей и педагогической психологии АНН СССР.</w:t>
      </w:r>
    </w:p>
    <w:p>
      <w:pPr>
        <w:pStyle w:val="Style15"/>
        <w:rPr/>
      </w:pPr>
      <w:r>
        <w:rPr/>
        <w:t>Говоря о Григории Силовиче, нельзя не упомянуть и о пронесенном им через всю жизнь союзе с верной подругой - Матреной Федоровной, о воспитанных ими сыновьях, ставших известными учеными...</w:t>
      </w:r>
    </w:p>
    <w:p>
      <w:pPr>
        <w:pStyle w:val="Style15"/>
        <w:rPr/>
      </w:pPr>
      <w:r>
        <w:rPr/>
        <w:t>И ныне труды Г.С. Костюка остаются на вооружении психологов и педагогов - так же, как и память о его прекрасных человеческих качествах.</w:t>
      </w:r>
    </w:p>
    <w:p>
      <w:pPr>
        <w:pStyle w:val="Style15"/>
        <w:rPr/>
      </w:pPr>
      <w:r>
        <w:rPr/>
        <w:t>Научная деятельность Григория Силовича Костюка проходила в условиях не слишком благоприятных для научного исследования психики, тем более для всестороннего методологического анализа, поскольку в сталинское время термин "методология" употреблялся таким образом, что его легко было заменить на "идеологию"; советские же ученые обязательно должны были руководствоваться "марксистско-ленинской методологией". Лишь значительно позже заговорили о разных уровнях методологии и, постулируя верность марксизму-ленинизму на наиболее высоком (философском) уровне, стали чувствовать себя несколько свободнее на других.</w:t>
      </w:r>
    </w:p>
    <w:p>
      <w:pPr>
        <w:pStyle w:val="Style15"/>
        <w:rPr/>
      </w:pPr>
      <w:r>
        <w:rPr/>
        <w:t>Так может быть методологические идеи тех времен (в том числе те, которые выдвигал или защищал Г.С. Костюк) не заслуживают сегодня внимания? Такой вывод был бы неверен.</w:t>
      </w:r>
    </w:p>
    <w:p>
      <w:pPr>
        <w:pStyle w:val="Style15"/>
        <w:rPr/>
      </w:pPr>
      <w:r>
        <w:rPr/>
        <w:t>Во-первых, знакомство с написанными в тот период его работами представляет большой интерес для истории отечественной науки. Во-вторых, отмечая важность для психологии изучения нейропсихологических механизмов психических явлений, Костюк в выступлении на совещании по психологии 1952 г. [7] и в статье 1955 г. [9] в первом номере только что основанного тогда журнала "Вопросы психологии" говорил о первостепенной значимости исследований психологических закономерностей.</w:t>
      </w:r>
    </w:p>
    <w:p>
      <w:pPr>
        <w:pStyle w:val="Style15"/>
        <w:rPr/>
      </w:pPr>
      <w:r>
        <w:rPr/>
        <w:t>Вынужденный, как и все советские психологи, поддержать постановление ЦК ВКП(б) 1936 г., заклеймившее педологию, Г.С. Костюк вместе с тем активно выступил против достаточно настойчивых в тот период попыток ликвидировать заодно и педагогическую психологию, свернуть ее преподавание в вузах. В 1937 г. он публикует статью "Об индивидуальном подходе к учащимся в учебной работе" [5], где подчеркивает необходимость тщательного учета индивидуального своеобразия каждой подрастающей личности, дает учителям практические рекомендации, не утратившие значимости и сегодня.</w:t>
      </w:r>
    </w:p>
    <w:p>
      <w:pPr>
        <w:pStyle w:val="Style15"/>
        <w:rPr/>
      </w:pPr>
      <w:r>
        <w:rPr/>
        <w:t>Работы Г.С. Костюка (как и многих других психологов советского периода) содержат многочисленные цитаты из классиков марксизма, но они далеко не всегда конъюнктурны. (Следует помнить, что марксистское учение было единственным реально открытым для советских людей "отсеком" великой европейской философии и содержат немалые эвристические возможности.)</w:t>
      </w:r>
    </w:p>
    <w:p>
      <w:pPr>
        <w:pStyle w:val="Style15"/>
        <w:rPr/>
      </w:pPr>
      <w:r>
        <w:rPr/>
        <w:t>Важный вклад Г.С. Костюк и его школа внесли в разработку методологических и фундаментальных проблем психологии (см. также посвященные Г.С. Костюку разделы книг [17, 18] и вступительные статьи к сборникам его трудов</w:t>
      </w:r>
    </w:p>
    <w:p>
      <w:pPr>
        <w:pStyle w:val="Style15"/>
        <w:rPr/>
      </w:pPr>
      <w:r>
        <w:rPr/>
        <w:t>[11, 12](1).</w:t>
      </w:r>
    </w:p>
    <w:p>
      <w:pPr>
        <w:pStyle w:val="Style15"/>
        <w:rPr/>
      </w:pPr>
      <w:r>
        <w:rPr/>
        <w:t>Прежде всего, это раскрытие целей, форм и содержания взаимодействия психологии как самостоятельной науки со смежными дисциплинами (физиологией, педагогикой, социологией, логикой, кибернетикой); обоснование таких путей этого взаимодействия, которые обеспечивают взаимное обогащение контактирующих наук и их плодотворное совместное применение в общественной практике(2).</w:t>
      </w:r>
    </w:p>
    <w:p>
      <w:pPr>
        <w:pStyle w:val="Style15"/>
        <w:rPr/>
      </w:pPr>
      <w:r>
        <w:rPr/>
        <w:t>Далее, это анализ структуры деятельности как синхронической, выражающейся в существовании и взаимодействии мотивационной, содержательной и операционной сторон деятельности, так и диахронической, раскрываемой через характеристику систем решаемых субъектом задач.</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Авторы статей - Л.Н. Проколиенко и Г.А. Балл.</w:t>
      </w:r>
    </w:p>
    <w:p>
      <w:pPr>
        <w:pStyle w:val="Style15"/>
        <w:rPr>
          <w:sz w:val="19"/>
          <w:szCs w:val="19"/>
        </w:rPr>
      </w:pPr>
      <w:r>
        <w:rPr>
          <w:sz w:val="19"/>
          <w:szCs w:val="19"/>
        </w:rPr>
        <w:t>(2) Г.С. Костюк выступил и одним из организаторов такого применения. Особо следует отметить его успешное сотрудничество с выдающимся ученым в области математики, кибернетики и вычислительной техники акад. В.М. Глушко-вым. Оно нашло выражение в совместных публикациях и в осуществлении в руководимом Костюком институте исследований и разработок психолого-кибернетического профиля.</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остюк и его ученики обосновали задачный подход к исследованию, проектированию и построению деятельности (в частности, учебной и педагогической), сформировали его понятийный аппарат и организовали конкретные исследования и разработки в его русле.</w:t>
      </w:r>
    </w:p>
    <w:p>
      <w:pPr>
        <w:pStyle w:val="Style15"/>
        <w:rPr/>
      </w:pPr>
      <w:r>
        <w:rPr/>
        <w:t>Это также выяснение психологических предпосылок эффективности педагогических воздействий, требований к методу обучения как способу организации деятельности учащихся с учебным материалом, а также к построению самого этого материала и учебных ситуаций, в которых он функционирует[21].</w:t>
      </w:r>
    </w:p>
    <w:p>
      <w:pPr>
        <w:pStyle w:val="Style15"/>
        <w:rPr/>
      </w:pPr>
      <w:r>
        <w:rPr/>
        <w:t>И наконец, наиболее важное направление -изучение закономерностей психического развития, генезиса способностей, становления личности, характеристики движущих сил, детерминант и стадий этих процессов; раскрытие, в частности, роли в их детерминации собственной активности субъекта, а также внешних воздействий, в том числе педагогических, которые стимулируют и организуют такую активность.</w:t>
      </w:r>
    </w:p>
    <w:p>
      <w:pPr>
        <w:pStyle w:val="Style15"/>
        <w:rPr/>
      </w:pPr>
      <w:r>
        <w:rPr/>
        <w:t>Наиболее существенные методологические установки Костюк последовательно воплощал не только в научных трудах, но и в лекциях, в руководстве аспирантами (которые до сих пор с восхищением вспоминают его семинары), в учебниках [3, 15, 16], редактором и основным автором которых он был.</w:t>
      </w:r>
    </w:p>
    <w:p>
      <w:pPr>
        <w:pStyle w:val="Style15"/>
        <w:rPr/>
      </w:pPr>
      <w:r>
        <w:rPr/>
        <w:t>Выдвинутые или развитые Костюком идеи (прежде всего, принципиальные положения его концепций психического развития и развивающих педагогических воздействий) находили подтверждение, применение и конкретизацию в многочисленных экспериментальных исследованиях. О наиболее важных из них он доложил на XVI и XVIII Международных психологических конгрессах [8,10]. Исследования проводил как сам Григорий Силович (особо хочется отметить значимость его работы по формированию понятия числа у детей [6]), так и его сотрудники и ученики.</w:t>
      </w:r>
    </w:p>
    <w:p>
      <w:pPr>
        <w:pStyle w:val="Style15"/>
        <w:rPr/>
      </w:pPr>
      <w:r>
        <w:rPr/>
        <w:t>Высоко оценивая ранние работы В.В. Давыдова, направленные на усовершенствование (на основе испытанных логико-философских принципов) содержания начального школьного образования, Г. С. Костюк вместе с тем предостерегал от "смешения вопросов логики построения содержания обучения и вопросов психологии усвоения" [2, с. 178] (3). С трактовкой Давыдовым первой группы вопросов Костюк соглашался. Но "когда автор пытается поставить под сомнение принцип обучения, в соответствии с которым "вначале необходимо дать учащимся... предмет в наглядно-чувственной, воспринимаемой форме"..., то это вызывает удивление, в особенности, если учесть, что речь идет преимущественно о начальном обучении и что упомянутый принцип последовательно реализуется и в тех педагогических экспериментах, которые успешно проводит сам В.В. Давыдов" [там же]. Впоследствии в лаборатории Костюка было показано (М.В. Рычиком [19]), что целенаправленное, тщательно спланированное использование особенностей наглядно-образного мышления детей младшего школьного возраста облегчает формирование у них основ теоретического мышления и научного мировоззрения.</w:t>
      </w:r>
    </w:p>
    <w:p>
      <w:pPr>
        <w:pStyle w:val="Style15"/>
        <w:rPr/>
      </w:pPr>
      <w:r>
        <w:rPr/>
        <w:t>Особое внимание в школе Костюка уделялось присущей психике сложности. Она систематически разрабатывается его учениками. Сложность психологических феноменов и закономерностей обусловливает неадекватность их односторонних трактовок (когда, например, раскрывая предпосылки развития способностей, отдают чрезмерное предпочтение то ли врожденным задаткам индивида, то ли внешним воздействиям на него).</w:t>
      </w:r>
    </w:p>
    <w:p>
      <w:pPr>
        <w:pStyle w:val="Style15"/>
        <w:rPr/>
      </w:pPr>
      <w:r>
        <w:rPr/>
        <w:t>В то же время, она вовсе не означает хаотичности, принципиальной непредсказуемости рассматриваемых феноменов - усилия исследователей должны быть направлены на раскрытие сложных иерархических взаимосвязей, определяющих их детерминацию. В частности, в отношении способностей обобщение экспериментальных результатов привело Костюка к выводу, что под влиянием рационально построенного обучения "в стереотипизированных, автоматизированных компонентах умственных способностей диапазон их часто сужается, в гибких их компонентах - расширяется. Именно в последних выразительнее всего выступает индивидуальное своеобразие умственного развития каждого ребенка" [10, с. 13].</w:t>
      </w:r>
    </w:p>
    <w:p>
      <w:pPr>
        <w:pStyle w:val="Style15"/>
        <w:rPr/>
      </w:pPr>
      <w:r>
        <w:rPr/>
        <w:t>Справиться со сложностью исследуемых объектов представителям школы Костюка всегда помогала принципиальная открытость, готовность опереться на результаты, полученные приверженцами разных концепций, - но, разумеется, применяя эти результаты не эклектически, а творчески, вводя их в контекст выстраиваемой теоретической системы. Так, например, положения П.Я. Гальперина об общей структуре действия и Д.Б. Эльконина о специфике учебной деятельности были продуктивно использованы в разработанной Е.И. Машбицем [14] концепции управления учебной деятельностью - но при этом переосмыслены с позиций задачного подхода и костюковских представлений о структуре деятельности.</w:t>
      </w:r>
    </w:p>
    <w:p>
      <w:pPr>
        <w:pStyle w:val="Style15"/>
        <w:rPr/>
      </w:pPr>
      <w:r>
        <w:rPr/>
        <w:t>И односторонности, и эклектизму противостоит системность, понимаемая как раскрытие связей между разными (в том числе противоположно направленными) свойствами исследуемых объектов. На позициях системного (в широком смысле)</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3) Как соавтор рецензии, где приведены цитируемые суждения, свидетельствую, что они принадлежат Г.С. Костюку.</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дхода Костюк стоял всегда, и эту традицию продолжили его ученики.</w:t>
      </w:r>
    </w:p>
    <w:p>
      <w:pPr>
        <w:pStyle w:val="Style15"/>
        <w:rPr/>
      </w:pPr>
      <w:r>
        <w:rPr/>
        <w:t>Несомненно, что в педагогической (как и любой гуманитарной) практике преодоление односторонности не менее важно, чем в человековед-ческих теориях. В этом плане показательно, что именно с таким преодолением (а не просто с толерантным внешним оформлением осуществляемых воздействий) связывал сущность педагогического такта И.Е. Синица, много лет работавший вместе с Костюком. "Нарушение педагогического такта, - отмечал Синица, - происходит как раз тогда, когда учитель видит одну сторону дела и не видит другой, когда он делает вывод о поступке односторонне, поверхностно, не углубляясь в его причины" [20, с. 15].</w:t>
      </w:r>
    </w:p>
    <w:p>
      <w:pPr>
        <w:pStyle w:val="Style15"/>
        <w:rPr/>
      </w:pPr>
      <w:r>
        <w:rPr/>
        <w:t>Возвращаясь к теоретической проблематике, отметим наличие содержательного родства между линией Г.С. Костюка и его школы на раскрытие неоднозначности и противоречивости исследуемых в психологии явлений и раскрытием А.В. Брушлинским в русле идей С.Л. Рубинштейна континуальной (недизъюнктивной) природы указанных явлений. Подчеркивание такой природы, в полном соответствии с сутью данного подхода, сочетается с констатацией наличия в этих явлениях дизъюнктивной стороны и не исключает продуктивности их дизъюнктивных моделей при условии корректного построения и применения последних. Как показал опыт поддержанной Костюком разработки теории задач, требуемая корректность достигается в случае создания достаточно густой сети дизъюнктивных идеализированных объектов и использования разных вариантов их соотнесения с изменчивыми и противоречивыми реальными объектами [I].</w:t>
      </w:r>
    </w:p>
    <w:p>
      <w:pPr>
        <w:pStyle w:val="Style15"/>
        <w:rPr/>
      </w:pPr>
      <w:r>
        <w:rPr/>
        <w:t>Общая установка на преодоление односторонности нашла последовательное воплощение в исследовании Костюком и его учениками психологических проблем обучения и воспитания. Здесь оказались тесно связанными две идеи. Первая -идея активности субъекта деятельности (в частности, учебной), подчеркивание ключевой роли, которую играет в его развитии развертывание и разрешение внутренних противоречий. Вторая -идея рационального, научно обоснованного педагогического управления указанной активностью.</w:t>
      </w:r>
    </w:p>
    <w:p>
      <w:pPr>
        <w:pStyle w:val="Style15"/>
        <w:rPr/>
      </w:pPr>
      <w:r>
        <w:rPr/>
        <w:t>Следует подчеркнуть, что понятие управления, как оно используется Костюком и его учениками, лишено авторитарного звучания. Вместе с тем оно согласуется с содержанием одноименной кибернетической и общенаучной категории, охватывающей любые воздействия на объект управления, обеспечивающие поддержание или установление определенных параметров его функционирования. При этом способы управления должны в полной мере учитывать специфические характеристики объекта (если в качестве последнего выступает человек, то это, в частности, его индивидуальное своеобразие, его субъектные свойства, в том числе, способность к творчеству), а цель управления вполне может предполагать усовершенствование таких характеристик.</w:t>
      </w:r>
    </w:p>
    <w:p>
      <w:pPr>
        <w:pStyle w:val="Style15"/>
        <w:rPr/>
      </w:pPr>
      <w:r>
        <w:rPr/>
        <w:t>О "субъектных свойствах объекта" здесь сказано не случайно. Расхожее противопоставление, согласно которому человек (в частности, учащийся) является либо объектом, либо субъектом, представляет собой пример неадекватной дизъюнкции. Все мы в социальных взаимодействиях выступаем в обоих функциях, но при этом необходим анализ их конкретного содержания, особенностей взаимоотношений, характеристик тех систем, в рамках которых реализуются эти функции. Важным направлением такого анализа применительно к педагогической сфере явилось исследование доопределения учащимися обучающих воздействий [14].</w:t>
      </w:r>
    </w:p>
    <w:p>
      <w:pPr>
        <w:pStyle w:val="Style15"/>
        <w:rPr/>
      </w:pPr>
      <w:r>
        <w:rPr/>
        <w:t>Выдвигая ныне на первый план гуманизацию педагогического процесса, последователи Г.С. Костюка исходят из того, что она вовсе не предполагает отказ от парадигмы управления или, как говорят еще, "парадигмы целенаправленных воздействий" на учащегося. Те, кто настаивает (пусть из лучших побуждений) на таком отказе, руководствуются узкими (а значит, неадекватными для психолого-педагогической сферы) трактовками понятий "управление" и "целенаправленное воздействие". Пользуясь же их широкой трактовкой, мы связываем гуманизацию педагогического процесса прежде всего со следующими направлениями совершенствования педагогического управления: во-первых, с последовательным соблюдением принципа, в соответствии с которым оно "направлено в конечном счете на собственное отрицание" [13, с. 133], точнее говоря, - на передачу управленческих функций самому учащемуся; с сосредоточением, в соответствии с этим, педагогических воздействий во все большей мере на высоких уровнях в иерархической системе управления его деятельностью. Эти уровни обеспечивают прежде всего ее ценностную регуляцию (в том числе ориентацию учащегося на достижение все большей самостоятельности, на все более полное раскрытие своих возможностей, своего индивидуального своеобразия); во-вторых, с вовлечением учащихся в полноценное диалогическое взаимодействие друг с другом, с учителями, прочими партнерами, авторами и персонажами произведений культуры [4]. Это не исключает управления, поскольку педагог является не только участником, но и организатором диалогов, и парадигма управления оказывается совместима с парадигмой диалога.</w:t>
      </w:r>
    </w:p>
    <w:p>
      <w:pPr>
        <w:pStyle w:val="Style15"/>
        <w:rPr/>
      </w:pPr>
      <w:r>
        <w:rPr/>
        <w:t>Г.С. Костюк постоянно отстаивал самостоятельность психологии как науки и одновременно -</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обходимость ее тесных связей со смежными дисциплинами. Эти тезисы не только провозглашались им в общем виде, но и применялись к конкретному материалу, выступая как методологическая установка, требующая четкого выделения в исследуемых проблемах психологических аспектов и их соотнесения с другими аспектами.</w:t>
      </w:r>
    </w:p>
    <w:p>
      <w:pPr>
        <w:pStyle w:val="Style15"/>
        <w:rPr/>
      </w:pPr>
      <w:r>
        <w:rPr/>
        <w:t>СПИСОК ЛИТЕРАТУРЫ</w:t>
      </w:r>
    </w:p>
    <w:p>
      <w:pPr>
        <w:pStyle w:val="Style15"/>
        <w:rPr/>
      </w:pPr>
      <w:r>
        <w:rPr/>
        <w:t>1. Балл Г.А. Проблемы взаимодействия психологии с формализованными научными дисциплинами // Психол. журн. 1989. Т. 10. N 6. С. 34-39.</w:t>
      </w:r>
    </w:p>
    <w:p>
      <w:pPr>
        <w:pStyle w:val="Style15"/>
        <w:rPr/>
      </w:pPr>
      <w:r>
        <w:rPr/>
        <w:t>2. Балл Г.А., Костюк Г.С. Содержательная книга по психологии мышления // Вопр. психологии. 1967. N 3. С. 172-178.</w:t>
      </w:r>
    </w:p>
    <w:p>
      <w:pPr>
        <w:pStyle w:val="Style15"/>
        <w:rPr/>
      </w:pPr>
      <w:r>
        <w:rPr/>
        <w:t>3. BiKoвa психолопя / За ред. Г.С. Костюка. Клев, 1976.</w:t>
      </w:r>
    </w:p>
    <w:p>
      <w:pPr>
        <w:pStyle w:val="Style15"/>
        <w:rPr/>
      </w:pPr>
      <w:r>
        <w:rPr/>
        <w:t>4. Д1алопчна взабмод1я у навчально-виховному про-ueci загальноосв1тньо1 школи: Книга для вчителя / За ред. Г.О. Балла, О.В. Киричука, P.M. Шаме- лашвип. Кий", 1997.</w:t>
      </w:r>
    </w:p>
    <w:p>
      <w:pPr>
        <w:pStyle w:val="Style15"/>
        <w:rPr/>
      </w:pPr>
      <w:r>
        <w:rPr/>
        <w:t>5. Костюк Г.С. Про шдивщуальний пщхщ до учшв у навчальнш робот! // Комушстична осв1та. 1937. N 8. С. 52-64. (В сокращенном виде статья воспроизведена в сборнике [12]).</w:t>
      </w:r>
    </w:p>
    <w:p>
      <w:pPr>
        <w:pStyle w:val="Style15"/>
        <w:rPr/>
      </w:pPr>
      <w:r>
        <w:rPr/>
        <w:t>6. Костюк Г.С. Про генезис поняття числа у д1тей // Науков! записки НД1 психологи УРСР. Ктв. 1949. Т. 1. С. 10-32. (Сокращенный перевод статьи включен в сборник [11]).</w:t>
      </w:r>
    </w:p>
    <w:p>
      <w:pPr>
        <w:pStyle w:val="Style15"/>
        <w:rPr/>
      </w:pPr>
      <w:r>
        <w:rPr/>
        <w:t>7. Костюк Г.С. Выступление на совещании по психологии // Известия АПН РСФСР. 1953. Вып. 45. С.153-159.</w:t>
      </w:r>
    </w:p>
    <w:p>
      <w:pPr>
        <w:pStyle w:val="Style15"/>
        <w:rPr/>
      </w:pPr>
      <w:r>
        <w:rPr/>
        <w:t>8. Костюк Г.С. О развитии мышления у детей // Доклады на XIV Международном психологическом конгрессе (Монреаль, 1954). М., 1954. С. 418.</w:t>
      </w:r>
    </w:p>
    <w:p>
      <w:pPr>
        <w:pStyle w:val="Style15"/>
        <w:rPr/>
      </w:pPr>
      <w:r>
        <w:rPr/>
        <w:t>9. Костюк Г. С. К вопросу о психологических закономерностях//Вопр. психологии. 1955. N 1. С. 18-28.</w:t>
      </w:r>
    </w:p>
    <w:p>
      <w:pPr>
        <w:pStyle w:val="Style15"/>
        <w:rPr/>
      </w:pPr>
      <w:r>
        <w:rPr/>
        <w:t>10. Костюк Г.С. Некоторые аспекты взаимосвязи обучения и умственного развития // XVIII Международный психологический конгресс. Симпозиум 32. Обучение и умственное развитие. М., 1966. С. 7-13.</w:t>
      </w:r>
    </w:p>
    <w:p>
      <w:pPr>
        <w:pStyle w:val="Style15"/>
        <w:rPr/>
      </w:pPr>
      <w:r>
        <w:rPr/>
        <w:t>11. Костюк Г.С. Избр. психол. труды. М., 1988.</w:t>
      </w:r>
    </w:p>
    <w:p>
      <w:pPr>
        <w:pStyle w:val="Style15"/>
        <w:rPr/>
      </w:pPr>
      <w:r>
        <w:rPr/>
        <w:t>12. Костюк Г.С. Навчально-виховний процес i псих1ч-ний розвиток особистосп. Кюв, 1989.</w:t>
      </w:r>
    </w:p>
    <w:p>
      <w:pPr>
        <w:pStyle w:val="Style15"/>
        <w:rPr/>
      </w:pPr>
      <w:r>
        <w:rPr/>
        <w:t>13. Краевский В.В., Лернер И.Я. Процесс обучения и его закономерности // Дидактика средней школы. М., 1982. С. 129-180.</w:t>
      </w:r>
    </w:p>
    <w:p>
      <w:pPr>
        <w:pStyle w:val="Style15"/>
        <w:rPr/>
      </w:pPr>
      <w:r>
        <w:rPr/>
        <w:t>14. Машбиц Е.И. Психологические основы управления учебной деятельностью. Киев, 1987.</w:t>
      </w:r>
    </w:p>
    <w:p>
      <w:pPr>
        <w:pStyle w:val="Style15"/>
        <w:rPr/>
      </w:pPr>
      <w:r>
        <w:rPr/>
        <w:t>15. Психолопя: Пос1бна книга для студент1в педа-гопчних вищих шкш / За ред. Г.С. Костюка. Ктв, 1939.</w:t>
      </w:r>
    </w:p>
    <w:p>
      <w:pPr>
        <w:pStyle w:val="Style15"/>
        <w:rPr/>
      </w:pPr>
      <w:r>
        <w:rPr/>
        <w:t>16. Психолопя: Пщручник для педагопчних вуз1в / За ред. Г.С. Костюка. 3-е вид. Ктв, 1968.</w:t>
      </w:r>
    </w:p>
    <w:p>
      <w:pPr>
        <w:pStyle w:val="Style15"/>
        <w:rPr/>
      </w:pPr>
      <w:r>
        <w:rPr/>
        <w:t>17. Роменецъ В.А. 1стор1я психологи. Ктв, 1978.</w:t>
      </w:r>
    </w:p>
    <w:p>
      <w:pPr>
        <w:pStyle w:val="Style15"/>
        <w:rPr/>
      </w:pPr>
      <w:r>
        <w:rPr/>
        <w:t>18. Роменецъ В.А., Маноха 1.П. 1стор1я психологи XX столггтя. Ктв, 1998.</w:t>
      </w:r>
    </w:p>
    <w:p>
      <w:pPr>
        <w:pStyle w:val="Style15"/>
        <w:rPr/>
      </w:pPr>
      <w:r>
        <w:rPr/>
        <w:t>19. Рычик М.В. От наглядных образов к научным понятиям. Киев,1987.</w:t>
      </w:r>
    </w:p>
    <w:p>
      <w:pPr>
        <w:pStyle w:val="Style15"/>
        <w:rPr/>
      </w:pPr>
      <w:r>
        <w:rPr/>
        <w:t>20. Синиця 1.0. Педагопчний такт i майстершсть учителя. Кит, 1981.</w:t>
      </w:r>
    </w:p>
    <w:p>
      <w:pPr>
        <w:pStyle w:val="Style15"/>
        <w:rPr/>
      </w:pPr>
      <w:r>
        <w:rPr/>
        <w:t>21. Учебный материал и учебные ситуации: Психологические аспекты / Под ред. Г.С. Костюка и Г.А. Балла. Киев, 1986.</w:t>
      </w:r>
    </w:p>
    <w:p>
      <w:pPr>
        <w:pStyle w:val="Style15"/>
        <w:rPr/>
      </w:pPr>
      <w:r>
        <w:rPr/>
        <w:t>22. ХолтонДж. Тематический анализ науки. М</w:t>
      </w:r>
      <w:r>
        <w:rPr>
          <w:lang w:val="en-US"/>
        </w:rPr>
        <w:t>., 1981.</w:t>
      </w:r>
    </w:p>
    <w:p>
      <w:pPr>
        <w:pStyle w:val="Style15"/>
        <w:rPr>
          <w:lang w:val="en-US"/>
        </w:rPr>
      </w:pPr>
      <w:r>
        <w:rPr>
          <w:lang w:val="en-US"/>
        </w:rPr>
        <w:t>G.S. KOSTIUKS LESSONS OF METHODOLOGY</w:t>
      </w:r>
    </w:p>
    <w:p>
      <w:pPr>
        <w:pStyle w:val="Style15"/>
        <w:rPr>
          <w:lang w:val="en-US"/>
        </w:rPr>
      </w:pPr>
      <w:r>
        <w:rPr>
          <w:lang w:val="en-US"/>
        </w:rPr>
        <w:t>G. A. Ball</w:t>
      </w:r>
    </w:p>
    <w:p>
      <w:pPr>
        <w:pStyle w:val="Style15"/>
        <w:rPr>
          <w:lang w:val="en-US"/>
        </w:rPr>
      </w:pPr>
      <w:r>
        <w:rPr>
          <w:lang w:val="en-US"/>
        </w:rPr>
        <w:t>Dr. sci. (psychology), professor, head of the lab. of methodology and theory of psychology, G.S. Kostiuks IP APS, Ukraine</w:t>
      </w:r>
    </w:p>
    <w:p>
      <w:pPr>
        <w:pStyle w:val="Style15"/>
        <w:rPr>
          <w:lang w:val="en-US"/>
        </w:rPr>
      </w:pPr>
      <w:r>
        <w:rPr>
          <w:lang w:val="en-US"/>
        </w:rPr>
        <w:t>Biographic data are presented and methodological attitudes of G.S. Kostiuk and his school are analyzed. The importance attached by this school to getting over one-side consideration and introducing the system approach in psychology is emphasized.</w:t>
      </w:r>
    </w:p>
    <w:p>
      <w:pPr>
        <w:pStyle w:val="Style15"/>
        <w:rPr>
          <w:lang w:val="en-US"/>
        </w:rPr>
      </w:pPr>
      <w:r>
        <w:rPr>
          <w:lang w:val="en-US"/>
        </w:rPr>
        <w:t>Key words: psychology, methodology, one-side consideration, system approach.</w:t>
      </w:r>
    </w:p>
    <w:p>
      <w:pPr>
        <w:pStyle w:val="Style15"/>
        <w:jc w:val="right"/>
        <w:rPr/>
      </w:pPr>
      <w:r>
        <w:rPr/>
        <w:t>стр. 116</w:t>
      </w:r>
    </w:p>
    <w:p>
      <w:pPr>
        <w:pStyle w:val="Normal"/>
        <w:jc w:val="center"/>
        <w:rPr>
          <w:sz w:val="29"/>
          <w:szCs w:val="29"/>
        </w:rPr>
      </w:pPr>
      <w:r>
        <w:rPr>
          <w:sz w:val="29"/>
          <w:szCs w:val="29"/>
        </w:rPr>
        <w:t>ИСТОРИЯ ПСИХОЛОГИИ. КОНЦЕПЦИЯ ЛИЧНОСТИ В ТРУДАХ Л.И. БОЖОВИЧ(*)</w:t>
      </w:r>
    </w:p>
    <w:p>
      <w:pPr>
        <w:pStyle w:val="Style15"/>
        <w:rPr/>
      </w:pPr>
      <w:r>
        <w:rPr/>
        <w:t>Автор: В. Э. Чудновский - Докт. психол. наук, проф., Москва</w:t>
      </w:r>
    </w:p>
    <w:p>
      <w:pPr>
        <w:pStyle w:val="Style15"/>
        <w:rPr/>
      </w:pPr>
      <w:r>
        <w:rPr/>
        <w:t>Рассматривается психологическая концепция личности Л.И. Божович. Дается ее характеристика личности как целостной психологической структуры. Определяется роль мотивационно - потребностной сферы в формировании личности. Проанализированы взгляды Л.И. Божович на проблему устойчивости личности, ее "психологического суверенитета", относительной эмансипированности от непосредственных ситуационных воздействий.</w:t>
      </w:r>
    </w:p>
    <w:p>
      <w:pPr>
        <w:pStyle w:val="Style15"/>
        <w:rPr/>
      </w:pPr>
      <w:r>
        <w:rPr/>
        <w:t>Ключевые слова: формирование личности, возрастные особенности, мотивационно-потребностная сфера, направленность личности.</w:t>
      </w:r>
    </w:p>
    <w:p>
      <w:pPr>
        <w:pStyle w:val="Style15"/>
        <w:rPr/>
      </w:pPr>
      <w:r>
        <w:rPr/>
        <w:t>Без малого 20 лет нет с нами Лидии Ильиничны Божович. В укромном уголке колумбария, что на территории Донского монастыря, - урна, под ней надпись: Божович Лидия Ильинична (1908-1981). У пришедшего сюда невольно возникает вопрос: неужели это все, что осталось?</w:t>
      </w:r>
    </w:p>
    <w:p>
      <w:pPr>
        <w:pStyle w:val="Style15"/>
        <w:rPr/>
      </w:pPr>
      <w:r>
        <w:rPr/>
        <w:t>Отвечая на него, позволю себе привести слова С.Л. Рубинштейна: "Нужно понять реальную диалектику жизни и смерти. Факт смерти превращает жизнь человека не только в нечто конечное, но и окончательное. Смерть есть... конец моих возможностей дать что-то людям, позаботиться о них. В силу смерти жизнь есть нечто, в чем с известного момента ничего нельзя изменить. .. чему подводится итог. Отсюда и серьезное ответственное отношение к жизни, в силу наличия смерти... Будущие дела уже других людей могут изменить смысл моей жизни, ее объективный смысл для других людей, для человечества, но в зависимости от того, какое содержание я ей придал" [10,с. 355].</w:t>
      </w:r>
    </w:p>
    <w:p>
      <w:pPr>
        <w:pStyle w:val="Style15"/>
        <w:rPr/>
      </w:pPr>
      <w:r>
        <w:rPr/>
        <w:t>Лидия Ильинична оставила чрезвычайно богатое наследство, не только в виде фундаментальных научных публикаций, во многом опередивших свое время, она вырастила плеяду ярких и самобытных психологов-исследователей, о которых сегодня, на мой взгляд, уместно упомянуть. Назову здесь прежде всего Л.С. Славину, ее неизменного на протяжении десятков лет единомышленника и друга. Работы Лии Соломоновны содержали в себе те элементы, которые затем были подхвачены и развиты в исследованиях поэтапного формирования умственных действий, усвоения ребенком понятия числа, обучения способам учебной работы. Блестящие работы Славиной об аффективных и интеллектуально пассивных детях до сих опор не оценены в должной мере. К этой плеяде следует отнести Л.В. Благонадежину, преданную помощницу Лидии Ильиничны и редактора многих ее трудов; М.С. Неймарк, исследовательницу с острым неординарным интеллектом и блестящего экспериментатора; Е. И. Савонько, ушедшую от нас летом 1998 г., работы которой по самооценке можно считать классическими;</w:t>
      </w:r>
    </w:p>
    <w:p>
      <w:pPr>
        <w:pStyle w:val="Style15"/>
        <w:rPr/>
      </w:pPr>
      <w:r>
        <w:rPr/>
        <w:t>Я.Л. Коломинского, научным руководителем кандидатской диссертации которого была Лидия Ильинична, благословившая его заняться запретной у нас в то время социометрией; С.Г. Якобсон, известную прежде всего работами по психологии нравственного развития детей; Е.С. Махлах, изучавшую психологические условия воспитания у школьников ценных качеств личности; Т.А. Фло-ренскую, которой не стало в 1999 г. (мы знаем ее фундаментальный труд "Диалог в практической психологии"); Т.П. Гаврилову, ее работу по эмпа- тии Лидия Ильинична в свое время назвала блистательной; Т.В. Снегиреву, развивающую оригинальное направление в консультативной психологии; непосредственного научного наследника Лидии Ильиничны - коллектив лаборатории И.В. Дубровиной, получивший премию Президента за работы в области психологической службы в школе. Невозможно назвать все то ценное и значимое, что обязано своими истоками научной деятельности Лидии Ильиничны. Назову еще недавно вышедшую и, на мой взгляд, прекрасную книгу Л.М. Митиной о профессиональном развитии учителя, которая не имела прямого отношения к лаборатории Лидии Ильиничны, но ее идеи сыграли заметную роль при написании этого труда. Сейчас планируется работа по изучению современного подростка с использованием методики, примененной в свое время Т.В. Драгу -новой и опубликованной в сборнике трудов</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Статья подготовлена на основе доклада, сделанного на конференции, посвященной 90-летию со дня рождения Л.И. Божович.</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отрудников лаборатории Лидии Ильиничны - "Вопросы психологии личности школьника" [4].</w:t>
      </w:r>
    </w:p>
    <w:p>
      <w:pPr>
        <w:pStyle w:val="Style15"/>
        <w:rPr/>
      </w:pPr>
      <w:r>
        <w:rPr/>
        <w:t>Вернусь к высказыванию Рубинштейна. Лидия Ильинична придала такое ускорение своей научной деятельности, вложив в нее свой неукротимый темперамент, что "будущие дела уже других" людей изменили и продолжают изменять объективный смысл ее жизни.</w:t>
      </w:r>
    </w:p>
    <w:p>
      <w:pPr>
        <w:pStyle w:val="Style15"/>
        <w:rPr/>
      </w:pPr>
      <w:r>
        <w:rPr/>
        <w:t>Какой же была Лидия Ильинична? Каково ее место в отечественной психологии? Что означает школа Божович? Оговорюсь: я представляю свою версию ответов на эти вопросы. Очевидно, эта версия будет односторонней и субъективной. Но, с другой стороны, какой взгляд на проблему, кроме субъективного, может быть у субъекта?</w:t>
      </w:r>
    </w:p>
    <w:p>
      <w:pPr>
        <w:pStyle w:val="Style15"/>
        <w:rPr/>
      </w:pPr>
      <w:r>
        <w:rPr/>
        <w:t>И еще: хочу попытаться, ибо "иных уж нет, а те далече", хоть некоторыми мазками наметить контуры образа Л.И. Божович. Поэтому научные изыски будут здесь перемежаться с конкретными воспоминаниями. Лидия Ильинична - про которую говорили "женщина с мужским характером" - была сильным полемистом, упорно и с достоинством отстаивавшим свою научную позицию. Ее выступлений, печатных и устных, в какой-то мере побаивались даже такие титаны отечественной психологии, как А.Н. Леонтьев и Д.Б. Эльконин. Остерегались ее логики и полемического задора. Лидия Ильинична нередко действовала по принципу: "Ты дорог мне, но истина дороже". Приведу такой эпизод. 1972 г., в Берлине состоялся советско-немецкий симпозиум. Согласно программе второго дня симпозиума, начался "круглый стол". Немецкие коллеги с некоторым удивлением, но и с захватывающим интересом наблюдали, как "круглый стол" все больше превращается в научную дуэль между Д.Б. Элькониным и Л.И. Божович. В пылу полемики Лидия Ильинична не пренебрегала и крепким словцом, которое могло шокировать высокое научное собрание. Помню, как в институтской стенгазете (была такая) был помещен отчет о выступлении Лидии Ильиничны на ученом совете. Она обрушилась на критиков, которые не понимают сути дела, но норовят "схватить за ляжки". И примечание редакции: высказывания автора смягчены.</w:t>
      </w:r>
    </w:p>
    <w:p>
      <w:pPr>
        <w:pStyle w:val="Style15"/>
        <w:rPr/>
      </w:pPr>
      <w:r>
        <w:rPr/>
        <w:t>Чтобы понять личность Лидии Ильиничны, нужно иметь в виду ту обстановку, ту социальную ситуацию, в которой она жила и работала.</w:t>
      </w:r>
    </w:p>
    <w:p>
      <w:pPr>
        <w:pStyle w:val="Style15"/>
        <w:rPr/>
      </w:pPr>
      <w:r>
        <w:rPr/>
        <w:t>1968 г. Выходит в свет "главная книга" (в розовой обложке) Божович - "Личность и ее формирование в детском возрасте" ("розовая Божович", как окрестили книгу сотрудники). Вскоре в партийную организацию поступает заявление, в котором предлагается обсудить и осудить книгу. Что инкриминировалось автору? Два обстоятельства: 1) в книге почти нет ссылок на Маркса и Ленина; 2) анализируя концепцию Фрейда, Лидия Ильинична наряду с недостатками указала и на позитивные стороны его концепции. В частности, она подчеркнула, что стремление раскрыть динамику побудительных сил человеческого поведения, их взаимозависимостей и конфликтов, выявление роли бессознательных процессов и их влияния на поведение человека является несомненной заслугой Фрейда [2, с. 69].</w:t>
      </w:r>
    </w:p>
    <w:p>
      <w:pPr>
        <w:pStyle w:val="Style15"/>
        <w:rPr/>
      </w:pPr>
      <w:r>
        <w:rPr/>
        <w:t>Состоялось заседание партбюро, на котором разгорелся настоящий бой по поводу монографии Лидии Ильиничны. На заседании присутствовал молчаливый наблюдатель, беспартийный А.А. Смирнов. Но сам факт его присутствия значил очень много. Партбюро не приняло осуждающего постановления, и через несколько месяцев монография Лидии Ильиничны была удостоена академической премии.</w:t>
      </w:r>
    </w:p>
    <w:p>
      <w:pPr>
        <w:pStyle w:val="Style15"/>
        <w:rPr/>
      </w:pPr>
      <w:r>
        <w:rPr/>
        <w:t>Разумеется, оппонентов не устраивал не только недостаток марксистских цитат и даже не только признание некоторых заслуг Фрейда. Главное заключалось в том, что концепция Лидии Ильиничны не слишком вписывалась в официальную идеологию и противоречила господствующим установкам тоталитарного общества и его воспитательной стратегии. Поскольку в течение ряда лет лаборатория Лидии Ильиничны называлась лабораторией психологии воспитания, целесообразно напомнить о некоторых установках, которые существовали в то время. Воспитательная стратегия социализма отразила в себе глубокие противоречия, характерные для общества. С одной стороны, были несомненные успехи в развитии массовой бесплатной школы. Советский Союз стал страной сплошной грамотности. С другой стороны, задача, поставленная перед педагогикой после 1917 г., - соединить коллективную основу воспитания с тонкой индивидуализацией воздействий на личность ребенка - оказалась невыполненной.</w:t>
      </w:r>
    </w:p>
    <w:p>
      <w:pPr>
        <w:pStyle w:val="Style15"/>
        <w:rPr/>
      </w:pPr>
      <w:r>
        <w:rPr/>
        <w:t>Для официальной воспитательной стратегии была характерна абсолютизация социального и недооценка природного индивидуального, что на практике воплощалось в подравнивании учащихся под некий стандарт "среднего ученика" и в пресловутом проценте успеваемости.</w:t>
      </w:r>
    </w:p>
    <w:p>
      <w:pPr>
        <w:pStyle w:val="Style15"/>
        <w:rPr/>
      </w:pPr>
      <w:r>
        <w:rPr/>
        <w:t>Такая воспитательная стратегия не могла не сказаться на психологических теориях личности. Официальное признание получила концепция, рассматривающая личность главным образом как результат присвоения общественных форм сознания, в большей мере как момент деятельности, чем как субъект. Именно здесь был главный пункт разногласий между Л.И. Божович, с одной стороны, и А.Н. Леонтьевым и Д.Б. Элькониным -с другой.</w:t>
      </w:r>
    </w:p>
    <w:p>
      <w:pPr>
        <w:pStyle w:val="Style15"/>
        <w:rPr/>
      </w:pPr>
      <w:r>
        <w:rPr/>
        <w:t>Пикантность ситуации заключалась в том, что Лидия Ильинична в своей монографии все же цитировала классиков марксизма (хотя и очень немного), но делала это не так, как было принято, -</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татами из Маркса и Энгельса подтверждать официальную точку зрения. Она использовала классиков марксизма в полемике с иерархами отечественной психологии.</w:t>
      </w:r>
    </w:p>
    <w:p>
      <w:pPr>
        <w:pStyle w:val="Style15"/>
        <w:rPr/>
      </w:pPr>
      <w:r>
        <w:rPr/>
        <w:t>"В нашей психологии, - писала Лидия Ильинична в своей монографии, - есть тенденция понимать психику лишь как результат усвоения ("присвоения") общественных форм сознания и тех форм психической деятельности, которые кристаллизовались в процессе исторического развития в продуктах человеческого труда, человеческой культуры. С этой точки зрения развитие психики понимается как особая форма обучения...". И далее: "Многие психологи, используя известную мысль Маркса о том, что обстоятельства в такой же мере творят людей, в какой люди творят обстоятельства" [7, с. 37] делают упор на первой ее части, забывая о второй. Маркс и Энгельс справедливо упрекали традиционную психологию в бессодержательности ... так как она не исходила из понятия "действующий человек". А в нашей советской психологии мы до сих пор не преодолели именно этот недостаток. "В нашей психологии, - писала Лидия Ильинична, - не получила в достаточной мере психологическая конкретизация того положения марксизма, что психика человека развивается не столько в меру усвоения, сколько в меру изменения субъектом окружающей его действительности" [2, с. 14]. Нельзя сказать, что теория присвоения и примата внешнего социального над внутренним, индивидуальным не подвергалась критике со стороны других психологов. Так, С.Л. Рубинштейн в работе "Проблема способностей и вопросы психологической теории" (1959), критикуя теорию интери-оризации, писал, что она является наиболее утонченным вариантом, утверждающим внешнюю детерминацию развития человека. И далее: "Все как будто идет только от объекта, извне, и лишь интериоризация внешнего заполняет внутреннюю пустоту" [10, с. 222- 223].</w:t>
      </w:r>
    </w:p>
    <w:p>
      <w:pPr>
        <w:pStyle w:val="Style15"/>
        <w:rPr/>
      </w:pPr>
      <w:r>
        <w:rPr/>
        <w:t>Однако наиболее последовательная критика признанной в то время концепции личности была осуществлена Лидией Ильиничной. Она не просто указывала на ее недостатки, но противопоставила ей собственную концепцию личности.</w:t>
      </w:r>
    </w:p>
    <w:p>
      <w:pPr>
        <w:pStyle w:val="Style15"/>
        <w:rPr/>
      </w:pPr>
      <w:r>
        <w:rPr/>
        <w:t>Признавая роль усвоения общественных форм сознания в психическом развитии, она вместе с тем исходила из того, что усвоением и приспособлением к социуму отнюдь не ограничивается процесс становления личности. "Путь формирования личности, - писала она, - заключается в постепенном освобождении человека от непосредственного влияния среды, что позволяет ему сознательно преобразовывать и эту среду и самого себя. Для него становится характерной активная, а не реактивная форма поведения" [2, с. 439].</w:t>
      </w:r>
    </w:p>
    <w:p>
      <w:pPr>
        <w:pStyle w:val="Style15"/>
        <w:rPr/>
      </w:pPr>
      <w:r>
        <w:rPr/>
        <w:t>Эта "эмансипирующая" функция личности, функция, если можно так сказать, "психологического суверенитета" человека, его способности противостоять социальному давлению, воздействиям, противоречащим его взглядам и убеждениям, является важнейшей в данной концепции личности. В наиболее концентрированном виде такое понимание личности прозвучало в докладе Божович на XVIII Международном психологическом конгрессе. Доклад назывался "Устойчивость личности, процесс и условия ее формирования".</w:t>
      </w:r>
    </w:p>
    <w:p>
      <w:pPr>
        <w:pStyle w:val="Style15"/>
        <w:rPr/>
      </w:pPr>
      <w:r>
        <w:rPr/>
        <w:t>Рассматривая проблему развития личности, Лидия Ильинична исходила из чрезвычайно значимого тезиса о том, что "психическое развитие ребенка представляет собой сложный процесс, понимание которого всегда требует анализа не только тех объективных условий, которые воздействуют на ребенка, но и уже сложившихся особенностей его психики... Об этом приходится специально говорить, - писала она, - потому, что до сих пор встречаются попытки вывести и возрастные и индивидуальные особенности ребенка непосредственно из анализа внешних обстоятельств его жизни". Известно положение Рубинштейна о том, что внешнее влияет через внутреннее, что внешние социальные влияния преломляются через личность. Но Лидия Ильинична вышла за пределы этого тезиса. "Даже С.Л. Рубинштейн, который так много места уделил вопросу об активности сознания человека, - писала она, - в конкретно-историческом плане не признает решающую роль в человеческом поведении раз возникших психологических образований... А без этого, как нам кажется, нельзя не понять, ни изучать психологию личности..." [2, с. 142]. И далее: "И сейчас еще можно встретить среди психологов и педагогов забвение того несомненного положения, что психическое развитие ребенка имеет свою внутреннюю логику, свои собственные закономерности, а не является пассивным отражением действительности, в условиях которой это развитие совершается" [там же, с. 144].</w:t>
      </w:r>
    </w:p>
    <w:p>
      <w:pPr>
        <w:pStyle w:val="Style15"/>
        <w:rPr/>
      </w:pPr>
      <w:r>
        <w:rPr/>
        <w:t>Усилия Лидии Ильиничны и возглавляемого ею научного коллектива были направлены на то, чтобы понять, что же представляет личность не в общефилософском социологическом аспекте (совокупность общественных отношений, высшая ступень развития психики), а психологически. Согласно представлениям Лидии Ильиничны, личность - особое психическое образование, которое способствует выполнению следующих функций:</w:t>
      </w:r>
    </w:p>
    <w:p>
      <w:pPr>
        <w:pStyle w:val="Style15"/>
        <w:rPr/>
      </w:pPr>
      <w:r>
        <w:rPr/>
        <w:t>обеспечивает целостность психической жизни и деятельности человека; формирует его внутреннюю позицию; освобождает человека от непосредственного влияния окружающей среды и позволяет ему не только приспосабливаться к ней, но сознательно преобразовывать и ее, и самого себя.</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ходе исследования возникла необходимость дать более конкретный анализ того соотношения "внешнего" и "внутреннего", объективного и субъективного, которое и обусловливает психическое развитие ребенка как процесс преобразования собственной личности: "именно соотношение внешних требований с возможностями и потребностями самого ребенка составляет центральное звено, определяющее его дальнейшее развитие" [там же, с. 174].</w:t>
      </w:r>
    </w:p>
    <w:p>
      <w:pPr>
        <w:pStyle w:val="Style15"/>
        <w:rPr/>
      </w:pPr>
      <w:r>
        <w:rPr/>
        <w:t>В этой связи она вводит понятие "внутренняя позиция", которое отражает не просто объективное положение ребенка в жизни, но его отношение к этому положению, характер потребностей, мотивов, стремлений.</w:t>
      </w:r>
    </w:p>
    <w:p>
      <w:pPr>
        <w:pStyle w:val="Style15"/>
        <w:rPr/>
      </w:pPr>
      <w:r>
        <w:rPr/>
        <w:t>Полемизируя с А.Н. Леонтьевым, утверждавшим вначале значимость жизненной позиции ребенка в его развитии, а затем то, что оно определяется самой жизнью, реальной деятельностью ребенка, Лидия Ильинична пишет: "Нам кажется, что А.Н. Леонтьев грешит против самого себя, когда в своих дальнейших рассуждениях (и исследованиях) отбрасывает понятие "позиции" и возвращается к гораздо более общим и психологически неопределенным понятиям - "сама жизнь", "реальные процессы жизни", "деятельность ребенка"" [с. 179].</w:t>
      </w:r>
    </w:p>
    <w:p>
      <w:pPr>
        <w:pStyle w:val="Style15"/>
        <w:rPr/>
      </w:pPr>
      <w:r>
        <w:rPr/>
        <w:t>Личность, подчеркивает Лидия Ильинична, -это целостная психологическая структура. Дискутируя с расхожим в то время представлением о личности как совокупности определенных свойств и качеств и ее гармоничности как наборе различных свойств, она писала: "Будут обречены на неудачу те исследования, которые рассматривают личность как совокупность отдельных свойств и качеств. Нужно как раз обратное: рассмотрение каждого отдельного качества в аспекте личности в целом" [с. 44].</w:t>
      </w:r>
    </w:p>
    <w:p>
      <w:pPr>
        <w:pStyle w:val="Style15"/>
        <w:rPr/>
      </w:pPr>
      <w:r>
        <w:rPr/>
        <w:t>Лидия Ильинична сформулировала стратегическую задачу исследовательского поиска: понять возрастные психологические закономерности формирования личности ребенка. Только такой - генетический - подход, утверждала она, позволит нам изучить личность как определенную, возникающую в процессе жизни и деятельности ребенка структуру, а следовательно, раскрыть ее психологическую сущность [с. 142].</w:t>
      </w:r>
    </w:p>
    <w:p>
      <w:pPr>
        <w:pStyle w:val="Style15"/>
        <w:rPr/>
      </w:pPr>
      <w:r>
        <w:rPr/>
        <w:t>Существенным для исследовательской позиции Лидии Ильиничны был тезис о том, что каждый возрастной этап детского развития характеризуется не простой совокупностью отдельных психологических особенностей, а своеобразием некоторой целостной структуры личности ребенка и наличием специфических для данного этапа тенденций развития. В этой связи она критикует появившиеся в то время публикации: "Психология младшего школьника" [9] и "Психология личности и деятельности дошкольника" [8]. В них излагаются возрастные особенности отдельных психических процессов и функций, но полностью отсутствует попытка характеризовать их специфическую структуру и связь с особенностями личности детей соответствующего возраста. Нужно сказать, что этот недостаток типичен и для современных пособий по возрастной психологии, в которых развитие познавательных процессов, интеллектуальное развитие и развитие личности на данном возрастном этапе фактически рассматриваются как изолированные или во всяком случае мало связанные между собой проблемы.</w:t>
      </w:r>
    </w:p>
    <w:p>
      <w:pPr>
        <w:pStyle w:val="Style15"/>
        <w:rPr/>
      </w:pPr>
      <w:r>
        <w:rPr/>
        <w:t>Итак, что представляет собой структура личности, что лежит в ее основе, какие тенденции и побудители определяют ее развитие? В этой связи вернемся к ключевому для концепции Лидии Ильиничны понятию внутренней позиции. "Именно внутренняя позиция, - пишет она, - т.е. система потребностей и стремлений ребенка, которая преломляет и опосредствует воздействия внешней среды, становится непосредственной движущей силой развития у него новых психических качеств" [2, с. 176].</w:t>
      </w:r>
    </w:p>
    <w:p>
      <w:pPr>
        <w:pStyle w:val="Style15"/>
        <w:rPr/>
      </w:pPr>
      <w:r>
        <w:rPr/>
        <w:t>Если это так, то необходимо раскрыть закономерности становления системы потребностей и стремлений - сама логика исследования привела к необходимости сделать главный акцент на изучении потребностно- мотивационной сферы ребенка. Полученные в лаборатории Лидии Ильиничны данные подтвердили тезис об исключительной роли потребностей в воспитании ребенка, в его интеллектуальном и нравственном развитии.</w:t>
      </w:r>
    </w:p>
    <w:p>
      <w:pPr>
        <w:pStyle w:val="Style15"/>
        <w:rPr/>
      </w:pPr>
      <w:r>
        <w:rPr/>
        <w:t>"Полноценное формирование человеческой личности, - писала Лидия Ильинична, - решающим образом зависит от того, какие именно потребности приобретут форму самодвижения...". И далее: "Это положение следует особенно подчеркнуть, потому что в настоящее время в педагогике вообще не поставлена проблема воспитания потребностей: она не выдвигается в качестве специальной задачи воспитания; нет такого раздела в учебниках педагогики, нет его и в программе воспитательной работы школы. Вследствие этого нет и хоть сколько-нибудь разработанной методики воспитания потребностей и мотивов" [5, с. 34].</w:t>
      </w:r>
    </w:p>
    <w:p>
      <w:pPr>
        <w:pStyle w:val="Style15"/>
        <w:rPr/>
      </w:pPr>
      <w:r>
        <w:rPr/>
        <w:t>Думается, и сегодня сказанное весьма актуально. Анализируя широко известный факт, что по мере перехода в старшие классы у школьников падает интерес к учению, Лидия Ильинична писала: "Начальное обучение не способствует развитию познавательной потребности. Оно дает мало возможностей для активной интеллектуальной деятельности, в основном загружая память детей, что формирует стремление к механическому запоминанию и серьезно тормозит развитие интереса к теоретическому содержанию учебного</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мета" [2, с. 256]. В этой связи она высоко оценила экспериментальные программы обучения, созданные Д.Б. Элькониным и В.В. Давыдовым и направленные на развитие у учащихся исследовательского отношения к учебному материалу.</w:t>
      </w:r>
    </w:p>
    <w:p>
      <w:pPr>
        <w:pStyle w:val="Style15"/>
        <w:rPr/>
      </w:pPr>
      <w:r>
        <w:rPr/>
        <w:t>Решая стратегическую задачу - выявления движущих сил становления личности, Лидия Ильинична естественно пришла к необходимости изучения мотивационной сферы ребенка.</w:t>
      </w:r>
    </w:p>
    <w:p>
      <w:pPr>
        <w:pStyle w:val="Style15"/>
        <w:rPr/>
      </w:pPr>
      <w:r>
        <w:rPr/>
        <w:t>Известна ее полемика с А.Н. Леонтьевым по поводу понимания психологической сущности мотива. Алексей Николаевич понимал под мотивом объект или предмет, который побуждает к деятельности. Нужно сказать, что и сегодня это идущее, по-видимому, от Курта Левина понимание мотива имеет место. Так, в последнем издании Психологического словаря [6] дается характеристика мотива как предмета.</w:t>
      </w:r>
    </w:p>
    <w:p>
      <w:pPr>
        <w:pStyle w:val="Style15"/>
        <w:rPr/>
      </w:pPr>
      <w:r>
        <w:rPr/>
        <w:t>Лидия Ильинична делала главный акцент не на объектах, побуждающих к действию. Ее интересовали прежде всего внутренние побудители, т.е. субъективная сторона мотивации. Она относила к мотивам и потребностям чувство долга, и сознательно принятые намерения, и непосредственные желания ребенка.</w:t>
      </w:r>
    </w:p>
    <w:p>
      <w:pPr>
        <w:pStyle w:val="Style15"/>
        <w:rPr/>
      </w:pPr>
      <w:r>
        <w:rPr/>
        <w:t>Разумеется, психологическая природа этих побудителей различна. Но сказанное лишь подчеркивает необходимость понять сущность таких различий, выявить основные тенденции взаимодействия разных побудителей. Оригинальность исследований мотивации, проведенных под руководством Лидии Ильиничны, заключалась в том, что предметом изучения стала диалектика мотивационной сферы ребенка - возникновение и развитие мотивов, их изменение и расширение по возрастам, в то время как в предшествующих работах изучалось лишь влияние готового мотива на деятельность детей или на протекание их психических процессов [5, с. 23].</w:t>
      </w:r>
    </w:p>
    <w:p>
      <w:pPr>
        <w:pStyle w:val="Style15"/>
        <w:rPr/>
      </w:pPr>
      <w:r>
        <w:rPr/>
        <w:t>В течение пяти часов докладывала Лидия Ильинична ученому совету о первых результатах исследования мотивации. Понадобилось два заседания ученого совета. На основе доклада затем была опубликована известная статья трех авторов:</w:t>
      </w:r>
    </w:p>
    <w:p>
      <w:pPr>
        <w:pStyle w:val="Style15"/>
        <w:rPr/>
      </w:pPr>
      <w:r>
        <w:rPr/>
        <w:t>Л.И. Божович, Н.Г. Морозовой, Л.С. Славиной "Развитие мотивов учения у советских школьников" [З]. Целью исследования стал как будто бы банальный вопрос: "Что побуждает школьника учиться?". Но, как ни странно, и тогда, и сегодня этот вопрос возникает очень редко. Что в основном интересует учителя? Как учится ребенок. Что интересует родителей? То же самое. Главным образом - какие отметки получает ребенок, доволен ли им учитель.</w:t>
      </w:r>
    </w:p>
    <w:p>
      <w:pPr>
        <w:pStyle w:val="Style15"/>
        <w:rPr/>
      </w:pPr>
      <w:r>
        <w:rPr/>
        <w:t>С отстающими проводились дополнительные занятия, их "прорабатывали" на собраниях, вызывали родителей, в лучшем случае определяли пробелы в знаниях. Но почему эти проблемы появились, ради чего ребенок учится? В исследованиях мотивации учения Лидия Ильинична попыталась не только ответить на этот вопрос, но и выявить специфику различных мотивов учения. Именно тогда были охарактеризованы две большие категории мотивов учения: широкие социальные и познавательные мотивы учения и их неодинаковое влияние на учебную деятельность ребенка.</w:t>
      </w:r>
    </w:p>
    <w:p>
      <w:pPr>
        <w:pStyle w:val="Style15"/>
        <w:rPr/>
      </w:pPr>
      <w:r>
        <w:rPr/>
        <w:t>Одним из значимых результатов исследования мотивационной сферы детей стало открытие и описание феномена смыслового барьера, который возникает между ребенком и воспитателем и обычно является следствием неучета или неправильного учета воспитателем мотивов поступка его подопечного. Были описаны виды смыслового барьера и некоторые пути организации воспитательной работы по его устранению. Открытие феномена смыслового барьера - характерное проявление направленности исследований Лидии Ильиничны на изучение внутреннего, субъективного мира личности в противоположность "механической педагогике", которая исходила из постулата непосредственности, т.е. из представления о том, что воспитательные воздействия непосредственно проецируются на ребенка. Думаю, что проблема смыслового барьера и сегодня имеет существенное значение для решения задач и практической психологии, и школьной психологической службы.</w:t>
      </w:r>
    </w:p>
    <w:p>
      <w:pPr>
        <w:pStyle w:val="Style15"/>
        <w:rPr/>
      </w:pPr>
      <w:r>
        <w:rPr/>
        <w:t>Специфически человеческим побудителем поведения и развития личности, отмечала Лидия Ильинична, является самооценка. Изучение самооценки, осуществленное Е.И. Савонько на основе модифицированной экспериментальной методики Хоппе-Серебряковой, имело большое значение для последующих работ в этом направлении. Не имея возможности останавливаться на этом подробно, отмечу лишь, что в 1998 г. (ровно через 30 лет) в дипломной работе Т. Поповой были повторены эксперименты по методике Савонько. Автор показала изменения, произошедшие в самооценке учащихся за эти годы. В частности, в отличие от результатов Савонько, согласно которым у старшеклассников преобладающей является ориентация на самооценку, по ее данным, для нынешних учащихся 7-10-х классов характерно преобладание ориентации на оценку другими людьми. Автор объясняет это распространенной в настоящее время "приспособительной" тенденцией поведения.</w:t>
      </w:r>
    </w:p>
    <w:p>
      <w:pPr>
        <w:pStyle w:val="Style15"/>
        <w:rPr/>
      </w:pPr>
      <w:r>
        <w:rPr/>
        <w:t>Не могу не сказать о "выросших" из экспериментальных исследований самооценки работах по изучению аффективных детей. Начало этой работы было положено экспериментальным исследованием М.С. Неймарк, а затем продолжено и углублено Л.С. Славиной. Ее книга "Дети с аффективным поведением" выполнена своеобразным</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тодом, который представляет собой постепенное проникновение в сущность психологического явления путем тщательного и всестороннего "взвешивания" фактов и "умного" наблюдения за жизнью и деятельностью ребенка. В результате этих исследований не только был выявлен психологический механизм аффекта неадекватности, но и проанализированы и апробированы конкретные пути преодоления отрицательных аффективных переживаний.</w:t>
      </w:r>
    </w:p>
    <w:p>
      <w:pPr>
        <w:pStyle w:val="Style15"/>
        <w:rPr/>
      </w:pPr>
      <w:r>
        <w:rPr/>
        <w:t>При чтении книги об аффективных детях у читателя невольно возникает сравнение исследователя с врачом-хирургом, который точно ставит диагноз и в результате оперативного вмешательства освобождает человека от болезненного образования, не дающего ему спокойно жить. И вот наступает выздоровление...</w:t>
      </w:r>
    </w:p>
    <w:p>
      <w:pPr>
        <w:pStyle w:val="Style15"/>
        <w:rPr/>
      </w:pPr>
      <w:r>
        <w:rPr/>
        <w:t>Исследование аффективных переживаний проведено на младших школьниках. Однако аффект неадекватности - широко распространенное явление во всех возрастах. Как часто в нашей взрослой жизни мы встречаемся со случаями неадекватного отношения человека к своему неуспеху, с попытками объяснить его "объективными" причинами. Как часто он теряет чувство реальности, притязая на то, что не соответствует его возможностям. Как горьки бывают разочарования и велики отрицательные последствия для многих людей, если аффект неадекватности присущ руководителю любого ранга, политику, партийному лидеру, администратору.</w:t>
      </w:r>
    </w:p>
    <w:p>
      <w:pPr>
        <w:pStyle w:val="Style15"/>
        <w:rPr/>
      </w:pPr>
      <w:r>
        <w:rPr/>
        <w:t>Остановлюсь еще на одной проблеме, которая имеет существенное значение в концепции личности Лидии Ильиничны, - направленности личности.</w:t>
      </w:r>
    </w:p>
    <w:p>
      <w:pPr>
        <w:pStyle w:val="Style15"/>
        <w:rPr/>
      </w:pPr>
      <w:r>
        <w:rPr/>
        <w:t>Рассматривая личность не как совокупность свойств и качеств, а как целостную и развивающуюся структуру, Лидия Ильинична не могла удовлетвориться экспериментальным изучением отдельных образований (самооценка, аффект неадекватности) и качеств личности (организованность, дисциплинированность). Характеризуя направленность как иерархическую систему внутренних побудителей поведения, она считала именно этот феномен основой структуры личности. Выдвижение на первый план проблемы направленности позволяло реализовать исходный принцип - рассматривать каждое отдельное свойство в аспекте личности в целом.</w:t>
      </w:r>
    </w:p>
    <w:p>
      <w:pPr>
        <w:pStyle w:val="Style15"/>
        <w:rPr/>
      </w:pPr>
      <w:r>
        <w:rPr/>
        <w:t>Впервые в отечественной психологии в лаборатории Лидии Ильиничны были разработаны и реализованы экспериментальные методики изучения направленности. Впервые ведущая характеристика личности стала предметом точного экспериментального анализа, основанного на математической обработке полученных результатов.</w:t>
      </w:r>
    </w:p>
    <w:p>
      <w:pPr>
        <w:pStyle w:val="Style15"/>
        <w:rPr/>
      </w:pPr>
      <w:r>
        <w:rPr/>
        <w:t>Следует отметить, что эти работы имели острую гражданскую и политическую направленность: в период брежневского застоя и засилья цензуры в публикациях, отражавших результаты научного исследования, было показано, что так называемая номенклатурная психология зарождается еще в школе, а вследствие отсутствия подлинной демократии в деятельности школьных общественных организаций у учащихся, которые являлись активистами- руководителями, нередко формировалась эгоистическая направленность и неадекватная самооценка, возникал острый конфликт между "быть" и "казаться".</w:t>
      </w:r>
    </w:p>
    <w:p>
      <w:pPr>
        <w:pStyle w:val="Style15"/>
        <w:rPr/>
      </w:pPr>
      <w:r>
        <w:rPr/>
        <w:t>Проблема основной направленности личности, проблема личности и коллектива за прошедшие годы претерпела существенные изменения, но и сегодня она остается чрезвычайно острой.</w:t>
      </w:r>
    </w:p>
    <w:p>
      <w:pPr>
        <w:pStyle w:val="Style15"/>
        <w:rPr/>
      </w:pPr>
      <w:r>
        <w:rPr/>
        <w:t>В своей монографии Лидия Ильинична подчеркивала значение педагогической системы А. С. Макаренко в организации детского коллектива и воспитании личности. За последнее десятилетие появились публикации, содержащие негативную характеристику деятельности Макаренко. Вот, к примеру, фрагмент из статьи Ю. Азарова: "Макаренко вобрал в себя самое страшное, что было в сталинской идеологии: нивелировка личности, отказ от интеллигентных традиций русской, да и классической педагогики. Отказ от идеала, каким был для всех времени и народов всесторонне и гармонично развитый человек" (см. [1]). Нет возможности привести огромное количество документальных фактов, доказывающих, что эта позиция Азарова, в свое время защитившего кандидатскую диссертацию, прославлявшую Макаренко, - попросту клевета, продиктованная конъюнктурными соображениями.</w:t>
      </w:r>
    </w:p>
    <w:p>
      <w:pPr>
        <w:pStyle w:val="Style15"/>
        <w:rPr/>
      </w:pPr>
      <w:r>
        <w:rPr/>
        <w:t>Отмечу только, что тот, кто хочет судить о Макаренко непредвзято, кто берет за основу суть его системы, а не отдельные, вырванные из контекста фразы и абзацы, неизбежно придет к выводу о том, что педагогическая практика Макаренко и практика "казарменного социализма" -антиподы. Правда заключается в том, что, живя внутри тоталитарной системы, он оставался великим гуманистом, главной целью которого было становление человеческой личности.</w:t>
      </w:r>
    </w:p>
    <w:p>
      <w:pPr>
        <w:pStyle w:val="Style15"/>
        <w:rPr/>
      </w:pPr>
      <w:r>
        <w:rPr/>
        <w:t>Можно сказать, что характеристика психологической сущности макаренковской системы, которую дала Лидия Ильинична 30 лет назад, выдержала проверку временем. Впоследствии идеи Макаренко наиболее отчетливо воплотились в коммунарской методике И.П. Иванова, в создании которой принимала активное участие соратница и верная последовательница Лидии Ильиничны Т.Е. Конникова. Есть немало примеров творческого использования идей Макаренко и в наши дни. Упомяну Е.Б. Штейнберга и его разновозрастной отряд "Надежда" (Восточный округ</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сквы), существующий 35 лет, через который прошло более десяти тысяч детей и подростков;</w:t>
      </w:r>
    </w:p>
    <w:p>
      <w:pPr>
        <w:pStyle w:val="Style15"/>
        <w:rPr/>
      </w:pPr>
      <w:r>
        <w:rPr/>
        <w:t>Республику верных друзей, "президентом" которой является С. В. Яковлев (Москворецкий Дом творчества детей и молодежи).</w:t>
      </w:r>
    </w:p>
    <w:p>
      <w:pPr>
        <w:pStyle w:val="Style15"/>
        <w:rPr/>
      </w:pPr>
      <w:r>
        <w:rPr/>
        <w:t>Перечитывая труды Лидии Ильиничны, постоянно убеждаешься в том, что проблема коллектива и личности не может быть решена на основе метаний из одной крайности в другую и путем борьбы с варварством варварскими же методами. Бездумно отказаться от прошлого, разрушить его до основания еще не значит вырваться в будущее.</w:t>
      </w:r>
    </w:p>
    <w:p>
      <w:pPr>
        <w:pStyle w:val="Style15"/>
        <w:rPr/>
      </w:pPr>
      <w:r>
        <w:rPr/>
        <w:t>Мы отказались от детских школьных организаций и получили баркашевские отряды, насчитывающие тысячи подростков и юношей. Мы отказались от пионерского салюта и теперь видим, как молодые люди, имеющие нарукавные повязки со свастикой, дружно вскидывают руки в гитлеровском приветствии. Воистину природа не терпит пустоты. А история мстит человеку, который пренебрегает ее уроками.</w:t>
      </w:r>
    </w:p>
    <w:p>
      <w:pPr>
        <w:pStyle w:val="Style15"/>
        <w:rPr/>
      </w:pPr>
      <w:r>
        <w:rPr/>
        <w:t>В данном сообщении изложены лишь некоторые, на мой взгляд, наиболее существенные идеи Л.И. Божович о психологии личности и ее формировании. Главная мысль, которую хотелось бы донести: работы Лидии Ильиничны несут в себе отпечаток той эпохи, в которой они создавались. Может ли быть иначе?</w:t>
      </w:r>
    </w:p>
    <w:p>
      <w:pPr>
        <w:pStyle w:val="Style15"/>
        <w:rPr/>
      </w:pPr>
      <w:r>
        <w:rPr/>
        <w:t>Л.И. Божович оставила нам огромное научное богатство, во многом еще недостаточно освоенное, недооцененное, заключающее в себе множество конструктивных идей и подходов, которые могут и должны найти сегодня продолжение и развитие.</w:t>
      </w:r>
    </w:p>
    <w:p>
      <w:pPr>
        <w:pStyle w:val="Style15"/>
        <w:rPr/>
      </w:pPr>
      <w:r>
        <w:rPr/>
        <w:t>И самое последнее. Попытаюсь кратко и максимально конкретно ответить на вопросы: каково место Лидии Ильиничны Божович в отечественной психологии? В чем значение ее концепции личности?</w:t>
      </w:r>
    </w:p>
    <w:p>
      <w:pPr>
        <w:pStyle w:val="Style15"/>
        <w:rPr/>
      </w:pPr>
      <w:r>
        <w:rPr/>
        <w:t>В научной позиции Лидии Ильиничны, как и в ее характере, было нечто "диссидентское", "саха-ровское". Божович боролась за "психологический суверенитет" личности, за ее эмансипированность от социального давления и против превращения в человека с психологией "винтика", за его право быть не только преобразователем окружающих обстоятельств, но и творцом самого себя.</w:t>
      </w:r>
    </w:p>
    <w:p>
      <w:pPr>
        <w:pStyle w:val="Style15"/>
        <w:rPr/>
      </w:pPr>
      <w:r>
        <w:rPr/>
        <w:t>СПИСОК ЛИТЕРАТУРЫ</w:t>
      </w:r>
    </w:p>
    <w:p>
      <w:pPr>
        <w:pStyle w:val="Style15"/>
        <w:rPr/>
      </w:pPr>
      <w:r>
        <w:rPr/>
        <w:t>1. Азаров Ю. Не подняться тебе, старик // Комсомольская правда. 20 октября 1989.</w:t>
      </w:r>
    </w:p>
    <w:p>
      <w:pPr>
        <w:pStyle w:val="Style15"/>
        <w:rPr/>
      </w:pPr>
      <w:r>
        <w:rPr/>
        <w:t>2. Божович Л.И. Личность и ее формирование в детском возрасте. М., 1968.</w:t>
      </w:r>
    </w:p>
    <w:p>
      <w:pPr>
        <w:pStyle w:val="Style15"/>
        <w:rPr/>
      </w:pPr>
      <w:r>
        <w:rPr/>
        <w:t>3. Божович Л.И., Морозова Н.Г., Славина Л.С. Развитие мотивов учения у советских школьников. М., 1951.</w:t>
      </w:r>
    </w:p>
    <w:p>
      <w:pPr>
        <w:pStyle w:val="Style15"/>
        <w:rPr/>
      </w:pPr>
      <w:r>
        <w:rPr/>
        <w:t>4. Вопросы психологии личности школьника / Под ред. Л.И. Божович. М., 1961.</w:t>
      </w:r>
    </w:p>
    <w:p>
      <w:pPr>
        <w:pStyle w:val="Style15"/>
        <w:rPr/>
      </w:pPr>
      <w:r>
        <w:rPr/>
        <w:t>5. Изучение мотивации поведения детей и подростков / Под ред. Л.И. Божович. М., 1972.</w:t>
      </w:r>
    </w:p>
    <w:p>
      <w:pPr>
        <w:pStyle w:val="Style15"/>
        <w:rPr/>
      </w:pPr>
      <w:r>
        <w:rPr/>
        <w:t>6. Краткий психологический словарь / Под ред. А.В. Петровского, М.Г. Ярошевского. М., 1998.</w:t>
      </w:r>
    </w:p>
    <w:p>
      <w:pPr>
        <w:pStyle w:val="Style15"/>
        <w:rPr/>
      </w:pPr>
      <w:r>
        <w:rPr/>
        <w:t>7. Маркс К., Энгельс Ф. Собр. соч. 2-е изд. Т. 3.</w:t>
      </w:r>
    </w:p>
    <w:p>
      <w:pPr>
        <w:pStyle w:val="Style15"/>
        <w:rPr/>
      </w:pPr>
      <w:r>
        <w:rPr/>
        <w:t>8. Психология личности и деятельности дошкольника / Под ред. А.В. Запорожца и Д.Б. Эльконина. М., 1964.</w:t>
      </w:r>
    </w:p>
    <w:p>
      <w:pPr>
        <w:pStyle w:val="Style15"/>
        <w:rPr/>
      </w:pPr>
      <w:r>
        <w:rPr/>
        <w:t>9. Психология младшего школьника / Под ред. Е.И. Игнатьева. М., 1960.</w:t>
      </w:r>
    </w:p>
    <w:p>
      <w:pPr>
        <w:pStyle w:val="Style15"/>
        <w:rPr/>
      </w:pPr>
      <w:r>
        <w:rPr/>
        <w:t>10. Рубинштейн С Л. Проблемы общей психологии. М.,1973.</w:t>
      </w:r>
    </w:p>
    <w:p>
      <w:pPr>
        <w:pStyle w:val="Style15"/>
        <w:rPr/>
      </w:pPr>
      <w:r>
        <w:rPr/>
        <w:t>11. Славина Л.С. Трудные дети. М</w:t>
      </w:r>
      <w:r>
        <w:rPr>
          <w:lang w:val="en-US"/>
        </w:rPr>
        <w:t>., 1998.</w:t>
      </w:r>
    </w:p>
    <w:p>
      <w:pPr>
        <w:pStyle w:val="Style15"/>
        <w:rPr>
          <w:lang w:val="en-US"/>
        </w:rPr>
      </w:pPr>
      <w:r>
        <w:rPr>
          <w:lang w:val="en-US"/>
        </w:rPr>
        <w:t>CONCEPTION OF A PERSONALITY IN WORKS OF L.I. BOZHOVITSCH</w:t>
      </w:r>
    </w:p>
    <w:p>
      <w:pPr>
        <w:pStyle w:val="Style15"/>
        <w:rPr>
          <w:lang w:val="en-US"/>
        </w:rPr>
      </w:pPr>
      <w:r>
        <w:rPr>
          <w:lang w:val="en-US"/>
        </w:rPr>
        <w:t>V. E. Tschudnovsky</w:t>
      </w:r>
    </w:p>
    <w:p>
      <w:pPr>
        <w:pStyle w:val="Style15"/>
        <w:rPr>
          <w:lang w:val="en-US"/>
        </w:rPr>
      </w:pPr>
      <w:r>
        <w:rPr>
          <w:lang w:val="en-US"/>
        </w:rPr>
        <w:t>Dr. sci. (psychology), professor, Moscow</w:t>
      </w:r>
    </w:p>
    <w:p>
      <w:pPr>
        <w:pStyle w:val="Style15"/>
        <w:rPr>
          <w:lang w:val="en-US"/>
        </w:rPr>
      </w:pPr>
      <w:r>
        <w:rPr>
          <w:lang w:val="en-US"/>
        </w:rPr>
        <w:t>The psychological conception of a personality of L.I. Bozhovitsch is considered. Her understanding of a personality as a whole psychological structure is presented. The role of motivational-needful sphere in the formation of such person is determined. The views of L.I. Bozhovitsch on the problem of personal stability, "psychological sovereignty" of a person and relative emancipation from direct situational influenses are analyzed.</w:t>
      </w:r>
    </w:p>
    <w:p>
      <w:pPr>
        <w:pStyle w:val="Style15"/>
        <w:rPr>
          <w:lang w:val="en-US"/>
        </w:rPr>
      </w:pPr>
      <w:r>
        <w:rPr>
          <w:lang w:val="en-US"/>
        </w:rPr>
        <w:t>Key words: development of a personality, ages peculiarities, motivational-needful sphere, intentionality of a personality.</w:t>
      </w:r>
    </w:p>
    <w:p>
      <w:pPr>
        <w:pStyle w:val="Style15"/>
        <w:jc w:val="right"/>
        <w:rPr/>
      </w:pPr>
      <w:r>
        <w:rPr/>
        <w:t>стр. 123</w:t>
      </w:r>
    </w:p>
    <w:p>
      <w:pPr>
        <w:pStyle w:val="Normal"/>
        <w:jc w:val="center"/>
        <w:rPr>
          <w:sz w:val="29"/>
          <w:szCs w:val="29"/>
        </w:rPr>
      </w:pPr>
      <w:r>
        <w:rPr>
          <w:sz w:val="29"/>
          <w:szCs w:val="29"/>
        </w:rPr>
        <w:t>ДИСКУССИИ. НЕАДДИТИВНОСТЬ ПСИХОЛОГИЧЕСКИХ ПЕРЕМЕННЫХ</w:t>
      </w:r>
    </w:p>
    <w:p>
      <w:pPr>
        <w:pStyle w:val="Style15"/>
        <w:rPr/>
      </w:pPr>
      <w:r>
        <w:rPr/>
        <w:t>Автор: С.Д.Хайтун - Канд. физ.-мат. наук, ст. науч. сотрудник Ин-та истории естествознания и техники РАН, Москва</w:t>
      </w:r>
    </w:p>
    <w:p>
      <w:pPr>
        <w:pStyle w:val="Style15"/>
        <w:rPr/>
      </w:pPr>
      <w:r>
        <w:rPr/>
        <w:t>Анализируется феномен неаддитивности психологических переменных применительно к тестированию и другим балльным методам. Показано, что неаддитивность возникает на индикаторном уровне в результате некорректного использования закрытых индикаторных шкал, количественные же патенты "первично аддитивны". Обращается внимание на то, что для сложения значений индикаторов необходимо обеспечить одинаковую форму индикаторным распределениям на выборке испытуемых.</w:t>
      </w:r>
    </w:p>
    <w:p>
      <w:pPr>
        <w:pStyle w:val="Style15"/>
        <w:rPr/>
      </w:pPr>
      <w:r>
        <w:rPr/>
        <w:t>Ключевые слова: аддитивность, патента, индикатор, операциональный референт, метрическая модель, реперные точки.</w:t>
      </w:r>
    </w:p>
    <w:p>
      <w:pPr>
        <w:pStyle w:val="Style15"/>
        <w:rPr/>
      </w:pPr>
      <w:r>
        <w:rPr/>
        <w:t>Социальные науки, к которым мы здесь относим и психологию, отличаются от естественных, в частности, тем, что эмпирические переменные часто оказываются неаддитивными, - иначе говоря, на множестве значений измеряемой переменной часто не выполняется операция сложения. Эта последняя представляет собой то основание, на котором покоятся количественные разделы математики, использующие другие арифметические операции, дифференцирование, интегрирование и пр.; тем самым неаддитивные переменные оказываются качественными, что резко сужает возможности математики в социальной сфере.</w:t>
      </w:r>
    </w:p>
    <w:p>
      <w:pPr>
        <w:pStyle w:val="Style15"/>
        <w:rPr/>
      </w:pPr>
      <w:r>
        <w:rPr/>
        <w:t>Общим для всех ученых, сталкивающихся с этой проблемой, является отсутствие сомнений в ее объективном характере. По параметру рефлексии на нее исследователей можно выделить два основных типа. Во-первых, многие ученые отказываются от применения количественных шкал, ограничиваясь качественными - номинальными и ординальными. Собственно, сами эти качественные шкалы и базирующиеся на них методы качественного анализа были разработаны в XX в. главным образом из-за часто возникающей в социальной сфере неаддитивности переменных.</w:t>
      </w:r>
    </w:p>
    <w:p>
      <w:pPr>
        <w:pStyle w:val="Style15"/>
        <w:rPr/>
      </w:pPr>
      <w:r>
        <w:rPr/>
        <w:t>Во-вторых, многие ученые просто игнорируют неаддитивность, обращаясь с переменными так, как если бы все они были аддитивными. Примером могут служить школьные или экзаменационные баллы, которые часто усредняются при выведении среднего балла и решении на его основе судьбы экзаменуемого. То же происходит при использовании процедуры тестирования. В ней испытуемому задается большое количество вопросов, за ответы на каждый из которых выставляется балл типа школьного (часто по пятибалльной шкале). Далее эти баллы усредняют со взвешиванием. Беда, однако, в том, что такие баллы неаддитивны, что видно невооруженным глазом.</w:t>
      </w:r>
    </w:p>
    <w:p>
      <w:pPr>
        <w:pStyle w:val="Style15"/>
        <w:rPr/>
      </w:pPr>
      <w:r>
        <w:rPr/>
        <w:t>В самом деле, при всей неопределенности оценок такого рода ясно, что индивиды варьируются по интеллекту в сотни и тысячи раз. Между тем при использовании пятибалльной шкалы средний индивид получит около 3.5 баллов, а Эйнштейн -только 5. Умножение базируется на сложении, так что некорректность оценки "во сколько раз" означает и некорректность оценки "на сколько". Значит, эти баллы нельзя складывать, а если мы это делаем сегодня - при тестировании, то получаемым на выходе оценкам веры нет. Оба типа реакции на проблему неаддитивности представляются неадекватными ситуации.</w:t>
      </w:r>
    </w:p>
    <w:p>
      <w:pPr>
        <w:pStyle w:val="Style15"/>
        <w:rPr/>
      </w:pPr>
      <w:r>
        <w:rPr/>
        <w:t>Неаддитивные переменные могут быть сделаны аддитивными, природа социальных явлений этого не запрещает. Поясним нашу основную идею на примере температуры. Физики измеряют ее по открытой шкале, не ограничивая ее значения сверху, и потому она вполне аддитивна, входя во всевозможные количественные соотношения. Но если бы мы вздумали, используя экспертов, измерять по закрытой, скажем, пятибалльной шкале температуру, то она стала бы величиной неаддитивной, что сделало бы невозможным написание для нее количественных выражений. Неаддитивность возникает на уровне индикаторов вследствие применения закрытых измерительных шкал. Открывая шкалу, мы превращаем неаддитивный индикатор в аддитивный. Далее эта идея будет сформулирована более строго.</w:t>
      </w:r>
    </w:p>
    <w:p>
      <w:pPr>
        <w:pStyle w:val="Style15"/>
        <w:rPr/>
      </w:pPr>
      <w:r>
        <w:rPr/>
        <w:t>А.В. Брушлинский отрицает возможность применения теории вероятностей и математической статистики в психологии мышления на том основании, что "изначальная целостность и неаддитивность" психического, мыслительного процесса исключает его дробление "на однородные,</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лучайные, относительно неизменные и т.д. события" [1 с. 130]. Однако в теории измерения, в рамках которой мы предпочитаем работать, говорят не об аддитивности "психического процесса", но всего лишь об аддитивности переменных. При всей своей "целостности и неаддитивности" этот процесс ежечасно и повсеместно порождает аддитивные переменные, на множестве значений которых вполне применимы методы математической статистики и теории вероятностей. Оставив вопрос о природе этого "обыкновенного чуда" психологам и нейрофизиологам, займемся здесь более прозаическими вещами, начав с нескольких определений.</w:t>
      </w:r>
    </w:p>
    <w:p>
      <w:pPr>
        <w:pStyle w:val="Style15"/>
        <w:rPr/>
      </w:pPr>
      <w:r>
        <w:rPr/>
        <w:t>ИНДИКАТОРЫ И ПАТЕНТЫ</w:t>
      </w:r>
    </w:p>
    <w:p>
      <w:pPr>
        <w:pStyle w:val="Style15"/>
        <w:rPr/>
      </w:pPr>
      <w:r>
        <w:rPr/>
        <w:t>В процессе измерения значения непосредственно ненаблюдаемой (латентной, т.е. скрытой -от измерения) переменной, описывающей объекты измерения, соотносятся со значениями непосредственно наблюдаемой переменной (индикатора).</w:t>
      </w:r>
    </w:p>
    <w:p>
      <w:pPr>
        <w:pStyle w:val="Style15"/>
        <w:rPr/>
      </w:pPr>
      <w:r>
        <w:rPr/>
        <w:t>Измерение предполагает сравнение объектов в определенном отношении; предполагается выделение в объектах некоторого свойства, по которому и производится сравнение. Представление субъекта измерения об измеряемом свойстве называют латентной переменной - для краткости ее можно именовать просто латентой.</w:t>
      </w:r>
    </w:p>
    <w:p>
      <w:pPr>
        <w:pStyle w:val="Style15"/>
        <w:rPr/>
      </w:pPr>
      <w:r>
        <w:rPr/>
        <w:t>Патенту определяет совокупность ее значений на множестве объектов измерения, т.е. статистическое распределение значений патенты. Скажем, фиксировав значения патенты "научный вклад ученого" на определенной выборке ученых, мы тем самым фиксируем (определяем, постулируем) и саму патенту. Эта фиксация латенты и есть конечная цель измерения.</w:t>
      </w:r>
    </w:p>
    <w:p>
      <w:pPr>
        <w:pStyle w:val="Style15"/>
        <w:rPr/>
      </w:pPr>
      <w:r>
        <w:rPr/>
        <w:t>Так как патента непосредственно ненаблюдаема, измеряют всегда значения непосредственно наблюдаемых величин - индикаторов. Скажем, научная продуктивность ученого - патента; число ссылок на высказывания ученого, число его публикаций, определенным образом усредненная оценка его научной продуктивности экспертами и т.п. - разные индикаторы данной патенты. Значения индикаторов лишь косвенно характеризуют значения патенты. В общем случае патента связана со своими индикаторами вероятностным образом.</w:t>
      </w:r>
    </w:p>
    <w:p>
      <w:pPr>
        <w:pStyle w:val="Style15"/>
        <w:rPr/>
      </w:pPr>
      <w:r>
        <w:rPr/>
        <w:t>Пока не существует общего термина для обозначения формализма, связывающего значения индикаторов со значениями латент. Я предложил для этой цели термин метрическая модель. Таких моделей наработано много, однако все они объектны, т.е. патента мыслится в них не зависящей от субъекта исследования, что, на мой взгляд, делает их несостоятельными. Между тем, индикаторы (наблюдаемые переменные) и латентные (ненаблюдаемые) переменные, вследствие присутствия в самой природе патенты субъективной компоненты, находятся как бы в разных плоскостях используемого исследователем аппарата, непосредственно не пересекаются. Автору, тем не менее, кажется удалось в своей теории метрических моделей решить эту проблему (см. [6 , гл. 7, 8]).</w:t>
      </w:r>
    </w:p>
    <w:p>
      <w:pPr>
        <w:pStyle w:val="Style15"/>
        <w:rPr/>
      </w:pPr>
      <w:r>
        <w:rPr/>
        <w:t>Вопрос о соотношении индикаторов и латент в философском плане является частью общего вопроса о соотношении объективного и субъективного в процессе познания. Объект познания связан с субъектом познания в человеческой деятельности. Соответствие между патентами и индикаторами устанавливается в ходе рефлексивного осознания человеком своей деятельности, ее целей, средств, результатов. Субъект измерения отождествляет с патентами некоторые теоретические конструкты, образованные им из наблюдаемых переменных, т.е. индикаторов, постепенно корректируя эти конструкты под давлением практики; другого не дано.</w:t>
      </w:r>
    </w:p>
    <w:p>
      <w:pPr>
        <w:pStyle w:val="Style15"/>
        <w:rPr/>
      </w:pPr>
      <w:r>
        <w:rPr/>
        <w:t>Теоретические конструкты, о которых идет речь, автор называет операциональными референтами латент; данное отождествление выражается в том, что мы заменяем патенту во всех соотношениях, в которых она участвует, ее операциональным референтом, как бы представляющим ее в этих соотношениях.</w:t>
      </w:r>
    </w:p>
    <w:p>
      <w:pPr>
        <w:pStyle w:val="Style15"/>
        <w:rPr/>
      </w:pPr>
      <w:r>
        <w:rPr/>
        <w:t>В простейшем случае в качестве операционального референта патенты выступает отдельно взятый индикатор. Скажем, индикатор "число публикаций" может использоваться в качестве операционального референта патенты "продуктивность ученого". Из сказанного следует, что свойства индикатора должны воспроизводить свойства патенты. В частности, распределение значений индикатора должно воспроизводить распределение значений патенты. Или: форма индикаторного распределения должна совпадать с формой латентного. Как мы увидим далее, нарушение этого очевидного требования и приводит к проблеме неаддитивности.</w:t>
      </w:r>
    </w:p>
    <w:p>
      <w:pPr>
        <w:pStyle w:val="Style15"/>
        <w:rPr/>
      </w:pPr>
      <w:r>
        <w:rPr/>
        <w:t>АДДИТИВНОСТЬ: ОПРЕДЕЛЕНИЕ</w:t>
      </w:r>
    </w:p>
    <w:p>
      <w:pPr>
        <w:pStyle w:val="Style15"/>
        <w:rPr/>
      </w:pPr>
      <w:r>
        <w:rPr/>
        <w:t>В теории измерения принято толкование аддитивности, идущее из математики. Здесь аддитивной называют переменную, на множестве значений которой имеет смысл операция сложения. Переменная аддитивна, если на множестве объектов измерения, когда они мыслятся независимыми, операция сложения имеет смысл. Когда объекты измерения не независимы, соответствующие им значения переменной уже нельзя складывать, однако это не меняет аддитивного статуса переменной.</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ясним это на примере физической энергии. Здесь в качестве объектов измерения выступают физические тела или их состояния. Если дано множество физических тел, то в случае их независимости энергия целого равна сумме энергий частей; в случае же зависимых физических тел действуют более сложные выражения. В этом, физическом, смысле энергия не всегда аддитивна. Однако в более общем, математическом, смысле она всегда аддитивна, и только это сообщает смысл указанным сложным выражениям для энергии.</w:t>
      </w:r>
    </w:p>
    <w:p>
      <w:pPr>
        <w:pStyle w:val="Style15"/>
        <w:rPr/>
      </w:pPr>
      <w:r>
        <w:rPr/>
        <w:t>ИНТУИТИВНАЯ ПРИРОДА АДДИТИВНОСТИ</w:t>
      </w:r>
    </w:p>
    <w:p>
      <w:pPr>
        <w:pStyle w:val="Style15"/>
        <w:rPr/>
      </w:pPr>
      <w:r>
        <w:rPr/>
        <w:t>Откуда мы знаем, что та или иная переменная неаддитивна?</w:t>
      </w:r>
    </w:p>
    <w:p>
      <w:pPr>
        <w:pStyle w:val="Style15"/>
        <w:rPr/>
      </w:pPr>
      <w:r>
        <w:rPr/>
        <w:t>Аддитивны переменные, на множестве значений которых определена операция сложения. Но что такое "сложение"? В одном из лучших в мире справочников по элементарной математике М.Я. Выгодского, выдержавшем более 20 изданий и прошедшем за свою жизнь "цензуру" крупнейших отечественных математиков, написано:</w:t>
      </w:r>
    </w:p>
    <w:p>
      <w:pPr>
        <w:pStyle w:val="Style15"/>
        <w:rPr/>
      </w:pPr>
      <w:r>
        <w:rPr/>
        <w:t>Сложение. Понятие о том, что такое сложение, возникает из таких простых фактов, что оно не нуждается в определении и не может быть определено формально" [2, с. 67]. И он сопровождает это свое определение сноской: "Часто даются "определения" вроде таких: "сложение есть действие, посредством которого несколько чисел соединяются в одно", или "действие, посредством которого находится, сколько единиц содержится в нескольких числах вместе". Но тот, кто не знал бы, что такое "сложить", не знал бы и что такое "соединить вместе", так что подобные "определения" сводятся лишь в замене одних слов другими" (там же).</w:t>
      </w:r>
    </w:p>
    <w:p>
      <w:pPr>
        <w:pStyle w:val="Style15"/>
        <w:rPr/>
      </w:pPr>
      <w:r>
        <w:rPr/>
        <w:t>Справедливость точки зрения Выгодского подтверждается рассмотрением определений операции сложения, как они даются в специальных работах. Скажем, в работе Э. Ландау [3, с. 18-20]) сложение определяется через такое исходное понятие, как "последующее число": таковым по отношению к числу х [der Nachfolger von x] называется число, полученное из х путем прибавления единицы. Ясно, что при таком определении неявным образом использовано не только понятие сложения, но и вводимое на интуитивном уровне понятие "единицы". С. Феферман [5] понятие "последующего числа" заменяет эквивалентным ему понятием "операции следования" [the operation of successor], позволяющей получать из числа х число, отличающееся от него на единицу; такая позиция эквивалентна позиции Ландау.</w:t>
      </w:r>
    </w:p>
    <w:p>
      <w:pPr>
        <w:pStyle w:val="Style15"/>
        <w:rPr/>
      </w:pPr>
      <w:r>
        <w:rPr/>
        <w:t>Можно говорить, таким образом, о двух точках зрения на природу аддитивности. Согласно первой, аддитивность может быть определена формально. Этой точки зрения придерживаются ученые, склонные полагать, что математика сама в состоянии дать исчерпывающие определения своих основных понятий. Сколь-нибудь приемлемого определения операции сложения, однако, эти ученые до сих пор не дали. Согласно второй точке зрения, аддитивность не может быть определена формально и вводится на интуитивном уровне.</w:t>
      </w:r>
    </w:p>
    <w:p>
      <w:pPr>
        <w:pStyle w:val="Style15"/>
        <w:rPr/>
      </w:pPr>
      <w:r>
        <w:rPr/>
        <w:t>Первая точка зрения завела проблему аддитивности в тупик. Мы поэтому решительно принимаем вторую. Предположение об интуитивной природе аддитивности является нашей ключевой гипотезой, которая не может быть ни опровергнута, ни доказана логически.</w:t>
      </w:r>
    </w:p>
    <w:p>
      <w:pPr>
        <w:pStyle w:val="Style15"/>
        <w:rPr/>
      </w:pPr>
      <w:r>
        <w:rPr/>
        <w:t>АДДИТИВНОСТЬ И ПАТЕНТА</w:t>
      </w:r>
    </w:p>
    <w:p>
      <w:pPr>
        <w:pStyle w:val="Style15"/>
        <w:rPr/>
      </w:pPr>
      <w:r>
        <w:rPr/>
        <w:t>Латента фиксируется в сознании исследователя и опирается, на мой взгляд, на его интуитивное представление об измеряемом свойстве. Аддитивна ли данная переменная, исследователь также определяет интуитивно. В каких же случаях патента аддитивна, а в каких - неаддитивна?</w:t>
      </w:r>
    </w:p>
    <w:p>
      <w:pPr>
        <w:pStyle w:val="Style15"/>
        <w:rPr/>
      </w:pPr>
      <w:r>
        <w:rPr/>
        <w:t>Я утверждаю, что такая постановка вопроса неправомерна. Когда исследователь мыслит латенту количественной, он "автоматически" сообщает ее значениям аддитивный смысл, т.е. складывает, вычитает, умножает и т.д. ее значения на интуитивном уровне. Неаддитивных субъективно количественных латент не бывает, субъективно количественная патента всегда и субъективно аддитивна - такова наша вторая ключевая гипотеза.</w:t>
      </w:r>
    </w:p>
    <w:p>
      <w:pPr>
        <w:pStyle w:val="Style15"/>
        <w:rPr/>
      </w:pPr>
      <w:r>
        <w:rPr/>
        <w:t>Субъективно аддитивной патенту делает масштаб. Индивид, фиксируя в своем сознании латенту (скажем, научный вклад ученого), фиксирует и масштаб, в котором откладываются ее значения. И этот масштаб выбирается им, можно сказать, как первично аддитивный. Можно даже утверждать, что аддитивным по определению является такой масштаб значений патенты, который интуитивно выбирается субъектом измерения.</w:t>
      </w:r>
    </w:p>
    <w:p>
      <w:pPr>
        <w:pStyle w:val="Style15"/>
        <w:rPr/>
      </w:pPr>
      <w:r>
        <w:rPr/>
        <w:t>Масштаб, в котором мы устанавливаем на интуитивном уровне значения выбираемых нами патент, единственен в том смысле, что оптимизирует нашу познавательную и практическую деятельность, "позволяя выжить". Масштаб значений переменных, оптимизирующий деятельность, и воспринимается как аддитивный.</w:t>
      </w:r>
    </w:p>
    <w:p>
      <w:pPr>
        <w:pStyle w:val="Style15"/>
        <w:rPr/>
      </w:pPr>
      <w:r>
        <w:rPr/>
        <w:t>АДДИТИВНОСТЬ И ИНДИКАТОР</w:t>
      </w:r>
    </w:p>
    <w:p>
      <w:pPr>
        <w:pStyle w:val="Style15"/>
        <w:rPr/>
      </w:pPr>
      <w:r>
        <w:rPr/>
        <w:t>Неаддитивными часто оказываются социальные переменные. Проведенный анализ показал, что неаддитивными могут быть только индикаторы,</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атенты же всегда (субъективно) аддитивны. Это значит, что неаддитивность социальных переменных - не факт, но артефакт, порожденный некорректностью процедур, используемых при построении индикаторных шкал. Если найти источник некорректности таких шкал и устранить его, то проблема неаддитивности окажется решенной.</w:t>
      </w:r>
    </w:p>
    <w:p>
      <w:pPr>
        <w:pStyle w:val="Style15"/>
        <w:rPr/>
      </w:pPr>
      <w:r>
        <w:rPr/>
        <w:t>Что же надо сделать, чтобы индикаторы обеспечивали аддитивность относительно своих патент?</w:t>
      </w:r>
    </w:p>
    <w:p>
      <w:pPr>
        <w:pStyle w:val="Style15"/>
        <w:rPr/>
      </w:pPr>
      <w:r>
        <w:rPr/>
        <w:t>Вспомним о сделанном выше наблюдении: использование закрытой шкалы при измерении температуры делает ее индикатор неаддитивным, открытой - аддитивным. Другими словами, индикаторное распределение одной формы делает индикатор неаддитивным, другой - аддитивным. Почему?</w:t>
      </w:r>
    </w:p>
    <w:p>
      <w:pPr>
        <w:pStyle w:val="Style15"/>
        <w:rPr/>
      </w:pPr>
      <w:r>
        <w:rPr/>
        <w:t>Форма распределения значений индикатора (в общем случае - операционального референта) данной количественной патенты должна совпадать с формой латентного распределения. Это является необходимым условием того, чтобы данным индикатором можно было замещать патенту в соотношениях, связывающих ее с другими патентами.</w:t>
      </w:r>
    </w:p>
    <w:p>
      <w:pPr>
        <w:pStyle w:val="Style15"/>
        <w:rPr/>
      </w:pPr>
      <w:r>
        <w:rPr/>
        <w:t>Вследствие этого можно прийти к выводу: индикатор делается неаддитивным из-за несовпадения формы индикаторного распределения с формой латентного.</w:t>
      </w:r>
    </w:p>
    <w:p>
      <w:pPr>
        <w:pStyle w:val="Style15"/>
        <w:rPr/>
      </w:pPr>
      <w:r>
        <w:rPr/>
        <w:t>РЕШЕНИЕ ПРОБЛЕМЫ:</w:t>
      </w:r>
    </w:p>
    <w:p>
      <w:pPr>
        <w:pStyle w:val="Style15"/>
        <w:rPr/>
      </w:pPr>
      <w:r>
        <w:rPr/>
        <w:t>ИСПОЛЬЗОВАНИЕ "ЕСТЕСТВЕННЫХ" ИНДИКАТОРНЫХ ШКАЛ</w:t>
      </w:r>
    </w:p>
    <w:p>
      <w:pPr>
        <w:pStyle w:val="Style15"/>
        <w:rPr/>
      </w:pPr>
      <w:r>
        <w:rPr/>
        <w:t>Но откуда же нам знать форму латентного (непосредственно не наблюдаемого!) распределения? Как увидим далее, для формулировки в общем виде конструктивного решения проблемы неаддитивности этого не требуется, здесь достаточны некоторые соображения общего порядка.</w:t>
      </w:r>
    </w:p>
    <w:p>
      <w:pPr>
        <w:pStyle w:val="Style15"/>
        <w:rPr/>
      </w:pPr>
      <w:r>
        <w:rPr/>
        <w:t>Шкала значений латентной количественной (аддитивной!) переменной строится, как мы говорили, на уровне интуиции. И потому она первично естественна, значения патенты ничем не стеснены и не ограничены.</w:t>
      </w:r>
    </w:p>
    <w:p>
      <w:pPr>
        <w:pStyle w:val="Style15"/>
        <w:rPr/>
      </w:pPr>
      <w:r>
        <w:rPr/>
        <w:t>Перенесем представление о естественной шкале патенты на индикаторы. Назовем индикаторную шкалу естественной, если процедура измерения не накладывает ограничений на значения индикатора. Социологическая пятибалльная шкала, например, неестественна, в ней процедурой измерения установлен верхний порог, равный 5. Шкала индикатора "число публикаций" естественна, поскольку процедурой измерения это число никак не ограничено.</w:t>
      </w:r>
    </w:p>
    <w:p>
      <w:pPr>
        <w:pStyle w:val="Style15"/>
        <w:rPr/>
      </w:pPr>
      <w:r>
        <w:rPr/>
        <w:t>Обратим внимание на то обстоятельство, что количественная латентная шкала всегда субъективно аддитивна, и она же всегда естественна.</w:t>
      </w:r>
    </w:p>
    <w:p>
      <w:pPr>
        <w:pStyle w:val="Style15"/>
        <w:rPr/>
      </w:pPr>
      <w:r>
        <w:rPr/>
        <w:t>ПСИХОЛОГИЧЕСКИЙ ЖУРНАЛ том 21 N 3</w:t>
      </w:r>
    </w:p>
    <w:p>
      <w:pPr>
        <w:pStyle w:val="Style15"/>
        <w:rPr/>
      </w:pPr>
      <w:r>
        <w:rPr/>
        <w:t>При этом, на данном множестве объектов измерения шкала значений переменной определяет форму распределения этих значений, и наоборот. Форма же индикаторного распределения, как мы видели, должна совпадать с формой латентного. Таким образом, естественным латентным шкалам должны отвечать естественные же индикаторные.</w:t>
      </w:r>
    </w:p>
    <w:p>
      <w:pPr>
        <w:pStyle w:val="Style15"/>
        <w:rPr/>
      </w:pPr>
      <w:r>
        <w:rPr/>
        <w:t>В ограничении индикаторных шкал естественными и состоит предлагаемое решение проблемы неаддитивности.</w:t>
      </w:r>
    </w:p>
    <w:p>
      <w:pPr>
        <w:pStyle w:val="Style15"/>
        <w:rPr/>
      </w:pPr>
      <w:r>
        <w:rPr/>
        <w:t>Рассмотрим два основных источника неестественных" индикаторных шкал в психологическом измерении. Первый - закрытые шкалы, второй - нелинейные преобразования индикаторов.</w:t>
      </w:r>
    </w:p>
    <w:p>
      <w:pPr>
        <w:pStyle w:val="Style15"/>
        <w:rPr/>
      </w:pPr>
      <w:r>
        <w:rPr/>
        <w:t>ЗАКРЫТЫЕ ШКАЛЫ</w:t>
      </w:r>
    </w:p>
    <w:p>
      <w:pPr>
        <w:pStyle w:val="Style15"/>
        <w:rPr/>
      </w:pPr>
      <w:r>
        <w:rPr/>
        <w:t>Количественные (интервальные и пропорциональные) шкалы принято делить на открытые и закрытые - в зависимости от того, ограничены ли сверху значения измеряемой переменной. Скажем, индикатор "число публикаций" измеряется по открытой шкале, так как максимальное на выборке число публикаций не ограничено. Школьные же отметки или тестовые баллы выставляются уже по закрытой шкале, так как максимальный допустимый здесь балл равен 5 (в принятой, например, в России системе школьных оценок).</w:t>
      </w:r>
    </w:p>
    <w:p>
      <w:pPr>
        <w:pStyle w:val="Style15"/>
        <w:rPr/>
      </w:pPr>
      <w:r>
        <w:rPr/>
        <w:t>Введем два уточнения. Во-первых, речь идет об ограниченности сверху максимального значения переменной процедурой измерения. Скажем, из общих соображений ясно, что максимальное число публикаций на ученого не может быть больше 5 тыс. (в литературе зафиксированы случаи с 1.5 тыс. публикаций). Однако это ограничение исходит из самой природы измеряемого объекта (ученого), а не из процедуры измерения. В случае же школьных баллов или тестирования ограничение исходит именно из процедуры измерения.</w:t>
      </w:r>
    </w:p>
    <w:p>
      <w:pPr>
        <w:pStyle w:val="Style15"/>
        <w:rPr/>
      </w:pPr>
      <w:r>
        <w:rPr/>
        <w:t>Во-вторых, часто шкалы делят на закрытые и открытые в зависимости от того, ограничены ли сверху абсолютные значения переменной. И относят, например, к закрытым процентную шкалу, в которой максимально возможное значение индикатора составляет 100% . Это представляется неправильным. В самом деле, тип шкалы, как известно, задается группой допустимых преобразований значений переменной. Для пропорциональной шкалы, например, группа допустимых преобразований представляет собой преобразование подобия x = ах, т.е. умножение значений переменной на любое число не меняет типа шкалы, при этом меняется лишь единица измерения. Деление шкал на открытые и закрытые также не должно зависеть от выбора единицы измерения. Между тем, процентная шкала производится из</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бычной как раз делением значений переменной на определенное число, т.е. просто введением новой единицы измерения. Так что процентная шкала может быть и открытой, и закрытой - в зависимости от типа шкалы, из которой она была получена.</w:t>
      </w:r>
    </w:p>
    <w:p>
      <w:pPr>
        <w:pStyle w:val="Style15"/>
        <w:rPr/>
      </w:pPr>
      <w:r>
        <w:rPr/>
        <w:t>Мы будем называть шкалы закрытыми или открытыми в зависимости от того, ограничены ли процедурой измерения сверху относительные значения переменной.</w:t>
      </w:r>
    </w:p>
    <w:p>
      <w:pPr>
        <w:pStyle w:val="Style15"/>
        <w:rPr/>
      </w:pPr>
      <w:r>
        <w:rPr/>
        <w:t>Обозначим максимальное на данной выборке (на данном множестве объектов измерения, например, испытуемых) значение переменной через J, минимальное - через xq. Для открытой шкалы не ограничено процедурой измерения сверху значение величины j/xq. Открытую шкалу назовем ограниченной сверху, если величина J фиксирована процедурой измерения, однако xq может быть сколь угодно малой. Открытую шкалу назовем ограниченной снизу, если процедурой измерения фиксирована хц, однако J может быть сколь угодно большой. Если значения переменной ограничены и сверху, и снизу, т.е. если процедурой измерения фиксированы и xq и J, то имеет место закрытая шкала.</w:t>
      </w:r>
    </w:p>
    <w:p>
      <w:pPr>
        <w:pStyle w:val="Style15"/>
        <w:rPr/>
      </w:pPr>
      <w:r>
        <w:rPr/>
        <w:t>Частой для психологического измерения является ситуация, когда процедура измерения прямо ограничивает значения переменной и сверху, и снизу. Таковы, например, 2-, 3-, 5-балльные и т.д. шкалы, в которых нижний балл задается равным 1. Как вытекает из предыдущего, такие шкалы закрыты.</w:t>
      </w:r>
    </w:p>
    <w:p>
      <w:pPr>
        <w:pStyle w:val="Style15"/>
        <w:rPr/>
      </w:pPr>
      <w:r>
        <w:rPr/>
        <w:t>Несколько сложнее случай, когда процедура измерения, ограничивая значения переменной сверху, т.е. фиксируя J, не ограничивает эти значения снизу, но когда, тем не менее, шкала фактически закрыта. Это происходит вследствие того, что минимальное значение переменной определяется ошибкой измерения, которая, естественно, не может быть сколь угодно малой.</w:t>
      </w:r>
    </w:p>
    <w:p>
      <w:pPr>
        <w:pStyle w:val="Style15"/>
        <w:rPr/>
      </w:pPr>
      <w:r>
        <w:rPr/>
        <w:t>Таковы, например, социологические и психологические 2-, 3- и т.д. -балльные шкалы, в которых нижний балл задается равным 0. Эти шкалы легко принять за открытые. Однако испытуемый не в состоянии выставлять сколь угодно малые баллы. Как установил известный психолог Дж. Миллер [4], существует предел точности, с которой индивид в состоянии различать значения измеряемой им переменной. Согласно Миллеру, максимальное число разных значений переменных, которые в состоянии достаточно воспроизводимо различать, находится где-то около 7. Это число зависит от природы измеряемой переменной и от личности испытуемого; в некоторых случаях (например, когда измеряемая переменная находится в сфере профессиональных интересов индивида - скажем дегустатор пробует вина) оно может достигать 30. Для рассматриваемого вопроса это, однако, не очень существенно. Важно, что данное число конечно, почему величина xq оказывается ограниченной снизу, а j/xq - сверху. Это и делает такие шкалы закрытыми, причем j/xq оказывается ограниченной неопределенным образом, так как мы не знаем порогового значения переменной xq, определяемого слабо изученными глубинными психическими характеристиками, меняющимися от индивида к индивиду.</w:t>
      </w:r>
    </w:p>
    <w:p>
      <w:pPr>
        <w:pStyle w:val="Style15"/>
        <w:rPr/>
      </w:pPr>
      <w:r>
        <w:rPr/>
        <w:t>Таким образом, вопрос об отнесении данной шкалы к закрытым или открытым не так прост, как это может показаться на первый взгляд. Однако необходимо безошибочно делить практически встречающиеся шкалы на закрытые и открытые, потому что закрытые шкалы в принципе некорректны как количественные, порождая неаддитивные индикаторы.</w:t>
      </w:r>
    </w:p>
    <w:p>
      <w:pPr>
        <w:pStyle w:val="Style15"/>
        <w:rPr/>
      </w:pPr>
      <w:r>
        <w:rPr/>
        <w:t>В самом деле, введение верхнего порога (относительных) значений индикатора ведет к деформации этих значений на протяжении всей шкалы, деформации тем большей, чем большие значения индикаторов берутся. Эта деформация означает искажение индикаторной шкалы относительно латентной, делающее индикатор неаддитивным.</w:t>
      </w:r>
    </w:p>
    <w:p>
      <w:pPr>
        <w:pStyle w:val="Style15"/>
        <w:rPr/>
      </w:pPr>
      <w:r>
        <w:rPr/>
        <w:t>Дело было бы поправимым, если бы можно подвергнуть получаемые с помощью закрытой шкалы значения индикатора нелинейному преобразованию, которое сообщает индикаторному распределению форму, совпадающую с формой латентного. Однако это невозможно, так как вносимое закрытыми шкалами искажение значений индикатора относительно значений патенты невоспроизводимо.</w:t>
      </w:r>
    </w:p>
    <w:p>
      <w:pPr>
        <w:pStyle w:val="Style15"/>
        <w:rPr/>
      </w:pPr>
      <w:r>
        <w:rPr/>
        <w:t>Во-первых, форма индикаторного распределения зависит в случае закрытой шкалы от порогового значения J, тогда как разные исследователи фиксируют эти пороги разными в зависимости от характера изучаемого явления и от личных склонностей исследователя. Во-вторых, и это главное, пороговое значение xq в общем случае, как говорилось, также неизвестно. Поэтому закрытая шкала не может быть воспроизводимым способом преобразована в открытую с помощью нелинейного преобразования. На этом пути мы не получим поэтому из неаддитивного индикатора аддитивный. Решение проблемы носит более радикальный характер: следует вообще отказаться от закрытых шкал в пользу открытых.</w:t>
      </w:r>
    </w:p>
    <w:p>
      <w:pPr>
        <w:pStyle w:val="Style15"/>
        <w:rPr/>
      </w:pPr>
      <w:r>
        <w:rPr/>
        <w:t>Чтобы социологическая или психологическая шкала была открытой (естественной), а сам индикатор (признак) - аддитивным, необходимо не ограничивать баллы, выставляемые респондентом или экспертом, ни сверху, ни снизу, ни где-то посредине шкалы. Испытуемый волен выставлять сколь угодно большие баллы. Полученная таким образом шкала окажется аддитивной в восприятии субъекта измерения.</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ЛИНЕЙНЫЕ ПРЕОБРАЗОВАНИЯ ЗНАЧЕНИЙ ИНДИКАТОРА</w:t>
      </w:r>
    </w:p>
    <w:p>
      <w:pPr>
        <w:pStyle w:val="Style15"/>
        <w:rPr/>
      </w:pPr>
      <w:r>
        <w:rPr/>
        <w:t>Важным источником неестественных шкал и, следовательно, неаддитивных индикаторов является неоправданное нелинейное преобразование значений индикатора, в результате которого форма индикаторного распределения деформируется относительно формы латентного.</w:t>
      </w:r>
    </w:p>
    <w:p>
      <w:pPr>
        <w:pStyle w:val="Style15"/>
        <w:rPr/>
      </w:pPr>
      <w:r>
        <w:rPr/>
        <w:t>Мы не знаем, какова "на самом деле" форма латентного распределения. Однако какова бы она ни была, нельзя играть формой индикаторного распределения. Скажем, при логарифмическом преобразовании индикатора "число публикаций" или "величина дохода" его шкала остается открытой. При этом, однако, индикаторное распределение заведомо искажается по форме относительно латентного, что делает индикатор неаддитивным относительно латенты. Путем соответствующего корректирующего преобразования такой индикатор может быть в принципе сделан аддитивным относительно своей патенты.</w:t>
      </w:r>
    </w:p>
    <w:p>
      <w:pPr>
        <w:pStyle w:val="Style15"/>
        <w:rPr/>
      </w:pPr>
      <w:r>
        <w:rPr/>
        <w:t>Выше говорилось, что патента может быть определена (постулирована) путем фиксации формы распределения ее значений - тогда мы обязаны обеспечить для измеряющих ее индикаторов ту же форму распределения значений. Сегодня этого никто не делает. Тестовая процедура, например, предполагает взвешенное суммирование индикаторов, среди которых могут быть индикаторы самой разной природы - социологические и или психологические с закрытой шкалой, экономические или наукометрические с открытой шкалой и т.д. Все эти индикаторы неодинаковой природы характеризуются, естественно, распределениями значений самой разной формы. Однако их суммируют как они есть, никто их предварительно не преобразовывает с тем, чтобы форма распределения их значений стала одной и той же. В результате складывают величины, заведомо неаддитивные друг относительно друга. Складывают нескладываемое.</w:t>
      </w:r>
    </w:p>
    <w:p>
      <w:pPr>
        <w:pStyle w:val="Style15"/>
        <w:rPr/>
      </w:pPr>
      <w:r>
        <w:rPr/>
        <w:t>АДДИТИВНОСТЬ И ВОСПРОИЗВОДИМОСТЬ ИЗМЕРЕНИЯ</w:t>
      </w:r>
    </w:p>
    <w:p>
      <w:pPr>
        <w:pStyle w:val="Style15"/>
        <w:rPr/>
      </w:pPr>
      <w:r>
        <w:rPr/>
        <w:t>Мы говорили преимущественно об аддитивности переменной - патенты и ее индикатора (в общем случае - ее операционального референта) -в субъективном восприятии индивида, производящего измерение. Утверждалось, что субъективно количественная патента всегда и субъективно аддитивна; аддитивным является такой масштаб значений патенты, который интуитивно выбирается субъектом измерения, индикаторная же шкала должна копировать латентную. Другими словами, речь до сих пор шла об аддитивности измеряемого данной переменной свойства объекта как оно предстает перед субъектом измерения, или, как мы здесь говорим, о субъективной аддитивности переменной.</w:t>
      </w:r>
    </w:p>
    <w:p>
      <w:pPr>
        <w:pStyle w:val="Style15"/>
        <w:rPr/>
      </w:pPr>
      <w:r>
        <w:rPr/>
        <w:t>Ясно, однако, что один субъект измерения может считать данную патенту аддитивной, т.е. мыслить ее входящей в соответствующие количественные соотношения, другой же - неаддитивной, т.е. полагать, что она не участвует в них. Спрашивается, когда мы имеем право говорить об объективной аддитивности переменной, иными словами, об аддитивности измеряемого переменной свойства объекта "как оно есть на самом деле"?</w:t>
      </w:r>
    </w:p>
    <w:p>
      <w:pPr>
        <w:pStyle w:val="Style15"/>
        <w:rPr/>
      </w:pPr>
      <w:r>
        <w:rPr/>
        <w:t>Тип шкалы данной переменной и, следовательно, ее аддитивность или неаддитивность определяются системой соотношений, в которых участвует эта переменная. Входит ли данная ла-тента в данные соотношения, определяется воспроизводимостью результатов измерения значений операционального референта патенты. Если воспроизводимость достаточна для фиксации определенных соотношений, мы вправе говорить, что данная патента аддитивна относительно этих соотношений и данной техники измерения, обеспечивающей определенную воспроизводимость результатов измерения; при этом патента временно отождествляется с ее операциональным референтом. На самом деле у нас нет и не может быть прямой информации об объективной аддитивности непосредственно не наблюдаемой по своей природе патенты. Так что такая "воспроизводимая аддитивность" представляет собой не более чем оценку объективной аддитивности. Но другого нет и не может быть.</w:t>
      </w:r>
    </w:p>
    <w:p>
      <w:pPr>
        <w:pStyle w:val="Style15"/>
        <w:rPr/>
      </w:pPr>
      <w:r>
        <w:rPr/>
        <w:t>Сказанное относится прежде всего к вопросам, связанным с развертыванием закрытых количественных шкал в открытые. Необходимо, чтобы получаемые баллы были аддитивными не только в восприятии субъекта измерения. Нужно еще, чтобы они были достаточно воспроизводимы относительно изучаемых соотношений.</w:t>
      </w:r>
    </w:p>
    <w:p>
      <w:pPr>
        <w:pStyle w:val="Style15"/>
        <w:rPr/>
      </w:pPr>
      <w:r>
        <w:rPr/>
        <w:t>Другими словами, возникает проблема сопоставимости шкал, используемых разными субъектами измерения. Эта проблема не нова, она регулярно возникает, например, в физике и решается в ней на основе использования так называемых реперных (от французского repere - ориентир) точек шкалы, которым по договоренности присваиваются определенные значения. Известным примером таких реперных точек являются температура замерзания (0) и кипения (100) воды. Задаваемая таковыми реперными точками шкала Цельсия, как известно, не единственная; существуют еще шкалы Фаренгейта, Реомюра, абсолютная и др.</w:t>
      </w:r>
    </w:p>
    <w:p>
      <w:pPr>
        <w:pStyle w:val="Style15"/>
        <w:rPr/>
      </w:pPr>
      <w:r>
        <w:rPr/>
        <w:t>Для сопоставимости баллов, выставляемых разными респондентами или экспертами, необходимо, чтобы на шкале указывались две реперные точки, фиксирующие единицу измерения. Абсолютные</w:t>
      </w:r>
    </w:p>
    <w:p>
      <w:pPr>
        <w:pStyle w:val="Style15"/>
        <w:jc w:val="right"/>
        <w:rPr/>
      </w:pPr>
      <w:r>
        <w:rPr/>
        <w:t>стр. 129</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начения реперным точкам присваиваются при построении пропорциональной шкалы, а при построении интервальной задается лишь разность значений реперных точек.</w:t>
      </w:r>
    </w:p>
    <w:p>
      <w:pPr>
        <w:pStyle w:val="Style15"/>
        <w:rPr/>
      </w:pPr>
      <w:r>
        <w:rPr/>
        <w:t>Проблема реперных точек существует, конечно, также для социологической и/или психологической закрытой, скажем, пятибалльной шкалы. Однако здесь она замаскирована наличием верхнего порога значений индикатора, так что это пороговое (5) и минимальное (0 или 1) значения индикатора (признака) как бы и служат реперными точками. В действительности же это верхнее пороговое значение индикатора, как вытекает из говорившегося выше о закрытых шкалах, никак не может служить реперной точкой, поскольку деформация индикаторной шкалы, вносимая этим порогом, невоспроизводима.</w:t>
      </w:r>
    </w:p>
    <w:p>
      <w:pPr>
        <w:pStyle w:val="Style15"/>
        <w:rPr/>
      </w:pPr>
      <w:r>
        <w:rPr/>
        <w:t>В социальном измерении, включая измерение психологическое, проблема реперных точек, разумеется, носит еще более сложный характер, чем в той же физике. Однако от ее решения не уйти. Скажем, респонденты оценивают в баллах научные вклады отдельных ученых. При этом в качестве верхней реперной точки может быть взят балл, конвенционально присвоенный всем известному ученому. Можно условиться, например, что научный вклад Эйнштейна составляет 1 тыс. баллов (респондент волен выставить кому-то и больший балл). В качестве же нижней реперной точки, предполагая, что "нейтральные" взаимоотношения ученого с наукой (ни вреда от него, ни пользы) соответствуют нулевому научному вкладу, можно взять точку 0. Возможен и другой вариант: мы можем приписать, скажем, 1 тыс. баллов "среднему" нобелевскому лауреату и 10 баллов среднему доктору наук. Так или иначе, опираясь на две реперные точки, респонденты смогут в принципе единообразно выставить баллы любому известному им ученому. Окажутся ли эти баллы достаточно воспроизводимыми (что в значительной степени зависит от степени удачности выбора реперных точек), покажет только эксперимент.</w:t>
      </w:r>
    </w:p>
    <w:p>
      <w:pPr>
        <w:pStyle w:val="Style15"/>
        <w:rPr/>
      </w:pPr>
      <w:r>
        <w:rPr/>
        <w:t>Аналогичным образом следует поступать и с вопросами, образующими в совокупности тот или другой психологический тест: для каждого из этих вопросов должны быть выбраны свои достаточно воспроизводимые реперные точки, развернув с помощью которых тестовые шкалы, только и можно добиться аддитивности тестовых баллов.</w:t>
      </w:r>
    </w:p>
    <w:p>
      <w:pPr>
        <w:pStyle w:val="Style15"/>
        <w:rPr/>
      </w:pPr>
      <w:r>
        <w:rPr/>
        <w:t>Таким образом, необходимо развивать технику построения открытых психологических шкал, обладающих воспроизводимой метрикой, что представляется достаточно сложной задачей. Однако легких путей в науке не бывает, физика разрабатывала свои измерительные шкалы сотни лет и продолжает работу в этом направлении и сегодня. Почему же разработка психологических шкал должна даваться легче?</w:t>
      </w:r>
    </w:p>
    <w:p>
      <w:pPr>
        <w:pStyle w:val="Style15"/>
        <w:rPr/>
      </w:pPr>
      <w:r>
        <w:rPr/>
        <w:t>АДДИТИВНОСТЬ ТЕСТОВЫХ БАЛЛОВ ОТНОСИТЕЛЬНО ДРУГ ДРУГА</w:t>
      </w:r>
    </w:p>
    <w:p>
      <w:pPr>
        <w:pStyle w:val="Style15"/>
        <w:rPr/>
      </w:pPr>
      <w:r>
        <w:rPr/>
        <w:t>Конечная цель развертывания закрытых сегодня тестовых и им подобных балльных шкал - получить право складывать друг с другом баллы, которые даются испытуемым за ответы на отдельные тестовые вопросы. Для этого тестовые баллы должны быть аддитивными друг относительно друга, что само по себе использование реперных точек не обеспечивает.</w:t>
      </w:r>
    </w:p>
    <w:p>
      <w:pPr>
        <w:pStyle w:val="Style15"/>
        <w:rPr/>
      </w:pPr>
      <w:r>
        <w:rPr/>
        <w:t>Аналогичные проблемы возникают, например, в физике, в которой мы не можем просто складывать значения двух разных переменных. Чтобы получить такую возможность, мы должны предварительно обеспечить им одинаковую размерность. Другими словами, возможность сложения значений двух физических переменных предполагает такой их пересчет, при котором они оказались бы измеренными посредством одной и той же единицы измерения. Если еще учесть, что статистические распределения значений таких переменных "счастливо" имеют практически одну и ту же форму распределения Гаусса, то приведение их к общей единице измерения означает: для получения возможности сложения значений двух физических переменных мы делаем их тождественными по форме распределения значений.</w:t>
      </w:r>
    </w:p>
    <w:p>
      <w:pPr>
        <w:pStyle w:val="Style15"/>
        <w:rPr/>
      </w:pPr>
      <w:r>
        <w:rPr/>
        <w:t>Тем самым можно сформулировать следующий вывод: для сложения тестовых баллов после развертывания тестовых шкал из закрытых в открытые необходимо, используя соответствующие нелинейные преобразования, придавать тестовым распределениям на выборке испытуемых одинаковую форму опорного распределения. Какую именно - для получения возможности сложения тестовых баллов не суть важно, однако это имеет значение, если учесть их дальнейшее применение. Если, например, используя данную процедуру тестирования, мы намерены получить на выходе "правильное" распределение испытуемых по доходам, то в качестве опорного следует взять распределение индивидов по доходам, имеющее вполне определенную форму распределения Парето.</w:t>
      </w:r>
    </w:p>
    <w:p>
      <w:pPr>
        <w:pStyle w:val="Style15"/>
        <w:rPr/>
      </w:pPr>
      <w:r>
        <w:rPr/>
        <w:t>СПИСОК ЛИТЕРАТУРЫ</w:t>
      </w:r>
    </w:p>
    <w:p>
      <w:pPr>
        <w:pStyle w:val="Style15"/>
        <w:rPr/>
      </w:pPr>
      <w:r>
        <w:rPr/>
        <w:t>1. Брушлинский А.В. Субъект: Мышление, учение, воображение. М.: Изд-во "Институт практической психологии"; Воронеж: НПО "Модэк", 1996.</w:t>
      </w:r>
    </w:p>
    <w:p>
      <w:pPr>
        <w:pStyle w:val="Style15"/>
        <w:rPr/>
      </w:pPr>
      <w:r>
        <w:rPr/>
        <w:t>2. Выгодский М.Я. Справочник по элементарной математике. М.: Наука, 1965.</w:t>
      </w:r>
    </w:p>
    <w:p>
      <w:pPr>
        <w:pStyle w:val="Style15"/>
        <w:rPr/>
      </w:pPr>
      <w:r>
        <w:rPr/>
        <w:t>3. Ландау Э. Основы анализа. М.: ИЛ, 1947.</w:t>
      </w:r>
    </w:p>
    <w:p>
      <w:pPr>
        <w:pStyle w:val="Style15"/>
        <w:jc w:val="right"/>
        <w:rPr/>
      </w:pPr>
      <w:r>
        <w:rPr/>
        <w:t>стр. 130</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4. Миллер Дж.А. Магическое число семь плюс минус два: О некоторых проблемах нашей способности перерабатывать информацию // Инженерная психология. М.: Наука, 1964. С. 191-225.</w:t>
      </w:r>
    </w:p>
    <w:p>
      <w:pPr>
        <w:pStyle w:val="Style15"/>
        <w:rPr/>
      </w:pPr>
      <w:r>
        <w:rPr/>
        <w:t>5. Феферман С. Числовые системы. Основания алгебры и анализа. М.: Наука, 1971.</w:t>
      </w:r>
    </w:p>
    <w:p>
      <w:pPr>
        <w:pStyle w:val="Style15"/>
        <w:rPr/>
      </w:pPr>
      <w:r>
        <w:rPr/>
        <w:t>6. Хайтун С.Д. Проблемы количественного анализа науки.М.: Наука, 1989.</w:t>
      </w:r>
    </w:p>
    <w:p>
      <w:pPr>
        <w:pStyle w:val="Style15"/>
        <w:rPr>
          <w:lang w:val="en-US"/>
        </w:rPr>
      </w:pPr>
      <w:r>
        <w:rPr>
          <w:lang w:val="en-US"/>
        </w:rPr>
        <w:t>NONADDITIVITY OF PSYCHOLOGICAL VARIABLES</w:t>
      </w:r>
    </w:p>
    <w:p>
      <w:pPr>
        <w:pStyle w:val="Style15"/>
        <w:rPr>
          <w:lang w:val="en-US"/>
        </w:rPr>
      </w:pPr>
      <w:r>
        <w:rPr>
          <w:lang w:val="en-US"/>
        </w:rPr>
        <w:t>S. D. Chaytun</w:t>
      </w:r>
    </w:p>
    <w:p>
      <w:pPr>
        <w:pStyle w:val="Style15"/>
        <w:rPr/>
      </w:pPr>
      <w:r>
        <w:rPr/>
        <w:t>С</w:t>
      </w:r>
      <w:r>
        <w:rPr>
          <w:lang w:val="en-US"/>
        </w:rPr>
        <w:t xml:space="preserve"> and. sci. (physics-mathematics), sen. res. ass., Institute of History, Natural Sciences and Technology</w:t>
      </w:r>
    </w:p>
    <w:p>
      <w:pPr>
        <w:pStyle w:val="Style15"/>
        <w:rPr>
          <w:lang w:val="en-US"/>
        </w:rPr>
      </w:pPr>
      <w:r>
        <w:rPr>
          <w:lang w:val="en-US"/>
        </w:rPr>
        <w:t>The phenomenon of nonadditivity of psychological variables applied to tests and other score methods is analyzed. It is shown that nonadditivity appears on the indicator level as a result of incorrect use of closed scales of indices, the latent quantitative variables are "initially additive". It is stressed that it is necessary to ensure equality of the indices sample distributions for summing up indices values.</w:t>
      </w:r>
    </w:p>
    <w:p>
      <w:pPr>
        <w:pStyle w:val="Style15"/>
        <w:rPr>
          <w:lang w:val="en-US"/>
        </w:rPr>
      </w:pPr>
      <w:r>
        <w:rPr>
          <w:lang w:val="en-US"/>
        </w:rPr>
        <w:t>Key words: additivity, latent variable, indicator, operational referent, metric model, reference points.</w:t>
      </w:r>
    </w:p>
    <w:p>
      <w:pPr>
        <w:pStyle w:val="Style15"/>
        <w:jc w:val="right"/>
        <w:rPr/>
      </w:pPr>
      <w:r>
        <w:rPr/>
        <w:t>стр. 131</w:t>
      </w:r>
    </w:p>
    <w:p>
      <w:pPr>
        <w:pStyle w:val="Normal"/>
        <w:jc w:val="center"/>
        <w:rPr>
          <w:sz w:val="29"/>
          <w:szCs w:val="29"/>
        </w:rPr>
      </w:pPr>
      <w:r>
        <w:rPr>
          <w:sz w:val="29"/>
          <w:szCs w:val="29"/>
        </w:rPr>
        <w:t>КРАТКИЕ СООБЩЕНИЯ. ПАРАМЕТРЫ СЕНСОМОТОРНЫХ РЕАКЦИЙ, ПСИХОФИЗИОЛОГИЧЕСКИЕ ХАРАКТЕРИСТИКИ УСПЕВАЕМОСТЬ И ПОКАЗАТЕЛИ ЭЭГ ЧЕЛОВЕКА</w:t>
      </w:r>
    </w:p>
    <w:p>
      <w:pPr>
        <w:pStyle w:val="Style15"/>
        <w:rPr/>
      </w:pPr>
      <w:r>
        <w:rPr/>
        <w:t>Автор: И. И. Коробейникова - Канд. биол. наук, ст. науч. сотр. лаборатории биоадаптации НИИ нормальной физиологии им. П.К. Анохина, РАМН</w:t>
      </w:r>
    </w:p>
    <w:p>
      <w:pPr>
        <w:pStyle w:val="Style15"/>
        <w:rPr/>
      </w:pPr>
      <w:r>
        <w:rPr/>
        <w:t>По разнице во времени латентных периодов простой и сложной сенсомоторных реакций условно названной временем выбора" (ВВ), выделены две группы обследованных - с высоким и низким вв. Лица с низким ВВ отличались лучшей памятью на числа, успешнее выполняли математические операции, имели высокий балл общей успеваемости и более высокий IQ по Айзенку Наряду с этим у них наблюдались более высокий бета-1-индекс левых лобного и затылочного отведений а также оолее высокая частота альфа-ритма в левом лобном отведении фоновой ЭЭГ По результатам обследования делается предположение о большей активированности передних отделов коры левого полушария у лиц с низким ВВ.</w:t>
      </w:r>
    </w:p>
    <w:p>
      <w:pPr>
        <w:pStyle w:val="Style15"/>
        <w:rPr/>
      </w:pPr>
      <w:r>
        <w:rPr/>
        <w:t>Ключевые слова- сенсомоторная реакция, "время выбора", успеваемость, коэффициент интеллекта, электроэнцефалограмма.</w:t>
      </w:r>
    </w:p>
    <w:p>
      <w:pPr>
        <w:pStyle w:val="Style15"/>
        <w:rPr/>
      </w:pPr>
      <w:r>
        <w:rPr/>
        <w:t>В современных психофизиологических обследованиях человека одной из наиболее часто используемых методик является определение латентного времени простой двигательной реакции (ВПДР) на свет и сложной двигательной реакции (В СДР) с различением значимых световых сигналов.</w:t>
      </w:r>
    </w:p>
    <w:p>
      <w:pPr>
        <w:pStyle w:val="Style15"/>
        <w:rPr/>
      </w:pPr>
      <w:r>
        <w:rPr/>
        <w:t>Вопрос о связи ВПДР с эффективностью различных видов операторской деятельности человека и особенностями его энцефалограммы изучен достаточно подробно [4,5, 8,12,17]. Имеются данные о связи латентных периодов простой зрительно-моторной реакции с развитием нервно-психического утомления и успеваемостью [15].</w:t>
      </w:r>
    </w:p>
    <w:p>
      <w:pPr>
        <w:pStyle w:val="Style15"/>
        <w:rPr/>
      </w:pPr>
      <w:r>
        <w:rPr/>
        <w:t>О латентном периоде ВСДР с выбором световых или других сигналов чаще всего упоминается в связи с анализом ВПДР [5, 12]. В норме латентный период последнего всегда меньше латентного периода ВСДР. Различия во времени латентных периодов ВПДР и ВСДР объясняется просто. Латентное время реакции с выбором значимых сигналов затрачивается не только на преобразование сигналов в рецепторах, эффекторах, их перемещение по нервным проводникам, но и на анализ приходящих извне сигналов, на принятие решения о необходимости моторных (если перед испытуемым стояла такая задача) действий.</w:t>
      </w:r>
    </w:p>
    <w:p>
      <w:pPr>
        <w:pStyle w:val="Style15"/>
        <w:rPr/>
      </w:pPr>
      <w:r>
        <w:rPr/>
        <w:t>Анализ многочисленных результатов исследований нашей лаборатории, где определялось ВПДР и ВСДР, показал, что продолжительность этих периодов у разных испытуемых разная, но в то же время характеризуется относительным постоянством для каждого индивида. Эти индивидуальные различия не зависят от особенностей аппаратуры, на которой проводилось тестирование. Разницу во времени латентных периодов простой и сложной сенсомоторных реакций мы условно назвали "временем выбора" (ВВ).</w:t>
      </w:r>
    </w:p>
    <w:p>
      <w:pPr>
        <w:pStyle w:val="Style15"/>
        <w:rPr/>
      </w:pPr>
      <w:r>
        <w:rPr/>
        <w:t>По определению П.К.Анохина (1976), "принятие решения представляет собой критический пункт, в котором происходит организация комплекса афферентных возбуждений, способного дать вполне определенные действия. Принятие решения переводит один системный процесс -афферентный синтез - в другой системный процесс - программу действий. После принятия решения все комбинации возбуждений приобретают исполнительный характер" [2].</w:t>
      </w:r>
    </w:p>
    <w:p>
      <w:pPr>
        <w:pStyle w:val="Style15"/>
        <w:rPr/>
      </w:pPr>
      <w:r>
        <w:rPr/>
        <w:t>Нами было сделано предположение о том, что ВВ является одной из индивидуально-типологических характеристик человека, а его величина у разных испытуемых может быть связана с особенностями биопотенциалов коры головного мозга.</w:t>
      </w:r>
    </w:p>
    <w:p>
      <w:pPr>
        <w:pStyle w:val="Style15"/>
        <w:rPr/>
      </w:pPr>
      <w:r>
        <w:rPr/>
        <w:t>Цель настоящего исследования - выявление взаимосвязи времени выбора с некоторыми психофизиологическими особенностями, эффективностью мнестических видов деятельности и характеристиками ЭЭГ человека.</w:t>
      </w:r>
    </w:p>
    <w:p>
      <w:pPr>
        <w:pStyle w:val="Style15"/>
        <w:rPr/>
      </w:pPr>
      <w:r>
        <w:rPr/>
        <w:t>МЕТОДИКА</w:t>
      </w:r>
    </w:p>
    <w:p>
      <w:pPr>
        <w:pStyle w:val="Style15"/>
        <w:rPr/>
      </w:pPr>
      <w:r>
        <w:rPr/>
        <w:t>В обследовании приняли участие 49 человек в возрасте 16-18 лет (24 юноши и 25 девушек). По разнице во времени латентных периодов простой и сложной двигательных реакций</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се обследуемые были разделены на две группы. В 1-ю вошли испытуемые, ВВ которых было меньше средней величины по всей группе (21 человек - 11 юношей и 10 девушек); во 2-ю группу вошли испытуемые, ВВ которых было больше средней величины (28 человек- 13 юношей, 15 девушек) . Психофизиологическое обследование проводилось с помощью комплексов "Тонус" и ПФК-01.</w:t>
      </w:r>
    </w:p>
    <w:p>
      <w:pPr>
        <w:pStyle w:val="Style15"/>
        <w:rPr/>
      </w:pPr>
      <w:r>
        <w:rPr/>
        <w:t>У всех обследуемых определяли: 1) латентное время простой двигательной реакции на свет; 2) латентное время сложной двигательной реакции на свет с выбором сигнала; 3) скорость и правильность простых арифметических вычислений (испытуемые должны были в течение трех минут произвести как можно больше математических операций с простыми числами); 4) проводилось тестирование краткосрочной зрительной памяти на числа (испытуемому предлагалось запомнить и воспроизвести шесть двузначных чисел, в течение экспозиции за 1 минуту, результат деятельности - время ответа и количество неверных ответов). Результатами деятельности являлись общее количество арифметических вычислений и количество допущенных ошибок; определяли коэффициент интеллекта (КИ) в баллах по тесту Айзенка [1]; у школьников вычисляли общий балл успеваемости по всем дисциплинам, а также средний балл успеваемости по информатике и математике.</w:t>
      </w:r>
    </w:p>
    <w:p>
      <w:pPr>
        <w:pStyle w:val="Style15"/>
        <w:rPr/>
      </w:pPr>
      <w:r>
        <w:rPr/>
        <w:t>У 24 испытуемых мужского пола регистрировали ЭЭГ в состоянии относительного покоя (сидя, глаза открыты) с помощью электроэнцефалографа ЭЭГ 16 S (Венгрия). Регистрация проводилась монополярно по схеме "10-20". Референтные электроды располагались на мочках ушей, отведения 01, 02, F3, F4, постоянная времени 0,3 с, фильтры высоких частот 70 Hz.</w:t>
      </w:r>
    </w:p>
    <w:p>
      <w:pPr>
        <w:pStyle w:val="Style15"/>
        <w:rPr/>
      </w:pPr>
      <w:r>
        <w:rPr/>
        <w:t>При обработке ЭЭГ проводили спектральный анализ по методу быстрого преобразования Фурье. Вычислялись спектры мощности. Спектрограммы усреднялись по четырем последовательным 5-секундным эпохам анализа. Частота опроса при отцифровке ЭЭГ составляла 256 Гц. Отношение мощности основных частотных диапазонов альфа и бета-1-ритмов к суммарной мощности спектра расценивали как индекс соответствующего ритма. Определялась максимальная частота (по максимальному количеству пиков в 1 с) альфа и бета-1-ритмов в соответствующих диапазонах.</w:t>
      </w:r>
    </w:p>
    <w:p>
      <w:pPr>
        <w:pStyle w:val="Style15"/>
        <w:rPr/>
      </w:pPr>
      <w:r>
        <w:rPr/>
        <w:t>Достоверность различий психологических и физиологических показателей у испытуемых разных групп определяли с помощью критерия Стьюдента.</w:t>
      </w:r>
    </w:p>
    <w:p>
      <w:pPr>
        <w:pStyle w:val="Style15"/>
        <w:rPr/>
      </w:pPr>
      <w:r>
        <w:rPr/>
        <w:t>РЕЗУЛЬТАТЫ И ИХ ОБСУЖДЕНИЕ</w:t>
      </w:r>
    </w:p>
    <w:p>
      <w:pPr>
        <w:pStyle w:val="Style15"/>
        <w:rPr/>
      </w:pPr>
      <w:r>
        <w:rPr/>
        <w:t>Результаты психологического тестирования и педагогических показателей представлены в таблице.</w:t>
      </w:r>
    </w:p>
    <w:p>
      <w:pPr>
        <w:pStyle w:val="Style15"/>
        <w:rPr/>
      </w:pPr>
      <w:r>
        <w:rPr/>
        <w:t>ВВ у испытуемых 1-й группы составило 85.9 ? 11.7 мс, у 2-й - 126.6 ? 18.0 мс. Различия между 1-й и 2-й группами были статистически достоверны (р &lt; 0.01). Но достоверных различий по величине ВПДР и ВСДР между испытуемыми этих групп не обнаружено.</w:t>
      </w:r>
    </w:p>
    <w:p>
      <w:pPr>
        <w:pStyle w:val="Style15"/>
        <w:rPr/>
      </w:pPr>
      <w:r>
        <w:rPr/>
        <w:t>Анализ результатов психофизиологических тестов показал, что у испытуемых 1-й группы наблюдалось достоверно (р &lt; 0.05) меньшее время воспроизведения запомненного материала в тесте "память на числа".</w:t>
      </w:r>
    </w:p>
    <w:p>
      <w:pPr>
        <w:pStyle w:val="Style15"/>
        <w:rPr/>
      </w:pPr>
      <w:r>
        <w:rPr/>
        <w:t>По количеству правильно воспроизведенных чисел и допущенных ошибок различий между группами не обнаружено. Испытуемые 1-й группы выполняли достоверно (р &lt; 0.01) большее количество арифметических вычислений за 3 минуты, при этом количество допущенных ошибок в 1-й и 2-й группе было одинаковым.</w:t>
      </w:r>
    </w:p>
    <w:p>
      <w:pPr>
        <w:pStyle w:val="Style15"/>
        <w:rPr/>
      </w:pPr>
      <w:r>
        <w:rPr/>
        <w:t>В 1-й группе испытуемых оказался достоверно (р &lt; 0.01) выше общий балл успеваемости, а также более высокий балл успеваемости по информатике и математике. Коэффициент интеллекта по Айзенку был достоверно (р &lt; 0.001) выше также в 1-й группе обследуемых.</w:t>
      </w:r>
    </w:p>
    <w:p>
      <w:pPr>
        <w:pStyle w:val="Style15"/>
        <w:rPr/>
      </w:pPr>
      <w:r>
        <w:rPr/>
        <w:t>Проведенный спектральный анализ ЭЭГ, зарегистрированной в состоянии относительного</w:t>
      </w:r>
    </w:p>
    <w:p>
      <w:pPr>
        <w:pStyle w:val="Style15"/>
        <w:rPr/>
      </w:pPr>
      <w:r>
        <w:rPr/>
        <w:t>Значение психологических показателей и успеваемость по школьным дисциплинам у обследуемых с низким (I группа) и высоким (II группа) временем выбора</w:t>
      </w:r>
    </w:p>
    <w:tbl>
      <w:tblPr>
        <w:tblW w:w="9900" w:type="dxa"/>
        <w:jc w:val="left"/>
        <w:tblInd w:w="-89" w:type="dxa"/>
        <w:tblLayout w:type="fixed"/>
        <w:tblCellMar>
          <w:top w:w="30" w:type="dxa"/>
          <w:left w:w="30" w:type="dxa"/>
          <w:bottom w:w="30" w:type="dxa"/>
          <w:right w:w="30" w:type="dxa"/>
        </w:tblCellMar>
      </w:tblPr>
      <w:tblGrid>
        <w:gridCol w:w="708"/>
        <w:gridCol w:w="4529"/>
        <w:gridCol w:w="1781"/>
        <w:gridCol w:w="1781"/>
        <w:gridCol w:w="1101"/>
      </w:tblGrid>
      <w:tr>
        <w:trPr>
          <w:trHeight w:val="360"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N</w:t>
            </w:r>
          </w:p>
        </w:tc>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оказатели</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I группа</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II группа</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Р&lt;</w:t>
            </w:r>
            <w:r>
              <w:rPr/>
              <w:t xml:space="preserve"> </w:t>
            </w:r>
          </w:p>
        </w:tc>
      </w:tr>
      <w:tr>
        <w:trPr>
          <w:trHeight w:val="300"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w:t>
            </w:r>
          </w:p>
        </w:tc>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ремя простой двигательной реакции, мс</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72.0 ? 26.8</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63.0 ? 14.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w:t>
            </w:r>
            <w:r>
              <w:rPr/>
              <w:t xml:space="preserve"> </w:t>
            </w:r>
          </w:p>
        </w:tc>
      </w:tr>
      <w:tr>
        <w:trPr>
          <w:trHeight w:val="270"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w:t>
            </w:r>
          </w:p>
        </w:tc>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ремя сложной двигательной реакции, мс</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58.0 ?19.2</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9.6 ?17.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w:t>
            </w:r>
            <w:r>
              <w:rPr/>
              <w:t xml:space="preserve"> </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w:t>
            </w:r>
          </w:p>
        </w:tc>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Время выбора, мс</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5.9 ?11.7</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6.6 ?18.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240"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w:t>
            </w:r>
          </w:p>
        </w:tc>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Память на числа:</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0"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Количество воспроизведенных чисел</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7 ?0.3</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2 ?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r>
      <w:tr>
        <w:trPr>
          <w:trHeight w:val="240"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Количество ошибок</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0 ? 0.5</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2.2 ? 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r>
      <w:tr>
        <w:trPr>
          <w:trHeight w:val="270"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Время ответа, с</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5 ? 2.3</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5.5 ?4.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r>
      <w:tr>
        <w:trPr>
          <w:trHeight w:val="270"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5</w:t>
            </w:r>
          </w:p>
        </w:tc>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Арифметические вычисления</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9"/>
                <w:szCs w:val="19"/>
              </w:rPr>
            </w:pPr>
            <w:r>
              <w:rPr>
                <w:sz w:val="19"/>
                <w:szCs w:val="19"/>
              </w:rPr>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Количество действий</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07.9 ? 2.7</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7.5 ?4.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 Количество ошибок</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 ? 0.5</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9 ? 0.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r>
      <w:tr>
        <w:trPr>
          <w:trHeight w:val="270"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6</w:t>
            </w:r>
          </w:p>
        </w:tc>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Общая успеваемость, балл</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123.5 ?1.9</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9.6 ? 4.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1</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7</w:t>
            </w:r>
          </w:p>
        </w:tc>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спеваемость по математике, балл</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80 ?0.4</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20 ? 0.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5</w:t>
            </w:r>
          </w:p>
        </w:tc>
      </w:tr>
      <w:tr>
        <w:trPr>
          <w:trHeight w:val="270"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w:t>
            </w:r>
          </w:p>
        </w:tc>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Успеваемость по информатике, балл</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4.05 ? 0.3</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64 ? 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w:t>
            </w:r>
          </w:p>
        </w:tc>
      </w:tr>
      <w:tr>
        <w:trPr>
          <w:trHeight w:val="300"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9</w:t>
            </w:r>
          </w:p>
        </w:tc>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Emphasis"/>
                <w:sz w:val="19"/>
                <w:szCs w:val="19"/>
              </w:rPr>
              <w:t>IQ,</w:t>
            </w:r>
            <w:r>
              <w:rPr/>
              <w:t xml:space="preserve"> </w:t>
            </w:r>
            <w:r>
              <w:rPr>
                <w:sz w:val="19"/>
                <w:szCs w:val="19"/>
              </w:rPr>
              <w:t>балл</w:t>
            </w:r>
            <w:r>
              <w:rPr/>
              <w:t xml:space="preserv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33.3 ?2.5</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89.4 ? 9.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9"/>
                <w:szCs w:val="19"/>
              </w:rPr>
            </w:pPr>
            <w:r>
              <w:rPr>
                <w:sz w:val="19"/>
                <w:szCs w:val="19"/>
              </w:rPr>
              <w:t>0.001</w:t>
            </w:r>
          </w:p>
        </w:tc>
      </w:tr>
    </w:tbl>
    <w:p>
      <w:pPr>
        <w:pStyle w:val="Style15"/>
        <w:jc w:val="right"/>
        <w:rPr/>
      </w:pPr>
      <w:r>
        <w:rPr/>
        <w:t>стр. 133</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6676390" cy="3275330"/>
            <wp:effectExtent l="0" t="0" r="0" b="0"/>
            <wp:docPr id="1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7" descr=""/>
                    <pic:cNvPicPr>
                      <a:picLocks noChangeAspect="1" noChangeArrowheads="1"/>
                    </pic:cNvPicPr>
                  </pic:nvPicPr>
                  <pic:blipFill>
                    <a:blip/>
                    <a:srcRect l="-2147483648" t="-2147483648" r="-2147483648" b="-2147483648"/>
                    <a:stretch>
                      <a:fillRect/>
                    </a:stretch>
                  </pic:blipFill>
                  <pic:spPr bwMode="auto">
                    <a:xfrm>
                      <a:off x="0" y="0"/>
                      <a:ext cx="6676390" cy="3275330"/>
                    </a:xfrm>
                    <a:prstGeom prst="rect">
                      <a:avLst/>
                    </a:prstGeom>
                  </pic:spPr>
                </pic:pic>
              </a:graphicData>
            </a:graphic>
          </wp:inline>
        </w:drawing>
      </w:r>
    </w:p>
    <w:p>
      <w:pPr>
        <w:pStyle w:val="Style15"/>
        <w:rPr/>
      </w:pPr>
      <w:r>
        <w:rPr/>
        <w:t>Величина альфа- и бета-1-индексов и частота альфа- и бета-1-ритмов левого и правого лобных (F3 и F4) и затылочных (01 и 02) отведений фоновой ЭЭГ у групп лиц с низким (толстая линия) и высоким (тонкая линия) временем выбора. Достоверность различий между группами отмечена 4" (р &lt; 0-05 ).</w:t>
      </w:r>
    </w:p>
    <w:p>
      <w:pPr>
        <w:pStyle w:val="Style15"/>
        <w:rPr/>
      </w:pPr>
      <w:r>
        <w:rPr/>
        <w:t>покоя с открытыми глазами, выявил ряд отличительных особенностей между выделенными группами испытуемых (рисунок).</w:t>
      </w:r>
    </w:p>
    <w:p>
      <w:pPr>
        <w:pStyle w:val="Style15"/>
        <w:rPr/>
      </w:pPr>
      <w:r>
        <w:rPr/>
        <w:t>Было показано, что испытуемые юноши с низким ВВ отличаются от испытуемых с высоким ВВ достоверно (р &lt; 0.05) большим бета-1-индексом левых лобного (11.6 ? 1.6% в 1-й и 6.4 ? 1.2% во 2-й группах) и затылочного (13.9 ? 1.4% в 1-й и 6.7 ? 0.8 % во 2-й группах) отведений; достоверно (р &lt; 0.05) большей частотой альфа-ритма в левом (10.60 ? 0.4 Hz в 1-й и 8.60 ? 0.3 Hz во 2-й группах) и правом (10.30 ? 0.5 Hz в 1-й и 8.55 ? 0.1 Hz во 2-й группах) лобных отведениях.</w:t>
      </w:r>
    </w:p>
    <w:p>
      <w:pPr>
        <w:pStyle w:val="Style15"/>
        <w:rPr/>
      </w:pPr>
      <w:r>
        <w:rPr/>
        <w:t>По величине альфа-индекса и частоте бета-1-ритма достоверных различий между группами в исследованных отведениях не выявлено. В правом затылочном отведении различий между выделенными группами по всем исследованным параметрам не обнаружено.</w:t>
      </w:r>
    </w:p>
    <w:p>
      <w:pPr>
        <w:pStyle w:val="Style15"/>
        <w:rPr/>
      </w:pPr>
      <w:r>
        <w:rPr/>
        <w:t>Сопоставление значений психофизиологических показателей в группах испытуемых с низким и высоким ВВ показало, что группа испытуемых с низким ВВ отличалась лучшей памятью на числа, успешнее выполняла математические операции с простыми арифметическим числами, имела высокий балл как общей успеваемости, так и успеваемости по информатике и математике, а также более высокий коэффициент интеллекта по Айзенку. Наряду с этим анализ фоновой ЭЭГ у испытуемых выделенных подгрупп показал, что те из них, у которых было низкое ВВ отличались</w:t>
      </w:r>
    </w:p>
    <w:p>
      <w:pPr>
        <w:pStyle w:val="Style15"/>
        <w:rPr/>
      </w:pPr>
      <w:r>
        <w:rPr/>
        <w:t>от испытуемых с высоким ВВ достоверно более высоким бета-1-индексом левого лобного и затылочного отведений, а также более высокой частотой альфа-ритма в левом и правом лобных отведениях ЭЭГ.</w:t>
      </w:r>
    </w:p>
    <w:p>
      <w:pPr>
        <w:pStyle w:val="Style15"/>
        <w:rPr/>
      </w:pPr>
      <w:r>
        <w:rPr/>
        <w:t>Таким образом, наибольшие различия в фоновой ЭЭГ испытуемых двух выделенных групп были выявлены в лобных отделах коры левого полушария. Полученные в настоящем исследовании данные позволили предположить, что у испытуемых с низким ВВ по сравнению с испытуемыми с большим ВВ имеет место большая активирован-ность лобных отделов коры левого полушария.</w:t>
      </w:r>
    </w:p>
    <w:p>
      <w:pPr>
        <w:pStyle w:val="Style15"/>
        <w:rPr/>
      </w:pPr>
      <w:r>
        <w:rPr/>
        <w:t>Считается доказанным, что левое полушарие, вследствие большей дифференцированности его структур, лучше приспособлено для формирования специфических функциональных систем мозга, обеспечивающих избирательную обработку значимого сигнала [9].</w:t>
      </w:r>
    </w:p>
    <w:p>
      <w:pPr>
        <w:pStyle w:val="Style15"/>
        <w:rPr/>
      </w:pPr>
      <w:r>
        <w:rPr/>
        <w:t>В настоящее время участие лобных отделов коры головного мозга в процессах принятия решения не вызывает сомнений. В школе П.К. Анохина на основе исследований на животных кора префронтальных отделов рассматривается как субстрат таких форм принятия решения, которые включены в сознательную произвольно регулируемую деятельность [18]. В работах ряда авторов поражение лобных долей связывается с нарушением программирования произвольных движений, заменой их стереотипными актами [б], а участие в деятельности передней коры - с</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ыбором альтернатив поведения [13]. При предъявлении испытуемым инструкции, предполагавшей необходимость принятия решения, значимые изменения наблюдались только в лобной области коры [19].</w:t>
      </w:r>
    </w:p>
    <w:p>
      <w:pPr>
        <w:pStyle w:val="Style15"/>
        <w:rPr/>
      </w:pPr>
      <w:r>
        <w:rPr/>
        <w:t>Как было показано в нашем исследовании, у испытуемых с меньшим ВВ имела место высокая частота альфа-ритма в левом и правом лобных отведениях фоновой ЭЭГ. С этим фактом согласуются данные о высоких показателях суммарной энергии альфа-ритма в левом полушарии у испытуемых с высоким уровнем функциональной подвижности нервных процессов ( показателями такой подвижности служило время выполнения задания по дифференцированию положительных и тормозных раздражителей, предъявляемых в случайной последовательности) [7]. Высокосинхронизированный альфа-ритм наблюдали на этапах сличения сигналов и принятия решения [16].</w:t>
      </w:r>
    </w:p>
    <w:p>
      <w:pPr>
        <w:pStyle w:val="Style15"/>
        <w:rPr/>
      </w:pPr>
      <w:r>
        <w:rPr/>
        <w:t>Выявленный в настоящем исследовании факт, что в группе испытуемых с низким ВВ наблюдается больший бета-индекс в лобных и затылочных отведениях левого полушария, также находит подтверждение в работах ряда авторов. Обнаружена положительная связь величины бета-индекса в лобных отделах коры с показателями умственной активности [11, 14]; усиление бета-активности в лобных отделах может отражать увеличение психомоторной активности [10].</w:t>
      </w:r>
    </w:p>
    <w:p>
      <w:pPr>
        <w:pStyle w:val="Style15"/>
        <w:rPr/>
      </w:pPr>
      <w:r>
        <w:rPr/>
        <w:t>Таким образом, полученные в исследовании данные о том, что испытуемые с низким и высоким временем выбора отличаются разным уровнем активированности передних отделов коры головного мозга, не противоречат литературным данным, дополняя их наличием указанных различий в фоновой ЭЭГ.</w:t>
      </w:r>
    </w:p>
    <w:p>
      <w:pPr>
        <w:pStyle w:val="Style15"/>
        <w:rPr/>
      </w:pPr>
      <w:r>
        <w:rPr/>
        <w:t>Сопоставление литературных и собственных данных показало, что в настоящих исследованиях мы действительно имеем дело с одной из индивидуально- типологических характеристик человека, а временной параметр, условно названный "временем выбора" и вычисляемый по разнице времени латентных периодов простой и сложной сенсомоторных реакций, имеет право рассматриваться в качестве самостоятельного психофизиологического показателя. Подтверждением этому являются различия в параметрах ЭЭГ покоя испытуемых с низким и высоким временем выбора и их разная результативность в некоторых видах деятельности, для успешного выполнения которых необходим высокий интеллектуальный потенциал.</w:t>
      </w:r>
    </w:p>
    <w:p>
      <w:pPr>
        <w:pStyle w:val="Style15"/>
        <w:rPr/>
      </w:pPr>
      <w:r>
        <w:rPr/>
        <w:t>ВЫВОДЫ</w:t>
      </w:r>
    </w:p>
    <w:p>
      <w:pPr>
        <w:pStyle w:val="Style15"/>
        <w:rPr/>
      </w:pPr>
      <w:r>
        <w:rPr/>
        <w:t>1. Был предложен новый психофизиологический показатель условно названный "временем выбора", который численно равен разнице во</w:t>
      </w:r>
    </w:p>
    <w:p>
      <w:pPr>
        <w:pStyle w:val="Style15"/>
        <w:rPr/>
      </w:pPr>
      <w:r>
        <w:rPr/>
        <w:t>времени латентных периодов простой и сложной (с выбором значимого сигнала) сенсомоторных реакций.</w:t>
      </w:r>
    </w:p>
    <w:p>
      <w:pPr>
        <w:pStyle w:val="Style15"/>
        <w:rPr/>
      </w:pPr>
      <w:r>
        <w:rPr/>
        <w:t>2. Испытуемые с низким временем выбора отличались от испытуемых с высоким временем выбора меньшим временем воспроизведения и большим числом запомненных двузначных чисел; большим количеством арифметических действий с простыми числами, выполненных в единицу времени; более высоким баллом успеваемости по информатике, математике и общей успеваемости, более высоким коэффициентом интеллекта по Айзенку.</w:t>
      </w:r>
    </w:p>
    <w:p>
      <w:pPr>
        <w:pStyle w:val="Style15"/>
        <w:rPr/>
      </w:pPr>
      <w:r>
        <w:rPr/>
        <w:t>3. Сравнительный анализ фоновой ЭЭГ испытуемых с низким и высоким временем выбора показал, что первые отличались более высоким бета-1-индексом левых лобного и затылочного отведений, а также высокой частотой альфа-ритма левого и правого лобных отведений.</w:t>
      </w:r>
    </w:p>
    <w:p>
      <w:pPr>
        <w:pStyle w:val="Style15"/>
        <w:rPr/>
      </w:pPr>
      <w:r>
        <w:rPr/>
        <w:t>СПИСОК ЛИТЕРАТУРЫ</w:t>
      </w:r>
    </w:p>
    <w:p>
      <w:pPr>
        <w:pStyle w:val="Style15"/>
        <w:rPr/>
      </w:pPr>
      <w:r>
        <w:rPr/>
        <w:t>1. Айзенк Г.Дж. Узнай свой собственный коэффициент интеллекта. Н.Новгород, 1994.</w:t>
      </w:r>
    </w:p>
    <w:p>
      <w:pPr>
        <w:pStyle w:val="Style15"/>
        <w:rPr/>
      </w:pPr>
      <w:r>
        <w:rPr/>
        <w:t>2. Анохин П.К. Проблема принятия решения в психологии и физиологии // Проблема принятия решения. М.: Наука, 1976. С. 7-16.</w:t>
      </w:r>
    </w:p>
    <w:p>
      <w:pPr>
        <w:pStyle w:val="Style15"/>
        <w:rPr/>
      </w:pPr>
      <w:r>
        <w:rPr/>
        <w:t>3. Бодров В.А., Малкин В.Б.,Покровский Б Л., Шпа-ченко Д.И. Психологический отбор летчиков и космонавтов // Проблемы космической биолологии. М.: Наука, 1984. С. 264.</w:t>
      </w:r>
    </w:p>
    <w:p>
      <w:pPr>
        <w:pStyle w:val="Style15"/>
        <w:rPr/>
      </w:pPr>
      <w:r>
        <w:rPr/>
        <w:t>4. Коробейникова И.И., Нацвина Н.В., Туманов М.Ю., Щербина А.П. Индивидуально-типологические особенности профессиональной пригодности человека к прецезионной работе // Экспериментальная и прикладная физиология. Социальная физиология:</w:t>
      </w:r>
    </w:p>
    <w:p>
      <w:pPr>
        <w:pStyle w:val="Style15"/>
        <w:rPr/>
      </w:pPr>
      <w:r>
        <w:rPr/>
        <w:t>оценка состояния человека. М., 1994. Т.4. С. 49-57.</w:t>
      </w:r>
    </w:p>
    <w:p>
      <w:pPr>
        <w:pStyle w:val="Style15"/>
        <w:rPr/>
      </w:pPr>
      <w:r>
        <w:rPr/>
        <w:t>5. Лебедев А.Н., Ламзина Н.А., Каткова Г.В., Москаленко И.В., Елъчанинов В.П. Проверка уравнений динамической памяти в психологических опытах // Психол. журн. 1982. Т.З. N 1. С. 60-69.</w:t>
      </w:r>
    </w:p>
    <w:p>
      <w:pPr>
        <w:pStyle w:val="Style15"/>
        <w:rPr/>
      </w:pPr>
      <w:r>
        <w:rPr/>
        <w:t>6. ЛурияА.Р., Хомская Е.Д. О некоторых теоретических вопросах проблемы "принятия решения" в свете нейропсихологии // Проблемы принятия решения. М.: Наука, 1976. С. 146-156.</w:t>
      </w:r>
    </w:p>
    <w:p>
      <w:pPr>
        <w:pStyle w:val="Style15"/>
        <w:rPr/>
      </w:pPr>
      <w:r>
        <w:rPr/>
        <w:t>7. Макаренко Н.В., Вороновская В.И., Ковтун Т.В., Панченко В.М. ЭЭГ-корреляты временных характеристик сенсомоторных реакций у людей с различным уровнем функциональной подвижности нервных процессов // Физиология человека. 1992. Т. 18. N3. С. 331.</w:t>
      </w:r>
    </w:p>
    <w:p>
      <w:pPr>
        <w:pStyle w:val="Style15"/>
        <w:rPr/>
      </w:pPr>
      <w:r>
        <w:rPr/>
        <w:t>8. Мальцева И.В. Роль альфа-ритма в механизмах простых сенсомоторных реакций // Нейрофизио-логические детерминанты процессов переработки информации человека. М.: Ин-т психологии АН СССР, 1987. С. 81-91.</w:t>
      </w:r>
    </w:p>
    <w:p>
      <w:pPr>
        <w:pStyle w:val="Style15"/>
        <w:rPr/>
      </w:pPr>
      <w:r>
        <w:rPr/>
        <w:t>9. Мачинская P.M., Мачинский И.О., Дерюгина Е.И. Функциональная организация правого и левого полушарий мозга человека при направленном внимании//Физиология человека. 1992. Т. 18. N6. С.77-85.</w:t>
      </w:r>
    </w:p>
    <w:p>
      <w:pPr>
        <w:pStyle w:val="Style15"/>
        <w:jc w:val="right"/>
        <w:rPr/>
      </w:pPr>
      <w:r>
        <w:rPr/>
        <w:t>стр. 135</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10. Медведев С.В., Лысков Е.Б., Алесанян З.А., Иос-мяки В. Динамика биоэлектрической активности мозга и времени реакции после экспозиции переменного магнитного поля // Физиология человека. 1992.T.18.N5.C.4l7.</w:t>
      </w:r>
    </w:p>
    <w:p>
      <w:pPr>
        <w:pStyle w:val="Style15"/>
        <w:rPr/>
      </w:pPr>
      <w:r>
        <w:rPr/>
        <w:t>11. Небылицин В.Д., Мозговой В.Д. Электрофизиологические корреляты умственной активности //</w:t>
      </w:r>
    </w:p>
    <w:p>
      <w:pPr>
        <w:pStyle w:val="Style15"/>
        <w:rPr/>
      </w:pPr>
      <w:r>
        <w:rPr/>
        <w:t>Журн. высш. нервной деят. 1972. Т. 22. N 5. С. 899-906.</w:t>
      </w:r>
    </w:p>
    <w:p>
      <w:pPr>
        <w:pStyle w:val="Style15"/>
        <w:rPr/>
      </w:pPr>
      <w:r>
        <w:rPr/>
        <w:t>12. Пасынкова А.В., Шпатенко Ю.А., Артемен-ко О.И. Нейрофизиологические предпосылки ограничения количественных характеристик ряда психических процессов // Психофизиологические закономерности восприятия и памяти. М.: Наука, 1985. С. 106-119.</w:t>
      </w:r>
    </w:p>
    <w:p>
      <w:pPr>
        <w:pStyle w:val="Style15"/>
        <w:rPr/>
      </w:pPr>
      <w:r>
        <w:rPr/>
        <w:t>13. Прибрам К. Центральные процессы формирования образов обработки информации и эпизодических "озарений" // Нейрофизиологические механизмы поведения. М.: Наука, 1982. С. 348.</w:t>
      </w:r>
    </w:p>
    <w:p>
      <w:pPr>
        <w:pStyle w:val="Style15"/>
        <w:rPr/>
      </w:pPr>
      <w:r>
        <w:rPr/>
        <w:t>14. Русалов В.М., Бодунов М.В. О факторной структуре интегральных электрофизиологических параметров человека // Психофизиологические исследования интеллектуальной саморегуляции и активности. М.: Наука, 1980. С. 94-113.</w:t>
      </w:r>
    </w:p>
    <w:p>
      <w:pPr>
        <w:pStyle w:val="Style15"/>
        <w:rPr/>
      </w:pPr>
      <w:r>
        <w:rPr/>
        <w:t>15. Салей А.П. Варианты анализа латентных периодов простой зрительно-моторной реакции // Физиология и психология мотиваций. Межрегиональный сборник научных работ, посвященных 80-летию Воронежского гос. университета. Воронеж, 1998. С. 92-95.</w:t>
      </w:r>
    </w:p>
    <w:p>
      <w:pPr>
        <w:pStyle w:val="Style15"/>
        <w:rPr/>
      </w:pPr>
      <w:r>
        <w:rPr/>
        <w:t>16. Симонов П.В. Тета-ритм и механизм квантования извлекаемых из памяти энграмм // Память и следовые процессы. Пущино, 1979. С. 77-79.</w:t>
      </w:r>
    </w:p>
    <w:p>
      <w:pPr>
        <w:pStyle w:val="Style15"/>
        <w:rPr/>
      </w:pPr>
      <w:r>
        <w:rPr/>
        <w:t>17. Степаненкова Н.П., Рыжов А.Я., Аргентов П.В. Физиологическая оценка сенсомоторной работоспособности человека при компьютерном моделировании нервно-напряженного труда // Физиология и психология мотиваций. Межрегиональный сборник научных работ, посвященный 80-летию со</w:t>
      </w:r>
    </w:p>
    <w:p>
      <w:pPr>
        <w:pStyle w:val="Style15"/>
        <w:rPr/>
      </w:pPr>
      <w:r>
        <w:rPr/>
        <w:t>дня рождения А.И. Лакомкина. Воронеж, 1997. С.66-68.</w:t>
      </w:r>
    </w:p>
    <w:p>
      <w:pPr>
        <w:pStyle w:val="Style15"/>
        <w:rPr/>
      </w:pPr>
      <w:r>
        <w:rPr/>
        <w:t>18. Урываев Ю.В., Бартелъс В.И. Временная характеристика процесса принятия решения у собак в ситуации инструментального выбора различных подкреплений // Проблемы принятия решения. М.:</w:t>
      </w:r>
    </w:p>
    <w:p>
      <w:pPr>
        <w:pStyle w:val="Style15"/>
        <w:rPr/>
      </w:pPr>
      <w:r>
        <w:rPr/>
        <w:t>Наука, 1976. С. 178-186.</w:t>
      </w:r>
    </w:p>
    <w:p>
      <w:pPr>
        <w:pStyle w:val="Style15"/>
        <w:rPr/>
      </w:pPr>
      <w:r>
        <w:rPr/>
        <w:t>19. Федотчев А.И., Бондарь А.Т. Межполушарная ас-симетрия альфа-ритма и эффективность мнести-</w:t>
      </w:r>
    </w:p>
    <w:p>
      <w:pPr>
        <w:pStyle w:val="Style15"/>
        <w:rPr/>
      </w:pPr>
      <w:r>
        <w:rPr/>
        <w:t xml:space="preserve">ческой деятельности//Физиология человека. 1989. Т. 15. </w:t>
      </w:r>
      <w:r>
        <w:rPr>
          <w:lang w:val="en-US"/>
        </w:rPr>
        <w:t xml:space="preserve">N6. </w:t>
      </w:r>
      <w:r>
        <w:rPr/>
        <w:t>С</w:t>
      </w:r>
      <w:r>
        <w:rPr>
          <w:lang w:val="en-US"/>
        </w:rPr>
        <w:t>. 3-7.</w:t>
      </w:r>
    </w:p>
    <w:p>
      <w:pPr>
        <w:pStyle w:val="Style15"/>
        <w:rPr>
          <w:lang w:val="en-US"/>
        </w:rPr>
      </w:pPr>
      <w:r>
        <w:rPr>
          <w:lang w:val="en-US"/>
        </w:rPr>
        <w:t>THE CORRELATION OF REACTION TIMERS PROPERTIES WITH PSYCHOPHYSIOLOGICAL CHARACTERISTICS, ACADEMIC ACHIEVEMENT AND EEG INDICES IN HUMANS</w:t>
      </w:r>
    </w:p>
    <w:p>
      <w:pPr>
        <w:pStyle w:val="Style15"/>
        <w:rPr>
          <w:lang w:val="en-US"/>
        </w:rPr>
      </w:pPr>
      <w:r>
        <w:rPr>
          <w:lang w:val="en-US"/>
        </w:rPr>
        <w:t>1.1. Korobejnikova</w:t>
      </w:r>
    </w:p>
    <w:p>
      <w:pPr>
        <w:pStyle w:val="Style15"/>
        <w:rPr>
          <w:lang w:val="en-US"/>
        </w:rPr>
      </w:pPr>
      <w:r>
        <w:rPr>
          <w:lang w:val="en-US"/>
        </w:rPr>
        <w:t>Ph.D? senior scientist, laboratory of system mechanisms of human adaptation, Anokhin Institute of Normal Physiology, RAMN, Moscow</w:t>
      </w:r>
    </w:p>
    <w:p>
      <w:pPr>
        <w:pStyle w:val="Style15"/>
        <w:rPr>
          <w:lang w:val="en-US"/>
        </w:rPr>
      </w:pPr>
      <w:r>
        <w:rPr>
          <w:lang w:val="en-US"/>
        </w:rPr>
        <w:t>Two groups of subjects were distinguished in accordance with difference between choice and simple RTs conventionally assigned as "RT diff". The Ss with long RT diff have better memory on numbers, they fulfil math operations better, they have high index of academic achievement and more high Eysehcks intelligence quotient. It was noted that they have more high beta-1-index of the left frontal and the occipital derivations and more high alpha-1-rhythm frequency of background EEG in left frontal derivation.</w:t>
      </w:r>
    </w:p>
    <w:p>
      <w:pPr>
        <w:pStyle w:val="Style15"/>
        <w:rPr>
          <w:lang w:val="en-US"/>
        </w:rPr>
      </w:pPr>
      <w:r>
        <w:rPr>
          <w:lang w:val="en-US"/>
        </w:rPr>
        <w:t>On the results of the research a proposition is made about more high level of activity of frontal area of the left hemisphere in Ss with short RT diff.</w:t>
      </w:r>
    </w:p>
    <w:p>
      <w:pPr>
        <w:pStyle w:val="Style15"/>
        <w:rPr>
          <w:lang w:val="en-US"/>
        </w:rPr>
      </w:pPr>
      <w:r>
        <w:rPr>
          <w:lang w:val="en-US"/>
        </w:rPr>
        <w:t>Key words: simple RT, choice RT, academic achievement, intelligence quotient, electroencephalogram.</w:t>
      </w:r>
    </w:p>
    <w:p>
      <w:pPr>
        <w:pStyle w:val="Style15"/>
        <w:jc w:val="right"/>
        <w:rPr/>
      </w:pPr>
      <w:r>
        <w:rPr/>
        <w:t>стр. 136</w:t>
      </w:r>
    </w:p>
    <w:p>
      <w:pPr>
        <w:pStyle w:val="Normal"/>
        <w:jc w:val="center"/>
        <w:rPr>
          <w:sz w:val="29"/>
          <w:szCs w:val="29"/>
        </w:rPr>
      </w:pPr>
      <w:r>
        <w:rPr>
          <w:sz w:val="29"/>
          <w:szCs w:val="29"/>
        </w:rPr>
        <w:t>ПСИХОЛОГИЧЕСКАЯ ПУБЛИЦИСТИКА. БЕСЕДЫ С ЖАНОМ ПИАЖЕ*</w:t>
      </w:r>
    </w:p>
    <w:p>
      <w:pPr>
        <w:pStyle w:val="Style15"/>
        <w:rPr/>
      </w:pPr>
      <w:r>
        <w:rPr/>
        <w:t>Автор: Жан-Клод Брангье</w:t>
      </w:r>
    </w:p>
    <w:p>
      <w:pPr>
        <w:pStyle w:val="Style15"/>
        <w:rPr/>
      </w:pPr>
      <w:r>
        <w:rPr/>
        <w:t>Беседа третья (Май-июнь, 1969):</w:t>
      </w:r>
    </w:p>
    <w:p>
      <w:pPr>
        <w:pStyle w:val="Style15"/>
        <w:rPr/>
      </w:pPr>
      <w:r>
        <w:rPr/>
        <w:t>РЕБЕНОК КАК МОДЕЛЬ РАЗВИВАЮЩЕГОСЯ ИНТЕЛЛЕКТА</w:t>
      </w:r>
    </w:p>
    <w:p>
      <w:pPr>
        <w:pStyle w:val="Style15"/>
        <w:rPr/>
      </w:pPr>
      <w:r>
        <w:rPr/>
        <w:t>Каждую субботу с рюкзаком за спиной Пиаже едет на велосипеде к близлежащим горам.</w:t>
      </w:r>
    </w:p>
    <w:p>
      <w:pPr>
        <w:pStyle w:val="Style15"/>
        <w:rPr/>
      </w:pPr>
      <w:r>
        <w:rPr/>
        <w:t>Брангье: Вы ощущаете себя швейцарцем? Важен ли для Вас факт рождения здесь- то, что Вы принадлежите этой стране?</w:t>
      </w:r>
    </w:p>
    <w:p>
      <w:pPr>
        <w:pStyle w:val="Style15"/>
        <w:rPr/>
      </w:pPr>
      <w:r>
        <w:rPr/>
        <w:t>Пиаже: Это очень важно в том смысле, что маленькая страна имеет свои преимущества, если я могу так выразится. Здесь есть особого рода свобода мысли. Она ощущается здесь сильнее, чем в больших странах. Я говорю о научной работе.</w:t>
      </w:r>
    </w:p>
    <w:p>
      <w:pPr>
        <w:pStyle w:val="Style15"/>
        <w:rPr/>
      </w:pPr>
      <w:r>
        <w:rPr/>
        <w:t>Брангье: Что Вы под этим понимаете?</w:t>
      </w:r>
    </w:p>
    <w:p>
      <w:pPr>
        <w:pStyle w:val="Style15"/>
        <w:rPr/>
      </w:pPr>
      <w:r>
        <w:rPr/>
        <w:t>Пиаже: Это происходит оттого, что ученые в маленькой стране не относятся слишком серьезно к карьере. Здесь люди в меньшей степени стремятся попасть в круг "первосвященников". Маленькая страна - меньше искушений.</w:t>
      </w:r>
    </w:p>
    <w:p>
      <w:pPr>
        <w:pStyle w:val="Style15"/>
        <w:rPr/>
      </w:pPr>
      <w:r>
        <w:rPr/>
        <w:t>Брангъе: Вы много путешествуете. Вы часто бываете в Америке?</w:t>
      </w:r>
    </w:p>
    <w:p>
      <w:pPr>
        <w:pStyle w:val="Style15"/>
        <w:rPr/>
      </w:pPr>
      <w:r>
        <w:rPr/>
        <w:t>Пиаже: Да, но меня беспокоит то, какое значение для них имеет мода. В любой конкретный момент они все делают одно и тоже. И если мода внезапно меняется, то они все вместе начинают делать что-то другое, но всегда одно и тоже. Это свойственно и для России.</w:t>
      </w:r>
    </w:p>
    <w:p>
      <w:pPr>
        <w:pStyle w:val="Style15"/>
        <w:rPr/>
      </w:pPr>
      <w:r>
        <w:rPr/>
        <w:t>Брангъе: Вы думаете, что исследователь должен работать один?</w:t>
      </w:r>
    </w:p>
    <w:p>
      <w:pPr>
        <w:pStyle w:val="Style15"/>
        <w:rPr/>
      </w:pPr>
      <w:r>
        <w:rPr/>
        <w:t>Пиаже: О, нет! У Вас обязательно должны быть контакты. У Вас обязательно должен быть кто-то, кто всегда противоречит Вам. У Вас должна быть группа. Я верю в междисциплинарные и коллективные исследования.</w:t>
      </w:r>
    </w:p>
    <w:p>
      <w:pPr>
        <w:pStyle w:val="Style15"/>
        <w:rPr/>
      </w:pPr>
      <w:r>
        <w:rPr/>
        <w:t>Брангье: Но должна быть гибкость?</w:t>
      </w:r>
    </w:p>
    <w:p>
      <w:pPr>
        <w:pStyle w:val="Style15"/>
        <w:rPr/>
      </w:pPr>
      <w:r>
        <w:rPr/>
        <w:t>Пиаже: Это правильно.</w:t>
      </w:r>
    </w:p>
    <w:p>
      <w:pPr>
        <w:pStyle w:val="Style15"/>
        <w:rPr/>
      </w:pPr>
      <w:r>
        <w:rPr/>
        <w:t>Брангъе: Поговорим о Вашем ремесле. Первый вопрос - то, чем Вы занимаетесь - это ремесло?</w:t>
      </w:r>
    </w:p>
    <w:p>
      <w:pPr>
        <w:pStyle w:val="Style15"/>
        <w:rPr/>
      </w:pPr>
      <w:r>
        <w:rPr/>
        <w:t>Пиаже: Конечно.</w:t>
      </w:r>
    </w:p>
    <w:p>
      <w:pPr>
        <w:pStyle w:val="Style15"/>
        <w:rPr/>
      </w:pPr>
      <w:r>
        <w:rPr/>
        <w:t>Брангъе: Это - ремесло?</w:t>
      </w:r>
    </w:p>
    <w:p>
      <w:pPr>
        <w:pStyle w:val="Style15"/>
        <w:rPr/>
      </w:pPr>
      <w:r>
        <w:rPr/>
        <w:t>Пиаже: Как только у Вас появляется техника -у Вас появляется ремесло.</w:t>
      </w:r>
    </w:p>
    <w:p>
      <w:pPr>
        <w:pStyle w:val="Style15"/>
        <w:rPr/>
      </w:pPr>
      <w:r>
        <w:rPr/>
        <w:t>Брангъе: В таком случае, скажите мне, как Вы занимаетесь экспериментальной психологией и эпистемологией, отказываясь отделять их друг от друга, если я не ошибаюсь.</w:t>
      </w:r>
    </w:p>
    <w:p>
      <w:pPr>
        <w:pStyle w:val="Style15"/>
        <w:rPr/>
      </w:pPr>
      <w:r>
        <w:rPr/>
        <w:t>Пиаже: Это правда! Можно легко отделить эпистемологию от психологии, если Вы интересуетесь только уровнем умственного развития взрослого человека. С одной стороны, есть вопросы о линиях развития интеллектуальных функций - они касаются психологии; с другой стороны, есть вопросы о значении инструментов, которые использует интеллект, - это теория знания.</w:t>
      </w:r>
    </w:p>
    <w:p>
      <w:pPr>
        <w:pStyle w:val="Style15"/>
        <w:rPr/>
      </w:pPr>
      <w:r>
        <w:rPr/>
        <w:t>Но если Вы изучаете формирование(1) знания -то, что является моим ремеслом - Вы должны постоянно выявлять вмешивающиеся факторы внешнего опыта, социальной жизни, языка, внутренней структуры мышления субъекта, которая построена так, как она развивается. Тогда Вы видите, что все это оказывается связанным как с эпистемологическими проблемами, так и с психологическим исследованием.</w:t>
      </w:r>
    </w:p>
    <w:p>
      <w:pPr>
        <w:pStyle w:val="Style15"/>
        <w:rPr/>
      </w:pPr>
      <w:r>
        <w:rPr/>
        <w:t>Брангье: Вы упомянули внешние факторы -т.е. факторы окружающей среды - и внутренние. Какие из них важнее?</w:t>
      </w:r>
    </w:p>
    <w:p>
      <w:pPr>
        <w:pStyle w:val="Style15"/>
        <w:rPr/>
      </w:pPr>
      <w:r>
        <w:rPr/>
        <w:t>Пиаже: Они совершенно одинаковы по важности. Они внесоциалъны. Знание - это взаимодействие между субъектом и объектом. И я думаю, что субъект не заперт внутри структуры, данной ему раз и навсегда, как это мог бы утверждать ап- риорицист, как если бы в психике все было предопределено. Я думаю, что субъект строит свое знание, строит и сами структуры, и... Ладно, поговорим об этом подробнее.</w:t>
      </w:r>
    </w:p>
    <w:p>
      <w:pPr>
        <w:pStyle w:val="Style15"/>
        <w:rPr/>
      </w:pPr>
      <w:r>
        <w:rPr/>
        <w:t>Брангъе: Является ли это "свободой"? Пиаже: Да, конечно. Мой действительный интерес - объяснить, что появляется в знании ново-</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Bringuier. Jean-Claude. Conversations with Jean Piaget. The University of Chicago Press, 1980. Перевод Д.К. Сатина. Продолжение, начало в N 2.</w:t>
      </w:r>
    </w:p>
    <w:p>
      <w:pPr>
        <w:pStyle w:val="Style15"/>
        <w:rPr>
          <w:sz w:val="19"/>
          <w:szCs w:val="19"/>
        </w:rPr>
      </w:pPr>
      <w:r>
        <w:rPr>
          <w:sz w:val="19"/>
          <w:szCs w:val="19"/>
        </w:rPr>
        <w:t>1 Здесь и далее курсив переводчика.</w:t>
      </w:r>
    </w:p>
    <w:p>
      <w:pPr>
        <w:pStyle w:val="Style15"/>
        <w:jc w:val="right"/>
        <w:rPr/>
      </w:pPr>
      <w:r>
        <w:rPr/>
        <w:t>стр. 137</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го при переходе от одной стадии развития к следующей. Как это в принципе возможно - достичь чего-то нового? Может быть, это мой центральный интерес.</w:t>
      </w:r>
    </w:p>
    <w:p>
      <w:pPr>
        <w:pStyle w:val="Style15"/>
        <w:rPr/>
      </w:pPr>
      <w:r>
        <w:rPr/>
        <w:t>Брангъе: Как изменяется субъект?</w:t>
      </w:r>
    </w:p>
    <w:p>
      <w:pPr>
        <w:pStyle w:val="Style15"/>
        <w:rPr/>
      </w:pPr>
      <w:r>
        <w:rPr/>
        <w:t>Пиаже: Как прирастает его знание в процессе нахождения нового, относительно того ограниченного знания, с которого субъект начинал. Это при том, что новое знание должно быть адаптировано.</w:t>
      </w:r>
    </w:p>
    <w:p>
      <w:pPr>
        <w:pStyle w:val="Style15"/>
        <w:rPr/>
      </w:pPr>
      <w:r>
        <w:rPr/>
        <w:t>Брангъе. Вы стали работать прежде всего с детьми, чтобы выполнить работу, которую сейчас описываете?</w:t>
      </w:r>
    </w:p>
    <w:p>
      <w:pPr>
        <w:pStyle w:val="Style15"/>
        <w:rPr/>
      </w:pPr>
      <w:r>
        <w:rPr/>
        <w:t>Пиаже. Да.</w:t>
      </w:r>
    </w:p>
    <w:p>
      <w:pPr>
        <w:pStyle w:val="Style15"/>
        <w:rPr/>
      </w:pPr>
      <w:r>
        <w:rPr/>
        <w:t>Брангъе: Прежде всего, или исключительно с детьми?</w:t>
      </w:r>
    </w:p>
    <w:p>
      <w:pPr>
        <w:pStyle w:val="Style15"/>
        <w:rPr/>
      </w:pPr>
      <w:r>
        <w:rPr/>
        <w:t>Пиаже: Исключительно. Брангъе: Почему?</w:t>
      </w:r>
    </w:p>
    <w:p>
      <w:pPr>
        <w:pStyle w:val="Style15"/>
        <w:rPr/>
      </w:pPr>
      <w:r>
        <w:rPr/>
        <w:t>Пиаже: Взрослый человек - идеален с точки зрения прогрессивных форм мышления. А хотелось реконструировать историю развития мысли. Но у взрослых вы наблюдаете только стадии, наиболее ценные с точки зрения этой перспективы. А наиболее неизученными остаются доисторические стадии развития.</w:t>
      </w:r>
    </w:p>
    <w:p>
      <w:pPr>
        <w:pStyle w:val="Style15"/>
        <w:rPr/>
      </w:pPr>
      <w:r>
        <w:rPr/>
        <w:t>Брангъе: Почему? Таковы ли все люди, окружающие нас?</w:t>
      </w:r>
    </w:p>
    <w:p>
      <w:pPr>
        <w:pStyle w:val="Style15"/>
        <w:rPr/>
      </w:pPr>
      <w:r>
        <w:rPr/>
        <w:t>Пиаже: Люди вокруг нас имеют позади себя столетия культуры.</w:t>
      </w:r>
    </w:p>
    <w:p>
      <w:pPr>
        <w:pStyle w:val="Style15"/>
        <w:rPr/>
      </w:pPr>
      <w:r>
        <w:rPr/>
        <w:t>Брангъе: И что?</w:t>
      </w:r>
    </w:p>
    <w:p>
      <w:pPr>
        <w:pStyle w:val="Style15"/>
        <w:rPr/>
      </w:pPr>
      <w:r>
        <w:rPr/>
        <w:t>Пиаже: Чтобы изучить формирование человеческой психики как я считают должным, мы должны восстановить стадии развития от обезьяны до человека, стадии доисторического человека, стадии ископаемого человека; но у нас не так уж много методов, помогающих сделать это. Появление языка, техники, передаваемые из поколения в поколение - все это, к сожалению, ускользает от нас.</w:t>
      </w:r>
    </w:p>
    <w:p>
      <w:pPr>
        <w:pStyle w:val="Style15"/>
        <w:rPr/>
      </w:pPr>
      <w:r>
        <w:rPr/>
        <w:t>Брангъе: Вы, кажется, говорите, что культура как она есть, человек каков он есть сегодня - затрудняет прочтение современного человека так, как если бы мы должны были его очистить от этих наслоений.</w:t>
      </w:r>
    </w:p>
    <w:p>
      <w:pPr>
        <w:pStyle w:val="Style15"/>
        <w:rPr/>
      </w:pPr>
      <w:r>
        <w:rPr/>
        <w:t>Пиаже: Нет, не так. Проблема состоит в том, чтобы изучить: как сформировано знание, как сформированы структуры интеллекта. У современного человека огромное количество структур уже сформированы, и мы не знаем их историю. Неважно, как это называть, у него позади тысячелетняя история. Его понятия сформированы в коллективном труде огромного числа поколений. Исследуя современного взрослого человека, Вы не схватываете сам процесс строительства. Вы видите уже сформированный продукт. А этого для меня недостаточно! Восстанавливая историю, мы может дойти до древних греков, но даже тогда... В случае же с ребенком замечательно то, что это индивидуум, начинающий на пустом месте, и Вы можете наблюдать, как все это происходит.</w:t>
      </w:r>
    </w:p>
    <w:p>
      <w:pPr>
        <w:pStyle w:val="Style15"/>
        <w:rPr/>
      </w:pPr>
      <w:r>
        <w:rPr/>
        <w:t>Брангъе: Действительно ли ребенок начинает на пустом месте? У него же есть окружающая среда, культурный слой.</w:t>
      </w:r>
    </w:p>
    <w:p>
      <w:pPr>
        <w:pStyle w:val="Style15"/>
        <w:rPr/>
      </w:pPr>
      <w:r>
        <w:rPr/>
        <w:t>Пиаже: Посмотрите на младенца от самого рождения до приблизительно восемнадцати месяцев или двух лет, когда он начинает использовать речь. Вам не удастся найти никакого культурного слоя, например, постоянства объекта.</w:t>
      </w:r>
    </w:p>
    <w:p>
      <w:pPr>
        <w:pStyle w:val="Style15"/>
        <w:rPr/>
      </w:pPr>
      <w:r>
        <w:rPr/>
        <w:t>Брангъе: Что такое "постоянство объекта"? Пиаже: "Постоянство объекта" - это феномен того, что объект, исчезнувший из поля зрения, мыслится субъектом как продолжающий существовать.</w:t>
      </w:r>
    </w:p>
    <w:p>
      <w:pPr>
        <w:pStyle w:val="Style15"/>
        <w:rPr/>
      </w:pPr>
      <w:r>
        <w:rPr/>
        <w:t>Брангъе: Каждый удерживает эту идею. Пиаже: Здесь не просто идея. Это способность найти исчезнувший предмет. И эта способность не врожденная. Только, когда младенцу девять или десять месяцев, и кто-то прячет от него предмет, который он собирался схватить, ребенок оказывается способным отбросить экран, за которым спрятан этот предмет.</w:t>
      </w:r>
    </w:p>
    <w:p>
      <w:pPr>
        <w:pStyle w:val="Style15"/>
        <w:rPr/>
      </w:pPr>
      <w:r>
        <w:rPr/>
        <w:t>Брангъе: То есть до десятого месяца, если он не может увидеть свою мать, то он полагает, что она не существует?</w:t>
      </w:r>
    </w:p>
    <w:p>
      <w:pPr>
        <w:pStyle w:val="Style15"/>
        <w:rPr/>
      </w:pPr>
      <w:r>
        <w:rPr/>
        <w:t>Пиаже: Он не полагает, потому что он не имеет никаких инструментов для мысли. Она просто исчезла для него. Единственный способ вернуть ее - громкий крик, но нет никакого способа определить ее местонахождение.</w:t>
      </w:r>
    </w:p>
    <w:p>
      <w:pPr>
        <w:pStyle w:val="Style15"/>
        <w:rPr/>
      </w:pPr>
      <w:r>
        <w:rPr/>
        <w:t>Сделайте самый простой эксперимент. Покажите младенцу игрушку, которая ему нравится. Он устремится к ней. В это время накройте игрушку носовым платком. Его рука пройдет так далеко, как если бы цель перестала для него существовать. Он не думает о том, чтобы поднять платок. Но если Вы накроете платком его лицо, то окажется, что он очень хорошо знает, как избавиться от него.</w:t>
      </w:r>
    </w:p>
    <w:p>
      <w:pPr>
        <w:pStyle w:val="Style15"/>
        <w:rPr/>
      </w:pPr>
      <w:r>
        <w:rPr/>
        <w:t>Брангъе: До какого возраста это продолжается?</w:t>
      </w:r>
    </w:p>
    <w:p>
      <w:pPr>
        <w:pStyle w:val="Style15"/>
        <w:rPr/>
      </w:pPr>
      <w:r>
        <w:rPr/>
        <w:t>Пиаже: До восьми, девяти, десяти месяцев. Идея о том, что объект продолжает существовать, и что он может быть найден, появляется позже. Эта идея является основанием нашего представления о физическом мире, но младенцу требуются месяцы, чтобы достичь ее.</w:t>
      </w:r>
    </w:p>
    <w:p>
      <w:pPr>
        <w:pStyle w:val="Style15"/>
        <w:rPr/>
      </w:pPr>
      <w:r>
        <w:rPr/>
        <w:t>Брангъе: То, что Вы описываете, наблюдается у современных младенцев, если я могу их так называть. Можно ли считать, что такими были человеческие младенцы изначально?</w:t>
      </w:r>
    </w:p>
    <w:p>
      <w:pPr>
        <w:pStyle w:val="Style15"/>
        <w:rPr/>
      </w:pPr>
      <w:r>
        <w:rPr/>
        <w:t>Пиаже: Я убежден, что это применимо к человеческим младенцам любого времени, и не только</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 ним. Мой друг Грубер в Америке проводил эксперименты с котятами и нашел те же самые стадии, за исключением того, что котенок достигает уровня девятимесячного младенца всего за четыре месяца. Это интересно, потому что котенок не продвинется намного дальше, в то время как младенец продолжит свое развитие до стадии цивилизованного человека.</w:t>
      </w:r>
    </w:p>
    <w:p>
      <w:pPr>
        <w:pStyle w:val="Style15"/>
        <w:rPr/>
      </w:pPr>
      <w:r>
        <w:rPr/>
        <w:t>Брангъе: И почему так?</w:t>
      </w:r>
    </w:p>
    <w:p>
      <w:pPr>
        <w:pStyle w:val="Style15"/>
        <w:rPr/>
      </w:pPr>
      <w:r>
        <w:rPr/>
        <w:t>Пиаже: Вы спрашиваете, почему человек ушел дальше, чем животные? Классический ответ состоит в том, что язык и культура, передаваемые от одного поколения к следующему, позволяют сократить период обучения. Но это не реальный ответ, потому что мы должны все еще спрашивать - почему?</w:t>
      </w:r>
    </w:p>
    <w:p>
      <w:pPr>
        <w:pStyle w:val="Style15"/>
        <w:rPr/>
      </w:pPr>
      <w:r>
        <w:rPr/>
        <w:t>Брангъе: Каково ваше решение?</w:t>
      </w:r>
    </w:p>
    <w:p>
      <w:pPr>
        <w:pStyle w:val="Style15"/>
        <w:rPr/>
      </w:pPr>
      <w:r>
        <w:rPr/>
        <w:t>Пиаже: Разрушение инстинкта, который был слишком ограничен в своем программировании.</w:t>
      </w:r>
    </w:p>
    <w:p>
      <w:pPr>
        <w:pStyle w:val="Style15"/>
        <w:rPr/>
      </w:pPr>
      <w:r>
        <w:rPr/>
        <w:t>Брангъе: А почему человек смог выйти за эти ограничения?</w:t>
      </w:r>
    </w:p>
    <w:p>
      <w:pPr>
        <w:pStyle w:val="Style15"/>
        <w:rPr/>
      </w:pPr>
      <w:r>
        <w:rPr/>
        <w:t>Пиаже: Из-за экологической ситуации. Возьмите в качестве примера шимпанзе. Они начинают подниматься на деревья, шагая в почти вертикальном положении. Это создает ряд новых</w:t>
      </w:r>
    </w:p>
    <w:p>
      <w:pPr>
        <w:pStyle w:val="Style15"/>
        <w:rPr/>
      </w:pPr>
      <w:r>
        <w:rPr/>
        <w:t>проблем. Если одного инстинкта становится недостаточно, обезьяны должны найти что-то еще.</w:t>
      </w:r>
    </w:p>
    <w:p>
      <w:pPr>
        <w:pStyle w:val="Style15"/>
        <w:rPr/>
      </w:pPr>
      <w:r>
        <w:rPr/>
        <w:t>Брангье: На каком уровне находятся шимпанзе?</w:t>
      </w:r>
    </w:p>
    <w:p>
      <w:pPr>
        <w:pStyle w:val="Style15"/>
        <w:rPr/>
      </w:pPr>
      <w:r>
        <w:rPr/>
        <w:t>Пиаже: Они превосходят однолетних младенцев, но после этого уже мало прогрессируют.</w:t>
      </w:r>
    </w:p>
    <w:p>
      <w:pPr>
        <w:pStyle w:val="Style15"/>
        <w:rPr/>
      </w:pPr>
      <w:r>
        <w:rPr/>
        <w:t>Брангъе: Они на пороге...</w:t>
      </w:r>
    </w:p>
    <w:p>
      <w:pPr>
        <w:pStyle w:val="Style15"/>
        <w:rPr/>
      </w:pPr>
      <w:r>
        <w:rPr/>
        <w:t>Пиаже: На пороге символической функции. Есть несколько интересных экспериментов. Некоторых обезьян обучили пользоваться жетонами для торгового автомата. Когда вдали от автомата обезьяне дают несколько жетонов, она тщательно прячет их. Если ей дают поддельный жетон, она начинает сердиться; если у нее есть голодный друг в соседней клетке, она передает ему бананы, или жетоны, которые позволят ему получить еду. Если она смешала хорошие жетоны с поддельными, то друг, которому она их отдала, бросит в нее обратно поддельные. Все это показывает, что эти обезьяны понимают функцию жетона в отрыве от торгового автомата.</w:t>
      </w:r>
    </w:p>
    <w:p>
      <w:pPr>
        <w:pStyle w:val="Style15"/>
        <w:rPr/>
      </w:pPr>
      <w:r>
        <w:rPr/>
        <w:t>Брангъе: Но другой шимпанзе тоже должен понимать назначение торгового автомата.</w:t>
      </w:r>
    </w:p>
    <w:p>
      <w:pPr>
        <w:pStyle w:val="Style15"/>
        <w:rPr/>
      </w:pPr>
      <w:r>
        <w:rPr/>
        <w:t>Пиаже: Конечно, но это уже символическое мышление в полном смысле слова.</w:t>
      </w:r>
    </w:p>
    <w:p>
      <w:pPr>
        <w:pStyle w:val="Style15"/>
        <w:rPr/>
      </w:pPr>
      <w:r>
        <w:rPr/>
        <w:t>Продолжение следует</w:t>
      </w:r>
    </w:p>
    <w:p>
      <w:pPr>
        <w:pStyle w:val="Style15"/>
        <w:jc w:val="right"/>
        <w:rPr/>
      </w:pPr>
      <w:r>
        <w:rPr/>
        <w:t>стр. 139</w:t>
      </w:r>
    </w:p>
    <w:p>
      <w:pPr>
        <w:pStyle w:val="Normal"/>
        <w:jc w:val="center"/>
        <w:rPr>
          <w:sz w:val="29"/>
          <w:szCs w:val="29"/>
        </w:rPr>
      </w:pPr>
      <w:r>
        <w:rPr>
          <w:sz w:val="29"/>
          <w:szCs w:val="29"/>
        </w:rPr>
        <w:t>ХРОНИКА ОБ ИНФОРМАЦИОННОМ ОБЕСПЕЧЕНИИ ПСИХОЛОГИИ В РОССИИ</w:t>
      </w:r>
    </w:p>
    <w:p>
      <w:pPr>
        <w:pStyle w:val="Style15"/>
        <w:rPr/>
      </w:pPr>
      <w:r>
        <w:rPr/>
        <w:t>Автор:</w:t>
      </w:r>
    </w:p>
    <w:p>
      <w:pPr>
        <w:pStyle w:val="Style15"/>
        <w:rPr/>
      </w:pPr>
      <w:r>
        <w:rPr/>
        <w:t>Несмотря на то что рождение глобальной компьютерной сети, произошедшее в конце 1969 г., было подкреплено военным заказом США, первыми ее пользователями стали ученые. Интернет позволил консолидировать усилия по научному познанию мира, так как общение в глобальной сети стало свободнее от пространственных, временных и иных ограничений.</w:t>
      </w:r>
    </w:p>
    <w:p>
      <w:pPr>
        <w:pStyle w:val="Style15"/>
        <w:rPr/>
      </w:pPr>
      <w:r>
        <w:rPr/>
        <w:t>Общественное значение сети Интернет состоит в том, что это собрание не только технологий, но и сообществ. Успехи развития сети Интернет в значительной степени объясняются как его способностью удовлетворить основные социальные потребности, так и возможностью эффективно использовать общественность для развития инфраструктуры. Дух коллективизма, содружества в сети Интернет имеет глубокие корни. Он зародился еще в начале работ над прототипом современной глобальной сети - ARPANET.</w:t>
      </w:r>
    </w:p>
    <w:p>
      <w:pPr>
        <w:pStyle w:val="Style15"/>
        <w:rPr/>
      </w:pPr>
      <w:r>
        <w:rPr/>
        <w:t>Уже в конце 1970-х стало понятно, что развитие глобальной компьютерной сети сопровождается ростом заинтересованного исследовательского сообщества, все больше нуждающегося в средствах координации.</w:t>
      </w:r>
    </w:p>
    <w:p>
      <w:pPr>
        <w:pStyle w:val="Style15"/>
        <w:rPr/>
      </w:pPr>
      <w:r>
        <w:rPr/>
        <w:t>Психологи наряду с представителями других научных дисциплин активно осваивают глобальную сеть. Национальные психологические общества всех развитых стран имеют свои представительства в сети. Самым влиятельным в этой среде является сервер Американской Психологической Ассоциации. Успех именно этой общественной организации во многом обусловлен тем, что ядром информационной структуры стала крупнейшая на сегодняшний день библиографическая система PsycLIT?, поддерживаемая учрежденной Ассоциацией компанией PsycINFO, к базам данных которой уже в конце 80-х были подключены все американские университеты(1).</w:t>
      </w:r>
    </w:p>
    <w:p>
      <w:pPr>
        <w:pStyle w:val="Style15"/>
        <w:rPr/>
      </w:pPr>
      <w:r>
        <w:rPr/>
        <w:t>К сожалению, в России пока нет не только единой базы по русскоязычным научно-психологическим публикациям, но и центра, который бы объединил профессиональных психологов в глобальной сети, хотя возможность появления такого центра неоднократно возникала.</w:t>
      </w:r>
    </w:p>
    <w:p>
      <w:pPr>
        <w:pStyle w:val="Style15"/>
        <w:rPr/>
      </w:pPr>
      <w:r>
        <w:rPr/>
        <w:t>В истории появления сети Интернет в российских гуманитарных академических кругах важную роль сыграл расположенный в Институте психологии РАН учебно-исследовательский центр "ВЕГА", занимавшийся подключением, обучением и поддержкой пользователей сетей среди академических учреждений Москвы и других городов России. В 1992 г. "ВЕГА" установила первую в России точку открытого доступа к Интернет, позволившую большому числу московских психологов начать работу в глобальной сети. Но с уменьшением финансирования этот центр перестал играть значимую роль в развитии психологического сектора русскоязычного Интернет.</w:t>
      </w:r>
    </w:p>
    <w:p>
      <w:pPr>
        <w:pStyle w:val="Style15"/>
        <w:rPr/>
      </w:pPr>
      <w:r>
        <w:rPr/>
        <w:t>Подключенный не без участия "ВЕГИ" к сети Институт психологии РАН стал первым государственным научно-психологическим центром, вышедшим в Интернет. Но по ряду причин сервер института пока не представляет большого интереса для психологов в сети, так как полезной информации на нем немного и она редко обновляется.</w:t>
      </w:r>
    </w:p>
    <w:p>
      <w:pPr>
        <w:pStyle w:val="Style15"/>
        <w:rPr/>
      </w:pPr>
      <w:r>
        <w:rPr/>
        <w:t>В этих условиях возросла роль частной, негосударственной инициативы в становлении научно-психологического сектора русской части сети Интернет. Сейчас в глобальной сети насчитывается несколько десятков частных психологических проектов. Практически все они объединены в "кольцо", центром которого стал Новосибирский университет.</w:t>
      </w:r>
    </w:p>
    <w:p>
      <w:pPr>
        <w:pStyle w:val="Style15"/>
        <w:rPr/>
      </w:pPr>
      <w:r>
        <w:rPr/>
        <w:t>Осенью 1998 г. был зарегистрирован домен PSYCHOLOGY.RU. Задача, которую ставила перед собой инициативная группа психологов, состояла в создании крупного психологического информационного центра в сети, который не только представлял бы современную отечественную психологию, но и явился бы организующим началом объединения психологов всех регионов России.</w:t>
      </w:r>
    </w:p>
    <w:p>
      <w:pPr>
        <w:pStyle w:val="Style15"/>
        <w:rPr/>
      </w:pPr>
      <w:r>
        <w:rPr/>
        <w:t>Уже сейчас несколько серверов этого домена(2) имеют существенный авторитет и вес в русском.</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1) После распада СССР в американских библиографических базах образовался и прогрессирует пробел по части научно-психологических работ на русском языке. PsycINFO обратилась с просьбой собрать недостающие данные в библиотеку ИНИОН. Интересен тот факт, что библиотека отказалась от выполнения этого заказа.</w:t>
      </w:r>
    </w:p>
    <w:p>
      <w:pPr>
        <w:pStyle w:val="Style15"/>
        <w:rPr>
          <w:sz w:val="19"/>
          <w:szCs w:val="19"/>
        </w:rPr>
      </w:pPr>
      <w:r>
        <w:rPr>
          <w:sz w:val="19"/>
          <w:szCs w:val="19"/>
        </w:rPr>
        <w:t>(2) Кроме небольшой научной библиотеки на сервере http:// www.psychology.ru, с которой начинался проект, разрабатываются следующие направления: психодиагностическая лаборатория (http://testology.psychology.ru) - система, предназначенная для проведения психологических исследований в сети; распределенная система экспертного перевода психологических терминов (http://expert.psychology.ru); тематический сайт, посвященный проблеме взаимодействия человека с компьютером (http://hci.psychology.ru); а также web- конференция "Психологический форум" (http://fo-rum.psychology.ru). Кроме того, на сервере http://www.psy-chology.ru размещены около десятка авторских домашних страничек психологов из разных регионов России.</w:t>
      </w:r>
    </w:p>
    <w:p>
      <w:pPr>
        <w:pStyle w:val="Style15"/>
        <w:jc w:val="right"/>
        <w:rPr/>
      </w:pPr>
      <w:r>
        <w:rPr/>
        <w:t>стр. 140</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екторе научной сети. Их разработчики ставили перед собой задачи не только информационного обеспечения, но и организации площадок для проведения психологических исследований в сети.</w:t>
      </w:r>
    </w:p>
    <w:p>
      <w:pPr>
        <w:pStyle w:val="Style15"/>
        <w:rPr/>
      </w:pPr>
      <w:r>
        <w:rPr/>
        <w:t>Летом 1999 г. на Президиуме Российского психологического общества был заслушан доклад Д.К. Сатина "О создании web-сайта РПО". Принято решение одобрить предложение инициативной группы и поручить ей разработать проект представительства РПО в сети Интернет(3)</w:t>
      </w:r>
    </w:p>
    <w:p>
      <w:pPr>
        <w:pStyle w:val="Style15"/>
        <w:rPr/>
      </w:pPr>
      <w:r>
        <w:rPr/>
        <w:t>Основные направления работы, предложенные в этой разработке, сводятся к созданию: справочника по членам РПО; календаря исторических событий и планируемых мероприятий; научно-психологической электронной библиотеки; электронных тематических конференций и т.д.</w:t>
      </w:r>
    </w:p>
    <w:p>
      <w:pPr>
        <w:pStyle w:val="Style15"/>
        <w:rPr/>
      </w:pPr>
      <w:r>
        <w:rPr/>
        <w:t>Сейчас налаживаются связи с некоторыми государственными библиотеками, научными изданиями, исследовательскими и образовательными организациями в целях координации деятельности по информационному обеспечению психологии в России.</w:t>
      </w:r>
    </w:p>
    <w:p>
      <w:pPr>
        <w:pStyle w:val="Style15"/>
        <w:rPr/>
      </w:pPr>
      <w:r>
        <w:rPr/>
        <w:t>Глобальная сеть Интернет при ее актуальной технической оснащенности может стать мощной основой научно-психологической инфраструктуры России. Мы переживаем интересное время; период, когда из-за геополитических потрясений прерывались связи между профессиональными психологами, закончился для тех ученых, которые отважно стали осваивать просторы глобальной сети в поисках возможности воссоздать утраченное профессиональное сообщество. Если эти частные начинания будут поддержаны государственными и общественными органами, то начало XXI в. станет для отечественной психологии началом информационного века.</w:t>
      </w:r>
    </w:p>
    <w:p>
      <w:pPr>
        <w:pStyle w:val="Style15"/>
        <w:rPr/>
      </w:pPr>
      <w:r>
        <w:rPr/>
        <w:t>Д.К. Сатин, науч. сотр. ИП РАН, Москва</w:t>
      </w:r>
    </w:p>
    <w:p>
      <w:pPr>
        <w:pStyle w:val="Style15"/>
        <w:rPr/>
      </w:pPr>
      <w:r>
        <w:rPr/>
        <w:t>В.В. Максимов, аспирант ф-та психологии МГУ, Москва</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19"/>
          <w:szCs w:val="19"/>
        </w:rPr>
      </w:pPr>
      <w:r>
        <w:rPr>
          <w:sz w:val="19"/>
          <w:szCs w:val="19"/>
        </w:rPr>
        <w:t>(3) Сайт представительства уже размещен по адресу http://www. psychology.ru/rpo.</w:t>
      </w:r>
    </w:p>
    <w:p>
      <w:pPr>
        <w:pStyle w:val="Style15"/>
        <w:jc w:val="right"/>
        <w:rPr/>
      </w:pPr>
      <w:r>
        <w:rPr/>
        <w:t>стр. 141</w:t>
      </w:r>
    </w:p>
    <w:p>
      <w:pPr>
        <w:pStyle w:val="Normal"/>
        <w:jc w:val="center"/>
        <w:rPr>
          <w:sz w:val="29"/>
          <w:szCs w:val="29"/>
        </w:rPr>
      </w:pPr>
      <w:r>
        <w:rPr>
          <w:sz w:val="29"/>
          <w:szCs w:val="29"/>
        </w:rPr>
        <w:t>ВХОЖДЕНИЕ РОССИИ В XXI ВЕК: РОЛЬ ПСИХОЛОГИЧЕСКОГО РЕСУРСА</w:t>
      </w:r>
    </w:p>
    <w:p>
      <w:pPr>
        <w:pStyle w:val="Style15"/>
        <w:rPr/>
      </w:pPr>
      <w:r>
        <w:rPr/>
        <w:t>Автор:</w:t>
      </w:r>
    </w:p>
    <w:p>
      <w:pPr>
        <w:pStyle w:val="Style15"/>
        <w:rPr/>
      </w:pPr>
      <w:r>
        <w:rPr/>
        <w:t>В конце прошлого года в Москве состоялась 11-я Всероссийская научная конференция "Россия - XXI век", цель которой - обсуждение путей развития страны на первые 15 - 20 лет нового столетия и даже тысячелетия. Фактически на конференции обсуждались общие контуры и основные положения программы государственного уровня, изложенной в ключевом докладе премьер- министра РФ В.В. Путина "Перспективы развития России в следующем веке", а также в докладе спикера Госдумы Г.Н. Селезнева "Перспективы развития Российской государственности".</w:t>
      </w:r>
    </w:p>
    <w:p>
      <w:pPr>
        <w:pStyle w:val="Style15"/>
        <w:rPr/>
      </w:pPr>
      <w:r>
        <w:rPr/>
        <w:t>В числе выступающих - министры правительства РФ (Е.О. Адамов, В.М. Филиппов, С.К. Шойгу) и директора академических институтов (С.М. Рогов, B.C. Степин и др.), академики РАН и отраслевых академий, видные политологи и публицисты. Общие темы их выступлений: прогноз развития экономики и новейших технологий как ее базиса, использование образовательного потенциала и укрепление его гуманистической составляющей, укрепление основ государственности с сохранением приоритетов демократического общества.</w:t>
      </w:r>
    </w:p>
    <w:p>
      <w:pPr>
        <w:pStyle w:val="Style15"/>
        <w:rPr/>
      </w:pPr>
      <w:r>
        <w:rPr/>
        <w:t>В конференции приняли активное участие и психологи. Директор Института психологии РАН А.В. Брушлинский выступил с докладом "Российские реформы и духовность", в котором обсудил проблемы динамики психологического развития индивидуального и группового субъекта в изменяющемся обществе. Реформы трудно осуществимы или даже совсем невозможны без самореформирования как важного побуждения активности индивида и социальных групп самой различной степени общности.</w:t>
      </w:r>
    </w:p>
    <w:p>
      <w:pPr>
        <w:pStyle w:val="Style15"/>
        <w:rPr/>
      </w:pPr>
      <w:r>
        <w:rPr/>
        <w:t>Ключевую роль в данном самореформировании играет духовность различных слоев населения (не в полной мере сводимая к религиозности), поскольку человек не может жить без целей, идеалов, веры, надежд. Они развиваются в процессе деятельности людей, осуществляющейся на разных уровнях общения. Многочисленные же психологические исследования показывают, что в условиях даже кризисных процессов в современной России индивиды все в большей мере становятся субъектами, т.е. живут и действуют на высшем (индивидуализированном для каждого) уровне активности, целостности, автономности и т.д. Субъектами становятся и различные группы людей, формируя свои общие цели и интересы, а затем оптимально сочетая их. Растет уровень ответственности за принимаемые решения, понимание и</w:t>
      </w:r>
    </w:p>
    <w:p>
      <w:pPr>
        <w:pStyle w:val="Style15"/>
        <w:jc w:val="right"/>
        <w:rPr/>
      </w:pPr>
      <w:r>
        <w:rPr/>
        <w:t>стр. 141</w:t>
      </w:r>
    </w:p>
    <w:p>
      <w:pPr>
        <w:pStyle w:val="Normal"/>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одоление реальных трудностей, модифицируется социальный активизм большинства социальных групп - от выпускников школ до предпринимателей. Главный результат психологического изучения новейших тенденций в развитии российской ментальности - отчетливо обнаруживаемые раскрепощение сознания и активизация всех слоев населения, заключил докладчик.</w:t>
      </w:r>
    </w:p>
    <w:p>
      <w:pPr>
        <w:pStyle w:val="Style15"/>
        <w:rPr/>
      </w:pPr>
      <w:r>
        <w:rPr/>
        <w:t>И оказывается, что люди - сознательно или бессознательно, рационально или интуитивно -прокладывают свой жизненный путь с опорой в первую очередь на самих себя, обретают способность творчески решать самые сложные проблемы даже в кризисных условиях. Это и есть важнейший психологический ресурс вхождения России в новый век.</w:t>
      </w:r>
    </w:p>
    <w:p>
      <w:pPr>
        <w:pStyle w:val="Style15"/>
        <w:rPr/>
      </w:pPr>
      <w:r>
        <w:rPr/>
        <w:t>Заведующий лабораторией Института психологии РАН В.Е. Лепский в докладе "Технократический подход к информатизации общества - источник угроз национальной безопасности России" отметил необходимость критического подхода к парадигме "естественной прогрессивности" новых технологий, исходящей из доминанты естественнонаучного подхода к реальностям жизни человека и общества. Данные парадигма и доминанта могут усугубить свое воздействие в рамках новых информационных технологий, увеличивая роль "удобной пассивности" человека. Поэтому проблема устойчивого развития России - это возрождение и усиление у каждого россиянина осознания себя как активного участника социальных и даже экзистенциальных процессов. Более конкретно - это переход от "реактивного" способа существования, сводящегося к реакциям лишь на непосредственные связи, к "рефлексивному" т е осмысленному, выходящему за сеть таких связей с целью суждения о них. Последний способ существования несовместим в чисто технократическим подходом к процессам "информатизации" (которую в таком случае можно трактовать как средство поглощения человека - в отличие от свободного оперирования ею). Ведущим психосоциальным критерием оптимального использования информационных технологий должна стать оценка их направленности на стимулирование и поддержку "рефлексивного" способа существования человека, сообществ и организаций, заключил докладчик.</w:t>
      </w:r>
    </w:p>
    <w:p>
      <w:pPr>
        <w:pStyle w:val="Style15"/>
        <w:rPr/>
      </w:pPr>
      <w:r>
        <w:rPr/>
        <w:t>Следует подчеркнуть особо, что психологическая проблематика не исчерпалась двумя данными докладами. Востребованность психологии как ключевой научной дисциплины о человеке и обществе просматривалась в большинстве выступлений по самым различным темам. В связи с этим есть основание утверждать: психологическая наука получила важный социальный заказ - научное обеспечение вхождения страны и ее граждан в новый век и даже новое тысячелетие. Динамизм современной жизни требует поистине творческих усилий в осуществлении такого заказа.</w:t>
      </w:r>
    </w:p>
    <w:p>
      <w:pPr>
        <w:pStyle w:val="Style15"/>
        <w:rPr/>
      </w:pPr>
      <w:r>
        <w:rPr/>
        <w:t>И.Е. Задорожнюк, канд. филос. наук, Москва</w:t>
      </w:r>
    </w:p>
    <w:p>
      <w:pPr>
        <w:pStyle w:val="Style15"/>
        <w:rPr/>
      </w:pPr>
      <w:r>
        <w:rPr/>
        <w:t>* * *</w:t>
      </w:r>
    </w:p>
    <w:p>
      <w:pPr>
        <w:pStyle w:val="Style15"/>
        <w:rPr/>
      </w:pPr>
      <w:r>
        <w:rPr/>
        <w:t>Институт психологии РАН (лаборатория психологии рефлексивных процессов) проводит в Москве в октябре 2000 г. Международный симпозиум Рефлексивное управление".</w:t>
      </w:r>
    </w:p>
    <w:p>
      <w:pPr>
        <w:pStyle w:val="Style15"/>
        <w:rPr/>
      </w:pPr>
      <w:r>
        <w:rPr/>
        <w:t>Основные тематические направления:</w:t>
      </w:r>
    </w:p>
    <w:p>
      <w:pPr>
        <w:pStyle w:val="Style15"/>
        <w:rPr/>
      </w:pPr>
      <w:r>
        <w:rPr/>
        <w:t>- Методологические и теоретические основания рефлексивного подхода.</w:t>
      </w:r>
    </w:p>
    <w:p>
      <w:pPr>
        <w:pStyle w:val="Style15"/>
        <w:rPr/>
      </w:pPr>
      <w:r>
        <w:rPr/>
        <w:t>- Рефлексивное управление (исходные посылки, эволюция содержания понятия).</w:t>
      </w:r>
    </w:p>
    <w:p>
      <w:pPr>
        <w:pStyle w:val="Style15"/>
        <w:rPr/>
      </w:pPr>
      <w:r>
        <w:rPr/>
        <w:t>- Рефлексия и деятельность.</w:t>
      </w:r>
    </w:p>
    <w:p>
      <w:pPr>
        <w:pStyle w:val="Style15"/>
        <w:rPr/>
      </w:pPr>
      <w:r>
        <w:rPr/>
        <w:t>- Экспериментальные исследования рефлексивного управления.</w:t>
      </w:r>
    </w:p>
    <w:p>
      <w:pPr>
        <w:pStyle w:val="Style15"/>
        <w:rPr/>
      </w:pPr>
      <w:r>
        <w:rPr/>
        <w:t>- Математические модели рефлексивного управления.</w:t>
      </w:r>
    </w:p>
    <w:p>
      <w:pPr>
        <w:pStyle w:val="Style15"/>
        <w:rPr/>
      </w:pPr>
      <w:r>
        <w:rPr/>
        <w:t>- Рефлексивное управление в различных типах конфликтных и кооперативных взаимодействий.</w:t>
      </w:r>
    </w:p>
    <w:p>
      <w:pPr>
        <w:pStyle w:val="Style15"/>
        <w:rPr/>
      </w:pPr>
      <w:r>
        <w:rPr/>
        <w:t>- Рефлексивное управление и СМИ.</w:t>
      </w:r>
    </w:p>
    <w:p>
      <w:pPr>
        <w:pStyle w:val="Style15"/>
        <w:rPr/>
      </w:pPr>
      <w:r>
        <w:rPr/>
        <w:t>- Защита от рефлексивного управления.</w:t>
      </w:r>
    </w:p>
    <w:p>
      <w:pPr>
        <w:pStyle w:val="Style15"/>
        <w:rPr/>
      </w:pPr>
      <w:r>
        <w:rPr/>
        <w:t>- От информационных войн к управляемой конфронтации и сотрудничеству.</w:t>
      </w:r>
    </w:p>
    <w:p>
      <w:pPr>
        <w:pStyle w:val="Style15"/>
        <w:rPr/>
      </w:pPr>
      <w:r>
        <w:rPr/>
        <w:t>В симпозиуме планируют принять участие специалисты из России, Украины, Молдавии США С вступительной лекцией выступит автор понятия "рефлексивное управление" профессор В.А.Лефевр.</w:t>
      </w:r>
    </w:p>
    <w:p>
      <w:pPr>
        <w:pStyle w:val="Style15"/>
        <w:rPr/>
      </w:pPr>
      <w:r>
        <w:rPr/>
        <w:t>Информацию можно получить по тел 282-92-01 у Лепского В.Е.</w:t>
      </w:r>
    </w:p>
    <w:p>
      <w:pPr>
        <w:pStyle w:val="Style15"/>
        <w:jc w:val="right"/>
        <w:rPr/>
      </w:pPr>
      <w:r>
        <w:rPr/>
        <w:t>стр. 142</w:t>
      </w:r>
    </w:p>
    <w:p>
      <w:pPr>
        <w:pStyle w:val="Normal"/>
        <w:jc w:val="center"/>
        <w:rPr>
          <w:sz w:val="29"/>
          <w:szCs w:val="29"/>
        </w:rPr>
      </w:pPr>
      <w:r>
        <w:rPr>
          <w:sz w:val="29"/>
          <w:szCs w:val="29"/>
        </w:rPr>
        <w:t>ХРОНИКА. 10 ЛЕТ ФИРМЕ "ИМАТОН"</w:t>
      </w:r>
    </w:p>
    <w:p>
      <w:pPr>
        <w:pStyle w:val="Style15"/>
        <w:rPr/>
      </w:pPr>
      <w:r>
        <w:rPr/>
        <w:t>Автор:</w:t>
      </w:r>
    </w:p>
    <w:p>
      <w:pPr>
        <w:pStyle w:val="Style15"/>
        <w:rPr/>
      </w:pPr>
      <w:r>
        <w:rPr/>
        <w:t>Государственное предприятие "Иматон" (комплексное обеспечение психологической практики) создано в 1990 г. по инициативе Академии наук СССР на базе НПО ВНИИ метрологии им. Д.И. Менделеева (директор -А.Б. Валунов),</w:t>
      </w:r>
    </w:p>
    <w:p>
      <w:pPr>
        <w:pStyle w:val="Style15"/>
        <w:rPr/>
      </w:pPr>
      <w:r>
        <w:rPr/>
        <w:t>За годы своей работы фирма "Иматон" стала крупнейшим организационно- методическим центром российской практической психологии благодаря осуществлению следующих проектов:</w:t>
      </w:r>
    </w:p>
    <w:p>
      <w:pPr>
        <w:pStyle w:val="Style15"/>
        <w:rPr/>
      </w:pPr>
      <w:r>
        <w:rPr/>
        <w:t>- Профессиональный психологический инструментарий различного назначения: разработка, адаптация и серийное производство.</w:t>
      </w:r>
    </w:p>
    <w:p>
      <w:pPr>
        <w:pStyle w:val="Style15"/>
        <w:rPr/>
      </w:pPr>
      <w:r>
        <w:rPr/>
        <w:t>- Всероссийские и международные конференции по различным направлениям психологической практики, в том числе: ежегодные конференции "Практическая психология в школе", "Психология и бизнес", первая в России Международная конференция "Психология и психотерапия семьи" и др.</w:t>
      </w:r>
    </w:p>
    <w:p>
      <w:pPr>
        <w:pStyle w:val="Style15"/>
        <w:rPr/>
      </w:pPr>
      <w:r>
        <w:rPr/>
        <w:t>- Учебно-методические семинары, школы и мастерские различных направлений.</w:t>
      </w:r>
    </w:p>
    <w:p>
      <w:pPr>
        <w:pStyle w:val="Style15"/>
        <w:rPr/>
      </w:pPr>
      <w:r>
        <w:rPr/>
        <w:t>-Ежегодная Всероссийская выставка достижений практической психологии в Санкт-Петербурге.</w:t>
      </w:r>
    </w:p>
    <w:p>
      <w:pPr>
        <w:pStyle w:val="Style15"/>
        <w:rPr/>
      </w:pPr>
      <w:r>
        <w:rPr/>
        <w:t>- Издание всероссийской периодической "Психологической газеты" (выходит с 1995 г. тиражом до 10000 экземпляров и по сей день является единственной в России профессиональной газетой для специалистов разных направлений психологии.</w:t>
      </w:r>
    </w:p>
    <w:p>
      <w:pPr>
        <w:pStyle w:val="Style15"/>
        <w:rPr/>
      </w:pPr>
      <w:r>
        <w:rPr/>
        <w:t>- Информационные справочники и бюллетени общим тиражом более 100000 экземпляров.</w:t>
      </w:r>
    </w:p>
    <w:p>
      <w:pPr>
        <w:pStyle w:val="Style15"/>
        <w:rPr/>
      </w:pPr>
      <w:r>
        <w:rPr/>
        <w:t>- Санкт-Петербургский психологический клуб (открыт в 1996 г.).</w:t>
      </w:r>
    </w:p>
    <w:p>
      <w:pPr>
        <w:pStyle w:val="Style15"/>
        <w:rPr/>
      </w:pPr>
      <w:r>
        <w:rPr/>
        <w:t>- Компьютерный банк "Центры практической психологии и практикующие специалисты России", имеющий более 25000 респондентов.</w:t>
      </w:r>
    </w:p>
    <w:p>
      <w:pPr>
        <w:pStyle w:val="Style15"/>
        <w:rPr/>
      </w:pPr>
      <w:r>
        <w:rPr/>
        <w:t>- Национальный психологический конкурс "Профессиональные итоги", проводимый по семи номинациям.</w:t>
      </w:r>
    </w:p>
    <w:p>
      <w:pPr>
        <w:pStyle w:val="Style15"/>
        <w:rPr/>
      </w:pPr>
      <w:r>
        <w:rPr/>
        <w:t>Кроме того, фирма "Иматон" реализует ряд образовательных программ. В 1998 г. с этой целью создано негосударственное образовательное учреждение высшего профессионального образования - Институт практической психологии "Иматон" (НОУИППИ). В настоящее время в нем получают высшее образование, или повышают свою квалификацию специалисты практически из всех регионов России и ряда зарубежных стран.</w:t>
      </w:r>
    </w:p>
    <w:p>
      <w:pPr>
        <w:pStyle w:val="Style15"/>
        <w:rPr/>
      </w:pPr>
      <w:r>
        <w:rPr/>
        <w:t>Деятельность фирмы "Иматон" получила признание и активную поддержку соответствующих федеральных и муниципальных структур, а также различных общественных организаций.</w:t>
      </w:r>
    </w:p>
    <w:p>
      <w:pPr>
        <w:pStyle w:val="Style15"/>
        <w:rPr/>
      </w:pPr>
      <w:r>
        <w:rPr/>
        <w:t>Сегодня фирма "Иматон" готова приступить к реализации нескольких новых масштабных проектов в области практической психологии, способных оказать существенное влияние на социальное развитие как Петербурга, так и России в целом.</w:t>
      </w:r>
    </w:p>
    <w:p>
      <w:pPr>
        <w:pStyle w:val="Style15"/>
        <w:rPr/>
      </w:pPr>
      <w:r>
        <w:rPr/>
        <w:t>Желаем фирме "Иматон" новых успехов в нужном и важном для отечественной психологии деле!</w:t>
      </w:r>
    </w:p>
    <w:p>
      <w:pPr>
        <w:pStyle w:val="Style15"/>
        <w:rPr/>
      </w:pPr>
      <w:r>
        <w:rPr/>
        <w:t>* * *</w:t>
      </w:r>
    </w:p>
    <w:p>
      <w:pPr>
        <w:pStyle w:val="Style15"/>
        <w:rPr/>
      </w:pPr>
      <w:r>
        <w:rPr/>
        <w:t>На заседании Диссертационного совета К 002.31.0 при Институте психологии РАН в декабре 1999 г. были защищены диссертации, представленные на соискание ученой степени кандидата психологических наук:</w:t>
      </w:r>
    </w:p>
    <w:p>
      <w:pPr>
        <w:pStyle w:val="Style15"/>
        <w:rPr/>
      </w:pPr>
      <w:r>
        <w:rPr/>
        <w:t>1. Турецкая Галина Витальевна. "Социально-психологическая типология деловой активности женщин". Специальность 19.00.05 - социальная психология (научный руководитель - канд. пси-хол. наук В.А. Хащенко).</w:t>
      </w:r>
    </w:p>
    <w:p>
      <w:pPr>
        <w:pStyle w:val="Style15"/>
        <w:rPr/>
      </w:pPr>
      <w:r>
        <w:rPr/>
        <w:t>Диссертация представляет собой завершенное самостоятельное эмпирическое исследование социально-психологического феномена женской деловой активности. Разработан комплексный социально-психологический подход к изучению деловой активности женщин как интегрального фактора личности, проявляющегося в совокупности социальных, социально-психологических и индивидуально-психологических характеристик; проанализированы ведущие структурные компоненты и</w:t>
      </w:r>
    </w:p>
    <w:p>
      <w:pPr>
        <w:pStyle w:val="Style15"/>
        <w:rPr/>
      </w:pPr>
      <w:r>
        <w:rPr/>
        <w:t>специфическое социально-психологическое содержание деловой активности.</w:t>
      </w:r>
    </w:p>
    <w:p>
      <w:pPr>
        <w:pStyle w:val="Style15"/>
        <w:rPr/>
      </w:pPr>
      <w:r>
        <w:rPr/>
        <w:t>На основе этого анализа построена гипотетическая модель развития деловой активности женщин. Результаты исследования могут быть использованы в профориентационной, психодиагностической, психокоррекционной и профилактической работах, а также в педагогической практике и преподавании дисциплин, связанных с психологией женщины и психологией деловой активности.</w:t>
      </w:r>
    </w:p>
    <w:p>
      <w:pPr>
        <w:pStyle w:val="Style15"/>
        <w:rPr/>
      </w:pPr>
      <w:r>
        <w:rPr/>
        <w:t>2. Сафонцева Светлана Владимировна. "Взаимосвязь различных типов интеллекта и креативности у экстравертов и интеровертов". Специальность 19.00.01 - Общая психология, история психологии (научный руководитель - канд. психол. наук А.Н. Воронин).</w:t>
      </w:r>
    </w:p>
    <w:p>
      <w:pPr>
        <w:pStyle w:val="Style15"/>
        <w:rPr/>
      </w:pPr>
      <w:r>
        <w:rPr/>
        <w:t>В результате исследования подтверждена гипотеза о том, что экстраверсия и интроверсия существенно влияют на взаимосвязи между интеллектом и креативностью. У экстравертов взаимосвязи</w:t>
      </w:r>
    </w:p>
    <w:p>
      <w:pPr>
        <w:pStyle w:val="Style15"/>
        <w:jc w:val="right"/>
        <w:rPr/>
      </w:pPr>
      <w:r>
        <w:rPr/>
        <w:t>стр. 143</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жду отдельными типами интеллекта и креативности сохраняются вне зависимости от возраста, у интровертов интеллект и креативность с возрастом становятся независимыми величинами. Кроме того показано, что у интровертов уровень развития креативности влияет на количество взаимосвязей между показателями интеллекта и креативности, в отличие от экстравертов, у которых это влияние минимально. У высококреативных интровертов показатели интеллекта и креативности независимы.</w:t>
      </w:r>
    </w:p>
    <w:p>
      <w:pPr>
        <w:pStyle w:val="Style15"/>
        <w:rPr/>
      </w:pPr>
      <w:r>
        <w:rPr/>
        <w:t>В ходе эмпирического исследования было установлено, что приводимые в литературе описания личностных особенностей креативов не могут быть применены ко всем высококреативным испытуемым; выделение среди них экстравертов и интровертов позволили определить, что их личностные портреты весьма отличаются друг от друга.</w:t>
      </w:r>
    </w:p>
    <w:p>
      <w:pPr>
        <w:pStyle w:val="Style15"/>
        <w:rPr/>
      </w:pPr>
      <w:r>
        <w:rPr/>
        <w:t>Полученные в диссертационной работе данные могут быть использованы в прикладных психологических исследованиях и в практической работе психолога при необходимости делать заключения о способностях и личностных особенностях креативов в реальных условиях обучения в школе и вузе.</w:t>
      </w:r>
    </w:p>
    <w:p>
      <w:pPr>
        <w:pStyle w:val="Style15"/>
        <w:rPr/>
      </w:pPr>
      <w:r>
        <w:rPr/>
        <w:t>3. Чудина Елена Анатольевна. "Психологические особенности проявления эмоциональной неустойчивости личности" (научный руководитель -канд. психол. наук Н.Е. Харламенкова).</w:t>
      </w:r>
    </w:p>
    <w:p>
      <w:pPr>
        <w:pStyle w:val="Style15"/>
        <w:rPr/>
      </w:pPr>
      <w:r>
        <w:rPr/>
        <w:t>Эмоциональная неустойчивость рассматривается как черта личности, которая обнаруживается в характерных для нее психологических проявлениях: в замещении целевой регуляции деятельности на эмоциональную, в амбивалентности представлений личности о себе и в инверсии эмоциональных реакций при воздействии нейтральных и положительных стимулов. В исследовании впервые было выделено, теоретически описано и эмпирически подтверждено существование указанных трех проявлений эмоциональной неустойчивости личности. Замещение целевой регуляции деятельности на эмоциональную состоит в возникновении различных реакций и импульсивных действий вместо целенаправленного поведения. Амбивалентность представлений личности о себе проявляется в одновременной актуализации противоречивых образов себя и в отсутствии однозначного предпочтения одного из них. Инверсия эмоциональных реакций заключается в замещении эйфорического типа реагирования на дисфо-</w:t>
      </w:r>
    </w:p>
    <w:p>
      <w:pPr>
        <w:pStyle w:val="Style15"/>
        <w:rPr/>
      </w:pPr>
      <w:r>
        <w:rPr/>
        <w:t>рический, при котором часть жизненных ситуаций имеет позитивный или амбивалентный смысл и вызывает соответствующие переживания.</w:t>
      </w:r>
    </w:p>
    <w:p>
      <w:pPr>
        <w:pStyle w:val="Style15"/>
        <w:rPr/>
      </w:pPr>
      <w:r>
        <w:rPr/>
        <w:t>Впервые построена имплицитная концепция эмоциональной неустойчивости человека, которая позволила расширить представления об особенностях подобной неустойчивости, ее причинах и механизмах.</w:t>
      </w:r>
    </w:p>
    <w:p>
      <w:pPr>
        <w:pStyle w:val="Style15"/>
        <w:rPr/>
      </w:pPr>
      <w:r>
        <w:rPr/>
        <w:t>Практическая значимость работы состоит в том, что полученные данные могут быть использованы практиками для разработки наиболее адекватных методов коррекции нежелательных проявлений эмоциональной неустойчивости личности.</w:t>
      </w:r>
    </w:p>
    <w:p>
      <w:pPr>
        <w:pStyle w:val="Style15"/>
        <w:rPr/>
      </w:pPr>
      <w:r>
        <w:rPr/>
        <w:t>4. Дикевич Людмила Леонидовна. "Обыденные представления о порядочном человеке" (научный руководитель - канд. психол. наук М.И. Во-ловикова).</w:t>
      </w:r>
    </w:p>
    <w:p>
      <w:pPr>
        <w:pStyle w:val="Style15"/>
        <w:rPr/>
      </w:pPr>
      <w:r>
        <w:rPr/>
        <w:t>В работе впервые предпринято исследование обыденных представлений о порядочном человеке, сочетающее современные зарубежные и отечественные теории и методы изучения социальных представлений и субъектного подхода в психологии С.Л. Рубинштейна. В результате проведенного эмпирического исследования было показано, что обыденные представления о порядочном человеке отражают целостность, системность и противоречивость представлений отечественных респондентов на уровне индивидуального сознания.</w:t>
      </w:r>
    </w:p>
    <w:p>
      <w:pPr>
        <w:pStyle w:val="Style15"/>
        <w:rPr/>
      </w:pPr>
      <w:r>
        <w:rPr/>
        <w:t>Установлено, что прототип порядочного человека для современных школьников и студентов включает представления о действенности личности по отношению к окружающим, т.е. о ее способности оказывать помощь и поддерживать доверительное общение с людьми, верности слову;</w:t>
      </w:r>
    </w:p>
    <w:p>
      <w:pPr>
        <w:pStyle w:val="Style15"/>
        <w:rPr/>
      </w:pPr>
      <w:r>
        <w:rPr/>
        <w:t>представления о способности личности удерживать себя в нравственных границах, т.е. об определенной нравственной твердости. На большом массиве данных выявлена возрастная, гендерная и профессиональная специфичность нравственных представлений личности. Получены новые данные о связи нравственных и правовых представлений.</w:t>
      </w:r>
    </w:p>
    <w:p>
      <w:pPr>
        <w:pStyle w:val="Style15"/>
        <w:rPr/>
      </w:pPr>
      <w:r>
        <w:rPr/>
        <w:t>Практическое значение работы состоит в привлечении внимания к социальной ценности этических характеристик личности, а также в возможности использования результатов в психоконсультационной, психокоррекционной работе для понимания и принятия личностью своего способа отношения к другому человеку, людям и самому себе в кризисные моменты жизненного пути.</w:t>
      </w:r>
    </w:p>
    <w:p>
      <w:pPr>
        <w:pStyle w:val="Style15"/>
        <w:jc w:val="right"/>
        <w:rPr/>
      </w:pPr>
      <w:r>
        <w:rPr/>
        <w:t>стр. 14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7:37:00Z</dcterms:created>
  <dc:creator>Sasha</dc:creator>
  <dc:description/>
  <cp:keywords/>
  <dc:language>en-US</dc:language>
  <cp:lastModifiedBy>Roman</cp:lastModifiedBy>
  <dcterms:modified xsi:type="dcterms:W3CDTF">2006-05-16T17:37:00Z</dcterms:modified>
  <cp:revision>2</cp:revision>
  <dc:subject/>
  <dc:title>МЕТОДОЛОГИЧЕСКИЕ И ТЕОРЕТИЧЕСКИЕ ПРОБЛЕМЫ ПСИХОЛОГИИ</dc:title>
</cp:coreProperties>
</file>